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ァ넦䵇㧂숫牄⛎啍쉊呭㬵숱啎⨲轞䰶격噭別㯂焩慐㚿숩晆䫂⵮墿⩙䀶测ꥧ睳싂</w:t>
      </w:r>
      <w:r>
        <w:rPr/>
        <w:t>⢵</w:t>
      </w:r>
      <w:r>
        <w:rPr/>
        <w:t>晵松춵塡䝕☱㕷伬癌甸㭦䱪⦣ꥬ㛂쉗쉃沘㉲</w:t>
      </w:r>
      <w:r>
        <w:rPr/>
        <w:t>꤯</w:t>
      </w:r>
      <w:r>
        <w:rPr/>
        <w:t>先掬奬㉗獦壂Ⓜ슱㍴⭐珃猸䓍亩佣뭩哂攱☲タ歘슬☽䅫儳䣂촺睉쉦䄣뭆浙祢潱ꥦ㕮</w:t>
      </w:r>
      <w:r>
        <w:rPr/>
        <w:t>ꤸ</w:t>
      </w:r>
      <w:r>
        <w:rPr/>
        <w:t>쉠柍伯쉱睮磂⽖䑨捈咩쉋걕길眬긩唱㔣頪䕧㐬Ⓜ卦挴坄攬⥫冻</w:t>
      </w:r>
      <w:r>
        <w:rPr/>
        <w:t>⡉</w:t>
      </w:r>
      <w:r>
        <w:rPr/>
        <w:t>䜶朸噈뾥땱␷㍙깲柂㕵쉉怫</w:t>
      </w:r>
      <w:r>
        <w:rPr/>
        <w:t>⠯</w:t>
      </w:r>
      <w:r>
        <w:rPr/>
        <w:t>촹쌣ꥭ슡㝡㩥䋂䛂啐썘娪䭧㩏딥窻㈰敩奬ㅁ䉁숩⑚㣂건쉋⩹썵癳䙸祎灄⦩숤婪楅䏂㥬䝒⥟쉒飂穮祘歋猫╌㊡녲◂쉃곂䱏捂䱣㵚幁</w:t>
      </w:r>
      <w:r>
        <w:rPr/>
        <w:t>ⱇ</w:t>
      </w:r>
      <w:r>
        <w:rPr/>
        <w:t>轧</w:t>
      </w:r>
      <w:r>
        <w:rPr/>
        <w:t>Ⱪ</w:t>
      </w:r>
      <w:r>
        <w:rPr/>
        <w:t>丮㖩컎䕓愵뽆懂㍭楷ギ䠦扉⑯ぇꍥ䥨㔱牮漫砵杩㶏恁憬坎睗╧玿㏂⩆劣㎱磂⭡痂婮楑恨ꅐ⨲㬽뗂╾顨碿ま䵥㈥獶컍畯카⿎</w:t>
      </w:r>
      <w:r>
        <w:rPr/>
        <w:t>ꕪ</w:t>
      </w:r>
      <w:r>
        <w:rPr/>
        <w:t>䯂损塲㍰嗃潧⪩吱䤱痂敇娽湂칙㙔ぞ䵍⼳摪</w:t>
      </w:r>
      <w:r>
        <w:rPr/>
        <w:t>⠽</w:t>
      </w:r>
      <w:r>
        <w:rPr/>
        <w:t>䥈</w:t>
      </w:r>
      <w:r>
        <w:rPr/>
        <w:t>⡓</w:t>
      </w:r>
      <w:r>
        <w:rPr/>
        <w:t>㕐窡숨摏쉙ㅤ䩘㝔무昹䉾兖檻⨰</w:t>
      </w:r>
      <w:r>
        <w:rPr/>
        <w:t>Ⱟ</w:t>
      </w:r>
      <w:r>
        <w:rPr/>
        <w:t>唵⥚睅婳</w:t>
      </w:r>
      <w:r>
        <w:rPr/>
        <w:t>꧂</w:t>
      </w:r>
      <w:r>
        <w:rPr/>
        <w:t>噋轑䁈頬昰⧂䅥䩊䑃䥞揂硟습牓㵾⍂啊䕌㕯숮愸䥸嘲ꎮ</w:t>
      </w:r>
      <w:r>
        <w:rPr/>
        <w:t>Ⳃ</w:t>
      </w:r>
      <w:r>
        <w:rPr/>
        <w:t>昹㭗뮮䝩쉤瀸</w:t>
      </w:r>
      <w:r>
        <w:rPr/>
        <w:t>Ⱝ</w:t>
      </w:r>
      <w:r>
        <w:rPr/>
        <w:t>廂⥪獰幐佐䰱쉖숥檘批偣䅁帺潤쉳练均䩀搮ꥵ慨煠㍥⫃晘츪潈䒏䙺⤦偕녙㕯皡禵捦</w:t>
      </w:r>
      <w:r>
        <w:rPr/>
        <w:t>ⵅ</w:t>
      </w:r>
      <w:r>
        <w:rPr/>
        <w:t>쉕㞩⼪숬⑄㶩㎻⩓깮普㜦쉳땔穚歟</w:t>
      </w:r>
      <w:r>
        <w:rPr/>
        <w:t>ꕗ</w:t>
      </w:r>
      <w:r>
        <w:rPr/>
        <w:t>쌳䰮湞</w:t>
      </w:r>
      <w:r>
        <w:rPr/>
        <w:t>ꖻ</w:t>
      </w:r>
      <w:r>
        <w:rPr/>
        <w:t>䟂䭶戤顶⏂쉑숰㍾㧂嚿晁妿ㅾ泃氮㯂殩轺夨竂ㅎ䟃ㅢ쉙뽩뼲携䚬쉨况</w:t>
      </w:r>
      <w:r>
        <w:rPr/>
        <w:t>⡃</w:t>
      </w:r>
      <w:r>
        <w:rPr/>
        <w:t>㈽슻㘸汅姂牌戰⨨䂥祎睸偃묷䘽ꍳ⥭剅収䅃⴨攽嚥址ꄭ橍䈩偾</w:t>
      </w:r>
      <w:r>
        <w:rPr/>
        <w:t>⡉</w:t>
      </w:r>
      <w:r>
        <w:rPr/>
        <w:t>슬⩉攸</w:t>
      </w:r>
      <w:r>
        <w:rPr/>
        <w:t>⡦</w:t>
      </w:r>
      <w:r>
        <w:rPr/>
        <w:t>㍒䌵깨㭀䬰㩺䑥桤畮♳</w:t>
      </w:r>
      <w:r>
        <w:rPr/>
        <w:t>ⶮ</w:t>
      </w:r>
      <w:r>
        <w:rPr/>
        <w:t>兦楆㕯忂䠸⹰䜸캩扂䴤䓂ꌪ숬软╠婥噶侱䑡쵤怣⴮䍷潤䨦슥ꥷ㜬捖</w:t>
      </w:r>
      <w:r>
        <w:rPr/>
        <w:t>꧂</w:t>
      </w:r>
      <w:r>
        <w:rPr/>
        <w:t>㶿</w:t>
      </w:r>
      <w:r>
        <w:rPr/>
        <w:t>ⱇ</w:t>
      </w:r>
      <w:r>
        <w:rPr/>
        <w:t>剪⩍촽灺쉸⨱쉳穙⨫䔪狂䄣Ⓜ싎숣⭂剑ㄱ杩执숵㭦轧彲⑏ㆵ泂〥帊憣⥌쉙슥⩭夬埂牙弸禬숰슬긽冬礩</w:t>
      </w:r>
      <w:r>
        <w:rPr/>
        <w:t>ꔻ</w:t>
      </w:r>
      <w:r>
        <w:rPr/>
        <w:t>쉗疩問䨱갳㩩♌긩⻂䋂繱䒵卑䌴䧍戹</w:t>
      </w:r>
      <w:r>
        <w:rPr/>
        <w:t>Ⱟ</w:t>
      </w:r>
      <w:r>
        <w:rPr/>
        <w:t>뽯顧㕹⾵꥞轳뭑坢个瀪ꅂ㏂穸慠潵䜯㍧忂搪䏎㍕</w:t>
      </w:r>
      <w:r>
        <w:rPr/>
        <w:t>Ⱪ</w:t>
      </w:r>
      <w:r>
        <w:rPr/>
        <w:t>堫䝺桠䭾䟂眽촶塣烂昺㡹悱厬湖쌤쉉毂ㅂ㚡䒥㟂ㄲ믂㇂ꍑ䩚숲吺彊坫燂灬圫佶硯칍䌰汫칣縷곂愱幑恈㉈微⽥</w:t>
      </w:r>
      <w:r>
        <w:rPr/>
        <w:t>ⵔ</w:t>
      </w:r>
      <w:r>
        <w:rPr/>
        <w:t>䁡䰤眺汾⌻參䜳⪡걺⥎彥䑪刳║晎坎㖣⥹忍癠瓃䅄䵡汮숥摲彚ꍉ㕈</w:t>
      </w:r>
      <w:r>
        <w:rPr/>
        <w:t>⡾</w:t>
      </w:r>
      <w:r>
        <w:rPr/>
        <w:t>䑣㘫쉥㝒┪唭⿂슣䓂䴻䘲桶㭭溘癥㑁撥䍖쉁⤽숫杘幠</w:t>
      </w:r>
      <w:r>
        <w:rPr/>
        <w:t>ꕯ</w:t>
      </w:r>
      <w:r>
        <w:rPr/>
        <w:t>兏囂䄹椸晱兇䥶쉉䁕䕾潯歲䡂㧂䈨忂縬건忂䝬㩤꺩穣噰涩숤䠫쵙습⩌昽␮琬쉔秂</w:t>
      </w:r>
      <w:r>
        <w:rPr/>
        <w:t>⡩⯂</w:t>
      </w:r>
      <w:r>
        <w:rPr/>
        <w:t>歊⑸</w:t>
      </w:r>
      <w:r>
        <w:rPr/>
        <w:t>ꖱ</w:t>
      </w:r>
      <w:r>
        <w:rPr/>
        <w:t>⠫</w:t>
      </w:r>
      <w:r>
        <w:rPr/>
        <w:t>睸쉺㍷恄杗䏂츳㙏⥇</w:t>
      </w:r>
      <w:r>
        <w:rPr/>
        <w:t>⠴</w:t>
      </w:r>
      <w:r>
        <w:rPr/>
        <w:t>搸穀癘ꅠ睟㶩</w:t>
      </w:r>
      <w:r>
        <w:rPr/>
        <w:t>ꗂ</w:t>
      </w:r>
      <w:r>
        <w:rPr/>
        <w:t>湷帨偣扳</w:t>
      </w:r>
      <w:r>
        <w:rPr/>
        <w:t>ⵞ</w:t>
      </w:r>
      <w:r>
        <w:rPr/>
        <w:t>椨쉓䒻佣欱揍䀭㭩⨫䕧癇쉫숽┵牕⹊柂㪘祂䭅♬䙂栭穪땯㡮泂䬨싂页</w:t>
      </w:r>
      <w:r>
        <w:rPr/>
        <w:t>ⶩ</w:t>
      </w:r>
      <w:r>
        <w:rPr/>
        <w:t>㑷ꄹ挺⍨땷杒ぅ슬</w:t>
      </w:r>
      <w:r>
        <w:rPr/>
        <w:t>ꤤ</w:t>
      </w:r>
      <w:r>
        <w:rPr/>
        <w:t>畁敭坚䵬刵㙑뇂ꅊ</w:t>
      </w:r>
      <w:r>
        <w:rPr/>
        <w:t>ꖿ</w:t>
      </w:r>
      <w:r>
        <w:rPr/>
        <w:t>窵⨭쉦♨轾㢥㣂樫숦땭浲恴쉞ァ炩쵡䄻轘塾䡉⨥㭋䲬潎颻ㄻ</w:t>
      </w:r>
      <w:r>
        <w:rPr/>
        <w:t>꥓</w:t>
      </w:r>
      <w:r>
        <w:rPr/>
        <w:t>䭓橕㵾⽒땑瑷硺숦쉆䦱睖抻쉒긵썧亱⩊쉐㯂暩싂㵉♀쵶⼨</w:t>
      </w:r>
      <w:r>
        <w:rPr/>
        <w:t>Ɱ</w:t>
      </w:r>
      <w:r>
        <w:rPr/>
        <w:t>쏂㌣깃㍸</w:t>
      </w:r>
      <w:r>
        <w:rPr/>
        <w:t>ꕘ</w:t>
      </w:r>
      <w:r>
        <w:rPr/>
        <w:t>熵</w:t>
      </w:r>
      <w:r>
        <w:rPr/>
        <w:t>ⱖ</w:t>
      </w:r>
      <w:r>
        <w:rPr/>
        <w:t>乓桡儷犩깕쉙硨乁⩰㵘걪啇쉰칅灇⨦쉏瑣땠䤦⻂쉗掱숤渤䐪捐㏂♏깺䚩截㉫㬣灍泂摍繕䰤땏䕚싂숥숫⥶䣂爱쉦⚬䝀⨥浧㍏常⑄쉴瑍숩䥵に㯂쉉</w:t>
      </w:r>
      <w:r>
        <w:rPr/>
        <w:t>ⵧ</w:t>
      </w:r>
      <w:r>
        <w:rPr/>
        <w:t>㉢楧摮䷎䙩䜣輸煔⩚</w:t>
      </w:r>
      <w:r>
        <w:rPr/>
        <w:t>ꗂ</w:t>
      </w:r>
      <w:r>
        <w:rPr/>
        <w:t>佦䅅쉄</w:t>
      </w:r>
      <w:r>
        <w:rPr/>
        <w:t>ꕟ</w:t>
      </w:r>
      <w:r>
        <w:rPr/>
        <w:t>쉔攥깈</w:t>
      </w:r>
      <w:r>
        <w:rPr/>
        <w:t>ⱳ</w:t>
      </w:r>
      <w:r>
        <w:rPr/>
        <w:t>㐲촯놮␭䁟媏㤪撡祇쉷㮵术䐰뭣睙䴥磂株湩攩带畸〈辩䈴扱쉊㕋숲䰨睵㍱噄塱䰯颿</w:t>
      </w:r>
      <w:r>
        <w:rPr/>
        <w:t>⠰</w:t>
      </w:r>
      <w:r>
        <w:rPr/>
        <w:t>썾穲爳渵䭊슏⭠着乭</w:t>
      </w:r>
      <w:r>
        <w:rPr/>
        <w:t>ꗂ</w:t>
      </w:r>
      <w:r>
        <w:rPr/>
        <w:t>칕쉹⹮⨥묪佪ㄻ칩潨〪奷쉵╯䗂琽㩧䥕〪䓂쉖㩙⪥猲쉰䇂</w:t>
      </w:r>
      <w:r>
        <w:rPr/>
        <w:t>ⷂ</w:t>
      </w:r>
      <w:r>
        <w:rPr/>
        <w:t>㡳礨㵦쉴呹쉋넮娻湹㧂싎숭</w:t>
      </w:r>
      <w:r>
        <w:rPr/>
        <w:t>꤫</w:t>
      </w:r>
      <w:r>
        <w:rPr/>
        <w:t>䩒츽戮䫂礯⭡⩑坫뾻咏倣䌭㪡♀숰숊灲싂䩐瀦쉬呯노</w:t>
      </w:r>
      <w:r>
        <w:rPr/>
        <w:t>ⰵ</w:t>
      </w:r>
      <w:r>
        <w:rPr/>
        <w:t>㥾</w:t>
      </w:r>
      <w:r>
        <w:rPr/>
        <w:t>⣂┣</w:t>
      </w:r>
      <w:r>
        <w:rPr/>
        <w:t>뿂쉘쉕浃</w:t>
      </w:r>
      <w:r>
        <w:rPr/>
        <w:t>ꤪ</w:t>
      </w:r>
      <w:r>
        <w:rPr/>
        <w:t>愩听⽮囃楚熥⥟⍂瑤㧂辏癱权䜰汓䫂桐启⏂步믂疩⩉抩겵</w:t>
      </w:r>
      <w:r>
        <w:rPr/>
        <w:t>⡗</w:t>
      </w:r>
      <w:r>
        <w:rPr/>
        <w:t>穪</w:t>
      </w:r>
      <w:r>
        <w:rPr/>
        <w:t>ⱈ</w:t>
      </w:r>
      <w:r>
        <w:rPr/>
        <w:t>䁆쉵幞㵇ㅨ⬪䁕㙰⏂䥀숲㭞䰪ꌵ獮湡噾䩪䵖桸쉟묻싂⨳㌴숪䔻牨㛂䕰</w:t>
      </w:r>
      <w:r>
        <w:rPr/>
        <w:t>⠪</w:t>
      </w:r>
      <w:r>
        <w:rPr/>
        <w:t>潔剁塳䝲啍䎵컂砦</w:t>
      </w:r>
      <w:r>
        <w:rPr/>
        <w:t>ꤦ</w:t>
      </w:r>
      <w:r>
        <w:rPr/>
        <w:t>戴ヂꅨ⿂摴掏쉫숪⍕慰</w:t>
      </w:r>
      <w:r>
        <w:rPr/>
        <w:t>ꖏ</w:t>
      </w:r>
      <w:r>
        <w:rPr/>
        <w:t>썎呋슩쉠ꥣ䎻摧浪媡숨轡䌬숬䊡撵숨怱⦱⦡单滂橑싂潑珂䡍䑧䙏块㤻䨲썟䌤婺슩幓湰姂썇汃伯转㒵漰涩</w:t>
      </w:r>
      <w:r>
        <w:rPr/>
        <w:t>ꖘ</w:t>
      </w:r>
      <w:r>
        <w:rPr/>
        <w:t>ㄩ㩟颣슥깡稬昽쉾싂䋂⫂堣幑禩没츽⭮画䰬扤숭䱥滂堬湒⥯쉧抮숱怰</w:t>
      </w:r>
      <w:r>
        <w:rPr/>
        <w:t>Ⱔ</w:t>
      </w:r>
      <w:r>
        <w:rPr/>
        <w:t>뭔긦쉌㕶楢⚵偆㶡琹䑃癃싂䝦猦梩쉾녦焫ꥪ갨숫⩃슣숤䕋㥵⌱痂㵘╶</w:t>
      </w:r>
      <w:r>
        <w:rPr/>
        <w:t>ꦱ</w:t>
      </w:r>
      <w:r>
        <w:rPr/>
        <w:t>츶头䄷埂ヂ㍐걓⹉캘췂㕃契쉆啤녰ꥸ収拂╧牔</w:t>
      </w:r>
      <w:r>
        <w:rPr/>
        <w:t>ꔶ</w:t>
      </w:r>
      <w:r>
        <w:rPr/>
        <w:t>仂쉏䜮噸거祡걑⍊⸦⨲夥쉹㏂칶刱</w:t>
      </w:r>
      <w:r>
        <w:rPr/>
        <w:t>꧂</w:t>
      </w:r>
      <w:r>
        <w:rPr/>
        <w:t>떣</w:t>
      </w:r>
      <w:r>
        <w:rPr/>
        <w:t>ꕫ</w:t>
      </w:r>
      <w:r>
        <w:rPr/>
        <w:t>橘</w:t>
      </w:r>
      <w:r>
        <w:rPr/>
        <w:t>ꤲ</w:t>
      </w:r>
      <w:r>
        <w:rPr/>
        <w:t>䀪柂瑈啩橳싃䛎汕ꥮ顋濍ꌨ浚斘伩䁮ご磂夤瘻啧┤獋坥礳싂娪ㄴ쉃煺䕯䘥숱걃捭쉮奬쉑瘶숩␲㨶牕ォ쉭⏂싍橔未挪捌奤䭐⭬䍋姂瘨녴硐怣偂숩㡃⤵ꍶ祤䦩冩礦쉨ꇂ瘶奞从㒱幋㩂债飍⫎㔳㎻⍥挪㍮겿㩒䵑疏⽦璮㈱栣㬨㩃쌶湅桥剷璩뽇飂婲</w:t>
      </w:r>
      <w:r>
        <w:rPr/>
        <w:t>ⰳ</w:t>
      </w:r>
      <w:r>
        <w:rPr/>
        <w:t>縯㝚㬫쉈㝘쉺礫壂祊䱮潎煱쵢캩告ꍦ䅔㝏䞿伲琪䱰灗㙨⪬ꍯ♃숸䁏搳㵢㕦♹爵쉪⑮垻呑甹썢搰纱乁뼨厮㞥⾣⽳쉖呤楾皵䥯睺楉⏂⎡偲汹䃂</w:t>
      </w:r>
      <w:r>
        <w:rPr/>
        <w:t>ⱕ</w:t>
      </w:r>
      <w:r>
        <w:rPr/>
        <w:t>傏婅䉥厵</w:t>
      </w:r>
      <w:r>
        <w:rPr/>
        <w:t>ꔴ</w:t>
      </w:r>
      <w:r>
        <w:rPr/>
        <w:t>桐兦囂剂炘䙘쉙䘴㕸싂奭⵺煴숵楡쉗쉐⩁彡</w:t>
      </w:r>
      <w:r>
        <w:rPr/>
        <w:t>꧃⬸</w:t>
      </w:r>
      <w:r>
        <w:rPr/>
        <w:t>獪쎱긳䑖쉶盂扚稯幎煴㡾ꍇ䮥樥䵡⍃</w:t>
      </w:r>
      <w:r>
        <w:rPr/>
        <w:t>ꖿ</w:t>
      </w:r>
      <w:r>
        <w:rPr/>
        <w:t>塑偸㥐瑓쉡䕆ꍚ斡깮こ犿歞空㭋璥幺뭌縵轡ꍖ꥖땖䕌㒥倪⽴떩眸쉕斥⍞칞싂⥭地㏃䥢┥匴匳挸啳び倫颮㍕䡒ꥵ頵㥋暿䉫堪䍁輣㌥䙫⫂彆숊㞻係䴱喘쉓숣伴湵䪩⼫ꍾ䐩畧楩琴⑗瞮椲⩌㡯컂攳煲焦灱〬㈱䇂晟䗂쉮</w:t>
      </w:r>
      <w:r>
        <w:rPr/>
        <w:t>ⱐ</w:t>
      </w:r>
      <w:r>
        <w:rPr/>
        <w:t>嫂湟쵾搣</w:t>
      </w:r>
      <w:r>
        <w:rPr/>
        <w:t>ⶣ</w:t>
      </w:r>
      <w:r>
        <w:rPr/>
        <w:t>湸塮쉧皏潐焪浄喘瑮쉍쉧⼻硅㭠卨쉞㟂</w:t>
      </w:r>
      <w:r>
        <w:rPr/>
        <w:t>ⱎ</w:t>
      </w:r>
      <w:r>
        <w:rPr/>
        <w:t>쉕幞牚公䓂</w:t>
      </w:r>
      <w:r>
        <w:rPr/>
        <w:t>ꔤ</w:t>
      </w:r>
      <w:r>
        <w:rPr/>
        <w:t>揃慣ꄫ颬</w:t>
      </w:r>
      <w:r>
        <w:rPr/>
        <w:t>⡄</w:t>
      </w:r>
      <w:r>
        <w:rPr/>
        <w:t>佬ꅌ썁杊敄䡑</w:t>
      </w:r>
      <w:r>
        <w:rPr/>
        <w:t>ꔦ</w:t>
      </w:r>
      <w:r>
        <w:rPr/>
        <w:t>榩慉嘽┥뽤䱵睇␣戸⑋绂䰭帶췂甹獃則</w:t>
      </w:r>
      <w:r>
        <w:rPr/>
        <w:t>Ⳃ</w:t>
      </w:r>
      <w:r>
        <w:rPr/>
        <w:t>佔싂㯂뿎䤭允쉧儺磂占♥㖩煈乲놬⩰䙧榻檵숰㊿堷䕉䦏㐻扢兣桲</w:t>
      </w:r>
      <w:r>
        <w:rPr/>
        <w:t>⡺⡯</w:t>
      </w:r>
      <w:r>
        <w:rPr/>
        <w:t>挷쉪桘娣凂⤵㵯䕦썣쉉쉭卐</w:t>
      </w:r>
      <w:r>
        <w:rPr/>
        <w:t>ⱅ</w:t>
      </w:r>
      <w:r>
        <w:rPr/>
        <w:t>䭫槂⩄㴽</w:t>
      </w:r>
      <w:r>
        <w:rPr/>
        <w:t>ⱎ</w:t>
      </w:r>
      <w:r>
        <w:rPr/>
        <w:t>쉰偔싂</w:t>
      </w:r>
      <w:r>
        <w:rPr/>
        <w:t>⣂</w:t>
      </w:r>
      <w:r>
        <w:rPr/>
        <w:t>䈴䥎♡쉶癅爦⩑쵟换徵䮣☥칒摹报瓂쉴䚥㢱깕伽埂⎡础쉀츹㭧盂⭳숸璏悵㵟烍姂轨ꥦꥭ㉔䕒㍴癰扅个灨唣쉣싂쉋</w:t>
      </w:r>
      <w:r>
        <w:rPr/>
        <w:t>ⱊⱒ</w:t>
      </w:r>
      <w:r>
        <w:rPr/>
        <w:t>輪桅䗎弬썐媿稪䕂䮬㩖䤨⍳슬⥃⭁㙹䴥걤㙰溵轀㕡捕䳂층摣歰뾥㨻湨㤵癳削乷슻䆻뭔扎兴㊩杬婶숬婓㉌⪩㊩넪뼥쉠発◂䚥硠䉄桉⍏숴帳湚旂슱⵩</w:t>
      </w:r>
      <w:r>
        <w:rPr/>
        <w:t>ꕱ</w:t>
      </w:r>
      <w:r>
        <w:rPr/>
        <w:t>場䖣澡塓ꥹ敘泍噗㐷썷伺湱䷂⹱쉞㍇䩶穔夸轕曂쉚㙨싂橉㉔캘䟂竂</w:t>
      </w:r>
      <w:r>
        <w:rPr/>
        <w:t>⠬</w:t>
      </w:r>
      <w:r>
        <w:rPr/>
        <w:t>媣䭤顬曂婪ꄬ惂䗃숻媩奪⬪췎䚬拂煗⽲쉆</w:t>
      </w:r>
      <w:r>
        <w:rPr/>
        <w:t>ⱶ</w:t>
      </w:r>
      <w:r>
        <w:rPr/>
        <w:t>㜸쉷䈪噑恖照兇䰷숹⬪䑾啒㘬</w:t>
      </w:r>
      <w:r>
        <w:rPr/>
        <w:t>ꦏ</w:t>
      </w:r>
      <w:r>
        <w:rPr/>
        <w:t>㜦숣</w:t>
      </w:r>
      <w:r>
        <w:rPr/>
        <w:t>⢣</w:t>
      </w:r>
      <w:r>
        <w:rPr/>
        <w:t>ꌹ中䶘슮䐴땣ち</w:t>
      </w:r>
      <w:r>
        <w:rPr/>
        <w:t>ꤸ</w:t>
      </w:r>
      <w:r>
        <w:rPr/>
        <w:t>㡯쉃</w:t>
      </w:r>
      <w:r>
        <w:rPr/>
        <w:t>ꤺ</w:t>
      </w:r>
      <w:r>
        <w:rPr/>
        <w:t>㵄⥰泂堹⍬浀㘶昷♣㉩슿砶䩹並슿㩉땺幀攰瑰긺</w:t>
      </w:r>
      <w:r>
        <w:rPr/>
        <w:t>ⲣ</w:t>
      </w:r>
      <w:r>
        <w:rPr/>
        <w:t>湐礣껂歲뿎⹓䇃슩</w:t>
      </w:r>
      <w:r>
        <w:rPr/>
        <w:t>ꕹ</w:t>
      </w:r>
      <w:r>
        <w:rPr/>
        <w:t>쉶㚘䨶但걟ꎿ兠㑭䡃⭲⮘獁婯橠뭞⥖顓쉟彷䢘橁䥞걮忂飂瀱츽丱㥟쉑戽破砣烍斬㮻撬濍䐨猭婁숹佪瘱党绂㥖썷뽕灚頮噮坈怹䚡묷䅵⑁㙣佐柂</w:t>
      </w:r>
      <w:r>
        <w:rPr/>
        <w:t>ⵐ</w:t>
      </w:r>
      <w:r>
        <w:rPr/>
        <w:t>䈯焽䙞</w:t>
      </w:r>
      <w:r>
        <w:rPr/>
        <w:t>Ⱛ</w:t>
      </w:r>
      <w:r>
        <w:rPr/>
        <w:t>쉹⨸</w:t>
      </w:r>
      <w:r>
        <w:rPr/>
        <w:t>ꔫ</w:t>
      </w:r>
      <w:r>
        <w:rPr/>
        <w:t>ꥦ쉭␶束䄰埂项敖</w:t>
      </w:r>
      <w:r>
        <w:rPr/>
        <w:t>ꕧꕾ</w:t>
      </w:r>
      <w:r>
        <w:rPr/>
        <w:t>佅歵抮形䀭䆩啨⦘稤䐬㢡䁦斘〴睳쵏䜬☥⼹禣숩恰쏂땘ꍭケ扤쉕㡥䕊䨴婪佋쉏㥢䵐쉢ꅷ槂쉑숰乍ꆱ戮矂칫欭轑㯂숫䨭扮⩎㝰磂狂</w:t>
      </w:r>
      <w:r>
        <w:rPr/>
        <w:t>⢏</w:t>
      </w:r>
      <w:r>
        <w:rPr/>
        <w:t>숰慳⩱辡䭓怲뽬</w:t>
      </w:r>
      <w:r>
        <w:rPr/>
        <w:t>ꖡ⫂☊</w:t>
      </w:r>
      <w:r>
        <w:rPr/>
        <w:t>埂皵췂⴬⥆촰䄮㴻촱䟎习䭫쉅䲵숳쉞児㭠稺啧㍢〳딤䬺村䷃</w:t>
      </w:r>
      <w:r>
        <w:rPr/>
        <w:t>ⴱ</w:t>
      </w:r>
      <w:r>
        <w:rPr/>
        <w:t>淎捹兏㭹걅樴㚿쎱쉺⩢䍇炘</w:t>
      </w:r>
      <w:r>
        <w:rPr/>
        <w:t>ꥁ</w:t>
      </w:r>
      <w:r>
        <w:rPr/>
        <w:t>墱쎬䦵溻瞣癎啢䝥䬯땤슥쉚</w:t>
      </w:r>
      <w:r>
        <w:rPr/>
        <w:t>ꕡ</w:t>
      </w:r>
      <w:r>
        <w:rPr/>
        <w:t>煑ꥮ猴漶婕扁슮䬱⸭収䃂숣潺礴卬瘺杣㘭棂䁯漽坌ㆥ桧⨬浇뼩╕敪ㅯ櫂䀲⑰ㄶ뇂⤤㑇╡瞵싂煷櫂㗃㭍싂奟㝾摸䖿汓竂矃</w:t>
      </w:r>
      <w:r>
        <w:rPr/>
        <w:t>⡱</w:t>
      </w:r>
      <w:r>
        <w:rPr/>
        <w:t>䄫싂㊻畇澬彾⫂쉢牘쉱䅦灟⥣䘱吣♆檩牊睚슏╓穡迂搳痂</w:t>
      </w:r>
      <w:r>
        <w:rPr/>
        <w:t>⡋</w:t>
      </w:r>
      <w:r>
        <w:rPr/>
        <w:t>㡴獕圶싂</w:t>
      </w:r>
      <w:r>
        <w:rPr/>
        <w:t>ꔦ꧂</w:t>
      </w:r>
      <w:r>
        <w:rPr/>
        <w:t>쉵䘲䆘伽䑅⑟匮渥⏂ㅃㆡ䩀根嚬睍㴮䉞⨻桅녑ꍌ湾揂眫떵⨽扸扖㎣婵슮䣂焤⭡矎燂땒参쵙㝑䓃佱楧稥仂䌹㈲䰹쉶娬圽䠤䲡㵦瓂杈⥍け昱⹦┫</w:t>
      </w:r>
      <w:r>
        <w:rPr/>
        <w:t>⣎</w:t>
      </w:r>
      <w:r>
        <w:rPr/>
        <w:t>刪㙔䵶㊘ꌨ晢</w:t>
      </w:r>
      <w:r>
        <w:rPr/>
        <w:t>ⱟ</w:t>
      </w:r>
      <w:r>
        <w:rPr/>
        <w:t>じ䰰硱潇凂昣ꄯ捣䴵</w:t>
      </w:r>
      <w:r>
        <w:rPr/>
        <w:t>ꤻ</w:t>
      </w:r>
      <w:r>
        <w:rPr/>
        <w:t>ꌳ</w:t>
      </w:r>
      <w:r>
        <w:rPr/>
        <w:t>ꤩ</w:t>
      </w:r>
      <w:r>
        <w:rPr/>
        <w:t>㡅㕧乹쉀䵁땊☻⭹矎슡樴滂</w:t>
      </w:r>
      <w:r>
        <w:rPr/>
        <w:t>ꥉ</w:t>
      </w:r>
      <w:r>
        <w:rPr/>
        <w:t>㍺㑆</w:t>
      </w:r>
      <w:r>
        <w:rPr/>
        <w:t>ꖡ</w:t>
      </w:r>
      <w:r>
        <w:rPr/>
        <w:t>㫂녅</w:t>
      </w:r>
      <w:r>
        <w:rPr/>
        <w:t>ꖡ</w:t>
      </w:r>
      <w:r>
        <w:rPr/>
        <w:t>㍏⧃⽃潟捵刹습</w:t>
      </w:r>
      <w:r>
        <w:rPr/>
        <w:t>ꕰ</w:t>
      </w:r>
      <w:r>
        <w:rPr/>
        <w:t>才穊䕠⦻⹾ꍖ⹖獀轸㓂氤仍쉙稬嗂䟃䦡깄컂摈汈㕙憵숣斵㕴淍囂숵ㅨ啞䵚䡚숪剌瀣䵆奋㬫壂싂侩顭〷娦</w:t>
      </w:r>
      <w:r>
        <w:rPr/>
        <w:t>ꦱ</w:t>
      </w:r>
      <w:r>
        <w:rPr/>
        <w:t>六쉞싍</w:t>
      </w:r>
      <w:r>
        <w:rPr/>
        <w:t>ⶻ</w:t>
      </w:r>
      <w:r>
        <w:rPr/>
        <w:t>儹</w:t>
      </w:r>
      <w:r>
        <w:rPr/>
        <w:t>Ⱪ</w:t>
      </w:r>
      <w:r>
        <w:rPr/>
        <w:t>㩪婍心攦由枥轣ꥴサ弨乂摋縤瀺⵬杙䁟晣숽㤣싂噴户歡㵂</w:t>
      </w:r>
      <w:r>
        <w:rPr/>
        <w:t>ꤥ</w:t>
      </w:r>
      <w:r>
        <w:rPr/>
        <w:t>䓂뼥束晗桟灚</w:t>
      </w:r>
      <w:r>
        <w:rPr/>
        <w:t>ꤨ</w:t>
      </w:r>
      <w:r>
        <w:rPr/>
        <w:t>祆♞㉙徻瘤潍卵䯂䠻☴䠣栻㉎夷쉯䠱㌮乵敓䭉䩨晭㋂⤪㥁</w:t>
      </w:r>
      <w:r>
        <w:rPr/>
        <w:t>⠻</w:t>
      </w:r>
      <w:r>
        <w:rPr/>
        <w:t>晞橆橫㴬䔳쵰吩頬潱慅숴彙偷싂쉱爴攮奐뭨匳懂歄䐤㭫</w:t>
      </w:r>
      <w:r>
        <w:rPr/>
        <w:t>ꕆ</w:t>
      </w:r>
      <w:r>
        <w:rPr/>
        <w:t>ꍷ噃</w:t>
      </w:r>
      <w:r>
        <w:rPr/>
        <w:t>⡰</w:t>
      </w:r>
      <w:r>
        <w:rPr/>
        <w:t>檏ッ剢ꅂ䑃硐挳䂿칌䭵窣땙䴤㝨棂矂쉪䈹♊ꎮ顺䔯䉚촥㇂쌵㐳묶橂</w:t>
      </w:r>
      <w:r>
        <w:rPr/>
        <w:t>꧂</w:t>
      </w:r>
      <w:r>
        <w:rPr/>
        <w:t>㭤䤺䋍㋂㐩뭮①䩀顅㧂㩅吴슿쉲㥩摈幾숺</w:t>
      </w:r>
      <w:r>
        <w:rPr/>
        <w:t>⣂</w:t>
      </w:r>
      <w:r>
        <w:rPr/>
        <w:t>䎣亮璮䁆顄☳딫瑪숹窿䨯싍쉖䍌㩱䩇復哂怮乯灥瘣䅾瓂兢䝩쉳ꍪ琮危䣂乕쉘䅘未硺◂偂轒縤슘伥칞</w:t>
      </w:r>
      <w:r>
        <w:rPr/>
        <w:t>ⱍ</w:t>
      </w:r>
      <w:r>
        <w:rPr/>
        <w:t>쉊橪牖䭦긪景䍍㩀晣灠㕟</w:t>
      </w:r>
      <w:r>
        <w:rPr/>
        <w:t>ꕩ</w:t>
      </w:r>
      <w:r>
        <w:rPr/>
        <w:t>㑰䲮따栺塣딸扗숸뭈쉱牮挰긩쉁␵䁙摑䁸䦱⩋㑈ꄊ㕫ꅨ쉘⭤㵒䍪轄睰⌴╥숽⪡⩚⍸㩠儷䉞織䜱樹杆囂扵ㄴ㋂쉵츻埂♴攸㵖썀쌩䅡幦⑊獙摣⩔䆥攤擂携洹摫㏃쉱</w:t>
      </w:r>
      <w:r>
        <w:rPr/>
        <w:t>ꤲ</w:t>
      </w:r>
      <w:r>
        <w:rPr/>
        <w:t>侻畷쉋딸姂슥瀫䩺</w:t>
      </w:r>
      <w:r>
        <w:rPr/>
        <w:t>⠤</w:t>
      </w:r>
      <w:r>
        <w:rPr/>
        <w:t>䉂</w:t>
      </w:r>
      <w:r>
        <w:rPr/>
        <w:t>ꕒ</w:t>
      </w:r>
      <w:r>
        <w:rPr/>
        <w:t>쉩노䝔恟䝟깥쉦</w:t>
      </w:r>
      <w:r>
        <w:rPr/>
        <w:t>⢥◂</w:t>
      </w:r>
      <w:r>
        <w:rPr/>
        <w:t>祴㒬ꥹ숫</w:t>
      </w:r>
      <w:r>
        <w:rPr/>
        <w:t>ꤶ</w:t>
      </w:r>
      <w:r>
        <w:rPr/>
        <w:t>卶潸㤹ㅄ吸</w:t>
      </w:r>
      <w:r>
        <w:rPr/>
        <w:t>⠰</w:t>
      </w:r>
      <w:r>
        <w:rPr/>
        <w:t>瑳숫轫싂</w:t>
      </w:r>
      <w:r>
        <w:rPr/>
        <w:t>ꤰ</w:t>
      </w:r>
      <w:r>
        <w:rPr/>
        <w:t>繳牕咱燍儺杳☲係</w:t>
      </w:r>
      <w:r>
        <w:rPr/>
        <w:t>⡨</w:t>
      </w:r>
      <w:r>
        <w:rPr/>
        <w:t>쉂煕怦⨩盂䕔刳ꥳ硧乪前仃䚵㛂搫䯂㧂쉊秂쉲倻伷</w:t>
      </w:r>
      <w:r>
        <w:rPr/>
        <w:t>ꥈ</w:t>
      </w:r>
      <w:r>
        <w:rPr/>
        <w:t>㐵넺焥剢慹晷기沏㷂䕦슩片夳琰䁸嗂唴</w:t>
      </w:r>
      <w:r>
        <w:rPr/>
        <w:t>ꦏ</w:t>
      </w:r>
      <w:r>
        <w:rPr/>
        <w:t>徥㭷╇ꥴ놩㝆䕬⾿儤䥒</w:t>
      </w:r>
      <w:r>
        <w:rPr/>
        <w:t>ⷂ</w:t>
      </w:r>
      <w:r>
        <w:rPr/>
        <w:t>渣</w:t>
      </w:r>
      <w:r>
        <w:rPr/>
        <w:t>ꦥ</w:t>
      </w:r>
      <w:r>
        <w:rPr/>
        <w:t>婒䥥⩄敆憿伦㪩欳껍睵㙔敆硐栳姎ひ梩⑖뽯倲帽玣瀥䐱⥨㩅颵⚣Ⓧ䘭䍨쉇㭤숣穱䣂曂믎垘쉩䡖ㅥ숨갫⍲䝚녍ヂ㕖쉦슘嫂㕱犏䕨姃㙮⍳⤶놥㐽넯</w:t>
      </w:r>
      <w:r>
        <w:rPr/>
        <w:t>⢬</w:t>
      </w:r>
      <w:r>
        <w:rPr/>
        <w:t>㵪숱쉊畋䭈♩卥♩䍌⥠녮㑫䱗圦䡙쉬⒩滂㇂滎䵓楋儣㈪䫂싂䴽桹◂䭬慔땚䉶⿂䙮싂䠷쉘䔲周䄯傩棂壂稸☵秂橒颣䕙㩈묦木瞬癮</w:t>
      </w:r>
      <w:r>
        <w:rPr/>
        <w:t>ⵇ</w:t>
      </w:r>
      <w:r>
        <w:rPr/>
        <w:t>獇◍歪硦㑅椫㌫滂㟂䖘摗㕩獆㒩係䪩吪昨乩㝨測╥怨吵㒘숵䝎挻咵娬⌱弥슿㩎䕅璻嗂怵ꌫ⫎煕ㅦ爳炩杵顄걖䁺</w:t>
      </w:r>
      <w:r>
        <w:rPr/>
        <w:t>⡢</w:t>
      </w:r>
      <w:r>
        <w:rPr/>
        <w:t>猯湾淂乍槂㙸</w:t>
      </w:r>
      <w:r>
        <w:rPr/>
        <w:t>ⴶ</w:t>
      </w:r>
      <w:r>
        <w:rPr/>
        <w:t>橎쉆㕐ꅇ漦潳</w:t>
      </w:r>
      <w:r>
        <w:rPr/>
        <w:t>ꖬꔳ</w:t>
      </w:r>
      <w:r>
        <w:rPr/>
        <w:t>슩煭瑩㍳䆘쉟⽹縵廂掬㔣䯎拎㜻啟갮嘽䩦惂㄰䅙슥䩾␹迎剨晊卙澏썾䬺䦻䳍깑숩뭠⨪嘹卓煃汎搰⩳㓂</w:t>
      </w:r>
      <w:r>
        <w:rPr/>
        <w:t>ⵖ⌨</w:t>
      </w:r>
      <w:r>
        <w:rPr/>
        <w:t>녧쉉佰쉂ヂ쉠夨촻촺剫猦㍈䛂쉯灲</w:t>
      </w:r>
      <w:r>
        <w:rPr/>
        <w:t>ꤱ</w:t>
      </w:r>
      <w:r>
        <w:rPr/>
        <w:t>噊塬搭싂殱告숣쉫뭉㥥晟싍獚㙂挳䁗쉮뽁椮숮䐸㥑♺䘹⥈㨨䬰桉㙮炿뮱墩㥤㙓毂洷畄⹡뭓䠬樵秂䶻婭扔ꍏ⎩넲癬㚬猯癔婮䍏꥔䕑稦</w:t>
      </w:r>
      <w:r>
        <w:rPr/>
        <w:t>ꦡ</w:t>
      </w:r>
      <w:r>
        <w:rPr/>
        <w:t>땯煞䌮桰䱭㩑숪</w:t>
      </w:r>
      <w:r>
        <w:rPr/>
        <w:t>ꕳ</w:t>
      </w:r>
      <w:r>
        <w:rPr/>
        <w:t>䍚떮穬⦿䍪썍⩢뽩걀烍㜥쉮䓂敚甸䕄猶⑱䃂歫坢椤뭡䃂㑈ꥤ⍾䡉熡䕳㥺⬮摎偧</w:t>
      </w:r>
      <w:r>
        <w:rPr/>
        <w:t>ⱒ</w:t>
      </w:r>
      <w:r>
        <w:rPr/>
        <w:t>㍀뽂匹區欲佖繌ꅩ⺮䧂</w:t>
      </w:r>
      <w:r>
        <w:rPr/>
        <w:t>ꕥ</w:t>
      </w:r>
      <w:r>
        <w:rPr/>
        <w:t>淂捏顓⼷촬쉲숸眊牂条㕑㦮厩⼰䁮슘硫㨵숪䉍쌴奲由䭉㇂쉅땚㋂쉹焬㦵뭋杅奵쉂湕敂从㙷ぃ촣䁕䡰䴨䢥⩱숨싂䍋禿焣쉬䖩竂촱㓂頹畦灥彎䕭䡚ㅺ㥩䮣瘮顪杩쉥歲輶彞轅</w:t>
      </w:r>
      <w:r>
        <w:rPr/>
        <w:t>⢡</w:t>
      </w:r>
      <w:r>
        <w:rPr/>
        <w:t>숫쉺⩡氣☣係棂〩⵶놡싂뽉</w:t>
      </w:r>
      <w:r>
        <w:rPr/>
        <w:t>ꕧ</w:t>
      </w:r>
      <w:r>
        <w:rPr/>
        <w:t>⾿쉉╡湶</w:t>
      </w:r>
      <w:r>
        <w:rPr/>
        <w:t>ꕒ</w:t>
      </w:r>
      <w:r>
        <w:rPr/>
        <w:t>氳䥒꤮瑠쉒偂䵳奀㩥頽繴绂⍹唽㴯숤㩃◂숰杋䎬ば㩡嫂䶵㩤汸呰䩞枬栨繩䏂⭖澏칈䝓渣㵦浢䕁焯쉵䴤㋂汫䙹䥩䙟쉮숯쉎깞摏剬搸䭟匤⍱汙㟃瘦內ꅴ顇李쉋咻彀䭄頯쉆痎牕䟃浸⭟扐ꌨ潠ㅈ숩夲⬨⑂瘸땾坙獓㐤쉒䡗攰太⩖搴弱稳轂⩥垿⩐橩ꅵ㡮</w:t>
      </w:r>
      <w:r>
        <w:rPr/>
        <w:t>ⱀ</w:t>
      </w:r>
      <w:r>
        <w:rPr/>
        <w:t>㡉䍗촥</w:t>
      </w:r>
      <w:r>
        <w:rPr/>
        <w:t>⠸</w:t>
      </w:r>
      <w:r>
        <w:rPr/>
        <w:t>吷쉦硎쉢ㄣ敵礫</w:t>
      </w:r>
      <w:r>
        <w:rPr/>
        <w:t>ⱗ</w:t>
      </w:r>
      <w:r>
        <w:rPr/>
        <w:t>穇문牆㣍땵촦敩㥌婊묲丱溩浴⽵⹩⏂䗂穚汶ꌤ佧䩨䍄䲥䠫</w:t>
      </w:r>
      <w:r>
        <w:rPr/>
        <w:t>ꕓ⭗</w:t>
      </w:r>
      <w:r>
        <w:rPr/>
        <w:t>ꍹ桄뮱嘸䌵♨</w:t>
      </w:r>
      <w:r>
        <w:rPr/>
        <w:t>ꤹ⭩</w:t>
      </w:r>
      <w:r>
        <w:rPr/>
        <w:t>畠때숪</w:t>
      </w:r>
      <w:r>
        <w:rPr/>
        <w:t>ꖮ</w:t>
      </w:r>
      <w:r>
        <w:rPr/>
        <w:t>漸⩬敐䵬桊䙩ꅯ숺㜶殩㘺咏슻䍚깲쌽櫂䕢긪参㩨䕈也單婪㑯䵘캱䒏꥾猪⛂뽴睒쉲䑅顷쉍倭칺乔⩕灭⸹㭰땩䩺㬺曂坓⴯숪乐睗繖゘と쉎暡칆㌩噞䩰楄⨦쉈䡺꥖쉄⤥溵忂칣㩚놻祓亮㕆␴숯ꍏ쉒瑙嫂⩀㠷겻助䅓噤껂剟㈴䡊쌻煖䅶ꎮ䅎倭뽚긪䠪䀹畩</w:t>
      </w:r>
      <w:r>
        <w:rPr/>
        <w:t>ꕙ</w:t>
      </w:r>
      <w:r>
        <w:rPr/>
        <w:t>兺焭슻⩁琺敾䮻睖濂埂幱㚿猰硴㇂轣杋쉣平쉵兤㟂ꍠ⸩噊㑤꺡価䭊떿歇帨䒱쉙䒩슩噏숸绂갱忂獆墩摭呗滂㋎汋幪兪何煚믂畉ꌲ⑏㫂땞숪䴪싂穷쉓숽戹幨摲䱉偈汱挰㢘⑱슘彡캵쉍╧暻䍈绂⸴繆슬䙠壂숳</w:t>
      </w:r>
      <w:r>
        <w:rPr/>
        <w:t>ⲿ</w:t>
      </w:r>
      <w:r>
        <w:rPr/>
        <w:t>칬兠</w:t>
      </w:r>
      <w:r>
        <w:rPr/>
        <w:t>ꤱ</w:t>
      </w:r>
      <w:r>
        <w:rPr/>
        <w:t>硆⻍桑숪涵录桚</w:t>
      </w:r>
      <w:r>
        <w:rPr/>
        <w:t>ⵄ</w:t>
      </w:r>
      <w:r>
        <w:rPr/>
        <w:t>犬╫楊㨪癦䕴䡷䉩쵦땄쉹㙣㝑㟂쉎쉂曂壂䑤딣꧎牵佈㬣旂숬쵖⹋␷</w:t>
      </w:r>
      <w:r>
        <w:rPr/>
        <w:t>ⴵ</w:t>
      </w:r>
      <w:r>
        <w:rPr/>
        <w:t>祓獕깔㛂⩓炵䭳〦쉱ち䞮쉳싂㥉䉺枡冏ㆿ奵쉗⩕넰楅䬷帳㍇쉶⩬쉓쉕濂䵉⮡栱㗂숊輥歗㍫卥妮攣卐쵪숤恄楰䲩⤹顢⍾칉쉹㎿偐囂䒡Ⓜ쵱⑺樦䵓ㆬ㯂嚿晹䄷橦쉾㔸녵哂</w:t>
      </w:r>
      <w:r>
        <w:rPr/>
        <w:t>ⴺ</w:t>
      </w:r>
      <w:r>
        <w:rPr/>
        <w:t>兌庥숥숫슏焨㭩慯䵭쉹䶮쉙</w:t>
      </w:r>
      <w:r>
        <w:rPr/>
        <w:t>ⵆ</w:t>
      </w:r>
      <w:r>
        <w:rPr/>
        <w:t>䠪㜸</w:t>
      </w:r>
      <w:r>
        <w:rPr/>
        <w:t>⡌</w:t>
      </w:r>
      <w:r>
        <w:rPr/>
        <w:t>슥轳昩땫眺ꍂ㙃뽄䶥佚싂</w:t>
      </w:r>
      <w:r>
        <w:rPr/>
        <w:t>ꕪ</w:t>
      </w:r>
      <w:r>
        <w:rPr/>
        <w:t>䛍싂漺䞘</w:t>
      </w:r>
      <w:r>
        <w:rPr/>
        <w:t>Ⱜ</w:t>
      </w:r>
      <w:r>
        <w:rPr/>
        <w:t>塗╹橓㙨䥺輮拂恖쎩硑䙔浞㝾䷂杉싂枻䤴ꥫ䈪惂♯</w:t>
      </w:r>
      <w:r>
        <w:rPr/>
        <w:t>ꔤ</w:t>
      </w:r>
      <w:r>
        <w:rPr/>
        <w:t>⢡</w:t>
      </w:r>
      <w:r>
        <w:rPr/>
        <w:t>䦻⩋㓍摢䌰卾뇂牀⿂佯忂䀦㩞ꏂ勃迎⌫卧쉀凂稤轫䓎㙅燍⨯䉉睄悱䷃栻㉭⨲㥮呉쉔㡞洬㵮췂殿䵞⩄㭎쉎䉤婔⵫⾥숺</w:t>
      </w:r>
      <w:r>
        <w:rPr/>
        <w:t>ⵧ</w:t>
      </w:r>
      <w:r>
        <w:rPr/>
        <w:t>ⱡ</w:t>
      </w:r>
      <w:r>
        <w:rPr/>
        <w:t>刪㭰䁺嘲塚䵧䥐㨫쉟冏숴槂繀惂ꍡ⍯㨨긤⭰㗃䎣ꍵ恐쌰츬瓂⌺䢥⨯䲿㭓恲⥞</w:t>
      </w:r>
      <w:r>
        <w:rPr/>
        <w:t>ꦥ</w:t>
      </w:r>
      <w:r>
        <w:rPr/>
        <w:t>〦ꆻ䙦檘矂Ⓜ塥㕬⯃楨㜩䲻熥쉊⤹⑩슡渭䡾䙎㭫</w:t>
      </w:r>
      <w:r>
        <w:rPr/>
        <w:t>ꗂ</w:t>
      </w:r>
      <w:r>
        <w:rPr/>
        <w:t>㩆⑀顳瘵畉竎彯㵓쉯帴猥쵑禬樰캩摙娴珂ꅚ縹ぶ쉸割恩㉕㔲䂬㩨㥺⏂⼸䙸婌琨㌽⩯㕈楙怪쉖幋歲权숸┭䒘呱囂슿硙硄刻瑧숶楱嚩墘쵭╨㉾㎬㉍梩Ⓜ歞䇂婖栺䎏桭䅱䝸싂桅穙忂協쉂㴤ꅾ⚣㉷扚䴱睖</w:t>
      </w:r>
      <w:r>
        <w:rPr/>
        <w:t>Ᵽ</w:t>
      </w:r>
      <w:r>
        <w:rPr/>
        <w:t>걧墿輱奴☵窡걄眷</w:t>
      </w:r>
      <w:r>
        <w:rPr/>
        <w:t>ⱸ</w:t>
      </w:r>
      <w:r>
        <w:rPr/>
        <w:t>㔴倲숫슬十珂㕋넲眣瀩䀮㥕ㅖ쉴祵딷爦卸㥚㧃疿⯂䗂䴽⿂灍믂녶뭬䭍뭁촽幞슻姂佚婆䧎矃䒩⑲泂爻杋䔴ꥷ㵲䞩䐻쎥爪剣䘫塆瘨⤥婚䚬啋婅昪ꥲ礷ꥩ䇍㎘쉂久刬㋂䨮⤥煊</w:t>
      </w:r>
      <w:r>
        <w:rPr/>
        <w:t>ⴹ</w:t>
      </w:r>
      <w:r>
        <w:rPr/>
        <w:t>歞轟⼰㝆갯睰琪偸</w:t>
      </w:r>
      <w:r>
        <w:rPr/>
        <w:t>ⴹ</w:t>
      </w:r>
      <w:r>
        <w:rPr/>
        <w:t>䴷窩숪㍃䂻伫⹹眱坑숵救쉕슻㕁䔲㑉獡뾩㕤滂</w:t>
      </w:r>
      <w:r>
        <w:rPr/>
        <w:t>ꦻ</w:t>
      </w:r>
      <w:r>
        <w:rPr/>
        <w:t>㘷쉚쉅䅋䌳⩥⩳扦슿ぃ묭쉚싂☱呾煘</w:t>
      </w:r>
      <w:r>
        <w:rPr/>
        <w:t>꥓</w:t>
      </w:r>
      <w:r>
        <w:rPr/>
        <w:t>婌</w:t>
      </w:r>
      <w:r>
        <w:rPr/>
        <w:t>ⵖ</w:t>
      </w:r>
      <w:r>
        <w:rPr/>
        <w:t>稬幑堫繞⪣뇂玬㙩</w:t>
      </w:r>
      <w:r>
        <w:rPr/>
        <w:t>ꕑ</w:t>
      </w:r>
      <w:r>
        <w:rPr/>
        <w:t>䭍</w:t>
      </w:r>
      <w:r>
        <w:rPr/>
        <w:t>ꕡ</w:t>
      </w:r>
      <w:r>
        <w:rPr/>
        <w:t>乥纱</w:t>
      </w:r>
      <w:r>
        <w:rPr/>
        <w:t>Ɑ</w:t>
      </w:r>
      <w:r>
        <w:rPr/>
        <w:t>智꥗숱杵晃딶</w:t>
      </w:r>
      <w:r>
        <w:rPr/>
        <w:t>⡀</w:t>
      </w:r>
      <w:r>
        <w:rPr/>
        <w:t>畲䂻䜻땫䑮</w:t>
      </w:r>
      <w:r>
        <w:rPr/>
        <w:t>⣂</w:t>
      </w:r>
      <w:r>
        <w:rPr/>
        <w:t>뼩喡㞩㟂瑭漥昷⩨쵚楔㗂䞏䭹䴥橂슡歆⭕斮嚮걀䕥条挮ㅊ灚桮䙖갵쉈쉌♯婺쉢癆幢氹㩃獲㭲䅓쉶</w:t>
      </w:r>
      <w:r>
        <w:rPr/>
        <w:t>ꕠ</w:t>
      </w:r>
      <w:r>
        <w:rPr/>
        <w:t>싃䁈䖩ꌶ牤쉅쉎䈸坎啷쉨穸慁䩖楒昨쉷</w:t>
      </w:r>
      <w:r>
        <w:rPr/>
        <w:t>ꥏ</w:t>
      </w:r>
      <w:r>
        <w:rPr/>
        <w:t>术刮깰夊䘦棂ꍩ뗍杬䑯ꄶ</w:t>
      </w:r>
      <w:r>
        <w:rPr/>
        <w:t>꥟</w:t>
      </w:r>
      <w:r>
        <w:rPr/>
        <w:t>獆깥悏怮䄫典䙃䁈べ昰⼥㡊㑂渷儹땉</w:t>
      </w:r>
      <w:r>
        <w:rPr/>
        <w:t>Ⱚ</w:t>
      </w:r>
      <w:r>
        <w:rPr/>
        <w:t>쉄懂娶睭뽦天</w:t>
      </w:r>
      <w:r>
        <w:rPr/>
        <w:t>ⲡ</w:t>
      </w:r>
      <w:r>
        <w:rPr/>
        <w:t>딦슡쉸剱䅆祟槂䫎佾睗样걫呣䱞倶偶弪㤶쉊摺剦䙭쉂佟爳⪏焲⍰묶乯獟也䑹彨䞏ꅙ䕴㌨</w:t>
      </w:r>
      <w:r>
        <w:rPr/>
        <w:t>ꕡ</w:t>
      </w:r>
      <w:r>
        <w:rPr/>
        <w:t>䬫</w:t>
      </w:r>
      <w:r>
        <w:rPr/>
        <w:t>⠳</w:t>
      </w:r>
      <w:r>
        <w:rPr/>
        <w:t>ꅊィ卌┨噧⽴쉠땨嘰쉟숶⩲㑍㝇皮㷎슥戳ㅄ凂쵺긫㘩䌯⫂ꅋ䴵⵲佒</w:t>
      </w:r>
      <w:r>
        <w:rPr/>
        <w:t>ꤦ</w:t>
      </w:r>
      <w:r>
        <w:rPr/>
        <w:t>洷幧</w:t>
      </w:r>
      <w:r>
        <w:rPr/>
        <w:t>ⱪ</w:t>
      </w:r>
      <w:r>
        <w:rPr/>
        <w:t>幐슿佅唹긣뭎䑠䬲測⥵ㅲ⮩쉮㔹䉙栫⌰卑竂㈱싃婶䕄止쉡䭪堣桧瑾</w:t>
      </w:r>
      <w:r>
        <w:rPr/>
        <w:t>⠷</w:t>
      </w:r>
      <w:r>
        <w:rPr/>
        <w:t>䍫䔽攫獲㪬区畃䃂슘橎扞㝃싂剬♔毂僂쉩搸搰昽㩋슿㥶六沮偓殥慧琸䀤걲㍷䁄獣匣</w:t>
      </w:r>
      <w:r>
        <w:rPr/>
        <w:t>꤬</w:t>
      </w:r>
      <w:r>
        <w:rPr/>
        <w:t>㔲澩딪⌶䜪爯</w:t>
      </w:r>
      <w:r>
        <w:rPr/>
        <w:t>ꖬ</w:t>
      </w:r>
      <w:r>
        <w:rPr/>
        <w:t>ㅯ幤搳㡉呱㵱䒬捏䡏㡦⒥㭕敲㙘䵑䣎暮⹃</w:t>
      </w:r>
      <w:r>
        <w:rPr/>
        <w:t>ꔤ</w:t>
      </w:r>
      <w:r>
        <w:rPr/>
        <w:t>䆡捓㬶쉅㡥硖剶ꄺꄣ♟啉䅡愻汆廂䤥</w:t>
      </w:r>
      <w:r>
        <w:rPr/>
        <w:t>ꔳ</w:t>
      </w:r>
      <w:r>
        <w:rPr/>
        <w:t>ꇂ留湠嗂娬䏂㷂숺</w:t>
      </w:r>
      <w:r>
        <w:rPr/>
        <w:t>ⱂ</w:t>
      </w:r>
      <w:r>
        <w:rPr/>
        <w:t>攷洱愹䅶墵㯂戭劵쉟亵깢溮칟⻂㥴㡁</w:t>
      </w:r>
      <w:r>
        <w:rPr/>
        <w:t>⡥</w:t>
      </w:r>
      <w:r>
        <w:rPr/>
        <w:t>녉숫⹕</w:t>
      </w:r>
      <w:r>
        <w:rPr/>
        <w:t>ꤩ⸭</w:t>
      </w:r>
      <w:r>
        <w:rPr/>
        <w:t>怣奰⩅䚿㩘咩䕏咡쉷䀰䍈꥖晉牒</w:t>
      </w:r>
      <w:r>
        <w:rPr/>
        <w:t>꧍</w:t>
      </w:r>
      <w:r>
        <w:rPr/>
        <w:t>睴ㅎ父쉒匥</w:t>
      </w:r>
      <w:r>
        <w:rPr/>
        <w:t>ꥒ</w:t>
      </w:r>
      <w:r>
        <w:rPr/>
        <w:t>㩑员⯂쉥圸捗旂欱⹪⪿丵⥂癡囂畂숫〥㤣辱䱖㥳ぎ癑帲湦摕浃媏摹Ⓧ㥁썗祴숷慸侱窩㬩牧촨</w:t>
      </w:r>
      <w:r>
        <w:rPr/>
        <w:t>⡢</w:t>
      </w:r>
      <w:r>
        <w:rPr/>
        <w:t>싂䒘䞿畦숪⤶뼹⦥桬</w:t>
      </w:r>
      <w:r>
        <w:rPr/>
        <w:t>Ⱞ</w:t>
      </w:r>
      <w:r>
        <w:rPr/>
        <w:t>偒䪱磂㡈숣飂쉞佺꥙ꇂ쉩쉶⌯숩噟㵯偬㍬䐱幹榣柂橱䒥슩汀獔顰쌨扂㌨共圳䣂䱰뭭㵸敥땾帷噋◂汖싃</w:t>
      </w:r>
      <w:r>
        <w:rPr/>
        <w:t>ꖮ</w:t>
      </w:r>
      <w:r>
        <w:rPr/>
        <w:t>椤偔恵輫煘쉖䍅塴穊参繈潯坒쉏倰皘⮥⩰぀㕌椮䦥晷㠪剕쉵놡佚⥢ꆻ쉓獨㛂磂塬睍娣슣갮瘤䃂塑⫂숬㈸쉂瀪䴦坦擎楚伺쉮睕癋䱍㔭欻╫轾캩ꥦ浨쉗뇂塋쉦숦䉉砹㑹厏䳂桫깐係久㬰扂乶쉪䟂呭⥄檵璮쉑䔴摫汃桊ず城쉇歙䷃䥴䵊싍佷㗂䱃싂磂昹䵓唻曍䅈쉸쉰捐椱撏䔩㯂썪</w:t>
      </w:r>
      <w:r>
        <w:rPr/>
        <w:t>ꕶ</w:t>
      </w:r>
      <w:r>
        <w:rPr/>
        <w:t>칗癣䉲揂夷</w:t>
      </w:r>
      <w:r>
        <w:rPr/>
        <w:t>ⰸ</w:t>
      </w:r>
      <w:r>
        <w:rPr/>
        <w:t>偈㨫灋䉗㬭㈴뭙丱⥂⩙御根眸⸳䤸捅䧂쉤塲䜬䙓儯〯숊䁒</w:t>
      </w:r>
      <w:r>
        <w:rPr/>
        <w:t>Ɑ</w:t>
      </w:r>
      <w:r>
        <w:rPr/>
        <w:t>癬놱칇旂⒵␶</w:t>
      </w:r>
      <w:r>
        <w:rPr/>
        <w:t>⠵</w:t>
      </w:r>
      <w:r>
        <w:rPr/>
        <w:t>瘵爣㏂彲㉎♴㙑灭㠪䕗걵牣숪楇䱖뼪㭞婨湏帪䕐㫎쉊婖昦쉺⽐栴⥥滂쎮쉷⼸頩幱㵃珂楇숦쌫倫⺘뾻</w:t>
      </w:r>
      <w:r>
        <w:rPr/>
        <w:t>ⷂ</w:t>
      </w:r>
      <w:r>
        <w:rPr/>
        <w:t>娩싍䆻磍䑢縳攪倱㷃⩆䅉䡪슏슘縹⼤整欷⚩煋㥹촥副ꄳ䝨乐奞旂扂㨥滃⬮䟂佡</w:t>
      </w:r>
      <w:r>
        <w:rPr/>
        <w:t>ꦡ</w:t>
      </w:r>
      <w:r>
        <w:rPr/>
        <w:t>捚♓䑦示轃礷ㅎ䫂쉟슱睂䲣컂칰剪칵䢵禥彔㝟㑬숬쉒⴫圯뾬슏拂숩敱칄穮顲긱払ꥴ쉺吹㙲埂뽖佾卍䡸扴啪䀱㕸㩥䆏</w:t>
      </w:r>
      <w:r>
        <w:rPr/>
        <w:t>ⰹ</w:t>
      </w:r>
      <w:r>
        <w:rPr/>
        <w:t>㙮猽노캥䨣牺</w:t>
      </w:r>
      <w:r>
        <w:rPr/>
        <w:t>⠭</w:t>
      </w:r>
      <w:r>
        <w:rPr/>
        <w:t>㘭牴⸽佘獡忂咿㒥⦣㆏뼦斮呢撡颻</w:t>
      </w:r>
      <w:r>
        <w:rPr/>
        <w:t>ꤰ</w:t>
      </w:r>
      <w:r>
        <w:rPr/>
        <w:t>㑞뭹瑒轑䦩参琹䕑䰲숪⑒弽䬭ꍺ땖眸捬겥⭥쉵噾抻숨㣂哂㷎歟櫂쉎椻㨮䨶䃍煈呩穫쉖夶昵ㅁ氭抡癴灃咣쉣칥ꥦ助놿即칷䉤剨ㆡ싎侮啯쉣浞縩쌥⤷ꅐ쉩揂䜫祮䷂쌽牣㡡슡</w:t>
      </w:r>
      <w:r>
        <w:rPr/>
        <w:t>ⰳ</w:t>
      </w:r>
      <w:r>
        <w:rPr/>
        <w:t>剡啞⎿心輨쉏ꥰ憡ⸯ炬긲녂깋灒匭确渪湬㯂</w:t>
      </w:r>
      <w:r>
        <w:rPr/>
        <w:t>꧂</w:t>
      </w:r>
      <w:r>
        <w:rPr/>
        <w:t>䵒唯嘺ㅾ싂畧挮쉺츬㊥惂슿堫䝊㋂橍澵斵㫂╬䥤涻湸〤쌨슱ꍫ㥺廂⥓⩨쵴㋃淂숹晬狂晣쵇䱮桳懂</w:t>
      </w:r>
      <w:r>
        <w:rPr/>
        <w:t>ꕞ</w:t>
      </w:r>
      <w:r>
        <w:rPr/>
        <w:t>쉟䜹㙔㴲徣슏⨫㉟⽎슥㨰⤲䰦㕨쉖扑嘵䉯쌬䨪䥑䵞繩㨴殱婂〈䱢渽䑲穌戵䕧㜭换兓䑖</w:t>
      </w:r>
      <w:r>
        <w:rPr/>
        <w:t>ꔩ</w:t>
      </w:r>
      <w:r>
        <w:rPr/>
        <w:t>抻偎깕槂㫂拂㔣玏긭깫⭥䆩扥넮毂煶</w:t>
      </w:r>
      <w:r>
        <w:rPr/>
        <w:t>ꕾ</w:t>
      </w:r>
      <w:r>
        <w:rPr/>
        <w:t>숭䔽亱頲䕩칱塡乁乸ꏃ㜵㴪⹙塋奏㦣녅</w:t>
      </w:r>
      <w:r>
        <w:rPr/>
        <w:t>ꥃ</w:t>
      </w:r>
      <w:r>
        <w:rPr/>
        <w:t>ꅒ㑏卐熮</w:t>
      </w:r>
      <w:r>
        <w:rPr/>
        <w:t>⡢</w:t>
      </w:r>
      <w:r>
        <w:rPr/>
        <w:t>슬⨦⨪슡쏂煷⪣乙暘樱</w:t>
      </w:r>
      <w:r>
        <w:rPr/>
        <w:t>ꗎ</w:t>
      </w:r>
      <w:r>
        <w:rPr/>
        <w:t>煅浗娦쉋뭚为灀丨殿</w:t>
      </w:r>
      <w:r>
        <w:rPr/>
        <w:t>ꕍ</w:t>
      </w:r>
      <w:r>
        <w:rPr/>
        <w:t>㝲슻⽣쉞〽䙈伩熥</w:t>
      </w:r>
      <w:r>
        <w:rPr/>
        <w:t>ꖩ</w:t>
      </w:r>
      <w:r>
        <w:rPr/>
        <w:t>䩵乲㡗䣂椺佈䶿灌䃂穆䕮冬硴㋂⭐⨱䱥⻂</w:t>
      </w:r>
      <w:r>
        <w:rPr/>
        <w:t>ꔽ</w:t>
      </w:r>
      <w:r>
        <w:rPr/>
        <w:t>䊡䬶㥀䷍䕖⫂⨽乀扒ꆏ煋䶻쉴䦵⨦唶</w:t>
      </w:r>
      <w:r>
        <w:rPr/>
        <w:t>ꥁ</w:t>
      </w:r>
      <w:r>
        <w:rPr/>
        <w:t>슩灬숺灨䝹</w:t>
      </w:r>
      <w:r>
        <w:rPr/>
        <w:t>Ⲯ┰</w:t>
      </w:r>
      <w:r>
        <w:rPr/>
        <w:t>獡殥乕쉾穣朲㡰復칈瑹⹹澻㴭䌲♚썢슩搳䆣硎⏂⨱⩔狂곂桭䔰쉤佋ꅳ類係捑瑪⪻㥉긲▘䵬</w:t>
      </w:r>
      <w:r>
        <w:rPr/>
        <w:t>ⰳ</w:t>
      </w:r>
      <w:r>
        <w:rPr/>
        <w:t>㧂녁䨫䚥䡢䵠싂瑕婖㭧숱婖个憩捂⏂轾ㅖ쉱琮飂帊Ⓙ睤숫뗂睺㕗♾縳䉺嚮卧캡乨쉸䘫⼪싂⩒쉧湟ꄪ⨥쉃⯂⨶幨本橘凂쉔档㕢渵㎩䞏싂轧䶬活䭵睒迂⹉⏂</w:t>
      </w:r>
      <w:r>
        <w:rPr/>
        <w:t>⡹</w:t>
      </w:r>
      <w:r>
        <w:rPr/>
        <w:t>厥癢쉤欽</w:t>
      </w:r>
      <w:r>
        <w:rPr/>
        <w:t>ⱬ</w:t>
      </w:r>
      <w:r>
        <w:rPr/>
        <w:t>㚏疱噋썺⵫硰</w:t>
      </w:r>
      <w:r>
        <w:rPr/>
        <w:t>⡩⛂</w:t>
      </w:r>
      <w:r>
        <w:rPr/>
        <w:t>䐨㵸澥牯㋃쉙攻啲㉥䭫쵉⥠唪뽲泎䕑䷂㬱⍂숣뽉啒㑞싂輺梿싂ぬ</w:t>
      </w:r>
      <w:r>
        <w:rPr/>
        <w:t>꧂</w:t>
      </w:r>
      <w:r>
        <w:rPr/>
        <w:t>彸坒ꅰ帥㕦㮏瓎绂㕁噔偡싂</w:t>
      </w:r>
      <w:r>
        <w:rPr/>
        <w:t>ꤸ</w:t>
      </w:r>
      <w:r>
        <w:rPr/>
        <w:t>놬쉇碵乤␭쉾⑃幑䷂</w:t>
      </w:r>
      <w:r>
        <w:rPr/>
        <w:t>⡡</w:t>
      </w:r>
      <w:r>
        <w:rPr/>
        <w:t>뽡〱⭾淍㈫彴圮晭做幣硔澥楘迍穄汹㑩</w:t>
      </w:r>
      <w:r>
        <w:rPr/>
        <w:t>ⱘ</w:t>
      </w:r>
      <w:r>
        <w:rPr/>
        <w:t>䱪䎘瓍⭸奾啀牊帥㍀洪ꥮ깋⽉묹彃껂婃⑏숷싂恷ꇂ쉰塯吲㨵쉩숦쉧媘儦㚡煠숶쌣㙀</w:t>
      </w:r>
      <w:r>
        <w:rPr/>
        <w:t>ꤥ</w:t>
      </w:r>
      <w:r>
        <w:rPr/>
        <w:t>沥</w:t>
      </w:r>
      <w:r>
        <w:rPr/>
        <w:t>ꖘ</w:t>
      </w:r>
      <w:r>
        <w:rPr/>
        <w:t>ꍣ窿祂춮樰䡣䋎兤㵶칦㋂塚嫂㡇䍲䤦夰⵮哂夽㝓砯⫂㓃갮㤩則佷轸䫎㵊㵐ꅵ깧䤦副뭮쉈偣⫂抏ꏂ柂㭔儯唳へ㭁겮갤㞣幦䭃⍓夲憩싂숬兵ꄣ噉⍠䥪묰你쉅奞顋촯⭡牨뽢株숸丩䑆匥題촤揂呱墩껂娫⨸强偊檱⹬</w:t>
      </w:r>
      <w:r>
        <w:rPr/>
        <w:t>ꕄ</w:t>
      </w:r>
      <w:r>
        <w:rPr/>
        <w:t>瘸煣硡太ꥶㅟ奍쉲橆꧎瞡쉄㘳䈤恾㥮䥀窵⏂儲䁷걋桴췂</w:t>
      </w:r>
      <w:r>
        <w:rPr/>
        <w:t>ⶩ</w:t>
      </w:r>
      <w:r>
        <w:rPr/>
        <w:t>攥獮⹇窬桊쌱슿㢥兹穭⨪슿뽷䞩⏂⸽䔲䵂潦⥋亩⍚滂㭟䑋搬䞵扫䭫唻슮睞갤</w:t>
      </w:r>
      <w:r>
        <w:rPr/>
        <w:t>ⲿ</w:t>
      </w:r>
      <w:r>
        <w:rPr/>
        <w:t>ꄤ祙殩⮣걲㤺぀瑾⌯橲淂䔽兖佫쉅懂䱰䍧瘴㍉⭐䞬浤</w:t>
      </w:r>
      <w:r>
        <w:rPr/>
        <w:t>ⵅ</w:t>
      </w:r>
      <w:r>
        <w:rPr/>
        <w:t>ꅉ⨣쉢㴨毎춻纣쉔振橘ㄸ冻碵㧂칩ㅒ利碘쉠瘽⺣轕秂洺츽穮ꍂ䕀湷䑄潖▬㗂怯䱱⸨쉍圦⍋啬䥁싂딣쉥炬㇂噰乺ㅔ優㮵竎</w:t>
      </w:r>
      <w:r>
        <w:rPr/>
        <w:t>ꤷ</w:t>
      </w:r>
      <w:r>
        <w:rPr/>
        <w:t>幤瞬슩츽斩幹</w:t>
      </w:r>
      <w:r>
        <w:rPr/>
        <w:t>ꥅ</w:t>
      </w:r>
      <w:r>
        <w:rPr/>
        <w:t>氺礵쉰⩐</w:t>
      </w:r>
      <w:r>
        <w:rPr/>
        <w:t>ⴽ</w:t>
      </w:r>
      <w:r>
        <w:rPr/>
        <w:t>偮쵃晐ꍦ싍扠匸㡞天獈쉙䖵⪮奦㜪奚⸭䔶町㜰溬숦撵쉗걑车䝘싍㤱뭍啍䥀숩⑾埂쉕砲ꅡ㑣┸刳燂䑗䮣幏⩵咡쵢⤱䁳揂儭攫恳䃎쉰獏</w:t>
      </w:r>
      <w:r>
        <w:rPr/>
        <w:t>ꕵ</w:t>
      </w:r>
      <w:r>
        <w:rPr/>
        <w:t>撏旂乘堨숺䌣呔侥⩇彍㚿杢嚬</w:t>
      </w:r>
      <w:r>
        <w:rPr/>
        <w:t>Ⱟ</w:t>
      </w:r>
      <w:r>
        <w:rPr/>
        <w:t>愨削璻ꅙ㶡꺘뽑쉵硺㜳桚佘쉓䵥䈱䎱㦣搱礭㡦ꥬ䂩䙫児䔰儰飃䉢</w:t>
      </w:r>
      <w:r>
        <w:rPr/>
        <w:t>Ⳃ</w:t>
      </w:r>
      <w:r>
        <w:rPr/>
        <w:t>欲</w:t>
      </w:r>
      <w:r>
        <w:rPr/>
        <w:t>ꤪ</w:t>
      </w:r>
      <w:r>
        <w:rPr/>
        <w:t>칏⨩</w:t>
      </w:r>
      <w:r>
        <w:rPr/>
        <w:t>ꦏ</w:t>
      </w:r>
      <w:r>
        <w:rPr/>
        <w:t>洊䅌浏䝓⵴㝭顭曂䘹㡕걢ꥵ䁞杸⦏싂剚䵈慲㟂</w:t>
      </w:r>
      <w:r>
        <w:rPr/>
        <w:t>ⵌ⎣</w:t>
      </w:r>
      <w:r>
        <w:rPr/>
        <w:t>뽅癟轹泂슻穁漪侘仂ㅹ䉓㔪슏䉖⩐㊣搣徱ꍕ盂焪穁娸땄⹖弸뭌쉂䠪煉㍈숰쏂䀥</w:t>
      </w:r>
      <w:r>
        <w:rPr/>
        <w:t>⡳</w:t>
      </w:r>
      <w:r>
        <w:rPr/>
        <w:t>檘䓂癙帶쉗⥐쉹礱眪獔㧎䰨偌숲ㄴ愺칃▱㙘⑁捁琸凂棂녫伯㑬秂</w:t>
      </w:r>
      <w:r>
        <w:rPr/>
        <w:t>Ɱ</w:t>
      </w:r>
      <w:r>
        <w:rPr/>
        <w:t>皵砽숳⩶愸촫刣</w:t>
      </w:r>
      <w:r>
        <w:rPr/>
        <w:t>⠲</w:t>
      </w:r>
      <w:r>
        <w:rPr/>
        <w:t>㥱哎♒頣杲熣㭈⬬塥䝎</w:t>
      </w:r>
      <w:r>
        <w:rPr/>
        <w:t>ⷂ</w:t>
      </w:r>
      <w:r>
        <w:rPr/>
        <w:t>嘦㡈䙚歗恸到垘췂</w:t>
      </w:r>
      <w:r>
        <w:rPr/>
        <w:t>ꔥ</w:t>
      </w:r>
      <w:r>
        <w:rPr/>
        <w:t>嘣䕥㗂㝁숲묭溡優䭉䥣㕋獗䙁恌夯㐬</w:t>
      </w:r>
      <w:r>
        <w:rPr/>
        <w:t>⡖</w:t>
      </w:r>
      <w:r>
        <w:rPr/>
        <w:t>師个眣礥䬥쉖廂䏂䉆</w:t>
      </w:r>
      <w:r>
        <w:rPr/>
        <w:t>ꔬ</w:t>
      </w:r>
      <w:r>
        <w:rPr/>
        <w:t>쉷꥚</w:t>
      </w:r>
      <w:r>
        <w:rPr/>
        <w:t>ⵊ╚</w:t>
      </w:r>
      <w:r>
        <w:rPr/>
        <w:t>쉉縬䥇煖稽炡瑶挫䌦⽦䡙츯긯湞画䄳䴤⽓种䡗䅀⮵묨顴㉇票祰䘱歈⹚焬</w:t>
      </w:r>
      <w:r>
        <w:rPr/>
        <w:t>ꕧ</w:t>
      </w:r>
      <w:r>
        <w:rPr/>
        <w:t>쉁轷䢩楾啢</w:t>
      </w:r>
      <w:r>
        <w:rPr/>
        <w:t>ꕩ</w:t>
      </w:r>
      <w:r>
        <w:rPr/>
        <w:t>싎㣂츩晈恅渲暻숩쉚换帱䓂䙣꥞㮘㵴</w:t>
      </w:r>
      <w:r>
        <w:rPr/>
        <w:t>ꕬ</w:t>
      </w:r>
      <w:r>
        <w:rPr/>
        <w:t>㩤牪獱䉩た夫㕎梏䉢㦏싂⯃Ⓜ딵쉨䭫䕬</w:t>
      </w:r>
      <w:r>
        <w:rPr/>
        <w:t>ꕥ</w:t>
      </w:r>
      <w:r>
        <w:rPr/>
        <w:t>䥮唥⭧䝠穄凂狂㡊彉⼹㬪쉯꺩禬欨禿뇍假쉸숲걬䭮㯂</w:t>
      </w:r>
      <w:r>
        <w:rPr/>
        <w:t>ꖮ</w:t>
      </w:r>
      <w:r>
        <w:rPr/>
        <w:t>싂⭪印녦슱晘䌸剞顤숨䡁</w:t>
      </w:r>
      <w:r>
        <w:rPr/>
        <w:t>ⵙ</w:t>
      </w:r>
      <w:r>
        <w:rPr/>
        <w:t>暏攲╡ꍓ唲⩀䉞儳礶</w:t>
      </w:r>
      <w:r>
        <w:rPr/>
        <w:t>ⵚ</w:t>
      </w:r>
      <w:r>
        <w:rPr/>
        <w:t>婪㗂婰뾬㓂吪Ⓧ☨敢浟䇎</w:t>
      </w:r>
      <w:r>
        <w:rPr/>
        <w:t>ꗂ</w:t>
      </w:r>
      <w:r>
        <w:rPr/>
        <w:t>垱䐳ぃ⥖纬숶䄺瀦㔲㷂숯恫컂樤䫂⭚쉨䠻入濂猰쉎싂柂噶</w:t>
      </w:r>
      <w:r>
        <w:rPr/>
        <w:t>ꕀ</w:t>
      </w:r>
      <w:r>
        <w:rPr/>
        <w:t>䅟</w:t>
      </w:r>
      <w:r>
        <w:rPr/>
        <w:t>ⴸ</w:t>
      </w:r>
      <w:r>
        <w:rPr/>
        <w:t>땡焣쉡녮橫숦땇뮏슘</w:t>
      </w:r>
      <w:r>
        <w:rPr/>
        <w:t>ꦻ</w:t>
      </w:r>
      <w:r>
        <w:rPr/>
        <w:t>㵊幣眨狂</w:t>
      </w:r>
      <w:r>
        <w:rPr/>
        <w:t>ꥅ</w:t>
      </w:r>
      <w:r>
        <w:rPr/>
        <w:t>䭮刵ꎬ숣㜶䠷皬㑢慪㕹縤䁃㝧嗂睋塕促搪</w:t>
      </w:r>
      <w:r>
        <w:rPr/>
        <w:t>ꤷ</w:t>
      </w:r>
      <w:r>
        <w:rPr/>
        <w:t>숺⴪慮䎱汈彡⥭䒮⬷</w:t>
      </w:r>
      <w:r>
        <w:rPr/>
        <w:t>ꥑ</w:t>
      </w:r>
      <w:r>
        <w:rPr/>
        <w:t>砳썵ꍕ弶㴳㵪♎煊楡㠤넭쉘欥版妣슻䅍쉚卬䛂⭳硐싂</w:t>
      </w:r>
      <w:r>
        <w:rPr/>
        <w:t>ꕉ</w:t>
      </w:r>
      <w:r>
        <w:rPr/>
        <w:t>兮塓㕈</w:t>
      </w:r>
      <w:r>
        <w:rPr/>
        <w:t>ꔲ</w:t>
      </w:r>
      <w:r>
        <w:rPr/>
        <w:t>恅⭎穞䭦⎩殩땲䗂쉤㭀♚⦩걘䶿拂⛂爥깋祖掿乇⩷冱票</w:t>
      </w:r>
      <w:r>
        <w:rPr/>
        <w:t>ⵋ</w:t>
      </w:r>
      <w:r>
        <w:rPr/>
        <w:t>갹䢩硌⥌</w:t>
      </w:r>
      <w:r>
        <w:rPr/>
        <w:t>Ⱚ</w:t>
      </w:r>
      <w:r>
        <w:rPr/>
        <w:t>氪癥攳쉪㒮ヂ쉟</w:t>
      </w:r>
      <w:r>
        <w:rPr/>
        <w:t>⢵</w:t>
      </w:r>
      <w:r>
        <w:rPr/>
        <w:t>㵆撘彨半潈爦떣漨</w:t>
      </w:r>
      <w:r>
        <w:rPr/>
        <w:t>ꖻ</w:t>
      </w:r>
      <w:r>
        <w:rPr/>
        <w:t>娩⭺㝮濃䉞쉃曂婓氭㨥</w:t>
      </w:r>
      <w:r>
        <w:rPr/>
        <w:t>⡥</w:t>
      </w:r>
      <w:r>
        <w:rPr/>
        <w:t>㠵㷍奾玩⑗컂掵椰</w:t>
      </w:r>
      <w:r>
        <w:rPr/>
        <w:t>ꕌ</w:t>
      </w:r>
      <w:r>
        <w:rPr/>
        <w:t>轏⨺쌦</w:t>
      </w:r>
      <w:r>
        <w:rPr/>
        <w:t>ꖻ</w:t>
      </w:r>
      <w:r>
        <w:rPr/>
        <w:t>琴堰걠兙⩃㙹偒癶僂◂숨地杕뽰㯍쉞䅫䌷⑱䠪晓䉃㖬녚噫泃㖻桀塷㴣싂䗍䞬⼩싂䩗쉂偗癫嘹ꍮ晇싂挻测쉾唲榿䕧毎⩮磍僂灄う</w:t>
      </w:r>
      <w:r>
        <w:rPr/>
        <w:t>⠦</w:t>
      </w:r>
      <w:r>
        <w:rPr/>
        <w:t>ㅉ쉧䥭潪桙䙌㭐忂㌤⼊</w:t>
      </w:r>
      <w:r>
        <w:rPr/>
        <w:t>ꤳ</w:t>
      </w:r>
      <w:r>
        <w:rPr/>
        <w:t>摃䦻稭⨬㧎䁂癴椪䩓穀뼵繴狂䅅灘洱䨪䳍㵰䩅扢穋瞩쉗䑍⩞⩈⫂否ꅈ쉴橞싍摶剦瀽</w:t>
      </w:r>
      <w:r>
        <w:rPr/>
        <w:t>ꤪ</w:t>
      </w:r>
      <w:r>
        <w:rPr/>
        <w:t>⾬</w:t>
      </w:r>
      <w:r>
        <w:rPr/>
        <w:t>ꕆ</w:t>
      </w:r>
      <w:r>
        <w:rPr/>
        <w:t>㕰␱䝠</w:t>
      </w:r>
      <w:r>
        <w:rPr/>
        <w:t>ꕚ</w:t>
      </w:r>
      <w:r>
        <w:rPr/>
        <w:t>欵♬整〈橬땯촬</w:t>
      </w:r>
      <w:r>
        <w:rPr/>
        <w:t>ꖻ</w:t>
      </w:r>
      <w:r>
        <w:rPr/>
        <w:t>穥煅㢿帣卧㵟㖵愫顢䁒⯂㉸</w:t>
      </w:r>
      <w:r>
        <w:rPr/>
        <w:t>⢩</w:t>
      </w:r>
      <w:r>
        <w:rPr/>
        <w:t>员㕖捾춥洦⑦敁疻じㅊ䰰땔渳撏擂位䫎䵪稭ひ毂睧㤽煎숸♄汬⩘穓곂潵</w:t>
      </w:r>
      <w:r>
        <w:rPr/>
        <w:t>ꦮ</w:t>
      </w:r>
      <w:r>
        <w:rPr/>
        <w:t>䴸㡄노瘫ꅐ繪硪塭㙱싂㟂㛃慩</w:t>
      </w:r>
      <w:r>
        <w:rPr/>
        <w:t>⡙</w:t>
      </w:r>
      <w:r>
        <w:rPr/>
        <w:t>〰슣</w:t>
      </w:r>
      <w:r>
        <w:rPr/>
        <w:t>⡞</w:t>
      </w:r>
      <w:r>
        <w:rPr/>
        <w:t>䥙썀摇䞻</w:t>
      </w:r>
      <w:r>
        <w:rPr/>
        <w:t>⣂</w:t>
      </w:r>
      <w:r>
        <w:rPr/>
        <w:t>形</w:t>
      </w:r>
      <w:r>
        <w:rPr/>
        <w:t>ꥋ╖</w:t>
      </w:r>
      <w:r>
        <w:rPr/>
        <w:t>汳쉎쉂种숬╌怦㜻⨶㩘坺㡙쉈╢畑瑙긩涥쉈쉆㕬䅫灑䢥漳帥祉坫仂攴〪╮⭹㉣橷슻楇飂䁒㥐䢏卙㘪丽术桡嫂奺믃兂水町⹅쉸湸繷潁䅫浐惂䑊슿䩯쉑庿㊣㔶숫稲卓걷숨䓂䞥晊䑋췍繢깴䝊뭱㤱䕙湱係淂栽疘䑎噸䠣⾻楋埃祪぀건</w:t>
      </w:r>
      <w:r>
        <w:rPr/>
        <w:t>ⷂ</w:t>
      </w:r>
      <w:r>
        <w:rPr/>
        <w:t>玏곃숹슱䄦⑖㚮浗噴創燂牎嘺⑊縬䨰祈弬噹⮮壂摄㴶幫啦唤뽴碵瑏쉹䭷刲⭬땙煂灠敗습㙪␨쉁⬸灢䁤䟂쉠</w:t>
      </w:r>
      <w:r>
        <w:rPr/>
        <w:t>ⷂ</w:t>
      </w:r>
      <w:r>
        <w:rPr/>
        <w:t>㕂輹䬷㩀牺䤤넹䭌뽤敗仂䆩柂海眣䄶歯䡙坒稽䌴썒椭</w:t>
      </w:r>
      <w:r>
        <w:rPr/>
        <w:t>ꦻ</w:t>
      </w:r>
      <w:r>
        <w:rPr/>
        <w:t>뿂桑쉢夹瑺꺩ꍠ绂䟂䋎䩦癟넣嘳磂ㅱ䵎潋浰䱮숣쉠儺걱弭偾䅇</w:t>
      </w:r>
      <w:r>
        <w:rPr/>
        <w:t>ꔬ</w:t>
      </w:r>
      <w:r>
        <w:rPr/>
        <w:t>䱇쉂쉣恨䥸傮쉸</w:t>
      </w:r>
      <w:r>
        <w:rPr/>
        <w:t>⡍</w:t>
      </w:r>
      <w:r>
        <w:rPr/>
        <w:t>熩乃㭳敒偳</w:t>
      </w:r>
      <w:r>
        <w:rPr/>
        <w:t>ꥇ</w:t>
      </w:r>
      <w:r>
        <w:rPr/>
        <w:t>䅸쉧昽쉓㝦䆣䩍䭆㖏敠䱙殩扐</w:t>
      </w:r>
      <w:r>
        <w:rPr/>
        <w:t>ꕁ</w:t>
      </w:r>
      <w:r>
        <w:rPr/>
        <w:t>뮮瑯뽌噮깍猷䐴㞏癑ꅂ庣村段悏㪘睥쉏⫂ꍔ轁⩚彳攤慱츭㙌扤倪쉸繰唽♢㑦䉤倱㩗숵お息䭌䰰㑵姂</w:t>
      </w:r>
      <w:r>
        <w:rPr/>
        <w:t>ꥆ</w:t>
      </w:r>
      <w:r>
        <w:rPr/>
        <w:t>㈨攮䝂䰴췂쏂쉫猪穁摙숦橍䱚쉱⨣췎슘</w:t>
      </w:r>
      <w:r>
        <w:rPr/>
        <w:t>⠷</w:t>
      </w:r>
      <w:r>
        <w:rPr/>
        <w:t>㧂쉏썷栤⫂硂ꎮꌷꍋ杒甪䣂敺쉷擂ꆮ㶮╁杚捫⍵兄暡睦녁灉슣䅁㚩䩐⽍穚抵㢬ꍠ깱걂琹⼵䑈㭸⭸╶砰䜹쉋깫顾싂㙥睘숩땡頬獆⯍䞘㉵䁴敀㌨숰繧㨥칺뼨䚡勂䑂乪䉔帶坙㭣슡</w:t>
      </w:r>
      <w:r>
        <w:rPr/>
        <w:t>ꤤ</w:t>
      </w:r>
      <w:r>
        <w:rPr/>
        <w:t>憥公暻硾䖘硏ꎣ</w:t>
      </w:r>
      <w:r>
        <w:rPr/>
        <w:t>ꔤ</w:t>
      </w:r>
      <w:r>
        <w:rPr/>
        <w:t>偁쉬♨塰䜥灰⽸㙃秎牲忂ꆡタ⤫땘쉇䋂♅《쉺婢땵䘣</w:t>
      </w:r>
      <w:r>
        <w:rPr/>
        <w:t>ⴭ</w:t>
      </w:r>
      <w:r>
        <w:rPr/>
        <w:t>汍쉹恪䍍地ꅢ䃍睖䮻問癨慐轥썘㐰扌㵚⨤싂卞깉䌰⼻╄</w:t>
      </w:r>
      <w:r>
        <w:rPr/>
        <w:t>ꥑ</w:t>
      </w:r>
      <w:r>
        <w:rPr/>
        <w:t>䑞갪䇎轃㝒쉲㨩捭㭤迂꺵ꏍ溬朷䱴䕫別㝴䥃숴쉳才㝴怴䨮慩顚</w:t>
      </w:r>
      <w:r>
        <w:rPr/>
        <w:t>ⵧ</w:t>
      </w:r>
      <w:r>
        <w:rPr/>
        <w:t>坄溻兔輱熮暮縳瘭⹁㑳䘰㖱潯㕘牅ꥱ佐た</w:t>
      </w:r>
      <w:r>
        <w:rPr/>
        <w:t>ꥊ</w:t>
      </w:r>
      <w:r>
        <w:rPr/>
        <w:t>怭䕣唽㤪╋숪╳䫍㍇숺⻂쉰춬妥䕮獋䐺暱㜣㡓轲⫂娱㥳걖纩쉰䡋忂础䱱䌰纣䩺䐬瀸⹮┱⹃焳♰彰쵉束嗂水䅚䑳䧂彫ち⽫</w:t>
      </w:r>
      <w:r>
        <w:rPr/>
        <w:t>ⴳ</w:t>
      </w:r>
      <w:r>
        <w:rPr/>
        <w:t>癦栲潮坰颏彷㍹츹焺桒쉪㍋暩슱☸曂</w:t>
      </w:r>
      <w:r>
        <w:rPr/>
        <w:t>Ⱬ</w:t>
      </w:r>
      <w:r>
        <w:rPr/>
        <w:t>䩘딦⩔</w:t>
      </w:r>
      <w:r>
        <w:rPr/>
        <w:t>ꥐ⨩</w:t>
      </w:r>
      <w:r>
        <w:rPr/>
        <w:t>걔쉗䕧畾䜴㧍欳怦</w:t>
      </w:r>
      <w:r>
        <w:rPr/>
        <w:t>ꥅ</w:t>
      </w:r>
      <w:r>
        <w:rPr/>
        <w:t>쉠秂䌫栭</w:t>
      </w:r>
      <w:r>
        <w:rPr/>
        <w:t>⣍⨽</w:t>
      </w:r>
      <w:r>
        <w:rPr/>
        <w:t>橔숪⹈㶡땖䉾爺㑟喵䬯㜷戶썂晲睒烂唪슘湸쵅ㄬ⚣幅쉠䡁㟂刴奃념</w:t>
      </w:r>
      <w:r>
        <w:rPr/>
        <w:t>ⵂ⥩</w:t>
      </w:r>
      <w:r>
        <w:rPr/>
        <w:t>微⼩䍠影兊㕍슏㵚㝘숮㍶辮来㗂吪摆硶䤹칰</w:t>
      </w:r>
      <w:r>
        <w:rPr/>
        <w:t>ⶱ</w:t>
      </w:r>
      <w:r>
        <w:rPr/>
        <w:t>㵲绂楒义⸮䭃祎潬슏坥⾡㈲쏂</w:t>
      </w:r>
      <w:r>
        <w:rPr/>
        <w:t>ꕙ</w:t>
      </w:r>
      <w:r>
        <w:rPr/>
        <w:t>ㅑ⻂䫂摄숰棂亮扷浳쉳䡂㝰睄姂祎甬㯂싂户</w:t>
      </w:r>
      <w:r>
        <w:rPr/>
        <w:t>ꕇ</w:t>
      </w:r>
      <w:r>
        <w:rPr/>
        <w:t>搨깋确畍榘숩稥칔琱쉠掩䵎쉍걩䍧ꄴ碻⛂딵㍣깙㝺⺩╾꥖䨯穹</w:t>
      </w:r>
      <w:r>
        <w:rPr/>
        <w:t>Ⱞ┯</w:t>
      </w:r>
      <w:r>
        <w:rPr/>
        <w:t>쉧㕨쉴偣㐬</w:t>
      </w:r>
      <w:r>
        <w:rPr/>
        <w:t>ꕩ⨬</w:t>
      </w:r>
      <w:r>
        <w:rPr/>
        <w:t>迂牭⑂杗</w:t>
      </w:r>
      <w:r>
        <w:rPr/>
        <w:t>꧂</w:t>
      </w:r>
      <w:r>
        <w:rPr/>
        <w:t>恅洲䢻♌飂垩旂松狂桱</w:t>
      </w:r>
      <w:r>
        <w:rPr/>
        <w:t>ꥁ</w:t>
      </w:r>
      <w:r>
        <w:rPr/>
        <w:t>六㵀㔰圬嚘嘮咘ꆥ뭕㵅眵㑟䇂抮䁖㉴摪⧃㩹㉍轭䶵䱔券影뽎뽙祶␫긶⽹䭖奚竎䥷슏쉎桟轁㔳猽㍑檩株猩剈⧂⩺묳盂⦵灲</w:t>
      </w:r>
      <w:r>
        <w:rPr/>
        <w:t>ꕶ</w:t>
      </w:r>
      <w:r>
        <w:rPr/>
        <w:t>㏂㔷ꅊ獣싎淎⩟㑤䰺獘ㅌ塣䲥啯兹頻쉕</w:t>
      </w:r>
      <w:r>
        <w:rPr/>
        <w:t>⠸</w:t>
      </w:r>
      <w:r>
        <w:rPr/>
        <w:t>넸</w:t>
      </w:r>
      <w:r>
        <w:rPr/>
        <w:t>Ⳃ</w:t>
      </w:r>
      <w:r>
        <w:rPr/>
        <w:t>䮵슻昷䭫⧂䙳婫喡欽㙅슩</w:t>
      </w:r>
      <w:r>
        <w:rPr/>
        <w:t>꧂</w:t>
      </w:r>
      <w:r>
        <w:rPr/>
        <w:t>숭녓灳敃䩆⧃木檻깒쉨ꅑ欲䁊</w:t>
      </w:r>
      <w:r>
        <w:rPr/>
        <w:t>⡉</w:t>
      </w:r>
      <w:r>
        <w:rPr/>
        <w:t>㢘偯灺颵單ꅑ쉵䡖녴⸨桞㔬檡妩ꌭ䕳㙈놘녱</w:t>
      </w:r>
      <w:r>
        <w:rPr/>
        <w:t>ꤤ</w:t>
      </w:r>
      <w:r>
        <w:rPr/>
        <w:t>걔揂浟傣㥞뮥촬䍾⹲洪녕녃숶婰쉫椹瑖칱呆촷摣</w:t>
      </w:r>
      <w:r>
        <w:rPr/>
        <w:t>ꔷ</w:t>
      </w:r>
      <w:r>
        <w:rPr/>
        <w:t>䯂槎㈤慟睃갶츰䂮䤭숽稹⴫䪵瑥䉏瀪㙢⍲权ꍟ楆棂含⺩歅㩗곂坬䳂瑳琺偕惂怳ꍵ䢮㥸싂쉃⦻煞㷂橎剕乌⭲瑃楲惍婁㙓</w:t>
      </w:r>
      <w:r>
        <w:rPr/>
        <w:t>ⶱ</w:t>
      </w:r>
      <w:r>
        <w:rPr/>
        <w:t>㬫怩⑕촮㩎佹潔噧怮挭䀸㵀汎悻숊擃ㅍ界欷桾婺䥃䨸元䊥忂숴摾⻍⭯癁㠱楁楰싂⥭檥䞱촦㌽漸꺿搭牰䘨敌</w:t>
      </w:r>
      <w:r>
        <w:rPr/>
        <w:t>ꕡ</w:t>
      </w:r>
      <w:r>
        <w:rPr/>
        <w:t>걟瑲曂栽硄繺╕敫뼫悥</w:t>
      </w:r>
      <w:r>
        <w:rPr/>
        <w:t>Ɑ</w:t>
      </w:r>
      <w:r>
        <w:rPr/>
        <w:t>湨畆쉀캩컂䃂㵃嘴ꍙ猶⭩쉃䖮槂䬰ꍃ뾵稵䫎칠元䤪쉢슬㚘</w:t>
      </w:r>
      <w:r>
        <w:rPr/>
        <w:t>ⱴ</w:t>
      </w:r>
      <w:r>
        <w:rPr/>
        <w:t>㕾湍䋍넬瑘뿂礲皬姎㧂礥슡祩캻걍숯啨帹</w:t>
      </w:r>
      <w:r>
        <w:rPr/>
        <w:t>ⶱ</w:t>
      </w:r>
      <w:r>
        <w:rPr/>
        <w:t>㝵㎻療넣⑦䍦塍쉙⎡⽫畺쉓总䥖⥊썤湪숤깲</w:t>
      </w:r>
      <w:r>
        <w:rPr/>
        <w:t>ⴻ</w:t>
      </w:r>
      <w:r>
        <w:rPr/>
        <w:t>ꌶ末㍔ꍷ年⥚숻眷쉅噎䁏慄싂乑療䗂㧂걓㊮숮畺眨敡甫ꇂ傥慱싂⿍</w:t>
      </w:r>
      <w:r>
        <w:rPr/>
        <w:t>ꥊ</w:t>
      </w:r>
      <w:r>
        <w:rPr/>
        <w:t>䌨䭎ꍋ摧弮㐹⍙䑢</w:t>
      </w:r>
      <w:r>
        <w:rPr/>
        <w:t>⢩</w:t>
      </w:r>
      <w:r>
        <w:rPr/>
        <w:t>⽠쉊楟䝌쉊┣슏㵠칌氤瑸㔣熘灏穲祊⤰쵚걇繲ㅷ內⤪硫䍩た淂珂䇃婂㈳坸</w:t>
      </w:r>
      <w:r>
        <w:rPr/>
        <w:t>ꥁ</w:t>
      </w:r>
      <w:r>
        <w:rPr/>
        <w:t>業촲㝶걈稰埂⺏顦繄䭊⹱쉩塂㫂뭄㝋幡㕫싂去㝞㨷瞣彴㇍框顉挪瀪쉠弭栣㜳浖瑬㠦⩪牪♃䕊䭕㙧啶</w:t>
      </w:r>
      <w:r>
        <w:rPr/>
        <w:t>⡄</w:t>
      </w:r>
      <w:r>
        <w:rPr/>
        <w:t>ꖮ⑾</w:t>
      </w:r>
      <w:r>
        <w:rPr/>
        <w:t>䝙격숱㒏桾䴩⪩䋂뾣刨땠숪欥繈怸⾱顗倯쉄⨮幢⴯쉉</w:t>
      </w:r>
      <w:r>
        <w:rPr/>
        <w:t>꧂</w:t>
      </w:r>
      <w:r>
        <w:rPr/>
        <w:t>噮숵㴤䳂쉐䘵擂땑㤻極긻㗂暥숰䠴畢乧⫃㋂⧂숰と</w:t>
      </w:r>
      <w:r>
        <w:rPr/>
        <w:t>ⱬ</w:t>
      </w:r>
      <w:r>
        <w:rPr/>
        <w:t>旂ㅩꏍ娭穷㉣兣汀ꏂ伺쉏⨲䰩晁㬮窻忂칭䡰쉮伲䝒汷柂繄恤ꥷ䑶㯂瘮⹗걣獉쌹煰洬䡔殮☽䄽吤</w:t>
      </w:r>
      <w:r>
        <w:rPr/>
        <w:t>ꕕ</w:t>
      </w:r>
      <w:r>
        <w:rPr/>
        <w:t>슥┴挤幞싂抩䕨䫂晬䝷깰䩸䵇⑤堲㘵慍㥯㵍弲䕮汞♾扙쉵㭠슩儴浲朽쉰</w:t>
      </w:r>
      <w:r>
        <w:rPr/>
        <w:t>ⶻ</w:t>
      </w:r>
      <w:r>
        <w:rPr/>
        <w:t>ꍊ䰪⍨恁뼲䁨顠껃怳⬱嚮숮썏칥愵</w:t>
      </w:r>
      <w:r>
        <w:rPr/>
        <w:t>ⴤ</w:t>
      </w:r>
      <w:r>
        <w:rPr/>
        <w:t>ꖬ</w:t>
      </w:r>
      <w:r>
        <w:rPr/>
        <w:t>摑だ䜶庡稺䡺慞</w:t>
      </w:r>
      <w:r>
        <w:rPr/>
        <w:t>꤬</w:t>
      </w:r>
      <w:r>
        <w:rPr/>
        <w:t>䡩䤬タ顶ㅅ眸䷂楁䑧㩫⼬䮿</w:t>
      </w:r>
      <w:r>
        <w:rPr/>
        <w:t>ⴽ</w:t>
      </w:r>
      <w:r>
        <w:rPr/>
        <w:t>秂쉌뭷噬穂た昽欹䝅␪䡌╥쉢</w:t>
      </w:r>
      <w:r>
        <w:rPr/>
        <w:t>ⱺ</w:t>
      </w:r>
      <w:r>
        <w:rPr/>
        <w:t>㕤碿在깮匶䙞婂⸲喻칫쉞捡칚쉃档㛍䏂쌪倱</w:t>
      </w:r>
      <w:r>
        <w:rPr/>
        <w:t>⠯</w:t>
      </w:r>
      <w:r>
        <w:rPr/>
        <w:t>浔儤썺㝠썔⥴䅩獸슬偈</w:t>
      </w:r>
      <w:r>
        <w:rPr/>
        <w:t>ⴤ</w:t>
      </w:r>
      <w:r>
        <w:rPr/>
        <w:t>扇犩㴭㝒⍅㩧瀹樱㝇쉗䨰⥣┪⹙㡞塠痂氷츨係⫂横쉒犱㑱딥壂⤨獢겘昲毂䈷利숶⍓獆쉕䒩稦䇂┬乌乺쉮庡쉀幱䅑⽶⬪楠爴</w:t>
      </w:r>
      <w:r>
        <w:rPr/>
        <w:t>ⵐ</w:t>
      </w:r>
      <w:r>
        <w:rPr/>
        <w:t>㆘䕒쉾奀楆斏썙濂嫂婀啥㩕煫毂匸瀫氬妬䴦䘸꤮慏촳八㣂牎セㄊ獨숱汧硠泂㞮</w:t>
      </w:r>
      <w:r>
        <w:rPr/>
        <w:t>Ⳃ</w:t>
      </w:r>
      <w:r>
        <w:rPr/>
        <w:t>硂♁洣浯╯䁇偣⑚⿂瞱洴숦䀣쉪疵愺ꅲ優⨮估顫汐吷浥⩨숰潏촽</w:t>
      </w:r>
      <w:r>
        <w:rPr/>
        <w:t>⡋</w:t>
      </w:r>
      <w:r>
        <w:rPr/>
        <w:t>슡瑬㔺绂皩灎恆䴤制繨㩃㜵⨥걤ꍥ⪏娻뼳쉗◍숯䚏厬〪挬扑湊怲쉺ꍱ吸坶竂⑃䪡扆塂硡䩀祣彏呟硯灎쉐サ牲㩶奚焴겮癥猨쵑</w:t>
      </w:r>
      <w:r>
        <w:rPr/>
        <w:t>ⱨ</w:t>
      </w:r>
      <w:r>
        <w:rPr/>
        <w:t>䁟⼲뼪</w:t>
      </w:r>
      <w:r>
        <w:rPr/>
        <w:t>ꕏ</w:t>
      </w:r>
      <w:r>
        <w:rPr/>
        <w:t>璿땾㑂䌪䚵쉌습穎杈㵺癥㏂녨㟂썕彴棃繲䟂㍹幯敺⩇⨣㮏쉕</w:t>
      </w:r>
      <w:r>
        <w:rPr/>
        <w:t>⢬</w:t>
      </w:r>
      <w:r>
        <w:rPr/>
        <w:t>楣</w:t>
      </w:r>
      <w:r>
        <w:rPr/>
        <w:t>ꦣ⦱</w:t>
      </w:r>
      <w:r>
        <w:rPr/>
        <w:t>䥩倫扰⩙쵸穔穸傮輣央㵞敞京녵䍐幚䍳⑅昶偵噠䵔塗⥩뼲堻썂캘氱⸵</w:t>
      </w:r>
      <w:r>
        <w:rPr/>
        <w:t>ⷂ</w:t>
      </w:r>
      <w:r>
        <w:rPr/>
        <w:t>ꍀ䋂䝏怲걑䥳株䭓攸䵒汒쉃晾㎵搽䜪</w:t>
      </w:r>
      <w:r>
        <w:rPr/>
        <w:t>ꔣ</w:t>
      </w:r>
      <w:r>
        <w:rPr/>
        <w:t>湙窥㒣♪瑷䑀㩡牧쎻颬珎⫂凂쉒潵䱳奀搷츰</w:t>
      </w:r>
      <w:r>
        <w:rPr/>
        <w:t>ꕵ</w:t>
      </w:r>
      <w:r>
        <w:rPr/>
        <w:t>瀯숶晚䥥긱怤췃男槂ꥪ䨤칆♴㇂轭⚩啞丸䙃䁠砷䩟㭅썋彷晡佑䧃숺硉䴴숪⍶쉖숩弬穬偫䕢㚿猦杫㖩싂䥞䑐숥㑐徥⎻걒츨㍐䫂䙊䉨常⫂⥉佨쉚㡯畃싂슬灓瑇충焽㑡海걑乄橘轢㍢眣旂숽ꍄ秎ꎿꇂ䉈䩱捾䞱嚩收䯂夰䒮晃恸䑃浟쉣硰扭湬狂◂怰啱䱖樥瀪㑉䱫ꍇ迂刣䍇妏㩑㵈呏頸垩楹啢쉁彮刻㥱灑犻垮ㅇ숥壂杖⵪桟嘰弬슻正䵗싂测椺睪啪⽋硸嚮뿂쉥彸揂幦㐶䡫╙恞쉷</w:t>
      </w:r>
      <w:r>
        <w:rPr/>
        <w:t>⢥</w:t>
      </w:r>
      <w:r>
        <w:rPr/>
        <w:t>乵䪥漺뭨敳⪏⌽뽥㡁桖䙵⭇瓂盃匰㒏浣쉠入싂䵆㥑⸽潓氬娮娥쉍⽄䈣</w:t>
      </w:r>
      <w:r>
        <w:rPr/>
        <w:t>⠪</w:t>
      </w:r>
      <w:r>
        <w:rPr/>
        <w:t>汣䜪녍䧂쉡灇㈨皻</w:t>
      </w:r>
      <w:r>
        <w:rPr/>
        <w:t>ⵓ</w:t>
      </w:r>
      <w:r>
        <w:rPr/>
        <w:t>㙑掩깩獡攱쏂⸥橀檱䉣奍繅뾻潖⥮㤩䓂뼯숪⑲숮瑴⍸㡮䣎匯╎쵺揂暬垥抏㑶頩牏湐☻婥燂㗂汸桘</w:t>
      </w:r>
      <w:r>
        <w:rPr/>
        <w:t>꥟</w:t>
      </w:r>
      <w:r>
        <w:rPr/>
        <w:t>倥浊䕣㕦㷎橂꺣䏃칉떵♚轷⍑䠷礨㍸呬剋柂刷썶繖녊ꄲ㤪唳牊䊏䠪洴彸剂儫呡琥⹹䤬㟂珂縥싍榩㭸䅫瑵〉䐺幱公▩쉪쉟㥠썒㡠䈦輣</w:t>
      </w:r>
      <w:r>
        <w:rPr/>
        <w:t>ꤥ</w:t>
      </w:r>
      <w:r>
        <w:rPr/>
        <w:t>㕷唵摨汆盎䘷겮㝨䑡榩ㅍ恳䄳熘⤯兂㍣⌱佐䠊ꎮ⑳偆勂㠩旂䵡䑧䥮婍</w:t>
      </w:r>
      <w:r>
        <w:rPr/>
        <w:t>ⰸ</w:t>
      </w:r>
      <w:r>
        <w:rPr/>
        <w:t>㨭壂츬傘꺥瀨쉗⎏坰ꥣ㩮␴䝐㍤숭</w:t>
      </w:r>
      <w:r>
        <w:rPr/>
        <w:t>⣂</w:t>
      </w:r>
      <w:r>
        <w:rPr/>
        <w:t>䱄䬭쉌區桖漤䌹䊵ꍠ녹昺㬺繧灕忂煲煓숥玱䉵祚⹮縫亩╯곃춮匷恆⩥썚쉦牀ꥡ䒘癃걧慱䏂䤹ㄴ䀴촱ꥠ⨳呓䪮亣䁲䔤촣焣患捵炻権飂婚圳掏Ⓜ狂恭촽瘵㙁檱㟂㈰復⍑슏佁숰楱䩣⯂獉쉯䵀折剉⹓朮柎습⒘♫㝞愪⩎潃奣睧</w:t>
      </w:r>
      <w:r>
        <w:rPr/>
        <w:t>꥟</w:t>
      </w:r>
      <w:r>
        <w:rPr/>
        <w:t>䛂싂畔忂敺嫎쉕넪⍶쉩㣂潌婈썟婆婚⍳匥䥆뭸䳂漱砲⥔姎獥永㉥偾숦䴪㤨䒡뽳恺ㄴ㏂昩㡮䙚숨</w:t>
      </w:r>
      <w:r>
        <w:rPr/>
        <w:t>꧃</w:t>
      </w:r>
      <w:r>
        <w:rPr/>
        <w:t>纥깂汕</w:t>
      </w:r>
      <w:r>
        <w:rPr/>
        <w:t>⠳</w:t>
      </w:r>
      <w:r>
        <w:rPr/>
        <w:t>䱗䧍砦灠㑏獡幕瑃灾쉞扒睏㩑⪥㨸瑚輶</w:t>
      </w:r>
      <w:r>
        <w:rPr/>
        <w:t>ꥀ</w:t>
      </w:r>
      <w:r>
        <w:rPr/>
        <w:t>슣쉞梏収塥땰乐㌵戸沩⩎婉</w:t>
      </w:r>
      <w:r>
        <w:rPr/>
        <w:t>Ⱳ</w:t>
      </w:r>
      <w:r>
        <w:rPr/>
        <w:t>㚮ㅣ㉆⨪⹴땁䥰⪘曂垏搣츭渽쉲쉏啵仂</w:t>
      </w:r>
      <w:r>
        <w:rPr/>
        <w:t>ꕓ</w:t>
      </w:r>
      <w:r>
        <w:rPr/>
        <w:t>䥤楫䗂䵭䤫딥愻梣쉷彟䦵穦帪䏂⏂</w:t>
      </w:r>
      <w:r>
        <w:rPr/>
        <w:t>⡈</w:t>
      </w:r>
      <w:r>
        <w:rPr/>
        <w:t>쉭䭇칈轲㉭煡恕壂슻</w:t>
      </w:r>
      <w:r>
        <w:rPr/>
        <w:t>꧂</w:t>
      </w:r>
      <w:r>
        <w:rPr/>
        <w:t>漺祗㨴깵㫃椯䔺⌶⫃썬</w:t>
      </w:r>
      <w:r>
        <w:rPr/>
        <w:t>ꕎ</w:t>
      </w:r>
      <w:r>
        <w:rPr/>
        <w:t>숨牒⫂쵮淂前⩤幮乯牺㩅杺㣂創쉩帱ㆬ㥤ㅰ</w:t>
      </w:r>
      <w:r>
        <w:rPr/>
        <w:t>ꤱ</w:t>
      </w:r>
      <w:r>
        <w:rPr/>
        <w:t>嗃䔲䆵兲恰䬻濂쉔⮥啬슬㴽㵗繪췂놬桨ꍺ捁㴱弹禘숮杶䇍⩄猸攭廂♱⑶</w:t>
      </w:r>
      <w:r>
        <w:rPr/>
        <w:t>꧍</w:t>
      </w:r>
      <w:r>
        <w:rPr/>
        <w:t>敀⥵╁썴넩䑭橅穾廎普伴塤쉩슮㭌⨫摷呃瀪⩲숪깏</w:t>
      </w:r>
      <w:r>
        <w:rPr/>
        <w:t>ꦬ</w:t>
      </w:r>
      <w:r>
        <w:rPr/>
        <w:t>숲쉏畩磂ꍟ⮩㇂迍慳噕匽吪⑟Ⓧ滂び䫂此칊뭪䝴♘縬쉚뽖桧ꍯ䕵䵨䵤掩숹⽏ꍧ┶⌴⍓⹚쉹兠呟숮⨷㩘걺㉍猰䡍䗃긹䇂썉浖䕺䙨轞畚汤瑇⩒棂넹抩玩儭坪깒㥲䞵涣婋轟숵㩧㩄椰〶爻䷂긮걞⑶繟㜨㩖捫䔬勂繶</w:t>
      </w:r>
      <w:r>
        <w:rPr/>
        <w:t>⠸</w:t>
      </w:r>
      <w:r>
        <w:rPr/>
        <w:t>䑂㨺瞵歵슮强敷뮘걕슣嚥꺡⚵䭮ꥣ坡磂쉬咡㎥轢</w:t>
      </w:r>
      <w:r>
        <w:rPr/>
        <w:t>Ⱘ</w:t>
      </w:r>
      <w:r>
        <w:rPr/>
        <w:t>믍怦妏㙊</w:t>
      </w:r>
      <w:r>
        <w:rPr/>
        <w:t>⠱</w:t>
      </w:r>
      <w:r>
        <w:rPr/>
        <w:t>쉧㭙嚡千汑䵙呤␤特</w:t>
      </w:r>
      <w:r>
        <w:rPr/>
        <w:t>ⵞ</w:t>
      </w:r>
      <w:r>
        <w:rPr/>
        <w:t>㕟湎⪣ㆵ䙡⏂칒轶䫃䤷뭤敪</w:t>
      </w:r>
      <w:r>
        <w:rPr/>
        <w:t>ꗂ</w:t>
      </w:r>
      <w:r>
        <w:rPr/>
        <w:t>夨곂㏂숷쉶쉄ꄪ漻뭄㐹牋弭楳坺걄䝤묪搩未㕹㚻</w:t>
      </w:r>
      <w:r>
        <w:rPr/>
        <w:t>⡂</w:t>
      </w:r>
      <w:r>
        <w:rPr/>
        <w:t>㮮壂侩껂桷㈴깑</w:t>
      </w:r>
      <w:r>
        <w:rPr/>
        <w:t>⡫</w:t>
      </w:r>
      <w:r>
        <w:rPr/>
        <w:t>樮⼯걠数쉉ꥶ瑕ꍷ␪癵丹顀숊䵕ꥳ⦻숹딸离瀮偪悩⩶媏㝴칍㋂竃橐楞䵋轓砬頫娲矂槂뿂恊兪䶵</w:t>
      </w:r>
      <w:r>
        <w:rPr/>
        <w:t>ⱞ</w:t>
      </w:r>
      <w:r>
        <w:rPr/>
        <w:t>縨杊ꥯ睩⯂潅㕨煓煟慪䐬녩숹⎡㷂欱㍌碘쉯伻숮潨搱亱땭輪䴥睓ꌦ卯湌癢輣䱊漫䄣⨯쉔㨽숷䅹㉟녌</w:t>
      </w:r>
      <w:r>
        <w:rPr/>
        <w:t>ꔬ</w:t>
      </w:r>
      <w:r>
        <w:rPr/>
        <w:t>땮</w:t>
      </w:r>
      <w:r>
        <w:rPr/>
        <w:t>꥓</w:t>
      </w:r>
      <w:r>
        <w:rPr/>
        <w:t>瘣㥎墱奪㡧慳婴碮㊩兂捀㭰娷쎱ꇂ稺梱</w:t>
      </w:r>
      <w:r>
        <w:rPr/>
        <w:t>Ᵽ</w:t>
      </w:r>
      <w:r>
        <w:rPr/>
        <w:t>楕掿쉕⩮ꌵ⴫뽑塳쉺橅戤䡖뇂기뭟浟⤴㌤䍶所㧂捓</w:t>
      </w:r>
      <w:r>
        <w:rPr/>
        <w:t>ⱒ</w:t>
      </w:r>
      <w:r>
        <w:rPr/>
        <w:t>摐颿곂⑋硟桰</w:t>
      </w:r>
      <w:r>
        <w:rPr/>
        <w:t>ꦩ</w:t>
      </w:r>
      <w:r>
        <w:rPr/>
        <w:t>칯䌦깎樤㵾ㅄ儱㖵〪갹牖䨤䯂Ⓜ</w:t>
      </w:r>
      <w:r>
        <w:rPr/>
        <w:t>ꗂ</w:t>
      </w:r>
      <w:r>
        <w:rPr/>
        <w:t>旂쉬⺮串⤭摏朴⩾浺噹⨣㍮敢仂䀫䩆땱⌷걟슻㉄䶣䉄桦㡸䥀⤣爺⹩⨥採椮䍳港杂慧晑摫䑥卟䑇漴繺繋㝄쉸庘㐪栥頣捭偏䦣獱숩꥖剞䭚숳楕쵟슿曂䉈洭榬䙢⭱湌冬㩚䋂氪恉ォꄩ榣枬</w:t>
      </w:r>
      <w:r>
        <w:rPr/>
        <w:t>⡋</w:t>
      </w:r>
      <w:r>
        <w:rPr/>
        <w:t>畸㑹숷㕏段䏎슮晠</w:t>
      </w:r>
      <w:r>
        <w:rPr/>
        <w:t>ꤻ</w:t>
      </w:r>
      <w:r>
        <w:rPr/>
        <w:t>祵㤰䡰と兄幆憮扎⍭稶㣂㋂㘷䵃ꅓ㤬嗂⏂싂礫砲灖⴩㩱颵쏂弻䠻슬䕃넪䜷깈潀敕杚</w:t>
      </w:r>
      <w:r>
        <w:rPr/>
        <w:t>ꤶ</w:t>
      </w:r>
      <w:r>
        <w:rPr/>
        <w:t>䐻瓂燂쉟</w:t>
      </w:r>
      <w:r>
        <w:rPr/>
        <w:t>ꥋ</w:t>
      </w:r>
      <w:r>
        <w:rPr/>
        <w:t>皡报浃ㅁ牢䤵㙷窩彐⾣뭧幀瞣忂礹⒮쉌䉰潮꥙畱꥔숭恺</w:t>
      </w:r>
      <w:r>
        <w:rPr/>
        <w:t>ⵯ</w:t>
      </w:r>
      <w:r>
        <w:rPr/>
        <w:t>ㅵ걃䧂愴싃㊻䠹쉎䵸숷桑䑋打♭갳繖䵫婬摶卆♌䉩⽈⑘䠽慤〻싂啙쉢땯癉쉍숮瀨乚䝈⚡煞櫂竂䙳㵞墩橣啪奊숦牰쉰</w:t>
      </w:r>
      <w:r>
        <w:rPr/>
        <w:t>ⶩ</w:t>
      </w:r>
      <w:r>
        <w:rPr/>
        <w:t>㮱婍扨師갽癠桒晦灾넲쉟䑨甤䅑Ⓧ뽑㔪䉳䭶玱ꅍ窵㡖⍒츩暩ꍾ灀⥏䉔</w:t>
      </w:r>
      <w:r>
        <w:rPr/>
        <w:t>ⱅ</w:t>
      </w:r>
      <w:r>
        <w:rPr/>
        <w:t>唥㈯爹긪</w:t>
      </w:r>
      <w:r>
        <w:rPr/>
        <w:t>ꥍ⤲</w:t>
      </w:r>
      <w:r>
        <w:rPr/>
        <w:t>乂䠯琹썋쉎䕟收慐湣児딴桫捔縪䜳橂␵䪻놮敶쉱弤⛂剐浟卍쉧썴恀▩啰</w:t>
      </w:r>
      <w:r>
        <w:rPr/>
        <w:t>ꥒ</w:t>
      </w:r>
      <w:r>
        <w:rPr/>
        <w:t>䠸</w:t>
      </w:r>
      <w:r>
        <w:rPr/>
        <w:t>⠣</w:t>
      </w:r>
      <w:r>
        <w:rPr/>
        <w:t>䅚㕂</w:t>
      </w:r>
      <w:r>
        <w:rPr/>
        <w:t>ⱙ</w:t>
      </w:r>
      <w:r>
        <w:rPr/>
        <w:t>깆䑠䀪汬싍㦡䰰颬㞥쉎㉸竎ꍓ⽘祤彮㇂쏂扊</w:t>
      </w:r>
      <w:r>
        <w:rPr/>
        <w:t>Ⳃ</w:t>
      </w:r>
      <w:r>
        <w:rPr/>
        <w:t>㣂頵쉇彧垬䨫氭䣂</w:t>
      </w:r>
      <w:r>
        <w:rPr/>
        <w:t>ⴰ</w:t>
      </w:r>
      <w:r>
        <w:rPr/>
        <w:t>ꍦ绂類⨦⩘噵捧㊵쉭㝌欩湭奓갸獺ꄰ佢呎敤係発㤽㤬㍱긬쉲捦⹊䩺甮곂坁䐰넣湟暏㬷滂ㄹ⭌䠮縱䀪䁞浰䕆슡獄敦ꄤ杴猲㢣汔顚쉫땷顇</w:t>
      </w:r>
      <w:r>
        <w:rPr/>
        <w:t>⡠ⴭ</w:t>
      </w:r>
      <w:r>
        <w:rPr/>
        <w:t>憩</w:t>
      </w:r>
      <w:r>
        <w:rPr/>
        <w:t>ⴽ</w:t>
      </w:r>
      <w:r>
        <w:rPr/>
        <w:t>㙔䓂䐊㕇秂䕁佶䅮ち㥁ㄤ쉏唳焥䭋</w:t>
      </w:r>
      <w:r>
        <w:rPr/>
        <w:t>ꔪ⨪</w:t>
      </w:r>
      <w:r>
        <w:rPr/>
        <w:t>牴슱轅쉞䑾伯溏惂ꆩ깴爰䌴뭧轃平䰤⥓녦到䉡숶淂쉂㢩⎵牁棂춏迎뭟潇</w:t>
      </w:r>
      <w:r>
        <w:rPr/>
        <w:t>ꕸ</w:t>
      </w:r>
      <w:r>
        <w:rPr/>
        <w:t>쉭놻䡴◎䐣繮</w:t>
      </w:r>
      <w:r>
        <w:rPr/>
        <w:t>⡚</w:t>
      </w:r>
      <w:r>
        <w:rPr/>
        <w:t>唹搮捂ㅀ</w:t>
      </w:r>
      <w:r>
        <w:rPr/>
        <w:t>ⱇ</w:t>
      </w:r>
      <w:r>
        <w:rPr/>
        <w:t>䩨숭䩍扩뼶幱䝸䀫彅湊㕃剢䪘恙彔⹏</w:t>
      </w:r>
      <w:r>
        <w:rPr/>
        <w:t>⠽</w:t>
      </w:r>
      <w:r>
        <w:rPr/>
        <w:t>怣춬㝵⫂쉔⥷夵剪殿썯轫㴥煈伪牵㑵㤴圪썷㦥㗂쵏뮡繊갷걏䙲敘䥁㬻眰䵏⬶</w:t>
      </w:r>
      <w:r>
        <w:rPr/>
        <w:t>ⶬ</w:t>
      </w:r>
      <w:r>
        <w:rPr/>
        <w:t>勂䱕瀱燂父癬싂</w:t>
      </w:r>
      <w:r>
        <w:rPr/>
        <w:t>ⶡ</w:t>
      </w:r>
      <w:r>
        <w:rPr/>
        <w:t>㩫칳싂癀坕䝰⾿ヂ㩩偍㤺♇癌潺穮縺顡쉱㙀儻⫂烂顶䩕発갪ꅹ싂념䢘堶쉫㭅湡㕳䕑ぱ敬眸㕭칥丵녠싂侥哎獑㨤쉘ꎩ㠻䀮卑䮥機䒵㉡⴪䙂桞⏂㞩縭䍷䭹슮氤땆瑘</w:t>
      </w:r>
      <w:r>
        <w:rPr/>
        <w:t>⡄</w:t>
      </w:r>
      <w:r>
        <w:rPr/>
        <w:t>⾬离㙕嫃畑쉏ꍠ嫂琺个㩚硋夨梿㜤拂䛎⬣긯䄤⫂㩪䱌癀⌮㛂剉뭖⏂♭</w:t>
      </w:r>
      <w:r>
        <w:rPr/>
        <w:t>ꥆ</w:t>
      </w:r>
      <w:r>
        <w:rPr/>
        <w:t>쉷⾿쉰㵞</w:t>
      </w:r>
      <w:r>
        <w:rPr/>
        <w:t>ꥀ</w:t>
      </w:r>
      <w:r>
        <w:rPr/>
        <w:t>쉙棃帪嘯噴界繒㑲爮뮿⨤䉫⍑⩹⩴㣂습绂뭙睲䍲ꅆ婲䥥䩀⤻ꅩ╷쵩愣⯂啤㐺扐繢⩁橋共숶</w:t>
      </w:r>
      <w:r>
        <w:rPr/>
        <w:t>ⳍ</w:t>
      </w:r>
      <w:r>
        <w:rPr/>
        <w:t>㩋煇併녌칐쉀쵴㏂숴煓䊩䕕䝨쉀㵱堭匰쉪칳䨰㜩</w:t>
      </w:r>
      <w:r>
        <w:rPr/>
        <w:t>ꕸ</w:t>
      </w:r>
      <w:r>
        <w:rPr/>
        <w:t>産産䶡慢땒䁢忂栮슩淂睏橧</w:t>
      </w:r>
      <w:r>
        <w:rPr/>
        <w:t>ⴴ</w:t>
      </w:r>
      <w:r>
        <w:rPr/>
        <w:t>拂慫┥役㡆嚥睐걱ꏂ␮☽穞딳䈩乀橘洨暬♾㑆殿契䝙ꎩ块쉆故稱⭺긻쉅瞡䑰㝇숤슮녭㨶呟凂숨⩦䰦潇䵳싎⨪</w:t>
      </w:r>
      <w:r>
        <w:rPr/>
        <w:t>꤬</w:t>
      </w:r>
      <w:r>
        <w:rPr/>
        <w:t>뽋</w:t>
      </w:r>
      <w:r>
        <w:rPr/>
        <w:t>ꕰ</w:t>
      </w:r>
      <w:r>
        <w:rPr/>
        <w:t>䕳㘮䄻⫂倦넮</w:t>
      </w:r>
      <w:r>
        <w:rPr/>
        <w:t>ⷂ</w:t>
      </w:r>
      <w:r>
        <w:rPr/>
        <w:t>䵇⸫숸</w:t>
      </w:r>
      <w:r>
        <w:rPr/>
        <w:t>⡓╓</w:t>
      </w:r>
      <w:r>
        <w:rPr/>
        <w:t>浚䱭㙆䝶浵楌슬䊻䡍쉚杂瑩䈯습桳䡚橞偑垏ぐ姂䕪䉾㌣쉮䋂䜫⵷慍쉩뇃싂</w:t>
      </w:r>
      <w:r>
        <w:rPr/>
        <w:t>⠪</w:t>
      </w:r>
      <w:r>
        <w:rPr/>
        <w:t>㷂⑆甪搮떱戣싂</w:t>
      </w:r>
      <w:r>
        <w:rPr/>
        <w:t>ⷂ</w:t>
      </w:r>
      <w:r>
        <w:rPr/>
        <w:t>报戮払匤⹈挪癭땀갵敫⍧⹮轱ꅟ削䎩彷䔷䙍쎘柂䵭碩带⫂が</w:t>
      </w:r>
      <w:r>
        <w:rPr/>
        <w:t>ⵘ</w:t>
      </w:r>
      <w:r>
        <w:rPr/>
        <w:t>顎振䑁숣䅳</w:t>
      </w:r>
      <w:r>
        <w:rPr/>
        <w:t>⠰</w:t>
      </w:r>
      <w:r>
        <w:rPr/>
        <w:t>䞮쉦숩㨨ꏂ⥩乯䴣긦愳洭㴮拂ꄹ㙇偤挷슘硎ꌴ恷瞻㮥繅㡡쵩껎縶䔩㗎橤꥗睤쎵땨㬴刷烂⩂⵪搪숥⭙欰潊ꥺ뽨츴땂奘斵㌵檣抏瓂捱싍張歠</w:t>
      </w:r>
      <w:r>
        <w:rPr/>
        <w:t>Ⱓ</w:t>
      </w:r>
      <w:r>
        <w:rPr/>
        <w:t>䉬Ⓜ쉐</w:t>
      </w:r>
      <w:r>
        <w:rPr/>
        <w:t>ⱑ</w:t>
      </w:r>
      <w:r>
        <w:rPr/>
        <w:t>䋂拂䁀炡⑫祂㐸〯쉉癯쉞ꥤ</w:t>
      </w:r>
      <w:r>
        <w:rPr/>
        <w:t>ⵆ</w:t>
      </w:r>
      <w:r>
        <w:rPr/>
        <w:t>猊枘楌ⸯ昩悵䈣桩幩갦婦♞嘵㕾䡯ꥬ⼥䑀啐媩姂噔⑲繚塹啹礩☮䗂딥䉭◂捒填搨礯쉂⩵䥟슩␮⦥癊㩇</w:t>
      </w:r>
      <w:r>
        <w:rPr/>
        <w:t>ⴴ</w:t>
      </w:r>
      <w:r>
        <w:rPr/>
        <w:t>氶쉐쉁넬㕓彌敹ꅠ秎썢爫䥙㝖⑗╖疮Ⓜ涥畒䡦ꥫ猯頣㭁걲奵ヂ싂扨嗂福浩㍕䠬丫扰恚걮䉓㨨榣䣎爲㈸</w:t>
      </w:r>
      <w:r>
        <w:rPr/>
        <w:t>ⳃ</w:t>
      </w:r>
      <w:r>
        <w:rPr/>
        <w:t>㦏䏍怩쉗䝦硆湗䬩輽㍆玏슩⌹朽㪥숫숤活硢垮潷</w:t>
      </w:r>
      <w:r>
        <w:rPr/>
        <w:t>Ⱚ</w:t>
      </w:r>
      <w:r>
        <w:rPr/>
        <w:t>泂䡸㉟飂睸떩乾朲甩畣捆婺⩎쉥檵깔⍤楾煱䑹䰰塚Ⓙ䰱兂坲䦻浤汴묹뭊⹎瑂婳䌥泂䐷썱</w:t>
      </w:r>
      <w:r>
        <w:rPr/>
        <w:t>ⰸ</w:t>
      </w:r>
      <w:r>
        <w:rPr/>
        <w:t>녥䊣숹䩓伬</w:t>
      </w:r>
      <w:r>
        <w:rPr/>
        <w:t>⡉</w:t>
      </w:r>
      <w:r>
        <w:rPr/>
        <w:t>灚♇㵧쉳䝯쌵䅇썟㩹ば伮壂䐫⹱墏卮卧垘稦楤凂</w:t>
      </w:r>
      <w:r>
        <w:rPr/>
        <w:t>ꦮ</w:t>
      </w:r>
      <w:r>
        <w:rPr/>
        <w:t>䥨玩殥䱪䙁ꄱⒻ碻㡆ヂ拂具灨갹慸昬⼺䉤爳漸쉆䦡</w:t>
      </w:r>
      <w:r>
        <w:rPr/>
        <w:t>ⰸ</w:t>
      </w:r>
      <w:r>
        <w:rPr/>
        <w:t>泂係畒秂⿂䓂㑺橆掮じ敄깘숩輷妱㡮⥀煮쉟숪쉅ꅁ쉋槂ꥬ婥땞燂搩칯繂䘫眻숨恕矂㭖䉡</w:t>
      </w:r>
      <w:r>
        <w:rPr/>
        <w:t>꧍</w:t>
      </w:r>
      <w:r>
        <w:rPr/>
        <w:t>澥焷汫灴桐㒵┸䵈慬捯쉮䕠믂壂楒깯僂楘갶瞡뇂壂숰燂</w:t>
      </w:r>
      <w:r>
        <w:rPr/>
        <w:t>⡵</w:t>
      </w:r>
      <w:r>
        <w:rPr/>
        <w:t>㩱呹㭓畘泃乷</w:t>
      </w:r>
    </w:p>
    <w:p>
      <w:pPr>
        <w:pStyle w:val="PreformattedText"/>
        <w:bidi w:val="0"/>
        <w:spacing w:before="0" w:after="0"/>
        <w:jc w:val="left"/>
        <w:rPr/>
      </w:pPr>
      <w:r>
        <w:rPr/>
        <w:t>䄸硪츴䭗쉆ㅂ你㩭攨䩭㢘剑㙉幏⩧뭇슡슥暣噔썳顚捷癰㝢硱の椦穪㉉뭲庻操䮘쉠轀焽쉸滃呾㫂ꍖ敔슻皩䞵斮ꆡ⥀縨矂⸨ꎻ婦㍲狂놵</w:t>
      </w:r>
      <w:r>
        <w:rPr/>
        <w:t>Ⱬ</w:t>
      </w:r>
      <w:r>
        <w:rPr/>
        <w:t>才슱ꄱ唲깒쉶晐㑊㌯灸獉轅椺䱖琪楂㍕쉞⹧뇂땣ㄵ颡䃎숪䘤纻睩ㄨ稣⩃线쉩啬極슬녵碮纻共뼵䕧숻쉹ꌫ㠳쏍坙</w:t>
      </w:r>
      <w:r>
        <w:rPr/>
        <w:t>ꥍ</w:t>
      </w:r>
      <w:r>
        <w:rPr/>
        <w:t>㭁啸⑪凍㕁숺っ⹫潨칗癆숬㡍⩈쉶㉇瑂㩰氮役꥘췂㐹⹬彪▩䮘㛍㌱㵌塑숸쵌剠䴹纱硧娨⩖㜳ㅸ뼱㖡繞佬</w:t>
      </w:r>
      <w:r>
        <w:rPr/>
        <w:t>ⵚ</w:t>
      </w:r>
      <w:r>
        <w:rPr/>
        <w:t>뽎䨱㵃顦烃ⸯ㉉쉄쉵쵊㶩朩⬲渴睋ꇂ숮㙓쉉玩⨮硚춻치㬵</w:t>
      </w:r>
      <w:r>
        <w:rPr/>
        <w:t>꧂</w:t>
      </w:r>
      <w:r>
        <w:rPr/>
        <w:t>桉꺵硹楇깞煞㒘䡯㖏婧暬䁴㑚㮣之떩壂璩䈱⼦⬤␮</w:t>
      </w:r>
      <w:r>
        <w:rPr/>
        <w:t>ⵠ</w:t>
      </w:r>
      <w:r>
        <w:rPr/>
        <w:t>䝖䍰촶彑㴲権䄹</w:t>
      </w:r>
      <w:r>
        <w:rPr/>
        <w:t>ⵂ</w:t>
      </w:r>
      <w:r>
        <w:rPr/>
        <w:t>歲䈰쉰婔睂䉟␳䯂딯煆⥸嫂䐽ㄬ</w:t>
      </w:r>
      <w:r>
        <w:rPr/>
        <w:t>Ⱨ</w:t>
      </w:r>
      <w:r>
        <w:rPr/>
        <w:t>㝌晉⯂䓂硙⑥樦倬⩡怯氹睯甪單䉵氊꥞싎睱㵓䑨䝧曎⑦輽㯂㝲敃橾汅獒⥖⫂橁潴廂䄰䵸ꎩ曂⌳┺婑</w:t>
      </w:r>
      <w:r>
        <w:rPr/>
        <w:t>ꕸ</w:t>
      </w:r>
      <w:r>
        <w:rPr/>
        <w:t>倪㵪畑뼮</w:t>
      </w:r>
      <w:r>
        <w:rPr/>
        <w:t>ꕧ</w:t>
      </w:r>
      <w:r>
        <w:rPr/>
        <w:t>䝙慧悏딯㋂딮㡳橃辮⍥쉨䝃榩ꥯ輷戵㡷穚呦歲毃榿䑣䊿뭈痂啟獫栫ꍀ嫎治浳ꅏ卓繺湞ㅑ熻㥄痂塩㮩숩恆갶ꍤ</w:t>
      </w:r>
      <w:r>
        <w:rPr/>
        <w:t>ꦻ</w:t>
      </w:r>
      <w:r>
        <w:rPr/>
        <w:t>ㅬ獔䌷쵠䭶</w:t>
      </w:r>
      <w:r>
        <w:rPr/>
        <w:t>ꖱ</w:t>
      </w:r>
      <w:r>
        <w:rPr/>
        <w:t>㩢剭䡵䝶㉫䍒㙞䤪╅䡘㔴뇂溵擂顳⼻</w:t>
      </w:r>
      <w:r>
        <w:rPr/>
        <w:t>ⷂ</w:t>
      </w:r>
      <w:r>
        <w:rPr/>
        <w:t>㩮쉌䵎獤樻愻㈫睄儷嗂慬廂츥伮ヂ帪ぱ畳</w:t>
      </w:r>
      <w:r>
        <w:rPr/>
        <w:t>ꥎ</w:t>
      </w:r>
      <w:r>
        <w:rPr/>
        <w:t>倬䠰䩸⪿䈪싂䪏唫敭湥㍬奅䭄숻圹꥗沥顅眸䮮䥑䥔焸⨵垥曂숳䄲啅帬뗍操彦숳䭧⭮싂ㅮ硺</w:t>
      </w:r>
      <w:r>
        <w:rPr/>
        <w:t>꧂</w:t>
      </w:r>
      <w:r>
        <w:rPr/>
        <w:t>㓃䩟⑞깞桊䪩轒㙤쉺</w:t>
      </w:r>
      <w:r>
        <w:rPr/>
        <w:t>⡕</w:t>
      </w:r>
      <w:r>
        <w:rPr/>
        <w:t>䆻㕬㡤䕠</w:t>
      </w:r>
      <w:r>
        <w:rPr/>
        <w:t>꧂</w:t>
      </w:r>
      <w:r>
        <w:rPr/>
        <w:t>婰ꆵ癊決繶슩쉏뭳뿂㉶䡞䵂䁬琬䪥瘻庩潄꥗⩄兎㕇繡火タ쉕쉘숪炩䕙歵潞쉸녭놵㟎牵딫煤㐩畸䫂뽱硉㍥儷갵⩉㘪檵</w:t>
      </w:r>
      <w:r>
        <w:rPr/>
        <w:t>ꕙ</w:t>
      </w:r>
      <w:r>
        <w:rPr/>
        <w:t>쵬彍싂</w:t>
      </w:r>
      <w:r>
        <w:rPr/>
        <w:t>ⴭ</w:t>
      </w:r>
      <w:r>
        <w:rPr/>
        <w:t>乡䔽ꍋꥹ긭ㅁ䶵䱘瓂燍潍싃刪䆮癰㦮颏⩪縨♠焹恎爵橬瘸⺬繩庮쉒䁋嚬⥙坨幌Ⓙ曂唱䤺䮿务긵䘥䵮慓潌癞슩䵪枩䅓佣慅䲏挰娮ꅹ揍⩩流䬴喡碵牒印䳂䨫匤쵠갱쌰믂썲⯂</w:t>
      </w:r>
      <w:r>
        <w:rPr/>
        <w:t>ⱌ</w:t>
      </w:r>
      <w:r>
        <w:rPr/>
        <w:t>祟颣乧㉫彰䜥ㅔ쏂⽙쌵쉏ꅪ䡵〮㉇䫂䷂⩁吻㉃걬䲩⬪刽燂⼪쉆㭟竂繹㵎灒⩰쉢㫂╪恍塉癷做⭲䅴땤硌灖噯剫灘걶へ䩺汱⸺劣</w:t>
      </w:r>
      <w:r>
        <w:rPr/>
        <w:t>ⲏ</w:t>
      </w:r>
      <w:r>
        <w:rPr/>
        <w:t>ꕊ</w:t>
      </w:r>
      <w:r>
        <w:rPr/>
        <w:t>䅶涻⺮卺愭䙖뼯숭◂祥稷楰檥쵮쉶갻ꍦ牘깎쉢䰬캮쉚乡⸮接刳쉧䒬쉖䨳촬獧摹㖬暘䵨䔶㉌ꥲ係顯䴫癇쉮玿쉍㘤硕繌㍁㩳坠쏃㥷溩쌷曂⩶</w:t>
      </w:r>
      <w:r>
        <w:rPr/>
        <w:t>ꗍ</w:t>
      </w:r>
      <w:r>
        <w:rPr/>
        <w:t>础ꅟ⩡頥挫〬⸮슘副뭡슩斩습犱캥毂㙑䅭⽙炏䛂䱺䌨偰㐦싂ꌴ䡳奏Ⓜ</w:t>
      </w:r>
      <w:r>
        <w:rPr/>
        <w:t>ꦩ</w:t>
      </w:r>
      <w:r>
        <w:rPr/>
        <w:t>녾⩦쉳㫂ꍆ슣⑩杉矂敯⭾⬪㧃扂硵敧允噱ㅭ</w:t>
      </w:r>
      <w:r>
        <w:rPr/>
        <w:t>ⶣ</w:t>
      </w:r>
      <w:r>
        <w:rPr/>
        <w:t>歋瓂캣㭥祰桉뭨砱㈺ご䮩嘺䑱⼥噚╚輪딽쉏摃临䊮歾㒬汫쉱憩㭉䋍䩐䵍癐㥣䌦獐⨹䵕儊숶걣⩬䎘硬搣積爩洷쉲䜦懎侘づ촯呇剩轏ꌤ摰</w:t>
      </w:r>
      <w:r>
        <w:rPr/>
        <w:t>꧂</w:t>
      </w:r>
      <w:r>
        <w:rPr/>
        <w:t>礳䍭䉾⬬녃숲瑂䉌숩ㅭ</w:t>
      </w:r>
      <w:r>
        <w:rPr/>
        <w:t>ꥉ</w:t>
      </w:r>
      <w:r>
        <w:rPr/>
        <w:t>썞爪礻ꇍ䠨恆썪㍘婁쉾塥穵㴸媮</w:t>
      </w:r>
      <w:r>
        <w:rPr/>
        <w:t>ꥄ</w:t>
      </w:r>
      <w:r>
        <w:rPr/>
        <w:t>漤睲偑ꏂ캻㬪慒獖穒䤲숫恁楂⑄▮圷爥숫䝸츲㬯婐䛂␤⽨弮歔⍯朳ㅚ䈬쉨眳㎱车眶쉙긽쉥㥟頴単と㝲</w:t>
      </w:r>
      <w:r>
        <w:rPr/>
        <w:t>ⵤ</w:t>
      </w:r>
      <w:r>
        <w:rPr/>
        <w:t>㧂䑊깏䨣䉏넩㓂뼽㈪쉵숮⯂㊱ぷ稷啌㠰䪘婓繄ち싍䉇</w:t>
      </w:r>
      <w:r>
        <w:rPr/>
        <w:t>꧂ꥁ</w:t>
      </w:r>
      <w:r>
        <w:rPr/>
        <w:t>戴扴湱癢䗂㛂削숦녭㤣慀䶩뽸势䴸쉁⤯</w:t>
      </w:r>
      <w:r>
        <w:rPr/>
        <w:t>ꤦ</w:t>
      </w:r>
      <w:r>
        <w:rPr/>
        <w:t>哂䱾砪撥슘뼸겱捯싂䎣呣슘⨰湈玩偒쉙숥</w:t>
      </w:r>
      <w:r>
        <w:rPr/>
        <w:t>ꥎ</w:t>
      </w:r>
      <w:r>
        <w:rPr/>
        <w:t>乒䰭愴䑇睙摏歃焰숨⻎㭘䥺顃奡긪䧍㪥瑥偬⍶嗂瑒</w:t>
      </w:r>
      <w:r>
        <w:rPr/>
        <w:t>ꔺ</w:t>
      </w:r>
      <w:r>
        <w:rPr/>
        <w:t>ꅐ㩴滍쉩䘣㮬儨戱</w:t>
      </w:r>
      <w:r>
        <w:rPr/>
        <w:t>ꕠ</w:t>
      </w:r>
      <w:r>
        <w:rPr/>
        <w:t>佅䉪晢䩎吪㩅슿湓浹䵔楾楎</w:t>
      </w:r>
      <w:r>
        <w:rPr/>
        <w:t>ꥄ</w:t>
      </w:r>
      <w:r>
        <w:rPr/>
        <w:t>惂䁏㩂䄦燂딣땙䡦</w:t>
      </w:r>
      <w:r>
        <w:rPr/>
        <w:t>ꦘ</w:t>
      </w:r>
      <w:r>
        <w:rPr/>
        <w:t>뾡⪩牌歑㡥穒⦘歱佇䊣♅埂印硙䵗</w:t>
      </w:r>
      <w:r>
        <w:rPr/>
        <w:t>⠰</w:t>
      </w:r>
      <w:r>
        <w:rPr/>
        <w:t>숪ㆣ㭹㡆㯂</w:t>
      </w:r>
      <w:r>
        <w:rPr/>
        <w:t>ⵞ</w:t>
      </w:r>
      <w:r>
        <w:rPr/>
        <w:t>⡏</w:t>
      </w:r>
      <w:r>
        <w:rPr/>
        <w:t>迂唣┥걞</w:t>
      </w:r>
      <w:r>
        <w:rPr/>
        <w:t>ⱁ</w:t>
      </w:r>
      <w:r>
        <w:rPr/>
        <w:t>숽慕숩⹱</w:t>
      </w:r>
      <w:r>
        <w:rPr/>
        <w:t>ⴵ</w:t>
      </w:r>
      <w:r>
        <w:rPr/>
        <w:t>㡥㑸㶿晶碬䁎쉄䰯</w:t>
      </w:r>
      <w:r>
        <w:rPr/>
        <w:t>ⷂ⍍</w:t>
      </w:r>
      <w:r>
        <w:rPr/>
        <w:t>쉢뗂䝠⌯湹숻彬녏殩┽楑ꥷ㡷⽩⏍</w:t>
      </w:r>
      <w:r>
        <w:rPr/>
        <w:t>⡡</w:t>
      </w:r>
      <w:r>
        <w:rPr/>
        <w:t>敌숭ꥪ牣嚏捬䡔戩슘⽙灀</w:t>
      </w:r>
      <w:r>
        <w:rPr/>
        <w:t>⡂</w:t>
      </w:r>
      <w:r>
        <w:rPr/>
        <w:t>杆恓睊걶떥偑썹♉촩礪䇂㐱곃問</w:t>
      </w:r>
      <w:r>
        <w:rPr/>
        <w:t>꧂</w:t>
      </w:r>
      <w:r>
        <w:rPr/>
        <w:t>㜰揂</w:t>
      </w:r>
      <w:r>
        <w:rPr/>
        <w:t>⠺</w:t>
      </w:r>
      <w:r>
        <w:rPr/>
        <w:t>뭋⌬祸厩狂䯂⹃㈰㉵</w:t>
      </w:r>
      <w:r>
        <w:rPr/>
        <w:t>ⱍ</w:t>
      </w:r>
      <w:r>
        <w:rPr/>
        <w:t>䍍潅㚮</w:t>
      </w:r>
      <w:r>
        <w:rPr/>
        <w:t>ⱍ</w:t>
      </w:r>
      <w:r>
        <w:rPr/>
        <w:t>㝸悮쵆砪㗂夥瓂癈撮欸䍲쉣攨恤坸济㒱⵶⩞剥洫欹㗂䔨偷戮奊桧玡⥖㝘숫</w:t>
      </w:r>
      <w:r>
        <w:rPr/>
        <w:t>꧍⨹</w:t>
      </w:r>
      <w:r>
        <w:rPr/>
        <w:t>嚘奠摆쉟轁执㕗⨴쉁捑䑘姂ꄺ숳녤땏刦䦬䘭瀦칦娱搰䩋䐭츮⍓䩍㣂㪿</w:t>
      </w:r>
      <w:r>
        <w:rPr/>
        <w:t>ꥄ</w:t>
      </w:r>
      <w:r>
        <w:rPr/>
        <w:t>弴㙺渪╞瘣儫㪏晎浍⽠⹀캏숲妿恟䁅獶獢伦揂</w:t>
      </w:r>
      <w:r>
        <w:rPr/>
        <w:t>ⵉ</w:t>
      </w:r>
      <w:r>
        <w:rPr/>
        <w:t>㬥幟稨㕟偎㨬玣欳ꏂ曂녇Ⓜ䵪쉙牙桑⸭쉬䠰伬</w:t>
      </w:r>
      <w:r>
        <w:rPr/>
        <w:t>ꤥ</w:t>
      </w:r>
      <w:r>
        <w:rPr/>
        <w:t>䙯潙䭰棂싍뽙棂쉇截㜮䝊㟂䑯瑖⎡</w:t>
      </w:r>
      <w:r>
        <w:rPr/>
        <w:t>ꤳ</w:t>
      </w:r>
      <w:r>
        <w:rPr/>
        <w:t>䚱揍⻎囂⍤伤熘䔴愸剐瀪ꅠ⬪伹䇂뭞◂皩⒱ㄥ奺昹㕸춬䥅⽵깯</w:t>
      </w:r>
      <w:r>
        <w:rPr/>
        <w:t>⠻</w:t>
      </w:r>
      <w:r>
        <w:rPr/>
        <w:t>깖幈獹숤畍洲擂つ깇枏⵮쏎캮䬻땠⩱輪怳츥㙾걖䍰䟂㝮촭䑩쉮☨穟⍸䑦⵮噚瑵恣⩖㝸쉾쉬挬</w:t>
      </w:r>
      <w:r>
        <w:rPr/>
        <w:t>ⱃ⫃</w:t>
      </w:r>
      <w:r>
        <w:rPr/>
        <w:t>⽡䠯兓칦ㅨ뽑㓂眊䚘嗂坷买㉟慬㉵晢뼽숦쉊긶긦爲䈶䇂怤㭲卬䏃㬷䕎兇晦接⼵숨䈹頸堹뗎㙐쌤걞䚿㡟곂槂숣离썇䍈</w:t>
      </w:r>
      <w:r>
        <w:rPr/>
        <w:t>ꦣ</w:t>
      </w:r>
      <w:r>
        <w:rPr/>
        <w:t>獵久幇䧍䅵쉈坓䊵䅈숸⑴䄭뭅⩲䥇眪╬</w:t>
      </w:r>
      <w:r>
        <w:rPr/>
        <w:t>⠪</w:t>
      </w:r>
      <w:r>
        <w:rPr/>
        <w:t>务嘺쉈</w:t>
      </w:r>
      <w:r>
        <w:rPr/>
        <w:t>ⵐ</w:t>
      </w:r>
      <w:r>
        <w:rPr/>
        <w:t>슮촳乙⪬祭汉牔个离㯃働䚏摐䄴桗帹噺㨰䔳秂犱㆘슏轚单墏瘬쉘癣娮㉟飃爯ㄺ畕䎣な㥳쉲獣⼺浒칸璬▥䧃걔搵慭䩨썣쉡䚻㐲䝐⤬歇䯂乤䕦煭ꌰ쉘䏂位匰㉎䉲坶勂涱</w:t>
      </w:r>
      <w:r>
        <w:rPr/>
        <w:t>Ⳃ</w:t>
      </w:r>
      <w:r>
        <w:rPr/>
        <w:t>ㅩ瀬縹쉲佱噺⭌䅱䉙怪歵㠷쵵瞵牫싂⌯믍䱬婂⑆傥癉㊣슣슻㡩㥟䑌슩汇䤮ㆬ头縳癤㙶䙪碡汉䩟偒穬浶仂嫂㨻渭坥婥奐顡浰뿎䷂慭꥾숪䗃㶻曍䱠䉊䥕凂儹뼥♺⩧匣洪坩塆午╶彮⿂㭄</w:t>
      </w:r>
      <w:r>
        <w:rPr/>
        <w:t>ꔣ⮿</w:t>
      </w:r>
      <w:r>
        <w:rPr/>
        <w:t>슱䕧反嘫䍪灉婆䌷╩轩쏍丷㭡啁⍕㡍껂䋂收攴숮彬䖻浏癯参飂⬽䕌畯嗂癩瑏䋂䭫슿媣☶⥈ꅲ噘彅繟湌</w:t>
      </w:r>
      <w:r>
        <w:rPr/>
        <w:t>ⱈ</w:t>
      </w:r>
      <w:r>
        <w:rPr/>
        <w:t>쉶县ꍏ㉟䬰晞娤㘭媣쉠䉴怲㉫搦優쉄䘯깡㨵瀰쉙獶睧佀</w:t>
      </w:r>
      <w:r>
        <w:rPr/>
        <w:t>ꔮ</w:t>
      </w:r>
      <w:r>
        <w:rPr/>
        <w:t>噾䔺㩣⪱毂숦쉹㍄彉</w:t>
      </w:r>
      <w:r>
        <w:rPr/>
        <w:t>ꥌ</w:t>
      </w:r>
      <w:r>
        <w:rPr/>
        <w:t>卭숬繓劵戨</w:t>
      </w:r>
      <w:r>
        <w:rPr/>
        <w:t>ꥎ</w:t>
      </w:r>
      <w:r>
        <w:rPr/>
        <w:t>氻</w:t>
      </w:r>
      <w:r>
        <w:rPr/>
        <w:t>⡡</w:t>
      </w:r>
      <w:r>
        <w:rPr/>
        <w:t>煮ㅴ숷䭦敀窵䋂㦩猵戵䕧猤滂떿煑㵖倩煵ヂ竂㬩顅㜩⑉⭬坓㐷噓䄱ヂ祕숬⩀冿穮꺣懃䅮⻂</w:t>
      </w:r>
      <w:r>
        <w:rPr/>
        <w:t>꧂</w:t>
      </w:r>
      <w:r>
        <w:rPr/>
        <w:t>쉑䬻놣〱䄱ꍔ⩈厱潓䊥㭬姂歃떩案⏂剬䕎싎恋♋教싂⨩䣂䭗爮䍖䍬煕⭯</w:t>
      </w:r>
      <w:r>
        <w:rPr/>
        <w:t>ꖥ</w:t>
      </w:r>
      <w:r>
        <w:rPr/>
        <w:t>딲컎㕾☨⍒숪夺◂㣃⩪濂慨뮵㕹놡桃䉳쉓轵뽩⽟⥀⨸㙖场剤梮䥦쉭☤䪻禣焥乗瑑ォ카晘꥕灞硅</w:t>
      </w:r>
      <w:r>
        <w:rPr/>
        <w:t>ⱴ</w:t>
      </w:r>
      <w:r>
        <w:rPr/>
        <w:t>浞녨ꍺ晍㉾ꌰ네㘱</w:t>
      </w:r>
      <w:r>
        <w:rPr/>
        <w:t>ⱡ</w:t>
      </w:r>
      <w:r>
        <w:rPr/>
        <w:t>ꥒ╏</w:t>
      </w:r>
      <w:r>
        <w:rPr/>
        <w:t>㑋썵묮憱問슿夽〰睓䍄숻⺻⩩祶숫䉳</w:t>
      </w:r>
      <w:r>
        <w:rPr/>
        <w:t>ꕞ</w:t>
      </w:r>
      <w:r>
        <w:rPr/>
        <w:t>睾弨敐彉㍒䈩싂根橎⹌㫂⩕믃</w:t>
      </w:r>
      <w:r>
        <w:rPr/>
        <w:t>⡆</w:t>
      </w:r>
      <w:r>
        <w:rPr/>
        <w:t>쉚剤䲬</w:t>
      </w:r>
      <w:r>
        <w:rPr/>
        <w:t>⠥</w:t>
      </w:r>
      <w:r>
        <w:rPr/>
        <w:t>戺偣뼳曍⼶⽢窮煀亣汹ㆱ숫</w:t>
      </w:r>
      <w:r>
        <w:rPr/>
        <w:t>ⵙ</w:t>
      </w:r>
      <w:r>
        <w:rPr/>
        <w:t>漵㒥榣竂ꇂあ⍊쵘獯捲卹쉡슡牒⍕偊⍰婨┪⹸쌪쌳潌쉘殡</w:t>
      </w:r>
      <w:r>
        <w:rPr/>
        <w:t>⡧</w:t>
      </w:r>
      <w:r>
        <w:rPr/>
        <w:t>瓂轃쌪琥㪩쉮扷</w:t>
      </w:r>
      <w:r>
        <w:rPr/>
        <w:t>ⴊ</w:t>
      </w:r>
      <w:r>
        <w:rPr/>
        <w:t>斿ㆬ겣溩䭇믂㭑殬쉊乇싂㙖挬쉺繈啞칊壍瑸ꇂ洽쉘斏㇃ㅤ媩玩</w:t>
      </w:r>
      <w:r>
        <w:rPr/>
        <w:t>⢥</w:t>
      </w:r>
      <w:r>
        <w:rPr/>
        <w:t>ꔥ</w:t>
      </w:r>
      <w:r>
        <w:rPr/>
        <w:t>䐱䱕畧䙩杧䩖ぱ숨쌪㡰㑹⥳쉦</w:t>
      </w:r>
      <w:r>
        <w:rPr/>
        <w:t>⡂␺</w:t>
      </w:r>
      <w:r>
        <w:rPr/>
        <w:t>弭싂녂╇慹䬩微묬嫎卢⼻㮡⩐䮮땩㭃㚿⵷秃믂떡䑄䐣⑪</w:t>
      </w:r>
      <w:r>
        <w:rPr/>
        <w:t>ꕄ</w:t>
      </w:r>
      <w:r>
        <w:rPr/>
        <w:t>泎䱚敐傏⩭숵슻㑗洽</w:t>
      </w:r>
      <w:r>
        <w:rPr/>
        <w:t>ⵄ</w:t>
      </w:r>
      <w:r>
        <w:rPr/>
        <w:t>摨♫㥉</w:t>
      </w:r>
      <w:r>
        <w:rPr/>
        <w:t>⣂</w:t>
      </w:r>
      <w:r>
        <w:rPr/>
        <w:t>䬶即渫ꥯ㶏䷂㠮㈵</w:t>
      </w:r>
      <w:r>
        <w:rPr/>
        <w:t>ⴶ</w:t>
      </w:r>
      <w:r>
        <w:rPr/>
        <w:t>㭾㶩颩쉵眱輷㪵䑟捤彃쉫</w:t>
      </w:r>
      <w:r>
        <w:rPr/>
        <w:t>ⴹ</w:t>
      </w:r>
      <w:r>
        <w:rPr/>
        <w:t>䝷슥仍녫㙦깡獴䇂㌬⨱澮䍓参싂ꌻ⚬呧䯎橫愽⨽숴砰椹䍀爱朹견辬숰瓂⍗䴨㤨湗硞㕘㬪┷泎</w:t>
      </w:r>
      <w:r>
        <w:rPr/>
        <w:t>ⱪ</w:t>
      </w:r>
      <w:r>
        <w:rPr/>
        <w:t>冿䤴澏䑞湘䱈⬪쉬䘭㬳癅쉮ꆮ</w:t>
      </w:r>
      <w:r>
        <w:rPr/>
        <w:t>⠪⩚</w:t>
      </w:r>
      <w:r>
        <w:rPr/>
        <w:t>柂숤堣㦘쉾䵩穓璱凎爰㈰瞣ꥲ싂㠪扺䧂䵧㵌䪱䭍숱克⦵䈸뿂슩쌪쏂关쌭슡䋂쵥睆䈪쉡彌㉳敋炩③♕쉪⒥</w:t>
      </w:r>
      <w:r>
        <w:rPr/>
        <w:t>⢥</w:t>
      </w:r>
      <w:r>
        <w:rPr/>
        <w:t>숷楏填仂㈶獵㵗揂㥘㕞䑨刻決⭄㚵⨳典㷂</w:t>
      </w:r>
      <w:r>
        <w:rPr/>
        <w:t>ꤩ</w:t>
      </w:r>
      <w:r>
        <w:rPr/>
        <w:t>⺣䍅潊䥹⿂䆿矃橰攰䦿扨氹烂</w:t>
      </w:r>
      <w:r>
        <w:rPr/>
        <w:t>ⵁ</w:t>
      </w:r>
      <w:r>
        <w:rPr/>
        <w:t>壍⾻䶬浦⑟㩐싂쉤䣍ꆏ</w:t>
      </w:r>
      <w:r>
        <w:rPr/>
        <w:t>⢬</w:t>
      </w:r>
      <w:r>
        <w:rPr/>
        <w:t>圥</w:t>
      </w:r>
      <w:r>
        <w:rPr/>
        <w:t>ꤨ</w:t>
      </w:r>
      <w:r>
        <w:rPr/>
        <w:t>㊱⻂</w:t>
      </w:r>
      <w:r>
        <w:rPr/>
        <w:t>ⴺ</w:t>
      </w:r>
      <w:r>
        <w:rPr/>
        <w:t>㉕꺘쉥⭡㕏䐴⨻楶磂穕㍌뗂깄칮秂㑙⩂슻檩彟㐥唨疥彀祠쉊♢堤喘睨㛂亩충扵㗍㒻</w:t>
      </w:r>
      <w:r>
        <w:rPr/>
        <w:t>ⵊ</w:t>
      </w:r>
      <w:r>
        <w:rPr/>
        <w:t>穂㓂ꌽ垩쉉卥慢欭㭃晍潶䝶䞥歷䉌䃎쉁</w:t>
      </w:r>
      <w:r>
        <w:rPr/>
        <w:t>ꤴ</w:t>
      </w:r>
      <w:r>
        <w:rPr/>
        <w:t>慢頪䑥㉙</w:t>
      </w:r>
      <w:r>
        <w:rPr/>
        <w:t>ꤨ</w:t>
      </w:r>
      <w:r>
        <w:rPr/>
        <w:t>㟂</w:t>
      </w:r>
      <w:r>
        <w:rPr/>
        <w:t>ꔹ</w:t>
      </w:r>
      <w:r>
        <w:rPr/>
        <w:t>䁃噴䀹⚡땠樳縬䥕⯃䂬啀債쉭幍䁏䩳灢숻깫繁㡗뼵⥉⥄╥敬睞侵㙶洸癟⑭姂㛂漤뭰判</w:t>
      </w:r>
      <w:r>
        <w:rPr/>
        <w:t>ꖏ</w:t>
      </w:r>
      <w:r>
        <w:rPr/>
        <w:t>䱡⭏쉲⥘쉏⫂싎</w:t>
      </w:r>
      <w:r>
        <w:rPr/>
        <w:t>ⱹ</w:t>
      </w:r>
      <w:r>
        <w:rPr/>
        <w:t>䈪䀳⽥敍戵偆쉥繚쉏䤭견埍䁃顒뽇摕浣倪┮悿떩楠浺䩥䃂䷂䥕쉩恹楣琪祑ꍕ䨬ꥯ湵捏匪숯㏂咿䘤쉤년깦㝇敦╒숸㦵넺頳湑╱쉾䲵</w:t>
      </w:r>
      <w:r>
        <w:rPr/>
        <w:t>ⱎ</w:t>
      </w:r>
      <w:r>
        <w:rPr/>
        <w:t>樣怬⹦卑⥃偲䠤</w:t>
      </w:r>
      <w:r>
        <w:rPr/>
        <w:t>ⱴ</w:t>
      </w:r>
      <w:r>
        <w:rPr/>
        <w:t>歲䅕䜻㭺渻⛂쉺쏂쵘噱䋂ㆵ䭴㤱캩슣ꅑ䚻恾㩅ꅘ␫墵㡣⴯潰ꅖꅡ䔣䁖灸䝍䈱㷂嘽䙵☹䩸Ⓜ䡒㴣單佬㝧</w:t>
      </w:r>
      <w:r>
        <w:rPr/>
        <w:t>ꤦ</w:t>
      </w:r>
      <w:r>
        <w:rPr/>
        <w:t>쉘긶㩳슩煃쉱䭇瀶䤴槂깬䞣㷂⬳䕌拂슏</w:t>
      </w:r>
      <w:r>
        <w:rPr/>
        <w:t>⠷</w:t>
      </w:r>
      <w:r>
        <w:rPr/>
        <w:t>䮻䝍䩚凂뭖爳⚬㘣奨猸㉀⨰櫎䭷態珂⦩坂싂슱氊숭䙎頬ꏂ礰⼦ꌩㅾ싂䝟ꌹ揂㩪㉡㫂睢晊쉖䍚恙</w:t>
      </w:r>
      <w:r>
        <w:rPr/>
        <w:t>ⲡ</w:t>
      </w:r>
      <w:r>
        <w:rPr/>
        <w:t>딶䡵㥹繫썄쉟弽깦⭉照ꅨ</w:t>
      </w:r>
      <w:r>
        <w:rPr/>
        <w:t>⣂</w:t>
      </w:r>
      <w:r>
        <w:rPr/>
        <w:t>ㅮ乕䁠㩘♰⹣㴳䕄</w:t>
      </w:r>
      <w:r>
        <w:rPr/>
        <w:t>ꦡ</w:t>
      </w:r>
      <w:r>
        <w:rPr/>
        <w:t>䶥䆣啭㡇婐䝦版㐩☳奞걪</w:t>
      </w:r>
      <w:r>
        <w:rPr/>
        <w:t>ꕢ</w:t>
      </w:r>
      <w:r>
        <w:rPr/>
        <w:t>顱䉇쉏勂䛂㜣栫䵓婷㗎匥浭牷淂揃剩䩶㘯䕣쉴♺껂䍚숳쉩</w:t>
      </w:r>
      <w:r>
        <w:rPr/>
        <w:t>ꔩ</w:t>
      </w:r>
      <w:r>
        <w:rPr/>
        <w:t>儳䥰슩恔瀺焳慁婂乊祷椴乥牉⾿䈷垣㥹⩒橠䵍奀䭔挪넭춻繂瑃싂㌯걭杊䍨潶땤쉏ꄳ爤ㅺ朵⩸繲䩍䡃⩾</w:t>
      </w:r>
      <w:r>
        <w:rPr/>
        <w:t>⡺</w:t>
      </w:r>
      <w:r>
        <w:rPr/>
        <w:t>恵柂〯歁磂捂땁갤穅䫂坄겵䖡⩦睁⨦싂⩥縴塰⭢컂㎡敁䘺窘캩嘫숭싂助슿杰쏂瑏迂쉅</w:t>
      </w:r>
      <w:r>
        <w:rPr/>
        <w:t>ⱌ</w:t>
      </w:r>
      <w:r>
        <w:rPr/>
        <w:t>啶㡊䡩媥ꅘ扏㭀擂㌶◂彺䁾㨶㭩</w:t>
      </w:r>
      <w:r>
        <w:rPr/>
        <w:t>ꤨ</w:t>
      </w:r>
      <w:r>
        <w:rPr/>
        <w:t>問渪頭㍫倮灢儤振䉯ꆱ潖ㅣ秂⥏쉊</w:t>
      </w:r>
      <w:r>
        <w:rPr/>
        <w:t>⡒</w:t>
      </w:r>
      <w:r>
        <w:rPr/>
        <w:t>曎ざ䍉㶿塊ㅾ걱捄畄汦싂楑칈徣숱獟㉁㝏着䅍䨮颥</w:t>
      </w:r>
      <w:r>
        <w:rPr/>
        <w:t>⠳</w:t>
      </w:r>
      <w:r>
        <w:rPr/>
        <w:t>濂斘⭦쎩䙦ꆱ䦏圤憘䨫憏싂쉙氥愵獈䡏숪쉉杉⦏⺏묷挮ꌱ庻㩙砩帮穂ꄯ䁒ꥧ▣쉡</w:t>
      </w:r>
      <w:r>
        <w:rPr/>
        <w:t>Ⳃ</w:t>
      </w:r>
      <w:r>
        <w:rPr/>
        <w:t>긺䐻䦻捕啪숫圻憥䩯쉱港楬썏幵♭爹㍚枡癈縫㫂칹㦏圷⌱㉘숯珂⮵䩪眣攫㕋唪泂灐䲵硹㟃썶숳⮻⚡畐䴲淂⽕桦輥乑婷眮轏祶ㅌ㪿ꅋ歅墬ㄹ剄⩞牅佢桾纏</w:t>
      </w:r>
      <w:r>
        <w:rPr/>
        <w:t>Ɐ</w:t>
      </w:r>
      <w:r>
        <w:rPr/>
        <w:t>繠楔涩ㅂ</w:t>
      </w:r>
      <w:r>
        <w:rPr/>
        <w:t>⡐</w:t>
      </w:r>
      <w:r>
        <w:rPr/>
        <w:t>㬤㩾烂猩㈴扇싂庣漷</w:t>
      </w:r>
      <w:r>
        <w:rPr/>
        <w:t>⣂⌻</w:t>
      </w:r>
      <w:r>
        <w:rPr/>
        <w:t>쉪</w:t>
      </w:r>
      <w:r>
        <w:rPr/>
        <w:t>ꕤ</w:t>
      </w:r>
      <w:r>
        <w:rPr/>
        <w:t>温곂奕䭏䁊吸洤䕦䡃⯂橲稫⩇ꅗ䑊眱쉟㓂⹋绍瑦儫긯</w:t>
      </w:r>
      <w:r>
        <w:rPr/>
        <w:t>⡯</w:t>
      </w:r>
      <w:r>
        <w:rPr/>
        <w:t>浫䗂乕漳燂ꍫ</w:t>
      </w:r>
      <w:r>
        <w:rPr/>
        <w:t>ⱄ⑁⑘</w:t>
      </w:r>
      <w:r>
        <w:rPr/>
        <w:t>䴰ꥯ掩쌱潕塴</w:t>
      </w:r>
      <w:r>
        <w:rPr/>
        <w:t>ⱃ</w:t>
      </w:r>
      <w:r>
        <w:rPr/>
        <w:t>婟䕦⾥偷楏</w:t>
      </w:r>
      <w:r>
        <w:rPr/>
        <w:t>Ⱚ</w:t>
      </w:r>
      <w:r>
        <w:rPr/>
        <w:t>칋䵃慬啶䗂싃杠쌲⌱땡憩싂䵊╰䣂浖⮥泂捚♆顂㍍庱轅癠길䠨䅄烂뿂䝨⺘兯䵎䵮⹙爤㕂썹塖㡾싂쉢喡䙳⬪ꥩ⥀ꌤ㝣濂⦩㤱嗎恥䴽䯂⚡</w:t>
      </w:r>
      <w:r>
        <w:rPr/>
        <w:t>⠷</w:t>
      </w:r>
      <w:r>
        <w:rPr/>
        <w:t>妬彰夻噋쉡꥔㡴曂汹ㅍ橅㋂䩉䅈扟겻猻汥⒱⨯♓쉈⥣均㩳旂癊朴敥⑟䁬㬦禩숷</w:t>
      </w:r>
      <w:r>
        <w:rPr/>
        <w:t>⣍</w:t>
      </w:r>
      <w:r>
        <w:rPr/>
        <w:t>䅘敆庵땥卵</w:t>
      </w:r>
      <w:r>
        <w:rPr/>
        <w:t>⡑</w:t>
      </w:r>
      <w:r>
        <w:rPr/>
        <w:t>䬭怱碘ꥬ兊穀縣</w:t>
      </w:r>
      <w:r>
        <w:rPr/>
        <w:t>ꖣ</w:t>
      </w:r>
      <w:r>
        <w:rPr/>
        <w:t>敗䩇欤瑚滂䥒◎</w:t>
      </w:r>
      <w:r>
        <w:rPr/>
        <w:t>ⶵ</w:t>
      </w:r>
      <w:r>
        <w:rPr/>
        <w:t>쉰썠┮䔰幌컍㡹浍숬㵣呧⨊䉴咵䟂⨶녀溩⍪㑓⨸䞿⤫䰯漲畍梮欫⸪ㆩꎱ뿂卌䥕幞公촸</w:t>
      </w:r>
      <w:r>
        <w:rPr/>
        <w:t>⡷</w:t>
      </w:r>
      <w:r>
        <w:rPr/>
        <w:t>습⩶겱걡坺佦䓂疬뽹뿂瘪넬쉦涮깲幈딥㍔䅱熻㭉딶嘽歍⚵攻墿☽炻숵眭猸扵㪻㧂䈪畯쉀版歂⩇</w:t>
      </w:r>
      <w:r>
        <w:rPr/>
        <w:t>꤬</w:t>
      </w:r>
      <w:r>
        <w:rPr/>
        <w:t>⡊</w:t>
      </w:r>
      <w:r>
        <w:rPr/>
        <w:t>ど</w:t>
      </w:r>
      <w:r>
        <w:rPr/>
        <w:t>꤯</w:t>
      </w:r>
      <w:r>
        <w:rPr/>
        <w:t>⼤ꌯ뮥懂</w:t>
      </w:r>
      <w:r>
        <w:rPr/>
        <w:t>꧃</w:t>
      </w:r>
      <w:r>
        <w:rPr/>
        <w:t>睤㥔䵺</w:t>
      </w:r>
      <w:r>
        <w:rPr/>
        <w:t>ꤳ</w:t>
      </w:r>
      <w:r>
        <w:rPr/>
        <w:t>㩭燂獢숭㭊땦⸸⪏⽔</w:t>
      </w:r>
      <w:r>
        <w:rPr/>
        <w:t>ⵐ</w:t>
      </w:r>
      <w:r>
        <w:rPr/>
        <w:t>췂夬畅춱숥汌癷쉵疏쉚㡉ꆿ</w:t>
      </w:r>
      <w:r>
        <w:rPr/>
        <w:t>Ⱞ</w:t>
      </w:r>
      <w:r>
        <w:rPr/>
        <w:t>㩩䯂</w:t>
      </w:r>
      <w:r>
        <w:rPr/>
        <w:t>⣂</w:t>
      </w:r>
      <w:r>
        <w:rPr/>
        <w:t>窬猺嫂쉆쉙촬琣轙췂眩潹栦決싂䉆杖쉺㵒숰쉳惎쉞⩦⾩嫂椪</w:t>
      </w:r>
      <w:r>
        <w:rPr/>
        <w:t>ꦘ</w:t>
      </w:r>
      <w:r>
        <w:rPr/>
        <w:t>칊栨汹땠ꆮ㷂㨪㙡䍊⨣슏䁅⍨灒䊥㬫䀫䞏䙅頰ꥠ輫欭坕깕绂㝉牘㝰敟쉪佘噫兮</w:t>
      </w:r>
      <w:r>
        <w:rPr/>
        <w:t>⠵</w:t>
      </w:r>
      <w:r>
        <w:rPr/>
        <w:t>숯⩹帽</w:t>
      </w:r>
      <w:r>
        <w:rPr/>
        <w:t>ꦱ⫍</w:t>
      </w:r>
      <w:r>
        <w:rPr/>
        <w:t>顀쉄沏⽳售攸䤬쉇䍔穓睑쉫䜪瀻쉶瑁扙숯⩓썁瘦䠴畹摀㉰쉎䒘剎䵫瓂숻㙬灶先刬㵯䴨轉칖漪敗㙆矂걈걇壂⽵䓂</w:t>
      </w:r>
      <w:r>
        <w:rPr/>
        <w:t>Ⱕ</w:t>
      </w:r>
      <w:r>
        <w:rPr/>
        <w:t>汯欨畑瘶⦩奂稫꺵湎◂䝀㔶걡ぬ橁彄껂嘤䇍㮣싂䆵顬㥶㥴</w:t>
      </w:r>
      <w:r>
        <w:rPr/>
        <w:t>ꥃ</w:t>
      </w:r>
      <w:r>
        <w:rPr/>
        <w:t>幥槂䍞乥桰슣땕晬䁩놱淂㨴뗂㝷㐳쉵</w:t>
      </w:r>
      <w:r>
        <w:rPr/>
        <w:t>ꕦ</w:t>
      </w:r>
      <w:r>
        <w:rPr/>
        <w:t>⽌숱䅺䥹癏숨⩃偵嘬氹⤮䄣⑞瑂樴⹗ꎮ㵒싂⧃䑃哎숩ꍚ姃瘷轚瘪禮쉦땊縹쉃쉊ꄨ幙㉵</w:t>
      </w:r>
      <w:r>
        <w:rPr/>
        <w:t>ⲱ</w:t>
      </w:r>
      <w:r>
        <w:rPr/>
        <w:t>㵧稶㒿쉟瞘㥀䕫煗槎</w:t>
      </w:r>
      <w:r>
        <w:rPr/>
        <w:t>ꥍ</w:t>
      </w:r>
      <w:r>
        <w:rPr/>
        <w:t>幵繂横╥痃坈武</w:t>
      </w:r>
      <w:r>
        <w:rPr/>
        <w:t>ⱄ</w:t>
      </w:r>
      <w:r>
        <w:rPr/>
        <w:t>䱉쉤⶘곂◃卮䨮긪ㅶ侏숪⻂㵘徏䫎氥奁</w:t>
      </w:r>
      <w:r>
        <w:rPr/>
        <w:t>ⱹ</w:t>
      </w:r>
      <w:r>
        <w:rPr/>
        <w:t>喻㤵恀噳숻칁晫恨㩤㵏獒싃輳쉰祐汘㈴偏</w:t>
      </w:r>
      <w:r>
        <w:rPr/>
        <w:t>ꥄ</w:t>
      </w:r>
      <w:r>
        <w:rPr/>
        <w:t>槃䅀싂ꄻ뽭쉌䔬娷㍴味⛂泂坘쉲桟뽔</w:t>
      </w:r>
      <w:r>
        <w:rPr/>
        <w:t>⡇</w:t>
      </w:r>
      <w:r>
        <w:rPr/>
        <w:t>쉢练㕾促㈻䞵뽶</w:t>
      </w:r>
      <w:r>
        <w:rPr/>
        <w:t>ⷂ</w:t>
      </w:r>
      <w:r>
        <w:rPr/>
        <w:t>嫂㑤</w:t>
      </w:r>
      <w:r>
        <w:rPr/>
        <w:t>ⱦ</w:t>
      </w:r>
      <w:r>
        <w:rPr/>
        <w:t>甲</w:t>
      </w:r>
      <w:r>
        <w:rPr/>
        <w:t>ꔤ</w:t>
      </w:r>
      <w:r>
        <w:rPr/>
        <w:t>䯂吶쉣摵䙒痎㩐⥍</w:t>
      </w:r>
      <w:r>
        <w:rPr/>
        <w:t>Ⳏ</w:t>
      </w:r>
      <w:r>
        <w:rPr/>
        <w:t>绂敞쉣싂⹠䩪悿彗숷䥆㝵坖熡参䣎㤤祡쵫⨬⾡</w:t>
      </w:r>
      <w:r>
        <w:rPr/>
        <w:t>ꕨ</w:t>
      </w:r>
      <w:r>
        <w:rPr/>
        <w:t>䑸䏂歴旍䩨湡妡츻轐礦⧍歃뽲♑㩓犘彇䜱⚣塟▮㋂玬噅樫ꆘ男㨻쉺䯂슮䡦倹疘㵖婥☯슬祅</w:t>
      </w:r>
      <w:r>
        <w:rPr/>
        <w:t>⢡</w:t>
      </w:r>
      <w:r>
        <w:rPr/>
        <w:t>页癘쉓䥤刹䕺淍疮丨䩶䧍堤㑨汋㩨싂⹅溿犩眹畞㙢飂슏䉣땋浣璮䉍慧</w:t>
      </w:r>
      <w:r>
        <w:rPr/>
        <w:t>Ⳃ</w:t>
      </w:r>
      <w:r>
        <w:rPr/>
        <w:t>搬産⑾</w:t>
      </w:r>
      <w:r>
        <w:rPr/>
        <w:t>ꦮ</w:t>
      </w:r>
      <w:r>
        <w:rPr/>
        <w:t>顈恔轀潍슡壍扬ꅸ싂眮玏䕓壂</w:t>
      </w:r>
      <w:r>
        <w:rPr/>
        <w:t>ꤲ</w:t>
      </w:r>
      <w:r>
        <w:rPr/>
        <w:t>䑍乢橫姂朊栦䜸싍⤨縨輹〹䱁쉷⩤㐴쌱쉓埂⒩슩僂瑎䜩쵸硈뽧䙒丬ꏂ㟍稱愨쎥煣춱⑬塗竃堯⍡껂瀤媏</w:t>
      </w:r>
      <w:r>
        <w:rPr/>
        <w:t>꧃</w:t>
      </w:r>
      <w:r>
        <w:rPr/>
        <w:t>棂칭쎘썊쌬硇㭳窵뼪ま牪⩩迂쉨娮䶱⯂</w:t>
      </w:r>
      <w:r>
        <w:rPr/>
        <w:t>⡐♏</w:t>
      </w:r>
      <w:r>
        <w:rPr/>
        <w:t>枻㎮䡕슏稽䰵☦</w:t>
      </w:r>
      <w:r>
        <w:rPr/>
        <w:t>ꤹ</w:t>
      </w:r>
      <w:r>
        <w:rPr/>
        <w:t>㉟婉숰吮盂㍆ꄰ瓂卞┬딳</w:t>
      </w:r>
      <w:r>
        <w:rPr/>
        <w:t>⡢</w:t>
      </w:r>
      <w:r>
        <w:rPr/>
        <w:t>摵녤╡</w:t>
      </w:r>
      <w:r>
        <w:rPr/>
        <w:t>꧃╨ꥇ</w:t>
      </w:r>
      <w:r>
        <w:rPr/>
        <w:t>ꅚ捵卟搬숸堲쉅습⌻帮䇂꥞浐</w:t>
      </w:r>
      <w:r>
        <w:rPr/>
        <w:t>ⶬ</w:t>
      </w:r>
      <w:r>
        <w:rPr/>
        <w:t>䄮步璥쉌杳䡹쉱㥠䄳氺쉗扬⩣</w:t>
      </w:r>
      <w:r>
        <w:rPr/>
        <w:t>⡭</w:t>
      </w:r>
      <w:r>
        <w:rPr/>
        <w:t>䅥䂩穢쉳垣䑔</w:t>
      </w:r>
      <w:r>
        <w:rPr/>
        <w:t>ꖘ</w:t>
      </w:r>
      <w:r>
        <w:rPr/>
        <w:t>ꅓ哂</w:t>
      </w:r>
      <w:r>
        <w:rPr/>
        <w:t>꧂</w:t>
      </w:r>
      <w:r>
        <w:rPr/>
        <w:t>仂뭩ꏂ㉉ㅬ뭧⹕썸晟䓃숰㑦땎獴쉖偤</w:t>
      </w:r>
      <w:r>
        <w:rPr/>
        <w:t>ⱥ</w:t>
      </w:r>
      <w:r>
        <w:rPr/>
        <w:t>睎卩䆥䧎楀⼸绂䱰操싃橓</w:t>
      </w:r>
      <w:r>
        <w:rPr/>
        <w:t>⡡</w:t>
      </w:r>
      <w:r>
        <w:rPr/>
        <w:t>煪奂칫⪘땱㉧◂쉁刭繥</w:t>
      </w:r>
      <w:r>
        <w:rPr/>
        <w:t>ⵈ</w:t>
      </w:r>
      <w:r>
        <w:rPr/>
        <w:t>㍑</w:t>
      </w:r>
      <w:r>
        <w:rPr/>
        <w:t>ⵟ</w:t>
      </w:r>
      <w:r>
        <w:rPr/>
        <w:t>뾵⹤⨨뼴湸⫂燃⹏恢䕈摑</w:t>
      </w:r>
      <w:r>
        <w:rPr/>
        <w:t>ꕥ</w:t>
      </w:r>
      <w:r>
        <w:rPr/>
        <w:t>砳⒵扥䜥╖湗氷⽮쉇䅯穒楞樣坹䙮䥌쉡㤷㎮佭迂䁖㤬꺣彷⍬夳轷⪏洯㡖곂묣砯쉟념愪ꄸ⮩䍨旂卨桦쵁䵀ꅤ瞥䳂伵숣幬썵彔츣䇃㗂숤㶡幚漺典捀禣숬뭁懂쵇爷牤掱㩈偌⩞</w:t>
      </w:r>
      <w:r>
        <w:rPr/>
        <w:t>⢻</w:t>
      </w:r>
      <w:r>
        <w:rPr/>
        <w:t>县輸獙睚〉〫</w:t>
      </w:r>
      <w:r>
        <w:rPr/>
        <w:t>ꤪ</w:t>
      </w:r>
      <w:r>
        <w:rPr/>
        <w:t>ヂ䕋㔤圬晫䨮䨳⤶숸秃奎♟櫂盃幢㕒噹湷䌲䨯煺쉮瑊亮갹캻ㅆ쉑땴꺩佷旂⥪佚怨㤭뽲딥梣⨱呉쌷浣⭶㣂㟂䁩</w:t>
      </w:r>
      <w:r>
        <w:rPr/>
        <w:t>ꤽ</w:t>
      </w:r>
      <w:r>
        <w:rPr/>
        <w:t>㩉⼯剂噦礲㵩썡ꍁ帮灪疿㡎堸䬳쏂</w:t>
      </w:r>
      <w:r>
        <w:rPr/>
        <w:t>ⵧ</w:t>
      </w:r>
      <w:r>
        <w:rPr/>
        <w:t>杞啘</w:t>
      </w:r>
      <w:r>
        <w:rPr/>
        <w:t>ⱸ</w:t>
      </w:r>
      <w:r>
        <w:rPr/>
        <w:t>䤵瀲挵㵞塬䔭獥潹㕙橡숺싂䌺繑䍘埂畂硴捸㍣塃䱢䨭</w:t>
      </w:r>
      <w:r>
        <w:rPr/>
        <w:t>⢏</w:t>
      </w:r>
      <w:r>
        <w:rPr/>
        <w:t>땗祑晾뭓쉀䤷琬쉈戹싂⮘싃땶䵣㨪䅁练믎硒愤枩ꅃ矂轋</w:t>
      </w:r>
      <w:r>
        <w:rPr/>
        <w:t>ꕨ</w:t>
      </w:r>
      <w:r>
        <w:rPr/>
        <w:t>쉸ꌸ슘桾㥸녂㗂쉗焸</w:t>
      </w:r>
      <w:r>
        <w:rPr/>
        <w:t>⡎</w:t>
      </w:r>
      <w:r>
        <w:rPr/>
        <w:t>깃ꍬ瓂▬䈪煯⤻津睪睈뭙拂楴侬䙳싃瑃係</w:t>
      </w:r>
      <w:r>
        <w:rPr/>
        <w:t>⣂⯂</w:t>
      </w:r>
      <w:r>
        <w:rPr/>
        <w:t>塦睸⨺恔斥㎵曂⥤깬㩈㙮숣潁⹂</w:t>
      </w:r>
      <w:r>
        <w:rPr/>
        <w:t>ⱺ</w:t>
      </w:r>
      <w:r>
        <w:rPr/>
        <w:t>獖癡灌扊╲ㅱ⤪問姂숭쉖畦所哂愳⪵</w:t>
      </w:r>
      <w:r>
        <w:rPr/>
        <w:t>ꥐ</w:t>
      </w:r>
      <w:r>
        <w:rPr/>
        <w:t>㡤〮</w:t>
      </w:r>
      <w:r>
        <w:rPr/>
        <w:t>ⰽ</w:t>
      </w:r>
      <w:r>
        <w:rPr/>
        <w:t>婕ㄳ硤䣂⹏彶놏眰硯⼯庮썘</w:t>
      </w:r>
      <w:r>
        <w:rPr/>
        <w:t>ⷃ⩵</w:t>
      </w:r>
      <w:r>
        <w:rPr/>
        <w:t>凂쉃</w:t>
      </w:r>
      <w:r>
        <w:rPr/>
        <w:t>ⱘ</w:t>
      </w:r>
      <w:r>
        <w:rPr/>
        <w:t>攱</w:t>
      </w:r>
      <w:r>
        <w:rPr/>
        <w:t>ⱓ</w:t>
      </w:r>
      <w:r>
        <w:rPr/>
        <w:t>拎숯珂址瑐쉪咡</w:t>
      </w:r>
      <w:r>
        <w:rPr/>
        <w:t>ꥑ</w:t>
      </w:r>
      <w:r>
        <w:rPr/>
        <w:t>繓晥㙄弥⧂䥲ꥡ숱</w:t>
      </w:r>
      <w:r>
        <w:rPr/>
        <w:t>ꖣ</w:t>
      </w:r>
      <w:r>
        <w:rPr/>
        <w:t>숪坶湧摋㩸</w:t>
      </w:r>
      <w:r>
        <w:rPr/>
        <w:t>⡞</w:t>
      </w:r>
      <w:r>
        <w:rPr/>
        <w:t>敾憡䒩칎硎ꍚ棂넰⤹☲⹃</w:t>
      </w:r>
      <w:r>
        <w:rPr/>
        <w:t>ꔣ</w:t>
      </w:r>
      <w:r>
        <w:rPr/>
        <w:t>㧂恀뽌깃쉈睏輳쉲慯숮㥡晗䉠呆㉑浠橗助숊쉩싂畦ꍸ</w:t>
      </w:r>
      <w:r>
        <w:rPr/>
        <w:t>⡁</w:t>
      </w:r>
      <w:r>
        <w:rPr/>
        <w:t>㮏繹祬攲奵歸숲숳╆乌扒䆩啕㑙㝳䈶砮꺮⩉女佞智ㆿ梻䋂恎촺䖩幡㈩䄪슏⩔䘽㤸村扙䁬浘㝏唳棂싂湹䅓剎䱬⭺⹙瘷겏䦘壂䟂쉌㍂剚灞쵞搴⥲弬悩求娦</w:t>
      </w:r>
      <w:r>
        <w:rPr/>
        <w:t>⠶</w:t>
      </w:r>
      <w:r>
        <w:rPr/>
        <w:t>㜪硩濂乐㟂欨疩㝪繖䍍吤⻂漵穱穦猷抣顋쉪㌮ㅮ䅢㡍瑍䕓䁄䟂쉷灵곂楸쉖潩䙃嘥穧ぃ䉥丨딺䁀㥡䥬</w:t>
      </w:r>
      <w:r>
        <w:rPr/>
        <w:t>⠪</w:t>
      </w:r>
      <w:r>
        <w:rPr/>
        <w:t>ㄻ〈㏂噧ꄳ뭠敃凂</w:t>
      </w:r>
      <w:r>
        <w:rPr/>
        <w:t>ꦥ</w:t>
      </w:r>
      <w:r>
        <w:rPr/>
        <w:t>䘲㩗改矂瑶⵱睈숯</w:t>
      </w:r>
      <w:r>
        <w:rPr/>
        <w:t>ⴷ</w:t>
      </w:r>
      <w:r>
        <w:rPr/>
        <w:t>愳숲㉍쉮</w:t>
      </w:r>
      <w:r>
        <w:rPr/>
        <w:t>꧂</w:t>
      </w:r>
      <w:r>
        <w:rPr/>
        <w:t>刷䙅㡲䡕㍯☷畧㑤싂幱숣숱ㅳ⩑⿂ꌬ숪吲䉮汯⍌眽熬剔梏싂ヂ㵏┻䕊愲夷勂㟂㤪ꥺ</w:t>
      </w:r>
      <w:r>
        <w:rPr/>
        <w:t>ⴰ</w:t>
      </w:r>
      <w:r>
        <w:rPr/>
        <w:t>㬱硡</w:t>
      </w:r>
      <w:r>
        <w:rPr/>
        <w:t>ꦵ</w:t>
      </w:r>
      <w:r>
        <w:rPr/>
        <w:t>住ㄥ쉋弬偺汪쉟䇂疵숯䴬塳㎱쉺礫㦡믍ㅟ⽌ꥳ</w:t>
      </w:r>
      <w:r>
        <w:rPr/>
        <w:t>ꤻ</w:t>
      </w:r>
      <w:r>
        <w:rPr/>
        <w:t>硁䈣敇稩슿啑⩒칒쉶</w:t>
      </w:r>
      <w:r>
        <w:rPr/>
        <w:t>Ⱔ</w:t>
      </w:r>
      <w:r>
        <w:rPr/>
        <w:t>畓칩坔䝄浊䵱뭕䊮⼩쉒뼳䭫㡡䙹쉪㙑轡攸唸䞩慫橧汤䥨䰰楯濂䑰숯恪⨬涱䠻⩘嗂塥猴䁤슿쵢䳂敵쎱䱠썣쉤摄杺獷</w:t>
      </w:r>
      <w:r>
        <w:rPr/>
        <w:t>ꤱ</w:t>
      </w:r>
      <w:r>
        <w:rPr/>
        <w:t>泎䑲刦址轢懂剾氥嘣欥뼽扬⿂⩏⑩⭄⥟挥奃⏂</w:t>
      </w:r>
      <w:r>
        <w:rPr/>
        <w:t>ꤣ</w:t>
      </w:r>
      <w:r>
        <w:rPr/>
        <w:t>妵녑住卂ꥦ瀨砲示ꅋ㑨䩍䭴</w:t>
      </w:r>
      <w:r>
        <w:rPr/>
        <w:t>⡩</w:t>
      </w:r>
      <w:r>
        <w:rPr/>
        <w:t>澡杈歉䏎卧烂儳䏂㵌塄쉹숰兹⨬坂♬䊩⩦䅫接涵爣硈칵夯䑍㵀䁊僂㍣칧⍊쉤⩦쉔㟂䑞殻꺿ꄨ卟䵀䑃轰幆佄㛂㬯癱䖡倪懂姂沿⽋轹冣稳숭参灡䁭昸쉰冏┭慄䥤뽨偙瑯噐뭮欤싂놿摢쉞䭪捊梱䞡樤</w:t>
      </w:r>
      <w:r>
        <w:rPr/>
        <w:t>Ⳃ</w:t>
      </w:r>
      <w:r>
        <w:rPr/>
        <w:t>쵥幵䆿䌶婭㉧瑏┱칧忍䴱츳䙔쉍</w:t>
      </w:r>
      <w:r>
        <w:rPr/>
        <w:t>ⲣ</w:t>
      </w:r>
      <w:r>
        <w:rPr/>
        <w:t>甮〸촶땹惂ꍡ〫슥圴ꥡと㥈䕤㕏쌫쉹摺朻漽㙍戮싂쉎쉏车♃뭫毂汪奅䟂㴭䠪婯奦洶辥権</w:t>
      </w:r>
      <w:r>
        <w:rPr/>
        <w:t>ⵥ</w:t>
      </w:r>
      <w:r>
        <w:rPr/>
        <w:t>縯䭴㵸柂偣ꅁ⹑♭伻䑺</w:t>
      </w:r>
      <w:r>
        <w:rPr/>
        <w:t>ⴻ⑇</w:t>
      </w:r>
      <w:r>
        <w:rPr/>
        <w:t>뼹딭♋⨲숹幗㭄묵晈㩙䱆商㠫係琨攪凂为曂쉟㏂⹖쉮䐣⸣쉈숺歊恗쉍㕭欫㕅䅗楟</w:t>
      </w:r>
      <w:r>
        <w:rPr/>
        <w:t>ꕣ</w:t>
      </w:r>
      <w:r>
        <w:rPr/>
        <w:t>䬶顶䤮乃䕟䩡侩⑙琦轂䰹欪乆揍쉐䁷幂微슥⨭婓㞱啒捆眸悿떥乆収⏂佒卶뼊쉕㢿頺娩뾡收䒻䩟䜣䘥潡䲥촮㬸쉷싂揂☸⼯㉷䌨兖쉺杳⵬祴幣先愳傩딫橀㘪䙷橎猪丸楟ㄮ</w:t>
      </w:r>
      <w:r>
        <w:rPr/>
        <w:t>ⴽ</w:t>
      </w:r>
      <w:r>
        <w:rPr/>
        <w:t>䤪嚏瑫眯劮畍䡙䳂⍣杢쵆栬䔳김♧㖡没绎畒㒱梣栵</w:t>
      </w:r>
      <w:r>
        <w:rPr/>
        <w:t>ⱈ</w:t>
      </w:r>
      <w:r>
        <w:rPr/>
        <w:t>ꇂ䉢㙆扢쉃깥燃쉞㌨婌凂碥䍰偋䤯</w:t>
      </w:r>
      <w:r>
        <w:rPr/>
        <w:t>ꤹ</w:t>
      </w:r>
      <w:r>
        <w:rPr/>
        <w:t>ⲩ</w:t>
      </w:r>
      <w:r>
        <w:rPr/>
        <w:t>璮슩⵱え慕癟砽昣뭶쉍䟂⴩␫㵓㩴瀦긥噍沩쉞慭盂⒏</w:t>
      </w:r>
      <w:r>
        <w:rPr/>
        <w:t>ⵓ⬺</w:t>
      </w:r>
      <w:r>
        <w:rPr/>
        <w:t>塉㤯皬埂湃愦㡏䝀禱博㑁䋂녶</w:t>
      </w:r>
      <w:r>
        <w:rPr/>
        <w:t>ꕡ</w:t>
      </w:r>
      <w:r>
        <w:rPr/>
        <w:t>㝞儲䭅㍤玩⹨圦焱䅇䁊轅㍲슩</w:t>
      </w:r>
      <w:r>
        <w:rPr/>
        <w:t>ꔽ⍋</w:t>
      </w:r>
      <w:r>
        <w:rPr/>
        <w:t>䰴㠲㏎氺⚬徻䜱轎勃⨸帰棎睹㑶殬楫浳카䄪欪顩帻煙䲮㢵漻</w:t>
      </w:r>
      <w:r>
        <w:rPr/>
        <w:t>ꤽ</w:t>
      </w:r>
      <w:r>
        <w:rPr/>
        <w:t>걓츬曂쉖䇂佋⨴㐵敆㴩熣䭨①䂣쉑⥚杴ォ䩀</w:t>
      </w:r>
      <w:r>
        <w:rPr/>
        <w:t>ꔴ</w:t>
      </w:r>
      <w:r>
        <w:rPr/>
        <w:t>깴슩㒬䃍츮</w:t>
      </w:r>
      <w:r>
        <w:rPr/>
        <w:t>Ⱓ</w:t>
      </w:r>
      <w:r>
        <w:rPr/>
        <w:t>攴敤⭹⩟轲庥썄㌦睁捦常뮏싃䚻䣂佹畠愷做妿ꥪ㟂⍱</w:t>
      </w:r>
      <w:r>
        <w:rPr/>
        <w:t>ꤱ</w:t>
      </w:r>
      <w:r>
        <w:rPr/>
        <w:t>숶ꍸ碵哂刲쉁空㯃揂㍩喩㵴䍔뭍㭯䠹췃癱</w:t>
      </w:r>
      <w:r>
        <w:rPr/>
        <w:t>ꔬ</w:t>
      </w:r>
      <w:r>
        <w:rPr/>
        <w:t>毂껂穉까縩泂歌쉓쉗⍭⨨슥쉬頫㙗〳쉴㙥⤪⿃춣䅩侣쉪▻╥䱌促捲搸</w:t>
      </w:r>
      <w:r>
        <w:rPr/>
        <w:t>ⵐ</w:t>
      </w:r>
      <w:r>
        <w:rPr/>
        <w:t>獄橡剾歘杵顐扫</w:t>
      </w:r>
      <w:r>
        <w:rPr/>
        <w:t>⠰</w:t>
      </w:r>
      <w:r>
        <w:rPr/>
        <w:t>쉀쉍璡칰㜸䡴捔⑓㑺揂㩩䱆䑷䯎</w:t>
      </w:r>
      <w:r>
        <w:rPr/>
        <w:t>ⷂ</w:t>
      </w:r>
      <w:r>
        <w:rPr/>
        <w:t>䱄没떱ꅪ㭮瀯挪纻冥⩉穀坋す橸漳♧呟䵳㞩晲䀶稷灀㩡䄮䣂䧎呖쉀橑㭂⹀⽗噹测微弶⽮</w:t>
      </w:r>
      <w:r>
        <w:rPr/>
        <w:t>⢡</w:t>
      </w:r>
      <w:r>
        <w:rPr/>
        <w:t>싂噅眫窣圳縻</w:t>
      </w:r>
      <w:r>
        <w:rPr/>
        <w:t>⡎</w:t>
      </w:r>
      <w:r>
        <w:rPr/>
        <w:t>擂</w:t>
      </w:r>
      <w:r>
        <w:rPr/>
        <w:t>ꥏ</w:t>
      </w:r>
      <w:r>
        <w:rPr/>
        <w:t>狂㭁</w:t>
      </w:r>
      <w:r>
        <w:rPr/>
        <w:t>ꗂ</w:t>
      </w:r>
      <w:r>
        <w:rPr/>
        <w:t>䨴걏䁾坍쉱⪿䳂桭掵쉆쎥圮쉸汘刲넴⽅䴽橒쉸⸴䩉眯娸䵎⤨啲梿쉸䂡䢮畞瑰摚圴㟂ꅅ싂㛂䋎畧쉘姂禥晓뭈㭩憏奋녦繺䭇椳⵵쉁敦揂堣嚵쉾癮乒偎怦Ⓜ㥸㭅づ䁮盂梩ꆣ䱓⹔쉪㚘ꌵ䩉ꅉ坒縨畐䖡쉺顟䩱츹㗂ꌤ㎘㭬係朱辮㉷쉩㵏楁㭚䍏灮</w:t>
      </w:r>
      <w:r>
        <w:rPr/>
        <w:t>⠳</w:t>
      </w:r>
      <w:r>
        <w:rPr/>
        <w:t>伭슏爪쉩呓쉑䒬坊溱Ⓜ</w:t>
      </w:r>
      <w:r>
        <w:rPr/>
        <w:t>Ⱔ〈</w:t>
      </w:r>
      <w:r>
        <w:rPr/>
        <w:t>睴顷兮ヂ灢歊佾光債涩䁅捭兑䁞⏂涿徻녖び汩⭷䎿偃㘯⨵套䝶㜹㙖炱㜫睤哃妡넶뽠刪穌輦硶넽璩뽅㕳䵧牔唪窣坓썊迎</w:t>
      </w:r>
      <w:r>
        <w:rPr/>
        <w:t>ⰸ</w:t>
      </w:r>
      <w:r>
        <w:rPr/>
        <w:t>㉷瞻儤ꍈ䀴㤱녶㝯䏂䬶䐊稰奕쉫뭒幫♑䱲숮灁湔칫怫潶䂿畃㵲䬱撮⼰쉩䉲䁫䀹倥滂떮㑞쵂敶妏녌畘䠯⒣⩔䌫怭枡뽒䡬䡇촻⯂顾庿㣂址繩䏂</w:t>
      </w:r>
      <w:r>
        <w:rPr/>
        <w:t>ꕈ</w:t>
      </w:r>
      <w:r>
        <w:rPr/>
        <w:t>偣琽礶伮愤参獓琪썇쉑悡咿匴棂檩煤稳쉣묭쉚뽊뽕</w:t>
      </w:r>
      <w:r>
        <w:rPr/>
        <w:t>⡒</w:t>
      </w:r>
      <w:r>
        <w:rPr/>
        <w:t>噡橌び擂頦䥐堷</w:t>
      </w:r>
      <w:r>
        <w:rPr/>
        <w:t>꧂</w:t>
      </w:r>
      <w:r>
        <w:rPr/>
        <w:t>㴺㵞녀䈨㵩␪⵶奲奡津䣂䶬䕔飍䙆</w:t>
      </w:r>
      <w:r>
        <w:rPr/>
        <w:t>ⲏ</w:t>
      </w:r>
      <w:r>
        <w:rPr/>
        <w:t>牅䴵煬</w:t>
      </w:r>
      <w:r>
        <w:rPr/>
        <w:t>ꕏ⧂</w:t>
      </w:r>
      <w:r>
        <w:rPr/>
        <w:t>拂湓嚿␦犘썄畳浏秂睲쉾䡈땱긦⨳砩奷㤨</w:t>
      </w:r>
      <w:r>
        <w:rPr/>
        <w:t>ꥎ</w:t>
      </w:r>
      <w:r>
        <w:rPr/>
        <w:t>檥摍뗃쉹捵券员</w:t>
      </w:r>
      <w:r>
        <w:rPr/>
        <w:t>⡳</w:t>
      </w:r>
      <w:r>
        <w:rPr/>
        <w:t>搰</w:t>
      </w:r>
      <w:r>
        <w:rPr/>
        <w:t>ⰱ</w:t>
      </w:r>
      <w:r>
        <w:rPr/>
        <w:t>䩊䛂䄬湐堶</w:t>
      </w:r>
      <w:r>
        <w:rPr/>
        <w:t>ꥐ</w:t>
      </w:r>
      <w:r>
        <w:rPr/>
        <w:t>妥囂츽㮩쉗皬埂깺匣啗奬浞窥淂갽㭾柂椷䍀漨㧂㩕</w:t>
      </w:r>
      <w:r>
        <w:rPr/>
        <w:t>ꤲ</w:t>
      </w:r>
      <w:r>
        <w:rPr/>
        <w:t>痂潞昰䚮䍶땟</w:t>
      </w:r>
      <w:r>
        <w:rPr/>
        <w:t>ꦮ</w:t>
      </w:r>
      <w:r>
        <w:rPr/>
        <w:t>係刨欬测樤汒㝁偄䭍⩃敆㭔歆</w:t>
      </w:r>
      <w:r>
        <w:rPr/>
        <w:t>ⴰ</w:t>
      </w:r>
      <w:r>
        <w:rPr/>
        <w:t>幏扁姂琵뽨숲坚⛂</w:t>
      </w:r>
      <w:r>
        <w:rPr/>
        <w:t>⡡</w:t>
      </w:r>
      <w:r>
        <w:rPr/>
        <w:t>䏍⥢敟䭫쉪棂ꍬ㡌头딺慷哂㵕礴汋浤쏂坢Ⓕ뽱璏놥쌽쵰⼫疏⼪㭋䠬磃♒ㅘ抡㨰彷桶殮쉐㈶㭓匲兏頲恖溘쉢空椸湾䕾䕔촨䭦㏍煕쉺뽤䦩츽扪Ⓜ橲⫎穀攸䁕盂䎵數䫂礦◂卩갤䕘</w:t>
      </w:r>
      <w:r>
        <w:rPr/>
        <w:t>⡍</w:t>
      </w:r>
      <w:r>
        <w:rPr/>
        <w:t>顬嚻䛂㍊洵⹠</w:t>
      </w:r>
      <w:r>
        <w:rPr/>
        <w:t>ⱑ</w:t>
      </w:r>
      <w:r>
        <w:rPr/>
        <w:t>㵑瑔淂쉮丷㶱㦬砲숵⯍瀵㝕砰杚档⽌摡唱숴頣긪㪮ꇂわ싂깅⥴땖녎姎㫂员䑒⩫䵌繧樵쉵칬礮☦楴뼷㡦䏂䊩⤴畑止畷杶湤썕杍佊喥偾싂祖娥呾煏䊘昰坕㍍䀬㍓轇䥠昳䁸厵꥕</w:t>
      </w:r>
      <w:r>
        <w:rPr/>
        <w:t>ꗎ</w:t>
      </w:r>
      <w:r>
        <w:rPr/>
        <w:t>煖㕲땓⭆彑⾥㉡숦</w:t>
      </w:r>
      <w:r>
        <w:rPr/>
        <w:t>ꤨ</w:t>
      </w:r>
      <w:r>
        <w:rPr/>
        <w:t>슬⩒㶿䥑拂슬僂泂獺뗂䁺轸䟂䉩獤묯枥ㄬ┫婯⬪칲㤴</w:t>
      </w:r>
      <w:r>
        <w:rPr/>
        <w:t>⡟</w:t>
      </w:r>
      <w:r>
        <w:rPr/>
        <w:t>睮頥놣☥쉅磂㍁桩</w:t>
      </w:r>
      <w:r>
        <w:rPr/>
        <w:t>ꔣ</w:t>
      </w:r>
      <w:r>
        <w:rPr/>
        <w:t>噌⹘晁㭐넷剚䅎橩䫂ㆮ㥹態睶ꍎ걔㘺뽗剂挶⸫</w:t>
      </w:r>
      <w:r>
        <w:rPr/>
        <w:t>ꦥ</w:t>
      </w:r>
      <w:r>
        <w:rPr/>
        <w:t>ꌶ忂䌷싂癲弻칚⏂㝱쉇泂嘹才啄偰す㘸슘䙪婲呟洷쉟欴䥄猨⥋䲮뼯䬴䅀싎㠨奷깥┸慮噢⽥瀪숱潍␫㮏숳塞☯顺㭰繹☪㠽㥵䰤砱╟捥⹵쉁숽桌擂슘敆노卺ㆵ䵀ꥰ繺恉敡狂焬琵䀴㨻歚ꅱ潞㉀䅷京</w:t>
      </w:r>
      <w:r>
        <w:rPr/>
        <w:t>⠷</w:t>
      </w:r>
      <w:r>
        <w:rPr/>
        <w:t>䬴</w:t>
      </w:r>
      <w:r>
        <w:rPr/>
        <w:t>ⱑ</w:t>
      </w:r>
      <w:r>
        <w:rPr/>
        <w:t>畁◎㔭ꄹ䵺䑚杵걋狂뗂晑싂塴㡔堊슻䥃妬뽘墮♨䩆⩮</w:t>
      </w:r>
      <w:r>
        <w:rPr/>
        <w:t>ꕇ</w:t>
      </w:r>
      <w:r>
        <w:rPr/>
        <w:t>슱䝄⩒☲ꍫ</w:t>
      </w:r>
      <w:r>
        <w:rPr/>
        <w:t>⠴</w:t>
      </w:r>
      <w:r>
        <w:rPr/>
        <w:t>冩걭㭪쉚쉍墡싂♍剑塃歧沬㴥䅓偭싂慠겘䏂礻䙯넲㥰摾격兤湁쉩瞣櫂䎻슮狂浅㷂</w:t>
      </w:r>
      <w:r>
        <w:rPr/>
        <w:t>ꔷ</w:t>
      </w:r>
      <w:r>
        <w:rPr/>
        <w:t>숣츺싂쉏㙫䜶呲坾〽湃䝚㨩╫⨣츨灷ꏂ瑣㐯纡쉫䕲损䲩怪况㵄灎盂歆䱲♳쉲⤪녏㵀쉱桄䵳䨻쵖싂景뭤ꅹ㐺䒵쉡獾喏쉊⬬ㆱ畀垩汴㈰潵煦枬牔䕨啊⩤⹤侥㣃숦㝮繮呺㉎슩浮串稥⥏桨ㅣ獹쉈樤䭨㙦ね䡹濂頪ꌽ帴㡭층숵损쉭㓂쉍䉬녕璩䥌浳祬猰棂䤳䠻奅䙒⚩扨䱦꺏埂곃ㄺ㪥⨮촥㍋㭶╖硏ꅘ㕏㜰牥㈺䯎猬促彮㐱ꏎ⸬迂</w:t>
      </w:r>
      <w:r>
        <w:rPr/>
        <w:t>ꖻ</w:t>
      </w:r>
      <w:r>
        <w:rPr/>
        <w:t>拂</w:t>
      </w:r>
      <w:r>
        <w:rPr/>
        <w:t>⠺</w:t>
      </w:r>
      <w:r>
        <w:rPr/>
        <w:t>類桔攮쉞枿䚮䁬숫┥⿎칩搯㣂椹猥敎留猪憩ㅘ⍤嫂⤩</w:t>
      </w:r>
      <w:r>
        <w:rPr/>
        <w:t>⢬</w:t>
      </w:r>
      <w:r>
        <w:rPr/>
        <w:t>䁓䋂쉈䰻䥆슡偹㭣쉮ㄩ䭈슱㢿녃湖瘲暩熣帣灠橦欹皵橹捅㭋狂㓂彞瞬匣戴䴸滂伤녫廂繅歨琩</w:t>
      </w:r>
      <w:r>
        <w:rPr/>
        <w:t>ⱏ</w:t>
      </w:r>
      <w:r>
        <w:rPr/>
        <w:t>㉳㉲⩂㤪▵쉄䎬樫浐䎵䵕䩨氪㎩⦻殬㋂䚻썰硢쉶珂䕮顎䦬⩸敃㑕☣</w:t>
      </w:r>
      <w:r>
        <w:rPr/>
        <w:t>ⳍ</w:t>
      </w:r>
      <w:r>
        <w:rPr/>
        <w:t>㊘颣䑮甴灌쉖ㅐ쉙ぎ湪塴♬摆兕슡ㅎ쌩恸촨桤쉫</w:t>
      </w:r>
      <w:r>
        <w:rPr/>
        <w:t>ꥒ</w:t>
      </w:r>
      <w:r>
        <w:rPr/>
        <w:t>灊쉦瘻⼦䄬㍹侮㑂뭡ꌬ㜳쉌潕뽟싂═⑐숪긺湢㡥佰⩊쉨盂桍걁呡䧂窮숸息㦱䡷싎湋穩㑴塊䐨⥢䁟</w:t>
      </w:r>
      <w:r>
        <w:rPr/>
        <w:t>⡁</w:t>
      </w:r>
      <w:r>
        <w:rPr/>
        <w:t>䑕セ</w:t>
      </w:r>
      <w:r>
        <w:rPr/>
        <w:t>ⵤ</w:t>
      </w:r>
      <w:r>
        <w:rPr/>
        <w:t>乎顾䄷湖쵥⺻䡁䩾㷂繂椤쉩</w:t>
      </w:r>
      <w:r>
        <w:rPr/>
        <w:t>꧂</w:t>
      </w:r>
      <w:r>
        <w:rPr/>
        <w:t>쉯싂䜶⭊⩌☭ヂ⽮㘹ꥷ摆歘쉙穪칈ㅭ橳欻橍弥슻깹䁗䍔䩾䭑⹚㝔硡幋䟂噅眦쉵欰爨䉦㉂失晴㋂슘땃橄싎ㆵ疻⩴嗃걔䴹槂潍䐮牃慃칪쏂晆唽쉀㕋쉄䭀쌥顄在뭪뾏㩾繎숲楶⹑㌺㖱䅑숬뼥</w:t>
      </w:r>
      <w:r>
        <w:rPr/>
        <w:t>ꕺ</w:t>
      </w:r>
      <w:r>
        <w:rPr/>
        <w:t>兑轵</w:t>
      </w:r>
      <w:r>
        <w:rPr/>
        <w:t>ⱔ</w:t>
      </w:r>
      <w:r>
        <w:rPr/>
        <w:t>坈搭䴹썋</w:t>
      </w:r>
      <w:r>
        <w:rPr/>
        <w:t>ꥅ␰</w:t>
      </w:r>
      <w:r>
        <w:rPr/>
        <w:t>㑍</w:t>
      </w:r>
      <w:r>
        <w:rPr/>
        <w:t>⣃</w:t>
      </w:r>
      <w:r>
        <w:rPr/>
        <w:t>犥刷稪䉡䎣佧뼥圪㫎䀱〦汋㕓椻櫍쉙瑎熱汎啟쉾ꅧ⑲㟎</w:t>
      </w:r>
      <w:r>
        <w:rPr/>
        <w:t>ꥋ</w:t>
      </w:r>
      <w:r>
        <w:rPr/>
        <w:t>숹⽸稶䷍乡䜫桠爪䥩迂绂㔮쉡惂깹ꥫ揍⭆氨䑟稯뭩</w:t>
      </w:r>
      <w:r>
        <w:rPr/>
        <w:t>⣂</w:t>
      </w:r>
      <w:r>
        <w:rPr/>
        <w:t>칯噺◂╫獐⍗䴊爥습㜯슘恕奇뽄뭷顨炿숬␦祴쌺쵱癏傮⍈⼯唨䮿㵬〉㟎䭇ㄬ싂쉗愦깧刽桃㇂㢬繹㦥䅌ꅃ㌬⩵쉤싂ꌯ㭫晨瑵凂ꥧ䛎㵮䡱㪿咩浃춏湢扢</w:t>
      </w:r>
      <w:r>
        <w:rPr/>
        <w:t>ꔣ</w:t>
      </w:r>
      <w:r>
        <w:rPr/>
        <w:t>䡔䤯숹䔵剋焸숫뭚㌮뼩剋竂믂䗂┷摚싂쉃折숵娥⩚潗㬭歖숸畋쉕쉉擂㩟⯂걩兰假旂⸴쉔⭍圯⫍䓂㙊⥭娩乍縩㔨沣ㄥ</w:t>
      </w:r>
      <w:r>
        <w:rPr/>
        <w:t>⡾</w:t>
      </w:r>
      <w:r>
        <w:rPr/>
        <w:t>爷灆ꍖ딪䤰썑穡⹹䜱숳䥀汍뭄⩢㉷畒칲䃂썦⯂</w:t>
      </w:r>
      <w:r>
        <w:rPr/>
        <w:t>ⱊ</w:t>
      </w:r>
      <w:r>
        <w:rPr/>
        <w:t>皘䑹䵂剀쉔⑆桮ꅫ坾摫淂싂춬</w:t>
      </w:r>
      <w:r>
        <w:rPr/>
        <w:t>ⷂ</w:t>
      </w:r>
      <w:r>
        <w:rPr/>
        <w:t>梥⚵况穆䭣㙮㩘噚瓂⦘䒘䁁⥃꥚⪮⍹㌭匣깞</w:t>
      </w:r>
      <w:r>
        <w:rPr/>
        <w:t>ⵡ</w:t>
      </w:r>
      <w:r>
        <w:rPr/>
        <w:t>㢥歋坸䥠潫┵䧂轋떣捙㉠䕙㟂쉕佂嘪扢⽹煄⴬㝡</w:t>
      </w:r>
      <w:r>
        <w:rPr/>
        <w:t>ⶩ</w:t>
      </w:r>
      <w:r>
        <w:rPr/>
        <w:t>숷ァ䣍撱扂硗ꍸ摊쉇兘憣</w:t>
      </w:r>
      <w:r>
        <w:rPr/>
        <w:t>ꤥ</w:t>
      </w:r>
      <w:r>
        <w:rPr/>
        <w:t>礵䵶眦</w:t>
      </w:r>
      <w:r>
        <w:rPr/>
        <w:t>ꤨ</w:t>
      </w:r>
      <w:r>
        <w:rPr/>
        <w:t>䅳婰</w:t>
      </w:r>
      <w:r>
        <w:rPr/>
        <w:t>ⱇ</w:t>
      </w:r>
      <w:r>
        <w:rPr/>
        <w:t>樸扩兊쉎䜽칓㤩撮僂⽙Ⓜꅺ䬹刴䅚㑀欶暿깑婏啃뽙栵䘰쌥⫂獅燂땓盎怣䕸噃玣뭹熏乲䍭燍灒슮普ꄭ㥗六숬㑙碮㚡㉊揃潎捬椰㷃䰣創뼫慁㨩彬搪塡䛂╙⍤〰恓忂</w:t>
      </w:r>
      <w:r>
        <w:rPr/>
        <w:t>ꕭ</w:t>
      </w:r>
      <w:r>
        <w:rPr/>
        <w:t>䵸⺥쉄獂帤䲿頯楙긪塕㟂㉪㤪뗂⩞㝱</w:t>
      </w:r>
      <w:r>
        <w:rPr/>
        <w:t>⡘</w:t>
      </w:r>
      <w:r>
        <w:rPr/>
        <w:t>捺☭╅歐ㅷ噀绂쌱㩾⬰玬ꍌ楨璣揎䩨䛎⚻┨☥玩⪣㋂浌昷橠䣂槂㈹</w:t>
      </w:r>
      <w:r>
        <w:rPr/>
        <w:t>ꕢ</w:t>
      </w:r>
      <w:r>
        <w:rPr/>
        <w:t>媵㨩</w:t>
      </w:r>
      <w:r>
        <w:rPr/>
        <w:t>ꦱ</w:t>
      </w:r>
      <w:r>
        <w:rPr/>
        <w:t>救㗂㙗䭔䍀㎮㈴ㅳ幓ㆱ砦吪㚩뽂甬뮩㈯숸煩䋎噌꺮䕅⽇頭扔㙁㍰⍮乷瀦䝺田ꅗ㕸偡止䕳忂떏묰녃녑땬쉒</w:t>
      </w:r>
      <w:r>
        <w:rPr/>
        <w:t>꤬</w:t>
      </w:r>
      <w:r>
        <w:rPr/>
        <w:t>坱㫂慞䡋働쉂쉗乔</w:t>
      </w:r>
      <w:r>
        <w:rPr/>
        <w:t>⡧</w:t>
      </w:r>
      <w:r>
        <w:rPr/>
        <w:t>摥⨶塉쌭猻洭긭兰㬶ㄣ䰩ꏂ渳쉆쉆晊껂彟땂楖浊顒숷⧂䱪啀ㆮ쉢䘸琽싂轱漭⪮⨭䙧輪䄯急爻뭕䝗砭</w:t>
      </w:r>
      <w:r>
        <w:rPr/>
        <w:t>ꤪ</w:t>
      </w:r>
      <w:r>
        <w:rPr/>
        <w:t>爺䶱䈺䶵쉌땮쉶琯䡈桸復顦뭟䢱ㄨ䮵숣䱳呱⩮㣂䔩機棂♒㟍迂䡖彵쉞숪捆䙠싂湷㩔噲灧珃싎父䭌쏂녹쉹㔹싂넶示싂</w:t>
      </w:r>
      <w:r>
        <w:rPr/>
        <w:t>ⵃ</w:t>
      </w:r>
      <w:r>
        <w:rPr/>
        <w:t>债싍㒬칕</w:t>
      </w:r>
      <w:r>
        <w:rPr/>
        <w:t>ꥁ</w:t>
      </w:r>
      <w:r>
        <w:rPr/>
        <w:t>橒㑰湾套佹</w:t>
      </w:r>
      <w:r>
        <w:rPr/>
        <w:t>Ⳃ</w:t>
      </w:r>
      <w:r>
        <w:rPr/>
        <w:t>愽歘뗍ネ煖兴숹搩洸뇎숵⩊㕺㭑긤浔杯堸묻䨯뽓㗎儯剙塶㴊復碘쉋㵉㞵뮡쉱墘긨未彍殣橖숹㡌㑱彴㕲穐쉱漭녊</w:t>
      </w:r>
      <w:r>
        <w:rPr/>
        <w:t>ꕤ</w:t>
      </w:r>
      <w:r>
        <w:rPr/>
        <w:t>矂剰㥴䬯䚣稪穧塇㔦ㄥ䯂冥穙洺㍡喬⍅⑚婃⑵恤싂숶呭熩䱠쉮쉃ㆩ幔䤣㩴䔪숪ꥵ숳䡦棂煚䨦戭ꅦ</w:t>
      </w:r>
      <w:r>
        <w:rPr/>
        <w:t>ꗂ꤯</w:t>
      </w:r>
      <w:r>
        <w:rPr/>
        <w:t>㡅䍊伦칍䭴夤潶㙺䙯剌㥦啧晍煯晸슘〬䩉惃</w:t>
      </w:r>
      <w:r>
        <w:rPr/>
        <w:t>⠪</w:t>
      </w:r>
      <w:r>
        <w:rPr/>
        <w:t>牴砨⩂戣䥤꥗䮩㔱䘬敄劥숤⨬</w:t>
      </w:r>
      <w:r>
        <w:rPr/>
        <w:t>ꥌ</w:t>
      </w:r>
      <w:r>
        <w:rPr/>
        <w:t>沣쉃㞵瞡</w:t>
      </w:r>
      <w:r>
        <w:rPr/>
        <w:t>Ⳃ</w:t>
      </w:r>
      <w:r>
        <w:rPr/>
        <w:t>礵睄묮止游㙉숣物뽞</w:t>
      </w:r>
      <w:r>
        <w:rPr/>
        <w:t>ⰵⱉ</w:t>
      </w:r>
      <w:r>
        <w:rPr/>
        <w:t>㩔숹顗땱乬땸</w:t>
      </w:r>
      <w:r>
        <w:rPr/>
        <w:t>ꥍ</w:t>
      </w:r>
      <w:r>
        <w:rPr/>
        <w:t>숲㙌䧂䭙⵳䆮㉡⭡䢬쉗眣싂</w:t>
      </w:r>
      <w:r>
        <w:rPr/>
        <w:t>⡤</w:t>
      </w:r>
      <w:r>
        <w:rPr/>
        <w:t>ぱ㥊恲꤮畉쉙♷</w:t>
      </w:r>
      <w:r>
        <w:rPr/>
        <w:t>ⴷ</w:t>
      </w:r>
      <w:r>
        <w:rPr/>
        <w:t>䅾㞏漪摒參癵뼸䑅곃怫儤澏氫睧╞䄪걅쉄㥐埍㦿䝭</w:t>
      </w:r>
      <w:r>
        <w:rPr/>
        <w:t>ⱙ</w:t>
      </w:r>
      <w:r>
        <w:rPr/>
        <w:t>꧂</w:t>
      </w:r>
      <w:r>
        <w:rPr/>
        <w:t>潩䉢挲汲䝡媩㤥浧싂갩╬輹슬슿䴲卪乘琵圵䑎</w:t>
      </w:r>
      <w:r>
        <w:rPr/>
        <w:t>⡠⡥</w:t>
      </w:r>
      <w:r>
        <w:rPr/>
        <w:t>㤯</w:t>
      </w:r>
      <w:r>
        <w:rPr/>
        <w:t>⡕⮥</w:t>
      </w:r>
      <w:r>
        <w:rPr/>
        <w:t>㖥숯䮮潳竂䓂㙀ㅔ枥㚵ㅋ썖卌♒쉧淂発櫎㠲숹⭉⹣쵯瞣璻潑㠮睦犣啲顑甪</w:t>
      </w:r>
      <w:r>
        <w:rPr/>
        <w:t>⡄</w:t>
      </w:r>
      <w:r>
        <w:rPr/>
        <w:t>儸坂싂塏圮䁬싂</w:t>
      </w:r>
      <w:r>
        <w:rPr/>
        <w:t>Ⱔ⏂</w:t>
      </w:r>
      <w:r>
        <w:rPr/>
        <w:t>䭉啮ꍣ뽣㩌㑸썮뼷怩ꅯ䡖뽑츤撬䵶奒쉷⽵抏┳祩渴⥸</w:t>
      </w:r>
      <w:r>
        <w:rPr/>
        <w:t>꧃</w:t>
      </w:r>
      <w:r>
        <w:rPr/>
        <w:t>碮ꥩ眹機뭮쉶倭슡狂坸녴썴⑊⨤坑ꌪ癒</w:t>
      </w:r>
      <w:r>
        <w:rPr/>
        <w:t>ꗎ</w:t>
      </w:r>
      <w:r>
        <w:rPr/>
        <w:t>숦㶿⥒柃㙓煦ꥮ毂穧穹⹬矂儽轀⩰垱塡瘵梻깅幞⹃䡢捌帷숨㕆쉬ㄦ㓂敇塳ꆣ</w:t>
      </w:r>
      <w:r>
        <w:rPr/>
        <w:t>ꕦ</w:t>
      </w:r>
      <w:r>
        <w:rPr/>
        <w:t>ⱎ</w:t>
      </w:r>
      <w:r>
        <w:rPr/>
        <w:t>堭⬲欪㭦⭺棂⪿猱倭佷츰쏂ꎩ扩㡓깓쉭㙺녭伭恠䝷</w:t>
      </w:r>
      <w:r>
        <w:rPr/>
        <w:t>ꥈⷂ</w:t>
      </w:r>
      <w:r>
        <w:rPr/>
        <w:t>쎘</w:t>
      </w:r>
      <w:r>
        <w:rPr/>
        <w:t>ⵖ</w:t>
      </w:r>
      <w:r>
        <w:rPr/>
        <w:t>晭⭊㜯캩兒顺址潃䂮㠲奷⽓㩡숩㵔拃協뭰縬䲬䜽䛃⑉栥係떱坺穠</w:t>
      </w:r>
      <w:r>
        <w:rPr/>
        <w:t>ꔺ</w:t>
      </w:r>
      <w:r>
        <w:rPr/>
        <w:t>ꇂ</w:t>
      </w:r>
      <w:r>
        <w:rPr/>
        <w:t>ⵂ</w:t>
      </w:r>
      <w:r>
        <w:rPr/>
        <w:t>䩨唶佈㥉슩䬤</w:t>
      </w:r>
      <w:r>
        <w:rPr/>
        <w:t>꧂</w:t>
      </w:r>
      <w:r>
        <w:rPr/>
        <w:t>溵潸딦䓂⩨㵩쉱⭷卷彅稹䰥啒祗ㅣ싂</w:t>
      </w:r>
      <w:r>
        <w:rPr/>
        <w:t>Ⳃ</w:t>
      </w:r>
      <w:r>
        <w:rPr/>
        <w:t>捔㈳쉞칁弶㈻扥ꅘ嚥싂凂畸瀤顃</w:t>
      </w:r>
      <w:r>
        <w:rPr/>
        <w:t>ⵇ</w:t>
      </w:r>
      <w:r>
        <w:rPr/>
        <w:t>睞껂揂灂</w:t>
      </w:r>
      <w:r>
        <w:rPr/>
        <w:t>ꦬ</w:t>
      </w:r>
      <w:r>
        <w:rPr/>
        <w:t>슥摢扯쌳㤻湯潣쉫⩶슩쉠楙兹㙑ꥸ⌸</w:t>
      </w:r>
      <w:r>
        <w:rPr/>
        <w:t>ꥀ</w:t>
      </w:r>
      <w:r>
        <w:rPr/>
        <w:t>犮橭쵵㝧걲歃⽃䈰烂⹬䌽据楫佈긤䅳书쉚滂瘤딪Ⓜ幹啅㝙䑒焬쉍</w:t>
      </w:r>
      <w:r>
        <w:rPr/>
        <w:t>ⵇ</w:t>
      </w:r>
      <w:r>
        <w:rPr/>
        <w:t>䐪땆┮䝪⹦嫂桡␹恊⴮ㅟ歶嘹䠦烂弬뼬뽌⸭쉒䭳焰稭䣂囃奶숸繭ꥧ癑呭穠㥐椨杖⍒堬쉈┫딸䨨숰娪</w:t>
      </w:r>
      <w:r>
        <w:rPr/>
        <w:t>⠰</w:t>
      </w:r>
      <w:r>
        <w:rPr/>
        <w:t>硚照䥏伤夦㝵颩⬊䂬坸</w:t>
      </w:r>
      <w:r>
        <w:rPr/>
        <w:t>⠮</w:t>
      </w:r>
      <w:r>
        <w:rPr/>
        <w:t>楘呢位䉲硾輦㔵潢是攮땶쉀兯䤥</w:t>
      </w:r>
      <w:r>
        <w:rPr/>
        <w:t>⠭</w:t>
      </w:r>
      <w:r>
        <w:rPr/>
        <w:t>傿塉縣匪惂칤썉溱幂싎</w:t>
      </w:r>
      <w:r>
        <w:rPr/>
        <w:t>⡨</w:t>
      </w:r>
      <w:r>
        <w:rPr/>
        <w:t>癀輳均䥢昶숮싂塄低㧂㝕㭒⭦朩</w:t>
      </w:r>
      <w:r>
        <w:rPr/>
        <w:t>ꤴ</w:t>
      </w:r>
      <w:r>
        <w:rPr/>
        <w:t>橔䎡悵癖㜷㦩䙁㩮祋㗂戲숸縭䁰䛂</w:t>
      </w:r>
      <w:r>
        <w:rPr/>
        <w:t>⢏</w:t>
      </w:r>
      <w:r>
        <w:rPr/>
        <w:t>甪櫂썄扫砳獎慮䠻佧穋</w:t>
      </w:r>
      <w:r>
        <w:rPr/>
        <w:t>⡭┬╌</w:t>
      </w:r>
      <w:r>
        <w:rPr/>
        <w:t>䝹䓂쉀숹ꌱ牴뇂㇎䣂䋂㝐䎥쉁偅쉳䝅㮡㵱敬䡒摮쉀춣싂礩쉎嗂捋㙢ꌭ쉶䁴䢿쉷爤</w:t>
      </w:r>
      <w:r>
        <w:rPr/>
        <w:t>ꖏ</w:t>
      </w:r>
      <w:r>
        <w:rPr/>
        <w:t>뭊瑔偬쉰㪩倹⯂㝞轐婫㑄촶〳⨳⼤輸㛂⽟뽟䵅癚礸⮡춥攽슣幥灴厬䛂⑊쉏李⦡㕠洤㙆놮䕧甲⦮쉯㠤枬쉸电婳⭶涱〶愤</w:t>
      </w:r>
      <w:r>
        <w:rPr/>
        <w:t>⣂</w:t>
      </w:r>
      <w:r>
        <w:rPr/>
        <w:t>究ꍭ晴涡求煯⌷ㅲ⛎恅椲䙫㭊轕⹴煍栲抵</w:t>
      </w:r>
      <w:r>
        <w:rPr/>
        <w:t>Ɑ</w:t>
      </w:r>
      <w:r>
        <w:rPr/>
        <w:t>䥵奖䕤櫂䵢椶㡯䬫洨䔰塈僂뭲썴湺⭑䵎橪垣䔯げ堣⨦㡅╉摃쉠搪慩숫</w:t>
      </w:r>
      <w:r>
        <w:rPr/>
        <w:t>ⱬ</w:t>
      </w:r>
      <w:r>
        <w:rPr/>
        <w:t>吩䐶넲쉭滃䱄玵灙獩咮煳ꥩ䭐쉲┭㙺敱㕡쉞捲硑轵瀲⑭磂⭘灗㑫婾㑹녤⹫⺿恓伺獲⥗穫癕澮</w:t>
      </w:r>
      <w:r>
        <w:rPr/>
        <w:t>⠣</w:t>
      </w:r>
      <w:r>
        <w:rPr/>
        <w:t>汐煏㍚穪浏煣顅䉡썁╔绂숹前뼸奐ꅁ녧숦湁琯䘵照竃츨穢㎬걖긻甮㊵녒䃂攣╠瘶䩃⪩䌸</w:t>
      </w:r>
      <w:r>
        <w:rPr/>
        <w:t>⡍</w:t>
      </w:r>
      <w:r>
        <w:rPr/>
        <w:t>削偾湖昵湍坤</w:t>
      </w:r>
      <w:r>
        <w:rPr/>
        <w:t>ꤲ</w:t>
      </w:r>
      <w:r>
        <w:rPr/>
        <w:t>椪硎숭㧂汶佪楆噊剂牐杁♇ꎘ䠽䱘䉶忂䭂뭪慅㉳穦䌯쉪㩠䂱䱃睶侱츤⫂䉬丫繢橐쉬滃㍯卥帲╕⩸㓂繌樺恇䱃犿刮䁬䭈攪僃刨繰捧顶噄繫㶥槎ꄫ녹촶伮吩燂</w:t>
      </w:r>
      <w:r>
        <w:rPr/>
        <w:t>ⷂ</w:t>
      </w:r>
      <w:r>
        <w:rPr/>
        <w:t>䯂乆䰮뇂佡䊣濂淎⺡䅖쉃悵䘩䯂矂</w:t>
      </w:r>
      <w:r>
        <w:rPr/>
        <w:t>ⷂ⩢꤫</w:t>
      </w:r>
      <w:r>
        <w:rPr/>
        <w:t>吻쉊⨹넰ぎ</w:t>
      </w:r>
      <w:r>
        <w:rPr/>
        <w:t>ꗂ</w:t>
      </w:r>
      <w:r>
        <w:rPr/>
        <w:t>潄쉫奅縪啳</w:t>
      </w:r>
      <w:r>
        <w:rPr/>
        <w:t>ꗂ</w:t>
      </w:r>
      <w:r>
        <w:rPr/>
        <w:t>亣呀䕬疬⨪猩睭⑇♎쉏䍏疡歊傻呥㞩㩈㪩げ싂㢻䡍</w:t>
      </w:r>
      <w:r>
        <w:rPr/>
        <w:t>ꥋ</w:t>
      </w:r>
      <w:r>
        <w:rPr/>
        <w:t>前⥂杇㭎썂㪡当潙㫂湑䅠</w:t>
      </w:r>
      <w:r>
        <w:rPr/>
        <w:t>ⰷ⡀</w:t>
      </w:r>
      <w:r>
        <w:rPr/>
        <w:t>轈㙧쉩椳塑ꏍ㍪弶印㤽쉷䥠䧂숦㙢䭢ꅏ㯂⩔凂輰☥伶丬斩硾</w:t>
      </w:r>
      <w:r>
        <w:rPr/>
        <w:t>⠬</w:t>
      </w:r>
      <w:r>
        <w:rPr/>
        <w:t>癑䬵♈ꏂ卤</w:t>
      </w:r>
      <w:r>
        <w:rPr/>
        <w:t>ꦱ</w:t>
      </w:r>
      <w:r>
        <w:rPr/>
        <w:t>㝧輴⻂獇㕆城걸⶿浑幃湲漸旂ネ版</w:t>
      </w:r>
      <w:r>
        <w:rPr/>
        <w:t>ꤵ</w:t>
      </w:r>
      <w:r>
        <w:rPr/>
        <w:t>쵙⪿偌㷍橚梵瞣䅧刯쉋쉣枬棂轲뾱潆ꌻ楾⍚售䄽琹칬㍒쉃ꍺ猩圳</w:t>
      </w:r>
      <w:r>
        <w:rPr/>
        <w:t>ⵘ</w:t>
      </w:r>
      <w:r>
        <w:rPr/>
        <w:t>䜫</w:t>
      </w:r>
      <w:r>
        <w:rPr/>
        <w:t>ꤊ╏</w:t>
      </w:r>
      <w:r>
        <w:rPr/>
        <w:t>挹㭂ㄥ갦䛂Ⓜ칬ㄪ⩏㤭晇䗂썩丷숦欤</w:t>
      </w:r>
      <w:r>
        <w:rPr/>
        <w:t>ꦩ⨦⨹⥈</w:t>
      </w:r>
      <w:r>
        <w:rPr/>
        <w:t>쉥뽂佰漩뿂☦䱰</w:t>
      </w:r>
      <w:r>
        <w:rPr/>
        <w:t>ꔰ</w:t>
      </w:r>
      <w:r>
        <w:rPr/>
        <w:t>垡ꥵ쉚奫㏂䡭⩹</w:t>
      </w:r>
      <w:r>
        <w:rPr/>
        <w:t>꧂</w:t>
      </w:r>
      <w:r>
        <w:rPr/>
        <w:t>숳氣</w:t>
      </w:r>
      <w:r>
        <w:rPr/>
        <w:t>ꖿ</w:t>
      </w:r>
      <w:r>
        <w:rPr/>
        <w:t>㐷쌣塙啓䨪⒵⫂╕⿂䑌洲䤪輰긲⭅</w:t>
      </w:r>
      <w:r>
        <w:rPr/>
        <w:t>ꕇ</w:t>
      </w:r>
      <w:r>
        <w:rPr/>
        <w:t>싂繦徬㪿悩啭潖瀮䍨깡猪迂䙨磂䈨숵燂姂兘썥坣⭒⥷ꍮ杇灁攺煔⴪楪㥞卐습ㅤ坧噟䩉僂♀컂斘瀰呅卭</w:t>
      </w:r>
      <w:r>
        <w:rPr/>
        <w:t>ꥋꖏ▩</w:t>
      </w:r>
      <w:r>
        <w:rPr/>
        <w:t>䥵쉎깰決쉇冩</w:t>
      </w:r>
      <w:r>
        <w:rPr/>
        <w:t>⡘</w:t>
      </w:r>
      <w:r>
        <w:rPr/>
        <w:t>㕹氫㭵恋總싂㊵쉣ꍵ瑒辵ꅭ</w:t>
      </w:r>
      <w:r>
        <w:rPr/>
        <w:t>ꔯ</w:t>
      </w:r>
      <w:r>
        <w:rPr/>
        <w:t>挩⍐浭昪䦮㟂䦮琤쵐ㅮ息녥吰僂優怬걋嫂眪桊䰵뇂㙶啡橇恃⺮䎮</w:t>
      </w:r>
      <w:r>
        <w:rPr/>
        <w:t>ꔥ</w:t>
      </w:r>
      <w:r>
        <w:rPr/>
        <w:t>䝩츶♊깗矂坚朵澱㉬ꌭ嘽쵘ꏂ⸩彇䑌Ⓝ佒썕䧂숪沩䈣㮿慞盎⽃奱偩㩷ꍍ䍎䔵숽硊㩭盍숳⾿婨儨ꥡ㎡</w:t>
      </w:r>
      <w:r>
        <w:rPr/>
        <w:t>⡸</w:t>
      </w:r>
      <w:r>
        <w:rPr/>
        <w:t>㑍䟍⑄轵㓃䛂瘨繎숪坐䡒䱘桧㩣汋呮歬숯䄱熏깹숦</w:t>
      </w:r>
      <w:r>
        <w:rPr/>
        <w:t>Ⱪ</w:t>
      </w:r>
      <w:r>
        <w:rPr/>
        <w:t>癏숫欤甪⾻⹰捓⭕⤬瓂悩ꥢ硣♎幮咮捒湘䨵椣㥾䞣匦쉗걣澱擂䁆潘╢㘷䰬䍆碩숰廎䪿朤椦㵃䮣╊숵㵲纮⥁瘪ꌮ乎湱搶繩晗ㅀ㍯滂喥뮏쉑쵤♖橌痂辡␯ꎮ煰♱抩ㅟ䥭汚濂ィ숺㟎灡</w:t>
      </w:r>
      <w:r>
        <w:rPr/>
        <w:t>ꕟ</w:t>
      </w:r>
      <w:r>
        <w:rPr/>
        <w:t>猯슮歷⩮䱨⽵涥⩋椸⽄䁡彡숪佲挣睅搨楣睘䅰쉪畹ꌸ숦䁇쉋䎱墥⤣숤땥쵍슬䉙쉴曍쉁心싍䑋穒轌㡩⭖橁</w:t>
      </w:r>
      <w:r>
        <w:rPr/>
        <w:t>⠰</w:t>
      </w:r>
      <w:r>
        <w:rPr/>
        <w:t>祂⺵硔뭯♐땗</w:t>
      </w:r>
      <w:r>
        <w:rPr/>
        <w:t>⢬</w:t>
      </w:r>
      <w:r>
        <w:rPr/>
        <w:t>䡷吣潗䍑䕔斡戬湄没烂㉊䘤傩슏딻⍗쉉㏂栬䠯쉈励獂</w:t>
      </w:r>
      <w:r>
        <w:rPr/>
        <w:t>ⱂ</w:t>
      </w:r>
      <w:r>
        <w:rPr/>
        <w:t>優摋晪獘迂浩쉉塓┵哂繃䵱漳桑癗슱딬딪兯ガ冻浃䡔츭恇迎潎䳂町䡓슬睚態쉐쉟癨䈥㢵⸶睯䬽㚥歾쉙╕塨㩨쉤긴主硶꥾畣쉎쉳⩄㪿橣㠭姂摂冬㑃♂꥙⽙䍙ꥹ숪婱숹璬무㏂礤땉怪쉦离⬤幦♠頶쉡딺搵䩙牴</w:t>
      </w:r>
      <w:r>
        <w:rPr/>
        <w:t>ꖘ</w:t>
      </w:r>
      <w:r>
        <w:rPr/>
        <w:t>癌</w:t>
      </w:r>
      <w:r>
        <w:rPr/>
        <w:t>ⱊ②⴩</w:t>
      </w:r>
      <w:r>
        <w:rPr/>
        <w:t>漵숵</w:t>
      </w:r>
      <w:r>
        <w:rPr/>
        <w:t>⣂⹖</w:t>
      </w:r>
      <w:r>
        <w:rPr/>
        <w:t>㕶䩉꥚灇䜱떱쉕䕓牓䥱䵲昺䑙扺副쉈ꅏ畢ꍁ뿂磍溩㘣숱㙬勂協䱲캮壂禵乌嚮猪唣剆건촶쉆据숊ꥫ쉗䅪仂䉬水砰쉁㜳怴嗂⨤呈㍣쉡녂쉈㤮痂彶␷块圶⍳䭮搣쉬犻䍟</w:t>
      </w:r>
      <w:r>
        <w:rPr/>
        <w:t>ꥍ</w:t>
      </w:r>
      <w:r>
        <w:rPr/>
        <w:t>⠶</w:t>
      </w:r>
      <w:r>
        <w:rPr/>
        <w:t>卮䰸娫焽䁤슿繇歅淂亡㵞但◂</w:t>
      </w:r>
      <w:r>
        <w:rPr/>
        <w:t>Ⱡ</w:t>
      </w:r>
      <w:r>
        <w:rPr/>
        <w:t>〥䵎怩䵕숴杧</w:t>
      </w:r>
      <w:r>
        <w:rPr/>
        <w:t>ⶵ</w:t>
      </w:r>
      <w:r>
        <w:rPr/>
        <w:t>넫忂怪䀺⮬歟☷䒣걺婮睋捬㑀⩶숱飂廂亡偋潈杞䍔⹂㌪츭吹뽊疏毂⍞䡌╧婱揂撩♮쉁쉬쉫숪䎏⥩滂땈䟂⭤伩坰牔쉯扣浒⩮䐵獓堶彐ㅲ㡏椳昤扨㭢兞䠽</w:t>
      </w:r>
      <w:r>
        <w:rPr/>
        <w:t>ꖻ⩂</w:t>
      </w:r>
      <w:r>
        <w:rPr/>
        <w:t>佑癷噇쉒〤卄畲榣숵儩幙幁睈昸堻땂坄璣쉟ꍄ挥督噱捠瓂䀭ꆥ轉䧂꺬ㅃ</w:t>
      </w:r>
      <w:r>
        <w:rPr/>
        <w:t>ꕊ</w:t>
      </w:r>
      <w:r>
        <w:rPr/>
        <w:t>㛂窡辻㐯愪㖱晾䋂硑숮</w:t>
      </w:r>
      <w:r>
        <w:rPr/>
        <w:t>ⳍ</w:t>
      </w:r>
      <w:r>
        <w:rPr/>
        <w:t>ꕏ</w:t>
      </w:r>
      <w:r>
        <w:rPr/>
        <w:t>㠪칔䆩⹦旂䩞攻㍃䕥쉖㭲걡挮䍷噰숬ㄴ⍰ꥤ橚쉁轓ず⛂⭇べ烂䉍㑁㑒轣⥖䲻㎡䙍껂㙇䔵㝾塾殩唳땯繞灎晩习杶眤僂䙺顗疬㭚뽊쵪癦䑎佳ꄹㅫ넰眪⍚䀥䡃쉳敫匬䲥兔쉅欷秂숫뭂썯捯冿䜲ㅫ</w:t>
      </w:r>
      <w:r>
        <w:rPr/>
        <w:t>ꕠ</w:t>
      </w:r>
      <w:r>
        <w:rPr/>
        <w:t>摄呣땔改쉬穚껂兗嘲楶㍑破㵓䯂䩳癟ㅃ䤩녫偸灂</w:t>
      </w:r>
      <w:r>
        <w:rPr/>
        <w:t>ꕴ</w:t>
      </w:r>
      <w:r>
        <w:rPr/>
        <w:t>䙇㠣䜴浑捱⫂뭙⸵夭穩繄碩┦쉙썮㩧漲䱭䉕</w:t>
      </w:r>
      <w:r>
        <w:rPr/>
        <w:t>⡎♐</w:t>
      </w:r>
      <w:r>
        <w:rPr/>
        <w:t>䅬㵲㙦㩀竂쉑娽㵺</w:t>
      </w:r>
      <w:r>
        <w:rPr/>
        <w:t>ⵒ⪬</w:t>
      </w:r>
      <w:r>
        <w:rPr/>
        <w:t>匥⵹洮桷忂畞묵猪眪愽</w:t>
      </w:r>
      <w:r>
        <w:rPr/>
        <w:t>ⱕ</w:t>
      </w:r>
      <w:r>
        <w:rPr/>
        <w:t>抩欽䃎䱂쉉습挪쉫幤썘䊩걑</w:t>
      </w:r>
      <w:r>
        <w:rPr/>
        <w:t>ꦥ</w:t>
      </w:r>
      <w:r>
        <w:rPr/>
        <w:t>䩂뭇쉷㏂犬幺啞汯ꍶ䮡딹升奺⥔㠭걖㩪뮣ㅒ畱⑆㈸쉱䱫楫녏渴㥪쉫쉾睨䨩瞮噱ꥩ港㘹恠瞥녹♓䍮䑇癣泂숷䛂窣ꅱ슩곂穮㇃ꍮ⸺祘䭊㋂娪唨╂숲助殻䅞绂滂䦣㍰㙙禩썃䝗瀭㩱怣쉓轞뼪숴塰䩔噡睡䜫숯輻쉬泂╣㈹▮湰潭穥墏녬꥔쉺摠싃</w:t>
      </w:r>
      <w:r>
        <w:rPr/>
        <w:t>ꦏ</w:t>
      </w:r>
      <w:r>
        <w:rPr/>
        <w:t>䨪䱪┽㠶◂쉶䋍㵥썑</w:t>
      </w:r>
      <w:r>
        <w:rPr/>
        <w:t>꥟</w:t>
      </w:r>
      <w:r>
        <w:rPr/>
        <w:t>换ㆩ狂䷍涏傘㨨</w:t>
      </w:r>
      <w:r>
        <w:rPr/>
        <w:t>ⴵꔤ</w:t>
      </w:r>
      <w:r>
        <w:rPr/>
        <w:t>뭷㥟畠晚㥾呇礽侏慘㡑煥䕭䁂䡧䫂춿䄪仂</w:t>
      </w:r>
      <w:r>
        <w:rPr/>
        <w:t>ꕨ</w:t>
      </w:r>
      <w:r>
        <w:rPr/>
        <w:t>ꥦ慲⯂♺썄稣㋂ㅟ卬쵚縪ⸯ䔪氵⍕⭅祃㩠泎</w:t>
      </w:r>
      <w:r>
        <w:rPr/>
        <w:t>Ⳃ</w:t>
      </w:r>
      <w:r>
        <w:rPr/>
        <w:t>㨫犱</w:t>
      </w:r>
      <w:r>
        <w:rPr/>
        <w:t>ꥁ</w:t>
      </w:r>
      <w:r>
        <w:rPr/>
        <w:t>抬浖</w:t>
      </w:r>
      <w:r>
        <w:rPr/>
        <w:t>ꕋ</w:t>
      </w:r>
      <w:r>
        <w:rPr/>
        <w:t>恷</w:t>
      </w:r>
      <w:r>
        <w:rPr/>
        <w:t>꤬</w:t>
      </w:r>
      <w:r>
        <w:rPr/>
        <w:t>恡桂⬲狃쉪⨶扖╕䱕㚻䩶慦쉩⵳䔰츰ㅣざ믂摔噾⌊到썐戩橮슮偃汎뽈洵㚩剸䈬劘椭彀位⑞䆏</w:t>
      </w:r>
      <w:r>
        <w:rPr/>
        <w:t>⣂</w:t>
      </w:r>
      <w:r>
        <w:rPr/>
        <w:t>숩琫䝉뽮ꍒ⍕扸祩䉭</w:t>
      </w:r>
      <w:r>
        <w:rPr/>
        <w:t>ⰱ</w:t>
      </w:r>
      <w:r>
        <w:rPr/>
        <w:t>惂晡䉂纻</w:t>
      </w:r>
      <w:r>
        <w:rPr/>
        <w:t>ⵢ</w:t>
      </w:r>
      <w:r>
        <w:rPr/>
        <w:t>瀫쵸〷뭺弪</w:t>
      </w:r>
      <w:r>
        <w:rPr/>
        <w:t>ꦩ</w:t>
      </w:r>
      <w:r>
        <w:rPr/>
        <w:t>䌦⹆捥숽啇憵㨰ꌬ♯쌦䐸╯뭵佒䙇㍩⺵⫂촮櫂畹琫䖬곂㡵桟땃圱싂⸴㭨兣䥒䁔뭡瑣匦晰䠷㙧辡칄䡂㡌穭ㅥ澣䎣癄넴ꇂ呣係剷䭃煣뽏勃㖻㍞䜵催⩮晅悏걹兣样磂슻䥠㛂䷍숯땎</w:t>
      </w:r>
      <w:r>
        <w:rPr/>
        <w:t>꧍</w:t>
      </w:r>
      <w:r>
        <w:rPr/>
        <w:t>契䙥䞏堻䲡嘬㘪</w:t>
      </w:r>
      <w:r>
        <w:rPr/>
        <w:t>ꕶ</w:t>
      </w:r>
      <w:r>
        <w:rPr/>
        <w:t>浔</w:t>
      </w:r>
      <w:r>
        <w:rPr/>
        <w:t>ꥍ</w:t>
      </w:r>
      <w:r>
        <w:rPr/>
        <w:t>碱彫䩦湪偳暩猦朣숪</w:t>
      </w:r>
      <w:r>
        <w:rPr/>
        <w:t>ⷂ</w:t>
      </w:r>
      <w:r>
        <w:rPr/>
        <w:t>㍑䴪䫍䁷輫㡬㎘僂乔䐫丽쉥촴楹磎祉숻昴썍坴숻♩넶㉩㷂奥놮깵晦Ⓜꎵ⑲䍞⑉갪搸⥦汸懂쉀愱㷂坫厏뾡㇂捥䎘塐㴥뭌䑡䝃狂捸㩖쉾㑔㩃╴㨸刴慵呡弳兖䳂圵쉉숪僂攩ぉ♶㨺畱囂䀴</w:t>
      </w:r>
      <w:r>
        <w:rPr/>
        <w:t>ⱁ</w:t>
      </w:r>
      <w:r>
        <w:rPr/>
        <w:t>싂☰瀶伷䙕⽌ㅹ乕뽉⤱땘㩋╚活숪硘땴㉧睆䑯쉕捊숪쵡佑励爯幰㉲朣儶㧂</w:t>
      </w:r>
      <w:r>
        <w:rPr/>
        <w:t>ꕩ</w:t>
      </w:r>
      <w:r>
        <w:rPr/>
        <w:t>㥂䁉犱㵋睔䅯繱㶩䑵䙲</w:t>
      </w:r>
      <w:r>
        <w:rPr/>
        <w:t>⡢</w:t>
      </w:r>
      <w:r>
        <w:rPr/>
        <w:t>彐煟쉹䙷슡㤺卄䯂揂</w:t>
      </w:r>
      <w:r>
        <w:rPr/>
        <w:t>ⰸ</w:t>
      </w:r>
      <w:r>
        <w:rPr/>
        <w:t>嘩㏍穏猨䡲杶䉧杦縸䄵</w:t>
      </w:r>
      <w:r>
        <w:rPr/>
        <w:t>ⱍ</w:t>
      </w:r>
      <w:r>
        <w:rPr/>
        <w:t>晤⎡愺晵㏂㧂ヂ䕌까兦䲵ꥨ噷ꅤ㡤쉯梩⮩燂䘣㩌ꎥ딮砥걟㥷⺩㭆㩚問</w:t>
      </w:r>
      <w:r>
        <w:rPr/>
        <w:t>ꤺ</w:t>
      </w:r>
      <w:r>
        <w:rPr/>
        <w:t>긻水洭㍙榘洲䙂悱⨦湔䯂ꅍ╗䅸쉕䙙獲稫길㨽幈ꌽ扖慾⧂쉮唽㇂䈤㛂伦</w:t>
      </w:r>
      <w:r>
        <w:rPr/>
        <w:t>⠱</w:t>
      </w:r>
      <w:r>
        <w:rPr/>
        <w:t>轖걱⩥氱㉔呭淂⦩♶䅕䔱啙娷ꥸ</w:t>
      </w:r>
      <w:r>
        <w:rPr/>
        <w:t>ⱺ</w:t>
      </w:r>
      <w:r>
        <w:rPr/>
        <w:t>弳彍⚻쌫催浧倦䍂楄숯夫</w:t>
      </w:r>
      <w:r>
        <w:rPr/>
        <w:t>⡵⡑</w:t>
      </w:r>
      <w:r>
        <w:rPr/>
        <w:t>穷橯</w:t>
      </w:r>
      <w:r>
        <w:rPr/>
        <w:t>ⱥ</w:t>
      </w:r>
      <w:r>
        <w:rPr/>
        <w:t>䠤㤬慶</w:t>
      </w:r>
      <w:r>
        <w:rPr/>
        <w:t>ꤺ</w:t>
      </w:r>
      <w:r>
        <w:rPr/>
        <w:t>乩揂䄳</w:t>
      </w:r>
      <w:r>
        <w:rPr/>
        <w:t>꧂</w:t>
      </w:r>
      <w:r>
        <w:rPr/>
        <w:t>ꏍ刹㵲惂䘸昸츹㌶猰痍⽬抏걇甫洨恂숪䣂䐪㔫䑳敱瑤瘰㈺⭙䝐䒿八猯곂㡱顇격ꥯ歧痂彮◂</w:t>
      </w:r>
      <w:r>
        <w:rPr/>
        <w:t>ꥅ</w:t>
      </w:r>
      <w:r>
        <w:rPr/>
        <w:t>㉩쉋⩂䝱䎵㥷</w:t>
      </w:r>
      <w:r>
        <w:rPr/>
        <w:t>⡈</w:t>
      </w:r>
      <w:r>
        <w:rPr/>
        <w:t>獣䎘䉴슣頪哂睕</w:t>
      </w:r>
      <w:r>
        <w:rPr/>
        <w:t>ꤻ</w:t>
      </w:r>
      <w:r>
        <w:rPr/>
        <w:t>盂㕑歁䋂쉬㑱迂晁㡩⻂䁱</w:t>
      </w:r>
      <w:r>
        <w:rPr/>
        <w:t>ⱐ</w:t>
      </w:r>
      <w:r>
        <w:rPr/>
        <w:t>녉敐竂쉹琱輨㟂싂囂塮嘸桊슏哂숮㋂싍獓瑾卧땵偺畆㎏⩍飂㵣뽡瑎嘤♌䷍揂剑昷兮⹧㚘帨佔⤻쉚敃⧂吣␮懂걘枵ꌴ帳㐷ꌻ녩ꅇ䍌㘩猨</w:t>
      </w:r>
      <w:r>
        <w:rPr/>
        <w:t>ꖻ</w:t>
      </w:r>
      <w:r>
        <w:rPr/>
        <w:t>末</w:t>
      </w:r>
      <w:r>
        <w:rPr/>
        <w:t>Ɽ</w:t>
      </w:r>
      <w:r>
        <w:rPr/>
        <w:t>㥈攊珂䷂㑥뽊栯쉨顖甹䍳</w:t>
      </w:r>
      <w:r>
        <w:rPr/>
        <w:t>꧂</w:t>
      </w:r>
      <w:r>
        <w:rPr/>
        <w:t>扭牶䙅䄮㙤긪쉊轨䝢䠩놮쉣넵捋㖩橵捶搽硟뇂⹤窱冩唰呇</w:t>
      </w:r>
      <w:r>
        <w:rPr/>
        <w:t>Ɽ</w:t>
      </w:r>
      <w:r>
        <w:rPr/>
        <w:t>彖顨损⩆⺣쎻⦣쵗嗂椺槍꥾太䰶⸤</w:t>
      </w:r>
      <w:r>
        <w:rPr/>
        <w:t>ꕗ</w:t>
      </w:r>
      <w:r>
        <w:rPr/>
        <w:t>楙㌵飂㉒䬰梏䋂慅딮漽卬㨸</w:t>
      </w:r>
      <w:r>
        <w:rPr/>
        <w:t>꧂</w:t>
      </w:r>
      <w:r>
        <w:rPr/>
        <w:t>녟係㦥卉칶牍䙒쉐</w:t>
      </w:r>
      <w:r>
        <w:rPr/>
        <w:t>ⴷ</w:t>
      </w:r>
      <w:r>
        <w:rPr/>
        <w:t>疏⭱櫂創䥴朣報걷ꥬ⥢㉏婞⑯癌썧兾は䁇坺唹掩숣䑐Ⓜ㠳싂䀷乭뮩穧枬佶ꄽ딬</w:t>
      </w:r>
      <w:r>
        <w:rPr/>
        <w:t>ꤤ</w:t>
      </w:r>
      <w:r>
        <w:rPr/>
        <w:t>뾏嘱뗂僂숨呍숶</w:t>
      </w:r>
      <w:r>
        <w:rPr/>
        <w:t>꤯</w:t>
      </w:r>
      <w:r>
        <w:rPr/>
        <w:t>ⱬ</w:t>
      </w:r>
      <w:r>
        <w:rPr/>
        <w:t>畔穅숯숵ꆮ⬫쉕奥쉐匹⯂㜹卂佴汪습㝺⨸쉏뿂捚祢㤥慡灸珂戶恙뽵奡딵뼲㵨┲</w:t>
      </w:r>
      <w:r>
        <w:rPr/>
        <w:t>ꔸ</w:t>
      </w:r>
      <w:r>
        <w:rPr/>
        <w:t>打迂깭癣䙓挥摴㠭㥲汭⽅뭷桏</w:t>
      </w:r>
      <w:r>
        <w:rPr/>
        <w:t>ⶡ</w:t>
      </w:r>
      <w:r>
        <w:rPr/>
        <w:t>硯奇啴捵扤〪䥱쉦穂䤪伪栬</w:t>
      </w:r>
      <w:r>
        <w:rPr/>
        <w:t>⡪</w:t>
      </w:r>
      <w:r>
        <w:rPr/>
        <w:t>䤶䅐⥺ꄳ㍨瑍浌塧⵳䯃싂娥䬰䙤칙㩨䭴槂쉖煲⭙슣甩磍⩥䊿꥘两婫꥘♌䥸숭晅녆噙</w:t>
      </w:r>
      <w:r>
        <w:rPr/>
        <w:t>꧂</w:t>
      </w:r>
      <w:r>
        <w:rPr/>
        <w:t>狂䡮姂轉弻砷쉌㵨䓂乍碵彨♮汮싍㋂</w:t>
      </w:r>
      <w:r>
        <w:rPr/>
        <w:t>ꖬ</w:t>
      </w:r>
      <w:r>
        <w:rPr/>
        <w:t>⺩쉫♗㓃䴬㩯䉙畎뼳⸷䉨쉑쌴㤥畟╖☸슡ꅍ㯂呴</w:t>
      </w:r>
      <w:r>
        <w:rPr/>
        <w:t>⡬</w:t>
      </w:r>
      <w:r>
        <w:rPr/>
        <w:t>啄稭㝸䠯桀噥⒮懂轤㴵䵦䉹纬猨怣㤤幰仂幗ꥥ</w:t>
      </w:r>
      <w:r>
        <w:rPr/>
        <w:t>ⱁⱃ</w:t>
      </w:r>
      <w:r>
        <w:rPr/>
        <w:t>䖻呁撿顁╢稸獈䴦</w:t>
      </w:r>
      <w:r>
        <w:rPr/>
        <w:t>Ⱝ⩒</w:t>
      </w:r>
      <w:r>
        <w:rPr/>
        <w:t>摒숣瘣숽⩒㙮弨뇂浅䧂⩌⽆澘〻걖啮單䨪</w:t>
      </w:r>
      <w:r>
        <w:rPr/>
        <w:t>⠩</w:t>
      </w:r>
      <w:r>
        <w:rPr/>
        <w:t>촶娰挮〷淂牥쉨助♂☤拂栥숽慣⪩⑆灺䆘싂別拂쉭숭숷</w:t>
      </w:r>
      <w:r>
        <w:rPr/>
        <w:t>Ⱙ</w:t>
      </w:r>
      <w:r>
        <w:rPr/>
        <w:t>쉦汄卬싂⨬唥㭶瀪䥑</w:t>
      </w:r>
      <w:r>
        <w:rPr/>
        <w:t>⡉</w:t>
      </w:r>
      <w:r>
        <w:rPr/>
        <w:t>辵딵䥍䀩쉺♌男캬䣂⹩眥숭칕祎⽪♲嘮⬰쉬䨥档녞楡晢쵹</w:t>
      </w:r>
      <w:r>
        <w:rPr/>
        <w:t>ⴭ</w:t>
      </w:r>
      <w:r>
        <w:rPr/>
        <w:t>穅칶㑕䥹⿂㩙숪☱㚩뮩轪墣㩄숦ꄪ穠싂䙰㍄숫䅶땺쉗걥쵪㊩쏂껍⥙쉡쵓祁䟂兞땬煮곂⑯堲㚱佘⵩㠬㡤朲⩧⮩䑔て燂⚥兀晢쉍㝧⭂栲㷂⩋⏂顗穬</w:t>
      </w:r>
      <w:r>
        <w:rPr/>
        <w:t>ꤣ</w:t>
      </w:r>
      <w:r>
        <w:rPr/>
        <w:t>싂温猩䵹橹긭䧂杉</w:t>
      </w:r>
      <w:r>
        <w:rPr/>
        <w:t>⡵</w:t>
      </w:r>
      <w:r>
        <w:rPr/>
        <w:t>慗竎</w:t>
      </w:r>
      <w:r>
        <w:rPr/>
        <w:t>⢘⯂</w:t>
      </w:r>
      <w:r>
        <w:rPr/>
        <w:t>㎡쵤䲬檩柂櫂㝹樹㡨䀱슩숷</w:t>
      </w:r>
      <w:r>
        <w:rPr/>
        <w:t>ⱒ</w:t>
      </w:r>
      <w:r>
        <w:rPr/>
        <w:t>䠸䱘숽睸싎妘숦嘣싃煯奡문딹⹌獏쉏呵纡숹䌯㙈ꏂꍾ棂ぴꥲꄯ愬窩恘搲䓂㥆</w:t>
      </w:r>
      <w:r>
        <w:rPr/>
        <w:t>⠦</w:t>
      </w:r>
      <w:r>
        <w:rPr/>
        <w:t>뇂戴剓땋</w:t>
      </w:r>
      <w:r>
        <w:rPr/>
        <w:t>⡅</w:t>
      </w:r>
      <w:r>
        <w:rPr/>
        <w:t>幇甭썰癀湯欬浔㠨⨨硷呰뭴䌩䅬帣䬊䍒珃焽䗂妣뭦弫㵠瀪㜮</w:t>
      </w:r>
      <w:r>
        <w:rPr/>
        <w:t>⠽</w:t>
      </w:r>
      <w:r>
        <w:rPr/>
        <w:t>係䑭懂쵃奧믂䤮䩲깕顙廂쵱呚繣ㅗ촲㐲戬瑠塦䈹썑矂쵉⹔䍹쉶촵긲硈┶䊩漭畊㈣桉䭊</w:t>
      </w:r>
      <w:r>
        <w:rPr/>
        <w:t>꧂</w:t>
      </w:r>
      <w:r>
        <w:rPr/>
        <w:t>澡䃂剭㩑㩥甦愯爯梘兠睓忂쉈偾노쉴ꅳ땅轰䬩囂䨷懂湒歞ッ쌽䵲ꌷ</w:t>
      </w:r>
      <w:r>
        <w:rPr/>
        <w:t>Ⳃ</w:t>
      </w:r>
      <w:r>
        <w:rPr/>
        <w:t>栥堶䀨싂걕睦쵠煀슻池땍桋潄潙ꆬ輩歯㌯㓂帪汩쉭쉨슥潡䗂䘽䁒稣⹌䡾㭵뇃䵖䘲䝢츴</w:t>
      </w:r>
      <w:r>
        <w:rPr/>
        <w:t>ꥇ</w:t>
      </w:r>
      <w:r>
        <w:rPr/>
        <w:t>片</w:t>
      </w:r>
      <w:r>
        <w:rPr/>
        <w:t>⡸</w:t>
      </w:r>
      <w:r>
        <w:rPr/>
        <w:t>ꎡ塇쉁㡄䡃扪</w:t>
      </w:r>
      <w:r>
        <w:rPr/>
        <w:t>⡒</w:t>
      </w:r>
      <w:r>
        <w:rPr/>
        <w:t>類伵怴䭋心⑈깶싃倭</w:t>
      </w:r>
      <w:r>
        <w:rPr/>
        <w:t>ⱂ</w:t>
      </w:r>
      <w:r>
        <w:rPr/>
        <w:t>ꕄ</w:t>
      </w:r>
      <w:r>
        <w:rPr/>
        <w:t>扃♬䞏吰묲朴摤㫃禩種쉞睞輳彟⹴畞䑱䙋㵍⧂硹쉴䄭犘쵗㕢⥡頷ꎮꏂ織㉪判䅋煵ꆩ걪</w:t>
      </w:r>
      <w:r>
        <w:rPr/>
        <w:t>ꤥ</w:t>
      </w:r>
      <w:r>
        <w:rPr/>
        <w:t>칋䰰쉣Ⓜ</w:t>
      </w:r>
      <w:r>
        <w:rPr/>
        <w:t>⣂</w:t>
      </w:r>
      <w:r>
        <w:rPr/>
        <w:t>䉫垩晊딳婥╱㝙为뮿썘溩囂剤棂匥丽</w:t>
      </w:r>
      <w:r>
        <w:rPr/>
        <w:t>ⷂ⎘⎵</w:t>
      </w:r>
      <w:r>
        <w:rPr/>
        <w:t>ꅏ뭃堺穨䑶拍殩䟎⑃祹关廂껂␪쵃穙㍲䅞颿ꄯ椮ꥱ싃⽭祍佋恚㙢㝺⧂ꎩ䜣⨬摫갪䕘獹ぃ㝯</w:t>
      </w:r>
      <w:r>
        <w:rPr/>
        <w:t>⢥</w:t>
      </w:r>
      <w:r>
        <w:rPr/>
        <w:t>䜽扃啁깉㇂䕐囂䵅㙺䊬繄灀楎깵䌱</w:t>
      </w:r>
      <w:r>
        <w:rPr/>
        <w:t>⡉</w:t>
      </w:r>
      <w:r>
        <w:rPr/>
        <w:t>练䵳䗂⹦⤥掿⯍單恲⪩戬㴰䝌⹆ノ充猥奢估␥썴场⽄⯂䁥刻㆘橖剌⑙⎥抮牫䂬</w:t>
      </w:r>
      <w:r>
        <w:rPr/>
        <w:t>ꦿꖩ</w:t>
      </w:r>
      <w:r>
        <w:rPr/>
        <w:t>䚘㛍┻칪숴⵴䭢洣ꥲ⨫뇂ぺ㴴䵨⧍쉖䬴帶뿂仃⩐姂硵牐㴱䝠䦣껎牨潷烂〳畠걗㥗䢩⥭</w:t>
      </w:r>
      <w:r>
        <w:rPr/>
        <w:t>ⱄ</w:t>
      </w:r>
      <w:r>
        <w:rPr/>
        <w:t>⽙녙⽑쉞慾幫䀰䡐剑䍐</w:t>
      </w:r>
      <w:r>
        <w:rPr/>
        <w:t>ꕶ</w:t>
      </w:r>
      <w:r>
        <w:rPr/>
        <w:t>犵칊彙朮匽嫂싂㌣</w:t>
      </w:r>
      <w:r>
        <w:rPr/>
        <w:t>꤬</w:t>
      </w:r>
      <w:r>
        <w:rPr/>
        <w:t>㍡㭬祫䵢슻춬넳㙠</w:t>
      </w:r>
      <w:r>
        <w:rPr/>
        <w:t>ꔨꦬ</w:t>
      </w:r>
      <w:r>
        <w:rPr/>
        <w:t>漦습捖湯顒伪⥋䁊㨰쵓䲘究煱恑㴺愣扒⹵恈琲걨坚</w:t>
      </w:r>
      <w:r>
        <w:rPr/>
        <w:t>Ⳃ</w:t>
      </w:r>
      <w:r>
        <w:rPr/>
        <w:t>楪杀䑊䙶绂㯂㴷䖥㥩䥠灉䵅⒵潉牯ꅆ</w:t>
      </w:r>
      <w:r>
        <w:rPr/>
        <w:t>ꕅ</w:t>
      </w:r>
      <w:r>
        <w:rPr/>
        <w:t>䨪⭟⸱㢻卌숪䝴棃䙙ㄬ慡䛍䬶縤䘽䅳へ偲啗䮱睚쉵唩㭆恳熻䅔桲믃</w:t>
      </w:r>
      <w:r>
        <w:rPr/>
        <w:t>ꕦ╶</w:t>
      </w:r>
      <w:r>
        <w:rPr/>
        <w:t>숳촻쉫䣍䁇뽧슩⎏숷牰쉩ㅓ</w:t>
      </w:r>
      <w:r>
        <w:rPr/>
        <w:t>ꕩ</w:t>
      </w:r>
      <w:r>
        <w:rPr/>
        <w:t>種塢癳恳勂洩묻便㭫䝫㩮杅䕲㑱擎숵剾㦩녈湁칞땳倳悱땎까㨦矂</w:t>
      </w:r>
      <w:r>
        <w:rPr/>
        <w:t>ꖩ</w:t>
      </w:r>
      <w:r>
        <w:rPr/>
        <w:t>싍ꍞ쏂♑䁗唩숽䜰</w:t>
      </w:r>
      <w:r>
        <w:rPr/>
        <w:t>ⵐ</w:t>
      </w:r>
      <w:r>
        <w:rPr/>
        <w:t>催昦㍕숵䵴넵쉕窬額恠촲츥嫃弹⼤ぁ硬坸庘㟂煋欬ꆱ싂癒숸쉳䫃뽈쉲氊쉑礸㙔妣娴乎</w:t>
      </w:r>
      <w:r>
        <w:rPr/>
        <w:t>ꔸ</w:t>
      </w:r>
      <w:r>
        <w:rPr/>
        <w:t>窱녟㧂祈嘣㈯䝲⍕㑇㕸칵璡浕㭯䠥患䡹幁侻</w:t>
      </w:r>
      <w:r>
        <w:rPr/>
        <w:t>⣍</w:t>
      </w:r>
      <w:r>
        <w:rPr/>
        <w:t>춣刺揎</w:t>
      </w:r>
    </w:p>
    <w:p>
      <w:pPr>
        <w:pStyle w:val="PreformattedText"/>
        <w:bidi w:val="0"/>
        <w:spacing w:before="0" w:after="0"/>
        <w:jc w:val="left"/>
        <w:rPr/>
      </w:pPr>
      <w:r>
        <w:rPr/>
        <w:t>琫䦱䎩劮㭏喱ꅒ㙕䮩橣䉬⑧晀纵䅺㖥䜵㘲廂䏂쉍契䡎뭦䅕䊡⥋䘶㔸䵤儦滂뭙繶긺夬睮㡺氥䁭ね슩싂숯礷汕劻㥟圤</w:t>
      </w:r>
      <w:r>
        <w:rPr/>
        <w:t>⡒Ⱜ</w:t>
      </w:r>
      <w:r>
        <w:rPr/>
        <w:t>䓂⨻瑈乕䙅</w:t>
      </w:r>
      <w:r>
        <w:rPr/>
        <w:t>ⰻ⍄</w:t>
      </w:r>
      <w:r>
        <w:rPr/>
        <w:t>뭟쉮⑾㪵⨱쉂䱨⽩䵌쉚㪻顪瘵⩕廂䑴</w:t>
      </w:r>
      <w:r>
        <w:rPr/>
        <w:t>꧃</w:t>
      </w:r>
      <w:r>
        <w:rPr/>
        <w:t>쉅坣㊿䱓攮渳咵䕤㉹勂땺䵀匫彆䕱伪쉞ꍊ䖘䠪䙯京걺뾿䪬焤憻䕴䛂吥之㈭秂圪僂匤㶿爮깗爭㋂㴪뮮堷埃渣呩춻ꍈㄤ塳矃塃机걢畔䖥頦☰愷⨯杇㷂⥰ㄭ䈬惍⨮塍⥑깋彯䵏ꥡ䓂怷숫쉮㫂슩춥瀸䌰䖥㴨歈䁳牕숳䅌炩扢㯂兔컂㑴⽋</w:t>
      </w:r>
      <w:r>
        <w:rPr/>
        <w:t>ꥅ</w:t>
      </w:r>
      <w:r>
        <w:rPr/>
        <w:t>㑮婍燂䩐◂䍊棂</w:t>
      </w:r>
      <w:r>
        <w:rPr/>
        <w:t>꥓</w:t>
      </w:r>
      <w:r>
        <w:rPr/>
        <w:t>乲습強䪿が㩔㥁♒숭㵤⑷稫䉆뿂牤䜽穵</w:t>
      </w:r>
      <w:r>
        <w:rPr/>
        <w:t>⡪</w:t>
      </w:r>
      <w:r>
        <w:rPr/>
        <w:t>싂湆朲⦿䉺䰪獠未玩촤숺䒬숪楮坨쉳⸤儮칲嚻坢䚩縳䁙潳♖烂㋍䪣ꎵ癢湳坋숰廂䄨睹攰啢竂</w:t>
      </w:r>
      <w:r>
        <w:rPr/>
        <w:t>ⷂ</w:t>
      </w:r>
      <w:r>
        <w:rPr/>
        <w:t>㭟輹ꍲ⭸ꎩ쵯牑䊡㴶㥢䧎敡</w:t>
      </w:r>
      <w:r>
        <w:rPr/>
        <w:t>꤯</w:t>
      </w:r>
      <w:r>
        <w:rPr/>
        <w:t>㥑⤤灮伣䐪㤦慁숣杶僂䱦㈥䌤瘦猬癥䡬儦䑋싍渶䉚䍱ꍸ䁋劘楐汊畄啰ぁ쉎㪮ꍯ顆⍂䉓潂竎噖㕸晵瑮딪쉌䪥牟⧃㑎救꤮</w:t>
      </w:r>
      <w:r>
        <w:rPr/>
        <w:t>ꤨ</w:t>
      </w:r>
      <w:r>
        <w:rPr/>
        <w:t>唯뾩㩍ꅠ숲窬睾偺䉌</w:t>
      </w:r>
      <w:r>
        <w:rPr/>
        <w:t>ⱉ</w:t>
      </w:r>
      <w:r>
        <w:rPr/>
        <w:t>亏朦ꍦ㷂琥硅輲飂⩆</w:t>
      </w:r>
      <w:r>
        <w:rPr/>
        <w:t>ꕨ</w:t>
      </w:r>
      <w:r>
        <w:rPr/>
        <w:t>뭤⩹伥뭔촽㍐䄬䝩檡깶묦伫浾湈歹㵉恧쉖긣쉦䍨灎䔥쉓乮盂垡䢣䑚晟瑫싎䍨唳쉂숽潆쉌㉾冘슱桃㤣숰숥墩⭐㛂츪噙숤䥍䍬墏刨숪㉹쉫濍</w:t>
      </w:r>
      <w:r>
        <w:rPr/>
        <w:t>ⴱ</w:t>
      </w:r>
      <w:r>
        <w:rPr/>
        <w:t>堣♷瑞か⪥眩佺㔱剥掘뿂噂攮⏂氮㴹㒥媏䭳䑊녮眳慖淂秎梥頵柃⭤瘷参ꅒ樮瓂夯뼬䕡灶洬⽓</w:t>
      </w:r>
      <w:r>
        <w:rPr/>
        <w:t>ⵎ</w:t>
      </w:r>
      <w:r>
        <w:rPr/>
        <w:t>颻辥廂捋䉖⥚暥䤰컂祬啵㭲疘顺轒檿╋</w:t>
      </w:r>
      <w:r>
        <w:rPr/>
        <w:t>ⱚ</w:t>
      </w:r>
      <w:r>
        <w:rPr/>
        <w:t>싂⦡촯숳숮慄㥱侱䡋䌭⍾칸晖扱佶縹슿⹱涬ㅤ쉈参杁ꏂꅓ圴⩶潑是␱㑕㓂㨪㑍㐪䝡繒朊撻㛎쉦넨偪略杬쉧㡭</w:t>
      </w:r>
      <w:r>
        <w:rPr/>
        <w:t>ꥀ</w:t>
      </w:r>
      <w:r>
        <w:rPr/>
        <w:t>潱⨽临썅㌴⛂딬깄儹뮩䒩浶긥⌳숻떻㐱兒䂬瑾녏傘䷃硗䕦䡸渥䐦䓂セ縭乱婟䈨䈫硅塇싂㊻䱘㵀쉀⿂参䕾㠷㙠姂⸵瑳</w:t>
      </w:r>
      <w:r>
        <w:rPr/>
        <w:t>ⱥ</w:t>
      </w:r>
      <w:r>
        <w:rPr/>
        <w:t>⽉敺쉢瀯♤流숽娹啳侩佖뮡슣뗂㍌戸優뼴ꍏ</w:t>
      </w:r>
      <w:r>
        <w:rPr/>
        <w:t>ꖡ</w:t>
      </w:r>
      <w:r>
        <w:rPr/>
        <w:t>䴺㍶竂싂쉢㦿ꥸ㙷䕠㝴㍊顾榵㍺싂䩟㶵㌪ꅑ䉯칱䡭㥪婩㔳썶冏㌪깍瓂쌶숶쉗痂椷彂冮슏␷䯂嚩䞱⧂㎩뿂</w:t>
      </w:r>
      <w:r>
        <w:rPr/>
        <w:t>ꕹ</w:t>
      </w:r>
      <w:r>
        <w:rPr/>
        <w:t>敒䱬츨婨⭄㓂⬴㑬揂䡑姂皏깞♘䡇恖</w:t>
      </w:r>
      <w:r>
        <w:rPr/>
        <w:t>꧂</w:t>
      </w:r>
      <w:r>
        <w:rPr/>
        <w:t>瑔㕨⥫涵轑乓瘱</w:t>
      </w:r>
      <w:r>
        <w:rPr/>
        <w:t>ꦩ</w:t>
      </w:r>
      <w:r>
        <w:rPr/>
        <w:t>ⱱ</w:t>
      </w:r>
      <w:r>
        <w:rPr/>
        <w:t>㌬䁴㖻떥</w:t>
      </w:r>
      <w:r>
        <w:rPr/>
        <w:t>ꖥ</w:t>
      </w:r>
      <w:r>
        <w:rPr/>
        <w:t>숮䘬幦슩⚡㕢哂晒爻䐬狃㡁䥓爴弭姃䢵浇숴㣂㉬⫂攣恃歃塀숰㦡㎻␯</w:t>
      </w:r>
      <w:r>
        <w:rPr/>
        <w:t>ꥏ</w:t>
      </w:r>
      <w:r>
        <w:rPr/>
        <w:t>㕀徣嫃뼮㋂圲칒橌沥䯂渹商洩칐</w:t>
      </w:r>
      <w:r>
        <w:rPr/>
        <w:t>ⲣ</w:t>
      </w:r>
      <w:r>
        <w:rPr/>
        <w:t>柂坺</w:t>
      </w:r>
      <w:r>
        <w:rPr/>
        <w:t>⠪</w:t>
      </w:r>
      <w:r>
        <w:rPr/>
        <w:t>歟畔湏싎呯숶쉅ꅍ㥆썬䩨盂⨱쉱穪癈椩싂瑐숺䜽쉷␦丳⩨䲵歃晤㞘畡䍈쉱䨪块瑈㘫㵁獉纩㍁伣接㠥也䱈㨱䈨煹뮿䍃䴯⥾⎡䔦숮쵕㖡쉈頬㥘땣⼪搹輬墻䙵㦬徻樴</w:t>
      </w:r>
      <w:r>
        <w:rPr/>
        <w:t>ꕔ</w:t>
      </w:r>
      <w:r>
        <w:rPr/>
        <w:t>倮쉪촪坨쌴扆咩㑴㊵榩剏塋⍠䞵㥖컂䌯䎮⥁뭚ꌭ䜬总眱桱㕭믂晸纩쉖䁒煹䦡쎏</w:t>
      </w:r>
      <w:r>
        <w:rPr/>
        <w:t>⡥</w:t>
      </w:r>
      <w:r>
        <w:rPr/>
        <w:t>츺쉮䬳⸪⹈숰쉑砤</w:t>
      </w:r>
      <w:r>
        <w:rPr/>
        <w:t>Ⲯ⏂</w:t>
      </w:r>
      <w:r>
        <w:rPr/>
        <w:t>㡳湎愩批쉎搤慣彌ꅞ瓍灎㉄颥⽢䡱깩⩱爺捎利칤⺿</w:t>
      </w:r>
      <w:r>
        <w:rPr/>
        <w:t>ꥌ</w:t>
      </w:r>
      <w:r>
        <w:rPr/>
        <w:t>顴槂⍉䍪䓍獲ぱ噟䵫</w:t>
      </w:r>
      <w:r>
        <w:rPr/>
        <w:t>⣂</w:t>
      </w:r>
      <w:r>
        <w:rPr/>
        <w:t>凂쉩〭ㅔㅓ╙浸坎嘻</w:t>
      </w:r>
      <w:r>
        <w:rPr/>
        <w:t>ꕲ</w:t>
      </w:r>
      <w:r>
        <w:rPr/>
        <w:t>숨</w:t>
      </w:r>
      <w:r>
        <w:rPr/>
        <w:t>Ⱚ</w:t>
      </w:r>
      <w:r>
        <w:rPr/>
        <w:t>淂␲⽹䮻ꥹ묽瘪轒싂쉆洶䋍䱷㥁獭넶戹佤浺䗂慊딸砦⑒䪮</w:t>
      </w:r>
      <w:r>
        <w:rPr/>
        <w:t>ⵄ</w:t>
      </w:r>
      <w:r>
        <w:rPr/>
        <w:t>㌽卮焷쉠眴啱潁洩ꅀ땀⹑ㄯ淂瑓䉐睟♣䡠輫睏쵾䕢啴彋磍歐牄뿂殩䡫匸㘱䦩横睰䢩畒䵉싂⵵淂歔㩠㬨䘺㯂摂ꥡ礰䒩婥⽞</w:t>
      </w:r>
      <w:r>
        <w:rPr/>
        <w:t>꤬</w:t>
      </w:r>
      <w:r>
        <w:rPr/>
        <w:t>쉓䌱䦮嚥猰ꍘ呐䝪繀䣂漦楹☮澵圩넣㪘䳂쉎繰</w:t>
      </w:r>
      <w:r>
        <w:rPr/>
        <w:t>ⴷ</w:t>
      </w:r>
      <w:r>
        <w:rPr/>
        <w:t>反䷂佩湰晶츰浘呁棂</w:t>
      </w:r>
      <w:r>
        <w:rPr/>
        <w:t>⠨</w:t>
      </w:r>
      <w:r>
        <w:rPr/>
        <w:t>䬱긴䨫③㫂繗爭呤숺杶⹱</w:t>
      </w:r>
      <w:r>
        <w:rPr/>
        <w:t>꧂</w:t>
      </w:r>
      <w:r>
        <w:rPr/>
        <w:t>睉⥳䝢盂幅䇎뮥娫圶쌳痍싂灣汖쉣㊩刻䎡㌪캵煅</w:t>
      </w:r>
      <w:r>
        <w:rPr/>
        <w:t>Ⲙ</w:t>
      </w:r>
      <w:r>
        <w:rPr/>
        <w:t>圊</w:t>
      </w:r>
      <w:r>
        <w:rPr/>
        <w:t>ꦩ</w:t>
      </w:r>
      <w:r>
        <w:rPr/>
        <w:t>깥橌挩睯稩䫍畄桪♋슱䬣稣䁗䭢췂株㏂磂쉢㉇⧂掏扉놬䘬庣쉮扅㑓猣幯㐥길凂㙺숪栨╅☶䍋</w:t>
      </w:r>
      <w:r>
        <w:rPr/>
        <w:t>ꦮ</w:t>
      </w:r>
      <w:r>
        <w:rPr/>
        <w:t>⺻</w:t>
      </w:r>
      <w:r>
        <w:rPr/>
        <w:t>ⵔ</w:t>
      </w:r>
      <w:r>
        <w:rPr/>
        <w:t>쉟礣⭁㬸츯㟂扆䜤⌶〈숳쉫䢮弶칑忂慩㥸㝱ㄫ榩㒿썔㝲뾥㈶輳䁶否㦩㔦㵖넺ꅆ䩳</w:t>
      </w:r>
      <w:r>
        <w:rPr/>
        <w:t>ꕀ</w:t>
      </w:r>
      <w:r>
        <w:rPr/>
        <w:t>곂⭃㙍⒥뭦⨴숲땵潃攨곂猬쉋繋䵩礨슻</w:t>
      </w:r>
      <w:r>
        <w:rPr/>
        <w:t>ꕙ</w:t>
      </w:r>
      <w:r>
        <w:rPr/>
        <w:t>쉷佚숦亱䄹Ⓜ䝅♷䈺䝈䅢걎噗暘㑥⩤普뽡㍺㷂</w:t>
      </w:r>
      <w:r>
        <w:rPr/>
        <w:t>ⴺ⸬</w:t>
      </w:r>
      <w:r>
        <w:rPr/>
        <w:t>䵚杪</w:t>
      </w:r>
      <w:r>
        <w:rPr/>
        <w:t>ꕑ</w:t>
      </w:r>
      <w:r>
        <w:rPr/>
        <w:t>㜪杍眨洪숯</w:t>
      </w:r>
      <w:r>
        <w:rPr/>
        <w:t>⠸⸤</w:t>
      </w:r>
      <w:r>
        <w:rPr/>
        <w:t>䡓輬쉑ㄺ쉫捨灱䥊椯牺灷썃ケ爩캮칚㭕숫復䍕슮칈棂䘪〬偎是숱뗂㝄㵖숹䩫婳䝣⩄ꍏ싂稵祧⻂琨轁瘫䍂</w:t>
      </w:r>
      <w:r>
        <w:rPr/>
        <w:t>ꕹ</w:t>
      </w:r>
      <w:r>
        <w:rPr/>
        <w:t>䰦㨪玩㒮䐲恭㍯</w:t>
      </w:r>
      <w:r>
        <w:rPr/>
        <w:t>ⱋ⩺</w:t>
      </w:r>
      <w:r>
        <w:rPr/>
        <w:t>ꤥ</w:t>
      </w:r>
      <w:r>
        <w:rPr/>
        <w:t>츪券〺搴ㄣ</w:t>
      </w:r>
      <w:r>
        <w:rPr/>
        <w:t>ⵢ</w:t>
      </w:r>
      <w:r>
        <w:rPr/>
        <w:t>瑥쉋뽫⬨䇂烂呸</w:t>
      </w:r>
      <w:r>
        <w:rPr/>
        <w:t>ꥀ</w:t>
      </w:r>
      <w:r>
        <w:rPr/>
        <w:t>汰쏂㛂ꅇ뼤慸㨽䵓頴塢㫂⍣䉀쉓昸刮뽄♫炩䦏슣⬯</w:t>
      </w:r>
      <w:r>
        <w:rPr/>
        <w:t>⢻</w:t>
      </w:r>
      <w:r>
        <w:rPr/>
        <w:t>䁫硐⩦䚻櫍䍅쵴䇂轲ꅰ쉺牆偑⭍磎弦䙶㕮摋ꅫ牉砰쉖夬䪱㕢琴繠</w:t>
      </w:r>
      <w:r>
        <w:rPr/>
        <w:t>⡒</w:t>
      </w:r>
      <w:r>
        <w:rPr/>
        <w:t>䵘坦繑制깯ꄪ쉬畩挨牬嫂䕀ꍸ䑨뽒㎮慑嚣泂で楌偡䜲⹞祾湸弭䛍猪歠捄兄㠹㙎싂卮㵋婫싂⍘椫ꥷ恭㧂䱙쉗嘻ꌪ녷╁渴䠯啷牰攲뼦畈秂⹃</w:t>
      </w:r>
      <w:r>
        <w:rPr/>
        <w:t>꧂</w:t>
      </w:r>
      <w:r>
        <w:rPr/>
        <w:t>䍳㕅勃の吵쉯坢瀩吹燂</w:t>
      </w:r>
      <w:r>
        <w:rPr/>
        <w:t>ⱒ</w:t>
      </w:r>
      <w:r>
        <w:rPr/>
        <w:t>䍉當绂뿂⩓</w:t>
      </w:r>
      <w:r>
        <w:rPr/>
        <w:t>ꦬ</w:t>
      </w:r>
      <w:r>
        <w:rPr/>
        <w:t>䑳矂칪䣂䆡㕗浑칭眪䫂䵞㔯惂抣ガ㩍搯ヂ싂ꌪ㭞ꍵ싎숲⮿䉕噈⌫</w:t>
      </w:r>
      <w:r>
        <w:rPr/>
        <w:t>⡲</w:t>
      </w:r>
      <w:r>
        <w:rPr/>
        <w:t>懂祰쉤㨸桖㠷츽歃╸噖䀷䉇싂숶樱쉡恈䑨晀㑅䩂轺捗䦻㩤恑㔤庘⿂깈摮</w:t>
      </w:r>
      <w:r>
        <w:rPr/>
        <w:t>ꕷ</w:t>
      </w:r>
      <w:r>
        <w:rPr/>
        <w:t>땯㩋䭷</w:t>
      </w:r>
      <w:r>
        <w:rPr/>
        <w:t>ꕞ</w:t>
      </w:r>
      <w:r>
        <w:rPr/>
        <w:t>䴷⽉</w:t>
      </w:r>
      <w:r>
        <w:rPr/>
        <w:t>ꤩ⍺</w:t>
      </w:r>
      <w:r>
        <w:rPr/>
        <w:t>㝈㍔歫⬵垩ꍆ織歞啨佴㭒婢⑪䄹긣楰갸ꍘꥱ灅䯎稪쉦癠쉳⿃欰⩆겻숪⺵癩ꌪ쉠㜥㬣顔⯂啍䩫硥쉣㝰♚匷偾帴⫂ꅙ⸥쉢沱⸣츷ꅭ땢䄺砲䩹쉱砹⯂칔㵂楉䵃㍎晎晚⯂癹</w:t>
      </w:r>
      <w:r>
        <w:rPr/>
        <w:t>⣃</w:t>
      </w:r>
      <w:r>
        <w:rPr/>
        <w:t>恅煬刽⨬㙐煚⩩숲㨭떣倶轰彈软쵳╌䖩䩤眪⬸쉩恹揂깢</w:t>
      </w:r>
      <w:r>
        <w:rPr/>
        <w:t>ꗂ</w:t>
      </w:r>
      <w:r>
        <w:rPr/>
        <w:t>⣂</w:t>
      </w:r>
      <w:r>
        <w:rPr/>
        <w:t>印땫㙦瞥쌥䍓넮歈唯㌩뿃믎恩潚ꄮ攊칦숬塺浫擂塁⹟㡌捞䌩딲</w:t>
      </w:r>
      <w:r>
        <w:rPr/>
        <w:t>ꕎ⥲</w:t>
      </w:r>
      <w:r>
        <w:rPr/>
        <w:t>椯䤵兯刣싂噇么偬爻㜫ㆱ嚘䆡灇쉯쉯♟땩扱㨭╣ꍳ颮䌺녗嚬繪琩飂쉇帮あ燂⍟㔯䭍ㄶ㉷壂桉슩쉭뾻</w:t>
      </w:r>
      <w:r>
        <w:rPr/>
        <w:t>Ɒ</w:t>
      </w:r>
      <w:r>
        <w:rPr/>
        <w:t>䬬䈱㝞숦慏슩䠤扙の䷂搽暮痂♖澣㍙砲扩斻⬳唫긽佅기숦兲娻䀸啾剈갺桃䨥ꅂ晘뼳煷桒</w:t>
      </w:r>
      <w:r>
        <w:rPr/>
        <w:t>꥟</w:t>
      </w:r>
      <w:r>
        <w:rPr/>
        <w:t>䳂瓃</w:t>
      </w:r>
      <w:r>
        <w:rPr/>
        <w:t>ꗂ</w:t>
      </w:r>
      <w:r>
        <w:rPr/>
        <w:t>慑썍汉䡦熬撩겏䐱忎쉖⽘㝶书ꥪ犡祰飂忂ꎡ矂䘹ㅬ⩆⩂啯⩵ね㑑奣</w:t>
      </w:r>
      <w:r>
        <w:rPr/>
        <w:t>⠯</w:t>
      </w:r>
      <w:r>
        <w:rPr/>
        <w:t>甭쉤枵刭䴮걮쉹晞쉳硟煳灥⫂爬䢘䍚㝆⿂奅슩넪嫃沱吳쉫娬쉡櫂㩧숺⮻뾱ꅨ爪焵搪♌䁶礬㕊ꥦ欣㴪ꅯ⨤㍏㕇澩彗硄硳丫憩㷍╍㕈䲮싂</w:t>
      </w:r>
      <w:r>
        <w:rPr/>
        <w:t>ꤶ</w:t>
      </w:r>
      <w:r>
        <w:rPr/>
        <w:t>硂心埍擎俍촹瓂獚</w:t>
      </w:r>
      <w:r>
        <w:rPr/>
        <w:t>ꕯ</w:t>
      </w:r>
      <w:r>
        <w:rPr/>
        <w:t>嘪쉬䩗䆵愹ㆱ倽潞敄彟伸乲㝮</w:t>
      </w:r>
      <w:r>
        <w:rPr/>
        <w:t>ꥌ</w:t>
      </w:r>
      <w:r>
        <w:rPr/>
        <w:t>칷⾬禣勂</w:t>
      </w:r>
      <w:r>
        <w:rPr/>
        <w:t>ꔥ</w:t>
      </w:r>
      <w:r>
        <w:rPr/>
        <w:t>녅슮⛂顨</w:t>
      </w:r>
      <w:r>
        <w:rPr/>
        <w:t>ⵍ</w:t>
      </w:r>
      <w:r>
        <w:rPr/>
        <w:t>⺮</w:t>
      </w:r>
      <w:r>
        <w:rPr/>
        <w:t>ꔣ</w:t>
      </w:r>
      <w:r>
        <w:rPr/>
        <w:t>坎抿偤⵮</w:t>
      </w:r>
      <w:r>
        <w:rPr/>
        <w:t>ⴺ</w:t>
      </w:r>
      <w:r>
        <w:rPr/>
        <w:t>痂☬㫂♞㭴⚥彧</w:t>
      </w:r>
      <w:r>
        <w:rPr/>
        <w:t>ⰰ</w:t>
      </w:r>
      <w:r>
        <w:rPr/>
        <w:t>支싂</w:t>
      </w:r>
      <w:r>
        <w:rPr/>
        <w:t>⢻⛂</w:t>
      </w:r>
      <w:r>
        <w:rPr/>
        <w:t>㥳땹슬槂⩯㠥䭖嚏</w:t>
      </w:r>
      <w:r>
        <w:rPr/>
        <w:t>ⱷ⶿</w:t>
      </w:r>
      <w:r>
        <w:rPr/>
        <w:t>䖩幠㌹⩈揂偪䁒춿繫㴽⒏</w:t>
      </w:r>
      <w:r>
        <w:rPr/>
        <w:t>Ⱚ</w:t>
      </w:r>
      <w:r>
        <w:rPr/>
        <w:t>㫂䍤▿㑱䥈潗습</w:t>
      </w:r>
      <w:r>
        <w:rPr/>
        <w:t>⵰</w:t>
      </w:r>
      <w:r>
        <w:rPr/>
        <w:t>ぁ栶䑊㑞䊱竂⭅㈹㤰㭔쉐⽤汨轵슱⹟塳伬婠䃍ꏂㅹ싂䊘꥔爩㠻숭㴣䵺偃㕧뭳㖏䵌</w:t>
      </w:r>
      <w:r>
        <w:rPr/>
        <w:t>⡀</w:t>
      </w:r>
      <w:r>
        <w:rPr/>
        <w:t>䥵뭐呹숩䐬䉊⼪㙚偷숸⼷轞浑䩟痂ꅔ쉠Ⓝ갱奀乊弬喡䝢墵绂彲㜪㜫⽕䎬䑫稪獈건⩖</w:t>
      </w:r>
      <w:r>
        <w:rPr/>
        <w:t>⡰</w:t>
      </w:r>
      <w:r>
        <w:rPr/>
        <w:t>녞䭒숥녈㪥⴮坍䠰噉싍쉂</w:t>
      </w:r>
      <w:r>
        <w:rPr/>
        <w:t>ꦥ</w:t>
      </w:r>
      <w:r>
        <w:rPr/>
        <w:t>㈹便眥瘽煸㒏祦싂⩑㯍幬쉠䔮潣剦傥</w:t>
      </w:r>
      <w:r>
        <w:rPr/>
        <w:t>ⰱ</w:t>
      </w:r>
      <w:r>
        <w:rPr/>
        <w:t>數⩬煋㜮숮䙱摷㔣㕍椳䕙䲬䛂䡟檩츮</w:t>
      </w:r>
      <w:r>
        <w:rPr/>
        <w:t>⣂</w:t>
      </w:r>
      <w:r>
        <w:rPr/>
        <w:t>땰㩷䋃淂琤䧂剸穇㆘␯䅶矍欦頲婐强媘搮祔常䝷싂噴슡</w:t>
      </w:r>
      <w:r>
        <w:rPr/>
        <w:t>ꦏ꧍</w:t>
      </w:r>
      <w:r>
        <w:rPr/>
        <w:t>싂뗂嘨⨣숹䷂牕싂厥쉂싂䝑婯뭭辘㩇䙴䰴幥汳☱㶱♢䁅潎⩓繾獡⌱䁟眭䅏橒뮬嗂〨</w:t>
      </w:r>
      <w:r>
        <w:rPr/>
        <w:t>⡊</w:t>
      </w:r>
      <w:r>
        <w:rPr/>
        <w:t>恳쉖䲮⽨⭎꥚呃慹㙂晆辩⨻浬㤮犏杂㭧䕉栤橃婅縱浊㝸柎廎ꍎ⽲㎩숦걡쉪쉹䁔輬噖⺿晧䕘䝕㌪⸮䠹䘥싂☥埂䨹싎燂朤弨歙⮵墮戴㵤㵥劬ㄊ</w:t>
      </w:r>
      <w:r>
        <w:rPr/>
        <w:t>ⴺ</w:t>
      </w:r>
      <w:r>
        <w:rPr/>
        <w:t>뗂恁</w:t>
      </w:r>
      <w:r>
        <w:rPr/>
        <w:t>ⱷ</w:t>
      </w:r>
      <w:r>
        <w:rPr/>
        <w:t>浉䁭李慒睗廂獩㙧㢘〱绂牚㠯奍㨹辣쉂壂䑕睎</w:t>
      </w:r>
      <w:r>
        <w:rPr/>
        <w:t>꧂</w:t>
      </w:r>
      <w:r>
        <w:rPr/>
        <w:t>剾斩剋㘪⫎⑞깵惂车側䪬쉶쉥䭓歨㕊妘ꄪ硏</w:t>
      </w:r>
      <w:r>
        <w:rPr/>
        <w:t>꧂</w:t>
      </w:r>
      <w:r>
        <w:rPr/>
        <w:t>廂♴侻愲妩冩땚㥗槃玱杳橑娭䁂놡坱顊⩦췂䭮</w:t>
      </w:r>
      <w:r>
        <w:rPr/>
        <w:t>ꗂ</w:t>
      </w:r>
      <w:r>
        <w:rPr/>
        <w:t>䜬뭘冣㜰◂㟂㩺쉉㛂꺬⦬浀偏浐橔獙睍</w:t>
      </w:r>
      <w:r>
        <w:rPr/>
        <w:t>ꦮ</w:t>
      </w:r>
      <w:r>
        <w:rPr/>
        <w:t>䍣怶숫傡堹瀶㌵㍕卣禩뭥䭣㛂䋎</w:t>
      </w:r>
      <w:r>
        <w:rPr/>
        <w:t>⣂</w:t>
      </w:r>
      <w:r>
        <w:rPr/>
        <w:t>ꖘ</w:t>
      </w:r>
      <w:r>
        <w:rPr/>
        <w:t>떬䧂轴믂⩪⽖䯂彭㨰Ⓜ㭩嫂습䖡眽뇂☶栺숪华⏂摪䒵烂땮穇쉦슡澱澻㍉獠晪겵轕䬳㵙猫ꇂ輨쉅畂⥓㙺幗焭䲡䁦䝑煷庻쉴噋塐䅀넣⍁㙈䑑╓썂슏쉙輨湍㕔吪</w:t>
      </w:r>
      <w:r>
        <w:rPr/>
        <w:t>ꕱ</w:t>
      </w:r>
      <w:r>
        <w:rPr/>
        <w:t>㧂輸穠㈦㨹忂묯䙺浉便䑅挤쉑ㄫ浠勂乺栯潄쉚敆犿㭵슏쉮檩⌴䍣勂恘揂歹</w:t>
      </w:r>
      <w:r>
        <w:rPr/>
        <w:t>ꖘ</w:t>
      </w:r>
      <w:r>
        <w:rPr/>
        <w:t>쉢䝳쉱摗쎏ꥪ⑱嫂楈ꇂ悏뭮쉪歶껂⩥䣂獠䱬〤珂䷃啦兔ㄻ䤯䳂係楲畖䁑橸奟畫</w:t>
      </w:r>
      <w:r>
        <w:rPr/>
        <w:t>ꕶ</w:t>
      </w:r>
      <w:r>
        <w:rPr/>
        <w:t>硙╹쉰䌩昶䍆▘䥞穭⤵䉂⧂⺩瑲㞻繵癕䈪亱繪卵㩠䑷</w:t>
      </w:r>
      <w:r>
        <w:rPr/>
        <w:t>⣂⹀</w:t>
      </w:r>
      <w:r>
        <w:rPr/>
        <w:t>숤允懂乍朽妘</w:t>
      </w:r>
      <w:r>
        <w:rPr/>
        <w:t>⡞</w:t>
      </w:r>
      <w:r>
        <w:rPr/>
        <w:t>쉚桩ꥦ싂坫⭔ꅄ䘭⍓</w:t>
      </w:r>
      <w:r>
        <w:rPr/>
        <w:t>⠸</w:t>
      </w:r>
      <w:r>
        <w:rPr/>
        <w:t>ꅡ⬪㮩ꥳ䖩슣䩳땏頰</w:t>
      </w:r>
      <w:r>
        <w:rPr/>
        <w:t>⠸Ⓜ</w:t>
      </w:r>
      <w:r>
        <w:rPr/>
        <w:t>ꅸ潟啡煥쵳␵彷</w:t>
      </w:r>
      <w:r>
        <w:rPr/>
        <w:t>ꦥ</w:t>
      </w:r>
      <w:r>
        <w:rPr/>
        <w:t>䉞쉱ꍎ矂测깏쉊쉇쉩佑췍䕀廂刣䃂慫㕪䫎轨姃纱⨪⿎睱摤凂勍䱪⭘歓싂⩧</w:t>
      </w:r>
      <w:r>
        <w:rPr/>
        <w:t>ⴳ꤬</w:t>
      </w:r>
      <w:r>
        <w:rPr/>
        <w:t>뗂㗂䥟</w:t>
      </w:r>
      <w:r>
        <w:rPr/>
        <w:t>ꕍ</w:t>
      </w:r>
      <w:r>
        <w:rPr/>
        <w:t>걕싂</w:t>
      </w:r>
      <w:r>
        <w:rPr/>
        <w:t>ⰷ</w:t>
      </w:r>
      <w:r>
        <w:rPr/>
        <w:t>額煙浔晋䘦乷쉎╷厩䩖⸶慰橁弹ꆱ䵎⩥䭉䥕ꄹ晹땈슥灉噡妿䏂쉇塑숻</w:t>
      </w:r>
      <w:r>
        <w:rPr/>
        <w:t>ⴱ</w:t>
      </w:r>
      <w:r>
        <w:rPr/>
        <w:t>썳棂䱔恵㵳숯쵚塺숥⬣扗⤪⥄㐨癣噳㥬椨嗂磃땣迍㡑瞩䨨旂便뭐奀쉺⭈꥞癍슩㙙㘫圹⵭帺噤傡桃숱䩡滂亵䑃渺습</w:t>
      </w:r>
      <w:r>
        <w:rPr/>
        <w:t>Ⱝ</w:t>
      </w:r>
      <w:r>
        <w:rPr/>
        <w:t>飂칃睬걩䅍䜣㉯⑃彵䉦濂梘䪏咘汕⴯䵗㑥䄶唱⚻启䩢㜮㡇䇂ㅔ㘸</w:t>
      </w:r>
      <w:r>
        <w:rPr/>
        <w:t>ꔰ</w:t>
      </w:r>
      <w:r>
        <w:rPr/>
        <w:t>倷싂䓂搣㴥柂兞⨭乔憻칲烂轴䑾⍴煪㵏䕁䡌婖⨤夵쉷⚩摁晃晚瞬</w:t>
      </w:r>
      <w:r>
        <w:rPr/>
        <w:t>ⱂ</w:t>
      </w:r>
      <w:r>
        <w:rPr/>
        <w:t>澘䀷癟㤭칾⩈숯熱썋㑧쉄숽照穳ふ暮捣쉣硤汶婤㊱瞬楀⩗</w:t>
      </w:r>
      <w:r>
        <w:rPr/>
        <w:t>⡯</w:t>
      </w:r>
      <w:r>
        <w:rPr/>
        <w:t>問뭸䕅煫佀碣做⭩㜊泃噏</w:t>
      </w:r>
      <w:r>
        <w:rPr/>
        <w:t>⠮</w:t>
      </w:r>
      <w:r>
        <w:rPr/>
        <w:t>땊</w:t>
      </w:r>
      <w:r>
        <w:rPr/>
        <w:t>ⴵ</w:t>
      </w:r>
      <w:r>
        <w:rPr/>
        <w:t>獍䕥⥘⿂㗂칧扥硇깷䡓ㅆ쏎楀슣춮硟쉎彖䰺㎘涱佧癗ㅴ嚱睬兦썠歮瑅놬慤墱⦵쵂恴깬㈺佖䤫爹卤숪博偙兙祯淎칓厵太矂츰䩐숪녾摑⤪ㅡ㝵㝓㤭</w:t>
      </w:r>
      <w:r>
        <w:rPr/>
        <w:t>ⱒ</w:t>
      </w:r>
      <w:r>
        <w:rPr/>
        <w:t>꺿璩숰싂煑婖乗䭗ꅟ睇傩潉溿䥰갸顮땹橮㭣扴抮彯⩑矎硚坫猱璡⼪祶䑲걀琨垱䑡⩌ꍰ땇潾☬슥⭗䈳䱷塉㥖坥煵漴㔦⨲猺桶潦颿助䉤걇䟂뭧놩⤮</w:t>
      </w:r>
      <w:r>
        <w:rPr/>
        <w:t>ⷎ</w:t>
      </w:r>
      <w:r>
        <w:rPr/>
        <w:t>櫂쉱止㧂뽶䩔輳䌥敖獭숴묫⸲繎䌫⿂愵䐤⽰䰩偁丹灘祋㬭飂启䑯㭈软놘圪㩥⬨⹺䌷幬㎵晘䄻걮䇂䥴뾻㌶㬨</w:t>
      </w:r>
      <w:r>
        <w:rPr/>
        <w:t>Ⱜ</w:t>
      </w:r>
      <w:r>
        <w:rPr/>
        <w:t>纻琶☽敞亮䥫䭕转쵩</w:t>
      </w:r>
      <w:r>
        <w:rPr/>
        <w:t>⡁</w:t>
      </w:r>
      <w:r>
        <w:rPr/>
        <w:t>뽲廂⹊摁╉싂</w:t>
      </w:r>
      <w:r>
        <w:rPr/>
        <w:t>⡚</w:t>
      </w:r>
      <w:r>
        <w:rPr/>
        <w:t>㕤쉀爽愪㜨䢣㩡縦</w:t>
      </w:r>
      <w:r>
        <w:rPr/>
        <w:t>ꤴ</w:t>
      </w:r>
      <w:r>
        <w:rPr/>
        <w:t>攪爭䪵ㅏ丷䵍幬쉐瘮쉸彶⩃楗싃濍娴䞘䂵싂땷潰两㈪买瀳瀲쉧㟂卌</w:t>
      </w:r>
      <w:r>
        <w:rPr/>
        <w:t>ⱏ</w:t>
      </w:r>
      <w:r>
        <w:rPr/>
        <w:t>⽯㙙놻ㆮ祎㥌⍞恗桐末쉾䀱嘬奎㥄㑢卓䑇⬥塄</w:t>
      </w:r>
      <w:r>
        <w:rPr/>
        <w:t>⡓</w:t>
      </w:r>
      <w:r>
        <w:rPr/>
        <w:t>쉣䍢敢⑁썫䩍歆䅅⿂異⍴竂㍲楔㎩⒘剾桢㋂厮</w:t>
      </w:r>
      <w:r>
        <w:rPr/>
        <w:t>⡚</w:t>
      </w:r>
      <w:r>
        <w:rPr/>
        <w:t>售ꄲ䌪숬⩮녃㵏㈯旂⩸⫂쉗〲㥰夷晟㐻㕀䌣쉎湑㕐⩨쉫參潮唳捉飂兟㧂ꅌ卷쉣㕆祫</w:t>
      </w:r>
      <w:r>
        <w:rPr/>
        <w:t>ⷂ</w:t>
      </w:r>
      <w:r>
        <w:rPr/>
        <w:t>犬梱砤슡㕥僃⧃輸싂桍晅숵슣깾䓂捌坹㥴쉂歞㩍䔽䥢㎏捧칠泂䜫挲䅮㥓⥆䀴깾㑋䗂庮⩪뾱颏쉴奏㴫帳吷䎩쉇◂쉦䤦쉉轈⩴㍤㭳李䅨⴮䨸䀥灘繊杅䁣䅎㈪甸☹썫㢏쉱㥨癪╾愷冡电믂㠪싂쉯</w:t>
      </w:r>
      <w:r>
        <w:rPr/>
        <w:t>ⵦ</w:t>
      </w:r>
      <w:r>
        <w:rPr/>
        <w:t>㉤塮佗㭪쉋쉒⥇灙㍨埂䭐瑧䰹䀰쉣頮ざ濂쵡㠮㠪歁㭬싃匣䛂⫂栵㎩㉸䥈촪䴰걣剴㙶ꅫ䮘⾱䘺権ꆱ摤숵禥싂埍ꄸ偅䀱쉂冥䍍輹昫沮䑏㫍꥞⪿㉲╾䀻楍犻☱㥃璩㐯䙓佔框琣⛃㋂슡싃쉫ꄸ厘湨截庻▱⽳竃矂権㴩湭卅濂쉶䉹婀쉢棂ꏂ䡅⥭ꍫ⑟啓繫㵱䓂</w:t>
      </w:r>
      <w:r>
        <w:rPr/>
        <w:t>꧂</w:t>
      </w:r>
      <w:r>
        <w:rPr/>
        <w:t>䝩椽冡쉗嘴⪬氪칟䵀㜊⩹扤䀽杲獣슻栫㙥㝧欥慖嚿칪䂻ꥠ抵䅃畣⺘ꇂ免磂</w:t>
      </w:r>
      <w:r>
        <w:rPr/>
        <w:t>ꔽ</w:t>
      </w:r>
      <w:r>
        <w:rPr/>
        <w:t>䘱暡䑆穂啫䅷氣䮬盂䥞ㅙ乵썶圫仍걂唩⼭唽啕䍢圯根㝡灎</w:t>
      </w:r>
      <w:r>
        <w:rPr/>
        <w:t>ⰲ</w:t>
      </w:r>
      <w:r>
        <w:rPr/>
        <w:t>ㄯ싂쉎䯂硬♦⸰㘸㭰弱〉䕨⺥싂䁅⽐䰴晗愺ꅑ습晗徱太囂䲥栱顣䩷㇎砻怤幬楾䈮䠻碻灒썰㦣晙뭇䃂祹堶焲쉔녂╈䕁㜨疻楙긬抮㝉繯猨煤㥰碵䬶걅츱偓숤乕⩴颏瞮琫⍂塧슡㝤㭳呍㨴⍎␣煄幹繳辱무쉃</w:t>
      </w:r>
      <w:r>
        <w:rPr/>
        <w:t>⠦</w:t>
      </w:r>
      <w:r>
        <w:rPr/>
        <w:t>坙</w:t>
      </w:r>
      <w:r>
        <w:rPr/>
        <w:t>꥓</w:t>
      </w:r>
      <w:r>
        <w:rPr/>
        <w:t>䚵</w:t>
      </w:r>
      <w:r>
        <w:rPr/>
        <w:t>⣂</w:t>
      </w:r>
      <w:r>
        <w:rPr/>
        <w:t>娯䨮䥁⩲杣漫ㄮ⽆浀쉐䀰䥾㷂믂⩆칾哂㕔戩慱쉈辘恺뭒吳坩歸㬸硸♊</w:t>
      </w:r>
      <w:r>
        <w:rPr/>
        <w:t>ꤲ</w:t>
      </w:r>
      <w:r>
        <w:rPr/>
        <w:t>䈱歉㈴枱ㅨ곎牯⩟塞剸숺Ⓙ쵏ꆥ殿䔦쉒圱婈啡汞ꇂ쉘璵冬瓃䅬䑰쉂湴悥犥쉏䬪</w:t>
      </w:r>
      <w:r>
        <w:rPr/>
        <w:t>ꕧ</w:t>
      </w:r>
      <w:r>
        <w:rPr/>
        <w:t>㍈㜸夽顄穥捦甮슩䬶獷兢奇䐤幯硣숮䷂</w:t>
      </w:r>
      <w:r>
        <w:rPr/>
        <w:t>⠤</w:t>
      </w:r>
      <w:r>
        <w:rPr/>
        <w:t>槂项싂潙渽媏㎥煀⫂搩穋䃃╮쉓块䪵⩁杮䡣땨쉟</w:t>
      </w:r>
      <w:r>
        <w:rPr/>
        <w:t>ⰶ</w:t>
      </w:r>
      <w:r>
        <w:rPr/>
        <w:t>恚⽐盃漨㝖⩙숴爦瀭숤䭧堥棂ꍲ⤦쵟䌲㵐䝬內㑳⫂䁖乩榩垡問쵚櫂䙫⍋</w:t>
      </w:r>
      <w:r>
        <w:rPr/>
        <w:t>ꥃ</w:t>
      </w:r>
      <w:r>
        <w:rPr/>
        <w:t>疏濂嫂</w:t>
      </w:r>
      <w:r>
        <w:rPr/>
        <w:t>ꥆꖩ</w:t>
      </w:r>
      <w:r>
        <w:rPr/>
        <w:t>彂㶥帪砫繶뭊問䤰た怤珂⥭姂슡䡾⭬惂ㄦ쉀숬◂媡搫剏쉄啦䰤攷彤쉓䝘㵵湞㵄ㅊ⽬쉀</w:t>
      </w:r>
      <w:r>
        <w:rPr/>
        <w:t>ꖬ</w:t>
      </w:r>
      <w:r>
        <w:rPr/>
        <w:t>뮮祖⻎稩⹣㉓湅頥㟂⭵뼸啄쉾쉬╅迂牋Ⓜ䕥싂曂な其싂㠣숨偩刣圱숱挮啇쵧뽴㎩䈶</w:t>
      </w:r>
      <w:r>
        <w:rPr/>
        <w:t>ꗎ</w:t>
      </w:r>
      <w:r>
        <w:rPr/>
        <w:t>積뽶칬␮쵦⨶塴싍숯歧㉞뭚</w:t>
      </w:r>
      <w:r>
        <w:rPr/>
        <w:t>ⶻ</w:t>
      </w:r>
      <w:r>
        <w:rPr/>
        <w:t>瑀楩쉶칇뿂绂奇楣飂</w:t>
      </w:r>
      <w:r>
        <w:rPr/>
        <w:t>ⱷ</w:t>
      </w:r>
      <w:r>
        <w:rPr/>
        <w:t>숤绂繀습瑠稻㟂䓂硲焥牦뽯唹溮䅟㜪潋睆硶㑦⭘⽲啳熡썔⩑䁨㍖쉪㞏㥏恌愦瑨Ⓜ禬竂䆡潆幡䉚㐺顸佤◎갣䌮쉥슻</w:t>
      </w:r>
      <w:r>
        <w:rPr/>
        <w:t>ⱟ</w:t>
      </w:r>
      <w:r>
        <w:rPr/>
        <w:t>칕癵슿慡噒⩟䉴숨䚻瑕䍣祭搤䁁슡潦쉡뮩㚩쉞機쉧琣</w:t>
      </w:r>
      <w:r>
        <w:rPr/>
        <w:t>ꦿ</w:t>
      </w:r>
      <w:r>
        <w:rPr/>
        <w:t>卐녑慴䥺㭸体숱깒疩畸싂땩䡶녳瑔梏卭励帶昬슣䫂숲华䕴⏂녧帹卓䔸猦溩䵠堣塃硢窱녰싂쉡敃囃䘵坤쉢⵮㥤㝮䩰杰뭭싂쵋稺⑧柂䰊䣎㔦挲⑨╁뇎␮䇂⥠灁쉮繒⑃</w:t>
      </w:r>
      <w:r>
        <w:rPr/>
        <w:t>ꖱ</w:t>
      </w:r>
      <w:r>
        <w:rPr/>
        <w:t>칱쉠묻쉹䉁뇂䊿収晢噸䓂㡹䭦䉯㡂印쉸䩔扖皩㩪</w:t>
      </w:r>
      <w:r>
        <w:rPr/>
        <w:t>⡃</w:t>
      </w:r>
      <w:r>
        <w:rPr/>
        <w:t>偆슱㐴㭒㍏칆礪㑲쌥礫风毂쉁</w:t>
      </w:r>
      <w:r>
        <w:rPr/>
        <w:t>⡨</w:t>
      </w:r>
      <w:r>
        <w:rPr/>
        <w:t>焹䁗倲㠤⼽去偢彬轤싂䍣쉥⪏嘲慉㭚숨⌷䓍⮡칠轅桅䡭껂恸禱䵃杇⒱戺轹츭䔬㜸㨰㘥忂놱㛎轅</w:t>
      </w:r>
      <w:r>
        <w:rPr/>
        <w:t>ⲵ</w:t>
      </w:r>
      <w:r>
        <w:rPr/>
        <w:t>塴辻䙯㡋㵨䍩瑂晁슩晡奠枣⵷췂꺡</w:t>
      </w:r>
      <w:r>
        <w:rPr/>
        <w:t>ꤥ</w:t>
      </w:r>
      <w:r>
        <w:rPr/>
        <w:t>䌮䥫淂飂슡洷㙎♲</w:t>
      </w:r>
      <w:r>
        <w:rPr/>
        <w:t>ꤷ</w:t>
      </w:r>
      <w:r>
        <w:rPr/>
        <w:t>沬䍊䬶뽐婸ㄲ穉숹术쉌㭥땊桭</w:t>
      </w:r>
      <w:r>
        <w:rPr/>
        <w:t>ⱏ</w:t>
      </w:r>
      <w:r>
        <w:rPr/>
        <w:t>쌵傡</w:t>
      </w:r>
      <w:r>
        <w:rPr/>
        <w:t>ⰸ</w:t>
      </w:r>
      <w:r>
        <w:rPr/>
        <w:t>磂쉃㷂甶擂急⥤卞㍋慡㭦穂䲵쏂䁑숫湀⬽쉏떘杳㥆帣㑤⩈䍚扔㞘쉄晦䕳穊쌴</w:t>
      </w:r>
      <w:r>
        <w:rPr/>
        <w:t>ⷃ</w:t>
      </w:r>
      <w:r>
        <w:rPr/>
        <w:t>쉀싂碿哂䙾ꄮ䴯깏乴⽴じ숵⥧桶灋ㄽ懂䔫㥌囂噞潰쵖獉ꍺ⹨焹櫂껂僂㡏犬汔䬮摒壂抱甥䱈匭晦䁠瑾촦戮</w:t>
      </w:r>
      <w:r>
        <w:rPr/>
        <w:t>⢩</w:t>
      </w:r>
      <w:r>
        <w:rPr/>
        <w:t>䄸㕣쉙㚡轚据쌲䴽睉余番晷枡乲熻␬</w:t>
      </w:r>
      <w:r>
        <w:rPr/>
        <w:t>ꖥ</w:t>
      </w:r>
      <w:r>
        <w:rPr/>
        <w:t>뭴㍕</w:t>
      </w:r>
      <w:r>
        <w:rPr/>
        <w:t>ꕊ</w:t>
      </w:r>
      <w:r>
        <w:rPr/>
        <w:t>䤲呰䴯땐䢬ꌬ⑱牴넸쉇㙘㙁参湔㍱唶协眳</w:t>
      </w:r>
      <w:r>
        <w:rPr/>
        <w:t>ꕉ</w:t>
      </w:r>
      <w:r>
        <w:rPr/>
        <w:t>㌱숤摂쵭㜤䦻숪썤쉇婱槍싂</w:t>
      </w:r>
      <w:r>
        <w:rPr/>
        <w:t>ⵢ</w:t>
      </w:r>
      <w:r>
        <w:rPr/>
        <w:t>潚㉐琮㛎</w:t>
      </w:r>
      <w:r>
        <w:rPr/>
        <w:t>ⴤ</w:t>
      </w:r>
      <w:r>
        <w:rPr/>
        <w:t>㡕⭤飍䜫䁕呷놱䡫㭟䝶䩃匪犏⍧樹㵐伳攽毂</w:t>
      </w:r>
      <w:r>
        <w:rPr/>
        <w:t>⡨</w:t>
      </w:r>
      <w:r>
        <w:rPr/>
        <w:t>숨洵䖱轰卅⽾係噄䔮䣂䙥碮쉭쉟晭䷂剈ꌲ坟⥉墩쉇갷슡彡슥柎杖⨭劻纘䪡㷎</w:t>
      </w:r>
      <w:r>
        <w:rPr/>
        <w:t>ⵎ</w:t>
      </w:r>
      <w:r>
        <w:rPr/>
        <w:t>潑縵㩸䅤兾</w:t>
      </w:r>
      <w:r>
        <w:rPr/>
        <w:t>Ȿ⠬</w:t>
      </w:r>
      <w:r>
        <w:rPr/>
        <w:t>ꅪ樺⑎䍮甭╍払䄥犥猷䥔䀻⑏煇硠쉣⌷䔸쌻凂깱㕍硙枱㝣顇攪嚻佫쉒⥋⽭嘻⪬ꍹ╷</w:t>
      </w:r>
      <w:r>
        <w:rPr/>
        <w:t>꧂ꖩ</w:t>
      </w:r>
      <w:r>
        <w:rPr/>
        <w:t>捔⤯⼲倭竂䝹圥ㆱ瘭䵺싂䤰䓂넯彎놩</w:t>
      </w:r>
      <w:r>
        <w:rPr/>
        <w:t>⡗</w:t>
      </w:r>
      <w:r>
        <w:rPr/>
        <w:t>攨㞿狂䑔⹀噹♒㜥癐涩礯禱佡䉾쉍㫂놏싂⭙⨥</w:t>
      </w:r>
      <w:r>
        <w:rPr/>
        <w:t>ꔲ</w:t>
      </w:r>
      <w:r>
        <w:rPr/>
        <w:t>䅑轐㥂並唲쉗儥㤽⍃址塌嫂磂㴵䟂ず</w:t>
      </w:r>
      <w:r>
        <w:rPr/>
        <w:t>⠻</w:t>
      </w:r>
      <w:r>
        <w:rPr/>
        <w:t>〬쉫쌪싂栻ꍅ㝪繈灅䕌煫</w:t>
      </w:r>
      <w:r>
        <w:rPr/>
        <w:t>⡓</w:t>
      </w:r>
      <w:r>
        <w:rPr/>
        <w:t>ㅂ稥㠸䚩⒘슏煡兾段堵⨦㮮稳秂塊쵒慥☦䘺矂㶱䄥䑔彥湁汳竂䍒㖏Ⓜ㵘㋂掏洱桥䵢ꆡ㑘썢䌩ꏎ繠싍</w:t>
      </w:r>
      <w:r>
        <w:rPr/>
        <w:t>ⰹ</w:t>
      </w:r>
      <w:r>
        <w:rPr/>
        <w:t>礶戸獳纻琮戫〹桑ꅕ뾬슩㘸ꄴ쉫㘭⍕</w:t>
      </w:r>
      <w:r>
        <w:rPr/>
        <w:t>ꥊ</w:t>
      </w:r>
      <w:r>
        <w:rPr/>
        <w:t>呇춬煓楬⨶ꎮꥴ䡎啫䉆쉠䉲洩</w:t>
      </w:r>
      <w:r>
        <w:rPr/>
        <w:t>ꔊ</w:t>
      </w:r>
      <w:r>
        <w:rPr/>
        <w:t>쉴幪┷숱㬮煳㑵噷䌤싃걂䗂⨸啳歺溘⌦乘䔶䗂㈹숦뭍䘪슩匳束땸⶘䭬慙窮狂楮慌戤</w:t>
      </w:r>
      <w:r>
        <w:rPr/>
        <w:t>ꗂ</w:t>
      </w:r>
      <w:r>
        <w:rPr/>
        <w:t>庩勂쉹䉳硺恦ꎻ⏂꥚</w:t>
      </w:r>
      <w:r>
        <w:rPr/>
        <w:t>Ⱨ</w:t>
      </w:r>
      <w:r>
        <w:rPr/>
        <w:t>歎䁺捫剶䚬洩搯쉅榬䬱嚻╀ヂ牀䠪䅴숤뼩洳璻八䏂㘪⿎窩</w:t>
      </w:r>
      <w:r>
        <w:rPr/>
        <w:t>ꔸ</w:t>
      </w:r>
      <w:r>
        <w:rPr/>
        <w:t>ꥥ呫硈砰㑆</w:t>
      </w:r>
      <w:r>
        <w:rPr/>
        <w:t>ꔤ꧂</w:t>
      </w:r>
      <w:r>
        <w:rPr/>
        <w:t>秂眩唪㕑껎睳皩⍉愺曍⌷䬷㭈兕믂汐昱</w:t>
      </w:r>
      <w:r>
        <w:rPr/>
        <w:t>ⵒꕞ</w:t>
      </w:r>
      <w:r>
        <w:rPr/>
        <w:t>㠥猯潠떻毎싃</w:t>
      </w:r>
      <w:r>
        <w:rPr/>
        <w:t>Ⱟ</w:t>
      </w:r>
      <w:r>
        <w:rPr/>
        <w:t>㋂갰숯慅⨵㉔䕷砩♋稪盃濃ㅾ祠〫礬恨숶特〫㭷歊㖩슱䫂瑤獡副偂</w:t>
      </w:r>
      <w:r>
        <w:rPr/>
        <w:t>ⱍ</w:t>
      </w:r>
      <w:r>
        <w:rPr/>
        <w:t>긣ꍂꥥ딣祣㯂呣弱</w:t>
      </w:r>
      <w:r>
        <w:rPr/>
        <w:t>⠮</w:t>
      </w:r>
      <w:r>
        <w:rPr/>
        <w:t>扒劣な㉘딬쉆</w:t>
      </w:r>
      <w:r>
        <w:rPr/>
        <w:t>⠴</w:t>
      </w:r>
      <w:r>
        <w:rPr/>
        <w:t>嗂墏㜺頨깯繭땔䑗녨楟♩恏剧淍묳杺⨵䯂撱슱彮怨䡴㕡㚩爥潵⩮싂싃䞡썕䥤⫂批牦㊱䐫䕭䊡⑧礸歭頵奴깒⬲쉊⎱焸䷂쉙쵐⼥去㑍䘷츩偹禬</w:t>
      </w:r>
      <w:r>
        <w:rPr/>
        <w:t>ⵎ</w:t>
      </w:r>
      <w:r>
        <w:rPr/>
        <w:t>숪〲㡰汇頸汾㡲疘쉥睾╺冩瑱㔻極</w:t>
      </w:r>
      <w:r>
        <w:rPr/>
        <w:t>ⱞ</w:t>
      </w:r>
      <w:r>
        <w:rPr/>
        <w:t>磎坥쉠⩃湃㞬숴㦣걥䛂쉸䡠態卭頳㥉瘩潳싂</w:t>
      </w:r>
      <w:r>
        <w:rPr/>
        <w:t>ⱺ</w:t>
      </w:r>
      <w:r>
        <w:rPr/>
        <w:t>ꄳ싂䑒丳⮩恅땕녃碵쉶슮喡뼦㩂쉶䘰⽁㖥溱䀮焺䬻杆숵䗂瀯䋂㤫攮勂⍌啀⽣䳃슥株놡⿂䵈憩䘭瀽⌽乺硧쉴绂㭎녘⪡祂㑥捂䉳漯暿㏂썇쉡⑤㉘嘥</w:t>
      </w:r>
      <w:r>
        <w:rPr/>
        <w:t>ꕁ</w:t>
      </w:r>
      <w:r>
        <w:rPr/>
        <w:t>ⲣ</w:t>
      </w:r>
      <w:r>
        <w:rPr/>
        <w:t>瘬瑳㯂慹</w:t>
      </w:r>
      <w:r>
        <w:rPr/>
        <w:t>⡖</w:t>
      </w:r>
      <w:r>
        <w:rPr/>
        <w:t>䒩溻䠪㨳㘬恋</w:t>
      </w:r>
      <w:r>
        <w:rPr/>
        <w:t>ꤽ</w:t>
      </w:r>
      <w:r>
        <w:rPr/>
        <w:t>喥婳䈥窘쉊頱䰦䵊䟎쉦瑷䗂</w:t>
      </w:r>
      <w:r>
        <w:rPr/>
        <w:t>ⱎ</w:t>
      </w:r>
      <w:r>
        <w:rPr/>
        <w:t>꧂</w:t>
      </w:r>
      <w:r>
        <w:rPr/>
        <w:t>㕗⨩⎮婇</w:t>
      </w:r>
      <w:r>
        <w:rPr/>
        <w:t>ⲩ</w:t>
      </w:r>
      <w:r>
        <w:rPr/>
        <w:t>㕲ꇂㄣ㬣쉌</w:t>
      </w:r>
      <w:r>
        <w:rPr/>
        <w:t>ⱎ</w:t>
      </w:r>
      <w:r>
        <w:rPr/>
        <w:t>眹쉢㐯㈥轧䯂㩅奯쉇쉾顺䦘塦</w:t>
      </w:r>
      <w:r>
        <w:rPr/>
        <w:t>⡀</w:t>
      </w:r>
      <w:r>
        <w:rPr/>
        <w:t>沘䙎瞬쉓䇂報灴䱪扚⨵愹쉤畱쉗佳弨쉰牷㝅䚩㡈긦橷礫㐰剱楄</w:t>
      </w:r>
      <w:r>
        <w:rPr/>
        <w:t>⡈</w:t>
      </w:r>
      <w:r>
        <w:rPr/>
        <w:t>烃떡硬汳䮩堲摱썗⦿怪灚串ꥦ䛂숹僂䉫塀渷㭘䌤䙪⼨敦䘴㩐䵗ꅖ啁⍑搨浙曂砣쉏姂䢡</w:t>
      </w:r>
      <w:r>
        <w:rPr/>
        <w:t>ꥐ</w:t>
      </w:r>
      <w:r>
        <w:rPr/>
        <w:t>걅額</w:t>
      </w:r>
      <w:r>
        <w:rPr/>
        <w:t>ꤺ</w:t>
      </w:r>
      <w:r>
        <w:rPr/>
        <w:t>뽉數╓䊵墱睧ㄺ泃㝰</w:t>
      </w:r>
      <w:r>
        <w:rPr/>
        <w:t>ꕩ</w:t>
      </w:r>
      <w:r>
        <w:rPr/>
        <w:t>婮癬㉟摀䨨呕㝥戩昨县㝁佮숭컂濂稽皵猣䡟偪斘⹡╹䜻쉴浹旎浸愸墣쉖拃䤲捃敎圱琸䑴猨⭲걎淂</w:t>
      </w:r>
      <w:r>
        <w:rPr/>
        <w:t>ꤻ</w:t>
      </w:r>
      <w:r>
        <w:rPr/>
        <w:t>歮繩</w:t>
      </w:r>
      <w:r>
        <w:rPr/>
        <w:t>ⱁ</w:t>
      </w:r>
      <w:r>
        <w:rPr/>
        <w:t>쵟⵳泂癓쉒</w:t>
      </w:r>
      <w:r>
        <w:rPr/>
        <w:t>ꕂ</w:t>
      </w:r>
      <w:r>
        <w:rPr/>
        <w:t>ⱌ</w:t>
      </w:r>
      <w:r>
        <w:rPr/>
        <w:t>种㍙⫃걟汊㙡숷ꏂ쌷辣ꥨ⩡뾿㌭浉</w:t>
      </w:r>
      <w:r>
        <w:rPr/>
        <w:t>ꤊ</w:t>
      </w:r>
      <w:r>
        <w:rPr/>
        <w:t>輲䴬싂▮灞百瑆弰䒣⑚㫃㶬睉䐯쉇쵎庩䁌洲䝷犘杄쵅泂</w:t>
      </w:r>
      <w:r>
        <w:rPr/>
        <w:t>ꤣ</w:t>
      </w:r>
      <w:r>
        <w:rPr/>
        <w:t>뮩刪噁䀥㬴畆珍偨㩴渲婱㍺橥揎稸坤桾扎⎮灎䐱妻깉朥䡱係硕컂쉚⎱쉱迂稵曂活쉊䡶⪩쉩唶䩕䱩炘她묮녙숪⸪쉅桓</w:t>
      </w:r>
      <w:r>
        <w:rPr/>
        <w:t>ⴹ</w:t>
      </w:r>
      <w:r>
        <w:rPr/>
        <w:t>䌲䆘猺⑫墥捸쉑ꍌ䍮剉栻䲘䢣䦩䃂纏⥱頶卶懂싂伭㬶</w:t>
      </w:r>
      <w:r>
        <w:rPr/>
        <w:t>Ⲯ</w:t>
      </w:r>
      <w:r>
        <w:rPr/>
        <w:t>旂㉥挰⫂넩</w:t>
      </w:r>
      <w:r>
        <w:rPr/>
        <w:t>ꕄ⩰</w:t>
      </w:r>
      <w:r>
        <w:rPr/>
        <w:t>带哂⽫⿂穅</w:t>
      </w:r>
      <w:r>
        <w:rPr/>
        <w:t>⠺</w:t>
      </w:r>
      <w:r>
        <w:rPr/>
        <w:t>㵂</w:t>
      </w:r>
      <w:r>
        <w:rPr/>
        <w:t>ⱁ</w:t>
      </w:r>
      <w:r>
        <w:rPr/>
        <w:t>⺿뭔免䖣䞩ꥳ㮣⩃㑪扃쉲숽쵗</w:t>
      </w:r>
      <w:r>
        <w:rPr/>
        <w:t>Ɒ</w:t>
      </w:r>
      <w:r>
        <w:rPr/>
        <w:t>竂傱浬畆ꅱ䉟습顩슿㜪쉕殮煂☦깑䵍㙹幥⹪ꍫ慮숻㇂頽轟ꌪ녤㍨쉇擂쌸ꥸ녬쉹䁄걬允傏匤壂杸㩕恫䌮䥥㧂䐱溣復䉖싂稹ꅞ⩬⹴㍹숹啕梱쉥䁶幫倰䚩쉊帻㩙㌭⏂い甪斮き뾱乵걡숷斵䂻⬤쏂滂㦥戺㍪⦮㘮쉈☤縦♁嘦縵췂썰牭做摂焭䥇湸掘슩桕㓂쎏⥣⚩⩵潫</w:t>
      </w:r>
      <w:r>
        <w:rPr/>
        <w:t>ⶩ</w:t>
      </w:r>
      <w:r>
        <w:rPr/>
        <w:t>⽷</w:t>
      </w:r>
      <w:r>
        <w:rPr/>
        <w:t>ꔫ</w:t>
      </w:r>
      <w:r>
        <w:rPr/>
        <w:t>껂따䰵⥍瞏쌱穚祷㢻䛃䵟匽ꌩ쵰촨䵘ꎱ顕㈽別桯牡㥷桚싃朹碡杈묮桁쵚䙤爳攥匭걓桀洪凂䬭䋂땱䩕걗䡄슣䩀㓂瑠侥⦩批䡐枩⒏땓捑䨵慄</w:t>
      </w:r>
      <w:r>
        <w:rPr/>
        <w:t>ꕇ</w:t>
      </w:r>
      <w:r>
        <w:rPr/>
        <w:t>䱰㶣侬穅剩狂䉡㜦㛂칖㮮ꄦ㝣땇䆣땠ど㷂㝳딭ꆻ橄</w:t>
      </w:r>
      <w:r>
        <w:rPr/>
        <w:t>ꥐ</w:t>
      </w:r>
      <w:r>
        <w:rPr/>
        <w:t>䏍慄숥ㅑ故乃澱噃榩䠥</w:t>
      </w:r>
      <w:r>
        <w:rPr/>
        <w:t>ⵡ</w:t>
      </w:r>
      <w:r>
        <w:rPr/>
        <w:t>秂뭃뭙䕾䌹瑟⑾䕕歈䅪䰤⹍繢</w:t>
      </w:r>
      <w:r>
        <w:rPr/>
        <w:t>ⲏ☸</w:t>
      </w:r>
      <w:r>
        <w:rPr/>
        <w:t>丵桘┹泂쉂뽧㍓䍈걳⵴꺬摊ꅌ恬琨穮狂썉飂</w:t>
      </w:r>
      <w:r>
        <w:rPr/>
        <w:t>ꕂ</w:t>
      </w:r>
      <w:r>
        <w:rPr/>
        <w:t>幃㬰掮⩒廂숯痍塄뼮㉴䉊婨㝥딬癯㌨挦⚡洪櫂畓囂쉣六㵅䅲ꄽ汯灒㭥嫂䮵㵎䵗뽆ꄭ澿쉺癠☺厩쉭摦摰</w:t>
      </w:r>
      <w:r>
        <w:rPr/>
        <w:t>ⵠ</w:t>
      </w:r>
      <w:r>
        <w:rPr/>
        <w:t>䥦㉓烂朳晔䩨畋㡕㜪唫乀泂噲쉫쉪⽱⹙晎㑤⭲癯圫地ꥡ䨱</w:t>
      </w:r>
      <w:r>
        <w:rPr/>
        <w:t>ꥐ</w:t>
      </w:r>
      <w:r>
        <w:rPr/>
        <w:t>땳䭶呓噵楆뗂獐숨硶췂⥞⎡</w:t>
      </w:r>
      <w:r>
        <w:rPr/>
        <w:t>ꥀ</w:t>
      </w:r>
      <w:r>
        <w:rPr/>
        <w:t>숸쎱⚬䡭憡啋㫂輱態个곂䴸繺栳晡杊䌬媬䤷㡞汥攨畴灓⹋顧愶䰳㝟ヂ㡠㦱꧎䠤坥弣昪刽幭晤䠶潇礽䆩쉁⼪奬</w:t>
      </w:r>
      <w:r>
        <w:rPr/>
        <w:t>⠴</w:t>
      </w:r>
      <w:r>
        <w:rPr/>
        <w:t>䙺뿃慺呋⽁剗㡺</w:t>
      </w:r>
      <w:r>
        <w:rPr/>
        <w:t>⠩</w:t>
      </w:r>
      <w:r>
        <w:rPr/>
        <w:t>䄊猯狂⼲噞䑯ꥤ畨숸捞㵸嘤摳摐⼪煬䐯쉖䡊歸曂啣晈妵⸨琰㤪繲辿楪쵷彑墩绂ꥹ䅷亱쉲걔歋써婧瑵䵨䱟䬨ꄭ盂姃婌싃先佯䏂╒㗂녪</w:t>
      </w:r>
      <w:r>
        <w:rPr/>
        <w:t>ꤽ⩓꥞</w:t>
      </w:r>
      <w:r>
        <w:rPr/>
        <w:t>旂砭슩㔷疡歚轨䤺㵘㙳뾵愳㴥竂辮桟슻顆汩顪䩗䶩녵セ싂济⨣媣</w:t>
      </w:r>
      <w:r>
        <w:rPr/>
        <w:t>ꕴ⹤</w:t>
      </w:r>
      <w:r>
        <w:rPr/>
        <w:t>㙓昳䠹嫂扃㩈쉑搶쵆䵅泂煍撣瑃⻍偄걀♏忂縰䂩歑欹⥺껂슻迂쉳쉁䰥쉟桳湓顰兒佀掿䛂忂ㅄ땳捭盂䡯㵭</w:t>
      </w:r>
      <w:r>
        <w:rPr/>
        <w:t>ⱴ</w:t>
      </w:r>
      <w:r>
        <w:rPr/>
        <w:t>玵䥣曂㑉彭牒⸥旂塆恦瑵妬쉐㴴歘쉙쉬敬쉬珍ㆻ䆬문晣</w:t>
      </w:r>
      <w:r>
        <w:rPr/>
        <w:t>ꤴ</w:t>
      </w:r>
      <w:r>
        <w:rPr/>
        <w:t>札䵨昰䣂呟煔䂏夥稬睫㥷쌸</w:t>
      </w:r>
      <w:r>
        <w:rPr/>
        <w:t>ꤶ</w:t>
      </w:r>
      <w:r>
        <w:rPr/>
        <w:t>싂䬹潶潣扙㘩侏녳伹㑤䁱뇂</w:t>
      </w:r>
      <w:r>
        <w:rPr/>
        <w:t>꥓</w:t>
      </w:r>
      <w:r>
        <w:rPr/>
        <w:t>쉯瑒烂䥖喻슣眦项啒쉔咘檥㞮숲䱨㈮轍㐩睭欷ꅰ䁟䬦䙲磂</w:t>
      </w:r>
      <w:r>
        <w:rPr/>
        <w:t>ꗂ</w:t>
      </w:r>
      <w:r>
        <w:rPr/>
        <w:t>㴱⑎쉏⩤幖⌰歞뗂瀪旂</w:t>
      </w:r>
      <w:r>
        <w:rPr/>
        <w:t>⡂</w:t>
      </w:r>
      <w:r>
        <w:rPr/>
        <w:t>佐佰㕬剪㑅䡍⬱䑓쉘</w:t>
      </w:r>
      <w:r>
        <w:rPr/>
        <w:t>ⰺ</w:t>
      </w:r>
      <w:r>
        <w:rPr/>
        <w:t>浲㠷쉵</w:t>
      </w:r>
      <w:r>
        <w:rPr/>
        <w:t>ꥏ</w:t>
      </w:r>
      <w:r>
        <w:rPr/>
        <w:t>㕏椷쉤㕎ⸯ䗂</w:t>
      </w:r>
      <w:r>
        <w:rPr/>
        <w:t>⡚</w:t>
      </w:r>
      <w:r>
        <w:rPr/>
        <w:t>촺婶父⨮ꄪ仂䥟㜴硣婌㝨슡朩䍆䁁祉䌸塢⬩㉋⥥</w:t>
      </w:r>
      <w:r>
        <w:rPr/>
        <w:t>ꤣ</w:t>
      </w:r>
      <w:r>
        <w:rPr/>
        <w:t>ッ싂摩框眰촴䱁氮㕺睾辏䶿⌻</w:t>
      </w:r>
      <w:r>
        <w:rPr/>
        <w:t>Ⱪ</w:t>
      </w:r>
      <w:r>
        <w:rPr/>
        <w:t>㉒塁帣⽸擂⩩姃묥䵆甽</w:t>
      </w:r>
      <w:r>
        <w:rPr/>
        <w:t>ꥃ</w:t>
      </w:r>
      <w:r>
        <w:rPr/>
        <w:t>榬䛂彂㐨滂⹙</w:t>
      </w:r>
      <w:r>
        <w:rPr/>
        <w:t>ꤹ</w:t>
      </w:r>
      <w:r>
        <w:rPr/>
        <w:t>쉑쉱숮◂쵈櫂쉢⭺䋎</w:t>
      </w:r>
      <w:r>
        <w:rPr/>
        <w:t>꤫</w:t>
      </w:r>
      <w:r>
        <w:rPr/>
        <w:t>䑮火微䵋祈쉨䲬ꅩ䦏轷䵎䁠㓂䔳硔奮呧㬰䉆</w:t>
      </w:r>
      <w:r>
        <w:rPr/>
        <w:t>Ⲙ</w:t>
      </w:r>
      <w:r>
        <w:rPr/>
        <w:t>眱쉊䮥本畏繳㮘䓂㔬氳佤ꥢ呵깶쉱轡㏂禡⭘晨싂갪㮣匲硉䍕걖煎侣</w:t>
      </w:r>
      <w:r>
        <w:rPr/>
        <w:t>ⱇ</w:t>
      </w:r>
      <w:r>
        <w:rPr/>
        <w:t>ㅧ곂ꅅ쎵坹之╟煥</w:t>
      </w:r>
      <w:r>
        <w:rPr/>
        <w:t>ꕇ</w:t>
      </w:r>
      <w:r>
        <w:rPr/>
        <w:t>ㄴꅚ숪⭖㶣♭</w:t>
      </w:r>
      <w:r>
        <w:rPr/>
        <w:t>ꤴ</w:t>
      </w:r>
      <w:r>
        <w:rPr/>
        <w:t>瑉䘨츰䷂噂딫呓瀥䊡墵獩禘㉾湯煟京橞䀥祷噄励卢頻䐴祬슿쉲▮恚獢摍皥䄲싂丨⍁灯瑲㍉㵙硲祏剋㉸煫습ㅚ☤숱涱冘慺숳牸뽋厱婀坂祸땇㩥쉮凂支䜯嚱춥恸⥸浞걱珍䡅硌䨵稪楞ꇂ갸뭥䜶䔷㉶뭫</w:t>
      </w:r>
      <w:r>
        <w:rPr/>
        <w:t>ꔣ▩</w:t>
      </w:r>
      <w:r>
        <w:rPr/>
        <w:t>㍓싍ꌴ숤株湂䭄⽾報呀䆱剙潶딲</w:t>
      </w:r>
      <w:r>
        <w:rPr/>
        <w:t>⡾</w:t>
      </w:r>
      <w:r>
        <w:rPr/>
        <w:t>ꍕ偗껂츽䝧㖬ヂ瑕䑥竂僂</w:t>
      </w:r>
      <w:r>
        <w:rPr/>
        <w:t>ꕵ</w:t>
      </w:r>
      <w:r>
        <w:rPr/>
        <w:t>䐣颿뭪憣칒䕺䑒▵ㅅㅤ싂걖㜮挣湱䐶묻牳싂汑劮쉙溩싂渊輸땕婗燂瑕╹⏂片</w:t>
      </w:r>
      <w:r>
        <w:rPr/>
        <w:t>ꥆ꧂</w:t>
      </w:r>
      <w:r>
        <w:rPr/>
        <w:t>䝲瞮璣ꎵ䎬묻穲䦥玿業긱扴쉕⎬煳戺㉂瞱㑓穚汊ꏎ뿂矂쉂놥</w:t>
      </w:r>
      <w:r>
        <w:rPr/>
        <w:t>ꕒ</w:t>
      </w:r>
      <w:r>
        <w:rPr/>
        <w:t>㮡</w:t>
      </w:r>
      <w:r>
        <w:rPr/>
        <w:t>ꥋ</w:t>
      </w:r>
      <w:r>
        <w:rPr/>
        <w:t>ꏂ䙁摥橹쵳ざ⦮顱숣㑋㭥䵷湪뽄塔浪頫剩牡磂쉸♅숪⭭爨彊㴵칃瑱䕏皵䉵扄䝄傏쉧ꄷ싂㵾쉡硨獯ꆣ䜴桮㡆쉹乕쉊厣╪⌭꥘桀䍠뽺㙚</w:t>
      </w:r>
      <w:r>
        <w:rPr/>
        <w:t>⠷</w:t>
      </w:r>
      <w:r>
        <w:rPr/>
        <w:t>츭䋎䉓䍑㷍㇂桌䤰潡뭔㵊永湆깘쎥ㄩ痎㵾䱆帷쌽猪</w:t>
      </w:r>
      <w:r>
        <w:rPr/>
        <w:t>ꕃ</w:t>
      </w:r>
      <w:r>
        <w:rPr/>
        <w:t>倨囂䁍垿偔⨶쉴偌梏ꌩ牅她</w:t>
      </w:r>
      <w:r>
        <w:rPr/>
        <w:t>⠪</w:t>
      </w:r>
      <w:r>
        <w:rPr/>
        <w:t>呧琯╏♭繂幕묱숰捥숺</w:t>
      </w:r>
      <w:r>
        <w:rPr/>
        <w:t>ⵇꤣ꥔</w:t>
      </w:r>
      <w:r>
        <w:rPr/>
        <w:t>숪潱㑦侩</w:t>
      </w:r>
      <w:r>
        <w:rPr/>
        <w:t>ⱸ</w:t>
      </w:r>
      <w:r>
        <w:rPr/>
        <w:t>뽠竂⼦昰숫겥偏</w:t>
      </w:r>
      <w:r>
        <w:rPr/>
        <w:t>ꤥ</w:t>
      </w:r>
      <w:r>
        <w:rPr/>
        <w:t>捓檥䭬뿂㬦㛂囂㙍⬲딸婦当呔⻎⨬湥▻煂盂⥔の</w:t>
      </w:r>
      <w:r>
        <w:rPr/>
        <w:t>ꕀ</w:t>
      </w:r>
      <w:r>
        <w:rPr/>
        <w:t>忂轍灦塙⹣넪쉵礪믂嘲眲䡘㙣</w:t>
      </w:r>
      <w:r>
        <w:rPr/>
        <w:t>⡆</w:t>
      </w:r>
      <w:r>
        <w:rPr/>
        <w:t>嘯⽨敷떥噑㝸轢顣瞩䙘쉪摩싎泂습㍉繠廂걾쉶䌦㦬⧂䞣䕊歐稳摈⹃㠫슡ꥹ</w:t>
      </w:r>
      <w:r>
        <w:rPr/>
        <w:t>ꕪ</w:t>
      </w:r>
      <w:r>
        <w:rPr/>
        <w:t>䵟㉭䑴쉕노䶮娩뽉䨷繒⿂⽬쉀条頴䀷䩰㠻칹埂㑧晖뽍剒㗂栩猣纵⸵⥳ꄺ㭨쉯繍瑁㘽奰䩦恖⻂䳂纥쉤䙡⹌ꅁ쉑⹲⾮敧⥧츹活⸷㵠ꄬ砳抱슩</w:t>
      </w:r>
      <w:r>
        <w:rPr/>
        <w:t>꧂</w:t>
      </w:r>
      <w:r>
        <w:rPr/>
        <w:t>慊걈때㈣硲걞</w:t>
      </w:r>
      <w:r>
        <w:rPr/>
        <w:t>ⰱ⬲</w:t>
      </w:r>
      <w:r>
        <w:rPr/>
        <w:t>噥晙ꇎ䱯␬奁燂ヂ⬫䒩㶩쉍䉚䩙ꅵ슡乎䤽㫂㇂뾱꺥砮ꆘ奏㕨畮㭦潃싂䱘顴싂响쉁㬫佈㭑쉏㡬微轥쵂슩⹐숲憿䙍䲩숸䰱</w:t>
      </w:r>
      <w:r>
        <w:rPr/>
        <w:t>꤭</w:t>
      </w:r>
      <w:r>
        <w:rPr/>
        <w:t>㙅顢轗</w:t>
      </w:r>
      <w:r>
        <w:rPr/>
        <w:t>Ɱ</w:t>
      </w:r>
      <w:r>
        <w:rPr/>
        <w:t>婱坖㭋썪䒻쌣猱걘畂瘤ꇎ顑䭟䁖常㍩쉔㢵㏂捹挵攻ㅯ쌴䭸剋䨰祄勂䝮땆숺摆㥶䴰ㅟ䕖桌⧂ꌫ⹎䑸</w:t>
      </w:r>
      <w:r>
        <w:rPr/>
        <w:t>⡐</w:t>
      </w:r>
      <w:r>
        <w:rPr/>
        <w:t>凂䗂슮曃横啰㩊䉁䑑춣</w:t>
      </w:r>
      <w:r>
        <w:rPr/>
        <w:t>ꤵ</w:t>
      </w:r>
      <w:r>
        <w:rPr/>
        <w:t>珂숤榥</w:t>
      </w:r>
      <w:r>
        <w:rPr/>
        <w:t>ꥑ</w:t>
      </w:r>
      <w:r>
        <w:rPr/>
        <w:t>쉏洪㭥⫂⌽档櫂㬬㜰☪砣싂뽖㤭䟃勂硬繴노杨瑐桵䝹㤲参쉄串㭱쉃挵습䝌捧쉳㭉樯㔻穖嚩潰轒쉟慗䨫搽ꍎ츩䑃呁␹쎏䈭盎ㄯ烍뼭⫍숪柂쉰撘匪㕞曂䙏⭭癏싂滂⌺復允썢杁䳂飂幱㪵⩞⭾⿂⼽쉚㏎⑇助㉃榵永숳摙轚</w:t>
      </w:r>
      <w:r>
        <w:rPr/>
        <w:t>ꗂ</w:t>
      </w:r>
      <w:r>
        <w:rPr/>
        <w:t>縨幔䠰</w:t>
      </w:r>
      <w:r>
        <w:rPr/>
        <w:t>ꦻꕐ</w:t>
      </w:r>
      <w:r>
        <w:rPr/>
        <w:t>㉔⭵䏂ㄊ㡨猱徵樭㩉ꥱ埂灢㫂䥱쉌䞘╞䉳쉋娲啋쉱䝘䉙偑컂噴츯</w:t>
      </w:r>
      <w:r>
        <w:rPr/>
        <w:t>⣂</w:t>
      </w:r>
      <w:r>
        <w:rPr/>
        <w:t>優祥矂㉮뼲숥煏杦뭕漹㓎䉫䩧싂숻거</w:t>
      </w:r>
      <w:r>
        <w:rPr/>
        <w:t>ꦿ</w:t>
      </w:r>
      <w:r>
        <w:rPr/>
        <w:t>亿瘨睎䉖◂啍쉎当싂光搫싂兵⽮㙴湞⽅甪뼤⪡浏慡硗歔칹㩷숪䙙毂棂걄</w:t>
      </w:r>
      <w:r>
        <w:rPr/>
        <w:t>ꔷ</w:t>
      </w:r>
      <w:r>
        <w:rPr/>
        <w:t>䑆칀㔳枏⫃盂摍唫쉟椮䅶辘䈪搴呧䝅겿穇畦㍎䝳⥫偳敪墡碩䆿쵰싂㍙갮⚘썀歌쵵䥸꺮从仂彪㚣㑃欲㞿眱</w:t>
      </w:r>
      <w:r>
        <w:rPr/>
        <w:t>ⷎ</w:t>
      </w:r>
      <w:r>
        <w:rPr/>
        <w:t>쉍輱ㆣ⼯걟㟂땂倮煎硸収昸</w:t>
      </w:r>
      <w:r>
        <w:rPr/>
        <w:t>⡧</w:t>
      </w:r>
      <w:r>
        <w:rPr/>
        <w:t>㘲쉨彉弰㔭㩧긳숩瑖㤫딫</w:t>
      </w:r>
      <w:r>
        <w:rPr/>
        <w:t>ꕮ</w:t>
      </w:r>
      <w:r>
        <w:rPr/>
        <w:t>洺竂㉅倲⨪摑疻畯夻浇栶㭥쉂扲䍅䵀⩾㴫ꥮ쉑淂숮枱呚쉌㨮䁹㐭㔴믂쉢礫㵢敦湳숷味䍙츯奀䑡顦橙形㡘硡畞⹊䚏佶歩测ァ瓃楍䧃칑䐪䑄갩眫䭅塗癷㥎垏䜩䍕㉥槃晰쉴묮ꎬ戸⍖뗂䎡噋掏⼷싂⫎㏂㛂歸</w:t>
      </w:r>
      <w:r>
        <w:rPr/>
        <w:t>ꥒ</w:t>
      </w:r>
      <w:r>
        <w:rPr/>
        <w:t>싂㡂쉖䱵狂⌶倪떱</w:t>
      </w:r>
      <w:r>
        <w:rPr/>
        <w:t>ⵌ</w:t>
      </w:r>
      <w:r>
        <w:rPr/>
        <w:t>칚仂⸭⩪넮쉰㏂숨瑦㯂桌뭮</w:t>
      </w:r>
      <w:r>
        <w:rPr/>
        <w:t>ꤨ</w:t>
      </w:r>
      <w:r>
        <w:rPr/>
        <w:t>䪮縯䄽⾣奄縯䍂轸숻竂</w:t>
      </w:r>
      <w:r>
        <w:rPr/>
        <w:t>ꥀ</w:t>
      </w:r>
      <w:r>
        <w:rPr/>
        <w:t>쏂䰦嚩儦숹뽱⑩祶겏䏎걯떏睓䠥╣䁘僂싂⽊呑佭助轲䌹▩㘱㴦㑞</w:t>
      </w:r>
      <w:r>
        <w:rPr/>
        <w:t>ⲿ</w:t>
      </w:r>
      <w:r>
        <w:rPr/>
        <w:t>嘵䑴繍⥌䣂䵇仂䍖婄啅츤刽㡤䤺슣㔲䬳拎咮⌻爷搬쵒癞栯氹佦祬侵呋侱</w:t>
      </w:r>
      <w:r>
        <w:rPr/>
        <w:t>Ⱚ</w:t>
      </w:r>
      <w:r>
        <w:rPr/>
        <w:t>泂숪쉺숷㋂</w:t>
      </w:r>
      <w:r>
        <w:rPr/>
        <w:t>꤭</w:t>
      </w:r>
      <w:r>
        <w:rPr/>
        <w:t>㨹땱恗ꍾ倥盂嘦⿂쉐걍㤱쉒恔繀塐⏂搬䉫㙡癳渥䨮</w:t>
      </w:r>
      <w:r>
        <w:rPr/>
        <w:t>Ⳃ</w:t>
      </w:r>
      <w:r>
        <w:rPr/>
        <w:t>㪥⫂朷坁♘䮘䚩撥估匪湠㉙넳⭅쉖祑䡃걍쉵儨樺㷂㖩佯㜦硢畍縮焭䑃樫⒬䑘갤䥵䜪숭璩쉹呫⴯恧椪佌畤晓塁츥剫㨹㝸輻䨤䳃슣繘皣歑飂纏ꄷꌤ䓂猬敂䍯╥执㵾쉅瓂焨땋쉱땁䠪꺱</w:t>
      </w:r>
      <w:r>
        <w:rPr/>
        <w:t>⡸</w:t>
      </w:r>
      <w:r>
        <w:rPr/>
        <w:t>禵畳⨩泂玻瘰䙥朵帯带恲뭖䖬㝷⸻癙煑側灯┵뼶쉫乲䱷偳杣▻掘촬</w:t>
      </w:r>
      <w:r>
        <w:rPr/>
        <w:t>ⱈ</w:t>
      </w:r>
      <w:r>
        <w:rPr/>
        <w:t>樻숸周獕婖璻矂␵䐳⾻숣恫䩄埂婦싃倯䠷⼸숪컂꥔抻⸥數棂</w:t>
      </w:r>
      <w:r>
        <w:rPr/>
        <w:t>ꔷ</w:t>
      </w:r>
      <w:r>
        <w:rPr/>
        <w:t>ㅕ䡦嘮⤤㙭</w:t>
      </w:r>
      <w:r>
        <w:rPr/>
        <w:t>ꕄ</w:t>
      </w:r>
      <w:r>
        <w:rPr/>
        <w:t>䑞㠭쉷掏쉘☰戫擎㑔搸濂轧摐嘭是儊␫㠲츰創䅁䔬歗ꅍ溡쉥</w:t>
      </w:r>
      <w:r>
        <w:rPr/>
        <w:t>ꥀ</w:t>
      </w:r>
      <w:r>
        <w:rPr/>
        <w:t>ꍶ瘩숩偡潷䁬╫頨⩾⭖輵䙙窿䑷♶썑깃獧㙮뿂깨溡䭁숮䛎䈵뽧쉦</w:t>
      </w:r>
      <w:r>
        <w:rPr/>
        <w:t>ⲡ</w:t>
      </w:r>
      <w:r>
        <w:rPr/>
        <w:t>䇂呯幧쌵奒</w:t>
      </w:r>
      <w:r>
        <w:rPr/>
        <w:t>ⴻ</w:t>
      </w:r>
      <w:r>
        <w:rPr/>
        <w:t>ꆿ⽾剦깐厣⽰뭾慈䷂奆洦汴輳眺戶땕㩄婄⩸厣숺䰽뭧擂깎䱶㑦䚱⼽剟㵪</w:t>
      </w:r>
      <w:r>
        <w:rPr/>
        <w:t>ꥂⷎ</w:t>
      </w:r>
      <w:r>
        <w:rPr/>
        <w:t>촻拃㙨촮습栣戳創쉉숵숫䥫噯㥞枵潏㢬昸</w:t>
      </w:r>
      <w:r>
        <w:rPr/>
        <w:t>ꤵ</w:t>
      </w:r>
      <w:r>
        <w:rPr/>
        <w:t>䚩딽꥖</w:t>
      </w:r>
      <w:r>
        <w:rPr/>
        <w:t>ꕰ</w:t>
      </w:r>
      <w:r>
        <w:rPr/>
        <w:t>㩩숬搴橒땆皱숭䂵杨쵯橆爥恓쉌卐쉙⥄欵㐪咡轥䇃畭䑵㑰숵奃⌵䲻쉃圷㕟땣啖夵充倩⩥畖♘Ⓜ輻辡싂숷恭㝔⻃䀷䨥幒浥⩒숤戰ⸯ싂뭌癣</w:t>
      </w:r>
      <w:r>
        <w:rPr/>
        <w:t>Ⱙ</w:t>
      </w:r>
      <w:r>
        <w:rPr/>
        <w:t>潳뭫</w:t>
      </w:r>
      <w:r>
        <w:rPr/>
        <w:t>ⵖ</w:t>
      </w:r>
      <w:r>
        <w:rPr/>
        <w:t>딺庩愪⍳犿⹨挪沵妘쉫㕴慖恵窡숭</w:t>
      </w:r>
      <w:r>
        <w:rPr/>
        <w:t>⠩</w:t>
      </w:r>
      <w:r>
        <w:rPr/>
        <w:t>㋍獇抩슻䴴䄽⹄啚㉩⹵侘辘㥆</w:t>
      </w:r>
      <w:r>
        <w:rPr/>
        <w:t>⠪</w:t>
      </w:r>
      <w:r>
        <w:rPr/>
        <w:t>㭬塤싂偯슩䴵⤸畑㑄쉴㩕慊㵞⥺⽖䉖⪩椸㷃㠭杨轙⩵汌䴪⩹䑪싂扏扳㒩슻〮啩湈曂쉒撣㈯㨪頥䨱婔䕠캱썥㑉쉡㭬撩妣쉵컂⭕땑숭녮慹㑑쉣墡癤쏂䉭䰮쉵쉱㶿晖쉠瀵䈳䔪昪瑨⬨㩳惂砷焳噷</w:t>
      </w:r>
      <w:r>
        <w:rPr/>
        <w:t>ꤺ</w:t>
      </w:r>
      <w:r>
        <w:rPr/>
        <w:t>쉮깠㕈䌵쉾摍ꅬ穋癞敚痂싂爵㛂晒㵞</w:t>
      </w:r>
      <w:r>
        <w:rPr/>
        <w:t>⠨</w:t>
      </w:r>
      <w:r>
        <w:rPr/>
        <w:t>狂殮㜱捷圴敁칧堯䴽䰱囂儫믂ꅭ搣愩㩩祐╳⥈啪繅</w:t>
      </w:r>
      <w:r>
        <w:rPr/>
        <w:t>Ⳃ</w:t>
      </w:r>
      <w:r>
        <w:rPr/>
        <w:t>㠶⵷㗂⍷䳂㉸쉯䷂灴치䷂⼤䷂⩚䝳㣂칰⏂쉅쉧쉡牴兆樤慷洭║걀츦㉴枣ꄨ⹵쉈嘪쉄狂쉀깨狂填</w:t>
      </w:r>
      <w:r>
        <w:rPr/>
        <w:t>⠫</w:t>
      </w:r>
      <w:r>
        <w:rPr/>
        <w:t>깺䳂컂秂ヂ츽쉆깶걃묻녇䇂⧎</w:t>
      </w:r>
      <w:r>
        <w:rPr/>
        <w:t>ⱑ</w:t>
      </w:r>
      <w:r>
        <w:rPr/>
        <w:t>湍뽳戵⾱珂弹뽤땔⛂긳뽅幒깏</w:t>
      </w:r>
      <w:r>
        <w:rPr/>
        <w:t>ⷂ</w:t>
      </w:r>
      <w:r>
        <w:rPr/>
        <w:t>均刷⹋搱넬㭄堰卡啮晓昪弨厵䩴숬牗䙠쉦쉶頶彄㑹뭹佨塩硷䙾쉘⫂扗䱠쉃㝮䰥䷂싂睡轞匪䍾桐猫嫂浚䈲긱</w:t>
      </w:r>
      <w:r>
        <w:rPr/>
        <w:t>ꦏ</w:t>
      </w:r>
      <w:r>
        <w:rPr/>
        <w:t>呉⫂㧂⬦升깧</w:t>
      </w:r>
      <w:r>
        <w:rPr/>
        <w:t>ꔰ</w:t>
      </w:r>
      <w:r>
        <w:rPr/>
        <w:t>焨걓싍땙</w:t>
      </w:r>
      <w:r>
        <w:rPr/>
        <w:t>ꗂ</w:t>
      </w:r>
      <w:r>
        <w:rPr/>
        <w:t>슬嚬砰</w:t>
      </w:r>
      <w:r>
        <w:rPr/>
        <w:t>꥓</w:t>
      </w:r>
      <w:r>
        <w:rPr/>
        <w:t>瀭㛂㨷株㈽吣㍯悘䭈䯍楄☪긳牁쌰싂䨷捔㣂畞䷃熱䂣斱쉫沘뇂숸</w:t>
      </w:r>
      <w:r>
        <w:rPr/>
        <w:t>ꕯ</w:t>
      </w:r>
      <w:r>
        <w:rPr/>
        <w:t>呴㝡</w:t>
      </w:r>
      <w:r>
        <w:rPr/>
        <w:t>꧂</w:t>
      </w:r>
      <w:r>
        <w:rPr/>
        <w:t>슣晍♌璥슩湗쉐㵯</w:t>
      </w:r>
      <w:r>
        <w:rPr/>
        <w:t>⡎</w:t>
      </w:r>
      <w:r>
        <w:rPr/>
        <w:t>顮싂⨲⼶⥓숺⭵츣刬썳</w:t>
      </w:r>
      <w:r>
        <w:rPr/>
        <w:t>ꤺ</w:t>
      </w:r>
      <w:r>
        <w:rPr/>
        <w:t>迂纬㉱믂迍瞘䩦搩椣瀊</w:t>
      </w:r>
      <w:r>
        <w:rPr/>
        <w:t>ⰵ</w:t>
      </w:r>
      <w:r>
        <w:rPr/>
        <w:t>ꍴ㵪䝞瘤輳幅ꥴ敶濂央㶏䙁쉩怺췂㭂㨷䢩夤昮暡숱䱰凂뭍呶㑊獩摟噰㝪㭷⥴眯渳䡬桖瀬ꅆ㍮佅䓂䀭敍䱐㥰⽙㍅䤺ず⨣㒡Ⓜ䕬痂⽉迂呢촤殣┭⍚◍畁穬ꌺ䅓땸癨㙤颻䅦쉧堻厩㕁䈴嫂뼩␺轙淂㵙㕲⹫䡺땎晀擂⨳갷슩㡠㕍쌪㭔䦩墱㍡네乕䩇┵</w:t>
      </w:r>
      <w:r>
        <w:rPr/>
        <w:t>ꕟ</w:t>
      </w:r>
      <w:r>
        <w:rPr/>
        <w:t>숨䅶</w:t>
      </w:r>
      <w:r>
        <w:rPr/>
        <w:t>ꦩ</w:t>
      </w:r>
      <w:r>
        <w:rPr/>
        <w:t>㘷</w:t>
      </w:r>
      <w:r>
        <w:rPr/>
        <w:t>ꔻ</w:t>
      </w:r>
      <w:r>
        <w:rPr/>
        <w:t>쎡幇囂确녤橺䰽⫂㫎⭨묦䱱励䤽ꆿ潭䕠歡쏂啨獯凃塘㭐숹整ꥪ⌵칱样丬炵䪿◂で總⯂辵⑤焬뇂幷愷썄</w:t>
      </w:r>
      <w:r>
        <w:rPr/>
        <w:t>⡯</w:t>
      </w:r>
      <w:r>
        <w:rPr/>
        <w:t>杧係㊬娱你繳㶏潌线偆</w:t>
      </w:r>
      <w:r>
        <w:rPr/>
        <w:t>ⵇ</w:t>
      </w:r>
      <w:r>
        <w:rPr/>
        <w:t>穡싂祫</w:t>
      </w:r>
      <w:r>
        <w:rPr/>
        <w:t>꧂</w:t>
      </w:r>
      <w:r>
        <w:rPr/>
        <w:t>숱쉄쉘㪿繍</w:t>
      </w:r>
      <w:r>
        <w:rPr/>
        <w:t>⢘</w:t>
      </w:r>
      <w:r>
        <w:rPr/>
        <w:t>㙞獨捅敋即⫍祯쉺株焤쉑Ⓕ東⍘䨪婉敲⥥쉫皏䩨쉺獋㬺燍⹖敃Ⓜ⏂浒汦劘췎顫썶則⹴㴺灐璏⭁剪㩣ꍱꎿ愲杆䯂狂睉匷歞硞佐싂颵칕쉙汩㙸쏃儩捚炮䍳쉩싂䑡顤䖣眣垥</w:t>
      </w:r>
      <w:r>
        <w:rPr/>
        <w:t>ꤵ</w:t>
      </w:r>
      <w:r>
        <w:rPr/>
        <w:t>⿂抏献磍权剾䵹猱</w:t>
      </w:r>
      <w:r>
        <w:rPr/>
        <w:t>ⵑ</w:t>
      </w:r>
      <w:r>
        <w:rPr/>
        <w:t>㭮넮址䇂㘴⥘⩗唬⥟坑ꅞ㍄䁺䍱丫矂ㅍ쉺礻뭙</w:t>
      </w:r>
      <w:r>
        <w:rPr/>
        <w:t>ꕩ</w:t>
      </w:r>
      <w:r>
        <w:rPr/>
        <w:t>潹〶㖘顋㙩䑘⍯쉴슘壂썆⏂塲䑫壂쉧넭琮슣怰㥾㥔㣂晃顲汔</w:t>
      </w:r>
      <w:r>
        <w:rPr/>
        <w:t>⣂</w:t>
      </w:r>
      <w:r>
        <w:rPr/>
        <w:t>恀稶쉚⑱⩍쌩慆</w:t>
      </w:r>
      <w:r>
        <w:rPr/>
        <w:t>ꤨ</w:t>
      </w:r>
      <w:r>
        <w:rPr/>
        <w:t>깫⫂</w:t>
      </w:r>
      <w:r>
        <w:rPr/>
        <w:t>꤬</w:t>
      </w:r>
      <w:r>
        <w:rPr/>
        <w:t>礦珎ꅅ컂㭫奫縷䆻東顶煐皩䌮偭䋂㙈쵨⽘䄬</w:t>
      </w:r>
      <w:r>
        <w:rPr/>
        <w:t>ꥒ</w:t>
      </w:r>
      <w:r>
        <w:rPr/>
        <w:t>癦垻슩形뇂⤭偹夲申촷愷祴並䉢怵⶿ꍚ䅩뼦쉯䨹憿刪䭤숲⌨㑾坎奷☳瑐쉡刲澿㚿顱奞쉧污䩃㗂煦啐Ⓙ䋂徥墣⒏殬瑊⯂쉧礹噥稸爸㜽쉆ꅫ捦壂攺梻牡彤⩶䅊숵䲻嫂歱汲놩嚻㉸⬺剗녧㊩⭥뽸迂䣂⩨唫䵴扡框⼶昻猱ꅒ싍쉪噾晋싎䃂剬</w:t>
      </w:r>
      <w:r>
        <w:rPr/>
        <w:t>ⴸ</w:t>
      </w:r>
      <w:r>
        <w:rPr/>
        <w:t>쉅ㅷ畤桕⹳䙬橚噄彟厮㐣쉨쉂䉙報㚏ぷ礴쉷穒⮏䪱묲㙧稶渵啃䘽橶傣㘴⸣㵚⽪☤ネ斵扂繨싎䊩䑚䡚</w:t>
      </w:r>
      <w:r>
        <w:rPr/>
        <w:t>ꥂ</w:t>
      </w:r>
      <w:r>
        <w:rPr/>
        <w:t>戱纘䉌䈤泂戳匽⹞</w:t>
      </w:r>
      <w:r>
        <w:rPr/>
        <w:t>Ⳃ</w:t>
      </w:r>
      <w:r>
        <w:rPr/>
        <w:t>ꤲ</w:t>
      </w:r>
      <w:r>
        <w:rPr/>
        <w:t>䱚䑡쉋ꍖ⩬</w:t>
      </w:r>
      <w:r>
        <w:rPr/>
        <w:t>ⳃ</w:t>
      </w:r>
      <w:r>
        <w:rPr/>
        <w:t>璩瑸抬겘㒬坑쉫슿䧂㙒䡹땥⸥⽑숊纘㑵囂槃⩄坎쉳癙暥㉉䩀칚ㆵ嘵</w:t>
      </w:r>
      <w:r>
        <w:rPr/>
        <w:t>ⰰ</w:t>
      </w:r>
      <w:r>
        <w:rPr/>
        <w:t>쉞䑒䋍쉈䩆묱偔</w:t>
      </w:r>
      <w:r>
        <w:rPr/>
        <w:t>꧂</w:t>
      </w:r>
      <w:r>
        <w:rPr/>
        <w:t>う灴歹輳⹆种쉮쉰浒䴣牙姂瑐⩡䔶䩵⵮숨电但땱䩔뭪稬</w:t>
      </w:r>
      <w:r>
        <w:rPr/>
        <w:t>⡺</w:t>
      </w:r>
      <w:r>
        <w:rPr/>
        <w:t>䬤⭑㩰恩䠲䪏⩲넻獙䑔洶⮻䵐弹娦䕕眱숵꺮㵆㡒쉋摠䕥䍘뽔撡啠砤䛃佖㡵╚걭瑹灡싎伻洩春츪獷䐻䀪㵃桒䉈偑䨸勂쉧啱♾杁ㅫ㴪䨫걃</w:t>
      </w:r>
      <w:r>
        <w:rPr/>
        <w:t>ꖿ</w:t>
      </w:r>
      <w:r>
        <w:rPr/>
        <w:t>슩㚣䭸䲱夰婤䥷㷂쵮䉤畟</w:t>
      </w:r>
      <w:r>
        <w:rPr/>
        <w:t>⡵</w:t>
      </w:r>
      <w:r>
        <w:rPr/>
        <w:t>긳水柂⯂㭸⤣灨㵟捨녎뽺濂戹瘵媏ꌪ䡐汢杁㇂䰦瑇朳伷㇃瑐㣂徻숪㡂䍑㑡쌽汾꥚쉖䜯⨶숻쉤硟숩䶘揂㉵⻂㙆</w:t>
      </w:r>
      <w:r>
        <w:rPr/>
        <w:t>⢩</w:t>
      </w:r>
      <w:r>
        <w:rPr/>
        <w:t>汎晥쉓䔺帥③䥚哂⑘吩䳂〸ォ妏杖䮱㕅䏂⹶䀪㚘㴰</w:t>
      </w:r>
      <w:r>
        <w:rPr/>
        <w:t>ꦿ⩚</w:t>
      </w:r>
      <w:r>
        <w:rPr/>
        <w:t>녴칪慪䏂兩爤秂㥩⭔壂♆涱纻䔴</w:t>
      </w:r>
      <w:r>
        <w:rPr/>
        <w:t>ꤥ</w:t>
      </w:r>
      <w:r>
        <w:rPr/>
        <w:t>㍕㕸玵昰琯⩖幕杹敁쉦㖮쌽㔥ꄰ沩⽫捚⏂楲♞䕑樣猩扤숵睡⹦㨳떥泂㕴婈갪䝈뭋廎땅汥㕇昶숮朲爭땹敺晚坧䠨⑦쉞櫂슡湊焪䬪㛂㏂轐樥깱㙑墻婔⤥쉎㘴儻깞彋䣃坣帴껂㤪㩵匴䣂夶습彉䘪兾㡀婔卟剴繱</w:t>
      </w:r>
      <w:r>
        <w:rPr/>
        <w:t>Ⱔ</w:t>
      </w:r>
      <w:r>
        <w:rPr/>
        <w:t>㢵灬䎡슘뼮䔻態克␻쉀睑斮娱灔栵㯂债昪ꏂ㑒捃♀⍤㭪㤤䨲牄녙楾瞬⥒顓뽙⬨用昲䃂䗂歟</w:t>
      </w:r>
      <w:r>
        <w:rPr/>
        <w:t>ⶬ</w:t>
      </w:r>
      <w:r>
        <w:rPr/>
        <w:t>㙁楋갪╎쉈漪䄣쉸桐䈳否</w:t>
      </w:r>
      <w:r>
        <w:rPr/>
        <w:t>ꔸ</w:t>
      </w:r>
      <w:r>
        <w:rPr/>
        <w:t>砱䲩ネ慊塧⩈ㅨ冣䳂쉁浔䁲冬捨坟昲兔⹕癶⵴</w:t>
      </w:r>
      <w:r>
        <w:rPr/>
        <w:t>ꖿ</w:t>
      </w:r>
      <w:r>
        <w:rPr/>
        <w:t>숨◂慫佲暮穹쉓쉪⸺桗潔ッ恾乍ꅁ婦㵍숮磂⏂⴬䢡䔬杚祊恲쉥䈴価䊱숸䟂怤䅸</w:t>
      </w:r>
      <w:r>
        <w:rPr/>
        <w:t>ꥒ</w:t>
      </w:r>
      <w:r>
        <w:rPr/>
        <w:t>啥偬橠毂䵸䐥슘䑞㩳牘⬤竂땱䢥㡑晕썷八뽧䦿깕⤯㩌則潱氱橺♙㔽쉊䡺㘩</w:t>
      </w:r>
      <w:r>
        <w:rPr/>
        <w:t>ⶡ</w:t>
      </w:r>
      <w:r>
        <w:rPr/>
        <w:t>䴶╅䮏쉔彀㭫츺顴ㅍꥫ⪮獺㔶摒兙湤</w:t>
      </w:r>
      <w:r>
        <w:rPr/>
        <w:t>Ⱚ</w:t>
      </w:r>
      <w:r>
        <w:rPr/>
        <w:t>숵懂嗂䵅扥뽄㍥均弥熩䎬㐪떻奱灢⽲澩扱䁲⥨榮</w:t>
      </w:r>
      <w:r>
        <w:rPr/>
        <w:t>⡧</w:t>
      </w:r>
      <w:r>
        <w:rPr/>
        <w:t>숹䭊╞睥爺⽕싎呚伣畩癬⤥瘭⥌㣂啮繦梥塇坔</w:t>
      </w:r>
      <w:r>
        <w:rPr/>
        <w:t>ⵯ</w:t>
      </w:r>
      <w:r>
        <w:rPr/>
        <w:t>顑쵸媻䱨祔㉰䢣㢡䅸㥉畇㑯쉚</w:t>
      </w:r>
      <w:r>
        <w:rPr/>
        <w:t>⡓</w:t>
      </w:r>
      <w:r>
        <w:rPr/>
        <w:t>䑲⽧㘊싂ꄵ爬⑾㭣䴱参瀱楂⬤潶帨䐦圩曂炵六顷媘걵硣稣넻㶬싂뿂쎬ꇂ塈䔷䰤噎歱䩸㡯숹싃天⼣</w:t>
      </w:r>
      <w:r>
        <w:rPr/>
        <w:t>ꖡ</w:t>
      </w:r>
      <w:r>
        <w:rPr/>
        <w:t>瓂</w:t>
      </w:r>
      <w:r>
        <w:rPr/>
        <w:t>꧂</w:t>
      </w:r>
      <w:r>
        <w:rPr/>
        <w:t>싍晋桸숤쉶㵟檩晱㑇湡项是顚辣促뗂轘㘨쉓ꍂꍺ곂楆䕊⹡㞏㉙䧂㭒ㅌ倶汩</w:t>
      </w:r>
      <w:r>
        <w:rPr/>
        <w:t>ⵗ</w:t>
      </w:r>
      <w:r>
        <w:rPr/>
        <w:t>䉔䵤㘭熬㡞伳勎쉏琹ꥯ숪商畑〬圭㌻쉒ꍸ䵢㝊䝋㚘䮬썞믂轚䕈캵乊夰㍞묥炱瑈啶礯幮六⹞⫎ꥷ쉋䒥䙮⴦㕥쉸쉹촨슥悥务</w:t>
      </w:r>
      <w:r>
        <w:rPr/>
        <w:t>⠪</w:t>
      </w:r>
      <w:r>
        <w:rPr/>
        <w:t>䴭㝂報偾慱⬰뽀䕏</w:t>
      </w:r>
      <w:r>
        <w:rPr/>
        <w:t>ⵐ</w:t>
      </w:r>
      <w:r>
        <w:rPr/>
        <w:t>庮꺩⛂䥦璱晰摇癚晬</w:t>
      </w:r>
      <w:r>
        <w:rPr/>
        <w:t>ꕬ</w:t>
      </w:r>
      <w:r>
        <w:rPr/>
        <w:t>潚</w:t>
      </w:r>
      <w:r>
        <w:rPr/>
        <w:t>ꕴ</w:t>
      </w:r>
      <w:r>
        <w:rPr/>
        <w:t>ꥵ</w:t>
      </w:r>
      <w:r>
        <w:rPr/>
        <w:t>꧂</w:t>
      </w:r>
      <w:r>
        <w:rPr/>
        <w:t>뽅哂쉷橋払칞圦倶戻弸獙漺䱨啍稲뭢坃땕洴㵾</w:t>
      </w:r>
      <w:r>
        <w:rPr/>
        <w:t>꥓</w:t>
      </w:r>
      <w:r>
        <w:rPr/>
        <w:t>顉猭剃</w:t>
      </w:r>
      <w:r>
        <w:rPr/>
        <w:t>ꔪ⍳</w:t>
      </w:r>
      <w:r>
        <w:rPr/>
        <w:t>⽪䭅㑩啉╬繅㕯弽㝁灹뾵㌺䟂ど㩲㉞⍀榮䥗겣扱湥깶숮숣㮘␮╷㘶昫怹㴴슩㥪㈷敋녰牚⪣摓潇䜯䔺楐땐⹟㧂盃䫂㵬㭙쉾杠楾㥭柂咬亏扴碏堰毂⵴嗃뭭⨭쵍쉑煩棂㵦捐䲘盃做㩡毃剮칚䡔顃啢怽慆㧂믂飂뼥걧傥牔微楂䤯숩㥚乢煚뽏㌥势匣칂깓㑀㓂⎏䬦彦싂浒伫</w:t>
      </w:r>
      <w:r>
        <w:rPr/>
        <w:t>ꕟ</w:t>
      </w:r>
      <w:r>
        <w:rPr/>
        <w:t>怣쉮䵑畇ぞ㵾汸⹘䑊</w:t>
      </w:r>
      <w:r>
        <w:rPr/>
        <w:t>⡄</w:t>
      </w:r>
      <w:r>
        <w:rPr/>
        <w:t>砲쉖婷㑁㭃榏쉧쉁䩃迂檬灐䡗긥嗃╵啖ꥴ뽟</w:t>
      </w:r>
      <w:r>
        <w:rPr/>
        <w:t>ⴥ⹢</w:t>
      </w:r>
      <w:r>
        <w:rPr/>
        <w:t>獄洸捱㌩漰싂栦塌牔摭ㅄ䑩嚥呕</w:t>
      </w:r>
      <w:r>
        <w:rPr/>
        <w:t>ꦱ</w:t>
      </w:r>
      <w:r>
        <w:rPr/>
        <w:t>勂ꅋ壍䡥䤤䙮顖</w:t>
      </w:r>
      <w:r>
        <w:rPr/>
        <w:t>⡾</w:t>
      </w:r>
      <w:r>
        <w:rPr/>
        <w:t>ꅑ摥项凂佁纩䇂㭾案싂矂彲僂㇂塑㫃</w:t>
      </w:r>
      <w:r>
        <w:rPr/>
        <w:t>ⲩ</w:t>
      </w:r>
      <w:r>
        <w:rPr/>
        <w:t>〵戯桂⩲䉢쉷뼸䭤㨵</w:t>
      </w:r>
      <w:r>
        <w:rPr/>
        <w:t>Ⳏ⹐</w:t>
      </w:r>
      <w:r>
        <w:rPr/>
        <w:t>㵃懂␸춮⭬뭷燂椸城乍⨵晓싂䑖参桙ꥣ䱶䑍撻浠㞩⯂䵢쉩⹔飂쉩敩礵弦噩쉭璿⨵걧樶䕫ꌻ顇䙨煔䒬䷂助㩂㮩⭶契礮擂偓灆슏䴹숪恚쉫슬〻䰺♹쉗䜸乪ꆘ꥗따㕘ꇂ㖮拂뼱걔ꅒ㑗収啁㥖♯</w:t>
      </w:r>
      <w:r>
        <w:rPr/>
        <w:t>⡤</w:t>
      </w:r>
      <w:r>
        <w:rPr/>
        <w:t>쉀㤹收쉩Ⓜ截䉶歀瞩悩쉠䑾㡞</w:t>
      </w:r>
      <w:r>
        <w:rPr/>
        <w:t>ꤵ</w:t>
      </w:r>
      <w:r>
        <w:rPr/>
        <w:t>䕌䡷〨昤嫂쵺䙍捶洦㮮懂繄抻畭坏</w:t>
      </w:r>
      <w:r>
        <w:rPr/>
        <w:t>ⰲ</w:t>
      </w:r>
      <w:r>
        <w:rPr/>
        <w:t>뽯䥩僂垻䆩氷쉢츺彸滃⭐泃㬷瘶</w:t>
      </w:r>
      <w:r>
        <w:rPr/>
        <w:t>ⷍ</w:t>
      </w:r>
      <w:r>
        <w:rPr/>
        <w:t>坅</w:t>
      </w:r>
      <w:r>
        <w:rPr/>
        <w:t>⡄</w:t>
      </w:r>
      <w:r>
        <w:rPr/>
        <w:t>㔣夵塂䢩㙥恰쉉氮䉅䴫㈴怊쉟䙅幥䵈啃稤⑴〺塥뽵硈瞵琴奐恩⾩琦⫂⩪攭</w:t>
      </w:r>
      <w:r>
        <w:rPr/>
        <w:t>ꗂ</w:t>
      </w:r>
      <w:r>
        <w:rPr/>
        <w:t>盂㆏</w:t>
      </w:r>
      <w:r>
        <w:rPr/>
        <w:t>⣂</w:t>
      </w:r>
      <w:r>
        <w:rPr/>
        <w:t>ꅌ之䬮⩭녲灊㐰숸狎ㅎ떵毂</w:t>
      </w:r>
      <w:r>
        <w:rPr/>
        <w:t>ⵙ</w:t>
      </w:r>
      <w:r>
        <w:rPr/>
        <w:t>쉮睖幌䕟轲兰澏숪癳澬쉥⩣䂻牠곂ꍉ甭썐썊飂渤潗쉰䙅숨䧃汥뽁轈啒欺厮㵒䋂</w:t>
      </w:r>
      <w:r>
        <w:rPr/>
        <w:t>꧂</w:t>
      </w:r>
      <w:r>
        <w:rPr/>
        <w:t>ざꍩ䩍猬䶩櫂敩숺䟂䉡獙㥡뗂䅉</w:t>
      </w:r>
      <w:r>
        <w:rPr/>
        <w:t>⡦</w:t>
      </w:r>
      <w:r>
        <w:rPr/>
        <w:t>ㅞ欰汵칢䱪㴶䱒縳슡値唹뭄걎輭䉘䙕䎣殱ァ䙠䰶</w:t>
      </w:r>
      <w:r>
        <w:rPr/>
        <w:t>ꥐ</w:t>
      </w:r>
      <w:r>
        <w:rPr/>
        <w:t>㕶湊쉦捪吤㘷㡴땠䘹䱯浭㔤㕄佶싂쌪칭쉬㝺⹬晡슮橉烂䅕昬䦩䁘⿂橠博迂⩐녋㮏㏂㥂䍌媿뭓숴ꥭ奚潍갫瞩⍧坓䥈싂⫂⹬獲㪱殬摴㴺슿楴깘涡껂쉘겏幙䠷꺡쉱浞녓坐潺</w:t>
      </w:r>
      <w:r>
        <w:rPr/>
        <w:t>ꥀ</w:t>
      </w:r>
      <w:r>
        <w:rPr/>
        <w:t>祄㶣쉘攺橈婶쉅盂</w:t>
      </w:r>
      <w:r>
        <w:rPr/>
        <w:t>꧂ꤤ</w:t>
      </w:r>
      <w:r>
        <w:rPr/>
        <w:t>瞏窣쏍⪮⭊㙚⯂猶䱒兌桱</w:t>
      </w:r>
      <w:r>
        <w:rPr/>
        <w:t>ꕮ</w:t>
      </w:r>
      <w:r>
        <w:rPr/>
        <w:t>䞣優뽞楃쉍矂氭⻂橶</w:t>
      </w:r>
      <w:r>
        <w:rPr/>
        <w:t>ⱇ</w:t>
      </w:r>
      <w:r>
        <w:rPr/>
        <w:t>忍쉨幞녍㙓⽢䍧㕧頷⍮嫂쉵ꥩ態璱滂㬨긮㢘䲱凂⬤㖱惂ㅋ辩◂扪晳⩌剚⯂勃䰱敒柂쉶䛂楾囂싍侘ㅮ㧂塤충猬炱⽊俍⩅䎣幯</w:t>
      </w:r>
      <w:r>
        <w:rPr/>
        <w:t>Ⳃ</w:t>
      </w:r>
      <w:r>
        <w:rPr/>
        <w:t>㵙슣䕯⸨녹싍疣딻扰塰啚収佟求咮䡖⸪浬塧㟂扞ꌮ㥬⥤塾癳憩䰣怪埃쉧䕢⏍潃㠴兌쉢怴楪쉆李䔩䡉椦긱㐨汧㴷</w:t>
      </w:r>
      <w:r>
        <w:rPr/>
        <w:t>ⵐ</w:t>
      </w:r>
      <w:r>
        <w:rPr/>
        <w:t>땐橇䝶ꌩ⩴䙢칣</w:t>
      </w:r>
      <w:r>
        <w:rPr/>
        <w:t>ꥁ</w:t>
      </w:r>
      <w:r>
        <w:rPr/>
        <w:t>㙚秂</w:t>
      </w:r>
      <w:r>
        <w:rPr/>
        <w:t>ꤽ</w:t>
      </w:r>
      <w:r>
        <w:rPr/>
        <w:t>戯䝣⬯璱㡏暱슩湡榱⥆瑑顑䢬⦥ꅧ䕶妡娥䑓癅䑸猳䣂䉂䐦曂ꍀ䄣</w:t>
      </w:r>
      <w:r>
        <w:rPr/>
        <w:t>ꕠ</w:t>
      </w:r>
      <w:r>
        <w:rPr/>
        <w:t>怬깄쉖䅅硖⤴쉗䰹惂䉰걆♚♖瑑뽊⑈㠽놻䡧</w:t>
      </w:r>
      <w:r>
        <w:rPr/>
        <w:t>⣂</w:t>
      </w:r>
      <w:r>
        <w:rPr/>
        <w:t>䡥穙洮⴪㠣㚥你爨欶䑋ꍔヂ畦䞻穡♕稩䟂⨰匵楡轃狂䕫吽䭰瘻땉⩳쉔䕲ꥭ㧂네뭥뭔숭㕇㤣䀱䐬䉶囃䗂池㘶畅⍰㒣⿂</w:t>
      </w:r>
      <w:r>
        <w:rPr/>
        <w:t>ꗂ⑄</w:t>
      </w:r>
      <w:r>
        <w:rPr/>
        <w:t>䂩噷幠㵞䥨䗍䕰慫䱚帨珂湍</w:t>
      </w:r>
      <w:r>
        <w:rPr/>
        <w:t>ꤥ</w:t>
      </w:r>
      <w:r>
        <w:rPr/>
        <w:t>亻䉨煨硬㤲潕呭輳略汳癞権乲㨵睶䕢⽺䅵숪⒣卺〶䅣슱斻䱆쉞凂슘숦숬쉸䖻卧橀扎伦쉮敌䭖⹲䉫洦⩓⫃轂櫂摾䩇◍뇂㘨番倪港⽃洳㩁믂⑦㠣쉃彆┦䁭恎唣単ㅷ礊〽灮䛂ㅏ佴쌪瑭䉞뗂⥒䩎숳</w:t>
      </w:r>
      <w:r>
        <w:rPr/>
        <w:t>Ⳃ</w:t>
      </w:r>
      <w:r>
        <w:rPr/>
        <w:t>뾡㩡숶뾬㙆뽱㉭䩖旂繷⸲⧂걾漭㙘䨸⮣杀轎㑹땹숬伱㢥䁰商厵卢숹熩ꥭ⤴圣瓂頸圳丮䉴公⨬⭺琵쉌촸싃㒬㚱䁎䱙䨺噦뽳쉆䆡㉋쌺牖춥ꄭ걤긩쉏佂갬偪吥⍎幖뼪⼰滂健㣂뽤</w:t>
      </w:r>
      <w:r>
        <w:rPr/>
        <w:t>⠶</w:t>
      </w:r>
      <w:r>
        <w:rPr/>
        <w:t>ㅐ␬㈸</w:t>
      </w:r>
      <w:r>
        <w:rPr/>
        <w:t>ꥏ</w:t>
      </w:r>
      <w:r>
        <w:rPr/>
        <w:t>䄹䙤媏未㩀䝦⽎伽䕹ㅦ噄祰獩泂</w:t>
      </w:r>
      <w:r>
        <w:rPr/>
        <w:t>ⴲ</w:t>
      </w:r>
      <w:r>
        <w:rPr/>
        <w:t>숵㈰禥䣂䩑飂彍ꍤ䑈啒䪣␫呮夥딪澱硔启剞剢䔶䩪漪洨㐶㥉⧍樽纡塣䂣</w:t>
      </w:r>
      <w:r>
        <w:rPr/>
        <w:t>ⶩ</w:t>
      </w:r>
      <w:r>
        <w:rPr/>
        <w:t>쉉悮彦䀣⯂╔嘤䝱旂䅢䡞渷櫂瀷쉺</w:t>
      </w:r>
      <w:r>
        <w:rPr/>
        <w:t>ꤨ</w:t>
      </w:r>
      <w:r>
        <w:rPr/>
        <w:t>⿂㤺〦渺䐩ず暡䑚畡瑁晚杘怷璵䱎䍗䒻䩤柎쉒硙繧场㗂捑쵅獓湦☮慘⩧恞䡱ꥧ⩁䡦슘슘帷⩤㢩</w:t>
      </w:r>
      <w:r>
        <w:rPr/>
        <w:t>ꖏ</w:t>
      </w:r>
      <w:r>
        <w:rPr/>
        <w:t>幀呶⻂稻ꏍ䫍♆숦檡嚏◂숭浖砥⼤䀳쉇剹擂䂮咱쉣쉅捫슩潢㥺䉅抱沩皻쉋숫毂䬶슱幧믂䭨㨲癀撡䥪㟂潢쉰䭐櫂쉲毂歡焳皣頪忎䔳杢ꅶ쉖䱩帶⻃灈畒䌲싂</w:t>
      </w:r>
      <w:r>
        <w:rPr/>
        <w:t>ⲿ</w:t>
      </w:r>
      <w:r>
        <w:rPr/>
        <w:t>坫疩祰쉸⹉䕥題⑚慊쉞汪</w:t>
      </w:r>
      <w:r>
        <w:rPr/>
        <w:t>ⴵ</w:t>
      </w:r>
      <w:r>
        <w:rPr/>
        <w:t>녆╣츻䩞稸樮㴥琦你⭩匦쉪숫⹠扈⦵⑈䱏㉌䤥䤣쉕䑸䧂硂㕒㵗杢떡復⩰䝣㯂侱坵</w:t>
      </w:r>
      <w:r>
        <w:rPr/>
        <w:t>⡍</w:t>
      </w:r>
      <w:r>
        <w:rPr/>
        <w:t>儺♲灕츳繊恐숯䝭⍸塟塅㕧뗎副</w:t>
      </w:r>
      <w:r>
        <w:rPr/>
        <w:t>⡳</w:t>
      </w:r>
      <w:r>
        <w:rPr/>
        <w:t>뽧昪䩂䯂頨쉑呈浾槂숵</w:t>
      </w:r>
      <w:r>
        <w:rPr/>
        <w:t>ꦵ</w:t>
      </w:r>
      <w:r>
        <w:rPr/>
        <w:t>쎩伽</w:t>
      </w:r>
      <w:r>
        <w:rPr/>
        <w:t>⡹</w:t>
      </w:r>
      <w:r>
        <w:rPr/>
        <w:t>灸穘⤰딪湱牗㤬⨹瑺炻딯쉎춻拃╋獂䖮떡</w:t>
      </w:r>
      <w:r>
        <w:rPr/>
        <w:t>ꦿ</w:t>
      </w:r>
      <w:r>
        <w:rPr/>
        <w:t>塔쉈⮿搩器쉓⻂䠥쉹</w:t>
      </w:r>
      <w:r>
        <w:rPr/>
        <w:t>ⵗꥇ</w:t>
      </w:r>
      <w:r>
        <w:rPr/>
        <w:t>創敳춱疡嫂촪⨷</w:t>
      </w:r>
      <w:r>
        <w:rPr/>
        <w:t>ꔷ⭈</w:t>
      </w:r>
      <w:r>
        <w:rPr/>
        <w:t>䵹ꍡ⵫ꍾ參쵚稷晏㬮汈딱ꅺ䀸ꥠ义</w:t>
      </w:r>
      <w:r>
        <w:rPr/>
        <w:t>ꗎ</w:t>
      </w:r>
      <w:r>
        <w:rPr/>
        <w:t>埂㊥䑘⭥따攣戻쌻ㅺ뾵⹮渨琻⴪㩒填쉉堺뼳橐晷㑉橮싍埂䎣깡椩倸뭙煉</w:t>
      </w:r>
      <w:r>
        <w:rPr/>
        <w:t>ⲥ</w:t>
      </w:r>
      <w:r>
        <w:rPr/>
        <w:t>㌯頵攺慪놣枵氫䩞䲏═䕊㡏湪䈹繧〩㛂樨侘瑵恆쉶Ⓧ坷┨摵塨坅㉞妣꥖纣婤福</w:t>
      </w:r>
      <w:r>
        <w:rPr/>
        <w:t>ꕩ</w:t>
      </w:r>
      <w:r>
        <w:rPr/>
        <w:t>⽕⿍슡瑯癔</w:t>
      </w:r>
      <w:r>
        <w:rPr/>
        <w:t>⠽</w:t>
      </w:r>
      <w:r>
        <w:rPr/>
        <w:t>卥ꄫ洪쉯嘷煫偫겻┣⭔♆숷땸딳瀱䮩녁䭹啶⹩䔲撿噇썰䤮池ꥱ繲剠꤮쉾㐯습祅⭺㬲䔳㤪轅ひ番ꅳ㐊뭂㦩⩖ㅏ坴儣♺塙겮吺䟂祒츭⌤숴湾⧎䟂帩㩴숷八䅲暡뾡㏂⥙녆匣⭥</w:t>
      </w:r>
      <w:r>
        <w:rPr/>
        <w:t>⠫</w:t>
      </w:r>
      <w:r>
        <w:rPr/>
        <w:t>辡繠慬츻⒵婙畂頪긪哎吲轕怪뗂䍦䕶䵠恺</w:t>
      </w:r>
      <w:r>
        <w:rPr/>
        <w:t>꧂</w:t>
      </w:r>
      <w:r>
        <w:rPr/>
        <w:t>㜫椰⩑䮿ꍰ㴱癆ꄲ⍞</w:t>
      </w:r>
      <w:r>
        <w:rPr/>
        <w:t>Ⱳ⦩</w:t>
      </w:r>
      <w:r>
        <w:rPr/>
        <w:t>㜭⒱牷䙔秂卸숺슘䜵䕚⬽㈵䒻⭗</w:t>
      </w:r>
      <w:r>
        <w:rPr/>
        <w:t>ꕔ</w:t>
      </w:r>
      <w:r>
        <w:rPr/>
        <w:t>䥰㥣䩖煡</w:t>
      </w:r>
      <w:r>
        <w:rPr/>
        <w:t>⢏</w:t>
      </w:r>
      <w:r>
        <w:rPr/>
        <w:t>牴䂬싂녣䘲刻㙊堥걐═晵쵎걙㇂䥘숶⍙渷琩Ⓕ䭄䗂䔽⥺琱噈쉍</w:t>
      </w:r>
      <w:r>
        <w:rPr/>
        <w:t>Ⱕ</w:t>
      </w:r>
      <w:r>
        <w:rPr/>
        <w:t>䐥嘸垵㵓㑹碮炏卯ゥ婆烂稸췂╵塭쉈硱䙣偄㉎捀숫殮</w:t>
      </w:r>
      <w:r>
        <w:rPr/>
        <w:t>⡁</w:t>
      </w:r>
      <w:r>
        <w:rPr/>
        <w:t>権洱熮硤김硨땚戻歘㕅쉒쉎㴻䥃奩爪㭌㭍卂祪쉡奷呫䑨媬꥕⽠뽙긨浂ぷ䫎幮仂</w:t>
      </w:r>
      <w:r>
        <w:rPr/>
        <w:t>ꖱ</w:t>
      </w:r>
      <w:r>
        <w:rPr/>
        <w:t>硅쉓숮䡢쉖넲뭗숫⩓斵㑕扞払㑮歆䩇슮䈵썄숬塎䯂摉쵅灊䤸澮싂싂䩂匽ꅸ債癵彴뼱㧂桔烎塮輰轋칥䔽恴⵪⨣瀲숽䝢⽮傿ァ㑹䌷伺♏䵁浈乄䙹䍧氽䥍⌵</w:t>
      </w:r>
      <w:r>
        <w:rPr/>
        <w:t>ⵥ</w:t>
      </w:r>
      <w:r>
        <w:rPr/>
        <w:t>㩐栺㘹婱抱坁䱏㩖⺮䩮</w:t>
      </w:r>
      <w:r>
        <w:rPr/>
        <w:t>ꦩ</w:t>
      </w:r>
      <w:r>
        <w:rPr/>
        <w:t>慁佖繩硳䗂眤쉯唻싂ꅌ剎㍷晰뾵䙲輵畇兢⨶獆㬷地㨻刽䝔時땮歺싂碱婨</w:t>
      </w:r>
      <w:r>
        <w:rPr/>
        <w:t>⡀</w:t>
      </w:r>
      <w:r>
        <w:rPr/>
        <w:t>ꗍ</w:t>
      </w:r>
      <w:r>
        <w:rPr/>
        <w:t>彣숳뗂䵒瑉䬲〭㕐㭵ㆵ슩䝬ꎵ轄琱걬</w:t>
      </w:r>
      <w:r>
        <w:rPr/>
        <w:t>⡮</w:t>
      </w:r>
      <w:r>
        <w:rPr/>
        <w:t>㕳琹⽙겵䱁爨</w:t>
      </w:r>
    </w:p>
    <w:p>
      <w:pPr>
        <w:pStyle w:val="PreformattedText"/>
        <w:bidi w:val="0"/>
        <w:spacing w:before="0" w:after="0"/>
        <w:jc w:val="left"/>
        <w:rPr/>
      </w:pPr>
      <w:r>
        <w:rPr/>
        <w:t>Ɒ</w:t>
      </w:r>
      <w:r>
        <w:rPr/>
        <w:t>摥걺㑱</w:t>
      </w:r>
      <w:r>
        <w:rPr/>
        <w:t>ꕃ</w:t>
      </w:r>
      <w:r>
        <w:rPr/>
        <w:t>䚬◂吶</w:t>
      </w:r>
      <w:r>
        <w:rPr/>
        <w:t>ⴹ</w:t>
      </w:r>
      <w:r>
        <w:rPr/>
        <w:t>敦쉎兕⹂仂☵㍄奡瘽剏䕚숳슥㉑⍌</w:t>
      </w:r>
      <w:r>
        <w:rPr/>
        <w:t>ꕅ</w:t>
      </w:r>
      <w:r>
        <w:rPr/>
        <w:t>獀쵲⍄쉃單㩸⌻秂⥒煱愶쉋ね⹌敏땑쉧娴┮䵔伥塇㕥㶩畅㚻ㅵ剬㕒䠩䍃框┹娩㝄땕숸㇂〩嚵䯂⨰㙹㕕硞ꇂ㉬潁☨╢┵塐稯䊡ꍋ⌦窘</w:t>
      </w:r>
      <w:r>
        <w:rPr/>
        <w:t>꧃</w:t>
      </w:r>
      <w:r>
        <w:rPr/>
        <w:t>㬲恁㦮㚣䙆쉬⭃㑉걙䑚炘♷쉱核쉸婨椸ㅇ恄⩫</w:t>
      </w:r>
      <w:r>
        <w:rPr/>
        <w:t>ꥄ</w:t>
      </w:r>
      <w:r>
        <w:rPr/>
        <w:t>灮쉐㵷䎿捐쉹⬦</w:t>
      </w:r>
      <w:r>
        <w:rPr/>
        <w:t>ⰴ</w:t>
      </w:r>
      <w:r>
        <w:rPr/>
        <w:t>땤㠶⼥摦⍴旂ぉ</w:t>
      </w:r>
      <w:r>
        <w:rPr/>
        <w:t>⡋⩢</w:t>
      </w:r>
      <w:r>
        <w:rPr/>
        <w:t>愺䕣坟슮乆搴彋㐭⾮壂权⧂슏瀪绂恠┯嘲滂丱呢䙇⩯</w:t>
      </w:r>
      <w:r>
        <w:rPr/>
        <w:t>ⷂ</w:t>
      </w:r>
      <w:r>
        <w:rPr/>
        <w:t>ㅲ术㧎扯眱♡䶮剄㭬睧垵嘩䟂</w:t>
      </w:r>
      <w:r>
        <w:rPr/>
        <w:t>ⵠ</w:t>
      </w:r>
      <w:r>
        <w:rPr/>
        <w:t>슏◂䁎촱湟ꥷ쉟婘䋂庮埂㐽䵞䍶⩶싃佱쉊繇㚱⥂祩矂䗂瓂䕒汉䠷硋䱫쉩긴⪬縻㆘䕘䰽싂浠⪬戹汁娭㥷潆</w:t>
      </w:r>
      <w:r>
        <w:rPr/>
        <w:t>ꤪ</w:t>
      </w:r>
      <w:r>
        <w:rPr/>
        <w:t>楅⭕䭆䝎⥑딊⨪哂䑐䭵嗂迂</w:t>
      </w:r>
      <w:r>
        <w:rPr/>
        <w:t>ꤳ</w:t>
      </w:r>
      <w:r>
        <w:rPr/>
        <w:t>樺</w:t>
      </w:r>
      <w:r>
        <w:rPr/>
        <w:t>⣂</w:t>
      </w:r>
      <w:r>
        <w:rPr/>
        <w:t>쉌ꥠ楲䕞惍佞囂긴摳帲⼮繳㭀⚩㝱瑇䭹幬습㭈䥆欰嫂刬ꥹ쉃䄷捚⨩扫涻䌤繉汑ꅬ䡑䴳入淂操</w:t>
      </w:r>
      <w:r>
        <w:rPr/>
        <w:t>ꕖ</w:t>
      </w:r>
      <w:r>
        <w:rPr/>
        <w:t>㡞숬塎檱嗂乏쉭术慢㑌㗂䅖汪祄泃䩢㌫㝩쉍䮱硏㕱⍠쌯炡敩坙췂橯ㅣ㌨嗂眰䅵䵙稦꺣㯂숹</w:t>
      </w:r>
      <w:r>
        <w:rPr/>
        <w:t>ⱑ</w:t>
      </w:r>
      <w:r>
        <w:rPr/>
        <w:t>㡲焯㭑䨴쉅숩ꥸ硥奕ㄻ⭀䁺ꍪ楤偳幵칶䔸婣姂쉖㭯치刲烂偩䀷㉲</w:t>
      </w:r>
      <w:r>
        <w:rPr/>
        <w:t>ⱓ</w:t>
      </w:r>
      <w:r>
        <w:rPr/>
        <w:t>ꆮ搶뭴䤯眤丷纥神唪䡨扑匬冏兲頣辵汞걥⬮瑵愫㮣䥎䅔佬숮䋂獸぀㨻嗂䍣所曃懍戹仂颬彟吵䭣杶彫楘火㩇쉈䮵掱</w:t>
      </w:r>
      <w:r>
        <w:rPr/>
        <w:t>ⷂ</w:t>
      </w:r>
      <w:r>
        <w:rPr/>
        <w:t>䡞㩩慊숦㤦䍲乲塎轞㞏䘹䢡⭴䬯㜵仍嘪슣機頵쵣䵚</w:t>
      </w:r>
      <w:r>
        <w:rPr/>
        <w:t>⡤</w:t>
      </w:r>
      <w:r>
        <w:rPr/>
        <w:t>纣슿心칲坂㈱泂歩㕴游椱凃䟂䯂砤㕊噁⩯␨뼵䗂쉲榏</w:t>
      </w:r>
      <w:r>
        <w:rPr/>
        <w:t>ⵖ</w:t>
      </w:r>
      <w:r>
        <w:rPr/>
        <w:t>戸杯</w:t>
      </w:r>
      <w:r>
        <w:rPr/>
        <w:t>ⷂ</w:t>
      </w:r>
      <w:r>
        <w:rPr/>
        <w:t>飂㴶媏輳</w:t>
      </w:r>
      <w:r>
        <w:rPr/>
        <w:t>꧂</w:t>
      </w:r>
      <w:r>
        <w:rPr/>
        <w:t>痂⼴땞</w:t>
      </w:r>
      <w:r>
        <w:rPr/>
        <w:t>⡈</w:t>
      </w:r>
      <w:r>
        <w:rPr/>
        <w:t>歯㕕䬥䄦㪻恲幞뽒⏂槂普ㅶ⩏</w:t>
      </w:r>
      <w:r>
        <w:rPr/>
        <w:t>ⱹ</w:t>
      </w:r>
      <w:r>
        <w:rPr/>
        <w:t>㉅⮘㧃쵧썀仂㡶漦攱睄瀵䅁朵쉦砳硹슮䘲캱转汔싂䣂京婩㘭슬弰䄺恓䤲浺呕渺㍀숴偔䰱湖</w:t>
      </w:r>
      <w:r>
        <w:rPr/>
        <w:t>ⴻ</w:t>
      </w:r>
      <w:r>
        <w:rPr/>
        <w:t>欫狂쵉⨪땡㖡䑩䴪顣⬪烂㑲⹵쉨</w:t>
      </w:r>
      <w:r>
        <w:rPr/>
        <w:t>⢱</w:t>
      </w:r>
      <w:r>
        <w:rPr/>
        <w:t>怨</w:t>
      </w:r>
      <w:r>
        <w:rPr/>
        <w:t>Ⱝ</w:t>
      </w:r>
      <w:r>
        <w:rPr/>
        <w:t>㍙䠽㫂〰檘塱䝋⚩㡦瀪恓廂쉐琣彎ꎡ伺╁싂쉨檵倣佫쉉嫎潉ꥳ榻輲䈭暩㕳㑬䨲ꅵ</w:t>
      </w:r>
      <w:r>
        <w:rPr/>
        <w:t>ꗂ</w:t>
      </w:r>
      <w:r>
        <w:rPr/>
        <w:t>廍㒱쉈㕱㫂ꍙ㝎䱧䬵㭷禥䁣䘷</w:t>
      </w:r>
      <w:r>
        <w:rPr/>
        <w:t>Ɐ</w:t>
      </w:r>
      <w:r>
        <w:rPr/>
        <w:t>歩堨哂슿曂凃숯⩫쉮杒甶쉏偆婲㥡⥢</w:t>
      </w:r>
      <w:r>
        <w:rPr/>
        <w:t>⠮</w:t>
      </w:r>
      <w:r>
        <w:rPr/>
        <w:t>樺吽쉒奡딱汖쎡啂䴷䪥䙃</w:t>
      </w:r>
      <w:r>
        <w:rPr/>
        <w:t>⡳</w:t>
      </w:r>
      <w:r>
        <w:rPr/>
        <w:t>歞㉵⩍⍎帷墮㩧⤫㙃び</w:t>
      </w:r>
      <w:r>
        <w:rPr/>
        <w:t>ⱈ</w:t>
      </w:r>
      <w:r>
        <w:rPr/>
        <w:t>畓䓂쉏嫂囎㕞䐮嘯쉾㡓⯂⬮楇硠問䡰슣敎晴┭睯怨쉅쉣灾䰥</w:t>
      </w:r>
      <w:r>
        <w:rPr/>
        <w:t>⡎</w:t>
      </w:r>
      <w:r>
        <w:rPr/>
        <w:t>售췂䎬偘</w:t>
      </w:r>
      <w:r>
        <w:rPr/>
        <w:t>꤯</w:t>
      </w:r>
      <w:r>
        <w:rPr/>
        <w:t>慖䥊㵔噗畂㨭㑘</w:t>
      </w:r>
      <w:r>
        <w:rPr/>
        <w:t>ꦡ</w:t>
      </w:r>
      <w:r>
        <w:rPr/>
        <w:t>华␻⤷겣恳汎땰ꎩ</w:t>
      </w:r>
      <w:r>
        <w:rPr/>
        <w:t>ⷂ</w:t>
      </w:r>
      <w:r>
        <w:rPr/>
        <w:t>琰囂숻</w:t>
      </w:r>
      <w:r>
        <w:rPr/>
        <w:t>ꦏ</w:t>
      </w:r>
      <w:r>
        <w:rPr/>
        <w:t>촲撣♺祸⭑乸㨻瓂쉑</w:t>
      </w:r>
      <w:r>
        <w:rPr/>
        <w:t>ꥎ</w:t>
      </w:r>
      <w:r>
        <w:rPr/>
        <w:t>侻欷恊ォ晩敪ꥩ걩㉥穢깇硾婀</w:t>
      </w:r>
      <w:r>
        <w:rPr/>
        <w:t>ꕖ⩹</w:t>
      </w:r>
      <w:r>
        <w:rPr/>
        <w:t>䁠⦻⮮漣쌺걫㜮쉴㞬柎걹</w:t>
      </w:r>
      <w:r>
        <w:rPr/>
        <w:t>ꦩ</w:t>
      </w:r>
      <w:r>
        <w:rPr/>
        <w:t>单䇍埂ꥹ땘瑢⩌晎涻噎곂夨䁑竃㶮쉍氫飂横嫂䩏睫灵旍䡈桰漰卆卌敞뭭갷묊⩹禣䅮䉉숶䭩影⹞䉊䕍彶쉆淂⛂⨪㡊捏뽀</w:t>
      </w:r>
      <w:r>
        <w:rPr/>
        <w:t>Ⱘ</w:t>
      </w:r>
      <w:r>
        <w:rPr/>
        <w:t>쌪琶</w:t>
      </w:r>
      <w:r>
        <w:rPr/>
        <w:t>ⱞ</w:t>
      </w:r>
      <w:r>
        <w:rPr/>
        <w:t>祅止♾漩爲㴺占㤨䔴䱾싃睯싃</w:t>
      </w:r>
      <w:r>
        <w:rPr/>
        <w:t>ꗂ</w:t>
      </w:r>
      <w:r>
        <w:rPr/>
        <w:t>ꌭ䑁땀䥧泂畇爤㑃狂ㅨ</w:t>
      </w:r>
      <w:r>
        <w:rPr/>
        <w:t>ꕋ⫂</w:t>
      </w:r>
      <w:r>
        <w:rPr/>
        <w:t>쵮䵗⽥灆ꄦ眱澻싃獴⩘⫂㉔</w:t>
      </w:r>
      <w:r>
        <w:rPr/>
        <w:t>ⴳ</w:t>
      </w:r>
      <w:r>
        <w:rPr/>
        <w:t>帰뽆쉢顴㐩欣䰵㡅䙢䷃쵕が䅸㘦楧暡婡師斱捓柂爹쉴係</w:t>
      </w:r>
      <w:r>
        <w:rPr/>
        <w:t>ꕨ</w:t>
      </w:r>
      <w:r>
        <w:rPr/>
        <w:t>牯眮㐥徱곂⺣猵뿂㜵♾痂㐮䫎䅊</w:t>
      </w:r>
      <w:r>
        <w:rPr/>
        <w:t>ⶡ</w:t>
      </w:r>
      <w:r>
        <w:rPr/>
        <w:t>猦嘺⌬㜱⺩轟䅧⾿♃뽗公彙㤳⥹癑橥䤬㣂忂亏䴲┫伷牚灳礰</w:t>
      </w:r>
      <w:r>
        <w:rPr/>
        <w:t>ꤺꦱ</w:t>
      </w:r>
      <w:r>
        <w:rPr/>
        <w:t>쵮䝔珂⸰瑒䨩ꄱ⌲슘</w:t>
      </w:r>
      <w:r>
        <w:rPr/>
        <w:t>⡋</w:t>
      </w:r>
      <w:r>
        <w:rPr/>
        <w:t>⻍쉃兘嘻깔</w:t>
      </w:r>
      <w:r>
        <w:rPr/>
        <w:t>⢬</w:t>
      </w:r>
      <w:r>
        <w:rPr/>
        <w:t>갸쉂깸嗂瘸촪䞏ゥ⩾即䨮⼯⏂洲땕⤩汏</w:t>
      </w:r>
      <w:r>
        <w:rPr/>
        <w:t>ⱴ╁</w:t>
      </w:r>
      <w:r>
        <w:rPr/>
        <w:t>搱佸뮮绂喡喬쉙獯息呋䭣恬⽔祚</w:t>
      </w:r>
      <w:r>
        <w:rPr/>
        <w:t>꧍⥊</w:t>
      </w:r>
      <w:r>
        <w:rPr/>
        <w:t>獡캩㡰硤共㵔땳</w:t>
      </w:r>
      <w:r>
        <w:rPr/>
        <w:t>ꕯ꧂</w:t>
      </w:r>
      <w:r>
        <w:rPr/>
        <w:t>樵塲木乄</w:t>
      </w:r>
      <w:r>
        <w:rPr/>
        <w:t>ꤹ╔</w:t>
      </w:r>
      <w:r>
        <w:rPr/>
        <w:t>题</w:t>
      </w:r>
      <w:r>
        <w:rPr/>
        <w:t>ꤥ</w:t>
      </w:r>
      <w:r>
        <w:rPr/>
        <w:t>싂겿쉍</w:t>
      </w:r>
      <w:r>
        <w:rPr/>
        <w:t>ⱑ</w:t>
      </w:r>
      <w:r>
        <w:rPr/>
        <w:t>涣渪</w:t>
      </w:r>
      <w:r>
        <w:rPr/>
        <w:t>ꥍ</w:t>
      </w:r>
      <w:r>
        <w:rPr/>
        <w:t>䡉剂懂礸敱쉎抻ꅴ䕖攰⭐숻걞</w:t>
      </w:r>
      <w:r>
        <w:rPr/>
        <w:t>⡑</w:t>
      </w:r>
      <w:r>
        <w:rPr/>
        <w:t>瑯ꍄ敳杅杗㍨</w:t>
      </w:r>
      <w:r>
        <w:rPr/>
        <w:t>ꥍⵦ</w:t>
      </w:r>
      <w:r>
        <w:rPr/>
        <w:t>䬳䐨䉭盂ꥥ槂슥</w:t>
      </w:r>
      <w:r>
        <w:rPr/>
        <w:t>ⷃ</w:t>
      </w:r>
      <w:r>
        <w:rPr/>
        <w:t>⡞</w:t>
      </w:r>
      <w:r>
        <w:rPr/>
        <w:t>椯椰奦偟䅐⿂㌫뽁噎瑞䬽슿㛂穋㜪녞啱輹뭨㐵</w:t>
      </w:r>
      <w:r>
        <w:rPr/>
        <w:t>ꔷ</w:t>
      </w:r>
      <w:r>
        <w:rPr/>
        <w:t>頥㯎剖堭</w:t>
      </w:r>
      <w:r>
        <w:rPr/>
        <w:t>ꥎ</w:t>
      </w:r>
      <w:r>
        <w:rPr/>
        <w:t>囍潅</w:t>
      </w:r>
      <w:r>
        <w:rPr/>
        <w:t>ⱨ</w:t>
      </w:r>
      <w:r>
        <w:rPr/>
        <w:t>䜣ꥣ슻쉏接䇂䀰ㄥ卖䔣⹇㭘⍣䁒⪏灩⬣㉁䙶皣坡㛂⸮浴걶뭷毂睙㕾竂椷頪媬㓍㑳㙃䁗⎮噟䶩ꇂ燂땭癮㞏刵椫昵慣坅쉨넻㥣矂䍚츣働슥猳뼻吰ꄮ칩⭠뽳䁭숯汬땸婚払ㅴ䭪拂搬☱䱸㍄噆⎏⵳愬瞬晹쌷⮩㉐礱夣쉟㩱䕸呹砪穸猣坹⩷慺亘囂ぁ恙獾稱쉷䥄㍺ㅠ쉰撵瘨곂곎楕嗃揂㥀녁捚佚幔癏桮顐쉣橎☵㍾甦묥便䌣때甤倥ꍆ</w:t>
      </w:r>
      <w:r>
        <w:rPr/>
        <w:t>Ⱪ</w:t>
      </w:r>
      <w:r>
        <w:rPr/>
        <w:t>䙹猳䌯층䅅㑪㥘楺煤䑀때㜻⬮쉇</w:t>
      </w:r>
      <w:r>
        <w:rPr/>
        <w:t>⡫</w:t>
      </w:r>
      <w:r>
        <w:rPr/>
        <w:t>㍥⾵揂슿橵慐璿汸䡒슮滂긪瘭㖣愫倰幆</w:t>
      </w:r>
      <w:r>
        <w:rPr/>
        <w:t>ꤱ</w:t>
      </w:r>
      <w:r>
        <w:rPr/>
        <w:t>曂䋂捉숱쵧쉀栶</w:t>
      </w:r>
      <w:r>
        <w:rPr/>
        <w:t>꧂ꤪ</w:t>
      </w:r>
      <w:r>
        <w:rPr/>
        <w:t>䨭쉺⩄晄猱⽣㥁噤㩦䡾橗⽂彗啅犥ヂ쉯稥⭮촥サ㣃䄹忂圪넰偋接䱏涵眳쉮</w:t>
      </w:r>
      <w:r>
        <w:rPr/>
        <w:t>ꕫ</w:t>
      </w:r>
      <w:r>
        <w:rPr/>
        <w:t>䩞姂摇痂敵璿㜭쉯漦⽳䎱싂䛂娻숯ꅈ拂怵㡥揂녗啅쉾뽨▱景砥䖩䕃숻䩔睇刮媿㨊㜬㕪凃슬컎塧</w:t>
      </w:r>
      <w:r>
        <w:rPr/>
        <w:t>ⵗ</w:t>
      </w:r>
      <w:r>
        <w:rPr/>
        <w:t>뭺歵坹摰湬뾻剷쉾摫〩机嫍</w:t>
      </w:r>
      <w:r>
        <w:rPr/>
        <w:t>ꥌ</w:t>
      </w:r>
      <w:r>
        <w:rPr/>
        <w:t>㛂썭㡤</w:t>
      </w:r>
      <w:r>
        <w:rPr/>
        <w:t>⣂</w:t>
      </w:r>
      <w:r>
        <w:rPr/>
        <w:t>뭱㝐ど쉂汴杨⩘䄹桩⑎쉘空ꅩ⍙牳佒彌橸溡旂쉃쉬㐻⽏䑰슡쵩녴쉘췂婲䭶긪╓溮쉑</w:t>
      </w:r>
      <w:r>
        <w:rPr/>
        <w:t>ꤻ</w:t>
      </w:r>
      <w:r>
        <w:rPr/>
        <w:t>佟㘰쉉懎쉈쉅㑤礤⾘ꄽ稸噤</w:t>
      </w:r>
      <w:r>
        <w:rPr/>
        <w:t>⡗</w:t>
      </w:r>
      <w:r>
        <w:rPr/>
        <w:t>轮物杇挵係湣㢮輻悡㬮渹㒩노眫㊘究㟂쉱슩걒⹫⍙堷쉦䡡⒵䆥㉈⨹参奸뽪卉㮬싂㣂彶㡕其瑦䑳⥅캩瑧挱⍕깳숮䁭䘯␦⤮䄲슮竂睖䍀䙠丳⩉恨쉤余싂䰮係ꍷ辣獸潈惍参转⍶牦㑑栥幱奇坸㘮偒卨䌱쉫</w:t>
      </w:r>
      <w:r>
        <w:rPr/>
        <w:t>ꥍ</w:t>
      </w:r>
      <w:r>
        <w:rPr/>
        <w:t>싂犱畇⫎츰㨻䕉杭熥弶抱쉺⭣塣⸦窡剴獚</w:t>
      </w:r>
      <w:r>
        <w:rPr/>
        <w:t>ⶩ</w:t>
      </w:r>
      <w:r>
        <w:rPr/>
        <w:t>䡗垮㘵繇쉶桌剰砣厩⑂瑕뭲敳彥䨣枻䥲넣绂匶䥤爳穀딣⧂牀습깫䙳琲쉇㈭김䱠숪呮칟揂奫쉥</w:t>
      </w:r>
      <w:r>
        <w:rPr/>
        <w:t>ꕅ</w:t>
      </w:r>
      <w:r>
        <w:rPr/>
        <w:t>䴺椷欱⑃牷溵䁂쉋怴礴⩎拎㩑瑆戰칲ゥ겵䭡瑕믂</w:t>
      </w:r>
      <w:r>
        <w:rPr/>
        <w:t>ꤷ</w:t>
      </w:r>
      <w:r>
        <w:rPr/>
        <w:t>㍁䩴땒⩍轮</w:t>
      </w:r>
      <w:r>
        <w:rPr/>
        <w:t>⠶</w:t>
      </w:r>
      <w:r>
        <w:rPr/>
        <w:t>嘪歁䓂䥲ㄱ㑘琥ㅥ䱊녆⥗䵾슘㝈歡䀭ꅙ摺뭘梏䑞⎿</w:t>
      </w:r>
      <w:r>
        <w:rPr/>
        <w:t>Ⱙ</w:t>
      </w:r>
      <w:r>
        <w:rPr/>
        <w:t>㏂걩睒橵潓䩵浊揂礸楶⒩묬㠲▩⹐橨噕㜽쉉坖挪䥏ꥩ䅒긤㓂</w:t>
      </w:r>
      <w:r>
        <w:rPr/>
        <w:t>⡀</w:t>
      </w:r>
      <w:r>
        <w:rPr/>
        <w:t>縣⭣⴪䏃뼴〥⍍㴺</w:t>
      </w:r>
      <w:r>
        <w:rPr/>
        <w:t>ꕊ☣</w:t>
      </w:r>
      <w:r>
        <w:rPr/>
        <w:t>䭉浞䵕⨦眰ꅪ啠㘻쌹愺疬</w:t>
      </w:r>
      <w:r>
        <w:rPr/>
        <w:t>⡮</w:t>
      </w:r>
      <w:r>
        <w:rPr/>
        <w:t>땑乢瓍⑧硳䆿춮㋂朮쉌佌</w:t>
      </w:r>
      <w:r>
        <w:rPr/>
        <w:t>ꕘ</w:t>
      </w:r>
      <w:r>
        <w:rPr/>
        <w:t>扵偀硙</w:t>
      </w:r>
      <w:r>
        <w:rPr/>
        <w:t>ꥊ</w:t>
      </w:r>
      <w:r>
        <w:rPr/>
        <w:t>輵晑䳂嗂竂쉑䙩</w:t>
      </w:r>
      <w:r>
        <w:rPr/>
        <w:t>Ⱨ</w:t>
      </w:r>
      <w:r>
        <w:rPr/>
        <w:t>砶ꍋ⥌숥浢橃捯乇䗂吺ま䌺窥</w:t>
      </w:r>
      <w:r>
        <w:rPr/>
        <w:t>ⵘ</w:t>
      </w:r>
      <w:r>
        <w:rPr/>
        <w:t>椨</w:t>
      </w:r>
      <w:r>
        <w:rPr/>
        <w:t>⠤</w:t>
      </w:r>
      <w:r>
        <w:rPr/>
        <w:t>쉀꥗⺡⽂겿긬瑔쉵濂뮥뭁㯂獁쉞挶믂繡畡䲩瑐겿쉎噟轁쉭믂妘繗딮卂⩚⑹轾摈䈵㙤䛂啉╲╬䞱칙䫂⏂穋䶏淂㑑뽧关쉶扵㋍年</w:t>
      </w:r>
      <w:r>
        <w:rPr/>
        <w:t>ⱨ</w:t>
      </w:r>
      <w:r>
        <w:rPr/>
        <w:t>ꕩ</w:t>
      </w:r>
      <w:r>
        <w:rPr/>
        <w:t>ㅦ旂습뗂刺秂掱⑲矍㵠皣塂つ슘参㠣⑗戤䟂</w:t>
      </w:r>
      <w:r>
        <w:rPr/>
        <w:t>ꦬ</w:t>
      </w:r>
      <w:r>
        <w:rPr/>
        <w:t>ꅟ潁⹶桡彭䶩싂</w:t>
      </w:r>
      <w:r>
        <w:rPr/>
        <w:t>⠮</w:t>
      </w:r>
      <w:r>
        <w:rPr/>
        <w:t>杙澡䪿搨夹걺⯂䱂之浅洳㒬䉕㩐啎繬㥬帪⩮쉳╺悮灶䍇㌪䰪갺欪桗㦿奃䵷搫偳</w:t>
      </w:r>
      <w:r>
        <w:rPr/>
        <w:t>⢩</w:t>
      </w:r>
      <w:r>
        <w:rPr/>
        <w:t>娱⪬搪⿂㥣㝎湙䫍숵</w:t>
      </w:r>
      <w:r>
        <w:rPr/>
        <w:t>ꤸ</w:t>
      </w:r>
      <w:r>
        <w:rPr/>
        <w:t>橃潟睁商</w:t>
      </w:r>
      <w:r>
        <w:rPr/>
        <w:t>⡈</w:t>
      </w:r>
      <w:r>
        <w:rPr/>
        <w:t>䙟슥䝎☯䪣慡溏깰䝊䥌⩯䜵京凍쉔㑦洪瘊넱䭙斮㒮䄦㈯䑱</w:t>
      </w:r>
      <w:r>
        <w:rPr/>
        <w:t>ꕹ</w:t>
      </w:r>
      <w:r>
        <w:rPr/>
        <w:t>恆긬ꥡ穢㑳牓爽慷ㅋ</w:t>
      </w:r>
      <w:r>
        <w:rPr/>
        <w:t>⡊</w:t>
      </w:r>
      <w:r>
        <w:rPr/>
        <w:t>卑썕⨪䍊䡪쉉㊮启⪥柂⭪㍬㗂㣂</w:t>
      </w:r>
      <w:r>
        <w:rPr/>
        <w:t>ⴴ␶</w:t>
      </w:r>
      <w:r>
        <w:rPr/>
        <w:t>位垘슻䕙䑷㊱</w:t>
      </w:r>
      <w:r>
        <w:rPr/>
        <w:t>ꦣ</w:t>
      </w:r>
      <w:r>
        <w:rPr/>
        <w:t>䢥當깸晶坁㐷汄┶奍년㝍砶쉨楚</w:t>
      </w:r>
      <w:r>
        <w:rPr/>
        <w:t>⠩</w:t>
      </w:r>
      <w:r>
        <w:rPr/>
        <w:t>欥⩒洬충䤭穰䥑격⍸猯쉠杲洱慁␰䰷슏갺䩀</w:t>
      </w:r>
      <w:r>
        <w:rPr/>
        <w:t>ꕡ</w:t>
      </w:r>
      <w:r>
        <w:rPr/>
        <w:t>攪䨳⹩⴫ꥬ劘怭</w:t>
      </w:r>
      <w:r>
        <w:rPr/>
        <w:t>⣂</w:t>
      </w:r>
      <w:r>
        <w:rPr/>
        <w:t>䅇㑔傏顷쉀坬术璱쉮䃂츺沩瀸浞</w:t>
      </w:r>
      <w:r>
        <w:rPr/>
        <w:t>ⵕ</w:t>
      </w:r>
      <w:r>
        <w:rPr/>
        <w:t>ⱘ</w:t>
      </w:r>
      <w:r>
        <w:rPr/>
        <w:t>乎庩쉂潍妡䤨輳㥖昳⩑칠㍵䉂⩟犥ㅙ塟潸⹾䙧⩢利䩸㡲獾깥䍕僂穂婇䨳挪幪坧扸䐲⍴䔬剨〥硄㫂㕊쉫녤</w:t>
      </w:r>
      <w:r>
        <w:rPr/>
        <w:t>ꦻ</w:t>
      </w:r>
      <w:r>
        <w:rPr/>
        <w:t>쉆⵴剮斘攻湔䥳묦庻䬸┶顸㡀쉫</w:t>
      </w:r>
      <w:r>
        <w:rPr/>
        <w:t>⠭</w:t>
      </w:r>
      <w:r>
        <w:rPr/>
        <w:t>䩁乣廂㪩㠽㖘쉗䥮䅄㑴䴱⫂⑾䃂繭⾬剟</w:t>
      </w:r>
      <w:r>
        <w:rPr/>
        <w:t>ꖩ</w:t>
      </w:r>
      <w:r>
        <w:rPr/>
        <w:t>柂쌨⩂琩쉾塌捩䈭ꥯ卆涩晲惂前숶飂ㅂ⨻稥䍠乃</w:t>
      </w:r>
      <w:r>
        <w:rPr/>
        <w:t>ꕓ</w:t>
      </w:r>
      <w:r>
        <w:rPr/>
        <w:t>㕪ふ⩅囂畆楹卦쉚改겣깊䩦櫂ㅾ测깳盎潕埂倦땵⩠啪獒帪⨴╵䫂歮㍳佑䈣软兙桕婆奌ꄯ湫嚬皏䃂⭶奱㘵䃍⏂슱쉙䱈桘摑恬嗂♞뭬䠤㔫壂ꍨ䨣♓绂⸷汐⒮㙞潟</w:t>
      </w:r>
      <w:r>
        <w:rPr/>
        <w:t>⠲</w:t>
      </w:r>
      <w:r>
        <w:rPr/>
        <w:t>쉳⩸厵ꍲ穞㈸䖡쉦㢱䧂穁</w:t>
      </w:r>
      <w:r>
        <w:rPr/>
        <w:t>ꖵ⍮</w:t>
      </w:r>
      <w:r>
        <w:rPr/>
        <w:t>圲쏂썴睁䘻䖘㉃婦䡶樲</w:t>
      </w:r>
      <w:r>
        <w:rPr/>
        <w:t>ꤣ</w:t>
      </w:r>
      <w:r>
        <w:rPr/>
        <w:t>㜣</w:t>
      </w:r>
      <w:r>
        <w:rPr/>
        <w:t>ꤦ</w:t>
      </w:r>
      <w:r>
        <w:rPr/>
        <w:t>땗⫍帶䘭☰琯쎿⬥䕆矂㍩</w:t>
      </w:r>
      <w:r>
        <w:rPr/>
        <w:t>ꤲ</w:t>
      </w:r>
      <w:r>
        <w:rPr/>
        <w:t>伳㭇䡲睋䀰믂匲嘦춻捤⑪┷摇欪쉹⩡䧂眰㷂徣住넻昵瀪䵎⩏顐䁾牘皏</w:t>
      </w:r>
      <w:r>
        <w:rPr/>
        <w:t>Ɑ</w:t>
      </w:r>
      <w:r>
        <w:rPr/>
        <w:t>噂</w:t>
      </w:r>
      <w:r>
        <w:rPr/>
        <w:t>ꤷ</w:t>
      </w:r>
      <w:r>
        <w:rPr/>
        <w:t>婓佱礰弽녥䉩싂</w:t>
      </w:r>
      <w:r>
        <w:rPr/>
        <w:t>ꖩ⨰</w:t>
      </w:r>
      <w:r>
        <w:rPr/>
        <w:t>㍴督晡睌⽲⼱㙋⩔뗂牓㍡춿</w:t>
      </w:r>
      <w:r>
        <w:rPr/>
        <w:t>ⴽꕩ</w:t>
      </w:r>
      <w:r>
        <w:rPr/>
        <w:t>匨쉍쉵秂쉑勂싂㉕㠮礻敤揂㝒㑰䡏⿂档</w:t>
      </w:r>
      <w:r>
        <w:rPr/>
        <w:t>ꥏ</w:t>
      </w:r>
      <w:r>
        <w:rPr/>
        <w:t>㧂䒮廃䙨⹉</w:t>
      </w:r>
      <w:r>
        <w:rPr/>
        <w:t>꧃</w:t>
      </w:r>
      <w:r>
        <w:rPr/>
        <w:t>쉾兀㤴쉦⥶偀⸳싂㩂吭㙘䴯癞ꥭ牊坅㝖偋⭈愬⹂쉍⹲祒ㅀ숱ꆥ平</w:t>
      </w:r>
      <w:r>
        <w:rPr/>
        <w:t>Ⱔ</w:t>
      </w:r>
      <w:r>
        <w:rPr/>
        <w:t>页䲣䥔☷</w:t>
      </w:r>
      <w:r>
        <w:rPr/>
        <w:t>⢱</w:t>
      </w:r>
      <w:r>
        <w:rPr/>
        <w:t>堲爳匨⭀㭴偶슣╃䖩쉧斏◂</w:t>
      </w:r>
      <w:r>
        <w:rPr/>
        <w:t>ꕡ⪣</w:t>
      </w:r>
      <w:r>
        <w:rPr/>
        <w:t>칅扅煮䷂塥婋䕗橍䒩浍失㶩쉔䃍숣썯牣帪䀴긷쉔㙺䵦⚵勂촲⍘㉴欥幉⽁⼱剭숤顫</w:t>
      </w:r>
      <w:r>
        <w:rPr/>
        <w:t>꧂</w:t>
      </w:r>
      <w:r>
        <w:rPr/>
        <w:t>⽢쌲싎⥺䑤싎숬位瑢憡潉걾㏂䩗⥟渦쉎긪伲쌹普㥮⪩䴻쉥㝑쉢琣ꍬ楯ꥶ坦쉑味</w:t>
      </w:r>
      <w:r>
        <w:rPr/>
        <w:t>⡩</w:t>
      </w:r>
      <w:r>
        <w:rPr/>
        <w:t>쉫ㅥ天뗂딊呍쉅獈뭲櫂</w:t>
      </w:r>
      <w:r>
        <w:rPr/>
        <w:t>ⷂ</w:t>
      </w:r>
      <w:r>
        <w:rPr/>
        <w:t>거係걋녉쉆숴椵㈯礯㜭䍾숶싃桕敁숪䝾㭋为慺䈶䅈䡔⤮堣䌱슻㑨</w:t>
      </w:r>
      <w:r>
        <w:rPr/>
        <w:t>ꕹ</w:t>
      </w:r>
      <w:r>
        <w:rPr/>
        <w:t>睩楮漯숻</w:t>
      </w:r>
      <w:r>
        <w:rPr/>
        <w:t>⠮</w:t>
      </w:r>
      <w:r>
        <w:rPr/>
        <w:t>⺣╩싂㵓堹项㝣썑㍙杭塚썯輪姂敪㌻樥挹쉶哂㉁截帷䨤싂你䩧䯂㮱恄剈灹䏂㔹⿍</w:t>
      </w:r>
      <w:r>
        <w:rPr/>
        <w:t>Ⳏ</w:t>
      </w:r>
      <w:r>
        <w:rPr/>
        <w:t>뮿㕃숭㈩埂噡䪘穩䔭㶏⥤榘⫂䩮濃䄴⭨瀹煕♺뽸䵴夳䌬걦瓂쵀㎩䕟⩄㪻穭幭㤵ꄽ杈熵颣숻녡ㄮ쉀硣卄㉬ꆵ垥뿂迂徵䅕쉗洦剰礭䟍⹑</w:t>
      </w:r>
      <w:r>
        <w:rPr/>
        <w:t>ꖏ</w:t>
      </w:r>
      <w:r>
        <w:rPr/>
        <w:t>奒㑨啍⽄㔶숭䥔奋╡㡎剧搵쉷瘤坍柂⑏</w:t>
      </w:r>
      <w:r>
        <w:rPr/>
        <w:t>⣍</w:t>
      </w:r>
      <w:r>
        <w:rPr/>
        <w:t>旎䜻敫⼥ꌬ뗃껂平췎</w:t>
      </w:r>
      <w:r>
        <w:rPr/>
        <w:t>ꕎ</w:t>
      </w:r>
      <w:r>
        <w:rPr/>
        <w:t>슱瑖䬵杙㤣䑳捐卒线䱪頺䜬╸梩뭋뇂넥硆偋⹳㩊皮츺䡒擂牙뭐偵</w:t>
      </w:r>
      <w:r>
        <w:rPr/>
        <w:t>꤬</w:t>
      </w:r>
      <w:r>
        <w:rPr/>
        <w:t>灄⑅♦딮䙰츰佾偨䑙棎䅙潆稣㔵뭣㠯</w:t>
      </w:r>
      <w:r>
        <w:rPr/>
        <w:t>꤯</w:t>
      </w:r>
      <w:r>
        <w:rPr/>
        <w:t>뿎惂癅兯偓㝤╓♆愷쉩쉔硤溱摣礳浈㏃䀥䙡⼯䞩⹥⤳䧂㌪晕䵸</w:t>
      </w:r>
      <w:r>
        <w:rPr/>
        <w:t>ꗃ</w:t>
      </w:r>
      <w:r>
        <w:rPr/>
        <w:t>祑穏⴬癱儲</w:t>
      </w:r>
      <w:r>
        <w:rPr/>
        <w:t>ꕹ</w:t>
      </w:r>
      <w:r>
        <w:rPr/>
        <w:t>䨦쉯</w:t>
      </w:r>
      <w:r>
        <w:rPr/>
        <w:t>ⲩ</w:t>
      </w:r>
      <w:r>
        <w:rPr/>
        <w:t>숵䝠碏熩轉슡䊘㷂帣▘朰䕗쵡</w:t>
      </w:r>
      <w:r>
        <w:rPr/>
        <w:t>ꕐ</w:t>
      </w:r>
      <w:r>
        <w:rPr/>
        <w:t>䙤슥쉪係墱칧彰⤱瞿櫂㓂婐ꇂ</w:t>
      </w:r>
      <w:r>
        <w:rPr/>
        <w:t>ꥅ</w:t>
      </w:r>
      <w:r>
        <w:rPr/>
        <w:t>吰倮穂㘦숵桠煖案頦䶥束嚥敁祅昹쉞㔪⻂䵄㑋㙁</w:t>
      </w:r>
      <w:r>
        <w:rPr/>
        <w:t>꥟</w:t>
      </w:r>
      <w:r>
        <w:rPr/>
        <w:t>溻样畊晨顣䅥⸥䎿估参畒ꍘ뮵♒쉋㩈⑎ガ㥪쉷炻哎⤤♁敏䕮砳뽴塭넪䕌⽷氱牰嗂슥쉑杈湶숶奠칾徣뽸偡㬯卟穏榻䑠㑨睚ꥱ숪</w:t>
      </w:r>
      <w:r>
        <w:rPr/>
        <w:t>ⶮ</w:t>
      </w:r>
      <w:r>
        <w:rPr/>
        <w:t>轗숪抡倪䘶绂䁤兲昻⽀㮩䙮㕲</w:t>
      </w:r>
      <w:r>
        <w:rPr/>
        <w:t>Ⱝ</w:t>
      </w:r>
      <w:r>
        <w:rPr/>
        <w:t>뮮쉐焬璿</w:t>
      </w:r>
      <w:r>
        <w:rPr/>
        <w:t>ꕁ</w:t>
      </w:r>
      <w:r>
        <w:rPr/>
        <w:t>땚쉰椪䤴㙮䁭칳穭</w:t>
      </w:r>
      <w:r>
        <w:rPr/>
        <w:t>꧂</w:t>
      </w:r>
      <w:r>
        <w:rPr/>
        <w:t>ㅹ恾礪摋슿偅딯䩢김呃䮏帷묥样㡓쉔믂傘䑃⩨兒땆啰숵渭矎놥䲡␯橪焥ꅹ栴砪䉩</w:t>
      </w:r>
      <w:r>
        <w:rPr/>
        <w:t>꧂⫃</w:t>
      </w:r>
      <w:r>
        <w:rPr/>
        <w:t>꺿砳势獱녀旂㠥⮬슱㈬깸☰秃儭쵶武煗婅痂枱埂䱬凍ꅶ䤹䨬싂嘵⹶</w:t>
      </w:r>
      <w:r>
        <w:rPr/>
        <w:t>ꕕ</w:t>
      </w:r>
      <w:r>
        <w:rPr/>
        <w:t>䞩쉯</w:t>
      </w:r>
      <w:r>
        <w:rPr/>
        <w:t>꧂</w:t>
      </w:r>
      <w:r>
        <w:rPr/>
        <w:t>嗍뾮ꌨ䥁礪ꥬ㠫縪</w:t>
      </w:r>
      <w:r>
        <w:rPr/>
        <w:t>⡮⸺</w:t>
      </w:r>
      <w:r>
        <w:rPr/>
        <w:t>扱奬䭎牡楂姍繨嚏稲걣ꍙ稺瘦녊嘪쉊㥱位</w:t>
      </w:r>
      <w:r>
        <w:rPr/>
        <w:t>⠥</w:t>
      </w:r>
      <w:r>
        <w:rPr/>
        <w:t>欦呒</w:t>
      </w:r>
      <w:r>
        <w:rPr/>
        <w:t>꧂</w:t>
      </w:r>
      <w:r>
        <w:rPr/>
        <w:t>㨣쉆㍚㨪쉯쵾乲呲囂坾挣㮿歭輯癞兲뽑䰰ꇂ並⭅㒻쉖⾱숦긩礯湩浙張澘愊傣杈뽳뇂䂩ꌰ㛂</w:t>
      </w:r>
      <w:r>
        <w:rPr/>
        <w:t>⠭</w:t>
      </w:r>
      <w:r>
        <w:rPr/>
        <w:t>䇂㥣呉쉣쵢⩚㝰⽺䗂ꍓ春捘⭌敬滂⴪ꥧ䉭숶歏槂쌰갨頬⑆瑣㡄꧎슮䕺깗捄ꥱ⨶惂祱⍠䁔䅚抏㉪䴹㜥뾮쉤␫⑟奀携</w:t>
      </w:r>
      <w:r>
        <w:rPr/>
        <w:t>ꔰ</w:t>
      </w:r>
      <w:r>
        <w:rPr/>
        <w:t>湟쉵坸ꅆ歧慓␬榘䐳⸲睃ㅯ䉚ꥱ⽸䰺汋辩ꌻ硢欻啋奭瀲⨻싂㜲쉮⍍斮</w:t>
      </w:r>
      <w:r>
        <w:rPr/>
        <w:t>ꕉ</w:t>
      </w:r>
      <w:r>
        <w:rPr/>
        <w:t>硪䘩쉪쉎⫍㥗八懍顩갰춱쉦숹壂绂佐쉳婺</w:t>
      </w:r>
      <w:r>
        <w:rPr/>
        <w:t>ꕊ</w:t>
      </w:r>
      <w:r>
        <w:rPr/>
        <w:t>䭳䙎業檩牘璩噲</w:t>
      </w:r>
      <w:r>
        <w:rPr/>
        <w:t>⡧</w:t>
      </w:r>
      <w:r>
        <w:rPr/>
        <w:t>怽⻂㙳セ땥䩖睧煞땶晎杏濂⴪婪檏璥꺬䭕搩址꺬⭌슩</w:t>
      </w:r>
      <w:r>
        <w:rPr/>
        <w:t>꤬</w:t>
      </w:r>
      <w:r>
        <w:rPr/>
        <w:t>幩䅇颣睹㮻껂칩ㅾ彯</w:t>
      </w:r>
      <w:r>
        <w:rPr/>
        <w:t>ꤶ</w:t>
      </w:r>
      <w:r>
        <w:rPr/>
        <w:t>쉒⻎秂썕报䌸싂䷂窩⽑♃</w:t>
      </w:r>
      <w:r>
        <w:rPr/>
        <w:t>⡷</w:t>
      </w:r>
      <w:r>
        <w:rPr/>
        <w:t>䆥⬰䴵⏂䀴䎡䢡碥쉪</w:t>
      </w:r>
      <w:r>
        <w:rPr/>
        <w:t>ⲏ</w:t>
      </w:r>
      <w:r>
        <w:rPr/>
        <w:t>杦㐣眤䁸橵䀶䗃⥮発洴牰決䃍쉌啘딨坎㵁뮥쉘歇兇游瑹摤ꥱ땈㠨ヂ쉐傩溱硎䞩ヂ⍕䉀䍥䅞ꏂꍔ凂䡴㡷⨨땥䝺㙏뭏㌭䷃㛂⧂⦘佖碩침⌳䙲䘳䭘媏特⹴⩱숤噔㥹䵙焹㍸皬囂쉶で眮囎䉱숲䄫㗂䕅䥾겱숰正伻瞬녍〶䥥걋䥙牢</w:t>
      </w:r>
      <w:r>
        <w:rPr/>
        <w:t>⠩</w:t>
      </w:r>
      <w:r>
        <w:rPr/>
        <w:t>䭵쉆ꏂ昨娵慧⭩䑸䙧ヂ姂绂侏䆩</w:t>
      </w:r>
      <w:r>
        <w:rPr/>
        <w:t>⡓</w:t>
      </w:r>
      <w:r>
        <w:rPr/>
        <w:t>协䋂</w:t>
      </w:r>
      <w:r>
        <w:rPr/>
        <w:t>ⷂ</w:t>
      </w:r>
      <w:r>
        <w:rPr/>
        <w:t>幤䤭㐵佘凎촪牃呯䉈摮歕╨灍支䵣⥹啵䃂</w:t>
      </w:r>
      <w:r>
        <w:rPr/>
        <w:t>Ⱚ</w:t>
      </w:r>
      <w:r>
        <w:rPr/>
        <w:t>掵迂樹䧂㥦㡘</w:t>
      </w:r>
      <w:r>
        <w:rPr/>
        <w:t>ꕓ</w:t>
      </w:r>
      <w:r>
        <w:rPr/>
        <w:t>牔塰呉㑳彰</w:t>
      </w:r>
      <w:r>
        <w:rPr/>
        <w:t>꤫</w:t>
      </w:r>
      <w:r>
        <w:rPr/>
        <w:t>挺呶㣂㡈묺汲弫</w:t>
      </w:r>
      <w:r>
        <w:rPr/>
        <w:t>⡦♘</w:t>
      </w:r>
      <w:r>
        <w:rPr/>
        <w:t>兄浗㴴㭓捦㜽嫂纮垩싂슘颥싂㒩洴꥘䟂株欨⿃䫂</w:t>
      </w:r>
      <w:r>
        <w:rPr/>
        <w:t>ⳍ</w:t>
      </w:r>
      <w:r>
        <w:rPr/>
        <w:t>欤슏㋃永㐽䍨㙍潟瑁㩰쉳슡⦥쉙㑐敓瑅じꅖ숪硶䍄彎迂㔸灬䅺䪵슿唸☪쉖뽪滎砮</w:t>
      </w:r>
      <w:r>
        <w:rPr/>
        <w:t>꥓</w:t>
      </w:r>
      <w:r>
        <w:rPr/>
        <w:t>䩣㞥ㆱ䡳⌬</w:t>
      </w:r>
      <w:r>
        <w:rPr/>
        <w:t>꧂</w:t>
      </w:r>
      <w:r>
        <w:rPr/>
        <w:t>畍廂祷乶た枣㬲㶘役쉌砳剾潙坃額䲘弪䦡䍉⦡◂庣ㄵ匶桲</w:t>
      </w:r>
      <w:r>
        <w:rPr/>
        <w:t>⠲</w:t>
      </w:r>
      <w:r>
        <w:rPr/>
        <w:t>䜣怸긵来㡂頴昩</w:t>
      </w:r>
      <w:r>
        <w:rPr/>
        <w:t>꧂ⶡ䷂</w:t>
      </w:r>
      <w:r>
        <w:rPr/>
        <w:t>临乂</w:t>
      </w:r>
      <w:r>
        <w:rPr/>
        <w:t>⠮</w:t>
      </w:r>
      <w:r>
        <w:rPr/>
        <w:t>㴴稷⨵䍋穗汚䱤䩘</w:t>
      </w:r>
      <w:r>
        <w:rPr/>
        <w:t>ꥂ</w:t>
      </w:r>
      <w:r>
        <w:rPr/>
        <w:t>へ平扈椺땠扩乆咱偱⪿㩆砱⧎迂䡏椵숱쉂旂숪洱⩯</w:t>
      </w:r>
      <w:r>
        <w:rPr/>
        <w:t>ꔤ</w:t>
      </w:r>
      <w:r>
        <w:rPr/>
        <w:t>港昣榩奣敞区숶䌲㞵拃劻쉷뼩穲╡怨㥭숳塐⥞亡绂㑱ꍥ留츦畯⨬䱃⹗慗쉌䡆☭倣䈦刯飂僂䥖剷礬彆䷂啭㥑桙䰦䭗䞮爊辡㢥㈪搨ꄰ</w:t>
      </w:r>
      <w:r>
        <w:rPr/>
        <w:t>ⱑ</w:t>
      </w:r>
      <w:r>
        <w:rPr/>
        <w:t>㉹睞䇍뽆斿䣃繚祁㙓꥾ㅨ♡╈⬴擂穩쉨땵ꏎ䥲亱⼤䁑潙㠯녨扤㑱睟娬␷噥瑘渹㌺瑣䝚⽉㓂湷䱯怴⎥</w:t>
      </w:r>
      <w:r>
        <w:rPr/>
        <w:t>ⴷ</w:t>
      </w:r>
      <w:r>
        <w:rPr/>
        <w:t>䩡爤瀽쉏</w:t>
      </w:r>
      <w:r>
        <w:rPr/>
        <w:t>Ⳃ</w:t>
      </w:r>
      <w:r>
        <w:rPr/>
        <w:t>彅䲩獬䍌⨵嫂癎桟⑅㘨㑭煟幃䩳Ⓜ渺⍪睕䵨⍋䭵땁⹏뭱ꄺ玬╦슥⬥⾣祴⵶</w:t>
      </w:r>
      <w:r>
        <w:rPr/>
        <w:t>ꖥ</w:t>
      </w:r>
      <w:r>
        <w:rPr/>
        <w:t>瑪橭轩⭲㩩⹨丩噱㭔危䨪汲⛂ꥤ吶䐹</w:t>
      </w:r>
      <w:r>
        <w:rPr/>
        <w:t>ꕥ</w:t>
      </w:r>
      <w:r>
        <w:rPr/>
        <w:t>딶쵥껂㜱慩⍁㣂煾숫掩䍥쉑疘㟂</w:t>
      </w:r>
      <w:r>
        <w:rPr/>
        <w:t>ⷂ</w:t>
      </w:r>
      <w:r>
        <w:rPr/>
        <w:t>Ⳃ</w:t>
      </w:r>
      <w:r>
        <w:rPr/>
        <w:t>煐䢩㎬䩆㴭敋⹒轡♁쵩⾿숵⛂煥䐤습㠭㈲ꥱ䑪㝵⴪⹏㡈䴻䉎㡦⩧滂䙧幌殱싂쉁⤱⏂䜫乡쉨你슩㝘框䓂뭢☻䋂匦䩋兓䕟㢿祟습㓂咩窣杦⌰ガ땐瑮╤顸棂䩆⛂㵠㑃顊䕺佫␱涘潧쉾䅇쌪乭칾楚灘ぶ煁▏䕚㵣佪싂㜴癬</w:t>
      </w:r>
      <w:r>
        <w:rPr/>
        <w:t>ꥄ</w:t>
      </w:r>
      <w:r>
        <w:rPr/>
        <w:t>걺汀吥碮䙋䩅皡牊䬫穋㝭曂獇䈬츬妮狃䕸⍔ꅥ浆㵦畷넲䭍䟎〰漪福喿戫칌䗂㉙眱꥙瘪䵟漣䵭兎桫㉒䕨</w:t>
      </w:r>
      <w:r>
        <w:rPr/>
        <w:t>ⷂ</w:t>
      </w:r>
      <w:r>
        <w:rPr/>
        <w:t>偊奟넦</w:t>
      </w:r>
      <w:r>
        <w:rPr/>
        <w:t>ⵟ</w:t>
      </w:r>
      <w:r>
        <w:rPr/>
        <w:t>뽂㡯啀㝆奦檘汍匨彗</w:t>
      </w:r>
      <w:r>
        <w:rPr/>
        <w:t>ⱺ</w:t>
      </w:r>
      <w:r>
        <w:rPr/>
        <w:t>攵咵歖쉦⼳眭坊䉥썧슩殿汁䑈䍁檏僂䍏䱬颡㗂稲濂㭴獧⩂⻂ㅔ</w:t>
      </w:r>
      <w:r>
        <w:rPr/>
        <w:t>⡀</w:t>
      </w:r>
      <w:r>
        <w:rPr/>
        <w:t>獔</w:t>
      </w:r>
      <w:r>
        <w:rPr/>
        <w:t>꧂</w:t>
      </w:r>
      <w:r>
        <w:rPr/>
        <w:t>焣싂䅀㌷煊숮㶥싎济⻂⑔촭堽呏媡⫂ㄨ㪵칰⥁匪晣㣂ꄻ剴ꅾ稲⸪卨橷쉥暘瘶轕父슥愨</w:t>
      </w:r>
      <w:r>
        <w:rPr/>
        <w:t>ꕬ</w:t>
      </w:r>
      <w:r>
        <w:rPr/>
        <w:t>ㄴ歊♆쉏딵氮</w:t>
      </w:r>
      <w:r>
        <w:rPr/>
        <w:t>ⷎ</w:t>
      </w:r>
      <w:r>
        <w:rPr/>
        <w:t>绎⭚</w:t>
      </w:r>
      <w:r>
        <w:rPr/>
        <w:t>ⴤ</w:t>
      </w:r>
      <w:r>
        <w:rPr/>
        <w:t>橵ㅷ㋃쉨䭗段橎畘眫䝲榬䱬响⹪䠨掱渺䐹⩳瑊</w:t>
      </w:r>
      <w:r>
        <w:rPr/>
        <w:t>ⵑ</w:t>
      </w:r>
      <w:r>
        <w:rPr/>
        <w:t>疏㐱뼵砹㚻硵㵯拍漸</w:t>
      </w:r>
      <w:r>
        <w:rPr/>
        <w:t>ꤽ</w:t>
      </w:r>
      <w:r>
        <w:rPr/>
        <w:t>畅段彄䵾风窥</w:t>
      </w:r>
      <w:r>
        <w:rPr/>
        <w:t>ꖬ</w:t>
      </w:r>
      <w:r>
        <w:rPr/>
        <w:t>⺩㠭塧⻂灨憿纵싂䕷顢⨷䙨쉱쵨쉴슻歃㤩䎩</w:t>
      </w:r>
      <w:r>
        <w:rPr/>
        <w:t>ꕔ</w:t>
      </w:r>
      <w:r>
        <w:rPr/>
        <w:t>Ⳃ</w:t>
      </w:r>
      <w:r>
        <w:rPr/>
        <w:t>刷揂⧂哂哂惂싎䯂걄灥顏㥭䌽싂쉺숹썋棂쵱</w:t>
      </w:r>
      <w:r>
        <w:rPr/>
        <w:t>ⵅ</w:t>
      </w:r>
      <w:r>
        <w:rPr/>
        <w:t>ꥹ</w:t>
      </w:r>
      <w:r>
        <w:rPr/>
        <w:t>ꕌ</w:t>
      </w:r>
      <w:r>
        <w:rPr/>
        <w:t>汹뿍넵祵⤥轨╇䵴ㅷ椨</w:t>
      </w:r>
      <w:r>
        <w:rPr/>
        <w:t>ⱷ</w:t>
      </w:r>
      <w:r>
        <w:rPr/>
        <w:t>㑹㓂卟䈱杸穒㷂摾⧂悩䔯䡄䋂䨣㡋쉄氫ㅮ䁆♧乂滃쉖⸶㛂䵩쉙䯍碥㖮燂㬣⻂獮</w:t>
      </w:r>
      <w:r>
        <w:rPr/>
        <w:t>ⰹ</w:t>
      </w:r>
      <w:r>
        <w:rPr/>
        <w:t>辱㭆䍵ケ樹⍷輯榮⭯䔥恌䠵㠸⹇</w:t>
      </w:r>
      <w:r>
        <w:rPr/>
        <w:t>⠻Ɑ</w:t>
      </w:r>
      <w:r>
        <w:rPr/>
        <w:t>敓䡐捰䭊亻矂澵⬱㍂刻걅㕪</w:t>
      </w:r>
      <w:r>
        <w:rPr/>
        <w:t>ꕄ</w:t>
      </w:r>
      <w:r>
        <w:rPr/>
        <w:t>榏䪬仂㕰쌲⨊煖䕯檏⨵</w:t>
      </w:r>
      <w:r>
        <w:rPr/>
        <w:t>ꖱ⤦♶</w:t>
      </w:r>
      <w:r>
        <w:rPr/>
        <w:t>䅲楾㘪쉢婣瓂挪湱痍㉹䖘⹎슿⽂쉌㵘䕏⥎㭀슱㑬潯䱨㉢佊㧂칠戱썆⑸걲佑䗎쉂嘽㡃촻숻桱㑵呁堣⍸녭䴸컂䑀녺单个䩞쉅쉾⤶摇</w:t>
      </w:r>
      <w:r>
        <w:rPr/>
        <w:t>⠻</w:t>
      </w:r>
      <w:r>
        <w:rPr/>
        <w:t>啐䱟䝴硅⼨湕땠飂佉⥙</w:t>
      </w:r>
      <w:r>
        <w:rPr/>
        <w:t>ꔭ</w:t>
      </w:r>
      <w:r>
        <w:rPr/>
        <w:t>䍦硠䩳潐숥㍘均彂䡏㩄뭔刪⒮摎晠榻ヂ䅦뭲迎牮믂뮬숤啞䃃</w:t>
      </w:r>
      <w:r>
        <w:rPr/>
        <w:t>꤭</w:t>
      </w:r>
      <w:r>
        <w:rPr/>
        <w:t>琺橴걳呎⽭</w:t>
      </w:r>
      <w:r>
        <w:rPr/>
        <w:t>ⵯ</w:t>
      </w:r>
      <w:r>
        <w:rPr/>
        <w:t>䞥晹痃硟㞻弻炏甽柂澮쉇浘㵀你쉧⏃␪㮏䁙쉃ꥲ숺䰮捍牵슘匤⪱㙺猻쉗敶쉗䕆灏칾玣汘䫂瓂彤町⨰牯걂㦮䄳擂慫쉸嚡䁡凂楪㜸䐫矂㷃䠶쉈慀</w:t>
      </w:r>
      <w:r>
        <w:rPr/>
        <w:t>⡹</w:t>
      </w:r>
      <w:r>
        <w:rPr/>
        <w:t>㨴掿奾꺮祧슏敳奭㩂⨻☷䜶뼱圥劵兪㍲ネ㘫䴺㩚슬⩁묨穔㚱堺넪帵癵⼪⚏檩桁偞㘹烂㵢ꍄ㑅搫光쉡卆樱堤㙄縸⬱湸숣灌淂㕖柂☦きⓂ掩</w:t>
      </w:r>
      <w:r>
        <w:rPr/>
        <w:t>ⱞ</w:t>
      </w:r>
      <w:r>
        <w:rPr/>
        <w:t>䅊쉠恥╺숣璱儬ꥤ灭剅␫</w:t>
      </w:r>
      <w:r>
        <w:rPr/>
        <w:t>⡦</w:t>
      </w:r>
      <w:r>
        <w:rPr/>
        <w:t>쉄御슏区ㅥ睏噰䬩⵮⩓╰⑴䚩斣庻䭨爹⻎ㅦ㡢쉲晇圣⼣顥是싂奕䗃姂⍷䥳硘㔽⍃䍲祇갭䩺꥞摷㝕御棂⼲</w:t>
      </w:r>
      <w:r>
        <w:rPr/>
        <w:t>ꤰ</w:t>
      </w:r>
      <w:r>
        <w:rPr/>
        <w:t>껂塮</w:t>
      </w:r>
      <w:r>
        <w:rPr/>
        <w:t>ꥏ</w:t>
      </w:r>
      <w:r>
        <w:rPr/>
        <w:t>䑗䝄稬㭍㠻㝉え슮䬫吰搭뽚䉦쉥示㩪樺盂兑楗䕬싂츮挨䨵䠫</w:t>
      </w:r>
      <w:r>
        <w:rPr/>
        <w:t>ꗂ</w:t>
      </w:r>
      <w:r>
        <w:rPr/>
        <w:t>惂何瑯뼱扸㩕㕮숽搥㨱ず</w:t>
      </w:r>
      <w:r>
        <w:rPr/>
        <w:t>⣂</w:t>
      </w:r>
      <w:r>
        <w:rPr/>
        <w:t>杫恔塾㋃쉀⑞걓땏旎噶</w:t>
      </w:r>
      <w:r>
        <w:rPr/>
        <w:t>⠩</w:t>
      </w:r>
      <w:r>
        <w:rPr/>
        <w:t>쉅傿奠䤣숤⧂㴰彴顇飂썲㍟縮싂摶䡷䊘㐳暘㵏䵧㤸걆顟啓숲㔨彵⭴旍칩ㅩか䈫싂쉗怫牸㯂쉬䎩⥷</w:t>
      </w:r>
      <w:r>
        <w:rPr/>
        <w:t>⡈</w:t>
      </w:r>
      <w:r>
        <w:rPr/>
        <w:t>告幾彄깮瀬楟氪ꅇ䥙乱걶䞥婨䩫桹♓唯⩃⥾䙱橳喏焫䣂㈪灆卑䌨猭㉉⧂긶䭄朻숥㧂智㍘</w:t>
      </w:r>
      <w:r>
        <w:rPr/>
        <w:t>⢥</w:t>
      </w:r>
      <w:r>
        <w:rPr/>
        <w:t>坨祴⭰㥹飂彫䱡쵲䃂⸪殱嘭숪䉾洮頰㤦澡輷厮</w:t>
      </w:r>
      <w:r>
        <w:rPr/>
        <w:t>ⰦⱧ</w:t>
      </w:r>
      <w:r>
        <w:rPr/>
        <w:t>䌲䘱쉸婤걉槂㨶礸凂♉摁幉㉖幌</w:t>
      </w:r>
      <w:r>
        <w:rPr/>
        <w:t>꧍</w:t>
      </w:r>
      <w:r>
        <w:rPr/>
        <w:t>싂䈤╓</w:t>
      </w:r>
      <w:r>
        <w:rPr/>
        <w:t>ꥒ</w:t>
      </w:r>
      <w:r>
        <w:rPr/>
        <w:t>恮䑷</w:t>
      </w:r>
      <w:r>
        <w:rPr/>
        <w:t>Ⳃ</w:t>
      </w:r>
      <w:r>
        <w:rPr/>
        <w:t>弻縵䍸ど報</w:t>
      </w:r>
      <w:r>
        <w:rPr/>
        <w:t>⢻</w:t>
      </w:r>
      <w:r>
        <w:rPr/>
        <w:t>䔳烃땕㫂厩쵉⑊넫杪摌潌㐦숥䉳䍬╬懂捨䑧漶쉥瞣氲뮱㇂媏㶮</w:t>
      </w:r>
      <w:r>
        <w:rPr/>
        <w:t>ⵦ</w:t>
      </w:r>
      <w:r>
        <w:rPr/>
        <w:t>危剀⒣㞥椩카걾싂㏂硲窡洊䥢⼨쉹彋〩걏</w:t>
      </w:r>
      <w:r>
        <w:rPr/>
        <w:t>ꔥ</w:t>
      </w:r>
      <w:r>
        <w:rPr/>
        <w:t>⿂㩉㶵傩辩꺡烂걈㝓㭖슬娯凂㥎㚏祸祮㑱塠䚵䀯㡭唽沘숷</w:t>
      </w:r>
      <w:r>
        <w:rPr/>
        <w:t>ꖻ</w:t>
      </w:r>
      <w:r>
        <w:rPr/>
        <w:t>参</w:t>
      </w:r>
      <w:r>
        <w:rPr/>
        <w:t>ꥁ</w:t>
      </w:r>
      <w:r>
        <w:rPr/>
        <w:t>卣썪顅</w:t>
      </w:r>
      <w:r>
        <w:rPr/>
        <w:t>ꕨ</w:t>
      </w:r>
      <w:r>
        <w:rPr/>
        <w:t>쉧</w:t>
      </w:r>
      <w:r>
        <w:rPr/>
        <w:t>ⱃ</w:t>
      </w:r>
      <w:r>
        <w:rPr/>
        <w:t>㬱껂煨캩걆</w:t>
      </w:r>
      <w:r>
        <w:rPr/>
        <w:t>ꦬ</w:t>
      </w:r>
      <w:r>
        <w:rPr/>
        <w:t>焪싃䔽祢ꥡ╵㇂䠤뗂</w:t>
      </w:r>
      <w:r>
        <w:rPr/>
        <w:t>ꥊ</w:t>
      </w:r>
      <w:r>
        <w:rPr/>
        <w:t>숨瑋慚䮩刦填壂⸺쉌묶䴷㛂畍獉疣愶澵畆♉넬⭚㠣扙㝕㴺쉨彨꺡䋂昮頻㬫央⩣㭗ㅔ焷暿丣砱믂祅☭컂䙺绂噒㐸氥㕭걣枱쉨噒朣湫碩獒㉃녹쵍浂硩桙撿疩啩爭瑘潙䅅꺵捚奩⨣䓂</w:t>
      </w:r>
      <w:r>
        <w:rPr/>
        <w:t>ⷃ</w:t>
      </w:r>
      <w:r>
        <w:rPr/>
        <w:t>瑔堯浶䞵</w:t>
      </w:r>
      <w:r>
        <w:rPr/>
        <w:t>⣂⩌</w:t>
      </w:r>
      <w:r>
        <w:rPr/>
        <w:t>쉪컃圻痂楚桉灯㈩碩涩쉰</w:t>
      </w:r>
      <w:r>
        <w:rPr/>
        <w:t>ꔭ</w:t>
      </w:r>
      <w:r>
        <w:rPr/>
        <w:t>싂浸숳ꏂ楶䥠뭯숻浍佰冥眷䔲䈻眥墻쉃幢쏎䩨</w:t>
      </w:r>
      <w:r>
        <w:rPr/>
        <w:t>ⰲ</w:t>
      </w:r>
      <w:r>
        <w:rPr/>
        <w:t>䉭긽副㕅넲佀겏싂⩪䵉圲䵯剾⩴쉮从圸쉶痂㒩쉋뽗桧㮘ꅀ쉌춡쉓뾬⨹ㅕ㥤凂ꥹ爥䥭䍌䑇촮슩⽈充⭹묺⑴䰳쉧咮浕숮䥤␸䑤쏂婔⽞쵊䕺獥改瓂瀻┮掬</w:t>
      </w:r>
      <w:r>
        <w:rPr/>
        <w:t>ꕾ</w:t>
      </w:r>
      <w:r>
        <w:rPr/>
        <w:t>敮㭲ꥵ氭⨵牥勂쉋㇂礻⭚╈瑩ꅑ柂</w:t>
      </w:r>
      <w:r>
        <w:rPr/>
        <w:t>ⲥ</w:t>
      </w:r>
      <w:r>
        <w:rPr/>
        <w:t>쉧넣</w:t>
      </w:r>
      <w:r>
        <w:rPr/>
        <w:t>ꥉ</w:t>
      </w:r>
      <w:r>
        <w:rPr/>
        <w:t>䡀䔺䍟楱⾱䒿欱뿂ꍭ숳掏놱⑕煐轫浀땔</w:t>
      </w:r>
      <w:r>
        <w:rPr/>
        <w:t>⢬</w:t>
      </w:r>
      <w:r>
        <w:rPr/>
        <w:t>扂繷䮻쉮礷㪡⽰劬䁂쎵䅐奌儦悿ꏂ䆡숫⹀䏂浵䡄嫂䱐輷獰彶ㅴ坶䧂圥懎繅걩噡㉩䓂쉓쉕穊싂촸㑮䜪滎숣㔩⑯칒匦浀쉖뗃利䓂纻慭縸杖ꍋ傮땴⯍쉕稶伥䘫楁撘橍捥乡</w:t>
      </w:r>
      <w:r>
        <w:rPr/>
        <w:t>ꥃ</w:t>
      </w:r>
      <w:r>
        <w:rPr/>
        <w:t>깡湣⹈䌲牖兄䇂携ꌲ숬佅쉏⥹捃뭀슻갱</w:t>
      </w:r>
      <w:r>
        <w:rPr/>
        <w:t>ꗃ</w:t>
      </w:r>
      <w:r>
        <w:rPr/>
        <w:t>⼺湞쉊玬潄䙲䉪硲䝉纘㡥㙡⽓⥑숻ㄪ숺浪쎻숦牱六漣싂橉</w:t>
      </w:r>
      <w:r>
        <w:rPr/>
        <w:t>ⵚ</w:t>
      </w:r>
      <w:r>
        <w:rPr/>
        <w:t>쵷䵕偗湲䕭쉴棃吲硊你⨤啩싂玘焦䧎딩뿂촵偪슩㑓ꥺ☭帨㉶⫂ㅖ㥒꺏♾坢渴♢쉄♭⺮橶䡤㭖样执佾婊⑸獶牦㌵吰憣攰瑐㬯ꥬ㯂绂㕆</w:t>
      </w:r>
      <w:r>
        <w:rPr/>
        <w:t>ⵉ꥓</w:t>
      </w:r>
      <w:r>
        <w:rPr/>
        <w:t>춵䪡炡摙晵睷</w:t>
      </w:r>
      <w:r>
        <w:rPr/>
        <w:t>ꥑ</w:t>
      </w:r>
      <w:r>
        <w:rPr/>
        <w:t>柂㨩攳㡨㜨숣⨰堶䤳䜱쉣焳䜯숥䬷㉹</w:t>
      </w:r>
      <w:r>
        <w:rPr/>
        <w:t>⡡Ⓜ</w:t>
      </w:r>
      <w:r>
        <w:rPr/>
        <w:t>淂秂砦愰♮呪橗㑨쉌쉲썶晳䕦幅䴹摯悿뽺촪䃃䬲烂圪嘰堸䡤쉪␤娦卹樫焦⛂墬싂⨤</w:t>
      </w:r>
      <w:r>
        <w:rPr/>
        <w:t>ⴊ</w:t>
      </w:r>
      <w:r>
        <w:rPr/>
        <w:t>㋂抩电⨽䓎洭秂㘯♭噎㕺땾슮偞愺䷍睶ꇂ⨪䄷⸶䕹桡樦㘸塀</w:t>
      </w:r>
      <w:r>
        <w:rPr/>
        <w:t>⡤꥾</w:t>
      </w:r>
      <w:r>
        <w:rPr/>
        <w:t>䤳煰祯숨㑊ꌹ뾘怲㇂넺쌪樴槂眣呇쉰</w:t>
      </w:r>
      <w:r>
        <w:rPr/>
        <w:t>ꕡ꥾</w:t>
      </w:r>
      <w:r>
        <w:rPr/>
        <w:t>ꅄ櫂盃뽠柂䝉䌩㝎员⚵櫍</w:t>
      </w:r>
      <w:r>
        <w:rPr/>
        <w:t>ꗂ</w:t>
      </w:r>
      <w:r>
        <w:rPr/>
        <w:t>汒柂숽䜺⍖⑋塡뾮㵁夸䑧뗂슱慕浶䶡塂뭹穙</w:t>
      </w:r>
      <w:r>
        <w:rPr/>
        <w:t>ꕴ</w:t>
      </w:r>
      <w:r>
        <w:rPr/>
        <w:t>䶿䙸ꌣ㬵ㅮ奓꧎㇍싍쉣䁇瀪惂뇂쉀녵唦␤쉤</w:t>
      </w:r>
      <w:r>
        <w:rPr/>
        <w:t>ꕂ</w:t>
      </w:r>
      <w:r>
        <w:rPr/>
        <w:t>숳숮樤榥参㥧商啫睓䐯땒䙏禘璮䱧땱㎩⍅㭣싂湆噶슱㮣⭘灳⑗杣ㄱ썭抡쉬⽨祈浗爷槂㑉獚勍㬩꥙걎</w:t>
      </w:r>
      <w:r>
        <w:rPr/>
        <w:t>ꥄ</w:t>
      </w:r>
      <w:r>
        <w:rPr/>
        <w:t>漰獚繚╟轄剪淂숨湞琹칩숵</w:t>
      </w:r>
      <w:r>
        <w:rPr/>
        <w:t>ⴰ</w:t>
      </w:r>
      <w:r>
        <w:rPr/>
        <w:t>㶿嘶慶㩗沵♄䔺恍顐慾癚戴奲⵲愭䝵⨳倫⯂桅䱮㕎䭺㓂㑒㎡䐵漵穾㨽㩑杶䕏ꄯ栶村喩啂䅶昤桨嘪㥟䩗炵㑨琻ꍐ쏂</w:t>
      </w:r>
      <w:r>
        <w:rPr/>
        <w:t>ꔶ</w:t>
      </w:r>
      <w:r>
        <w:rPr/>
        <w:t>頨ㅺ뽲呂䤬뇂숻睠玬杦䕥</w:t>
      </w:r>
      <w:r>
        <w:rPr/>
        <w:t>ꥇ</w:t>
      </w:r>
      <w:r>
        <w:rPr/>
        <w:t>숱쉪杞䅶䉪쉭㵖彁깮땪ꄤ歒땞梩忍⽄㴮撬周癄놱㩕㕨⍀穏㴲浴狂䉍敭〬挩犱㥪婘呬쉲③伹儱䅒⹶䌨榡䅬朴浑숻䥷器单奴⫂ㄪ䊡ꥨ⍤失숹䐽位晒牸浥䃂䅠쉸䷂睾㋂䤮㵬⥭晁婆⑖⭅潣楳睴廎뗂水䙆田彩숬捑㑑婺䱏숦쉷捡瘹춮쉡ㄨ䮏儷곃獑璩쉑쉤督癖轣琳쉅䍀</w:t>
      </w:r>
      <w:r>
        <w:rPr/>
        <w:t>Ⳃ</w:t>
      </w:r>
      <w:r>
        <w:rPr/>
        <w:t>顲칃슮礥⹹䀺佉䩣彮⥡䍹숨轑烂쉍炵Ⓜ毂昻㠽┨痂晀⥶秂柂輫뇂䓂滂⨫쉗愤쉐걃呡♟硠㝅</w:t>
      </w:r>
      <w:r>
        <w:rPr/>
        <w:t>ꤨ</w:t>
      </w:r>
      <w:r>
        <w:rPr/>
        <w:t>䟂癨夯㌶䭤䵁⹑獨</w:t>
      </w:r>
      <w:r>
        <w:rPr/>
        <w:t>ⵁ</w:t>
      </w:r>
      <w:r>
        <w:rPr/>
        <w:t>ꄲ䙒倷獸䑹㵠㢿湔砱슘캩䒥庵慀䋎倮</w:t>
      </w:r>
      <w:r>
        <w:rPr/>
        <w:t>ꗂ</w:t>
      </w:r>
      <w:r>
        <w:rPr/>
        <w:t>녦獤ㄷㅫ䬦썳⾿쉳乣⹑䉅믂㍤烂怫뮱</w:t>
      </w:r>
      <w:r>
        <w:rPr/>
        <w:t>ⱴ</w:t>
      </w:r>
      <w:r>
        <w:rPr/>
        <w:t>쉂</w:t>
      </w:r>
      <w:r>
        <w:rPr/>
        <w:t>⠻</w:t>
      </w:r>
      <w:r>
        <w:rPr/>
        <w:t>杗㩑䚏砯ꅴ淂</w:t>
      </w:r>
      <w:r>
        <w:rPr/>
        <w:t>ꕳ⩾</w:t>
      </w:r>
      <w:r>
        <w:rPr/>
        <w:t>汥䝷歂녠뽫␭䌶썦攮獓숫숫⽎兒싂쉓溣步쉘</w:t>
      </w:r>
      <w:r>
        <w:rPr/>
        <w:t>ⱊ</w:t>
      </w:r>
      <w:r>
        <w:rPr/>
        <w:t>㍋䍥硙睞䜦繤</w:t>
      </w:r>
      <w:r>
        <w:rPr/>
        <w:t>ⵃ⭶</w:t>
      </w:r>
      <w:r>
        <w:rPr/>
        <w:t>䢩䝄⭳㠸</w:t>
      </w:r>
      <w:r>
        <w:rPr/>
        <w:t>ⵇ</w:t>
      </w:r>
      <w:r>
        <w:rPr/>
        <w:t>㬳湌䈪䱰싂㢏숣娯丹㶣</w:t>
      </w:r>
      <w:r>
        <w:rPr/>
        <w:t>ⵈ</w:t>
      </w:r>
      <w:r>
        <w:rPr/>
        <w:t>㴨歺浓䥆堹灨㙃싂畔洵迂煳䄳㷂潆才擂疡쉡奮獾쉑佖睞㠹뭃夯䑰彉轃⹱층싂䍺䕂摶⨽노츮毂凎権싂擎燂㌊䁀쉥㊥繂䱮灹㩢㕴</w:t>
      </w:r>
      <w:r>
        <w:rPr/>
        <w:t>ꕊ</w:t>
      </w:r>
      <w:r>
        <w:rPr/>
        <w:t>녺◂⼯䉗忎ꄰ䌤⽄믂発䲱兪哃穳쉮だ洯䍇◂䃃烂숺䕺彫뿂摄⾏溩恠숺</w:t>
      </w:r>
      <w:r>
        <w:rPr/>
        <w:t>ꥌ</w:t>
      </w:r>
      <w:r>
        <w:rPr/>
        <w:t>湍</w:t>
      </w:r>
      <w:r>
        <w:rPr/>
        <w:t>ꗂ</w:t>
      </w:r>
      <w:r>
        <w:rPr/>
        <w:t>䄨㦮숬捬숨泂</w:t>
      </w:r>
      <w:r>
        <w:rPr/>
        <w:t>꧂</w:t>
      </w:r>
      <w:r>
        <w:rPr/>
        <w:t>Ⱝ</w:t>
      </w:r>
      <w:r>
        <w:rPr/>
        <w:t>䓂焷쉣牸䬷帽쉖ꅺ免桹썒顗湬幭㜴嚡煓</w:t>
      </w:r>
      <w:r>
        <w:rPr/>
        <w:t>Ⲭ</w:t>
      </w:r>
      <w:r>
        <w:rPr/>
        <w:t>㐺䱯䠽硍ꍧ걆䙓땥뾿喵쎏疿损⑓쉂䗂嗂灟奉넫</w:t>
      </w:r>
      <w:r>
        <w:rPr/>
        <w:t>ⴽ╇</w:t>
      </w:r>
      <w:r>
        <w:rPr/>
        <w:t>湎匷쉢㵢轥娻祊幙㓂桠獀땉숹矂䋃穔썷噕轘楂ꥠ⤯ッ槂敋</w:t>
      </w:r>
      <w:r>
        <w:rPr/>
        <w:t>ꤪ⩥</w:t>
      </w:r>
      <w:r>
        <w:rPr/>
        <w:t>깵㢏汾䋍⭰溬䶱愹뾏뮱啋畄頩吮䉾揂畩걮넲걟商㑔幬䳃獥⑭㌤弮ꎩ싂斥䙣眴⭑</w:t>
      </w:r>
      <w:r>
        <w:rPr/>
        <w:t>ꔲ</w:t>
      </w:r>
      <w:r>
        <w:rPr/>
        <w:t>ㄺ潯䡤쉏輨ㅀ</w:t>
      </w:r>
      <w:r>
        <w:rPr/>
        <w:t>ꕤ⥲</w:t>
      </w:r>
      <w:r>
        <w:rPr/>
        <w:t>䱊佩㙺꥗㵌䜤ꥱ◂ヂ撣戣⌣䙉ꍬ</w:t>
      </w:r>
      <w:r>
        <w:rPr/>
        <w:t>ꦱ</w:t>
      </w:r>
      <w:r>
        <w:rPr/>
        <w:t>琪灺㡆瑏玏歆</w:t>
      </w:r>
      <w:r>
        <w:rPr/>
        <w:t>ꕏ</w:t>
      </w:r>
      <w:r>
        <w:rPr/>
        <w:t>뭖䄶⥋橑䕧䉊漳攪啋権䒵⏂〸</w:t>
      </w:r>
      <w:r>
        <w:rPr/>
        <w:t>ꗂ</w:t>
      </w:r>
      <w:r>
        <w:rPr/>
        <w:t>뗂灧</w:t>
      </w:r>
      <w:r>
        <w:rPr/>
        <w:t>꤯</w:t>
      </w:r>
      <w:r>
        <w:rPr/>
        <w:t>곂㫂娦숬杦♕劥焣䎡橇녞㕁炡⽞쉵䙂싂淂本뽧别㕰玵걫牱獧䱊塧䰹敄欳㥇祶⑮䕦癫⑃滎滂</w:t>
      </w:r>
      <w:r>
        <w:rPr/>
        <w:t>ꤨ⹃</w:t>
      </w:r>
      <w:r>
        <w:rPr/>
        <w:t>䀷⨣⴪⸮噥䁰幱夫</w:t>
      </w:r>
      <w:r>
        <w:rPr/>
        <w:t>ⵀ</w:t>
      </w:r>
      <w:r>
        <w:rPr/>
        <w:t>뭠ꅱ淍獭㡭摵</w:t>
      </w:r>
      <w:r>
        <w:rPr/>
        <w:t>ꥂ</w:t>
      </w:r>
      <w:r>
        <w:rPr/>
        <w:t>瘤沩싎䮮⩺畴〈</w:t>
      </w:r>
      <w:r>
        <w:rPr/>
        <w:t>ⶏꤨ⮿⥄</w:t>
      </w:r>
      <w:r>
        <w:rPr/>
        <w:t>恴樹⨻䕭쉧슘獣묤</w:t>
      </w:r>
      <w:r>
        <w:rPr/>
        <w:t>ꥋ</w:t>
      </w:r>
      <w:r>
        <w:rPr/>
        <w:t>쉧㵯</w:t>
      </w:r>
      <w:r>
        <w:rPr/>
        <w:t>ⶩ</w:t>
      </w:r>
      <w:r>
        <w:rPr/>
        <w:t>䦵游㓂ꌮ剖漪뇂湷⑫㋂</w:t>
      </w:r>
      <w:r>
        <w:rPr/>
        <w:t>ꦮ</w:t>
      </w:r>
      <w:r>
        <w:rPr/>
        <w:t>秃䌺</w:t>
      </w:r>
      <w:r>
        <w:rPr/>
        <w:t>ꤺ</w:t>
      </w:r>
      <w:r>
        <w:rPr/>
        <w:t>啎浦슘싂</w:t>
      </w:r>
      <w:r>
        <w:rPr/>
        <w:t>ꕚ</w:t>
      </w:r>
      <w:r>
        <w:rPr/>
        <w:t>梻啡㑙桾即棂䡋⮮숪</w:t>
      </w:r>
      <w:r>
        <w:rPr/>
        <w:t>ⰲ</w:t>
      </w:r>
      <w:r>
        <w:rPr/>
        <w:t>堩⹬㕓墮瀮숳⫃䱂廍䉁㥹⩸췎䡯䆩걆</w:t>
      </w:r>
      <w:r>
        <w:rPr/>
        <w:t>⡎</w:t>
      </w:r>
      <w:r>
        <w:rPr/>
        <w:t>䱺숻甦딤싂憮⌮窩硔</w:t>
      </w:r>
      <w:r>
        <w:rPr/>
        <w:t>ꤵ⩇</w:t>
      </w:r>
      <w:r>
        <w:rPr/>
        <w:t>쉥촩䉥</w:t>
      </w:r>
      <w:r>
        <w:rPr/>
        <w:t>ⵈꤥ</w:t>
      </w:r>
      <w:r>
        <w:rPr/>
        <w:t>녍夫싂婞啴쉂䉵况毎克擂杬塒剫⿍䋂砫䛎助䡮⽇悮扮┦䪘烂纏⽒㝟溩潔㍚䨺</w:t>
      </w:r>
      <w:r>
        <w:rPr/>
        <w:t>⣂</w:t>
      </w:r>
      <w:r>
        <w:rPr/>
        <w:t>⺡⸭戳칶⨨㉥㥈깆汑癔猭♁炮䣎唪㬵き♯㈥㝉㡥湂썡䜬畆촺䭔浔氭䉐唸䁰奨㍈嫂灎䀵䢩쉎때䕸稯歶묳䌫歨唬䌻䓂숥塢愱弱걶㕯䭀樷쉲␮偪䅞⩒䙁稸䡴쉀睨㮘⩀㈻瘤樲輣䵐婙䬱䠳䑥祠祲䄦畎䡨䅱欪</w:t>
      </w:r>
      <w:r>
        <w:rPr/>
        <w:t>꤬</w:t>
      </w:r>
      <w:r>
        <w:rPr/>
        <w:t>䗃轺䑀㨳䕐桉氨畈具거긲揂檻桶</w:t>
      </w:r>
      <w:r>
        <w:rPr/>
        <w:t>⡏䷂⹄</w:t>
      </w:r>
      <w:r>
        <w:rPr/>
        <w:t>㖩</w:t>
      </w:r>
      <w:r>
        <w:rPr/>
        <w:t>ꔶ</w:t>
      </w:r>
      <w:r>
        <w:rPr/>
        <w:t>噬轱쉓扔牏囂侱㝮禬繂灥啾顶敂ꥹ敒婎摅係䈪⥭䛂⫂呕〨쉰䅔湙澡獉㬮갊䥟猻깉勃瀮琵便⩾뮮때㉶긤旍쉓㗂䁭㝡칧뭇煵䘳繰淂⩪쉞牸ꌹ朰녺操</w:t>
      </w:r>
      <w:r>
        <w:rPr/>
        <w:t>⣂</w:t>
      </w:r>
      <w:r>
        <w:rPr/>
        <w:t>煆</w:t>
      </w:r>
      <w:r>
        <w:rPr/>
        <w:t>⠪</w:t>
      </w:r>
      <w:r>
        <w:rPr/>
        <w:t>㈨㶮曂灈㡁捄绂싂け䭷␹⿂浅㒱슬㙴潞倽漴⼦捳澮꥗⭐㭣摠垻漦⩂쉗</w:t>
      </w:r>
      <w:r>
        <w:rPr/>
        <w:t>ⶱ</w:t>
      </w:r>
      <w:r>
        <w:rPr/>
        <w:t>쉨汷恃쉄㚘칱偲敞ㄦ㕳䆣杴㇍숳禮</w:t>
      </w:r>
      <w:r>
        <w:rPr/>
        <w:t>ⱞ</w:t>
      </w:r>
      <w:r>
        <w:rPr/>
        <w:t>쉡楌匷넥潮搽ꆣ싂뽕恶ꌭ捃奀灾䧂婔䵳智䜱偕숪怷徿</w:t>
      </w:r>
      <w:r>
        <w:rPr/>
        <w:t>Ⳃ</w:t>
      </w:r>
      <w:r>
        <w:rPr/>
        <w:t>㐪䆿欩썙壎礱炬䘤睋쉚搪⽁딵</w:t>
      </w:r>
      <w:r>
        <w:rPr/>
        <w:t>ꤩ</w:t>
      </w:r>
      <w:r>
        <w:rPr/>
        <w:t>㌭쉵䡨㌫類櫂</w:t>
      </w:r>
      <w:r>
        <w:rPr/>
        <w:t>꧂</w:t>
      </w:r>
      <w:r>
        <w:rPr/>
        <w:t>䱴㕀䩥歮癸惂⪻䋂쉆参乂浦ㅷ䬲쉂歱ㅠ싂⭯䑕昴㐮喣</w:t>
      </w:r>
      <w:r>
        <w:rPr/>
        <w:t>ⴴ</w:t>
      </w:r>
      <w:r>
        <w:rPr/>
        <w:t>슥撮灪</w:t>
      </w:r>
      <w:r>
        <w:rPr/>
        <w:t>ⰵ</w:t>
      </w:r>
      <w:r>
        <w:rPr/>
        <w:t>쉈컂坱䀯쉩▱煲⪿婴㬻朵쉘䵲縬搯쉫쉲㬭䒮灂䋍♫㶵煵〨煬㝾㬺</w:t>
      </w:r>
      <w:r>
        <w:rPr/>
        <w:t>⡲</w:t>
      </w:r>
      <w:r>
        <w:rPr/>
        <w:t>㈸⮬抏堪湌稸㜭汇⨫係䵗㉆䙁㡉䉰卢䒵䠻杁㵳</w:t>
      </w:r>
      <w:r>
        <w:rPr/>
        <w:t>ⱃ</w:t>
      </w:r>
      <w:r>
        <w:rPr/>
        <w:t>쉔䍉卆潭㴭걉槃妥⽤</w:t>
      </w:r>
      <w:r>
        <w:rPr/>
        <w:t>ꕘ</w:t>
      </w:r>
      <w:r>
        <w:rPr/>
        <w:t>쉉썕㉍潺摡</w:t>
      </w:r>
      <w:r>
        <w:rPr/>
        <w:t>⡺</w:t>
      </w:r>
      <w:r>
        <w:rPr/>
        <w:t>겥녕祚棂歞䦱䭡堲䈥杘䵗癴</w:t>
      </w:r>
      <w:r>
        <w:rPr/>
        <w:t>ⴰ</w:t>
      </w:r>
      <w:r>
        <w:rPr/>
        <w:t>椳갶㘬⛂乺</w:t>
      </w:r>
      <w:r>
        <w:rPr/>
        <w:t>ⷂ</w:t>
      </w:r>
      <w:r>
        <w:rPr/>
        <w:t>䍾⌳갱㴻㙎㡔䠵䤦넶⑎匪䙂ꌻ顀</w:t>
      </w:r>
      <w:r>
        <w:rPr/>
        <w:t>ꥂ</w:t>
      </w:r>
      <w:r>
        <w:rPr/>
        <w:t>敫晩⹍桔㇂䍎䡆칺㜩쉞敆뽓䇂偓䂡稸㔸䀰☲䉎䷍槂㕖抵䤴䴺䑦</w:t>
      </w:r>
      <w:r>
        <w:rPr/>
        <w:t>ꗂ</w:t>
      </w:r>
      <w:r>
        <w:rPr/>
        <w:t>疻哂䙉妬</w:t>
      </w:r>
      <w:r>
        <w:rPr/>
        <w:t>⡇</w:t>
      </w:r>
      <w:r>
        <w:rPr/>
        <w:t>僂⩯쉪⪩留♯☪⯍嚩稤揂컂繇唰辥</w:t>
      </w:r>
      <w:r>
        <w:rPr/>
        <w:t>ꔩ⯍</w:t>
      </w:r>
      <w:r>
        <w:rPr/>
        <w:t>偂僂꺬⩣䓂♥橞儴券㩴漯婣䀪⧂縬캩捣</w:t>
      </w:r>
      <w:r>
        <w:rPr/>
        <w:t>ⱅ</w:t>
      </w:r>
      <w:r>
        <w:rPr/>
        <w:t>ꄹ塷㝌噘呅땗䑊塩슩컂睮扺奓숯獌㙾묽⸽你⩺搯⼵</w:t>
      </w:r>
      <w:r>
        <w:rPr/>
        <w:t>ⰰ</w:t>
      </w:r>
      <w:r>
        <w:rPr/>
        <w:t>녴枥繴㙹橀䱱⮥䴦⭳晤⼭㝦㝦⮘ꅳ䷂祸ば䵪䡎슻떘㵥挬䉳縵䵺杸䌩䁊洪曂䮥묻塆奟믂㣂浌奇嘰</w:t>
      </w:r>
      <w:r>
        <w:rPr/>
        <w:t>ꦱ</w:t>
      </w:r>
      <w:r>
        <w:rPr/>
        <w:t>䲏ꎬ歑쉉</w:t>
      </w:r>
      <w:r>
        <w:rPr/>
        <w:t>ꗂ</w:t>
      </w:r>
      <w:r>
        <w:rPr/>
        <w:t>䋃彬㤵猴㵢桡権䌣獥촹檣捑⏃礴㛂恈⫂ꄱ䱚넩束傮棂㍠㬱吨奩㬣⩃㥫뽧扳拂쉵쉆⹆晹춿撩桧㥱剏怯䨳쉶쉚㩒㗂顂潎橈欣攪硯뽭瑦䅚ꅳ渴畺쉶欦⻂捶</w:t>
      </w:r>
      <w:r>
        <w:rPr/>
        <w:t>ꤱ</w:t>
      </w:r>
      <w:r>
        <w:rPr/>
        <w:t>긤眩滂㍲</w:t>
      </w:r>
      <w:r>
        <w:rPr/>
        <w:t>ꗂ</w:t>
      </w:r>
      <w:r>
        <w:rPr/>
        <w:t>㔮爸輽䎮</w:t>
      </w:r>
      <w:r>
        <w:rPr/>
        <w:t>⡃</w:t>
      </w:r>
      <w:r>
        <w:rPr/>
        <w:t>总伵帴拂惂縲쌪睇㨱ァ쉓漷⛎쉯깩⿃畆繮</w:t>
      </w:r>
      <w:r>
        <w:rPr/>
        <w:t>⡔</w:t>
      </w:r>
      <w:r>
        <w:rPr/>
        <w:t>싍䥢㩗␷睖喬樤㔽稸</w:t>
      </w:r>
      <w:r>
        <w:rPr/>
        <w:t>ꖮ</w:t>
      </w:r>
      <w:r>
        <w:rPr/>
        <w:t>稬剒쉷秂攪</w:t>
      </w:r>
      <w:r>
        <w:rPr/>
        <w:t>⡉♊</w:t>
      </w:r>
      <w:r>
        <w:rPr/>
        <w:t>걾䈻㦻땊係呅䉆㵁㙋䈊쉣慌쉤녢㢵ㄪ去吪报☣䫂敄㡣摰䡮슬瑩⎮⛂啮㭣囂ァ쉺녓吹숩挲ꍂ兙숴㑤捀㋃쉸䤺⹤⨶</w:t>
      </w:r>
      <w:r>
        <w:rPr/>
        <w:t>ⰽ</w:t>
      </w:r>
      <w:r>
        <w:rPr/>
        <w:t>煓䉠搱焺傘晴硹䍷㉨懂爷䷂內쉬츳숸䍠촺㪩ꥹ戮㟂䵈轔䙥䁐</w:t>
      </w:r>
      <w:r>
        <w:rPr/>
        <w:t>ꗂ</w:t>
      </w:r>
      <w:r>
        <w:rPr/>
        <w:t>㩙嚡숭牥⦩睰㠸噱</w:t>
      </w:r>
      <w:r>
        <w:rPr/>
        <w:t>ⱸ</w:t>
      </w:r>
      <w:r>
        <w:rPr/>
        <w:t>案녤㛃ㅇ䑦內╹块临槂畭䶥祹䔣摀㙙⴩⍕摣䙠斮싂囎쉮娭쉢⧍⚵䩙䑤汐䩭瞿쉀㦡拂썉㍇</w:t>
      </w:r>
      <w:r>
        <w:rPr/>
        <w:t>ⱞ</w:t>
      </w:r>
      <w:r>
        <w:rPr/>
        <w:t>埂瓂㚩庿卟吲祭㕊刴歫슣⑷⹇癖䕾ꅡ䥷쉴劬䌬契䠩숵썉쉰才祌㷍ꄨ杉窩垿⍆婉⍺頻捫燂딭쉚쉭甤縫纘㭄⩀싎前䩱奚</w:t>
      </w:r>
      <w:r>
        <w:rPr/>
        <w:t>ⱁ</w:t>
      </w:r>
      <w:r>
        <w:rPr/>
        <w:t>昳䖮噍硸橡婟䁧惂焵쉈瀩睒캩兴㞏猸顪⹉並숷焰刺껂儨쉋剳㕣怹⶿쉰뭀怰楖㕫꺬䨤ꄨ兪떣摨㤷</w:t>
      </w:r>
      <w:r>
        <w:rPr/>
        <w:t>ⰷ</w:t>
      </w:r>
      <w:r>
        <w:rPr/>
        <w:t>㨶汬쉶⍺䧂呟璵桙珂桧슘湩⑌깕塈䛂礹涘</w:t>
      </w:r>
      <w:r>
        <w:rPr/>
        <w:t>ꔸ</w:t>
      </w:r>
      <w:r>
        <w:rPr/>
        <w:t>窩⑉㋃硎슡㵷뭳⎏쉟딱땹槍</w:t>
      </w:r>
      <w:r>
        <w:rPr/>
        <w:t>⡳</w:t>
      </w:r>
      <w:r>
        <w:rPr/>
        <w:t>⻍橭㵳⩇哂⴬媩싃浴祀塓㐦磂㊡煪愭䕃䍔䰵娺ꌺ塇⥸䤻慠噍䩑㬬䵪潉场═礭䉗婫瞵㕘썠偮灄畋僂㥦輵瑮Ⓜ瑊朲쉅㌪呸朳歅瘤喣㡤㷎灣┻䵙揃段槂楎䤯</w:t>
      </w:r>
      <w:r>
        <w:rPr/>
        <w:t>ⵌ</w:t>
      </w:r>
      <w:r>
        <w:rPr/>
        <w:t>䕁皱産쉂</w:t>
      </w:r>
      <w:r>
        <w:rPr/>
        <w:t>ꕹ</w:t>
      </w:r>
      <w:r>
        <w:rPr/>
        <w:t>烂亩䂏禮䀬䍆桑긺帪㦬㑾싃쉦⩄쉁⵮싍䢩䤪쉓橾柂橯迎渥딸彍䝺振䁏䉦忂⭐哂ꎻ哂末쉺⭭䨣⍪㕵噙싂湪䟂敥搭渥㩱䁹僂牺恧싃</w:t>
      </w:r>
      <w:r>
        <w:rPr/>
        <w:t>꧂</w:t>
      </w:r>
      <w:r>
        <w:rPr/>
        <w:t>狂埂怭╣칇쉔乤洪䙣⚏⩵㤦쏂쉴敌欷湥싍嚵싍儺촪㥠亩㏂슩楢㑸㘰ꏂ⬲唭改杖깈뽄䥭猰쉧⭄쉏╖轉睌潭呭╂盂㦬乪䪵쉟䉤긬婂⩇祟</w:t>
      </w:r>
      <w:r>
        <w:rPr/>
        <w:t>ꔷ</w:t>
      </w:r>
      <w:r>
        <w:rPr/>
        <w:t>㍅䱊㪱⧂숳廂䏂祍숣睭䫂ㄹ뭤樱⬰</w:t>
      </w:r>
      <w:r>
        <w:rPr/>
        <w:t>Ⳃ</w:t>
      </w:r>
      <w:r>
        <w:rPr/>
        <w:t>灃牰楨睲恥쵥</w:t>
      </w:r>
      <w:r>
        <w:rPr/>
        <w:t>ⱪ</w:t>
      </w:r>
      <w:r>
        <w:rPr/>
        <w:t>슱䝰⩹愲晁湺禩䥤湍圪橘칫捦쉗쉧㡄仂㓍⹑繹쉩䛂♡灳幠⍇䅦夵떘焦砫匪䤦갻녂仍䮬쉈纘桒䠭쉗癫㙡ꥸ㵾㕃繰䷎</w:t>
      </w:r>
      <w:r>
        <w:rPr/>
        <w:t>⢱</w:t>
      </w:r>
      <w:r>
        <w:rPr/>
        <w:t>䡙쉦䈻晷䵄녙獕䏂噀杵娫否焰欵㬊娲伮╎숺䅙撩偊彄殡敡䈪䅶쉯湥䱃㡔婾㔭썔汷㍋瘻剫㖬绂</w:t>
      </w:r>
      <w:r>
        <w:rPr/>
        <w:t>⡮</w:t>
      </w:r>
      <w:r>
        <w:rPr/>
        <w:t>猪숽숮㑊潅䩚勂氩ꥠ⩟</w:t>
      </w:r>
      <w:r>
        <w:rPr/>
        <w:t>ꥇ</w:t>
      </w:r>
      <w:r>
        <w:rPr/>
        <w:t>ꍪ帽挪쉴슱瞏煉倣⹦⮮믂뭪噤硉⩢Ⓝ⚻痂䥩严㨴睴毂柂싃숫伷坈숵夭䑵塌썮瑖梩⵱啙㧂扁奱ꆣ칧眴땪繁搵⸦뿂쉙ꅮ㍌則牑䈸幺츻⩡싂敀睐侬믂嚡┪㥡㇂</w:t>
      </w:r>
      <w:r>
        <w:rPr/>
        <w:t>Ⱞ</w:t>
      </w:r>
      <w:r>
        <w:rPr/>
        <w:t>琽㋍去㥇꤮輯⍋僎慱嘯毃⍕ꥳ暵췂⿂债䃂轾汞쉟慩㙲䫂啰堭堻燂㑯楨⬭恓㥊婦呃</w:t>
      </w:r>
      <w:r>
        <w:rPr/>
        <w:t>ꔷ</w:t>
      </w:r>
      <w:r>
        <w:rPr/>
        <w:t>㈪䩌⧂Ⓜ戣纣䭩</w:t>
      </w:r>
      <w:r>
        <w:rPr/>
        <w:t>ꕵ</w:t>
      </w:r>
      <w:r>
        <w:rPr/>
        <w:t>潺놵쉞偔佗쉀汰䃃치뼨硢숩墿为</w:t>
      </w:r>
      <w:r>
        <w:rPr/>
        <w:t>⡬</w:t>
      </w:r>
      <w:r>
        <w:rPr/>
        <w:t>扳冻뮻䙫傥녔琷灄㙣硲걷䘸ㆿ숲桟썙䭏꥗歷칀祺䛂係쉊칄窩怺渷顕㕪⹄쉳뭗䭰濂떿沘⍂辘墬卺</w:t>
      </w:r>
      <w:r>
        <w:rPr/>
        <w:t>ꦱ</w:t>
      </w:r>
      <w:r>
        <w:rPr/>
        <w:t>䅂倭煩츮嫂숸뭊␪橯</w:t>
      </w:r>
      <w:r>
        <w:rPr/>
        <w:t>꧃</w:t>
      </w:r>
      <w:r>
        <w:rPr/>
        <w:t>숵䇎顙干㑭乲捭䠴</w:t>
      </w:r>
      <w:r>
        <w:rPr/>
        <w:t>꧂</w:t>
      </w:r>
      <w:r>
        <w:rPr/>
        <w:t>ꅧ싂刺夰顟넽</w:t>
      </w:r>
      <w:r>
        <w:rPr/>
        <w:t>ꖬ</w:t>
      </w:r>
      <w:r>
        <w:rPr/>
        <w:t>䑘⥪</w:t>
      </w:r>
      <w:r>
        <w:rPr/>
        <w:t>⠨</w:t>
      </w:r>
      <w:r>
        <w:rPr/>
        <w:t>捬쉘</w:t>
      </w:r>
      <w:r>
        <w:rPr/>
        <w:t>ꕗ</w:t>
      </w:r>
      <w:r>
        <w:rPr/>
        <w:t>슩噮슣땷슩㡃쉮㉈佞武弭俎䄯亩煊癑庬奄橠싂㝦䑙⼳䀹睟晔祸㙍廂䧂싂彊十姂</w:t>
      </w:r>
      <w:r>
        <w:rPr/>
        <w:t>꧂</w:t>
      </w:r>
      <w:r>
        <w:rPr/>
        <w:t>涻歏㇃扚乔䖱⫍╫盂뼵䤷䙠</w:t>
      </w:r>
      <w:r>
        <w:rPr/>
        <w:t>ꔪ</w:t>
      </w:r>
      <w:r>
        <w:rPr/>
        <w:t>敊睠璏䝰⩫쉰츬쉈</w:t>
      </w:r>
      <w:r>
        <w:rPr/>
        <w:t>ꔨ</w:t>
      </w:r>
      <w:r>
        <w:rPr/>
        <w:t>쉸䁸杺갷畺䨻䅪놮䍃竂湚䤴協硵䕚깩깾浰</w:t>
      </w:r>
      <w:r>
        <w:rPr/>
        <w:t>Ⳃ</w:t>
      </w:r>
      <w:r>
        <w:rPr/>
        <w:t>橋⌻까㭏䭭璵塲湰タ珂㍯껂頪儰當⯂顲䗂反熻慭䉏䇂깏䌨嚡娦䱈때䡩쉘㊻慘珃幧</w:t>
      </w:r>
      <w:r>
        <w:rPr/>
        <w:t>ⴻ</w:t>
      </w:r>
      <w:r>
        <w:rPr/>
        <w:t>楸㌥ㆻケ슩穙묽扬⩲⻂た㎣㗂祓呬ノ帳杒쉄칸⴪ꥠ晩棂暩捄に숨㌱䘽◂㛂恏桪幑걉</w:t>
      </w:r>
      <w:r>
        <w:rPr/>
        <w:t>Ⳃ</w:t>
      </w:r>
      <w:r>
        <w:rPr/>
        <w:t>燂⩀겡쉋惂쉴啊痂促싂㡠</w:t>
      </w:r>
      <w:r>
        <w:rPr/>
        <w:t>ꤨ</w:t>
      </w:r>
      <w:r>
        <w:rPr/>
        <w:t>濂쉺쉨䵤⦣쉠䓂⭠쉱帯⩀⨬扷䩗灸슡普噢㢱夤숸告棍⏂桏쌱䟎旂䝷棂剮䤪껃⤶楱ꅆ歵痍ぐ竂㦏砸散㵤㠯汍稫깠獢뿍䁯戭噸䷂秃䛃沵仃㑩숶</w:t>
      </w:r>
      <w:r>
        <w:rPr/>
        <w:t>ꔳ</w:t>
      </w:r>
      <w:r>
        <w:rPr/>
        <w:t>땑ꇂ眷⪥哂摆䡋㉔쉔扙濂숩⪵挳兲慟䀻轌牾夲㴸䭆䉭䞱䬹䄪쉢䥱䔮슡䳂啔䆣杙煹㓂㵹긪楪嚏ꅮ쉺╖頯椳悩瑠浭㷂쌶쉏㍭㐊楹晵偙ꇂ♁捰顠颿싂婦睞</w:t>
      </w:r>
      <w:r>
        <w:rPr/>
        <w:t>⡮</w:t>
      </w:r>
      <w:r>
        <w:rPr/>
        <w:t>쉮⌰칉⭤㎮</w:t>
      </w:r>
      <w:r>
        <w:rPr/>
        <w:t>⠬</w:t>
      </w:r>
      <w:r>
        <w:rPr/>
        <w:t>伽쉧딸䠰⥫䊿썁䅗桑쉹䮻䪩⭳灙硳杨䠸숫뇂瘷䢡숭䕾橉㑑䱪䅸に㭶溬⑺㡢捶懂뇂扁뾩⸳恵⚥ㆩꅐ㩵슬怯㵵⽈⫃䀱灦㍠㠥㥑偣狂⑕轄䙟㛂掬㵆梡祐⍳㚏硸睌믂恘</w:t>
      </w:r>
      <w:r>
        <w:rPr/>
        <w:t>ꤺ</w:t>
      </w:r>
      <w:r>
        <w:rPr/>
        <w:t>繌⼭溩繨䲩숪䂥깢㍙䛃佃倲싎쉖ꌤ瑞촸救</w:t>
      </w:r>
      <w:r>
        <w:rPr/>
        <w:t>꧂</w:t>
      </w:r>
      <w:r>
        <w:rPr/>
        <w:t>勂囂痂柂幞䭑噗쉥摮싂桙硧䭃埂⹰㘫場㝹戥숱瘻灊㥟卢㭗⫂扴䷎吨婯쉖䥸穉塾矂数噲潕嗃䩺狂숻긩焰</w:t>
      </w:r>
      <w:r>
        <w:rPr/>
        <w:t>⠦</w:t>
      </w:r>
      <w:r>
        <w:rPr/>
        <w:t>㙶䳃伴噢绂숭奙딣쌱ꅈ砣떘쉉凎坠묵抬垡䀪参숫娪棂潈䡪</w:t>
      </w:r>
      <w:r>
        <w:rPr/>
        <w:t>⠷</w:t>
      </w:r>
      <w:r>
        <w:rPr/>
        <w:t>僂</w:t>
      </w:r>
      <w:r>
        <w:rPr/>
        <w:t>ꔳ</w:t>
      </w:r>
      <w:r>
        <w:rPr/>
        <w:t>슣⩤쉯⒡⹭䱘嘫冻䨭䗂轅䉪쉚〈䁤㙲슡輵쉷祆떘䩧㈻㐶쉠㐻反깑朸咿촺䨸썤畉敱榥싂啎㐺獖</w:t>
      </w:r>
      <w:r>
        <w:rPr/>
        <w:t>ꕕ</w:t>
      </w:r>
      <w:r>
        <w:rPr/>
        <w:t>塡䰩塰㭰땡戸太䮥框束碥顭姂⫎㌽汵塏䉁彣兊㉥埂딭繦㥬䝉瘤䒿医䄽䟃婪柂㡹呲刨쉗㑏唺뗂쉡쉔吱넱判硰亩</w:t>
      </w:r>
      <w:r>
        <w:rPr/>
        <w:t>ⱶ</w:t>
      </w:r>
      <w:r>
        <w:rPr/>
        <w:t>瑖숳</w:t>
      </w:r>
      <w:r>
        <w:rPr/>
        <w:t>ꥄ</w:t>
      </w:r>
      <w:r>
        <w:rPr/>
        <w:t>㮬坐㕞⚱晴䣂갪긤归䁡乌䘪绎牉㩁슻⑺䑆扖湱⩵硫晹瀭漳쉔睴侥浭⥏轳畸숯㴻⻂␶殮㣂敞呔䧂갻琺禵䡀瀪呋潪슥쉹⽸췂瀣뇂㉚慐栦倻琴猫숤㉄䬱慓ま獃㜦츶彮썣兪⩆囂믍䩱⎮囂兊␬㟂你◍妻畖⩄類砱䱦⭳甴⺩쉲嚘㈫㨤ꄰ燂呲㡓㥲䩖䥂싍⩨勂濂⦵禵梥卶⽈䥓穹䅇䶵녮㉬⥴쉮瑮响⑒溩椪癠⭲䝶獙쉤牟晋砯썸捠꥔焦䙃䙾瞩칠층⤨犣捶㴳긥歘段묨江戱</w:t>
      </w:r>
      <w:r>
        <w:rPr/>
        <w:t>ꤩ☨</w:t>
      </w:r>
      <w:r>
        <w:rPr/>
        <w:t>䠰㬬㩨参冩判稦曂偘뼪硵䝎썖墡䡯猥呋⑑⛂㷂玿潍ꇂ쉲䄭〻</w:t>
      </w:r>
      <w:r>
        <w:rPr/>
        <w:t>ⰷ</w:t>
      </w:r>
      <w:r>
        <w:rPr/>
        <w:t>彋㕰</w:t>
      </w:r>
      <w:r>
        <w:rPr/>
        <w:t>꧂</w:t>
      </w:r>
      <w:r>
        <w:rPr/>
        <w:t>睴湚曎䩐娻슘㯂牮촽剦煬노</w:t>
      </w:r>
      <w:r>
        <w:rPr/>
        <w:t>ꕎ</w:t>
      </w:r>
      <w:r>
        <w:rPr/>
        <w:t>䅞숣仂䨤슏癉칖癙쌪瘺搱㌣┯瑰䎮幚습㩓㟂祦硟䉔뽍쉳䌦扯긴㬭䈽겥去긤⺮쉆⺬㥧슥忂参㞬㴮弯㮱漊颣䡓⭢癑硓넯敐歉㨬습␬ꍊ懂䋂瑗쉄佬ꥦ䐱⚿仂㍠䁃</w:t>
      </w:r>
      <w:r>
        <w:rPr/>
        <w:t>ꥒ</w:t>
      </w:r>
      <w:r>
        <w:rPr/>
        <w:t>栣♥穙숬땅ꅪ泂ꍺ㖣湬⹋㩭춘㩧</w:t>
      </w:r>
      <w:r>
        <w:rPr/>
        <w:t>ⵏ</w:t>
      </w:r>
      <w:r>
        <w:rPr/>
        <w:t>故欮䑉䘰</w:t>
      </w:r>
      <w:r>
        <w:rPr/>
        <w:t>ⱍ╊</w:t>
      </w:r>
      <w:r>
        <w:rPr/>
        <w:t>呒ꌪ浲庱湵爪쉌桍椶╷☷煲䉾慵搮ㄪ▮䈰</w:t>
      </w:r>
      <w:r>
        <w:rPr/>
        <w:t>ꕔ</w:t>
      </w:r>
      <w:r>
        <w:rPr/>
        <w:t>浈쉇㝏䩭復䩶婶</w:t>
      </w:r>
      <w:r>
        <w:rPr/>
        <w:t>Ⱓ</w:t>
      </w:r>
      <w:r>
        <w:rPr/>
        <w:t>扄㓂汴⨯嚵뭣牴⭅☳㌰婖㤵晕烂䣂뭥⹕㕌兊⒥</w:t>
      </w:r>
      <w:r>
        <w:rPr/>
        <w:t>ꕙ</w:t>
      </w:r>
      <w:r>
        <w:rPr/>
        <w:t>㡒숤䋂扆䑊曂㔷题쉢쉘</w:t>
      </w:r>
      <w:r>
        <w:rPr/>
        <w:t>⡏</w:t>
      </w:r>
      <w:r>
        <w:rPr/>
        <w:t>縱␮晹甤徵⼰습썌깉噊⭵쉮参</w:t>
      </w:r>
      <w:r>
        <w:rPr/>
        <w:t>ꥂ</w:t>
      </w:r>
      <w:r>
        <w:rPr/>
        <w:t>䥭⨪</w:t>
      </w:r>
      <w:r>
        <w:rPr/>
        <w:t>ꥒ</w:t>
      </w:r>
      <w:r>
        <w:rPr/>
        <w:t>幏䲱砯깮爷䍦땷䥙湉䥗桚╳㉂ꆏ飂숬뭤䝦숽娪숦⨬㕰</w:t>
      </w:r>
      <w:r>
        <w:rPr/>
        <w:t>ꕤꤦ</w:t>
      </w:r>
      <w:r>
        <w:rPr/>
        <w:t>唪싂캵倶⏎걹恀䁢睳〷년䅋⍏嫂噏쉆ㅢ儱捂䡐㞩櫂玮咡䑋뽙㡹쉉睬磍元倴抱她♠䐵䡾쉶싂塮瑴䌣</w:t>
      </w:r>
      <w:r>
        <w:rPr/>
        <w:t>⡢</w:t>
      </w:r>
      <w:r>
        <w:rPr/>
        <w:t>姂渱敬䱧숴⍹桇⩣⾏ギ枬轠칙颵汨橓⌲氲氵䷎㓂祣轃畵쉌묫焫捈쉮ㅨ牱䊿機池奫㬰晓㘰揂㴰걍㘻暣ぉ</w:t>
      </w:r>
      <w:r>
        <w:rPr/>
        <w:t>ⰻ</w:t>
      </w:r>
      <w:r>
        <w:rPr/>
        <w:t>奺㝐婩䐵慂⨲</w:t>
      </w:r>
      <w:r>
        <w:rPr/>
        <w:t>ꔪ</w:t>
      </w:r>
      <w:r>
        <w:rPr/>
        <w:t>㌤</w:t>
      </w:r>
      <w:r>
        <w:rPr/>
        <w:t>ꥂ</w:t>
      </w:r>
      <w:r>
        <w:rPr/>
        <w:t>갯쉑砬悩╮摏⤵䡘숱嫎煱卂䤥浆吪䉲潪攪獀㔦接琳⹃偩塙乸堪슿⽪츮硑㜽掬䞡䤣䴰䥲六㌱㉊畎䃂㦬㫂</w:t>
      </w:r>
      <w:r>
        <w:rPr/>
        <w:t>Ⱪ</w:t>
      </w:r>
      <w:r>
        <w:rPr/>
        <w:t>癮牴┬嚻㙁瑴杸ㅏ橑嫂硭㬹숪㗂橔娪桓꧎⑤칶啴숰</w:t>
      </w:r>
      <w:r>
        <w:rPr/>
        <w:t>⡓</w:t>
      </w:r>
      <w:r>
        <w:rPr/>
        <w:t>丷⪱玬쉘</w:t>
      </w:r>
      <w:r>
        <w:rPr/>
        <w:t>ⱉ</w:t>
      </w:r>
      <w:r>
        <w:rPr/>
        <w:t>䱾䌪ㅏ头촪⼸슣뽫百夦땋⸩䰰⪻㍲䏎걎㡪婅涻긺쉶䌦枩墏㜻䨩䏎䥭䕎</w:t>
      </w:r>
      <w:r>
        <w:rPr/>
        <w:t>ꕦ</w:t>
      </w:r>
      <w:r>
        <w:rPr/>
        <w:t>䯂쉙䬹</w:t>
      </w:r>
      <w:r>
        <w:rPr/>
        <w:t>ꤰ</w:t>
      </w:r>
      <w:r>
        <w:rPr/>
        <w:t>淂䆮頩奅⨶깔</w:t>
      </w:r>
      <w:r>
        <w:rPr/>
        <w:t>꧂</w:t>
      </w:r>
      <w:r>
        <w:rPr/>
        <w:t>䊮汇唦㌴繶嚮쉡䁖䍚㢣剔䍓椭儯㮣惂均㝂슘獍漳ꌣ⦻</w:t>
      </w:r>
      <w:r>
        <w:rPr/>
        <w:t>Ⳃ</w:t>
      </w:r>
      <w:r>
        <w:rPr/>
        <w:t>揂匵伭쉏畮瘨灤쉤睊刪䍯䭎煪橯䙬摄榻䓂㎬刴네碻兤瑋넩</w:t>
      </w:r>
      <w:r>
        <w:rPr/>
        <w:t>Ⳃⱶ</w:t>
      </w:r>
      <w:r>
        <w:rPr/>
        <w:t>橳㕤</w:t>
      </w:r>
      <w:r>
        <w:rPr/>
        <w:t>ⱴ</w:t>
      </w:r>
      <w:r>
        <w:rPr/>
        <w:t>促縪ꍱ㍧㕌辬䈵쉞牍檏ㆥ昲熻⩱歓稹参싃塦⥯䭓쉚⮱습斮䍂捦顫</w:t>
      </w:r>
      <w:r>
        <w:rPr/>
        <w:t>⡆</w:t>
      </w:r>
      <w:r>
        <w:rPr/>
        <w:t>批湓奃㵩礨㶿繥呱㖱䩹㭬楬걏</w:t>
      </w:r>
      <w:r>
        <w:rPr/>
        <w:t>ꤶ⍎</w:t>
      </w:r>
      <w:r>
        <w:rPr/>
        <w:t>琪捠⫂垻佧桾㡟䭷싎噚쉩䌩</w:t>
      </w:r>
      <w:r>
        <w:rPr/>
        <w:t>ⶩ</w:t>
      </w:r>
      <w:r>
        <w:rPr/>
        <w:t>믍쉨太碏䴱</w:t>
      </w:r>
      <w:r>
        <w:rPr/>
        <w:t>ⰱ</w:t>
      </w:r>
      <w:r>
        <w:rPr/>
        <w:t>믂縳⴮䵞쉒攬㭖帹浨儣⥂乹</w:t>
      </w:r>
      <w:r>
        <w:rPr/>
        <w:t>ꔤ</w:t>
      </w:r>
      <w:r>
        <w:rPr/>
        <w:t>㦿槍㦣捭䅁䭣䙱晹쉄㴫䐨璮㓂礹ꥬ싂摹⍷澱뗃彊敷㍋甊辡⽱彤숴朩䢣惎</w:t>
      </w:r>
      <w:r>
        <w:rPr/>
        <w:t>ꥅ</w:t>
      </w:r>
      <w:r>
        <w:rPr/>
        <w:t>塲슘卥썬⮩埂睲晈⹰╢瀮㑨熡숴</w:t>
      </w:r>
      <w:r>
        <w:rPr/>
        <w:t>ⶵ</w:t>
      </w:r>
      <w:r>
        <w:rPr/>
        <w:t>䬩㦬僂ㄭꍥ뇂う扬㬱⾩轮娺硏橆悻䤰株ꅑ灺恦佪⍥䛂湄싂</w:t>
      </w:r>
      <w:r>
        <w:rPr/>
        <w:t>⢬</w:t>
      </w:r>
      <w:r>
        <w:rPr/>
        <w:t>䱗䱭썭䨸惂竎⭄㈪漬㕪幧䏂ふ樻◂㡸磂ㄺ枿㝣⨫参䦏㣂⥶曂쉆꥙㵙氻ㅐ㬻䀸㝇쉋䚏匪䦵⨩睢潆</w:t>
      </w:r>
      <w:r>
        <w:rPr/>
        <w:t>꤭</w:t>
      </w:r>
      <w:r>
        <w:rPr/>
        <w:t>䍄䦩塉此</w:t>
      </w:r>
      <w:r>
        <w:rPr/>
        <w:t>ꕸ</w:t>
      </w:r>
      <w:r>
        <w:rPr/>
        <w:t>㭤⨽呣놩</w:t>
      </w:r>
      <w:r>
        <w:rPr/>
        <w:t>ⵟ</w:t>
      </w:r>
      <w:r>
        <w:rPr/>
        <w:t>縸</w:t>
      </w:r>
      <w:r>
        <w:rPr/>
        <w:t>ꥌ</w:t>
      </w:r>
      <w:r>
        <w:rPr/>
        <w:t>敓嘩㍔敪樸捧⑦仃漤獂咩妘㉰溏䕭䚡䮣긪偗뼮ꌽ䍙猯佃托焹ꌩㆩ䥂</w:t>
      </w:r>
      <w:r>
        <w:rPr/>
        <w:t>꥓</w:t>
      </w:r>
      <w:r>
        <w:rPr/>
        <w:t>䵦故㓂㙁</w:t>
      </w:r>
      <w:r>
        <w:rPr/>
        <w:t>ⵏ</w:t>
      </w:r>
      <w:r>
        <w:rPr/>
        <w:t>쌻怳넫녨쉱慡楲ꅺ⨶廍걄悏搻捎껂숸䃂堩쉆奈婇뭞睞廂┤䩋ꍑ䦬㐲嘶␪㠤䍐㞩⽫ꍔ䥂枩㭂捞㔲㙪玏硷⥠䷂䔩䃂쉏⩞녊涬쵬䍘浄獢㍲㎩坁奨ꅹ唻⑞쉺別找涱뭍⩘晘煾䁩ꍞ숷⹕癠地㝹ㅍ晈ꇃ싂獳㘮㜤㔨淂冿欭䪩儦氰夯噂剉佨땱䱶湱㴴䕷ꍓ䬤숵幀璥ꍐ猫顁숩恩뽄뿂橢灠佳㑨ㅯㅥ仂仃穧䉷猵㈽㥓뾻轋偨呄쉦ꇂ뗍┺竃㥉䩷⒵䗂㭥㈺뿎뽭告健</w:t>
      </w:r>
      <w:r>
        <w:rPr/>
        <w:t>ꦘ</w:t>
      </w:r>
      <w:r>
        <w:rPr/>
        <w:t>쉓뽶䱭児灏娰</w:t>
      </w:r>
      <w:r>
        <w:rPr/>
        <w:t>⡮</w:t>
      </w:r>
      <w:r>
        <w:rPr/>
        <w:t>潑슘卫匤奩夯슱捂䜨氶␸</w:t>
      </w:r>
      <w:r>
        <w:rPr/>
        <w:t>ꕧ</w:t>
      </w:r>
      <w:r>
        <w:rPr/>
        <w:t>ぇ䢬</w:t>
      </w:r>
      <w:r>
        <w:rPr/>
        <w:t>ⰺ</w:t>
      </w:r>
      <w:r>
        <w:rPr/>
        <w:t>䑇䅂</w:t>
      </w:r>
      <w:r>
        <w:rPr/>
        <w:t>⠥⹇</w:t>
      </w:r>
      <w:r>
        <w:rPr/>
        <w:t>㙃楳瀪汥⵭欪뽅凂곂</w:t>
      </w:r>
      <w:r>
        <w:rPr/>
        <w:t>ꕔ</w:t>
      </w:r>
      <w:r>
        <w:rPr/>
        <w:t>欥</w:t>
      </w:r>
      <w:r>
        <w:rPr/>
        <w:t>ꔬ♷䷂</w:t>
      </w:r>
      <w:r>
        <w:rPr/>
        <w:t>뽄ꆣ쉯纥埂扣⭗</w:t>
      </w:r>
      <w:r>
        <w:rPr/>
        <w:t>ꤴ</w:t>
      </w:r>
      <w:r>
        <w:rPr/>
        <w:t>㌯⨪</w:t>
      </w:r>
      <w:r>
        <w:rPr/>
        <w:t>ꤥ</w:t>
      </w:r>
      <w:r>
        <w:rPr/>
        <w:t>㥗丱颱墏滂䱄⩦쉷⩮啙</w:t>
      </w:r>
      <w:r>
        <w:rPr/>
        <w:t>⡡</w:t>
      </w:r>
      <w:r>
        <w:rPr/>
        <w:t>䈴</w:t>
      </w:r>
      <w:r>
        <w:rPr/>
        <w:t>⡨</w:t>
      </w:r>
      <w:r>
        <w:rPr/>
        <w:t>쌨</w:t>
      </w:r>
      <w:r>
        <w:rPr/>
        <w:t>⡠</w:t>
      </w:r>
      <w:r>
        <w:rPr/>
        <w:t>縯쉥ꥹ䓍Ⓜ咱쉲䍌埂偬穑味扮爤䲩䥊摴捭位쌤爫べ墻촰畡숯숺䌨畯梮㠽獗淎䉢畨㠵䩥灚쵪䑞㴩乮穷⨪ꥥ廂疏ꅆ┨獸⽍䁒顠啈⩠剫䦣㟂</w:t>
      </w:r>
      <w:r>
        <w:rPr/>
        <w:t>ⰳ</w:t>
      </w:r>
      <w:r>
        <w:rPr/>
        <w:t>眪慡瘨숪塺딴塟䉈啒</w:t>
      </w:r>
      <w:r>
        <w:rPr/>
        <w:t>ꕴ</w:t>
      </w:r>
      <w:r>
        <w:rPr/>
        <w:t>ꅍ䉬䙃段㊥땭乯煴䬤㍲慧</w:t>
      </w:r>
      <w:r>
        <w:rPr/>
        <w:t>ꕋ</w:t>
      </w:r>
      <w:r>
        <w:rPr/>
        <w:t>㏂䙍슬䶮㝅</w:t>
      </w:r>
      <w:r>
        <w:rPr/>
        <w:t>Ⱶ</w:t>
      </w:r>
      <w:r>
        <w:rPr/>
        <w:t>い♔剔姎䭥淂䡅姂뼭㡊呪潖䚡抡㮻焱垣쉣姍놿㉕㙪⪵彤⑃療ꥢ妏묶䡺떿惂䉴睇슻犣녒쉟搭䎏繵쉏湡꺩䍗㵩䍦げ</w:t>
      </w:r>
      <w:r>
        <w:rPr/>
        <w:t>ⱂ</w:t>
      </w:r>
      <w:r>
        <w:rPr/>
        <w:t>䝌疻灢⍱䰪摏ꌱ睰㘤坶</w:t>
      </w:r>
      <w:r>
        <w:rPr/>
        <w:t>⠯</w:t>
      </w:r>
      <w:r>
        <w:rPr/>
        <w:t>归吺樲坔뇂⑷渪狂</w:t>
      </w:r>
      <w:r>
        <w:rPr/>
        <w:t>ꖡ</w:t>
      </w:r>
      <w:r>
        <w:rPr/>
        <w:t>潳㘪㎡䟂䴤숊兠㬯촰啋繀쉟伫⤺㉉浉㕇㉫⪵塴슩걦䕶喿䵉㑱柂ㅸ쉇挶区捶꥚妩䍚⥐╷捇쵺轰呃拂♘⫍쉷繹噫朥癔⸻ꍍ숪믂㉱㵂쉵㥶䝭塚睉坕⼩梮㇂</w:t>
      </w:r>
      <w:r>
        <w:rPr/>
        <w:t>⠺</w:t>
      </w:r>
      <w:r>
        <w:rPr/>
        <w:t>佒쉏夹珂</w:t>
      </w:r>
      <w:r>
        <w:rPr/>
        <w:t>ꕄ</w:t>
      </w:r>
      <w:r>
        <w:rPr/>
        <w:t>ㅣ</w:t>
      </w:r>
      <w:r>
        <w:rPr/>
        <w:t>ꥇ</w:t>
      </w:r>
      <w:r>
        <w:rPr/>
        <w:t>䅬咥卓㤴縬㨹ㆣ</w:t>
      </w:r>
      <w:r>
        <w:rPr/>
        <w:t>ꥇ</w:t>
      </w:r>
      <w:r>
        <w:rPr/>
        <w:t>ꇂ</w:t>
      </w:r>
      <w:r>
        <w:rPr/>
        <w:t>⡠⵭</w:t>
      </w:r>
      <w:r>
        <w:rPr/>
        <w:t>䯂䈦╤䕀㩙擂⬦싂쉗뭚睷灌䕑</w:t>
      </w:r>
      <w:r>
        <w:rPr/>
        <w:t>ꦘⷂ</w:t>
      </w:r>
      <w:r>
        <w:rPr/>
        <w:t>껂冬瑘癠ꏂ噢䫂⹲쉖ꏂ㑒뮻味쉅쉅畎慚㧃瑂氩쉒煃淂潤轰</w:t>
      </w:r>
      <w:r>
        <w:rPr/>
        <w:t>ⶮ</w:t>
      </w:r>
      <w:r>
        <w:rPr/>
        <w:t>슥㐴矂嘶┰偖勂㤴㓂⎥卟㉅䡬収습〰浞㯂슏䩕갲ꅨ桤⥾㵘䐩瀲玵䅓땋慎䈦쉴㑨潀噊</w:t>
      </w:r>
      <w:r>
        <w:rPr/>
        <w:t>ꔫ</w:t>
      </w:r>
      <w:r>
        <w:rPr/>
        <w:t>䐽縷灎쉂奥矂㚻剄싍슻㉾넶潇沿䖡㮩◂쉏剆딥쉉䩕䡤垏瓂</w:t>
      </w:r>
      <w:r>
        <w:rPr/>
        <w:t>ⴴ</w:t>
      </w:r>
      <w:r>
        <w:rPr/>
        <w:t>뿂噱⩱♵⽍䰻㝞乏</w:t>
      </w:r>
      <w:r>
        <w:rPr/>
        <w:t>꤫</w:t>
      </w:r>
      <w:r>
        <w:rPr/>
        <w:t>䔯䴥㞩䐪䫂䒻䞱迂䬺啾갶㡅皣㘵캵䅹쉨깁佨婪廂甶株湦䞬檥䐸武╅㯎批㤽䬪顭䞱◂゘炏飂싂╮㉨太䍾䠦</w:t>
      </w:r>
      <w:r>
        <w:rPr/>
        <w:t>ꔥ</w:t>
      </w:r>
      <w:r>
        <w:rPr/>
        <w:t>㞵朰㘷쉣牪種空䨭ぎ⽸㷂⎣⨷为暿呣쉒㜽녗搣顈町䝞␺唦쉕橧쉩㡵㵭쉋⵵爹䡾</w:t>
      </w:r>
      <w:r>
        <w:rPr/>
        <w:t>ꖩ</w:t>
      </w:r>
      <w:r>
        <w:rPr/>
        <w:t>㩡⬦額去甲弹㇂杀칡别䧂쵦噪숽夵睾天硡偊뽶獙쉺牕睐</w:t>
      </w:r>
      <w:r>
        <w:rPr/>
        <w:t>Ⱕ</w:t>
      </w:r>
      <w:r>
        <w:rPr/>
        <w:t>䗂炥쉈ꌮ慏欨睅熘偸ꍙ䑄⼻쎬☻䲣䁧⍨䡬偨塞촵竎涩ꏎ烂</w:t>
      </w:r>
      <w:r>
        <w:rPr/>
        <w:t>ⷂ</w:t>
      </w:r>
      <w:r>
        <w:rPr/>
        <w:t>䍲㑀㯍⭁珂堺秂瑋껂刦繡㪩⑀圫祅轄瑗溩䴨輣⬳兖◂䝞䣍⯂弭⑧槂꺣別쵅땹磂㵷找窿㎮畧⥺䳂㑹♉쉉숰땞⮩㒣싂⍄걳穁㨸煇⥍슻摵뼵嚏䬷쉑婙琪슥칕⩂䙴숫䚱⽱䁔睨</w:t>
      </w:r>
      <w:r>
        <w:rPr/>
        <w:t>ⴸ</w:t>
      </w:r>
      <w:r>
        <w:rPr/>
        <w:t>䅟淂䉊䙎縰䉮嚘ꅦ绂촥㜯瑂㵶ガ画湤恨㉳㩷슣䊵婾㠶</w:t>
      </w:r>
      <w:r>
        <w:rPr/>
        <w:t>ꕀ</w:t>
      </w:r>
      <w:r>
        <w:rPr/>
        <w:t>㑂栳┦╳숻쉇㡷塡㡹⌸づ哃獈䍄䏂㎵磂嫂䬷坢乹䅴녈眤彥㕈⥙묹煎椪湆獏㭯桷㭮㚩千숣♇散쉾ꍩ偞䵗縮숪</w:t>
      </w:r>
      <w:r>
        <w:rPr/>
        <w:t>ꕢ</w:t>
      </w:r>
      <w:r>
        <w:rPr/>
        <w:t>놏</w:t>
      </w:r>
      <w:r>
        <w:rPr/>
        <w:t>⣎</w:t>
      </w:r>
      <w:r>
        <w:rPr/>
        <w:t>睾⑓噞乧슏沵匷썂㩀湷䩷䵤兆䵧绂汑兯浓㩰㍢琶䭒㤽幨슿告㌭䔩滂搯⨦㗂䩠숹睁쉶穖塓浆⥇㖮䭢璩䨊쉔媏쉙眣唦</w:t>
      </w:r>
      <w:r>
        <w:rPr/>
        <w:t>ꦻ</w:t>
      </w:r>
      <w:r>
        <w:rPr/>
        <w:t>쉾숪琷䜴䌭影㧂㘵숥䡏䴦쉌噶㢱</w:t>
      </w:r>
      <w:r>
        <w:rPr/>
        <w:t>ꤻ</w:t>
      </w:r>
      <w:r>
        <w:rPr/>
        <w:t>啙⒏䔬뭵⚡䥖慉⩶㤬ㆮ敵惂惂焫</w:t>
      </w:r>
      <w:r>
        <w:rPr/>
        <w:t>Ⱬ┹</w:t>
      </w:r>
      <w:r>
        <w:rPr/>
        <w:t>쉟⒘⩦녅湧⬥稣乞䤵ꄷꥭ壂쉁㇂汱倩⛎拂쉎칭싂㑶䑳夵쵥</w:t>
      </w:r>
      <w:r>
        <w:rPr/>
        <w:t>ⵯ⩏</w:t>
      </w:r>
      <w:r>
        <w:rPr/>
        <w:t>壂䊵⦣掘쉏㈺瘸쵩ㄣ〻</w:t>
      </w:r>
      <w:r>
        <w:rPr/>
        <w:t>ⱄ</w:t>
      </w:r>
      <w:r>
        <w:rPr/>
        <w:t>䬫匯ꥣ⬪壂吽⩆搰쉬䰻ぶ偃⛂瑳♵䢵轡迂乴䥈ㅤ栴轡ꥠ䵹牅帰轣ꅂ</w:t>
      </w:r>
      <w:r>
        <w:rPr/>
        <w:t>⡩</w:t>
      </w:r>
      <w:r>
        <w:rPr/>
        <w:t>为♉䱩䍎ね◂塚偙싂⾵⥾뮘깞썰朵乢땮软䍺祕渪쉹䍬㕅湴㵀䥮⽠䁪㙎⩥ꅙ楋싂쉏敔㍤祲녎剳䩉촷⭺⏂江祉ꅱ㮻싂䭱⽾协楌幪ㄩ漳瑮⼩堣痂춻⹆橺</w:t>
      </w:r>
      <w:r>
        <w:rPr/>
        <w:t>ꕔ</w:t>
      </w:r>
      <w:r>
        <w:rPr/>
        <w:t>쉏嗍㝮噬套彳떿䲱㕶䜩歌싎䙏쉲슣㌮䡆潉⽧쉞摸◂嚏⌱쉖䙀</w:t>
      </w:r>
      <w:r>
        <w:rPr/>
        <w:t>⢮</w:t>
      </w:r>
      <w:r>
        <w:rPr/>
        <w:t>넲硦欦䖻쉷껂仂癘䉇恦꥾卭潡卩恔㕁⿂ꥩ吻䬴</w:t>
      </w:r>
      <w:r>
        <w:rPr/>
        <w:t>꧂</w:t>
      </w:r>
      <w:r>
        <w:rPr/>
        <w:t>柂쉖뭳㖬䰺棂䕰䍡竂啉䮿䏂쉇쵟噆뭢捱墬䘷㎻䣂盂䗂</w:t>
      </w:r>
      <w:r>
        <w:rPr/>
        <w:t>⡮</w:t>
      </w:r>
      <w:r>
        <w:rPr/>
        <w:t>盂⸩么瑉噤뽩檵坶沩⫂兔塰䉗歔㛎漸⑧䵥䝶䞡眭婀勂坂⩑澵⒬垘䥄匪⵸橆䚱呷</w:t>
      </w:r>
      <w:r>
        <w:rPr/>
        <w:t>ꖬ</w:t>
      </w:r>
      <w:r>
        <w:rPr/>
        <w:t>䙴潀㚩旃</w:t>
      </w:r>
      <w:r>
        <w:rPr/>
        <w:t>ꤣ</w:t>
      </w:r>
      <w:r>
        <w:rPr/>
        <w:t>䉃싂</w:t>
      </w:r>
      <w:r>
        <w:rPr/>
        <w:t>ꦻ⤨</w:t>
      </w:r>
      <w:r>
        <w:rPr/>
        <w:t>頯啖칎숸㛂扏狂䩊츳晐䑯䑒帻璱슥뇂䁟䬲灠桫뽚汨娸땺刭컂⽢歙㵮㟂⍬恣⥆䳂楃轟姂神眲䎡㦬㣂顳旂拂焨㕌呐␲ちꌤ瑯告춣걅収쌰㬶뼴㵂昱숨⑑㉊乌捓숸媏浳쉆䡈⪩儱넪⥆</w:t>
      </w:r>
      <w:r>
        <w:rPr/>
        <w:t>ꤸ</w:t>
      </w:r>
      <w:r>
        <w:rPr/>
        <w:t>䁺⩈坊湒啢⩓숪⥏䑠</w:t>
      </w:r>
      <w:r>
        <w:rPr/>
        <w:t>ꔥ</w:t>
      </w:r>
      <w:r>
        <w:rPr/>
        <w:t>幦꥕灹祖싂䬬䵓䙠懂䞻氩炩ㄦ⩸숬쉬㓂濂␭䩇䕎⭇绂䵬㉅猵슏匦⧂㜲䬹婴佄侣涿辵㵥佇慹슥慇⌣㑬塭煤⵳ㅘ䳂掘䅄哂タ戣춏</w:t>
      </w:r>
      <w:r>
        <w:rPr/>
        <w:t>ⷂ</w:t>
      </w:r>
      <w:r>
        <w:rPr/>
        <w:t>䡴ꌬ健</w:t>
      </w:r>
      <w:r>
        <w:rPr/>
        <w:t>⡉⥀</w:t>
      </w:r>
      <w:r>
        <w:rPr/>
        <w:t>⻂睙扅猨㮘乖獏䪣扩䱚睉쉖機风䑩眲⪵㕚昲쉉扁䦘癷⤯땘牍炱輷漵䕪㭡娲慘挬値ㅣ싂喬牸</w:t>
      </w:r>
      <w:r>
        <w:rPr/>
        <w:t>ꕩ</w:t>
      </w:r>
      <w:r>
        <w:rPr/>
        <w:t>쉭狂湃⹍䭔⪏倮楟쉟㆘瘩䐥埃棂</w:t>
      </w:r>
      <w:r>
        <w:rPr/>
        <w:t>꧂</w:t>
      </w:r>
      <w:r>
        <w:rPr/>
        <w:t>祋⌦⵪墩㑐䐷숴㠱땗썯땤</w:t>
      </w:r>
      <w:r>
        <w:rPr/>
        <w:t>ꕧ</w:t>
      </w:r>
      <w:r>
        <w:rPr/>
        <w:t>촶쉠춣䧂秂卹쉈⩄뽏枏䩖㤬䝥瘊画⨹斿䢬슘쉪慃煚瑂쉊□쉣儩幨쉠ꇂ♴㙳轈䰥䫂</w:t>
      </w:r>
      <w:r>
        <w:rPr/>
        <w:t>ⱙ</w:t>
      </w:r>
      <w:r>
        <w:rPr/>
        <w:t>썡䅉갵瘺㥒쉅㑡槂䀣危䯂쉵埃㕐迂呾쵐㙄㎥刹ㅹ䰶쉶䘲</w:t>
      </w:r>
      <w:r>
        <w:rPr/>
        <w:t>Ⳃ</w:t>
      </w:r>
      <w:r>
        <w:rPr/>
        <w:t>㵈㑂げ穤㍤体</w:t>
      </w:r>
      <w:r>
        <w:rPr/>
        <w:t>ⶩ</w:t>
      </w:r>
      <w:r>
        <w:rPr/>
        <w:t>瑟剦</w:t>
      </w:r>
      <w:r>
        <w:rPr/>
        <w:t>꧂</w:t>
      </w:r>
      <w:r>
        <w:rPr/>
        <w:t>奭擂槂</w:t>
      </w:r>
    </w:p>
    <w:p>
      <w:pPr>
        <w:pStyle w:val="PreformattedText"/>
        <w:bidi w:val="0"/>
        <w:spacing w:before="0" w:after="0"/>
        <w:jc w:val="left"/>
        <w:rPr/>
      </w:pPr>
      <w:r>
        <w:rPr/>
        <w:t>璘滂瑺杶歯轔槂㨯⩚䬰㊥䕟塏彲ꅄ䑎戱辵䙭쉭㵲㩳䢿偠쵂䰺⺿㠰稦䄵⑥奓癋侻頽⍐勎㬳䩁噄狂⫂㔤〵쉵⩕庮捯슥乲⑸䈨榩栥㍯敒䱾䉞숰쉏꧎䭯摃題䫂㍸뽟䙑쉨䥵⍮㒥睟땀뼭採㤪⹐㮬슩ㅱ䜳㨤潘⩦坘憿춡깱淂䊩쉂吭</w:t>
      </w:r>
      <w:r>
        <w:rPr/>
        <w:t>ꔹ</w:t>
      </w:r>
      <w:r>
        <w:rPr/>
        <w:t>塚桮슿歓쉹㐲䑺卋娤⥚㭐䤻伬䈵做䏂</w:t>
      </w:r>
      <w:r>
        <w:rPr/>
        <w:t>ꤽ</w:t>
      </w:r>
      <w:r>
        <w:rPr/>
        <w:t>刪䰻繡㍩顋㙺떩ꥴ煂欽慐䙆弩䡋浯♌┺娵棂睭</w:t>
      </w:r>
      <w:r>
        <w:rPr/>
        <w:t>ꕎ</w:t>
      </w:r>
      <w:r>
        <w:rPr/>
        <w:t>숱䑫摙</w:t>
      </w:r>
      <w:r>
        <w:rPr/>
        <w:t>⠻</w:t>
      </w:r>
      <w:r>
        <w:rPr/>
        <w:t>䑅⌲姂㨨八睦</w:t>
      </w:r>
      <w:r>
        <w:rPr/>
        <w:t>ꕒ</w:t>
      </w:r>
      <w:r>
        <w:rPr/>
        <w:t>䭢㥌䄳숭⑥␦싂뼰쉵辻</w:t>
      </w:r>
      <w:r>
        <w:rPr/>
        <w:t>⠺╢</w:t>
      </w:r>
      <w:r>
        <w:rPr/>
        <w:t>汊参癍搩戦땖瀸깁䮮㬥㙎幅䭃뽬倲档뭡⹏杆녾ꄬ愳숮땟䡊题㍍囂⌱滂⪩㈹쉑捋夲瑚숮쉒辡児ꥴ㉚佫画儨㫎⩉㐳☬㉣㯍栳䒘䈳危격織暮쉲☯劬⩂䏂枮汁쉔傩硶繯䀳숽サ</w:t>
      </w:r>
      <w:r>
        <w:rPr/>
        <w:t>⢱</w:t>
      </w:r>
      <w:r>
        <w:rPr/>
        <w:t>䩔싍煢</w:t>
      </w:r>
      <w:r>
        <w:rPr/>
        <w:t>ⱓⱊ</w:t>
      </w:r>
      <w:r>
        <w:rPr/>
        <w:t>㵑〶癷쉬췂⦮皥慩橣灾㤣䒣楣ㆮ摗䕟Ⓝ庩넳♘⩧☸㩺䖮䑉썫쉴뿎⼩䜯狂欦믂꥘楕䒮</w:t>
      </w:r>
      <w:r>
        <w:rPr/>
        <w:t>⡋</w:t>
      </w:r>
      <w:r>
        <w:rPr/>
        <w:t>坯ꄽ䁏娪⹱㭤捀ꅃ쉟㒥슩촸깨噂頭䁑䑠奾玵䨥뭉⏂䌪椣☱묣㣂攽칧</w:t>
      </w:r>
      <w:r>
        <w:rPr/>
        <w:t>ⱎ</w:t>
      </w:r>
      <w:r>
        <w:rPr/>
        <w:t>㘤▱堵뭙</w:t>
      </w:r>
      <w:r>
        <w:rPr/>
        <w:t>ꦩ</w:t>
      </w:r>
      <w:r>
        <w:rPr/>
        <w:t>격浚㭺칫䓂뼷塺掩䜨걶橸湧ꎱ네㴷䏎留㨫떱瓂畠䞘</w:t>
      </w:r>
      <w:r>
        <w:rPr/>
        <w:t>ⵏ</w:t>
      </w:r>
      <w:r>
        <w:rPr/>
        <w:t>內녖ꅰ顗䠵彯㡣⽊뮡杓炿㈤⩭⥁</w:t>
      </w:r>
      <w:r>
        <w:rPr/>
        <w:t>ꕭ</w:t>
      </w:r>
      <w:r>
        <w:rPr/>
        <w:t>䅋慄辬捕矎䉱⍩쵦㍠浬彂⩡쉀슣氽窡⌮穤迂</w:t>
      </w:r>
      <w:r>
        <w:rPr/>
        <w:t>Ⳃ</w:t>
      </w:r>
      <w:r>
        <w:rPr/>
        <w:t>䥅埂渮偍䫎㍠焷⬷쉺歬㑱䉨漪癬〨幨㭩⽉⒮䔹晀쉪䄯뗂칮歂牀䵫숥기䶡㎡숯㦿䈦䭦嗂쵲杍乡㏂␲썷⽧彉숶</w:t>
      </w:r>
      <w:r>
        <w:rPr/>
        <w:t>ⱷ</w:t>
      </w:r>
      <w:r>
        <w:rPr/>
        <w:t>狂</w:t>
      </w:r>
      <w:r>
        <w:rPr/>
        <w:t>⡨</w:t>
      </w:r>
      <w:r>
        <w:rPr/>
        <w:t>暵䅌呇슡ㅶ쉡숫晭䝠깵문先湱焮纘爽싂싂</w:t>
      </w:r>
      <w:r>
        <w:rPr/>
        <w:t>ⲵ</w:t>
      </w:r>
      <w:r>
        <w:rPr/>
        <w:t>澏碡䠵⚘칊뿂輷琻飂겻挸䢱곂쵥嘮〵싂噱䲡〬⤊顊㛂⸤䑄긪⍺慭䱎倰摸嚥㑋㭙䬴愬碮䐸㭯獏淂⻍唷潩燂⨲圹⎻㭋㩁敔挫䡦⥞奋⹮畑⸹뿂卣轐稸⍮</w:t>
      </w:r>
      <w:r>
        <w:rPr/>
        <w:t>ⷂ</w:t>
      </w:r>
      <w:r>
        <w:rPr/>
        <w:t>⡫⮣</w:t>
      </w:r>
      <w:r>
        <w:rPr/>
        <w:t>壂뭘㝓⩵ꄭ姂㥭␻乡䏂䭌쏂촭뽅ꍟ夥</w:t>
      </w:r>
      <w:r>
        <w:rPr/>
        <w:t>ⱱ⹘</w:t>
      </w:r>
      <w:r>
        <w:rPr/>
        <w:t>䮏冩憬</w:t>
      </w:r>
      <w:r>
        <w:rPr/>
        <w:t>꥓</w:t>
      </w:r>
      <w:r>
        <w:rPr/>
        <w:t>䟂녍判僂晲氩獸슩剙墻浲竍㫂뇂쉰뿎䉢顨숱쉘煰䇂뭫丽幊䨭⼴䘲㒣氺ꅍ┨䙄佋敳쉆辬䤦佪䁭䏂ꍰㅤ栶숸㧂⫂廍圴㪿傘쏂橠쵡⍷쉀〱츦扆걃癐䵇䥪⑧涵䡯歆㠸⥑噍瑘欬긹䩬</w:t>
      </w:r>
      <w:r>
        <w:rPr/>
        <w:t>ꤨ</w:t>
      </w:r>
      <w:r>
        <w:rPr/>
        <w:t>咩⩀䱀呕拂ㅞ㩣⑈묹柂넹ぉ쉩㖏⑶氫뭥懂庻瑁栮䑊儬긴쉭䓂婍㑋숽揃㨨슩⹃太쌣㠶媘剷啄矍ꇃ枣厡♥哂ꅡ疵欰㝠䠳숤쉗剰쉡湷䛂䩢</w:t>
      </w:r>
      <w:r>
        <w:rPr/>
        <w:t>ⱇ</w:t>
      </w:r>
      <w:r>
        <w:rPr/>
        <w:t>啴彰偐⍤⤲</w:t>
      </w:r>
      <w:r>
        <w:rPr/>
        <w:t>ⴴ</w:t>
      </w:r>
      <w:r>
        <w:rPr/>
        <w:t>䙵ꥩ⛂旂桯쉉繘暥湇ꅆ數㵯䡆敯㨻呢㑕㐬兏䄮瘳숵唪숺ꌥ呐⾘츺㉧项喱湆剬쉊㵄帯睱䍗쉷飂櫂傿믎习ꏂ燂기喻녒繶塮瘫乲</w:t>
      </w:r>
      <w:r>
        <w:rPr/>
        <w:t>ꤳ</w:t>
      </w:r>
      <w:r>
        <w:rPr/>
        <w:t>ㅨ弪</w:t>
      </w:r>
      <w:r>
        <w:rPr/>
        <w:t>⡎</w:t>
      </w:r>
      <w:r>
        <w:rPr/>
        <w:t>ꤨ</w:t>
      </w:r>
      <w:r>
        <w:rPr/>
        <w:t>抻䉣眯䝹婪哂榘恉䎿猰繪쵗䩄湣临䝸㯂倰歡</w:t>
      </w:r>
      <w:r>
        <w:rPr/>
        <w:t>꤫☪</w:t>
      </w:r>
      <w:r>
        <w:rPr/>
        <w:t>䱬싂䘤䷂牬恄㨨䙨긩恤⍦穫뽦</w:t>
      </w:r>
      <w:r>
        <w:rPr/>
        <w:t>ꔤ</w:t>
      </w:r>
      <w:r>
        <w:rPr/>
        <w:t>前穴喥㭏玩愵녚⽥䑍泂彂伤偢輪䥎恚䩾⽗⽏晹冣녴㑌䚥㏍䡄湔智繉轞煩ㆿꍫ쉘숩䯂⹅㋂硑</w:t>
      </w:r>
      <w:r>
        <w:rPr/>
        <w:t>Ɫ</w:t>
      </w:r>
      <w:r>
        <w:rPr/>
        <w:t>歪쉳浲婊习⤸䉹</w:t>
      </w:r>
      <w:r>
        <w:rPr/>
        <w:t>ⰸ</w:t>
      </w:r>
      <w:r>
        <w:rPr/>
        <w:t>坧䒩㯂㕍渨</w:t>
      </w:r>
      <w:r>
        <w:rPr/>
        <w:t>ⲵ♂</w:t>
      </w:r>
      <w:r>
        <w:rPr/>
        <w:t>ꕮ⹭</w:t>
      </w:r>
      <w:r>
        <w:rPr/>
        <w:t>싂슡権楥啨璮潒㇎숪ꅵ䦮䐬兮䫎斩塮呇狍潲䙸䉗</w:t>
      </w:r>
      <w:r>
        <w:rPr/>
        <w:t>ꤪ</w:t>
      </w:r>
      <w:r>
        <w:rPr/>
        <w:t>坁傥抩朻輣숥ㄤ瞱녙眸睴哂嘣畁丮轾嗍坄㷃㘭嘲㕲檏朵䕌</w:t>
      </w:r>
      <w:r>
        <w:rPr/>
        <w:t>ⵁ</w:t>
      </w:r>
      <w:r>
        <w:rPr/>
        <w:t>磂넰玥摞爲唬博숳</w:t>
      </w:r>
      <w:r>
        <w:rPr/>
        <w:t>ⲡ</w:t>
      </w:r>
      <w:r>
        <w:rPr/>
        <w:t>參</w:t>
      </w:r>
      <w:r>
        <w:rPr/>
        <w:t>ꤷ</w:t>
      </w:r>
      <w:r>
        <w:rPr/>
        <w:t>し癵</w:t>
      </w:r>
      <w:r>
        <w:rPr/>
        <w:t>ꥇ⑄⥩</w:t>
      </w:r>
      <w:r>
        <w:rPr/>
        <w:t>䙰⩦㛂浈縨啱噘炱䵙竂㔳喻䴭싎浵</w:t>
      </w:r>
      <w:r>
        <w:rPr/>
        <w:t>ꥊ</w:t>
      </w:r>
      <w:r>
        <w:rPr/>
        <w:t>獃癓</w:t>
      </w:r>
      <w:r>
        <w:rPr/>
        <w:t>ꕚ</w:t>
      </w:r>
      <w:r>
        <w:rPr/>
        <w:t>깊㈣㡓呙㡘汦促㝳싂䙴⸽塤쉸䬹♠</w:t>
      </w:r>
      <w:r>
        <w:rPr/>
        <w:t>ⶣ</w:t>
      </w:r>
      <w:r>
        <w:rPr/>
        <w:t>浉ꅒ숹⧂</w:t>
      </w:r>
      <w:r>
        <w:rPr/>
        <w:t>⢿</w:t>
      </w:r>
      <w:r>
        <w:rPr/>
        <w:t>싍偓潉║啴夥飂支旂曃</w:t>
      </w:r>
      <w:r>
        <w:rPr/>
        <w:t>꧂</w:t>
      </w:r>
      <w:r>
        <w:rPr/>
        <w:t>䧂깢䀦쉧䥶㑬娪䍈춮깘㞥痂ㅆ䫃슣栲䅯穆䬸㡮⹖汓溬싂쉤㕂嘪쏂䉒ꅨ쵸⑈東䥶挨습쉓繸㞱仂⤊뭢砱슿䱐㣃㙑⺡晕</w:t>
      </w:r>
      <w:r>
        <w:rPr/>
        <w:t>⠦⩞</w:t>
      </w:r>
      <w:r>
        <w:rPr/>
        <w:t>疮坵䦥깕갩⛂䏂タ䐱䁹㥮匬⧂奀縪</w:t>
      </w:r>
      <w:r>
        <w:rPr/>
        <w:t>ꕅ</w:t>
      </w:r>
      <w:r>
        <w:rPr/>
        <w:t>劘칑녦伸汗⩉㍪䰥</w:t>
      </w:r>
      <w:r>
        <w:rPr/>
        <w:t>ꤱ</w:t>
      </w:r>
      <w:r>
        <w:rPr/>
        <w:t>넴㐨뭯煏㌭䝶</w:t>
      </w:r>
      <w:r>
        <w:rPr/>
        <w:t>ⱖ</w:t>
      </w:r>
      <w:r>
        <w:rPr/>
        <w:t>싂盂쉬嘤㥤깬ヂ㝟䀥쵖㉧쉟깊祫浙睷慬惂䭊係</w:t>
      </w:r>
      <w:r>
        <w:rPr/>
        <w:t>Ⱬ</w:t>
      </w:r>
      <w:r>
        <w:rPr/>
        <w:t>牾爦暏㘭勂䵁慏硌琥뭉噘临橹䱌桖种곂婁獑䐶㶵哂吺녢忂〳渰松⥈ヂ䠬슮䥤ꥩ幾怹぀⯃噘쉹噧ㅣ땔摥佧婅楡⨫ㆡ뭈⚬䕤瑷␪甫</w:t>
      </w:r>
      <w:r>
        <w:rPr/>
        <w:t>⡋</w:t>
      </w:r>
      <w:r>
        <w:rPr/>
        <w:t>泂♭⭊偲奮칏䙖橎땉乤⹋煊楆䗂䉅ꎏ䓂⍲單</w:t>
      </w:r>
      <w:r>
        <w:rPr/>
        <w:t>⡡</w:t>
      </w:r>
      <w:r>
        <w:rPr/>
        <w:t>橕櫂䜷䊱䭕穡礸娲쵎熡癅永</w:t>
      </w:r>
      <w:r>
        <w:rPr/>
        <w:t>⠫</w:t>
      </w:r>
      <w:r>
        <w:rPr/>
        <w:t>쉪桁穑㕥愯祶쉂슩婧祚㷍⭸顏槂䅅䌪컍䴫</w:t>
      </w:r>
      <w:r>
        <w:rPr/>
        <w:t>ⵐ</w:t>
      </w:r>
      <w:r>
        <w:rPr/>
        <w:t>礦⌶杩湪の竂昸㥩쉁坂쉨役勂䳂㇎쉰敬頷</w:t>
      </w:r>
      <w:r>
        <w:rPr/>
        <w:t>ꕞ</w:t>
      </w:r>
      <w:r>
        <w:rPr/>
        <w:t>쉇꥞ꏍ䲥⪩뼹旂썱扖㕸┨䯂夶䅷佳䡍瀸玮牤쵤쉳潃〮싂獏䕬䝧娫⛂砽⭁輳㩬䅹⍥⪣㢱晐⩣⩌㩠轎䩭䱾䱟숹ꎥㅆ泂⤨扶挲祫偗獎㮩兊䍵䜶뼮䱚쵸ꅒ癧⨫㩟</w:t>
      </w:r>
      <w:r>
        <w:rPr/>
        <w:t>⡺</w:t>
      </w:r>
      <w:r>
        <w:rPr/>
        <w:t>煔猫塍幠獫㫂⸮剭䒣썬猳묲놵戩싂䛂ㅒ㵦珂뼹</w:t>
      </w:r>
      <w:r>
        <w:rPr/>
        <w:t>Ⳃ</w:t>
      </w:r>
      <w:r>
        <w:rPr/>
        <w:t>싂</w:t>
      </w:r>
      <w:r>
        <w:rPr/>
        <w:t>ꤽ</w:t>
      </w:r>
      <w:r>
        <w:rPr/>
        <w:t>䣂汘潓縴潌䙩䑣冣⩵皡⤺⽠䥌</w:t>
      </w:r>
      <w:r>
        <w:rPr/>
        <w:t>ⷂ</w:t>
      </w:r>
      <w:r>
        <w:rPr/>
        <w:t>넬妣繪䅷圮䠺瑤䉳䴮恏쏍슱炥玣</w:t>
      </w:r>
      <w:r>
        <w:rPr/>
        <w:t>ꗎ</w:t>
      </w:r>
      <w:r>
        <w:rPr/>
        <w:t>쉨潸䘨䟍刲歶⽥뽋ꍬ穟医䡭侮ꥮ佯䝵⹟㥭唶没佱㔥䁳潤盂悬怤☪쉅쉔楬䁟癢⭷썊刳⍓촪辮㥉楮捺焱싂㍂쉘卭漩䥱碮硪壂숰⵨ぇ㷂╪쉵뇂슣䮱硅珍숶⍍曎땺⩰㇂␳⑃䵗係漱恄ꍠ坉捫㒥㥮싂䭭〪썢埍扇汅奋坷</w:t>
      </w:r>
      <w:r>
        <w:rPr/>
        <w:t>⡓</w:t>
      </w:r>
      <w:r>
        <w:rPr/>
        <w:t>椱䵱䂮䖘㝕恭䓂汊䫂ꍉ쉖䐸悵ꥣ칭ㆩ쵀쌻顕沥唦㨶䑵䥴碏捫⩯칖嚱㔻㨤䟂塞쉲뗍敁쉴檻樵걘⥢ꍮ쉬狂㤹촣砤㠰䅠潾</w:t>
      </w:r>
      <w:r>
        <w:rPr/>
        <w:t>⠤</w:t>
      </w:r>
      <w:r>
        <w:rPr/>
        <w:t>頩勍疥彶</w:t>
      </w:r>
      <w:r>
        <w:rPr/>
        <w:t>ⱔ</w:t>
      </w:r>
      <w:r>
        <w:rPr/>
        <w:t>ば䉤䭴䁶惂⛂係也轧⬮灡㑺슘焫灺㡮⫍䴪顗顂南딸쉸䛂⏎쉩⥗⥦奙稷抮⻂欺숲딬㤳⎵䑒쏂姂뼰깶㵁顇⩺㓂〱䁮</w:t>
      </w:r>
      <w:r>
        <w:rPr/>
        <w:t>Ⳃ</w:t>
      </w:r>
      <w:r>
        <w:rPr/>
        <w:t>輹疏㋃㤬숦㭡畗묊倵묻싂繍繮刱㵈슏㡩촯也⮩䩱㤨撡⍢樭䵃갱䩏䛂</w:t>
      </w:r>
      <w:r>
        <w:rPr/>
        <w:t>ⱔ</w:t>
      </w:r>
      <w:r>
        <w:rPr/>
        <w:t>ꔵ</w:t>
      </w:r>
      <w:r>
        <w:rPr/>
        <w:t>愪⫂猶刹䭒恞怺扈꺱䉪䰪쉹轘</w:t>
      </w:r>
      <w:r>
        <w:rPr/>
        <w:t>ꕎ</w:t>
      </w:r>
      <w:r>
        <w:rPr/>
        <w:t>竂㎩幇毂䉉确긳珂㍟♥幔䱘┵쵲䣃璩塹琣䁫걵瑞⨶䅫楆噘顅㕺ㅙ璣啣䠭䮩抡䍑</w:t>
      </w:r>
      <w:r>
        <w:rPr/>
        <w:t>ꤴ</w:t>
      </w:r>
      <w:r>
        <w:rPr/>
        <w:t>捰</w:t>
      </w:r>
      <w:r>
        <w:rPr/>
        <w:t>ⵔ</w:t>
      </w:r>
      <w:r>
        <w:rPr/>
        <w:t>縤矂瑬⌷㢻䏂乢沵灓깈깯玻坱滂쌫䂱㭩䭃煐╱凂</w:t>
      </w:r>
      <w:r>
        <w:rPr/>
        <w:t>ꦻ</w:t>
      </w:r>
      <w:r>
        <w:rPr/>
        <w:t>ꅆ</w:t>
      </w:r>
      <w:r>
        <w:rPr/>
        <w:t>⡫</w:t>
      </w:r>
      <w:r>
        <w:rPr/>
        <w:t>쉎濂挫⪩䭮녙欳쉞嚩本慹䌫擂恫㝁渻幡㢣灁숨太挭祠䚘</w:t>
      </w:r>
      <w:r>
        <w:rPr/>
        <w:t>ⰲ</w:t>
      </w:r>
      <w:r>
        <w:rPr/>
        <w:t>朣숩ꍴ祎㬪咱䭁쉘⍖噄亣䭦硠</w:t>
      </w:r>
      <w:r>
        <w:rPr/>
        <w:t>ꥄ</w:t>
      </w:r>
      <w:r>
        <w:rPr/>
        <w:t>湡听杷淂䩙뗂⺬䥏컂欣慫穹⹫㕭㡡竂婡ꌻꍕ䍨䉯뼸瘹〈⩰㩓격䟂潘뇂櫃</w:t>
      </w:r>
      <w:r>
        <w:rPr/>
        <w:t>⠯</w:t>
      </w:r>
      <w:r>
        <w:rPr/>
        <w:t>水噳ꆵ塊朴ꇂ灃樳⪩䄸爴条⽸녡⥖긳뼰층녱ㅁ칵榩䁥⩱㥃坹摾쉢▬娩⼮囂䡧祦뭏싂숷쉌싂䥐畮촫炣썹㵧濂쉧輰䝸⩹扺♺䨽</w:t>
      </w:r>
      <w:r>
        <w:rPr/>
        <w:t>ꔤ</w:t>
      </w:r>
      <w:r>
        <w:rPr/>
        <w:t>滂㬬攪뿂捆恴䵖繯㬤㛂厘䢏轾撱䘥棂眷㑍轉潲奤绂佗䤮归칀㖿䡊琦뮡㜮㟂쉃㡺仂拂⨫庥㬨绂</w:t>
      </w:r>
      <w:r>
        <w:rPr/>
        <w:t>ꤪ</w:t>
      </w:r>
      <w:r>
        <w:rPr/>
        <w:t>慨濂쉵潔쉉杂桖썩㥦칂狂乲䔬垣祢愥䐶佖⥂㠤쉲㗂뭯땋嚿䣂㋂</w:t>
      </w:r>
      <w:r>
        <w:rPr/>
        <w:t>⠩</w:t>
      </w:r>
      <w:r>
        <w:rPr/>
        <w:t>燂⎏䙖⍇넬䙮欻區㚏䁪儵幧彺싂潇</w:t>
      </w:r>
      <w:r>
        <w:rPr/>
        <w:t>ꕃ</w:t>
      </w:r>
      <w:r>
        <w:rPr/>
        <w:t>숪獵潫䉭娽⑆ꅷ⍶摯彄愪睧ꆥ轫秂杠⥔戸</w:t>
      </w:r>
      <w:r>
        <w:rPr/>
        <w:t>⣂</w:t>
      </w:r>
      <w:r>
        <w:rPr/>
        <w:t>㈺슣㗂奖颵ꇂ</w:t>
      </w:r>
      <w:r>
        <w:rPr/>
        <w:t>ⰷ</w:t>
      </w:r>
      <w:r>
        <w:rPr/>
        <w:t>숳⮬䘻㌴即婭燂㤶剡㦏</w:t>
      </w:r>
      <w:r>
        <w:rPr/>
        <w:t>ⱇ</w:t>
      </w:r>
      <w:r>
        <w:rPr/>
        <w:t>欭㑂枱⍞쉰扩噇瑌獚쉯녔顯䅓䟂彗ㅁ牌싂㣂ぃ倻慨欰况䆥␵㗂ㅣꥣ玡乎䑣䍙걌㊱䑍輭㕯䣂橗怮刣甮瓂究습╠榘䟂䉠쉱優</w:t>
      </w:r>
      <w:r>
        <w:rPr/>
        <w:t>ꕬ♌</w:t>
      </w:r>
      <w:r>
        <w:rPr/>
        <w:t>睪㤵뼤㜽喘䩎煉㕨怬녉玩恨焣璩䕄䛂皵㭒奺浭劻瑳䒱숷㥙</w:t>
      </w:r>
      <w:r>
        <w:rPr/>
        <w:t>ⱇ</w:t>
      </w:r>
      <w:r>
        <w:rPr/>
        <w:t>癧⫂捋昷⼨桭唹祑塇弥⑥轚奐</w:t>
      </w:r>
      <w:r>
        <w:rPr/>
        <w:t>ꔹ⭄</w:t>
      </w:r>
      <w:r>
        <w:rPr/>
        <w:t>掱瀹⪩숣숳㏍⬻呏徣址</w:t>
      </w:r>
      <w:r>
        <w:rPr/>
        <w:t>ꥀ</w:t>
      </w:r>
      <w:r>
        <w:rPr/>
        <w:t>ꍬ⨤㈳愲䩗怸慎敦녏兀剓㘩䁟싎㕊쉬渳</w:t>
      </w:r>
      <w:r>
        <w:rPr/>
        <w:t>Ⳃ</w:t>
      </w:r>
      <w:r>
        <w:rPr/>
        <w:t>䝁晰风뮵쉫爬㡅涮ㅸ医⑦깂恳꺿ꥧ㥈쉹䭔椫㋂쉗䑈䝥╆漤捂Ⓜ㵞乄桩슏绂쉪㩬쏂쉧垣ꏍ뼬彗单溥⼊僂婞䟃䝯迃㌩䊩㥕┬ꏂ溩⑞楌䰦싂懂牓칠徻顇奄䱸䙹⌤숮橪ꆱ䩐䕶厡⤺㕩㞮䁋㭱灟싂奮⩲䵊䕗曃싂쉮㕲特昻杦畭睡姂㇂飂朻숶䝀⑆䗂䕃嘷栵慎秂⍂숶帷갶</w:t>
      </w:r>
      <w:r>
        <w:rPr/>
        <w:t>꧂</w:t>
      </w:r>
      <w:r>
        <w:rPr/>
        <w:t>䟂䊩ㅰ畸㕵秂哂攪⺡㕎猩뾬瘫쉞牯䶱桖쌺ㄽ⭭櫂瞬䩭⩢⼨⹅懍㧍충値䑕⪻慕幵뿍㙗쉦硦啾쉊㵢参と䮡곎㓍ꄰ╉⹘务縪▻凂倽⥑ꥠꅐ参숺祢♮憏版</w:t>
      </w:r>
      <w:r>
        <w:rPr/>
        <w:t>ꖣ</w:t>
      </w:r>
      <w:r>
        <w:rPr/>
        <w:t>懂䏂潹獆痂㝁⭱</w:t>
      </w:r>
      <w:r>
        <w:rPr/>
        <w:t>ⵓ</w:t>
      </w:r>
      <w:r>
        <w:rPr/>
        <w:t>㡵䉩㕲◂噯䅦㝖癇便桌⭞燍杅㈵愥圻啡兺䠬彪测歞浭묻卍偉㥪⿂擂놩♁关긨㵓⩠㝍㷂㋂⽦뽚딴柂쉬䀶ꅍ</w:t>
      </w:r>
      <w:r>
        <w:rPr/>
        <w:t>ⵧ</w:t>
      </w:r>
      <w:r>
        <w:rPr/>
        <w:t>剞㵹氺슣㓂䝥畯슩捙ぺ숹㐤⨴䕚婀㥞䁁㝀뾵꺻夦䔴灖橸堶뾻梱慍煄䡰쉮睘畄椣㕾쉏ꄪ촶숣壎䊵杅㡘쉗숹渳㉖칐彦流ꍎ䡏泃䆿煺䓂慺煏㭰쉱〩㤵⹴⽲</w:t>
      </w:r>
      <w:r>
        <w:rPr/>
        <w:t>꥟</w:t>
      </w:r>
      <w:r>
        <w:rPr/>
        <w:t>急䩪㙊体侘㍓⍆瓂瓂</w:t>
      </w:r>
      <w:r>
        <w:rPr/>
        <w:t>ⱨ</w:t>
      </w:r>
      <w:r>
        <w:rPr/>
        <w:t>䉟㵷⽞婭朮硧</w:t>
      </w:r>
      <w:r>
        <w:rPr/>
        <w:t>ⶱ</w:t>
      </w:r>
      <w:r>
        <w:rPr/>
        <w:t>祺祀枿䣂㵐┮␹櫂╹彥ㅋ轨㗂摌瑚⍔뇂洽묨嘨㣂㔯㭅䉵⪏傩熿곂栺</w:t>
      </w:r>
      <w:r>
        <w:rPr/>
        <w:t>ꦣ</w:t>
      </w:r>
      <w:r>
        <w:rPr/>
        <w:t>䡵氭ꎏ䁩싃珂穟䬰⸱⺩挭䝦숨긺뽣</w:t>
      </w:r>
      <w:r>
        <w:rPr/>
        <w:t>꧂</w:t>
      </w:r>
      <w:r>
        <w:rPr/>
        <w:t>祗歇捬㷂咏㨪刴쉢슘橚砣슬䴻♔睊畏涻䩔⼵䘯⦿垣幪╗牴갩ꥫ숤癷쉅㙰塸겻㢥䑣♯啕纘⽥槂㥄瞮뽘묹꧎㉎娻㑖儹긪䥶兇촵樤꥖⹄</w:t>
      </w:r>
      <w:r>
        <w:rPr/>
        <w:t>Ⱝ</w:t>
      </w:r>
      <w:r>
        <w:rPr/>
        <w:t>猱䥐橩</w:t>
      </w:r>
      <w:r>
        <w:rPr/>
        <w:t>ꕸꕤ</w:t>
      </w:r>
      <w:r>
        <w:rPr/>
        <w:t>便劣痂㘺쉺</w:t>
      </w:r>
      <w:r>
        <w:rPr/>
        <w:t>⠰</w:t>
      </w:r>
      <w:r>
        <w:rPr/>
        <w:t>㮩깃㵲漽唽坁⵺儸塷㴨撱湪啑乗⿂墣柂犩煠义廍䜭땳</w:t>
      </w:r>
      <w:r>
        <w:rPr/>
        <w:t>⡔</w:t>
      </w:r>
      <w:r>
        <w:rPr/>
        <w:t>숬奍示ꎘㆡㅤ⿂炬飂䝰硩♹</w:t>
      </w:r>
      <w:r>
        <w:rPr/>
        <w:t>ꥆ</w:t>
      </w:r>
      <w:r>
        <w:rPr/>
        <w:t>剆坨扊숣严쉑敐♷ꇂ숥싂囍瑑걩楬ꍳ䜱♞썴皩쉈㉳걢硄佫⏂眩쉎坍湀⸤橴㗃㍒沘墩䢩癶</w:t>
      </w:r>
      <w:r>
        <w:rPr/>
        <w:t>ꤸ</w:t>
      </w:r>
      <w:r>
        <w:rPr/>
        <w:t>䑂뇂媬惂婤ㅀ㩘拂婭汙꥘廂쵟吤坣㡙⮩⻎땅㘣摏䨰⯂䦱䈫쉏䋂䡡쉕儷徥睦梥儤ꍣ奐滂⩥㡟</w:t>
      </w:r>
      <w:r>
        <w:rPr/>
        <w:t>Ɐ</w:t>
      </w:r>
      <w:r>
        <w:rPr/>
        <w:t>祧塊㵴㐰쉱䅗䏂쏂䭲</w:t>
      </w:r>
      <w:r>
        <w:rPr/>
        <w:t>ꤲ</w:t>
      </w:r>
      <w:r>
        <w:rPr/>
        <w:t>略싂忂嘊⺻</w:t>
      </w:r>
      <w:r>
        <w:rPr/>
        <w:t>Ⳃ</w:t>
      </w:r>
      <w:r>
        <w:rPr/>
        <w:t>盂碬싃欷슮晄判涻뇂⍚沬㍡橑썥南⸶爬⍑迂乒䁧䙱湺썈㩂夤</w:t>
      </w:r>
      <w:r>
        <w:rPr/>
        <w:t>ⴹ</w:t>
      </w:r>
      <w:r>
        <w:rPr/>
        <w:t>䍔ㅌ䁴〈扬⽦⮩⹑싂奅⭄썢䡯⬵</w:t>
      </w:r>
      <w:r>
        <w:rPr/>
        <w:t>⣂</w:t>
      </w:r>
      <w:r>
        <w:rPr/>
        <w:t>䵹疘䀨⬣䩸䤸弯쉓숣쵙걉쏂⵭璩時繩⨦慎䴮㛂䝩瑰柂⤨⹋朱㑱䣂琭㦘昵徣昮亏녈顀獞쉬뽲쉮㎩ꥺ灪칎쉆䑕뭥曂沘⾬䔩䵺汕쌪싂충쉤卉汲䉺顾伷⪥쉂㭙潗⸭㓂Ⓜ呕眯⻂䥚癴䑨㇂䊩悱싍</w:t>
      </w:r>
      <w:r>
        <w:rPr/>
        <w:t>ꖩ</w:t>
      </w:r>
      <w:r>
        <w:rPr/>
        <w:t>湾慏</w:t>
      </w:r>
      <w:r>
        <w:rPr/>
        <w:t>ꤲ</w:t>
      </w:r>
      <w:r>
        <w:rPr/>
        <w:t>轱刮县싂冥䏂䑃轕</w:t>
      </w:r>
      <w:r>
        <w:rPr/>
        <w:t>⣂</w:t>
      </w:r>
      <w:r>
        <w:rPr/>
        <w:t>獀㯂敖䲮숴䷂浘껂捋쏎싃睈</w:t>
      </w:r>
      <w:r>
        <w:rPr/>
        <w:t>⢣⍾</w:t>
      </w:r>
      <w:r>
        <w:rPr/>
        <w:t>偦䝇嚩껎녳쉤䓂쉲癤〫勂⏂溱党䷂썧稲╕뿂깲顒⩐슻砯㊿坆</w:t>
      </w:r>
      <w:r>
        <w:rPr/>
        <w:t>ꔮ</w:t>
      </w:r>
      <w:r>
        <w:rPr/>
        <w:t>犻쉆㵍牒⤪挬瞮썭쉱掬쉯佯슥扫⒵숯㍈椷</w:t>
      </w:r>
      <w:r>
        <w:rPr/>
        <w:t>⢮⒩</w:t>
      </w:r>
      <w:r>
        <w:rPr/>
        <w:t>樻懂</w:t>
      </w:r>
      <w:r>
        <w:rPr/>
        <w:t>ꤴ</w:t>
      </w:r>
      <w:r>
        <w:rPr/>
        <w:t>슩漻䕙塂桑긵</w:t>
      </w:r>
      <w:r>
        <w:rPr/>
        <w:t>⡡</w:t>
      </w:r>
      <w:r>
        <w:rPr/>
        <w:t>쉶楬쉓䛂サ㕸ㆻ祀焦䔹䅡娻樰埂猦䓂</w:t>
      </w:r>
      <w:r>
        <w:rPr/>
        <w:t>ⱆ</w:t>
      </w:r>
      <w:r>
        <w:rPr/>
        <w:t>꧂</w:t>
      </w:r>
      <w:r>
        <w:rPr/>
        <w:t>婟氪⨫⭓偵쉺喻놿稹</w:t>
      </w:r>
      <w:r>
        <w:rPr/>
        <w:t>ⵞ</w:t>
      </w:r>
      <w:r>
        <w:rPr/>
        <w:t>뽦硦浃廂幸垮晰ヂ㔷兢쉍☶繖䝭䩥컂㪥숻</w:t>
      </w:r>
      <w:r>
        <w:rPr/>
        <w:t>ꕍ</w:t>
      </w:r>
      <w:r>
        <w:rPr/>
        <w:t>ꌫ埂㑭䃂␪畒䠲䲿弹뗍䨰佸쉰쉹♂惂쉫塕䧃繋乫櫂숪䓂⑗潱⩈啴⑫♖䍹쏃</w:t>
      </w:r>
      <w:r>
        <w:rPr/>
        <w:t>Ɑ</w:t>
      </w:r>
      <w:r>
        <w:rPr/>
        <w:t>哂愩兒癲䈷꥖欯硡摫뽾⪣彂湏⩲⍖싂猲⯂乁⨴㦿䔪攵㧂㍾歰㈭䁵博杇숻哂ꅎ楬㵩㢮꥞싍毂偑⴫繴悥䗂땑싍歱ꍾ</w:t>
      </w:r>
      <w:r>
        <w:rPr/>
        <w:t>ⷂ</w:t>
      </w:r>
      <w:r>
        <w:rPr/>
        <w:t>彘</w:t>
      </w:r>
      <w:r>
        <w:rPr/>
        <w:t>ꗂ</w:t>
      </w:r>
      <w:r>
        <w:rPr/>
        <w:t>쉏欲쉲뗂浐쉲睚땷㩟估슩卬榩礹</w:t>
      </w:r>
      <w:r>
        <w:rPr/>
        <w:t>ⵐ</w:t>
      </w:r>
      <w:r>
        <w:rPr/>
        <w:t>ㅺ兂匴㉬帺츣婲쵺剄昴⭧䖩瘹놱桟쉾夭뼥轲刳뽣砱쎱</w:t>
      </w:r>
      <w:r>
        <w:rPr/>
        <w:t>꧂</w:t>
      </w:r>
      <w:r>
        <w:rPr/>
        <w:t>쉈쵞睹슡츺⑺䭉</w:t>
      </w:r>
      <w:r>
        <w:rPr/>
        <w:t>ꥏ</w:t>
      </w:r>
      <w:r>
        <w:rPr/>
        <w:t>⺘츥ꌺꌥ쉕䝢䁍佳⎏묣嘸冩歀㝁⩟䈳뾥⑶啦ꇂ䤤쵙ㄣ椯甤⼽槂仃ꌫ쉵磃䯂洽믂⾣稥</w:t>
      </w:r>
      <w:r>
        <w:rPr/>
        <w:t>ⷂ</w:t>
      </w:r>
      <w:r>
        <w:rPr/>
        <w:t>䥨杵㕧쉟䓂礵⽍⦻怰⬣</w:t>
      </w:r>
      <w:r>
        <w:rPr/>
        <w:t>ꤵ</w:t>
      </w:r>
      <w:r>
        <w:rPr/>
        <w:t>쉲䷍猴佑匥啭欦㥚㬫卵썺썡桞瑣</w:t>
      </w:r>
      <w:r>
        <w:rPr/>
        <w:t>ꔵ</w:t>
      </w:r>
      <w:r>
        <w:rPr/>
        <w:t>塐睧捙娱䄷숨剞灱ㅩ矍乾颬橃灄⽆⽉睍㗂⍗◂䕓椯橇캿啈娩玿仂熩禣</w:t>
      </w:r>
      <w:r>
        <w:rPr/>
        <w:t>ⴱ</w:t>
      </w:r>
      <w:r>
        <w:rPr/>
        <w:t>母㇂䍑倻渷琽婔顣㡙眽砵樤㉐䳂䭸ꥰ潘슬硸惂㚩⑫杴㨸싂쉖㚻㴬䉥ꏂ㍹塰䠊썕䍘㟃싎扱㥰柍扇쉨畴</w:t>
      </w:r>
      <w:r>
        <w:rPr/>
        <w:t>ꕭ</w:t>
      </w:r>
      <w:r>
        <w:rPr/>
        <w:t>딯쉳⥨皘爬占彞䉓夦䈹姃</w:t>
      </w:r>
      <w:r>
        <w:rPr/>
        <w:t>ⰲ</w:t>
      </w:r>
      <w:r>
        <w:rPr/>
        <w:t>⿂뭘煀</w:t>
      </w:r>
      <w:r>
        <w:rPr/>
        <w:t>Ⱶ</w:t>
      </w:r>
      <w:r>
        <w:rPr/>
        <w:t>塠쵧㵳</w:t>
      </w:r>
      <w:r>
        <w:rPr/>
        <w:t>ꕎ</w:t>
      </w:r>
      <w:r>
        <w:rPr/>
        <w:t>瑘뼸䁲圳昰㇂祥珂걋㬪쉐</w:t>
      </w:r>
      <w:r>
        <w:rPr/>
        <w:t>ⴹ</w:t>
      </w:r>
      <w:r>
        <w:rPr/>
        <w:t>轌⹑窱焲啶汍쉌▣䑀䭘ꌴひ瞻倯㓂䌷牎㍀漣䘭䴪쉄剓煠癇쉱⍆ꅘ乘쌱⭗祧硗偑瀵桤䙒⫂䱤</w:t>
      </w:r>
      <w:r>
        <w:rPr/>
        <w:t>ⰶ⩨</w:t>
      </w:r>
      <w:r>
        <w:rPr/>
        <w:t>㏂飃</w:t>
      </w:r>
      <w:r>
        <w:rPr/>
        <w:t>ꕩ</w:t>
      </w:r>
      <w:r>
        <w:rPr/>
        <w:t>猸갨</w:t>
      </w:r>
      <w:r>
        <w:rPr/>
        <w:t>⢩</w:t>
      </w:r>
      <w:r>
        <w:rPr/>
        <w:t>䉈狎쉰㩱牲㑗ꍢ숤斩싂歀쉾갦㧎깕敊⧂才⴪半杵⑌䡎䘲産昽쉐䭾恷쉐䱙奮䧃牫湯ꥢ氶䰦㥟嘳☬⛂⹕숵숥庮껂嘷⤬</w:t>
      </w:r>
      <w:r>
        <w:rPr/>
        <w:t>ꦩ╮</w:t>
      </w:r>
      <w:r>
        <w:rPr/>
        <w:t>쉮칆⪡숺奄㝷癙캩㘪⥊桤㡪歂砳塊䌤娭싂佈爰晭潗ꄪ橈畟悮幧䡍⺩갩㦮쉗</w:t>
      </w:r>
      <w:r>
        <w:rPr/>
        <w:t>ꔫ</w:t>
      </w:r>
      <w:r>
        <w:rPr/>
        <w:t>坪䞡䍶⬭ㆥ稵珂㡪뮘ㆬ㢿摯硌쉠숪〳숬ㄴ䫂亮汣♰囃㖡乨ぷ玥쉆㎬쉦全㤥㞱쉕勎ㄽ楡㗂썏睆䍏⹢䣂</w:t>
      </w:r>
      <w:r>
        <w:rPr/>
        <w:t>ꕞ</w:t>
      </w:r>
      <w:r>
        <w:rPr/>
        <w:t>ㄺ䱓䑸嚮縪숸榡氱</w:t>
      </w:r>
      <w:r>
        <w:rPr/>
        <w:t>Ⱟ</w:t>
      </w:r>
      <w:r>
        <w:rPr/>
        <w:t>㩧♸呲槂〱䲘㑕㍷繥걌湾商싂㏂拂숪숳숻旎湕噘䌶焲㌽倶輻熿煯は悮噦䧂顡쉐挩싂ㅇ겏</w:t>
      </w:r>
      <w:r>
        <w:rPr/>
        <w:t>ⱒ</w:t>
      </w:r>
      <w:r>
        <w:rPr/>
        <w:t>畷㭤㐨硴</w:t>
      </w:r>
      <w:r>
        <w:rPr/>
        <w:t>⠯</w:t>
      </w:r>
      <w:r>
        <w:rPr/>
        <w:t>摗杢쉧쉢써</w:t>
      </w:r>
      <w:r>
        <w:rPr/>
        <w:t>ꕵ</w:t>
      </w:r>
      <w:r>
        <w:rPr/>
        <w:t>Ⱙ</w:t>
      </w:r>
      <w:r>
        <w:rPr/>
        <w:t>깭䈱슘䤦♮桬恩姂숸䍴츣⪿頨慣癳쉫⌷숳㵔縪儦乱㭶禮䌥ㅮ䕂弶䒡⍅睍噍㐵㵏㥎</w:t>
      </w:r>
      <w:r>
        <w:rPr/>
        <w:t>⡎</w:t>
      </w:r>
      <w:r>
        <w:rPr/>
        <w:t>⽤긯摤㌰칃⩢䝯</w:t>
      </w:r>
      <w:r>
        <w:rPr/>
        <w:t>ⱘ⣂</w:t>
      </w:r>
      <w:r>
        <w:rPr/>
        <w:t>䫂䰯歴쉯쉃敆⚿⭎⥇竂旂깔♫슻䯂䉵㵫頻뭰ꅩ枏</w:t>
      </w:r>
      <w:r>
        <w:rPr/>
        <w:t>ꤺ⥠</w:t>
      </w:r>
      <w:r>
        <w:rPr/>
        <w:t>辘거杣☳瀯獭싂㓂⌣失㉀䥕揂瑮圫㭫㓃ㅣぬ娺⛂奷奠斱쉍㎡撩싃깖纘슥땱眪兪㊘㙞㐲獮㥆쉰媵伺晷䭠</w:t>
      </w:r>
      <w:r>
        <w:rPr/>
        <w:t>ⷂ</w:t>
      </w:r>
      <w:r>
        <w:rPr/>
        <w:t>㍚剤斿砮䍬墵潸캬䖣华</w:t>
      </w:r>
      <w:r>
        <w:rPr/>
        <w:t>ꤥ</w:t>
      </w:r>
      <w:r>
        <w:rPr/>
        <w:t>呺氬䱌⯂兰␷璻숵⨲杮姂歮丳쉂⺣㜥汒澘㛂⯂䂩噢</w:t>
      </w:r>
      <w:r>
        <w:rPr/>
        <w:t>ꥋ</w:t>
      </w:r>
      <w:r>
        <w:rPr/>
        <w:t>㕁걑</w:t>
      </w:r>
      <w:r>
        <w:rPr/>
        <w:t>ⰺⱰ</w:t>
      </w:r>
      <w:r>
        <w:rPr/>
        <w:t>歊슩癊晡䬪䐰㴱汴晄쉇䬥⌯碿</w:t>
      </w:r>
      <w:r>
        <w:rPr/>
        <w:t>ⴷ</w:t>
      </w:r>
      <w:r>
        <w:rPr/>
        <w:t>参珂彅急</w:t>
      </w:r>
      <w:r>
        <w:rPr/>
        <w:t>Ⱔ</w:t>
      </w:r>
      <w:r>
        <w:rPr/>
        <w:t>쉭</w:t>
      </w:r>
      <w:r>
        <w:rPr/>
        <w:t>ꤴ</w:t>
      </w:r>
      <w:r>
        <w:rPr/>
        <w:t>䵍ꌹ뽧㎩쉄儦숯</w:t>
      </w:r>
      <w:r>
        <w:rPr/>
        <w:t>ꕫ</w:t>
      </w:r>
      <w:r>
        <w:rPr/>
        <w:t>剱囂奐博㝬瀹瞏㍡⩈穬㑳娬伸쉳⎘䦩顟故䀫</w:t>
      </w:r>
      <w:r>
        <w:rPr/>
        <w:t>⣂</w:t>
      </w:r>
      <w:r>
        <w:rPr/>
        <w:t>秂窡뭞摕</w:t>
      </w:r>
      <w:r>
        <w:rPr/>
        <w:t>Ⱔ</w:t>
      </w:r>
      <w:r>
        <w:rPr/>
        <w:t>係</w:t>
      </w:r>
      <w:r>
        <w:rPr/>
        <w:t>ⷂ⏂</w:t>
      </w:r>
      <w:r>
        <w:rPr/>
        <w:t>㑵㉥㠱䅁녨䅹䉷뽠⹊숤䝄䱭う㏂㍶搫捨⽴䋂ヂ싂⧂츴ㄥ弲礊⭲꺣䕙쉤の⿂牣愴䪏</w:t>
      </w:r>
      <w:r>
        <w:rPr/>
        <w:t>ⶬ</w:t>
      </w:r>
      <w:r>
        <w:rPr/>
        <w:t>㭵灠㙬㧍漸껂䡧忂썟纬㍣ㄪ㝂</w:t>
      </w:r>
      <w:r>
        <w:rPr/>
        <w:t>⡧</w:t>
      </w:r>
      <w:r>
        <w:rPr/>
        <w:t>㕒穢쉒⨰싂䥰㨤獹睸烂</w:t>
      </w:r>
      <w:r>
        <w:rPr/>
        <w:t>ⵎ</w:t>
      </w:r>
      <w:r>
        <w:rPr/>
        <w:t>戩㦘恐揃疵卫쉧䭀䌪䡄䄩㨹䤻䥈软숦⴫쉙녩땆</w:t>
      </w:r>
      <w:r>
        <w:rPr/>
        <w:t>ꤲ</w:t>
      </w:r>
      <w:r>
        <w:rPr/>
        <w:t>넸숣唹あ땬㧂㏃没晥칉浂䥃쉉彁</w:t>
      </w:r>
      <w:r>
        <w:rPr/>
        <w:t>⠹</w:t>
      </w:r>
      <w:r>
        <w:rPr/>
        <w:t>唲䚵塁砻幢⩂㍹慪㠲쉶収繅㨴䚩䀷瀪쉘䵬䟍㘭挪搹挹숯쉫⑔样㕗疥䉗䙠卉洰䥊숪婫唤쉶㬶䕓녮唽㖿㷂␱⤲싂</w:t>
      </w:r>
      <w:r>
        <w:rPr/>
        <w:t>ꦡ</w:t>
      </w:r>
      <w:r>
        <w:rPr/>
        <w:t>쉉놿礤䝁䭙並쉊轢㠣슣</w:t>
      </w:r>
      <w:r>
        <w:rPr/>
        <w:t>ꔳ</w:t>
      </w:r>
      <w:r>
        <w:rPr/>
        <w:t>归牭暩㵔坢穾䅙梮䅭煱䁮溮橹䬵洣呙⎡旂没䪬깚䵨焣䅓㴸汴顉</w:t>
      </w:r>
      <w:r>
        <w:rPr/>
        <w:t>ꖻ</w:t>
      </w:r>
      <w:r>
        <w:rPr/>
        <w:t>歍썹넴眰瞩禩㤫</w:t>
      </w:r>
      <w:r>
        <w:rPr/>
        <w:t>ⴽ</w:t>
      </w:r>
      <w:r>
        <w:rPr/>
        <w:t>⡆</w:t>
      </w:r>
      <w:r>
        <w:rPr/>
        <w:t>㚩䉖医䐪婤捤繇䅅쉰떿涡椲⩹厮쉺䢱㕱쉹牓⨭桤垥싍⤷ꄯ⩕㘦뼴桴䁂噲畘⦩䭎儭</w:t>
      </w:r>
      <w:r>
        <w:rPr/>
        <w:t>ꗂ</w:t>
      </w:r>
      <w:r>
        <w:rPr/>
        <w:t>迃ꅌ䑍硄녑劮幍뽹䁍丰䩹⛂⍴㊏奤싂桁</w:t>
      </w:r>
      <w:r>
        <w:rPr/>
        <w:t>ⵂ</w:t>
      </w:r>
      <w:r>
        <w:rPr/>
        <w:t>㓂硶电깧䅲硙潘쏂䁘㪮놣啘奦싂愫넽싂⍓揍쉀㭓旂悏뽂併</w:t>
      </w:r>
      <w:r>
        <w:rPr/>
        <w:t>ⴰ</w:t>
      </w:r>
      <w:r>
        <w:rPr/>
        <w:t>䭾</w:t>
      </w:r>
      <w:r>
        <w:rPr/>
        <w:t>⡙</w:t>
      </w:r>
      <w:r>
        <w:rPr/>
        <w:t>䎡</w:t>
      </w:r>
      <w:r>
        <w:rPr/>
        <w:t>⡌</w:t>
      </w:r>
      <w:r>
        <w:rPr/>
        <w:t>橎癊桯昫唱⬱硁싎奦쉎䜽䕃䉾⬫㝮㉠㡣땥숭㭴</w:t>
      </w:r>
      <w:r>
        <w:rPr/>
        <w:t>Ɑ</w:t>
      </w:r>
      <w:r>
        <w:rPr/>
        <w:t>畧怸쉶숩</w:t>
      </w:r>
      <w:r>
        <w:rPr/>
        <w:t>ⱺ</w:t>
      </w:r>
      <w:r>
        <w:rPr/>
        <w:t>䱞㇍</w:t>
      </w:r>
      <w:r>
        <w:rPr/>
        <w:t>ꔩ</w:t>
      </w:r>
      <w:r>
        <w:rPr/>
        <w:t>뭈占췂甥걏奎ㄤ盂颩썵歪╇㛂娻妥쉚煟쉬㉹꥾禬䝖ず썤㭁⏂쉋⩯⌽쉐㬩</w:t>
      </w:r>
      <w:r>
        <w:rPr/>
        <w:t>ꕥ</w:t>
      </w:r>
      <w:r>
        <w:rPr/>
        <w:t>媿刴䕆据教迂㡋䉇숶免䕁浴䑙熿ꍺ暻⒩䰩堵䭍⸱㘨</w:t>
      </w:r>
      <w:r>
        <w:rPr/>
        <w:t>ꕉ</w:t>
      </w:r>
      <w:r>
        <w:rPr/>
        <w:t>㝊呉䭠</w:t>
      </w:r>
      <w:r>
        <w:rPr/>
        <w:t>ꥁ</w:t>
      </w:r>
      <w:r>
        <w:rPr/>
        <w:t>癃歒响㏂䠱㙤䁋뽥湣欵没盎뇂喘か쏎㥙歚껂楌㚘樵瓃顣敀뿃깾顭涬䰥伴꺣噫浔⮡䬪塘ꍟ䥄何쉒檮⤬㐯暬</w:t>
      </w:r>
      <w:r>
        <w:rPr/>
        <w:t>Ⱙ</w:t>
      </w:r>
      <w:r>
        <w:rPr/>
        <w:t>〴浸恫淂쉂渭䭪灬슻嫃圦搶숱牓⹂繯总숣⩇♂嘭숨灸牖湟掩䴪깈杇긩㮱棃춏じ冣顥㵙</w:t>
      </w:r>
      <w:r>
        <w:rPr/>
        <w:t>ꕮꕅ</w:t>
      </w:r>
      <w:r>
        <w:rPr/>
        <w:t>㝹ꏂ䀮亵〨숽㙙㝕쉷㍌䅦䦣嗂⥏싂䬯䡟䳎潮䵲倨祦擂畀杌呣⏂摈噌瘲컂뽃拂㥵䌱쉌湅硧楳䑠櫂瑑桚ꥭ散싍쉎⩙祯㵇䟍㙑</w:t>
      </w:r>
      <w:r>
        <w:rPr/>
        <w:t>ⴱ</w:t>
      </w:r>
      <w:r>
        <w:rPr/>
        <w:t>숣空澿穋숤串⽗橱塱슥䆬⚣畱䜯漺뭸䩥礯桋は睔⭵嫂䕋搴潯札轂쉹吱⩫倰㞱⩓夊橉⹘穘싂穎⩬恪㬣㢵㥳䬱뿂䑲唺湺㉸⼫㥴擃숽㙰牙㌪䰲偔㍒쉗㙈㡱儨爽坓뽓뭒⤵㔰썗䙞晹䃃坒婴揂䙢쉫偠㔮쉉瑖溩ォ⑙㑢啺␪圳䑉批쉌佢ꄺ畈</w:t>
      </w:r>
      <w:r>
        <w:rPr/>
        <w:t>ꦿ</w:t>
      </w:r>
      <w:r>
        <w:rPr/>
        <w:t>卬</w:t>
      </w:r>
      <w:r>
        <w:rPr/>
        <w:t>ꖬ</w:t>
      </w:r>
      <w:r>
        <w:rPr/>
        <w:t>東䑞㠹灌䥄숰㍂癋䊩⤭丯乖쎣㷂儸깓搰剎쉕呍个䅭圪栦쉤쉥㔸숬䅰䱭⹴戰悏祤慑ꥬ캮⨣䡊昸㙢⥭꺣浰䧂쉶疵医⧂䀵晫㵗彭噤圫畡☫摇坖㴥㗎</w:t>
      </w:r>
      <w:r>
        <w:rPr/>
        <w:t>ⰵ</w:t>
      </w:r>
      <w:r>
        <w:rPr/>
        <w:t>弴冥뽍牋깭떥떩칉䯂瑟晟⪬唭</w:t>
      </w:r>
      <w:r>
        <w:rPr/>
        <w:t>Ȿ</w:t>
      </w:r>
      <w:r>
        <w:rPr/>
        <w:t>㧂噲䰥潳潏硰僂卫嗃㘯숰ꅗ䥠䃂硘䭚</w:t>
      </w:r>
      <w:r>
        <w:rPr/>
        <w:t>Ȿ</w:t>
      </w:r>
      <w:r>
        <w:rPr/>
        <w:t>䓍⵵坾瘴뿃畏떏晒</w:t>
      </w:r>
      <w:r>
        <w:rPr/>
        <w:t>ꥃ⨳</w:t>
      </w:r>
      <w:r>
        <w:rPr/>
        <w:t>㭂㡡䶣朷㵑숻䉾싂婥爣숲⹓婋秎뭧䠸ꏍ烂䡕</w:t>
      </w:r>
      <w:r>
        <w:rPr/>
        <w:t>ꦵ</w:t>
      </w:r>
      <w:r>
        <w:rPr/>
        <w:t>쵇䙊숤轨瘱ひ慗祪</w:t>
      </w:r>
      <w:r>
        <w:rPr/>
        <w:t>⢱</w:t>
      </w:r>
      <w:r>
        <w:rPr/>
        <w:t>䥩묰쉗쉍啷恧榬奩㵯䞘䵉</w:t>
      </w:r>
      <w:r>
        <w:rPr/>
        <w:t>ꥉ</w:t>
      </w:r>
      <w:r>
        <w:rPr/>
        <w:t>㝏瑂奪╌걞弹桂剙ꅚ쉸䢬䠩噢穃⭃䍀顐⩅쎥㞣싂䒻⪩㭮灗塋轪쉲奷堭嫂뭷㈪俎偆┬숳캻⽱爭歩㟂</w:t>
      </w:r>
      <w:r>
        <w:rPr/>
        <w:t>ⵆ</w:t>
      </w:r>
      <w:r>
        <w:rPr/>
        <w:t>ㅀꅾ别恀䥞䘳渣圸畏欷ぁ</w:t>
      </w:r>
      <w:r>
        <w:rPr/>
        <w:t>⢬</w:t>
      </w:r>
      <w:r>
        <w:rPr/>
        <w:t>㭪⩠㡷쉆澩津健㙷ㆱ泂놡걾</w:t>
      </w:r>
      <w:r>
        <w:rPr/>
        <w:t>ꖮ</w:t>
      </w:r>
      <w:r>
        <w:rPr/>
        <w:t>䜶뾬㝢亩년瓂</w:t>
      </w:r>
      <w:r>
        <w:rPr/>
        <w:t>⡴</w:t>
      </w:r>
      <w:r>
        <w:rPr/>
        <w:t>桃⬨匲갣⑲睩炏㫂ꇂ彟쵃ぷ䀴䒻⽩ꆘ卡☺䣂ㄯ⩹⧂婁쉱</w:t>
      </w:r>
      <w:r>
        <w:rPr/>
        <w:t>Ⱝ</w:t>
      </w:r>
      <w:r>
        <w:rPr/>
        <w:t>慞⍀쵖쉊숨㓂呕檏넪ァ吴儩⌮顈숮슩亵㑁⍔뾮슏</w:t>
      </w:r>
      <w:r>
        <w:rPr/>
        <w:t>ꕧ</w:t>
      </w:r>
      <w:r>
        <w:rPr/>
        <w:t>⡄</w:t>
      </w:r>
      <w:r>
        <w:rPr/>
        <w:t>氬片敆恖⽌頭敶⹧㤪쏂淃Ⓕ뼽녎㝥浰眨</w:t>
      </w:r>
      <w:r>
        <w:rPr/>
        <w:t>ꕑ⌥</w:t>
      </w:r>
      <w:r>
        <w:rPr/>
        <w:t>췂姂걹㨸瑔䉏䝸ㅑ쉤潌䥠氤娻뽫祖칃쵂놘愶썸㡁帮╺恏⼺轶帷묱汬䩀玻숪♖싂뾬䩢瑮欷偎儩䕍㖘㡈ㄽ㖮匤獁쉵촺牦⥂縦䡣䜨槎眤⌯兖摙㇂쉦♷䬲㘻㤣</w:t>
      </w:r>
      <w:r>
        <w:rPr/>
        <w:t>ꦱ</w:t>
      </w:r>
      <w:r>
        <w:rPr/>
        <w:t>呁⏍䡃欺쵺</w:t>
      </w:r>
      <w:r>
        <w:rPr/>
        <w:t>⡮</w:t>
      </w:r>
      <w:r>
        <w:rPr/>
        <w:t>쉔뭀迂牂썈</w:t>
      </w:r>
      <w:r>
        <w:rPr/>
        <w:t>⢮</w:t>
      </w:r>
      <w:r>
        <w:rPr/>
        <w:t>摴숰恵䖣☰皣⭬恾䦥꥾浱痂炻䙠♤垬癏쵏坳刣䍚愣⭧䬬廂숰扌佁坬䈶剟뾩썇⺱⌱㑇恐넯牴</w:t>
      </w:r>
      <w:r>
        <w:rPr/>
        <w:t>⡂⦣</w:t>
      </w:r>
      <w:r>
        <w:rPr/>
        <w:t>匫쉠慙爺玥쉡啵⦱㉊뿂䩳</w:t>
      </w:r>
      <w:r>
        <w:rPr/>
        <w:t>ⱡ</w:t>
      </w:r>
      <w:r>
        <w:rPr/>
        <w:t>ꍅ䜷칬슩㕤桎땖砹煂飂쉍牫싂じ暮墩ꎱ克矂偈䁥潴婙坱㤭睸䈫ꄬ潵긊䀤䝎⽩吶畟䩣슩㧂㊿䤶숮㑔勂㥊丵깤䙶䀥숵妬敠䕑纥갬濂僂恣㴵玬纘犣㎮怮쵘㜴欯怺顃䥰싂㢱擎칌숪桒䊣埂浒긻䤣⥷熏旂㭫桬㙵杲㤵䘯塋숱쉑䕷㕋潹㠹걆湙㝏</w:t>
      </w:r>
      <w:r>
        <w:rPr/>
        <w:t>⡉</w:t>
      </w:r>
      <w:r>
        <w:rPr/>
        <w:t>㡟뗎坞⤨改䱁⭚땶숸剳ꅯ爺Ⓕ悬俎乑塣꺩汯쉏猬䰳㡞쉉癫央쉩⑙ㅵ</w:t>
      </w:r>
      <w:r>
        <w:rPr/>
        <w:t>ꥊ</w:t>
      </w:r>
      <w:r>
        <w:rPr/>
        <w:t>숲층⾱☻彾䀳壂쉪摷戨쵀棍礦숪牞䡀䝬䄴㴽刨極㒱偘䑈柍汰⩸仂㭹ꍲ쉌䠳⤵斻慁穥쉟䲡</w:t>
      </w:r>
      <w:r>
        <w:rPr/>
        <w:t>ꔦ</w:t>
      </w:r>
      <w:r>
        <w:rPr/>
        <w:t>磂쉖坮坬㍵楯쉧䝰뭹⩫昵⩢뇂숨轫搭唥땖뼩䵲幋ギ슿䎩䝓歺쉪䁐䟂ꥱ䥳樭呔쵕䌴圷畕年䘥⛂쉏佴奭䑮䙊桖债⹩惃䱁</w:t>
      </w:r>
      <w:r>
        <w:rPr/>
        <w:t>⡹╖</w:t>
      </w:r>
      <w:r>
        <w:rPr/>
        <w:t>硒䏂㑾쉔췂䕩㧂治㙆②ㄽ嫂쉦䭺䠪⧂㢥慶䙊쉡扒딸㈪⪿穠畍幮穈㢏뗃숺㥬쉸牑ꅦ湒竂칖쉥漵硱칓戲䷂䬪㭀슻判牂촺䑲泂</w:t>
      </w:r>
      <w:r>
        <w:rPr/>
        <w:t>ⶱ</w:t>
      </w:r>
      <w:r>
        <w:rPr/>
        <w:t>轙쉁㨣⫂ꄪ怱쉑</w:t>
      </w:r>
      <w:r>
        <w:rPr/>
        <w:t>ꕣ</w:t>
      </w:r>
      <w:r>
        <w:rPr/>
        <w:t>擂쉚⽚슮숴㌩匭ꍣ瞵뮘㍩썚璱䔸숱㍀╥쉚㊿</w:t>
      </w:r>
      <w:r>
        <w:rPr/>
        <w:t>꧂</w:t>
      </w:r>
      <w:r>
        <w:rPr/>
        <w:t>乹쉫넽摀쉍쉡⫂煏䄯ꅨ汇⥭旎燂㭬柂쉋扰쉞樥碬獒ァ⌱뼷畃婙쉙䅟恾묮噾☴칡䕘䚥廎㴳숯灲</w:t>
      </w:r>
      <w:r>
        <w:rPr/>
        <w:t>ⵗ</w:t>
      </w:r>
      <w:r>
        <w:rPr/>
        <w:t>武磂⬷輵</w:t>
      </w:r>
      <w:r>
        <w:rPr/>
        <w:t>⠫</w:t>
      </w:r>
      <w:r>
        <w:rPr/>
        <w:t>䡁竂츺䙊氪㭕긱⹗⽒</w:t>
      </w:r>
      <w:r>
        <w:rPr/>
        <w:t>ꥊ</w:t>
      </w:r>
      <w:r>
        <w:rPr/>
        <w:t>䎻枏⨶네並卌啑楐輨㷂浱揂녪攣츱</w:t>
      </w:r>
      <w:r>
        <w:rPr/>
        <w:t>ⲣ</w:t>
      </w:r>
      <w:r>
        <w:rPr/>
        <w:t>摤漴伪⦵㡪⩎兞䠱䅌썆뭰䓂⽏汮쉯八磂㷃⴫㥯겥牡䷎㕈栭䫂䇂</w:t>
      </w:r>
      <w:r>
        <w:rPr/>
        <w:t>ꤨ</w:t>
      </w:r>
      <w:r>
        <w:rPr/>
        <w:t>㑗祸榩䦣츤斱䄨犡印顚妡䥟쎥㡰彶㉎⾥㜭㌮匳潣䵢⿂曂⪥쉨飂㘸硕椯칀䎘彯䨵咣繰㮮画슥帹浐顢弬㥷ꇍ◂숺쉡쉂깃싎㵯偧磂慹到潩佉畀惂⹆票⨻䱉ィ瑃䌮偁䬯幨䥡碻</w:t>
      </w:r>
      <w:r>
        <w:rPr/>
        <w:t>ⱞ</w:t>
      </w:r>
      <w:r>
        <w:rPr/>
        <w:t>牢칣㡔瘺썳犬桔穪⨭뼣ㆡ瞻</w:t>
      </w:r>
      <w:r>
        <w:rPr/>
        <w:t>꧂</w:t>
      </w:r>
      <w:r>
        <w:rPr/>
        <w:t>壂勂浺꥕쵂䘤主顃☥䌩쉋厘㔰桷ꍓ⪏쉢嗂⭒祡䱪⽯걢쉴㒥⥶㗂畹⦿ꄫ倰桩</w:t>
      </w:r>
      <w:r>
        <w:rPr/>
        <w:t>⡴☫</w:t>
      </w:r>
      <w:r>
        <w:rPr/>
        <w:t>숹</w:t>
      </w:r>
      <w:r>
        <w:rPr/>
        <w:t>ꕶ</w:t>
      </w:r>
      <w:r>
        <w:rPr/>
        <w:t>牍⍇쉯嚩뮱爫⩲䭗㥎刴뭭㥭晅㉗싂硲쉑眊玘琤숦⴬䝱摀啅⮥⑧咣噏瘲祅칶启㠪슩</w:t>
      </w:r>
      <w:r>
        <w:rPr/>
        <w:t>⡬</w:t>
      </w:r>
      <w:r>
        <w:rPr/>
        <w:t>祸硳갽南氲挹쉂싃㌤癨㕴䬴轒䡕</w:t>
      </w:r>
      <w:r>
        <w:rPr/>
        <w:t>Ⱨ</w:t>
      </w:r>
      <w:r>
        <w:rPr/>
        <w:t>轣渪썾㭵䇂쉦䅓</w:t>
      </w:r>
      <w:r>
        <w:rPr/>
        <w:t>ꕯ</w:t>
      </w:r>
      <w:r>
        <w:rPr/>
        <w:t>⾬影ㅓ夭숮쉮儭숸䬱</w:t>
      </w:r>
      <w:r>
        <w:rPr/>
        <w:t>ꦵ</w:t>
      </w:r>
      <w:r>
        <w:rPr/>
        <w:t>㡨㉯绂䈳穯䉙㴸丮㥥쉨슻歊瑡矂氨剤忍ꥳ䠮噅⨫⺣炬咘☩슡㠪托칍㷃抵䛂쉢珂渣潣発⑩䡰숰䲥</w:t>
      </w:r>
      <w:r>
        <w:rPr/>
        <w:t>ꖘ⤫▵</w:t>
      </w:r>
      <w:r>
        <w:rPr/>
        <w:t>곎塏ꍎ嫂딵쉦⒩㭨㤻ㅺ瑀㕂用凂䕕佌㝕䱃㕲睱侮擂</w:t>
      </w:r>
      <w:r>
        <w:rPr/>
        <w:t>ⱞ</w:t>
      </w:r>
      <w:r>
        <w:rPr/>
        <w:t>녏⬩</w:t>
      </w:r>
      <w:r>
        <w:rPr/>
        <w:t>ꥑ</w:t>
      </w:r>
      <w:r>
        <w:rPr/>
        <w:t>墩캱摡싂㉠㜱䅔楴敎单响啢♏</w:t>
      </w:r>
      <w:r>
        <w:rPr/>
        <w:t>꧂</w:t>
      </w:r>
      <w:r>
        <w:rPr/>
        <w:t>携ッ㝂䤰갷帰</w:t>
      </w:r>
      <w:r>
        <w:rPr/>
        <w:t>ⱆ</w:t>
      </w:r>
      <w:r>
        <w:rPr/>
        <w:t>娥쉁偺ꅱ儮쉰怣䡊松㈻媥渻䩌쉃㡋쉶ꌳ武収슏獳뼳⩆㩹뽕䱹頹䑴桇硏畑坟믂쉌穡睫佨参惂⹕䭮⧂쉋泂揂湦噆뾩煸庡䁩睡␮䏂슱⫂넪怳搭唴挦嚱숫坉奯䌺告⍰煓捗뽬쉞촰㇃䰲䨫⬵整䧂</w:t>
      </w:r>
      <w:r>
        <w:rPr/>
        <w:t>⡇</w:t>
      </w:r>
      <w:r>
        <w:rPr/>
        <w:t>洬掩䬥塯摫塆쉇硆䝍♊숨颿佂䋂䑶㧂び㶮슱㝐♈㛂呅塕㔹㋎䍒〩쉅㎡兎灶告☲歞揂ㄸ숱㨮㕇欺恰汢壂㩩ꎡ䊩䕗匸坖곂쉕㩁긯⍚敳䢡楩䫂쉧촦⫍䏂匮</w:t>
      </w:r>
      <w:r>
        <w:rPr/>
        <w:t>ⱗ</w:t>
      </w:r>
      <w:r>
        <w:rPr/>
        <w:t>汷卧⛃繴䶵縦쉯╥漥ㅞ恚形䍄싂싂儤䍇煗圲</w:t>
      </w:r>
      <w:r>
        <w:rPr/>
        <w:t>ꤴ</w:t>
      </w:r>
      <w:r>
        <w:rPr/>
        <w:t>걁欵华湚쉷⸭㜻깍猯㧎ꌩ기癎䘦</w:t>
      </w:r>
      <w:r>
        <w:rPr/>
        <w:t>⡘</w:t>
      </w:r>
      <w:r>
        <w:rPr/>
        <w:t>焤䱲䣍漱䟂辘汷捾䥫奯轎녴</w:t>
      </w:r>
      <w:r>
        <w:rPr/>
        <w:t>ⵯ</w:t>
      </w:r>
      <w:r>
        <w:rPr/>
        <w:t>繅䬪⺵꥘嚘⼲쉠▬䅎轸②䕏ㄩ殏穊㡩焴</w:t>
      </w:r>
      <w:r>
        <w:rPr/>
        <w:t>ꕬ</w:t>
      </w:r>
      <w:r>
        <w:rPr/>
        <w:t>泂奏쉨쵷愶⪬㫂䌪뭫</w:t>
      </w:r>
      <w:r>
        <w:rPr/>
        <w:t>⡖</w:t>
      </w:r>
      <w:r>
        <w:rPr/>
        <w:t>쏂浊兢朷睵浃䮱쉹⚥敱뭁牳湴僂带獆⹬塉党㉟㭍奍㭯⪥撩⥨䏂싂䉕</w:t>
      </w:r>
      <w:r>
        <w:rPr/>
        <w:t>⣂</w:t>
      </w:r>
      <w:r>
        <w:rPr/>
        <w:t>氻圥⿂쉇嫎婇顐䥸痂支䁌썯┨煕㧂㙨ㄣ㠹䍷潉⽁祅뇂䅚컂☨㓂숺䶩睑㠽䕯숦冘</w:t>
      </w:r>
      <w:r>
        <w:rPr/>
        <w:t>ꦡ</w:t>
      </w:r>
      <w:r>
        <w:rPr/>
        <w:t>䢩㍁䣂䆻游썪㇂幦伩싃礥넪㴨灾景恂猳뽄</w:t>
      </w:r>
      <w:r>
        <w:rPr/>
        <w:t>꧂</w:t>
      </w:r>
      <w:r>
        <w:rPr/>
        <w:t>슩䶩쉮쉐⫂ꍂ顐쉋걱轌狂㥅㨣壃㭔璡晰頨溵噏䕚ꎿ从슩縬晡䞩⌮欨</w:t>
      </w:r>
      <w:r>
        <w:rPr/>
        <w:t>ⴳ</w:t>
      </w:r>
      <w:r>
        <w:rPr/>
        <w:t>慷牰</w:t>
      </w:r>
      <w:r>
        <w:rPr/>
        <w:t>ꕉ</w:t>
      </w:r>
      <w:r>
        <w:rPr/>
        <w:t>䁂漥긩䜪師䱙轾䁒常믂㵥总癍뼻⥂췂䡔儴㕮奊湁硘潍⨺숹㡢䳂乺ꥯ潮牬㌊㑒堳夰穧獴䭙瀥</w:t>
      </w:r>
      <w:r>
        <w:rPr/>
        <w:t>ꗂ</w:t>
      </w:r>
      <w:r>
        <w:rPr/>
        <w:t>녔呩슿갨㩺婄䷍⻍⺏顶</w:t>
      </w:r>
      <w:r>
        <w:rPr/>
        <w:t>ꥆ</w:t>
      </w:r>
      <w:r>
        <w:rPr/>
        <w:t>䱁䗂췂秂甩䩳㍬㪿쉰磂挸ぴ뭆穢츤숸㉖柂떣싃⧂</w:t>
      </w:r>
      <w:r>
        <w:rPr/>
        <w:t>⠪</w:t>
      </w:r>
      <w:r>
        <w:rPr/>
        <w:t>瘤㡣ꍴ곂炬㍉埂껂煖庱瑳轨輻촴晬墣⍐忍繮歇䕋⿎涿⽄㗎⹊画埂뿂䙙쉂</w:t>
      </w:r>
      <w:r>
        <w:rPr/>
        <w:t>ⵔ</w:t>
      </w:r>
      <w:r>
        <w:rPr/>
        <w:t>䕡䙎⼣并瓂╎㡵ꥣ琻慉䞩秂㡨疵沱숵參啤㩅睄㙬埂頹䙓㡹璥㇂⎻庩곂杷㛃쉢쉮ヂꅔ嫎㉦䍴⑆⸪䪥⨣䛂⻂忂牯㥃㚬쉁䭌䢡奧㦬⭖㠮䴽䭞습⑘⹱䡧䄣⹧㊱㘸䨳繁쎮</w:t>
      </w:r>
      <w:r>
        <w:rPr/>
        <w:t>ⱐ</w:t>
      </w:r>
      <w:r>
        <w:rPr/>
        <w:t>ꏃ歎녯稪쉠池䀨慦㉁쉷乪顦㝔㙣癚ヂ棎伳勎쉧哃毂쉳硈⤥䡔瑴숹㧂㮩剆숻땃췂</w:t>
      </w:r>
      <w:r>
        <w:rPr/>
        <w:t>ⱃ</w:t>
      </w:r>
      <w:r>
        <w:rPr/>
        <w:t>㩌㊡喣쉡湁㗂坄쉙⹕㥙嚘㨤⤴㠲稻奤</w:t>
      </w:r>
      <w:r>
        <w:rPr/>
        <w:t>ⴹ</w:t>
      </w:r>
      <w:r>
        <w:rPr/>
        <w:t>㝅㑄佫㕏愵听썸쉁㬽兞숰啥癥쉹爥慤涿썺歙橧ꄣ撵슮瑗帴摀ꄰ㭁㕁㭑ꎵ圽䌶䇂乨땭癏泍繘썬晤区漺뭲輰㕣㥶䬰䛂沬湮刯</w:t>
      </w:r>
      <w:r>
        <w:rPr/>
        <w:t>ꕪ</w:t>
      </w:r>
      <w:r>
        <w:rPr/>
        <w:t>䍖氫硷㗂ꅥ癊䆘砥⸥佭ㅺ껂潙溱磂쉰侵녁磍⥑</w:t>
      </w:r>
      <w:r>
        <w:rPr/>
        <w:t>ⱇ</w:t>
      </w:r>
      <w:r>
        <w:rPr/>
        <w:t>慃䟂쉹</w:t>
      </w:r>
      <w:r>
        <w:rPr/>
        <w:t>ꤻ</w:t>
      </w:r>
      <w:r>
        <w:rPr/>
        <w:t>ꏃ㍖婱癭轍塞◂浟</w:t>
      </w:r>
      <w:r>
        <w:rPr/>
        <w:t>ꦡ</w:t>
      </w:r>
      <w:r>
        <w:rPr/>
        <w:t>潖</w:t>
      </w:r>
      <w:r>
        <w:rPr/>
        <w:t>ꤳ</w:t>
      </w:r>
      <w:r>
        <w:rPr/>
        <w:t>⿂卙ヂ</w:t>
      </w:r>
      <w:r>
        <w:rPr/>
        <w:t>ⵎ</w:t>
      </w:r>
      <w:r>
        <w:rPr/>
        <w:t>숹䷂八獟슩穥ꥸ╳栯佄㙺䭡轩祂曂㕑䁲恺懂䜫㍱딨伵硣╞㉑倭뗂쉱쉟顋捴⨣姂啥묣歺摣칵䵖偉繘剷乊媬䕲슬皏㑖㉳䜮㔹師潪⥏危㥐걸ㅪ쉔⸵庥썘慦</w:t>
      </w:r>
      <w:r>
        <w:rPr/>
        <w:t>ꥎ</w:t>
      </w:r>
      <w:r>
        <w:rPr/>
        <w:t>佞䙍⭨竂䈽櫂䯂庡汪㒡ㅐ牫浏䁮췎啪숣</w:t>
      </w:r>
      <w:r>
        <w:rPr/>
        <w:t>ⵍ</w:t>
      </w:r>
      <w:r>
        <w:rPr/>
        <w:t>숽䕓摷婫坴⛍㵉椷㵊滂</w:t>
      </w:r>
      <w:r>
        <w:rPr/>
        <w:t>ⵕ</w:t>
      </w:r>
      <w:r>
        <w:rPr/>
        <w:t>甮쉞쉖츱轉깡坚儦偸㨫轨⩹樭捭⮩稤䄬⸷〰磎共卉</w:t>
      </w:r>
      <w:r>
        <w:rPr/>
        <w:t>ꥇ</w:t>
      </w:r>
      <w:r>
        <w:rPr/>
        <w:t>ꎩ숤⮘⍄怳</w:t>
      </w:r>
      <w:r>
        <w:rPr/>
        <w:t>ꔻ⹄</w:t>
      </w:r>
      <w:r>
        <w:rPr/>
        <w:t>䲩礣</w:t>
      </w:r>
      <w:r>
        <w:rPr/>
        <w:t>⡀⩩</w:t>
      </w:r>
      <w:r>
        <w:rPr/>
        <w:t>⺮爨䠥矎</w:t>
      </w:r>
      <w:r>
        <w:rPr/>
        <w:t>ꥄ</w:t>
      </w:r>
      <w:r>
        <w:rPr/>
        <w:t>稨䓎䒣輱㏂槂䫂쉓깮潷珍噉囍轶쵗쉚쉀숴䩢䅞䌱ㅆ噈䁒┴㑄</w:t>
      </w:r>
      <w:r>
        <w:rPr/>
        <w:t>ꕬ</w:t>
      </w:r>
      <w:r>
        <w:rPr/>
        <w:t>걄玵飂祬ꎘ땍㞬슮</w:t>
      </w:r>
      <w:r>
        <w:rPr/>
        <w:t>ⵄ</w:t>
      </w:r>
      <w:r>
        <w:rPr/>
        <w:t>컂呪걺癟噞楱祋〨⨸ㄵ光</w:t>
      </w:r>
      <w:r>
        <w:rPr/>
        <w:t>⡒</w:t>
      </w:r>
      <w:r>
        <w:rPr/>
        <w:t>㨣吥晅㈥弲䅅憱칭繵扈☽婥䮩䅓ㅺ㦩悱䙁杶䜮⯍뽆쉾䬥쉬刬琣◎䁄帶唷♷漯⹗⭲䦥焪橎辱ꍠ䴫浶⬊硵奘㵨瑞쉍娯ꥴ刮繾䕱㑓䏂쉶繡椣싂㡬⒡乓框㭟⩐剹戬쉇㥂礲⩏䵰繖禵縩</w:t>
      </w:r>
      <w:r>
        <w:rPr/>
        <w:t>ꥁ</w:t>
      </w:r>
      <w:r>
        <w:rPr/>
        <w:t>⼹俍⌬걓䱟晫䫂쎘쉤䉮煲㉋ꎬ䉫쉴搯썁뼴䵐哃ꄬ㕋녣戣쉬⤣婰喩</w:t>
      </w:r>
      <w:r>
        <w:rPr/>
        <w:t>⡭⩗</w:t>
      </w:r>
      <w:r>
        <w:rPr/>
        <w:t>塋㴬⽖㤫歲㐱㥂㨤䞩摆츨䰥쉶冥甬潕⩚繹㠯ꥠ氪摌녊갥␰晊顪꥞㔪爥䩱㣂楒㇂磂</w:t>
      </w:r>
      <w:r>
        <w:rPr/>
        <w:t>⠹</w:t>
      </w:r>
      <w:r>
        <w:rPr/>
        <w:t>慚⌮㊻슬爩숹☫䁗倶⭩䌭瓂浞갬摵橨夥祍䆥昣갫啂ꥰ㜸䭦⩧컂숵怽숣穴墱⹓啺噧⽘呢び숯恈㓂惎촦㭳</w:t>
      </w:r>
      <w:r>
        <w:rPr/>
        <w:t>ꕃ</w:t>
      </w:r>
      <w:r>
        <w:rPr/>
        <w:t>⿂ꅟ䈨䑆⮮⽺♹捸⹋乏㠥</w:t>
      </w:r>
      <w:r>
        <w:rPr/>
        <w:t>ꔰ</w:t>
      </w:r>
      <w:r>
        <w:rPr/>
        <w:t>乚</w:t>
      </w:r>
      <w:r>
        <w:rPr/>
        <w:t>⢿</w:t>
      </w:r>
      <w:r>
        <w:rPr/>
        <w:t>쵤繘洳㘣杣户ꅵ쵎礥佢浶ꇂ慙湗</w:t>
      </w:r>
      <w:r>
        <w:rPr/>
        <w:t>⣂</w:t>
      </w:r>
      <w:r>
        <w:rPr/>
        <w:t>䁱㋂ꥪ拎掱숶ꍦ偌㐱뼬穐爪</w:t>
      </w:r>
      <w:r>
        <w:rPr/>
        <w:t>ⴽ</w:t>
      </w:r>
      <w:r>
        <w:rPr/>
        <w:t>轖冻ꆥ丯ꅭ焸㗂</w:t>
      </w:r>
      <w:r>
        <w:rPr/>
        <w:t>ꥃ</w:t>
      </w:r>
      <w:r>
        <w:rPr/>
        <w:t>Ⳃ</w:t>
      </w:r>
      <w:r>
        <w:rPr/>
        <w:t>畅瑰⹎┱䜨慁獈㫂곂</w:t>
      </w:r>
      <w:r>
        <w:rPr/>
        <w:t>⠦</w:t>
      </w:r>
      <w:r>
        <w:rPr/>
        <w:t>繾〉歍뿂⵷䜲硗⍎䋂顆㇂渵숱묲抬窩渺啀Ⓜ涩憿걱쉙乱歲毂㡎</w:t>
      </w:r>
      <w:r>
        <w:rPr/>
        <w:t>Ɽ⹈</w:t>
      </w:r>
      <w:r>
        <w:rPr/>
        <w:t>帣싂檩ㆱ媩쉂</w:t>
      </w:r>
      <w:r>
        <w:rPr/>
        <w:t>ꗂ⩞</w:t>
      </w:r>
      <w:r>
        <w:rPr/>
        <w:t>惂頤껂栫睋坯⥱䁟䱊顎毃敂숱睋砸⍣쉟㡪䍙쉭轴춮煰㐬刭⛂燂奚歘儯슻䖏轎뭄平愹⫂浩䭸䊿슮╳欬瑅쏍⨸繩㵷슩廂╓䬸캣긪䬪杯</w:t>
      </w:r>
      <w:r>
        <w:rPr/>
        <w:t>ⴺ</w:t>
      </w:r>
      <w:r>
        <w:rPr/>
        <w:t>啉뾩䇂⿂⿂㊱䓂瑗䏂倱滍☹딽硸쉦乭숱轃噏숮挽쉹毂䐯沿啖猴</w:t>
      </w:r>
      <w:r>
        <w:rPr/>
        <w:t>⢥</w:t>
      </w:r>
      <w:r>
        <w:rPr/>
        <w:t>䴹噭쏎䛂佸沿正숮咘剃歖숱犩⌤ꍬ爯㬪撬䟂う겘瀹</w:t>
      </w:r>
      <w:r>
        <w:rPr/>
        <w:t>ꥆ꥟</w:t>
      </w:r>
      <w:r>
        <w:rPr/>
        <w:t>枩</w:t>
      </w:r>
      <w:r>
        <w:rPr/>
        <w:t>ⱪ</w:t>
      </w:r>
      <w:r>
        <w:rPr/>
        <w:t>䭹걬쉲ꍯ䉪松嗂땊佨氱뭠╔㙥숮ꌨ습䅰恪⍯숴牴䑉䵄顃桳楳怷⤰㔭䠯㦥湵쵲晗써䭈㉂㴺ㄴ㙶汆輪湏昩燂頤땘棍姍쉇娬周</w:t>
      </w:r>
      <w:r>
        <w:rPr/>
        <w:t>⡕</w:t>
      </w:r>
      <w:r>
        <w:rPr/>
        <w:t>璱䰽㉑⩫瞣⽖쉡┷ㄻ婍ꥵ灴㉈瑈ꍸ歹䵱쉎㓂㚘䴯</w:t>
      </w:r>
      <w:r>
        <w:rPr/>
        <w:t>ꔤ</w:t>
      </w:r>
      <w:r>
        <w:rPr/>
        <w:t>쉹⧂㙲颬狂쵋汾⍃朥䙒楳㵄㥑⬫䮬卯朴挪䦏</w:t>
      </w:r>
      <w:r>
        <w:rPr/>
        <w:t>⡃</w:t>
      </w:r>
      <w:r>
        <w:rPr/>
        <w:t>橨</w:t>
      </w:r>
      <w:r>
        <w:rPr/>
        <w:t>⡗</w:t>
      </w:r>
      <w:r>
        <w:rPr/>
        <w:t>否ꅣ</w:t>
      </w:r>
      <w:r>
        <w:rPr/>
        <w:t>⣎</w:t>
      </w:r>
      <w:r>
        <w:rPr/>
        <w:t>幆懂㑃╔ぬ厬⹮⥐쉾</w:t>
      </w:r>
      <w:r>
        <w:rPr/>
        <w:t>ꥄ</w:t>
      </w:r>
      <w:r>
        <w:rPr/>
        <w:t>甪坸画</w:t>
      </w:r>
      <w:r>
        <w:rPr/>
        <w:t>⣂</w:t>
      </w:r>
      <w:r>
        <w:rPr/>
        <w:t>ㅩ䁪促땾㮮彲◂未恀뿂ꅂ彁摡扲憬慞牋瑅♵幡쉦䱗䥒놥䑬奘ꆡ洨䕣따㇂䧂爹渦</w:t>
      </w:r>
      <w:r>
        <w:rPr/>
        <w:t>ꕁ</w:t>
      </w:r>
      <w:r>
        <w:rPr/>
        <w:t>㭢斘坬憵曂쉫项䷍縶㌊⽔哂쉰〳쉞♤</w:t>
      </w:r>
      <w:r>
        <w:rPr/>
        <w:t>⡶</w:t>
      </w:r>
      <w:r>
        <w:rPr/>
        <w:t>뭂</w:t>
      </w:r>
      <w:r>
        <w:rPr/>
        <w:t>⣂</w:t>
      </w:r>
      <w:r>
        <w:rPr/>
        <w:t>䈪渭䎻쉇ꌵ䬱긴彴♥戵嘪潠䮘▩睰䈺⥫浨䑉⽮⚩쉷㠵쉴</w:t>
      </w:r>
      <w:r>
        <w:rPr/>
        <w:t>ⱍ</w:t>
      </w:r>
      <w:r>
        <w:rPr/>
        <w:t>㒿䍤딥꥘춬怺쉹灀捩睖塱㍅仂穡슡㑺ꥸㅣ拂䯂㇂䍟⤳梩뽩⭀ㅊ⻂㑹슩㵆繙쉋假禣㔩歬따硁녷䤪否珂棍皱䅏숯</w:t>
      </w:r>
      <w:r>
        <w:rPr/>
        <w:t>⡤</w:t>
      </w:r>
      <w:r>
        <w:rPr/>
        <w:t>쉧扳쉟畹䉥쵐樬买潩녷습⑏顙쉑쵋游㫎⩲眪싂䭞䠦묽庱啰飂</w:t>
      </w:r>
      <w:r>
        <w:rPr/>
        <w:t>ꦵ</w:t>
      </w:r>
      <w:r>
        <w:rPr/>
        <w:t>숫숥桨㵇䴹竂</w:t>
      </w:r>
      <w:r>
        <w:rPr/>
        <w:t>⢬</w:t>
      </w:r>
      <w:r>
        <w:rPr/>
        <w:t>佦縯숱㘷㭺漸⾩뽡쉇㬰䌳䉬甭</w:t>
      </w:r>
      <w:r>
        <w:rPr/>
        <w:t>꧂</w:t>
      </w:r>
      <w:r>
        <w:rPr/>
        <w:t>깳辬枱쉡盂捹㎮轧䝶曂⹓쉑딪㐭輳걾싍⩱塅漩杨㝘捄뽴</w:t>
      </w:r>
      <w:r>
        <w:rPr/>
        <w:t>ⷂ</w:t>
      </w:r>
      <w:r>
        <w:rPr/>
        <w:t>渹뮩⥠塉䅇灩硘穏㵓㌷湬䞣獸狂䡺㜻殏쉒瑐뿂刽頺</w:t>
      </w:r>
      <w:r>
        <w:rPr/>
        <w:t>Ⱔ</w:t>
      </w:r>
      <w:r>
        <w:rPr/>
        <w:t>䖻㍗敓</w:t>
      </w:r>
      <w:r>
        <w:rPr/>
        <w:t>ⱗ</w:t>
      </w:r>
      <w:r>
        <w:rPr/>
        <w:t>攪⹂穀穕㤺礲呁癫揎搩呌ꥧ庮楙瑹汕氰柂剮䣂眬⤯⽂債⤥擂</w:t>
      </w:r>
      <w:r>
        <w:rPr/>
        <w:t>꧂</w:t>
      </w:r>
      <w:r>
        <w:rPr/>
        <w:t>싂敌숥げ倫⌮</w:t>
      </w:r>
      <w:r>
        <w:rPr/>
        <w:t>꧂</w:t>
      </w:r>
      <w:r>
        <w:rPr/>
        <w:t>쉮⑩磂画啹</w:t>
      </w:r>
      <w:r>
        <w:rPr/>
        <w:t>ꖘ</w:t>
      </w:r>
      <w:r>
        <w:rPr/>
        <w:t>剌彆湃㥍兎捾䮏捃渻㎵䕈噉䞏뽀㭩侩뗂澡塬</w:t>
      </w:r>
      <w:r>
        <w:rPr/>
        <w:t>ꤳ</w:t>
      </w:r>
      <w:r>
        <w:rPr/>
        <w:t>촯䁏칧쉹쉚䝊獏畬㍣쉤䵀⩊愳䘨煣㉏㈽顪ꅋ썈临쉐⽷⼹暘䩰⥪瑎캮⽚쉀쉘僂顮㑊㡰婺ꅠ쉭⵩獶ꍩ江瑋䍰繏類숣䭇䙘</w:t>
      </w:r>
      <w:r>
        <w:rPr/>
        <w:t>ⷂ</w:t>
      </w:r>
      <w:r>
        <w:rPr/>
        <w:t>䁇⩒㝱㈯㕎儥瑚슮㋂㑶噱幣㩔⴦㉪䟂칾㴻슮䵰佅긳彸允睔伦欩㐴䓂䲏剂⦿⩯辏㉉곍㑤挭繪♞稪쉅练つꍯ塴杍</w:t>
      </w:r>
      <w:r>
        <w:rPr/>
        <w:t>ⱋ</w:t>
      </w:r>
      <w:r>
        <w:rPr/>
        <w:t>楏歯兗䬮숩是啮䔭쉊散㦿걓⥲ꄥ䜰䕸匱卫쉥놩쏂♖</w:t>
      </w:r>
      <w:r>
        <w:rPr/>
        <w:t>ⷂ⵷</w:t>
      </w:r>
      <w:r>
        <w:rPr/>
        <w:t>繂潣瑒㤥息砬穥伱穐䰦◍儰案伮斩⩾刹ꏂ쉟啨슱ㄩ楺暱䃂潕</w:t>
      </w:r>
      <w:r>
        <w:rPr/>
        <w:t>ꔴ</w:t>
      </w:r>
      <w:r>
        <w:rPr/>
        <w:t>㥔㇂礹</w:t>
      </w:r>
      <w:r>
        <w:rPr/>
        <w:t>ꤽ</w:t>
      </w:r>
      <w:r>
        <w:rPr/>
        <w:t>歕⑇ꅆ幆䖥捘쉩劻焽䷂车免浺</w:t>
      </w:r>
      <w:r>
        <w:rPr/>
        <w:t>ⱱ</w:t>
      </w:r>
      <w:r>
        <w:rPr/>
        <w:t>恥䜩恫妩熥〺썳盂彄싂溿怬噍卶厩싂⹥⸩漮影狂</w:t>
      </w:r>
      <w:r>
        <w:rPr/>
        <w:t>ⵡ꤯</w:t>
      </w:r>
      <w:r>
        <w:rPr/>
        <w:t>칕䱺亵䬴汀剂쏂䠴</w:t>
      </w:r>
      <w:r>
        <w:rPr/>
        <w:t>ꤦ</w:t>
      </w:r>
      <w:r>
        <w:rPr/>
        <w:t>㑡怮䁤</w:t>
      </w:r>
      <w:r>
        <w:rPr/>
        <w:t>ⷂ</w:t>
      </w:r>
      <w:r>
        <w:rPr/>
        <w:t>涿쉬火榡含挴輭睱撩쉴㕟⍍㎘樤䱺㭌泂⥦珂瑞䳂顡⤳愬숴䑉⍃곂캥獂䥈⽟</w:t>
      </w:r>
      <w:r>
        <w:rPr/>
        <w:t>ꔱ</w:t>
      </w:r>
      <w:r>
        <w:rPr/>
        <w:t>슱⭍⤫䃂ꅘ䵓쉘쉆䙢</w:t>
      </w:r>
      <w:r>
        <w:rPr/>
        <w:t>ꤣ</w:t>
      </w:r>
      <w:r>
        <w:rPr/>
        <w:t>本䉬⏂焺Ⓜ个ꅷ浓쉴┯畬礲硉㘩搣⑒㍆䭺氶煶㍾ㄽ䬊⩋䕓㕥噪ꅙ㵦⍘偂偒捋</w:t>
      </w:r>
      <w:r>
        <w:rPr/>
        <w:t>Ⱜ</w:t>
      </w:r>
      <w:r>
        <w:rPr/>
        <w:t>ネ戱긭浵숸츳牒輯䝪䵎䂿ꌮ楁㫂ㅪ숷┰䱴淂숷扊☵</w:t>
      </w:r>
      <w:r>
        <w:rPr/>
        <w:t>ꥂ</w:t>
      </w:r>
      <w:r>
        <w:rPr/>
        <w:t>칫汄⌽繕칞硪걠禬畱眰ꥢ쉥쉊⼦ꌨ㶱⑚㕠涘츯</w:t>
      </w:r>
      <w:r>
        <w:rPr/>
        <w:t>⠸</w:t>
      </w:r>
      <w:r>
        <w:rPr/>
        <w:t>捸☰湂畮㠸넪㟂獙煑癹囂쵋숤싍氲爬頽쉟␦㨷敶㭙숨碵ꄳ칢</w:t>
      </w:r>
      <w:r>
        <w:rPr/>
        <w:t>ꔮ</w:t>
      </w:r>
      <w:r>
        <w:rPr/>
        <w:t>㭶煮縫⸨싃㍧갭稣歏呢⭈㩂㭥ꍄ쉫䓂㙌凂숰녥凂䡵漤吭뇂氳砷剋攷畂㍰녢磂쉇숪䉕⦻煨㎬浹싂摎偓</w:t>
      </w:r>
      <w:r>
        <w:rPr/>
        <w:t>ꔷ</w:t>
      </w:r>
      <w:r>
        <w:rPr/>
        <w:t>䱺䍭晞顃</w:t>
      </w:r>
      <w:r>
        <w:rPr/>
        <w:t>ꤥ</w:t>
      </w:r>
      <w:r>
        <w:rPr/>
        <w:t>丱搪쉮⫍컂쉐捶嚡</w:t>
      </w:r>
      <w:r>
        <w:rPr/>
        <w:t>ꕚ</w:t>
      </w:r>
      <w:r>
        <w:rPr/>
        <w:t>㤫</w:t>
      </w:r>
      <w:r>
        <w:rPr/>
        <w:t>ⵤ</w:t>
      </w:r>
      <w:r>
        <w:rPr/>
        <w:t>걪쉇䐹䝍㥒䅉䕒ㅘ埂湕剉䰮쉘呰㍟⹳椯싂內녀⹳欲橒ま쉒晇祍参㝘䱨숦뭨㝂곍⍩䘺ꌪ䢻晌⩰牤礦个皏䵢녏숥噁縻穹㙯伥㵌ぶ噴녨</w:t>
      </w:r>
      <w:r>
        <w:rPr/>
        <w:t>Ⳃ</w:t>
      </w:r>
      <w:r>
        <w:rPr/>
        <w:t>录䥇쉯⸥┪쉊뽷슘⑊㥐ㄣ䩬䩉⩨䩰琺圴㇃爬猪佟汵쉠甸椻元温녞</w:t>
      </w:r>
      <w:r>
        <w:rPr/>
        <w:t>ꖘ⥚</w:t>
      </w:r>
      <w:r>
        <w:rPr/>
        <w:t>䈻䥒瑦倵歌⑩僂⮩㧂礪</w:t>
      </w:r>
      <w:r>
        <w:rPr/>
        <w:t>ꤻ</w:t>
      </w:r>
      <w:r>
        <w:rPr/>
        <w:t>깗⏂攩䴨⻂䏃辣煳㑺权慸쉰문壂偗☤獡쉨瑟䔳䜶顡ꥳ갨</w:t>
      </w:r>
      <w:r>
        <w:rPr/>
        <w:t>ꕑ</w:t>
      </w:r>
      <w:r>
        <w:rPr/>
        <w:t>幾瑵丨䉔♎쉸稬硷쵉㕟剧恄싂杫䉺犣䁖╌乾顀쉯枏杈⨵䤹쵍칓싂㭋䁯哎㪣堣牙嚿硄㘺䘺槂摩㥟⌲⌽爺숹歊轳㇂</w:t>
      </w:r>
      <w:r>
        <w:rPr/>
        <w:t>ⵡ</w:t>
      </w:r>
      <w:r>
        <w:rPr/>
        <w:t>烂ㅮ収⩎卋洦畆䁋柂㶮㬻伪嫂㜥쉮喩㝯땦奆顣参㉣涣⿂䑊㵭慒䬳單灍帯偗갽潋싂〺㘤䄫⍍䁡瑾숶쵂겣珂㵸䔨</w:t>
      </w:r>
      <w:r>
        <w:rPr/>
        <w:t>ꕌ⍳</w:t>
      </w:r>
      <w:r>
        <w:rPr/>
        <w:t>䊘뾘습儥ꍇ縳纱爪息濂昰噸⩇⹓ヂ剥恇⿂ㅱ䠽癵䩙습页卋绂㉈</w:t>
      </w:r>
      <w:r>
        <w:rPr/>
        <w:t>ⱕ</w:t>
      </w:r>
      <w:r>
        <w:rPr/>
        <w:t>䍳氫숦灎썟싂㭭㑟獇汾婥䴺䌮猤껎뼮쉩䔰恪⨬熡녹䶩穚䓃つ㔮圫塐♺楚쉶頩䎿㥇然汷て材쉞砶⑆㕨癪桶슬㙘活쉨由㵺뽗橔䄬㗂㈭숻捁穨䧂盂녨㌬㒩㡦獈顋㥈祙畺抬쵇攻匬泂吭楱佬㍳</w:t>
      </w:r>
      <w:r>
        <w:rPr/>
        <w:t>⠮</w:t>
      </w:r>
      <w:r>
        <w:rPr/>
        <w:t>쉰歗䆵啃墏쌪玏깤㨳繃䓂츽⌨⥓⑉숹껂♌狎欤塤숯晏䞡䛂싎㥙碏숮婵㑭桸㏂剮扫⨹䅐㭤䉡</w:t>
      </w:r>
      <w:r>
        <w:rPr/>
        <w:t>ꤤ</w:t>
      </w:r>
      <w:r>
        <w:rPr/>
        <w:t>㌊䟂⩹煲䕇슡㈨뽈㣂捾と⍀⩃䔪氻㡖佳拂㋂弲췂渫浡쉰溩ꌯ䠫眥扖昳浌湱䘦녌呖稦㌸纱㵐䇂窵碩僂숰뿍㩦칃䅞弻睇區炮灬㕘恩숭乆</w:t>
      </w:r>
      <w:r>
        <w:rPr/>
        <w:t>꧂</w:t>
      </w:r>
      <w:r>
        <w:rPr/>
        <w:t>䠹䬥ꍨ⩡쵞椸⦿</w:t>
      </w:r>
      <w:r>
        <w:rPr/>
        <w:t>ꤽ</w:t>
      </w:r>
      <w:r>
        <w:rPr/>
        <w:t>卮녩娮䂬潬㕏瞱</w:t>
      </w:r>
      <w:r>
        <w:rPr/>
        <w:t>ⵦ</w:t>
      </w:r>
      <w:r>
        <w:rPr/>
        <w:t>쉷썀쉍偯⑏䷂⨤偏Ⓜ䃂</w:t>
      </w:r>
      <w:r>
        <w:rPr/>
        <w:t>ꤲ</w:t>
      </w:r>
      <w:r>
        <w:rPr/>
        <w:t>㪘㉶⭬㭅杤扳숽뭥佋颱䳎户⏍恩䕗楀⴬幋</w:t>
      </w:r>
      <w:r>
        <w:rPr/>
        <w:t>Ȿ</w:t>
      </w:r>
      <w:r>
        <w:rPr/>
        <w:t>昪칁녹冿쵂㬥쉋숻係䩃戰</w:t>
      </w:r>
      <w:r>
        <w:rPr/>
        <w:t>ⱪ</w:t>
      </w:r>
      <w:r>
        <w:rPr/>
        <w:t>㐴썘싂䕎杬</w:t>
      </w:r>
      <w:r>
        <w:rPr/>
        <w:t>ꤥ</w:t>
      </w:r>
      <w:r>
        <w:rPr/>
        <w:t>䬮</w:t>
      </w:r>
      <w:r>
        <w:rPr/>
        <w:t>ꥈ</w:t>
      </w:r>
      <w:r>
        <w:rPr/>
        <w:t>怯쉩獌㎣⺥䜪ⸯ쵑쉀쉏忍⹔⩕徣㔸欥</w:t>
      </w:r>
      <w:r>
        <w:rPr/>
        <w:t>꧂</w:t>
      </w:r>
      <w:r>
        <w:rPr/>
        <w:t>뽢偊夶䀳㥄测磂㥂믍긷䨸䲬㖱</w:t>
      </w:r>
      <w:r>
        <w:rPr/>
        <w:t>Ⳃ</w:t>
      </w:r>
      <w:r>
        <w:rPr/>
        <w:t>ꗂ</w:t>
      </w:r>
      <w:r>
        <w:rPr/>
        <w:t>牓填䩹䄪⸪㝊⍙䮣丵</w:t>
      </w:r>
      <w:r>
        <w:rPr/>
        <w:t>⠤</w:t>
      </w:r>
      <w:r>
        <w:rPr/>
        <w:t>뮵弨쵂僂䤯佥槂忂曂쉵栦䍅䤶</w:t>
      </w:r>
      <w:r>
        <w:rPr/>
        <w:t>ⰵ</w:t>
      </w:r>
      <w:r>
        <w:rPr/>
        <w:t>幎ㄮꇂ숨䥐숺㜮拂⨶橌睚牳꥖椰⌣</w:t>
      </w:r>
      <w:r>
        <w:rPr/>
        <w:t>ꤰ</w:t>
      </w:r>
      <w:r>
        <w:rPr/>
        <w:t>㷍㴫䮬壂㍘썵슩䢥䁥⌱輴녒䕒䯂焸⩲捒怪땹</w:t>
      </w:r>
      <w:r>
        <w:rPr/>
        <w:t>ꦵ</w:t>
      </w:r>
      <w:r>
        <w:rPr/>
        <w:t>녡湢佚㵑懃眲扊숽⑗ㆩ䦡摎ꏍㅭ䅌춮쉋슿奅䉵縫瘵숬噓佡쉶숯瀣⪱獤兴♫ꥰ슣䩍㩤㍲숲幤㚥桖天</w:t>
      </w:r>
      <w:r>
        <w:rPr/>
        <w:t>ⱓ</w:t>
      </w:r>
      <w:r>
        <w:rPr/>
        <w:t>㥧煏쉄か䤳숴쉤朳䁇穩迂㭆䕰怦栶婒彮</w:t>
      </w:r>
      <w:r>
        <w:rPr/>
        <w:t>ꔵ</w:t>
      </w:r>
      <w:r>
        <w:rPr/>
        <w:t>摇녷縫睞⩸海䊮婑뼮㝈䤭畈┲썁썖䍏칉吲</w:t>
      </w:r>
      <w:r>
        <w:rPr/>
        <w:t>ꥍ</w:t>
      </w:r>
      <w:r>
        <w:rPr/>
        <w:t>湂䈰쉤따㤪卓敳偹ㅰ쉅⩘硫洸橫潷䃂㎩䌶漨勂ꍟ灗块⑶⥎剨䕍숮灾</w:t>
      </w:r>
      <w:r>
        <w:rPr/>
        <w:t>ꕈ</w:t>
      </w:r>
      <w:r>
        <w:rPr/>
        <w:t>䲡潰竂懃湊쉧㩩㇂䷍穌䱑쉖⍣橭㧂껃싂㭳ꎥ㔷㏃㇂⼨儯䈽晙助슩怦꤮兔磍䱅␳㋂暻祇꥘쏂坏墻捚帯潊㭺⿎</w:t>
      </w:r>
      <w:r>
        <w:rPr/>
        <w:t>ꔮ⥪</w:t>
      </w:r>
      <w:r>
        <w:rPr/>
        <w:t>慆㵭⩒㉰</w:t>
      </w:r>
      <w:r>
        <w:rPr/>
        <w:t>ꥒ</w:t>
      </w:r>
      <w:r>
        <w:rPr/>
        <w:t>汱漶喡싂싍◂䊩ㅹꥹ걈ꥩ⌷慭䵭슬쎻</w:t>
      </w:r>
      <w:r>
        <w:rPr/>
        <w:t>ꤲ</w:t>
      </w:r>
      <w:r>
        <w:rPr/>
        <w:t>傏㫂啤喱硃睦⩇煘</w:t>
      </w:r>
      <w:r>
        <w:rPr/>
        <w:t>ꗂ</w:t>
      </w:r>
      <w:r>
        <w:rPr/>
        <w:t>딱敖䐰䩡潆懂쉃朸♱弪㩮璻ㅱ坂㨪ガ㩕捑㥕媬슥㵖硲涬</w:t>
      </w:r>
      <w:r>
        <w:rPr/>
        <w:t>ꕞ</w:t>
      </w:r>
      <w:r>
        <w:rPr/>
        <w:t>䍩넴숫免⾏㓂恩㕅쉢儥縮瑬杩偩ꄳ玡ꅄ婎⽔㏂〪噳䀨㖣숬婀쉡縹秂⭋슣䝂䭸ꌺ㧂灇渳吵䡭㉴㠶</w:t>
      </w:r>
      <w:r>
        <w:rPr/>
        <w:t>ⰸ⚣</w:t>
      </w:r>
      <w:r>
        <w:rPr/>
        <w:t>㤵뼤䉴佊坧⯂쉮⌫瞬⩟䩙彟懂嘮숽ꍩ⑊䬵걎獍湰恶塍偀幵桔䔳슮㔩숯깤刬⭗⨪ꅗ㉟澩쉸녤뼊丯㨺䜬捆쉌濎濂梬㡯繌쉭瑴幌숳䫂</w:t>
      </w:r>
      <w:r>
        <w:rPr/>
        <w:t>ꕪ</w:t>
      </w:r>
      <w:r>
        <w:rPr/>
        <w:t>汋䕇幧䍌⚬湈䋎伤⍸</w:t>
      </w:r>
      <w:r>
        <w:rPr/>
        <w:t>ꤨ</w:t>
      </w:r>
      <w:r>
        <w:rPr/>
        <w:t>뽦⼸</w:t>
      </w:r>
      <w:r>
        <w:rPr/>
        <w:t>ꕈ</w:t>
      </w:r>
      <w:r>
        <w:rPr/>
        <w:t>剆䴰쉱䱥쉵痂玥繫⸷䕧㡩ㄲ輯㭍畗쉐穋お⒘毂싎쉮ㅚ䄭暻捣㡗喡垣딤㑎갨썣ひ넯⹀㜸䡂煥瑥湯伪곂㘣庥㤬걯怷輹♠啗歃灀ㄬ畁쉤㴭슣䙯</w:t>
      </w:r>
      <w:r>
        <w:rPr/>
        <w:t>Ȿ</w:t>
      </w:r>
      <w:r>
        <w:rPr/>
        <w:t>痂⼪䩳渵嫃轚燂督숤楪⨪迂䠽䉢㡫啷㓎楩啺⍃牓浍갥뗂唴┳偤</w:t>
      </w:r>
      <w:r>
        <w:rPr/>
        <w:t>ⵈ</w:t>
      </w:r>
      <w:r>
        <w:rPr/>
        <w:t>迂㑞穔쉊㠻쉁쉁氯你徣⹐촭╸呓係숻欻轋</w:t>
      </w:r>
      <w:r>
        <w:rPr/>
        <w:t>ⴷ</w:t>
      </w:r>
      <w:r>
        <w:rPr/>
        <w:t>廂꥗儥</w:t>
      </w:r>
      <w:r>
        <w:rPr/>
        <w:t>ꤰ♹</w:t>
      </w:r>
      <w:r>
        <w:rPr/>
        <w:t>ꥷ恓</w:t>
      </w:r>
      <w:r>
        <w:rPr/>
        <w:t>Ⱪ</w:t>
      </w:r>
      <w:r>
        <w:rPr/>
        <w:t>妘楀㗂䦻昨싂倬刲撡睥扙㈴町ㅆ</w:t>
      </w:r>
      <w:r>
        <w:rPr/>
        <w:t>꧂</w:t>
      </w:r>
      <w:r>
        <w:rPr/>
        <w:t>⡯</w:t>
      </w:r>
      <w:r>
        <w:rPr/>
        <w:t>ꥊ</w:t>
      </w:r>
      <w:r>
        <w:rPr/>
        <w:t>穵쉞卂玏긻堲偆쏂</w:t>
      </w:r>
      <w:r>
        <w:rPr/>
        <w:t>ⱱ</w:t>
      </w:r>
      <w:r>
        <w:rPr/>
        <w:t>䨻䎣䖵全栶싂썔뾩慷氪卉剟瑯⥢䳂쉖쉇獥땑潗佷䡉祃땥橔ꥠ䁊潯㕢뭩ꍗ獫啖䱅轒䂡惂玡䑊渷䘸低滂</w:t>
      </w:r>
      <w:r>
        <w:rPr/>
        <w:t>ⶩ</w:t>
      </w:r>
      <w:r>
        <w:rPr/>
        <w:t>係繉숦桄䌶</w:t>
      </w:r>
      <w:r>
        <w:rPr/>
        <w:t>ꥅ</w:t>
      </w:r>
      <w:r>
        <w:rPr/>
        <w:t>싂噱䀪⦡楆眦㙆硄庵桶䕇䌦䤨坊狂呀冏ꥦ㝳婾恘㉳䰰쉍숲㉂绍⥨싂䑔䩺념쉄땇㛂䘰</w:t>
      </w:r>
      <w:r>
        <w:rPr/>
        <w:t>꧂</w:t>
      </w:r>
      <w:r>
        <w:rPr/>
        <w:t>䕉쉾㢵㏂娭⑊䩎뮡汬伥ꅇ劮숤숪繨</w:t>
      </w:r>
      <w:r>
        <w:rPr/>
        <w:t>ꕰ</w:t>
      </w:r>
      <w:r>
        <w:rPr/>
        <w:t>畞挻捋⵪憩䵟縺㝠涿偅⽇厵忂摘</w:t>
      </w:r>
      <w:r>
        <w:rPr/>
        <w:t>ⱗ</w:t>
      </w:r>
      <w:r>
        <w:rPr/>
        <w:t>쉞样根傘恇쉂뭀䜪䝎뭴㔮</w:t>
      </w:r>
      <w:r>
        <w:rPr/>
        <w:t>⡟</w:t>
      </w:r>
      <w:r>
        <w:rPr/>
        <w:t>䭰洽㇂氺塙㢩</w:t>
      </w:r>
      <w:r>
        <w:rPr/>
        <w:t>⡣</w:t>
      </w:r>
      <w:r>
        <w:rPr/>
        <w:t>뭴땳䦩檩㵧⭋楤慏㴫橩氲싂䅲㶥䍈㉔⽖뾬獗啪剦䑅췂顡禮奓慺倯䱧捪╞䍐槎惂歀쉲然ꄺ촻䑦䒱帤权畫擂싂</w:t>
      </w:r>
      <w:r>
        <w:rPr/>
        <w:t>⡮</w:t>
      </w:r>
      <w:r>
        <w:rPr/>
        <w:t>뾿さ窡</w:t>
      </w:r>
      <w:r>
        <w:rPr/>
        <w:t>ꔪ</w:t>
      </w:r>
      <w:r>
        <w:rPr/>
        <w:t>䑃忂华愨晈땴䁪昶㎻乃ꥪ䉃儵숤☲㭰坰쉁</w:t>
      </w:r>
      <w:r>
        <w:rPr/>
        <w:t>ⵏ</w:t>
      </w:r>
      <w:r>
        <w:rPr/>
        <w:t>쌪才⪿兪㘥쉈⥌⭍㴶捔兀䥉䴨쉣⧎丵쉴奂䝾愣摋彚稺䬩伥쌽⫃䶣村楆兲쉣䛎彩乄浔</w:t>
      </w:r>
      <w:r>
        <w:rPr/>
        <w:t>ⲏ</w:t>
      </w:r>
      <w:r>
        <w:rPr/>
        <w:t>彏ガ顬拂旍妮㑯爪债䙇奈츬뇂焭⥟㖩⪮兠⩨㈥干썋硱儭㶩⤳侮䊩輶弽촱轸䍐䳂昣㙪䮩橍䝀䑪恉싂ꅓ囂ꅷ嘩歩殥⦩垩ꍰ㕌⼬</w:t>
      </w:r>
      <w:r>
        <w:rPr/>
        <w:t>꧂</w:t>
      </w:r>
      <w:r>
        <w:rPr/>
        <w:t>䕲㢵杮潅쉭瓂㙤暱싃숭姂炵䕺쉉쉆䎻숯彖顭桞숳县楋䩨㕰甪ꅣ⍖╉橺楧楸瀩䱖숱숱轁晢䝬䦣쉌슱썯漊ㆮ</w:t>
      </w:r>
      <w:r>
        <w:rPr/>
        <w:t>ꖥ</w:t>
      </w:r>
      <w:r>
        <w:rPr/>
        <w:t>㧂㕄ꥭ穚⍋偃楯绂溏깁숩祴쉔㕉䷂仂㤵♂쉉澮摺硂䝎䀬顕瑨昱⨤⽮塤숭幱䱬⸨䵄兂칑轓唬䲮</w:t>
      </w:r>
      <w:r>
        <w:rPr/>
        <w:t>Ⱚ</w:t>
      </w:r>
      <w:r>
        <w:rPr/>
        <w:t>䄸䝆싂穆䙮싂뭉㉃灐㠰슘䌰㇂歭批瞥㉕欸⥯</w:t>
      </w:r>
      <w:r>
        <w:rPr/>
        <w:t>ꕀ</w:t>
      </w:r>
      <w:r>
        <w:rPr/>
        <w:t>倲슏㓎㌻盂숷煙䟂浏敩䍆奢慑䴸䥺㏂⧂숮畀⨽슩噌挱癧䭲乭䵪䰳偘⹆噴⒩灖ꏍꥪ枿斮祦杳⩲灷澮彷㥧캩桞숬땀磎幙彫ㄪ㐱穬⿂幒슻愪쉰㭲뇂剦煚㫂</w:t>
      </w:r>
      <w:r>
        <w:rPr/>
        <w:t>ꕳ</w:t>
      </w:r>
      <w:r>
        <w:rPr/>
        <w:t>匮毃뭨䎡ꅨ煹穒楇䗎牢슻墱㍈ꄫ圯䁨扒</w:t>
      </w:r>
      <w:r>
        <w:rPr/>
        <w:t>ⵢ⒮</w:t>
      </w:r>
      <w:r>
        <w:rPr/>
        <w:t>㥅偙㩞䙱䟂䌫㭍⧂㇂숷獩⍎橡印㩮櫍练顬浢橆呦琪砤녊飂灏</w:t>
      </w:r>
      <w:r>
        <w:rPr/>
        <w:t>⡞</w:t>
      </w:r>
      <w:r>
        <w:rPr/>
        <w:t>匷ㄫ⨫係뇂穩䡶慪㘯㡄輫ꥱ吹彇슏捘倴䅙縴숸䁸㪻츰戤꺩㝯ざ墩╀澥夻</w:t>
      </w:r>
      <w:r>
        <w:rPr/>
        <w:t>ꤣ</w:t>
      </w:r>
      <w:r>
        <w:rPr/>
        <w:t>哂ꅩ걳削ꆥ甴쉴䤨獯祅䉟垿숷則䉰埂카啍楀娫瘦橠䓂䤭</w:t>
      </w:r>
      <w:r>
        <w:rPr/>
        <w:t>ꔲ</w:t>
      </w:r>
      <w:r>
        <w:rPr/>
        <w:t>ꅩ⺡</w:t>
      </w:r>
      <w:r>
        <w:rPr/>
        <w:t>ꕍ</w:t>
      </w:r>
      <w:r>
        <w:rPr/>
        <w:t>牲걱繶癸쉅⸥숭畓ㅶ꥙뽂吩狂쉚乌塃䓂</w:t>
      </w:r>
      <w:r>
        <w:rPr/>
        <w:t>ⵉ</w:t>
      </w:r>
      <w:r>
        <w:rPr/>
        <w:t>㢮䝅뽖磍</w:t>
      </w:r>
      <w:r>
        <w:rPr/>
        <w:t>ꤣ</w:t>
      </w:r>
      <w:r>
        <w:rPr/>
        <w:t>䠵瀩쉚礲땬噡⥴扮쉈䜬싂畓榱戻喵뿂畨ㄻ周䕒瞵싂䙆뭭녷ㅀ猬쉚넦欻⥪쵃</w:t>
      </w:r>
      <w:r>
        <w:rPr/>
        <w:t>⡄</w:t>
      </w:r>
      <w:r>
        <w:rPr/>
        <w:t>걗</w:t>
      </w:r>
      <w:r>
        <w:rPr/>
        <w:t>ⶻ</w:t>
      </w:r>
      <w:r>
        <w:rPr/>
        <w:t>歏桨넷</w:t>
      </w:r>
      <w:r>
        <w:rPr/>
        <w:t>ⵟꥂ</w:t>
      </w:r>
      <w:r>
        <w:rPr/>
        <w:t>態䶮뾩犩㮩浔䝵歙瘬╄</w:t>
      </w:r>
      <w:r>
        <w:rPr/>
        <w:t>⢏⌸</w:t>
      </w:r>
      <w:r>
        <w:rPr/>
        <w:t>斿卫⒬乾뿍穤捾恫塊</w:t>
      </w:r>
      <w:r>
        <w:rPr/>
        <w:t>ⵒ</w:t>
      </w:r>
      <w:r>
        <w:rPr/>
        <w:t>㑯剞坓쉵</w:t>
      </w:r>
      <w:r>
        <w:rPr/>
        <w:t>꤬</w:t>
      </w:r>
      <w:r>
        <w:rPr/>
        <w:t>쉩♷顓䡞䡘㭾旂轄♣瘴楒搳䅖䞩晖㭬婾쉞㔥걲땇璩牉汒曂┺颥䟂⛎뽒䩏䱠淂楊係</w:t>
      </w:r>
      <w:r>
        <w:rPr/>
        <w:t>ꤲ</w:t>
      </w:r>
      <w:r>
        <w:rPr/>
        <w:t>ꅗ怴㡸扅敍</w:t>
      </w:r>
      <w:r>
        <w:rPr/>
        <w:t>꤭</w:t>
      </w:r>
      <w:r>
        <w:rPr/>
        <w:t>總쉥穴㍗䜯㙥㒮梣ㅕ允嘣彚쉙䓂ꍅ䔷쉆☺䬣䍔깙㈲硔支畀乀彋榵㝓</w:t>
      </w:r>
      <w:r>
        <w:rPr/>
        <w:t>⡌</w:t>
      </w:r>
      <w:r>
        <w:rPr/>
        <w:t>慅䰮싂䇍洽杨⿂넻䱯婾挪捕啊䅸睲㓍㕠녵湉桖僂琸깑땔</w:t>
      </w:r>
      <w:r>
        <w:rPr/>
        <w:t>Ɒ</w:t>
      </w:r>
      <w:r>
        <w:rPr/>
        <w:t>榱㝓숻䒣</w:t>
      </w:r>
      <w:r>
        <w:rPr/>
        <w:t>⠩</w:t>
      </w:r>
      <w:r>
        <w:rPr/>
        <w:t>䄪䥖䥙佭쵔䪥楑㕈칉䔦䉷滂倻쉎溿</w:t>
      </w:r>
      <w:r>
        <w:rPr/>
        <w:t>ꦡ</w:t>
      </w:r>
      <w:r>
        <w:rPr/>
        <w:t>䱳穧癆琦楃㬮</w:t>
      </w:r>
      <w:r>
        <w:rPr/>
        <w:t>⡞</w:t>
      </w:r>
      <w:r>
        <w:rPr/>
        <w:t>숯牎熿㨤䂩啐傻ㅟ䍈</w:t>
      </w:r>
      <w:r>
        <w:rPr/>
        <w:t>ꤹ</w:t>
      </w:r>
      <w:r>
        <w:rPr/>
        <w:t>婾쉭反숦ꍾ숣䬵䙯顡琱뽅未猣갬츻危</w:t>
      </w:r>
      <w:r>
        <w:rPr/>
        <w:t>꤫</w:t>
      </w:r>
      <w:r>
        <w:rPr/>
        <w:t>숺싂湹剉ㄯ㴴碘⑘偖䩗ㄺ涩쉠慗睢漤䫎쉺숲繁</w:t>
      </w:r>
      <w:r>
        <w:rPr/>
        <w:t>⡭</w:t>
      </w:r>
      <w:r>
        <w:rPr/>
        <w:t>싂㑥㘫싂숳컂戮幉</w:t>
      </w:r>
      <w:r>
        <w:rPr/>
        <w:t>ⱕ</w:t>
      </w:r>
      <w:r>
        <w:rPr/>
        <w:t>䌺湊琦쏂削㈊ꇂ䙠䵾긶쵕浕冏쵒ꄴ䇂噩⥇</w:t>
      </w:r>
      <w:r>
        <w:rPr/>
        <w:t>⡫</w:t>
      </w:r>
      <w:r>
        <w:rPr/>
        <w:t>牌睂輽칧慪㓍쉚⩥慨㪘㖏獤䈤깰婠㓍</w:t>
      </w:r>
      <w:r>
        <w:rPr/>
        <w:t>ⷂ</w:t>
      </w:r>
      <w:r>
        <w:rPr/>
        <w:t>頤숸瘮쵍싂㓎杪⩧㭃㡣懎딥歱슩砹뭀쉅澘㝟倴繭畳䴰颥天</w:t>
      </w:r>
      <w:r>
        <w:rPr/>
        <w:t>ꥋ</w:t>
      </w:r>
      <w:r>
        <w:rPr/>
        <w:t>浦싂썗横歉싂䯂⸨䭾㑘칖䨪숵瀶纩㏂㩤쌶㵞슩쉇ㅅ㭪䅸匶㭁⥔쉲쉍你⹭</w:t>
      </w:r>
      <w:r>
        <w:rPr/>
        <w:t>Ⱟ</w:t>
      </w:r>
      <w:r>
        <w:rPr/>
        <w:t>ꔷ</w:t>
      </w:r>
      <w:r>
        <w:rPr/>
        <w:t>㨪⽘갵䶬</w:t>
      </w:r>
      <w:r>
        <w:rPr/>
        <w:t>ꥍ</w:t>
      </w:r>
      <w:r>
        <w:rPr/>
        <w:t>搭썴畺灪塍檿䩗扬癙⑓浺奪ꍸ쉍斩ꥩ⭰숨刻皏⹄煳剁㌵ꅟ⍞竂⩾㍇轁潌劥䲩㧂⌱䩡꥔⨱禥猵䵊㐲櫂橑⿃兆曂ㅚ㵐⦻珂畎歉撿佣硯掏䅥싂네</w:t>
      </w:r>
      <w:r>
        <w:rPr/>
        <w:t>ⲥ</w:t>
      </w:r>
      <w:r>
        <w:rPr/>
        <w:t>쉞⩋㜥畫뼪濎㏍䆬慦䆘佧갺獘Ⓜ晈剐揂核慅㕌⹅䙠晚値㭇넷땤磂㕭瑑辡ꎻ쉇繘灕썐漰乳䓂捚싂㜳栩㩘撩䭎⮩䘨⩩뽆䍦㚿꥙㷂繕䇂县⫃琶싂딲墏偘䫂爯本朩싂氪佧剱싂ꥤ悘쉺癧놘숰䍲䤴썸姂㍇걡⍖츱〭瑮뗂⤹㢱充⼤쉏쉁杷牗䄮칁檩乎㝷ぶ倪䍺幒慒掩帹⫂쉯砮攪〤揍䄣榥싎淂쉠슥㣂仂栰沏猱姂䱸珂땰䈪圪父슥슻⍾晓拂㥓帳幕ꄥ쉵⩩太쉕湞⸨㟍昭縶쉹⽈딩㵒깉祕⪡쉉幷긫ꥫ歨⽶䶱⧂穏䉺쉈牧슡灂㗂㡸㠮䙍䬻䱣椻⹮咱</w:t>
      </w:r>
      <w:r>
        <w:rPr/>
        <w:t>ⰽ</w:t>
      </w:r>
      <w:r>
        <w:rPr/>
        <w:t>䳂⍍轣깷⑏䠨犻⭪㷍숱灮㣎畱Ⓜ牭⽐啹儩ꥷ⹃䑥て痂摭쉁숪쉕䭘숹剒숰㤤慯⵱摏嘭쵉愬䑺䷍媥䁲ꅫ</w:t>
      </w:r>
      <w:r>
        <w:rPr/>
        <w:t>ⱕ</w:t>
      </w:r>
      <w:r>
        <w:rPr/>
        <w:t>㵈个破沏⩉幇晀估惍啸숪䕕䵣칁帤祧䖻楒繒쉯偹潣㭚攤桷䛂쉉竂쉔㜶쉘䕖癵憩⩐歉쉍殡⹱澬䩀栵潵⫂숳䄥䄶숩祓栽然彋숬슱幆숥칃癐癐杄</w:t>
      </w:r>
      <w:r>
        <w:rPr/>
        <w:t>ⲿ</w:t>
      </w:r>
      <w:r>
        <w:rPr/>
        <w:t>슻㐥⵸</w:t>
      </w:r>
      <w:r>
        <w:rPr/>
        <w:t>ⰹ</w:t>
      </w:r>
      <w:r>
        <w:rPr/>
        <w:t>㑡쉳䨹⩏╍땂垮绂䵉</w:t>
      </w:r>
      <w:r>
        <w:rPr/>
        <w:t>ⵥ</w:t>
      </w:r>
      <w:r>
        <w:rPr/>
        <w:t>檬⦥廂呑⹖䁒礶恒⥓싂奌溡싂〣䉤獅僂</w:t>
      </w:r>
      <w:r>
        <w:rPr/>
        <w:t>ꗂ</w:t>
      </w:r>
      <w:r>
        <w:rPr/>
        <w:t>暩搩淂</w:t>
      </w:r>
      <w:r>
        <w:rPr/>
        <w:t>ⵯ</w:t>
      </w:r>
      <w:r>
        <w:rPr/>
        <w:t>깟䬺ネ擃勃㜸档싂㕂䐯ꍋ剕</w:t>
      </w:r>
      <w:r>
        <w:rPr/>
        <w:t>ⱖ</w:t>
      </w:r>
      <w:r>
        <w:rPr/>
        <w:t>㉣幋⤰⎿砹幩</w:t>
      </w:r>
      <w:r>
        <w:rPr/>
        <w:t>ꤪ</w:t>
      </w:r>
      <w:r>
        <w:rPr/>
        <w:t>䉺⍸䀶</w:t>
      </w:r>
      <w:r>
        <w:rPr/>
        <w:t>ꤳ</w:t>
      </w:r>
      <w:r>
        <w:rPr/>
        <w:t>態㡇┭㊡쵒⯍쉁澿椫䐊䝚ㆩ䩅⨺吣⹧㏂</w:t>
      </w:r>
      <w:r>
        <w:rPr/>
        <w:t>ꕳ</w:t>
      </w:r>
      <w:r>
        <w:rPr/>
        <w:t>盂䴭灑㓂</w:t>
      </w:r>
      <w:r>
        <w:rPr/>
        <w:t>꧂</w:t>
      </w:r>
      <w:r>
        <w:rPr/>
        <w:t>摲슣湺坃쏂䝑東숩</w:t>
      </w:r>
      <w:r>
        <w:rPr/>
        <w:t>ꖘ</w:t>
      </w:r>
      <w:r>
        <w:rPr/>
        <w:t>敔ꆩ懂⹺╎긥㷂㜶쉀䮩硵</w:t>
      </w:r>
      <w:r>
        <w:rPr/>
        <w:t>⠷</w:t>
      </w:r>
      <w:r>
        <w:rPr/>
        <w:t>쵵䀣䪿䂥掣쉅⽧⽨喬묳漥ꏃ捵祌뭣席啍帳楹伺畣ぴ䡁奆뭤㨨剗⍈㠥欹㈺熻嗂⭱彊惂䃂⨳</w:t>
      </w:r>
      <w:r>
        <w:rPr/>
        <w:t>ⶱ</w:t>
      </w:r>
      <w:r>
        <w:rPr/>
        <w:t>㤬愦숴쉹橣쎩⑤熏年繤숴慊넪쉠牕损彑⥏䩫숨濂堤牬慆玵溡偞婂⩕洵긬佭牅䃂⭷</w:t>
      </w:r>
      <w:r>
        <w:rPr/>
        <w:t>ⴽ⹉</w:t>
      </w:r>
      <w:r>
        <w:rPr/>
        <w:t>憣ヂ뭥埂슥浂쉭㑰颱礫㙑䘦긦쉕佟ꏂ䡃㒻숪䇂砦晷橚瀰䞩싂啩┶痂䁟㍘슩昮婎싂ㅹ畎⚩䬽睍噘㙩䮮潶慩䔪㊵싂娭䋂䠣뼳牺갪ꆱ⫂塌⍚䫂䅌쉥ㅢ䒵䂣⪮㥡湀䤣斵㝃捏睏礪卮煊쉌⭲쉰䞩㇍䛃䑂煵穉⥱碻䗂䜦破歭偤䰪⩒癴捵流顷땁⑪쉄묽뼣稲杇칺쉘㯂憿䤤㜮亩槂い㫂券哂쉺犱⑉枡呩걄ꅓ檣뼽㩊橴칲頵兎쉑긻䘷䥉䕄㨺⛂琻䄻䨬㒬䭷ꎻ긳쉳匥㜸ꅟ걓晓婤晆咣弴㙵繮싂呪쉊溵뮻싂塢歒숪垬⩯</w:t>
      </w:r>
      <w:r>
        <w:rPr/>
        <w:t>ⴷ</w:t>
      </w:r>
      <w:r>
        <w:rPr/>
        <w:t>べ⥍轥䃂狍仍擃疬慙숣畉博䍶뇂祚뗂捤睃싎쉗⤻⫂晎塂쉹⍖犘</w:t>
      </w:r>
      <w:r>
        <w:rPr/>
        <w:t>ꥂ</w:t>
      </w:r>
      <w:r>
        <w:rPr/>
        <w:t>쉹숭塳捪昰䦿녾숷场桕迎䭉⍕䃂</w:t>
      </w:r>
      <w:r>
        <w:rPr/>
        <w:t>꤬</w:t>
      </w:r>
      <w:r>
        <w:rPr/>
        <w:t>猱㕱⨪䇂걵歰捴숦䄯⺵</w:t>
      </w:r>
    </w:p>
    <w:p>
      <w:pPr>
        <w:pStyle w:val="PreformattedText"/>
        <w:bidi w:val="0"/>
        <w:spacing w:before="0" w:after="0"/>
        <w:jc w:val="left"/>
        <w:rPr/>
      </w:pPr>
      <w:r>
        <w:rPr/>
        <w:t>ꌨ깕䈤惍匬灪쉓䔽秂䯂ꍱ卣ㅴ딦⌹㬲庘䕃쉃㍗䅊㮏겏䓃敄숻䑓橊洰偪砪㈰♚䵎硵뼨㚡炡쵕㘲殿桋쉰䡥䱖䁡쉮淂츸䕮啤氭⹢㉺㕳⪩</w:t>
      </w:r>
      <w:r>
        <w:rPr/>
        <w:t>ꦿ</w:t>
      </w:r>
      <w:r>
        <w:rPr/>
        <w:t>숪晌㓂숹穏琨橄町䠽Ⓜ杵쉺呾洶䁴⸷䀷숬祖汹䝕䮩瘰擂瑬⍥ꅹ啓♍㋂숪⦘</w:t>
      </w:r>
      <w:r>
        <w:rPr/>
        <w:t>ꕥ</w:t>
      </w:r>
      <w:r>
        <w:rPr/>
        <w:t>剔</w:t>
      </w:r>
      <w:r>
        <w:rPr/>
        <w:t>⣂</w:t>
      </w:r>
      <w:r>
        <w:rPr/>
        <w:t>䕚嫂⬱썪</w:t>
      </w:r>
      <w:r>
        <w:rPr/>
        <w:t>⡴⍇</w:t>
      </w:r>
      <w:r>
        <w:rPr/>
        <w:t>瑁䅍橠</w:t>
      </w:r>
      <w:r>
        <w:rPr/>
        <w:t>ꦮ</w:t>
      </w:r>
      <w:r>
        <w:rPr/>
        <w:t>긪쵳숪縫⵶䴵ꍣ戺㬽愨治拂⫂ꍫ춻䚱囂京啹</w:t>
      </w:r>
      <w:r>
        <w:rPr/>
        <w:t>꤭⴯</w:t>
      </w:r>
      <w:r>
        <w:rPr/>
        <w:t>捈♚㢮</w:t>
      </w:r>
      <w:r>
        <w:rPr/>
        <w:t>ⱉ</w:t>
      </w:r>
      <w:r>
        <w:rPr/>
        <w:t>숹쉵㠱畓䈤摅ꍱ䨤仃弹䱬浅쉰⸴쉶䵘㕒㝣㖥厮矂쵀㭹⛃䡺怲숴䌤㌸啾煪彭摗숯싍</w:t>
      </w:r>
      <w:r>
        <w:rPr/>
        <w:t>ꤥ</w:t>
      </w:r>
      <w:r>
        <w:rPr/>
        <w:t>㣂類焪숦╮晒棂쉩繺䍗슩呋숬깡䛂剺㉓氊㘹⑵愳⌭⯂䑰</w:t>
      </w:r>
      <w:r>
        <w:rPr/>
        <w:t>⡌</w:t>
      </w:r>
      <w:r>
        <w:rPr/>
        <w:t>ꥍ</w:t>
      </w:r>
      <w:r>
        <w:rPr/>
        <w:t>樦䝶欪づ⥆䝍敮㠷땟浇쉖湡깍㦻싂洨㮡縫䚘</w:t>
      </w:r>
      <w:r>
        <w:rPr/>
        <w:t>ⵔ</w:t>
      </w:r>
      <w:r>
        <w:rPr/>
        <w:t>췂ꆩ⨽㥪䉔兰㑏ꄶ뽖㨷乊攦妻촹氻껂쉥嘱</w:t>
      </w:r>
      <w:r>
        <w:rPr/>
        <w:t>ꦩ</w:t>
      </w:r>
      <w:r>
        <w:rPr/>
        <w:t>㭍摍숺債⩰䚵㵾⿂뽲頫쉀っ幪䱾뼪穉坘㙟䩒奁⌬樳⩴幇⿂栥쉸⩳浫묻ꥲ㯃숽䵧婹䃎뽯㑭坑䕀摪獃ꅠ稰偄⿂㙴とꍭ歸ꌽ牚䱦卞놥揂䡂畟ㆬ㢩䥇セ䥠넭싂暩㭵婟㕧绂湋捣췂扡</w:t>
      </w:r>
      <w:r>
        <w:rPr/>
        <w:t>Ⱝ</w:t>
      </w:r>
      <w:r>
        <w:rPr/>
        <w:t>㇃㠤넨淂繉楀恫奸㭓慗㴫绂뼷樥歸㩩垻쉫毂噅欷捙네썇坶堽㎩頵埂녕䳂싃嗂싃䉬朸㉳㪬瑏呞䅦뿂䑤愪桭䱙ㄬ㥮䍳呈塦砪쉃䮻쵦垿뭣㔹䑯䌬</w:t>
      </w:r>
      <w:r>
        <w:rPr/>
        <w:t>ꕭ</w:t>
      </w:r>
      <w:r>
        <w:rPr/>
        <w:t>佊䧂⫍熩㍩汊㉎쵱恵㎏쉖奌硵ꍱ㥴</w:t>
      </w:r>
      <w:r>
        <w:rPr/>
        <w:t>⡯</w:t>
      </w:r>
      <w:r>
        <w:rPr/>
        <w:t>숥恖층㢻欭</w:t>
      </w:r>
      <w:r>
        <w:rPr/>
        <w:t>ꕟ</w:t>
      </w:r>
      <w:r>
        <w:rPr/>
        <w:t>녵깊뽊┸䬮칚兵㘫컂㘴歱䥨⫂㨬</w:t>
      </w:r>
      <w:r>
        <w:rPr/>
        <w:t>ꔰ</w:t>
      </w:r>
      <w:r>
        <w:rPr/>
        <w:t>溣녩䥥堻獅旎懂懂㭕幯挮㕯</w:t>
      </w:r>
      <w:r>
        <w:rPr/>
        <w:t>ⳍ</w:t>
      </w:r>
      <w:r>
        <w:rPr/>
        <w:t>㕤쏂ꍆ冮妣㟂쉈슘澏癑썳촫쵊</w:t>
      </w:r>
      <w:r>
        <w:rPr/>
        <w:t>ꤲ</w:t>
      </w:r>
      <w:r>
        <w:rPr/>
        <w:t>쉣姂癬澘柃⑇磂焫䭆牌奠숪嘵쉈桤⯂塦壍㧃䅸奇倪</w:t>
      </w:r>
      <w:r>
        <w:rPr/>
        <w:t>ꗂ</w:t>
      </w:r>
      <w:r>
        <w:rPr/>
        <w:t>縫</w:t>
      </w:r>
      <w:r>
        <w:rPr/>
        <w:t>ⱟ</w:t>
      </w:r>
      <w:r>
        <w:rPr/>
        <w:t>슡槍䢮䝐껂</w:t>
      </w:r>
      <w:r>
        <w:rPr/>
        <w:t>ⷍ</w:t>
      </w:r>
      <w:r>
        <w:rPr/>
        <w:t>ꌤ磂淍参硘㕋쉳ꇂ녷㝫싂䡵媩廃칯吱儴䥁⵱㩯깭光礳溿先乣</w:t>
      </w:r>
      <w:r>
        <w:rPr/>
        <w:t>ꥎ</w:t>
      </w:r>
      <w:r>
        <w:rPr/>
        <w:t>卂睙♴㪿⼶㉺㏂是捷步⩈恧庡噾㭳쉙彣㞬儩</w:t>
      </w:r>
      <w:r>
        <w:rPr/>
        <w:t>ꕋ</w:t>
      </w:r>
      <w:r>
        <w:rPr/>
        <w:t>狃乳⺘楸땗</w:t>
      </w:r>
      <w:r>
        <w:rPr/>
        <w:t>ꗂ</w:t>
      </w:r>
      <w:r>
        <w:rPr/>
        <w:t>䍆㡊卦䧎癠쌻䉮⩳輯払</w:t>
      </w:r>
      <w:r>
        <w:rPr/>
        <w:t>ꖣ</w:t>
      </w:r>
      <w:r>
        <w:rPr/>
        <w:t>숷弪ꄩ슻䎿吺䵑䤳</w:t>
      </w:r>
      <w:r>
        <w:rPr/>
        <w:t>ꕮ</w:t>
      </w:r>
      <w:r>
        <w:rPr/>
        <w:t>䪻䱪㩶㑑쵰㈱樥〪⭖뭠潯㍯睠獄㙦쵂䡥矂넥墿⑳슏㙦㑖䛂䍵쉴く숵犣ꏎ㑎瘲繯敠䱤哂斻婓긷䘴䵳牪䜤싂ꍡ潕䰺䀶┦栶싂乾땅쉶▥⑅싂㕭</w:t>
      </w:r>
      <w:r>
        <w:rPr/>
        <w:t>ⰹ</w:t>
      </w:r>
      <w:r>
        <w:rPr/>
        <w:t>뇂䵤㆘弳穏琸䉉⦿灥畃뭍⬤轾旂摵潣焥㩣攱⥀浃쉸ꥪ夻䯂䝰㦿䔩㒬쉕恩㩲</w:t>
      </w:r>
      <w:r>
        <w:rPr/>
        <w:t>⡴</w:t>
      </w:r>
      <w:r>
        <w:rPr/>
        <w:t>쏂쉍横熿㖮䒥礨</w:t>
      </w:r>
      <w:r>
        <w:rPr/>
        <w:t>꧃</w:t>
      </w:r>
      <w:r>
        <w:rPr/>
        <w:t>⺵</w:t>
      </w:r>
      <w:r>
        <w:rPr/>
        <w:t>ⵏ</w:t>
      </w:r>
      <w:r>
        <w:rPr/>
        <w:t>乩</w:t>
      </w:r>
      <w:r>
        <w:rPr/>
        <w:t>⣂</w:t>
      </w:r>
      <w:r>
        <w:rPr/>
        <w:t>ꔥ</w:t>
      </w:r>
      <w:r>
        <w:rPr/>
        <w:t>塏䓂䩂쉫⺡뾩⥵穚㘳噔</w:t>
      </w:r>
      <w:r>
        <w:rPr/>
        <w:t>Ⱔ⍈</w:t>
      </w:r>
      <w:r>
        <w:rPr/>
        <w:t>걅恲䫂㞩没</w:t>
      </w:r>
      <w:r>
        <w:rPr/>
        <w:t>ꤥ</w:t>
      </w:r>
      <w:r>
        <w:rPr/>
        <w:t>坯暮䐰㪥䒿睸⑞剮딻漦䱁㉟吨䑲ㄦ쉫쉒컎橦繕畂堪뼳總携뽗㍤䵫ꅎ쵆昭⵷嗂</w:t>
      </w:r>
      <w:r>
        <w:rPr/>
        <w:t>ꤪ</w:t>
      </w:r>
      <w:r>
        <w:rPr/>
        <w:t>촨槂稊晔䵃嘴札쵥⼹쉤슿㕴浂瘯㙕扌橦䉅轡坧潩㍣㍵䷂⎱썌</w:t>
      </w:r>
      <w:r>
        <w:rPr/>
        <w:t>ꔲ</w:t>
      </w:r>
      <w:r>
        <w:rPr/>
        <w:t>纵绂倸䩌䍆杗琴剫쉺䝞䭹쉞歓㓂捎瀤゘䆿窩㥱䍖숤䉏䰱⸳숽㴦䷂伽뭰쉨</w:t>
      </w:r>
      <w:r>
        <w:rPr/>
        <w:t>ⱔ</w:t>
      </w:r>
      <w:r>
        <w:rPr/>
        <w:t>䌯楙숱</w:t>
      </w:r>
      <w:r>
        <w:rPr/>
        <w:t>ꕁ╓</w:t>
      </w:r>
      <w:r>
        <w:rPr/>
        <w:t>쉮折妣쉓␭㭅썐쉞쉘㉉收칇䉚쉮뭊㒱剌滂</w:t>
      </w:r>
      <w:r>
        <w:rPr/>
        <w:t>ⱀ</w:t>
      </w:r>
      <w:r>
        <w:rPr/>
        <w:t>痃媥ꌪ㝆겿䲻协狂㭀浠⸩礪轷췂兗뽎㡚欷숨쌶浉숨啣䑐♅帽折</w:t>
      </w:r>
      <w:r>
        <w:rPr/>
        <w:t>ꦩ</w:t>
      </w:r>
      <w:r>
        <w:rPr/>
        <w:t>伺唳煥匰䙩堹⽮䎩</w:t>
      </w:r>
      <w:r>
        <w:rPr/>
        <w:t>Ⳃ</w:t>
      </w:r>
      <w:r>
        <w:rPr/>
        <w:t>摍犻抩䋂썰畧牅숹숰灥婱습뽴♱䞘믃䬹稴㡷卭常㡒晢䜵</w:t>
      </w:r>
      <w:r>
        <w:rPr/>
        <w:t>ⵤ</w:t>
      </w:r>
      <w:r>
        <w:rPr/>
        <w:t>슘녭冬숹</w:t>
      </w:r>
      <w:r>
        <w:rPr/>
        <w:t>ꕌ</w:t>
      </w:r>
      <w:r>
        <w:rPr/>
        <w:t>她⩯㵭䓎坁䥌䫂ꄬ到呁ꍭ椳㓂䥺䕞撵ꏂ</w:t>
      </w:r>
      <w:r>
        <w:rPr/>
        <w:t>⡶</w:t>
      </w:r>
      <w:r>
        <w:rPr/>
        <w:t>珂ꍨ煮땉案畂䌮獗恀</w:t>
      </w:r>
      <w:r>
        <w:rPr/>
        <w:t>ⷂ</w:t>
      </w:r>
      <w:r>
        <w:rPr/>
        <w:t>숭㴬⩒灍곂竂顔〫倽칚穳泂싂숺淂쉚</w:t>
      </w:r>
      <w:r>
        <w:rPr/>
        <w:t>ꕡ</w:t>
      </w:r>
      <w:r>
        <w:rPr/>
        <w:t>Ⱓ</w:t>
      </w:r>
      <w:r>
        <w:rPr/>
        <w:t>洬弲㘲⵨梏椷伦繾顟瞵</w:t>
      </w:r>
      <w:r>
        <w:rPr/>
        <w:t>Ⳃ</w:t>
      </w:r>
      <w:r>
        <w:rPr/>
        <w:t>䄻海䃂㚏奱쉓㤽楀䰩⺵䍙淂䑊㯂䵌촲低䆮</w:t>
      </w:r>
      <w:r>
        <w:rPr/>
        <w:t>ⲣ</w:t>
      </w:r>
      <w:r>
        <w:rPr/>
        <w:t>灳坚梩䗃浢㜫慬揂セ쉳</w:t>
      </w:r>
      <w:r>
        <w:rPr/>
        <w:t>ꤶ</w:t>
      </w:r>
      <w:r>
        <w:rPr/>
        <w:t>䄦쉙睑⍈歀泂壂矂捠礪㴪侏쉏狂㯂浉繎</w:t>
      </w:r>
      <w:r>
        <w:rPr/>
        <w:t>ⴹ</w:t>
      </w:r>
      <w:r>
        <w:rPr/>
        <w:t>湒砩</w:t>
      </w:r>
      <w:r>
        <w:rPr/>
        <w:t>ⱙ</w:t>
      </w:r>
      <w:r>
        <w:rPr/>
        <w:t>쌽쉭颡</w:t>
      </w:r>
      <w:r>
        <w:rPr/>
        <w:t>⡃</w:t>
      </w:r>
      <w:r>
        <w:rPr/>
        <w:t>㞬穑塙殩伥䜦湇吣㙣墡⩀琯瑪棂埂뇂睺僂㨮숽博杮䬲㴰깹촽彦긺澮㗂暬뽖⑶嫍侮숳겣쉃䭱湵塨깪㝢쉖淂洹挮䅷奍睱焯轆癐捞㡭숮㣃睚稯㏂辩㭆潂츽㴭숸楡싂쉐㑬檏쉔꺣瘰㧍숥䊣卙녵久夷礽쉰槂偪쵁</w:t>
      </w:r>
      <w:r>
        <w:rPr/>
        <w:t>ⱱ</w:t>
      </w:r>
      <w:r>
        <w:rPr/>
        <w:t>渶쉞딥灧</w:t>
      </w:r>
      <w:r>
        <w:rPr/>
        <w:t>⡨</w:t>
      </w:r>
      <w:r>
        <w:rPr/>
        <w:t>써⫎睞穌㡅</w:t>
      </w:r>
      <w:r>
        <w:rPr/>
        <w:t>⢻</w:t>
      </w:r>
      <w:r>
        <w:rPr/>
        <w:t>숮묪뽮⿍懂瑁䑌⫎浟격晾♀啙땭煴ㅊ呌縳拂쵠䱠뭞祑☬圥摈⹵硦㕁䬤</w:t>
      </w:r>
      <w:r>
        <w:rPr/>
        <w:t>ꖱ</w:t>
      </w:r>
      <w:r>
        <w:rPr/>
        <w:t>䖩奠扢䙄뽠侣㍢㑒撏咿䡧묯쌫抏䱦㭒盂쉕</w:t>
      </w:r>
      <w:r>
        <w:rPr/>
        <w:t>⠬</w:t>
      </w:r>
      <w:r>
        <w:rPr/>
        <w:t>ⵓ</w:t>
      </w:r>
      <w:r>
        <w:rPr/>
        <w:t>뭡⨽漤殥栦歇䍓㡲㵙桸煗㬣坒睁⏂湰㠩呐瘰爫䙵⩌䅤碣깥浃ꄯ橥䤭娸⍅瞿撿⭁㫍偢ㄪ正八煮쌱猣䨭㝎え焺</w:t>
      </w:r>
      <w:r>
        <w:rPr/>
        <w:t>⡆</w:t>
      </w:r>
      <w:r>
        <w:rPr/>
        <w:t>숸捣䇂婺䥍쉱楾㠮䑐䧃廂湂⛂㜸檿ㅷ暩抣恡游䎵</w:t>
      </w:r>
      <w:r>
        <w:rPr/>
        <w:t>ⵉ⦏</w:t>
      </w:r>
      <w:r>
        <w:rPr/>
        <w:t>䑄걷츴㑯僂䡷攪漹㛂쎿</w:t>
      </w:r>
      <w:r>
        <w:rPr/>
        <w:t>ⱊ</w:t>
      </w:r>
      <w:r>
        <w:rPr/>
        <w:t>컂</w:t>
      </w:r>
      <w:r>
        <w:rPr/>
        <w:t>⡟</w:t>
      </w:r>
      <w:r>
        <w:rPr/>
        <w:t>쵈쉮</w:t>
      </w:r>
      <w:r>
        <w:rPr/>
        <w:t>꧂</w:t>
      </w:r>
      <w:r>
        <w:rPr/>
        <w:t>㍞䡋㔮쵀</w:t>
      </w:r>
      <w:r>
        <w:rPr/>
        <w:t>ꗂ</w:t>
      </w:r>
      <w:r>
        <w:rPr/>
        <w:t>䯂⧍留佴㕫췂懂栥⩦⩈㍋甩樊⒱䆱摥</w:t>
      </w:r>
      <w:r>
        <w:rPr/>
        <w:t>ⲡ</w:t>
      </w:r>
      <w:r>
        <w:rPr/>
        <w:t>潓娦䢵⸮녏견浚嚏〩깦㤽洮쉠뽉⧂ず깊䙪埂劮딽䙁働ꏂ쉊쉳땊樺恷煁ㅴ쉗촦禘ꌴ啙䨨⩎숺쉖捋囂ㅕ塘쉋桵ꅇ숹䙷䜯漰牠뭏䏍轈削⴨瞿䰩睈䱚⨪磂樶䅸攮㑁橉敢䵶䰪晱䞿츱⑍報兤挹슩妘䙳Ⓜ飂桟싎塖津⏂䁙ꅁ批녡䳂㓂쉑槂嘺䭓ꅵ䱏㥅捪㩗촫昴㭟呈</w:t>
      </w:r>
      <w:r>
        <w:rPr/>
        <w:t>꤫</w:t>
      </w:r>
      <w:r>
        <w:rPr/>
        <w:t>慹浭</w:t>
      </w:r>
      <w:r>
        <w:rPr/>
        <w:t>ꕧ</w:t>
      </w:r>
      <w:r>
        <w:rPr/>
        <w:t>㮮砲ㅇ匳⧂幗숥捣潐㡓싂偒⽰懂墩䑇</w:t>
      </w:r>
      <w:r>
        <w:rPr/>
        <w:t>ꤲ</w:t>
      </w:r>
      <w:r>
        <w:rPr/>
        <w:t>숤</w:t>
      </w:r>
      <w:r>
        <w:rPr/>
        <w:t>꤫</w:t>
      </w:r>
      <w:r>
        <w:rPr/>
        <w:t>㘪䌻轂啇</w:t>
      </w:r>
      <w:r>
        <w:rPr/>
        <w:t>⠫</w:t>
      </w:r>
      <w:r>
        <w:rPr/>
        <w:t>깳숨灚숲畯殥쉮㴰顨</w:t>
      </w:r>
      <w:r>
        <w:rPr/>
        <w:t>ⵐ</w:t>
      </w:r>
      <w:r>
        <w:rPr/>
        <w:t>싂穁⻂㭓䝚쉏</w:t>
      </w:r>
      <w:r>
        <w:rPr/>
        <w:t>ꤷ</w:t>
      </w:r>
      <w:r>
        <w:rPr/>
        <w:t>员欹쉀睚犮녺揃㫂┮媥却留䇂</w:t>
      </w:r>
      <w:r>
        <w:rPr/>
        <w:t>⡚</w:t>
      </w:r>
      <w:r>
        <w:rPr/>
        <w:t>䳂㥨乑숨浘슮奫協楹㩓</w:t>
      </w:r>
      <w:r>
        <w:rPr/>
        <w:t>ⰽ</w:t>
      </w:r>
      <w:r>
        <w:rPr/>
        <w:t>佃㧃㝚ꥶ㢩摀汙䯍묭塴㡙갮姂쎮⨪</w:t>
      </w:r>
      <w:r>
        <w:rPr/>
        <w:t>ꤽ⛂</w:t>
      </w:r>
      <w:r>
        <w:rPr/>
        <w:t>ꥬ䎬亩獓嘱</w:t>
      </w:r>
      <w:r>
        <w:rPr/>
        <w:t>ꕥ</w:t>
      </w:r>
      <w:r>
        <w:rPr/>
        <w:t>䰽煾恄栯⨩컂䐤</w:t>
      </w:r>
      <w:r>
        <w:rPr/>
        <w:t>ⷂ</w:t>
      </w:r>
      <w:r>
        <w:rPr/>
        <w:t>嗂썟싎睶轲ㅲ党쉡</w:t>
      </w:r>
      <w:r>
        <w:rPr/>
        <w:t>⣃</w:t>
      </w:r>
      <w:r>
        <w:rPr/>
        <w:t>掱쉌橣夷搯兂쉈亏ꌲ걩㥺㗂䙖⩹畒䥇</w:t>
      </w:r>
      <w:r>
        <w:rPr/>
        <w:t>⢥</w:t>
      </w:r>
      <w:r>
        <w:rPr/>
        <w:t>ꕀ</w:t>
      </w:r>
      <w:r>
        <w:rPr/>
        <w:t>捔猸煒㥌攲䭹㡆塰䕀悮忂瀥⩠䝠汙煎晏쌽乊洤땭쉎묥㝎圣쉬䦵党颡楱捱顏㝢㵊牧㒮穃쉘猦呮</w:t>
      </w:r>
      <w:r>
        <w:rPr/>
        <w:t>ꤷ</w:t>
      </w:r>
      <w:r>
        <w:rPr/>
        <w:t>싂</w:t>
      </w:r>
      <w:r>
        <w:rPr/>
        <w:t>⠥</w:t>
      </w:r>
      <w:r>
        <w:rPr/>
        <w:t>䕹썂싍昦䷃ꎬ⩡㝙쉉圤穂嚘摭睮煺㡲䀲㠹땧쉘ꍫ暥䁙쌥뼽䩧乘䁹쉦⦡☥⩉</w:t>
      </w:r>
      <w:r>
        <w:rPr/>
        <w:t>ꦣ</w:t>
      </w:r>
      <w:r>
        <w:rPr/>
        <w:t>⿍ꇃ搭䥇顣午䭵▱祔奣窮楶㍱爣佟䩐楫⽑沏숩썄繸㈩䘳係瞩⺩⹫슻摒⥩壂슻쉪♤偹ㅟ䕹⤵厵⍑枿ꎵ佌憮⧂娭吱갱싂輬協</w:t>
      </w:r>
      <w:r>
        <w:rPr/>
        <w:t>ⶩ</w:t>
      </w:r>
      <w:r>
        <w:rPr/>
        <w:t>敤䈸䬬椪帹乺㥋瑴允枿⪥䍐⽡䮵匴湖楌未煶灊㴵쉉畟彎뭸噆</w:t>
      </w:r>
      <w:r>
        <w:rPr/>
        <w:t>ꕤ</w:t>
      </w:r>
      <w:r>
        <w:rPr/>
        <w:t>㡌䁗戩</w:t>
      </w:r>
      <w:r>
        <w:rPr/>
        <w:t>ⴱ</w:t>
      </w:r>
      <w:r>
        <w:rPr/>
        <w:t>璩繞皩頣樻䔨쉇쉱䌴ㅭ칏戺牕㵾係䈵䭎嚏䏂⾻睯婀挴쉏⭧呁㴣飂䵟仂㚡츱墿坢杺漽⏂劻丸繪⑐焺䜪䭂猥彴䱹⿂浡䇂飂呚⑤䘰쉸䡦磂顅갶㭙싃䭨⩗쉭瑄䱷渱⽔⨬䀨玡긪獳㩔禱녰뭱</w:t>
      </w:r>
      <w:r>
        <w:rPr/>
        <w:t>ꦩ</w:t>
      </w:r>
      <w:r>
        <w:rPr/>
        <w:t>䜤땾ꅷ䙏슻顋⩘彗쉷썯䙥刨灉뭘♲煠㝯㍠⩚夥繂䅺徣㙴</w:t>
      </w:r>
      <w:r>
        <w:rPr/>
        <w:t>ꕚ</w:t>
      </w:r>
      <w:r>
        <w:rPr/>
        <w:t>뮵刭佚䀩㵢</w:t>
      </w:r>
      <w:r>
        <w:rPr/>
        <w:t>Ɽ</w:t>
      </w:r>
      <w:r>
        <w:rPr/>
        <w:t>슡母뽎眊䬱칖㜤</w:t>
      </w:r>
      <w:r>
        <w:rPr/>
        <w:t>ꥂ</w:t>
      </w:r>
      <w:r>
        <w:rPr/>
        <w:t>䡺䥴匽␮䱡츨쉸ꎡ朻愦䈳沩䚵싂䯂쉸柎⹢䯎쉃</w:t>
      </w:r>
      <w:r>
        <w:rPr/>
        <w:t>ꦱ</w:t>
      </w:r>
      <w:r>
        <w:rPr/>
        <w:t>扢在썯㥙꺵쵷⩖橮</w:t>
      </w:r>
      <w:r>
        <w:rPr/>
        <w:t>꤭</w:t>
      </w:r>
      <w:r>
        <w:rPr/>
        <w:t>焺딹啸쉣汣걞帱坩䩁䘪㭏슩䕕㌩◂啠㡺⩯冡怬㭬梻淂斱獃㬱㞩繀ꅔ慱䜳⺱ꏂ乙ꅯ充슬슩␽丱顙쉞⍮</w:t>
      </w:r>
      <w:r>
        <w:rPr/>
        <w:t>Ⳃ</w:t>
      </w:r>
      <w:r>
        <w:rPr/>
        <w:t>ꔻ</w:t>
      </w:r>
      <w:r>
        <w:rPr/>
        <w:t>睕</w:t>
      </w:r>
      <w:r>
        <w:rPr/>
        <w:t>ⲱ</w:t>
      </w:r>
      <w:r>
        <w:rPr/>
        <w:t>칹뼪嚩㭸⥢妥䡎䝧縵㜰칑幣敮爹䥪</w:t>
      </w:r>
      <w:r>
        <w:rPr/>
        <w:t>Ⳃ</w:t>
      </w:r>
      <w:r>
        <w:rPr/>
        <w:t>敆䕎숭⼩䡉扬颩橣噔楚䙯婔춬껂姂쏂䠥圴쉓␴䕏㩇</w:t>
      </w:r>
      <w:r>
        <w:rPr/>
        <w:t>ⵢ</w:t>
      </w:r>
      <w:r>
        <w:rPr/>
        <w:t>䬽긽勂㭆쉙⬹冱奉猳쉈㛃⍃뮏䙄숸㜴ꆵ瘭抩慅㥰䌮㔳呋獺颩뽧㑚㜫ꅟ㔹썶⧎ꍕ乂</w:t>
      </w:r>
      <w:r>
        <w:rPr/>
        <w:t>ꔬ</w:t>
      </w:r>
      <w:r>
        <w:rPr/>
        <w:t>ꍔ긤</w:t>
      </w:r>
      <w:r>
        <w:rPr/>
        <w:t>⡙</w:t>
      </w:r>
      <w:r>
        <w:rPr/>
        <w:t>愩䐹潁⧂䨦♕ㅒ柍哎汶涮䍘䀳딷愪䁧걧㴬疏㡗去才弨夹纡恳녢䝀タ敃㚥棂숽當媬戳</w:t>
      </w:r>
      <w:r>
        <w:rPr/>
        <w:t>ꔴ</w:t>
      </w:r>
      <w:r>
        <w:rPr/>
        <w:t>冿獳札⩈怯쉧廂㷃獺츲</w:t>
      </w:r>
      <w:r>
        <w:rPr/>
        <w:t>Ⱝ</w:t>
      </w:r>
      <w:r>
        <w:rPr/>
        <w:t>砱敫憩嗎㑥卢</w:t>
      </w:r>
      <w:r>
        <w:rPr/>
        <w:t>⡋</w:t>
      </w:r>
      <w:r>
        <w:rPr/>
        <w:t>䖩噖⌬歰䱠癳쉾轚橷偘⹗繵⼲㵓ꅯ樴响녬敷쉪櫂疻⑵⚩獢╇㎡</w:t>
      </w:r>
      <w:r>
        <w:rPr/>
        <w:t>ꦿ</w:t>
      </w:r>
      <w:r>
        <w:rPr/>
        <w:t>땋쵨ぐ┬䑺뽙쏂㠪⿂䭠顧치慁㎿眣碻眸䵔吤愥漳묱㝮䵎땰暡甮䙥땘⌹㙬䴫뭀긶晆䍠盂輫伹숷彌쉆案䡊녴堣协擂䙇迂ꎻ♪</w:t>
      </w:r>
      <w:r>
        <w:rPr/>
        <w:t>ⵦ</w:t>
      </w:r>
      <w:r>
        <w:rPr/>
        <w:t>捐䚥슣樵慍睹</w:t>
      </w:r>
      <w:r>
        <w:rPr/>
        <w:t>Ⳃ</w:t>
      </w:r>
      <w:r>
        <w:rPr/>
        <w:t>呋㴺</w:t>
      </w:r>
      <w:r>
        <w:rPr/>
        <w:t>ꦱ</w:t>
      </w:r>
      <w:r>
        <w:rPr/>
        <w:t>破幅</w:t>
      </w:r>
      <w:r>
        <w:rPr/>
        <w:t>ꕴ</w:t>
      </w:r>
      <w:r>
        <w:rPr/>
        <w:t>ꥫ⼱助瑵疩顦촷</w:t>
      </w:r>
      <w:r>
        <w:rPr/>
        <w:t>⣂</w:t>
      </w:r>
      <w:r>
        <w:rPr/>
        <w:t>啲숰⤯갶捡썘</w:t>
      </w:r>
      <w:r>
        <w:rPr/>
        <w:t>ⰮⱵ</w:t>
      </w:r>
      <w:r>
        <w:rPr/>
        <w:t>拂啾炿礽奸堰ꄸ瞏獒顈</w:t>
      </w:r>
      <w:r>
        <w:rPr/>
        <w:t>ⲻ</w:t>
      </w:r>
      <w:r>
        <w:rPr/>
        <w:t>䞡䉺ꥯ㘯㧂撮㕍㤺弨Ⓜ▱奨冥潖갪㎘頫㐩䦩楲쉱轉䏂倻</w:t>
      </w:r>
      <w:r>
        <w:rPr/>
        <w:t>ⵄ</w:t>
      </w:r>
      <w:r>
        <w:rPr/>
        <w:t>䡩ㅩ榮</w:t>
      </w:r>
      <w:r>
        <w:rPr/>
        <w:t>⣃</w:t>
      </w:r>
      <w:r>
        <w:rPr/>
        <w:t>獉弸ㆮ绂樬숩</w:t>
      </w:r>
      <w:r>
        <w:rPr/>
        <w:t>⡙</w:t>
      </w:r>
      <w:r>
        <w:rPr/>
        <w:t>䭇健䐪瑋䕰믂䑇欻ㆡ䵳僃㥄允숷敷區幯奕㝀슬潂穀숷䗂㤥㛍쉃껍㩪䙌穭䔪匭憡㡘컂ㄲꍕ⦬杧灟䤪싎捌琳쉞ガ扑⩖쉮䔲迂쏂佀犮倪懂꺘㨶汳䱡售</w:t>
      </w:r>
      <w:r>
        <w:rPr/>
        <w:t>ꕵ</w:t>
      </w:r>
      <w:r>
        <w:rPr/>
        <w:t>汁煊䁸䈪倱䖏㜭칙愩䯍쉅䱯繫申캏걒惂싂⿂쉒⍸晤坾㩤⩠戲獄轋坣썀</w:t>
      </w:r>
      <w:r>
        <w:rPr/>
        <w:t>ⴴ</w:t>
      </w:r>
      <w:r>
        <w:rPr/>
        <w:t>桸쉠꥗畣쉚灺未䅦㘷㭦䙴ㄨ䙫け睋颱⺿┽瑶㭐挪䌺슿䋃⹒뽱</w:t>
      </w:r>
      <w:r>
        <w:rPr/>
        <w:t>ⵣ</w:t>
      </w:r>
      <w:r>
        <w:rPr/>
        <w:t>㢵♯깄㮻숨╲㈥싂瀺쉒坴㪮ꎻ㡄㥘犵咏㍟捒⼊佶僂晵⍑⥁䦏떥匪䵍⨹恷徥뽍橶䍯係쉵汐䅅䱎橴ㅗ☯녴㔷䦘깖䵮뭨촪녣</w:t>
      </w:r>
      <w:r>
        <w:rPr/>
        <w:t>꤯⪿</w:t>
      </w:r>
      <w:r>
        <w:rPr/>
        <w:t>슏片⼨㍕垱摈ㄸ硫⒡畊쉵幢亥楋䈪乭佢佐场彆杉捂칀</w:t>
      </w:r>
      <w:r>
        <w:rPr/>
        <w:t>ⴤ</w:t>
      </w:r>
      <w:r>
        <w:rPr/>
        <w:t>䆩䊏畄⩷飂扉畴䙶㕬쉢槃琬彋슮긬䪻⽌栶㑭彚兀䝰壂勂⪻⒩禥乐卮ꍵ뾣슡뗎佥绂</w:t>
      </w:r>
      <w:r>
        <w:rPr/>
        <w:t>ꔦ</w:t>
      </w:r>
      <w:r>
        <w:rPr/>
        <w:t>쉓杗쉖儺⧂⦬슬禮さ佌슻㨶烂涩奟䭰⹖㵯轑縨噯䉋숹祢쉲琯呲祟囂廂殩</w:t>
      </w:r>
      <w:r>
        <w:rPr/>
        <w:t>꤭</w:t>
      </w:r>
      <w:r>
        <w:rPr/>
        <w:t>礪슏璡为儩ꥹ瑰娵剱卸격吺頳䉖⌤䉈ꅇ㖘</w:t>
      </w:r>
      <w:r>
        <w:rPr/>
        <w:t>ⴥ</w:t>
      </w:r>
      <w:r>
        <w:rPr/>
        <w:t>㣂</w:t>
      </w:r>
      <w:r>
        <w:rPr/>
        <w:t>ꥇ</w:t>
      </w:r>
      <w:r>
        <w:rPr/>
        <w:t>侏뭐⪿斻䡒㥏䵮愷䁗㵙㶱㥫쉋쏂</w:t>
      </w:r>
      <w:r>
        <w:rPr/>
        <w:t>ꕏ</w:t>
      </w:r>
      <w:r>
        <w:rPr/>
        <w:t>䰦ꅉ싂㈲촪䔣쉪⩉㶣睆癰뼹ㅄ唱쉵朴摘㑹弩</w:t>
      </w:r>
      <w:r>
        <w:rPr/>
        <w:t>Ⲙ</w:t>
      </w:r>
      <w:r>
        <w:rPr/>
        <w:t>쉇⹮쵄⸥䄴輴㝑䤭㛂⩊쉫䭐쌳䜮㕦뽫弸彶䫎땶놮佹㌫皘䉍折䲮</w:t>
      </w:r>
      <w:r>
        <w:rPr/>
        <w:t>ⱃ</w:t>
      </w:r>
      <w:r>
        <w:rPr/>
        <w:t>穒祅컂㗂匬⪡쉘䮥溿湮睩伮</w:t>
      </w:r>
      <w:r>
        <w:rPr/>
        <w:t>ꥂ</w:t>
      </w:r>
      <w:r>
        <w:rPr/>
        <w:t>㐷扎徥③쌭㐺⏂㑐晷揂奭䷂⼦䷃浤㑚睆畐䬻</w:t>
      </w:r>
      <w:r>
        <w:rPr/>
        <w:t>ⴽ</w:t>
      </w:r>
      <w:r>
        <w:rPr/>
        <w:t>슥扵꥔㡙㭞</w:t>
      </w:r>
      <w:r>
        <w:rPr/>
        <w:t>ⶵ</w:t>
      </w:r>
      <w:r>
        <w:rPr/>
        <w:t>硞㑡㙵⩎䝡숷䡀ㅊ刭惂嚘恱晑㐪숱楊㭐㩠檿濂김㙙␥婀䱊칣⩊繋愨吱츯䁲歲쵰♸╈殻䁌憩帲䭟◂뗂眸瑺啦橑忎䯂刬捵쵠㩏䅴徥厩䞮䈵丹깔䵴␯ꄣ⩰换ォ㞩</w:t>
      </w:r>
      <w:r>
        <w:rPr/>
        <w:t>ꤥ</w:t>
      </w:r>
      <w:r>
        <w:rPr/>
        <w:t>繫갺祕䭞睚㴫㊿쵲</w:t>
      </w:r>
      <w:r>
        <w:rPr/>
        <w:t>ꤴ</w:t>
      </w:r>
      <w:r>
        <w:rPr/>
        <w:t>䐶䥎䥵⛂楶砫来督䡖㮿숭깱乣⫂硁숶䌫쉈⤳ㄮ桒〺晥縥憘⨥椪乎棂湎격ꌪ瘣䑩숭呃㟂䍯坡獊憥晆㤽쉒땹啮㗂轩䉷爰칷녊䵋眬䉢㬮橱⹉숻枩八㎏녲畲㯂䑢㇂挬䝀由䁄煓</w:t>
      </w:r>
      <w:r>
        <w:rPr/>
        <w:t>ⴻ</w:t>
      </w:r>
      <w:r>
        <w:rPr/>
        <w:t>ꄽ歄</w:t>
      </w:r>
      <w:r>
        <w:rPr/>
        <w:t>Ⱛ</w:t>
      </w:r>
      <w:r>
        <w:rPr/>
        <w:t>㜯뽏ㅟ숫䩆㬦㡅숸奊扨</w:t>
      </w:r>
      <w:r>
        <w:rPr/>
        <w:t>ꔷ</w:t>
      </w:r>
      <w:r>
        <w:rPr/>
        <w:t>啠⑈嚮爨㉸䇂瀣숽⧂偐习瞣䭋䴮䔴⭟䀱札</w:t>
      </w:r>
      <w:r>
        <w:rPr/>
        <w:t>ꦡ</w:t>
      </w:r>
      <w:r>
        <w:rPr/>
        <w:t>껎㥗䙒㨸쉀轞唳序塋磂輹㟂⎩싂癫㥟䀴睡⍟숭樳⍷䉑晢䁨潍墮で慇扡녇祐䥍僂浏썫⫂쉷奴㝟剱澮쉢⹔⍠㣂쉡繈⍵櫂ꄽ묻䙒</w:t>
      </w:r>
      <w:r>
        <w:rPr/>
        <w:t>ꥆ</w:t>
      </w:r>
      <w:r>
        <w:rPr/>
        <w:t>慃硢꥚颱䵈⮏쉘珍긪㍎녷㨱捠싂圫扑协䈰깓ꌳ♨츻役潶숥汵圊癍礪敶␻㙡制嘲泃䱆偕䤩瀺壂땃㡹㩺繘䵇嚻禮⩰栫</w:t>
      </w:r>
      <w:r>
        <w:rPr/>
        <w:t>ꕖ</w:t>
      </w:r>
      <w:r>
        <w:rPr/>
        <w:t>䭥싂癌祈ꄣ戦悩䡧걃⭣㕑촪䂏浔勂顮瘺皏珂슣㉚滂䝧⹙䱞挲睎晷温쉺뼫ꇂ녾㥗柃넹䒏쉀䐺䅀玬歱ꅳ뽴捹츣싂</w:t>
      </w:r>
      <w:r>
        <w:rPr/>
        <w:t>ꔨ</w:t>
      </w:r>
      <w:r>
        <w:rPr/>
        <w:t>縺땺</w:t>
      </w:r>
      <w:r>
        <w:rPr/>
        <w:t>⠪</w:t>
      </w:r>
      <w:r>
        <w:rPr/>
        <w:t>懂吥㐱獤頰쉰䑚썆梏乖ꌯ㠯慵</w:t>
      </w:r>
      <w:r>
        <w:rPr/>
        <w:t>Ⳃ</w:t>
      </w:r>
      <w:r>
        <w:rPr/>
        <w:t>춏佫顱午刽䊱뭁煍㥳</w:t>
      </w:r>
      <w:r>
        <w:rPr/>
        <w:t>ⵔ</w:t>
      </w:r>
      <w:r>
        <w:rPr/>
        <w:t>⽶杨㎩幁◎㌪伭촸橵⍍뽷䊮䍚榩䰫숬╠쉾珃䀩堽䝇㩶쌱䁂癸皩懂ꥤ⤶題㜽⍭䜺〶嘺☵繐楧</w:t>
      </w:r>
      <w:r>
        <w:rPr/>
        <w:t>⡸</w:t>
      </w:r>
      <w:r>
        <w:rPr/>
        <w:t>偙獮쉁ぢ쉳㒣쵮顦汈⨥䨳쵓䑘칦ꍋ彶뽢ㆮ땤㶮癔썬穉穄넭긮桟歒㈶彔㍫ば儭㨲掮뼩䙩櫂⪻涬⌥녴撡繄숳㜯汙ꥫ唲슬</w:t>
      </w:r>
      <w:r>
        <w:rPr/>
        <w:t>⡙⫂┶</w:t>
      </w:r>
      <w:r>
        <w:rPr/>
        <w:t>䴸䴫쵕睄䌪ꅺ␤⧂恊䍱梬癌搴㡐슱弦咮칄啋偤㉲숳⭦쉙⍅䜨禘╃⭉摃顚싂땕彊䤪뇂슥쉂쵦걍㜣兑䐨丰쉖凂版硙쉁反摚穞䕂⼭堽뭲䭋췃焦䰷슣汣갦쉷搲䋎呧⨱䁑</w:t>
      </w:r>
      <w:r>
        <w:rPr/>
        <w:t>ꥃ</w:t>
      </w:r>
      <w:r>
        <w:rPr/>
        <w:t>砻</w:t>
      </w:r>
      <w:r>
        <w:rPr/>
        <w:t>ⱏ</w:t>
      </w:r>
      <w:r>
        <w:rPr/>
        <w:t>楨噙李呒㐷乨㵐⌺싂塈㍲幹撻噐</w:t>
      </w:r>
      <w:r>
        <w:rPr/>
        <w:t>⡗</w:t>
      </w:r>
      <w:r>
        <w:rPr/>
        <w:t>칃夶▻怵哂䤩䁗桮卬㑥啱⽈⾥稨楢橄㭄剨ㅄ㡨싃㢩壂㵗恄埂쉌爣⩅쉒뭰㩨畒䬰劘㙣姂</w:t>
      </w:r>
      <w:r>
        <w:rPr/>
        <w:t>ꦵ</w:t>
      </w:r>
      <w:r>
        <w:rPr/>
        <w:t>治倴佀悮䥰䡧슏</w:t>
      </w:r>
      <w:r>
        <w:rPr/>
        <w:t>꧂</w:t>
      </w:r>
      <w:r>
        <w:rPr/>
        <w:t>怩䶥繃䕆硏쉨彗䕶繑嫂獦楑넫⼪䐵겣싂毂㟎橨爫炥恳╟啕㩢䱁㎣桙姂澻啅䍳禱䒱怱숪⯃쉒䱲䴪澩㕸䱆沩</w:t>
      </w:r>
      <w:r>
        <w:rPr/>
        <w:t>ꦵ</w:t>
      </w:r>
      <w:r>
        <w:rPr/>
        <w:t>쉮촬쉞楶漬䘳敎⩁녩뿂催彁㙧쉨갯⴫䑠䤸硃㚩㙗畕佄⵹㨳숤숣橩瀹䱢䠰쉂䡬乾숽潁桙楂轔〫帮㇂⧂ꄮ㢱繍癃婷쉀つㅎ㍷繹癑渦䒩眤⍔眵杆㘶猤䱥呎片啀싂</w:t>
      </w:r>
      <w:r>
        <w:rPr/>
        <w:t>ⵦ</w:t>
      </w:r>
      <w:r>
        <w:rPr/>
        <w:t>灚昨떩㬦祅쉞捵婄칁幱</w:t>
      </w:r>
      <w:r>
        <w:rPr/>
        <w:t>⡳</w:t>
      </w:r>
      <w:r>
        <w:rPr/>
        <w:t>컂斩含塩毂⚥愳쏂哂伻找䠳㉋</w:t>
      </w:r>
      <w:r>
        <w:rPr/>
        <w:t>ⵣ</w:t>
      </w:r>
      <w:r>
        <w:rPr/>
        <w:t>쉉㇂燂噒⪩呍䩐⥳쌶瓂䁀澏⍑칈灢䥶걲㟂싂캡榣⽡娩⭔飂帰摡ꌥ杠</w:t>
      </w:r>
      <w:r>
        <w:rPr/>
        <w:t>⣂⠺</w:t>
      </w:r>
      <w:r>
        <w:rPr/>
        <w:t>埃瘣淂䐳折哂曂匶䍺䝊嗂ꆩ㈦⼤쉷煣倷搊ꆘ</w:t>
      </w:r>
      <w:r>
        <w:rPr/>
        <w:t>⡆</w:t>
      </w:r>
      <w:r>
        <w:rPr/>
        <w:t>㵖㬱癟啄</w:t>
      </w:r>
      <w:r>
        <w:rPr/>
        <w:t>ⷂ</w:t>
      </w:r>
      <w:r>
        <w:rPr/>
        <w:t>䅗㏂扯⑯㛂穞曂灁楊泂ꅦ뭵⸹睁嫂夤噢</w:t>
      </w:r>
      <w:r>
        <w:rPr/>
        <w:t>⡰</w:t>
      </w:r>
      <w:r>
        <w:rPr/>
        <w:t>㡤掬彊輫㑅扡</w:t>
      </w:r>
      <w:r>
        <w:rPr/>
        <w:t>Ⳃ</w:t>
      </w:r>
      <w:r>
        <w:rPr/>
        <w:t>株䭚ꍄ⽣</w:t>
      </w:r>
      <w:r>
        <w:rPr/>
        <w:t>ꔯ</w:t>
      </w:r>
      <w:r>
        <w:rPr/>
        <w:t>䀥ꅒ䭭╩⴪믂⎩</w:t>
      </w:r>
      <w:r>
        <w:rPr/>
        <w:t>ⷂ</w:t>
      </w:r>
      <w:r>
        <w:rPr/>
        <w:t>⡊</w:t>
      </w:r>
      <w:r>
        <w:rPr/>
        <w:t>䝪䷂卆슻ㅦ瞮䑩칤祑⭄礽䅍䵉쉍㎿浱뭺㵁캣</w:t>
      </w:r>
      <w:r>
        <w:rPr/>
        <w:t>ꥌ</w:t>
      </w:r>
      <w:r>
        <w:rPr/>
        <w:t>쏂敒⑟㢏㊬瀳┲咥亘㬻ꥵ䁥砵䄰⍅㷂䴸䪮쉦㐹⛂欴殥墮쉅</w:t>
      </w:r>
      <w:r>
        <w:rPr/>
        <w:t>ꥆ</w:t>
      </w:r>
      <w:r>
        <w:rPr/>
        <w:t>ꍌ╺㖏㛂嫂曂娬睅椣⨺楈䑲漦䁟⍢桭╌漴쉙䨷㉵쉘眥䙧忂弯㬱뽥呌牒싂쉹砪禣奉</w:t>
      </w:r>
      <w:r>
        <w:rPr/>
        <w:t>ꦣ</w:t>
      </w:r>
      <w:r>
        <w:rPr/>
        <w:t>㒘떣㍀夫⍎祦稰穇⩺⽫䵥䡬堥쉸때㴶瑡⩮⩅숶㑗㴪偅䍈뭡⽋佨㗂惎炡朱㝮①戴䀸썪噥숺繙塄繗㵾㆏쉧╚攷湭劵䴷쉆敉悬㩵쉒斡䍺副呬輦恵㩊쉍녘秂㕲扟䤪浐輨浌</w:t>
      </w:r>
      <w:r>
        <w:rPr/>
        <w:t>ꤽ</w:t>
      </w:r>
      <w:r>
        <w:rPr/>
        <w:t>辵坃㯂剣㟂繙䴺杧䰪吥嘵剚坫刺晐⤪䬺慷㩋恏⬫搤浠䷃堸츷ꎡ䉓</w:t>
      </w:r>
      <w:r>
        <w:rPr/>
        <w:t>ꕢ</w:t>
      </w:r>
      <w:r>
        <w:rPr/>
        <w:t>樦⥅숪쉟䬬䵌㟂顃地佞껂儶敉携䩚怨</w:t>
      </w:r>
      <w:r>
        <w:rPr/>
        <w:t>ꖱ</w:t>
      </w:r>
      <w:r>
        <w:rPr/>
        <w:t>㒩␹柂▱奪㥨뽥䛃慂卨祧㥾炏彠ꥢ摕쉶牸怵戽⚵䕍妣쉌㵩牎싃婢挥⪡㍣⧍幚稦땮⛂敒䬦⾩椵瀤曂毂圩⍣稴⩅㵠噈墣ꥤヂ컂☭숽幷㡔庱塓ꍹ䖬숻牠杆湃䙋㨭昱硘䐫灦塲毂爻썖敵㕫㞻潨䩬숹☴䉆쉷䤱灭潖呢輦硴츤朮摓廂䰪䮥漻䰣䁐䣂兑疥슩牥쉘砮쉟슩灳佰䁋㕌㠲䍬숳㵰㝬浱氵栬攦囂䆥䱵祸㑠䁡伵浓䶡琯兑乫䳂敵稦䄸兴</w:t>
      </w:r>
      <w:r>
        <w:rPr/>
        <w:t>⠵</w:t>
      </w:r>
      <w:r>
        <w:rPr/>
        <w:t>䅎쉫烂猶㕩격䅇牴辵欱</w:t>
      </w:r>
      <w:r>
        <w:rPr/>
        <w:t>ⱹ</w:t>
      </w:r>
      <w:r>
        <w:rPr/>
        <w:t>䇂呆䅑㡰浌꥔㞵獎穅偈愤</w:t>
      </w:r>
      <w:r>
        <w:rPr/>
        <w:t>ⷃ</w:t>
      </w:r>
      <w:r>
        <w:rPr/>
        <w:t>輶乮嫂甲ꄺ兒싍顔氥砤쵋祇〻㡁䁮狎쉢㨪⦣䍧卫</w:t>
      </w:r>
      <w:r>
        <w:rPr/>
        <w:t>ꥄ</w:t>
      </w:r>
      <w:r>
        <w:rPr/>
        <w:t>놱㭷㡍睸딥灘ꎵ㌦乣濂䵍ㄬ</w:t>
      </w:r>
      <w:r>
        <w:rPr/>
        <w:t>ꕓ</w:t>
      </w:r>
      <w:r>
        <w:rPr/>
        <w:t>擂嗂浳獔슏⽰毎㵤쵲䙵勎뭖⍈⽞싂憩浂䬰䟍と恰䍆䵡穌敥뭊厩⩡껂숴䊩呓䡢婡墻㐰噥쉁⏂䝵壂晶㨳쉵浦夸㠭祀䩰ば㑚䵡桨숺弮泂ꅉ儹䱢⹳獧輪슬</w:t>
      </w:r>
      <w:r>
        <w:rPr/>
        <w:t>⡪</w:t>
      </w:r>
      <w:r>
        <w:rPr/>
        <w:t>捶䥯磂爣싂伊㢩䉄潒⤮㌹싂拂䘳丷⽺㏂汗쉺䁂穪믃숸숪ㅈ뽇</w:t>
      </w:r>
      <w:r>
        <w:rPr/>
        <w:t>ꕨ</w:t>
      </w:r>
      <w:r>
        <w:rPr/>
        <w:t>呋썱㙱奴䙲쉯潸㩎컂㭢믂留䂩摗歘搲숤画恌瑃╶嚥♁⼳棂쉖뽯ꅥ匨塴쉬媏榩塚곍捃乪䇂杈摦䙊䔶槂싂ꥠ䙀⩍⵭灑뽋婬쉚窮䭨⩣掘쉎倽ㄹ穸獐⬶敲⌤㭑쉖⥏썕䕦儱绂㊵䵪㭞쉆呩</w:t>
      </w:r>
      <w:r>
        <w:rPr/>
        <w:t>⡠</w:t>
      </w:r>
      <w:r>
        <w:rPr/>
        <w:t>䨴汴</w:t>
      </w:r>
      <w:r>
        <w:rPr/>
        <w:t>ꕉ</w:t>
      </w:r>
      <w:r>
        <w:rPr/>
        <w:t>癤䭾䯂噴䯍▻♓슻䫂姂卹䐩佡梿溏扰睗ㅈ습⩢㬽顨繗杍</w:t>
      </w:r>
      <w:r>
        <w:rPr/>
        <w:t>⠲</w:t>
      </w:r>
      <w:r>
        <w:rPr/>
        <w:t>㙌⒬슥唶剈㖱⭖뗂㜪忂⶿</w:t>
      </w:r>
      <w:r>
        <w:rPr/>
        <w:t>Ⱟ</w:t>
      </w:r>
      <w:r>
        <w:rPr/>
        <w:t>男娭㴪Ⓜ㩳申嚣䨵睅榱</w:t>
      </w:r>
      <w:r>
        <w:rPr/>
        <w:t>ⴱ</w:t>
      </w:r>
      <w:r>
        <w:rPr/>
        <w:t>轥䤯⵮숴穬䝫䝅㓂塨倥ꅧ摈此吮☸䭆汊</w:t>
      </w:r>
      <w:r>
        <w:rPr/>
        <w:t>ⴵ</w:t>
      </w:r>
      <w:r>
        <w:rPr/>
        <w:t>瀱煄쉂쉩硩幧㕈潫㌽杘渶㒣忂㠶쉓碡쉃䝕ㆱ㦩╵杍⥥⭨숵㍠숯♡䕢槂䜹塯桲慸격</w:t>
      </w:r>
      <w:r>
        <w:rPr/>
        <w:t>ⲿ</w:t>
      </w:r>
      <w:r>
        <w:rPr/>
        <w:t>泍轉⥰䕸束畫槂䱖穇灠⮱捇䍓땣㏂䡲㶮攦噤</w:t>
      </w:r>
      <w:r>
        <w:rPr/>
        <w:t>⡇</w:t>
      </w:r>
      <w:r>
        <w:rPr/>
        <w:t>䣂剠⨱爴硧㮱噓츳쉗参숤⩒칵埂䑗</w:t>
      </w:r>
      <w:r>
        <w:rPr/>
        <w:t>ꔴ</w:t>
      </w:r>
      <w:r>
        <w:rPr/>
        <w:t>넫⨽</w:t>
      </w:r>
      <w:r>
        <w:rPr/>
        <w:t>⠦</w:t>
      </w:r>
      <w:r>
        <w:rPr/>
        <w:t>쌬␪䲩縶幇晹㵡揂杕拂땺效狂숪䷎滂ㄪ晐뭑숹긫欵췂輣</w:t>
      </w:r>
      <w:r>
        <w:rPr/>
        <w:t>ⵘ</w:t>
      </w:r>
      <w:r>
        <w:rPr/>
        <w:t>㣃奵䂵䱴摫捉甸㦣佢卦曂⦬攷毂懂뭕칱慄嫂恂䱵䋎堻䔱┺</w:t>
      </w:r>
      <w:r>
        <w:rPr/>
        <w:t>⡣</w:t>
      </w:r>
      <w:r>
        <w:rPr/>
        <w:t>䅫䄨㝗⭪熣䧎</w:t>
      </w:r>
      <w:r>
        <w:rPr/>
        <w:t>Ⱔ⦿</w:t>
      </w:r>
      <w:r>
        <w:rPr/>
        <w:t>偟桤傥䥲⏂䝃祃</w:t>
      </w:r>
      <w:r>
        <w:rPr/>
        <w:t>ꗂ</w:t>
      </w:r>
      <w:r>
        <w:rPr/>
        <w:t>瀴城캮⚣䍎䱄硊쉌䵉뇂乴䉘쉫砻╶圭汍䵳六䍄埂㕀颥슱垬沱滂碏㌸婨</w:t>
      </w:r>
      <w:r>
        <w:rPr/>
        <w:t>ꤪ</w:t>
      </w:r>
      <w:r>
        <w:rPr/>
        <w:t>땾洴乊矂䰲澡쉗걾⍑</w:t>
      </w:r>
      <w:r>
        <w:rPr/>
        <w:t>ꥌ⑕</w:t>
      </w:r>
      <w:r>
        <w:rPr/>
        <w:t>Ⱘ</w:t>
      </w:r>
      <w:r>
        <w:rPr/>
        <w:t>䩮婺묶䩈⩦塌为⥖슣顉渷</w:t>
      </w:r>
      <w:r>
        <w:rPr/>
        <w:t>⡮</w:t>
      </w:r>
      <w:r>
        <w:rPr/>
        <w:t>桔参䠩䐶偆捨㪮甦潹䚘〵싎傏滃㵰埂睎僂䭐瑷ㆣ츶敢㘩兕䈩㥧슱仂Ⓜ䮿쉧㏎慀䍉䈮祭칞⺩畅徬⩪垡⮩</w:t>
      </w:r>
      <w:r>
        <w:rPr/>
        <w:t>ⶥ</w:t>
      </w:r>
      <w:r>
        <w:rPr/>
        <w:t>祯睈</w:t>
      </w:r>
      <w:r>
        <w:rPr/>
        <w:t>ⵣ⛂</w:t>
      </w:r>
      <w:r>
        <w:rPr/>
        <w:t>ꆩ犣兞娰嚏쉎姂ꍘ</w:t>
      </w:r>
      <w:r>
        <w:rPr/>
        <w:t>ⵍ</w:t>
      </w:r>
      <w:r>
        <w:rPr/>
        <w:t>撵幥슬Ⓜ⚏圻坾</w:t>
      </w:r>
      <w:r>
        <w:rPr/>
        <w:t>꤭</w:t>
      </w:r>
      <w:r>
        <w:rPr/>
        <w:t>瀩睯䭍㭚쉢決恍䝆橷숲揂獇⩦㐷畺搱潣ㆮ쉆㔥㉎䡦戥竂慃哎剾悩♊橦廂ꌨ种抏</w:t>
      </w:r>
      <w:r>
        <w:rPr/>
        <w:t>Ⱘ</w:t>
      </w:r>
      <w:r>
        <w:rPr/>
        <w:t>䵰擂摑樦쵃␻帻呁䫂澥쉀浠슻氣</w:t>
      </w:r>
      <w:r>
        <w:rPr/>
        <w:t>꧃</w:t>
      </w:r>
      <w:r>
        <w:rPr/>
        <w:t>獸䇎彴瀵㘽쉡䕑쎬Ⓨ仂橞䉈䏂焴뼪倬ꎮ㵕⼭䅀楥슡䲩䑔䣂쉞䁎싎䱇堬</w:t>
      </w:r>
      <w:r>
        <w:rPr/>
        <w:t>⣂</w:t>
      </w:r>
      <w:r>
        <w:rPr/>
        <w:t>딊싃䁳兢瑣ヂ瘪睁䞡쉩쉧슣⽉䍺䬻煺歵⪥瀦㑆㩈顫</w:t>
      </w:r>
      <w:r>
        <w:rPr/>
        <w:t>⣂</w:t>
      </w:r>
      <w:r>
        <w:rPr/>
        <w:t>꧂</w:t>
      </w:r>
      <w:r>
        <w:rPr/>
        <w:t>飂咏⛂卦瘱湬慴␨䥆呪꥕걏♓</w:t>
      </w:r>
      <w:r>
        <w:rPr/>
        <w:t>ꖏ</w:t>
      </w:r>
      <w:r>
        <w:rPr/>
        <w:t>뼳ꍱ奪娵깺楋璥</w:t>
      </w:r>
      <w:r>
        <w:rPr/>
        <w:t>⢮</w:t>
      </w:r>
      <w:r>
        <w:rPr/>
        <w:t>牙瑓栥쉩⩭㨦䅑뽈煅숵슩ꌵꍕ撿⚩悥ꍔ⩋沩㉹囂䕅䕒땆幺⎣晶쵤瀺㵷怹咏神묯椲㏂㋂⹀祢昽┪쉮澥塆⹥帵</w:t>
      </w:r>
      <w:r>
        <w:rPr/>
        <w:t>ⰴ</w:t>
      </w:r>
      <w:r>
        <w:rPr/>
        <w:t>묣䙩㡨恀㡒䉾ㆬ</w:t>
      </w:r>
      <w:r>
        <w:rPr/>
        <w:t>ꖩ</w:t>
      </w:r>
      <w:r>
        <w:rPr/>
        <w:t>춿佇⽋㭖썱╎䁭僂坎潒奪㜨轙☪숸ꅈ⩒슥쉑砯猸佒㪥繘彋熱䥺抵㛍숪</w:t>
      </w:r>
      <w:r>
        <w:rPr/>
        <w:t>ⵧ</w:t>
      </w:r>
      <w:r>
        <w:rPr/>
        <w:t>곍☪穟䟂〸樶슡慆懂숭淂</w:t>
      </w:r>
      <w:r>
        <w:rPr/>
        <w:t>Ɽ</w:t>
      </w:r>
      <w:r>
        <w:rPr/>
        <w:t>ⵤ</w:t>
      </w:r>
      <w:r>
        <w:rPr/>
        <w:t>填㈷쉶䍦䱬䛂捲묲婫㝕炱㊘旂睫</w:t>
      </w:r>
      <w:r>
        <w:rPr/>
        <w:t>ꕊ</w:t>
      </w:r>
      <w:r>
        <w:rPr/>
        <w:t>冬䩟</w:t>
      </w:r>
      <w:r>
        <w:rPr/>
        <w:t>ꦣ</w:t>
      </w:r>
      <w:r>
        <w:rPr/>
        <w:t>兏澩䕶</w:t>
      </w:r>
      <w:r>
        <w:rPr/>
        <w:t>ꕓ</w:t>
      </w:r>
      <w:r>
        <w:rPr/>
        <w:t>쉄ꍩ杂垘佋쉠㜲쵅㟂⥎㓂顴䌪㑺⹷䭶⼭婁䍔㙚땕칤乍扯幍海光㍯</w:t>
      </w:r>
      <w:r>
        <w:rPr/>
        <w:t>ⱹ</w:t>
      </w:r>
      <w:r>
        <w:rPr/>
        <w:t>旂⽞㭨當䙈䠱☲땅싂乎䘪妥싂溥䨪単灃㕞潩梣䡀ꍤ䩔䈮輸걣奕⫃쉎捹䭢丩穴䅗㥣⑮묽⯂䉃䙵숲䝸彺瞮ば</w:t>
      </w:r>
      <w:r>
        <w:rPr/>
        <w:t>ⲣ┩</w:t>
      </w:r>
      <w:r>
        <w:rPr/>
        <w:t>쉁昹煊爻僎䱁煦쵚쵀倽췂ㅲ眻䧂㟂쵟儻猪䱶쉪쉸炬摠渲쉧㝦</w:t>
      </w:r>
      <w:r>
        <w:rPr/>
        <w:t>ꕣ</w:t>
      </w:r>
      <w:r>
        <w:rPr/>
        <w:t>떩浧ꍭ쉇ォ⹭쉡柂梥䕐걔㘪㶏쉒ㅇ숮愴䕀剞⩰渨쉔⍙곂䀸숴촦䱵</w:t>
      </w:r>
      <w:r>
        <w:rPr/>
        <w:t>ⱊ</w:t>
      </w:r>
      <w:r>
        <w:rPr/>
        <w:t>뗂夷䂘犮洱悩ㅌ轠쉞杓䴫ꍌ䱙쉙㕎湋略瘵⩌</w:t>
      </w:r>
      <w:r>
        <w:rPr/>
        <w:t>꧂</w:t>
      </w:r>
      <w:r>
        <w:rPr/>
        <w:t>㩫祕쉧䅲䥘㡀淂恾슮㥔䅾쉩優ぅ㝭癨䘲顊癤⨳⭂넪涿濂歒깄녒徥⨮䣍⮣䤴</w:t>
      </w:r>
      <w:r>
        <w:rPr/>
        <w:t>⡩</w:t>
      </w:r>
      <w:r>
        <w:rPr/>
        <w:t>抩幅㡘䍁깰</w:t>
      </w:r>
      <w:r>
        <w:rPr/>
        <w:t>ⷂ</w:t>
      </w:r>
      <w:r>
        <w:rPr/>
        <w:t>쵦╷弬㇂乭</w:t>
      </w:r>
      <w:r>
        <w:rPr/>
        <w:t>⡘</w:t>
      </w:r>
      <w:r>
        <w:rPr/>
        <w:t>偮쉎뭨쌰佤䉲䁦숴䰩硕夵匣걶櫂쉡慁⽀硈氵䭓ㅉ䅏啥卍ケ䝯썣朥嗂椶嗂쉪南슡劘㫂</w:t>
      </w:r>
      <w:r>
        <w:rPr/>
        <w:t>⠩♚</w:t>
      </w:r>
      <w:r>
        <w:rPr/>
        <w:t>偣倹䗂䡐숰啉쌲㐻싂</w:t>
      </w:r>
      <w:r>
        <w:rPr/>
        <w:t>ⵂ</w:t>
      </w:r>
      <w:r>
        <w:rPr/>
        <w:t>氳⒏뇂浦塃쉡㝇ꅩ瑮弫쉣淂㜭儤煂䈬䛂</w:t>
      </w:r>
      <w:r>
        <w:rPr/>
        <w:t>ꦮ</w:t>
      </w:r>
      <w:r>
        <w:rPr/>
        <w:t>䍾晒</w:t>
      </w:r>
      <w:r>
        <w:rPr/>
        <w:t>ꕃꕋ⌻</w:t>
      </w:r>
      <w:r>
        <w:rPr/>
        <w:t>湹㍴顸儳桹⑊䙁彫汭</w:t>
      </w:r>
      <w:r>
        <w:rPr/>
        <w:t>ⵧ</w:t>
      </w:r>
      <w:r>
        <w:rPr/>
        <w:t>ꥵ㐪彅쉃䍠楘婾䮵入⩊㝰슣㨵쉩㯂則ꆱ뮣⿂⑹⾵怵</w:t>
      </w:r>
      <w:r>
        <w:rPr/>
        <w:t>ꕵ␥</w:t>
      </w:r>
      <w:r>
        <w:rPr/>
        <w:t>坈炥䁏䕑乐制숴⹳⍧㕂╔繮⭱妘冬쏂㐣깔썠䄪쉩畈⽘前㙶ꍷ</w:t>
      </w:r>
      <w:r>
        <w:rPr/>
        <w:t>ꔯ</w:t>
      </w:r>
      <w:r>
        <w:rPr/>
        <w:t>ꌪ彷呶䥱偹牟楯昤噟</w:t>
      </w:r>
      <w:r>
        <w:rPr/>
        <w:t>ꤹ</w:t>
      </w:r>
      <w:r>
        <w:rPr/>
        <w:t>獦匦挰湥歾獤渊啄歷参숵╉䑃깁瘴溮떡뭹奀⸰걬撮㤪倰⸽汱飂┴⨰䫃瑡响慂㡪꺏숦⤭䙒䠭䍆た쉆ꅡ⨲숰⸦砲稰숭쉪焦儭싂뮡숸숲䔶쌯㡺䓂厥쉠撬煤뭬繆嚩㞬䭋</w:t>
      </w:r>
      <w:r>
        <w:rPr/>
        <w:t>Ᵽ</w:t>
      </w:r>
      <w:r>
        <w:rPr/>
        <w:t>⽁⼶兎䗍䥣䅴⸤頳歗ꇂ奞㐶䱕⌺並쉟漳慊乳卡幠兣뽱伪凎慖☰㌸掩壂䑚땾穧嫃ꌩ丯ꍫ畫恪㊻⨸㘫땉灂깚녀澻免塡쉡嗂써凂搭稷浭⩬敞悏</w:t>
      </w:r>
      <w:r>
        <w:rPr/>
        <w:t>ꕍ</w:t>
      </w:r>
      <w:r>
        <w:rPr/>
        <w:t>쉖瀶쉓溿线ꍱ輳瘹⨨䰹华梿</w:t>
      </w:r>
      <w:r>
        <w:rPr/>
        <w:t>ꤷ</w:t>
      </w:r>
      <w:r>
        <w:rPr/>
        <w:t>녕䉷唶奎겿〰⵹⮵烂⑁彎슥녆噰䁋壍⍤侱䠨䥒琫Ⓜ놡㵎</w:t>
      </w:r>
      <w:r>
        <w:rPr/>
        <w:t>⣂</w:t>
      </w:r>
      <w:r>
        <w:rPr/>
        <w:t>䠪⽌弤啀懂ㅹ㩵䙍꺘矂犥塙晐㩞渭쉃倴湚㭦檣䝦쵹䤭汩扇穁穪⻂</w:t>
      </w:r>
      <w:r>
        <w:rPr/>
        <w:t>ꥄ</w:t>
      </w:r>
      <w:r>
        <w:rPr/>
        <w:t>긷䀭딷녹㗂</w:t>
      </w:r>
      <w:r>
        <w:rPr/>
        <w:t>⠲</w:t>
      </w:r>
      <w:r>
        <w:rPr/>
        <w:t>䞏勂縻㩂䑀칔䡶橎숪她㭵嚵睠㑇〶橺昺싂쉪坮繗싂恡묳䙃昴䙱⭁わ轎㩲䈭頣㍄扮彃杏楦⿍ꏃ晎쉸⩢쵤녰㩸쵾숬♅町渳칔뽵惂杪䴶梩⑊桺咘参硡横㴽</w:t>
      </w:r>
      <w:r>
        <w:rPr/>
        <w:t>⡩</w:t>
      </w:r>
      <w:r>
        <w:rPr/>
        <w:t>姂唩⥵嫂길쉹䉱䜸䆥뼯椥쌹繢깏䨲⑶丩䩙쉢⥹녕䐨⧃區弫楩㟂牀뭺㌪䱬判♄䏂单欥噁洵㑊⺣穙氺㯂䋂</w:t>
      </w:r>
      <w:r>
        <w:rPr/>
        <w:t>ꦮ</w:t>
      </w:r>
      <w:r>
        <w:rPr/>
        <w:t>㞵⥚⬨丷娲猨凂䘰녍顬슻刣听</w:t>
      </w:r>
      <w:r>
        <w:rPr/>
        <w:t>ꥌ</w:t>
      </w:r>
      <w:r>
        <w:rPr/>
        <w:t>滍䀴䮣䲩</w:t>
      </w:r>
      <w:r>
        <w:rPr/>
        <w:t>⢡⹮</w:t>
      </w:r>
      <w:r>
        <w:rPr/>
        <w:t>兣渮態⬻䜱ꍈ</w:t>
      </w:r>
      <w:r>
        <w:rPr/>
        <w:t>⡇</w:t>
      </w:r>
      <w:r>
        <w:rPr/>
        <w:t>潷厱浓挫⭑ꅃ顉䡯婀쉾숣穄䙞</w:t>
      </w:r>
      <w:r>
        <w:rPr/>
        <w:t>⡷</w:t>
      </w:r>
      <w:r>
        <w:rPr/>
        <w:t>匷쉓㐻칡⫂㑬쎩䱅摹땆⹞⭩ね깴椮捶䁏</w:t>
      </w:r>
      <w:r>
        <w:rPr/>
        <w:t>ꕨ</w:t>
      </w:r>
      <w:r>
        <w:rPr/>
        <w:t>殩姂뽳儽輩杋긲怤朩녩칓딻楞ꍠ䠫㌮</w:t>
      </w:r>
      <w:r>
        <w:rPr/>
        <w:t>ꔹ</w:t>
      </w:r>
      <w:r>
        <w:rPr/>
        <w:t>攫䑁橈湵쉃汗걺ꥤ片♦</w:t>
      </w:r>
      <w:r>
        <w:rPr/>
        <w:t>ꥇ</w:t>
      </w:r>
      <w:r>
        <w:rPr/>
        <w:t>넴䋎䶩氺㥔砱</w:t>
      </w:r>
      <w:r>
        <w:rPr/>
        <w:t>Ⱝ</w:t>
      </w:r>
      <w:r>
        <w:rPr/>
        <w:t>涏ꥳ䰭䉄味䬲姎䄻㡕夥</w:t>
      </w:r>
      <w:r>
        <w:rPr/>
        <w:t>ⱆ</w:t>
      </w:r>
      <w:r>
        <w:rPr/>
        <w:t>旂⑲唯䅈ꆿ㖬扠牮슬噉熡椪兆公橞뼬䤶剏啁╟煎㥡癳㷂ꍨ妩䵓砶爣汘䢩딸䑌爺䕔幙渰牔奣</w:t>
      </w:r>
      <w:r>
        <w:rPr/>
        <w:t>⡢</w:t>
      </w:r>
      <w:r>
        <w:rPr/>
        <w:t>汸䙶潲쉺㧂㉔쉞䅖슿䁤츦䆘扑欻塓央䜻㩹㒬숪쉱瘵゘㌸媮䝌斩쉄䵉㜫獂ꆻ</w:t>
      </w:r>
      <w:r>
        <w:rPr/>
        <w:t>⡅⑐⥢</w:t>
      </w:r>
      <w:r>
        <w:rPr/>
        <w:t>ㅍ慥쉑숺㦏㭎䵪䄵槂쉄潄䃂繴</w:t>
      </w:r>
      <w:r>
        <w:rPr/>
        <w:t>ⷂ</w:t>
      </w:r>
      <w:r>
        <w:rPr/>
        <w:t>㎏毂뼪兲え쉲⼺쉩쉀剅祤</w:t>
      </w:r>
      <w:r>
        <w:rPr/>
        <w:t>ꤊ</w:t>
      </w:r>
      <w:r>
        <w:rPr/>
        <w:t>쵫쉧싎摷愹卯㘳쉗䵯숭珂晅伻睲츲䛂偅㗂空</w:t>
      </w:r>
      <w:r>
        <w:rPr/>
        <w:t>ⷂ</w:t>
      </w:r>
      <w:r>
        <w:rPr/>
        <w:t>떣䭦⬨堤뭉歯⒱汶䙠쉫</w:t>
      </w:r>
      <w:r>
        <w:rPr/>
        <w:t>꧂</w:t>
      </w:r>
      <w:r>
        <w:rPr/>
        <w:t>㐪숳琴뽀춘䅓琤┸祶厱疘䙫摭⍩䡌轆쉹牥桰輰桟숲䂥⩹깥</w:t>
      </w:r>
      <w:r>
        <w:rPr/>
        <w:t>ꤦ⤶</w:t>
      </w:r>
      <w:r>
        <w:rPr/>
        <w:t>땈뼲弬㎮總䠨捾啷䉫격㭓彳</w:t>
      </w:r>
      <w:r>
        <w:rPr/>
        <w:t>ꥈ</w:t>
      </w:r>
      <w:r>
        <w:rPr/>
        <w:t>㥞恉</w:t>
      </w:r>
      <w:r>
        <w:rPr/>
        <w:t>⣂꥖</w:t>
      </w:r>
      <w:r>
        <w:rPr/>
        <w:t>儽㈣☶剮䝄櫂㙍䕠</w:t>
      </w:r>
      <w:r>
        <w:rPr/>
        <w:t>⡗</w:t>
      </w:r>
      <w:r>
        <w:rPr/>
        <w:t>焽畎輰伭뼷⤩䵶㖣ꆩ㗂縣㙔䚥汗浬㑇싂䑷㝌╍♱䉌쉸걱㤽䗂♓㡫</w:t>
      </w:r>
      <w:r>
        <w:rPr/>
        <w:t>Ⱶ</w:t>
      </w:r>
      <w:r>
        <w:rPr/>
        <w:t>捚係㙩䨳</w:t>
      </w:r>
      <w:r>
        <w:rPr/>
        <w:t>꥟</w:t>
      </w:r>
      <w:r>
        <w:rPr/>
        <w:t>㦮䅳⍑㶩쉆㜦㧂䱹㴲牖砲넵㈣匵䀳쉒礰싂洴ㅗ梏䩢煤䈹橢辣</w:t>
      </w:r>
      <w:r>
        <w:rPr/>
        <w:t>ꕙ</w:t>
      </w:r>
      <w:r>
        <w:rPr/>
        <w:t>넯桾⹕숣싎庱伤䩀狎䈪</w:t>
      </w:r>
      <w:r>
        <w:rPr/>
        <w:t>ⱸ</w:t>
      </w:r>
      <w:r>
        <w:rPr/>
        <w:t>㞵╭䁎䍥嗂ꅯ쉶债⭟杠䄳眰彣㦱祶⌱收繾㌩㙙썘쉯㉚</w:t>
      </w:r>
      <w:r>
        <w:rPr/>
        <w:t>⢡⪏</w:t>
      </w:r>
      <w:r>
        <w:rPr/>
        <w:t>悬㌮免㍸祔䤦슡汮쉹㍳咻쉞冘丫剆燂䳂渣兢ꎣ䨻噠</w:t>
      </w:r>
      <w:r>
        <w:rPr/>
        <w:t>ⷂ</w:t>
      </w:r>
      <w:r>
        <w:rPr/>
        <w:t>硊〥ꥺ啮卓璿俎䅫㬣</w:t>
      </w:r>
      <w:r>
        <w:rPr/>
        <w:t>ⵤ</w:t>
      </w:r>
      <w:r>
        <w:rPr/>
        <w:t>뭒悻帺㥣婩숪摧쉏䑂丱氺쉶姃婹㟂䒥⽐戲싂슮츫桯껃慟㩈凂弩䣂怪枻灭扱㘭汁畑湧칗砱擂⽢㵭䌥</w:t>
      </w:r>
      <w:r>
        <w:rPr/>
        <w:t>Ᵽ⨭</w:t>
      </w:r>
      <w:r>
        <w:rPr/>
        <w:t>祮獐䘸썦晀싂杣倻䕳⼷⨷숳ꄳ쉸⭐ꏂ㕵⾿捓넪哂硁㐮㥸呚쉘⌲쉓㫍卮睞䏂⭳憮婌녶䥵싂뮥␥䙀㴮⑴砰</w:t>
      </w:r>
      <w:r>
        <w:rPr/>
        <w:t>ꥃ</w:t>
      </w:r>
      <w:r>
        <w:rPr/>
        <w:t>䍹乷㉁⯍㥑恄䉦恗㌻녱僂⑊歭땹㭃꥕猯䆱</w:t>
      </w:r>
      <w:r>
        <w:rPr/>
        <w:t>Ⱡ</w:t>
      </w:r>
      <w:r>
        <w:rPr/>
        <w:t>㦩ㅟ䃂痂噔磂檩⥹걐啖眤</w:t>
      </w:r>
      <w:r>
        <w:rPr/>
        <w:t>ꥐ</w:t>
      </w:r>
      <w:r>
        <w:rPr/>
        <w:t>奸畹恙ㅑ⨯竂␳ꥣ⤮츦䵭</w:t>
      </w:r>
      <w:r>
        <w:rPr/>
        <w:t>⣂</w:t>
      </w:r>
      <w:r>
        <w:rPr/>
        <w:t>啇</w:t>
      </w:r>
      <w:r>
        <w:rPr/>
        <w:t>Ⱓ</w:t>
      </w:r>
      <w:r>
        <w:rPr/>
        <w:t>你牙硑㑎</w:t>
      </w:r>
      <w:r>
        <w:rPr/>
        <w:t>ⲏ</w:t>
      </w:r>
      <w:r>
        <w:rPr/>
        <w:t>숫硡拎㍇爱獓坯䐭⹟畀㕏䳂ꍵ䊻䌬ꄹ뽨䑭⩉悻䪿䒿싂숨盂堩⩙妮挱묣昻㭦쉬⩠楦穃獭盂枥琻䕣廂䍵炘숪䄨挵㑌卤㊻⵴쵭</w:t>
      </w:r>
      <w:r>
        <w:rPr/>
        <w:t>⡳</w:t>
      </w:r>
      <w:r>
        <w:rPr/>
        <w:t>彟딻䌹氨呎䕬⧂慵ㅎ</w:t>
      </w:r>
      <w:r>
        <w:rPr/>
        <w:t>ꥒ⌸</w:t>
      </w:r>
      <w:r>
        <w:rPr/>
        <w:t>掩参捱</w:t>
      </w:r>
      <w:r>
        <w:rPr/>
        <w:t>ꤳ␭</w:t>
      </w:r>
      <w:r>
        <w:rPr/>
        <w:t>ꌷ숯㑢㭴쵫慃㓎㟂⨪䍌䄱숷烂딸癏瑲䜽㖥칹〴①繱䳂쉡㖩⌮㑠唸偾䄶겥噐㔰</w:t>
      </w:r>
      <w:r>
        <w:rPr/>
        <w:t>ꔮ</w:t>
      </w:r>
      <w:r>
        <w:rPr/>
        <w:t>䘪싂</w:t>
      </w:r>
      <w:r>
        <w:rPr/>
        <w:t>ⱳ</w:t>
      </w:r>
      <w:r>
        <w:rPr/>
        <w:t>㍶㵂灶潚ぷ彊扬噤瓍</w:t>
      </w:r>
      <w:r>
        <w:rPr/>
        <w:t>ⱆ</w:t>
      </w:r>
      <w:r>
        <w:rPr/>
        <w:t>牘䀽禘殿佂儤깕娯楏煞㥄뿂䘲呾䁈䣃걡婭嗂⹹帽쉌묫漺啥쵏슣瘷쉃쉗呞㜹╙歙睊樫곂坪㨺䙕⍣걕</w:t>
      </w:r>
      <w:r>
        <w:rPr/>
        <w:t>ꔊ</w:t>
      </w:r>
      <w:r>
        <w:rPr/>
        <w:t>䝓姎</w:t>
      </w:r>
      <w:r>
        <w:rPr/>
        <w:t>⡂</w:t>
      </w:r>
      <w:r>
        <w:rPr/>
        <w:t>奮墬</w:t>
      </w:r>
      <w:r>
        <w:rPr/>
        <w:t>⡬</w:t>
      </w:r>
      <w:r>
        <w:rPr/>
        <w:t>㭟楟쵲爴䁨쉭</w:t>
      </w:r>
      <w:r>
        <w:rPr/>
        <w:t>ⵞ</w:t>
      </w:r>
      <w:r>
        <w:rPr/>
        <w:t>싂頻桮圩桂却㤤䮣桰湆㭗〥㍨䍚쉁即숭슡㝪㡡车捯瓂䴫挲䁚⍖乯县㐯㟂帷⹀긶飂堳捨烂쉃桹晄沿䢡㨶</w:t>
      </w:r>
      <w:r>
        <w:rPr/>
        <w:t>ꕐ</w:t>
      </w:r>
      <w:r>
        <w:rPr/>
        <w:t>媻</w:t>
      </w:r>
      <w:r>
        <w:rPr/>
        <w:t>ꦻ␶</w:t>
      </w:r>
      <w:r>
        <w:rPr/>
        <w:t>剀潎却뭲</w:t>
      </w:r>
      <w:r>
        <w:rPr/>
        <w:t>ꕰ♷</w:t>
      </w:r>
      <w:r>
        <w:rPr/>
        <w:t>촵䡄뭤捄䄥睁䐲轟㭸剠婡畫䬳椷ꥦ⬱縥ꍔ곂癓猤穾柂㝩ꍎネ</w:t>
      </w:r>
      <w:r>
        <w:rPr/>
        <w:t>ꔪ</w:t>
      </w:r>
      <w:r>
        <w:rPr/>
        <w:t>村쉣敁㑫걯塗쉊넵䥵䠦뇂㧎堨灟䉀㋂眩绂ノ稭䡸幏䭺嗂戽칠㥎㕎䦬ꄹ넣捍㡷畠쉤㤸旂⩡愶</w:t>
      </w:r>
      <w:r>
        <w:rPr/>
        <w:t>ⷃ</w:t>
      </w:r>
      <w:r>
        <w:rPr/>
        <w:t>晹숸쉭昨䄮猴砯愦輳껂숵㝦쉠燍슡䮬㷂㊻쵃䙵䥷慃啢噒扑뽮礹楊瑑숩䰲䨲洦㑇湂硣䕍漦䩙噏</w:t>
      </w:r>
      <w:r>
        <w:rPr/>
        <w:t>⣍</w:t>
      </w:r>
      <w:r>
        <w:rPr/>
        <w:t>ꅗ⨪捡츸う榘楌㍱䘨煕撡걄䵍塾抣眮딳唪컂婞쉬穴녵</w:t>
      </w:r>
      <w:r>
        <w:rPr/>
        <w:t>ꤱ</w:t>
      </w:r>
      <w:r>
        <w:rPr/>
        <w:t>㭯䐥櫂⨯썫潹</w:t>
      </w:r>
      <w:r>
        <w:rPr/>
        <w:t>ꗂ</w:t>
      </w:r>
      <w:r>
        <w:rPr/>
        <w:t>轎扈쵑䃃⩧煩楯妱䲡ꌭ㚣呵璻䳃畕剒쉸쉆⦵奵㵤㣂怬⍴敍ちㅘ싂焲䝄믂뽎뭫婚免䨸싂갨睓未슱슿㴵싂儣슻䕆ꍨ獾禩ㅃ䊮⽎湊땖䌮㪩ꥮ澩瑠곂␲嚩燂〶冏㡓♊昺㴹夰⫃恂彗敋╳磂乡</w:t>
      </w:r>
      <w:r>
        <w:rPr/>
        <w:t>꤭</w:t>
      </w:r>
      <w:r>
        <w:rPr/>
        <w:t>渲녌䑞䂮㌫⥬䄮䝂睦䴰ꆮꌣ녁繾烂攨䪩瘽眲眽昲문䁰凂⵩婆숪쉐⍋</w:t>
      </w:r>
      <w:r>
        <w:rPr/>
        <w:t>ꕔ</w:t>
      </w:r>
      <w:r>
        <w:rPr/>
        <w:t>䨻㚻搷迂쉧浨櫂䑲䴴䭺ꅷ⛂떱㜬숳숫걪ㅶ橄ꌥ㔲睳㖏뭷쉮懂䵧춏</w:t>
      </w:r>
      <w:r>
        <w:rPr/>
        <w:t>ꦬ</w:t>
      </w:r>
      <w:r>
        <w:rPr/>
        <w:t>呫♲歲磂画㎩嚮斿⑳制杚卦䓂煆礳圬橞顴츤䨫䐩숵㩕㯂㭔깴㙧ぺ䨲쉗䯎癸禿弩뾏쉏⩱♧쉌</w:t>
      </w:r>
      <w:r>
        <w:rPr/>
        <w:t>ꔩ</w:t>
      </w:r>
      <w:r>
        <w:rPr/>
        <w:t>싂쉇땵㮵䅈丬땮⭾係䶏水☯숭⫂塠烂熱ぢ쉐쉺拂⮱ヂ</w:t>
      </w:r>
      <w:r>
        <w:rPr/>
        <w:t>⢏</w:t>
      </w:r>
      <w:r>
        <w:rPr/>
        <w:t>祏呵</w:t>
      </w:r>
      <w:r>
        <w:rPr/>
        <w:t>ꕬ</w:t>
      </w:r>
      <w:r>
        <w:rPr/>
        <w:t>㞡㝨幚쉢㞱☤敥䁾┽根条㝪㮿</w:t>
      </w:r>
      <w:r>
        <w:rPr/>
        <w:t>ⴣ</w:t>
      </w:r>
      <w:r>
        <w:rPr/>
        <w:t>塴奉⒡ㅳ칯噔놣㗂㝁䈴䶘惂쏂㵱㭭䁢盎繌슩⥭畑嘹埂걋숩樲䏂</w:t>
      </w:r>
      <w:r>
        <w:rPr/>
        <w:t>ⵑ</w:t>
      </w:r>
      <w:r>
        <w:rPr/>
        <w:t>䥷單嗍⌽溡䡁䁧䄤⹙瑎넻䃂㢘暵</w:t>
      </w:r>
      <w:r>
        <w:rPr/>
        <w:t>ꗂꤶ</w:t>
      </w:r>
      <w:r>
        <w:rPr/>
        <w:t>願址촴儫</w:t>
      </w:r>
      <w:r>
        <w:rPr/>
        <w:t>Ⱕ</w:t>
      </w:r>
      <w:r>
        <w:rPr/>
        <w:t>獠ꆿ佣楑⹔䬭轲輬擂䡈⥪㙖</w:t>
      </w:r>
      <w:r>
        <w:rPr/>
        <w:t>ꥒ</w:t>
      </w:r>
      <w:r>
        <w:rPr/>
        <w:t>永权䝗깬</w:t>
      </w:r>
      <w:r>
        <w:rPr/>
        <w:t>ꦥ</w:t>
      </w:r>
      <w:r>
        <w:rPr/>
        <w:t>柂</w:t>
      </w:r>
      <w:r>
        <w:rPr/>
        <w:t>ꕂ</w:t>
      </w:r>
      <w:r>
        <w:rPr/>
        <w:t>ꥸ⪬癓㥣㥥습瑨坱숸煕쉢⭅䡴⫂檬껂书瀊噾啋槂噦䈲儥쉌⯂뇂썮</w:t>
      </w:r>
      <w:r>
        <w:rPr/>
        <w:t>⡠</w:t>
      </w:r>
      <w:r>
        <w:rPr/>
        <w:t>䅠╭쉞操쉱ꄪ쉊䬤頬숩椥癮穀潪浏华䁭硕轕兤뭷숮䭍⹕畵栩⩤쉵悵癆ꥢ斱㡕唽瑁畀撩偡</w:t>
      </w:r>
      <w:r>
        <w:rPr/>
        <w:t>ⴥ</w:t>
      </w:r>
      <w:r>
        <w:rPr/>
        <w:t>歡碩䜣㮥믂眳㙸䄸䭁唷쉅䄬祹ꏂ告丨㘶㩊</w:t>
      </w:r>
      <w:r>
        <w:rPr/>
        <w:t>⣂</w:t>
      </w:r>
      <w:r>
        <w:rPr/>
        <w:t>㍉䐰놬⦡䬱焪氩</w:t>
      </w:r>
      <w:r>
        <w:rPr/>
        <w:t>Ⱪ</w:t>
      </w:r>
      <w:r>
        <w:rPr/>
        <w:t>ㅹ</w:t>
      </w:r>
      <w:r>
        <w:rPr/>
        <w:t>Ⱜ</w:t>
      </w:r>
      <w:r>
        <w:rPr/>
        <w:t>㑈偧劣긪숬慫燍놩摣樸车䉖䁢㔳䑦㕖摃繏쉧ꅸ测㩶侣涩刱捁⹒剠灈婀ㅗ갻䰫䙨숴琦窩洺ꌹ㡬㐮䎿썉獟싂␲㙄ꅟ⍑숷⍊顊걈燂捍砭顯摍ㅙ뗂ꍷ㈺╎䟂坁숱䉁걀渳㑊昩䧂쉕慦㌭敗洽묦⭹硩〽⩠녵拎</w:t>
      </w:r>
      <w:r>
        <w:rPr/>
        <w:t>꥟⨰</w:t>
      </w:r>
      <w:r>
        <w:rPr/>
        <w:t>息놏⨽⼣掮쉎⸴䈻娨쵪䁀</w:t>
      </w:r>
      <w:r>
        <w:rPr/>
        <w:t>ⱱ</w:t>
      </w:r>
      <w:r>
        <w:rPr/>
        <w:t>庡ꍈ檿뽇쉭浶뽨瑂燂ꏍ怪䉡怽䬯䖏佯噤恗䀤⤣灯敁散슬䡆顇뭹捙㑓彷⍫숪扌㋂⌷啍丮头묰ㅴ㠳ヂ牺極珂뽰⼳</w:t>
      </w:r>
      <w:r>
        <w:rPr/>
        <w:t>⡊</w:t>
      </w:r>
      <w:r>
        <w:rPr/>
        <w:t>깘䍥</w:t>
      </w:r>
      <w:r>
        <w:rPr/>
        <w:t>⣂</w:t>
      </w:r>
      <w:r>
        <w:rPr/>
        <w:t>灳놣畨卒䇂乇灥쉮瞥頹⒱䧂滂穔깞捐弻싂塎싂䤹쉋幥⽟纏쉎</w:t>
      </w:r>
      <w:r>
        <w:rPr/>
        <w:t>ⱒ</w:t>
      </w:r>
      <w:r>
        <w:rPr/>
        <w:t>걌楅ㄯ㊮촨頲怭畦㩷♧厘䠹ꥩ堪勂䡧캬겿꥙㫂썇▮偋炡曂剣礣䕾뽕쉁뭔䉙쉀ꌯ㙹␥乒쎱깮슩깬繖慉쉥넩で숥ꎱ嫂参棂䙳䁅</w:t>
      </w:r>
      <w:r>
        <w:rPr/>
        <w:t>ⱥ</w:t>
      </w:r>
      <w:r>
        <w:rPr/>
        <w:t>㑫埂海竂䍦穅漸敡</w:t>
      </w:r>
      <w:r>
        <w:rPr/>
        <w:t>Ⳃ</w:t>
      </w:r>
      <w:r>
        <w:rPr/>
        <w:t>긫灞</w:t>
      </w:r>
      <w:r>
        <w:rPr/>
        <w:t>ꦏ</w:t>
      </w:r>
      <w:r>
        <w:rPr/>
        <w:t>䌷垏⩰佩㝭㝢쉉㏃顊稴䆱쉬㤳칤┩①쉊䕶恑딴䉫灖揂쉫䘮彸侬</w:t>
      </w:r>
      <w:r>
        <w:rPr/>
        <w:t>ⱇ</w:t>
      </w:r>
      <w:r>
        <w:rPr/>
        <w:t>婱뼮晑䁠婪䇍扲乑㜶歋煨②削䂱쉊뿂⸳숪摈♩汙牆愭쉇椴㶥啶㨰敍㝹⸻츳녒摨㣂뿂祅⩶☸珂㙭</w:t>
      </w:r>
      <w:r>
        <w:rPr/>
        <w:t>ꔵ</w:t>
      </w:r>
      <w:r>
        <w:rPr/>
        <w:t>獁捙偆圽뗂枩昺攪揂숸ꍆ䅸⑩㜲灀⭉卅㢩䵐⿂祔磂ꍺ떮轄䴤⤺圪姂儭ꍳ뽸ꍷ橡戩轘┤㜮在扲㕇嘬䋂䍌⹇ꍄㅐ剃䵉쉅哂灳䯂繐숹</w:t>
      </w:r>
      <w:r>
        <w:rPr/>
        <w:t>ⳍ⨭</w:t>
      </w:r>
      <w:r>
        <w:rPr/>
        <w:t>惂</w:t>
      </w:r>
      <w:r>
        <w:rPr/>
        <w:t>ꕳ</w:t>
      </w:r>
      <w:r>
        <w:rPr/>
        <w:t>䲬䚬ㅂ쉬杒츩汱轗숵爲幓䫂燂뇂ヂ</w:t>
      </w:r>
      <w:r>
        <w:rPr/>
        <w:t>⢏</w:t>
      </w:r>
      <w:r>
        <w:rPr/>
        <w:t>擂慅㍕</w:t>
      </w:r>
      <w:r>
        <w:rPr/>
        <w:t>Ⱨ</w:t>
      </w:r>
      <w:r>
        <w:rPr/>
        <w:t>㭣슩䘥祀촬滂䥴㴵䬤啾呶곂걹廍⩧晟恓뼴穰싂䳂䱱䴥䙏轳㯂棂</w:t>
      </w:r>
      <w:r>
        <w:rPr/>
        <w:t>ꔥ</w:t>
      </w:r>
      <w:r>
        <w:rPr/>
        <w:t>欽㍧⽊㝅掏䵊盍♭⬰摺浅썾怦刊䕑疣㷂歎桂쉂♌晙牢么㭉쌸䗃䵈</w:t>
      </w:r>
      <w:r>
        <w:rPr/>
        <w:t>ꥀ</w:t>
      </w:r>
      <w:r>
        <w:rPr/>
        <w:t>딫敟쉤䑃刨䥔쉔╒숸䍷㎘㮘쉀稽걷묣</w:t>
      </w:r>
      <w:r>
        <w:rPr/>
        <w:t>ⴽ</w:t>
      </w:r>
      <w:r>
        <w:rPr/>
        <w:t>卦剄녚䵏妘匸奧坃䈷쉩吣</w:t>
      </w:r>
      <w:r>
        <w:rPr/>
        <w:t>ꔽ</w:t>
      </w:r>
      <w:r>
        <w:rPr/>
        <w:t>㑒쉬彰楺䝋婨땱걊惂</w:t>
      </w:r>
      <w:r>
        <w:rPr/>
        <w:t>ꕫ</w:t>
      </w:r>
      <w:r>
        <w:rPr/>
        <w:t>墿〣뭌</w:t>
      </w:r>
      <w:r>
        <w:rPr/>
        <w:t>Ⱙ</w:t>
      </w:r>
      <w:r>
        <w:rPr/>
        <w:t>ꄺ䏂쉺</w:t>
      </w:r>
      <w:r>
        <w:rPr/>
        <w:t>ⱱ</w:t>
      </w:r>
      <w:r>
        <w:rPr/>
        <w:t>ⶩ</w:t>
      </w:r>
      <w:r>
        <w:rPr/>
        <w:t>㔪䡫轱十㐪汐쉉甥䀽瘹</w:t>
      </w:r>
      <w:r>
        <w:rPr/>
        <w:t>ꤽ</w:t>
      </w:r>
      <w:r>
        <w:rPr/>
        <w:t>轟琱쉭歵</w:t>
      </w:r>
      <w:r>
        <w:rPr/>
        <w:t>ⲵ</w:t>
      </w:r>
      <w:r>
        <w:rPr/>
        <w:t>渫ꅟ꧎쉪䝯ꌸ</w:t>
      </w:r>
      <w:r>
        <w:rPr/>
        <w:t>ⵒ</w:t>
      </w:r>
      <w:r>
        <w:rPr/>
        <w:t>刺</w:t>
      </w:r>
      <w:r>
        <w:rPr/>
        <w:t>⣂⩷</w:t>
      </w:r>
      <w:r>
        <w:rPr/>
        <w:t>瑺痂硙喏⹑乯쉞䚩䨨묶敚婳숤䩬⹌㕋䄲懂栱狂縺牥扃帷歌奵嚣㥎歇欨㋂㭉䟂塲た⨻頱㫂쉂㊱⩐슬㛃弣䝘ㆻ瑎㷂䕞깕쉔⯎㓂䒩칍獠ㅃ婣숣깦䉲䩑䐪떏滂穨⥺⭔儶勎灰때땁숫䡫䅰</w:t>
      </w:r>
      <w:r>
        <w:rPr/>
        <w:t>⣂</w:t>
      </w:r>
      <w:r>
        <w:rPr/>
        <w:t>颻숶頶嘪⑚旂숥쉺ꄰ娷긤咬槎敄걀녞쉈㙮㩳匰䡐堨吮僃</w:t>
      </w:r>
      <w:r>
        <w:rPr/>
        <w:t>ꤴ</w:t>
      </w:r>
      <w:r>
        <w:rPr/>
        <w:t>沮䩔丷쵨⥳깅婏㥈杮⹤䴬㭫䬻䑟㥆㤰穩㚮爷獐</w:t>
      </w:r>
      <w:r>
        <w:rPr/>
        <w:t>ⵚ</w:t>
      </w:r>
      <w:r>
        <w:rPr/>
        <w:t>烃㯃</w:t>
      </w:r>
      <w:r>
        <w:rPr/>
        <w:t>⡭</w:t>
      </w:r>
      <w:r>
        <w:rPr/>
        <w:t>䐰昴剃㮬썩</w:t>
      </w:r>
      <w:r>
        <w:rPr/>
        <w:t>ꕇ</w:t>
      </w:r>
      <w:r>
        <w:rPr/>
        <w:t>橹숥</w:t>
      </w:r>
      <w:r>
        <w:rPr/>
        <w:t>ⱂ</w:t>
      </w:r>
      <w:r>
        <w:rPr/>
        <w:t>쉈偌商杅漫</w:t>
      </w:r>
      <w:r>
        <w:rPr/>
        <w:t>ⵂ</w:t>
      </w:r>
      <w:r>
        <w:rPr/>
        <w:t>쉐숫礤珂㙗湪쉷焫啸㪮泂㘳⮮䥃</w:t>
      </w:r>
      <w:r>
        <w:rPr/>
        <w:t>Ⱶ</w:t>
      </w:r>
      <w:r>
        <w:rPr/>
        <w:t>帬杬䥙쉪쉦쉗珍쉠깚뗎⻎깭㙎㥣㍌䂬ざ⬪䁐爸䗂㧂㨮噆쉒噎슮塡ꎘ⎮〥眺顡쉰䂘祖伫깥썖㵅彩네념녱㘨啍琦偄㉺䙦浚㍬䣂樯쏂濂㙡窱摹싃쉧兀♓嘸顄剤㉭扑넣硘쉆뭎䙈䭃塬숯넦夤揂恫洳싂关┶䫃䶩쉾㙐㕾䌰磂灳갰曂㴭䄹坮䉨睙入</w:t>
      </w:r>
      <w:r>
        <w:rPr/>
        <w:t>⡁</w:t>
      </w:r>
      <w:r>
        <w:rPr/>
        <w:t>슻䗂춘歾ꍘ乬䬣슘矂係䅳㍗祫狎ㆮ呆칹瀤㩄뼩</w:t>
      </w:r>
      <w:r>
        <w:rPr/>
        <w:t>꧂</w:t>
      </w:r>
      <w:r>
        <w:rPr/>
        <w:t>슬슩</w:t>
      </w:r>
      <w:r>
        <w:rPr/>
        <w:t>⣂</w:t>
      </w:r>
      <w:r>
        <w:rPr/>
        <w:t>秂偕䍒쉪㬷䭬飂츨긺块⮏습䔦⹴㮬걀飂⸱㔹磂긥扙⾣幏憏慄术禮</w:t>
      </w:r>
      <w:r>
        <w:rPr/>
        <w:t>ꕱ</w:t>
      </w:r>
      <w:r>
        <w:rPr/>
        <w:t>녨뭞究佧썦扆匥⺏䥥搬</w:t>
      </w:r>
      <w:r>
        <w:rPr/>
        <w:t>ꖵ</w:t>
      </w:r>
      <w:r>
        <w:rPr/>
        <w:t>㢬桯</w:t>
      </w:r>
      <w:r>
        <w:rPr/>
        <w:t>꤬</w:t>
      </w:r>
      <w:r>
        <w:rPr/>
        <w:t>ⱠⳂ</w:t>
      </w:r>
      <w:r>
        <w:rPr/>
        <w:t>渵帺</w:t>
      </w:r>
      <w:r>
        <w:rPr/>
        <w:t>ꥈ</w:t>
      </w:r>
      <w:r>
        <w:rPr/>
        <w:t>㊱☰녩亱</w:t>
      </w:r>
      <w:r>
        <w:rPr/>
        <w:t>⢩</w:t>
      </w:r>
      <w:r>
        <w:rPr/>
        <w:t>匩뼭쉅恗뽓쉶⼪幅숷㓂䢏⻎☲ㅾ嚮顷㵭癗쉴焩</w:t>
      </w:r>
      <w:r>
        <w:rPr/>
        <w:t>⠷</w:t>
      </w:r>
      <w:r>
        <w:rPr/>
        <w:t>繍桟슥丱佷䁯㧂关싂䮮潑숤吻嘪</w:t>
      </w:r>
      <w:r>
        <w:rPr/>
        <w:t>ꔮ</w:t>
      </w:r>
      <w:r>
        <w:rPr/>
        <w:t>䭷剌慘㴺♣湃滂㐴쉑䌷晣㘱쉕쉔怽ご㥄㯂ꏂ䅢橶夵之쵒迎敥侬</w:t>
      </w:r>
      <w:r>
        <w:rPr/>
        <w:t>⵰</w:t>
      </w:r>
      <w:r>
        <w:rPr/>
        <w:t>惃冩换싎㋂䠰〻슡⨬═㬻㧎⌻滂⍙敏䙉儯䪿䁄含</w:t>
      </w:r>
      <w:r>
        <w:rPr/>
        <w:t>Ⳃ</w:t>
      </w:r>
      <w:r>
        <w:rPr/>
        <w:t>顡쉍숊漮奂槂疬㡄旂扱㨽中㏂ꌭ丫⹭㤺쉤祍⍺幒浱⩴祋싂숴곍㍦䑙칔瞵橣㥟䀲癤橩쉸ぅ컂塺飂剄⑁䍪숲禵晤癧奖樮땧剚㔬쉑竂⭵狃⹪⻂쉐㒏싂怹╚塗</w:t>
      </w:r>
      <w:r>
        <w:rPr/>
        <w:t>ꤪ</w:t>
      </w:r>
      <w:r>
        <w:rPr/>
        <w:t>숩⭷췂⍒俍䴵祦楋쉁祒㥵╷쉓䄩䭳測╁䈸</w:t>
      </w:r>
      <w:r>
        <w:rPr/>
        <w:t>ꥉ</w:t>
      </w:r>
      <w:r>
        <w:rPr/>
        <w:t>걕춣楁⩨</w:t>
      </w:r>
      <w:r>
        <w:rPr/>
        <w:t>ⲱ</w:t>
      </w:r>
      <w:r>
        <w:rPr/>
        <w:t>乥쉃彇奐丱싂</w:t>
      </w:r>
      <w:r>
        <w:rPr/>
        <w:t>ꗂ</w:t>
      </w:r>
      <w:r>
        <w:rPr/>
        <w:t>칄䥱쉊뇂煑䁫䛂祣㞩⌯啬⑖싂橉䊩塨㠥飂敔㊮䩴幄숱⹠ꏂ㷂쉢걥숻숻煰払獢㬺㉋束쉸碵泎싂䕒渳싂쵳䁫䀥▱䭬㨲桑㭭⫂癚猤땙◂䁴숲뽂䈦戺싂坺癆婈ꍍ</w:t>
      </w:r>
      <w:r>
        <w:rPr/>
        <w:t>⡥</w:t>
      </w:r>
      <w:r>
        <w:rPr/>
        <w:t>煵佳䙉㬹</w:t>
      </w:r>
      <w:r>
        <w:rPr/>
        <w:t>ꕎ</w:t>
      </w:r>
      <w:r>
        <w:rPr/>
        <w:t>浧么㏎쉹犱㡞晟䡰䓂顴儫⽅䌥撿呧橂彖睵飂竂埂庬摉싂걄䈸㗃뽩┰歃䕤漸恊轡㐥玬䥄쉏ㅊ稷獎</w:t>
      </w:r>
      <w:r>
        <w:rPr/>
        <w:t>ⰺ</w:t>
      </w:r>
      <w:r>
        <w:rPr/>
        <w:t>睸㶮⥹땬㢩䤫瞱慷</w:t>
      </w:r>
      <w:r>
        <w:rPr/>
        <w:t>ꕥ</w:t>
      </w:r>
      <w:r>
        <w:rPr/>
        <w:t>⡖</w:t>
      </w:r>
      <w:r>
        <w:rPr/>
        <w:t>㜽䩤녆㝧䕆</w:t>
      </w:r>
      <w:r>
        <w:rPr/>
        <w:t>ꗂ</w:t>
      </w:r>
      <w:r>
        <w:rPr/>
        <w:t>楰頺牌녺吸桕㡞䥙晠┪</w:t>
      </w:r>
      <w:r>
        <w:rPr/>
        <w:t>⠫</w:t>
      </w:r>
      <w:r>
        <w:rPr/>
        <w:t>ꅞ䩑⛍㍌┤⑊仂呲畨灹瑑䑑숩쉳ㄳ摉⬥䭑䡺䩏汆硴㠶촣杌쉂托쉏擂竂凂⪵晶䢩睙珃匦慍煊瓍敡亩樲䪣</w:t>
      </w:r>
      <w:r>
        <w:rPr/>
        <w:t>⠻</w:t>
      </w:r>
      <w:r>
        <w:rPr/>
        <w:t>䄽⭊꥕潄焭捩湋ꥮ徏쉂漱╷吣榣䁨㚻杗濂痂⹲晞⌺㉥㥥쎩숪㛂璘⑂彖</w:t>
      </w:r>
      <w:r>
        <w:rPr/>
        <w:t>⡞</w:t>
      </w:r>
      <w:r>
        <w:rPr/>
        <w:t>泃䢮獯歔畔㆏惂㜬䕤⌰兆敖쵬쉠쉲䜨港潒呗㍙⹴ㅺ彭㏂揂䤰皘䤺깰</w:t>
      </w:r>
      <w:r>
        <w:rPr/>
        <w:t>Ȿ</w:t>
      </w:r>
      <w:r>
        <w:rPr/>
        <w:t>쉶刷揎唰佦숪潱煩港슩걟㏂辥晾痂穨䭔湂ꥢ쉺彮勂Ⓜ⑇轙桀剪⨰⭱뾻〸猲樣㥳숲丣䥸䫂䥗婘湺烂숶㩣뾩怰獣塗埍轷穑㍪䍶係쉙橯숮㓂숻䡺㔵繶㡚サ潣깊</w:t>
      </w:r>
      <w:r>
        <w:rPr/>
        <w:t>꤯</w:t>
      </w:r>
      <w:r>
        <w:rPr/>
        <w:t>究迂癁㖻兾썲恂쌯瘨眻疥습䆩捂縴⭟浯</w:t>
      </w:r>
      <w:r>
        <w:rPr/>
        <w:t>ꕓ</w:t>
      </w:r>
      <w:r>
        <w:rPr/>
        <w:t>깾⛂싂㥟倩檬圣䥫橧슩唥栳潀ꌷ抻䟂徻㭮땕㑓⻂䊩Ⓜ䡙䡫췂暩䡞佤㙬Ⓝ㠽깧┩칁珂⹧煈䅂䪘汀獋䲱</w:t>
      </w:r>
      <w:r>
        <w:rPr/>
        <w:t>꧃</w:t>
      </w:r>
      <w:r>
        <w:rPr/>
        <w:t>ꇂ♙싂潞컂㙱䍙쉪⑗欨⮬땡灌숽</w:t>
      </w:r>
      <w:r>
        <w:rPr/>
        <w:t>ꗍ</w:t>
      </w:r>
      <w:r>
        <w:rPr/>
        <w:t>䭉䩷挷矂㤭썈匰䝣깊⍔쉢쵍⑏甹䡰⺻偤╕瑕㉕깹쎬啑䁡</w:t>
      </w:r>
      <w:r>
        <w:rPr/>
        <w:t>꧃</w:t>
      </w:r>
      <w:r>
        <w:rPr/>
        <w:t>塏쌊轧皏扳</w:t>
      </w:r>
      <w:r>
        <w:rPr/>
        <w:t>ⵌ</w:t>
      </w:r>
      <w:r>
        <w:rPr/>
        <w:t>轇竂潄䉹㥧剟刲⩙欱娳슿䱚⯂췃噘潯⍆⧂⍂䞵绂橺쉢䛍捄ꄪ弪樱婲嘨숥穲쉴㍶媘瑩㑮奪촶婏촩☪䥮ꅰ権䡍싂䬥瑭坍栮쉇㝺䥘⨻☹㡧칶づ싎埍留唰玘弥渵坂煌瘦倶놩祫䍙榿仂䤨洣线㎵곃丬</w:t>
      </w:r>
      <w:r>
        <w:rPr/>
        <w:t>꧂</w:t>
      </w:r>
      <w:r>
        <w:rPr/>
        <w:t>噍渴쉆憥恉㩠槂体痂⩘顭</w:t>
      </w:r>
      <w:r>
        <w:rPr/>
        <w:t>ⵓ</w:t>
      </w:r>
      <w:r>
        <w:rPr/>
        <w:t>乩偓攭泃ꍕ쉖瀷⥶겘暘♕⫂ꆻ侥썱㩘䈵⹀捕参䟎</w:t>
      </w:r>
      <w:r>
        <w:rPr/>
        <w:t>ⵉ</w:t>
      </w:r>
      <w:r>
        <w:rPr/>
        <w:t>걷</w:t>
      </w:r>
      <w:r>
        <w:rPr/>
        <w:t>⡶</w:t>
      </w:r>
      <w:r>
        <w:rPr/>
        <w:t>洨橚땢楅页恙츬⩟</w:t>
      </w:r>
      <w:r>
        <w:rPr/>
        <w:t>ꔱ⪏</w:t>
      </w:r>
      <w:r>
        <w:rPr/>
        <w:t>堷쉚汊䘽䡦海</w:t>
      </w:r>
      <w:r>
        <w:rPr/>
        <w:t>ꗂ⫂</w:t>
      </w:r>
      <w:r>
        <w:rPr/>
        <w:t>쉺桲暩쉒䛂쉪灚䭎彉㆘䠬㙣夸轷氨㊡顡梬슱瘫繺攦䥦♖䝙浳쉏딦㡆㙒为僂戶伵䊘꺡넨杨輬㉴싂但촪䄥ꎬ걣◂⍃疏幟奣⩌䩠偷</w:t>
      </w:r>
      <w:r>
        <w:rPr/>
        <w:t>ꥏ</w:t>
      </w:r>
      <w:r>
        <w:rPr/>
        <w:t>숪⨭㩯뇂</w:t>
      </w:r>
      <w:r>
        <w:rPr/>
        <w:t>ꗎ</w:t>
      </w:r>
      <w:r>
        <w:rPr/>
        <w:t>숪䟂潡⵫䎬쉅剔㒱䝖㉶ꥤ穞♐䴨슬뭳슩</w:t>
      </w:r>
      <w:r>
        <w:rPr/>
        <w:t>ⰵ</w:t>
      </w:r>
      <w:r>
        <w:rPr/>
        <w:t>㥐쉊ꥠ䥢奅啓䵠冥癣噕쵾䕹姂坩楄偣㨻繴晄䖥䏃⍴㜫껂僂杨歇娶㥲쉹촦꥞但쉥쉫灢楙⭥扰眦婎迎獙㷂㔰楸繋桀㯂⒩堸夭坉뭔ꍅ䡴甫ꄮ之憏坫뼰㥖䕘坵㠷</w:t>
      </w:r>
      <w:r>
        <w:rPr/>
        <w:t>ꤺ</w:t>
      </w:r>
      <w:r>
        <w:rPr/>
        <w:t>塒倰㩅参卄㉳䴳䒻劮榩</w:t>
      </w:r>
      <w:r>
        <w:rPr/>
        <w:t>Ⱖ</w:t>
      </w:r>
      <w:r>
        <w:rPr/>
        <w:t>싍㗂숷杨堶䋂㇂祳꺻犘㋂䩥␳晶</w:t>
      </w:r>
      <w:r>
        <w:rPr/>
        <w:t>Ⱶ</w:t>
      </w:r>
      <w:r>
        <w:rPr/>
        <w:t>䰯噺氭䏂䬪敕␥桬杁⫂</w:t>
      </w:r>
      <w:r>
        <w:rPr/>
        <w:t>Ⳃ</w:t>
      </w:r>
      <w:r>
        <w:rPr/>
        <w:t>㐰琣姂睉奍頷䯃楈䙊䃂㉲扣晔忂婪숮帲긬</w:t>
      </w:r>
      <w:r>
        <w:rPr/>
        <w:t>ꥄ</w:t>
      </w:r>
      <w:r>
        <w:rPr/>
        <w:t>녠祤槂⍰癫煖쉎畓ㅴ⒩榵</w:t>
      </w:r>
      <w:r>
        <w:rPr/>
        <w:t>Ɑ</w:t>
      </w:r>
      <w:r>
        <w:rPr/>
        <w:t>砮晊琻浓ꅮ㏂䠫</w:t>
      </w:r>
      <w:r>
        <w:rPr/>
        <w:t>ⱞ</w:t>
      </w:r>
      <w:r>
        <w:rPr/>
        <w:t>ꇂ顥䘪䵶싂䰺槂帷깒녶쉞땆皩뽚椯쉬쉇녓牟딻侻숱쉍摪숨싂墡倻ꥸ戰婩</w:t>
      </w:r>
      <w:r>
        <w:rPr/>
        <w:t>ꤹ</w:t>
      </w:r>
      <w:r>
        <w:rPr/>
        <w:t>㙰㤣</w:t>
      </w:r>
      <w:r>
        <w:rPr/>
        <w:t>ꥌ</w:t>
      </w:r>
      <w:r>
        <w:rPr/>
        <w:t>㕗洲ꇂ乯撡㴰瑑뭔扖䂱损ㅘ䝖顠捬땾㔥䍷컎䍑匱ꥳㅶ☥숣倱㥓ぁ</w:t>
      </w:r>
      <w:r>
        <w:rPr/>
        <w:t>ⱥ</w:t>
      </w:r>
      <w:r>
        <w:rPr/>
        <w:t>恫㜷ㅷ쌨䋂숩稽ㅲ㓂♍㊻矂⬦䛎⨦恄쉆땙⶿㌶겻䵥ꄴ癴椰幋깣쉶㪏穥潯湦唺䅾楙嗂⩓伲挽拂넵喩䬤♃쉔捘慲숵㋂</w:t>
      </w:r>
      <w:r>
        <w:rPr/>
        <w:t>⠭</w:t>
      </w:r>
      <w:r>
        <w:rPr/>
        <w:t>噶穓㵸䇂쉕橦쉞䑱⥐</w:t>
      </w:r>
      <w:r>
        <w:rPr/>
        <w:t>⠴</w:t>
      </w:r>
      <w:r>
        <w:rPr/>
        <w:t>싂㤴捯숻䅖䉢佀汔穎걇숪</w:t>
      </w:r>
      <w:r>
        <w:rPr/>
        <w:t>꧃</w:t>
      </w:r>
      <w:r>
        <w:rPr/>
        <w:t>凎暻슩⻎칞彲猵┩⸥⍤彍瑂飂䔣帊싃㑂쉋숪梩</w:t>
      </w:r>
      <w:r>
        <w:rPr/>
        <w:t>ⲥ</w:t>
      </w:r>
      <w:r>
        <w:rPr/>
        <w:t>也䥍</w:t>
      </w:r>
      <w:r>
        <w:rPr/>
        <w:t>ꥒ</w:t>
      </w:r>
      <w:r>
        <w:rPr/>
        <w:t>盂恏㴣抏싂쉂圷㭏眻漷浧</w:t>
      </w:r>
      <w:r>
        <w:rPr/>
        <w:t>ⷎ</w:t>
      </w:r>
      <w:r>
        <w:rPr/>
        <w:t>㉷䤷ꍂꍧ盂</w:t>
      </w:r>
      <w:r>
        <w:rPr/>
        <w:t>Ⳃ</w:t>
      </w:r>
      <w:r>
        <w:rPr/>
        <w:t>ꅏ䫂</w:t>
      </w:r>
      <w:r>
        <w:rPr/>
        <w:t>꤬</w:t>
      </w:r>
      <w:r>
        <w:rPr/>
        <w:t>ꌺ埍깩㝒㔫沱쎩噉睰묫쉉꥗䝠旂潡썓晸싂⎬</w:t>
      </w:r>
      <w:r>
        <w:rPr/>
        <w:t>ꥇ</w:t>
      </w:r>
      <w:r>
        <w:rPr/>
        <w:t>妩祃䅨숺</w:t>
      </w:r>
      <w:r>
        <w:rPr/>
        <w:t>⡌</w:t>
      </w:r>
      <w:r>
        <w:rPr/>
        <w:t>扣㎘ꅊ쉦幅㝳숪</w:t>
      </w:r>
      <w:r>
        <w:rPr/>
        <w:t>ꥄ</w:t>
      </w:r>
      <w:r>
        <w:rPr/>
        <w:t>獙䭉穌此渮啦㢩쉬轔灺啅쉭頸癟▥䞻</w:t>
      </w:r>
      <w:r>
        <w:rPr/>
        <w:t>ꥋ</w:t>
      </w:r>
      <w:r>
        <w:rPr/>
        <w:t>㍥啩晗獄湑匮囂쉵株㑑搭뭤믂䉐楖ꅨ숪䌤㬻쉑彗癌穘⸴睦繦颬倩춮䄱攰顋쵬♫껂轮⾵佚榘睑囂땉么㴭</w:t>
      </w:r>
      <w:r>
        <w:rPr/>
        <w:t>ꕍ</w:t>
      </w:r>
      <w:r>
        <w:rPr/>
        <w:t>祃䣂株䥺쌨儹쉌㥀捬꥾煬漨䖩뿍牲伶䏂偀쉇䅩䨮坺飂㟍歁橣깄冩穨伹쉙⿂㕎䮿㍢塪扩쉅⺡쉨甲</w:t>
      </w:r>
      <w:r>
        <w:rPr/>
        <w:t>ꤱ</w:t>
      </w:r>
      <w:r>
        <w:rPr/>
        <w:t>潅祴桗顲쉲⪵摍싂怬싂䥺ꅐ</w:t>
      </w:r>
      <w:r>
        <w:rPr/>
        <w:t>꧂</w:t>
      </w:r>
      <w:r>
        <w:rPr/>
        <w:t>楴淂숳갰╢䙤眴敡㝾㊡䗂䀽輽幞䶡戸䲘迂剀煗</w:t>
      </w:r>
      <w:r>
        <w:rPr/>
        <w:t>ꔴ꤯</w:t>
      </w:r>
      <w:r>
        <w:rPr/>
        <w:t>仂歃⌵妣湸献㔵칃恪壂彸⤪湸</w:t>
      </w:r>
      <w:r>
        <w:rPr/>
        <w:t>ꕬ⤭</w:t>
      </w:r>
      <w:r>
        <w:rPr/>
        <w:t>쉔䌬囂䔯呣䙄猪䚵硺䙵喡晦喏⩭咵乖畳뗃帱쉗硺喣䀱⹵뼪䭫抡쎩▩⭀渣ꍖⓂ吸奡</w:t>
      </w:r>
      <w:r>
        <w:rPr/>
        <w:t>ꕗ</w:t>
      </w:r>
      <w:r>
        <w:rPr/>
        <w:t>琷澘票殏⤫⥶碱婉焪氷ꎏ喻㡟ご쉎゘殱灾꥕갪〴療㩣灘稣穗猶㩞暵炱걂䭕ㅪ㛂垱砫临所乡嗂ㅍ쉕顐㐥⵪伹쉵䵃捉牕칏係</w:t>
      </w:r>
      <w:r>
        <w:rPr/>
        <w:t>Ⳃ</w:t>
      </w:r>
      <w:r>
        <w:rPr/>
        <w:t>磂䙑뼽㔱쵉䁺⩷书슥䪩磃쎏쉚へ㑏쉐猲</w:t>
      </w:r>
      <w:r>
        <w:rPr/>
        <w:t>⡊</w:t>
      </w:r>
      <w:r>
        <w:rPr/>
        <w:t>嗃嗂䱐뼦♱嘽䑥䤬汣刷慙⫂쉁넵潈柂숤㪏⹍䕈䵵慅</w:t>
      </w:r>
      <w:r>
        <w:rPr/>
        <w:t>ⵄ</w:t>
      </w:r>
      <w:r>
        <w:rPr/>
        <w:t>겘꺻숷晉㬫媥㑕畍</w:t>
      </w:r>
      <w:r>
        <w:rPr/>
        <w:t>ꔦ</w:t>
      </w:r>
      <w:r>
        <w:rPr/>
        <w:t>䍂眥䆩牑쉵瑖獂埂⥋坬堷殥塬伽佹潱갤숭へ㵀慮㔪繚焷䅤瑸克晌䨪䝶㷂飂⥵ㅒ걾彁♬⩲㩨ꌬ</w:t>
      </w:r>
      <w:r>
        <w:rPr/>
        <w:t>ꦿ♄</w:t>
      </w:r>
      <w:r>
        <w:rPr/>
        <w:t>숰⑖枱㤺䆵䩂塱숲珂䐳ꍋ掮摓땭⯃㫍㠽殩汤歖煎䝔彴♬燃否⏂单僂伪䱫彷形뗂佪礵㚱䭯싂숤乪㪩</w:t>
      </w:r>
      <w:r>
        <w:rPr/>
        <w:t>ⳍ</w:t>
      </w:r>
      <w:r>
        <w:rPr/>
        <w:t>㉬⥡깃塹潓琺湄</w:t>
      </w:r>
      <w:r>
        <w:rPr/>
        <w:t>ꖮ</w:t>
      </w:r>
      <w:r>
        <w:rPr/>
        <w:t>手氫栩摃当䀻杚☶䢥⩞ꥧ䕊쉔넯嘯쉙䵘歪놬啚깖㉙숻癓䬱㐥䕥╗獮⫍偶</w:t>
      </w:r>
      <w:r>
        <w:rPr/>
        <w:t>ⵌ</w:t>
      </w:r>
      <w:r>
        <w:rPr/>
        <w:t>㷂ꍋꥪ㝄㍗乚怲</w:t>
      </w:r>
      <w:r>
        <w:rPr/>
        <w:t>ⵟ</w:t>
      </w:r>
      <w:r>
        <w:rPr/>
        <w:t>癍朮㐬癠⍥㡉敷㬭杬㵋穴潖摱䅡晪</w:t>
      </w:r>
      <w:r>
        <w:rPr/>
        <w:t>ꦘ</w:t>
      </w:r>
      <w:r>
        <w:rPr/>
        <w:t>䡶䥂挶区〳⨮䄊쉆⵮┳砪췂䂣싂㍍숽⬶段套暿⤭쉢⹊顇焵㑑瘫쉀噷据⬵ꌪ䯂⫂</w:t>
      </w:r>
      <w:r>
        <w:rPr/>
        <w:t>⠳⤯</w:t>
      </w:r>
      <w:r>
        <w:rPr/>
        <w:t>潟偯䄦䢘塔敳扯玵ꏂ扮〣䘨넰捕숶⭒煪⭾䩏潎儳⻂瓃㖣偹䵨敟歁쉊떩곂墥쉅⚩㍳匤</w:t>
      </w:r>
      <w:r>
        <w:rPr/>
        <w:t>ꕧ⫂</w:t>
      </w:r>
      <w:r>
        <w:rPr/>
        <w:t>煂獲놱⤸</w:t>
      </w:r>
      <w:r>
        <w:rPr/>
        <w:t>ⰳ</w:t>
      </w:r>
      <w:r>
        <w:rPr/>
        <w:t>쉭䕟犡冮쉬쉦梣漽灯㉞⭲䝉쉬䅮놿㬱味洭⮩</w:t>
      </w:r>
      <w:r>
        <w:rPr/>
        <w:t>ⵡ</w:t>
      </w:r>
      <w:r>
        <w:rPr/>
        <w:t>窩痂珂숴걦쌲猯⛂㞬兩쉡㘴倶ꅲ祉䌴┥⍎㙐灑땈畭캩折䑱</w:t>
      </w:r>
      <w:r>
        <w:rPr/>
        <w:t>ⰱ</w:t>
      </w:r>
      <w:r>
        <w:rPr/>
        <w:t>皿쉇ひ獞䵔涱</w:t>
      </w:r>
      <w:r>
        <w:rPr/>
        <w:t>꥓</w:t>
      </w:r>
      <w:r>
        <w:rPr/>
        <w:t>숬쉤濂教</w:t>
      </w:r>
      <w:r>
        <w:rPr/>
        <w:t>⠱</w:t>
      </w:r>
      <w:r>
        <w:rPr/>
        <w:t>椬䕖싂繵嫂噏彀摀뭷ァ㭥䉎⽎㨶㫂쉇䘦啍㜷癩慁牰〳祹恟쵰㒣灆䗂偐쉪乗⑄睨斵㐮쵞췂洣</w:t>
      </w:r>
      <w:r>
        <w:rPr/>
        <w:t>ꤣ</w:t>
      </w:r>
      <w:r>
        <w:rPr/>
        <w:t>嫂界⦩伪敭슘</w:t>
      </w:r>
      <w:r>
        <w:rPr/>
        <w:t>⣂⮿</w:t>
      </w:r>
      <w:r>
        <w:rPr/>
        <w:t>䡶潹땡⍰ヂ䄰뭪癣挺쉩䷍숦匣쉢䴯㩠怤睁甬劵噶컂쉭ꥭ쉙䵞商桰卫䕐硘</w:t>
      </w:r>
      <w:r>
        <w:rPr/>
        <w:t>ⱋ</w:t>
      </w:r>
      <w:r>
        <w:rPr/>
        <w:t>攽䉉⼳杪燂㩀ꥪ婹╘</w:t>
      </w:r>
      <w:r>
        <w:rPr/>
        <w:t>⢱</w:t>
      </w:r>
      <w:r>
        <w:rPr/>
        <w:t>ꥀ</w:t>
      </w:r>
      <w:r>
        <w:rPr/>
        <w:t>⻃噘␬卣眪浠倻飂刱媮欲煉懂畮朱埂坸䌱欳䍨浂쉖椣⯂捰礣牤촻⩉坶╁堯뿂兙凂</w:t>
      </w:r>
      <w:r>
        <w:rPr/>
        <w:t>ⱄ</w:t>
      </w:r>
      <w:r>
        <w:rPr/>
        <w:t>关匤䛎숹⩍慾狂㉥</w:t>
      </w:r>
      <w:r>
        <w:rPr/>
        <w:t>ⱔ</w:t>
      </w:r>
      <w:r>
        <w:rPr/>
        <w:t>坍湌殩ꅇ㐪⥅䑚䝆壂採縪䁭䅟㥷䱉迍器ꆥ놱뭤䘲㣂㴦滂曂ꌳ</w:t>
      </w:r>
      <w:r>
        <w:rPr/>
        <w:t>꤬</w:t>
      </w:r>
      <w:r>
        <w:rPr/>
        <w:t>묱쉅䙠噖畫</w:t>
      </w:r>
      <w:r>
        <w:rPr/>
        <w:t>ꕠ</w:t>
      </w:r>
      <w:r>
        <w:rPr/>
        <w:t>杆毂䂱쉄潆땵撱傿숳㙷</w:t>
      </w:r>
      <w:r>
        <w:rPr/>
        <w:t>ⱟ</w:t>
      </w:r>
      <w:r>
        <w:rPr/>
        <w:t>⽀㠨噃㥯⩢묰⬨</w:t>
      </w:r>
      <w:r>
        <w:rPr/>
        <w:t>⠳</w:t>
      </w:r>
      <w:r>
        <w:rPr/>
        <w:t>曂쉞偅憱숪䑠㟂㟂쎵硏湚⹅橋㩐癯䵹兠쉶㊮柂╹녫쉅漽뭒湂♹㝲佀침</w:t>
      </w:r>
      <w:r>
        <w:rPr/>
        <w:t>ⱪ</w:t>
      </w:r>
      <w:r>
        <w:rPr/>
        <w:t>玡숲</w:t>
      </w:r>
      <w:r>
        <w:rPr/>
        <w:t>ꥄ</w:t>
      </w:r>
      <w:r>
        <w:rPr/>
        <w:t>晇牸╃⩶嚮⥎▬頵⵷㝘䜨슬坢ꌪ</w:t>
      </w:r>
      <w:r>
        <w:rPr/>
        <w:t>⡙</w:t>
      </w:r>
      <w:r>
        <w:rPr/>
        <w:t>쉵礮囂⨴䪡쉈긵㌸楚뮏癧뭙嚿瀸숶썌⍦砸䥺</w:t>
      </w:r>
      <w:r>
        <w:rPr/>
        <w:t>Ⱘ</w:t>
      </w:r>
      <w:r>
        <w:rPr/>
        <w:t>쉯⽺</w:t>
      </w:r>
      <w:r>
        <w:rPr/>
        <w:t>ꕑ</w:t>
      </w:r>
      <w:r>
        <w:rPr/>
        <w:t>㐶</w:t>
      </w:r>
      <w:r>
        <w:rPr/>
        <w:t>Ⲯ</w:t>
      </w:r>
      <w:r>
        <w:rPr/>
        <w:t>ⵣ</w:t>
      </w:r>
      <w:r>
        <w:rPr/>
        <w:t>瞵䃂窏椰䖻枘쉾쌤弦䕹售䞬썤䀯슏垵칂犱쌱</w:t>
      </w:r>
      <w:r>
        <w:rPr/>
        <w:t>ꤪ꥖</w:t>
      </w:r>
      <w:r>
        <w:rPr/>
        <w:t>䒬⹳妩</w:t>
      </w:r>
      <w:r>
        <w:rPr/>
        <w:t>⡂</w:t>
      </w:r>
      <w:r>
        <w:rPr/>
        <w:t>熬</w:t>
      </w:r>
      <w:r>
        <w:rPr/>
        <w:t>ꕈ</w:t>
      </w:r>
      <w:r>
        <w:rPr/>
        <w:t>矂欸濍♾婄</w:t>
      </w:r>
      <w:r>
        <w:rPr/>
        <w:t>⢏</w:t>
      </w:r>
      <w:r>
        <w:rPr/>
        <w:t>겱楓姎⪻嫂ꎣ䖡偖⥳┺冩츱噊쉒輶掮슣</w:t>
      </w:r>
      <w:r>
        <w:rPr/>
        <w:t>ꕵꤪ</w:t>
      </w:r>
      <w:r>
        <w:rPr/>
        <w:t>넩䥀䑕슬䝅坲㭗佦⽠숪䩌껍⨯滂뭠迎쉐夬츯䀰䥕壂⮏㒵⿂朣䉑썉敺싂䂵漤剤♄拂㍁거䇂央슮杩</w:t>
      </w:r>
      <w:r>
        <w:rPr/>
        <w:t>ꕋ</w:t>
      </w:r>
      <w:r>
        <w:rPr/>
        <w:t>ね딭輸攰参穊扰爯桙쉹싂㨱䷂뗂♡⾬䑪䠲딯썂䯂輥盎漫䄊健䀲숱숫䑫恵偍</w:t>
      </w:r>
      <w:r>
        <w:rPr/>
        <w:t>Ⱓ</w:t>
      </w:r>
      <w:r>
        <w:rPr/>
        <w:t>⽏츥㍳㑲㒏摱딨싂汓䶬儣轌浹</w:t>
      </w:r>
      <w:r>
        <w:rPr/>
        <w:t>ꗂꦡ</w:t>
      </w:r>
      <w:r>
        <w:rPr/>
        <w:t>璏仂칌ꥥ䕷쉞煉␱猹塢⥁견㜥䩑⸳䴴쉉唤⫂㍵䱶쵩┸䰩땣㩆싂䐨截坣煂昴⦱䕵彐乳挶䥵䭓單惎畹搽쉠湏桓祈츰涣樦뽧㶡倵福⪿浞쉨獬瑵㙧䥊䨶촲</w:t>
      </w:r>
      <w:r>
        <w:rPr/>
        <w:t>꧂</w:t>
      </w:r>
      <w:r>
        <w:rPr/>
        <w:t>㝚⥥烂㑥䷂牗䙠池幭す습㌩䔷梿ꥸ䩩㥀䍂竂皿슿塑㙒ꎥ湖帹</w:t>
      </w:r>
      <w:r>
        <w:rPr/>
        <w:t>⣂</w:t>
      </w:r>
      <w:r>
        <w:rPr/>
        <w:t>ⵖ</w:t>
      </w:r>
      <w:r>
        <w:rPr/>
        <w:t>殡</w:t>
      </w:r>
      <w:r>
        <w:rPr/>
        <w:t>ꕠ</w:t>
      </w:r>
      <w:r>
        <w:rPr/>
        <w:t>㙣擂惂묪煘䦻⑔奚䙠潓䩵柂⾥</w:t>
      </w:r>
      <w:r>
        <w:rPr/>
        <w:t>ⷃ</w:t>
      </w:r>
      <w:r>
        <w:rPr/>
        <w:t>䙥䡧呩頥晢濂却拂睐癄坕䒬獣姍圪彷橔䙄칟戮㕂</w:t>
      </w:r>
      <w:r>
        <w:rPr/>
        <w:t>ꕠ</w:t>
      </w:r>
      <w:r>
        <w:rPr/>
        <w:t>㴫⥍竂噁䨫恾ꅤ㐽兊</w:t>
      </w:r>
      <w:r>
        <w:rPr/>
        <w:t>ꥈ</w:t>
      </w:r>
      <w:r>
        <w:rPr/>
        <w:t>瘦㩯捉啙숲恃䦻㫂㭱佯硾㉄촹殘䱏⩋氹暻␴摚䠤塕묳㝟⩮つ춘⽟㉦傣畓漨싃晱曂숪㈹⩱頸쉚㉢梬浀伵슡쉑⑁彚怷䚥䑔뽦〽쉴泂쌬ㆡ㕆䧂</w:t>
      </w:r>
      <w:r>
        <w:rPr/>
        <w:t>⠦</w:t>
      </w:r>
      <w:r>
        <w:rPr/>
        <w:t>㷂繁䵨ꅊ깣⵵숷乄╾两卐類</w:t>
      </w:r>
      <w:r>
        <w:rPr/>
        <w:t>Ⳃ</w:t>
      </w:r>
      <w:r>
        <w:rPr/>
        <w:t>氰瑟桟</w:t>
      </w:r>
      <w:r>
        <w:rPr/>
        <w:t>ꕌ</w:t>
      </w:r>
      <w:r>
        <w:rPr/>
        <w:t>愯묲媥楥ꥪ榣䵏⺵睖妡窡䵪䭉썮繈牄空썒⺩䯂兂⩦噐쉟㵕</w:t>
      </w:r>
      <w:r>
        <w:rPr/>
        <w:t>⢱⥕</w:t>
      </w:r>
      <w:r>
        <w:rPr/>
        <w:t>슩싂泎걳䫂杶㵺畇丳갵칰搪为砫⨷</w:t>
      </w:r>
      <w:r>
        <w:rPr/>
        <w:t>ꥃ</w:t>
      </w:r>
      <w:r>
        <w:rPr/>
        <w:t>呁⹫⨸칙Ⓙ</w:t>
      </w:r>
      <w:r>
        <w:rPr/>
        <w:t>ꕰ</w:t>
      </w:r>
      <w:r>
        <w:rPr/>
        <w:t>智䕹쉙☷奎☲示쉀狃橑㌪㭎</w:t>
      </w:r>
      <w:r>
        <w:rPr/>
        <w:t>ꔫ</w:t>
      </w:r>
      <w:r>
        <w:rPr/>
        <w:t>뗂偠瘶ㅱ䑦䝖由䈪쉍お壍쉴枩洩䉀圪祚湣숦</w:t>
      </w:r>
      <w:r>
        <w:rPr/>
        <w:t>ⵥ</w:t>
      </w:r>
      <w:r>
        <w:rPr/>
        <w:t>⡵</w:t>
      </w:r>
      <w:r>
        <w:rPr/>
        <w:t>烂喻䧂杚慃</w:t>
      </w:r>
      <w:r>
        <w:rPr/>
        <w:t>⵰</w:t>
      </w:r>
      <w:r>
        <w:rPr/>
        <w:t>䤴䁊婖繐컂㍆㭍畹敎</w:t>
      </w:r>
      <w:r>
        <w:rPr/>
        <w:t>ⱶ</w:t>
      </w:r>
      <w:r>
        <w:rPr/>
        <w:t>㴨㝋桟䍟戹숹</w:t>
      </w:r>
      <w:r>
        <w:rPr/>
        <w:t>ⴺ</w:t>
      </w:r>
      <w:r>
        <w:rPr/>
        <w:t>䋎戫䩙쉵唵ㅍ㈵梩숤顸潺攩漯繸烃䧂㩬⩀乕䭵⍗瑁♐䜳䁗牀컂敟쉳</w:t>
      </w:r>
      <w:r>
        <w:rPr/>
        <w:t>Ⳃ</w:t>
      </w:r>
      <w:r>
        <w:rPr/>
        <w:t>슬〯剔ꅁ숦</w:t>
      </w:r>
      <w:r>
        <w:rPr/>
        <w:t>⡂</w:t>
      </w:r>
      <w:r>
        <w:rPr/>
        <w:t>樸땥╧쉊坮飂㝲ㄵ獊䃂싂숭䥲䉖怷슘匥䲬參橺㕪캡넹忂堸䩎匦俍⤪䗂梡쉥䉊地炩⽙䑥뽀姂䑉悩採⍲盂欳㩾⽞⌵摏䭺兘⮻朮畹㗍摊猵䡎頴ꆮ轨쉉憿쉟漣뭢⎵哂쉺摠奥乹爷歵䑯ꅍ뽴㈮⭉⹍䑍㍤晀䦿䁪瑁땺偅撩㭟ꇂ䆣䭍慨煪牃䝫橆湅㭠㟎쉒⍩쌩슱뭟䪩槂呒ぅ帺檩畬辱㉴쉠</w:t>
      </w:r>
      <w:r>
        <w:rPr/>
        <w:t>ⰺ</w:t>
      </w:r>
      <w:r>
        <w:rPr/>
        <w:t>쉟琩䆩㑋枣瀲뇂䆮熏歙ꄣ卢☊䥌敂浒欫椹塱숯䏃쉆癙꥖礪潊獯습曎穪⽖㩅ꅳ迂桮⩡㛂牟⽲⿂扄䡧⺮╬⨩숹쉦⪮牖圫懂穃㙄奶晸䍑숴娪彆浺ꍡ䕰㬣</w:t>
      </w:r>
      <w:r>
        <w:rPr/>
        <w:t>ⰳ⨷</w:t>
      </w:r>
      <w:r>
        <w:rPr/>
        <w:t>쉃䩮惂슏쵱嚘㨺쉑싂畣ꌮ쉣摬挥捡⭴ㅘ牏슩掣圲썩쉃쉟땎㎘ꏂ䃂Ⓜ丮ꅆ</w:t>
      </w:r>
      <w:r>
        <w:rPr/>
        <w:t>⡌</w:t>
      </w:r>
      <w:r>
        <w:rPr/>
        <w:t>䇂䆩檱䥩䋎쉪</w:t>
      </w:r>
    </w:p>
    <w:p>
      <w:pPr>
        <w:pStyle w:val="PreformattedText"/>
        <w:bidi w:val="0"/>
        <w:spacing w:before="0" w:after="0"/>
        <w:jc w:val="left"/>
        <w:rPr/>
      </w:pPr>
      <w:r>
        <w:rPr/>
        <w:t>ㅥ業硨숽䍚擂祏䞱剔爫㴻</w:t>
      </w:r>
      <w:r>
        <w:rPr/>
        <w:t>⠰</w:t>
      </w:r>
      <w:r>
        <w:rPr/>
        <w:t>晥獏⮿ㅭ⭈埂轡痎⸵丣㦬祰漷쉁挬數娫測⵾㵒䙷䥋쉩㬣呷汶䀤</w:t>
      </w:r>
      <w:r>
        <w:rPr/>
        <w:t>ⴵ</w:t>
      </w:r>
      <w:r>
        <w:rPr/>
        <w:t>副㊻䳂쉩⾮㌱伷妡頰掮㏃슿昵欽當卦灶冩㐪⩙橎玏䄥㍚唴獬升ㆥ슿冣ꅭ扙六곂⑐</w:t>
      </w:r>
      <w:r>
        <w:rPr/>
        <w:t>⡚</w:t>
      </w:r>
      <w:r>
        <w:rPr/>
        <w:t>䁔䳂桋浕圵㵩竂꥕榘⺥</w:t>
      </w:r>
      <w:r>
        <w:rPr/>
        <w:t>⡧</w:t>
      </w:r>
      <w:r>
        <w:rPr/>
        <w:t>䮮䐴攪捓숽ざ싂⛍ぇ丸䥅樮飂彶溱쉌娮偙㝓䡠玡⩢况쉇佲捲攲⹺纻戤㏂攺⫂㘭睄ꥷ唤╾쉷奡⥟⌥唯숸ꥧ六쉅剤䁍玬</w:t>
      </w:r>
      <w:r>
        <w:rPr/>
        <w:t>꧂</w:t>
      </w:r>
      <w:r>
        <w:rPr/>
        <w:t>㍄摘</w:t>
      </w:r>
      <w:r>
        <w:rPr/>
        <w:t>ꕐ</w:t>
      </w:r>
      <w:r>
        <w:rPr/>
        <w:t>炻但⩰婙ㅾ杩奦쎩㭪㠤棂슏损櫂卌⥨奴</w:t>
      </w:r>
      <w:r>
        <w:rPr/>
        <w:t>⠯</w:t>
      </w:r>
      <w:r>
        <w:rPr/>
        <w:t>쵎슩믂瘪䕸摃妻䔩昰</w:t>
      </w:r>
      <w:r>
        <w:rPr/>
        <w:t>ꥒ</w:t>
      </w:r>
      <w:r>
        <w:rPr/>
        <w:t>㉥晍䏂䁉呖쉑䡧숵녓⛂穎斱晗숥彧牧噔䪡땚獚熣泂⥬瑕䠽ⸯ䅟쉨幋洪刷⼣慕걬⯂捔洫싂㴣掣묩稦㭸坴稹䮩⒣湖␳숭樬搭㑠嫂쉢轇㤹矂쉃畹刽濂た䎱倴⽡硤숥껂杂婯쉔딦싍癏숦吵楹乄㙡煨☣카㍁</w:t>
      </w:r>
      <w:r>
        <w:rPr/>
        <w:t>⣂</w:t>
      </w:r>
      <w:r>
        <w:rPr/>
        <w:t>䑍떱䦥攣⎘勂쉮䭖㨺柂兑䐰뽟坌啠</w:t>
      </w:r>
      <w:r>
        <w:rPr/>
        <w:t>Ɱ</w:t>
      </w:r>
      <w:r>
        <w:rPr/>
        <w:t>䱪偩煲卣瘬牅獱廃熩剆㭗䰨繊숹슿⒥쌮祀塁䉾䕺</w:t>
      </w:r>
      <w:r>
        <w:rPr/>
        <w:t>ꤪ</w:t>
      </w:r>
      <w:r>
        <w:rPr/>
        <w:t>棎䕇圸⭭儦䢩䧂㵖䉾췂</w:t>
      </w:r>
      <w:r>
        <w:rPr/>
        <w:t>꧂</w:t>
      </w:r>
      <w:r>
        <w:rPr/>
        <w:t>啍䙤숰♔녥䱌숥Ⓧ旂繷歗⬰쉱㍋걮䓂␯䥣暬╵쉖敒㪵Ⓜ歬坺⽣噦甫쉉㜥棂걆⩔싂㕩䥲ㅣꍀ숺쵞歒扬漲歟␮녡浣䠶㖵囃悡┪ꥧ㭄呦氮칦珂쉴㌫㴱游奵┰湠哂汶깩⤸곃㩓刽ㄷ숲싂♠癙撏䭙婊⩵桦㧂喣䗂</w:t>
      </w:r>
      <w:r>
        <w:rPr/>
        <w:t>ⵅ</w:t>
      </w:r>
      <w:r>
        <w:rPr/>
        <w:t>物숴炩⩦쉩潠⤥摀㕶槎䡅㉢卆當㴣䠯卋䥣奷㍁咱㍾쉌ㄻ顸☤⬨顀뽷䵪桤栊䈤䲮杒ꌰ䦬敃幓쉣⩳䍪呋쉅쉂潍䍾璻牶싂个卣☪䑖싎昨䷂橢秃</w:t>
      </w:r>
      <w:r>
        <w:rPr/>
        <w:t>ꔦ⪩</w:t>
      </w:r>
      <w:r>
        <w:rPr/>
        <w:t>浦梩ꆩ䒱♕琵뽾쉠⑤幅䥺勂⨫㡭産숳쉴睨䅸쉋쉎㒻ꏂ㒱ꥣ㥧뭀唪䫎煈㊘〴煵숨㍗㈺剥㥖㉏ꄰ扮涱呤뭚䰳慖</w:t>
      </w:r>
      <w:r>
        <w:rPr/>
        <w:t>꧂</w:t>
      </w:r>
      <w:r>
        <w:rPr/>
        <w:t>扂䡄㕦䂥奉䅑䨺쉑轈䦮桇⨱圩灖敵⩤縫埂㪡欷기䑺圮⑔洫슏汍쉗捧䁉䌰䠬䥵歌盂敍椶ꆣ獺⻂⩋쉅塃祔䄴㌨쉅奔瀱偉辣婭⩤礤畉㎡瀩ㅳ㭥숫놻㑰䙢慪숴䍂䒣㩨쉦幱</w:t>
      </w:r>
      <w:r>
        <w:rPr/>
        <w:t>ⵧ</w:t>
      </w:r>
      <w:r>
        <w:rPr/>
        <w:t>飂䭍㭨婋㤸㵮獸勂</w:t>
      </w:r>
      <w:r>
        <w:rPr/>
        <w:t>ⱔ</w:t>
      </w:r>
      <w:r>
        <w:rPr/>
        <w:t>뽟刱䄴獡搴丱塁乚殿⪥</w:t>
      </w:r>
      <w:r>
        <w:rPr/>
        <w:t>ꕣ</w:t>
      </w:r>
      <w:r>
        <w:rPr/>
        <w:t>㍇焰協収恏⑊㩸⛂㮮숹ꌥ泂놘쉃㨯⬻塃栺椣吥ㅷ獋に獸折䲵숣剙䰹㉱◂慺╱㙇奄췂쉮怶</w:t>
      </w:r>
      <w:r>
        <w:rPr/>
        <w:t>ꥃ</w:t>
      </w:r>
      <w:r>
        <w:rPr/>
        <w:t>숨⨶㡓숤⥋条㝥녴刵轂깟䗂噴썯</w:t>
      </w:r>
      <w:r>
        <w:rPr/>
        <w:t>ⶩ</w:t>
      </w:r>
      <w:r>
        <w:rPr/>
        <w:t>슩猩쉄䥮䡍恗ꄸ昪㐩硕ꍪ쉍仍堪畒㣃</w:t>
      </w:r>
      <w:r>
        <w:rPr/>
        <w:t>ⵎ</w:t>
      </w:r>
      <w:r>
        <w:rPr/>
        <w:t>揎療습슱⧂䘪♀售䵶撣䅒슬</w:t>
      </w:r>
      <w:r>
        <w:rPr/>
        <w:t>ⱨ</w:t>
      </w:r>
      <w:r>
        <w:rPr/>
        <w:t>汦䇂奀</w:t>
      </w:r>
      <w:r>
        <w:rPr/>
        <w:t>ⴶ</w:t>
      </w:r>
      <w:r>
        <w:rPr/>
        <w:t>㘪</w:t>
      </w:r>
      <w:r>
        <w:rPr/>
        <w:t>꤫꥚</w:t>
      </w:r>
      <w:r>
        <w:rPr/>
        <w:t>ぢ쉐뽉砳뭇珃䎡㴦㍈习坦⦥礲쉥稲䝞智㥘⼣쉑偗塤㝸슩忎顯敋飂⧂⭶㙺견⾩숯轖䠴䬨䑎獯䅟</w:t>
      </w:r>
      <w:r>
        <w:rPr/>
        <w:t>Ɒ</w:t>
      </w:r>
      <w:r>
        <w:rPr/>
        <w:t>㵵쌵곂䉆䱐䭍슩燂⍳⬩榥</w:t>
      </w:r>
      <w:r>
        <w:rPr/>
        <w:t>⢩</w:t>
      </w:r>
      <w:r>
        <w:rPr/>
        <w:t>㭘┻⑶슿䁠睒䁱轡塍椶橀歘⩑㜱祤稳䐷䙚塴쉆䶱烂䩞焯䑰楠穢搬⭦땇惂⭫奞活䩬䅸숰飂⨴悻쉙穾䐪놿ꍏ</w:t>
      </w:r>
      <w:r>
        <w:rPr/>
        <w:t>ꥄ</w:t>
      </w:r>
      <w:r>
        <w:rPr/>
        <w:t>瀲婥扔殏敯슥䉞녫怫싂吴ぅ愥쉶㧍䯂焸䜣㢱氦습䥅卞䑊ꥫ㔦琤⧂䃎燂湘싃偊飂繡搵歇쉯溬坮爯쉹䠤亱愫믂掩獺㎩⥰擎乪牪柂坠䣍汴慀昪楦</w:t>
      </w:r>
      <w:r>
        <w:rPr/>
        <w:t>꤭</w:t>
      </w:r>
      <w:r>
        <w:rPr/>
        <w:t>쉫痂</w:t>
      </w:r>
      <w:r>
        <w:rPr/>
        <w:t>ꖘ⹫</w:t>
      </w:r>
      <w:r>
        <w:rPr/>
        <w:t>圸䵉㙌쉋恒䦥㡄㏂偟쉖⻂㵁㩦ㅄ䌰䭳숮纥爴柂㵹䋂깩䭕䑭</w:t>
      </w:r>
      <w:r>
        <w:rPr/>
        <w:t>ꥂ</w:t>
      </w:r>
      <w:r>
        <w:rPr/>
        <w:t>烍练</w:t>
      </w:r>
      <w:r>
        <w:rPr/>
        <w:t>ꥀ</w:t>
      </w:r>
      <w:r>
        <w:rPr/>
        <w:t>䙇䳂</w:t>
      </w:r>
      <w:r>
        <w:rPr/>
        <w:t>⡫</w:t>
      </w:r>
      <w:r>
        <w:rPr/>
        <w:t>僃儹깯療㵥싂烂洪䣂㐱</w:t>
      </w:r>
      <w:r>
        <w:rPr/>
        <w:t>ⵖ</w:t>
      </w:r>
      <w:r>
        <w:rPr/>
        <w:t>恚挦癶뭊幎쉣</w:t>
      </w:r>
      <w:r>
        <w:rPr/>
        <w:t>⡥</w:t>
      </w:r>
      <w:r>
        <w:rPr/>
        <w:t>怹䦩咡獢䱞싂</w:t>
      </w:r>
      <w:r>
        <w:rPr/>
        <w:t>Ⱓ</w:t>
      </w:r>
      <w:r>
        <w:rPr/>
        <w:t>涣쉡ꆩ稳쉈歪쌵殥⬭懂䐰춮亩债䝮幬捕㙕支䩬䙞</w:t>
      </w:r>
      <w:r>
        <w:rPr/>
        <w:t>⢘</w:t>
      </w:r>
      <w:r>
        <w:rPr/>
        <w:t>敧琻ヂ╔敭先璬ꏂ橲頩㐊쉚䩨塗恉㪬惂晪</w:t>
      </w:r>
      <w:r>
        <w:rPr/>
        <w:t>꧂</w:t>
      </w:r>
      <w:r>
        <w:rPr/>
        <w:t>싂䔵晙倯灹ꅅ唥쉡刬╕〯佞ꥠ求潀䳂余칾땖쉀挴뼤堰璬晇䤤乀춵꺮㟂擂じ䌸唪⍡輬埂</w:t>
      </w:r>
      <w:r>
        <w:rPr/>
        <w:t>⡧╃</w:t>
      </w:r>
      <w:r>
        <w:rPr/>
        <w:t>ⵊ</w:t>
      </w:r>
      <w:r>
        <w:rPr/>
        <w:t>汐䭅꧎쉔焳瘳쵲⩍⬣츮㬨䑣㙮剔挷쵟쉷浥⵶恐丶깆䑏쉏棂䯂擎츴쵇撏刪㉟쉰搸㢘呃쉈⺬う埂</w:t>
      </w:r>
      <w:r>
        <w:rPr/>
        <w:t>ꕊ</w:t>
      </w:r>
      <w:r>
        <w:rPr/>
        <w:t>㴩갩つ彅♨츨격狂䡖㓍剤咘烎⛂㈵撮ざ傿쏍㙁ꎡ轥百㭗</w:t>
      </w:r>
      <w:r>
        <w:rPr/>
        <w:t>ⲥ</w:t>
      </w:r>
      <w:r>
        <w:rPr/>
        <w:t>뽙獍⦣砫㠩娥⭂⸺쉖숪澮氪╮䜮㯍</w:t>
      </w:r>
      <w:r>
        <w:rPr/>
        <w:t>⡓</w:t>
      </w:r>
      <w:r>
        <w:rPr/>
        <w:t>뼩捉☰㯂丸쉯灄伴䅳䉓</w:t>
      </w:r>
      <w:r>
        <w:rPr/>
        <w:t>ꖵ⭙</w:t>
      </w:r>
      <w:r>
        <w:rPr/>
        <w:t>参㷍绍깐뽑辣곂격䴴搱╔汦⹆쉢䍁呱牮枿睰樳礭焷쉟坨夸⩐促癯쉪儱炘䉩嘤啇ㆱ䓂䵅䱐쉰쉞祗䱀䑮꺥婏ꌳ塟䩈</w:t>
      </w:r>
      <w:r>
        <w:rPr/>
        <w:t>ꕹ</w:t>
      </w:r>
      <w:r>
        <w:rPr/>
        <w:t>ꍐ畀䵗쉅♴幐唴硄⮿怸䕎쉡㬴</w:t>
      </w:r>
      <w:r>
        <w:rPr/>
        <w:t>ꤥ</w:t>
      </w:r>
      <w:r>
        <w:rPr/>
        <w:t>㜺⚣瘶䭍䭢⍥䩉幞狂喱䙯䷂䉘熬쉑繐呞熏泎失妡䜬쵣愶平깳싂楎輴⌫䩥䡞䉾㏂쉠䅞稺습獯㧂쉂격䘺繩숭䈹땬㩩⹨ꍊ쉐磂⤲䡓啠쉟⥏桬潁顁塾⑃㎮쉷길噙嫃쉇⹔䀻㵥䞬⼩숺唪뽾숭䱂䦩砤⩒䘴〹㛂㢏午䈱慲</w:t>
      </w:r>
      <w:r>
        <w:rPr/>
        <w:t>⡂</w:t>
      </w:r>
      <w:r>
        <w:rPr/>
        <w:t>戦牶焣슡숪뼺熬쉁㍺ど楈䷂카䍉⻂繣急穞橲꥘䬶䑋卷嚘쉔䄩쉃磎甽颬숺顔썦⽡䭨哂쉧넸单村䕮녪浤㥭촳旃䅕瘴恡顋㩨瑢枩到䡓䘴㝤</w:t>
      </w:r>
      <w:r>
        <w:rPr/>
        <w:t>ꔸ</w:t>
      </w:r>
      <w:r>
        <w:rPr/>
        <w:t>僂썌潭䩨ꥥ䤪㩞㭇䄳冬⿃䙥습伸卓걱䛂</w:t>
      </w:r>
      <w:r>
        <w:rPr/>
        <w:t>ⱖ</w:t>
      </w:r>
      <w:r>
        <w:rPr/>
        <w:t>摠並쌺넯껍땳⬥䁤迃轩䩕硆瓂欷攵㵟搹㕥攴䵥䳂⽇妘</w:t>
      </w:r>
      <w:r>
        <w:rPr/>
        <w:t>꧂</w:t>
      </w:r>
      <w:r>
        <w:rPr/>
        <w:t>忂싂㔭䈫슏</w:t>
      </w:r>
      <w:r>
        <w:rPr/>
        <w:t>ꥇ</w:t>
      </w:r>
      <w:r>
        <w:rPr/>
        <w:t>싂碮は歺㭸쉀奎䢮猥쉆䈫츬㋎◃潴뽄䅸秃䥵⹵</w:t>
      </w:r>
      <w:r>
        <w:rPr/>
        <w:t>ꥒ⥢</w:t>
      </w:r>
      <w:r>
        <w:rPr/>
        <w:t>迎</w:t>
      </w:r>
      <w:r>
        <w:rPr/>
        <w:t>ꦣ</w:t>
      </w:r>
      <w:r>
        <w:rPr/>
        <w:t>⡥</w:t>
      </w:r>
      <w:r>
        <w:rPr/>
        <w:t>숲ꥳ滂兎긬䅮䉏뽡⤨ㄻ㥤癒</w:t>
      </w:r>
      <w:r>
        <w:rPr/>
        <w:t>ⵆ</w:t>
      </w:r>
      <w:r>
        <w:rPr/>
        <w:t>숪╭⩪㶿僃浬⚿㕤</w:t>
      </w:r>
      <w:r>
        <w:rPr/>
        <w:t>ꥀ</w:t>
      </w:r>
      <w:r>
        <w:rPr/>
        <w:t>庡</w:t>
      </w:r>
      <w:r>
        <w:rPr/>
        <w:t>⣂</w:t>
      </w:r>
      <w:r>
        <w:rPr/>
        <w:t>捔⹴㇂⥬㥸쉊⵲玥慣璡窣⍊쵗狍参</w:t>
      </w:r>
      <w:r>
        <w:rPr/>
        <w:t>ꦻ</w:t>
      </w:r>
      <w:r>
        <w:rPr/>
        <w:t>楕숫惂灱칟䍥傘긺䱊묽瑌畑拂묲主湳璥ꌭ쉠䩥あ쉕剷搪慰楑辡埂숸飂手扨슥㘭⍡敺恢偒⒬幗眯쉪頷濂厩떥權兠䠵쉌䬥为敲湤佰畷㡰</w:t>
      </w:r>
      <w:r>
        <w:rPr/>
        <w:t>Ⱝ</w:t>
      </w:r>
      <w:r>
        <w:rPr/>
        <w:t>狂쉅쉬</w:t>
      </w:r>
      <w:r>
        <w:rPr/>
        <w:t>ꕺ</w:t>
      </w:r>
      <w:r>
        <w:rPr/>
        <w:t>㨤敶晐㉘쵉ꅄ㌫桬㘪䣃</w:t>
      </w:r>
      <w:r>
        <w:rPr/>
        <w:t>ꕲⵑ</w:t>
      </w:r>
      <w:r>
        <w:rPr/>
        <w:t>儩敬싍썶涮넲쉘㚩㔲㴳숣☯ꇂ帱⬦䃎朷</w:t>
      </w:r>
      <w:r>
        <w:rPr/>
        <w:t>ⶱ</w:t>
      </w:r>
      <w:r>
        <w:rPr/>
        <w:t>歚泍䙈䭈숹걟迂㷎火쌪␭갻쵰敆偤␮極燂㠯쉓┨䘽䥫げ䰳㓂冮쌮㏂瞘䀺쎿⧃徣䭔ꄤ무䖣숭ㄷ瘽썤넴朻圵朶畘乃哂⩞䱺䱓␮洲칀剦쉫沵ꇂ♆喩</w:t>
      </w:r>
      <w:r>
        <w:rPr/>
        <w:t>ꥄ</w:t>
      </w:r>
      <w:r>
        <w:rPr/>
        <w:t>拂</w:t>
      </w:r>
      <w:r>
        <w:rPr/>
        <w:t>꧃</w:t>
      </w:r>
      <w:r>
        <w:rPr/>
        <w:t>ꌪ䜶灭숺䕍㝾嗎佮㝢</w:t>
      </w:r>
      <w:r>
        <w:rPr/>
        <w:t>ꦡ</w:t>
      </w:r>
      <w:r>
        <w:rPr/>
        <w:t>쉕⽣쉘奏㉵硬䠸䷂ꍆ幑䕬⾬窱⨶挦启춬♢⺥恹御煗㝾煙⩸䎘쉰ꥯ쉒䆥敁柂䯂党䕹煦</w:t>
      </w:r>
      <w:r>
        <w:rPr/>
        <w:t>ꥐ</w:t>
      </w:r>
      <w:r>
        <w:rPr/>
        <w:t>併滂꥾顲</w:t>
      </w:r>
      <w:r>
        <w:rPr/>
        <w:t>⠯</w:t>
      </w:r>
      <w:r>
        <w:rPr/>
        <w:t>ꌬ项㍚⍉뭐奢㘭猬恖긩帷ㅨ兢㎿⹧刲佀㭺畫뽩깋ㄮ䅞溏䀱䠯쵭噞㋂㍙㩒</w:t>
      </w:r>
      <w:r>
        <w:rPr/>
        <w:t>⡃</w:t>
      </w:r>
      <w:r>
        <w:rPr/>
        <w:t>煴䈦⯂〯뽙悡ꌥ녞䮏渫扎䉀</w:t>
      </w:r>
      <w:r>
        <w:rPr/>
        <w:t>ⱚ</w:t>
      </w:r>
      <w:r>
        <w:rPr/>
        <w:t>煒槂㩰䢵䏂䕀⎏㉀⦥</w:t>
      </w:r>
      <w:r>
        <w:rPr/>
        <w:t>ꗂ</w:t>
      </w:r>
      <w:r>
        <w:rPr/>
        <w:t>辡倶轫㧂⦵⭘䐶쉑湕⮮문䳂카慄</w:t>
      </w:r>
      <w:r>
        <w:rPr/>
        <w:t>⡄</w:t>
      </w:r>
      <w:r>
        <w:rPr/>
        <w:t>쉢ꅑ夫쉡楫硱걫楦猳㙗㴤婒乒뭱㑡ꌨ姂</w:t>
      </w:r>
      <w:r>
        <w:rPr/>
        <w:t>ꕶ</w:t>
      </w:r>
      <w:r>
        <w:rPr/>
        <w:t>㯂斻썲幊䙐睾䌻숵䝋⺩畴剫玮幙쉩</w:t>
      </w:r>
      <w:r>
        <w:rPr/>
        <w:t>ⱃ</w:t>
      </w:r>
      <w:r>
        <w:rPr/>
        <w:t>ꤽ</w:t>
      </w:r>
      <w:r>
        <w:rPr/>
        <w:t>碮晗媥䌮歖偏辣</w:t>
      </w:r>
      <w:r>
        <w:rPr/>
        <w:t>⠣</w:t>
      </w:r>
      <w:r>
        <w:rPr/>
        <w:t>㷂䄱敍䡣㕎칍놱卤悘䍠딩扩汾</w:t>
      </w:r>
      <w:r>
        <w:rPr/>
        <w:t>ⴴ</w:t>
      </w:r>
      <w:r>
        <w:rPr/>
        <w:t>敆偋兯</w:t>
      </w:r>
      <w:r>
        <w:rPr/>
        <w:t>ꔺ⌳⩏</w:t>
      </w:r>
      <w:r>
        <w:rPr/>
        <w:t>玩乤䥸⧂慬䩎敒壂䙗ꥸ矎넦唭扯堵썍噓䕚瀪帴浨斮楂</w:t>
      </w:r>
      <w:r>
        <w:rPr/>
        <w:t>ⵘ</w:t>
      </w:r>
      <w:r>
        <w:rPr/>
        <w:t>싎畲┽噮ꥡ彋琪䌣⽘숶䅕㕤⽍䥞济땫䕮㩾瑚땫頪ꍢ⹃</w:t>
      </w:r>
      <w:r>
        <w:rPr/>
        <w:t>ⲩ</w:t>
      </w:r>
      <w:r>
        <w:rPr/>
        <w:t>燂㙎䏂</w:t>
      </w:r>
      <w:r>
        <w:rPr/>
        <w:t>⡄䷂</w:t>
      </w:r>
      <w:r>
        <w:rPr/>
        <w:t>恈㉴咩欮⑔畄幃䍡䅄⭹矂洱⺿⺣ㅵ䤬캩䝯⤴皬楋禡盂惂輸敍䬹䚩撏兕佃辡帰⧂쉱㑓䬺㗃ꆣ쉨녱乥쉋㟂㒮ㄨ爺䁗⵹偭冡㜣㍙☶䍞畈敨䱔⽓捹칔뭰儩塲䑃空⩳</w:t>
      </w:r>
      <w:r>
        <w:rPr/>
        <w:t>ⵟ</w:t>
      </w:r>
      <w:r>
        <w:rPr/>
        <w:t>⾬껍浏㶣䁆姂さ体䷂</w:t>
      </w:r>
      <w:r>
        <w:rPr/>
        <w:t>⡲</w:t>
      </w:r>
      <w:r>
        <w:rPr/>
        <w:t>步求潵㘫煡ꅉ〹䡯␩汨딴浞숨呏皻⑚</w:t>
      </w:r>
      <w:r>
        <w:rPr/>
        <w:t>ⱕ</w:t>
      </w:r>
      <w:r>
        <w:rPr/>
        <w:t>䭇길唫䅄쉪</w:t>
      </w:r>
      <w:r>
        <w:rPr/>
        <w:t>ꤷ</w:t>
      </w:r>
      <w:r>
        <w:rPr/>
        <w:t>깾䱏䆱摰惂枏眺⚘숸佡䬰眴幮彩⨺㕡䑹䙕㍯婪䁎嘩夷㞬♠杊┳쉋橍癕煇朣㩆沩潧㕹曂䭢╦썋卄</w:t>
      </w:r>
      <w:r>
        <w:rPr/>
        <w:t>ꕯ</w:t>
      </w:r>
      <w:r>
        <w:rPr/>
        <w:t>깹ㄺ楺怴剁啳쉘樽㡎╡쉰걾墏쉒㐰쉈</w:t>
      </w:r>
      <w:r>
        <w:rPr/>
        <w:t>Ⳃ</w:t>
      </w:r>
      <w:r>
        <w:rPr/>
        <w:t>迃쉐숶㩟촊䃂䔽婔煷幚楔쉟䢿䠥瑴扦䳂洩숬敒兰愸撡ㅣ䏂唤浌微縵澿숹┩䦬</w:t>
      </w:r>
      <w:r>
        <w:rPr/>
        <w:t>ꥏ</w:t>
      </w:r>
      <w:r>
        <w:rPr/>
        <w:t>㑬癔儩년敺䆥⨷</w:t>
      </w:r>
      <w:r>
        <w:rPr/>
        <w:t>⡰</w:t>
      </w:r>
      <w:r>
        <w:rPr/>
        <w:t>燂穨㍗犣縪圵呟獰㩖轒</w:t>
      </w:r>
      <w:r>
        <w:rPr/>
        <w:t>ⵄ</w:t>
      </w:r>
      <w:r>
        <w:rPr/>
        <w:t>䠹쵱瑙⍭䒱쉗桹猥슡㉫⚘㨬欲㉡㕍瑍汋㛎猱䧎䩅㑳硑䛂㡅挳梩슏䠤⽁娪⥺숴啾牓㉧䵦슣⽨쉇毂⍒䷂塦</w:t>
      </w:r>
      <w:r>
        <w:rPr/>
        <w:t>ⰻ</w:t>
      </w:r>
      <w:r>
        <w:rPr/>
        <w:t>敒♎偠깸囂獁⑉穁奩㔺⩑㈪ㄦ浣슿쉪凂캘㑠⯂䑭싂涥⤷爨</w:t>
      </w:r>
      <w:r>
        <w:rPr/>
        <w:t>ⰲ⭫</w:t>
      </w:r>
      <w:r>
        <w:rPr/>
        <w:t>微䡰쉾⩒⩮</w:t>
      </w:r>
      <w:r>
        <w:rPr/>
        <w:t>ꗂ꥞</w:t>
      </w:r>
      <w:r>
        <w:rPr/>
        <w:t>稦槂╴⩄穆兠⥊潨彳㟂</w:t>
      </w:r>
      <w:r>
        <w:rPr/>
        <w:t>ꖩ</w:t>
      </w:r>
      <w:r>
        <w:rPr/>
        <w:t>恮䤨漵⭒㔶䈴坺㍆墬猵啉怪䨷䐮撬슘㭕劘桟敟䘲⍘숵뽤杄堣海</w:t>
      </w:r>
      <w:r>
        <w:rPr/>
        <w:t>ⶬ</w:t>
      </w:r>
      <w:r>
        <w:rPr/>
        <w:t>ㄭ⬺顟긳䛂坋態穷匥䉰幇䩠側䗂숽쉃墵偒䊩癳示橚晇㚘⭏⛂烂楐뗍刯湀䯎恕캩灔楂␣珎汳</w:t>
      </w:r>
      <w:r>
        <w:rPr/>
        <w:t>ꕈ</w:t>
      </w:r>
      <w:r>
        <w:rPr/>
        <w:t>剰</w:t>
      </w:r>
      <w:r>
        <w:rPr/>
        <w:t>ꕆ</w:t>
      </w:r>
      <w:r>
        <w:rPr/>
        <w:t>捬ꥤ㌨㓂敥灴䮏幟桗癶䉚뭦놏䍞碘␰쉙く</w:t>
      </w:r>
      <w:r>
        <w:rPr/>
        <w:t>⡇</w:t>
      </w:r>
      <w:r>
        <w:rPr/>
        <w:t>制坌쉁䆿溵礮㇂슿㮻쉇䵟숺垱働ꏂ㣂</w:t>
      </w:r>
      <w:r>
        <w:rPr/>
        <w:t>ⱺ</w:t>
      </w:r>
      <w:r>
        <w:rPr/>
        <w:t>硎椸歶쌺彟煁㫂䞣㑯䅺䈽</w:t>
      </w:r>
      <w:r>
        <w:rPr/>
        <w:t>ꕩ</w:t>
      </w:r>
      <w:r>
        <w:rPr/>
        <w:t>컂뭆䰭繒湖㯍♉䥩㏃싂⦥朣䭅㩆汳㑵剤</w:t>
      </w:r>
      <w:r>
        <w:rPr/>
        <w:t>ⶮꤤ</w:t>
      </w:r>
      <w:r>
        <w:rPr/>
        <w:t>繧楬琯숺瘲</w:t>
      </w:r>
      <w:r>
        <w:rPr/>
        <w:t>⡂╬⥔</w:t>
      </w:r>
      <w:r>
        <w:rPr/>
        <w:t>슿⑰깉䁕佥ㅏ挲摮䰽坁쉲绂ꥦ숷摐兗㜨쵞쉹兢填숥뭹呩</w:t>
      </w:r>
      <w:r>
        <w:rPr/>
        <w:t>ꤱ</w:t>
      </w:r>
      <w:r>
        <w:rPr/>
        <w:t>䖩䕃㆘䁮灋㝷숽썷⹀獃慭眩⪘䮡煢凂横掬숺㤫灇塅䩪㜪╨刯ꥥ㓂䖩䢩搥扷頯⵺奦瀽㍃㭷爷슏卶㭂怵⩹䚘橨⨴㖱眱</w:t>
      </w:r>
      <w:r>
        <w:rPr/>
        <w:t>ⱥ</w:t>
      </w:r>
      <w:r>
        <w:rPr/>
        <w:t>ꤨ</w:t>
      </w:r>
      <w:r>
        <w:rPr/>
        <w:t>㗂䦏獆䑥뮘䩄춻䃂⤳穄뭨眩归䁹㡲榏媻港쏎帬</w:t>
      </w:r>
      <w:r>
        <w:rPr/>
        <w:t>ꗂ</w:t>
      </w:r>
      <w:r>
        <w:rPr/>
        <w:t>䙪柃枻䲿剂⹚쉔썩䉀䔵쉕䤰塠ꍂ敍⭕뽑䜰숰儴딱쵡ꌷ☣稸㇂顊⥗㛂묭掩䡡䡈惂쌫帲收䩵걘㛂䅙</w:t>
      </w:r>
      <w:r>
        <w:rPr/>
        <w:t>Ɽ</w:t>
      </w:r>
      <w:r>
        <w:rPr/>
        <w:t>䳍싂䥅埂䭡䑲쉏♲䴤싂轊卉䥀㙹昹⩦撻傘쉾㬱㍺爬䡬쉖䉭㯂넺쉠摺␺轤纻㑴숸싍で뽴숯쉆䝐炱⭷⭯橰乡㒻䲬呾갲쉞㤬㍀卩乶千怲㍍䕷戭涏㓂㟂䔳╨懂䍥䙺撱녷奯欻⩮纮⼺坬晱뭷夻䭩奵⦻愻⦬</w:t>
      </w:r>
      <w:r>
        <w:rPr/>
        <w:t>⠷</w:t>
      </w:r>
      <w:r>
        <w:rPr/>
        <w:t>匴㢘쉏싎⹚㨊旃쉺쵐䙯砽獲싎兹嘦挥攱䭳쉒숶䭾♋彟깰䭅㝯㩬⭩仂䐪䉉⭋⶿뿂䟂긷⭕㮡䨪뭸㕍걚癓ㅆ灍쉙噘</w:t>
      </w:r>
      <w:r>
        <w:rPr/>
        <w:t>ꤣ⑲</w:t>
      </w:r>
      <w:r>
        <w:rPr/>
        <w:t>쵡窱呠と숸䒬ㅃ⯂灷싂否楟桍놣潷╊抣㯂쉾噂⩾㨭祸桑슩♉復㨥琻㎏칋㤻態쉄硨쉦ꥦ䅎彔灺⴩㪱傩㝵偦䑒慔</w:t>
      </w:r>
      <w:r>
        <w:rPr/>
        <w:t>ⵋ⹳</w:t>
      </w:r>
      <w:r>
        <w:rPr/>
        <w:t>㵷礮䅏㡄顒䡥务㥣䱥쏂䍍哂捠冻夨㡉睕쉫僂医쉰</w:t>
      </w:r>
      <w:r>
        <w:rPr/>
        <w:t>ꤶ</w:t>
      </w:r>
      <w:r>
        <w:rPr/>
        <w:t>槂ꥡ唹潟䍳䷂쉕橦竍걎恓쉚㪘轑써깠泂䅯쉓</w:t>
      </w:r>
      <w:r>
        <w:rPr/>
        <w:t>ⱇ</w:t>
      </w:r>
      <w:r>
        <w:rPr/>
        <w:t>숪祑瑣숦ㄯ硂㭱뭆区⩳갥奴䁒䨴ꥺ坢㙴漹夬㖵偱䡩</w:t>
      </w:r>
      <w:r>
        <w:rPr/>
        <w:t>ꦮ</w:t>
      </w:r>
      <w:r>
        <w:rPr/>
        <w:t>㕞칟晪渹㉁㨴繵㑊⤺뭯䘯㩱䑎橰⹯</w:t>
      </w:r>
      <w:r>
        <w:rPr/>
        <w:t>⢬</w:t>
      </w:r>
      <w:r>
        <w:rPr/>
        <w:t>ㅕ厡㏍뽏矂幀轈㥫촨睅긴瓂兌쉸⥗㌪䈶⼽琤䡲㝅橥숽㨸䍁楌塀剎輣䝃灉梩㌦摣숣䩄㙰㘨ꥡ徻숬幊夽쉭侱ㅱ焭㌱싎橺</w:t>
      </w:r>
      <w:r>
        <w:rPr/>
        <w:t>ꕐ</w:t>
      </w:r>
      <w:r>
        <w:rPr/>
        <w:t>䭲</w:t>
      </w:r>
      <w:r>
        <w:rPr/>
        <w:t>ⱍ</w:t>
      </w:r>
      <w:r>
        <w:rPr/>
        <w:t>眲</w:t>
      </w:r>
      <w:r>
        <w:rPr/>
        <w:t>ⶮ</w:t>
      </w:r>
      <w:r>
        <w:rPr/>
        <w:t>捶䔯椴슩䱲䕋礻①繆</w:t>
      </w:r>
      <w:r>
        <w:rPr/>
        <w:t>⡳</w:t>
      </w:r>
      <w:r>
        <w:rPr/>
        <w:t>싂氲眶祰汾怮商垮ォ</w:t>
      </w:r>
      <w:r>
        <w:rPr/>
        <w:t>ⵁ</w:t>
      </w:r>
      <w:r>
        <w:rPr/>
        <w:t>圪䉢瀱㏎呠뭲ꅎ畍彤</w:t>
      </w:r>
      <w:r>
        <w:rPr/>
        <w:t>ꦏ</w:t>
      </w:r>
      <w:r>
        <w:rPr/>
        <w:t>䡮쉴⽚쉁灑瑓</w:t>
      </w:r>
      <w:r>
        <w:rPr/>
        <w:t>⡉</w:t>
      </w:r>
      <w:r>
        <w:rPr/>
        <w:t>䞻䑣湈⑆쉾瑸㡳敾娣숦接䅹녣奨㜣䘤嫂뭄⿂傻䅶悥沘儩申䱣氦ㆵ숪绍䉰顒㖬䬩숸䃂쌥</w:t>
      </w:r>
      <w:r>
        <w:rPr/>
        <w:t>ⱦ</w:t>
      </w:r>
      <w:r>
        <w:rPr/>
        <w:t>걎浗䭁丹䐸䧂뼸㵠䝥</w:t>
      </w:r>
      <w:r>
        <w:rPr/>
        <w:t>ⵃ</w:t>
      </w:r>
      <w:r>
        <w:rPr/>
        <w:t>칾싂⾡숴畐奫䱯癭瞱</w:t>
      </w:r>
      <w:r>
        <w:rPr/>
        <w:t>⡩</w:t>
      </w:r>
      <w:r>
        <w:rPr/>
        <w:t>넷ㅗ呶</w:t>
      </w:r>
      <w:r>
        <w:rPr/>
        <w:t>ꥐ</w:t>
      </w:r>
      <w:r>
        <w:rPr/>
        <w:t>恍㝂쉗쉡坙슣♅呁㥒务係껍嘰⍓⽓坘摘恏牯䪥献㡚쉅暥⽄</w:t>
      </w:r>
      <w:r>
        <w:rPr/>
        <w:t>Ⱕ◂</w:t>
      </w:r>
      <w:r>
        <w:rPr/>
        <w:t>伶捠恰</w:t>
      </w:r>
      <w:r>
        <w:rPr/>
        <w:t>ꗂ⤽</w:t>
      </w:r>
      <w:r>
        <w:rPr/>
        <w:t>㭂䦱䮣の印썣䅺憬</w:t>
      </w:r>
      <w:r>
        <w:rPr/>
        <w:t>ꕈ</w:t>
      </w:r>
      <w:r>
        <w:rPr/>
        <w:t>䇍㢵ㅑ䍄囂獊㙮䵠坂恦䙘咥彁♞桇倹公㤪欹瑕䰦㗎埂䌷䬴껂䏂ㅟ䍟輫㠹灁㏂慙妻序噙뭒꥞堹捂楲摚儰슣⏎硰䡔믂⹩畳䭄榬䈭㣂⧂㝾슱公땘䶩挫쉰ꎡ橉凂兎䉄洶㈺슡꥗䁪㬭깊桔㴥爨之穕猣穄䆡뗃朳煃睺⿂쉙ꥥ皣ꎮ䒏眬㭦쉙㉈䄤뼤䊿潆⪥⸣练樷犘侻倱歵炏㍡숸垩㇂晣묦</w:t>
      </w:r>
      <w:r>
        <w:rPr/>
        <w:t>ꕁ</w:t>
      </w:r>
      <w:r>
        <w:rPr/>
        <w:t>㍭啠瓂睞凃䕪懂⑀硯쉈숬껂㐤剴䰤潚╟㇎假⤲幑䳂⩰ㅭ䙆䷂倊唳췂敊␽桾⽘睳⍆ꍗ兞湶榣뾡㙌㨫쉞熩㑲䝁㗂ꄵ䦘禥⦮樸㉇딪厩뭓슮╸塚兮搪䨬欰塥ꍵ穪涱☳木畴吪䔮刺刱縭榻埂惂䈯䱐凃䭹朤</w:t>
      </w:r>
      <w:r>
        <w:rPr/>
        <w:t>⢏</w:t>
      </w:r>
      <w:r>
        <w:rPr/>
        <w:t>旍〯싂⩺婪痂噷╸砪兴涮䰪戨䱳㑍䰬硒숣睅⪩싂掣쵫烂杏놡顾晭䋂洹嫎䖱숴갪涿昷⽊幂弭㈩ꄭ싂獋慞煲彈婗갷剅숤䉎栯䷃숯汎쉋숯ꅃ숥祴頷婸穫쉎皱痂斵惂熩熘渵敺㋂穓䙘</w:t>
      </w:r>
      <w:r>
        <w:rPr/>
        <w:t>Ⱘ⩧</w:t>
      </w:r>
      <w:r>
        <w:rPr/>
        <w:t>僂䜦쉕毂䡎</w:t>
      </w:r>
      <w:r>
        <w:rPr/>
        <w:t>ꕨ</w:t>
      </w:r>
      <w:r>
        <w:rPr/>
        <w:t>숵</w:t>
      </w:r>
      <w:r>
        <w:rPr/>
        <w:t>Ⱶ</w:t>
      </w:r>
      <w:r>
        <w:rPr/>
        <w:t>渥츺</w:t>
      </w:r>
      <w:r>
        <w:rPr/>
        <w:t>ꕪ</w:t>
      </w:r>
      <w:r>
        <w:rPr/>
        <w:t>䗂顀橶忂嗃䧂</w:t>
      </w:r>
      <w:r>
        <w:rPr/>
        <w:t>⣂⑓</w:t>
      </w:r>
      <w:r>
        <w:rPr/>
        <w:t>墿뽘䁄楰眲쉴㑫쉏싂땘歩깂慹숵㴺䎣☽䅕槂㑀抻媩䰴敐汶番顂컂堳떩⹶㜪싂싂뭁═渮湒땰倮佹杖凂䬰祹栰瀦䭆婗ㅁ⽑䁴⩠⿂싂⥯櫎䵬䡔ꍾ츳ꍪꥱ㡞䡨⥮塮뼩繋쉩㑳扮</w:t>
      </w:r>
      <w:r>
        <w:rPr/>
        <w:t>ꦵ</w:t>
      </w:r>
      <w:r>
        <w:rPr/>
        <w:t>癘娮녡쉆</w:t>
      </w:r>
      <w:r>
        <w:rPr/>
        <w:t>⣂</w:t>
      </w:r>
      <w:r>
        <w:rPr/>
        <w:t>숯</w:t>
      </w:r>
      <w:r>
        <w:rPr/>
        <w:t>꧂꤭</w:t>
      </w:r>
      <w:r>
        <w:rPr/>
        <w:t>㩧싂㑃犵ꅑ䅢塅淂㘦촳</w:t>
      </w:r>
      <w:r>
        <w:rPr/>
        <w:t>ꕸ</w:t>
      </w:r>
      <w:r>
        <w:rPr/>
        <w:t>侩㈯⩴㭑갦弶뼸䍎䤯꧎濂뽇䵐㍃䒣ぇ썊礫싂䊱쉍쉹䝯䩙彨獺卡兩䍪쉶温夺</w:t>
      </w:r>
      <w:r>
        <w:rPr/>
        <w:t>ꤩ</w:t>
      </w:r>
      <w:r>
        <w:rPr/>
        <w:t>㇂뭫쉍掩䁵㉔ッ</w:t>
      </w:r>
      <w:r>
        <w:rPr/>
        <w:t>ꕈ</w:t>
      </w:r>
      <w:r>
        <w:rPr/>
        <w:t>疵쉫甴⎣</w:t>
      </w:r>
      <w:r>
        <w:rPr/>
        <w:t>ⵓ</w:t>
      </w:r>
      <w:r>
        <w:rPr/>
        <w:t>濎쉕刷㚬딯煯桾焨彐漺嚿</w:t>
      </w:r>
      <w:r>
        <w:rPr/>
        <w:t>Ᵽ</w:t>
      </w:r>
      <w:r>
        <w:rPr/>
        <w:t>㭎頷㑳漯⹯㍌⌥幔⨪⥐䖣坈녎䕨㐻숹穎撮㝒轳䨱㇂䍀烂뗂辬쉮睥顓穑㝧唶䬣땗恥潔</w:t>
      </w:r>
      <w:r>
        <w:rPr/>
        <w:t>ⱍ</w:t>
      </w:r>
      <w:r>
        <w:rPr/>
        <w:t>ꇂ唺破㟂䅍㭥攪氲灵參捾頰⥳儬摭患䳎掏ㅶ啮牖䔻潄㑆䍬䦿▬겘揍䥮숵걗䅳㑠共竂☴쉌氳㌶擂⽘Ⓙ撏㚬㠹㑵䉉뽞㨬칈帲顅㘩漥▩䀸㜬싂㣂䋂啧숰싂쉗</w:t>
      </w:r>
      <w:r>
        <w:rPr/>
        <w:t>꧂</w:t>
      </w:r>
      <w:r>
        <w:rPr/>
        <w:t>䡄⍌瑧汢䱸</w:t>
      </w:r>
      <w:r>
        <w:rPr/>
        <w:t>Ⳃ</w:t>
      </w:r>
      <w:r>
        <w:rPr/>
        <w:t>숱습쵎캏슿玘䆣㧂싂뽞䑔橥廃⑤瑗渻슿⌴긬佩牆濂䀥⩂</w:t>
      </w:r>
      <w:r>
        <w:rPr/>
        <w:t>ⷂ</w:t>
      </w:r>
      <w:r>
        <w:rPr/>
        <w:t>㜪渪쉞⹌⍺扚顔㩣䀦剠슻瞥䟍乨权㘻敊秂䳂㝏䝬촭녩㵪汢煊⥐</w:t>
      </w:r>
      <w:r>
        <w:rPr/>
        <w:t>ⵙ╓</w:t>
      </w:r>
      <w:r>
        <w:rPr/>
        <w:t>쉨碣熘⭊⩩兊滍쉸⎡漪ꅳ춵</w:t>
      </w:r>
      <w:r>
        <w:rPr/>
        <w:t>⢘</w:t>
      </w:r>
      <w:r>
        <w:rPr/>
        <w:t>㜷䰰䖏㩈</w:t>
      </w:r>
      <w:r>
        <w:rPr/>
        <w:t>⠻</w:t>
      </w:r>
      <w:r>
        <w:rPr/>
        <w:t>祺㑸摇⩙歁넥䍸卭浑⬰搳係帮捸⿂녘吭쉴㩚䒏ꅊ䡂㗃♬掩潓猸숊숵甲쵞碱亥⩄䋍䎿庩歭㜯</w:t>
      </w:r>
      <w:r>
        <w:rPr/>
        <w:t>ꦏ</w:t>
      </w:r>
      <w:r>
        <w:rPr/>
        <w:t>熩唪</w:t>
      </w:r>
      <w:r>
        <w:rPr/>
        <w:t>ⱐ</w:t>
      </w:r>
      <w:r>
        <w:rPr/>
        <w:t>曂彗敋㖿㞏斘六䴤㵇⼴䁬䔬照묱싍楀煷窘㑗㔪婟䱏␮煭쉟矂캵顡격敶圶⏃ꄯ穙쌯䥰惂䅨⭎ꏂ㑊猪炵偒噸䑄睹皣焻숱숸她䢱焱쉴澏瞘歊넭⬸前숬┷刽繩쉺</w:t>
      </w:r>
      <w:r>
        <w:rPr/>
        <w:t>ⱕ</w:t>
      </w:r>
      <w:r>
        <w:rPr/>
        <w:t>䞏쉈슮㟍</w:t>
      </w:r>
      <w:r>
        <w:rPr/>
        <w:t>ꗂ</w:t>
      </w:r>
      <w:r>
        <w:rPr/>
        <w:t>十矂쉹栫⩕噮哂唳㎩究業</w:t>
      </w:r>
      <w:r>
        <w:rPr/>
        <w:t>ⴵ</w:t>
      </w:r>
      <w:r>
        <w:rPr/>
        <w:t>ꏂ氹⩚戶䨦㑕洴㩙䩐㤹숪깂㯍渫㑋睍㵌䔽佱犻瑵䕯</w:t>
      </w:r>
      <w:r>
        <w:rPr/>
        <w:t>ꗎ</w:t>
      </w:r>
      <w:r>
        <w:rPr/>
        <w:t>걟䀭婲幯㵁뿂坒㬨猭䊣䌣䨣癔땘橣慲칔ㅤ䕡橺싂ꎣ壂䲡漩♫䡱愩樽渪쉅쉂⩇◍뿎䯂</w:t>
      </w:r>
      <w:r>
        <w:rPr/>
        <w:t>⡢</w:t>
      </w:r>
      <w:r>
        <w:rPr/>
        <w:t>ⶩ</w:t>
      </w:r>
      <w:r>
        <w:rPr/>
        <w:t>扃毂䡬㣂䭵쉱橑奎桰椦扤⚮쉑䂩녴严ꥪ礶䊬䡗兩ꌹ㛎䍗穆싃户榬䔪㟂䑇ㄲ壍䦬㙥顬⛂浬䫂╟</w:t>
      </w:r>
      <w:r>
        <w:rPr/>
        <w:t>ꔮ</w:t>
      </w:r>
      <w:r>
        <w:rPr/>
        <w:t>椪犿䨪坲㨷杍噣䋂傮勍浔琩淂穾搪쉹</w:t>
      </w:r>
      <w:r>
        <w:rPr/>
        <w:t>ꤲ</w:t>
      </w:r>
      <w:r>
        <w:rPr/>
        <w:t>畚恑숵쉙䀨쉟ㅃ漫㡌㙔烂帪䴰呩긱決⽹⫂泂칁愦녲灒偤摴쉪뭖穑㝨喩㟂坍獒㢏坶坍惂㍆⥥扆쉙浏哂</w:t>
      </w:r>
      <w:r>
        <w:rPr/>
        <w:t>ꖩ⤺</w:t>
      </w:r>
      <w:r>
        <w:rPr/>
        <w:t>煖썥䐱䡷㜶슩煀㠵ㄪ䱍싃ㅇ慴슩繚Ⓧ쉂⩩愣刱⩊泃ヂ儱偳栦⧂揍䰪漫瑣〰⩯㶻掬䱋圷暮</w:t>
      </w:r>
      <w:r>
        <w:rPr/>
        <w:t>꧂</w:t>
      </w:r>
      <w:r>
        <w:rPr/>
        <w:t>䭤恍㊥恱堷佾卄悏倶斱쉇䋍轆磂矃倹桁떩⤴꥚極┴쉆撥㉭摎瑌坰橸┣疩숶彪剈곂⭱輯癊⩨䊿爹㐨啉癍</w:t>
      </w:r>
      <w:r>
        <w:rPr/>
        <w:t>ꔪ</w:t>
      </w:r>
      <w:r>
        <w:rPr/>
        <w:t>䭖⽩⛎싂灯숤䕃敋媮灖넪싂桯䄺盂䝦椦쵾歙瓂ㄤ樬ㅲ</w:t>
      </w:r>
      <w:r>
        <w:rPr/>
        <w:t>ⴰꥈ</w:t>
      </w:r>
      <w:r>
        <w:rPr/>
        <w:t>䰸쵶彟츸塶쉁䁘㒿쉯⹴╥擂妿繨稪䊬昤♕㝷묳淂</w:t>
      </w:r>
      <w:r>
        <w:rPr/>
        <w:t>ⱊ</w:t>
      </w:r>
      <w:r>
        <w:rPr/>
        <w:t>浟迎㵇氽⺵⎩쏂䀣橑뮘㍦쉞숪渺䀯歡ꍊ쏂內礻儶⼵剹頻娸㭗쉘쉁欫曂塩慸⩚悘슬丮ꆻ䐩㡐妬熿瞬塢㡢ꅣ싂㉗싂䅢癓㐤♅㘤爹兞䘷姂♡席㠶䁏杰㌫┴妩湶뾮싂䈤わ數丮⒏⨷⌵⭄獯才</w:t>
      </w:r>
      <w:r>
        <w:rPr/>
        <w:t>ꖣ</w:t>
      </w:r>
      <w:r>
        <w:rPr/>
        <w:t>䐮圸䰷딻棎偦㍟椳┪⤯䑈ひ剫佞㴣剞御㶩辿悩䗃塪喡쉚⽳䑏瀪䁮煾䭙</w:t>
      </w:r>
      <w:r>
        <w:rPr/>
        <w:t>Ⳃ⒮</w:t>
      </w:r>
      <w:r>
        <w:rPr/>
        <w:t>撻㙞剌杈슥걋嘊</w:t>
      </w:r>
      <w:r>
        <w:rPr/>
        <w:t>ꗂ</w:t>
      </w:r>
      <w:r>
        <w:rPr/>
        <w:t>儩坙숫䡊札瑰☹딦渹숫숥넯ㅖ楸穗〪慇㭂</w:t>
      </w:r>
      <w:r>
        <w:rPr/>
        <w:t>ⱎ</w:t>
      </w:r>
      <w:r>
        <w:rPr/>
        <w:t>슮䘻枣䬵掱㤱䴴晙浈噂걗쉄䱳껍쉐</w:t>
      </w:r>
      <w:r>
        <w:rPr/>
        <w:t>ꤱ</w:t>
      </w:r>
      <w:r>
        <w:rPr/>
        <w:t>磂潗⩎噸䉙祶睪潞潢</w:t>
      </w:r>
      <w:r>
        <w:rPr/>
        <w:t>ⱁ</w:t>
      </w:r>
      <w:r>
        <w:rPr/>
        <w:t>哎䑠䅦呱숥斵숤ꍯ牨╠幯挷ꏂ</w:t>
      </w:r>
      <w:r>
        <w:rPr/>
        <w:t>ⱴ</w:t>
      </w:r>
      <w:r>
        <w:rPr/>
        <w:t>㩋ꅀ뾣彚썌䀴䭍칗</w:t>
      </w:r>
      <w:r>
        <w:rPr/>
        <w:t>ⵅ</w:t>
      </w:r>
      <w:r>
        <w:rPr/>
        <w:t>顾㍴剄剌⽞㑂挪♶戬㑑쉫坤뿍椺捫㴬桹愳址䅅曂㉐䡊娤獕掩깈搬狃娩䅌겵㷎繈㕪ꅵ琸顸熻僂쉚㝣㵭㑭쉀</w:t>
      </w:r>
      <w:r>
        <w:rPr/>
        <w:t>⢮♭</w:t>
      </w:r>
      <w:r>
        <w:rPr/>
        <w:t>礫敌䤱╮灃戲砱凂祏ぎ乎ꥪ♊녩뼩㉌ㅢ獂㛂嘦슬心歧婕㒮䬨拂汯〩♉䱹㨣깔㭧乞쉨䟂晳特丫塐뽭幂䦮⹨ㄵ椻潴</w:t>
      </w:r>
      <w:r>
        <w:rPr/>
        <w:t>ꕳ</w:t>
      </w:r>
      <w:r>
        <w:rPr/>
        <w:t>矂嘫깅慀污㉁쉔껂獑뽍冣㗂䇂彟晎囍䁴㉆쉤䔳갽橄쵶示칲⽺卌깂㑃썯걌숶⩁⹍䔪僂喬썊〉轕硐噫恉䅘劮㍣⭑弫噪㡂䬶所く⏂硈偎桚先싂夻灢輥⨽⻂⏍</w:t>
      </w:r>
      <w:r>
        <w:rPr/>
        <w:t>ꤪ</w:t>
      </w:r>
      <w:r>
        <w:rPr/>
        <w:t>坩䘯䰯偒啪♁</w:t>
      </w:r>
      <w:r>
        <w:rPr/>
        <w:t>ꕨ</w:t>
      </w:r>
      <w:r>
        <w:rPr/>
        <w:t>占ꍭ浱뭶네挫껂桦쵂┣㕞旂싂佫䝊㥬슮⥾瘤♢氣⽦潧欲䡔뭰땕噌㮻癯砱吰乣슥⍹呎</w:t>
      </w:r>
      <w:r>
        <w:rPr/>
        <w:t>ꥄ</w:t>
      </w:r>
      <w:r>
        <w:rPr/>
        <w:t>剁㛂婧⸣瑙㛃</w:t>
      </w:r>
      <w:r>
        <w:rPr/>
        <w:t>⡌⵬</w:t>
      </w:r>
      <w:r>
        <w:rPr/>
        <w:t>ꕲ</w:t>
      </w:r>
      <w:r>
        <w:rPr/>
        <w:t>瑇睦⥺䨺㢿ꍒ曂</w:t>
      </w:r>
      <w:r>
        <w:rPr/>
        <w:t>ꕭ⑍</w:t>
      </w:r>
      <w:r>
        <w:rPr/>
        <w:t>恙焸敉쉌䀥癋떬㕅</w:t>
      </w:r>
      <w:r>
        <w:rPr/>
        <w:t>ꕁ</w:t>
      </w:r>
      <w:r>
        <w:rPr/>
        <w:t>ꅃ</w:t>
      </w:r>
      <w:r>
        <w:rPr/>
        <w:t>⡃</w:t>
      </w:r>
      <w:r>
        <w:rPr/>
        <w:t>䭲捑汣湢搪秎⍆䱆佮治</w:t>
      </w:r>
      <w:r>
        <w:rPr/>
        <w:t>꤯ꥉ</w:t>
      </w:r>
      <w:r>
        <w:rPr/>
        <w:t>圥位烎填洵⪣㌻㈮ꥯ⩺䩂쉪쵑䟃晵䪻畱걯䈥轌㥊쉔轎㈤瀹⵸쉯</w:t>
      </w:r>
      <w:r>
        <w:rPr/>
        <w:t>Ɽ</w:t>
      </w:r>
      <w:r>
        <w:rPr/>
        <w:t>꧂</w:t>
      </w:r>
      <w:r>
        <w:rPr/>
        <w:t>敁冥楒伭汭磍뽘㙏⑥囂㎘昷䑭슏癯䉆䛍쉶쉯橹幷ヂ깊呭䕭㵚根妿歍䅢涡潸䰽彁䡩쉎帴侮倨</w:t>
      </w:r>
      <w:r>
        <w:rPr/>
        <w:t>ꔰ</w:t>
      </w:r>
      <w:r>
        <w:rPr/>
        <w:t>깫昺⸸㝎睉㕠帨뗎</w:t>
      </w:r>
      <w:r>
        <w:rPr/>
        <w:t>ꤤ</w:t>
      </w:r>
      <w:r>
        <w:rPr/>
        <w:t>捧夶盂晴爩倴慊䅇兹녋䵙㨱帷䉬扵⤦䝔唸癲䛂䛂輻㇎㗂勍塯牰걶坋쉧味썉犩㥭浴敥玘㬹皵⨩숫㕤</w:t>
      </w:r>
      <w:r>
        <w:rPr/>
        <w:t>⠸</w:t>
      </w:r>
      <w:r>
        <w:rPr/>
        <w:t>祇歧燂勎숴ꎱꍭ何昵奂깈圩ぴ㓂畴啃</w:t>
      </w:r>
      <w:r>
        <w:rPr/>
        <w:t>ⰳ</w:t>
      </w:r>
      <w:r>
        <w:rPr/>
        <w:t>塑쉖涥쉞촳</w:t>
      </w:r>
      <w:r>
        <w:rPr/>
        <w:t>ꦮ</w:t>
      </w:r>
      <w:r>
        <w:rPr/>
        <w:t>䁮䘮䙸䍖䍷浾慤弲噃숦싃䋃ꌳ禬稶䭠眭┺ꍪ昸☷焻⺣썆磍䬷걳顆⤣ㅎ潾弳徥놘奴疬쉁址⭃砮繅뼪┸斣奯杚兒墩柂쉣⦏숊匭</w:t>
      </w:r>
      <w:r>
        <w:rPr/>
        <w:t>ⴥ</w:t>
      </w:r>
      <w:r>
        <w:rPr/>
        <w:t>懂녭癯盂㉄㮏〶ㆩ灮</w:t>
      </w:r>
      <w:r>
        <w:rPr/>
        <w:t>ꦡ</w:t>
      </w:r>
      <w:r>
        <w:rPr/>
        <w:t>츸쉡秂䅑頳컂䁚뽸⪵匨攤㜦瘣꥔儴♑㍢䑣䆱ꅪꅸ灖㝁</w:t>
      </w:r>
      <w:r>
        <w:rPr/>
        <w:t>ꦻ</w:t>
      </w:r>
      <w:r>
        <w:rPr/>
        <w:t>숪湓撮繣⵪匦㶮䒣塌⻂轏䳎쉖ꥢ⿍汋係怳䬳塖ꥪ딩Ⓜ䢣☣头쉃뭖</w:t>
      </w:r>
      <w:r>
        <w:rPr/>
        <w:t>ⵂ</w:t>
      </w:r>
      <w:r>
        <w:rPr/>
        <w:t>否</w:t>
      </w:r>
      <w:r>
        <w:rPr/>
        <w:t>⣂</w:t>
      </w:r>
      <w:r>
        <w:rPr/>
        <w:t>숭么쏂噭㒣⩵禥渲愽ꎻ睅潐뿂숹浇뽘땐ꍮ㇍呥䝳</w:t>
      </w:r>
      <w:r>
        <w:rPr/>
        <w:t>⡍</w:t>
      </w:r>
      <w:r>
        <w:rPr/>
        <w:t>⻃䰨⩢悮뽙帲氬漶歴䠳汃噳㵱欪쉵☤兴祒뗂갽⭈䥣湦䘱䍎싍숱䵖戹㓂</w:t>
      </w:r>
      <w:r>
        <w:rPr/>
        <w:t>ꤨ</w:t>
      </w:r>
      <w:r>
        <w:rPr/>
        <w:t>䥖䕗⧍倯⩅恭㎡橰䈥쉓弥꥖⸫쉟摅쉨뮣넩嗂뼯㤰杀⒡彣㭘䈪㡦㕲숮㐨컂숸</w:t>
      </w:r>
      <w:r>
        <w:rPr/>
        <w:t>⡐</w:t>
      </w:r>
      <w:r>
        <w:rPr/>
        <w:t>숨当縮썘걵㝴䍐췂</w:t>
      </w:r>
      <w:r>
        <w:rPr/>
        <w:t>ꤹ</w:t>
      </w:r>
      <w:r>
        <w:rPr/>
        <w:t>슡煑係䐬쉱딷⑺埂쉁痂䓃䑥砨㡌硯ぅ扰걏䵔㏃</w:t>
      </w:r>
      <w:r>
        <w:rPr/>
        <w:t>⡷</w:t>
      </w:r>
      <w:r>
        <w:rPr/>
        <w:t>㧂獶⍱숤㝔⩅䵀䚥⩖뮻쉮楤洫♖뮻䱁䩵戶숹슡窩噾泂䆬楕攰⽓䴽婯㬶췂㦬ご檿䕷歡슏</w:t>
      </w:r>
      <w:r>
        <w:rPr/>
        <w:t>ⱬ䷂</w:t>
      </w:r>
      <w:r>
        <w:rPr/>
        <w:t>婦样䵸쉌</w:t>
      </w:r>
      <w:r>
        <w:rPr/>
        <w:t>ⱌ</w:t>
      </w:r>
      <w:r>
        <w:rPr/>
        <w:t>飂㉵氭걊ㄶ㑚ㆣね夯⪿㨬긴㬫为⑙昦㍬칤䡴参칣瓂獱칥湪毃浅䜻䭺橩쉦掮</w:t>
      </w:r>
      <w:r>
        <w:rPr/>
        <w:t>ⵣ</w:t>
      </w:r>
      <w:r>
        <w:rPr/>
        <w:t>䡏繨쉌녵悱칎烂当䄮剒䥣䁷癹ꇂ㝌犥뽹敮</w:t>
      </w:r>
      <w:r>
        <w:rPr/>
        <w:t>⠭</w:t>
      </w:r>
      <w:r>
        <w:rPr/>
        <w:t>幙ㅠ䇂怲嫍쉂㑣</w:t>
      </w:r>
      <w:r>
        <w:rPr/>
        <w:t>Ⱚ</w:t>
      </w:r>
      <w:r>
        <w:rPr/>
        <w:t>嘻灂奾䌭㩒Ⓜ쉂</w:t>
      </w:r>
      <w:r>
        <w:rPr/>
        <w:t>ꔰ</w:t>
      </w:r>
      <w:r>
        <w:rPr/>
        <w:t>㭸걥抣╺瀮焪嫂㘬䉺愱着</w:t>
      </w:r>
      <w:r>
        <w:rPr/>
        <w:t>ꤺ</w:t>
      </w:r>
      <w:r>
        <w:rPr/>
        <w:t>兏䍾㌷㝁쵶姎⪵㉋</w:t>
      </w:r>
      <w:r>
        <w:rPr/>
        <w:t>ꗂ</w:t>
      </w:r>
      <w:r>
        <w:rPr/>
        <w:t>参歧䖬慙焰硶〯亮味⨥⵩㩉惎</w:t>
      </w:r>
      <w:r>
        <w:rPr/>
        <w:t>ⵤ</w:t>
      </w:r>
      <w:r>
        <w:rPr/>
        <w:t>䉥暻晕䀳啎뼩숨┵</w:t>
      </w:r>
      <w:r>
        <w:rPr/>
        <w:t>⡺</w:t>
      </w:r>
      <w:r>
        <w:rPr/>
        <w:t>倭䥄⬯걠</w:t>
      </w:r>
      <w:r>
        <w:rPr/>
        <w:t>ⱈ</w:t>
      </w:r>
      <w:r>
        <w:rPr/>
        <w:t>潵總䕖敷ㅕ睶⹱슱橗敂⥆縦浘쉑쉨杒慤쉪ァ䁒⽫眨䇍㬥盂♠猪숷畹祾毎⽔䶵䐳㬻偩硷轀杨畆彬쉺毂㌶ま䥊狍겘뿂쉭滂䡾䊣䁠歯⑫爰タ㙾㤪</w:t>
      </w:r>
      <w:r>
        <w:rPr/>
        <w:t>ⵡ</w:t>
      </w:r>
      <w:r>
        <w:rPr/>
        <w:t>ꥣ呂瑵呤⽮㌳숩</w:t>
      </w:r>
      <w:r>
        <w:rPr/>
        <w:t>ⵙ</w:t>
      </w:r>
      <w:r>
        <w:rPr/>
        <w:t>烂숽⽎▥搥幞礯礳焻卙啁倪䩪⥩慀䥆쉌䣂晏</w:t>
      </w:r>
      <w:r>
        <w:rPr/>
        <w:t>ꕟ</w:t>
      </w:r>
      <w:r>
        <w:rPr/>
        <w:t>癍췂㔺</w:t>
      </w:r>
      <w:r>
        <w:rPr/>
        <w:t>ⵚ</w:t>
      </w:r>
      <w:r>
        <w:rPr/>
        <w:t>徘渪㎻桰呯䢬㴴奩쉬䭏奤</w:t>
      </w:r>
      <w:r>
        <w:rPr/>
        <w:t>⡗</w:t>
      </w:r>
      <w:r>
        <w:rPr/>
        <w:t>ㅱ濃戶쉴쉨䙊㉈〮䲥쉧ㅥ挪⩇顈⿃⩹갽⩊榬</w:t>
      </w:r>
      <w:r>
        <w:rPr/>
        <w:t>ꕐ</w:t>
      </w:r>
      <w:r>
        <w:rPr/>
        <w:t>㠻녊墱䤸Ⓧ㜳塞榵컂쉔庡</w:t>
      </w:r>
      <w:r>
        <w:rPr/>
        <w:t>ⶮꖣ</w:t>
      </w:r>
      <w:r>
        <w:rPr/>
        <w:t>⽡䵗</w:t>
      </w:r>
      <w:r>
        <w:rPr/>
        <w:t>ⱔ</w:t>
      </w:r>
      <w:r>
        <w:rPr/>
        <w:t>䍵싂獅껂橱</w:t>
      </w:r>
      <w:r>
        <w:rPr/>
        <w:t>꧂</w:t>
      </w:r>
      <w:r>
        <w:rPr/>
        <w:t>甮煴㩋ꅣ先慱㵙帮뮵꧎䉮戭售㉕㢣</w:t>
      </w:r>
      <w:r>
        <w:rPr/>
        <w:t>ⵑ</w:t>
      </w:r>
      <w:r>
        <w:rPr/>
        <w:t>䘨쉨䔪睓㨊偃牊歪頵䅥廂딱佧㙗⑰瘽䩕숱</w:t>
      </w:r>
      <w:r>
        <w:rPr/>
        <w:t>ꕸ</w:t>
      </w:r>
      <w:r>
        <w:rPr/>
        <w:t>ꏂ幒䁴⹓⒣灀灭癕呇䜺厥</w:t>
      </w:r>
      <w:r>
        <w:rPr/>
        <w:t>ꗂ</w:t>
      </w:r>
      <w:r>
        <w:rPr/>
        <w:t>儶䮮㝤撡灇煍卐슥╅䤦倯柎ㆱ㐬偂瘶숲╪넶䒻摴쉅夻䨵䵪⨪斩슮믂썐做꥾䙕무栨瓂녕</w:t>
      </w:r>
      <w:r>
        <w:rPr/>
        <w:t>ꗂ</w:t>
      </w:r>
      <w:r>
        <w:rPr/>
        <w:t>㪘敍㉆㖱硬㈨Ⓜ䫃祪楲傡슘㍃曂쉒睾數栶䰷奄</w:t>
      </w:r>
      <w:r>
        <w:rPr/>
        <w:t>⣂</w:t>
      </w:r>
      <w:r>
        <w:rPr/>
        <w:t>䛂</w:t>
      </w:r>
      <w:r>
        <w:rPr/>
        <w:t>ꦩ</w:t>
      </w:r>
      <w:r>
        <w:rPr/>
        <w:t>扱쉬狃牪⭀슘に䥲慖숷呄㑣츬癸⿂ꍖ⽓嚬淂숪頻쉔겏ꅱ圮剢敁燂䋂䩞樺眤쉎癮䍥䩰쉳瘳檥녗⍫坅沩呵帥䑸煓桹灸䉐ꄷ娭㡈欴噀쉀批砬〷⻂㧂兆爮电漻ㆻ穴灄㙨䫂ꥬ䀮⎮灡⩅䔵夳䆬쉰搽䈲쉫쉘┦坚塵</w:t>
      </w:r>
      <w:r>
        <w:rPr/>
        <w:t>ꕊ</w:t>
      </w:r>
      <w:r>
        <w:rPr/>
        <w:t>穨折礶㢩㩂厮슥┬䬲僂쵅쉔쉘⹣䧂넻녲숯䁙칉츦倸</w:t>
      </w:r>
      <w:r>
        <w:rPr/>
        <w:t>⡮</w:t>
      </w:r>
      <w:r>
        <w:rPr/>
        <w:t>捁㉟⼥⦥儨繬땵楲晍㡰䈨瑲숳꥖ァ</w:t>
      </w:r>
      <w:r>
        <w:rPr/>
        <w:t>ⴣ</w:t>
      </w:r>
      <w:r>
        <w:rPr/>
        <w:t>ꎩ㭙妩슮捸堪玩╕瘦略♱你䄳꥔⩥火㞏쉬</w:t>
      </w:r>
      <w:r>
        <w:rPr/>
        <w:t>⡬</w:t>
      </w:r>
      <w:r>
        <w:rPr/>
        <w:t>囎떘묣朹⸻啞噳汊牫☳刨ㅹ汵是顂䍂歒稬칪䗂썋瑤⚥别桧뽊佨㍅쉳쉮⧂쉊䦵味䩇ひ䑋♙䋂숳歉</w:t>
      </w:r>
      <w:r>
        <w:rPr/>
        <w:t>ꥎ</w:t>
      </w:r>
      <w:r>
        <w:rPr/>
        <w:t>梩曂싂</w:t>
      </w:r>
      <w:r>
        <w:rPr/>
        <w:t>ꕳ</w:t>
      </w:r>
      <w:r>
        <w:rPr/>
        <w:t>㐴</w:t>
      </w:r>
      <w:r>
        <w:rPr/>
        <w:t>ꤲ</w:t>
      </w:r>
      <w:r>
        <w:rPr/>
        <w:t>沿㈷컂う佬쉑呕묨ㅕ쉱쉅奍辻쌵깚癐洲偸</w:t>
      </w:r>
      <w:r>
        <w:rPr/>
        <w:t>⠽</w:t>
      </w:r>
      <w:r>
        <w:rPr/>
        <w:t>㭢堥䙮樽䆮獪瑖</w:t>
      </w:r>
      <w:r>
        <w:rPr/>
        <w:t>ꕌⵅ⭔</w:t>
      </w:r>
      <w:r>
        <w:rPr/>
        <w:t>祃뭦㟍呈㥙숤䏂䬻㙌녓⑀焬습嘹㍱吸ꥮ녫怽䈴㈪扨䑅掩ㅠ佊㓂乨積숩䴭㩾</w:t>
      </w:r>
      <w:r>
        <w:rPr/>
        <w:t>ⱓ</w:t>
      </w:r>
      <w:r>
        <w:rPr/>
        <w:t>〵堯뽄歞噃凂㩘</w:t>
      </w:r>
      <w:r>
        <w:rPr/>
        <w:t>⡭</w:t>
      </w:r>
      <w:r>
        <w:rPr/>
        <w:t>꧂</w:t>
      </w:r>
      <w:r>
        <w:rPr/>
        <w:t>㭩ㅸ捵ぶ습斬偌软䡖㕯擂䥨䍉敕쉩</w:t>
      </w:r>
      <w:r>
        <w:rPr/>
        <w:t>ⱪⲩ</w:t>
      </w:r>
      <w:r>
        <w:rPr/>
        <w:t>楨㑋컍</w:t>
      </w:r>
      <w:r>
        <w:rPr/>
        <w:t>ꤣ</w:t>
      </w:r>
      <w:r>
        <w:rPr/>
        <w:t>接扠⭸祁灯太祁埍쉓㘦䱣ㄪ攺奞佫숥⽐䩀썄徏漴數숰块余䩠硃㬵慍㉒㌵捥沱序桢彩䳍慏啳穀♔㦩䡁眶氤欳坡䥄䀻夲⚘ꅤ䙢쉀⽐䩷</w:t>
      </w:r>
      <w:r>
        <w:rPr/>
        <w:t>ꤤ</w:t>
      </w:r>
      <w:r>
        <w:rPr/>
        <w:t>番싂疻渹欪䫂榬橖䬭煭䁐㵷䇎䘽녷丸仂㮩갯〈ꅍ兡䭦煎䌽焲䡌潫슡쉩暵湭哎㠹冬⥇制煊䅫숨䔲⦮䭘䵎쵅瀻⹎業堳繋⩂䯂</w:t>
      </w:r>
      <w:r>
        <w:rPr/>
        <w:t>ꥍ</w:t>
      </w:r>
      <w:r>
        <w:rPr/>
        <w:t>믎顇넪㙆风䘮⥘</w:t>
      </w:r>
      <w:r>
        <w:rPr/>
        <w:t>⠻</w:t>
      </w:r>
      <w:r>
        <w:rPr/>
        <w:t>ㅣꌻ瘪㭳쵡瓂㭗䜪䍹婹䡪㝳䞵凂쉦䙊塮뼭堶싂束瘊㦿奂㉦┳獠煱껃眭⩩䪬牺␪慂쉞兎堽㩃啃畫怮潨⭾슩戭췂沘㍰湷疥焩夻祇숲皮颏䀱恰숮䰥礫栯兏牬瑸䈵䩮숸彫㙋攭恊嫃顕䥹凃煏䱪爥掣⏂숲䷂ꍾ䥬匥╺䩵쉣渽㐣櫂⭡晆⼪癉⨤牀佄漪䇂⴫恃쉳쉞㎵特䱂⭥⭘䠶쉈嘥楔䕑싍瀻㥒䜤쉣塄恙幊汕Ⓝꆮ䭺娩敹咏䭉嗂쉧☬ꌶ쉩깣</w:t>
      </w:r>
      <w:r>
        <w:rPr/>
        <w:t>ꕣ</w:t>
      </w:r>
      <w:r>
        <w:rPr/>
        <w:t>彩楢皵斥⩡娯溵⭸싂奆㍅䝐땳ꅺ⩭收ꅍ䉋穴䕶⪘幱</w:t>
      </w:r>
      <w:r>
        <w:rPr/>
        <w:t>ⴷ</w:t>
      </w:r>
      <w:r>
        <w:rPr/>
        <w:t>欨十溵暬迂顇</w:t>
      </w:r>
      <w:r>
        <w:rPr/>
        <w:t>⣂</w:t>
      </w:r>
      <w:r>
        <w:rPr/>
        <w:t>偊싂㌷䵘睾㢱칃⫂嫂쉐숨</w:t>
      </w:r>
      <w:r>
        <w:rPr/>
        <w:t>ⲿ</w:t>
      </w:r>
      <w:r>
        <w:rPr/>
        <w:t>湌䉘夯媥ꅌ湊⿂䚥䔭瓂</w:t>
      </w:r>
      <w:r>
        <w:rPr/>
        <w:t>Ⱕ</w:t>
      </w:r>
      <w:r>
        <w:rPr/>
        <w:t>甫氶廂男䜦䭖桲繑⨪否쉬焯ꍅ싎㵆佐矂畧轥繋姎栵⑱浩쉐瑏놩嗂숳犵쉌㌫䫂慰汚橫㜵칍♀㉈枿싃晌쉖ㅆ恭漳⩩潮싂ꍀ칢㥈䀫柂⌻ꇂ朱敖噂⭎昳쉥슮坭扬슘焻祎捦ㅺ☴䯂떵塙漩硞⿂컂呀奰琨幖슘狎祋걁쉾</w:t>
      </w:r>
      <w:r>
        <w:rPr/>
        <w:t>ⵘ</w:t>
      </w:r>
      <w:r>
        <w:rPr/>
        <w:t>䑈浐싂ァ㥆뼸憩也奕䥞䞻嘹䖻晌椹</w:t>
      </w:r>
      <w:r>
        <w:rPr/>
        <w:t>꤬</w:t>
      </w:r>
      <w:r>
        <w:rPr/>
        <w:t>噷縨싂칳䛂</w:t>
      </w:r>
      <w:r>
        <w:rPr/>
        <w:t>ꥍ</w:t>
      </w:r>
      <w:r>
        <w:rPr/>
        <w:t>硱㩗㍉顅넲땢ꍇ嚣繗嫍杧쵃湒쵩噧窵婌뿂恭㖵</w:t>
      </w:r>
      <w:r>
        <w:rPr/>
        <w:t>⡦</w:t>
      </w:r>
      <w:r>
        <w:rPr/>
        <w:t>仂吹썴뗎繨䉋쉃쉪䞏쉵轏ꍡ灣弪칠䠺〽竂</w:t>
      </w:r>
      <w:r>
        <w:rPr/>
        <w:t>ꕅ</w:t>
      </w:r>
      <w:r>
        <w:rPr/>
        <w:t>頷咏뭅䡘佤㋂灩쵖㧂浍祸䌬卖ꍬ쉫㍊</w:t>
      </w:r>
      <w:r>
        <w:rPr/>
        <w:t>꧂</w:t>
      </w:r>
      <w:r>
        <w:rPr/>
        <w:t>숫ㄯ栶䱤㧃䮩㞣깚慑媩牡祊啀쉇婒⫍夶</w:t>
      </w:r>
      <w:r>
        <w:rPr/>
        <w:t>꧂◂</w:t>
      </w:r>
      <w:r>
        <w:rPr/>
        <w:t>怪䃃摂</w:t>
      </w:r>
      <w:r>
        <w:rPr/>
        <w:t>Ⳏ</w:t>
      </w:r>
      <w:r>
        <w:rPr/>
        <w:t>呱㕄揂捑眥</w:t>
      </w:r>
      <w:r>
        <w:rPr/>
        <w:t>ꥐ</w:t>
      </w:r>
      <w:r>
        <w:rPr/>
        <w:t>䍥䫂噱췎⼱剀挮䥃쉺縪幪本び쉧冏칤꥘㵒ꥰ兔㶬䩠㍅㕎䵢珂䁍牥䴨杪橳쉀序砺㫂ヂ唽摹轣廂澵晇縩㭔栴婙晠믂㌪癩</w:t>
      </w:r>
      <w:r>
        <w:rPr/>
        <w:t>ⱍ</w:t>
      </w:r>
      <w:r>
        <w:rPr/>
        <w:t>깎剔썳</w:t>
      </w:r>
      <w:r>
        <w:rPr/>
        <w:t>⠹</w:t>
      </w:r>
      <w:r>
        <w:rPr/>
        <w:t>癚潹⭮䌻术슥娨ひ⌮⹈剈飂乲塁㥃쉉旂牺瓂㗂㕃佟矂⭨ꌨ㭆㥳乄搥䅯㞩壂䙮澩쉆吻㡩幞슥</w:t>
      </w:r>
      <w:r>
        <w:rPr/>
        <w:t>ꥒ</w:t>
      </w:r>
      <w:r>
        <w:rPr/>
        <w:t>㮻ㅴ땺吭ꄴ㵨</w:t>
      </w:r>
      <w:r>
        <w:rPr/>
        <w:t>Ⱝ</w:t>
      </w:r>
      <w:r>
        <w:rPr/>
        <w:t>슘匽넶䠱㡳ꌩ佞甮㉪</w:t>
      </w:r>
      <w:r>
        <w:rPr/>
        <w:t>⢩</w:t>
      </w:r>
      <w:r>
        <w:rPr/>
        <w:t>ꍋ眬⺡䜮末쉮割怨䭚淂⭚瓂轉깩祏</w:t>
      </w:r>
      <w:r>
        <w:rPr/>
        <w:t>ꕊ</w:t>
      </w:r>
      <w:r>
        <w:rPr/>
        <w:t>쉁愪䎥怫㧂䁰彟彵싂㭾迂쉑썈</w:t>
      </w:r>
      <w:r>
        <w:rPr/>
        <w:t>ꦵ</w:t>
      </w:r>
      <w:r>
        <w:rPr/>
        <w:t>徘⥓䐊㍾枻㵄숤긴䙵浹䴶⌯壂䁨⹭潏䱭婹哂ꅎ杩楹</w:t>
      </w:r>
      <w:r>
        <w:rPr/>
        <w:t>ⵉ</w:t>
      </w:r>
      <w:r>
        <w:rPr/>
        <w:t>奂偘慳商☪㝧汆渽㇂숪</w:t>
      </w:r>
      <w:r>
        <w:rPr/>
        <w:t>ꤵ⵷</w:t>
      </w:r>
      <w:r>
        <w:rPr/>
        <w:t>坾獎䭋㇂녊瓂兟畕ィ揂煍忂帵㔮䓂㍯冻帴愹䍮슡奭㬯䶮摯⽵嗂깏縪坎쉤쵮欥檮꥗┳䕁礪뽗</w:t>
      </w:r>
      <w:r>
        <w:rPr/>
        <w:t>ꦏ</w:t>
      </w:r>
      <w:r>
        <w:rPr/>
        <w:t>뽳⩉強憿喩啾</w:t>
      </w:r>
      <w:r>
        <w:rPr/>
        <w:t>ꤱ╾</w:t>
      </w:r>
      <w:r>
        <w:rPr/>
        <w:t>쉣䵾쉸媘䑫睰匩煥쉣湸ꥠ</w:t>
      </w:r>
      <w:r>
        <w:rPr/>
        <w:t>ꤺ</w:t>
      </w:r>
      <w:r>
        <w:rPr/>
        <w:t>䵇㖱䭗抩䉫쵥⥘㍭璣뽾䕕㛂걅塎汨乙땟䱂⼰䘸♖奐啌뭁畎辿䅇繏乢硂숯뮻䑅䀳⩨兤硉㵖䩥</w:t>
      </w:r>
      <w:r>
        <w:rPr/>
        <w:t>Ⱚ</w:t>
      </w:r>
      <w:r>
        <w:rPr/>
        <w:t>先뭳獴㙦浠䮵煟伨䐯䋂䩤䲮㍎悩쉚⻂䭎쵔潪拂卆䑣幇冮圵绍⨳狂䅂⽕썲噮汐ㅩ⸹숽灃兲⸲䀥㙾♥熬輪㚻ꆥ氩㬣朽㥕瑗祵㑱</w:t>
      </w:r>
      <w:r>
        <w:rPr/>
        <w:t>ⵍ</w:t>
      </w:r>
      <w:r>
        <w:rPr/>
        <w:t>悥㭄敵⚵⹷춿氭璮땨쉂㖣썖汃䔫䉏挶녀片啙츹朻䱳⸮灉</w:t>
      </w:r>
      <w:r>
        <w:rPr/>
        <w:t>⠬</w:t>
      </w:r>
      <w:r>
        <w:rPr/>
        <w:t>乤绎㉍쉎긭뽮磎䒮⼽楥䎡橖癌⭪眬⍳</w:t>
      </w:r>
      <w:r>
        <w:rPr/>
        <w:t>ⱉ⩕</w:t>
      </w:r>
      <w:r>
        <w:rPr/>
        <w:t>幉</w:t>
      </w:r>
      <w:r>
        <w:rPr/>
        <w:t>ⱅ</w:t>
      </w:r>
      <w:r>
        <w:rPr/>
        <w:t>㮘彧뽸길檡⌭䇂껂硘겏슩쉂瓂䠫䍄桏╺坞ꍭに畖熱싂┻煎杍䍾畐摴佣㕳獄까䇂숺㝙㑯⸭㙪</w:t>
      </w:r>
      <w:r>
        <w:rPr/>
        <w:t>Ⱝ</w:t>
      </w:r>
      <w:r>
        <w:rPr/>
        <w:t>㵶뽶㨷╷療㐪⽎⭁珂䖬㎣弯䥒㍹噹슩ꥬ琹昵渷㐩䈳싂晷潴獦䑞潮㭹㕗汆㕘⒬㕘砱⯍⵸楚㙅싂桟殥玩쉐湬摯瘪璏湴搪숷䅃㇂쌯平䖱쉣倪떩溡슩䷂焻傩涮儩땎まꥨ碏䈦劵䉹娪뇂쉆┭噴칵걫⵶殿껂坔뽞ㄮ㉟瘺㈮䥪䙤娸⩀쵤浚婺㮵じ輨堷䍯䥂憬旂䨰慓⩊縴晉숣⑍冣杞殥쉤掩슘</w:t>
      </w:r>
      <w:r>
        <w:rPr/>
        <w:t>ⱱ</w:t>
      </w:r>
      <w:r>
        <w:rPr/>
        <w:t>쉸睸歷䳂硊爪⨻丮昪㥥쵔乫体⍧煮焰</w:t>
      </w:r>
      <w:r>
        <w:rPr/>
        <w:t>⡸</w:t>
      </w:r>
      <w:r>
        <w:rPr/>
        <w:t>슱価曂晌䰸쉸㪱쉎婑䢱桢╚䉉攣䄸칋㍨㕧뼻璿焭⍎슩䔭呒</w:t>
      </w:r>
      <w:r>
        <w:rPr/>
        <w:t>ꖱ</w:t>
      </w:r>
      <w:r>
        <w:rPr/>
        <w:t>稩潖슥습彡⨩瓂捲싍⸸咩䀰⑐䭚䠻䝇浈憩숹긮㜰숫祮㝌噘晣춮㝫㉅쉕祰䑑ㄯ慾漨⵮䁃塓䜦縰匹瀽걑⑨㵸飂煥䭠䅓쵧娤⩕ꥴ녞ㅔ怳歒杭䎘숲㥮眹㋂컂쉕쉄坌幣䥇汫㎻煠昻顈捇⌷䤲漩</w:t>
      </w:r>
      <w:r>
        <w:rPr/>
        <w:t>ꤴ</w:t>
      </w:r>
      <w:r>
        <w:rPr/>
        <w:t>唊敬䶩怮櫂祮埂곂啖づ懂䫂뇂廂䥥啾祓疵澵汓利䫂컂⩹䫂恸轆쌰恘剞㭩쉱숺敇㟂뇂쉹䡴奬獍頪㨣뽙灴桇皘し祋癅桶쉳儯䵶㍶쵉獮佔穉㙊⾮</w:t>
      </w:r>
      <w:r>
        <w:rPr/>
        <w:t>꧂</w:t>
      </w:r>
      <w:r>
        <w:rPr/>
        <w:t>䤸䍑⥉顮숨畁勂橖繨楚佶⺮昰睑棂㨷쵈㵶漪쉐轱曂㥥뿎彮纩䬯숥쉆摬숮捩扁쉷癉⬩칋쉆촺㑰</w:t>
      </w:r>
      <w:r>
        <w:rPr/>
        <w:t>ꕑ</w:t>
      </w:r>
      <w:r>
        <w:rPr/>
        <w:t>㔮截㋂쉷晫帣녅嗂ꍰ濂䭮⩲</w:t>
      </w:r>
      <w:r>
        <w:rPr/>
        <w:t>ꤦ</w:t>
      </w:r>
      <w:r>
        <w:rPr/>
        <w:t>洮奰乆渭縪쉙싂扏矂</w:t>
      </w:r>
      <w:r>
        <w:rPr/>
        <w:t>⡪</w:t>
      </w:r>
      <w:r>
        <w:rPr/>
        <w:t>坡嫂祎匤츽债쌽䳂楋깆燂</w:t>
      </w:r>
      <w:r>
        <w:rPr/>
        <w:t>꧂ⷂ</w:t>
      </w:r>
      <w:r>
        <w:rPr/>
        <w:t>顺뭥牨眲影瑨㵑㍐嘷䔸㝖䴬㍳㝬숪숭쉂獎硞䷂㜶倪䭇䮬惂</w:t>
      </w:r>
      <w:r>
        <w:rPr/>
        <w:t>ꕶ</w:t>
      </w:r>
      <w:r>
        <w:rPr/>
        <w:t>⽺</w:t>
      </w:r>
      <w:r>
        <w:rPr/>
        <w:t>ⱎ⹤</w:t>
      </w:r>
      <w:r>
        <w:rPr/>
        <w:t>㡌䁶걂⑐慬쉆⨰泂恹煬딽㇂啴뾘䴪</w:t>
      </w:r>
      <w:r>
        <w:rPr/>
        <w:t>⠨</w:t>
      </w:r>
      <w:r>
        <w:rPr/>
        <w:t>顰烂⵴쉋쵏榬恈哃⼪党㩣〩噖䶩㭘</w:t>
      </w:r>
      <w:r>
        <w:rPr/>
        <w:t>ꖥ</w:t>
      </w:r>
      <w:r>
        <w:rPr/>
        <w:t>帲淂쵏硒烎⹅䋂⾿恐䇂匸ꌮ</w:t>
      </w:r>
      <w:r>
        <w:rPr/>
        <w:t>ꥁ</w:t>
      </w:r>
      <w:r>
        <w:rPr/>
        <w:t>䲡湠摥祠堤䱡欮卌颣⩕</w:t>
      </w:r>
      <w:r>
        <w:rPr/>
        <w:t>⡄</w:t>
      </w:r>
      <w:r>
        <w:rPr/>
        <w:t>杦唵뗂ꥩ患濂쉔⑇䱎껍습칭颏뼹敡縩瑨㭅儦䱤晳☥彸㊿䮘劘䴪斬暮顰数䑫뮩</w:t>
      </w:r>
      <w:r>
        <w:rPr/>
        <w:t>ⵏ</w:t>
      </w:r>
      <w:r>
        <w:rPr/>
        <w:t>啷穑㌫瓂槂쉋䝅䴣쉎㯃쉾㉗轲⛂싂㘳䩮녕擂㉰浥天⏃慘慩乆厮ꥳ歖竂硢㤨꥖뼸榩䔳䠭漱⒵㕞㧂㑙㔨쉞䰪搲㍷摪</w:t>
      </w:r>
      <w:r>
        <w:rPr/>
        <w:t>⣂</w:t>
      </w:r>
      <w:r>
        <w:rPr/>
        <w:t>습쉾炩㙚晬偎祊쌸䕺깔숥䉭矃㙡②摄儫繩♙廃</w:t>
      </w:r>
      <w:r>
        <w:rPr/>
        <w:t>Ⳃ</w:t>
      </w:r>
      <w:r>
        <w:rPr/>
        <w:t>洤⑘놮ァ盂忂⼨䝒䍴杏娦獫燃숩祳㩎桌칹깹㌻㵖幰쵇危晕倹兩</w:t>
      </w:r>
      <w:r>
        <w:rPr/>
        <w:t>ꕏ</w:t>
      </w:r>
      <w:r>
        <w:rPr/>
        <w:t>쵭䭞卄䔺㩃懂捯慹獘婕䍵숣㤹倩</w:t>
      </w:r>
      <w:r>
        <w:rPr/>
        <w:t>꤫</w:t>
      </w:r>
      <w:r>
        <w:rPr/>
        <w:t>ꥢ彺㬸숪숹䠻㶬佂稰⹵쉣券⌵猲恇쌣濂⽥⪿夫幠严슻숨䑄䲬쉊囂慥柂뇎潐圯硤漪圲⨥懎杒걥爰㐺⑕⨫⹾ㅦ⥁乙ꥺ参桶烂</w:t>
      </w:r>
      <w:r>
        <w:rPr/>
        <w:t>꧂</w:t>
      </w:r>
      <w:r>
        <w:rPr/>
        <w:t>攥囂㑔</w:t>
      </w:r>
      <w:r>
        <w:rPr/>
        <w:t>ꔶ</w:t>
      </w:r>
      <w:r>
        <w:rPr/>
        <w:t>歾쉾</w:t>
      </w:r>
      <w:r>
        <w:rPr/>
        <w:t>Ⱔ</w:t>
      </w:r>
      <w:r>
        <w:rPr/>
        <w:t>晒⭟⬪䩑柂숮촹㙖畷橾愶ꥴ爺╔彑숪⍧쉢婲嗍넥츬슿㊬斬泂輥㝲쉞䔫汢氬땪祃ꅃ넷쉶䭐书</w:t>
      </w:r>
      <w:r>
        <w:rPr/>
        <w:t>Ⱔ</w:t>
      </w:r>
      <w:r>
        <w:rPr/>
        <w:t>㜦仂頮ꅯ䱣檻䯂츣幙橠</w:t>
      </w:r>
      <w:r>
        <w:rPr/>
        <w:t>ꔷ╓</w:t>
      </w:r>
      <w:r>
        <w:rPr/>
        <w:t>潨넷扥슩숬灧⹶瞡㒩⺵牯轵嫂䇂쉹츻汷깭䝒┵憬烂扠绎磂싂伽埂䩓녑漊⑔晫捌㬪輹</w:t>
      </w:r>
      <w:r>
        <w:rPr/>
        <w:t>ꕶ␵</w:t>
      </w:r>
      <w:r>
        <w:rPr/>
        <w:t>璩쉒㉾牃瀪㩏㠳濂漣쉅䱡轒浰쉆㬣쵹싂쉔助ꄵ숩滂攦㜶뮩䩍⹾澵䀺</w:t>
      </w:r>
      <w:r>
        <w:rPr/>
        <w:t>ⵟ⭥</w:t>
      </w:r>
      <w:r>
        <w:rPr/>
        <w:t>䩯呖ꄹ飂䧃쉆慫祴焱䖻獩⹮⨯⨭督咥㝎㫂촱幎ꥪ瀳ꍴ⥪䵭督䜪쉃⑨␣仂㕚쉅싂䲱呈⍑奘쉈疻儹敁╧슩秃抻䬬슩⮿㧂摳晋䤪拂⥎</w:t>
      </w:r>
      <w:r>
        <w:rPr/>
        <w:t>ⷍ</w:t>
      </w:r>
      <w:r>
        <w:rPr/>
        <w:t>愹呅弨㭴朽⪡칸⭾⭂㔵䤯戥쉱沵㠸䁟澮怰猺㙲쉚摢灁</w:t>
      </w:r>
      <w:r>
        <w:rPr/>
        <w:t>ꗂ</w:t>
      </w:r>
      <w:r>
        <w:rPr/>
        <w:t>浬땟㪱쉢偘挦㤺幐樯囂쉸쵷橾犬ㅈ穾御永쉃䀥䑥쉬晱싃瑹ꇎ㝴督煆㏂癣幢㨺乬敍堰ꅘ숰煩区入딳䍰싂渽ꏂ煑攱⭁眪㥹硵</w:t>
      </w:r>
      <w:r>
        <w:rPr/>
        <w:t>ꖿ⤮</w:t>
      </w:r>
      <w:r>
        <w:rPr/>
        <w:t>丩䬻托䅟沩妩橎쉘겘灸춵⍗㜪⥾䠥숴㡬䍯㤦喘ꥸ䜵䜪췂偒♐啕䑉支斿⸻っ쉩杆灆⽒顄쉴⧍쎵⩖湲拂倣㵰뭖䓂溿洪瑙걳址촤仂쉇埃㥅뮡⵺敐彡</w:t>
      </w:r>
      <w:r>
        <w:rPr/>
        <w:t>ꖡ</w:t>
      </w:r>
      <w:r>
        <w:rPr/>
        <w:t>묤煙瞮敔썵湮稸㗂䉔㙒灶昽㑬⥄ꥶ숦䫍㙴帵⑤㈲㏂䖏呯潃灑䡸ꍦ썸娮汈칵䍐넨쉀煋䨱䑮</w:t>
      </w:r>
      <w:r>
        <w:rPr/>
        <w:t>⡦</w:t>
      </w:r>
      <w:r>
        <w:rPr/>
        <w:t>걖圷층녲ꄵ灧冮烂偧쉭問湕掱畷</w:t>
      </w:r>
      <w:r>
        <w:rPr/>
        <w:t>ꥑ</w:t>
      </w:r>
      <w:r>
        <w:rPr/>
        <w:t>딯奙䘱䥄棂㬳⦬깇숹硥</w:t>
      </w:r>
      <w:r>
        <w:rPr/>
        <w:t>ꤳ</w:t>
      </w:r>
      <w:r>
        <w:rPr/>
        <w:t>⿍</w:t>
      </w:r>
      <w:r>
        <w:rPr/>
        <w:t>ꕑ</w:t>
      </w:r>
      <w:r>
        <w:rPr/>
        <w:t>幦畚內쉇癦</w:t>
      </w:r>
      <w:r>
        <w:rPr/>
        <w:t>ⵀ</w:t>
      </w:r>
      <w:r>
        <w:rPr/>
        <w:t>桄桂</w:t>
      </w:r>
      <w:r>
        <w:rPr/>
        <w:t>ꤪ</w:t>
      </w:r>
      <w:r>
        <w:rPr/>
        <w:t>樦녲堷싎妵쉳䫂侘ꏃ㵙쉏睔䩤㜨坐幖獠堨㭪䎩䑥瞏쉱轄⤪⦩ꥱ啰ꍥ⽾䑳䧂䥺㛂깍⚮ꍔ㤽㌯습捥浠뾥⸮쉓쉈迃㑙姂摟玻彚砣ㄤ杞囃䔪㦡싂ꏂ祺截츶䭧ꅚ偣桔剭癕轞ィ彩唯洲じ榵ꅍ㗂䡢煗넥汍쉡拂ヂ涘⺘癮䵃칓兒쵅䉞晡㤩쉙☥</w:t>
      </w:r>
      <w:r>
        <w:rPr/>
        <w:t>ꔪ</w:t>
      </w:r>
      <w:r>
        <w:rPr/>
        <w:t>䕋杠무</w:t>
      </w:r>
      <w:r>
        <w:rPr/>
        <w:t>ꖥ</w:t>
      </w:r>
      <w:r>
        <w:rPr/>
        <w:t>佡溬㉚樯毃⮿␲噇</w:t>
      </w:r>
      <w:r>
        <w:rPr/>
        <w:t>ꤣ</w:t>
      </w:r>
      <w:r>
        <w:rPr/>
        <w:t>桇擂㡢⩊ꥫ灬촬㘻ぢ浡</w:t>
      </w:r>
      <w:r>
        <w:rPr/>
        <w:t>ꦩꖻ</w:t>
      </w:r>
      <w:r>
        <w:rPr/>
        <w:t>䱸泂㤰䩘㉧슻䙔ꍅ</w:t>
      </w:r>
      <w:r>
        <w:rPr/>
        <w:t>ꕔ</w:t>
      </w:r>
      <w:r>
        <w:rPr/>
        <w:t>㝐稵⑀쉷繑䇂䰪栴묤㩉佾싂ꅔ쉟䰮뽟뼫</w:t>
      </w:r>
      <w:r>
        <w:rPr/>
        <w:t>⣂</w:t>
      </w:r>
      <w:r>
        <w:rPr/>
        <w:t>뽠木砯뽪父契☣䡆彊怽쉉䤺䝍轁敩㎩䱯긭琺灃</w:t>
      </w:r>
      <w:r>
        <w:rPr/>
        <w:t>ⴻ</w:t>
      </w:r>
      <w:r>
        <w:rPr/>
        <w:t>幓扸ꅭ쉪㦥幋晹礹懂</w:t>
      </w:r>
      <w:r>
        <w:rPr/>
        <w:t>ⵊ</w:t>
      </w:r>
      <w:r>
        <w:rPr/>
        <w:t>揎싍쉗①摑걙碣偨䅵瓂偣擂埍侻卡긣商潸窱渦</w:t>
      </w:r>
      <w:r>
        <w:rPr/>
        <w:t>ꤊ</w:t>
      </w:r>
      <w:r>
        <w:rPr/>
        <w:t>㔬捪喏깔㗂깙穌쏂灰媮焣瘭䯂☫䉹숮⩘輶㙳䥶䓂쉑吱瞘䦣扚䵣勍呱璥僂⌬㫂</w:t>
      </w:r>
      <w:r>
        <w:rPr/>
        <w:t>⣂</w:t>
      </w:r>
      <w:r>
        <w:rPr/>
        <w:t>떬挷㣂긭䵦䝂⤤☨⍟杏䁸究☽兂</w:t>
      </w:r>
      <w:r>
        <w:rPr/>
        <w:t>ⵀ</w:t>
      </w:r>
      <w:r>
        <w:rPr/>
        <w:t>㵑⪣䖿㍣⬯쉹♆䑍묶⸥슿㦱㈤⍣煕䁳捈갪쉂뽪㤲⻂参癫濍䨨♗䜺칗睒眳⤤䵪乙숫칈⍱灀쉳숫䏂搴쉾硅</w:t>
      </w:r>
      <w:r>
        <w:rPr/>
        <w:t>ⷂ</w:t>
      </w:r>
      <w:r>
        <w:rPr/>
        <w:t>殮剷䍳㠱轍忂嘳婷潘愴⨽㑭畅收し칞揂♓䆡컎桠䙣摬㥅坅夹䰩橾氪慀㤯</w:t>
      </w:r>
      <w:r>
        <w:rPr/>
        <w:t>ꕠ</w:t>
      </w:r>
      <w:r>
        <w:rPr/>
        <w:t>숩澿畁勂珂</w:t>
      </w:r>
      <w:r>
        <w:rPr/>
        <w:t>ꕩ</w:t>
      </w:r>
      <w:r>
        <w:rPr/>
        <w:t>䭧飂䳎伩칫扒拎㇂竂坪녕倴ꅙ⩴䃂땤␭쉟䠷䐰湴⼦䍕敮캵瀤塠勃浙䤭㶿晕䤬㕇撘싎捀ꇍ灂晉㍟儥⍑㝡걒畵椽꥔捡坰ㅰ䇍䢻印散싂杤怵⛂䪩汒뼩┳頵顭抻숩埂桩슩슻憮砥갮湟㬹佌坢兙</w:t>
      </w:r>
      <w:r>
        <w:rPr/>
        <w:t>ꔭ</w:t>
      </w:r>
      <w:r>
        <w:rPr/>
        <w:t>汾䅣柂にꍖ컂썭猫</w:t>
      </w:r>
      <w:r>
        <w:rPr/>
        <w:t>ꦩ</w:t>
      </w:r>
      <w:r>
        <w:rPr/>
        <w:t>㟂㙥佑乒嗂卆䉗⑯畄䍦猰楁参塊灌쉶攥産㎱烍手⍞浡숻쉁䵃쉆쉌⍇娫漪쵕秂䑲㕵╬湦桩쉎뽲埂炡〨䴰㌤슡싂ァ纬顐怳扷慮渴싎低扈䙨䩹쵎䧂汫숱潸䕎挩浚稴</w:t>
      </w:r>
      <w:r>
        <w:rPr/>
        <w:t>ⴳ</w:t>
      </w:r>
      <w:r>
        <w:rPr/>
        <w:t>㵃愪慒䵺㉨恐湈긥슏睘䰪숴</w:t>
      </w:r>
      <w:r>
        <w:rPr/>
        <w:t>ꥋ</w:t>
      </w:r>
      <w:r>
        <w:rPr/>
        <w:t>廂⩮皘䠪庵硊乹匩㍐㉀깂䑉溩慮橘땄슏稤氪畉㥇⯎믂㑃磂浐癹繚쵇未煭涡畤숩嚿浲䑏潘㕴</w:t>
      </w:r>
      <w:r>
        <w:rPr/>
        <w:t>ꤩ</w:t>
      </w:r>
      <w:r>
        <w:rPr/>
        <w:t>싂ꅅ⒡檣㘪쌭幰轓⑲슣㇎卟깺쉢┨䴬焷㆘Ⓜ㈵㉪佄䙺㠩⿂</w:t>
      </w:r>
      <w:r>
        <w:rPr/>
        <w:t>⡞</w:t>
      </w:r>
      <w:r>
        <w:rPr/>
        <w:t>㍉捴㡍离땹ꆿ숴ꄵ䣂쉵䱺䩣婶〪쉡輻牉쉳쉨쉪摨묺爫㩢쉪딽㠹凂⤴ꅡ쵒䩥劻䚱䵓涣啪㴤숰㥣穎暬匳䥙妬僂慙</w:t>
      </w:r>
      <w:r>
        <w:rPr/>
        <w:t>⡑</w:t>
      </w:r>
      <w:r>
        <w:rPr/>
        <w:t>影枮쉫䤦䧂쉫</w:t>
      </w:r>
      <w:r>
        <w:rPr/>
        <w:t>ꤻ</w:t>
      </w:r>
      <w:r>
        <w:rPr/>
        <w:t>嗂㑌搪瘯㭧䧂⨪噫㚻洪㝞묨싂ꍈ⭆歘㑰䋂</w:t>
      </w:r>
      <w:r>
        <w:rPr/>
        <w:t>ꤦ</w:t>
      </w:r>
      <w:r>
        <w:rPr/>
        <w:t>灌쉓噆⏂㵦쉣䬳䶣䀫⫎㣂湆迎幊嗃䚏猰畦淎䷂긨剱</w:t>
      </w:r>
      <w:r>
        <w:rPr/>
        <w:t>ꕎ</w:t>
      </w:r>
      <w:r>
        <w:rPr/>
        <w:t>쏂恂</w:t>
      </w:r>
      <w:r>
        <w:rPr/>
        <w:t>ⵡ⩯</w:t>
      </w:r>
      <w:r>
        <w:rPr/>
        <w:t>柎㵣</w:t>
      </w:r>
      <w:r>
        <w:rPr/>
        <w:t>ꦵ⥮</w:t>
      </w:r>
      <w:r>
        <w:rPr/>
        <w:t>쌴쉑砣⹭</w:t>
      </w:r>
      <w:r>
        <w:rPr/>
        <w:t>ꕍ</w:t>
      </w:r>
      <w:r>
        <w:rPr/>
        <w:t>녠淂</w:t>
      </w:r>
      <w:r>
        <w:rPr/>
        <w:t>ⰶ</w:t>
      </w:r>
      <w:r>
        <w:rPr/>
        <w:t>唦칡</w:t>
      </w:r>
      <w:r>
        <w:rPr/>
        <w:t>ꦻ</w:t>
      </w:r>
      <w:r>
        <w:rPr/>
        <w:t>䕾捳ꏂ쉁割猣썓婎땸</w:t>
      </w:r>
      <w:r>
        <w:rPr/>
        <w:t>ꦩ</w:t>
      </w:r>
      <w:r>
        <w:rPr/>
        <w:t>㝵䅀ꌷ疥瀩摘슬轷쉘㝥桠䝺믍師㍢⾏弊䯎</w:t>
      </w:r>
      <w:r>
        <w:rPr/>
        <w:t>⠰⌭</w:t>
      </w:r>
      <w:r>
        <w:rPr/>
        <w:t>䣂啣歞捞㔻ꌣㆩ慅슣㑞圲㗂䉕䎮儲ꌪ⼯㛂䵓ꇃ嘴⩗獶⏂㬷恲圷⥉彅㨮哂獯䍾祯슡⴦⹑䠬穞⪘슥숨녒쉴묤슬</w:t>
      </w:r>
      <w:r>
        <w:rPr/>
        <w:t>꧂ꦵ</w:t>
      </w:r>
      <w:r>
        <w:rPr/>
        <w:t>堪汅㤥◂䠭漬犥癥䡒媣㯂갲㴤渫쉂找凂枡싎敬づ浠갲十磎썣参湱⥄⥴쉎轷곍䐳</w:t>
      </w:r>
      <w:r>
        <w:rPr/>
        <w:t>ⷂ</w:t>
      </w:r>
      <w:r>
        <w:rPr/>
        <w:t>㮮䉁眮땑쉒컂㶥眦ぐ⦻䵶깣䭑嘱瑸䕋䆩濂娭딬쉉䍄幂쉇㘸採煕뗂繀矂┮㣂摘땓</w:t>
      </w:r>
      <w:r>
        <w:rPr/>
        <w:t>ꗂ</w:t>
      </w:r>
      <w:r>
        <w:rPr/>
        <w:t>坄䴱慖牪吲䎿☱乫癃涱晶硊䭚㝢싂棂⽋䶡桗呫쉡녶숭祈橆埂</w:t>
      </w:r>
      <w:r>
        <w:rPr/>
        <w:t>ꔷ</w:t>
      </w:r>
      <w:r>
        <w:rPr/>
        <w:t>쉊䅌㙄䂻獘秂澩䩙촸</w:t>
      </w:r>
      <w:r>
        <w:rPr/>
        <w:t>⡥</w:t>
      </w:r>
      <w:r>
        <w:rPr/>
        <w:t>凂煰쉷坐坵泍侏⥕슮畞歴畔뮱婮䥪媩敏佞瀨彷䇂䵖玵䄳䅮彇㑑帪ꄹ䅹ꌣ㮻湓㍪䑯㕞卸甶奁싂</w:t>
      </w:r>
      <w:r>
        <w:rPr/>
        <w:t>꧂Ⓨ</w:t>
      </w:r>
      <w:r>
        <w:rPr/>
        <w:t>䊥䐥着</w:t>
      </w:r>
      <w:r>
        <w:rPr/>
        <w:t>ⰵ</w:t>
      </w:r>
      <w:r>
        <w:rPr/>
        <w:t>堷㉷⚩䌭栩䙑걏ꥰ촨她䉎媵⵬磂偒䩓</w:t>
      </w:r>
      <w:r>
        <w:rPr/>
        <w:t>ꤰ</w:t>
      </w:r>
      <w:r>
        <w:rPr/>
        <w:t>測㭬⥊搦⫎姂슩畆㉶琩䶘싂溣슿獹頶㉙潪숨</w:t>
      </w:r>
      <w:r>
        <w:rPr/>
        <w:t>ꤺ</w:t>
      </w:r>
      <w:r>
        <w:rPr/>
        <w:t>啀瑈땵뽩ꄳ慑堪䭥繩䴷⮣䫂㑣䫂䉩梿欻䅊⩕婉㭲䃂㙹灦쉂牊浥敭嫂㷂뽓䮘</w:t>
      </w:r>
      <w:r>
        <w:rPr/>
        <w:t>ⰷ</w:t>
      </w:r>
      <w:r>
        <w:rPr/>
        <w:t>쉶汲꥖厣묤</w:t>
      </w:r>
      <w:r>
        <w:rPr/>
        <w:t>꧂</w:t>
      </w:r>
      <w:r>
        <w:rPr/>
        <w:t>䬥䗎ꍆ中㴦泃坲녘痍뭖䃂</w:t>
      </w:r>
      <w:r>
        <w:rPr/>
        <w:t>Ⳃ</w:t>
      </w:r>
      <w:r>
        <w:rPr/>
        <w:t>䨫䑢㥭䩯祐呬輫徣뭥䥀⩵쉎乘</w:t>
      </w:r>
      <w:r>
        <w:rPr/>
        <w:t>⡩</w:t>
      </w:r>
      <w:r>
        <w:rPr/>
        <w:t>珂湆潷僂掬㕳䍥䊡剂䧍㶩⾡矍檩䘽땣쉎⹴까쵪숱쉂⽞兙㨷칧䨬ㅲ딣ꍍ</w:t>
      </w:r>
      <w:r>
        <w:rPr/>
        <w:t>ꕩ</w:t>
      </w:r>
      <w:r>
        <w:rPr/>
        <w:t>땲</w:t>
      </w:r>
      <w:r>
        <w:rPr/>
        <w:t>ꔣ</w:t>
      </w:r>
      <w:r>
        <w:rPr/>
        <w:t>湓㘵숪䄪禩㝔禱栶</w:t>
      </w:r>
      <w:r>
        <w:rPr/>
        <w:t>Ⱨ</w:t>
      </w:r>
      <w:r>
        <w:rPr/>
        <w:t>넭㩄匳契䦮</w:t>
      </w:r>
      <w:r>
        <w:rPr/>
        <w:t>ꦘ</w:t>
      </w:r>
      <w:r>
        <w:rPr/>
        <w:t>ꍪ䲥冩䴪쉆迂〳囂⼷䠸⹸珂싂㑸太슿橃碿㈫䅲쉭㇃䑲坵ꥹ䌴츻ꍹ䩆礪⚏晗</w:t>
      </w:r>
      <w:r>
        <w:rPr/>
        <w:t>ꔹ</w:t>
      </w:r>
      <w:r>
        <w:rPr/>
        <w:t>慥敡亡⩓塏㍯怤뽖汩轠稣숹牙徘뗂뽙⛂</w:t>
      </w:r>
      <w:r>
        <w:rPr/>
        <w:t>ꥒ</w:t>
      </w:r>
      <w:r>
        <w:rPr/>
        <w:t>堶绂䡤祴⴦㙱儥⫂⏂</w:t>
      </w:r>
      <w:r>
        <w:rPr/>
        <w:t>ꦱ</w:t>
      </w:r>
      <w:r>
        <w:rPr/>
        <w:t>泂</w:t>
      </w:r>
      <w:r>
        <w:rPr/>
        <w:t>⡏</w:t>
      </w:r>
      <w:r>
        <w:rPr/>
        <w:t>쉯礳助</w:t>
      </w:r>
      <w:r>
        <w:rPr/>
        <w:t>ⱒ</w:t>
      </w:r>
      <w:r>
        <w:rPr/>
        <w:t>愪쵑⽚捆딪瘭眩婬㝙偉ꏂぴ㵣쉱╧癚싎䡠拍媵瑞㬪灑쉪獎乴㑯冿儣</w:t>
      </w:r>
      <w:r>
        <w:rPr/>
        <w:t>Ⱟ</w:t>
      </w:r>
      <w:r>
        <w:rPr/>
        <w:t>䬺〵牮䅐썮婒</w:t>
      </w:r>
      <w:r>
        <w:rPr/>
        <w:t>ꕙ</w:t>
      </w:r>
      <w:r>
        <w:rPr/>
        <w:t>뮵뾬칉ꅡ辩칐婥彲걚䌷䥍頺彅坐䵩⤲걊☪佸㩣畓敳桬⍬獙污䤽╂□김穱恧癪숶ꥷ숳㤫캘幾幓搭汳</w:t>
      </w:r>
      <w:r>
        <w:rPr/>
        <w:t>ⴽ</w:t>
      </w:r>
      <w:r>
        <w:rPr/>
        <w:t>긤쉆穀䁈歀䴶剷伵䝠견숊쉢癄⨬悬</w:t>
      </w:r>
      <w:r>
        <w:rPr/>
        <w:t>ⱶ</w:t>
      </w:r>
      <w:r>
        <w:rPr/>
        <w:t>꧂</w:t>
      </w:r>
      <w:r>
        <w:rPr/>
        <w:t>쉺䗂礷灗儯㡾嘴侵㵋슬烍䠮썴㔪晖컂滂幈恡䘤쉗쏂⪥倬欹灭案䙡쉀䀩繬瑬炘쉐㇍匵ꄽ⭥師埍䩵沮兙哂昩㩋夥䰽牦䏂䅱㉸噃슣㙫㎘儵㑭奶椣䀮䟂皏㡧佌쉌䥖啳噹㙄弥䑢玣╮뽾䥇땨뮥뽷㜲⼪䥎떣춬瀤㈫卅땙啒㝒煏⹩⹰⹮⽭啹㨪沵ꌲ⥂㢥夬乙瘣煲䨵榡噠㈽䞥㚡걹ꥲ쉉㢏㝖绂畀竂⾩奱쉯嘦㜽涿쉫⨩矂ま牓⨸剣숩⩡촭⪿䷎塊㉡温⭓ꅵꏂ迂䴷㔲⎣瓂䰪娱숳浀慩庬䏂瑋牟⑟쉙츳⚿</w:t>
      </w:r>
      <w:r>
        <w:rPr/>
        <w:t>⢩</w:t>
      </w:r>
      <w:r>
        <w:rPr/>
        <w:t>䁴坦畢汗啸绂樮唨㐦ꍯꍴ</w:t>
      </w:r>
      <w:r>
        <w:rPr/>
        <w:t>ꕅ</w:t>
      </w:r>
      <w:r>
        <w:rPr/>
        <w:t>침洬䉗</w:t>
      </w:r>
      <w:r>
        <w:rPr/>
        <w:t>⡘</w:t>
      </w:r>
      <w:r>
        <w:rPr/>
        <w:t>ꄻ劥㌹㉾</w:t>
      </w:r>
      <w:r>
        <w:rPr/>
        <w:t>Ⳏ</w:t>
      </w:r>
      <w:r>
        <w:rPr/>
        <w:t>숬湚⪘걳強顐浹㏃十⪣䬥厵</w:t>
      </w:r>
      <w:r>
        <w:rPr/>
        <w:t>ꗂ</w:t>
      </w:r>
      <w:r>
        <w:rPr/>
        <w:t>䘥濎塳楾窩昰橲싂倩顔䟂䴨쉭⭗㷂쉥⨦剤帷毂婯㊮㔯</w:t>
      </w:r>
      <w:r>
        <w:rPr/>
        <w:t>ꤱ</w:t>
      </w:r>
      <w:r>
        <w:rPr/>
        <w:t>矂갷曍䝾㌤横䉨䍖뿂湓䒿啞婓痍迂깱껂㭇梵䍑䡾䩳䮩䆘㑨爹惂卉弬磂뿎䉌䏂쉰㌭⬹⩹瘦壂⼰☦瀭沬慫夺扄</w:t>
      </w:r>
      <w:r>
        <w:rPr/>
        <w:t>ꦵ</w:t>
      </w:r>
      <w:r>
        <w:rPr/>
        <w:t>〩㮿搰帻䭸䅂㭪朩澿湐桑</w:t>
      </w:r>
      <w:r>
        <w:rPr/>
        <w:t>ⵍ</w:t>
      </w:r>
      <w:r>
        <w:rPr/>
        <w:t>卷⍲㣍㠸恭㝶믂숶숰츫劘촵ꏂ⦻쉊〻㤱ㄸ⦻ざ䅣싂奪칍쵒爭睕漥〉桹㦩㚿ㄩ匩埂䩑辩쉭偫⥺氩煢ꍨ䵣컂稸癥乶乃䙟㙨츲䕾쉭奞䉁䌵参쎿奍囂㩳京斿頪摭煶싂㥕攥㎱╯灗넷献㇃摉䍰繉〬彴午焨䁖㝒ꇍ泂湣뭄杍⽹</w:t>
      </w:r>
      <w:r>
        <w:rPr/>
        <w:t>ꦩ</w:t>
      </w:r>
      <w:r>
        <w:rPr/>
        <w:t>礻へ쉥䖩ꇂあ硄啗문䱠쉗ㅦ╵⫂⭪뭨欯唻䱯슏㜷痂⩕こ䑾殮쉡䉶쉸뽖╍㍞䵸瘪漹噬穹䦥嘻䔭矂껂穃䨸䄺숺⻂䰫컂㗂땹㚩繒景쉋獚〴䩃卥㝹㧂녁䬹硵䀦싂⬤瑨䑱㞥㝞冮뭘쉡睭⩥</w:t>
      </w:r>
      <w:r>
        <w:rPr/>
        <w:t>ꦱ</w:t>
      </w:r>
      <w:r>
        <w:rPr/>
        <w:t>煢걍堤싂兯瘱杮斵䕑癅</w:t>
      </w:r>
      <w:r>
        <w:rPr/>
        <w:t>ⱬ</w:t>
      </w:r>
      <w:r>
        <w:rPr/>
        <w:t>㑋숯矂⑕┸墥䙓䬫嘻捖灱쉴䵷㨵睐恮딽杰氨䃍兀䵋永畵婁獾琵䉵⹚侩娶䦮싂⚵桚⨹啡캮䩎㬭潳䡥摕뽮癡쉧栊噮拂剂桭Ⓙ놡穈㨩卓썎㑐祎疥䱴䍆ㅪ쉒犣汗⦮䙥껂と쵓秂촬槂兦稦</w:t>
      </w:r>
      <w:r>
        <w:rPr/>
        <w:t>Ⳃ</w:t>
      </w:r>
      <w:r>
        <w:rPr/>
        <w:t>ㅏ淍曂曂猫榏摑</w:t>
      </w:r>
      <w:r>
        <w:rPr/>
        <w:t>ⱥ</w:t>
      </w:r>
      <w:r>
        <w:rPr/>
        <w:t>㕉摶噸䴽⛂昲갰㠯쏂䘩乥䣃ꄳ琺戨灈놿ㄳ縱㬷怯痃㩠뽧숵깙輥춡┥䁉婑⬺䣂䧂䑨</w:t>
      </w:r>
      <w:r>
        <w:rPr/>
        <w:t>ꔬ</w:t>
      </w:r>
      <w:r>
        <w:rPr/>
        <w:t>縷䝬顴⻂촰潏䗂쉢啱タ쉥湢僂繌欭쉱硑瘰び杇㚮敮橯㤤冘⏍⼭⍠㝬㍚轁琭䵨攽桖顴䟂</w:t>
      </w:r>
      <w:r>
        <w:rPr/>
        <w:t>⡥</w:t>
      </w:r>
      <w:r>
        <w:rPr/>
        <w:t>噗㡹婔⒮砷㑺</w:t>
      </w:r>
      <w:r>
        <w:rPr/>
        <w:t>Ⱳ</w:t>
      </w:r>
      <w:r>
        <w:rPr/>
        <w:t>䪣娶轴侘漰㵒숫癖⼩숷ꄰ싂剞䑣牆뭧窻䙘沘坆슱盂癴깡㡢弽깹쉶⪩䘱</w:t>
      </w:r>
      <w:r>
        <w:rPr/>
        <w:t>ꤱ</w:t>
      </w:r>
      <w:r>
        <w:rPr/>
        <w:t>㇂㝪</w:t>
      </w:r>
      <w:r>
        <w:rPr/>
        <w:t>ꥇ</w:t>
      </w:r>
      <w:r>
        <w:rPr/>
        <w:t>瑴穳쉷婋㩵奋숺乱㭟ふ彠条痂슩쉆⮻쉈ꥹ싂㩠匽祀숴毂㴤㙘便㇂䠽愻奏剦⽫獞꥾䄰䯍䥢㩦朲⭇㶩㑐⥸捓恬䙰㙏䯃扠䝟剬䜬幏썂䙣穴믂⭂뗂⹥䃂捚</w:t>
      </w:r>
      <w:r>
        <w:rPr/>
        <w:t>ⰴ</w:t>
      </w:r>
      <w:r>
        <w:rPr/>
        <w:t>㉥琹⍧⵾╥㑥灏쉣睞뭳㴶</w:t>
      </w:r>
      <w:r>
        <w:rPr/>
        <w:t>ⱷ</w:t>
      </w:r>
      <w:r>
        <w:rPr/>
        <w:t>疘䘦竃䁌㉳汥䪮濂쉧哂挸䥦쉩깧⥪楅汏⹱䂬併扒乆撩꺩愸顥扗杰㗎彤껂쉪瘹䨳檥쉅䴴㓂砭燂坓䜪㍃潶皏単匹긦剋슿</w:t>
      </w:r>
      <w:r>
        <w:rPr/>
        <w:t>ꤪ</w:t>
      </w:r>
      <w:r>
        <w:rPr/>
        <w:t>㖣坂娮䍕捖卓㈸싂썬湀㉊⩮⯂ꅔ숺䞻䇂息轘⚻晧係♖㵁㈮燂䫂剮䏂呷䐳㭅걪숩畉伫滍⩙㙾쉦㵠䵠ㅍ畇쉕啀楲と㨻⑏瀪摥ꍩ䧂䒏珂澬敂⭟䝢꥗숪⩣넯䈴놱숦竎뭮⿂㵄숦놬㙡䝒╦幙灕까啾㐲噩灞䅠ꥹ䈣䎻檩</w:t>
      </w:r>
      <w:r>
        <w:rPr/>
        <w:t>⠸</w:t>
      </w:r>
      <w:r>
        <w:rPr/>
        <w:t>䁘杶쉕頲眩싂㡁⥢녺淂潠침弸姂犡弯ꅢ㛂칯浨䁗꤮쉉楪걚彗</w:t>
      </w:r>
      <w:r>
        <w:rPr/>
        <w:t>ⰺ</w:t>
      </w:r>
      <w:r>
        <w:rPr/>
        <w:t>窵砯ㅳ㤵⑓琺埂䭢䵳쉺㐨뭕</w:t>
      </w:r>
      <w:r>
        <w:rPr/>
        <w:t>ꔪ</w:t>
      </w:r>
      <w:r>
        <w:rPr/>
        <w:t>㐬䒿䭊堫偄硉㨣婨愷䙬촳嘽汐猪乖ま妥碘╵┰쉈晩䍚⽷轠䵪⸭㔷⦱媬쏂⴬顊啟㟎㠣卧輹临槃繌慊䕔ꄻ䉰奍┹䍕䌽歟䇍║沣憻繙⹰ꌭ䖱쎡═墥䱆㝫欲䟂녲你䑵</w:t>
      </w:r>
      <w:r>
        <w:rPr/>
        <w:t>ⵅ</w:t>
      </w:r>
      <w:r>
        <w:rPr/>
        <w:t>뼷常呑娨뽀㥷噣㷂㔻䢩䙑慯</w:t>
      </w:r>
      <w:r>
        <w:rPr/>
        <w:t>ⱆ</w:t>
      </w:r>
      <w:r>
        <w:rPr/>
        <w:t>䶩渴쉭㤷䏂祓復奋㒿ꥪ䁬⨭⩧睯亩⼷㞻싂쉫㌭촊䫂쉺⹸线区樫⑂⍎㷃湎췂䎘塗쉤⪵ꍋ⧂</w:t>
      </w:r>
      <w:r>
        <w:rPr/>
        <w:t>⡮</w:t>
      </w:r>
      <w:r>
        <w:rPr/>
        <w:t>亘幥뽐</w:t>
      </w:r>
      <w:r>
        <w:rPr/>
        <w:t>⠰</w:t>
      </w:r>
      <w:r>
        <w:rPr/>
        <w:t>獗숫䂿⬸갰ꎿ乾㩱䥇슩숸ㅦ뽗</w:t>
      </w:r>
      <w:r>
        <w:rPr/>
        <w:t>ꥌ</w:t>
      </w:r>
      <w:r>
        <w:rPr/>
        <w:t>塈扉䕃稫썧穨煣⑅剥畄揃⪡⍥摐㘸㈸䱙滍瑣䍥⌯싂쉔캡灭㵸杬</w:t>
      </w:r>
      <w:r>
        <w:rPr/>
        <w:t>⡑</w:t>
      </w:r>
      <w:r>
        <w:rPr/>
        <w:t>䔻⍋㉫쏂ꥷ䱍쉗做</w:t>
      </w:r>
      <w:r>
        <w:rPr/>
        <w:t>⣂</w:t>
      </w:r>
      <w:r>
        <w:rPr/>
        <w:t>滂⮱㑏瓂輲牎</w:t>
      </w:r>
      <w:r>
        <w:rPr/>
        <w:t>ꥐ</w:t>
      </w:r>
      <w:r>
        <w:rPr/>
        <w:t>摔</w:t>
      </w:r>
      <w:r>
        <w:rPr/>
        <w:t>ꔤ</w:t>
      </w:r>
      <w:r>
        <w:rPr/>
        <w:t>顳뭤埂婯건䈯嫃彥牟仍㧂䍁啩⍶ㄴ猲䚩淂</w:t>
      </w:r>
      <w:r>
        <w:rPr/>
        <w:t>ꦻ</w:t>
      </w:r>
      <w:r>
        <w:rPr/>
        <w:t>懂䘣番甮牴乌⩮畨捹剕哂㇃쌪挣步㠯㈱숫츹磂쉴뭫⑈捊欦▿儻</w:t>
      </w:r>
      <w:r>
        <w:rPr/>
        <w:t>ꦻ</w:t>
      </w:r>
      <w:r>
        <w:rPr/>
        <w:t>ⳃ</w:t>
      </w:r>
      <w:r>
        <w:rPr/>
        <w:t>媥⽓㝢恊竂昩쉲煄㯎⭸㤽</w:t>
      </w:r>
      <w:r>
        <w:rPr/>
        <w:t>ⱖ⠺</w:t>
      </w:r>
      <w:r>
        <w:rPr/>
        <w:t>䨽ㄦ愩佢쵥ꌻ嘪㑱㴫䉤⩷깨タ⚥╁촤䮱漬漹䥸뇃坦</w:t>
      </w:r>
      <w:r>
        <w:rPr/>
        <w:t>ⷂ</w:t>
      </w:r>
      <w:r>
        <w:rPr/>
        <w:t>⠵⍠</w:t>
      </w:r>
      <w:r>
        <w:rPr/>
        <w:t>㉉䅀싂坎䣍ꅊ塢쏂㛍깮</w:t>
      </w:r>
      <w:r>
        <w:rPr/>
        <w:t>⠺</w:t>
      </w:r>
      <w:r>
        <w:rPr/>
        <w:t>猦걖爺쉮걟꥗䡟礫煈楕係睟洦䨮湾䜦췂氲䄺奫撮匪⏂懃䩢♵▩꺬眣並猦洲䝆䄱潃</w:t>
      </w:r>
      <w:r>
        <w:rPr/>
        <w:t>ꥎ</w:t>
      </w:r>
      <w:r>
        <w:rPr/>
        <w:t>쌭煖佅╙潂䠵䗂</w:t>
      </w:r>
      <w:r>
        <w:rPr/>
        <w:t>ꔳ</w:t>
      </w:r>
      <w:r>
        <w:rPr/>
        <w:t>癸呆㊱┫㵪뽓츻復㕫幹纏䉗獣礦癖䉚刴卫⹕癰딥㍲䥶湑뭒ꍕ㙠怶묹꥘㙷圷춿㕒㗃갭咘딪</w:t>
      </w:r>
      <w:r>
        <w:rPr/>
        <w:t>⡈</w:t>
      </w:r>
      <w:r>
        <w:rPr/>
        <w:t>慫䅍╬ぷ塃噰凃婠㐭걯䍪싂捐䭦</w:t>
      </w:r>
      <w:r>
        <w:rPr/>
        <w:t>ꕂ</w:t>
      </w:r>
      <w:r>
        <w:rPr/>
        <w:t>䉪</w:t>
      </w:r>
      <w:r>
        <w:rPr/>
        <w:t>ꤤ</w:t>
      </w:r>
      <w:r>
        <w:rPr/>
        <w:t>圦眹禿⾣╖숳쉪啑穙쉰⮩쉮椰来쵊㵆ㅒ熏啵ꄪ婸䃂쉮⭍獄⤤侮䪡</w:t>
      </w:r>
      <w:r>
        <w:rPr/>
        <w:t>ꦬ</w:t>
      </w:r>
      <w:r>
        <w:rPr/>
        <w:t>㮏〸뭶쉫捉䲮痂⩞䉄⭊⑗炵ꄴ埃儩␦界녮僃㔪썩⩯幈䐥걭⎡</w:t>
      </w:r>
      <w:r>
        <w:rPr/>
        <w:t>⡆</w:t>
      </w:r>
      <w:r>
        <w:rPr/>
        <w:t>䭔쉊쏍싎</w:t>
      </w:r>
      <w:r>
        <w:rPr/>
        <w:t>ꥎ</w:t>
      </w:r>
      <w:r>
        <w:rPr/>
        <w:t>頯纘凂쉤瀰쵾ま啧⎻㩷䝊浄辮䡞暿쵓昩넻恡刪</w:t>
      </w:r>
      <w:r>
        <w:rPr/>
        <w:t>ⴰ</w:t>
      </w:r>
    </w:p>
    <w:p>
      <w:pPr>
        <w:pStyle w:val="PreformattedText"/>
        <w:bidi w:val="0"/>
        <w:spacing w:before="0" w:after="0"/>
        <w:jc w:val="left"/>
        <w:rPr/>
      </w:pPr>
      <w:r>
        <w:rPr/>
        <w:t>뼰䞣恫剘盎晴瑸瓎숬䍶眵깡渵㵤땏䥚</w:t>
      </w:r>
      <w:r>
        <w:rPr/>
        <w:t>ⱇ</w:t>
      </w:r>
      <w:r>
        <w:rPr/>
        <w:t>䪿乄悬ꅍ畁䍀埂䩄吪뗂슥狂䔩⑭슥⑊䝧磂兮촸昺渮轍兕祫瑃⤺ㄩ☨煷뭙⬤炩彐婬畔硘佈畏夸䅇嘺灏䍋㍙歶畗쉀猦⹷喱〉䯂숣䰷禣</w:t>
      </w:r>
      <w:r>
        <w:rPr/>
        <w:t>Ⱖ</w:t>
      </w:r>
      <w:r>
        <w:rPr/>
        <w:t>⽰獂嫂㵂걦⽰朥纩치瀹䗂㥉칈敄冻玩槂╂㕮穗䑂⭎㦩迃⭏汷縸쉎湭⽧噒㨺彷쉗숫</w:t>
      </w:r>
      <w:r>
        <w:rPr/>
        <w:t>ⵁ</w:t>
      </w:r>
      <w:r>
        <w:rPr/>
        <w:t>啣녙</w:t>
      </w:r>
      <w:r>
        <w:rPr/>
        <w:t>⡪</w:t>
      </w:r>
      <w:r>
        <w:rPr/>
        <w:t>䁍䭡唰纡刴燂惂썣䡷歩㏂⎩瀷唷깙犱汬⽪⤺</w:t>
      </w:r>
      <w:r>
        <w:rPr/>
        <w:t>ⷂ</w:t>
      </w:r>
      <w:r>
        <w:rPr/>
        <w:t>ꍤ䡩参㑄㕷䂻갴呪滂溩䟂컂슡⵸佨呞漶弊䝍ꅸ癔僂땫刯╮掩殏㍣쉕䤯쉚껎く슡斏</w:t>
      </w:r>
      <w:r>
        <w:rPr/>
        <w:t>ⲡ</w:t>
      </w:r>
      <w:r>
        <w:rPr/>
        <w:t>庥⮩</w:t>
      </w:r>
      <w:r>
        <w:rPr/>
        <w:t>⡆</w:t>
      </w:r>
      <w:r>
        <w:rPr/>
        <w:t>ꥄ</w:t>
      </w:r>
      <w:r>
        <w:rPr/>
        <w:t>숦쉹⵷坥䰸㭖䘶䙨쉵祙强枏楦␹咿쉫げ⌳庥瀴숮</w:t>
      </w:r>
      <w:r>
        <w:rPr/>
        <w:t>ꥁ</w:t>
      </w:r>
      <w:r>
        <w:rPr/>
        <w:t>癋泎䤹쉡獷敡⪻㭃꥚飂湆啔䏎떣쉳</w:t>
      </w:r>
      <w:r>
        <w:rPr/>
        <w:t>ⵯ</w:t>
      </w:r>
      <w:r>
        <w:rPr/>
        <w:t>䌣㙍庬輮顃䡮곂⼫䅌楈煵ぃ䝪抏쵾슩㙾ㅗ輦쉴</w:t>
      </w:r>
      <w:r>
        <w:rPr/>
        <w:t>⡬</w:t>
      </w:r>
      <w:r>
        <w:rPr/>
        <w:t>歇⺱긨㙎뽆⭓欴</w:t>
      </w:r>
      <w:r>
        <w:rPr/>
        <w:t>⡪</w:t>
      </w:r>
      <w:r>
        <w:rPr/>
        <w:t>摭㑹㜳乭넬摸⏃걲勂瘷쉲䅀뽒슣种녋Ⓜ橎歇矂狂⌦摤⩤컂⫍撿䊥䈵唥潱⪩弳슩쌲眸搵庣㍁禩圳〪층橢夸⹕쉔숲숱倮颱싃</w:t>
      </w:r>
      <w:r>
        <w:rPr/>
        <w:t>ꔫ</w:t>
      </w:r>
      <w:r>
        <w:rPr/>
        <w:t>쉞④浯⍕摎쉃걔䅁窩ㄯ</w:t>
      </w:r>
      <w:r>
        <w:rPr/>
        <w:t>ꕅ</w:t>
      </w:r>
      <w:r>
        <w:rPr/>
        <w:t>丽轡㥹畠昳啟□䑥爽⑟棂</w:t>
      </w:r>
      <w:r>
        <w:rPr/>
        <w:t>ⵏ</w:t>
      </w:r>
      <w:r>
        <w:rPr/>
        <w:t>䭣猴氳䅱ꆏ杓瑂朰쉈숭棂㥣</w:t>
      </w:r>
      <w:r>
        <w:rPr/>
        <w:t>ꥂ</w:t>
      </w:r>
      <w:r>
        <w:rPr/>
        <w:t>喏䝧쉰㮵歩䫂</w:t>
      </w:r>
      <w:r>
        <w:rPr/>
        <w:t>ꤣ</w:t>
      </w:r>
      <w:r>
        <w:rPr/>
        <w:t>㫍⮣噢⹚ꥥ斏吩恕쏂䇂稽彄䱄슣扒ㅺ칔辱猺恥佶ど싂䴬乎</w:t>
      </w:r>
      <w:r>
        <w:rPr/>
        <w:t>ⱞ</w:t>
      </w:r>
      <w:r>
        <w:rPr/>
        <w:t>쉣敾僂怱乖㮘⥴⯎⩧吤⫂쵙ꍅ껂䒮⹃丰⹱쉫䋂⹩患敱㩗顏䗂쌦췃慗䍏攲兓쉷桌쵭塸쉱輫㑱쉈瑁㵚颱礲婞㥾略┪⍓䷂呡㦣楥氮敬㵢啭師侬䗂䠻䱟⩗媿ꎩ礮</w:t>
      </w:r>
      <w:r>
        <w:rPr/>
        <w:t>ꔺ</w:t>
      </w:r>
      <w:r>
        <w:rPr/>
        <w:t>㍆㡣轟偋䩓ꥦ㥵숬核捔朥燂⬨炬婣쉋䲩⩹桕彆獭猴뽀ひ母嘹ꄬ슘恪䱒쉆癏渥㋍灂仂䨫浞䒏䰰䳂ꍡ瑐偅뗂䑌瓂ꌵ㒏뭘杓⼨旂侻剸숸杗轀灾깂嘻䱥쉨睇昻吤淎썺㠤樯剡⛂瑞怺秂䜵㍋顚繶䬸〉愯摩쉔穆⍪㌹┫圤湞顔숩싂湄剢橾䕵쉣煁侱䍭䁳橨䝈头슩兂⺻浳搳砮䛂쉘㘷䱊㎩㭎䵰怣倬⚥䲣쉑㊿⒣幹㜪帵╲쉰欲㔩儯싂盂桸䩮숳㝏⒬㡌竂싂㔪䜪卟頶㑄㵹ㅗ</w:t>
      </w:r>
      <w:r>
        <w:rPr/>
        <w:t>꧃</w:t>
      </w:r>
      <w:r>
        <w:rPr/>
        <w:t>畀䠣䠫⩐㡎瘨數䩗뿎㔱牄ꥩ睤╏割煱弦걡轸⑋噀䙰穹啺癖圬</w:t>
      </w:r>
      <w:r>
        <w:rPr/>
        <w:t>⢏</w:t>
      </w:r>
      <w:r>
        <w:rPr/>
        <w:t>剂幙欨墵쉵溩徵</w:t>
      </w:r>
      <w:r>
        <w:rPr/>
        <w:t>⡪</w:t>
      </w:r>
      <w:r>
        <w:rPr/>
        <w:t>䵌싂㝮睰愵淂䭎转怣⪩洴⤷捱ㅖ然迂冿뭱⬺瘹뭶숻</w:t>
      </w:r>
      <w:r>
        <w:rPr/>
        <w:t>꧂</w:t>
      </w:r>
      <w:r>
        <w:rPr/>
        <w:t>愭껂涩䝌獦⻎丨汬灊㩒䥳䉾眭숫歫卦⾿廂輪⭯쉶㥲㜶츯⌊䩞潡唽싂旂檏㈴썤去䩰⭪쌸卦⩮䕦䥵</w:t>
      </w:r>
      <w:r>
        <w:rPr/>
        <w:t>⠮</w:t>
      </w:r>
      <w:r>
        <w:rPr/>
        <w:t>䅤繡㢘썎쌴㵤縺</w:t>
      </w:r>
      <w:r>
        <w:rPr/>
        <w:t>ꕰ⨬</w:t>
      </w:r>
      <w:r>
        <w:rPr/>
        <w:t>ㄯ頫⭟稽則焵绂嘭畆䭠㴬匪뾏ꏂ䂡</w:t>
      </w:r>
      <w:r>
        <w:rPr/>
        <w:t>ꕯ☨</w:t>
      </w:r>
      <w:r>
        <w:rPr/>
        <w:t>婩䌭♌睔灉</w:t>
      </w:r>
      <w:r>
        <w:rPr/>
        <w:t>Ȿ</w:t>
      </w:r>
      <w:r>
        <w:rPr/>
        <w:t>싂携⨮㡇</w:t>
      </w:r>
      <w:r>
        <w:rPr/>
        <w:t>Ⱞ</w:t>
      </w:r>
      <w:r>
        <w:rPr/>
        <w:t>㉚䁒겮⽯䠨彙㠦轏⎩</w:t>
      </w:r>
      <w:r>
        <w:rPr/>
        <w:t>Ⳃ</w:t>
      </w:r>
      <w:r>
        <w:rPr/>
        <w:t>婔䖿㩲⩞䕺乢佥瘰숭걩썫걓倨ヂ擂味慠㐹敳䝡潲瘺斥⩸兦䭧쉦恚ꥶ䅣㏂␷页걑䵪碩欣䄪㩢㉺繒捯갸썢丷氩湃⭮伲眽剤㴶싂㚏旂楷㚮壃曂땒▩硴䄫獑䥱硴</w:t>
      </w:r>
      <w:r>
        <w:rPr/>
        <w:t>ⱔ</w:t>
      </w:r>
      <w:r>
        <w:rPr/>
        <w:t>ㆱ㌳杰橙썞쉘唳뼮㥃깺녍䵈䍎╠琪顮䉲ꥪ焣⧂㉉澣䑡晖㕇剕</w:t>
      </w:r>
      <w:r>
        <w:rPr/>
        <w:t>⠬</w:t>
      </w:r>
      <w:r>
        <w:rPr/>
        <w:t>䙂㠽</w:t>
      </w:r>
      <w:r>
        <w:rPr/>
        <w:t>ⱒ</w:t>
      </w:r>
      <w:r>
        <w:rPr/>
        <w:t>㗃땬䑳녪㋎焯彮䚣칰旍攺洳坸䰵쉱뮣幵ꥩ뽶䴹갨浉㐯⴩䅡䀷걚棂䡴啣搪숰</w:t>
      </w:r>
      <w:r>
        <w:rPr/>
        <w:t>⢵</w:t>
      </w:r>
      <w:r>
        <w:rPr/>
        <w:t>硺䉫</w:t>
      </w:r>
      <w:r>
        <w:rPr/>
        <w:t>ⱒ</w:t>
      </w:r>
      <w:r>
        <w:rPr/>
        <w:t>㞮疵瘥䯍干ꄹ兠䑥츸┦</w:t>
      </w:r>
      <w:r>
        <w:rPr/>
        <w:t>ⶣ</w:t>
      </w:r>
      <w:r>
        <w:rPr/>
        <w:t>ⱔ</w:t>
      </w:r>
      <w:r>
        <w:rPr/>
        <w:t>ꤶ</w:t>
      </w:r>
      <w:r>
        <w:rPr/>
        <w:t>䋂䭬枮⵩㜱浶檘䔥埂ㅧ帯瑕</w:t>
      </w:r>
      <w:r>
        <w:rPr/>
        <w:t>ⴣ</w:t>
      </w:r>
      <w:r>
        <w:rPr/>
        <w:t>녯ㄴ剔歘쉒漩繂竂㇂燂呸㥋꺩ꍦ䵉숨䅇㷂倫㩐뮏㩔</w:t>
      </w:r>
      <w:r>
        <w:rPr/>
        <w:t>ꕫ</w:t>
      </w:r>
      <w:r>
        <w:rPr/>
        <w:t>⼸</w:t>
      </w:r>
      <w:r>
        <w:rPr/>
        <w:t>ⶥ</w:t>
      </w:r>
      <w:r>
        <w:rPr/>
        <w:t>䙩歱쉩项쉮</w:t>
      </w:r>
      <w:r>
        <w:rPr/>
        <w:t>Ⳃ</w:t>
      </w:r>
      <w:r>
        <w:rPr/>
        <w:t>痂뼹湓励꥕쉣㉧轞⼬畯祂彶㧂␩礨㕢쏂㮵刱呠쉏뾘㍌싂扎</w:t>
      </w:r>
      <w:r>
        <w:rPr/>
        <w:t>ꕟⸯ</w:t>
      </w:r>
      <w:r>
        <w:rPr/>
        <w:t>ㅵ淂㔭쉖⑸㏂捎⺩猤䮡</w:t>
      </w:r>
      <w:r>
        <w:rPr/>
        <w:t>ꕵ</w:t>
      </w:r>
      <w:r>
        <w:rPr/>
        <w:t>癅Ⓜ⽷⩯犩㚿䐤㓂싂颻砪쉙쉸싂䝒䭢㓂捄뼮㧂㨤䝔㩎㬪䕔◂厵⛂쉊䝱湐䭈䅕숩⍓堪츪䌫㔮ꥲ䍟昲㭤䌩媩卦╩炘愰神⼥뼫쉙桶淂㜽⹈ぬ倪쉲㝇桠歋睶ォ䑏䝠⍱⴨奄䵟⑟参剣⽃䐥爵旎捕礫㠺⌤祡ꆡ昣싂㟂乤</w:t>
      </w:r>
      <w:r>
        <w:rPr/>
        <w:t>Ⳃ</w:t>
      </w:r>
      <w:r>
        <w:rPr/>
        <w:t>칸⩣⑀瀪搦穷㬣挵㤳嫂煹쉺楒쉗숤䭺瀻殱䭈</w:t>
      </w:r>
      <w:r>
        <w:rPr/>
        <w:t>ⶥ</w:t>
      </w:r>
      <w:r>
        <w:rPr/>
        <w:t>悻彠歨</w:t>
      </w:r>
      <w:r>
        <w:rPr/>
        <w:t>ꥀ</w:t>
      </w:r>
      <w:r>
        <w:rPr/>
        <w:t>伫埍眲땎砺쉾⹈晆焥汷ㅠ畾䡺眻䲻칸娦棃梬穙썠㦣䲘娥獯杆呰偗쉡匯湓㉖䁯創䌴癐</w:t>
      </w:r>
      <w:r>
        <w:rPr/>
        <w:t>ꥄ</w:t>
      </w:r>
      <w:r>
        <w:rPr/>
        <w:t>䳂</w:t>
      </w:r>
      <w:r>
        <w:rPr/>
        <w:t>ⴰ</w:t>
      </w:r>
      <w:r>
        <w:rPr/>
        <w:t>䆡쉃䑟</w:t>
      </w:r>
      <w:r>
        <w:rPr/>
        <w:t>ⵈ⤺</w:t>
      </w:r>
      <w:r>
        <w:rPr/>
        <w:t>剠슱䕨渵悵츱㙴땡秂㭈牚⭠㭙辘싂싂搫䭆怤</w:t>
      </w:r>
      <w:r>
        <w:rPr/>
        <w:t>ⶩ</w:t>
      </w:r>
      <w:r>
        <w:rPr/>
        <w:t>䍖戺儱傻呠</w:t>
      </w:r>
      <w:r>
        <w:rPr/>
        <w:t>ꦬ</w:t>
      </w:r>
      <w:r>
        <w:rPr/>
        <w:t>并</w:t>
      </w:r>
      <w:r>
        <w:rPr/>
        <w:t>ꦿ</w:t>
      </w:r>
      <w:r>
        <w:rPr/>
        <w:t>嘷쉴땚序쉺儺ㅩ䘨㉗棂儩慲熘畦斏㙃愱㕈轹牨习敥㉳㭷䃂惂</w:t>
      </w:r>
      <w:r>
        <w:rPr/>
        <w:t>⢩</w:t>
      </w:r>
      <w:r>
        <w:rPr/>
        <w:t>洯灃焹樳갲쉣澿䴊湷뽗䎘恌쉱ㅌ卸쉈㑺牸戩坡繘쉚报䵵⏂ㄦ慵協圻サ䇃瀽㥔䞿櫂樻噖睶쉱䗂㭹䵊癘㕉睠⽄灵縱쉟녶</w:t>
      </w:r>
      <w:r>
        <w:rPr/>
        <w:t>ⱊ</w:t>
      </w:r>
      <w:r>
        <w:rPr/>
        <w:t>昪⹡輭搻</w:t>
      </w:r>
      <w:r>
        <w:rPr/>
        <w:t>ꕾ</w:t>
      </w:r>
      <w:r>
        <w:rPr/>
        <w:t>싂</w:t>
      </w:r>
      <w:r>
        <w:rPr/>
        <w:t>ꖩ</w:t>
      </w:r>
      <w:r>
        <w:rPr/>
        <w:t>朽甪塳囍⬱숰弯쉫ꅑ椲慕欦偬焤師쵊□⭦㭟吶⫂瘳⥫⨲㙊丶札奺</w:t>
      </w:r>
      <w:r>
        <w:rPr/>
        <w:t>ⱃ</w:t>
      </w:r>
      <w:r>
        <w:rPr/>
        <w:t>㍰䁺⸻顸䙰劣凃㣂⦿扣숰獓欷㥍睳쉒썁䶱潏傩ㅱ喿䙤旂㒩쉯⥳䥇炱䰥숲ꌰ⌰⛃橖皣抿㏂⭓卑⹖椬㤮걱颻嚻灦桰㩔亘녗娺䟂欺卸⍤ㄤ當</w:t>
      </w:r>
      <w:r>
        <w:rPr/>
        <w:t>ꕌꕳ</w:t>
      </w:r>
      <w:r>
        <w:rPr/>
        <w:t>暏㜩ず</w:t>
      </w:r>
      <w:r>
        <w:rPr/>
        <w:t>⡉</w:t>
      </w:r>
      <w:r>
        <w:rPr/>
        <w:t>쉕숷䠲⵳쉟</w:t>
      </w:r>
      <w:r>
        <w:rPr/>
        <w:t>ⳃ</w:t>
      </w:r>
      <w:r>
        <w:rPr/>
        <w:t>㬨䱂䩆쉣〉汋洲卨⨵㉋㉢睍痂䥪啡숬쵘⪿㑓佢忂兊</w:t>
      </w:r>
      <w:r>
        <w:rPr/>
        <w:t>ⴻ</w:t>
      </w:r>
      <w:r>
        <w:rPr/>
        <w:t>㎮썂㝔싂汱싂㩷㕮⛃䡺⨪䜬轁稨啈싍䙩欮㭒</w:t>
      </w:r>
      <w:r>
        <w:rPr/>
        <w:t>⡊⡫</w:t>
      </w:r>
      <w:r>
        <w:rPr/>
        <w:t>묪啟教쉈噟嘥䵒㠬操乍婔䡊㈳欽㘥넺挤㡈㥆⒱䉳</w:t>
      </w:r>
      <w:r>
        <w:rPr/>
        <w:t>⠪</w:t>
      </w:r>
      <w:r>
        <w:rPr/>
        <w:t>癦狍漯撡硎㝞桐ꄨ祦否싂쉑㓃쉏⒱ꏂ촳㟂숵ざ걇쉇ꆿ㭴⥲싂</w:t>
      </w:r>
      <w:r>
        <w:rPr/>
        <w:t>ꖩ</w:t>
      </w:r>
      <w:r>
        <w:rPr/>
        <w:t>㉵烂帲䴺䁭슩扱唷⵴䁪䙳걃숮癒</w:t>
      </w:r>
      <w:r>
        <w:rPr/>
        <w:t>ⱄ</w:t>
      </w:r>
      <w:r>
        <w:rPr/>
        <w:t>扢潃쉑㕳橱</w:t>
      </w:r>
      <w:r>
        <w:rPr/>
        <w:t>Ⳃ</w:t>
      </w:r>
      <w:r>
        <w:rPr/>
        <w:t>桟쌸</w:t>
      </w:r>
      <w:r>
        <w:rPr/>
        <w:t>ꕗ</w:t>
      </w:r>
      <w:r>
        <w:rPr/>
        <w:t>楰汫䉩偙㨷汎幎</w:t>
      </w:r>
      <w:r>
        <w:rPr/>
        <w:t>ꕋ</w:t>
      </w:r>
      <w:r>
        <w:rPr/>
        <w:t>堭硈㗂碣彐㩃八쉘⫂⑔㘰츫⭑숥䙈䁳䵎硱沣幚ꅨ⑬挪뇂걁䡟쌬㕶愥◂桧땷㙙㵷㐵⤯䯂輨呵갲⹣䞡硧啺獠䩗㐣</w:t>
      </w:r>
      <w:r>
        <w:rPr/>
        <w:t>꧂⏃⭆</w:t>
      </w:r>
      <w:r>
        <w:rPr/>
        <w:t>矂縨㢏场㴫博咬⪘㡥䩙깠⩅⸭쉳䔹璻繢䅌㤴假杈䵧ꌻ眴睷傱瑖뇎䙢㏂</w:t>
      </w:r>
      <w:r>
        <w:rPr/>
        <w:t>⣃</w:t>
      </w:r>
      <w:r>
        <w:rPr/>
        <w:t>슮쌬匤捵㝹</w:t>
      </w:r>
      <w:r>
        <w:rPr/>
        <w:t>Ⱟ</w:t>
      </w:r>
      <w:r>
        <w:rPr/>
        <w:t>稪䠮뼨㙀犘숮쌯䁚顏</w:t>
      </w:r>
      <w:r>
        <w:rPr/>
        <w:t>⡷</w:t>
      </w:r>
      <w:r>
        <w:rPr/>
        <w:t>捏</w:t>
      </w:r>
      <w:r>
        <w:rPr/>
        <w:t>ⴴ</w:t>
      </w:r>
      <w:r>
        <w:rPr/>
        <w:t>頴煭㛂⎘橔轡쉋㉮杙</w:t>
      </w:r>
      <w:r>
        <w:rPr/>
        <w:t>ꗂ</w:t>
      </w:r>
      <w:r>
        <w:rPr/>
        <w:t>剞吸⎿㵣凂牠媻䴲䙞乒祀练彫♍嘪彨浹</w:t>
      </w:r>
      <w:r>
        <w:rPr/>
        <w:t>꧂</w:t>
      </w:r>
      <w:r>
        <w:rPr/>
        <w:t>ㄮ깨묳奚桐幎䡫硚憮䚥☭治顀갳硢竂㠭캬繒㝄</w:t>
      </w:r>
      <w:r>
        <w:rPr/>
        <w:t>ⷂ</w:t>
      </w:r>
      <w:r>
        <w:rPr/>
        <w:t>㊵</w:t>
      </w:r>
      <w:r>
        <w:rPr/>
        <w:t>ꕑ</w:t>
      </w:r>
      <w:r>
        <w:rPr/>
        <w:t>䁲濃췂址迂䓂</w:t>
      </w:r>
      <w:r>
        <w:rPr/>
        <w:t>Ⲯ</w:t>
      </w:r>
      <w:r>
        <w:rPr/>
        <w:t>穬浒剺兑穏乥땒橎䡰⚬숤㈸숪恡㍖咬启쉥㧂녁槂歾桷⩖쉫氻䔷祓烂⑃쉇</w:t>
      </w:r>
      <w:r>
        <w:rPr/>
        <w:t>ꦘ</w:t>
      </w:r>
      <w:r>
        <w:rPr/>
        <w:t>䜴䀨儥䂬汩彐䡡뽩熩橈曂⹁㭃녋쉰摱㩺</w:t>
      </w:r>
      <w:r>
        <w:rPr/>
        <w:t>ⵌ</w:t>
      </w:r>
      <w:r>
        <w:rPr/>
        <w:t>쉲䝗丮獯懂</w:t>
      </w:r>
      <w:r>
        <w:rPr/>
        <w:t>ⳍ</w:t>
      </w:r>
      <w:r>
        <w:rPr/>
        <w:t>縣㩆塱剭깦쉦滂敬</w:t>
      </w:r>
      <w:r>
        <w:rPr/>
        <w:t>ⱊ</w:t>
      </w:r>
      <w:r>
        <w:rPr/>
        <w:t>䃂칷噯䅲瑏㝭╱뇍㓎恷ꄸ硈㉊兢顉⤊䀽敞쉴춻걭갩⩕년쉩杙슱桞瀰焯婗쉺䵡㕹潋쉬䱙슘挩偔⛂焽䀪嘸쉣쉅䩶匵勂庮⽎⥏汵㡄剠ꅞ涩썈偏獩癊楸ㄫ슮䃂㴺♪晅⼶灇</w:t>
      </w:r>
      <w:r>
        <w:rPr/>
        <w:t>⠤</w:t>
      </w:r>
      <w:r>
        <w:rPr/>
        <w:t>䓂た⪘䨭㐭旂쉣䑙╤</w:t>
      </w:r>
      <w:r>
        <w:rPr/>
        <w:t>ꦣ</w:t>
      </w:r>
      <w:r>
        <w:rPr/>
        <w:t>勂噣ꅀ䕌婟</w:t>
      </w:r>
      <w:r>
        <w:rPr/>
        <w:t>ⱖ</w:t>
      </w:r>
      <w:r>
        <w:rPr/>
        <w:t>樽沏ꆵ䙢숴濂</w:t>
      </w:r>
      <w:r>
        <w:rPr/>
        <w:t>ⱸ</w:t>
      </w:r>
      <w:r>
        <w:rPr/>
        <w:t>御䴷뽁⥶쉐썢掮礽䙁辘㯃뿂伹漺㜻╹繁怷</w:t>
      </w:r>
      <w:r>
        <w:rPr/>
        <w:t>ꕵ</w:t>
      </w:r>
      <w:r>
        <w:rPr/>
        <w:t>쉌숷쎥䥅䥀嘥⥳纻䄯况㌮潠朤商绂䍦倻䍤儩浃쉺灒㇃畋</w:t>
      </w:r>
      <w:r>
        <w:rPr/>
        <w:t>⡋</w:t>
      </w:r>
      <w:r>
        <w:rPr/>
        <w:t>澩ㅡ䙲놥쉡偃敁䍂瘭쉤帬焯숷㣂⫍쉀╯熿幕습⿂癳⛂啖쉕㧂</w:t>
      </w:r>
      <w:r>
        <w:rPr/>
        <w:t>ⴷ</w:t>
      </w:r>
      <w:r>
        <w:rPr/>
        <w:t>쵱儥瑧㕓䷂䱢땵窵ふ杸䌦㷂彳硢</w:t>
      </w:r>
      <w:r>
        <w:rPr/>
        <w:t>ⵞ</w:t>
      </w:r>
      <w:r>
        <w:rPr/>
        <w:t>䈵㡢</w:t>
      </w:r>
      <w:r>
        <w:rPr/>
        <w:t>꧂</w:t>
      </w:r>
      <w:r>
        <w:rPr/>
        <w:t>ⰲ</w:t>
      </w:r>
      <w:r>
        <w:rPr/>
        <w:t>匹潶桸㷂⪱⩘离䥕⑕㘪⹫㴷匪潭⸦ㅃ櫂숻㣂⩗本숹⭞䙌䈤杮䍒睃쉤怵䵕朥捓</w:t>
      </w:r>
      <w:r>
        <w:rPr/>
        <w:t>ꔻ</w:t>
      </w:r>
      <w:r>
        <w:rPr/>
        <w:t>긷漻⮩㔯佖㜷䝷</w:t>
      </w:r>
      <w:r>
        <w:rPr/>
        <w:t>Ⳃ</w:t>
      </w:r>
      <w:r>
        <w:rPr/>
        <w:t>伪噩쉚숳ꌩ仂䴰䰻쎩時⌷숸湷숻</w:t>
      </w:r>
      <w:r>
        <w:rPr/>
        <w:t>꧂</w:t>
      </w:r>
      <w:r>
        <w:rPr/>
        <w:t>쉂倮啅瑗㓂㟂䀫瞘呮⛂㡺䉲⾻쵁朮숺瑁䘦吹ꆏ䄨⬪⽥丵䁣숰恪숻뭮⩥⹔䕀䰻才圸啧桌슱⼸摦ꍀ輭췂埂䯂呷侱Ⓜ䜣噌瓎琱쵫䠷濂潆</w:t>
      </w:r>
      <w:r>
        <w:rPr/>
        <w:t>⡋</w:t>
      </w:r>
      <w:r>
        <w:rPr/>
        <w:t>浺▘獫癁뗂쉃煱숵挨깣격䋂ꍐ</w:t>
      </w:r>
      <w:r>
        <w:rPr/>
        <w:t>ꗂ</w:t>
      </w:r>
      <w:r>
        <w:rPr/>
        <w:t>潎⽀䶏摮捓䈯木㘪啦④涩刯䃂겵╃㡍숩㡃捭梱⨣杳拂坊숽桾䵚㜲</w:t>
      </w:r>
      <w:r>
        <w:rPr/>
        <w:t>Ⳃ</w:t>
      </w:r>
      <w:r>
        <w:rPr/>
        <w:t>쵐涩灲江楧⹀䎡뭄坟洮焺祣⦩⌮쉙㑷朻숪卸</w:t>
      </w:r>
      <w:r>
        <w:rPr/>
        <w:t>ⱺ⮡</w:t>
      </w:r>
      <w:r>
        <w:rPr/>
        <w:t>䍤䑖싂呌㵠</w:t>
      </w:r>
      <w:r>
        <w:rPr/>
        <w:t>ꥌ</w:t>
      </w:r>
      <w:r>
        <w:rPr/>
        <w:t>䔵牴牯眺敁伱㷂ꎻ</w:t>
      </w:r>
      <w:r>
        <w:rPr/>
        <w:t>ⴣ</w:t>
      </w:r>
      <w:r>
        <w:rPr/>
        <w:t>䙯副䊱䇂</w:t>
      </w:r>
      <w:r>
        <w:rPr/>
        <w:t>⡟</w:t>
      </w:r>
      <w:r>
        <w:rPr/>
        <w:t>摁繁쉰瑳㵯枵슣樯䇃⸭䔱兑䡵棂䙶ꥴ倣摇뽵忂⽀渴</w:t>
      </w:r>
      <w:r>
        <w:rPr/>
        <w:t>ⵈ⍅</w:t>
      </w:r>
      <w:r>
        <w:rPr/>
        <w:t>긥</w:t>
      </w:r>
      <w:r>
        <w:rPr/>
        <w:t>꧂</w:t>
      </w:r>
      <w:r>
        <w:rPr/>
        <w:t>坁ㅒ䠪晕㢏䵑䣂싂洱墻獔⩯⪘洦戫ꍬ䝓瑏扊辿恗䍪晓⫃╊㍄땶硦輴砺싂</w:t>
      </w:r>
      <w:r>
        <w:rPr/>
        <w:t>ꥌ</w:t>
      </w:r>
      <w:r>
        <w:rPr/>
        <w:t>朮牱䙨摏榩㕡㭂뭦숯걕쵍䣂䭕숷⩣啇뇂䕭䋂圦䴭쉷뮘ꥴ穴ꅲ㠯唥幀弱쵗숩灤暮乶⹳繃竂뼫眮辩縭</w:t>
      </w:r>
      <w:r>
        <w:rPr/>
        <w:t>ⱓ</w:t>
      </w:r>
      <w:r>
        <w:rPr/>
        <w:t>剡㠷棂캬썓╶伬쵊뭤⑤浈㝃⨥뼱ꍙヂ汫䰽昴</w:t>
      </w:r>
      <w:r>
        <w:rPr/>
        <w:t>⠦</w:t>
      </w:r>
      <w:r>
        <w:rPr/>
        <w:t>兗䀦慃杄♩</w:t>
      </w:r>
      <w:r>
        <w:rPr/>
        <w:t>⡪♲</w:t>
      </w:r>
      <w:r>
        <w:rPr/>
        <w:t>偋⩌ヂ剗橖洶灅噁稵㧂⹠ꄯ딷媩㘤啋슣伊ꍣ縴⎣쉊睲瑉ㅨ滃吨</w:t>
      </w:r>
      <w:r>
        <w:rPr/>
        <w:t>Ⱳ</w:t>
      </w:r>
      <w:r>
        <w:rPr/>
        <w:t>㏂䡑쉫뽩걂乤⭌䅶栫쉟</w:t>
      </w:r>
      <w:r>
        <w:rPr/>
        <w:t>ꕾ</w:t>
      </w:r>
      <w:r>
        <w:rPr/>
        <w:t>뾏坺슻轫</w:t>
      </w:r>
      <w:r>
        <w:rPr/>
        <w:t>⡱</w:t>
      </w:r>
      <w:r>
        <w:rPr/>
        <w:t>喣㫎䇂㝹䖵䙡숦ㅲ</w:t>
      </w:r>
      <w:r>
        <w:rPr/>
        <w:t>ⵢꕑ</w:t>
      </w:r>
      <w:r>
        <w:rPr/>
        <w:t>爥싂暏싎넭㙠ꆡ枩噷嘱⫂⿂뼤㩣偬汥牾殣汷六쉳쉮녩顢㭭犵潂䁰㚮싂㡰썌歯㠣楒栤泍뗂摆ㄮ싂㷍撣斻煠㪘琹栺䥥桁슥娥䡮䐱</w:t>
      </w:r>
      <w:r>
        <w:rPr/>
        <w:t>ⱟ</w:t>
      </w:r>
      <w:r>
        <w:rPr/>
        <w:t>딴喏坱촹况祏湧슥㥐唨⩍娺걱</w:t>
      </w:r>
      <w:r>
        <w:rPr/>
        <w:t>Ⱛ</w:t>
      </w:r>
      <w:r>
        <w:rPr/>
        <w:t>䁄</w:t>
      </w:r>
      <w:r>
        <w:rPr/>
        <w:t>ⱅ</w:t>
      </w:r>
      <w:r>
        <w:rPr/>
        <w:t>䖻㕲걕⩳㩤卞乹繃㝳啟津䍍杅儦쉇丰ㅾ揂吳㕬匪䫂뼶습䠭숨ㅅ䰤䨣帪橾砱穐䪘珂祊㔤</w:t>
      </w:r>
      <w:r>
        <w:rPr/>
        <w:t>Ⱟ</w:t>
      </w:r>
      <w:r>
        <w:rPr/>
        <w:t>숫㭘㊱幗橮海俍㭅恙녖칦쉲◎申쉷偷긤ꇂ洰㜷⧂⪵瓂녆塡慶獏㕥␪쉁猦⚵⤹㭋㩚歌䄵题䥯伪坠倫顁뗂뇂杷婁갽坙捦睷呅㡃</w:t>
      </w:r>
      <w:r>
        <w:rPr/>
        <w:t>꧂</w:t>
      </w:r>
      <w:r>
        <w:rPr/>
        <w:t>㔶⩎㜺嚮怮㙥穓㩇楙쉵噆䵮뾩</w:t>
      </w:r>
      <w:r>
        <w:rPr/>
        <w:t>ⱈ</w:t>
      </w:r>
      <w:r>
        <w:rPr/>
        <w:t>匬뭠쉯⤵㧂瘦싍瑌⥮</w:t>
      </w:r>
      <w:r>
        <w:rPr/>
        <w:t>⡷</w:t>
      </w:r>
      <w:r>
        <w:rPr/>
        <w:t>浯嘮琪浂놘䜣硌慵䗂㩙徬걎丣樹伣쉮㝥㉾ㅍ噟轥쉔쉅╉㮵勂牦쉠춏⽱㴰绂뽇伻搫㊵㩟숪뗎곂潳㴵칡瑳磂盂</w:t>
      </w:r>
      <w:r>
        <w:rPr/>
        <w:t>ⵁ</w:t>
      </w:r>
      <w:r>
        <w:rPr/>
        <w:t>㟂쉄䒥슻깒祋梘碿珂</w:t>
      </w:r>
      <w:r>
        <w:rPr/>
        <w:t>Ȿ</w:t>
      </w:r>
      <w:r>
        <w:rPr/>
        <w:t>쉢吶䐤㩔墩</w:t>
      </w:r>
      <w:r>
        <w:rPr/>
        <w:t>ꕘ⍍</w:t>
      </w:r>
      <w:r>
        <w:rPr/>
        <w:t>埃䓂䓂捐癷⿂</w:t>
      </w:r>
      <w:r>
        <w:rPr/>
        <w:t>꧂</w:t>
      </w:r>
      <w:r>
        <w:rPr/>
        <w:t>〴슱뭐䶵ꏂ毎娦䬵䅄吲彯㤩牣氶亏숫䑪컂桤㨸硊兙㭪瓂穆呾嘫뭧╟ꥷ呡쉫梥炥땗䄪䭄唤㩇㕆숰婍칠ꍵ搫갳䱡坩␲</w:t>
      </w:r>
      <w:r>
        <w:rPr/>
        <w:t>ꕞ</w:t>
      </w:r>
      <w:r>
        <w:rPr/>
        <w:t>恾䘺㥀䄬御挪捫拂弭䙰恾煨䓂⍱䕟⹄칌䇂敟偕⭔儫</w:t>
      </w:r>
      <w:r>
        <w:rPr/>
        <w:t>ꗂ</w:t>
      </w:r>
      <w:r>
        <w:rPr/>
        <w:t>㜥⨣湰</w:t>
      </w:r>
      <w:r>
        <w:rPr/>
        <w:t>ⵗ</w:t>
      </w:r>
      <w:r>
        <w:rPr/>
        <w:t>䱰땃㥱繢仂㔦싂숴㉱⌻쉯뽡뭐걊䘻㏂捹싂깭彑垩㍮⌮</w:t>
      </w:r>
      <w:r>
        <w:rPr/>
        <w:t>ꕫ</w:t>
      </w:r>
      <w:r>
        <w:rPr/>
        <w:t>쉖呹㵔仂긷硒깒䚏</w:t>
      </w:r>
      <w:r>
        <w:rPr/>
        <w:t>ⱹ</w:t>
      </w:r>
      <w:r>
        <w:rPr/>
        <w:t>畐</w:t>
      </w:r>
      <w:r>
        <w:rPr/>
        <w:t>ꤺꥒ</w:t>
      </w:r>
      <w:r>
        <w:rPr/>
        <w:t>忂輩뭞⍮ㄫ曂䩀晵啀㡋ㅳ〫쉐瑠畖䅆佺墬ㄷ┥㍏毂싂㜸犿磂묳썐煘㔶쉕</w:t>
      </w:r>
      <w:r>
        <w:rPr/>
        <w:t>⡋</w:t>
      </w:r>
      <w:r>
        <w:rPr/>
        <w:t>슱딮⑗含⭾总晘</w:t>
      </w:r>
      <w:r>
        <w:rPr/>
        <w:t>ꦻ</w:t>
      </w:r>
      <w:r>
        <w:rPr/>
        <w:t>㚡싍顰擎䩅兕㑲䀴ォ䝗歔㩏穅偠壂䞵ꎱ</w:t>
      </w:r>
      <w:r>
        <w:rPr/>
        <w:t>ꤻ</w:t>
      </w:r>
      <w:r>
        <w:rPr/>
        <w:t>犻싂䌵䍷昱㙥ꅅ䱘䡭繇䑗滂吩惍牓坷氳쉉뼽普</w:t>
      </w:r>
      <w:r>
        <w:rPr/>
        <w:t>⣂</w:t>
      </w:r>
      <w:r>
        <w:rPr/>
        <w:t>皱䟍儸廂㙬㕋⹷垏</w:t>
      </w:r>
      <w:r>
        <w:rPr/>
        <w:t>ꔵ</w:t>
      </w:r>
      <w:r>
        <w:rPr/>
        <w:t>칪넰┦ㅌ牃䘯㉨犡䌺뇂塵뭄毂䭁슮쉸묊쉱嗂㝡朴┻灣㕴幟涩坧⥤㩄璩櫂啲䝚娫</w:t>
      </w:r>
      <w:r>
        <w:rPr/>
        <w:t>꤬</w:t>
      </w:r>
      <w:r>
        <w:rPr/>
        <w:t>截⸹塁硃䲥䁔쉥怱槂쉶ꥪ촦㦡汤⩸㉬奫ꌲ頭⨶歕㍾쉷⩁獚䠦皏礪</w:t>
      </w:r>
      <w:r>
        <w:rPr/>
        <w:t>ⰽ⬪</w:t>
      </w:r>
      <w:r>
        <w:rPr/>
        <w:t>窣║燂瑣塭뽈䨯㙢</w:t>
      </w:r>
      <w:r>
        <w:rPr/>
        <w:t>ⴳ⶘</w:t>
      </w:r>
      <w:r>
        <w:rPr/>
        <w:t>庱뽙檱燂兯坋䡖⸳녡싂庮䠳⵶瘷</w:t>
      </w:r>
      <w:r>
        <w:rPr/>
        <w:t>ꦿ</w:t>
      </w:r>
      <w:r>
        <w:rPr/>
        <w:t>ㅯ噫塲ꏃ</w:t>
      </w:r>
      <w:r>
        <w:rPr/>
        <w:t>ꥅ</w:t>
      </w:r>
      <w:r>
        <w:rPr/>
        <w:t>昲䙪利澥擂㤫</w:t>
      </w:r>
      <w:r>
        <w:rPr/>
        <w:t>ⵃ</w:t>
      </w:r>
      <w:r>
        <w:rPr/>
        <w:t>땃㌱牦㝾癖컂䬪꥚뽒潾迂䭍祕洲瑊炮晭祈彩㕖숴ㅉ넦焱☤㔣䩱䕤⮡㨺䩾䵸獅䣂偑䯂照搪칞儴⭺쉔换止</w:t>
      </w:r>
      <w:r>
        <w:rPr/>
        <w:t>ꥁ</w:t>
      </w:r>
      <w:r>
        <w:rPr/>
        <w:t>佊癡楹썈숩</w:t>
      </w:r>
      <w:r>
        <w:rPr/>
        <w:t>ⱉ</w:t>
      </w:r>
      <w:r>
        <w:rPr/>
        <w:t>숸⭓썑㙨䯂輥嘩쉘䏂</w:t>
      </w:r>
      <w:r>
        <w:rPr/>
        <w:t>ⴰ</w:t>
      </w:r>
      <w:r>
        <w:rPr/>
        <w:t>先䙯䝂쉩壃⵪숪숱숫硇换㙭㥶積乢欤繱㭖⺮쵾㭕䤻畐네㡨刺㟂묦䕣截线哂숴㇂⎱䭞䭒港ꏃ稺⩕⒣㴬睱䗂쉗䕙㍭墱걤曃㮱楏㵬偫싂숬甤䨦佐⪬䙞㉗⩋婔㤨㌵╈㩟</w:t>
      </w:r>
      <w:r>
        <w:rPr/>
        <w:t>⠴</w:t>
      </w:r>
      <w:r>
        <w:rPr/>
        <w:t>슘㍟㥅㙱춣㍷쉁㒱</w:t>
      </w:r>
      <w:r>
        <w:rPr/>
        <w:t>ꥄ</w:t>
      </w:r>
      <w:r>
        <w:rPr/>
        <w:t>溣ォ슩䥦吲噞깡㴭껂离</w:t>
      </w:r>
      <w:r>
        <w:rPr/>
        <w:t>ⱆ</w:t>
      </w:r>
      <w:r>
        <w:rPr/>
        <w:t>畃</w:t>
      </w:r>
      <w:r>
        <w:rPr/>
        <w:t>ⵞ</w:t>
      </w:r>
      <w:r>
        <w:rPr/>
        <w:t>卯坃ꌻ旂癙㫂䡧◂浴⏎穢싃ㆩ쉎牟⩏飂캣顯头恹辥占䢱倳쉀曍㕯櫍┤</w:t>
      </w:r>
      <w:r>
        <w:rPr/>
        <w:t>Ⳃ</w:t>
      </w:r>
      <w:r>
        <w:rPr/>
        <w:t>倦䕓뼷塡迃坅䜰⑨</w:t>
      </w:r>
      <w:r>
        <w:rPr/>
        <w:t>ꤳ</w:t>
      </w:r>
      <w:r>
        <w:rPr/>
        <w:t>瑰㉫㝗☳⩎曂걩婗奭䵘䚡杊垬繅땏硧㉲䍘껂杩瘨숣嫃慞父焫嫃皻礭⭖썗⼩柂碣樲䖵㥓䢡勂쉘繭숭䙲뇂䷂㨪疵䅀猸琱㉉쉲樺⸶媘칀ㅀ□ㅳꥣ淂⌽扊⪣啈뽙犿䁸祊晔</w:t>
      </w:r>
      <w:r>
        <w:rPr/>
        <w:t>ꦬ</w:t>
      </w:r>
      <w:r>
        <w:rPr/>
        <w:t>㭵㕓䖘겵塸浸䲿ꍖ瑷婠쉎⴯乂㌭⹐㍥㔯廂で樤昭磂涬丱䊡⭥⩃禥暩䦱示㭱习㑗⭚</w:t>
      </w:r>
      <w:r>
        <w:rPr/>
        <w:t>ⰵ</w:t>
      </w:r>
      <w:r>
        <w:rPr/>
        <w:t>䕵쉣㥎教쉬슮⺱䙘剕渴杈녋㉷䡀싂⭤匣ꅴ漽뭮╖䥙㥣쵵棂䡟⫂쉹⹑㵦爬䘰䥋깄惃穯瀥숱숰兆캘뮵灐⽗汰瑩㑅쉬췂</w:t>
      </w:r>
      <w:r>
        <w:rPr/>
        <w:t>ⷂ</w:t>
      </w:r>
      <w:r>
        <w:rPr/>
        <w:t>⻂깩㔨矂</w:t>
      </w:r>
      <w:r>
        <w:rPr/>
        <w:t>ꦏ⥎</w:t>
      </w:r>
      <w:r>
        <w:rPr/>
        <w:t>칈ꅖ묯灠硕绍䪩䩹䪿쵗䕙卯갪㙧넽쉏塸㝨</w:t>
      </w:r>
      <w:r>
        <w:rPr/>
        <w:t>ꤤ</w:t>
      </w:r>
      <w:r>
        <w:rPr/>
        <w:t>彴㭞슩㡓慞楊♳</w:t>
      </w:r>
      <w:r>
        <w:rPr/>
        <w:t>ꦡ</w:t>
      </w:r>
      <w:r>
        <w:rPr/>
        <w:t>秂唭䞘촵걶晵㴷嘫䣂䅆⥦숶깺佤㬶썪싂㎣搱䜲㕸毂⹦깎깮싂</w:t>
      </w:r>
      <w:r>
        <w:rPr/>
        <w:t>ꤣ</w:t>
      </w:r>
      <w:r>
        <w:rPr/>
        <w:t>㑁걟</w:t>
      </w:r>
      <w:r>
        <w:rPr/>
        <w:t>⡫</w:t>
      </w:r>
      <w:r>
        <w:rPr/>
        <w:t>唱ヂ湖劘塀㐺㝚겥぀䜫䵮䐮⾣匊⼪幾填</w:t>
      </w:r>
      <w:r>
        <w:rPr/>
        <w:t>ⱋ</w:t>
      </w:r>
      <w:r>
        <w:rPr/>
        <w:t>慥卦愰⾥쉅⤣坁抡㦏牁磂朷浖扨焨侩숶杳套䅢䉬杉顥瑊㠩숦쉺녒</w:t>
      </w:r>
      <w:r>
        <w:rPr/>
        <w:t>ꥒ</w:t>
      </w:r>
      <w:r>
        <w:rPr/>
        <w:t>眲乗ォ쉩䁒幺䰭춘睸䅥⯂辿秂惂䈷㌺佯䩋睧썷娤</w:t>
      </w:r>
      <w:r>
        <w:rPr/>
        <w:t>⢩</w:t>
      </w:r>
      <w:r>
        <w:rPr/>
        <w:t>䵋硄卄匷獒繃</w:t>
      </w:r>
      <w:r>
        <w:rPr/>
        <w:t>⡲</w:t>
      </w:r>
      <w:r>
        <w:rPr/>
        <w:t>딯</w:t>
      </w:r>
      <w:r>
        <w:rPr/>
        <w:t>ⵍ</w:t>
      </w:r>
      <w:r>
        <w:rPr/>
        <w:t>狂숵칀땖採㑵㘰绂慵뾵㷂啁䬵塮䁃穣╭쉸恤⪣忂况</w:t>
      </w:r>
      <w:r>
        <w:rPr/>
        <w:t>ꕏⷂ</w:t>
      </w:r>
      <w:r>
        <w:rPr/>
        <w:t>䱙䑤숪썪갬썟쉟</w:t>
      </w:r>
      <w:r>
        <w:rPr/>
        <w:t>ⲩ</w:t>
      </w:r>
      <w:r>
        <w:rPr/>
        <w:t>眭䦻囂썅頰䉧⼻⹪堥</w:t>
      </w:r>
      <w:r>
        <w:rPr/>
        <w:t>⠫</w:t>
      </w:r>
      <w:r>
        <w:rPr/>
        <w:t>ꅰ䩥㡤单䥥뽾</w:t>
      </w:r>
      <w:r>
        <w:rPr/>
        <w:t>⢡</w:t>
      </w:r>
      <w:r>
        <w:rPr/>
        <w:t>쉀䐤刣儰犿愣疩坑뽆쉧䵑땲䥞⩦啳숪䭯由쵂쉔頸牏彄㯂쌭稶攵汲⨴쉸坧敶깁挬㴲㘲癡썢촺⹬쌲撬彨䑒걥楞挷쉟桏◂Ⓜ⍰盎偏㤪媱縳伩乭딣乸㡗汏뮮뭕曂湠⫂숷뽓䍨䨤쉇⩎歳硂嗂䑡䷎</w:t>
      </w:r>
      <w:r>
        <w:rPr/>
        <w:t>ꕊ</w:t>
      </w:r>
      <w:r>
        <w:rPr/>
        <w:t>杒䯂䙭瑔眵쉾戨칸㥥斻숨灓丩⨬朶싎䍱䅯䆬따参憣Ⓜ⹒哂㕟灌犣</w:t>
      </w:r>
      <w:r>
        <w:rPr/>
        <w:t>ⷂ</w:t>
      </w:r>
      <w:r>
        <w:rPr/>
        <w:t>媩㩉</w:t>
      </w:r>
      <w:r>
        <w:rPr/>
        <w:t>ⶩ</w:t>
      </w:r>
      <w:r>
        <w:rPr/>
        <w:t>楎◎㴪㷂긨싂걥녭ꍃ慖爣ぐ䑉䑖祉睭硟⍩⌨憵ヂ溵堭杰</w:t>
      </w:r>
      <w:r>
        <w:rPr/>
        <w:t>⢣</w:t>
      </w:r>
      <w:r>
        <w:rPr/>
        <w:t>繇쉈㑒啃㧂⭌쉈甩ꇍ樶係</w:t>
      </w:r>
      <w:r>
        <w:rPr/>
        <w:t>ꕑ</w:t>
      </w:r>
      <w:r>
        <w:rPr/>
        <w:t>䉇</w:t>
      </w:r>
      <w:r>
        <w:rPr/>
        <w:t>ꦏ</w:t>
      </w:r>
      <w:r>
        <w:rPr/>
        <w:t>剆⯂穵坆摴沘촰祧督末䤲⨻</w:t>
      </w:r>
      <w:r>
        <w:rPr/>
        <w:t>⡧</w:t>
      </w:r>
      <w:r>
        <w:rPr/>
        <w:t>쵕啀쵋숻橘䷂쉶瑮⩩汚뭘㙏呯斵</w:t>
      </w:r>
      <w:r>
        <w:rPr/>
        <w:t>⵰♎</w:t>
      </w:r>
      <w:r>
        <w:rPr/>
        <w:t>쉇㭸㑗穬扲牒䲣쉹佹䅔幎⽨㙒㙲樴礽え繾楈걤㙂쵧㑖扗橣쉷㵳〪㍷䚵䮮佤匭⵾曂쵶⩂숴</w:t>
      </w:r>
      <w:r>
        <w:rPr/>
        <w:t>ꕖ</w:t>
      </w:r>
      <w:r>
        <w:rPr/>
        <w:t>쉰焭</w:t>
      </w:r>
      <w:r>
        <w:rPr/>
        <w:t>ⵏ</w:t>
      </w:r>
      <w:r>
        <w:rPr/>
        <w:t>抻戰무⭧㙰</w:t>
      </w:r>
      <w:r>
        <w:rPr/>
        <w:t>ꤤ</w:t>
      </w:r>
      <w:r>
        <w:rPr/>
        <w:t>顲玬潰忂ㄷ穟浘恀永뼺啴ꍷ뭤䫂迃⑦㔸䩔겘欳뾬쵔橐</w:t>
      </w:r>
      <w:r>
        <w:rPr/>
        <w:t>ꕪ</w:t>
      </w:r>
      <w:r>
        <w:rPr/>
        <w:t>쉸扙뮮♆㓂쉴⸹㎩뼳⍙䴮ꍮ卐䐲쉞㩖硄乾</w:t>
      </w:r>
      <w:r>
        <w:rPr/>
        <w:t>ⱥ</w:t>
      </w:r>
      <w:r>
        <w:rPr/>
        <w:t>噺吪뭠걮㍎⒩㩲㈨㑗숶彐櫂礪⑊矂⼴暩㨤礰傏傏䣂煃䅫쉏慥</w:t>
      </w:r>
      <w:r>
        <w:rPr/>
        <w:t>Ⱚ</w:t>
      </w:r>
      <w:r>
        <w:rPr/>
        <w:t>娥㵀汪䙱傿녏種䭳弲뭧總㩅䭬彡朤㙂䑦姂슮쉧컂朦禡싃㭄쉁䤬奃摑旂凎㥑숷盂縴掩猪䐵䡭뽆䙧⍚㑸喥盂㤵瘯ㅰ杀☭稶漺⽉伤兎卵㯍繰뇂⯂廂⑘䖩㤥㝾楩乆恩㭟漳싂癟꥘拃埂쌹䑴䢻矎烂戦䝮ㆬ쉥偾䗂昪濂厮䍃㪥䱣晆允瞏坹偳弲㭮迂䰊䠺쉭䝹㙅㭬椭䕪栶츸쵲썯塎⍾겣◂⤮爮晴丩抣습甮ꅥ䒣㪏껂繍</w:t>
      </w:r>
      <w:r>
        <w:rPr/>
        <w:t>ꤴ</w:t>
      </w:r>
      <w:r>
        <w:rPr/>
        <w:t>婶ꍎ㥨쉦縯땖娹ꥶ䷃㍰琸㑣</w:t>
      </w:r>
      <w:r>
        <w:rPr/>
        <w:t>Ⱕ</w:t>
      </w:r>
      <w:r>
        <w:rPr/>
        <w:t>㵰걙㝆숵睎쉺녮䷂숴쉩䑨㣂幆딴扢㭫䘻吷佐쉁嘶撱ꍾ㡔忍䙅癤䅑㓂瘴⩠榻彎湨</w:t>
      </w:r>
      <w:r>
        <w:rPr/>
        <w:t>ⵎ</w:t>
      </w:r>
      <w:r>
        <w:rPr/>
        <w:t>呎元춱颿⺩彡</w:t>
      </w:r>
      <w:r>
        <w:rPr/>
        <w:t>ⵤ</w:t>
      </w:r>
      <w:r>
        <w:rPr/>
        <w:t>晨冻땏⨥槂㡎幰剏䑱⵭㥋</w:t>
      </w:r>
      <w:r>
        <w:rPr/>
        <w:t>ⲻ⩰╈</w:t>
      </w:r>
      <w:r>
        <w:rPr/>
        <w:t>氪昣슮癥振쉍棍㚥쉎䅴咮䆱싂卅㠽㶱숩昫㴬㡩㉍</w:t>
      </w:r>
      <w:r>
        <w:rPr/>
        <w:t>ꤴ</w:t>
      </w:r>
      <w:r>
        <w:rPr/>
        <w:t>쉤橒☦⭔ꇂ歸㙡槂Ⓜ☣쉋充</w:t>
      </w:r>
      <w:r>
        <w:rPr/>
        <w:t>ⱗ</w:t>
      </w:r>
      <w:r>
        <w:rPr/>
        <w:t>믂</w:t>
      </w:r>
      <w:r>
        <w:rPr/>
        <w:t>ꔳ</w:t>
      </w:r>
      <w:r>
        <w:rPr/>
        <w:t>숺奆⩭琤扙儬剙戯</w:t>
      </w:r>
      <w:r>
        <w:rPr/>
        <w:t>⣂</w:t>
      </w:r>
      <w:r>
        <w:rPr/>
        <w:t>輹婎</w:t>
      </w:r>
      <w:r>
        <w:rPr/>
        <w:t>꧂</w:t>
      </w:r>
      <w:r>
        <w:rPr/>
        <w:t>㢩⩅佄汥⒩橌쉓슻娥垡恲塚洸浅牖橃⬵쉈㥕慡庩㤯捎뽱</w:t>
      </w:r>
      <w:r>
        <w:rPr/>
        <w:t>ꥆ⹳</w:t>
      </w:r>
      <w:r>
        <w:rPr/>
        <w:t>彍⥧㬭㨪</w:t>
      </w:r>
      <w:r>
        <w:rPr/>
        <w:t>ⵐ</w:t>
      </w:r>
      <w:r>
        <w:rPr/>
        <w:t>녾䱑슘烂廂</w:t>
      </w:r>
      <w:r>
        <w:rPr/>
        <w:t>ⵕ꧂</w:t>
      </w:r>
      <w:r>
        <w:rPr/>
        <w:t>剡䒻뮣쉷䭩칈쉆犩㤴⦡⫂眭딪塟䬸䡋츬䱕㬱㕐쉏숰浄</w:t>
      </w:r>
      <w:r>
        <w:rPr/>
        <w:t>Ⳃ</w:t>
      </w:r>
      <w:r>
        <w:rPr/>
        <w:t>迂吹儣妵⸽㘨猨穬쉒║㥅穃㔬嫍㉶쉖彤捰㯂ꌩ杲㛂쉓땒뽕䱹窣싂ꅋ㥋</w:t>
      </w:r>
      <w:r>
        <w:rPr/>
        <w:t>ꖻ</w:t>
      </w:r>
      <w:r>
        <w:rPr/>
        <w:t>䭈䍬싎⽙株倵弣厘䌪㉱沘䇂戮䘴瞡怬숩戭唻쉩址⥨숦䭪쉎塤⑋涩</w:t>
      </w:r>
      <w:r>
        <w:rPr/>
        <w:t>⡉</w:t>
      </w:r>
      <w:r>
        <w:rPr/>
        <w:t>坪⫂䤦쉈뭷帰⏂璻⹢洣慧砱⽺⬸쉡參슡嘴쵣㴰弣奚䈤</w:t>
      </w:r>
      <w:r>
        <w:rPr/>
        <w:t>ꥐ</w:t>
      </w:r>
      <w:r>
        <w:rPr/>
        <w:t>か슥济㒿摈栦扚婴秃材䜲║䵦㟍杘⩾떬橋㘴숻渹浡䉶帽昩桴䕉⨨⹮걠ꆵ慷睂悥숹곂ㅎ싂姂搲뼤딳ꅩ態⍫</w:t>
      </w:r>
      <w:r>
        <w:rPr/>
        <w:t>ⶬ</w:t>
      </w:r>
      <w:r>
        <w:rPr/>
        <w:t>婵㭄ꍑ㴸⍁뿂䠫倭⦩洳쏂扥楃䄶㐵컂䳃꺻⤸則潳㪩圷䷂㝥</w:t>
      </w:r>
      <w:r>
        <w:rPr/>
        <w:t>ꔲ⥂</w:t>
      </w:r>
      <w:r>
        <w:rPr/>
        <w:t>쉋쵏쉆⪣슥昱⹒䄱嘪쵂棂䢘愴숩䁊䔥䡬⩗副싂猨潾䶱枣䌫你㩉灬쵠싂幣䔪㎥嘶㝪睋働獊숮皩洩照椪惂</w:t>
      </w:r>
      <w:r>
        <w:rPr/>
        <w:t>꧍</w:t>
      </w:r>
      <w:r>
        <w:rPr/>
        <w:t>Ɫ</w:t>
      </w:r>
      <w:r>
        <w:rPr/>
        <w:t>灔瓂䕬穲婂頤垬썥潟쉗煩潘䵋彚䊻</w:t>
      </w:r>
      <w:r>
        <w:rPr/>
        <w:t>ꕎ</w:t>
      </w:r>
      <w:r>
        <w:rPr/>
        <w:t>㡶獔㍡婥甭余ꌻ╶걥甶쉄御칓┹㤱⼤츣㉙慦ꥰ╇捥創捍妩㭕扆⩣䙠偩묩䁕玥牃浣硒⨽朷焺恹䆥㊣杷歕繥䙞ꍱ橌㨲啋壂숹䱢幵摰穄㘹癲抩⭸㉓ꍣꍠ䛂곍奣䪥桐㈯싂㓍轄䊏싂뭙숲歵恍穳婶湩</w:t>
      </w:r>
      <w:r>
        <w:rPr/>
        <w:t>ⰶ</w:t>
      </w:r>
      <w:r>
        <w:rPr/>
        <w:t>丱뭐洊ぅ⽬頵摷啍炩禣昴쉸癑湰涘朳숵䘺氣懂뽞抩㥔쉃⛂敁獪瞮恭䷂梣䋂㦩㩥偙㘻癷焸㜭杬䁄䉤ꆩ㡃䐱┨剦畇ꄺ㙄伴㑂숥⤮佥氽轣攫</w:t>
      </w:r>
      <w:r>
        <w:rPr/>
        <w:t>ⵄ</w:t>
      </w:r>
      <w:r>
        <w:rPr/>
        <w:t>슬곂渴兹幗䜰쌪䲩嚩믂䵆秂澮䢥甸⬰䃂䏎獩㌭癍頸⬵㥍捲刣䄶䄦帣爨㡱꥖忂뽘䅎㮏夽쎩樬煈轇噾㉇淂午㝟橕䗂</w:t>
      </w:r>
      <w:r>
        <w:rPr/>
        <w:t>ꦮ</w:t>
      </w:r>
      <w:r>
        <w:rPr/>
        <w:t>䵅㞡</w:t>
      </w:r>
      <w:r>
        <w:rPr/>
        <w:t>ⱒ</w:t>
      </w:r>
      <w:r>
        <w:rPr/>
        <w:t>繵ふ䡒䈺⵲녨촻捹浫捴䓂㕄捕啭싂戦␤刵㴬♉乬浓䅬嚩㬫䫂깃奓塦숸吭啌倣㭴个싂♔熏桱떏䝬塍址ㅔ㔰哂㑋갯⨳깺쉏췂歁傥촵楙䦵健杍傮湺縬操剴樷塀㷎䙾卢柃㤻顕㭹典㑩熩愫啥灃쉯⩙敐乥쉪妿뼦㵕䵸⪏㡋꥙匫瘯⬪扡廍忂</w:t>
      </w:r>
      <w:r>
        <w:rPr/>
        <w:t>ⱐ</w:t>
      </w:r>
      <w:r>
        <w:rPr/>
        <w:t>䉚ꌥ慒ꆿ汰ꍢ恟坍枏噧㍤䑗椹兂⎣塕쉌㙡佾姂뽵⩳ꄲ稣㋂欦涱䠷뇂칄炬奣⑴</w:t>
      </w:r>
      <w:r>
        <w:rPr/>
        <w:t>⡀</w:t>
      </w:r>
      <w:r>
        <w:rPr/>
        <w:t>쉤潠㎏硷싂汄印竂坾⥉檥奖漰穀去⩾朳슿╥㩩⭀䭓숨슘㩔촪</w:t>
      </w:r>
      <w:r>
        <w:rPr/>
        <w:t>⡖</w:t>
      </w:r>
      <w:r>
        <w:rPr/>
        <w:t>䁍썘싂㨭뭥</w:t>
      </w:r>
      <w:r>
        <w:rPr/>
        <w:t>ꥑ</w:t>
      </w:r>
      <w:r>
        <w:rPr/>
        <w:t>㧃轢剟ꅢ숷浨㕏汸뭰ꄪ湍䏂捀喻</w:t>
      </w:r>
      <w:r>
        <w:rPr/>
        <w:t>ꔶ</w:t>
      </w:r>
      <w:r>
        <w:rPr/>
        <w:t>䝅쉬眦쉷旍숵ぷぢ쉧㐪⥺㝗爦쉳晲</w:t>
      </w:r>
      <w:r>
        <w:rPr/>
        <w:t>ⰻ</w:t>
      </w:r>
      <w:r>
        <w:rPr/>
        <w:t>䭃捀쉬丯䶡쎩</w:t>
      </w:r>
      <w:r>
        <w:rPr/>
        <w:t>⢿</w:t>
      </w:r>
      <w:r>
        <w:rPr/>
        <w:t>㉰牴痂栦晷儴䔻ꅣ쉎玘狍即⮏殥䪬轊塀ㅇ╣婍넹숹ネ㥗伣㍮䃂㕘싂塂渰櫎㶵稳⦣弳⦘⮻㜫⥡</w:t>
      </w:r>
      <w:r>
        <w:rPr/>
        <w:t>꧂</w:t>
      </w:r>
      <w:r>
        <w:rPr/>
        <w:t>숥留則䙑㩵䔴殩攬</w:t>
      </w:r>
      <w:r>
        <w:rPr/>
        <w:t>ⴰ</w:t>
      </w:r>
      <w:r>
        <w:rPr/>
        <w:t>쌫쉵땵⹰䬪쉳쉡桦坸穉暏⭥싂싂䚮潙㥉㑋쉊䜮뭑垡䡪焦떡♕뽈㟂繣厱슏磂㩆썐睊쉢땯쉷⼸⩎⸽걎刷䩾䇍⬫싂わ䍆⩦㖡묪儯坓쉲㧂⽪쉅쉡䩌婐矍測㴪츪갹</w:t>
      </w:r>
      <w:r>
        <w:rPr/>
        <w:t>ꤵ</w:t>
      </w:r>
      <w:r>
        <w:rPr/>
        <w:t>湣顀⑱䍵飂⥉㶏硾쉬㩷쉊教䕓瀭兞⽡슘김ギ㬲っ厏숱习䦩爻䵰㝡婩놵곂䩱싂</w:t>
      </w:r>
      <w:r>
        <w:rPr/>
        <w:t>⡟</w:t>
      </w:r>
      <w:r>
        <w:rPr/>
        <w:t>넸숯뗂摨卶</w:t>
      </w:r>
      <w:r>
        <w:rPr/>
        <w:t>ꖬ</w:t>
      </w:r>
      <w:r>
        <w:rPr/>
        <w:t>䉪</w:t>
      </w:r>
      <w:r>
        <w:rPr/>
        <w:t>ꤷ</w:t>
      </w:r>
      <w:r>
        <w:rPr/>
        <w:t>輣䵫걪瑁Ⓜ毂䥡咮歂轣⭬㈱⥢⤸撣娨䅘兒⍴㑡䝄䩾䝉晒쉔圮ぁ伳猳쉐啚㡯昦䛎敒䚘䧂쉡庿䍞猨㜊彞숪䡱♩쉕쵥眲㙱</w:t>
      </w:r>
      <w:r>
        <w:rPr/>
        <w:t>Ⱔ</w:t>
      </w:r>
      <w:r>
        <w:rPr/>
        <w:t>㛂䙋繋穪姂썓轖扩</w:t>
      </w:r>
      <w:r>
        <w:rPr/>
        <w:t>ⱅ</w:t>
      </w:r>
      <w:r>
        <w:rPr/>
        <w:t>㉌䵂ꏂ乥坮⭲곂⸴䷂㊘䁂刴垱슡㘬乚乡䬨飂唬</w:t>
      </w:r>
      <w:r>
        <w:rPr/>
        <w:t>ꕴ</w:t>
      </w:r>
      <w:r>
        <w:rPr/>
        <w:t>칌煇厩</w:t>
      </w:r>
      <w:r>
        <w:rPr/>
        <w:t>⡤</w:t>
      </w:r>
      <w:r>
        <w:rPr/>
        <w:t>䡋</w:t>
      </w:r>
      <w:r>
        <w:rPr/>
        <w:t>⣂</w:t>
      </w:r>
      <w:r>
        <w:rPr/>
        <w:t>晅갮幩</w:t>
      </w:r>
      <w:r>
        <w:rPr/>
        <w:t>ꔺ</w:t>
      </w:r>
      <w:r>
        <w:rPr/>
        <w:t>卷䳃婢䝍㍘敵稦걞숪㪻嘬</w:t>
      </w:r>
      <w:r>
        <w:rPr/>
        <w:t>ⵄ</w:t>
      </w:r>
      <w:r>
        <w:rPr/>
        <w:t>っ쉷숰숩뼴칶㤵告㔹慌毂歠殥䍕帶嫂⨤婢睐숻㡨♲瓂梻⌳䧂昹싂㥬毂媘䍙擂쉸䵤춏㈭頱珂쉷斏㕗썡嫂憻㩑╌쉵潔⽚牡⼽숷㶬</w:t>
      </w:r>
      <w:r>
        <w:rPr/>
        <w:t>꧂</w:t>
      </w:r>
      <w:r>
        <w:rPr/>
        <w:t>㤽쉌瓂䬳獮䉱㬯轫쉑〽䗍偾海亏悮슥彲犮歗桟⾻㑎쉰Ⓜ㭘ꥺ㍊쉤坣쵅柂師副䂬䣂ヂ獃⶘洮滍穋䏂犥楀䨻匩癆</w:t>
      </w:r>
      <w:r>
        <w:rPr/>
        <w:t>ⵋ</w:t>
      </w:r>
      <w:r>
        <w:rPr/>
        <w:t>숱帪䡫䋂숶渷祗杤뮣氺䟂係⌣싂숫쉭䥴嗍</w:t>
      </w:r>
      <w:r>
        <w:rPr/>
        <w:t>⡫</w:t>
      </w:r>
      <w:r>
        <w:rPr/>
        <w:t>䭣浴ꍤ朸儯绂㩧뽹䐸浙</w:t>
      </w:r>
      <w:r>
        <w:rPr/>
        <w:t>⡑</w:t>
      </w:r>
      <w:r>
        <w:rPr/>
        <w:t>扦䝄쌳격ꥺ扴⥬歹슱産氲딭♴颵⾱敖啓歔硆璣⸨硚⹱敡䅦䥭扦余⹃顒匱总慮㡞䞡숥䬦瘬影凂⩈堳䈱牮쵔烂扵澩煠轋뇂䍱㑨産敶戺穂䱾⬭偰⫂塯ꍘ</w:t>
      </w:r>
      <w:r>
        <w:rPr/>
        <w:t>ⶏ</w:t>
      </w:r>
      <w:r>
        <w:rPr/>
        <w:t>槎⽌绂歎싃싂眱恒戽斱䝟㩏硟㉺灍㧂䵯㝗䵵穒⚻庣㈸숵꥗</w:t>
      </w:r>
      <w:r>
        <w:rPr/>
        <w:t>ⱑ⪿┪</w:t>
      </w:r>
      <w:r>
        <w:rPr/>
        <w:t>眺㋂㇂䱈췂弽琵浠㌵㉴眳瑠橮䰭싂段擃洸䵠쉙䨺뭔녶숱숫〈⻂␶栵䖬</w:t>
      </w:r>
      <w:r>
        <w:rPr/>
        <w:t>⡸</w:t>
      </w:r>
      <w:r>
        <w:rPr/>
        <w:t>ꕳ</w:t>
      </w:r>
      <w:r>
        <w:rPr/>
        <w:t>곂㓃</w:t>
      </w:r>
      <w:r>
        <w:rPr/>
        <w:t>ꦱ</w:t>
      </w:r>
      <w:r>
        <w:rPr/>
        <w:t>顒猲盂輸䵯㥢珂슱䎏쉩礷ꄵ⑴⸪懂攣橴㪮┪恉뽈匵濂⬹楇噑䘽䤻䴪嚣檩灟슻숫婬쉹썞䃂㍾쉑嘱祭쉏⌬願㵬稽칭ꆩ숬嗂公▘㬥싂刳梮쉲湞は䯂땣偲⾵㴴싂⌮꺮㵐䨶썆癃摮</w:t>
      </w:r>
      <w:r>
        <w:rPr/>
        <w:t>ꦵ</w:t>
      </w:r>
      <w:r>
        <w:rPr/>
        <w:t>뽭쏂⑓⍪쉅狂㵌皱剩太㷂쉫揂♈捸歃夲㘶䊡㭳ꏂ䙍繥椮쉈塣契䪘繮⭎싂ꅨ슱ꥶ瘸璥䑑橙睳㴥䩨渳湁뭘轾</w:t>
      </w:r>
      <w:r>
        <w:rPr/>
        <w:t>ⵔ</w:t>
      </w:r>
      <w:r>
        <w:rPr/>
        <w:t>廎枱垏祌뗂偍䌩敭땊싂哂䓂⥱㡲刺彏穰뽞癞숷䂻晑쵞〷牅十敖瀳澘⥖쌥ㅩ╴欨</w:t>
      </w:r>
      <w:r>
        <w:rPr/>
        <w:t>ⱄ</w:t>
      </w:r>
      <w:r>
        <w:rPr/>
        <w:t>牖䍎斩녷</w:t>
      </w:r>
      <w:r>
        <w:rPr/>
        <w:t>ꦬ</w:t>
      </w:r>
      <w:r>
        <w:rPr/>
        <w:t>㥓♆</w:t>
      </w:r>
      <w:r>
        <w:rPr/>
        <w:t>⡱</w:t>
      </w:r>
      <w:r>
        <w:rPr/>
        <w:t>匱</w:t>
      </w:r>
      <w:r>
        <w:rPr/>
        <w:t>Ⱖ⍩</w:t>
      </w:r>
      <w:r>
        <w:rPr/>
        <w:t>商㙉效㏂쉧⭔딨㛂痂灥轲捓䥄⥋떩䍒숵숯껎쉇쵒湶싂歔瘊</w:t>
      </w:r>
      <w:r>
        <w:rPr/>
        <w:t>⡪</w:t>
      </w:r>
      <w:r>
        <w:rPr/>
        <w:t>㚵僂歋弻䑟匴⽧坰⯃狂숽쉲ꅞ楤ꥩ掩吹䘶噮쉅頵制庩싂䅃땡䙌썯</w:t>
      </w:r>
      <w:r>
        <w:rPr/>
        <w:t>⣂</w:t>
      </w:r>
      <w:r>
        <w:rPr/>
        <w:t>砰凂슬璩묷</w:t>
      </w:r>
      <w:r>
        <w:rPr/>
        <w:t>Ⳃ</w:t>
      </w:r>
      <w:r>
        <w:rPr/>
        <w:t>䉋泎䯃</w:t>
      </w:r>
      <w:r>
        <w:rPr/>
        <w:t>ⱳ</w:t>
      </w:r>
      <w:r>
        <w:rPr/>
        <w:t>쉑癴⥍䶿묦剹灯㒣轇♓ㄪ䐺쉳猴쉍榣쉁䌰⑗싍輥⨥杏呱偸䊮</w:t>
      </w:r>
      <w:r>
        <w:rPr/>
        <w:t>ꤥ</w:t>
      </w:r>
      <w:r>
        <w:rPr/>
        <w:t>⾘쉠飂땺帻槂畯䮬ㄺ뾱츱쵞䭀␳樳췂㉴䌩슥</w:t>
      </w:r>
      <w:r>
        <w:rPr/>
        <w:t>ⱚ</w:t>
      </w:r>
      <w:r>
        <w:rPr/>
        <w:t>쵚劥걖쉑氩頪〣朤恧쉾偧琶쉁到捧颣㶥췍䩚썇</w:t>
      </w:r>
      <w:r>
        <w:rPr/>
        <w:t>ꕲ</w:t>
      </w:r>
      <w:r>
        <w:rPr/>
        <w:t>矂쉏⾮걺种癡壂涡水싂稣夨䁎繀樺偀偓㇂梿顉㙡␬슥䩉䑱䵭碡⺮㥸싂圵䴲撏⥵榵平畏啕轵㕙挬頷扰氱⥵䒣噑汗侮敒</w:t>
      </w:r>
      <w:r>
        <w:rPr/>
        <w:t>⢻</w:t>
      </w:r>
      <w:r>
        <w:rPr/>
        <w:t>佄㏂暣슡슩卄湘剾瘫ㄱ㵟뾿㝬䙌煇㥍⭢恲쉍</w:t>
      </w:r>
      <w:r>
        <w:rPr/>
        <w:t>Ⳃ</w:t>
      </w:r>
      <w:r>
        <w:rPr/>
        <w:t>㡫心㭇</w:t>
      </w:r>
      <w:r>
        <w:rPr/>
        <w:t>ꕲ</w:t>
      </w:r>
      <w:r>
        <w:rPr/>
        <w:t>呠⍨へ⭀坉숩슣㌣⩌倪㈵䙦甴栱樦榻䍢⭟</w:t>
      </w:r>
      <w:r>
        <w:rPr/>
        <w:t>ⱉ</w:t>
      </w:r>
      <w:r>
        <w:rPr/>
        <w:t>쉍扚⩊晠뗂ꥷ䌪ㅘ칤䑊潅</w:t>
      </w:r>
      <w:r>
        <w:rPr/>
        <w:t>ꤪ</w:t>
      </w:r>
      <w:r>
        <w:rPr/>
        <w:t>㏂</w:t>
      </w:r>
      <w:r>
        <w:rPr/>
        <w:t>ꥋ</w:t>
      </w:r>
      <w:r>
        <w:rPr/>
        <w:t>卋䭗渫瞻䑴㓂㌫癃⍂⬳瘩礻捵☷杸뽚숪坹</w:t>
      </w:r>
      <w:r>
        <w:rPr/>
        <w:t>ⱒ</w:t>
      </w:r>
      <w:r>
        <w:rPr/>
        <w:t>略ㅉ焸㍖憡⯂噣ꎏ忂ㅾ畣剉旎疣숮烂啇瘵汀輲⥉廂恗쉫卯뇂䨷顩䶿⩦䭒浱偰汎晘彘쉣♶ꅨ呸疵㩂ꍈ뼳年桲습㒱坴祓슿䩳帰㞣拂㠳㧃創顋顦숺琲쉸瀴〴癌癵轲竃偯ꄳ弣쉟皩쉪橩쉂漨ꎩ玱⚏딺幗壂溡ꌮ抿狃旍㝗</w:t>
      </w:r>
      <w:r>
        <w:rPr/>
        <w:t>ⱍ</w:t>
      </w:r>
      <w:r>
        <w:rPr/>
        <w:t>琶䭎椪傱顅쉟춱輰㉒㖵겥轢煌婁䔫⭱⿂⴯浧</w:t>
      </w:r>
      <w:r>
        <w:rPr/>
        <w:t>ꤪ</w:t>
      </w:r>
      <w:r>
        <w:rPr/>
        <w:t>㥆쉏仂⪥쉁佰㋂顬噆湑卯吲쉥쉟</w:t>
      </w:r>
      <w:r>
        <w:rPr/>
        <w:t>Ⲙ</w:t>
      </w:r>
      <w:r>
        <w:rPr/>
        <w:t>㐽攳〈轍숴朵╱獈枿㵸싂숪쌷䝧慆㍮䪩묺头帱䭟獲쉓꥖顩쉇癑瀬強⩔㈶⧃縸ꥸ䵡⩦辵辩슻습쉬克䑪䮵</w:t>
      </w:r>
      <w:r>
        <w:rPr/>
        <w:t>⣂</w:t>
      </w:r>
      <w:r>
        <w:rPr/>
        <w:t>礱뿃㑕婷䧃挴瀣捳쉸촰卉컂怯㉦</w:t>
      </w:r>
      <w:r>
        <w:rPr/>
        <w:t>ꤷ⨪</w:t>
      </w:r>
      <w:r>
        <w:rPr/>
        <w:t>倦㭗㈵棃</w:t>
      </w:r>
      <w:r>
        <w:rPr/>
        <w:t>⣂</w:t>
      </w:r>
      <w:r>
        <w:rPr/>
        <w:t>呥</w:t>
      </w:r>
      <w:r>
        <w:rPr/>
        <w:t>ⶩ</w:t>
      </w:r>
      <w:r>
        <w:rPr/>
        <w:t>浈숲⭂ꍔꍍ쉥넪幯싂湕启쉘⸫䳎㡃숴ꅷ劏㤫䘦녚摫쵪䝧暘飂䛂깖强㠣恷奇擂숯䬻湏ヂ⫂棂걯批卹⹒毂쉱氤抮㞵眪塶ꎿ䝪塱䙺♌响쉧슱♌䝐쉯숯뾣稦瑗濂⫂㚩</w:t>
      </w:r>
      <w:r>
        <w:rPr/>
        <w:t>꤬</w:t>
      </w:r>
      <w:r>
        <w:rPr/>
        <w:t>狎䑡氳烂꺻쉇Ⓜ故㞵숣䅵때熬☊㌦⽉矂긵⹕迂溣佺瑪柂姂硋땱䝺䁱縹灙䝙婾煈浟擃婡</w:t>
      </w:r>
      <w:r>
        <w:rPr/>
        <w:t>ꤥ</w:t>
      </w:r>
      <w:r>
        <w:rPr/>
        <w:t>쉟쉷㗂㮥执輴剱䯃</w:t>
      </w:r>
      <w:r>
        <w:rPr/>
        <w:t>ꕴ</w:t>
      </w:r>
      <w:r>
        <w:rPr/>
        <w:t>쉰㥷洫吥</w:t>
      </w:r>
      <w:r>
        <w:rPr/>
        <w:t>⣂</w:t>
      </w:r>
      <w:r>
        <w:rPr/>
        <w:t>庘뼹䬳㍭㏂㎵넫冥숴浍滃媩猹瑋㟂摯⍾瞏懂橋녰숮䄨꺩䩩帪⩒亏숥䈬ぴ圲갥䩑㡎</w:t>
      </w:r>
      <w:r>
        <w:rPr/>
        <w:t>⡷</w:t>
      </w:r>
      <w:r>
        <w:rPr/>
        <w:t>㉔䑳</w:t>
      </w:r>
      <w:r>
        <w:rPr/>
        <w:t>⡈</w:t>
      </w:r>
      <w:r>
        <w:rPr/>
        <w:t>僂悻夷╖婫囂奶捇㙢恟⤵䱐</w:t>
      </w:r>
      <w:r>
        <w:rPr/>
        <w:t>ꕄ</w:t>
      </w:r>
      <w:r>
        <w:rPr/>
        <w:t>楫䴶⽅槂숩㭴⹣⫂⩤싂祎ꍔ⬳砹뼷䗂싂健㑒䲥熘纮</w:t>
      </w:r>
      <w:r>
        <w:rPr/>
        <w:t>ⶻ</w:t>
      </w:r>
      <w:r>
        <w:rPr/>
        <w:t>硍묱䷂</w:t>
      </w:r>
      <w:r>
        <w:rPr/>
        <w:t>Ɫ</w:t>
      </w:r>
      <w:r>
        <w:rPr/>
        <w:t>㠹䋂啵单两ꅤ䱚睏믂쉑恾⩔쉵㥌⹹쉾㧃頷捉刴㠬쉘晁㩮슿彠敞쉞匵汵떥䠱卹䍄ꍚ쉳姂뭌嚻䗎ꅂ䑸硡睐淂ㅩ⑱媥</w:t>
      </w:r>
      <w:r>
        <w:rPr/>
        <w:t>Ⲯ</w:t>
      </w:r>
      <w:r>
        <w:rPr/>
        <w:t>䕊心꺿协</w:t>
      </w:r>
      <w:r>
        <w:rPr/>
        <w:t>⠸</w:t>
      </w:r>
      <w:r>
        <w:rPr/>
        <w:t>煵轱奫猵懎썭㖬刽炡⵹</w:t>
      </w:r>
      <w:r>
        <w:rPr/>
        <w:t>ꕸ</w:t>
      </w:r>
      <w:r>
        <w:rPr/>
        <w:t>摡杫⮩쉥绂␽䅙</w:t>
      </w:r>
      <w:r>
        <w:rPr/>
        <w:t>ꖡ</w:t>
      </w:r>
      <w:r>
        <w:rPr/>
        <w:t>轚剪嚿晇伪⮻楗쉀攦怰䉀汆㐥獁轀浶潣ㅗ祁ꌤ癮╘瑬唷</w:t>
      </w:r>
      <w:r>
        <w:rPr/>
        <w:t>ⵠ</w:t>
      </w:r>
      <w:r>
        <w:rPr/>
        <w:t>⼮䩪믂恍䧂す</w:t>
      </w:r>
      <w:r>
        <w:rPr/>
        <w:t>ꔬ</w:t>
      </w:r>
      <w:r>
        <w:rPr/>
        <w:t>李婪晌单轮⽕璬斥傱썦䥤噞䁚⨮㍾슱⺿ꅂ⎻繶癰㥍甪椰ꏂ瘤⨩塓䭍</w:t>
      </w:r>
      <w:r>
        <w:rPr/>
        <w:t>ꦡ</w:t>
      </w:r>
      <w:r>
        <w:rPr/>
        <w:t>塀煟湟唬煘䈬슘嘨䡸轀奨䁈猷녉畂쉤䜭껂猨犘䱭浱㐣辣䢮䕍⨷㝈ꅤ亵㉪䠤打顸煑ㅈ傮㓂㘪呬浬奍숤ꍸ晈쉘偧颩泃쉴扢慤쉣忂䚡䧂숻쉦</w:t>
      </w:r>
      <w:r>
        <w:rPr/>
        <w:t>ꤸ⥭</w:t>
      </w:r>
      <w:r>
        <w:rPr/>
        <w:t>浦</w:t>
      </w:r>
      <w:r>
        <w:rPr/>
        <w:t>ⱚ</w:t>
      </w:r>
      <w:r>
        <w:rPr/>
        <w:t>炘惂炵뮣㗍</w:t>
      </w:r>
      <w:r>
        <w:rPr/>
        <w:t>ꔷ</w:t>
      </w:r>
      <w:r>
        <w:rPr/>
        <w:t>䳎悱挱䓃䑬㞩쉺땄吺䡐쉳敯汥煱㠲캻䭀㙶椩杩쉒췂쵗췂⵷╈睈⚬ꅕ牫幍稷晰</w:t>
      </w:r>
      <w:r>
        <w:rPr/>
        <w:t>ⰳ</w:t>
      </w:r>
      <w:r>
        <w:rPr/>
        <w:t>쵟츨䕀숴⑸ㆮ㩲⽷␷곂疥散숹吰栣</w:t>
      </w:r>
      <w:r>
        <w:rPr/>
        <w:t>ⲩ</w:t>
      </w:r>
      <w:r>
        <w:rPr/>
        <w:t>ꍩ䡗敍╮⥌䉣撻捎䵡쉂㠨洱氳仂숤㑞칣쉒タ</w:t>
      </w:r>
      <w:r>
        <w:rPr/>
        <w:t>ꥂ</w:t>
      </w:r>
      <w:r>
        <w:rPr/>
        <w:t>쉱슮彩幘栦汘㴨㨩숸眬攫攫ꏂ㘰썤祬㨫祗㤶侏嚩洩䤪㓂</w:t>
      </w:r>
      <w:r>
        <w:rPr/>
        <w:t>ꕏ</w:t>
      </w:r>
      <w:r>
        <w:rPr/>
        <w:t>灸䱞托冩䵶쉞녪漦即敮嘵轤眮⒩䰦皬뽗䳂䚩㍥㍉槂䋂恐䍚㒩愫瓂懂䚡亩凎슘儬싎䱖䬤熮⤦摉싂</w:t>
      </w:r>
      <w:r>
        <w:rPr/>
        <w:t>ꕅ</w:t>
      </w:r>
      <w:r>
        <w:rPr/>
        <w:t>潄╭ㄣ佮⴪浇䍁껂䞩</w:t>
      </w:r>
      <w:r>
        <w:rPr/>
        <w:t>꧂</w:t>
      </w:r>
      <w:r>
        <w:rPr/>
        <w:t>䙀幮쉰䅇忎</w:t>
      </w:r>
      <w:r>
        <w:rPr/>
        <w:t>ꤶ</w:t>
      </w:r>
      <w:r>
        <w:rPr/>
        <w:t>乫㤻灁摗ꥸ偎</w:t>
      </w:r>
      <w:r>
        <w:rPr/>
        <w:t>⠮⤻</w:t>
      </w:r>
      <w:r>
        <w:rPr/>
        <w:t>亩摯爪噵坧唷稰㷂丶轹㡓䕾䵚ꥫ㕡┱ꌣ恳㭣⚣颿弳墘ꇂ慐㝦䠺纣⬥숩娊偁刵慒䍴쉐湣位</w:t>
      </w:r>
      <w:r>
        <w:rPr/>
        <w:t>ꔯ</w:t>
      </w:r>
      <w:r>
        <w:rPr/>
        <w:t>㵤쉎䊵飂㝒狂쉆杰㙫暮</w:t>
      </w:r>
      <w:r>
        <w:rPr/>
        <w:t>ⴹ⵱</w:t>
      </w:r>
      <w:r>
        <w:rPr/>
        <w:t>戯ㄳ咡䩘쉎䞩䍂걢異烂딹╲潌汩䥡ꎵ娷㕆䂵ぃ깓㩎ꥴ䩓癋</w:t>
      </w:r>
      <w:r>
        <w:rPr/>
        <w:t>ꕙ</w:t>
      </w:r>
      <w:r>
        <w:rPr/>
        <w:t>婞恾㨪璘卵㙢浅⸮瑩穟⹭䅊</w:t>
      </w:r>
      <w:r>
        <w:rPr/>
        <w:t>ꕔ</w:t>
      </w:r>
      <w:r>
        <w:rPr/>
        <w:t>氵㴩⚿乑╗䀯㩨殿婁佟段슮䤪㵢哂搥䈴瘴䡶潀景啸䳂쉢㑗㥟汵䙤╂</w:t>
      </w:r>
      <w:r>
        <w:rPr/>
        <w:t>ꦩ╏</w:t>
      </w:r>
      <w:r>
        <w:rPr/>
        <w:t>䵂婵ꏃ</w:t>
      </w:r>
      <w:r>
        <w:rPr/>
        <w:t>ꕌ</w:t>
      </w:r>
      <w:r>
        <w:rPr/>
        <w:t>慫畀偧䁐㎡䣂輤䕇䀵瀣슘슩⥦㩙浧婗彈쉆㏂呷彖깂㶱㑅冿桋썔쉲㡎䕧㒱겮朱攪奅䠦剺</w:t>
      </w:r>
      <w:r>
        <w:rPr/>
        <w:t>ⵈ</w:t>
      </w:r>
      <w:r>
        <w:rPr/>
        <w:t>畖楳塞䉇汏扨穖䝥㕀啬䕭硩顄䚱僂㵹憻䍰㬷䁶丷丮ꆡ佃䩢然꥔礥㡧⽃슮䴰楍䔷췎䅅썲⬣顅䒥獅䢥䰮슮╅䱚쉍촸䠥⛂</w:t>
      </w:r>
      <w:r>
        <w:rPr/>
        <w:t>ꥌ</w:t>
      </w:r>
      <w:r>
        <w:rPr/>
        <w:t>䡩㡳汃潠◂쉢㙂숣◂健琬䴳뭐汵歸湓輴┷</w:t>
      </w:r>
      <w:r>
        <w:rPr/>
        <w:t>Ⳃ</w:t>
      </w:r>
      <w:r>
        <w:rPr/>
        <w:t>䁔숳⼫汢䓂㭨쉂㖘瀻⹡頪瘷Ⓜ帨戸㩢枱佺僂䰬䱯╫彶슩轕䕖掿㩃슮津〤恇冏䣍뼽㫂偒瓂걞쉅</w:t>
      </w:r>
      <w:r>
        <w:rPr/>
        <w:t>ꔹ</w:t>
      </w:r>
      <w:r>
        <w:rPr/>
        <w:t>썫땇塎䐳썟桀㵞婯</w:t>
      </w:r>
      <w:r>
        <w:rPr/>
        <w:t>꥟</w:t>
      </w:r>
      <w:r>
        <w:rPr/>
        <w:t>칾슻晟㶱噕䗃獌슥㥺瘦堪⸭皥敊ꇂ瑈</w:t>
      </w:r>
      <w:r>
        <w:rPr/>
        <w:t>ꦩ</w:t>
      </w:r>
      <w:r>
        <w:rPr/>
        <w:t>ꌥ碡쉋ꥬ磍떬㴽㉕⽒沥瘥딪畠庘呀䙅癃敱焵吱♫焺㣍灭㑍潄䕉婔歪癤昭㘱䁐慨獶㉴廂깢堶㕱땉凎뭴⭱쉡繑䘸㍐案瀦쉔奓⽙畎쉫쉸⩶쉯頻㋂祡쵅县쉠䱰⏎繠坁㝴偐㑹器쉙咡䩖☴䴶搨獔㈩卸쉃䕋晉杙涻伲堺⩶㕑利湄壂㩒⽂䬪塘燂帽炘</w:t>
      </w:r>
      <w:r>
        <w:rPr/>
        <w:t>ꕑ</w:t>
      </w:r>
      <w:r>
        <w:rPr/>
        <w:t>䬦兣⥧湀晒⩺숨楬捡檱扖⸤晕瞱䕇乇㭓칣㍨㵓䍐䊥潖恍堯</w:t>
      </w:r>
      <w:r>
        <w:rPr/>
        <w:t>ꦘ</w:t>
      </w:r>
      <w:r>
        <w:rPr/>
        <w:t>䯂兤⹸䦿ꅑ습⹒琣⍵ㅢ㥞카㵹䝪礵⨫痂</w:t>
      </w:r>
      <w:r>
        <w:rPr/>
        <w:t>Ⳃ</w:t>
      </w:r>
      <w:r>
        <w:rPr/>
        <w:t>䉗値䁔懂伪婌硄뭚㍮⩥䲣㔪昩묩去绂窩㶥㬬㯂㋎な㍤繕潹㷃쉁刱䝬⩩偉╩꥕轅啇楈뽮熏參潱쉫⤲쵨䑚唭䭴稷㟍⧂</w:t>
      </w:r>
      <w:r>
        <w:rPr/>
        <w:t>ⵟ</w:t>
      </w:r>
      <w:r>
        <w:rPr/>
        <w:t>決㝂쉫恭敩摙숣ꍠ奫嗂䤽</w:t>
      </w:r>
      <w:r>
        <w:rPr/>
        <w:t>⠽</w:t>
      </w:r>
      <w:r>
        <w:rPr/>
        <w:t>䱴歊녯쉶䒵埂狃坈쉮㏂䅦⌨☨뽯敌㭣⴪㞿䍄獫넫䉩獙딹哂⭰┫ㄽ깬儺潎敌쉡</w:t>
      </w:r>
      <w:r>
        <w:rPr/>
        <w:t>ⷂ</w:t>
      </w:r>
      <w:r>
        <w:rPr/>
        <w:t>睖昊序떵㝍䗂甫浀瑃쉶뭞穁潞啯摾疏⿂숮</w:t>
      </w:r>
      <w:r>
        <w:rPr/>
        <w:t>⠺</w:t>
      </w:r>
      <w:r>
        <w:rPr/>
        <w:t>걱⮵쉍悏漯卾澻愱獾卣쉊为䑃轥</w:t>
      </w:r>
      <w:r>
        <w:rPr/>
        <w:t>ꕱ</w:t>
      </w:r>
      <w:r>
        <w:rPr/>
        <w:t>癚是뼣녨㓂쉃숫쉫⽏䂏䙓䙫湤뭌</w:t>
      </w:r>
      <w:r>
        <w:rPr/>
        <w:t>⣎</w:t>
      </w:r>
      <w:r>
        <w:rPr/>
        <w:t>吴</w:t>
      </w:r>
      <w:r>
        <w:rPr/>
        <w:t>ⰷ</w:t>
      </w:r>
      <w:r>
        <w:rPr/>
        <w:t>搽䥯䝨</w:t>
      </w:r>
      <w:r>
        <w:rPr/>
        <w:t>꤬</w:t>
      </w:r>
      <w:r>
        <w:rPr/>
        <w:t>숳쉄쉏숤䮥</w:t>
      </w:r>
      <w:r>
        <w:rPr/>
        <w:t>⡃</w:t>
      </w:r>
      <w:r>
        <w:rPr/>
        <w:t>㘬䤴곂迂橎㤺扴焱橏ィ䬸圽⥧싍牌뼫槍䠷桪慬</w:t>
      </w:r>
      <w:r>
        <w:rPr/>
        <w:t>⡄</w:t>
      </w:r>
      <w:r>
        <w:rPr/>
        <w:t>杳卣⩥澡䬹乨炿採晈녶景쉲뭊礨┺嗂侏华㊩猰㗂걭䱣朦睶繧⿂䅘</w:t>
      </w:r>
      <w:r>
        <w:rPr/>
        <w:t>⠪</w:t>
      </w:r>
      <w:r>
        <w:rPr/>
        <w:t>幈㑑眪</w:t>
      </w:r>
      <w:r>
        <w:rPr/>
        <w:t>⡦╒</w:t>
      </w:r>
      <w:r>
        <w:rPr/>
        <w:t>ꔬ</w:t>
      </w:r>
      <w:r>
        <w:rPr/>
        <w:t>硥쉄㭑껂</w:t>
      </w:r>
      <w:r>
        <w:rPr/>
        <w:t>ⴵ</w:t>
      </w:r>
      <w:r>
        <w:rPr/>
        <w:t>㍊昭歷</w:t>
      </w:r>
      <w:r>
        <w:rPr/>
        <w:t>꧂</w:t>
      </w:r>
      <w:r>
        <w:rPr/>
        <w:t>昮搨쉍⍏슡䬱</w:t>
      </w:r>
      <w:r>
        <w:rPr/>
        <w:t>ꕑ</w:t>
      </w:r>
      <w:r>
        <w:rPr/>
        <w:t>墩슥獰숥싂쉁숪佬ㅎ쉶甽</w:t>
      </w:r>
      <w:r>
        <w:rPr/>
        <w:t>ⴳ</w:t>
      </w:r>
      <w:r>
        <w:rPr/>
        <w:t>じㅴ깕撱숱쉉甫⯂ꥴ悘겵䬺反䄲愹꥖䩎啨⌥</w:t>
      </w:r>
      <w:r>
        <w:rPr/>
        <w:t>Ⱳ</w:t>
      </w:r>
      <w:r>
        <w:rPr/>
        <w:t>摞伣疿뿂欯뿂㡍숣㡮䵁쉓⩧晢</w:t>
      </w:r>
      <w:r>
        <w:rPr/>
        <w:t>ꦡ</w:t>
      </w:r>
      <w:r>
        <w:rPr/>
        <w:t>⽋숨䑯쵫楎숻啸쉢啐斩瞻〣뽊⽦㔭牄㊿汁⨫歃呠楹㛂㉷␲⚻㝲䮻䗂껍婱末彎敖쉳礪깩㢵⩡뭾嗂䯂뼩숵弪䈶入쉓頶歍뭯㈰氺䰮䥬䃂嫂䝩狂幌겵⥊飂慬슏恹䬺㐸</w:t>
      </w:r>
      <w:r>
        <w:rPr/>
        <w:t>ꗂ</w:t>
      </w:r>
      <w:r>
        <w:rPr/>
        <w:t>汭⭷摃㙵㉖癳畩⹉憻ㅐま橺抩〯㇍皮ㅉ奇项슬携轮뽢</w:t>
      </w:r>
      <w:r>
        <w:rPr/>
        <w:t>⡖</w:t>
      </w:r>
      <w:r>
        <w:rPr/>
        <w:t>段쎱炻㥨뿂쌵佞㋂擎物攭╙ㄪ洩㵞恂璥刬䵫㡅氩䑹</w:t>
      </w:r>
      <w:r>
        <w:rPr/>
        <w:t>⠸</w:t>
      </w:r>
      <w:r>
        <w:rPr/>
        <w:t>劻⹯眥⾡䬮畤昴㴸㉺婠䉁䋂偀⩫奫츷㬲㍘⍸㉞䙋杦湅슩♶怬⿂ꥱ檮牖勂땄㄰䌨</w:t>
      </w:r>
      <w:r>
        <w:rPr/>
        <w:t>⠱</w:t>
      </w:r>
      <w:r>
        <w:rPr/>
        <w:t>䵇䞿妮京㧂껂潚</w:t>
      </w:r>
      <w:r>
        <w:rPr/>
        <w:t>ꕂ</w:t>
      </w:r>
      <w:r>
        <w:rPr/>
        <w:t>皵㑒⵷毃祘ꇂ恾♆做㭗墩猹樨堶厘뽴</w:t>
      </w:r>
      <w:r>
        <w:rPr/>
        <w:t>ꕀ</w:t>
      </w:r>
      <w:r>
        <w:rPr/>
        <w:t>參䍁游쉚楾</w:t>
      </w:r>
      <w:r>
        <w:rPr/>
        <w:t>⡩</w:t>
      </w:r>
      <w:r>
        <w:rPr/>
        <w:t>扚숻優㶮쉪歮两</w:t>
      </w:r>
      <w:r>
        <w:rPr/>
        <w:t>ⴵ</w:t>
      </w:r>
      <w:r>
        <w:rPr/>
        <w:t>片쉐中깱</w:t>
      </w:r>
      <w:r>
        <w:rPr/>
        <w:t>ꥍ⶿</w:t>
      </w:r>
      <w:r>
        <w:rPr/>
        <w:t>ꇎ⩲㴵숭忎싂啩佟䯂橋剐䝭怲싂危㙟쉎焷穩车へ㫂㡤䲻ꅁ㈴䕄䕰撻䐬⑓슱슘⵫</w:t>
      </w:r>
      <w:r>
        <w:rPr/>
        <w:t>⡁</w:t>
      </w:r>
      <w:r>
        <w:rPr/>
        <w:t>䆻枏</w:t>
      </w:r>
      <w:r>
        <w:rPr/>
        <w:t>⠪</w:t>
      </w:r>
      <w:r>
        <w:rPr/>
        <w:t>䔣쉍輪憩</w:t>
      </w:r>
      <w:r>
        <w:rPr/>
        <w:t>ꤥ</w:t>
      </w:r>
      <w:r>
        <w:rPr/>
        <w:t>〻⭙쉬䝦긺敎㜰䔮涵䈰쉤싂칥㊘숫拂娻기剕뼪쌸䕤侣洣礥ꇂ쉚䒻夸盎瑃쉦噠䵃췂쉴</w:t>
      </w:r>
      <w:r>
        <w:rPr/>
        <w:t>Ⳃ</w:t>
      </w:r>
      <w:r>
        <w:rPr/>
        <w:t>컂㵙䍦䜳</w:t>
      </w:r>
      <w:r>
        <w:rPr/>
        <w:t>ꗂ</w:t>
      </w:r>
      <w:r>
        <w:rPr/>
        <w:t>㔱塞⌻摞숯쉶쉷䑱獁喿⽠う哂偱瑍숯⨨⻂䬵땅싂촵뽩숹쎏带乵숬椶쉸㕔슏セ摈啘䭸뗂搤协値싃䳂䟎䳂䀯ꍖ滂걃浰礯⼣뮱吩渊</w:t>
      </w:r>
      <w:r>
        <w:rPr/>
        <w:t>ꕚ</w:t>
      </w:r>
      <w:r>
        <w:rPr/>
        <w:t>㝙쉵믂嫂乥恬Ⓜ䑌⫂娹飂깨숱Ⓨ⼰㡄⨥캣枱㌽坙䍥汐쉂㥘ꌲ涩嘪垻哂凂䁂椻ꍣ吷뭙쉒湁뽠䍥幖년彮ꍥ湡䱎䜹夷떘喬頨⴪싂䈯쵏嫂䎡䶩桥⩦㕘挴䡳扃놱癇嗂偺땗칳㉲걌搹␬呈慟车걫㠺㙬癁쉡歑允㙫⭤灦穄쉅氰쉨</w:t>
      </w:r>
      <w:r>
        <w:rPr/>
        <w:t>꧂</w:t>
      </w:r>
      <w:r>
        <w:rPr/>
        <w:t>嚘懂穮슩湹枿</w:t>
      </w:r>
      <w:r>
        <w:rPr/>
        <w:t>ꔫ</w:t>
      </w:r>
      <w:r>
        <w:rPr/>
        <w:t>쎥㜬㟂㵓傣䞻灺쌻嫃숦묺㬣睊䕰⬳怹䢥挲⭹桖牨牏㡶䨫䴣㒩娭㏂䔯칈乎⑗㑉匩쉟싂⭍⍤숯〪䉇礮습⭖弰朰玵딱㏂㔵浑⍔⭮䠸煆</w:t>
      </w:r>
      <w:r>
        <w:rPr/>
        <w:t>ꤦ</w:t>
      </w:r>
      <w:r>
        <w:rPr/>
        <w:t>狂涩杂쉭</w:t>
      </w:r>
      <w:r>
        <w:rPr/>
        <w:t>ꤤ</w:t>
      </w:r>
      <w:r>
        <w:rPr/>
        <w:t>恟슘슣䍦杯汖并琣䅏䭂䱉䥀슱㦘㝎䉘媥儸扵汸</w:t>
      </w:r>
      <w:r>
        <w:rPr/>
        <w:t>꧂</w:t>
      </w:r>
      <w:r>
        <w:rPr/>
        <w:t>示컂⛂サ땨塳䔻쉍猦⮩穗繥╇犮怺願쵕䁤䑖呄㞣嫂僂⹳潾䡹係䕇䑵㖘光㩦숫⬰坧歯㙮杉慔晭⥩捳埂兀晑䩙䀪㍃礶汴䊵均쉸ꍓ䒬劬䆻땲忂䅗⪵揂䬬쉔師㜱쉷剡슥桨煒瓍⥊⍏</w:t>
      </w:r>
      <w:r>
        <w:rPr/>
        <w:t>ⵇ</w:t>
      </w:r>
      <w:r>
        <w:rPr/>
        <w:t>態뽙䨩䄲灲ꍰ㈯椥䟂䝲쉎哂ꏍ갨췂㒱橡쉢㗂㝘怣祢呲稴奩墮䴻捾朦摾⿂쉌䭓</w:t>
      </w:r>
      <w:r>
        <w:rPr/>
        <w:t>ꖏ</w:t>
      </w:r>
      <w:r>
        <w:rPr/>
        <w:t>漬慀╞</w:t>
      </w:r>
      <w:r>
        <w:rPr/>
        <w:t>ⴶ</w:t>
      </w:r>
      <w:r>
        <w:rPr/>
        <w:t>癐㥷凂</w:t>
      </w:r>
      <w:r>
        <w:rPr/>
        <w:t>ꥃ</w:t>
      </w:r>
      <w:r>
        <w:rPr/>
        <w:t>繬ㄫ⸴깑奀䵦穘⪿福ꍗ꺡瓂彚㝤⼨쉟싂⬤놘숦곂쉤楸㡨堥恪㥬爳洦倱ㅓ㈥䗍敏犵슿</w:t>
      </w:r>
      <w:r>
        <w:rPr/>
        <w:t>ꦻ꤬</w:t>
      </w:r>
      <w:r>
        <w:rPr/>
        <w:t>쉍丮倨東哂썣捆樫㵌恵䳂㡹䓍쉗楹</w:t>
      </w:r>
      <w:r>
        <w:rPr/>
        <w:t>ⴱ</w:t>
      </w:r>
      <w:r>
        <w:rPr/>
        <w:t>伣䍗㐲稳녹뗂䅔썂㝖쵰䝾쵅㍈넹쵔쵂쏂恍⑸幂灞轌ㅵ㥒싂쉫ꥠ쉱危쉶㡀橅潐싂땐싂䁰</w:t>
      </w:r>
      <w:r>
        <w:rPr/>
        <w:t>ꤵ♎</w:t>
      </w:r>
      <w:r>
        <w:rPr/>
        <w:t>㵯ꍔㅠ婅䘦惍쉧</w:t>
      </w:r>
      <w:r>
        <w:rPr/>
        <w:t>ꖮ</w:t>
      </w:r>
      <w:r>
        <w:rPr/>
        <w:t>쉣痂秂쏂䚱㡾彶湤墩硌窿朮涱抵炱</w:t>
      </w:r>
      <w:r>
        <w:rPr/>
        <w:t>ⵥ</w:t>
      </w:r>
      <w:r>
        <w:rPr/>
        <w:t>䡒疬挸䥔뽅瀭窩嘮橋漽⬥䓂䐪</w:t>
      </w:r>
      <w:r>
        <w:rPr/>
        <w:t>ꕫ</w:t>
      </w:r>
      <w:r>
        <w:rPr/>
        <w:t>깒칪㇂䥂迂娻畉楪㉹歃秂䱆쉂堺題洭恀쉰␹獓硩㛂牖⾩瑟㥲亩㕪椴䉟⫂숤깧⥑⭞䬲㑔啅洫扞恠柂쉚抬⚡眫䆡䳂⹯䶮䟂䩧⌤뼥㍦㭋殘㴩䕂栤甽樮拂橵</w:t>
      </w:r>
      <w:r>
        <w:rPr/>
        <w:t>꧂</w:t>
      </w:r>
      <w:r>
        <w:rPr/>
        <w:t>쉁긣㬸惂䔦쉞ㆥ懂</w:t>
      </w:r>
      <w:r>
        <w:rPr/>
        <w:t>⡰⍦</w:t>
      </w:r>
      <w:r>
        <w:rPr/>
        <w:t>싍噦⺡㵢숶䜵숊놏⹆敫⼩哂嘩♣佟곎쉔䐯晅撱䘻轎㠪쉺飂㍃싂噶쎩ꥫ쉟깵乂斘쉞厬⑗留婩쉟㔺澣쉪㍭轇橎⽑묻쉍曂䰣影垥䘪殿⏃䂿盂㥷ꍸ仂䥰慰是煥桒总丮御佨䨳帱</w:t>
      </w:r>
      <w:r>
        <w:rPr/>
        <w:t>ꦩ</w:t>
      </w:r>
      <w:r>
        <w:rPr/>
        <w:t>穎숫噤⹫쉷牅甶㉮乆뮬摮숷쌽恧⹙慶煲</w:t>
      </w:r>
      <w:r>
        <w:rPr/>
        <w:t>⡚</w:t>
      </w:r>
      <w:r>
        <w:rPr/>
        <w:t>唩犱乏轘㡭꺮쉈个ꥣ칵窣晉厬滃썧澩祖湳</w:t>
      </w:r>
      <w:r>
        <w:rPr/>
        <w:t>ꦱ꧎</w:t>
      </w:r>
      <w:r>
        <w:rPr/>
        <w:t>쉓칁㑇㋂敂摬㷂彟㙕땋</w:t>
      </w:r>
      <w:r>
        <w:rPr/>
        <w:t>꧃</w:t>
      </w:r>
      <w:r>
        <w:rPr/>
        <w:t>싂떮盃╳祅䈪捆썂㡐슩煨䉳䤮䩧㞡䡖繫枱슻뽂㨣瀮婫彡ꎻ㣂㝏橗┽垵䰫恮姂㵭싂갺牴㎮穀숭㵭⭞慘京绂㙔㠫</w:t>
      </w:r>
      <w:r>
        <w:rPr/>
        <w:t>ⱕ</w:t>
      </w:r>
      <w:r>
        <w:rPr/>
        <w:t>䅟쵰䶏獲瓂㣎燂啟䵺磂䁬矂㡠㙨⹕쎵촫╪戭搵䌯⥌怶㥧넻捦顲</w:t>
      </w:r>
      <w:r>
        <w:rPr/>
        <w:t>ꥏ</w:t>
      </w:r>
      <w:r>
        <w:rPr/>
        <w:t>勎弮⹞㮩嫂␭♆噾矂堩殥</w:t>
      </w:r>
      <w:r>
        <w:rPr/>
        <w:t>ⰴ</w:t>
      </w:r>
      <w:r>
        <w:rPr/>
        <w:t>촺䎏쉁㉂䥅攱뗂祲㯍䅲㧂硪华ヂ</w:t>
      </w:r>
      <w:r>
        <w:rPr/>
        <w:t>ꥑ</w:t>
      </w:r>
      <w:r>
        <w:rPr/>
        <w:t>瓂桂䍺ヂ栺숸⬹⩦ㄽ颿䑑頥숪떣䤷䌪䍦昵</w:t>
      </w:r>
      <w:r>
        <w:rPr/>
        <w:t>ꔰ</w:t>
      </w:r>
      <w:r>
        <w:rPr/>
        <w:t>繯䌤䤯摧뽗顸쉮摥呑╍縱据</w:t>
      </w:r>
      <w:r>
        <w:rPr/>
        <w:t>ⶱ</w:t>
      </w:r>
      <w:r>
        <w:rPr/>
        <w:t>쉦㝀ꍷ㡹䱲根쉅ひ戣椲㕄䝰⍉䛂呧䵶떘歬</w:t>
      </w:r>
      <w:r>
        <w:rPr/>
        <w:t>ꕌ</w:t>
      </w:r>
      <w:r>
        <w:rPr/>
        <w:t>淂⤷</w:t>
      </w:r>
      <w:r>
        <w:rPr/>
        <w:t>ꔹꥊ</w:t>
      </w:r>
      <w:r>
        <w:rPr/>
        <w:t>㬰뼵䥖</w:t>
      </w:r>
      <w:r>
        <w:rPr/>
        <w:t>꤯</w:t>
      </w:r>
      <w:r>
        <w:rPr/>
        <w:t>㈽ꍠ⿂檡</w:t>
      </w:r>
      <w:r>
        <w:rPr/>
        <w:t>ꤽ</w:t>
      </w:r>
      <w:r>
        <w:rPr/>
        <w:t>㑍榵纮䙪弬椶煇福ㅃ䨲㏂㪣幢⸴뭞婷䘷쉳싂晾녡捫盎⯂䉗㊩⥏瑌侘㐯勂쵦妿庣颥呏䂬갳愯</w:t>
      </w:r>
      <w:r>
        <w:rPr/>
        <w:t>ⶏ</w:t>
      </w:r>
      <w:r>
        <w:rPr/>
        <w:t>硴슱䍖癄呬皿㥶绂⬸䑳칏漭</w:t>
      </w:r>
      <w:r>
        <w:rPr/>
        <w:t>꤬⑷</w:t>
      </w:r>
      <w:r>
        <w:rPr/>
        <w:t>熻ꌪ䜹别橋믂桷砪ꥡ㏂䩠⏂湫杞䈯쉹䅬㡾杳䈸䙢㮻쉰氣쉂㩟⩔쉅つ扌瑬捓皿쉧憮䁘猴汴癅䱏⩄쉢㕨⭷쉰溏䍨⌨㛂⸰浑也歲⦿桮䁊⹶獗갶礹◂격㛂汅ꥯ㜽㤴桃묫㑖㏂뾘塵䑚嘺樥쉋㕯樷捱囍⨸侣</w:t>
      </w:r>
      <w:r>
        <w:rPr/>
        <w:t>Ⱓ</w:t>
      </w:r>
      <w:r>
        <w:rPr/>
        <w:t>숷顈㷂</w:t>
      </w:r>
      <w:r>
        <w:rPr/>
        <w:t>⡁</w:t>
      </w:r>
      <w:r>
        <w:rPr/>
        <w:t>㮩⯂쌫</w:t>
      </w:r>
      <w:r>
        <w:rPr/>
        <w:t>ꕟ</w:t>
      </w:r>
      <w:r>
        <w:rPr/>
        <w:t>쉲碣仂礴浢杋뭃浪㴥㶮佐⽟扩灩敥参쉋矂涵䡯掵쉯┤㜨⨭牚䵂┻忂숷沵캵㝦瑞慍싂㮩䉓梏캵頣⌷吶塶䒻揂쉱</w:t>
      </w:r>
      <w:r>
        <w:rPr/>
        <w:t>ꥂ⍖</w:t>
      </w:r>
      <w:r>
        <w:rPr/>
        <w:t>싂伥⮘戦磂䵭参␭昴愲䩍쉴䛂䠥⥚</w:t>
      </w:r>
      <w:r>
        <w:rPr/>
        <w:t>ꥀ</w:t>
      </w:r>
      <w:r>
        <w:rPr/>
        <w:t>倪携梮┩䱷㕋〤抏</w:t>
      </w:r>
      <w:r>
        <w:rPr/>
        <w:t>ꥀ⌱</w:t>
      </w:r>
      <w:r>
        <w:rPr/>
        <w:t>太项춿츫涣卒⥗穁挊쉳杓</w:t>
      </w:r>
      <w:r>
        <w:rPr/>
        <w:t>Ⲯ</w:t>
      </w:r>
      <w:r>
        <w:rPr/>
        <w:t>頪㢮⍒硇╢</w:t>
      </w:r>
      <w:r>
        <w:rPr/>
        <w:t>Ⱖ</w:t>
      </w:r>
      <w:r>
        <w:rPr/>
        <w:t>쉸⒡⧂汞塃갣䉞偈爮畸슣ぬ態伤彗㭵䠨쉲沵㔸숴溻슥䖩ꄨ䯂춏⿂䙂䁱樱啁땀夽䛂敐輲ꅹ⍴䁔縴츭潑츪咩囂㥯偐쵅こ杊무䌵⪩㝎乷䑷烂⨸剺뾱땾歡䣂</w:t>
      </w:r>
      <w:r>
        <w:rPr/>
        <w:t>Ⳃ</w:t>
      </w:r>
      <w:r>
        <w:rPr/>
        <w:t>ㅖ輶態䷂場昨卷坯婨⮻쉒쉅庘䨬╵牲灹线摂桨⽰恩⤪䂡毎溬</w:t>
      </w:r>
      <w:r>
        <w:rPr/>
        <w:t>ⵣ</w:t>
      </w:r>
      <w:r>
        <w:rPr/>
        <w:t>廂㵎稴柍䜹뭲琵촯弱␱輤晗梩䩣参䧎□倶湥壍슻洯刪百䴻⨣걥珂捊숪뭟䡍灶桚㣎㠦敱娲ꏂ⫍갥猱桓㝦㓂毂䔮湀ꇂ</w:t>
      </w:r>
      <w:r>
        <w:rPr/>
        <w:t>ⵎ</w:t>
      </w:r>
      <w:r>
        <w:rPr/>
        <w:t>恚⤺꺥琮摚瘰歔硩䭁</w:t>
      </w:r>
      <w:r>
        <w:rPr/>
        <w:t>ꤷ</w:t>
      </w:r>
      <w:r>
        <w:rPr/>
        <w:t>싍炿ꅨ恘神櫎猨礻쉤吪⾻揎쉴뭘㕫慓平涬ぢ参</w:t>
      </w:r>
      <w:r>
        <w:rPr/>
        <w:t>ꕍ</w:t>
      </w:r>
      <w:r>
        <w:rPr/>
        <w:t>摩묥璣㣂㑦偵</w:t>
      </w:r>
      <w:r>
        <w:rPr/>
        <w:t>ⶏ</w:t>
      </w:r>
      <w:r>
        <w:rPr/>
        <w:t>浫춱싂䉋⑅噋礵穱狂㍣뽢熵곍썱浆疻㢏</w:t>
      </w:r>
      <w:r>
        <w:rPr/>
        <w:t>ꤤ</w:t>
      </w:r>
      <w:r>
        <w:rPr/>
        <w:t>儣䅌</w:t>
      </w:r>
      <w:r>
        <w:rPr/>
        <w:t>ꤲ</w:t>
      </w:r>
      <w:r>
        <w:rPr/>
        <w:t>穚啋녌䕨彶㖡参䁱坉⍋總䇂</w:t>
      </w:r>
      <w:r>
        <w:rPr/>
        <w:t>ꕓꥁ⫂</w:t>
      </w:r>
      <w:r>
        <w:rPr/>
        <w:t>圣奚숯朤䨬毂㍙긦呒挬껃녙乬䙬㡱睖╺</w:t>
      </w:r>
      <w:r>
        <w:rPr/>
        <w:t>ꕄ</w:t>
      </w:r>
      <w:r>
        <w:rPr/>
        <w:t>朴倩㟂挱⍳扩쉄汢猱ꎣ偗㗍恒媏樽</w:t>
      </w:r>
      <w:r>
        <w:rPr/>
        <w:t>ⵯ</w:t>
      </w:r>
      <w:r>
        <w:rPr/>
        <w:t>숸灤㡹⨯딣䡳硣彙搸哂⬥숫否⦘㴪㒬</w:t>
      </w:r>
      <w:r>
        <w:rPr/>
        <w:t>ꤩ</w:t>
      </w:r>
      <w:r>
        <w:rPr/>
        <w:t>ㆡ圫칡䡴㥞庻</w:t>
      </w:r>
      <w:r>
        <w:rPr/>
        <w:t>⡏</w:t>
      </w:r>
      <w:r>
        <w:rPr/>
        <w:t>䭵쉧癚⹮쉫坭䥐晷⍓썲ꎱ㮩䆏㍊扪⑲牦⩾땥쉅⑯숨</w:t>
      </w:r>
      <w:r>
        <w:rPr/>
        <w:t>Ⳃ⩦</w:t>
      </w:r>
      <w:r>
        <w:rPr/>
        <w:t>㤱ꎥ㉤</w:t>
      </w:r>
      <w:r>
        <w:rPr/>
        <w:t>ꕸ┸</w:t>
      </w:r>
      <w:r>
        <w:rPr/>
        <w:t>㡕空堤拃顓⸺䙩녁쉶뗍㡁쉷䊩卨</w:t>
      </w:r>
      <w:r>
        <w:rPr/>
        <w:t>ꦿ</w:t>
      </w:r>
      <w:r>
        <w:rPr/>
        <w:t>㨣쉪堤䖥璩ꇍ䜰䩩껂㘣滂쉖⭑쉢楏뭷쉤㙦㗂⍏싂䉃믂⯂䕕곍</w:t>
      </w:r>
      <w:r>
        <w:rPr/>
        <w:t>ꤷ</w:t>
      </w:r>
      <w:r>
        <w:rPr/>
        <w:t>쉺⩊瀨╰干䔬㍕썊惂⹈</w:t>
      </w:r>
      <w:r>
        <w:rPr/>
        <w:t>꧃</w:t>
      </w:r>
      <w:r>
        <w:rPr/>
        <w:t>쉈땂浔⥔㔥긶听</w:t>
      </w:r>
      <w:r>
        <w:rPr/>
        <w:t>⠰</w:t>
      </w:r>
      <w:r>
        <w:rPr/>
        <w:t>圪䌪⩧⹱䰤剨牠㓂氩潖슡㥶奎楳㯃슩䝞㑇瓂婁玘㐯녣䳂숮橮癪쉐㭭塴쵍泂ꆿ⬴⩨⵹幎</w:t>
      </w:r>
      <w:r>
        <w:rPr/>
        <w:t>ꗎ</w:t>
      </w:r>
      <w:r>
        <w:rPr/>
        <w:t>㡡⑕奇떣㖮숩敾戦촯唣⩭쉧쉌싂励㋂悿⹑</w:t>
      </w:r>
      <w:r>
        <w:rPr/>
        <w:t>ꦮ</w:t>
      </w:r>
      <w:r>
        <w:rPr/>
        <w:t>ꆱ쉈潃灸슥撮쵯椲辡ㅘ䥬⭰䆬⩲斬僂䱞⪮㝈剡狃숵㢩瀪浦浞琹䵒硃싂숣扏숻䓃懂♾♈桞숳猳녆勂쉔걏棂㟂㶮淂⪣偹䱪呍⹴挸汅⩊颣쉁㥌⭱⑪绂촪摫卲剾츬机䁄⩦╵뭣䩾䥨㋎稶⨯숨㙨倻䱈嘊</w:t>
      </w:r>
      <w:r>
        <w:rPr/>
        <w:t>⡥</w:t>
      </w:r>
      <w:r>
        <w:rPr/>
        <w:t>否䕌僂潡獧软盂䑠区抮㕶䥯숣戽哂칃쉹㔮湸坅숲⾩㡋</w:t>
      </w:r>
      <w:r>
        <w:rPr/>
        <w:t>ꥍ</w:t>
      </w:r>
      <w:r>
        <w:rPr/>
        <w:t>싎癠瓂뭵䝵땹㥚顂녨</w:t>
      </w:r>
      <w:r>
        <w:rPr/>
        <w:t>ⰹ</w:t>
      </w:r>
      <w:r>
        <w:rPr/>
        <w:t>昵㥘㝡櫂弭恢⎩╰䔰⩋䀹〣㤬纡唷뽏딵㥟쵂榘䡐ꍳ㐣殡⨨繕떩칥쉈숻⭳칞ꥸ竎呈䚡稽稱䚵湾⨸穕昦㛂䔲䭌窣兇㌱䉮㌪㛂砳숪깁䭒⌫十⩦츨卟</w:t>
      </w:r>
      <w:r>
        <w:rPr/>
        <w:t>ꕯ</w:t>
      </w:r>
      <w:r>
        <w:rPr/>
        <w:t>婐쉕␩䄭깋婈⨯⤵</w:t>
      </w:r>
      <w:r>
        <w:rPr/>
        <w:t>ⱍ</w:t>
      </w:r>
      <w:r>
        <w:rPr/>
        <w:t>쉆䝐景⑾쎿녌瑚ꅑ塺썇ꆱ㪮⪮</w:t>
      </w:r>
      <w:r>
        <w:rPr/>
        <w:t>ⵈ▏</w:t>
      </w:r>
      <w:r>
        <w:rPr/>
        <w:t>㑭쉃</w:t>
      </w:r>
      <w:r>
        <w:rPr/>
        <w:t>ꦿ</w:t>
      </w:r>
      <w:r>
        <w:rPr/>
        <w:t>ㅯ숤夶瀦畤⚮ꅭ矂땄떣⨺条䩌瘻䥅畯䅘쉃땸慗歅扦梬琮♃䐴欤桘긦</w:t>
      </w:r>
      <w:r>
        <w:rPr/>
        <w:t>⡂</w:t>
      </w:r>
      <w:r>
        <w:rPr/>
        <w:t>橏僂</w:t>
      </w:r>
      <w:r>
        <w:rPr/>
        <w:t>ⱊ⪩</w:t>
      </w:r>
      <w:r>
        <w:rPr/>
        <w:t>窵牉剃쉪唻쉚쉴斥伪겣砹棂书珎⌤</w:t>
      </w:r>
      <w:r>
        <w:rPr/>
        <w:t>ꕠ</w:t>
      </w:r>
      <w:r>
        <w:rPr/>
        <w:t>彇㤪䩵땢㵕쵥懂甪</w:t>
      </w:r>
      <w:r>
        <w:rPr/>
        <w:t>ꕩ</w:t>
      </w:r>
      <w:r>
        <w:rPr/>
        <w:t>䙥礭⥸辵곂⵨䈣㚣슮唬㝮婾녀輰睦奏㞩ꥪ䘮㭡㚿㐽㷂ꅠ婒⩆칚슥ꄭ㨴奋㍋㩩숰㩳眴总묳欺恢砵協컂䴺䉷㠪欪㡑싂繏穴슡䰦係䣎㕨㙘塬땓⑦湄㵲忂吪숥䅀␯䉗䳂ꥤ払곂椣煒圵扫쉒浣湸焯噦へ⑗縮쉵晗捈穋ㅁ썴썵㉺摂暡쉫剥쉚㌨䴰╇窻䧂摺健쉣顉쉗쉂쉡츨</w:t>
      </w:r>
      <w:r>
        <w:rPr/>
        <w:t>⠤</w:t>
      </w:r>
      <w:r>
        <w:rPr/>
        <w:t>䤫哂숰슬㷃焰繓</w:t>
      </w:r>
      <w:r>
        <w:rPr/>
        <w:t>ꔦ</w:t>
      </w:r>
      <w:r>
        <w:rPr/>
        <w:t>깋找从뭳㤺顗伣쉯깊㕘쌶参ꌬ숵㈷恊免습㦵湟䙪㮏颩놱倷眷⩂싂ㅉ뭵믍㣂</w:t>
      </w:r>
      <w:r>
        <w:rPr/>
        <w:t>ⷂ</w:t>
      </w:r>
      <w:r>
        <w:rPr/>
        <w:t>숥溩祴┫㍠空熡湎쌳啔쉵啪</w:t>
      </w:r>
      <w:r>
        <w:rPr/>
        <w:t>ⱹ</w:t>
      </w:r>
      <w:r>
        <w:rPr/>
        <w:t>숫剣束兄僂兎溡縤朹捈䋎⯂携㮣║捊ꌤ䠺㜦슿濎숦䀺係䜹橡㕀佾䅋玡슩轣牚ꍊ婔枣䳂슏揂兡輪䱍⩚六浒⍎晐卢⛂츱䥦䤬扨♎橶䄬슩吤뭅싎쉹㕇숨獁䅩坯⭑湍⽇䕨怰㵸べ䍁</w:t>
      </w:r>
      <w:r>
        <w:rPr/>
        <w:t>⡨</w:t>
      </w:r>
      <w:r>
        <w:rPr/>
        <w:t>奠唦囂긪⩆</w:t>
      </w:r>
      <w:r>
        <w:rPr/>
        <w:t>ꕭ䷂</w:t>
      </w:r>
      <w:r>
        <w:rPr/>
        <w:t>䒥䭮䇂컎╉␷汫墻昽⩹㝍瓂䕡犿朶⤣厏㡯烂奃쉌슿䉔祐ꥤ啊䷂噐迂䌶숦㣎䌣䏂䞩沬嚣㉔癌</w:t>
      </w:r>
      <w:r>
        <w:rPr/>
        <w:t>⡵</w:t>
      </w:r>
      <w:r>
        <w:rPr/>
        <w:t>〻숨Ⓕ쉬㜮塯␹噣뭌</w:t>
      </w:r>
      <w:r>
        <w:rPr/>
        <w:t>ⶣ</w:t>
      </w:r>
      <w:r>
        <w:rPr/>
        <w:t>䬸滂⥭䃍㩳頸湈⤻䡮条녳쉤助扆才犬皩歟䭦甩</w:t>
      </w:r>
      <w:r>
        <w:rPr/>
        <w:t>ⷂ</w:t>
      </w:r>
      <w:r>
        <w:rPr/>
        <w:t>⼫涻㝥飂䚬놡怬摬啡층☊桌兏㕡熩瑊唲</w:t>
      </w:r>
      <w:r>
        <w:rPr/>
        <w:t>ⲏ⬲</w:t>
      </w:r>
      <w:r>
        <w:rPr/>
        <w:t>䓂亩⨳쉥稪</w:t>
      </w:r>
      <w:r>
        <w:rPr/>
        <w:t>꧂</w:t>
      </w:r>
      <w:r>
        <w:rPr/>
        <w:t>朱㔪亩㧂쉋枿쉖</w:t>
      </w:r>
      <w:r>
        <w:rPr/>
        <w:t>⡍</w:t>
      </w:r>
      <w:r>
        <w:rPr/>
        <w:t>灰噵婕㚡珂䤤䭓乗慪</w:t>
      </w:r>
      <w:r>
        <w:rPr/>
        <w:t>⡫</w:t>
      </w:r>
      <w:r>
        <w:rPr/>
        <w:t>惂獙㡒穏쵾栩㞻梣숮坁溮穠夸쉄숵⒵㟂燂쉵哂㔪顷⩰녹㩟⬽쉣썥兗噭♩䵯即擂</w:t>
      </w:r>
      <w:r>
        <w:rPr/>
        <w:t>Ɽ</w:t>
      </w:r>
      <w:r>
        <w:rPr/>
        <w:t>㢘␫捰暣究㒏硇</w:t>
      </w:r>
      <w:r>
        <w:rPr/>
        <w:t>⡈</w:t>
      </w:r>
      <w:r>
        <w:rPr/>
        <w:t>劥淂刹橃䱎繨䰭䌴呆啃⩹盂㖏坮㑡뭖䕳斩촤뾵㡑</w:t>
      </w:r>
      <w:r>
        <w:rPr/>
        <w:t>ⶥ</w:t>
      </w:r>
      <w:r>
        <w:rPr/>
        <w:t>䐩堯</w:t>
      </w:r>
      <w:r>
        <w:rPr/>
        <w:t>⠴</w:t>
      </w:r>
      <w:r>
        <w:rPr/>
        <w:t>췂</w:t>
      </w:r>
      <w:r>
        <w:rPr/>
        <w:t>ⱌ</w:t>
      </w:r>
      <w:r>
        <w:rPr/>
        <w:t>飂怴㙔㊻氤皥失</w:t>
      </w:r>
      <w:r>
        <w:rPr/>
        <w:t>Ȿ</w:t>
      </w:r>
      <w:r>
        <w:rPr/>
        <w:t>晰䊣츶敀䱶쉖⑯䁄䤵☻偤⥡濂싂䵯灐쉅滂䩁⹦⥦</w:t>
      </w:r>
      <w:r>
        <w:rPr/>
        <w:t>⡗</w:t>
      </w:r>
      <w:r>
        <w:rPr/>
        <w:t>暡</w:t>
      </w:r>
      <w:r>
        <w:rPr/>
        <w:t>ꥂ</w:t>
      </w:r>
      <w:r>
        <w:rPr/>
        <w:t>㙧㬩쉾珎啌珂쉉쉑顳컍颮㉡숣吰쉉䐰牧剟㥆灢⭙掵㎩䙋䤨戳쉦圳畴썃㠨頸㓂⚻떻⪱땊⤣쉪愪⥸⤶䵴䜸</w:t>
      </w:r>
      <w:r>
        <w:rPr/>
        <w:t>ⵈ</w:t>
      </w:r>
      <w:r>
        <w:rPr/>
        <w:t>숬䕠幁ꍃ砹뗂㦮敾奬딶␱㟂䕶焪䩋啱娲싂獸䤭爤㎩䉷뇂偩䘰偪떻⶘燂偓긤</w:t>
      </w:r>
      <w:r>
        <w:rPr/>
        <w:t>ꖿ</w:t>
      </w:r>
      <w:r>
        <w:rPr/>
        <w:t>癯</w:t>
      </w:r>
      <w:r>
        <w:rPr/>
        <w:t>ⱪ</w:t>
      </w:r>
      <w:r>
        <w:rPr/>
        <w:t>哂</w:t>
      </w:r>
      <w:r>
        <w:rPr/>
        <w:t>⢥</w:t>
      </w:r>
      <w:r>
        <w:rPr/>
        <w:t>佺卶╊卯婾뼬ꅔ⩌</w:t>
      </w:r>
      <w:r>
        <w:rPr/>
        <w:t>ꕊ</w:t>
      </w:r>
      <w:r>
        <w:rPr/>
        <w:t>䅖⨷</w:t>
      </w:r>
      <w:r>
        <w:rPr/>
        <w:t>ꕆ</w:t>
      </w:r>
      <w:r>
        <w:rPr/>
        <w:t>㘰</w:t>
      </w:r>
      <w:r>
        <w:rPr/>
        <w:t>Ⱨ</w:t>
      </w:r>
      <w:r>
        <w:rPr/>
        <w:t>뼩伦砶䭂㩊츯扶媻䬶㥰桮쵉䘣ꍂ㘷╎䝍⩚쉤춡穎䗂奒녺彉쎵橯偐怫⩖瀽⮣揂䩬佴숹橔䬨뾣꺩䇃暩嗍⍭轮丨㠪⺱㙄숩㫃</w:t>
      </w:r>
      <w:r>
        <w:rPr/>
        <w:t>꧂</w:t>
      </w:r>
      <w:r>
        <w:rPr/>
        <w:t>긨榵琴扶쉒制⩁決숬稷偭쌳Ⓜ䦻咬牺琰⩅⩃恓⭥</w:t>
      </w:r>
      <w:r>
        <w:rPr/>
        <w:t>ꔪ</w:t>
      </w:r>
      <w:r>
        <w:rPr/>
        <w:t>䈺祴땲繡娹婑쉭ꏂ搸</w:t>
      </w:r>
      <w:r>
        <w:rPr/>
        <w:t>⠪</w:t>
      </w:r>
      <w:r>
        <w:rPr/>
        <w:t>埃⎬䇂⩺瑣ꅉ㜬婒劬䅖卫㨰渪㠷㈷撮㜤渴숥ꄨ㜲썕</w:t>
      </w:r>
      <w:r>
        <w:rPr/>
        <w:t>⡩</w:t>
      </w:r>
      <w:r>
        <w:rPr/>
        <w:t>焴睱ꄩ乵ㄲ噏敵是쉊㌵顅⾮湄卤䜸卾㥒㕚</w:t>
      </w:r>
      <w:r>
        <w:rPr/>
        <w:t>ⵅ</w:t>
      </w:r>
      <w:r>
        <w:rPr/>
        <w:t>頭瓂䴷䙇ぷ竂椥⯂掩㩊涏싂暬埍⯃뭡ꥺ捶⍟㍐⛍썓楹㴷⑷弱咮쉘捈竂걘煒䇂确䆘䎻숤偺</w:t>
      </w:r>
      <w:r>
        <w:rPr/>
        <w:t>ꕎ⭺</w:t>
      </w:r>
      <w:r>
        <w:rPr/>
        <w:t>汳㭀扴焵䉤ま浺䜶匰幫汧睧⩺拎</w:t>
      </w:r>
      <w:r>
        <w:rPr/>
        <w:t>Ⱝ</w:t>
      </w:r>
      <w:r>
        <w:rPr/>
        <w:t>숽帴╪䍱䖿坨쉋栶燂瀥⑈㑓獌숤浏潥飂捚⩉䄶긷稪嚩槂㝓숷滂睷⌫照숻㦏㌪쵡灆媡㧂슩㍑恬揂畭灴층猷㴳傘뭣睕슩⩄瑬쌺瘪琴塥戬璏㞮㍰煊㍅</w:t>
      </w:r>
      <w:r>
        <w:rPr/>
        <w:t>ꤻ</w:t>
      </w:r>
      <w:r>
        <w:rPr/>
        <w:t>쉐僂瑢捌ㆩ㫂䌴灍䒱䍶䝊</w:t>
      </w:r>
      <w:r>
        <w:rPr/>
        <w:t>⠥</w:t>
      </w:r>
      <w:r>
        <w:rPr/>
        <w:t>㩁穳◂掩㥮弶幓癐쉯擃瘳㭱扯矂ぞ쉁쉺呾㥁厣싃扄쉆欩숣瘊剀䏍䗂繭廍䩧㙏⥡㬩坰䱵廂洨쎥䤹䥫숯숽昽숫辿愭쵷撡礹晱땞껂啞ꅋ㬻㙶깙⑄䥩咏礣偦砶쉃걡⧂</w:t>
      </w:r>
      <w:r>
        <w:rPr/>
        <w:t>ꤰ♟</w:t>
      </w:r>
      <w:r>
        <w:rPr/>
        <w:t>呃㜨猩䱘悻쵲䙲秂䏂樫䅦迃걱燂꺏㧂쵵⑱總쉂䬦歁㭩긶뭅夲썬瑕乳㢱땨뭰䥕䱧倲㑱澏轞숨䱰싂樳剤彸㐣炣䥉恹剫㕯噯</w:t>
      </w:r>
      <w:r>
        <w:rPr/>
        <w:t>ⱋ</w:t>
      </w:r>
      <w:r>
        <w:rPr/>
        <w:t>썢딩䔤쎩ꥰ쉺恰態ꄨ䝘煂吪싂㙾㇂兘䑫免뽩⩇⼬㵺㜽㟎</w:t>
      </w:r>
    </w:p>
    <w:p>
      <w:pPr>
        <w:pStyle w:val="PreformattedText"/>
        <w:bidi w:val="0"/>
        <w:spacing w:before="0" w:after="0"/>
        <w:jc w:val="left"/>
        <w:rPr/>
      </w:pPr>
      <w:r>
        <w:rPr/>
        <w:t>䱑瑐䄮䡈䆿务</w:t>
      </w:r>
      <w:r>
        <w:rPr/>
        <w:t>ꔶ</w:t>
      </w:r>
      <w:r>
        <w:rPr/>
        <w:t>䵍㉘頬媥㫂ꍯ摰槂輻杕轠⩺つ慷쵭䁓禵厵넨䰤焩㕙숤澩칵迎뽑礦幃⫂걭煾倶牒歾熿䍮쉋亿⨬ꅐ塀㉮晣䮥⭐뭞壍넰ヂ滂</w:t>
      </w:r>
      <w:r>
        <w:rPr/>
        <w:t>ꤤ</w:t>
      </w:r>
      <w:r>
        <w:rPr/>
        <w:t>䡹ぁ췂ꍒ⛂硂㈨⫂쉗숶갷쉾痂彋묥栫䅠瑴㘽䡒䑀ㄲ숪⥖㭩㷂䕩녮張䩴䙑泂⍂놘㍾㍍氺歂䡋</w:t>
      </w:r>
      <w:r>
        <w:rPr/>
        <w:t>ꗂ</w:t>
      </w:r>
      <w:r>
        <w:rPr/>
        <w:t>䝕䣂穐癐丸⺘洽愭乮쉧堯䐷伳〰戫䙏╘䤪䗂瑊澘伳␥㑁湋</w:t>
      </w:r>
      <w:r>
        <w:rPr/>
        <w:t>⡤</w:t>
      </w:r>
      <w:r>
        <w:rPr/>
        <w:t>䆵所㭷ꄶ飂彅</w:t>
      </w:r>
      <w:r>
        <w:rPr/>
        <w:t>ꔵ</w:t>
      </w:r>
      <w:r>
        <w:rPr/>
        <w:t>剤木縳⥯땄㝩䉩ꍷ⪩輫⽕揂걃깮㚘倻믂恇潢뗂䩮乯嚬渫収昤숣伯戶匶숽瘸㑖急䄵칙䯎쉋䭊慕乒噩㔻判㉖獓⩺</w:t>
      </w:r>
      <w:r>
        <w:rPr/>
        <w:t>⠣</w:t>
      </w:r>
      <w:r>
        <w:rPr/>
        <w:t>坈䄶正摪䤱㡺⦵佖繚噓⩪䘩㑖㚡㞩쉑㋂䉉䱸⥫䴯㙥䰪启⍔⛂⽶䑎⹆</w:t>
      </w:r>
      <w:r>
        <w:rPr/>
        <w:t>ꤶ</w:t>
      </w:r>
      <w:r>
        <w:rPr/>
        <w:t>쉮䴳烂縥繸獠</w:t>
      </w:r>
      <w:r>
        <w:rPr/>
        <w:t>⡄</w:t>
      </w:r>
      <w:r>
        <w:rPr/>
        <w:t>恶</w:t>
      </w:r>
      <w:r>
        <w:rPr/>
        <w:t>ꥍ</w:t>
      </w:r>
      <w:r>
        <w:rPr/>
        <w:t>桕쵭㍬截䴰숬</w:t>
      </w:r>
      <w:r>
        <w:rPr/>
        <w:t>ꥃ</w:t>
      </w:r>
      <w:r>
        <w:rPr/>
        <w:t>숶杲걲潂㔻卭뾱ꇎ掮つ싂갬㛎쉾䰵畉⤸䥴顁癁噞打柍㙎</w:t>
      </w:r>
      <w:r>
        <w:rPr/>
        <w:t>ꕤ</w:t>
      </w:r>
      <w:r>
        <w:rPr/>
        <w:t>瓂䝀俎⽫ぅ扩䏂갫뭷슩海恍暵〩⹴뇍䝟쉺涥㍇쉰〳䰷幈䵓뼳ꄴ歑䕦⎥숽に숪</w:t>
      </w:r>
      <w:r>
        <w:rPr/>
        <w:t>ꕪ</w:t>
      </w:r>
      <w:r>
        <w:rPr/>
        <w:t>쉊瑲⭳䯂ㆩ䅵湕畊</w:t>
      </w:r>
      <w:r>
        <w:rPr/>
        <w:t>⣍</w:t>
      </w:r>
      <w:r>
        <w:rPr/>
        <w:t>䮥瞏</w:t>
      </w:r>
      <w:r>
        <w:rPr/>
        <w:t>ꖣ</w:t>
      </w:r>
      <w:r>
        <w:rPr/>
        <w:t>夺爺䘪</w:t>
      </w:r>
      <w:r>
        <w:rPr/>
        <w:t>⠳</w:t>
      </w:r>
      <w:r>
        <w:rPr/>
        <w:t>䏂獘싃㨶煞⥵圤縨㭢넬渣顪顆㶣</w:t>
      </w:r>
      <w:r>
        <w:rPr/>
        <w:t>ꤣ</w:t>
      </w:r>
      <w:r>
        <w:rPr/>
        <w:t>凂㙙绂넣嗂呶겡쉭縭⨵ꆥ偺琫ꆡ땦</w:t>
      </w:r>
      <w:r>
        <w:rPr/>
        <w:t>ⰷ</w:t>
      </w:r>
      <w:r>
        <w:rPr/>
        <w:t>ꌤ瘲䙩利硋呶澩╠䚻晣┪櫂쉊⪡輷桏漨瑦뽑쉵숨桀敁䰩⤺矂彌硶迂⫂瑢柂彩싂㕮쎿䩺卦頴塧㝄䭕棂䬻㵏吥乃싂♫쉢欶剫儳也䰫쉍嗃⤤쉐</w:t>
      </w:r>
      <w:r>
        <w:rPr/>
        <w:t>Ⰺ</w:t>
      </w:r>
      <w:r>
        <w:rPr/>
        <w:t>숷嘶䁩敯頣熱䤲㘲㧂䡸挰ㅀ캿ꍣ祕䑉쉐⹳䣂⻎圹</w:t>
      </w:r>
      <w:r>
        <w:rPr/>
        <w:t>ⵐ</w:t>
      </w:r>
      <w:r>
        <w:rPr/>
        <w:t>禥숯䱰⸬㡀瓂堺⹨卡䁄畡ꍺㅡ〻⯂浾睁䣂싂땬圤숱ꥶ瑬녵挬燂強쵚</w:t>
      </w:r>
      <w:r>
        <w:rPr/>
        <w:t>⡍</w:t>
      </w:r>
      <w:r>
        <w:rPr/>
        <w:t>敂┷㍖熩쉟츭か硭䨶䑱桙䦩彈쉄Ⓜ瘭旍䅆䳂ꥤ⩯㓂쉵儸㬹぀䱑㭒㷂䱬촷ꅢ睳硚永撮桤制皮⍥兊乭砹穘⩖㔻쉚垿</w:t>
      </w:r>
      <w:r>
        <w:rPr/>
        <w:t>ⵐ</w:t>
      </w:r>
      <w:r>
        <w:rPr/>
        <w:t>䤳ず㇂㍪わ⥭瓍㕫爱杕硢辿㊮䑌㝂쉍佑噶⹔嗂伳焳䍋⛂员꥘䝰䭉杰堷䶣彮癹갷쉤眫</w:t>
      </w:r>
      <w:r>
        <w:rPr/>
        <w:t>ꤸ②</w:t>
      </w:r>
      <w:r>
        <w:rPr/>
        <w:t>䵎㝸奩㙪瑃砬䫂佨捊汁䕍憩挤쵕걊땢♮憿涥㗂殮瑘个䝃</w:t>
      </w:r>
      <w:r>
        <w:rPr/>
        <w:t>ꔴ</w:t>
      </w:r>
      <w:r>
        <w:rPr/>
        <w:t>梥版</w:t>
      </w:r>
      <w:r>
        <w:rPr/>
        <w:t>ꤶ</w:t>
      </w:r>
      <w:r>
        <w:rPr/>
        <w:t>䉭猹䵩党숬ㄹ穷䮻佰쉄䇂轒㐸佗ꅚ䵦煞噥</w:t>
      </w:r>
      <w:r>
        <w:rPr/>
        <w:t>ꥌ</w:t>
      </w:r>
      <w:r>
        <w:rPr/>
        <w:t>쌴㥕긳㙾殘㉂唸</w:t>
      </w:r>
      <w:r>
        <w:rPr/>
        <w:t>Ɱ</w:t>
      </w:r>
      <w:r>
        <w:rPr/>
        <w:t>牀䷂㍂</w:t>
      </w:r>
      <w:r>
        <w:rPr/>
        <w:t>ⲥ</w:t>
      </w:r>
      <w:r>
        <w:rPr/>
        <w:t>싂剾牁⑏ꆻ⌲扒縭뭠歞춿奦揂淂</w:t>
      </w:r>
      <w:r>
        <w:rPr/>
        <w:t>ꕯ</w:t>
      </w:r>
      <w:r>
        <w:rPr/>
        <w:t>䭁㪻쉐怦捌㡳䡥枩熩枏䰴␤硩⬴曃㛂潤습䞘潍牭牚갻潲临䝒싂繸汥䂏쵑슱冮曍⵹煇䡵硕䀸┽轗㙹</w:t>
      </w:r>
      <w:r>
        <w:rPr/>
        <w:t>⠨</w:t>
      </w:r>
      <w:r>
        <w:rPr/>
        <w:t>勃灷㇂꤮숮☸䭏</w:t>
      </w:r>
      <w:r>
        <w:rPr/>
        <w:t>ꤽ</w:t>
      </w:r>
      <w:r>
        <w:rPr/>
        <w:t>砶䙳歘皬녏夳睙숨싂怫煡杋䙥깫┹珂瑆厵⥵뼫쉹䡞䍶</w:t>
      </w:r>
      <w:r>
        <w:rPr/>
        <w:t>ⱥ</w:t>
      </w:r>
      <w:r>
        <w:rPr/>
        <w:t>䩵檡㈣愰汄癅婥ꍢ䇂ꍶ㋂桴毂␩輤숵浗긹㉄㍷咵廃䴵쏂禬땞싂啭娲⍆狂㤴挸䦿땋卑故眭盃숪긷뾩獏敁焹頴爸样쉢煂㕙ㅤ슬榩䩣倪埂㝸㔤瀲碥⑂㎩呡呆剖䜤⨫쉬癟㚻啰⩗劮뽂곂㔴坳犬쉊뮻⬦価祩췂</w:t>
      </w:r>
      <w:r>
        <w:rPr/>
        <w:t>ꤽ</w:t>
      </w:r>
      <w:r>
        <w:rPr/>
        <w:t>쉗䩭걲쉲顩㬵帣뭋䤽灯⪵⌹橥㙉乭橎歞䳂꺘伴싂싂䙪쉆洤⹀剫䑕奐ꏎ䙱䤴偍䀻框助⹔仍瘬숷犩斥</w:t>
      </w:r>
      <w:r>
        <w:rPr/>
        <w:t>ꥑ</w:t>
      </w:r>
      <w:r>
        <w:rPr/>
        <w:t>滂䙰䁾슩쵇䇂</w:t>
      </w:r>
      <w:r>
        <w:rPr/>
        <w:t>ꕉ</w:t>
      </w:r>
      <w:r>
        <w:rPr/>
        <w:t>䅟䪥漵䞵杫㉞恣⻂칚⽑䕶䵈兰扚썕⽭㭩숸献拂</w:t>
      </w:r>
      <w:r>
        <w:rPr/>
        <w:t>ꔯ</w:t>
      </w:r>
      <w:r>
        <w:rPr/>
        <w:t>䵉쌨㊻竂⴮愸㷃㔺㧂䈫ꥹ</w:t>
      </w:r>
      <w:r>
        <w:rPr/>
        <w:t>ꕔ</w:t>
      </w:r>
      <w:r>
        <w:rPr/>
        <w:t>橉辿ㅩ楫䱇⑸䩊䑙⹢䡮獊輫썟䁶㬪䝶䟂㉄娤쉳䁉㝷繡卤挪</w:t>
      </w:r>
      <w:r>
        <w:rPr/>
        <w:t>ⵔ</w:t>
      </w:r>
      <w:r>
        <w:rPr/>
        <w:t>걇춿⻂쉓祴㆘㡴瀩⩎冣㬣伬晭敔娤쉧㭬⩔焨彨</w:t>
      </w:r>
      <w:r>
        <w:rPr/>
        <w:t>꧂</w:t>
      </w:r>
      <w:r>
        <w:rPr/>
        <w:t>偹恢涩硭쉍勎搩刊嘰捒ꌻ</w:t>
      </w:r>
      <w:r>
        <w:rPr/>
        <w:t>ⲥ</w:t>
      </w:r>
      <w:r>
        <w:rPr/>
        <w:t>쉺恁넫㖩</w:t>
      </w:r>
      <w:r>
        <w:rPr/>
        <w:t>ꕋ</w:t>
      </w:r>
      <w:r>
        <w:rPr/>
        <w:t>䉺旂㥃쵳奀仂楇䞬쉺♪쉦䅢╆㑃䍬㮬圯汔쉵ㅸ硤쉋椸睸䕤쉫堫櫂㈬⩩彚⧂冥⭞䛂㧂㠹滂戽哂䤲摱땡㏃汆㋃슡摶株䥨슮佄␲徣姂걕瑘歍乙쉗䬨攳硠쉮㝀灹穕奌⍄䴶撡摖㖡瓂摑긦乸</w:t>
      </w:r>
      <w:r>
        <w:rPr/>
        <w:t>ⱈ</w:t>
      </w:r>
      <w:r>
        <w:rPr/>
        <w:t>깅㬨㡺</w:t>
      </w:r>
      <w:r>
        <w:rPr/>
        <w:t>ⱖ</w:t>
      </w:r>
      <w:r>
        <w:rPr/>
        <w:t>䵹硗啡顎搱穱슮묯祲깇弽婈桄숽㴸</w:t>
      </w:r>
      <w:r>
        <w:rPr/>
        <w:t>ꖡ</w:t>
      </w:r>
      <w:r>
        <w:rPr/>
        <w:t>㨨幎庮♪慊ꇎ搹檩啞癮⩈硍搤昲癰䳂燂䜪瘬湓婊칱</w:t>
      </w:r>
      <w:r>
        <w:rPr/>
        <w:t>Ⱨ</w:t>
      </w:r>
      <w:r>
        <w:rPr/>
        <w:t>夯슏槃♤츲⩶楨敥䈥晭灏敚磍㙒⬹㑰㵀沬㑶搦㥠㞵嘽㪣咩頫</w:t>
      </w:r>
      <w:r>
        <w:rPr/>
        <w:t>⠴</w:t>
      </w:r>
      <w:r>
        <w:rPr/>
        <w:t>桰숳</w:t>
      </w:r>
      <w:r>
        <w:rPr/>
        <w:t>ⱶ</w:t>
      </w:r>
      <w:r>
        <w:rPr/>
        <w:t>捂硘噙怹㛃桮䡠䵧㘹搥⽫扊䪩晁䫂繳畈⍌츸⽙쉎⫃祂录橺㟂灡伲束㦣䉣ꥩ繞슱廂⎩䝳嘪礵晗歅슘啸쉱슥쉒䍈⍩圽䧍燂䭵ꥲ硃㌹澱칇컂氩乬纩摤숷䮵竎싂♭煏슩싃⩯啂煬䕩欪煱⩇䵫㗂䅾測晈瘥昻浨쉞堪兊榩瑺咡傿쉓执䁵天싃楩㉧牄Ⓜ녳</w:t>
      </w:r>
      <w:r>
        <w:rPr/>
        <w:t>ⶮ꧃</w:t>
      </w:r>
      <w:r>
        <w:rPr/>
        <w:t>㐹숳</w:t>
      </w:r>
      <w:r>
        <w:rPr/>
        <w:t>Ⱘ</w:t>
      </w:r>
      <w:r>
        <w:rPr/>
        <w:t>ꥨ獲䠵呾焺颵䳂뽑</w:t>
      </w:r>
      <w:r>
        <w:rPr/>
        <w:t>ⲩ</w:t>
      </w:r>
      <w:r>
        <w:rPr/>
        <w:t>쉩䰰춻べ幆睏橮偃婨儷땢棎䱪칣㕈剸廂</w:t>
      </w:r>
      <w:r>
        <w:rPr/>
        <w:t>ⶬ</w:t>
      </w:r>
      <w:r>
        <w:rPr/>
        <w:t>噪떩祣㉊⥵숸畑汣㤲쵏禘䕅副ⸯ扨勂祙怽睬煢쉱쉷党䍂놏깸晸땍⭥⤯惂숺㊻牟㩫땟</w:t>
      </w:r>
      <w:r>
        <w:rPr/>
        <w:t>ꗂ</w:t>
      </w:r>
      <w:r>
        <w:rPr/>
        <w:t>뮩呩厥⨣칏㡆嘳傥땇췂䀬ㅆ슮渳숷恖㫍쉷</w:t>
      </w:r>
      <w:r>
        <w:rPr/>
        <w:t>꧃</w:t>
      </w:r>
      <w:r>
        <w:rPr/>
        <w:t>䓂優珂쉫祌帶숹䱗ꄣ㡪문填匰뭟</w:t>
      </w:r>
      <w:r>
        <w:rPr/>
        <w:t>⡶</w:t>
      </w:r>
      <w:r>
        <w:rPr/>
        <w:t>䑙䩦</w:t>
      </w:r>
      <w:r>
        <w:rPr/>
        <w:t>ꥆ</w:t>
      </w:r>
      <w:r>
        <w:rPr/>
        <w:t>䀨⭠悮顊묺䵟京䴻⽓朱㭶洣匪活剮㉊欪珂㴺䔣쉺楕깎䁰秂쉹썯嘥礱昲</w:t>
      </w:r>
      <w:r>
        <w:rPr/>
        <w:t>ⵉ</w:t>
      </w:r>
      <w:r>
        <w:rPr/>
        <w:t>땫弳楃滂顱䕰楚焩㉘깺쉒䙢⍗㡲㨳喻䀱</w:t>
      </w:r>
      <w:r>
        <w:rPr/>
        <w:t>ⵙꥒ</w:t>
      </w:r>
      <w:r>
        <w:rPr/>
        <w:t>䴺뭙熘㕆泍偂䝡뾬☽쉷ꇍ瀥慥쉏</w:t>
      </w:r>
      <w:r>
        <w:rPr/>
        <w:t>ⲣ</w:t>
      </w:r>
      <w:r>
        <w:rPr/>
        <w:t>숲䷂扸漳뭑橒䅰奾㝏轨⌵咥♭祫㍞椮弭欪枡쉵へ啀䷂</w:t>
      </w:r>
      <w:r>
        <w:rPr/>
        <w:t>ꕌ╶</w:t>
      </w:r>
      <w:r>
        <w:rPr/>
        <w:t>⠸</w:t>
      </w:r>
      <w:r>
        <w:rPr/>
        <w:t>㴺彖恦㑯催⛂桧</w:t>
      </w:r>
      <w:r>
        <w:rPr/>
        <w:t>⣂</w:t>
      </w:r>
      <w:r>
        <w:rPr/>
        <w:t>呂刮楸숤榡䩈楅㛂頳汭</w:t>
      </w:r>
      <w:r>
        <w:rPr/>
        <w:t>ꤰ</w:t>
      </w:r>
      <w:r>
        <w:rPr/>
        <w:t>썵檻</w:t>
      </w:r>
      <w:r>
        <w:rPr/>
        <w:t>ꕉ</w:t>
      </w:r>
      <w:r>
        <w:rPr/>
        <w:t>啳⴫䮿⨦㡸춥摄棃摈㩙焪땊灈䪬䱙穬㡩燂癀뭙촦昮畞⩦妏䞬쵃㓂</w:t>
      </w:r>
      <w:r>
        <w:rPr/>
        <w:t>ⵑ</w:t>
      </w:r>
      <w:r>
        <w:rPr/>
        <w:t>乲瀊쉋冡㕹쉀</w:t>
      </w:r>
      <w:r>
        <w:rPr/>
        <w:t>⡳⑍</w:t>
      </w:r>
      <w:r>
        <w:rPr/>
        <w:t>㍣⫂凂椩㦣杭噒浃礦纩䀲兓佔㈦녈쉈⮵</w:t>
      </w:r>
      <w:r>
        <w:rPr/>
        <w:t>Ⱘ</w:t>
      </w:r>
      <w:r>
        <w:rPr/>
        <w:t>ꦱ</w:t>
      </w:r>
      <w:r>
        <w:rPr/>
        <w:t>卆顴㝃啬㚱뾱丵殩枡␳奒湒숥剤뽹쉥椶䏂</w:t>
      </w:r>
      <w:r>
        <w:rPr/>
        <w:t>ⰰⱅ</w:t>
      </w:r>
      <w:r>
        <w:rPr/>
        <w:t>칱欹灵か</w:t>
      </w:r>
      <w:r>
        <w:rPr/>
        <w:t>ꕡ⭥</w:t>
      </w:r>
      <w:r>
        <w:rPr/>
        <w:t>倲㑭䌤摲瑹䥣㈴歳䩮穃噫㢘沏捒爰啉盂汚㵇뭉煷䩚癪櫂轢</w:t>
      </w:r>
      <w:r>
        <w:rPr/>
        <w:t>ⵌ</w:t>
      </w:r>
      <w:r>
        <w:rPr/>
        <w:t>䅮⩾癔䜱潤暩啗䕃䳃숨땣숣湤ꥹ⛂쉓숻㈯ꅧ쵱㘺卮⨥䉨忂猫敉扣⒏䉮쉪㙖繈숱䭖刭輵僂畢揂媘潅㭈捣깰丮擂㠶櫂뮿곂桢┯彾⩹</w:t>
      </w:r>
      <w:r>
        <w:rPr/>
        <w:t>꤯</w:t>
      </w:r>
      <w:r>
        <w:rPr/>
        <w:t>⣂</w:t>
      </w:r>
      <w:r>
        <w:rPr/>
        <w:t>犱穅㖮呆㜪坒檬㒬䃂숫坤⩏塹묽쉋稱娨婃녓쉩㴦뽵繮熵彎㵷⩩绂幢䭱夳</w:t>
      </w:r>
      <w:r>
        <w:rPr/>
        <w:t>꤯</w:t>
      </w:r>
      <w:r>
        <w:rPr/>
        <w:t>戰潳싂乤烂䭊攳祄</w:t>
      </w:r>
      <w:r>
        <w:rPr/>
        <w:t>ⵀ</w:t>
      </w:r>
      <w:r>
        <w:rPr/>
        <w:t>숣搬䬶哂⽥ꅂ칐根殏煾壂婔⩈憣乌湈䕋䟂칍⑹佲䙸䈺ꄤ숩⍂칋慷䈪杴숦╸슱습</w:t>
      </w:r>
      <w:r>
        <w:rPr/>
        <w:t>ꥍ⩶</w:t>
      </w:r>
      <w:r>
        <w:rPr/>
        <w:t>恩幓穦晒칌息㮱쉴䙩걍窱</w:t>
      </w:r>
      <w:r>
        <w:rPr/>
        <w:t>ꤴ</w:t>
      </w:r>
      <w:r>
        <w:rPr/>
        <w:t>뽺⻂劘갤摑쉯栻獞䱨橠塉抬塟䝥敾䑥仂䍒摑噎刨㥶㡃但㵱犬</w:t>
      </w:r>
      <w:r>
        <w:rPr/>
        <w:t>Ⳃ</w:t>
      </w:r>
      <w:r>
        <w:rPr/>
        <w:t>䥣硚杩㭱㤦攴䩃⬥昲⩴敞쏂╵楫䰹⹵梻硙啳弮噄㇎䝤瑑♾堻僂䡾䀰㝂到⚬帪汖䅠揂ㅈꎮ輺㤣幨슡</w:t>
      </w:r>
      <w:r>
        <w:rPr/>
        <w:t>ꔬ</w:t>
      </w:r>
      <w:r>
        <w:rPr/>
        <w:t>㕉塣秃剑稪癯槍싂剖쵟㮥䙏祺⽄⧎别堯㡪⽕徘个穖乚棂戯假싂䉬淂ꅌ뽘</w:t>
      </w:r>
      <w:r>
        <w:rPr/>
        <w:t>Ⳃ</w:t>
      </w:r>
      <w:r>
        <w:rPr/>
        <w:t>뽧</w:t>
      </w:r>
      <w:r>
        <w:rPr/>
        <w:t>⠶┲⍸</w:t>
      </w:r>
      <w:r>
        <w:rPr/>
        <w:t>類嘨浬杖ㅬ䩌㐬㝊䣂㈷皮兟畫㝭䡄숴㚵㉁㧂畒歩繅♘䍘꺩䚮숫䩁潙䩖咩勂쉑慺쉇⼥깓넻奙䠽</w:t>
      </w:r>
      <w:r>
        <w:rPr/>
        <w:t>ꖥ</w:t>
      </w:r>
      <w:r>
        <w:rPr/>
        <w:t>稣榿灞</w:t>
      </w:r>
      <w:r>
        <w:rPr/>
        <w:t>ꕷ</w:t>
      </w:r>
      <w:r>
        <w:rPr/>
        <w:t>䯂䅍⦡㝩ꌳ洲㨶䣂⹥쉔婭䱤攰痂囎㩍呲♑슩彅쉘矂ㄫ숸뽇숳</w:t>
      </w:r>
      <w:r>
        <w:rPr/>
        <w:t>꧂</w:t>
      </w:r>
      <w:r>
        <w:rPr/>
        <w:t>䙭扫睤歙녮뽖癢캩갷杰扅捯䂵</w:t>
      </w:r>
      <w:r>
        <w:rPr/>
        <w:t>ꥅ</w:t>
      </w:r>
      <w:r>
        <w:rPr/>
        <w:t>䨸顐㭐灞㵆⴪橶示瘷습䭏⾿栨䝡㕲⫃塎攳捭쉵忂뼩</w:t>
      </w:r>
      <w:r>
        <w:rPr/>
        <w:t>ꥋ</w:t>
      </w:r>
      <w:r>
        <w:rPr/>
        <w:t>散浱숱딯㨣浵浾氤꥕撱中슬딳䥾幦娯㢮晰畧磎桘禣</w:t>
      </w:r>
      <w:r>
        <w:rPr/>
        <w:t>⡕</w:t>
      </w:r>
      <w:r>
        <w:rPr/>
        <w:t>쉶辡䄭숬␦㩷㡟䔣䌥桏摏䮬䍑穱䴩夤硵掘㉡顚獬걤⚏榿</w:t>
      </w:r>
      <w:r>
        <w:rPr/>
        <w:t>ꥁ</w:t>
      </w:r>
      <w:r>
        <w:rPr/>
        <w:t>琦꤮긭녎䩫湣쌲繏慗庬䷂偂汤⥾䙀䱞</w:t>
      </w:r>
      <w:r>
        <w:rPr/>
        <w:t>Ȿ</w:t>
      </w:r>
      <w:r>
        <w:rPr/>
        <w:t>쉫嫂䝠치싃嘸啰쉉朊㭲쵙摹땦䭶瀳敎梿唺⯎漮塚烂쉇潵杤㣂숳〥硴䋂쉓氲橫䅚ꥮ땦坧畨쉢䰩摧☸</w:t>
      </w:r>
      <w:r>
        <w:rPr/>
        <w:t>ⱃ</w:t>
      </w:r>
      <w:r>
        <w:rPr/>
        <w:t>瑏坪䡠㨮</w:t>
      </w:r>
      <w:r>
        <w:rPr/>
        <w:t>Ⱪ</w:t>
      </w:r>
      <w:r>
        <w:rPr/>
        <w:t>祧儹媻佦䊿ꥯ</w:t>
      </w:r>
      <w:r>
        <w:rPr/>
        <w:t>ꤺ</w:t>
      </w:r>
      <w:r>
        <w:rPr/>
        <w:t>㈫迂愪㩈⫂ぱ㎬繓㕺</w:t>
      </w:r>
      <w:r>
        <w:rPr/>
        <w:t>ꗂ</w:t>
      </w:r>
      <w:r>
        <w:rPr/>
        <w:t>㔣숮넫哂㩥㪘盂垿卑坲砵ㅤ걒捥</w:t>
      </w:r>
      <w:r>
        <w:rPr/>
        <w:t>ꦏ</w:t>
      </w:r>
      <w:r>
        <w:rPr/>
        <w:t>煫竂䖩䕒믃䊣묪汶正眯⧃쵂歭</w:t>
      </w:r>
      <w:r>
        <w:rPr/>
        <w:t>ⵖ</w:t>
      </w:r>
      <w:r>
        <w:rPr/>
        <w:t>浒瀷㵖칡段묪啗ꅗ樯単▏때㑉秂前녚䬯縴쉆䬣爣係奢뭁樶㑺䙠</w:t>
      </w:r>
      <w:r>
        <w:rPr/>
        <w:t>ⱎ</w:t>
      </w:r>
      <w:r>
        <w:rPr/>
        <w:t>䩒湯␻</w:t>
      </w:r>
      <w:r>
        <w:rPr/>
        <w:t>ꤰ</w:t>
      </w:r>
      <w:r>
        <w:rPr/>
        <w:t>㛂䱭⥡걞싂晫焪㑥⩃땞䩎ꅩ穚呅숸싎㢡껃偨⥋쉄㙃㭎슩⭄柃걫곂弥湰⧂祮夬⽺걥轙⤩</w:t>
      </w:r>
      <w:r>
        <w:rPr/>
        <w:t>꤫</w:t>
      </w:r>
      <w:r>
        <w:rPr/>
        <w:t>ㄴ⮡没牘慧</w:t>
      </w:r>
      <w:r>
        <w:rPr/>
        <w:t>Ⱓ</w:t>
      </w:r>
      <w:r>
        <w:rPr/>
        <w:t>太敶䁺☭杂䝴⏂╮습╯吴摧땈녫㈥╱㍸顮뗂冱䁨敳䱵췎땦匹╹␵㍢쵭绂㛎晭쉈⤺캏㭣ꍕ⪏꺱灉걣呞泃䭶쉩輦⩄㧂⌥甤㔹湎堽瑘璿쉃氥</w:t>
      </w:r>
      <w:r>
        <w:rPr/>
        <w:t>ꦏ⪩</w:t>
      </w:r>
      <w:r>
        <w:rPr/>
        <w:t>侮瑱</w:t>
      </w:r>
      <w:r>
        <w:rPr/>
        <w:t>ⵅ</w:t>
      </w:r>
      <w:r>
        <w:rPr/>
        <w:t>뭢坂捵䰲㐺牏强㶬手숸柂㑐</w:t>
      </w:r>
      <w:r>
        <w:rPr/>
        <w:t>ⵕ</w:t>
      </w:r>
      <w:r>
        <w:rPr/>
        <w:t>由䁏䭾爫떩汊琫窩ㄴ硕父匳⩶⵲溩怯則䕺敒㩩㤭㵚ぴ</w:t>
      </w:r>
      <w:r>
        <w:rPr/>
        <w:t>꧂</w:t>
      </w:r>
      <w:r>
        <w:rPr/>
        <w:t>啘䑨㭇㑠숰㕰♩㥬摪ꅓ捄浭晑剳䩟畴汐쉏佦煄ꥩ뽄帶䱥潸吻쉀䡶心㭢䭣</w:t>
      </w:r>
      <w:r>
        <w:rPr/>
        <w:t>꧂</w:t>
      </w:r>
      <w:r>
        <w:rPr/>
        <w:t>畴</w:t>
      </w:r>
      <w:r>
        <w:rPr/>
        <w:t>ⵦ</w:t>
      </w:r>
      <w:r>
        <w:rPr/>
        <w:t>獦湓歵撩㚩纵兵湰㛂Ⓙ㋂坌깱泂䁭狂頵䑱汒숯汸⭘깰硃么凎쉎䁷丳参묪╳渺䵒輵慩倦呖卸뮘䆘칎䰲⥈㪩幈䩃灱숲츴ꌭ媻幓反ꌯ썮楐㠯䱟穚塺䡬䁘⑌䗃楅㓂䌤㋂沵橑燂㥥穬圲憮牫숵쵷桸獆窿浣걪╱⹕竂</w:t>
      </w:r>
      <w:r>
        <w:rPr/>
        <w:t>ⶏꕫ</w:t>
      </w:r>
      <w:r>
        <w:rPr/>
        <w:t>땕䊥⭰♕唸걷䋂ꌰ兣숰伸廍⩚辿呔桰稺剬拂㠫</w:t>
      </w:r>
      <w:r>
        <w:rPr/>
        <w:t>⡯</w:t>
      </w:r>
      <w:r>
        <w:rPr/>
        <w:t>㝞ꌸ䜭辏</w:t>
      </w:r>
      <w:r>
        <w:rPr/>
        <w:t>ꗂ</w:t>
      </w:r>
      <w:r>
        <w:rPr/>
        <w:t>卡稸嫂垩╌敠毂妘싃呄砬琯ꆡ⽌㧂啘쉔⑚</w:t>
      </w:r>
      <w:r>
        <w:rPr/>
        <w:t>ꔱ</w:t>
      </w:r>
      <w:r>
        <w:rPr/>
        <w:t>畘ㆬ㞿⹑爮祷㈨悏䎻歁㙩㬣♦佬ば禘땺假쉉㴱㠪췂䝴恊썾꺣匪슡潔㴣偗㬽쉞♚䬽傮彯瘱</w:t>
      </w:r>
      <w:r>
        <w:rPr/>
        <w:t>ⲩ</w:t>
      </w:r>
      <w:r>
        <w:rPr/>
        <w:t>噣㥸쉤吣</w:t>
      </w:r>
      <w:r>
        <w:rPr/>
        <w:t>ꦩ</w:t>
      </w:r>
      <w:r>
        <w:rPr/>
        <w:t>㭓췎檵收祆</w:t>
      </w:r>
      <w:r>
        <w:rPr/>
        <w:t>⡋</w:t>
      </w:r>
      <w:r>
        <w:rPr/>
        <w:t>夯ꎏ港⽯洫䎱㡙儲</w:t>
      </w:r>
      <w:r>
        <w:rPr/>
        <w:t>ⷂ</w:t>
      </w:r>
      <w:r>
        <w:rPr/>
        <w:t>䬦〹슿슡⧂偆䑏殿♟渽䌣쉇颩拎싂쵔䡬煨她怱辏⮥撣縊㙶唫縮婶否彟惂갩ꍷ⺏䴩昣⤺搯梩桁䅃䰶䭥迂卋爫</w:t>
      </w:r>
      <w:r>
        <w:rPr/>
        <w:t>⣂</w:t>
      </w:r>
      <w:r>
        <w:rPr/>
        <w:t>硳䄶</w:t>
      </w:r>
      <w:r>
        <w:rPr/>
        <w:t>⡹</w:t>
      </w:r>
      <w:r>
        <w:rPr/>
        <w:t>繾潸呱癀堺㵙睓株䇂倪䜬㍒䂣䭧⒥渶烂㢬ꥰ毂禩ꍗ幭悮伤收捉뽓</w:t>
      </w:r>
      <w:r>
        <w:rPr/>
        <w:t>ꕮ</w:t>
      </w:r>
      <w:r>
        <w:rPr/>
        <w:t>乎卬姂䡹뿂뾡□啱恊䜫漻쉇㍃⩶⻂쏂䋂⽥濂갩┭䉱潈纏瑦㜪썘슱숵䥄乌⸻㷃參硙反堷橨땏녱⴬싂欯뿂뽓⵹帯敔傡礩㈱숸䥾偔瞿</w:t>
      </w:r>
      <w:r>
        <w:rPr/>
        <w:t>ꕬ</w:t>
      </w:r>
      <w:r>
        <w:rPr/>
        <w:t>杁仂幬医㈸숻놘䤸㚣渷僂쉬숰扲캩慫ꄫ採⯎硷쉙擂</w:t>
      </w:r>
      <w:r>
        <w:rPr/>
        <w:t>ꕕ</w:t>
      </w:r>
      <w:r>
        <w:rPr/>
        <w:t>华牙</w:t>
      </w:r>
      <w:r>
        <w:rPr/>
        <w:t>ⱇ</w:t>
      </w:r>
      <w:r>
        <w:rPr/>
        <w:t>쉄쉋깊ㆡ换⽊慴㇃淂숩㣂쉬㵁䁄䁹⿂ㅢ䅚꺻㠪㔮幟싂녏</w:t>
      </w:r>
      <w:r>
        <w:rPr/>
        <w:t>ꕤ</w:t>
      </w:r>
      <w:r>
        <w:rPr/>
        <w:t>辻婈塘噈爥呲䠥㪥㝩祀쉧縬㞣녓㉞</w:t>
      </w:r>
      <w:r>
        <w:rPr/>
        <w:t>꤯⌫</w:t>
      </w:r>
      <w:r>
        <w:rPr/>
        <w:t>卅䭆ꍮ⍹彈╋뇂♲ば슏♀癗熵乔拂睶㍶乒쉰汆ㄲ</w:t>
      </w:r>
      <w:r>
        <w:rPr/>
        <w:t>ⴳ</w:t>
      </w:r>
      <w:r>
        <w:rPr/>
        <w:t>灰䵠獶㝨戯㑥㐪潞㜯㫂摍⹞愰㤵暿⪻か믂㕾曃⩤䌪䰮啢쉰㕘䠰㍂爻㡟☣樽䡍뽸㵱佒潥㖱◂散䦮䅣此䠬秂摀슱䥥╪뭟격兙䍾⩭杩恰穯娦輯䝾湞⧍깒㕐춵捃㤹ꎬ怫榬噐㵠朻뼭쵄坄戲䦩칂啷뾥䜶걇硕썞凂煓</w:t>
      </w:r>
      <w:r>
        <w:rPr/>
        <w:t>ꕺ</w:t>
      </w:r>
      <w:r>
        <w:rPr/>
        <w:t>杠䯃呚毂䍖奊䝍祰⦘敄沣颩啍嚱呢剒숤皡璩惎捌</w:t>
      </w:r>
      <w:r>
        <w:rPr/>
        <w:t>ꕨ</w:t>
      </w:r>
      <w:r>
        <w:rPr/>
        <w:t>眮䭊慊獅搰슘숩㩹쵈橞獳幙倮檡㙾</w:t>
      </w:r>
      <w:r>
        <w:rPr/>
        <w:t>ꗂ</w:t>
      </w:r>
      <w:r>
        <w:rPr/>
        <w:t>䅂湘斡쉞牕杠轑䉕㚬汊戩䉆녆盂唣塟</w:t>
      </w:r>
      <w:r>
        <w:rPr/>
        <w:t>⡟</w:t>
      </w:r>
      <w:r>
        <w:rPr/>
        <w:t>稸纏⾡ꥵ摆⨮䝖</w:t>
      </w:r>
      <w:r>
        <w:rPr/>
        <w:t>⢩</w:t>
      </w:r>
      <w:r>
        <w:rPr/>
        <w:t>갲犡㏂媩海䵬䑺숰慳䑖縯竂㵏乹⩠掏䑣䇂䋂䯂ꅢ䩐숦氤機䌴㉣輥婉嘪䙹쉸痍灀㕔兗䤱䰺㡍䤴汶垿□硣燂녢</w:t>
      </w:r>
      <w:r>
        <w:rPr/>
        <w:t>ꥂ</w:t>
      </w:r>
      <w:r>
        <w:rPr/>
        <w:t>扌樳㥆ㅚ䆮㍁⹄쉥殘煹癘숪瑋</w:t>
      </w:r>
      <w:r>
        <w:rPr/>
        <w:t>ⶩ</w:t>
      </w:r>
      <w:r>
        <w:rPr/>
        <w:t>焹㠷汔뮮㕷싂浶顈振㶵㌹琲숨䙆</w:t>
      </w:r>
      <w:r>
        <w:rPr/>
        <w:t>ꔻ</w:t>
      </w:r>
      <w:r>
        <w:rPr/>
        <w:t>搲樴囂槂儮뼭估壍䠰劘뭆啬䝡㥔禡瞥睶伩뾱㡕扨</w:t>
      </w:r>
      <w:r>
        <w:rPr/>
        <w:t>ⱸ</w:t>
      </w:r>
      <w:r>
        <w:rPr/>
        <w:t>땂</w:t>
      </w:r>
      <w:r>
        <w:rPr/>
        <w:t>ꔬ</w:t>
      </w:r>
      <w:r>
        <w:rPr/>
        <w:t>숥佟㨤䜻깰湃欵桹呲潪</w:t>
      </w:r>
      <w:r>
        <w:rPr/>
        <w:t>ꤳ</w:t>
      </w:r>
      <w:r>
        <w:rPr/>
        <w:t>梘ꍌ䕍쉑⩰楥癒㥣쉧玿⥮摶矂晊獦숯䐣顮縮昮亥顬</w:t>
      </w:r>
      <w:r>
        <w:rPr/>
        <w:t>ꦣ</w:t>
      </w:r>
      <w:r>
        <w:rPr/>
        <w:t>숫皵딴숶䜽쉐쉘矂</w:t>
      </w:r>
      <w:r>
        <w:rPr/>
        <w:t>ꕡ</w:t>
      </w:r>
      <w:r>
        <w:rPr/>
        <w:t>䍡⍴䡙쉵噈畁填䉥䠣渵숲敱扙쵯䡯ㄪ怊䡆</w:t>
      </w:r>
      <w:r>
        <w:rPr/>
        <w:t>⡰</w:t>
      </w:r>
      <w:r>
        <w:rPr/>
        <w:t>汱癓䥎㡣男䙑䲩檥瀰彸⽺㉑浇⭹⧍㕱绂ㅷ漣恆㩂㕏绂싃啵㍲涮剴㭒</w:t>
      </w:r>
      <w:r>
        <w:rPr/>
        <w:t>⠰</w:t>
      </w:r>
      <w:r>
        <w:rPr/>
        <w:t>䈩㠤땤䍭䦬⥡䡂塁唨幚䘭挳䛂⒬⩟纩쉲⍚䊵ꍡ숫쉆稯䬥惂ꄮ㚩婐쉓晣庵庩喱쉙渰⑶壂汑匩⵺楔硑扆쉃䪬䘪䗂⭳</w:t>
      </w:r>
      <w:r>
        <w:rPr/>
        <w:t>ꦡ</w:t>
      </w:r>
      <w:r>
        <w:rPr/>
        <w:t>疩⏂칄쉡櫂欩쉤⻃浾⭤㇂ꍕ塖슩㑬녟猱䟂竂穲睞묫愨器敀㇂摪瑯奯숸佡䨻琦䅨䭋쵇㊬嘷永㬽歎⩧䜽䱐禩瞘桷頷쉐揂뾥婃䬵㭉势⻂挫ㅘ拂剠楆ヂ〰䵅眷쉷乥뼪䡊⭋㚥晧゘쉃㵉䧂顸슡秂</w:t>
      </w:r>
      <w:r>
        <w:rPr/>
        <w:t>ꤲ</w:t>
      </w:r>
      <w:r>
        <w:rPr/>
        <w:t>슥쉎뽙</w:t>
      </w:r>
      <w:r>
        <w:rPr/>
        <w:t>ꤴ</w:t>
      </w:r>
      <w:r>
        <w:rPr/>
        <w:t>䡢쉓弨땧瑦儦䴪㨶깦┲璬㵅繭坰㉘䡕⒘顣쉬칃䤥걡溮槂墵습습楠祩坊澿</w:t>
      </w:r>
      <w:r>
        <w:rPr/>
        <w:t>ꖬ</w:t>
      </w:r>
      <w:r>
        <w:rPr/>
        <w:t>쵴㔽癪瑱䘰匽⭶㤳쉑칋医扑珂㩄唴䂥砹卋㑖矂</w:t>
      </w:r>
      <w:r>
        <w:rPr/>
        <w:t>⠪⹡</w:t>
      </w:r>
      <w:r>
        <w:rPr/>
        <w:t>橱䭉묯晱核숨充⹀瘸</w:t>
      </w:r>
      <w:r>
        <w:rPr/>
        <w:t>ⲩ</w:t>
      </w:r>
      <w:r>
        <w:rPr/>
        <w:t>쵳㇂⩖䩴⍾♏輴杒恴䭏땟䖮䭳㒥숤轃南彣睅䲿扞剶㣂䗃熻ꏂ䩖䩾䝟批硰⵮佷獁걞挺⩁䉙琭깍㨪勂带抣믂稻</w:t>
      </w:r>
      <w:r>
        <w:rPr/>
        <w:t>ꔳ</w:t>
      </w:r>
      <w:r>
        <w:rPr/>
        <w:t>焫䤹颣싂㷂㭞燂䇂朸⧂䏃呣在㌦䉃懂瘹쉌숬</w:t>
      </w:r>
      <w:r>
        <w:rPr/>
        <w:t>ⵯ</w:t>
      </w:r>
      <w:r>
        <w:rPr/>
        <w:t>杍㕅숪㌸噱睸䙌쉨奏圶呈⨭넪傻頬婑䑃〉彴呭噦払歘䝴唷恈煊未뗂⸬恢䕴框⌥䎩⛂숲䝭涏㏃く佐呵剋幵믂睞ꎥ噰</w:t>
      </w:r>
      <w:r>
        <w:rPr/>
        <w:t>ⲏ</w:t>
      </w:r>
      <w:r>
        <w:rPr/>
        <w:t>焨⹗昰슩⯂児㉢䊱十㈴凃摕侥㝪긳딪挹秂沏ꆥ䵔没愭穸堬片湡뭮</w:t>
      </w:r>
      <w:r>
        <w:rPr/>
        <w:t>ⱶ⹲⩌</w:t>
      </w:r>
      <w:r>
        <w:rPr/>
        <w:t>塅걈祔숯傱ꍙ䅬쉨ꍔ</w:t>
      </w:r>
      <w:r>
        <w:rPr/>
        <w:t>⡏♣</w:t>
      </w:r>
      <w:r>
        <w:rPr/>
        <w:t>灌㪬⮣㩡쉟㓂䡩</w:t>
      </w:r>
      <w:r>
        <w:rPr/>
        <w:t>ꤺ</w:t>
      </w:r>
      <w:r>
        <w:rPr/>
        <w:t>ꍱ⼳烂㷂깒挩⬥迂徬䝋㉆爥䟂倭䑭쏂</w:t>
      </w:r>
      <w:r>
        <w:rPr/>
        <w:t>ⰴ</w:t>
      </w:r>
      <w:r>
        <w:rPr/>
        <w:t>싂兗⥺뾏⩬泂㥌狂䝨獤숰䐴칾䡫癅갰뽇歘捉䁐䅀䋂潊</w:t>
      </w:r>
      <w:r>
        <w:rPr/>
        <w:t>ꕟ</w:t>
      </w:r>
      <w:r>
        <w:rPr/>
        <w:t>㫂煤넪싂쉇瑣</w:t>
      </w:r>
      <w:r>
        <w:rPr/>
        <w:t>⡭</w:t>
      </w:r>
      <w:r>
        <w:rPr/>
        <w:t>敏總䳃橐㥰㒻廃サ䉣슣걚ꍱ线䠽⬲</w:t>
      </w:r>
      <w:r>
        <w:rPr/>
        <w:t>ꦬ</w:t>
      </w:r>
      <w:r>
        <w:rPr/>
        <w:t>㤤懂㤽瑅炿䋂㨲泂堻쏍䩭</w:t>
      </w:r>
      <w:r>
        <w:rPr/>
        <w:t>ꦘ</w:t>
      </w:r>
      <w:r>
        <w:rPr/>
        <w:t>㵓数偅䴶숦態ㅎ牡쉦瓂㖣杴礪捹厬档㴯囎さ浥</w:t>
      </w:r>
      <w:r>
        <w:rPr/>
        <w:t>ꤦ</w:t>
      </w:r>
      <w:r>
        <w:rPr/>
        <w:t>轎⥱⭬⪩⤱穯갣捵顫⤱䀶딨쉕겡根㌫潋婚묊⨷ㅄ序뭞㙸氲儸⭯剈䑄槂♣琴晗樸栳癊睁䕚䵈璡⎣</w:t>
      </w:r>
      <w:r>
        <w:rPr/>
        <w:t>⡠</w:t>
      </w:r>
      <w:r>
        <w:rPr/>
        <w:t>幧睹摮⪏㔤⛎喏</w:t>
      </w:r>
      <w:r>
        <w:rPr/>
        <w:t>⡍</w:t>
      </w:r>
      <w:r>
        <w:rPr/>
        <w:t>琣슬숹⩀숭ꅭ㪩栫⮬仂杴浏㩌煤쉆걙⩕┤쉢⼨棎䮿⑨캮䩋祩</w:t>
      </w:r>
      <w:r>
        <w:rPr/>
        <w:t>ⵊ</w:t>
      </w:r>
      <w:r>
        <w:rPr/>
        <w:t>涏椯睦䁎쌯</w:t>
      </w:r>
      <w:r>
        <w:rPr/>
        <w:t>⡟┹</w:t>
      </w:r>
      <w:r>
        <w:rPr/>
        <w:t>楬㥘縦뾿䃂㙇彉쵅䯎浯</w:t>
      </w:r>
      <w:r>
        <w:rPr/>
        <w:t>ⱏ</w:t>
      </w:r>
      <w:r>
        <w:rPr/>
        <w:t>쏎ꥸ塩◂伱畖机ꅊ啷칫䵤</w:t>
      </w:r>
      <w:r>
        <w:rPr/>
        <w:t>⡺</w:t>
      </w:r>
      <w:r>
        <w:rPr/>
        <w:t>矎</w:t>
      </w:r>
      <w:r>
        <w:rPr/>
        <w:t>ꕹ</w:t>
      </w:r>
      <w:r>
        <w:rPr/>
        <w:t>煅뗂⍁ꥪ</w:t>
      </w:r>
      <w:r>
        <w:rPr/>
        <w:t>ꤨ</w:t>
      </w:r>
      <w:r>
        <w:rPr/>
        <w:t>䤱栣㈰樣坪䮱⑈泂칞쌪搫啨☸㜣ꥺ쉔㑶⍣⮮곂噆晵ぉ硅䘮쉏晳쏂</w:t>
      </w:r>
      <w:r>
        <w:rPr/>
        <w:t>ꥋ</w:t>
      </w:r>
      <w:r>
        <w:rPr/>
        <w:t>輺갷娳⻂⸪竎숯깪㝢㪻</w:t>
      </w:r>
      <w:r>
        <w:rPr/>
        <w:t>ꥆ</w:t>
      </w:r>
      <w:r>
        <w:rPr/>
        <w:t>숯勂◂廃煚䩡〲㠦싂瘲䈯穌ꄲꥲ䐲礶顥繴喵刣瀷伻⨻潱</w:t>
      </w:r>
      <w:r>
        <w:rPr/>
        <w:t>ⱋ</w:t>
      </w:r>
      <w:r>
        <w:rPr/>
        <w:t>⽕쉟넴報㜶슩徻殘捕啦窬幀氺䵅潇╡</w:t>
      </w:r>
      <w:r>
        <w:rPr/>
        <w:t>ꥑ</w:t>
      </w:r>
      <w:r>
        <w:rPr/>
        <w:t>㝹炩櫂</w:t>
      </w:r>
      <w:r>
        <w:rPr/>
        <w:t>⡦</w:t>
      </w:r>
      <w:r>
        <w:rPr/>
        <w:t>偾伲顚楮☩쉁縻穔匭⹇䑨</w:t>
      </w:r>
      <w:r>
        <w:rPr/>
        <w:t>ⱷ</w:t>
      </w:r>
      <w:r>
        <w:rPr/>
        <w:t>깙祍슬恙潾쉌䈩뇃쉸佮숦⮻彎扥③⽥汕優</w:t>
      </w:r>
      <w:r>
        <w:rPr/>
        <w:t>ꕟ</w:t>
      </w:r>
      <w:r>
        <w:rPr/>
        <w:t>㩑⌺䩁ꅀ⩵㕰祩갲啌㗂杸枡兯촣⹔䕵㐪灯ꅃ</w:t>
      </w:r>
      <w:r>
        <w:rPr/>
        <w:t>⢬</w:t>
      </w:r>
      <w:r>
        <w:rPr/>
        <w:t>夸䁫渪ㄸ</w:t>
      </w:r>
      <w:r>
        <w:rPr/>
        <w:t>Ⱔ</w:t>
      </w:r>
      <w:r>
        <w:rPr/>
        <w:t>炏</w:t>
      </w:r>
      <w:r>
        <w:rPr/>
        <w:t>ꕯ</w:t>
      </w:r>
      <w:r>
        <w:rPr/>
        <w:t>玩䥷恖礤收쌶싍搣㏎剥⩐묷縺幁䉞伪㍯</w:t>
      </w:r>
      <w:r>
        <w:rPr/>
        <w:t>Ⳃ</w:t>
      </w:r>
      <w:r>
        <w:rPr/>
        <w:t>塧⍢䚩䒡琺䢥䅲栩쉪䫂剶䜣</w:t>
      </w:r>
      <w:r>
        <w:rPr/>
        <w:t>Ⲙ①</w:t>
      </w:r>
      <w:r>
        <w:rPr/>
        <w:t>仍䮿矂䵂䩩ꍕ爯㵮响⤴䢬轙䍸꥞넨愳猷瘺녅㛎怳䥌圪刣䥕婺溱执佦塸織쉏穆単</w:t>
      </w:r>
      <w:r>
        <w:rPr/>
        <w:t>⠯</w:t>
      </w:r>
      <w:r>
        <w:rPr/>
        <w:t>囂쉴楀췂扞扤⪻䩧䴶幬⤽㥢㌮⍦썖兣刴쵑떘嗂偆彥䌪㑕㉶ノ쉧挣恘촥♦캬㇂㕑祃吴㙕䇂㉲⴪⥰ꥱ쉖殮뮵砵⨪⩡桂⵭呂䈥쵀㘱彡숪☴栩㍘슘橤䪩彅땥ꅟ湖浭眯䝩㵇</w:t>
      </w:r>
      <w:r>
        <w:rPr/>
        <w:t>ꕋ</w:t>
      </w:r>
      <w:r>
        <w:rPr/>
        <w:t>囎䛍썪㴫뇂</w:t>
      </w:r>
      <w:r>
        <w:rPr/>
        <w:t>ꥁ⩒</w:t>
      </w:r>
      <w:r>
        <w:rPr/>
        <w:t>愭兹㉀㩠쉰㈸瑖爽⸲稹</w:t>
      </w:r>
      <w:r>
        <w:rPr/>
        <w:t>ⵆ</w:t>
      </w:r>
      <w:r>
        <w:rPr/>
        <w:t>牤</w:t>
      </w:r>
      <w:r>
        <w:rPr/>
        <w:t>꧂</w:t>
      </w:r>
      <w:r>
        <w:rPr/>
        <w:t>뼮㐭뭍迃乌䎩</w:t>
      </w:r>
      <w:r>
        <w:rPr/>
        <w:t>Ⳃ</w:t>
      </w:r>
      <w:r>
        <w:rPr/>
        <w:t>쉣繋潍</w:t>
      </w:r>
      <w:r>
        <w:rPr/>
        <w:t>⠪</w:t>
      </w:r>
      <w:r>
        <w:rPr/>
        <w:t>珃欮䞣㆘</w:t>
      </w:r>
      <w:r>
        <w:rPr/>
        <w:t>⠮</w:t>
      </w:r>
      <w:r>
        <w:rPr/>
        <w:t>䰩輦⛍䨽璿숶杂本갺䡌榩⩒숦칌⸬珂佷걅燂걐祚犡䉙칋氱㡋悱</w:t>
      </w:r>
      <w:r>
        <w:rPr/>
        <w:t>ꕋ</w:t>
      </w:r>
      <w:r>
        <w:rPr/>
        <w:t>땘仍䍗㉺㜺洣묮塕쉭쉐亏칖떥奘걉쉐䵗ꥨ㜦刵뽤䤪獕䱷䀹匰秂潥矂窏啓削</w:t>
      </w:r>
      <w:r>
        <w:rPr/>
        <w:t>ⵎ</w:t>
      </w:r>
      <w:r>
        <w:rPr/>
        <w:t>쉕곂檘䠯䁫</w:t>
      </w:r>
      <w:r>
        <w:rPr/>
        <w:t>ꥋ</w:t>
      </w:r>
      <w:r>
        <w:rPr/>
        <w:t>숵⽕놩慊瘴</w:t>
      </w:r>
      <w:r>
        <w:rPr/>
        <w:t>꤯</w:t>
      </w:r>
      <w:r>
        <w:rPr/>
        <w:t>摅</w:t>
      </w:r>
      <w:r>
        <w:rPr/>
        <w:t>⡠⪏␩</w:t>
      </w:r>
      <w:r>
        <w:rPr/>
        <w:t>㥞숦恈쉞</w:t>
      </w:r>
      <w:r>
        <w:rPr/>
        <w:t>ꕌ</w:t>
      </w:r>
      <w:r>
        <w:rPr/>
        <w:t>捎奱뽈쉧䭾⦏꥔塣뼷쉮껂</w:t>
      </w:r>
      <w:r>
        <w:rPr/>
        <w:t>꧂</w:t>
      </w:r>
      <w:r>
        <w:rPr/>
        <w:t>㉾灞䐨浍䌊用䪬漥昲毂瞵汮顪㨴⪡슡┯긲⤩䂻⼪䶩な⫂愯囂⑗㥈媬</w:t>
      </w:r>
      <w:r>
        <w:rPr/>
        <w:t>ꤷ</w:t>
      </w:r>
      <w:r>
        <w:rPr/>
        <w:t>쉁䅑頨繈灦地╴し痂傱瘷썠숵묫</w:t>
      </w:r>
      <w:r>
        <w:rPr/>
        <w:t>ꥊ</w:t>
      </w:r>
      <w:r>
        <w:rPr/>
        <w:t>橯㔯顳潦숩硵ꥪ쵖䅠湟佦卵┹㌮慒⽯楸䶣桅砹쉟⍥쵮䭘飂숰㑵牺獕微⑑桖曂晕㑰彞炩䑢幮䱮</w:t>
      </w:r>
      <w:r>
        <w:rPr/>
        <w:t>Ɽ</w:t>
      </w:r>
      <w:r>
        <w:rPr/>
        <w:t>䅰⧂儣䶡沿䬻牎祧쉏⹞숫䷂頨뭵⩭䝕ꅀ⦬䑴未㨰橠䵑㔫朳㵏㕐꺏䭹㖣夵唨獙桟䵣깙</w:t>
      </w:r>
      <w:r>
        <w:rPr/>
        <w:t>ⶩ␻</w:t>
      </w:r>
      <w:r>
        <w:rPr/>
        <w:t>剴偌㫂䤯</w:t>
      </w:r>
      <w:r>
        <w:rPr/>
        <w:t>ⱑ</w:t>
      </w:r>
      <w:r>
        <w:rPr/>
        <w:t>娽㶱湧棂呾䐥幥瑙轢ㄮ䝈</w:t>
      </w:r>
      <w:r>
        <w:rPr/>
        <w:t>ⱹ</w:t>
      </w:r>
      <w:r>
        <w:rPr/>
        <w:t>숱婡⑹䖬㈹ꌴ</w:t>
      </w:r>
      <w:r>
        <w:rPr/>
        <w:t>꤫</w:t>
      </w:r>
      <w:r>
        <w:rPr/>
        <w:t>槂쉆뼨슮娷㕒熵㝘犱컂祄愳䴲慞⍤䂬䮬搪城睬彚ꌻ估悘䘯共瘥췎揍㐫瓂䅓恳硖優⍊溩狂轷弲㙾摂灂慄禩摬㖘䁢⥌䜺쉠浉믎柂磂쉸牳㭣喏썘숸ꍯ到輩㔭秂싂杈䥴ꎣ摟匩⧂䰶児㩎娰╙欪딮䁞쵤䩳㍓殱㛂䁹杌檩啊칏⸳䙯숹睔䕋劬㒱⭟轴싂婷㘣䑚怴⭡</w:t>
      </w:r>
      <w:r>
        <w:rPr/>
        <w:t>ꔱ⮡</w:t>
      </w:r>
      <w:r>
        <w:rPr/>
        <w:t>愲㡙塔쉖唩曂⩵㔳冏焽㉏廂檡顶⮣汾㵗넰</w:t>
      </w:r>
      <w:r>
        <w:rPr/>
        <w:t>ꖩ</w:t>
      </w:r>
      <w:r>
        <w:rPr/>
        <w:t>㠦䕳ꇂ㕉⨨癷쉪瑔堪佃㢻䵑싂ㄮ摤桬</w:t>
      </w:r>
      <w:r>
        <w:rPr/>
        <w:t>ⲩ</w:t>
      </w:r>
      <w:r>
        <w:rPr/>
        <w:t>殘彤䬲愩싂뽖頣䎡顖匭啧䷂硒쉙搩</w:t>
      </w:r>
      <w:r>
        <w:rPr/>
        <w:t>ⴶ</w:t>
      </w:r>
      <w:r>
        <w:rPr/>
        <w:t>癇㐮扴偙쉍洣楧恇䫃깒车䅎頸땕</w:t>
      </w:r>
      <w:r>
        <w:rPr/>
        <w:t>⡥</w:t>
      </w:r>
      <w:r>
        <w:rPr/>
        <w:t>㝾㙊倱䡬濂男䀻瘲䍫嫂</w:t>
      </w:r>
      <w:r>
        <w:rPr/>
        <w:t>ꤤ</w:t>
      </w:r>
      <w:r>
        <w:rPr/>
        <w:t>겵㕱䕣娹녈䒘쉢칒쉊</w:t>
      </w:r>
      <w:r>
        <w:rPr/>
        <w:t>ⷂ⬹</w:t>
      </w:r>
      <w:r>
        <w:rPr/>
        <w:t>녗琶摂</w:t>
      </w:r>
      <w:r>
        <w:rPr/>
        <w:t>⢿</w:t>
      </w:r>
      <w:r>
        <w:rPr/>
        <w:t>䴣煤䆱慌㥏⯍揂딥쉊琩♱㑞싂疮뽑癴汊䡃</w:t>
      </w:r>
      <w:r>
        <w:rPr/>
        <w:t>⠱</w:t>
      </w:r>
      <w:r>
        <w:rPr/>
        <w:t>뮣쉫㙂</w:t>
      </w:r>
      <w:r>
        <w:rPr/>
        <w:t>⡙</w:t>
      </w:r>
      <w:r>
        <w:rPr/>
        <w:t>湡䙪</w:t>
      </w:r>
      <w:r>
        <w:rPr/>
        <w:t>ꔻ</w:t>
      </w:r>
      <w:r>
        <w:rPr/>
        <w:t>쉒幄䬷玡쉑녙偁ꌺ</w:t>
      </w:r>
      <w:r>
        <w:rPr/>
        <w:t>꧂</w:t>
      </w:r>
      <w:r>
        <w:rPr/>
        <w:t>䕪쉈䅆憩⪮㥕╖䩠楎</w:t>
      </w:r>
      <w:r>
        <w:rPr/>
        <w:t>Ⱚ</w:t>
      </w:r>
      <w:r>
        <w:rPr/>
        <w:t>䂮</w:t>
      </w:r>
      <w:r>
        <w:rPr/>
        <w:t>ⱹ</w:t>
      </w:r>
      <w:r>
        <w:rPr/>
        <w:t>䔴䌬愳쉫截剩츮剶䍨䰺ꥦ䬯숷㵃櫂䠨啄刯䈹㑖⑨쉢泂剀䶡䙔䥪个쉮䩮╏슿滂䱏㝷婺湩轕嫂矂徥⻂싂塑넴슥瑣</w:t>
      </w:r>
      <w:r>
        <w:rPr/>
        <w:t>꧂</w:t>
      </w:r>
      <w:r>
        <w:rPr/>
        <w:t>坋䩓㝆浢慗汶㏂⑊晲揂婤祖녴숴汕䉁</w:t>
      </w:r>
      <w:r>
        <w:rPr/>
        <w:t>ꥊ</w:t>
      </w:r>
      <w:r>
        <w:rPr/>
        <w:t>杬幯杂䕸㭷喥殡ッ睰쵉</w:t>
      </w:r>
      <w:r>
        <w:rPr/>
        <w:t>ⱃ</w:t>
      </w:r>
      <w:r>
        <w:rPr/>
        <w:t>轚쉰⎘䌪⪡㕠但㵑</w:t>
      </w:r>
      <w:r>
        <w:rPr/>
        <w:t>ⵕ</w:t>
      </w:r>
      <w:r>
        <w:rPr/>
        <w:t>泂顈</w:t>
      </w:r>
      <w:r>
        <w:rPr/>
        <w:t>⠲</w:t>
      </w:r>
      <w:r>
        <w:rPr/>
        <w:t>㈤灂䙹㭩亿⩏瑣潆湊恳歚⿂╷㴣瀱乥쉌嚬彲瓂䱳浡숪싂橴䒩渱䢏</w:t>
      </w:r>
      <w:r>
        <w:rPr/>
        <w:t>ꥁ</w:t>
      </w:r>
      <w:r>
        <w:rPr/>
        <w:t>䘺뾥顎輊츶顇枩奮暻㵫癙쉲䵞쉰梵ꥥ쉀啹쉁碮飂繵ꍬ䜥仂礻㕷渻㣂灏쉒楙쉅녇暵〈</w:t>
      </w:r>
      <w:r>
        <w:rPr/>
        <w:t>ⱃ</w:t>
      </w:r>
      <w:r>
        <w:rPr/>
        <w:t>朵갶</w:t>
      </w:r>
      <w:r>
        <w:rPr/>
        <w:t>⡓</w:t>
      </w:r>
      <w:r>
        <w:rPr/>
        <w:t>䒵䉔쵏祢桍卦ꄪ輦奟ꌴ⥉</w:t>
      </w:r>
      <w:r>
        <w:rPr/>
        <w:t>ⵒ</w:t>
      </w:r>
      <w:r>
        <w:rPr/>
        <w:t>슥䄺</w:t>
      </w:r>
      <w:r>
        <w:rPr/>
        <w:t>ⱆ⒱</w:t>
      </w:r>
      <w:r>
        <w:rPr/>
        <w:t>쉞㫂ꅎ숪啙</w:t>
      </w:r>
      <w:r>
        <w:rPr/>
        <w:t>⠶</w:t>
      </w:r>
      <w:r>
        <w:rPr/>
        <w:t>掻烂㊥⽏潟⹥楮썡湖䧂䡉㑨넩前ꥡ녘熏녥参쉑橓伨䕱撮浨燃㑶ꥴ⍗䧂䩹</w:t>
      </w:r>
      <w:r>
        <w:rPr/>
        <w:t>⡙</w:t>
      </w:r>
      <w:r>
        <w:rPr/>
        <w:t>촴儶佾䬪㠩䗂뗂쉕쉟乱焻は</w:t>
      </w:r>
      <w:r>
        <w:rPr/>
        <w:t>⢮</w:t>
      </w:r>
      <w:r>
        <w:rPr/>
        <w:t>䡞湀乑嘩〸㥃瞩䬵⭊中촱歌㬭싍䃎敀긭⭪싂斘帵䉔矂儬㭍쌵獆獭泃䒩⏂旂쉙棂伦䘰埍顏䉫䋎숯繪⥩㥂㉓捅浸侩깲乂㥙싂뼸潖㛂撣畗㭥숵䋎㖱㠽䥵䡫촷磂</w:t>
      </w:r>
      <w:r>
        <w:rPr/>
        <w:t>ꗂ⍨</w:t>
      </w:r>
      <w:r>
        <w:rPr/>
        <w:t>剸슱玥瓂⑹</w:t>
      </w:r>
      <w:r>
        <w:rPr/>
        <w:t>Ⱘ</w:t>
      </w:r>
      <w:r>
        <w:rPr/>
        <w:t>硊僂硡싂沬숸䈫쉘䳂睭</w:t>
      </w:r>
      <w:r>
        <w:rPr/>
        <w:t>ꦡ</w:t>
      </w:r>
      <w:r>
        <w:rPr/>
        <w:t>㙋禬⼪捀䕴婕揂䂥熩洶䩊啺䍄쉶놱⭙皻瑭迍摹䡁썯兦⥃嘯ガ♴쉁か瀪仂橂猬㍸쉰⿍싃꧎刽竂녾㤹㝯摐㩃䑅瀣癔䇂䱓繏䝚걦⩬漹㙚</w:t>
      </w:r>
      <w:r>
        <w:rPr/>
        <w:t>ꥁ</w:t>
      </w:r>
      <w:r>
        <w:rPr/>
        <w:t>匶䵎땫⮘悻썂斘껎濃噅</w:t>
      </w:r>
      <w:r>
        <w:rPr/>
        <w:t>ⵚ</w:t>
      </w:r>
      <w:r>
        <w:rPr/>
        <w:t>뽾兾쉡瑗含䟂쉒在㔤쉎迂⯂䡯洮瀭报畤⏎딽㴵</w:t>
      </w:r>
      <w:r>
        <w:rPr/>
        <w:t>ꗂ</w:t>
      </w:r>
      <w:r>
        <w:rPr/>
        <w:t>쉒湧ど猺ꅲ⵮睔牓㡆쉀숦杫恞滂숪浨牭㓎坡楹旂楟轢䥊庡楈灬呣쉴</w:t>
      </w:r>
      <w:r>
        <w:rPr/>
        <w:t>ꔪ</w:t>
      </w:r>
      <w:r>
        <w:rPr/>
        <w:t>䅙潣䥔⍔澮煷睂浣顂䵁歧擂渰穁儦嚥縰묬暬晸碮奏〵婈搻䱣♎</w:t>
      </w:r>
      <w:r>
        <w:rPr/>
        <w:t>꥓</w:t>
      </w:r>
      <w:r>
        <w:rPr/>
        <w:t>坕㷂䇂橕䑡⭰껃䩢楐㙏䦘쉌婏彔숴㑪怤离⭫嘴䬯摾㤥</w:t>
      </w:r>
      <w:r>
        <w:rPr/>
        <w:t>⡲</w:t>
      </w:r>
      <w:r>
        <w:rPr/>
        <w:t>䑷ꄷ㑆猲쉁䑷懂彲䵲瑑슣㈥싍嫂⥇썁숪㭺숣깬浊㷂㉑漣偖㷂堦㔭柂</w:t>
      </w:r>
      <w:r>
        <w:rPr/>
        <w:t>ⲡ</w:t>
      </w:r>
      <w:r>
        <w:rPr/>
        <w:t>뗂爰</w:t>
      </w:r>
      <w:r>
        <w:rPr/>
        <w:t>ⱥ</w:t>
      </w:r>
      <w:r>
        <w:rPr/>
        <w:t>쌣쵸♡湣睠㌪弻末䅄繂☰潀숺⵨⍊奉㑣浠</w:t>
      </w:r>
      <w:r>
        <w:rPr/>
        <w:t>ꤺ</w:t>
      </w:r>
      <w:r>
        <w:rPr/>
        <w:t>欺匦캻ち汩숬塋숷썚擃汙晳洳䙔䪩燂契㌥枵癖倪转湪⩶⪡</w:t>
      </w:r>
      <w:r>
        <w:rPr/>
        <w:t>꧂</w:t>
      </w:r>
      <w:r>
        <w:rPr/>
        <w:t>㔤ぇ숥澩祗싂ヂ쉦淍캥ꅺ灗癸╗䡎㤵椤</w:t>
      </w:r>
      <w:r>
        <w:rPr/>
        <w:t>ꗂ</w:t>
      </w:r>
      <w:r>
        <w:rPr/>
        <w:t>䌩㝎␨쉵츣株䤪㙞犿畹塤浬娸湴磂橲壂礱噌䧎坡ㆿ싂㕩楰圥⻃塁櫂幾㜹䌳㔫湯剮쉺惂⵸汱ꥴ㷍싍⼴슣䉥싂祰㨵怤堫䀤◂숴䵀㥅悩</w:t>
      </w:r>
      <w:r>
        <w:rPr/>
        <w:t>⠊</w:t>
      </w:r>
      <w:r>
        <w:rPr/>
        <w:t>丬칏䉲渶ぞ浾恓坃뭒㑁猩싂㍚癗浅슡嗃煢ꍱ氶洲顂㵉䐵轫坦硣健潗☹ꍢ昷쉗䱅⍂弰䨳</w:t>
      </w:r>
      <w:r>
        <w:rPr/>
        <w:t>꧂</w:t>
      </w:r>
      <w:r>
        <w:rPr/>
        <w:t>䈯倫</w:t>
      </w:r>
      <w:r>
        <w:rPr/>
        <w:t>ꕠ</w:t>
      </w:r>
      <w:r>
        <w:rPr/>
        <w:t>彮싂⑇㵳╘䠪穘䍏</w:t>
      </w:r>
      <w:r>
        <w:rPr/>
        <w:t>⢣</w:t>
      </w:r>
      <w:r>
        <w:rPr/>
        <w:t>䲿㠴瑢싂辮捐㎩㖮縣䷂䔷⭔쌯䏂匲栻窡쉹穳㎏頰</w:t>
      </w:r>
      <w:r>
        <w:rPr/>
        <w:t>ⱱ</w:t>
      </w:r>
      <w:r>
        <w:rPr/>
        <w:t>參偾杨쉩硚䑡싂⍭墡㝺䱡壂漣氪婋⭊睪쉘䡥晲쉐渳䭱⽳숷녵䜯が䵠轒䕗㤱䭆⥈乞假슘啄捴䭠숨㩈䞘䛂憣怤倴桁㞬汖敔㎥戹顄㝗㊱盂㮮⥋⑊믂穞쉢櫂긦</w:t>
      </w:r>
      <w:r>
        <w:rPr/>
        <w:t>ꗂ</w:t>
      </w:r>
      <w:r>
        <w:rPr/>
        <w:t>轁磃ꥦ슡䪮녒쉟ㅺ䌸呅晆䓂䡞䶣뾮쉌⥍⩚䨻䲡䕯犣敤ㅘ</w:t>
      </w:r>
      <w:r>
        <w:rPr/>
        <w:t>ⵋ</w:t>
      </w:r>
      <w:r>
        <w:rPr/>
        <w:t>딵枩䅧칤噡励圭僂奓⩺쌰쉧瘳焱쉄⼳泂憘䚻噌숣╵煣疮势搵녋㌲晴╂䝀潯䱈顺칟┬䥶</w:t>
      </w:r>
      <w:r>
        <w:rPr/>
        <w:t>Ⱖ</w:t>
      </w:r>
      <w:r>
        <w:rPr/>
        <w:t>〳⹆⨫숹⍓䆩玬㊥䅵䏂㠫䥪썴땩䳂塈쉚汥㛂쉨쎥쉠狂칳爳梣⥐䕅썊䄹쉶啉㦏䥇ꅒ䣂䍔</w:t>
      </w:r>
      <w:r>
        <w:rPr/>
        <w:t>ⲣ</w:t>
      </w:r>
      <w:r>
        <w:rPr/>
        <w:t>灅礵䘦숤충滂┥㩣潇䘮</w:t>
      </w:r>
      <w:r>
        <w:rPr/>
        <w:t>Ⱬ</w:t>
      </w:r>
      <w:r>
        <w:rPr/>
        <w:t>改㵚渻ㆣ䟂땧彁뮵捙▩商卆呉璩䭧녈䍒⸨숪⩧汩嗂</w:t>
      </w:r>
      <w:r>
        <w:rPr/>
        <w:t>ꔶ</w:t>
      </w:r>
      <w:r>
        <w:rPr/>
        <w:t>搬庮땦숮䀷뽴瑪䥍偧⑧㙃㐷悻伽䙷噣䄪䥨㍾⽢榵슮뭧쉁䚵剖숦♑</w:t>
      </w:r>
      <w:r>
        <w:rPr/>
        <w:t>ꥊ</w:t>
      </w:r>
      <w:r>
        <w:rPr/>
        <w:t>䥆轮乳ꏍ</w:t>
      </w:r>
      <w:r>
        <w:rPr/>
        <w:t>ꔪ</w:t>
      </w:r>
      <w:r>
        <w:rPr/>
        <w:t>싎뗂┽噃弪⧂拃總乭⥰頻숦圭绂剆浉湳쉮䄻晹썮⍑䭺彶啑쉓樭쉎⭲曂쌫兇걳顳椥剉浥䥟橭毎灩ꅗ갩獏ꍳ奎⍴壂㨹䦣楢</w:t>
      </w:r>
      <w:r>
        <w:rPr/>
        <w:t>ꦱ</w:t>
      </w:r>
      <w:r>
        <w:rPr/>
        <w:t>쉤㈶뇂卦쉨䣂瑵却痂噫䰪媏矎䘪㋂䕬嘨ま恏㤩敀䨽㡨ꍆ㭈摭슮婎㯂⼻咥㓎瑯㴺숺濂싃啯䩞ꥱ欱獌썥埂甪㊵煙㪱ヂ牰轰♓숳智䈷슬䵡獶쉥☻桨숥뽗眵娶晊单녰槂稪묫数썇</w:t>
      </w:r>
      <w:r>
        <w:rPr/>
        <w:t>⢮</w:t>
      </w:r>
      <w:r>
        <w:rPr/>
        <w:t>놮彟䈻輪桹睙</w:t>
      </w:r>
      <w:r>
        <w:rPr/>
        <w:t>ꕴ⪱</w:t>
      </w:r>
      <w:r>
        <w:rPr/>
        <w:t>䙤⏂瀳칋頪䱃毂⩪㡞檻繓惂硑</w:t>
      </w:r>
      <w:r>
        <w:rPr/>
        <w:t>ꤩ</w:t>
      </w:r>
      <w:r>
        <w:rPr/>
        <w:t>뭭戳啊焥瞿㟂㎮奀㋂⽺振瀹㡶뽞瑎䌹䁾䁉琴䆩ㅶ兂捃檩颥ꥩ潂嗂䰰杮</w:t>
      </w:r>
      <w:r>
        <w:rPr/>
        <w:t>ꕲ</w:t>
      </w:r>
      <w:r>
        <w:rPr/>
        <w:t>弳䜮曂㙏嫂晌榵뭅㴫攭湶╟⏂꥚凂뭟橦夹䍾橔坢㆏</w:t>
      </w:r>
      <w:r>
        <w:rPr/>
        <w:t>ⵌ</w:t>
      </w:r>
      <w:r>
        <w:rPr/>
        <w:t>周싂吊䑹祙슏㐴⪩슏乕祣牧塄䩩慭⵫꧎</w:t>
      </w:r>
      <w:r>
        <w:rPr/>
        <w:t>Ⳏ</w:t>
      </w:r>
      <w:r>
        <w:rPr/>
        <w:t>睷契</w:t>
      </w:r>
      <w:r>
        <w:rPr/>
        <w:t>ⷂ</w:t>
      </w:r>
      <w:r>
        <w:rPr/>
        <w:t>挷䵫倲桯ꍀ䶏㪱㌣䓎딮뭋꺩欶숴</w:t>
      </w:r>
      <w:r>
        <w:rPr/>
        <w:t>Ⲙ⥎</w:t>
      </w:r>
      <w:r>
        <w:rPr/>
        <w:t>榱瑕쉷ꅵ癲愲쉡㭠汆ꍒ吻毎⩎䄵䕭㝏䊻潂䡆桓琺㪩ꇃ䩎猱恺㴬걹癤⿂樨䩎浰婃彩塺佟䵥</w:t>
      </w:r>
      <w:r>
        <w:rPr/>
        <w:t>ⰵ</w:t>
      </w:r>
      <w:r>
        <w:rPr/>
        <w:t>㐫⬰</w:t>
      </w:r>
      <w:r>
        <w:rPr/>
        <w:t>⢿</w:t>
      </w:r>
      <w:r>
        <w:rPr/>
        <w:t>汸⭪㌸䱚旃栤卯匮畑弪侘凂杴橥⶿⽇䰻奁칦</w:t>
      </w:r>
      <w:r>
        <w:rPr/>
        <w:t>ⵇ</w:t>
      </w:r>
      <w:r>
        <w:rPr/>
        <w:t>䡅埂幏㣃慟瑕䝮쉗兺䍾佨灂ꄮ䙓䤯桧悏♱䕳桧呾漬幭丳갤⸥</w:t>
      </w:r>
      <w:r>
        <w:rPr/>
        <w:t>ꥀ</w:t>
      </w:r>
      <w:r>
        <w:rPr/>
        <w:t>쉂싂뗂䥑瑧桹坤瑲嫍</w:t>
      </w:r>
      <w:r>
        <w:rPr/>
        <w:t>ꥍⶬ</w:t>
      </w:r>
      <w:r>
        <w:rPr/>
        <w:t>㑑䅦彥쎬숶싂嗂ꄱ愨♊煾儥忂癎쉧땂戽䁸╷䍵倲眹㦡縸㙯슏㙀偉</w:t>
      </w:r>
      <w:r>
        <w:rPr/>
        <w:t>ꤺ</w:t>
      </w:r>
      <w:r>
        <w:rPr/>
        <w:t>숮䁱朳告싍眰</w:t>
      </w:r>
      <w:r>
        <w:rPr/>
        <w:t>ⵉ</w:t>
      </w:r>
      <w:r>
        <w:rPr/>
        <w:t>쉀컃㥫⚵晲⩵塨瀴⹍</w:t>
      </w:r>
      <w:r>
        <w:rPr/>
        <w:t>ꔮ</w:t>
      </w:r>
      <w:r>
        <w:rPr/>
        <w:t>丶撥殩䘴栣怳圦ㄦ㵇弳䇎</w:t>
      </w:r>
      <w:r>
        <w:rPr/>
        <w:t>ꕏ</w:t>
      </w:r>
      <w:r>
        <w:rPr/>
        <w:t>戣呏昸쉺顫䳂丷剋쉙칣傱剙뼷⚮</w:t>
      </w:r>
      <w:r>
        <w:rPr/>
        <w:t>ⱞ</w:t>
      </w:r>
      <w:r>
        <w:rPr/>
        <w:t>倵⭅㚩䶱幘慱䅆쉬㩄쉪⸣싂슡㠰㠪䥁束䕌녀칵</w:t>
      </w:r>
      <w:r>
        <w:rPr/>
        <w:t>⡭</w:t>
      </w:r>
      <w:r>
        <w:rPr/>
        <w:t>뇂䱋怷쉂晷䨶熱㑡쉴婡睅싍洨愨숶칙ꅑ⑄殣䉡迂㥲</w:t>
      </w:r>
      <w:r>
        <w:rPr/>
        <w:t>꤯</w:t>
      </w:r>
      <w:r>
        <w:rPr/>
        <w:t>僂</w:t>
      </w:r>
      <w:r>
        <w:rPr/>
        <w:t>ꕂꤴ</w:t>
      </w:r>
      <w:r>
        <w:rPr/>
        <w:t>湌쉂祕곂浮来╀伤婆쉈</w:t>
      </w:r>
      <w:r>
        <w:rPr/>
        <w:t>Ⳃ</w:t>
      </w:r>
      <w:r>
        <w:rPr/>
        <w:t>䜣灩䪡摬쏂倱⭄氻檩䔴쉱뿍楰槂㥠亻圳噗♓쉾⨲扔䘴ꍭ儰産⹐堹숷僂墻쉦夳轧婵乶䑥컃ꌨ겵썘畒䤮♨ず湤䝴㝠⩾</w:t>
      </w:r>
      <w:r>
        <w:rPr/>
        <w:t>Ⳃ</w:t>
      </w:r>
      <w:r>
        <w:rPr/>
        <w:t>渳楔숷</w:t>
      </w:r>
      <w:r>
        <w:rPr/>
        <w:t>⡒</w:t>
      </w:r>
      <w:r>
        <w:rPr/>
        <w:t>廂⴪䱱</w:t>
      </w:r>
      <w:r>
        <w:rPr/>
        <w:t>ꤻ</w:t>
      </w:r>
      <w:r>
        <w:rPr/>
        <w:t>祯䫂쵠걶帥䯂숪</w:t>
      </w:r>
      <w:r>
        <w:rPr/>
        <w:t>Ⲙ</w:t>
      </w:r>
      <w:r>
        <w:rPr/>
        <w:t>圤⫂</w:t>
      </w:r>
      <w:r>
        <w:rPr/>
        <w:t>ꔻ</w:t>
      </w:r>
      <w:r>
        <w:rPr/>
        <w:t>䱖暘昴剣</w:t>
      </w:r>
      <w:r>
        <w:rPr/>
        <w:t>ꤲ</w:t>
      </w:r>
      <w:r>
        <w:rPr/>
        <w:t>剂䭐坲숥䌳쉎䑴佢䌣題ꥧ捕瞡硕福測䡄쉠䥄쉬呦䕯画楮輮吲〴嘳碩䕸☪卟挶쉎ꅥ뼯</w:t>
      </w:r>
      <w:r>
        <w:rPr/>
        <w:t>ⱇ</w:t>
      </w:r>
      <w:r>
        <w:rPr/>
        <w:t>卹녾䥚㈥⵲䁑쵍뽾칩桠㕰㑐䀷楔㥵矍㭁汶숵偫䩳䙹</w:t>
      </w:r>
      <w:r>
        <w:rPr/>
        <w:t>⡕</w:t>
      </w:r>
      <w:r>
        <w:rPr/>
        <w:t>䵡噐塮숽㑃汮⹰</w:t>
      </w:r>
      <w:r>
        <w:rPr/>
        <w:t>ꔤ</w:t>
      </w:r>
      <w:r>
        <w:rPr/>
        <w:t>扞쉄쉎䌺在⭾䴱嗎쏃兘䋍旎幱橄㘥┣疏珂畢塏媏氤輳畣뇂뽢瘫繕㍚䍱☰䵂⹾䵵</w:t>
      </w:r>
      <w:r>
        <w:rPr/>
        <w:t>ⵡ</w:t>
      </w:r>
      <w:r>
        <w:rPr/>
        <w:t>坴佐辻␣伶攵爤딳栩㵙촰㭭縥㆏瀪砲㑳㭭묯恣</w:t>
      </w:r>
      <w:r>
        <w:rPr/>
        <w:t>ⶮ</w:t>
      </w:r>
      <w:r>
        <w:rPr/>
        <w:t>뭧㶥頹敨朶쌲暘䕴瘩⩅䕥쉡▬</w:t>
      </w:r>
      <w:r>
        <w:rPr/>
        <w:t>⠶</w:t>
      </w:r>
      <w:r>
        <w:rPr/>
        <w:t>ꤺ</w:t>
      </w:r>
      <w:r>
        <w:rPr/>
        <w:t>さ摋刪슻ㄬ株㦣穩숺⩹䭩⸵ꅺ┦쉟牀숨圦摲♑⥌</w:t>
      </w:r>
      <w:r>
        <w:rPr/>
        <w:t>ꤰ</w:t>
      </w:r>
      <w:r>
        <w:rPr/>
        <w:t>伥䌩㑪睉</w:t>
      </w:r>
      <w:r>
        <w:rPr/>
        <w:t>ⱗ</w:t>
      </w:r>
      <w:r>
        <w:rPr/>
        <w:t>朹숥㇍㕡滎쉾⸊轂䭎⩸䰵廂唥坈㉬䂮嫂媩⤥歕Ⓕ습쉦슣瑣숪㥪炩䫍恠㭣䱾</w:t>
      </w:r>
      <w:r>
        <w:rPr/>
        <w:t>⡒</w:t>
      </w:r>
      <w:r>
        <w:rPr/>
        <w:t>繬漳㉙慂칔媡⼮䙢朥睷⚣敞珂奢捩埃⽯뇎杅⑭懂柂묳呶⍟㕗瘴뽁㕒䗂⮬硂頪쉞乀슘䕲ノ啴䪵䱐歁㤶婆佹颱䓂縸䱫伶믂楬䐪䧂쵀뭉㬣浟⨱쉕ㅦ敐칵免㩠㙒昶⥟乨</w:t>
      </w:r>
      <w:r>
        <w:rPr/>
        <w:t>Ⱝ</w:t>
      </w:r>
      <w:r>
        <w:rPr/>
        <w:t>뽙涮櫂嚬奎〭浕嘫䬯땥䕧␪㵂㮬顁柂㙭䐵㵡嫂㣂</w:t>
      </w:r>
      <w:r>
        <w:rPr/>
        <w:t>ⵚ</w:t>
      </w:r>
      <w:r>
        <w:rPr/>
        <w:t>䝓꺬並㚘涱</w:t>
      </w:r>
      <w:r>
        <w:rPr/>
        <w:t>ꕪ</w:t>
      </w:r>
      <w:r>
        <w:rPr/>
        <w:t>䝏䞿䦻㑣⑫쉍숪쉟⬨䜣頽⩲쉓秂㕡䩋㚏</w:t>
      </w:r>
      <w:r>
        <w:rPr/>
        <w:t>ꥄ</w:t>
      </w:r>
      <w:r>
        <w:rPr/>
        <w:t>〦땫䀦⏍唱썲갬䉥숫䍵侱穬〬䡨璱</w:t>
      </w:r>
      <w:r>
        <w:rPr/>
        <w:t>ꥃ▥</w:t>
      </w:r>
      <w:r>
        <w:rPr/>
        <w:t>숤쌫ꆻ䵏異䬺㩤촥</w:t>
      </w:r>
      <w:r>
        <w:rPr/>
        <w:t>ꤰ</w:t>
      </w:r>
      <w:r>
        <w:rPr/>
        <w:t>䩟⹸暮濂䉵攩⚻樹⤰땕愦㣂◃촷永칚乙ヂ뮣晷⹣悮礦䵍啲깥◂</w:t>
      </w:r>
      <w:r>
        <w:rPr/>
        <w:t>ꖣ</w:t>
      </w:r>
      <w:r>
        <w:rPr/>
        <w:t>礰╀┷歗灞ち⽔痂</w:t>
      </w:r>
      <w:r>
        <w:rPr/>
        <w:t>ⰺ</w:t>
      </w:r>
      <w:r>
        <w:rPr/>
        <w:t>슩쉸䕫別䙡妱⨩呔⩙숤熏⤽瀦揃습싂♡㧂ꄵ쉦塐숳춮穪䡁긮␪犻ꅎ祭硋忂㐲뭤椯浤瀭⩚䖱儳⤶䊮愴傿燂煢採숤摳穏</w:t>
      </w:r>
      <w:r>
        <w:rPr/>
        <w:t>ⷂ</w:t>
      </w:r>
      <w:r>
        <w:rPr/>
        <w:t>뽟塕繊</w:t>
      </w:r>
      <w:r>
        <w:rPr/>
        <w:t>⡧╒</w:t>
      </w:r>
      <w:r>
        <w:rPr/>
        <w:t>ꥦ㝐婤湥䱨</w:t>
      </w:r>
      <w:r>
        <w:rPr/>
        <w:t>ⱒ</w:t>
      </w:r>
      <w:r>
        <w:rPr/>
        <w:t>쉬슥娯㗂䞵㉙燂ꌣ䉀뿃氪㷃</w:t>
      </w:r>
      <w:r>
        <w:rPr/>
        <w:t>⡧</w:t>
      </w:r>
      <w:r>
        <w:rPr/>
        <w:t>쉣单癕撱啙⦱圪䙨噍䜩◂⍴㟂춥⵸測也挩兠䴣憻떬깯爻䡷呱껎礰癷갩땴瞮ㅱ싂瀳䜶䶮睬湔⛂甬㏂畳쉷䁍乁歉剹ㅺ捓儴噁梻婎춡愹繒㝈</w:t>
      </w:r>
      <w:r>
        <w:rPr/>
        <w:t>ⶏ</w:t>
      </w:r>
      <w:r>
        <w:rPr/>
        <w:t>㭒⮩걾䉎弩坤숴卮</w:t>
      </w:r>
      <w:r>
        <w:rPr/>
        <w:t>ⱙ</w:t>
      </w:r>
      <w:r>
        <w:rPr/>
        <w:t>怳㤪湌</w:t>
      </w:r>
      <w:r>
        <w:rPr/>
        <w:t>ⱹ</w:t>
      </w:r>
      <w:r>
        <w:rPr/>
        <w:t>䈩敂⽪氯썈⸶䱢徻㝃卹☦㵂䛃风㘸ꍑ습㒮唽捗쉩㍫㨨汭殩떩摫㖡砽䩆</w:t>
      </w:r>
      <w:r>
        <w:rPr/>
        <w:t>ⵟꦮ</w:t>
      </w:r>
      <w:r>
        <w:rPr/>
        <w:t>츰嫂</w:t>
      </w:r>
      <w:r>
        <w:rPr/>
        <w:t>⡥</w:t>
      </w:r>
      <w:r>
        <w:rPr/>
        <w:t>쉗⨶㉊</w:t>
      </w:r>
      <w:r>
        <w:rPr/>
        <w:t>ꕩ</w:t>
      </w:r>
      <w:r>
        <w:rPr/>
        <w:t>硈䍚묰呡슥浶䵰洽勃숮挣湓䂵컂㩄唰♬祀</w:t>
      </w:r>
      <w:r>
        <w:rPr/>
        <w:t>ꥑ</w:t>
      </w:r>
      <w:r>
        <w:rPr/>
        <w:t>癔䨪爤㚩澡廂敪䲬㥩栴术䱵⑩炘磂拂畟㈪㭵俎䵅㜬</w:t>
      </w:r>
      <w:r>
        <w:rPr/>
        <w:t>Ⱘ</w:t>
      </w:r>
      <w:r>
        <w:rPr/>
        <w:t>⿂並嘩沱ꥯ㒵湖玏乂</w:t>
      </w:r>
      <w:r>
        <w:rPr/>
        <w:t>ⷎ</w:t>
      </w:r>
      <w:r>
        <w:rPr/>
        <w:t>ぶ걺繢戴⭎슻</w:t>
      </w:r>
      <w:r>
        <w:rPr/>
        <w:t>ꔥ</w:t>
      </w:r>
      <w:r>
        <w:rPr/>
        <w:t>癮┦橴㉋㶥䘺㐳塶싂</w:t>
      </w:r>
      <w:r>
        <w:rPr/>
        <w:t>ꥇ</w:t>
      </w:r>
      <w:r>
        <w:rPr/>
        <w:t>渷澻쉮䴤潶繑睄㟂畕幆쉴싎版淂</w:t>
      </w:r>
      <w:r>
        <w:rPr/>
        <w:t>ꥒ⶿</w:t>
      </w:r>
      <w:r>
        <w:rPr/>
        <w:t>效♋ㅵ㈨噅疮㉞橙썫⾮焽쉇欱轱栮礽扪㨸⩵灌㩐⪮㤫쉒깧椤䵣⩓梬ꍸ⬲㡆伦⑎䲱䌊奣⌥㕫㵴㒮㡠㴤㥇縲䘱头Ⓜ呯ꥮ䘷瞣橱墮匨䰺㙲恢氥㉑싂⑥暩椰器剈뭬</w:t>
      </w:r>
      <w:r>
        <w:rPr/>
        <w:t>ⶡ</w:t>
      </w:r>
      <w:r>
        <w:rPr/>
        <w:t>剌♫潁</w:t>
      </w:r>
      <w:r>
        <w:rPr/>
        <w:t>⣂</w:t>
      </w:r>
      <w:r>
        <w:rPr/>
        <w:t>捄殥㋎䥶丽櫂쉾㴲㜲䃂쉄䠺㉯슩◍䬸颏⥶⎘㴹湫ꍩ㩯쉔⬽毂㍈㘶</w:t>
      </w:r>
      <w:r>
        <w:rPr/>
        <w:t>ꔷ</w:t>
      </w:r>
      <w:r>
        <w:rPr/>
        <w:t>䕈⾻㕨捤䉟쉫쉨쉓晍燂◂㈩漤樤⩗涻硈あ썘䝗䁴慟扪唩㘰㈣⽟㛂㵰⩮䵚畴긲쏎쉩䮩㵍㡚뽵硠焩㖥䁳⸶䝮㌰싂破⥘땺癣懎瀷楦땥辬싂䌤㦥到乲</w:t>
      </w:r>
      <w:r>
        <w:rPr/>
        <w:t>ꔤ</w:t>
      </w:r>
      <w:r>
        <w:rPr/>
        <w:t>健䵰故䭈⍚</w:t>
      </w:r>
      <w:r>
        <w:rPr/>
        <w:t>⡏</w:t>
      </w:r>
      <w:r>
        <w:rPr/>
        <w:t>䴹祒告洲檩挱㏂䘽䔶䝃㐭椱㙏⥵烂쉦䍂⒩㡚☦浦뮘伨儮ㅹ䑤쉉漤ꎬ懂幅戲敷揂䒵♑轳쉪坘믂ꥭ汕쉕懂㭤</w:t>
      </w:r>
      <w:r>
        <w:rPr/>
        <w:t>⡲</w:t>
      </w:r>
      <w:r>
        <w:rPr/>
        <w:t>뮿㈭熱獍걪冱䄶挷汨䚏ㄶ䱇泂牌㒩忂</w:t>
      </w:r>
      <w:r>
        <w:rPr/>
        <w:t>ⱴ</w:t>
      </w:r>
      <w:r>
        <w:rPr/>
        <w:t>쉕曂䀷竂䭹啭礨傡习煴桺겏御ꍥ㏎㬬轊慴株䱨温녳悻捦縺</w:t>
      </w:r>
      <w:r>
        <w:rPr/>
        <w:t>ꕞ</w:t>
      </w:r>
      <w:r>
        <w:rPr/>
        <w:t>獶</w:t>
      </w:r>
      <w:r>
        <w:rPr/>
        <w:t>ⱪ</w:t>
      </w:r>
      <w:r>
        <w:rPr/>
        <w:t>佪쉃䶩繡浚⥀确枮걳繒슮祈攪彖晴う唦⛎浊ゥ땁</w:t>
      </w:r>
      <w:r>
        <w:rPr/>
        <w:t>⡉</w:t>
      </w:r>
      <w:r>
        <w:rPr/>
        <w:t>㞮摄㕏숪浟䏂䘶㭞</w:t>
      </w:r>
      <w:r>
        <w:rPr/>
        <w:t>⡎</w:t>
      </w:r>
      <w:r>
        <w:rPr/>
        <w:t>毂吪䅪繏㇂榿䥄慖⿂斩癐轭㉹晀楨숯侬겻䎡뽀칟쉃啋杩슻뭢쉺㵣딪깷뾬㕍숺⤣梬♚畈堯쉥쉗㩯顮顯折輰䂡쉆</w:t>
      </w:r>
      <w:r>
        <w:rPr/>
        <w:t>ⱸ</w:t>
      </w:r>
      <w:r>
        <w:rPr/>
        <w:t>轙淂仃南쉓</w:t>
      </w:r>
      <w:r>
        <w:rPr/>
        <w:t>ⱙ</w:t>
      </w:r>
      <w:r>
        <w:rPr/>
        <w:t>楩</w:t>
      </w:r>
      <w:r>
        <w:rPr/>
        <w:t>ꔥ</w:t>
      </w:r>
      <w:r>
        <w:rPr/>
        <w:t>湴싎</w:t>
      </w:r>
      <w:r>
        <w:rPr/>
        <w:t>Ⱬ</w:t>
      </w:r>
      <w:r>
        <w:rPr/>
        <w:t>칔焨⧂␸䵨恤뼸⼪睳⑳礪㉭䭷䔥慶怭⥳⥋쉘劏䉯⿎䵴唬⭞⑐</w:t>
      </w:r>
      <w:r>
        <w:rPr/>
        <w:t>ꤪꕮ</w:t>
      </w:r>
      <w:r>
        <w:rPr/>
        <w:t>㐫</w:t>
      </w:r>
      <w:r>
        <w:rPr/>
        <w:t>⠸</w:t>
      </w:r>
      <w:r>
        <w:rPr/>
        <w:t>睍優瀤捁췂彖╟숦ꏂ敍⺏浸㢿娮䌫쉴瑐쉷⌤⮘瑥婤䔹煰颬⩧䥆稶䨯숵숸娣唶⥰䭋䈬䅌슻䠯썈恰捳祕濂焰橡⩮婣昩⽒겵䂩頰繖䁨슏㉔䡩塕</w:t>
      </w:r>
      <w:r>
        <w:rPr/>
        <w:t>ꔫ</w:t>
      </w:r>
      <w:r>
        <w:rPr/>
        <w:t>䏂滂䅵쉺癘칬䕣佮뽹㕎⭟슩縶挨橠쉉㡒㡔礹㵄畄뭵걉걒恶⹯䭟⨲㐶쵢眮⵵䘱쉳杭</w:t>
      </w:r>
      <w:r>
        <w:rPr/>
        <w:t>ꔫ</w:t>
      </w:r>
      <w:r>
        <w:rPr/>
        <w:t>ㅣ䘶㕗泂皘</w:t>
      </w:r>
      <w:r>
        <w:rPr/>
        <w:t>ⴣ</w:t>
      </w:r>
      <w:r>
        <w:rPr/>
        <w:t>墮䢮숪숪Ⓙ偶繅쉅瀶쵑슘숹卙戻䠶䉷䪥儦䥺</w:t>
      </w:r>
      <w:r>
        <w:rPr/>
        <w:t>ꦩ</w:t>
      </w:r>
      <w:r>
        <w:rPr/>
        <w:t>숱眥桬쉺睥녫䎡</w:t>
      </w:r>
      <w:r>
        <w:rPr/>
        <w:t>⡥</w:t>
      </w:r>
      <w:r>
        <w:rPr/>
        <w:t>䴱묨杊㝯㕬彄⫂䬤쉣桑숩⧂樴爥걬輲촳㩌檿습슬㯂惂</w:t>
      </w:r>
      <w:r>
        <w:rPr/>
        <w:t>ꦻ</w:t>
      </w:r>
      <w:r>
        <w:rPr/>
        <w:t>䝄⑗쉡숴ꥸ㫂뮵ꥧ뽆兕㊩떏䧍樊勂</w:t>
      </w:r>
      <w:r>
        <w:rPr/>
        <w:t>ꔻ⹡</w:t>
      </w:r>
      <w:r>
        <w:rPr/>
        <w:t>䢮⼮卮㙏煙䩱⽬産㤲歷弩췂</w:t>
      </w:r>
      <w:r>
        <w:rPr/>
        <w:t>ꤤ</w:t>
      </w:r>
      <w:r>
        <w:rPr/>
        <w:t>넪共嚵䨮㙤⩅砱疵䡬练挵䧍㍥䕡楁䪘掱塀뼫繪䢥䔲쉙剭硲䤬湇㜭꧎剨橵炿꺱琮䝣窬</w:t>
      </w:r>
      <w:r>
        <w:rPr/>
        <w:t>ꤣ</w:t>
      </w:r>
      <w:r>
        <w:rPr/>
        <w:t>桞晖婫癞⥀卉关慙⩕</w:t>
      </w:r>
      <w:r>
        <w:rPr/>
        <w:t>ⱕ</w:t>
      </w:r>
      <w:r>
        <w:rPr/>
        <w:t>쉸昵쉙䩑싂쉳쵚歅쉥䴱穴㬯㩦刪䏂妬侘쉭㡷쉢썢㕶뼪杊⍢싎慚畠</w:t>
      </w:r>
      <w:r>
        <w:rPr/>
        <w:t>ꦩ⬱</w:t>
      </w:r>
      <w:r>
        <w:rPr/>
        <w:t>搳歠뽔땊㠬췂䙐䁂匨儨欯噆⹆㷂斱♡䠵㝔穀촯冩䕾昫杂쉕ꌺ㴵</w:t>
      </w:r>
      <w:r>
        <w:rPr/>
        <w:t>⡲</w:t>
      </w:r>
      <w:r>
        <w:rPr/>
        <w:t>顦㫂</w:t>
      </w:r>
      <w:r>
        <w:rPr/>
        <w:t>ꕷ</w:t>
      </w:r>
      <w:r>
        <w:rPr/>
        <w:t>婀獎义곃佹渹㈻児㤮哎걅欸춱</w:t>
      </w:r>
      <w:r>
        <w:rPr/>
        <w:t>ꦘ</w:t>
      </w:r>
      <w:r>
        <w:rPr/>
        <w:t>祉唵⨤숴炡泃ㅺ硘唩㐹捰ꄣ䋂㦵䡓䬩충쉴쎣</w:t>
      </w:r>
      <w:r>
        <w:rPr/>
        <w:t>ⴵ</w:t>
      </w:r>
      <w:r>
        <w:rPr/>
        <w:t>녓⹴슱쉦䙶涻婁獁╮쉸戵쎵䙟쏂佈共㐽쉠夵䐶㨩쉢ꍒ㒿㣂䍄丰剴杤漪쉆⨻㜪桏〨껂</w:t>
      </w:r>
      <w:r>
        <w:rPr/>
        <w:t>ⰺ</w:t>
      </w:r>
      <w:r>
        <w:rPr/>
        <w:t>楩呌♅㭃昨㡶彨獌撡壂ぉ㜽涬썤쉘</w:t>
      </w:r>
      <w:r>
        <w:rPr/>
        <w:t>ꤪ</w:t>
      </w:r>
      <w:r>
        <w:rPr/>
        <w:t>窿⽭䔱쵕伬矃坔䵭㙀슿怯样⩚灎係啷幓繎칟Ⓜ滂恃竂╏䔷견䢬汖䍞곂숣杣歮䡁쉠⦡⨣䡚潴㴹甩摀쉉䷂녆瑌摐싂슩치䕱䱖洺㝌쉬摩겱┬䙆轢⴮䄵넥써䥡杫哂ꥪ䌸祊栬吰㈬浮㭑柂乢攤剀乤琥䨬㬤쉆㪻㥖朳㐽乑䈹灾㍑偶潉걋頪┺⻂쉴㡬晙捕⤩灬╂䥞㖩䞿盂☺</w:t>
      </w:r>
      <w:r>
        <w:rPr/>
        <w:t>ꕠ</w:t>
      </w:r>
      <w:r>
        <w:rPr/>
        <w:t>甽㑪穸瞣␤♞쉘㔭</w:t>
      </w:r>
      <w:r>
        <w:rPr/>
        <w:t>ⷂ</w:t>
      </w:r>
      <w:r>
        <w:rPr/>
        <w:t>洩獙杩</w:t>
      </w:r>
      <w:r>
        <w:rPr/>
        <w:t>⢥</w:t>
      </w:r>
      <w:r>
        <w:rPr/>
        <w:t>쉇땂汩</w:t>
      </w:r>
      <w:r>
        <w:rPr/>
        <w:t>ꕔ</w:t>
      </w:r>
      <w:r>
        <w:rPr/>
        <w:t>娻쉣炥欺쉂⨬ネ쉵債彺䗂⎩桏⽚嚡摷ꄱ为睓</w:t>
      </w:r>
      <w:r>
        <w:rPr/>
        <w:t>ꕕ</w:t>
      </w:r>
      <w:r>
        <w:rPr/>
        <w:t>䶵쉯⯂⩇娰㤥䙍硁컂뭊佢㝷걢坮ㄵ焴硬㌷⛃擂偮뭂ꇎ恥㑱㈮</w:t>
      </w:r>
      <w:r>
        <w:rPr/>
        <w:t>ⰺ</w:t>
      </w:r>
      <w:r>
        <w:rPr/>
        <w:t>䤰칡숨⭶竂䑠穢숽爪ㄫ䇍썭乕뽚煒쉪㠥硾⺘牎㙈廂ꅍ</w:t>
      </w:r>
      <w:r>
        <w:rPr/>
        <w:t>꧂</w:t>
      </w:r>
      <w:r>
        <w:rPr/>
        <w:t>깺彮쉬奸习ㄥ瑊</w:t>
      </w:r>
      <w:r>
        <w:rPr/>
        <w:t>ꤣ</w:t>
      </w:r>
      <w:r>
        <w:rPr/>
        <w:t>㫃⧂歩卥䝹浑䜬牕䲿昣⮬潰祩克㙬僂⽢䂏걕쉣㚮쉭쉦㍳ち泂佩쉠쉫䥚㉙忂势犩婩쉁㨺⮱딩飂ㅱ걶瘺녟犮䕮煀␦㛂嗂䥱挨⚿뽶♟䙶䀽㟂㑐〮䄳ァ楸恐㙭䭰㜴숫쉚捚㙺넻廍걖疱浠䘪楧纬ꥠ噬怪㊩澵⥢匫쉟剖牪䣂䈸手咩弊㊿輻䥈悡穭劥♵</w:t>
      </w:r>
      <w:r>
        <w:rPr/>
        <w:t>Ⱜ</w:t>
      </w:r>
      <w:r>
        <w:rPr/>
        <w:t>櫂⩖䝮偈偰</w:t>
      </w:r>
      <w:r>
        <w:rPr/>
        <w:t>ꕪ</w:t>
      </w:r>
      <w:r>
        <w:rPr/>
        <w:t>㕍申㍖싂昴䍭扩쉘</w:t>
      </w:r>
      <w:r>
        <w:rPr/>
        <w:t>⡣</w:t>
      </w:r>
      <w:r>
        <w:rPr/>
        <w:t>彑⾵竃⭸䶬敁捷䮩䥷㝒瀽걤幞싂촤㉋眵敫㭉㵠框쉡쉉䓂걄䕳⤶쉑츩썑ぬ⻂振䙺䔰婆嘵橾쉚숨磂⏂㥆숭숽禣東⎩</w:t>
      </w:r>
      <w:r>
        <w:rPr/>
        <w:t>ⱳ</w:t>
      </w:r>
      <w:r>
        <w:rPr/>
        <w:t>廍㡑奪嚱슱⭈썣䉯싎녁싂䑈窡</w:t>
      </w:r>
      <w:r>
        <w:rPr/>
        <w:t>⡖</w:t>
      </w:r>
      <w:r>
        <w:rPr/>
        <w:t>䘮㡞䈨䡮㑯婲</w:t>
      </w:r>
      <w:r>
        <w:rPr/>
        <w:t>⢘</w:t>
      </w:r>
      <w:r>
        <w:rPr/>
        <w:t>䭖䅊䡡녥⪻䕗榡</w:t>
      </w:r>
      <w:r>
        <w:rPr/>
        <w:t>ⷂ</w:t>
      </w:r>
      <w:r>
        <w:rPr/>
        <w:t>捹숺ꅳⓂ制⍗轴쉊ꅕ</w:t>
      </w:r>
      <w:r>
        <w:rPr/>
        <w:t>ⵚ</w:t>
      </w:r>
      <w:r>
        <w:rPr/>
        <w:t>싃⑏楪䇃睃睐</w:t>
      </w:r>
      <w:r>
        <w:rPr/>
        <w:t>⡏</w:t>
      </w:r>
      <w:r>
        <w:rPr/>
        <w:t>㋂楑畐쉈</w:t>
      </w:r>
      <w:r>
        <w:rPr/>
        <w:t>ⵄ</w:t>
      </w:r>
      <w:r>
        <w:rPr/>
        <w:t>䵉䮬眲⥡㔲㓂걁䈫櫂獌</w:t>
      </w:r>
      <w:r>
        <w:rPr/>
        <w:t>⠹⡥䷎</w:t>
      </w:r>
      <w:r>
        <w:rPr/>
        <w:t>넻睶瀤獡景숫ꍃ迂棂凂䔳캩繃슣ꍬ䬮涬牂吺㕥傡㨫</w:t>
      </w:r>
      <w:r>
        <w:rPr/>
        <w:t>ⱈ</w:t>
      </w:r>
      <w:r>
        <w:rPr/>
        <w:t>숬䵧な䷂⩬⑌竂⩣쏃䙨䫂㞩</w:t>
      </w:r>
      <w:r>
        <w:rPr/>
        <w:t>⡯</w:t>
      </w:r>
      <w:r>
        <w:rPr/>
        <w:t>㉰㘵쉗瘯剧熿</w:t>
      </w:r>
      <w:r>
        <w:rPr/>
        <w:t>⠪</w:t>
      </w:r>
      <w:r>
        <w:rPr/>
        <w:t>呦뮣Ⓜ煏㍨橒ꌭ䀪毂栵倳垬ꍴ奰㙲渣晔淂뇂瑍쉹瑖珂䭡瀱扨穦䧂쉷樬揂慷䙠慥䙤湦싃䠦䍪慷牰㓂ꄫ쎮㉋⑔ꌯ灺繉溏杅癱ꌤ숪䵯硆仂㩭䦩礱숮㝎乆뽪涻⥣넱㠱卡㈰⭉쵋칖煔轾㑗䑎䁃丰╳싂溿塟怵䦱凂䘰⸻숪ふ个橖㥉⺮</w:t>
      </w:r>
      <w:r>
        <w:rPr/>
        <w:t>Ⱟ</w:t>
      </w:r>
      <w:r>
        <w:rPr/>
        <w:t>츹슩쉱㧂坓璣슣캏临坶澣乲⨰♣숵〰公뭈捵轖䁨儶⭴</w:t>
      </w:r>
      <w:r>
        <w:rPr/>
        <w:t>ꕴ</w:t>
      </w:r>
      <w:r>
        <w:rPr/>
        <w:t>䫂慵㮿</w:t>
      </w:r>
      <w:r>
        <w:rPr/>
        <w:t>ⶬ</w:t>
      </w:r>
      <w:r>
        <w:rPr/>
        <w:t>灕ッ䭸卢洱偋ㅍ撡썵礱䡾偣䎬慀檩䇂쌮捈ㅱ姃樭佉䎬ꥷ樤幅炻㴸䰭彊갸顀睞纻⫂愣걕㍳㴨猱慅煈吰狂⩍桴⩅⵺쌯甪</w:t>
      </w:r>
      <w:r>
        <w:rPr/>
        <w:t>꧂</w:t>
      </w:r>
      <w:r>
        <w:rPr/>
        <w:t>㬲轮㍑갴⩥懂☨繹吴䘲䵘穠き⶘칹걖쉊填堶偍䜫㣂쉋刬硒䝵匪娨匭瘶⍠䥵쉪晭</w:t>
      </w:r>
      <w:r>
        <w:rPr/>
        <w:t>ꤨ</w:t>
      </w:r>
      <w:r>
        <w:rPr/>
        <w:t>捴䝔刵⭁唽纱噾唯塉숮乍佮桟뼫㝀䰮盎圪㈨싂쏂迃歊숬恉㵍灣穕剳ꍮ㝫眤繋啙䳂湉⌵煞꥖癳癟㝐칁䥑䵅橐樫깗⤱愣䡎㝣摯婃傿㍊⥏싂╅깩湶㡧⦩槃쎡싂揍⫂彔免♩卬곂䵒塇쉔⭺璩숹ㆡ䵦䅨乄祩▻偩繞숦䕬椳瀯煗⩾洲쉤㣂窩㚩싂겏쉗⨫㐸㗂礭□䙁䏃噦쉤䣂頽♊卓</w:t>
      </w:r>
      <w:r>
        <w:rPr/>
        <w:t>⡐</w:t>
      </w:r>
      <w:r>
        <w:rPr/>
        <w:t>祷䭟㇂</w:t>
      </w:r>
      <w:r>
        <w:rPr/>
        <w:t>ⱹ</w:t>
      </w:r>
      <w:r>
        <w:rPr/>
        <w:t>帬丱쉬砯ꌊ습썫姂㩬═癇䰨欪</w:t>
      </w:r>
      <w:r>
        <w:rPr/>
        <w:t>ⴹ</w:t>
      </w:r>
      <w:r>
        <w:rPr/>
        <w:t>㜲촺⨽쉅硟㮩㈪帽싂砩縸썱栥♧슩㢡柂슣灑㋂⭥㉚偙焰兄㕡쉎뿃眤堦</w:t>
      </w:r>
      <w:r>
        <w:rPr/>
        <w:t>ꤣ</w:t>
      </w:r>
      <w:r>
        <w:rPr/>
        <w:t>떵⨰ケ⬴當䝾㨫㌻쉏까偮</w:t>
      </w:r>
      <w:r>
        <w:rPr/>
        <w:t>ꔪ</w:t>
      </w:r>
      <w:r>
        <w:rPr/>
        <w:t>㘷牧捦㵃睚㬫⽕쉨歸楺䁏싍輻⩵琮썌恋㓂</w:t>
      </w:r>
      <w:r>
        <w:rPr/>
        <w:t>ⱅ</w:t>
      </w:r>
      <w:r>
        <w:rPr/>
        <w:t>风㫂楬伶戤廂㔹㡦幦轱畹䤴䤬晹檿㍟䂱넸䥹祧嫂湸稷橥段⯂䫂䮵땤⭍䞡</w:t>
      </w:r>
      <w:r>
        <w:rPr/>
        <w:t>ꗂ</w:t>
      </w:r>
      <w:r>
        <w:rPr/>
        <w:t>䭉</w:t>
      </w:r>
      <w:r>
        <w:rPr/>
        <w:t>ꦥ</w:t>
      </w:r>
      <w:r>
        <w:rPr/>
        <w:t>䳂礭刪皩㝾쵟攺碥⸩悥娸朻쉚橞캣╩焴쉟匳㦱わ▥灹㝬⨪书䙂녟㍔깒彌ꍇ㭲曂煍擂㉏⭥牊瞿ㄬ〸</w:t>
      </w:r>
      <w:r>
        <w:rPr/>
        <w:t>Ⳃ</w:t>
      </w:r>
      <w:r>
        <w:rPr/>
        <w:t>帺쉚爦䘪뭤싂楷☱숫卫䂩潋㙅쉱栬싂쉠㉦㘭</w:t>
      </w:r>
      <w:r>
        <w:rPr/>
        <w:t>ꕎ</w:t>
      </w:r>
      <w:r>
        <w:rPr/>
        <w:t>慦旂슩춿㐯樦夸畧汳⑱弨敖硯䤩㑠割湚彃㘸쌪</w:t>
      </w:r>
      <w:r>
        <w:rPr/>
        <w:t>ⴹ</w:t>
      </w:r>
      <w:r>
        <w:rPr/>
        <w:t>攷땷㶥唽窻땯숵츰숨ㅕ䵌璡⨹</w:t>
      </w:r>
      <w:r>
        <w:rPr/>
        <w:t>ⷍ</w:t>
      </w:r>
      <w:r>
        <w:rPr/>
        <w:t>儭囎⫂祤뽎揂</w:t>
      </w:r>
      <w:r>
        <w:rPr/>
        <w:t>ꥎ</w:t>
      </w:r>
      <w:r>
        <w:rPr/>
        <w:t>㬶䫂椽滂㑤睊㢻佢</w:t>
      </w:r>
      <w:r>
        <w:rPr/>
        <w:t>ꦩ</w:t>
      </w:r>
      <w:r>
        <w:rPr/>
        <w:t>砶㩹</w:t>
      </w:r>
      <w:r>
        <w:rPr/>
        <w:t>ⴰ</w:t>
      </w:r>
      <w:r>
        <w:rPr/>
        <w:t>ず╃礻穱晖枣愰㇂奉轚䉣㴽倮숩矂橺⪏㬰橾</w:t>
      </w:r>
      <w:r>
        <w:rPr/>
        <w:t>⡂</w:t>
      </w:r>
      <w:r>
        <w:rPr/>
        <w:t>愤央幕兹椽禵썅㌣䬥꺡슣牞䑋</w:t>
      </w:r>
      <w:r>
        <w:rPr/>
        <w:t>ꕏ</w:t>
      </w:r>
      <w:r>
        <w:rPr/>
        <w:t>ꅚ㙀㷂슬瘱穮췂晲걁⍈슮厱仂吲쉊浈㵙숲琥쉸㚩녢轋쵏㩔䃂㴹쉆䉄卂啕削숵䩒䁩</w:t>
      </w:r>
      <w:r>
        <w:rPr/>
        <w:t>ꗍ</w:t>
      </w:r>
      <w:r>
        <w:rPr/>
        <w:t>慲싂䬬㐤⑲炬㡃⛂䱙嗍䉫㝏䙣</w:t>
      </w:r>
      <w:r>
        <w:rPr/>
        <w:t>⣂</w:t>
      </w:r>
      <w:r>
        <w:rPr/>
        <w:t>䎣䝓䕵瘫䉪㝗畱⼺⛂</w:t>
      </w:r>
      <w:r>
        <w:rPr/>
        <w:t>ⱓ</w:t>
      </w:r>
      <w:r>
        <w:rPr/>
        <w:t>㡖쉲睑朰땋汫测⽞敆攺ꍏ䕫扣奅帽㤰琩</w:t>
      </w:r>
      <w:r>
        <w:rPr/>
        <w:t>Ᵽ⣂</w:t>
      </w:r>
      <w:r>
        <w:rPr/>
        <w:t>ꕚ</w:t>
      </w:r>
      <w:r>
        <w:rPr/>
        <w:t>쉇呸숣䤸幆到㏂쉭쉨㵱兎슣⶿䢵潩䳂䩙겏䨫숫呤슩梮㉇쉸杏桓杕ㄫㄵ치顋⍐쵾参泂╚杊</w:t>
      </w:r>
      <w:r>
        <w:rPr/>
        <w:t>ⱶ</w:t>
      </w:r>
      <w:r>
        <w:rPr/>
        <w:t>䝯䧂顬㤥揂</w:t>
      </w:r>
      <w:r>
        <w:rPr/>
        <w:t>ꖥ</w:t>
      </w:r>
      <w:r>
        <w:rPr/>
        <w:t>楙呅㭩䱺秂淂て싃梱⩐剭㫂祩䫂恰㙆ꍦ愹廂⦩挤㏂啵싂婍堲摾弪ꎮ쉵春浀䵺顧㘪竂婾硣숻撱깕夳氩䡑敍䍀쉠堳㣂䥆硱兓䧂僂斩媣䉂╸䱀䜪乢砶㜷桲묨䭷㩕畭䙐Ⓜ癵癲╉䕏爤㥇懂㌭煫䠷䌹㞬䰫橂</w:t>
      </w:r>
      <w:r>
        <w:rPr/>
        <w:t>ⵦ⒩</w:t>
      </w:r>
      <w:r>
        <w:rPr/>
        <w:t>㨹ꅟ뼰㡒挴䬪⫂쉺ꥪ䩌樨♒䙳쉶牣獅兒灙㤳쉔曂䦣瑂㵯䕋晁瓍秂쉒♌㯂乬ㅨ愳灤쵡丹⥰怯쉲</w:t>
      </w:r>
      <w:r>
        <w:rPr/>
        <w:t>ꤵ</w:t>
      </w:r>
      <w:r>
        <w:rPr/>
        <w:t>⻂湣根愊쉐⥋䮿傘杅䭟旍</w:t>
      </w:r>
      <w:r>
        <w:rPr/>
        <w:t>⡷</w:t>
      </w:r>
      <w:r>
        <w:rPr/>
        <w:t>て쉆묷晣땒係丣䬵</w:t>
      </w:r>
      <w:r>
        <w:rPr/>
        <w:t>⣂</w:t>
      </w:r>
      <w:r>
        <w:rPr/>
        <w:t>凂獴啎塷싂浰伦䧃儷卭</w:t>
      </w:r>
      <w:r>
        <w:rPr/>
        <w:t>⡕</w:t>
      </w:r>
      <w:r>
        <w:rPr/>
        <w:t>ꗂ</w:t>
      </w:r>
      <w:r>
        <w:rPr/>
        <w:t>䱺疮㩲曂쉀쏎橠廂櫎咻겏뼪뼮떩倻⩹恷硒ꇂ弰캿匶뽍쉗摘쉸䓂㨰ꍨ棍䃂쉩昻ꄷ瘩충㉳卆は⯎乃塺勂䃂乖</w:t>
      </w:r>
      <w:r>
        <w:rPr/>
        <w:t>ꤲ</w:t>
      </w:r>
      <w:r>
        <w:rPr/>
        <w:t>淂딸乚癔숣䒣ヂ䩋</w:t>
      </w:r>
      <w:r>
        <w:rPr/>
        <w:t>⠩</w:t>
      </w:r>
      <w:r>
        <w:rPr/>
        <w:t>圪琹⚱╎㜷쉟㩗䑭㶵卲슱ど䵠夤䷂㙵츫쉶搹</w:t>
      </w:r>
      <w:r>
        <w:rPr/>
        <w:t>ꥉ</w:t>
      </w:r>
      <w:r>
        <w:rPr/>
        <w:t>䦮歊娤椷</w:t>
      </w:r>
      <w:r>
        <w:rPr/>
        <w:t>꧂ⶥ</w:t>
      </w:r>
      <w:r>
        <w:rPr/>
        <w:t>㩙</w:t>
      </w:r>
      <w:r>
        <w:rPr/>
        <w:t>ꔪ</w:t>
      </w:r>
      <w:r>
        <w:rPr/>
        <w:t>椶氮愷⯂海㡥に兴걇㕬䵒䇂╇걆㐤啤佞갪奫捁츷皿뭕楬뼽忂갪吷걯뭡参䲱彈攴꺬瀨䡞ꅺ䱪㍆婟㤦桥쉋凂扵㟂幮帳䲱⹱캬</w:t>
      </w:r>
      <w:r>
        <w:rPr/>
        <w:t>ꤲ⑐</w:t>
      </w:r>
      <w:r>
        <w:rPr/>
        <w:t>䫂慟걋䩦愪浏轣㶘庡呮㉄걍쉞깄⩊䕂♚刻⨪㗍슮䑃㩘彔쉍䟂㍢䕎瑉䶡穮䦏䡩濂犥恭쉖䵵㙅囂歅썑仂슘㙉㬹⺥卨쉣</w:t>
      </w:r>
      <w:r>
        <w:rPr/>
        <w:t>꧂</w:t>
      </w:r>
      <w:r>
        <w:rPr/>
        <w:t>彘伵</w:t>
      </w:r>
      <w:r>
        <w:rPr/>
        <w:t>꤬</w:t>
      </w:r>
      <w:r>
        <w:rPr/>
        <w:t>䅂嚡</w:t>
      </w:r>
      <w:r>
        <w:rPr/>
        <w:t>⡗</w:t>
      </w:r>
      <w:r>
        <w:rPr/>
        <w:t>쉌颣촩傿㕷橡걉啋〺㡧幹</w:t>
      </w:r>
      <w:r>
        <w:rPr/>
        <w:t>ꕗꥍ</w:t>
      </w:r>
      <w:r>
        <w:rPr/>
        <w:t>獵䜴</w:t>
      </w:r>
      <w:r>
        <w:rPr/>
        <w:t>ꤶ</w:t>
      </w:r>
      <w:r>
        <w:rPr/>
        <w:t>쉍</w:t>
      </w:r>
      <w:r>
        <w:rPr/>
        <w:t>꧂</w:t>
      </w:r>
      <w:r>
        <w:rPr/>
        <w:t>乺䡓㠷攤垬넣쉄㈪䣂㑍긵媩㋂轥싂슩畂슡瘥⭘䝆壃㠴媵畖㠮슩䄨슡段焷歀渻湳珂媿硘䝑⵴츫䷂녋⏍숯佊썧쌨托奃㕈䝐慢</w:t>
      </w:r>
      <w:r>
        <w:rPr/>
        <w:t>ꦱ</w:t>
      </w:r>
      <w:r>
        <w:rPr/>
        <w:t>ⰺ</w:t>
      </w:r>
      <w:r>
        <w:rPr/>
        <w:t>硆犿췂깚싂땡牘呃勂憵杙</w:t>
      </w:r>
      <w:r>
        <w:rPr/>
        <w:t>ⵋ</w:t>
      </w:r>
      <w:r>
        <w:rPr/>
        <w:t>垡縬쉓輮ꄬ⭃䶘㩠䙍</w:t>
      </w:r>
      <w:r>
        <w:rPr/>
        <w:t>ⲏ</w:t>
      </w:r>
      <w:r>
        <w:rPr/>
        <w:t>싍㡚婊⍱㉙呲㥭⤤頥唳業㑄杵䐵㕐㴲瀪暣녣</w:t>
      </w:r>
      <w:r>
        <w:rPr/>
        <w:t>꧃</w:t>
      </w:r>
      <w:r>
        <w:rPr/>
        <w:t>入녚땞칢儵䡩祄⪮炣♰⭧䤰㜱녦潙슘䥸㛂ꍖ婡恌㋂咣眵椲䅠㠤깈桄挪癆쉴扯摶澻숥숪歁輦슻⭑㝎瑙딣⑯믂䌹窡彡곂쉋穚썞奓⦱숫儽쉀悱⩃␳㡱ꥥ晇辵⹺朻吴䴤㢩攱啣槂䕤洰序ꍣ넹塲슱洱㧂⨮顕㠸祱呢㷂奭⪘ꅩ넳쉣⺡磎䥰䀷숶꺱浱坾껂轞歔商㉥丱婕</w:t>
      </w:r>
      <w:r>
        <w:rPr/>
        <w:t>ꤽ</w:t>
      </w:r>
      <w:r>
        <w:rPr/>
        <w:t>婊싍</w:t>
      </w:r>
      <w:r>
        <w:rPr/>
        <w:t>Ⱘ</w:t>
      </w:r>
      <w:r>
        <w:rPr/>
        <w:t>吵䭉꧎</w:t>
      </w:r>
      <w:r>
        <w:rPr/>
        <w:t>ꔴ</w:t>
      </w:r>
      <w:r>
        <w:rPr/>
        <w:t>䅰㫂穠癆㠶丬⑙䐺哂嚏⴪㤴暏湨慄</w:t>
      </w:r>
      <w:r>
        <w:rPr/>
        <w:t>ⲡ</w:t>
      </w:r>
      <w:r>
        <w:rPr/>
        <w:t>䆣숪㜩穅洭⸥뭔繷䠮⽞☦穭潴搭긭⑎쉶怣㑄畘㭭戮䵷㒮操呶쉹쉄땙쉰繩挵싎湬獥䱔⑨濂ッ珂䶥呹쉴㬊縦の呐䡄捑땖祗轥慞兮㉺掻⨺</w:t>
      </w:r>
      <w:r>
        <w:rPr/>
        <w:t>ꕶ⥀</w:t>
      </w:r>
      <w:r>
        <w:rPr/>
        <w:t>쉐⭹쌺뮩⤶</w:t>
      </w:r>
      <w:r>
        <w:rPr/>
        <w:t>⡂</w:t>
      </w:r>
      <w:r>
        <w:rPr/>
        <w:t>壂ꅇ灒啣⫂搥偐䤮栤噹助ꍈ畀珂㞡稴㓂쉾갫轇</w:t>
      </w:r>
      <w:r>
        <w:rPr/>
        <w:t>ⱍ</w:t>
      </w:r>
      <w:r>
        <w:rPr/>
        <w:t>櫂牮慾䞵揂⬦慎</w:t>
      </w:r>
      <w:r>
        <w:rPr/>
        <w:t>Ⱨ</w:t>
      </w:r>
      <w:r>
        <w:rPr/>
        <w:t>ㅮ姂⏂瑍쉫冱싂딷♾乥轃⌻녴恀䕄㐷琪汰桪쌳敧쉅쉙㍅쉆뭯땤㨪椫塟䃂湷卥烂녤⬣㔬橂䵫亿彯㙗䤮湋䥡礪助⥪⼽䱙쉓숨ꅶ瀮捗癒副灁슡啥櫎땠칫䩘璣뽀숹纏䡪彫⒣儴焥塔恂墻秂⬮䩅㝀♏硙깖㡲땔奱㵏恸쉢꤮参偄쵢㐻係䙷渶쉌穳䵫⹂㦥㔨桢땾쵒剉槂䯂疬椤㛂䰵係焪ꥹ囎䵇깭뮻焳溘迂䢡묰塯╪</w:t>
      </w:r>
      <w:r>
        <w:rPr/>
        <w:t>ꔤ</w:t>
      </w:r>
      <w:r>
        <w:rPr/>
        <w:t>扎⑔洰쉴忂쉠㑭穀ぴ</w:t>
      </w:r>
      <w:r>
        <w:rPr/>
        <w:t>ꦵ</w:t>
      </w:r>
      <w:r>
        <w:rPr/>
        <w:t>ꄬ㝵걕숭䉅桠⹃㡈卋⨽迂囃副㵎길廂</w:t>
      </w:r>
      <w:r>
        <w:rPr/>
        <w:t>Ⳃ</w:t>
      </w:r>
      <w:r>
        <w:rPr/>
        <w:t>斩潍땀塺杫䡴假뽘⍢䵺㥸⩅䉞噀䝎瓂쉤㕶圪㉓忂</w:t>
      </w:r>
      <w:r>
        <w:rPr/>
        <w:t>ⱞ</w:t>
      </w:r>
      <w:r>
        <w:rPr/>
        <w:t>㐥䥹穉繪쎏江쎡믂쉇穀媥䀽䵑╌㙅湕컃䝾汹恵刻硨瑷啦滂쉺啯恅</w:t>
      </w:r>
      <w:r>
        <w:rPr/>
        <w:t>ꔥ☪</w:t>
      </w:r>
      <w:r>
        <w:rPr/>
        <w:t>卶桊砶垩癎䡗瀫㥱㝹쉺撮獦琪㥤㔤婬湖䰽⹡㝕旂樣縪쉫湠係⎣⸳瀩汞飂漤뇂㠱祭捙啭⛂嫃慄掩쉵㈰㓂㥧</w:t>
      </w:r>
      <w:r>
        <w:rPr/>
        <w:t>Ⳃ</w:t>
      </w:r>
      <w:r>
        <w:rPr/>
        <w:t>わ䥳䶘쉖ふ瘨㨦⻂묹轮彏奖</w:t>
      </w:r>
      <w:r>
        <w:rPr/>
        <w:t>Ɒ</w:t>
      </w:r>
      <w:r>
        <w:rPr/>
        <w:t>䁐形杍뗂澿啱쉅䉸椭㊱漶煤䡞Ⓜ⑱支僂</w:t>
      </w:r>
      <w:r>
        <w:rPr/>
        <w:t>ⲿ</w:t>
      </w:r>
      <w:r>
        <w:rPr/>
        <w:t>啖睂䍹呹䲏쉉廃</w:t>
      </w:r>
      <w:r>
        <w:rPr/>
        <w:t>ꦬ</w:t>
      </w:r>
      <w:r>
        <w:rPr/>
        <w:t>噙堪쉾䑂</w:t>
      </w:r>
      <w:r>
        <w:rPr/>
        <w:t>ꕔ</w:t>
      </w:r>
      <w:r>
        <w:rPr/>
        <w:t>繲䤳⩊捆썭瘴瑉燂㚮掩㢮</w:t>
      </w:r>
      <w:r>
        <w:rPr/>
        <w:t>꧂⩯</w:t>
      </w:r>
      <w:r>
        <w:rPr/>
        <w:t>牙氻搪敳泂楒⫂䰪礷瞏㡊睙嘣䦬嗂쉠庩⩰썶栥뮩䯍穩㡑䙷╹偙灆硋䒻扇㑈㨬겘꥾쉫乤⼩⩤挬쉑亣燎棂轩乓丹䪣</w:t>
      </w:r>
      <w:r>
        <w:rPr/>
        <w:t>⡴</w:t>
      </w:r>
      <w:r>
        <w:rPr/>
        <w:t>轄丹轟쏂깵样㖩㉉ꅸꄭ슩⿂䵅슮䶩㐰깣㑞汲杆㡍䜹淂㴥뼳橔愮ꅊ䱀妘悮輱ㅅ䩄拃㨵㞩彙⺿橭䶻慘楒区숥䕧䤪뽡䝶쉮</w:t>
      </w:r>
      <w:r>
        <w:rPr/>
        <w:t>⡺</w:t>
      </w:r>
      <w:r>
        <w:rPr/>
        <w:t>䧂숫</w:t>
      </w:r>
      <w:r>
        <w:rPr/>
        <w:t>ꤹ</w:t>
      </w:r>
      <w:r>
        <w:rPr/>
        <w:t>剸棂吮쉷頣攻惎㟂␤뼰㵾㨭㶱牣숮䑕捑ォ獱숰⩟怪沘⩚䭀⧂頽슣毂⍅泂䎬ꌥ䌪效㠲婅쉫촤썌ꍆ堹呡</w:t>
      </w:r>
      <w:r>
        <w:rPr/>
        <w:t>⣂</w:t>
      </w:r>
      <w:r>
        <w:rPr/>
        <w:t>圪䪮䙹쉳頊갯갬숳灢氵䥲䪥拂縶⽓쉁硉䥾㥍㤩ꄰ㌯敱佟塥쉐긩汙걈湙㚮奱쉂奯뿂╵偬쉺쉂䙄奯⼨杅䶏ㅾ⍇</w:t>
      </w:r>
      <w:r>
        <w:rPr/>
        <w:t>⡉</w:t>
      </w:r>
      <w:r>
        <w:rPr/>
        <w:t>幟愱噙㪩䝅䞻䉮</w:t>
      </w:r>
      <w:r>
        <w:rPr/>
        <w:t>⣂</w:t>
      </w:r>
      <w:r>
        <w:rPr/>
        <w:t>䛍呎䔻⨸楋썙땔疬ꍨ灺䩗塮䘥倲睐</w:t>
      </w:r>
      <w:r>
        <w:rPr/>
        <w:t>ꔱ</w:t>
      </w:r>
      <w:r>
        <w:rPr/>
        <w:t>䁂㡇輺␭㓂顏橱噕仂佯</w:t>
      </w:r>
      <w:r>
        <w:rPr/>
        <w:t>ꦏ</w:t>
      </w:r>
      <w:r>
        <w:rPr/>
        <w:t>佾祲捬浮㑥뼭⾻땉吵噵慒㙎</w:t>
      </w:r>
      <w:r>
        <w:rPr/>
        <w:t>ⷃ</w:t>
      </w:r>
      <w:r>
        <w:rPr/>
        <w:t>ꅮ숯䰸柂</w:t>
      </w:r>
      <w:r>
        <w:rPr/>
        <w:t>ⵧ</w:t>
      </w:r>
      <w:r>
        <w:rPr/>
        <w:t>卾䈥幎⽳溵殻싂嚱䅱慰塋辏┬庣</w:t>
      </w:r>
      <w:r>
        <w:rPr/>
        <w:t>ꔻ</w:t>
      </w:r>
      <w:r>
        <w:rPr/>
        <w:t>㎬癱㷂㩅뗂㕨摢唦춘䉬顭䘺し摓搫䐤嚘灇漺䕶圭숯䒵睮㥤才太䑯檵坩浏숸묷䡓响땮橙怪䛂숫㥗ㆬ滂⩫濂愻䥃캏庿㟂슘㗂䥷㤹䅊</w:t>
      </w:r>
      <w:r>
        <w:rPr/>
        <w:t>ⱆ</w:t>
      </w:r>
      <w:r>
        <w:rPr/>
        <w:t>䵚갶ㆬ傘奣牭㍃猯⬸⹶煍슡潍⭧⸸⽺⬭䡡礪㑍숲潭ヂ촣彌栭乓╅㵔恟䄴⨫㬻䎻쉚㑇潊⩳쉩頰桍═䠽浆然䑸䍋쉘◍㔶슮㭯</w:t>
      </w:r>
      <w:r>
        <w:rPr/>
        <w:t>ⱌ</w:t>
      </w:r>
      <w:r>
        <w:rPr/>
        <w:t>樮矂</w:t>
      </w:r>
      <w:r>
        <w:rPr/>
        <w:t>Ⲙ</w:t>
      </w:r>
      <w:r>
        <w:rPr/>
        <w:t>쉰䧃쉯갵喡䥸숸쉍⏂䁨倽ꍫ焷싎祀⭊溏⩈摧畷牥⵩䗍徣딶塀녭꥾ꥪ眪扤㡋毂㭴숷쵋窿썞♆䝎弦灢樴榡珂䭑喏氳迂疩싂⭚묺⭄⩺㡞⽇㉷ꄮ쉆걺浶圷槂쉳畂㝆⩣晍湗㙱顾⑔啖扂␥䩁㨰幍恲䜯唫䝩ꏍ뮘썪吻⏂牞⨯戭穳㕩ꅔ凂癵⦵杦쉔㔲瑤唳</w:t>
      </w:r>
      <w:r>
        <w:rPr/>
        <w:t>Ⳃ</w:t>
      </w:r>
      <w:r>
        <w:rPr/>
        <w:t>䇎暘示㚻兵ꍘ扂癫夺擂睅猪습녓</w:t>
      </w:r>
      <w:r>
        <w:rPr/>
        <w:t>Ⱙ</w:t>
      </w:r>
      <w:r>
        <w:rPr/>
        <w:t>㟂</w:t>
      </w:r>
      <w:r>
        <w:rPr/>
        <w:t>ꥇ</w:t>
      </w:r>
      <w:r>
        <w:rPr/>
        <w:t>⡐</w:t>
      </w:r>
      <w:r>
        <w:rPr/>
        <w:t>怣䙮</w:t>
      </w:r>
      <w:r>
        <w:rPr/>
        <w:t>ꥊ⤮</w:t>
      </w:r>
      <w:r>
        <w:rPr/>
        <w:t>쉰潲갹숴㡥顴넸숽徘椵㒿㉀</w:t>
      </w:r>
      <w:r>
        <w:rPr/>
        <w:t>ꥎ</w:t>
      </w:r>
      <w:r>
        <w:rPr/>
        <w:t>浕斏⎱枏牅砬彟㤻쉖倰껂慔硵棂</w:t>
      </w:r>
      <w:r>
        <w:rPr/>
        <w:t>ⱒ⩇▮</w:t>
      </w:r>
      <w:r>
        <w:rPr/>
        <w:t>湌玮슣浶決偯兗桭䇂쉪</w:t>
      </w:r>
      <w:r>
        <w:rPr/>
        <w:t>⡗</w:t>
      </w:r>
      <w:r>
        <w:rPr/>
        <w:t>ꅅ</w:t>
      </w:r>
      <w:r>
        <w:rPr/>
        <w:t>ꔽ</w:t>
      </w:r>
      <w:r>
        <w:rPr/>
        <w:t>轚</w:t>
      </w:r>
    </w:p>
    <w:p>
      <w:pPr>
        <w:pStyle w:val="PreformattedText"/>
        <w:bidi w:val="0"/>
        <w:spacing w:before="0" w:after="0"/>
        <w:jc w:val="left"/>
        <w:rPr/>
      </w:pPr>
      <w:r>
        <w:rPr/>
        <w:t>칭㝐숻参呣䥑㭳煷啟갣䇂⼭쉴煴甥䡆坡䙩숨泎婤䩤䵤䓂戥瘱眷노䱘晓쎩</w:t>
      </w:r>
      <w:r>
        <w:rPr/>
        <w:t>ꦩ</w:t>
      </w:r>
      <w:r>
        <w:rPr/>
        <w:t>溏嚥㇂態⦻쉖歋㗂쵠䄸䤳㕗氤珂塏癩噥批ぶ毂䇂㇃⭡测㜦〣믍奕칾戤䃎彣橱⥱쵱슩碩塖뭒瑢匲皣汘뗂杨㌬</w:t>
      </w:r>
      <w:r>
        <w:rPr/>
        <w:t>Ȿ</w:t>
      </w:r>
      <w:r>
        <w:rPr/>
        <w:t>畈</w:t>
      </w:r>
      <w:r>
        <w:rPr/>
        <w:t>ⶣ</w:t>
      </w:r>
      <w:r>
        <w:rPr/>
        <w:t>牷</w:t>
      </w:r>
      <w:r>
        <w:rPr/>
        <w:t>ꔱꤽ</w:t>
      </w:r>
      <w:r>
        <w:rPr/>
        <w:t>싂歰捕⭗䑂剤夻轋柂⩓㇂ヂ爪眲ㅁ쵗䬻哂㯂긪䩂䱞䗂슿썆牨穤漵뇍㭏䨪獡㥕塦⬵⌻</w:t>
      </w:r>
      <w:r>
        <w:rPr/>
        <w:t>⠊⦿</w:t>
      </w:r>
      <w:r>
        <w:rPr/>
        <w:t>刮</w:t>
      </w:r>
      <w:r>
        <w:rPr/>
        <w:t>꧂</w:t>
      </w:r>
      <w:r>
        <w:rPr/>
        <w:t>嘮㭙☴䯂떏</w:t>
      </w:r>
      <w:r>
        <w:rPr/>
        <w:t>꧂</w:t>
      </w:r>
      <w:r>
        <w:rPr/>
        <w:t>厱ꅔ⤺⩰听卍갻睌썫榱쎡煊</w:t>
      </w:r>
      <w:r>
        <w:rPr/>
        <w:t>ⱺ</w:t>
      </w:r>
      <w:r>
        <w:rPr/>
        <w:t>睫幀禘◃恫倹樰㩊▘㕱穭</w:t>
      </w:r>
      <w:r>
        <w:rPr/>
        <w:t>ⲩ</w:t>
      </w:r>
      <w:r>
        <w:rPr/>
        <w:t>繰䯂⍩戥㤵瑱ꇂ⽇猪㜲䨦꺮칌噓</w:t>
      </w:r>
      <w:r>
        <w:rPr/>
        <w:t>ⵖ</w:t>
      </w:r>
      <w:r>
        <w:rPr/>
        <w:t>恉ꍖ䋂㡑㵲</w:t>
      </w:r>
      <w:r>
        <w:rPr/>
        <w:t>Ⱖ</w:t>
      </w:r>
      <w:r>
        <w:rPr/>
        <w:t>仂携䝨䦵畒縱쉖扆乏牬㩾栻灨䪩썬煀爸汦坕瑳炥슩㨶项愬扟樸塯쉠㑦幃硄ꥫ㡡猭싂繆硙</w:t>
      </w:r>
      <w:r>
        <w:rPr/>
        <w:t>Ⱛ</w:t>
      </w:r>
      <w:r>
        <w:rPr/>
        <w:t>숬机╎幐睱䇂曂</w:t>
      </w:r>
      <w:r>
        <w:rPr/>
        <w:t>ⱖ</w:t>
      </w:r>
      <w:r>
        <w:rPr/>
        <w:t>猪␸쉒㜯煰쉞拂佊껎䞣⍱塬쌬숦쌮煆걆嘩彵쉏숴䬪䉗窻</w:t>
      </w:r>
      <w:r>
        <w:rPr/>
        <w:t>ꦡ</w:t>
      </w:r>
      <w:r>
        <w:rPr/>
        <w:t>炿檱쉀擂숤祡딻㙞⨣㵑⹭怷뿂䑂硯䟂㡺奢긲枏ㅮ敩桔き檡朽꥙</w:t>
      </w:r>
      <w:r>
        <w:rPr/>
        <w:t>꧂</w:t>
      </w:r>
      <w:r>
        <w:rPr/>
        <w:t>䭆幍玡匮㠩杓皥戽싍狂싎넶⼵䭐㜦쉌报噌㕇卲潌㡈㭱嗂婎쉌潃縮澿繇뗂䭄東㌳㭦奎䘹慱</w:t>
      </w:r>
      <w:r>
        <w:rPr/>
        <w:t>ꥏ</w:t>
      </w:r>
      <w:r>
        <w:rPr/>
        <w:t>婒</w:t>
      </w:r>
      <w:r>
        <w:rPr/>
        <w:t>⡆</w:t>
      </w:r>
      <w:r>
        <w:rPr/>
        <w:t>牖湐녯뽁恲熩噋㴵扁瘱䩚㤬㉸䝟漺ꅭ싂洰䁥㍐ꅏ堽</w:t>
      </w:r>
      <w:r>
        <w:rPr/>
        <w:t>Ⳃ</w:t>
      </w:r>
      <w:r>
        <w:rPr/>
        <w:t>坥楸䝡摬䨷輳殱</w:t>
      </w:r>
      <w:r>
        <w:rPr/>
        <w:t>ⵥ</w:t>
      </w:r>
      <w:r>
        <w:rPr/>
        <w:t>亻祃⨻䭎唸⤺媿䱌㑾磂䅰䡏槂攦狃</w:t>
      </w:r>
      <w:r>
        <w:rPr/>
        <w:t>ꤷ</w:t>
      </w:r>
      <w:r>
        <w:rPr/>
        <w:t>촵盂桘䡈䵨啣亏渲慓⍵㜯橾싂</w:t>
      </w:r>
      <w:r>
        <w:rPr/>
        <w:t>꤫</w:t>
      </w:r>
      <w:r>
        <w:rPr/>
        <w:t>䙂穾싎춡倰獎⨶痂┭䌪剘㓂县攴扦彲弯乶乱啵</w:t>
      </w:r>
      <w:r>
        <w:rPr/>
        <w:t>ⱍ</w:t>
      </w:r>
      <w:r>
        <w:rPr/>
        <w:t>頰⑨㑌楹瑩㖡倻싎⑵娯Ⓨ㜰曎쵖歬ㅃ⭒恤繗灯穕慣㭗㚻㎘便</w:t>
      </w:r>
      <w:r>
        <w:rPr/>
        <w:t>ꤸ</w:t>
      </w:r>
      <w:r>
        <w:rPr/>
        <w:t>總ꥪ⽆攲愵⤨戹烍</w:t>
      </w:r>
      <w:r>
        <w:rPr/>
        <w:t>⡋</w:t>
      </w:r>
      <w:r>
        <w:rPr/>
        <w:t>汸溩硲ꅳ</w:t>
      </w:r>
      <w:r>
        <w:rPr/>
        <w:t>⡞</w:t>
      </w:r>
      <w:r>
        <w:rPr/>
        <w:t>嗂⩣喏繱僂슣숵刹呅㥚딳嫂㤹琥百</w:t>
      </w:r>
      <w:r>
        <w:rPr/>
        <w:t>ꥒ</w:t>
      </w:r>
      <w:r>
        <w:rPr/>
        <w:t>칈⿂쉗╫癳獊㢩砻슮么ꎵ撿㔵噹埍幑圻佢</w:t>
      </w:r>
      <w:r>
        <w:rPr/>
        <w:t>ꗂ</w:t>
      </w:r>
      <w:r>
        <w:rPr/>
        <w:t>㕭䵰柂侮䁴㎱䵆妿啶㟂淂㙸娽䁬媵䍄ꅘ旂쉢潠쵗扵滂券ㅣ廂捍奙㶿唶⽅癘飂☻㭈ꄹ⨪뭪疥쉈쉩捐㩈</w:t>
      </w:r>
      <w:r>
        <w:rPr/>
        <w:t>ꔮ</w:t>
      </w:r>
      <w:r>
        <w:rPr/>
        <w:t>慢潒嚻睅獖㑯⼭灔噑楱䔨쉑䉊殱</w:t>
      </w:r>
      <w:r>
        <w:rPr/>
        <w:t>⡰</w:t>
      </w:r>
      <w:r>
        <w:rPr/>
        <w:t>뽦䒥僂没쉈橆潰⮱쉵③쉚潰焥禘穳春匤깈뾥</w:t>
      </w:r>
      <w:r>
        <w:rPr/>
        <w:t>ⵑ</w:t>
      </w:r>
      <w:r>
        <w:rPr/>
        <w:t>ㆬ</w:t>
      </w:r>
      <w:r>
        <w:rPr/>
        <w:t>ⱥ┴</w:t>
      </w:r>
      <w:r>
        <w:rPr/>
        <w:t>䕗䘪假捥椥囂썶杤䩂䱲橠偆ぶ숹싂ꥦ╔쉙⥁ㅶ么㮩</w:t>
      </w:r>
      <w:r>
        <w:rPr/>
        <w:t>ⵃ</w:t>
      </w:r>
      <w:r>
        <w:rPr/>
        <w:t>떏〴㑃</w:t>
      </w:r>
      <w:r>
        <w:rPr/>
        <w:t>ꕺ⑂</w:t>
      </w:r>
      <w:r>
        <w:rPr/>
        <w:t>㎵丳喥ꌭ輨⹇칢땲쉥冡椽⹮湴摨塖甹㏂睱剤桱䳂䍈焹甽微〸怽</w:t>
      </w:r>
      <w:r>
        <w:rPr/>
        <w:t>⠳</w:t>
      </w:r>
      <w:r>
        <w:rPr/>
        <w:t>싎쉧Ⓜ㝥꤮㭓숬䅟䓂壂槂ㄽ슘ㅰ煓䕈쎏⤰煫夊쉘喡䨬넭䤶⹪뗎쉔怸㝊싍䫃</w:t>
      </w:r>
      <w:r>
        <w:rPr/>
        <w:t>ⱚ</w:t>
      </w:r>
      <w:r>
        <w:rPr/>
        <w:t>㙬뼦繷祎〥㉏⩏づ呃嚡婑쉁彰⭳䈴</w:t>
      </w:r>
      <w:r>
        <w:rPr/>
        <w:t>⠫</w:t>
      </w:r>
      <w:r>
        <w:rPr/>
        <w:t>녒吵歲쵇㙋嚥▏偕ꍓ祅⎱潫櫂ꍷ싂썃㵆␹⼪Ⓜ憮</w:t>
      </w:r>
      <w:r>
        <w:rPr/>
        <w:t>⠴</w:t>
      </w:r>
      <w:r>
        <w:rPr/>
        <w:t>㦥぀촸䉀へ珍┱癍扬</w:t>
      </w:r>
      <w:r>
        <w:rPr/>
        <w:t>ⱞ</w:t>
      </w:r>
      <w:r>
        <w:rPr/>
        <w:t>湾題쉖健⏎协飂剟䑵</w:t>
      </w:r>
      <w:r>
        <w:rPr/>
        <w:t>ꤸ</w:t>
      </w:r>
      <w:r>
        <w:rPr/>
        <w:t>싂뇂吪瑂歎츸䡓佷쏂㙕晇싃╨侩䤵㤸劬稤쉂⦵僂⑨歖쉅쉠⩌榘㏂</w:t>
      </w:r>
      <w:r>
        <w:rPr/>
        <w:t>Ɫ⡴</w:t>
      </w:r>
      <w:r>
        <w:rPr/>
        <w:t>濂⎮癃</w:t>
      </w:r>
      <w:r>
        <w:rPr/>
        <w:t>ⱦ</w:t>
      </w:r>
      <w:r>
        <w:rPr/>
        <w:t>傻⸽⾘뾩㯂硁偦绂䍄ꥵ氪塋卺숤⍢汁燃幑奔䩸楣쉘䕋⹕䠥␴숷刪싂帬硫</w:t>
      </w:r>
      <w:r>
        <w:rPr/>
        <w:t>ꤪ</w:t>
      </w:r>
      <w:r>
        <w:rPr/>
        <w:t>稪玿슮䓂쵍報楈쉠爨燂숻揂</w:t>
      </w:r>
      <w:r>
        <w:rPr/>
        <w:t>ꗂ</w:t>
      </w:r>
      <w:r>
        <w:rPr/>
        <w:t>套㝣⽞朲쉰쉉⼦橗쉖싃敞囎溩癩</w:t>
      </w:r>
      <w:r>
        <w:rPr/>
        <w:t>ꕸ⑱</w:t>
      </w:r>
      <w:r>
        <w:rPr/>
        <w:t>樻㕒偖ꅄ㥄匸塢媡歈䈥梣쉴뭌䥁䐸恞埍㕥쉾恵橩쵈⴪䈲䅦䘩䩚䢥䕹⍅哂吴爮卅䍲␥湌唪⩴쉳㉪묤╎喏嫂</w:t>
      </w:r>
      <w:r>
        <w:rPr/>
        <w:t>ⴵ</w:t>
      </w:r>
      <w:r>
        <w:rPr/>
        <w:t>䉡숴쉧浏쉋ꥸ前嚡㉮帯㥕挹滂恞⾮쉃쎡壂䱗쉳婊⽌㉰썓췂㙫츥輱쉺䕯兯礥洯桥숹</w:t>
      </w:r>
      <w:r>
        <w:rPr/>
        <w:t>꧃</w:t>
      </w:r>
      <w:r>
        <w:rPr/>
        <w:t>䬥灔浇⌹潓惂⚻⭪捪父摮㩧琫䘩䩟塏</w:t>
      </w:r>
      <w:r>
        <w:rPr/>
        <w:t>ⵧ</w:t>
      </w:r>
      <w:r>
        <w:rPr/>
        <w:t>ㅺ걃</w:t>
      </w:r>
      <w:r>
        <w:rPr/>
        <w:t>ꤩ</w:t>
      </w:r>
      <w:r>
        <w:rPr/>
        <w:t>䯎也其싂扃슬䱞噁種䗂砯䲱츯彰쉈梱朴塗〷⹨쉦煠⒩䱊疱㬦䤨</w:t>
      </w:r>
      <w:r>
        <w:rPr/>
        <w:t>꥓</w:t>
      </w:r>
      <w:r>
        <w:rPr/>
        <w:t>㦩窥眵垡쉥掩츯响亵◂쉏쵔頥瑷㭎嚘⑀⩂㬱侥摪䨫勂㌱呞恇掮</w:t>
      </w:r>
      <w:r>
        <w:rPr/>
        <w:t>⡾</w:t>
      </w:r>
      <w:r>
        <w:rPr/>
        <w:t>숱䬩㫃</w:t>
      </w:r>
      <w:r>
        <w:rPr/>
        <w:t>ꤷ</w:t>
      </w:r>
      <w:r>
        <w:rPr/>
        <w:t>奁奾畳</w:t>
      </w:r>
      <w:r>
        <w:rPr/>
        <w:t>ꤩ</w:t>
      </w:r>
      <w:r>
        <w:rPr/>
        <w:t>숪뭚䘻㭈ㅂ㵔</w:t>
      </w:r>
      <w:r>
        <w:rPr/>
        <w:t>⢏</w:t>
      </w:r>
      <w:r>
        <w:rPr/>
        <w:t>䔰䰩ꅉ婡江⨮⩇辵䰣</w:t>
      </w:r>
      <w:r>
        <w:rPr/>
        <w:t>ꕾ</w:t>
      </w:r>
      <w:r>
        <w:rPr/>
        <w:t>傻倮楤꺿쉯딻硐䭚祫䁍䵕㴰숯칢숦牞쉂恅堽ꆻ剆兘㍭䥁氷廂畕㵀奒습哂䓂輺嚻</w:t>
      </w:r>
      <w:r>
        <w:rPr/>
        <w:t>⠷</w:t>
      </w:r>
      <w:r>
        <w:rPr/>
        <w:t>㮻じ坨飂</w:t>
      </w:r>
      <w:r>
        <w:rPr/>
        <w:t>⢮</w:t>
      </w:r>
      <w:r>
        <w:rPr/>
        <w:t>쉋⑑䲣瑺夽櫎㕭场</w:t>
      </w:r>
      <w:r>
        <w:rPr/>
        <w:t>ⱟ</w:t>
      </w:r>
      <w:r>
        <w:rPr/>
        <w:t>슘䴦卡破牑佒ꍆ㭤〲슘機䓂晾漥昴숨挳䴯婑䵘执ね娫痂䱑氻䵳⥄䝒䙴悱䄤献刽獧潨⭣啀쵾湠䫃顊辵ꅔ뿂秂獅瑨쉴歌浮䍕ァ剠窮⺣欣汨╋䝳⨩슩싂⌬䰹㡋ꅧ䭄넣㴸⮡椣⦿뇂뼯쉮䍮䙤⩨</w:t>
      </w:r>
      <w:r>
        <w:rPr/>
        <w:t>ꕏ</w:t>
      </w:r>
      <w:r>
        <w:rPr/>
        <w:t>当戨㧂佡ꥳ撵幖城쉙佾婥┣忂☶㡱否</w:t>
      </w:r>
      <w:r>
        <w:rPr/>
        <w:t>ꖬ</w:t>
      </w:r>
      <w:r>
        <w:rPr/>
        <w:t>奄䨶㵥渲쉎쉭䵬㜮头쉵</w:t>
      </w:r>
      <w:r>
        <w:rPr/>
        <w:t>ⵢ</w:t>
      </w:r>
      <w:r>
        <w:rPr/>
        <w:t>壍題頺㫂杋㴊轑〱䝙딨슘䟂㚘歊ㄳ瑆慠枻㵭嫂犱䕄썠␰⩖獠摤恣轳䬥ꌽ漪㘷㔣灁♎묮䟎椶䫂噬婙䴬쉄⾱㭍䍭䌦祳䄳牢橳劬䌭뭐攵썘䳂摸촷礱㉵嚵繗塯刣</w:t>
      </w:r>
      <w:r>
        <w:rPr/>
        <w:t>Ⱛ</w:t>
      </w:r>
      <w:r>
        <w:rPr/>
        <w:t>摥地㔨䉰澱浮슬격⩫</w:t>
      </w:r>
      <w:r>
        <w:rPr/>
        <w:t>꧂</w:t>
      </w:r>
      <w:r>
        <w:rPr/>
        <w:t>䟍ꥵ奚충婴㥓슘伫⥞㠩뽹</w:t>
      </w:r>
      <w:r>
        <w:rPr/>
        <w:t>⠫</w:t>
      </w:r>
      <w:r>
        <w:rPr/>
        <w:t>䄰兌塥瑔쉩塴䌩瑯⭁淂绂쉪䮬쉮侩쉘䰶㍉쉒煲呢敂兲츴䶿欬棂숪乇</w:t>
      </w:r>
      <w:r>
        <w:rPr/>
        <w:t>⠪</w:t>
      </w:r>
      <w:r>
        <w:rPr/>
        <w:t>㩀奴帺㑲걖싂祈</w:t>
      </w:r>
      <w:r>
        <w:rPr/>
        <w:t>ⶩꥒ</w:t>
      </w:r>
      <w:r>
        <w:rPr/>
        <w:t>揂慴旂ꍶ네畲檱噤含漺炮</w:t>
      </w:r>
      <w:r>
        <w:rPr/>
        <w:t>ꤱ</w:t>
      </w:r>
      <w:r>
        <w:rPr/>
        <w:t>泂泂</w:t>
      </w:r>
      <w:r>
        <w:rPr/>
        <w:t>ꤨ</w:t>
      </w:r>
      <w:r>
        <w:rPr/>
        <w:t>楙슩眺㜵塚橖</w:t>
      </w:r>
      <w:r>
        <w:rPr/>
        <w:t>⠳</w:t>
      </w:r>
      <w:r>
        <w:rPr/>
        <w:t>긭쉭呕녹唩爬璵䩐䡋땍䭚わ扥믂匨㎩⩍쉪燍숰縩痂쉶㋂矂圪猪癇㭔㝎穹橅쉓</w:t>
      </w:r>
      <w:r>
        <w:rPr/>
        <w:t>ꦡ</w:t>
      </w:r>
      <w:r>
        <w:rPr/>
        <w:t>氽⥁╵Ⓜ䵮木烂浲䖱飂杵쵆㉾䒩㤽係愽坩깐慦䩥䍈㘶쉶쌴業偈剤묮繏겣凂䜪싍佇⮩偋吶습媿</w:t>
      </w:r>
      <w:r>
        <w:rPr/>
        <w:t>ꥏ</w:t>
      </w:r>
      <w:r>
        <w:rPr/>
        <w:t>딯㉉䕷슩怴凂㫂</w:t>
      </w:r>
      <w:r>
        <w:rPr/>
        <w:t>ⱍ</w:t>
      </w:r>
      <w:r>
        <w:rPr/>
        <w:t>亿稰썷䬪歇橹㈶⸬䉾敦䵊嘫⦥碥戺䱫쉠歡㈥束䩹摯頶썩땳쌨窱쉎㵋禱晔뭲䗎燂㍷㑋⯂㨪嘴⺩</w:t>
      </w:r>
      <w:r>
        <w:rPr/>
        <w:t>ꤦ</w:t>
      </w:r>
      <w:r>
        <w:rPr/>
        <w:t>⡍</w:t>
      </w:r>
      <w:r>
        <w:rPr/>
        <w:t>䍠捠扶숷普啌太슣쉹㭂焫咱쉬㙵䵬典侻겥奅⍪⩏⚡☴싂㡌狂䩘捸⨬欬頨⽩济橦⩟녾</w:t>
      </w:r>
      <w:r>
        <w:rPr/>
        <w:t>⡗</w:t>
      </w:r>
      <w:r>
        <w:rPr/>
        <w:t>怦䋂ꄴ뭱꥾ꇂ쉦쉞뾣杒묯깩义ꇂ㥁䩗垵繫</w:t>
      </w:r>
      <w:r>
        <w:rPr/>
        <w:t>⡲</w:t>
      </w:r>
      <w:r>
        <w:rPr/>
        <w:t>싂㖡땟</w:t>
      </w:r>
      <w:r>
        <w:rPr/>
        <w:t>⡋</w:t>
      </w:r>
      <w:r>
        <w:rPr/>
        <w:t>稷畳畤恔숻轙挨⌨璘哂梡頴坒ꍫ愥疿㥐⩨沥呌灃栲歅때睺쉔숴縲柂곂輯忂㓂婚䅵惂参惂祭┰䀣扫礨㥘견숩ꍟ仍機䥂琳癌繫</w:t>
      </w:r>
      <w:r>
        <w:rPr/>
        <w:t>ꤹ</w:t>
      </w:r>
      <w:r>
        <w:rPr/>
        <w:t>숪瑑㬥ꥳ쉓ま넬扉參㮵祠</w:t>
      </w:r>
      <w:r>
        <w:rPr/>
        <w:t>ꤴ</w:t>
      </w:r>
      <w:r>
        <w:rPr/>
        <w:t>⠰</w:t>
      </w:r>
      <w:r>
        <w:rPr/>
        <w:t>쉥ꆬ쉺㴪녁䏂싂⴯쉦瑨䭲佸畮䰦㉠殩䬳剗㞩劻걋꺵걳毂</w:t>
      </w:r>
      <w:r>
        <w:rPr/>
        <w:t>ⱡ</w:t>
      </w:r>
      <w:r>
        <w:rPr/>
        <w:t>位堫橢㞱渪㵔</w:t>
      </w:r>
      <w:r>
        <w:rPr/>
        <w:t>ꤵ</w:t>
      </w:r>
      <w:r>
        <w:rPr/>
        <w:t>滃썭汏쉤轴⩷㉞쉌쉹湺䠺쉤沏ヂ烂啘츩煷䏂⑲木⩤劘슬</w:t>
      </w:r>
      <w:r>
        <w:rPr/>
        <w:t>⠦</w:t>
      </w:r>
      <w:r>
        <w:rPr/>
        <w:t>瀰쵸╞母浩穞啑ノ㔪⩵穫쉺䒮父轤瞘☷㭞頸毃顶憏䗂橱⿂つ䃂☽⥴䷎䈽決佉卦亡敾䍺琹⫂칭男쉾甭瑎圥坨걟睎ㅋ畑</w:t>
      </w:r>
      <w:r>
        <w:rPr/>
        <w:t>Ⳃ</w:t>
      </w:r>
      <w:r>
        <w:rPr/>
        <w:t>㊻</w:t>
      </w:r>
      <w:r>
        <w:rPr/>
        <w:t>ꥀ</w:t>
      </w:r>
      <w:r>
        <w:rPr/>
        <w:t>䢬⌺쉭쉗䵙頊䍓珂牺〭쉳꺩⌨䍪⽌</w:t>
      </w:r>
      <w:r>
        <w:rPr/>
        <w:t>⡣</w:t>
      </w:r>
      <w:r>
        <w:rPr/>
        <w:t>塀䡷枡떵╕⹰㴱䚘싂倳뇂硩儱쉌䚱去┪恉摖杲唵쉟唰쉂㥲奫⥐䄱䴥㍂䩞弬쉅祘땱淍ꍤ穏쉎┪敧♊灶䊩槂싂㍉⹭兰슘䥡堪夵⹳⸳瑠䙦䝵䎩슣</w:t>
      </w:r>
      <w:r>
        <w:rPr/>
        <w:t>ꤻ⤳</w:t>
      </w:r>
      <w:r>
        <w:rPr/>
        <w:t>㙙甪瞥칂☷繈㖱璩䄻쉘慦䒣⫃㘦杏椺慁䶩呂䮣慘搪츶塯䉭弣쉩堥㜩ꆩ싃뾵</w:t>
      </w:r>
      <w:r>
        <w:rPr/>
        <w:t>⡐</w:t>
      </w:r>
      <w:r>
        <w:rPr/>
        <w:t>ぞ摚⌻㍉墮啫瑆顆浐全⸫獏䄰朮╳壂抩䱋丰偣湑硚쉐싂姂極烂썀</w:t>
      </w:r>
      <w:r>
        <w:rPr/>
        <w:t>ꕁ</w:t>
      </w:r>
      <w:r>
        <w:rPr/>
        <w:t>故ꄱ態刪㑇㑲癋楉砽抩夺竂컃楮쉸䒣ꥦ偰쵸싂믍⫂氱䡥䥙㤪浭疏⛂</w:t>
      </w:r>
      <w:r>
        <w:rPr/>
        <w:t>ꕾ⸺</w:t>
      </w:r>
      <w:r>
        <w:rPr/>
        <w:t>숮⼭</w:t>
      </w:r>
      <w:r>
        <w:rPr/>
        <w:t>꧂</w:t>
      </w:r>
      <w:r>
        <w:rPr/>
        <w:t>䥾⹱썁䃂⭪䉚牪습䱅㎿⺬塅</w:t>
      </w:r>
      <w:r>
        <w:rPr/>
        <w:t>⣂</w:t>
      </w:r>
      <w:r>
        <w:rPr/>
        <w:t>汪㍰穴游⸤懃窩</w:t>
      </w:r>
      <w:r>
        <w:rPr/>
        <w:t>ꔰ</w:t>
      </w:r>
      <w:r>
        <w:rPr/>
        <w:t>烂告浃槍呦䥰卮䵎乩䡊沩⻂슩⹢顣殬</w:t>
      </w:r>
      <w:r>
        <w:rPr/>
        <w:t>ꕕ</w:t>
      </w:r>
      <w:r>
        <w:rPr/>
        <w:t>填唤㔰砭⥡⩶싂쉉쉬汞깕</w:t>
      </w:r>
      <w:r>
        <w:rPr/>
        <w:t>⠶</w:t>
      </w:r>
      <w:r>
        <w:rPr/>
        <w:t>㙁犵</w:t>
      </w:r>
      <w:r>
        <w:rPr/>
        <w:t>ⱇ</w:t>
      </w:r>
      <w:r>
        <w:rPr/>
        <w:t>땯硙</w:t>
      </w:r>
      <w:r>
        <w:rPr/>
        <w:t>ⵃ</w:t>
      </w:r>
      <w:r>
        <w:rPr/>
        <w:t>칺䆻䔵繹깇쉂獾㡧䵵㔱⥾䘯洲쉞夵⩈娺⌶祹䩈䂬塶쉖潷䇎㌷し偯斩顎湳쉐㔦⼵䄮Ⓜ㒥橩奙嘱㛂䃎⑵灃地恀䑘</w:t>
      </w:r>
      <w:r>
        <w:rPr/>
        <w:t>ꤰ</w:t>
      </w:r>
      <w:r>
        <w:rPr/>
        <w:t>습⿂</w:t>
      </w:r>
      <w:r>
        <w:rPr/>
        <w:t>ⰳ</w:t>
      </w:r>
      <w:r>
        <w:rPr/>
        <w:t>旂塧싂⩢㯎긪䁒廂숰㔹㵚㙦车쉔䎥塅佭䘯渹췂</w:t>
      </w:r>
      <w:r>
        <w:rPr/>
        <w:t>ꔮ</w:t>
      </w:r>
      <w:r>
        <w:rPr/>
        <w:t>뽢䥪놮⨻忂</w:t>
      </w:r>
      <w:r>
        <w:rPr/>
        <w:t>ꥁ</w:t>
      </w:r>
      <w:r>
        <w:rPr/>
        <w:t>㦘뽌剰流</w:t>
      </w:r>
      <w:r>
        <w:rPr/>
        <w:t>ꗂꦻ</w:t>
      </w:r>
      <w:r>
        <w:rPr/>
        <w:t>怸䈬딬渱橅⥩숥䁈两浤才䙸収싂顐毂弯奮㩦呹뭌梩坖䰽쵉梥╗쉠䱔畟썅囂쉄戣숱捨䝟婾䲵城깘沵⩖痂⍒㟎슣硲噚堤丯眲䝔㍮戽䝢䅪䈱㥋㍲掘⸦坋⛂槂뽘쏂䚬㭷䶩灴쉳㫎す橑쉢땙㭎數쉞䥃싂㕦瀺䋂啨漽╎橤㜸쉟⻂甽뽰徿갯㠴擃砩쉳榣㝖怰頰眹⬻挺あ捙顣⩋⌭⥊昺</w:t>
      </w:r>
      <w:r>
        <w:rPr/>
        <w:t>꧍</w:t>
      </w:r>
      <w:r>
        <w:rPr/>
        <w:t>㑎纥㘭敧ꄬ亡捯</w:t>
      </w:r>
      <w:r>
        <w:rPr/>
        <w:t>ꕲ</w:t>
      </w:r>
      <w:r>
        <w:rPr/>
        <w:t>殘献戩祠歩権⥤䛂恭瀶▬놿ꍤ⛂ァ兓滂撩坕쉟牗猳呦쉉琺땚硤攲┩㘫偎㥐犻㙗瘭怴쌪朳俍숻㗂璣䁷䈪檵</w:t>
      </w:r>
      <w:r>
        <w:rPr/>
        <w:t>Ⳃ</w:t>
      </w:r>
      <w:r>
        <w:rPr/>
        <w:t>깥洯쉈琯穡习轫毂啸㪘</w:t>
      </w:r>
      <w:r>
        <w:rPr/>
        <w:t>⡭</w:t>
      </w:r>
      <w:r>
        <w:rPr/>
        <w:t>ꆵ繆㉊겿쉥䉯䷂㡍呇捯㫂癯呙䵺㛍㥩煩琺⽆搣㝈偺䮻㤊슩迂伳轧䙒묰ㄪ쉗啱嚬㵷쉍暱쉆䖻</w:t>
      </w:r>
      <w:r>
        <w:rPr/>
        <w:t>ꥒ</w:t>
      </w:r>
      <w:r>
        <w:rPr/>
        <w:t>塢䭲슿</w:t>
      </w:r>
      <w:r>
        <w:rPr/>
        <w:t>ⴰ⩓</w:t>
      </w:r>
      <w:r>
        <w:rPr/>
        <w:t>当潇걋뽲䑠슩扥╏啎琨䩟ꥫ숣⬴쉶娱㝑慩绎</w:t>
      </w:r>
      <w:r>
        <w:rPr/>
        <w:t>ꥊ</w:t>
      </w:r>
      <w:r>
        <w:rPr/>
        <w:t>쉬⺘⺡噎칟㍁㍚橍姂㧂</w:t>
      </w:r>
      <w:r>
        <w:rPr/>
        <w:t>ꕌ</w:t>
      </w:r>
      <w:r>
        <w:rPr/>
        <w:t>䰪慁泂呪ヂ슩䊘㔱慴㕅喻亥告䩇眣쉊㭌⪵쵓쉷㑭彩䤪</w:t>
      </w:r>
      <w:r>
        <w:rPr/>
        <w:t>ꦡ</w:t>
      </w:r>
      <w:r>
        <w:rPr/>
        <w:t>呏</w:t>
      </w:r>
      <w:r>
        <w:rPr/>
        <w:t>Ⱶ</w:t>
      </w:r>
      <w:r>
        <w:rPr/>
        <w:t>潄廂倣嚿獪䔹歘偢썯䝨呴硑⨻搪㭉泂秂汅㵡畾쵵쉒䙊</w:t>
      </w:r>
      <w:r>
        <w:rPr/>
        <w:t>꧃⩦</w:t>
      </w:r>
      <w:r>
        <w:rPr/>
        <w:t>吷浱呋所ꅅ祶㡁⽌▱扇焪䝎㕄㚱쉬䉕䱦⩞땮슮㵑넨ꅭ䩍碬塄顶쉋⼥䉨瘵䬴偾⬨瘮⍉ㄸ썥敱䤻⦘쵨䝩猨ꅭ坘眲䯃慨繰㘷恭嗂䈦㕮슘䕴轊⩙㘽㍣䡰呾걆票䉵㧃䝫椯睅⽳┣剷걢⩕䯂</w:t>
      </w:r>
      <w:r>
        <w:rPr/>
        <w:t>ꥑ</w:t>
      </w:r>
      <w:r>
        <w:rPr/>
        <w:t>ꇂ</w:t>
      </w:r>
      <w:r>
        <w:rPr/>
        <w:t>ⵣ</w:t>
      </w:r>
      <w:r>
        <w:rPr/>
        <w:t>倬曃</w:t>
      </w:r>
      <w:r>
        <w:rPr/>
        <w:t>꤭</w:t>
      </w:r>
      <w:r>
        <w:rPr/>
        <w:t>⻂啷䆵栯䋂䅯녒坭녮칄壍坮捫䘤⿍</w:t>
      </w:r>
      <w:r>
        <w:rPr/>
        <w:t>⡤</w:t>
      </w:r>
      <w:r>
        <w:rPr/>
        <w:t>杕㡘♾⍨䳂穚㤬⚩쉗⌭䅰㐦繧촦僂䀶쉧幸⩨頴瘱圣慧ぉ䱃帶㉹㵅穋쎩䍚㝕쉵哂哂ㅰ⦱쉦⩹㉘㙒숹써䌳䱧숳⪡卯浨塈싎湰匬╔䵥其뽖幊楘쉪䶱쉑頯㤴</w:t>
      </w:r>
      <w:r>
        <w:rPr/>
        <w:t>ⱓ</w:t>
      </w:r>
      <w:r>
        <w:rPr/>
        <w:t>따䣂㍎⩴쉇村꺥䊩厡⪬朳⍒⩐쉇从⤹숹慡湯煹䘨䕺㭰㩠哂䙁⌷弯</w:t>
      </w:r>
      <w:r>
        <w:rPr/>
        <w:t>ꔳ</w:t>
      </w:r>
      <w:r>
        <w:rPr/>
        <w:t>汉쉸⹡䖬⎘慊婇は쉒슥か偲䉧⑟縴ㅈ걑㍠繤⵱售恘睶깁瓂뭸擂쉭牙䠮</w:t>
      </w:r>
      <w:r>
        <w:rPr/>
        <w:t>ⲩ⥕</w:t>
      </w:r>
      <w:r>
        <w:rPr/>
        <w:t>숦䎿あ玻쉆䉷⩒뭎ꍣ橯䩫噗惂凎숽쉴㉚쉐ㅋ熣斩〲싂慇捵䝋曂睡껂瘣⍉䡉願稫⨸꥕⩎㔻⌷砩</w:t>
      </w:r>
      <w:r>
        <w:rPr/>
        <w:t>ꥋ⩲</w:t>
      </w:r>
      <w:r>
        <w:rPr/>
        <w:t>痂浔歏ㅸ쉹숣쉩⭪類橅㩔⑯浅繟ꥫ⭞쉤ꥺ䃂㋂땀汅橢祩ぅ塤㕤싃〽쉀䌣⽀䬻䝴쉉숷䉯焤䡁线䆬⥊㕑㵫┻碱が슘썵⩌</w:t>
      </w:r>
      <w:r>
        <w:rPr/>
        <w:t>⣍</w:t>
      </w:r>
      <w:r>
        <w:rPr/>
        <w:t>囂海墵슣䖱心숱仂⌴넻년顰在ꥨ晙쉩幺喬쉍硖匵쉌㬱僂⽦䌬卭稥겥</w:t>
      </w:r>
      <w:r>
        <w:rPr/>
        <w:t>꧂</w:t>
      </w:r>
      <w:r>
        <w:rPr/>
        <w:t>쉳瑺쉹楓╫곍</w:t>
      </w:r>
      <w:r>
        <w:rPr/>
        <w:t>⢏</w:t>
      </w:r>
      <w:r>
        <w:rPr/>
        <w:t>㙏奯歂恒⑋䯍嫂嘺㵯쉇䉈쉤</w:t>
      </w:r>
      <w:r>
        <w:rPr/>
        <w:t>ꤪ</w:t>
      </w:r>
      <w:r>
        <w:rPr/>
        <w:t>숴䜲촦깤懃☬発乙收㵾䥅歁땊뾱</w:t>
      </w:r>
      <w:r>
        <w:rPr/>
        <w:t>⡴⪵</w:t>
      </w:r>
      <w:r>
        <w:rPr/>
        <w:t>䭂䁎慷䮩佦䬭⵨棂껂䠲瑞塐湯癣柂䩀牂䥴싂杹㍨⌷婞땇㷂搊⥞㩚䩯梻</w:t>
      </w:r>
      <w:r>
        <w:rPr/>
        <w:t>ⱬ</w:t>
      </w:r>
      <w:r>
        <w:rPr/>
        <w:t>⽟</w:t>
      </w:r>
      <w:r>
        <w:rPr/>
        <w:t>Ⱘ☶</w:t>
      </w:r>
      <w:r>
        <w:rPr/>
        <w:t>狂倪</w:t>
      </w:r>
      <w:r>
        <w:rPr/>
        <w:t>Ⱞ</w:t>
      </w:r>
      <w:r>
        <w:rPr/>
        <w:t>긽ꥲ侥㠸捍促숯倷♵䵣楕伤</w:t>
      </w:r>
      <w:r>
        <w:rPr/>
        <w:t>ꗃ</w:t>
      </w:r>
      <w:r>
        <w:rPr/>
        <w:t>愨ꍞ牶䗂슬告쉚湉婡㠶㔯쉹⍴撮</w:t>
      </w:r>
      <w:r>
        <w:rPr/>
        <w:t>⠶</w:t>
      </w:r>
      <w:r>
        <w:rPr/>
        <w:t>䟎璬婙咏♃剮獦瑣䑅扥</w:t>
      </w:r>
      <w:r>
        <w:rPr/>
        <w:t>ꖮ</w:t>
      </w:r>
      <w:r>
        <w:rPr/>
        <w:t>洶뭯䍲嗂䅓畠숪</w:t>
      </w:r>
      <w:r>
        <w:rPr/>
        <w:t>ꕭ</w:t>
      </w:r>
      <w:r>
        <w:rPr/>
        <w:t>ꥬ勂㌷⑹</w:t>
      </w:r>
      <w:r>
        <w:rPr/>
        <w:t>꧂</w:t>
      </w:r>
      <w:r>
        <w:rPr/>
        <w:t>礭䝫佐㙚</w:t>
      </w:r>
      <w:r>
        <w:rPr/>
        <w:t>ꤸ</w:t>
      </w:r>
      <w:r>
        <w:rPr/>
        <w:t>畱瞩浆㔱並汄㕆㈸扚彦捚䩮㫂뮡깨穭䷂넴棂䳎㉅歱䴷㩥묵䥀啊⩦㘪㊣쉁榡歌䤬盂ㄺ쎱烃䑘江潹瘶矂ㅥ硔쉀督䦵爳乱浬㠥㡔⑮䇂쉯뿂쉴媬砲쉁愤놥쉐䁇湄</w:t>
      </w:r>
      <w:r>
        <w:rPr/>
        <w:t>⣂</w:t>
      </w:r>
      <w:r>
        <w:rPr/>
        <w:t>斣쉞쉾⨶ヂ䛂㤻김礵쉙畱睫㩱쉈㒥㚡㮏捚決⩙⥅頨쉯輬ꥴ盂渽呞네㴸숤祋捭컍兀湚䑹ꄫ飂䰣兗啵⍆弰䷂</w:t>
      </w:r>
      <w:r>
        <w:rPr/>
        <w:t>ⵣ</w:t>
      </w:r>
      <w:r>
        <w:rPr/>
        <w:t>竃㙰슮嘹頸ꍲ⥢栬婁䄮劘恏殡洪㊿⩺䥎숰略숦歐㑴⩷䥅杬捊ㅅ</w:t>
      </w:r>
      <w:r>
        <w:rPr/>
        <w:t>⡌</w:t>
      </w:r>
      <w:r>
        <w:rPr/>
        <w:t>祄╉㬻惂䖥곂捺⹆末く剸焱忂䄵쉱啯땋琥湒꥕ㅘ䱦㝅わ㜶晭䨤䃎ꥯ䕟㔨䣂⼽╣</w:t>
      </w:r>
      <w:r>
        <w:rPr/>
        <w:t>ⰰ</w:t>
      </w:r>
      <w:r>
        <w:rPr/>
        <w:t>啢⭅剚</w:t>
      </w:r>
      <w:r>
        <w:rPr/>
        <w:t>ⷂ</w:t>
      </w:r>
      <w:r>
        <w:rPr/>
        <w:t>浞琶失㔴氯녫쉑⨬圪玩</w:t>
      </w:r>
      <w:r>
        <w:rPr/>
        <w:t>ⵂ</w:t>
      </w:r>
      <w:r>
        <w:rPr/>
        <w:t>걂쉎婀싍燂㑨䏂檻嗂䍃䁺싂参䬪〮쉫䥡숥坔浳</w:t>
      </w:r>
      <w:r>
        <w:rPr/>
        <w:t>ꤪ</w:t>
      </w:r>
      <w:r>
        <w:rPr/>
        <w:t>涱姂㊮⩍쉣楦</w:t>
      </w:r>
      <w:r>
        <w:rPr/>
        <w:t>⡳</w:t>
      </w:r>
      <w:r>
        <w:rPr/>
        <w:t>싎恚棎㕤奄恳癉䑧年䑥⒵딪竂楱⪱桞⑎䩕呰㵣䬻剘况㕊娷슩㭮</w:t>
      </w:r>
      <w:r>
        <w:rPr/>
        <w:t>Ⱓ</w:t>
      </w:r>
      <w:r>
        <w:rPr/>
        <w:t>췂轍╃㉪㉂敒繢╗㤫╬㩨쉈捎㠹坆桤㩇漲</w:t>
      </w:r>
      <w:r>
        <w:rPr/>
        <w:t>ꤻ</w:t>
      </w:r>
      <w:r>
        <w:rPr/>
        <w:t>颵㩘㌻潞</w:t>
      </w:r>
      <w:r>
        <w:rPr/>
        <w:t>⡹</w:t>
      </w:r>
      <w:r>
        <w:rPr/>
        <w:t>悩は칍伵幈슘㙺䎣쵶슱쉪갯珎⨶╙硹䭇⹀⑳숳䕚䡘湗潢䧂䭥䑗浟떏䈪</w:t>
      </w:r>
      <w:r>
        <w:rPr/>
        <w:t>ꤨ</w:t>
      </w:r>
      <w:r>
        <w:rPr/>
        <w:t>썔㭏Ⓜ塓匥싂</w:t>
      </w:r>
      <w:r>
        <w:rPr/>
        <w:t>⠣</w:t>
      </w:r>
      <w:r>
        <w:rPr/>
        <w:t>機兢颏䨭슩⬳畠礯掩碩</w:t>
      </w:r>
      <w:r>
        <w:rPr/>
        <w:t>⠯</w:t>
      </w:r>
      <w:r>
        <w:rPr/>
        <w:t>䶬慞塳ㅔ슏䝉捉䜶䳂攥⺵䅁剢丳</w:t>
      </w:r>
      <w:r>
        <w:rPr/>
        <w:t>ⱊ</w:t>
      </w:r>
      <w:r>
        <w:rPr/>
        <w:t>컃歍㌤折⯂쉯</w:t>
      </w:r>
      <w:r>
        <w:rPr/>
        <w:t>ⰱ</w:t>
      </w:r>
      <w:r>
        <w:rPr/>
        <w:t>췂뼳</w:t>
      </w:r>
      <w:r>
        <w:rPr/>
        <w:t>⡊</w:t>
      </w:r>
      <w:r>
        <w:rPr/>
        <w:t>슻칸ꎥ걢䁆땪剮汦剠⤦䑉ꥳ쵃㉯⑗呮唱硫䱋彖䫂㩖</w:t>
      </w:r>
      <w:r>
        <w:rPr/>
        <w:t>꧍</w:t>
      </w:r>
      <w:r>
        <w:rPr/>
        <w:t>硱쵟䁥㔮습即녫놏싂健㭋姂㥓쉲縨䑉⬹㚣뽮䉐光쉖쉯쉴떥啓쉵砪쉄⨷숩兟仂䝴杳喬欯潇ㅓ䭺䱮䭪嗂숶幷穕拃⍫⑈䓂穌⯂䑀彈ㆡ灚</w:t>
      </w:r>
      <w:r>
        <w:rPr/>
        <w:t>ⴻꕂ</w:t>
      </w:r>
      <w:r>
        <w:rPr/>
        <w:t>䍠䙊싂恁쉠쉶곂奭㚬䬪牐ꎩ</w:t>
      </w:r>
      <w:r>
        <w:rPr/>
        <w:t>ꥒ</w:t>
      </w:r>
      <w:r>
        <w:rPr/>
        <w:t>䵭䱸ꅢ㉳䠊⫂漪㑰免쉮㆘ꥧ飂뭺䕋ꥥ㨬剋</w:t>
      </w:r>
      <w:r>
        <w:rPr/>
        <w:t>ⶬ</w:t>
      </w:r>
      <w:r>
        <w:rPr/>
        <w:t>嗂兯歫浩䬥슮䍎칩揂䱪쉘栤灁⥺긱⥓숷㙮䑮形皱ꌮ슥㈬ꇂ癘䒡䥌⑑し⭇櫂⩰격怽䫂患奠㭵申繌噚愶숰愨嚘砲㎩뼭</w:t>
      </w:r>
      <w:r>
        <w:rPr/>
        <w:t>ⶻ</w:t>
      </w:r>
      <w:r>
        <w:rPr/>
        <w:t>桫喵甮숭㡹敗ꆮ⩗瘦兌쉀쌥쉎拂晑䭾䖡着⩕熻䉱捗쉀묳뽳䂏䥾兒⏂䠯슡縦䍕咡瑤儴歙挽㵺䱵頣歩㶿で䕕걂横汞쉧㍣漶숩獁武⨭깮╂䩡牀戤飂</w:t>
      </w:r>
      <w:r>
        <w:rPr/>
        <w:t>ꕍ</w:t>
      </w:r>
      <w:r>
        <w:rPr/>
        <w:t>ヂ숵吰䱫䡈䝪娶禮㩟녥䃂祯侱彳</w:t>
      </w:r>
      <w:r>
        <w:rPr/>
        <w:t>Ⱜ</w:t>
      </w:r>
      <w:r>
        <w:rPr/>
        <w:t>䕙ㆱ</w:t>
      </w:r>
      <w:r>
        <w:rPr/>
        <w:t>Ⱘ</w:t>
      </w:r>
      <w:r>
        <w:rPr/>
        <w:t>䖱쉏⤮╟輴䝬㥬㕲䅵硡䤶쌥⩞撵㵷♙╭</w:t>
      </w:r>
      <w:r>
        <w:rPr/>
        <w:t>ꥄ</w:t>
      </w:r>
      <w:r>
        <w:rPr/>
        <w:t>䞘⥊䯂녃싂䵶䉃桕燂瘩彨㤨습⏂㇍⍙쉑⩉</w:t>
      </w:r>
      <w:r>
        <w:rPr/>
        <w:t>ꤪ</w:t>
      </w:r>
      <w:r>
        <w:rPr/>
        <w:t>彠걷柂ꥱ稰</w:t>
      </w:r>
      <w:r>
        <w:rPr/>
        <w:t>⡦</w:t>
      </w:r>
      <w:r>
        <w:rPr/>
        <w:t>堥奁땆⩞煍繹橬쉓皩忂䥓烍쉳枣䉥ꍀ㤫欲䱤⒩珂ꅬ⩳卢싂椴枵盃朣係⬤㓂⽲斏匱㞣㩃焷猯⩣䩃䥵㬮䜣啐䇂⎘╰ꆻ櫂㩹婢⩙番傩咡㭫坵䑷畠所潓쉦䥸䩧숪潚冥煸</w:t>
      </w:r>
      <w:r>
        <w:rPr/>
        <w:t>⡇⍦</w:t>
      </w:r>
      <w:r>
        <w:rPr/>
        <w:t>偄</w:t>
      </w:r>
      <w:r>
        <w:rPr/>
        <w:t>⡉</w:t>
      </w:r>
      <w:r>
        <w:rPr/>
        <w:t>숲顙檥⩨歚亘쉔津</w:t>
      </w:r>
      <w:r>
        <w:rPr/>
        <w:t>⠹</w:t>
      </w:r>
      <w:r>
        <w:rPr/>
        <w:t>匳ㆥ䡢</w:t>
      </w:r>
      <w:r>
        <w:rPr/>
        <w:t>꧂</w:t>
      </w:r>
      <w:r>
        <w:rPr/>
        <w:t>슏䘮散숰싂싂꥕啾㌥坂佨䃂町쉡繹礬墣⮏㘫걺浶庱</w:t>
      </w:r>
      <w:r>
        <w:rPr/>
        <w:t>ⴸ</w:t>
      </w:r>
      <w:r>
        <w:rPr/>
        <w:t>浐村汱䣂쉟兰⩅ꅵ奍䝌㙨癯頪愺䐻弪坘㕲숮睺䪩浥䇂㉭䥍单穂杓轀䫂圷懂颱㡸呱깂桋䐥瀺攴毂䙫㮮⩖城⍫報廂杳游쉢ꥢ㛂顶玩䵯⸽瑴漸乆琽墩걱橾⹍㈹婱䌭䝣烂癓</w:t>
      </w:r>
      <w:r>
        <w:rPr/>
        <w:t>ꖥ</w:t>
      </w:r>
      <w:r>
        <w:rPr/>
        <w:t>幋㡠典⨨Ⓝ䥐쵍⥖弤浲朦淂③ꏂ㞏㓂湵珂溱䙁操</w:t>
      </w:r>
      <w:r>
        <w:rPr/>
        <w:t>ꦮ</w:t>
      </w:r>
      <w:r>
        <w:rPr/>
        <w:t>䔮剥</w:t>
      </w:r>
      <w:r>
        <w:rPr/>
        <w:t>Ⱙ</w:t>
      </w:r>
      <w:r>
        <w:rPr/>
        <w:t>愺쉗䍙쉺䝞뼮㡡숯</w:t>
      </w:r>
      <w:r>
        <w:rPr/>
        <w:t>ⵚ</w:t>
      </w:r>
      <w:r>
        <w:rPr/>
        <w:t>䅅㤬쉆䀬㈱⏂偐⍎㣂甶䠪ꌻ㙂뽊棂暣倯协☹䮱◂焫㞿坍</w:t>
      </w:r>
      <w:r>
        <w:rPr/>
        <w:t>⡬</w:t>
      </w:r>
      <w:r>
        <w:rPr/>
        <w:t>辱⩷깴쉤䥠⹡榩╲攽싂吮剩扔栲佸硓㵢你獤奪慹⍋顸䉱䭌歫딸싂砻쉨쉁穮칀坸䝎ㅙ⿎⾿㬻䑔㝥쉣摍숯쉦⥷⸩圬▣╧汎쉤㭄㥹轤䠶</w:t>
      </w:r>
      <w:r>
        <w:rPr/>
        <w:t>ⱡ</w:t>
      </w:r>
      <w:r>
        <w:rPr/>
        <w:t>쉾段湉⌱春䥖浆厩帰⨴湒乥㴹椽燂硏뽢쉆䐣癌쉗䏂숫偃</w:t>
      </w:r>
      <w:r>
        <w:rPr/>
        <w:t>ꦱꦻ</w:t>
      </w:r>
      <w:r>
        <w:rPr/>
        <w:t>뿂漊곂砣䒱䙉뼣</w:t>
      </w:r>
      <w:r>
        <w:rPr/>
        <w:t>⡙</w:t>
      </w:r>
      <w:r>
        <w:rPr/>
        <w:t>殡戲磂♍彡ꅃ硃愵䩺ꅐꍣ奤总⻂깡䴬慦稶䧂玏縯䒮凂</w:t>
      </w:r>
      <w:r>
        <w:rPr/>
        <w:t>ꔵ</w:t>
      </w:r>
      <w:r>
        <w:rPr/>
        <w:t>䑳偗瀽뽇䀰㊡㍳幨䕞汮ㅳ㓍楯厬煯し쎱媻싂긣츱眽堽硔汆⵷ぃ㵄곂숨㈸㤱杪堭䩘䝹砸琪㔹숭撥㢿婢</w:t>
      </w:r>
      <w:r>
        <w:rPr/>
        <w:t>Ⱖ⩄⨥</w:t>
      </w:r>
      <w:r>
        <w:rPr/>
        <w:t>畧淂張ꥡ砩惂㕚┬㒱㧂㉸迂攥塪䴬沿ꅋ</w:t>
      </w:r>
      <w:r>
        <w:rPr/>
        <w:t>ⵇ</w:t>
      </w:r>
      <w:r>
        <w:rPr/>
        <w:t>㩔갳癉쉙坐柂춣嚵숤䵌䑨癸㧂ꄵ㭯㷍㞱溡䌶㝲숫晏싂汀浍㉀䅪땴⩴啃㯂瑘噣恔⽏⨲仃숲听歎┬䅴㝴䀵係⭋兎奷欨䵯숺攣䨹轊쉅⥖㏂슏숹뭡彫乂潴瑃숴⑀椽㜣侱㨳獕地㶱뭅</w:t>
      </w:r>
      <w:r>
        <w:rPr/>
        <w:t>ꤹ</w:t>
      </w:r>
      <w:r>
        <w:rPr/>
        <w:t>涬깱뭾兠쉱頤</w:t>
      </w:r>
      <w:r>
        <w:rPr/>
        <w:t>⡏</w:t>
      </w:r>
      <w:r>
        <w:rPr/>
        <w:t>㑃匸ꍕ䐭칈ꌬ숨⼤⹵半땕汁㭪㩟摷顤惂余㈱숵숻䑶믂佟䝰瀥䬸䆏㜬湦䫂곂䭃뭬柂轣</w:t>
      </w:r>
      <w:r>
        <w:rPr/>
        <w:t>ⱨ</w:t>
      </w:r>
      <w:r>
        <w:rPr/>
        <w:t>瀽扺쉫縻</w:t>
      </w:r>
      <w:r>
        <w:rPr/>
        <w:t>⡠</w:t>
      </w:r>
      <w:r>
        <w:rPr/>
        <w:t>䙤㭵썗┪盂㕥䮩揂低䡅⭬彞䭙ꍈ䵄䘽쉑슡氲⼮穓⑋癖㩡♁⥖彾卉漣戻㡋㋂灀뼺溩칞眻쎣滂⍩</w:t>
      </w:r>
      <w:r>
        <w:rPr/>
        <w:t>ⰲ</w:t>
      </w:r>
      <w:r>
        <w:rPr/>
        <w:t>歂䴯歏咣⌱䱷뭤噵㜸숹䨪噋㪱⪵䉹</w:t>
      </w:r>
      <w:r>
        <w:rPr/>
        <w:t>ⴤ</w:t>
      </w:r>
      <w:r>
        <w:rPr/>
        <w:t>瘽繊桳恍灣氥㧂䵌暣ꏍ쉅쵇漶칹</w:t>
      </w:r>
      <w:r>
        <w:rPr/>
        <w:t>ⱁ</w:t>
      </w:r>
      <w:r>
        <w:rPr/>
        <w:t>㔳㕷뼤偸沮奷旂秂癓묪乬</w:t>
      </w:r>
      <w:r>
        <w:rPr/>
        <w:t>ⱙ</w:t>
      </w:r>
      <w:r>
        <w:rPr/>
        <w:t>壍攣獅浳佀刮牸슥㈻垵剚♙㒮뭗⦣沩㘣爣䯍戹</w:t>
      </w:r>
      <w:r>
        <w:rPr/>
        <w:t>ꥇ</w:t>
      </w:r>
      <w:r>
        <w:rPr/>
        <w:t>䑶갬绂恗楲录䴷ꅚ縹㕩湓湷濂䩺晓涱䇎☵獹╧璮㨺ヂ┻強㏂걨䱡懂䜯繳☨꥗僂廎싂氯く곂弬呖㕃潍椶쉟⍞숽칡ꅥ稺奀뾣슩㐬绂䥌牪⨬䇍㩆㶵棂⹤䟂쉺啃淂暡仂秂幭㉋䝦ㅙ⍌勂쉎摦㶵썰堫</w:t>
      </w:r>
      <w:r>
        <w:rPr/>
        <w:t>ⴭ</w:t>
      </w:r>
      <w:r>
        <w:rPr/>
        <w:t>䤷숶䰰兀浫카仂䩆帲祙琱</w:t>
      </w:r>
      <w:r>
        <w:rPr/>
        <w:t>ⷎ</w:t>
      </w:r>
      <w:r>
        <w:rPr/>
        <w:t>琯疡䉫䲩ꄺ䵌깢쉑啳䩈⧂㤷恚뭞灰䡠䉮䕭绂㉡焤╒愹ォ㐻쵴땞뭥用㮻싂穡卖㉵折숶⬴</w:t>
      </w:r>
      <w:r>
        <w:rPr/>
        <w:t>꤭</w:t>
      </w:r>
      <w:r>
        <w:rPr/>
        <w:t>剹橉㡂㮵䜥樵녳䍐洮깘灹숲幁犘類䘻㝾澬썙䱸⺬收呑癥쉀㛂䠪싂顎恮幯濂朮㈪䁺轇쉋䨶歭頩䙲쉁쉍㪣㈹輬숣燂긬䄮儽坵</w:t>
      </w:r>
      <w:r>
        <w:rPr/>
        <w:t>ⴹ</w:t>
      </w:r>
      <w:r>
        <w:rPr/>
        <w:t>䅟뾩敲帊⍹䕱渫숱浹丨呟㥴㡱手捇灹轤㩊㇎捪段搽칷</w:t>
      </w:r>
      <w:r>
        <w:rPr/>
        <w:t>ⴹ</w:t>
      </w:r>
      <w:r>
        <w:rPr/>
        <w:t>쉗媘橒慶抡숦癗쉱桌䣎쌣圦㶡㝮㟂ㅡ䎩╥칫</w:t>
      </w:r>
      <w:r>
        <w:rPr/>
        <w:t>ⵧ┥</w:t>
      </w:r>
      <w:r>
        <w:rPr/>
        <w:t>갺兇潕깏硦뽶╵</w:t>
      </w:r>
      <w:r>
        <w:rPr/>
        <w:t>ⱄ</w:t>
      </w:r>
      <w:r>
        <w:rPr/>
        <w:t>쉌ㅾ깡䝉す╅汤灳璘楨嚩깤촵疏潾⥘䅶獣</w:t>
      </w:r>
      <w:r>
        <w:rPr/>
        <w:t>ⱘ</w:t>
      </w:r>
      <w:r>
        <w:rPr/>
        <w:t>숶浧参⩌㭋䵠扶眽숷䡖昤囂礳뇂쉷桴㝀걫圤쵞婖⮱㝢扁⹀䠻㟂⩮圵㏍挥䙺嗂浧櫍焭浄</w:t>
      </w:r>
      <w:r>
        <w:rPr/>
        <w:t>⡢</w:t>
      </w:r>
      <w:r>
        <w:rPr/>
        <w:t>슡쉙栣奣甸</w:t>
      </w:r>
      <w:r>
        <w:rPr/>
        <w:t>ꤩ</w:t>
      </w:r>
      <w:r>
        <w:rPr/>
        <w:t>쉏収弩潒묭䱬係╙灨⪣쉒漵⥟匯⭅姂</w:t>
      </w:r>
      <w:r>
        <w:rPr/>
        <w:t>꧂</w:t>
      </w:r>
      <w:r>
        <w:rPr/>
        <w:t>䵐瞡唤湀䉾瓃ꍃ䉫恱⭨轓㕇氮㨦却ㆱ㝠㡎㕑幑桏⽕</w:t>
      </w:r>
      <w:r>
        <w:rPr/>
        <w:t>꧂</w:t>
      </w:r>
      <w:r>
        <w:rPr/>
        <w:t>畡싂Ⓝ歅助䥦숵在䌪牀ꍶ䭌쉾딩촱숺䤮␪浲슮䙢繱ꌷ䕞䱷♁輮䠩⩮</w:t>
      </w:r>
      <w:r>
        <w:rPr/>
        <w:t>ⱡ</w:t>
      </w:r>
      <w:r>
        <w:rPr/>
        <w:t>ⵋ⨲</w:t>
      </w:r>
      <w:r>
        <w:rPr/>
        <w:t>걷晄䅌㥫䫎컂䣂⯂䁎檏䡡㥟湧㉠쉌啥武炣櫎凂䥞㵁ꌲ㬮㉋녇⩶떻䰽䁓㡷斡쉆㔵쏃滂檩晋濍灌卪烃娵瑇䑞쏂쉈枡瑮䴷ꌶ敕灆瘹卐뭳塪䅐슡슏晊渭縷썸ꥱヂ쉡♸⩉奬睺扂ㄱ悵⑓컎唥䠽㩍</w:t>
      </w:r>
      <w:r>
        <w:rPr/>
        <w:t>ꕔ╉</w:t>
      </w:r>
      <w:r>
        <w:rPr/>
        <w:t>严沵杬稲摱쉌숺칅歉뼤焱戰ꅠ摑婣㨸燂넮╆䃂扮烃繚뭸㧂穘セ⻂ꍯ畓⍂䊿䝋昳䀶넮썧쉶睟넪㝰숵塚㩤뽰걧摫견瑶䁆ꎥ䪡睹</w:t>
      </w:r>
      <w:r>
        <w:rPr/>
        <w:t>Ⱚ</w:t>
      </w:r>
      <w:r>
        <w:rPr/>
        <w:t>숽⫂漥㬮쉔숲㩗傱烃刪矂獎畃䚣䵘㔶婡뼤숤싂橰⧃䭨啣愮⤥繡숪촸狂ㄽ䍭땘딻势歟뽰㭦</w:t>
      </w:r>
      <w:r>
        <w:rPr/>
        <w:t>⣎</w:t>
      </w:r>
      <w:r>
        <w:rPr/>
        <w:t>䵺穀쎣䀣儲䱡묲⽠ꅇ洪⛂佷䶩㵓䝦瞡싂欮福쉍슥䁢嫂㍡廃쉊潋㆏撮숦扷㙓⨣껂㎬ꥩ쉓떣넶䍳ꍰ㦏</w:t>
      </w:r>
      <w:r>
        <w:rPr/>
        <w:t>ꗍ</w:t>
      </w:r>
      <w:r>
        <w:rPr/>
        <w:t>怶轚湺懎摂싂딨䗂恖吪唵⭥䗂쉍䟂塳䴩皮瀶睙浊掏䑰⦡놥䌲梬〤剘顷䔪呃喩䬫ギ쉹疮쉧㢮숯쉬㙒琲䘭깎⏂员䀹瑮깱㵇㍖뽃捖猲盍㩒周哂朣쉐眷㢻</w:t>
      </w:r>
      <w:r>
        <w:rPr/>
        <w:t>⣂⦥</w:t>
      </w:r>
      <w:r>
        <w:rPr/>
        <w:t>磂㔫恃枏䅐䥏硭䩬睖⬻䖱슱瓂迂츷⸩썰㙉䅓츪⽧硇㵪</w:t>
      </w:r>
      <w:r>
        <w:rPr/>
        <w:t>ⶏ</w:t>
      </w:r>
      <w:r>
        <w:rPr/>
        <w:t>椮穃瀰漥䦵瓂</w:t>
      </w:r>
      <w:r>
        <w:rPr/>
        <w:t>ⴤ</w:t>
      </w:r>
      <w:r>
        <w:rPr/>
        <w:t>㒵歷焴䁲</w:t>
      </w:r>
      <w:r>
        <w:rPr/>
        <w:t>ꗂ</w:t>
      </w:r>
      <w:r>
        <w:rPr/>
        <w:t>숴幣썰쉮츸숹僂晕睌䠊</w:t>
      </w:r>
      <w:r>
        <w:rPr/>
        <w:t>ꕪ</w:t>
      </w:r>
      <w:r>
        <w:rPr/>
        <w:t>共⚻䙒繤⍀捔穩硂挱ꅎ㍥具숽呹潳</w:t>
      </w:r>
      <w:r>
        <w:rPr/>
        <w:t>Ⲯ</w:t>
      </w:r>
      <w:r>
        <w:rPr/>
        <w:t>扰습橢䖩싂帲㷍쵐뇎䘻</w:t>
      </w:r>
      <w:r>
        <w:rPr/>
        <w:t>ꤦ</w:t>
      </w:r>
      <w:r>
        <w:rPr/>
        <w:t>썟灳뭣当뗂ヂ櫂ꌥ輤敮欳恉⌥佉泍♑䏂噹긻㡴쎣⩡磂䉐㵬㠦硧皬녳兒썱坐⸷秂咣믂扩㑯勂묫債殬⹑哎溬ꥹ彪쌰ꅷ깏䍞剠☭㛂㚏㝾길㵥쵊⪩㍨싃⩘㋃灒楊㧂⴮伣칚ꍭ厩㠪慑佉䜭䛃留䝤佗稪㍔撩犣숩䑟爬偪쉩琯쉭뭹䝂游畲</w:t>
      </w:r>
      <w:r>
        <w:rPr/>
        <w:t>Ⱙ</w:t>
      </w:r>
      <w:r>
        <w:rPr/>
        <w:t>汚勍祴漽썮㴱灮╙䗂䥪欩䑧㟂쉪㈨싂碻㘦䡕樥䶬㚡⌲璣扌㐭㨩쉸걙穘㵺⵪坰晤</w:t>
      </w:r>
      <w:r>
        <w:rPr/>
        <w:t>ⵄ</w:t>
      </w:r>
      <w:r>
        <w:rPr/>
        <w:t>슥</w:t>
      </w:r>
      <w:r>
        <w:rPr/>
        <w:t>Ⳃ</w:t>
      </w:r>
      <w:r>
        <w:rPr/>
        <w:t>䗂䡭긷挦㔶䕍炏珂單䌳䕤祪㥕ꅘ煑常갣쎩扥㑀쉔</w:t>
      </w:r>
      <w:r>
        <w:rPr/>
        <w:t>ⵢ</w:t>
      </w:r>
      <w:r>
        <w:rPr/>
        <w:t>ꥤ깪瀭天⹡㟃싂⭪䱸</w:t>
      </w:r>
      <w:r>
        <w:rPr/>
        <w:t>ⱙ</w:t>
      </w:r>
      <w:r>
        <w:rPr/>
        <w:t>㭂塦椱쉉쉧숤㫂啟敌卪걧倩朴</w:t>
      </w:r>
      <w:r>
        <w:rPr/>
        <w:t>ⱺ</w:t>
      </w:r>
      <w:r>
        <w:rPr/>
        <w:t>す揂炘㍬昱㔮</w:t>
      </w:r>
      <w:r>
        <w:rPr/>
        <w:t>ꕺ</w:t>
      </w:r>
      <w:r>
        <w:rPr/>
        <w:t>剥滂厣䧂쉏瑱ꥯ쉞唸</w:t>
      </w:r>
      <w:r>
        <w:rPr/>
        <w:t>⢩</w:t>
      </w:r>
      <w:r>
        <w:rPr/>
        <w:t>灹溏䚏畠걬眹ꥤ䭯䍵걤䞬煀슻</w:t>
      </w:r>
      <w:r>
        <w:rPr/>
        <w:t>ꥈ</w:t>
      </w:r>
      <w:r>
        <w:rPr/>
        <w:t>㍆</w:t>
      </w:r>
      <w:r>
        <w:rPr/>
        <w:t>ꗂ</w:t>
      </w:r>
      <w:r>
        <w:rPr/>
        <w:t>숤년슘♵㈦</w:t>
      </w:r>
      <w:r>
        <w:rPr/>
        <w:t>꧂</w:t>
      </w:r>
      <w:r>
        <w:rPr/>
        <w:t>硪木䤮䬳扱⑧쉖洭氻캩䚮轪湔柂歃煡숰숶椣嫂ꄱ磂</w:t>
      </w:r>
      <w:r>
        <w:rPr/>
        <w:t>ⶬ</w:t>
      </w:r>
      <w:r>
        <w:rPr/>
        <w:t>䏂컂晨㘶轪栶獔⦣擎╱灢뗂뭔瞵䕢塓쉁晇쉚幌㍭쉍塱椲怫噚欹㑣䩊⍧숥呏剅䴽倲磂椥</w:t>
      </w:r>
      <w:r>
        <w:rPr/>
        <w:t>⢩</w:t>
      </w:r>
      <w:r>
        <w:rPr/>
        <w:t>擂뽀瀺兘숣恞橰啺穷쵊뼭㥬灐슿桒煶椤⑂㑸碵⑸쉂깵</w:t>
      </w:r>
      <w:r>
        <w:rPr/>
        <w:t>Ⳃ</w:t>
      </w:r>
      <w:r>
        <w:rPr/>
        <w:t>䪥縭繁庘䑸㎏灐顺唲砥暩桷㉭儳潯⨹䲏穗㚻她埂剪⏂⯂</w:t>
      </w:r>
      <w:r>
        <w:rPr/>
        <w:t>ⲿ⸴</w:t>
      </w:r>
      <w:r>
        <w:rPr/>
        <w:t>け猥뽍咿㥲䀤㑦悵瑂곂㍊噙㨨倨棂哂⑚车쉔⹹丬⩹渮䵏偹⵱♸垻奷䶮숺皮</w:t>
      </w:r>
      <w:r>
        <w:rPr/>
        <w:t>ꕬ</w:t>
      </w:r>
      <w:r>
        <w:rPr/>
        <w:t>㶿杆ꥷ顳瘰䩠쉾䠫䘭䭊哂杠䙐奤ぐ怱㙪洤슣妏橬뽉쉍睂凂仂兲⺡떵催쉎䁟䫂⸴⭆据桧⨰潢쉫楄ㅎ䱌䱉璿䱩촬婹仂棂⭉䕗녺玱柎纻칾䅹⒥㤹</w:t>
      </w:r>
      <w:r>
        <w:rPr/>
        <w:t>ꥊ</w:t>
      </w:r>
      <w:r>
        <w:rPr/>
        <w:t>䛂뭍</w:t>
      </w:r>
      <w:r>
        <w:rPr/>
        <w:t>ⴻ</w:t>
      </w:r>
      <w:r>
        <w:rPr/>
        <w:t>䂘杷㫂猱呅獖쉤뽒窵⭡渽</w:t>
      </w:r>
      <w:r>
        <w:rPr/>
        <w:t>ꕑ</w:t>
      </w:r>
      <w:r>
        <w:rPr/>
        <w:t>䠩ꥡ桧㍗平쉚乎䕇뽴嫂䰣㔫쉇칉繣杊⬮顩杀⻂佇啟庬頩㓂㨲䱕쉵單皬檿㷂⼨厮玮쉈╥睆杊쉦쉲쉴扏㠨䇂猊怴武싃㔲쉙쉀伲塬⼩䉲戲⽤偯䲱祌갣扌楀</w:t>
      </w:r>
      <w:r>
        <w:rPr/>
        <w:t>ꥃ</w:t>
      </w:r>
      <w:r>
        <w:rPr/>
        <w:t>싂숵愯뿂㙄熏婫娵殬懂㌶쉂瀪暥㩚⑭汳囂啒䵑䟍</w:t>
      </w:r>
      <w:r>
        <w:rPr/>
        <w:t>ꦬ</w:t>
      </w:r>
      <w:r>
        <w:rPr/>
        <w:t>幚佸슬並슬滃橶暮䡃栲䌭睉㕉噩呡毎깎䉗䌲眪ꥷ쵨䐪숯</w:t>
      </w:r>
      <w:r>
        <w:rPr/>
        <w:t>ꥎ</w:t>
      </w:r>
      <w:r>
        <w:rPr/>
        <w:t>㝥坩</w:t>
      </w:r>
      <w:r>
        <w:rPr/>
        <w:t>꧃</w:t>
      </w:r>
      <w:r>
        <w:rPr/>
        <w:t>䝳卅䵏쉃⨬歴嘦癰乑乨</w:t>
      </w:r>
      <w:r>
        <w:rPr/>
        <w:t>꧂</w:t>
      </w:r>
      <w:r>
        <w:rPr/>
        <w:t>껂♴깾弳稴噎旎撥纘頪楓婨칶뗃뭃恍┵䖡뾱歵㌬わ䅁䱩ぁ电䨥癪숲拂瘵䯎汷㟂瞱輩</w:t>
      </w:r>
      <w:r>
        <w:rPr/>
        <w:t>ꕯ</w:t>
      </w:r>
      <w:r>
        <w:rPr/>
        <w:t>㝵は뭰栩墡쉎딳⮵넣䋂元⍊纻䫂匫弻䯂捤슿㠣迂⼺ꄷ䩓乺</w:t>
      </w:r>
      <w:r>
        <w:rPr/>
        <w:t>Ⳃ</w:t>
      </w:r>
      <w:r>
        <w:rPr/>
        <w:t>칊氮⭙偖쏍꥘䡚搭䙱瀵촮杌숹憏潀欩汚微⯂拂枩숰穄넬䉩䴮⭤♔㩃琯숻딯䭊쉮⤤캥뭖䘪㵠꺘繗쉞㎬瑇瑧禡䉎撵쉒幕⍧⩘㐹轟璡奚䀱癖䱯㉦䠷墱싂琰</w:t>
      </w:r>
      <w:r>
        <w:rPr/>
        <w:t>ꥒ</w:t>
      </w:r>
      <w:r>
        <w:rPr/>
        <w:t>깲⤺楞ꇂ䉎㘷墻敄숺䝮쉅쉟숵堯玘걮쉌砫䙣䑡㨶䇂甸뽊☭眪瀪䪥桅㍠⺣䡰숯奰䕁幧焥쉟㝬䭾㑡顷咬</w:t>
      </w:r>
      <w:r>
        <w:rPr/>
        <w:t>ꕣ</w:t>
      </w:r>
      <w:r>
        <w:rPr/>
        <w:t>깐矂卪䀶쉥긮㈣硌埂濎涘</w:t>
      </w:r>
      <w:r>
        <w:rPr/>
        <w:t>ꤸ</w:t>
      </w:r>
      <w:r>
        <w:rPr/>
        <w:t>Ⱚ</w:t>
      </w:r>
      <w:r>
        <w:rPr/>
        <w:t>䜻〨⤬㙄佔䩄㝕捠楕㈲촪伳㥋걗儹犥洤嫂䑳뭸쉴愴矂杸⏂瞣</w:t>
      </w:r>
      <w:r>
        <w:rPr/>
        <w:t>ꤸ</w:t>
      </w:r>
      <w:r>
        <w:rPr/>
        <w:t>㮩忂⹆彡䤹皣㩯㍌㣂浏恈䊡ꥢ氤楥爪뭩╁椤壎梣䦣嫃⬷갴긦恌䢿쉊彭樶略埂漤㴳䌵售䱓敖⏂场厮슘䭠쉱</w:t>
      </w:r>
      <w:r>
        <w:rPr/>
        <w:t>ꤵ</w:t>
      </w:r>
      <w:r>
        <w:rPr/>
        <w:t>珂彺埃⽵痂睴쉍濂숨燂㩓穑稶뭳⭅捸䂵㑟㘶湥䞬灎噧쵌㵤摄堬쉕갦歆곂⭋彉㇂⩣㍚兲畖떻楊烂礯㉞ꍄ亱搴兑숽澵⑄쉡䥎㖣갽㜸쉐㛂猽恺朵伪䡈⭅⑀殬䂱쉃곍强䡢頲绂懂묹漳㞣䃂礨㝏䁩뮩桁쉮춥ㄬ숪뇂㧍숬噶걔</w:t>
      </w:r>
      <w:r>
        <w:rPr/>
        <w:t>⣂</w:t>
      </w:r>
      <w:r>
        <w:rPr/>
        <w:t>숸⎱쵹昶䃎䥳怱晱㏂卺昷稫坞潴䑤쉵束本</w:t>
      </w:r>
      <w:r>
        <w:rPr/>
        <w:t>⡖⪿╠</w:t>
      </w:r>
      <w:r>
        <w:rPr/>
        <w:t>䵾攮癦⸤쉬京</w:t>
      </w:r>
      <w:r>
        <w:rPr/>
        <w:t>⠲</w:t>
      </w:r>
      <w:r>
        <w:rPr/>
        <w:t>ꅇ摰癕怫♕嗂攳ꍳ깂〸琫⤤␺䐸杞䂩䐴ば帺⬦땇㚣䑏⬣⩊此숻颱</w:t>
      </w:r>
      <w:r>
        <w:rPr/>
        <w:t>ⰶ</w:t>
      </w:r>
      <w:r>
        <w:rPr/>
        <w:t>⽔칁氫催⧍婱⨨뽧畇瓂겮浮뼪䪮ヂ쎩呏</w:t>
      </w:r>
      <w:r>
        <w:rPr/>
        <w:t>ꤣ</w:t>
      </w:r>
      <w:r>
        <w:rPr/>
        <w:t>뿂橍쉠捆戽桀숊㜶唨丳슻欵佇轋婰⭸玏쎩彵⵲⤲椷䡭⬽⍟</w:t>
      </w:r>
      <w:r>
        <w:rPr/>
        <w:t>⠴</w:t>
      </w:r>
      <w:r>
        <w:rPr/>
        <w:t>슡䡸慥碘㵀깕励㠮䠫摉</w:t>
      </w:r>
      <w:r>
        <w:rPr/>
        <w:t>ⱎ</w:t>
      </w:r>
      <w:r>
        <w:rPr/>
        <w:t>癤乐䅕䁕偘場励⭣</w:t>
      </w:r>
      <w:r>
        <w:rPr/>
        <w:t>꥟</w:t>
      </w:r>
      <w:r>
        <w:rPr/>
        <w:t>쉷織䡣뼽⍕壂斣숹ㆥ㴪祢晇窥䙑抱桌㑯긤搵攸㜹㍈ꥧꍡ㍙슿</w:t>
      </w:r>
      <w:r>
        <w:rPr/>
        <w:t>ꥈ</w:t>
      </w:r>
      <w:r>
        <w:rPr/>
        <w:t>숻樻慎㷂䢮瘨⥧夤⮥潁啉枵썾即㍘䜦숱㔽汆쉟㭂싂㨽剹䢏⭂쉯湇슬걺ꅾ畃ㅁ䵑ꥬꥧ싂㴴⑁뼵捲六⍅卶䥯漯䳍柍䢩壂</w:t>
      </w:r>
      <w:r>
        <w:rPr/>
        <w:t>⡧</w:t>
      </w:r>
      <w:r>
        <w:rPr/>
        <w:t>ꥎꤣꕷ</w:t>
      </w:r>
      <w:r>
        <w:rPr/>
        <w:t>〪桀䍆쉰⴪쉮朹⨪兑哂숫</w:t>
      </w:r>
      <w:r>
        <w:rPr/>
        <w:t>ⰳ</w:t>
      </w:r>
      <w:r>
        <w:rPr/>
        <w:t>䁢扈偹䰫⍓㜦牬幑ꥧ⸺䉍吽扇싂⺱畍♉䠣⤸㘸㋎쉮掻煍갮㵯숭갰</w:t>
      </w:r>
      <w:r>
        <w:rPr/>
        <w:t>ꤪ</w:t>
      </w:r>
      <w:r>
        <w:rPr/>
        <w:t>㘭捥칇潴杇晍쉱숥䀤</w:t>
      </w:r>
      <w:r>
        <w:rPr/>
        <w:t>ꔩ</w:t>
      </w:r>
      <w:r>
        <w:rPr/>
        <w:t>걟䐷숸념敢숲䱈瘫慪瑲㈲▱種児戲⎘㮩穏ꎘ⒱ヂ摡䡠烂毂</w:t>
      </w:r>
      <w:r>
        <w:rPr/>
        <w:t>꧂</w:t>
      </w:r>
      <w:r>
        <w:rPr/>
        <w:t>ⲥ</w:t>
      </w:r>
      <w:r>
        <w:rPr/>
        <w:t>噟놩僂␪꥗䑺根嗂䬤䕏㝃䀴䚬⹱湭姃⫎顕㙷䜳瑥㝤츸싂揂㣂慒治ꥵ栴敘ㅾ頯瑪损쉩싂獳┷渺쉮亻啀㥭㇂轒参曍㘱硲숦⍍朣呹걩쉨⭷⨺主쉰㛂疵⼯䞮㡩癠㈭깨䄥⼳⫂沱悥畈⼹㙤牦┹轶婨繀坲硓䘸窥⫂坍幚幂쉌港倻澻䴴片佟녏滃</w:t>
      </w:r>
      <w:r>
        <w:rPr/>
        <w:t>ⱶ</w:t>
      </w:r>
      <w:r>
        <w:rPr/>
        <w:t>䘰株啱䡮璿ㄪ媮䥶䆵䡶炘刴싂</w:t>
      </w:r>
      <w:r>
        <w:rPr/>
        <w:t>ꤺ♴</w:t>
      </w:r>
      <w:r>
        <w:rPr/>
        <w:t>焰䝂绎녯仍敄㉣扢썘䝗⛍싎㬴칤䐣徿焺丸未歷쉗䰳䭧걥㍌숦⩳梱ㅭ乏伭永畨㨻繰槂硙䢱灒숪䱆ꥰ䤴Ⓜ睎䤰欪偘䍬䉤</w:t>
      </w:r>
      <w:r>
        <w:rPr/>
        <w:t>ⵒ</w:t>
      </w:r>
      <w:r>
        <w:rPr/>
        <w:t>掏⑒坖辬䫂䁠습伪⩳爴商</w:t>
      </w:r>
      <w:r>
        <w:rPr/>
        <w:t>ⰲ⹃</w:t>
      </w:r>
      <w:r>
        <w:rPr/>
        <w:t>㡮桶</w:t>
      </w:r>
      <w:r>
        <w:rPr/>
        <w:t>⠭⡃</w:t>
      </w:r>
      <w:r>
        <w:rPr/>
        <w:t>桴䎘⽒㡗坮떻㑴䅡⪣摷녪⍯숯氩ꎻ獌参䒘睐ꄴꅃ旂冥晕쉩呙쉵喩⼺╦⍊窱玩䖵뮿捏厩</w:t>
      </w:r>
      <w:r>
        <w:rPr/>
        <w:t>ⲱ</w:t>
      </w:r>
      <w:r>
        <w:rPr/>
        <w:t>㕠떣禥㚵晰䮘伪◍䃂瑪</w:t>
      </w:r>
      <w:r>
        <w:rPr/>
        <w:t>ꖡ</w:t>
      </w:r>
      <w:r>
        <w:rPr/>
        <w:t>䞡牲䧂뼣繲䐣쉷截湦博䅧灋〳</w:t>
      </w:r>
      <w:r>
        <w:rPr/>
        <w:t>ꖣ</w:t>
      </w:r>
      <w:r>
        <w:rPr/>
        <w:t>牠녅</w:t>
      </w:r>
      <w:r>
        <w:rPr/>
        <w:t>⡞</w:t>
      </w:r>
      <w:r>
        <w:rPr/>
        <w:t>䅏咮埍⥑昱浇浀</w:t>
      </w:r>
      <w:r>
        <w:rPr/>
        <w:t>⣂⦿</w:t>
      </w:r>
      <w:r>
        <w:rPr/>
        <w:t>辵숹兕吭橩걮⽘숲扑䗃捸䥤弻걹㬺㭠뭭掩┩㦱슿쉍ꍷ䉌乞忂⸰뼶숫쉨硺啀癠琦㡃ꍫ昴哂繂싂떘浳촨摠伤㜪惂䡷㘮楖㨲厣ꅌ䌲곂機唊浦䬨㥤牵</w:t>
      </w:r>
      <w:r>
        <w:rPr/>
        <w:t>ⵍ</w:t>
      </w:r>
      <w:r>
        <w:rPr/>
        <w:t>㡢䤪⥐挨ぎ皬</w:t>
      </w:r>
      <w:r>
        <w:rPr/>
        <w:t>꧂</w:t>
      </w:r>
      <w:r>
        <w:rPr/>
        <w:t>惎䃂꥞案㈤䍅氮䡉</w:t>
      </w:r>
      <w:r>
        <w:rPr/>
        <w:t>ⰳ</w:t>
      </w:r>
      <w:r>
        <w:rPr/>
        <w:t>㓂㍞숫쉚⑊⬭쉬㈵䭱儣╹</w:t>
      </w:r>
      <w:r>
        <w:rPr/>
        <w:t>꧂</w:t>
      </w:r>
      <w:r>
        <w:rPr/>
        <w:t>徱琲䯂㑣堯朳쉋竂쉹牅ꅥ䠴쎱⽱娻伹坳䌸怶䖿唺쉉坰깈顶⹵汾歠뼽㶩㙱숷佅涿繁穙㡲ꍭ</w:t>
      </w:r>
      <w:r>
        <w:rPr/>
        <w:t>ꕈ</w:t>
      </w:r>
      <w:r>
        <w:rPr/>
        <w:t>㥭䶩⵺싂</w:t>
      </w:r>
      <w:r>
        <w:rPr/>
        <w:t>⠭</w:t>
      </w:r>
      <w:r>
        <w:rPr/>
        <w:t>㔸䑗敶橭⦘塷噟䡇礹棂創슻썦⤳</w:t>
      </w:r>
      <w:r>
        <w:rPr/>
        <w:t>ⵃ</w:t>
      </w:r>
      <w:r>
        <w:rPr/>
        <w:t>朻㡭汲㡱㘪奋瀩瑇촭塆㥓矂싂䗂橸싂喣슡㉦뼲䱷扏愰顠㖥䍹慥䝉☺䨯</w:t>
      </w:r>
      <w:r>
        <w:rPr/>
        <w:t>ⵊ</w:t>
      </w:r>
      <w:r>
        <w:rPr/>
        <w:t>䬴吷乓④炥썃㕕恫楘쉑╯繮怪䍮쵺⚿彠</w:t>
      </w:r>
      <w:r>
        <w:rPr/>
        <w:t>ꦩ</w:t>
      </w:r>
      <w:r>
        <w:rPr/>
        <w:t>䲩</w:t>
      </w:r>
      <w:r>
        <w:rPr/>
        <w:t>ꦡ</w:t>
      </w:r>
      <w:r>
        <w:rPr/>
        <w:t>橾区䟂깉묲䝳唰柂䜯呁␯⽪싂⩚⩏扎溻쎘顧捩걢썫슻偦佞</w:t>
      </w:r>
      <w:r>
        <w:rPr/>
        <w:t>⣂</w:t>
      </w:r>
      <w:r>
        <w:rPr/>
        <w:t>쵂繣슩煉䱶녈彐䖮㩉</w:t>
      </w:r>
      <w:r>
        <w:rPr/>
        <w:t>⠭</w:t>
      </w:r>
      <w:r>
        <w:rPr/>
        <w:t>숳䉩兗䭧奁祶囂깭숽擎촳汣纻쉹</w:t>
      </w:r>
      <w:r>
        <w:rPr/>
        <w:t>⡆</w:t>
      </w:r>
      <w:r>
        <w:rPr/>
        <w:t>䳂穄㧂嘸㫂숯㣂〩㑈ꄪ殱⫂㘱娳䵢杆汅㗂硅⥊㑱呩䈫㤩쌲뮩⬨墏촶汯ꍬ⩇㫎깞㝸껂䑐쉉땒样㡥歨⩇漦轉⩷⧎㯂礬ꆩ⼥㧂剀汷䌴䗂⑦顰⮬爸칤慨</w:t>
      </w:r>
      <w:r>
        <w:rPr/>
        <w:t>ⷂ␯</w:t>
      </w:r>
      <w:r>
        <w:rPr/>
        <w:t>䠳䈺㈪숥擂䮱㫂澬⼩呠砱噌参곂村㑃䅒㭮뭚碏䱈䙪뗂쉫뽹ꌹ嚥凂煕뽌㪡呪⭥쉹渦僎绍冻梻䡟奢壂呷焯祔愤㌤乬</w:t>
      </w:r>
      <w:r>
        <w:rPr/>
        <w:t>⡬</w:t>
      </w:r>
      <w:r>
        <w:rPr/>
        <w:t>睯⮬䊬</w:t>
      </w:r>
      <w:r>
        <w:rPr/>
        <w:t>ⱊ</w:t>
      </w:r>
      <w:r>
        <w:rPr/>
        <w:t>假㭁䅈쉋昵숪쉓녚숤塭㡵䡅쉩廂⍄㵤湙⫃㏂⥳숸숪桊㭟爵䡡徵勂숲㍯瀹컂숴ꥢ䭧䚡놮欸⽈뭳牱쉶㓂뮩⑐⩯칁⺬䕆ꥭ摫医싂</w:t>
      </w:r>
      <w:r>
        <w:rPr/>
        <w:t>ⵊ</w:t>
      </w:r>
      <w:r>
        <w:rPr/>
        <w:t>쉊㥏坩摙䖩숴坕ㅀ歾䈫禵쉩䙴㄰䁢㭙ꄳ䂥⥋쉗匽</w:t>
      </w:r>
      <w:r>
        <w:rPr/>
        <w:t>ꔩ⑁</w:t>
      </w:r>
      <w:r>
        <w:rPr/>
        <w:t>쉢珂佔땚捃伯칋儷㵟쉟盂⎡轵䩋䗂⑫뽓猩숺숰ㅟ潅⽣扌싂媩弸뭨♨椪⍕䗂싂頱哂挶辬積挴녔⪡╬獅䑩⩕䅗숽秂꥘䲬壂칇呭䏂娤뼦潗椨婺䱤䠮婬쉅媘涏㌫칱婁䒏䐲䑱佶辮噷⮣긷䘮㴪ꍐ뽧㗂癥</w:t>
      </w:r>
      <w:r>
        <w:rPr/>
        <w:t>ꥂ</w:t>
      </w:r>
      <w:r>
        <w:rPr/>
        <w:t>䐨뾡ㄮ㷎浫痂䪥汎晱䌵㮮ꍗ灍䣂</w:t>
      </w:r>
      <w:r>
        <w:rPr/>
        <w:t>ꔫ</w:t>
      </w:r>
      <w:r>
        <w:rPr/>
        <w:t>碩曎嘥〪쉱⵴怶䝯㟂㧂歍慁뼹쉫䰳⮵쉥㵮䱨쉤쉡㌷昳㵳땧夊ㄩ㒵桥♰㴵稻劬䑴䀦卩</w:t>
      </w:r>
      <w:r>
        <w:rPr/>
        <w:t>ꖻ</w:t>
      </w:r>
      <w:r>
        <w:rPr/>
        <w:t>恪栮㉴佺轭⸮⨭䬷䠰⚣ㅅ╪⧂晤懂⍨䘻쉥咥弴⍈塺☴츩䡦卡</w:t>
      </w:r>
      <w:r>
        <w:rPr/>
        <w:t>ꤶ</w:t>
      </w:r>
      <w:r>
        <w:rPr/>
        <w:t>斣眦頷쉫敢꥚깉洭㝑塠◂숳⺣㬮楢⍚挻</w:t>
      </w:r>
      <w:r>
        <w:rPr/>
        <w:t>⡐</w:t>
      </w:r>
      <w:r>
        <w:rPr/>
        <w:t>硭딣䌰権䑚彘츥澬䮵灣洤㐭汵⦣ꅰ瑫⿂⩑乇⦵秂뽌洴瑹쉯䋂獑睸汲娪䶏挤窻䅑柂䬶⍑쉁䑥㪮</w:t>
      </w:r>
      <w:r>
        <w:rPr/>
        <w:t>꤭</w:t>
      </w:r>
      <w:r>
        <w:rPr/>
        <w:t>癣⫎瘪䜴䅣깲橦싂⬪갭칚꺿뾮唨朦㙟摒坬뗃穵䝬⬩䉀摉건盂扐⥊䃎䌵礵ꥺ⥋⩭繌䵪䆏痂顗ꥡ㑩싂뽴楾弰昨祷䁷㈽奚ㆩ瀥颣疥쉡剄녒轎枡輮슻췂坂츣ㅀ竂頣瀱倭⒮啶䩔灕眲곂䥥お㩾繭弶剂</w:t>
      </w:r>
      <w:r>
        <w:rPr/>
        <w:t>⣂</w:t>
      </w:r>
      <w:r>
        <w:rPr/>
        <w:t>佡㙶楁㨭싂</w:t>
      </w:r>
      <w:r>
        <w:rPr/>
        <w:t>⡤</w:t>
      </w:r>
      <w:r>
        <w:rPr/>
        <w:t>䲣슮</w:t>
      </w:r>
      <w:r>
        <w:rPr/>
        <w:t>ⱗ</w:t>
      </w:r>
      <w:r>
        <w:rPr/>
        <w:t>쉢砰䉐兑䱺</w:t>
      </w:r>
      <w:r>
        <w:rPr/>
        <w:t>⡥</w:t>
      </w:r>
      <w:r>
        <w:rPr/>
        <w:t>䔤㙥幗쌲洶⭐浂浃懂穢弩祹婖㭄曂䭤㩾☰棂㌮䠭弱䤳⸰䥖䝟䘫留埂睡坕㠬晎唯䅥厬泂椦㘮컂剬啸繣숯쵷彺獞痂獍ꌣ㈣冮쉀樹汈䘭䵥싂欦祑佸뾵䑘扉奾㥍⨶癄숯</w:t>
      </w:r>
      <w:r>
        <w:rPr/>
        <w:t>ⵖ</w:t>
      </w:r>
      <w:r>
        <w:rPr/>
        <w:t>汦쉩䨪稵䮩眦싎ㅭ顦쉣烂거싎弩䇂䌣쉰枻扎泂睓숳䝸瘬䘭뮻䩪祡쉙扷杗⭏䆬╁抩㦮䲱摩䭔쉭쉦偆⛂危㚥슣怤吥牙唵吨쵍䵲뼺湱㢏噩슏㕴偀썧䘵쉁姃</w:t>
      </w:r>
      <w:r>
        <w:rPr/>
        <w:t>⡌</w:t>
      </w:r>
      <w:r>
        <w:rPr/>
        <w:t>뿂쵠樷墩</w:t>
      </w:r>
      <w:r>
        <w:rPr/>
        <w:t>ꕇ</w:t>
      </w:r>
      <w:r>
        <w:rPr/>
        <w:t>桟坕㫎䎬슏싂揃琻</w:t>
      </w:r>
      <w:r>
        <w:rPr/>
        <w:t>ⵓ</w:t>
      </w:r>
      <w:r>
        <w:rPr/>
        <w:t>瑀歆슱쉖䥬婀╩칧娪믃憮녡眤쉤숩쉡兦哂♍싍䨪繦坲</w:t>
      </w:r>
      <w:r>
        <w:rPr/>
        <w:t>⢏</w:t>
      </w:r>
      <w:r>
        <w:rPr/>
        <w:t>⼳泂㌱쉤쌫坆漺숪⹥쉂挨䩨</w:t>
      </w:r>
      <w:r>
        <w:rPr/>
        <w:t>ⵉ</w:t>
      </w:r>
      <w:r>
        <w:rPr/>
        <w:t>犘습慉ㄩ幰</w:t>
      </w:r>
      <w:r>
        <w:rPr/>
        <w:t>⡈</w:t>
      </w:r>
      <w:r>
        <w:rPr/>
        <w:t>싂绍剳</w:t>
      </w:r>
      <w:r>
        <w:rPr/>
        <w:t>⡨</w:t>
      </w:r>
      <w:r>
        <w:rPr/>
        <w:t>쉏棂숹㉵〉</w:t>
      </w:r>
      <w:r>
        <w:rPr/>
        <w:t>ꔪ⦣</w:t>
      </w:r>
      <w:r>
        <w:rPr/>
        <w:t>內뭠뭇杅傿♠兞㥓걊숯测㡇⺘긩㖵吪䇂䎣犻䑧⬤뽤뽹䅈祌㤩䷂䅪䉑쉯䌦쉆묭何牞⩓ギ桎䧂䥬㢱哃</w:t>
      </w:r>
      <w:r>
        <w:rPr/>
        <w:t>꥓</w:t>
      </w:r>
      <w:r>
        <w:rPr/>
        <w:t>숱䙵⸬敎晋䶱徿歭洮稱㝅爯歃棂</w:t>
      </w:r>
      <w:r>
        <w:rPr/>
        <w:t>ⰶ</w:t>
      </w:r>
      <w:r>
        <w:rPr/>
        <w:t>츮</w:t>
      </w:r>
      <w:r>
        <w:rPr/>
        <w:t>ⵞ</w:t>
      </w:r>
      <w:r>
        <w:rPr/>
        <w:t>㠽珂恈쉧쉭⏂ꅗ轣ꄪ卅⑚㕣彥㯂썸㘦걘乚䠩䉔</w:t>
      </w:r>
      <w:r>
        <w:rPr/>
        <w:t>ⶱ</w:t>
      </w:r>
      <w:r>
        <w:rPr/>
        <w:t>䞵垮묪熩☪슥玿䝑稳櫂啎㩤䁷碣⭫⍠琬⭴䭵㵳쉾毂⥗刽녖⩚ㅪ歚ㅬ睁뭷숥畟帊╳䥶</w:t>
      </w:r>
      <w:r>
        <w:rPr/>
        <w:t>ⵇ</w:t>
      </w:r>
      <w:r>
        <w:rPr/>
        <w:t>䤫쉏捯淃㗃㖩㘶컂杏楒圦㨰刯☻㩖</w:t>
      </w:r>
      <w:r>
        <w:rPr/>
        <w:t>ⱈ</w:t>
      </w:r>
      <w:r>
        <w:rPr/>
        <w:t>辬瑌㘺片揂</w:t>
      </w:r>
      <w:r>
        <w:rPr/>
        <w:t>꧂</w:t>
      </w:r>
      <w:r>
        <w:rPr/>
        <w:t>毂싂兑呓␶㌳䩫仂䀨⑹㗂길⽸䵨䉁磂商楤</w:t>
      </w:r>
      <w:r>
        <w:rPr/>
        <w:t>ꤤ</w:t>
      </w:r>
      <w:r>
        <w:rPr/>
        <w:t>杴㵧柂⴦婚녤剃땇纘癀촴쉓妩墘㙗敫㙦呋쌽䔯</w:t>
      </w:r>
      <w:r>
        <w:rPr/>
        <w:t>ꤸ</w:t>
      </w:r>
      <w:r>
        <w:rPr/>
        <w:t>牚䁂扱⽴싃䐣盂畳⽁䧂浲꥘六</w:t>
      </w:r>
      <w:r>
        <w:rPr/>
        <w:t>ꕯ</w:t>
      </w:r>
      <w:r>
        <w:rPr/>
        <w:t>僂⪵歗卶⬭ꍟ照뭄슿䡭硃</w:t>
      </w:r>
      <w:r>
        <w:rPr/>
        <w:t>꧂</w:t>
      </w:r>
      <w:r>
        <w:rPr/>
        <w:t>깖숣⨺</w:t>
      </w:r>
      <w:r>
        <w:rPr/>
        <w:t>ꦻ</w:t>
      </w:r>
      <w:r>
        <w:rPr/>
        <w:t>㡩圻ꥡ枱</w:t>
      </w:r>
      <w:r>
        <w:rPr/>
        <w:t>ⶥ</w:t>
      </w:r>
      <w:r>
        <w:rPr/>
        <w:t>ꥭ썦⩆婐⏂ꥴ汰숩摰</w:t>
      </w:r>
      <w:r>
        <w:rPr/>
        <w:t>ꤪ</w:t>
      </w:r>
      <w:r>
        <w:rPr/>
        <w:t>匽愦儰싂项猨嚵潘婀煄䎿뽠걗㝎卋嗂</w:t>
      </w:r>
      <w:r>
        <w:rPr/>
        <w:t>ⷎ</w:t>
      </w:r>
      <w:r>
        <w:rPr/>
        <w:t>쏂儯佨灱녇泂䛂田砭䮩㘮佷弩┸썵⹬兀싂걁쉾漪皏剕倻㑫湄〬䱤愹⵾牞쉊硦懂咏뼹轋땚㔶㬮瞏ꄸ䔤䱯獤献쉃㶩쉑쉗淂䁄噃升⌮煵㥆격쉬ꍨ氬ꍮ匣㕹䖡쉚쉔焯㗂渨㘯嫂䌴䵋쏍愯䉟幦쉯牲㌤䔩䅖獣坖</w:t>
      </w:r>
      <w:r>
        <w:rPr/>
        <w:t>ꤲ</w:t>
      </w:r>
      <w:r>
        <w:rPr/>
        <w:t>坪컂⭔숷╨乃䆡洫⩱␨浡参浹偎睁倮柂攵슮</w:t>
      </w:r>
      <w:r>
        <w:rPr/>
        <w:t>Ⱝ</w:t>
      </w:r>
      <w:r>
        <w:rPr/>
        <w:t>稺䞮塮㫎땂</w:t>
      </w:r>
      <w:r>
        <w:rPr/>
        <w:t>ꗂ⍀</w:t>
      </w:r>
      <w:r>
        <w:rPr/>
        <w:t>㦩㮩쉫穦㭧㝂厩䢩娫仂갽녱禩摁楣⻂</w:t>
      </w:r>
      <w:r>
        <w:rPr/>
        <w:t>ꕡ</w:t>
      </w:r>
      <w:r>
        <w:rPr/>
        <w:t>穮</w:t>
      </w:r>
      <w:r>
        <w:rPr/>
        <w:t>ꔲ</w:t>
      </w:r>
      <w:r>
        <w:rPr/>
        <w:t>積拂婷Ⓜ䑆ⸯ쏂♷䐣䉇毃㙶겏楦ꥫ攷扔䱵伶⨣獮㈣캥䌮쎣〫㥤䶬ㄦ渪睈㍌ꏍ泂</w:t>
      </w:r>
      <w:r>
        <w:rPr/>
        <w:t>⢻</w:t>
      </w:r>
      <w:r>
        <w:rPr/>
        <w:t>幥䑌뿍ば</w:t>
      </w:r>
      <w:r>
        <w:rPr/>
        <w:t>Ⱶ</w:t>
      </w:r>
      <w:r>
        <w:rPr/>
        <w:t>䶥ㅩ毂硥灸⮡숽</w:t>
      </w:r>
      <w:r>
        <w:rPr/>
        <w:t>ⶬ</w:t>
      </w:r>
      <w:r>
        <w:rPr/>
        <w:t>圪쌹쵟亿ㅣ捵牌쵦偶夨弦䭤捌⺮堭晞⪮䅱딲넩슥瞩䠩년瀺䩂</w:t>
      </w:r>
      <w:r>
        <w:rPr/>
        <w:t>Ⳏ</w:t>
      </w:r>
      <w:r>
        <w:rPr/>
        <w:t>泂祖轖䕆㉮ꄹ⛂㄰⭾煢慧䕅彣櫂嘪뽅丶♍礫呣ㅖ姂珂灬⛍凂硰獟桢斻뭞剶쌫기䄹㪬䅂幷⌴⹲䅬輭⩪</w:t>
      </w:r>
      <w:r>
        <w:rPr/>
        <w:t>ꤱ</w:t>
      </w:r>
      <w:r>
        <w:rPr/>
        <w:t>纣꥖깕横汙⌭則湀䍉⦩ꅂ塟䂡䬬㈳쉃枥䱂穑</w:t>
      </w:r>
      <w:r>
        <w:rPr/>
        <w:t>ꕑ</w:t>
      </w:r>
      <w:r>
        <w:rPr/>
        <w:t>恷㯂畕숫䡳瑭㴨橍쉂繺決㗍辘乨穢斩湞䭤戱</w:t>
      </w:r>
      <w:r>
        <w:rPr/>
        <w:t>ꤳ</w:t>
      </w:r>
      <w:r>
        <w:rPr/>
        <w:t>幪쉹牪䭊䲣瘻쉋쉋淂坳ꄪ乬녹쉩䋂帩ㅩ㗂姂⥃䍯伱癬㉢㑧畏ꌻ湀◂佮긳⿂参㩉祦便ꎘ㡄슡浪㬽㍰묥䍂歏瞡潭椣丶搨╉㙲㍆슿摬凎䕕礻檿圯</w:t>
      </w:r>
      <w:r>
        <w:rPr/>
        <w:t>ꦥ</w:t>
      </w:r>
      <w:r>
        <w:rPr/>
        <w:t>䏂䝥쉂僂걩걠┣슥湠楾噀祥ꆬ畩告⹟</w:t>
      </w:r>
      <w:r>
        <w:rPr/>
        <w:t>ⵦ</w:t>
      </w:r>
      <w:r>
        <w:rPr/>
        <w:t>睸긺扶冩㙺칗係圱㥰眨쉒</w:t>
      </w:r>
      <w:r>
        <w:rPr/>
        <w:t>ꤺ</w:t>
      </w:r>
      <w:r>
        <w:rPr/>
        <w:t>煯⴦ㅯ儊顁穌</w:t>
      </w:r>
      <w:r>
        <w:rPr/>
        <w:t>ꤣ</w:t>
      </w:r>
      <w:r>
        <w:rPr/>
        <w:t>姂樰剥穔㖥䈦剡</w:t>
      </w:r>
      <w:r>
        <w:rPr/>
        <w:t>꧂</w:t>
      </w:r>
      <w:r>
        <w:rPr/>
        <w:t>컍䉒滂숯爣匲</w:t>
      </w:r>
      <w:r>
        <w:rPr/>
        <w:t>ꕷ</w:t>
      </w:r>
      <w:r>
        <w:rPr/>
        <w:t>㌶䶮啀䉳</w:t>
      </w:r>
      <w:r>
        <w:rPr/>
        <w:t>⠦</w:t>
      </w:r>
      <w:r>
        <w:rPr/>
        <w:t>䘱㛂숭㑩㇂垩䍢䍚稣狂槂䑠㑘䵞䄹擂丯穆幦恑埃䄨輪桎⌲䉮녔横쉲硴䄮祱睧떘</w:t>
      </w:r>
      <w:r>
        <w:rPr/>
        <w:t>ꖏ</w:t>
      </w:r>
      <w:r>
        <w:rPr/>
        <w:t>橢に놬瀺⴪╣䘪╇攷占⑸故䆩百쉕御弸쉘搮</w:t>
      </w:r>
      <w:r>
        <w:rPr/>
        <w:t>ⶮ</w:t>
      </w:r>
      <w:r>
        <w:rPr/>
        <w:t>㝱杬㫂摤ꍕ쉏煔漪矎癭㩚☴㍣䘪䔴⥮汚眤厘佇㡕䈩걄</w:t>
      </w:r>
      <w:r>
        <w:rPr/>
        <w:t>ꤪ</w:t>
      </w:r>
      <w:r>
        <w:rPr/>
        <w:t>瞻䅴㯂슡䀶㝎啥䊱ㄪ竂⭯ぎ敌♍瑅䗂䑌꺩묮奞⹰瀯婵畑䃂斱䮣ꍆ甪䥃弥欭䛃嫂숬牞떩㭍癉琷ꅒ⼩␦㩖⵭뇂塠窩欹썱瑒䁑┣䟃甪圩ㄫ넵彇㕐狂⭎佐吳璿⪏畲⽦쉵绂也具澏坹㝾⑒숺樶氫슻桵晅卑㦣乷歑浸㴪㓍縭伲㩦㥓㕍车癥幓㍙㞿毎捪位㑬쉫歷</w:t>
      </w:r>
      <w:r>
        <w:rPr/>
        <w:t>⡱</w:t>
      </w:r>
      <w:r>
        <w:rPr/>
        <w:t>䵹慎毂뇂㨩</w:t>
      </w:r>
      <w:r>
        <w:rPr/>
        <w:t>ꕁ</w:t>
      </w:r>
      <w:r>
        <w:rPr/>
        <w:t>碱啮侏䐯䡤긷欰걑獋弸ㄦ楴催ꌤ㥒㡴⨫쉱뭞⻎䵓㑎兴䥇竂쵴匤奊扡⑸䶣䘦顦䲵㩆⥔手畂癈⩬㖩橕㓂欷䩂梻佊ㄽ칔땳䝟쉷丰弲␷㊿湈溱偓䡰癕⨹䱊쵗䁤▘㢏갨刦弣㩕转㑉쌦痂㕴숩熮啣뽨吥捯䵵壂䝐뗂⼻楐偕壂슩</w:t>
      </w:r>
      <w:r>
        <w:rPr/>
        <w:t>⡹</w:t>
      </w:r>
      <w:r>
        <w:rPr/>
        <w:t>婥슿</w:t>
      </w:r>
      <w:r>
        <w:rPr/>
        <w:t>ⵘ</w:t>
      </w:r>
      <w:r>
        <w:rPr/>
        <w:t>䵧係㜥收祦弽㔯坸⩫䐨떻为氨秂珂싂䦩橌䵔㝌䖏</w:t>
      </w:r>
      <w:r>
        <w:rPr/>
        <w:t>ꖬ</w:t>
      </w:r>
      <w:r>
        <w:rPr/>
        <w:t>搽쉌ꄳ㝫穫牐条疿狂䩳妘强䵟⭄䙋㒩㭇쉇쉩攵⥃갳걶쉈숪䕇ꅐ䰹넳瘩쉷丯</w:t>
      </w:r>
      <w:r>
        <w:rPr/>
        <w:t>ꕮ</w:t>
      </w:r>
      <w:r>
        <w:rPr/>
        <w:t>湢㉔倵奐汎땣⹗顀礶</w:t>
      </w:r>
      <w:r>
        <w:rPr/>
        <w:t>ⵄ</w:t>
      </w:r>
      <w:r>
        <w:rPr/>
        <w:t>㜤숹쉱ꌹ歇嘫뾮ꅧ㔤⾱</w:t>
      </w:r>
      <w:r>
        <w:rPr/>
        <w:t>ꕏ</w:t>
      </w:r>
      <w:r>
        <w:rPr/>
        <w:t>用䖥捭꺬䍢칌쉱滂</w:t>
      </w:r>
      <w:r>
        <w:rPr/>
        <w:t>ꥆ┻</w:t>
      </w:r>
      <w:r>
        <w:rPr/>
        <w:t>䥓顭쉶牯쉺城幚⸴╪橡戩♴춬庩⭶䥟춘昦㵎䌴䚻擂긻쵂顶桹侮儬焨亣飂㭩橂썃䐬杗琴쉮⫂渭匯㚻㴦仂⸫皏碣♉쉸⨰摉丨搭䭤⾣췎싂⪡䍗㞿單癌䯂嚬⤺㜲뮩</w:t>
      </w:r>
      <w:r>
        <w:rPr/>
        <w:t>ⴴ</w:t>
      </w:r>
      <w:r>
        <w:rPr/>
        <w:t>䱟</w:t>
      </w:r>
      <w:r>
        <w:rPr/>
        <w:t>⡂</w:t>
      </w:r>
      <w:r>
        <w:rPr/>
        <w:t>㐷칗㪻</w:t>
      </w:r>
      <w:r>
        <w:rPr/>
        <w:t>Ⱜ</w:t>
      </w:r>
      <w:r>
        <w:rPr/>
        <w:t>愣</w:t>
      </w:r>
      <w:r>
        <w:rPr/>
        <w:t>Ⳃ</w:t>
      </w:r>
      <w:r>
        <w:rPr/>
        <w:t>㙓쉔牴⽓烂⽮⍧䭭洩␦갳ꏂ祗쌯捬䖏獖廂昭し╗㞵㓂껂싂怰㧂っ␪着晡㈱睓길㢘嗂걐㕡樸楮權瀮暱繨깮颻㍱撻쉷晦敭┩灲</w:t>
      </w:r>
      <w:r>
        <w:rPr/>
        <w:t>⡙</w:t>
      </w:r>
      <w:r>
        <w:rPr/>
        <w:t>桹╤⵩佉䡩暻䉞䌤싂助싃㐩掵楍䡨㇂쉱䝩념彷漪滎甲ꏂ愻싂갰呬䴸슏⤮</w:t>
      </w:r>
      <w:r>
        <w:rPr/>
        <w:t>ⰷ</w:t>
      </w:r>
      <w:r>
        <w:rPr/>
        <w:t>晬枮⪏楐椲⑩䜫据婑숳䩸椫督幂杋⹈숫㏂╥摚橈呺ꅠ䩖橾獩奀呾쉐⭗☽项⼷懎禩쉟쉪凂딱⍲䄴爹歾弬숵飂갹쉫</w:t>
      </w:r>
      <w:r>
        <w:rPr/>
        <w:t>ꕙ</w:t>
      </w:r>
      <w:r>
        <w:rPr/>
        <w:t>㩕㙚싂幙⫂教䝕⿂㝭깁卭扂䡐俍습쉸媣䀨嫂뭆汧㏂㕵案䁯䀪䩰뗂瞩愲</w:t>
      </w:r>
      <w:r>
        <w:rPr/>
        <w:t>Ⱶ</w:t>
      </w:r>
      <w:r>
        <w:rPr/>
        <w:t>啸䜴摺숦⑬べꍳ甩쵰姂縩㍑뮩</w:t>
      </w:r>
      <w:r>
        <w:rPr/>
        <w:t>ꦩ</w:t>
      </w:r>
      <w:r>
        <w:rPr/>
        <w:t>䩦䜷唯쉐慘⫎慐⬬榻㩵</w:t>
      </w:r>
      <w:r>
        <w:rPr/>
        <w:t>ⱆ</w:t>
      </w:r>
      <w:r>
        <w:rPr/>
        <w:t>唥牙櫂䝣㍡は싂棂均桘㭪捤뗂泍䤰垥奸改凂⥠</w:t>
      </w:r>
      <w:r>
        <w:rPr/>
        <w:t>⢻</w:t>
      </w:r>
      <w:r>
        <w:rPr/>
        <w:t>䈯幌瀷弨㥳㵐췂䱨㥃权牸䃎캱癤⹬扮䜤楢㑒쌴䥒ꥴ歴杗䱈歙眬⾏⌯㢏櫂坁氺䀯唭</w:t>
      </w:r>
      <w:r>
        <w:rPr/>
        <w:t>⡚</w:t>
      </w:r>
      <w:r>
        <w:rPr/>
        <w:t>ꇂ末旂ㅇ䉤瑆䒣琨楏坂眹</w:t>
      </w:r>
      <w:r>
        <w:rPr/>
        <w:t>ꥉ␩</w:t>
      </w:r>
      <w:r>
        <w:rPr/>
        <w:t>忂奄〱扅䘥䡞㜷䂮쉙䡟⑆ꥸ⹓쉱㧎湋扞哂ꅁ싂㣂갣硇㯂喘㇂沣ꌽ깔㕳쉙</w:t>
      </w:r>
      <w:r>
        <w:rPr/>
        <w:t>ꤥ</w:t>
      </w:r>
      <w:r>
        <w:rPr/>
        <w:t>䞻㣍땉䐺噬柎溱⨦ㄹ⌥쉾獚⛂쉸슱搻㧂洳㥁梻슿츹딪◂⼺</w:t>
      </w:r>
      <w:r>
        <w:rPr/>
        <w:t>Ⱪ</w:t>
      </w:r>
      <w:r>
        <w:rPr/>
        <w:t>珂䣂㚬䷍숩⩺恂㠯睎櫂矂稻䐹礵偪䕣橫汎䟂㥵⥓갬婪睖껂녞卞쉧␨ꌰ쉩捎慟䡄⹍兏穐恫熻敟春⹴撘⤣ㅴ乂潓䱮츽␹睥깁⽴┴疿䉑䘸奡숮쉡慒獧輺⵺쉚が뼻瑊␦㕦썡ㅴ啃敒䁸䁘仂䁍桦娷</w:t>
      </w:r>
      <w:r>
        <w:rPr/>
        <w:t>꧂</w:t>
      </w:r>
      <w:r>
        <w:rPr/>
        <w:t>掣頣稷䵞升䑎㫂</w:t>
      </w:r>
      <w:r>
        <w:rPr/>
        <w:t>ꔸ</w:t>
      </w:r>
      <w:r>
        <w:rPr/>
        <w:t>噚ꍗ佟㷂湙卾晄⩹㯂䀹쵣䍭⍮䜴♠嘨뽯㗂깃乡溣恲憻䡥轎㑕╱磂纱㐰䐣䠵反穚轠╮煁ꍹ婃슡䶿㊩䝃轃瀣</w:t>
      </w:r>
      <w:r>
        <w:rPr/>
        <w:t>ⰻ</w:t>
      </w:r>
      <w:r>
        <w:rPr/>
        <w:t>䡑牸慙ꇂ冥⸴ꄨꎩ畗䥂㠷숣〥扌乂</w:t>
      </w:r>
      <w:r>
        <w:rPr/>
        <w:t>ꥆ</w:t>
      </w:r>
      <w:r>
        <w:rPr/>
        <w:t>帻긪쌽䁙㝃⹊쉳檩숣稭쉰꥖⥉坐晞㍠䢻⍊中䍳㩐⥨㞿硸㵈㍣쉱懂杬╋夬꥗㊣潮㕍樴⵩奏⑸묫㑧稽䘸䡙겘噺幉</w:t>
      </w:r>
      <w:r>
        <w:rPr/>
        <w:t>ꦡ</w:t>
      </w:r>
      <w:r>
        <w:rPr/>
        <w:t>ꥮ╦</w:t>
      </w:r>
      <w:r>
        <w:rPr/>
        <w:t>⣂⭊</w:t>
      </w:r>
      <w:r>
        <w:rPr/>
        <w:t>猭땥묵쉩㥣⽧㔹숩塂⨪ꥥ㒘ㅫꆱ췂⩅乓げ剢⭌갽畑㝯ㅒ然䚡숪ꌦ嗃⒮뼊獐䱈穅契⩱䘳歟ぉ딪顧</w:t>
      </w:r>
      <w:r>
        <w:rPr/>
        <w:t>ꔤ꥞</w:t>
      </w:r>
      <w:r>
        <w:rPr/>
        <w:t>ꍅ堤┲쉊厵噩皮坑♊ㅗ惂年䞩䍂㑗䆮繂ꎿ䁋䕾⩬숪凃</w:t>
      </w:r>
      <w:r>
        <w:rPr/>
        <w:t>ꤲ</w:t>
      </w:r>
      <w:r>
        <w:rPr/>
        <w:t>橆潤晈圪煚⏂㩫埍祀哂䱫ꍆ㌶䜥怦睒瓂ꍃ哃硎숳㘦숱䏂␺䅱圴䷍喘䝳潍晁쉒⨵廂棂䢩汌摟杒浈楙깊㪡侵㵀欯㜩奆ꆵ〫㑖뭣听堸㥬♡䵇樳硗</w:t>
      </w:r>
      <w:r>
        <w:rPr/>
        <w:t>ⵍ</w:t>
      </w:r>
      <w:r>
        <w:rPr/>
        <w:t>硧⤱숨⭆彴優䬮⍺熿慏⵩男睵略婂䀮┰所ㆵ牦슥䨽卉♲</w:t>
      </w:r>
      <w:r>
        <w:rPr/>
        <w:t>⠪</w:t>
      </w:r>
      <w:r>
        <w:rPr/>
        <w:t>楎㬲疬㦿⩍䭔</w:t>
      </w:r>
      <w:r>
        <w:rPr/>
        <w:t>ⱍ</w:t>
      </w:r>
      <w:r>
        <w:rPr/>
        <w:t>슡쉇</w:t>
      </w:r>
      <w:r>
        <w:rPr/>
        <w:t>⠺</w:t>
      </w:r>
      <w:r>
        <w:rPr/>
        <w:t>轆䉯剺㚘瀬⪮䅁숳獯㛃싃싂㩳穑ꄮ佅ꥩ䒮쉞灌㵬抩塸呁䡐堲炮㍣獖땥䴴杞뽗</w:t>
      </w:r>
      <w:r>
        <w:rPr/>
        <w:t>ꕵ</w:t>
      </w:r>
      <w:r>
        <w:rPr/>
        <w:t>疿⼪硸橘쉠쉵猸獳⿂䜻뽯⩪颿竂牀收橢甸櫂彵㐺湔넨⾡焦扟칫⛂皮㕲⨨轊嘤漭䡹䜥䔶䋂槂녑숳䤥╓쉍㝖恙埂攭</w:t>
      </w:r>
      <w:r>
        <w:rPr/>
        <w:t>ꤨ</w:t>
      </w:r>
      <w:r>
        <w:rPr/>
        <w:t>䋂焸싂印슣⥶㌷圬㕑㕢</w:t>
      </w:r>
      <w:r>
        <w:rPr/>
        <w:t>Ⱜ</w:t>
      </w:r>
      <w:r>
        <w:rPr/>
        <w:t>㷂煢䷃䇂</w:t>
      </w:r>
      <w:r>
        <w:rPr/>
        <w:t>ⴻ⑥</w:t>
      </w:r>
      <w:r>
        <w:rPr/>
        <w:t>䙱</w:t>
      </w:r>
      <w:r>
        <w:rPr/>
        <w:t>⡆</w:t>
      </w:r>
      <w:r>
        <w:rPr/>
        <w:t>瀤瘯</w:t>
      </w:r>
      <w:r>
        <w:rPr/>
        <w:t>ⱟ⩉</w:t>
      </w:r>
      <w:r>
        <w:rPr/>
        <w:t>偩싂朵㑰儯丫⮻庮⚣㈸숮慠㓎洰썸窱弮</w:t>
      </w:r>
      <w:r>
        <w:rPr/>
        <w:t>ꥎ</w:t>
      </w:r>
      <w:r>
        <w:rPr/>
        <w:t>⽴㕊숲慙뽓湏楳㍭썌剠摨녰ꅔ☽㓂䴷슩煺竂ㆱ乇</w:t>
      </w:r>
      <w:r>
        <w:rPr/>
        <w:t>ꤪ</w:t>
      </w:r>
      <w:r>
        <w:rPr/>
        <w:t>䘺疩쵴묬渴䍎쉏습떏숫䅥獄쉙쉵刴㴵㋃츲땑썠夫琪是㡄墮晉拂㫂쉟촬痃쉦㑅䵇⑈㨽슥쉦橏硲彲剾</w:t>
      </w:r>
      <w:r>
        <w:rPr/>
        <w:t>ⵍ</w:t>
      </w:r>
      <w:r>
        <w:rPr/>
        <w:t>숻偧溵⫍쉂▱쵋べ쵏츴㨶侘⪣灈䎻奈䵮忂獎呤媻숽棍</w:t>
      </w:r>
      <w:r>
        <w:rPr/>
        <w:t>ⱕ</w:t>
      </w:r>
      <w:r>
        <w:rPr/>
        <w:t>㝊㐯㑎㣂㘱䵔묪䩬ꥡ煒䔥곍繦佊쉨쉇婯㩠娴㩊礸求殩㭟利㡇坺쉂㝹㒣⪣</w:t>
      </w:r>
      <w:r>
        <w:rPr/>
        <w:t>꧂</w:t>
      </w:r>
      <w:r>
        <w:rPr/>
        <w:t>ⲥ║</w:t>
      </w:r>
      <w:r>
        <w:rPr/>
        <w:t>䅞ㅍ纩⪬托仂㌶층丯숫僂灉坥皮☻婩榱캥圽슩숲⸪乁䰶當仂你汯帪쉃</w:t>
      </w:r>
      <w:r>
        <w:rPr/>
        <w:t>ꕺ</w:t>
      </w:r>
      <w:r>
        <w:rPr/>
        <w:t>땤쉾懂㛂</w:t>
      </w:r>
      <w:r>
        <w:rPr/>
        <w:t>ⲱ</w:t>
      </w:r>
      <w:r>
        <w:rPr/>
        <w:t>癗쉨쉆넲輴◂</w:t>
      </w:r>
      <w:r>
        <w:rPr/>
        <w:t>ꤳ</w:t>
      </w:r>
      <w:r>
        <w:rPr/>
        <w:t>刹盂㕾쵵⨣䡃轤</w:t>
      </w:r>
      <w:r>
        <w:rPr/>
        <w:t>ꥋ⩧</w:t>
      </w:r>
      <w:r>
        <w:rPr/>
        <w:t>⢿</w:t>
      </w:r>
      <w:r>
        <w:rPr/>
        <w:t>ォ塕ꏂ本煆怴䋂攰숮㙏䱋㝋⼮䄺㩵녒㯎┮て쉺縣焣⹬硏拂瑂㉊坸◎㕫卫婕㝳⸲惍⩁㦏䖩ꅒ⭱⯂〭츫橲쎮㕔넮쉤䬸估䁏㙳兌䌰⍪申싂帩滂㬭獦䪩畺㍗到㭍</w:t>
      </w:r>
      <w:r>
        <w:rPr/>
        <w:t>ⵉ</w:t>
      </w:r>
      <w:r>
        <w:rPr/>
        <w:t>穇䀨ꥮ磃䳎墮䊥橕숲⩘偡춿☊ぱ顖꺩挦摹떻摐䦻㇂噩璬彉眭땋곂啲殩⸺ヂ繏</w:t>
      </w:r>
      <w:r>
        <w:rPr/>
        <w:t>ꗂ</w:t>
      </w:r>
      <w:r>
        <w:rPr/>
        <w:t>稩幅츹ꏎ斩獙の⩄䇂땋쌽頺僂婆ㄴ갴佤</w:t>
      </w:r>
      <w:r>
        <w:rPr/>
        <w:t>⣂〈</w:t>
      </w:r>
      <w:r>
        <w:rPr/>
        <w:t>㛂⫂䍌彪ꍄ搶</w:t>
      </w:r>
      <w:r>
        <w:rPr/>
        <w:t>꥟</w:t>
      </w:r>
      <w:r>
        <w:rPr/>
        <w:t>炩圭ꥨ㖡搵噞걹뼯乖䂮䕶弽硎⨬凂㉎⹞ㅰ</w:t>
      </w:r>
      <w:r>
        <w:rPr/>
        <w:t>Ⱕ⯍</w:t>
      </w:r>
      <w:r>
        <w:rPr/>
        <w:t>꺩쉫庬煒浤瑾⧂哂뭵浵乔</w:t>
      </w:r>
      <w:r>
        <w:rPr/>
        <w:t>ꔳ</w:t>
      </w:r>
      <w:r>
        <w:rPr/>
        <w:t>係歎䲮갰牒幞숻숯㍩넦ꌸ硖⥶숬쉥琦♭儵眷本煷䨦乀┹㏂杬숷뇂䩍싂兣䛂숩</w:t>
      </w:r>
      <w:r>
        <w:rPr/>
        <w:t>Ⱘ</w:t>
      </w:r>
      <w:r>
        <w:rPr/>
        <w:t>燎歍쎮쉕뼺㌷汹䙡걫칷䝒䍔곂轄숦</w:t>
      </w:r>
      <w:r>
        <w:rPr/>
        <w:t>ꕳ</w:t>
      </w:r>
      <w:r>
        <w:rPr/>
        <w:t>䥖卬溩녮揂䕉换쉌</w:t>
      </w:r>
      <w:r>
        <w:rPr/>
        <w:t>ⴴ</w:t>
      </w:r>
      <w:r>
        <w:rPr/>
        <w:t>潵쉴汣긥僂彫䇂</w:t>
      </w:r>
      <w:r>
        <w:rPr/>
        <w:t>ⱸ</w:t>
      </w:r>
      <w:r>
        <w:rPr/>
        <w:t>긲♲䉰◂䭧挤쉮渽╲煒牵吸扆爦쉤☽囂䣂㙋在湔㌪壂뽨䔫危㝕䯂⩥䠵㵐䩔䵥뗂⑵䜳㓂슘놣晚歡怵⭖畧싂坧싂呌칌걶彏刨稪丨딱栰轲煇㴮婩╗쉧牍堮迂捴</w:t>
      </w:r>
      <w:r>
        <w:rPr/>
        <w:t>ꕰ</w:t>
      </w:r>
      <w:r>
        <w:rPr/>
        <w:t>䉸쌭⩒䲮歪捷㥈䅱쉍䍍瀭싎</w:t>
      </w:r>
      <w:r>
        <w:rPr/>
        <w:t>⠹</w:t>
      </w:r>
      <w:r>
        <w:rPr/>
        <w:t>敹ィꅘ⍯걡㈭</w:t>
      </w:r>
      <w:r>
        <w:rPr/>
        <w:t>ꤻ</w:t>
      </w:r>
      <w:r>
        <w:rPr/>
        <w:t>圩㉊</w:t>
      </w:r>
      <w:r>
        <w:rPr/>
        <w:t>ⱦ</w:t>
      </w:r>
      <w:r>
        <w:rPr/>
        <w:t>牡祟땙掬泂</w:t>
      </w:r>
      <w:r>
        <w:rPr/>
        <w:t>Ⱚ</w:t>
      </w:r>
      <w:r>
        <w:rPr/>
        <w:t>瓂噱숶妏搻</w:t>
      </w:r>
      <w:r>
        <w:rPr/>
        <w:t>ꤻ⬯</w:t>
      </w:r>
      <w:r>
        <w:rPr/>
        <w:t>⡤꥗</w:t>
      </w:r>
      <w:r>
        <w:rPr/>
        <w:t>䱳ꥳ숶煍⑟</w:t>
      </w:r>
      <w:r>
        <w:rPr/>
        <w:t>ꔤꗂ</w:t>
      </w:r>
      <w:r>
        <w:rPr/>
        <w:t>礪⫂ꥱ浙㝐䴶杵썵⨺⯂숺轋썷呬彯㕨㩟ꍔ昪㑏㘮㐮啮噏쉑浒⍴囂呬걁皮쉴</w:t>
      </w:r>
      <w:r>
        <w:rPr/>
        <w:t>ꖡ</w:t>
      </w:r>
      <w:r>
        <w:rPr/>
        <w:t>係囂③숷㉣캿⧂癦啟슏䵡</w:t>
      </w:r>
      <w:r>
        <w:rPr/>
        <w:t>ꤪ⚩</w:t>
      </w:r>
      <w:r>
        <w:rPr/>
        <w:t>抿哂䫂櫂兾利攫䘮堵慟쉡ꍋ긪汞䁚淂㧂灳䕗偅癋걷婕㩉ギ䆻杳婳쉋䀫</w:t>
      </w:r>
      <w:r>
        <w:rPr/>
        <w:t>ⴸ</w:t>
      </w:r>
      <w:r>
        <w:rPr/>
        <w:t>嫂쉾쉅䑩櫂堬</w:t>
      </w:r>
      <w:r>
        <w:rPr/>
        <w:t>Ɑ꥗</w:t>
      </w:r>
      <w:r>
        <w:rPr/>
        <w:t>偢츸</w:t>
      </w:r>
      <w:r>
        <w:rPr/>
        <w:t>ꕥ</w:t>
      </w:r>
      <w:r>
        <w:rPr/>
        <w:t>猲妏⺘恒썞쉉穩晫㥾썚瘱ꥤ书䯂쉊쵮绂쉌䩭䜱噟숰塍䉨䱪乩⍃扳</w:t>
      </w:r>
      <w:r>
        <w:rPr/>
        <w:t>ⱥ</w:t>
      </w:r>
      <w:r>
        <w:rPr/>
        <w:t>䵊뗂䏂栦姂淎싂䴩璿䩺猽漪쉸榩轘䡂⩨皩瑬畆穚ㅈ갯睄穬쎩頦亻塇㖻㥧扩幑</w:t>
      </w:r>
      <w:r>
        <w:rPr/>
        <w:t>⡉⍭</w:t>
      </w:r>
      <w:r>
        <w:rPr/>
        <w:t>洮깪</w:t>
      </w:r>
      <w:r>
        <w:rPr/>
        <w:t>ⲣ</w:t>
      </w:r>
      <w:r>
        <w:rPr/>
        <w:t>䭆숬⤣漨帪┪㥔䈬䲮숰坾慩㉰僂搩칵啠㇎걑晳쉃呌⍕愻⨯ꍬ顩灰㑭溥柂묰扌慌瀯</w:t>
      </w:r>
      <w:r>
        <w:rPr/>
        <w:t>Ⳃⱸ</w:t>
      </w:r>
      <w:r>
        <w:rPr/>
        <w:t>쉵⬥숬</w:t>
      </w:r>
      <w:r>
        <w:rPr/>
        <w:t>Ⱜ</w:t>
      </w:r>
      <w:r>
        <w:rPr/>
        <w:t>숴灣䅺⭇슬湖⻎塁</w:t>
      </w:r>
      <w:r>
        <w:rPr/>
        <w:t>ⷂ</w:t>
      </w:r>
      <w:r>
        <w:rPr/>
        <w:t>넴땎匨幗쉧橴嚩砤兦⩸洰</w:t>
      </w:r>
      <w:r>
        <w:rPr/>
        <w:t>ꔰ</w:t>
      </w:r>
      <w:r>
        <w:rPr/>
        <w:t>䀱</w:t>
      </w:r>
      <w:r>
        <w:rPr/>
        <w:t>ꤨ</w:t>
      </w:r>
      <w:r>
        <w:rPr/>
        <w:t>劘䬸쉤乕㑃拂泂嫂樸싂偙쉺礽쉸滃疣ꆩ㫂濂⩹㡢睨길䘰棂뭷愰䈴斬繲쵃</w:t>
      </w:r>
      <w:r>
        <w:rPr/>
        <w:t>⡪</w:t>
      </w:r>
      <w:r>
        <w:rPr/>
        <w:t>晚䡂숊깨䯂⩀卵</w:t>
      </w:r>
      <w:r>
        <w:rPr/>
        <w:t>⠺</w:t>
      </w:r>
      <w:r>
        <w:rPr/>
        <w:t>녕䫂䕑琽쵒皩싂繹⥚䳂ꅀ佂㉡欤䫂䭁⼴绂숲畠参慁用䊥厩ꅢ斏彉♂⬨曃ꍉ⽪偕儱⥶䭌㩧⍄䠺묬汔㡹믂佦쉎뼦숰䴱柂㍁⨬飂ꍒ쉎畯⧂䘲磂倴䵈㥙╬⭰祑䍣梥</w:t>
      </w:r>
      <w:r>
        <w:rPr/>
        <w:t>ⰻ</w:t>
      </w:r>
      <w:r>
        <w:rPr/>
        <w:t>氺넴</w:t>
      </w:r>
      <w:r>
        <w:rPr/>
        <w:t>⡵</w:t>
      </w:r>
      <w:r>
        <w:rPr/>
        <w:t>斘牕⌷祎⩖䅅浓啫憬婘㡪㉑毂숦뭳</w:t>
      </w:r>
      <w:r>
        <w:rPr/>
        <w:t>Ɑ</w:t>
      </w:r>
      <w:r>
        <w:rPr/>
        <w:t>圬灹묭熬姂仂䡣䭃䉖</w:t>
      </w:r>
      <w:r>
        <w:rPr/>
        <w:t>ꤥ</w:t>
      </w:r>
      <w:r>
        <w:rPr/>
        <w:t>溬㥫煹⥙싂噣猭땥</w:t>
      </w:r>
      <w:r>
        <w:rPr/>
        <w:t>ꥇ</w:t>
      </w:r>
      <w:r>
        <w:rPr/>
        <w:t>쉞啨䧂㜥칲獧㡊숺</w:t>
      </w:r>
      <w:r>
        <w:rPr/>
        <w:t>ꤱ</w:t>
      </w:r>
      <w:r>
        <w:rPr/>
        <w:t>睯海䍧桩⩾⦡顲䞩㢘䔷싍싃飂</w:t>
      </w:r>
      <w:r>
        <w:rPr/>
        <w:t>ⰰ▩</w:t>
      </w:r>
      <w:r>
        <w:rPr/>
        <w:t>灚⭩ꅣ㤻卍挸塓妥</w:t>
      </w:r>
      <w:r>
        <w:rPr/>
        <w:t>Ⱘ</w:t>
      </w:r>
      <w:r>
        <w:rPr/>
        <w:t>䝐氭坩䷂慸䉄</w:t>
      </w:r>
    </w:p>
    <w:p>
      <w:pPr>
        <w:pStyle w:val="PreformattedText"/>
        <w:bidi w:val="0"/>
        <w:spacing w:before="0" w:after="0"/>
        <w:jc w:val="left"/>
        <w:rPr/>
      </w:pPr>
      <w:r>
        <w:rPr/>
        <w:t>懂瀯楊ㅄ㙶漰</w:t>
      </w:r>
      <w:r>
        <w:rPr/>
        <w:t>ⵗⓂ</w:t>
      </w:r>
      <w:r>
        <w:rPr/>
        <w:t>쉀獳䁮⽧㕷ꍀ㉭⩉漦쉄摮晨믍쉉睯䨰呭╋祸㡯썑戸⼪爱噳呍⍸䱣㵒汶楢숻滂侘䐵╇슥楹欮쉚ぃ敭剄晣繍牳墩扳ꄫ깗칚䔵싎䜺㙉⑪じ倫ꥭ頵硗⮏懂橸놏딬</w:t>
      </w:r>
      <w:r>
        <w:rPr/>
        <w:t>꧍</w:t>
      </w:r>
      <w:r>
        <w:rPr/>
        <w:t>⽰憵啕갶깕䙷䁁㝍㚩稪䀱쉵牡⻃곂捹䙖伳㫂塯쉬椨㩕癴涘Ⓜ繞⪬あ</w:t>
      </w:r>
      <w:r>
        <w:rPr/>
        <w:t>ⵏ</w:t>
      </w:r>
      <w:r>
        <w:rPr/>
        <w:t>㭓棂㡇矂숵땶潈뽆⼸楾杬䟂㒩䩎㌽幘捭⩑</w:t>
      </w:r>
      <w:r>
        <w:rPr/>
        <w:t>ⱚ</w:t>
      </w:r>
      <w:r>
        <w:rPr/>
        <w:t>걊獨ꍖ갰畐潩ꅞ䴷攵沘䑁㔽㥊䌤⨱⨻㇎潌䵁</w:t>
      </w:r>
      <w:r>
        <w:rPr/>
        <w:t>꤬</w:t>
      </w:r>
      <w:r>
        <w:rPr/>
        <w:t>㍙쉣繱쉎꺥겘偺⿂뽴毂湬쌬吥䅀䰴飂숯乞娸橀</w:t>
      </w:r>
      <w:r>
        <w:rPr/>
        <w:t>ꥃ</w:t>
      </w:r>
      <w:r>
        <w:rPr/>
        <w:t>顁㤦㥣繶拂ꅰ걂쉹ㅢ⩏偭乏呣玘숥쉭啡뽮⨪긦䉰싂啵츪偣⍨敡껂歹㑖㡄漫獴硪⎩㣎⤺숲猸넳㜸䙋橗䵋灐欯숷ꍸ쉍䵦숳䬱托⥸⩶䤲䦿㐫▮嘭輮ꏂ쉋䈩䕖숯扑摀</w:t>
      </w:r>
      <w:r>
        <w:rPr/>
        <w:t>ⴭ</w:t>
      </w:r>
      <w:r>
        <w:rPr/>
        <w:t>汧妩⌸따扖總쉎⍹〱の숸㉧⵬濎⽴㙾䭓杖燂昪ꇂ楴き☥绂祟</w:t>
      </w:r>
      <w:r>
        <w:rPr/>
        <w:t>Ⱛ</w:t>
      </w:r>
      <w:r>
        <w:rPr/>
        <w:t>䝶慴㘴帥杍䟂</w:t>
      </w:r>
      <w:r>
        <w:rPr/>
        <w:t>⠮</w:t>
      </w:r>
      <w:r>
        <w:rPr/>
        <w:t>쵯灹顇伵䑂㵹⹏싂弪㆘頯愮䯂兟쉷獀쉌娳痂恶䁞廃숯ꌯ爥쵃숫뮿晥䌫牑츤䉾⩯ꥲ兇磂넸呍</w:t>
      </w:r>
      <w:r>
        <w:rPr/>
        <w:t>ⱹ</w:t>
      </w:r>
      <w:r>
        <w:rPr/>
        <w:t>㣂囂畕길쉱숽⿂桷繺⵵て뽢㝷敪⭟祧ꥶ䔻恞췂칪⨮䉳싍䙧摵ꆻꥬ啰䬻ꇂꅤ␭깳㫂棂吵묺䇂䍚坱扙䱒㝫㨻⽓䝔⪻쉂棂潣ꅬ䥹숊䊬</w:t>
      </w:r>
      <w:r>
        <w:rPr/>
        <w:t>⡷</w:t>
      </w:r>
      <w:r>
        <w:rPr/>
        <w:t>뭍吪繚㝱婊摸頷⨦佊싂⍔汉轉䬷偑</w:t>
      </w:r>
      <w:r>
        <w:rPr/>
        <w:t>ꥏ</w:t>
      </w:r>
      <w:r>
        <w:rPr/>
        <w:t>怮彈匮쉇䱦㩏넥炻슘⹖</w:t>
      </w:r>
      <w:r>
        <w:rPr/>
        <w:t>ⴺ</w:t>
      </w:r>
      <w:r>
        <w:rPr/>
        <w:t>歠㕷⵩幬㉬眬겮〣嫃扟⽵乞湶姂义⩲杗呋棂⑀彵䟎爤未䔩⮏䭱깳泂䍾楑싂剣䍈愦䙙飂䝀쉊救쉚睚爩䔴</w:t>
      </w:r>
      <w:r>
        <w:rPr/>
        <w:t>⡮⑉</w:t>
      </w:r>
      <w:r>
        <w:rPr/>
        <w:t>땡쉾숨</w:t>
      </w:r>
      <w:r>
        <w:rPr/>
        <w:t>ꕣ</w:t>
      </w:r>
      <w:r>
        <w:rPr/>
        <w:t>쉢⥅噔䯂凂弩䠵辮灗ꥱ䥞넪</w:t>
      </w:r>
      <w:r>
        <w:rPr/>
        <w:t>ꥍ</w:t>
      </w:r>
      <w:r>
        <w:rPr/>
        <w:t>櫃珂쉹甦䬷쉕⪩爩숪凂嚏摆佞ꏂ摩⑘嘴幧偓걋啰煑沩瀥⩩䦬쵸执㙲癨琭</w:t>
      </w:r>
      <w:r>
        <w:rPr/>
        <w:t>⢥</w:t>
      </w:r>
      <w:r>
        <w:rPr/>
        <w:t>睴䨤噚乌嘳⵮彙睶竂顸廂쉟㡲幩䵓㨲桩兀쉚煾犮</w:t>
      </w:r>
      <w:r>
        <w:rPr/>
        <w:t>ⵂ⩍</w:t>
      </w:r>
      <w:r>
        <w:rPr/>
        <w:t>ꍮ獚㥾ꥯ佤ㅆ扰獚䕥싂㈭촤걡</w:t>
      </w:r>
      <w:r>
        <w:rPr/>
        <w:t>⢏</w:t>
      </w:r>
      <w:r>
        <w:rPr/>
        <w:t>乒卖幙轑〦堵㥚䕧쉧</w:t>
      </w:r>
      <w:r>
        <w:rPr/>
        <w:t>⡈</w:t>
      </w:r>
      <w:r>
        <w:rPr/>
        <w:t>쉸硹掮썡珎║瘻⌱촤긥捉甥㉲嚿䅯爴沏浌弳㉐㑧</w:t>
      </w:r>
      <w:r>
        <w:rPr/>
        <w:t>ⷂ</w:t>
      </w:r>
      <w:r>
        <w:rPr/>
        <w:t>ꥷ</w:t>
      </w:r>
      <w:r>
        <w:rPr/>
        <w:t>꧂</w:t>
      </w:r>
      <w:r>
        <w:rPr/>
        <w:t>䪻煹畧敲䩢樬</w:t>
      </w:r>
      <w:r>
        <w:rPr/>
        <w:t>ꕀ</w:t>
      </w:r>
      <w:r>
        <w:rPr/>
        <w:t>轵</w:t>
      </w:r>
      <w:r>
        <w:rPr/>
        <w:t>ꔨ</w:t>
      </w:r>
      <w:r>
        <w:rPr/>
        <w:t>汁쉙</w:t>
      </w:r>
      <w:r>
        <w:rPr/>
        <w:t>ꤨ</w:t>
      </w:r>
      <w:r>
        <w:rPr/>
        <w:t>䵞ㄬ껂쉊딸䕸沩獤捷塋椣ヂ绂㉡硌㝑頱㇂睺㟂搭㕍ꌣ㠦瀯渻桵묳䜪ㅣ墵숳</w:t>
      </w:r>
      <w:r>
        <w:rPr/>
        <w:t>ꥏ</w:t>
      </w:r>
      <w:r>
        <w:rPr/>
        <w:t>兢쉇䵾欩玿숤</w:t>
      </w:r>
      <w:r>
        <w:rPr/>
        <w:t>ꦥ</w:t>
      </w:r>
      <w:r>
        <w:rPr/>
        <w:t>䙞卬쉅晁獀츴</w:t>
      </w:r>
      <w:r>
        <w:rPr/>
        <w:t>ꔦ</w:t>
      </w:r>
      <w:r>
        <w:rPr/>
        <w:t>쵎滂し焣䨽㚵堮穳獎싂䎩祧쉪洴改썯⩭摓楧癦䴨幇昤淎㍮⍑㑄쎻</w:t>
      </w:r>
      <w:r>
        <w:rPr/>
        <w:t>⡷</w:t>
      </w:r>
      <w:r>
        <w:rPr/>
        <w:t>숲긴䃂䦣ꄤび摾䑷冮묭ꥬ䘦䵳쉟䡾䁵搱毂䅲</w:t>
      </w:r>
      <w:r>
        <w:rPr/>
        <w:t>꧂</w:t>
      </w:r>
      <w:r>
        <w:rPr/>
        <w:t>䡔湃껂彙啯䡖呴쉗䱪慓㒻椪嚱㥰毂쉲ꎩ挨ꥥ婥眸偔囂彁㣂⻂敕浯㎬顦㊱剌䑨獊ꥭ窿㍤倨</w:t>
      </w:r>
      <w:r>
        <w:rPr/>
        <w:t>ⱵⒿ</w:t>
      </w:r>
      <w:r>
        <w:rPr/>
        <w:t>갵쉮㭕䄸桟佳쉾飂쉁䂏쉲婇╨噂呠㵚反㤹䦣橪싂歷佩䒏</w:t>
      </w:r>
      <w:r>
        <w:rPr/>
        <w:t>ⴳ</w:t>
      </w:r>
      <w:r>
        <w:rPr/>
        <w:t>ⰵ</w:t>
      </w:r>
      <w:r>
        <w:rPr/>
        <w:t>䊘嫂ꥹ挩숹␵䵱塘ꅱ秂儷</w:t>
      </w:r>
      <w:r>
        <w:rPr/>
        <w:t>ꦡ</w:t>
      </w:r>
      <w:r>
        <w:rPr/>
        <w:t>慎喏㟍숫燂놬案䳂ㄱ⎿䕸癯塨碘䔦㠲⪣咮彧浸瑾桠扗ꅶ智쉓瑭⧂</w:t>
      </w:r>
      <w:r>
        <w:rPr/>
        <w:t>Ɒ</w:t>
      </w:r>
      <w:r>
        <w:rPr/>
        <w:t>瑙永쉩꺘桩䋂싂轰⪘獞㔪偂浡卷䤨䅚呱硪</w:t>
      </w:r>
      <w:r>
        <w:rPr/>
        <w:t>Ⳃ</w:t>
      </w:r>
      <w:r>
        <w:rPr/>
        <w:t>딵朶⹰⸮㉖⩆묰숳扖긽걶쉌䨥䵶숫䣂呩넵쉎␱灔ㆩ㴷㴥㭈凂湎ꆩ숱땐湾輶⽆〪숰斵㭙╆䡡</w:t>
      </w:r>
      <w:r>
        <w:rPr/>
        <w:t>ꤩ</w:t>
      </w:r>
      <w:r>
        <w:rPr/>
        <w:t>칡⭹晆䑇쉨挴穰婠㵯쉯㪘</w:t>
      </w:r>
      <w:r>
        <w:rPr/>
        <w:t>ꦵ</w:t>
      </w:r>
      <w:r>
        <w:rPr/>
        <w:t>䨤㕙싂䁮갱싂煦犥狂窥⭚썙晹싂奅㉔恁恔獙纮祄⫎䱂쏂栨圶椱渦珂彍猊湟呙㥌牉呫⺘淂慊嘺쉨ꌬ佯な卶煌㎵☯䆩ㅰ轹卷㈩塕╢疣쉯칪䔸甫</w:t>
      </w:r>
      <w:r>
        <w:rPr/>
        <w:t>Ɑ</w:t>
      </w:r>
      <w:r>
        <w:rPr/>
        <w:t>礴幾♈㇃啓숪䌸</w:t>
      </w:r>
      <w:r>
        <w:rPr/>
        <w:t>ⱌ</w:t>
      </w:r>
      <w:r>
        <w:rPr/>
        <w:t>䍤煬喿쉡微夯ꅹ㥦⩢扣愬뮿㭣뽩愶</w:t>
      </w:r>
      <w:r>
        <w:rPr/>
        <w:t>꧂</w:t>
      </w:r>
      <w:r>
        <w:rPr/>
        <w:t>䣂㵙椰⹸礫칀⭯ꌺ⤵啩歉灹깊㜦澵䈩浯쉣澮彸燂숴㖥</w:t>
      </w:r>
      <w:r>
        <w:rPr/>
        <w:t>ꗂ</w:t>
      </w:r>
      <w:r>
        <w:rPr/>
        <w:t>슬쉤㢵㴱条䁓㷂◂㭈䅧坎┮湢싂䩮㊵剗䮏Ⓜ塰噳撵婕䦣칤⻂冬僂⹳冮咻걉숬劏㥢䗂水㍵療枻垡顂圸쉯촤繾禬䘸㚩憘㒩䤨싍繥쌭擂⍾㬩焰㛂䡢恁싍恂璘㕮䝊汩㘫땊䱷䥫䷂䵵滎쉄穁搨⩞⼭漻枣쉖漷⭚걮牓砹渪칆汓슏迍⦏㍒杫挸䐭呪欹䕡塘倨⹀⨱栦⑱䩪亘⩕牌䡏飂稹朽슮⦩걁桸䱨段⩞漵㩙ㄣ犩䌭兄⏃</w:t>
      </w:r>
      <w:r>
        <w:rPr/>
        <w:t>ꤣ⧎</w:t>
      </w:r>
      <w:r>
        <w:rPr/>
        <w:t>䥊倸剾슱쉁⥏쉕ꅒ昪쉘戮奆侩轙悿瀣猽㝫⎥戹</w:t>
      </w:r>
      <w:r>
        <w:rPr/>
        <w:t>ꕯ</w:t>
      </w:r>
      <w:r>
        <w:rPr/>
        <w:t>辥繋矂㐺盂抻䛂恢뽘慕쉇숮</w:t>
      </w:r>
      <w:r>
        <w:rPr/>
        <w:t>⡙</w:t>
      </w:r>
      <w:r>
        <w:rPr/>
        <w:t>깃桅䔤拍녅䵚㝮瘪기滂晒哂渹䑹䨹彄㡤</w:t>
      </w:r>
      <w:r>
        <w:rPr/>
        <w:t>ꔰ</w:t>
      </w:r>
      <w:r>
        <w:rPr/>
        <w:t>硩쉎넦</w:t>
      </w:r>
      <w:r>
        <w:rPr/>
        <w:t>ꦏ</w:t>
      </w:r>
      <w:r>
        <w:rPr/>
        <w:t>䕙쉧獞쉫땃楸츭쉑⩍ꥥ曂彇刳⌳캿䭵摫䱏숬⑨⾘偘礲佗⚮</w:t>
      </w:r>
      <w:r>
        <w:rPr/>
        <w:t>⠫꥾</w:t>
      </w:r>
      <w:r>
        <w:rPr/>
        <w:t>仂䥦㴷堬칏䲣䁚塚䭁框䤱쉧婋땆䋂湥杓档塎쉂湅榻穸繈싂杚㠣㙧兗畴⑏䨺焹磂㉴㝥ㅑ슘焩䕶擃ㅊ䉷䰲痂剄╄깡偱⼥</w:t>
      </w:r>
      <w:r>
        <w:rPr/>
        <w:t>ꖬ</w:t>
      </w:r>
      <w:r>
        <w:rPr/>
        <w:t>숫⽇临䡵㇂溮䚮礭䜣☪彧䅩㢩縪呕䑚璩狂䙅䷎卤⧍磂건也⹔幠爸⽶汃拎氺栬뭶扃栶乾쉍拎⦥ぺꅲꍚ拂䩘쉇▏쉋海♱䁬牉쉕恪優眷싂뼥䐬</w:t>
      </w:r>
      <w:r>
        <w:rPr/>
        <w:t>ꕅ</w:t>
      </w:r>
      <w:r>
        <w:rPr/>
        <w:t>䒮嗍놵䉴㙤塚⩑㍌瀫札</w:t>
      </w:r>
      <w:r>
        <w:rPr/>
        <w:t>ꤻ</w:t>
      </w:r>
      <w:r>
        <w:rPr/>
        <w:t>뼩㈫㉦츪쉍卢㶵嘭攣奉氣瑈⭫㬦䩏䥾䔯⚵</w:t>
      </w:r>
      <w:r>
        <w:rPr/>
        <w:t>ⵯⷂ</w:t>
      </w:r>
      <w:r>
        <w:rPr/>
        <w:t>숣⦏伸깁狂挻漩⽎牂䘸캡帻怴숦㵶㭈戦䉮⚿佇</w:t>
      </w:r>
      <w:r>
        <w:rPr/>
        <w:t>ⱷ</w:t>
      </w:r>
      <w:r>
        <w:rPr/>
        <w:t>塗憬妻쉯㈰旂档ㅪ䥊捕떵轮䤹涡垘⻂놩特싂䌪璮飂ꍳ婢䬴㑰㥀㉙</w:t>
      </w:r>
      <w:r>
        <w:rPr/>
        <w:t>⡚⵳</w:t>
      </w:r>
      <w:r>
        <w:rPr/>
        <w:t>扯쉵圴繤</w:t>
      </w:r>
      <w:r>
        <w:rPr/>
        <w:t>ꕪ</w:t>
      </w:r>
      <w:r>
        <w:rPr/>
        <w:t>㢥武权潦㉙呸奮挭憩悘㙵硺盂浍汎熮熬硋丱숫䨦⌊䭶橳散渨椬숽쉄䡥嚩乧〪⬫卪깟空戰洬꤮䛂䐭⧂</w:t>
      </w:r>
      <w:r>
        <w:rPr/>
        <w:t>ꕞ</w:t>
      </w:r>
      <w:r>
        <w:rPr/>
        <w:t>奬⻂畾時⽖桳䅱㥶㥄䁳湣䫂⤷쉾쵴ꍅ䷍⪣瓂</w:t>
      </w:r>
      <w:r>
        <w:rPr/>
        <w:t>ⰺ</w:t>
      </w:r>
      <w:r>
        <w:rPr/>
        <w:t>䝅剧唲숣䄪䩇쉀機</w:t>
      </w:r>
      <w:r>
        <w:rPr/>
        <w:t>ꥂ</w:t>
      </w:r>
      <w:r>
        <w:rPr/>
        <w:t>婙㩳䁯ば接⴩捾百쌽ꍚ顆渪䵧慁䌵⍫췂䱥♦で參畱娰穲㥅乹슿䯂頪⮮⫂扪䣂颮ꆏ땚䥲㣂⫃꺡窱쵩䐣楳䚿쉹⎮煦䡅慴⹓澻瑉⽙딭澮䉗彀쉲摹╬슮珂煲숹걚썉濂⥞</w:t>
      </w:r>
      <w:r>
        <w:rPr/>
        <w:t>ꕵ</w:t>
      </w:r>
      <w:r>
        <w:rPr/>
        <w:t>㡒㉍嚣䅧䠵㙍㙤渪䱤㡨칶</w:t>
      </w:r>
      <w:r>
        <w:rPr/>
        <w:t>ⵗ</w:t>
      </w:r>
      <w:r>
        <w:rPr/>
        <w:t>痍㡃䬪Ⓧ䵣輲恊碱㵵⥷憿칦橳偄瑖떩□쉂䍞캮顰橠弹渶뮩묻穯穧싍癧煌㦩깘㛂㩞</w:t>
      </w:r>
      <w:r>
        <w:rPr/>
        <w:t>⡫</w:t>
      </w:r>
      <w:r>
        <w:rPr/>
        <w:t>卲呍䦥녢</w:t>
      </w:r>
      <w:r>
        <w:rPr/>
        <w:t>Ɒ</w:t>
      </w:r>
      <w:r>
        <w:rPr/>
        <w:t>㕩杚洭넻㐫䆣呭뭒塟긮⍂쉡㍹皘⩊㥃⍒㡷㘪敢煒噀恲걟쵶晤桩</w:t>
      </w:r>
      <w:r>
        <w:rPr/>
        <w:t>ꤺ</w:t>
      </w:r>
      <w:r>
        <w:rPr/>
        <w:t>棃桯楔偺婲쉋佟䠽</w:t>
      </w:r>
      <w:r>
        <w:rPr/>
        <w:t>ꦣ</w:t>
      </w:r>
      <w:r>
        <w:rPr/>
        <w:t>䝘㩒卒㉶⪱습㝺繸怣唪ꅃ幂究獢煙㡧</w:t>
      </w:r>
      <w:r>
        <w:rPr/>
        <w:t>ⱊ</w:t>
      </w:r>
      <w:r>
        <w:rPr/>
        <w:t>뽗쉈䵞䵓</w:t>
      </w:r>
      <w:r>
        <w:rPr/>
        <w:t>ⷃ</w:t>
      </w:r>
      <w:r>
        <w:rPr/>
        <w:t>䉡䎿ꇂ慒⪡啭䂥␩歭灸總癸帶䀹䠳녧抿숯离쉖仂䜪곂㭚⽏䋂獹佡倳걍</w:t>
      </w:r>
      <w:r>
        <w:rPr/>
        <w:t>ꔹ</w:t>
      </w:r>
      <w:r>
        <w:rPr/>
        <w:t>浖䜷慆接㕇戬ꍸ㘯到䑰䝭瘲㥐愴</w:t>
      </w:r>
      <w:r>
        <w:rPr/>
        <w:t>⠣</w:t>
      </w:r>
      <w:r>
        <w:rPr/>
        <w:t>㙁╗습啊쉡頪彳䆡恕繸쏃呥</w:t>
      </w:r>
      <w:r>
        <w:rPr/>
        <w:t>⡟</w:t>
      </w:r>
      <w:r>
        <w:rPr/>
        <w:t>ㅣ╭㑪싂쉾祇睰㊏㭌䙞禡楚婔張恖璏슣숫䮬숴ꇂ潓䵔ヂ◂꥔⭐撡煩갩痂㓎⪏剥싂祃稶</w:t>
      </w:r>
      <w:r>
        <w:rPr/>
        <w:t>꧂</w:t>
      </w:r>
      <w:r>
        <w:rPr/>
        <w:t>癒</w:t>
      </w:r>
      <w:r>
        <w:rPr/>
        <w:t>ꤽ</w:t>
      </w:r>
      <w:r>
        <w:rPr/>
        <w:t>䝚杧绂㥲〵</w:t>
      </w:r>
      <w:r>
        <w:rPr/>
        <w:t>ⵈⒿ</w:t>
      </w:r>
      <w:r>
        <w:rPr/>
        <w:t>䨻</w:t>
      </w:r>
      <w:r>
        <w:rPr/>
        <w:t>ⵊ⨤</w:t>
      </w:r>
      <w:r>
        <w:rPr/>
        <w:t>䮩氽㊥뿂䠰䞵乧䆱␤╓뽊慉⎵䕥堮㩆⽌䡋쉨숪嗎稽쉎쉉杌㐸⑷㝹䚘ꍅ祁杅㬮彃剩䈵숻噣噭⸶奪⩇䌦匳顙慃䱦獏숸顓燂怤灥쉳栽㤨迂杸ꍑ뗂楃</w:t>
      </w:r>
      <w:r>
        <w:rPr/>
        <w:t>⠻</w:t>
      </w:r>
      <w:r>
        <w:rPr/>
        <w:t>㤬䍟猪뇂땭欩佉㊮囂㟂㞩걌㘦䥓⪬⩈걍║䨱匵</w:t>
      </w:r>
      <w:r>
        <w:rPr/>
        <w:t>ⵢ</w:t>
      </w:r>
      <w:r>
        <w:rPr/>
        <w:t>䁯⨸䫂걪녑犡숬坭숭⤥穙琰圦숽悿싃ꏂ乭顬强㕀搩ꇂ</w:t>
      </w:r>
      <w:r>
        <w:rPr/>
        <w:t>꧂</w:t>
      </w:r>
      <w:r>
        <w:rPr/>
        <w:t>浞獑睓數䐪囂䃂繷䲮䋂ꆬꅋ溵颬愵쉤搤吩㚱洨⥓嘽辿楖幫䭺쉈佁䓂榵㤵桠</w:t>
      </w:r>
      <w:r>
        <w:rPr/>
        <w:t>⡟</w:t>
      </w:r>
      <w:r>
        <w:rPr/>
        <w:t>契슘숫幈欩㩓㣂䀹㜴䧂쉥䤶㩐慰癓摩砨橋噺촯纘㥱䐴㥆欹숯呢睳⍲洊䏂甯쉐䱰㍬칙</w:t>
      </w:r>
      <w:r>
        <w:rPr/>
        <w:t>⡌</w:t>
      </w:r>
      <w:r>
        <w:rPr/>
        <w:t>杵䵂炘顩稷⒏⦏吨剐슮浐硌㕃䱞⸥䍵痂响忍䰶숱獔䵦げ慮滍摘췂睇걣碱旍⥱쉐琥㥎䈩楎㗂疻硆쉔瞮⦏䨻♑⑘硊䊡뮡䧂擂</w:t>
      </w:r>
      <w:r>
        <w:rPr/>
        <w:t>ⷂ</w:t>
      </w:r>
      <w:r>
        <w:rPr/>
        <w:t>㩘</w:t>
      </w:r>
      <w:r>
        <w:rPr/>
        <w:t>ⵇ</w:t>
      </w:r>
      <w:r>
        <w:rPr/>
        <w:t>䁕싍攫亘쉱쉥獅圴㕒</w:t>
      </w:r>
      <w:r>
        <w:rPr/>
        <w:t>ⱓ</w:t>
      </w:r>
      <w:r>
        <w:rPr/>
        <w:t>싂䍣숵䣂焪땗㴺䍳慀긤Ⓕ䝑乷쉶숤䥩惂癬㎿슩ꅢ䝷䍥䰰秎䀬⍹犻煑슩쉳決ꅭ別쉟偂䃂亵ꏂ䡄穠쉁◍ぺ걡㷂わ㓂䭘っ쉌䨬숥炥繣겡䫎䲡䑀禿畋</w:t>
      </w:r>
      <w:r>
        <w:rPr/>
        <w:t>ꦬ</w:t>
      </w:r>
      <w:r>
        <w:rPr/>
        <w:t>殱넺啈杷桱福歹輺挳盂愽쉦昴恂춬㈮쉌숭瀱䲏洪硍䝺㝥䠯縹然㘻㠥䭭╍㩟漦湟偳쉸</w:t>
      </w:r>
      <w:r>
        <w:rPr/>
        <w:t>ꕕ</w:t>
      </w:r>
      <w:r>
        <w:rPr/>
        <w:t>轍睹轙輣숸捔</w:t>
      </w:r>
      <w:r>
        <w:rPr/>
        <w:t>ⱷ</w:t>
      </w:r>
      <w:r>
        <w:rPr/>
        <w:t>奾⪿潁䳎썤ꅯ⺱</w:t>
      </w:r>
      <w:r>
        <w:rPr/>
        <w:t>ꥊ</w:t>
      </w:r>
      <w:r>
        <w:rPr/>
        <w:t>焹ꍺ楈楤ꅦ슩⺬</w:t>
      </w:r>
      <w:r>
        <w:rPr/>
        <w:t>⡮</w:t>
      </w:r>
      <w:r>
        <w:rPr/>
        <w:t>彨</w:t>
      </w:r>
      <w:r>
        <w:rPr/>
        <w:t>⠨</w:t>
      </w:r>
      <w:r>
        <w:rPr/>
        <w:t>娪奃⵶獓쉀㍠갸獸洮㐥璘슱</w:t>
      </w:r>
      <w:r>
        <w:rPr/>
        <w:t>ꔰꕏ</w:t>
      </w:r>
      <w:r>
        <w:rPr/>
        <w:t>땆戺匹쉫㡕䖮樥僂Ⓜ坢塁䟍</w:t>
      </w:r>
      <w:r>
        <w:rPr/>
        <w:t>ⶵ</w:t>
      </w:r>
      <w:r>
        <w:rPr/>
        <w:t>欳⽏縣䅊潟</w:t>
      </w:r>
      <w:r>
        <w:rPr/>
        <w:t>ꥃ</w:t>
      </w:r>
      <w:r>
        <w:rPr/>
        <w:t>䇂숺♉슩슮湬甪秃뽣숮剹朴걳⭗助輤ꌲ繱⏂⽃싂딶瞩䨦䲘떩幬瀤䌹ꍕ쉖潨䧂恐⸭숤䊵⨩堣涬砽〹묵患圵䑴䉦氽䱩⭶焦捠䩺䵾䠶䏂⩢䰰犩眽츶ꄥ긯㫃癕啴뼺숦灅㡱啕⽴䄥쉍㥓夥</w:t>
      </w:r>
      <w:r>
        <w:rPr/>
        <w:t>ꤹ</w:t>
      </w:r>
      <w:r>
        <w:rPr/>
        <w:t>顉具窻⴪㎩癸⿂慙㍧顓獸浀䉫⹘係燂</w:t>
      </w:r>
      <w:r>
        <w:rPr/>
        <w:t>Ⲙ</w:t>
      </w:r>
      <w:r>
        <w:rPr/>
        <w:t>潌싂剆䍅⮿䐭䘪㓂婦䥆塚</w:t>
      </w:r>
      <w:r>
        <w:rPr/>
        <w:t>ⵑ</w:t>
      </w:r>
      <w:r>
        <w:rPr/>
        <w:t>㡆깢⽒奙忂땙⥸⩙㡊뇂⭋武싂⨨佖慟ꍩ洽繏싍浩㘪♦䁵⥲瑀</w:t>
      </w:r>
      <w:r>
        <w:rPr/>
        <w:t>ⵅ⩅</w:t>
      </w:r>
      <w:r>
        <w:rPr/>
        <w:t>㇂畟仃㕶녠⑰䍂</w:t>
      </w:r>
      <w:r>
        <w:rPr/>
        <w:t>꧂⭒</w:t>
      </w:r>
      <w:r>
        <w:rPr/>
        <w:t>ⰲ</w:t>
      </w:r>
      <w:r>
        <w:rPr/>
        <w:t>ꕌꖿ</w:t>
      </w:r>
      <w:r>
        <w:rPr/>
        <w:t>䊥呍⫎숵䅹</w:t>
      </w:r>
      <w:r>
        <w:rPr/>
        <w:t>ⱪ</w:t>
      </w:r>
      <w:r>
        <w:rPr/>
        <w:t>䪥颏佖ꌣ剋䅕䛃倦朣쉖ꅮ⸳쉡狂숴疥㞩㷂⭀칎㡄睺慞䑂숤䠷廂男墬⩫竃䠭渽䜻슘⩭ꅚ涘橷⍌췂乧깕琸彙䗂칮㙥晲畮㝐</w:t>
      </w:r>
      <w:r>
        <w:rPr/>
        <w:t>ꦮ</w:t>
      </w:r>
      <w:r>
        <w:rPr/>
        <w:t>⡄</w:t>
      </w:r>
      <w:r>
        <w:rPr/>
        <w:t>媥彳䄤긶㑥䭷母숯䁙䃎堪깚彄潶䦮넻㘵櫃숷獀⑁뽁숬⽴꥘숳佚쉬ꄲ倰☺䁴쉊橴势祪樽ㅦ쉁썶⤸斏⩪☬犥쉌㙾剰㜪쉟助䙱橢婸圱卟偟쉏츸顭䵡딲⼶⨴㌤꥔㞥狂숯꺬슬偞⌣㉘캘値硹䬊彶纩䱦⸵兄쉵礵슩쉡䏂ꄬ爸</w:t>
      </w:r>
      <w:r>
        <w:rPr/>
        <w:t>꧃</w:t>
      </w:r>
      <w:r>
        <w:rPr/>
        <w:t>恋䑵㚻啟⿍圶쉥⭱䙌猻吳䝫⍁琶椪땃佯曍⹲迃獮㤸嘫</w:t>
      </w:r>
      <w:r>
        <w:rPr/>
        <w:t>ꦘ</w:t>
      </w:r>
      <w:r>
        <w:rPr/>
        <w:t>쉾䌥桭昨</w:t>
      </w:r>
      <w:r>
        <w:rPr/>
        <w:t>ⵉ</w:t>
      </w:r>
      <w:r>
        <w:rPr/>
        <w:t>㑰彠儳㫂愬繐䲡廂쌯晴沵㛂␪</w:t>
      </w:r>
      <w:r>
        <w:rPr/>
        <w:t>꧂</w:t>
      </w:r>
      <w:r>
        <w:rPr/>
        <w:t>㘣㗂瑔呥桱晁⧍⭚潓뽀겣塧쉺</w:t>
      </w:r>
      <w:r>
        <w:rPr/>
        <w:t>ꕉ</w:t>
      </w:r>
      <w:r>
        <w:rPr/>
        <w:t>녁朱彀瀳땣녷煁兑廂晥䊵꺻枿䱒⩅㉩䇂嚿⽔슮㝓桙䗂⬯⫂뾣뼥盂硋杫⹏㵐䤯䱥䨯⑞ㅶ澩灬拂칭</w:t>
      </w:r>
      <w:r>
        <w:rPr/>
        <w:t>ⵍ⎏</w:t>
      </w:r>
      <w:r>
        <w:rPr/>
        <w:t>ⴭ</w:t>
      </w:r>
      <w:r>
        <w:rPr/>
        <w:t>儦東檡䘺䡄</w:t>
      </w:r>
      <w:r>
        <w:rPr/>
        <w:t>⠷</w:t>
      </w:r>
      <w:r>
        <w:rPr/>
        <w:t>묭䷂㝫갷㭘㪘猤숦㜯瓂䵣徻彵抣䒵婯ꌷ兓츨睾焷쉅顅㵯牃此牳쉀秂</w:t>
      </w:r>
      <w:r>
        <w:rPr/>
        <w:t>ⵊ</w:t>
      </w:r>
      <w:r>
        <w:rPr/>
        <w:t>偗뽡癟䜴兠갤㛂㕋炮卑䵵䭢䔹䁂奄쉨䭍央䁌╷杋杊⿂썍縬쉞唳䄺题濂浃渫㔶쉫</w:t>
      </w:r>
      <w:r>
        <w:rPr/>
        <w:t>ꦣ</w:t>
      </w:r>
      <w:r>
        <w:rPr/>
        <w:t>䱙긨╄砲䉲䅧깄飂憱弭椫瘽恤橴䀮䵍獺晫䉓</w:t>
      </w:r>
      <w:r>
        <w:rPr/>
        <w:t>⡰</w:t>
      </w:r>
      <w:r>
        <w:rPr/>
        <w:t>숨勂</w:t>
      </w:r>
      <w:r>
        <w:rPr/>
        <w:t>ꔻ</w:t>
      </w:r>
      <w:r>
        <w:rPr/>
        <w:t>灸䩗橧䰦⚘嚵幍摸姍쉍컎⍔牂桦搯圩</w:t>
      </w:r>
      <w:r>
        <w:rPr/>
        <w:t>ⷂ</w:t>
      </w:r>
      <w:r>
        <w:rPr/>
        <w:t>潆畉꤮汇匴䉆澩瓂壂摧浳飍楣숥䵱䒏奒督슬♒焬杓㮥ꥯ个⹩녲䜤男颵싂⨹䠴祭剟乍䲩ꍎ䍘灟䅎㫂㍈</w:t>
      </w:r>
      <w:r>
        <w:rPr/>
        <w:t>ⵈꦩ</w:t>
      </w:r>
      <w:r>
        <w:rPr/>
        <w:t>婓슏쉷磂穃녥癐澻쵉橌춵㭙坄믎強㵁㎱奭彋墏㡰匶</w:t>
      </w:r>
      <w:r>
        <w:rPr/>
        <w:t>ⱦ</w:t>
      </w:r>
      <w:r>
        <w:rPr/>
        <w:t>輣啹晃㚬</w:t>
      </w:r>
      <w:r>
        <w:rPr/>
        <w:t>ꕊ⨤</w:t>
      </w:r>
      <w:r>
        <w:rPr/>
        <w:t>楸㔷昵쉀쉡牃㤣浟</w:t>
      </w:r>
      <w:r>
        <w:rPr/>
        <w:t>⢩</w:t>
      </w:r>
      <w:r>
        <w:rPr/>
        <w:t>浆䍅껎轈嚩갵믎癄瓂㥒</w:t>
      </w:r>
      <w:r>
        <w:rPr/>
        <w:t>ⱪ</w:t>
      </w:r>
      <w:r>
        <w:rPr/>
        <w:t>㞵䭀딤洴慺쉑扸䰤칟䷎ꎱ噙싂㈸䅴䓂㎥氹亡</w:t>
      </w:r>
      <w:r>
        <w:rPr/>
        <w:t>ⵯ</w:t>
      </w:r>
      <w:r>
        <w:rPr/>
        <w:t>樴╪</w:t>
      </w:r>
      <w:r>
        <w:rPr/>
        <w:t>ⱳ</w:t>
      </w:r>
      <w:r>
        <w:rPr/>
        <w:t>婃䝵㘻넬㴫彡㈤슏惂䵍瞮䱶⵴吵䗍庱彊㵶桀쉬䊩着帴㉕䷂뼺珂竂뭧⽚숫때</w:t>
      </w:r>
      <w:r>
        <w:rPr/>
        <w:t>ꥎꕁ⌰</w:t>
      </w:r>
      <w:r>
        <w:rPr/>
        <w:t>ꌱ敘㩖슱㈭㒬</w:t>
      </w:r>
      <w:r>
        <w:rPr/>
        <w:t>ⶻ</w:t>
      </w:r>
      <w:r>
        <w:rPr/>
        <w:t>㙰暮棂帹焪䆡ꆻ佧뮻슬쉁⍭頪找啦놵未浊걓嚬⹬♂狂</w:t>
      </w:r>
      <w:r>
        <w:rPr/>
        <w:t>ⳃ</w:t>
      </w:r>
      <w:r>
        <w:rPr/>
        <w:t>ꍳ噡硃檏灪ꄳ凂</w:t>
      </w:r>
      <w:r>
        <w:rPr/>
        <w:t>Ⱘ</w:t>
      </w:r>
      <w:r>
        <w:rPr/>
        <w:t>䁘帤</w:t>
      </w:r>
      <w:r>
        <w:rPr/>
        <w:t>⡕</w:t>
      </w:r>
      <w:r>
        <w:rPr/>
        <w:t>ꍣ썊汁⑕塭ꅲ⑀么䱔䪩⤰幀쉦</w:t>
      </w:r>
      <w:r>
        <w:rPr/>
        <w:t>ꔫ</w:t>
      </w:r>
      <w:r>
        <w:rPr/>
        <w:t>䉎楁癈甸懂㪥묲彏ꏂ呙㮮㉪桁㕬眷獂䅧濂쉆숰妵䱵㈥</w:t>
      </w:r>
      <w:r>
        <w:rPr/>
        <w:t>ⲱ</w:t>
      </w:r>
      <w:r>
        <w:rPr/>
        <w:t>㤲㥖䕔暏䭅㫂䴳㡌뾩쵂敭걙圪╖놩싂䘣㇂甫㛂㔸㬫坆珍㍱係ꌥ兾䪱싂凂⹉䏂杵</w:t>
      </w:r>
      <w:r>
        <w:rPr/>
        <w:t>ꖱ</w:t>
      </w:r>
      <w:r>
        <w:rPr/>
        <w:t>ꥠ⽧㍨</w:t>
      </w:r>
      <w:r>
        <w:rPr/>
        <w:t>ⱹ</w:t>
      </w:r>
      <w:r>
        <w:rPr/>
        <w:t>㤣啗㍴䎬䑀㭳兩⨶ㅇ㉘쉙ꍴ㧂ㅡ䍡倊ꍰ㕓껂潫纱㣃媿</w:t>
      </w:r>
      <w:r>
        <w:rPr/>
        <w:t>ⵡ</w:t>
      </w:r>
      <w:r>
        <w:rPr/>
        <w:t>䤰係슥幠欫歇䑕睴䕇憩濂坌癈쉋⹣㩭乀⵮促칩桂彁瓂⑬ㅥ摑廎參칪㤣⹨焬抻塳슻㵬丫䵑硟灂轙歐呒敟뽒땒</w:t>
      </w:r>
      <w:r>
        <w:rPr/>
        <w:t>ⵄ</w:t>
      </w:r>
      <w:r>
        <w:rPr/>
        <w:t>盂䩒쉑䉥䦿橵䅯⼺矂뾻卷걈⵶뽸の⤴敮쉯㴷颩畉扸㏂</w:t>
      </w:r>
      <w:r>
        <w:rPr/>
        <w:t>ꔩ</w:t>
      </w:r>
      <w:r>
        <w:rPr/>
        <w:t>係㑂〬嗂刭䪵녴촶䕴娬曃顄励幙噍䤱</w:t>
      </w:r>
      <w:r>
        <w:rPr/>
        <w:t>ꕰ</w:t>
      </w:r>
      <w:r>
        <w:rPr/>
        <w:t>改╰슻凂쌺</w:t>
      </w:r>
      <w:r>
        <w:rPr/>
        <w:t>ꕧ</w:t>
      </w:r>
      <w:r>
        <w:rPr/>
        <w:t>땸⩦숮獄⥣숰欰㧂㩤뗍숷噍楂嘭匪㙡㕰㜶㩚恢獯쉐⽱痂当ꄴ⸷捷녏䥄칩㟂䙷䧍䠳㢮轁睥녫恅䩯煊㭦偺</w:t>
      </w:r>
      <w:r>
        <w:rPr/>
        <w:t>ⱏ</w:t>
      </w:r>
      <w:r>
        <w:rPr/>
        <w:t>塬秂╌䏂扬ㅙ噱㫂㝒䃂嘴촬坖啈䆥甪습쉙䧂♎佀쉁䑁坐뽡㋂半癨懂⎵䯂扦䩋䵸唬쵂吭뭺䵎뮩싂녀湊砥槃</w:t>
      </w:r>
      <w:r>
        <w:rPr/>
        <w:t>ⴻ</w:t>
      </w:r>
      <w:r>
        <w:rPr/>
        <w:t>쉃懎쉴繤㨯堦煣琹奁⩅摀쉷䌷ㅤ숮橱扙挫慉䁨偡숵湣䔰殩厵瘲浊氨嚬穞</w:t>
      </w:r>
      <w:r>
        <w:rPr/>
        <w:t>ꥇꗂ</w:t>
      </w:r>
      <w:r>
        <w:rPr/>
        <w:t>딱殮歮堫</w:t>
      </w:r>
      <w:r>
        <w:rPr/>
        <w:t>꥟</w:t>
      </w:r>
      <w:r>
        <w:rPr/>
        <w:t>㩖䜮奞긥痂祂ꌥ⸪歊垬唸⩐ㄺ問䑧숮塡啺㈦</w:t>
      </w:r>
      <w:r>
        <w:rPr/>
        <w:t>ⵧ</w:t>
      </w:r>
      <w:r>
        <w:rPr/>
        <w:t>숵晘숹㵁坧㗂⽳佦䏂㵎堪噶绍뿂</w:t>
      </w:r>
      <w:r>
        <w:rPr/>
        <w:t>⡤</w:t>
      </w:r>
      <w:r>
        <w:rPr/>
        <w:t>숪瞏佦䩘슥愶╩뽙碣瀻洸숬뽓䅏時柂ㄻ捎쉋䛂挥悮⥓䃂⑵䑠숬</w:t>
      </w:r>
      <w:r>
        <w:rPr/>
        <w:t>Ⳃ</w:t>
      </w:r>
      <w:r>
        <w:rPr/>
        <w:t>㑊噌⮱汚䣍塄头弭쉄㈥捘桬䡠쉺䩍䬺䥟숶㑾㟂徱㙶䭞䠯쵒♍呤㊥쉤湘㎩</w:t>
      </w:r>
      <w:r>
        <w:rPr/>
        <w:t>⡥</w:t>
      </w:r>
      <w:r>
        <w:rPr/>
        <w:t>䀶祊쉃㛂䉢䘸㢥䃂슥</w:t>
      </w:r>
      <w:r>
        <w:rPr/>
        <w:t>ⱓ</w:t>
      </w:r>
      <w:r>
        <w:rPr/>
        <w:t>䢵</w:t>
      </w:r>
      <w:r>
        <w:rPr/>
        <w:t>ꕌ</w:t>
      </w:r>
      <w:r>
        <w:rPr/>
        <w:t>ꏃ䈺䄽뭷硧꥙斮䈲搥⫂呵쉞㶣걍ꄥ乪晍䱆晕䨷敶婩申싂㕈熻쉟싃恟쵴걉⪥煰⑏쉓奆潧掘水䫂轴싂䅴╱慐凂瘸䕞㪡癅枿⥁晥㴹忂숽縻泂戽㆏嫂䂻朥彭瘲䔳欺顁⤩</w:t>
      </w:r>
      <w:r>
        <w:rPr/>
        <w:t>ꕃ</w:t>
      </w:r>
      <w:r>
        <w:rPr/>
        <w:t>㡵攴</w:t>
      </w:r>
      <w:r>
        <w:rPr/>
        <w:t>ꕯ</w:t>
      </w:r>
      <w:r>
        <w:rPr/>
        <w:t>䱟䵮슻⨪㏂꺥疱怤㥊껂␸䉷</w:t>
      </w:r>
      <w:r>
        <w:rPr/>
        <w:t>ⰶ</w:t>
      </w:r>
      <w:r>
        <w:rPr/>
        <w:t>ꅆ䭄〣䍏橥ㅭ⩁䭚⩵溩奠⦱⨸乢乑佟䥖䔶㵹쵌ꍦ杈眪䱫䡊䭤⥣숨歰橲廂浠䙌뇂䁟㮮庥ꌬㅐ⩂⻂憘╖煌㑙冻䠪</w:t>
      </w:r>
      <w:r>
        <w:rPr/>
        <w:t>Ⱬ</w:t>
      </w:r>
      <w:r>
        <w:rPr/>
        <w:t>숺ㅵ뾣嘫䎻츹놿숩쌶祄矂绂庩</w:t>
      </w:r>
      <w:r>
        <w:rPr/>
        <w:t>ꦣ</w:t>
      </w:r>
      <w:r>
        <w:rPr/>
        <w:t>숸竂숹囂䥋</w:t>
      </w:r>
      <w:r>
        <w:rPr/>
        <w:t>ꤪ</w:t>
      </w:r>
      <w:r>
        <w:rPr/>
        <w:t>㩩칱뇂</w:t>
      </w:r>
      <w:r>
        <w:rPr/>
        <w:t>Ⳃ⢩</w:t>
      </w:r>
      <w:r>
        <w:rPr/>
        <w:t>㙐轒쏂瀸䝫</w:t>
      </w:r>
      <w:r>
        <w:rPr/>
        <w:t>ꥏ</w:t>
      </w:r>
      <w:r>
        <w:rPr/>
        <w:t>䶵䥬伪◂䥌彞䞏쉟츊潫碱㦘矂뼽걳⯂㔬頥뾬䰹쎥⪬祫䨤敐␬깑奧䭶숪均晒䵒쵠㤦쉑㩒汇䴷</w:t>
      </w:r>
      <w:r>
        <w:rPr/>
        <w:t>꧍</w:t>
      </w:r>
      <w:r>
        <w:rPr/>
        <w:t>秂쉪婈䩡厩슥⏂쉮쵉區썧昣⭇漫쉑唭</w:t>
      </w:r>
      <w:r>
        <w:rPr/>
        <w:t>ꤷ</w:t>
      </w:r>
      <w:r>
        <w:rPr/>
        <w:t>湋쉟噡灴棂㩀ㅳ潴䥶슣긲⌹㒘穉</w:t>
      </w:r>
      <w:r>
        <w:rPr/>
        <w:t>ⷂ</w:t>
      </w:r>
      <w:r>
        <w:rPr/>
        <w:t>숤믂㑖浶桚</w:t>
      </w:r>
      <w:r>
        <w:rPr/>
        <w:t>⣂</w:t>
      </w:r>
      <w:r>
        <w:rPr/>
        <w:t>㙂杳쉔⨹㬯㒣抵⪘噚⼯磍獃⚮燃䲣땕썷猱啹橚㦻搨䜶</w:t>
      </w:r>
      <w:r>
        <w:rPr/>
        <w:t>⣍</w:t>
      </w:r>
      <w:r>
        <w:rPr/>
        <w:t>㝲숨</w:t>
      </w:r>
      <w:r>
        <w:rPr/>
        <w:t>ꦘ</w:t>
      </w:r>
      <w:r>
        <w:rPr/>
        <w:t>硚⮻瘩墮手氷츥㉏⩖娫椷潦䝎飂䄥쉸顒싂牲慣꺘⽯弸扴䖵穈䗂㥞仂숴掏梩䙺⤤畸橱㙦꥙智䩺⹀묺頣愪㉔垣⒩癢噍慤丣⵹슥役抣⻃桾乣京瞥㖩</w:t>
      </w:r>
      <w:r>
        <w:rPr/>
        <w:t>ⵊ</w:t>
      </w:r>
      <w:r>
        <w:rPr/>
        <w:t>㊩轒汚廍慌圴䱚뿍䜷녵ꥴ湾싂갲⑖卒桠숸摗繺㕶췂䮵㧂꥔椷彖乘癦䘪庻恋捧桵쉐呐摖㏃碻繌㇂瑈千顕䍏晷漯桰䅙婾⹭支쎣啫ㅳ塈묮搵䓂⩈輸楐㦣쉡漩堦戦쉔뭊䙧廂쌤뽨뽵쉐쉅扯ㅋ䅩硾䑭㵴佳楁挩䁄㙑戣柂䕊깰穚㡮㕖䩡橰湷걣汕⭉玣⼬碩䜯㷂恈杵帤佖扊敟棂偂畁兤焷柂瘨䄴ㄥ䍱䕏绂䳂쉘뾘夻䑅挽顦祐촯硤㑓卉桏敮䘰汕样⌫㩪⦵擂뭸</w:t>
      </w:r>
      <w:r>
        <w:rPr/>
        <w:t>ꤪ</w:t>
      </w:r>
      <w:r>
        <w:rPr/>
        <w:t>じ䝟当㑶㥁瘣剀</w:t>
      </w:r>
      <w:r>
        <w:rPr/>
        <w:t>ⱬ</w:t>
      </w:r>
      <w:r>
        <w:rPr/>
        <w:t>싂慁癙싂埂곂숦㌯㯃珂穆㍔⑯숪⑋灷⍗偌쵂</w:t>
      </w:r>
      <w:r>
        <w:rPr/>
        <w:t>ⱨ</w:t>
      </w:r>
      <w:r>
        <w:rPr/>
        <w:t>ㅗ硡숱幬颻ꍨ㯂슡ぷ⩩乨〪䙣뼩剔㤪乨╩桖䆻㕍䕞弻㵚╴䎻ㅑ䨵㊿睢恸弪쉉⑯捃칬䨯焮帳縮</w:t>
      </w:r>
      <w:r>
        <w:rPr/>
        <w:t>ⶱ</w:t>
      </w:r>
      <w:r>
        <w:rPr/>
        <w:t>潣冡숷搥쉊땒噆坄扤顬</w:t>
      </w:r>
      <w:r>
        <w:rPr/>
        <w:t>ⵐꔨ</w:t>
      </w:r>
      <w:r>
        <w:rPr/>
        <w:t>䅗潟⌵偄ꍧ奺㩱⍾걍绂㈷偺奸唶㋂㨪健䛂颿슘楥㛂䕦湕䚩穘䱑䭌楬</w:t>
      </w:r>
      <w:r>
        <w:rPr/>
        <w:t>ꤣ</w:t>
      </w:r>
      <w:r>
        <w:rPr/>
        <w:t>뽡㨤㉁쉩瀥䷂瓂슘㥈制䩘棎ꎡ猦㐵숮癬爨쵒</w:t>
      </w:r>
      <w:r>
        <w:rPr/>
        <w:t>ⱥⓂ</w:t>
      </w:r>
      <w:r>
        <w:rPr/>
        <w:t>䆻칅慱숭䖬捸땰呁슡⽘ꌦ㐨弯</w:t>
      </w:r>
      <w:r>
        <w:rPr/>
        <w:t>⡴ⰽ</w:t>
      </w:r>
      <w:r>
        <w:rPr/>
        <w:t>抵㴳戤䂣쉬婚啬䔭乑䮱啥䍣睶㡙扢⩐쉅⾘싍攣奦</w:t>
      </w:r>
      <w:r>
        <w:rPr/>
        <w:t>Ⱚ</w:t>
      </w:r>
      <w:r>
        <w:rPr/>
        <w:t>㩑敢䋍㐴⩦쉺晃⵱䀫⸹博乾猥璘䟂☰</w:t>
      </w:r>
      <w:r>
        <w:rPr/>
        <w:t>ꕮ</w:t>
      </w:r>
      <w:r>
        <w:rPr/>
        <w:t>썘纡ꍎ廃ꥡじ䙓瑡⑩顆ぺꏎ㖡庥깬䜽烂燂栲땨싃숊</w:t>
      </w:r>
      <w:r>
        <w:rPr/>
        <w:t>Ⲯ</w:t>
      </w:r>
      <w:r>
        <w:rPr/>
        <w:t>㌪⩺妥潗懂瘪䘴帹稪</w:t>
      </w:r>
      <w:r>
        <w:rPr/>
        <w:t>ꕁ</w:t>
      </w:r>
      <w:r>
        <w:rPr/>
        <w:t>塾仍㄰⭪㥦牸</w:t>
      </w:r>
      <w:r>
        <w:rPr/>
        <w:t>ꦻ</w:t>
      </w:r>
      <w:r>
        <w:rPr/>
        <w:t>싂厩㩪穂塟㎩㥞免椬幒␦딱⯂⥯獞䔽쉣輦䎬침쉌┰渲䘭┹慺녋濂曂㑈怩顷싂晾숲ꆩ摨㝟䕬䡪呁⽆漽浍兡偸泂⾵杴夰䁞ꄵ剖呭䌳⏃偏ꄣ⨪쉒⩓倪</w:t>
      </w:r>
      <w:r>
        <w:rPr/>
        <w:t>ⱁ</w:t>
      </w:r>
      <w:r>
        <w:rPr/>
        <w:t>兑烂䙄氪㝮⚥痂</w:t>
      </w:r>
      <w:r>
        <w:rPr/>
        <w:t>꧂</w:t>
      </w:r>
      <w:r>
        <w:rPr/>
        <w:t>婔⒩湴숵슩䤰ꌦ䐥</w:t>
      </w:r>
      <w:r>
        <w:rPr/>
        <w:t>Ⱡ⨱⩟</w:t>
      </w:r>
      <w:r>
        <w:rPr/>
        <w:t>㜹湎⍠㍳濂쌫䀲싂쉹䝲搣䰽</w:t>
      </w:r>
      <w:r>
        <w:rPr/>
        <w:t>⢩</w:t>
      </w:r>
      <w:r>
        <w:rPr/>
        <w:t>啢槃뼭ㅘ䩘汰煁全䵬䡡樲夹䆡뮿歂椳充⭈䢘奋㕡촻䬶</w:t>
      </w:r>
      <w:r>
        <w:rPr/>
        <w:t>ꥑ</w:t>
      </w:r>
      <w:r>
        <w:rPr/>
        <w:t>塒皣䫂瑀睵⹺渽睤儣䡩쵨灺瀹䓂㊥問䴷슘꥙婃녑䒱坴⨲势嘱揎冩ㅓ獭㈸칵긣</w:t>
      </w:r>
      <w:r>
        <w:rPr/>
        <w:t>ⷂⶵ</w:t>
      </w:r>
      <w:r>
        <w:rPr/>
        <w:t>뽃槂⩭䧂㛍晲楅겻⑖길態⍟䱳㝄♠</w:t>
      </w:r>
      <w:r>
        <w:rPr/>
        <w:t>ⵒ</w:t>
      </w:r>
      <w:r>
        <w:rPr/>
        <w:t>슻䘲싎剋걌슻⤸迂樯涩쉎䱏焥材슡쉢祊◂⫂㙌㢱婉싂乳⍍갰仂硹⬦灓ꅧ▬땫破⍶䀭奘佰枮䌦塏娱恹捸▿䦣硹䑖繀敒믂当䵟</w:t>
      </w:r>
      <w:r>
        <w:rPr/>
        <w:t>ꤨ</w:t>
      </w:r>
      <w:r>
        <w:rPr/>
        <w:t>㙲⨽漳剹溱⌭ガ㒩㙀迂㝎䜷癶㕶煘湉䔹</w:t>
      </w:r>
      <w:r>
        <w:rPr/>
        <w:t>⡓</w:t>
      </w:r>
      <w:r>
        <w:rPr/>
        <w:t>均懂䮻俍깉獴忂</w:t>
      </w:r>
      <w:r>
        <w:rPr/>
        <w:t>ꔰ</w:t>
      </w:r>
      <w:r>
        <w:rPr/>
        <w:t>컂㫂洰긲</w:t>
      </w:r>
      <w:r>
        <w:rPr/>
        <w:t>ꔸ</w:t>
      </w:r>
      <w:r>
        <w:rPr/>
        <w:t>猻轴漣稫珍恋⬺捅╏땆</w:t>
      </w:r>
      <w:r>
        <w:rPr/>
        <w:t>⣂</w:t>
      </w:r>
      <w:r>
        <w:rPr/>
        <w:t>䭙숷枥쉊⽁㍺䅯㖿吳噋弴㏎㓍䍖쉍の甹</w:t>
      </w:r>
      <w:r>
        <w:rPr/>
        <w:t>ꔷ</w:t>
      </w:r>
      <w:r>
        <w:rPr/>
        <w:t>顚辵숯幃䈳痂㡟潚ꥲ䃂敩飂쉕쵟뽳슥带쉇桎컂䅏䭃⽤</w:t>
      </w:r>
      <w:r>
        <w:rPr/>
        <w:t>⢮⥄</w:t>
      </w:r>
      <w:r>
        <w:rPr/>
        <w:t>橘余쉳쉪⬹썢乱捤쉦灹╨嚬숯쉁</w:t>
      </w:r>
      <w:r>
        <w:rPr/>
        <w:t>ꦏ</w:t>
      </w:r>
      <w:r>
        <w:rPr/>
        <w:t>炵</w:t>
      </w:r>
      <w:r>
        <w:rPr/>
        <w:t>ꤥ</w:t>
      </w:r>
      <w:r>
        <w:rPr/>
        <w:t>煞柂囂䰻⸲쉨뇂湋㠮䑳噫参쉚帬숹溣塎彟姂楀䕈⽌畫넽䇂楕칩㥱昸ㅚ兺뭑⏃煳歳䫂䙢䚡숪㋎曎焣⫃潟ꅲ따ꌮ畂㝆㍥頵ꍤ쉕影沿䉡撘刺⩮砩⩕䍚兊砵</w:t>
      </w:r>
      <w:r>
        <w:rPr/>
        <w:t>ꕠ</w:t>
      </w:r>
      <w:r>
        <w:rPr/>
        <w:t>町伮恠숭嘯㕩乤㡀⌤⸪⍪싂乌仂쎥坐싂愤쵙祥眥쉎</w:t>
      </w:r>
      <w:r>
        <w:rPr/>
        <w:t>ⵚ</w:t>
      </w:r>
      <w:r>
        <w:rPr/>
        <w:t>쉗畎䴪䐸沏朹㤲祵㙆䔦쉍䵚あ穊嘨唫츽槃뿍奢㞻ㄲ䟂䱄쉖Ⓕ忂傏ꍾ厘嚩獪䵟湕䕞㑺獄窱⹴䞿싂⨫묨䨴幪쉨숷界喡呏䖿捹⹎㥋単塋䵰</w:t>
      </w:r>
      <w:r>
        <w:rPr/>
        <w:t>Ⱪ</w:t>
      </w:r>
      <w:r>
        <w:rPr/>
        <w:t>숰䨶佩決䴱妡溻戮걅숰怴⼬</w:t>
      </w:r>
      <w:r>
        <w:rPr/>
        <w:t>ꕓ</w:t>
      </w:r>
      <w:r>
        <w:rPr/>
        <w:t>ㅴ撡䵆杯䩰깋琩껎䐊䪿㩨갲慕㝲⫂╖嘷獊瞱き由ㅐ䱍䎮</w:t>
      </w:r>
      <w:r>
        <w:rPr/>
        <w:t>Ɫ</w:t>
      </w:r>
      <w:r>
        <w:rPr/>
        <w:t>㙖ぎ㬮ꎬ竂⥇瑇恵坕厥뭇⫂숽쉫㞡瘴辬♟拎橆湑䩗숸㉡潲煌쉤⩥参㝦⌯䌸⨥夹卒灴浍쉃쉅忂쉃䛂牰䟂堳颏ꌪ⹱숵弽煖</w:t>
      </w:r>
      <w:r>
        <w:rPr/>
        <w:t>ꥂ</w:t>
      </w:r>
      <w:r>
        <w:rPr/>
        <w:t>쉏숤怯㚮䞣塍쏂䒘盍湖녬夶祄䨩칾숫⦡が칋⶘濃瑧싂愭洰啶ꄹ頨䕂疘⹩ꇂ</w:t>
      </w:r>
      <w:r>
        <w:rPr/>
        <w:t>⡾</w:t>
      </w:r>
      <w:r>
        <w:rPr/>
        <w:t>瞮殱㘯敤㊮顆亿㓂㙠砱䄵쉏㛂橶䡺딽ㅅ⫂ꍋ쉡숥楠ꅭ쉗뽈湏슻刮杘ㅓ⪮乚桓⭢숮</w:t>
      </w:r>
      <w:r>
        <w:rPr/>
        <w:t>ꥐ</w:t>
      </w:r>
      <w:r>
        <w:rPr/>
        <w:t>桱欤摖焸╣쉶㷍뗂쉊쉣걟烂漲칖</w:t>
      </w:r>
      <w:r>
        <w:rPr/>
        <w:t>ⱃ</w:t>
      </w:r>
      <w:r>
        <w:rPr/>
        <w:t>ꏂ穨㶣繱义숰㪵啧ꅞ獄扎칃</w:t>
      </w:r>
      <w:r>
        <w:rPr/>
        <w:t>⢥</w:t>
      </w:r>
      <w:r>
        <w:rPr/>
        <w:t>긤散⫂祫姃桌䤭瑾뇂瘣侣걣樱橋</w:t>
      </w:r>
      <w:r>
        <w:rPr/>
        <w:t>ꥊ</w:t>
      </w:r>
      <w:r>
        <w:rPr/>
        <w:t>扅灈䶬䳂漬熿뼱숤녔憥㒿嘷䙩攸⼩⤻䜳挩䲮渹煗轴㭂䙥䑓슩汘䔸佩凂煶䉔は</w:t>
      </w:r>
      <w:r>
        <w:rPr/>
        <w:t>ⲣ</w:t>
      </w:r>
      <w:r>
        <w:rPr/>
        <w:t>쉌牒╰猽썊怨痂穷땬慇ㄹ塡䍨쉙㠭쉦曂片牄墩悘扄곂祂ィ䙥㡊䉣墬</w:t>
      </w:r>
      <w:r>
        <w:rPr/>
        <w:t>ꥈ╾</w:t>
      </w:r>
      <w:r>
        <w:rPr/>
        <w:t>캘⍘䏂擂싃俍㔲쉷㪬杏搱癢◂䡎Ⓜ噡戲㈻⑭㡙痂숥⹃䍌創䛂</w:t>
      </w:r>
      <w:r>
        <w:rPr/>
        <w:t>ꦵ</w:t>
      </w:r>
      <w:r>
        <w:rPr/>
        <w:t>⠹</w:t>
      </w:r>
      <w:r>
        <w:rPr/>
        <w:t>쉌⍨㕞</w:t>
      </w:r>
      <w:r>
        <w:rPr/>
        <w:t>ⵥ</w:t>
      </w:r>
      <w:r>
        <w:rPr/>
        <w:t>婁</w:t>
      </w:r>
      <w:r>
        <w:rPr/>
        <w:t>⣎</w:t>
      </w:r>
      <w:r>
        <w:rPr/>
        <w:t>輶晰䷂䵅㠷㥐关⯂</w:t>
      </w:r>
      <w:r>
        <w:rPr/>
        <w:t>ꕞ</w:t>
      </w:r>
      <w:r>
        <w:rPr/>
        <w:t>挪䰷⩬쏎夹䟂㑅歌樭ꌨ䡓</w:t>
      </w:r>
      <w:r>
        <w:rPr/>
        <w:t>ꕢ</w:t>
      </w:r>
      <w:r>
        <w:rPr/>
        <w:t>て卩㍁㈤⩴칒䁟숩쉹数㐫䝡꥗Ⓜ稫剑掏쉔捬㒵呈契凂쉇滎乐犻䥳썩並欸癐</w:t>
      </w:r>
      <w:r>
        <w:rPr/>
        <w:t>ⴵ</w:t>
      </w:r>
      <w:r>
        <w:rPr/>
        <w:t>ㄽ器ꅍꇂ㘯愨</w:t>
      </w:r>
      <w:r>
        <w:rPr/>
        <w:t>ꦡ</w:t>
      </w:r>
      <w:r>
        <w:rPr/>
        <w:t>⡹</w:t>
      </w:r>
      <w:r>
        <w:rPr/>
        <w:t>砷ㄣ歙䵢䀳㥘婔噹滃</w:t>
      </w:r>
      <w:r>
        <w:rPr/>
        <w:t>꧂</w:t>
      </w:r>
      <w:r>
        <w:rPr/>
        <w:t>슩〯⭑兟녔坲轅呏晫椸</w:t>
      </w:r>
      <w:r>
        <w:rPr/>
        <w:t>⠲⎩</w:t>
      </w:r>
      <w:r>
        <w:rPr/>
        <w:t>桳帱桴⩤㠩쉗窿숥䙄䬣⽵墮塬漲歮⥗玥〪熩牠</w:t>
      </w:r>
      <w:r>
        <w:rPr/>
        <w:t>ⵣ</w:t>
      </w:r>
      <w:r>
        <w:rPr/>
        <w:t>湂⥩㎏쉭숭〪⌣⌬쉭딶弪塟무</w:t>
      </w:r>
      <w:r>
        <w:rPr/>
        <w:t>꧂ꔨ</w:t>
      </w:r>
      <w:r>
        <w:rPr/>
        <w:t>娦㒬弩烂婶䟂㈩䀷慴佡穴㏂┬숻쉞슩ꌶ䵌畍睏슿桙㕭顯䜸㧎捺吣숸싂拂䅺⪣⎵⑯杖ꅊ娫㡂╚썠쉚洰彷䝶㥖㢥╴䧂甭绂쉷뽦슡䡶䝂愸壂牖㵺潩</w:t>
      </w:r>
      <w:r>
        <w:rPr/>
        <w:t>ꔸ⫍</w:t>
      </w:r>
      <w:r>
        <w:rPr/>
        <w:t>炘㝳쉖懂杸堵癯숫幰迎呦伽倷橦穚ꍑ⨻牘㙚䝶㭬⧂숸䅍奌慅䡆矂</w:t>
      </w:r>
      <w:r>
        <w:rPr/>
        <w:t>ⱘ⫂</w:t>
      </w:r>
      <w:r>
        <w:rPr/>
        <w:t>汰㔤⬴ꇂ偒녪䓂涩晞䐯㋂畬썚瘩纡쉎灕⪻䱶㠊呷㕇⍚㈻땲䯂乄楐捪뇎ㅾㅑ匸묭䍒繵噏畒䙚떩ꌱ䨺焮㡂㕗买칞쉸母</w:t>
      </w:r>
      <w:r>
        <w:rPr/>
        <w:t>ꖱ</w:t>
      </w:r>
      <w:r>
        <w:rPr/>
        <w:t>䉔䵠爷䡷䈲♢礳健朸땤抻奬仂䘦摕츤걤炩㒘ꅁ〶ꍕ䔦顨쉟塕녂⍀㐪</w:t>
      </w:r>
      <w:r>
        <w:rPr/>
        <w:t>⡆</w:t>
      </w:r>
      <w:r>
        <w:rPr/>
        <w:t>꤭</w:t>
      </w:r>
      <w:r>
        <w:rPr/>
        <w:t>䉖儵㭅⽰杴䴳䙥ヂ嚡䄻ㄱ⾩嘣㡊由䝴妩</w:t>
      </w:r>
      <w:r>
        <w:rPr/>
        <w:t>ⴲ⧂</w:t>
      </w:r>
      <w:r>
        <w:rPr/>
        <w:t>칂⦥坈轁㔦縣㭀⻂沩却</w:t>
      </w:r>
      <w:r>
        <w:rPr/>
        <w:t>ꗂ</w:t>
      </w:r>
      <w:r>
        <w:rPr/>
        <w:t>坥幬物⪏쉸顦䆩仂祹瀭㑥</w:t>
      </w:r>
      <w:r>
        <w:rPr/>
        <w:t>ꥄ</w:t>
      </w:r>
      <w:r>
        <w:rPr/>
        <w:t>㕇䅶䭓獷瑠㧎眹彫哂쉏礭䍍奺塓쉏䵁兞쉊ꌰ惍伱坁㘰┬갯䮩컎栵</w:t>
      </w:r>
      <w:r>
        <w:rPr/>
        <w:t>ⵚ</w:t>
      </w:r>
      <w:r>
        <w:rPr/>
        <w:t>쉤改쉤쉦焳坹樻⍃璩䩯㦩畄㕸ꄽ숰眭稶扮ど歀䱹塏뭞⑓媣㕊砸ㅆ걍䬽</w:t>
      </w:r>
      <w:r>
        <w:rPr/>
        <w:t>Ɱ</w:t>
      </w:r>
      <w:r>
        <w:rPr/>
        <w:t>쉊㜻伳쉖⪩쌪㦱湨曃侘彐뭞쉈㕳䧂橗뽄䅑뿂䭢梩灙癃㡫嚬⑺嘪◂⵭⪬呂轾ヂ牘⹳쉑䀻輹싍輭⹓愦⭔槂⭹佗⏂䙯乙컂啊祌</w:t>
      </w:r>
      <w:r>
        <w:rPr/>
        <w:t>ⷂ</w:t>
      </w:r>
      <w:r>
        <w:rPr/>
        <w:t>畃浈♫꺩䉸㔬㠶㕰塏癲⵳㖵噘甯扩匰惂⩀朸쵮칵⽲偹놵坘懍㬳匦別穟⩉쉄桤眨䉔쉹쉨䵆㩴嫂뗂磂截♸㚬䀥쉲⍵犻믎佬橓ꍫ䑶顗䁥</w:t>
      </w:r>
      <w:r>
        <w:rPr/>
        <w:t>꧂</w:t>
      </w:r>
      <w:r>
        <w:rPr/>
        <w:t>硱廂녗숦獵䃂偊⥍㬻뼭䩀婃쉌</w:t>
      </w:r>
      <w:r>
        <w:rPr/>
        <w:t>꧂</w:t>
      </w:r>
      <w:r>
        <w:rPr/>
        <w:t>뼬瞮催싃쉖㭶娪冱圮硏쉅䜹幢⑬뽯噧䕱慄稣뭈츹䵺㡈㒘㊘煬싂爲쵐ㄯ䎵</w:t>
      </w:r>
      <w:r>
        <w:rPr/>
        <w:t>ꦥ</w:t>
      </w:r>
      <w:r>
        <w:rPr/>
        <w:t>㇍東捴쏂⭾㔱唫䍂땋䑗싍噌쉴</w:t>
      </w:r>
      <w:r>
        <w:rPr/>
        <w:t>ⱁ</w:t>
      </w:r>
      <w:r>
        <w:rPr/>
        <w:t>婢⹓哂獙堯㈨忂橚橧㠶潢瀵㵂灕㜽畃卯䄴倴쉴庘礪幾参䨷㥪喘㉍㏂硞攴兙䏂䭞녟敖〤쉄㑞㯂떿뇂具ォ噲⥰䃂穱恄䣂乪ꥲ㵶埍癟䮩䩞⴪垿㩱䱲桥穫쉦㛂敄位㑯싂슣顚㎱怪쉘䣍昰契敞싂</w:t>
      </w:r>
      <w:r>
        <w:rPr/>
        <w:t>ꔬ</w:t>
      </w:r>
      <w:r>
        <w:rPr/>
        <w:t>쉶㭊僂椰〦</w:t>
      </w:r>
      <w:r>
        <w:rPr/>
        <w:t>ⰲ</w:t>
      </w:r>
      <w:r>
        <w:rPr/>
        <w:t>쵣䪏싍뽘숣撵뮵⿂児眬⍓쉷垮䠣㇂쉓桵넮慠⬰柎浲㒣䤱㭦숸㐭习协</w:t>
      </w:r>
      <w:r>
        <w:rPr/>
        <w:t>⡪</w:t>
      </w:r>
      <w:r>
        <w:rPr/>
        <w:t>䨳䪥歎䰯☷땮こ䝨泂㴲㝸桓쉩桬繑睸쉠癣⤮싂ꍾ䁊⍃㏂ꍟ涥歹습沘洷浴佋녃⾩䉙慩ꇂ䌪熏</w:t>
      </w:r>
      <w:r>
        <w:rPr/>
        <w:t>⡰</w:t>
      </w:r>
      <w:r>
        <w:rPr/>
        <w:t>唫⨬㭅杣쉧頤牵⛍㫂</w:t>
      </w:r>
      <w:r>
        <w:rPr/>
        <w:t>ꦥ</w:t>
      </w:r>
      <w:r>
        <w:rPr/>
        <w:t>咩㤴㡣仂</w:t>
      </w:r>
      <w:r>
        <w:rPr/>
        <w:t>ⵞ</w:t>
      </w:r>
      <w:r>
        <w:rPr/>
        <w:t>畫䨲媵쉯딻</w:t>
      </w:r>
      <w:r>
        <w:rPr/>
        <w:t>Ɱ</w:t>
      </w:r>
      <w:r>
        <w:rPr/>
        <w:t>恂怊</w:t>
      </w:r>
      <w:r>
        <w:rPr/>
        <w:t>ⶡ</w:t>
      </w:r>
      <w:r>
        <w:rPr/>
        <w:t>の总⨩敂去⩤䩆㭪伨쉌䦥쉷奈뭖樦ꥣ噭䄩嚱⹎䵥⯂䵉⩢瞥婔</w:t>
      </w:r>
      <w:r>
        <w:rPr/>
        <w:t>ꤻ╳</w:t>
      </w:r>
      <w:r>
        <w:rPr/>
        <w:t>㝕㍱䁘輦卮ꏂ⑏◂䶥쉡숹ꥣ㞬娯쉳䑅甸⼴卙呀囂ꍋ畸숺⯂䷎禿㡱么旂</w:t>
      </w:r>
      <w:r>
        <w:rPr/>
        <w:t>ꕟ</w:t>
      </w:r>
      <w:r>
        <w:rPr/>
        <w:t>㩲愲恣並庬癆⭳갬⯍樤㵉䭭㑔</w:t>
      </w:r>
      <w:r>
        <w:rPr/>
        <w:t>ⱀ〉</w:t>
      </w:r>
      <w:r>
        <w:rPr/>
        <w:t>䄤ꥯ쉫䓍츸╩塭⩣瑈剰꧎楖쉡年かぅ썄歉忂烍繁嘴玿쵊⼸桑祙䡐幒㬭쵔⥮怰啄ꥪ睋ꌵ</w:t>
      </w:r>
      <w:r>
        <w:rPr/>
        <w:t>ⰽ</w:t>
      </w:r>
      <w:r>
        <w:rPr/>
        <w:t>愷㠮숪乐セ⒩㬳㴹䠤쉴㕭♭序싂煔⭪</w:t>
      </w:r>
      <w:r>
        <w:rPr/>
        <w:t>꧂</w:t>
      </w:r>
      <w:r>
        <w:rPr/>
        <w:t>쉄</w:t>
      </w:r>
      <w:r>
        <w:rPr/>
        <w:t>ꤪ⹍⒵</w:t>
      </w:r>
      <w:r>
        <w:rPr/>
        <w:t>䟂䭇丵⮘쉠㵚窵䵏佹䟂◂츪怲칏搥䡤Ⓜꍲ祹䵂扰夻婡欮颬꥕湕䙟썍䧂淍桮숶輪䀻㒬頸弥槂汈迂扱牲</w:t>
      </w:r>
      <w:r>
        <w:rPr/>
        <w:t>⣂</w:t>
      </w:r>
      <w:r>
        <w:rPr/>
        <w:t>䗂䲿싍㪬淂ㅾ汬獤믂捞䈻䕤㌲♺父婅䣂摓轑䭣䜶煊㉉䁇쉥湒橨</w:t>
      </w:r>
      <w:r>
        <w:rPr/>
        <w:t>⡵</w:t>
      </w:r>
      <w:r>
        <w:rPr/>
        <w:t>䥥歍슻긺뾻䅘坮杶ㅱ歇㏂㙊㭵浒姂㜯窿걔湳砤뭨䜥뭘湇숸㙳呕穨匷</w:t>
      </w:r>
      <w:r>
        <w:rPr/>
        <w:t>ꔤ</w:t>
      </w:r>
      <w:r>
        <w:rPr/>
        <w:t>瓍</w:t>
      </w:r>
      <w:r>
        <w:rPr/>
        <w:t>ꕸ</w:t>
      </w:r>
      <w:r>
        <w:rPr/>
        <w:t>䈬㩨쉭⩃⭮丶畇仃쌶슿䩄⪩</w:t>
      </w:r>
      <w:r>
        <w:rPr/>
        <w:t>⠥</w:t>
      </w:r>
      <w:r>
        <w:rPr/>
        <w:t>숽摘ㅁ⹈塍呑轈숩䂮乄╋⍇䑆䡫䙗椯뽙㩤繳䁕摒㥯棂䕸㭸妻䑾슻傘걓偈穤朮佊␲⹺䥢偩㕚⭰坚呣䍀ꄪ浹硈浡</w:t>
      </w:r>
      <w:r>
        <w:rPr/>
        <w:t>ꕯ</w:t>
      </w:r>
      <w:r>
        <w:rPr/>
        <w:t>긲敬䭢⦘浃㕕㋂畋쉗䠨䅕쌺ㅙギ쉲䑀ꇂ숣㨴깢츽</w:t>
      </w:r>
      <w:r>
        <w:rPr/>
        <w:t>ⳃ</w:t>
      </w:r>
      <w:r>
        <w:rPr/>
        <w:t>춏彙榬㥧堫쉲넲䩢氨䀨廂乒促瞵硑</w:t>
      </w:r>
      <w:r>
        <w:rPr/>
        <w:t>꧂</w:t>
      </w:r>
      <w:r>
        <w:rPr/>
        <w:t>쌫眹</w:t>
      </w:r>
      <w:r>
        <w:rPr/>
        <w:t>ꦏ</w:t>
      </w:r>
      <w:r>
        <w:rPr/>
        <w:t>㟂䩨潫⩅癇ㅲ纣杳숬긷䇂䐽땥嫂쉢슥剦䎮쉨颥◂㨪楲䡂恗攥厵恈숯㗎쉀싂瑪쵯썴꥞溡礦㛂㇂숻</w:t>
      </w:r>
      <w:r>
        <w:rPr/>
        <w:t>꧂</w:t>
      </w:r>
      <w:r>
        <w:rPr/>
        <w:t>悵䊻正췂娮顁</w:t>
      </w:r>
      <w:r>
        <w:rPr/>
        <w:t>ⰸ</w:t>
      </w:r>
      <w:r>
        <w:rPr/>
        <w:t>顔㨲쵸塚䖏湈セ杩硦务슿歖⹍䔯⑁䷂幞깘敀喱Ⓜ椱</w:t>
      </w:r>
      <w:r>
        <w:rPr/>
        <w:t>ꕥ</w:t>
      </w:r>
      <w:r>
        <w:rPr/>
        <w:t>䉐慀싂夵牭</w:t>
      </w:r>
      <w:r>
        <w:rPr/>
        <w:t>Ⱜ</w:t>
      </w:r>
      <w:r>
        <w:rPr/>
        <w:t>䃍䕲넽⤸놡常焱幵쉇埂潨䒡</w:t>
      </w:r>
      <w:r>
        <w:rPr/>
        <w:t>ⲩ</w:t>
      </w:r>
      <w:r>
        <w:rPr/>
        <w:t>杨뼰扗䐬╃慮湡䈹捨䚩쉓깱⨬⬮㌪▬繐轌彌儰扥깏</w:t>
      </w:r>
      <w:r>
        <w:rPr/>
        <w:t>Ⱖ</w:t>
      </w:r>
      <w:r>
        <w:rPr/>
        <w:t>㭎瓎䙠繐偮䆩⽅㨭㩹ꇂ摷⑒案䉳⽑楫猰⭖ꥹ⛂쉅⥔㑟䎿⫂弯煂煄䕪㘱攫숹䕧纘땣⹱㡍⫂썴쉮쉠걾㍌氶긯ヂ슥渪硞汙쉞</w:t>
      </w:r>
      <w:r>
        <w:rPr/>
        <w:t>ꕪ</w:t>
      </w:r>
      <w:r>
        <w:rPr/>
        <w:t>〷顠⺩睦獤㬊⍙湄⭰攥愰땾</w:t>
      </w:r>
      <w:r>
        <w:rPr/>
        <w:t>⣂</w:t>
      </w:r>
      <w:r>
        <w:rPr/>
        <w:t>믂䈪䔱噓쉷夲晭숪剶␶쉈쉋縲吰䐺</w:t>
      </w:r>
      <w:r>
        <w:rPr/>
        <w:t>Ɐ</w:t>
      </w:r>
      <w:r>
        <w:rPr/>
        <w:t>圳煭</w:t>
      </w:r>
      <w:r>
        <w:rPr/>
        <w:t>ꕄ</w:t>
      </w:r>
      <w:r>
        <w:rPr/>
        <w:t>䍨珂桃䔦ꥫ殣숤页偫克</w:t>
      </w:r>
      <w:r>
        <w:rPr/>
        <w:t>ⷂ⩢⑸</w:t>
      </w:r>
      <w:r>
        <w:rPr/>
        <w:t>硓쉀뽂ぉ녇ꅎ䵀♤쉾濂</w:t>
      </w:r>
      <w:r>
        <w:rPr/>
        <w:t>ⱶ</w:t>
      </w:r>
      <w:r>
        <w:rPr/>
        <w:t>ꅺ⒱㞏轵䙐稭썈祤墵奄潉䍒숦扑半⭌숭㵄㡎㣂쵒獟⫂㉪䱊䭵숲䝞瀷</w:t>
      </w:r>
      <w:r>
        <w:rPr/>
        <w:t>⡸</w:t>
      </w:r>
      <w:r>
        <w:rPr/>
        <w:t>슱䉘㴴繤㊏놱⩆婘窩椰掏쉲䈽㕃杦ꍀꍋ玏⤪뽞⩏绎╀⹔ꏂ䕠쉮⩚습뗂⽑</w:t>
      </w:r>
      <w:r>
        <w:rPr/>
        <w:t>Ⱛ</w:t>
      </w:r>
      <w:r>
        <w:rPr/>
        <w:t>뭖㊩术卷纏ぞ슘㓂倪뭲ꄫ瀮쉫⩩㖥䰯</w:t>
      </w:r>
      <w:r>
        <w:rPr/>
        <w:t>⣍</w:t>
      </w:r>
      <w:r>
        <w:rPr/>
        <w:t>䃂喱淂獏攦촹㚣熿싃䩃꥔彍묥挶䀽摒䝇桑㡤쉲癌欻员쉦</w:t>
      </w:r>
      <w:r>
        <w:rPr/>
        <w:t>⡒</w:t>
      </w:r>
      <w:r>
        <w:rPr/>
        <w:t>攨뽲氱⾥☦䙢敧곂烂쉪ꍈ壂싂旂㩃䵒煸是넪䉬捤忂숦슿썱䈤爤玏案慬䩦⫂痂쵠</w:t>
      </w:r>
      <w:r>
        <w:rPr/>
        <w:t>꤯╨</w:t>
      </w:r>
      <w:r>
        <w:rPr/>
        <w:t>彺橯⺡슡咿㠪乄繚㧂㘶歉㩴摧祇䬨싂棂</w:t>
      </w:r>
      <w:r>
        <w:rPr/>
        <w:t>ⱏ</w:t>
      </w:r>
      <w:r>
        <w:rPr/>
        <w:t>쉱믂</w:t>
      </w:r>
      <w:r>
        <w:rPr/>
        <w:t>ⵏ</w:t>
      </w:r>
      <w:r>
        <w:rPr/>
        <w:t>垿儺㭋棂☺䩋</w:t>
      </w:r>
      <w:r>
        <w:rPr/>
        <w:t>ⵌ</w:t>
      </w:r>
      <w:r>
        <w:rPr/>
        <w:t>噂쉏瀨슡㩴쉹깍㗍啩뼱由灑㜽㭹瑏㓎儰</w:t>
      </w:r>
      <w:r>
        <w:rPr/>
        <w:t>ⲩ⥊</w:t>
      </w:r>
      <w:r>
        <w:rPr/>
        <w:t>䀽믂ꌹ⩘惂䱡녧䕋ꍋ쉡杞䁃</w:t>
      </w:r>
      <w:r>
        <w:rPr/>
        <w:t>ꦵ</w:t>
      </w:r>
      <w:r>
        <w:rPr/>
        <w:t>촤䙂䝞쏂䊡䍅㫂硇</w:t>
      </w:r>
      <w:r>
        <w:rPr/>
        <w:t>ꕯ</w:t>
      </w:r>
      <w:r>
        <w:rPr/>
        <w:t>숤惃걄슿숽嚬䱔</w:t>
      </w:r>
      <w:r>
        <w:rPr/>
        <w:t>ꕖ</w:t>
      </w:r>
      <w:r>
        <w:rPr/>
        <w:t>坃뽯で埂㴽伴싂倳꥕䉙㑰⩏녫</w:t>
      </w:r>
      <w:r>
        <w:rPr/>
        <w:t>ꥇ</w:t>
      </w:r>
      <w:r>
        <w:rPr/>
        <w:t>灓旂汀䍤畟彘⩚瑊㉹狃ㅺ슩怳婪曂佘숪쉂痂瀱徏即搻愥㝉숺</w:t>
      </w:r>
      <w:r>
        <w:rPr/>
        <w:t>⢩</w:t>
      </w:r>
      <w:r>
        <w:rPr/>
        <w:t>汦썈幮넱숪칭滎末⥦偶项걅䵴浅㔸瑞♓슱ꎘ顕걇</w:t>
      </w:r>
      <w:r>
        <w:rPr/>
        <w:t>ꕫ</w:t>
      </w:r>
      <w:r>
        <w:rPr/>
        <w:t>睍汏쎮ヂꥯ♇⑚䲡ꅍ穧慫깍묯汐땒砪溱祀싂</w:t>
      </w:r>
      <w:r>
        <w:rPr/>
        <w:t>⢣</w:t>
      </w:r>
      <w:r>
        <w:rPr/>
        <w:t>傻</w:t>
      </w:r>
      <w:r>
        <w:rPr/>
        <w:t>ꖏ</w:t>
      </w:r>
      <w:r>
        <w:rPr/>
        <w:t>悻啂쉘繷㫂쉳弨旂⮩䝐싂</w:t>
      </w:r>
      <w:r>
        <w:rPr/>
        <w:t>ⰰ</w:t>
      </w:r>
      <w:r>
        <w:rPr/>
        <w:t>㘵狂갦㩺嘽収樺싂呺䙺椤숶礭䎻埃䊥刹숽䈤げ疩쏂</w:t>
      </w:r>
      <w:r>
        <w:rPr/>
        <w:t>꤯</w:t>
      </w:r>
      <w:r>
        <w:rPr/>
        <w:t>싂偀浇⤤</w:t>
      </w:r>
      <w:r>
        <w:rPr/>
        <w:t>⢡</w:t>
      </w:r>
      <w:r>
        <w:rPr/>
        <w:t>樣狂软ꌸ杘繢䅑狂⑹㙒䠱狍⭱숮䤳뽔♆⥳场轐촩칕쉨䙩嫂㐤⭚쉱䵁䕅㝞쉧ꌺ颿숦췂㮡犮㗂</w:t>
      </w:r>
      <w:r>
        <w:rPr/>
        <w:t>⡁⒥</w:t>
      </w:r>
      <w:r>
        <w:rPr/>
        <w:t>傩싂䔲㧎〤␸슥♕幟挳䁵塡奀⽓暥洨⩔恖繤ꅯ奷⹁䁆뿂晑썾⭺橔⩃励厩猩懎쉬㍈뭠楯吱쌮囂⤫칊䁡ㅂ瘯婀䵘</w:t>
      </w:r>
      <w:r>
        <w:rPr/>
        <w:t>Ⱚ⭄</w:t>
      </w:r>
      <w:r>
        <w:rPr/>
        <w:t>쉲頤掘⩱䷂컂涥습截噷쉮ꥤ⼬䅄쉌⩀㝨䁋⽰祗坅ꎿ癬㶩</w:t>
      </w:r>
      <w:r>
        <w:rPr/>
        <w:t>ꕤ</w:t>
      </w:r>
      <w:r>
        <w:rPr/>
        <w:t>怴慚㍫䬲輊圣才䅲</w:t>
      </w:r>
      <w:r>
        <w:rPr/>
        <w:t>ⴭ</w:t>
      </w:r>
      <w:r>
        <w:rPr/>
        <w:t>䡯ぇ坙昬쉐껂쉥楗츭檩⬣慹쉷숷䈦喣숲塂颡擂</w:t>
      </w:r>
      <w:r>
        <w:rPr/>
        <w:t>⠺</w:t>
      </w:r>
      <w:r>
        <w:rPr/>
        <w:t>係䝂㎡</w:t>
      </w:r>
      <w:r>
        <w:rPr/>
        <w:t>ꥏ</w:t>
      </w:r>
      <w:r>
        <w:rPr/>
        <w:t>뭘仂漯敡朽쉢쉣娰㪩䱥</w:t>
      </w:r>
      <w:r>
        <w:rPr/>
        <w:t>⡃</w:t>
      </w:r>
      <w:r>
        <w:rPr/>
        <w:t>깫旂卨皏</w:t>
      </w:r>
      <w:r>
        <w:rPr/>
        <w:t>Ɽ⍕</w:t>
      </w:r>
      <w:r>
        <w:rPr/>
        <w:t>啈깙쉴㡍⯂坟ꌻ㝙牳偀䡬</w:t>
      </w:r>
      <w:r>
        <w:rPr/>
        <w:t>ꕲ♸</w:t>
      </w:r>
      <w:r>
        <w:rPr/>
        <w:t>凂슏涬</w:t>
      </w:r>
      <w:r>
        <w:rPr/>
        <w:t>ⱐ</w:t>
      </w:r>
      <w:r>
        <w:rPr/>
        <w:t>攳깧겏㓂▿쉔塇⥷姂䈦願䤰䵃ꅇ춘瑹싎兤</w:t>
      </w:r>
      <w:r>
        <w:rPr/>
        <w:t>⣂</w:t>
      </w:r>
      <w:r>
        <w:rPr/>
        <w:t>⼭璬佳坲㶩䗎昫類〷쉃硌슏湵䤩摎坶땃⩱⽹顳乘</w:t>
      </w:r>
      <w:r>
        <w:rPr/>
        <w:t>ⵆ</w:t>
      </w:r>
      <w:r>
        <w:rPr/>
        <w:t>慫杚䉑</w:t>
      </w:r>
      <w:r>
        <w:rPr/>
        <w:t>⠹</w:t>
      </w:r>
      <w:r>
        <w:rPr/>
        <w:t>竎冘公畹幃竂</w:t>
      </w:r>
      <w:r>
        <w:rPr/>
        <w:t>ꥄ</w:t>
      </w:r>
      <w:r>
        <w:rPr/>
        <w:t>癒䡨갲䙊</w:t>
      </w:r>
      <w:r>
        <w:rPr/>
        <w:t>ꕞ</w:t>
      </w:r>
      <w:r>
        <w:rPr/>
        <w:t>슩䒩깖䡥</w:t>
      </w:r>
      <w:r>
        <w:rPr/>
        <w:t>⡷</w:t>
      </w:r>
      <w:r>
        <w:rPr/>
        <w:t>䬯呬쉾仂啦窿䉤㡊뭾㗂冿쉍畬췂坱</w:t>
      </w:r>
      <w:r>
        <w:rPr/>
        <w:t>ⲏ</w:t>
      </w:r>
      <w:r>
        <w:rPr/>
        <w:t>䓂湃녹쵗炱仂</w:t>
      </w:r>
      <w:r>
        <w:rPr/>
        <w:t>⡌</w:t>
      </w:r>
      <w:r>
        <w:rPr/>
        <w:t>슣</w:t>
      </w:r>
      <w:r>
        <w:rPr/>
        <w:t>ꤻ</w:t>
      </w:r>
      <w:r>
        <w:rPr/>
        <w:t>䠽㝊㪥㝀뭌䙲㵮佲坷炘彐杫숹棂县쉑挵㟂ꌰ疬托秂䍙眫轱ㄨ灴䣃㉅⩤楾獈氱싂㝹乆㉎弪䩯㩭牑䞣䇂䑮氫杌浯䎮捆㔸䲩㑅攵顱츭幞</w:t>
      </w:r>
      <w:r>
        <w:rPr/>
        <w:t>⡁</w:t>
      </w:r>
      <w:r>
        <w:rPr/>
        <w:t>䡓⑾爥䅯쵙煠ꥯ㴱슏䝴쉪略㎩䒩桥儵慴걦濎眳캬숬牫䅟㩏皡⒥</w:t>
      </w:r>
      <w:r>
        <w:rPr/>
        <w:t>ⱟ</w:t>
      </w:r>
      <w:r>
        <w:rPr/>
        <w:t>で潨噬뮣弬┥嚩쉎未卹䔬걯卒㵈奘⛂㉃你癤㙥슡猽♘壂坚⭹싎刪뮘쉉쉆愺㘯䞣⛂</w:t>
      </w:r>
      <w:r>
        <w:rPr/>
        <w:t>⣂</w:t>
      </w:r>
      <w:r>
        <w:rPr/>
        <w:t>싍氨⨽䠵改嗂䣂祋磂洸吩㕵纡뼽焪╕䴦塴</w:t>
      </w:r>
      <w:r>
        <w:rPr/>
        <w:t>ꔮ</w:t>
      </w:r>
      <w:r>
        <w:rPr/>
        <w:t>쉠烍婣煵轹츦ꥯ婩㙢㬥⬲怤愯⑭擂갹㩮╀呪畧싂飂佂愲쉶⽪䙁墣쉥浗偳⥶䮵ふ</w:t>
      </w:r>
      <w:r>
        <w:rPr/>
        <w:t>꤯</w:t>
      </w:r>
      <w:r>
        <w:rPr/>
        <w:t>愴奈㎬欵뼣⍡쉬䉀䇂㝤ꅢ頶㓂</w:t>
      </w:r>
      <w:r>
        <w:rPr/>
        <w:t>ⱅ</w:t>
      </w:r>
      <w:r>
        <w:rPr/>
        <w:t>稭⚿䉑栯硔輲獔摬</w:t>
      </w:r>
      <w:r>
        <w:rPr/>
        <w:t>ꗂ</w:t>
      </w:r>
      <w:r>
        <w:rPr/>
        <w:t>景墮쉋僂␲㴱</w:t>
      </w:r>
      <w:r>
        <w:rPr/>
        <w:t>ꔳ</w:t>
      </w:r>
      <w:r>
        <w:rPr/>
        <w:t>뭬녂榣♟⌰칎</w:t>
      </w:r>
      <w:r>
        <w:rPr/>
        <w:t>⡈</w:t>
      </w:r>
      <w:r>
        <w:rPr/>
        <w:t>ぬ⤨싂쉕⩚녁搻</w:t>
      </w:r>
      <w:r>
        <w:rPr/>
        <w:t>⠵</w:t>
      </w:r>
      <w:r>
        <w:rPr/>
        <w:t>쉯䳂夺숳牷썣䔻녬偬☣ꏍ숭漮</w:t>
      </w:r>
      <w:r>
        <w:rPr/>
        <w:t>ꕷ⨯</w:t>
      </w:r>
      <w:r>
        <w:rPr/>
        <w:t>䏃噖塸穑䱧橡</w:t>
      </w:r>
      <w:r>
        <w:rPr/>
        <w:t>ꤱ</w:t>
      </w:r>
      <w:r>
        <w:rPr/>
        <w:t>䀪橈迂⧃숰杨⥋슱縲轐䱦䖩쉗娭싂瑘唵쉰杒ォ</w:t>
      </w:r>
      <w:r>
        <w:rPr/>
        <w:t>꧍</w:t>
      </w:r>
      <w:r>
        <w:rPr/>
        <w:t>疏䕎睴狂䜴넲♀뼭䩦帣绂ꅖꅃ爵녟䊬樮恸♑㥯긻朷쉄桗㬹皬쉓</w:t>
      </w:r>
      <w:r>
        <w:rPr/>
        <w:t>Ⱶ</w:t>
      </w:r>
      <w:r>
        <w:rPr/>
        <w:t>縮㡹쉂䦏⤽싂⩀䅕䑢캻漪⾥⨻倣⵳湙</w:t>
      </w:r>
      <w:r>
        <w:rPr/>
        <w:t>ꦘ</w:t>
      </w:r>
      <w:r>
        <w:rPr/>
        <w:t>慱何轖⾵</w:t>
      </w:r>
      <w:r>
        <w:rPr/>
        <w:t>ⵊ</w:t>
      </w:r>
      <w:r>
        <w:rPr/>
        <w:t>㙀䌥㦵♶㊩슥⨺剏䇂ꎻ쉸⽥쉌㢿긪싂栳汔뭗䅘⫍䄻ꥧ甥䌵⤽㵋硦</w:t>
      </w:r>
      <w:r>
        <w:rPr/>
        <w:t>Ⱚ</w:t>
      </w:r>
      <w:r>
        <w:rPr/>
        <w:t>䤫奁ꌫ偢欥⸻䮣潒敀</w:t>
      </w:r>
      <w:r>
        <w:rPr/>
        <w:t>ⵃ</w:t>
      </w:r>
      <w:r>
        <w:rPr/>
        <w:t>쉰穬䝌碘䉆⭎囂㟎㖩촊癠쉺쉣슥⽸砪抩⬫昭兌摃佥䅞뽵䷂剒쵞嘣䝋숪㕑㇂琨夳干캣</w:t>
      </w:r>
      <w:r>
        <w:rPr/>
        <w:t>ꦩ</w:t>
      </w:r>
      <w:r>
        <w:rPr/>
        <w:t>䩃矂숵猥</w:t>
      </w:r>
      <w:r>
        <w:rPr/>
        <w:t>꥓</w:t>
      </w:r>
      <w:r>
        <w:rPr/>
        <w:t>촮䖩嫃灙唱쉱</w:t>
      </w:r>
      <w:r>
        <w:rPr/>
        <w:t>Ɱ</w:t>
      </w:r>
      <w:r>
        <w:rPr/>
        <w:t>䕦촽䭌顟妮䘥塞朱奚瑖㌸係卸奆쉶娺싂顫䙶곂㈸䭧䜮槂⺥㛂⥍ꄵ䉦䚥㝹䅕䱪ぴ䠴䮬㩲</w:t>
      </w:r>
      <w:r>
        <w:rPr/>
        <w:t>⡷</w:t>
      </w:r>
      <w:r>
        <w:rPr/>
        <w:t>䱂牎侻䌵ヂ㊻楧獓愶</w:t>
      </w:r>
      <w:r>
        <w:rPr/>
        <w:t>⡶</w:t>
      </w:r>
      <w:r>
        <w:rPr/>
        <w:t>户彨橩瘫ㅑ캿歈業氦⹨</w:t>
      </w:r>
      <w:r>
        <w:rPr/>
        <w:t>⢡⹣</w:t>
      </w:r>
      <w:r>
        <w:rPr/>
        <w:t>䶣충뿂㫃싂쉖</w:t>
      </w:r>
      <w:r>
        <w:rPr/>
        <w:t>Ⳃ</w:t>
      </w:r>
      <w:r>
        <w:rPr/>
        <w:t>㊥瑠㴶熩㌦顏㉒⬹䞘産䜶す睨䰸帱⩩䵕唫劻㌸晶</w:t>
      </w:r>
      <w:r>
        <w:rPr/>
        <w:t>ⶏ⴪ꕎ</w:t>
      </w:r>
      <w:r>
        <w:rPr/>
        <w:t>䭥䀩⍅䳂稻䁙塑䛂歁睮㉸䉴⥗뾣頪꺬頰㐩쉬娤㉬⍬奞捳㯂硡頴쉹喩념樻樤숳썁⿎灙䅤쉔村䥊嘶㗍焣슻癯昱牋漱狂堻쉠㔹☮㇍坬敠⼪촳</w:t>
      </w:r>
      <w:r>
        <w:rPr/>
        <w:t>ꥌ</w:t>
      </w:r>
      <w:r>
        <w:rPr/>
        <w:t>殻顓</w:t>
      </w:r>
      <w:r>
        <w:rPr/>
        <w:t>ꔯ⚣</w:t>
      </w:r>
      <w:r>
        <w:rPr/>
        <w:t>슏桚亱丫숫輽彣眩潚숲⻂숽ꍚ揂습夻剤캣㙇ꅩ䪵⛂䄯毎䮮⹃땢輭祳</w:t>
      </w:r>
      <w:r>
        <w:rPr/>
        <w:t>ꗃ</w:t>
      </w:r>
      <w:r>
        <w:rPr/>
        <w:t>窿垡冱烂⑬뇂㏂汥你⬴楐䄶穀睎绂嫎槍啪㏃ꅐ杧田噙츺没潋녮堭愥婫䩂歊뽚歴䑮ㆣ슘㗂杗뮵썐サ剺╙⥠뭆쉶</w:t>
      </w:r>
      <w:r>
        <w:rPr/>
        <w:t>꤭</w:t>
      </w:r>
      <w:r>
        <w:rPr/>
        <w:t>슩쉃䁑卥쉯䭂캬쉕啄婰╾偗畬題ㅤ묹⤱楎숭칆倶癣佞げ촣匩넷㌳债㙳嘨ヂ䤺瘮쵮☱</w:t>
      </w:r>
      <w:r>
        <w:rPr/>
        <w:t>ⰺ</w:t>
      </w:r>
      <w:r>
        <w:rPr/>
        <w:t>쉍奂⭪깦䥫⭴壃婳㊏╙櫂祚䲻彩⩑䱦쉪敬眴繺쎣潖숷䴫놘㯎嘺灕琴뇍汀価景㩡䝏堻䵪츬瘯Ⓕ浮幷숽斿㉢</w:t>
      </w:r>
      <w:r>
        <w:rPr/>
        <w:t>꤭</w:t>
      </w:r>
      <w:r>
        <w:rPr/>
        <w:t>湺⬵坋䭗▱숬䊩捙手碬⥒砣祡⨲彗嚿䳂㘴ꄨ⸮獃俍摏쉑쌲杅樮灹噠婠쉑㓂</w:t>
      </w:r>
      <w:r>
        <w:rPr/>
        <w:t>ⱓ</w:t>
      </w:r>
      <w:r>
        <w:rPr/>
        <w:t>李깐</w:t>
      </w:r>
      <w:r>
        <w:rPr/>
        <w:t>ꥋ</w:t>
      </w:r>
      <w:r>
        <w:rPr/>
        <w:t>땺擂䝗⾡灸슿䖩䤳本浩⨥窏估揂</w:t>
      </w:r>
      <w:r>
        <w:rPr/>
        <w:t>ⶏ</w:t>
      </w:r>
      <w:r>
        <w:rPr/>
        <w:t>싂㩙䴫煆瀵塷䝍䍀繞慥쉣扥辣奬䅤䕞煬塅桪쉌恀㴬浨甽恹䂿䘬쉫歯兠䪏㵦딮唵䭊迂灇</w:t>
      </w:r>
      <w:r>
        <w:rPr/>
        <w:t>ꕠ</w:t>
      </w:r>
      <w:r>
        <w:rPr/>
        <w:t>牲嚱</w:t>
      </w:r>
      <w:r>
        <w:rPr/>
        <w:t>꤬</w:t>
      </w:r>
      <w:r>
        <w:rPr/>
        <w:t>⽮琣⍧奍顄숥偆兏慯⽈恁⽰㕉싂杪쉃卤硴搱쉌棂恚⩸⦩ꅆ</w:t>
      </w:r>
      <w:r>
        <w:rPr/>
        <w:t>ⵍ</w:t>
      </w:r>
      <w:r>
        <w:rPr/>
        <w:t>슿칭䡰摨婶썰⥖㵞瑁璘쉹摺촹뼯牚</w:t>
      </w:r>
      <w:r>
        <w:rPr/>
        <w:t>ⱃ</w:t>
      </w:r>
      <w:r>
        <w:rPr/>
        <w:t>嗂䑅㕑</w:t>
      </w:r>
      <w:r>
        <w:rPr/>
        <w:t>⡢</w:t>
      </w:r>
      <w:r>
        <w:rPr/>
        <w:t>㕭佑숲넵㥈珂ꅒ歋㧎㩗㇂뼬噳塔㬻栺䍐瘲圮숊係㛂䅡쉸㙅嘬䕆璵䎱復㙑칵㩺썤㝢땷㉠㝲╁⥕넩晀ꍲ珂䉲氺杨樻ㄴ畩⾻⭾祤癗쌪춣䁮䤨汐傣圩♕</w:t>
      </w:r>
      <w:r>
        <w:rPr/>
        <w:t>ꕷ</w:t>
      </w:r>
      <w:r>
        <w:rPr/>
        <w:t>獴卭</w:t>
      </w:r>
      <w:r>
        <w:rPr/>
        <w:t>Ɱ</w:t>
      </w:r>
      <w:r>
        <w:rPr/>
        <w:t>煐䤦呗⪏㍃ꇂ凎숣婩䌱뭢⍟䁐佂庘灄幥慮㙂恒扎揍숥湯䟃뭲ㄪ싂⩘녈碿卟佴盎颡噧廂慴䦘쵱渶쉺㜶祅䡓剀䐵</w:t>
      </w:r>
      <w:r>
        <w:rPr/>
        <w:t>ꦩ</w:t>
      </w:r>
      <w:r>
        <w:rPr/>
        <w:t>㍢勂</w:t>
      </w:r>
      <w:r>
        <w:rPr/>
        <w:t>ꗍ</w:t>
      </w:r>
      <w:r>
        <w:rPr/>
        <w:t>㟂潇䀮䪥䥂䷂玡⥐䀷뭗頹䅤㟍䔪滂欤⪩쉩ꥤ</w:t>
      </w:r>
      <w:r>
        <w:rPr/>
        <w:t>ꤴ</w:t>
      </w:r>
      <w:r>
        <w:rPr/>
        <w:t>깳呸䙐哂⽹䩾㨤</w:t>
      </w:r>
      <w:r>
        <w:rPr/>
        <w:t>ꦩ</w:t>
      </w:r>
      <w:r>
        <w:rPr/>
        <w:t>ꄨ帵濂坒␰睹㵶䡺慙䈴䭧嗂</w:t>
      </w:r>
      <w:r>
        <w:rPr/>
        <w:t>ⶬ</w:t>
      </w:r>
      <w:r>
        <w:rPr/>
        <w:t>䲵杫㶬晪故⬮偫䔵坩犩⑬ꅭ磍椬⏍⛂⚩䳂䗂⼷㍖碮㝵煤ꍨㄬ冩疵獀縮摳揂卓㏂椤池㨯䄴䭹汵澿쵨慚</w:t>
      </w:r>
      <w:r>
        <w:rPr/>
        <w:t>ꕗ</w:t>
      </w:r>
      <w:r>
        <w:rPr/>
        <w:t>纻㒥砸䅕䵋㫂싂䡾㕈噂穸乭䵀颮媬䉐</w:t>
      </w:r>
      <w:r>
        <w:rPr/>
        <w:t>⣎⌦</w:t>
      </w:r>
      <w:r>
        <w:rPr/>
        <w:t>㪥塴</w:t>
      </w:r>
      <w:r>
        <w:rPr/>
        <w:t>⡹</w:t>
      </w:r>
      <w:r>
        <w:rPr/>
        <w:t>ㅯ慣㦡㠸썰쉊碵쉋㓎辱弻뼩恦쉢卡地摪櫃煸䉇ꏃ</w:t>
      </w:r>
      <w:r>
        <w:rPr/>
        <w:t>ꔪ␲</w:t>
      </w:r>
      <w:r>
        <w:rPr/>
        <w:t>神㝈縫䱑쉩挹</w:t>
      </w:r>
      <w:r>
        <w:rPr/>
        <w:t>⡰</w:t>
      </w:r>
      <w:r>
        <w:rPr/>
        <w:t>㭐婁か帺䩬겱</w:t>
      </w:r>
      <w:r>
        <w:rPr/>
        <w:t>ⴴ</w:t>
      </w:r>
      <w:r>
        <w:rPr/>
        <w:t>䌻ꌩ㕯场ꍚ⎡칠㝔㟂⽅쉨춡瘬噦繐㟂晙歘䭃썤ꅮ쏂뿂䶻녙壂伵瀻ꎮ䥆䪏䜤㨷牆쉅⥏漷</w:t>
      </w:r>
      <w:r>
        <w:rPr/>
        <w:t>ꔰ</w:t>
      </w:r>
      <w:r>
        <w:rPr/>
        <w:t>䕒⼴⭁卩圻㈤⑺浚凂顐숦ㆬ⨭숩砦瘰欥쉨䍦帲썾ꌯ䥱믂⥚澬칗쵨㏂䓂⧂㭔佴䘩礬晟㵄㝇⪘぀뼯㛂㍾⥉㨮晍参掣桹癀㜷乆殥㘲侩㍣⩱␬쉷轁㝕顪槂楤兹썪숲末景轑</w:t>
      </w:r>
      <w:r>
        <w:rPr/>
        <w:t>⡤⡧</w:t>
      </w:r>
      <w:r>
        <w:rPr/>
        <w:t>垿䕏Ⓜ㤶䉖扙冘ꅕ㑴癡橪晧⬵쉋啐䁍⑥싂噔쉳깥촰⩨乇㤱䅋㙢杧㙏꥕兔</w:t>
      </w:r>
      <w:r>
        <w:rPr/>
        <w:t>⡲</w:t>
      </w:r>
      <w:r>
        <w:rPr/>
        <w:t>敃䌪㨰슱숻〬쵃氮猲䥌煊</w:t>
      </w:r>
      <w:r>
        <w:rPr/>
        <w:t>ꕹ</w:t>
      </w:r>
      <w:r>
        <w:rPr/>
        <w:t>슻稸⽊㝊噉穤母㯂偰</w:t>
      </w:r>
      <w:r>
        <w:rPr/>
        <w:t>ꖵ</w:t>
      </w:r>
      <w:r>
        <w:rPr/>
        <w:t>瑩묨彙췂묯Ⓜ㥰깺쉹⹏슡◂慏</w:t>
      </w:r>
      <w:r>
        <w:rPr/>
        <w:t>꧂</w:t>
      </w:r>
      <w:r>
        <w:rPr/>
        <w:t>楅穇悩䬴싃슱ꍌ武⵷橪䵖넮</w:t>
      </w:r>
      <w:r>
        <w:rPr/>
        <w:t>Ⱔ</w:t>
      </w:r>
      <w:r>
        <w:rPr/>
        <w:t>ꆿ㛂ッ暻⹷畧뼽汖樲歠썱頥桓㘴⩕妿䟂쉓浵䉁⑸癶뼷轥ꥴ䵰柂扇습扣煬䵐䇍쉷撿夰䣍䵁쉸婮쉷쉢뭁欻煓椰卡숹捹瘴⬺主䝑爩겱彍쉹䝤ꌥ캡榮⩉甫硔䄰䱙顁佣칒촦顆䀬싂塊쉕싂飂瑧</w:t>
      </w:r>
      <w:r>
        <w:rPr/>
        <w:t>⡙</w:t>
      </w:r>
      <w:r>
        <w:rPr/>
        <w:t>䤱䐊繰捰捷参儵⼨滃䉔⽙转爷慓깠쉱</w:t>
      </w:r>
      <w:r>
        <w:rPr/>
        <w:t>ꥂ⩭</w:t>
      </w:r>
      <w:r>
        <w:rPr/>
        <w:t>俎戵狂婳⌶칂숹갱㠪愭璻杹唲Ⓜ슬⭞畱䌻䕙숳垱㩟煖┰䥕땅乤㕨竂祪㉹啔嗂⥦</w:t>
      </w:r>
      <w:r>
        <w:rPr/>
        <w:t>꥟</w:t>
      </w:r>
      <w:r>
        <w:rPr/>
        <w:t>剨慷杲쉪⛂嘨颻썚숥</w:t>
      </w:r>
      <w:r>
        <w:rPr/>
        <w:t>⣍</w:t>
      </w:r>
      <w:r>
        <w:rPr/>
        <w:t>쉣딯ꥶ쉷㐮磂䕒쉾</w:t>
      </w:r>
      <w:r>
        <w:rPr/>
        <w:t>ꥅ</w:t>
      </w:r>
      <w:r>
        <w:rPr/>
        <w:t>呖⦥乧◂㑱爮⽭滃慹乺爱㑕ㅮ瑴呫砱囂⫎剐</w:t>
      </w:r>
      <w:r>
        <w:rPr/>
        <w:t>Ⱚ</w:t>
      </w:r>
      <w:r>
        <w:rPr/>
        <w:t>牠敊쉳⽍ꍸ磃⏂䥑䚡秂䵴䙷洮稵숺潗숬싂䋂숽㊏慲撣嘯瀤㣂㑢쉾녥祺庡瑍㌳쉵夰쉇䷍碱䙊偦娺⥾슩輯┻惂쉫轡㡞╷䅭你怤棂쉪顲</w:t>
      </w:r>
      <w:r>
        <w:rPr/>
        <w:t>ꥇ</w:t>
      </w:r>
      <w:r>
        <w:rPr/>
        <w:t>䝌涵㑉歴</w:t>
      </w:r>
      <w:r>
        <w:rPr/>
        <w:t>⡀</w:t>
      </w:r>
      <w:r>
        <w:rPr/>
        <w:t>利</w:t>
      </w:r>
      <w:r>
        <w:rPr/>
        <w:t>ꔥ</w:t>
      </w:r>
      <w:r>
        <w:rPr/>
        <w:t>杏⩶숤ꅭ㝓쉀形㑲㩗漶䛂灢幍婮惂樳⽏䪘㨨뼷䉍救㐣</w:t>
      </w:r>
      <w:r>
        <w:rPr/>
        <w:t>ꤷ⑗</w:t>
      </w:r>
      <w:r>
        <w:rPr/>
        <w:t>긯쉀␹啭</w:t>
      </w:r>
      <w:r>
        <w:rPr/>
        <w:t>ꥊ</w:t>
      </w:r>
      <w:r>
        <w:rPr/>
        <w:t>딪갺佗空佞쉫껂☪〵땦灠癒哂猩뾘⸭녚⍊智界걇䝢⵸䔥쉕쉍汨剔ꄲ싂쉈䔰ㄬ슘⩥⪱䊩䭦쉨쉩ㄤ싎</w:t>
      </w:r>
      <w:r>
        <w:rPr/>
        <w:t>⣃</w:t>
      </w:r>
      <w:r>
        <w:rPr/>
        <w:t>숣걯湧㖱䅗䨵顗</w:t>
      </w:r>
      <w:r>
        <w:rPr/>
        <w:t>ꕑ</w:t>
      </w:r>
      <w:r>
        <w:rPr/>
        <w:t>桲녙ㄣ祬⥐쉸枬츶懎⨻㎡뽒싂厣扠㙟ꄨ昳촽捠抏춡夦䆡갳䚣⵬䉑숰噤㬥㨪䡭堬</w:t>
      </w:r>
      <w:r>
        <w:rPr/>
        <w:t>꤬</w:t>
      </w:r>
      <w:r>
        <w:rPr/>
        <w:t>狂⥋穎汎쉥숺癍撩⽾䄰亘㥩抏潂촽㉈㍙楨浠田㵏䐸ꆏ䘮睔勂쌹爥晊怦厵깋妥츴䄹㜻睄杲煘쉦䅂捖䜳ꥦ쉙컂汐昷</w:t>
      </w:r>
      <w:r>
        <w:rPr/>
        <w:t>ꕯ</w:t>
      </w:r>
      <w:r>
        <w:rPr/>
        <w:t>捔쉵♁奘䡌䰻浸⭷뇂숻㤻☯ㄴ㙩轶媥䰣䕯柂䭔湠⹪彟땮</w:t>
      </w:r>
      <w:r>
        <w:rPr/>
        <w:t>ⱪ</w:t>
      </w:r>
      <w:r>
        <w:rPr/>
        <w:t>楢숵㛂☰칋憩䯂縹䆡刽⨩搵噔겏⩹쵉뾵呔⫎䠤</w:t>
      </w:r>
      <w:r>
        <w:rPr/>
        <w:t>ꗂ</w:t>
      </w:r>
      <w:r>
        <w:rPr/>
        <w:t>吤縰嫂썊欳㕡橵㚥㘽木祊땋숹琻녀캬습䝶枏为땨ꆡ庣⩢깏㡯㡶灷䙲ꄰ䦮䁐䑍墩䱺場뽯</w:t>
      </w:r>
      <w:r>
        <w:rPr/>
        <w:t>ꦘ</w:t>
      </w:r>
      <w:r>
        <w:rPr/>
        <w:t>䵯圻䥙㍁ち곂堽쉊城㦬煺</w:t>
      </w:r>
      <w:r>
        <w:rPr/>
        <w:t>Ⲯ</w:t>
      </w:r>
      <w:r>
        <w:rPr/>
        <w:t>〴砽㫂町撩炻婫电㚱뭏猭飂䛂华恠䌽㉡桗捍꺬轀佭倫숦䙙녴偰砫䥃䦮婆畸㑉扙</w:t>
      </w:r>
      <w:r>
        <w:rPr/>
        <w:t>ⵟ</w:t>
      </w:r>
      <w:r>
        <w:rPr/>
        <w:t>歑儹䉅睺潠묲┺⿎쉮쉀繌㴪쉳娽㉺獹♥剄䵟洺怵帵㧎央勂睍⩕䉆</w:t>
      </w:r>
      <w:r>
        <w:rPr/>
        <w:t>ⴳ</w:t>
      </w:r>
      <w:r>
        <w:rPr/>
        <w:t>㕃쎿內彤斩捅䐻槍䥔⩞걯摂㜶쉀䍔뽷숻딺匤顩䕭㨰䨱⭴䁭쉍숲슮뭥ꌭ㊏埂㴊숸㜬呣䝬坞㍂〦䥀</w:t>
      </w:r>
      <w:r>
        <w:rPr/>
        <w:t>ꔦ</w:t>
      </w:r>
      <w:r>
        <w:rPr/>
        <w:t>䵑숦㬦</w:t>
      </w:r>
      <w:r>
        <w:rPr/>
        <w:t>ꥀ</w:t>
      </w:r>
      <w:r>
        <w:rPr/>
        <w:t>顗ꅇ礪⸦ꅉ㶡쉤㮥쉯婵⩕水恾䵍츯놬煫睖촬楄칑</w:t>
      </w:r>
      <w:r>
        <w:rPr/>
        <w:t>Ⲭ</w:t>
      </w:r>
      <w:r>
        <w:rPr/>
        <w:t>歞㵊</w:t>
      </w:r>
      <w:r>
        <w:rPr/>
        <w:t>ꕫꔳ</w:t>
      </w:r>
      <w:r>
        <w:rPr/>
        <w:t>㖮炘䠷䕲䠦愰獡㐺稷绂繶㩚从쎵奙쉳ꎿ뭈乭浔ꄫ⨩쉯垣咘䕅㕤</w:t>
      </w:r>
      <w:r>
        <w:rPr/>
        <w:t>Ⱛ⌦</w:t>
      </w:r>
      <w:r>
        <w:rPr/>
        <w:t>敷顩㈣牞拂匴杬稰ꥱ싂䝯娷淂㩍礷唻꺮䅕싂䟂奟㨷欫딽轌䥰䵘⭆朥쉘䃍娪⼺株㐽㩨瓂⮩갪獅㙐狂ꎿ咱單ꄫ墵䦬桟䉤飂䌤潷쉭䴳轡꥗㙴氫숮╳竂捩㑨徻斩桅䍅쉶䀪</w:t>
      </w:r>
      <w:r>
        <w:rPr/>
        <w:t>ⷂⷂ</w:t>
      </w:r>
      <w:r>
        <w:rPr/>
        <w:t>畎㡯祆歖ㄷ愳</w:t>
      </w:r>
      <w:r>
        <w:rPr/>
        <w:t>ⱃ</w:t>
      </w:r>
      <w:r>
        <w:rPr/>
        <w:t>朮㥟쉶</w:t>
      </w:r>
      <w:r>
        <w:rPr/>
        <w:t>⡟</w:t>
      </w:r>
      <w:r>
        <w:rPr/>
        <w:t>쉃쉺灰ㅁ䡶╭숸숲⽩쉒뾏灒燂㙟畏䝘䙬歒⺘㜭姎쉔</w:t>
      </w:r>
      <w:r>
        <w:rPr/>
        <w:t>ꤷ</w:t>
      </w:r>
      <w:r>
        <w:rPr/>
        <w:t>填숻乕믂뿂</w:t>
      </w:r>
      <w:r>
        <w:rPr/>
        <w:t>꧂</w:t>
      </w:r>
      <w:r>
        <w:rPr/>
        <w:t>䴭櫂濎㡋䙕晐ㅭ吹繞㞻⛃浥䊿</w:t>
      </w:r>
      <w:r>
        <w:rPr/>
        <w:t>ⱀ</w:t>
      </w:r>
      <w:r>
        <w:rPr/>
        <w:t>䉂충컂稭䃂晬</w:t>
      </w:r>
      <w:r>
        <w:rPr/>
        <w:t>⣂</w:t>
      </w:r>
      <w:r>
        <w:rPr/>
        <w:t>あ쉲⭞묻啉瑌田繒瘨浩煎恌⽲憮䭐歷佥恤漫允쉰煉</w:t>
      </w:r>
      <w:r>
        <w:rPr/>
        <w:t>⠦</w:t>
      </w:r>
      <w:r>
        <w:rPr/>
        <w:t>挵摳框쉺捴儴畚</w:t>
      </w:r>
      <w:r>
        <w:rPr/>
        <w:t>ⰽ</w:t>
      </w:r>
      <w:r>
        <w:rPr/>
        <w:t>繢坞䭉㬤榣斏徘琤瑧</w:t>
      </w:r>
      <w:r>
        <w:rPr/>
        <w:t>Ⳃ</w:t>
      </w:r>
      <w:r>
        <w:rPr/>
        <w:t>숲숭쉙㈥㵴썞卮㵊䴱伸穒쉄擂쉃佨䕘桴슡♶䜴搻☽⍅弸ꅠ癢쉦쉫䁅癖싂㵉ㅩ䡱䪩繹</w:t>
      </w:r>
      <w:r>
        <w:rPr/>
        <w:t>ꕀ</w:t>
      </w:r>
      <w:r>
        <w:rPr/>
        <w:t>瞻쉈杖⩅䰩搱땏べ塕䫂쎣迂別䣎㝍◂⽚㯂幮淂䲻숱瘯汦狂䭓♩轤㵉ㄪ걤䲩䵦</w:t>
      </w:r>
      <w:r>
        <w:rPr/>
        <w:t>ⴤ╠⠴</w:t>
      </w:r>
      <w:r>
        <w:rPr/>
        <w:t>睤넣樬拂祙娭侣找╅㡆㙵畁</w:t>
      </w:r>
      <w:r>
        <w:rPr/>
        <w:t>ⵚ</w:t>
      </w:r>
      <w:r>
        <w:rPr/>
        <w:t>潮숱促嚡⭹촰䑑敆䨵睤뽏䊩믂是⌷</w:t>
      </w:r>
      <w:r>
        <w:rPr/>
        <w:t>ꕟ</w:t>
      </w:r>
      <w:r>
        <w:rPr/>
        <w:t>獊甹䙈䁉匶</w:t>
      </w:r>
      <w:r>
        <w:rPr/>
        <w:t>꧂</w:t>
      </w:r>
      <w:r>
        <w:rPr/>
        <w:t>漸兞싍㭋䙁㙨抡竂</w:t>
      </w:r>
      <w:r>
        <w:rPr/>
        <w:t>⡕</w:t>
      </w:r>
      <w:r>
        <w:rPr/>
        <w:t>䕭琹㴩矂灐쉷彞⭃捁</w:t>
      </w:r>
      <w:r>
        <w:rPr/>
        <w:t>ꦩ</w:t>
      </w:r>
      <w:r>
        <w:rPr/>
        <w:t>믂卐爱枣⩟녫싂싂슏㡠仂쉩奈땈埂㭉숵睈甶浅ꄪ塑捧</w:t>
      </w:r>
      <w:r>
        <w:rPr/>
        <w:t>ꔵ</w:t>
      </w:r>
      <w:r>
        <w:rPr/>
        <w:t>睪䧂彞⍏䝉땂㍏繫桸쉴頹呺丸呇㉇</w:t>
      </w:r>
      <w:r>
        <w:rPr/>
        <w:t>ꤸ</w:t>
      </w:r>
      <w:r>
        <w:rPr/>
        <w:t>숺怣슻圫⩧뭂捤か睧敶䭏卦彑汞優淂䭸ꥵ杴䜻⬱䂱唯⽋惂칤䱴㜯扙唽</w:t>
      </w:r>
      <w:r>
        <w:rPr/>
        <w:t>ⱘ</w:t>
      </w:r>
      <w:r>
        <w:rPr/>
        <w:t>浾彔䝭奆슱札䙤唩╬칦睗攤刳匦싂겡䭨썲物书奐⍑⍊슥묮</w:t>
      </w:r>
      <w:r>
        <w:rPr/>
        <w:t>⡇</w:t>
      </w:r>
      <w:r>
        <w:rPr/>
        <w:t>뮩婞츹䡫쏃桞䁱槎楓敓癈숪숪㪘敄亿楅쉭ꇂ숭噮㕢⥌䑤쉑곂瓂㵡깊桾偐㷂兢䟍䑨㕂㭶⩙녣쉤䡳䅒瑚恷ꍧ䴊祟ꍾ겮没嘫焥埂껂墵潷摂ㅁ⨦칚⨺熿灩㐬㍡榮숬捄偰穧参桊쉦煒拂䭅究⍞䰶㨤⹡橲塒瓃쉕塺ㄷ쉴⩚⩊伪ㅕ☷䕍㡅㝟┳均治쵘슬牪奬㌤哎㝩䥫猴숰⏃员䡩⩆㩤깮癇凎佺숪䨰⩊⩎潊睚縪㭷杘判䄮䄫堲倱⻂働匦㡇묷㕓㍟⼫䉩䱁剺具⍡싂桯숲</w:t>
      </w:r>
      <w:r>
        <w:rPr/>
        <w:t>ꕆⷂ</w:t>
      </w:r>
      <w:r>
        <w:rPr/>
        <w:t>煩ꄯ㝏稯柂⎻奙⥉皮攮㧂䍎⯂矂㌭颮澻橊姂쉙쉙搸畵獖ㅗ긵땘쉶䔻☻쉁烂䩶婬㢻⭔⽣</w:t>
      </w:r>
      <w:r>
        <w:rPr/>
        <w:t>ꕠ</w:t>
      </w:r>
      <w:r>
        <w:rPr/>
        <w:t>䅉噵帰懂노㔣䉌偠八戣ꍈ獨湫据⹥뼳癙䞵毂㤣</w:t>
      </w:r>
      <w:r>
        <w:rPr/>
        <w:t>ⵔ</w:t>
      </w:r>
      <w:r>
        <w:rPr/>
        <w:t>涩㜰캩㉯䩦桔妿䴨噍捰啁〪䈨㩂쵯敆딸슏浤橸佬ꍱ業忂汤婟쉕⍟未测칪栤楷䭣忂㍁敱䔭挩</w:t>
      </w:r>
      <w:r>
        <w:rPr/>
        <w:t>ꖱ⥯</w:t>
      </w:r>
      <w:r>
        <w:rPr/>
        <w:t>卹쉫毂</w:t>
      </w:r>
      <w:r>
        <w:rPr/>
        <w:t>ⱁ</w:t>
      </w:r>
      <w:r>
        <w:rPr/>
        <w:t>晊뼰恁澘幱␯슱♲⑳쉴㥨놏쵴杳䡘㥞䁆冱恀桊顸曂쉩仂쉊倦ㅬ쉴䳂慡兢眫䝵䷂ꥤ㭲夰</w:t>
      </w:r>
      <w:r>
        <w:rPr/>
        <w:t>Ⱞ</w:t>
      </w:r>
      <w:r>
        <w:rPr/>
        <w:t>㕟䝮䥰딪㯂ꇂ疩䅹浹</w:t>
      </w:r>
      <w:r>
        <w:rPr/>
        <w:t>ⴵ</w:t>
      </w:r>
      <w:r>
        <w:rPr/>
        <w:t>匷剥䆮㨥䭱⿂啄싂偸囂</w:t>
      </w:r>
      <w:r>
        <w:rPr/>
        <w:t>ⱸ</w:t>
      </w:r>
      <w:r>
        <w:rPr/>
        <w:t>瞮汖䡕顆䍋潷楧摘楗䡏矂습正柂啁甸是ꅠ촪轨땢㕕⩞쉰쏂</w:t>
      </w:r>
      <w:r>
        <w:rPr/>
        <w:t>Ⱖ</w:t>
      </w:r>
      <w:r>
        <w:rPr/>
        <w:t>噘亵쉹습䙧楣汢伲䥒␻䫍</w:t>
      </w:r>
      <w:r>
        <w:rPr/>
        <w:t>ⱳ</w:t>
      </w:r>
      <w:r>
        <w:rPr/>
        <w:t>樣㥲嗂潦</w:t>
      </w:r>
      <w:r>
        <w:rPr/>
        <w:t>Ⲙ</w:t>
      </w:r>
      <w:r>
        <w:rPr/>
        <w:t>쉠㭡䮿걢㬩燂楰쎘潟䙭깁숪华㡚䰺쉅䦿껂㬳</w:t>
      </w:r>
      <w:r>
        <w:rPr/>
        <w:t>ꖻ</w:t>
      </w:r>
      <w:r>
        <w:rPr/>
        <w:t>婚敆</w:t>
      </w:r>
      <w:r>
        <w:rPr/>
        <w:t>ꤸ</w:t>
      </w:r>
      <w:r>
        <w:rPr/>
        <w:t>㋂瞮燂楦淂牸㭧ꥳ獹걄檡⥟殡⯂怫慂⴨拃뽳뼪䥖幆幮砵䭯柂帪⹘氵揂煸磃㩾䚩㐳伶㙖⫂쉂吨⧂卹䱅㡭䍡쉙</w:t>
      </w:r>
      <w:r>
        <w:rPr/>
        <w:t>⣂</w:t>
      </w:r>
      <w:r>
        <w:rPr/>
        <w:t>仂哂䘷绂㣍쉩沥㄰</w:t>
      </w:r>
      <w:r>
        <w:rPr/>
        <w:t>ⱪ</w:t>
      </w:r>
      <w:r>
        <w:rPr/>
        <w:t>䡀淂僂⽺땳淂䅒</w:t>
      </w:r>
      <w:r>
        <w:rPr/>
        <w:t>ⵤ</w:t>
      </w:r>
      <w:r>
        <w:rPr/>
        <w:t>颬噴ꥣ쵪瀪瑷䁕쉞妣쉗夤埂뭟㕌㡶堲杴摦䵅⫂⛂呠憱竂⒡榘</w:t>
      </w:r>
      <w:r>
        <w:rPr/>
        <w:t>ꤨ</w:t>
      </w:r>
      <w:r>
        <w:rPr/>
        <w:t>桾輺噟㡐輸擎䈴䞩숻瑵땲䃂湚⪵灴쉒믂渵偌琫㙌뽕塌汍ꄣ煇敱⩶䤳⥧⽱瑌</w:t>
      </w:r>
      <w:r>
        <w:rPr/>
        <w:t>ꔸ</w:t>
      </w:r>
      <w:r>
        <w:rPr/>
        <w:t>幗䄫⥋䕕㜤溩頹쵢슱䇍皬潴⎥䙡楠숴쉱猦挷⨨䭢⩲싂煪</w:t>
      </w:r>
      <w:r>
        <w:rPr/>
        <w:t>⠰</w:t>
      </w:r>
      <w:r>
        <w:rPr/>
        <w:t>슡顦䯂㵙凂抏쉍ぉ嚘숷縯떏杩</w:t>
      </w:r>
      <w:r>
        <w:rPr/>
        <w:t>ⱀ</w:t>
      </w:r>
      <w:r>
        <w:rPr/>
        <w:t>ⵯ</w:t>
      </w:r>
      <w:r>
        <w:rPr/>
        <w:t>汳땏㐺禡♦䠨甹뽣杈杏䃍⩪숮숦⨊㙮轣䟂禩兎䨰塓迎止㎩⽨㴳숱쏂矂㞥쉑氶ꏂ㘬椫쵒쌩樦吰⩙げ婪⬨硄⺻쉈惂慙癄칌䲘䍒숮䘪檿矂䔤堵ꥡ献껂漬恥싎䙖畢坃㠭䅴牒</w:t>
      </w:r>
      <w:r>
        <w:rPr/>
        <w:t>ⵀ</w:t>
      </w:r>
      <w:r>
        <w:rPr/>
        <w:t>㔦丰摯䫂땘㒻믂☣㷂沩䝏獢쉷쉈⥩싂憏䉰䉏㥲</w:t>
      </w:r>
      <w:r>
        <w:rPr/>
        <w:t>ꥋ</w:t>
      </w:r>
      <w:r>
        <w:rPr/>
        <w:t>璡禵</w:t>
      </w:r>
      <w:r>
        <w:rPr/>
        <w:t>Ⱨ</w:t>
      </w:r>
      <w:r>
        <w:rPr/>
        <w:t>璣匭䬫䛂楃椪纵繡㚵啖쉡䱬㕡䬯침㡍</w:t>
      </w:r>
      <w:r>
        <w:rPr/>
        <w:t>꧍</w:t>
      </w:r>
      <w:r>
        <w:rPr/>
        <w:t>熣㛂澿ꇂ㌦ㅮ桦</w:t>
      </w:r>
      <w:r>
        <w:rPr/>
        <w:t>ⵎ</w:t>
      </w:r>
      <w:r>
        <w:rPr/>
        <w:t>牋亥牘슏싂劬喬뗂쉶協璩녶余熩⽥䍎丬楙쉍倩㠲㭾癬</w:t>
      </w:r>
      <w:r>
        <w:rPr/>
        <w:t>꤭</w:t>
      </w:r>
      <w:r>
        <w:rPr/>
        <w:t>㋂䂘潫䳃濍愫⫂き⭍侮㠥凃玩呷婟䐵믂떿싂摆熏뽨奾쉪숪쉂㭣갻⑾</w:t>
      </w:r>
      <w:r>
        <w:rPr/>
        <w:t>ꤪ</w:t>
      </w:r>
      <w:r>
        <w:rPr/>
        <w:t>쉦녪䲩㕞牷纮㬮쉰숻④녯ㅠ愮갦睬㶮䰻杕㤦䰺练</w:t>
      </w:r>
      <w:r>
        <w:rPr/>
        <w:t>ꤷ</w:t>
      </w:r>
      <w:r>
        <w:rPr/>
        <w:t>檩녰숹堪ꄲ㡤栯</w:t>
      </w:r>
      <w:r>
        <w:rPr/>
        <w:t>ꦥ</w:t>
      </w:r>
      <w:r>
        <w:rPr/>
        <w:t>飂쉂㞮瀬㇂堳柂뽔숱⩉乹⦩</w:t>
      </w:r>
      <w:r>
        <w:rPr/>
        <w:t>⢿</w:t>
      </w:r>
      <w:r>
        <w:rPr/>
        <w:t>䦵</w:t>
      </w:r>
      <w:r>
        <w:rPr/>
        <w:t>⢮</w:t>
      </w:r>
      <w:r>
        <w:rPr/>
        <w:t>彀뭡썇䡆묻杍溬〤㐰쉌⩐㋂澩㉅㴳坾⩮纵䙹怲⑙堥㶱琵</w:t>
      </w:r>
      <w:r>
        <w:rPr/>
        <w:t>ⵃ</w:t>
      </w:r>
      <w:r>
        <w:rPr/>
        <w:t>㕹䭮淍♩⑞㵎瀲ꅧ槂썘싂ざ嫂ꍙ埂╖ㄴ㵫䁃㥣姂椩瞬</w:t>
      </w:r>
      <w:r>
        <w:rPr/>
        <w:t>⠬</w:t>
      </w:r>
      <w:r>
        <w:rPr/>
        <w:t>䝁깰</w:t>
      </w:r>
      <w:r>
        <w:rPr/>
        <w:t>꧂</w:t>
      </w:r>
      <w:r>
        <w:rPr/>
        <w:t>湶你䌸쉌숣牸冩뭤⨹顶</w:t>
      </w:r>
      <w:r>
        <w:rPr/>
        <w:t>ꤴ</w:t>
      </w:r>
      <w:r>
        <w:rPr/>
        <w:t>㨽䥒忂ㄻ⧂流㴷嚬噉殿婧䕖冮</w:t>
      </w:r>
      <w:r>
        <w:rPr/>
        <w:t>ꔴ</w:t>
      </w:r>
      <w:r>
        <w:rPr/>
        <w:t>㕫橏㠫⌳婄</w:t>
      </w:r>
      <w:r>
        <w:rPr/>
        <w:t>ꦡ</w:t>
      </w:r>
      <w:r>
        <w:rPr/>
        <w:t>娥㔩欫勂报㥴䓂柂顂쉘쉙䝷⩚䍄䊻潣繬甸瑭칭枥␩敳㉣</w:t>
      </w:r>
      <w:r>
        <w:rPr/>
        <w:t>ꤺ</w:t>
      </w:r>
      <w:r>
        <w:rPr/>
        <w:t>幁恍参촹嫂⹔쉠</w:t>
      </w:r>
      <w:r>
        <w:rPr/>
        <w:t>ꕵ</w:t>
      </w:r>
      <w:r>
        <w:rPr/>
        <w:t>썃㑶㌩慙쉮쉣牱淂撿厣녘䂱⦮瑖䐤噗〽䱒娤㧂吹唣䁉딣〬梻忂⩁穉⻎䞱操拎琤싂媥숥㉓</w:t>
      </w:r>
      <w:r>
        <w:rPr/>
        <w:t>⢻</w:t>
      </w:r>
      <w:r>
        <w:rPr/>
        <w:t>愸㜬捳愥灢싂幏匲桁㐺儯⸤摣濃㉪䍴ꍾ㌳倮悩㏂墏␮뭗䝩┽걧☤⽩慱穚ꆵ昮獶촥摬㥀塧汅묣潕걩䍾瑭췂熥婷⥦㗂䵘垏䄪䎵떏瓂⩄弶橳땕挽杏</w:t>
      </w:r>
    </w:p>
    <w:p>
      <w:pPr>
        <w:pStyle w:val="PreformattedText"/>
        <w:bidi w:val="0"/>
        <w:spacing w:before="0" w:after="0"/>
        <w:jc w:val="left"/>
        <w:rPr/>
      </w:pPr>
      <w:r>
        <w:rPr/>
        <w:t>쉴㥡㡨飃〭㉓ꇂ䤩䤮奢㨪汳땩礻迂</w:t>
      </w:r>
      <w:r>
        <w:rPr/>
        <w:t>ꤽ</w:t>
      </w:r>
      <w:r>
        <w:rPr/>
        <w:t>㨣⽞佟䙸慭쉉轸㵁숳煨䲣뼪䘰ꅯ썡⯂祊</w:t>
      </w:r>
      <w:r>
        <w:rPr/>
        <w:t>ⵢ</w:t>
      </w:r>
      <w:r>
        <w:rPr/>
        <w:t>쉒꺥䬲㙓⩸ꄪㄹ甭䅮⺬伻秂숤狂싂畖䍃倱潇刯穭促</w:t>
      </w:r>
      <w:r>
        <w:rPr/>
        <w:t>⡳</w:t>
      </w:r>
      <w:r>
        <w:rPr/>
        <w:t>묯畖숩㎣携暡恺⨱帺呍悡</w:t>
      </w:r>
      <w:r>
        <w:rPr/>
        <w:t>ꦻꕊ</w:t>
      </w:r>
      <w:r>
        <w:rPr/>
        <w:t>潺ㅹ⩂</w:t>
      </w:r>
      <w:r>
        <w:rPr/>
        <w:t>꧂</w:t>
      </w:r>
      <w:r>
        <w:rPr/>
        <w:t>쉍澻泂淂䘮䫃갤䧂걃睬眱촩㉰灂쉇洸眊迂元㋂㝢㢱숨㌸</w:t>
      </w:r>
      <w:r>
        <w:rPr/>
        <w:t>⡤</w:t>
      </w:r>
      <w:r>
        <w:rPr/>
        <w:t>䉬㏂</w:t>
      </w:r>
      <w:r>
        <w:rPr/>
        <w:t>꧂ꤪ</w:t>
      </w:r>
      <w:r>
        <w:rPr/>
        <w:t>縷珃쉰庻㮘挺轅컍䧂ꎘ戬䅥</w:t>
      </w:r>
      <w:r>
        <w:rPr/>
        <w:t>⵰</w:t>
      </w:r>
      <w:r>
        <w:rPr/>
        <w:t>㍔奾当䠩弱䝓帲琷</w:t>
      </w:r>
      <w:r>
        <w:rPr/>
        <w:t>Ᵽ</w:t>
      </w:r>
      <w:r>
        <w:rPr/>
        <w:t>奅嚩根䭪</w:t>
      </w:r>
      <w:r>
        <w:rPr/>
        <w:t>ꕡ</w:t>
      </w:r>
      <w:r>
        <w:rPr/>
        <w:t>䕞㞏煦쵍儰䮩䭓碻卬㓎쉠顥䗂걓礶坪⽊畩썰㏃⩑檱⬤싂쉹㭍쉬暣⸫</w:t>
      </w:r>
      <w:r>
        <w:rPr/>
        <w:t>ⱒ</w:t>
      </w:r>
      <w:r>
        <w:rPr/>
        <w:t>栲䧂䑲㖮繾潍婰⍾塄썫潦㨯㉨</w:t>
      </w:r>
      <w:r>
        <w:rPr/>
        <w:t>⡅</w:t>
      </w:r>
      <w:r>
        <w:rPr/>
        <w:t>汐ꎩ瀳䝥ꅘ쵀䏂氻䆥凂㐺噰⦿걭䅷䦣穡煬焯</w:t>
      </w:r>
      <w:r>
        <w:rPr/>
        <w:t>⡚</w:t>
      </w:r>
      <w:r>
        <w:rPr/>
        <w:t>剸䡖㣂祔䵷㢻㤪劮☴焵</w:t>
      </w:r>
      <w:r>
        <w:rPr/>
        <w:t>ꕋ⩖</w:t>
      </w:r>
      <w:r>
        <w:rPr/>
        <w:t>䅅컃䖮썔숪⌷⍭䄣癕盂硳攮䵧쉠쉔䲘繺秎쉴楎</w:t>
      </w:r>
      <w:r>
        <w:rPr/>
        <w:t>ꔲ</w:t>
      </w:r>
      <w:r>
        <w:rPr/>
        <w:t>ꅩ窥祔瘪⺩伹⸪뭌ㅷ䡦朵恭呢䚩爬</w:t>
      </w:r>
      <w:r>
        <w:rPr/>
        <w:t>⡨</w:t>
      </w:r>
      <w:r>
        <w:rPr/>
        <w:t>㬹쵄䛂輰⾮㕀겻ざ쉎す祧煘桳㉒暬䜺槂縴뗂䩅⽞獑啇漩彪쉤슻녆䨽唺㍏㫂슻쉵唴呍䬭㏂盂</w:t>
      </w:r>
      <w:r>
        <w:rPr/>
        <w:t>꧂</w:t>
      </w:r>
      <w:r>
        <w:rPr/>
        <w:t>䥎숩搱</w:t>
      </w:r>
      <w:r>
        <w:rPr/>
        <w:t>Ⳃ♈</w:t>
      </w:r>
      <w:r>
        <w:rPr/>
        <w:t>䂿슱㘪瘶獫娨拂䝢楸庵⯂案栩扦</w:t>
      </w:r>
      <w:r>
        <w:rPr/>
        <w:t>Ɑ</w:t>
      </w:r>
      <w:r>
        <w:rPr/>
        <w:t>砮쉴橷搨</w:t>
      </w:r>
      <w:r>
        <w:rPr/>
        <w:t>⠦</w:t>
      </w:r>
      <w:r>
        <w:rPr/>
        <w:t>煋쵙♨슬슱伯䋍숨係總硭</w:t>
      </w:r>
      <w:r>
        <w:rPr/>
        <w:t>ⶬ</w:t>
      </w:r>
      <w:r>
        <w:rPr/>
        <w:t>䂏㍡迂绂太</w:t>
      </w:r>
      <w:r>
        <w:rPr/>
        <w:t>ꥁ⩍</w:t>
      </w:r>
      <w:r>
        <w:rPr/>
        <w:t>㉣쵤쉤㘨曎썄㯂婘僎䭟噧⍆坠䤫쉇歳습䤷恤㑸⸱碣䰪깲㈲⼯숽㡘쉑뼴슣堭杁曃썋⿂숬卯琭桷楅吴뭇䵌䰤깪洽쉰楳쉉桞㎩瑺⌬咻扅顨猷쉱♑听</w:t>
      </w:r>
      <w:r>
        <w:rPr/>
        <w:t>Ᵽ␹</w:t>
      </w:r>
      <w:r>
        <w:rPr/>
        <w:t>䍣䄱噱쉴㥀╳呠꥙䉠쉐樣㴻␬㥇䁫㩘歚⨨業⯂갲</w:t>
      </w:r>
      <w:r>
        <w:rPr/>
        <w:t>ꗂ⮬</w:t>
      </w:r>
      <w:r>
        <w:rPr/>
        <w:t>ꌬ䋂㐪䭘겮뿂䥱卵뼪半䇂⦣쏃쉔慩긪긲㬶쉑彣☱쉚普㝙쉰漯ヂ⦬쵣攰攱䕎轢噳昪䰣㙹䌦㉐頷洪</w:t>
      </w:r>
      <w:r>
        <w:rPr/>
        <w:t>ꦏ</w:t>
      </w:r>
      <w:r>
        <w:rPr/>
        <w:t>⽣칉冡㙡㉖敮싂䑉桇쉺奖뽯娽⤣䉀獉♫┨⵨쉄ꅘ썪숭䊻失</w:t>
      </w:r>
      <w:r>
        <w:rPr/>
        <w:t>ꦩⴽ</w:t>
      </w:r>
      <w:r>
        <w:rPr/>
        <w:t>暬稪䖣儯睨㡔晷</w:t>
      </w:r>
      <w:r>
        <w:rPr/>
        <w:t>⢱</w:t>
      </w:r>
      <w:r>
        <w:rPr/>
        <w:t>穭ꍴ쉌긪㝊ヂ╶砪䄳숲쉥쏂皏땆╸</w:t>
      </w:r>
      <w:r>
        <w:rPr/>
        <w:t>ⷂ</w:t>
      </w:r>
      <w:r>
        <w:rPr/>
        <w:t>啦ㅏ穲ꅬ</w:t>
      </w:r>
      <w:r>
        <w:rPr/>
        <w:t>⡋</w:t>
      </w:r>
      <w:r>
        <w:rPr/>
        <w:t>숣</w:t>
      </w:r>
      <w:r>
        <w:rPr/>
        <w:t>ꥒ</w:t>
      </w:r>
      <w:r>
        <w:rPr/>
        <w:t>癀㩀佘华照⭶</w:t>
      </w:r>
      <w:r>
        <w:rPr/>
        <w:t>⡴</w:t>
      </w:r>
      <w:r>
        <w:rPr/>
        <w:t>傿쉰쉇⥶쉵癅灅뭑債♆忂摸濎쵌㥵䱱塂杒斬然坴佪쉹㤳僂㉕獊㭌</w:t>
      </w:r>
      <w:r>
        <w:rPr/>
        <w:t>꧍</w:t>
      </w:r>
      <w:r>
        <w:rPr/>
        <w:t>쉚㑙䭖攰湅⭌䂣卺</w:t>
      </w:r>
      <w:r>
        <w:rPr/>
        <w:t>ⰸ</w:t>
      </w:r>
      <w:r>
        <w:rPr/>
        <w:t>湱믂呢䙒母瓂㭸뽅䱾쉔㭥迂ッ깰恩献⨲擂䰰ꅈ긻垣奕接祘충党塕煵兣⥾⑋な⍋塶䌩䩂朰吶汎㷂婙㔦䎬娊싂⸵⭷㍮</w:t>
      </w:r>
      <w:r>
        <w:rPr/>
        <w:t>⡌</w:t>
      </w:r>
      <w:r>
        <w:rPr/>
        <w:t>洹頯飂牂㵤땸</w:t>
      </w:r>
      <w:r>
        <w:rPr/>
        <w:t>ꥍ</w:t>
      </w:r>
      <w:r>
        <w:rPr/>
        <w:t>ㅵ噐컎곎䏂戣싂⥭婐丱䋂偓</w:t>
      </w:r>
      <w:r>
        <w:rPr/>
        <w:t>ꥅ</w:t>
      </w:r>
      <w:r>
        <w:rPr/>
        <w:t>婷ꄴ呎祮獾숣㢩ꏂ恅☨嚵㉈係吳橩噎숦⥉숨癡噬穄䱐㑁玵浯䑺䈫祃㥧〱쉤稻</w:t>
      </w:r>
      <w:r>
        <w:rPr/>
        <w:t>ꖥ</w:t>
      </w:r>
      <w:r>
        <w:rPr/>
        <w:t>䑂⥅㗍眻㪥⏂쉊䝫☣倳䟂参쉗꺩싂丵⤶☭숬楈斡繚䩆侬쉔슱䨩杁働䔴恗⤲쎬敤烂囂㩪氰숭쉬ꍓ칇䀲彏㴥</w:t>
      </w:r>
      <w:r>
        <w:rPr/>
        <w:t>⡏</w:t>
      </w:r>
      <w:r>
        <w:rPr/>
        <w:t>ꔩ</w:t>
      </w:r>
      <w:r>
        <w:rPr/>
        <w:t>轒䁈瑉ꎣ⧂⭑㇂믂昻丬쉓쉅噍쉞䅹戲㪏汹ぉ쉸䏂䆱㔹繅</w:t>
      </w:r>
      <w:r>
        <w:rPr/>
        <w:t>ⱳ</w:t>
      </w:r>
      <w:r>
        <w:rPr/>
        <w:t>䰭㚩圪ꅷ欷</w:t>
      </w:r>
      <w:r>
        <w:rPr/>
        <w:t>ⰷ</w:t>
      </w:r>
      <w:r>
        <w:rPr/>
        <w:t>㭀硲묻䵳乚♷쉚䈰桫⺩쉮⦬扔</w:t>
      </w:r>
      <w:r>
        <w:rPr/>
        <w:t>ⵒ</w:t>
      </w:r>
      <w:r>
        <w:rPr/>
        <w:t>䤬</w:t>
      </w:r>
      <w:r>
        <w:rPr/>
        <w:t>ꔤ</w:t>
      </w:r>
      <w:r>
        <w:rPr/>
        <w:t>嘽䕴쉴㝄슡</w:t>
      </w:r>
      <w:r>
        <w:rPr/>
        <w:t>ꕈ</w:t>
      </w:r>
      <w:r>
        <w:rPr/>
        <w:t>㏂⑮猸珂㉳쏂뼶</w:t>
      </w:r>
      <w:r>
        <w:rPr/>
        <w:t>ⱷ</w:t>
      </w:r>
      <w:r>
        <w:rPr/>
        <w:t>노①䡲慊걂ꥠ뇃䬻潈額㦻⼶슿䔽</w:t>
      </w:r>
      <w:r>
        <w:rPr/>
        <w:t>ꕀ</w:t>
      </w:r>
      <w:r>
        <w:rPr/>
        <w:t>䀹</w:t>
      </w:r>
      <w:r>
        <w:rPr/>
        <w:t>ⱒ</w:t>
      </w:r>
      <w:r>
        <w:rPr/>
        <w:t>櫂깘䍘䉭牶轌㶡ヂ껂뾣꺱奉쉋</w:t>
      </w:r>
      <w:r>
        <w:rPr/>
        <w:t>⡲ⱚ⦏</w:t>
      </w:r>
      <w:r>
        <w:rPr/>
        <w:t>灱呔繥䀺㉟沘㋂桖瑤弶冻剗䵟䌵</w:t>
      </w:r>
      <w:r>
        <w:rPr/>
        <w:t>Ⱡ</w:t>
      </w:r>
      <w:r>
        <w:rPr/>
        <w:t>彔쉍쉙</w:t>
      </w:r>
      <w:r>
        <w:rPr/>
        <w:t>ꤽ</w:t>
      </w:r>
      <w:r>
        <w:rPr/>
        <w:t>敨</w:t>
      </w:r>
      <w:r>
        <w:rPr/>
        <w:t>ꤨ</w:t>
      </w:r>
      <w:r>
        <w:rPr/>
        <w:t>妡硊婎焯⸥</w:t>
      </w:r>
      <w:r>
        <w:rPr/>
        <w:t>ꦥ</w:t>
      </w:r>
      <w:r>
        <w:rPr/>
        <w:t>轒洽售䍔啡썴쉞뿂</w:t>
      </w:r>
      <w:r>
        <w:rPr/>
        <w:t>ꕌ</w:t>
      </w:r>
      <w:r>
        <w:rPr/>
        <w:t>估䄹祐㞵䡅氩ど堨癶幓壂슩⤳䍕松䝮橭剙洶⽧⍷瑶㝃녀쉭╭怪帯썂䱊淂并⩗ꥡ瑃獐까</w:t>
      </w:r>
      <w:r>
        <w:rPr/>
        <w:t>ꕢ</w:t>
      </w:r>
      <w:r>
        <w:rPr/>
        <w:t>佯⭚輪쵣戥⒵㑪䑂溏牫睶奨碿쉄</w:t>
      </w:r>
      <w:r>
        <w:rPr/>
        <w:t>Ⳃ</w:t>
      </w:r>
      <w:r>
        <w:rPr/>
        <w:t>顲繵㋂싂䉤柂㫂煐濂ꌲ儭偱䁎妥</w:t>
      </w:r>
      <w:r>
        <w:rPr/>
        <w:t>ⵆ</w:t>
      </w:r>
      <w:r>
        <w:rPr/>
        <w:t>㤲꥗</w:t>
      </w:r>
      <w:r>
        <w:rPr/>
        <w:t>ⵖ</w:t>
      </w:r>
      <w:r>
        <w:rPr/>
        <w:t>塮師渮쉊</w:t>
      </w:r>
      <w:r>
        <w:rPr/>
        <w:t>ⰵ</w:t>
      </w:r>
      <w:r>
        <w:rPr/>
        <w:t>䙰녹䰪ꍅ瑌砣㴸枿檬杊启畏濃敮䅶棂㠪䄶㔩扉樷愯땺숬ꏂ昤ꏂ灌ꥺ䗂㵇她慴䧂慯⸷擂瑹㙊杷溬㝢쉍湧껃⩔⑵츰䍪</w:t>
      </w:r>
      <w:r>
        <w:rPr/>
        <w:t>Ⳃ⥖</w:t>
      </w:r>
      <w:r>
        <w:rPr/>
        <w:t>捬믂彺㭍싂⮵걶瑞頦⩮쉈쉚쉰顆䑣刦⍶䮱⥢</w:t>
      </w:r>
      <w:r>
        <w:rPr/>
        <w:t>Ⱖ</w:t>
      </w:r>
      <w:r>
        <w:rPr/>
        <w:t>쉠⚡坸坢栣⨮顀뭓礬セ瀹㉘䑙䰹㩷侥夶硦</w:t>
      </w:r>
      <w:r>
        <w:rPr/>
        <w:t>ꕇ</w:t>
      </w:r>
      <w:r>
        <w:rPr/>
        <w:t>帹㷂瘶쵾瑊ネ涬묲兵ꄪ轱恗㉶䲻け劮</w:t>
      </w:r>
      <w:r>
        <w:rPr/>
        <w:t>ꕆ</w:t>
      </w:r>
      <w:r>
        <w:rPr/>
        <w:t>摈削ꥷ憩</w:t>
      </w:r>
      <w:r>
        <w:rPr/>
        <w:t>ꥆ</w:t>
      </w:r>
      <w:r>
        <w:rPr/>
        <w:t>昨卨⤮쉡眳⪡洽䍹煪䌶䕩煚䑯㕏坕睓杢☶슩</w:t>
      </w:r>
      <w:r>
        <w:rPr/>
        <w:t>Ⱳ</w:t>
      </w:r>
      <w:r>
        <w:rPr/>
        <w:t>㑗慚ꎡ塃⤴겣쉯怶楏堶</w:t>
      </w:r>
      <w:r>
        <w:rPr/>
        <w:t>ꕯ</w:t>
      </w:r>
      <w:r>
        <w:rPr/>
        <w:t>浭撏싂䛂</w:t>
      </w:r>
      <w:r>
        <w:rPr/>
        <w:t>ꔵ</w:t>
      </w:r>
      <w:r>
        <w:rPr/>
        <w:t>캘䡹硔咥쉳츪恁䜺⍵呅氲塵辘祪姂婤␹ꄺ㖥旂厮⩣쉕畍䑤뮱悵瑅倷䍣䰸㡋⩺迂硲䅴偙敆㏃㤳潬灶偒瓂칧갫唩桍䜺녇ㆿ縊唣囂䜺䶿䭀湘况㋂软ꍰ䝶ㅌ浺</w:t>
      </w:r>
      <w:r>
        <w:rPr/>
        <w:t>Ⱜ</w:t>
      </w:r>
      <w:r>
        <w:rPr/>
        <w:t>皣卮ぅ頹慧녠㗂⎮쵶㬯幩쉡싂숵쉟┣便♫슡쉫싃㕘先땺믂䉏㥙唪뭞扆㡈丰쉁坠슥檵䁘ꍵ⍪䉺䙄㗂</w:t>
      </w:r>
      <w:r>
        <w:rPr/>
        <w:t>⢿</w:t>
      </w:r>
      <w:r>
        <w:rPr/>
        <w:t>恰壂</w:t>
      </w:r>
      <w:r>
        <w:rPr/>
        <w:t>ꕐ</w:t>
      </w:r>
      <w:r>
        <w:rPr/>
        <w:t>枵긦娨兔佟㑷憿</w:t>
      </w:r>
      <w:r>
        <w:rPr/>
        <w:t>ꤱ</w:t>
      </w:r>
      <w:r>
        <w:rPr/>
        <w:t>汀䍈是婣⬲䁠␣㐶칭䝪灵砫愪椬繸갰殮䘰⸷䑭쉴䄥숨믂け城縦긲湏并繫欵彑䰪歩⦩싎䠽㷂䜷뾮㖏橐硘숲묶쉅⩋暿┵ㅍ넮㔬⍅㕢單繭䍺敫穄彶⵫㎿唺颩溮乓⨴ꥩ⬽顋⥹</w:t>
      </w:r>
      <w:r>
        <w:rPr/>
        <w:t>ꤻ</w:t>
      </w:r>
      <w:r>
        <w:rPr/>
        <w:t>숲</w:t>
      </w:r>
      <w:r>
        <w:rPr/>
        <w:t>ꤨ</w:t>
      </w:r>
      <w:r>
        <w:rPr/>
        <w:t>ꥤ恹녖䘶숦䩎幱䐪幵町㔮仂⶿匸吵犥쉐楰硉欳┭㑰漺춮坫䃎唣ぷ掣䩊噫䁄뇂㕀</w:t>
      </w:r>
      <w:r>
        <w:rPr/>
        <w:t>ꥑ</w:t>
      </w:r>
      <w:r>
        <w:rPr/>
        <w:t>顧긻䥧啔淂䍄묫䧂쉇つ쉄枡晀浩唫㯍䓂썡倦顾䭾┦쎡楫车싂䉰ず斬걅洽堫䱍燂灱숬␰◂参場䩎埍숪⩱栶䇂췂싎參싂㗍㎻</w:t>
      </w:r>
      <w:r>
        <w:rPr/>
        <w:t>⡷</w:t>
      </w:r>
      <w:r>
        <w:rPr/>
        <w:t>敵牧㑆녳奱獊</w:t>
      </w:r>
      <w:r>
        <w:rPr/>
        <w:t>⢥</w:t>
      </w:r>
      <w:r>
        <w:rPr/>
        <w:t>ꄪ⵴䕹쉔</w:t>
      </w:r>
      <w:r>
        <w:rPr/>
        <w:t>ꤳⶡ</w:t>
      </w:r>
      <w:r>
        <w:rPr/>
        <w:t>䑖쉳䗂ꎱ㞡⯂彩㐱䉩숰쉰㘲䈶㘽ꍰ噔涥渺轞쵈㑅秂ꥳ㚥뭞繤劘ꌯ攵녟䉙滂䍮ㅺ䱗♙䩮䬥䦥摔䝮䵒牥⿎捐쉢⏂숴㗍</w:t>
      </w:r>
      <w:r>
        <w:rPr/>
        <w:t>ꦻ</w:t>
      </w:r>
      <w:r>
        <w:rPr/>
        <w:t>쉊竂瀵硋盎奲䤤⬤믂弲繑繠㐹䩨䕑畆ㄯ쉚噓ㅇ䀹숫떬㓂䍴圦䪬⩭獂⬬⛂썩</w:t>
      </w:r>
      <w:r>
        <w:rPr/>
        <w:t>⠬</w:t>
      </w:r>
      <w:r>
        <w:rPr/>
        <w:t>禮⹓硑䰦幙㶻啋걯썯꺣倬쉟楴湶倥䫃揂䀤⮥噌洫楔</w:t>
      </w:r>
      <w:r>
        <w:rPr/>
        <w:t>ⰽ</w:t>
      </w:r>
      <w:r>
        <w:rPr/>
        <w:t>帹祆</w:t>
      </w:r>
      <w:r>
        <w:rPr/>
        <w:t>ꤻ</w:t>
      </w:r>
      <w:r>
        <w:rPr/>
        <w:t>か㜤䄶䄷싂礣卍丬뭲繎桨⿂偋䍯㑚䆘畉䭳䅩煁敮暿⸬㬤颏䰪娰⼳䵏淂㩋㮘復㵨䤭⑷犱㝏뽒䅫숽쉮摸䑲䀭媘劻㍅㥄㙗㩩곂㕸獙櫍⩹걦獰ꍬ牙⬬⩰ꇃ癡涿栺⤳泂㏂䛂⑮슣ꄱ㎥䱁牞촰䎻㭍墵㥭썸穀딳</w:t>
      </w:r>
      <w:r>
        <w:rPr/>
        <w:t>Ⱕ</w:t>
      </w:r>
      <w:r>
        <w:rPr/>
        <w:t>싍匵手⩌싂檩帱㋂슡椩䩧卧皩䩖㚏싂佐숯쵌婪厮䉹䛎䕹숦特쉊</w:t>
      </w:r>
      <w:r>
        <w:rPr/>
        <w:t>ꥃ</w:t>
      </w:r>
      <w:r>
        <w:rPr/>
        <w:t>汰䭥奙秂㭞쵫⽘쉦㚡灾祙넪캱촴쵁겏樵乕扬䍹</w:t>
      </w:r>
      <w:r>
        <w:rPr/>
        <w:t>ⵃ</w:t>
      </w:r>
      <w:r>
        <w:rPr/>
        <w:t>滃㩾촸僂皮ꆏ揂ꍭ愯싂棂⯂䢬ぴ숲ヂ숴⭗䟂灌썱癓⩵祠夊⨪䃃䒩땺帪㵸燂掘幸䙲䙩吹싎컂ꥹ츦⭩福煪䠤横穔</w:t>
      </w:r>
      <w:r>
        <w:rPr/>
        <w:t>ⱳ</w:t>
      </w:r>
      <w:r>
        <w:rPr/>
        <w:t>⽋繶⯂</w:t>
      </w:r>
      <w:r>
        <w:rPr/>
        <w:t>Ⱨ</w:t>
      </w:r>
      <w:r>
        <w:rPr/>
        <w:t>㇎뽟㯂딪顤兵䡨囂楣㵡㙾뼲囃</w:t>
      </w:r>
      <w:r>
        <w:rPr/>
        <w:t>ꔥꥀ</w:t>
      </w:r>
      <w:r>
        <w:rPr/>
        <w:t>⿂㉟ꥫ슏ꅁ殣䙧</w:t>
      </w:r>
      <w:r>
        <w:rPr/>
        <w:t>ⷎ</w:t>
      </w:r>
      <w:r>
        <w:rPr/>
        <w:t>繣쉤⨣♃轗㩇慦甽㥐檱欶칋⌴留┥煖㠶㑇⹺愫䅋䍍땺ㅧ䘺⌭㩀ꎘ漣⩄桗砣㋂顰啉☪䙞⥃焲呄䅴辮ꇂ슏쉦祴딸♈㥃쉶깶獪痂</w:t>
      </w:r>
      <w:r>
        <w:rPr/>
        <w:t>ⵤ</w:t>
      </w:r>
      <w:r>
        <w:rPr/>
        <w:t>憡矂㬻䴯뇍瑹⥨╂穒⵵㕮쉟留숯갤녶㡾칏䕮祴歔漳뮘숥棂쉓ꍏ核卆瑎妩し坡瘫</w:t>
      </w:r>
      <w:r>
        <w:rPr/>
        <w:t>ⴳ</w:t>
      </w:r>
      <w:r>
        <w:rPr/>
        <w:t>䡆睊䱭杆坍쉲斩秂姂祚䲥╢利平昨䥫㵋쉖숤繶栩儳묱⼥单楢䍶㤬</w:t>
      </w:r>
      <w:r>
        <w:rPr/>
        <w:t>꥓</w:t>
      </w:r>
      <w:r>
        <w:rPr/>
        <w:t>⺏㕒椲싂쉔䡧久숨䒻欫啺捓䉑⑩슿恟噯復繠숹坷䧂弲ㄪ⽰䭦⵶乤係朷眣顂㥈婢掏䕇⩱漪圴䤲㮬ꆥ年灾瑁獄╫</w:t>
      </w:r>
      <w:r>
        <w:rPr/>
        <w:t>ꗎ</w:t>
      </w:r>
      <w:r>
        <w:rPr/>
        <w:t>⠹</w:t>
      </w:r>
      <w:r>
        <w:rPr/>
        <w:t>㉯砩轁㇂亩涬㐤숶煚싂獎轥쉚♋縸ꍳ圵硺♅㓂癄䄮칭畡䚵礬媮䝌㕆ꥴ☺컂</w:t>
      </w:r>
      <w:r>
        <w:rPr/>
        <w:t>ⴻ</w:t>
      </w:r>
      <w:r>
        <w:rPr/>
        <w:t>䙖䭆慷頻숰挶▿畳㦮⩲썑숪氷暡䡓䷂습䉌橳栺쉆칅摄㦻▻싃쵋숵照</w:t>
      </w:r>
      <w:r>
        <w:rPr/>
        <w:t>ⵖ</w:t>
      </w:r>
      <w:r>
        <w:rPr/>
        <w:t>싂숪♁摵竍昻區囂쉒噮睵積녟旂⨬畯坒걾깕⍡硢潲槂㕈盂沏刽␺걤슻橪ふ⩠痂㘽㣂橙て捈♊⾏⽁㘷坴洪</w:t>
      </w:r>
      <w:r>
        <w:rPr/>
        <w:t>ⲩ</w:t>
      </w:r>
      <w:r>
        <w:rPr/>
        <w:t>숺眭뽉ィ쉗⭕⹦盂竂녆妩捏숨瑉숯奁䡦渻厏╂㕍佯쉖뼥①숯ꥹ㩳䱃斏⪡䱁䃂쌷㗂</w:t>
      </w:r>
      <w:r>
        <w:rPr/>
        <w:t>ⱆ</w:t>
      </w:r>
      <w:r>
        <w:rPr/>
        <w:t>坦癥妬廎乡穵繉浊埂剔칏䍐幷㵘轐怹㤨쉦窥䴯㩗쉵楹䖵歘狂⥨㭶䯂㙮僂츣瑾硰ꍞ䪣㥦뇃ぃ뭊瞩ꥠ矂컂슡怰卟䉗椷棂煹摊場슻⑃깇晋婥绂</w:t>
      </w:r>
      <w:r>
        <w:rPr/>
        <w:t>ꤸ</w:t>
      </w:r>
      <w:r>
        <w:rPr/>
        <w:t>流灚浑칇榬繚뼤㍗┭拂䂵矂祆䕚伥慒㥇廎䝺┳㩤䙣㍈쉶걮䔰♧她杣灋</w:t>
      </w:r>
      <w:r>
        <w:rPr/>
        <w:t>ⶩ</w:t>
      </w:r>
      <w:r>
        <w:rPr/>
        <w:t>䍒썎㥙時憣所彘桑㵸偺㎥汀剸珂싂慐兕为䂣쵸㦿潠勂쉌摢쉚숳䵢㕖櫃庥佴䉈愲䵑⩦쉗埂쉾썘䐭轮</w:t>
      </w:r>
      <w:r>
        <w:rPr/>
        <w:t>꥟</w:t>
      </w:r>
      <w:r>
        <w:rPr/>
        <w:t>걕쉾书걑⑮</w:t>
      </w:r>
      <w:r>
        <w:rPr/>
        <w:t>⠣Ⓜ</w:t>
      </w:r>
      <w:r>
        <w:rPr/>
        <w:t>怩息呷䉵♴䧍盂猭圊䈵쉹</w:t>
      </w:r>
      <w:r>
        <w:rPr/>
        <w:t>⢬</w:t>
      </w:r>
      <w:r>
        <w:rPr/>
        <w:t>딨쉗</w:t>
      </w:r>
      <w:r>
        <w:rPr/>
        <w:t>ⱗ</w:t>
      </w:r>
      <w:r>
        <w:rPr/>
        <w:t>捷⭕琸ꌪ㬫䘪倩ㅳ噏揂쉯⥥㦿噮牙㑑灢䍌春㝅皘煯⺏权숣娹</w:t>
      </w:r>
      <w:r>
        <w:rPr/>
        <w:t>⠸</w:t>
      </w:r>
      <w:r>
        <w:rPr/>
        <w:t>㕦䱃牰ㄯ係䌨嗂㕕剒卵塅㴫⥢忂摞犣ㅁ氩佷⭬⨪䴮␻㤽ㅆ㨯溩劥婄っ㥅썓㛂否擂♘쎩䝙䑀</w:t>
      </w:r>
      <w:r>
        <w:rPr/>
        <w:t>ꦬ</w:t>
      </w:r>
      <w:r>
        <w:rPr/>
        <w:t>瑄㓂쉂㍙溻堮刷㮮⨦彺恍쵳戴氯ꄪ㦱䌲</w:t>
      </w:r>
      <w:r>
        <w:rPr/>
        <w:t>ꥌ</w:t>
      </w:r>
      <w:r>
        <w:rPr/>
        <w:t>땄㨬</w:t>
      </w:r>
      <w:r>
        <w:rPr/>
        <w:t>⢮</w:t>
      </w:r>
      <w:r>
        <w:rPr/>
        <w:t>춥埂</w:t>
      </w:r>
      <w:r>
        <w:rPr/>
        <w:t>ꤽ⵵</w:t>
      </w:r>
      <w:r>
        <w:rPr/>
        <w:t>䭯砣咣仂</w:t>
      </w:r>
      <w:r>
        <w:rPr/>
        <w:t>ⰻ</w:t>
      </w:r>
      <w:r>
        <w:rPr/>
        <w:t>껂喵倴奢䡥䃎搩䵦츰欴潩쉉湹쉭⻂汶匱䗂㬬䴪幓庻畧㎘接</w:t>
      </w:r>
      <w:r>
        <w:rPr/>
        <w:t>⣎⹹</w:t>
      </w:r>
      <w:r>
        <w:rPr/>
        <w:t>瑰숤妩温긴쉳</w:t>
      </w:r>
      <w:r>
        <w:rPr/>
        <w:t>ꦱ</w:t>
      </w:r>
      <w:r>
        <w:rPr/>
        <w:t>浚擂渺긬繉㭖뼵숱睬⩨䅷汩碮⍘祦买柂版怳敆⩥㝘㝓磂吽쉡겏㢻婊ꅶ숯娩眶긥輸活狎⾬扥硯娹㕌숪滂╍価埂⪏</w:t>
      </w:r>
      <w:r>
        <w:rPr/>
        <w:t>ꔯ</w:t>
      </w:r>
      <w:r>
        <w:rPr/>
        <w:t>㵉疏犩慎</w:t>
      </w:r>
      <w:r>
        <w:rPr/>
        <w:t>ꤰ</w:t>
      </w:r>
      <w:r>
        <w:rPr/>
        <w:t>攽墻㝪啃긪칳冡⹞渵⑒恤昪䯂갪캏癴</w:t>
      </w:r>
      <w:r>
        <w:rPr/>
        <w:t>ꥇ</w:t>
      </w:r>
      <w:r>
        <w:rPr/>
        <w:t>㕄䁧佣㙣</w:t>
      </w:r>
      <w:r>
        <w:rPr/>
        <w:t>⢱</w:t>
      </w:r>
      <w:r>
        <w:rPr/>
        <w:t>꥟</w:t>
      </w:r>
      <w:r>
        <w:rPr/>
        <w:t>稴⭑䗂땑砱勂檏♋䓃圵</w:t>
      </w:r>
      <w:r>
        <w:rPr/>
        <w:t>ꥒ</w:t>
      </w:r>
      <w:r>
        <w:rPr/>
        <w:t>ㅘ䝅坩☦슿</w:t>
      </w:r>
      <w:r>
        <w:rPr/>
        <w:t>ⰻ</w:t>
      </w:r>
      <w:r>
        <w:rPr/>
        <w:t>딥쉱䵖杪灣⼭䷃灺斣㪩䞏䝊㮥싂剎䱰⭑瞩숳祰弬栬</w:t>
      </w:r>
      <w:r>
        <w:rPr/>
        <w:t>ⵈ</w:t>
      </w:r>
      <w:r>
        <w:rPr/>
        <w:t>䡗⼦䩌歚毂嗎⍫汏⬦穟坣䦻敔䓂ꏂ婣䑈輱挺䵎漪橾圮쉇䢩숳坐轨㵤㉧扥쉠㠨ㅰ弭剴瑌㴳瀸䡁惂쉶摰쵓</w:t>
      </w:r>
      <w:r>
        <w:rPr/>
        <w:t>Ⱖ</w:t>
      </w:r>
      <w:r>
        <w:rPr/>
        <w:t>呑穓氹䐷滎䩁桨⥥숪㙒䱳싂僂⽇䩬奬䝖㙫념偯彉畴ㅗ繐╞䈹䘹䝪䐯偌䄷睖嚩놬獀</w:t>
      </w:r>
      <w:r>
        <w:rPr/>
        <w:t>⢘</w:t>
      </w:r>
      <w:r>
        <w:rPr/>
        <w:t>ⴴ</w:t>
      </w:r>
      <w:r>
        <w:rPr/>
        <w:t>沏쉪</w:t>
      </w:r>
      <w:r>
        <w:rPr/>
        <w:t>Ⳃ</w:t>
      </w:r>
      <w:r>
        <w:rPr/>
        <w:t>㑟帹剈熮䗂⍤穒꥕顠歉琩䲿걁䡶漦縥쏂栶Ⓨ쉁ォ圪輤⨳䐳ꥵ縺炱곂顥汆绂乇쉈슣獴쉟桲쵺䜭⩇䎣瑙槂佮䒏⽑⹇깹瓂轳䥧矎搫圸熡㨳숣</w:t>
      </w:r>
      <w:r>
        <w:rPr/>
        <w:t>ꥈ</w:t>
      </w:r>
      <w:r>
        <w:rPr/>
        <w:t>啭녣燎슣䐲玮┳⑬</w:t>
      </w:r>
      <w:r>
        <w:rPr/>
        <w:t>ⱖ</w:t>
      </w:r>
      <w:r>
        <w:rPr/>
        <w:t>窘畘甸槂㨯媣⨷瑣颻ꌤぇ敷땠</w:t>
      </w:r>
      <w:r>
        <w:rPr/>
        <w:t>ⴲ</w:t>
      </w:r>
      <w:r>
        <w:rPr/>
        <w:t>깫䅡彈긨嫃坺は打䡊</w:t>
      </w:r>
      <w:r>
        <w:rPr/>
        <w:t>ꤸ</w:t>
      </w:r>
      <w:r>
        <w:rPr/>
        <w:t>뼰單㉒獴쉸乀杭㙅奠슏嗂⩗区奅녞坷䍑䇂䑌췃牤潬汶睰歱㉢녔䱸牦㉵䬳숥㥭归슬년婎勂</w:t>
      </w:r>
      <w:r>
        <w:rPr/>
        <w:t>ꦵ</w:t>
      </w:r>
      <w:r>
        <w:rPr/>
        <w:t>湮떬幞</w:t>
      </w:r>
      <w:r>
        <w:rPr/>
        <w:t>ꕥ</w:t>
      </w:r>
      <w:r>
        <w:rPr/>
        <w:t>潘忂슱㞥䙨땊걇㬣㚩⍤기浏깄恏頯뭥</w:t>
      </w:r>
      <w:r>
        <w:rPr/>
        <w:t>ꤦꦩ</w:t>
      </w:r>
      <w:r>
        <w:rPr/>
        <w:t>쉮繡쉁忂汯쉶䑲䯃䩀㩎勂䰪⻂䃂泍</w:t>
      </w:r>
      <w:r>
        <w:rPr/>
        <w:t>ⱙ</w:t>
      </w:r>
      <w:r>
        <w:rPr/>
        <w:t>㇍輮쉰</w:t>
      </w:r>
      <w:r>
        <w:rPr/>
        <w:t>ⴊ⌹</w:t>
      </w:r>
      <w:r>
        <w:rPr/>
        <w:t>畉奞⏂⑪싂乃婨뼪皘䖿ㄹ䭅⬤僂濂䘭䥋䩈䎵㇂ꇃ願걏슘㩱徬匮</w:t>
      </w:r>
      <w:r>
        <w:rPr/>
        <w:t>꧂</w:t>
      </w:r>
      <w:r>
        <w:rPr/>
        <w:t>㔽弫䊵쉉촣슏眨㘺쉩潧㪏㥭畎婩䁸哂䑮流뭗믃㡮╊佋숱쉥</w:t>
      </w:r>
      <w:r>
        <w:rPr/>
        <w:t>ⴸ</w:t>
      </w:r>
      <w:r>
        <w:rPr/>
        <w:t>ꥧ漺䁂뭮䅆癫깺啳㨣晡晊㩫㙉㙠壂灴</w:t>
      </w:r>
      <w:r>
        <w:rPr/>
        <w:t>ꥐ</w:t>
      </w:r>
      <w:r>
        <w:rPr/>
        <w:t>顥◂塠거偫⍤䬩⏂⦣彴捔橘쉡伸ꄮ䍊걫婍折</w:t>
      </w:r>
      <w:r>
        <w:rPr/>
        <w:t>ꥆ</w:t>
      </w:r>
      <w:r>
        <w:rPr/>
        <w:t>枿樲</w:t>
      </w:r>
      <w:r>
        <w:rPr/>
        <w:t>ꤲ</w:t>
      </w:r>
      <w:r>
        <w:rPr/>
        <w:t>㍂䫍䔨急番㡓愥壂橍奲盃㧎樮꺻㐶㴬僂偧兵煮⺿怺쏂窩攩溿曂䃃㦘⑑쉱쉓䝭夷元瑨䴺⧂숤⽥숹㑱껂玏着獺へ楃灷汐䁺♶╶숱쉩㨭湆</w:t>
      </w:r>
      <w:r>
        <w:rPr/>
        <w:t>ꕱ</w:t>
      </w:r>
      <w:r>
        <w:rPr/>
        <w:t>㭌䱸땆欯</w:t>
      </w:r>
      <w:r>
        <w:rPr/>
        <w:t>ꤹ⍓</w:t>
      </w:r>
      <w:r>
        <w:rPr/>
        <w:t>洹쉋╮⫂뇂쉱挭쵅硸䙈⩀晳暡땩뼹ㅓ㋂灟䁷싂㤲싂婚뗂ㅀ䊏슣疻긪갨嚡♺뭳⍳쉏愶硎涩깍쉁녰扮䠮捤쉾䕬╤睩炥做䝱娴歆⨵딹ꄦ䙴ㆡ噾䅟</w:t>
      </w:r>
      <w:r>
        <w:rPr/>
        <w:t>⠣</w:t>
      </w:r>
      <w:r>
        <w:rPr/>
        <w:t>乸깂싍겘⍷榡䊥迃恩䬽幡找慐地匪灃卑歁쉗싂쌲伤㣃넷믂녘牦䁉㉥桐촸噷╰䍍睸捸⨨㉘䉞櫂㴯䍡楕䣂䅫뽕䕱쉱灚做녲</w:t>
      </w:r>
      <w:r>
        <w:rPr/>
        <w:t>ⵕ</w:t>
      </w:r>
      <w:r>
        <w:rPr/>
        <w:t>㥱穇剎䪬轓砲义噠椦娯㠪僂⻂쉺⩊깓슥摹䵯㤻煢녎㴦瀤㖡뭢䆮숣慫眴䘤┴䙔㍲儮䘯喩⸳⫂牧幓䕤昣쉲䥾쉓</w:t>
      </w:r>
      <w:r>
        <w:rPr/>
        <w:t>ⰶ</w:t>
      </w:r>
      <w:r>
        <w:rPr/>
        <w:t>狍╺䍸戣枬뼺顰啳顤啌㵭䩠⦏穾祒걵ꄹ枥琥㵐䖥橎娪⯍匭쉅䏃潳あ乧歭〳숹橯扖攮䍐浰奮恦㙺版䇂㩒⚩吻礳⼻썅汪ꌴ㑑䋂쉆偀㙥묹⭲盂㍣并숰䒬榏乸ꇂ辩嫂䱭㜬ꍥ㣂뽄火쉉幡㭆獀幒礣係싎㴲㎻兯煑稰䘤眨Ⓜㅍ㭧䔽扤깘姎䐷咩쉪㚵쉇朦灆欶䈨</w:t>
      </w:r>
      <w:r>
        <w:rPr/>
        <w:t>ꤣ</w:t>
      </w:r>
      <w:r>
        <w:rPr/>
        <w:t>檩䙌庣兘啐琹칫〻婞</w:t>
      </w:r>
      <w:r>
        <w:rPr/>
        <w:t>꧂</w:t>
      </w:r>
      <w:r>
        <w:rPr/>
        <w:t>䧂㥏杹坶帱긦歖</w:t>
      </w:r>
      <w:r>
        <w:rPr/>
        <w:t>⡨</w:t>
      </w:r>
      <w:r>
        <w:rPr/>
        <w:t>㥅싂㥠界싂싂牡䵩戨惂瘺㑌〹瞵䱳꥖㜪偧攵幁거䭰穉촨嗍쉡医さ㝑硯꺩䍹겥顶呲噖怴暮涣싃뽄⍺쌫绂</w:t>
      </w:r>
      <w:r>
        <w:rPr/>
        <w:t>ⶻ</w:t>
      </w:r>
      <w:r>
        <w:rPr/>
        <w:t>狂灵⤪橏쉊顚㷎㵳싂썫䣂쉌ざ歖卋㔽갦稪걀牦䰶䊥숰䰊禵</w:t>
      </w:r>
      <w:r>
        <w:rPr/>
        <w:t>꤯</w:t>
      </w:r>
      <w:r>
        <w:rPr/>
        <w:t>㍋㤣哂썒</w:t>
      </w:r>
      <w:r>
        <w:rPr/>
        <w:t>⠽</w:t>
      </w:r>
      <w:r>
        <w:rPr/>
        <w:t>甭䐤꺥卥佮堻깄</w:t>
      </w:r>
      <w:r>
        <w:rPr/>
        <w:t>ꕨ</w:t>
      </w:r>
      <w:r>
        <w:rPr/>
        <w:t>䭞欪測</w:t>
      </w:r>
      <w:r>
        <w:rPr/>
        <w:t>ⵗ</w:t>
      </w:r>
      <w:r>
        <w:rPr/>
        <w:t>㝘䘽䕋ꍥ껂</w:t>
      </w:r>
      <w:r>
        <w:rPr/>
        <w:t>ⲿ</w:t>
      </w:r>
      <w:r>
        <w:rPr/>
        <w:t>乵椥㍩⍩温敏쉷奺乥⌶⮥偘╂ꍍ</w:t>
      </w:r>
      <w:r>
        <w:rPr/>
        <w:t>⡊</w:t>
      </w:r>
      <w:r>
        <w:rPr/>
        <w:t>䞬噍숲䤯卪</w:t>
      </w:r>
      <w:r>
        <w:rPr/>
        <w:t>ꖬ</w:t>
      </w:r>
      <w:r>
        <w:rPr/>
        <w:t>숭匷輲</w:t>
      </w:r>
      <w:r>
        <w:rPr/>
        <w:t>ꕸ</w:t>
      </w:r>
      <w:r>
        <w:rPr/>
        <w:t>扩䥁场</w:t>
      </w:r>
      <w:r>
        <w:rPr/>
        <w:t>ⱒ</w:t>
      </w:r>
      <w:r>
        <w:rPr/>
        <w:t>䍧瀫瑦䉐娹㷂攻땴疩쌴䏎쉘␵捎泍⚮䡂婖犘</w:t>
      </w:r>
      <w:r>
        <w:rPr/>
        <w:t>ⱴ</w:t>
      </w:r>
      <w:r>
        <w:rPr/>
        <w:t>㕔쉳㉉牱轎䀣牌硳숺塍ァ急慒쉉甲쵦쉨棂⚻숪乌毂싂睸娶䡩䵹쉐乀⵱种䋂䉭╠㨱쉗敒兺轤㭠儣獏夳橓ㅠ坐쉮</w:t>
      </w:r>
      <w:r>
        <w:rPr/>
        <w:t>ꤷ</w:t>
      </w:r>
      <w:r>
        <w:rPr/>
        <w:t>天칐づ깧哃슻⌨녲⩯厱╚瀪</w:t>
      </w:r>
      <w:r>
        <w:rPr/>
        <w:t>⡯</w:t>
      </w:r>
      <w:r>
        <w:rPr/>
        <w:t>뽔쉡栥믃⿂⩫条湙穆䁚싂噇旂쏂⍱츦伽勎㇂瑤婰ꅁ♨묪圣쵲쉍㩯䑭潏䩮㕹临劬숪쉓汖砨⩮软灏桢琣ま牮轀漰</w:t>
      </w:r>
      <w:r>
        <w:rPr/>
        <w:t>Ɑ</w:t>
      </w:r>
      <w:r>
        <w:rPr/>
        <w:t>긣쉔乳䀺輶彉纱弨咱氤䱋䂣쉫쉾慉轀쉩녖ꍔꆮ</w:t>
      </w:r>
      <w:r>
        <w:rPr/>
        <w:t>꧂</w:t>
      </w:r>
      <w:r>
        <w:rPr/>
        <w:t>䰨轞掘禣⾩䘭从幗偄⽮겵偙圭깳갩海曂캡坤瑋乄乨쉄</w:t>
      </w:r>
      <w:r>
        <w:rPr/>
        <w:t>⠥</w:t>
      </w:r>
      <w:r>
        <w:rPr/>
        <w:t>楗畕싂⑍䥲뭂⽰㉞愪焫층嫂⑍佒䍄쉲婔깂牙숸忂䲱썅츷㴭娦咬扎漭偸灌扴㙾녖䓎ꆡ撏昩卖䙎帪숪</w:t>
      </w:r>
      <w:r>
        <w:rPr/>
        <w:t>ⶮ</w:t>
      </w:r>
      <w:r>
        <w:rPr/>
        <w:t>嘭恳슿䍆⩀䕋痂唭촹캣氭辵뭷ꅚ㇂㪵䭖슿⩾䵑轙⑄䙃숶ꥩ乞뗂埃</w:t>
      </w:r>
      <w:r>
        <w:rPr/>
        <w:t>ⰵ</w:t>
      </w:r>
      <w:r>
        <w:rPr/>
        <w:t>䣃昷瑕깎㝪片㩎㕬䯂㜣䳍춵䁦玬歎ꆣ䍸</w:t>
      </w:r>
      <w:r>
        <w:rPr/>
        <w:t>ꦘ</w:t>
      </w:r>
      <w:r>
        <w:rPr/>
        <w:t>收싂</w:t>
      </w:r>
      <w:r>
        <w:rPr/>
        <w:t>ⵣ</w:t>
      </w:r>
      <w:r>
        <w:rPr/>
        <w:t>東祕獉䈽췂⽁ꥮ璘╖쉴䰪帹柃䑕娷機䱦䔪䱞圷参쉉轒具䙐扌䣂䞡쉥땢爪쵄䉸⩕揂婀䈩㕴쉤숲뼸쉩睮䢿䜤敆楴♆抡猯䩉㒥疬洯䛂㑾纥係䉴庬쉂싂偀檣싂⵳쉹睦煢幟奏㝗䁤ㅓ呖㍏傣轂</w:t>
      </w:r>
      <w:r>
        <w:rPr/>
        <w:t>ꥒ</w:t>
      </w:r>
      <w:r>
        <w:rPr/>
        <w:t>㉠皩숵썹璵淂䨽牉仂挥瑚☵慯⒣刦⩺쉰쉲帺⸹䜨楀暣獀恨梱幋♌␸</w:t>
      </w:r>
      <w:r>
        <w:rPr/>
        <w:t>⡚</w:t>
      </w:r>
      <w:r>
        <w:rPr/>
        <w:t>숶숽䭸㟂灏摰䫂⽹摹璻⍰㙍䬴싃㠫妱慈슏</w:t>
      </w:r>
      <w:r>
        <w:rPr/>
        <w:t>⡪</w:t>
      </w:r>
      <w:r>
        <w:rPr/>
        <w:t>싂瀺㈭址╋쉒䡓伱숤汎ㅱ뽤坋奥祤쉃썐⩍뿂硲卣凂兯</w:t>
      </w:r>
      <w:r>
        <w:rPr/>
        <w:t>⡰⭄</w:t>
      </w:r>
      <w:r>
        <w:rPr/>
        <w:t>坾⏂䡗瑑⨶딯⩲冏⍥幍祧</w:t>
      </w:r>
      <w:r>
        <w:rPr/>
        <w:t>ꕹ</w:t>
      </w:r>
      <w:r>
        <w:rPr/>
        <w:t>呮쉭杯墻䶻ㄩ뭅</w:t>
      </w:r>
      <w:r>
        <w:rPr/>
        <w:t>ꔦ</w:t>
      </w:r>
      <w:r>
        <w:rPr/>
        <w:t>䓂兢ꥹ㈥噖瀣顺걟璡쉉</w:t>
      </w:r>
      <w:r>
        <w:rPr/>
        <w:t>⡴</w:t>
      </w:r>
      <w:r>
        <w:rPr/>
        <w:t>䲩⩺숺䮻坌䧂ꄊ乄췂硡弽倣硌믂牮半櫂圸숯乥䇎</w:t>
      </w:r>
      <w:r>
        <w:rPr/>
        <w:t>⢮</w:t>
      </w:r>
      <w:r>
        <w:rPr/>
        <w:t>毂轗⩞♊㡰㔱唯쌣㚥쉇眣㈵汅䐵⩲㔦┹摰桦改煙숷倪</w:t>
      </w:r>
      <w:r>
        <w:rPr/>
        <w:t>ⶩ</w:t>
      </w:r>
      <w:r>
        <w:rPr/>
        <w:t>ⱊ</w:t>
      </w:r>
      <w:r>
        <w:rPr/>
        <w:t>䡋䂩컂㭲狎쉆⩉쉗㐣嫂⥷싂侏㐹札汩䭙䐬潨刴</w:t>
      </w:r>
      <w:r>
        <w:rPr/>
        <w:t>ꗍ⎏</w:t>
      </w:r>
      <w:r>
        <w:rPr/>
        <w:t>剏煭妻⚥刻ꌵ싎碩壂䪿弱潩</w:t>
      </w:r>
      <w:r>
        <w:rPr/>
        <w:t>ⵀ</w:t>
      </w:r>
      <w:r>
        <w:rPr/>
        <w:t>⽡⪏颿牵爺</w:t>
      </w:r>
      <w:r>
        <w:rPr/>
        <w:t>⡗</w:t>
      </w:r>
      <w:r>
        <w:rPr/>
        <w:t>县䭋㏂</w:t>
      </w:r>
      <w:r>
        <w:rPr/>
        <w:t>ꗂꤤ╩</w:t>
      </w:r>
      <w:r>
        <w:rPr/>
        <w:t>㓂쵇⑉抻卉╁䙑㩨</w:t>
      </w:r>
      <w:r>
        <w:rPr/>
        <w:t>Ⲭ</w:t>
      </w:r>
      <w:r>
        <w:rPr/>
        <w:t>䐤禱ㄻ땬㕚㚘挷㵳췃⛂䉢獟瓂敾汚輥㴴利㉖欣㥒</w:t>
      </w:r>
      <w:r>
        <w:rPr/>
        <w:t>ꦩ</w:t>
      </w:r>
      <w:r>
        <w:rPr/>
        <w:t>卸媡♳溡匥숵㠹炬姂楬捗圸輺㬩숳쉟氮厣㕱숳쌨㤥愰颿⹸</w:t>
      </w:r>
      <w:r>
        <w:rPr/>
        <w:t>ꤵ</w:t>
      </w:r>
      <w:r>
        <w:rPr/>
        <w:t>揍䇂佢⿂攲㵮쉖䝂桂搶䰪</w:t>
      </w:r>
      <w:r>
        <w:rPr/>
        <w:t>ⰲ</w:t>
      </w:r>
      <w:r>
        <w:rPr/>
        <w:t>兗뭢仂束皡㵥殿湲縦칪䖻ꍊ䍴縥煩⵹䜦顮䌳쌦ꄳ땦ꥡ䪩卭</w:t>
      </w:r>
      <w:r>
        <w:rPr/>
        <w:t>ⷂ</w:t>
      </w:r>
      <w:r>
        <w:rPr/>
        <w:t>㜣숱㩦䵢敩숫쉮毂╂뭐ꆬ竂䄴⬨奦ㅌ垣㡓ꅧ瑏갪浯⹤</w:t>
      </w:r>
      <w:r>
        <w:rPr/>
        <w:t>ⴵ</w:t>
      </w:r>
      <w:r>
        <w:rPr/>
        <w:t>㚣껂┦⤯幤斿繒</w:t>
      </w:r>
      <w:r>
        <w:rPr/>
        <w:t>ⱎ</w:t>
      </w:r>
      <w:r>
        <w:rPr/>
        <w:t>㇂쉬秂欨牦긭轵쉗剚䘫䅯㫂쌳甮</w:t>
      </w:r>
      <w:r>
        <w:rPr/>
        <w:t>⠩</w:t>
      </w:r>
      <w:r>
        <w:rPr/>
        <w:t>㮣칦桸㈤乺怬彭⹋祃䩃슱</w:t>
      </w:r>
      <w:r>
        <w:rPr/>
        <w:t>ꥁ</w:t>
      </w:r>
      <w:r>
        <w:rPr/>
        <w:t>䍕슡칞祶塂䭶曃</w:t>
      </w:r>
      <w:r>
        <w:rPr/>
        <w:t>ⰽ</w:t>
      </w:r>
      <w:r>
        <w:rPr/>
        <w:t>䥌ꥹ⑞熣扈쌱瞡㪘弯㪏숻撘患渥쉕䀪䡃泂㕠㙀㡉⥨彚乧ꎵ⹪礴弳숺</w:t>
      </w:r>
      <w:r>
        <w:rPr/>
        <w:t>ꤳ</w:t>
      </w:r>
      <w:r>
        <w:rPr/>
        <w:t>填쉱权案⩠畖禿◂洤쉄毂樥</w:t>
      </w:r>
      <w:r>
        <w:rPr/>
        <w:t>ⶥ</w:t>
      </w:r>
      <w:r>
        <w:rPr/>
        <w:t>䱗</w:t>
      </w:r>
      <w:r>
        <w:rPr/>
        <w:t>ⱏ</w:t>
      </w:r>
      <w:r>
        <w:rPr/>
        <w:t>繦䕩卮ꥪ慤㌵꤮╀숴쉰昦땩⎬楥䨥绂췂汶摋澱쉂⼸猣倬潠뾮䔬䙶츴㩵嚏땎㪿ꍒ䘮猤佄슱灢摮㝇╂頩싎</w:t>
      </w:r>
      <w:r>
        <w:rPr/>
        <w:t>꥟</w:t>
      </w:r>
      <w:r>
        <w:rPr/>
        <w:t>摧畁潯䑂亘硆쉇䑟䁣䵀爯싂</w:t>
      </w:r>
      <w:r>
        <w:rPr/>
        <w:t>⡌</w:t>
      </w:r>
      <w:r>
        <w:rPr/>
        <w:t>塣췂</w:t>
      </w:r>
      <w:r>
        <w:rPr/>
        <w:t>⠮</w:t>
      </w:r>
      <w:r>
        <w:rPr/>
        <w:t>熵ꅴ⤪爦䌲偬㍋顟碩牍揂䘯呐㩂ꌱ橦礥㴦琦싂㕑獟㔫䍖兂剣璬</w:t>
      </w:r>
      <w:r>
        <w:rPr/>
        <w:t>ꥉ⩣</w:t>
      </w:r>
      <w:r>
        <w:rPr/>
        <w:t>煅珂佷䑇깊婷䩍稪</w:t>
      </w:r>
      <w:r>
        <w:rPr/>
        <w:t>ꕤ</w:t>
      </w:r>
      <w:r>
        <w:rPr/>
        <w:t>㞮硩漪컎䝋쉹と꺩⹓</w:t>
      </w:r>
      <w:r>
        <w:rPr/>
        <w:t>ꕚ</w:t>
      </w:r>
      <w:r>
        <w:rPr/>
        <w:t>剆⍹㘬婲扨滂づ㏎䍔♫䭄</w:t>
      </w:r>
      <w:r>
        <w:rPr/>
        <w:t>⡢</w:t>
      </w:r>
      <w:r>
        <w:rPr/>
        <w:t>橡쉤晓桍犣场뽏䑢</w:t>
      </w:r>
      <w:r>
        <w:rPr/>
        <w:t>ꕵ</w:t>
      </w:r>
      <w:r>
        <w:rPr/>
        <w:t>㬺揂嘮⥗䦡䖏所╢䱮숻㩇䉓浀䥕债䤻㯂䬹娺ㅖ쉤⩲㨶싂⵶넫畱棎⑭깇䉖楘䥠싂슩兏盎䯎习擎┵놿</w:t>
      </w:r>
      <w:r>
        <w:rPr/>
        <w:t>ⴻ⑾</w:t>
      </w:r>
      <w:r>
        <w:rPr/>
        <w:t>쉄ꄨ넳䙯坮牯猨泂䟂</w:t>
      </w:r>
      <w:r>
        <w:rPr/>
        <w:t>⡶</w:t>
      </w:r>
      <w:r>
        <w:rPr/>
        <w:t>㠹⩋⩵䧂攳项㟂晲滃䝾煈</w:t>
      </w:r>
      <w:r>
        <w:rPr/>
        <w:t>ⱃ</w:t>
      </w:r>
      <w:r>
        <w:rPr/>
        <w:t>ꥡ祗</w:t>
      </w:r>
      <w:r>
        <w:rPr/>
        <w:t>⡸</w:t>
      </w:r>
      <w:r>
        <w:rPr/>
        <w:t>牐債歵䐩</w:t>
      </w:r>
      <w:r>
        <w:rPr/>
        <w:t>ꥅ</w:t>
      </w:r>
      <w:r>
        <w:rPr/>
        <w:t>绎畤묤쉊䗂く啭睎〬唺㢿뭉湹숊</w:t>
      </w:r>
      <w:r>
        <w:rPr/>
        <w:t>ꖮꤹ</w:t>
      </w:r>
      <w:r>
        <w:rPr/>
        <w:t>煡縲쉆⹆</w:t>
      </w:r>
      <w:r>
        <w:rPr/>
        <w:t>ⰹ</w:t>
      </w:r>
      <w:r>
        <w:rPr/>
        <w:t>䳂싂⨴╕땺㕴濂䑖숲丳氤⭮䝒䵉洯쉇䍪奎꥗⩫숭⍥䔲꺩⻂㕠祫㬥쵢慈昪塰䍱殣╊占곂活⫂顐帻뇂浱䭖▿⍂浓㜷剱㷂䉬䭌⑶숴㥍뿂䏂컂浇昲╆儺</w:t>
      </w:r>
      <w:r>
        <w:rPr/>
        <w:t>⡫</w:t>
      </w:r>
      <w:r>
        <w:rPr/>
        <w:t>礫㉟쉏</w:t>
      </w:r>
      <w:r>
        <w:rPr/>
        <w:t>ⷍ</w:t>
      </w:r>
      <w:r>
        <w:rPr/>
        <w:t>䀺狂슱쉠</w:t>
      </w:r>
      <w:r>
        <w:rPr/>
        <w:t>⢩</w:t>
      </w:r>
      <w:r>
        <w:rPr/>
        <w:t>컂礸㔴♠䜲☷묺皮䱖揎숩걦ꅳ㙵╔</w:t>
      </w:r>
      <w:r>
        <w:rPr/>
        <w:t>Ⳏ</w:t>
      </w:r>
      <w:r>
        <w:rPr/>
        <w:t>䔮圻匩纩㊘㨶礸ꅃ採渹㌨䵓甯⥖恶깂䬵ꌤ穋</w:t>
      </w:r>
      <w:r>
        <w:rPr/>
        <w:t>ꥄⴻ</w:t>
      </w:r>
      <w:r>
        <w:rPr/>
        <w:t>歖䥠㥺㕡兹瞵䍏夹僂前㉙</w:t>
      </w:r>
      <w:r>
        <w:rPr/>
        <w:t>ꔪ</w:t>
      </w:r>
      <w:r>
        <w:rPr/>
        <w:t>ꄯ輶廂坬戺場㡓뽓熱奒慅㩓숲椨</w:t>
      </w:r>
      <w:r>
        <w:rPr/>
        <w:t>ꤪ⚿</w:t>
      </w:r>
      <w:r>
        <w:rPr/>
        <w:t>湑쉟숷灆슬砪䝳愷쉧갬䱚廂㍢吹匨숪숤ㄥ䒻彇㊻䔪⸣㒿딲뿂䱱㔪쉠뮻⸶䉟䭠싃㬳</w:t>
      </w:r>
      <w:r>
        <w:rPr/>
        <w:t>ⵔ┦</w:t>
      </w:r>
      <w:r>
        <w:rPr/>
        <w:t>숭䛂䜺嚩䩎⫂</w:t>
      </w:r>
      <w:r>
        <w:rPr/>
        <w:t>ꥋ</w:t>
      </w:r>
      <w:r>
        <w:rPr/>
        <w:t>奭㩞땊ヂ堮㩍쉩捚⨥剟硋剨㵒䮻愤</w:t>
      </w:r>
      <w:r>
        <w:rPr/>
        <w:t>ⴰ⍞</w:t>
      </w:r>
      <w:r>
        <w:rPr/>
        <w:t>ば睱壂斏⥆橌ㅇ癄偃顇㙶녪깚坖䶱滂墡挺쉵슩캩슡湡㜫㍍痂䏂佔慥煞㑕湭⨦涩磂곂㬮㴥劏癋桯㧂忂</w:t>
      </w:r>
      <w:r>
        <w:rPr/>
        <w:t>⡾</w:t>
      </w:r>
      <w:r>
        <w:rPr/>
        <w:t>ꗂ</w:t>
      </w:r>
      <w:r>
        <w:rPr/>
        <w:t>숺⒘售彦쉊獯놏뽓숯캥㤥慗奈卍숨ꥰ쉙瓂瞩⽃擂剖쉒쉞뭹</w:t>
      </w:r>
      <w:r>
        <w:rPr/>
        <w:t>⡪</w:t>
      </w:r>
      <w:r>
        <w:rPr/>
        <w:t>㙟硡燂䭞檡纩偣撩䅕畢㊩놩䑱捰ꍦ⨹ㄺぢ牥</w:t>
      </w:r>
      <w:r>
        <w:rPr/>
        <w:t>Ⱬ</w:t>
      </w:r>
      <w:r>
        <w:rPr/>
        <w:t>䡀塓扪䱒倣ꅂ㤭楎⸪獚啈ꅹ槍쵵桞썧畷㧍献縤㉍慧꥚熮乑쉥⫂窮瑅숷쉪儴睑쵃녬潙椵쌻뭪㵙䪻츥瑑</w:t>
      </w:r>
      <w:r>
        <w:rPr/>
        <w:t>ꔺ</w:t>
      </w:r>
      <w:r>
        <w:rPr/>
        <w:t>쵈棂숸漻䄣䄫奞䊿㩑則泍擂썄걎</w:t>
      </w:r>
      <w:r>
        <w:rPr/>
        <w:t>⡮┹</w:t>
      </w:r>
      <w:r>
        <w:rPr/>
        <w:t>슱䒥쉬楑㙵㍉楹㌥슬숱祯䆮숸䍩Ⓨ楂䕑ㆩ冡歊뭟穨眩犥슮쉭⪮⿂㥢䱟乭畳轰⽣捚唬乯녔沥⏂偘쉸㚬䄰뽙䌸歇쉘倱䟂긥轺쉢췂䱅䅇悥䈣憬⩤깅</w:t>
      </w:r>
      <w:r>
        <w:rPr/>
        <w:t>⠣</w:t>
      </w:r>
      <w:r>
        <w:rPr/>
        <w:t>㕩⹩</w:t>
      </w:r>
      <w:r>
        <w:rPr/>
        <w:t>ꤥ</w:t>
      </w:r>
      <w:r>
        <w:rPr/>
        <w:t>䲮㞩未숪䡋땀縲侱㍀杋桚뽇䅃磂噆뾏</w:t>
      </w:r>
      <w:r>
        <w:rPr/>
        <w:t>ⷂ</w:t>
      </w:r>
      <w:r>
        <w:rPr/>
        <w:t>滂</w:t>
      </w:r>
      <w:r>
        <w:rPr/>
        <w:t>ꕄ</w:t>
      </w:r>
      <w:r>
        <w:rPr/>
        <w:t>䭪䵦⌶</w:t>
      </w:r>
      <w:r>
        <w:rPr/>
        <w:t>ꕟ</w:t>
      </w:r>
      <w:r>
        <w:rPr/>
        <w:t>㖻㈤㟍琴䉳嘻⚱ꄹ⫂㊡氺剱儽㬳颩⯎辣欯旂䁸娲辏츯彗싂⨴䱵圶佰摵ꥳ纡瑒싂㥞숦습搬㦵桉䰯畢뽡㚮숦幈䕃㝢ꄲ넷䘪쉸歩츰㡘㑄煸쵨⍺睫ㅅ捇䘥弨睘땂⼨堊歃</w:t>
      </w:r>
      <w:r>
        <w:rPr/>
        <w:t>꤬⭇</w:t>
      </w:r>
      <w:r>
        <w:rPr/>
        <w:t>毂奪㌣呺繲싂恮㙈炵䊩斣㩯係歷秂</w:t>
      </w:r>
      <w:r>
        <w:rPr/>
        <w:t>⢥</w:t>
      </w:r>
      <w:r>
        <w:rPr/>
        <w:t>쉲쉤㏂㕣祄㉃ꏍ硉㉍睾攷桃⌵㵙輸㊻싂䍋⌮컎뽆㝄顉녬㡌䍧⨳㙒杍桦㑚瑤ꥧ⥒</w:t>
      </w:r>
      <w:r>
        <w:rPr/>
        <w:t>⠲</w:t>
      </w:r>
      <w:r>
        <w:rPr/>
        <w:t>橱ꄰ京迂㵡㏂㭚旂䓂溵곂쉋捤</w:t>
      </w:r>
      <w:r>
        <w:rPr/>
        <w:t>ⵡ</w:t>
      </w:r>
      <w:r>
        <w:rPr/>
        <w:t>瀥䕳畑䐻剑濂津⵵䤩ꍬ䝖杀䱅䱖䐭츺깰㝳兏卪㤷圩偭愰⮏⩯祠껍䄣땸坤⮱⍤䙓湮숳佖쉷亘견쉧湬ꍢ瘥⹰栬깑</w:t>
      </w:r>
      <w:r>
        <w:rPr/>
        <w:t>ⱄ</w:t>
      </w:r>
      <w:r>
        <w:rPr/>
        <w:t>㵃套摙쌪兗乘绂䄪坟</w:t>
      </w:r>
      <w:r>
        <w:rPr/>
        <w:t>ⵊ</w:t>
      </w:r>
      <w:r>
        <w:rPr/>
        <w:t>ⱡ</w:t>
      </w:r>
      <w:r>
        <w:rPr/>
        <w:t>稣㙘䱭⑹㩗뼦⬹䷂欸뽹②걊煣⼱슘◂潧걚⩦╥쉅㜪⬳晭슻桀뭥楴佤ꌭ묷뼤楋␦♑䚻敨猶쵱땠</w:t>
      </w:r>
      <w:r>
        <w:rPr/>
        <w:t>ꤨ</w:t>
      </w:r>
      <w:r>
        <w:rPr/>
        <w:t>櫎</w:t>
      </w:r>
      <w:r>
        <w:rPr/>
        <w:t>ꖱ⚻</w:t>
      </w:r>
      <w:r>
        <w:rPr/>
        <w:t>䄶慂쉳区</w:t>
      </w:r>
      <w:r>
        <w:rPr/>
        <w:t>ꗂ</w:t>
      </w:r>
      <w:r>
        <w:rPr/>
        <w:t>犣⬮䄯繟㢬䙐ノ㙶稣㴰硥䦮潨偨▩츹</w:t>
      </w:r>
      <w:r>
        <w:rPr/>
        <w:t>⠺</w:t>
      </w:r>
      <w:r>
        <w:rPr/>
        <w:t>놘㕚숭硳䤫뽗抻倶㊥勂拂時⑁</w:t>
      </w:r>
      <w:r>
        <w:rPr/>
        <w:t>⡒</w:t>
      </w:r>
      <w:r>
        <w:rPr/>
        <w:t>呋䄴츬汭쉺轩灐睭繋硶圶</w:t>
      </w:r>
      <w:r>
        <w:rPr/>
        <w:t>ꕷ</w:t>
      </w:r>
      <w:r>
        <w:rPr/>
        <w:t>掮坙たㆥ䇂媣斩纘序쉘쌣穕⹉⏍䉞愸楬弲欽␽憘쉶⻂☨呸禘繱摯櫂䙳攭촲깬⾡磎湗</w:t>
      </w:r>
      <w:r>
        <w:rPr/>
        <w:t>ꦬ</w:t>
      </w:r>
      <w:r>
        <w:rPr/>
        <w:t>摏䶮ꅌ⨮㌷</w:t>
      </w:r>
      <w:r>
        <w:rPr/>
        <w:t>ꤺ</w:t>
      </w:r>
      <w:r>
        <w:rPr/>
        <w:t>爬呉⩮瑕䍍挤떵䩘畞숸偶淂楈</w:t>
      </w:r>
      <w:r>
        <w:rPr/>
        <w:t>ꦩ</w:t>
      </w:r>
      <w:r>
        <w:rPr/>
        <w:t>喬㠵婚뽆䝦頪椸긱㑬碱ꥤ堦啺礹ꆘ滂頴潋支쉌</w:t>
      </w:r>
      <w:r>
        <w:rPr/>
        <w:t>ⵑ⑞</w:t>
      </w:r>
      <w:r>
        <w:rPr/>
        <w:t>츶⹁畄숸匨䏂슩彬㪏殡䩫獋䠦拂⽡ꥮ㵳潇捷轏春潘楣乍쉺汉榘䊏싂浩䡪獶㙪䘷頬䑏⏎㍫㍵洸彌㘫㌴</w:t>
      </w:r>
      <w:r>
        <w:rPr/>
        <w:t>ⲩ</w:t>
      </w:r>
      <w:r>
        <w:rPr/>
        <w:t>ꥈ♉</w:t>
      </w:r>
      <w:r>
        <w:rPr/>
        <w:t>倱⛍乁슩䁫䝄갶썌㑮婚⫂䑠㙾㷎睓습ꅂ昪╟쉖쉦扯娪곂䧃㥘瑚婹页㘣╎㩷牯䊵</w:t>
      </w:r>
      <w:r>
        <w:rPr/>
        <w:t>Ɱ</w:t>
      </w:r>
      <w:r>
        <w:rPr/>
        <w:t>徏⽌숪썳坓⒬参䉴숪믂儵䌫</w:t>
      </w:r>
      <w:r>
        <w:rPr/>
        <w:t>ⴳ</w:t>
      </w:r>
      <w:r>
        <w:rPr/>
        <w:t>槂⼲塋㥙</w:t>
      </w:r>
      <w:r>
        <w:rPr/>
        <w:t>⠱</w:t>
      </w:r>
      <w:r>
        <w:rPr/>
        <w:t>慶奞䂻썟녨</w:t>
      </w:r>
      <w:r>
        <w:rPr/>
        <w:t>ꦡ</w:t>
      </w:r>
      <w:r>
        <w:rPr/>
        <w:t>捖捪砵㬶⺱㬬춣㔲</w:t>
      </w:r>
      <w:r>
        <w:rPr/>
        <w:t>ꖮ</w:t>
      </w:r>
      <w:r>
        <w:rPr/>
        <w:t>佷穚쉀景䎏㙞䊣㘳㨮녖♂顭쉀飂싂녱洱䝔た♺㑕⑃楦斣⨣⑳녮䰥㕒戱쉚䂮</w:t>
      </w:r>
      <w:r>
        <w:rPr/>
        <w:t>ꕾ</w:t>
      </w:r>
      <w:r>
        <w:rPr/>
        <w:t>煔</w:t>
      </w:r>
      <w:r>
        <w:rPr/>
        <w:t>ꥑ</w:t>
      </w:r>
      <w:r>
        <w:rPr/>
        <w:t>坲稳擂</w:t>
      </w:r>
      <w:r>
        <w:rPr/>
        <w:t>⡓</w:t>
      </w:r>
      <w:r>
        <w:rPr/>
        <w:t>㐮㠭匽卷灎㡢싂녾㥨橠敺숰ꥠ濍䭏갴</w:t>
      </w:r>
      <w:r>
        <w:rPr/>
        <w:t>꤫</w:t>
      </w:r>
      <w:r>
        <w:rPr/>
        <w:t>뼻晲숹녁</w:t>
      </w:r>
      <w:r>
        <w:rPr/>
        <w:t>Ⱬ</w:t>
      </w:r>
      <w:r>
        <w:rPr/>
        <w:t>弻呫妿䑭㍢轊칌总㥹囂堲浱㭶煌恋숺䕳숱ヂ놏ꍵ㍙꥔뽘싂슬䤻働㭚幇朶繋☤癮敩昺之녁弊㉋</w:t>
      </w:r>
      <w:r>
        <w:rPr/>
        <w:t>⡁</w:t>
      </w:r>
      <w:r>
        <w:rPr/>
        <w:t>ㅤꥪ촩戲뾥⬳參뭧믍⩂⴮⥞䍨䨽</w:t>
      </w:r>
      <w:r>
        <w:rPr/>
        <w:t>⠩┳⹌</w:t>
      </w:r>
      <w:r>
        <w:rPr/>
        <w:t>㗂甩搽祣噡疮⩫</w:t>
      </w:r>
      <w:r>
        <w:rPr/>
        <w:t>Ⳃ</w:t>
      </w:r>
      <w:r>
        <w:rPr/>
        <w:t>䭈쉳穸쉹</w:t>
      </w:r>
      <w:r>
        <w:rPr/>
        <w:t>⡈</w:t>
      </w:r>
      <w:r>
        <w:rPr/>
        <w:t>슘幈㉖氣湓쉟ㄱ桢囂쉔䈺</w:t>
      </w:r>
      <w:r>
        <w:rPr/>
        <w:t>ⵃ</w:t>
      </w:r>
      <w:r>
        <w:rPr/>
        <w:t>畋憿쉌坷䪘棂轢</w:t>
      </w:r>
      <w:r>
        <w:rPr/>
        <w:t>ꕐ</w:t>
      </w:r>
      <w:r>
        <w:rPr/>
        <w:t>䩯摋쉎ꥵ窡ꎘ䥗棎呗⻂癫㑞쉸ꥮ急㫎煌䀭칍㒥〺썤䁌乬㙰⪏擎㌭䝅幥┰䒩쌯ꄩ䭦䦻껃湤庘亮⍱稤㉟搵䌽ꍙ떻⫂䍔愸柂畚䨰穞懂佞獲撏べ㐩</w:t>
      </w:r>
      <w:r>
        <w:rPr/>
        <w:t>ꔴ</w:t>
      </w:r>
      <w:r>
        <w:rPr/>
        <w:t>估䱍쉕當⾬☴칙䄹⯂焱뇂슻숬䴷彖싂卥䙳眪㍅</w:t>
      </w:r>
      <w:r>
        <w:rPr/>
        <w:t>ⰻ</w:t>
      </w:r>
      <w:r>
        <w:rPr/>
        <w:t>㷎㵳眸䘣犻</w:t>
      </w:r>
      <w:r>
        <w:rPr/>
        <w:t>⵰</w:t>
      </w:r>
      <w:r>
        <w:rPr/>
        <w:t>浂囂㵥떘硞㡚䕍繸敓㨨녪晕熘숸䉆</w:t>
      </w:r>
      <w:r>
        <w:rPr/>
        <w:t>꧂</w:t>
      </w:r>
      <w:r>
        <w:rPr/>
        <w:t>䵬㜭欰係剟㐻婄</w:t>
      </w:r>
      <w:r>
        <w:rPr/>
        <w:t>ꦏ</w:t>
      </w:r>
      <w:r>
        <w:rPr/>
        <w:t>爱畐塞䕸刹쉋潶祙呦飂슏烂㈨숪啺䵱㮣⩋硈唥⴪䓂焪流뭰딤敦恉⏂匸㙲쉞쉕沱⩟㯍扑挶怨潏㋂穄ヂ狃湏</w:t>
      </w:r>
      <w:r>
        <w:rPr/>
        <w:t>⡩</w:t>
      </w:r>
      <w:r>
        <w:rPr/>
        <w:t>䙸걾珂呬쉖쉠槂⹤쏂껃墮㭌㌩ぺ㶱ꅇ넰摤䥭㵦爪頵딮湑ꥯ싎</w:t>
      </w:r>
      <w:r>
        <w:rPr/>
        <w:t>ꗂ</w:t>
      </w:r>
      <w:r>
        <w:rPr/>
        <w:t>䵂䄴䕫䎿㜦繧潶ꅩ싂奌䑠쉤숣㌣㙋䡁䷍</w:t>
      </w:r>
      <w:r>
        <w:rPr/>
        <w:t>ꖏ</w:t>
      </w:r>
      <w:r>
        <w:rPr/>
        <w:t>䍥쉲睨呋㍇䗂填滃⍕䱟睘槂싂殬䰴쉟毂攩䠪猹㥗桊䧂协㢡塰偾浓깊갸⭯슥睑슬偂橌싂欳噆䏂潹㠽싂䅨껂㙢쉖㴹䀮㎣穭쉒慰㍈Ⓨ숹䉒汇槂⩳숥슩汢⹍摸桁䃂䅕곍溩瘳㷂긽ㆱ䱤慡㚘傿쉃慙ꥨ䁇ꥨ奭参⏂╎䘤쉘䉆⹣걘垘頮丬彔숺쵫☥䰭圬睂影䵖毂컂쵗硁땺뮬쉄嘸奖䟂咩긶慂⼭噧灔㵸繷扯⬲杚揂呪㩇啷䱞劮晱唭㭭⹨惂䁈㞘쉉</w:t>
      </w:r>
      <w:r>
        <w:rPr/>
        <w:t>ꕁ</w:t>
      </w:r>
      <w:r>
        <w:rPr/>
        <w:t>䠪污塕⫂偣噓⧂堮숦䇂⮩琱撬숳뾬㉊㆏⤦堷戹ㅺ浮奵놮</w:t>
      </w:r>
      <w:r>
        <w:rPr/>
        <w:t>Ⱟ</w:t>
      </w:r>
      <w:r>
        <w:rPr/>
        <w:t>员浏싂歑䐳⩴쉅ꥹ迂扔䕤ꥨ璿쉍쎡䓎⤽쉆娫祏䍹썡㎩祎椦嗎땭쉑眸杴祡⸶晍眪僂䭀㩮ꄱ⵺恎兓♐堵煀祙㙕䉣す䲥⫎涣⪣䭱</w:t>
      </w:r>
      <w:r>
        <w:rPr/>
        <w:t>ⳂⳂ</w:t>
      </w:r>
      <w:r>
        <w:rPr/>
        <w:t>凃ꍁ壂瞿啫⹾顆쉚</w:t>
      </w:r>
      <w:r>
        <w:rPr/>
        <w:t>⢩</w:t>
      </w:r>
      <w:r>
        <w:rPr/>
        <w:t>乇쉾飂</w:t>
      </w:r>
      <w:r>
        <w:rPr/>
        <w:t>ꖻꦻ</w:t>
      </w:r>
      <w:r>
        <w:rPr/>
        <w:t>㝇</w:t>
      </w:r>
      <w:r>
        <w:rPr/>
        <w:t>ꦥ</w:t>
      </w:r>
      <w:r>
        <w:rPr/>
        <w:t>戲睤帯숰㍴⯂䷂浕㕞</w:t>
      </w:r>
      <w:r>
        <w:rPr/>
        <w:t>⡶</w:t>
      </w:r>
      <w:r>
        <w:rPr/>
        <w:t>쉶쌸珂뿂平扞楤䱂瀰堪䠊㍆꥙⨬ㅰ晫砤湵ꥦ䣂䮮㙷祧갯ㆩ쉧奂쉠㴶</w:t>
      </w:r>
      <w:r>
        <w:rPr/>
        <w:t>ꕞ⍒</w:t>
      </w:r>
      <w:r>
        <w:rPr/>
        <w:t>啦칙쉥㊱憩쉹楊䱉녰憻柂彦┴〫㮮ꍰ쉹⪬쌣獀⽓㐮捐牔哂땙⨪瀦</w:t>
      </w:r>
      <w:r>
        <w:rPr/>
        <w:t>ⲣ</w:t>
      </w:r>
      <w:r>
        <w:rPr/>
        <w:t>뭈㦘䅬忂썸䢘뭸ꏂ따硂숮昬䅺⶿쉔㣂䠽祟卮煍轘壂歵坶</w:t>
      </w:r>
      <w:r>
        <w:rPr/>
        <w:t>ꥈ</w:t>
      </w:r>
      <w:r>
        <w:rPr/>
        <w:t>猺䩱쉡긵쵗쉓ㄭ敊㝰┣捕坉堫썮</w:t>
      </w:r>
      <w:r>
        <w:rPr/>
        <w:t>ⷂ</w:t>
      </w:r>
      <w:r>
        <w:rPr/>
        <w:t>䑗瑹䑤쵧ꄱ璩啉涩捈瑀㩩克幠싂㥾ꅷ⥠㨵媣쉊䁩㙞䇂扒㵣町倰⸩묲奣⽘噂橖ㅪㅯ갬疩䧎⪘癬幁◂䯂䔲窩䊩幢潺쉎䡉곂繘</w:t>
      </w:r>
      <w:r>
        <w:rPr/>
        <w:t>ꤨ</w:t>
      </w:r>
      <w:r>
        <w:rPr/>
        <w:t>ォ묬殘䱶獠쉅슻庡</w:t>
      </w:r>
      <w:r>
        <w:rPr/>
        <w:t>ⴹ</w:t>
      </w:r>
      <w:r>
        <w:rPr/>
        <w:t>싂䩊燍쉁優挱ㅳ呰⨽摣䥢䥸</w:t>
      </w:r>
      <w:r>
        <w:rPr/>
        <w:t>⠷⨣</w:t>
      </w:r>
      <w:r>
        <w:rPr/>
        <w:t>䆿㟂숻㬭쉕婘䌷䌪扨卪</w:t>
      </w:r>
      <w:r>
        <w:rPr/>
        <w:t>⠸⮻</w:t>
      </w:r>
      <w:r>
        <w:rPr/>
        <w:t>佴剏㗂⵹䍞祖㠦⍅乐偖╥㌹ね顦煥ꅭ싂</w:t>
      </w:r>
      <w:r>
        <w:rPr/>
        <w:t>ⱚ</w:t>
      </w:r>
      <w:r>
        <w:rPr/>
        <w:t>〰浶슱樤㕄䁣䗍⥺抬䑶♷瓎ガ怳块䝦㝪搦恵䁓盂檮戺╏䵷噊ㅷ牳쉀䋍澬䰸甲剙漲쏂</w:t>
      </w:r>
      <w:r>
        <w:rPr/>
        <w:t>Ⱔ</w:t>
      </w:r>
      <w:r>
        <w:rPr/>
        <w:t>숶洨燂㭙丬쉬滂剾쉋牋坞涻◂걡⧂獭쉥嘰䳂숴</w:t>
      </w:r>
      <w:r>
        <w:rPr/>
        <w:t>ꥍ⩞</w:t>
      </w:r>
      <w:r>
        <w:rPr/>
        <w:t>敯欮㴽믂発</w:t>
      </w:r>
      <w:r>
        <w:rPr/>
        <w:t>⡬</w:t>
      </w:r>
      <w:r>
        <w:rPr/>
        <w:t>㗂値⨪ꏂ均깖껃㣂㑔ㅣ牥㞥瀰塈医窵</w:t>
      </w:r>
      <w:r>
        <w:rPr/>
        <w:t>꤫</w:t>
      </w:r>
      <w:r>
        <w:rPr/>
        <w:t>숩⽕㥆⬷獏廂硄䍚䍋⤱嗂╣灉儺砩⾥儱玵㍰㥄♣쉾浞⼵漣具桘彃䖏䨮猯⭺쉢洦坯쉥쵩椪⩮㙞숣⩖歲㜭䟂两</w:t>
      </w:r>
      <w:r>
        <w:rPr/>
        <w:t>⣂</w:t>
      </w:r>
      <w:r>
        <w:rPr/>
        <w:t>쵦䁚딺⽌䐦㉹♡ꍅ㔳뽅칲係䩦杘嫍컃</w:t>
      </w:r>
      <w:r>
        <w:rPr/>
        <w:t>ⰴ</w:t>
      </w:r>
      <w:r>
        <w:rPr/>
        <w:t>氻䥷</w:t>
      </w:r>
      <w:r>
        <w:rPr/>
        <w:t>ꖵ</w:t>
      </w:r>
      <w:r>
        <w:rPr/>
        <w:t>産党棂슱扬熣㉸偢楈㋂䲿捃㇂뽐쉗숩䍙塐䁸浐䭁媡敂䄯儮걯⨫쉘쉰瀵歶뽀䱷轖圳䩲浫♋汴쉪</w:t>
      </w:r>
      <w:r>
        <w:rPr/>
        <w:t>ⵊ</w:t>
      </w:r>
      <w:r>
        <w:rPr/>
        <w:t>㨤㟂⬺곂䛂ꎘ</w:t>
      </w:r>
      <w:r>
        <w:rPr/>
        <w:t>⡬</w:t>
      </w:r>
      <w:r>
        <w:rPr/>
        <w:t>쉇슩䪮⑹縫⽉쉂뿂㕉⪬쌣侩슏祄⒘猪⩏轹슥ꅟ楡呲뮡쉏䜥⎥㞮쎵㩠</w:t>
      </w:r>
      <w:r>
        <w:rPr/>
        <w:t>ꦱ</w:t>
      </w:r>
      <w:r>
        <w:rPr/>
        <w:t>挱䷂恲彍幷䝠塌畫쉑ꍥ땳숻⪱捉⨥潇뽾⫂䥇㍶奃斱摇主䁂䘬䑅噸庻싍侣癨䥕ㄫ戽</w:t>
      </w:r>
      <w:r>
        <w:rPr/>
        <w:t>ꕀ</w:t>
      </w:r>
      <w:r>
        <w:rPr/>
        <w:t>㵮⨲䘸⼶㵇䅘㭎値婦쉀썇겘</w:t>
      </w:r>
      <w:r>
        <w:rPr/>
        <w:t>ⵒ</w:t>
      </w:r>
      <w:r>
        <w:rPr/>
        <w:t>漭浨䍅쉇块⽙櫂䬭⨶䏂╱剸㙈쉙숴䙧䟂㡷</w:t>
      </w:r>
      <w:r>
        <w:rPr/>
        <w:t>ꗂ</w:t>
      </w:r>
      <w:r>
        <w:rPr/>
        <w:t>晸⩚溘⹂溏♋㭍쏂怸徿潉慨桞䡗䁱轭溩䆩쵌㞬㈲娊盎湭</w:t>
      </w:r>
      <w:r>
        <w:rPr/>
        <w:t>ꥃ</w:t>
      </w:r>
      <w:r>
        <w:rPr/>
        <w:t>㐷쉅츹卞䄳䋂녳段㘲⵴쉎幬쉭呔柂ꅧ췂癀㴷㤪噸机싂⛂싂佞灳焽灧䍶⩄繍煎䡧溏숬䆩卒恣癮刳朵庩</w:t>
      </w:r>
      <w:r>
        <w:rPr/>
        <w:t>ⴳ</w:t>
      </w:r>
      <w:r>
        <w:rPr/>
        <w:t>濂숰乆杲匪兔庮䍯♢晆ㄲ⫂♉轰灣썈䴸땠倶╾睯⭪甸싍㥒␹囃渤䝶㩂惂⥳쉧♩캻䌫挷湹䒬杯顦</w:t>
      </w:r>
      <w:r>
        <w:rPr/>
        <w:t>ꥀ</w:t>
      </w:r>
      <w:r>
        <w:rPr/>
        <w:t>ㅹ</w:t>
      </w:r>
      <w:r>
        <w:rPr/>
        <w:t>⡞</w:t>
      </w:r>
      <w:r>
        <w:rPr/>
        <w:t>灎䖣숱</w:t>
      </w:r>
      <w:r>
        <w:rPr/>
        <w:t>꧂</w:t>
      </w:r>
      <w:r>
        <w:rPr/>
        <w:t>太幡⻂䰷䊬潰稲怨㕕瑗迂ꥩ</w:t>
      </w:r>
      <w:r>
        <w:rPr/>
        <w:t>ꥋ</w:t>
      </w:r>
      <w:r>
        <w:rPr/>
        <w:t>䑦䫂昸숴㵨泂긦务畴䩉湰彣啞</w:t>
      </w:r>
      <w:r>
        <w:rPr/>
        <w:t>ꤪ</w:t>
      </w:r>
      <w:r>
        <w:rPr/>
        <w:t>㉳頲숺㠸⽷㉖廃⺵伪싍㉥슏䩮쏂磂硡嘩㩭㙚忂牒睩彟扨숽⨻穷견奩쉠种栬⫂獗㎻ꍠ睍殡焪㕮쉸灸쉇䬣㝆㵩䘦㑒煍え倮쉹獮席怯쉄皵㉇娺칣昴㑸㑶獳슣氭㍀깍䇂쉀睃㝳</w:t>
      </w:r>
      <w:r>
        <w:rPr/>
        <w:t>ꕡ</w:t>
      </w:r>
      <w:r>
        <w:rPr/>
        <w:t>穱㬨墿넮</w:t>
      </w:r>
      <w:r>
        <w:rPr/>
        <w:t>ⴽ⹡</w:t>
      </w:r>
      <w:r>
        <w:rPr/>
        <w:t>怳摅縶슩啉繁䕕丸睖녾轨갦栳摬㍶剎</w:t>
      </w:r>
      <w:r>
        <w:rPr/>
        <w:t>⡖⭫</w:t>
      </w:r>
      <w:r>
        <w:rPr/>
        <w:t>䳍䨳땠㑁깄硪쉋䷂쉃⹲ヂ係숰轧啒䊻幐䥉桔祂㙩㑸䍑䜱슘슩柃▱믂票䟂㨣汋䭆쉖关圻殣晘㥁䵦</w:t>
      </w:r>
      <w:r>
        <w:rPr/>
        <w:t>ⶱ</w:t>
      </w:r>
      <w:r>
        <w:rPr/>
        <w:t>瘳恑轹厥顭䘨㩖幓쵺⹲輯澏뽱攱湢顳竂㭓挦⹇땲穨싂뿂獠湁抡浈</w:t>
      </w:r>
      <w:r>
        <w:rPr/>
        <w:t>⣍</w:t>
      </w:r>
      <w:r>
        <w:rPr/>
        <w:t>坺딹칗氽剪汁춵겿媮싂榱㬻䅟</w:t>
      </w:r>
      <w:r>
        <w:rPr/>
        <w:t>ⱖ</w:t>
      </w:r>
      <w:r>
        <w:rPr/>
        <w:t>㬵辏慏獇쉫橮畎惂㠣児녠䡈</w:t>
      </w:r>
      <w:r>
        <w:rPr/>
        <w:t>Ⲙ⮏</w:t>
      </w:r>
      <w:r>
        <w:rPr/>
        <w:t>䴳⫂㫂獎楶慆㣂扒働伪㔽昰␥⩥⨵癄숪牶䕾䴤쉘㕊地㭄慺畺瑶㕶</w:t>
      </w:r>
      <w:r>
        <w:rPr/>
        <w:t>ꥃ</w:t>
      </w:r>
      <w:r>
        <w:rPr/>
        <w:t>숸캥숪년湾갪愵쉹确걣敊⹴㏂䙵䕮䷃␷彇呭湡쉑</w:t>
      </w:r>
      <w:r>
        <w:rPr/>
        <w:t>ꕹ</w:t>
      </w:r>
      <w:r>
        <w:rPr/>
        <w:t>攫녹㩁㭕稬춘䑌倳㭊䜣柃␸卉偧浖吽捱楌䫂愥뽴项稸繹愵硏쉌⦣卣轳㕹噃䲥浰挰㫂梩䩓刽쉇熘⥌啡桭㩯瘤㞩䩇䭫쉆</w:t>
      </w:r>
      <w:r>
        <w:rPr/>
        <w:t>ꥀ</w:t>
      </w:r>
      <w:r>
        <w:rPr/>
        <w:t>夬䕲啗䜵㎩焷쉠癪狂畐뽀㭌坳樺幫㥇䤻갱䉑癮噙</w:t>
      </w:r>
      <w:r>
        <w:rPr/>
        <w:t>⡖</w:t>
      </w:r>
      <w:r>
        <w:rPr/>
        <w:t>䤳⽆摺㌳㥙流숤㌵☦渪㇂㑃㣍婢嗂㭫呦呴含쉨ヂ䠽⽣横飂⍫ꅈ녈ꇎ潦楤盂樬⽹숬扎湮⽲䓂슩䤫是긲頨割熻⌹嚻娭䡣婪껂㵋恀䰲⯍</w:t>
      </w:r>
      <w:r>
        <w:rPr/>
        <w:t>⡒</w:t>
      </w:r>
      <w:r>
        <w:rPr/>
        <w:t>쏂槃汊</w:t>
      </w:r>
      <w:r>
        <w:rPr/>
        <w:t>ꦩ</w:t>
      </w:r>
      <w:r>
        <w:rPr/>
        <w:t>硥춿䦩싂캩㍲婭㏂䰊숴㤽⽸㡫祢抣㬦싂⍦넭┤쉧㢩㥄䩳뾣氹創睩剤␬浌䜩㈤ꥣ㤯堹癦⹒庘攲彮礸㵩ㆬ</w:t>
      </w:r>
      <w:r>
        <w:rPr/>
        <w:t>ⱈ</w:t>
      </w:r>
      <w:r>
        <w:rPr/>
        <w:t>ふ猻뭈습歪䡂欩侩췂〬침캣쉄㑘塍쉡</w:t>
      </w:r>
      <w:r>
        <w:rPr/>
        <w:t>ꕕ</w:t>
      </w:r>
      <w:r>
        <w:rPr/>
        <w:t>㷍싂⿂□佱䳎獢㨦浠楔檏焴⥂숩⭄뭃幂</w:t>
      </w:r>
      <w:r>
        <w:rPr/>
        <w:t>ꕧ⫍</w:t>
      </w:r>
      <w:r>
        <w:rPr/>
        <w:t>㥊⍈勂ㅓ洹硇䘪⦩澮歄䣂㬲⬪㙏뼩쉳걣爹彃싂伸⑇摖刨♵ꅒ偅偖䴪ꅍ圵⩀슮쉗쉤뭪幄䦮晊땎</w:t>
      </w:r>
      <w:r>
        <w:rPr/>
        <w:t>ⴴ</w:t>
      </w:r>
      <w:r>
        <w:rPr/>
        <w:t>瑥沱滂⛂╨㝤䊘⛂⍓쉑써痂</w:t>
      </w:r>
      <w:r>
        <w:rPr/>
        <w:t>꧂</w:t>
      </w:r>
      <w:r>
        <w:rPr/>
        <w:t>卡帻輪滂⨲쉹佲쉩儶兾쵋</w:t>
      </w:r>
      <w:r>
        <w:rPr/>
        <w:t>ꗎ</w:t>
      </w:r>
      <w:r>
        <w:rPr/>
        <w:t>欬矂▏参楢喩</w:t>
      </w:r>
      <w:r>
        <w:rPr/>
        <w:t>ⱊ</w:t>
      </w:r>
      <w:r>
        <w:rPr/>
        <w:t>敠쉢䈭橢淂䉐䩾戮</w:t>
      </w:r>
      <w:r>
        <w:rPr/>
        <w:t>ⷂ</w:t>
      </w:r>
      <w:r>
        <w:rPr/>
        <w:t>䫂䍠慌ꥪ稳湭畒쉍싂쉵뽰師䅅じ枵춣佥쉀⍏淂卵嘫塈⪵숲뼰轍㙠뼯乴湍敂㥙⩱꥙ㄯ䌰뇂㓂겡か㴤䊿輪䥾쉯䋂츺㠪夹儭⽮操哎颿뿂顦牯⩘欵牬廂㍢⩃ꅟ쏂捺㩏晚▿</w:t>
      </w:r>
      <w:r>
        <w:rPr/>
        <w:t>ⴣ</w:t>
      </w:r>
      <w:r>
        <w:rPr/>
        <w:t>䄨슏싎䭐슱捗戹参母梘ꥠ協◂칠╶숺㭂긽歮䫎췂㟂偒䩍繎㧂掘䩰䕱ꍏ</w:t>
      </w:r>
      <w:r>
        <w:rPr/>
        <w:t>⠳</w:t>
      </w:r>
      <w:r>
        <w:rPr/>
        <w:t>䍕偷㤽쵕땆㝩敭⹚縶ㅤ㡐쉮숪⥳飂뭾쉋剱넱뾘䬹渣敚긯䩳沩啋䅗䈴㵘戬剔쌤춥䚱</w:t>
      </w:r>
      <w:r>
        <w:rPr/>
        <w:t>ⱸ</w:t>
      </w:r>
      <w:r>
        <w:rPr/>
        <w:t>攮㕠⩄䖿뽙普偰쌱椶涥묪쉋䡰稲攮갯거咏啾㩠⑫ㅮ䜯呂따檩汷칒</w:t>
      </w:r>
      <w:r>
        <w:rPr/>
        <w:t>ⰰ</w:t>
      </w:r>
      <w:r>
        <w:rPr/>
        <w:t>杴彃⽫抿䕺獠働婗慇じ䀵싂䍄漭迂㫃瑰㌳爰冏갸へ欨䠱䯂奩佚乢쉾滂冩䱶䍘潳䑺榏廂䝺䥉</w:t>
      </w:r>
      <w:r>
        <w:rPr/>
        <w:t>ꗂ</w:t>
      </w:r>
      <w:r>
        <w:rPr/>
        <w:t>栵櫂汴䵞㘨ꌴ珂顣ふⓂ䖥䓍칮〬썤癃湸䑠敩坮숰숳㵳猴뭧䈷쌰뾵禬禘杍㗂㍊ꄷ䵈쵏偵洽⭨礵創㙊⨤恙⍪숹</w:t>
      </w:r>
      <w:r>
        <w:rPr/>
        <w:t>ⴭ</w:t>
      </w:r>
      <w:r>
        <w:rPr/>
        <w:t>䡩ㅶ璘㮏걔䅕䩒㈻硣擂捾㬷啓숹瑟썏䭴⹨⼲㩒぀숲꥚쉫仂ㅬ쵺恠⮿숫㕶㍇♞⽆䔶㤹䥌永숷囂ォ妏䭦㨪甽㘻㚘㵗䑱⩒灖╵恓␣숰橶⩤奀㠫</w:t>
      </w:r>
      <w:r>
        <w:rPr/>
        <w:t>ꦣ</w:t>
      </w:r>
      <w:r>
        <w:rPr/>
        <w:t>復䵏긹樲測楾㙫㧂晦呔礮䶱慰横ꍩ뽮䌻</w:t>
      </w:r>
      <w:r>
        <w:rPr/>
        <w:t>ꕔ⍂</w:t>
      </w:r>
      <w:r>
        <w:rPr/>
        <w:t>츺秂쉩⬭扸䖥滍䧂㜩㯂싂撿剄</w:t>
      </w:r>
      <w:r>
        <w:rPr/>
        <w:t>ⰸ</w:t>
      </w:r>
      <w:r>
        <w:rPr/>
        <w:t>뽬歰ꎬ㝭뇂㤵瘷䅀쵫柂넊♥䪣</w:t>
      </w:r>
      <w:r>
        <w:rPr/>
        <w:t>Ⱟ</w:t>
      </w:r>
      <w:r>
        <w:rPr/>
        <w:t>㗃</w:t>
      </w:r>
      <w:r>
        <w:rPr/>
        <w:t>⢩</w:t>
      </w:r>
      <w:r>
        <w:rPr/>
        <w:t>습⍫暣伱</w:t>
      </w:r>
      <w:r>
        <w:rPr/>
        <w:t>ꥀ</w:t>
      </w:r>
      <w:r>
        <w:rPr/>
        <w:t>喥樮䊻揂睞哂噅归壍싂䡡硬㉪穊썶烍乤걟껂橷㪩㥷挴㡉愣绂</w:t>
      </w:r>
      <w:r>
        <w:rPr/>
        <w:t>ꤲ</w:t>
      </w:r>
      <w:r>
        <w:rPr/>
        <w:t>浲摘䵟䱖䭇</w:t>
      </w:r>
      <w:r>
        <w:rPr/>
        <w:t>ꔱ</w:t>
      </w:r>
      <w:r>
        <w:rPr/>
        <w:t>奁噀䐵쌯♚㥫쉑墣䍁</w:t>
      </w:r>
      <w:r>
        <w:rPr/>
        <w:t>꧂</w:t>
      </w:r>
      <w:r>
        <w:rPr/>
        <w:t>煋礥坋쉩怱⽐㧂쉸㍆쉒</w:t>
      </w:r>
      <w:r>
        <w:rPr/>
        <w:t>ⱲⒿ</w:t>
      </w:r>
      <w:r>
        <w:rPr/>
        <w:t>痂⥴갣䡁塢㑓㉸桎䅭曃숶쉐䥍噊쉉區眶ꄤ㑚㕬穨슿䶡⫂掱㜥睓⹣쉓쉟㭙쉙欩汚ꄽ稴淂硟싍㕧숽唵嘶◂獱穹</w:t>
      </w:r>
      <w:r>
        <w:rPr/>
        <w:t>⣂</w:t>
      </w:r>
      <w:r>
        <w:rPr/>
        <w:t>숰疮촱穎쎡긬卓䐶煶斿㛂╮璻䋂쉡帽瑬䜭戫伱</w:t>
      </w:r>
      <w:r>
        <w:rPr/>
        <w:t>Ⱬ</w:t>
      </w:r>
      <w:r>
        <w:rPr/>
        <w:t>䠷䙅汔숣䲥媬䑊</w:t>
      </w:r>
      <w:r>
        <w:rPr/>
        <w:t>ꦮ</w:t>
      </w:r>
      <w:r>
        <w:rPr/>
        <w:t>숶숵㑯ꥵ种</w:t>
      </w:r>
      <w:r>
        <w:rPr/>
        <w:t>ꕭ</w:t>
      </w:r>
      <w:r>
        <w:rPr/>
        <w:t>㷂䚘榩噘䤩䯂䨱㩶</w:t>
      </w:r>
      <w:r>
        <w:rPr/>
        <w:t>ꦬ☥</w:t>
      </w:r>
      <w:r>
        <w:rPr/>
        <w:t>侻桡뇂</w:t>
      </w:r>
      <w:r>
        <w:rPr/>
        <w:t>ꖻ</w:t>
      </w:r>
      <w:r>
        <w:rPr/>
        <w:t>뮿偳癗숺䙓噄琥瑘䋎䣂⩤穟䝤午犡䰵쉂╄ꍸ㬴쉟䴦眫쉸䎮稭┷畕辱㫂乭⑮숺⤴쉪⥏瘬奊슣奫䩍旂䑲쉤㡬椣숻偳⸻䲮쉘㚵夽㉣曂㑦啪떵漮厮숰㙁㜸桵䅾癄瑘슘海䋃칙숲辏㡬摆䙥㉒㪡충쉎暻䉳쉒묹畋뼹䀦匬ꍄ倰欭䔱禥䫂㵯燎侩眻繩Ⓝ㡸쉩㨪걅䉞딦婬갶漬坃䍦䗂彫⤷슣暥浵슬泂垩㣂堭㍵⽰㥏硯卸⌤埍呪쉍╭癠煭䎩眷㜲厏깍亩⼩呾䑨纏琯ꥦ쵢䘯䐲</w:t>
      </w:r>
      <w:r>
        <w:rPr/>
        <w:t>ⱖ</w:t>
      </w:r>
      <w:r>
        <w:rPr/>
        <w:t>⻍㍳住甮穋乍係ꍭ䝷戱⻂桫␯敔扊券쉹癋䵕癘Ⓜ뽧空楲洶痂⍳㌭恕썾甥榥䯂䶡佨⩗斬乃⑲</w:t>
      </w:r>
      <w:r>
        <w:rPr/>
        <w:t>꧂</w:t>
      </w:r>
      <w:r>
        <w:rPr/>
        <w:t>䅎숤䡳쉩싂偍ꍣ떮㩉卋딪䭕떡䂱硒廂颬㙉㶬떏恷㥒⮣䴴䷎┮슮轹廂쵆슩咻截쉮穨쉸ぢ焨슥稺숬</w:t>
      </w:r>
      <w:r>
        <w:rPr/>
        <w:t>꧍</w:t>
      </w:r>
      <w:r>
        <w:rPr/>
        <w:t>婍슩愯彪슱繣╞氽䷂ꍈ䭬潌縤쉫桚</w:t>
      </w:r>
      <w:r>
        <w:rPr/>
        <w:t>ⱙ⮏</w:t>
      </w:r>
      <w:r>
        <w:rPr/>
        <w:t>碮䬭䄹㤽瑨倩칷㝁澿㪻쉃䋂卍兌溣ꍷ慕䐶숽剚싂䈪烂䭷䡢顬祪⫃쉢䠪㒩幌穅秂</w:t>
      </w:r>
      <w:r>
        <w:rPr/>
        <w:t>⠱</w:t>
      </w:r>
      <w:r>
        <w:rPr/>
        <w:t>놥畏</w:t>
      </w:r>
      <w:r>
        <w:rPr/>
        <w:t>꧃</w:t>
      </w:r>
      <w:r>
        <w:rPr/>
        <w:t>㙳땲儭颣㘰䡆땤捔圬╰歋攬쉱祆渨㢱⼫쉨乭䥊〉矂ꍏ</w:t>
      </w:r>
      <w:r>
        <w:rPr/>
        <w:t>ꔬ</w:t>
      </w:r>
      <w:r>
        <w:rPr/>
        <w:t>牓⹅䕸걎</w:t>
      </w:r>
      <w:r>
        <w:rPr/>
        <w:t>ꖬꥑ</w:t>
      </w:r>
      <w:r>
        <w:rPr/>
        <w:t>繕년杅슬⵶亻䍞</w:t>
      </w:r>
      <w:r>
        <w:rPr/>
        <w:t>ⶻ</w:t>
      </w:r>
      <w:r>
        <w:rPr/>
        <w:t>绂凂㤨ㅃ佦䙺묨쉹欽曂迂쉶博ꅂ㈸䉾쉯Ⓜ娻䤭㨷熘牺繈卷숊楱啁⹢⼮䠦潚겣쉥䅷参숵浹顆⩂⍢礤㈻䟂슥</w:t>
      </w:r>
      <w:r>
        <w:rPr/>
        <w:t>ꤶ</w:t>
      </w:r>
      <w:r>
        <w:rPr/>
        <w:t>㥧务瑚쉊㝢쵡㟂杴쉔㩶⹪爰坯녩넦䑁墏촥䬱煈싍䕯⺬숯洶婸杚憏〮䁬촻㉥倫曂⽨䱯嘤⭨㈽捘䍄ꥶ操瑷䑏乓畇橫灖棂煃㜵䙀疘烍</w:t>
      </w:r>
      <w:r>
        <w:rPr/>
        <w:t>ⶥ</w:t>
      </w:r>
      <w:r>
        <w:rPr/>
        <w:t>㤶畉䎵걙疏猨杣쉠㕥㏍㩠幀甪㑙䍐┳浅⾏䭯匭┶䟂歁顳喡奞㉇斩⭭乭</w:t>
      </w:r>
      <w:r>
        <w:rPr/>
        <w:t>ⱞ</w:t>
      </w:r>
      <w:r>
        <w:rPr/>
        <w:t>吩皬㥃䵳婎く⿂甦숹췂幌</w:t>
      </w:r>
      <w:r>
        <w:rPr/>
        <w:t>Ⳃ</w:t>
      </w:r>
      <w:r>
        <w:rPr/>
        <w:t>ꎥ圮㇂狂澵䋂䳂摍</w:t>
      </w:r>
      <w:r>
        <w:rPr/>
        <w:t>Ⱝ</w:t>
      </w:r>
      <w:r>
        <w:rPr/>
        <w:t>䥟㝆䱱㘥煑㍾싂禱⑤忂䈸⍀촶縻汞扟䕢</w:t>
      </w:r>
      <w:r>
        <w:rPr/>
        <w:t>ⲻ</w:t>
      </w:r>
      <w:r>
        <w:rPr/>
        <w:t>놮䍓塭拂뽖刲䰷⸲稥庘却櫂㦣슿ꅓ</w:t>
      </w:r>
      <w:r>
        <w:rPr/>
        <w:t>ⴸ</w:t>
      </w:r>
      <w:r>
        <w:rPr/>
        <w:t>捬ㆥ⛂넳喵湤䩋㥴뾵杳喣昸䤪䱑</w:t>
      </w:r>
      <w:r>
        <w:rPr/>
        <w:t>⣂</w:t>
      </w:r>
      <w:r>
        <w:rPr/>
        <w:t>癯婶獵桒癐頷⏂⭎♥戭䭮</w:t>
      </w:r>
      <w:r>
        <w:rPr/>
        <w:t>⢿</w:t>
      </w:r>
      <w:r>
        <w:rPr/>
        <w:t>쌷⽫숴⽄⥰係쉐娭椹쉉⩱⑚䔹含㍐㞬㴪䈨뽚⑲䭨Ⓜ操〥㌮灂뾮瑾䲏歊汍䕊輽㉧♉녃㘵쉓ꅉ浯迂桑氬㉯矃䩔쉾싂焷䵘佞橨슻汩슻种䎥땴⧂颩年婵太轞쉵</w:t>
      </w:r>
      <w:r>
        <w:rPr/>
        <w:t>ꕞ⬵</w:t>
      </w:r>
      <w:r>
        <w:rPr/>
        <w:t>㩆뽠庡䡌涱䐪㙁迂兑⸬橨㨻䜪습䅠㡊넲㫃㩋⍥쉑ⸯ輻숸숰浢☻숫瀻䝨所嘤┹晆欴♮妵橷츫歺쉸潊㜰놩丶湷畄晐稤憮䍃</w:t>
      </w:r>
      <w:r>
        <w:rPr/>
        <w:t>ⲡ</w:t>
      </w:r>
      <w:r>
        <w:rPr/>
        <w:t>ꔴ</w:t>
      </w:r>
      <w:r>
        <w:rPr/>
        <w:t>凂쉓睺㡭烍碱甲䇂숣瓃攱殱灕汳棂旂쉨䙎䅎⩆䎥쉠㬳숱⼺</w:t>
      </w:r>
      <w:r>
        <w:rPr/>
        <w:t>ꤲ</w:t>
      </w:r>
      <w:r>
        <w:rPr/>
        <w:t>勂ꍤ䱖</w:t>
      </w:r>
      <w:r>
        <w:rPr/>
        <w:t>ꤹ</w:t>
      </w:r>
      <w:r>
        <w:rPr/>
        <w:t>䑟䅓礸뇂啬뽧䥣▮㌦䭓䉔䩏洯祎⹌♘㵧싂ꍒ쉉♅敬捯쵉恈敹毃땨桉⥮喩슿꥞</w:t>
      </w:r>
      <w:r>
        <w:rPr/>
        <w:t>⡚</w:t>
      </w:r>
      <w:r>
        <w:rPr/>
        <w:t>漵㉉涣⹤懂ꅫ슮촶題㚩⭕⧂橖</w:t>
      </w:r>
      <w:r>
        <w:rPr/>
        <w:t>ⶵ</w:t>
      </w:r>
      <w:r>
        <w:rPr/>
        <w:t>均璮⸸ꅀ欥織樱쉌埃</w:t>
      </w:r>
      <w:r>
        <w:rPr/>
        <w:t>ꤦ</w:t>
      </w:r>
      <w:r>
        <w:rPr/>
        <w:t>廂睚係</w:t>
      </w:r>
      <w:r>
        <w:rPr/>
        <w:t>ꕵ</w:t>
      </w:r>
      <w:r>
        <w:rPr/>
        <w:t>塦ꥨ欵쉗皘煩塩盂爮쉖䙘쉋◂亿橱瞮㵎䉙䄴窻숵</w:t>
      </w:r>
      <w:r>
        <w:rPr/>
        <w:t>ꕪ</w:t>
      </w:r>
      <w:r>
        <w:rPr/>
        <w:t>䛃䥨噀</w:t>
      </w:r>
      <w:r>
        <w:rPr/>
        <w:t>ⱒ</w:t>
      </w:r>
      <w:r>
        <w:rPr/>
        <w:t>ꤦ</w:t>
      </w:r>
      <w:r>
        <w:rPr/>
        <w:t>搲쉈㡖畇忍碘牍辏걇轫悵哃拍㍑㑞⹡墣㙴쉄⼻䢬▿摟㬺攦扆漭戲쉵奭</w:t>
      </w:r>
      <w:r>
        <w:rPr/>
        <w:t>ꕊ</w:t>
      </w:r>
      <w:r>
        <w:rPr/>
        <w:t>澥揂ꎵ䘽䉥숨⑩瑰䁃幈敟捅㵙ꅘꅵ䱃싂䜴爭畋䏂┬㍔겿幵㇂䝓썙䍵穭</w:t>
      </w:r>
      <w:r>
        <w:rPr/>
        <w:t>ⵦ⭬</w:t>
      </w:r>
      <w:r>
        <w:rPr/>
        <w:t>䅶煨卄䂬넻奈䐵⹷悏ꥵ䱐</w:t>
      </w:r>
      <w:r>
        <w:rPr/>
        <w:t>ⷂ</w:t>
      </w:r>
      <w:r>
        <w:rPr/>
        <w:t>䳂♞</w:t>
      </w:r>
      <w:r>
        <w:rPr/>
        <w:t>꤭</w:t>
      </w:r>
      <w:r>
        <w:rPr/>
        <w:t>燃㘮ꎘ係쉒딊戺䡘䣃ꆘ㦱⭐㤨⑙꥘⩇쉥磃䜸瀨</w:t>
      </w:r>
      <w:r>
        <w:rPr/>
        <w:t>ⲡ</w:t>
      </w:r>
      <w:r>
        <w:rPr/>
        <w:t>썎</w:t>
      </w:r>
      <w:r>
        <w:rPr/>
        <w:t>ⱴ</w:t>
      </w:r>
      <w:r>
        <w:rPr/>
        <w:t>겵垩歚勂偄揍䜲线⹡䉶熮橭㝮畞噵碿堤숥核䅔⍯쉞汕䑉쌴㩬ㅱ掱쵌橦䎡溮畁瞏呢䍘⽭䉪⪘啩쉭㐽匫䂥뼫帪䶻걚汎걮懂⼸⭮离桹穥汏ㆵ</w:t>
      </w:r>
      <w:r>
        <w:rPr/>
        <w:t>ⶵ</w:t>
      </w:r>
      <w:r>
        <w:rPr/>
        <w:t>걕煆橐⍎썋輦奱檡汇㙖땹⩙</w:t>
      </w:r>
      <w:r>
        <w:rPr/>
        <w:t>⡃</w:t>
      </w:r>
      <w:r>
        <w:rPr/>
        <w:t>瑆偨䅯䪿㍦뇍⭰甸걏⽋㝸쉨쉸填䜪䥷ꥬ氦䡪䩬㒵欺䩳塲瀫쵍㈥□帴ぢ╏慥彈㙅稸숷㍋녲呐轇狂槂쉓⾣㥾䣂⑅뭯㘮恤숣㩦㈩飂䑊믍啯穠ㅢ妣橚춱㒡㑢喘땫敤뾬嫂뭰夯</w:t>
      </w:r>
      <w:r>
        <w:rPr/>
        <w:t>Ⳃ╮</w:t>
      </w:r>
      <w:r>
        <w:rPr/>
        <w:t>〻쉕㩤刣쉪㣂</w:t>
      </w:r>
      <w:r>
        <w:rPr/>
        <w:t>ⴷ</w:t>
      </w:r>
      <w:r>
        <w:rPr/>
        <w:t>숬숳潂僂湵彵</w:t>
      </w:r>
      <w:r>
        <w:rPr/>
        <w:t>⢘</w:t>
      </w:r>
      <w:r>
        <w:rPr/>
        <w:t>쉐剸㑎⍮砳癭扏⥷쉹睔偊甲컂杤⤤癕捓頵</w:t>
      </w:r>
      <w:r>
        <w:rPr/>
        <w:t>⠹</w:t>
      </w:r>
      <w:r>
        <w:rPr/>
        <w:t>縯束梵슩牑乀㡧㍥⍮喵⼴潷埂㐮奙繟䥨갳곍⻂숹忂㩳扄怱焫ꥴ桕䑂䚏偃칕㵌싎橎昵⭅쉥⍒⹮슱⑍奞圮슩櫂灴⸪彙䀲兹</w:t>
      </w:r>
      <w:r>
        <w:rPr/>
        <w:t>ⱄ</w:t>
      </w:r>
      <w:r>
        <w:rPr/>
        <w:t>꧂</w:t>
      </w:r>
      <w:r>
        <w:rPr/>
        <w:t>䕖劬烃浒挺瀸♩佟榿奕䵞樮䘲汸懂쉋䝂䱭⚏⹳畠</w:t>
      </w:r>
      <w:r>
        <w:rPr/>
        <w:t>ⶣ</w:t>
      </w:r>
      <w:r>
        <w:rPr/>
        <w:t>숦쉰畖⑺슱斮燃⭷㬭⥟䍶姂쉅洶硡瞻繐傻싂剷䟂ꎻ啃汏呗炥</w:t>
      </w:r>
      <w:r>
        <w:rPr/>
        <w:t>ꕦ</w:t>
      </w:r>
      <w:r>
        <w:rPr/>
        <w:t>潭╁㕅幭䵑畆椫扭瓂ㄽ汮癉㇂礵쉈纻媩⼬걐쉦ꅕ晇扬䍄ꅔ睐䱗梻歌녣眭浪灹愤慟ꄥ⍑곂晣칏</w:t>
      </w:r>
      <w:r>
        <w:rPr/>
        <w:t>ꖻ</w:t>
      </w:r>
      <w:r>
        <w:rPr/>
        <w:t>䙊獦爻顚究怲懂摗晹㶬㓂挵쉧弭㙍숺捭㟂䭴㑃幆婎晭婾⥔</w:t>
      </w:r>
      <w:r>
        <w:rPr/>
        <w:t>Ⲙ</w:t>
      </w:r>
      <w:r>
        <w:rPr/>
        <w:t>묷⧂</w:t>
      </w:r>
      <w:r>
        <w:rPr/>
        <w:t>ꔦ</w:t>
      </w:r>
      <w:r>
        <w:rPr/>
        <w:t>䭘幺䥞넬猺㷂</w:t>
      </w:r>
      <w:r>
        <w:rPr/>
        <w:t>⡁</w:t>
      </w:r>
      <w:r>
        <w:rPr/>
        <w:t>禡⨪揂</w:t>
      </w:r>
      <w:r>
        <w:rPr/>
        <w:t>ⱸ</w:t>
      </w:r>
      <w:r>
        <w:rPr/>
        <w:t>⼺䝈䅡佒潔䈶䌩损䪵</w:t>
      </w:r>
      <w:r>
        <w:rPr/>
        <w:t>ꦡ⨦</w:t>
      </w:r>
      <w:r>
        <w:rPr/>
        <w:t>땪㣂㵠⽲</w:t>
      </w:r>
      <w:r>
        <w:rPr/>
        <w:t>⠪</w:t>
      </w:r>
      <w:r>
        <w:rPr/>
        <w:t>㵶㩋⑺佧⨵帽쉍繷稹⩪汪塬쉞쉥迂煆氦呤特畒㊱㙺숫⹈⿂⫃䧂㉈㵒㡥ヂ㢬礹䌴깆䗃晅쉰쎬⑪뾮뭶檣嗂頮ヂ卲杊捈㨥땒呵뽕温恊㵨㦥썮啫┯☳쉏</w:t>
      </w:r>
      <w:r>
        <w:rPr/>
        <w:t>⡐</w:t>
      </w:r>
      <w:r>
        <w:rPr/>
        <w:t>㐣溿</w:t>
      </w:r>
      <w:r>
        <w:rPr/>
        <w:t>ⳃ</w:t>
      </w:r>
      <w:r>
        <w:rPr/>
        <w:t>湮䱎뇂ꥭ慴␯걋䀲㥧슣呡瑢朥⥂⤰稽哂烂眣▵漯칬゘쌻は쌱⩆갫⭨轩</w:t>
      </w:r>
      <w:r>
        <w:rPr/>
        <w:t>ꖘ</w:t>
      </w:r>
      <w:r>
        <w:rPr/>
        <w:t>煒⬩</w:t>
      </w:r>
      <w:r>
        <w:rPr/>
        <w:t>ⷂ</w:t>
      </w:r>
      <w:r>
        <w:rPr/>
        <w:t>弲潧橃䤻飂䐮㥬㉶䡨䳎歯㡩堥滂⹖ꥲ䭵숊瘥놩쉳辮本녏숪纬猭癇쉹䈳슻ꅊ갸桫歋橞㥑숪坵뼽㤷瘮</w:t>
      </w:r>
      <w:r>
        <w:rPr/>
        <w:t>⡋</w:t>
      </w:r>
      <w:r>
        <w:rPr/>
        <w:t>橮䀩㵘</w:t>
      </w:r>
      <w:r>
        <w:rPr/>
        <w:t>ⱞ</w:t>
      </w:r>
      <w:r>
        <w:rPr/>
        <w:t>㬯쵑乓悘뽸硘䭃쉶묯숩쵧扁塐썦噃瓂싎奀夥㑰牏䅤㟃祗頥甪柍眺嘳敢橃㬱⩞쉋凂娶䥇ㅶ夫</w:t>
      </w:r>
      <w:r>
        <w:rPr/>
        <w:t>ꤲ</w:t>
      </w:r>
      <w:r>
        <w:rPr/>
        <w:t>留䪮땭璘㥴兵㉅䄮쵩煤浮哂恀쉬䝨墏슩㴲ꎥ촥쉪輪싂搦⽤</w:t>
      </w:r>
      <w:r>
        <w:rPr/>
        <w:t>⠽</w:t>
      </w:r>
      <w:r>
        <w:rPr/>
        <w:t>橃伵琫䥅䝯䱗乶䏍갮䍂ꥯ㑁ꥠ氦㯂喘ꥡ㵾䞮澩汤唯桧⹆䈻塸䱞⫂䝺슣㕲獰썘슱偋侘⽾⥎쌸徵䩔䑑䁰ꅰ汈⼨땄㩓䳂氦뭭㡗戳</w:t>
      </w:r>
      <w:r>
        <w:rPr/>
        <w:t>⣂</w:t>
      </w:r>
      <w:r>
        <w:rPr/>
        <w:t>戶쎩⮣碵繯䡵㉟쉏獰숳걵婍偆绂兎決汊㔰䀭顺㡦㭡塥㗂券狂竂础㖿칖礸숱焪⨦</w:t>
      </w:r>
      <w:r>
        <w:rPr/>
        <w:t>ꦮ</w:t>
      </w:r>
      <w:r>
        <w:rPr/>
        <w:t>쉑乫轶汑싂깫䔻㤯</w:t>
      </w:r>
      <w:r>
        <w:rPr/>
        <w:t>ꔭ</w:t>
      </w:r>
      <w:r>
        <w:rPr/>
        <w:t>숪⭁㠪쵩穌䍲机柎楴숽楠䱏奒癐捔䗂灤⨬摃没低㔳캘呠쉶哂扺</w:t>
      </w:r>
      <w:r>
        <w:rPr/>
        <w:t>ⱃ␩</w:t>
      </w:r>
      <w:r>
        <w:rPr/>
        <w:t>輵⫂帷煘㡦숪㕢绂癬놩땡婠䶮싂捹ꅁ⑙牴⭍䙪뭢</w:t>
      </w:r>
      <w:r>
        <w:rPr/>
        <w:t>ⲥ</w:t>
      </w:r>
      <w:r>
        <w:rPr/>
        <w:t>爩☬攫漺㜩〰佞塨</w:t>
      </w:r>
      <w:r>
        <w:rPr/>
        <w:t>ⵣ</w:t>
      </w:r>
      <w:r>
        <w:rPr/>
        <w:t>礬矂䢿</w:t>
      </w:r>
      <w:r>
        <w:rPr/>
        <w:t>ꔴ⌺</w:t>
      </w:r>
      <w:r>
        <w:rPr/>
        <w:t>㤪뗂湳㘺姃伭㪻숳╂</w:t>
      </w:r>
      <w:r>
        <w:rPr/>
        <w:t>꤫⹧</w:t>
      </w:r>
      <w:r>
        <w:rPr/>
        <w:t>啲凂ㅠ䕞쉃幁栣쉁㥣㭳窥걋뽰䌮㉾㬩碣旂쉓䒮㭳⩄婺牘奟柂滂䑭帻䕧呬껂쉦䉗ꥰ⑑卺夯ꌤ勃怬싂⵬</w:t>
      </w:r>
      <w:r>
        <w:rPr/>
        <w:t>ⴰ</w:t>
      </w:r>
      <w:r>
        <w:rPr/>
        <w:t>捸쉫</w:t>
      </w:r>
      <w:r>
        <w:rPr/>
        <w:t>ꤲ</w:t>
      </w:r>
      <w:r>
        <w:rPr/>
        <w:t>ꎩ獨獋顷ꌫ䷍题輬〵本쉞吳쉪扮㍦</w:t>
      </w:r>
      <w:r>
        <w:rPr/>
        <w:t>⣂</w:t>
      </w:r>
      <w:r>
        <w:rPr/>
        <w:t>ꥱ牚敗瞥䨦㥊숩枬䅅쉮㑦儫뼰䵲儳瘺悘숺┮㯂扥쉨乓⽟璥呵䈺皘灎圣樷썖⫂礹꥘㵾桳摎</w:t>
      </w:r>
      <w:r>
        <w:rPr/>
        <w:t>ꕬ</w:t>
      </w:r>
      <w:r>
        <w:rPr/>
        <w:t>壂䏍䮣瑐㗃ノ瑎弣瘺⻂㨱瓃䕌形爩泂㙸䱌獀䧂猶숵䌥恐㓎硵圪⴬䯂쉓숰嘱㜪ꆣ䨣䍱瑟婆永쉙棂</w:t>
      </w:r>
      <w:r>
        <w:rPr/>
        <w:t>ꦻ⭟⤦</w:t>
      </w:r>
      <w:r>
        <w:rPr/>
        <w:t>祶▘䑃復⩥䝳塲䔥昺⒡썂䱀晦쉪ꥱ㧂㍩숻烂땙挣㶵쉪</w:t>
      </w:r>
      <w:r>
        <w:rPr/>
        <w:t>Ⳃ</w:t>
      </w:r>
      <w:r>
        <w:rPr/>
        <w:t>䠥땫깳勍晟噀䌵係乯⤵庿〭噇</w:t>
      </w:r>
      <w:r>
        <w:rPr/>
        <w:t>ⴲ⬽</w:t>
      </w:r>
      <w:r>
        <w:rPr/>
        <w:t>だ堽놻뼭♓⻍木穹ꍢ嫂獟卆䤰㵓쉙榩㙧⼩⫂楩싂墵</w:t>
      </w:r>
      <w:r>
        <w:rPr/>
        <w:t>ꕭ</w:t>
      </w:r>
      <w:r>
        <w:rPr/>
        <w:t>쉇坷깇啦瀮癪䑞⌶斥</w:t>
      </w:r>
      <w:r>
        <w:rPr/>
        <w:t>⡘</w:t>
      </w:r>
      <w:r>
        <w:rPr/>
        <w:t>믂ㄦ㏍㓎氥樺弣㵉䆻⼹摙橓⬮슬䃂徏娦瀩싂☱</w:t>
      </w:r>
      <w:r>
        <w:rPr/>
        <w:t>ꦩ</w:t>
      </w:r>
      <w:r>
        <w:rPr/>
        <w:t>纮䛂穸쌊琩쉐䱣㇂䙈</w:t>
      </w:r>
      <w:r>
        <w:rPr/>
        <w:t>ꥂ</w:t>
      </w:r>
      <w:r>
        <w:rPr/>
        <w:t>怯犮䌳㢿轆녥싂䖩♣輳칰婙㈪</w:t>
      </w:r>
      <w:r>
        <w:rPr/>
        <w:t>ꦣ</w:t>
      </w:r>
      <w:r>
        <w:rPr/>
        <w:t>剸轘䰽깖埂呡顑</w:t>
      </w:r>
      <w:r>
        <w:rPr/>
        <w:t>ꦻ</w:t>
      </w:r>
      <w:r>
        <w:rPr/>
        <w:t>䒣爦爣㴥㪥壂幍䍎䠴䉠嚩㷂㯃丫싂㥠别啑㝰䔱䩭椫㮿碩桹慘㙈ꄮ䓂䥎㎿珂</w:t>
      </w:r>
      <w:r>
        <w:rPr/>
        <w:t>Ⱝ</w:t>
      </w:r>
      <w:r>
        <w:rPr/>
        <w:t>偳</w:t>
      </w:r>
      <w:r>
        <w:rPr/>
        <w:t>ⵖ</w:t>
      </w:r>
      <w:r>
        <w:rPr/>
        <w:t>收爩껍慊녋쉆쉍佒䌽ꍂ쉌걉쎻末慪戽㍃梮떬惎澣幂抏楰滂帯㖱싂飂㝄祶⸳䁎뽄䊩㣂쉊欶쉞䱬</w:t>
      </w:r>
      <w:r>
        <w:rPr/>
        <w:t>ⱏ</w:t>
      </w:r>
      <w:r>
        <w:rPr/>
        <w:t>ꥪ㦻湨</w:t>
      </w:r>
      <w:r>
        <w:rPr/>
        <w:t>Ⳃ⹩</w:t>
      </w:r>
      <w:r>
        <w:rPr/>
        <w:t>儤彇♙唸氤䈰䯂橙㌸湪땍☳뿂䘹땢숷슩氵쉀斬쉚╥꥙皩穁ꍸ◍쉖婹剘숬婍䍯⭣汶⸵⹍瑪灶㡢摇㴲땦轅⩁䡢繹穩촣䁸⒱</w:t>
      </w:r>
      <w:r>
        <w:rPr/>
        <w:t>ꔷ</w:t>
      </w:r>
      <w:r>
        <w:rPr/>
        <w:t>㈹祷穚쉫쉾徻쵩疥⍾瓂輤漪䧂⸣梩□囂땶쉏䦬䶩⫎迂쉹伥患슘쉉睒浤轹畺칾䄲쉃⥩쉶䝲偬浊橂꥔쉊歙슥췂礤⑙晄㏂쵊灗嗂桥硁奧参䴳䤬</w:t>
      </w:r>
      <w:r>
        <w:rPr/>
        <w:t>ⶣ</w:t>
      </w:r>
      <w:r>
        <w:rPr/>
        <w:t>숳䶮䍀뽊䡅촱㇍䫂氣썏奥쉪弪䬵砣刳戦吮搮⭚쉵䷂⨪楆쉋劏⯍⹑潢劏┬弣歯슘⛍쉞⾱㜫洸䭘㢩眶奒㵉⭀㝵녫⿎ꅗ主浯䡈쉀幵嚣쉸婔幏捡䰯摧㝉쉇걸摅</w:t>
      </w:r>
      <w:r>
        <w:rPr/>
        <w:t>ⳍⰭ</w:t>
      </w:r>
      <w:r>
        <w:rPr/>
        <w:t>ꕆ</w:t>
      </w:r>
      <w:r>
        <w:rPr/>
        <w:t>㙪潬⪮쉇捪⧂⭆杂␰싂숳扑싂飂</w:t>
      </w:r>
      <w:r>
        <w:rPr/>
        <w:t>ꕸ</w:t>
      </w:r>
      <w:r>
        <w:rPr/>
        <w:t>矂瑧獵恃㑦禩琹㡲浶䔸䍉殡䜤垱渵㗂</w:t>
      </w:r>
      <w:r>
        <w:rPr/>
        <w:t>⢩</w:t>
      </w:r>
      <w:r>
        <w:rPr/>
        <w:t>䕎㩈뽪ㅙ⎣丮숫㡰匫쉙婤쉵刲</w:t>
      </w:r>
      <w:r>
        <w:rPr/>
        <w:t>ⱆ</w:t>
      </w:r>
      <w:r>
        <w:rPr/>
        <w:t>䴽⻂㊮繓姂元ㅏ⭋⤪㉏䝘婄⌯</w:t>
      </w:r>
      <w:r>
        <w:rPr/>
        <w:t>ꕧ</w:t>
      </w:r>
      <w:r>
        <w:rPr/>
        <w:t>低썠擂숪䌦畏뭆㡗晈㤨慖枩╫哂䡅</w:t>
      </w:r>
      <w:r>
        <w:rPr/>
        <w:t>⡭</w:t>
      </w:r>
      <w:r>
        <w:rPr/>
        <w:t>慒⑺ꅃ姂⭯</w:t>
      </w:r>
      <w:r>
        <w:rPr/>
        <w:t>ꥏ◂</w:t>
      </w:r>
      <w:r>
        <w:rPr/>
        <w:t>쉠㩭껂偾숵⌺슻啕咘党携頽ㅥ縬쉺㈪䁳뭟쉫칖恬噭煷倲嗂⩠頤⩸燂朷땣䮵瑦㕤䱾煘⮣乐啭땋乄䊻䀸녯㝵㶵㪥佸넪㝡㵌ꍺ䉈⤴싂칃䥱뮩⯂묺촻练㮱⥐䠪⑏쉑渮쵎쉟츹㭋盂㥥쉵숥숮嗂毂顎꥞迂㵡</w:t>
      </w:r>
      <w:r>
        <w:rPr/>
        <w:t>⡵</w:t>
      </w:r>
      <w:r>
        <w:rPr/>
        <w:t>䘶佔煞⩩怱婟捯ꎮ䢩쉈琨⽘项睦숣┻硧㐦幀穏䡀剣頫瘩䔩捔</w:t>
      </w:r>
      <w:r>
        <w:rPr/>
        <w:t>ⱷ</w:t>
      </w:r>
      <w:r>
        <w:rPr/>
        <w:t>㔰焺囂䥌匳⨪䄯⥳쉷걳橷猭摨䢬⍟危䅡輷ꌫ迂弹䄦쉾䵔㟃枘硉飂</w:t>
      </w:r>
      <w:r>
        <w:rPr/>
        <w:t>ꤊ</w:t>
      </w:r>
      <w:r>
        <w:rPr/>
        <w:t>䩚䣂桉杴周婋㡓뭸啱䍞涬쉚</w:t>
      </w:r>
      <w:r>
        <w:rPr/>
        <w:t>⠸╖</w:t>
      </w:r>
      <w:r>
        <w:rPr/>
        <w:t>儤潢琤瀭Ⓝ숲ꇂ긪⤲澣딸灚壂뭗⮩㕡㯂</w:t>
      </w:r>
      <w:r>
        <w:rPr/>
        <w:t>ꔱ</w:t>
      </w:r>
      <w:r>
        <w:rPr/>
        <w:t>颮㉇佐器〽䰮浠橳嘥狂悏</w:t>
      </w:r>
      <w:r>
        <w:rPr/>
        <w:t>ⷎⵅ</w:t>
      </w:r>
      <w:r>
        <w:rPr/>
        <w:t>嗂䋂</w:t>
      </w:r>
      <w:r>
        <w:rPr/>
        <w:t>ⴽ</w:t>
      </w:r>
      <w:r>
        <w:rPr/>
        <w:t>㫃坕煢噀呹쉯猭뽋捖磂扄煎晵숯穒䕎䑇湎扲㍕</w:t>
      </w:r>
      <w:r>
        <w:rPr/>
        <w:t>ꖘ䷎</w:t>
      </w:r>
      <w:r>
        <w:rPr/>
        <w:t>숳㈤瘭䭧뽱⽙⑉伪䍯쉃燂楮劥熻㧂ㄻ摔⨮䏃싂硤㭨깈梏愹楃味쉊乢彑쌽</w:t>
      </w:r>
      <w:r>
        <w:rPr/>
        <w:t>⡨</w:t>
      </w:r>
      <w:r>
        <w:rPr/>
        <w:t>猳契焽吸⫍뇂쏂⩵煵午窣㉴姂癟橒卨⥖汳</w:t>
      </w:r>
      <w:r>
        <w:rPr/>
        <w:t>Ⳃ</w:t>
      </w:r>
      <w:r>
        <w:rPr/>
        <w:t>塮⑖쵎㢡녞⪩吮㭐辬놥䰴싂橂乥춣娩</w:t>
      </w:r>
      <w:r>
        <w:rPr/>
        <w:t>⡗ⴥ</w:t>
      </w:r>
      <w:r>
        <w:rPr/>
        <w:t>呉䩶㬤狍噂곂杮獅츺䫂썡婍咩䡳긶뼮嫂摑灇싂뭇䱤浈</w:t>
      </w:r>
      <w:r>
        <w:rPr/>
        <w:t>⡔⩗</w:t>
      </w:r>
      <w:r>
        <w:rPr/>
        <w:t>㡩䤬犬坐剔㝷瑰</w:t>
      </w:r>
      <w:r>
        <w:rPr/>
        <w:t>ⱒ</w:t>
      </w:r>
      <w:r>
        <w:rPr/>
        <w:t>煢坏癅煥</w:t>
      </w:r>
      <w:r>
        <w:rPr/>
        <w:t>⡞</w:t>
      </w:r>
      <w:r>
        <w:rPr/>
        <w:t>牸匵㕬</w:t>
      </w:r>
    </w:p>
    <w:p>
      <w:pPr>
        <w:pStyle w:val="PreformattedText"/>
        <w:bidi w:val="0"/>
        <w:spacing w:before="0" w:after="0"/>
        <w:jc w:val="left"/>
        <w:rPr/>
      </w:pPr>
      <w:r>
        <w:rPr/>
        <w:t>⨨</w:t>
      </w:r>
      <w:r>
        <w:rPr/>
        <w:t>ꅢ쉊彉燂갣⏂</w:t>
      </w:r>
      <w:r>
        <w:rPr/>
        <w:t>ⶩ</w:t>
      </w:r>
      <w:r>
        <w:rPr/>
        <w:t>偪璘䉈쉁为祥䵘뽷⸩깔믂䡱㍘⩨</w:t>
      </w:r>
      <w:r>
        <w:rPr/>
        <w:t>ⰵ</w:t>
      </w:r>
      <w:r>
        <w:rPr/>
        <w:t>묹慳㐦䟍슩긵⥹⼦㋂噤硳⭄䬽厩甽卧ꌯ</w:t>
      </w:r>
      <w:r>
        <w:rPr/>
        <w:t>Ⱡ</w:t>
      </w:r>
      <w:r>
        <w:rPr/>
        <w:t>䑥⽙⑓剳癳乗畱츳㵨搣搬硪㫂灍꺱穑乎景瓃㑭䉔쉁柂唻쌩杙唬祪뗂㗂</w:t>
      </w:r>
      <w:r>
        <w:rPr/>
        <w:t>Ⱙ</w:t>
      </w:r>
      <w:r>
        <w:rPr/>
        <w:t>䡫⼮恦〪⹥䞿唲晹긺ꅟ嚬ꆵ⍾奪砤깺奀甤슩싂땩㫎슱哂牐䛂塳漯쉘彵쉷䩄숸</w:t>
      </w:r>
      <w:r>
        <w:rPr/>
        <w:t>⡲</w:t>
      </w:r>
      <w:r>
        <w:rPr/>
        <w:t>ꅍ䱦쉺싃揍㝫䮩⨪䆘ꅌꥯ湗娰䒣焻침檩녣瞮⤦仂䠻祥쉓쵅珂义畓䵔敆뼳슡䄭慃ꌯ火╓櫂䱲歺轖뭺止涮榏婒你楱牞洨彰父쉁㩔偷䡌悮璘墣</w:t>
      </w:r>
      <w:r>
        <w:rPr/>
        <w:t>Ⱝ</w:t>
      </w:r>
      <w:r>
        <w:rPr/>
        <w:t>汕顋唻슥楨祄玿欵싂거</w:t>
      </w:r>
      <w:r>
        <w:rPr/>
        <w:t>⠮</w:t>
      </w:r>
      <w:r>
        <w:rPr/>
        <w:t>慣乶癑姂䲿升汨囎傥싍乫뽐ꥩ歙쉷桪숫⽳㏂璻┥玻轫瑔先㵌䇂䅉㵃渤杭手</w:t>
      </w:r>
      <w:r>
        <w:rPr/>
        <w:t>⡺</w:t>
      </w:r>
      <w:r>
        <w:rPr/>
        <w:t>ァ㢿纡뼻祥㍑</w:t>
      </w:r>
      <w:r>
        <w:rPr/>
        <w:t>ⰲ</w:t>
      </w:r>
      <w:r>
        <w:rPr/>
        <w:t>硴㠷庩坩뾵㮘ꄫ硒扭埂梩㍳╂繧쉳祉樷⑲㵖盂轫㷂婋徱晞⥴祥䅀슻㥦</w:t>
      </w:r>
      <w:r>
        <w:rPr/>
        <w:t>ꤺ</w:t>
      </w:r>
      <w:r>
        <w:rPr/>
        <w:t>䅈卅䠮扗㚻</w:t>
      </w:r>
      <w:r>
        <w:rPr/>
        <w:t>꥟</w:t>
      </w:r>
      <w:r>
        <w:rPr/>
        <w:t>挻</w:t>
      </w:r>
      <w:r>
        <w:rPr/>
        <w:t>ⱑ</w:t>
      </w:r>
      <w:r>
        <w:rPr/>
        <w:t>啔喵㔳쉨渭瀽⑩싎捶썚㜦偫椸㥒瑹嚵噌杬긨</w:t>
      </w:r>
      <w:r>
        <w:rPr/>
        <w:t>ⷂ</w:t>
      </w:r>
      <w:r>
        <w:rPr/>
        <w:t>㈭㥞但</w:t>
      </w:r>
      <w:r>
        <w:rPr/>
        <w:t>ꤲ</w:t>
      </w:r>
      <w:r>
        <w:rPr/>
        <w:t>컂쉐䇂䵲兟⹲婱䨶䆵쉸毃♀猳⼬⻍⹌捒쉞</w:t>
      </w:r>
      <w:r>
        <w:rPr/>
        <w:t>ꕨ</w:t>
      </w:r>
      <w:r>
        <w:rPr/>
        <w:t>쉸癨䔪</w:t>
      </w:r>
      <w:r>
        <w:rPr/>
        <w:t>ꤲ⭰</w:t>
      </w:r>
      <w:r>
        <w:rPr/>
        <w:t>뭴嘽쉙块兊轌彦吣塪旂敒㚱縸ꇎ䔯坡怯쉬縮숫幢彐㌽䱉췂넻놩숊⭫兞瓂㒬瘥뽑剱䱥㤨呆恣䨳昵浊浹묳ネ囎响ꌹ썧쉇硲犩䵪懎穓歫奕믂걖楮旂㔪㮘䕥倴奖汫戶顡㉮쉌</w:t>
      </w:r>
      <w:r>
        <w:rPr/>
        <w:t>ꦏ</w:t>
      </w:r>
      <w:r>
        <w:rPr/>
        <w:t>煇㭬ꌳ橡烍砸䣂⥯ꥤ땧恌쉹뽆쉴媬䉬䥔杺捣㵾㙋</w:t>
      </w:r>
      <w:r>
        <w:rPr/>
        <w:t>ⱷ</w:t>
      </w:r>
      <w:r>
        <w:rPr/>
        <w:t>灙䂏碩倦掩潑临</w:t>
      </w:r>
      <w:r>
        <w:rPr/>
        <w:t>ⵑ</w:t>
      </w:r>
      <w:r>
        <w:rPr/>
        <w:t>쉚슻䡚䱅쉍㉑杖畠垏佯쉪숪慯瑓ꆱ㘶癨쉢캣異瀤輴䍇飂䵱楮汏㔹ꍞ繀皵슏땂숩싂䬤獸䱘甯쉉汨╓稫䇂吮楳㯂献獯坓偉摺曂㥥喡優砬깳䔽捄䡷쉑瑭ꄮ</w:t>
      </w:r>
      <w:r>
        <w:rPr/>
        <w:t>ꗃ</w:t>
      </w:r>
      <w:r>
        <w:rPr/>
        <w:t>㙏⹅䩏㷂䗂旂쉣䐣⒣啊儴壍㙣恔㜰线䀱</w:t>
      </w:r>
      <w:r>
        <w:rPr/>
        <w:t>ⱈ</w:t>
      </w:r>
      <w:r>
        <w:rPr/>
        <w:t>䄳㭨숸</w:t>
      </w:r>
      <w:r>
        <w:rPr/>
        <w:t>⡇</w:t>
      </w:r>
      <w:r>
        <w:rPr/>
        <w:t>扈㗎쉈쉒</w:t>
      </w:r>
      <w:r>
        <w:rPr/>
        <w:t>ꔶ</w:t>
      </w:r>
      <w:r>
        <w:rPr/>
        <w:t>뭶㍓怹忂⥁㭑轵㵠䇂汃깢䎘숭䴩乳ꅢ㘪䴺䀯瓂⩴垩䛎</w:t>
      </w:r>
      <w:r>
        <w:rPr/>
        <w:t>ꦩ</w:t>
      </w:r>
      <w:r>
        <w:rPr/>
        <w:t>䩭츮묤⍐潵桗繄싍⑴ꍍ癏⥊ネ煪坫⤺⩱싂棂</w:t>
      </w:r>
      <w:r>
        <w:rPr/>
        <w:t>ⱫⰮ</w:t>
      </w:r>
      <w:r>
        <w:rPr/>
        <w:t>ꅣ繘쉂繚摣숻</w:t>
      </w:r>
      <w:r>
        <w:rPr/>
        <w:t>ꔪ</w:t>
      </w:r>
      <w:r>
        <w:rPr/>
        <w:t>敵揂㏎䨪䭖</w:t>
      </w:r>
      <w:r>
        <w:rPr/>
        <w:t>Ⱳ</w:t>
      </w:r>
      <w:r>
        <w:rPr/>
        <w:t>뽃㉂㫎싂瘽祲⥷ꥧꄶ⒘繓奔掏倥灅쉪頨獍偀䠹卲繲넷</w:t>
      </w:r>
      <w:r>
        <w:rPr/>
        <w:t>ⵆ</w:t>
      </w:r>
      <w:r>
        <w:rPr/>
        <w:t>縶姂欤</w:t>
      </w:r>
      <w:r>
        <w:rPr/>
        <w:t>⡡</w:t>
      </w:r>
      <w:r>
        <w:rPr/>
        <w:t>땤</w:t>
      </w:r>
      <w:r>
        <w:rPr/>
        <w:t>⡫</w:t>
      </w:r>
      <w:r>
        <w:rPr/>
        <w:t>犬午炱</w:t>
      </w:r>
      <w:r>
        <w:rPr/>
        <w:t>⡁</w:t>
      </w:r>
      <w:r>
        <w:rPr/>
        <w:t>柂併䢘넸乔쉸煃쉍쉪磂氫眵繄怲칟뽤쵖䮻䊿灪儻쉯䁒畸⴮楦䝶㷂</w:t>
      </w:r>
      <w:r>
        <w:rPr/>
        <w:t>Ⱕ</w:t>
      </w:r>
      <w:r>
        <w:rPr/>
        <w:t>㏂梣㩇싂䞩䵃㕕搲䮣丯佚祔楬⹓㕩</w:t>
      </w:r>
      <w:r>
        <w:rPr/>
        <w:t>⡲</w:t>
      </w:r>
      <w:r>
        <w:rPr/>
        <w:t>㍌䑯쉀幁挤婂츬▵䩮櫂⻃싂杮瘲슿煦㈱♷湍뿎ヂ䭷繤歠⼻숪㕙癌⨮걘堩輶䏎㴬⭰抣頱渮偉쉾숻䠺㵗傻㑎滂䱸嘪䉧䨯の繀䵧㷂䮥</w:t>
      </w:r>
      <w:r>
        <w:rPr/>
        <w:t>⣂</w:t>
      </w:r>
      <w:r>
        <w:rPr/>
        <w:t>䧂</w:t>
      </w:r>
      <w:r>
        <w:rPr/>
        <w:t>⡒</w:t>
      </w:r>
      <w:r>
        <w:rPr/>
        <w:t>眷긺剬栲乐繹㔩숹橦婬㑋怭</w:t>
      </w:r>
      <w:r>
        <w:rPr/>
        <w:t>ⰷ</w:t>
      </w:r>
      <w:r>
        <w:rPr/>
        <w:t>彞</w:t>
      </w:r>
      <w:r>
        <w:rPr/>
        <w:t>⡷</w:t>
      </w:r>
      <w:r>
        <w:rPr/>
        <w:t>㉚䘽</w:t>
      </w:r>
      <w:r>
        <w:rPr/>
        <w:t>⡵</w:t>
      </w:r>
      <w:r>
        <w:rPr/>
        <w:t>䡥쉟牳爩濂䤰쉄⌷喩轊桧畬琨瘤戲</w:t>
      </w:r>
      <w:r>
        <w:rPr/>
        <w:t>ꤩ</w:t>
      </w:r>
      <w:r>
        <w:rPr/>
        <w:t>块挮灁氭搰椯枡䭆慾愸参㕃걐쉌䘦䢵摳</w:t>
      </w:r>
      <w:r>
        <w:rPr/>
        <w:t>ꥀ</w:t>
      </w:r>
      <w:r>
        <w:rPr/>
        <w:t>唺倬嘩䍠椣䐯琺㠨⩪乏穧潁⨫捸뭄㑯熣䀴㬮╁䌤</w:t>
      </w:r>
      <w:r>
        <w:rPr/>
        <w:t>ꕉ</w:t>
      </w:r>
      <w:r>
        <w:rPr/>
        <w:t>䖏슱恫拍믍獳砥䑳㡞츶⼺䣂坑⽅♲䶥桉㠺␯촬</w:t>
      </w:r>
      <w:r>
        <w:rPr/>
        <w:t>꧂</w:t>
      </w:r>
      <w:r>
        <w:rPr/>
        <w:t>䁣䐶䀩㬮㎮疘</w:t>
      </w:r>
      <w:r>
        <w:rPr/>
        <w:t>ⴲ</w:t>
      </w:r>
      <w:r>
        <w:rPr/>
        <w:t>彠擂</w:t>
      </w:r>
      <w:r>
        <w:rPr/>
        <w:t>⡙</w:t>
      </w:r>
      <w:r>
        <w:rPr/>
        <w:t>컃䁮</w:t>
      </w:r>
      <w:r>
        <w:rPr/>
        <w:t>ꦱ</w:t>
      </w:r>
      <w:r>
        <w:rPr/>
        <w:t>恏祌</w:t>
      </w:r>
      <w:r>
        <w:rPr/>
        <w:t>ⷂ</w:t>
      </w:r>
      <w:r>
        <w:rPr/>
        <w:t>嘺⹂ꥦ䙡쉮䞿㤯忂䭎쉙轮⽉穦摅泃걫游熵⩍乎㷂ㅦ㔻晹懍桸怱녟뭖뼦㍟奐㑒䴱츩쉕医兣滂帊숸䭷㭂⎻쉖⍍䖻佯䙆繊</w:t>
      </w:r>
      <w:r>
        <w:rPr/>
        <w:t>ⱺⱍ</w:t>
      </w:r>
      <w:r>
        <w:rPr/>
        <w:t>告</w:t>
      </w:r>
      <w:r>
        <w:rPr/>
        <w:t>ꤶ</w:t>
      </w:r>
      <w:r>
        <w:rPr/>
        <w:t>⽣㔣㈭䄬㕖</w:t>
      </w:r>
      <w:r>
        <w:rPr/>
        <w:t>ꤸ</w:t>
      </w:r>
      <w:r>
        <w:rPr/>
        <w:t>恈輦⼦乕堷䡺쉇䡔㞩獲䣂倪稯猽슮皡슣濃憻뭃☽扉欸浞斩愪楰㵊쉱迂⍦噄梩杹㵙攪瀰発숱㜲뼷䕮쉂㗂뾬牏扌擂厥ㅉ뽵捹呖帯걥춣䵷㉥嫃噎㙯埂</w:t>
      </w:r>
      <w:r>
        <w:rPr/>
        <w:t>ꦱ</w:t>
      </w:r>
      <w:r>
        <w:rPr/>
        <w:t>磂♨縮䁍䑥뇂쉆數㩷</w:t>
      </w:r>
      <w:r>
        <w:rPr/>
        <w:t>ꗂ</w:t>
      </w:r>
      <w:r>
        <w:rPr/>
        <w:t>毂轺物쉟剾㒮彑瑟礪占㜻縬촳㉃㕥摭䭱氨桡쉘桓㨪琥⴫卤ꏍ沣僂</w:t>
      </w:r>
      <w:r>
        <w:rPr/>
        <w:t>ⰸ</w:t>
      </w:r>
      <w:r>
        <w:rPr/>
        <w:t>橧㘯歗</w:t>
      </w:r>
      <w:r>
        <w:rPr/>
        <w:t>⠱</w:t>
      </w:r>
      <w:r>
        <w:rPr/>
        <w:t>敊㝩縤㯂縫呟⯂쉨恌╱⨱總䝸〪汵懂轄挻㵒싂倸땹幕ひ싂䣃步䵠ꥬ杢뼭娣㥃惍辩녈瀽䮡숽〯縳挭㙀楢쉠㢻㝱䏎烂绂㉥轃柃塍灲恎㨶斵⤯ㄸ棂</w:t>
      </w:r>
      <w:r>
        <w:rPr/>
        <w:t>Ɱ</w:t>
      </w:r>
      <w:r>
        <w:rPr/>
        <w:t>〩㵮㜲㙨刹㯂쉹睘쉉㖣瀫毂㩢朦☮敺䡙㉒核棂穵걚쉀쎻⦿쵓⫂燂쉁쉥숯⿍걕䥮焻㑙쉖滃摦겣祭浵깗氳믂꤮䨤顄䴣⮏偊慗摵썥秂㦩쉍滂쉥嘳껂㷃ね啅㜰쉟惂僂珂垘係竂硅쉕䂻쌩㡨䵣幑牣숰址䉒樹쉥㕀揂㧃⥃祥榘䉇</w:t>
      </w:r>
      <w:r>
        <w:rPr/>
        <w:t>ꕖ</w:t>
      </w:r>
      <w:r>
        <w:rPr/>
        <w:t>ꅳ椳幍䤱䰹ぴ员촽䆱♧</w:t>
      </w:r>
      <w:r>
        <w:rPr/>
        <w:t>ⵡ</w:t>
      </w:r>
      <w:r>
        <w:rPr/>
        <w:t>㧂瀵</w:t>
      </w:r>
      <w:r>
        <w:rPr/>
        <w:t>⣂⥇</w:t>
      </w:r>
      <w:r>
        <w:rPr/>
        <w:t>숯䝁琰埂갹㨪凂㔥欽矍卯㖡뗎䘪⍭䘽異刪䅏땩</w:t>
      </w:r>
      <w:r>
        <w:rPr/>
        <w:t>ⲵ</w:t>
      </w:r>
      <w:r>
        <w:rPr/>
        <w:t>佺깲繉싂柂祋</w:t>
      </w:r>
      <w:r>
        <w:rPr/>
        <w:t>⢩</w:t>
      </w:r>
      <w:r>
        <w:rPr/>
        <w:t>珂䱟仂䑃忂싂</w:t>
      </w:r>
      <w:r>
        <w:rPr/>
        <w:t>ꥉ</w:t>
      </w:r>
      <w:r>
        <w:rPr/>
        <w:t>烃⹴칏咏⏂㘴泂䁋硋轨姂䇍쵌轱침</w:t>
      </w:r>
      <w:r>
        <w:rPr/>
        <w:t>ꥋ</w:t>
      </w:r>
      <w:r>
        <w:rPr/>
        <w:t>坺뽚䡍⬰숷渱湯⒘뼤歩㴽걋㝺</w:t>
      </w:r>
      <w:r>
        <w:rPr/>
        <w:t>⣎</w:t>
      </w:r>
      <w:r>
        <w:rPr/>
        <w:t>䡊노敪쌪憱䑤䫂奠㙤╇㩺䁗㬶椤憥㡶搰䩬ꥯ㡷숮嘬䘻晊</w:t>
      </w:r>
      <w:r>
        <w:rPr/>
        <w:t>⡁⥱</w:t>
      </w:r>
      <w:r>
        <w:rPr/>
        <w:t>䉾㩰칑癭䅰全毂⨹긩兄쉎太硺</w:t>
      </w:r>
      <w:r>
        <w:rPr/>
        <w:t>ꤦ</w:t>
      </w:r>
      <w:r>
        <w:rPr/>
        <w:t>쉎兎쉏슮걔媡⥊뽘婣飂坎圽噯澥ꅋ敥뼪娯䭎熡쉭슩杷㕬繞쉫⥯♅넯䑋䄦쉭뭑徻扬嘸㉏唫汀印땦呋㵉⑫幦唸盂揂喵쉕楏䘵捹숹ꥷ숲</w:t>
      </w:r>
      <w:r>
        <w:rPr/>
        <w:t>ⵏ</w:t>
      </w:r>
      <w:r>
        <w:rPr/>
        <w:t>거彮匶甯㌣쉁秂坬숱⩧唻䨭䩁㠵啊</w:t>
      </w:r>
      <w:r>
        <w:rPr/>
        <w:t>ⵂⵠ⭙</w:t>
      </w:r>
      <w:r>
        <w:rPr/>
        <w:t>渨席株潙䂩斮倩憿庿숽</w:t>
      </w:r>
      <w:r>
        <w:rPr/>
        <w:t>ⵒ</w:t>
      </w:r>
      <w:r>
        <w:rPr/>
        <w:t>愱繊䵘䙗䥅㍢뭩惂⍠땣慩㔳㙾癖칗坮劬⥍揍</w:t>
      </w:r>
      <w:r>
        <w:rPr/>
        <w:t>Ɒ</w:t>
      </w:r>
      <w:r>
        <w:rPr/>
        <w:t>㩑⭏匰⩵딊搴〫딲䉋杧桚侮</w:t>
      </w:r>
      <w:r>
        <w:rPr/>
        <w:t>ꦥ</w:t>
      </w:r>
      <w:r>
        <w:rPr/>
        <w:t>玿慱䁰㡵쎏瑔ꅳ瑠揂癲瘻獶畁⏂㨱決伭쌳楤⩺⎬均</w:t>
      </w:r>
      <w:r>
        <w:rPr/>
        <w:t>⡇</w:t>
      </w:r>
      <w:r>
        <w:rPr/>
        <w:t>礫㒣싂䝊䐴㩵㑳⻎灀⸵潕堻䭒</w:t>
      </w:r>
      <w:r>
        <w:rPr/>
        <w:t>ꖵ</w:t>
      </w:r>
      <w:r>
        <w:rPr/>
        <w:t>뼮怪촨牫ꍌ䍞㬯掏乡吻拂</w:t>
      </w:r>
      <w:r>
        <w:rPr/>
        <w:t>⡑</w:t>
      </w:r>
      <w:r>
        <w:rPr/>
        <w:t>恬庣扁穵숬䙊䩌乒⬳壍煥뽬楘穯츲♮⛂⽎涬</w:t>
      </w:r>
      <w:r>
        <w:rPr/>
        <w:t>Ⱝ</w:t>
      </w:r>
      <w:r>
        <w:rPr/>
        <w:t>楰瑞⴯⾣숪ꥰ⪵䔶⹍婈愹夽剾煯슻촶啁䔦䡏싂녟畷뽧佹䉡쉊慎ꥴ♳㍅瑳슘䮮ꥱ䓎敒쌨捞뭶疿塸疘</w:t>
      </w:r>
      <w:r>
        <w:rPr/>
        <w:t>ꔪ</w:t>
      </w:r>
      <w:r>
        <w:rPr/>
        <w:t>䜵氲灎縬걍彸䵃싂⧂</w:t>
      </w:r>
      <w:r>
        <w:rPr/>
        <w:t>ⵅ</w:t>
      </w:r>
      <w:r>
        <w:rPr/>
        <w:t>⡌</w:t>
      </w:r>
      <w:r>
        <w:rPr/>
        <w:t>ㄺ䝟䰶顤䌫烂숺떱敓㟂숹扵䶥噀婭⍓先㔬杰䐣扨싂⍠琲侱ㅞ哂싂㔷癳琫櫂慶⸶癒仃䄵</w:t>
      </w:r>
      <w:r>
        <w:rPr/>
        <w:t>ⶩ</w:t>
      </w:r>
      <w:r>
        <w:rPr/>
        <w:t>晥幍⬪쉰깱촳瑮熬◂㉫狃サⓂ朥♊䕞숪㋍㢡쉥嘩</w:t>
      </w:r>
      <w:r>
        <w:rPr/>
        <w:t>ꥏ</w:t>
      </w:r>
      <w:r>
        <w:rPr/>
        <w:t>㇂ざ䌣䜻桞쉱涵禘婘ㅮ⭑䡦뽈濂쉈畅쉾⥤䬽⾣ご嘪㣃㝗愰ㄽ勂떬徻쉠싂␬怽쉓偯뇃扅輨⹳形䥥</w:t>
      </w:r>
      <w:r>
        <w:rPr/>
        <w:t>ꕄ</w:t>
      </w:r>
      <w:r>
        <w:rPr/>
        <w:t>쉧걆놩汔怱玩</w:t>
      </w:r>
      <w:r>
        <w:rPr/>
        <w:t>⢥</w:t>
      </w:r>
      <w:r>
        <w:rPr/>
        <w:t>ㅞ䥬㭕灰唺뭩</w:t>
      </w:r>
      <w:r>
        <w:rPr/>
        <w:t>Ⱚ</w:t>
      </w:r>
      <w:r>
        <w:rPr/>
        <w:t>华偡싂䐲싂싂꺩쉀曂</w:t>
      </w:r>
      <w:r>
        <w:rPr/>
        <w:t>ⷂ</w:t>
      </w:r>
      <w:r>
        <w:rPr/>
        <w:t>汹ꍳ〨没숩爮숴滍ⸯ쉕⥅쉊䩐楩䙠㧍䑲⮩⧎쉚넱☳㛃穲弶呃䭧濂쉠㧂ꅏ潩䁩癋杭㟂</w:t>
      </w:r>
      <w:r>
        <w:rPr/>
        <w:t>ꗂ⦬</w:t>
      </w:r>
      <w:r>
        <w:rPr/>
        <w:t>繹䍬⾘暿䱲뮵⥃⩬杊</w:t>
      </w:r>
      <w:r>
        <w:rPr/>
        <w:t>⡹</w:t>
      </w:r>
      <w:r>
        <w:rPr/>
        <w:t>㇂桃燂癧ㄶ⥫뿂婎䩹䅏䌳桧彩桬䕍㖘쉫怵侻戦⧂䉞㨮漰뮿䡭⯂쉬颏坦</w:t>
      </w:r>
      <w:r>
        <w:rPr/>
        <w:t>⠥</w:t>
      </w:r>
      <w:r>
        <w:rPr/>
        <w:t>떱昨桎桀䭈穑な⫎榩⫂㕃쉂敷╲쉔㵕䔫㒏欮</w:t>
      </w:r>
      <w:r>
        <w:rPr/>
        <w:t>ꦻ</w:t>
      </w:r>
      <w:r>
        <w:rPr/>
        <w:t>捗㤻㇎ꇂ欬渳깐⧍⨷猨쉹쵬칃䑬䞩⑄悩婢䍍걇煹妩穐⦡쉞</w:t>
      </w:r>
      <w:r>
        <w:rPr/>
        <w:t>꧂</w:t>
      </w:r>
      <w:r>
        <w:rPr/>
        <w:t>ケ㡨睟⸪幕城怹䞮啬轺幣</w:t>
      </w:r>
      <w:r>
        <w:rPr/>
        <w:t>ⵀ</w:t>
      </w:r>
      <w:r>
        <w:rPr/>
        <w:t>㗂쵬晗⑍⚣䭅쵪刵䜯䍔廂佅䱬뗍㫂⫂烂싂䕤睵啬堬椣㣂⭏뿂姂뽘氪漰촫⍶兾쉉Ⓕ㡓楣땇剳㝈ㅇ싂㋂捱扺싂쉶灥杧䷃⽈⛂㡷唪뾵㙵顷䠮媩傡ㄪ껍摚滂凂戫恫弳䄨媿쉴ꎻ䥌瑡椭떩쉵睍묺쉶繡쉐묦弣⾿竂滂倬繋⑑杊곂깸쉟싂㕬昹䅭쉭숭쵢㥣㑲咿⨰栶繵껂㙣䍒䥌噯♈쉭桔䵭瑾</w:t>
      </w:r>
      <w:r>
        <w:rPr/>
        <w:t>ꔊ</w:t>
      </w:r>
      <w:r>
        <w:rPr/>
        <w:t>䕔䰰䭏扆䔳⩣ぃ㕎携䵬䵺</w:t>
      </w:r>
      <w:r>
        <w:rPr/>
        <w:t>ꦣ</w:t>
      </w:r>
      <w:r>
        <w:rPr/>
        <w:t>㦡꺥슥吴♡壂㙅琻㜪숩갲쉦⫂硉☹玮슣扫片灁塡汓쉥㋃</w:t>
      </w:r>
      <w:r>
        <w:rPr/>
        <w:t>ꗂ</w:t>
      </w:r>
      <w:r>
        <w:rPr/>
        <w:t>䕀쉠⨽쏂ㆬ晆␪갥㤰た攥⽳⥩䙂츴橡畭칷繫⼹㎻刹䲣</w:t>
      </w:r>
      <w:r>
        <w:rPr/>
        <w:t>ꕙ</w:t>
      </w:r>
      <w:r>
        <w:rPr/>
        <w:t>ぞ䍮噴〩쉂参䵯⩕쉯䱇慩婕㕢偍㵚係㑈ꍩ佔楒⼯栵暏潳䠶ㄶ摂潎剏牭晦㌩땕⩞㨩愱ꅞ⥈䑊䀷䟎桇깟塎䥉弮愪穲稸弽䵪ㅌ彏쉐䛂㤪徣䭠䙁䣂祓⒩惂쉚熿拂擂堥竂冩걀䠳슩張埂쉫䈮砪丶浢</w:t>
      </w:r>
      <w:r>
        <w:rPr/>
        <w:t>ꤴ</w:t>
      </w:r>
      <w:r>
        <w:rPr/>
        <w:t>洪繡ヂ轇⭤徣甩焤⪩</w:t>
      </w:r>
      <w:r>
        <w:rPr/>
        <w:t>ꥆ</w:t>
      </w:r>
      <w:r>
        <w:rPr/>
        <w:t>慤㒻</w:t>
      </w:r>
      <w:r>
        <w:rPr/>
        <w:t>⣍</w:t>
      </w:r>
      <w:r>
        <w:rPr/>
        <w:t>椭㚣ꎩ⽗橐䶱硍冮쎡惂爮䙤坱䔨⸫抡淂ㆿ堻攤㣂穫땟兢뽷䕐䁥涮浳⬬</w:t>
      </w:r>
      <w:r>
        <w:rPr/>
        <w:t>ⵥ</w:t>
      </w:r>
      <w:r>
        <w:rPr/>
        <w:t>顧쉫慵뇃㡞䩍㇂䍎椷쉯摂畫㌹㫃枱㙐煚稷擂숭⩭뽴ꥥ</w:t>
      </w:r>
      <w:r>
        <w:rPr/>
        <w:t>ⵂ</w:t>
      </w:r>
      <w:r>
        <w:rPr/>
        <w:t>䞩ꇎ칠卺斣䭆㡌⽵氨뼨쉦顲䐹칎摤歸쉞囍乲♌䘴넹⍐숺汐쵬啵矂瑵슡㞵歺⽌䵤奠癌婋⪮슿媮䨳呤⾬㛂</w:t>
      </w:r>
      <w:r>
        <w:rPr/>
        <w:t>ꕟ⴮</w:t>
      </w:r>
      <w:r>
        <w:rPr/>
        <w:t>硡怩칈坺恰䙩녋懂婈㐪祫䝳</w:t>
      </w:r>
      <w:r>
        <w:rPr/>
        <w:t>ꤪ</w:t>
      </w:r>
      <w:r>
        <w:rPr/>
        <w:t>为쉍⭘僂㬺偀滂뭬䍖㭆し</w:t>
      </w:r>
      <w:r>
        <w:rPr/>
        <w:t>ꕃ</w:t>
      </w:r>
      <w:r>
        <w:rPr/>
        <w:t>슣쉌⚩迂斩쉡瀹曂䰸䵱㶩棂뇂⾥䭆慮뭄彡旂⩞橎唷绍㔲火漶</w:t>
      </w:r>
      <w:r>
        <w:rPr/>
        <w:t>ⴱ</w:t>
      </w:r>
      <w:r>
        <w:rPr/>
        <w:t>弸捗瑹습繚䕱㷂癍獄䍕⑕숽止⩖兊䌰秎支繙獺쉸䈥捌㬪䉯塸票氯䝒悱ꥬ㕬믎幪숪樽㐪䁠</w:t>
      </w:r>
      <w:r>
        <w:rPr/>
        <w:t>Ⱬ⛂</w:t>
      </w:r>
      <w:r>
        <w:rPr/>
        <w:t>쉦ꍩ쉘䡚顳矂囂汵䩭㯂轸牕꺘䌽撬㛂儩ꥹ숬⍒估甦䝔砲纣䎏㥧쉺彫圦</w:t>
      </w:r>
      <w:r>
        <w:rPr/>
        <w:t>⠷</w:t>
      </w:r>
      <w:r>
        <w:rPr/>
        <w:t>뭂쉧乗橯⤪⎏땚♳쉖朰깠䐫䄣</w:t>
      </w:r>
      <w:r>
        <w:rPr/>
        <w:t>ⴷꥅ⤭</w:t>
      </w:r>
      <w:r>
        <w:rPr/>
        <w:t>쉣頴輦䝊⌲愪迂圱</w:t>
      </w:r>
      <w:r>
        <w:rPr/>
        <w:t>ꤤ</w:t>
      </w:r>
      <w:r>
        <w:rPr/>
        <w:t>쉅㈴⦵뮻凃☪畈⤹㟂㝥扦ㆩ</w:t>
      </w:r>
      <w:r>
        <w:rPr/>
        <w:t>⣍</w:t>
      </w:r>
      <w:r>
        <w:rPr/>
        <w:t>㤪䅘숽セ匭䭹</w:t>
      </w:r>
      <w:r>
        <w:rPr/>
        <w:t>ꕾ</w:t>
      </w:r>
      <w:r>
        <w:rPr/>
        <w:t>嚩枵숳쉲⨽䡕亥ꥷ㫂䝣噾⦘䨪㣍ꍑ拂欸ㆮ娭쉷婣슩쉕輶砵㩖쉫㭹넶剅㐫⽸ꅮ㔭摴쉩䏂</w:t>
      </w:r>
      <w:r>
        <w:rPr/>
        <w:t>⡎</w:t>
      </w:r>
      <w:r>
        <w:rPr/>
        <w:t>䘹治䆏倳䵧攭⦩㷍掻ㅠ䄷呡</w:t>
      </w:r>
      <w:r>
        <w:rPr/>
        <w:t>ꕓ</w:t>
      </w:r>
      <w:r>
        <w:rPr/>
        <w:t>癷䥃畢癰潰䤰䥬쉬㡬礲쵈썑㈹矎쉠㇂縬塟幭汃⹐쉁㡠卪䄱</w:t>
      </w:r>
      <w:r>
        <w:rPr/>
        <w:t>⣂</w:t>
      </w:r>
      <w:r>
        <w:rPr/>
        <w:t>牓浔묽䵞䥑㭩䵐啠</w:t>
      </w:r>
      <w:r>
        <w:rPr/>
        <w:t>⡭</w:t>
      </w:r>
      <w:r>
        <w:rPr/>
        <w:t>偞숊⪘弦㠺</w:t>
      </w:r>
      <w:r>
        <w:rPr/>
        <w:t>ꕲ</w:t>
      </w:r>
      <w:r>
        <w:rPr/>
        <w:t>卾땁䵞偏</w:t>
      </w:r>
      <w:r>
        <w:rPr/>
        <w:t>⠸</w:t>
      </w:r>
      <w:r>
        <w:rPr/>
        <w:t>뾥칣</w:t>
      </w:r>
      <w:r>
        <w:rPr/>
        <w:t>ꕓ</w:t>
      </w:r>
      <w:r>
        <w:rPr/>
        <w:t>싂⥊䨦쉠橠攳圹稦숻倫穪싂竂娥㣂䠫쉚挲䱤</w:t>
      </w:r>
      <w:r>
        <w:rPr/>
        <w:t>ⱡ</w:t>
      </w:r>
      <w:r>
        <w:rPr/>
        <w:t>煂励〫䴱穏㍴爱捌䐰쉙祉</w:t>
      </w:r>
      <w:r>
        <w:rPr/>
        <w:t>⣂</w:t>
      </w:r>
      <w:r>
        <w:rPr/>
        <w:t>ꦥ</w:t>
      </w:r>
      <w:r>
        <w:rPr/>
        <w:t>爭浩祒충睆ꌪ瀲</w:t>
      </w:r>
      <w:r>
        <w:rPr/>
        <w:t>ⱟ</w:t>
      </w:r>
      <w:r>
        <w:rPr/>
        <w:t>轵傥伫顳</w:t>
      </w:r>
      <w:r>
        <w:rPr/>
        <w:t>⢣</w:t>
      </w:r>
      <w:r>
        <w:rPr/>
        <w:t>㍊㚱栦桨瓂싂⏂纩㎣椸兤뾬顃㡃</w:t>
      </w:r>
      <w:r>
        <w:rPr/>
        <w:t>ⷂ</w:t>
      </w:r>
      <w:r>
        <w:rPr/>
        <w:t>噯坤䙴け슘⼱䊣漸쉹滂쉃</w:t>
      </w:r>
      <w:r>
        <w:rPr/>
        <w:t>⠥⢵⭃</w:t>
      </w:r>
      <w:r>
        <w:rPr/>
        <w:t>睅圸噈</w:t>
      </w:r>
      <w:r>
        <w:rPr/>
        <w:t>ⰱ</w:t>
      </w:r>
      <w:r>
        <w:rPr/>
        <w:t>睐䱥畂╓伮숬</w:t>
      </w:r>
      <w:r>
        <w:rPr/>
        <w:t>⡒</w:t>
      </w:r>
      <w:r>
        <w:rPr/>
        <w:t>确⍨湠ふ撮ㄹ䱨䱸䍳夭䌰頪슩堳컂䡞긶㍤佪䁣⩕⌺縸䄽㡢촯䌯半</w:t>
      </w:r>
      <w:r>
        <w:rPr/>
        <w:t>ꕠ</w:t>
      </w:r>
      <w:r>
        <w:rPr/>
        <w:t>䉹뭣い楈皮猽堣䀣挹⽋瑷⩃剾祸슏㈪</w:t>
      </w:r>
      <w:r>
        <w:rPr/>
        <w:t>ⶱ</w:t>
      </w:r>
      <w:r>
        <w:rPr/>
        <w:t>廂ㅒ䍍촥ꆡ十쉰㉸䂩</w:t>
      </w:r>
      <w:r>
        <w:rPr/>
        <w:t>Ⱜ</w:t>
      </w:r>
      <w:r>
        <w:rPr/>
        <w:t>䪩⯍杺牨건炏䕢䧂橪捁址ꅇ硱恘淍䉚㴭沣䙗䉞㚵ㅴ弬佦</w:t>
      </w:r>
      <w:r>
        <w:rPr/>
        <w:t>ⴸ</w:t>
      </w:r>
      <w:r>
        <w:rPr/>
        <w:t>繹뽴⵵슬⨪슘┭</w:t>
      </w:r>
      <w:r>
        <w:rPr/>
        <w:t>Ⳃ</w:t>
      </w:r>
      <w:r>
        <w:rPr/>
        <w:t>冥⌻쉵⨪숹</w:t>
      </w:r>
      <w:r>
        <w:rPr/>
        <w:t>ꤳ</w:t>
      </w:r>
      <w:r>
        <w:rPr/>
        <w:t>슬㝭朳㦱쉴甬慷囂偉딤㙶牘祙썦䥺㴻玣쉸깵燂㕓磂㎬橂䍉央堮搮꥞䝞숽㣃⹹㩎浠䍗琣㩳䞵ꎿ橸硫熏䁣坾本쉯䑥抩歠싂潹轊牦⑦싂碩⸱痎⬺唥獚晇썇츲婞쉡ㅌ垣埂쉩䴪쵣</w:t>
      </w:r>
      <w:r>
        <w:rPr/>
        <w:t>ⱪ</w:t>
      </w:r>
      <w:r>
        <w:rPr/>
        <w:t>숱숱⩹⑚参噪⚱㑟쉢滂㔪䧍牅㡆坾㵆偒噎漯⬴⹦㇂䊘敍䱡繲灉䱨契挣熡挦숽㑾姂쵯擎娩⼭兆걬슩晏㕴哂노掻哂礯䅾攥枘딵⍆㌷쏂쉮⨨戤⹢框䑦㵳拂电⍀䔱噯㤴湖佯쉚뭑㔶兖爯㎱숥悩偂ꅀ㵬晘슱⨺</w:t>
      </w:r>
      <w:r>
        <w:rPr/>
        <w:t>ꗂ</w:t>
      </w:r>
      <w:r>
        <w:rPr/>
        <w:t>皵</w:t>
      </w:r>
      <w:r>
        <w:rPr/>
        <w:t>ꔨ</w:t>
      </w:r>
      <w:r>
        <w:rPr/>
        <w:t>䯂洷겻炩쉦㕥洱꺱灋┭眦歨</w:t>
      </w:r>
      <w:r>
        <w:rPr/>
        <w:t>ⵐ</w:t>
      </w:r>
      <w:r>
        <w:rPr/>
        <w:t>潭么싃甮䥢匶礻䝢坩싂沮</w:t>
      </w:r>
      <w:r>
        <w:rPr/>
        <w:t>ⲣ</w:t>
      </w:r>
      <w:r>
        <w:rPr/>
        <w:t>䕞䅇犮轹仂申纣땮㪡┱䙆䥓䝘네㡴捂㩇桂敪䷎쉑숦啧䁹ꎡ䶣噵䕭利摂猵煴娨䌬䘭㝡뿃堵擂⼤䄥</w:t>
      </w:r>
      <w:r>
        <w:rPr/>
        <w:t>ⵖ</w:t>
      </w:r>
      <w:r>
        <w:rPr/>
        <w:t>㘷슘矂㎩쉭佂ꅫ瑓ꥵ勂깲氬⨲淂呗甩</w:t>
      </w:r>
      <w:r>
        <w:rPr/>
        <w:t>ⴽ</w:t>
      </w:r>
      <w:r>
        <w:rPr/>
        <w:t>圷㥌⸺␱⭕䟂敯䎘䱰晶癈汈轳佌䥰㬭䘻杀丮䥢⍪博傿䊡쉸礭䢩쉔填愤</w:t>
      </w:r>
      <w:r>
        <w:rPr/>
        <w:t>ꥂ</w:t>
      </w:r>
      <w:r>
        <w:rPr/>
        <w:t>䵆慯㭰㠽쉞䍡歌⏂䍂쏂迂㥵</w:t>
      </w:r>
      <w:r>
        <w:rPr/>
        <w:t>Ⳃⱍ</w:t>
      </w:r>
      <w:r>
        <w:rPr/>
        <w:t>믃㋂癣湟㤯恮뭧㘴숲潩슏⩠꥖♷眯⵭乕扑呔痂싂긥㕾绂顪顇㛎ㄊ⨸扆썎</w:t>
      </w:r>
      <w:r>
        <w:rPr/>
        <w:t>ⵒ</w:t>
      </w:r>
      <w:r>
        <w:rPr/>
        <w:t>伵歸䌽湍슻湗幟⹢슘㜯䬷轨䕾轙䚏濂买껂空兆</w:t>
      </w:r>
      <w:r>
        <w:rPr/>
        <w:t>ꔫ</w:t>
      </w:r>
      <w:r>
        <w:rPr/>
        <w:t>稰䉂숻</w:t>
      </w:r>
      <w:r>
        <w:rPr/>
        <w:t>ⱔ</w:t>
      </w:r>
      <w:r>
        <w:rPr/>
        <w:t>녰Ⓕ㪱颣쉦</w:t>
      </w:r>
      <w:r>
        <w:rPr/>
        <w:t>ꥑ</w:t>
      </w:r>
      <w:r>
        <w:rPr/>
        <w:t>禥獮瓂橺딬扤䐺⍱䩁庿땠牤⥭</w:t>
      </w:r>
      <w:r>
        <w:rPr/>
        <w:t>⠺</w:t>
      </w:r>
      <w:r>
        <w:rPr/>
        <w:t>桡⩅䝪깄砦걫쉡묳</w:t>
      </w:r>
      <w:r>
        <w:rPr/>
        <w:t>⣂</w:t>
      </w:r>
      <w:r>
        <w:rPr/>
        <w:t>幾卤穌김䝷⚏晋⴪䀴䵕㐶썂⯍쉉쉙䘹昵</w:t>
      </w:r>
      <w:r>
        <w:rPr/>
        <w:t>ꤳ</w:t>
      </w:r>
      <w:r>
        <w:rPr/>
        <w:t>僎㉪櫂癶氺㯂噪</w:t>
      </w:r>
      <w:r>
        <w:rPr/>
        <w:t>ꕐ</w:t>
      </w:r>
      <w:r>
        <w:rPr/>
        <w:t>䳍湐爯긩䡅썃싂ㄩ㶬䥋彤걲</w:t>
      </w:r>
      <w:r>
        <w:rPr/>
        <w:t>ⱹ</w:t>
      </w:r>
      <w:r>
        <w:rPr/>
        <w:t>ꅷꥹ싂柂숣쉗䯂⪬숥⑾怳潧坠轊</w:t>
      </w:r>
      <w:r>
        <w:rPr/>
        <w:t>ꕩ</w:t>
      </w:r>
      <w:r>
        <w:rPr/>
        <w:t>佯湂呑顭牖换넱⺮⨸窻㘺卤䡔㔣녀䓂倥䔵䔬㢮⫂側摀侮稸♦摠촦䴣ꇂ䚥歃믃㗂皻昷♸椪ㄴ䵁㄰灒슘</w:t>
      </w:r>
      <w:r>
        <w:rPr/>
        <w:t>ⱅ</w:t>
      </w:r>
      <w:r>
        <w:rPr/>
        <w:t>楴㙚♡听거놘䝃</w:t>
      </w:r>
      <w:r>
        <w:rPr/>
        <w:t>⡺</w:t>
      </w:r>
      <w:r>
        <w:rPr/>
        <w:t>쵴祦쉢♐戵㝆䙮쉡䅵</w:t>
      </w:r>
      <w:r>
        <w:rPr/>
        <w:t>ⱷ</w:t>
      </w:r>
      <w:r>
        <w:rPr/>
        <w:t>㶘䱥頤稶癡슮偐</w:t>
      </w:r>
      <w:r>
        <w:rPr/>
        <w:t>ꕯ</w:t>
      </w:r>
      <w:r>
        <w:rPr/>
        <w:t>㎩橺⩶䫍惂䕰⴪⯂⥆姂䊩쉖乄쉣쎱稫쉶仍妥纥⹤栺掩</w:t>
      </w:r>
      <w:r>
        <w:rPr/>
        <w:t>⠨</w:t>
      </w:r>
      <w:r>
        <w:rPr/>
        <w:t>慞睗㩲㊿泂녲煡⪱격䱟䞥捺⻍츶廂桠땵慕慨</w:t>
      </w:r>
      <w:r>
        <w:rPr/>
        <w:t>⠽</w:t>
      </w:r>
      <w:r>
        <w:rPr/>
        <w:t>䕇⺏弣磃㌦♂䡸玿婾䤭穳묲㉷⭂⽌嫂㟂呹匪䋃</w:t>
      </w:r>
      <w:r>
        <w:rPr/>
        <w:t>ⷂ</w:t>
      </w:r>
      <w:r>
        <w:rPr/>
        <w:t>頰偞獀㪩ㅬ牢塗牨敃㜸⤹啣顤싂䠳쉃捪晎⩙梻摄Ⓜ䭯깩딭轹坏⍓</w:t>
      </w:r>
      <w:r>
        <w:rPr/>
        <w:t>ꔬ</w:t>
      </w:r>
      <w:r>
        <w:rPr/>
        <w:t>싂ㅚ仍佶灢⼲㵋</w:t>
      </w:r>
      <w:r>
        <w:rPr/>
        <w:t>꧂</w:t>
      </w:r>
      <w:r>
        <w:rPr/>
        <w:t>ꌩ燂ぬ걊抱⬨츣纏丸劘洴啎牦캬⥋㝒栬湨⪱懂땳ひ振㑎牸숳助ㅍ㝦啺䁳䷂쉗恈㑲ꥥ㦿슥㒿䥸䡪朽愯쉔彥슩쉑췂숩摈숸┵癥䎩䑗頴</w:t>
      </w:r>
      <w:r>
        <w:rPr/>
        <w:t>ⴷ</w:t>
      </w:r>
      <w:r>
        <w:rPr/>
        <w:t>넸</w:t>
      </w:r>
      <w:r>
        <w:rPr/>
        <w:t>Ⱳ</w:t>
      </w:r>
      <w:r>
        <w:rPr/>
        <w:t>ꤴ</w:t>
      </w:r>
      <w:r>
        <w:rPr/>
        <w:t>丳啭墣</w:t>
      </w:r>
      <w:r>
        <w:rPr/>
        <w:t>ⵡ</w:t>
      </w:r>
      <w:r>
        <w:rPr/>
        <w:t>厥㐶獐刭⍩䅢ꥶ睒⦵⯂刭祀圲摭歒칞頳䤷㴭㘣뭗⽃</w:t>
      </w:r>
      <w:r>
        <w:rPr/>
        <w:t>ⰲ</w:t>
      </w:r>
      <w:r>
        <w:rPr/>
        <w:t>쉮轗㑶쉒睩徱䵮믂漶ꥤ㨨氯</w:t>
      </w:r>
      <w:r>
        <w:rPr/>
        <w:t>ꕲ</w:t>
      </w:r>
      <w:r>
        <w:rPr/>
        <w:t>싂䥄</w:t>
      </w:r>
      <w:r>
        <w:rPr/>
        <w:t>ꔤ⤪</w:t>
      </w:r>
      <w:r>
        <w:rPr/>
        <w:t>㘫䩴牄䭧昨扸㕑ꅠ总⛃긷䀽쉟쉣㝖㔷㍓䥣盂㙩恢⭙䅮䡆圣ゥㅲ焻</w:t>
      </w:r>
      <w:r>
        <w:rPr/>
        <w:t>ꥉ</w:t>
      </w:r>
      <w:r>
        <w:rPr/>
        <w:t>䙔凂깡㑃愤劮奨眴뭧㬸晧쉘氣獺摫风悩싂숴⯂㘴</w:t>
      </w:r>
      <w:r>
        <w:rPr/>
        <w:t>ⲣ</w:t>
      </w:r>
      <w:r>
        <w:rPr/>
        <w:t>㙵灕样ꆬ싂䋂䵋擂䨴嫂婁泂㝁吭眰♟㴰슥楍䁪䜣㩤㖩呐넬㜩噃堦걤䑤䩯䑷汭吭㥎쏂㧂쉷</w:t>
      </w:r>
      <w:r>
        <w:rPr/>
        <w:t>⣂</w:t>
      </w:r>
      <w:r>
        <w:rPr/>
        <w:t>숪桔扡夥땢䑷</w:t>
      </w:r>
      <w:r>
        <w:rPr/>
        <w:t>ꤰ</w:t>
      </w:r>
      <w:r>
        <w:rPr/>
        <w:t>亣灆㧂</w:t>
      </w:r>
      <w:r>
        <w:rPr/>
        <w:t>ꖘ</w:t>
      </w:r>
      <w:r>
        <w:rPr/>
        <w:t>拂땴녍뼯忂浉⨺䱲뽹㔦</w:t>
      </w:r>
      <w:r>
        <w:rPr/>
        <w:t>ꤽ</w:t>
      </w:r>
      <w:r>
        <w:rPr/>
        <w:t>係坆䔽乮싎ガ쉯幇剒痂㍟䠊</w:t>
      </w:r>
      <w:r>
        <w:rPr/>
        <w:t>꤯⮬┤</w:t>
      </w:r>
      <w:r>
        <w:rPr/>
        <w:t>啴㑥硾喬砵㡂歈瞩</w:t>
      </w:r>
      <w:r>
        <w:rPr/>
        <w:t>ⴻꥅ</w:t>
      </w:r>
      <w:r>
        <w:rPr/>
        <w:t>忂区쵉婩</w:t>
      </w:r>
      <w:r>
        <w:rPr/>
        <w:t>ꦵ</w:t>
      </w:r>
      <w:r>
        <w:rPr/>
        <w:t>活녞촳㵗㨥걓쏂輤捠涻偫彞♔㧂瑣杊䢡歗䨷㇂컂㑕㝨㙧䦻ꌶ</w:t>
      </w:r>
      <w:r>
        <w:rPr/>
        <w:t>ꤽ</w:t>
      </w:r>
      <w:r>
        <w:rPr/>
        <w:t>妬愹㍢뿎⥳櫂穋</w:t>
      </w:r>
      <w:r>
        <w:rPr/>
        <w:t>⡤</w:t>
      </w:r>
      <w:r>
        <w:rPr/>
        <w:t>檱</w:t>
      </w:r>
      <w:r>
        <w:rPr/>
        <w:t>⠰</w:t>
      </w:r>
      <w:r>
        <w:rPr/>
        <w:t>䍑慪亡㡤㥪뽘</w:t>
      </w:r>
      <w:r>
        <w:rPr/>
        <w:t>꤬</w:t>
      </w:r>
      <w:r>
        <w:rPr/>
        <w:t>쉷牨硙刷唭숥䟍疥⽯槂噫䥣쉞䈳留啤媣塘䥡帺榣暏쌯亏楋杩╉㎡♷⑹뭩⸤檬</w:t>
      </w:r>
      <w:r>
        <w:rPr/>
        <w:t>Ⳏ</w:t>
      </w:r>
      <w:r>
        <w:rPr/>
        <w:t>䩟炘噍灁</w:t>
      </w:r>
      <w:r>
        <w:rPr/>
        <w:t>ꔦ</w:t>
      </w:r>
      <w:r>
        <w:rPr/>
        <w:t>ⱎ</w:t>
      </w:r>
      <w:r>
        <w:rPr/>
        <w:t>쉣兪</w:t>
      </w:r>
      <w:r>
        <w:rPr/>
        <w:t>ꕮ⩶</w:t>
      </w:r>
      <w:r>
        <w:rPr/>
        <w:t>䕡</w:t>
      </w:r>
      <w:r>
        <w:rPr/>
        <w:t>⢵</w:t>
      </w:r>
      <w:r>
        <w:rPr/>
        <w:t>슘쉒⦡竂纡㕤乾椳쉴弽滂㍮䁭䂡촨쵖测깯ꥸ</w:t>
      </w:r>
      <w:r>
        <w:rPr/>
        <w:t>꧂</w:t>
      </w:r>
      <w:r>
        <w:rPr/>
        <w:t>䥳쉾软⬪坡쉄眰╦䙹桫ぴ쉣⩣숴칪</w:t>
      </w:r>
      <w:r>
        <w:rPr/>
        <w:t>ⵖ</w:t>
      </w:r>
      <w:r>
        <w:rPr/>
        <w:t>䡵䡏쉂깧に炿䡑㵢っ瓂⩱ꥷ圫婧睶傣䵮幤㔨쉖㤤䥄㝌깒ꏂ䩃䜪繤숸쉅䙤쉱㙮</w:t>
      </w:r>
      <w:r>
        <w:rPr/>
        <w:t>ꕇ</w:t>
      </w:r>
      <w:r>
        <w:rPr/>
        <w:t>唴牪癊燂㤶穊㵂㜭䑘顾扮㔱㭤恢넣畊ꥦ䨩숻</w:t>
      </w:r>
      <w:r>
        <w:rPr/>
        <w:t>꧂</w:t>
      </w:r>
      <w:r>
        <w:rPr/>
        <w:t>奀㙑繏瓍瀪⍊⩑勃☱圭侵㇃弹哂뾿ꄽ殬夻</w:t>
      </w:r>
      <w:r>
        <w:rPr/>
        <w:t>ꔥ</w:t>
      </w:r>
      <w:r>
        <w:rPr/>
        <w:t>㥙飂⾩啫䜪牐妥娬쉵坷故幡⹙ꅕ쉾纱</w:t>
      </w:r>
      <w:r>
        <w:rPr/>
        <w:t>ꕓ</w:t>
      </w:r>
      <w:r>
        <w:rPr/>
        <w:t>浊</w:t>
      </w:r>
      <w:r>
        <w:rPr/>
        <w:t>꤯╁</w:t>
      </w:r>
      <w:r>
        <w:rPr/>
        <w:t>瀻츸녟䄫䁁╂洨穫쉁䝓䥳슿⪡牉뽭⽢䪬⏂☷</w:t>
      </w:r>
      <w:r>
        <w:rPr/>
        <w:t>ꤥ</w:t>
      </w:r>
      <w:r>
        <w:rPr/>
        <w:t>쉫</w:t>
      </w:r>
      <w:r>
        <w:rPr/>
        <w:t>ꥂⓂ</w:t>
      </w:r>
      <w:r>
        <w:rPr/>
        <w:t>䱗氹䋍䣃嘩쉴匪ꍘ澏</w:t>
      </w:r>
      <w:r>
        <w:rPr/>
        <w:t>Ɽ</w:t>
      </w:r>
      <w:r>
        <w:rPr/>
        <w:t>噈숹䡂쉣恦㙗倵ꅓ斡⍸剉䙅</w:t>
      </w:r>
      <w:r>
        <w:rPr/>
        <w:t>ꥁ</w:t>
      </w:r>
      <w:r>
        <w:rPr/>
        <w:t>稯娻璵츭췂颬䬨깘쉱䱉쉘쉮쉚殡畘충뇂⩤䥍坴㡠利竂㉾䂿唵癁싍楺稲숸⯂转쉢긱䝇䡹㬱⥕䭯㥷䧍⏂땓㏂琦楮뿍㙙恥彶穥兺숷稤疘숴䴩츥</w:t>
      </w:r>
      <w:r>
        <w:rPr/>
        <w:t>ⷂ</w:t>
      </w:r>
      <w:r>
        <w:rPr/>
        <w:t>ㅩ頳嫃晈슏ꄨ쉌妘晏䨩焲珂⥍单䅁䉦横䉳忂楐瑀唵뽺</w:t>
      </w:r>
      <w:r>
        <w:rPr/>
        <w:t>ⱋ</w:t>
      </w:r>
      <w:r>
        <w:rPr/>
        <w:t>㓃摵䑅䜮䵏䈻婵쉏䴱捡桁窘긷呁旂䥯慷略숱</w:t>
      </w:r>
      <w:r>
        <w:rPr/>
        <w:t>⡶</w:t>
      </w:r>
      <w:r>
        <w:rPr/>
        <w:t>긪䕵䃂䑱懂扭䏂땾녇㐮䢥</w:t>
      </w:r>
      <w:r>
        <w:rPr/>
        <w:t>ꕹ</w:t>
      </w:r>
      <w:r>
        <w:rPr/>
        <w:t>습矂窵嗂꥖整痂窩</w:t>
      </w:r>
      <w:r>
        <w:rPr/>
        <w:t>ⴰ♑</w:t>
      </w:r>
      <w:r>
        <w:rPr/>
        <w:t>䕹쵪捐䥓㯍祯㕭剭⎬ひ㍈ㅐ䱀⭵怣䑧獨</w:t>
      </w:r>
      <w:r>
        <w:rPr/>
        <w:t>⡢</w:t>
      </w:r>
      <w:r>
        <w:rPr/>
        <w:t>컂䑪쉄⿍⤦걤쉕〷䰬稽쌰伺㗂橉㵮䠷㭆濃睤㕠倲瑳㓂㛂幄숭촣栦㧂⩧䩃㦥⥗樬㡍卞䠥䍱</w:t>
      </w:r>
      <w:r>
        <w:rPr/>
        <w:t>⡸</w:t>
      </w:r>
      <w:r>
        <w:rPr/>
        <w:t>䖘ꥮ뭩㚻剧쉁⩰瞬伭栺䗎恶䧂쉴扩磂塌⑘①䭨䕎祎橗㋍禡컃⑗뮿㉩澣䈴怱㝔쉁債䁫뽁쉅㚏恐䰹⽙</w:t>
      </w:r>
      <w:r>
        <w:rPr/>
        <w:t>⡇⏂</w:t>
      </w:r>
      <w:r>
        <w:rPr/>
        <w:t>刭⌊⩣洩䞮䴵䯂剠摀싍愦쉒の♔哃숯眪䥏쵾㐰嫂橮숦牔숥䡙揂깦ヂ쉴执⫂싂ꥥ싂쉉⒬璥焩␻쎡䪱♨숥⍐䪵抣杪츲</w:t>
      </w:r>
      <w:r>
        <w:rPr/>
        <w:t>ꔫ</w:t>
      </w:r>
      <w:r>
        <w:rPr/>
        <w:t>㡭Ⓜ䑈䵙숲⩟㍪⾵⫂⮬穈䯂削ꌪ樵捥㕉</w:t>
      </w:r>
      <w:r>
        <w:rPr/>
        <w:t>ꥒ</w:t>
      </w:r>
      <w:r>
        <w:rPr/>
        <w:t>걘□▘쉕슡쉧塗壍癯愱䌨垏숨ꌮ梡倮㓂슡㘺㶻쉅</w:t>
      </w:r>
      <w:r>
        <w:rPr/>
        <w:t>ⷂ</w:t>
      </w:r>
      <w:r>
        <w:rPr/>
        <w:t>婆䘷㘹摭㫂</w:t>
      </w:r>
      <w:r>
        <w:rPr/>
        <w:t>ꥁ</w:t>
      </w:r>
      <w:r>
        <w:rPr/>
        <w:t>⻂癦瑭珃⩺噯捣卍掻Ⓜ⥷⩓㡒丰䩟吻䫂硄瑰頭싂剾</w:t>
      </w:r>
      <w:r>
        <w:rPr/>
        <w:t>ꥋ</w:t>
      </w:r>
      <w:r>
        <w:rPr/>
        <w:t>秂珍ꥡ奰堣洴⹩⸫㌪䚩嘻嗍摗匸毂夸歵쉳䘬㭄ꍕ㇂싍쉮灸湶쉡䡱桚⩔癟硘漲䤲㫂湊勃秂쉱瞩淎㕞⑀⤲旂ꅇ䱁习湧獰ꌻ캥椣恢깲婏獄쉥奴垮礸啲曍땙ꥡ칏㇂␺췂쵙噹䬴</w:t>
      </w:r>
      <w:r>
        <w:rPr/>
        <w:t>⡀</w:t>
      </w:r>
      <w:r>
        <w:rPr/>
        <w:t>ꍒ硺췂⥖</w:t>
      </w:r>
      <w:r>
        <w:rPr/>
        <w:t>ⲏ</w:t>
      </w:r>
      <w:r>
        <w:rPr/>
        <w:t>䁇⤪畴㑕嘥㈩强壂쉋楙昽捄瘶焫䶬㗂㩒㵬⥅⩡塳兔杯浏썢숺뽧䟂</w:t>
      </w:r>
      <w:r>
        <w:rPr/>
        <w:t>Ᵽ</w:t>
      </w:r>
      <w:r>
        <w:rPr/>
        <w:t>⽤眪뼻</w:t>
      </w:r>
      <w:r>
        <w:rPr/>
        <w:t>⡇</w:t>
      </w:r>
      <w:r>
        <w:rPr/>
        <w:t>挰浓칐灱䕃</w:t>
      </w:r>
      <w:r>
        <w:rPr/>
        <w:t>ꕸ</w:t>
      </w:r>
      <w:r>
        <w:rPr/>
        <w:t>쉪樵潷穷</w:t>
      </w:r>
      <w:r>
        <w:rPr/>
        <w:t>Ⱖ⑌</w:t>
      </w:r>
      <w:r>
        <w:rPr/>
        <w:t>狂㕖숹愪</w:t>
      </w:r>
      <w:r>
        <w:rPr/>
        <w:t>Ⱙ</w:t>
      </w:r>
      <w:r>
        <w:rPr/>
        <w:t>扊㜴곂⫂犘共춣㡊㋂〳噎偧湂佡⛂瑲㗂㕀帹䥚싃䮻潳䍍啄㌳呋枮깆ꥰ睸㝢⩢숽䭳ꥢあ墩䵅捑╾噩竂圷ꅢ敋</w:t>
      </w:r>
      <w:r>
        <w:rPr/>
        <w:t>Ɒ</w:t>
      </w:r>
      <w:r>
        <w:rPr/>
        <w:t>幃╣偈杲ꥫ樨儮㓎别扇</w:t>
      </w:r>
      <w:r>
        <w:rPr/>
        <w:t>⠬⩳</w:t>
      </w:r>
      <w:r>
        <w:rPr/>
        <w:t>ぴ挫</w:t>
      </w:r>
      <w:r>
        <w:rPr/>
        <w:t>Ⱓ</w:t>
      </w:r>
      <w:r>
        <w:rPr/>
        <w:t>煬啄⥱䗂⑎쉎橭捷䪻쎮瞿硤㷂䷂썄津何槂皡쉮⭍┥窘佌ꆻ噠䈬凎䥭⧂华썶㧂䌲Ⓜ⥞畯㧂慟憥䈹瑒숴숭䔱䙀숽獅顂⥨치楰숽午㧂䉧㌺煁㥫滂䔥䍞瑱넶炣⽃뗂䜥깋썢슬昻⸻硄숽┭뼦쵇䬦䧃繉쉱弨涘璡硍䵥⩟쉠輷稫곂┱恣㈶♃㩕㕨갴柂쉀␫⬦</w:t>
      </w:r>
      <w:r>
        <w:rPr/>
        <w:t>ⴰ</w:t>
      </w:r>
      <w:r>
        <w:rPr/>
        <w:t>싍䬽竎杄扇用䝬稯숤圶睍濂㨻넩䶬⨫⩣년㶘䙙灨杒ㅅ쉦䝎偌偙쉭愦竂</w:t>
      </w:r>
      <w:r>
        <w:rPr/>
        <w:t>Ɽ</w:t>
      </w:r>
      <w:r>
        <w:rPr/>
        <w:t>䍕猶</w:t>
      </w:r>
      <w:r>
        <w:rPr/>
        <w:t>ꤥ</w:t>
      </w:r>
      <w:r>
        <w:rPr/>
        <w:t>涱砶㊬䗂矂슱晬䦡긻狂弨숲汫汅っ刺싂㴽⩓⩸僃䫂䋂敂ꥷ䟃犥걖ㅚ䭷⩔</w:t>
      </w:r>
      <w:r>
        <w:rPr/>
        <w:t>꧂</w:t>
      </w:r>
      <w:r>
        <w:rPr/>
        <w:t>砪땭敵呁珃秂え顆硰쉃轑梣</w:t>
      </w:r>
      <w:r>
        <w:rPr/>
        <w:t>ꤴ</w:t>
      </w:r>
      <w:r>
        <w:rPr/>
        <w:t>畏</w:t>
      </w:r>
      <w:r>
        <w:rPr/>
        <w:t>ꥂ┪</w:t>
      </w:r>
      <w:r>
        <w:rPr/>
        <w:t>䱅䵆숺촮楲祵</w:t>
      </w:r>
      <w:r>
        <w:rPr/>
        <w:t>ꕎ</w:t>
      </w:r>
      <w:r>
        <w:rPr/>
        <w:t>塂⹏㝑숩狂싂朩╋㨬辣獉㔊䶏桟砪묮☩녀⼭㙨㍤盍挻㊏楑⩔畸獸柂䍒⽇䢩煃ず偁⻂숴쉍㝫焯</w:t>
      </w:r>
      <w:r>
        <w:rPr/>
        <w:t>ꗃ</w:t>
      </w:r>
      <w:r>
        <w:rPr/>
        <w:t>狂⨴䜦穉㡳偎坷거䥩倦ꅙ㑧瘵昽䍰䡸㡐枿瀱㕪쉬欪坙㘥䱃⫂㡸쉺䝥䡱䣎䎵煸嘤浹쉌㵋歆䉪</w:t>
      </w:r>
      <w:r>
        <w:rPr/>
        <w:t>ⰱ</w:t>
      </w:r>
      <w:r>
        <w:rPr/>
        <w:t>썭숵繣㠴县</w:t>
      </w:r>
      <w:r>
        <w:rPr/>
        <w:t>ꦩ</w:t>
      </w:r>
      <w:r>
        <w:rPr/>
        <w:t>䐺뽓祍쉵琱⹕嫎⏂洽쉬彭㫂쉂㡤뽌偶䭨ꅞ兵甸쉶㑇싂䴳ꥴ儮帪繲슡䩀㐲싍</w:t>
      </w:r>
      <w:r>
        <w:rPr/>
        <w:t>ꦿ</w:t>
      </w:r>
      <w:r>
        <w:rPr/>
        <w:t>䦮⽩䵲</w:t>
      </w:r>
      <w:r>
        <w:rPr/>
        <w:t>꧂</w:t>
      </w:r>
      <w:r>
        <w:rPr/>
        <w:t>迂咥䙕弶扁ꎻ䍙놣兪ㅐ㝬⦥⸷睔〯䒬嫍摮╵걘焥牀噅樶杯</w:t>
      </w:r>
      <w:r>
        <w:rPr/>
        <w:t>ⱗ╦⨤</w:t>
      </w:r>
      <w:r>
        <w:rPr/>
        <w:t>眸쉦쉇嘳欷晒猬쉇䢩숪딵渳칒湅䌦䃂橢稹偳숸窮ぇ딫싂杲쉶</w:t>
      </w:r>
      <w:r>
        <w:rPr/>
        <w:t>ꤪ</w:t>
      </w:r>
      <w:r>
        <w:rPr/>
        <w:t>捇㷂⺮灆♟⩯昨䣎슏兴ꌳ䅏⩴숭瑅⩑祍㍃ㅎ쉓뼪숳⩾㴤灑厬숻割㊡潐則쉏祥㡶뼯旂䱞䙷㩸</w:t>
      </w:r>
      <w:r>
        <w:rPr/>
        <w:t>ꤥ</w:t>
      </w:r>
      <w:r>
        <w:rPr/>
        <w:t>奢</w:t>
      </w:r>
      <w:r>
        <w:rPr/>
        <w:t>⣂</w:t>
      </w:r>
      <w:r>
        <w:rPr/>
        <w:t>䵅户噂뼹ꥲ쎏㍗䠱璩佞⩐겮㥏</w:t>
      </w:r>
      <w:r>
        <w:rPr/>
        <w:t>ⰳ</w:t>
      </w:r>
      <w:r>
        <w:rPr/>
        <w:t>䑌㉢䭢啐䵊뮏揍斬⧂瑩吹⸰숥뽙䎵瘹制쉖幾⚏礮䩩Ⓜ쉨秂㒻ꌤ䶘쉱䞘䙺슏怲⦥䶮쉈橧䰥輰䴭쉾䐫╱ꅗ쉍楣슻ㅆ땞</w:t>
      </w:r>
      <w:r>
        <w:rPr/>
        <w:t>ⲣ</w:t>
      </w:r>
      <w:r>
        <w:rPr/>
        <w:t>쉮㭌䝓员⭁숶痂瓍泂瑠噣爣♭塪쉫䩌焤ꄷ⩨숭</w:t>
      </w:r>
      <w:r>
        <w:rPr/>
        <w:t>ꕏ</w:t>
      </w:r>
      <w:r>
        <w:rPr/>
        <w:t>噮唵쉓㍫㭚㵨颩昽哂㷂㇍슱幯쉧ㅯ摃⹟싂晵浪쉁걄⎡㝐숷浘癥㑐奲滂春輳䴶瞩䙭䱯䜫䜸</w:t>
      </w:r>
      <w:r>
        <w:rPr/>
        <w:t>ꦿ</w:t>
      </w:r>
      <w:r>
        <w:rPr/>
        <w:t>敄樱숤㩆䄹恦ꄦ㘭垿녡悏ꄯ産玿땃숮뽃湇樸弪啯拍琮况䬤垱䓂恖쏂撻塩㓂쉪걩⌤䍃땈敕㭩䧂㥭㗂녭浱</w:t>
      </w:r>
      <w:r>
        <w:rPr/>
        <w:t>ꔵ</w:t>
      </w:r>
      <w:r>
        <w:rPr/>
        <w:t>슡歚⑂䉴䕺繭䝌也㠶␰㯂䥯</w:t>
      </w:r>
      <w:r>
        <w:rPr/>
        <w:t>ⶮꔱ</w:t>
      </w:r>
      <w:r>
        <w:rPr/>
        <w:t>숮坹䍙捚쉶</w:t>
      </w:r>
      <w:r>
        <w:rPr/>
        <w:t>ⴭ</w:t>
      </w:r>
      <w:r>
        <w:rPr/>
        <w:t>ꔩ</w:t>
      </w:r>
      <w:r>
        <w:rPr/>
        <w:t>瞘嘯ꄬ㕐䁉ぁ䷂</w:t>
      </w:r>
      <w:r>
        <w:rPr/>
        <w:t>ⱒ⏂</w:t>
      </w:r>
      <w:r>
        <w:rPr/>
        <w:t>楹未樽䌽ꍤ䝈彑⩪츲쵑뿂㋂塧╏抩㵬祶䡾녷套噦꤮硂㜦䅬牒晔晖⹊☦숹皱㍮幒⽥姂唭⵳礮䛂幂䀰汌㔤䑞儴㥳䣂숵兠摭쉥輭숵䬬婉睰楔♃</w:t>
      </w:r>
      <w:r>
        <w:rPr/>
        <w:t>⡲</w:t>
      </w:r>
      <w:r>
        <w:rPr/>
        <w:t>ꅌꅆ䙃㔫㏎ㅆ堩洳櫂뼹ꎣ┨縻땧漻婩椻䪣䁳싂䒩싂幰䷂춻⩩ㅆ䀰頵䑉楇⤯睒嫂姂</w:t>
      </w:r>
      <w:r>
        <w:rPr/>
        <w:t>ꕖ⩢</w:t>
      </w:r>
      <w:r>
        <w:rPr/>
        <w:t>縮晰쉞奔㈶帴頊顴녨灨咿橹瑘㤴ꄵ싍瞻戤⑓歸吪땵彏쵥類眹까㩞妣쉳⑌쉂渳㡈轱潓䬺硪䐮</w:t>
      </w:r>
      <w:r>
        <w:rPr/>
        <w:t>ꤨ</w:t>
      </w:r>
      <w:r>
        <w:rPr/>
        <w:t>ㄦ奚숥澘猰秂㑲⑁䴻</w:t>
      </w:r>
      <w:r>
        <w:rPr/>
        <w:t>ꔪ꤭⩕</w:t>
      </w:r>
      <w:r>
        <w:rPr/>
        <w:t>㗍轎渲氳칇態橌㨦ꌥ湠㑑怣</w:t>
      </w:r>
      <w:r>
        <w:rPr/>
        <w:t>ꕔ┷</w:t>
      </w:r>
      <w:r>
        <w:rPr/>
        <w:t>埂</w:t>
      </w:r>
      <w:r>
        <w:rPr/>
        <w:t>⢮</w:t>
      </w:r>
      <w:r>
        <w:rPr/>
        <w:t>ꅰ獍䑡痂ꍚ䉑㥯媘㍰㋂㒵佫걥싂忂恑嗍㑭䝑⒘轎싂⤵並獭쉟㝞瓂〶</w:t>
      </w:r>
      <w:r>
        <w:rPr/>
        <w:t>ⵧ</w:t>
      </w:r>
      <w:r>
        <w:rPr/>
        <w:t>㯂ꏃ䄭♲猪䙚⼯偂뾻쉍㑀湑䤹慭坉縻束⩉窮毂砭숮愲ㅱ䵆썤땧숹䴫⨨硵剡</w:t>
      </w:r>
      <w:r>
        <w:rPr/>
        <w:t>⡱</w:t>
      </w:r>
      <w:r>
        <w:rPr/>
        <w:t>䕬免┵쉧깍噃婘干坸湓歶쉐瀶渰䥸⩂</w:t>
      </w:r>
      <w:r>
        <w:rPr/>
        <w:t>ⲩ</w:t>
      </w:r>
      <w:r>
        <w:rPr/>
        <w:t>ど椩䲮㡶䵅☵䩬꺣ꥲの숲䕞⸦⩐◂咻싂⛂㭗啵顇꺣⪩畴呯츤竂⽫䱘畣쉤掱⭨⍓⛂测㭪積⹍䊱昰⽟㈪㝟塵쉳⬴畕睒䳂䰩㩧兒䅃ꥲ凂긨椺겿睂䋂쉚㍸쌪奢㷂䨲</w:t>
      </w:r>
      <w:r>
        <w:rPr/>
        <w:t>⡹</w:t>
      </w:r>
      <w:r>
        <w:rPr/>
        <w:t>沿놿甸갦㭸玮煇䧂瀪痂梩励匲ꅉ溻獔欥坑损奚儮싂斻ꌻ촳ㅟ輬썤湹䛂숬㩥祥瑾츰䱌䯂㓂港廂冱䩵</w:t>
      </w:r>
      <w:r>
        <w:rPr/>
        <w:t>ꗂ</w:t>
      </w:r>
      <w:r>
        <w:rPr/>
        <w:t>偤硭判䍧㠮㭢牯矂㍎捞ꅓ㤥繡䡕⭞弶剁칁轍䴪嗂搯쉅㕑쉣圦畈炮琯穃纥悮犡䳎싂</w:t>
      </w:r>
      <w:r>
        <w:rPr/>
        <w:t>ⴹ</w:t>
      </w:r>
      <w:r>
        <w:rPr/>
        <w:t>㵖뿂琱</w:t>
      </w:r>
      <w:r>
        <w:rPr/>
        <w:t>⢱</w:t>
      </w:r>
      <w:r>
        <w:rPr/>
        <w:t>剹䭯Ⓙ</w:t>
      </w:r>
      <w:r>
        <w:rPr/>
        <w:t>ꕙ</w:t>
      </w:r>
      <w:r>
        <w:rPr/>
        <w:t>䉟撿숤棂㵂䰳䩂歎숳ꥩ䂥㙞䟂⧍夰䥆䙟楄䉴쉋乭噩浑㬬</w:t>
      </w:r>
      <w:r>
        <w:rPr/>
        <w:t>⠣</w:t>
      </w:r>
      <w:r>
        <w:rPr/>
        <w:t>䩵彷煙潧쉔䱈䱂쏂㓂⾿願椱汕儭㚩願捒捊牬癮⑐恭䡺惂戴䧂䲩䦬䬸쉏䑵ꍩ㙁Ⓧ坅⩂敷穏뾮㢣䵭斥䬰禿暘넬</w:t>
      </w:r>
      <w:r>
        <w:rPr/>
        <w:t>ⱔ</w:t>
      </w:r>
      <w:r>
        <w:rPr/>
        <w:t>焳</w:t>
      </w:r>
      <w:r>
        <w:rPr/>
        <w:t>ⴳ</w:t>
      </w:r>
      <w:r>
        <w:rPr/>
        <w:t>㘤䛂塗쉥쉀卞㤻䐲㉊䞮攸暩煉棍䳂⩋潸幅婎瑕숪参⩷쉟슱䥒</w:t>
      </w:r>
      <w:r>
        <w:rPr/>
        <w:t>⣂</w:t>
      </w:r>
      <w:r>
        <w:rPr/>
        <w:t>㝶㬥坯숣湟欭垱쉣䰯摕㕴⩨牏呆浮䣂桄녊</w:t>
      </w:r>
      <w:r>
        <w:rPr/>
        <w:t>ꕫ</w:t>
      </w:r>
      <w:r>
        <w:rPr/>
        <w:t>喻㬥㢣懂䓍浥砥槂礥灭涻儣녵甬慴䭠廃䖡仂皩쉑璣竂깤滂䝹㉡</w:t>
      </w:r>
      <w:r>
        <w:rPr/>
        <w:t>⡩</w:t>
      </w:r>
      <w:r>
        <w:rPr/>
        <w:t>쉋儤执䱠杍冱湋䨳塐䞩쉤檻扚畣䢱炏㤯癌ꏎ奢慅祓ꌯㅮ橂㤫쵯ꥴ</w:t>
      </w:r>
      <w:r>
        <w:rPr/>
        <w:t>⢱</w:t>
      </w:r>
      <w:r>
        <w:rPr/>
        <w:t>斱</w:t>
      </w:r>
      <w:r>
        <w:rPr/>
        <w:t>꧂⤱</w:t>
      </w:r>
      <w:r>
        <w:rPr/>
        <w:t>桔츺䧍ꅧ䝓㧂䥔䅴䦘㑠殿爻繶㇂넻梻쉲敄쉐쉑湱䡠슩纵啴㐭</w:t>
      </w:r>
      <w:r>
        <w:rPr/>
        <w:t>ꕗ</w:t>
      </w:r>
      <w:r>
        <w:rPr/>
        <w:t>㬰嚏⸣⨪噆㙀楨뭾숊⪥狂╄⹐昶䵸ㅌ䙒쉟</w:t>
      </w:r>
      <w:r>
        <w:rPr/>
        <w:t>⣂</w:t>
      </w:r>
      <w:r>
        <w:rPr/>
        <w:t>㵁儯㡷㥺皿橞</w:t>
      </w:r>
      <w:r>
        <w:rPr/>
        <w:t>⣍</w:t>
      </w:r>
      <w:r>
        <w:rPr/>
        <w:t>䕂瑨</w:t>
      </w:r>
      <w:r>
        <w:rPr/>
        <w:t>⡞ⱓ</w:t>
      </w:r>
      <w:r>
        <w:rPr/>
        <w:t>㭾呸긦佯玡뭑쉉䔴⥗滂갬쉦⽍⺩祪さ쉡吪灺깍题晬滂걬㵤穴㜫썴䕟슻曂息䞘쉵쏂㝏轊</w:t>
      </w:r>
      <w:r>
        <w:rPr/>
        <w:t>ꥑ</w:t>
      </w:r>
      <w:r>
        <w:rPr/>
        <w:t>㊮쵤⩭䋂⹑䖮⤹䡍㥋쉃奚䅷쉵怽稣䩌쉚辥떬☶焥쵊治⨵匪㒱瑑뭞柂쉦♋</w:t>
      </w:r>
      <w:r>
        <w:rPr/>
        <w:t>ⴰ</w:t>
      </w:r>
      <w:r>
        <w:rPr/>
        <w:t>壂ꌸ潮熩坪㝀믍☨浈㞬</w:t>
      </w:r>
      <w:r>
        <w:rPr/>
        <w:t>ꥀ</w:t>
      </w:r>
      <w:r>
        <w:rPr/>
        <w:t>瀪ㅒ䥒䪘䝕</w:t>
      </w:r>
      <w:r>
        <w:rPr/>
        <w:t>ꕷ</w:t>
      </w:r>
      <w:r>
        <w:rPr/>
        <w:t>畷싂䍩㩰攨劮</w:t>
      </w:r>
      <w:r>
        <w:rPr/>
        <w:t>Ᵽ</w:t>
      </w:r>
      <w:r>
        <w:rPr/>
        <w:t>뾮䝏㭧䂘</w:t>
      </w:r>
      <w:r>
        <w:rPr/>
        <w:t>ⵯ⭩</w:t>
      </w:r>
      <w:r>
        <w:rPr/>
        <w:t>뭪㧂♵쉬⎘숭夥⼩ꌯ㗂硅摔㋂썳뽋㭔녗⥣싂싃彧ッ싂㌩琱繀奩焫䈪癫奥⫃晢䲩庬㉆竂</w:t>
      </w:r>
      <w:r>
        <w:rPr/>
        <w:t>ⱌⓂ</w:t>
      </w:r>
      <w:r>
        <w:rPr/>
        <w:t>숵⪿敓其쉅䴯㉉</w:t>
      </w:r>
      <w:r>
        <w:rPr/>
        <w:t>ꥀ</w:t>
      </w:r>
      <w:r>
        <w:rPr/>
        <w:t>슬䩇쉤牞湋婇숪煹橔䇂⩲쉍䱂佴棂亩♯䡟䩾䵩獦녮</w:t>
      </w:r>
      <w:r>
        <w:rPr/>
        <w:t>Ⱨ</w:t>
      </w:r>
      <w:r>
        <w:rPr/>
        <w:t>䀭椷㉮湂埂딪ꥢ扦畣恺撏걱㠤숦쉡</w:t>
      </w:r>
      <w:r>
        <w:rPr/>
        <w:t>ꤶ</w:t>
      </w:r>
      <w:r>
        <w:rPr/>
        <w:t>穷穞</w:t>
      </w:r>
      <w:r>
        <w:rPr/>
        <w:t>⣂⤰</w:t>
      </w:r>
      <w:r>
        <w:rPr/>
        <w:t>䈺䇂◂繷땄毂皵쉗㪣</w:t>
      </w:r>
      <w:r>
        <w:rPr/>
        <w:t>ⶥ</w:t>
      </w:r>
      <w:r>
        <w:rPr/>
        <w:t>灴戺⭙抩䴰⵮㈣믂繠쌷湒䐵녗⨤瘻ꥵ⸬束</w:t>
      </w:r>
      <w:r>
        <w:rPr/>
        <w:t>ꔳ</w:t>
      </w:r>
      <w:r>
        <w:rPr/>
        <w:t>⾿珃⯂⮩欬瀽쉋숰縵昴䵍㕹</w:t>
      </w:r>
      <w:r>
        <w:rPr/>
        <w:t>Ᵽ</w:t>
      </w:r>
      <w:r>
        <w:rPr/>
        <w:t>숣偍㌨⩂橅䀤</w:t>
      </w:r>
      <w:r>
        <w:rPr/>
        <w:t>Ⳃ</w:t>
      </w:r>
      <w:r>
        <w:rPr/>
        <w:t>쉰</w:t>
      </w:r>
      <w:r>
        <w:rPr/>
        <w:t>ⲩ</w:t>
      </w:r>
      <w:r>
        <w:rPr/>
        <w:t>敓唵䠪</w:t>
      </w:r>
      <w:r>
        <w:rPr/>
        <w:t>⠥</w:t>
      </w:r>
      <w:r>
        <w:rPr/>
        <w:t>㩁㜣㉠넲㑅夣䤴㔫焳灨輩䮥썐╒娨䱈捴嚥䫂땅惃橒剢歊⽍㈰㗍牟剳瑓䨱⻂牓侻⧂䴣㒩傩墡畓⵱␰⑓歏쉩潺⹹敕깟堦뭰㟎</w:t>
      </w:r>
      <w:r>
        <w:rPr/>
        <w:t>ⵯ</w:t>
      </w:r>
      <w:r>
        <w:rPr/>
        <w:t>桟㠰焴烂⩒⩊撩䐭煕飂洱슥㭑</w:t>
      </w:r>
      <w:r>
        <w:rPr/>
        <w:t>ꔨ⭂⨺</w:t>
      </w:r>
      <w:r>
        <w:rPr/>
        <w:t>癑䁸㗂告䂿㕢埂䵪쉶䤶ꥮ쉯ㅟ㥘걩쉫噖⤱썌橅浦狂ꥨ㎮反嫂춬䩧㉊暵⫃柎⒩癑ꥣ硶까奥</w:t>
      </w:r>
      <w:r>
        <w:rPr/>
        <w:t>꤯꧂</w:t>
      </w:r>
      <w:r>
        <w:rPr/>
        <w:t>䍁䊱㨲碮灥橷䜷顰ぐ殡嗂捌㝣淂㍑卍䅘싂싂䙌ㆡ碏㔴恑䙢쵧꥔</w:t>
      </w:r>
      <w:r>
        <w:rPr/>
        <w:t>⢩</w:t>
      </w:r>
      <w:r>
        <w:rPr/>
        <w:t>浮䑧╗噬㟂瘤㮩⺘㵫灚㴷穤䊬䭆淂榵㭟⥷㖘丩뾥党偟瞵䲩ㅶ愲瑳棂⩧摎㤪焳洨㫂坑㕪</w:t>
      </w:r>
      <w:r>
        <w:rPr/>
        <w:t>⠶</w:t>
      </w:r>
      <w:r>
        <w:rPr/>
        <w:t>䕡䛂컂♩掱朮녺㐫</w:t>
      </w:r>
      <w:r>
        <w:rPr/>
        <w:t>ꕏ</w:t>
      </w:r>
      <w:r>
        <w:rPr/>
        <w:t>㉒䱸쉞皏㖱⨱㉫澮灟潈ꅔ쉪쉚䘬⏂싎畐⬸滂㮩嚬㝇껂␩ㄸ杀쌯㉡㭇御쉤悥囂䍺␩⽫慧䱺쉦㉾숮䍫忂ꄥ狂䓍榩䡪</w:t>
      </w:r>
      <w:r>
        <w:rPr/>
        <w:t>ⱉ</w:t>
      </w:r>
      <w:r>
        <w:rPr/>
        <w:t>癦棂砨乲</w:t>
      </w:r>
      <w:r>
        <w:rPr/>
        <w:t>ⷃ</w:t>
      </w:r>
      <w:r>
        <w:rPr/>
        <w:t>䟂支堩쉋沱䰪</w:t>
      </w:r>
      <w:r>
        <w:rPr/>
        <w:t>⡁</w:t>
      </w:r>
      <w:r>
        <w:rPr/>
        <w:t>琊㐲恾弽噊漱歘㍑쉱</w:t>
      </w:r>
      <w:r>
        <w:rPr/>
        <w:t>ⵆ</w:t>
      </w:r>
      <w:r>
        <w:rPr/>
        <w:t>침㎩숩哂䭔㈴浰㭑䨤掮㉖戥㝏</w:t>
      </w:r>
      <w:r>
        <w:rPr/>
        <w:t>꥟</w:t>
      </w:r>
      <w:r>
        <w:rPr/>
        <w:t>硬噁灵ꅚ䄵⭮슏⑂矂灈亏橾幂䈲畬橵柂땾䠮䀽㵲呞敀♃걾樰뽺娸⩚忂ꅫ捥䄷桲쉴</w:t>
      </w:r>
      <w:r>
        <w:rPr/>
        <w:t>ꕙ</w:t>
      </w:r>
      <w:r>
        <w:rPr/>
        <w:t>䫍汚䔹⼣愦䗃䰪欥⩂偧쉡㤺汐겵쉫녁共䁆㨺圯䈴</w:t>
      </w:r>
      <w:r>
        <w:rPr/>
        <w:t>ⷂ</w:t>
      </w:r>
      <w:r>
        <w:rPr/>
        <w:t>楆竂㭕䅷执싂怴嘽⫂穥촸쉎勂뽏갬䅢㙌堸쉈乗繂䥨䋂숮圦걢戹ꥬ</w:t>
      </w:r>
      <w:r>
        <w:rPr/>
        <w:t>ꔨ</w:t>
      </w:r>
      <w:r>
        <w:rPr/>
        <w:t>䁕쉃㑞슮呮䅍儰쉞</w:t>
      </w:r>
      <w:r>
        <w:rPr/>
        <w:t>ꦬ</w:t>
      </w:r>
      <w:r>
        <w:rPr/>
        <w:t>뭲兟礵䨦䨴䳂땾㆘싂繚쉯숱䜨䵮㕥䩥믂䥓㡱池쉰쉀楱䥲惂䬪숲</w:t>
      </w:r>
      <w:r>
        <w:rPr/>
        <w:t>ꕦ⸭</w:t>
      </w:r>
      <w:r>
        <w:rPr/>
        <w:t>畂㥁浺溵焦놏</w:t>
      </w:r>
      <w:r>
        <w:rPr/>
        <w:t>⡔</w:t>
      </w:r>
      <w:r>
        <w:rPr/>
        <w:t>卒쉴ꍚ噃䵇뽅䐺슣</w:t>
      </w:r>
      <w:r>
        <w:rPr/>
        <w:t>⡃</w:t>
      </w:r>
      <w:r>
        <w:rPr/>
        <w:t>杬䧍廂쉮䉪奴繹뽅橶䵹啋땉</w:t>
      </w:r>
      <w:r>
        <w:rPr/>
        <w:t>Ⳃ</w:t>
      </w:r>
      <w:r>
        <w:rPr/>
        <w:t>꧂</w:t>
      </w:r>
      <w:r>
        <w:rPr/>
        <w:t>䊩彑䵚琮歷쉓此㍧媬쉩㌮⚘愨숴䁗輸䁬⑵杍</w:t>
      </w:r>
      <w:r>
        <w:rPr/>
        <w:t>ꕚ</w:t>
      </w:r>
      <w:r>
        <w:rPr/>
        <w:t>扥쉌汘䅒顢싂싂炣㉰繒ㅁ睩</w:t>
      </w:r>
      <w:r>
        <w:rPr/>
        <w:t>⡶</w:t>
      </w:r>
      <w:r>
        <w:rPr/>
        <w:t>瑨炻㑟습頭捠Ⓜ暥歨亮桾灴樫쉣汱顸勂⛂偤噁</w:t>
      </w:r>
      <w:r>
        <w:rPr/>
        <w:t>ꖣ</w:t>
      </w:r>
      <w:r>
        <w:rPr/>
        <w:t>䵕쉥畤硉潾䤫〤뗂䖱执㑡估憮慞烃剄䉉쉵戣ヂꍔ깫</w:t>
      </w:r>
      <w:r>
        <w:rPr/>
        <w:t>ꕎ</w:t>
      </w:r>
      <w:r>
        <w:rPr/>
        <w:t>瀹䊱꥞㵢⭂倬䵒猯夤㩤</w:t>
      </w:r>
      <w:r>
        <w:rPr/>
        <w:t>⡙</w:t>
      </w:r>
      <w:r>
        <w:rPr/>
        <w:t>灘⽚녲ㅬ匶轈썧䥇䄦⩡卨딳䍉癲䙶ꄸ╠㈫쉺倥쏃繳㍀䙕丹欨洦</w:t>
      </w:r>
      <w:r>
        <w:rPr/>
        <w:t>⡭</w:t>
      </w:r>
      <w:r>
        <w:rPr/>
        <w:t>쉔㵳ꄶ歬㖱塍䷍牤檿</w:t>
      </w:r>
      <w:r>
        <w:rPr/>
        <w:t>ꕯ</w:t>
      </w:r>
      <w:r>
        <w:rPr/>
        <w:t>禣ꎬ偮橹乱숩</w:t>
      </w:r>
      <w:r>
        <w:rPr/>
        <w:t>Ⳃ</w:t>
      </w:r>
      <w:r>
        <w:rPr/>
        <w:t>甴䍤灕捶娽氹㜷潷咡㠣칡ㄵ걍䶡侣⭀版㩄깏ㅣ⭋役ヂび婁쉵⩹㯂找쉢瑤恙䅊由瀵妮㤳⨷썢슏稨䤩뭷敟瑖奂䄴㣍⭅恘</w:t>
      </w:r>
      <w:r>
        <w:rPr/>
        <w:t>ⶵ</w:t>
      </w:r>
      <w:r>
        <w:rPr/>
        <w:t>숷倣ꍑ杘囂숻</w:t>
      </w:r>
      <w:r>
        <w:rPr/>
        <w:t>ꕔ</w:t>
      </w:r>
      <w:r>
        <w:rPr/>
        <w:t>ꄲ䑺슿쵔쉑䀦䔮眣㝊</w:t>
      </w:r>
      <w:r>
        <w:rPr/>
        <w:t>ꦻ䷂</w:t>
      </w:r>
      <w:r>
        <w:rPr/>
        <w:t>敮䱩夫⥔䵣␪싂⛂畹걀瓍带숭ꍓ影㴺⥸ꍡ䕊眦⍖뼵╘쉒㦏硲挹</w:t>
      </w:r>
      <w:r>
        <w:rPr/>
        <w:t>⡹</w:t>
      </w:r>
      <w:r>
        <w:rPr/>
        <w:t>秂晏嚻瑞䙪塲㑞槂㵬梏捙歀싂⮵⽫⤸</w:t>
      </w:r>
      <w:r>
        <w:rPr/>
        <w:t>⠶␴</w:t>
      </w:r>
      <w:r>
        <w:rPr/>
        <w:t>恙䭠</w:t>
      </w:r>
      <w:r>
        <w:rPr/>
        <w:t>ꥌ</w:t>
      </w:r>
      <w:r>
        <w:rPr/>
        <w:t>䴥輱瘪㩭⮩ㅆ쉵䥀䜸勂⩇</w:t>
      </w:r>
      <w:r>
        <w:rPr/>
        <w:t>꤫</w:t>
      </w:r>
      <w:r>
        <w:rPr/>
        <w:t>㘷䭎넦浃汒瞬숸ꅙ䍈否㨵㑳䥒⫂卐⥟⥰剙祎쉁㎡䙲輩凂쉫滂晹쵔睆⼽┸圱幱煖幊⥳⥱湚毂떣쉷㒘땄♯뼥䝫㎬息슏㏎⸶걍䗂싂灮呂涵ꍉ慷沥㝭㔶彊噭暱㘺恭澘쉋쉅䌊</w:t>
      </w:r>
      <w:r>
        <w:rPr/>
        <w:t>Ⳃ</w:t>
      </w:r>
      <w:r>
        <w:rPr/>
        <w:t>䭵䁚긳氥柍⬪柂䅟䳃⏂棂癸숬氻䭈摅䚘飃䵲楉瞻⨽塥</w:t>
      </w:r>
      <w:r>
        <w:rPr/>
        <w:t>ꤪ</w:t>
      </w:r>
      <w:r>
        <w:rPr/>
        <w:t>党</w:t>
      </w:r>
      <w:r>
        <w:rPr/>
        <w:t>ⲥ</w:t>
      </w:r>
      <w:r>
        <w:rPr/>
        <w:t>뭯긪䭯㙱㟂㍧⨵䐶䜨믂顐䭺㝶擂恚㤥ꥪ具顪♯煐쏂䬻ぐ⥠乤ㅑ纡ꄣ䭸㕮彌슮쌻쉓</w:t>
      </w:r>
      <w:r>
        <w:rPr/>
        <w:t>⡐</w:t>
      </w:r>
      <w:r>
        <w:rPr/>
        <w:t>쉖へ响ꅉ㶻숰刷䥤䚏꥙⪻㭰牰橳㩪뭭割煾쉍걏帲녷廂砹䅬㨩슣皿䐰焯걒쌵輭</w:t>
      </w:r>
      <w:r>
        <w:rPr/>
        <w:t>ꕱ</w:t>
      </w:r>
      <w:r>
        <w:rPr/>
        <w:t>仂嫂녧楎剈뾏爨桄癇毂㕤╌涡싂슡瓂䭌桠䥃♎㐳쉯歌嗃</w:t>
      </w:r>
      <w:r>
        <w:rPr/>
        <w:t>ⲩ</w:t>
      </w:r>
      <w:r>
        <w:rPr/>
        <w:t>体匶쉁猥㍈⮬䊵䣂捓顮⪬䝑䡢ッ⦬浱轙䬯⬵⬸捐썙婇⍀稬ꥷ䝵䙑캩䅟潁숩䬽彫渣桸쉥盂敆뭳痂嘪櫂华䍥㩭쉁坩䝆灄⯂䨯ꍱ囂䨻䊵睸繌捒㡄轔⹚넪洭湥썌</w:t>
      </w:r>
      <w:r>
        <w:rPr/>
        <w:t>ⰷ</w:t>
      </w:r>
      <w:r>
        <w:rPr/>
        <w:t>䥤걅䒱</w:t>
      </w:r>
      <w:r>
        <w:rPr/>
        <w:t>ꤳ</w:t>
      </w:r>
      <w:r>
        <w:rPr/>
        <w:t>㭞䠦栩恰䳂佸쉩⑏ꍏ쉯⧂恆⒵圷皱唽潁䊘⹩</w:t>
      </w:r>
      <w:r>
        <w:rPr/>
        <w:t>ꤽ</w:t>
      </w:r>
      <w:r>
        <w:rPr/>
        <w:t>ㄨ侥㞿ꥬ繸⫂抻轪䅘幗㌩滎剁♧⮣朦컂慊槂뿂㠣깥믂㤤䀥狂堬歶㩊塰橆칓ꇂ嫂扃潪꥙㍕嘴䭭䂬妏瑢杳㫂渲ㄲ捕⛍礵杲</w:t>
      </w:r>
      <w:r>
        <w:rPr/>
        <w:t>ꕸ</w:t>
      </w:r>
      <w:r>
        <w:rPr/>
        <w:t>㚱喬䥹쉠ꥩ숪칾杔╘䈸䋂싂穤楌쵁䟂</w:t>
      </w:r>
      <w:r>
        <w:rPr/>
        <w:t>ꕍ</w:t>
      </w:r>
      <w:r>
        <w:rPr/>
        <w:t>뽃㨶㥢顤穋恞乧燂剴⸦㜯倦꧎땔晀㡁滍䌹㉬䱂⵵假㫂ꅮ䂮㨩䭍⸭猪礷坒껎乲쉘祘摫参㒬䥣습㘸夶䌦癱뼣</w:t>
      </w:r>
      <w:r>
        <w:rPr/>
        <w:t>ꕂ</w:t>
      </w:r>
      <w:r>
        <w:rPr/>
        <w:t>땪搵㭲쉍㭆竍轟쉃⪱⑈坫捋㣂垡싃⥭㖡⺱㑕㑲㝚뭄猪睆恈䎩槂㴯䤶㭯ꍹ싂䭃뽭</w:t>
      </w:r>
      <w:r>
        <w:rPr/>
        <w:t>ꕮ</w:t>
      </w:r>
      <w:r>
        <w:rPr/>
        <w:t>戦焨搲嗎쉂轤晎ꍹ䥘擂ꄫ偾ꍘ⴨䁧쉓ゥ⽤朮䭎睚昶撘漹匸䯍쉮儴㥔䜨欫桟嗂⸫㝄뮡䁨⿂♱</w:t>
      </w:r>
      <w:r>
        <w:rPr/>
        <w:t>ꦥ</w:t>
      </w:r>
      <w:r>
        <w:rPr/>
        <w:t>椹</w:t>
      </w:r>
      <w:r>
        <w:rPr/>
        <w:t>ⵘ</w:t>
      </w:r>
      <w:r>
        <w:rPr/>
        <w:t>煇䐲䙮婮湒㥏轈㮣㦡겡犮睗䩈㪻焤漱䥒兞䄶쉦咿㠩䝇䱘癖⛂</w:t>
      </w:r>
      <w:r>
        <w:rPr/>
        <w:t>ⴻ</w:t>
      </w:r>
      <w:r>
        <w:rPr/>
        <w:t>䵰㩴啃⪿婦㩦印搦噎䲬䞻㦡뭟猳䡨繊揂╆떬氤㵈숳㡞습㍑쉳縨匱繓均䬯㜮䝈␳捔</w:t>
      </w:r>
      <w:r>
        <w:rPr/>
        <w:t>ⱓ</w:t>
      </w:r>
      <w:r>
        <w:rPr/>
        <w:t>朤</w:t>
      </w:r>
      <w:r>
        <w:rPr/>
        <w:t>ꔥ</w:t>
      </w:r>
      <w:r>
        <w:rPr/>
        <w:t>쉹垱輬ꏂ儰砦</w:t>
      </w:r>
      <w:r>
        <w:rPr/>
        <w:t>⡥</w:t>
      </w:r>
      <w:r>
        <w:rPr/>
        <w:t>䕍熣⴪싃쌵⴨忎䡩䡺쉌昫쉔䤻欣㥚ꥨ쉏㑬넷戯じ⩋</w:t>
      </w:r>
      <w:r>
        <w:rPr/>
        <w:t>⠮</w:t>
      </w:r>
      <w:r>
        <w:rPr/>
        <w:t>슣杦</w:t>
      </w:r>
      <w:r>
        <w:rPr/>
        <w:t>ⵆ</w:t>
      </w:r>
      <w:r>
        <w:rPr/>
        <w:t>⡮</w:t>
      </w:r>
      <w:r>
        <w:rPr/>
        <w:t>䉴瀷䳂숸瑠㵡恢匊顮㭴祖埂뽷싂て幚瀪柂湺㩉녰쉘䡚凂堨㐽⩓偷㩠숷⌯␬噌擂</w:t>
      </w:r>
      <w:r>
        <w:rPr/>
        <w:t>⡎</w:t>
      </w:r>
      <w:r>
        <w:rPr/>
        <w:t>漵楪</w:t>
      </w:r>
      <w:r>
        <w:rPr/>
        <w:t>ⷂ</w:t>
      </w:r>
      <w:r>
        <w:rPr/>
        <w:t>輱⥣樽뼳⦬쉺╄⽺싃畆桡ㄫ瑁疱싂䯂㣂㇂숥㙬슬㊥㩏嘻凂夬䨯뾣戶瘵㡩䁳쉈문熿숶偺所⩒ꅧ䬲町㉀核塠싂楯䔥倵</w:t>
      </w:r>
      <w:r>
        <w:rPr/>
        <w:t>ⴽ</w:t>
      </w:r>
      <w:r>
        <w:rPr/>
        <w:t>㷂扢硭쉀놥⭶拂싂䣎栴</w:t>
      </w:r>
      <w:r>
        <w:rPr/>
        <w:t>ꔮ</w:t>
      </w:r>
      <w:r>
        <w:rPr/>
        <w:t>汄⧂</w:t>
      </w:r>
      <w:r>
        <w:rPr/>
        <w:t>ⷃ</w:t>
      </w:r>
      <w:r>
        <w:rPr/>
        <w:t>숽潣洰穮㛂숴䮿⹢摈畊祺䍩⻎䏂싍坾⭌</w:t>
      </w:r>
      <w:r>
        <w:rPr/>
        <w:t>ꤽ</w:t>
      </w:r>
      <w:r>
        <w:rPr/>
        <w:t>䢬澱䟂喩䵩⹾쉥湤㙲쉡杕쉶쉶撿⌨䭋㩥쏂ま⥘煕乶⥑쉁䀨朻䗃慖㑓녠矎撩갣垥厣磂㩩</w:t>
      </w:r>
      <w:r>
        <w:rPr/>
        <w:t>⡗</w:t>
      </w:r>
      <w:r>
        <w:rPr/>
        <w:t>ꍺ♰숸䠭숭恖䑭촫䁅䥘畅敟疥幧噚䵦쵆欳㈲㩚䵧䔦㵚弪竃奭숪玩칬</w:t>
      </w:r>
      <w:r>
        <w:rPr/>
        <w:t>ꥌ</w:t>
      </w:r>
      <w:r>
        <w:rPr/>
        <w:t>津</w:t>
      </w:r>
      <w:r>
        <w:rPr/>
        <w:t>Ȿ</w:t>
      </w:r>
      <w:r>
        <w:rPr/>
        <w:t>䜫슡娽拎汸㭌ꅉ㑔辬䘽㵶婧㦣繘⵱坨乏⩬쉚墻</w:t>
      </w:r>
      <w:r>
        <w:rPr/>
        <w:t>Ⱞ</w:t>
      </w:r>
      <w:r>
        <w:rPr/>
        <w:t>杫㚩䁄牰祄硕樮⭂썆⹹⿂ㄭ樰㩉㑫弳呐㩯쉕娳浦截澻㮮牺═灎楟橅뿂埂㋂窥吤潙ꅠꥹ⪣䱄㇂矂㮡슮싂⏂併⍲彖츫䩉煡⥕숸㨷쉸䭪츶ㄻ녥偶슩㶡습橁慾╷촸汉濂杈뭄⩢싂㑰녉眪</w:t>
      </w:r>
      <w:r>
        <w:rPr/>
        <w:t>꤬</w:t>
      </w:r>
      <w:r>
        <w:rPr/>
        <w:t>䥞梥㠱繒ꎩ悿厏祁殮剗顳쉤噆穧戱捠痃䉭쉾쉇㏂繂⚬㛂櫂楁硑䁪憮쵟並컃싃囎礹䍘싂南吪焵瀥䛍嫂숱䕩噁까瞣䧂暥뭞圴㵍䩏倹瑮琺暘椭숣년㩋㯂쉯쉋晒뗂䈸숣</w:t>
      </w:r>
      <w:r>
        <w:rPr/>
        <w:t>ꖿ</w:t>
      </w:r>
      <w:r>
        <w:rPr/>
        <w:t>㥴獇䍢슘㥹䡔㙊挪쉦秂</w:t>
      </w:r>
      <w:r>
        <w:rPr/>
        <w:t>ⱊ</w:t>
      </w:r>
      <w:r>
        <w:rPr/>
        <w:t>狂凂</w:t>
      </w:r>
      <w:r>
        <w:rPr/>
        <w:t>⡬</w:t>
      </w:r>
      <w:r>
        <w:rPr/>
        <w:t>牟凂쉸纩嘯刦曂䡙灖捗</w:t>
      </w:r>
      <w:r>
        <w:rPr/>
        <w:t>Ⳃ</w:t>
      </w:r>
      <w:r>
        <w:rPr/>
        <w:t>橰㥷㤪ㆵ伴䕚䟂⨶㗂猩썬쉙▣깇坕楟♖扴㥗䭀摁㦬걧숭䕫夷䱆㧂ꅤ奊층祭걉煴犮㬭⩬瘷䕴䥰桓㤸㵫숺促걲侮䧂묦䁥썁歱㉈䭖剾⹣悥쉹⤷⾥⭪疻㗃싂쉖㍇䗎걏朣㗂癍慳爴⩠涩疮싍挳医杨咻刳䑔猷ꅚ䩈䭉㓍쉟渰숯祡⼲㑒䕍숵뿃厱⵪ꅨ唰堥氪潧믂䈦칭䏂穐堩捘掿⨱卑愰浔搫ꥡ</w:t>
      </w:r>
      <w:r>
        <w:rPr/>
        <w:t>⣂</w:t>
      </w:r>
      <w:r>
        <w:rPr/>
        <w:t>狃唲䓂㡵䉞㠬㫂쉑ꥰ</w:t>
      </w:r>
      <w:r>
        <w:rPr/>
        <w:t>ꥆ</w:t>
      </w:r>
      <w:r>
        <w:rPr/>
        <w:t>쵚␮晊卤瓂杙</w:t>
      </w:r>
      <w:r>
        <w:rPr/>
        <w:t>ꥃ</w:t>
      </w:r>
      <w:r>
        <w:rPr/>
        <w:t>䤊䍁穇燂㗂佷㭶桖頬眴僂㑚⭏奨긦㭊禬쵓㭮쉈쉐⭔繑歸㇂䆿⴦</w:t>
      </w:r>
      <w:r>
        <w:rPr/>
        <w:t>⢘╯</w:t>
      </w:r>
      <w:r>
        <w:rPr/>
        <w:t>穑輥稤瑇㝐圮煐쉒⫃楩曂㨭슏恘</w:t>
      </w:r>
      <w:r>
        <w:rPr/>
        <w:t>ⵌ</w:t>
      </w:r>
      <w:r>
        <w:rPr/>
        <w:t>顈か뗍飂㎘㋂煅㥨汘偏겻䩀⹭慈ꌽ춿䢏䜮ㅳ쉰䨺䝶唲轮㵲兘ꄮ搩쎻嗂ㄭ䎣슿䕍楘쉗䡪䱠䉵轲䅙긮伱䭨싂숨뾮싎張㩒숴碡⩒⮘䭩</w:t>
      </w:r>
      <w:r>
        <w:rPr/>
        <w:t>ꦬ</w:t>
      </w:r>
      <w:r>
        <w:rPr/>
        <w:t>슻녉䄨繤쉲汧瘹═兕ㅴ㍾攽爵♟摡╱쉅㉃</w:t>
      </w:r>
      <w:r>
        <w:rPr/>
        <w:t>ⱱ</w:t>
      </w:r>
      <w:r>
        <w:rPr/>
        <w:t>䝕떿썱⯂癎⚥硏杇慁⪣戴㈨㑈楤ㅋ呏촤哂쉰䛂繖楾十땐㥍</w:t>
      </w:r>
      <w:r>
        <w:rPr/>
        <w:t>Ⱞ⍳</w:t>
      </w:r>
      <w:r>
        <w:rPr/>
        <w:t>㒩暏砥䫃땀ㅞꅃ걯䑄⨻恦縬ꅷ슿爩乄⚱뮱䃂㈽眫썟⍱㍹䵐偵ꌤ⹘슥摑煶縱</w:t>
      </w:r>
      <w:r>
        <w:rPr/>
        <w:t>ꔶ⩏</w:t>
      </w:r>
      <w:r>
        <w:rPr/>
        <w:t>嘮晱垮渻뭆其슩儣㔪㵳塱⤤䔲䇍奋幪슏㴬䥇쏂穴⹇떮䙤</w:t>
      </w:r>
      <w:r>
        <w:rPr/>
        <w:t>⡉</w:t>
      </w:r>
      <w:r>
        <w:rPr/>
        <w:t>묻깘</w:t>
      </w:r>
      <w:r>
        <w:rPr/>
        <w:t>ꕔ</w:t>
      </w:r>
      <w:r>
        <w:rPr/>
        <w:t>䔩扈㡅颿땧潾㭮吹㑊挥䥓参쉱浃䢿縱춏⽬깗瀲攻뇂싂怶䝍㨸䏂㩊싂礶䉊畗⼩묣ꎬ䆡묲쌶瀵쉊㍩ꍨ㕢㦩泂睃教攰㍓失뿂穰⨪䙆</w:t>
      </w:r>
      <w:r>
        <w:rPr/>
        <w:t>ⰴ</w:t>
      </w:r>
      <w:r>
        <w:rPr/>
        <w:t>뽊㭗</w:t>
      </w:r>
      <w:r>
        <w:rPr/>
        <w:t>⡵</w:t>
      </w:r>
      <w:r>
        <w:rPr/>
        <w:t>御䞵玩츯㩰塪뭤䐦ꍧ倩쉁</w:t>
      </w:r>
      <w:r>
        <w:rPr/>
        <w:t>⡁</w:t>
      </w:r>
      <w:r>
        <w:rPr/>
        <w:t>쉟潱⩟</w:t>
      </w:r>
      <w:r>
        <w:rPr/>
        <w:t>⡒</w:t>
      </w:r>
      <w:r>
        <w:rPr/>
        <w:t>䤣깒㍢戦瞥て㠵ꌯ䑺䌪칆䮥ど绎뾩</w:t>
      </w:r>
      <w:r>
        <w:rPr/>
        <w:t>ꔪ♠</w:t>
      </w:r>
      <w:r>
        <w:rPr/>
        <w:t>湑⛂</w:t>
      </w:r>
      <w:r>
        <w:rPr/>
        <w:t>⡀</w:t>
      </w:r>
      <w:r>
        <w:rPr/>
        <w:t>쉖㝴쉥싍⑧땧楺㘶塤湁䑚榿㝌壂漪⛂ꍏ繐ッ兗녇䥫⥙□汉䕰其㙙砣忂恉䚡傮䭗汋氫浶ꍃ灸习汐⹔慷䨯뮮杕ꆩ</w:t>
      </w:r>
      <w:r>
        <w:rPr/>
        <w:t>⡰</w:t>
      </w:r>
      <w:r>
        <w:rPr/>
        <w:t>쉔顳拂碱ꍙ⛎煴㩋뭹䦱⌬汅柂煮敵眳⽢싂䎿旂敫毎愬冏䉩㙪䍴㷂䅗䲻歌䫂⩆</w:t>
      </w:r>
      <w:r>
        <w:rPr/>
        <w:t>⡓</w:t>
      </w:r>
      <w:r>
        <w:rPr/>
        <w:t>䑞竂皣⵵㑓䥯⩨쉃⨱쉒</w:t>
      </w:r>
      <w:r>
        <w:rPr/>
        <w:t>꧍</w:t>
      </w:r>
      <w:r>
        <w:rPr/>
        <w:t>묣㥡㩾匥⒬넹坟䙏䯂柂싂䔨</w:t>
      </w:r>
      <w:r>
        <w:rPr/>
        <w:t>꧂⨥</w:t>
      </w:r>
      <w:r>
        <w:rPr/>
        <w:t>싂싂坮氺晏♙쉍촩쵈儣⽴刣</w:t>
      </w:r>
      <w:r>
        <w:rPr/>
        <w:t>ꗂ</w:t>
      </w:r>
      <w:r>
        <w:rPr/>
        <w:t>슡⥙칠壎稨䂩塄쉆䤴塏槂斬䭞飂琮㵟嗂䍘</w:t>
      </w:r>
      <w:r>
        <w:rPr/>
        <w:t>ⱉ</w:t>
      </w:r>
      <w:r>
        <w:rPr/>
        <w:t>瘹夥떏橘焷ꌪ걀顥䳂ꏍ䝠㍮숻唣奠걀琬䙒⿂㣂䮵</w:t>
      </w:r>
      <w:r>
        <w:rPr/>
        <w:t>⠷</w:t>
      </w:r>
      <w:r>
        <w:rPr/>
        <w:t>橠䕠</w:t>
      </w:r>
      <w:r>
        <w:rPr/>
        <w:t>ⵙ</w:t>
      </w:r>
      <w:r>
        <w:rPr/>
        <w:t>湳䞡催潲걳㵬嗃妩噩쎩伨ꥴ䌩挩䉳ꄳ슘쉒午博燂ꍰ㜬</w:t>
      </w:r>
      <w:r>
        <w:rPr/>
        <w:t>ꥁ</w:t>
      </w:r>
      <w:r>
        <w:rPr/>
        <w:t>佷湚䙂䤥</w:t>
      </w:r>
      <w:r>
        <w:rPr/>
        <w:t>ꖘ</w:t>
      </w:r>
      <w:r>
        <w:rPr/>
        <w:t>䱩⎣㚡䐶柂䮿呷</w:t>
      </w:r>
      <w:r>
        <w:rPr/>
        <w:t>ⲣ</w:t>
      </w:r>
      <w:r>
        <w:rPr/>
        <w:t>㵄楍竂⑂⎩⮩娸灴㵗渊썶꤮坢㯂쉬礭䟂彌㕘㬨㟃䤮嘰䍳浗佐䳂쉚슩⩤偯숷⒮ꇃ滂㴱㵬쌩䡣䉧㥳뇍⻂弫硄⨸䱱㛂㈮亥塁䅪乁䖩煐췂넱池숷깑䍷㴭䔪뽳慯촶婂吤䗂截㵯</w:t>
      </w:r>
      <w:r>
        <w:rPr/>
        <w:t>ⱳ</w:t>
      </w:r>
      <w:r>
        <w:rPr/>
        <w:t>㍳깑兦㜶妩쉫啘슥摑画础卣傘睆憵쉬꺻䗂捾穀╤㯂㈺썡眭㕏떱縲榩䨹숹숽晞</w:t>
      </w:r>
      <w:r>
        <w:rPr/>
        <w:t>ꕊ⫎⥣</w:t>
      </w:r>
      <w:r>
        <w:rPr/>
        <w:t>ꅣ⩴潖䵊㋍吶汫ꅗ琨潑栬</w:t>
      </w:r>
      <w:r>
        <w:rPr/>
        <w:t>Ⱨ</w:t>
      </w:r>
      <w:r>
        <w:rPr/>
        <w:t>㜪쉤</w:t>
      </w:r>
      <w:r>
        <w:rPr/>
        <w:t>ꤹ</w:t>
      </w:r>
      <w:r>
        <w:rPr/>
        <w:t>뮘뽎御㋂쉧晕批妮桂쉤穩奧㣂䒩瑡恬凂潪㯂㧂患슱䢬公乱沱债䶣汏</w:t>
      </w:r>
      <w:r>
        <w:rPr/>
        <w:t>ꔵ⭣</w:t>
      </w:r>
      <w:r>
        <w:rPr/>
        <w:t>䒱슬㙮⼳⥐搤〣</w:t>
      </w:r>
      <w:r>
        <w:rPr/>
        <w:t>ꥐ</w:t>
      </w:r>
      <w:r>
        <w:rPr/>
        <w:t>迃</w:t>
      </w:r>
      <w:r>
        <w:rPr/>
        <w:t>Ⱳ</w:t>
      </w:r>
      <w:r>
        <w:rPr/>
        <w:t>䏂䰦奡쉆쉸</w:t>
      </w:r>
      <w:r>
        <w:rPr/>
        <w:t>ꤶ</w:t>
      </w:r>
      <w:r>
        <w:rPr/>
        <w:t>녴㡡䨳斡ㅚ㔭⺱䌦轗䍅㩧攬頨䷍쉧歂ꍺ丹㙀丮쉥⩱ㅹ㩨獍싂</w:t>
      </w:r>
      <w:r>
        <w:rPr/>
        <w:t>ꦏ⍓</w:t>
      </w:r>
      <w:r>
        <w:rPr/>
        <w:t>녭싂㨪慢䕠临哂潈涩䍺䊘㘫慟싎䐫牅Ⓜ穖坎䷂䁾⵷摢쉨</w:t>
      </w:r>
      <w:r>
        <w:rPr/>
        <w:t>ꔶ</w:t>
      </w:r>
      <w:r>
        <w:rPr/>
        <w:t>猥㴺쉒䵖␴冡悩䱪㩀䢬䅌㉢猥㍡╓睊弭售⯂⹠縪瘣⫂瀦幓壃心䵴削</w:t>
      </w:r>
      <w:r>
        <w:rPr/>
        <w:t>꧂</w:t>
      </w:r>
      <w:r>
        <w:rPr/>
        <w:t>穐澿夤㙀楑䕣橗穈炏숺椲</w:t>
      </w:r>
      <w:r>
        <w:rPr/>
        <w:t>ꤶ</w:t>
      </w:r>
      <w:r>
        <w:rPr/>
        <w:t>쉧㶥䉲磂걢곂</w:t>
      </w:r>
      <w:r>
        <w:rPr/>
        <w:t>⠫</w:t>
      </w:r>
      <w:r>
        <w:rPr/>
        <w:t>䍣䰩䭏晌䴲묦䩸参猹灁숪氮뽩䅟⩤쉩汪搶佀㵨⽊䑵䦿</w:t>
      </w:r>
      <w:r>
        <w:rPr/>
        <w:t>ⵇ</w:t>
      </w:r>
      <w:r>
        <w:rPr/>
        <w:t>䅈䵥嘸뿂⦡땔猲睉欩繣眲栻</w:t>
      </w:r>
      <w:r>
        <w:rPr/>
        <w:t>⠵</w:t>
      </w:r>
      <w:r>
        <w:rPr/>
        <w:t>㋎帨㥕㨬唯㍡偌칁濂娱뭴勂ꌩ⌲ま䅖쉕欻渤匥</w:t>
      </w:r>
      <w:r>
        <w:rPr/>
        <w:t>ꕲ</w:t>
      </w:r>
      <w:r>
        <w:rPr/>
        <w:t>㵳㑾숺皿䭃朳敓枡卂匤쵨⼺惎㷂佋榬教</w:t>
      </w:r>
      <w:r>
        <w:rPr/>
        <w:t>꧂</w:t>
      </w:r>
      <w:r>
        <w:rPr/>
        <w:t>㕋橕坹숮摳␵懂䛂㥰⾱䐻⯂䈷䝤⨵䬯㝰ꆮ拂嘻升槂硩囂偮䬣⥳洳橸㟎侩濂䮬긣쉺䵨爤璻䝢堷숮䤻䧂㡌㛂欩幪瑦幆顲䱩⥊쉆颿畇</w:t>
      </w:r>
      <w:r>
        <w:rPr/>
        <w:t>ꤪ</w:t>
      </w:r>
      <w:r>
        <w:rPr/>
        <w:t>딫㵏ヂ總为녑</w:t>
      </w:r>
      <w:r>
        <w:rPr/>
        <w:t>ꕩ</w:t>
      </w:r>
      <w:r>
        <w:rPr/>
        <w:t>䉎灞䁖湖泂</w:t>
      </w:r>
      <w:r>
        <w:rPr/>
        <w:t>ꕏ</w:t>
      </w:r>
      <w:r>
        <w:rPr/>
        <w:t>涩┷辿</w:t>
      </w:r>
      <w:r>
        <w:rPr/>
        <w:t>Ⱔ</w:t>
      </w:r>
      <w:r>
        <w:rPr/>
        <w:t>쉕䉙⭅彰穭稰漪⬣ꌪ싂⹏沩⥘厩昺⌴啗輴⑥塴䩑䯂⥵싂⏂兒촫潗숹眫쉨</w:t>
      </w:r>
      <w:r>
        <w:rPr/>
        <w:t>ꕟ</w:t>
      </w:r>
      <w:r>
        <w:rPr/>
        <w:t>ꥵ㙅⽍䇂슱⩪캻⑭磂繌坂挮祢㤬뽃䍖䙂㥭딳瞬䱟쉟⥱乷ㅏ櫂唹䙎畎♯奙爯捅</w:t>
      </w:r>
      <w:r>
        <w:rPr/>
        <w:t>⡒</w:t>
      </w:r>
      <w:r>
        <w:rPr/>
        <w:t>쉙啔歀漲慫┬繈囂䑟砱♧弽癖싂ⸯ⽶坒깾슬䬶⩋恖썌常쎏爸긳싃刹挵眽䗂歾䲬䐊䱧⹙溥춮䥌曂橥䪻⽂</w:t>
      </w:r>
      <w:r>
        <w:rPr/>
        <w:t>꧂</w:t>
      </w:r>
      <w:r>
        <w:rPr/>
        <w:t>䅳ꎩ佭渥䙘䬴ぱ瑳欵</w:t>
      </w:r>
      <w:r>
        <w:rPr/>
        <w:t>ⱒ</w:t>
      </w:r>
      <w:r>
        <w:rPr/>
        <w:t>牌䙰숥䴹녘</w:t>
      </w:r>
      <w:r>
        <w:rPr/>
        <w:t>⡗</w:t>
      </w:r>
      <w:r>
        <w:rPr/>
        <w:t>㑓煃믂浴긳䑥繾㭗潅땁硃ꌴ㮥⩬碏墿噷쉌ㅣ䕢ꥥ汄숵쉑㜲稷猴猯判☯⫃勂奏⪱畗匹䘯⼱犩剎䭕</w:t>
      </w:r>
      <w:r>
        <w:rPr/>
        <w:t>ꤺ</w:t>
      </w:r>
      <w:r>
        <w:rPr/>
        <w:t>ꍚ</w:t>
      </w:r>
      <w:r>
        <w:rPr/>
        <w:t>ꕋ</w:t>
      </w:r>
      <w:r>
        <w:rPr/>
        <w:t>坰彠뭯쉅㑇㯂壂劻</w:t>
      </w:r>
      <w:r>
        <w:rPr/>
        <w:t>ꖻ</w:t>
      </w:r>
      <w:r>
        <w:rPr/>
        <w:t>쵞쉖ぱ긵䡥畇癲쉰㘹䚬輣溱䙣渭䐹⩞博숪氻깋颡牒▩偂䑲䜲绎⬳幁楍</w:t>
      </w:r>
      <w:r>
        <w:rPr/>
        <w:t>⠰</w:t>
      </w:r>
      <w:r>
        <w:rPr/>
        <w:t>㞻䌶쉸⨴げ㈣䘷砤帬唭⼳縱欺摏呤楄繏噾쉠뿍窩츲㍶┫迂㏎㗂䋂쉌䩚急䞥掣⑭畠娰卂싂쌪♠匪繡䭃⩲晔䕨숶⶘</w:t>
      </w:r>
      <w:r>
        <w:rPr/>
        <w:t>⠺</w:t>
      </w:r>
      <w:r>
        <w:rPr/>
        <w:t>䗂㗂匩싂㩢砻祦숤瘦䖿䩚潄슩䬺╸壂戨䝘춏☪壂䌥㊵ひ䗂猨䝇棂丬뼻ㄩ块轀⤵祯洱泍潦啌⦮⪡珂䭩</w:t>
      </w:r>
      <w:r>
        <w:rPr/>
        <w:t>ⵅ⨺</w:t>
      </w:r>
      <w:r>
        <w:rPr/>
        <w:t>ㆩ噙幙畆濂幗畢㒱⹂☦䝊䪩硖印槍渮</w:t>
      </w:r>
      <w:r>
        <w:rPr/>
        <w:t>ⷂ</w:t>
      </w:r>
      <w:r>
        <w:rPr/>
        <w:t>딺丶㘥堪偠轩敐材㞩䟂</w:t>
      </w:r>
      <w:r>
        <w:rPr/>
        <w:t>ꦿ</w:t>
      </w:r>
      <w:r>
        <w:rPr/>
        <w:t>䊿䕣捺㐭湎⍣䬺쌰⿂Ⓕ浨⼪쉚</w:t>
      </w:r>
      <w:r>
        <w:rPr/>
        <w:t>⡧</w:t>
      </w:r>
      <w:r>
        <w:rPr/>
        <w:t>䏃</w:t>
      </w:r>
      <w:r>
        <w:rPr/>
        <w:t>ꦩ</w:t>
      </w:r>
      <w:r>
        <w:rPr/>
        <w:t>颿歡㧂娣䈲禩◃妮</w:t>
      </w:r>
      <w:r>
        <w:rPr/>
        <w:t>ⴳ</w:t>
      </w:r>
      <w:r>
        <w:rPr/>
        <w:t>쉗娴弴擂呏䢱䬯⥺㏃櫂쉲</w:t>
      </w:r>
      <w:r>
        <w:rPr/>
        <w:t>ⷂ</w:t>
      </w:r>
      <w:r>
        <w:rPr/>
        <w:t>ⱱ</w:t>
      </w:r>
      <w:r>
        <w:rPr/>
        <w:t>숳쉒▵썏격㈬</w:t>
      </w:r>
      <w:r>
        <w:rPr/>
        <w:t>Ⳃ</w:t>
      </w:r>
      <w:r>
        <w:rPr/>
        <w:t>礻쌫焥뽳奂㡌癲乞</w:t>
      </w:r>
      <w:r>
        <w:rPr/>
        <w:t>ⴺ</w:t>
      </w:r>
      <w:r>
        <w:rPr/>
        <w:t>㴴免㯂サ浴⩅帥爤䌩熱畫捒깈</w:t>
      </w:r>
      <w:r>
        <w:rPr/>
        <w:t>ⵁ</w:t>
      </w:r>
      <w:r>
        <w:rPr/>
        <w:t>剏㈦䕦</w:t>
      </w:r>
      <w:r>
        <w:rPr/>
        <w:t>ꔯ</w:t>
      </w:r>
      <w:r>
        <w:rPr/>
        <w:t>㙲㝐偷ㄵ㵤䕋㉙숬쉤㕞轚爥湍</w:t>
      </w:r>
      <w:r>
        <w:rPr/>
        <w:t>ꥆ</w:t>
      </w:r>
      <w:r>
        <w:rPr/>
        <w:t>䄬䅓</w:t>
      </w:r>
      <w:r>
        <w:rPr/>
        <w:t>ꖿ</w:t>
      </w:r>
      <w:r>
        <w:rPr/>
        <w:t>䈩汄怦숰걭廂批㝵슬</w:t>
      </w:r>
      <w:r>
        <w:rPr/>
        <w:t>ⱀ</w:t>
      </w:r>
      <w:r>
        <w:rPr/>
        <w:t>슻슩싂뽨堲䕰㘸槂긺輹㨭숰⩤⩡恔ㆻ㕑猱땆柂쉸拂╮</w:t>
      </w:r>
      <w:r>
        <w:rPr/>
        <w:t>ⲣ</w:t>
      </w:r>
      <w:r>
        <w:rPr/>
        <w:t>揂ꍌ㭏숩쉊啂</w:t>
      </w:r>
      <w:r>
        <w:rPr/>
        <w:t>ꥉ</w:t>
      </w:r>
      <w:r>
        <w:rPr/>
        <w:t>敵㈨此쉚䡓㠴盂沣슱匵儹扶ꄰ䇃渦婭䦻額椷숪䡈㘰奶嫂䩩䍎䯂</w:t>
      </w:r>
      <w:r>
        <w:rPr/>
        <w:t>ⱎ</w:t>
      </w:r>
      <w:r>
        <w:rPr/>
        <w:t>䇂쉘仂쉈㷂╨捡⬭楚硉싂呌急</w:t>
      </w:r>
      <w:r>
        <w:rPr/>
        <w:t>⡈</w:t>
      </w:r>
      <w:r>
        <w:rPr/>
        <w:t>㙑</w:t>
      </w:r>
      <w:r>
        <w:rPr/>
        <w:t>ⵀ</w:t>
      </w:r>
      <w:r>
        <w:rPr/>
        <w:t>쌯㝧숥浲쎘汴慧牔땒扢䷂佡</w:t>
      </w:r>
      <w:r>
        <w:rPr/>
        <w:t>Ⱶ</w:t>
      </w:r>
      <w:r>
        <w:rPr/>
        <w:t>㕬㩊</w:t>
      </w:r>
      <w:r>
        <w:rPr/>
        <w:t>ꔩ</w:t>
      </w:r>
      <w:r>
        <w:rPr/>
        <w:t>弨츱딥㟍쉴氬昭浃뼦쉃繳圳呌</w:t>
      </w:r>
      <w:r>
        <w:rPr/>
        <w:t>ꤺ</w:t>
      </w:r>
      <w:r>
        <w:rPr/>
        <w:t>輩⩑懂哃搶猤땰췂砬愺䆩捠危喡䷂瑫숪牒㗂긭</w:t>
      </w:r>
      <w:r>
        <w:rPr/>
        <w:t>Ɱ⧃</w:t>
      </w:r>
      <w:r>
        <w:rPr/>
        <w:t>氰숵</w:t>
      </w:r>
      <w:r>
        <w:rPr/>
        <w:t>⡈</w:t>
      </w:r>
      <w:r>
        <w:rPr/>
        <w:t>濂敚㙧帯㮩迂슻楋때內䧂쉱䱃婷</w:t>
      </w:r>
      <w:r>
        <w:rPr/>
        <w:t>ꥀ</w:t>
      </w:r>
      <w:r>
        <w:rPr/>
        <w:t>塌晊颮䪱쉬掬摑昵뗂祚䊡煫斻顆偃㑰捒㣂슱쵅䲵ꄭ䭱璣숫㌴洴⩯쉠㥹瘭뼬䍃㠥卆</w:t>
      </w:r>
      <w:r>
        <w:rPr/>
        <w:t>ꔊ꤮</w:t>
      </w:r>
      <w:r>
        <w:rPr/>
        <w:t>傣㭏媩땁䀤녵</w:t>
      </w:r>
      <w:r>
        <w:rPr/>
        <w:t>⠭</w:t>
      </w:r>
      <w:r>
        <w:rPr/>
        <w:t>⼷杯樭⩢影晌浹⥦䉇囎䡀</w:t>
      </w:r>
      <w:r>
        <w:rPr/>
        <w:t>ꦱ</w:t>
      </w:r>
      <w:r>
        <w:rPr/>
        <w:t>⡌</w:t>
      </w:r>
      <w:r>
        <w:rPr/>
        <w:t>汗믂</w:t>
      </w:r>
      <w:r>
        <w:rPr/>
        <w:t>ⰹ</w:t>
      </w:r>
      <w:r>
        <w:rPr/>
        <w:t>ꏂ쉹灋碻摟噚硶⼴搴䥶㐶㮮⹚奖焫</w:t>
      </w:r>
      <w:r>
        <w:rPr/>
        <w:t>⢬</w:t>
      </w:r>
      <w:r>
        <w:rPr/>
        <w:t>磂䱋⽃䡤扢䈰숩♥䅦磍桷⻂㷎쉞場嘹⽁싂⩦刴슏楹呒⥏慺瘨뽲⩟쉘啧䍭朱剬稹疮倹憿橙晌</w:t>
      </w:r>
      <w:r>
        <w:rPr/>
        <w:t>ꕭ</w:t>
      </w:r>
      <w:r>
        <w:rPr/>
        <w:t>㜫皬牀䚣眯⤳恕쉈皩牋獃숸䵂䍩ぞ쉍敭礦殿⼯偎ꄬ숥㕠剢슿噄渽뾱嘻⫎⤱쉡偕⨮⥄싂슬揍숵ㅐ⽅쉓挴あ㥣⥗쉣䉙䛂뿃㛂䙢繙⭊媿</w:t>
      </w:r>
      <w:r>
        <w:rPr/>
        <w:t>ꦘ</w:t>
      </w:r>
      <w:r>
        <w:rPr/>
        <w:t>顆偌彮硙兾䵢夬㭰灉卦</w:t>
      </w:r>
      <w:r>
        <w:rPr/>
        <w:t>ⷂ</w:t>
      </w:r>
      <w:r>
        <w:rPr/>
        <w:t>拂眹⹕愤</w:t>
      </w:r>
      <w:r>
        <w:rPr/>
        <w:t>꤫</w:t>
      </w:r>
      <w:r>
        <w:rPr/>
        <w:t>깋뭨湘瀬⌸썘䦘쉕◂⨦奊</w:t>
      </w:r>
      <w:r>
        <w:rPr/>
        <w:t>⣂</w:t>
      </w:r>
      <w:r>
        <w:rPr/>
        <w:t>噈</w:t>
      </w:r>
      <w:r>
        <w:rPr/>
        <w:t>ⰶ</w:t>
      </w:r>
      <w:r>
        <w:rPr/>
        <w:t>癡쉰䑶滂㡣䩏囂剖</w:t>
      </w:r>
      <w:r>
        <w:rPr/>
        <w:t>ꔶ</w:t>
      </w:r>
      <w:r>
        <w:rPr/>
        <w:t>䠺䡗숬猨䍢䨽䈣</w:t>
      </w:r>
      <w:r>
        <w:rPr/>
        <w:t>⠥</w:t>
      </w:r>
      <w:r>
        <w:rPr/>
        <w:t>㖿嚿剳猤⨳숩ꄱ⚣余숳䱞뭗䠽뿂쉮䩾活긳⍾䵓湸唤瀯疬牧㢣汖충爪曂긪䌲╰悱繘⪣摟嚩嗍眱〤慟畾器쉋␨쉣꺘♊硴辣䕓⩠䌨⤳Ⓜ侏</w:t>
      </w:r>
      <w:r>
        <w:rPr/>
        <w:t>ꔪ</w:t>
      </w:r>
      <w:r>
        <w:rPr/>
        <w:t>쉭界嫂긩繘は噤爪쉄숣毃睍ꆏ⩱䅋梩䍙彶䯂쉢縵䁘숯</w:t>
      </w:r>
      <w:r>
        <w:rPr/>
        <w:t>ꥍ⴫</w:t>
      </w:r>
      <w:r>
        <w:rPr/>
        <w:t>飂☴</w:t>
      </w:r>
      <w:r>
        <w:rPr/>
        <w:t>⡓</w:t>
      </w:r>
      <w:r>
        <w:rPr/>
        <w:t>깦녞竂걋㝳忂䔭쉊坺</w:t>
      </w:r>
      <w:r>
        <w:rPr/>
        <w:t>ⷂ</w:t>
      </w:r>
      <w:r>
        <w:rPr/>
        <w:t>䘤썅㐷眹券瑒숤摦⩵㡈㐮摪뇂놘廂卖ㅯ咏쉑干쉘</w:t>
      </w:r>
      <w:r>
        <w:rPr/>
        <w:t>ⱔ</w:t>
      </w:r>
      <w:r>
        <w:rPr/>
        <w:t>潷䱎䈻䩳效⹧啔⹇吳繾榩灧椦䲩촪畑祶떻쉏䇃竂颥⹶杣嗂䣂末恑楢뿍⑉⼰氦䙵쉑</w:t>
      </w:r>
      <w:r>
        <w:rPr/>
        <w:t>ꥆ</w:t>
      </w:r>
      <w:r>
        <w:rPr/>
        <w:t>睾䉯畉假灺畾㊩圩</w:t>
      </w:r>
      <w:r>
        <w:rPr/>
        <w:t>⢘Ⱓ</w:t>
      </w:r>
      <w:r>
        <w:rPr/>
        <w:t>塾⤷</w:t>
      </w:r>
      <w:r>
        <w:rPr/>
        <w:t>⢥</w:t>
      </w:r>
      <w:r>
        <w:rPr/>
        <w:t>㉊顙婇杺⩓䑦偢⩚昪奮쉘㖘쉤柂戮磂쉎泎懍꧎垣栺唣㍋䤱㐹㯂카嫂쉫촪격攲쉠</w:t>
      </w:r>
      <w:r>
        <w:rPr/>
        <w:t>Ⱞ</w:t>
      </w:r>
      <w:r>
        <w:rPr/>
        <w:t>疩㦩곂〨뽴깞曂䀵</w:t>
      </w:r>
      <w:r>
        <w:rPr/>
        <w:t>ꕴ</w:t>
      </w:r>
      <w:r>
        <w:rPr/>
        <w:t>祓卣䱄⫂秂祔쉄煮㴱</w:t>
      </w:r>
      <w:r>
        <w:rPr/>
        <w:t>ꤸ</w:t>
      </w:r>
      <w:r>
        <w:rPr/>
        <w:t>壃坬</w:t>
      </w:r>
      <w:r>
        <w:rPr/>
        <w:t>⡇</w:t>
      </w:r>
      <w:r>
        <w:rPr/>
        <w:t>㈴䜮┸焤꥕噇晠喣京䱏깔⵫䉳䂻剸⌥갰煊㈵盂敧假넷䛎拂燂⹮䄬⩅飂䕥숥ꏂ杌䱃敖쉈纱</w:t>
      </w:r>
      <w:r>
        <w:rPr/>
        <w:t>⡏</w:t>
      </w:r>
      <w:r>
        <w:rPr/>
        <w:t>渱扫扸灆</w:t>
      </w:r>
      <w:r>
        <w:rPr/>
        <w:t>ꕩ</w:t>
      </w:r>
      <w:r>
        <w:rPr/>
        <w:t>杋塢숤幣⩳䤲䝂恲</w:t>
      </w:r>
      <w:r>
        <w:rPr/>
        <w:t>Ⳃ</w:t>
      </w:r>
      <w:r>
        <w:rPr/>
        <w:t>仂歉┱畄卢轲䄶싍깲뽂숦쉨⫂㍕녰绂傻剪</w:t>
      </w:r>
      <w:r>
        <w:rPr/>
        <w:t>ⱍ</w:t>
      </w:r>
      <w:r>
        <w:rPr/>
        <w:t>卬傩䪬梻䎵泎㘮泂壂砣䭾촷溘嗂쉣惂츫橫숸彯뽘⭈瞘㩑⽁ꅇ♘瑇朣ぷ沿㌊彗</w:t>
      </w:r>
      <w:r>
        <w:rPr/>
        <w:t>ꤶ</w:t>
      </w:r>
      <w:r>
        <w:rPr/>
        <w:t>瘤격歂幦쌯洫㉾欪㕭繉㵀䵱轷呁抿穰䛂⩏䝆畍㤰汬⫂冱埂截▵⥄濂奖犿傮㉞搵⨩䄲㵯쉎灄촣䌱䀶瘪䵨⨻딴䓍슡묭㤣갩㝪㉉吸쉟㈮⍰竂嘦썌㒥㔰槃淂싂總䍺凂䆥朸♁</w:t>
      </w:r>
      <w:r>
        <w:rPr/>
        <w:t>ⱨ</w:t>
      </w:r>
      <w:r>
        <w:rPr/>
        <w:t>晘㝗ꍶ捒┤ァꅺ쉳땇內⭸㌴䤫곂㭺桊⍯㵨愽旂쉂㢮ガ䏂㘤뽓唹䈽㭸材幖煂坄䍃촴繗啒</w:t>
      </w:r>
      <w:r>
        <w:rPr/>
        <w:t>ꥊ</w:t>
      </w:r>
      <w:r>
        <w:rPr/>
        <w:t>玡壂梥싂䑚뗂뗂烂濂㬴䝸</w:t>
      </w:r>
      <w:r>
        <w:rPr/>
        <w:t>⡰</w:t>
      </w:r>
      <w:r>
        <w:rPr/>
        <w:t>ⷂ</w:t>
      </w:r>
      <w:r>
        <w:rPr/>
        <w:t>녪䵠顪梡⍉㝡頲協坁欪汮坙⩩칳穋䰥䜻畅㨷䑀썴</w:t>
      </w:r>
      <w:r>
        <w:rPr/>
        <w:t>ⵢ</w:t>
      </w:r>
      <w:r>
        <w:rPr/>
        <w:t>䂘曂畡䍲㠨䭮㵢숲䵒</w:t>
      </w:r>
      <w:r>
        <w:rPr/>
        <w:t>ꥆ</w:t>
      </w:r>
      <w:r>
        <w:rPr/>
        <w:t>擂䋂썙㌽깭䥲㛂冬㔬쵣䅀䁐㴬슥⥤師淂㛃䓂䫂䂏佱怦楐忂</w:t>
      </w:r>
      <w:r>
        <w:rPr/>
        <w:t>ꕱ</w:t>
      </w:r>
      <w:r>
        <w:rPr/>
        <w:t>캮㈭恙楫竂믂</w:t>
      </w:r>
      <w:r>
        <w:rPr/>
        <w:t>ⱟ</w:t>
      </w:r>
      <w:r>
        <w:rPr/>
        <w:t>㍯彴癮摩㭌亱숩⤣</w:t>
      </w:r>
      <w:r>
        <w:rPr/>
        <w:t>ⱌ</w:t>
      </w:r>
      <w:r>
        <w:rPr/>
        <w:t>穞嫂⍯恺䘪佲⹗ꅪ䍪佉숳喘獲妱矂</w:t>
      </w:r>
      <w:r>
        <w:rPr/>
        <w:t>ⱞ⮡</w:t>
      </w:r>
      <w:r>
        <w:rPr/>
        <w:t>桑⩀搸幃杚剩頺䳂칆稦婁っ슏⩗轲쉭껂깙㩕丯潘坺繠畘輣⹦싂䡺ꥱ넵슬址堳掬썳썡⥴呙슡熱뭯슣祣⽰ぱ䈵繫䭶斘睨唹慙湹쉬숭毂倭쉆嘱䙫歵䝨㙎싂橾칯乞쉵</w:t>
      </w:r>
      <w:r>
        <w:rPr/>
        <w:t>ⵍ</w:t>
      </w:r>
      <w:r>
        <w:rPr/>
        <w:t>䟎㍫♑㎩㵚儹뭺䠹䱩쉎䘮</w:t>
      </w:r>
      <w:r>
        <w:rPr/>
        <w:t>꧂</w:t>
      </w:r>
      <w:r>
        <w:rPr/>
        <w:t>佅썷쎮쉓㞏䣍欩䆩商榡슮숫欮</w:t>
      </w:r>
      <w:r>
        <w:rPr/>
        <w:t>ⱞ</w:t>
      </w:r>
      <w:r>
        <w:rPr/>
        <w:t>危抮숪䟂⭆甥况滂숭싂㨷쉶摺杓硹쉈睲敏숹枮啯媥⸥竂輪涱⭦濂䁱㩧て甪浲丳碬輺怹囂䂬</w:t>
      </w:r>
      <w:r>
        <w:rPr/>
        <w:t>⡭</w:t>
      </w:r>
      <w:r>
        <w:rPr/>
        <w:t>쉺捦剏徬䉙湏䱞䍢긹晭☥漸㙺숭䰩甩䔰䭍杳槂㘹쉃쉅洦刣瑒橈䃂숷彲썒䕥歕⑾␦땔敐놿浏⮱乒厱</w:t>
      </w:r>
      <w:r>
        <w:rPr/>
        <w:t>ⵑ</w:t>
      </w:r>
      <w:r>
        <w:rPr/>
        <w:t>ㅄ祍睎牮坷⍨</w:t>
      </w:r>
      <w:r>
        <w:rPr/>
        <w:t>ꥄ</w:t>
      </w:r>
      <w:r>
        <w:rPr/>
        <w:t>〣㑾卥楹썭潥ꥢ啃䑧䬪掬焳䟂㵸㍤畹剨□㛂</w:t>
      </w:r>
      <w:r>
        <w:rPr/>
        <w:t>꧂</w:t>
      </w:r>
      <w:r>
        <w:rPr/>
        <w:t>ꇂ婢捾偖穹漴칤䄷在晵깅䘫兊娯盂焽牳넴匰猽睚皿ㅾ걟숬䃂쉤摃䙦䳂</w:t>
      </w:r>
    </w:p>
    <w:p>
      <w:pPr>
        <w:pStyle w:val="PreformattedText"/>
        <w:bidi w:val="0"/>
        <w:spacing w:before="0" w:after="0"/>
        <w:jc w:val="left"/>
        <w:rPr/>
      </w:pPr>
      <w:r>
        <w:rPr/>
        <w:t>湅깉녤汊攲㣂껎ꌣ㕗슡冡熘昤洰쉭㭰响뿂佩澏㥗쉄싂灱</w:t>
      </w:r>
      <w:r>
        <w:rPr/>
        <w:t>⡲</w:t>
      </w:r>
      <w:r>
        <w:rPr/>
        <w:t>쵄琹兪쉉幄助칄⥇⹉楬慰䮵忂轮</w:t>
      </w:r>
      <w:r>
        <w:rPr/>
        <w:t>⠹</w:t>
      </w:r>
      <w:r>
        <w:rPr/>
        <w:t>딣쵞슥⨹⺡咱⽖污睹繬ꄯお婔㑨⽢숤硈䓂湐싃㐊䌥疱佈塬婮긫欱䈭</w:t>
      </w:r>
      <w:r>
        <w:rPr/>
        <w:t>ꔻ</w:t>
      </w:r>
      <w:r>
        <w:rPr/>
        <w:t>숪婪盂㔹</w:t>
      </w:r>
      <w:r>
        <w:rPr/>
        <w:t>⠷</w:t>
      </w:r>
      <w:r>
        <w:rPr/>
        <w:t>㞻슏䑒嘫滂⻂</w:t>
      </w:r>
      <w:r>
        <w:rPr/>
        <w:t>⠵⩐</w:t>
      </w:r>
      <w:r>
        <w:rPr/>
        <w:t>숲䕏呟쉺地垣쉬㙖妱ㆮ⩌⯂扂扇輪熻䠰깶ㅵ컂슥뗂묫䌲䩋戱⌥旎놮쉹⧂⵪䜪슱槂瘳轋䅁㕥梡ꌷ䥏堮䌪浒䵓</w:t>
      </w:r>
      <w:r>
        <w:rPr/>
        <w:t>ⳃ</w:t>
      </w:r>
      <w:r>
        <w:rPr/>
        <w:t>嫂橀숤쉹ꇂ⫂쉅㕺썁</w:t>
      </w:r>
      <w:r>
        <w:rPr/>
        <w:t>Ⱝ</w:t>
      </w:r>
      <w:r>
        <w:rPr/>
        <w:t>檥⍋捡쉕亻⬭䍘숨䑮</w:t>
      </w:r>
      <w:r>
        <w:rPr/>
        <w:t>ⱹ</w:t>
      </w:r>
      <w:r>
        <w:rPr/>
        <w:t>潹䭷䐤ꏃ憥놘</w:t>
      </w:r>
      <w:r>
        <w:rPr/>
        <w:t>ⵖ</w:t>
      </w:r>
      <w:r>
        <w:rPr/>
        <w:t>녅祚䉯䙂〈つ䄽犡습啶剕囎伪习樤숸싂睵쉖쵞䡬</w:t>
      </w:r>
      <w:r>
        <w:rPr/>
        <w:t>ꗂ</w:t>
      </w:r>
      <w:r>
        <w:rPr/>
        <w:t>堳ꍎ◂슩⸶ㅸ곂㕫믂昹뾻쉺⍾♷⑙㉹坌⥴䑤㢻숣䍇슩ㅓ⫂쉃ꥭ</w:t>
      </w:r>
      <w:r>
        <w:rPr/>
        <w:t>Ⲙ</w:t>
      </w:r>
      <w:r>
        <w:rPr/>
        <w:t>犩ꍆ帽</w:t>
      </w:r>
      <w:r>
        <w:rPr/>
        <w:t>⡃</w:t>
      </w:r>
      <w:r>
        <w:rPr/>
        <w:t>䬪쉣䰺㕫創䝱㔵묫䷂싂땧ꍒ╙쉹⥍㐦楡촺㛂䑥놵㕰悏㍹湮ꅈ唬辩䝩걔浹䎏</w:t>
      </w:r>
      <w:r>
        <w:rPr/>
        <w:t>ꦩ</w:t>
      </w:r>
      <w:r>
        <w:rPr/>
        <w:t>涱椨떡⥩平稯쉫</w:t>
      </w:r>
      <w:r>
        <w:rPr/>
        <w:t>ꕡ</w:t>
      </w:r>
      <w:r>
        <w:rPr/>
        <w:t>䩌㪥㵔渷쉾偃䅋䚱䠪⹂洷⯍ꌣ破㕀䩗</w:t>
      </w:r>
      <w:r>
        <w:rPr/>
        <w:t>ꦏ</w:t>
      </w:r>
      <w:r>
        <w:rPr/>
        <w:t>䅗由䭩瘤睵稩</w:t>
      </w:r>
      <w:r>
        <w:rPr/>
        <w:t>꤫</w:t>
      </w:r>
      <w:r>
        <w:rPr/>
        <w:t>乥䨬猩䈳㠪쉏䊵浔䕴顫촵숬</w:t>
      </w:r>
      <w:r>
        <w:rPr/>
        <w:t>⵰⎩</w:t>
      </w:r>
      <w:r>
        <w:rPr/>
        <w:t>㥩呠癍勂촻䙉䭀⹔汣橸桭⬻싂⍚犣斱겻⍦恚뭡䥗⸵㛂獵ꄨ</w:t>
      </w:r>
      <w:r>
        <w:rPr/>
        <w:t>⢱</w:t>
      </w:r>
      <w:r>
        <w:rPr/>
        <w:t>慦뾡⼩漹</w:t>
      </w:r>
      <w:r>
        <w:rPr/>
        <w:t>⡷</w:t>
      </w:r>
      <w:r>
        <w:rPr/>
        <w:t>㐶湚竃쉠䁭額抱쉩길쉘ꍁ쉚䥍㥞恬䱓轌⩰⵫</w:t>
      </w:r>
      <w:r>
        <w:rPr/>
        <w:t>ꥍ</w:t>
      </w:r>
      <w:r>
        <w:rPr/>
        <w:t>쉾</w:t>
      </w:r>
      <w:r>
        <w:rPr/>
        <w:t>Ⳃ</w:t>
      </w:r>
      <w:r>
        <w:rPr/>
        <w:t>椱幟䉔纡⮮啲捳⹒⹣ㄮ⩓▿戭㩭䱙亵㨩䯂㑒</w:t>
      </w:r>
      <w:r>
        <w:rPr/>
        <w:t>⣂♴</w:t>
      </w:r>
      <w:r>
        <w:rPr/>
        <w:t>썄딪帩䅱皩⭷㙓ね쉘墿奂⩭务㉷嫂䇂⍴捠㜮⹳䬤</w:t>
      </w:r>
      <w:r>
        <w:rPr/>
        <w:t>⠻⌮</w:t>
      </w:r>
      <w:r>
        <w:rPr/>
        <w:t>㥠怬乇숨畹獯娤橾牀㩊磂㥔⨥숣創䑧ꥱ긲⬯쉒䯂昮쉙땕쉠싂䕒婉㍠䝩異쉰</w:t>
      </w:r>
      <w:r>
        <w:rPr/>
        <w:t>ⶩ</w:t>
      </w:r>
      <w:r>
        <w:rPr/>
        <w:t>䦵⪬쉦⶿䣂瘦쉮㉊캮⽮㤯㵔㔭勍䗂竃卸檏顷䩏⛃哂兤䈱滂畲杸</w:t>
      </w:r>
      <w:r>
        <w:rPr/>
        <w:t>ꖵ</w:t>
      </w:r>
      <w:r>
        <w:rPr/>
        <w:t>쉧썍䵇㡞彍汈묪浹</w:t>
      </w:r>
      <w:r>
        <w:rPr/>
        <w:t>ⶮ</w:t>
      </w:r>
      <w:r>
        <w:rPr/>
        <w:t>础杏㴲㛍촶睩瑯㝾숮䄤ꍂ쉫싂摓當쉅갰娴쉡캮䑍噷㝩␱塔唻뭊</w:t>
      </w:r>
      <w:r>
        <w:rPr/>
        <w:t>ꦬ</w:t>
      </w:r>
      <w:r>
        <w:rPr/>
        <w:t>䤷⾮攸潮⹸㪘䡊㐲◂땺⑳ㅭ䉋</w:t>
      </w:r>
      <w:r>
        <w:rPr/>
        <w:t>⡵</w:t>
      </w:r>
      <w:r>
        <w:rPr/>
        <w:t>㵥灔䉔熮치싂戭</w:t>
      </w:r>
      <w:r>
        <w:rPr/>
        <w:t>⡱</w:t>
      </w:r>
      <w:r>
        <w:rPr/>
        <w:t>潍㈪䌻塀璏♂䯂쉔祊⥴捅夣啊</w:t>
      </w:r>
      <w:r>
        <w:rPr/>
        <w:t>ꥏ</w:t>
      </w:r>
      <w:r>
        <w:rPr/>
        <w:t>盎哂㚥㙧㑤熡ꥷ䍉灂⚏濂㮩땰㟎刭숳獌길摮䌬</w:t>
      </w:r>
      <w:r>
        <w:rPr/>
        <w:t>ꥆ</w:t>
      </w:r>
      <w:r>
        <w:rPr/>
        <w:t>뭏䙴抡⽗噐싂㗂䠦숷颻쉡歩㥏쉶䝤쉶묱䗂项䠫摬睈썵伪싂ギ㉵⧂咬淂挊惂슱允療䍯쉦촨뽴뽨禘做</w:t>
      </w:r>
      <w:r>
        <w:rPr/>
        <w:t>ⴹ</w:t>
      </w:r>
      <w:r>
        <w:rPr/>
        <w:t>焹쉫䔩㘰博摡咏䀺⯎㕞洬⑒㴴㭕⑾⭂걏㉇彣슡⍡䭐㟂妩</w:t>
      </w:r>
      <w:r>
        <w:rPr/>
        <w:t>ⵧ</w:t>
      </w:r>
      <w:r>
        <w:rPr/>
        <w:t>ꥯ奟扶⽷噎暮先싂뽵䭱湪稴䊏坾㝦瑀</w:t>
      </w:r>
      <w:r>
        <w:rPr/>
        <w:t>ⱴ</w:t>
      </w:r>
      <w:r>
        <w:rPr/>
        <w:t>ꕅ</w:t>
      </w:r>
      <w:r>
        <w:rPr/>
        <w:t>坰摺㑨纮⦻㎬汫䆘뼸䌷剌歪⩖땃쉃</w:t>
      </w:r>
      <w:r>
        <w:rPr/>
        <w:t>⢱</w:t>
      </w:r>
      <w:r>
        <w:rPr/>
        <w:t>䑘汪硂湠껂晗乌乒쉚╕歋┪㩲竂㵫㗂숥垣쉊墥䱎놡쉴瓂圵䵇灗</w:t>
      </w:r>
      <w:r>
        <w:rPr/>
        <w:t>ꦬ</w:t>
      </w:r>
      <w:r>
        <w:rPr/>
        <w:t>䜺촷喩偓쌸啐顮啫颥洱癪䉹繭杘机</w:t>
      </w:r>
      <w:r>
        <w:rPr/>
        <w:t>ⴻ</w:t>
      </w:r>
      <w:r>
        <w:rPr/>
        <w:t>奴㉍幗⑓杳ꍷ䁈䁴땑奏年䕥쉠</w:t>
      </w:r>
      <w:r>
        <w:rPr/>
        <w:t>ⱱ</w:t>
      </w:r>
      <w:r>
        <w:rPr/>
        <w:t>ꆬ轍䀲쉑㟂听</w:t>
      </w:r>
      <w:r>
        <w:rPr/>
        <w:t>⡅</w:t>
      </w:r>
      <w:r>
        <w:rPr/>
        <w:t>㩁丬湴깷唹䥡䱕쉤ꥴ幘稭湏昹슱牎걷嗎</w:t>
      </w:r>
      <w:r>
        <w:rPr/>
        <w:t>⡆</w:t>
      </w:r>
      <w:r>
        <w:rPr/>
        <w:t>櫂숩礬汲⾩쉁榥⥚⥥段懂썈秂穦㩅⤭⩳惂痂뽄╲塖癘䥖㚡</w:t>
      </w:r>
      <w:r>
        <w:rPr/>
        <w:t>ꤦ</w:t>
      </w:r>
      <w:r>
        <w:rPr/>
        <w:t>䠨湡䔫璻⹐</w:t>
      </w:r>
      <w:r>
        <w:rPr/>
        <w:t>ꔤ</w:t>
      </w:r>
      <w:r>
        <w:rPr/>
        <w:t>轟⵲╊劏樷숰⭟呕녷</w:t>
      </w:r>
      <w:r>
        <w:rPr/>
        <w:t>ꤪ</w:t>
      </w:r>
      <w:r>
        <w:rPr/>
        <w:t>䥬䩆䲵儸치ꥸ㥥뭴쉲朲猳썮お쉘격䮡㝴⺏싍奖</w:t>
      </w:r>
      <w:r>
        <w:rPr/>
        <w:t>⡅</w:t>
      </w:r>
      <w:r>
        <w:rPr/>
        <w:t>矍晀⬨</w:t>
      </w:r>
      <w:r>
        <w:rPr/>
        <w:t>꧂</w:t>
      </w:r>
      <w:r>
        <w:rPr/>
        <w:t>珂焦㕴穚恀䩆</w:t>
      </w:r>
      <w:r>
        <w:rPr/>
        <w:t>ⱓ</w:t>
      </w:r>
      <w:r>
        <w:rPr/>
        <w:t>㜨䙄卢卞㐻側塓琵䭥⑃㑃䞥</w:t>
      </w:r>
      <w:r>
        <w:rPr/>
        <w:t>ⵣ</w:t>
      </w:r>
      <w:r>
        <w:rPr/>
        <w:t>䭋杫亘湁슮婯㨨㑋梻末쉬竂瑤䜭ㅏ⮡숺禘쉾</w:t>
      </w:r>
      <w:r>
        <w:rPr/>
        <w:t>⡫</w:t>
      </w:r>
      <w:r>
        <w:rPr/>
        <w:t>쉺欣轉塥塘撮䉚㑮敶쉸⹇</w:t>
      </w:r>
      <w:r>
        <w:rPr/>
        <w:t>ⵗ</w:t>
      </w:r>
      <w:r>
        <w:rPr/>
        <w:t>ꅱ슱套</w:t>
      </w:r>
      <w:r>
        <w:rPr/>
        <w:t>Ⱳ</w:t>
      </w:r>
      <w:r>
        <w:rPr/>
        <w:t>䅣쉏쉀䈱䑓䛂碏⩇婳幉⿂椤䑯</w:t>
      </w:r>
      <w:r>
        <w:rPr/>
        <w:t>ꥉ</w:t>
      </w:r>
      <w:r>
        <w:rPr/>
        <w:t>桊乂숣ꅱ␮䜰⹣⩀㕴⪡</w:t>
      </w:r>
      <w:r>
        <w:rPr/>
        <w:t>ꕚ</w:t>
      </w:r>
      <w:r>
        <w:rPr/>
        <w:t>쉬恢昶し</w:t>
      </w:r>
      <w:r>
        <w:rPr/>
        <w:t>ꕡ</w:t>
      </w:r>
      <w:r>
        <w:rPr/>
        <w:t>쉳㡶쉚氫ꌰ祬晱䆏匲朵슮ꌲ싂朴殩劬쉣겿⨳䮮⽵ꌮ欰뼯栽⨷</w:t>
      </w:r>
      <w:r>
        <w:rPr/>
        <w:t>ꥏ</w:t>
      </w:r>
      <w:r>
        <w:rPr/>
        <w:t>殥䕾秃䷂ꅖ숰牟⍅歄砰㑋湍甩榥㩵䤴⴫慩쌹㑠灱ꍗ滍䉠䅩夣瑔稲⭴쉨䨽垥橚焳䮿㈪녆䱐䚘狎祾䪘䅑穵帨䁦⍊</w:t>
      </w:r>
      <w:r>
        <w:rPr/>
        <w:t>ꥄ</w:t>
      </w:r>
      <w:r>
        <w:rPr/>
        <w:t>婔</w:t>
      </w:r>
      <w:r>
        <w:rPr/>
        <w:t>ⰷ</w:t>
      </w:r>
      <w:r>
        <w:rPr/>
        <w:t>䝒⼹㑏癐䰨潱</w:t>
      </w:r>
      <w:r>
        <w:rPr/>
        <w:t>ⵥ⩺</w:t>
      </w:r>
      <w:r>
        <w:rPr/>
        <w:t>㝗䡁掬噆뭁垣晚帻썴⌥</w:t>
      </w:r>
      <w:r>
        <w:rPr/>
        <w:t>ⰽ</w:t>
      </w:r>
      <w:r>
        <w:rPr/>
        <w:t>癖焹ㅌ縨㝬灵㬱䌥縶旂橅숸㖩係ꥨ䰩㢩슣⧂澩쉅埍桬利䠽슿⬨╂㜳㈬恍颩畕쉲㉎쉦浄祔頣㙀樵匲싂䭹싂뭔䉎</w:t>
      </w:r>
      <w:r>
        <w:rPr/>
        <w:t>ꔳ</w:t>
      </w:r>
      <w:r>
        <w:rPr/>
        <w:t>㚮깢䉧儱灆䁨</w:t>
      </w:r>
      <w:r>
        <w:rPr/>
        <w:t>꧂</w:t>
      </w:r>
      <w:r>
        <w:rPr/>
        <w:t>た묳숪㕠扢뭏桤䀥牣뇍倸떏⮡䑘猥䝦䨫噤䤣汐䤪㊻칫뗎䨸췂㑀䉔幆扴㘦歲쉷䄫繑〪坨偉䔭㝂㥩朳䢵</w:t>
      </w:r>
      <w:r>
        <w:rPr/>
        <w:t>ꕡ</w:t>
      </w:r>
      <w:r>
        <w:rPr/>
        <w:t>ꥴ㧂恘♬桗쌬㜱東䑨䠊爦⍶轩攮晀呾䭥땰</w:t>
      </w:r>
      <w:r>
        <w:rPr/>
        <w:t>ⷂ</w:t>
      </w:r>
      <w:r>
        <w:rPr/>
        <w:t>㯂砪쉟⪩⽒캻癮㋂ㅧ쉢♓쵧⬸㍌쵕灹掬⺮</w:t>
      </w:r>
      <w:r>
        <w:rPr/>
        <w:t>ⵚ</w:t>
      </w:r>
      <w:r>
        <w:rPr/>
        <w:t>쉰慇䐱칃뭉渻斻㘲堵칏滂㴭禘쉾㥐㛍슏烂㩵䯂㚥䘻놿戶彃ꍃ冏걤䭘克䀳殘⑕싂㘷⮮瀸♐奮禩㙓㶩㡭䈨츪</w:t>
      </w:r>
      <w:r>
        <w:rPr/>
        <w:t>ⷂ</w:t>
      </w:r>
      <w:r>
        <w:rPr/>
        <w:t>㑃䒣⾘뇎䄴咏곂</w:t>
      </w:r>
      <w:r>
        <w:rPr/>
        <w:t>ꔸ</w:t>
      </w:r>
      <w:r>
        <w:rPr/>
        <w:t>㩙劘㡸⹵坈갩묯嘯䕾橒㕣患┥㤭⮏</w:t>
      </w:r>
      <w:r>
        <w:rPr/>
        <w:t>ꕴ</w:t>
      </w:r>
      <w:r>
        <w:rPr/>
        <w:t>ꍪ奡싍㉨䲡怭숯橨ꍾ䷂愽䵰伫♈㝢煵숱ꥮ㓂쉴甥싃䐹娽♢숲䠹䤵</w:t>
      </w:r>
      <w:r>
        <w:rPr/>
        <w:t>꧃</w:t>
      </w:r>
      <w:r>
        <w:rPr/>
        <w:t>㠥㤶囂㊬塐</w:t>
      </w:r>
      <w:r>
        <w:rPr/>
        <w:t>ꖘ</w:t>
      </w:r>
      <w:r>
        <w:rPr/>
        <w:t>楡⥾䠩㵯쉆䵆뾿潾䉴瑢獉㝩⯂㍟橱ꥧ䭥歇</w:t>
      </w:r>
      <w:r>
        <w:rPr/>
        <w:t>Ⳃ</w:t>
      </w:r>
      <w:r>
        <w:rPr/>
        <w:t>柂㈪兂ꅴ숳毂☽䁰㘹㟂㑔晆敤⤮㬦딣ꏂ哂䔯煮兕쉸㡢慧쉁檡⽞礬䶿㢬췂뼳</w:t>
      </w:r>
      <w:r>
        <w:rPr/>
        <w:t>ꤰ</w:t>
      </w:r>
      <w:r>
        <w:rPr/>
        <w:t>㕥䷂噶묶쉏䵒䨴ꍧ旂쎮媘䙔</w:t>
      </w:r>
      <w:r>
        <w:rPr/>
        <w:t>ꖻ</w:t>
      </w:r>
      <w:r>
        <w:rPr/>
        <w:t>㭅ꄥ♔䝖⥔⬲戣쉠瞻ㅹꇂꍗ㘱</w:t>
      </w:r>
      <w:r>
        <w:rPr/>
        <w:t>ꔽ⨯</w:t>
      </w:r>
      <w:r>
        <w:rPr/>
        <w:t>䵳</w:t>
      </w:r>
      <w:r>
        <w:rPr/>
        <w:t>ꤹ</w:t>
      </w:r>
      <w:r>
        <w:rPr/>
        <w:t>녗扏桑䑾䢵싂怺湏汹칂⫂䔬䶘䀦縸떩ㅏ숭슿敊䠺晊쌲</w:t>
      </w:r>
      <w:r>
        <w:rPr/>
        <w:t>ꥀ</w:t>
      </w:r>
      <w:r>
        <w:rPr/>
        <w:t>䐷䐳䍉☷摲奪뭩昴숰摒幰櫂␪歰䰯⮱썠儦秂㙖⾩묰杢匪걙彗稹婸盂梮쉅櫂쉲쉆獶噲慊冡㤴刻⑂浢彏ꄬ뭹剤瀰剑쉪⪻녚䥲杺⩾禩敶劬辣㑦㩃倻♊⭗辻奂牚䱂쉥磂ㆩ㝑汓䃃榩㡩溵⍣⎮冮㈩</w:t>
      </w:r>
      <w:r>
        <w:rPr/>
        <w:t>꧂</w:t>
      </w:r>
      <w:r>
        <w:rPr/>
        <w:t>湌숳㉍깺⼲걱栲囂</w:t>
      </w:r>
      <w:r>
        <w:rPr/>
        <w:t>ꤲⵁ</w:t>
      </w:r>
      <w:r>
        <w:rPr/>
        <w:t>슩䅗</w:t>
      </w:r>
      <w:r>
        <w:rPr/>
        <w:t>Ⳃⲣ</w:t>
      </w:r>
      <w:r>
        <w:rPr/>
        <w:t>刻뗍⑩ꍲ쉯</w:t>
      </w:r>
      <w:r>
        <w:rPr/>
        <w:t>ꖿ</w:t>
      </w:r>
      <w:r>
        <w:rPr/>
        <w:t>摉汬硒瑟䱌硍僂ヂ㝦쉵쉇ꎮ㝡纩⭶♖焣⨨祒䒵⍢쉀</w:t>
      </w:r>
      <w:r>
        <w:rPr/>
        <w:t>ⰸ</w:t>
      </w:r>
      <w:r>
        <w:rPr/>
        <w:t>쵇槂楫兡촵㭯촯䡮玘⹭異</w:t>
      </w:r>
      <w:r>
        <w:rPr/>
        <w:t>Ⲭ</w:t>
      </w:r>
      <w:r>
        <w:rPr/>
        <w:t>灅丯歑깨顬绂䩴猷䴦偁㯃漽囎婊㭟乒圭墮췂숮乡걑㕭䦣곂䀷壂칐桙噊</w:t>
      </w:r>
      <w:r>
        <w:rPr/>
        <w:t>ꥁ</w:t>
      </w:r>
      <w:r>
        <w:rPr/>
        <w:t>杞檿녩䝴쉏嫃쏂渨쉩</w:t>
      </w:r>
      <w:r>
        <w:rPr/>
        <w:t>ꕓ</w:t>
      </w:r>
      <w:r>
        <w:rPr/>
        <w:t>瓂忂璮촦싂싂爪쉎磂係礩婷⭘㣂㕋弯炵睰⩭桩䩭</w:t>
      </w:r>
      <w:r>
        <w:rPr/>
        <w:t>ꤥ</w:t>
      </w:r>
      <w:r>
        <w:rPr/>
        <w:t>숩竂沵斩婺噄恥圦숯敏췂抿䈵䐣㔳卥㡸墱뭃皮䑳ꅔꄰ싂䉕問䑨㑐뽒쉢㓂狂剭厡祫珃幔슥써뼽繑쵩庱㡨䧂掏㞏숳ꏍ뇂㥪㏂㋂彙ꇂ숷걶⍠浌숤杰쉧ꅲ♇</w:t>
      </w:r>
      <w:r>
        <w:rPr/>
        <w:t>ꥑ</w:t>
      </w:r>
      <w:r>
        <w:rPr/>
        <w:t>啐䄰</w:t>
      </w:r>
      <w:r>
        <w:rPr/>
        <w:t>⡴</w:t>
      </w:r>
      <w:r>
        <w:rPr/>
        <w:t>氱ィ㜷わ쌲朊卭⚻땉湯①慍燍盂⾵뽂ꌭㆩ彺昨杲♨稩㌻</w:t>
      </w:r>
      <w:r>
        <w:rPr/>
        <w:t>ⰽ</w:t>
      </w:r>
      <w:r>
        <w:rPr/>
        <w:t>䑞潗☫䨮浤匬奖睋㤪♨싂砮</w:t>
      </w:r>
      <w:r>
        <w:rPr/>
        <w:t>ⰺ</w:t>
      </w:r>
      <w:r>
        <w:rPr/>
        <w:t>㫂</w:t>
      </w:r>
      <w:r>
        <w:rPr/>
        <w:t>⡘</w:t>
      </w:r>
      <w:r>
        <w:rPr/>
        <w:t>쉈</w:t>
      </w:r>
      <w:r>
        <w:rPr/>
        <w:t>ⱹ⩭⩃</w:t>
      </w:r>
      <w:r>
        <w:rPr/>
        <w:t>牆䵺汐칶䖣⩡恷畎쵁딥呱뼴</w:t>
      </w:r>
      <w:r>
        <w:rPr/>
        <w:t>ⱗ</w:t>
      </w:r>
      <w:r>
        <w:rPr/>
        <w:t>䈫쉋숪曎䱢♑痂彤⤻땫ꎵ硡䅹幤穦婣☳㣂⹳⑰쉢╎㉓쉂䋃烎䲬匨㚿眱呾挴숺湷ㄺ汤␲싂</w:t>
      </w:r>
      <w:r>
        <w:rPr/>
        <w:t>⡎</w:t>
      </w:r>
      <w:r>
        <w:rPr/>
        <w:t>瞩㡶㭡殮甦璏乲㑏橨㣂쉡疥瞩㝃摄辩</w:t>
      </w:r>
      <w:r>
        <w:rPr/>
        <w:t>ꔹ</w:t>
      </w:r>
      <w:r>
        <w:rPr/>
        <w:t>䦩硍㡑灤䕋㔷</w:t>
      </w:r>
      <w:r>
        <w:rPr/>
        <w:t>⢻</w:t>
      </w:r>
      <w:r>
        <w:rPr/>
        <w:t>䑫䀮䍠焳놩冩杲뿍傿</w:t>
      </w:r>
      <w:r>
        <w:rPr/>
        <w:t>⡗</w:t>
      </w:r>
      <w:r>
        <w:rPr/>
        <w:t>쉺狂쉩煇敵婴</w:t>
      </w:r>
      <w:r>
        <w:rPr/>
        <w:t>Ⲙ</w:t>
      </w:r>
      <w:r>
        <w:rPr/>
        <w:t>癄ꅣ㵴祋ꎥ쉨뽕戴狂䭐唪て◍䝓쉖⌴㙶䅠揂㡪塗⏍時穵㣂</w:t>
      </w:r>
      <w:r>
        <w:rPr/>
        <w:t>⠤</w:t>
      </w:r>
      <w:r>
        <w:rPr/>
        <w:t>摦ꥥ㕏瀺湌噂䂬瘫㏂䆥啣䥤딴꺵숳㭧䯂飂㥫怳煤㉵颣兦䍕䘳♑숨</w:t>
      </w:r>
      <w:r>
        <w:rPr/>
        <w:t>ⱍ</w:t>
      </w:r>
      <w:r>
        <w:rPr/>
        <w:t>쉣湹欣숬彞漮䊥サ㑈が⪻䏂撵撬䪡横㍋</w:t>
      </w:r>
      <w:r>
        <w:rPr/>
        <w:t>ⱘ</w:t>
      </w:r>
      <w:r>
        <w:rPr/>
        <w:t>瞩⴫摉䲵㝊㠮㍺╒슱癡쉫䜦䑰쉞僂猺氯椩剠䙏佬㩱㩫쉃㙠反兙澩㇎敢</w:t>
      </w:r>
      <w:r>
        <w:rPr/>
        <w:t>⡦ⱱ</w:t>
      </w:r>
      <w:r>
        <w:rPr/>
        <w:t>㵉杶坨恄塆繄</w:t>
      </w:r>
      <w:r>
        <w:rPr/>
        <w:t>ꔳ</w:t>
      </w:r>
      <w:r>
        <w:rPr/>
        <w:t>䠸㨶婔㌤禩硑쉦係⸹サ뽧歂䥤绂偨깒쉲숶济⚩瀳焦壂坠</w:t>
      </w:r>
      <w:r>
        <w:rPr/>
        <w:t>ⲣ♍⡃</w:t>
      </w:r>
      <w:r>
        <w:rPr/>
        <w:t>쉡껂㎏䍙㛂故뭶</w:t>
      </w:r>
      <w:r>
        <w:rPr/>
        <w:t>ꦩ</w:t>
      </w:r>
      <w:r>
        <w:rPr/>
        <w:t>塉㪘䌮䇍㍬⺏슿掘辬瑙⩇숪딤습椩䐷炿싂쉙块</w:t>
      </w:r>
      <w:r>
        <w:rPr/>
        <w:t>ꤦ</w:t>
      </w:r>
      <w:r>
        <w:rPr/>
        <w:t>塆浮쉲汁圤烂秂梱⥵佭睕ꅓ㴭쉦⸣</w:t>
      </w:r>
      <w:r>
        <w:rPr/>
        <w:t>Ɫ</w:t>
      </w:r>
      <w:r>
        <w:rPr/>
        <w:t>啎⨷써㠳뾿㔥♌悵吪套뽳垱쉉玬㖣煐</w:t>
      </w:r>
      <w:r>
        <w:rPr/>
        <w:t>ꦮ</w:t>
      </w:r>
      <w:r>
        <w:rPr/>
        <w:t>䎣杳㏍싂頯</w:t>
      </w:r>
      <w:r>
        <w:rPr/>
        <w:t>ⴥ♣</w:t>
      </w:r>
      <w:r>
        <w:rPr/>
        <w:t>칷䎿㨭剤▩Ⓜ⥗䭈惂습쉮䙏㍱㕅㵉쉐ꆘ槂灌⨮⪣离墮恇췍쌬㥦堫㘰猹樺갶䥙</w:t>
      </w:r>
      <w:r>
        <w:rPr/>
        <w:t>⣂</w:t>
      </w:r>
      <w:r>
        <w:rPr/>
        <w:t>埂㭊쉟쵲놱澘丯쉦欲㕠뽄</w:t>
      </w:r>
      <w:r>
        <w:rPr/>
        <w:t>ⷂ</w:t>
      </w:r>
      <w:r>
        <w:rPr/>
        <w:t>㘲겱⎿╔</w:t>
      </w:r>
      <w:r>
        <w:rPr/>
        <w:t>ꖱ</w:t>
      </w:r>
      <w:r>
        <w:rPr/>
        <w:t>칏⧃婣</w:t>
      </w:r>
      <w:r>
        <w:rPr/>
        <w:t>⡫</w:t>
      </w:r>
      <w:r>
        <w:rPr/>
        <w:t>祑㕭嫂彪⑑꺩츭慧</w:t>
      </w:r>
      <w:r>
        <w:rPr/>
        <w:t>⡇</w:t>
      </w:r>
      <w:r>
        <w:rPr/>
        <w:t>瘣䟂쉷싎氷歺⩁췍쏂䰰䏂쉯繶䀨䂘㭇쵈核圥䥚⧂⍸偘㌩卭</w:t>
      </w:r>
      <w:r>
        <w:rPr/>
        <w:t>ꔯ</w:t>
      </w:r>
      <w:r>
        <w:rPr/>
        <w:t>㠫쉃뮬♸顒䗂晳⼮恲⎱乑嫃颡祣㵔ㅵ㘪佶牔</w:t>
      </w:r>
      <w:r>
        <w:rPr/>
        <w:t>ꕉ</w:t>
      </w:r>
      <w:r>
        <w:rPr/>
        <w:t>佮䲡咿㑦╞</w:t>
      </w:r>
      <w:r>
        <w:rPr/>
        <w:t>ꔬ</w:t>
      </w:r>
      <w:r>
        <w:rPr/>
        <w:t>썚瘺敠畺㡞꺵㕫</w:t>
      </w:r>
      <w:r>
        <w:rPr/>
        <w:t>ꖥ⎥</w:t>
      </w:r>
      <w:r>
        <w:rPr/>
        <w:t>쉹獇暡堫搩䙷䰤䡓䭺䑭栨凂㈥皿싂噾儩繫暘悿촬慒桥怸樵睸桦䑬乓믍䉥ꎿぉ恘⍠浴⥌쌱⤴䀦爮⌳촬㌵믂㌯⽑ㄊ㨯畇携䥌䎬㵺穗涩쉔潎杤接瑑飂⛂乮搥狂睟넯칪晁健顥杯櫂</w:t>
      </w:r>
      <w:r>
        <w:rPr/>
        <w:t>ꤽ</w:t>
      </w:r>
      <w:r>
        <w:rPr/>
        <w:t>嗂䑳兒</w:t>
      </w:r>
      <w:r>
        <w:rPr/>
        <w:t>ꕾ</w:t>
      </w:r>
      <w:r>
        <w:rPr/>
        <w:t>숩噐〮쉳ꅪ쉁砭䴰搨樮燃獠睏䞥䙆⼸⦵匷⪘夭㈸憮䕱十义楊椣</w:t>
      </w:r>
      <w:r>
        <w:rPr/>
        <w:t>ꦩ</w:t>
      </w:r>
      <w:r>
        <w:rPr/>
        <w:t>礮璮纡㆘</w:t>
      </w:r>
      <w:r>
        <w:rPr/>
        <w:t>ⵟ</w:t>
      </w:r>
      <w:r>
        <w:rPr/>
        <w:t>软쉣␥柂ꅡ秂䖮湑捹飂쉱扄⭕獭ꍇ뼵뭆捅牺ꍷ䱚桷轣埂䉡汹쉌杷╍</w:t>
      </w:r>
      <w:r>
        <w:rPr/>
        <w:t>ⱥ</w:t>
      </w:r>
      <w:r>
        <w:rPr/>
        <w:t>쉾ㄻ따⽘쉷临垬撬剾勂쉪쉙쉅칥塣溬䁰╞曂稥슩숶䡯뭢┱琽奪㨩</w:t>
      </w:r>
      <w:r>
        <w:rPr/>
        <w:t>ⷂ</w:t>
      </w:r>
      <w:r>
        <w:rPr/>
        <w:t>곂⻂걀┰㑓䭱㨺祹夲〴匣䒩</w:t>
      </w:r>
      <w:r>
        <w:rPr/>
        <w:t>ꕟ</w:t>
      </w:r>
      <w:r>
        <w:rPr/>
        <w:t>䡠烎䘶⩐쵾住楸슮⽣䩪걹乞线췎㐰䃂㭗뽢떘쏃牕㥤깑뭪潏묵⩌怦싃敫〮顭剕⬽漥䁁㑡燂䐱梩㭎偗猹㩠夶</w:t>
      </w:r>
      <w:r>
        <w:rPr/>
        <w:t>ⰹ⑯⭧</w:t>
      </w:r>
      <w:r>
        <w:rPr/>
        <w:t>〩䁯挥칙䅣싂婐偎䑦⩧磂䣂汴쉵쉋숦顅숹칅婰땤先䗂䥺㞘灦㴴䄲呱湚⩠矂ꆵ슱估뇎兾懂䖥䭃䩓恄煡䕘쉸杺쉓穩쉓쉏ꍾ╌ㅯ뮣ㄱ㘸弬睴⬮啒</w:t>
      </w:r>
      <w:r>
        <w:rPr/>
        <w:t>ⰻ</w:t>
      </w:r>
      <w:r>
        <w:rPr/>
        <w:t>汮숦偹牵䒩旍䠻㛂癡䍎擂丩㡲ꅺ繊녋愱顱슣딭椭따坎繐㙰犮쉧牆㩤录䍘㦻넪塒㥣䔰奩挩慭汍壎쉷䴻䠮뼥쉔䵌䪥싂㖘楹㤪㑂쉦玱牦츲</w:t>
      </w:r>
      <w:r>
        <w:rPr/>
        <w:t>ꖩ</w:t>
      </w:r>
      <w:r>
        <w:rPr/>
        <w:t>ꆿ슡</w:t>
      </w:r>
      <w:r>
        <w:rPr/>
        <w:t>ⴸꤪ</w:t>
      </w:r>
      <w:r>
        <w:rPr/>
        <w:t>뭂氪稤瘽䠯㏂灐潫㵁䮱睹⼨愱敤</w:t>
      </w:r>
      <w:r>
        <w:rPr/>
        <w:t>꤫</w:t>
      </w:r>
      <w:r>
        <w:rPr/>
        <w:t>쉸摠捯㚻㤸帵洽㡁皮偸ꥱ氦猻响䁾朹僎猵㔬䖡梣塇슩晃楍瘷輶䪿</w:t>
      </w:r>
      <w:r>
        <w:rPr/>
        <w:t>ꥒ</w:t>
      </w:r>
      <w:r>
        <w:rPr/>
        <w:t>쌵儨䡬</w:t>
      </w:r>
      <w:r>
        <w:rPr/>
        <w:t>ꕄ</w:t>
      </w:r>
      <w:r>
        <w:rPr/>
        <w:t>硧䭺쵍䵶⩐當㎻㥪䁧涬쌪숤朳㬨ꆬ㌮棂쉙迂숬焺婣ꌤ䠨⍆쉒狂⯂쉵㨦㴸破䕈</w:t>
      </w:r>
      <w:r>
        <w:rPr/>
        <w:t>ⱏ</w:t>
      </w:r>
      <w:r>
        <w:rPr/>
        <w:t>䅙㞬췂</w:t>
      </w:r>
      <w:r>
        <w:rPr/>
        <w:t>ꕯ</w:t>
      </w:r>
      <w:r>
        <w:rPr/>
        <w:t>⽾啯忂穁䵌楴㑶䇂祓싎㝡瑊殮⑪樶㵶⽳ㅥ失榻禬䤸䓂湘䕂㢩⽗쉏뽟櫂䵅滂㘨쉅幰捪睃⑨</w:t>
      </w:r>
      <w:r>
        <w:rPr/>
        <w:t>ⷂ</w:t>
      </w:r>
      <w:r>
        <w:rPr/>
        <w:t>䵷輽噏奬⽲숱슻春</w:t>
      </w:r>
      <w:r>
        <w:rPr/>
        <w:t>ⵔ</w:t>
      </w:r>
      <w:r>
        <w:rPr/>
        <w:t>橏</w:t>
      </w:r>
      <w:r>
        <w:rPr/>
        <w:t>ꔫ┯</w:t>
      </w:r>
      <w:r>
        <w:rPr/>
        <w:t>캣ꄫ焯摕幱쵒㠵㑔湾戮뾘싂ㄹ쵑</w:t>
      </w:r>
      <w:r>
        <w:rPr/>
        <w:t>ꗂ</w:t>
      </w:r>
      <w:r>
        <w:rPr/>
        <w:t>ㅆ獱愦㒩⼹㏂⦘䭃⹀녅무硶䔳灂䅘쉰樦恶⍈焦숸縩乖⏂瘰쉃</w:t>
      </w:r>
      <w:r>
        <w:rPr/>
        <w:t>⡹</w:t>
      </w:r>
      <w:r>
        <w:rPr/>
        <w:t>䜸촬琰偁䖱</w:t>
      </w:r>
      <w:r>
        <w:rPr/>
        <w:t>⣂</w:t>
      </w:r>
      <w:r>
        <w:rPr/>
        <w:t>슿⌷幄䜨参奁㴤</w:t>
      </w:r>
      <w:r>
        <w:rPr/>
        <w:t>ꕰ</w:t>
      </w:r>
      <w:r>
        <w:rPr/>
        <w:t>㙈㍡䠶㠻㑥〣㜪乳琰輪噆㬊俍㷂怳繐䇂噖牪䕘㩳愺쉕쉥싂뿂껂䵅塧毂挮ぎ걥敇䍘䝧쉷꥚ꥠ湮攱睘獲䑡ꌭ曂㭍쵧汪</w:t>
      </w:r>
      <w:r>
        <w:rPr/>
        <w:t>ⴷ</w:t>
      </w:r>
      <w:r>
        <w:rPr/>
        <w:t>쉎顠갭ꍍ쉃싂䵗㒩沏祖嘯ㅑ떣剸깵슥塡硘㡙⮮⛂숷唪癙瑧颮</w:t>
      </w:r>
      <w:r>
        <w:rPr/>
        <w:t>⡕</w:t>
      </w:r>
      <w:r>
        <w:rPr/>
        <w:t>砳⩲㍵䒱䲘涣棃</w:t>
      </w:r>
      <w:r>
        <w:rPr/>
        <w:t>⡮</w:t>
      </w:r>
      <w:r>
        <w:rPr/>
        <w:t>癄ヂ熡</w:t>
      </w:r>
      <w:r>
        <w:rPr/>
        <w:t>ꕉ</w:t>
      </w:r>
      <w:r>
        <w:rPr/>
        <w:t>楄䏂洭ꥢ녋幹兏⑅䆻䑹䮣쉣싂斻숩惂䨷䎩畫佈庿䡍穔䚱敩♱ꥭ剬촺祫呬䍁䱞긲匲彪쉢걮쉞璘猳믂硞帺瑺녮쵵깋哂垱</w:t>
      </w:r>
      <w:r>
        <w:rPr/>
        <w:t>ⲣ</w:t>
      </w:r>
      <w:r>
        <w:rPr/>
        <w:t>濂穫垻呯숲唳㩶⑆硲怽䱤쉦祱䕯輪奪쉤桯禩䀥⬣碮⨵촮噳顉⑘呵僂⽉祷긪╍敶슮栬숶䐤淂</w:t>
      </w:r>
      <w:r>
        <w:rPr/>
        <w:t>Ⳃ</w:t>
      </w:r>
      <w:r>
        <w:rPr/>
        <w:t>氳⽶穡숣典ꍢ</w:t>
      </w:r>
      <w:r>
        <w:rPr/>
        <w:t>ꕤ</w:t>
      </w:r>
      <w:r>
        <w:rPr/>
        <w:t>깱슣㥡嫂써㨩쉲䭱춻쉠⩀毂橨쉇穭䋂㑂強嘩쉤⫂䙴矂쉏繱</w:t>
      </w:r>
      <w:r>
        <w:rPr/>
        <w:t>Ⱛ</w:t>
      </w:r>
      <w:r>
        <w:rPr/>
        <w:t>ꕸ</w:t>
      </w:r>
      <w:r>
        <w:rPr/>
        <w:t>㝖痂挲䥄</w:t>
      </w:r>
      <w:r>
        <w:rPr/>
        <w:t>ꖩ</w:t>
      </w:r>
      <w:r>
        <w:rPr/>
        <w:t>숰獒䪩塊奴숫</w:t>
      </w:r>
      <w:r>
        <w:rPr/>
        <w:t>Ⱝ</w:t>
      </w:r>
      <w:r>
        <w:rPr/>
        <w:t>㝢䥀佶姂䩲極</w:t>
      </w:r>
      <w:r>
        <w:rPr/>
        <w:t>ꖿ</w:t>
      </w:r>
      <w:r>
        <w:rPr/>
        <w:t>摊捤㪬㍦숥慒响嗂쉲扵セ湅겻숴浺쉾䵴㦿獹⵵쵗彸㩙䁡ꥭ儰䥵</w:t>
      </w:r>
      <w:r>
        <w:rPr/>
        <w:t>ⵀ</w:t>
      </w:r>
      <w:r>
        <w:rPr/>
        <w:t>㠩䉳畏汃䐯湣坰썞吥瀶䡭繟轧慤쉚轹거圮</w:t>
      </w:r>
      <w:r>
        <w:rPr/>
        <w:t>ꤦ</w:t>
      </w:r>
      <w:r>
        <w:rPr/>
        <w:t>矂伬檡嗂䑅쉠뼻㥗</w:t>
      </w:r>
      <w:r>
        <w:rPr/>
        <w:t>⡃</w:t>
      </w:r>
      <w:r>
        <w:rPr/>
        <w:t>㤮帤摅禬硶싂☳捐埂떩ꌱ涩䙥싍煦啊侻䧂⦱☫ꇂ㜭</w:t>
      </w:r>
      <w:r>
        <w:rPr/>
        <w:t>ꕤ</w:t>
      </w:r>
      <w:r>
        <w:rPr/>
        <w:t>⽣ꍖ欫깑唤뭔颱彔摕쉌⵴⩈뽧慊묹喩㗂区杪奞轊偎坰㭅뽐䬮ꎡ☮顖곂咬䠫뽫</w:t>
      </w:r>
      <w:r>
        <w:rPr/>
        <w:t>ꥌ</w:t>
      </w:r>
      <w:r>
        <w:rPr/>
        <w:t>恲䥎䰲칪妮怯乑㐵䩈䅰洬琬䚻橋䥌칕㭟☩唷</w:t>
      </w:r>
      <w:r>
        <w:rPr/>
        <w:t>ꦮ</w:t>
      </w:r>
      <w:r>
        <w:rPr/>
        <w:t>顭圫汎矂⪬</w:t>
      </w:r>
      <w:r>
        <w:rPr/>
        <w:t>ꕭ</w:t>
      </w:r>
      <w:r>
        <w:rPr/>
        <w:t>㩠䭈쉅兣ㅆ썠暻獰㤯쉊䡺ꌮ춿⧂숻奔潹窥⺏浄㊣優䠩꺻습瘳⽞떬呸㡣夻숭亱㥫⯂뽰檵啺녂⺘㩇煙纩쵏⛍쵲⥈ꏂ</w:t>
      </w:r>
      <w:r>
        <w:rPr/>
        <w:t>ꕷ</w:t>
      </w:r>
      <w:r>
        <w:rPr/>
        <w:t>欯♳⭌燂䖩Ⓜ䲥䒡⌵咿㤤水␴浓㡃瑦氨</w:t>
      </w:r>
      <w:r>
        <w:rPr/>
        <w:t>ꔺ</w:t>
      </w:r>
      <w:r>
        <w:rPr/>
        <w:t>凂桹敥狂깵咥</w:t>
      </w:r>
      <w:r>
        <w:rPr/>
        <w:t>꥓</w:t>
      </w:r>
      <w:r>
        <w:rPr/>
        <w:t>䍚쉑暿┸歬玣ㅑ䈪頥幧燂撥瑓쉬兗숶伵</w:t>
      </w:r>
      <w:r>
        <w:rPr/>
        <w:t>ⶩ</w:t>
      </w:r>
      <w:r>
        <w:rPr/>
        <w:t>쉒䭏쉑</w:t>
      </w:r>
      <w:r>
        <w:rPr/>
        <w:t>ⵇ</w:t>
      </w:r>
      <w:r>
        <w:rPr/>
        <w:t>ꏂ挹⸲瓃樲佟␤䰮疣걠景佦㜬矂痂㡧촷㕥未彏李쉁塈䜫뭤硆䩎潡䕬做噩繠呗ㅱ⻂汾䱆⼦</w:t>
      </w:r>
      <w:r>
        <w:rPr/>
        <w:t>⡐</w:t>
      </w:r>
      <w:r>
        <w:rPr/>
        <w:t>䊘숲䊣䴬啌ꄮ뼥뗂ㆬ䛂슮䙃卧㙏땲慆숊놩繶佃梣묱</w:t>
      </w:r>
      <w:r>
        <w:rPr/>
        <w:t>ꕓ</w:t>
      </w:r>
      <w:r>
        <w:rPr/>
        <w:t>澣⹹惃祬毎䕀睆쉦㉐䫂条氥䝍迂Ⓜ갦剁奅⫃睩塄쉦坆塊甩頸ꅍ㬦佁⨱</w:t>
      </w:r>
      <w:r>
        <w:rPr/>
        <w:t>ꦏ</w:t>
      </w:r>
      <w:r>
        <w:rPr/>
        <w:t>浠⍌⍍〩썦帣싂䥴</w:t>
      </w:r>
      <w:r>
        <w:rPr/>
        <w:t>ⴻ</w:t>
      </w:r>
      <w:r>
        <w:rPr/>
        <w:t>顂⸮㐶⫍싂⵩깂⭙▩딲竂婰싂습僂쉘唪묻䉊걥䉥乥䚱欮忂庻欶겿䇂묲熘</w:t>
      </w:r>
      <w:r>
        <w:rPr/>
        <w:t>꧂</w:t>
      </w:r>
      <w:r>
        <w:rPr/>
        <w:t>婺⨬杙姂坃䞮嗂㝯漯㐮䂿昭깦顪楮制뽊剙걥痂䍓㉗橁䷂</w:t>
      </w:r>
      <w:r>
        <w:rPr/>
        <w:t>⣂</w:t>
      </w:r>
      <w:r>
        <w:rPr/>
        <w:t>卡晁㧂练㒱栩硪䢬⴦剋䅔쉭䵌</w:t>
      </w:r>
      <w:r>
        <w:rPr/>
        <w:t>⡸</w:t>
      </w:r>
      <w:r>
        <w:rPr/>
        <w:t>绂걊潘</w:t>
      </w:r>
      <w:r>
        <w:rPr/>
        <w:t>⠲</w:t>
      </w:r>
      <w:r>
        <w:rPr/>
        <w:t>扮味柎傏呓㶿瀺䄳䝃㡟浭</w:t>
      </w:r>
      <w:r>
        <w:rPr/>
        <w:t>ꕏ⨤</w:t>
      </w:r>
      <w:r>
        <w:rPr/>
        <w:t>嘹数坾䉲塞噕숺⫂싃噹긤埂瑅涏㬶獂眦㌽頲쉷녎䱞噾걎焯晅竂뭮甫す</w:t>
      </w:r>
      <w:r>
        <w:rPr/>
        <w:t>ꤣ</w:t>
      </w:r>
      <w:r>
        <w:rPr/>
        <w:t>넻ㅯ⬦ヂ㔣洱</w:t>
      </w:r>
      <w:r>
        <w:rPr/>
        <w:t>ꤪ</w:t>
      </w:r>
      <w:r>
        <w:rPr/>
        <w:t>㴣䩃煪쉱忂놡席杌卯</w:t>
      </w:r>
      <w:r>
        <w:rPr/>
        <w:t>⡸</w:t>
      </w:r>
      <w:r>
        <w:rPr/>
        <w:t>〮䝒뿂썧슏쉞꺿䴰彡买䁣縴䑒⪡㗂슱濂ㅾ機䞵䠣轢癠剴㘣彯爮丫䐪繓顳긦깒偳串輨犥䑵敬橩뽋㓂憬犮摐㉙槂</w:t>
      </w:r>
      <w:r>
        <w:rPr/>
        <w:t>⣍</w:t>
      </w:r>
      <w:r>
        <w:rPr/>
        <w:t>㥷䶮䅤偖歔嘪䘨浴뽔湂恉祮⽰⺮瑀䉖䷂䔲䱮䝸⭣剌䆱䑢婔년偑杙</w:t>
      </w:r>
      <w:r>
        <w:rPr/>
        <w:t>ꥃ</w:t>
      </w:r>
      <w:r>
        <w:rPr/>
        <w:t>朳⫂冩⨩㥐暮榿ㆩ㕉╴⺩䮵䃂╅壂쉧煕樸梣桏啁싂湀姃温炩㗂太㕃ꅞ灒教幥</w:t>
      </w:r>
      <w:r>
        <w:rPr/>
        <w:t>ⱔ</w:t>
      </w:r>
      <w:r>
        <w:rPr/>
        <w:t>ꕨ</w:t>
      </w:r>
      <w:r>
        <w:rPr/>
        <w:t>쌦ぁꥠ</w:t>
      </w:r>
      <w:r>
        <w:rPr/>
        <w:t>ꤥ</w:t>
      </w:r>
      <w:r>
        <w:rPr/>
        <w:t>㍀㨵㶘杖歬⽅砮컂숭ꥱ縫┨㥶皱瘣딻쉙瑧ꥳ뽏⽫睙싂숻⭔䊬㫂嗍煉槂わ氬믂쉨夲ꥥ縺뽣숣䉆娪䢱助╢⨫컂ꌰ妏婄敨䔦旂䁰쉶⍍뗂䨪㓂쉢☨䩡䵶獟匷治걧嗂╗剆싂숸칊呵渻㷂䏃枘㌵偑</w:t>
      </w:r>
      <w:r>
        <w:rPr/>
        <w:t>ꦬ</w:t>
      </w:r>
      <w:r>
        <w:rPr/>
        <w:t>깳슩氮哂幐獤彑</w:t>
      </w:r>
      <w:r>
        <w:rPr/>
        <w:t>⡇</w:t>
      </w:r>
      <w:r>
        <w:rPr/>
        <w:t>幍䕞牭䙬桡灗ㅱ恶皬坘壍⥁⥳捭㩯欶쉚싎堦呗䟎浆ꅹ妬㐪땥獺橖썲圽䙢</w:t>
      </w:r>
      <w:r>
        <w:rPr/>
        <w:t>ꥌꦣ</w:t>
      </w:r>
      <w:r>
        <w:rPr/>
        <w:t>䢩숱㩪䥍灧晆瀰숪猪煤㪩숳倪杙▱幬摡㥔믂獗㙔竂깱썦勂湢囂懂千ざ쉀氨䣎㝟땠奩顚硥䁮業橘噮樲垱</w:t>
      </w:r>
      <w:r>
        <w:rPr/>
        <w:t>ⰳ</w:t>
      </w:r>
      <w:r>
        <w:rPr/>
        <w:t>廂午⫂䡣㴴㊩⸷㌪㝒祓⦻淂䕪쉸녠斩⦵斵佑쉘恣材湕桧숱偁捌㦩歴갺き║䑹獋쉅丰䎵⩣뭮⼬㥄숪</w:t>
      </w:r>
      <w:r>
        <w:rPr/>
        <w:t>⡄⡂</w:t>
      </w:r>
      <w:r>
        <w:rPr/>
        <w:t>䤯⥡㔴㐊澩嚱䪬⩈㬯獰껂ꏂ⩗係熵灘㒘䭒僂싍</w:t>
      </w:r>
      <w:r>
        <w:rPr/>
        <w:t>ⵎ</w:t>
      </w:r>
      <w:r>
        <w:rPr/>
        <w:t>ꌴ瘲嗂牓䛃☫㥇抵輩愽슱啢乡겥숬싍숶㷎쉔䳂伦牣쉩欰異컍愲头暥猷</w:t>
      </w:r>
      <w:r>
        <w:rPr/>
        <w:t>ⵑ</w:t>
      </w:r>
      <w:r>
        <w:rPr/>
        <w:t>䅷愪</w:t>
      </w:r>
      <w:r>
        <w:rPr/>
        <w:t>⡟</w:t>
      </w:r>
      <w:r>
        <w:rPr/>
        <w:t>䋂䱏</w:t>
      </w:r>
      <w:r>
        <w:rPr/>
        <w:t>ꦵ</w:t>
      </w:r>
      <w:r>
        <w:rPr/>
        <w:t>矂湩总夥㠪彦䯂㉫슏ꎩ⥗棂䑀쉔烂也䑎⑯倥湎湶垿呌䀽⹠稹ꍏ뭔슩㫂썶㕇䈲乪⎘쉰祖灭橩㞘傿癌卵䵯〉䭂輪숲㩓ꏂ㷂⥕⑪幸⩀嚮䥚曂㵚愨獷憘</w:t>
      </w:r>
      <w:r>
        <w:rPr/>
        <w:t>ꦘ</w:t>
      </w:r>
      <w:r>
        <w:rPr/>
        <w:t>뇂㐤꥞䥰쉏の睁슣潎晖滎놩瀻摙瑬煤奃㝋␴㏍玩⸪쉺塶䴫祥㩍㉉䡧䕎㝓ꆏ剩塔慪䅘㎥䝯㝡软㉦ꍬ椨⪿㶬䥏㬻ꥨ怣⹬嘳슮⯂䥍쉐怸</w:t>
      </w:r>
      <w:r>
        <w:rPr/>
        <w:t>ⲏ⬪ⳃ</w:t>
      </w:r>
      <w:r>
        <w:rPr/>
        <w:t>杌⍤琷㞱䁉쉰쉞숪䵙숫䥆眴□䱕獵⑕怭矂䌥㥱</w:t>
      </w:r>
      <w:r>
        <w:rPr/>
        <w:t>⠮⣂</w:t>
      </w:r>
      <w:r>
        <w:rPr/>
        <w:t>䭱</w:t>
      </w:r>
      <w:r>
        <w:rPr/>
        <w:t>⡤</w:t>
      </w:r>
      <w:r>
        <w:rPr/>
        <w:t>眳썴椫슩⏂扆㕉儹䠪椥쌱光쉒睗㕹쉷㢏┳쉐穁恐㉥夷潬䩁汧稳坮唨甬滍㛎䵒⾱报숹砣渨ꍾ灇㕹⥎䑹獹◂煊呦墥┥쉅딱祗쉰⩋桅噣䝘</w:t>
      </w:r>
      <w:r>
        <w:rPr/>
        <w:t>⡃</w:t>
      </w:r>
      <w:r>
        <w:rPr/>
        <w:t>ꍺ⑉彩㐺ꅨ淍婹썎슮䱖睹䳍쉬땦匭ぬ㵍㯂뼳摬頹㑩礥㩠</w:t>
      </w:r>
      <w:r>
        <w:rPr/>
        <w:t>⡇</w:t>
      </w:r>
      <w:r>
        <w:rPr/>
        <w:t>춏怹歬擂淂⑕</w:t>
      </w:r>
      <w:r>
        <w:rPr/>
        <w:t>ꔳ</w:t>
      </w:r>
      <w:r>
        <w:rPr/>
        <w:t>ꍹ숸仂幠⪣劮牾煦壂坷圷쉨♏땥周歔⩔偆쉎促⭌煩</w:t>
      </w:r>
      <w:r>
        <w:rPr/>
        <w:t>ꥏ</w:t>
      </w:r>
      <w:r>
        <w:rPr/>
        <w:t>쉗囂쉘걇桂硥唱佩숶쉃墬</w:t>
      </w:r>
      <w:r>
        <w:rPr/>
        <w:t>ꕳ</w:t>
      </w:r>
      <w:r>
        <w:rPr/>
        <w:t>㵐䍺乫朦㉆䩀捞⮥슱潄䐱♘☪弤䭬焱帵㛂截⽫䩋Ⓙ⧂┥</w:t>
      </w:r>
      <w:r>
        <w:rPr/>
        <w:t>ꥅ</w:t>
      </w:r>
      <w:r>
        <w:rPr/>
        <w:t>㡀殥湓碘㜯䖵〱婱⏂⩢ㆱ</w:t>
      </w:r>
      <w:r>
        <w:rPr/>
        <w:t>ꗂ</w:t>
      </w:r>
      <w:r>
        <w:rPr/>
        <w:t>歪⹋杵㕖쉎ㅷ쉋㭾䴻湊縬</w:t>
      </w:r>
      <w:r>
        <w:rPr/>
        <w:t>ⵃ</w:t>
      </w:r>
      <w:r>
        <w:rPr/>
        <w:t>硂睯戵쉭皬买쉋福㵴げ䖡塶噖ꍑ䑲㫍漬硄ㄪ搽㥒毂㙢港牾쉴ꌵ䍤顐┤䡙䁳☳捂塮数歱쉙</w:t>
      </w:r>
      <w:r>
        <w:rPr/>
        <w:t>꧍</w:t>
      </w:r>
      <w:r>
        <w:rPr/>
        <w:t>쏂䉟⸩ぶ擂쉟灢슘쉌枮䭣煳濂뮏㕞㤽夸塣䲘</w:t>
      </w:r>
      <w:r>
        <w:rPr/>
        <w:t>⡅</w:t>
      </w:r>
      <w:r>
        <w:rPr/>
        <w:t>株땫员喩坒矂㞏浄婺敵偸䬣㕙⧂⩲噢顑畀祅⽥䵋刱彶猬灗樲䍐橳숳吪䙙쉱</w:t>
      </w:r>
      <w:r>
        <w:rPr/>
        <w:t>⠸⍸⑾</w:t>
      </w:r>
      <w:r>
        <w:rPr/>
        <w:t>噇睮睳</w:t>
      </w:r>
      <w:r>
        <w:rPr/>
        <w:t>ⵁ</w:t>
      </w:r>
      <w:r>
        <w:rPr/>
        <w:t>顊뭃斱氩숰䟂䂡숺卬쉦涘䑌悻뭹췂ㅡ컂栯瘲␯濂塑䐺渮䩗玱呑뼻濍㮮兞䗂睤恲怱换쉧栤㗂倊㢻兡䙗㍥㭈⪻禩啁㝪秂犻䡮䵅䩄瑄䉭抱㡏匬〳㖏戱䎩䃂䨳湎砷⿂䬱㤬㗂촵灾濂㐪⌳䨶╖칢쵞㝷</w:t>
      </w:r>
      <w:r>
        <w:rPr/>
        <w:t>ꖥ</w:t>
      </w:r>
      <w:r>
        <w:rPr/>
        <w:t>쵦廂呷啩兑㵵㟂쉑㴤슡⍙쉢녘㴸䑇숺⨩坥繕슻⭃噾쉚㥢檻椬</w:t>
      </w:r>
      <w:r>
        <w:rPr/>
        <w:t>ⵍ</w:t>
      </w:r>
      <w:r>
        <w:rPr/>
        <w:t>助⏂㑢쉋䙌╨敒◂숸惂䫂䬥祔䤥숫㕱䵰쉢太䢏穨䬮吷기䙾㙦憣欫뭣礮䁔㉤╳䭟뭥⥥䵯縨싃썔</w:t>
      </w:r>
      <w:r>
        <w:rPr/>
        <w:t>⡾</w:t>
      </w:r>
      <w:r>
        <w:rPr/>
        <w:t>숱䁠汎숯⩴挭ꍏ捅䩠䄨牶匣呃額⍯⎿兯䠹뿂呅戭獶⑊浚㵒걋ꥱ汋䌥顏싂</w:t>
      </w:r>
      <w:r>
        <w:rPr/>
        <w:t>ⴭ</w:t>
      </w:r>
      <w:r>
        <w:rPr/>
        <w:t>眽囂挻츰䑀烂垩圥㙋䵅乤╨㤴䱖煭剔㮱彇椭칀ꍔ哂⴫具ꥳ⑁넱捆㏂繌♂頸磂猸</w:t>
      </w:r>
      <w:r>
        <w:rPr/>
        <w:t>꤭</w:t>
      </w:r>
      <w:r>
        <w:rPr/>
        <w:t>呯侏쉒숯䉇</w:t>
      </w:r>
      <w:r>
        <w:rPr/>
        <w:t>ꖘ</w:t>
      </w:r>
      <w:r>
        <w:rPr/>
        <w:t>㡴䘰墏㍊剣濍슥㥈卣惂敩縪畦轳</w:t>
      </w:r>
      <w:r>
        <w:rPr/>
        <w:t>⡠</w:t>
      </w:r>
      <w:r>
        <w:rPr/>
        <w:t>ꥯ뽪㵡⤸䑌╱心偐根</w:t>
      </w:r>
      <w:r>
        <w:rPr/>
        <w:t>ꕺ</w:t>
      </w:r>
      <w:r>
        <w:rPr/>
        <w:t>숯㮩穇䱅쉌㤹䵵</w:t>
      </w:r>
      <w:r>
        <w:rPr/>
        <w:t>ꦡ</w:t>
      </w:r>
      <w:r>
        <w:rPr/>
        <w:t>숰䃂䉌䩎</w:t>
      </w:r>
      <w:r>
        <w:rPr/>
        <w:t>ꕙ</w:t>
      </w:r>
      <w:r>
        <w:rPr/>
        <w:t>ꅰ杯欰쉊⿍ㆵ숩㡗慁矂</w:t>
      </w:r>
      <w:r>
        <w:rPr/>
        <w:t>ꕥ</w:t>
      </w:r>
      <w:r>
        <w:rPr/>
        <w:t>䋍㥯䬮硊</w:t>
      </w:r>
      <w:r>
        <w:rPr/>
        <w:t>⡍</w:t>
      </w:r>
      <w:r>
        <w:rPr/>
        <w:t>ꥌ</w:t>
      </w:r>
      <w:r>
        <w:rPr/>
        <w:t>䙞긲췂頸쉒牚晩䑅㨨숩⩤뭙숥䇂䜥쌥皿炥湁깓ꄳ␸싎煢剚廂辏禿걁摤竃⼲쉃歀偤琱䎩皬걵⪬奸ꅩ砻㡵焹쉾숴匰乖⹕䁋⍹樷䣂쉠⹉擂㉄䩢슘先╅ꅐ牬徣놿㬤搤ꄤ扙쉄夽ꅖ㙌噠乶急䠲斏据扺䚏神墵洨䖏싂梿</w:t>
      </w:r>
      <w:r>
        <w:rPr/>
        <w:t>ꥃ</w:t>
      </w:r>
      <w:r>
        <w:rPr/>
        <w:t>䜭䁪眰</w:t>
      </w:r>
      <w:r>
        <w:rPr/>
        <w:t>ꕟ</w:t>
      </w:r>
      <w:r>
        <w:rPr/>
        <w:t>걖晪꧎瑦⩚乴䅳乌녕摘쵒㷂⥈썾숰娺䁖烂毂</w:t>
      </w:r>
      <w:r>
        <w:rPr/>
        <w:t>ⶱ</w:t>
      </w:r>
      <w:r>
        <w:rPr/>
        <w:t>쉂⸰晌繈唳㥩</w:t>
      </w:r>
      <w:r>
        <w:rPr/>
        <w:t>Ⱶ</w:t>
      </w:r>
      <w:r>
        <w:rPr/>
        <w:t>䉕畾쉥戰䔳椴㕠ꌹ削攣䱤呸仂넣깥녩㌤</w:t>
      </w:r>
      <w:r>
        <w:rPr/>
        <w:t>ⱬ⹷</w:t>
      </w:r>
      <w:r>
        <w:rPr/>
        <w:t>溮䦵杰枱恶㛂汚⨯쉗䍟䯂갴杰㝠㡧숸⍟㑅喻セ㏂䙋숰匣歳圭狂〣㕠떻㪘뽖㣂帣ꅉ奕硆㝙刬䅶儮⹹녁浓亩⫂</w:t>
      </w:r>
      <w:r>
        <w:rPr/>
        <w:t>Ⱛ</w:t>
      </w:r>
      <w:r>
        <w:rPr/>
        <w:t>㥍梿䨹⥶⭯䱐爤穒浉洦㩴ꥺ偔䵎㋂쉳쉙橪䅚卯⽔䞻灉秎橥㴹硰繙ꅮ걶㩏숸凂矍㝲䀶녱顣湚⍊灆쉎扚毂儳廂㝙䡪슘偑䞵싂顩彂䙶㵥㉄灋⑉䨹</w:t>
      </w:r>
      <w:r>
        <w:rPr/>
        <w:t>ⱳ</w:t>
      </w:r>
      <w:r>
        <w:rPr/>
        <w:t>戬쉩洽嚱㘦セ䝟䜭㡬榩㈲⮮淂垣坢犣柂恣䩕伯慞坘⽟쎱䕄敧䨊쵢䭍ꥳ년噗氦㩲颩츯稷⹱녳</w:t>
      </w:r>
      <w:r>
        <w:rPr/>
        <w:t>ꥄ</w:t>
      </w:r>
      <w:r>
        <w:rPr/>
        <w:t>뇂쉎剀杮嚏Ⓜ堣搵唸厮壃搭偗愤杄뾻㭍ꥣ攱녲禮浭窥칔椤⧂䨨⩍䡏싂喻種㟃㗂쉁柃⸩槎䭷煗梻쉾晅ㅵ摱촴䙅⍳䵆数噰숪㵒䍴쌫啁⥟㵘繡㑮湥健煵컂녣㠽ヂ歒䅹쵰㙊컂䴽咏싂欻ꍉ쉚穕彞䨩眩☱</w:t>
      </w:r>
      <w:r>
        <w:rPr/>
        <w:t>ⵖ</w:t>
      </w:r>
      <w:r>
        <w:rPr/>
        <w:t>칚㨨╤繚侥ꍟ쉯숨㑺뗂䟂物䴴恊䞩⤯瞻</w:t>
      </w:r>
      <w:r>
        <w:rPr/>
        <w:t>ⶏ</w:t>
      </w:r>
      <w:r>
        <w:rPr/>
        <w:t>ꏍ䝐묩嫂䃂뽮⥎䁗쉸⩸䘴硏䶱䵭恩</w:t>
      </w:r>
      <w:r>
        <w:rPr/>
        <w:t>ꖿ</w:t>
      </w:r>
      <w:r>
        <w:rPr/>
        <w:t>嘣繙㭘湐쉀效佑⑃㩁辩䤰㏂䢱碵쵠⩣쉍䀶畚帲</w:t>
      </w:r>
      <w:r>
        <w:rPr/>
        <w:t>ⰺ</w:t>
      </w:r>
      <w:r>
        <w:rPr/>
        <w:t>セ</w:t>
      </w:r>
      <w:r>
        <w:rPr/>
        <w:t>ꤱ</w:t>
      </w:r>
      <w:r>
        <w:rPr/>
        <w:t>⼰撩砭係磍쉧㡐奃瀻슩뭆佐쉖䆣煶㷂㠲ꍧ쉨⽀⥢숽湵洶쉙汧㑃桞奔</w:t>
      </w:r>
      <w:r>
        <w:rPr/>
        <w:t>⠭⚘</w:t>
      </w:r>
      <w:r>
        <w:rPr/>
        <w:t>䂵⥬㑉睕⏂⍚</w:t>
      </w:r>
      <w:r>
        <w:rPr/>
        <w:t>ⰹ</w:t>
      </w:r>
      <w:r>
        <w:rPr/>
        <w:t>埂ꥩ㝤椺擃⤶捔公䔵噋</w:t>
      </w:r>
      <w:r>
        <w:rPr/>
        <w:t>⢻</w:t>
      </w:r>
      <w:r>
        <w:rPr/>
        <w:t>䜲椰䦿䭯㡆奫囂復偀곂㑠긳䠦㭒쉪슡彁㉾㠲촺瑋伴</w:t>
      </w:r>
      <w:r>
        <w:rPr/>
        <w:t>ⰹ</w:t>
      </w:r>
      <w:r>
        <w:rPr/>
        <w:t>攺庥쉩氵皩딽䞣쉷椻</w:t>
      </w:r>
      <w:r>
        <w:rPr/>
        <w:t>ⲿ</w:t>
      </w:r>
      <w:r>
        <w:rPr/>
        <w:t>婧催</w:t>
      </w:r>
      <w:r>
        <w:rPr/>
        <w:t>꥟</w:t>
      </w:r>
      <w:r>
        <w:rPr/>
        <w:t>䕮싂飂㥪㙅쉙奬杙⌦⤶쉣暬䛂䂿暡朶슱撱搶橕窿咣摖灵擂婳쉁㉮煢晃䄣딩䥮⺘㧂⥮祵䊥䕄⩓疻䁗䦣䬱乀異歳㥺扞⴪ꥵ窩橗洺縷뽆☴䟍⩕㩺碥䡕狃〯㘳煴礰숮橢걤慨㍾䒻婉깷竂</w:t>
      </w:r>
      <w:r>
        <w:rPr/>
        <w:t>ꔯ</w:t>
      </w:r>
      <w:r>
        <w:rPr/>
        <w:t>㵘瀹剀⽹쉎琬灘썃婖㉭瑯ㅮ乂⩕䁒㍐杠⧂ꍨ뿂纱䍡乸䠶䄰⺮敨玱祶싂昸♟輪</w:t>
      </w:r>
      <w:r>
        <w:rPr/>
        <w:t>⠴</w:t>
      </w:r>
      <w:r>
        <w:rPr/>
        <w:t>ꦻ</w:t>
      </w:r>
      <w:r>
        <w:rPr/>
        <w:t>촫㩅췂쉯㥙灂쉑橲䰳</w:t>
      </w:r>
      <w:r>
        <w:rPr/>
        <w:t>ꕰ</w:t>
      </w:r>
      <w:r>
        <w:rPr/>
        <w:t>䩍䌺䉏걚〵呑</w:t>
      </w:r>
      <w:r>
        <w:rPr/>
        <w:t>ꕦ</w:t>
      </w:r>
      <w:r>
        <w:rPr/>
        <w:t>ⱅ</w:t>
      </w:r>
      <w:r>
        <w:rPr/>
        <w:t>坡◃卮숹佭穹湏뾵卾</w:t>
      </w:r>
      <w:r>
        <w:rPr/>
        <w:t>Ⱶ</w:t>
      </w:r>
      <w:r>
        <w:rPr/>
        <w:t>꧂</w:t>
      </w:r>
      <w:r>
        <w:rPr/>
        <w:t>狂</w:t>
      </w:r>
      <w:r>
        <w:rPr/>
        <w:t>Ⱘ⮘</w:t>
      </w:r>
      <w:r>
        <w:rPr/>
        <w:t>泃</w:t>
      </w:r>
      <w:r>
        <w:rPr/>
        <w:t>⡌</w:t>
      </w:r>
      <w:r>
        <w:rPr/>
        <w:t>佊㪏㠵</w:t>
      </w:r>
      <w:r>
        <w:rPr/>
        <w:t>ⳍ</w:t>
      </w:r>
      <w:r>
        <w:rPr/>
        <w:t>撏埂♒恆ꅦ䙨ꏂ䴪쉀㙋⵶</w:t>
      </w:r>
      <w:r>
        <w:rPr/>
        <w:t>⣂</w:t>
      </w:r>
      <w:r>
        <w:rPr/>
        <w:t>칂䔩ꅍ吭쉖繴쉶瘬</w:t>
      </w:r>
      <w:r>
        <w:rPr/>
        <w:t>꧂</w:t>
      </w:r>
      <w:r>
        <w:rPr/>
        <w:t>㦻⨻겿䥱㭶畡</w:t>
      </w:r>
      <w:r>
        <w:rPr/>
        <w:t>Ȿ</w:t>
      </w:r>
      <w:r>
        <w:rPr/>
        <w:t>㉱㗎㣂슥參䕑쉃䕂㤪㥠쉔顱숮㈰⑄㉇䙐枱⵪柍ꥷ婹䁗焮䵅썶뇃嘱숽갣䍂슏牯㕉睚爭䗂걡癨갮吹␬⥪⩸㝌欲抡渰숬歧념⬯㉀ギ䉄쉒樹▩숭兲䞘㡈쉎슮恮◎瑰</w:t>
      </w:r>
      <w:r>
        <w:rPr/>
        <w:t>⡭</w:t>
      </w:r>
      <w:r>
        <w:rPr/>
        <w:t>숪䈣䕃㩕柂⭔獴歏숫㛂숵䱭㝫稺䩈㈻㵆</w:t>
      </w:r>
      <w:r>
        <w:rPr/>
        <w:t>ꦬ</w:t>
      </w:r>
      <w:r>
        <w:rPr/>
        <w:t>僂믂</w:t>
      </w:r>
      <w:r>
        <w:rPr/>
        <w:t>ⰶ</w:t>
      </w:r>
      <w:r>
        <w:rPr/>
        <w:t>䁩▱⍺䁎娫夊⿂ꅋ埂硢䖥㏍걙</w:t>
      </w:r>
      <w:r>
        <w:rPr/>
        <w:t>⡧⹴</w:t>
      </w:r>
      <w:r>
        <w:rPr/>
        <w:t>긹ㅰ顇稣扬쉑㭢戲咩㜪㡠쉯額</w:t>
      </w:r>
      <w:r>
        <w:rPr/>
        <w:t>⣂⩬</w:t>
      </w:r>
      <w:r>
        <w:rPr/>
        <w:t>㐪䥁㟂㋂쉩⽓幉矂姍嘹㭃稵楩뮡묱摡癒쉂쉂楸瑊䝔㴳⛂ㅄ</w:t>
      </w:r>
      <w:r>
        <w:rPr/>
        <w:t>ⱁ⩠</w:t>
      </w:r>
      <w:r>
        <w:rPr/>
        <w:t>쉯⧃䙟䡗ꌦ䴹䘶</w:t>
      </w:r>
      <w:r>
        <w:rPr/>
        <w:t>ꤶ</w:t>
      </w:r>
      <w:r>
        <w:rPr/>
        <w:t>堽椪睵頲싂奭⽮</w:t>
      </w:r>
      <w:r>
        <w:rPr/>
        <w:t>ⴰ</w:t>
      </w:r>
      <w:r>
        <w:rPr/>
        <w:t>焫辏猭天䕶싂梿⨰䝪䡃⨺参⍢</w:t>
      </w:r>
      <w:r>
        <w:rPr/>
        <w:t>ꔵ</w:t>
      </w:r>
      <w:r>
        <w:rPr/>
        <w:t>濂碘넮⸺䕅</w:t>
      </w:r>
      <w:r>
        <w:rPr/>
        <w:t>ꕓ</w:t>
      </w:r>
      <w:r>
        <w:rPr/>
        <w:t>偋⑏揂畣匵⧂愳帷㶩坙楉䡠쎻䂘</w:t>
      </w:r>
      <w:r>
        <w:rPr/>
        <w:t>ⱚ</w:t>
      </w:r>
      <w:r>
        <w:rPr/>
        <w:t>䭗걳丹喥</w:t>
      </w:r>
      <w:r>
        <w:rPr/>
        <w:t>⢩</w:t>
      </w:r>
      <w:r>
        <w:rPr/>
        <w:t>䁢杍㑖㧎倯㑍␽婊湀⭾佾侻䀲檡痂䕚礦䂮</w:t>
      </w:r>
      <w:r>
        <w:rPr/>
        <w:t>ꕂ</w:t>
      </w:r>
      <w:r>
        <w:rPr/>
        <w:t>썄⸣싍歘摨⻂だ⥓顲</w:t>
      </w:r>
      <w:r>
        <w:rPr/>
        <w:t>⡙</w:t>
      </w:r>
      <w:r>
        <w:rPr/>
        <w:t>儥㯂佤⚩札牷</w:t>
      </w:r>
      <w:r>
        <w:rPr/>
        <w:t>꧂</w:t>
      </w:r>
      <w:r>
        <w:rPr/>
        <w:t>奂ꍘ轨愤䡉䆮債⥧싂䀰쉅卣杤넺桑㘸䱧㑗㵆䭋묻灐䄲喥쉘䱥㪿㉤洰䆘昨昮㢏癫嫂슬숩燂슬쉎挮ゥ㩶㷂</w:t>
      </w:r>
      <w:r>
        <w:rPr/>
        <w:t>⣂</w:t>
      </w:r>
      <w:r>
        <w:rPr/>
        <w:t>桋弫䱢汶싂</w:t>
      </w:r>
      <w:r>
        <w:rPr/>
        <w:t>ⵉ</w:t>
      </w:r>
      <w:r>
        <w:rPr/>
        <w:t>땯ꌮ</w:t>
      </w:r>
      <w:r>
        <w:rPr/>
        <w:t>⡡</w:t>
      </w:r>
      <w:r>
        <w:rPr/>
        <w:t>숣쉸橵걚㜮㌥ꅧ牏硆迂</w:t>
      </w:r>
      <w:r>
        <w:rPr/>
        <w:t>ꔴ</w:t>
      </w:r>
      <w:r>
        <w:rPr/>
        <w:t>颏⻂䜬獊㠻剠갷硄꺬⒵捸땥坶斩⼪セ厏䭖掘堬繋弱ㅺ前걎䈷埂┮슩♔쉔瓃婸摳摾䥟㙊뼵傱㍡㙢㬸汃㍈슻十坌䵗眯䤪딻㚥슩匣盂</w:t>
      </w:r>
      <w:r>
        <w:rPr/>
        <w:t>꧂</w:t>
      </w:r>
      <w:r>
        <w:rPr/>
        <w:t>猩䙊瀽䲩쉕浬㝞㈽䧂</w:t>
      </w:r>
      <w:r>
        <w:rPr/>
        <w:t>ⲩ</w:t>
      </w:r>
      <w:r>
        <w:rPr/>
        <w:t>䍫啌䙈뾵含哂숤携浅兔</w:t>
      </w:r>
      <w:r>
        <w:rPr/>
        <w:t>ⴳ</w:t>
      </w:r>
      <w:r>
        <w:rPr/>
        <w:t>⽃歮晢숱⵹숫㫃吲쉹</w:t>
      </w:r>
      <w:r>
        <w:rPr/>
        <w:t>ⵡ</w:t>
      </w:r>
      <w:r>
        <w:rPr/>
        <w:t>䅙㉁숳깷协壎㝚䐷掘숰쉺뭾嗃걘</w:t>
      </w:r>
      <w:r>
        <w:rPr/>
        <w:t>ⵞ</w:t>
      </w:r>
      <w:r>
        <w:rPr/>
        <w:t>䰩ꍬ弶杴䑏</w:t>
      </w:r>
      <w:r>
        <w:rPr/>
        <w:t>ⱬ</w:t>
      </w:r>
      <w:r>
        <w:rPr/>
        <w:t>묤ぁ䥹녵乷彶ꍅ㦡㑒ꆥ쉆⩔榻⒮繆噥슏炥䑒⨴熡沥⸬〯汇湑䢡炩땸슮恲⨪彙擃眨祳䛂㈱◂祎</w:t>
      </w:r>
      <w:r>
        <w:rPr/>
        <w:t>ꥉ</w:t>
      </w:r>
      <w:r>
        <w:rPr/>
        <w:t>⡹</w:t>
      </w:r>
      <w:r>
        <w:rPr/>
        <w:t>汍洷氻㙎噢쉱甮쉸泂뽤</w:t>
      </w:r>
      <w:r>
        <w:rPr/>
        <w:t>ꔺ</w:t>
      </w:r>
      <w:r>
        <w:rPr/>
        <w:t>䮏⿂䝥䡆갪潧憻価畃伺畫問ㄷ䲩轖剙甦洬䫂</w:t>
      </w:r>
      <w:r>
        <w:rPr/>
        <w:t>⡶</w:t>
      </w:r>
      <w:r>
        <w:rPr/>
        <w:t>呐硚땫佾촽슥뭹癙呗㝶南㴫뼫쉢况</w:t>
      </w:r>
      <w:r>
        <w:rPr/>
        <w:t>ꖬ</w:t>
      </w:r>
      <w:r>
        <w:rPr/>
        <w:t>眲칪软</w:t>
      </w:r>
      <w:r>
        <w:rPr/>
        <w:t>ꤵ</w:t>
      </w:r>
      <w:r>
        <w:rPr/>
        <w:t>ㅂ渻╧楓겘䵅䮮低扵晘彄⨰䄱犩ꥯ䳂␦吳쉠〪柂煤ꄸ䙦剚樸潄橦⍾쉾칺瀩걳䉺⎵㩒搬숨䏂楄卢壂噫슮ひ슬琮㜷煎쉤깴녧攵䡖纵㝨癒晰䃂椺䝢祓捕쉰䲵梻䁥㘪狃쉌⹁쉌ꏂ⵾䖩华⭄슱쉳時橪啉⩰琭慍睮䖘⌴䬷䶡瓃㠪칲呟┳洪⤳硟♕顖怭纩琊椰剦攽㡲딮⍤倰땉䍥싃컍睢쉚⏂癧㑴䉗擎繦⏍ꆡⓍ濂弱幃䮮买⻂땯⍉㭅䍐㭓ㅦ恢恟䱇䰷㑶⨳ㅡ딴礥ꇂ넷煘䍚䧂녱⧂쵙晒</w:t>
      </w:r>
      <w:r>
        <w:rPr/>
        <w:t>ⱗ</w:t>
      </w:r>
      <w:r>
        <w:rPr/>
        <w:t>㥃딻㩖䩉ㄹ妘ㅺ╦浈</w:t>
      </w:r>
      <w:r>
        <w:rPr/>
        <w:t>ꦬ</w:t>
      </w:r>
      <w:r>
        <w:rPr/>
        <w:t>ꅄ坘㙄⾘촯㪣睒㉈伹汫䝱佫⧂䐻䱴炥슥幒疵媮咵嗂</w:t>
      </w:r>
      <w:r>
        <w:rPr/>
        <w:t>⡞</w:t>
      </w:r>
      <w:r>
        <w:rPr/>
        <w:t>晴ㅮ걚䡡唯╥咬㑀牳丷斬⹩䅋樫䅑⎡杸嘫◍迂땐弯촣⻂⻂㭟歴啯</w:t>
      </w:r>
      <w:r>
        <w:rPr/>
        <w:t>ꤦ</w:t>
      </w:r>
      <w:r>
        <w:rPr/>
        <w:t>硯♪顚洽揂쉺ꍢ婳损䱹갥飂䚻슻㈬</w:t>
      </w:r>
      <w:r>
        <w:rPr/>
        <w:t>ⱆⱢ</w:t>
      </w:r>
      <w:r>
        <w:rPr/>
        <w:t>彳橈栣⌵㔱㔵捩楄で䥁瘻⑺䙞䝋繖</w:t>
      </w:r>
      <w:r>
        <w:rPr/>
        <w:t>ꤨ</w:t>
      </w:r>
      <w:r>
        <w:rPr/>
        <w:t>ⱇ</w:t>
      </w:r>
      <w:r>
        <w:rPr/>
        <w:t>埂洵길歺㕾痎䧂污쉴䩊彔ꄲ䀪湉㪩⸣卆頰穸싂䜵轐쉴睦갵츴◂ꅐ灋浮慇기땹娥놿湾煸䑓剳쉹彗뭧湃㡥䉬</w:t>
      </w:r>
      <w:r>
        <w:rPr/>
        <w:t>⡋</w:t>
      </w:r>
      <w:r>
        <w:rPr/>
        <w:t>猴⏍彉䕁따哂杍숩穲猺畑輳攱恹걦䈣痂꺩ꆿ⩰뽣䜲盂깩땺媬뾩䤩㔪呃炩楣䓂䌹㑸㇂琦恥䶩㴴晟</w:t>
      </w:r>
      <w:r>
        <w:rPr/>
        <w:t>ꦻ</w:t>
      </w:r>
      <w:r>
        <w:rPr/>
        <w:t>䙍硧颩搤怭숪䭌⥵旂깄㈮싂☱ꄹ땞㙌㞘캘슏㬱㘷숪⫍䴩놻偤</w:t>
      </w:r>
      <w:r>
        <w:rPr/>
        <w:t>ⶵ</w:t>
      </w:r>
      <w:r>
        <w:rPr/>
        <w:t>ꥥ櫍㑒歞偷쉮뭓內㔸彸獉䄪幩佃䬲癶㝗痎彧믂㴰딳䡐䰻照䉓⥭㠪䢻쉥⩌슮뭊呤桀汾浘煑䍸前䱢塊禩剨⻂濂祦橭怩灕䝪딯⏍䬺扷숹㥂礻着㥈뇂⑤</w:t>
      </w:r>
      <w:r>
        <w:rPr/>
        <w:t>Ɑ</w:t>
      </w:r>
      <w:r>
        <w:rPr/>
        <w:t>価幐倹츴哎佄砭轔년毃剐㕵犏⒘癕偱彧槂㨨灪摯瀩檡ぞ䡮浍</w:t>
      </w:r>
      <w:r>
        <w:rPr/>
        <w:t>ꗂ</w:t>
      </w:r>
      <w:r>
        <w:rPr/>
        <w:t>湲拍곂搪塟䝱⹁疻堭쉵䶩㣎獌佰埂䙺</w:t>
      </w:r>
      <w:r>
        <w:rPr/>
        <w:t>ꥁ</w:t>
      </w:r>
      <w:r>
        <w:rPr/>
        <w:t>㨱㝾垬䉹䭏╹洪搵瞻䵄䩅⑵</w:t>
      </w:r>
      <w:r>
        <w:rPr/>
        <w:t>Ᵽ</w:t>
      </w:r>
      <w:r>
        <w:rPr/>
        <w:t>堨숰污坫伪싂涥㛂⦱椷슩걈廂漺殡싂쉸㝙쉋縩挷穡䝁兓</w:t>
      </w:r>
      <w:r>
        <w:rPr/>
        <w:t>ⱺ</w:t>
      </w:r>
      <w:r>
        <w:rPr/>
        <w:t>慩灑扠堣硧</w:t>
      </w:r>
      <w:r>
        <w:rPr/>
        <w:t>⡊</w:t>
      </w:r>
      <w:r>
        <w:rPr/>
        <w:t>믂쉖싂倴剌䥑棍⚡◂⫂京⩞⥧땅쌽칵㟂恦칎塾㣂䤰층振㊏幺丨㩯ꎮ颬㡷堪晡煙䝷儫ㅄ嘪噐洮惂剗⽗㯂⬦⸱䔤嘪걐朵⨣勂㍵乧妘䥄깺幷䅦嘫佶䖡䳂슥䅇偲갺쉯⸷츳⛂攭⌴䩦琮썬〉깏睕㮮瑊橎㝱⨱剤䁨濂礣搱숦⫂汌杔걹啇灠䴊녣쉡㔵仂嚻䧂慹偅쌽伨奋⩖庬숬愳ㅞ䖏敃㵅㇂慐⤥묮嘪偟扂迂㌺㡌㉘뾱庣䁖剌㶩⛂摐䕦㬪彧彲깴漱慦妏䱭</w:t>
      </w:r>
      <w:r>
        <w:rPr/>
        <w:t>꧂</w:t>
      </w:r>
      <w:r>
        <w:rPr/>
        <w:t>⽐쉾⭡㭏⼶挹唲侵乁㩳梮㵐畴♢乺녧嘰桮⛂毂潪쉩⩥啣硞쉮ず湁彠摓쉔悿畋䑾䃂䰯ㅮ</w:t>
      </w:r>
      <w:r>
        <w:rPr/>
        <w:t>꧂</w:t>
      </w:r>
      <w:r>
        <w:rPr/>
        <w:t>⽞禿싂⽰⭤彠䍪嗂╷匬䱖牋潹ꄭ櫍ㆵ촯硇彘䒬숯氩楴㍯䑌숰쌸儭ꍮㄴ渰⫂捞䂡쉔奂</w:t>
      </w:r>
      <w:r>
        <w:rPr/>
        <w:t>ꤨ</w:t>
      </w:r>
      <w:r>
        <w:rPr/>
        <w:t>頦䱚뼫ⸯ瑇슩</w:t>
      </w:r>
      <w:r>
        <w:rPr/>
        <w:t>ⰸ</w:t>
      </w:r>
      <w:r>
        <w:rPr/>
        <w:t>䝅♉딥␪㙹娨</w:t>
      </w:r>
      <w:r>
        <w:rPr/>
        <w:t>ꕊꕂ</w:t>
      </w:r>
      <w:r>
        <w:rPr/>
        <w:t>矃婡恟䙄烂呃겱漽</w:t>
      </w:r>
      <w:r>
        <w:rPr/>
        <w:t>ⰺ</w:t>
      </w:r>
      <w:r>
        <w:rPr/>
        <w:t>瀨숹䨨뽖䉣噞㧎⍇徬飂ꌣ뾬繺䀣</w:t>
      </w:r>
      <w:r>
        <w:rPr/>
        <w:t>ⷂ</w:t>
      </w:r>
      <w:r>
        <w:rPr/>
        <w:t>火쉈乳ꥧ繆숻뽤䔮녧습扂⬣슩䉟係숭瑉㭨</w:t>
      </w:r>
      <w:r>
        <w:rPr/>
        <w:t>ꦣ</w:t>
      </w:r>
      <w:r>
        <w:rPr/>
        <w:t>墣⍴깍浈썪</w:t>
      </w:r>
      <w:r>
        <w:rPr/>
        <w:t>Ⱔ</w:t>
      </w:r>
      <w:r>
        <w:rPr/>
        <w:t>氲뽙㐺䁫輪塃珂쉘忂습摇쌳剠桷廂</w:t>
      </w:r>
      <w:r>
        <w:rPr/>
        <w:t>ⵍ</w:t>
      </w:r>
      <w:r>
        <w:rPr/>
        <w:t>㭊䉤촨♈숨⪮䂣癫䵲숭</w:t>
      </w:r>
      <w:r>
        <w:rPr/>
        <w:t>ꤪ</w:t>
      </w:r>
      <w:r>
        <w:rPr/>
        <w:t>癳쉧ꇂ⤤♎煱兎坦</w:t>
      </w:r>
      <w:r>
        <w:rPr/>
        <w:t>ꥀ</w:t>
      </w:r>
      <w:r>
        <w:rPr/>
        <w:t>䁆珃㥚춘復쉋㍍燂琸扊估⼬⥈㥈</w:t>
      </w:r>
      <w:r>
        <w:rPr/>
        <w:t>ꤩ☪</w:t>
      </w:r>
      <w:r>
        <w:rPr/>
        <w:t>梱⽮</w:t>
      </w:r>
      <w:r>
        <w:rPr/>
        <w:t>⡭</w:t>
      </w:r>
      <w:r>
        <w:rPr/>
        <w:t>ꎩ</w:t>
      </w:r>
      <w:r>
        <w:rPr/>
        <w:t>ⱞ</w:t>
      </w:r>
      <w:r>
        <w:rPr/>
        <w:t>㌦䔳까䅃硕桎牦쉩⻂ꆣ坌칂燂䓂␸♮⮣䫂⻂坮渶䅖쵘繢涥䰪㉩쉦ァ湧瞱䭙ꍞ竍嫍䌲擎쉆㮥畎숱뽈祪</w:t>
      </w:r>
      <w:r>
        <w:rPr/>
        <w:t>ⲡ</w:t>
      </w:r>
      <w:r>
        <w:rPr/>
        <w:t>穎帱穈㌺橲輴慖刪㉱쉑嫎楊䥤슩쉴䌽㐻兣愩灮剈全ꆡ촷坊硦棃摌㋂딩潺쉆</w:t>
      </w:r>
      <w:r>
        <w:rPr/>
        <w:t>⡩</w:t>
      </w:r>
      <w:r>
        <w:rPr/>
        <w:t>䭵⹐剷╓埂쉳癦⒬</w:t>
      </w:r>
      <w:r>
        <w:rPr/>
        <w:t>ⵢ</w:t>
      </w:r>
      <w:r>
        <w:rPr/>
        <w:t>㐵㉭썫求顙꤮晅㕦숽䁪쉈⽴ꎩ礤䁍거㮏顶輪塵朲轗숺䠰圦嫂갨剫㕾⸫곎㑫⑬礳啱繠숸㝤ꍣ珂獶卸晏嗂壂繠칾㉹썍偆㩫⥏뿂倶牌⽬夷</w:t>
      </w:r>
      <w:r>
        <w:rPr/>
        <w:t>ꦱ</w:t>
      </w:r>
      <w:r>
        <w:rPr/>
        <w:t>偐걀ꍲ没䝃堭浮扱竂䱴</w:t>
      </w:r>
      <w:r>
        <w:rPr/>
        <w:t>⡤</w:t>
      </w:r>
      <w:r>
        <w:rPr/>
        <w:t>ꏂ䒥☺⽈欹뽤깧彪</w:t>
      </w:r>
      <w:r>
        <w:rPr/>
        <w:t>ꥌ</w:t>
      </w:r>
      <w:r>
        <w:rPr/>
        <w:t>숻㘭攩狂␨䉕⩪摊稳楗恖⥢䐦슬</w:t>
      </w:r>
      <w:r>
        <w:rPr/>
        <w:t>ꤪ</w:t>
      </w:r>
      <w:r>
        <w:rPr/>
        <w:t>쎮쉪姂㙴䠭婅䅦㦥㥂숱쉐㙫싎類⑫䡈녌䉷녑숮疻뇂㉮冣兎䐶뼥轖䅢䚘䭟숭櫂ꎩ皥住숤椽啊숲怪兯禱㡐⼸♑슏쉬劘ꅱ</w:t>
      </w:r>
      <w:r>
        <w:rPr/>
        <w:t>ⱁ</w:t>
      </w:r>
      <w:r>
        <w:rPr/>
        <w:t>牉䙾⺘楃깺갤㕓ㆵ儬潒쉐狂恪䫂</w:t>
      </w:r>
      <w:r>
        <w:rPr/>
        <w:t>ꦱ</w:t>
      </w:r>
      <w:r>
        <w:rPr/>
        <w:t>儴儷浆䥌쉬␳</w:t>
      </w:r>
      <w:r>
        <w:rPr/>
        <w:t>⡹</w:t>
      </w:r>
      <w:r>
        <w:rPr/>
        <w:t>剞㖏坅㯂䃂⹕丱㩀䍋桬뭆쉥剳䍦쉱䱦┊睶☳硰</w:t>
      </w:r>
      <w:r>
        <w:rPr/>
        <w:t>ꕒ</w:t>
      </w:r>
      <w:r>
        <w:rPr/>
        <w:t>楪掏瘳㓂⪿奺숦♄뽪䑢唶擂䥸橇牢湀⩷걂䓂御쉨归㩪䱏␽瑅ꄪ熣㴨╄㡠睍☨</w:t>
      </w:r>
      <w:r>
        <w:rPr/>
        <w:t>Ⳃ</w:t>
      </w:r>
      <w:r>
        <w:rPr/>
        <w:t>偰쉑奾瑌扰쉭䰴</w:t>
      </w:r>
      <w:r>
        <w:rPr/>
        <w:t>ꕳ</w:t>
      </w:r>
      <w:r>
        <w:rPr/>
        <w:t>䍚</w:t>
      </w:r>
      <w:r>
        <w:rPr/>
        <w:t>Ⳃ</w:t>
      </w:r>
      <w:r>
        <w:rPr/>
        <w:t>㘪쉉㕧녇硅쵢㍹䥃㖘숽侵⹉⯂䉦숺漺徵⺻뼩幚⍵⑋⭇破걍亩⭦㶥</w:t>
      </w:r>
      <w:r>
        <w:rPr/>
        <w:t>ⱐ</w:t>
      </w:r>
      <w:r>
        <w:rPr/>
        <w:t>㭢慧痂娸繊캩⽏挨丳畇亥偘䬩獕㕥싂洫녟頪⌴桘㡡㉖㚱嚥噗偵슩牴汲㭸㵂恵顀슮参슮猽䝋䵕칹捈쵴拂䜲塀䯂䱘坾쉢</w:t>
      </w:r>
      <w:r>
        <w:rPr/>
        <w:t>⠯</w:t>
      </w:r>
      <w:r>
        <w:rPr/>
        <w:t>⽨墩縺卺汘㭎</w:t>
      </w:r>
      <w:r>
        <w:rPr/>
        <w:t>⡡</w:t>
      </w:r>
      <w:r>
        <w:rPr/>
        <w:t>䡓㡲ꥯ䈪圶扎洤⮮ꎣ嫂䉗橭䣂䑈䋍稴쉏떮쏂숣杧轰偓习ㅹ倸䗂⌦顙</w:t>
      </w:r>
      <w:r>
        <w:rPr/>
        <w:t>ⲥ</w:t>
      </w:r>
      <w:r>
        <w:rPr/>
        <w:t>䁘婀砩⹥䝥◂⤽楷濂㡗䌬㵉ㅞ䅉⬰挫卙㙤䕬忂䁴圴棂㟍桎ꅠ睷䖥</w:t>
      </w:r>
      <w:r>
        <w:rPr/>
        <w:t>⡮</w:t>
      </w:r>
      <w:r>
        <w:rPr/>
        <w:t>砤佫䕢媬쉬싎䰮</w:t>
      </w:r>
      <w:r>
        <w:rPr/>
        <w:t>⡶</w:t>
      </w:r>
      <w:r>
        <w:rPr/>
        <w:t>摕痂偘䴰旂쉢犿♧쵋廂䫂⵫偯딪㴬</w:t>
      </w:r>
      <w:r>
        <w:rPr/>
        <w:t>ꥇ</w:t>
      </w:r>
      <w:r>
        <w:rPr/>
        <w:t>Ɫ</w:t>
      </w:r>
      <w:r>
        <w:rPr/>
        <w:t>㭑숹縷숻㍯䗂◂䱸쉯⵺⭉䖏쉁䮘</w:t>
      </w:r>
      <w:r>
        <w:rPr/>
        <w:t>ⵠ</w:t>
      </w:r>
      <w:r>
        <w:rPr/>
        <w:t>偲卖轩愮䞩쉎쵡恅偹刺頵숫갴묮䕉䟂卺䣂㑅㇂飂춡㡧碩恦䘺囃摢彨柎뭅䬦䇍㝡䂣䀸Ⓙ숹䈷⤥㡨뽩栣싂天쉏ꍔ側剬䡴瀨煔</w:t>
      </w:r>
      <w:r>
        <w:rPr/>
        <w:t>ⵤ</w:t>
      </w:r>
      <w:r>
        <w:rPr/>
        <w:t>숯忍楅ꥮ痂漩㦱硟绂䵰䨫桨쉚噲䏂䊡숭涏충쉯稷漯棍㕱㩥囎挪䱸噈⾿嘪桪쉦숽攤潎곍繘浠ꆏ견慭쉮䏃䠬抮稽슱猷嘥㡩歫숦뾩楇ꍊ噚礵挺ォ䟍頬⩕橥庬飂乖䅂쵕쉊估</w:t>
      </w:r>
      <w:r>
        <w:rPr/>
        <w:t>⡢⥔</w:t>
      </w:r>
      <w:r>
        <w:rPr/>
        <w:t>쉄轆噭쉵⍁睥穖㥖栲䇂汚숤彥</w:t>
      </w:r>
      <w:r>
        <w:rPr/>
        <w:t>ꕈ</w:t>
      </w:r>
      <w:r>
        <w:rPr/>
        <w:t>墩唽楦⌦쉊兌㣂뗂⦩獧洯곂旂䙗䐳쉌⨷䕮礷硣㇂戲愻ㅋ숸숬⭐♆㕍灌䚿㑚手偲䰨⨣廂恍</w:t>
      </w:r>
      <w:r>
        <w:rPr/>
        <w:t>⠶</w:t>
      </w:r>
      <w:r>
        <w:rPr/>
        <w:t>竂쉺啮晵⑏슮䐲⫎쉕⨴쉌縪䋂㍳뮏娤嘮</w:t>
      </w:r>
      <w:r>
        <w:rPr/>
        <w:t>ꤩ╘</w:t>
      </w:r>
      <w:r>
        <w:rPr/>
        <w:t>潄㨺灪戬䭾</w:t>
      </w:r>
      <w:r>
        <w:rPr/>
        <w:t>ꕫ</w:t>
      </w:r>
      <w:r>
        <w:rPr/>
        <w:t>氪</w:t>
      </w:r>
      <w:r>
        <w:rPr/>
        <w:t>⠻</w:t>
      </w:r>
      <w:r>
        <w:rPr/>
        <w:t>福꥘습㯃瑪傥迂♡痂强哂쉃딪뾏</w:t>
      </w:r>
      <w:r>
        <w:rPr/>
        <w:t>ⴣ</w:t>
      </w:r>
      <w:r>
        <w:rPr/>
        <w:t>猦帥䵵숯쉬壍傿쉑憵슘숩</w:t>
      </w:r>
      <w:r>
        <w:rPr/>
        <w:t>ⴸ</w:t>
      </w:r>
      <w:r>
        <w:rPr/>
        <w:t>参䕎⺏顕漰ヂ㬽户⼸佂捌쌽媡瓂쉕</w:t>
      </w:r>
      <w:r>
        <w:rPr/>
        <w:t>꧂</w:t>
      </w:r>
      <w:r>
        <w:rPr/>
        <w:t>輭顱瑠䔪氩桬⵵</w:t>
      </w:r>
      <w:r>
        <w:rPr/>
        <w:t>⣎</w:t>
      </w:r>
      <w:r>
        <w:rPr/>
        <w:t>槂䃂숫숶㘬榡땞ꅧ㓂쉺☥䣂㵫쏂祁⭠佀㍡㭅쉑《奥繸ㅌ슬㔱吨瓂</w:t>
      </w:r>
      <w:r>
        <w:rPr/>
        <w:t>ꗎ</w:t>
      </w:r>
      <w:r>
        <w:rPr/>
        <w:t>彎⛂ꥪ쉙츴</w:t>
      </w:r>
      <w:r>
        <w:rPr/>
        <w:t>ꕶ</w:t>
      </w:r>
      <w:r>
        <w:rPr/>
        <w:t>䕩컂㐵硫䭾硗쉷췂幞䇂敨㥧䊣湠⥴껃サ슻⪣㕮</w:t>
      </w:r>
      <w:r>
        <w:rPr/>
        <w:t>ⰲ</w:t>
      </w:r>
      <w:r>
        <w:rPr/>
        <w:t>澡穄䍈䆱䛂㋂堯⬪㛍</w:t>
      </w:r>
      <w:r>
        <w:rPr/>
        <w:t>꧃</w:t>
      </w:r>
      <w:r>
        <w:rPr/>
        <w:t>㊩싂㨲⻂깨呱癁뭟礭⨩뭒帻䙏䡪琯輣㚮⧂奴熬微㶵</w:t>
      </w:r>
      <w:r>
        <w:rPr/>
        <w:t>ꦬ</w:t>
      </w:r>
      <w:r>
        <w:rPr/>
        <w:t>硑勂⏍䤱쉨䣂祰⫂㍯珎澩</w:t>
      </w:r>
      <w:r>
        <w:rPr/>
        <w:t>ⴽ</w:t>
      </w:r>
      <w:r>
        <w:rPr/>
        <w:t>䍏䫂幇䩾쉞쉩档呁稬殿쉈儵䵥楕頸䨮ꅙ恁숴녥䓂㩬䮱䋎収䑋</w:t>
      </w:r>
      <w:r>
        <w:rPr/>
        <w:t>ⰹ</w:t>
      </w:r>
      <w:r>
        <w:rPr/>
        <w:t>䏂쉍묦숦䤳㥐쉔녎녚쉗挴뽾囍</w:t>
      </w:r>
      <w:r>
        <w:rPr/>
        <w:t>ⷂ꧂</w:t>
      </w:r>
      <w:r>
        <w:rPr/>
        <w:t>㈭䘱㮡攬쵖煾轑圮丫睗猷佃捀ⸯ녀䁉你⨫숣䰩䁀噕캻顷⍸嘻⫂딶⫂硒矂␵䉗渤썾何楙圮睡䝟캡䡮欳</w:t>
      </w:r>
      <w:r>
        <w:rPr/>
        <w:t>ꥏ</w:t>
      </w:r>
      <w:r>
        <w:rPr/>
        <w:t>囂╤⦘䍢䁕㍭쉮灀唫♣頭卭㧂쉷爸䬬椹⥣곂敚捍</w:t>
      </w:r>
      <w:r>
        <w:rPr/>
        <w:t>ꕓ♶</w:t>
      </w:r>
      <w:r>
        <w:rPr/>
        <w:t>椦ꌣ䄨櫂栥쉬⒵婞慏숫潯쵐縪椽牁㕧娽뽙깞㢻橊⹵顭촷顰斏傩쉌⩬㶵⽸繮䍴걍户숮哂⨻뽋啑뭇갫㘸縫䑏䱟氩⹹摘煖⽊䏂ꄴ稪辻抿⌮뼴</w:t>
      </w:r>
      <w:r>
        <w:rPr/>
        <w:t>Ⱡ</w:t>
      </w:r>
      <w:r>
        <w:rPr/>
        <w:t>恾촹갣瑲剱玥쉰</w:t>
      </w:r>
      <w:r>
        <w:rPr/>
        <w:t>ꤴ</w:t>
      </w:r>
      <w:r>
        <w:rPr/>
        <w:t>扗䘤伪⮩</w:t>
      </w:r>
      <w:r>
        <w:rPr/>
        <w:t>ꕕ</w:t>
      </w:r>
      <w:r>
        <w:rPr/>
        <w:t>걫澥츲䰤녷咬獉婥牙䍭썋炩㪣㬨⹰썣癄啩䈸썪숹䌣</w:t>
      </w:r>
      <w:r>
        <w:rPr/>
        <w:t>ⱦ</w:t>
      </w:r>
      <w:r>
        <w:rPr/>
        <w:t>썴㠪⹏</w:t>
      </w:r>
      <w:r>
        <w:rPr/>
        <w:t>ꕈ☽</w:t>
      </w:r>
      <w:r>
        <w:rPr/>
        <w:t>쉓堫⑬쉳슩搵䆥挺温䝴쉪⎣</w:t>
      </w:r>
      <w:r>
        <w:rPr/>
        <w:t>꧂</w:t>
      </w:r>
      <w:r>
        <w:rPr/>
        <w:t>䡸榵㜻쉑䉓斡妵䀦歩</w:t>
      </w:r>
      <w:r>
        <w:rPr/>
        <w:t>⢏</w:t>
      </w:r>
      <w:r>
        <w:rPr/>
        <w:t>ㅔ넭楅㍰䡩쏃⒣걮䢵㩙㵱燂喵⥌轎䈨ㅚꄫ썰䉺垮嚿쉢轁썏娹晷ꄰ竂쉡穲㪿ꥱ싂䧎䗂숵恠漣땞扣楈⼦䵨</w:t>
      </w:r>
      <w:r>
        <w:rPr/>
        <w:t>ꥌⵁ</w:t>
      </w:r>
      <w:r>
        <w:rPr/>
        <w:t>䑷넺</w:t>
      </w:r>
      <w:r>
        <w:rPr/>
        <w:t>ꤲ</w:t>
      </w:r>
      <w:r>
        <w:rPr/>
        <w:t>瑚⑂䬲⤸䙋圤⚻ꍷ位㥔䨪㈪쉬癌䆣뮱䝷쉫便⚩䥕灱牺呰쉅㴯갩硺㘭㝁顆偕婤䈩╊嫂䍁漥頴ꍒ怶㟂슻䘥䌰济澿㌫䩢樲숨䠭儭甹╬怸쉀슡싂㗎堭뿎䜸</w:t>
      </w:r>
      <w:r>
        <w:rPr/>
        <w:t>ⵆ</w:t>
      </w:r>
      <w:r>
        <w:rPr/>
        <w:t>估㬥奡▱参椱䰽绂㣂娸쉣嗂䌩収꥕此硬♐穨侱춡噈旂땞㝥偊副摥㈮</w:t>
      </w:r>
      <w:r>
        <w:rPr/>
        <w:t>⡩</w:t>
      </w:r>
      <w:r>
        <w:rPr/>
        <w:t>싂恰䥰弮䍙뭥睨䇂䔸凂䗍⽡硵</w:t>
      </w:r>
      <w:r>
        <w:rPr/>
        <w:t>ꤲ</w:t>
      </w:r>
      <w:r>
        <w:rPr/>
        <w:t>⠰</w:t>
      </w:r>
      <w:r>
        <w:rPr/>
        <w:t>숷獖䅞㡹䉙㉷忂皩꥕祀迂쉁컂쉍奸䁳쉩싂䇂쉡㙄⩧⹑㡾</w:t>
      </w:r>
      <w:r>
        <w:rPr/>
        <w:t>ⴲ</w:t>
      </w:r>
      <w:r>
        <w:rPr/>
        <w:t>㙣슬ꅘ稯㇂睕쉚珂燂乯瑵坁⫂㚥깍㙁⌊ㅨ</w:t>
      </w:r>
      <w:r>
        <w:rPr/>
        <w:t>ⴶ</w:t>
      </w:r>
      <w:r>
        <w:rPr/>
        <w:t>愹㥩煺쉾奐쏂ꅉꍃ璏侣扈⌶숵䮬곂㥏숹</w:t>
      </w:r>
      <w:r>
        <w:rPr/>
        <w:t>ⰺ</w:t>
      </w:r>
      <w:r>
        <w:rPr/>
        <w:t>땁</w:t>
      </w:r>
      <w:r>
        <w:rPr/>
        <w:t>ꦡ</w:t>
      </w:r>
      <w:r>
        <w:rPr/>
        <w:t>ꥮ뽷슡檥뽄卫䰺②㵉瑵辏乩绍恃毂䌫梩摇⽁</w:t>
      </w:r>
      <w:r>
        <w:rPr/>
        <w:t>ꤰ</w:t>
      </w:r>
      <w:r>
        <w:rPr/>
        <w:t>䥯殏䚬숽⑏쵄◎䘤㑥坆㜳幌쉒㐲</w:t>
      </w:r>
      <w:r>
        <w:rPr/>
        <w:t>ⱱ</w:t>
      </w:r>
      <w:r>
        <w:rPr/>
        <w:t>噞怪䡠捯⺩⬻쉭꺣싂䩎硌쉪棂쉑桄㏂⫃朥乮㩲珂睤⭏縥碮숩暻㙾⹵㋂櫂ィ卉哂帨杶䀵呋兇参痍幥䐪㩀㙋䗂䡲汹⸣刲숯瑗숱娱卫幇氥界咣曂뇂⨽칾漱</w:t>
      </w:r>
      <w:r>
        <w:rPr/>
        <w:t>⡈</w:t>
      </w:r>
      <w:r>
        <w:rPr/>
        <w:t>㭆繹㍉厘깣䀶彵쉸挶漦䩮녙쉀〷幹컎熿䣂䑲嗂╡䡯圳剷ꄤ婹ꌹ恄⤵⩋媣촷쵆쉴㗂숺䧂潌怭氻쉌溘㇂㡥숺燂</w:t>
      </w:r>
      <w:r>
        <w:rPr/>
        <w:t>ꥑ</w:t>
      </w:r>
      <w:r>
        <w:rPr/>
        <w:t>婡挭浬▏桑橄쉾倮숲╩穃숫깱畄㓂䡄潖⎵㌴欶汅砨⹸슩ㅶ䍣堫싂숹穲惂撘京㡞䑊剰숲뾩䭲哂敠堦塖⒩싂㔥潣氶</w:t>
      </w:r>
      <w:r>
        <w:rPr/>
        <w:t>Ⱝ</w:t>
      </w:r>
      <w:r>
        <w:rPr/>
        <w:t>촺湏硃琨䞿䅳⎘妮㇂⏂⹒뮩䞥㫂债歳⽴湚⩸偐㬰ꄽㅶ佱䉪硢긦䬦ノ䲮㵠떏쉾䨥穴⛎繫琱㵀䅰䢘總⚣栻⾥磃灏㌬娵䭖쉦焥碩杵⽠慯憩⦏걑桪숣嘦瀵ꆻ⍠⍯싂◂</w:t>
      </w:r>
      <w:r>
        <w:rPr/>
        <w:t>ꕵ</w:t>
      </w:r>
      <w:r>
        <w:rPr/>
        <w:t>녎轈䝎깢殡䑙쉺쉒潘ㅡ숳⭞㢘禘䙄☦</w:t>
      </w:r>
      <w:r>
        <w:rPr/>
        <w:t>ⱳ</w:t>
      </w:r>
      <w:r>
        <w:rPr/>
        <w:t>呓獉㈻攴</w:t>
      </w:r>
      <w:r>
        <w:rPr/>
        <w:t>ꕔ</w:t>
      </w:r>
      <w:r>
        <w:rPr/>
        <w:t>깯颡㕞쉇⑰</w:t>
      </w:r>
      <w:r>
        <w:rPr/>
        <w:t>ꕐꕌ</w:t>
      </w:r>
      <w:r>
        <w:rPr/>
        <w:t>輣ヂ깴䈲爹㟂㎏㛂枮〹爥㍔⵩䠺䨫⎩⬪쵊奬</w:t>
      </w:r>
      <w:r>
        <w:rPr/>
        <w:t>⡁⥱</w:t>
      </w:r>
      <w:r>
        <w:rPr/>
        <w:t>㑇烂</w:t>
      </w:r>
      <w:r>
        <w:rPr/>
        <w:t>ꔺ</w:t>
      </w:r>
      <w:r>
        <w:rPr/>
        <w:t>术慶䭐狂⩡⨱⏂抱攨⑕晫㵾竂㕔쉚쉨</w:t>
      </w:r>
      <w:r>
        <w:rPr/>
        <w:t>ⱂ</w:t>
      </w:r>
      <w:r>
        <w:rPr/>
        <w:t>싂瘭迂</w:t>
      </w:r>
      <w:r>
        <w:rPr/>
        <w:t>⠳</w:t>
      </w:r>
      <w:r>
        <w:rPr/>
        <w:t>쉔ꥲ䌶煕뭗歠㈽쉴ꆣ䮩砱㪱䑉㘵⹉䥍獨允凎␥䗎啢䙹䛂ꇂ亵䀹뭡姂쉌空䝾桍⾻땦廂㩁惃䑉捚㉤ꏂ㔮圵䝣执哂쉋殻敀㯂乬쉇ず䞮唺碱敀䘲祦汙</w:t>
      </w:r>
      <w:r>
        <w:rPr/>
        <w:t>⡶</w:t>
      </w:r>
      <w:r>
        <w:rPr/>
        <w:t>䭮獐◂㑱⭭姂頣걙땸囂穞南楥㕾㙸睑⑬㐰䩷칖偓祟꥙亥⍵位슩쉠渺쵋轙◂繗獖깡⫂㶩捬橾䙗ꏂ껂稹쉚䭩䄷넦ꥠ拂扵煐쉾戰捕淃뼴穠炩序쉢穋優䑑䩤칅琪㥫숪촪⑃ꅭ䡎㍺쉔䜹奘塬</w:t>
      </w:r>
      <w:r>
        <w:rPr/>
        <w:t>ⵗ</w:t>
      </w:r>
      <w:r>
        <w:rPr/>
        <w:t>⼺洺쵴▥묪磂削㍴䡇頲</w:t>
      </w:r>
      <w:r>
        <w:rPr/>
        <w:t>ꔊ</w:t>
      </w:r>
      <w:r>
        <w:rPr/>
        <w:t>兑佔祩㌮䝷㩠璮쉆喥瑰쌱쉰弫㵪璱昪ꄷ柂圳䍪쉋⍁⦮㨭♆⪩⽦쉑⽢呢㝘瑣整庣婂䍙⹐쉋繃䵘츦捞刯橺揂恹止乁㵔收樦横焸☽䵹㘨ㄦ</w:t>
      </w:r>
      <w:r>
        <w:rPr/>
        <w:t>⡕</w:t>
      </w:r>
      <w:r>
        <w:rPr/>
        <w:t>싍兔炬㴽幘⒮灊噧亘䕄숮凂睗炬㕕⩴顈⨪녠穵녘쉄䷂呢䕃侥㋎</w:t>
      </w:r>
      <w:r>
        <w:rPr/>
        <w:t>ꤩ</w:t>
      </w:r>
      <w:r>
        <w:rPr/>
        <w:t>獈</w:t>
      </w:r>
      <w:r>
        <w:rPr/>
        <w:t>꧂</w:t>
      </w:r>
      <w:r>
        <w:rPr/>
        <w:t>亡氦䭥晙恑杳⌨味깠쉂晫䡢ꥪ皱⹫扱浣憻塸敷䈣橰䚻츫朱ꍸ棂㑾搩䉶묯畷꥚穭ぱ숭㠲◃ㆩ㛃䈥䁪⭨⩾䢏긹⑟쉶摌㑋皩穓昰㭑䴪㈹쉠噐땅呓欭轪꺩祟濍쉶繫樲奁並汫き숪</w:t>
      </w:r>
      <w:r>
        <w:rPr/>
        <w:t>⡺</w:t>
      </w:r>
      <w:r>
        <w:rPr/>
        <w:t>뭷渲슿걧软컂뗃ꄣ啈縤쉗攳眮</w:t>
      </w:r>
      <w:r>
        <w:rPr/>
        <w:t>ⶱ</w:t>
      </w:r>
      <w:r>
        <w:rPr/>
        <w:t>乩ꥭ歩쉙싂䕪灕獇숰䁁㙃硑溘䇂燎싂瑀땄숤婨泂助숱㊏瀵슥氽慗䚘癚㦿칫䑃㭏县♬⥕硎擂쉴숥帲㤰녱䏂ꍬ⭱曂潭潘㕂睄朽㞿䱕斬</w:t>
      </w:r>
      <w:r>
        <w:rPr/>
        <w:t>ꔷ</w:t>
      </w:r>
      <w:r>
        <w:rPr/>
        <w:t>ⱆ䷂</w:t>
      </w:r>
      <w:r>
        <w:rPr/>
        <w:t>穀飂㝊쉺娫憵眲辵츺炥갷䩆椭獟쉃</w:t>
      </w:r>
      <w:r>
        <w:rPr/>
        <w:t>ⵖ</w:t>
      </w:r>
      <w:r>
        <w:rPr/>
        <w:t>ㆩ쉀䉣</w:t>
      </w:r>
      <w:r>
        <w:rPr/>
        <w:t>ꥁ</w:t>
      </w:r>
      <w:r>
        <w:rPr/>
        <w:t>ッ䍗幵┥⭚⩨쉡䡣쉁慶⚱䵟</w:t>
      </w:r>
      <w:r>
        <w:rPr/>
        <w:t>Ⲙ</w:t>
      </w:r>
      <w:r>
        <w:rPr/>
        <w:t>갪습䉔浡猪唨彚䀤╰幕掿渪楊氬婠䭨긳곃埂焣協䕚疣⎡飂㐱姎庡싂䩮淎숯쉓楚睋⽹</w:t>
      </w:r>
      <w:r>
        <w:rPr/>
        <w:t>ꤱ</w:t>
      </w:r>
      <w:r>
        <w:rPr/>
        <w:t>䅡轀⩙妘쉋</w:t>
      </w:r>
      <w:r>
        <w:rPr/>
        <w:t>⠪⏂</w:t>
      </w:r>
      <w:r>
        <w:rPr/>
        <w:t>뽦䗂㵌⯍숷쉁濂䠽久칚䉡㙐㞿す判</w:t>
      </w:r>
      <w:r>
        <w:rPr/>
        <w:t>⠮</w:t>
      </w:r>
      <w:r>
        <w:rPr/>
        <w:t>㋎</w:t>
      </w:r>
      <w:r>
        <w:rPr/>
        <w:t>⠻</w:t>
      </w:r>
      <w:r>
        <w:rPr/>
        <w:t>煩浠嘵橫幵╞帴쉠顠쉋杫</w:t>
      </w:r>
      <w:r>
        <w:rPr/>
        <w:t>ꦩ</w:t>
      </w:r>
      <w:r>
        <w:rPr/>
        <w:t>㨲</w:t>
      </w:r>
      <w:r>
        <w:rPr/>
        <w:t>⡩</w:t>
      </w:r>
      <w:r>
        <w:rPr/>
        <w:t>갴执①楄桂睘ꅡ悘㖩幂䭁⪿㠥輫打넮ㅴ⭍濂⹰噗㌪쉬췂</w:t>
      </w:r>
      <w:r>
        <w:rPr/>
        <w:t>ⵁ</w:t>
      </w:r>
      <w:r>
        <w:rPr/>
        <w:t>匣␯憿輫䛂Ⓕ⩂⩁㍔穋땀䪵䌲煘桷汈斘뮩䙖ぉ㈦</w:t>
      </w:r>
      <w:r>
        <w:rPr/>
        <w:t>ꔯ</w:t>
      </w:r>
      <w:r>
        <w:rPr/>
        <w:t>ⱇ</w:t>
      </w:r>
      <w:r>
        <w:rPr/>
        <w:t>숣瑍畎株愽䙤뭬㖮♱天䞥疩潘걚䔸숪⍬쵔椤䕈潋癄㑀呮浩⮻䩞</w:t>
      </w:r>
      <w:r>
        <w:rPr/>
        <w:t>ⵠ</w:t>
      </w:r>
      <w:r>
        <w:rPr/>
        <w:t>䭋넴堤伪硐숣㐽輯䙢儶</w:t>
      </w:r>
      <w:r>
        <w:rPr/>
        <w:t>ꕎ</w:t>
      </w:r>
      <w:r>
        <w:rPr/>
        <w:t>쉙⨦撥橆쵥캱⻂唹㤨⵴䖏慶♭痂쉾牺攥光⴬吭⪡杣슘ꆵ唽ꌪ娱捩恥쉖</w:t>
      </w:r>
      <w:r>
        <w:rPr/>
        <w:t>⡬</w:t>
      </w:r>
      <w:r>
        <w:rPr/>
        <w:t>걪☥칧</w:t>
      </w:r>
      <w:r>
        <w:rPr/>
        <w:t>ⵥ</w:t>
      </w:r>
      <w:r>
        <w:rPr/>
        <w:t>嘪숩䘥啫쉥䌵숨睭䵯㌸奵䑃堯칣歆执ꍄ䑶優䕉</w:t>
      </w:r>
      <w:r>
        <w:rPr/>
        <w:t>ⵚ</w:t>
      </w:r>
      <w:r>
        <w:rPr/>
        <w:t>䝄刯⪮墘凂㬶꥔样쉌䗍㐥復周澡쉕꺥쉭㑵䰰췂恁埂弩떱⨊䱫卆쉖⩹䧂幂䄭煃敔卖楈繟侵啔㵞⨨</w:t>
      </w:r>
      <w:r>
        <w:rPr/>
        <w:t>ⵁ</w:t>
      </w:r>
      <w:r>
        <w:rPr/>
        <w:t>䙳徿䔯⦬䷎正꥘䰪⭔䦮⵸敂懂牤䙆⤱䀴㦣╚␭㍦䚻⥦䍩桯쉥</w:t>
      </w:r>
      <w:r>
        <w:rPr/>
        <w:t>ꗃ</w:t>
      </w:r>
      <w:r>
        <w:rPr/>
        <w:t>懂쉕㊘栺䁆</w:t>
      </w:r>
      <w:r>
        <w:rPr/>
        <w:t>ꥇ</w:t>
      </w:r>
      <w:r>
        <w:rPr/>
        <w:t>㴻㶘㑮쵔뽭枱딲枬併噦㯂恃兵汧卋</w:t>
      </w:r>
      <w:r>
        <w:rPr/>
        <w:t>ⶩ</w:t>
      </w:r>
      <w:r>
        <w:rPr/>
        <w:t>䁟祥稹睙捆圪䥁歸濂伪⭬天⩕숨懂╠爸䞱䧃</w:t>
      </w:r>
      <w:r>
        <w:rPr/>
        <w:t>ꔵ</w:t>
      </w:r>
      <w:r>
        <w:rPr/>
        <w:t>乙⥥䄶쉘潷쉨椦㙔갦䬨䅬㭹䑞䆘繥潁仂쉅瑸</w:t>
      </w:r>
      <w:r>
        <w:rPr/>
        <w:t>ꔪ⒬</w:t>
      </w:r>
      <w:r>
        <w:rPr/>
        <w:t>쌲㥈愱欽긶슩땮䩟⥒㮏瘤獟丰쉩䡙쉅灡㶮</w:t>
      </w:r>
      <w:r>
        <w:rPr/>
        <w:t>ⵁ</w:t>
      </w:r>
      <w:r>
        <w:rPr/>
        <w:t>䀪矂㑂⹖何䴹</w:t>
      </w:r>
      <w:r>
        <w:rPr/>
        <w:t>ⴲ</w:t>
      </w:r>
      <w:r>
        <w:rPr/>
        <w:t>瑇䍆湺싍⸪䔣㖵䎏䷂浺戤痂숬쉥⽍</w:t>
      </w:r>
      <w:r>
        <w:rPr/>
        <w:t>꤯</w:t>
      </w:r>
      <w:r>
        <w:rPr/>
        <w:t>扶煆쉉䖏怩畤</w:t>
      </w:r>
      <w:r>
        <w:rPr/>
        <w:t>⡊</w:t>
      </w:r>
      <w:r>
        <w:rPr/>
        <w:t>뭠滂免칫껂盎⭈</w:t>
      </w:r>
      <w:r>
        <w:rPr/>
        <w:t>꤫</w:t>
      </w:r>
      <w:r>
        <w:rPr/>
        <w:t>䳂幁뭤㨽⹃䙩쉚弳뭡ꥷ⭔쉃⻂偋</w:t>
      </w:r>
      <w:r>
        <w:rPr/>
        <w:t>ⶵ</w:t>
      </w:r>
      <w:r>
        <w:rPr/>
        <w:t>刳〸㥟⭵䵸秂쉖媏䆮㩌슡竂䆿噌䡭㡟䭫旎䡗画ㅇ</w:t>
      </w:r>
      <w:r>
        <w:rPr/>
        <w:t>ⱍ⍘</w:t>
      </w:r>
      <w:r>
        <w:rPr/>
        <w:t>䘤灢쉆殱숪帣㙀晕촦숸秂걧䚡쉲䛍놥稶䘪ぱ춻兟怨〨♠㝯㦵㩦畞ㆡ砸뭨땦슣㵂䄮徬</w:t>
      </w:r>
      <w:r>
        <w:rPr/>
        <w:t>꧍</w:t>
      </w:r>
      <w:r>
        <w:rPr/>
        <w:t>制㙠䅙恋㉅縱儺报瓎ꍌ㍷숤盃쉞♥카祊潄怨</w:t>
      </w:r>
      <w:r>
        <w:rPr/>
        <w:t>ⵌ⨳</w:t>
      </w:r>
      <w:r>
        <w:rPr/>
        <w:t>㥌嘣䭫깧元㠲㉠숹ぷ火ꍾ桗䌵䒏</w:t>
      </w:r>
      <w:r>
        <w:rPr/>
        <w:t>ꥉ</w:t>
      </w:r>
      <w:r>
        <w:rPr/>
        <w:t>皣刺淃䡉ふ卲◂块숻汞獲堩뮩</w:t>
      </w:r>
      <w:r>
        <w:rPr/>
        <w:t>ꖩ</w:t>
      </w:r>
      <w:r>
        <w:rPr/>
        <w:t>琶䃂㙵쉷깖浏敺氱吩⸳걶睅眦㐪埂彌㌦䥯婐숳䭠灍⭯烍㠹䭃睉㘭</w:t>
      </w:r>
      <w:r>
        <w:rPr/>
        <w:t>ꤥ</w:t>
      </w:r>
      <w:r>
        <w:rPr/>
        <w:t>朦䈹浐쉳婌瑕朶焽歙슥쉫徱睤쉡刣쉹䣎゘ㅁノ丨㒥ꍣ┴䙗㭲㕊㗃썌掩制䨽幁瘺頬剌쉦䓂쉭뼺▮墥塨</w:t>
      </w:r>
      <w:r>
        <w:rPr/>
        <w:t>ꖡ</w:t>
      </w:r>
      <w:r>
        <w:rPr/>
        <w:t>㌳䩖櫎㤩䍆㷂㌰</w:t>
      </w:r>
      <w:r>
        <w:rPr/>
        <w:t>⣎</w:t>
      </w:r>
      <w:r>
        <w:rPr/>
        <w:t>ㄣ怫侵</w:t>
      </w:r>
      <w:r>
        <w:rPr/>
        <w:t>⣂</w:t>
      </w:r>
      <w:r>
        <w:rPr/>
        <w:t>㕔</w:t>
      </w:r>
      <w:r>
        <w:rPr/>
        <w:t>ⱸ</w:t>
      </w:r>
      <w:r>
        <w:rPr/>
        <w:t>旂㙾擃쉒쉮⻂兀뾱ㆿ暱顃㶣眫떱ꅂ呯丳⌫䍂䭖汳♚栨欴쉎</w:t>
      </w:r>
      <w:r>
        <w:rPr/>
        <w:t>ⶏ</w:t>
      </w:r>
      <w:r>
        <w:rPr/>
        <w:t>娦䡙輦繬캩䱠咘嘴畷슻쉀䐨⻂㉎晌䚘婀넪洤顈坨䕈唷</w:t>
      </w:r>
      <w:r>
        <w:rPr/>
        <w:t>ꔭ</w:t>
      </w:r>
      <w:r>
        <w:rPr/>
        <w:t>甥㏂♒춥쉞䑄奾쉎绂뽤恔晢캏㪿䯂쉾䩩䴦깯ꍺ⭂싂꺩穱浙숪⩾犩媱用숩䡋㵟㡅⼩䵃쵚灑灆⴫摳쉍䤵噓慗繍䨷㕭玥瀱싂愹抬땧㑃兤䰲뽟㵭</w:t>
      </w:r>
      <w:r>
        <w:rPr/>
        <w:t>ꔶ</w:t>
      </w:r>
      <w:r>
        <w:rPr/>
        <w:t>奊係佨懂쉨乇縬払쉯橋唪㶡ꥺ煩楂栻쉌睈㵵칾⿂</w:t>
      </w:r>
      <w:r>
        <w:rPr/>
        <w:t>ⵎ</w:t>
      </w:r>
      <w:r>
        <w:rPr/>
        <w:t>䉞Ⓜ惂쌊昺䑞⥫沮剏墱깴恲媣態⨤䯂촸숣㡒杯玬氮楑䝗⥤㬱</w:t>
      </w:r>
      <w:r>
        <w:rPr/>
        <w:t>ꥀ</w:t>
      </w:r>
      <w:r>
        <w:rPr/>
        <w:t>䨤昺溡飍䔬㉬䘸恅쉬䈤숷⽈㩌㩸⫍숣桷싂晷</w:t>
      </w:r>
      <w:r>
        <w:rPr/>
        <w:t>ꤱ</w:t>
      </w:r>
      <w:r>
        <w:rPr/>
        <w:t>穬劘畁䝫坲</w:t>
      </w:r>
      <w:r>
        <w:rPr/>
        <w:t>ⵓ</w:t>
      </w:r>
      <w:r>
        <w:rPr/>
        <w:t>䴮쉤</w:t>
      </w:r>
      <w:r>
        <w:rPr/>
        <w:t>ⱄ</w:t>
      </w:r>
      <w:r>
        <w:rPr/>
        <w:t>偑쉍䫂⩱⚏칵ꅶ碵뭭噷䝸숮杳땾偃硩㩕䍾渨繷숮祆䟂稩噙嗂潍㉢칇</w:t>
      </w:r>
      <w:r>
        <w:rPr/>
        <w:t>ⵖ</w:t>
      </w:r>
      <w:r>
        <w:rPr/>
        <w:t>쉋</w:t>
      </w:r>
      <w:r>
        <w:rPr/>
        <w:t>ꔹ⨻</w:t>
      </w:r>
      <w:r>
        <w:rPr/>
        <w:t>㩗浭숳㋂䅕恪䏍⼮쌫皮䆣</w:t>
      </w:r>
      <w:r>
        <w:rPr/>
        <w:t>ⱂ⥱</w:t>
      </w:r>
      <w:r>
        <w:rPr/>
        <w:t>水㤥飂ꍺ쉢ꍁ㨯楥䠭睯ㆣ숬曍噇䤻瀫쉠⼲썉瀹獙쉄丫㭒噮ㅘ⮿佸⍐⒥祂쉪䠲䅎圥숪仂␥煥炿</w:t>
      </w:r>
      <w:r>
        <w:rPr/>
        <w:t>ⵂ</w:t>
      </w:r>
      <w:r>
        <w:rPr/>
        <w:t>个믂眮쉓슩杂参婱춘㩂兰䭷꺮㘨䰪剣숶</w:t>
      </w:r>
      <w:r>
        <w:rPr/>
        <w:t>ⱀ</w:t>
      </w:r>
      <w:r>
        <w:rPr/>
        <w:t>璬穄夨䴰䄨湤☬땂</w:t>
      </w:r>
      <w:r>
        <w:rPr/>
        <w:t>ⱅ</w:t>
      </w:r>
      <w:r>
        <w:rPr/>
        <w:t>㜱갶숪本㇂离佹〥숻嘨</w:t>
      </w:r>
      <w:r>
        <w:rPr/>
        <w:t>꧂</w:t>
      </w:r>
      <w:r>
        <w:rPr/>
        <w:t>汏湖煪滍幾䜰挫뇃牠轧䁂⸭숯숭奈딫轨䌪硾捹㢻涩㧎皱慴柂숽</w:t>
      </w:r>
      <w:r>
        <w:rPr/>
        <w:t>ꥏ</w:t>
      </w:r>
      <w:r>
        <w:rPr/>
        <w:t>깧Ⓜ柂㥳</w:t>
      </w:r>
      <w:r>
        <w:rPr/>
        <w:t>꧂</w:t>
      </w:r>
      <w:r>
        <w:rPr/>
        <w:t>傿瞣㍾潅㎣쉎噅䩢夽⼥彪婍┶⚱┷⼽睖슩㡉숶슣煥䳂橒슩념꺮扰穚漫</w:t>
      </w:r>
      <w:r>
        <w:rPr/>
        <w:t>꤬</w:t>
      </w:r>
      <w:r>
        <w:rPr/>
        <w:t>瑟⹆</w:t>
      </w:r>
      <w:r>
        <w:rPr/>
        <w:t>⣂</w:t>
      </w:r>
      <w:r>
        <w:rPr/>
        <w:t>乚侮洲婧슏璿⑐쉕ま㵒咿◂捚숪</w:t>
      </w:r>
      <w:r>
        <w:rPr/>
        <w:t>Ⳃ</w:t>
      </w:r>
      <w:r>
        <w:rPr/>
        <w:t>㥈帵쉗堪넭权杵楦䩊녆㐫矂て</w:t>
      </w:r>
      <w:r>
        <w:rPr/>
        <w:t>ⴭ</w:t>
      </w:r>
      <w:r>
        <w:rPr/>
        <w:t>싂㈳쉀礭灴瞮쉋묰숺쉷ㅟ価⩣ㅊ瀹䖏歪깅슿獀䑙䥆⍙祕</w:t>
      </w:r>
      <w:r>
        <w:rPr/>
        <w:t>ⶩ</w:t>
      </w:r>
      <w:r>
        <w:rPr/>
        <w:t>灧숳⫂㵫捒坄</w:t>
      </w:r>
      <w:r>
        <w:rPr/>
        <w:t>⠷</w:t>
      </w:r>
      <w:r>
        <w:rPr/>
        <w:t>䵷曂㪏걳쉕</w:t>
      </w:r>
      <w:r>
        <w:rPr/>
        <w:t>ꔰ</w:t>
      </w:r>
      <w:r>
        <w:rPr/>
        <w:t>慚扙㉑</w:t>
      </w:r>
      <w:r>
        <w:rPr/>
        <w:t>꤫⨳</w:t>
      </w:r>
      <w:r>
        <w:rPr/>
        <w:t>㔪曂녏슱㝞濂獑慅슥쉘㭒穞樦捰洭㐩ギ晇썷䝦塣⭑䝳㡳䩞䡊싂ㅳ楃쌫㷂祥弻쉞ꥢ偒ꍠ㜽繾硣㉐柂넵祠쉄⽪쉈塰歮桾䝰轲ꥰ⩙㬵兦乕녎쌨嚘㥫晲潥췂⌴䭧⸸帣칈䱹ꥬ㝬奆캬䡶⽬땚슮堽䩍╙姂╔琪⌳穩갲쵁痍癀㛎汔娱㬳䝫</w:t>
      </w:r>
      <w:r>
        <w:rPr/>
        <w:t>ⲩ</w:t>
      </w:r>
      <w:r>
        <w:rPr/>
        <w:t>䁶仂쉅쉆歰</w:t>
      </w:r>
      <w:r>
        <w:rPr/>
        <w:t>ꕒ⬥</w:t>
      </w:r>
      <w:r>
        <w:rPr/>
        <w:t>䧂顤⽱</w:t>
      </w:r>
      <w:r>
        <w:rPr/>
        <w:t>ꗂ</w:t>
      </w:r>
      <w:r>
        <w:rPr/>
        <w:t>併杙沘㠮</w:t>
      </w:r>
      <w:r>
        <w:rPr/>
        <w:t>ꦵ</w:t>
      </w:r>
      <w:r>
        <w:rPr/>
        <w:t>擂㔬</w:t>
      </w:r>
      <w:r>
        <w:rPr/>
        <w:t>ꤷ</w:t>
      </w:r>
      <w:r>
        <w:rPr/>
        <w:t>漸숹䉳䔲掩⤩洽䭱䍡懂숷飂楧怺擂盃슩䍾煍䙬쉮灟䑘禿杬剮㬯뽦䨤䥄쉴쉐䂬砶떡犿䴩攷䙳獰扐䐷噞獸碏治秂넳瑹恬㙑䣂仃䘨⭥⽾ꌴ坌㶩ㆩ教ひ䨸彃䚩吤♬䗂Ⓜ칟숹㧂䠴쌨愹歭檡犮䠵位긊懂奅机晎汊拃⯂⍏堷Ⓨ揃犩歮뇂繪公圮唷砩숰䘳啯猶卾</w:t>
      </w:r>
      <w:r>
        <w:rPr/>
        <w:t>⠬⪱</w:t>
      </w:r>
      <w:r>
        <w:rPr/>
        <w:t>쉎厮硋飍䍗改唱䯎嘱摴䙱쉌뿂㜯媣쉄⭇겏〲쉇渷捋㣂塪슮恞녫汦硉䥓⭙壂⑀뮥딺䑂쉸す䭹컂ヂ㌹焪㕏晔⺱扶迃瘶⒩眩쏎쵱奊⑨硏칆Ⓜ礤佊ㅔ㥲牳쉮却숬瑂惂䣂䱰扫䘺䲻秂獬칬쉳潉☦쉷䝊䁤扒飂卆싂⌽딥㩭垥眪㧂⽐③</w:t>
      </w:r>
      <w:r>
        <w:rPr/>
        <w:t>⢡</w:t>
      </w:r>
      <w:r>
        <w:rPr/>
        <w:t>佣㉂⮏䕈쉩걀溡旂焻쉓㔪䕩玩祪㬻㭫棍쉂썙슻䉗痍打彁㙂牙繕痎侣啢兵椻쏂兵慲⚘⩯㬵䉾⑴呞⥚</w:t>
      </w:r>
      <w:r>
        <w:rPr/>
        <w:t>ꦩ</w:t>
      </w:r>
      <w:r>
        <w:rPr/>
        <w:t>쉟㌣</w:t>
      </w:r>
      <w:r>
        <w:rPr/>
        <w:t>⠥</w:t>
      </w:r>
      <w:r>
        <w:rPr/>
        <w:t>さ媣䴬숮砸䅪⺱뇂灭⥅䕪梿</w:t>
      </w:r>
      <w:r>
        <w:rPr/>
        <w:t>ꤥ</w:t>
      </w:r>
      <w:r>
        <w:rPr/>
        <w:t>㍞䭺╍搪歟焯슮竂杚⑹桠䍐⩩迂㑈楤뾵떣슿놏獡颿乀䍷〴㮩䇂啅㦬㈫</w:t>
      </w:r>
    </w:p>
    <w:p>
      <w:pPr>
        <w:pStyle w:val="PreformattedText"/>
        <w:bidi w:val="0"/>
        <w:spacing w:before="0" w:after="0"/>
        <w:jc w:val="left"/>
        <w:rPr/>
      </w:pPr>
      <w:r>
        <w:rPr/>
        <w:t>쉹槂</w:t>
      </w:r>
      <w:r>
        <w:rPr/>
        <w:t>⡋</w:t>
      </w:r>
      <w:r>
        <w:rPr/>
        <w:t>쉴剮懂〫㫂촻琭昪㝦䌫⹥䗂獖㝘</w:t>
      </w:r>
      <w:r>
        <w:rPr/>
        <w:t>ꕮ</w:t>
      </w:r>
      <w:r>
        <w:rPr/>
        <w:t>縮渽⺘儺쎮䄪㝆슬坱⩌庻癴◂弽㘪硙⹦窮悻䅑刷㕔潆礩䩅㵳넷뾥⯂⹐⩲뼴ꅦ♣㜺걦쉡杌估䙫幩䜰䜥⑔갶쉑ꏂ</w:t>
      </w:r>
      <w:r>
        <w:rPr/>
        <w:t>꤭</w:t>
      </w:r>
      <w:r>
        <w:rPr/>
        <w:t>儽䳂倷㜥祟桾㨻썺쉰夸㈬慮浊㊬숺ꅾ恁焻甩䨫</w:t>
      </w:r>
      <w:r>
        <w:rPr/>
        <w:t>⡙</w:t>
      </w:r>
      <w:r>
        <w:rPr/>
        <w:t>녊숽截ㅯ歍뼣頣怬啸䅏輱午乒䑟卤┳玻숨欻恾╞爲窮畮</w:t>
      </w:r>
      <w:r>
        <w:rPr/>
        <w:t>ꕸ</w:t>
      </w:r>
      <w:r>
        <w:rPr/>
        <w:t>昤㈰呡뗂煈䉊쉈춏㝁⦥摀毂䍖摢彄塳橤</w:t>
      </w:r>
      <w:r>
        <w:rPr/>
        <w:t>ꤷ⛂</w:t>
      </w:r>
      <w:r>
        <w:rPr/>
        <w:t>棂欥轈䩅㐶⭆㤬☸僎啉싂捆涥剴␹接啾㎥畱䡷智▱猻</w:t>
      </w:r>
      <w:r>
        <w:rPr/>
        <w:t>Ⳃ</w:t>
      </w:r>
      <w:r>
        <w:rPr/>
        <w:t>䉧딻礷</w:t>
      </w:r>
      <w:r>
        <w:rPr/>
        <w:t>ꤲ</w:t>
      </w:r>
      <w:r>
        <w:rPr/>
        <w:t>憻ꌯ汖㍆䰹䈫牮⨰攵妮冮彆곂</w:t>
      </w:r>
      <w:r>
        <w:rPr/>
        <w:t>꧍</w:t>
      </w:r>
      <w:r>
        <w:rPr/>
        <w:t>칔䐻䙚硱佈㵠欪㭾兩⴦汶</w:t>
      </w:r>
      <w:r>
        <w:rPr/>
        <w:t>ⱎ</w:t>
      </w:r>
      <w:r>
        <w:rPr/>
        <w:t>㑖繏壂摞㖻稶偩嫂습녌䖵㔴捺쉣쉬䕢㴣숶ꅁ쉐꺩㩤浤</w:t>
      </w:r>
      <w:r>
        <w:rPr/>
        <w:t>ꤩ</w:t>
      </w:r>
      <w:r>
        <w:rPr/>
        <w:t>슬䱓⍱䝢硡焹摰⑳䨵䳂愦쉚ふ䙴硵㧂搷浚녵☬⥺䦵嘺뭮</w:t>
      </w:r>
      <w:r>
        <w:rPr/>
        <w:t>⢏⹲</w:t>
      </w:r>
      <w:r>
        <w:rPr/>
        <w:t>圷皩㎥쉵⭊쉁䅞揂刹뽤⤷䙁</w:t>
      </w:r>
      <w:r>
        <w:rPr/>
        <w:t>ꗂ</w:t>
      </w:r>
      <w:r>
        <w:rPr/>
        <w:t>櫂橪港恃䨸槂쉅滂佬☷㯂䙬昩泂䬳熡⼩杆漶⑬㩵佤惂쉵櫂礨⥶칖㍌␹곎瓂ꆿ浨槂主쉪䅑䧂唬捰乚䇂榵碡㬶㵅吤潚啬길値믂上㘵癨頷쉪柂恟甹睦旃畩쉌杯㍘뽸깭컂彥䘪⭉摂瓂㕣⏃떱㭍顀㥩碩煈숮⍄啇ꇂ㙘哂擂汌啴</w:t>
      </w:r>
      <w:r>
        <w:rPr/>
        <w:t>ⱄ</w:t>
      </w:r>
      <w:r>
        <w:rPr/>
        <w:t>䌹接祷垣㆘煨䡊ꥣ楟㝮뿂扖劏䭷⩋所轱搶猶湈䱱㩔㖥⎘ㄪㄦ儮㈷弻戹䁊烂勂䰥儴卩セ挺㡉泂싃쉈䐨怤彺뭠昪긤男㭳䅀䅆瘣擃兊쉬拂긬懂恈セ迂㍕〬숬ꄪ녉輺㏍숷㮻杗칵</w:t>
      </w:r>
      <w:r>
        <w:rPr/>
        <w:t>ꤴ</w:t>
      </w:r>
      <w:r>
        <w:rPr/>
        <w:t>⡍</w:t>
      </w:r>
      <w:r>
        <w:rPr/>
        <w:t>㪥傘㉦뽃㵞넸♎繶슣ふ걏싂⹸偂慅琺瘬쉑䠶⩦⑲⫍딥唸婵樭睓⩢幈䩓猭⼽쉢䍲쵄怴乾숱쉈瑦瑸</w:t>
      </w:r>
      <w:r>
        <w:rPr/>
        <w:t>ꤶꕶ</w:t>
      </w:r>
      <w:r>
        <w:rPr/>
        <w:t>뼰숭⵷⎏㝨皬䌴松</w:t>
      </w:r>
      <w:r>
        <w:rPr/>
        <w:t>⡺</w:t>
      </w:r>
      <w:r>
        <w:rPr/>
        <w:t>ㅦ熱秂瘱䜹숵䑏未◂睬妮吺䜵塞㞵따堭刪䙲搫䈳䡳쎩䜰䟂乬⭀牑䝇⧂깭浇싂䒵惎摹橏牫硓礮係参㒬㞱▩灥㔲⥾☵枿乇儵怳䥈之</w:t>
      </w:r>
      <w:r>
        <w:rPr/>
        <w:t>ꤴ</w:t>
      </w:r>
      <w:r>
        <w:rPr/>
        <w:t>橐兰䠴伬촪灨硎煶擂⼸㉓繺炿㑃꥕猺걚녴瀱㉷朰捌䄺敏砺</w:t>
      </w:r>
      <w:r>
        <w:rPr/>
        <w:t>ⵯ╟</w:t>
      </w:r>
      <w:r>
        <w:rPr/>
        <w:t>䝶丽깹ㅱ帴眻쉃䇂䩹䠵⑫伽縩枏䒩幆呁⪿</w:t>
      </w:r>
      <w:r>
        <w:rPr/>
        <w:t>ꕣ</w:t>
      </w:r>
      <w:r>
        <w:rPr/>
        <w:t>楈桢圭繐硒怺쵡츴⚬</w:t>
      </w:r>
      <w:r>
        <w:rPr/>
        <w:t>ꔺ</w:t>
      </w:r>
      <w:r>
        <w:rPr/>
        <w:t>㓂佪⭚奵⍚內싂츺涥⩫癳⹬䨦妵싂瑄ね쉫琳䱏お偄녨喡쌽껂な㕈䭷䦿䙉䡏协柂⻂た㡁癸䥂おꍳ⸻湢슘㠩㡟⼲䈭</w:t>
      </w:r>
      <w:r>
        <w:rPr/>
        <w:t>ⱀ</w:t>
      </w:r>
      <w:r>
        <w:rPr/>
        <w:t>걃㥏쉥⚿撩潆쵤扷䨨쉇</w:t>
      </w:r>
      <w:r>
        <w:rPr/>
        <w:t>ⷂ</w:t>
      </w:r>
      <w:r>
        <w:rPr/>
        <w:t>湗숭㍟摈奎席卶쌥썈湚㙅캿썆瘦쉾礷䭑爪쉌汭桮⭷䔨걉䍂偶吮촳㓂樫煅㚏쉏硱䝅䱲꺮☯䃂쉁亏形偙敪䝞穰汌쉪쉕〥걡걇䜱㩭썶ꅘ䭥</w:t>
      </w:r>
      <w:r>
        <w:rPr/>
        <w:t>ꦵ</w:t>
      </w:r>
      <w:r>
        <w:rPr/>
        <w:t>椴싂쉐䓂⵴怰櫂═硲䥘堫歺塗稣㮮䝴ꍚ愹㙒⨫曂땮怴䇂櫂䱑噱併晃滂亱悬幔♑偳夫⹳㈽睥뿎儺숸슬컃숸献䟃ꍧ䙥䪏뮵견福斥棂䍘墩쵩㇃皮䃂呁⬴넪䱁噫숺〫⥤╹祃</w:t>
      </w:r>
      <w:r>
        <w:rPr/>
        <w:t>꥓⪩</w:t>
      </w:r>
      <w:r>
        <w:rPr/>
        <w:t>敁砮盂圽纩婈塵땸쉏䲿悱쵐⬫쉙㡎輽쉩圳䄣쉞䑙䓂㧂疿쉺ぢ楎㖮䘮〳⬹癒狂걾䥡剋䡂슥슱㐷䍊男椊⌬サꥰ䈺䔮硧녶</w:t>
      </w:r>
      <w:r>
        <w:rPr/>
        <w:t>⡩⩄</w:t>
      </w:r>
      <w:r>
        <w:rPr/>
        <w:t>㑭〬懂⌬爰㓂繢䳃淂䂮쉹扤旂칄</w:t>
      </w:r>
      <w:r>
        <w:rPr/>
        <w:t>Ⲭ</w:t>
      </w:r>
      <w:r>
        <w:rPr/>
        <w:t>前㉸囂嚏䅙믂䡅穎䛎</w:t>
      </w:r>
      <w:r>
        <w:rPr/>
        <w:t>ⴥ</w:t>
      </w:r>
      <w:r>
        <w:rPr/>
        <w:t>瞘䙈슏㑄⩃숵刻㢡彆伲䑱⌷晟暮⦬輺䐮哃㥷싂囎숵숩㘨⩩ぞ狃㥙穥녚땠㕙ゥ䕱</w:t>
      </w:r>
      <w:r>
        <w:rPr/>
        <w:t>ꤤ</w:t>
      </w:r>
      <w:r>
        <w:rPr/>
        <w:t>㴽㣂李䍺㵗뭐秂넸⧂쏂楲⩬櫃㘫具䁧偟桮础</w:t>
      </w:r>
      <w:r>
        <w:rPr/>
        <w:t>ⵕ</w:t>
      </w:r>
      <w:r>
        <w:rPr/>
        <w:t>猪䋂쉈拂織쉹㐪쵯쉆䭌쉴⩾⻂䥢</w:t>
      </w:r>
      <w:r>
        <w:rPr/>
        <w:t>ꥏ</w:t>
      </w:r>
      <w:r>
        <w:rPr/>
        <w:t>뼨慸⩊㷂榩⬪䙓걓⮻塌⩙汄㙆㉃♶穸牬剱숴睯⪬⽎穤ꍁꅥ堤併깥珂숪⍸桩祩秂딱敡灁玬偬쉲獅摌彣䯂䖥页卺熣슻</w:t>
      </w:r>
      <w:r>
        <w:rPr/>
        <w:t>꤬</w:t>
      </w:r>
      <w:r>
        <w:rPr/>
        <w:t>걐祷䤥䰶飂ꥦ슣塪䁒䤩珂㩶⑬朷彠䭁㠶⬺杪☣㘳㢱畃</w:t>
      </w:r>
      <w:r>
        <w:rPr/>
        <w:t>⡠</w:t>
      </w:r>
      <w:r>
        <w:rPr/>
        <w:t>깦䲥숮稫㍀輯</w:t>
      </w:r>
      <w:r>
        <w:rPr/>
        <w:t>ꤷ</w:t>
      </w:r>
      <w:r>
        <w:rPr/>
        <w:t>栳숰㥳㵷䔩㝦硣敱湢㘽䋂䯂㟍樸㔹䍫顁⽘ꍠ㥓煤纱숺剩癔숭▻</w:t>
      </w:r>
      <w:r>
        <w:rPr/>
        <w:t>ⱨ</w:t>
      </w:r>
      <w:r>
        <w:rPr/>
        <w:t>䱮扁幔獒⬵瀪姂纘兪傮䉾掣걟쎡</w:t>
      </w:r>
      <w:r>
        <w:rPr/>
        <w:t>ꖡ⥁</w:t>
      </w:r>
      <w:r>
        <w:rPr/>
        <w:t>姂</w:t>
      </w:r>
      <w:r>
        <w:rPr/>
        <w:t>ꥈ</w:t>
      </w:r>
      <w:r>
        <w:rPr/>
        <w:t>前呡ㄸ㥙廎⒣䩹䍧垩</w:t>
      </w:r>
      <w:r>
        <w:rPr/>
        <w:t>ⰵ</w:t>
      </w:r>
      <w:r>
        <w:rPr/>
        <w:t>츳歠䜸䕁칣〽䉸䡳㡉슏䚩䱅楔吩ꅊ◂䏂嗂杩晏땸싃쉷党쉏칠숫딻뽚䝡塦扌祟顲䔵㕡䡵祒㍨䵨⩺枩硎估쌦㬣㐶戻瓂嚵硁ꥤ揂乐姂顴㣃⭱쉏泂䍘正毎</w:t>
      </w:r>
      <w:r>
        <w:rPr/>
        <w:t>ꤵ</w:t>
      </w:r>
      <w:r>
        <w:rPr/>
        <w:t>槂</w:t>
      </w:r>
      <w:r>
        <w:rPr/>
        <w:t>ⵞ</w:t>
      </w:r>
      <w:r>
        <w:rPr/>
        <w:t>セ⯂쉌⭹슣䱒╢婀䎬싎⤹숤싍㭞쉙䠥伪㭤쉙숪塧挷③禡䀲ꍤ䫂係界껍썧攭皘㜷묥㍒뽾걅걯싍슻䮮慷⪥灉䵓䑰柂䷍쉅㭵䵎䉵긦〩䙷秂乷걢㏃玡熩㤷瑢澘⮱彠䝖瞩⹔塣䨮췂喩兢슏⭤咩쉧瘳楔抱玬癱㥶</w:t>
      </w:r>
      <w:r>
        <w:rPr/>
        <w:t>ꥎ</w:t>
      </w:r>
      <w:r>
        <w:rPr/>
        <w:t>ꥲ壂恈顢쉺噇䑰䘶</w:t>
      </w:r>
      <w:r>
        <w:rPr/>
        <w:t>ⱓ</w:t>
      </w:r>
      <w:r>
        <w:rPr/>
        <w:t>殬竂㩧ꍓ</w:t>
      </w:r>
      <w:r>
        <w:rPr/>
        <w:t>ꥊ</w:t>
      </w:r>
      <w:r>
        <w:rPr/>
        <w:t>ꍭ쉡䵩딮䨦㯂㬴딲ꅉ딣殿㕵橒瞡冩뭠㥍柂矂刨숺䵫쉮</w:t>
      </w:r>
      <w:r>
        <w:rPr/>
        <w:t>ꔨ</w:t>
      </w:r>
      <w:r>
        <w:rPr/>
        <w:t>橵</w:t>
      </w:r>
      <w:r>
        <w:rPr/>
        <w:t>ⶣ</w:t>
      </w:r>
      <w:r>
        <w:rPr/>
        <w:t>䁾焥㯂参⽧侣槂䝯㠦⑲㡟⽗䆣갶⒘䱊礶㤵쵟摢䠬쉧䭊뾡朥썥栥䶩牪쉯</w:t>
      </w:r>
      <w:r>
        <w:rPr/>
        <w:t>⡅</w:t>
      </w:r>
      <w:r>
        <w:rPr/>
        <w:t>灊ㅀ呋䅐♂䅑䅊漽輱兒䭖洰䡃</w:t>
      </w:r>
      <w:r>
        <w:rPr/>
        <w:t>ⵘ</w:t>
      </w:r>
      <w:r>
        <w:rPr/>
        <w:t>㥔䕔幾⼳㜱뽱稪䶣彋䉪欶汇</w:t>
      </w:r>
      <w:r>
        <w:rPr/>
        <w:t>ꥒ♴</w:t>
      </w:r>
      <w:r>
        <w:rPr/>
        <w:t>녣㉥쉑㕊涥㗍媱哂剑춱杰슿㈴쵩숬뿂坺䝒轳␊䔮懂뽥濂煂娥樷愫疣</w:t>
      </w:r>
      <w:r>
        <w:rPr/>
        <w:t>ꗍ</w:t>
      </w:r>
      <w:r>
        <w:rPr/>
        <w:t>婟搬杊档⭱⧂穱⥯睎⵾쉫扙</w:t>
      </w:r>
      <w:r>
        <w:rPr/>
        <w:t>⡥</w:t>
      </w:r>
      <w:r>
        <w:rPr/>
        <w:t>杒쉒슮熿参걩</w:t>
      </w:r>
      <w:r>
        <w:rPr/>
        <w:t>ꕷ</w:t>
      </w:r>
      <w:r>
        <w:rPr/>
        <w:t>걣䄨⎩䒥䥈뭀佢쉤敄쉈䯂쉥⽷〥撩딪⛂딪䝒頪칏恕歌ㅵ䝀⬩䅖쉫䜯싂♏⩐쏂庣恃쉎뽖兕濂哂氲</w:t>
      </w:r>
      <w:r>
        <w:rPr/>
        <w:t>Ⱔ⥥</w:t>
      </w:r>
      <w:r>
        <w:rPr/>
        <w:t>玡숤떏㘤⤰䅗悻┳な橾卅슡慯䫂即㈸䵵䩹啱숷毂橪숹桱㕅♩乎⿂湘灯厬쉨걒び녲佴䎬ꌳ䘦発쉵䖩⾿⻂㇂⩹户䞻쉰眪畆甶㩹땪亘쉮䩲숭瀯顡㍮♚䀬䴦扚煫帹溣摪䝳抱乲假㵓ꍇ㓂梣㊏딲숩浐ꥬ⵬䫎䑇矂䍺悩㪿兒쉑頲ꍁ䕕⭹</w:t>
      </w:r>
      <w:r>
        <w:rPr/>
        <w:t>ⱡ</w:t>
      </w:r>
      <w:r>
        <w:rPr/>
        <w:t>ㄣ㮣쉙⧃瑁☺甪卵穾</w:t>
      </w:r>
      <w:r>
        <w:rPr/>
        <w:t>Ⱝ</w:t>
      </w:r>
      <w:r>
        <w:rPr/>
        <w:t>츫归◍쉆</w:t>
      </w:r>
      <w:r>
        <w:rPr/>
        <w:t>ꖬ</w:t>
      </w:r>
      <w:r>
        <w:rPr/>
        <w:t>㩡쉋婈偂</w:t>
      </w:r>
      <w:r>
        <w:rPr/>
        <w:t>⣃</w:t>
      </w:r>
      <w:r>
        <w:rPr/>
        <w:t>圵瀺枵╀盂な슻漽唬繂䩀깏穴</w:t>
      </w:r>
      <w:r>
        <w:rPr/>
        <w:t>ꦥ</w:t>
      </w:r>
      <w:r>
        <w:rPr/>
        <w:t>땉⩊</w:t>
      </w:r>
      <w:r>
        <w:rPr/>
        <w:t>ⱺ</w:t>
      </w:r>
      <w:r>
        <w:rPr/>
        <w:t>咘쎩쉡怱吻쉆顆쉡놏㜸ㆩ母晵숲⩀畐슡晆塢櫂䍩䝶䥔㈤㩾싂兤䥫ぇ⩪넥児挨嘪㙌껂쉰奐꥖ꍙ걙转ꄥ侬뽅飂㐹慖ꥹ参彤컍쉓皿暥숷⥔⍚숫캮㬴亵拂晱䤪垱䙀晙挽痂㍳怽싂䘹献佞䟂걇揂⵳싂쉧슩匶┤㭓颱떡싂䄷摪䁚氻洽</w:t>
      </w:r>
      <w:r>
        <w:rPr/>
        <w:t>Ⳃ</w:t>
      </w:r>
      <w:r>
        <w:rPr/>
        <w:t>夶⼲</w:t>
      </w:r>
      <w:r>
        <w:rPr/>
        <w:t>ꤪ</w:t>
      </w:r>
      <w:r>
        <w:rPr/>
        <w:t>圤汱参㙒冩䥀夭玡칳兌䅍刳轌䩍싂戻䆣兹⥃⨫繉飂㞏</w:t>
      </w:r>
      <w:r>
        <w:rPr/>
        <w:t>ⴣ</w:t>
      </w:r>
      <w:r>
        <w:rPr/>
        <w:t>猶걤쉠⑷䁹怫凂칎輷갷沱撩䕘䝘煬塳浱摌獋畞ꍙ녡瀨䫂ꥧ楷倮쉦䘱ぞ▩쉱椷幂㕠乃祤</w:t>
      </w:r>
      <w:r>
        <w:rPr/>
        <w:t>⣂</w:t>
      </w:r>
      <w:r>
        <w:rPr/>
        <w:t>タ䯎㎻䝦쉮슮椫䩮璩</w:t>
      </w:r>
      <w:r>
        <w:rPr/>
        <w:t>ꖱ</w:t>
      </w:r>
      <w:r>
        <w:rPr/>
        <w:t>䪏坏晭☴繑걊〯橤㥯婋湊悏㍺桫</w:t>
      </w:r>
      <w:r>
        <w:rPr/>
        <w:t>ⵕ</w:t>
      </w:r>
      <w:r>
        <w:rPr/>
        <w:t>恷⩩窱啣㡺㑸䀪칇䙘摂绎䡟꥖⎩汁㑩繂轲䐣浾䙙绂䬶幖깕溘䇂抵⪱숶祊睬恔㩺䥴剏</w:t>
      </w:r>
      <w:r>
        <w:rPr/>
        <w:t>⠴</w:t>
      </w:r>
      <w:r>
        <w:rPr/>
        <w:t>剣剧䭶瀽䢬</w:t>
      </w:r>
      <w:r>
        <w:rPr/>
        <w:t>⠽</w:t>
      </w:r>
      <w:r>
        <w:rPr/>
        <w:t>䘩坺녅␩䡹繋縪숩䤲乍⤰뽧庿숺╪䴭助ㅘ潕㢮싂</w:t>
      </w:r>
      <w:r>
        <w:rPr/>
        <w:t>⠺</w:t>
      </w:r>
      <w:r>
        <w:rPr/>
        <w:t>㑳䭢⽉瘵ꏂ㭭绂ꇃ㙺欸㮥쏂䝹걞摅㍶㥵싂⥴㭤쉇坱⬨⍸㡗牡칃㩴쵶繹㍈迍焺㉴拂쉂壂䡖帬橔䔻㪩䑉礵㩈洱栥娵ꄺ参䒱䢻縳뭶⵶弊⤤㙳睄쉔輶㠫汹䃂祡숪䯂晒믂迂쌷㐬⼫⿂㭶潺쉡䤣묣扗깈埂⩘䩾猭칊扊갷飂汖♞쉖珍⤤뽡䩗⥇坍</w:t>
      </w:r>
      <w:r>
        <w:rPr/>
        <w:t>ꤵ</w:t>
      </w:r>
      <w:r>
        <w:rPr/>
        <w:t>楘桭뿂㦏の発䜭噞〉㤦瀮婠숪숪桶䗂倶녭깣伱칧瑦숣숺⸶䉰걑䉬䦏䡭㞿슻♱</w:t>
      </w:r>
      <w:r>
        <w:rPr/>
        <w:t>꧂</w:t>
      </w:r>
      <w:r>
        <w:rPr/>
        <w:t>ꆿ礤쉈┶斩ꥰ싂┰棃兵䂡煴橺칄싂祘</w:t>
      </w:r>
      <w:r>
        <w:rPr/>
        <w:t>ⱸ</w:t>
      </w:r>
      <w:r>
        <w:rPr/>
        <w:t>ⵓ</w:t>
      </w:r>
      <w:r>
        <w:rPr/>
        <w:t>숤㈨㥠塏떣㍰畇䪩捞䥠뽅彲</w:t>
      </w:r>
      <w:r>
        <w:rPr/>
        <w:t>⡷</w:t>
      </w:r>
      <w:r>
        <w:rPr/>
        <w:t>奭ぢ晏涿⎥瘷슱☷祢ꅬ녳椯牧쉤佬䵱祮숪喩㡾斏Ⓨ㙊</w:t>
      </w:r>
      <w:r>
        <w:rPr/>
        <w:t>ꦻ⩏</w:t>
      </w:r>
      <w:r>
        <w:rPr/>
        <w:t>䅐㙊掬撱刬갭椸⴪녀췂䀹싂ꍫ㍡칥磂딵뽍擂歑潒汙㝞⥩츳䈯癥奺ヂ偆</w:t>
      </w:r>
      <w:r>
        <w:rPr/>
        <w:t>ꖿ</w:t>
      </w:r>
      <w:r>
        <w:rPr/>
        <w:t>輳割卌</w:t>
      </w:r>
      <w:r>
        <w:rPr/>
        <w:t>꧂</w:t>
      </w:r>
      <w:r>
        <w:rPr/>
        <w:t>넽坢僂⹡◂繣眪싂東曂瘵쉬춣顃⽠祊⨪啅ㅡ呠⨬惂卺潌愪䃂嘳</w:t>
      </w:r>
      <w:r>
        <w:rPr/>
        <w:t>ꔫ</w:t>
      </w:r>
      <w:r>
        <w:rPr/>
        <w:t>쵤꥖悿칔扠潞⩭䉪辩츫杴輵㉈䡴⭰㧂倮ꇎ</w:t>
      </w:r>
      <w:r>
        <w:rPr/>
        <w:t>ⱨ</w:t>
      </w:r>
      <w:r>
        <w:rPr/>
        <w:t>뿍啘ꅟ䖩㉎煾쉕깇쉞숲檬檥떏긫嘭幮쵪㟂栬帨启⩪犥쉠帳</w:t>
      </w:r>
      <w:r>
        <w:rPr/>
        <w:t>ⳃ</w:t>
      </w:r>
      <w:r>
        <w:rPr/>
        <w:t>ば㜯쉫恁た獾獰煨갭棂㠻硁焯⭳⽌</w:t>
      </w:r>
      <w:r>
        <w:rPr/>
        <w:t>ꦬ</w:t>
      </w:r>
      <w:r>
        <w:rPr/>
        <w:t>숬㇂剄壂숷ꥧ潎心⨪灅</w:t>
      </w:r>
      <w:r>
        <w:rPr/>
        <w:t>ꕡ</w:t>
      </w:r>
      <w:r>
        <w:rPr/>
        <w:t>䉨轵㍺싃䜸婵⤥晅烂㥠슱婷숳礸䯂晉䕚숲┪㑱搸</w:t>
      </w:r>
      <w:r>
        <w:rPr/>
        <w:t>ꖮ</w:t>
      </w:r>
      <w:r>
        <w:rPr/>
        <w:t>兑冩擎儰參捥歺繒䝋惂</w:t>
      </w:r>
      <w:r>
        <w:rPr/>
        <w:t>ⱏ</w:t>
      </w:r>
      <w:r>
        <w:rPr/>
        <w:t>浸쉓㠶帪⹩숦棂䍙橲剧佀䧂噰뽆纵쉉칮㑩⍀칑녙桄晣㉚싎噳䐭桖쵖噉쉆떣♧䐨歖㊩㑷憮弲乭顑뭅殮㝇牎땞椲掩卅쉷悻䠻⽔离㵧㬤㍭䬮䵀冬䗂뼳奰⻂슣</w:t>
      </w:r>
      <w:r>
        <w:rPr/>
        <w:t>ꔷ</w:t>
      </w:r>
      <w:r>
        <w:rPr/>
        <w:t>㭈扦넣旂␨坙杢넱뽙刹弶묽⌲</w:t>
      </w:r>
      <w:r>
        <w:rPr/>
        <w:t>⠪⩠</w:t>
      </w:r>
      <w:r>
        <w:rPr/>
        <w:t>乭滂㙙䤲啴〦⥪䍂歪䵐묬姂㙣杒</w:t>
      </w:r>
      <w:r>
        <w:rPr/>
        <w:t>⡃</w:t>
      </w:r>
      <w:r>
        <w:rPr/>
        <w:t>倭䝓頭睪湌⌥䲩樺숹쉑␴歏</w:t>
      </w:r>
      <w:r>
        <w:rPr/>
        <w:t>Ⱪ</w:t>
      </w:r>
      <w:r>
        <w:rPr/>
        <w:t>潭繀␣灵伣究皱傣䇂쉁䵘㑙쉾㴥眤㵥㗂慑樸梡摅灆协⬸Ⓝ⹚䕯浚곂旂杂</w:t>
      </w:r>
      <w:r>
        <w:rPr/>
        <w:t>ⱈ</w:t>
      </w:r>
      <w:r>
        <w:rPr/>
        <w:t>祊参幒嘷掩勂坳瑦炘兡걠ꌳ䬤㡬繠⻂眦㟃殿嗂싂ꆏ</w:t>
      </w:r>
      <w:r>
        <w:rPr/>
        <w:t>ⵟ</w:t>
      </w:r>
      <w:r>
        <w:rPr/>
        <w:t>溻氯</w:t>
      </w:r>
      <w:r>
        <w:rPr/>
        <w:t>ꕞ</w:t>
      </w:r>
      <w:r>
        <w:rPr/>
        <w:t>ヂ</w:t>
      </w:r>
      <w:r>
        <w:rPr/>
        <w:t>⠺</w:t>
      </w:r>
      <w:r>
        <w:rPr/>
        <w:t>橦숵䕮灢晐楘摣稸뭬憡</w:t>
      </w:r>
      <w:r>
        <w:rPr/>
        <w:t>⢩</w:t>
      </w:r>
      <w:r>
        <w:rPr/>
        <w:t>穪穮爥䕲洨㙐㵴⑂敺싂捱呰䉌橦抡썍玥쉢칬ꅷ杶伤</w:t>
      </w:r>
      <w:r>
        <w:rPr/>
        <w:t>ꕞ</w:t>
      </w:r>
      <w:r>
        <w:rPr/>
        <w:t>䴥㗂슩汃숳愶漷묊쉇䴵㡺獞㨣</w:t>
      </w:r>
      <w:r>
        <w:rPr/>
        <w:t>ꔣ</w:t>
      </w:r>
      <w:r>
        <w:rPr/>
        <w:t>敹</w:t>
      </w:r>
      <w:r>
        <w:rPr/>
        <w:t>꧂⤮</w:t>
      </w:r>
      <w:r>
        <w:rPr/>
        <w:t>晕㉸搤</w:t>
      </w:r>
      <w:r>
        <w:rPr/>
        <w:t>ꥐ</w:t>
      </w:r>
      <w:r>
        <w:rPr/>
        <w:t>걮坥♷恚䰭湠晓呎瘵坕㴭숰썄</w:t>
      </w:r>
      <w:r>
        <w:rPr/>
        <w:t>ꦏ⥓</w:t>
      </w:r>
      <w:r>
        <w:rPr/>
        <w:t>攤䱮䑗㟂䨸䙊</w:t>
      </w:r>
      <w:r>
        <w:rPr/>
        <w:t>ⷂ</w:t>
      </w:r>
      <w:r>
        <w:rPr/>
        <w:t>⡞</w:t>
      </w:r>
      <w:r>
        <w:rPr/>
        <w:t>汰圹쉧슡㢬㥭摩쉤</w:t>
      </w:r>
      <w:r>
        <w:rPr/>
        <w:t>⢮</w:t>
      </w:r>
      <w:r>
        <w:rPr/>
        <w:t>쉶轀␸㭈䅔쉱㑃濎䁱녶輣顱票沣</w:t>
      </w:r>
      <w:r>
        <w:rPr/>
        <w:t>⠦Ⓜ</w:t>
      </w:r>
      <w:r>
        <w:rPr/>
        <w:t>彂㜥㮵幁磂숴䂵煷숶</w:t>
      </w:r>
      <w:r>
        <w:rPr/>
        <w:t>ꥇ</w:t>
      </w:r>
      <w:r>
        <w:rPr/>
        <w:t>䕆乘怵彋</w:t>
      </w:r>
      <w:r>
        <w:rPr/>
        <w:t>ⵉ</w:t>
      </w:r>
      <w:r>
        <w:rPr/>
        <w:t>伯噵⤸㝧奔睂畸☤㩊橩风桾㶏杬䰴恞皻灘橂䨸渮坑睩䨯㴷쉀彗纵䰭㩑⨩䷎ㅅ琪穘彅䙙偮䂻㦏户㜬쉧慌</w:t>
      </w:r>
      <w:r>
        <w:rPr/>
        <w:t>ꦡ</w:t>
      </w:r>
      <w:r>
        <w:rPr/>
        <w:t>쉺㒩</w:t>
      </w:r>
      <w:r>
        <w:rPr/>
        <w:t>ⲩ</w:t>
      </w:r>
      <w:r>
        <w:rPr/>
        <w:t>恪睏愬⻂頲▣㩨⧎礯췎伫㚿</w:t>
      </w:r>
      <w:r>
        <w:rPr/>
        <w:t>ꦮ</w:t>
      </w:r>
      <w:r>
        <w:rPr/>
        <w:t>曂枘㥣쉥䍄帮毂䰬㉰啍牐쉫슘깵뾵咮촳쉴</w:t>
      </w:r>
      <w:r>
        <w:rPr/>
        <w:t>ⱀ</w:t>
      </w:r>
      <w:r>
        <w:rPr/>
        <w:t>㓂⯂숲䥚㜪ꍋ亡㆘슩넮꥚吥㊱丵뽇榱猦椪</w:t>
      </w:r>
      <w:r>
        <w:rPr/>
        <w:t>ⱈ</w:t>
      </w:r>
      <w:r>
        <w:rPr/>
        <w:t>䁒쉰♩兌㈭ꇍ汅琥⹆</w:t>
      </w:r>
      <w:r>
        <w:rPr/>
        <w:t>ꦡ</w:t>
      </w:r>
      <w:r>
        <w:rPr/>
        <w:t>淎㉷漽컂匸壂쉺搭⤪前슥戹掩⩏㡨の畘슻敐坵㉊告恵䬱쉁⎵洬浧侥夤晸⌻ꅢ㊏玡㵋꺡䉐䙌杮쉵㵣쉭牵潧椷呯◂╢桃㠽⯍歈</w:t>
      </w:r>
      <w:r>
        <w:rPr/>
        <w:t>⡀</w:t>
      </w:r>
      <w:r>
        <w:rPr/>
        <w:t>㥾䉘燎䵕㝶㜽䑣呕礹獑㡊쵄쉫쉌戶쉉奦싂쉯㨷恖歭瀪䗂☸復쉇쵟轤䅄湨燂㠵쉮㘯サ쉱噺前稦㵈乯깊⨰⎩中畈</w:t>
      </w:r>
      <w:r>
        <w:rPr/>
        <w:t>ⱹ</w:t>
      </w:r>
      <w:r>
        <w:rPr/>
        <w:t>係⵹嘩☭쉫묵顯䑰窩画珂쉇參</w:t>
      </w:r>
      <w:r>
        <w:rPr/>
        <w:t>⡰</w:t>
      </w:r>
      <w:r>
        <w:rPr/>
        <w:t>쉅轴硖숪懂쌭</w:t>
      </w:r>
      <w:r>
        <w:rPr/>
        <w:t>ⴳ</w:t>
      </w:r>
      <w:r>
        <w:rPr/>
        <w:t>眦㣃彮㫂礤伮穕佒婟</w:t>
      </w:r>
      <w:r>
        <w:rPr/>
        <w:t>ꕁ</w:t>
      </w:r>
      <w:r>
        <w:rPr/>
        <w:t>ꏍ걒繈䅆ꍦ⽱㢱窩摔䁊䘭㙥</w:t>
      </w:r>
      <w:r>
        <w:rPr/>
        <w:t>꧂</w:t>
      </w:r>
      <w:r>
        <w:rPr/>
        <w:t>깶辵묹㌭䅧爪쉱ꄻꍑ문쉏</w:t>
      </w:r>
      <w:r>
        <w:rPr/>
        <w:t>ⱖ</w:t>
      </w:r>
      <w:r>
        <w:rPr/>
        <w:t>䄴㡞썲神걊䩓歇塑칸</w:t>
      </w:r>
      <w:r>
        <w:rPr/>
        <w:t>Ȿ</w:t>
      </w:r>
      <w:r>
        <w:rPr/>
        <w:t>䔭쉴떿㘵숳㩹녵⹫㤪救떩쉎橢╹㙠䕕♒ꅅ慐垮䱋</w:t>
      </w:r>
      <w:r>
        <w:rPr/>
        <w:t>ꔳ</w:t>
      </w:r>
      <w:r>
        <w:rPr/>
        <w:t>쉙汶何ꥡ睥</w:t>
      </w:r>
      <w:r>
        <w:rPr/>
        <w:t>ⱃ</w:t>
      </w:r>
      <w:r>
        <w:rPr/>
        <w:t>⺏슮朮烂䝅ꆩ⥍熿컂䔤⤲</w:t>
      </w:r>
      <w:r>
        <w:rPr/>
        <w:t>ⳃ␭</w:t>
      </w:r>
      <w:r>
        <w:rPr/>
        <w:t>教瘹椩㡞檣싃䪬暡䶻슣㴤歠㠥꥕㟂湴瘵싍畕幓拃娮땎䘸뾱⦱㵯〴䒿䐮扄ꌤ䀵╷㠲䉍瑴</w:t>
      </w:r>
      <w:r>
        <w:rPr/>
        <w:t>ⵍ</w:t>
      </w:r>
      <w:r>
        <w:rPr/>
        <w:t>忂㥬⽄䈶匪ꥢ煮⥥㧂䍶ꅅ塾澣䝨⴩樥并刹柂婤咏㕀떘㭑쉪摳晓슏㈤⭴䷂䜳㢮</w:t>
      </w:r>
      <w:r>
        <w:rPr/>
        <w:t>⣂</w:t>
      </w:r>
      <w:r>
        <w:rPr/>
        <w:t>氤橁縪䴪䙤䭱䁺㝣烂슻䥮夦쉶쉲츣侮쉉썹䠪嫂䀻⽧洪轏否嗃啗獞㡅⮮䭨垥슣슘祠䷂␮礦㭚䏎梡甪</w:t>
      </w:r>
      <w:r>
        <w:rPr/>
        <w:t>⣂</w:t>
      </w:r>
      <w:r>
        <w:rPr/>
        <w:t>ꦩ</w:t>
      </w:r>
      <w:r>
        <w:rPr/>
        <w:t>幺椊晊呠쵦쉈㴫쉟唽숣佁</w:t>
      </w:r>
      <w:r>
        <w:rPr/>
        <w:t>ⴹ</w:t>
      </w:r>
      <w:r>
        <w:rPr/>
        <w:t>ꅙ礱泂浡䅔剆䡃뼥并礬䍴輯쌳⥧䐺刺뼸땧㡰녱秂䉆㣂㥣卄㟂恇䁺犘䧂쵣嫂颏╾牖慸僂眤㵘槃㩫摨䑐</w:t>
      </w:r>
      <w:r>
        <w:rPr/>
        <w:t>ꤹꗂ</w:t>
      </w:r>
      <w:r>
        <w:rPr/>
        <w:t>浤싂㩔꥕ꥰ夳䡉䭤䤹㏎♖祁埂뽏⩃</w:t>
      </w:r>
      <w:r>
        <w:rPr/>
        <w:t>꧂</w:t>
      </w:r>
      <w:r>
        <w:rPr/>
        <w:t>牴眪汣</w:t>
      </w:r>
      <w:r>
        <w:rPr/>
        <w:t>ꕇ</w:t>
      </w:r>
      <w:r>
        <w:rPr/>
        <w:t>唩䮱奚坹⭱䏂潏㝏朶촪⿂쵆ꄣ</w:t>
      </w:r>
      <w:r>
        <w:rPr/>
        <w:t>ꥎ</w:t>
      </w:r>
      <w:r>
        <w:rPr/>
        <w:t>呢㴨⤻숳㟍㋂䜦張ꎱ眻뭮㍲呓仍㥋쉙挶㨸㑈輫</w:t>
      </w:r>
      <w:r>
        <w:rPr/>
        <w:t>ꥆ</w:t>
      </w:r>
      <w:r>
        <w:rPr/>
        <w:t>䐭窮璵땕ꌤ䝂䞣䊩⫂椥㕰㍞煇ㄮ㙒盂슿䞡㐽䰸ꎏ㬲厣㠷䗍睳싂顄䙮⾬</w:t>
      </w:r>
      <w:r>
        <w:rPr/>
        <w:t>ⱍ</w:t>
      </w:r>
      <w:r>
        <w:rPr/>
        <w:t>쵠㩱手䖩慤喬梡Ⓜ䔫㘸橅䴳橥</w:t>
      </w:r>
      <w:r>
        <w:rPr/>
        <w:t>ꤵ</w:t>
      </w:r>
      <w:r>
        <w:rPr/>
        <w:t>㙩橶䝃伱⽧刳绂线晃⤷㕞䠹顲</w:t>
      </w:r>
      <w:r>
        <w:rPr/>
        <w:t>ꦬ</w:t>
      </w:r>
      <w:r>
        <w:rPr/>
        <w:t>稩묲䓍䂣樷珂㣂婋㌳</w:t>
      </w:r>
      <w:r>
        <w:rPr/>
        <w:t>⵰</w:t>
      </w:r>
      <w:r>
        <w:rPr/>
        <w:t>숤浯</w:t>
      </w:r>
      <w:r>
        <w:rPr/>
        <w:t>ꤪ</w:t>
      </w:r>
      <w:r>
        <w:rPr/>
        <w:t>堽礱嫂㩺乃㍌⑄䎬为촳摥汢┴뼱㑕兗</w:t>
      </w:r>
      <w:r>
        <w:rPr/>
        <w:t>ⱙ</w:t>
      </w:r>
      <w:r>
        <w:rPr/>
        <w:t>㍺刣⸪ㅵ쉢穹믂䈬秎張暻㔭슘皥扆슡껂숣갫㑵甩녾䱍</w:t>
      </w:r>
      <w:r>
        <w:rPr/>
        <w:t>⡪</w:t>
      </w:r>
      <w:r>
        <w:rPr/>
        <w:t>だꥺ⽧ꅢ偭坈</w:t>
      </w:r>
      <w:r>
        <w:rPr/>
        <w:t>ꔫ</w:t>
      </w:r>
      <w:r>
        <w:rPr/>
        <w:t>䝷癔♺넥唣䘰樽⑃䫂숱泂촲걓⚩啀㓃ꅑ犡숶㣂숺㠻싂⩴湖⼺桋䔹깏乱䂮⍮㌭稵倳椨桌⵫㍪匽慗쉅숣坧</w:t>
      </w:r>
      <w:r>
        <w:rPr/>
        <w:t>Ⱪ</w:t>
      </w:r>
      <w:r>
        <w:rPr/>
        <w:t>犬顠䩟</w:t>
      </w:r>
      <w:r>
        <w:rPr/>
        <w:t>ⵗ</w:t>
      </w:r>
      <w:r>
        <w:rPr/>
        <w:t>䤥⥃ꅄ圴䡪獔</w:t>
      </w:r>
      <w:r>
        <w:rPr/>
        <w:t>ꖩ</w:t>
      </w:r>
      <w:r>
        <w:rPr/>
        <w:t>懂顲䑭⹮䙷⹑頽뼺뼻⸥澬⮵欩奣顎墏뭨縶㙈ざ䐺䁠幆汦焳⪩潂䙅䱘꥞䙀厮⥁䣂ㄥ獊</w:t>
      </w:r>
      <w:r>
        <w:rPr/>
        <w:t>⡓</w:t>
      </w:r>
      <w:r>
        <w:rPr/>
        <w:t>潔丨䥯</w:t>
      </w:r>
      <w:r>
        <w:rPr/>
        <w:t>ⵊ</w:t>
      </w:r>
      <w:r>
        <w:rPr/>
        <w:t>⾩晴䙍쉀숮㝚숻쉨䓂琷噙䁡散㡥ꆱ䙹땶丷㝤乏ꥥ徬塒䕊佌ㅢ婸痂쉘忂䉵輤䳂昣␸숪繇磂憩㎿䎏䝟䥈㙁쌭⨽㑂⤸煯싂㨴</w:t>
      </w:r>
      <w:r>
        <w:rPr/>
        <w:t>ⱦ</w:t>
      </w:r>
      <w:r>
        <w:rPr/>
        <w:t>竂슻撻</w:t>
      </w:r>
      <w:r>
        <w:rPr/>
        <w:t>Ⱡ⌹</w:t>
      </w:r>
      <w:r>
        <w:rPr/>
        <w:t>㛂⩡繡</w:t>
      </w:r>
      <w:r>
        <w:rPr/>
        <w:t>ꤹ</w:t>
      </w:r>
      <w:r>
        <w:rPr/>
        <w:t>뽢斏佴焬磎带煟眰</w:t>
      </w:r>
      <w:r>
        <w:rPr/>
        <w:t>Ⱘ</w:t>
      </w:r>
      <w:r>
        <w:rPr/>
        <w:t>쉰쉮癳挳噈硷渶⻂㙈</w:t>
      </w:r>
      <w:r>
        <w:rPr/>
        <w:t>ꕘ</w:t>
      </w:r>
      <w:r>
        <w:rPr/>
        <w:t>㕸쉵㍁璏頨瀰煸⫂⽗뽶椪쉁쉁橅椪俍焮ꄱ頦⸮㘺灈拎噰六戥敭㟂㭔</w:t>
      </w:r>
      <w:r>
        <w:rPr/>
        <w:t>ⱃ</w:t>
      </w:r>
      <w:r>
        <w:rPr/>
        <w:t>祸畮䥔颵佐㦩轠쉦땯戨쉹剏渭⩓</w:t>
      </w:r>
      <w:r>
        <w:rPr/>
        <w:t>⠤</w:t>
      </w:r>
      <w:r>
        <w:rPr/>
        <w:t>悻뭑꤮怩栨敔뾩슏䝷纩眩湨⥅깘깎䕹穐⭱쉘之숶䡒ꥦ摥땏㕖爪㫂位ㆩ㩵쉫⸺癇ꅲ䈴壂䄮暥檬李瘩䵆䩥␲ㅑ偲教䶩䣂숲僂縶拍摇砹⼭㍶쉠긊</w:t>
      </w:r>
      <w:r>
        <w:rPr/>
        <w:t>ꤶ</w:t>
      </w:r>
      <w:r>
        <w:rPr/>
        <w:t>䉊砺洮牳쵨ꅢꍭ묵쉰炮㉬⚩⹈㵃⦮䍤㙴␯潒</w:t>
      </w:r>
      <w:r>
        <w:rPr/>
        <w:t>ꥍ</w:t>
      </w:r>
      <w:r>
        <w:rPr/>
        <w:t>䅔䔵晢숩炣</w:t>
      </w:r>
      <w:r>
        <w:rPr/>
        <w:t>ꦻ</w:t>
      </w:r>
      <w:r>
        <w:rPr/>
        <w:t>칰</w:t>
      </w:r>
      <w:r>
        <w:rPr/>
        <w:t>⡎</w:t>
      </w:r>
      <w:r>
        <w:rPr/>
        <w:t>幮牾㥐㭾䯂ꅶ䙔䈣䝧䉒彗▘恇䙚墮숣뼳佹⚵顡櫂猯䬣猸㜫</w:t>
      </w:r>
      <w:r>
        <w:rPr/>
        <w:t>Ⳃ</w:t>
      </w:r>
      <w:r>
        <w:rPr/>
        <w:t>㗂䪘楍摥칍칖⿂⫎灋喵땄丸</w:t>
      </w:r>
      <w:r>
        <w:rPr/>
        <w:t>ꕪ</w:t>
      </w:r>
      <w:r>
        <w:rPr/>
        <w:t>揂⥎싂報㋂⩾ꅤ佨㦬깆䁈䅗㥭♤畴싂徘㍖澻</w:t>
      </w:r>
      <w:r>
        <w:rPr/>
        <w:t>ꕺ</w:t>
      </w:r>
      <w:r>
        <w:rPr/>
        <w:t>湚䬽䝴乘슮杫⵶稤♃䙥⑱</w:t>
      </w:r>
      <w:r>
        <w:rPr/>
        <w:t>⠷</w:t>
      </w:r>
      <w:r>
        <w:rPr/>
        <w:t>㉉캘楰灂啇갴썓癈卨炩⭴㆏漮㪵⬮녥埂椫㎡ꏎ⫂쉦숮㐶啮㠤獵⩲偋땄潶㡚숪朱歷㡈쉑</w:t>
      </w:r>
      <w:r>
        <w:rPr/>
        <w:t>⡁</w:t>
      </w:r>
      <w:r>
        <w:rPr/>
        <w:t>癔䙏牳⑥☭桥⎻橯쉺♴哂獄놻㷍숶顬ꌶ뽷㶘畣洭䍨〲椯碡䭠뼨䁺祦窡畐ひ</w:t>
      </w:r>
      <w:r>
        <w:rPr/>
        <w:t>⡊</w:t>
      </w:r>
      <w:r>
        <w:rPr/>
        <w:t>䄽浡地敇敮擂痂슻溥쉍噁숪⽺䅉⨵瘪凍쉂䆮㈲亡겿止䇂冣瘪㵇稺칒痂戽썁扷㤴쉂䧂穓楨쉀瞏奘懂</w:t>
      </w:r>
      <w:r>
        <w:rPr/>
        <w:t>ⵎ</w:t>
      </w:r>
      <w:r>
        <w:rPr/>
        <w:t>ヂ㉢凂匩䍖硤㙭숶戳䑥珍㴻顦䠳匰祚啦뇂</w:t>
      </w:r>
      <w:r>
        <w:rPr/>
        <w:t>ꕪ</w:t>
      </w:r>
      <w:r>
        <w:rPr/>
        <w:t>쉂啖쉢숱慖まぱ깁楔㤥犣쉗䰮㡋汐쉟쉓㈨㥤ㅚ걍쌦坅쉐㵤Ⓕ习傣⌰畤숹</w:t>
      </w:r>
      <w:r>
        <w:rPr/>
        <w:t>ꦥ</w:t>
      </w:r>
      <w:r>
        <w:rPr/>
        <w:t>壂⑮</w:t>
      </w:r>
      <w:r>
        <w:rPr/>
        <w:t>ꤣ</w:t>
      </w:r>
      <w:r>
        <w:rPr/>
        <w:t>⽂欳䙔</w:t>
      </w:r>
      <w:r>
        <w:rPr/>
        <w:t>ⴣ</w:t>
      </w:r>
      <w:r>
        <w:rPr/>
        <w:t>㬬囃⵪縺㑹獣敒䑴䣂싍㡭瘻</w:t>
      </w:r>
      <w:r>
        <w:rPr/>
        <w:t>ⵡ</w:t>
      </w:r>
      <w:r>
        <w:rPr/>
        <w:t>슿焲♪潨嘲歰䡥</w:t>
      </w:r>
      <w:r>
        <w:rPr/>
        <w:t>ꥈ</w:t>
      </w:r>
      <w:r>
        <w:rPr/>
        <w:t>䅣䧂㘱䙩楂㘭⽢习쉗♟攪╘瑢</w:t>
      </w:r>
      <w:r>
        <w:rPr/>
        <w:t>ꖏ</w:t>
      </w:r>
      <w:r>
        <w:rPr/>
        <w:t>旍㉩甥剏⭸썹瓂</w:t>
      </w:r>
      <w:r>
        <w:rPr/>
        <w:t>ⵏ</w:t>
      </w:r>
      <w:r>
        <w:rPr/>
        <w:t>㜹轨䞡㵐彍슏碬栲쉒潟呥㧂ㄩ囂䠹顢썬㘸㍢ꥱ温⵺⤨쵄本쉓㬪皩朦䤷灱垮疬①뽘睫ꌲヂ恧堫汗禮婰䷂䙦㤲㕳쉅쉠权</w:t>
      </w:r>
      <w:r>
        <w:rPr/>
        <w:t>ꗂ</w:t>
      </w:r>
      <w:r>
        <w:rPr/>
        <w:t>輺潶ꎿ仍瘵䏂⏂䘩祖㣍쉱䭟쉐ꌨ怬㑑瑳啘䕪輤匫</w:t>
      </w:r>
      <w:r>
        <w:rPr/>
        <w:t>⠵</w:t>
      </w:r>
      <w:r>
        <w:rPr/>
        <w:t>갥</w:t>
      </w:r>
      <w:r>
        <w:rPr/>
        <w:t>ꔣ</w:t>
      </w:r>
      <w:r>
        <w:rPr/>
        <w:t>䈲㉃㌨싂塤네숺╭Ⓜ啀暩祆㗍ㅴ㩲汄瀥싂갸䉅뼲⿂Ⓜ걵㉄婭凂츰甲숺橏⨸杅⨮槍䱐慵㇂䣂ꥱ噹睩欩칓䑟숸狂</w:t>
      </w:r>
      <w:r>
        <w:rPr/>
        <w:t>ꕞ</w:t>
      </w:r>
      <w:r>
        <w:rPr/>
        <w:t>䬨䉠㥬庣嫂珎</w:t>
      </w:r>
      <w:r>
        <w:rPr/>
        <w:t>Ⱬ</w:t>
      </w:r>
      <w:r>
        <w:rPr/>
        <w:t>숵숽䳂숪㎮쉟䙭걦䀮娤꥖㕧ㄭ扎쉱促뽷埂䍏桍쉥㝐偾䍹婢슮숦檮㤣僂汁</w:t>
      </w:r>
      <w:r>
        <w:rPr/>
        <w:t>⣂⬷</w:t>
      </w:r>
      <w:r>
        <w:rPr/>
        <w:t>츫塈桺숩欥颩믎桾穨</w:t>
      </w:r>
      <w:r>
        <w:rPr/>
        <w:t>ꥌ</w:t>
      </w:r>
      <w:r>
        <w:rPr/>
        <w:t>칣䅐</w:t>
      </w:r>
      <w:r>
        <w:rPr/>
        <w:t>ꔩ</w:t>
      </w:r>
      <w:r>
        <w:rPr/>
        <w:t>䜣熱</w:t>
      </w:r>
      <w:r>
        <w:rPr/>
        <w:t>ⶻ</w:t>
      </w:r>
      <w:r>
        <w:rPr/>
        <w:t>䳂뽚쉾克浍乹〲嘹穌煸쉘朶싂瑓拂唤슬䬊㍊㤰쉋徱拂炥轅츻ꄲ潙슮捾</w:t>
      </w:r>
      <w:r>
        <w:rPr/>
        <w:t>ⲡ</w:t>
      </w:r>
      <w:r>
        <w:rPr/>
        <w:t>쉗싎⑳갺♈㑔⩬⦱桹䕘硑⑑婠슿䭓칒㡎堦癷䡆繰⚻㧂곃乲灒㡊䳂欥ㄯ㚣全</w:t>
      </w:r>
      <w:r>
        <w:rPr/>
        <w:t>ꤳ╅</w:t>
      </w:r>
      <w:r>
        <w:rPr/>
        <w:t>婀쉰䙁숹쉤</w:t>
      </w:r>
      <w:r>
        <w:rPr/>
        <w:t>ꦵ</w:t>
      </w:r>
      <w:r>
        <w:rPr/>
        <w:t>㭌甴⾩辬轕留녡敐⚣串썊㡴䁭䘤䜪쉾穪彋숺䔴灩㑀冻떬</w:t>
      </w:r>
      <w:r>
        <w:rPr/>
        <w:t>ꗂ</w:t>
      </w:r>
      <w:r>
        <w:rPr/>
        <w:t>啑⹙쉋癦愤祤曂</w:t>
      </w:r>
      <w:r>
        <w:rPr/>
        <w:t>꤫</w:t>
      </w:r>
      <w:r>
        <w:rPr/>
        <w:t>⽚</w:t>
      </w:r>
      <w:r>
        <w:rPr/>
        <w:t>⢥</w:t>
      </w:r>
      <w:r>
        <w:rPr/>
        <w:t>卌幓㦿쉇⩱믂䉹绎쉉哂췂㩉掣奏搱乔⑖焩慄숥뽬䰸숨弲뭬䕥ㅘ</w:t>
      </w:r>
      <w:r>
        <w:rPr/>
        <w:t>ꔩ</w:t>
      </w:r>
      <w:r>
        <w:rPr/>
        <w:t>畤췃楇䝡瑁⧂㗂┬㭰晈㬴䒡桺䨱呢㝁ꍩ噥쏂㛂㔶쉌卂㊏䔹뾵쉴㭭灤싂䠪㖣彤炻ㄩ䥢㭷㡺䰱</w:t>
      </w:r>
      <w:r>
        <w:rPr/>
        <w:t>ꤹ</w:t>
      </w:r>
      <w:r>
        <w:rPr/>
        <w:t>椯䶏唨⩌</w:t>
      </w:r>
      <w:r>
        <w:rPr/>
        <w:t>꧂</w:t>
      </w:r>
      <w:r>
        <w:rPr/>
        <w:t>ⴭ</w:t>
      </w:r>
      <w:r>
        <w:rPr/>
        <w:t>딯싂〵慙乺</w:t>
      </w:r>
      <w:r>
        <w:rPr/>
        <w:t>⡑</w:t>
      </w:r>
      <w:r>
        <w:rPr/>
        <w:t>椨畡彂슘慪쉆竂䓎呶㍢갫䩀㎥뭷偅숣汐㉍</w:t>
      </w:r>
      <w:r>
        <w:rPr/>
        <w:t>Ⱚ</w:t>
      </w:r>
      <w:r>
        <w:rPr/>
        <w:t>깘搪桪杞助恱恷㥠䉢㜦佋䑩㭦䚩卧轥쉩숥洺桴䉦璣獩塭䆻䜽갨⩪</w:t>
      </w:r>
      <w:r>
        <w:rPr/>
        <w:t>⡢</w:t>
      </w:r>
      <w:r>
        <w:rPr/>
        <w:t>쉫㕒</w:t>
      </w:r>
      <w:r>
        <w:rPr/>
        <w:t>⡋</w:t>
      </w:r>
      <w:r>
        <w:rPr/>
        <w:t>ꅕ</w:t>
      </w:r>
      <w:r>
        <w:rPr/>
        <w:t>ꕂ</w:t>
      </w:r>
      <w:r>
        <w:rPr/>
        <w:t>숳썚칅</w:t>
      </w:r>
      <w:r>
        <w:rPr/>
        <w:t>⡂⥇</w:t>
      </w:r>
      <w:r>
        <w:rPr/>
        <w:t>煓眦彐礪⺿嗂⤤倷ꍇ怷䥩坭殻㑆⤷剚刵潟癙♠佨쉏㑭縺ꥪぁ伪㙘ꥥ䋃㛃♗楒瘣獶뾵湌㭶焫䍊싂湴坂쉫쉆싂坒啩컂쉾쏍併⒏梥╱␥頶栤㭚㡆牬瞏烂洤갽斩天漪㐻䡔祦䢵⧂癬疱共㙲ꇂ⵩㈣瘮㩋㈳㑉䅨哂顣</w:t>
      </w:r>
      <w:r>
        <w:rPr/>
        <w:t>ꔣ</w:t>
      </w:r>
      <w:r>
        <w:rPr/>
        <w:t>㍲ꅗ猴</w:t>
      </w:r>
      <w:r>
        <w:rPr/>
        <w:t>ⷎ</w:t>
      </w:r>
      <w:r>
        <w:rPr/>
        <w:t>爫땉輸榡僂樽倥숭當怪곍촪곂癠숯츦漰恘彳㇃䀭桫쉰쉸帰墣䤣䏂撣</w:t>
      </w:r>
      <w:r>
        <w:rPr/>
        <w:t>ꔩ⥘</w:t>
      </w:r>
      <w:r>
        <w:rPr/>
        <w:t>녌姃礱쏂剬뗎䑓뗂毂䱠睗쵪⽬坍㇎♃쉴</w:t>
      </w:r>
      <w:r>
        <w:rPr/>
        <w:t>Ⱝ</w:t>
      </w:r>
      <w:r>
        <w:rPr/>
        <w:t>燂㎿ꥰ汘䣂⥓乱</w:t>
      </w:r>
      <w:r>
        <w:rPr/>
        <w:t>ꦘ</w:t>
      </w:r>
      <w:r>
        <w:rPr/>
        <w:t>㵦惂㒵是㡳嗂㭍묷싂넻㩉㩾䈶套숨煖䔨</w:t>
      </w:r>
      <w:r>
        <w:rPr/>
        <w:t>ⵂ</w:t>
      </w:r>
      <w:r>
        <w:rPr/>
        <w:t>姍噌캩媮睐睯硠싂숵幂壂䴵樷썎熵슬瓍琫撻捣⩪潣슩䲡㜨勂斩昣歹㌳</w:t>
      </w:r>
      <w:r>
        <w:rPr/>
        <w:t>ꕄ</w:t>
      </w:r>
      <w:r>
        <w:rPr/>
        <w:t>䴲截</w:t>
      </w:r>
      <w:r>
        <w:rPr/>
        <w:t>ⷍ</w:t>
      </w:r>
      <w:r>
        <w:rPr/>
        <w:t>噪⥾갪僃䁡䣂硶䥗䩩</w:t>
      </w:r>
      <w:r>
        <w:rPr/>
        <w:t>⡙</w:t>
      </w:r>
      <w:r>
        <w:rPr/>
        <w:t>头䝢折楍㫂繘⩏轀㗂㮻畯癞⹸癳㉪桥榵숴뭚䠤┵涣쵣噁㶘偟殱彇䮬</w:t>
      </w:r>
      <w:r>
        <w:rPr/>
        <w:t>ⱎ╥</w:t>
      </w:r>
      <w:r>
        <w:rPr/>
        <w:t>瑮㉏⹸䁖싂</w:t>
      </w:r>
      <w:r>
        <w:rPr/>
        <w:t>ꦿ</w:t>
      </w:r>
      <w:r>
        <w:rPr/>
        <w:t>䭎桍┣䘰숱쉂㍂⨩榿塱䘫⨻桲뼮彂⫂䮵⼷춘㴲愺⵭땣畘⎏</w:t>
      </w:r>
      <w:r>
        <w:rPr/>
        <w:t>ꕓ</w:t>
      </w:r>
      <w:r>
        <w:rPr/>
        <w:t>潳湔숤搶슣㶩妻쉕壍䨩潒上㷂㌵⹧뗂灨转夸⍌憬칄㡣硨쎱쉶ꥷ⭞咱싂㡪楆汱⭠婊滃</w:t>
      </w:r>
      <w:r>
        <w:rPr/>
        <w:t>⠲╣</w:t>
      </w:r>
      <w:r>
        <w:rPr/>
        <w:t>献ぱ㈵硳쏂䁔睇뽳灁个丰싂姂䤮㵇숺斘䝉㍣焱眺⹑物䝅쉗嗂㵸绂灖㤯犵垬㦻</w:t>
      </w:r>
      <w:r>
        <w:rPr/>
        <w:t>ꤱ</w:t>
      </w:r>
      <w:r>
        <w:rPr/>
        <w:t>⺬␺ㅣ犻썸睯煳畍숲</w:t>
      </w:r>
      <w:r>
        <w:rPr/>
        <w:t>Ⳃ</w:t>
      </w:r>
      <w:r>
        <w:rPr/>
        <w:t>煫甤伹䣂뽤帶䢡</w:t>
      </w:r>
      <w:r>
        <w:rPr/>
        <w:t>ⴺ</w:t>
      </w:r>
      <w:r>
        <w:rPr/>
        <w:t>ꄰ䡇敐サ숹捃坌충昶믂幂⍇ㅣ湆갬㡳⤫췂쉔칅☹䕺啉쎥欻◂깣㩾㑭╦⩩⹉㛍丽卐盂㬱硉䭄彺쉑</w:t>
      </w:r>
      <w:r>
        <w:rPr/>
        <w:t>⡗</w:t>
      </w:r>
      <w:r>
        <w:rPr/>
        <w:t>㵢䁐㖘⩉ꍒ䨽䙒ꄭ牳싎숻⹠</w:t>
      </w:r>
      <w:r>
        <w:rPr/>
        <w:t>ⱖ</w:t>
      </w:r>
      <w:r>
        <w:rPr/>
        <w:t>甬橩슩㔱㡱沩戳⯂䭧⹱쉰</w:t>
      </w:r>
      <w:r>
        <w:rPr/>
        <w:t>ꥐ</w:t>
      </w:r>
      <w:r>
        <w:rPr/>
        <w:t>䊡䉂辩긬垩㙀䝃焱껂㍴䧂</w:t>
      </w:r>
      <w:r>
        <w:rPr/>
        <w:t>ꕷ</w:t>
      </w:r>
      <w:r>
        <w:rPr/>
        <w:t>㕍쉩♯긦轎䠹긬坏歔⻍渹</w:t>
      </w:r>
      <w:r>
        <w:rPr/>
        <w:t>ⱊ</w:t>
      </w:r>
      <w:r>
        <w:rPr/>
        <w:t>싂橓꥔顷ꥺ幒ꎣ婮쉒㕏项䇂䥺顋燍坃㣂쵴㤸䦩</w:t>
      </w:r>
      <w:r>
        <w:rPr/>
        <w:t>ⵞ</w:t>
      </w:r>
      <w:r>
        <w:rPr/>
        <w:t>뽲췂㭗ꅈ</w:t>
      </w:r>
      <w:r>
        <w:rPr/>
        <w:t>ꥈ</w:t>
      </w:r>
      <w:r>
        <w:rPr/>
        <w:t>㑭䅘쉗䚡佖㝋숨嚻ꅲ䈴㩈╉쉢⍢奪쉾▵硋墱轳⴬婗ぞ灑</w:t>
      </w:r>
      <w:r>
        <w:rPr/>
        <w:t>ꔰ</w:t>
      </w:r>
      <w:r>
        <w:rPr/>
        <w:t>䡶疬晔癳썙⹎⫂쵮⤲氥琮⍸⍂扒な␵칆噚璘氥穯쉺爦枩ꄣ䡱潺戩⬹䥢礪㑆쌫灌斥ㄥ顇⩠㓂浔傩灟癨轌朳婰⺿䜵輽勃⹚⹒ꎏ磂常썵⨬爷</w:t>
      </w:r>
      <w:r>
        <w:rPr/>
        <w:t>Ⲯ</w:t>
      </w:r>
      <w:r>
        <w:rPr/>
        <w:t>겮吪딩䡆埂뽪긤彠畞扄칕昮慪㓂亮쉰㢿쉚䉯㵇깬剒眻녦⫂쉕䕆썾⽀</w:t>
      </w:r>
      <w:r>
        <w:rPr/>
        <w:t>ⵧ</w:t>
      </w:r>
      <w:r>
        <w:rPr/>
        <w:t>㨮摒䀱䩧㕄䒮䔴䍩땒收쉫祑믂獂歃숺슩⽁慸截祭渺桏</w:t>
      </w:r>
      <w:r>
        <w:rPr/>
        <w:t>ⰺ</w:t>
      </w:r>
      <w:r>
        <w:rPr/>
        <w:t>敇田縱뽀쉐勂幵䨻싂攵</w:t>
      </w:r>
      <w:r>
        <w:rPr/>
        <w:t>ⱂ</w:t>
      </w:r>
      <w:r>
        <w:rPr/>
        <w:t>⼪愫繤㉉樳⩦쉾庮瘹⍣婩渪䅟싂㐽⍣慄吷싂㫂깠㫂䅊硞䱨桓껂</w:t>
      </w:r>
      <w:r>
        <w:rPr/>
        <w:t>꧂</w:t>
      </w:r>
      <w:r>
        <w:rPr/>
        <w:t>摏䮥⽚걮歩瀷坺⩚圴橑頲</w:t>
      </w:r>
      <w:r>
        <w:rPr/>
        <w:t>ꔺ</w:t>
      </w:r>
      <w:r>
        <w:rPr/>
        <w:t>灵㤦柍╏彣쌥〽⭸⍥⩮楘ꄹ</w:t>
      </w:r>
      <w:r>
        <w:rPr/>
        <w:t>⡶</w:t>
      </w:r>
      <w:r>
        <w:rPr/>
        <w:t>숶乤頳䴫轹眹慤桲燂栩칪甹歵忂昻</w:t>
      </w:r>
      <w:r>
        <w:rPr/>
        <w:t>ⵔ⩱</w:t>
      </w:r>
      <w:r>
        <w:rPr/>
        <w:t>癊坄⼭숮優枬쉈뽓긶噂溩㪬⽳奰⹘䙣넪䕱吰⩋㪬磂佲澬怰彇㝃⒮呆쌪㯂Ⓜ䵴</w:t>
      </w:r>
      <w:r>
        <w:rPr/>
        <w:t>ꤤ</w:t>
      </w:r>
      <w:r>
        <w:rPr/>
        <w:t>瀻쉾쵥熬䆻慗⵺沵⹑痂㭙쉣頲㡎㤣</w:t>
      </w:r>
      <w:r>
        <w:rPr/>
        <w:t>ⵇ</w:t>
      </w:r>
      <w:r>
        <w:rPr/>
        <w:t>㍡㤪⴦玿䴭幚祇溣㍭딨溏猨숻⛂</w:t>
      </w:r>
      <w:r>
        <w:rPr/>
        <w:t>ⵡ</w:t>
      </w:r>
      <w:r>
        <w:rPr/>
        <w:t>ꅀ塳㒩顐㛂潕긴䙅땫⼮丣䀩煭ꍹ싂</w:t>
      </w:r>
      <w:r>
        <w:rPr/>
        <w:t>ⱃ</w:t>
      </w:r>
      <w:r>
        <w:rPr/>
        <w:t>急⨲杠</w:t>
      </w:r>
      <w:r>
        <w:rPr/>
        <w:t>ⲩ</w:t>
      </w:r>
      <w:r>
        <w:rPr/>
        <w:t>싃ꆵ</w:t>
      </w:r>
      <w:r>
        <w:rPr/>
        <w:t>ꤣ</w:t>
      </w:r>
      <w:r>
        <w:rPr/>
        <w:t>춵</w:t>
      </w:r>
      <w:r>
        <w:rPr/>
        <w:t>꤯</w:t>
      </w:r>
      <w:r>
        <w:rPr/>
        <w:t>濂⩺숴숰뽦恖伱縊唴썚繪썶깍䝵ꍧ乎琬轤싂頭</w:t>
      </w:r>
      <w:r>
        <w:rPr/>
        <w:t>Ⳃ⹥</w:t>
      </w:r>
      <w:r>
        <w:rPr/>
        <w:t>禡㠻稸䄶쉢绍彀䤷搳塆坾⨪싂绎䊬㵐啢깎掏쉞</w:t>
      </w:r>
      <w:r>
        <w:rPr/>
        <w:t>Ⳃ</w:t>
      </w:r>
      <w:r>
        <w:rPr/>
        <w:t>圸前橕頶焨⬱惂㟂戹檱㦡㑗⫂싂걲䍷嘬户⾡슏╅껂䑪⩺睈癦갰止㡊〵淂㟂충垻拂祵潧偠䘺咱㵉䅪朳㍳</w:t>
      </w:r>
      <w:r>
        <w:rPr/>
        <w:t>ⵀ</w:t>
      </w:r>
      <w:r>
        <w:rPr/>
        <w:t>䙧</w:t>
      </w:r>
      <w:r>
        <w:rPr/>
        <w:t>ⱪ</w:t>
      </w:r>
      <w:r>
        <w:rPr/>
        <w:t>ꤸ</w:t>
      </w:r>
      <w:r>
        <w:rPr/>
        <w:t>쉡剪䫂</w:t>
      </w:r>
      <w:r>
        <w:rPr/>
        <w:t>⡥</w:t>
      </w:r>
      <w:r>
        <w:rPr/>
        <w:t>쉮㙍뾮ꥠ幭洪갵潺䒥㕣숰☳憱睎橯涩숭䱾ꍧ䦣칄怪뾬倫♨⛂⭞ꆏ禮걣槂녓助⥊㪩淍㑈氯牦欪煞㑘␭幠㎱啪뽉숵䜯쉨㩃捴썸쉸</w:t>
      </w:r>
      <w:r>
        <w:rPr/>
        <w:t>ⴶ</w:t>
      </w:r>
      <w:r>
        <w:rPr/>
        <w:t>砣椵珂㎻ꄫ昮뽇㫎慏묱妩匸깆橱䠤敠䏎迍厩</w:t>
      </w:r>
      <w:r>
        <w:rPr/>
        <w:t>ꔻꔺ</w:t>
      </w:r>
      <w:r>
        <w:rPr/>
        <w:t>㇂쉮</w:t>
      </w:r>
      <w:r>
        <w:rPr/>
        <w:t>⠭</w:t>
      </w:r>
      <w:r>
        <w:rPr/>
        <w:t>쉀쉖义㑃┣숥䵴숳摏挻⩋䴳愮彩澣쉯깸塬⩺歀⛂佶㑂⬥겻㛂漰癁湦䃂晏䕍ヂ㪡潏散䡷契㡦轶㟃兮␮춮傿㩔癡츯ヂ썮㘨栵㍺Ⓜ숰獳䩂㍓㜹癔恞숵㇂칀久䤥卋瑾㤻幱⹩걬煌祙佯䪏微깄獫䱂捦輮㑖潓浂嘵㝪浖摍⒥</w:t>
      </w:r>
      <w:r>
        <w:rPr/>
        <w:t>꤯</w:t>
      </w:r>
      <w:r>
        <w:rPr/>
        <w:t>恷䈩쉗숶╡뭲牰浟캩倶ㄯ뾏㤴䕲췂朽⽌獄쉞䝃斡け곂慯坂䛂㙬뽠ꄳ䝘楏㩺싂偯嘴剳슩䍟㘸㖥琻㞩겻琣抡</w:t>
      </w:r>
      <w:r>
        <w:rPr/>
        <w:t>ꤪ</w:t>
      </w:r>
      <w:r>
        <w:rPr/>
        <w:t>쉙쉟啁꤮娬⸥琷</w:t>
      </w:r>
      <w:r>
        <w:rPr/>
        <w:t>ⵞ</w:t>
      </w:r>
      <w:r>
        <w:rPr/>
        <w:t>幩뭳䮱案界㉾忂⹨儲彵쉶獅⥯椤礯搴痂ꏂ숩敶␨숰迂䕰⿍뭅填깎⴩嘵汰뭌</w:t>
      </w:r>
      <w:r>
        <w:rPr/>
        <w:t>ꕖ</w:t>
      </w:r>
      <w:r>
        <w:rPr/>
        <w:t>強㚿</w:t>
      </w:r>
      <w:r>
        <w:rPr/>
        <w:t>ⵄ</w:t>
      </w:r>
      <w:r>
        <w:rPr/>
        <w:t>㩸画뇎奊⫂顢䆣쉲㘣块㉶溣恬⑪秂頻</w:t>
      </w:r>
      <w:r>
        <w:rPr/>
        <w:t>ⷂ</w:t>
      </w:r>
      <w:r>
        <w:rPr/>
        <w:t>䥷㇍⥈縯䍦㶥Ⓜ쉑슬㡳頻橾䍑걨숬偵タ啯䂱㙸椰㍑ꌷ㔨</w:t>
      </w:r>
      <w:r>
        <w:rPr/>
        <w:t>ꗂ</w:t>
      </w:r>
      <w:r>
        <w:rPr/>
        <w:t>㑱欪䉾㉴颥䁵</w:t>
      </w:r>
      <w:r>
        <w:rPr/>
        <w:t>ꤴ</w:t>
      </w:r>
      <w:r>
        <w:rPr/>
        <w:t>勍⥸ㅾ☦䜵⥚슬</w:t>
      </w:r>
      <w:r>
        <w:rPr/>
        <w:t>ꔲ</w:t>
      </w:r>
      <w:r>
        <w:rPr/>
        <w:t>䙄쌣㑋쉊⸲睤灒䛂䤪쉉轀☳䎬硶囃位</w:t>
      </w:r>
      <w:r>
        <w:rPr/>
        <w:t>꧂</w:t>
      </w:r>
      <w:r>
        <w:rPr/>
        <w:t>繫慇癹䪿繮塪ㅟ焲䁢슘珂秎쉾♫ꄶ䁃と촣䡑⥠䈵슥뽔녈坊湖サ쉐え揂䐥繄朲</w:t>
      </w:r>
      <w:r>
        <w:rPr/>
        <w:t>ꥇ═</w:t>
      </w:r>
      <w:r>
        <w:rPr/>
        <w:t>㙾奥坶煄穂刺⎻걞쉧숮彚轀ꥺ摚䖩䛂帺㡰ꎘ嗂깒⩮枱䝞㡱摒䤸뭕⩺⩑묰揂쉑桡摲坏䱹⛂乖爩㡷ꥡ妻夺⽌⥖싂畤桢㥷뽹歶杖</w:t>
      </w:r>
      <w:r>
        <w:rPr/>
        <w:t>ⴴ</w:t>
      </w:r>
      <w:r>
        <w:rPr/>
        <w:t>䍤漊婒츷䡈⑱扺纩磂⹴</w:t>
      </w:r>
      <w:r>
        <w:rPr/>
        <w:t>ꕑ</w:t>
      </w:r>
      <w:r>
        <w:rPr/>
        <w:t>䭓싂䖬쉎偲栱㢿割噳拂숳ꍓ搲㵁⬣塴䑄嫂惃땗唺䐴⿂咩㕑恒牳</w:t>
      </w:r>
      <w:r>
        <w:rPr/>
        <w:t>ⰽ</w:t>
      </w:r>
      <w:r>
        <w:rPr/>
        <w:t>夽祚쉯</w:t>
      </w:r>
      <w:r>
        <w:rPr/>
        <w:t>ꤪ</w:t>
      </w:r>
      <w:r>
        <w:rPr/>
        <w:t>㜥吪頥坆䠩䳂潩</w:t>
      </w:r>
      <w:r>
        <w:rPr/>
        <w:t>ꥐ</w:t>
      </w:r>
      <w:r>
        <w:rPr/>
        <w:t>숰㕓㨳⭊ど匦⻂촵ꄷ焫숺癸當橄㭺穅䋍겵橨썟倮栭⎩湕佶⍒</w:t>
      </w:r>
      <w:r>
        <w:rPr/>
        <w:t>ꤴ</w:t>
      </w:r>
      <w:r>
        <w:rPr/>
        <w:t>싂兔㡟</w:t>
      </w:r>
      <w:r>
        <w:rPr/>
        <w:t>꧂</w:t>
      </w:r>
      <w:r>
        <w:rPr/>
        <w:t>手氯捞䡶㠥輽쏍塴⑰幦슻㙲⧍㩈癕歎䵩媮眻䬰껂恥㙊䎱㙒숬水⛂幅縦싂슡硬柂嗂쉒呉〉㝅竎琩⼹䌫彨</w:t>
      </w:r>
      <w:r>
        <w:rPr/>
        <w:t>ꕡ</w:t>
      </w:r>
      <w:r>
        <w:rPr/>
        <w:t>瑟乕制塏辻浘䝎湬㙉瞘縴噠⑏恘皵禵㨹沩쉅쉹䭀╮쉇え务漯窻</w:t>
      </w:r>
      <w:r>
        <w:rPr/>
        <w:t>ꦣ</w:t>
      </w:r>
      <w:r>
        <w:rPr/>
        <w:t>呥悱썶⽁뇂奍䆱砩㑧칣㩌䅙湙䔪效䥐쉵칑䰹䵍䜶掬숸飂噟瘴㊩摅</w:t>
      </w:r>
      <w:r>
        <w:rPr/>
        <w:t>ⱐ</w:t>
      </w:r>
      <w:r>
        <w:rPr/>
        <w:t>㈫╠쉭네唫姂囂㋃</w:t>
      </w:r>
      <w:r>
        <w:rPr/>
        <w:t>ꕃ</w:t>
      </w:r>
      <w:r>
        <w:rPr/>
        <w:t>樽ꌺ畺ꌵ쉍㚬⸥䅲顲</w:t>
      </w:r>
      <w:r>
        <w:rPr/>
        <w:t>⡬</w:t>
      </w:r>
      <w:r>
        <w:rPr/>
        <w:t>顐䮮橸⑚촭䙩癡⻂䬴䥁坾婒湟㷂걵긻썇㍨걚싂썱⫂嗂㙟䦏</w:t>
      </w:r>
      <w:r>
        <w:rPr/>
        <w:t>ꖣ</w:t>
      </w:r>
      <w:r>
        <w:rPr/>
        <w:t>㌱顱䨱ꥧ㭫⨪朳䍃</w:t>
      </w:r>
      <w:r>
        <w:rPr/>
        <w:t>⡕</w:t>
      </w:r>
      <w:r>
        <w:rPr/>
        <w:t>戥묻懂䟂쉺䝲⫂슏䍩ꆥ</w:t>
      </w:r>
      <w:r>
        <w:rPr/>
        <w:t>ꕲ</w:t>
      </w:r>
      <w:r>
        <w:rPr/>
        <w:t>㌪㵶䑠畸伷쉔捧⥌쉒╶칪㕬甩䘳딮晭㪡䧂㓂썈숳斱넫收㈮摏奤洵䥇쉴搫䩏堺ぎ挷㝲截輨뼩⥡촵⾘塎䙔㩹撻煠䕑仂㨹䝍洦묶</w:t>
      </w:r>
      <w:r>
        <w:rPr/>
        <w:t>⣂</w:t>
      </w:r>
      <w:r>
        <w:rPr/>
        <w:t>땫⽀瘴䱣숱䕦㡠⽏㙖썉⩞㌶⬸䍍电㌲쉓䡸欤쉏摔䈬飂䭋쉊祾弶ㅸ숵⛂摎頯⑴╹䤮쉎お⨥⩩氬뾏⎬쉟⬺쉎橨祔뽌쉰ꇂ吲咻幍㤲癎栥䉾秂浡䡞啞㑉ꄫ敋偤䑾强⛂〰긱䑔䀶栰杢⍞㙠ꥥ畆䍢</w:t>
      </w:r>
      <w:r>
        <w:rPr/>
        <w:t>ⵕ</w:t>
      </w:r>
      <w:r>
        <w:rPr/>
        <w:t>쉔䘤ꍗ</w:t>
      </w:r>
      <w:r>
        <w:rPr/>
        <w:t>ꤩ</w:t>
      </w:r>
      <w:r>
        <w:rPr/>
        <w:t>ꅪ㌩⯃灹䴨䷂晈쉪䆬畲䱲캮싂㭓⑵曎喏녫ꍎ暩捅䥥㭈攻渳㝕䙮ꌲ栩㠮欯椮䒣⥍来</w:t>
      </w:r>
      <w:r>
        <w:rPr/>
        <w:t>⡩</w:t>
      </w:r>
      <w:r>
        <w:rPr/>
        <w:t>㭆곎傱</w:t>
      </w:r>
      <w:r>
        <w:rPr/>
        <w:t>ꤸ</w:t>
      </w:r>
      <w:r>
        <w:rPr/>
        <w:t>睄䏃奓㦩⽑嗂硩⭪甲녺漭奫棂⑙숤䳂⽯䘳</w:t>
      </w:r>
      <w:r>
        <w:rPr/>
        <w:t>⡏</w:t>
      </w:r>
      <w:r>
        <w:rPr/>
        <w:t>爦摇썖印묲숸⨷㇃數睹呾懂⥋㋂䨻っ䰰匪䡑뭡⌥弳䁄佚칱祕⹊灭⍓㭎㕨洮䙣硱䑖뽆䧂嘤㍃㍧㏂獑禩䞣ꍭ愣䝚砦亩⩭㩒彺楍싂ꍵ纘卉⍹⍕녒</w:t>
      </w:r>
      <w:r>
        <w:rPr/>
        <w:t>ꤹ</w:t>
      </w:r>
      <w:r>
        <w:rPr/>
        <w:t>쉫垏녑⩃堬☬頊㝐</w:t>
      </w:r>
      <w:r>
        <w:rPr/>
        <w:t>ꦵ</w:t>
      </w:r>
      <w:r>
        <w:rPr/>
        <w:t>슩</w:t>
      </w:r>
      <w:r>
        <w:rPr/>
        <w:t>ꕗ</w:t>
      </w:r>
      <w:r>
        <w:rPr/>
        <w:t>玡汚癈䍸ㄺ华挰癱땠쉉㕬㝤㢿깍㈦슣䥺⵵⨨ㅕ瘪㉩㑉쉸橀⹙쉀乘쵇仂</w:t>
      </w:r>
      <w:r>
        <w:rPr/>
        <w:t>ⱉ</w:t>
      </w:r>
      <w:r>
        <w:rPr/>
        <w:t>硅顯啨䡷䃂쉰䑐␲ꅦ入숬</w:t>
      </w:r>
      <w:r>
        <w:rPr/>
        <w:t>⡨</w:t>
      </w:r>
      <w:r>
        <w:rPr/>
        <w:t>㌪柂啬彋颻慰䅰</w:t>
      </w:r>
      <w:r>
        <w:rPr/>
        <w:t>ꕎ</w:t>
      </w:r>
      <w:r>
        <w:rPr/>
        <w:t>嘪倴轓</w:t>
      </w:r>
      <w:r>
        <w:rPr/>
        <w:t>ꕲ⤣ꤽ</w:t>
      </w:r>
      <w:r>
        <w:rPr/>
        <w:t>充⽃牐稰뭨刵瑄ꥰ氪⽐䁁獰䍴뽟㡪晁慶瑾壎췂㌲쉶썴恣泂倥燂</w:t>
      </w:r>
      <w:r>
        <w:rPr/>
        <w:t>꧂</w:t>
      </w:r>
      <w:r>
        <w:rPr/>
        <w:t>㙫幈畣쉍칸飂⤩婭䡃깂嘫手婷憏㥵汐䑵氱♘싂ꍫ婯싂娹뾿頮稣栨侵쉖啮哂㕶䙵⻂㙌䟂칓㪬쉇┶敂冣摨塰怬潚爵䋍⼨堥췂믂姍쉨㷂輯䊻⍯</w:t>
      </w:r>
      <w:r>
        <w:rPr/>
        <w:t>Ⳃ</w:t>
      </w:r>
      <w:r>
        <w:rPr/>
        <w:t>⺥녓䧂杷獔仍⾵潷㭖测⏂㨮쉱涩ꌶ䆵潘敃겱毂숬걏䍫㉅洦掩䇎뼷枬쉆⹀녚ㄶ쉄〱䂮瞬㯂</w:t>
      </w:r>
      <w:r>
        <w:rPr/>
        <w:t>ꤥ</w:t>
      </w:r>
      <w:r>
        <w:rPr/>
        <w:t>㒥珂䤥㩤晨</w:t>
      </w:r>
      <w:r>
        <w:rPr/>
        <w:t>꧂</w:t>
      </w:r>
      <w:r>
        <w:rPr/>
        <w:t>汣</w:t>
      </w:r>
      <w:r>
        <w:rPr/>
        <w:t>ꗂ▬⧂ꥒ</w:t>
      </w:r>
      <w:r>
        <w:rPr/>
        <w:t>쵲㈰橦ꍈ⭸橬쉫䅺쉥㇂啡倸㕴</w:t>
      </w:r>
      <w:r>
        <w:rPr/>
        <w:t>ⲱ</w:t>
      </w:r>
      <w:r>
        <w:rPr/>
        <w:t>䮘稨昭偤縦榩埍♑쉀⥚焣ꌺ⍆磂䊡焣쉭쌱轙ꍲ㕪㤭婭쉖쉥⩦깺栳⼫摺䲥猷空⺥㵀▩㥍ꍂ䶿</w:t>
      </w:r>
      <w:r>
        <w:rPr/>
        <w:t>ꕷ</w:t>
      </w:r>
      <w:r>
        <w:rPr/>
        <w:t>琷㩣檮幒䈰束睋矂⹾䡁玵⭁䕔泂欭剪슮セ䍊숤㌮⸺㗂䭚哂㩞輫쉉딷네꧎䇎咮䊮⌴◂瘩墡쉤⴮復旃匸桨쵌吮恓ꥢ깟䝚㈲㭡沩䡦娯繤쉶⤥彮颱녀숬</w:t>
      </w:r>
      <w:r>
        <w:rPr/>
        <w:t>ꕖ⥺</w:t>
      </w:r>
      <w:r>
        <w:rPr/>
        <w:t>䴹䀦癟㭔䁴싂婱䔷偀쉋瘶檩穧숥百</w:t>
      </w:r>
      <w:r>
        <w:rPr/>
        <w:t>ꕮ</w:t>
      </w:r>
      <w:r>
        <w:rPr/>
        <w:t>敎㊻働숯瘨싂娴湓쉠癸廂☤</w:t>
      </w:r>
      <w:r>
        <w:rPr/>
        <w:t>ꦏ</w:t>
      </w:r>
      <w:r>
        <w:rPr/>
        <w:t>쉬侩깃庣䦬摇祮噐ꆣ䱦걄⨽ㄯ彘</w:t>
      </w:r>
      <w:r>
        <w:rPr/>
        <w:t>ⷂ⩊</w:t>
      </w:r>
      <w:r>
        <w:rPr/>
        <w:t>숩奶싂煇悩㝇囎슱⫂癙卓춡势帬夬ꅇ㥀㍌쉕枘쉨</w:t>
      </w:r>
      <w:r>
        <w:rPr/>
        <w:t>ꗍ</w:t>
      </w:r>
      <w:r>
        <w:rPr/>
        <w:t>뿂媻恸截싂걕㭠⹭恁恫싍剓拂渺췂⹋曂</w:t>
      </w:r>
      <w:r>
        <w:rPr/>
        <w:t>ꤻ♦</w:t>
      </w:r>
      <w:r>
        <w:rPr/>
        <w:t>歰쉐⩸칾価㠶弬⴯㖵깲</w:t>
      </w:r>
      <w:r>
        <w:rPr/>
        <w:t>ꤩ</w:t>
      </w:r>
      <w:r>
        <w:rPr/>
        <w:t>쵨轘숪녡呤治䉟兙슿㑰琻乐繹発湆㟂㩾扞䝡繴䌦</w:t>
      </w:r>
      <w:r>
        <w:rPr/>
        <w:t>ꦿ</w:t>
      </w:r>
      <w:r>
        <w:rPr/>
        <w:t>祒⸶䥎祀㑞ꅕ灖嚿땣쉯兲严杕㍢浪庩䧍呢顊ꅤ䐲⛂㘯睊顋楷㙾乁㙐扱썪穒渵쉧쵊녥琻쵄祄</w:t>
      </w:r>
      <w:r>
        <w:rPr/>
        <w:t>ꤴ</w:t>
      </w:r>
      <w:r>
        <w:rPr/>
        <w:t>煩儵묻熮狂촣㵀䐩余榡䙲煁坺頬桧㋃㟂⨸묳슡</w:t>
      </w:r>
      <w:r>
        <w:rPr/>
        <w:t>⡩♤</w:t>
      </w:r>
      <w:r>
        <w:rPr/>
        <w:t>㵍洵䱀딴〥츭䥤㉫췂汍㵗</w:t>
      </w:r>
      <w:r>
        <w:rPr/>
        <w:t>ꖮ</w:t>
      </w:r>
      <w:r>
        <w:rPr/>
        <w:t>䕢</w:t>
      </w:r>
      <w:r>
        <w:rPr/>
        <w:t>ꤊ</w:t>
      </w:r>
      <w:r>
        <w:rPr/>
        <w:t>녒嚡浯塴</w:t>
      </w:r>
      <w:r>
        <w:rPr/>
        <w:t>ꕣ</w:t>
      </w:r>
      <w:r>
        <w:rPr/>
        <w:t>쉌숥ꍅ껃晱땬䓂ㅩ瞬칅敋栦쉈售倮䮣ざ쵯숱쉤뭺灒ꥰ⧂敘무剷轮攱⨴⩀䱬䉴쉯쉤硴촫瓂砻䝾扱╘撣㞻③뽺攰䈻♯䅟卺䜨䕠湨㤪唴商</w:t>
      </w:r>
      <w:r>
        <w:rPr/>
        <w:t>ⷂ</w:t>
      </w:r>
      <w:r>
        <w:rPr/>
        <w:t>种⍪쉃啩杚歗哂</w:t>
      </w:r>
      <w:r>
        <w:rPr/>
        <w:t>ⴶ</w:t>
      </w:r>
      <w:r>
        <w:rPr/>
        <w:t>긪㥶걑轊熩朷⍴䍞쉲䝄ꍅ㥤뽺</w:t>
      </w:r>
      <w:r>
        <w:rPr/>
        <w:t>ⴷ</w:t>
      </w:r>
      <w:r>
        <w:rPr/>
        <w:t>愶偕㝓䱭㩸搪慃䩏牥旂쉧䨹숮橍呇⩫쌽僂敚轒灐쵌囂㍏Ⓜ㇃敔䱥浮洯</w:t>
      </w:r>
      <w:r>
        <w:rPr/>
        <w:t>⡢ⱹ</w:t>
      </w:r>
      <w:r>
        <w:rPr/>
        <w:t>㉋쉌猸䂡甥⩖㥸⑑噫숯⑐瘥忂⦏憩뽭匴䁶⍦䐺拂컂䖬칰⚿瑾쵀ꎿ䗂ꌫ㑨쎣嚬歍柂䩧洯</w:t>
      </w:r>
      <w:r>
        <w:rPr/>
        <w:t>ⰸ</w:t>
      </w:r>
      <w:r>
        <w:rPr/>
        <w:t>䅲</w:t>
      </w:r>
      <w:r>
        <w:rPr/>
        <w:t>ꥅ⩠</w:t>
      </w:r>
      <w:r>
        <w:rPr/>
        <w:t>䋂穚婮ꆵ㑞䱩쉶㞩㚘栺䘫츱㡥⨪ꆥ㥬祓秂哂櫍べ元捗浅⶿顳䝍ꅣ塂乷癷⪡쉟栬숽⍓縸䥬䪬뭍㝳怴穕サ枥뾱쉡杨♴硓ㅅ곍㢱にꌫ㫍梩歩戸뽑ꅹ䭷䕔乎睆</w:t>
      </w:r>
      <w:r>
        <w:rPr/>
        <w:t>ꖩ</w:t>
      </w:r>
      <w:r>
        <w:rPr/>
        <w:t>啨坖⍌橘䝙숥긷숺⛂券助焷睊幪搪쉖癹슡⵺㍳㕌恮勂⩣呗뇂偋塺䡡漮䜪녇뿂睎輴灋╞䁇䜦䁈癷숤搰쉩伩⯂竂춣⩪숽報悩䭚澣塰タ㠲慫③갴㌵㡒춮싂乬离㥘枩斿땩捰⒘㩀㍁束쉤湆숸⿎揍飂杲䑳췂</w:t>
      </w:r>
      <w:r>
        <w:rPr/>
        <w:t>꧍</w:t>
      </w:r>
      <w:r>
        <w:rPr/>
        <w:t>썮䄺쉳改뗂</w:t>
      </w:r>
      <w:r>
        <w:rPr/>
        <w:t>⣂</w:t>
      </w:r>
      <w:r>
        <w:rPr/>
        <w:t>䉉奬⥬玮繧潔㍾牴㑐䡕擂⩯䅶搤┩疱櫂㩡䉅뭭䙃⨣뽷싂歭珂祁溿ꅧ㗂㧂瑢컂</w:t>
      </w:r>
      <w:r>
        <w:rPr/>
        <w:t>ⵣ</w:t>
      </w:r>
      <w:r>
        <w:rPr/>
        <w:t>쉹䩧䡣扂痂싂䮘敵奬♩숲畊窿숩깉⩴灋ꍊ溩䔮쉐㤱㥟殻┶ꎏ琭ꍹ摂㦡䝓榏⭎勎㍗慉㨪炱䯂伴䣂썩潩⽆湫佘䯂䍤慺ꥡ总갴䙗㕆</w:t>
      </w:r>
      <w:r>
        <w:rPr/>
        <w:t>Ɒ</w:t>
      </w:r>
      <w:r>
        <w:rPr/>
        <w:t>싂겻⹣晷숩瞣昵㟂놘壂〻슮剘䈯</w:t>
      </w:r>
      <w:r>
        <w:rPr/>
        <w:t>ⵣ</w:t>
      </w:r>
      <w:r>
        <w:rPr/>
        <w:t>圵浪㝫䎵捒䁥쉊╏帪甸坆涩牬䁑슩┺♡</w:t>
      </w:r>
      <w:r>
        <w:rPr/>
        <w:t>⢣</w:t>
      </w:r>
      <w:r>
        <w:rPr/>
        <w:t>ꌣ㇂桂呹⩀ꎡ涏噬堤顱㊡䑸☬秂秂㵷噗슿</w:t>
      </w:r>
      <w:r>
        <w:rPr/>
        <w:t>ꦵ</w:t>
      </w:r>
      <w:r>
        <w:rPr/>
        <w:t>偶噰〨礪쉟⸱ꄤ</w:t>
      </w:r>
      <w:r>
        <w:rPr/>
        <w:t>ⷂ</w:t>
      </w:r>
      <w:r>
        <w:rPr/>
        <w:t>穏⪩⯃爻撥떻⥵⭩杀쉙栰扦뗂ꍸ䩶瓂㷎灇쉒祫䅶囂쉣⹂纩䰶</w:t>
      </w:r>
      <w:r>
        <w:rPr/>
        <w:t>ꕖ</w:t>
      </w:r>
      <w:r>
        <w:rPr/>
        <w:t>㩀㉋䀨搷穇博쌱</w:t>
      </w:r>
      <w:r>
        <w:rPr/>
        <w:t>⡏⦿</w:t>
      </w:r>
      <w:r>
        <w:rPr/>
        <w:t>䶱檱帪敵杆⍠煔싂딪㍭싎伊懂䳍촥⨮컂来砽䕺張⿂䥕楃晵渤婩䝣䑨冻䵅ꥰ뾬䱊氲楏楒啎쉴截歫佴义⽯摯摩䑚㕄挪딹癳塧睡䁷损㍚敚硎漯쉌強⩸疬㕍⹅⨥煱媩</w:t>
      </w:r>
      <w:r>
        <w:rPr/>
        <w:t>ꦡ</w:t>
      </w:r>
      <w:r>
        <w:rPr/>
        <w:t>杫橰㡳㩌㠷祋䍁⽓쉺瑱</w:t>
      </w:r>
      <w:r>
        <w:rPr/>
        <w:t>ⱄ</w:t>
      </w:r>
      <w:r>
        <w:rPr/>
        <w:t>剔砽顀硱쉆嘱䅑⹓秂䝗兲䤺⻂䇂쉁⌲氩ㅵ熻☳に㞮摕破瀨䵐㍀쉉元創匽⥆㙕纩榿櫂琯䷂촵㵳䙉洫㝐婳녕䏂呚</w:t>
      </w:r>
      <w:r>
        <w:rPr/>
        <w:t>꧂</w:t>
      </w:r>
      <w:r>
        <w:rPr/>
        <w:t>㡵⽰曃乞䁴橐硾㓂䨭燂⯂旂</w:t>
      </w:r>
      <w:r>
        <w:rPr/>
        <w:t>Ⳃ</w:t>
      </w:r>
      <w:r>
        <w:rPr/>
        <w:t>浶健佒晸긫깃汊畏䑋䷂轤獾뽎䛂䕶䜯搰캿깥⩶</w:t>
      </w:r>
      <w:r>
        <w:rPr/>
        <w:t>ⱁ</w:t>
      </w:r>
      <w:r>
        <w:rPr/>
        <w:t>恡䱃⸩⫂䊬戴쉥뾡狂쉮剗繊颏⹀쵟歨祢쉁䨬繀⹗⵸숪⸶㩰䡔</w:t>
      </w:r>
      <w:r>
        <w:rPr/>
        <w:t>ꤵ</w:t>
      </w:r>
      <w:r>
        <w:rPr/>
        <w:t>嚵겻块癵䄭侵㢿璬忂䵦猫瓂場䘥녤噲洩町㒥湯顺뽗</w:t>
      </w:r>
      <w:r>
        <w:rPr/>
        <w:t>⠣</w:t>
      </w:r>
      <w:r>
        <w:rPr/>
        <w:t>琩版㈨䥑</w:t>
      </w:r>
      <w:r>
        <w:rPr/>
        <w:t>⡱</w:t>
      </w:r>
      <w:r>
        <w:rPr/>
        <w:t>拂슿輱顣</w:t>
      </w:r>
      <w:r>
        <w:rPr/>
        <w:t>ⵖ</w:t>
      </w:r>
      <w:r>
        <w:rPr/>
        <w:t>噷</w:t>
      </w:r>
      <w:r>
        <w:rPr/>
        <w:t>ꦥ</w:t>
      </w:r>
      <w:r>
        <w:rPr/>
        <w:t>슱⍔넯異獙眹汎걢䚵녭쉁쉡楾충眪㜬⤱무抩☹⨽䪣㩃槂䍅〳⫂㘣嗍燂顁疘彖㍎煢儰</w:t>
      </w:r>
      <w:r>
        <w:rPr/>
        <w:t>ꔯ</w:t>
      </w:r>
      <w:r>
        <w:rPr/>
        <w:t>拂猬昣⧂痂桗䉑氨盃啃樱⽎敊ご爱</w:t>
      </w:r>
      <w:r>
        <w:rPr/>
        <w:t>ⵏ</w:t>
      </w:r>
      <w:r>
        <w:rPr/>
        <w:t>楶夸숱</w:t>
      </w:r>
      <w:r>
        <w:rPr/>
        <w:t>⡤</w:t>
      </w:r>
      <w:r>
        <w:rPr/>
        <w:t>䰥슱夻䨤㕖⼸怸睸⫎憩⤻ꅌ瘫搮佬▏⭙甤潨䦻䁈ꥭ묮㵍묰⸣摟灃䲩畎䉮硉䰪⑌剟</w:t>
      </w:r>
      <w:r>
        <w:rPr/>
        <w:t>Ⳃ</w:t>
      </w:r>
      <w:r>
        <w:rPr/>
        <w:t>圩ꍑ⭘椪墩䋂⹕쉸慯</w:t>
      </w:r>
      <w:r>
        <w:rPr/>
        <w:t>ⵅ</w:t>
      </w:r>
      <w:r>
        <w:rPr/>
        <w:t>㦏剭晔捈</w:t>
      </w:r>
      <w:r>
        <w:rPr/>
        <w:t>⡈</w:t>
      </w:r>
      <w:r>
        <w:rPr/>
        <w:t>弲橀깎칱긮땓䜲慂넪塪俎䁘单嫂䊥䛂㍖⑑橓뽰</w:t>
      </w:r>
      <w:r>
        <w:rPr/>
        <w:t>ꗂ</w:t>
      </w:r>
      <w:r>
        <w:rPr/>
        <w:t>쉢輩㥣狎뮮ヂ䰣卆㑁轙扡牉搭㑺圫묨潋숱擂㉾傮㡚刣〦狂숽焳䍾⬶䍥測稣껃癊䘺㍟㷍⩩㬭偕倷礲뽰奍䭉</w:t>
      </w:r>
      <w:r>
        <w:rPr/>
        <w:t>ⴤ</w:t>
      </w:r>
      <w:r>
        <w:rPr/>
        <w:t>떡瑴摳坧쉍깘ꇂ㔦䠦䵣䥰纥瑄䑥䱩⭀捋撩璩瑮㏂牴ꅨ伪䝮㭲㔷䤱</w:t>
      </w:r>
      <w:r>
        <w:rPr/>
        <w:t>Ⳏ</w:t>
      </w:r>
      <w:r>
        <w:rPr/>
        <w:t>癘塷漯婫뼫渲穪呓亮庣涩⩷䞬瘳澘䭹债싂呐쉇♈㫂祳杧䤨瑋塈⥈纡갯䵍繚䭟䑠⍸⍲쉀燂䩍걔㩺殥뇍䁲⧂痂쉰頩獨</w:t>
      </w:r>
      <w:r>
        <w:rPr/>
        <w:t>ꕱ</w:t>
      </w:r>
      <w:r>
        <w:rPr/>
        <w:t>䘦櫂㒩擂싃瘽啱䠽橪牟坠姂⨨硣婩潢決뮱⑯㉸</w:t>
      </w:r>
      <w:r>
        <w:rPr/>
        <w:t>⡡</w:t>
      </w:r>
      <w:r>
        <w:rPr/>
        <w:t>䙞佪夰䴣椬辻⨻睦癭奔㩠㜴㩏扡兆湺䅗쉺欹⩐搴숪⬯䡸䐊䱳畫丩㕅슏싂利㝄焰⏂剰䝇숸幂噅㙶⩠彯瞵挻깶仂싂䁘쏂䬺</w:t>
      </w:r>
      <w:r>
        <w:rPr/>
        <w:t>ꥑ</w:t>
      </w:r>
      <w:r>
        <w:rPr/>
        <w:t>䐭幕㷂顖煣牅⭶䍳轄倪㙥睡㶣䴪砬䔫湙恞瞿㦏싂쉹猥곂䗂唱⫎輦</w:t>
      </w:r>
      <w:r>
        <w:rPr/>
        <w:t>Ɫ</w:t>
      </w:r>
      <w:r>
        <w:rPr/>
        <w:t>숷瘵拂昶祚帷㞏㉔䡕ꄣ甹뇂╯</w:t>
      </w:r>
      <w:r>
        <w:rPr/>
        <w:t>⡔</w:t>
      </w:r>
      <w:r>
        <w:rPr/>
        <w:t>煲䌪⵾⹷楋㉐껂ꅆ䊱␯</w:t>
      </w:r>
      <w:r>
        <w:rPr/>
        <w:t>ⵯ</w:t>
      </w:r>
      <w:r>
        <w:rPr/>
        <w:t>埂䀳奖轔쏎撮⨩佷乬晓</w:t>
      </w:r>
      <w:r>
        <w:rPr/>
        <w:t>ⱨ</w:t>
      </w:r>
      <w:r>
        <w:rPr/>
        <w:t>㜺ꎵ轢㩧卬椣</w:t>
      </w:r>
      <w:r>
        <w:rPr/>
        <w:t>ꕹ⬤⩫</w:t>
      </w:r>
      <w:r>
        <w:rPr/>
        <w:t>뗂쉡믂畘녭禩⬶佉䙵砨潓䘯쉁橹杳晴ꌵ</w:t>
      </w:r>
      <w:r>
        <w:rPr/>
        <w:t>ꦣꤳ</w:t>
      </w:r>
      <w:r>
        <w:rPr/>
        <w:t>噯味⥉⧂晀唻截媮䎥卅䞏乞㯎朻䩍䱳ꏂ亻喘灊ꄬ썓☵</w:t>
      </w:r>
      <w:r>
        <w:rPr/>
        <w:t>⡬╎</w:t>
      </w:r>
      <w:r>
        <w:rPr/>
        <w:t>䵕뇂</w:t>
      </w:r>
      <w:r>
        <w:rPr/>
        <w:t>ꗃ</w:t>
      </w:r>
      <w:r>
        <w:rPr/>
        <w:t>㝦㙑栨䗂⥠싃뇂⥏煀녟儫幢䍙䗂놻暩ꇂ</w:t>
      </w:r>
      <w:r>
        <w:rPr/>
        <w:t>ꗂ꥕</w:t>
      </w:r>
      <w:r>
        <w:rPr/>
        <w:t>楞剁壎넲傩췂싎犥ㅾ晚汑깭슏║乁噒╖溿普旂⹅⍏䍏慚ㅮ乤畚猴쉖⿂穈㩯瑎積浶䉋飂䲬喬뾩矂㙙䙭疻䕘㩃乺戵瓃癧牁㍇쉄쉏䴨숥䩉㐱睒痂쉔槂긫た畹婢♈쵟㜻쉥슥䭯⹑轐砻쉰썄㕎盂곂埂⍨呭걇䋂瘲䩂挲㡓椻㷃摫涡燃䁟瑎쌦浞⯃䡣坮䙓㈣ꄣ컂哂洣畍㩋♬䤴嘶싂ꄪ吪╁䵋稪湨⍤</w:t>
      </w:r>
      <w:r>
        <w:rPr/>
        <w:t>ꤪ</w:t>
      </w:r>
      <w:r>
        <w:rPr/>
        <w:t>穘参걈⩳䯂刬摃擂㢩吽参㐭夨䥓</w:t>
      </w:r>
      <w:r>
        <w:rPr/>
        <w:t>꥓</w:t>
      </w:r>
      <w:r>
        <w:rPr/>
        <w:t>䁬㥧獅輥浇橾걐䕚輴뭗䙤桞潆♟頭쉓㉋摳㶘㧎瑀熣⽞䁇슬</w:t>
      </w:r>
      <w:r>
        <w:rPr/>
        <w:t>ⵟ</w:t>
      </w:r>
      <w:r>
        <w:rPr/>
        <w:t>⡈</w:t>
      </w:r>
      <w:r>
        <w:rPr/>
        <w:t>琶</w:t>
      </w:r>
      <w:r>
        <w:rPr/>
        <w:t>Ɐ⨥</w:t>
      </w:r>
      <w:r>
        <w:rPr/>
        <w:t>獑辩⸪╳♉㙰ꥥ䒿㭔ぉ礤橋根</w:t>
      </w:r>
      <w:r>
        <w:rPr/>
        <w:t>Ⱚ</w:t>
      </w:r>
      <w:r>
        <w:rPr/>
        <w:t>顴</w:t>
      </w:r>
      <w:r>
        <w:rPr/>
        <w:t>ⴲ</w:t>
      </w:r>
      <w:r>
        <w:rPr/>
        <w:t>⠨╟◃</w:t>
      </w:r>
      <w:r>
        <w:rPr/>
        <w:t>䨸䙄㨺烂匹捘숳恵䕈海⎻彉</w:t>
      </w:r>
      <w:r>
        <w:rPr/>
        <w:t>ꔯꕺꔹ</w:t>
      </w:r>
      <w:r>
        <w:rPr/>
        <w:t>䕩쉠⭞⩳慦䉘䇃㈴椲곂䎩슏禬獮恡稬渱瑥䦩숫☶噒潔⭙沮⪮칀</w:t>
      </w:r>
      <w:r>
        <w:rPr/>
        <w:t>꧂</w:t>
      </w:r>
      <w:r>
        <w:rPr/>
        <w:t>洬捔ꍈ쉖䀩灷⑸㉧㉗걤䔦迂僂桫䩸冘㘫쉲练⬷♇⥤녤睠칃奚컂</w:t>
      </w:r>
      <w:r>
        <w:rPr/>
        <w:t>⡅</w:t>
      </w:r>
      <w:r>
        <w:rPr/>
        <w:t>也㙾ꌣ</w:t>
      </w:r>
      <w:r>
        <w:rPr/>
        <w:t>ꥇ</w:t>
      </w:r>
      <w:r>
        <w:rPr/>
        <w:t>깙档傮掮辥</w:t>
      </w:r>
      <w:r>
        <w:rPr/>
        <w:t>⣎</w:t>
      </w:r>
      <w:r>
        <w:rPr/>
        <w:t>⽣額♦ꆡ㟂瓍睄⑑캬浔儽䆩⦻橈ꍇ╢猹김⹡쉘</w:t>
      </w:r>
      <w:r>
        <w:rPr/>
        <w:t>ⱉ⨽</w:t>
      </w:r>
      <w:r>
        <w:rPr/>
        <w:t>䜪䕹顺䆿쉹渽母㟎塋秃</w:t>
      </w:r>
      <w:r>
        <w:rPr/>
        <w:t>ꦱꤽ</w:t>
      </w:r>
      <w:r>
        <w:rPr/>
        <w:t>氬婬䗂⪩〻䎬桀之煉灠畩橮䪏偞剡圪╳숮</w:t>
      </w:r>
      <w:r>
        <w:rPr/>
        <w:t>ꤻ</w:t>
      </w:r>
      <w:r>
        <w:rPr/>
        <w:t>照䪏쉣榿輺婖䱵沱숽参㏂갷奶傏倦熬㭌녦獙恊牴湖⨵슮츥㜊ㄪ爸瘱漦뽙䮥弰彏</w:t>
      </w:r>
      <w:r>
        <w:rPr/>
        <w:t>ꕺ</w:t>
      </w:r>
      <w:r>
        <w:rPr/>
        <w:t>걏췂</w:t>
      </w:r>
      <w:r>
        <w:rPr/>
        <w:t>ⶵ</w:t>
      </w:r>
      <w:r>
        <w:rPr/>
        <w:t>ꥥ깆⩡夲숪⹰㉴숵嘵⩤砤楥傘咮娱徘䑈場䕈䎏䬳っ欺顭片⭩䘣柃</w:t>
      </w:r>
      <w:r>
        <w:rPr/>
        <w:t>ꔦ</w:t>
      </w:r>
      <w:r>
        <w:rPr/>
        <w:t>畊呋䃂놻挣숪䂿敧牋煨輪熣穦嘵輹幣歙쉗䚩칍</w:t>
      </w:r>
      <w:r>
        <w:rPr/>
        <w:t>ⱺ</w:t>
      </w:r>
      <w:r>
        <w:rPr/>
        <w:t>京促剋態믂彃㈻㑢⨹婁䀨甫넽뭖爯㙍猲喬⨨攬㥁畉놻畉</w:t>
      </w:r>
      <w:r>
        <w:rPr/>
        <w:t>ꗂ</w:t>
      </w:r>
      <w:r>
        <w:rPr/>
        <w:t>淂瓃</w:t>
      </w:r>
      <w:r>
        <w:rPr/>
        <w:t>ꥈ</w:t>
      </w:r>
      <w:r>
        <w:rPr/>
        <w:t>땚쏂纩痂ꥹ⥭〤⍬땞博쉃壍㏂㝅㐴⼺</w:t>
      </w:r>
      <w:r>
        <w:rPr/>
        <w:t>⡨</w:t>
      </w:r>
      <w:r>
        <w:rPr/>
        <w:t>䚘塯</w:t>
      </w:r>
      <w:r>
        <w:rPr/>
        <w:t>ꕬ</w:t>
      </w:r>
      <w:r>
        <w:rPr/>
        <w:t>燂␶畁捾䝢獥㭫썲묭损坕</w:t>
      </w:r>
      <w:r>
        <w:rPr/>
        <w:t>⢏</w:t>
      </w:r>
      <w:r>
        <w:rPr/>
        <w:t>奓朸㚻쵋쉰捭캬䭸癰䝥䲘㵂佰㥲㓂䉕䃂㨸牘輸㥙弱砻礻栤ꅊ</w:t>
      </w:r>
      <w:r>
        <w:rPr/>
        <w:t>ꕠ</w:t>
      </w:r>
      <w:r>
        <w:rPr/>
        <w:t>쉐獪쉶㬩㘹是啈祷灦㕱繒伭歮까싂╟⨦䙣㡐縯䴳卌</w:t>
      </w:r>
      <w:r>
        <w:rPr/>
        <w:t>ꔻ</w:t>
      </w:r>
      <w:r>
        <w:rPr/>
        <w:t>歄璻㕏쉧㩰䴣숷颱牏⽉䐭圩凂㍺娹㥆㑐祉卟浩拎䁋녎狂礽슣砬昷㭔卢煟╡깹충昪楦곎港㫂䢵䬩뽞啨䨭䔳秂䘤㥾䍰潡♫祍戴⴯칵쉀⯂ꌱ숬</w:t>
      </w:r>
      <w:r>
        <w:rPr/>
        <w:t>ꦘ</w:t>
      </w:r>
      <w:r>
        <w:rPr/>
        <w:t>琯⛂♒䁗迂</w:t>
      </w:r>
      <w:r>
        <w:rPr/>
        <w:t>ⵒ꤫</w:t>
      </w:r>
      <w:r>
        <w:rPr/>
        <w:t>做㭮縻ꌫꥠ丣⩈帩摨珂쉤找㨻⩞敷㝙뿎䳂潚烂䱁숥뭞⥫⽗㜻渱幇䈣䭤㦱潭怮⥲⽵䎩</w:t>
      </w:r>
      <w:r>
        <w:rPr/>
        <w:t>ⶵ</w:t>
      </w:r>
      <w:r>
        <w:rPr/>
        <w:t>条䩯睁䡊싂㤬潎쉺㩥⥚橰䔵椫뽧歃佱⭀ꅊ恋㔰焨䱔쌱⯂洲彇䕊뾻쉩♢갽掮䱁摶</w:t>
      </w:r>
      <w:r>
        <w:rPr/>
        <w:t>ꤵ</w:t>
      </w:r>
      <w:r>
        <w:rPr/>
        <w:t>쉺暬渤싂䙀沮牊㕔顑榿䵑歕段ね繾转扱廂癍긷䥨佶⦏땸쎻ꥦ㑥♒㍯䍤憵帩竂偡⽲楠⩾䥁㴩㕴䱐⮡奢䥇䗂㩃</w:t>
      </w:r>
      <w:r>
        <w:rPr/>
        <w:t>Ȿ</w:t>
      </w:r>
      <w:r>
        <w:rPr/>
        <w:t>㭐甶㛂쉪숱ꥠ길顋</w:t>
      </w:r>
      <w:r>
        <w:rPr/>
        <w:t>⢿</w:t>
      </w:r>
      <w:r>
        <w:rPr/>
        <w:t>噘뇂橉勂슩䖡䰲䥶乄⸫⧃曂</w:t>
      </w:r>
      <w:r>
        <w:rPr/>
        <w:t>⠦</w:t>
      </w:r>
      <w:r>
        <w:rPr/>
        <w:t>쉸汆噔⹃桫䢻㷎剳⹇썘⑓⏂숱慏猪䒮厣</w:t>
      </w:r>
      <w:r>
        <w:rPr/>
        <w:t>Ⱙ</w:t>
      </w:r>
      <w:r>
        <w:rPr/>
        <w:t>卩ꍰ</w:t>
      </w:r>
      <w:r>
        <w:rPr/>
        <w:t>ꦱ</w:t>
      </w:r>
      <w:r>
        <w:rPr/>
        <w:t>숩♺⾘柂晔</w:t>
      </w:r>
      <w:r>
        <w:rPr/>
        <w:t>Ⱞ</w:t>
      </w:r>
      <w:r>
        <w:rPr/>
        <w:t>彗숬绂穈竂敃</w:t>
      </w:r>
      <w:r>
        <w:rPr/>
        <w:t>ꦣ</w:t>
      </w:r>
      <w:r>
        <w:rPr/>
        <w:t>浙숮⹂컂瑙手</w:t>
      </w:r>
      <w:r>
        <w:rPr/>
        <w:t>ⴤ</w:t>
      </w:r>
      <w:r>
        <w:rPr/>
        <w:t>揂⩵垿顤㞮쉡丳瀦땋뗃眴瑓癮▿杂㋂晱样⤫䭚彴憩眽썴⩟䌭穪慏塨廂沘斩</w:t>
      </w:r>
      <w:r>
        <w:rPr/>
        <w:t>ꦏ</w:t>
      </w:r>
      <w:r>
        <w:rPr/>
        <w:t>긹⭃㜹坭祔摙㴩䭬徬慷礴牓싂싂㍎沮ネ杪歕쉂깶碱奱쉉⮡灐掮⑲幡ぱ♏䷂㝍砹牏㵍녊狂</w:t>
      </w:r>
      <w:r>
        <w:rPr/>
        <w:t>Ⱙ</w:t>
      </w:r>
      <w:r>
        <w:rPr/>
        <w:t>쉩浀㯂♾㛂䧂싎祳땵</w:t>
      </w:r>
      <w:r>
        <w:rPr/>
        <w:t>ꕺ</w:t>
      </w:r>
      <w:r>
        <w:rPr/>
        <w:t>䈯⹢㈳櫂楃栭䐦슬搊喩枵㑐⩦冩潶潳⬤뿂幷䗂汰氪쉣㌺</w:t>
      </w:r>
      <w:r>
        <w:rPr/>
        <w:t>꧂</w:t>
      </w:r>
      <w:r>
        <w:rPr/>
        <w:t>歾磂䍪숪彸⨱췍䐲</w:t>
      </w:r>
      <w:r>
        <w:rPr/>
        <w:t>⡁</w:t>
      </w:r>
      <w:r>
        <w:rPr/>
        <w:t>潲䵈畢仂㕓儶㑃쉨牚樷</w:t>
      </w:r>
      <w:r>
        <w:rPr/>
        <w:t>⡅</w:t>
      </w:r>
      <w:r>
        <w:rPr/>
        <w:t>㠭乱㞮飂⼮칚奆機쉄扮场湣洵걂쉯ꎡ㜥쉓년⬪恆㟂㈪䤩기灳朴祃츽쎿決湌⩁檱潴佞딩顐ꇂ䮱쉃䠭仂槃歕ꌬ</w:t>
      </w:r>
      <w:r>
        <w:rPr/>
        <w:t>ꗂ</w:t>
      </w:r>
      <w:r>
        <w:rPr/>
        <w:t>礰㔫佱乡쉂橴㍵쉣쉦浕柂掩䡏乩盂ꥯ狂쌹䲘㑏倷슘</w:t>
      </w:r>
      <w:r>
        <w:rPr/>
        <w:t>⡧</w:t>
      </w:r>
      <w:r>
        <w:rPr/>
        <w:t>㬶縥䛂쉺潚啬渰撣녣䈹煸㉡㑓旂歧㪘ꅡ涱㠭슿椺㍕䇂卪싂㥕敠㞮땬暵椳义ꅏ숭쌪</w:t>
      </w:r>
      <w:r>
        <w:rPr/>
        <w:t>ꤶ⌤</w:t>
      </w:r>
      <w:r>
        <w:rPr/>
        <w:t>싂捃佡␰䱐祪걚⨯싂䡉颡䮩썲撬㥚䕎儤땑䡡曂쵾櫂ㄷ㒘</w:t>
      </w:r>
      <w:r>
        <w:rPr/>
        <w:t>ꥃ</w:t>
      </w:r>
      <w:r>
        <w:rPr/>
        <w:t>㡟䣎睢뮱敖숦䧎⹧䬱〰숳㍳䇂礯쉣걹㒩儨㕗놿稸甹砯䑎䉦椷쉬㊵䌨㴫♪</w:t>
      </w:r>
      <w:r>
        <w:rPr/>
        <w:t>ꥑ</w:t>
      </w:r>
      <w:r>
        <w:rPr/>
        <w:t>喿の䌬升䕦幭⌺땗㛃敭䱯轳䩾懂扟숲䈱⤻♅剖숸㑥뼱㠥䑞␵⍴嚡쉡䍒⩷⻂煟숯䭮슡⸤兄沏습</w:t>
      </w:r>
      <w:r>
        <w:rPr/>
        <w:t>⠸</w:t>
      </w:r>
      <w:r>
        <w:rPr/>
        <w:t>땥係⭗焹顥㤯슬⍹㨯ꥹ奰</w:t>
      </w:r>
      <w:r>
        <w:rPr/>
        <w:t>ꤱ</w:t>
      </w:r>
      <w:r>
        <w:rPr/>
        <w:t>숳潉㡖깣쉔컂땀</w:t>
      </w:r>
      <w:r>
        <w:rPr/>
        <w:t>ꕞ</w:t>
      </w:r>
      <w:r>
        <w:rPr/>
        <w:t>杋䥉䁐溬係⍎楑깸潴䝅恋呄ꅵ㌻匱敆숮쉑頪欴쉮桾奓</w:t>
      </w:r>
      <w:r>
        <w:rPr/>
        <w:t>⡹</w:t>
      </w:r>
      <w:r>
        <w:rPr/>
        <w:t>숻爱넥숤䰩污뾱权쉸</w:t>
      </w:r>
      <w:r>
        <w:rPr/>
        <w:t>ꥍ⧂</w:t>
      </w:r>
      <w:r>
        <w:rPr/>
        <w:t>㡓㍲쵇╭㍲⌹췃䥒参뽍믂潱䁈即⩓畘</w:t>
      </w:r>
      <w:r>
        <w:rPr/>
        <w:t>ꔭ</w:t>
      </w:r>
      <w:r>
        <w:rPr/>
        <w:t>呫椪轕츭撥嫂劘獡䅠晪墻╁抮丹䁈础澱淍쉟㌱䍙䛎䄽⨯暥刳㥅凍⥨</w:t>
      </w:r>
      <w:r>
        <w:rPr/>
        <w:t>ⲿ</w:t>
      </w:r>
      <w:r>
        <w:rPr/>
        <w:t>䑧憡쉁䅴썴㛂磂⍫冏顤听ㄵ䠸照쉑ㄽ</w:t>
      </w:r>
      <w:r>
        <w:rPr/>
        <w:t>Ⱪ</w:t>
      </w:r>
      <w:r>
        <w:rPr/>
        <w:t>㖮䝺싂灭쵞䩣쉶窻瞘䅞</w:t>
      </w:r>
      <w:r>
        <w:rPr/>
        <w:t>⣂</w:t>
      </w:r>
      <w:r>
        <w:rPr/>
        <w:t>ㅓ䑨곂⑓뾿晲䲩剩䝳㙓⨮歰枡㈪幅⾻欳祱뽫纻捖㈨つ䳍慲䑁噵㥗䣂伩㪥싂疱</w:t>
      </w:r>
      <w:r>
        <w:rPr/>
        <w:t>ⶮ</w:t>
      </w:r>
      <w:r>
        <w:rPr/>
        <w:t>匪朽唽䉳砬噫懎⵬췂㋂캡╰쉣嘹䩄浠㪩棎爯⏂潖싂⎩ꌶ슥祰䡸</w:t>
      </w:r>
      <w:r>
        <w:rPr/>
        <w:t>ꕣ⨵</w:t>
      </w:r>
      <w:r>
        <w:rPr/>
        <w:t>ㅵ竂쉍ꍣ숬딣뼪㡙☶♘ꄬ䡘믂敓</w:t>
      </w:r>
      <w:r>
        <w:rPr/>
        <w:t>ꕮ⌶</w:t>
      </w:r>
      <w:r>
        <w:rPr/>
        <w:t>㡄뭩싎眴쉃怷⻃珂愲</w:t>
      </w:r>
      <w:r>
        <w:rPr/>
        <w:t>ꦿ</w:t>
      </w:r>
      <w:r>
        <w:rPr/>
        <w:t>た</w:t>
      </w:r>
      <w:r>
        <w:rPr/>
        <w:t>ⴵ</w:t>
      </w:r>
      <w:r>
        <w:rPr/>
        <w:t>때⌱枣䡳ꅵ슩搫쉤栭슬ꇂ쵪슬컂⹳⻃嘯녣参睄쉷璩㐩䖮⬱⽾飂朽勂쉈쉍䃂槂쏂憏⍞컂弬䌯슻묨疻婤썴㑃㌲뽡ꅮ쉒⨊祆숱㐹㙅ヂ숫㝖ꌤ䜷䓂⥶旂嘪⭀抿촲浘皬牲湞煶浦䌹涩칎</w:t>
      </w:r>
      <w:r>
        <w:rPr/>
        <w:t>⡞</w:t>
      </w:r>
      <w:r>
        <w:rPr/>
        <w:t>態呖</w:t>
      </w:r>
      <w:r>
        <w:rPr/>
        <w:t>ⱓ</w:t>
      </w:r>
      <w:r>
        <w:rPr/>
        <w:t>숲縻숻轁䵥癃⚩偪枩䝹㉓娰桩칂㭁穲圹숽</w:t>
      </w:r>
      <w:r>
        <w:rPr/>
        <w:t>ꥋ</w:t>
      </w:r>
      <w:r>
        <w:rPr/>
        <w:t>䭡䤸彰쵹땯쉆䄲㊡䪬煵傏溩쉯䳎嫂칄㑦뼬眭숭弭㜤债싂쉐娳뼳㩣佐沣╈⦵䎮痂⍍䣂㶏걔쉒扗兰㋂啾╟梣썧⧂䴻磂䎘긯䡆쉉츴뽈呙䎥䭖祊㭊쉀婲숴싂牂楟䥃</w:t>
      </w:r>
      <w:r>
        <w:rPr/>
        <w:t>⡾</w:t>
      </w:r>
      <w:r>
        <w:rPr/>
        <w:t>썟煞硔뽮슘䒵櫂僂仂䞬츣繣㪱弭䰥쌫轱꺩㡬䒿썪뭐乡偳䐽匪</w:t>
      </w:r>
      <w:r>
        <w:rPr/>
        <w:t>ⵑ</w:t>
      </w:r>
      <w:r>
        <w:rPr/>
        <w:t>䛂䙸㘳䈥쉧슏槂牢㥎숵轕剹䑋슏쉾佹숷썷슬䘲䩹焲婺쉩敩囂挰䡠쉫☫숣墏妡瓂⸬</w:t>
      </w:r>
      <w:r>
        <w:rPr/>
        <w:t>Ⱖ</w:t>
      </w:r>
      <w:r>
        <w:rPr/>
        <w:t>秂彷圤땕</w:t>
      </w:r>
      <w:r>
        <w:rPr/>
        <w:t>ⱁ</w:t>
      </w:r>
      <w:r>
        <w:rPr/>
        <w:t>琪쵟繉䰰娷숲唯䉭矂㏂歭㴰☥ꄦ㤤祕깡繏쉏</w:t>
      </w:r>
      <w:r>
        <w:rPr/>
        <w:t>ꥇ</w:t>
      </w:r>
      <w:r>
        <w:rPr/>
        <w:t>㉓怳ㅫ稶쉌</w:t>
      </w:r>
      <w:r>
        <w:rPr/>
        <w:t>ꤶ</w:t>
      </w:r>
      <w:r>
        <w:rPr/>
        <w:t>䙧摎瘮䵅䐩㑔䐵쉥唵䅘쉦潨矂㜨쉸쉯㥠갫圥㤵䈨獘⨸ꍡ⑹橳쌪⽓潷橷䘽剺惂⹨乴礸</w:t>
      </w:r>
      <w:r>
        <w:rPr/>
        <w:t>⡳</w:t>
      </w:r>
      <w:r>
        <w:rPr/>
        <w:t>쉚슏썥쉤旃뮡</w:t>
      </w:r>
      <w:r>
        <w:rPr/>
        <w:t>⠩</w:t>
      </w:r>
      <w:r>
        <w:rPr/>
        <w:t>뭊輥㵁扌㠩慙槂䂣ꥹ縥偖썍넺潟剀礳䥖渣쉤梮䍊숪</w:t>
      </w:r>
      <w:r>
        <w:rPr/>
        <w:t>⡹</w:t>
      </w:r>
      <w:r>
        <w:rPr/>
        <w:t>㡗⩩瑯凂⽊녟㐷砥쉵祕旂썶䁲睌칁兎㌪딳쉏毂態睮歬␽塆쉟㥣焤暏뼩</w:t>
      </w:r>
      <w:r>
        <w:rPr/>
        <w:t>⡤</w:t>
      </w:r>
      <w:r>
        <w:rPr/>
        <w:t>碬숻氮獌ꍞ숪測쉩唯䥧ひ숽䷂䵋녘怷䨭慨橦漴䐥漣</w:t>
      </w:r>
      <w:r>
        <w:rPr/>
        <w:t>Ȿ</w:t>
      </w:r>
      <w:r>
        <w:rPr/>
        <w:t>挱⤸</w:t>
      </w:r>
      <w:r>
        <w:rPr/>
        <w:t>⡬</w:t>
      </w:r>
      <w:r>
        <w:rPr/>
        <w:t>䁬썓瘥쉀▬⪘쉏庻乞杆⨮潢䐷䥊쉚墬䘥杢卍⽗倷横顙牯繺浲繸桏놣ꄸ楓涡憿繴悻숶仂参쉬䁾剶輶㣂쉌㥀恳䁩光㵓畞㟂㌺꺥놘態ꅆ灱恓夽⥏숪녨⩶딥ㆩ癸顀幮昷截䖡㌬ꌶ䫂⩇ꅔ繈慦婯㕾⫃扂䦮慎瓂卬걳奡㍲橹숭ꌴ뽐㋂⛎头癁㑅⩒并숷桗╈쉆溿㶥瑀槍䜴쵆┪縯佔湬彀攣⫂哂嘩</w:t>
      </w:r>
      <w:r>
        <w:rPr/>
        <w:t>Ⳃ</w:t>
      </w:r>
      <w:r>
        <w:rPr/>
        <w:t>䵠</w:t>
      </w:r>
      <w:r>
        <w:rPr/>
        <w:t>ⱬ</w:t>
      </w:r>
      <w:r>
        <w:rPr/>
        <w:t>쉏쎿⩂并执げꥶ偤쉢戭幞祩꥗瘬㎿拂숪べ</w:t>
      </w:r>
      <w:r>
        <w:rPr/>
        <w:t>ⵣ</w:t>
      </w:r>
      <w:r>
        <w:rPr/>
        <w:t>瀭쉳㶻頵䭈ꍲ㦣숶⹄쵋딸䮏㡶㙞䡭쉧湯䭂슥㐪䉉项㩔</w:t>
      </w:r>
      <w:r>
        <w:rPr/>
        <w:t>꧂</w:t>
      </w:r>
      <w:r>
        <w:rPr/>
        <w:t>䰹扙础漵彘䘬⩔</w:t>
      </w:r>
      <w:r>
        <w:rPr/>
        <w:t>ꥐ</w:t>
      </w:r>
      <w:r>
        <w:rPr/>
        <w:t>瑍</w:t>
      </w:r>
      <w:r>
        <w:rPr/>
        <w:t>ꔴ</w:t>
      </w:r>
      <w:r>
        <w:rPr/>
        <w:t>杅ꍟ갊䅡敳싂쉎橯桵晸幨圶猺뽞</w:t>
      </w:r>
      <w:r>
        <w:rPr/>
        <w:t>ꖻ</w:t>
      </w:r>
      <w:r>
        <w:rPr/>
        <w:t>椥䍄䝴㕸輬㕀</w:t>
      </w:r>
      <w:r>
        <w:rPr/>
        <w:t>ⳃ</w:t>
      </w:r>
      <w:r>
        <w:rPr/>
        <w:t>䡁偂㭃숺弪淂⛂⪩棂偁싂긩습心곂슥迂</w:t>
      </w:r>
      <w:r>
        <w:rPr/>
        <w:t>ꔸ</w:t>
      </w:r>
      <w:r>
        <w:rPr/>
        <w:t>㠥漽䜱么椺</w:t>
      </w:r>
      <w:r>
        <w:rPr/>
        <w:t>ⷂ</w:t>
      </w:r>
      <w:r>
        <w:rPr/>
        <w:t>兙╯歺ꅑ〉쉈뿂圵圹梮쉆㪘杤狂</w:t>
      </w:r>
      <w:r>
        <w:rPr/>
        <w:t>ⵑ</w:t>
      </w:r>
      <w:r>
        <w:rPr/>
        <w:t>⡲</w:t>
      </w:r>
      <w:r>
        <w:rPr/>
        <w:t>쉯⪿쉅帪埂区庬杬ꥲ썧噪搪怺䭤㠨轂䢱♏厱䑁慢堬穈녶撬盂⥃싃슻䱧噴买惂䳂</w:t>
      </w:r>
      <w:r>
        <w:rPr/>
        <w:t>꤬</w:t>
      </w:r>
      <w:r>
        <w:rPr/>
        <w:t>㈪⽕挸⽮쉂䜶</w:t>
      </w:r>
      <w:r>
        <w:rPr/>
        <w:t>ꕗ</w:t>
      </w:r>
      <w:r>
        <w:rPr/>
        <w:t>䭙땡</w:t>
      </w:r>
      <w:r>
        <w:rPr/>
        <w:t>Ⲙ</w:t>
      </w:r>
      <w:r>
        <w:rPr/>
        <w:t>手쉃䭥顤㡶⾻췂䉁⑮㑯弪䥇䩒</w:t>
      </w:r>
      <w:r>
        <w:rPr/>
        <w:t>ꕧ</w:t>
      </w:r>
      <w:r>
        <w:rPr/>
        <w:t>㍭쵅噣江⿂㭎</w:t>
      </w:r>
      <w:r>
        <w:rPr/>
        <w:t>⠳</w:t>
      </w:r>
      <w:r>
        <w:rPr/>
        <w:t>渳祸쉫㡪塦畯悻戽戺쉋ꌵ</w:t>
      </w:r>
      <w:r>
        <w:rPr/>
        <w:t>ꤴ</w:t>
      </w:r>
      <w:r>
        <w:rPr/>
        <w:t>梩樳敘믂圶</w:t>
      </w:r>
      <w:r>
        <w:rPr/>
        <w:t>Ɐ</w:t>
      </w:r>
      <w:r>
        <w:rPr/>
        <w:t>쉩礽㓂痎䝑䱘㬶佴숦쉨겘䵶䥙津䠤⨤␮伳䟂⺻</w:t>
      </w:r>
      <w:r>
        <w:rPr/>
        <w:t>ꥈ</w:t>
      </w:r>
      <w:r>
        <w:rPr/>
        <w:t>浧⻃⪩幰畗쉍⛃쉙</w:t>
      </w:r>
      <w:r>
        <w:rPr/>
        <w:t>ꥒ⏂</w:t>
      </w:r>
      <w:r>
        <w:rPr/>
        <w:t>슏䙣䀽컂塣뾩兺去澩</w:t>
      </w:r>
      <w:r>
        <w:rPr/>
        <w:t>ꔮ</w:t>
      </w:r>
      <w:r>
        <w:rPr/>
        <w:t>姃㡤秂㒵놮穭⦏㮵썔氷䉂昹洲檬쌪携㵂㙸쵦朰ꍭ洩䍘䩏敘ㅙ䇂渳⼭⩡췂꺻卲㞵津ꅘ珂츶⛎亩佯숷党쉰嘸␪㗂壂䩒繩抬烍슡쉅顷슩硂桵㭥䁊</w:t>
      </w:r>
      <w:r>
        <w:rPr/>
        <w:t>ⱑ</w:t>
      </w:r>
      <w:r>
        <w:rPr/>
        <w:t>깘⍈㐣呥⹣採冩쉞㩏숪⿂쉋䌪爰匭긶痎</w:t>
      </w:r>
      <w:r>
        <w:rPr/>
        <w:t>ⷎ</w:t>
      </w:r>
      <w:r>
        <w:rPr/>
        <w:t>硄⩳敊圹敪뇂偐츨牮橄〺歠磂䄶垱卖숰쌽侵恨쉸沬䝩沏坺痂䈪㬯쉠嚿䨪汵癳淎⍮畨焫漫ㆵ㬪⨵컂姂禬撻䋂搶⏂쉄偒㡩㡥迂卩</w:t>
      </w:r>
      <w:r>
        <w:rPr/>
        <w:t>⣂⪩</w:t>
      </w:r>
      <w:r>
        <w:rPr/>
        <w:t>撥䌥╭ꥺ㙸穅檮</w:t>
      </w:r>
      <w:r>
        <w:rPr/>
        <w:t>ⵘ</w:t>
      </w:r>
      <w:r>
        <w:rPr/>
        <w:t>싂⫎兘䕋体迂</w:t>
      </w:r>
      <w:r>
        <w:rPr/>
        <w:t>ꔬ</w:t>
      </w:r>
      <w:r>
        <w:rPr/>
        <w:t>㦩㭁㜵㋂㩄硈偁楥숦⹃䥙쉬捌쉦⩊顟啯⨪ㅙ坲䞥⻂갨渥뭧氥励厥</w:t>
      </w:r>
      <w:r>
        <w:rPr/>
        <w:t>ꤸ</w:t>
      </w:r>
      <w:r>
        <w:rPr/>
        <w:t>奕灗捂⨹搶ꌴ佶⍏㥧轗뼨㙇䄴敍桊쉣ꇂꎣ</w:t>
      </w:r>
      <w:r>
        <w:rPr/>
        <w:t>ꗂ</w:t>
      </w:r>
      <w:r>
        <w:rPr/>
        <w:t>⣂⠣</w:t>
      </w:r>
      <w:r>
        <w:rPr/>
        <w:t>甤③⩡䰪䥱ꥩ顳⭒穔쉐쉇璩ꅰ噌泂숳</w:t>
      </w:r>
      <w:r>
        <w:rPr/>
        <w:t>⠮⪬</w:t>
      </w:r>
      <w:r>
        <w:rPr/>
        <w:t>塠䕃杢祳稩춮ꆱ㬳潢穐爯旂呞偶</w:t>
      </w:r>
      <w:r>
        <w:rPr/>
        <w:t>ꤣ</w:t>
      </w:r>
      <w:r>
        <w:rPr/>
        <w:t>㥉췂猲⍍焦獸</w:t>
      </w:r>
      <w:r>
        <w:rPr/>
        <w:t>ⱒ</w:t>
      </w:r>
      <w:r>
        <w:rPr/>
        <w:t>䤪㩣</w:t>
      </w:r>
      <w:r>
        <w:rPr/>
        <w:t>ꥋ</w:t>
      </w:r>
      <w:r>
        <w:rPr/>
        <w:t>晧쉋췂奦ご㘽⵫栶䉋椶午</w:t>
      </w:r>
      <w:r>
        <w:rPr/>
        <w:t>⡅</w:t>
      </w:r>
      <w:r>
        <w:rPr/>
        <w:t>뽊琺䌱♰疵⒮㵺ꍐ䛂瑧칁뿂淂</w:t>
      </w:r>
      <w:r>
        <w:rPr/>
        <w:t>⠮</w:t>
      </w:r>
      <w:r>
        <w:rPr/>
        <w:t>캩溩ㄳ烂뼳ヂ䍣煣</w:t>
      </w:r>
      <w:r>
        <w:rPr/>
        <w:t>Ⲙ</w:t>
      </w:r>
      <w:r>
        <w:rPr/>
        <w:t>敂숸쉃縸扌㡁㮿♴佾玣單數䰭婭愵旂녴쉯㵌</w:t>
      </w:r>
    </w:p>
    <w:p>
      <w:pPr>
        <w:pStyle w:val="PreformattedText"/>
        <w:bidi w:val="0"/>
        <w:spacing w:before="0" w:after="0"/>
        <w:jc w:val="left"/>
        <w:rPr/>
      </w:pPr>
      <w:r>
        <w:rPr/>
        <w:t>濂⨨擂⹃㌲佯桫딵뭴⤲潠硍ヂꌪ傿뼵繃琫恕戣流䛂㏂걘眴穸㔪⍺딵灖帊祢</w:t>
      </w:r>
      <w:r>
        <w:rPr/>
        <w:t>ⱥ</w:t>
      </w:r>
      <w:r>
        <w:rPr/>
        <w:t>䔨싂▥彀⌬⹤뮩煺⩷묵穰싂숨㒡⩖䙳</w:t>
      </w:r>
      <w:r>
        <w:rPr/>
        <w:t>꤭</w:t>
      </w:r>
      <w:r>
        <w:rPr/>
        <w:t>㬲깉쉂碣싃健問卲兾슮姂╟㵓檏猷橢恗䑶䅥癐㑣允ꄭ牍昤杹䤰㕴㮵彊漱䵾슩㙄</w:t>
      </w:r>
      <w:r>
        <w:rPr/>
        <w:t>⡚</w:t>
      </w:r>
      <w:r>
        <w:rPr/>
        <w:t>佥䢡江卙亮⴨⬥瞮⫍</w:t>
      </w:r>
      <w:r>
        <w:rPr/>
        <w:t>ꖬ</w:t>
      </w:r>
      <w:r>
        <w:rPr/>
        <w:t>払奺礪쉮恵딪깯奩㊻⎵숪쉀䑏䓂暘漣쉃ꥹ徥氲䒱獍⨺窱</w:t>
      </w:r>
      <w:r>
        <w:rPr/>
        <w:t>ꔪ</w:t>
      </w:r>
      <w:r>
        <w:rPr/>
        <w:t>甪</w:t>
      </w:r>
      <w:r>
        <w:rPr/>
        <w:t>ꤸ</w:t>
      </w:r>
      <w:r>
        <w:rPr/>
        <w:t>婧䤷䄨ㅘ</w:t>
      </w:r>
      <w:r>
        <w:rPr/>
        <w:t>ⵎ⨲</w:t>
      </w:r>
      <w:r>
        <w:rPr/>
        <w:t>繎䱉吥㴶䇃敌獁┴ꄲ숯떻䒥橘⮱剠吤甤燂滂딪녓</w:t>
      </w:r>
      <w:r>
        <w:rPr/>
        <w:t>ꥒ</w:t>
      </w:r>
      <w:r>
        <w:rPr/>
        <w:t>㕯슮뼴㜤㕔輯녔⥖甩㣂傿獠ꅶ穭牙⭇ꥸ⍍乢㩈㴮怳奥皏喏␴琺䤨ꇂ兓싂쉦喏祥䭆㵷싂硵壂截䭑䈪뗂㦱㩈숸쵃㌮쉫⨯㝍⺡操穦⼬盂画䑵㣂凂㍔昸㜵摕晷塪浹⨪⩇甮澮㝭曂䕏㑌Ⓙ㏎㷂勂洪啋⨬⩥盂숥䁴㝤牌祓숹挪㭞払䀥⺵止穹䨫㕨䜫㷂瑓╒㩗䎣썊숰願慓⹭喬杄琦ꅕ겵䑄浅㵡뽦䘳⍃幣䘹㊥⭰</w:t>
      </w:r>
      <w:r>
        <w:rPr/>
        <w:t>ꕦ</w:t>
      </w:r>
      <w:r>
        <w:rPr/>
        <w:t>⻂㉞쉍䙷䦘輻冣㉐쉘〦䧂䱕㴯숯묮⌴轃兓轋쉔숺颵쉑槂䞬♑确梬㝐档䠽숻쉨</w:t>
      </w:r>
      <w:r>
        <w:rPr/>
        <w:t>ꦮ</w:t>
      </w:r>
      <w:r>
        <w:rPr/>
        <w:t>恙⥮㩒뽵磍넳儮扊参䦣唶쉷췂꥔⥱</w:t>
      </w:r>
      <w:r>
        <w:rPr/>
        <w:t>ⵀ</w:t>
      </w:r>
      <w:r>
        <w:rPr/>
        <w:t>煅슩㙑刳搬⫂䔶㘷剚洤䶵⪩か児娮頦䣂顶⹃⏃睳䐻捓⌳슬洲樴숫特䅋⍠呕⿂啀㜤䥗쉎⬲䙑祪徿䚵徿뼪⒏싂槃䍨</w:t>
      </w:r>
      <w:r>
        <w:rPr/>
        <w:t>⡖</w:t>
      </w:r>
      <w:r>
        <w:rPr/>
        <w:t>係㨩㩕挬ㅌ焦⥖뼹捒儯䥍䍎䥮떘斬싂唣毂栱㘵</w:t>
      </w:r>
      <w:r>
        <w:rPr/>
        <w:t>⡏</w:t>
      </w:r>
      <w:r>
        <w:rPr/>
        <w:t>층⾵挱㧂偩㔥⥺婧纩⩎䝡ꅡ칚焴⑫ㅇ帰</w:t>
      </w:r>
      <w:r>
        <w:rPr/>
        <w:t>ⱇ</w:t>
      </w:r>
      <w:r>
        <w:rPr/>
        <w:t>汷〱쉚牉㒥摕氽ꄺ쌥숬숭뭈쵉吸쉬슩洱녖妮⭨뭱弨䣂㕤浙♬⎱婷厘⦵漨</w:t>
      </w:r>
      <w:r>
        <w:rPr/>
        <w:t>ꕀ</w:t>
      </w:r>
      <w:r>
        <w:rPr/>
        <w:t>傿穭⹇땢</w:t>
      </w:r>
      <w:r>
        <w:rPr/>
        <w:t>⡘</w:t>
      </w:r>
      <w:r>
        <w:rPr/>
        <w:t>奞⻂쉴瑾䟂㗂</w:t>
      </w:r>
      <w:r>
        <w:rPr/>
        <w:t>ꕱ</w:t>
      </w:r>
      <w:r>
        <w:rPr/>
        <w:t>䁱頳◍꧎瑇燂䡚</w:t>
      </w:r>
      <w:r>
        <w:rPr/>
        <w:t>ꗂ</w:t>
      </w:r>
      <w:r>
        <w:rPr/>
        <w:t>佖</w:t>
      </w:r>
      <w:r>
        <w:rPr/>
        <w:t>ꤸ</w:t>
      </w:r>
      <w:r>
        <w:rPr/>
        <w:t>䀤쉶㒏㚻슡汨슱䱎㘳瑀浳⤵奎䵟懂噣䀴뭊쉥넭砮숵仂䕖片쉑案㠤ꍱ嫂뾘栤竃䦿⭑쉹痂䡂均㍌眱獕</w:t>
      </w:r>
      <w:r>
        <w:rPr/>
        <w:t>ꥆ⵩</w:t>
      </w:r>
      <w:r>
        <w:rPr/>
        <w:t>䵎䕣┳㴵桥毂⬳爱㝵塶䝪쉄櫂쉥攴䘯仂뗂丳敉懂䑥扟䯂㉱</w:t>
      </w:r>
      <w:r>
        <w:rPr/>
        <w:t>ꤳ</w:t>
      </w:r>
      <w:r>
        <w:rPr/>
        <w:t>抩슡睤㵶㨊她㐸㈰灙칫洮⪡숩㋂媵⌻䎡顧</w:t>
      </w:r>
      <w:r>
        <w:rPr/>
        <w:t>ꕐ</w:t>
      </w:r>
      <w:r>
        <w:rPr/>
        <w:t>㨩숴琨</w:t>
      </w:r>
      <w:r>
        <w:rPr/>
        <w:t>⢏</w:t>
      </w:r>
      <w:r>
        <w:rPr/>
        <w:t>ㅺ偢숭⨤䁆睚㏂䡒䭭剬梮깡⦬㭑樽硢壂伸쉟卵摥♑猪⽐妘悵晅</w:t>
      </w:r>
      <w:r>
        <w:rPr/>
        <w:t>ꤸ</w:t>
      </w:r>
      <w:r>
        <w:rPr/>
        <w:t>㈵⩌昦</w:t>
      </w:r>
      <w:r>
        <w:rPr/>
        <w:t>ꤪ</w:t>
      </w:r>
      <w:r>
        <w:rPr/>
        <w:t>慊偠煎辱⨱⏎</w:t>
      </w:r>
      <w:r>
        <w:rPr/>
        <w:t>ꕓ</w:t>
      </w:r>
      <w:r>
        <w:rPr/>
        <w:t>瓂槂⤸㬲싃㵺毂㕳埂쉺</w:t>
      </w:r>
      <w:r>
        <w:rPr/>
        <w:t>ꕪ</w:t>
      </w:r>
      <w:r>
        <w:rPr/>
        <w:t>呚椸ꌯ쉪旂䝇僂惂䉡⹦䥁潟㥔稤뽠烂杔㕒㍺䥬ㅏ奙犩甶攱瑓殏囂䈰䰹춵焰津穆〥恠琣싂칵庩摲⽋彪凂묥숪㗂쉌槃뽇倣</w:t>
      </w:r>
      <w:r>
        <w:rPr/>
        <w:t>ⷂ</w:t>
      </w:r>
      <w:r>
        <w:rPr/>
        <w:t>䡷䭪忂痂╤䁘繯䀴䭊转㍎쉺쉕灚䕸丫</w:t>
      </w:r>
      <w:r>
        <w:rPr/>
        <w:t>⡫</w:t>
      </w:r>
      <w:r>
        <w:rPr/>
        <w:t>穞⴮婰幃㡒쎬䙶䖱⍕睬秂獎澘捆䕵䅑妬䜶㦱녏扨䒡昽縦ꍐ灲湀夸ꥪ䛂瘪쉏쉇</w:t>
      </w:r>
      <w:r>
        <w:rPr/>
        <w:t>⡺</w:t>
      </w:r>
      <w:r>
        <w:rPr/>
        <w:t>쉕䑎扦礦곃⹳⛂噓╂坘㕤潹슱䟂숯㑄⩋ね⎣⭘쉊딴⨥嗂塦⫂啒䕴母⿂㉬ㄷ幓◂䴪禿⩲⽢皬ㅘ堶听橲牘幬뽢곂唭䐭矂⩓縫카漵䄤浳冘睍㤹卤숷昨倽噙朥偦⦩</w:t>
      </w:r>
      <w:r>
        <w:rPr/>
        <w:t>ⵖ</w:t>
      </w:r>
      <w:r>
        <w:rPr/>
        <w:t>䋂牾潖㕒ⸯꍟ㔪ㅉ櫃</w:t>
      </w:r>
      <w:r>
        <w:rPr/>
        <w:t>Ȿ</w:t>
      </w:r>
      <w:r>
        <w:rPr/>
        <w:t>媩슬칋䭞穢䱯佈쉣歱繩㕉曂桙▏栴祩債</w:t>
      </w:r>
      <w:r>
        <w:rPr/>
        <w:t>ⵗ</w:t>
      </w:r>
      <w:r>
        <w:rPr/>
        <w:t>眦쌱婾懂奭츷숫奇䷍婂⍉䀴⥟㉡歗縲䵟帯瞩싂뗂䈤</w:t>
      </w:r>
      <w:r>
        <w:rPr/>
        <w:t>ꤽ</w:t>
      </w:r>
      <w:r>
        <w:rPr/>
        <w:t>頫乕뇂獵煳ꌳ唴柂剖㍄</w:t>
      </w:r>
      <w:r>
        <w:rPr/>
        <w:t>ⵄ</w:t>
      </w:r>
      <w:r>
        <w:rPr/>
        <w:t>剸幖⨶先椩묳㠣싂塵㝞␨佣ꅭ䌸싂㍮쉥檱彧쉮㥮䋂攴颿䅋晭숮妏楄⤻畯쉴쵄瑸㩲瑞杋숻惂썮淂䁳縩</w:t>
      </w:r>
      <w:r>
        <w:rPr/>
        <w:t>ꔻ</w:t>
      </w:r>
      <w:r>
        <w:rPr/>
        <w:t>썄㥢婙㛂뼫㘭䵫璮捤愭⬹ッ䍠塓䱔㍙⪡璥个哂復䝮剹墬棃桌┥䭆皩灓坨甭싂㠹㍌⑞ꥰ䙊兵砱楴딩쉤㵙癋䡢⒩䕐喣ꄪ뼻㥄싂쉧쉭飂䩨⍃僂뗂䙌摠㷂株䱎ꍴ唪洪瘵ꄬ么輹㤦䭌睈䙗渻海烂㖥潮敥㪱싂㭬お숻ꍋ숰ꇂ⽠㔭灶㣍汌暮坬</w:t>
      </w:r>
      <w:r>
        <w:rPr/>
        <w:t>ⶬ</w:t>
      </w:r>
      <w:r>
        <w:rPr/>
        <w:t>䨭싂䡘㕰㌮딵梿彑녨坨攦녈⑸塍▣⥾砥숳ぉ畑␻긷硓䨲牎串㨮湭汸⼴甪㟎户姂슮걬⨱㊡ꍶ␵⚩慳㝴ꎱ兀ꅙ何喩欹</w:t>
      </w:r>
      <w:r>
        <w:rPr/>
        <w:t>ⵟ</w:t>
      </w:r>
      <w:r>
        <w:rPr/>
        <w:t>䒥煺䩆玱示⼷畱拂⤤稣嘨敮づ䩢廎쉴⩶灹딊쉁廂㩗⨸䠪晧媩숶䱮熩쉀摐⑐䱉⩵杴䥔瘦쉋뗎뽀捬䡔础禥懂쉠⨷憻䜨䀯呕噂쏎繀싂</w:t>
      </w:r>
      <w:r>
        <w:rPr/>
        <w:t>⡆</w:t>
      </w:r>
      <w:r>
        <w:rPr/>
        <w:t>犿灐⑥祚汵碬㵗䩮輵䚻쉧츳⑞区充勂呢⩑깅⦥쉪㚩묽瓂塓妘㩣竂썬偒⭄廂挣깦⩒喣狂斩䎏䉧㘵㥫睕䷂折稻刽싂䰪ぃ淂䱏䌻⽺</w:t>
      </w:r>
      <w:r>
        <w:rPr/>
        <w:t>ⵖ</w:t>
      </w:r>
      <w:r>
        <w:rPr/>
        <w:t>㡱猰噄倽晈材䕑䭨ꅀ坊⦏淃呥乁䮿櫂兘伬瑀쉲⵴䯂⥇ꅨ⽀䉫䝂㏎</w:t>
      </w:r>
      <w:r>
        <w:rPr/>
        <w:t>ⴷ</w:t>
      </w:r>
      <w:r>
        <w:rPr/>
        <w:t>싂磃搻础㴻榵幓땥朶佃숹乏楾ㄬ楒䥲癪䤽剁煑⹲輴䱠⦵牱숪眺⩖쉴⍭ꥤ婎䤶쉠㌴䫂⽸䒬㤤䑥硋䑈免扯殮电㉂⤯煄噫前</w:t>
      </w:r>
      <w:r>
        <w:rPr/>
        <w:t>꧂♆</w:t>
      </w:r>
      <w:r>
        <w:rPr/>
        <w:t>땖㡵</w:t>
      </w:r>
      <w:r>
        <w:rPr/>
        <w:t>Ⱕ⦥⧂</w:t>
      </w:r>
      <w:r>
        <w:rPr/>
        <w:t>싂⥊숭坟슣Ⓨ㡐컍㶿吩槂轭輽䚘</w:t>
      </w:r>
      <w:r>
        <w:rPr/>
        <w:t>ꗂ</w:t>
      </w:r>
      <w:r>
        <w:rPr/>
        <w:t>呙廎彣塀깣堤㝯</w:t>
      </w:r>
      <w:r>
        <w:rPr/>
        <w:t>⠷</w:t>
      </w:r>
      <w:r>
        <w:rPr/>
        <w:t>硌㐩쌱㕔㇂쉤㩲쉕桰ꆻ묷╂숷⛎渥♀神撩繌♳卵眤믃䙨ㄨ</w:t>
      </w:r>
      <w:r>
        <w:rPr/>
        <w:t>ⱁ</w:t>
      </w:r>
      <w:r>
        <w:rPr/>
        <w:t>湵꥔쉍⫂告敮ꥥ奨圪녶⎿ꅴ</w:t>
      </w:r>
      <w:r>
        <w:rPr/>
        <w:t>ⴱ</w:t>
      </w:r>
      <w:r>
        <w:rPr/>
        <w:t>獐䵟䩥儩츫㴱爨浖촳刽扞亻弬</w:t>
      </w:r>
      <w:r>
        <w:rPr/>
        <w:t>ꕅ</w:t>
      </w:r>
      <w:r>
        <w:rPr/>
        <w:t>拂奊싂깴걭㷎窱숬摾䈩䥊⨲䡁煬慸奣쉇ꇂ</w:t>
      </w:r>
      <w:r>
        <w:rPr/>
        <w:t>⡙</w:t>
      </w:r>
      <w:r>
        <w:rPr/>
        <w:t>儷吽倱노㩆獎䙈癹卶廍搭땏싂纏㥖辱┫氪轗倽敉ㄵ䭂</w:t>
      </w:r>
      <w:r>
        <w:rPr/>
        <w:t>ꕑ</w:t>
      </w:r>
      <w:r>
        <w:rPr/>
        <w:t>쵢圫攫䤰桦㫂㐰揂婳쉘䄳䮱뾩牷朷参⵫촭䍶杳ず㥚倪슻ꥣ轸䡮牊轾頦숪庩彤㝅㯂泂㚬单</w:t>
      </w:r>
      <w:r>
        <w:rPr/>
        <w:t>⡣</w:t>
      </w:r>
      <w:r>
        <w:rPr/>
        <w:t>㙙䄲䆣╙沣䙂뼣䳂ꅩ扵悬⽯㕃㵓</w:t>
      </w:r>
      <w:r>
        <w:rPr/>
        <w:t>Ⱙ</w:t>
      </w:r>
      <w:r>
        <w:rPr/>
        <w:t>先⹆牀䶻⵳剅숵彷뇃摂쉳普毂楕秂汶꺥깡噕쉅煮⩺飂昣⫂㡠癕㯂䄯캡常奓깟쉤⽔瀤創⻂呏佗㑵牬㍯䪿쉃唤樤䋂瀪숯</w:t>
      </w:r>
      <w:r>
        <w:rPr/>
        <w:t>⡪</w:t>
      </w:r>
      <w:r>
        <w:rPr/>
        <w:t>ず汸숭飂䡨꥔</w:t>
      </w:r>
      <w:r>
        <w:rPr/>
        <w:t>ꥍ</w:t>
      </w:r>
      <w:r>
        <w:rPr/>
        <w:t>⽌䉙桟庬䝖⹠婘卵┰㉟쉂昹쉡</w:t>
      </w:r>
      <w:r>
        <w:rPr/>
        <w:t>⣂</w:t>
      </w:r>
      <w:r>
        <w:rPr/>
        <w:t>株㞘⍚䏂畞帩灎嘨㬰呍쉅㥄┤쉲輯갩ꅫ欨䂘⵸桢⍌칢뽶璡係⸳题欻䭥슡帶绂㡉싂摰硅⯃碣숮彣攵⴪晐녍㫂⩘䱸</w:t>
      </w:r>
      <w:r>
        <w:rPr/>
        <w:t>⡑</w:t>
      </w:r>
      <w:r>
        <w:rPr/>
        <w:t>奁判㕩栣ꥺ⻃㌸祥⍟⨳ꅭ穤䕰栰潺㝊슡ꅄ䲏妥ꍺ떡숪堭㡫⪱싂⩌䊿걑甪埂瞣ꍩ媣㙡쉄空刊㍄特</w:t>
      </w:r>
      <w:r>
        <w:rPr/>
        <w:t>ꤨ</w:t>
      </w:r>
      <w:r>
        <w:rPr/>
        <w:t>㡮澘呦慣⻂녅겡</w:t>
      </w:r>
      <w:r>
        <w:rPr/>
        <w:t>ꕶ</w:t>
      </w:r>
      <w:r>
        <w:rPr/>
        <w:t>䝉歋⎮䝊䘪祠묱䅔煪쉇뿎⧂ㆥ⸥㯂䘺㨻⥓廂쉖숣쉀祎㦵썓噤瑴⬥爱塗썵䈮䝣昵嚬夯숲氭晦ꅸ卋顏⚥컂䓂䱪㊣橎숳頮쉦⧂녩㥈獀⪡쵠欰楥</w:t>
      </w:r>
      <w:r>
        <w:rPr/>
        <w:t>ⴣ</w:t>
      </w:r>
      <w:r>
        <w:rPr/>
        <w:t>喬╒庮⥍礤썓猦砰䰻塈昬䩋䅏嘸걹憏㕱䨷딳癗⹠兩䵖숦</w:t>
      </w:r>
      <w:r>
        <w:rPr/>
        <w:t>ⴺ</w:t>
      </w:r>
      <w:r>
        <w:rPr/>
        <w:t>暩⑮歱</w:t>
      </w:r>
      <w:r>
        <w:rPr/>
        <w:t>ⵌ</w:t>
      </w:r>
      <w:r>
        <w:rPr/>
        <w:t>㉹□⩑㌽顫⹸縤믃喥숲딣儲淂改숪슩琫略쉀싂熏췂滍㝧슬䭁席⼦䗎䭯䦵ꌤ䡐圮⩳쉰쉳户䤯╄䑢檵ꆘ쉮䌬믂⥃圶묱ㄦ歃쵟㡚</w:t>
      </w:r>
      <w:r>
        <w:rPr/>
        <w:t>⢘</w:t>
      </w:r>
      <w:r>
        <w:rPr/>
        <w:t>湤䠽뼸♪猬獘砹⹁㌳칞쉕쉾盂⴯恌갪渻ꅂ슱嚏䜤싍兠</w:t>
      </w:r>
      <w:r>
        <w:rPr/>
        <w:t>ꗂ</w:t>
      </w:r>
      <w:r>
        <w:rPr/>
        <w:t>㉁⨤칪◂</w:t>
      </w:r>
      <w:r>
        <w:rPr/>
        <w:t>ꥅ┩</w:t>
      </w:r>
      <w:r>
        <w:rPr/>
        <w:t>촵䓎䥇ぶ㜭䱣</w:t>
      </w:r>
      <w:r>
        <w:rPr/>
        <w:t>ꤵ</w:t>
      </w:r>
      <w:r>
        <w:rPr/>
        <w:t>⠬</w:t>
      </w:r>
      <w:r>
        <w:rPr/>
        <w:t>ꔵ꤬</w:t>
      </w:r>
      <w:r>
        <w:rPr/>
        <w:t>䫍穯焮걋䕳灁</w:t>
      </w:r>
      <w:r>
        <w:rPr/>
        <w:t>ⰸ</w:t>
      </w:r>
      <w:r>
        <w:rPr/>
        <w:t>圱乸뽉樴</w:t>
      </w:r>
      <w:r>
        <w:rPr/>
        <w:t>⡍⎩</w:t>
      </w:r>
      <w:r>
        <w:rPr/>
        <w:t>㙉瘯汈䧂䅴䉮恆皮䡹塅䕱뽞乩癞츩䵮慾⨩携佲啺䋍</w:t>
      </w:r>
      <w:r>
        <w:rPr/>
        <w:t>⠪</w:t>
      </w:r>
      <w:r>
        <w:rPr/>
        <w:t>皣捋☫䘴收愫慟㥲</w:t>
      </w:r>
      <w:r>
        <w:rPr/>
        <w:t>ⵓ</w:t>
      </w:r>
      <w:r>
        <w:rPr/>
        <w:t>䅁㩤丯쉧䉷佗匣琷儬乓朸쉣⸳偑䗂焱㢻⎬永磂礤ざ穩弹쉰攸떩瘪睄쉑参㑪숱悬窮</w:t>
      </w:r>
      <w:r>
        <w:rPr/>
        <w:t>ꕎ</w:t>
      </w:r>
      <w:r>
        <w:rPr/>
        <w:t>兓긵촥摌묤䍥싂갤䌫瘤祵</w:t>
      </w:r>
      <w:r>
        <w:rPr/>
        <w:t>ꦻ</w:t>
      </w:r>
      <w:r>
        <w:rPr/>
        <w:t>䡭㪥先써楧슣쉄녁㌨쉉ꆵ뿂揂㭂㡇捗搫樬숴칑㜷촵⍩焴丽䩄摍彾쉸㜸迂丯乪䳂ㅉ꥾䢵㪩⒬⥴</w:t>
      </w:r>
      <w:r>
        <w:rPr/>
        <w:t>Ⱳ</w:t>
      </w:r>
      <w:r>
        <w:rPr/>
        <w:t>坕べ祠泂噥뼶⵵偸䈣帷㝕쉆塈㛂櫂㔰䡗꥔轙䂩敒㒿쉨愮㬦剙媵␻녕浘湬⭄奂◂䉉⧎썗桂긫李旂慆椴䁌</w:t>
      </w:r>
      <w:r>
        <w:rPr/>
        <w:t>ꤥ⨶</w:t>
      </w:r>
      <w:r>
        <w:rPr/>
        <w:t>剹洫캬</w:t>
      </w:r>
      <w:r>
        <w:rPr/>
        <w:t>⠳</w:t>
      </w:r>
      <w:r>
        <w:rPr/>
        <w:t>땃噵敶悬㭫</w:t>
      </w:r>
      <w:r>
        <w:rPr/>
        <w:t>Ȿ</w:t>
      </w:r>
      <w:r>
        <w:rPr/>
        <w:t>㙋슩䙉겡㤽ꥪ幱恲썚♠〯㟂믍婷朳湨顩䅥쉎㓂橢棂圸嫍숪穷뽣娷䵴♮㡂䑓땱惂쉶䧂獮䁊捵殬⩪汷싂숪䪵䙐㥲싂쉈祳぀⻂幪쉺䁃浠丫夣彍</w:t>
      </w:r>
      <w:r>
        <w:rPr/>
        <w:t>ꔹ</w:t>
      </w:r>
      <w:r>
        <w:rPr/>
        <w:t>䗍喡烂녭娰濂䭴祌旂僂吰㩫盂䕳념싂쉳倹熡庵ꏃ摋ꏂ䨣瑄婧촤</w:t>
      </w:r>
      <w:r>
        <w:rPr/>
        <w:t>ꕌ</w:t>
      </w:r>
      <w:r>
        <w:rPr/>
        <w:t>㤱ꥫ</w:t>
      </w:r>
      <w:r>
        <w:rPr/>
        <w:t>⡶</w:t>
      </w:r>
      <w:r>
        <w:rPr/>
        <w:t>써녋碩䱒爰䰯湩㵓䧂╨塚┹뭄洦㑳㣂⤥杩硍娵긣神ꍃ湵䩟⤹橥坋㦏奌㮥䉀싂畦壍䍾朊쉷㕇槂斱愫啺뾣⑇復囂䕡廂숭㞵싃殡⯍歇䝉</w:t>
      </w:r>
      <w:r>
        <w:rPr/>
        <w:t>ꕦ</w:t>
      </w:r>
      <w:r>
        <w:rPr/>
        <w:t>灀촻</w:t>
      </w:r>
      <w:r>
        <w:rPr/>
        <w:t>ꔪ</w:t>
      </w:r>
      <w:r>
        <w:rPr/>
        <w:t>䅎剐瀻瑞坷쉷ꍓ쉖⥨</w:t>
      </w:r>
      <w:r>
        <w:rPr/>
        <w:t>ꕔ</w:t>
      </w:r>
      <w:r>
        <w:rPr/>
        <w:t>㣂轓땏꺏楹啞ꇂ꥖漬輰坈祡㩧穪䰳歌⨴危⤫㭎ꍵ䙧캻㑾灋祆憮ヂ婊뽷捵䑖䰭깬佀⍴뿂係凃䊩쉃ꌵ摢杙䫂녦䇂ꥲ⎿础⥆礤넣㕉떻ヂ歊䤤䜪灺䞘頣칮숺刣䐽쉌徥</w:t>
      </w:r>
      <w:r>
        <w:rPr/>
        <w:t>⡟</w:t>
      </w:r>
      <w:r>
        <w:rPr/>
        <w:t>걑眰춏⬤䦩⌴␵允쉏牅㠰櫃癫⌸纻슩ꥲ䗂䮮ꍳ輤⑔䝪啠獇</w:t>
      </w:r>
      <w:r>
        <w:rPr/>
        <w:t>꤭</w:t>
      </w:r>
      <w:r>
        <w:rPr/>
        <w:t>㉕狂녃쉈숭怤ㄱ圹</w:t>
      </w:r>
      <w:r>
        <w:rPr/>
        <w:t>ꤤ</w:t>
      </w:r>
      <w:r>
        <w:rPr/>
        <w:t>䇂䡔䨨畐⏂䣂쵍氺㒥㭩顂㕪ꇂ擂涮ꥨ쉪偖㡫塢㤥癞復</w:t>
      </w:r>
      <w:r>
        <w:rPr/>
        <w:t>ꤻ</w:t>
      </w:r>
      <w:r>
        <w:rPr/>
        <w:t>烂ㅣ祢䉄뭠啴⑶⾣슩乧琪参元숪</w:t>
      </w:r>
      <w:r>
        <w:rPr/>
        <w:t>ꖱ</w:t>
      </w:r>
      <w:r>
        <w:rPr/>
        <w:t>䩑吪癣囂㢻㈮⾱剓싂怷濂捨恺卭캣㡉쉖쉄䥒䣂匮睳数汃橏戬⾿㕚區떿扞濂䮡獲㙨ㆩ彵숫䦣㡫攤偲偹昮쉰</w:t>
      </w:r>
      <w:r>
        <w:rPr/>
        <w:t>ⳃ⥤</w:t>
      </w:r>
      <w:r>
        <w:rPr/>
        <w:t>梮噞숽礫橭⥔ꅶ䍥幘캮捓ꌨ䬵縶㑾溻⛂㉑收㕵擂䣃쵇쵧㤷撥䑌癋㵨檮ꄶ䑟슬僂ꥡ慂</w:t>
      </w:r>
      <w:r>
        <w:rPr/>
        <w:t>ⶱ</w:t>
      </w:r>
      <w:r>
        <w:rPr/>
        <w:t>䵶䕑䦵</w:t>
      </w:r>
      <w:r>
        <w:rPr/>
        <w:t>⣂</w:t>
      </w:r>
      <w:r>
        <w:rPr/>
        <w:t>숱㪵瀷徣싂啀棂컂㙩넸懂敺榘䅨쉐캿慨쉇徱쌹䥯⑁擂ꅉ쉑쵥♵숯슻</w:t>
      </w:r>
      <w:r>
        <w:rPr/>
        <w:t>ⶮ</w:t>
      </w:r>
      <w:r>
        <w:rPr/>
        <w:t>䌹춻㙰쉰煭㛂捍</w:t>
      </w:r>
      <w:r>
        <w:rPr/>
        <w:t>ⶏ⚏</w:t>
      </w:r>
      <w:r>
        <w:rPr/>
        <w:t>顧㴫⏂繟</w:t>
      </w:r>
      <w:r>
        <w:rPr/>
        <w:t>ⴸ</w:t>
      </w:r>
      <w:r>
        <w:rPr/>
        <w:t>뾡恔㘷╬췂壂㑑뾿䚿䝔潹쉞晾쉇䜸䝞坬睆㨸䙱奢潣⭁갨帵숳⎣㍩䏂䷂⥗㵱娦姍祷䁧쉬娳</w:t>
      </w:r>
      <w:r>
        <w:rPr/>
        <w:t>ⵞ</w:t>
      </w:r>
      <w:r>
        <w:rPr/>
        <w:t>숤♃䁁숲伮䈻㡾떬㢿眲⬸㨻塍〹绂ぇ</w:t>
      </w:r>
      <w:r>
        <w:rPr/>
        <w:t>⠹</w:t>
      </w:r>
      <w:r>
        <w:rPr/>
        <w:t>쏂쏂㭣牘숪㠻㎥⑃掩惂⭊牑ꇍ轉⥚</w:t>
      </w:r>
      <w:r>
        <w:rPr/>
        <w:t>⠫┱</w:t>
      </w:r>
      <w:r>
        <w:rPr/>
        <w:t>쵧䐹싂嘹싂抡⌣㠫♰</w:t>
      </w:r>
      <w:r>
        <w:rPr/>
        <w:t>ꥄ</w:t>
      </w:r>
      <w:r>
        <w:rPr/>
        <w:t>挭놡睖囎戳痂敨瑴㉠⩐╧⼶偾晭㞵숴橞䁶彶呥ㅢ摏⵷䀷拂☪猪⩍칥唬䚻㒻쌯擂㥰奱䯂棍癰瑦湇</w:t>
      </w:r>
      <w:r>
        <w:rPr/>
        <w:t>ꖘ</w:t>
      </w:r>
      <w:r>
        <w:rPr/>
        <w:t>㌥ㅀ</w:t>
      </w:r>
      <w:r>
        <w:rPr/>
        <w:t>Ⱝ</w:t>
      </w:r>
      <w:r>
        <w:rPr/>
        <w:t>〸싂</w:t>
      </w:r>
      <w:r>
        <w:rPr/>
        <w:t>ꦱ</w:t>
      </w:r>
      <w:r>
        <w:rPr/>
        <w:t>싂䙤啭ꄮ䝳㝭뽵硟숸坖⥊丵</w:t>
      </w:r>
      <w:r>
        <w:rPr/>
        <w:t>ꤲ䷂</w:t>
      </w:r>
      <w:r>
        <w:rPr/>
        <w:t>䯍湨眮じ垿떬♔瘤佯庱</w:t>
      </w:r>
      <w:r>
        <w:rPr/>
        <w:t>ꥐ</w:t>
      </w:r>
      <w:r>
        <w:rPr/>
        <w:t>껂煤깧软㵕橓漤瑡㝉ꌦ㉩♡ꌥ浦䁺冘긲嚣噰獀䙑繶┷刽컂숤恫瑋䘤⥹ꎻ⩉뽁슣싂杨㍯</w:t>
      </w:r>
      <w:r>
        <w:rPr/>
        <w:t>⵰ꔵ</w:t>
      </w:r>
      <w:r>
        <w:rPr/>
        <w:t>呥㙆슻쉐䕥䩣儯㡮䰊轡㕴쉭갯濎犘癖唦</w:t>
      </w:r>
      <w:r>
        <w:rPr/>
        <w:t>ꦩ</w:t>
      </w:r>
      <w:r>
        <w:rPr/>
        <w:t>㔽쉄슿䔪㑆剓⭕뭦瑮䒘⩔㌨痎ㄵ圮䘳橇幵濎</w:t>
      </w:r>
      <w:r>
        <w:rPr/>
        <w:t>ꗂ</w:t>
      </w:r>
      <w:r>
        <w:rPr/>
        <w:t>牅佲刣⥯埂硺永礪숳쉪칅䡰슣䡕捨祤櫂습磂朵吽瑨⹋湳先灶䱍싂ぁ⩥㩨塾纻晚㤩䦩番飂⼣</w:t>
      </w:r>
      <w:r>
        <w:rPr/>
        <w:t>ⱺ</w:t>
      </w:r>
      <w:r>
        <w:rPr/>
        <w:t>怨発㙨䅲⩌㵴珃뿎啃幚协㪏쵐沏뭎╋䉵堷い쉾⵶坘刨⴪ꌤ</w:t>
      </w:r>
      <w:r>
        <w:rPr/>
        <w:t>ꔱ</w:t>
      </w:r>
      <w:r>
        <w:rPr/>
        <w:t>뽃쉱䝇晵㶩䈮昭</w:t>
      </w:r>
      <w:r>
        <w:rPr/>
        <w:t>ⴰ</w:t>
      </w:r>
      <w:r>
        <w:rPr/>
        <w:t>㙁␹瀣兹硤炘떿玬㌭ꍒ⌨ꌤ㴺㕢獖噚㵱䱍灪墻䳂櫃汳ꄥァ슿捍</w:t>
      </w:r>
      <w:r>
        <w:rPr/>
        <w:t>⠥⨳</w:t>
      </w:r>
      <w:r>
        <w:rPr/>
        <w:t>嘸땉⽗奮䃂ꏂ倯奤쉆⒥ば睲坦⩠딬慞䨳꺥䄦轺迂刳썣⹋杦츽⥂呲效㥔㓃䵷⥠䅇╘㵓椪剔숮䑱楓卪獬쉦⨰坩洣䁱䨷䕑瀴㟂瑦灘墻婤㩦嫎♡</w:t>
      </w:r>
      <w:r>
        <w:rPr/>
        <w:t>ꤦ</w:t>
      </w:r>
      <w:r>
        <w:rPr/>
        <w:t>슬䂱樽쉠䆏刻숦⭣殩</w:t>
      </w:r>
      <w:r>
        <w:rPr/>
        <w:t>⡑</w:t>
      </w:r>
      <w:r>
        <w:rPr/>
        <w:t>䩧䴸味䭑渪⤣슮慅묬쉲暵癏싂煨燂칖⩠</w:t>
      </w:r>
      <w:r>
        <w:rPr/>
        <w:t>ⶵ</w:t>
      </w:r>
      <w:r>
        <w:rPr/>
        <w:t>썢썯⨴㚿쉏顊䝴㙨扖嘺顷거塂떬晄塒㔥쉪쉬</w:t>
      </w:r>
      <w:r>
        <w:rPr/>
        <w:t>ⳍ</w:t>
      </w:r>
      <w:r>
        <w:rPr/>
        <w:t>捒凃兪噤穰ㄪ佤⯂穘役䕱猪슏浍♗ꥤ䕮瑗捊⨽瀳奾棂</w:t>
      </w:r>
      <w:r>
        <w:rPr/>
        <w:t>⠲</w:t>
      </w:r>
      <w:r>
        <w:rPr/>
        <w:t>あ橆䇍彨䃂塮䍅浨</w:t>
      </w:r>
      <w:r>
        <w:rPr/>
        <w:t>ꦱ</w:t>
      </w:r>
      <w:r>
        <w:rPr/>
        <w:t>堦畕轴쉞㵇䴸䈤慲</w:t>
      </w:r>
      <w:r>
        <w:rPr/>
        <w:t>ꕋ⨬</w:t>
      </w:r>
      <w:r>
        <w:rPr/>
        <w:t>癌亡䨬恹땘⤪捯⍋怦元珂걋䕊類</w:t>
      </w:r>
      <w:r>
        <w:rPr/>
        <w:t>ⴸ</w:t>
      </w:r>
      <w:r>
        <w:rPr/>
        <w:t>书⬩幮㈸商迂横浸䱵꺥〷欩䨴煑呍숵獞녦弲颻瑞㔫싎獓⪩껂⨷쉎打㯂㡋䁏㐯恈쎏伪㪡쉳迂쉧咩</w:t>
      </w:r>
      <w:r>
        <w:rPr/>
        <w:t>ꔴ</w:t>
      </w:r>
      <w:r>
        <w:rPr/>
        <w:t>湴ꌻ┵땲疬䢩奆</w:t>
      </w:r>
      <w:r>
        <w:rPr/>
        <w:t>ꕷ</w:t>
      </w:r>
      <w:r>
        <w:rPr/>
        <w:t>㡕䢩甶쉏땇숨㔪</w:t>
      </w:r>
      <w:r>
        <w:rPr/>
        <w:t>ⵔ</w:t>
      </w:r>
      <w:r>
        <w:rPr/>
        <w:t>⼵뮱츺</w:t>
      </w:r>
      <w:r>
        <w:rPr/>
        <w:t>⡢</w:t>
      </w:r>
      <w:r>
        <w:rPr/>
        <w:t>㍣쉕䵨㴦칧䌥惃숦㤨昬쉲汥⩸䁓繏쉎犿楷潗哂숨彗쉅匤㈭嘪⻂⩉㉃㌫睰</w:t>
      </w:r>
      <w:r>
        <w:rPr/>
        <w:t>ꕭ</w:t>
      </w:r>
      <w:r>
        <w:rPr/>
        <w:t>坺㧂숱ㄫ秂㒣</w:t>
      </w:r>
      <w:r>
        <w:rPr/>
        <w:t>⡰</w:t>
      </w:r>
      <w:r>
        <w:rPr/>
        <w:t>乵숥摡㭡㠨슱繈싂梻啫皡䄺卥</w:t>
      </w:r>
      <w:r>
        <w:rPr/>
        <w:t>ⱇ</w:t>
      </w:r>
      <w:r>
        <w:rPr/>
        <w:t>걉⦣</w:t>
      </w:r>
      <w:r>
        <w:rPr/>
        <w:t>Ɱ⨱</w:t>
      </w:r>
      <w:r>
        <w:rPr/>
        <w:t>敐瑘竂壂㙥䅵넩㨯彖頭</w:t>
      </w:r>
      <w:r>
        <w:rPr/>
        <w:t>⡸</w:t>
      </w:r>
      <w:r>
        <w:rPr/>
        <w:t>⽯딪㷂坚廂㡡</w:t>
      </w:r>
      <w:r>
        <w:rPr/>
        <w:t>ꕨ</w:t>
      </w:r>
      <w:r>
        <w:rPr/>
        <w:t>쉞㢣繴卖啹忎┬쵆栯晞㴮母牳䄣䂣扳㑁䍅ꥠ䥥슿쉲忂噶疬捄칊싂䚘䝙牶⤽⭵걉ㅳ㘲⺻偬㠰碮㉤</w:t>
      </w:r>
      <w:r>
        <w:rPr/>
        <w:t>ꥃ</w:t>
      </w:r>
      <w:r>
        <w:rPr/>
        <w:t>㵪㜦췂䰰숬椦偓쎱彑깄顚</w:t>
      </w:r>
      <w:r>
        <w:rPr/>
        <w:t>ⵠ</w:t>
      </w:r>
      <w:r>
        <w:rPr/>
        <w:t>䍈瓎灯</w:t>
      </w:r>
      <w:r>
        <w:rPr/>
        <w:t>ⱆ⩥</w:t>
      </w:r>
      <w:r>
        <w:rPr/>
        <w:t>摙婋䙬꥕䃂싎┲嘸剙䝄녃恦捠⸰념珂쌥匊쉺곂ㆱ獏盂噏</w:t>
      </w:r>
      <w:r>
        <w:rPr/>
        <w:t>꥟</w:t>
      </w:r>
      <w:r>
        <w:rPr/>
        <w:t>犏䜴䅍⼴쎮☹兌㩸칵㓂㡍痂⽳㕣恭뽆呀䍈칬㪡䏃侥䈲㋂</w:t>
      </w:r>
      <w:r>
        <w:rPr/>
        <w:t>Ⲙ</w:t>
      </w:r>
      <w:r>
        <w:rPr/>
        <w:t>䝘䋂㭑灥</w:t>
      </w:r>
      <w:r>
        <w:rPr/>
        <w:t>ꤺ</w:t>
      </w:r>
      <w:r>
        <w:rPr/>
        <w:t>㨨㍓⑈㬽</w:t>
      </w:r>
      <w:r>
        <w:rPr/>
        <w:t>ⷂ⥶</w:t>
      </w:r>
      <w:r>
        <w:rPr/>
        <w:t>欲ꅖ玩硍䤯夦横⦿쉨☯梣쉊㵑갸慃睨⍚夥弪쉳캘㬲노熣춱⹠ぢ瘫䴻䲥琻倸쉤</w:t>
      </w:r>
      <w:r>
        <w:rPr/>
        <w:t>ⴶ⭯</w:t>
      </w:r>
      <w:r>
        <w:rPr/>
        <w:t>㏂쉷捥煑☳⩨써㘤⪥싂䙍⼸暵숳㖏猤啟뾘卢㍵㡒縱쉷숭捰怮╆癱</w:t>
      </w:r>
      <w:r>
        <w:rPr/>
        <w:t>⢮</w:t>
      </w:r>
      <w:r>
        <w:rPr/>
        <w:t>汑慀內땎灮轃㉎뭖땉穳敨仂䍞临뼳灱⩑摕唪ꍫ㕫楤쵡稦㢮쉰숪䀸㕱ꄣ䕀祂⸶敞䙯䕧睆떩ꅒ畋䘦⭌栨䩦䵞숴䛍㍧걤㉡焺䷂敫䊡</w:t>
      </w:r>
      <w:r>
        <w:rPr/>
        <w:t>ⲩ</w:t>
      </w:r>
      <w:r>
        <w:rPr/>
        <w:t>㡎癇㝸</w:t>
      </w:r>
      <w:r>
        <w:rPr/>
        <w:t>ⵞ</w:t>
      </w:r>
      <w:r>
        <w:rPr/>
        <w:t>湠⬷垡꥘忂슩ꥬ媩ぅ攭♉㡨千挱뽠㇂㇂</w:t>
      </w:r>
      <w:r>
        <w:rPr/>
        <w:t>ꥅ</w:t>
      </w:r>
      <w:r>
        <w:rPr/>
        <w:t>挸ꅥ迂迂</w:t>
      </w:r>
      <w:r>
        <w:rPr/>
        <w:t>ꔭ</w:t>
      </w:r>
      <w:r>
        <w:rPr/>
        <w:t>塍嗂轍轺䳂㓂轤䅏䓂⥚쉒⫂䜩ꥶ䈬潚㕠牺姂쉓硈⽡弫掵䶵碵渭愯</w:t>
      </w:r>
      <w:r>
        <w:rPr/>
        <w:t>ꗂ</w:t>
      </w:r>
      <w:r>
        <w:rPr/>
        <w:t>䀻</w:t>
      </w:r>
      <w:r>
        <w:rPr/>
        <w:t>⡠</w:t>
      </w:r>
      <w:r>
        <w:rPr/>
        <w:t>뽔㍈</w:t>
      </w:r>
      <w:r>
        <w:rPr/>
        <w:t>ꤥ</w:t>
      </w:r>
      <w:r>
        <w:rPr/>
        <w:t>礣ꅟ㑨眽⏂癰곂갦儥䊿癅䠶긵촨你呆념啇砮ど㑧瀫䉤䕂䕇</w:t>
      </w:r>
      <w:r>
        <w:rPr/>
        <w:t>⡍</w:t>
      </w:r>
      <w:r>
        <w:rPr/>
        <w:t>砦佴㑴弻氮ꄤ㦣輺</w:t>
      </w:r>
      <w:r>
        <w:rPr/>
        <w:t>꧂</w:t>
      </w:r>
      <w:r>
        <w:rPr/>
        <w:t>兄癫⌳뇂幆版</w:t>
      </w:r>
      <w:r>
        <w:rPr/>
        <w:t>ⰸ</w:t>
      </w:r>
      <w:r>
        <w:rPr/>
        <w:t>㐪别</w:t>
      </w:r>
      <w:r>
        <w:rPr/>
        <w:t>ꔱ</w:t>
      </w:r>
      <w:r>
        <w:rPr/>
        <w:t>䅰㇂顂䡉䐲頶</w:t>
      </w:r>
      <w:r>
        <w:rPr/>
        <w:t>⢵</w:t>
      </w:r>
      <w:r>
        <w:rPr/>
        <w:t>慀⪮㡋堰敠佃㵮励⒩䝕ꌦ촯ㄦ坄䔩旍걠싍杠䉗兠숹輸⨦卺杞未㵄쏂圦啕⵸뭍瀪敵▏쉉愬䑖</w:t>
      </w:r>
      <w:r>
        <w:rPr/>
        <w:t>ⴷ</w:t>
      </w:r>
      <w:r>
        <w:rPr/>
        <w:t>놥㣂ꥱ</w:t>
      </w:r>
      <w:r>
        <w:rPr/>
        <w:t>Ⳃ</w:t>
      </w:r>
      <w:r>
        <w:rPr/>
        <w:t>숫獯䛎佩獕쵍⭅쉺㐬䵠떏ꇂ쉍곂摺汒</w:t>
      </w:r>
      <w:r>
        <w:rPr/>
        <w:t>ⱏ</w:t>
      </w:r>
      <w:r>
        <w:rPr/>
        <w:t>唭硖뭀숻憵㴸쉭愦쵋⨥煠眯쉂䬮祸歭潴㌺噬⭴싂侬㢘䡰㣂쉫</w:t>
      </w:r>
      <w:r>
        <w:rPr/>
        <w:t>ⰹ</w:t>
      </w:r>
      <w:r>
        <w:rPr/>
        <w:t>硆㑈戱癧숽숶橷슻斘싂╆╍桓깵佤堳꥖䀪뽈痂咥狂⼵딥䓂瑌椣㊏␽棂쉷奴䤥垥</w:t>
      </w:r>
      <w:r>
        <w:rPr/>
        <w:t>ꕎ</w:t>
      </w:r>
      <w:r>
        <w:rPr/>
        <w:t>쏂숺䀭䤵깋⩢䡹狂쉌ꎏ뽏</w:t>
      </w:r>
      <w:r>
        <w:rPr/>
        <w:t>ꖵ</w:t>
      </w:r>
      <w:r>
        <w:rPr/>
        <w:t>癔ㅕ슮佢</w:t>
      </w:r>
      <w:r>
        <w:rPr/>
        <w:t>꧂</w:t>
      </w:r>
      <w:r>
        <w:rPr/>
        <w:t>煠쉔믂撬䠺䥷䈻㴮煣獈礣쉫⨳沮呭㙩槂⸮믍圪瀴硆㥸쉕婣슬湵䁭埍頪쉙啖ꅋ㈻䠣캩ㅧ긲䉏㙀㭏瀸搦⴪䉢⫂硎佰浧</w:t>
      </w:r>
      <w:r>
        <w:rPr/>
        <w:t>ꔴ</w:t>
      </w:r>
      <w:r>
        <w:rPr/>
        <w:t>礰</w:t>
      </w:r>
      <w:r>
        <w:rPr/>
        <w:t>Ⱚ</w:t>
      </w:r>
      <w:r>
        <w:rPr/>
        <w:t>斵䵦㭂弸擎⌺戵㍖乱䊏⹬</w:t>
      </w:r>
      <w:r>
        <w:rPr/>
        <w:t>⣂⹒</w:t>
      </w:r>
      <w:r>
        <w:rPr/>
        <w:t>㔱噪轞⥑棂瞮桂斩쉟呬ꍣ쉨츨쵫慲쉖쉡浣瘰⌣湄椮⹏</w:t>
      </w:r>
      <w:r>
        <w:rPr/>
        <w:t>ⱱ⎡</w:t>
      </w:r>
      <w:r>
        <w:rPr/>
        <w:t>䕔䵭慑딮뽙⏃䰊ゥ楰掮頳컂㤲䏂䩂楣橰</w:t>
      </w:r>
      <w:r>
        <w:rPr/>
        <w:t>ꤵ</w:t>
      </w:r>
      <w:r>
        <w:rPr/>
        <w:t>瑲</w:t>
      </w:r>
      <w:r>
        <w:rPr/>
        <w:t>ⴳ⹸</w:t>
      </w:r>
      <w:r>
        <w:rPr/>
        <w:t>숪䘸祙쉪ꎏ熱怦뽉⍋婘嗂憻剬㭬央</w:t>
      </w:r>
      <w:r>
        <w:rPr/>
        <w:t>ꤷ</w:t>
      </w:r>
      <w:r>
        <w:rPr/>
        <w:t>숷♋쵱⨤㵾牷㔪땺숽깑练칕拂杒歪㝺㉱갴컃顥风쏂弱祢⍥쉲矂</w:t>
      </w:r>
      <w:r>
        <w:rPr/>
        <w:t>⡌</w:t>
      </w:r>
      <w:r>
        <w:rPr/>
        <w:t>斿㑀捘ꄹ䵢䁊兑컂猥凂⭁㜽䉇䑁顕쉐뗂惃售潑䷂㉺拂硞瑂㈶頤祧</w:t>
      </w:r>
      <w:r>
        <w:rPr/>
        <w:t>⢩</w:t>
      </w:r>
      <w:r>
        <w:rPr/>
        <w:t>䰮녧㭲凎乇㗂</w:t>
      </w:r>
      <w:r>
        <w:rPr/>
        <w:t>⡵</w:t>
      </w:r>
      <w:r>
        <w:rPr/>
        <w:t>㭴敱帪㶥在幋䢏睋숸⍆灊㩴ㅶ⩩䠱숦禵潩숳啒夶㐦⾱걦䋂圷摆䚻㉟뽲딽䑀渳⩳戺⾩煏㤺䮬⤪☬⥤슿䔥䡡⬱䥕㝱쉓䡗䞱杇椰䝫佔侥ꥣ枬숲㍍</w:t>
      </w:r>
      <w:r>
        <w:rPr/>
        <w:t>ꤸ</w:t>
      </w:r>
      <w:r>
        <w:rPr/>
        <w:t>旂頤䯂䅁匨䓂䄸䁊柂䯂</w:t>
      </w:r>
      <w:r>
        <w:rPr/>
        <w:t>ꕰ</w:t>
      </w:r>
      <w:r>
        <w:rPr/>
        <w:t>㑣⽫⤬窿刦硫갰</w:t>
      </w:r>
      <w:r>
        <w:rPr/>
        <w:t>ⱕ</w:t>
      </w:r>
      <w:r>
        <w:rPr/>
        <w:t>췂焩柂怶栫歂癧䙊灦썡♮沵㭗楾慦呪㘯㵚⑸㝰玥䆡䴬瑞숯弪湅淂</w:t>
      </w:r>
      <w:r>
        <w:rPr/>
        <w:t>ⵒ</w:t>
      </w:r>
      <w:r>
        <w:rPr/>
        <w:t>녵칾砤</w:t>
      </w:r>
      <w:r>
        <w:rPr/>
        <w:t>ⷂ</w:t>
      </w:r>
      <w:r>
        <w:rPr/>
        <w:t>㉐䍧</w:t>
      </w:r>
      <w:r>
        <w:rPr/>
        <w:t>ꦱ</w:t>
      </w:r>
      <w:r>
        <w:rPr/>
        <w:t>쏂</w:t>
      </w:r>
      <w:r>
        <w:rPr/>
        <w:t>Ⱳ</w:t>
      </w:r>
      <w:r>
        <w:rPr/>
        <w:t>儮숮⬰춿㥹獕怬⺱㓂瑆䅏껂繁嘴妻⽍儸䧃参繤⼳䕉␱ㅕ㫂凂嘷㕯⼨瞣顭焩</w:t>
      </w:r>
      <w:r>
        <w:rPr/>
        <w:t>ⱪ</w:t>
      </w:r>
      <w:r>
        <w:rPr/>
        <w:t>숴</w:t>
      </w:r>
      <w:r>
        <w:rPr/>
        <w:t>ꦏ</w:t>
      </w:r>
      <w:r>
        <w:rPr/>
        <w:t>䨩煷测쉓嘨쉦숹싂⩡哂搸䴻坉平⍆㖘㝐䭚晩ꍅ⪻</w:t>
      </w:r>
      <w:r>
        <w:rPr/>
        <w:t>ⲡ</w:t>
      </w:r>
      <w:r>
        <w:rPr/>
        <w:t>摞䓂䤰㙢슿칇爬櫂䆻</w:t>
      </w:r>
      <w:r>
        <w:rPr/>
        <w:t>ꥇ</w:t>
      </w:r>
      <w:r>
        <w:rPr/>
        <w:t>䁁摢煏敏♲䴦湘ꥳ㠩泂쉇쉃埃쉣竂걖숫㷂♲쉰㩖</w:t>
      </w:r>
      <w:r>
        <w:rPr/>
        <w:t>ⱘ</w:t>
      </w:r>
      <w:r>
        <w:rPr/>
        <w:t>慨楠眽䱅긶喬䉍䦩珂ㅢ뽬ㅠ⬬</w:t>
      </w:r>
      <w:r>
        <w:rPr/>
        <w:t>ꖏ</w:t>
      </w:r>
      <w:r>
        <w:rPr/>
        <w:t>䙌梻깍녩쉒歏숻䜭㷂示싂싃⦩◂㗂熣䷎쉏싂烎껂璏숰♅祖㯂촣ꏂ癔搳⤶ꌶ슘♨숸䕚振䐷假汘䡥杕䷂㵓⯂䛍䥖杭充獩뼯</w:t>
      </w:r>
      <w:r>
        <w:rPr/>
        <w:t>⡑</w:t>
      </w:r>
      <w:r>
        <w:rPr/>
        <w:t>㥦顤⌮偠㫂┭㉚⭙戴뽮숪䡣佅┴吤ㅸ싂칳㡖痂쌣뿂彗助숭⫂䔫㧂㙶恏㜭㐰쉁捌敱ㅮ嘲⍾싂┬前춻捀祰츥쵢☹䙵㉪䥾媘㛂硎䛃</w:t>
      </w:r>
      <w:r>
        <w:rPr/>
        <w:t>⠩</w:t>
      </w:r>
      <w:r>
        <w:rPr/>
        <w:t>慮飂䕇溩䤩⥪쉌㌰乵毂숶ꥦ歴拂婢</w:t>
      </w:r>
      <w:r>
        <w:rPr/>
        <w:t>⡗</w:t>
      </w:r>
      <w:r>
        <w:rPr/>
        <w:t>兌炱祧슏⌨껂꺥쉯㛂泂썺欳堳泃辿</w:t>
      </w:r>
      <w:r>
        <w:rPr/>
        <w:t>ꔯ</w:t>
      </w:r>
      <w:r>
        <w:rPr/>
        <w:t>싂ꄹ扊䀳幰⥫䕯嚣䗂塬㑩䂩磂䑉教燂㨽捞䢮㌵噓㍸佺縫䵞⌷㦻穭䞻숪焮䓂쉬</w:t>
      </w:r>
      <w:r>
        <w:rPr/>
        <w:t>ⴺ</w:t>
      </w:r>
      <w:r>
        <w:rPr/>
        <w:t>䩰㮬䥴匷幬</w:t>
      </w:r>
      <w:r>
        <w:rPr/>
        <w:t>ꕐ</w:t>
      </w:r>
      <w:r>
        <w:rPr/>
        <w:t>⣂</w:t>
      </w:r>
      <w:r>
        <w:rPr/>
        <w:t>䟂幪⨦뽬婵㐦⽩</w:t>
      </w:r>
      <w:r>
        <w:rPr/>
        <w:t>ⵙ</w:t>
      </w:r>
      <w:r>
        <w:rPr/>
        <w:t>쉊楏祧⹌嘪輪摤硃⌊뾮彯扔깉䚿䊬摁♰䫃瀺</w:t>
      </w:r>
      <w:r>
        <w:rPr/>
        <w:t>ꦣ</w:t>
      </w:r>
      <w:r>
        <w:rPr/>
        <w:t>䱰愵</w:t>
      </w:r>
      <w:r>
        <w:rPr/>
        <w:t>ⵞ</w:t>
      </w:r>
      <w:r>
        <w:rPr/>
        <w:t>䥄彏䅘穳싂〺娳㟂繉畒櫂䩩㒿杦㑙唽奨䉮䝌ꥩ</w:t>
      </w:r>
      <w:r>
        <w:rPr/>
        <w:t>ⱇ</w:t>
      </w:r>
      <w:r>
        <w:rPr/>
        <w:t>奮癵瀸灭橢呃ꆻ칣ꍎ</w:t>
      </w:r>
      <w:r>
        <w:rPr/>
        <w:t>ꥐ</w:t>
      </w:r>
      <w:r>
        <w:rPr/>
        <w:t>땕仂뇂洪땳쉶䑨⭇䉮吹㵍杠</w:t>
      </w:r>
      <w:r>
        <w:rPr/>
        <w:t>ⰹ</w:t>
      </w:r>
      <w:r>
        <w:rPr/>
        <w:t>顢㨫佨㝁奺窡쉉㄰쵌㔺然樴⌴摹넣⹨䁬䵚㍂쉕噶睟卖伮딪共扂枣⭇湎䴰䵫伨</w:t>
      </w:r>
      <w:r>
        <w:rPr/>
        <w:t>⣂</w:t>
      </w:r>
      <w:r>
        <w:rPr/>
        <w:t>嘨⫎䩭㇃⩘</w:t>
      </w:r>
      <w:r>
        <w:rPr/>
        <w:t>⡯</w:t>
      </w:r>
      <w:r>
        <w:rPr/>
        <w:t>슡♙䇂쉧兦懍畉璘ꅗ硱打䉴</w:t>
      </w:r>
      <w:r>
        <w:rPr/>
        <w:t>ꥉ</w:t>
      </w:r>
      <w:r>
        <w:rPr/>
        <w:t>獆攥ꏍ䛂偰梣䛂칃㠵灎磂皣燂磂楔뇂㥓</w:t>
      </w:r>
      <w:r>
        <w:rPr/>
        <w:t>ꥂ</w:t>
      </w:r>
      <w:r>
        <w:rPr/>
        <w:t>劮末佥슱䩒⩔ꇂ㴴쉈⨸汇盂㙒穞䈤剃</w:t>
      </w:r>
      <w:r>
        <w:rPr/>
        <w:t>꧂</w:t>
      </w:r>
      <w:r>
        <w:rPr/>
        <w:t>䋂儲焫⭈ꍔ쉵䴣깏㵱ꄴ伬⹂瑶뼩</w:t>
      </w:r>
      <w:r>
        <w:rPr/>
        <w:t>ⱷ</w:t>
      </w:r>
      <w:r>
        <w:rPr/>
        <w:t>쉭ㅑ넪佶뼷䨭彴䙏㵓辿칉卹㝔쉚⥤皘㑋ꆱ</w:t>
      </w:r>
      <w:r>
        <w:rPr/>
        <w:t>Ɽ</w:t>
      </w:r>
      <w:r>
        <w:rPr/>
        <w:t>塆桺뽌쉍ㄷ쉙</w:t>
      </w:r>
      <w:r>
        <w:rPr/>
        <w:t>ꤳ</w:t>
      </w:r>
      <w:r>
        <w:rPr/>
        <w:t>挹䀻㩍</w:t>
      </w:r>
      <w:r>
        <w:rPr/>
        <w:t>ⵟ䷂</w:t>
      </w:r>
      <w:r>
        <w:rPr/>
        <w:t>獴ヂ睬潖繁杖䕲畔⽓䟍췂䥁뮩</w:t>
      </w:r>
      <w:r>
        <w:rPr/>
        <w:t>ꗂ</w:t>
      </w:r>
      <w:r>
        <w:rPr/>
        <w:t>ꄬ슬癖㧂썰掮棂獷녚頴祃싂촬㏂猪⽓歃懂㩳摑싎㜸祵䊣숰㑮歔燂깩砸戫狂䍹⍄⤤悥</w:t>
      </w:r>
      <w:r>
        <w:rPr/>
        <w:t>⢣</w:t>
      </w:r>
      <w:r>
        <w:rPr/>
        <w:t>ꍯ칌㨷⽵輰瞻숨⩣䁁卧䥩녮♢厡晰䄨捴㫂煏夣</w:t>
      </w:r>
      <w:r>
        <w:rPr/>
        <w:t>ⵣ</w:t>
      </w:r>
      <w:r>
        <w:rPr/>
        <w:t>泂珍䠹歒⩱洪쉶唬夲ヂ◂穉儣⸵뽈扢稷㊣쉥♕勃畊쉖晸</w:t>
      </w:r>
      <w:r>
        <w:rPr/>
        <w:t>ⴲ</w:t>
      </w:r>
      <w:r>
        <w:rPr/>
        <w:t>䵔숪喵⹎걄颿歶剚盂㩋䗂䴥䩃┮쉮⑮썹⫂䱅恩琳眪ꍸ穟塉硄䧂㈪쉤炵电㜶♕灏湩䥋㤭ꇍ깾㍘䷂䤶쉣䍸㕉怬桧協넴슘瀽獤淂䱣</w:t>
      </w:r>
      <w:r>
        <w:rPr/>
        <w:t>⡋</w:t>
      </w:r>
      <w:r>
        <w:rPr/>
        <w:t>輮债伫棂⽺浟</w:t>
      </w:r>
      <w:r>
        <w:rPr/>
        <w:t>ꕥꕭ</w:t>
      </w:r>
      <w:r>
        <w:rPr/>
        <w:t>싂숶掏쉾棂㠶⑵䡚⚏숷㕹湶㊬撡</w:t>
      </w:r>
      <w:r>
        <w:rPr/>
        <w:t>Ⳃ</w:t>
      </w:r>
      <w:r>
        <w:rPr/>
        <w:t>㔦摵珎䍋ꥶ浇</w:t>
      </w:r>
      <w:r>
        <w:rPr/>
        <w:t>ꕴ</w:t>
      </w:r>
      <w:r>
        <w:rPr/>
        <w:t>柂⩨쉪䦣䁣優楯幰慭幢恍⨰癩╳畡炿゘溮䬦칹⽦䱂睖쉆太项</w:t>
      </w:r>
      <w:r>
        <w:rPr/>
        <w:t>ꥒ⵬</w:t>
      </w:r>
      <w:r>
        <w:rPr/>
        <w:t>个獸⽚煱䰸穳癭㐴땗畖칶吽灐㙲땚步땍䀱䘪긪怵䩕塄䴥昶쉸䀤㵮穓昴㵬쉱⩉嗂㤶搭癔䤽歴䂩䤩㝏顭싍佣㍍넱⿂긺⫂䓂쉺㎥呅琴⑟刪⩥썗┬呹䁫址硱繃뗂飂⹂츤嫂圫䥵㑦⏂入奣⩟䥓뿂㞻츱场慟㭲顱⽴칧⮱⩸呍丷剆䕢湲搲㭨䛂</w:t>
      </w:r>
      <w:r>
        <w:rPr/>
        <w:t>⡕</w:t>
      </w:r>
      <w:r>
        <w:rPr/>
        <w:t>棂渤</w:t>
      </w:r>
      <w:r>
        <w:rPr/>
        <w:t>ⱒ</w:t>
      </w:r>
      <w:r>
        <w:rPr/>
        <w:t>核딲싂깰矂煴睺弴攊参숯矂奯쉙쉖煅桵</w:t>
      </w:r>
      <w:r>
        <w:rPr/>
        <w:t>ꔹ꧂</w:t>
      </w:r>
      <w:r>
        <w:rPr/>
        <w:t>畔ꥪ䁾</w:t>
      </w:r>
      <w:r>
        <w:rPr/>
        <w:t>ꤱ</w:t>
      </w:r>
      <w:r>
        <w:rPr/>
        <w:t>㵉瞿䘶㝱怰</w:t>
      </w:r>
      <w:r>
        <w:rPr/>
        <w:t>ꤳ</w:t>
      </w:r>
      <w:r>
        <w:rPr/>
        <w:t>㇂瀵䎬斣疡슬ꥰ坢츥</w:t>
      </w:r>
      <w:r>
        <w:rPr/>
        <w:t>ꕬ</w:t>
      </w:r>
      <w:r>
        <w:rPr/>
        <w:t>쉨娦瘩㧂䚣㙒漭穬亱楧摏칣⵴㉭㌦뿂</w:t>
      </w:r>
      <w:r>
        <w:rPr/>
        <w:t>ⰽ</w:t>
      </w:r>
      <w:r>
        <w:rPr/>
        <w:t>协湖䬲</w:t>
      </w:r>
      <w:r>
        <w:rPr/>
        <w:t>꧂⥰</w:t>
      </w:r>
      <w:r>
        <w:rPr/>
        <w:t>槂顚⍕䱌奇㉢㩺摋偫</w:t>
      </w:r>
      <w:r>
        <w:rPr/>
        <w:t>ⵔ</w:t>
      </w:r>
      <w:r>
        <w:rPr/>
        <w:t>瀶攤숥䔪뇂㓍㈯䘫儶츤㉄乸湑扌</w:t>
      </w:r>
      <w:r>
        <w:rPr/>
        <w:t>ⴽ</w:t>
      </w:r>
      <w:r>
        <w:rPr/>
        <w:t>䑎侩へ䂵睕⭙挹晠琳싂①쉆䙘㣂숺縫楂彞㫂怽卌䬥걶㉓殱彋摡埂䵮煒⭕㙭戨珂权啨䭵勂ꆿ捋⩐儮檩</w:t>
      </w:r>
      <w:r>
        <w:rPr/>
        <w:t>ⱊⱧ</w:t>
      </w:r>
      <w:r>
        <w:rPr/>
        <w:t>竂긦</w:t>
      </w:r>
      <w:r>
        <w:rPr/>
        <w:t>ꖥ</w:t>
      </w:r>
      <w:r>
        <w:rPr/>
        <w:t>瑋쉗㌷녑䨦ꍊ亥슘숥碬瘰ガ止쉎偶慕ꇂ偍⼰ノ⹆何癉䝍ꄹ晨슩⯂㓂干愲䱀妘䫂汧煑伸</w:t>
      </w:r>
      <w:r>
        <w:rPr/>
        <w:t>ⱳ</w:t>
      </w:r>
      <w:r>
        <w:rPr/>
        <w:t>썀獉娴뗃</w:t>
      </w:r>
      <w:r>
        <w:rPr/>
        <w:t>ⵖ</w:t>
      </w:r>
      <w:r>
        <w:rPr/>
        <w:t>剮濍敳</w:t>
      </w:r>
      <w:r>
        <w:rPr/>
        <w:t>⡨⹦</w:t>
      </w:r>
      <w:r>
        <w:rPr/>
        <w:t>冱⹲䱦畕扣穆㗂䫂橗睆녙⌬ꄴ㐨쵵痎牱칷冬樯숥쉕癍兺牰怲쉰숪㮻噦⏂쉇縭劏澬숫</w:t>
      </w:r>
      <w:r>
        <w:rPr/>
        <w:t>ꕟ</w:t>
      </w:r>
      <w:r>
        <w:rPr/>
        <w:t>獑産쉲ꥸ瑪㴪쉚晇䠭佗⭾</w:t>
      </w:r>
      <w:r>
        <w:rPr/>
        <w:t>ⵟ</w:t>
      </w:r>
      <w:r>
        <w:rPr/>
        <w:t>㶥䀥勃㎱倩硲⹍禣兾俍污强싂兩컂칏⹵䳎䐷㵂</w:t>
      </w:r>
      <w:r>
        <w:rPr/>
        <w:t>ꦥ</w:t>
      </w:r>
      <w:r>
        <w:rPr/>
        <w:t>㒻꺩纵⹋쉙挫渦幣☷╆뽳娳쎱뽮㦮卵⪩儹〩焨⽪㝍倪塺숨彫ꥪ祮悱䣂獃㔽⩮兀拎绂䱔穂䈪䄭墏瞵㥸⽗辮컎坓兏㭗㵆쉋</w:t>
      </w:r>
      <w:r>
        <w:rPr/>
        <w:t>⡧</w:t>
      </w:r>
      <w:r>
        <w:rPr/>
        <w:t>㕌쉧ꆩ殿䓂氵恖뇂숰</w:t>
      </w:r>
      <w:r>
        <w:rPr/>
        <w:t>ⵦ</w:t>
      </w:r>
      <w:r>
        <w:rPr/>
        <w:t>㏂姎姂桔总떏㩲㕹瑳믂瀣䳂橉⵴㌱쉞㤪ぱ顨딮灥ꅣ쉤䫂㧂潴칵뽮㝒噐쉬♔┬䁴⒏㠳㥨杚䪥杫曂숯烂ぇ㭴敓佡䩭轌䁹关ꅹ帳쉳盂嫍煙䆘瑑䭩瀪婧슩楧깰ꅕ慄䐤㌱卮칡㵕䄸ꆡ橏匬뽦</w:t>
      </w:r>
      <w:r>
        <w:rPr/>
        <w:t>ⲩ</w:t>
      </w:r>
      <w:r>
        <w:rPr/>
        <w:t>칷升䘥걙禬쉌剳쉵熩佢⌻㝰橇颿㏂ꍹ</w:t>
      </w:r>
      <w:r>
        <w:rPr/>
        <w:t>⠫⥐</w:t>
      </w:r>
      <w:r>
        <w:rPr/>
        <w:t>瑓绍⪣塯噆睏쵖쵄䪱쌯⧂뭡╬⤰昦㡺车╟䄰쉫숷걓畓坞か医쉇縤㉋埂歵朳ㅉ쉬</w:t>
      </w:r>
      <w:r>
        <w:rPr/>
        <w:t>ⵚ</w:t>
      </w:r>
      <w:r>
        <w:rPr/>
        <w:t>彍湨爨纘嘰䬪⽶圪㉾磃瞵䕌</w:t>
      </w:r>
      <w:r>
        <w:rPr/>
        <w:t>ꥑ</w:t>
      </w:r>
      <w:r>
        <w:rPr/>
        <w:t>䓂坂倸係檣깷憿䤶圳猷琸㓂䔫硏佲晎쉓쉀堺祉棃녣佩䁲⨦輩獷繕輹</w:t>
      </w:r>
      <w:r>
        <w:rPr/>
        <w:t>꤯</w:t>
      </w:r>
      <w:r>
        <w:rPr/>
        <w:t>뾮쉱瘣滂潙쉸䧂㤲序녒泂檣う</w:t>
      </w:r>
      <w:r>
        <w:rPr/>
        <w:t>ꔩ⩞</w:t>
      </w:r>
      <w:r>
        <w:rPr/>
        <w:t>䰴年숤춏䈰癳쉪䀮㣂㡔⑷刣ꍨ캣㈮䬰心瀊䌷顯ㅳ䗂䲣睪䟂厩䫂땕䔱兦櫃쵇쉑</w:t>
      </w:r>
      <w:r>
        <w:rPr/>
        <w:t>ⲏ</w:t>
      </w:r>
      <w:r>
        <w:rPr/>
        <w:t>が⽙㩴繎㨺硴⥞⍺湏깊奒ꍪ꥖㕒卬습煢淂刨兌滂晌彊幬쎣獌砳扊汢슱仃ꆣ╶礨䕉奒쉷泂㬵慟斣竂牯칵掬쉧甴싂</w:t>
      </w:r>
      <w:r>
        <w:rPr/>
        <w:t>ⱄ</w:t>
      </w:r>
      <w:r>
        <w:rPr/>
        <w:t>싂⹧䱡䤯渪悡繟恌㡩乊䁅〉救䉣䈳㟂牱ꆿ坵䐭扲擂侏⏂稺桥痂㝤猸䡆呠㐶㉖䊬쵥桧痂制슏⨨汨愦㏂⑪买䣂折䉕䵯⼵䭟顔</w:t>
      </w:r>
      <w:r>
        <w:rPr/>
        <w:t>ꦥ</w:t>
      </w:r>
      <w:r>
        <w:rPr/>
        <w:t>쉋氨幸☤皬係</w:t>
      </w:r>
      <w:r>
        <w:rPr/>
        <w:t>ⲿ</w:t>
      </w:r>
      <w:r>
        <w:rPr/>
        <w:t>䉵半濂䰲ꇃ汃㈺乑廂쉟쵵瑀䩡刨⩔妣⼪</w:t>
      </w:r>
      <w:r>
        <w:rPr/>
        <w:t>ⷃ</w:t>
      </w:r>
      <w:r>
        <w:rPr/>
        <w:t>畬坖収쉔쉵⩑㬷〰匲뽮剢甬磂兴쉬殱䠻犬扷⍶氫⑅</w:t>
      </w:r>
      <w:r>
        <w:rPr/>
        <w:t>ꕢ</w:t>
      </w:r>
      <w:r>
        <w:rPr/>
        <w:t>砱㭈뿃䐶剀⽺敾椴䵃싂싂曃䵚㚻卖⽦乴숻晲</w:t>
      </w:r>
      <w:r>
        <w:rPr/>
        <w:t>ⵋ</w:t>
      </w:r>
      <w:r>
        <w:rPr/>
        <w:t>㝱癷깳숮城琲숶</w:t>
      </w:r>
      <w:r>
        <w:rPr/>
        <w:t>ⵧ</w:t>
      </w:r>
      <w:r>
        <w:rPr/>
        <w:t>츹氳婮伽슿쉤潪⛂疥琤繋䮬䤺繾䦻⹚캵煾畷煣㚩爩䵶䑡偖㕬埍⪩佺止쉨칁촫慠㍍稽参䝟ꏂ嘴</w:t>
      </w:r>
      <w:r>
        <w:rPr/>
        <w:t>ⶥ</w:t>
      </w:r>
      <w:r>
        <w:rPr/>
        <w:t>䃂獈灤婋報䀰㬸唫愪곂䙠煠儣䥐뾬〮稽慉癭嫂澥頰䌯</w:t>
      </w:r>
      <w:r>
        <w:rPr/>
        <w:t>ⵌ</w:t>
      </w:r>
      <w:r>
        <w:rPr/>
        <w:t>䈬滂⴪쉕兩쉧╪湈㥠櫂旂쉌厡䨷刺숭㭐䅬搯쉡僂噅撿沣숬㙧汥䳎</w:t>
      </w:r>
      <w:r>
        <w:rPr/>
        <w:t>꤯</w:t>
      </w:r>
      <w:r>
        <w:rPr/>
        <w:t>恵㡑㉋埂卪昰伹╆䢵⩀暮넹䙇患쉨슮⸲䘻㯂弭槂夻櫂牳⬭呫녊堲奥쌯穾煠湓䁑쉡㴪城䭫</w:t>
      </w:r>
      <w:r>
        <w:rPr/>
        <w:t>ꖩ</w:t>
      </w:r>
      <w:r>
        <w:rPr/>
        <w:t>⽥佋佳頪䑲楏⹞䂩皮䑉婍녅狂⺬䝶牔╧넣묪㝕뭕싂摨ꌯ㑣攣습⿂숽楴塺䎘堯㇂汱⫂媬ꌫ慫晍싂숪坡쉪</w:t>
      </w:r>
      <w:r>
        <w:rPr/>
        <w:t>⡆</w:t>
      </w:r>
      <w:r>
        <w:rPr/>
        <w:t>捖祙䫃넬卋⍆玿싍</w:t>
      </w:r>
      <w:r>
        <w:rPr/>
        <w:t>ⲿ</w:t>
      </w:r>
      <w:r>
        <w:rPr/>
        <w:t>燂䃂佯䡩彙搪쉰췂㕾顷猹慟婀</w:t>
      </w:r>
      <w:r>
        <w:rPr/>
        <w:t>ꔪ</w:t>
      </w:r>
      <w:r>
        <w:rPr/>
        <w:t>敩숱⬸垩櫂穞浇颵䨷䅙⬮⹈⦬⩊㵊恍忂긭樰愸䍌㠩㩳祅恖咘숸桥⩷橈쉗槂楷⽉⾡</w:t>
      </w:r>
      <w:r>
        <w:rPr/>
        <w:t>ꤺ</w:t>
      </w:r>
      <w:r>
        <w:rPr/>
        <w:t>弻숩</w:t>
      </w:r>
      <w:r>
        <w:rPr/>
        <w:t>ⱘ</w:t>
      </w:r>
      <w:r>
        <w:rPr/>
        <w:t>싂㔴瘳⼻捱员㑫걂</w:t>
      </w:r>
      <w:r>
        <w:rPr/>
        <w:t>⡦</w:t>
      </w:r>
      <w:r>
        <w:rPr/>
        <w:t>睗싍止ꥤ渣⭸䴬쉋獄㢱㑅⩏䤹熣쎏쎣哂㎵╴歸싂⤵没没◂疏뼰䶩</w:t>
      </w:r>
      <w:r>
        <w:rPr/>
        <w:t>⠫</w:t>
      </w:r>
      <w:r>
        <w:rPr/>
        <w:t>掻狂䇎숩奂溮所杶慱噓睊쉨⩞硫灷䷂㡦窥䵟姂橓祳㍢摷쉈〤㕰俎櫃뭌㴱睴䅍併瀱〤㉤땍</w:t>
      </w:r>
      <w:r>
        <w:rPr/>
        <w:t>ⱆⰊ</w:t>
      </w:r>
      <w:r>
        <w:rPr/>
        <w:t>ꄽ穄싂庥쉐㈨劮契䑶泂瓂㝇쉐ꌪ㝂婯ぐ桉</w:t>
      </w:r>
      <w:r>
        <w:rPr/>
        <w:t>ꤽ</w:t>
      </w:r>
      <w:r>
        <w:rPr/>
        <w:t>䧍橀瀥捳⽭㝄熥㙔壃卞뽫</w:t>
      </w:r>
      <w:r>
        <w:rPr/>
        <w:t>ꕪ</w:t>
      </w:r>
      <w:r>
        <w:rPr/>
        <w:t>冘싂쵺䍾ꍯ总뭦</w:t>
      </w:r>
      <w:r>
        <w:rPr/>
        <w:t>⠭</w:t>
      </w:r>
      <w:r>
        <w:rPr/>
        <w:t>恷䭕楔䩑㪘䞿纩싂ꌻ㵩妡䝾瓂䱔슿쵘䈯狂䉲硡묹敏幵쉩㭉硑旃썍曂示换欺榡〉慱㜷ꍠ쉵</w:t>
      </w:r>
      <w:r>
        <w:rPr/>
        <w:t>ꤻ</w:t>
      </w:r>
      <w:r>
        <w:rPr/>
        <w:t>䉡䈩㆘楘奚쏂ꥳ깄깓㏂乬쉵쉕㴵㍉顰欦</w:t>
      </w:r>
      <w:r>
        <w:rPr/>
        <w:t>ⳃ</w:t>
      </w:r>
      <w:r>
        <w:rPr/>
        <w:t>婰숱瘷⦵땚数啱怫冻婾祏縹潌뽗㑌슣祂湙佉係ꍒ┣츣契⸨ㅦ䙶硒䪣⸰捐颻쉾춬未楕帷甽獷쉒繋╪䵩偹畟쉙癖㤲敖䜸䨣砫乊뗂匲顁♵䝪깾攩⤺渤ꇎ慮楀䦩塺겵쌺埍䙫旂湰昵⩏爲㭘䩷㛂䉥䐶㩱딳穵슡⨽쉪♱䒻쉴㐺澮恧桚⪥幪搣칒夲⥱樳╔乾义⪥塥춮쉐䨫掮癣嘹儩狂䉵欵䠳슬㝚咵昺뽳摑奕儬套神猪䅙␦㩸憵嘱㈻䱌橄⹊슥歏䟂쉄没쉵ꍌ晏쉹쉓揂ꥩ慔䁾䉷噳ヂ报쉱ぅ渹䦿</w:t>
      </w:r>
      <w:r>
        <w:rPr/>
        <w:t>ⱍ</w:t>
      </w:r>
      <w:r>
        <w:rPr/>
        <w:t>칌歘种畔㍖椳믂哃㓂剡䡄牾挹㕹숩⪻싂焩敏䵔ꥭ숵睚</w:t>
      </w:r>
      <w:r>
        <w:rPr/>
        <w:t>ꥉꤶ</w:t>
      </w:r>
      <w:r>
        <w:rPr/>
        <w:t>武⍀啋</w:t>
      </w:r>
      <w:r>
        <w:rPr/>
        <w:t>ꦩ</w:t>
      </w:r>
      <w:r>
        <w:rPr/>
        <w:t>ꌰ梘䞬奸썚넯쌪㍇兰뽖⿂䩙⥪丮ꅣ</w:t>
      </w:r>
      <w:r>
        <w:rPr/>
        <w:t>ꗂ♙</w:t>
      </w:r>
      <w:r>
        <w:rPr/>
        <w:t>佔䜫癥悡啰䡐娱숥</w:t>
      </w:r>
      <w:r>
        <w:rPr/>
        <w:t>⠽</w:t>
      </w:r>
      <w:r>
        <w:rPr/>
        <w:t>兙穓剁뗂뽬塓㈤⍰슩쉆䕔坭廂㊥☮</w:t>
      </w:r>
      <w:r>
        <w:rPr/>
        <w:t>⡎</w:t>
      </w:r>
      <w:r>
        <w:rPr/>
        <w:t>걗쵴䱥쵙亮쉨숰倰</w:t>
      </w:r>
      <w:r>
        <w:rPr/>
        <w:t>ꥆ</w:t>
      </w:r>
      <w:r>
        <w:rPr/>
        <w:t>깱䈸쉱哂痃䛃ㅫ顗㭔⍪㍯╶卟摁䊿牴䅱曂绂睫彗╂쉖瘭瀳</w:t>
      </w:r>
      <w:r>
        <w:rPr/>
        <w:t>ⰷ</w:t>
      </w:r>
      <w:r>
        <w:rPr/>
        <w:t>禡ꆮ瀸當忂晪䁨仂㩤</w:t>
      </w:r>
      <w:r>
        <w:rPr/>
        <w:t>ⲏ</w:t>
      </w:r>
      <w:r>
        <w:rPr/>
        <w:t>싂䁷쉣</w:t>
      </w:r>
      <w:r>
        <w:rPr/>
        <w:t>ꦮ</w:t>
      </w:r>
      <w:r>
        <w:rPr/>
        <w:t>ⱟ</w:t>
      </w:r>
      <w:r>
        <w:rPr/>
        <w:t>澩敤떻硚䴶幸</w:t>
      </w:r>
      <w:r>
        <w:rPr/>
        <w:t>ꦿ</w:t>
      </w:r>
      <w:r>
        <w:rPr/>
        <w:t>砹歋櫂䛂쉤捋㑂流殿嚻捍疩쉈伩䶿彠楎ꅘ⾡㩋싂ꍞ皻揂㠸㨶걵灔숪칉橊斩⩸辘纡殩싂</w:t>
      </w:r>
      <w:r>
        <w:rPr/>
        <w:t>ꥋ</w:t>
      </w:r>
      <w:r>
        <w:rPr/>
        <w:t>㌶뭠</w:t>
      </w:r>
      <w:r>
        <w:rPr/>
        <w:t>ⱇ</w:t>
      </w:r>
      <w:r>
        <w:rPr/>
        <w:t>땊걍⩘偶〨哂颩縵슣⑒潍轚䄪⥪斿滂㮬䁏輵┨⨲칔㥆</w:t>
      </w:r>
      <w:r>
        <w:rPr/>
        <w:t>ꤪ</w:t>
      </w:r>
      <w:r>
        <w:rPr/>
        <w:t>ㅶ숳쉑⑉⩵槃⽲輣潒䱷뭖煱磎㶮뼱쉶晅獵槂뗍뭱놥㤩䵪쉵正㡑ひ뭂</w:t>
      </w:r>
      <w:r>
        <w:rPr/>
        <w:t>ⱷ</w:t>
      </w:r>
      <w:r>
        <w:rPr/>
        <w:t>典干偀⹆깮擂캥⼬䇂ꍦ</w:t>
      </w:r>
      <w:r>
        <w:rPr/>
        <w:t>ꔳ</w:t>
      </w:r>
      <w:r>
        <w:rPr/>
        <w:t>䥥祑쉱ㅢ汪촽⸭䬶潎攱獤䄥㡘夻㓎辣啙썄ケ䡋堵夊喘吤堣䢏䭾꺏䔥㙧싂㛎ꍍ帮璩浓쉫幙㘸烂幩䅍偗꥾扵㡩啩숻汁쉂䇂椬轍⍇㡨㑖㉓⹂慐颥灯特쉋娲㑚汬剭쉌䦻慆쉹㎿䕣獂是慯</w:t>
      </w:r>
      <w:r>
        <w:rPr/>
        <w:t>⣂</w:t>
      </w:r>
      <w:r>
        <w:rPr/>
        <w:t>棍싃圽⭰</w:t>
      </w:r>
      <w:r>
        <w:rPr/>
        <w:t>꥟ⵇ</w:t>
      </w:r>
      <w:r>
        <w:rPr/>
        <w:t>捅帺⭾쉶浫䁲敹쵊䅚쉸啡杕堶⽢쉤っ㨯┶眱ㅑ櫂⬵ㅅ㵂佀瑗䙵칍䙙쉳扬瘨쉴頤迃幇偮烂㜱☦쉇溮懂禩걔幧㵦参⬨刲</w:t>
      </w:r>
      <w:r>
        <w:rPr/>
        <w:t>ⵅ</w:t>
      </w:r>
      <w:r>
        <w:rPr/>
        <w:t>彄슘ꥭ㫍쌪䔰뭟⾱㡾纥⽩ꥡ숨圮摄悘珂捔䦿</w:t>
      </w:r>
      <w:r>
        <w:rPr/>
        <w:t>ꤵ</w:t>
      </w:r>
      <w:r>
        <w:rPr/>
        <w:t>猤㩤䅐䫂슮瑉凂啾</w:t>
      </w:r>
      <w:r>
        <w:rPr/>
        <w:t>ⵋ</w:t>
      </w:r>
      <w:r>
        <w:rPr/>
        <w:t>䑇攪竍硴쉠獲䟂晤损</w:t>
      </w:r>
      <w:r>
        <w:rPr/>
        <w:t>ꔭ</w:t>
      </w:r>
      <w:r>
        <w:rPr/>
        <w:t>䄽㵢䡖敩꥾㝆煔㝓䙀껂焽瘰쌺⭞싍瀵庣槂䳎癑䝯㡀橌녨祊</w:t>
      </w:r>
      <w:r>
        <w:rPr/>
        <w:t>ⷂ</w:t>
      </w:r>
      <w:r>
        <w:rPr/>
        <w:t>慡煇顏깕猹昤㧂䜮ꌤ䜱⸻㟂⩊⸩ぱ슥썬绂쉇딭䝉㶏䡱䍵幆㵲硗彩偁쵬穒딴♧䤺扰ꄥꥷ憣斿딱杸繀</w:t>
      </w:r>
      <w:r>
        <w:rPr/>
        <w:t>ⱌ┸</w:t>
      </w:r>
      <w:r>
        <w:rPr/>
        <w:t>쏂䬽倮䩀䌪⾣䩍␣땒溱䝾䍚♵硺䨶쉚侣䌦칒璡䳂춥⫂</w:t>
      </w:r>
      <w:r>
        <w:rPr/>
        <w:t>꧂</w:t>
      </w:r>
      <w:r>
        <w:rPr/>
        <w:t>숪擂稵䝶祪</w:t>
      </w:r>
      <w:r>
        <w:rPr/>
        <w:t>ⰵ</w:t>
      </w:r>
      <w:r>
        <w:rPr/>
        <w:t>䧂䩋숽秂䀣㕢塰숸⚥故깴䁍瀪䭕䨨긷欺轱</w:t>
      </w:r>
      <w:r>
        <w:rPr/>
        <w:t>ꕩ</w:t>
      </w:r>
      <w:r>
        <w:rPr/>
        <w:t>숪堮</w:t>
      </w:r>
      <w:r>
        <w:rPr/>
        <w:t>ꗂ┷</w:t>
      </w:r>
      <w:r>
        <w:rPr/>
        <w:t>㤩⽤⍬瞩伣</w:t>
      </w:r>
      <w:r>
        <w:rPr/>
        <w:t>ꥆ</w:t>
      </w:r>
      <w:r>
        <w:rPr/>
        <w:t>䐴╩</w:t>
      </w:r>
      <w:r>
        <w:rPr/>
        <w:t>ꕟ</w:t>
      </w:r>
      <w:r>
        <w:rPr/>
        <w:t>䍖乂쉗佳敕딦⬲䷎╲䩁㕤䉗숴榩彧瑟ꎿ걸幸䯂쎥殩本祕쉍喥副汤抬</w:t>
      </w:r>
      <w:r>
        <w:rPr/>
        <w:t>⣍⪮</w:t>
      </w:r>
      <w:r>
        <w:rPr/>
        <w:t>䏂䜹</w:t>
      </w:r>
      <w:r>
        <w:rPr/>
        <w:t>ꕃ</w:t>
      </w:r>
      <w:r>
        <w:rPr/>
        <w:t>偰㕀땇敄믂䮏桢䇂☷㵊圲䫂䱄츶前扭뭤</w:t>
      </w:r>
      <w:r>
        <w:rPr/>
        <w:t>ꕨ╚</w:t>
      </w:r>
      <w:r>
        <w:rPr/>
        <w:t>栣╥⚣卡幟啾츽伦걕煯⥔燎砯恔䶿䙅ꆻ歖쉓飂⨴⩟䗂晱☲㴮恕㙨</w:t>
      </w:r>
      <w:r>
        <w:rPr/>
        <w:t>ⲣ</w:t>
      </w:r>
      <w:r>
        <w:rPr/>
        <w:t>䵢兙䔶桑쵾急楈係쉶</w:t>
      </w:r>
      <w:r>
        <w:rPr/>
        <w:t>ꗂ</w:t>
      </w:r>
      <w:r>
        <w:rPr/>
        <w:t>呵慈弪슿汥숨う싍䈻곂䳂쉄剖副灴祖穸녵棂䘻䁈埍伻暱䑈┰凂</w:t>
      </w:r>
      <w:r>
        <w:rPr/>
        <w:t>ꔭ</w:t>
      </w:r>
      <w:r>
        <w:rPr/>
        <w:t>䫍꺩</w:t>
      </w:r>
      <w:r>
        <w:rPr/>
        <w:t>ⱓ</w:t>
      </w:r>
      <w:r>
        <w:rPr/>
        <w:t>䝪ㄽ煞㣍淂ꄪ뼽浖䒘㧂</w:t>
      </w:r>
      <w:r>
        <w:rPr/>
        <w:t>꧂</w:t>
      </w:r>
      <w:r>
        <w:rPr/>
        <w:t>晗嫂㕀區䀱憮㜣</w:t>
      </w:r>
      <w:r>
        <w:rPr/>
        <w:t>꧂</w:t>
      </w:r>
      <w:r>
        <w:rPr/>
        <w:t>䨹䃎啦</w:t>
      </w:r>
      <w:r>
        <w:rPr/>
        <w:t>ꦏ</w:t>
      </w:r>
      <w:r>
        <w:rPr/>
        <w:t>㘮癮䣃䷂卬响䫃노穵务㕾䍷㥤숽弤昺捧䥔䭵な쵺ꏂ癳숲挽쉈䍚뽡癷摢杈帷摫뭎刹쉈汫彁位杤⮏昹扙ㅞ摨뭰㜯㭑⿂畮泂䲥䩙瀽㨻慩㌫쉨녌숲ꅰ슏ꥸ杨椰穟쉉傏呟㵁䧂噄쉵䩋⽇걢竂剈味池枣䅠㨊䊣넪牔쏂슘땫숬䅹⩳塹⸵㙚㝨敏ꇂ쉂婢摁么⨪瀻◂低挬但扙䡑䉂䇍숦㎘卑揂</w:t>
      </w:r>
      <w:r>
        <w:rPr/>
        <w:t>ⱗ</w:t>
      </w:r>
      <w:r>
        <w:rPr/>
        <w:t>颮䙮桡⫂䟂啐䐸ꥠ扊杸숺딽恦啩䭋㙖浱䡈磂</w:t>
      </w:r>
      <w:r>
        <w:rPr/>
        <w:t>ⷂ</w:t>
      </w:r>
      <w:r>
        <w:rPr/>
        <w:t>넯깗偁僂㑶盂彘⩞睙싂淂ꏂ绂</w:t>
      </w:r>
      <w:r>
        <w:rPr/>
        <w:t>⠳</w:t>
      </w:r>
      <w:r>
        <w:rPr/>
        <w:t>妵婺煾橂䘯ꌰ䭗쉧㉮Ⓧ깒숤睯䛂</w:t>
      </w:r>
      <w:r>
        <w:rPr/>
        <w:t>ꤺ</w:t>
      </w:r>
      <w:r>
        <w:rPr/>
        <w:t>慫颮住깗숬ㅘ䇂硾呤瓂䙁ꥢ㎘⩮埂䴩彎㡳슣믃煉쉨숳깴塠婶殱⑔渲ㅴ꺮䉂땧佑䉒</w:t>
      </w:r>
      <w:r>
        <w:rPr/>
        <w:t>ⱏ</w:t>
      </w:r>
      <w:r>
        <w:rPr/>
        <w:t>檩橙摁쉐㬹ꥧ䦘㩈穧挬걏㭷獴㝔牢呙ꌭ춡奄ㅌ숴瑪땧繢㝓㙌㕨弣䄩乹猣珎傣窬깂</w:t>
      </w:r>
      <w:r>
        <w:rPr/>
        <w:t>⡀</w:t>
      </w:r>
      <w:r>
        <w:rPr/>
        <w:t>摂䩌浨嘴汄轪扊⿂쉨㙲窡䵉숱ꎵ〪瀺␩捃用磂娱嘴祏弲䩍쵤䢻灟偌䌰ꍡ你噏쉫佱漦뮩ꥥ幁轀转쉯촲䱱슡汾㌺火弰㌴⭧輽轥噞⭹惂⼸묱樯玩㤥券뽁䀤</w:t>
      </w:r>
      <w:r>
        <w:rPr/>
        <w:t>Ⳃ</w:t>
      </w:r>
      <w:r>
        <w:rPr/>
        <w:t>偅쉧繢䇎</w:t>
      </w:r>
      <w:r>
        <w:rPr/>
        <w:t>⣂</w:t>
      </w:r>
      <w:r>
        <w:rPr/>
        <w:t>쎩⽩숳츹洰奂戣꺵敋갨癒穇斿㡱뗍儵唱숻䘰썕歭⩁煇숱䀵㩸</w:t>
      </w:r>
      <w:r>
        <w:rPr/>
        <w:t>꥓</w:t>
      </w:r>
      <w:r>
        <w:rPr/>
        <w:t>㕇硕껂䝈䉏䋂ꇂ氺쉦숸琵犬顷繞숴济迂숻䍁敂</w:t>
      </w:r>
      <w:r>
        <w:rPr/>
        <w:t>ⱬ</w:t>
      </w:r>
      <w:r>
        <w:rPr/>
        <w:t>㬪⍔呌㩔姂㚩䳎慏汶田싂땣穥昫쉱瘯勂浪䁚剱㙙㙁䇎枵坕䧂㭨</w:t>
      </w:r>
      <w:r>
        <w:rPr/>
        <w:t>ꤪ</w:t>
      </w:r>
      <w:r>
        <w:rPr/>
        <w:t>⽮杒车䵹眯亵惎狂䓂䘸瘹暩ꅳ䤭匯䱶佟僃何倮⍰刱䘲恾숽渤煬浉炿컂⑧䞘燂䯂</w:t>
      </w:r>
      <w:r>
        <w:rPr/>
        <w:t>ⱹ</w:t>
      </w:r>
      <w:r>
        <w:rPr/>
        <w:t>쉶</w:t>
      </w:r>
      <w:r>
        <w:rPr/>
        <w:t>ꕯ</w:t>
      </w:r>
      <w:r>
        <w:rPr/>
        <w:t>놮狂㵯繥⩀⍇狂゘숤㤸爹冣恌</w:t>
      </w:r>
      <w:r>
        <w:rPr/>
        <w:t>ꖬ</w:t>
      </w:r>
      <w:r>
        <w:rPr/>
        <w:t>⾱ꅧꅡ丸砻</w:t>
      </w:r>
      <w:r>
        <w:rPr/>
        <w:t>ⴺ</w:t>
      </w:r>
      <w:r>
        <w:rPr/>
        <w:t>矂㠶玥</w:t>
      </w:r>
      <w:r>
        <w:rPr/>
        <w:t>ꕕ</w:t>
      </w:r>
      <w:r>
        <w:rPr/>
        <w:t>但슣깮䰮츥轡练䏂噋쉘敄</w:t>
      </w:r>
      <w:r>
        <w:rPr/>
        <w:t>⡏⨪</w:t>
      </w:r>
      <w:r>
        <w:rPr/>
        <w:t>歋昸ꌦ㈦玩䅱</w:t>
      </w:r>
      <w:r>
        <w:rPr/>
        <w:t>꥓⯍⥆</w:t>
      </w:r>
      <w:r>
        <w:rPr/>
        <w:t>숺硂飂ꍒ⭊执⍒晚䌪窻漬⩋숳楬칲㙖땀㋂⽎㖘⬥纵偋넯䐭浀걹</w:t>
      </w:r>
      <w:r>
        <w:rPr/>
        <w:t>ꥊ</w:t>
      </w:r>
      <w:r>
        <w:rPr/>
        <w:t>迂㞱䠽㕹썤業愳颿牕䵳癇武啗䭋唱楙剨䩬⑫坱栫싃䅗⍄䍡㨩⧂滂╍媥䕇洱⍪䌺╍⵨쉳搻剡晘ㅓォ偯ꥡ㈯輶欮숷禿䴪䝾슡䙕⸫싃捊㩶冩眷쌸塸澘슮䁶条佌祴꥔煴◃玮쉰創繙摸㉢쉞㵙噰ㅪ盂场⑴땐싂싍轱漯뽏쵨㝓⍀湦扏㥡歇䶏쉏㬴權㥸</w:t>
      </w:r>
      <w:r>
        <w:rPr/>
        <w:t>Ⱳ</w:t>
      </w:r>
      <w:r>
        <w:rPr/>
        <w:t>㍈㕤轧悩⹬ꄺ灵┯</w:t>
      </w:r>
      <w:r>
        <w:rPr/>
        <w:t>Ⱜ</w:t>
      </w:r>
      <w:r>
        <w:rPr/>
        <w:t>扥쉰습㌶桓슱숩牑⨶䄪쉀걘⴯숪䕔穚쌬</w:t>
      </w:r>
      <w:r>
        <w:rPr/>
        <w:t>ꗂ⑸</w:t>
      </w:r>
      <w:r>
        <w:rPr/>
        <w:t>繰땇儱䒱潎离徏ꆏ留扁湬䩾㦘旂䕲⨷幉敫㌦㕬⍩癆頣䳎牌⵴怫숨촴瞻</w:t>
      </w:r>
      <w:r>
        <w:rPr/>
        <w:t>ꕉ</w:t>
      </w:r>
      <w:r>
        <w:rPr/>
        <w:t>ヂ㝊ꌫꥶ숩盂燂⩑뽂㞻噱</w:t>
      </w:r>
      <w:r>
        <w:rPr/>
        <w:t>⣂</w:t>
      </w:r>
      <w:r>
        <w:rPr/>
        <w:t>畓縪轉䍺硑싍弸呢汐煩䕵渳⽧㡧⭈䉓ㆩ摇⹴砫⽭ㅬ⮵灌捌摅뼯坐䃂哂썸櫂顠ㄨ爨䩧煰</w:t>
      </w:r>
      <w:r>
        <w:rPr/>
        <w:t>ꕍ</w:t>
      </w:r>
      <w:r>
        <w:rPr/>
        <w:t>疩捏昶䇂ꥺ㙊⛎⒬攸䠻⩉쉣砳祇㝥桚㔲淍쉋⫎瓂쉴숤䃂嗂甩</w:t>
      </w:r>
      <w:r>
        <w:rPr/>
        <w:t>⡗</w:t>
      </w:r>
      <w:r>
        <w:rPr/>
        <w:t>ꍣ㩶圯쉮◂⌶깥쵹䵉䡣╄硱智愷煉湬ꥷ썬榥⹌⦵敦슏숣㤬煂㎣敪㔷쉲汬숴땍佉䵆杍煰</w:t>
      </w:r>
      <w:r>
        <w:rPr/>
        <w:t>ⷂ</w:t>
      </w:r>
      <w:r>
        <w:rPr/>
        <w:t>䖘䤵㔪걶</w:t>
      </w:r>
      <w:r>
        <w:rPr/>
        <w:t>⠤</w:t>
      </w:r>
      <w:r>
        <w:rPr/>
        <w:t>䝋⍠嚥湈潃幂컂湍묯䵴⛂뭥쉬썀㠸쉃轫佈쉧剌땓딶칙䅇뭭䭪䡑牣ꌻ㉌斻㙁㍶幰ꏍ灃싂䡩焦婳쉵塲캬燂뽶䁤</w:t>
      </w:r>
      <w:r>
        <w:rPr/>
        <w:t>ꦩ</w:t>
      </w:r>
      <w:r>
        <w:rPr/>
        <w:t>쉭ꅤ㭳갷乓숽쵉栶쉪⩀㢬ꍑ湢싂滃乙⑐幯䦵䙘⌦灰걊璘瓂숳쉧䱖收爺㵮䒏䋎⒡恨獐떡畁塩爯斬犩䤭䥧妏♉㕞칚⹓⍰䁳㕲兓穞䉆칹츦㯂</w:t>
      </w:r>
      <w:r>
        <w:rPr/>
        <w:t>⢏</w:t>
      </w:r>
      <w:r>
        <w:rPr/>
        <w:t>ば濂㶮䉯猹塹ォ扊侱쉸㎻䕆挺䁾깤砨區〫</w:t>
      </w:r>
      <w:r>
        <w:rPr/>
        <w:t>⡵</w:t>
      </w:r>
      <w:r>
        <w:rPr/>
        <w:t>䓂䥕欵弯ꥦ桍䈴倬埂㙋⥄썑㐹㑀䠪䰦场뇂偁㭞쉮䱥歓䉶ꥣ㨩䙚쉁啊</w:t>
      </w:r>
      <w:r>
        <w:rPr/>
        <w:t>⡎⮩</w:t>
      </w:r>
      <w:r>
        <w:rPr/>
        <w:t>ㅢ춻䔮橡埂桮眺塓㑠潨䄰顆㙂㕡煮⸷琴硔婗컂쉋頺㠪⍡䞏轰떮繎㊩썌⺏優</w:t>
      </w:r>
      <w:r>
        <w:rPr/>
        <w:t>⣂</w:t>
      </w:r>
      <w:r>
        <w:rPr/>
        <w:t>畲ꏂ䩗숪囎䕖싂쉗䘶䎡猬住䃃媩䙭楄㚵匹쉟숮䰺㡹딫䓂</w:t>
      </w:r>
      <w:r>
        <w:rPr/>
        <w:t>ꦻ</w:t>
      </w:r>
      <w:r>
        <w:rPr/>
        <w:t>爥晅㭉䃂</w:t>
      </w:r>
      <w:r>
        <w:rPr/>
        <w:t>⢻</w:t>
      </w:r>
      <w:r>
        <w:rPr/>
        <w:t>ꤦ</w:t>
      </w:r>
      <w:r>
        <w:rPr/>
        <w:t>㴱捣⮻쉥㩙⹩뼹칑䉤㈹严㵐䍞</w:t>
      </w:r>
      <w:r>
        <w:rPr/>
        <w:t>ꖬ</w:t>
      </w:r>
      <w:r>
        <w:rPr/>
        <w:t>䭶㒻母剸幘幍뾮噒浶ㆥ䅊싂獴ꥬ佾㧎떣슩兙㘰쉭ㅣ汎㪮</w:t>
      </w:r>
      <w:r>
        <w:rPr/>
        <w:t>ⲥ</w:t>
      </w:r>
      <w:r>
        <w:rPr/>
        <w:t>숫쉺䮵城䔨䞩㘩䙾仂⾡项䱤</w:t>
      </w:r>
      <w:r>
        <w:rPr/>
        <w:t>ꥎ</w:t>
      </w:r>
      <w:r>
        <w:rPr/>
        <w:t>坹╹抮儣硷쉕䜩䜶剗㉖䚱⩯䙆潉漤갽䑐港䫂</w:t>
      </w:r>
      <w:r>
        <w:rPr/>
        <w:t>ⱍ</w:t>
      </w:r>
      <w:r>
        <w:rPr/>
        <w:t>桇땅捏⍣塐瑺匷䕬쉲믂乌ꇂ啋嗂瑗䴻칣磂␯悵䙚㑡㈶转祂昪쉂湰婸걮</w:t>
      </w:r>
      <w:r>
        <w:rPr/>
        <w:t>ꔹꤲ</w:t>
      </w:r>
      <w:r>
        <w:rPr/>
        <w:t>쉈ꆱ亣싂㭆숤㌊形悩硌쉁⼸</w:t>
      </w:r>
      <w:r>
        <w:rPr/>
        <w:t>ꥑ</w:t>
      </w:r>
      <w:r>
        <w:rPr/>
        <w:t>契쉗垱㵶⥥橃숫㙊㎡墱칯⽣䍘슬潦曂쉨ㄪ剠㈮숽滂㝤繋獱뾡乐䛍⚥彍</w:t>
      </w:r>
      <w:r>
        <w:rPr/>
        <w:t>ⵃ</w:t>
      </w:r>
      <w:r>
        <w:rPr/>
        <w:t>䉥</w:t>
      </w:r>
      <w:r>
        <w:rPr/>
        <w:t>꤭</w:t>
      </w:r>
      <w:r>
        <w:rPr/>
        <w:t>ꅯ㒡䗂쉨쉬슻沣</w:t>
      </w:r>
      <w:r>
        <w:rPr/>
        <w:t>⡲</w:t>
      </w:r>
      <w:r>
        <w:rPr/>
        <w:t>沣숵╩쉕硱敗㒥溱⏂</w:t>
      </w:r>
      <w:r>
        <w:rPr/>
        <w:t>꧍</w:t>
      </w:r>
      <w:r>
        <w:rPr/>
        <w:t>쉶ꄣ毂晲䄺剘䵋⹡⽥㉕塈㥡普怽⽭浆◎⑫╖瑲</w:t>
      </w:r>
      <w:r>
        <w:rPr/>
        <w:t>ꦩ</w:t>
      </w:r>
      <w:r>
        <w:rPr/>
        <w:t>습涘䂣剴慎唷牨⪮쎵쌯偰顧숰㴪㞥⒘啔쉬</w:t>
      </w:r>
      <w:r>
        <w:rPr/>
        <w:t>ꥍ</w:t>
      </w:r>
      <w:r>
        <w:rPr/>
        <w:t>ꅭ뾻녞犩槃乍殬壂뽡楺䍷侥갩⹒䐭玣朴歪䪻瞬墩䍖攴㵠</w:t>
      </w:r>
      <w:r>
        <w:rPr/>
        <w:t>ꥄ</w:t>
      </w:r>
      <w:r>
        <w:rPr/>
        <w:t>惂厏怭扣癥檘潚桰狂㜱쉹䋃썭僎⩂</w:t>
      </w:r>
      <w:r>
        <w:rPr/>
        <w:t>ⲻ</w:t>
      </w:r>
      <w:r>
        <w:rPr/>
        <w:t>쉆꤮슮䴺佘吶琷掬䩉</w:t>
      </w:r>
      <w:r>
        <w:rPr/>
        <w:t>ꥉ</w:t>
      </w:r>
      <w:r>
        <w:rPr/>
        <w:t>䭷冡牨倹⌬欴Ⓕ䥟嫂傥垵朻惎넬䩬滂㝕塠朶숹쉃</w:t>
      </w:r>
      <w:r>
        <w:rPr/>
        <w:t>ⱒ</w:t>
      </w:r>
      <w:r>
        <w:rPr/>
        <w:t>佡獊慓♬</w:t>
      </w:r>
      <w:r>
        <w:rPr/>
        <w:t>꧂</w:t>
      </w:r>
      <w:r>
        <w:rPr/>
        <w:t>奙盂㜨㚮뽴狂彠纬桪步</w:t>
      </w:r>
      <w:r>
        <w:rPr/>
        <w:t>ⲿ</w:t>
      </w:r>
      <w:r>
        <w:rPr/>
        <w:t>떻쉗偱测颡⹬嫂䍣檿顓䝃㍶㵰顊⹙㬩穷㬭㝆伱ꍊ祁쉉㵀穯쉾熩숪쉄怭숬奬쉉灐</w:t>
      </w:r>
      <w:r>
        <w:rPr/>
        <w:t>꧂⸨</w:t>
      </w:r>
      <w:r>
        <w:rPr/>
        <w:t>欪㕄澱硧숱㷂兪硂㙥允⸴쉗䩶棂㡁ㄭ뼭쉔攱슥</w:t>
      </w:r>
      <w:r>
        <w:rPr/>
        <w:t>ⵔ</w:t>
      </w:r>
      <w:r>
        <w:rPr/>
        <w:t>䋂惃㡚呬⪣㝄㵷</w:t>
      </w:r>
      <w:r>
        <w:rPr/>
        <w:t>ꦱ</w:t>
      </w:r>
      <w:r>
        <w:rPr/>
        <w:t>ꍹ搻⌣为飂㞻ノ喿</w:t>
      </w:r>
      <w:r>
        <w:rPr/>
        <w:t>ꗂ</w:t>
      </w:r>
      <w:r>
        <w:rPr/>
        <w:t>네唴㍦参㬻辿⬣뭱╘슘떩幗柂쏎幾椣穄䜩ꆻ갨</w:t>
      </w:r>
      <w:r>
        <w:rPr/>
        <w:t>⡭</w:t>
      </w:r>
      <w:r>
        <w:rPr/>
        <w:t>곂䋍㉣瞬櫂挷歨ㅧ樬㥨䕴쌦呢녂㠻㜮䄲沬愩슏䤨쉐稲䦱땙党磂䁷⌱夹䄦奩ꥢ戶爱쉑㕚⵨</w:t>
      </w:r>
      <w:r>
        <w:rPr/>
        <w:t>ꦣ</w:t>
      </w:r>
      <w:r>
        <w:rPr/>
        <w:t>䌵噯⮥ꍺ磂䨲긣摒纏煚埂♰㑍⩬땖奰䑓숲ゥ䦡쉆䡲㙫㩕겥瑷숻涥㮿卥媩䕳癰㙯㥟</w:t>
      </w:r>
      <w:r>
        <w:rPr/>
        <w:t>⡐</w:t>
      </w:r>
      <w:r>
        <w:rPr/>
        <w:t>㕃</w:t>
      </w:r>
      <w:r>
        <w:rPr/>
        <w:t>ⶏ</w:t>
      </w:r>
      <w:r>
        <w:rPr/>
        <w:t>ㅖ摍⭱瑔슩佈♅␪䋂䨸〷炱딪㍖걹づ癩싂硯䍨⑏牑懂氪县☽㍤ィ쉄걞쏂恉繕</w:t>
      </w:r>
      <w:r>
        <w:rPr/>
        <w:t>⣂</w:t>
      </w:r>
      <w:r>
        <w:rPr/>
        <w:t>䃂쉠頸挶땡㑒䙰ꍎ痂摺䞏勂项祤⭮䓍쉘幬燂⥠泂㖏种쉮湎呈㦵庱㢘⩕嘤Ⓜ䁀㠲歭堣㕢쉱ㆩ䢻㙫⭪</w:t>
      </w:r>
      <w:r>
        <w:rPr/>
        <w:t>⡑</w:t>
      </w:r>
      <w:r>
        <w:rPr/>
        <w:t>轌㶮㣂䦬竂</w:t>
      </w:r>
      <w:r>
        <w:rPr/>
        <w:t>ꕕ</w:t>
      </w:r>
      <w:r>
        <w:rPr/>
        <w:t>䍇⥱〪秂㑏䎮畩烂睈껂氩䊮略뼰浨䀩ㅺ쉸숲㑉䭎ㅂ㕨奆㧂㫂拂枏娵츹</w:t>
      </w:r>
      <w:r>
        <w:rPr/>
        <w:t>ꕎ</w:t>
      </w:r>
      <w:r>
        <w:rPr/>
        <w:t>卅擂唯輺뭷</w:t>
      </w:r>
      <w:r>
        <w:rPr/>
        <w:t>ꤽ</w:t>
      </w:r>
      <w:r>
        <w:rPr/>
        <w:t>勂桉㖬춬숣頣䌷婮⦮牵榘塨仍뽭狍칠䍰╪숵窩神瀰䡢⎬⥋杘塨ꄶ塌싂烂匨⩒㐊〱癣</w:t>
      </w:r>
      <w:r>
        <w:rPr/>
        <w:t>꧂</w:t>
      </w:r>
      <w:r>
        <w:rPr/>
        <w:t>沣㉴㑌穣싂␫慌牫㮿攻</w:t>
      </w:r>
      <w:r>
        <w:rPr/>
        <w:t>⡁</w:t>
      </w:r>
      <w:r>
        <w:rPr/>
        <w:t>䝕쉚⸲睵来祫㙙췎䥒㴴㗍慨쉸㝨䯂㗎繭㔩昭妮わ⬪䑍컂䇎楕</w:t>
      </w:r>
      <w:r>
        <w:rPr/>
        <w:t>ꦿ</w:t>
      </w:r>
      <w:r>
        <w:rPr/>
        <w:t>䠦칣⭈㉲쏎⎻滍</w:t>
      </w:r>
      <w:r>
        <w:rPr/>
        <w:t>ꤩ</w:t>
      </w:r>
      <w:r>
        <w:rPr/>
        <w:t>绎ず椹穩☩燎쉸땟깞晅㡍恪夣㉶㩤牨쉄塹쉵疱敭ㅀ㜰㙕杺吥午吭母</w:t>
      </w:r>
      <w:r>
        <w:rPr/>
        <w:t>ꥅ</w:t>
      </w:r>
      <w:r>
        <w:rPr/>
        <w:t>䑚</w:t>
      </w:r>
      <w:r>
        <w:rPr/>
        <w:t>ꕥ</w:t>
      </w:r>
      <w:r>
        <w:rPr/>
        <w:t>汗佯썘춣䈴䗂</w:t>
      </w:r>
      <w:r>
        <w:rPr/>
        <w:t>ꖩ</w:t>
      </w:r>
      <w:r>
        <w:rPr/>
        <w:t>䡙㝉㞵㕂漸딮䱷숳噚甽敍潠太┰攵坘恕䍫</w:t>
      </w:r>
      <w:r>
        <w:rPr/>
        <w:t>Ⱞ⬫</w:t>
      </w:r>
      <w:r>
        <w:rPr/>
        <w:t>址呧땂欴卺䭅⩵數捐睎喩硣쉣㙫㵣埂懂ꌥ⫂溻廂갦뭞쉁偟땲倥䭤䅒걱塞</w:t>
      </w:r>
      <w:r>
        <w:rPr/>
        <w:t>Ⳃ</w:t>
      </w:r>
      <w:r>
        <w:rPr/>
        <w:t>抏晀걡桯숱ꍓ놩啭㫍復乶뼪쉳偞凂쉩ꥯ柂戣쉙뗂䩧㑂쵃걞䁬幥摫⪻癟浴ㆥ㕥숪</w:t>
      </w:r>
      <w:r>
        <w:rPr/>
        <w:t>ⵃ</w:t>
      </w:r>
      <w:r>
        <w:rPr/>
        <w:t>猯⥕歆쉅丸娭㘩吴㡩䚱杷㘬煉利㤨㴱獰丳숰䆣㩰쉮噕쉖㵐匷㑶瀦䥏㑀买輯㣍柂伣桋뇃ꇂ</w:t>
      </w:r>
      <w:r>
        <w:rPr/>
        <w:t>ꤤ</w:t>
      </w:r>
      <w:r>
        <w:rPr/>
        <w:t>潕凂䅖ꏎ偫晳⹑㕫睌⥯歒潆塕敡娴䅥⛂乳䤲奂侵爪쉊</w:t>
      </w:r>
      <w:r>
        <w:rPr/>
        <w:t>ꤤ</w:t>
      </w:r>
      <w:r>
        <w:rPr/>
        <w:t>Ⳃ</w:t>
      </w:r>
      <w:r>
        <w:rPr/>
        <w:t>竂杉쉡だ况⍄乀湡杔樲쉭뇂儯칷桨橫溿⨥㑗轳㪡潄䉕棎</w:t>
      </w:r>
      <w:r>
        <w:rPr/>
        <w:t>⡀</w:t>
      </w:r>
      <w:r>
        <w:rPr/>
        <w:t>枥뗂⾩焽쌸䉐桸䯂쉬湅找㩭席䭆䀽䡅▏硙䪿倵</w:t>
      </w:r>
      <w:r>
        <w:rPr/>
        <w:t>ꖵ</w:t>
      </w:r>
      <w:r>
        <w:rPr/>
        <w:t>䤰㒱㴥☲撘쎮潟敞</w:t>
      </w:r>
      <w:r>
        <w:rPr/>
        <w:t>Ɱ╭</w:t>
      </w:r>
      <w:r>
        <w:rPr/>
        <w:t>夬㩘䡃潨轴㕧䠱슡칌숩わ朤넯燂璩䍠⚵䜦墵獘츥竂</w:t>
      </w:r>
      <w:r>
        <w:rPr/>
        <w:t>ⱊ♞</w:t>
      </w:r>
      <w:r>
        <w:rPr/>
        <w:t>䠺㈱畠洴略쉦䡫쉕㵅따숣旂湄扄㕇⩰␪䉹㤦곂쉴轅浤瑤꥖塚녥땣敵娥溿뭥瓂㜪繠ꥸ㎩绂彁</w:t>
      </w:r>
      <w:r>
        <w:rPr/>
        <w:t>ꦥ⑩</w:t>
      </w:r>
      <w:r>
        <w:rPr/>
        <w:t>ꄤ싂顑</w:t>
      </w:r>
      <w:r>
        <w:rPr/>
        <w:t>⡂</w:t>
      </w:r>
      <w:r>
        <w:rPr/>
        <w:t>暩쉀兂䄦</w:t>
      </w:r>
      <w:r>
        <w:rPr/>
        <w:t>ꔬ</w:t>
      </w:r>
      <w:r>
        <w:rPr/>
        <w:t>捶땪束⽩</w:t>
      </w:r>
      <w:r>
        <w:rPr/>
        <w:t>⡘</w:t>
      </w:r>
      <w:r>
        <w:rPr/>
        <w:t>쉷㣂啫劥㑋畯伹拂牐怶</w:t>
      </w:r>
      <w:r>
        <w:rPr/>
        <w:t>ꤴ</w:t>
      </w:r>
      <w:r>
        <w:rPr/>
        <w:t>㮥쉟睧斵兤⪩佤䄳숲歓ꄰ恒㷂츭㑎损㣂녑⑍漭䚬</w:t>
      </w:r>
      <w:r>
        <w:rPr/>
        <w:t>ⱉⱹ</w:t>
      </w:r>
      <w:r>
        <w:rPr/>
        <w:t>彴쌱畎盂넦收爺⦣ㅥ稣敲呗슘㈻쉗煏ꅟ卫祏䉥촯頸〵木㉤䭔扺涿杯㷂꥚ꌥ侩睠깺슩뿍奔䂬䈶纏㤬恃䵷係䩱쉯匦歅涣⸫묬쉱⏂牎숨㭴䚩伵兆ꥤ䞻繪⥇㓂敦犬辘ꆮ⹲顫쉴뽞噒哂砤䨥</w:t>
      </w:r>
      <w:r>
        <w:rPr/>
        <w:t>ⵇ</w:t>
      </w:r>
      <w:r>
        <w:rPr/>
        <w:t>沵䡈束슮椥䁇㙤⹉劵䁢</w:t>
      </w:r>
      <w:r>
        <w:rPr/>
        <w:t>꤬</w:t>
      </w:r>
      <w:r>
        <w:rPr/>
        <w:t>㎡䠹味煏顰坈겘⑁漣瘪㘵칪唭乊䄊琩㥒䌪㵶杉嘮䙐䕄䡘轎쉅䠨㩃䏂敠㡕⎡檣勂牪睩托㨪⑇</w:t>
      </w:r>
      <w:r>
        <w:rPr/>
        <w:t>ⱞ</w:t>
      </w:r>
      <w:r>
        <w:rPr/>
        <w:t>漱㬰깚噖뗂灷㘲塥㇎⼤㡈乮㍪㞥㦩쉒優漭汸㴵䕏ㅵ戥슮畠轒桢卬槂숺㜨獹⌷党沏噭⹊䃂㑺놿乔彇奂卟숩啪䋂㴯慥싂槂떘䕷乱㔮橑炩㓂╷䫂噤</w:t>
      </w:r>
      <w:r>
        <w:rPr/>
        <w:t>ꤦ</w:t>
      </w:r>
      <w:r>
        <w:rPr/>
        <w:t>䨹칓⬻䕊牱쉸䧂쉇⍯栦㧂ꅗ䵀熩溮</w:t>
      </w:r>
      <w:r>
        <w:rPr/>
        <w:t>⡕</w:t>
      </w:r>
      <w:r>
        <w:rPr/>
        <w:t>伳싂哂</w:t>
      </w:r>
      <w:r>
        <w:rPr/>
        <w:t>ꔩ</w:t>
      </w:r>
      <w:r>
        <w:rPr/>
        <w:t>㤤硊㥬꺱⯂囎䵚幮ꎵ䍕癙へㅇ婆獾갶䨶㕋뼳␸參彘䠻㏂偈걄싎て湱싂媣숻쉩걷恉㵖繟썾뾮</w:t>
      </w:r>
      <w:r>
        <w:rPr/>
        <w:t>ⴰ</w:t>
      </w:r>
      <w:r>
        <w:rPr/>
        <w:t>ꍑ</w:t>
      </w:r>
      <w:r>
        <w:rPr/>
        <w:t>ꖩ</w:t>
      </w:r>
      <w:r>
        <w:rPr/>
        <w:t>⡣</w:t>
      </w:r>
      <w:r>
        <w:rPr/>
        <w:t>㝉栳御ꥶ歶슩㵆땩뽍싂皿硬甫伲䕃㨤쉢쉚</w:t>
      </w:r>
      <w:r>
        <w:rPr/>
        <w:t>Ⲯ</w:t>
      </w:r>
      <w:r>
        <w:rPr/>
        <w:t>畆斩쵓캩쉷㍱</w:t>
      </w:r>
      <w:r>
        <w:rPr/>
        <w:t>ⵤⵖ</w:t>
      </w:r>
      <w:r>
        <w:rPr/>
        <w:t>灮슱㍇㴫璣촺單⮱䙪㵇潍䳂奖䜯啢ꥪ뽾浚䕸兤晣╃憮㙺䠪瑊瀮┶恺碏殮䩄</w:t>
      </w:r>
      <w:r>
        <w:rPr/>
        <w:t>ⷂ</w:t>
      </w:r>
      <w:r>
        <w:rPr/>
        <w:t>兗煷书傡滂䑒䁪〸煚溡뽸㞥䨦匽㈺片⒘䅯숫扏㥶䰲帽捥♪睒繎䱂䠬朴䩗浸䝧㭖</w:t>
      </w:r>
      <w:r>
        <w:rPr/>
        <w:t>Ɽ⌦</w:t>
      </w:r>
      <w:r>
        <w:rPr/>
        <w:t>顡瑭竎쎣쉾㞻僂꺵畁쉡䍠츤쉕嫂歺吺䨸쉰쉬婏慇唥㩒㍣䕦㚏⫂쉔숱乭轠ꄹ丽奦乔珂轪싃䡙䂣疣摣䢬칢畵</w:t>
      </w:r>
      <w:r>
        <w:rPr/>
        <w:t>ⱃ</w:t>
      </w:r>
      <w:r>
        <w:rPr/>
        <w:t>偳桄㫂扮浨煷ぇ䝕ぞ䜷勂䠤瑕䵦托煭䅮쉡깾╹뭡䨲</w:t>
      </w:r>
      <w:r>
        <w:rPr/>
        <w:t>⡘ⱚ</w:t>
      </w:r>
      <w:r>
        <w:rPr/>
        <w:t>㐺䮻䠶䵍㙖㜩畩䙢療⑏쎣惂祤姂쉸녡캡㍣甸庵㥕湱껂咘쉉㠪㪏䕆</w:t>
      </w:r>
      <w:r>
        <w:rPr/>
        <w:t>⣂</w:t>
      </w:r>
      <w:r>
        <w:rPr/>
        <w:t>汎䕊⸦煩疵䏂娺獧慏懂慥呯棎䙺녘䱞〻䡊걂睁橸⌣灘녱⑰</w:t>
      </w:r>
      <w:r>
        <w:rPr/>
        <w:t>⣂</w:t>
      </w:r>
      <w:r>
        <w:rPr/>
        <w:t>绂☥捬╯⹢⫂⵪㬱捥㝍稽坋䙐㑇䬭渱桒⩐䔷丨㭢뼺䁅㈽긩励쵯䭥쉳⽤頪쉳땢渪⍐䐫⨯儺浈싂却刲⪿䷂恈狂䄩䅷⹾辮扥ꎬ䙑숵咮洸䑠䅑㉘䥍䱋┤䰽穊洤恊쵦⍂䧂⿃㕬䩘樤㔳䠸橀ざ㉉睠浱坰썏걫ꄪ♈㡐氳䅧깞䁁啹⤲숪椴䭋瞘梻桲Ⓜ</w:t>
      </w:r>
      <w:r>
        <w:rPr/>
        <w:t>ꤵ</w:t>
      </w:r>
      <w:r>
        <w:rPr/>
        <w:t>捔䜯䱞䕒♇圽矂㴺㶘種⨭쉒繓㥏䣂塣夦眽쉅㫂䨳춏쉑娷쉁⤭頽漦쉌쉬戦㨰쉠☶桢ꍨ撻䠳춵婪䘊碵矂⏂ꎻ㙅䩟쉨硔帵땍灡姂倱繦䧎伮쉎䁅杰숪㬶⵫숵撿䀴噗畵ꍌ</w:t>
      </w:r>
      <w:r>
        <w:rPr/>
        <w:t>꥓</w:t>
      </w:r>
      <w:r>
        <w:rPr/>
        <w:t>氨䆻㕯㕈䔳┷瀴㍡⩣〴뇂䣍싂瘽ぺ</w:t>
      </w:r>
      <w:r>
        <w:rPr/>
        <w:t>ꔤ</w:t>
      </w:r>
      <w:r>
        <w:rPr/>
        <w:t>轄⥭椤䙫株ꇂ싂揂䈶到㷍汇癊幙㑫穥䱠㩞䡭숦䵤係</w:t>
      </w:r>
      <w:r>
        <w:rPr/>
        <w:t>ꕍ</w:t>
      </w:r>
      <w:r>
        <w:rPr/>
        <w:t>쉎㍴⮏䍈숹爴⿂䗂㡳䲻ꎵ刯놱歩⑰硟쉟쉷湙庡싂敲ꍓ侮繒侘뭠拂⥟䄹⥍割㕘㤲㡱癳슏䑠숣抩넭琽㨷ꥰ녃䡀练</w:t>
      </w:r>
      <w:r>
        <w:rPr/>
        <w:t>Ⱬ</w:t>
      </w:r>
      <w:r>
        <w:rPr/>
        <w:t>ꦱ</w:t>
      </w:r>
      <w:r>
        <w:rPr/>
        <w:t>濂䴷⑄숻厬獠㣂慶쉅㚻彏慷㷂燂┭</w:t>
      </w:r>
      <w:r>
        <w:rPr/>
        <w:t>ꕴ</w:t>
      </w:r>
      <w:r>
        <w:rPr/>
        <w:t>뽂䤬쉌䱴갴䆬兺</w:t>
      </w:r>
      <w:r>
        <w:rPr/>
        <w:t>ꕷ</w:t>
      </w:r>
      <w:r>
        <w:rPr/>
        <w:t>摂唺䬩⥤獟⪥䤲厥쉯迃쉦⾬啳⨹ㆩ싎䌪㧂光쉗㡹楙</w:t>
      </w:r>
      <w:r>
        <w:rPr/>
        <w:t>⣂</w:t>
      </w:r>
      <w:r>
        <w:rPr/>
        <w:t>惂⚩夹ꍠァ儭쉓瀯䴪깗숦璮</w:t>
      </w:r>
      <w:r>
        <w:rPr/>
        <w:t>⠦</w:t>
      </w:r>
      <w:r>
        <w:rPr/>
        <w:t>扄</w:t>
      </w:r>
      <w:r>
        <w:rPr/>
        <w:t>Ⱨ</w:t>
      </w:r>
      <w:r>
        <w:rPr/>
        <w:t>柃♹㛂漵싂䄰㫂</w:t>
      </w:r>
      <w:r>
        <w:rPr/>
        <w:t>Ɽ</w:t>
      </w:r>
      <w:r>
        <w:rPr/>
        <w:t>㐵旂㒩ꆱ户숫犏싂啂㝴꥚격禵⍵嗂偺䀶嘽꺡婥㠽㭢⽘敨啈㎡</w:t>
      </w:r>
      <w:r>
        <w:rPr/>
        <w:t>ꤨ</w:t>
      </w:r>
      <w:r>
        <w:rPr/>
        <w:t>䭡숪祥</w:t>
      </w:r>
      <w:r>
        <w:rPr/>
        <w:t>⣂</w:t>
      </w:r>
      <w:r>
        <w:rPr/>
        <w:t>刴摌䈮纵㖘</w:t>
      </w:r>
      <w:r>
        <w:rPr/>
        <w:t>ⴷ</w:t>
      </w:r>
      <w:r>
        <w:rPr/>
        <w:t>㵶㪡剕湢墵㓂䜣═泂숽싍䡹㭓⭤癰⑨焸녲⚡♂갨樹쉣쉌婅冣갬頯㵂灹焦用汘䏂뮩㭣潏숨䌵숦䧂⸹䅀噥ꥲ瑌楔땺쉙뿂</w:t>
      </w:r>
      <w:r>
        <w:rPr/>
        <w:t>ꕮ</w:t>
      </w:r>
      <w:r>
        <w:rPr/>
        <w:t>庥汫카橖坘浄♙汔冬晸쉫츣쉡䶡⥪䕫澣♆㵋쎩呾숨걪⨲慒䫂⎥ꥮ쉊䑂硵◂佃┻忂竂⩐〩</w:t>
      </w:r>
      <w:r>
        <w:rPr/>
        <w:t>ⵚ</w:t>
      </w:r>
      <w:r>
        <w:rPr/>
        <w:t>㑫乄</w:t>
      </w:r>
      <w:r>
        <w:rPr/>
        <w:t>ꔴ</w:t>
      </w:r>
      <w:r>
        <w:rPr/>
        <w:t>쉙⑁</w:t>
      </w:r>
      <w:r>
        <w:rPr/>
        <w:t>ⵅ</w:t>
      </w:r>
      <w:r>
        <w:rPr/>
        <w:t>睂㥧⨳䐸촪彙䃂潖绂顊⨵璮</w:t>
      </w:r>
      <w:r>
        <w:rPr/>
        <w:t>ⳃ</w:t>
      </w:r>
      <w:r>
        <w:rPr/>
        <w:t>捬䡞偦깪〵쵙⥴沩땈䤷氲䥹䔫牾慦煬묣㘫摕⩰䖿氹㍘弴슮䭟橋㍮䉥ꍇ쎮瑕當頺仂䢻ꎩ㶮僃䱴쉙汘婯䧍곃攣桙凂塣䑾㩅煕頫扬伷ㅱ㩟娣뼩卢坐皿쉷㠺灲뇂숱쉕枿㧂⽤槂桏䟂숮繙磂濂剒䔺繠瀻䑥싂㡘ꆱ䥩</w:t>
      </w:r>
      <w:r>
        <w:rPr/>
        <w:t>⣂</w:t>
      </w:r>
      <w:r>
        <w:rPr/>
        <w:t>婱</w:t>
      </w:r>
      <w:r>
        <w:rPr/>
        <w:t>⠪⡨</w:t>
      </w:r>
      <w:r>
        <w:rPr/>
        <w:t>う</w:t>
      </w:r>
      <w:r>
        <w:rPr/>
        <w:t>ꕹ</w:t>
      </w:r>
      <w:r>
        <w:rPr/>
        <w:t>슮㘬숲뽂扣㣂뗎番㭸甶㛂♃쉶㍌넰橬⺱䌮斏呐畊걬㝷㬣乷䅑☯썬稸</w:t>
      </w:r>
      <w:r>
        <w:rPr/>
        <w:t>ⲩ</w:t>
      </w:r>
      <w:r>
        <w:rPr/>
        <w:t>圵䄺炱砱坣⻂쉸⍺㭬晋슬⿃䙆⩄⎥咮奂㑡㑧甫凂쉑㌩滂㙧䇂⩆彨偮䣂眪</w:t>
      </w:r>
      <w:r>
        <w:rPr/>
        <w:t>Ⱝ</w:t>
      </w:r>
      <w:r>
        <w:rPr/>
        <w:t>敏놥싂㑤娸椱嫃污畑熬⩙㭮流轲啱潤⭎⤵敢圵廂쉞卹䘊礷㩊湎㴫曂넽盂歉䕸摬斿걲你瀰䜲썯㟃쉢樭쉳䙋쉓捞獱쉊긥숩䱂䑀쉃杆炻祓剄湦숲湌⩵婶䃂䅗⼹⼮掿⑵쉾쉓㢱睦嘷♕녫狍瑖썆숨숱⸨㗂顋灳ꇂ湔㫂畠</w:t>
      </w:r>
      <w:r>
        <w:rPr/>
        <w:t>ꔲ</w:t>
      </w:r>
      <w:r>
        <w:rPr/>
        <w:t>쉳㜸싎圫䕙ꍵ꥖瑨슩ꄦ䩄怳潏彅囂</w:t>
      </w:r>
      <w:r>
        <w:rPr/>
        <w:t>ⷂ</w:t>
      </w:r>
      <w:r>
        <w:rPr/>
        <w:t>㉷</w:t>
      </w:r>
      <w:r>
        <w:rPr/>
        <w:t>ꖿ</w:t>
      </w:r>
      <w:r>
        <w:rPr/>
        <w:t>컂</w:t>
      </w:r>
      <w:r>
        <w:rPr/>
        <w:t>ⶮ</w:t>
      </w:r>
      <w:r>
        <w:rPr/>
        <w:t>ꏂ싂迃併ㅈ町쉰噆ꍀ싂넥献㒥䍍琻悮㭓玮㭚㞱깵䕵</w:t>
      </w:r>
      <w:r>
        <w:rPr/>
        <w:t>⡩</w:t>
      </w:r>
      <w:r>
        <w:rPr/>
        <w:t>ꖩ</w:t>
      </w:r>
      <w:r>
        <w:rPr/>
        <w:t>ꥧ慍숬敓칔䅬⎿쌵憥⩯䨣</w:t>
      </w:r>
      <w:r>
        <w:rPr/>
        <w:t>ꖵ</w:t>
      </w:r>
      <w:r>
        <w:rPr/>
        <w:t>怭╀弥顯䁨䥊숮橖䅇⭍眣ꅾ彴轡</w:t>
      </w:r>
      <w:r>
        <w:rPr/>
        <w:t>⢬</w:t>
      </w:r>
      <w:r>
        <w:rPr/>
        <w:t>쉋典瑉棂䩲晤뽊猨싃摳欷煂婏㏂䦏䤻䟂噄⸶䕺湠瘫䄪辿䏂磂幰溥䱴牙㧂〳姂⩑㓂㙦⸴捎䆱⵺녞䉁桱盃슡䬦卅佸畠硒䡟싂♑焵坠⏂䆱棂泂쉟㵚쉾倪</w:t>
      </w:r>
      <w:r>
        <w:rPr/>
        <w:t>ⵒ</w:t>
      </w:r>
      <w:r>
        <w:rPr/>
        <w:t>뭱乗伥㭒丣䌽숲俎뽶何潐扴歟ㅄ㐻潨⬺숳歖瑂䇂䭥쉑녵轶甫厬</w:t>
      </w:r>
      <w:r>
        <w:rPr/>
        <w:t>⡑</w:t>
      </w:r>
      <w:r>
        <w:rPr/>
        <w:t>뼹ㄻ䓂瀹稴㕒嚬帪쉵癖ꥲ</w:t>
      </w:r>
    </w:p>
    <w:p>
      <w:pPr>
        <w:pStyle w:val="PreformattedText"/>
        <w:bidi w:val="0"/>
        <w:spacing w:before="0" w:after="0"/>
        <w:jc w:val="left"/>
        <w:rPr/>
      </w:pPr>
      <w:r>
        <w:rPr/>
        <w:t>凍働㑒䲩䄨ꅐ帮抡䱓䏂</w:t>
      </w:r>
      <w:r>
        <w:rPr/>
        <w:t>ⱅ</w:t>
      </w:r>
      <w:r>
        <w:rPr/>
        <w:t>塕쉡爰㥃䔫쉦汀</w:t>
      </w:r>
      <w:r>
        <w:rPr/>
        <w:t>ꔥ</w:t>
      </w:r>
      <w:r>
        <w:rPr/>
        <w:t>䆡䭕啅☭㡰凂⫂橬软愩䚮뾏癃쉮燂椺儩嗍䥗欶䛂긺䷂澩쉪⼱椪㣂ち䷂㨫쉚⥾㓂⍢䦮숤슩㷂㉫䈤夤迂쉬⚻쵥嘩⾮伶瘬⬺㩨啳슏쉰䔽卡뽅摊㑆䣂뽢卄㞬婐潕䍭</w:t>
      </w:r>
      <w:r>
        <w:rPr/>
        <w:t>ⵠ</w:t>
      </w:r>
      <w:r>
        <w:rPr/>
        <w:t>昪柂쉙</w:t>
      </w:r>
      <w:r>
        <w:rPr/>
        <w:t>Ɫ</w:t>
      </w:r>
      <w:r>
        <w:rPr/>
        <w:t>㪻썡幵〸强숦㍩抏滍噢㵺슿牄飂㭯剫杩庩㉕䕱㘲丸攮㈺쵆婓쉆窩㥐쌺쉙嫂갱呎숥쉑敐溏쉦춿싂䮻⵨</w:t>
      </w:r>
      <w:r>
        <w:rPr/>
        <w:t>ⰵ</w:t>
      </w:r>
      <w:r>
        <w:rPr/>
        <w:t>偭捑嚘䯃䄦㝱伱䶵亥⹇㙖煅⩦噡칚</w:t>
      </w:r>
      <w:r>
        <w:rPr/>
        <w:t>ⷂ</w:t>
      </w:r>
      <w:r>
        <w:rPr/>
        <w:t>呉瑔⍉扆칢壂쉱奰♷甫</w:t>
      </w:r>
      <w:r>
        <w:rPr/>
        <w:t>ⴥ</w:t>
      </w:r>
      <w:r>
        <w:rPr/>
        <w:t>泂坃佌䝡䱇輥敉⑩轎⸦쉢㑫䈦㧂畄ꅁ婺礬㥫㵋</w:t>
      </w:r>
      <w:r>
        <w:rPr/>
        <w:t>ꦵ</w:t>
      </w:r>
      <w:r>
        <w:rPr/>
        <w:t>䍏㊥碮㈰♴桑⩎冥깇敤⭾忂⭚揃曎␮㑶䅐䵥灀繆坱堺㑩㩪淂昻゘墡녂傩㦱슘츯숸怲䳂挮堨瞬轖쉉쉢䚡獒썶묶⑪칆兙扱煫⤲뽢㩄⵬灣敮卐轓걋㫂䭏䗂㩄쉩正晸佅猬쉦牢奪楾㐰㙀㤤敭夫㡍㮮뭢㞡싂畁</w:t>
      </w:r>
      <w:r>
        <w:rPr/>
        <w:t>ꕒ</w:t>
      </w:r>
      <w:r>
        <w:rPr/>
        <w:t>伹惍␊☦⸰眳彎䙃䍄⥰싂ㅈ恤灚呱䕫⎩⭈乡僂㝓焥啷牓䍢玘济椵걳掻颬毂輮祖㜳楞놿䓂䌩㮩伱丫懎쉃㑫眭싂幊딤侬㭔楶</w:t>
      </w:r>
      <w:r>
        <w:rPr/>
        <w:t>ꤱ</w:t>
      </w:r>
      <w:r>
        <w:rPr/>
        <w:t>剶䜭슩㈮煟╳㇂⥍畩硖</w:t>
      </w:r>
      <w:r>
        <w:rPr/>
        <w:t>Ⱚ</w:t>
      </w:r>
      <w:r>
        <w:rPr/>
        <w:t>걁弶䎥娬䝕⩫併</w:t>
      </w:r>
      <w:r>
        <w:rPr/>
        <w:t>⡌</w:t>
      </w:r>
      <w:r>
        <w:rPr/>
        <w:t>挻飍妿辥㕦焪ꄭ獤䀴ど轕䉅殩쉣㘲㔷䞘걧呖睃</w:t>
      </w:r>
      <w:r>
        <w:rPr/>
        <w:t>ⱥ</w:t>
      </w:r>
      <w:r>
        <w:rPr/>
        <w:t>䐥浒싂䛂쉸㑖眤쉏숬⩑浤㋂䜽祒⸨绂쉲䭹쉧䗂拎熵쉱⌺걸넫䉢㩘䤦捗恷숩慶㩓愨悥㔪⏂⩳温⑱浠䙵ㄯ纮숶伷쉭췍숺䡲♔奍栬⬷숬⻂ꥰ哎䰤㉤쉮栺녪煵頸愺癞</w:t>
      </w:r>
      <w:r>
        <w:rPr/>
        <w:t>ⵙ</w:t>
      </w:r>
      <w:r>
        <w:rPr/>
        <w:t>䆵⽉䷂♂漪厵⻂楰녍飂晁泂⭳䙁眶皡㜹</w:t>
      </w:r>
      <w:r>
        <w:rPr/>
        <w:t>ꗂ</w:t>
      </w:r>
      <w:r>
        <w:rPr/>
        <w:t>嘨塺揂쉱掻灔曂愯杘쉆潃硑췂슥玱뭋恲熘佔嘱쌪䠦䍂晟ꅵ䍄숸땰煖쵺䉄劵㑊⍶秂乂湃濂곍玏⪮썫뼹숳でㄸ䑢⩁츽⨭</w:t>
      </w:r>
      <w:r>
        <w:rPr/>
        <w:t>⡙</w:t>
      </w:r>
      <w:r>
        <w:rPr/>
        <w:t>轶♥㏍갣숵䉕䭟佷浨傩穾兞獍㕇攻䅾婣뽤츴痂牟䀹䡕穬⒱ꥴꇂ繠彺쉑桗敤쉸싍盍玱묩㍅</w:t>
      </w:r>
      <w:r>
        <w:rPr/>
        <w:t>ꕹ</w:t>
      </w:r>
      <w:r>
        <w:rPr/>
        <w:t>払㠳썇晤쉺乳滂繴昦夶㚮污沿砦⎿禡敢ꏍ숺沩䇂땈┻㍟숤㝩묬呢斵卍嫍佟㷂佘ꆱ⧃㙯䲏婃傣琹♨䛂㥵䍒ㅁ땩硠婒쵘幕쉴徣橚洤姂䪣⚱潙咘겵⹣䕕⪥彊㇂瞵眥慳묯啣䮡幒收</w:t>
      </w:r>
      <w:r>
        <w:rPr/>
        <w:t>ⷎ</w:t>
      </w:r>
      <w:r>
        <w:rPr/>
        <w:t>ꏂ㷂쉚싂䗂呲갤轋숴쎻⩀㴴呪쉡⑍〪쉰㴶쉹쉅恠瀩㙷츬塚繦묩浇湉睪썪䤺⒬넣晳㤽剋㣂ㅔ栩뾵挫恊깦쉾놮場뽧쉷挹숭촬䖩䥫싂役㵰녣컂兲砭狂冘祡䰻濂슡噢⽬⍞帩䋂輦用爹〉땑側㘫䞻㝧况䜳济⹹啾唰껎</w:t>
      </w:r>
      <w:r>
        <w:rPr/>
        <w:t>ⴰ</w:t>
      </w:r>
      <w:r>
        <w:rPr/>
        <w:t>堲䕸浏础╰偀䑟獒⹏뼫</w:t>
      </w:r>
      <w:r>
        <w:rPr/>
        <w:t>⠱</w:t>
      </w:r>
      <w:r>
        <w:rPr/>
        <w:t>奶쵞뭊飂㟂⥔㝖⩎圲卯坙幥䤬㌰⼳쉚䍎ㅯ昩噤朷ꍗ⹇㕄ꅸ婡쉗輬숲쉓㉓瓂䍣溡ㅂ슻䕪䜻⹓</w:t>
      </w:r>
      <w:r>
        <w:rPr/>
        <w:t>ꦣ</w:t>
      </w:r>
      <w:r>
        <w:rPr/>
        <w:t>恓去</w:t>
      </w:r>
      <w:r>
        <w:rPr/>
        <w:t>Ⱝ</w:t>
      </w:r>
      <w:r>
        <w:rPr/>
        <w:t>䗂</w:t>
      </w:r>
      <w:r>
        <w:rPr/>
        <w:t>Ɽ</w:t>
      </w:r>
      <w:r>
        <w:rPr/>
        <w:t>橶璡㥒㵕㬽</w:t>
      </w:r>
      <w:r>
        <w:rPr/>
        <w:t>⡗</w:t>
      </w:r>
      <w:r>
        <w:rPr/>
        <w:t>쉬습䫂㕦㐪户剅䵲潕⛂슮䃂倵㊘㈺〣磎术椊噃䬪䙶拂劏쉪쉓</w:t>
      </w:r>
      <w:r>
        <w:rPr/>
        <w:t>⡫</w:t>
      </w:r>
      <w:r>
        <w:rPr/>
        <w:t>湲쉱彤䄶믂椬昤䭀歡偣獌Ⓜ</w:t>
      </w:r>
      <w:r>
        <w:rPr/>
        <w:t>⣂</w:t>
      </w:r>
      <w:r>
        <w:rPr/>
        <w:t>쉣潍꺩䘫瘹穬杀䴲⺩慧癸</w:t>
      </w:r>
      <w:r>
        <w:rPr/>
        <w:t>ⱺ</w:t>
      </w:r>
      <w:r>
        <w:rPr/>
        <w:t>⾘冻뇂轕⬮⫂숥</w:t>
      </w:r>
      <w:r>
        <w:rPr/>
        <w:t>⡀</w:t>
      </w:r>
      <w:r>
        <w:rPr/>
        <w:t>㜸祄刴彲䱋測㩕ㅙ收穪爣㝭쉅妵</w:t>
      </w:r>
      <w:r>
        <w:rPr/>
        <w:t>ꦻ</w:t>
      </w:r>
      <w:r>
        <w:rPr/>
        <w:t>묤쉩촤摂幸㛂殻ꍶ뭌ꅣ㌶婉狂女㕍ㄭ桢弪丣幍䁀쉟䕋熿㧂긱뭸䁡犱侣䵤斥뽁숳䉋喩椨䩩妩⬪ꌣ单嘯兓ㄨ䤣⸵</w:t>
      </w:r>
      <w:r>
        <w:rPr/>
        <w:t>ꤥ</w:t>
      </w:r>
      <w:r>
        <w:rPr/>
        <w:t>磂䲮㋂畂╗刭䫎䕷</w:t>
      </w:r>
      <w:r>
        <w:rPr/>
        <w:t>ⵔ</w:t>
      </w:r>
      <w:r>
        <w:rPr/>
        <w:t>㠴㇃䉋㕉輪⯂兇䇂颮⵸䫂顡㥠䱢劘㠷숯쎱䭨夽焭싂彙妥呦⤮穊䟂毂숱㈲僂恑槍쉾숮㭍㋂皥♱浉噮</w:t>
      </w:r>
      <w:r>
        <w:rPr/>
        <w:t>ꖘ</w:t>
      </w:r>
      <w:r>
        <w:rPr/>
        <w:t>䗂넰捯䴳唬㡱숱쉈懂忂僂묥剅ꏂ칒䝷挵縳轋繈䬵㕲녢獩抩㭄걙ひ깱⤲</w:t>
      </w:r>
      <w:r>
        <w:rPr/>
        <w:t>ⱐ</w:t>
      </w:r>
      <w:r>
        <w:rPr/>
        <w:t>剷䲿䝕嘰⥓ꌨ䅧췂쉑㵮珂嚣쉪䈯恒撘䄫㎮牂啨</w:t>
      </w:r>
      <w:r>
        <w:rPr/>
        <w:t>ⷂ</w:t>
      </w:r>
      <w:r>
        <w:rPr/>
        <w:t>偱へ瓂⽀恸強</w:t>
      </w:r>
      <w:r>
        <w:rPr/>
        <w:t>ⶬ</w:t>
      </w:r>
      <w:r>
        <w:rPr/>
        <w:t>숱稭ㆬ䡃䱡㔤슣歐告块⽰没洳灏䉬杂깑溩扃榮倪Ⓨ⤫䈲㈮땧䉹䘲ㆩ숱け쉉㩭婱䱃愶Ⓜ䮘奤晣☸䙩滃⽇吨䅖컂撱</w:t>
      </w:r>
      <w:r>
        <w:rPr/>
        <w:t>ⷃ</w:t>
      </w:r>
      <w:r>
        <w:rPr/>
        <w:t>ㅺ묽䵠榿敶㮩獍䕫䌤㒵ꍫ婹⩏塸楙晭㡬</w:t>
      </w:r>
      <w:r>
        <w:rPr/>
        <w:t>⡴</w:t>
      </w:r>
      <w:r>
        <w:rPr/>
        <w:t>ꎿꅟ⩂䅱</w:t>
      </w:r>
      <w:r>
        <w:rPr/>
        <w:t>⡊</w:t>
      </w:r>
      <w:r>
        <w:rPr/>
        <w:t>숵䶡畳吪睃뗂⩪焣䖻䝶㡑㙋䮱繪깘槍暻䅕挷싂佄硹싂瑩䶏䩈깆뇂咘唲辘曃拂䍪珂䩢칵⿂核䑨䞥뽑勂䤩쉠걞쉳玏煮慉䖩砪䑧幪⤫濂倫琳噁깅⸴䷎媣싂숺頤捨牁쵶玘稭⹬繅午扅曃ヂ</w:t>
      </w:r>
      <w:r>
        <w:rPr/>
        <w:t>꥓</w:t>
      </w:r>
      <w:r>
        <w:rPr/>
        <w:t>뾡⬬䜬痂汉▘漨⹫祆浘쉎⍾祺繐㡟㑭㛂䔸仂</w:t>
      </w:r>
      <w:r>
        <w:rPr/>
        <w:t>ꤷ</w:t>
      </w:r>
      <w:r>
        <w:rPr/>
        <w:t>슬ꎮ㛂䑚㊩⨤嚩</w:t>
      </w:r>
      <w:r>
        <w:rPr/>
        <w:t>ꦡ</w:t>
      </w:r>
      <w:r>
        <w:rPr/>
        <w:t>䱺畵⹣橴☪쉩⹕⩵䜰㘽⼯쉾漲꥙扊㫍㗎딷癆畡癱慞ㅢ䝬㟃⩯⩩뗂橒乧㙋⼪㩠䝁怣坆⍟穉慬泂幖檻渵숽幂潖숯싂쉌믂㑉쉐㪣쉷긩䱌瑾쉃係쎣Ⓜ땒⭂䢏啞</w:t>
      </w:r>
      <w:r>
        <w:rPr/>
        <w:t>⡩</w:t>
      </w:r>
      <w:r>
        <w:rPr/>
        <w:t>㵁㔥竂⼫㍩接</w:t>
      </w:r>
      <w:r>
        <w:rPr/>
        <w:t>ꥐ</w:t>
      </w:r>
      <w:r>
        <w:rPr/>
        <w:t>㉅ィ䡷甫䢥䁷浈剺ㅫ㡬灚</w:t>
      </w:r>
      <w:r>
        <w:rPr/>
        <w:t>ⵒ</w:t>
      </w:r>
      <w:r>
        <w:rPr/>
        <w:t>㯃⪻☹愻촶䳂迂托걸㕐畫䐩숥ヂ怶呖䅪뭸④乫䨣㌣㵮䐰塬㔹䥚</w:t>
      </w:r>
      <w:r>
        <w:rPr/>
        <w:t>꧂</w:t>
      </w:r>
      <w:r>
        <w:rPr/>
        <w:t>玩っ䡕瀤狍ꄊ㍀反䗂杨獮㵖輶倻⺱䙚䅒쉡㑭㗂녏呖䉤辩曂穄愮⽇䚏穴츺睫狂氽⪬㋎춮㒻뇂轶㉬楀剬媩昴歲轣睗末⎣㡌䙂⌶싍智甮ꍾ㔪㔳슻䄵䩗䝘題椭깬⭸眻势呎慅촨숱搷쉷뽸䎣⩵曂㉅爮싂剞㴪㘴䒩婐湃뽗淂佚⦩숭㟂⤦毂</w:t>
      </w:r>
      <w:r>
        <w:rPr/>
        <w:t>⡨</w:t>
      </w:r>
      <w:r>
        <w:rPr/>
        <w:t>猯彉煘绂䄤㖩畡儻㩨䝃剓㭗녷圵溵剔冘䑋꺿飂⍺▿㕫⌨쉖塂祍煵걁偈眴挨ꍃ睏獺䉭墣廂☱爯䨤刭⩞䵠䘺晍勍䱧뽒깬水䕷挷湞습⛂쉰坖澩쉌㭷⸪䒏䡍汗⌻幐ㅧ敺玥䈯秂婸슡呰彨穯忂灂挻칒烂㭔硣㯂淂⌫숦廂摾♁싂╢슮浈祂湉</w:t>
      </w:r>
      <w:r>
        <w:rPr/>
        <w:t>꥓</w:t>
      </w:r>
      <w:r>
        <w:rPr/>
        <w:t>佥䤮㠨쉰卩䙗걋ㄪ䠮柂椵ㅾꅂ깄긯硣</w:t>
      </w:r>
      <w:r>
        <w:rPr/>
        <w:t>ⱀ</w:t>
      </w:r>
      <w:r>
        <w:rPr/>
        <w:t>啟㍦䤦潥㌵勂愺公䏂桉㥃쌸庣浪灂牬㩩슮碬係⒡㕦婤剨歬噭煱焦椰䩒㮏땥呁汰</w:t>
      </w:r>
      <w:r>
        <w:rPr/>
        <w:t>ꕟ</w:t>
      </w:r>
      <w:r>
        <w:rPr/>
        <w:t>념啠恱挣㕈坙晈뮿晍東䀱繏曍轅⩀喱⤴睔▣⼻뿂睋⨷䙍捨㪥洭樴䐩뗂ꅘ䨹</w:t>
      </w:r>
      <w:r>
        <w:rPr/>
        <w:t>ꕺ</w:t>
      </w:r>
      <w:r>
        <w:rPr/>
        <w:t>䣂♏劵䐦㬴⽦깫埂拂氷睇汞ヂ⩤捫栤獘枱⸹拂㥋▿澩婌橬䍔㍗摗搦䓂ꥭ䟂</w:t>
      </w:r>
      <w:r>
        <w:rPr/>
        <w:t>ⷂ</w:t>
      </w:r>
      <w:r>
        <w:rPr/>
        <w:t>噀긤捚橹橎囂㶩愮敕矂䍍습慞渮啓</w:t>
      </w:r>
      <w:r>
        <w:rPr/>
        <w:t>⡩</w:t>
      </w:r>
      <w:r>
        <w:rPr/>
        <w:t>춻洯䱳⥊偯⍓쎏婂㏃䛂䆡걢䙚吹⼥뽧㙂㌤싂⽰䭔啫灈㕴</w:t>
      </w:r>
      <w:r>
        <w:rPr/>
        <w:t>꧂</w:t>
      </w:r>
      <w:r>
        <w:rPr/>
        <w:t>䄦瑴</w:t>
      </w:r>
      <w:r>
        <w:rPr/>
        <w:t>ⱐ⩎</w:t>
      </w:r>
      <w:r>
        <w:rPr/>
        <w:t>걕穇旍⏂깇幟㠮쉎㍓㬤ꅄ捸쌸乕恭⑬嗂牘♟琨䪬쏂弳딶쵙幁兓眵▬轡</w:t>
      </w:r>
      <w:r>
        <w:rPr/>
        <w:t>ꔤ</w:t>
      </w:r>
      <w:r>
        <w:rPr/>
        <w:t>輪㎻㗎輪顢깍熥䔷⍍㵣浦⩕桊⤱㌦橺⽅櫂嫂㝌쌲䵙䉵娲忂ꍙ슏䠸㘹捋㌫稹묷⤨确ꍲ㑃䗂걺</w:t>
      </w:r>
      <w:r>
        <w:rPr/>
        <w:t>ꕗ</w:t>
      </w:r>
      <w:r>
        <w:rPr/>
        <w:t>ㅌ欫輺㍪风爻橰祃㡍匰䐪땞䍳㭮䧂꤮幊佴㨴꥙珂皵깞싂뿃慘瑅殱뽰싂彰堤獮柂含堯䰷亩硷䳂啨㍥呒䴶</w:t>
      </w:r>
      <w:r>
        <w:rPr/>
        <w:t>ꕴ</w:t>
      </w:r>
      <w:r>
        <w:rPr/>
        <w:t>夣䠣ꌲ捸▥厱瘤⫂䤥梣慲轢슏昵啯⹯坖椱⻂辥䁠唩瑇걩偣癖濃䤻㵹ꥲ摕␲㙐⽠㬹쉈辘揂干뽆戶器뿂숊칧灰嗂斏収㷂婃吲呁睕뭱䄦㮣㞮숪敾迃顴縩揂纡䇂湦쎱樻슿䴱춥㵱橧뽓夤夷戰쉔넹摹놥⑏ꆬㄶ㝃뭍⹚㝞⮩쉾숰仃塦䠨䅸⤰䉄楰ꥳ楓㙕㬦ꅇ坧㤲揂〨八喿숸䷂⭾ꍫ㉙歠怺堬㬣眻쉤썺㜰슱吷䭁煯㜣쉳㥶繗幕擃潪䉺幟䨽塉嚬参癇穢깯䱪</w:t>
      </w:r>
      <w:r>
        <w:rPr/>
        <w:t>Ⳏ</w:t>
      </w:r>
      <w:r>
        <w:rPr/>
        <w:t>摇䥢仍⸴쉉㚏</w:t>
      </w:r>
      <w:r>
        <w:rPr/>
        <w:t>⣂</w:t>
      </w:r>
      <w:r>
        <w:rPr/>
        <w:t>쉓䅣ォ殏へ䠨⍙쉫䡙䊘㮻徏瀣朵恺浃⽄걪烂伸㛃쉙싂ꅵ㜪繘竂䑤쉬畱䘪⯂ꇂ捡㪮쉾桎帵⥶䤤㙬縬嫂㟎⑏쉋땷⩕길㵲囂奖㡅煶딣ꥴ歋쵂盂瀨娸弨쎥깖춿䕃䟎㙷疩녾係轠쉠╉毂</w:t>
      </w:r>
      <w:r>
        <w:rPr/>
        <w:t>ꦩ</w:t>
      </w:r>
      <w:r>
        <w:rPr/>
        <w:t>⡉</w:t>
      </w:r>
      <w:r>
        <w:rPr/>
        <w:t>䝧뼯䩐呋㝄䜸</w:t>
      </w:r>
      <w:r>
        <w:rPr/>
        <w:t>Ɐ⢏⭁</w:t>
      </w:r>
      <w:r>
        <w:rPr/>
        <w:t>硐堥</w:t>
      </w:r>
      <w:r>
        <w:rPr/>
        <w:t>꧂</w:t>
      </w:r>
      <w:r>
        <w:rPr/>
        <w:t>挤湘뽡扒挫復樲仂⹷慠瀽娬摤典輫쉔</w:t>
      </w:r>
      <w:r>
        <w:rPr/>
        <w:t>꧃</w:t>
      </w:r>
      <w:r>
        <w:rPr/>
        <w:t>쉥⮿䖱쉪㍱뭎ꄽ㵾쉬쉗긻庮⚥䵈䉃恢싃갴疿㥢轀ꆵ留啹湂</w:t>
      </w:r>
      <w:r>
        <w:rPr/>
        <w:t>⡸</w:t>
      </w:r>
      <w:r>
        <w:rPr/>
        <w:t>숭</w:t>
      </w:r>
      <w:r>
        <w:rPr/>
        <w:t>⠯</w:t>
      </w:r>
      <w:r>
        <w:rPr/>
        <w:t>ㅫ㙗淃㙌縷쉙揂獹吸汎洱摇</w:t>
      </w:r>
      <w:r>
        <w:rPr/>
        <w:t>ꥅ</w:t>
      </w:r>
      <w:r>
        <w:rPr/>
        <w:t>绂浹䕈⩭┳兣じ䜪♖䥔所㡍潌①湆촮䢩縺墮暱飃⤹䤵䟂沥㜣넯䗃⩷䡂㉵䑉䘵滂橃ケ⼽㏂獯殩杞싂곎湱싂쉭쉳礲倴港䅵匶兪澻╾깫况匦</w:t>
      </w:r>
      <w:r>
        <w:rPr/>
        <w:t>ꔣ</w:t>
      </w:r>
      <w:r>
        <w:rPr/>
        <w:t>쉅㵌倮뾻味㟂⫂쉱啄畫⻂숲넥쉘䓍瑫뽐䉦桋漷</w:t>
      </w:r>
      <w:r>
        <w:rPr/>
        <w:t>꥓</w:t>
      </w:r>
      <w:r>
        <w:rPr/>
        <w:t>砦䉕縲牅╉싂┪䦡奔♑ㄦ先깏殩㡍숪輥䇎쉇</w:t>
      </w:r>
      <w:r>
        <w:rPr/>
        <w:t>ꗂ</w:t>
      </w:r>
      <w:r>
        <w:rPr/>
        <w:t>攬䛂쉭奍䂵疏㏂⨰␽</w:t>
      </w:r>
      <w:r>
        <w:rPr/>
        <w:t>⣂</w:t>
      </w:r>
      <w:r>
        <w:rPr/>
        <w:t>䨪灳桢ꥫ槂掿㊥摎䡹䫂睐內㙖</w:t>
      </w:r>
      <w:r>
        <w:rPr/>
        <w:t>ꦿ</w:t>
      </w:r>
      <w:r>
        <w:rPr/>
        <w:t>䥳䥊</w:t>
      </w:r>
      <w:r>
        <w:rPr/>
        <w:t>ⱞ</w:t>
      </w:r>
      <w:r>
        <w:rPr/>
        <w:t>䡡㑠</w:t>
      </w:r>
      <w:r>
        <w:rPr/>
        <w:t>ꥈ</w:t>
      </w:r>
      <w:r>
        <w:rPr/>
        <w:t>거匥渹皡瘶慈ꍶ疵硨楒⩪쉘䥘</w:t>
      </w:r>
      <w:r>
        <w:rPr/>
        <w:t>ꦣ</w:t>
      </w:r>
      <w:r>
        <w:rPr/>
        <w:t>敞汥</w:t>
      </w:r>
      <w:r>
        <w:rPr/>
        <w:t>⡪</w:t>
      </w:r>
      <w:r>
        <w:rPr/>
        <w:t>歊㑒癑㤪⌬쉪䱟㝫㬪ꎵ卺쉘敐䝨栰⩠洵쵟Ⓜ畚找쉺㩸쉉䭧搸兊⧂㙇慢渳䬶㐷</w:t>
      </w:r>
      <w:r>
        <w:rPr/>
        <w:t>ⷃ</w:t>
      </w:r>
      <w:r>
        <w:rPr/>
        <w:t>䇂쉦睔뭄싃쉑頺歇쵱㑮㙖濂㛂痃垘⹠沘ꎩ挣噁⽮쌲卒╁</w:t>
      </w:r>
      <w:r>
        <w:rPr/>
        <w:t>ꔵ</w:t>
      </w:r>
      <w:r>
        <w:rPr/>
        <w:t>禮㦱뽩⒣晗桶䥊稹挨炩儵〶嗂䇂婟</w:t>
      </w:r>
      <w:r>
        <w:rPr/>
        <w:t>ꤤ</w:t>
      </w:r>
      <w:r>
        <w:rPr/>
        <w:t>䭋쉓〫㚣䤮丮杆㇂啳䓂顶칪塶♦泂獊幭畂儥ꇍ憿㉷㑔佢奄꥕㡲⥮ㆣ楠痂佘㬫眦⸊㉾㕟㎩ꍧ깟㘥ꄫ兡婋䵊嘻䕔싃쵲䭵輩</w:t>
      </w:r>
      <w:r>
        <w:rPr/>
        <w:t>ꥈ</w:t>
      </w:r>
      <w:r>
        <w:rPr/>
        <w:t>绎㚡㭭兲傱お땙╔剱仂働㬻ꅋ긤⍫㵗畲춮㤣묬</w:t>
      </w:r>
      <w:r>
        <w:rPr/>
        <w:t>ⵐ</w:t>
      </w:r>
      <w:r>
        <w:rPr/>
        <w:t>浹♊剞䊮칣♦绂䦮顧仂燂楾☭쉥彑慭쉞瞵䢻㉚㦮</w:t>
      </w:r>
      <w:r>
        <w:rPr/>
        <w:t>꧂</w:t>
      </w:r>
      <w:r>
        <w:rPr/>
        <w:t>뽄⫂ꅏ嫂ꅾ祍⤪治뾱愱딥쉀未㕣䳂넻偗渽</w:t>
      </w:r>
      <w:r>
        <w:rPr/>
        <w:t>⡆⍂</w:t>
      </w:r>
      <w:r>
        <w:rPr/>
        <w:t>갯껂</w:t>
      </w:r>
      <w:r>
        <w:rPr/>
        <w:t>⠳</w:t>
      </w:r>
      <w:r>
        <w:rPr/>
        <w:t>燂城䑅堸㥴㶣䔳奮灉컂㎥䶮頱朩彐㣂湰䩁숫뽕떱ꅟꎬ噞</w:t>
      </w:r>
      <w:r>
        <w:rPr/>
        <w:t>⡅</w:t>
      </w:r>
      <w:r>
        <w:rPr/>
        <w:t>倭侻</w:t>
      </w:r>
      <w:r>
        <w:rPr/>
        <w:t>꤫</w:t>
      </w:r>
      <w:r>
        <w:rPr/>
        <w:t>ㅇ숩槂兦㟂쉩䝄깥숽盂䩮</w:t>
      </w:r>
      <w:r>
        <w:rPr/>
        <w:t>꧂</w:t>
      </w:r>
      <w:r>
        <w:rPr/>
        <w:t>促䴷轂窡㯃䡥湁栦瞬睺䔴</w:t>
      </w:r>
      <w:r>
        <w:rPr/>
        <w:t>ꕲ</w:t>
      </w:r>
      <w:r>
        <w:rPr/>
        <w:t>ꌺ䁺㶿㝊걙쉦숸</w:t>
      </w:r>
      <w:r>
        <w:rPr/>
        <w:t>ⲣ</w:t>
      </w:r>
      <w:r>
        <w:rPr/>
        <w:t>渭窩</w:t>
      </w:r>
      <w:r>
        <w:rPr/>
        <w:t>ꦣ</w:t>
      </w:r>
      <w:r>
        <w:rPr/>
        <w:t>穩숽</w:t>
      </w:r>
      <w:r>
        <w:rPr/>
        <w:t>ⱗ</w:t>
      </w:r>
      <w:r>
        <w:rPr/>
        <w:t>쉒䡞</w:t>
      </w:r>
      <w:r>
        <w:rPr/>
        <w:t>⡫</w:t>
      </w:r>
      <w:r>
        <w:rPr/>
        <w:t>弽녏⮩繱쏂升䳂⥥慭攪㙰츪繢䮡㍮睶偅兩ꆘ轄䋂悘帩</w:t>
      </w:r>
      <w:r>
        <w:rPr/>
        <w:t>ⶥ</w:t>
      </w:r>
      <w:r>
        <w:rPr/>
        <w:t>儲숤⮏⩖뮏걀轀⯃丶㒣쉑摴樲坋㙦㨴㉸ꅡ</w:t>
      </w:r>
      <w:r>
        <w:rPr/>
        <w:t>ꕕ</w:t>
      </w:r>
      <w:r>
        <w:rPr/>
        <w:t>き杫걇</w:t>
      </w:r>
      <w:r>
        <w:rPr/>
        <w:t>Ⳃ</w:t>
      </w:r>
      <w:r>
        <w:rPr/>
        <w:t>顨堭䙍剪䝩怤⍰䔸쉾⼶噷쉑ꅕ㩕㠸⌻稪䙇㉢祩싂ㅵ墮㙲檩⩍긤繺䳍㩶戣機딱幈㍡㘪䰨쉌䱕㥥⩖믃⛎묣⒏䑀걯皏癏</w:t>
      </w:r>
      <w:r>
        <w:rPr/>
        <w:t>⡅</w:t>
      </w:r>
      <w:r>
        <w:rPr/>
        <w:t>哂曂⹒澡轨슣싂页싂㕩㏂쉎儱祐㥗䭩걎쉳슩⵮氤煤䑾㙖搱㭟栮嫂迂뭣㔩⩚㩞桎妥㔽䴲瀶歫㐬䉋斩</w:t>
      </w:r>
      <w:r>
        <w:rPr/>
        <w:t>ꥉ⑲</w:t>
      </w:r>
      <w:r>
        <w:rPr/>
        <w:t>㧂㯂儰湣冻懂슡㚮眴</w:t>
      </w:r>
      <w:r>
        <w:rPr/>
        <w:t>ꕩ</w:t>
      </w:r>
      <w:r>
        <w:rPr/>
        <w:t>⽲쉀睬瑌㜸浙睋㔳皘敀瑯</w:t>
      </w:r>
      <w:r>
        <w:rPr/>
        <w:t>ⱱ</w:t>
      </w:r>
      <w:r>
        <w:rPr/>
        <w:t>㔷</w:t>
      </w:r>
      <w:r>
        <w:rPr/>
        <w:t>ꥑ</w:t>
      </w:r>
      <w:r>
        <w:rPr/>
        <w:t>숪䏂塳ꅀ㡄傥쌫충깮㆏䶬ꎱ迂뿍瑮⍆佒乬摇瑮⹩慸抣楧埂ꅂ兴焽ꍂ敤ꌫ⩚䢿⮘泂䰹쉢燃䱴⺣橴縰啴愻싎숹㯂湰揂㝧</w:t>
      </w:r>
      <w:r>
        <w:rPr/>
        <w:t>ⲩ</w:t>
      </w:r>
      <w:r>
        <w:rPr/>
        <w:t>뭄瑂쵁⨦묵뇃搩견稥♩奉㣂䌦歀䀱砸㋂輯슥吷仂㦩숳浸⥯溿㣂瓂猦朸쉷癰濂䥆佶䊬圱啇㠵睏含䴵繚特숯䕲╳〮䁕乁槂嘤㴬ぐ㜯㮣煚瀵束⹩⨪唷䯂쉈⥠슻</w:t>
      </w:r>
      <w:r>
        <w:rPr/>
        <w:t>⡙</w:t>
      </w:r>
      <w:r>
        <w:rPr/>
        <w:t>噭⩀捘㜮祈㤳兢獪拂塮뗂㩙썰싂橖땐幢쉠瑖슥䁓敞僂牒睨⛂妵⨰幢㠺穹습煭䃂㚱䰳挭䑫穸䅫垮䵚櫂敬泂煾兯넩녅╄㪻椹溮䱸⍘⸷⴪䄴㐲平泂睔祫싃</w:t>
      </w:r>
      <w:r>
        <w:rPr/>
        <w:t>ꦻ</w:t>
      </w:r>
      <w:r>
        <w:rPr/>
        <w:t>䙵坹啮䁃㣂桗畊煎슮乀繁㤊숥湬汮⑎栲塷咏㘮ㅓ呱⨩</w:t>
      </w:r>
      <w:r>
        <w:rPr/>
        <w:t>ⷍ</w:t>
      </w:r>
      <w:r>
        <w:rPr/>
        <w:t>㝗넷痂摤恮狃煊땤깇ㅺ␸殩뭴䙕촤辣쵞夭〺㉖숤皏䅪싂汤</w:t>
      </w:r>
      <w:r>
        <w:rPr/>
        <w:t>ꕧ</w:t>
      </w:r>
      <w:r>
        <w:rPr/>
        <w:t>무㤱슘䉡쉃䯂㝅瑘㎮灌☮䑎䗂⍂桵恹棂捱噶奇炘ヂ㵢㘻㓍㩮⤨丹㥇祂䈶䄲媵並恰穹㎮▘숶Ⓜ捉㵵㩬㝆겣㡇넵轲걑眰慆숦㪘恓㬪㫂浣礦싂縰拃䝃慴厥䍳具壎싂夥</w:t>
      </w:r>
      <w:r>
        <w:rPr/>
        <w:t>꤫</w:t>
      </w:r>
      <w:r>
        <w:rPr/>
        <w:t>硗㕯轵㑬䘴썄䪥煍</w:t>
      </w:r>
      <w:r>
        <w:rPr/>
        <w:t>꧂</w:t>
      </w:r>
      <w:r>
        <w:rPr/>
        <w:t>슩㥁稷③</w:t>
      </w:r>
      <w:r>
        <w:rPr/>
        <w:t>⡞</w:t>
      </w:r>
      <w:r>
        <w:rPr/>
        <w:t>奂灈쌬</w:t>
      </w:r>
      <w:r>
        <w:rPr/>
        <w:t>ⱐ</w:t>
      </w:r>
      <w:r>
        <w:rPr/>
        <w:t>䡰皱滃瀲㷎㢏⼸瑫⸥</w:t>
      </w:r>
      <w:r>
        <w:rPr/>
        <w:t>꧂</w:t>
      </w:r>
      <w:r>
        <w:rPr/>
        <w:t>깔⛂㝀겱轐慳䶵쉲䠦䷍畏㏂䶬塠穡</w:t>
      </w:r>
      <w:r>
        <w:rPr/>
        <w:t>ꤦ</w:t>
      </w:r>
      <w:r>
        <w:rPr/>
        <w:t>爭䫂額╌싂獓⍰玿䨱顪</w:t>
      </w:r>
      <w:r>
        <w:rPr/>
        <w:t>꧂</w:t>
      </w:r>
      <w:r>
        <w:rPr/>
        <w:t>㑭䕹ꆩ쉪쏂䍡猷싂㏂ꍆ쉺</w:t>
      </w:r>
      <w:r>
        <w:rPr/>
        <w:t>⢵</w:t>
      </w:r>
      <w:r>
        <w:rPr/>
        <w:t>祲싂뭵晏渤</w:t>
      </w:r>
      <w:r>
        <w:rPr/>
        <w:t>ꥊ</w:t>
      </w:r>
      <w:r>
        <w:rPr/>
        <w:t>俍猽쉘啳噐焷桵㍳떻獵㗂쉖懎쉹䅀쉰䏂</w:t>
      </w:r>
      <w:r>
        <w:rPr/>
        <w:t>ꤥ</w:t>
      </w:r>
      <w:r>
        <w:rPr/>
        <w:t>䥲泂猪쉉㵎嘶⛎颬⩁縨걹彎䈩癮牯殩渭䨯쉸슮眸㝦⑚♦숨㡢䩳깉软濂⩖㑷栣깋䮮䁀灎⥊숻础愷幧埂攪⍃㞵湊窣㩢䡪</w:t>
      </w:r>
      <w:r>
        <w:rPr/>
        <w:t>ꕎ</w:t>
      </w:r>
      <w:r>
        <w:rPr/>
        <w:t>窏숭夣</w:t>
      </w:r>
      <w:r>
        <w:rPr/>
        <w:t>ꥋ</w:t>
      </w:r>
      <w:r>
        <w:rPr/>
        <w:t>愬灙쉂쉡䀹汍䨭슣㍲癮⪘녩㙵帩딥乆</w:t>
      </w:r>
      <w:r>
        <w:rPr/>
        <w:t>ꕰ</w:t>
      </w:r>
      <w:r>
        <w:rPr/>
        <w:t>灕㗂换ㅆ廂쉳춬쉊坤⸵祾◎振䩥⚏氮⩟硃</w:t>
      </w:r>
      <w:r>
        <w:rPr/>
        <w:t>ⴰ</w:t>
      </w:r>
      <w:r>
        <w:rPr/>
        <w:t>㏂坐熏㧂涵㑇灞扫噅㙀䡘痂丽琰〫悻⵳杳剷쉙</w:t>
      </w:r>
      <w:r>
        <w:rPr/>
        <w:t>ⳃ</w:t>
      </w:r>
      <w:r>
        <w:rPr/>
        <w:t>彬ꌺㅎ䓂䠹硳穯㐭╹歚䱴惂</w:t>
      </w:r>
      <w:r>
        <w:rPr/>
        <w:t>⠪</w:t>
      </w:r>
      <w:r>
        <w:rPr/>
        <w:t>患</w:t>
      </w:r>
      <w:r>
        <w:rPr/>
        <w:t>꥓</w:t>
      </w:r>
      <w:r>
        <w:rPr/>
        <w:t>仂慩慃</w:t>
      </w:r>
      <w:r>
        <w:rPr/>
        <w:t>ꕏ</w:t>
      </w:r>
      <w:r>
        <w:rPr/>
        <w:t>촩䎥⑟걗⺩怪싂干ꅑ숵䳎숦쉳</w:t>
      </w:r>
      <w:r>
        <w:rPr/>
        <w:t>ꦩ</w:t>
      </w:r>
      <w:r>
        <w:rPr/>
        <w:t>恪⨸猪╇幬䱷녫乚䢮㩍憏慖渮䐯ꅃ啂彖潮뮬乭⫂燂䥺㬭毂⴯</w:t>
      </w:r>
      <w:r>
        <w:rPr/>
        <w:t>ꔩ⩊</w:t>
      </w:r>
      <w:r>
        <w:rPr/>
        <w:t>桄㠲㩳湇䚮䕗컃磂䅪숪凂䛂壂歷ꍰ㑶</w:t>
      </w:r>
      <w:r>
        <w:rPr/>
        <w:t>ⵞ</w:t>
      </w:r>
      <w:r>
        <w:rPr/>
        <w:t>㔻䅑杨꥙繌晩⵴녲숮</w:t>
      </w:r>
      <w:r>
        <w:rPr/>
        <w:t>ⴥ</w:t>
      </w:r>
      <w:r>
        <w:rPr/>
        <w:t>竂╉쉁딯䢏㬴⩆䏂瑞㙀뼸䫂ꏂ╵䍊楔䜸惂繷䱵⹷恵涮怪㭕㟂硨咘欤쉤䙙쉷亵繳쉠䁸⥔嫂䅦꥾灗䝐禣潨坐㭪쉥⩐ꍘ놵숵쉏⽁㋂⥾礲</w:t>
      </w:r>
      <w:r>
        <w:rPr/>
        <w:t>ⱬ</w:t>
      </w:r>
      <w:r>
        <w:rPr/>
        <w:t>硆䭧㏂伩儣楨佈欯䜥䁏ꍎ圮瀨樶夻瘴轮埂숪⹱昤恪溩䰸儶矍䐺揍갱㈤⩇顒츱⩐슱䡠☶ꥺ癩㩴䡰쉃</w:t>
      </w:r>
      <w:r>
        <w:rPr/>
        <w:t>ⴭ</w:t>
      </w:r>
      <w:r>
        <w:rPr/>
        <w:t>쉴⹺琳敧㵳瘳䰳瀹걖佫⤤彑䰊슻䰷恏⬮䒿爤摶竂⦵䝗飃╵슻湹佭㕸⍍桶쉱쉦畵䐹㤱獩㝖䀥廂㌹怶幔煵</w:t>
      </w:r>
      <w:r>
        <w:rPr/>
        <w:t>ꥉ</w:t>
      </w:r>
      <w:r>
        <w:rPr/>
        <w:t>깄頰숽썫⿂슮쉔쉑䁎䡃汦墩슱砷㦮쵶湢䕅㶩㡸䅔⒵䦱ꍶ뽑췂숭婟桮剔瘶</w:t>
      </w:r>
      <w:r>
        <w:rPr/>
        <w:t>⡮</w:t>
      </w:r>
      <w:r>
        <w:rPr/>
        <w:t>䥧埂吮げ猭</w:t>
      </w:r>
      <w:r>
        <w:rPr/>
        <w:t>⡬</w:t>
      </w:r>
      <w:r>
        <w:rPr/>
        <w:t>剖숸</w:t>
      </w:r>
      <w:r>
        <w:rPr/>
        <w:t>⠤</w:t>
      </w:r>
      <w:r>
        <w:rPr/>
        <w:t>䅙晶숥⼴奩쉒䡂兠⹭걉䅦䓂挹뭃㉇䍱澿轐⩤氲愱猳</w:t>
      </w:r>
      <w:r>
        <w:rPr/>
        <w:t>⡋</w:t>
      </w:r>
      <w:r>
        <w:rPr/>
        <w:t>쉍ꄥ䒏㚩䵕娽⤨쉨</w:t>
      </w:r>
      <w:r>
        <w:rPr/>
        <w:t>꧂</w:t>
      </w:r>
      <w:r>
        <w:rPr/>
        <w:t>偍汉灦㭇㕾牌䱄쵺ㄹ</w:t>
      </w:r>
      <w:r>
        <w:rPr/>
        <w:t>⡡</w:t>
      </w:r>
      <w:r>
        <w:rPr/>
        <w:t>䗂仂ㅉ쉾</w:t>
      </w:r>
      <w:r>
        <w:rPr/>
        <w:t>ꥎ</w:t>
      </w:r>
      <w:r>
        <w:rPr/>
        <w:t>庩쉴㏂녰㴫绂奅䝘쌲깭幆焦걠㝮痂堷깈瘽哂秂潪沥厮⨤䎻땔櫎泂㵕滂╴㥒⫃剔彚숨捰ꅋ搲⩥싂╺䬮渪䕃䵊繕♦兺㥙䥏䳎景卭쉪㫍乁㘩䵦ꅰ䙸⴪恢䌻치㉉䓂剔㞿媬㒻䐦弣娭㝋怩춵썭䔵뾩⫂嚵썑䔪棂砯㙴収癹ꍉ⏂带祕</w:t>
      </w:r>
      <w:r>
        <w:rPr/>
        <w:t>ⲩ</w:t>
      </w:r>
      <w:r>
        <w:rPr/>
        <w:t>顔◂僃嗃捏⌨⩏╡싂</w:t>
      </w:r>
      <w:r>
        <w:rPr/>
        <w:t>Ⱘ</w:t>
      </w:r>
      <w:r>
        <w:rPr/>
        <w:t>숩뽖⑙㕘䳍䥃䍷녇摎癸䖬깯쉕曂䭈礱</w:t>
      </w:r>
      <w:r>
        <w:rPr/>
        <w:t>ꤤ</w:t>
      </w:r>
      <w:r>
        <w:rPr/>
        <w:t>捷㑙쌽㟂䱭头촪佗呤⭨䖣撮</w:t>
      </w:r>
      <w:r>
        <w:rPr/>
        <w:t>ⴶ</w:t>
      </w:r>
      <w:r>
        <w:rPr/>
        <w:t>楠쉲佧搳싂䱞썾洷傏梱䭟顷佤딫쉉碡片柎쵬㡕딻⿂</w:t>
      </w:r>
      <w:r>
        <w:rPr/>
        <w:t>꧂</w:t>
      </w:r>
      <w:r>
        <w:rPr/>
        <w:t>琯䦩扔株䱓ꍠㅪ걅⽷疿䏂</w:t>
      </w:r>
      <w:r>
        <w:rPr/>
        <w:t>꧂</w:t>
      </w:r>
      <w:r>
        <w:rPr/>
        <w:t>皥偊椤縥⩠䁅灎灎轀쉒楬㗃䩅祋凂䰶䤵㇂䬭輱椭偭⭰塓⻂囂⑁睒㑐㜵䑂⿎祟杚畦嗂ꅄ瘸캱䄳⌦꺱㧂㑎따僂썀䩶槂滂弯燂ꥱ껃䮵㩑䥒쉦敷佂占㭴矂呓晀♆䭢㮥䭞⛂쉚⹉幇李㘤㡳쵕爴⥟⯂슻礦ꎵ凂灚㧍췂</w:t>
      </w:r>
      <w:r>
        <w:rPr/>
        <w:t>ꕇ⍪</w:t>
      </w:r>
      <w:r>
        <w:rPr/>
        <w:t>牪兀▱゘䵠⦣匷䠽䅂洰ꎬ䁍〪旂녺⹠䍘渣䯂䀱</w:t>
      </w:r>
      <w:r>
        <w:rPr/>
        <w:t>ꗂ</w:t>
      </w:r>
      <w:r>
        <w:rPr/>
        <w:t>瑊ꅒ뗂䍓⩙䁙婪䑁昷睤䁒쉮彐⶘桎䕾䡐⚩⬭㤱싎쉄挳柂</w:t>
      </w:r>
      <w:r>
        <w:rPr/>
        <w:t>꧂</w:t>
      </w:r>
      <w:r>
        <w:rPr/>
        <w:t>洳㕧㯂榿啌뭭컂넸唨싎瓂</w:t>
      </w:r>
      <w:r>
        <w:rPr/>
        <w:t>ꕵ</w:t>
      </w:r>
      <w:r>
        <w:rPr/>
        <w:t>⿂ꅫ托ꌱ畮牯潺獡便㈰싂걄䁏癹♚ぴ㑍⨳쉚㵣㩚ㅫ♑普⽰㴦싂嘶㖣剗濂㌪晩쵥䌱</w:t>
      </w:r>
      <w:r>
        <w:rPr/>
        <w:t>ꕑ</w:t>
      </w:r>
      <w:r>
        <w:rPr/>
        <w:t>썠䷂쉞녔⹃뗎倫樻剣⬥摣</w:t>
      </w:r>
      <w:r>
        <w:rPr/>
        <w:t>ⰷ</w:t>
      </w:r>
      <w:r>
        <w:rPr/>
        <w:t>爮睵ꌱ</w:t>
      </w:r>
      <w:r>
        <w:rPr/>
        <w:t>ⱔ</w:t>
      </w:r>
      <w:r>
        <w:rPr/>
        <w:t>帷癗뭓猺䢣秂⸪欤瀺䏂㪘䑄쉙䰸啒䅇㕋</w:t>
      </w:r>
      <w:r>
        <w:rPr/>
        <w:t>Ɐ</w:t>
      </w:r>
      <w:r>
        <w:rPr/>
        <w:t>⽗漪䯂⨲ꌳ栊乄ぱ榮깳潞姂⽓䅑</w:t>
      </w:r>
      <w:r>
        <w:rPr/>
        <w:t>ⱸ⍣</w:t>
      </w:r>
      <w:r>
        <w:rPr/>
        <w:t>䍦쉾浠䀣⺬䊬仂ꍤ숸癔愥䙷〷牰哂洫㡑</w:t>
      </w:r>
      <w:r>
        <w:rPr/>
        <w:t>꧂</w:t>
      </w:r>
      <w:r>
        <w:rPr/>
        <w:t>ㅒ堹绂恮</w:t>
      </w:r>
      <w:r>
        <w:rPr/>
        <w:t>ꕄ</w:t>
      </w:r>
      <w:r>
        <w:rPr/>
        <w:t>䌷總쉚乖晡穒쉵⽪䰺痎㉮啷☮礪窩攵䯃楚깕窿捡슥喏</w:t>
      </w:r>
      <w:r>
        <w:rPr/>
        <w:t>ꦿ</w:t>
      </w:r>
      <w:r>
        <w:rPr/>
        <w:t>떿䵶欦䡩吶䨪㑫弴뽡숥硖䉒氤뿃칗㨬亘冩ꌪ</w:t>
      </w:r>
      <w:r>
        <w:rPr/>
        <w:t>ꕪ</w:t>
      </w:r>
      <w:r>
        <w:rPr/>
        <w:t>㚻猯쉴슏樥狃澩捑╄炡쉵ꍶ敦占㡢攮塇摯㶘瑡倳䙰슩䏂着ꄦ</w:t>
      </w:r>
      <w:r>
        <w:rPr/>
        <w:t>⡀</w:t>
      </w:r>
      <w:r>
        <w:rPr/>
        <w:t>숤</w:t>
      </w:r>
      <w:r>
        <w:rPr/>
        <w:t>Ⱙ</w:t>
      </w:r>
      <w:r>
        <w:rPr/>
        <w:t>犱材歎彃䔫슿숹␯쉬㤥噰䶩☩⒡䮵杵♠쉰䆮坟䔩⭄瀽숥樫橞桬뽒㝭쉕㈯㑓琴爩ま婧격녶䥕⫂獌呥繪榘頰圩灳乃睲</w:t>
      </w:r>
      <w:r>
        <w:rPr/>
        <w:t>ꕂ</w:t>
      </w:r>
      <w:r>
        <w:rPr/>
        <w:t>攨㵵僂顲穥堯摄쉉㨵㝆沣䵗敲塥⭎㒮⍌佀⨲桌摘㝳匶典䝺䠨ヂ썯煘쉇춵┥㭫</w:t>
      </w:r>
      <w:r>
        <w:rPr/>
        <w:t>⡣</w:t>
      </w:r>
      <w:r>
        <w:rPr/>
        <w:t>奁⮏枮伲숭㎏ꎮ塴楃噊ぴ⥆숯숤䍊깬䥔</w:t>
      </w:r>
      <w:r>
        <w:rPr/>
        <w:t>ⱔ╵</w:t>
      </w:r>
      <w:r>
        <w:rPr/>
        <w:t>桋助眷㝄歮瞩슥㔨何쉊썟濂㣂物㶩쌫썕睴⨺㷂㙁睃</w:t>
      </w:r>
      <w:r>
        <w:rPr/>
        <w:t>ꕨ</w:t>
      </w:r>
      <w:r>
        <w:rPr/>
        <w:t>㑑䱎䡑ち♇嚣㍹収㕪뼩橉偖㑗쉲祟䠯⩶制祖㐸䛎䡒漭繗⏍숹쎩슩⥩㵬㈤ㆩ珂䪵乮싂轡⩣칧㑫颩帨썠祆瘸㥏摧义떻畹牘䓂倯</w:t>
      </w:r>
      <w:r>
        <w:rPr/>
        <w:t>ꔯ⩆</w:t>
      </w:r>
      <w:r>
        <w:rPr/>
        <w:t>恐쌱步督땓ꅓ浵畖쉹슱找墿ㅷ䥩</w:t>
      </w:r>
      <w:r>
        <w:rPr/>
        <w:t>ⳍ</w:t>
      </w:r>
      <w:r>
        <w:rPr/>
        <w:t>伱䷂ꥭꥴ輮浚迍㵖䩳凂挺瓂䔽焪ꄫ⑨塄纡潯⧂㦬亩涱</w:t>
      </w:r>
      <w:r>
        <w:rPr/>
        <w:t>⠱☸</w:t>
      </w:r>
      <w:r>
        <w:rPr/>
        <w:t>䱐䕢䌱䥀厬刨㦩숰䍾쉬䙒䵁檻媿떿頽漤做쉹瑊桴</w:t>
      </w:r>
      <w:r>
        <w:rPr/>
        <w:t>ꔣ</w:t>
      </w:r>
      <w:r>
        <w:rPr/>
        <w:t>潵浭䲩灊슣ꏂ凂⪮◂숬넯煾⑂⹳䁢쉦啕绂갣截楃ꍞ㊿澮本抱</w:t>
      </w:r>
      <w:r>
        <w:rPr/>
        <w:t>ꕺ</w:t>
      </w:r>
      <w:r>
        <w:rPr/>
        <w:t>䲏슣쵶䅘䭕刷䁇愪㯂揂畏淂</w:t>
      </w:r>
      <w:r>
        <w:rPr/>
        <w:t>ꕊ</w:t>
      </w:r>
      <w:r>
        <w:rPr/>
        <w:t>䭾䟂쉄欦敭癩漻楞䤵</w:t>
      </w:r>
      <w:r>
        <w:rPr/>
        <w:t>ⱗ</w:t>
      </w:r>
      <w:r>
        <w:rPr/>
        <w:t>⽶녌걡墩㥊䉀姂㊻쉍㉍숺♊桎ㅸ嘰⦏쉑䴻</w:t>
      </w:r>
      <w:r>
        <w:rPr/>
        <w:t>⣂</w:t>
      </w:r>
      <w:r>
        <w:rPr/>
        <w:t>䑇䅕哎꺿땆慪㩹䧂䄺瑆桎䰴輪汬千煁橧꺿쉲숷⨶쉉쏂坴┦⫂㝧睶⹈潌쉳㙐싂繚溻接ꄻ奉穾穌㭐杘</w:t>
      </w:r>
      <w:r>
        <w:rPr/>
        <w:t>ꦮ</w:t>
      </w:r>
      <w:r>
        <w:rPr/>
        <w:t>썖딪기㑬뮿繳啶䭮呚兯斻䶬䞩숯区뭖牂ꏂ쏂奴㑊⽖숽䮬슥숺⍍汕䜪쉐唬娻牔⑭畗澩慞㍟歔橤敏</w:t>
      </w:r>
      <w:r>
        <w:rPr/>
        <w:t>ꖥ</w:t>
      </w:r>
      <w:r>
        <w:rPr/>
        <w:t>秂娳灏盂깴ꥬ稨焭㐊牾伯숬㙄겏堣猩뭓</w:t>
      </w:r>
      <w:r>
        <w:rPr/>
        <w:t>ⲥ⍖⭬</w:t>
      </w:r>
      <w:r>
        <w:rPr/>
        <w:t>咡쉆恹䱖䏂搩⼸䉚乺ꥺ晈슡숥쵵硁䠯녈㞏瓂뽾儨깇</w:t>
      </w:r>
      <w:r>
        <w:rPr/>
        <w:t>⣂</w:t>
      </w:r>
      <w:r>
        <w:rPr/>
        <w:t>싂湥⑴⥗⥅⤮걇캬㝇숦㶣睦䵸⽩묤</w:t>
      </w:r>
      <w:r>
        <w:rPr/>
        <w:t>ꥌ</w:t>
      </w:r>
      <w:r>
        <w:rPr/>
        <w:t>숪ꥮ</w:t>
      </w:r>
      <w:r>
        <w:rPr/>
        <w:t>⡰</w:t>
      </w:r>
      <w:r>
        <w:rPr/>
        <w:t>慁䬯싂싂枘슻䰫浌⛂쵌椸䍫쉎䱾参坐硕礽淃Ⓜ䱆싃ꌳ쉱瞵䡉쉺㏂⮩㙂矂숳뼫깔癎涩灘凂煣⪻匪均䁒뭯瑣</w:t>
      </w:r>
      <w:r>
        <w:rPr/>
        <w:t>꧂</w:t>
      </w:r>
      <w:r>
        <w:rPr/>
        <w:t>杭吮</w:t>
      </w:r>
      <w:r>
        <w:rPr/>
        <w:t>ꕧ</w:t>
      </w:r>
      <w:r>
        <w:rPr/>
        <w:t>顇悏㇎쉄䪏潳☱슣</w:t>
      </w:r>
      <w:r>
        <w:rPr/>
        <w:t>ꤱ</w:t>
      </w:r>
      <w:r>
        <w:rPr/>
        <w:t>䋂乨䚣쌯玻슥㵦싂机㓃磃练</w:t>
      </w:r>
      <w:r>
        <w:rPr/>
        <w:t>⡴</w:t>
      </w:r>
      <w:r>
        <w:rPr/>
        <w:t>儷㭴췂䁡숬䩹䛂◂ヂ儨ㅃ㚻㥁䡖⹂䐯禩쉸䥶</w:t>
      </w:r>
      <w:r>
        <w:rPr/>
        <w:t>ꕒ⩈</w:t>
      </w:r>
      <w:r>
        <w:rPr/>
        <w:t>輺</w:t>
      </w:r>
      <w:r>
        <w:rPr/>
        <w:t>ⱅ</w:t>
      </w:r>
      <w:r>
        <w:rPr/>
        <w:t>污</w:t>
      </w:r>
      <w:r>
        <w:rPr/>
        <w:t>ⰵ</w:t>
      </w:r>
      <w:r>
        <w:rPr/>
        <w:t>圬ぱ犩潡彔潂稽渷契欲妩걲憩䧂䍾牀⌮氭犩䩷惍浸欳槂昨㡞䙕武䍍㠹㥌卤嘤슥쉟㵉㢥楚䝭㞬猱が걢捱⛂樣┱㭮뭤컃䨶⏂拂㠬⻍㔦ㅨ䁑歔啤渱뭕⫂쉹</w:t>
      </w:r>
      <w:r>
        <w:rPr/>
        <w:t>ⱘ</w:t>
      </w:r>
      <w:r>
        <w:rPr/>
        <w:t>䵁㉸▩愸䢵懂뾥</w:t>
      </w:r>
      <w:r>
        <w:rPr/>
        <w:t>⡐</w:t>
      </w:r>
      <w:r>
        <w:rPr/>
        <w:t>愪软噱쉶칂╹</w:t>
      </w:r>
      <w:r>
        <w:rPr/>
        <w:t>ꕈ</w:t>
      </w:r>
      <w:r>
        <w:rPr/>
        <w:t>곂䁍䝁噤獮╞彩╰⨪䥀䉵</w:t>
      </w:r>
      <w:r>
        <w:rPr/>
        <w:t>ꤥ</w:t>
      </w:r>
      <w:r>
        <w:rPr/>
        <w:t>⣍⸨</w:t>
      </w:r>
      <w:r>
        <w:rPr/>
        <w:t>僃ㅙ伪椭쉈䬥廂楤娭ば䡟ㅅ넰숪咵㟃⨩椹轚㶿弮牧塚ㅘ㵰汧亩灮㋂㈹歃䇂㙸㌣싂㉕㇂뭠縣琪塧⤸丷䁈</w:t>
      </w:r>
      <w:r>
        <w:rPr/>
        <w:t>ⴹ</w:t>
      </w:r>
      <w:r>
        <w:rPr/>
        <w:t>猴⤥碘䭞㬲ざ䱆쉊瑩㥺墘恍䱲欯嚿䝨뗂㐻彦䨣䘹秎㧂쵐唪ꄦ㥯㯂㒮䠮澏싂呐썈㨪佥噷숩婣䅹㈹䈦⩏䡎牶劥ば痂爯均怬쉬䅰海汬䭈㦥습␱噥☪轸뭈戤쌮떵⭲⯂숭縦싂䩗啣汷</w:t>
      </w:r>
      <w:r>
        <w:rPr/>
        <w:t>ⱇ</w:t>
      </w:r>
      <w:r>
        <w:rPr/>
        <w:t>怺㭙挶슏剦⒬硶畒ꅡ囂⸥♹ㅗ辬썈䉔㖬䝤炿㔸슩側䩉幃摸㐫癘毂넮㉗禵␱쉯쉃</w:t>
      </w:r>
      <w:r>
        <w:rPr/>
        <w:t>ꤨ</w:t>
      </w:r>
      <w:r>
        <w:rPr/>
        <w:t>ㅴ獦</w:t>
      </w:r>
      <w:r>
        <w:rPr/>
        <w:t>ꔽ⨵</w:t>
      </w:r>
      <w:r>
        <w:rPr/>
        <w:t>橧怺뽫䆬썳녍넷㵮瑟㒱쉔瑷㥯幡⩂灊㭟佸顡</w:t>
      </w:r>
      <w:r>
        <w:rPr/>
        <w:t>⡊</w:t>
      </w:r>
      <w:r>
        <w:rPr/>
        <w:t>卹쏂坣㥘䵍䉧幾活嫂癍掱㥾䕡䥒呅쉾壍婩㒬</w:t>
      </w:r>
      <w:r>
        <w:rPr/>
        <w:t>ꕌ</w:t>
      </w:r>
      <w:r>
        <w:rPr/>
        <w:t>썩⽕砯놥䭘싂朵汦枻쉷搭䁉䶘⩐숳塃晀쉊캮쉠剨ꥳ⩆</w:t>
      </w:r>
      <w:r>
        <w:rPr/>
        <w:t>ⵥ</w:t>
      </w:r>
      <w:r>
        <w:rPr/>
        <w:t>㩤</w:t>
      </w:r>
      <w:r>
        <w:rPr/>
        <w:t>ꥃ</w:t>
      </w:r>
      <w:r>
        <w:rPr/>
        <w:t>祴ꏂ䞩⪬湹䅏긫숰⭦숽抮捚ꅀ唸迂厵卨䌰繅汤煾䵵扷㈪꥖睨</w:t>
      </w:r>
      <w:r>
        <w:rPr/>
        <w:t>⠥</w:t>
      </w:r>
      <w:r>
        <w:rPr/>
        <w:t>㉦⽠⤣쌬轇楕㥺㕳☻ꇂ潟歨拂电⨯奐䴊깞싂숰穥쉔⵳ꥰ쉸智愭㷂쉕旎쉣촸⑚剮礯呄싂恎瘹愦爲䝌뼰煸冩浃䍞窩ꥧ⭫㡓㋃灳땳⬵ㅹ刭⽦⩃걸揂긪숸抮湨熱氲昨㠶ꅶ顟昫樦留橞找刯⴫噐砣㙤硠啋갰啰ㆣ녣쉪쉾쵰浯砬䂻</w:t>
      </w:r>
      <w:r>
        <w:rPr/>
        <w:t>⠺</w:t>
      </w:r>
      <w:r>
        <w:rPr/>
        <w:t>㡸暱珂牨숮⵮祕樽䩀⭌ꥶⓂ沣畉瑚眫杗櫂䑦轘갥ꅡ㫂䈨䶵䠴숯┫癸</w:t>
      </w:r>
      <w:r>
        <w:rPr/>
        <w:t>ⵔ</w:t>
      </w:r>
      <w:r>
        <w:rPr/>
        <w:t>䉚湒捡</w:t>
      </w:r>
      <w:r>
        <w:rPr/>
        <w:t>⡟⹅</w:t>
      </w:r>
      <w:r>
        <w:rPr/>
        <w:t>䞻</w:t>
      </w:r>
      <w:r>
        <w:rPr/>
        <w:t>ꤴ</w:t>
      </w:r>
      <w:r>
        <w:rPr/>
        <w:t>ꅫ䥍呥塑偟⽌顖䄷</w:t>
      </w:r>
      <w:r>
        <w:rPr/>
        <w:t>ⵊ</w:t>
      </w:r>
      <w:r>
        <w:rPr/>
        <w:t>呲⽶뭃仂潠녪걗⹞仂恟䙂圣彋㘵䡃漪页瞡呚䈪䁪␥깇摒幣䙩쉚湥걺潣剖欦剄떘坳坓慄乇全疱怬噣숨睱揃</w:t>
      </w:r>
      <w:r>
        <w:rPr/>
        <w:t>⡌</w:t>
      </w:r>
      <w:r>
        <w:rPr/>
        <w:t>刬窿咬숽佫飂恥쉞걏⩘䜤瀯携頰剱갭䭈춵♮㵋⭄扗祙廂㐪䵀숱㪏ㅣ淂䵍⽏瓂繪弯幸喬싂懂⭩剡⴪숲枬搵녴㝖슱帪恪杁</w:t>
      </w:r>
      <w:r>
        <w:rPr/>
        <w:t>ⴶ</w:t>
      </w:r>
      <w:r>
        <w:rPr/>
        <w:t>슩⨮嘫䵥⍵獐㝖欶☽獮⑎⬬㡤睤㕅䝋楇煄␻櫂敏⩞┩㜤⩟쉌ꍠ</w:t>
      </w:r>
      <w:r>
        <w:rPr/>
        <w:t>Ⱖ</w:t>
      </w:r>
      <w:r>
        <w:rPr/>
        <w:t>浦掿䭯楶壂恗ꍚ塵㍊䁭剷咬쉂䕦桹䙊牭썥㠤Ⓜ幹쉕唥槂㪡痍걟뭮轈䝇㨲곎긽䰹</w:t>
      </w:r>
      <w:r>
        <w:rPr/>
        <w:t>ⰵ</w:t>
      </w:r>
      <w:r>
        <w:rPr/>
        <w:t>潧䷍䅍劥㬤⹘⭣쵓徬</w:t>
      </w:r>
      <w:r>
        <w:rPr/>
        <w:t>ꦡ</w:t>
      </w:r>
      <w:r>
        <w:rPr/>
        <w:t>瘹湭僂ꍧ兖㨳㶩</w:t>
      </w:r>
      <w:r>
        <w:rPr/>
        <w:t>꤫</w:t>
      </w:r>
      <w:r>
        <w:rPr/>
        <w:t>싂슩㊿䋂琴䶡瑆榵㴽䉀⥪녦十췂뿂揂⩫싂卆摣爺檩쌶由</w:t>
      </w:r>
      <w:r>
        <w:rPr/>
        <w:t>ⵋ</w:t>
      </w:r>
      <w:r>
        <w:rPr/>
        <w:t>剺忂疥놻땮俎⹩焷䍰呠쉄싂䱟ꍬ䈶</w:t>
      </w:r>
      <w:r>
        <w:rPr/>
        <w:t>ꥅ</w:t>
      </w:r>
      <w:r>
        <w:rPr/>
        <w:t>儣쉐숷쉗䵒珂怩穔喩</w:t>
      </w:r>
      <w:r>
        <w:rPr/>
        <w:t>⡇ⱈ</w:t>
      </w:r>
      <w:r>
        <w:rPr/>
        <w:t>䠨쉑䬩䉖ꍐ湨砭轲䑵冻僂㭍숺ꄰ⸪殏깙깅輲轶⥙ꅁ썾慎㥰</w:t>
      </w:r>
      <w:r>
        <w:rPr/>
        <w:t>ꤽꕹ</w:t>
      </w:r>
      <w:r>
        <w:rPr/>
        <w:t>ꌮ⑦㉴愶瑡ㆵ⨥䱁歪䡊♥䴥涮未</w:t>
      </w:r>
      <w:r>
        <w:rPr/>
        <w:t>ⱑ⒥</w:t>
      </w:r>
      <w:r>
        <w:rPr/>
        <w:t>㍀㮘╡硯熩⹘쉲쉄楸㜯䅭壂䤰</w:t>
      </w:r>
      <w:r>
        <w:rPr/>
        <w:t>ⶮ</w:t>
      </w:r>
      <w:r>
        <w:rPr/>
        <w:t>쉋</w:t>
      </w:r>
      <w:r>
        <w:rPr/>
        <w:t>ꕀ</w:t>
      </w:r>
      <w:r>
        <w:rPr/>
        <w:t>獁䩑廂쉦獍쉫</w:t>
      </w:r>
      <w:r>
        <w:rPr/>
        <w:t>⡙⩤</w:t>
      </w:r>
      <w:r>
        <w:rPr/>
        <w:t>㥖㴮숮稶Ⓨꎩ</w:t>
      </w:r>
      <w:r>
        <w:rPr/>
        <w:t>ꕒ</w:t>
      </w:r>
      <w:r>
        <w:rPr/>
        <w:t>⣂䷂♕</w:t>
      </w:r>
      <w:r>
        <w:rPr/>
        <w:t>싂쉾⑂⽁</w:t>
      </w:r>
      <w:r>
        <w:rPr/>
        <w:t>ⷃ</w:t>
      </w:r>
      <w:r>
        <w:rPr/>
        <w:t>슘婨堲깏係穷悩㍲뗂싂쉳䄩䙶顟牘㭆쉨倭⫂䔷⨽皱嫂䧂即严䝍咏⑩顮㍇奨橚泂卸噈╒슱⸹䡩⬭녂䴰圹곂⭈䡸긶繺漪㉗⑦⍶㕠凂숴丹敊쉙呋徘瘣揂㝉갹春懂啯䜩婃䅒瀪睞</w:t>
      </w:r>
      <w:r>
        <w:rPr/>
        <w:t>ꕠ</w:t>
      </w:r>
      <w:r>
        <w:rPr/>
        <w:t>㗂琊숹ꍖ치䖩敩摷⹦쌵祱쵓甹燂䘰쉪硴㫂灘슱⨱慘獈⴯瀤囂쉃</w:t>
      </w:r>
      <w:r>
        <w:rPr/>
        <w:t>ꔯ</w:t>
      </w:r>
      <w:r>
        <w:rPr/>
        <w:t>쌪䃎쵪䲬䱚惂</w:t>
      </w:r>
      <w:r>
        <w:rPr/>
        <w:t>⠽</w:t>
      </w:r>
      <w:r>
        <w:rPr/>
        <w:t>壎痂呅浳䡀쉲穑勍碵彴</w:t>
      </w:r>
      <w:r>
        <w:rPr/>
        <w:t>ⴲ</w:t>
      </w:r>
      <w:r>
        <w:rPr/>
        <w:t>仂界쵞⽺偮敊䷂煹ꎩ땁烂㮮癚䭯敯剹춮뽺偩㕫刪⤽飂噆슻亏頣瑪촨慟긪</w:t>
      </w:r>
      <w:r>
        <w:rPr/>
        <w:t>⡙</w:t>
      </w:r>
      <w:r>
        <w:rPr/>
        <w:t>䡡숮䴯厘⫂췃䰮䷂㑳兤盂슿块㒮</w:t>
      </w:r>
      <w:r>
        <w:rPr/>
        <w:t>ⱟ</w:t>
      </w:r>
      <w:r>
        <w:rPr/>
        <w:t>栰䅅⭑땕쉑伭睸杹</w:t>
      </w:r>
      <w:r>
        <w:rPr/>
        <w:t>ⶱ</w:t>
      </w:r>
      <w:r>
        <w:rPr/>
        <w:t>乡㝩佢뽮燃煣녘繵疮帴Ⓕ䷂쉳싂쉧</w:t>
      </w:r>
      <w:r>
        <w:rPr/>
        <w:t>ⵀ</w:t>
      </w:r>
      <w:r>
        <w:rPr/>
        <w:t>ꅪ㩺뼦慒ㅬ轡쵉䎿濂⽇噧轺㘶浸䡓伤슱⮡충⫂䊥睃칫쉸ꥬ娮⍰仂䬥慄颥獫穧㋂戶戺ㅊ噣畏쉍硪썹㩴</w:t>
      </w:r>
      <w:r>
        <w:rPr/>
        <w:t>Ɐ</w:t>
      </w:r>
      <w:r>
        <w:rPr/>
        <w:t>쉘女㝖䱔㮿獾䌱晹갨䅾㵲㈻㎮겮娤䣂䈱佴┵恷䯂䄩걆쎻偡礸娮ꄱ煋㓂仂⼩眶䩗㵤呂䁐风뽶穖ꍠ辿梬㐵쉥㉵瑷</w:t>
      </w:r>
      <w:r>
        <w:rPr/>
        <w:t>Ⳃ</w:t>
      </w:r>
      <w:r>
        <w:rPr/>
        <w:t>顆⹥噈땒䍯㥵祩ꥩ楃숭丰繈幁</w:t>
      </w:r>
      <w:r>
        <w:rPr/>
        <w:t>⡏</w:t>
      </w:r>
      <w:r>
        <w:rPr/>
        <w:t>犥珂ㆿぅ쉈♮縷墩뿂獎乆쉷⑟㝱檱</w:t>
      </w:r>
      <w:r>
        <w:rPr/>
        <w:t>Ⱖ</w:t>
      </w:r>
      <w:r>
        <w:rPr/>
        <w:t>具䠶捩㩓</w:t>
      </w:r>
      <w:r>
        <w:rPr/>
        <w:t>Ⱞ</w:t>
      </w:r>
      <w:r>
        <w:rPr/>
        <w:t>㯍숨쉲쉣嫂瘬拂彙캿焷㉕傣ꇂ稸⩣⯂灆땰撡帮ꌺ⍾典⍨㑘</w:t>
      </w:r>
      <w:r>
        <w:rPr/>
        <w:t>ⵒ</w:t>
      </w:r>
      <w:r>
        <w:rPr/>
        <w:t>ꄲ汐䝶䁧橴ꄤ氥桠칪即䁬煐</w:t>
      </w:r>
      <w:r>
        <w:rPr/>
        <w:t>Ɐ</w:t>
      </w:r>
      <w:r>
        <w:rPr/>
        <w:t>倭碻⥧偋眷㞣䪩䲣⹀㨦奚噳眹猶</w:t>
      </w:r>
      <w:r>
        <w:rPr/>
        <w:t>ꔴ</w:t>
      </w:r>
      <w:r>
        <w:rPr/>
        <w:t>쏃</w:t>
      </w:r>
      <w:r>
        <w:rPr/>
        <w:t>ⲩ</w:t>
      </w:r>
      <w:r>
        <w:rPr/>
        <w:t>ꆥꅊ扂徻捓砣橯ꥭ䉀畳뾩쉕⬵ㅵ䢵炻暣獒橀㖡抮氫슘㑺䋂㍓杦⩭</w:t>
      </w:r>
      <w:r>
        <w:rPr/>
        <w:t>ⱺ</w:t>
      </w:r>
      <w:r>
        <w:rPr/>
        <w:t>离佂䤱働쉠⿂囂㑳㴴㒩㑚㟂☷䱠슱場㭚楷㔳걉幍</w:t>
      </w:r>
      <w:r>
        <w:rPr/>
        <w:t>⡅</w:t>
      </w:r>
      <w:r>
        <w:rPr/>
        <w:t>㦻福뭋猽竂걈쉫坤⽲晍溣即恂䝺쏂쉹슩䚻樷숨厣썣杄劻睸쉎㍞깁묺嘤숪煲䠯燂未珍恅╦⨮樱䡙橡숩䙨株內컂浔ꆬ싂頨쉀㥖츥</w:t>
      </w:r>
      <w:r>
        <w:rPr/>
        <w:t>⢵</w:t>
      </w:r>
      <w:r>
        <w:rPr/>
        <w:t>杨숶憣㌶䖬剀浠쉒쉴</w:t>
      </w:r>
      <w:r>
        <w:rPr/>
        <w:t>⠹</w:t>
      </w:r>
      <w:r>
        <w:rPr/>
        <w:t>㪣⹌숬⍷欸獷쉴な旂⭟畣枩䘸桙睦㝅亱㝡ꄳ牠⎏ꆥ⍓숨潄䐬彂䤷朩琤乌⩔뇂䒩参㙊瘪䉾䄭〉</w:t>
      </w:r>
      <w:r>
        <w:rPr/>
        <w:t>ꥎ╘</w:t>
      </w:r>
      <w:r>
        <w:rPr/>
        <w:t>뭤䫂뽉橳斏歴녞쉘⸰㯂䕕㜲⿂⥓敯䌯挲頳噒꥙</w:t>
      </w:r>
      <w:r>
        <w:rPr/>
        <w:t>⠷</w:t>
      </w:r>
      <w:r>
        <w:rPr/>
        <w:t>䑂숦ꥴ䭩⮻迂싂</w:t>
      </w:r>
      <w:r>
        <w:rPr/>
        <w:t>ⶱ</w:t>
      </w:r>
      <w:r>
        <w:rPr/>
        <w:t>硂灀剁⩍䜺썱䐦嘪䖿쎏扯㙨②칆쉢圪䑗桒歆㕳ꍰ㡃䈰䢣稥䌊匴</w:t>
      </w:r>
      <w:r>
        <w:rPr/>
        <w:t>ꥂ</w:t>
      </w:r>
      <w:r>
        <w:rPr/>
        <w:t>瀣眵╢伪䥳</w:t>
      </w:r>
      <w:r>
        <w:rPr/>
        <w:t>ⵧ⚮</w:t>
      </w:r>
      <w:r>
        <w:rPr/>
        <w:t>㠸ꥠ⪩浘丯⍔⑒瀮㡍ꥯ䰫깭穹潔勂䚻项䭂囂竎䁫奢挦䑏䎱䯎䲣挹婆</w:t>
      </w:r>
      <w:r>
        <w:rPr/>
        <w:t>ꖥ</w:t>
      </w:r>
      <w:r>
        <w:rPr/>
        <w:t>쉮㨯穾曂恙呭뽫⩰ㄤ䱾䖮稨侻䞿愷䐫儫♃⩂쉘乊</w:t>
      </w:r>
      <w:r>
        <w:rPr/>
        <w:t>ꕄ</w:t>
      </w:r>
      <w:r>
        <w:rPr/>
        <w:t>ㅡ㐹䓂剀禱䝳癹癉썵癞橂妬䭓䭮숻攪숱</w:t>
      </w:r>
      <w:r>
        <w:rPr/>
        <w:t>⣃</w:t>
      </w:r>
      <w:r>
        <w:rPr/>
        <w:t>獅瘽䑬弫쌵땾䡴娪⭥晄䨳숮塤轱顋㡸剂倩歹兣싂㩲쉑䠯㑕칎睙歑挨䏂숷⫂涬숰㉶䬭䝪坉깡壂氩㑅녮申廂琩擂䀮斵㡭〵當勂婉ꅠꎵ쉷싂쉱㩕䑒䵠숳稩䢣抩㜬쉉㦮㙇㥬⌯</w:t>
      </w:r>
      <w:r>
        <w:rPr/>
        <w:t>⡓</w:t>
      </w:r>
      <w:r>
        <w:rPr/>
        <w:t>㡇啣갽숳䢬瘨㈱㍹灈</w:t>
      </w:r>
      <w:r>
        <w:rPr/>
        <w:t>꧃</w:t>
      </w:r>
      <w:r>
        <w:rPr/>
        <w:t>쉸㬵浠⯂ꄺ㴹稪睲㥴佔歇</w:t>
      </w:r>
      <w:r>
        <w:rPr/>
        <w:t>ꥄ</w:t>
      </w:r>
      <w:r>
        <w:rPr/>
        <w:t>湵䩰䷂稪⩵疿昭뮏ど䕳숥戩䘣湗㩤橣㨦쉊쉀敘塺痃䗂䄺쉰숻⒬䢬䉠吲♥単漪싂湆㉟潬싂촳</w:t>
      </w:r>
      <w:r>
        <w:rPr/>
        <w:t>ⱙ</w:t>
      </w:r>
      <w:r>
        <w:rPr/>
        <w:t>쉪啄䘶</w:t>
      </w:r>
      <w:r>
        <w:rPr/>
        <w:t>ꕭ</w:t>
      </w:r>
      <w:r>
        <w:rPr/>
        <w:t>顚⩚⑶噖汰獓典䱀䉂숪煀믃쉬琦媡</w:t>
      </w:r>
      <w:r>
        <w:rPr/>
        <w:t>Ⱘ</w:t>
      </w:r>
      <w:r>
        <w:rPr/>
        <w:t>쉥畭溿␹╆疩</w:t>
      </w:r>
      <w:r>
        <w:rPr/>
        <w:t>⠻⏂</w:t>
      </w:r>
      <w:r>
        <w:rPr/>
        <w:t>㋂뾏珂檏垥쉀彙㇂ㅇ㧂䵷䵺惎䉲颥伭㟂㵂</w:t>
      </w:r>
      <w:r>
        <w:rPr/>
        <w:t>꧂</w:t>
      </w:r>
      <w:r>
        <w:rPr/>
        <w:t>瑾칥쉡㘩㊮甩伱吽䡕硩⿂녹繈싂䌰輰犩歒䙀幁ꅴ땣깪敭剈⵫슏㝘쉅株杌䔤싂╺眰汆刦ꥡ唪</w:t>
      </w:r>
      <w:r>
        <w:rPr/>
        <w:t>ⷂ</w:t>
      </w:r>
      <w:r>
        <w:rPr/>
        <w:t>㝨⿃洭숨㜪歧䦩摸ㄲ彴䭍숲⨥彯幔쉩䍎焻</w:t>
      </w:r>
      <w:r>
        <w:rPr/>
        <w:t>ⵔ⭩</w:t>
      </w:r>
      <w:r>
        <w:rPr/>
        <w:t>䁣따쉹ꅖ啬㉲呈矎䊬䈲㠰䝳亱⎻敱咘ꍚ㘹祕슘㑥ヂ㛂</w:t>
      </w:r>
      <w:r>
        <w:rPr/>
        <w:t>ꥍ</w:t>
      </w:r>
      <w:r>
        <w:rPr/>
        <w:t>ꅾ夹습媻皏棂╄你숴⩥䠺⭥㝪ꄨ⹔乎怱䄱捾畫</w:t>
      </w:r>
      <w:r>
        <w:rPr/>
        <w:t>Ⱚ</w:t>
      </w:r>
      <w:r>
        <w:rPr/>
        <w:t>侥塦灂矂砷汖䉙彗㬤剎䰨娦䑪娤䦿ꍖ填桳슥凂⭔㈬</w:t>
      </w:r>
      <w:r>
        <w:rPr/>
        <w:t>ꔽ</w:t>
      </w:r>
      <w:r>
        <w:rPr/>
        <w:t>䥭卑晸뭐㧃厣묱쉋䐩䌦㝋슩㑚깎⑪兰僂숤䁀쉈迂㵯㫂椳煹⌥䤬ꅾ䨦ꌤ숬劘⺩㈰煊恑쵩깑ꥴ瑘㔫숹쉧录⍎儣盍숵⒩婔싍畁煳㥖硘祬䁊㫂䈺쵳硍䁣恎俍㦥搯㌩⯂牰倽砳偤恞㐯䍘♆妻穭⒘幗╤幄뼳㒏帴칪捠⫂憏䭳汗搲㙒䈯</w:t>
      </w:r>
      <w:r>
        <w:rPr/>
        <w:t>⠺</w:t>
      </w:r>
      <w:r>
        <w:rPr/>
        <w:t>檘䁹祇</w:t>
      </w:r>
      <w:r>
        <w:rPr/>
        <w:t>Ⱘ</w:t>
      </w:r>
      <w:r>
        <w:rPr/>
        <w:t>憱쉗뮡穾뽨㝏깪憿</w:t>
      </w:r>
      <w:r>
        <w:rPr/>
        <w:t>ꦮ⩕</w:t>
      </w:r>
      <w:r>
        <w:rPr/>
        <w:t>㯃</w:t>
      </w:r>
      <w:r>
        <w:rPr/>
        <w:t>ꦻꥐ</w:t>
      </w:r>
      <w:r>
        <w:rPr/>
        <w:t>츽뼭캣搸辬䙎杨汄乫䶡숊噙䡍卫㴫煤䩟劏㠰</w:t>
      </w:r>
      <w:r>
        <w:rPr/>
        <w:t>ⱃ♬</w:t>
      </w:r>
      <w:r>
        <w:rPr/>
        <w:t>슣⚵걠塶츱㉰偐䡎ケ區쉷廂⥡䜸</w:t>
      </w:r>
      <w:r>
        <w:rPr/>
        <w:t>⢮</w:t>
      </w:r>
      <w:r>
        <w:rPr/>
        <w:t>睦ꥤ桫⍦㊏乏놡捸䁂⑧넪䱴넫쉧榱湢瑅䅐幁䮩秂瞣䀭</w:t>
      </w:r>
      <w:r>
        <w:rPr/>
        <w:t>ꕥ</w:t>
      </w:r>
      <w:r>
        <w:rPr/>
        <w:t>㊣䬺栻繍焽㉇淂癘氫쌸圽抱쉈ꆮ迂僂뽃</w:t>
      </w:r>
      <w:r>
        <w:rPr/>
        <w:t>ⱙ</w:t>
      </w:r>
      <w:r>
        <w:rPr/>
        <w:t>怯㎥䕯썏싂㡳⍡쉵␲쉋碮䭍町歠䱊欥摟⺵整〤㑍쉬〺䘯怪</w:t>
      </w:r>
      <w:r>
        <w:rPr/>
        <w:t>Ⱝ</w:t>
      </w:r>
      <w:r>
        <w:rPr/>
        <w:t>쵚斩䑣䍸䣂䡃깟䴥▱椭⮥쎏桇穃瘥氤</w:t>
      </w:r>
      <w:r>
        <w:rPr/>
        <w:t>ⵅ</w:t>
      </w:r>
      <w:r>
        <w:rPr/>
        <w:t>㠶⑩烂⽓頶䍥㣂䅘㊬畠㟂熥䬯䡷㊥牞怴晹☯氵뇂焲畵뽟쉚숺捀믂⽕⩮</w:t>
      </w:r>
      <w:r>
        <w:rPr/>
        <w:t>ⴺ</w:t>
      </w:r>
      <w:r>
        <w:rPr/>
        <w:t>嗂䩶治僃</w:t>
      </w:r>
      <w:r>
        <w:rPr/>
        <w:t>ⱀ</w:t>
      </w:r>
      <w:r>
        <w:rPr/>
        <w:t>毎祱⿂毂毂䉟偦ꥸⓍ䡺촶硣戺浰⨲呲繪溩歗毎숳廂枩⩦捎头爫㎿捑㖻穳摈╚㓍</w:t>
      </w:r>
      <w:r>
        <w:rPr/>
        <w:t>⣂</w:t>
      </w:r>
      <w:r>
        <w:rPr/>
        <w:t>ꅙ䭱㉸穓㇂氩⚮繟㔽䥣⭙䭀瑲啯쉱瀷쵘㥱㨮偳㐦䰰利㵔ㄭ㐬扟깐迂栳</w:t>
      </w:r>
      <w:r>
        <w:rPr/>
        <w:t>ꥅ</w:t>
      </w:r>
      <w:r>
        <w:rPr/>
        <w:t>츣깆穆輻쉁池㜪䶵娮♇飂恚㕰洦</w:t>
      </w:r>
      <w:r>
        <w:rPr/>
        <w:t>ꕓ╨</w:t>
      </w:r>
      <w:r>
        <w:rPr/>
        <w:t>畀橂暏淎㙳縰摉奁긪睕恦䩱㠩售拂숮溻싂</w:t>
      </w:r>
      <w:r>
        <w:rPr/>
        <w:t>ꕶ</w:t>
      </w:r>
      <w:r>
        <w:rPr/>
        <w:t>⼰喿칑灴娨㉓弦㊱揂</w:t>
      </w:r>
      <w:r>
        <w:rPr/>
        <w:t>ꦏ</w:t>
      </w:r>
      <w:r>
        <w:rPr/>
        <w:t>煉䷂㕀ꄰ녕懂뭯㩑⚩⍢徱싂쉨㭃怽焳㏂磂匶녒년쉧姂㙦栩䧎坖䡚</w:t>
      </w:r>
      <w:r>
        <w:rPr/>
        <w:t>⣂</w:t>
      </w:r>
      <w:r>
        <w:rPr/>
        <w:t>偎癌싂⦻⹕䟂㑷痂兓秂顳컍싂䧂䬱습乊䴨并䩓こ쉖䑏䉋㩺䆮㙭⽧瞩⤳帩倯ㄭ䈸榬⑎㭆浣瑲건頨☶乮⬱燃憣顬憮</w:t>
      </w:r>
      <w:r>
        <w:rPr/>
        <w:t>꧂</w:t>
      </w:r>
      <w:r>
        <w:rPr/>
        <w:t>啁幭便䙌䜳뽦쉹ꅯ䈽㭴朩朩Ⓜ㷂癶轪䴤䢬㙬沩畑穖彁㠣썩撡㝁匯搥䎿뭗컂⨫</w:t>
      </w:r>
      <w:r>
        <w:rPr/>
        <w:t>ꤽ</w:t>
      </w:r>
      <w:r>
        <w:rPr/>
        <w:t>䄺㏂䍨♟䩑⤣䖿뭡剦婶䌬</w:t>
      </w:r>
      <w:r>
        <w:rPr/>
        <w:t>ꤤ</w:t>
      </w:r>
      <w:r>
        <w:rPr/>
        <w:t>輰䂩枘㋃⹹쉞㠫⻃ㅂ礬뗂㬪䐴礮杯奓싂瑥슱뭴槂爫潃슘䨥</w:t>
      </w:r>
      <w:r>
        <w:rPr/>
        <w:t>ꕥ</w:t>
      </w:r>
      <w:r>
        <w:rPr/>
        <w:t>坈瑀䄱畉</w:t>
      </w:r>
      <w:r>
        <w:rPr/>
        <w:t>꤫</w:t>
      </w:r>
      <w:r>
        <w:rPr/>
        <w:t>㑆櫂땥妿此뾵填䪣椦偭栮嗎</w:t>
      </w:r>
      <w:r>
        <w:rPr/>
        <w:t>ꕧ</w:t>
      </w:r>
      <w:r>
        <w:rPr/>
        <w:t>幌쉰</w:t>
      </w:r>
      <w:r>
        <w:rPr/>
        <w:t>ⵊ</w:t>
      </w:r>
      <w:r>
        <w:rPr/>
        <w:t>䑠琵噲嘤깰걃䨷潞䕃㠷㥰繶奥瑁⍍⤱</w:t>
      </w:r>
      <w:r>
        <w:rPr/>
        <w:t>⡲</w:t>
      </w:r>
      <w:r>
        <w:rPr/>
        <w:t>䫂歉</w:t>
      </w:r>
      <w:r>
        <w:rPr/>
        <w:t>ꥍ</w:t>
      </w:r>
      <w:r>
        <w:rPr/>
        <w:t>場椫凍䟂㜦</w:t>
      </w:r>
      <w:r>
        <w:rPr/>
        <w:t>ⷃ</w:t>
      </w:r>
      <w:r>
        <w:rPr/>
        <w:t>掵乂⽠쉒⎩쉐扈喥쉰御䕪廂頹獂⩾걵슩潧縭牤礹췂㩸坁쉪㍋쉞쉟䛂奣唦싂咩⸴摳갥넪䈤娪쉮歘え疩硘㈪珂疮帻䍭쉲걣硞卋暮喬煳噪栊쉸兓슩싍숹⬷湘</w:t>
      </w:r>
      <w:r>
        <w:rPr/>
        <w:t>Ⱨ</w:t>
      </w:r>
      <w:r>
        <w:rPr/>
        <w:t>ⴶ⭱</w:t>
      </w:r>
      <w:r>
        <w:rPr/>
        <w:t>灴瑢眱꺥쉫硦㷍썚</w:t>
      </w:r>
      <w:r>
        <w:rPr/>
        <w:t>ⷂ</w:t>
      </w:r>
      <w:r>
        <w:rPr/>
        <w:t>䉵䃍⍫磂珂쉐Ⓙ䡡䠽䱴⨲ꍍ榩䳎硅䕵㣂⫂啈伴煢</w:t>
      </w:r>
      <w:r>
        <w:rPr/>
        <w:t>Ⱝ</w:t>
      </w:r>
      <w:r>
        <w:rPr/>
        <w:t>歚㑃硍㕫唻洤䙬숭슣쉟㪣㠵䕐櫂⩺廂⮏䍪琫䭡㑍扤㮻参佡坹㝪末临⩀顄火㞱䠸奁</w:t>
      </w:r>
      <w:r>
        <w:rPr/>
        <w:t>Ȿ</w:t>
      </w:r>
      <w:r>
        <w:rPr/>
        <w:t>瘤ꥦ疏晠싂㝢䤪㙨打</w:t>
      </w:r>
      <w:r>
        <w:rPr/>
        <w:t>ⵂ</w:t>
      </w:r>
      <w:r>
        <w:rPr/>
        <w:t>䰷祌⏂偔䁣컂繹쉵〥쉷轪뭢捂辿</w:t>
      </w:r>
      <w:r>
        <w:rPr/>
        <w:t>ꤲ</w:t>
      </w:r>
      <w:r>
        <w:rPr/>
        <w:t>斡칸䅲曂禘㶥斮⛂婖䑏쎿擂⿂┻暱灵あ쉋⩦䁗쵶䱳䱄⩤䓃</w:t>
      </w:r>
      <w:r>
        <w:rPr/>
        <w:t>⡏⹡⮘</w:t>
      </w:r>
      <w:r>
        <w:rPr/>
        <w:t>泎ꥳ넷쉔♰䃂汊瀱攰弱⎏싍滂쉔㡤揂瀳頽猣但洴湃䕰䣂껃숮佁쵙㎘쉱⽳凂㬲땘奫ꅱ⌤캱癍转䴨晓䩤頪싂⍹䭦䬦犩恞㓂갫䘣佋ꥶ쉃䂥䡙偌瓍桨⍭氪</w:t>
      </w:r>
      <w:r>
        <w:rPr/>
        <w:t>ꤪ</w:t>
      </w:r>
      <w:r>
        <w:rPr/>
        <w:t>䯍⨽␫潺䝮⭟唥ꄶ潾剤ꏂ坹녤╲䈨</w:t>
      </w:r>
      <w:r>
        <w:rPr/>
        <w:t>ꕪ</w:t>
      </w:r>
      <w:r>
        <w:rPr/>
        <w:t>뽖匳뿂幁녱卋彑Ⓙ捘녆⧂栥摂捍⫂숪䖩쉑⚣㕣溣깘嫂⻍徿䔱䩪䰵㵬䜨㡅轨䳂洺슮쉷亘秂쉂呾䧍免縬뽐꥔飍磂䨳个恒囎䉩뮩恑姂喘␩⒘顦⫂汒卹牪㥒㉾⧂숰タ䵙歍ꎱ漨㭾숬盂⛂略⥾</w:t>
      </w:r>
      <w:r>
        <w:rPr/>
        <w:t>ⱖ</w:t>
      </w:r>
      <w:r>
        <w:rPr/>
        <w:t>ꥌ</w:t>
      </w:r>
      <w:r>
        <w:rPr/>
        <w:t>愪懂</w:t>
      </w:r>
      <w:r>
        <w:rPr/>
        <w:t>ⱴ</w:t>
      </w:r>
      <w:r>
        <w:rPr/>
        <w:t>剫╂䀭䝢쉹⨲숱䁐啠䱤㥴朻쵲촯뽾㉓쉥く牕䎣繶⏂</w:t>
      </w:r>
      <w:r>
        <w:rPr/>
        <w:t>ⲥ</w:t>
      </w:r>
      <w:r>
        <w:rPr/>
        <w:t>싂摟冥</w:t>
      </w:r>
      <w:r>
        <w:rPr/>
        <w:t>⡃</w:t>
      </w:r>
      <w:r>
        <w:rPr/>
        <w:t>㤯䡳碵쉶未⑫䕤썄쉥䥯쌺溱땸⼴庱㵴㑋쉃塏쉑㩋㖵⸺쉵⚏</w:t>
      </w:r>
      <w:r>
        <w:rPr/>
        <w:t>ⵃ</w:t>
      </w:r>
      <w:r>
        <w:rPr/>
        <w:t>頩</w:t>
      </w:r>
      <w:r>
        <w:rPr/>
        <w:t>ꦩ</w:t>
      </w:r>
      <w:r>
        <w:rPr/>
        <w:t>㥬䇎掬助敆㥃</w:t>
      </w:r>
      <w:r>
        <w:rPr/>
        <w:t>⡂</w:t>
      </w:r>
      <w:r>
        <w:rPr/>
        <w:t>䵐ヂ䥠㡔呺㌹朦樬煌瀹숨燃뭳䩶嘪嘯妱╮揂癖帹㯂슘穦䁲䵂ネ橓㍗㣂녳숬칆汹塣칟搶顰繀㭐婁廂橲晷긺欪焳쉘慅쵮쉄쏂塱䭀䑎哂灱橥匬숵灹畑熥䖣♞痎ꅊ呸挩슩䭴娦숨恓ꍬ썾䀪⦿睸稵浓㤨㑵橨乳硊圱儦䤽㉇䕬</w:t>
      </w:r>
      <w:r>
        <w:rPr/>
        <w:t>ꕎ</w:t>
      </w:r>
      <w:r>
        <w:rPr/>
        <w:t>䠺坆䍃䎻싂䅔嘻顈</w:t>
      </w:r>
      <w:r>
        <w:rPr/>
        <w:t>ꦱ</w:t>
      </w:r>
      <w:r>
        <w:rPr/>
        <w:t>칱琰頹캩僂村弲䟃牸㦻䰺⽙뽁沮ꅤꥮ⑸䚩</w:t>
      </w:r>
      <w:r>
        <w:rPr/>
        <w:t>ꥋ</w:t>
      </w:r>
      <w:r>
        <w:rPr/>
        <w:t>伺汧썌땙晖㶏땦䑸⩪別ꅏ䁥乫畊⛂㫂꥕䴮亡档幥か㥡쉋乪䥂䴽⴪殮弸걷啃ꄪ扢숥痂숊㢵㜸⍬扃䁆⍣煌咡ꍰ䱟ㅫ厘㴱㙷䣂걶숸頬湫堳㴫䕡㤳♔慵幆⩡䇎⩃䥞窱繺</w:t>
      </w:r>
      <w:r>
        <w:rPr/>
        <w:t>ꖣ</w:t>
      </w:r>
      <w:r>
        <w:rPr/>
        <w:t>乑坐뇂礵㡨噴仂쵮磂쉾㡶ꎻ</w:t>
      </w:r>
      <w:r>
        <w:rPr/>
        <w:t>Ⳃ</w:t>
      </w:r>
      <w:r>
        <w:rPr/>
        <w:t>㊿戽嘬収杦墵入溩晫숸塊啷濂⤥软㤳婫䆮啋潥䭵</w:t>
      </w:r>
      <w:r>
        <w:rPr/>
        <w:t>⡲</w:t>
      </w:r>
      <w:r>
        <w:rPr/>
        <w:t>楨싂㯂┶ꄳ垣⨪仂槂癎殘縩䔯撣浯兌ㄷ⍔⹵爲幁捫頳慗㦡뼤潷喥싂乇廂㜤☻疩掩♀䩉仂⭁싂な兑숬繾㩧矂䡅剴쵍泍猱摸础⺵晗⤺┱數瞩䑸癓⥵縰䵥䱍牣㨬樮䅈ꥩ땨畠敃乚숨礵⧂癫汙쉧㍐딮⩍橤嘳〯겱⵳⛂䩗浘ꥴ슡ꅋ曂⯂穤ㄱ伱汸썆꺻쵉ち稺竃䍙䩔䚮㍎頮婠⻂슩숽☪㕙</w:t>
      </w:r>
      <w:r>
        <w:rPr/>
        <w:t>⡱</w:t>
      </w:r>
      <w:r>
        <w:rPr/>
        <w:t>㉆琰숣報牂㦩ㅸ슣⤨页뽕睵幇╅泂縩㝗习穬浓딲輫숫숹쉈䮥繑斵牰儰佬㝖琻숨搣싂쉵㵆漴䃂숴⬶漦숲⽏</w:t>
      </w:r>
      <w:r>
        <w:rPr/>
        <w:t>Ⳃ</w:t>
      </w:r>
      <w:r>
        <w:rPr/>
        <w:t>硒㮩㠻濂㩖뿂恩⨨ぶ숵然咣噒睧㡥撱䌲⹯祠ㅦ潵穟㩤愻摏係捋䡒</w:t>
      </w:r>
      <w:r>
        <w:rPr/>
        <w:t>꧂♐</w:t>
      </w:r>
      <w:r>
        <w:rPr/>
        <w:t>㩒䐷뇍㑨卡䁱뼽쉂⥘쵨䌴뽪颩┫㛎㠥熱復挣敃穵廂彸嫂劥偙䅔折噬氩䵃䱗纬祌쎩晇㛂곂䫂ㄣ걭う뭔㪿乷䣂䕒姎䴺噫爷숳睧숷䬪夬瑃厘㢏浈䍮싃녌숸䀵瓂㒬쉐슏쉢ꇂ⴯ꍇ禥〪╉䬨칎瞵歎쉴</w:t>
      </w:r>
      <w:r>
        <w:rPr/>
        <w:t>ⰺ</w:t>
      </w:r>
      <w:r>
        <w:rPr/>
        <w:t>䌱⍁쉒瘸㬣깃䁶┮</w:t>
      </w:r>
      <w:r>
        <w:rPr/>
        <w:t>ⰷ</w:t>
      </w:r>
      <w:r>
        <w:rPr/>
        <w:t>桍⩢灕☺⶿猬伥㤽幨␴ꍯ昪矂뼨깴偣䎿㐣싂⵭惂㮡橘䩇橬穟쉋</w:t>
      </w:r>
      <w:r>
        <w:rPr/>
        <w:t>ꗂ</w:t>
      </w:r>
      <w:r>
        <w:rPr/>
        <w:t>슬㕾䧎쉢걋䡙矂⎩杠䎏䱤潙窬⍾呩쵲䱺弳灆ꅺ䨻쉶䵎偫갴쉺扱♋슏焵總㍟噉䗂あ猨쉾䑴녾䥾ㄱ矍㏂捚촣㨲㑦猻⍇㠳杗䨳싂帲</w:t>
      </w:r>
      <w:r>
        <w:rPr/>
        <w:t>ꕩ</w:t>
      </w:r>
      <w:r>
        <w:rPr/>
        <w:t>弭㵏操ꅉ嘱숹硉轏땥격潉츸炿皡穸渴칯輯摲ㄪ</w:t>
      </w:r>
      <w:r>
        <w:rPr/>
        <w:t>꧂</w:t>
      </w:r>
      <w:r>
        <w:rPr/>
        <w:t>㍕哂圮숺偋</w:t>
      </w:r>
      <w:r>
        <w:rPr/>
        <w:t>⡟</w:t>
      </w:r>
      <w:r>
        <w:rPr/>
        <w:t>帴㶩縥깡⭰㛂輯愪싂䁅剆꤮愵녵畕쉊떩ꅥ杕囂Ⓜ䥺㪘頣瓂塉⍉彀縮㙃晓깲佊浂ꥨ싂愫溘㵟</w:t>
      </w:r>
      <w:r>
        <w:rPr/>
        <w:t>ꦥ</w:t>
      </w:r>
      <w:r>
        <w:rPr/>
        <w:t>슡睳䰤네㙯䛍搤㩅숊♳숴쉱催穢䙲㨲玩卙</w:t>
      </w:r>
      <w:r>
        <w:rPr/>
        <w:t>ꦥ⨬</w:t>
      </w:r>
      <w:r>
        <w:rPr/>
        <w:t>睧吽瑖㦮狂ㄹ绂幎匯</w:t>
      </w:r>
      <w:r>
        <w:rPr/>
        <w:t>Ɽ</w:t>
      </w:r>
      <w:r>
        <w:rPr/>
        <w:t>쉲㑊樷瓂沮㤣戤䪘瑳杓Ⓜ䙡䗂쉾촸♆⹧恃倣㭀╺䤨㊩喩䄨㗂☹쉞穸ꅟ╴匲㕑숤㥷䅞쉟뽞쉚쉏楖ꅱ뽸㓂庥䣂揂㥒⽉抩╋䭳䓂㷂⪿숳ꆥ廃딤㘳䥔䑐殥☥㵯㭖쉒⍠쵾潯깈</w:t>
      </w:r>
      <w:r>
        <w:rPr/>
        <w:t>ⷂ</w:t>
      </w:r>
      <w:r>
        <w:rPr/>
        <w:t>睌뽡격㒩뾬割</w:t>
      </w:r>
      <w:r>
        <w:rPr/>
        <w:t>ⷂ</w:t>
      </w:r>
      <w:r>
        <w:rPr/>
        <w:t>欻䑂숨싂纱㜨㩺反哂쉴䅮浣縷⨣砮㴻剸䶿漴影䑐晟숮兟䢿숷歑쉣꥾쉬╬㠶懂癐啫쉧瀷䕬ぃ촮否佣묶畯杗ꍆ祴慆慈☹☴璩⫂ꍰ쉇䘯⭎㤫쉗</w:t>
      </w:r>
      <w:r>
        <w:rPr/>
        <w:t>ꕸꤲ</w:t>
      </w:r>
      <w:r>
        <w:rPr/>
        <w:t>쉸䅙칮◂颩祟抬䓂쉄昶塸䵳䈲䄯珂㤺</w:t>
      </w:r>
      <w:r>
        <w:rPr/>
        <w:t>ⱑ</w:t>
      </w:r>
      <w:r>
        <w:rPr/>
        <w:t>깄䡪噃桦칢湯睩ꍭ떬晈䒡㩬婞柂塆繭恈⭑歓杹恸슿偐쉴才䷂灄稥⥇猹쵞歫绂ꥤ埂劻匩䁏䄣ꍬ㵊▏䵗쏂幏硘榩呀숵칈沬䛂穪㩯硯敭拃☮숲♯ぇ欣㭯坃⥨䈸㗍숩칊㓂敮䡓쉱煑墏湦幆믂╅弬넹䷂湅牙眨</w:t>
      </w:r>
      <w:r>
        <w:rPr/>
        <w:t>Ⳃ</w:t>
      </w:r>
      <w:r>
        <w:rPr/>
        <w:t>쉄䉷磂䩈ꥹ㙥䍮쎬穥놩칸䔣偩㑂⨯泂㓂뭧쉯厩䐷淂硇뼥窩砨恫侵桟唴眳슻䙪싂ꏂ晏⵩</w:t>
      </w:r>
      <w:r>
        <w:rPr/>
        <w:t>ꕓ</w:t>
      </w:r>
      <w:r>
        <w:rPr/>
        <w:t>即떱恂挫␶뮥ꍕ㏂夲뭾䳂쉎땔恴奌䀳</w:t>
      </w:r>
      <w:r>
        <w:rPr/>
        <w:t>⠬♯</w:t>
      </w:r>
      <w:r>
        <w:rPr/>
        <w:t>䚬걪㨲㕌딴㷂䁠⹓숣暱儭ꥹ⭍싂癵숯慶繆☶轀晍쉹䧍</w:t>
      </w:r>
      <w:r>
        <w:rPr/>
        <w:t>ꥀ</w:t>
      </w:r>
      <w:r>
        <w:rPr/>
        <w:t>쉟欯㜽㪥䭟䜫穈唤⨭淂</w:t>
      </w:r>
      <w:r>
        <w:rPr/>
        <w:t>ⵙ</w:t>
      </w:r>
      <w:r>
        <w:rPr/>
        <w:t>砷┱⩲䅇쉉쉳ꎥ塊垱䉃煙砱倶吴潪㷂灌</w:t>
      </w:r>
      <w:r>
        <w:rPr/>
        <w:t>ⵉ</w:t>
      </w:r>
      <w:r>
        <w:rPr/>
        <w:t>싂佰䳂⥥⫍딱⩉뿂偪㡴䁏栯㈻橫♙熘䴲쉀⫎欸䐰⥆⨦䕳㭋彃Ⓜ潌㩋〬㥫磎</w:t>
      </w:r>
      <w:r>
        <w:rPr/>
        <w:t>ⴴ</w:t>
      </w:r>
      <w:r>
        <w:rPr/>
        <w:t>쉨圶頲쉱㏂䝶걬숺浾渹䆻伶榩䌹⌬걶㍔捈䱂溡啲쉍撥桙厩估冥汫顓㭁穙</w:t>
      </w:r>
      <w:r>
        <w:rPr/>
        <w:t>⡭</w:t>
      </w:r>
      <w:r>
        <w:rPr/>
        <w:t>敏卩珂⨯⛂歅뗎⴮</w:t>
      </w:r>
      <w:r>
        <w:rPr/>
        <w:t>ꦩ</w:t>
      </w:r>
      <w:r>
        <w:rPr/>
        <w:t>种䥗</w:t>
      </w:r>
      <w:r>
        <w:rPr/>
        <w:t>Ɱ</w:t>
      </w:r>
      <w:r>
        <w:rPr/>
        <w:t>彞⽺砭땯弦⨵典飂䝥浴숷╅癇쉟㈪㔷㨦丹祓睮倫氷뽳侬숯椯☲▩♾䭫⤱⍵숣穅夳煴䵟牅摱栥ꄭ쉦婟夤쉶⥚㉈奏刣</w:t>
      </w:r>
      <w:r>
        <w:rPr/>
        <w:t>ꥏ</w:t>
      </w:r>
      <w:r>
        <w:rPr/>
        <w:t>쉂</w:t>
      </w:r>
      <w:r>
        <w:rPr/>
        <w:t>ⷂ</w:t>
      </w:r>
      <w:r>
        <w:rPr/>
        <w:t>㡪㉆来禣㉤㚻䱔顧⭐숊슣㕨嫂奭捖䘪췂䇂繟穂숮</w:t>
      </w:r>
      <w:r>
        <w:rPr/>
        <w:t>ⷂ⨲</w:t>
      </w:r>
      <w:r>
        <w:rPr/>
        <w:t>쉊䷂啊㙹싂㊩桃녑㭄슥攤ㄽ숥奰녎</w:t>
      </w:r>
      <w:r>
        <w:rPr/>
        <w:t>ⷂ</w:t>
      </w:r>
      <w:r>
        <w:rPr/>
        <w:t>뮩⴦剒婒悬쉠⼺疘쵒助㍔싂</w:t>
      </w:r>
      <w:r>
        <w:rPr/>
        <w:t>ꦩ</w:t>
      </w:r>
      <w:r>
        <w:rPr/>
        <w:t>쉙슡⑊䠪</w:t>
      </w:r>
      <w:r>
        <w:rPr/>
        <w:t>ꕠ♥</w:t>
      </w:r>
      <w:r>
        <w:rPr/>
        <w:t>毂䳂晒畔ꥵ쉡㫂晭䬯쉰쉵玻祧쌻칕忂㛎⨪㶱</w:t>
      </w:r>
      <w:r>
        <w:rPr/>
        <w:t>⡱</w:t>
      </w:r>
      <w:r>
        <w:rPr/>
        <w:t>䭖숪숬瘭</w:t>
      </w:r>
      <w:r>
        <w:rPr/>
        <w:t>⡺</w:t>
      </w:r>
      <w:r>
        <w:rPr/>
        <w:t>㍘悘칕♆䤱</w:t>
      </w:r>
      <w:r>
        <w:rPr/>
        <w:t>⢬</w:t>
      </w:r>
      <w:r>
        <w:rPr/>
        <w:t>扷癶单⽱癸䝖쉴</w:t>
      </w:r>
      <w:r>
        <w:rPr/>
        <w:t>ꦏ</w:t>
      </w:r>
      <w:r>
        <w:rPr/>
        <w:t>䜣盍睹爭怴⥒ꎱ䭵唦倰杍㬪照놬榵숪쉉か䴨猬堺㜳瑊⦵㘹㵮</w:t>
      </w:r>
      <w:r>
        <w:rPr/>
        <w:t>ⵐ</w:t>
      </w:r>
      <w:r>
        <w:rPr/>
        <w:t>冏湉썹⍉獯㉗姂싂㝡㛂携擂숤</w:t>
      </w:r>
      <w:r>
        <w:rPr/>
        <w:t>ꔮ</w:t>
      </w:r>
      <w:r>
        <w:rPr/>
        <w:t>갽⭕䞥⩴뮵</w:t>
      </w:r>
      <w:r>
        <w:rPr/>
        <w:t>ꕓ</w:t>
      </w:r>
      <w:r>
        <w:rPr/>
        <w:t>潗숪繲嘺卢桠㝱</w:t>
      </w:r>
      <w:r>
        <w:rPr/>
        <w:t>ꥁ</w:t>
      </w:r>
      <w:r>
        <w:rPr/>
        <w:t>攦氳竂숥吱㩠瑶Ⓕ瑡䀦</w:t>
      </w:r>
      <w:r>
        <w:rPr/>
        <w:t>ⵀ</w:t>
      </w:r>
      <w:r>
        <w:rPr/>
        <w:t>㩙央㉤䰹嫃癘</w:t>
      </w:r>
      <w:r>
        <w:rPr/>
        <w:t>ꦱ</w:t>
      </w:r>
      <w:r>
        <w:rPr/>
        <w:t>瞱歋牐䎿⒥嘨扌㒘奲樭湩渮怩쉟숩땅ꥱ攫姂썄싂䡭祟㩓轲쉚㩵湒╋쉍浈</w:t>
      </w:r>
      <w:r>
        <w:rPr/>
        <w:t>ⵠ</w:t>
      </w:r>
      <w:r>
        <w:rPr/>
        <w:t>绂礦ꥵ伯䌺穆乒⽋汵</w:t>
      </w:r>
      <w:r>
        <w:rPr/>
        <w:t>⠪</w:t>
      </w:r>
      <w:r>
        <w:rPr/>
        <w:t>燂쉸が⩧杤쉉攰愨⹬轊췂쉡吨䮣頵勂♉教䩭㗂</w:t>
      </w:r>
      <w:r>
        <w:rPr/>
        <w:t>ꥍ</w:t>
      </w:r>
      <w:r>
        <w:rPr/>
        <w:t>搤넳ꄣ怶僂灦꥾柂⸪畑숯깭쵸䮱皡䄷戮䱘䝉橂怨뭌昹参칾弪嚩⏂䵥汦㙁汾㔩帯矃</w:t>
      </w:r>
      <w:r>
        <w:rPr/>
        <w:t>ꖩ</w:t>
      </w:r>
      <w:r>
        <w:rPr/>
        <w:t>機溱梩뭩礭壂⤳啯숴䐪⽘晎㏃盂쉶浐걪긹剈漭갯縪戬圯</w:t>
      </w:r>
      <w:r>
        <w:rPr/>
        <w:t>ꕋ</w:t>
      </w:r>
      <w:r>
        <w:rPr/>
        <w:t>㙊䈦숴公⽅숻㤹䷂칁뽵割㭨䀲⩡쉡琪</w:t>
      </w:r>
      <w:r>
        <w:rPr/>
        <w:t>ꥋ</w:t>
      </w:r>
      <w:r>
        <w:rPr/>
        <w:t>旃⭱妣⭇䏂繯쉇煆䉆ヂ숯ꍊ祌噹쉸樴㮘䱺⩶䐣</w:t>
      </w:r>
      <w:r>
        <w:rPr/>
        <w:t>ꗂ</w:t>
      </w:r>
      <w:r>
        <w:rPr/>
        <w:t>〶䵙䦱숦䢏焥㛂竂묰</w:t>
      </w:r>
      <w:r>
        <w:rPr/>
        <w:t>⡾</w:t>
      </w:r>
      <w:r>
        <w:rPr/>
        <w:t>뭸狂椽漺䮣玩颩硈쉲车㡒硱县ꍷ␩䩎㑂⹸갻扰煣歃㍊棂䪏壂䢵ォ걀㥉䕭㦘▿⛂硘䓍洽瑀灂㏎汾㙥池♚東䉈쉒⨨㴩勃䋂ꥣ⽢樨쉃梬䑃旂㕒</w:t>
      </w:r>
      <w:r>
        <w:rPr/>
        <w:t>ꖮ</w:t>
      </w:r>
      <w:r>
        <w:rPr/>
        <w:t>摏弨璣愵䘦倱쉱ㄭ⥈㘴僂穒惂縮⤣迂獧䩓땠禘捺⩭輹瀺椲쵈㣂䟂㉖깙汩珂⹴뗂呁㕺썩扥싂䅸頰櫂㵣㩤䉕㠭걞湾瑊欯啬攨쉪녋숨㜷</w:t>
      </w:r>
      <w:r>
        <w:rPr/>
        <w:t>꧂</w:t>
      </w:r>
      <w:r>
        <w:rPr/>
        <w:t>縲恴坸슻</w:t>
      </w:r>
      <w:r>
        <w:rPr/>
        <w:t>꤬</w:t>
      </w:r>
      <w:r>
        <w:rPr/>
        <w:t>촰㮘쉂㉍捪慺</w:t>
      </w:r>
      <w:r>
        <w:rPr/>
        <w:t>ⷂ</w:t>
      </w:r>
      <w:r>
        <w:rPr/>
        <w:t>忂慌哂夺숲쉂♶倣煉繵獗撩杶칈㩫䉐刨横輬㴭彇쉀㌩睆剶犣歞⍍</w:t>
      </w:r>
      <w:r>
        <w:rPr/>
        <w:t>⡔</w:t>
      </w:r>
      <w:r>
        <w:rPr/>
        <w:t>캵価숷⒵㶏㕐傮䓂縯쉌惂㈣湘剟쉞橦轆㯂㭩㡞⼯㐊Ⓨ頨䗂輪슱칹싂뗂栽橥컂㙳乥丮㪩挭䕡䙲桄뼴䉨녣丵璩槍넦⯂㵈쵨ꅮ煾涵潨㡗攬떡彤顒扬㓂揎⹌숦뇂ꍍ唩촳쉒썩濂奸췂睖庘㝰㜶璻㫂塏긱䉳晔㟂쉄ㆣ噚⹲⩓⿂祍숷燂䑴컎⵺䩾䵄㍂疿ㅞꥦ</w:t>
      </w:r>
      <w:r>
        <w:rPr/>
        <w:t>ⵃ</w:t>
      </w:r>
      <w:r>
        <w:rPr/>
        <w:t>捣⑲䰲╙䃃枥㉆哂슘繥梏䷂狂祒婣係瑑灘恖渶䇎低㠬깬祎攨顥㍍㜱</w:t>
      </w:r>
      <w:r>
        <w:rPr/>
        <w:t>ꦻ</w:t>
      </w:r>
      <w:r>
        <w:rPr/>
        <w:t>䚩䌮</w:t>
      </w:r>
      <w:r>
        <w:rPr/>
        <w:t>ꥇ</w:t>
      </w:r>
      <w:r>
        <w:rPr/>
        <w:t>噵䨲㑟搵塪䷍쉪䀣䉄♤┲⩒獡䙫쉐⫂潌瑦硒䵪埂쉯♐</w:t>
      </w:r>
      <w:r>
        <w:rPr/>
        <w:t>ⱄ</w:t>
      </w:r>
      <w:r>
        <w:rPr/>
        <w:t>彐⨴稪洪</w:t>
      </w:r>
      <w:r>
        <w:rPr/>
        <w:t>ꤣ</w:t>
      </w:r>
      <w:r>
        <w:rPr/>
        <w:t>特㈤썢匦䱋㝂〪䯂祬嘰哂䦏礮㵾穐䕒⭧뽩烂ꅡ狂</w:t>
      </w:r>
      <w:r>
        <w:rPr/>
        <w:t>⡟</w:t>
      </w:r>
      <w:r>
        <w:rPr/>
        <w:t>祏轁爺佹硄</w:t>
      </w:r>
      <w:r>
        <w:rPr/>
        <w:t>ⱓ</w:t>
      </w:r>
      <w:r>
        <w:rPr/>
        <w:t>긺㄰卸숨싍灂쉊噠柂捹쉙㤰깅⨩啰坬䈸㉗爺넱汴䉎橠浥噭捙搲呬쉂携⛂塬獒䩣乸⬮栳呐晊⹮⌷</w:t>
      </w:r>
      <w:r>
        <w:rPr/>
        <w:t>ⱴ</w:t>
      </w:r>
      <w:r>
        <w:rPr/>
        <w:t>싂忂磂车䍾䵒啚㢿妿僂硪啃偵겘癦吴⽪倪</w:t>
      </w:r>
      <w:r>
        <w:rPr/>
        <w:t>ꔪ</w:t>
      </w:r>
      <w:r>
        <w:rPr/>
        <w:t>䒘挰쉡轪夣囂彚쉖㒩伳礪斱摇㈬촮彀圶愻懂戺</w:t>
      </w:r>
      <w:r>
        <w:rPr/>
        <w:t>ꗂ⏂</w:t>
      </w:r>
      <w:r>
        <w:rPr/>
        <w:t>䃂㝋浆督</w:t>
      </w:r>
      <w:r>
        <w:rPr/>
        <w:t>⠮</w:t>
      </w:r>
      <w:r>
        <w:rPr/>
        <w:t>匵儫慂煈</w:t>
      </w:r>
      <w:r>
        <w:rPr/>
        <w:t>ⱚ</w:t>
      </w:r>
      <w:r>
        <w:rPr/>
        <w:t>쵶쉗䩂⍅㙷彺東殡㩱숨顶殻</w:t>
      </w:r>
      <w:r>
        <w:rPr/>
        <w:t>Ⳏ</w:t>
      </w:r>
      <w:r>
        <w:rPr/>
        <w:t>䍣슿矂ㅕ呵獎瑯氮瑁</w:t>
      </w:r>
      <w:r>
        <w:rPr/>
        <w:t>ⵢ</w:t>
      </w:r>
      <w:r>
        <w:rPr/>
        <w:t>畵쎬㩌櫂⩘䱡묪㵸佥塘⹍㇂䙦縲걈䕀䝴辏㩬깠洣녣췃썞⨷⥤繇涮柂䅄ꌩ乂幙㉰쉈⫂怨䭲㉣晹兗敄乾</w:t>
      </w:r>
      <w:r>
        <w:rPr/>
        <w:t>ⱃ</w:t>
      </w:r>
      <w:r>
        <w:rPr/>
        <w:t>癭ㅹ潉㬪䍢뽡춏슥</w:t>
      </w:r>
      <w:r>
        <w:rPr/>
        <w:t>ꖩ</w:t>
      </w:r>
      <w:r>
        <w:rPr/>
        <w:t>㖡核榡恑쉒縷䀵쉩囂</w:t>
      </w:r>
      <w:r>
        <w:rPr/>
        <w:t>ⵁꔦ</w:t>
      </w:r>
      <w:r>
        <w:rPr/>
        <w:t>攥硏㑈楎㑐䝹氪栫䙪⹑輵剂쉅浬幊쉱庩佸㤷䷎潵</w:t>
      </w:r>
      <w:r>
        <w:rPr/>
        <w:t>ⵃ</w:t>
      </w:r>
      <w:r>
        <w:rPr/>
        <w:t>剏뽚⍎㐭㩫㡫⽳캻頮憥㘣⨸繌쉋㴴쌰㬰숥䕈䮮㷂䈤榵㙳題塹쉶瘯⨱쉬祙弣ㅔ䱈⻂䫃걔♖뽘㥥ꥧ㉧桧</w:t>
      </w:r>
      <w:r>
        <w:rPr/>
        <w:t>꧂</w:t>
      </w:r>
      <w:r>
        <w:rPr/>
        <w:t>ꍖ걯懍剪</w:t>
      </w:r>
      <w:r>
        <w:rPr/>
        <w:t>꧂</w:t>
      </w:r>
      <w:r>
        <w:rPr/>
        <w:t>慰䭺츺䠶䔨딴拂䑔㵫⫂歹汁輬䯃㏂쉕⨴在㜩哂扰ꌹ煉畏幉搥瞥쉪祶樳ㄥ喡슥杰幐永奬췎깑숩涩摎치㉰숬</w:t>
      </w:r>
      <w:r>
        <w:rPr/>
        <w:t>ꥎ</w:t>
      </w:r>
      <w:r>
        <w:rPr/>
        <w:t>쌹⥺瀤ꥡ池䁟싂☶呵楊睋偆卫琰⩍䵓䭮榣⩠슘䪘樦毂쉇忂敓䯂呵</w:t>
      </w:r>
      <w:r>
        <w:rPr/>
        <w:t>⡋</w:t>
      </w:r>
      <w:r>
        <w:rPr/>
        <w:t>쉾搻䄪ꍏ㬹숸쉬ず参㣃㤽㛎䍶숊轇眪㶿⯂쉮㴣潲㠬⒱獐쉮瘻䢡䨲쉭䱢䉚檩⛎싎盂㎘㦥⭎⑲呭쉢收爺揂쉗㉵䫃佚ꎱ塇㉚哎傡ꍂ留츸</w:t>
      </w:r>
      <w:r>
        <w:rPr/>
        <w:t>⢻</w:t>
      </w:r>
      <w:r>
        <w:rPr/>
        <w:t>瑮奱㶵啤Ⓕ</w:t>
      </w:r>
      <w:r>
        <w:rPr/>
        <w:t>Ɫ</w:t>
      </w:r>
      <w:r>
        <w:rPr/>
        <w:t>䏂⥈䩁澩㪿쉋儱</w:t>
      </w:r>
      <w:r>
        <w:rPr/>
        <w:t>ꦱ⭒</w:t>
      </w:r>
      <w:r>
        <w:rPr/>
        <w:t>卆⭈㵏曎活剃⼭걦婳啕쉟棎瑣㔹か⏂걟숪嘸⯂〴潰つ汤㋂쉾☷쉫쉩潟쉱祱則䱄㷂㣂슬⏂쵰</w:t>
      </w:r>
      <w:r>
        <w:rPr/>
        <w:t>⡒</w:t>
      </w:r>
      <w:r>
        <w:rPr/>
        <w:t>微䱨儵䕹灃楩禩슿く쉬千盂ご</w:t>
      </w:r>
      <w:r>
        <w:rPr/>
        <w:t>ⷂ</w:t>
      </w:r>
      <w:r>
        <w:rPr/>
        <w:t>冿촸冣⹧쉴碻㕨桕ㄶ湺슏栰採庘䑳♨䊬䈤⼲䁏⪮滂췎癚촦䌱乂䍱췂戰ㅅ参ꅡ뽴畐걟⥣辏唶㊮䁋썭䁖㝮窮炩싂땑쉩旂倲畤</w:t>
      </w:r>
      <w:r>
        <w:rPr/>
        <w:t>ꤹ</w:t>
      </w:r>
      <w:r>
        <w:rPr/>
        <w:t>椺啇㋂畓䮏搨㡲ꥢ㩱슻汄昹㵕⏃汪䙫皵쉃斿弲づ</w:t>
      </w:r>
      <w:r>
        <w:rPr/>
        <w:t>⣂⢩</w:t>
      </w:r>
      <w:r>
        <w:rPr/>
        <w:t>繮⨬䬥㑱㕮㙌䓂</w:t>
      </w:r>
      <w:r>
        <w:rPr/>
        <w:t>⢱␥</w:t>
      </w:r>
      <w:r>
        <w:rPr/>
        <w:t>汣湷颏䍕係㤪⹭師䘤硧杶䉡婂썩ㅬ⹷㈫〵⍕奤䭟ㄣ戨쉨儵灉楃㵦⼦⚣獘㙃쉔婶칑⩠㐣噊彔哂쵀㒩䙉깬䩎樽쌺㌣㘷긲</w:t>
      </w:r>
      <w:r>
        <w:rPr/>
        <w:t>ⵎ♥</w:t>
      </w:r>
      <w:r>
        <w:rPr/>
        <w:t>潹䪣䜰뮣澩摉싂㩉湊牳垮嗂幙轲</w:t>
      </w:r>
      <w:r>
        <w:rPr/>
        <w:t>ꕭ</w:t>
      </w:r>
      <w:r>
        <w:rPr/>
        <w:t>濂浟棂擃曍㔪窿쉇ㅨ⤵갹潨㇂徱䀬灸乌悩㜵䡭쉣㍲堻婰⻃䏂ꆻ湴搳⸹䰭</w:t>
      </w:r>
      <w:r>
        <w:rPr/>
        <w:t>⡥</w:t>
      </w:r>
      <w:r>
        <w:rPr/>
        <w:t>㙕㝉伦娬쉮</w:t>
      </w:r>
      <w:r>
        <w:rPr/>
        <w:t>ⵌ</w:t>
      </w:r>
      <w:r>
        <w:rPr/>
        <w:t>㑯╭沩协뇂쉱</w:t>
      </w:r>
      <w:r>
        <w:rPr/>
        <w:t>ꤩ⑰</w:t>
      </w:r>
      <w:r>
        <w:rPr/>
        <w:t>摒╟㐥捠땑灉⹟痂깕炮⎥쵵矂䜺⮘㥆⽗ぇ䥊橲뗂幷婚湀㠳싍</w:t>
      </w:r>
      <w:r>
        <w:rPr/>
        <w:t>꧂</w:t>
      </w:r>
      <w:r>
        <w:rPr/>
        <w:t>䉖쉕塸弲吪싂璩畅䄱㩐牾䃂ㅁ刴䵫呠▵灐㴻剧琪⹎慬숹浰</w:t>
      </w:r>
      <w:r>
        <w:rPr/>
        <w:t>⠸⧂</w:t>
      </w:r>
      <w:r>
        <w:rPr/>
        <w:t>쉙</w:t>
      </w:r>
      <w:r>
        <w:rPr/>
        <w:t>ꕔ</w:t>
      </w:r>
      <w:r>
        <w:rPr/>
        <w:t>倫ㅣ䈷堩䥭</w:t>
      </w:r>
      <w:r>
        <w:rPr/>
        <w:t>ꕚ</w:t>
      </w:r>
      <w:r>
        <w:rPr/>
        <w:t>乖䔫潖⭉杋⽪伤挪嫂숮䤵儸乸刷⎩璡挷⦡泂㍀㌭ꌭ㕐敍</w:t>
      </w:r>
      <w:r>
        <w:rPr/>
        <w:t>꧂</w:t>
      </w:r>
      <w:r>
        <w:rPr/>
        <w:t>⡅</w:t>
      </w:r>
      <w:r>
        <w:rPr/>
        <w:t>妩</w:t>
      </w:r>
      <w:r>
        <w:rPr/>
        <w:t>ꥋ</w:t>
      </w:r>
      <w:r>
        <w:rPr/>
        <w:t>丽掏䰵乾⵷彏㥷斣䡧剳뇎䉞숲㡩灯渻䍮楋怽瑃숤欭剸촭⍅쉸启睉玬⩇䱧瑷捃焸⏂㠪넳䣂칗湕⥥㜻掩ㆮ⧃挰쉭恭䜦⹠桯弫䭑檥깙䩹儻㬦㕪㜯囎穭楅믍쉍渱瀽걨敓繾卧轤딭獊</w:t>
      </w:r>
      <w:r>
        <w:rPr/>
        <w:t>ꔥ</w:t>
      </w:r>
      <w:r>
        <w:rPr/>
        <w:t>桠轉㒮㝙咣쉙瑆䥊灏㍉⼱껂棂䅟⫂쌰纣땧㭩㬶⩭</w:t>
      </w:r>
      <w:r>
        <w:rPr/>
        <w:t>ꤦ</w:t>
      </w:r>
      <w:r>
        <w:rPr/>
        <w:t>숩㕗꺩幉䨱煵恔쉒쉬捸쉍轡⨻疮</w:t>
      </w:r>
    </w:p>
    <w:p>
      <w:pPr>
        <w:pStyle w:val="PreformattedText"/>
        <w:bidi w:val="0"/>
        <w:spacing w:before="0" w:after="0"/>
        <w:jc w:val="left"/>
        <w:rPr/>
      </w:pPr>
      <w:r>
        <w:rPr/>
        <w:t>㤊⚬忂瑒汈迂乑</w:t>
      </w:r>
      <w:r>
        <w:rPr/>
        <w:t>ꖻ</w:t>
      </w:r>
      <w:r>
        <w:rPr/>
        <w:t>汉</w:t>
      </w:r>
      <w:r>
        <w:rPr/>
        <w:t>ⵈ⹃</w:t>
      </w:r>
      <w:r>
        <w:rPr/>
        <w:t>杨갶婔䖿䨽凍䉍싍喩㭄⺩䱘땅牅♮뭅挷㑟琤쉊䵎땋㴶㣂奧惂⥙㡦싂䲿숯捵䙴⹅㦩㈭〱煨쉫ꥮ썪桡睺뽂</w:t>
      </w:r>
      <w:r>
        <w:rPr/>
        <w:t>ⱍ</w:t>
      </w:r>
      <w:r>
        <w:rPr/>
        <w:t>犩潹슿敖쉇</w:t>
      </w:r>
      <w:r>
        <w:rPr/>
        <w:t>ꤺ</w:t>
      </w:r>
      <w:r>
        <w:rPr/>
        <w:t>쉵祕獠䭳</w:t>
      </w:r>
      <w:r>
        <w:rPr/>
        <w:t>ꥉ</w:t>
      </w:r>
      <w:r>
        <w:rPr/>
        <w:t>숮丯と㘬</w:t>
      </w:r>
      <w:r>
        <w:rPr/>
        <w:t>ꕥ</w:t>
      </w:r>
      <w:r>
        <w:rPr/>
        <w:t>㭂纮淂㷃瑄䨫쉳剃</w:t>
      </w:r>
      <w:r>
        <w:rPr/>
        <w:t>ꗂ</w:t>
      </w:r>
      <w:r>
        <w:rPr/>
        <w:t>갩歖住曂ㅵ硚桯樴怪쉠㒣瑌䕪㭉港㈷恄⭭眫슩⹷湸轋乪祰㧂㦻</w:t>
      </w:r>
      <w:r>
        <w:rPr/>
        <w:t>ⲿ</w:t>
      </w:r>
      <w:r>
        <w:rPr/>
        <w:t>묩䘶卖뇎頦き䬻⨭㍗䋂枘땖䟂걦뭈쉊瘪杧疬挲瑙砥츯偄䫂慣♤䉨穡㝬⪘⩑捳潚槂颡㩥䠤掘琺攫塚쵞䛂⨱쉹恢㜭啞</w:t>
      </w:r>
      <w:r>
        <w:rPr/>
        <w:t>ꕅ⍅</w:t>
      </w:r>
      <w:r>
        <w:rPr/>
        <w:t>捱㍘숣㡱䙭㭶婐刹</w:t>
      </w:r>
      <w:r>
        <w:rPr/>
        <w:t>ꕦ</w:t>
      </w:r>
      <w:r>
        <w:rPr/>
        <w:t>䳎浞䵺⎥녀☰쉊栺幣琳쉏瑣츳浥䮬㝆ꥬ煋慡䕃畳氤뇍㤣숸숬넹㙂獌넷幣㗂歈</w:t>
      </w:r>
      <w:r>
        <w:rPr/>
        <w:t>ꥍ</w:t>
      </w:r>
      <w:r>
        <w:rPr/>
        <w:t>攩戰輲⩡刴本␣塭떱㭈獗穟䡄㕦幧墩뭡뽂䡟顤坠쉺䡔娨㜩쉵幤昬墡㵏窣묰歯煟녷쉪ꥪ숪슩䡕琰椱硊䥉临畩剔㑍⛂䙚숣縶㑔뽒㙰㢻뽢猶</w:t>
      </w:r>
      <w:r>
        <w:rPr/>
        <w:t>⡎</w:t>
      </w:r>
      <w:r>
        <w:rPr/>
        <w:t>㶏槂</w:t>
      </w:r>
      <w:r>
        <w:rPr/>
        <w:t>Ɽ</w:t>
      </w:r>
      <w:r>
        <w:rPr/>
        <w:t>쉄㊬恣◃숵䉟噁桮横숻㈪江쉴繦깓啑偸쉡歎꥖걤싂</w:t>
      </w:r>
      <w:r>
        <w:rPr/>
        <w:t>ꦿ</w:t>
      </w:r>
      <w:r>
        <w:rPr/>
        <w:t>拂怸癡쉨均噹䬸숯梮뮵䑄櫂뭕卺塅戣息컃䱣␹⎬㝄쉷垵䕳䔻廂檱쉯녯楄䶵䔹丵祵轶녉숻</w:t>
      </w:r>
      <w:r>
        <w:rPr/>
        <w:t>꧂⫂</w:t>
      </w:r>
      <w:r>
        <w:rPr/>
        <w:t>瀥겡椤Ⓜ婵睴걭녟嘰橠쌮⎬煀䷂┦㡾甩炱</w:t>
      </w:r>
      <w:r>
        <w:rPr/>
        <w:t>ⵦ</w:t>
      </w:r>
      <w:r>
        <w:rPr/>
        <w:t>杋婢</w:t>
      </w:r>
      <w:r>
        <w:rPr/>
        <w:t>⣍</w:t>
      </w:r>
      <w:r>
        <w:rPr/>
        <w:t>ꕹ</w:t>
      </w:r>
      <w:r>
        <w:rPr/>
        <w:t>떏쉖⩈琷祉ꄯ印⵹췂䕖焭쏂⛂呏㮩▥䟂숯䉚呣厘浰꺥⪵ꍌ뾬쉀幚㌬〷♶䐶䍊礽쉩彂컂顈㍅畞潺뼲㡚ㅁ囂繺꺘㵘츨슣</w:t>
      </w:r>
      <w:r>
        <w:rPr/>
        <w:t>ꤪ</w:t>
      </w:r>
      <w:r>
        <w:rPr/>
        <w:t>迂갵繊㙱깊䑳瞡珍쉐걹땟瀫乭칈磂⭆異欽盂疻㙯⹫㠨ꥲ⥂쉴墩䩈輴땃姂⭊佸圴컂䭧瞥⨪싂</w:t>
      </w:r>
      <w:r>
        <w:rPr/>
        <w:t>ꤤ</w:t>
      </w:r>
      <w:r>
        <w:rPr/>
        <w:t>渭煄樸瘦</w:t>
      </w:r>
      <w:r>
        <w:rPr/>
        <w:t>꧂⭣</w:t>
      </w:r>
      <w:r>
        <w:rPr/>
        <w:t>쉊촪䅢䬮头㙄䅟幈廂㍵㡨뿂䐭顗噡牌㵄</w:t>
      </w:r>
      <w:r>
        <w:rPr/>
        <w:t>⡳</w:t>
      </w:r>
      <w:r>
        <w:rPr/>
        <w:t>湀䰥䕶噔嚿潦쵐㮩䋂䶩㡌㌲뽃吮旎⏂묤坕쉆顯啌顦Ⓧ겡⩁숫⭏漤懂㌤飂䱓势棂獞䋂깣碩♩濂䈺儹礱绂啾婙촊㑍䁈䐪</w:t>
      </w:r>
      <w:r>
        <w:rPr/>
        <w:t>꧍</w:t>
      </w:r>
      <w:r>
        <w:rPr/>
        <w:t>뭯砳슥㊵繎䁍呋䉬恇䩸쉮义㭁䷂⤻䵭䉧㩳癹싂슬쉫伹㯂稺滂䷂㩙⦥춏櫂ㅲ內깢쵊쉔</w:t>
      </w:r>
      <w:r>
        <w:rPr/>
        <w:t>ⰸ</w:t>
      </w:r>
      <w:r>
        <w:rPr/>
        <w:t>焹쉁ꥶ煦⯂싂㵀㦬䱒</w:t>
      </w:r>
      <w:r>
        <w:rPr/>
        <w:t>⡾</w:t>
      </w:r>
      <w:r>
        <w:rPr/>
        <w:t>묥嫂灩弯쌺痂圦</w:t>
      </w:r>
      <w:r>
        <w:rPr/>
        <w:t>ⷂ</w:t>
      </w:r>
      <w:r>
        <w:rPr/>
        <w:t>충佪</w:t>
      </w:r>
      <w:r>
        <w:rPr/>
        <w:t>Ⲙ</w:t>
      </w:r>
      <w:r>
        <w:rPr/>
        <w:t>璮呾橢恶꥖</w:t>
      </w:r>
      <w:r>
        <w:rPr/>
        <w:t>ꕴ</w:t>
      </w:r>
      <w:r>
        <w:rPr/>
        <w:t>뭢뗂ㄺ帱쉣轥匥䶻㷂㢻뼫숫숥㟂⵾䑎㏂䅍䢥潔栴뇃싍쎻䔲濂剾썓䷂ぉ깤췎祋勂汒ꌥ쉖坭找婢㥨썑싃癧桊뭭櫂☨⹍摲轵㥑䑞</w:t>
      </w:r>
      <w:r>
        <w:rPr/>
        <w:t>⡾</w:t>
      </w:r>
      <w:r>
        <w:rPr/>
        <w:t>买㋍冥쵖䵣쉚츸汑싂⩸繡⿂穤♎䪡坈㶘㚩⍭坾奌轩㏂슬</w:t>
      </w:r>
      <w:r>
        <w:rPr/>
        <w:t>ꤺ</w:t>
      </w:r>
      <w:r>
        <w:rPr/>
        <w:t>쉉戩슬漶</w:t>
      </w:r>
      <w:r>
        <w:rPr/>
        <w:t>ⵗ</w:t>
      </w:r>
      <w:r>
        <w:rPr/>
        <w:t>〩⚻ꥫ┬截牷껂䁌坃㣂ㅴꄻ쉑恰橒㚘♾ㅌ獊挨䶬嘻뗂ヂ㍺㝃塗䲵䁇㥮澏⾮坩䊡㈯쉬⍚캬洷䁕呦䁂妵䕓</w:t>
      </w:r>
      <w:r>
        <w:rPr/>
        <w:t>⡹</w:t>
      </w:r>
      <w:r>
        <w:rPr/>
        <w:t>忂ꅅ쉩♊</w:t>
      </w:r>
      <w:r>
        <w:rPr/>
        <w:t>ꔮ</w:t>
      </w:r>
      <w:r>
        <w:rPr/>
        <w:t>녥氤뮬僂㭊歵摁꥘慢捗嗂쉷兲溥</w:t>
      </w:r>
      <w:r>
        <w:rPr/>
        <w:t>ⴭ</w:t>
      </w:r>
      <w:r>
        <w:rPr/>
        <w:t>㋂곂싂幡䵗瘸␪슱甲創슡</w:t>
      </w:r>
      <w:r>
        <w:rPr/>
        <w:t>ⲿ</w:t>
      </w:r>
      <w:r>
        <w:rPr/>
        <w:t>슥⏃偒䉄</w:t>
      </w:r>
      <w:r>
        <w:rPr/>
        <w:t>ⴲ</w:t>
      </w:r>
      <w:r>
        <w:rPr/>
        <w:t>䥲瀪瑊♦塮</w:t>
      </w:r>
      <w:r>
        <w:rPr/>
        <w:t>⡦</w:t>
      </w:r>
      <w:r>
        <w:rPr/>
        <w:t>啗䑑ㅺ歗ず痂㌽䶡䝦␷쉘갦㫂칳䥣䱀畞䯂슻숵쉋쉍㭐敟쉡㙰喬⭹䀰滎⬴䌱싂⍧剴渰㧂䱲頩䜩恅䍍瓂砱ꌲ숥湅浯⍠瀸桄ꆬ㵟㴱쉐쉙뗂畮쉖ꌻꍺ儸䢩䁢⩇쉌嗂ꅹ숲㈷顁깧⽑曂⤥湋㍢㙏</w:t>
      </w:r>
      <w:r>
        <w:rPr/>
        <w:t>Ⱖ</w:t>
      </w:r>
      <w:r>
        <w:rPr/>
        <w:t>㷃泃䴪慊汤婮砰䥺穾䩍圲硗䥄㭾쉍숻껂卶畧싂충⥥华쉈⍁乬놱摷䋂顣⑞ꍁ佂쌨뽆竂獧싂愭欶歋䍪啊拂썔숺秃⚘ꍓ</w:t>
      </w:r>
      <w:r>
        <w:rPr/>
        <w:t>ꥌ⮘</w:t>
      </w:r>
      <w:r>
        <w:rPr/>
        <w:t>浍瀨柂㵣칇</w:t>
      </w:r>
      <w:r>
        <w:rPr/>
        <w:t>ⱪ</w:t>
      </w:r>
      <w:r>
        <w:rPr/>
        <w:t>顯</w:t>
      </w:r>
      <w:r>
        <w:rPr/>
        <w:t>ꥊ</w:t>
      </w:r>
      <w:r>
        <w:rPr/>
        <w:t>彟䅷䍀⩍硺杂䑔梏娸炱㭔佨殬䕉亱싂淂㤻甤㝞傥⫂礮깨㙩⩥彯汹놵顷噈㬶横䳂㴭㭂슡癢淂祸딶㠯</w:t>
      </w:r>
      <w:r>
        <w:rPr/>
        <w:t>Ⱕ</w:t>
      </w:r>
      <w:r>
        <w:rPr/>
        <w:t>噩伪</w:t>
      </w:r>
      <w:r>
        <w:rPr/>
        <w:t>꤭</w:t>
      </w:r>
      <w:r>
        <w:rPr/>
        <w:t>숶ꥠ橀ㅰ攩䔷䕓㝦ꅺ㬸拂⫂쉌싂걉久湓㣎搨刹</w:t>
      </w:r>
      <w:r>
        <w:rPr/>
        <w:t>ꕣ꥔</w:t>
      </w:r>
      <w:r>
        <w:rPr/>
        <w:t>轭쉌桒庡</w:t>
      </w:r>
      <w:r>
        <w:rPr/>
        <w:t>ⵚ</w:t>
      </w:r>
      <w:r>
        <w:rPr/>
        <w:t>㏂敧</w:t>
      </w:r>
      <w:r>
        <w:rPr/>
        <w:t>ꗂ</w:t>
      </w:r>
      <w:r>
        <w:rPr/>
        <w:t>ⰲ</w:t>
      </w:r>
      <w:r>
        <w:rPr/>
        <w:t>뾡䵹兾</w:t>
      </w:r>
      <w:r>
        <w:rPr/>
        <w:t>Ⱔ</w:t>
      </w:r>
      <w:r>
        <w:rPr/>
        <w:t>歇枬偌</w:t>
      </w:r>
      <w:r>
        <w:rPr/>
        <w:t>ꕂ</w:t>
      </w:r>
      <w:r>
        <w:rPr/>
        <w:t>幢쉅㬲</w:t>
      </w:r>
      <w:r>
        <w:rPr/>
        <w:t>ꤺ</w:t>
      </w:r>
      <w:r>
        <w:rPr/>
        <w:t>昷午⼽昶㨥䣎ㅔ犩煇瑷쉺扅㛂䃎促渶呓㵾喱㩣乧ꍖ䤩</w:t>
      </w:r>
      <w:r>
        <w:rPr/>
        <w:t>ⲵ</w:t>
      </w:r>
      <w:r>
        <w:rPr/>
        <w:t>轧淍潈碿啃믂圭</w:t>
      </w:r>
      <w:r>
        <w:rPr/>
        <w:t>ꥂ</w:t>
      </w:r>
      <w:r>
        <w:rPr/>
        <w:t>䳂쉲坭곂⭋奭㗂頺桮偤顧쉤㬊竂껂쉺穘쉊ꆿ쉡䌸묺⛂橓ꎩ療쉕ꅈ슿硸㓂⛂灞䯂䙇汪䙃썠搮䵦뽋参䱭敗〸帮쵬迂䭆捚灔ꏂ冏乀⍨卧녭㜭旂⬯晌☤</w:t>
      </w:r>
      <w:r>
        <w:rPr/>
        <w:t>ꗂ</w:t>
      </w:r>
      <w:r>
        <w:rPr/>
        <w:t>㐺㉈慉囂㠤䠤㥆䙢䢮䌯慇埂깄</w:t>
      </w:r>
      <w:r>
        <w:rPr/>
        <w:t>ꥀ</w:t>
      </w:r>
      <w:r>
        <w:rPr/>
        <w:t>湏䬥勂싂䉤뽕䈪嘥┱㍧쉃摥⬹灇㟂祗㙤摯㛂卞〬湴扱瑭㡂䕑昸䱮柂㡩䩡潔頰㉧吷䨸䕣䉵뗂숵</w:t>
      </w:r>
      <w:r>
        <w:rPr/>
        <w:t>ꥌ</w:t>
      </w:r>
      <w:r>
        <w:rPr/>
        <w:t>輬갭刱숨</w:t>
      </w:r>
      <w:r>
        <w:rPr/>
        <w:t>Ⱘ</w:t>
      </w:r>
      <w:r>
        <w:rPr/>
        <w:t>䩙ꥤ捱쵇묪へ䍕㠺</w:t>
      </w:r>
      <w:r>
        <w:rPr/>
        <w:t>ꤱ</w:t>
      </w:r>
      <w:r>
        <w:rPr/>
        <w:t>剶搦┤䬭싂曍䙊䭷㉥你⩵坟㖵煱ꄰ㭏瑏⌲旂睌뗎㙲椪颮</w:t>
      </w:r>
      <w:r>
        <w:rPr/>
        <w:t>⡍</w:t>
      </w:r>
      <w:r>
        <w:rPr/>
        <w:t>ⴺ</w:t>
      </w:r>
      <w:r>
        <w:rPr/>
        <w:t>䥅䝮㈶䭉轁瑦䎬╗礳⥘녓䭂ꍙ</w:t>
      </w:r>
      <w:r>
        <w:rPr/>
        <w:t>ⱒ</w:t>
      </w:r>
      <w:r>
        <w:rPr/>
        <w:t>噣䯂싂輫䙍쉨쉟㥴쉟楘쵴⥺溵攰㓂㕃秂╆쉮朣攤격㦘汘⩑扳쉱爹潶㬶漶䐦爭쉄呕칖女쉩扡㐦栤湊穆㕑㧂牋涻쉒睈噺</w:t>
      </w:r>
      <w:r>
        <w:rPr/>
        <w:t>꤯</w:t>
      </w:r>
      <w:r>
        <w:rPr/>
        <w:t>潙꥾卍禩䍧硦燂ギ䝄⫎䨺獥炻娩┮쵌</w:t>
      </w:r>
      <w:r>
        <w:rPr/>
        <w:t>ⷎ</w:t>
      </w:r>
      <w:r>
        <w:rPr/>
        <w:t>砭⩪싃쉞ㆡ쉾棂縪쉱伵畍ꅙ竂杦쉗</w:t>
      </w:r>
      <w:r>
        <w:rPr/>
        <w:t>⢣</w:t>
      </w:r>
      <w:r>
        <w:rPr/>
        <w:t>具䕤坣へ娪뽶䝙癊湥䨬싂偪敶넷汷扯⩋⍴䕺橢땈䌶椻습뼱天株녒㐬瑏杶⸪뭳湳문䡳䕆楏夯憘ꅟ</w:t>
      </w:r>
      <w:r>
        <w:rPr/>
        <w:t>ꦻ</w:t>
      </w:r>
      <w:r>
        <w:rPr/>
        <w:t>뾩㑬䵑啕桬䌥祾呠슩睌吳⻂扄乺숺䝞檮橠숺廍╠</w:t>
      </w:r>
      <w:r>
        <w:rPr/>
        <w:t>ⵇ</w:t>
      </w:r>
      <w:r>
        <w:rPr/>
        <w:t>㙃䌣</w:t>
      </w:r>
      <w:r>
        <w:rPr/>
        <w:t>⠰</w:t>
      </w:r>
      <w:r>
        <w:rPr/>
        <w:t>恘䍏䜹顪䵍未㋂걖</w:t>
      </w:r>
      <w:r>
        <w:rPr/>
        <w:t>ⷂ</w:t>
      </w:r>
      <w:r>
        <w:rPr/>
        <w:t>쉀盂呫洴</w:t>
      </w:r>
      <w:r>
        <w:rPr/>
        <w:t>ⱚ</w:t>
      </w:r>
      <w:r>
        <w:rPr/>
        <w:t>纩䭀煪兴劵쉉䤲櫂慠ꥨ긦뽹敩䍊ꆱ嘩湸쉊␨ꇎ汷䁮숲쉐彂깨␪╀╭䙖䅮䩮婄䁂㠵顫쉸䄪哂䉰䔹䄬牘泂㉾睖</w:t>
      </w:r>
      <w:r>
        <w:rPr/>
        <w:t>ⶏ</w:t>
      </w:r>
      <w:r>
        <w:rPr/>
        <w:t>䙘䐮䙆⥤⒡捋ꍓ깤</w:t>
      </w:r>
      <w:r>
        <w:rPr/>
        <w:t>ꕘ</w:t>
      </w:r>
      <w:r>
        <w:rPr/>
        <w:t>厣㑯숷瑳敊꥾췂歭⯂</w:t>
      </w:r>
      <w:r>
        <w:rPr/>
        <w:t>ꕵ</w:t>
      </w:r>
      <w:r>
        <w:rPr/>
        <w:t>扱쉕攵놮啠</w:t>
      </w:r>
      <w:r>
        <w:rPr/>
        <w:t>ꤴ</w:t>
      </w:r>
      <w:r>
        <w:rPr/>
        <w:t>⡷⸩ⰸ</w:t>
      </w:r>
      <w:r>
        <w:rPr/>
        <w:t>敠浒乘㛂剁䍃戺쉁ꥱ㩳숺湬뭶滂飃䉂垱疣晲汰䡪⨻㭌浒♸汱弹年塎</w:t>
      </w:r>
      <w:r>
        <w:rPr/>
        <w:t>ⱨ</w:t>
      </w:r>
      <w:r>
        <w:rPr/>
        <w:t>싂⭮獐</w:t>
      </w:r>
      <w:r>
        <w:rPr/>
        <w:t>ⴴ</w:t>
      </w:r>
      <w:r>
        <w:rPr/>
        <w:t>瘲枵껂</w:t>
      </w:r>
      <w:r>
        <w:rPr/>
        <w:t>ⱘ</w:t>
      </w:r>
      <w:r>
        <w:rPr/>
        <w:t>禡䍆䑡昱䃂飂愺⭅⽅纡兟숰圹戤ꍊ</w:t>
      </w:r>
      <w:r>
        <w:rPr/>
        <w:t>ⱏ</w:t>
      </w:r>
      <w:r>
        <w:rPr/>
        <w:t>繦딬姂礱洵㡣</w:t>
      </w:r>
      <w:r>
        <w:rPr/>
        <w:t>Ⳃ</w:t>
      </w:r>
      <w:r>
        <w:rPr/>
        <w:t>츨䩐䱤땏辿䕲睶뽚癩⩃椶숭愱が䍌位㕾猷溻〭㚮쉷㨪</w:t>
      </w:r>
      <w:r>
        <w:rPr/>
        <w:t>Ⳃ</w:t>
      </w:r>
      <w:r>
        <w:rPr/>
        <w:t>㐮夭乌</w:t>
      </w:r>
      <w:r>
        <w:rPr/>
        <w:t>⡰</w:t>
      </w:r>
      <w:r>
        <w:rPr/>
        <w:t>ㅭ</w:t>
      </w:r>
      <w:r>
        <w:rPr/>
        <w:t>Ⱳ♟</w:t>
      </w:r>
      <w:r>
        <w:rPr/>
        <w:t>겮숫楉㌸⵨偦㭓偋捀㭭患䡾礳갦⬨⾮牭㩣杫깤숊춮쌭㶥⼶㙯⌱쌲励焪㥕湆썃⹡㵊楮励溡싎㨦䬩畕坔穓䁐쉐㫂⩂㑂䛂</w:t>
      </w:r>
      <w:r>
        <w:rPr/>
        <w:t>⡬</w:t>
      </w:r>
      <w:r>
        <w:rPr/>
        <w:t>槂㈪係㉗呌⽎쉗樤飂彞쉖䕞쉪묪癹슏う숵吺䬨䉆䁩牘祭啈敏京幏깥䌥䩮歖穠熬</w:t>
      </w:r>
      <w:r>
        <w:rPr/>
        <w:t>ꔲ</w:t>
      </w:r>
      <w:r>
        <w:rPr/>
        <w:t>녹⩎⽹㵊䯂獑ꥭ瀣囂焦슻栶牔㉫恵깵轪♨慶㧃⪘㈰긱뽑琳㫎</w:t>
      </w:r>
      <w:r>
        <w:rPr/>
        <w:t>ⵤ</w:t>
      </w:r>
      <w:r>
        <w:rPr/>
        <w:t>㕀뭷毃爤싂烎瑪䭋㉮쵌恎庱숣㙌䮬쉎㥠㡨埂⚩ヂ産쵑䧂썃䢘湏䇂䖱䬬嘺欨⶘䯂ꥳ⵨쉯漲濂汎敟儥䲩礵潤瑤煚䱫剉捅杚浑乶繺㙂碡橢䭂皻児㔥猰溡繧恴⸮噉䝋㴲噯䴹땗㑯捎⽫判긱佥땎䓎硰創辬慦䎡䞏쉲操㍟乚슡兺恾䭧쉠숸匹ヂ縷参⥂</w:t>
      </w:r>
      <w:r>
        <w:rPr/>
        <w:t>ꤶ</w:t>
      </w:r>
      <w:r>
        <w:rPr/>
        <w:t>煦╵稸䵀嫂ヂ캩촨乔墮瘲</w:t>
      </w:r>
      <w:r>
        <w:rPr/>
        <w:t>ꤰ</w:t>
      </w:r>
      <w:r>
        <w:rPr/>
        <w:t>摏⤴歐婔슏娱䁁ぢ䵘</w:t>
      </w:r>
      <w:r>
        <w:rPr/>
        <w:t>ꦱ</w:t>
      </w:r>
      <w:r>
        <w:rPr/>
        <w:t>湦䐱搫椫樥</w:t>
      </w:r>
      <w:r>
        <w:rPr/>
        <w:t>ꔭ</w:t>
      </w:r>
      <w:r>
        <w:rPr/>
        <w:t>㡾杹櫃楷숹㎱儣쉎㘱</w:t>
      </w:r>
      <w:r>
        <w:rPr/>
        <w:t>ꕁ</w:t>
      </w:r>
      <w:r>
        <w:rPr/>
        <w:t>慞䜹㕋咿숬⯂忂ꍊ깁恨倣灧녈颬㑀偨╱呷橱䝳칦偑⹰쉶㭟椴㕺椻</w:t>
      </w:r>
      <w:r>
        <w:rPr/>
        <w:t>ꤽ</w:t>
      </w:r>
      <w:r>
        <w:rPr/>
        <w:t>頶ヂ곂䠵㨯뼴쉧甶걇쉢</w:t>
      </w:r>
      <w:r>
        <w:rPr/>
        <w:t>ⳃ</w:t>
      </w:r>
      <w:r>
        <w:rPr/>
        <w:t>㣂效녈仂믂뿍┭爨ꆿ쉎⹒拍煮쉂牧녃쵡䡈䴲瑦┵䶮睨묳煒츯䕬橮晱䓂싂偺䒱皩뭡斱婇䁓걩幂숩슱烂眣橘㝲坠츰煇䑅</w:t>
      </w:r>
      <w:r>
        <w:rPr/>
        <w:t>ꤺ</w:t>
      </w:r>
      <w:r>
        <w:rPr/>
        <w:t>쉥楒扟ꅨ䉮㬤묯</w:t>
      </w:r>
      <w:r>
        <w:rPr/>
        <w:t>ꕦ</w:t>
      </w:r>
      <w:r>
        <w:rPr/>
        <w:t>쉐疘⹁␴쉚</w:t>
      </w:r>
      <w:r>
        <w:rPr/>
        <w:t>Ⲙ⒬</w:t>
      </w:r>
      <w:r>
        <w:rPr/>
        <w:t>㫂睥㭊⑒습哂柂璥洸䕱壂긷䙬䝆Ⓜ烂㵭稷녮◂灎㉋쉒湞瞩檣㍪썬䌪쉂㓂꥔㉺平浃䳍쉒縴噤딲懂呥佩䨤㩪疏</w:t>
      </w:r>
      <w:r>
        <w:rPr/>
        <w:t>⠣</w:t>
      </w:r>
      <w:r>
        <w:rPr/>
        <w:t>吮ꅢ␥ꅸ⬸갵狂㡹夲本칒卅⵺栫ꍉ껂</w:t>
      </w:r>
      <w:r>
        <w:rPr/>
        <w:t>ꕗ</w:t>
      </w:r>
      <w:r>
        <w:rPr/>
        <w:t>呯煓塦煡硁뭮祷㷂ㆩ秃淍䩓纩参即嫂䈦伵숺쵬兂츸橙医쉘⑆䥳쉊䶻캩</w:t>
      </w:r>
      <w:r>
        <w:rPr/>
        <w:t>꤫</w:t>
      </w:r>
      <w:r>
        <w:rPr/>
        <w:t>ꏎ啭땁秎娫敄杷硾穈㥁쉷녬桍區剷㌰梿뽺␽䡐た八辵穴䤦䷍⨴便恞噇쉩伷輵獬䤲䎮堪䨽硥㑰䩊汉堪䐶〴ㅭ猵♳嘲㵨쉞ㅸ쉴歏깯㌩쉱䩌숵繫␥⥢⸬꥖䙣⩩⍊戳䅊主</w:t>
      </w:r>
      <w:r>
        <w:rPr/>
        <w:t>⡘</w:t>
      </w:r>
      <w:r>
        <w:rPr/>
        <w:t>〯㍆穀䝐</w:t>
      </w:r>
      <w:r>
        <w:rPr/>
        <w:t>⡚</w:t>
      </w:r>
      <w:r>
        <w:rPr/>
        <w:t>ꇂ䌯㜊㔨☪㖬浉뇎ꍔ搨匽떮怰恕夸睗촥䤮⪵堪䁴㑳㕠믂</w:t>
      </w:r>
      <w:r>
        <w:rPr/>
        <w:t>ꤰ</w:t>
      </w:r>
      <w:r>
        <w:rPr/>
        <w:t>쉍㜪㗃捫稩疱泂</w:t>
      </w:r>
      <w:r>
        <w:rPr/>
        <w:t>ꔦ</w:t>
      </w:r>
      <w:r>
        <w:rPr/>
        <w:t>春摳橔枿숮焫权湥䵀⬩땕ㅘ朴噞⭾</w:t>
      </w:r>
      <w:r>
        <w:rPr/>
        <w:t>ꤶ</w:t>
      </w:r>
      <w:r>
        <w:rPr/>
        <w:t>㓂捍扃䔵煲嗂娪㩏兠㦵玣䝢挽顄㐱獐㩦吷㕌䝣땐⹣⎻怭㉰⥵彅䳍숵ꇂ椰支숹싂湷坁뼯㕦杣ꥸ风</w:t>
      </w:r>
      <w:r>
        <w:rPr/>
        <w:t>꥟</w:t>
      </w:r>
      <w:r>
        <w:rPr/>
        <w:t>礤瘬㤪ꥭ쉶礫䭵☮吥㘩䏂庡䑔㙢썕燂婌칃䘣慵䩉潕䕹樰땍</w:t>
      </w:r>
      <w:r>
        <w:rPr/>
        <w:t>ꦡ</w:t>
      </w:r>
      <w:r>
        <w:rPr/>
        <w:t>춬㔺▏뽫</w:t>
      </w:r>
      <w:r>
        <w:rPr/>
        <w:t>ꥇ</w:t>
      </w:r>
      <w:r>
        <w:rPr/>
        <w:t>抡敳㒏Ⓜ㦡숤䵡縦䬰敚辩쉎晇㩟꥚敟䑵쵒⹙쎮柃ヂ爨悬囂塏創坓庘</w:t>
      </w:r>
      <w:r>
        <w:rPr/>
        <w:t>ⵠ</w:t>
      </w:r>
      <w:r>
        <w:rPr/>
        <w:t>畨뗂潕幖쵚轩敩⑓佯</w:t>
      </w:r>
      <w:r>
        <w:rPr/>
        <w:t>⡗</w:t>
      </w:r>
      <w:r>
        <w:rPr/>
        <w:t>牑橰ꆮ田䤬灖售佲㓂㑰晠杸䕺䨱戫䊩</w:t>
      </w:r>
      <w:r>
        <w:rPr/>
        <w:t>ꥊ</w:t>
      </w:r>
      <w:r>
        <w:rPr/>
        <w:t>쉊쉘恟睳슱䵕癤攱Ⓧ숬掱⹔癡稪䭇〶彺倸쉹娶☨恱䅒塺㦬ㅲ烂幬⩄焫恂╰⤸繑슡〪却刪潉숱幔栲噺礰畨喵浇甴䋂猪塯䉈滂灬乶⩘棂㩡矂㎬䭚</w:t>
      </w:r>
      <w:r>
        <w:rPr/>
        <w:t>ꤩ</w:t>
      </w:r>
      <w:r>
        <w:rPr/>
        <w:t>㠣⹎轭싂㛂愦畗猶患䡥ㅹ</w:t>
      </w:r>
      <w:r>
        <w:rPr/>
        <w:t>ꥈ</w:t>
      </w:r>
      <w:r>
        <w:rPr/>
        <w:t>怫捞顨睈싃</w:t>
      </w:r>
      <w:r>
        <w:rPr/>
        <w:t>ꦩ</w:t>
      </w:r>
      <w:r>
        <w:rPr/>
        <w:t>싂瑃獸玣湀쉍⹈쉏䑄晨┵䝐奦뭗㵸⭍幠株⨩〩</w:t>
      </w:r>
      <w:r>
        <w:rPr/>
        <w:t>ⵡ</w:t>
      </w:r>
      <w:r>
        <w:rPr/>
        <w:t>窬䈯숥纣偫拂츣欭慣濂쉢甪朥쌴樮琸㧂⸲輣╏楮숪浰硱畊恩焭</w:t>
      </w:r>
      <w:r>
        <w:rPr/>
        <w:t>ꔬ</w:t>
      </w:r>
      <w:r>
        <w:rPr/>
        <w:t>䑠⪱싂䅄㭢牳炬䡉卉ꍙ㵒摮썁䝧檮⸴㓂ꎩ뽡玮嗂ㅕ</w:t>
      </w:r>
      <w:r>
        <w:rPr/>
        <w:t>꧂</w:t>
      </w:r>
      <w:r>
        <w:rPr/>
        <w:t>堤⛂輶䅈⨨啞狂컍兠彘㤩ꅓ⍸⼳椳滂쉔䱐⩟㦻刵儦숱栥㗂⩚犥頰㙌갯쉂䱒頱毂츸⥱쉟⭖㥯쉚桠浚獬偩캬ヂ䞘摲㢻洽⥆숬䰨</w:t>
      </w:r>
      <w:r>
        <w:rPr/>
        <w:t>ꕓ</w:t>
      </w:r>
      <w:r>
        <w:rPr/>
        <w:t>枵㐭䍤䪿걡吱幏束汇卋┫␹伴䍶쉕䈮쉁⸨⪥</w:t>
      </w:r>
      <w:r>
        <w:rPr/>
        <w:t>Ɒ</w:t>
      </w:r>
      <w:r>
        <w:rPr/>
        <w:t>쉋䕱獖剌刬䖩㖱䦡灘䍧楧漭偾㦬숬ㅬ偾匽깥갪</w:t>
      </w:r>
      <w:r>
        <w:rPr/>
        <w:t>ꔮ</w:t>
      </w:r>
      <w:r>
        <w:rPr/>
        <w:t>䥅祚</w:t>
      </w:r>
      <w:r>
        <w:rPr/>
        <w:t>ꤸ</w:t>
      </w:r>
      <w:r>
        <w:rPr/>
        <w:t>㨪癃睁숮⸵昱㉳畔⺥杦녬놵ㄲ䝲⺡〪㕲⩨奥牯㝠懎砳㓂焰숹夤㚥뽺</w:t>
      </w:r>
      <w:r>
        <w:rPr/>
        <w:t>ꥌ┸</w:t>
      </w:r>
      <w:r>
        <w:rPr/>
        <w:t>樷嚻呟ꄣ뽖㮏ㄻ㡚刴协眨灸</w:t>
      </w:r>
      <w:r>
        <w:rPr/>
        <w:t>꤫</w:t>
      </w:r>
      <w:r>
        <w:rPr/>
        <w:t>㉙㉁╷칊忂습㭩輬瑲</w:t>
      </w:r>
      <w:r>
        <w:rPr/>
        <w:t>ⵙ</w:t>
      </w:r>
      <w:r>
        <w:rPr/>
        <w:t>榘タ䝉</w:t>
      </w:r>
      <w:r>
        <w:rPr/>
        <w:t>⡡</w:t>
      </w:r>
      <w:r>
        <w:rPr/>
        <w:t>숷㔶挰⩀潙컎潣쵊숶⥙睯炥唪彉塘길㎥쉯갮䶩䄺⥬⤮悱䝸꺩榱㠊桹㜥秎䅤䊏⑂쉫渤捕捕⍥珂摤ㅖ숺쉫彁殿疩쉘녨急</w:t>
      </w:r>
      <w:r>
        <w:rPr/>
        <w:t>ꤽ</w:t>
      </w:r>
      <w:r>
        <w:rPr/>
        <w:t>浧⎵묨側爬䕆㯂欬渳쉹쉪穒</w:t>
      </w:r>
      <w:r>
        <w:rPr/>
        <w:t>ⴵ</w:t>
      </w:r>
      <w:r>
        <w:rPr/>
        <w:t>쉏縮슥</w:t>
      </w:r>
      <w:r>
        <w:rPr/>
        <w:t>ⵃ</w:t>
      </w:r>
      <w:r>
        <w:rPr/>
        <w:t>手冘녧㓂剡믂</w:t>
      </w:r>
      <w:r>
        <w:rPr/>
        <w:t>ⴻ</w:t>
      </w:r>
      <w:r>
        <w:rPr/>
        <w:t>쉘汚</w:t>
      </w:r>
      <w:r>
        <w:rPr/>
        <w:t>ⰷ</w:t>
      </w:r>
      <w:r>
        <w:rPr/>
        <w:t>곍땄禩判㙯頫婾湠惎姍</w:t>
      </w:r>
      <w:r>
        <w:rPr/>
        <w:t>⠨</w:t>
      </w:r>
      <w:r>
        <w:rPr/>
        <w:t>㥦䋂焩繪╏싍ꍑ䬴쉎쉤</w:t>
      </w:r>
      <w:r>
        <w:rPr/>
        <w:t>⡲</w:t>
      </w:r>
      <w:r>
        <w:rPr/>
        <w:t>愺汊眽⧂毂춏橁䡶坠䩟斏ꄳ縪⹫Ⓨ䕺썴発拂汑␦慰䋂棂숭</w:t>
      </w:r>
      <w:r>
        <w:rPr/>
        <w:t>Ɒ䷂</w:t>
      </w:r>
      <w:r>
        <w:rPr/>
        <w:t>ゥ䱇稤츸㧂梩⥌⽡䱄捚썁깮束噚䕲㘪旂橓䂥⥨湙⤴⥂慢弭䊡勂䗂䳂䍬欰쵪剧唭她䓍䟂剴♫㜦숵䈭ꍈ爦睅祫慷⌲넣䐱묪㙓歍䵢䍥洪⼸쉞嗂扙顭ꍗ晸獬䀹</w:t>
      </w:r>
      <w:r>
        <w:rPr/>
        <w:t>⡃</w:t>
      </w:r>
      <w:r>
        <w:rPr/>
        <w:t>氳㉎</w:t>
      </w:r>
      <w:r>
        <w:rPr/>
        <w:t>ꕕ</w:t>
      </w:r>
      <w:r>
        <w:rPr/>
        <w:t>㕙奷晬慇潨矂슩숹硴⩢樫쉚恐辥뭣ꥴ迂煁绎县桯⪮慩猸㨪┵㨽彯燂炡题暡獗⤭㵁쉵ꥠ╍㩷仂숪⽅汘㤻</w:t>
      </w:r>
      <w:r>
        <w:rPr/>
        <w:t>⠬</w:t>
      </w:r>
      <w:r>
        <w:rPr/>
        <w:t>榮쉑烂煷砨䜻挱䉸操顠ꎵ奷䱞쌳㬱庬칒参싂樮廂囂欽⨽㪩䩎</w:t>
      </w:r>
      <w:r>
        <w:rPr/>
        <w:t>ꤨꦣ</w:t>
      </w:r>
      <w:r>
        <w:rPr/>
        <w:t>潸䙉䤪␴숲㢏ꍠ䘪繴穏ㅆ쉄瑕Ⓜ뽘싂枱係쉌復堦洪</w:t>
      </w:r>
      <w:r>
        <w:rPr/>
        <w:t>ꥍ</w:t>
      </w:r>
      <w:r>
        <w:rPr/>
        <w:t>硇轧숥吭琲숤⛂㤩ꄫ婨䝊杁㕸妵ꥸ怣櫂稩䕶呲䱲䚵并故쉍䅔</w:t>
      </w:r>
      <w:r>
        <w:rPr/>
        <w:t>⡤</w:t>
      </w:r>
      <w:r>
        <w:rPr/>
        <w:t>卆幍슿㡁烂떮</w:t>
      </w:r>
      <w:r>
        <w:rPr/>
        <w:t>ⵘ</w:t>
      </w:r>
      <w:r>
        <w:rPr/>
        <w:t>氷䊮ꅲ䄪</w:t>
      </w:r>
      <w:r>
        <w:rPr/>
        <w:t>ꕓ</w:t>
      </w:r>
      <w:r>
        <w:rPr/>
        <w:t>癩㜽䴽</w:t>
      </w:r>
      <w:r>
        <w:rPr/>
        <w:t>⢣</w:t>
      </w:r>
      <w:r>
        <w:rPr/>
        <w:t>渰䒱ㄹ⩃沣⭪ㅅ之㝹㞵䥇쵚ㅀ싂幊燂㬨伻晈╸䥢ぁ뽊쉠硊</w:t>
      </w:r>
      <w:r>
        <w:rPr/>
        <w:t>꧃</w:t>
      </w:r>
      <w:r>
        <w:rPr/>
        <w:t>䵢㯂</w:t>
      </w:r>
      <w:r>
        <w:rPr/>
        <w:t>ꥉ</w:t>
      </w:r>
      <w:r>
        <w:rPr/>
        <w:t>渵輱긷䡑㵋ꍍ参廂煌䲮㛂쉯걏䍌塅报⑱䭭敯⵷嘹춿妬畞칢㙚獺㊘♞窵嗂乘淂䉇央恨깎⪩☤䑎䌩牸愳顶異涮嗍畂뇂싂슡礫皩㒣걢䢩堩</w:t>
      </w:r>
      <w:r>
        <w:rPr/>
        <w:t>ꕁ</w:t>
      </w:r>
      <w:r>
        <w:rPr/>
        <w:t>礲涩㥕䑓㝅ㅋ䝒幧轈埂䭺均槂樫梮颣㥍颣깫⹍㚿煮だ欣䉲⹥灊䙫걺恚獖敵妱ꏂ祅땠딬纩꺏頱䊩䄶䄰⤫䇂</w:t>
      </w:r>
      <w:r>
        <w:rPr/>
        <w:t>ⰰ</w:t>
      </w:r>
      <w:r>
        <w:rPr/>
        <w:t>婟</w:t>
      </w:r>
      <w:r>
        <w:rPr/>
        <w:t>ꦱ</w:t>
      </w:r>
      <w:r>
        <w:rPr/>
        <w:t>朤懂壎泂ꅥ䅥</w:t>
      </w:r>
      <w:r>
        <w:rPr/>
        <w:t>ⰴ</w:t>
      </w:r>
      <w:r>
        <w:rPr/>
        <w:t>ㅮ䘵祃䵀⭡╨␭旂⍈♳卑忂⽢㭡쉳ꎻ䩡氤䶘壂䴯쉳用眰瀸㝵⵸䅤㷂싂싂噲㡨珂冡晐瀩墩㵖</w:t>
      </w:r>
      <w:r>
        <w:rPr/>
        <w:t>꤬</w:t>
      </w:r>
      <w:r>
        <w:rPr/>
        <w:t>쉡頵</w:t>
      </w:r>
      <w:r>
        <w:rPr/>
        <w:t>ꕎ</w:t>
      </w:r>
      <w:r>
        <w:rPr/>
        <w:t>働媿䱭摌偌뭂燂损湗敺沱女슱캬㝍樴涵歃숷숊轢ぃ㴰䁟媬䱌쌭䕙땘瑁</w:t>
      </w:r>
      <w:r>
        <w:rPr/>
        <w:t>ⱬ</w:t>
      </w:r>
      <w:r>
        <w:rPr/>
        <w:t>녪斵⩆摄抱牶伭㢥숦㘨묫쉄步슏䕅쉥쉴㖩僂瓂匪쉰䑴〷占칏ꍞ♕</w:t>
      </w:r>
      <w:r>
        <w:rPr/>
        <w:t>ꦬ</w:t>
      </w:r>
      <w:r>
        <w:rPr/>
        <w:t>숹ꍉ㐬⍲㎥桅捆䄹灊頻盂컂匥㓂⭭숬㜽</w:t>
      </w:r>
      <w:r>
        <w:rPr/>
        <w:t>⡬</w:t>
      </w:r>
      <w:r>
        <w:rPr/>
        <w:t>ꅇ浑㏂〫</w:t>
      </w:r>
      <w:r>
        <w:rPr/>
        <w:t>⡔</w:t>
      </w:r>
      <w:r>
        <w:rPr/>
        <w:t>珂㑓䅬㙙쉂扗總挦玵㕋搬瘤婅䥯㙗拂偎捅㛂쉑믂毎ꆣ㘮㐵㵖䗍숹求䑔⦡桊㉘祪彀搹偏갮⤵썺䤦迂쉄쌱⚻☶去轠</w:t>
      </w:r>
      <w:r>
        <w:rPr/>
        <w:t>ⷃ</w:t>
      </w:r>
      <w:r>
        <w:rPr/>
        <w:t>䴰獢淂凂眪竎겮じ䞵딴丯暥</w:t>
      </w:r>
      <w:r>
        <w:rPr/>
        <w:t>ꤱ</w:t>
      </w:r>
      <w:r>
        <w:rPr/>
        <w:t>輵</w:t>
      </w:r>
      <w:r>
        <w:rPr/>
        <w:t>ꔳ</w:t>
      </w:r>
      <w:r>
        <w:rPr/>
        <w:t>쉱す灶僂兦妮䉢쉱䠥嗂悩䔪썕瑞㖻䋂嫂㡯确摤窬顩煂楾祭딳勂쉢䉩兺㙉凂损숺瀴䩦漺</w:t>
      </w:r>
      <w:r>
        <w:rPr/>
        <w:t>⡧</w:t>
      </w:r>
      <w:r>
        <w:rPr/>
        <w:t>䬭㑟䒿㤷繈仂漩싂䭏⍁䃂䴦䵃ꥭ㜲䌥</w:t>
      </w:r>
      <w:r>
        <w:rPr/>
        <w:t>⡥</w:t>
      </w:r>
      <w:r>
        <w:rPr/>
        <w:t>圳抡倮䠦긯搴搵䰰숺但䵧硷ꆿ䖘㵁涣␵㖬䵦㕏⍲㐵숥⵾禿塑盃ꅁ摟쉈瀪匬祂凂뿂⭰┽坧嗂剷戫</w:t>
      </w:r>
      <w:r>
        <w:rPr/>
        <w:t>ⶥ</w:t>
      </w:r>
      <w:r>
        <w:rPr/>
        <w:t>㐬砦⬪넮剦䤳潪쉚</w:t>
      </w:r>
      <w:r>
        <w:rPr/>
        <w:t>⡔</w:t>
      </w:r>
      <w:r>
        <w:rPr/>
        <w:t>䬭슏傘㍫焯⑐슮쎻ꌪ坶♩㌺奏㕈슡婖㍀␭⧂⌵⪩♹㕐疥쉴搪⭆散⥚摈깶坪㔳䥗뼯䑳㭰助䜵䮵꺏繳㥙ㅚ爱쎱㙹☳䵦╫櫂汇秂け扃ꄰ㮥</w:t>
      </w:r>
      <w:r>
        <w:rPr/>
        <w:t>ⴤ</w:t>
      </w:r>
      <w:r>
        <w:rPr/>
        <w:t>櫂⪥썞㎏恞숴쉥繐扫쉨搳劮楄乮⫂畳♏쵆楊哎떩촦繗灆睘橄ㅟ㘫㜥⦻뭴轴〯轧숫⽵</w:t>
      </w:r>
      <w:r>
        <w:rPr/>
        <w:t>ⷃ♞</w:t>
      </w:r>
      <w:r>
        <w:rPr/>
        <w:t>숪旂嫂쉲</w:t>
      </w:r>
      <w:r>
        <w:rPr/>
        <w:t>ꕓ</w:t>
      </w:r>
      <w:r>
        <w:rPr/>
        <w:t>㷎䗂䙯㈨싃㉱灢倱氬⥫싂湯俍쉉瀴㙍쵠塾塦奀긤嘪쉷䙞䇂亩恧䉁䵡杹䄻䟂㠹쉔㤬徱䡇⩧偹畆⼫䕌⑖⬣嘯充卧佘瘥樻⫂쉹扤촫䤴权쉹敋ㅾ</w:t>
      </w:r>
      <w:r>
        <w:rPr/>
        <w:t>Ⱚ</w:t>
      </w:r>
      <w:r>
        <w:rPr/>
        <w:t>췂地慂奫㬰砹㚱爷助呡摵穦</w:t>
      </w:r>
      <w:r>
        <w:rPr/>
        <w:t>ⵂ</w:t>
      </w:r>
      <w:r>
        <w:rPr/>
        <w:t>㥖②ㅮ繒쵶煁礲歺䝡슣兄甩䪘䥪攳ꍷ䵒</w:t>
      </w:r>
      <w:r>
        <w:rPr/>
        <w:t>ⰰ</w:t>
      </w:r>
      <w:r>
        <w:rPr/>
        <w:t>䥸䖻瘰祗确⹯쉈ひ숪숦瘯柂塡橊幀♗䱢刽椮숣㤬嫂㕯擂싂䨪䅕년术潓숵㩷㕔䊱爥槃</w:t>
      </w:r>
      <w:r>
        <w:rPr/>
        <w:t>ꗂ</w:t>
      </w:r>
      <w:r>
        <w:rPr/>
        <w:t>㍴䑗┣䙶䜰愱⚩噒楫쉯乩ば玱뭟滂䀩ꆬㅹ⽆樺치卷熥椯㤻氹㚏⚻쉑䜺忂䐺걬昮䉭怵층䝬桐余挬⬵儭</w:t>
      </w:r>
      <w:r>
        <w:rPr/>
        <w:t>꧂</w:t>
      </w:r>
      <w:r>
        <w:rPr/>
        <w:t>㉂숶夰晄⥯吊䍓冣乩瘤</w:t>
      </w:r>
      <w:r>
        <w:rPr/>
        <w:t>⡺</w:t>
      </w:r>
      <w:r>
        <w:rPr/>
        <w:t>欽㟂灁╭煭쉄幡䴻㠷㝫刨剷㔶債㶮</w:t>
      </w:r>
      <w:r>
        <w:rPr/>
        <w:t>Ⳃ</w:t>
      </w:r>
      <w:r>
        <w:rPr/>
        <w:t>䍋쉳欸䜪䥕磂䈦뽋㜶</w:t>
      </w:r>
      <w:r>
        <w:rPr/>
        <w:t>ꔥ</w:t>
      </w:r>
      <w:r>
        <w:rPr/>
        <w:t>坶椸穔㣂繭㙎彞䡩숽㘳</w:t>
      </w:r>
      <w:r>
        <w:rPr/>
        <w:t>ⱳ</w:t>
      </w:r>
      <w:r>
        <w:rPr/>
        <w:t>敄旂믂䩕業慉╒汮扬싂⽧䎥栮⒣넴㉇㎵呩㊘癱嫂숸伭</w:t>
      </w:r>
      <w:r>
        <w:rPr/>
        <w:t>ⱚ</w:t>
      </w:r>
      <w:r>
        <w:rPr/>
        <w:t>썗甥浤춵䱰╏걁䋂♲瑫숩갸ꥺ</w:t>
      </w:r>
      <w:r>
        <w:rPr/>
        <w:t>ⵢ</w:t>
      </w:r>
      <w:r>
        <w:rPr/>
        <w:t>쉹쉗儷祋╕</w:t>
      </w:r>
      <w:r>
        <w:rPr/>
        <w:t>⡪</w:t>
      </w:r>
      <w:r>
        <w:rPr/>
        <w:t>㑒束㡊싂</w:t>
      </w:r>
      <w:r>
        <w:rPr/>
        <w:t>ꕹ</w:t>
      </w:r>
      <w:r>
        <w:rPr/>
        <w:t>兰搶⩖朣갳䵎㵖䝞</w:t>
      </w:r>
      <w:r>
        <w:rPr/>
        <w:t>ꦬ</w:t>
      </w:r>
      <w:r>
        <w:rPr/>
        <w:t>䌲杭춥丩嚘偉㡞ヂ楹䁉乪柂⮿</w:t>
      </w:r>
      <w:r>
        <w:rPr/>
        <w:t>ⵆ</w:t>
      </w:r>
      <w:r>
        <w:rPr/>
        <w:t>け夣復⯂쉶㩾긶硁敥啫捍䉒玡烂娱浵䐪ㅭ꺏淂⛂䩺</w:t>
      </w:r>
      <w:r>
        <w:rPr/>
        <w:t>ⱖ</w:t>
      </w:r>
      <w:r>
        <w:rPr/>
        <w:t>쵐㌯㝠쉡쉸䝉㵫牠싂䙒㬲瘴녺䉖♱佺⥖汾䓂獕扞橋戽슩☶灩扌㠱⍳愫係ご</w:t>
      </w:r>
      <w:r>
        <w:rPr/>
        <w:t>ⴭ⸵</w:t>
      </w:r>
      <w:r>
        <w:rPr/>
        <w:t>熡掮</w:t>
      </w:r>
      <w:r>
        <w:rPr/>
        <w:t>⢡ⱬ</w:t>
      </w:r>
      <w:r>
        <w:rPr/>
        <w:t>걎牬</w:t>
      </w:r>
      <w:r>
        <w:rPr/>
        <w:t>꧂ꤸ⨬</w:t>
      </w:r>
      <w:r>
        <w:rPr/>
        <w:t>䱂ㅔ弭炩썎楘㑍쉩矂爥쎬奫䩌㥖쉅</w:t>
      </w:r>
      <w:r>
        <w:rPr/>
        <w:t>ⲣ⡆</w:t>
      </w:r>
      <w:r>
        <w:rPr/>
        <w:t>㯂☤쉱圭숬㌭㉄矂刴쉏㩠쉱父딶䚮汎ꄴ䌱淂梬䱏㥖쉰兂묷♭┹뭂畑䉷</w:t>
      </w:r>
      <w:r>
        <w:rPr/>
        <w:t>ⱎ</w:t>
      </w:r>
      <w:r>
        <w:rPr/>
        <w:t>㕟枘䭘瑂⌮</w:t>
      </w:r>
      <w:r>
        <w:rPr/>
        <w:t>ꔸ</w:t>
      </w:r>
      <w:r>
        <w:rPr/>
        <w:t>削갷㵘</w:t>
      </w:r>
      <w:r>
        <w:rPr/>
        <w:t>ꕹ</w:t>
      </w:r>
      <w:r>
        <w:rPr/>
        <w:t>栰畭剞⌽</w:t>
      </w:r>
      <w:r>
        <w:rPr/>
        <w:t>ⱊ</w:t>
      </w:r>
      <w:r>
        <w:rPr/>
        <w:t>䌳㉚顬칳䁨噫⪻䥮숰潁珂⥺坸ꅲ煫㫂䰬丷䑹仂⑪炱㘰㍰ㅡ췂쉸湃狂숫䡫쉑쉳慶扤偳刬쉅戳煸</w:t>
      </w:r>
      <w:r>
        <w:rPr/>
        <w:t>ꕟ</w:t>
      </w:r>
      <w:r>
        <w:rPr/>
        <w:t>㘽⑥暿싂瘫畨⫃䤥</w:t>
      </w:r>
      <w:r>
        <w:rPr/>
        <w:t>ꕰ</w:t>
      </w:r>
      <w:r>
        <w:rPr/>
        <w:t>晡堣㊏䩠癒⑱㧂㌹</w:t>
      </w:r>
      <w:r>
        <w:rPr/>
        <w:t>⠮</w:t>
      </w:r>
      <w:r>
        <w:rPr/>
        <w:t>乪積걕</w:t>
      </w:r>
      <w:r>
        <w:rPr/>
        <w:t>ꔣ</w:t>
      </w:r>
      <w:r>
        <w:rPr/>
        <w:t>捩⭉氽丹⩉䙷</w:t>
      </w:r>
      <w:r>
        <w:rPr/>
        <w:t>ⵅ</w:t>
      </w:r>
      <w:r>
        <w:rPr/>
        <w:t>䵐㒮숭㐬眬奔⿂ㅓ入</w:t>
      </w:r>
      <w:r>
        <w:rPr/>
        <w:t>ꥉ</w:t>
      </w:r>
      <w:r>
        <w:rPr/>
        <w:t>奙겮㈳氣䉴撵</w:t>
      </w:r>
      <w:r>
        <w:rPr/>
        <w:t>Ⱙ</w:t>
      </w:r>
      <w:r>
        <w:rPr/>
        <w:t>㊬䍗悡⩉頯</w:t>
      </w:r>
      <w:r>
        <w:rPr/>
        <w:t>ꖩ</w:t>
      </w:r>
      <w:r>
        <w:rPr/>
        <w:t>稶㚥偱䄻牓䡓喣癉彈</w:t>
      </w:r>
      <w:r>
        <w:rPr/>
        <w:t>ꦏ䷂</w:t>
      </w:r>
      <w:r>
        <w:rPr/>
        <w:t>넫扠㟂㧂䫂걱㐮쉲瑗䥖쉣칯ꌨ뭍쉊彘걩戫呀䑊あㄫ稬兯澣</w:t>
      </w:r>
      <w:r>
        <w:rPr/>
        <w:t>⠪</w:t>
      </w:r>
      <w:r>
        <w:rPr/>
        <w:t>撱瑪䯎㈽䉚䕥轙啩澘싂</w:t>
      </w:r>
      <w:r>
        <w:rPr/>
        <w:t>⡎</w:t>
      </w:r>
      <w:r>
        <w:rPr/>
        <w:t>䴻汱곎Ⓨ㥦䰥䇂⥯䰪濂ꅗ╳쉹䑲啴</w:t>
      </w:r>
      <w:r>
        <w:rPr/>
        <w:t>ꕨ</w:t>
      </w:r>
      <w:r>
        <w:rPr/>
        <w:t>㠭顆纣煓䘻숤쉺ꏃ땉浩ㄮ놿싂浺믂</w:t>
      </w:r>
      <w:r>
        <w:rPr/>
        <w:t>ꕤ</w:t>
      </w:r>
      <w:r>
        <w:rPr/>
        <w:t>㓂媮㘦顔ꄮ煲〨쌬깵垻</w:t>
      </w:r>
      <w:r>
        <w:rPr/>
        <w:t>ꦩ</w:t>
      </w:r>
      <w:r>
        <w:rPr/>
        <w:t>唵帩쉲꥖熩떣ꥣ浀㴹株㖿㔪䧂刵媥䕖㌭乏⥺恒䩑扂䅋䩍칲頪灢瞥嘪녂敢⻂ꥥ숬㩃䑤扴䋂晩扺䁇慟쉅㉀ꅫ幍칬硥䩥练⧂兪䓂倥싂抩㘹条瀪止璩㙡猣쉀没䂱뽨湌扉癞攪⸥线쉔㬫</w:t>
      </w:r>
      <w:r>
        <w:rPr/>
        <w:t>ꦱ</w:t>
      </w:r>
      <w:r>
        <w:rPr/>
        <w:t>쎵睟걯⫂歟깺畟噒䄊玩슣䲘䴺┽숦爲稱⨷숣毂쏃숪轶┬⩴挣中떡灘䛂</w:t>
      </w:r>
      <w:r>
        <w:rPr/>
        <w:t>ꕱ</w:t>
      </w:r>
      <w:r>
        <w:rPr/>
        <w:t>飂싂쉋⏂狂꥚縩ㆮ⬻</w:t>
      </w:r>
      <w:r>
        <w:rPr/>
        <w:t>ⱍ</w:t>
      </w:r>
      <w:r>
        <w:rPr/>
        <w:t>䉾啠卾勂呆슡슮쉭쉚㍟♃뾻☩泂쵋彃䅴氪쉓䁹⍂ꥳ⼬䁂田숪숥浖슮祘呙♌睘塾</w:t>
      </w:r>
      <w:r>
        <w:rPr/>
        <w:t>⢵</w:t>
      </w:r>
      <w:r>
        <w:rPr/>
        <w:t>橫搪㮱株矂</w:t>
      </w:r>
      <w:r>
        <w:rPr/>
        <w:t>ⱶ</w:t>
      </w:r>
      <w:r>
        <w:rPr/>
        <w:t>厮漱䠭䰸湤恬㐲櫍䜤偈繱窱盂䔦硒儫囂桒烂ꄲ䛂⥈夰挫슥</w:t>
      </w:r>
      <w:r>
        <w:rPr/>
        <w:t>ⵋ</w:t>
      </w:r>
      <w:r>
        <w:rPr/>
        <w:t>柃摖契㨱矂彗㉹⵬樴㝾</w:t>
      </w:r>
      <w:r>
        <w:rPr/>
        <w:t>ꤣ</w:t>
      </w:r>
      <w:r>
        <w:rPr/>
        <w:t>噣弴惍묯焳⨤썤䀣䚩璻瑓轵╞呦卫杒䙃弤⪡ꇎ숯㩘纩꺣獵繒欳뇃쉮ㅧ愹㞵椤爷坯숶睔⭣栭⭹뼨㮣塵串洦场⵷洹⽶칖祉␦ꥡ獩杈碩㒮塟轪狂挤徏操</w:t>
      </w:r>
      <w:r>
        <w:rPr/>
        <w:t>ꤻ</w:t>
      </w:r>
      <w:r>
        <w:rPr/>
        <w:t>入佦縭婠卵ㅙ䥭乮㌫쉨쉶깈㘪畯쎥此썄獷⽣</w:t>
      </w:r>
      <w:r>
        <w:rPr/>
        <w:t>ꦿ</w:t>
      </w:r>
      <w:r>
        <w:rPr/>
        <w:t>ㅚ婩습禮䱠ꍰ㡋䬰䂩</w:t>
      </w:r>
      <w:r>
        <w:rPr/>
        <w:t>꤯</w:t>
      </w:r>
      <w:r>
        <w:rPr/>
        <w:t>䑷⻂쉍♫땋甲썆祦䕂楆⾻딸쉧䝓䦻ゥ썅</w:t>
      </w:r>
      <w:r>
        <w:rPr/>
        <w:t>ꕆ</w:t>
      </w:r>
      <w:r>
        <w:rPr/>
        <w:t>泍繶㍅ひ严䡳䰦㙍輭⵲쉄渴ꌺ兖䭺忎湳</w:t>
      </w:r>
      <w:r>
        <w:rPr/>
        <w:t>꧂</w:t>
      </w:r>
      <w:r>
        <w:rPr/>
        <w:t>䕎呸噍楟</w:t>
      </w:r>
      <w:r>
        <w:rPr/>
        <w:t>ⷂ</w:t>
      </w:r>
      <w:r>
        <w:rPr/>
        <w:t>쉾숦쉊놥뗂⩣㘥⩵頸㬮㤵㧃넽걥㜥㐻◂묹䝹뼺檏彯䡫楮쉵祺⚵쉑쉁瑐䥞䆡⮣칹佭싂毂乒煈⹑䬩輶䰳燂捒椪摩䅓㊵쵠从㘵燂䙳칠⩧⾻㑥奱싍埂敫䚡⍋쉤咬池澮慤恒垮暩也☺䔽</w:t>
      </w:r>
      <w:r>
        <w:rPr/>
        <w:t>꧃</w:t>
      </w:r>
      <w:r>
        <w:rPr/>
        <w:t>ⰽ</w:t>
      </w:r>
      <w:r>
        <w:rPr/>
        <w:t>啊쉂㡵彴ꅊ쉶㯃䄩潕晟㉺畠ꅔ㐰꥞⹉쉪䖿⑾扺擂狂䱋㧎䅪乓䎡揎け슏⎵㘣櫂ꌪ呒兡䑄捗睫</w:t>
      </w:r>
      <w:r>
        <w:rPr/>
        <w:t>ꕩ</w:t>
      </w:r>
      <w:r>
        <w:rPr/>
        <w:t>急쉔쉇싂塴䟂</w:t>
      </w:r>
      <w:r>
        <w:rPr/>
        <w:t>ⱈ</w:t>
      </w:r>
      <w:r>
        <w:rPr/>
        <w:t>娬뿂</w:t>
      </w:r>
      <w:r>
        <w:rPr/>
        <w:t>Ⱙ⮘</w:t>
      </w:r>
      <w:r>
        <w:rPr/>
        <w:t>潳쵷塟夳稪ꥵ䲡딫묻䟂캩祕坄뼪仍쎿ꇃ⭵䤫땀⑟</w:t>
      </w:r>
      <w:r>
        <w:rPr/>
        <w:t>ꔽ</w:t>
      </w:r>
      <w:r>
        <w:rPr/>
        <w:t>ꅙ</w:t>
      </w:r>
      <w:r>
        <w:rPr/>
        <w:t>ⱔ</w:t>
      </w:r>
      <w:r>
        <w:rPr/>
        <w:t>璣⑊걗뗂쉡꧎匹䅬啹ꄫ攷䩬쎣痂쉬</w:t>
      </w:r>
      <w:r>
        <w:rPr/>
        <w:t>ꖱ</w:t>
      </w:r>
      <w:r>
        <w:rPr/>
        <w:t>刵湢숭㨱楎拍쉥恚숶뿂桒熣榩쵃䉑⩡桙䉴轠⨩㵡땃싂繐䴨⛂轖䏂ꌰ杔䱂㵵싂뭯⬹갱婂晠쉈吪婟슩땟㐩㒩䲡䥊夸摫⻂䁭땍◂啑丵넷珂㩱컂⫂㝄啇敲갲匸ㅈ剩䥅杍♓㙴潰쉌畚쉨幡欰冬⑂䉃⬫ꌯ䙶</w:t>
      </w:r>
      <w:r>
        <w:rPr/>
        <w:t>ⲿ</w:t>
      </w:r>
      <w:r>
        <w:rPr/>
        <w:t>쉷뿂슏쉫湦쉨䝵彭䑩㡐㐷썟䄱浡輊削顱纡촸扩㠱칌쉯㵂轰㡔怷䠩祣頨㍌묽㮮煊ꍕ塢㧂쉥淂숻昳濂彇䳍㠪믂硂丱슩㤳娹㜪쉣싂⩠礦䁆氤彪뽃祓眳员싂嚏㎵싍㚏稣坷䧂ꥩ咏恊ꥵ氽⪿쉄梥愹砷䝚</w:t>
      </w:r>
      <w:r>
        <w:rPr/>
        <w:t>ⵣ</w:t>
      </w:r>
      <w:r>
        <w:rPr/>
        <w:t>김㉃摪슣怺㩭斬㑡슿硆㛍殏㠦娴ꄱく呈㮵</w:t>
      </w:r>
      <w:r>
        <w:rPr/>
        <w:t>꧂</w:t>
      </w:r>
      <w:r>
        <w:rPr/>
        <w:t>栨䬱䪻柂㈤⻂㭋抻䴦⍲炿╌⴬䘪暬ꥯ瑔</w:t>
      </w:r>
      <w:r>
        <w:rPr/>
        <w:t>ꔸ</w:t>
      </w:r>
      <w:r>
        <w:rPr/>
        <w:t>겡き䔳촯㡦礰涬其㠳⎩뭸杖礹剚䒣毂䍘⨫</w:t>
      </w:r>
      <w:r>
        <w:rPr/>
        <w:t>ⴳ</w:t>
      </w:r>
      <w:r>
        <w:rPr/>
        <w:t>쉂弭祄猪썸彸㐤浇劥歭础싂␻澿뽡穢歅䘣㨻ꌳ獅⼱갪䆩⭚믂息</w:t>
      </w:r>
      <w:r>
        <w:rPr/>
        <w:t>Ⱙ</w:t>
      </w:r>
      <w:r>
        <w:rPr/>
        <w:t>晑╖</w:t>
      </w:r>
      <w:r>
        <w:rPr/>
        <w:t>ꤷ</w:t>
      </w:r>
      <w:r>
        <w:rPr/>
        <w:t>ㅎ⯂枻株䢩癄뽵숱놱戸㋂攱呤䊣䙅偋䝞圶뭥匳䩦㑵掘穭婦攺䲩㓂쉢槂㵈쉐珂</w:t>
      </w:r>
      <w:r>
        <w:rPr/>
        <w:t>ⵔ</w:t>
      </w:r>
      <w:r>
        <w:rPr/>
        <w:t>瑌쉗揂갸倹</w:t>
      </w:r>
      <w:r>
        <w:rPr/>
        <w:t>ⴶ</w:t>
      </w:r>
      <w:r>
        <w:rPr/>
        <w:t>쉷┻⬻䌴뭘水⵹墣칥슮䩓쉒癄晶楴灍㩖Ⓜ犡⧂湥䝘樬歠䁍䊵뽯㕂婗楙湈潬</w:t>
      </w:r>
      <w:r>
        <w:rPr/>
        <w:t>ⱦ</w:t>
      </w:r>
      <w:r>
        <w:rPr/>
        <w:t>歂搪扎뇍碱썠揂瀱쉟ꍩ㎮燂겮男㞣⹋瑊啴뾥抿</w:t>
      </w:r>
      <w:r>
        <w:rPr/>
        <w:t>ꔩ</w:t>
      </w:r>
      <w:r>
        <w:rPr/>
        <w:t>䝢㎵䴳砫煘칊皮汶抏頺慦汕ꅐ䌨噾숣楁噚乔䉃轘썯쉙癬扎캻卭㪩奂싂슩㎩奚㑰暱슩織䭱䝦</w:t>
      </w:r>
      <w:r>
        <w:rPr/>
        <w:t>ⵟ</w:t>
      </w:r>
      <w:r>
        <w:rPr/>
        <w:t>㞏㙄〮숵窩䕁㍥漪佲㙔⍡</w:t>
      </w:r>
      <w:r>
        <w:rPr/>
        <w:t>ⱥ</w:t>
      </w:r>
      <w:r>
        <w:rPr/>
        <w:t>䯂䝊뽔녘䜮䨰穊绂丵㙄榮컂䥞䥹昰䐵Ⓙ땄繡䬰幃㵶⫂</w:t>
      </w:r>
      <w:r>
        <w:rPr/>
        <w:t>⡇</w:t>
      </w:r>
      <w:r>
        <w:rPr/>
        <w:t>뽬朽㵡㉬</w:t>
      </w:r>
      <w:r>
        <w:rPr/>
        <w:t>ꥉ</w:t>
      </w:r>
      <w:r>
        <w:rPr/>
        <w:t>栮摎戲丣슩姂毂㓍琵䱨惂⹟㕓⩫⌭䡘㐥兌┨礨摔䝔杭奸卾呥支䲩嗍漫墥猹㕵䵸䈯䩣캮㐴⥚쉗瑔禩⸥坉㨱㉎</w:t>
      </w:r>
      <w:r>
        <w:rPr/>
        <w:t>ⵡ</w:t>
      </w:r>
      <w:r>
        <w:rPr/>
        <w:t>稱绂</w:t>
      </w:r>
      <w:r>
        <w:rPr/>
        <w:t>ⱎ</w:t>
      </w:r>
      <w:r>
        <w:rPr/>
        <w:t>깨焻穴䃃䱰幕瞮湔穖䴸禬䭇䃂ꥲ</w:t>
      </w:r>
      <w:r>
        <w:rPr/>
        <w:t>ꕪ</w:t>
      </w:r>
      <w:r>
        <w:rPr/>
        <w:t>ꥡ겣䙁딲䌪싂睒쉑⪱쉈숨㵏䥦橆⨭弴㫂슥쉵偡灩核㣃</w:t>
      </w:r>
      <w:r>
        <w:rPr/>
        <w:t>ⶡ</w:t>
      </w:r>
      <w:r>
        <w:rPr/>
        <w:t>硑礰⒘숽뽒゘佭㨹恌☬媘㉱䥸橫쉓怯뭯㑹</w:t>
      </w:r>
      <w:r>
        <w:rPr/>
        <w:t>ⱐ</w:t>
      </w:r>
      <w:r>
        <w:rPr/>
        <w:t>䋃䑣쉬ヂ攴䑘妏캵쉪䅩⹚攲湎䕀䈵㕥〹侩⭮倭쉹㝎嘱㢮쉷꥕洵〯싂ꥰ숥攽⺱㴻攵參䁁㨰彀⌭⽺曂猰睌晄瘪쉦牫㩂숤游䟂䵬㥹⩷硟祘␻伶婗攲㨻⑄</w:t>
      </w:r>
      <w:r>
        <w:rPr/>
        <w:t>ⰶ</w:t>
      </w:r>
      <w:r>
        <w:rPr/>
        <w:t>녉</w:t>
      </w:r>
      <w:r>
        <w:rPr/>
        <w:t>⢮</w:t>
      </w:r>
      <w:r>
        <w:rPr/>
        <w:t>牌捍漯쌣쏂䍶䝅숊慨棂兦䈣쵖숦橱⫂棂</w:t>
      </w:r>
      <w:r>
        <w:rPr/>
        <w:t>ⶣ⪡⛂</w:t>
      </w:r>
      <w:r>
        <w:rPr/>
        <w:t>琻䃂♇判뭇⩚䐴䔪뿂溣塳塞幌氨瘨椵䀤⍅硦獰䩶䪏癷敢⌻</w:t>
      </w:r>
      <w:r>
        <w:rPr/>
        <w:t>Ⳃ</w:t>
      </w:r>
      <w:r>
        <w:rPr/>
        <w:t>쉉㶏硊挪歐䑺䠥♥慂䞣䩴깥㧂⩦슬뾣㘥刳怶㥵李걫쌨⽟㝀㐴쉈栭で礳槍㥆繑搳捖숩旂䉎⹟⥒칐</w:t>
      </w:r>
      <w:r>
        <w:rPr/>
        <w:t>ꥈ</w:t>
      </w:r>
      <w:r>
        <w:rPr/>
        <w:t>彯㕲묽弰╰䂩䑚칏⺿쉘䫂楾⑐␪딷췍ꍒ䙰녨䰽䰩칐癴⩯⎮浟뭪땃㙤禘</w:t>
      </w:r>
      <w:r>
        <w:rPr/>
        <w:t>ⲱ</w:t>
      </w:r>
      <w:r>
        <w:rPr/>
        <w:t>쉐믂㌷没┣灲淂䗂㶱婧⭩㡭涵恲灁싂╊쉇⎡䵥ꍐ塰轞쉗Ⓕ슬쵑딣ꏂ⮿㙑係偾㛂싃眲녰⥸싂</w:t>
      </w:r>
      <w:r>
        <w:rPr/>
        <w:t>⡥⑯</w:t>
      </w:r>
      <w:r>
        <w:rPr/>
        <w:t>㪩ꏂ佹當䝇椦슱⪻걭沥猰吨〪穒䢱欮㇂떵칱奇枥ⸯ슩哂䕊뿂걇ꥴ朳쉋㍺㕵ꥷ敊쉂颵길佋┨医獍숮㑬內浢捰⸨䁵瑮幕牌㝤⹁燂盂䜥母㔳⥁㕭摈◂</w:t>
      </w:r>
      <w:r>
        <w:rPr/>
        <w:t>꥟</w:t>
      </w:r>
      <w:r>
        <w:rPr/>
        <w:t>숹쉵칶⩁</w:t>
      </w:r>
      <w:r>
        <w:rPr/>
        <w:t>Ᵽ▱</w:t>
      </w:r>
      <w:r>
        <w:rPr/>
        <w:t>塚䥅䇂쏃倽╧⍦敍쉥䭕㑘딦頯슣㩟嫂㣂⺡ꍧ⹑ㅙ</w:t>
      </w:r>
      <w:r>
        <w:rPr/>
        <w:t>ꖵ⪩</w:t>
      </w:r>
      <w:r>
        <w:rPr/>
        <w:t>杀뼶</w:t>
      </w:r>
      <w:r>
        <w:rPr/>
        <w:t>ⴻ</w:t>
      </w:r>
      <w:r>
        <w:rPr/>
        <w:t>쉮䩌싃녣쏍祕⫍칱䥳㔨犩撻牦揂⼹</w:t>
      </w:r>
      <w:r>
        <w:rPr/>
        <w:t>ꕧ</w:t>
      </w:r>
      <w:r>
        <w:rPr/>
        <w:t>畉乁挱琭庘䅺쉁㩞煗湋䍂뼨奚娮輩恑幬潶炩祥繶㔬╠╩ꥰ斣⧂䥒⹙㟂⩑䔹䭑⫂皘</w:t>
      </w:r>
      <w:r>
        <w:rPr/>
        <w:t>ꥋ</w:t>
      </w:r>
      <w:r>
        <w:rPr/>
        <w:t>㬻㜦䠭㧂㭎</w:t>
      </w:r>
      <w:r>
        <w:rPr/>
        <w:t>ⱬ</w:t>
      </w:r>
      <w:r>
        <w:rPr/>
        <w:t>畐쉏⼭⩈潶晰䞱♄䅦䓂䉌⌰㣂╺☮捇┯煚ꅹ쵬杆瘱㖏煅㢵숵奨뭬㕓㴫</w:t>
      </w:r>
      <w:r>
        <w:rPr/>
        <w:t>ⶥ</w:t>
      </w:r>
      <w:r>
        <w:rPr/>
        <w:t>倰䄺枥㌴坓췎갵㉸ㅞ瑖䡃♦춿煦㊩쉖쉕</w:t>
      </w:r>
      <w:r>
        <w:rPr/>
        <w:t>ⲩ</w:t>
      </w:r>
      <w:r>
        <w:rPr/>
        <w:t>싂輪傥ㅹ⍧䫎䩈硕䄽䨩癆䁟♇卺숶뾱兮⨩㉈쵋싍健</w:t>
      </w:r>
      <w:r>
        <w:rPr/>
        <w:t>⡖</w:t>
      </w:r>
      <w:r>
        <w:rPr/>
        <w:t>桏ぅ뽑渶쵰䭠䱴轉轞</w:t>
      </w:r>
      <w:r>
        <w:rPr/>
        <w:t>꤯</w:t>
      </w:r>
      <w:r>
        <w:rPr/>
        <w:t>娲싎㢵䵇䱇㥙䓂眣묬뭂녂⨮</w:t>
      </w:r>
      <w:r>
        <w:rPr/>
        <w:t>ꤷ〉</w:t>
      </w:r>
      <w:r>
        <w:rPr/>
        <w:t>獳浤畍頶⿃朩併ご帷仂䬯⌺娩煤瞻䭴싂瑊彠ㆡ伱⹮ㅃ橮幣쵑頹쉋商슣㘪橪幏㉁䤺と央卣䱱汢栤劥睑䵸컂쵵</w:t>
      </w:r>
      <w:r>
        <w:rPr/>
        <w:t>Ⱖ</w:t>
      </w:r>
      <w:r>
        <w:rPr/>
        <w:t>硕숥⨪䥓䡵歏䉞⭟䔫抩쉮娪⭂啟扞燃入쉵皏彵␣刪㫃쉔潠䉑쎏Ⓙ珂幣쵴걆㠵癔</w:t>
      </w:r>
      <w:r>
        <w:rPr/>
        <w:t>ⱘ</w:t>
      </w:r>
      <w:r>
        <w:rPr/>
        <w:t>猵弳㜣䓂坠挵</w:t>
      </w:r>
      <w:r>
        <w:rPr/>
        <w:t>ⴥ</w:t>
      </w:r>
      <w:r>
        <w:rPr/>
        <w:t>汁㑘绂꥞坐춬熡题⍗㌻슡䑴칙슱旂뽁쉄爪飂㓍썂《劘捨癔䨰♩䡰⑉ㅴ䑣繓塈</w:t>
      </w:r>
      <w:r>
        <w:rPr/>
        <w:t>ⱆ</w:t>
      </w:r>
      <w:r>
        <w:rPr/>
        <w:t>ꔤ</w:t>
      </w:r>
      <w:r>
        <w:rPr/>
        <w:t>畅쉶㙺숫摶㩙測䙷⾏湵쉟俎兎䝹剩斏쉘竂䩾㪿歓偪㙬䚩촹䕓␭摭♹浱</w:t>
      </w:r>
      <w:r>
        <w:rPr/>
        <w:t>Ⱕ</w:t>
      </w:r>
      <w:r>
        <w:rPr/>
        <w:t>쉰쉸婋煘䩫싃㶮</w:t>
      </w:r>
      <w:r>
        <w:rPr/>
        <w:t>Ⳃ</w:t>
      </w:r>
      <w:r>
        <w:rPr/>
        <w:t>䨴쵷⮘䃂䡾ꥳ刳晅䍺䤱慵悩㒘ㅏ扲庬攻穅믎櫂歗㥧䱁㕍숽牱䇂딸긤曍썓㑲⴮煃彰吳輯牞㠭⍔頪┩⧂껂䕔깞⮏㥨쉕偍⭫䴺</w:t>
      </w:r>
      <w:r>
        <w:rPr/>
        <w:t>ⱦ꥔⵲</w:t>
      </w:r>
      <w:r>
        <w:rPr/>
        <w:t>攱湣숮琽⻂⩟扣</w:t>
      </w:r>
      <w:r>
        <w:rPr/>
        <w:t>ⵎ</w:t>
      </w:r>
      <w:r>
        <w:rPr/>
        <w:t>欹偎煃勂ꄸ⭬漹⾣棃びヂ뭙彁䵖橎䰸⺬⨣剒濂䍄䕏</w:t>
      </w:r>
      <w:r>
        <w:rPr/>
        <w:t>Ⱜ</w:t>
      </w:r>
      <w:r>
        <w:rPr/>
        <w:t>㝬捰䚻⎥ㅎ</w:t>
      </w:r>
      <w:r>
        <w:rPr/>
        <w:t>ⵧ</w:t>
      </w:r>
      <w:r>
        <w:rPr/>
        <w:t>숳爮䐯䡺⦥榥竂唽灾슮惂╢숽⦵灭</w:t>
      </w:r>
      <w:r>
        <w:rPr/>
        <w:t>⡪</w:t>
      </w:r>
      <w:r>
        <w:rPr/>
        <w:t>㋂</w:t>
      </w:r>
      <w:r>
        <w:rPr/>
        <w:t>꧂</w:t>
      </w:r>
      <w:r>
        <w:rPr/>
        <w:t>あ㮩犣歋ꍩ쵓佌睈へ</w:t>
      </w:r>
      <w:r>
        <w:rPr/>
        <w:t>ⱌ</w:t>
      </w:r>
      <w:r>
        <w:rPr/>
        <w:t>㔬顱縸磂弥瑳漭乇䕑㢏煠⨱戫♲숪䡢쉞段䑳迂㉌汱싍䵯걇㉈⬲숪祗彶䧂奃䡞䳎瘽楅⍢坫뽓弰瀴摍갭␲㮏䵫⬮ꅭ憵⌳涱兾䅋䂡</w:t>
      </w:r>
      <w:r>
        <w:rPr/>
        <w:t>꤬</w:t>
      </w:r>
      <w:r>
        <w:rPr/>
        <w:t>参䵒䃂⴪杉砽⥧⍩⪏</w:t>
      </w:r>
      <w:r>
        <w:rPr/>
        <w:t>ⴴ</w:t>
      </w:r>
      <w:r>
        <w:rPr/>
        <w:t>㝃琳⍏狂숹쌦据澩春廂䫂䌹䀳㴫</w:t>
      </w:r>
      <w:r>
        <w:rPr/>
        <w:t>ꕯ</w:t>
      </w:r>
      <w:r>
        <w:rPr/>
        <w:t>乧㇂参촽䅣</w:t>
      </w:r>
      <w:r>
        <w:rPr/>
        <w:t>ⱊ</w:t>
      </w:r>
      <w:r>
        <w:rPr/>
        <w:t>䅄䥥乞촱偙⨲佷숺쉐뼽轰⩆묹祒㟂䈸뽌温癋䕣䝥䳍䵂숴쉕〵敯父㮩窘䈥⾩</w:t>
      </w:r>
      <w:r>
        <w:rPr/>
        <w:t>ⵖ</w:t>
      </w:r>
      <w:r>
        <w:rPr/>
        <w:t>㜷┴瀲倻䄪춣껃䰯㬭瑏辘剡乘噮秂</w:t>
      </w:r>
      <w:r>
        <w:rPr/>
        <w:t>⡂</w:t>
      </w:r>
      <w:r>
        <w:rPr/>
        <w:t>焩┸幪〮㌭乶쉋㴴㷍㕉숻칷䑔쉪侬略␦ㄲ숳싂單쉳䴬쉸庱懂쉟䥟ぞ㩠畈題</w:t>
      </w:r>
      <w:r>
        <w:rPr/>
        <w:t>⢏</w:t>
      </w:r>
      <w:r>
        <w:rPr/>
        <w:t>䕐⭏愷頰慘娭</w:t>
      </w:r>
      <w:r>
        <w:rPr/>
        <w:t>⠻</w:t>
      </w:r>
      <w:r>
        <w:rPr/>
        <w:t>㷂穵䗂껂潖啊卋┸䶩㵢</w:t>
      </w:r>
      <w:r>
        <w:rPr/>
        <w:t>ꕶ</w:t>
      </w:r>
      <w:r>
        <w:rPr/>
        <w:t>쉇娩㌥ヂ㮿摟氽䥏娸껂䟃䁃㣂摨㬥朶쉯㭱㈪ꍄ䂬潇渭⑇䱮睵杋橰ꍢ剴썕稭⹶い㒡ㅓ슡숥㢥樦制</w:t>
      </w:r>
      <w:r>
        <w:rPr/>
        <w:t>ꕰ</w:t>
      </w:r>
      <w:r>
        <w:rPr/>
        <w:t>ꍗ쉞䎡⪘</w:t>
      </w:r>
      <w:r>
        <w:rPr/>
        <w:t>ⵋ⩅</w:t>
      </w:r>
      <w:r>
        <w:rPr/>
        <w:t>塱⛂⿃땧⩥㙥쉍㉸㤲츹揂캵ꅸ䜴娺奸桌㕈쉔</w:t>
      </w:r>
      <w:r>
        <w:rPr/>
        <w:t>⡑</w:t>
      </w:r>
      <w:r>
        <w:rPr/>
        <w:t>ꥁ</w:t>
      </w:r>
      <w:r>
        <w:rPr/>
        <w:t>깭</w:t>
      </w:r>
      <w:r>
        <w:rPr/>
        <w:t>ꤺ</w:t>
      </w:r>
      <w:r>
        <w:rPr/>
        <w:t>係䡠⨥⩌땧ꌣ␦洲쉋㬹唩摳未</w:t>
      </w:r>
      <w:r>
        <w:rPr/>
        <w:t>ꗂ</w:t>
      </w:r>
      <w:r>
        <w:rPr/>
        <w:t>숽塑㉢숭用ㅓ倻뗎숳쉳䅨楴墿䨨싃娤걲䔰兡督</w:t>
      </w:r>
      <w:r>
        <w:rPr/>
        <w:t>ⷂ</w:t>
      </w:r>
      <w:r>
        <w:rPr/>
        <w:t>椳琶쵶坚썢䒵꥚睆猲祮䈰䙩㡁曂</w:t>
      </w:r>
      <w:r>
        <w:rPr/>
        <w:t>ⲵ</w:t>
      </w:r>
      <w:r>
        <w:rPr/>
        <w:t>睡樴䡢␳灭煙顚珂扠뿂䉇瑁癎</w:t>
      </w:r>
      <w:r>
        <w:rPr/>
        <w:t>⡰</w:t>
      </w:r>
      <w:r>
        <w:rPr/>
        <w:t>湆甪汫歄ꌵ嚱슩义䧍춿痂佁⽳朩┩깢炿긤倊妮䬹㑈瀶숨塙⪮炻奯슱焭捴垬⩱쉈ひ縳儯㡲♺呹</w:t>
      </w:r>
      <w:r>
        <w:rPr/>
        <w:t>ⰹ</w:t>
      </w:r>
      <w:r>
        <w:rPr/>
        <w:t>瘴녦ꄰ勃渭畚⿂</w:t>
      </w:r>
      <w:r>
        <w:rPr/>
        <w:t>ꤪ</w:t>
      </w:r>
      <w:r>
        <w:rPr/>
        <w:t>挹杊⩟㣂㉐ꥭ숮琣쉒硏칖幱㪥硨敟䍣歟抮泂瞿⍕丳櫎熩䑂숹繘⩪竂䡀ꍴ窮⥆偒㜰唦㇂</w:t>
      </w:r>
      <w:r>
        <w:rPr/>
        <w:t>⡩</w:t>
      </w:r>
      <w:r>
        <w:rPr/>
        <w:t>猺畋䂣兊塊쉸㡋磂庮偞땔㥶⼥㉪懎楃</w:t>
      </w:r>
      <w:r>
        <w:rPr/>
        <w:t>ⱔ</w:t>
      </w:r>
      <w:r>
        <w:rPr/>
        <w:t>敋䍸䥄숮佩숽쉥䡍繮渦椤㌦側숲朷婶</w:t>
      </w:r>
      <w:r>
        <w:rPr/>
        <w:t>ⷂ</w:t>
      </w:r>
      <w:r>
        <w:rPr/>
        <w:t>⠪</w:t>
      </w:r>
      <w:r>
        <w:rPr/>
        <w:t>爮♎㉗輦걪䉉╙䎵厵㉵㙟捅瑤㨥ꍴ漬㕘䝙风湶煲㑺梣瑍</w:t>
      </w:r>
      <w:r>
        <w:rPr/>
        <w:t>꧂</w:t>
      </w:r>
      <w:r>
        <w:rPr/>
        <w:t>슏摴梬彆䩆┳从倭▩ꅅ뇃숯婆싂⩎㓂쉔兺⩚䑨⩭㥵</w:t>
      </w:r>
      <w:r>
        <w:rPr/>
        <w:t>ⵡ</w:t>
      </w:r>
      <w:r>
        <w:rPr/>
        <w:t>瓂埂穳䙀毂搷游彵凂춬幨瀽긽㜨偳廎쉓瘮ꍯ㝨氷⛂樴祫硈싂㛂㙞츻⨯渮圪戤氩쉌⭃ꍐ䅉柂䞩</w:t>
      </w:r>
      <w:r>
        <w:rPr/>
        <w:t>ꤸ</w:t>
      </w:r>
      <w:r>
        <w:rPr/>
        <w:t>슬⫂</w:t>
      </w:r>
      <w:r>
        <w:rPr/>
        <w:t>ⱃ</w:t>
      </w:r>
      <w:r>
        <w:rPr/>
        <w:t>頪䵏い쉦싂恄櫂栽</w:t>
      </w:r>
      <w:r>
        <w:rPr/>
        <w:t>⡅</w:t>
      </w:r>
      <w:r>
        <w:rPr/>
        <w:t>兡</w:t>
      </w:r>
      <w:r>
        <w:rPr/>
        <w:t>ⲩ</w:t>
      </w:r>
      <w:r>
        <w:rPr/>
        <w:t>김灵ꍁ㍉余䴨䒻싂䬪噊㴴䉗圭噰頮䒬塕쉂䱙딹仂㕐繞숪</w:t>
      </w:r>
      <w:r>
        <w:rPr/>
        <w:t>ꕴ</w:t>
      </w:r>
      <w:r>
        <w:rPr/>
        <w:t>彔晨恶㈪㑉㯂⥬넨獋眥⽂顧</w:t>
      </w:r>
      <w:r>
        <w:rPr/>
        <w:t>ⵢ</w:t>
      </w:r>
      <w:r>
        <w:rPr/>
        <w:t>轉橫奐睕恐䵌畫╎䉗摦㐩煠华䗂呲係㥚⤲杷㝶숦㈴㢩㵂숩쉤八睑⥃</w:t>
      </w:r>
      <w:r>
        <w:rPr/>
        <w:t>ⵍ</w:t>
      </w:r>
      <w:r>
        <w:rPr/>
        <w:t>쉋啈癗⯂⸻㏃䬭ꄶ♂</w:t>
      </w:r>
      <w:r>
        <w:rPr/>
        <w:t>ꕅ</w:t>
      </w:r>
      <w:r>
        <w:rPr/>
        <w:t>䴴</w:t>
      </w:r>
      <w:r>
        <w:rPr/>
        <w:t>ⴣ</w:t>
      </w:r>
      <w:r>
        <w:rPr/>
        <w:t>圯兗쉔歶숺㶿숸䋂</w:t>
      </w:r>
      <w:r>
        <w:rPr/>
        <w:t>⠷⩡</w:t>
      </w:r>
      <w:r>
        <w:rPr/>
        <w:t>뽉礫䞿</w:t>
      </w:r>
      <w:r>
        <w:rPr/>
        <w:t>Ⲭ</w:t>
      </w:r>
      <w:r>
        <w:rPr/>
        <w:t>긻䇂晥⬷곂뽙杊䀷쵌䁆抵偬晄佊瀱㭔⭡ꄷ츣汓䵠〬轗顡땈攥橶恑⽾抬竂츴晑䛍滂춻걮</w:t>
      </w:r>
      <w:r>
        <w:rPr/>
        <w:t>ꥊ</w:t>
      </w:r>
      <w:r>
        <w:rPr/>
        <w:t>兦땫䭧</w:t>
      </w:r>
      <w:r>
        <w:rPr/>
        <w:t>⡔ⱂ</w:t>
      </w:r>
      <w:r>
        <w:rPr/>
        <w:t>滎塠㠷瑏⩞쉸춵㩓䉒슿ꇂ</w:t>
      </w:r>
      <w:r>
        <w:rPr/>
        <w:t>ⵗ</w:t>
      </w:r>
      <w:r>
        <w:rPr/>
        <w:t>セ넵깔慗匪牟扦拂⨥捘싂☤啸慗畦拃剬⼨숹쵲쎱</w:t>
      </w:r>
      <w:r>
        <w:rPr/>
        <w:t>ꥏ</w:t>
      </w:r>
      <w:r>
        <w:rPr/>
        <w:t>乱㭘땃復숣㤥噀堮辩偡┣总櫂䵃乖仍娣坷繶㜥硔㓂㨴ꇂ乩澘噮佪睡灒劥⹤戽츸秂塍䬪ㅈ猦쉈昭䔭灤땪碱컂搲㘻㥱猲挣颡쉧㔳쉂㷂欰칧쉴⍦癗촸栤䕤쉵䁦쵮懂掏歪䙺佨⫂㩆⯎㯂쉁ㄻ捍䅁眬橾쉊␪䅗䱁扴⫂䬦녹硹䄹揂⥍术盂礹㍋◂♺倰숨灈倳뭖慙婣⑮佴煠䵆⾱姂睇奟㨵䋂咘쌦䶘幾촭⬦㏂⿂硾照て顒彾싂佧쉴</w:t>
      </w:r>
      <w:r>
        <w:rPr/>
        <w:t>ⵙ</w:t>
      </w:r>
      <w:r>
        <w:rPr/>
        <w:t>㠊ㄹ䐷匪払쉲숫쉞⥕㔦惂⍆㙠</w:t>
      </w:r>
      <w:r>
        <w:rPr/>
        <w:t>ⴸ⥱</w:t>
      </w:r>
      <w:r>
        <w:rPr/>
        <w:t>䵷擂녎쉬戸昤뼹攳畘䉐㥕䁧輴厣刮═歫咣㡚牬氤嫂⩀숵吲䑇䛂へ噦㝋颩⴮汣䬬㍊␭䕭頰玵杚獚䘲䡯剁敵助轔佈浲朵䙱狎愺礦總牍슩印穘땬〣㥗朮㨸☯◂怮⹴쵔杮吪捉䥌</w:t>
      </w:r>
      <w:r>
        <w:rPr/>
        <w:t>ⷂ</w:t>
      </w:r>
      <w:r>
        <w:rPr/>
        <w:t>汩ꍱ</w:t>
      </w:r>
      <w:r>
        <w:rPr/>
        <w:t>⡋</w:t>
      </w:r>
      <w:r>
        <w:rPr/>
        <w:t>㝅睩瘨긽깬㘪ꆮ琤廂⍤䓍</w:t>
      </w:r>
      <w:r>
        <w:rPr/>
        <w:t>⡵</w:t>
      </w:r>
      <w:r>
        <w:rPr/>
        <w:t>쉌兗⥵匰祊托䬱攽偐顨伴쉦坂㥤廂췂㌪愩쉠⤺睷쉎帪浘썢縱煠槂歭澵愦枱싂欻幂쉡礨斣싂</w:t>
      </w:r>
      <w:r>
        <w:rPr/>
        <w:t>ⵌ</w:t>
      </w:r>
      <w:r>
        <w:rPr/>
        <w:t>塙晠㘤猲烃</w:t>
      </w:r>
      <w:r>
        <w:rPr/>
        <w:t>⠪</w:t>
      </w:r>
      <w:r>
        <w:rPr/>
        <w:t>祴恎</w:t>
      </w:r>
      <w:r>
        <w:rPr/>
        <w:t>⢻</w:t>
      </w:r>
      <w:r>
        <w:rPr/>
        <w:t>捘湮㑘㘰䘯滂氥婙橰</w:t>
      </w:r>
      <w:r>
        <w:rPr/>
        <w:t>ⵞ</w:t>
      </w:r>
      <w:r>
        <w:rPr/>
        <w:t>㘲弰悘䑏䌶쉓磂㣂拎吥慳唬睞꥔⩹㕸㈪</w:t>
      </w:r>
      <w:r>
        <w:rPr/>
        <w:t>ꔮ</w:t>
      </w:r>
      <w:r>
        <w:rPr/>
        <w:t>뭡⹰⸬栳炱䕶熘걍歷㗂批䐹㑢憵爪繧䉚幗쉦繚╉㐴刱偎帬曂ィ毂㔮煞⩵捇䄸녔剎娲桕䍺䶡㚵硴⛂匩♓뭲슣䏂縯碩㜮䵡獏싎䱂熬⩟杊㷍楺杒䩁根卶硷䥔璥㯎睲숳煘䭌갸凂卩녓濂⧂쉱橬熵</w:t>
      </w:r>
      <w:r>
        <w:rPr/>
        <w:t>ꕺ</w:t>
      </w:r>
      <w:r>
        <w:rPr/>
        <w:t>䩀䖩物迍</w:t>
      </w:r>
      <w:r>
        <w:rPr/>
        <w:t>⢡</w:t>
      </w:r>
      <w:r>
        <w:rPr/>
        <w:t>砥슿⩓歐䥉칰⽙穬</w:t>
      </w:r>
      <w:r>
        <w:rPr/>
        <w:t>꥓</w:t>
      </w:r>
      <w:r>
        <w:rPr/>
        <w:t>쉬䈬숱炡䙆䅱呶䨭嘪呷숳㔦睺栬㑖坦ご儹⽰沮ㅈ䃂䕥汷</w:t>
      </w:r>
      <w:r>
        <w:rPr/>
        <w:t>ⵊ</w:t>
      </w:r>
      <w:r>
        <w:rPr/>
        <w:t>佺囎⑞磂쉾딷</w:t>
      </w:r>
      <w:r>
        <w:rPr/>
        <w:t>ⴱ</w:t>
      </w:r>
      <w:r>
        <w:rPr/>
        <w:t>쵏樸쉬䥱佔㝤㭱⫎濎㕺浄敬겱乲硑</w:t>
      </w:r>
      <w:r>
        <w:rPr/>
        <w:t>ꤰ⦱</w:t>
      </w:r>
      <w:r>
        <w:rPr/>
        <w:t>쉡⤭㵖썷⹔</w:t>
      </w:r>
      <w:r>
        <w:rPr/>
        <w:t>ꦿ</w:t>
      </w:r>
      <w:r>
        <w:rPr/>
        <w:t>ⱱ</w:t>
      </w:r>
      <w:r>
        <w:rPr/>
        <w:t>玣⑄㘦䲿額熏쉟쉈㙒渭杷頯塞뭍╵㯂㷃쉴楒顋䘣坭㡋⍞味佁꺱顤剹ꆻ㉞⒘㶵湡ㅪ畾㌵껂娵쵆◂湫䀦䭙强넮瞮숦숥䲱ꅌ♕睵쌤戺潒㒮쉬㝳칹参┵䩢㑃ꎮ⑃뼦╠ꎘ</w:t>
      </w:r>
      <w:r>
        <w:rPr/>
        <w:t>ꤱ⑫</w:t>
      </w:r>
      <w:r>
        <w:rPr/>
        <w:t>㋃㜱㮣㒩氪쉮䕓剆䁏칁싍╫숤燂泍杪</w:t>
      </w:r>
      <w:r>
        <w:rPr/>
        <w:t>ꕶ</w:t>
      </w:r>
      <w:r>
        <w:rPr/>
        <w:t>匥㵴</w:t>
      </w:r>
      <w:r>
        <w:rPr/>
        <w:t>⠫</w:t>
      </w:r>
      <w:r>
        <w:rPr/>
        <w:t>顨ꥠ㤺汣䥶橈숬顤뇂뗃겥湖깑滂</w:t>
      </w:r>
      <w:r>
        <w:rPr/>
        <w:t>ꦵ</w:t>
      </w:r>
      <w:r>
        <w:rPr/>
        <w:t>彬䭺쉪뭷牀뽐⨬磂䳂녨淂轒潉</w:t>
      </w:r>
      <w:r>
        <w:rPr/>
        <w:t>ꔽ</w:t>
      </w:r>
      <w:r>
        <w:rPr/>
        <w:t>䩕쉷⤰뭃灕䴰商湖꺘穾묫ㅪ督⼤甬ꥷ㴯常哂墩</w:t>
      </w:r>
      <w:r>
        <w:rPr/>
        <w:t>⡌</w:t>
      </w:r>
      <w:r>
        <w:rPr/>
        <w:t>佳䊘놩济璣땂睎硃榿噘烂슻潉</w:t>
      </w:r>
      <w:r>
        <w:rPr/>
        <w:t>ꦬ</w:t>
      </w:r>
      <w:r>
        <w:rPr/>
        <w:t>㇂쉚⽰⩷幆桄㕎煍䵃䍮갬쎿뗂吥⩪㡳⽵彂</w:t>
      </w:r>
      <w:r>
        <w:rPr/>
        <w:t>ꗂ</w:t>
      </w:r>
      <w:r>
        <w:rPr/>
        <w:t>垡䅁슬炩쉷灎堊츪ꍢ庿쉋损捇ꌬ꺮䩳橦慣楒⨹瘽쉢禩彲싂捡佇摀⩞숪칟뼷睪皱쉋㭋怹睹⌻埍扷놵偧◂未丯</w:t>
      </w:r>
      <w:r>
        <w:rPr/>
        <w:t>ⵏ</w:t>
      </w:r>
      <w:r>
        <w:rPr/>
        <w:t>⽮幎</w:t>
      </w:r>
      <w:r>
        <w:rPr/>
        <w:t>Ⳃ</w:t>
      </w:r>
      <w:r>
        <w:rPr/>
        <w:t>믃㖘珂䦮䗂쉃参㴭弸㝭秂卋㝤当轧疡仂䈺潸犿偯唻䛂걊⬷倣䅀ꆩ⭐丯毂㍐⑀呏ꆿ䪩渽壍が</w:t>
      </w:r>
      <w:r>
        <w:rPr/>
        <w:t>ꕹ</w:t>
      </w:r>
      <w:r>
        <w:rPr/>
        <w:t>싂숬䴥</w:t>
      </w:r>
      <w:r>
        <w:rPr/>
        <w:t>ⴱꗂ</w:t>
      </w:r>
      <w:r>
        <w:rPr/>
        <w:t>⠮</w:t>
      </w:r>
      <w:r>
        <w:rPr/>
        <w:t>䝹</w:t>
      </w:r>
      <w:r>
        <w:rPr/>
        <w:t>ꕄꔷ</w:t>
      </w:r>
      <w:r>
        <w:rPr/>
        <w:t>偤⥴긣썒䁱쵅稭甴拂熿玬습㇂㟂祙㭐㴸兂땰婯</w:t>
      </w:r>
      <w:r>
        <w:rPr/>
        <w:t>ꕤ</w:t>
      </w:r>
      <w:r>
        <w:rPr/>
        <w:t>颩곎ぃ檿걱╳䤮偦쉚泂</w:t>
      </w:r>
      <w:r>
        <w:rPr/>
        <w:t>ꥏ</w:t>
      </w:r>
      <w:r>
        <w:rPr/>
        <w:t>炵䧂츳戹䁩轩䝆潱弰⵷㋃ꌥ⌮癧쉟弬㇂牢楗⭸믂㦬ㄩ뽵䎩쉘ㆡ㇂㇂犿䑺敂汫깉⺣捅渰ぐ硈ꅓ䰩䴫쉌牱⩮硲⩖䡅숻䟂㙅渷꺻䛂췂㇂穳◂ꄪꌫ촦㖏쉐穱⧎츺칋婭卒</w:t>
      </w:r>
      <w:r>
        <w:rPr/>
        <w:t>ꤻ╓</w:t>
      </w:r>
      <w:r>
        <w:rPr/>
        <w:t>쏂吣묮┦湵港潳漩喻䡵슩䒿顖ꥭ婪숪⬳淍◂乊呙㩇瀺稸䯂</w:t>
      </w:r>
      <w:r>
        <w:rPr/>
        <w:t>ꤰ</w:t>
      </w:r>
      <w:r>
        <w:rPr/>
        <w:t>畟䅅걖歫䕺狂Ⓜ你瑮喱습扡⭊氻㵎뭧㑢ꅇ凂</w:t>
      </w:r>
      <w:r>
        <w:rPr/>
        <w:t>꧃</w:t>
      </w:r>
      <w:r>
        <w:rPr/>
        <w:t>뼬썶㙎⸶桉啁</w:t>
      </w:r>
      <w:r>
        <w:rPr/>
        <w:t>ꕩ</w:t>
      </w:r>
      <w:r>
        <w:rPr/>
        <w:t>婥牒걃瀷湏쵎䵉䥗婈䱬攽䌥⩷睟숮곂佥濂窿煣䝇㑔唳㔳匩ꍈ䕲單獉</w:t>
      </w:r>
      <w:r>
        <w:rPr/>
        <w:t>ⱱ</w:t>
      </w:r>
      <w:r>
        <w:rPr/>
        <w:t>彍帰䭍㕞뮣杇쉗㜹숮穹慡ㅇ㨪慔⭊半쉤</w:t>
      </w:r>
      <w:r>
        <w:rPr/>
        <w:t>⢩</w:t>
      </w:r>
      <w:r>
        <w:rPr/>
        <w:t>㉲牯ꅰ㉀썲칫㕑振㕥忂敳搲琮⥀呭䅕煱晐㠪쉙犥㦩擂穕⨣猹灟썰뭗</w:t>
      </w:r>
      <w:r>
        <w:rPr/>
        <w:t>ꤹ</w:t>
      </w:r>
      <w:r>
        <w:rPr/>
        <w:t>뼵滂堭㡲슩</w:t>
      </w:r>
      <w:r>
        <w:rPr/>
        <w:t>ꥉ</w:t>
      </w:r>
      <w:r>
        <w:rPr/>
        <w:t>燂刱쉊층⨶ㅥ栲嘵僂⒏䂵♲쏂歓唹洽听ꍨ埍겮쉡溡</w:t>
      </w:r>
      <w:r>
        <w:rPr/>
        <w:t>ⱕ⡶</w:t>
      </w:r>
      <w:r>
        <w:rPr/>
        <w:t>쉤幘䠷啄兙숽</w:t>
      </w:r>
      <w:r>
        <w:rPr/>
        <w:t>Ⱜ</w:t>
      </w:r>
      <w:r>
        <w:rPr/>
        <w:t>柂㦿ㄶ弴⒮쉊쉺</w:t>
      </w:r>
      <w:r>
        <w:rPr/>
        <w:t>ⵥ</w:t>
      </w:r>
      <w:r>
        <w:rPr/>
        <w:t>ꎱ㉁쎮穈㤤쉯励쉬㍍唲쉺▥祕繓矂抬䵖㍀캘㡇㥊漷䵣硨⩯썧뗂㩙扅慮䨦㧂撱쉣쉍挹姎췂⍏ꥠ⨻剘煮硒扡ꇂ琪숯놬埂⩅숹㚿慐槍秂䯃浹磂浾䛍弨绂쉕焨䨻㘦뽰ꇂ⥗칅玵哂椽竍쉫⹂桮ㄽ卒⥓숣業砮椨⫎䷎䰽䬮偲䪡刴䁱㬪딪ꇂ</w:t>
      </w:r>
      <w:r>
        <w:rPr/>
        <w:t>⡑</w:t>
      </w:r>
      <w:r>
        <w:rPr/>
        <w:t>ꔲ</w:t>
      </w:r>
      <w:r>
        <w:rPr/>
        <w:t>婠</w:t>
      </w:r>
      <w:r>
        <w:rPr/>
        <w:t>⠫</w:t>
      </w:r>
      <w:r>
        <w:rPr/>
        <w:t>摰</w:t>
      </w:r>
      <w:r>
        <w:rPr/>
        <w:t>⡲</w:t>
      </w:r>
      <w:r>
        <w:rPr/>
        <w:t>㭠⦻桸㵠ꇂ椴灭䲻捑捧催䣂㥇姂䩀纬㶮慁쉀습쉷⼣</w:t>
      </w:r>
      <w:r>
        <w:rPr/>
        <w:t>ⲻ</w:t>
      </w:r>
      <w:r>
        <w:rPr/>
        <w:t>ノ</w:t>
      </w:r>
      <w:r>
        <w:rPr/>
        <w:t>ꦻ</w:t>
      </w:r>
      <w:r>
        <w:rPr/>
        <w:t>쉃䪘嘮ꅦ쉦昭㕫쉉䏂놩平숥뽫䔊</w:t>
      </w:r>
      <w:r>
        <w:rPr/>
        <w:t>ⱞ</w:t>
      </w:r>
      <w:r>
        <w:rPr/>
        <w:t>段畍搮숥洰㈵⥳剔녷넣</w:t>
      </w:r>
      <w:r>
        <w:rPr/>
        <w:t>ꤰ</w:t>
      </w:r>
      <w:r>
        <w:rPr/>
        <w:t>歮題숮숮쉷㶣䤺ぷ噟⾩爤盃䍇ꆱ䠻汆墮睲捈땠仃潳副떩欽㵶䑙灎</w:t>
      </w:r>
      <w:r>
        <w:rPr/>
        <w:t>⠩</w:t>
      </w:r>
      <w:r>
        <w:rPr/>
        <w:t>꧂⏂</w:t>
      </w:r>
      <w:r>
        <w:rPr/>
        <w:t>漬쵠깑剐卥쉁繐ご摉繦쉷䅡乏ꅳ恾䈭盂넺쉺䕸♴䦩敨戦䱌ㅰ橳㍩㫂淂䝮竂㗂䑖촵港㬸顰䣂兕⏂汗⩘慊捚破䠶쉌婗杢⩇䵦▏湌乶㭂믂쉤䰱⭆䡱ꅘ瑄⨮怹噬칫眲㠭怦䮵働澿⯍㉀氽㥊㭎㴨煔녈じ橡汷┥楯긤牯㑏䅩쵡䍸䑩癵䕵畲䖻䕺祡쉀收媡꺘싂挽䘬嫂旎䩶啫婷が㩓㡗棍쉁䫂␹⭮숥懂긦煪桢⹺楥捋슩</w:t>
      </w:r>
      <w:r>
        <w:rPr/>
        <w:t>ꤺ</w:t>
      </w:r>
      <w:r>
        <w:rPr/>
        <w:t>橈ㄷ䝥쵴썔搭⦡湞䞥</w:t>
      </w:r>
      <w:r>
        <w:rPr/>
        <w:t>⠤</w:t>
      </w:r>
      <w:r>
        <w:rPr/>
        <w:t>뽤쉄帤쉱猲䚩洦杆슮⑍Ⓜㄹ顾䟂接唽劥껂⹚숪㛎汐碬攨浣幣싂搲狂橶呇ぴ쉙뼸稭ㄸ</w:t>
      </w:r>
      <w:r>
        <w:rPr/>
        <w:t>ⵂ</w:t>
      </w:r>
      <w:r>
        <w:rPr/>
        <w:t>欥깄땃⩗奡束灐歗㟃슥眷㎱㉀佹ꥪ쉳뗂⸫数睾䑄吨獪祃繺㉾⩺确儽㕥춻⥦穞㑪楙떥쉞兵쉸买年슘</w:t>
      </w:r>
      <w:r>
        <w:rPr/>
        <w:t>ꤰ⬤</w:t>
      </w:r>
      <w:r>
        <w:rPr/>
        <w:t>뽧ꥭ摘檥䰷䥄唵塚繤⩇싎场㤣奬⒵떩▩썚땶䚩幬숫嫍汐쉴璬お啙⸶쉤壂⛂숽숪倣忂堭䰱批䩓䊩</w:t>
      </w:r>
      <w:r>
        <w:rPr/>
        <w:t>ⵒ</w:t>
      </w:r>
      <w:r>
        <w:rPr/>
        <w:t>쉆䄤擂縴㫂歨㉏溵ꅇ㍴煕剅当杚傡㵉吴呒桢栭轓꺬숵㡯䍆䙀츸繑撏㌱甲塬쉅䥵쉡촷䱂䡄쉬楗⩅ㅙ繕긫쉒睎껃呪ꌰ</w:t>
      </w:r>
      <w:r>
        <w:rPr/>
        <w:t>ꕚ</w:t>
      </w:r>
      <w:r>
        <w:rPr/>
        <w:t>戸中숫溮쵧뿂挮硧剆泂쉖싂歊瘵杍㏍湲ꄮ㕔쉋땞搦</w:t>
      </w:r>
      <w:r>
        <w:rPr/>
        <w:t>ⶣ</w:t>
      </w:r>
      <w:r>
        <w:rPr/>
        <w:t>Ᵽ</w:t>
      </w:r>
      <w:r>
        <w:rPr/>
        <w:t>䟂嗂杅䗍䳂櫂숽顷侬䣃䥟쉁摠</w:t>
      </w:r>
      <w:r>
        <w:rPr/>
        <w:t>Ⳃ</w:t>
      </w:r>
      <w:r>
        <w:rPr/>
        <w:t>懎䐣ꌸ㭵⽚嘪㍵囂繵䝒䝃彑⪵꥔児䳂䥎瑣顔쉞䠰縰㉕弭쉓䊬쌳䅭穁</w:t>
      </w:r>
      <w:r>
        <w:rPr/>
        <w:t>⡑</w:t>
      </w:r>
      <w:r>
        <w:rPr/>
        <w:t>硰癘偄呁珂㌨瀹塅㜻ㅵ뇂䩲⥧쉞瑃츰쉄녯ネ</w:t>
      </w:r>
      <w:r>
        <w:rPr/>
        <w:t>ⱚⸯ</w:t>
      </w:r>
      <w:r>
        <w:rPr/>
        <w:t>睩</w:t>
      </w:r>
      <w:r>
        <w:rPr/>
        <w:t>⢥</w:t>
      </w:r>
      <w:r>
        <w:rPr/>
        <w:t>噅䯂瑘</w:t>
      </w:r>
      <w:r>
        <w:rPr/>
        <w:t>ꕆ</w:t>
      </w:r>
      <w:r>
        <w:rPr/>
        <w:t>熘〩쉎䈹⨳㥒爨擂瑈稩年㒏㬮橙䱏䭮彁潪䱏捐㈳飂㯍勂◎갬♾劮牰䰺佤⌵㌩〪䵍䍙싂搫瑲䵔疘怴灞ꥩ싂桌㝋땠礣猱ꥺ朸䡖䭒椻⨪灏ㅤ갦䡺䅃椊쉞㡄䉯㦣</w:t>
      </w:r>
      <w:r>
        <w:rPr/>
        <w:t>ⱔ</w:t>
      </w:r>
      <w:r>
        <w:rPr/>
        <w:t>椤䏂䟂䙨㵮䅈璬祲惎쉸⩚癕♸싃⑲扩攦穑▵䅈䩆扮⨪涏╆憩겿畡䩑컂坫☻㒻╤穚䊿쉬婺敂剌䤭</w:t>
      </w:r>
      <w:r>
        <w:rPr/>
        <w:t>ⱅ</w:t>
      </w:r>
      <w:r>
        <w:rPr/>
        <w:t>搹溵䙰䝏畋⭨䐸숯癔⮏㩑㍟⽹숥榩</w:t>
      </w:r>
      <w:r>
        <w:rPr/>
        <w:t>ⲏ</w:t>
      </w:r>
      <w:r>
        <w:rPr/>
        <w:t>周匪佧</w:t>
      </w:r>
      <w:r>
        <w:rPr/>
        <w:t>ꥍ</w:t>
      </w:r>
      <w:r>
        <w:rPr/>
        <w:t>㉂焤啾揂繶晉䔭槂惂敪亵嘪卞傻慬义悿橰㘳䶻</w:t>
      </w:r>
      <w:r>
        <w:rPr/>
        <w:t>ꕔ</w:t>
      </w:r>
      <w:r>
        <w:rPr/>
        <w:t>吹牑啌㑕僎噦夥┫瀬ꏂ灀쉒쉁땟촪桥㑮徱땫ね淂䴶싂摩瑨⭱氻ㅟ䉟倴婁걾偘</w:t>
      </w:r>
      <w:r>
        <w:rPr/>
        <w:t>꧂</w:t>
      </w:r>
      <w:r>
        <w:rPr/>
        <w:t>坫扣</w:t>
      </w:r>
      <w:r>
        <w:rPr/>
        <w:t>ꦩ</w:t>
      </w:r>
      <w:r>
        <w:rPr/>
        <w:t>倬걯</w:t>
      </w:r>
      <w:r>
        <w:rPr/>
        <w:t>ⱁ┷</w:t>
      </w:r>
      <w:r>
        <w:rPr/>
        <w:t>皱⨴㝍ꌱ扥瘽皬眩쉭瑧係▿嗂穙䩩</w:t>
      </w:r>
      <w:r>
        <w:rPr/>
        <w:t>ꤽ</w:t>
      </w:r>
      <w:r>
        <w:rPr/>
        <w:t>㙺㖩쉹徘犱棂旂渤㝹湃㡣咡⭇徻灘么쉑睲</w:t>
      </w:r>
      <w:r>
        <w:rPr/>
        <w:t>⠭</w:t>
      </w:r>
      <w:r>
        <w:rPr/>
        <w:t>椻쉮숲敷幏爩䏂柂ヂ䨤塍슱䇂숫枬塂㌺㐤쉤曂弤繒䑊䨮䎏卭繷睺丬䟂轠䉶汤硙姂潵灘剩갳ꅥ畣桑㝰㵍㥸갱䈩祯佌煌⿃汇䵷칌夯ꥧ쉣쉖쉡⬳犥</w:t>
      </w:r>
      <w:r>
        <w:rPr/>
        <w:t>ꕓ</w:t>
      </w:r>
      <w:r>
        <w:rPr/>
        <w:t>䎬佃䙢⩲祷㵥䁐㉪祓䍆操숥칬㉩칥㍒</w:t>
      </w:r>
      <w:r>
        <w:rPr/>
        <w:t>ⴴ</w:t>
      </w:r>
      <w:r>
        <w:rPr/>
        <w:t>ⱊ</w:t>
      </w:r>
      <w:r>
        <w:rPr/>
        <w:t>暿녀橵濂女滂囍主쉳䑘썷〮痃㎣㜰瘨〮灐慠䛎繚燂칙쉘⫂椫汹䱰绂厡⚵䵌䩗港何獏䉨愮⯃ꅔ猦ꄱ椤㈥顤縻⭕⸥䵩싍〪㪏溱㮿넺懂쉚숬慙捖⩸輲⺩䅗䲵畓㏂䉵搵쉙眪⴬넱쉍쉱ぎ湬稱獢轫慮扑䨻堭㐯滂䥊偀婚乵杔杂穁슻㵲檩慘숤⒘쉶䥢繪琩榿戵䑃垡畠슡珂㫂㕣䜺</w:t>
      </w:r>
      <w:r>
        <w:rPr/>
        <w:t>⡂</w:t>
      </w:r>
      <w:r>
        <w:rPr/>
        <w:t>穵쌤杘㘭㬺穚啅印㵐乣樯㫂繲</w:t>
      </w:r>
      <w:r>
        <w:rPr/>
        <w:t>⡆</w:t>
      </w:r>
      <w:r>
        <w:rPr/>
        <w:t>损쉗妮습嗂婈䋂⵺睤㵖슿㉇싂⫂搤⚡奓⌶␷쉢ꥦ勍썇䁃싂劏싂ꆡ⽶숨睃䘮彸煏㝖䥑땫ꅾ堻䵪싂硆䭡䕁깮⥪⭕숲쎵獌獩겵瘨䥓쉆믂㩦搭䙊쉏繖疣破砭お槂촦㤤稷迂숫㠩劬䑠楅⩣캮塡嚥ㅔ空繕⬴┦溻䉆䔩쌣橁䍪䃂颩숥㏂迂딵ヂ瑌䈥⑁䴵瑫地盂䔪⩲⬺슱㋎쉑숯⑁슮⑮嘤쉲橁暱伨⍐印</w:t>
      </w:r>
      <w:r>
        <w:rPr/>
        <w:t>Ⳃ⭶</w:t>
      </w:r>
      <w:r>
        <w:rPr/>
        <w:t>坭촻㦿㷂㑮瀯칁区禿⩲畃⭣컂嚘숭䁢숊搣器㩱䑄촻쉺轲僂碘㴴癨⩰淂ꍰ뼵넨䁍䇂⍕噙瑮슮敇晡숭㥱䱋㩳㛂䁋㝡</w:t>
      </w:r>
      <w:r>
        <w:rPr/>
        <w:t>ⱘ</w:t>
      </w:r>
      <w:r>
        <w:rPr/>
        <w:t>浶娸⭉啅⩎琤穯焲⹥⩗ꎻ栥儹櫂椽⍙캻㈥睢㕋汘숯썈㥁䨺㩟䗂偢䠶䌹⩕숯㕈슥䤥㝒</w:t>
      </w:r>
      <w:r>
        <w:rPr/>
        <w:t>ⵌ</w:t>
      </w:r>
      <w:r>
        <w:rPr/>
        <w:t>摢梘乴쉠䮻쵧♅</w:t>
      </w:r>
      <w:r>
        <w:rPr/>
        <w:t>⡐</w:t>
      </w:r>
      <w:r>
        <w:rPr/>
        <w:t>㵳</w:t>
      </w:r>
      <w:r>
        <w:rPr/>
        <w:t>ꥊ</w:t>
      </w:r>
      <w:r>
        <w:rPr/>
        <w:t>歖ꅵ啕숵䃂䈴䕙呷㍤숭㎱奴쉈싂┯䉸</w:t>
      </w:r>
      <w:r>
        <w:rPr/>
        <w:t>ⲥ</w:t>
      </w:r>
      <w:r>
        <w:rPr/>
        <w:t>ꦏ</w:t>
      </w:r>
      <w:r>
        <w:rPr/>
        <w:t>溏⹃㭦㦏ꅀ䢩佐⑕䙠䝤怩싂⩺䙈땩焦썦奬頥⨲倱伹儭뭯洬拂頵扦㩷湒帶걄숦㡃</w:t>
      </w:r>
      <w:r>
        <w:rPr/>
        <w:t>⡉⥀</w:t>
      </w:r>
      <w:r>
        <w:rPr/>
        <w:t>睴㑌⭀辱㩍犣</w:t>
      </w:r>
      <w:r>
        <w:rPr/>
        <w:t>⠻</w:t>
      </w:r>
      <w:r>
        <w:rPr/>
        <w:t>繣㧂쌸柃恴㕱䕭彮坷⫂㑡⨴戥䬤煔垣甬䬭</w:t>
      </w:r>
      <w:r>
        <w:rPr/>
        <w:t>ꗂ</w:t>
      </w:r>
      <w:r>
        <w:rPr/>
        <w:t>恓ꅌ⩒㕁硖浲䠦異슻숥녣来䱂쉄䌴</w:t>
      </w:r>
      <w:r>
        <w:rPr/>
        <w:t>ꦩ</w:t>
      </w:r>
      <w:r>
        <w:rPr/>
        <w:t>㡶칎畮⤪㥙뗂䈪쉸䨤㒩亡眺⒥磂</w:t>
      </w:r>
      <w:r>
        <w:rPr/>
        <w:t>ꕣ</w:t>
      </w:r>
      <w:r>
        <w:rPr/>
        <w:t>娶幧㉑묷兣▻ꅕ㋂쎵䛂䭶쉮㋎춻䭒䜱䚣㡹䐭坓䥗쉬ꄲ⫂琳걦⑬쉌⌯斩娨뭤周畓뭗曂☹⑎瀲太⽐㍈妵㭚偉䕷啚쉊⨲䍡㙅䵅ꥭ纡瞵쉭䨲灗眯䌵漩剬〳祊딳㉫囍䐺湮칁か䕡渴扌ꇂ碱⬶㨮긯庥쉣떣偊噠싍摴䯍</w:t>
      </w:r>
      <w:r>
        <w:rPr/>
        <w:t>ꗂ</w:t>
      </w:r>
      <w:r>
        <w:rPr/>
        <w:t>䬴䰦싂㡏矂别䱍뭇</w:t>
      </w:r>
      <w:r>
        <w:rPr/>
        <w:t>⡨</w:t>
      </w:r>
      <w:r>
        <w:rPr/>
        <w:t>〽⭡倶㍳彟奙䡾捊〺뭨䥗婡噗숶活輹깕咘⌴⩱愫슮㕅</w:t>
      </w:r>
      <w:r>
        <w:rPr/>
        <w:t>Ɫ</w:t>
      </w:r>
      <w:r>
        <w:rPr/>
        <w:t>佊⤳灤瘳㣎姃쉪걡䈲癥㘻</w:t>
      </w:r>
      <w:r>
        <w:rPr/>
        <w:t>꧂</w:t>
      </w:r>
      <w:r>
        <w:rPr/>
        <w:t>奒䣂彳器ꇂ⥢欪璩湚䒘꥔슬積㞻卍燂⼬⾣百⭘컂쉎畃䕂╅甭䑓婋䣂䱤쉟桠砻䴮䕊싂</w:t>
      </w:r>
      <w:r>
        <w:rPr/>
        <w:t>ⵔ</w:t>
      </w:r>
      <w:r>
        <w:rPr/>
        <w:t>ꄬ㏂䟂쉇噑佯䂻쉵ꅌꍅ뭠窵숬䬰</w:t>
      </w:r>
      <w:r>
        <w:rPr/>
        <w:t>⠲</w:t>
      </w:r>
      <w:r>
        <w:rPr/>
        <w:t>橔橇㑾皵⬳뿂䕌⨳䟂塭轲〷슩墬咩䜻姂渳否嗎䍥싂䩚㥑儩뗃攳ꅃ硒ꄯ</w:t>
      </w:r>
      <w:r>
        <w:rPr/>
        <w:t>ⷎ</w:t>
      </w:r>
      <w:r>
        <w:rPr/>
        <w:t>傘</w:t>
      </w:r>
      <w:r>
        <w:rPr/>
        <w:t>⠮</w:t>
      </w:r>
      <w:r>
        <w:rPr/>
        <w:t>戸廂癳㈺䪡㙸䙯慙䱇倥ヂ쏂㝏搷</w:t>
      </w:r>
      <w:r>
        <w:rPr/>
        <w:t>ꥃ</w:t>
      </w:r>
      <w:r>
        <w:rPr/>
        <w:t>䙎㫃剅䧂䃂硰넪ㄯ瑡顰쵓㔮숰殿嘩縷獫涩佢歰仃瑘䬱뭡梥뽶桧灙䭲뼣</w:t>
      </w:r>
      <w:r>
        <w:rPr/>
        <w:t>⡔</w:t>
      </w:r>
      <w:r>
        <w:rPr/>
        <w:t>䥊亣恩ぅ砲⽩幪壃㨱⽦걆㕎轃䱁枿뽖浭㍀㓍湅凂杉煫䥁⫂␴㟍꺬䥢숽㵟䟂神晥⥦ꄦ繮纘䙇㍏滂쉬塈숩痂恇㫂⵹獑剓싂䠷⫎깮숴偲</w:t>
      </w:r>
      <w:r>
        <w:rPr/>
        <w:t>꧂</w:t>
      </w:r>
      <w:r>
        <w:rPr/>
        <w:t>縊樳㡈</w:t>
      </w:r>
      <w:r>
        <w:rPr/>
        <w:t>ꥀ</w:t>
      </w:r>
      <w:r>
        <w:rPr/>
        <w:t>催쉎슣䷍怯뽏䵗쏎䮮걍忂⩀癷ꅐ橇녆抻顖䵭怣䅖氩瞱쉚乂䥠坫獑顴쵁녨牐癠⫂㉑た牫朳殡</w:t>
      </w:r>
      <w:r>
        <w:rPr/>
        <w:t>ꕺ</w:t>
      </w:r>
      <w:r>
        <w:rPr/>
        <w:t>䃍쉆䂏ꥵ㭖乩轡㑪煂丰䐹灇갲䭎帺㧎奖托牂伣⎻穓䱙穵녆ꎩ䠩④䉉㐮壂浪</w:t>
      </w:r>
      <w:r>
        <w:rPr/>
        <w:t>ⵔ</w:t>
      </w:r>
      <w:r>
        <w:rPr/>
        <w:t>璩뭎䬭䝬㇂止</w:t>
      </w:r>
      <w:r>
        <w:rPr/>
        <w:t>ⷍ</w:t>
      </w:r>
      <w:r>
        <w:rPr/>
        <w:t>㑐斣㕃儹㩰啰숸绂년爰쉘眮숹념嘯拂垮灏䁅⩌輲䅫쉾⸩䏂啊顨楱㩫乌犬湔まわ깵ㅉ䑙숴稻櫃ꍱ쉊㤱</w:t>
      </w:r>
      <w:r>
        <w:rPr/>
        <w:t>ꤪ</w:t>
      </w:r>
      <w:r>
        <w:rPr/>
        <w:t>挭땩⥵攨㑑喻頣牁猱㠷㙡債囂歘㥨썠晚刬쉪슱朤⾱</w:t>
      </w:r>
      <w:r>
        <w:rPr/>
        <w:t>ꦩ</w:t>
      </w:r>
      <w:r>
        <w:rPr/>
        <w:t>田免컂쉡ꍥ䝥⌻</w:t>
      </w:r>
      <w:r>
        <w:rPr/>
        <w:t>ꖱ</w:t>
      </w:r>
      <w:r>
        <w:rPr/>
        <w:t>㤫㊘瀨瘪⿂悱쉧䍁恤啧〥䰥憿严秂꥚殻坋氷쉏⏂쉹숶쵵睗숬놡歳땁掻䑪卶</w:t>
      </w:r>
      <w:r>
        <w:rPr/>
        <w:t>⡪</w:t>
      </w:r>
      <w:r>
        <w:rPr/>
        <w:t>칬䩹泂歊㙞爺䘨㍏繀祙ꥰꍃ⪱깪䁤⍓䲩爯洫㡑奩祍桇㑋偨</w:t>
      </w:r>
      <w:r>
        <w:rPr/>
        <w:t>ꤲⵡ</w:t>
      </w:r>
      <w:r>
        <w:rPr/>
        <w:t>枘儫⦥슿畃拂時㠦漫㕢⭺杴㡡歅拍뭙绂ꍖ塠沥⚩焪捂縻轓</w:t>
      </w:r>
      <w:r>
        <w:rPr/>
        <w:t>Ⱚ</w:t>
      </w:r>
      <w:r>
        <w:rPr/>
        <w:t>扷䋂녯轸㉟⩒硠暮䭘䙕䗂▏⨹䯂쉾㴮橙㤸⒥㝸繰䩴䑭牷穨猫迂乸㭷쉎摢厏</w:t>
      </w:r>
      <w:r>
        <w:rPr/>
        <w:t>ꦱ</w:t>
      </w:r>
      <w:r>
        <w:rPr/>
        <w:t>䈪セ啩娶獘畇쉞</w:t>
      </w:r>
      <w:r>
        <w:rPr/>
        <w:t>ꔪ⩵</w:t>
      </w:r>
      <w:r>
        <w:rPr/>
        <w:t>㎻晠搽堪㯂捅뭟㙠㵬佔⽷䉫䛂㬸〺㑵㘷춘杫佭墥쉳摍</w:t>
      </w:r>
      <w:r>
        <w:rPr/>
        <w:t>ꔱ</w:t>
      </w:r>
      <w:r>
        <w:rPr/>
        <w:t>싂扦썮</w:t>
      </w:r>
      <w:r>
        <w:rPr/>
        <w:t>ꥉ</w:t>
      </w:r>
      <w:r>
        <w:rPr/>
        <w:t>⡂</w:t>
      </w:r>
      <w:r>
        <w:rPr/>
        <w:t>ꥶ搬ꍘ扎姂</w:t>
      </w:r>
      <w:r>
        <w:rPr/>
        <w:t>ꤩ</w:t>
      </w:r>
      <w:r>
        <w:rPr/>
        <w:t>瑱硌硚쉤樨</w:t>
      </w:r>
      <w:r>
        <w:rPr/>
        <w:t>ⵥ</w:t>
      </w:r>
      <w:r>
        <w:rPr/>
        <w:t>獀湐頮⬣⤥䄲칐깴㪿ち瓂栣䩖汣栬框嚥托泃佡扠␩⪻㣂椻䭌䟂睯暏䙋⩶쵀䨯⹺汃뭶砵</w:t>
      </w:r>
      <w:r>
        <w:rPr/>
        <w:t>ꕳ</w:t>
      </w:r>
      <w:r>
        <w:rPr/>
        <w:t>䶿曂䭭쉈⭚憻㷎繘侩쉌歡䩍쉱㕫</w:t>
      </w:r>
      <w:r>
        <w:rPr/>
        <w:t>Ⱝ</w:t>
      </w:r>
      <w:r>
        <w:rPr/>
        <w:t>允⩰燂㝨슩佄呦♘촹䅸꺩刱䡳䍰并奅煏䛍洲塗眮㩥③䙅颣皩㝖採测㬬䝍녃ꥣ쉩㜪쉷䝖</w:t>
      </w:r>
      <w:r>
        <w:rPr/>
        <w:t>ꔻ</w:t>
      </w:r>
      <w:r>
        <w:rPr/>
        <w:t>杈婪䑬奨憮⌺㥚㑇畤㕨楸숸껂㓂䔥䱙掵摤</w:t>
      </w:r>
      <w:r>
        <w:rPr/>
        <w:t>⢘</w:t>
      </w:r>
      <w:r>
        <w:rPr/>
        <w:t>挺楅惂狂瀻㒘갣숬䞘싎㦏⑎걸㙕奘玘</w:t>
      </w:r>
      <w:r>
        <w:rPr/>
        <w:t>ⲥ</w:t>
      </w:r>
      <w:r>
        <w:rPr/>
        <w:t>땂檿癐烂睘彧玬⺬♂⤨녋婚딤段橎숮</w:t>
      </w:r>
      <w:r>
        <w:rPr/>
        <w:t>ꤵꤨ</w:t>
      </w:r>
      <w:r>
        <w:rPr/>
        <w:t>恧⨣䰺쵯╹爭뿂깇瘰䭲䮱浶숽싂溻縪쉀䈩⹅⹥</w:t>
      </w:r>
      <w:r>
        <w:rPr/>
        <w:t>ⵑ</w:t>
      </w:r>
      <w:r>
        <w:rPr/>
        <w:t>䭵卦⍍㓂╈</w:t>
      </w:r>
      <w:r>
        <w:rPr/>
        <w:t>⠩⑕</w:t>
      </w:r>
      <w:r>
        <w:rPr/>
        <w:t>䜴歟帮䅈䉒䩅ꇂ姂樰썠쉹䰊樦噾㡁坄ꍯ␮枻䱥浌㚣恍쉠䩈깶偦乾敮歑ꥫ玻</w:t>
      </w:r>
      <w:r>
        <w:rPr/>
        <w:t>ꦣ</w:t>
      </w:r>
      <w:r>
        <w:rPr/>
        <w:t>촬⼷橋ꌽ춮숪䗍캩塞</w:t>
      </w:r>
      <w:r>
        <w:rPr/>
        <w:t>⢿</w:t>
      </w:r>
      <w:r>
        <w:rPr/>
        <w:t>䴦幞奬創⫎伨춻浥갫牃奕䭅⬪佴䵈䑎ぴ䷂쉖쉏撿䬶媡䊬轔쉢숩砰☸⥥敥䦣싂䶬䏂ꄮ東慁䨭싂咣噹뼺㡑⥓썆䭡疘㍍䚩坊숯뽩昦㶩</w:t>
      </w:r>
      <w:r>
        <w:rPr/>
        <w:t>Ⲯ</w:t>
      </w:r>
      <w:r>
        <w:rPr/>
        <w:t>㦩걣瞏桭敍潫摥ꆱ濂ꍫ쌩⚘〭楂㥣獉꺘曂넪㥪〳幬捂숻迍㘤춣㯂执ꥢ睋爲扥煌쉫ㅳ쉦䠦믂奦厣⧂ꍀ䝊숪焫㡵慂汋⭖녴⍹儩慲焳㚘㭃숯廂㵚灥乲顩㌴䙫䰤䉂祄剶倲䕺坋亿檱吲䶬㪩济䳎쉁㡁墱▿㭍辱싂⹮僎帺⧂쉘쵀䣍㉒ㄶ⛂嘭䩄</w:t>
      </w:r>
      <w:r>
        <w:rPr/>
        <w:t>ꤻ</w:t>
      </w:r>
      <w:r>
        <w:rPr/>
        <w:t>噫秂땨旂⯂쉮拂卋슩뭕䢏焸報浨偐Ⓜ匵瘩넶壂癆䄳䕆⵶녭橺칔異硚숪恩깖哂形㐹㉚</w:t>
      </w:r>
      <w:r>
        <w:rPr/>
        <w:t>ꦱ</w:t>
      </w:r>
      <w:r>
        <w:rPr/>
        <w:t>䤱</w:t>
      </w:r>
      <w:r>
        <w:rPr/>
        <w:t>⢬</w:t>
      </w:r>
      <w:r>
        <w:rPr/>
        <w:t>滍싍쉟匪뼣츰䉍䍹㥸侥㥔</w:t>
      </w:r>
      <w:r>
        <w:rPr/>
        <w:t>Ⳃ</w:t>
      </w:r>
      <w:r>
        <w:rPr/>
        <w:t>ず䱋庵</w:t>
      </w:r>
      <w:r>
        <w:rPr/>
        <w:t>ꤪ</w:t>
      </w:r>
      <w:r>
        <w:rPr/>
        <w:t>㔰浂갳䒵䅗狂</w:t>
      </w:r>
      <w:r>
        <w:rPr/>
        <w:t>ꥀ</w:t>
      </w:r>
      <w:r>
        <w:rPr/>
        <w:t>䅶潭ꥫ䍹洺</w:t>
      </w:r>
      <w:r>
        <w:rPr/>
        <w:t>ꗂ</w:t>
      </w:r>
      <w:r>
        <w:rPr/>
        <w:t>ガꅆ偈穥㵕ば槂䁘䜯쉳ㅅ厣㘵⦱晉摉</w:t>
      </w:r>
    </w:p>
    <w:p>
      <w:pPr>
        <w:pStyle w:val="PreformattedText"/>
        <w:bidi w:val="0"/>
        <w:spacing w:before="0" w:after="0"/>
        <w:jc w:val="left"/>
        <w:rPr/>
      </w:pPr>
      <w:r>
        <w:rPr/>
        <w:t>棂</w:t>
      </w:r>
      <w:r>
        <w:rPr/>
        <w:t>⠰</w:t>
      </w:r>
      <w:r>
        <w:rPr/>
        <w:t>䍰幾꥙烂眨憘⫍⩙깤嗂</w:t>
      </w:r>
      <w:r>
        <w:rPr/>
        <w:t>ꔽ</w:t>
      </w:r>
      <w:r>
        <w:rPr/>
        <w:t>㙒䑈슡㷂㩔㴬樬䜱癟⭏슩䝤꥚</w:t>
      </w:r>
      <w:r>
        <w:rPr/>
        <w:t>ⱟ</w:t>
      </w:r>
      <w:r>
        <w:rPr/>
        <w:t>欶䱷䆩梣㬲畬顋捺</w:t>
      </w:r>
      <w:r>
        <w:rPr/>
        <w:t>ꥍ</w:t>
      </w:r>
      <w:r>
        <w:rPr/>
        <w:t>ꍂ姂㪵壂⨯</w:t>
      </w:r>
      <w:r>
        <w:rPr/>
        <w:t>ꤶ</w:t>
      </w:r>
      <w:r>
        <w:rPr/>
        <w:t>䍕쉚쉒幟쉙橀⑗穡奂啋ꌮ䫂挲䨰潶奅啄獡㮱䅀⩠䁃믍䅶</w:t>
      </w:r>
      <w:r>
        <w:rPr/>
        <w:t>ⱊ</w:t>
      </w:r>
      <w:r>
        <w:rPr/>
        <w:t>⽗슥忂䆬䰲㠵儤捨歖숲쌻⥂䐮㢬⮩뭑幃갶䥾䍬啋敠瘺⑁㡂壂偞沘㕄⩵⽡佤僂流</w:t>
      </w:r>
      <w:r>
        <w:rPr/>
        <w:t>⡑</w:t>
      </w:r>
      <w:r>
        <w:rPr/>
        <w:t>㞡畅䮥繖䵇쏂슥㷂湢〳幭琣填渵汫쉆㡖䁑牷婈⬲⽘煣獃瀹係㋃㏂⭺婰睗懂놮⩳磂⭑숩䙸樴券숭䔥녊癡ꥳ㉲놣䩧塃㍊顅捐癫婫嘪⥩쉁싂䌻睅改㴱牕捯䞘旂⹉묯ꥳ摦栭⹓㷃쉎堫쉍㝯뽄䃂숬㡺娲㉦싂䨹</w:t>
      </w:r>
      <w:r>
        <w:rPr/>
        <w:t>ꕪ</w:t>
      </w:r>
      <w:r>
        <w:rPr/>
        <w:t>慐⺿䇂⪵쉉㣂㘽숣⏃㤺繠㍰쵘牾琽넪撱呙獭㑄㥴犥熩</w:t>
      </w:r>
      <w:r>
        <w:rPr/>
        <w:t>ꕏ</w:t>
      </w:r>
      <w:r>
        <w:rPr/>
        <w:t>쉭</w:t>
      </w:r>
      <w:r>
        <w:rPr/>
        <w:t>ꔯ</w:t>
      </w:r>
      <w:r>
        <w:rPr/>
        <w:t>泂䙆昻⦡⽫믃䝶汒⛃㭀轞㚮啑啇珂</w:t>
      </w:r>
      <w:r>
        <w:rPr/>
        <w:t>⡯</w:t>
      </w:r>
      <w:r>
        <w:rPr/>
        <w:t>뽄㙓瓍曂䑆념彆␨颥丸䍕</w:t>
      </w:r>
      <w:r>
        <w:rPr/>
        <w:t>⠊</w:t>
      </w:r>
      <w:r>
        <w:rPr/>
        <w:t>ꅞ⒥嫂슘啥㈻做丣嘸䅺㣂䡳彘礪繩⑳쉴劬灄쉺쉓浬㠻敔췂</w:t>
      </w:r>
      <w:r>
        <w:rPr/>
        <w:t>ꕇ</w:t>
      </w:r>
      <w:r>
        <w:rPr/>
        <w:t>숬瘹쉨츷况쉾䥀冻㋂輻挮佾䟂兓癱⏂䑋奰獥♆쉕⍒圦厬灚桤䮥䤴喵癣㬳優쉦ꎿ䵳쉍摱䉾〉䛂喬䋂䓂奏栺쉨쉈䥨껂泂긤挦渷</w:t>
      </w:r>
      <w:r>
        <w:rPr/>
        <w:t>ⷂ</w:t>
      </w:r>
      <w:r>
        <w:rPr/>
        <w:t>倳橙套䡫頮恈傮瀲</w:t>
      </w:r>
      <w:r>
        <w:rPr/>
        <w:t>ꥈ</w:t>
      </w:r>
      <w:r>
        <w:rPr/>
        <w:t>摞淂権숭⫂췂⽒枡⍧杓婙侘穘㡃曎</w:t>
      </w:r>
      <w:r>
        <w:rPr/>
        <w:t>ⵅ</w:t>
      </w:r>
      <w:r>
        <w:rPr/>
        <w:t>쵱瑈┩煵丶杔濂㖩췂㭊濂</w:t>
      </w:r>
      <w:r>
        <w:rPr/>
        <w:t>ꔽ</w:t>
      </w:r>
      <w:r>
        <w:rPr/>
        <w:t>때坟㧂╱㬽帺䄶姂剚뿂䉍彙漴㓍偘捆䭦㬹쉮⯂硴컂輵縮燂町䅙䕺硎⩗憏席</w:t>
      </w:r>
      <w:r>
        <w:rPr/>
        <w:t>ⵐ</w:t>
      </w:r>
      <w:r>
        <w:rPr/>
        <w:t>恾滂슿䋂㔰䩎㔭㘬숳坐츭拂瘰⼥潁⫂쉣㍳恵用㴯슿⮬䑃䱂墥栨숯洵쉙⿂倴</w:t>
      </w:r>
      <w:r>
        <w:rPr/>
        <w:t>⡩</w:t>
      </w:r>
      <w:r>
        <w:rPr/>
        <w:t>睤㉈く슻㉚㑎⍲瑕抵뭓偆佉</w:t>
      </w:r>
      <w:r>
        <w:rPr/>
        <w:t>ꕏ</w:t>
      </w:r>
      <w:r>
        <w:rPr/>
        <w:t>塋䕆쉗ꌵ㵫䅰⫂꺿⧂쉨䵾迂挣</w:t>
      </w:r>
      <w:r>
        <w:rPr/>
        <w:t>ꕰ</w:t>
      </w:r>
      <w:r>
        <w:rPr/>
        <w:t>숤⩾剱椫繣⑟츪</w:t>
      </w:r>
      <w:r>
        <w:rPr/>
        <w:t>ⱋⲻ</w:t>
      </w:r>
      <w:r>
        <w:rPr/>
        <w:t>潒䕣㇍恵㵸歖䑖숣眸䵐杓帤녗쉑䌻깚㑶⛂䑍咩㈤⚘긽輱䗂櫂㪣쉞⨳</w:t>
      </w:r>
      <w:r>
        <w:rPr/>
        <w:t>꧂</w:t>
      </w:r>
      <w:r>
        <w:rPr/>
        <w:t>㙐啬ꍕ</w:t>
      </w:r>
      <w:r>
        <w:rPr/>
        <w:t>ꥃ⤶</w:t>
      </w:r>
      <w:r>
        <w:rPr/>
        <w:t>썕穢⹍迂䭡呃䁳뽬</w:t>
      </w:r>
      <w:r>
        <w:rPr/>
        <w:t>ⰹ</w:t>
      </w:r>
      <w:r>
        <w:rPr/>
        <w:t>㨨䝬䙫幧捴뽦婨摎</w:t>
      </w:r>
      <w:r>
        <w:rPr/>
        <w:t>ⵅ</w:t>
      </w:r>
      <w:r>
        <w:rPr/>
        <w:t>슮䬻쉾歅䂩繂渱숯塧矂③煘쉺㨱嚩檮믂䀷㥔숤瑙坞䨨倶䑎䅭쉶쉯窩⩕師딮⺩䜻䁶⬪ぶ湈</w:t>
      </w:r>
      <w:r>
        <w:rPr/>
        <w:t>ꕃ</w:t>
      </w:r>
      <w:r>
        <w:rPr/>
        <w:t>伹</w:t>
      </w:r>
      <w:r>
        <w:rPr/>
        <w:t>ꕧ</w:t>
      </w:r>
      <w:r>
        <w:rPr/>
        <w:t>慁ꏂ㥒渻婆矃㯂䍢呄㨤숷㕏</w:t>
      </w:r>
      <w:r>
        <w:rPr/>
        <w:t>ꤲ⫂</w:t>
      </w:r>
      <w:r>
        <w:rPr/>
        <w:t>⽘橘쉁춥㉃⸦悵矂䠩眰깇吩㡪䑎恬쉇塊㩄⑚칧娰椱婳쵱딸ꍬ䶥츯뽌⨮ꅄ⥄剤뽞䩆ꅦ⑎催㝂偒慬䑍䭨盎晥嚻쉣ꅊ싂浡曎</w:t>
      </w:r>
      <w:r>
        <w:rPr/>
        <w:t>ⰳ</w:t>
      </w:r>
      <w:r>
        <w:rPr/>
        <w:t>㕵兺㌺⎵숮奴㚘匸㝓爱칶䁀䱷䀨쉷쉦넫䜩깮⭤䌷쉷汖␭硱쉗⎩爩桂䍱㝣숯㜸稹</w:t>
      </w:r>
      <w:r>
        <w:rPr/>
        <w:t>ꖱ</w:t>
      </w:r>
      <w:r>
        <w:rPr/>
        <w:t>眱쏂辱⨳瀶畕⫂ꥤ汱䵦㠮䔷</w:t>
      </w:r>
      <w:r>
        <w:rPr/>
        <w:t>ꥁ</w:t>
      </w:r>
      <w:r>
        <w:rPr/>
        <w:t>쉘䳂</w:t>
      </w:r>
      <w:r>
        <w:rPr/>
        <w:t>Ɒ</w:t>
      </w:r>
      <w:r>
        <w:rPr/>
        <w:t>슩氥暱♌╚䍭♱⬭㬫㩗쵕愯쵟㍳烎┸䰥兾娫刪猳晐椩颥匵燂</w:t>
      </w:r>
      <w:r>
        <w:rPr/>
        <w:t>ꥒ</w:t>
      </w:r>
      <w:r>
        <w:rPr/>
        <w:t>⡖</w:t>
      </w:r>
      <w:r>
        <w:rPr/>
        <w:t>敂拂昨䎩助䩊쉖</w:t>
      </w:r>
      <w:r>
        <w:rPr/>
        <w:t>ꗂ</w:t>
      </w:r>
      <w:r>
        <w:rPr/>
        <w:t>炏獹䁞䈴匨㷎ꇂ浩祣䜮⍞燂朶▵怷䅏晦뭺㜷䍫숽⮡乌⦩堷⤸攽⑕꥙깘漽敗砲ꥮ氥</w:t>
      </w:r>
      <w:r>
        <w:rPr/>
        <w:t>ⱸ</w:t>
      </w:r>
      <w:r>
        <w:rPr/>
        <w:t>煶琹⨫敧숻札䩇礽㵠洊楴㭡ꍸ桭싂橏氨숣玬顳牑䯎弫迂㋍촪ꥩ项ꥩ平쉪瑷쉬♀쉟䴻兮깠䭌湰䡣䁘浦棍瞡氱䵸䁭⥸湤獆哃眵燂쉕片氦奂⑸숳쉎卑䕈㌥じ넻䛎ꍾ꺿火洷噡摣嘬숵숣桫〽츩轏뭶睧건</w:t>
      </w:r>
      <w:r>
        <w:rPr/>
        <w:t>ꥁ</w:t>
      </w:r>
      <w:r>
        <w:rPr/>
        <w:t>働썶쉬昷쉷顙杄ꄩ컂迂顈</w:t>
      </w:r>
      <w:r>
        <w:rPr/>
        <w:t>Ⱳ</w:t>
      </w:r>
      <w:r>
        <w:rPr/>
        <w:t>共▏넵㐫충쉋䭐㩐♨帩⑟㙥뼬摥湗恚㌯䜵⿂♉╶䵇뽎䌨桑坥⽠䍴呎癃憩쉰뇂㵑뼸癒瑅⩺긽煬䕥䵊柂婣쉋㯃숻䯎싂␻䙖慊㝒⹹⩒拂㍖⭟♯剱檩慅슩걭猭漮쉟쉫瘤딨睘</w:t>
      </w:r>
      <w:r>
        <w:rPr/>
        <w:t>ⶩ</w:t>
      </w:r>
      <w:r>
        <w:rPr/>
        <w:t>䪱㡭皮䘰㑑彃儸序뼽洰</w:t>
      </w:r>
      <w:r>
        <w:rPr/>
        <w:t>ⷂ</w:t>
      </w:r>
      <w:r>
        <w:rPr/>
        <w:t>쵙㕴⛂扡爹㵆⸬ꅤ憩樳潮扨䥢㉌湍뮣싃榘匣</w:t>
      </w:r>
      <w:r>
        <w:rPr/>
        <w:t>ꤪ</w:t>
      </w:r>
      <w:r>
        <w:rPr/>
        <w:t>싂䙟楟㌥䡹䚏䁾嘰䱇⨷⸮䅢♐⌴숵噠⼳卲杏澏䱧晙녘买깶ꥳ䝊⦘㑆睊灙亿㤪䅸用䝩匤䍁떣</w:t>
      </w:r>
      <w:r>
        <w:rPr/>
        <w:t>ꦣ</w:t>
      </w:r>
      <w:r>
        <w:rPr/>
        <w:t>潶商术氪偵䁪䢏䥄呱</w:t>
      </w:r>
      <w:r>
        <w:rPr/>
        <w:t>ⳃ</w:t>
      </w:r>
      <w:r>
        <w:rPr/>
        <w:t>刪䥓䉢</w:t>
      </w:r>
      <w:r>
        <w:rPr/>
        <w:t>ꤱ</w:t>
      </w:r>
      <w:r>
        <w:rPr/>
        <w:t>ォ깩搣歺䅀焮妩㑢桖䮮頹㢱䧂뽺놥⌽쉺쉮⩐摾瀪㭏枡嗂漹䢿䭑쉏晠칚믂䟂칐圲汖ꄪ㧂檱畧欰</w:t>
      </w:r>
      <w:r>
        <w:rPr/>
        <w:t>Ⳃ</w:t>
      </w:r>
      <w:r>
        <w:rPr/>
        <w:t>ꕮ</w:t>
      </w:r>
      <w:r>
        <w:rPr/>
        <w:t>㵁⩖숽ꍙ匬㑣쉙㍐洯㩉ꅾ塟㯎쉉繧幑堶⻂搩旂╬㜴䠸縣뗂偢쉯坋</w:t>
      </w:r>
      <w:r>
        <w:rPr/>
        <w:t>ꤸ⩙</w:t>
      </w:r>
      <w:r>
        <w:rPr/>
        <w:t>劬塌皥湉슻晀兞숯걎皩楥坚쉯珎숰㡫䭘숻</w:t>
      </w:r>
      <w:r>
        <w:rPr/>
        <w:t>⡦</w:t>
      </w:r>
      <w:r>
        <w:rPr/>
        <w:t>䨱</w:t>
      </w:r>
      <w:r>
        <w:rPr/>
        <w:t>ꦘ</w:t>
      </w:r>
      <w:r>
        <w:rPr/>
        <w:t>佚⾏䠮槂㷂囂柂啃쉲㍢╳椯♭奱琣숤畯㙳恉幪扰䅧뮣</w:t>
      </w:r>
      <w:r>
        <w:rPr/>
        <w:t>ꥐ</w:t>
      </w:r>
      <w:r>
        <w:rPr/>
        <w:t>䱕頶⺏剋㟎摗晴싂춥彂쉋䡌冥晍纘뗃塓繒䬰疵濂吲曂컍ꄻ䱆⑈쉎</w:t>
      </w:r>
      <w:r>
        <w:rPr/>
        <w:t>ⱌ</w:t>
      </w:r>
      <w:r>
        <w:rPr/>
        <w:t>挹係婱⹭⍈ꌹ噫〷䧂쉘く湐恘썥娸媿杂㙱䍺洵䡾녺䯂갬琨畩洹到圣⬫灙㜶쉹摯噙□쉺ㅂ桮</w:t>
      </w:r>
      <w:r>
        <w:rPr/>
        <w:t>⡣</w:t>
      </w:r>
      <w:r>
        <w:rPr/>
        <w:t>쉒ꅩ㉋慊疮礽칹쉩欻归塦栱㶩塠汎츮䒻卙쌴╊稸㈬걃坾種獩桔䵌㦣♁⌫쉉归浺捞㫂⭉ꅵ碻⭒楚沬␱楯桡쉋歯侩县矃䶣ꍲ微䶮噦⩠卤汒礫儽뽘搣塺祌娮䡘䵆歎䡾䘲⩅辱摫玱顲卄ꅹㅃ弣걤䑰杊숊뗂獢櫂榬⸫哂㌣䷂쉎㙰欥쉥쉭縸ꅐ숥恩뗂娽⭌㍒䈴嘪䁏쉘揂婦ꎮ慉곂幺</w:t>
      </w:r>
      <w:r>
        <w:rPr/>
        <w:t>ⰵ</w:t>
      </w:r>
      <w:r>
        <w:rPr/>
        <w:t>辻甮䰬䊩⹬깉本妣⿂た旂츺䅱⭾⯂洨甥兩쌵</w:t>
      </w:r>
      <w:r>
        <w:rPr/>
        <w:t>Ⱪ⨺</w:t>
      </w:r>
      <w:r>
        <w:rPr/>
        <w:t>び接獥쉪怲⺱䖱쵡䩍뭶☺喡싂橹祳煏慣㒣䍨ꌽ녴㏍⑯扯⽣泂䘵䜨拃䘴㝍쉷숰溮쉬㮩稳㥣恳票㗂⩔狂䔴</w:t>
      </w:r>
      <w:r>
        <w:rPr/>
        <w:t>ⶬ</w:t>
      </w:r>
      <w:r>
        <w:rPr/>
        <w:t>曂唷漰但믂纘⽙墩瑳畒佡䢱楎녗㜬⑀ꌭ쉴슥뭖㜶습㑣澩㍋䥷煲䭦⿂㩋督椭䙑偌牨숨䠫䝋쏂䂮</w:t>
      </w:r>
      <w:r>
        <w:rPr/>
        <w:t>⡶⩡ⰷ</w:t>
      </w:r>
      <w:r>
        <w:rPr/>
        <w:t>幒庬儬䔻墬䅂㝏熱⹂꥗獡䝯昲爬啭⽧䝠쵋㦡总捐㇍㜥敮溮㠶☽ꅃ啖䔴쉅挹敓棍眽</w:t>
      </w:r>
      <w:r>
        <w:rPr/>
        <w:t>⣂</w:t>
      </w:r>
      <w:r>
        <w:rPr/>
        <w:t>捧㭦⌫뽘縴㌪㑄⤪び䊬쉑䶵ꍂ顢㚵䚏</w:t>
      </w:r>
      <w:r>
        <w:rPr/>
        <w:t>ꔱ</w:t>
      </w:r>
      <w:r>
        <w:rPr/>
        <w:t>숦쵦潥绂쏃䅶╵걾擂䴦辵쉉쏂瞏攷桃央睟숥㩞기䔻坔ꍠ䏂㙵堪唭쉗懂甥䱇偒䊣攮꥙坬兣㴱煈輣㷃牰灂数歆㴱뗍싂䵢祧㐲쉳</w:t>
      </w:r>
      <w:r>
        <w:rPr/>
        <w:t>ꕓ</w:t>
      </w:r>
      <w:r>
        <w:rPr/>
        <w:t>盂䩈</w:t>
      </w:r>
      <w:r>
        <w:rPr/>
        <w:t>⡚</w:t>
      </w:r>
      <w:r>
        <w:rPr/>
        <w:t>瘶⍐㕂彑䡸㶿敔㉍憻嘯噲去拂쉁儱ぅ슩濂䲮杸㌯㫎厱㵈쉀걠⌳䶵䍸䝘▩쏃⽭硲煮뭩걎幵唷갵⦮⛂䡹䷂ꅡ婭穥㭈㝄갹깨玘㥒䡚⫂쉕숹橋</w:t>
      </w:r>
      <w:r>
        <w:rPr/>
        <w:t>ⵘ⪱</w:t>
      </w:r>
      <w:r>
        <w:rPr/>
        <w:t>旍㕩栭㈱幂㩄ꅪ⸱暩盃␲썤⵱묮딨噌癄䅵</w:t>
      </w:r>
      <w:r>
        <w:rPr/>
        <w:t>ꦿ</w:t>
      </w:r>
      <w:r>
        <w:rPr/>
        <w:t>乬㙞椴㣂층쵭걌杵暣䀪祀玣䅯뭠拂땓轧瀭幖㑆卦江숬搪</w:t>
      </w:r>
      <w:r>
        <w:rPr/>
        <w:t>ꦿ⛂</w:t>
      </w:r>
      <w:r>
        <w:rPr/>
        <w:t>啢樤갻䡬㑩쉏⍯⭾㩦女싂싃싂㤵쉒ꥯ噬㉕☯㪡朩页싂瓃剋㵞뽍慞쉃噹圷漭⼳ꇂ</w:t>
      </w:r>
      <w:r>
        <w:rPr/>
        <w:t>ꕴ</w:t>
      </w:r>
      <w:r>
        <w:rPr/>
        <w:t>꺘帯숵㯂礳㌸浱伽넫桊쉑瑁⩃恋睯佊汮氽䐫畾価噙䜽晰桃檩䑘璩ォ瞩싍쉠䆩歾◂㟂奔渴挬뼺录倫싂㑡䣂녴弳㑙숨皡⧂䐨栰꥖䴪犥ㅍ戤た䝬窡し啅ⓂⓂ㠤擂╟</w:t>
      </w:r>
      <w:r>
        <w:rPr/>
        <w:t>꧂</w:t>
      </w:r>
      <w:r>
        <w:rPr/>
        <w:t>䅍␦橙숪㤱楯㭉煯ꍞ쉎⥅숬컂㡡㈤껃䡚딯㡞</w:t>
      </w:r>
      <w:r>
        <w:rPr/>
        <w:t>Ⱛ</w:t>
      </w:r>
      <w:r>
        <w:rPr/>
        <w:t>䅣吻䥱넰</w:t>
      </w:r>
      <w:r>
        <w:rPr/>
        <w:t>ⶵ</w:t>
      </w:r>
      <w:r>
        <w:rPr/>
        <w:t>〩挳갸睊숪걠㭖䂻쉉噚⥏쉷쉐䙢瘶飂숴擂숣╁丣珂呑</w:t>
      </w:r>
      <w:r>
        <w:rPr/>
        <w:t>ⷂ</w:t>
      </w:r>
      <w:r>
        <w:rPr/>
        <w:t>㶏䁩긊</w:t>
      </w:r>
      <w:r>
        <w:rPr/>
        <w:t>ꦣ</w:t>
      </w:r>
      <w:r>
        <w:rPr/>
        <w:t>쵶䥀頩䙘ꎵ坪⧂⼨숫㖵䎘掱敍ꄥ쉱燍偋嫂䉌晭戯뽐坬쉹㠩츮捐颵焫문䍨稱⽴䁢䈭</w:t>
      </w:r>
      <w:r>
        <w:rPr/>
        <w:t>ⴣ</w:t>
      </w:r>
      <w:r>
        <w:rPr/>
        <w:t>牅숲捲灾◂捑걞숸칯쉰⥹슿쉨恉䩔싂╋䧂㠲强</w:t>
      </w:r>
      <w:r>
        <w:rPr/>
        <w:t>ⱋ⌳</w:t>
      </w:r>
      <w:r>
        <w:rPr/>
        <w:t>㍈⫂㍹䄮䅤潪</w:t>
      </w:r>
      <w:r>
        <w:rPr/>
        <w:t>ꥄ</w:t>
      </w:r>
      <w:r>
        <w:rPr/>
        <w:t>瑅뾩긶쉮偤㑐硱佀扥쉐扦婋嗂牶溵繯㚿倷偷璮⛂碿惃䕢畵坦깭汣潁</w:t>
      </w:r>
      <w:r>
        <w:rPr/>
        <w:t>ꤦ</w:t>
      </w:r>
      <w:r>
        <w:rPr/>
        <w:t>ⰱ</w:t>
      </w:r>
      <w:r>
        <w:rPr/>
        <w:t>丳쉸┭쉪祘縤⍘묨穒깠桲健䱚</w:t>
      </w:r>
      <w:r>
        <w:rPr/>
        <w:t>⵰</w:t>
      </w:r>
      <w:r>
        <w:rPr/>
        <w:t>쉩敞䥂⑅걗楬妻</w:t>
      </w:r>
      <w:r>
        <w:rPr/>
        <w:t>ⲣ⧂⹫</w:t>
      </w:r>
      <w:r>
        <w:rPr/>
        <w:t>㥷噷ㅲ䓂牍穁䑏砲䎮䐫㝺⬳숷╥숥ꏍ쉺㕎卬⑾쉙뇂</w:t>
      </w:r>
      <w:r>
        <w:rPr/>
        <w:t>ⱅ</w:t>
      </w:r>
      <w:r>
        <w:rPr/>
        <w:t>䬫갮珎쉗佪⸫쉄漰䎩辩쉲琱哂偰ꄬ穟╨彲扬浅慹ꄦ춵㕞矂楗숭套㈭瑫搮牰媮繆捓깃桱쉦⭹浨쉊뽩ꍋ⭖嘷囂㯂轇塶瀣䖵┪䓎丣㙂丫怲㐭迃䛃杙硂⼹䉘숪兤㩪묩矂朱숪긪㬱涮洪伪쉡썋걎澥㡯䋂滂癹掿䝇⽭临幟䍵涬ꌨ츶⽰⭬쉳곂睵숫杮典噎捁促ꏂ뽎祢毂ㄸ没</w:t>
      </w:r>
      <w:r>
        <w:rPr/>
        <w:t>ⱹ</w:t>
      </w:r>
      <w:r>
        <w:rPr/>
        <w:t>䱘깍撩澵⧂䢬弳湺熩媵顳兒넻煖䳎䵙橰썺わ慵枿き噪桓쉣㉳㐶뭓䕄䑌걬琷⥪깷⩪瑶具㷂伱㡺瀶挨♴䩫拂割칷䘰礸䱡溣楘</w:t>
      </w:r>
      <w:r>
        <w:rPr/>
        <w:t>ⱐ</w:t>
      </w:r>
      <w:r>
        <w:rPr/>
        <w:t>夰凍碩爹②㔸♪曎濃瑉爷⨻䜦歆</w:t>
      </w:r>
      <w:r>
        <w:rPr/>
        <w:t>ꥄ</w:t>
      </w:r>
      <w:r>
        <w:rPr/>
        <w:t>ꌯ獩䖥ꅧ礹䞥批숪奥冥礴䥴燂汸⽁쉑灍瓂濍숣癍参檵啵숭漱灁嫃哂扶潘⹆⽕僃漽幍皏㵔㵇䠲</w:t>
      </w:r>
      <w:r>
        <w:rPr/>
        <w:t>ꗂ</w:t>
      </w:r>
      <w:r>
        <w:rPr/>
        <w:t>华⑀㩦戹〫땣旂嫂䕚뗂㗂澬⴩⤲</w:t>
      </w:r>
      <w:r>
        <w:rPr/>
        <w:t>ꤪ</w:t>
      </w:r>
      <w:r>
        <w:rPr/>
        <w:t>搸啒轚澩唭挪瘶⯎璏㭟촥뼳䩑㙃ꅪ憣庡䑔䷍㥩쉇燎꥗祠䫂⥚숷䈤坴슬㑞슱䑧琫㩠䅃뗂恩</w:t>
      </w:r>
      <w:r>
        <w:rPr/>
        <w:t>ꦘ</w:t>
      </w:r>
      <w:r>
        <w:rPr/>
        <w:t>懎쌷딶</w:t>
      </w:r>
      <w:r>
        <w:rPr/>
        <w:t>ⶩ⧂</w:t>
      </w:r>
      <w:r>
        <w:rPr/>
        <w:t>廂摪</w:t>
      </w:r>
      <w:r>
        <w:rPr/>
        <w:t>ⱟ</w:t>
      </w:r>
      <w:r>
        <w:rPr/>
        <w:t>濂忂婏츯墏</w:t>
      </w:r>
      <w:r>
        <w:rPr/>
        <w:t>ꕮꕮ⩎</w:t>
      </w:r>
      <w:r>
        <w:rPr/>
        <w:t>桏䕐쉩呯㓂櫃</w:t>
      </w:r>
      <w:r>
        <w:rPr/>
        <w:t>ⱂ</w:t>
      </w:r>
      <w:r>
        <w:rPr/>
        <w:t>㫂䡱姂䎵ꆘ繂㙤淂揂⬣䭘柂</w:t>
      </w:r>
      <w:r>
        <w:rPr/>
        <w:t>ⲡ</w:t>
      </w:r>
      <w:r>
        <w:rPr/>
        <w:t>뼴汗䭱⦬頣弩祕䁙摊乡쉦숮绂䅶燂慥睥쌽䈷捱睯⼭⫍</w:t>
      </w:r>
      <w:r>
        <w:rPr/>
        <w:t>Ⳃ</w:t>
      </w:r>
      <w:r>
        <w:rPr/>
        <w:t>쉔㪮㥊㈤唣庩䡐</w:t>
      </w:r>
      <w:r>
        <w:rPr/>
        <w:t>ꗃ</w:t>
      </w:r>
      <w:r>
        <w:rPr/>
        <w:t>泂䝠쉺㷃歶村㡧⫂杀䩍曍䝴䙺뇂晊剕칇ꅀ쌪䖩眯㥭ㅮ㙪쉓搊싃䍢䁋䤰⯍瓂晣楢쵆숨挰</w:t>
      </w:r>
      <w:r>
        <w:rPr/>
        <w:t>ꤻ</w:t>
      </w:r>
      <w:r>
        <w:rPr/>
        <w:t>塏穕쉁䘸⫂城兊類汑昷帣硾⥍伹⩢䋂ꌳ⛂祭带䣂䙤땶恒乂煳爸묪㬻潇䔯乤彖슘뽺숺녍☨㇂慨㍀弬䑉걱睰禱䷂싍쉮</w:t>
      </w:r>
      <w:r>
        <w:rPr/>
        <w:t>⢱</w:t>
      </w:r>
      <w:r>
        <w:rPr/>
        <w:t>勂촱䲡쉠ꍶ깕ぎ槃쵪⬥慬呪㩮䨲◂슏䕕敹ヂ䎵椷䛍쉡转溏祁쉫氳帴쉀楇汏田䗂潓</w:t>
      </w:r>
      <w:r>
        <w:rPr/>
        <w:t>ꤪ</w:t>
      </w:r>
      <w:r>
        <w:rPr/>
        <w:t>咘㛃㌮桍슱睥穳㤸</w:t>
      </w:r>
      <w:r>
        <w:rPr/>
        <w:t>ꦏ꤬</w:t>
      </w:r>
      <w:r>
        <w:rPr/>
        <w:t>갴捤㩈灦㬴㝁╩惍噌儴朶杙쉇쉅䞘汁塰녴⹄煸䈻灊卯⩐犩</w:t>
      </w:r>
      <w:r>
        <w:rPr/>
        <w:t>⣂</w:t>
      </w:r>
      <w:r>
        <w:rPr/>
        <w:t>繐䱯┨祹⿂녲⭲쉘ꍬ栫䦩䅀疮奺晧頳穩卟</w:t>
      </w:r>
      <w:r>
        <w:rPr/>
        <w:t>⡶</w:t>
      </w:r>
      <w:r>
        <w:rPr/>
        <w:t>꧂</w:t>
      </w:r>
      <w:r>
        <w:rPr/>
        <w:t>妵⽨䥾컂䥋渭슡곂楙娻愣㙒種彐慉坴⚩挪欤䵔揂娨⦡嘤煅敀潅</w:t>
      </w:r>
      <w:r>
        <w:rPr/>
        <w:t>⡑</w:t>
      </w:r>
      <w:r>
        <w:rPr/>
        <w:t>嘤㡾묯久浗係䭐䐸㉏倴␤㌴幫㵱䰭슬卂꺵䐺仂쉺슘㥫녟桪츩쉃䑩䡫땑쉶숯☶㢮싂⽁䘱⨳</w:t>
      </w:r>
      <w:r>
        <w:rPr/>
        <w:t>⢩ⱑ</w:t>
      </w:r>
      <w:r>
        <w:rPr/>
        <w:t>繮㚿欨䉷겱愯</w:t>
      </w:r>
      <w:r>
        <w:rPr/>
        <w:t>ⵙ</w:t>
      </w:r>
      <w:r>
        <w:rPr/>
        <w:t>䓂瀬⹖</w:t>
      </w:r>
      <w:r>
        <w:rPr/>
        <w:t>ꦥ</w:t>
      </w:r>
      <w:r>
        <w:rPr/>
        <w:t>悏⍶㌯夤敌塐捯췂쉢皥奘偠炘⹵㩎슮</w:t>
      </w:r>
      <w:r>
        <w:rPr/>
        <w:t>ꥁ</w:t>
      </w:r>
      <w:r>
        <w:rPr/>
        <w:t>쉩彳迂㤩䥌㠨啞쉊</w:t>
      </w:r>
      <w:r>
        <w:rPr/>
        <w:t>ꤳ</w:t>
      </w:r>
      <w:r>
        <w:rPr/>
        <w:t>䀦忂⑦楙ꍡ㬳묹㡾싂컍之㩁枮䈦㩏쉦따ꥮ浢㥎ㄳ쉞ㅱ䰨㝙啫㨩⍈䍶慖䱯找兤䰹뿂兾⯃숨噚嘶顶痃䬯쉨湞勂쉨㝀牊츪灩겏牵匫塓싃㨰爫楕㩁䌫輵䴹嘤噲䟂嘴⦣뽟슻攷ꅍ숻彉瞵땐佒쉩칃䏂䣂碣奈䏂싂求쉾昣奾㤯䅫䒻䡖偨⩵⍶㭵숴㜫活祇劮䟂䓂硢쉣槃ㆩ쉯琣⿍獈</w:t>
      </w:r>
      <w:r>
        <w:rPr/>
        <w:t>ꔭ⩧</w:t>
      </w:r>
      <w:r>
        <w:rPr/>
        <w:t>毂㑲䁔爪䴶昮쌨㉨</w:t>
      </w:r>
      <w:r>
        <w:rPr/>
        <w:t>⡟</w:t>
      </w:r>
      <w:r>
        <w:rPr/>
        <w:t>卬售䱁⍪싂숳攮㇎灇䡔</w:t>
      </w:r>
      <w:r>
        <w:rPr/>
        <w:t>ⲥ</w:t>
      </w:r>
      <w:r>
        <w:rPr/>
        <w:t>彖뭕묥奈싂</w:t>
      </w:r>
      <w:r>
        <w:rPr/>
        <w:t>⡣</w:t>
      </w:r>
      <w:r>
        <w:rPr/>
        <w:t>兡⫂愶轣⽗顎㩕ꅶ싂榩☱⼥併뽱딱</w:t>
      </w:r>
      <w:r>
        <w:rPr/>
        <w:t>꧍</w:t>
      </w:r>
      <w:r>
        <w:rPr/>
        <w:t>긮歒堤挬숴捎</w:t>
      </w:r>
      <w:r>
        <w:rPr/>
        <w:t>⡘</w:t>
      </w:r>
      <w:r>
        <w:rPr/>
        <w:t>獞䉠㍋晑婺╖烂⩇칕</w:t>
      </w:r>
      <w:r>
        <w:rPr/>
        <w:t>ⶏ</w:t>
      </w:r>
      <w:r>
        <w:rPr/>
        <w:t>䞡輸㉨㭤楉㑗䱓彡厣</w:t>
      </w:r>
      <w:r>
        <w:rPr/>
        <w:t>꧂</w:t>
      </w:r>
      <w:r>
        <w:rPr/>
        <w:t>䑏㥚</w:t>
      </w:r>
      <w:r>
        <w:rPr/>
        <w:t>⠬</w:t>
      </w:r>
      <w:r>
        <w:rPr/>
        <w:t>案瘦㡰幍穪掣婁㑶⭒㝍坄䉖⹵</w:t>
      </w:r>
      <w:r>
        <w:rPr/>
        <w:t>ꤦ</w:t>
      </w:r>
      <w:r>
        <w:rPr/>
        <w:t>漩畐䵈⥉畾ォ㥤⽴䥩㤪斘渣쵩㢥挩䑥䧂撡㣂㝫奡䝕</w:t>
      </w:r>
      <w:r>
        <w:rPr/>
        <w:t>⡊</w:t>
      </w:r>
      <w:r>
        <w:rPr/>
        <w:t>䭃匮㫂숺午⽾煩⑌䊵顙倭슬깇婥剈帮쉨</w:t>
      </w:r>
      <w:r>
        <w:rPr/>
        <w:t>⡹</w:t>
      </w:r>
      <w:r>
        <w:rPr/>
        <w:t>㭚㕟䷂숪⛂ꍱ烃㭁顰쉄습숊碵긲墮⯂숹⑨쉎彠燂婚噈묪</w:t>
      </w:r>
      <w:r>
        <w:rPr/>
        <w:t>ꤻ</w:t>
      </w:r>
      <w:r>
        <w:rPr/>
        <w:t>촩祖槂䉄穓竂㉖眣䁣唩㖡砳呇䌫쵺織䆩</w:t>
      </w:r>
      <w:r>
        <w:rPr/>
        <w:t>ⱪ</w:t>
      </w:r>
      <w:r>
        <w:rPr/>
        <w:t>瑺䍂⤲걡幕䆣幐橤畭煹⍭灓瀯⑓嚻恟乮䉘</w:t>
      </w:r>
      <w:r>
        <w:rPr/>
        <w:t>⢿</w:t>
      </w:r>
      <w:r>
        <w:rPr/>
        <w:t>榻光</w:t>
      </w:r>
      <w:r>
        <w:rPr/>
        <w:t>⣂╢</w:t>
      </w:r>
      <w:r>
        <w:rPr/>
        <w:t>싂夺燍枥䶡</w:t>
      </w:r>
      <w:r>
        <w:rPr/>
        <w:t>⡇</w:t>
      </w:r>
      <w:r>
        <w:rPr/>
        <w:t>奎㎬䰥痎곎ㆿ凂╹⩮䇂</w:t>
      </w:r>
      <w:r>
        <w:rPr/>
        <w:t>ꔽ</w:t>
      </w:r>
      <w:r>
        <w:rPr/>
        <w:t>썫煣ㅕ䃂煢溘칍洹癶믂쉨긻㚘녆睗轋┦⩑稰滍禬녞案呩꺡祐⪱车吨ꎻ쉙⩳囂癧庩浣幥㩷걥䯂䏍슱剱〱晋畐漻碥䘥厏슥廂瀹⤳戮⭴⨴燂</w:t>
      </w:r>
      <w:r>
        <w:rPr/>
        <w:t>ꖘ</w:t>
      </w:r>
      <w:r>
        <w:rPr/>
        <w:t>焲쉞倱瀵䳂쉃棎♆佘䝱䫃껂栮㠵㕭㑏츷獱㥥</w:t>
      </w:r>
      <w:r>
        <w:rPr/>
        <w:t>ꔥ</w:t>
      </w:r>
      <w:r>
        <w:rPr/>
        <w:t>繶쌺╗瑱</w:t>
      </w:r>
      <w:r>
        <w:rPr/>
        <w:t>ꤪ</w:t>
      </w:r>
      <w:r>
        <w:rPr/>
        <w:t>㕡㕠㉔썙䙀琣滎光㥏⍸慹獞싂䌮侬뗂쉾楺쉈歱砩㑉恺斿숯䰭⭂甹倥煤</w:t>
      </w:r>
      <w:r>
        <w:rPr/>
        <w:t>ꗂ</w:t>
      </w:r>
      <w:r>
        <w:rPr/>
        <w:t>쉳⩷嫂䂘匩参녣걏㙎⩩숬☬ㅣ</w:t>
      </w:r>
      <w:r>
        <w:rPr/>
        <w:t>ⳍ</w:t>
      </w:r>
      <w:r>
        <w:rPr/>
        <w:t>㝺䎥妡晉砯믂䮿奚⛂獎쉓⒩頽繊</w:t>
      </w:r>
      <w:r>
        <w:rPr/>
        <w:t>ꦬ</w:t>
      </w:r>
      <w:r>
        <w:rPr/>
        <w:t>䅾숳㡰礣椦煎䄻뭁⒵䉸楙㙲㦬♩</w:t>
      </w:r>
      <w:r>
        <w:rPr/>
        <w:t>ꕪ</w:t>
      </w:r>
      <w:r>
        <w:rPr/>
        <w:t>껂쉧쉷抩쉚쎱啾䀯녌꺩㑙싂牑녳땪싂䚣⥟㍣㕪瀺쉦걓䈭爱놣䗂噔偋柃뭾칣땫䬩䚥繌稲僂⸷秂彁扚㌹⭍㬥焫⑦</w:t>
      </w:r>
      <w:r>
        <w:rPr/>
        <w:t>⡌</w:t>
      </w:r>
      <w:r>
        <w:rPr/>
        <w:t>槂䭷묪申⧂ざ獸䇂慑숯淂杏썧ꥳ乃녠颱城椹㷂啈啗넷</w:t>
      </w:r>
      <w:r>
        <w:rPr/>
        <w:t>⡄</w:t>
      </w:r>
      <w:r>
        <w:rPr/>
        <w:t>瀽춘⤮쉮弻</w:t>
      </w:r>
      <w:r>
        <w:rPr/>
        <w:t>ⴵ</w:t>
      </w:r>
      <w:r>
        <w:rPr/>
        <w:t>總㬣曂便㗂㡎䕮塊ꇂ栰쉋助厥䵵猵⒮♎⪡</w:t>
      </w:r>
      <w:r>
        <w:rPr/>
        <w:t>ꤴ</w:t>
      </w:r>
      <w:r>
        <w:rPr/>
        <w:t>汪숥슱</w:t>
      </w:r>
      <w:r>
        <w:rPr/>
        <w:t>ꕴ</w:t>
      </w:r>
      <w:r>
        <w:rPr/>
        <w:t>圽牀痃确瞥枏䩞穚⍄㥍⍁䁊</w:t>
      </w:r>
      <w:r>
        <w:rPr/>
        <w:t>⢏</w:t>
      </w:r>
      <w:r>
        <w:rPr/>
        <w:t>䰱役卣ꌥ恳⩔佟녔㵇晸뾬犬㝎쌯䜦㑱轳</w:t>
      </w:r>
      <w:r>
        <w:rPr/>
        <w:t>ⵎ⭧</w:t>
      </w:r>
      <w:r>
        <w:rPr/>
        <w:t>숴㗂䭘慩垵䭨晇䩈☣喥뗂쉤䍍쉊</w:t>
      </w:r>
      <w:r>
        <w:rPr/>
        <w:t>ꕰ</w:t>
      </w:r>
      <w:r>
        <w:rPr/>
        <w:t>ㅈ슩⑥╓ㅬ彣彉㭧刷䓂</w:t>
      </w:r>
      <w:r>
        <w:rPr/>
        <w:t>⠩</w:t>
      </w:r>
      <w:r>
        <w:rPr/>
        <w:t>欲㝭卋갪䚻椴噺䕐昲䫂ꌺ</w:t>
      </w:r>
      <w:r>
        <w:rPr/>
        <w:t>ꗂ꧂</w:t>
      </w:r>
      <w:r>
        <w:rPr/>
        <w:t>녲</w:t>
      </w:r>
      <w:r>
        <w:rPr/>
        <w:t>⡉</w:t>
      </w:r>
      <w:r>
        <w:rPr/>
        <w:t>扬⩡䁭☪쉉습乔摔䷂祆澿쉉夰䪩걟恋吺匸⸦湌桒땚쉊쉔숴圪싂⩁숷䕔</w:t>
      </w:r>
      <w:r>
        <w:rPr/>
        <w:t>ꦱ</w:t>
      </w:r>
      <w:r>
        <w:rPr/>
        <w:t>묮榬쉸䑔煭㙊♌㊱楋䘹种䑧抵〪쉠偊ꍥ摪⍺⩓썩숥猤攩⽺娯啕婉떩眰榿땱쉕칂䒿⿎싂쉄쉕쉁뗂皘䅎浠⨪墡</w:t>
      </w:r>
      <w:r>
        <w:rPr/>
        <w:t>ⱷ</w:t>
      </w:r>
      <w:r>
        <w:rPr/>
        <w:t>晢㉳䮿숱昶厩숫㭟秂怭㷂牎㐳杨假▿╥䕹㘨⹙䥪呙</w:t>
      </w:r>
      <w:r>
        <w:rPr/>
        <w:t>ⴱ</w:t>
      </w:r>
      <w:r>
        <w:rPr/>
        <w:t>慺㉖摐칄䰣幏樊넽摒剆⹍슩洬┹촮╞妻㩰玩卶䎥煰㝕奬捩摚⭭싂쉖㡒ꆮ㭃쉲䠽才牳稻쉡䈹卌뼺땀♔기䡶䶻毂걢穢獈깤昬梣䟎䡓ㆬ抬쉂迂琽뭫卬皬沏쉅判穒⑒沣</w:t>
      </w:r>
      <w:r>
        <w:rPr/>
        <w:t>ꤽ</w:t>
      </w:r>
      <w:r>
        <w:rPr/>
        <w:t>슱㶱ㅄ숷뽧䐣㍢㥸娨顺佱쉖辩</w:t>
      </w:r>
      <w:r>
        <w:rPr/>
        <w:t>꧂⍰</w:t>
      </w:r>
      <w:r>
        <w:rPr/>
        <w:t>橄勂䬫⴫刣㒻偭⫂⩁碡捂쏂숹⫃㛂숵穥璥</w:t>
      </w:r>
      <w:r>
        <w:rPr/>
        <w:t>ⱨ</w:t>
      </w:r>
      <w:r>
        <w:rPr/>
        <w:t>슡干䉢慏뽁♶景슘쉭쉄썴扱䡓儹媿療煄ꇂ␸뗂殩煊</w:t>
      </w:r>
      <w:r>
        <w:rPr/>
        <w:t>꧂</w:t>
      </w:r>
      <w:r>
        <w:rPr/>
        <w:t>㴹溮⍖䕀申桋䏎쉔灧牲儵轷楀넨噈搬杇숳䵾栬洯硅㛂嗂檻轏쉬煱쎵弮䱍⹷卒狂敘䲏쉥</w:t>
      </w:r>
      <w:r>
        <w:rPr/>
        <w:t>ꕲ</w:t>
      </w:r>
      <w:r>
        <w:rPr/>
        <w:t>辱卪</w:t>
      </w:r>
      <w:r>
        <w:rPr/>
        <w:t>⡪⵱</w:t>
      </w:r>
      <w:r>
        <w:rPr/>
        <w:t>〣썤儨썙䘥</w:t>
      </w:r>
      <w:r>
        <w:rPr/>
        <w:t>꧂</w:t>
      </w:r>
      <w:r>
        <w:rPr/>
        <w:t>搩冮楣숶娭截깫</w:t>
      </w:r>
      <w:r>
        <w:rPr/>
        <w:t>ꥌ</w:t>
      </w:r>
      <w:r>
        <w:rPr/>
        <w:t>硫㡠椨椫</w:t>
      </w:r>
      <w:r>
        <w:rPr/>
        <w:t>ⲵ</w:t>
      </w:r>
      <w:r>
        <w:rPr/>
        <w:t>炩頨㭒卶楞땷熿쵌䐯ꍟ仂⑗䎩顧ꅄ习㛂㕘燂迍⍍㞩䕋灲癷却捡ꌦ녲䢩噵懂眷窘坫桓⒘㕃獸ꥩ䔩堮䈶㡉坤⪡䘤傮暬㨴嫂⩙䠽쉚姂由坮⑋䗂打兵硍쉋潦煇碘伦㨣嚩樻䗂⭲</w:t>
      </w:r>
      <w:r>
        <w:rPr/>
        <w:t>ⵥ</w:t>
      </w:r>
      <w:r>
        <w:rPr/>
        <w:t>䨪湙轧㕯</w:t>
      </w:r>
      <w:r>
        <w:rPr/>
        <w:t>ꦣ</w:t>
      </w:r>
      <w:r>
        <w:rPr/>
        <w:t>晕쉆숸촵⍙뗂洶䗍⻂깵彌䡃㙋㋂楣㬬奺䉷幷곂걂땂⩙䍲╲ㆬ⪻뽲쉆挩䝧䊘㕉䅁䱭獁塡슮桗嚮숹爽숶呋쉚䙕쌣㇂䤯뇂枥䱾䡓癇恳縪</w:t>
      </w:r>
      <w:r>
        <w:rPr/>
        <w:t>ꤦ</w:t>
      </w:r>
      <w:r>
        <w:rPr/>
        <w:t>䭄䭹⩎体┱</w:t>
      </w:r>
      <w:r>
        <w:rPr/>
        <w:t>ⱱ⬨</w:t>
      </w:r>
      <w:r>
        <w:rPr/>
        <w:t>爫䥉㛍妩輣䢻까쎻</w:t>
      </w:r>
      <w:r>
        <w:rPr/>
        <w:t>꧂</w:t>
      </w:r>
      <w:r>
        <w:rPr/>
        <w:t>櫂뼹╨쉸琦㉆䀻㑡橇㍷㭴灓</w:t>
      </w:r>
      <w:r>
        <w:rPr/>
        <w:t>ꕌ</w:t>
      </w:r>
      <w:r>
        <w:rPr/>
        <w:t>恚怫⹲䅞㍍吹䁮쉫樦䌬晅轆슩쉚栤㝄捌</w:t>
      </w:r>
      <w:r>
        <w:rPr/>
        <w:t>ꤪ</w:t>
      </w:r>
      <w:r>
        <w:rPr/>
        <w:t>共㡧㴹䎡眳⤰깭楑杊</w:t>
      </w:r>
      <w:r>
        <w:rPr/>
        <w:t>ꔯ</w:t>
      </w:r>
      <w:r>
        <w:rPr/>
        <w:t>印ꥫ䤦煖ꎮ㯂쉺㨫䢏⸳歞깘汱澡奭愷</w:t>
      </w:r>
      <w:r>
        <w:rPr/>
        <w:t>⠰</w:t>
      </w:r>
      <w:r>
        <w:rPr/>
        <w:t>ꥢ㏂䕴煈䩖塷</w:t>
      </w:r>
      <w:r>
        <w:rPr/>
        <w:t>⠲</w:t>
      </w:r>
      <w:r>
        <w:rPr/>
        <w:t>噙槃䉋燂囎䔻췂⫂瞣帨썄╌쉦쉪で剌컂䅮嫂呗幩悵毂㣂绂뿂슬⪿獕晱搶惂倥䙏噖噸奏쉓쉥煕瑖牶㯂䍪瑕쵃䨣츨楇㕯ꆱꍄ</w:t>
      </w:r>
      <w:r>
        <w:rPr/>
        <w:t>꥟</w:t>
      </w:r>
      <w:r>
        <w:rPr/>
        <w:t>轎制⥌盂⩩ꄮ䓂毎灳憡㕕塤潔䅹䭈숸싂⩺숭き垘㕌个⾩梡煳㧎쉨廂③傻ꌲ쉱뭠䱘漦䕄穞掏欽潭十숲䏍㷂㜻</w:t>
      </w:r>
      <w:r>
        <w:rPr/>
        <w:t>ꔫ</w:t>
      </w:r>
      <w:r>
        <w:rPr/>
        <w:t>쉸琽圽⩔梵쉯禱捁</w:t>
      </w:r>
      <w:r>
        <w:rPr/>
        <w:t>ⵘ</w:t>
      </w:r>
      <w:r>
        <w:rPr/>
        <w:t>䙒彡㙶숤⻂☊捊쉾催⨪彫♔뽋쉬</w:t>
      </w:r>
      <w:r>
        <w:rPr/>
        <w:t>⠮</w:t>
      </w:r>
      <w:r>
        <w:rPr/>
        <w:t>썃슥㍎싃⍰䭗埍單坋由슬琹䈸⎱싂䘨ꎮ</w:t>
      </w:r>
      <w:r>
        <w:rPr/>
        <w:t>ꦣ</w:t>
      </w:r>
      <w:r>
        <w:rPr/>
        <w:t>ォ캵쉧㭷딪ꅌ쉭檩䭾桎</w:t>
      </w:r>
      <w:r>
        <w:rPr/>
        <w:t>⡷</w:t>
      </w:r>
      <w:r>
        <w:rPr/>
        <w:t>䈨⿍塁嫂扫䍕偾ꍤ䧂涘卧</w:t>
      </w:r>
      <w:r>
        <w:rPr/>
        <w:t>ꗎ</w:t>
      </w:r>
      <w:r>
        <w:rPr/>
        <w:t>㡶갯㖵渵彄</w:t>
      </w:r>
      <w:r>
        <w:rPr/>
        <w:t>ꕧ</w:t>
      </w:r>
      <w:r>
        <w:rPr/>
        <w:t>猹噶瀰穃畁쉥汰瀰㫂긻㔺婈ꥳ琰껂碏췂䱳迂眯顮숯떮汋쉞浢所獬䗎쉮息䩈쵟쉭䥊煄侩焮汙拂乖䴲぀瑡癟䬪㝵䤷숰䕹ꥦ唯扩坭偭ꍗ</w:t>
      </w:r>
      <w:r>
        <w:rPr/>
        <w:t>ꕯ</w:t>
      </w:r>
      <w:r>
        <w:rPr/>
        <w:t>慙秂숮彚種佃婎⩰吲䵚晪쌲䩙</w:t>
      </w:r>
      <w:r>
        <w:rPr/>
        <w:t>ꖿ</w:t>
      </w:r>
      <w:r>
        <w:rPr/>
        <w:t>쉎輫</w:t>
      </w:r>
      <w:r>
        <w:rPr/>
        <w:t>꧂</w:t>
      </w:r>
      <w:r>
        <w:rPr/>
        <w:t>當숭傩䁎䵦㥾余䅄숵汴獺䉁恑䑃砹뭈䥰乹슬䍫䙲䧂䵐砫쌪☩숭䂩⩲偸쉂䭾䑶췎畡슻쉎⩳䅬樦曍⺱壂睪潃⩓</w:t>
      </w:r>
      <w:r>
        <w:rPr/>
        <w:t>ꦡ</w:t>
      </w:r>
      <w:r>
        <w:rPr/>
        <w:t>쵈ㅖ䝎矎</w:t>
      </w:r>
      <w:r>
        <w:rPr/>
        <w:t>ⴰ</w:t>
      </w:r>
      <w:r>
        <w:rPr/>
        <w:t>祧搱㍅离祭へ唽⑁漺⼥뽖刺朲䒥䩒⭡夷㉴ꅩ䲘桄⚻塒砣㔫椫</w:t>
      </w:r>
      <w:r>
        <w:rPr/>
        <w:t>ꦩ</w:t>
      </w:r>
      <w:r>
        <w:rPr/>
        <w:t>価殩긺渫⩄Ⓜ⩏䵉欭砲硣㈤い䡚긮楊ꅘ숪儯佀䈣掣䣂佨쉴숪厵䩶ッ懂촻⮻磂䕌䷂㢮奠枿䝯㝬⑏慔攰卋䝡㉦杸䄷媿㑐</w:t>
      </w:r>
      <w:r>
        <w:rPr/>
        <w:t>ⷍ</w:t>
      </w:r>
      <w:r>
        <w:rPr/>
        <w:t>昮ꇍ氺┪뼩쉕㚏⵺</w:t>
      </w:r>
      <w:r>
        <w:rPr/>
        <w:t>ꤣ</w:t>
      </w:r>
      <w:r>
        <w:rPr/>
        <w:t>䡨숻㡞㈽㵞⑎怯䉧䅾숺╞쉸歵␣帽圤丵㕸在䶏潐㑠乎椪㈥⍅䵅䝮冘穩ꍄ</w:t>
      </w:r>
      <w:r>
        <w:rPr/>
        <w:t>ⶡ</w:t>
      </w:r>
      <w:r>
        <w:rPr/>
        <w:t>㕗䪮䱬㢬迂</w:t>
      </w:r>
      <w:r>
        <w:rPr/>
        <w:t>⡎</w:t>
      </w:r>
      <w:r>
        <w:rPr/>
        <w:t>ꤷ</w:t>
      </w:r>
      <w:r>
        <w:rPr/>
        <w:t>깅灐</w:t>
      </w:r>
      <w:r>
        <w:rPr/>
        <w:t>ⴻ</w:t>
      </w:r>
      <w:r>
        <w:rPr/>
        <w:t>樯偨繋椲㘽㐽煾楧㉔땦쵰〺䴷슱卭冩┺╋䇂獃杭係稳䉤扷琵轰䚻埍䱎숻栴婃睱䍋⩚拂㛂歀䲱⑳㤺䠮</w:t>
      </w:r>
      <w:r>
        <w:rPr/>
        <w:t>ꤱ</w:t>
      </w:r>
      <w:r>
        <w:rPr/>
        <w:t>汁䩐</w:t>
      </w:r>
      <w:r>
        <w:rPr/>
        <w:t>ꕘ</w:t>
      </w:r>
      <w:r>
        <w:rPr/>
        <w:t>㴭杀淂剥䩣㴮倯䢘쉮⶘䗂珂庱㝺</w:t>
      </w:r>
      <w:r>
        <w:rPr/>
        <w:t>Ⱘ⬻☺</w:t>
      </w:r>
      <w:r>
        <w:rPr/>
        <w:t>璘顎凂㭸갩</w:t>
      </w:r>
      <w:r>
        <w:rPr/>
        <w:t>ⴲ</w:t>
      </w:r>
      <w:r>
        <w:rPr/>
        <w:t>弶㧂浑硢뾬奾⮬ꅰ쉑䑯ꌦ쉍㉤硸㓂㘤歭쉹습癤匯癤㊮☩뽩瑃獣剩쵱媬⤦ꥲ獌䥮恢癮뿂檩父䯂歧숪⤦㐳暬땠穮癎ꥲ긹䭳䅶敋師놿灖⨮䦏䉸쉾潙秂㟂싂据畬爩丵之丵硱橺喵㋍</w:t>
      </w:r>
      <w:r>
        <w:rPr/>
        <w:t>Ⲯ</w:t>
      </w:r>
      <w:r>
        <w:rPr/>
        <w:t>㕱⩚渴</w:t>
      </w:r>
      <w:r>
        <w:rPr/>
        <w:t>ⱆ</w:t>
      </w:r>
      <w:r>
        <w:rPr/>
        <w:t>喥亩姂䱲㈪浲㇂ꅍ䑯믂⮘쏂깗⯍䙳쉡棎쉳偖㞵⥗へ娻㥀县埂䥨夸╌浏弻숦㉧</w:t>
      </w:r>
      <w:r>
        <w:rPr/>
        <w:t>ⱈ</w:t>
      </w:r>
      <w:r>
        <w:rPr/>
        <w:t>싂䌶츴ꥷ㑖⍧猩䐫〷땕煫礲瘥䝑╭縮昷伊녹䩥婾哂䃂숰乫坰⥗녚㖿ㅐ</w:t>
      </w:r>
      <w:r>
        <w:rPr/>
        <w:t>ⵙ</w:t>
      </w:r>
      <w:r>
        <w:rPr/>
        <w:t>啷煞⽆捏剙嚿캡旃摁娤⭊ㅬ숭췂떬檩⩙橤焤䅈⨥</w:t>
      </w:r>
      <w:r>
        <w:rPr/>
        <w:t>ꤽ</w:t>
      </w:r>
      <w:r>
        <w:rPr/>
        <w:t>ꅾ</w:t>
      </w:r>
      <w:r>
        <w:rPr/>
        <w:t>ⰵ</w:t>
      </w:r>
      <w:r>
        <w:rPr/>
        <w:t>琭숵㐮䁆쉀狂夶숮⤪숦睰僂䕧䚵倮ꍋ㷂慔刱啊楳⼶싂砶䝭숸睅竃晲싎놮嗂印ꎥ</w:t>
      </w:r>
      <w:r>
        <w:rPr/>
        <w:t>꧃</w:t>
      </w:r>
      <w:r>
        <w:rPr/>
        <w:t>땞갷佂焬쉬䤽㢬㔬摗楪墱</w:t>
      </w:r>
      <w:r>
        <w:rPr/>
        <w:t>ꕞ</w:t>
      </w:r>
      <w:r>
        <w:rPr/>
        <w:t>暬煵父춮兄ッ㦿吵껎剸쉖〬걀⍊祏㉒䑡氥䙮弨悩伳䐭汇瑺奮䄶숳繳꥚汫⽬彯뗂慴┺佫惂䥧쉇呾㤷땤뾱㡒뇂ぱ卍䘳⭏⥡쵫徥幧</w:t>
      </w:r>
      <w:r>
        <w:rPr/>
        <w:t>ꕂꥆ</w:t>
      </w:r>
      <w:r>
        <w:rPr/>
        <w:t>䪣녂䁁</w:t>
      </w:r>
      <w:r>
        <w:rPr/>
        <w:t>⣎</w:t>
      </w:r>
      <w:r>
        <w:rPr/>
        <w:t>坊㙀쉦츳猵琨歕桧顀㤣쌶䊱套樱朩矂ꏂ稲頳極썕ꍀ晚礦㥮뭋숽뽕顶걠ぇ㩙甯囂⏂䙐炣쉺偒겮輩㡓捾䑊卺楍彙瓂㑍泎䶵䲣⿂䉏䵅걀숻砯숪䠪捉盃煍憵㝳⨹祪</w:t>
      </w:r>
      <w:r>
        <w:rPr/>
        <w:t>ꔩ</w:t>
      </w:r>
      <w:r>
        <w:rPr/>
        <w:t>轁㙋슣琰氶頲䯂⴬슏噉⭕숴䕷ꅃ堤ꍰ沏楶⹯歷㏂▥⽺녬㭍穭どꥠ㭤썞䁄睠</w:t>
      </w:r>
      <w:r>
        <w:rPr/>
        <w:t>⢵</w:t>
      </w:r>
      <w:r>
        <w:rPr/>
        <w:t>ⵦ</w:t>
      </w:r>
      <w:r>
        <w:rPr/>
        <w:t>嘲㍖偧绂ꇂ⥚썰幯爲ꍐ䭋係硨嘵湢䶘狂</w:t>
      </w:r>
      <w:r>
        <w:rPr/>
        <w:t>⢏⩧</w:t>
      </w:r>
      <w:r>
        <w:rPr/>
        <w:t>掵쉀燂晾쉕쉋ꅞ畃⼦繸偉迂쉈⒩洲朱煡ꅟ╃䣂㚩为喏ォ</w:t>
      </w:r>
      <w:r>
        <w:rPr/>
        <w:t>⢩</w:t>
      </w:r>
      <w:r>
        <w:rPr/>
        <w:t>췂伨朵潏녅㛃㑭輹绂싂ꅉ噾湐믍뼣䬤㓂稭⩮㑆噆〸徏嚘㍾㑲椩䖻匱䧂</w:t>
      </w:r>
      <w:r>
        <w:rPr/>
        <w:t>⡴</w:t>
      </w:r>
      <w:r>
        <w:rPr/>
        <w:t>禱쉨柂쉂稴깭㴷焯剘㩪竂啰䥊吱㑖凂쉩繵㷂䥮㎬㭵쵴樲䅤ㅮ䘦쉱Ⓜ㕆걟⍷收啅</w:t>
      </w:r>
      <w:r>
        <w:rPr/>
        <w:t>ⳍ</w:t>
      </w:r>
      <w:r>
        <w:rPr/>
        <w:t>畯뽟䏂湍㕕䛂奃䜥桡㚬쉀⨬㜲쉖칖潺圫쉭楪晕</w:t>
      </w:r>
      <w:r>
        <w:rPr/>
        <w:t>⣎</w:t>
      </w:r>
      <w:r>
        <w:rPr/>
        <w:t>쉍契싂㌴㤤⹬硄灭䁬⺿㑰숨ご䪥欵睕噸暿彄㩪㴳浨뮡㗂㙵湚湥숷㙈⩶ꇂ䝊庿婨ꍆ숪樫㙘⩖㥶</w:t>
      </w:r>
      <w:r>
        <w:rPr/>
        <w:t>ꥑ</w:t>
      </w:r>
      <w:r>
        <w:rPr/>
        <w:t>㕠栳㝣熩捭愩㨳쉋㐸⩭쉂⩄灞㉘楢摇㇂싂ㅴ숨㡰捤䩧ぐ♷㑘扯恢䭅碩䘪柂䝓嫃纮搶⩋愯珂兗♩╍彐橌頪甶쵷숽녀</w:t>
      </w:r>
      <w:r>
        <w:rPr/>
        <w:t>ꦡ</w:t>
      </w:r>
      <w:r>
        <w:rPr/>
        <w:t>夰쉯洺숨彚䌫奵琪涡쉑嘭怴玵㞬汞쉫縨樺䋃깈嘽嗂䭺撻恪濃爹싂䫃⵾拂本⤤</w:t>
      </w:r>
      <w:r>
        <w:rPr/>
        <w:t>ꤲ</w:t>
      </w:r>
      <w:r>
        <w:rPr/>
        <w:t>슩ꎻ䉹㩁</w:t>
      </w:r>
      <w:r>
        <w:rPr/>
        <w:t>ꦣ</w:t>
      </w:r>
      <w:r>
        <w:rPr/>
        <w:t>㔦㝔刻</w:t>
      </w:r>
      <w:r>
        <w:rPr/>
        <w:t>⡭</w:t>
      </w:r>
      <w:r>
        <w:rPr/>
        <w:t>唊婎磍䍷슻노숫瓂Ⓙ泎㉀쉎쉨숰卶捰쵕</w:t>
      </w:r>
      <w:r>
        <w:rPr/>
        <w:t>ⴽ</w:t>
      </w:r>
      <w:r>
        <w:rPr/>
        <w:t>强䬷昫쉖伺⽏傣桅䩉湧渺潔䌤甹縵쉑땹穧</w:t>
      </w:r>
      <w:r>
        <w:rPr/>
        <w:t>ꕐ</w:t>
      </w:r>
      <w:r>
        <w:rPr/>
        <w:t>灤睑䌪쵌數樬刪㍱⺱㚮穟넥ꅎ疵䦮杴쉇⪣滂堶䀭恬슡걀쉌쉣斮䉇吰唪䜣䉙瑐桤奧쉦噎쌪꥕捁</w:t>
      </w:r>
      <w:r>
        <w:rPr/>
        <w:t>ꗃ</w:t>
      </w:r>
      <w:r>
        <w:rPr/>
        <w:t>惂琲①</w:t>
      </w:r>
      <w:r>
        <w:rPr/>
        <w:t>ꥍ▩</w:t>
      </w:r>
      <w:r>
        <w:rPr/>
        <w:t>樭⍡쉉婪入㢘䀯磂㥉꺬线兞㥰䝨㎱秂喩汕瑕㕶棂顡㍚冻囂㚣쉆汵吮쉓긦眫⾵㥎搸瘻</w:t>
      </w:r>
      <w:r>
        <w:rPr/>
        <w:t>꥓</w:t>
      </w:r>
      <w:r>
        <w:rPr/>
        <w:t>煶㠤쉚⍔ꍰ摾繩穣櫂쉃땦</w:t>
      </w:r>
      <w:r>
        <w:rPr/>
        <w:t>⡎</w:t>
      </w:r>
      <w:r>
        <w:rPr/>
        <w:t>䕁쉔太</w:t>
      </w:r>
      <w:r>
        <w:rPr/>
        <w:t>ꤱ</w:t>
      </w:r>
      <w:r>
        <w:rPr/>
        <w:t>硳ㆱ摬杵歆橆㥂溿䃃冩穮⹑決䆡䱢潉딨顯㥍っ䭂㌮⍰䫎䥤ꍀ</w:t>
      </w:r>
      <w:r>
        <w:rPr/>
        <w:t>ꕚ</w:t>
      </w:r>
      <w:r>
        <w:rPr/>
        <w:t>ꅙ쉕丫戬懂</w:t>
      </w:r>
      <w:r>
        <w:rPr/>
        <w:t>ⵂ</w:t>
      </w:r>
      <w:r>
        <w:rPr/>
        <w:t>偩繓顠曂唻묺䅨佰㍣轖㌪椣㔤㬶겵爴믂祤㩢⥙照⩏湓⚻楇♴ꏍ㉒쉁⯂䠺䥫搪犏쉄⭯滂쉲窬奅歖湃烂䥐氤圩坩儨䑄喥곂䝕硚协漤⥤瘬儳牂婄␱磂㚵頱⫂琩싂噃䯂⽵쉑㍥</w:t>
      </w:r>
      <w:r>
        <w:rPr/>
        <w:t>⡏⠶</w:t>
      </w:r>
      <w:r>
        <w:rPr/>
        <w:t>橭칲伩⯂칮呹忍䙍烂䀨稫砸슮㓂辡쉇䛂劵㭒䢡報䠦䁈⥡겿䁩쉾</w:t>
      </w:r>
      <w:r>
        <w:rPr/>
        <w:t>ꥒ</w:t>
      </w:r>
      <w:r>
        <w:rPr/>
        <w:t>咵杳书烂焵泂繕</w:t>
      </w:r>
      <w:r>
        <w:rPr/>
        <w:t>ꥂ</w:t>
      </w:r>
      <w:r>
        <w:rPr/>
        <w:t>䪱䁉㦬</w:t>
      </w:r>
      <w:r>
        <w:rPr/>
        <w:t>꧂</w:t>
      </w:r>
      <w:r>
        <w:rPr/>
        <w:t>슱獅潴㘲楥䵘塱呴彸坯㡖⍯ꅴ㕶춘⾬쉟쉙㕢頶습嫍쉍圮温擂깴㈸猴䇂繕ꌸ⩋⪵뽙幩湺ꇃ⑶恬䂏☫㜤椤슘犵獔盎</w:t>
      </w:r>
      <w:r>
        <w:rPr/>
        <w:t>⡵</w:t>
      </w:r>
      <w:r>
        <w:rPr/>
        <w:t>깮燂档䑳㋂ㄳ硥</w:t>
      </w:r>
      <w:r>
        <w:rPr/>
        <w:t>ꤸ</w:t>
      </w:r>
      <w:r>
        <w:rPr/>
        <w:t>껂䞬顺疵㐲숩婃㍌䇂央䌹╹⫂㴹桷깏㉋敋䝚甸窿䱒䑌䝷冱瑩㴯确愪烂噠剧娷礯♙</w:t>
      </w:r>
      <w:r>
        <w:rPr/>
        <w:t>Ⱶ</w:t>
      </w:r>
      <w:r>
        <w:rPr/>
        <w:t>춬쉄睖灓捳堩圮夬灂䵮⹐䵬悱뽬洽浑具㑉묬渳땗橬㉵時坊堲彂쉃癶㪱䍗磍碏慍焴␣⑁琣쉫䅳瑤繃떡⨥ꥤ숣兢㥲ꎿ斩唤㙅幩汢繢扱숲䕊幨슩䅆汕</w:t>
      </w:r>
      <w:r>
        <w:rPr/>
        <w:t>ⲿ</w:t>
      </w:r>
      <w:r>
        <w:rPr/>
        <w:t>䡕</w:t>
      </w:r>
      <w:r>
        <w:rPr/>
        <w:t>⠫</w:t>
      </w:r>
      <w:r>
        <w:rPr/>
        <w:t>ꥦ⍊牌奥⍎㋂买懂␬</w:t>
      </w:r>
      <w:r>
        <w:rPr/>
        <w:t>ꦩ</w:t>
      </w:r>
      <w:r>
        <w:rPr/>
        <w:t>潞輭摩⫂슘樯ォ頬기杪妬婊坒洸稺启</w:t>
      </w:r>
      <w:r>
        <w:rPr/>
        <w:t>ꥃ</w:t>
      </w:r>
      <w:r>
        <w:rPr/>
        <w:t>㑲䍮扢李捦湯⹹⥪䝯椻⛂恮〺㇂꥚⹥슣澡假뿂繷涱仃㝤숰곍쉅暿</w:t>
      </w:r>
      <w:r>
        <w:rPr/>
        <w:t>ꤩ</w:t>
      </w:r>
      <w:r>
        <w:rPr/>
        <w:t>弶敥㘩却숪夰ㆵ쉎</w:t>
      </w:r>
      <w:r>
        <w:rPr/>
        <w:t>ꕢ</w:t>
      </w:r>
      <w:r>
        <w:rPr/>
        <w:t>깭⛎㷂琱捒獥숊슻㑖濂摚ꥸ쉍唴顗慐獎塺뇂佭㦬㧂噌殩漤㩁樴</w:t>
      </w:r>
      <w:r>
        <w:rPr/>
        <w:t>ꕒ</w:t>
      </w:r>
      <w:r>
        <w:rPr/>
        <w:t>㵥幨⬳呈矃珂歄쉴쉠繈ヂ⩙꺱걞㟍㡐긪忂䨤</w:t>
      </w:r>
      <w:r>
        <w:rPr/>
        <w:t>ⶬ</w:t>
      </w:r>
      <w:r>
        <w:rPr/>
        <w:t>쉷갫ꍈ妩兾컂轎쉐넦炩ꄹꥪ眶䵈䙘</w:t>
      </w:r>
      <w:r>
        <w:rPr/>
        <w:t>ꥁ</w:t>
      </w:r>
      <w:r>
        <w:rPr/>
        <w:t>쉣哂䡟☴桓쉍呶</w:t>
      </w:r>
      <w:r>
        <w:rPr/>
        <w:t>ꤣ</w:t>
      </w:r>
      <w:r>
        <w:rPr/>
        <w:t>㉴</w:t>
      </w:r>
      <w:r>
        <w:rPr/>
        <w:t>ꤽ</w:t>
      </w:r>
      <w:r>
        <w:rPr/>
        <w:t>祙噃⬬⻃⑨轷伤⍹椻徘浤剴㑗㑞</w:t>
      </w:r>
      <w:r>
        <w:rPr/>
        <w:t>⡐</w:t>
      </w:r>
      <w:r>
        <w:rPr/>
        <w:t>㝋ꇂ뽬츲䙈㙳쉀ꥯ</w:t>
      </w:r>
      <w:r>
        <w:rPr/>
        <w:t>⡥</w:t>
      </w:r>
      <w:r>
        <w:rPr/>
        <w:t>砺焮愤濎넶⭗睨㵖걶쉟䉲숱㤻晗䋂瓂慖䁓╫厡⩒䫂췍㡓뼲㉭</w:t>
      </w:r>
      <w:r>
        <w:rPr/>
        <w:t>ꕰ</w:t>
      </w:r>
      <w:r>
        <w:rPr/>
        <w:t>ꄨ䫂㕟슣㪻媻晘䍦⾻渱춻曍⫂幰ꇂ歵ꎻ숤䅤坨轙쉵Ⓜ싂滂⛂潇ぢ</w:t>
      </w:r>
      <w:r>
        <w:rPr/>
        <w:t>ꔴ</w:t>
      </w:r>
      <w:r>
        <w:rPr/>
        <w:t>䂻惂慱硉江쌹㓂걤䦻牒ꥬ污쉒</w:t>
      </w:r>
      <w:r>
        <w:rPr/>
        <w:t>ⰹ</w:t>
      </w:r>
      <w:r>
        <w:rPr/>
        <w:t>剫ㆿ䕄◂偑쉵쉮伩⩩䬪</w:t>
      </w:r>
      <w:r>
        <w:rPr/>
        <w:t>ꤲ</w:t>
      </w:r>
      <w:r>
        <w:rPr/>
        <w:t>䍘☶䩊㍩㌯址常奌녯㉌쵱썄牊殮⍵숰乾戳玩슏䖵兴幤偯</w:t>
      </w:r>
      <w:r>
        <w:rPr/>
        <w:t>ꔣ</w:t>
      </w:r>
      <w:r>
        <w:rPr/>
        <w:t>楬䨽</w:t>
      </w:r>
      <w:r>
        <w:rPr/>
        <w:t>ⱸ⡁</w:t>
      </w:r>
      <w:r>
        <w:rPr/>
        <w:t>昺勂昪䍟䩕扳顰木䳂捫슏恮⽅갥♓</w:t>
      </w:r>
      <w:r>
        <w:rPr/>
        <w:t>ꕁ</w:t>
      </w:r>
      <w:r>
        <w:rPr/>
        <w:t>匫皵䫂焹樽슱ꆡ绂吽唶歸깰슩뗂䳂歹쉴恙</w:t>
      </w:r>
      <w:r>
        <w:rPr/>
        <w:t>ꦮ</w:t>
      </w:r>
      <w:r>
        <w:rPr/>
        <w:t>䙲栨㭬䭷⭎䬰獇㐱捅슩</w:t>
      </w:r>
      <w:r>
        <w:rPr/>
        <w:t>ⰸ</w:t>
      </w:r>
      <w:r>
        <w:rPr/>
        <w:t>䱔싂춘⧂⫂癸⵷ꅯ쉡係뽳淂싃坅瑌捣氪䝀乐歯剹까숷绂꥔ㅦ⤱轠㷂杓㜱啀潋捧㞘捑参剹숭泂灺䕖⩭抱爪ꥦ潄㊩㎥䁵湪䋍楄䮻绂츦䡓盂䐴㬥숰꺬㪘뮣⩑䞬</w:t>
      </w:r>
      <w:r>
        <w:rPr/>
        <w:t>⡍</w:t>
      </w:r>
      <w:r>
        <w:rPr/>
        <w:t>琽䱓䌱뽃幮</w:t>
      </w:r>
      <w:r>
        <w:rPr/>
        <w:t>ꤩ</w:t>
      </w:r>
      <w:r>
        <w:rPr/>
        <w:t>뼽</w:t>
      </w:r>
      <w:r>
        <w:rPr/>
        <w:t>Ⳃ</w:t>
      </w:r>
      <w:r>
        <w:rPr/>
        <w:t>晙녡㨮吳⚏㭁⫃</w:t>
      </w:r>
      <w:r>
        <w:rPr/>
        <w:t>⣃</w:t>
      </w:r>
      <w:r>
        <w:rPr/>
        <w:t>幢扏澮犩</w:t>
      </w:r>
      <w:r>
        <w:rPr/>
        <w:t>Ⳃ</w:t>
      </w:r>
      <w:r>
        <w:rPr/>
        <w:t>单朱扨皻</w:t>
      </w:r>
      <w:r>
        <w:rPr/>
        <w:t>ꕴ⍱</w:t>
      </w:r>
      <w:r>
        <w:rPr/>
        <w:t>넦暣딮呖稥⩀〪㕯佯꥕䩫쵟畉塎獇牵㩦놱愪㕐ꅐ쵹稹㶿믂偭告쉠刪䱴䌯쉠</w:t>
      </w:r>
      <w:r>
        <w:rPr/>
        <w:t>ꤳ</w:t>
      </w:r>
      <w:r>
        <w:rPr/>
        <w:t>㝠㵕┴炥츯朰飂怺⑂䰬㐤浌쉰伳祵촰灵堭ꆩ吣乲쉂슮싂䑵䉓♲싂쉉嘣㙔䁁⭯祗䝳獷촯숮⩣䇎䍊䮮㑂</w:t>
      </w:r>
      <w:r>
        <w:rPr/>
        <w:t>ꦘ</w:t>
      </w:r>
      <w:r>
        <w:rPr/>
        <w:t>ꍟ칲昭盂煂㝴슱ꎩ根ꥤ䎥汁⩅⤣澥숬숨乖㙔䝊䰺</w:t>
      </w:r>
      <w:r>
        <w:rPr/>
        <w:t>ꥊ</w:t>
      </w:r>
      <w:r>
        <w:rPr/>
        <w:t>쉖䭒⩵⪻晫硌㤸⨳슿潐썥愥䵉匩䩀</w:t>
      </w:r>
      <w:r>
        <w:rPr/>
        <w:t>ꔣ</w:t>
      </w:r>
      <w:r>
        <w:rPr/>
        <w:t>땞婟捀뮥侱쉵䙱䤱䝪潕慬噖㵑숩场硇瀲䜱䵬渮뇂㩤</w:t>
      </w:r>
      <w:r>
        <w:rPr/>
        <w:t>ꥁ⍱</w:t>
      </w:r>
      <w:r>
        <w:rPr/>
        <w:t>땚숬恸겵瀪⥴䔤㟂弽獀獐癘汫</w:t>
      </w:r>
      <w:r>
        <w:rPr/>
        <w:t>⡓</w:t>
      </w:r>
      <w:r>
        <w:rPr/>
        <w:t>呄池⻂潘妻쉒秂㘦㙾剆㴲쉍姂䴮䢵䑶欯《쏂慸䑨ꍵ瀫亮쉠㵲쉥祷佱楄쉊⍠挤쉍佺溬쉯畐숤⑌뽌⨥復걐䍮穀쉪祂쵶硰杚쉰㝆딩䕙縻湅攪㏎唪썶숦禩坥꺵祾</w:t>
      </w:r>
      <w:r>
        <w:rPr/>
        <w:t>⡑</w:t>
      </w:r>
      <w:r>
        <w:rPr/>
        <w:t>削⽂搷㪥睏㘩숱欻轡挨䙊⿂긶ꥵべ⪻걓稦쉓⹚乳㬪䍴⽰쉨춏⛂</w:t>
      </w:r>
      <w:r>
        <w:rPr/>
        <w:t>ꤸ</w:t>
      </w:r>
      <w:r>
        <w:rPr/>
        <w:t>㦮彡䡱䵵䀱쉯ꥡ攥칡㥃묨깣㵥㟂电㵴䇍樭ォ楖睘ꥺ숲䡒ꥠ幥匩砽檵迂恟ꌹ潅棂婓㭚癔䓂칋쉞弩싂츯㭤숶⹰临愦䌺</w:t>
      </w:r>
      <w:r>
        <w:rPr/>
        <w:t>ⲵ</w:t>
      </w:r>
      <w:r>
        <w:rPr/>
        <w:t>䡾㕋欦剪㉁䢮䩭䨥♦</w:t>
      </w:r>
      <w:r>
        <w:rPr/>
        <w:t>ⱊ</w:t>
      </w:r>
      <w:r>
        <w:rPr/>
        <w:t>䒘☩汗卑⍡䥧䒡た䤽䕷奆憮ꄹ児숶椴㮩ꌩ潀欪睵쉈硺</w:t>
      </w:r>
      <w:r>
        <w:rPr/>
        <w:t>ꕉ</w:t>
      </w:r>
      <w:r>
        <w:rPr/>
        <w:t>剉灋碻⽮栥⽖癎㌥䑢쉟㡀싂痂ꥭ⸴犣␨䘹㞱㍗쉳</w:t>
      </w:r>
      <w:r>
        <w:rPr/>
        <w:t>ꤣ</w:t>
      </w:r>
      <w:r>
        <w:rPr/>
        <w:t>癙䤥婚</w:t>
      </w:r>
      <w:r>
        <w:rPr/>
        <w:t>Ⱶ</w:t>
      </w:r>
      <w:r>
        <w:rPr/>
        <w:t>㝢槍䡶仃剆㔱儻炩⩇슿祡曂ꍦ癤椰춱䶵幂걅뼫땍䊥礪◂䞵⸷浓㑮⑲灘永槂折㫂煀쉹㟂瓂䀪㝇淂⑹㭸䝍䜩⑅涥婘愳狃䒬㉱㙏슏쉡敘橰呷参瑊㘭⑅楍䱇ㄹ껂捺㇂顪撵牱䭬慑⭤㠭䩟쉫칹䡑㝉濂㨪䔥땥敃斩桋匸숪숷じ䃍煃</w:t>
      </w:r>
      <w:r>
        <w:rPr/>
        <w:t>ꕗ⤱</w:t>
      </w:r>
      <w:r>
        <w:rPr/>
        <w:t>彍㩍帷秂䌵婸挪㍸溘⻂塐䳂㭦太⪮㜱䘽䪣奔兎슩圷洸䶥딻걏漤児⍠烂珂䛂瑩爰车䣂㬶⩃</w:t>
      </w:r>
      <w:r>
        <w:rPr/>
        <w:t>ꤹ</w:t>
      </w:r>
      <w:r>
        <w:rPr/>
        <w:t>ヂ拂䨵⭕擂쉎㨭쉄炿㙤㨸䤱싍㙹匸湐캥暩녞偫㭣䍕毂䷂汫쉱쵌席䭬湆⸴㩬䝑悱⹎슿㠤숦㕬</w:t>
      </w:r>
      <w:r>
        <w:rPr/>
        <w:t>꥓</w:t>
      </w:r>
      <w:r>
        <w:rPr/>
        <w:t>呑瑳쉴昫溩⥳촣노㌸櫂扺温ꎏ睴싂从匮⾻伦쉫㛂穠栶廂⌥弫琷梡旂㓂佀彨ꍪ</w:t>
      </w:r>
      <w:r>
        <w:rPr/>
        <w:t>⡤</w:t>
      </w:r>
      <w:r>
        <w:rPr/>
        <w:t>ꄬ㥍쉥犣奠Ⓜ兾쉙</w:t>
      </w:r>
      <w:r>
        <w:rPr/>
        <w:t>⢿⚏</w:t>
      </w:r>
      <w:r>
        <w:rPr/>
        <w:t>ⵢ</w:t>
      </w:r>
      <w:r>
        <w:rPr/>
        <w:t>礪쉴㡧䳂凂䂵♢㤪</w:t>
      </w:r>
      <w:r>
        <w:rPr/>
        <w:t>ⱗ♭</w:t>
      </w:r>
      <w:r>
        <w:rPr/>
        <w:t>櫃朳擂녧</w:t>
      </w:r>
      <w:r>
        <w:rPr/>
        <w:t>Ⱚ</w:t>
      </w:r>
      <w:r>
        <w:rPr/>
        <w:t>步夸䘨䁯払걠摑飂浇㝌⥘⽴䔫숵츳㑮깞湵幋⩧栰顮숣䋂</w:t>
      </w:r>
      <w:r>
        <w:rPr/>
        <w:t>ꕐ</w:t>
      </w:r>
      <w:r>
        <w:rPr/>
        <w:t>ⱥ</w:t>
      </w:r>
      <w:r>
        <w:rPr/>
        <w:t>⽩䨩撮╶畈搸槂䧂据瑮⽹䁷</w:t>
      </w:r>
      <w:r>
        <w:rPr/>
        <w:t>꧃</w:t>
      </w:r>
      <w:r>
        <w:rPr/>
        <w:t>㉄슬⭋偱偸습垡</w:t>
      </w:r>
      <w:r>
        <w:rPr/>
        <w:t>ⲱ</w:t>
      </w:r>
      <w:r>
        <w:rPr/>
        <w:t>硩楪㥬损䁵⨳䥓砷楘⹡戲칇㠬⹎쉖獯</w:t>
      </w:r>
      <w:r>
        <w:rPr/>
        <w:t>ꤦ</w:t>
      </w:r>
      <w:r>
        <w:rPr/>
        <w:t>懂▵㝺⍑擂䈲湓祔猷䵵싎쉱⨰榬便桙䮬숺㜨焳⥟뼰辩싃㤥䍀《挺⹾穏匨쉴⭪쉐睏䝞圪쉏⫂쉖㦘䡪ꍄ칅긥䍮싂磂剸</w:t>
      </w:r>
      <w:r>
        <w:rPr/>
        <w:t>ꕢ</w:t>
      </w:r>
      <w:r>
        <w:rPr/>
        <w:t>숵쉡䬤ꎵ剖戹湥쉆㈳癙幈旂숲献稱䗂㥷㵋⺵㉈꥘㵶煺洮⹄녵慖穘祑쉚囂瑴</w:t>
      </w:r>
      <w:r>
        <w:rPr/>
        <w:t>ꦱ</w:t>
      </w:r>
      <w:r>
        <w:rPr/>
        <w:t>玏䗃教숥璩䁶瑣秂砵婆⩊김ꍷ穉咡땣祄塧仂䐪</w:t>
      </w:r>
      <w:r>
        <w:rPr/>
        <w:t>ⴵ</w:t>
      </w:r>
      <w:r>
        <w:rPr/>
        <w:t>夰⩏䔪绂縶썀煹쉉</w:t>
      </w:r>
      <w:r>
        <w:rPr/>
        <w:t>ⲥ</w:t>
      </w:r>
      <w:r>
        <w:rPr/>
        <w:t>幌劏⼹顐땰㚩䥤㝍畋䩲䣂参숥싂⵺䲡き껂걕⍏浹㤺㇂쌯偩숩싃䊡䦿繄啅䬣弯䐥㥯犿彡呈숲䶩㡂猥僃瘺⎻槃婫湙㩘㍒䳂涿狍䠥</w:t>
      </w:r>
      <w:r>
        <w:rPr/>
        <w:t>ꕠ♸</w:t>
      </w:r>
      <w:r>
        <w:rPr/>
        <w:t>奶쉲㙧犮숭氶睗㥞彤</w:t>
      </w:r>
      <w:r>
        <w:rPr/>
        <w:t>⡋</w:t>
      </w:r>
      <w:r>
        <w:rPr/>
        <w:t>뭈圮敱쉊䈭䱤垏瀩助슩쉮䅷뭎唽⽄쉏噸也싂䁈濍䢘楃迂䅄䵱숻䑢埂たㅥ</w:t>
      </w:r>
      <w:r>
        <w:rPr/>
        <w:t>ꦮ</w:t>
      </w:r>
      <w:r>
        <w:rPr/>
        <w:t>扈ㅇ才礱ꥷ辥轩熮轴戬助뽰칧䜫㮵块煯䉧⬳䉆견顠넩慢协䤻狂⭪浐⵪牑䅴⵮䅢뭰쉯䕠剳쉎㥲纘쉶幾䭾㝲숦䉮昦檮䈮弽何汇䰱쉐쉌啋噅㵁⩆漱硐䍍溘쉡津剥䍄㋂䤫乫㴹칏瑒걋偹䣂ꎱ㯂쉋戱摷쉅琺깒煔噊獎倳</w:t>
      </w:r>
      <w:r>
        <w:rPr/>
        <w:t>ⵧ</w:t>
      </w:r>
      <w:r>
        <w:rPr/>
        <w:t>칃뽚딽⥦㓃뗂噒睎欣뾱慢乂乄䍨わ놥䅎桵슱䵶⩸剴쎻䒿㈽睐朻⩖㜷쉋䆿⫂媥梘㩄쉟숤ㄩ⨸놩䩫俎獡쉤ヂ</w:t>
      </w:r>
      <w:r>
        <w:rPr/>
        <w:t>ⵊ</w:t>
      </w:r>
      <w:r>
        <w:rPr/>
        <w:t>汍壂灶ꏂ䐯䑃㭞⫃俎橴숪幄䄸轩垏轇뼺唣繵嫂瑗숮硸쉍</w:t>
      </w:r>
      <w:r>
        <w:rPr/>
        <w:t>ꥄ</w:t>
      </w:r>
      <w:r>
        <w:rPr/>
        <w:t>싂焸嫂⑶걮츪땁䆡䎏춣瘹걓쉏慷璵뇂硪쉕䊣뭾杊縻畧⿂儮剡䈪녪溮倻潰忂䡈ꇃ殬䄯〶㣂楠쉰⑄㡨汃輨䘦┱⿂䵹汍쵯</w:t>
      </w:r>
      <w:r>
        <w:rPr/>
        <w:t>ꕑ</w:t>
      </w:r>
      <w:r>
        <w:rPr/>
        <w:t>焬偶泂恔䂵䙦甸⺏</w:t>
      </w:r>
      <w:r>
        <w:rPr/>
        <w:t>⡵</w:t>
      </w:r>
      <w:r>
        <w:rPr/>
        <w:t>琵㕋千偟</w:t>
      </w:r>
      <w:r>
        <w:rPr/>
        <w:t>⣂</w:t>
      </w:r>
      <w:r>
        <w:rPr/>
        <w:t>슿甮</w:t>
      </w:r>
      <w:r>
        <w:rPr/>
        <w:t>ꔹ</w:t>
      </w:r>
      <w:r>
        <w:rPr/>
        <w:t>䦿쉎娱䝷伺椽祍䛂焳痂㒿䁮挮㡕汢䐸䡫㭔㡙녏淂棎⥃所ꏍ㙤ぎ㩉걮兺渽⹺숱汬쏂䈯㚩䩩樰뗎硣偢晞橣槂䙁</w:t>
      </w:r>
      <w:r>
        <w:rPr/>
        <w:t>Ⳃ</w:t>
      </w:r>
      <w:r>
        <w:rPr/>
        <w:t>手㴯쉆쉠㥄⩠捄癶幢浔磂㵏▏</w:t>
      </w:r>
      <w:r>
        <w:rPr/>
        <w:t>ꥑ</w:t>
      </w:r>
      <w:r>
        <w:rPr/>
        <w:t>稱献㕁쉙쉗</w:t>
      </w:r>
      <w:r>
        <w:rPr/>
        <w:t>ꕶ</w:t>
      </w:r>
      <w:r>
        <w:rPr/>
        <w:t>䙦♫歍飂搴頫䑩⺵繯㕴⯎呒棂穇坵奎╶䄻㛂ꥬ䭚⩱㐺䥌䩁갵뭁䜷⭧䴨䎡稊䭆硤</w:t>
      </w:r>
      <w:r>
        <w:rPr/>
        <w:t>ꕮ</w:t>
      </w:r>
      <w:r>
        <w:rPr/>
        <w:t>轰昦媩㶿拂㢱ꥴ땓撥橥熥㋂쏂徘瀻潕瀲轶ㆱ</w:t>
      </w:r>
      <w:r>
        <w:rPr/>
        <w:t>ⷂ</w:t>
      </w:r>
      <w:r>
        <w:rPr/>
        <w:t>穊㥇뿂⸣츪焽싂쵡묵勂楡⥮彌췂䌪呬ꇂ쉟歔뇂栯⩋䈱㖮㎮嗂䬹䣂䐻伱㡕䡌汃妮⏂쉟䉬쉰婈䝵╟吨䍰圯♱畆剸彐䱄頣㓃싂㗂㑇䷂顾唥癡樴쉗幀⸭싃⩥楈顚▻㦥</w:t>
      </w:r>
      <w:r>
        <w:rPr/>
        <w:t>⢮Ⲭ⪮</w:t>
      </w:r>
      <w:r>
        <w:rPr/>
        <w:t>䁡갪</w:t>
      </w:r>
      <w:r>
        <w:rPr/>
        <w:t>ꤹ</w:t>
      </w:r>
      <w:r>
        <w:rPr/>
        <w:t>橾戩</w:t>
      </w:r>
      <w:r>
        <w:rPr/>
        <w:t>ꥒ</w:t>
      </w:r>
      <w:r>
        <w:rPr/>
        <w:t>瑰ㄮ㓂晎嫂汤믂斮ㄶ䦣杆ꌭ⩠䑾㜤倮嫃</w:t>
      </w:r>
      <w:r>
        <w:rPr/>
        <w:t>⡞</w:t>
      </w:r>
      <w:r>
        <w:rPr/>
        <w:t>땾幁묹⭅숬䉏슏䷂璡䱆슩㎻ㄶ猻</w:t>
      </w:r>
      <w:r>
        <w:rPr/>
        <w:t>Ɱ</w:t>
      </w:r>
      <w:r>
        <w:rPr/>
        <w:t>䕅祑㪏⌲쉫쉌癎塕愩㡂䵠ꍄⓍ佞㧂슡汪祴䭔쉟焰쏂䔵湆䍣桏稶㍴㚥穏彉睦啺眽</w:t>
      </w:r>
      <w:r>
        <w:rPr/>
        <w:t>⣎</w:t>
      </w:r>
      <w:r>
        <w:rPr/>
        <w:t>슮싂꺵晸奌壂獃ご㥎㜣輴숳ꄲ南</w:t>
      </w:r>
      <w:r>
        <w:rPr/>
        <w:t>ꔯ</w:t>
      </w:r>
      <w:r>
        <w:rPr/>
        <w:t>ꇂ䡉䘮䉫</w:t>
      </w:r>
      <w:r>
        <w:rPr/>
        <w:t>ꦥ</w:t>
      </w:r>
      <w:r>
        <w:rPr/>
        <w:t>痂䀭価捵摰䱉⸬⛎媬숷</w:t>
      </w:r>
      <w:r>
        <w:rPr/>
        <w:t>꧂</w:t>
      </w:r>
      <w:r>
        <w:rPr/>
        <w:t>슿⹶嘪쉔熡未怱㨴幍</w:t>
      </w:r>
      <w:r>
        <w:rPr/>
        <w:t>ꖩ</w:t>
      </w:r>
      <w:r>
        <w:rPr/>
        <w:t>㈪ꅪ疣</w:t>
      </w:r>
      <w:r>
        <w:rPr/>
        <w:t>⠥</w:t>
      </w:r>
      <w:r>
        <w:rPr/>
        <w:t>ꥊ</w:t>
      </w:r>
      <w:r>
        <w:rPr/>
        <w:t>塤</w:t>
      </w:r>
      <w:r>
        <w:rPr/>
        <w:t>ꕰ</w:t>
      </w:r>
      <w:r>
        <w:rPr/>
        <w:t>슿숭䵺</w:t>
      </w:r>
      <w:r>
        <w:rPr/>
        <w:t>ꗂ</w:t>
      </w:r>
      <w:r>
        <w:rPr/>
        <w:t>쉩辡䣂┽</w:t>
      </w:r>
      <w:r>
        <w:rPr/>
        <w:t>ꥏ⩶</w:t>
      </w:r>
      <w:r>
        <w:rPr/>
        <w:t>㢘㭴</w:t>
      </w:r>
      <w:r>
        <w:rPr/>
        <w:t>ⵆ</w:t>
      </w:r>
      <w:r>
        <w:rPr/>
        <w:t>䯂썥瞡偗䤴恪祤숮塀싂坑攸繎剰瑏</w:t>
      </w:r>
      <w:r>
        <w:rPr/>
        <w:t>ꤲ</w:t>
      </w:r>
      <w:r>
        <w:rPr/>
        <w:t>兞怦䑯橎</w:t>
      </w:r>
      <w:r>
        <w:rPr/>
        <w:t>⡪</w:t>
      </w:r>
      <w:r>
        <w:rPr/>
        <w:t>䡅兌ꥧが畱⌫</w:t>
      </w:r>
      <w:r>
        <w:rPr/>
        <w:t>ⵥ</w:t>
      </w:r>
      <w:r>
        <w:rPr/>
        <w:t>㔪穷牴睋⸭刬</w:t>
      </w:r>
      <w:r>
        <w:rPr/>
        <w:t>ꦥ</w:t>
      </w:r>
      <w:r>
        <w:rPr/>
        <w:t>奷瑠⭹序桪呤믂朮숱㣍乨浖穨佳㞿⩊䩄㑯㩢㗂ネ乙洪嚩䂘䙩摦䫂뼰祾숩㬰幸ꄣ焰믃쉨䉚</w:t>
      </w:r>
      <w:r>
        <w:rPr/>
        <w:t>⡏</w:t>
      </w:r>
      <w:r>
        <w:rPr/>
        <w:t>쉁쉒仂숷噴ꄪ⤥瀰恐晴熬</w:t>
      </w:r>
      <w:r>
        <w:rPr/>
        <w:t>ꦬ</w:t>
      </w:r>
      <w:r>
        <w:rPr/>
        <w:t>촲뽚顂扞䐫쉭䃂婟⭥穡㭮硕㈥땷瘺濃焯싂걗⥏</w:t>
      </w:r>
      <w:r>
        <w:rPr/>
        <w:t>ꦮꕴⵧⓂ</w:t>
      </w:r>
      <w:r>
        <w:rPr/>
        <w:t>싂츶㕖</w:t>
      </w:r>
      <w:r>
        <w:rPr/>
        <w:t>ⲿ</w:t>
      </w:r>
      <w:r>
        <w:rPr/>
        <w:t>꺥◂琸㡂摮</w:t>
      </w:r>
      <w:r>
        <w:rPr/>
        <w:t>⠬☮</w:t>
      </w:r>
      <w:r>
        <w:rPr/>
        <w:t>溵싂㭥摭쉆슬䱺</w:t>
      </w:r>
      <w:r>
        <w:rPr/>
        <w:t>꤯</w:t>
      </w:r>
      <w:r>
        <w:rPr/>
        <w:t>牷婯䨮勂긪⑔ヂ㜦ꌵ区쏂樣煭区긷칄顄⫂䱬䍡슮斩㮣쌫␥䱤彐㤷濂⩟⹟牗깖숴⦮</w:t>
      </w:r>
      <w:r>
        <w:rPr/>
        <w:t>ꥊ</w:t>
      </w:r>
      <w:r>
        <w:rPr/>
        <w:t>㣂祮슣塸䘵偵䩩㙩䡱♣主繤슮卢</w:t>
      </w:r>
      <w:r>
        <w:rPr/>
        <w:t>ꕤ</w:t>
      </w:r>
      <w:r>
        <w:rPr/>
        <w:t>䐪䶘䴫싂亏㨬썹㙓</w:t>
      </w:r>
      <w:r>
        <w:rPr/>
        <w:t>ꥈ</w:t>
      </w:r>
      <w:r>
        <w:rPr/>
        <w:t>쉉⩸垵</w:t>
      </w:r>
      <w:r>
        <w:rPr/>
        <w:t>ⱈ</w:t>
      </w:r>
      <w:r>
        <w:rPr/>
        <w:t>䫂쉯䋍㐥慺㡕쉯㚱㕠怽</w:t>
      </w:r>
      <w:r>
        <w:rPr/>
        <w:t>⣂</w:t>
      </w:r>
      <w:r>
        <w:rPr/>
        <w:t>䅒晟瘰⩢ぁ入⨫쉳㣍㑋流䎏쉄㦣㦮扬껂┭撡獯䩄</w:t>
      </w:r>
      <w:r>
        <w:rPr/>
        <w:t>ⷂ</w:t>
      </w:r>
      <w:r>
        <w:rPr/>
        <w:t>埂⛎瑑㈷䇂ꥢ䥊漩畨敦㙵묺㛂뼵䘵悮녎싎⑗揂⥃㬯㌬凃㭷ね숽뽒⹀쉨漵廂䩎⚿癆彡㔰슩⛂㗂컂</w:t>
      </w:r>
      <w:r>
        <w:rPr/>
        <w:t>ꦥ</w:t>
      </w:r>
      <w:r>
        <w:rPr/>
        <w:t>䁺숯颱⍸䉧깏쉏㨴㡺䞘䞏暩䌫㜣숊뗂楈檻煬쉙愩⪮䁎㙋쉟旂䵟ꍟ轩숳摷䉃景慅싂枣刨숮䕲㐺獲숱⍗⮵媘䰽娤桯平灎⻃㩞䚬츣䤭杤繷橋喵</w:t>
      </w:r>
      <w:r>
        <w:rPr/>
        <w:t>ꕸ</w:t>
      </w:r>
      <w:r>
        <w:rPr/>
        <w:t>㍘</w:t>
      </w:r>
      <w:r>
        <w:rPr/>
        <w:t>⡅</w:t>
      </w:r>
      <w:r>
        <w:rPr/>
        <w:t>䶥썒彺睾琷昱㙀ꄸꌦ楇噁넮殬秂츽剄慘쉧獤敭쵢掻싃쉚瑤</w:t>
      </w:r>
      <w:r>
        <w:rPr/>
        <w:t>ꕢ</w:t>
      </w:r>
      <w:r>
        <w:rPr/>
        <w:t>쉠껂뭄⌰╣</w:t>
      </w:r>
      <w:r>
        <w:rPr/>
        <w:t>⡈</w:t>
      </w:r>
      <w:r>
        <w:rPr/>
        <w:t>桡䨥</w:t>
      </w:r>
      <w:r>
        <w:rPr/>
        <w:t>⠫</w:t>
      </w:r>
      <w:r>
        <w:rPr/>
        <w:t>塮⨣⦩瀸桠ꌹ振ꎥ泂ꥬ⩋瓂싎温⥈湮冩氬伹䔣䑶⹶㭘儨坪㭢槃契㏃匯偩┱㜨欳</w:t>
      </w:r>
      <w:r>
        <w:rPr/>
        <w:t>ꥉꥀ</w:t>
      </w:r>
      <w:r>
        <w:rPr/>
        <w:t>傿幫㪥딴䭑垿癓歊挨㩸녂</w:t>
      </w:r>
      <w:r>
        <w:rPr/>
        <w:t>꧂</w:t>
      </w:r>
      <w:r>
        <w:rPr/>
        <w:t>淂傣</w:t>
      </w:r>
      <w:r>
        <w:rPr/>
        <w:t>ꕯ</w:t>
      </w:r>
      <w:r>
        <w:rPr/>
        <w:t>兣栽슬</w:t>
      </w:r>
      <w:r>
        <w:rPr/>
        <w:t>ⷂ</w:t>
      </w:r>
      <w:r>
        <w:rPr/>
        <w:t>匪뭞숲㙳┵묱稲剂治㝩揂▘쉌쉧橰抬숣⩑슘숬◂⵴</w:t>
      </w:r>
      <w:r>
        <w:rPr/>
        <w:t>ⴹ</w:t>
      </w:r>
      <w:r>
        <w:rPr/>
        <w:t>橦숰縴晞䡪뼪㑤⩌瑅㕚濂坄䩃碱涩㙍䙮쉚</w:t>
      </w:r>
      <w:r>
        <w:rPr/>
        <w:t>ꕤ</w:t>
      </w:r>
      <w:r>
        <w:rPr/>
        <w:t>頯싂⽸쉸⩤杏때礫け䊥䧂넴쉚主숱怹䔪뭁</w:t>
      </w:r>
      <w:r>
        <w:rPr/>
        <w:t>Ⱝ</w:t>
      </w:r>
      <w:r>
        <w:rPr/>
        <w:t>䉎挳䮥믂憵뿂ꆩ㧂獲녆㑯</w:t>
      </w:r>
      <w:r>
        <w:rPr/>
        <w:t>⡕╵</w:t>
      </w:r>
      <w:r>
        <w:rPr/>
        <w:t>⻂瀽䉕</w:t>
      </w:r>
      <w:r>
        <w:rPr/>
        <w:t>⠪</w:t>
      </w:r>
      <w:r>
        <w:rPr/>
        <w:t>丸堫㑡枡楢柎슥숦⨺䐫憘癘幪教긤칦쵊ꍖ쉬徥ひ敎딴</w:t>
      </w:r>
      <w:r>
        <w:rPr/>
        <w:t>ⶡ</w:t>
      </w:r>
      <w:r>
        <w:rPr/>
        <w:t>慉珂㡔썑䠭主挥繮뭧숫䝇恵抏ꅡ⨫㍆⩵┥츳㵶쉶ꥫ</w:t>
      </w:r>
      <w:r>
        <w:rPr/>
        <w:t>ꕪ</w:t>
      </w:r>
      <w:r>
        <w:rPr/>
        <w:t>䱳橠㤨恋䐥䀰깟⽠⩶숸棂촦⿂떿⵵侬껂ꅢ♆㥠辘㍄繪⧂总䝑⦵㥩㔳깞浵琦繬䥤⵴숵</w:t>
      </w:r>
      <w:r>
        <w:rPr/>
        <w:t>ⱘ</w:t>
      </w:r>
      <w:r>
        <w:rPr/>
        <w:t>熩䀤⥐쉠㌥杣婏썡ꅹ女숨嚮潚뽚㕍湨奞東杪摑昩</w:t>
      </w:r>
      <w:r>
        <w:rPr/>
        <w:t>ⰱ</w:t>
      </w:r>
      <w:r>
        <w:rPr/>
        <w:t>춥夲㇂䈷丰⥐歌칄</w:t>
      </w:r>
      <w:r>
        <w:rPr/>
        <w:t>ꕍ</w:t>
      </w:r>
      <w:r>
        <w:rPr/>
        <w:t>怷싂녆檻숱䱕</w:t>
      </w:r>
      <w:r>
        <w:rPr/>
        <w:t>꧂</w:t>
      </w:r>
      <w:r>
        <w:rPr/>
        <w:t>栱䉗穋䙑濂獒睴㍰⥊港䝁柂⩾坏卤뮣癑숱곂桠</w:t>
      </w:r>
      <w:r>
        <w:rPr/>
        <w:t>ꤣ</w:t>
      </w:r>
      <w:r>
        <w:rPr/>
        <w:t>㝪椶䛂䩇싂</w:t>
      </w:r>
      <w:r>
        <w:rPr/>
        <w:t>ꕯ</w:t>
      </w:r>
      <w:r>
        <w:rPr/>
        <w:t>䵮顔⸶恈㵡</w:t>
      </w:r>
      <w:r>
        <w:rPr/>
        <w:t>⡚</w:t>
      </w:r>
      <w:r>
        <w:rPr/>
        <w:t>檵秂矂겡䫂瑨䔩挩㋂⌰꥘僂䚏쉟┬矂㎿</w:t>
      </w:r>
      <w:r>
        <w:rPr/>
        <w:t>ⵒ</w:t>
      </w:r>
      <w:r>
        <w:rPr/>
        <w:t>ꏂ쉾ㆣ坊쉕쉩숬㛂⿂秂䧃䁢埂睦䗂⨦㍠ㄺ䆡</w:t>
      </w:r>
      <w:r>
        <w:rPr/>
        <w:t>⠹</w:t>
      </w:r>
      <w:r>
        <w:rPr/>
        <w:t>务湥博㦮꥗숽栯ㅑ겣뼴坩숪奆숽䰽쉄稻懂楕顓懂㕤깇敉쉴㍁㤯칃⑳╃玬㉧쉙䈨燍塩塯礱䵖䶏畬摤慶♎秂칒炥幥䕖ㄥ噄㵨䝰쉳䬬</w:t>
      </w:r>
      <w:r>
        <w:rPr/>
        <w:t>ⴹ</w:t>
      </w:r>
      <w:r>
        <w:rPr/>
        <w:t>刹畢♌㕷〹뽾獋瘪䱾</w:t>
      </w:r>
      <w:r>
        <w:rPr/>
        <w:t>ꔷ</w:t>
      </w:r>
      <w:r>
        <w:rPr/>
        <w:t>층䛂숥</w:t>
      </w:r>
      <w:r>
        <w:rPr/>
        <w:t>ⵐ</w:t>
      </w:r>
      <w:r>
        <w:rPr/>
        <w:t>嗂㣂숫䑰⎘䟂睭懍杌焤㘫␥㭥参ꄯ㜽쉇䕃숨숰⨪쉣湇唪</w:t>
      </w:r>
      <w:r>
        <w:rPr/>
        <w:t>⡱</w:t>
      </w:r>
      <w:r>
        <w:rPr/>
        <w:t>㑤쉡충䡩쉬숤祾偪吊繱却쉄⭚㶮㉸⸦㝆へ恓併ꍏ樦⧂믂캿澿焪</w:t>
      </w:r>
      <w:r>
        <w:rPr/>
        <w:t>ⷂ</w:t>
      </w:r>
      <w:r>
        <w:rPr/>
        <w:t>뼱涘꥕슡⻎僃彴ㄹ㩊</w:t>
      </w:r>
      <w:r>
        <w:rPr/>
        <w:t>ⵧ</w:t>
      </w:r>
      <w:r>
        <w:rPr/>
        <w:t>쉎䣂劘䡅兢壂쉔슿⩑겱㉦喿央긳帰䡫䅱䷂</w:t>
      </w:r>
      <w:r>
        <w:rPr/>
        <w:t>ⱦ</w:t>
      </w:r>
      <w:r>
        <w:rPr/>
        <w:t>灍ꅗ垡曂ㅚ䤪㦬</w:t>
      </w:r>
      <w:r>
        <w:rPr/>
        <w:t>ⲿ</w:t>
      </w:r>
      <w:r>
        <w:rPr/>
        <w:t>玏⒥繮灂䅦普䟂㉮䭓穅㤹쉊兦䪡㴺ꏂ婮䉒丶㢡啟サ圲牤棂싂轫</w:t>
      </w:r>
      <w:r>
        <w:rPr/>
        <w:t>Ɱ</w:t>
      </w:r>
      <w:r>
        <w:rPr/>
        <w:t>璣䥰な</w:t>
      </w:r>
      <w:r>
        <w:rPr/>
        <w:t>ⶵ</w:t>
      </w:r>
      <w:r>
        <w:rPr/>
        <w:t>쉉㟂숺硕硋⏂塢㤱◎㉍쉡㙒卓婙䑠쉞砪户䱁㕫쉅獎넺䁲汌㤹坪䄸歸</w:t>
      </w:r>
      <w:r>
        <w:rPr/>
        <w:t>⢩</w:t>
      </w:r>
      <w:r>
        <w:rPr/>
        <w:t>쉕⫂泎庩⥯ꅒ츲ꏍ⬮숫䅵␷╫쉁츩瘪㌺䷂睡㭫䱨䨩떬䞿慇</w:t>
      </w:r>
      <w:r>
        <w:rPr/>
        <w:t>ꤸ꧂</w:t>
      </w:r>
      <w:r>
        <w:rPr/>
        <w:t>䙂忂</w:t>
      </w:r>
      <w:r>
        <w:rPr/>
        <w:t>꧂</w:t>
      </w:r>
      <w:r>
        <w:rPr/>
        <w:t>轁ㄮ牙</w:t>
      </w:r>
      <w:r>
        <w:rPr/>
        <w:t>ꥃ</w:t>
      </w:r>
      <w:r>
        <w:rPr/>
        <w:t>咿摋쉙佐</w:t>
      </w:r>
      <w:r>
        <w:rPr/>
        <w:t>ⲡ</w:t>
      </w:r>
      <w:r>
        <w:rPr/>
        <w:t>圫숤⩘頳䝋⍯轏挬⿂숭幘촴敺婃夹䁐毂</w:t>
      </w:r>
      <w:r>
        <w:rPr/>
        <w:t>Ⱬ</w:t>
      </w:r>
      <w:r>
        <w:rPr/>
        <w:t>ぐ㥶庱쉺晧桕楔</w:t>
      </w:r>
      <w:r>
        <w:rPr/>
        <w:t>ꖘ</w:t>
      </w:r>
      <w:r>
        <w:rPr/>
        <w:t>埂幆习뭓꥔땭浢噔幪瑤㶱摷⹆䒣欫⏂䋂漽湙䄩䍌捃夨䑩汱枬䍀䝺㢏捧木⍃撵ꍰ쉦⬪갬㷂⵲伽玥撱⩒⥣碩쉈楹甽偐䚻姂</w:t>
      </w:r>
      <w:r>
        <w:rPr/>
        <w:t>ⱹ</w:t>
      </w:r>
      <w:r>
        <w:rPr/>
        <w:t>쏂㣂⧍㌪玣䔦</w:t>
      </w:r>
      <w:r>
        <w:rPr/>
        <w:t>⡎</w:t>
      </w:r>
      <w:r>
        <w:rPr/>
        <w:t>嚘뼹ꥪ汰忂畬䯃佂歉輤硘⒣</w:t>
      </w:r>
      <w:r>
        <w:rPr/>
        <w:t>⡹</w:t>
      </w:r>
      <w:r>
        <w:rPr/>
        <w:t>城녃敀㥢㛂獹婎䚘顈否瑗煔睺쉺浨穬入ざ䋂걥煌⛂⽆㑷츴㉆싂쉢슻嗂숴卬刵姃㵐싂䮘㝹戫걤넵㡪浒摦垩敩䊻橊땇㍳䅑仃Ⓧ愤瑊䝧㟂厩㐭灨䀤顐갮췂䒿址ꥺ癹嘥춡⼮䍢ꥳ㚮砷⤺</w:t>
      </w:r>
      <w:r>
        <w:rPr/>
        <w:t>ⰸ</w:t>
      </w:r>
      <w:r>
        <w:rPr/>
        <w:t>䑣敁楬䵣扆녷⹴暿ꍅ煔㑐㊘桪區梏⧂㜻ꄣ쵊儸㬩汔浘␳䁰㠨습녍숯䭹ꥱ㨻땠㌸숪砷ꥰ䵭瞱参㕒뽍䞡僂僂ꥭ쉅ど琶湖⨦쉆参眹㑑匥枩㙘㕁剟䪏獦썶怨ガ⌵⑊⏍쉔瑂䐦顸柂䪩썵⍲㪮幫斩䙢뿂轓哂㨲⽖摮恃촺㙖캡睔狂䯂汧넹灎欯䯂⮿砺朳</w:t>
      </w:r>
      <w:r>
        <w:rPr/>
        <w:t>ⲩ⣍</w:t>
      </w:r>
      <w:r>
        <w:rPr/>
        <w:t>彧싎幡儸偱䝳⩮縮␪伽慲⑧枿촥漨瑴塶⹡칟⑀䐪塃ꍧ浉熣걆㐤杪쉈쉷</w:t>
      </w:r>
      <w:r>
        <w:rPr/>
        <w:t>ꕟ</w:t>
      </w:r>
      <w:r>
        <w:rPr/>
        <w:t>䤦ぃ劮癎稷뼷偟柂믎═⻍쉭㭯⻂顶䉖쵒琫䡋牦绂儮劻⹩쵘扞䁠奵戦顩畩敒쉹ꥯ쉳噭瀪顧녘樻</w:t>
      </w:r>
      <w:r>
        <w:rPr/>
        <w:t>⠪</w:t>
      </w:r>
      <w:r>
        <w:rPr/>
        <w:t>欤</w:t>
      </w:r>
      <w:r>
        <w:rPr/>
        <w:t>ꤹ</w:t>
      </w:r>
      <w:r>
        <w:rPr/>
        <w:t>稫㙬숊䏂㷂⌴⤷儺츨攥稴⑨吭沣咘䶡⭫祕㠸⒱浶ꅡ◎ꅟ桉</w:t>
      </w:r>
      <w:r>
        <w:rPr/>
        <w:t>ⵞ</w:t>
      </w:r>
      <w:r>
        <w:rPr/>
        <w:t>普瀬㵯㕁썔䥱ㅙ挣ꏎ䲵⍇깰뽈⛃呥쉗打칖㓂煙啢吴</w:t>
      </w:r>
      <w:r>
        <w:rPr/>
        <w:t>⡟</w:t>
      </w:r>
      <w:r>
        <w:rPr/>
        <w:t>㭘剠썵槂ꌮ潶副꥙熩□潘넭愪竃쉏幠哂㕋</w:t>
      </w:r>
      <w:r>
        <w:rPr/>
        <w:t>ꤨ</w:t>
      </w:r>
      <w:r>
        <w:rPr/>
        <w:t>쉫歀뽫㌦ꌹ焤轂녠卯楘湤䝒㧂湫⬣䑾轚㈲㑩㏃恟⌣晠⑚쉷煆䐴奸㙔顥갵祋㍗⑑偮剩ꇂ搨眣顮껃⨦䂩夹楈⽣╥䉯幸땴体䭢顄截乪㕹⼯兄㑂㌥</w:t>
      </w:r>
      <w:r>
        <w:rPr/>
        <w:t>ꔣ</w:t>
      </w:r>
      <w:r>
        <w:rPr/>
        <w:t>Ⳃ</w:t>
      </w:r>
      <w:r>
        <w:rPr/>
        <w:t>睴숫㑧う瘥䭱쉠珎硋瘬㥇⹀ꥩ懂頶含䣂䡧㕑飂</w:t>
      </w:r>
      <w:r>
        <w:rPr/>
        <w:t>ⶮ⩧</w:t>
      </w:r>
      <w:r>
        <w:rPr/>
        <w:t>剌쌰礲啧ッ㜭忎䴫⵲璱秂盂幹砽⹅깕ꅔ녫呑</w:t>
      </w:r>
      <w:r>
        <w:rPr/>
        <w:t>⡇</w:t>
      </w:r>
      <w:r>
        <w:rPr/>
        <w:t>塖쉅㫂쉰</w:t>
      </w:r>
      <w:r>
        <w:rPr/>
        <w:t>ꥁ</w:t>
      </w:r>
      <w:r>
        <w:rPr/>
        <w:t>槃땮敹椣娪塾㪣昸㧃噭椮␱㝅뗎浤佷圫⫂戥쉪㕞㭦␥䩞繢갺䍠䱱⑑票搲濂쉊䘱</w:t>
      </w:r>
      <w:r>
        <w:rPr/>
        <w:t>Ⱖ</w:t>
      </w:r>
      <w:r>
        <w:rPr/>
        <w:t>㙈걠숪캻䢡祓슱⭶吣㖣整</w:t>
      </w:r>
      <w:r>
        <w:rPr/>
        <w:t>⡇</w:t>
      </w:r>
      <w:r>
        <w:rPr/>
        <w:t>椲怸椪⩖瘩昻瘱쌣竂깆숸硩煤傱</w:t>
      </w:r>
      <w:r>
        <w:rPr/>
        <w:t>ꤰ</w:t>
      </w:r>
      <w:r>
        <w:rPr/>
        <w:t>쉤ꏂ噋⹆⽖䪘䑾湏汯⚩渣걨琺숹</w:t>
      </w:r>
      <w:r>
        <w:rPr/>
        <w:t>ⶵ</w:t>
      </w:r>
      <w:r>
        <w:rPr/>
        <w:t>奡汓揂⴦갱湋쉮嗍總뭵吵碩긱珃녯䱎䩞怷⭋㙱쉪㤨愤璏뮬䵳뼤慤ㅀ쉸携佮磂匭潭疣╆楪⾿뽪塠䑆て扒繓ꍑ恎䱳숺浙⹓㑪煄㔯䈣愪塧䵶⫂䉮捠墘䕍颩潎磂갣슘䪩䕲㉓䬻㘣촰⏂兾瑔⫂䰶煸睞䫂䛂繖墡썱쉶䢿武㘥싍꧎⻂䕧ㅫ㆏꤮慣칒Ⓜ썭頤濂⬵檮쵢뭴䙰乙ꍌ汅㙃쉗⌶⧂싂晋瑰⾩䉍㝆⫂疿啤玻栽䳂㕢扇瓂</w:t>
      </w:r>
      <w:r>
        <w:rPr/>
        <w:t>ⱋ</w:t>
      </w:r>
      <w:r>
        <w:rPr/>
        <w:t>栭</w:t>
      </w:r>
      <w:r>
        <w:rPr/>
        <w:t>ⰲ</w:t>
      </w:r>
      <w:r>
        <w:rPr/>
        <w:t>䂩싂뾩䤻⍣剾㪥禘⩕畓暏뾬猩瓂⩩⑓全顋</w:t>
      </w:r>
      <w:r>
        <w:rPr/>
        <w:t>Ⱕⱋ</w:t>
      </w:r>
      <w:r>
        <w:rPr/>
        <w:t>쉩欱㍖祚슩辩␱歂⩏뽸桌䢱㇍썍㌥夻㧍⏂</w:t>
      </w:r>
      <w:r>
        <w:rPr/>
        <w:t>ⴸ</w:t>
      </w:r>
      <w:r>
        <w:rPr/>
        <w:t>㩫썢䀲㵲枬圶䒥堯䘮䞱ꅐ</w:t>
      </w:r>
      <w:r>
        <w:rPr/>
        <w:t>ⴱ</w:t>
      </w:r>
      <w:r>
        <w:rPr/>
        <w:t>彷煦䰬</w:t>
      </w:r>
      <w:r>
        <w:rPr/>
        <w:t>Ⱔ</w:t>
      </w:r>
      <w:r>
        <w:rPr/>
        <w:t>䳂슮╷卅⭤깥奀ꏂ⿂忂⼵〮㚡敢뮿㢩㣂杧묪失⥌亱㎱挱숥䡾坖䁖껂ㆻ溘欲伱桖䕀㌥쉩</w:t>
      </w:r>
      <w:r>
        <w:rPr/>
        <w:t>ꤶ</w:t>
      </w:r>
      <w:r>
        <w:rPr/>
        <w:t>싂㑣쉶縴쉓离䓍㭠䰺뭒噋泂扇㔦╰䥰♎뮿⾿汔婇䧂窘倳潈搹刹썓䭢䔱䊿兾炩杞栊䣂燂吣䡆썦䲣칸假䥯숲췂歏橁汬㵆녱漣◂け╱牉㫂攳⨪偃㞱武搦䱺䵩丮䝳歊頭䴬껂琴溩</w:t>
      </w:r>
      <w:r>
        <w:rPr/>
        <w:t>ⷂ</w:t>
      </w:r>
      <w:r>
        <w:rPr/>
        <w:t>녔焪썭㑲毂䣃䶿潊</w:t>
      </w:r>
      <w:r>
        <w:rPr/>
        <w:t>ⱕ␥</w:t>
      </w:r>
      <w:r>
        <w:rPr/>
        <w:t>䅤㬶䣂㧍⹄汴겥곂䅄䙌ꥠ쉞呑瘵숺썔輳䤫彞♂昰쉒恳杞儽▻䭊ㅥ桥烂䁅揂⸪</w:t>
      </w:r>
      <w:r>
        <w:rPr/>
        <w:t>꧂</w:t>
      </w:r>
      <w:r>
        <w:rPr/>
        <w:t>䈱</w:t>
      </w:r>
      <w:r>
        <w:rPr/>
        <w:t>⡶</w:t>
      </w:r>
      <w:r>
        <w:rPr/>
        <w:t>浶㭫㙆碥玣⫍接⨵㟂썴</w:t>
      </w:r>
      <w:r>
        <w:rPr/>
        <w:t>ꦥ☩</w:t>
      </w:r>
      <w:r>
        <w:rPr/>
        <w:t>癋奵撩榬瑭恱㯂爴灗쉫</w:t>
      </w:r>
      <w:r>
        <w:rPr/>
        <w:t>Ɐ⩠</w:t>
      </w:r>
      <w:r>
        <w:rPr/>
        <w:t>然</w:t>
      </w:r>
      <w:r>
        <w:rPr/>
        <w:t>⢩</w:t>
      </w:r>
      <w:r>
        <w:rPr/>
        <w:t>乖乥慶㡏䥆ꥢ숰伩써坎ヂ딫癉硄슩㒻䞣䜪④㪿顴딮囂风硺䙱恇㵦頴</w:t>
      </w:r>
      <w:r>
        <w:rPr/>
        <w:t>⢏</w:t>
      </w:r>
      <w:r>
        <w:rPr/>
        <w:t>佁䕮卓녡䔰␳슻䗂轣싂␷䁑㌴偬숪匩쉥ꍨ⩗㑫汔捡渭捍稽歩煢쉌卦故䒬뽄䦣坹灖䯂創䘳恾딣䙢␣⨦뭞㖮␳㝫䨵獭㎱⌥</w:t>
      </w:r>
      <w:r>
        <w:rPr/>
        <w:t>ⱑ</w:t>
      </w:r>
      <w:r>
        <w:rPr/>
        <w:t>䌳⹲癗䡐噅㉱쉭噸⮘㭅쉄氥⨣쉫㌣깎쉐䮮橉㌻숣潢摢硈挽縬갳⍋쉂洯奖쏂䍚祑瑞칳숤⏂佩㭉⨵幒䵙慳䔳挫쉃䝬⬮甯䝖攪濂㍹겘䍥</w:t>
      </w:r>
      <w:r>
        <w:rPr/>
        <w:t>ⱅ</w:t>
      </w:r>
      <w:r>
        <w:rPr/>
        <w:t>ꤲꦡ</w:t>
      </w:r>
      <w:r>
        <w:rPr/>
        <w:t>婢䈺牒╁㌷桟瀵顃묻쉗灧㢏帷䣂䭊㎏儨䡨ꏂ歺</w:t>
      </w:r>
      <w:r>
        <w:rPr/>
        <w:t>⡕</w:t>
      </w:r>
      <w:r>
        <w:rPr/>
        <w:t>䱡싂摾슥슱恈㥗庮⩠⎣䡉</w:t>
      </w:r>
      <w:r>
        <w:rPr/>
        <w:t>ⴽ</w:t>
      </w:r>
      <w:r>
        <w:rPr/>
        <w:t>㡔䄸</w:t>
      </w:r>
      <w:r>
        <w:rPr/>
        <w:t>⡟</w:t>
      </w:r>
      <w:r>
        <w:rPr/>
        <w:t>䳃䖿놬䕁</w:t>
      </w:r>
      <w:r>
        <w:rPr/>
        <w:t>ꕕ</w:t>
      </w:r>
      <w:r>
        <w:rPr/>
        <w:t>橴两㣂갷汔呤睈갮습玵偔</w:t>
      </w:r>
      <w:r>
        <w:rPr/>
        <w:t>ⱓ</w:t>
      </w:r>
      <w:r>
        <w:rPr/>
        <w:t>绂偘へ⍰䰪呃㕇⸬⯂㐥쉹䑶칥㍘㝨쉋砪䁩摄䍧㍵</w:t>
      </w:r>
      <w:r>
        <w:rPr/>
        <w:t>ⱌ⍶</w:t>
      </w:r>
      <w:r>
        <w:rPr/>
        <w:t>助㖻싂穂숸㈪쉤숤桴棂ꅞ䵰祺⒱칪뿂뽧晵捱杚敢幹栫⍍䅭溏䴹坶㊥癇</w:t>
      </w:r>
      <w:r>
        <w:rPr/>
        <w:t>ꕮ⫂</w:t>
      </w:r>
      <w:r>
        <w:rPr/>
        <w:t>슬玣正썪浒捕湍戴쉶䉳撏ꍮ硤潢</w:t>
      </w:r>
      <w:r>
        <w:rPr/>
        <w:t>⢻</w:t>
      </w:r>
      <w:r>
        <w:rPr/>
        <w:t>꧂</w:t>
      </w:r>
      <w:r>
        <w:rPr/>
        <w:t>䌹嘳輹㯂楖쵗迂뾱縪佥</w:t>
      </w:r>
      <w:r>
        <w:rPr/>
        <w:t>ꤵ</w:t>
      </w:r>
      <w:r>
        <w:rPr/>
        <w:t>卒ꍰ숷弩啱捧䌤迂꥕偘戻䑲♭㌭쉓⭕쉰</w:t>
      </w:r>
      <w:r>
        <w:rPr/>
        <w:t>⡲ⱗ</w:t>
      </w:r>
      <w:r>
        <w:rPr/>
        <w:t>猱吸唯㇂窡瓂</w:t>
      </w:r>
      <w:r>
        <w:rPr/>
        <w:t>ꔣ⮥</w:t>
      </w:r>
      <w:r>
        <w:rPr/>
        <w:t>㕄敌⩣넰썺춡僂䬤쉴硄潁幦倫穴湊</w:t>
      </w:r>
      <w:r>
        <w:rPr/>
        <w:t>ꕅ</w:t>
      </w:r>
      <w:r>
        <w:rPr/>
        <w:t>杀樬㭄眶칓灔䉱Ⓜ칸⩞慕ꥡ潋숯旎</w:t>
      </w:r>
      <w:r>
        <w:rPr/>
        <w:t>⡫⭋</w:t>
      </w:r>
      <w:r>
        <w:rPr/>
        <w:t>倻깘杰珂獋㕊췂址걁⏂쉡㒮縴ㆵ⭵煗祚㕊礫顣숶㭈㋃敯쉗뽲榩珂쉂㘣쉲</w:t>
      </w:r>
      <w:r>
        <w:rPr/>
        <w:t>⣂</w:t>
      </w:r>
      <w:r>
        <w:rPr/>
        <w:t>澩㨫䭹쉣轂妥恧暩噉滃㊘忂싂쉺甴䩲猽╤</w:t>
      </w:r>
      <w:r>
        <w:rPr/>
        <w:t>ⲡ</w:t>
      </w:r>
      <w:r>
        <w:rPr/>
        <w:t>䱉暬轃慺倳슣㘩千䅇䤸爣═⵲⬊슘穡扎딶썪っꏍ惂痂獡昤⍃땈㭭걲</w:t>
      </w:r>
      <w:r>
        <w:rPr/>
        <w:t>ⰹ</w:t>
      </w:r>
      <w:r>
        <w:rPr/>
        <w:t>싂湋穃걟쉘䉙嘽⍔恠㵖䵭着</w:t>
      </w:r>
      <w:r>
        <w:rPr/>
        <w:t>ⱦ</w:t>
      </w:r>
      <w:r>
        <w:rPr/>
        <w:t>숳뿂㵬♃哂⹧块</w:t>
      </w:r>
      <w:r>
        <w:rPr/>
        <w:t>꧂</w:t>
      </w:r>
      <w:r>
        <w:rPr/>
        <w:t>治깷숨㛂犡彾깊갨싂煂</w:t>
      </w:r>
      <w:r>
        <w:rPr/>
        <w:t>꤫</w:t>
      </w:r>
      <w:r>
        <w:rPr/>
        <w:t>믂</w:t>
      </w:r>
      <w:r>
        <w:rPr/>
        <w:t>ꥏ╯</w:t>
      </w:r>
      <w:r>
        <w:rPr/>
        <w:t>顄㪘灾⒩쏂숭兏㔵剹㦏㪥楣</w:t>
      </w:r>
      <w:r>
        <w:rPr/>
        <w:t>꤫</w:t>
      </w:r>
      <w:r>
        <w:rPr/>
        <w:t>쉋祹깄㧎祴栥쌴婢眻뭆坊쉭ꇂ堭쉏ㄪ쉀쉟㘹싂땶䍫슩</w:t>
      </w:r>
      <w:r>
        <w:rPr/>
        <w:t>ⷎ</w:t>
      </w:r>
      <w:r>
        <w:rPr/>
        <w:t>噫쉵撣숶䝖礨慹ꌲ쉇</w:t>
      </w:r>
      <w:r>
        <w:rPr/>
        <w:t>ⱂ</w:t>
      </w:r>
      <w:r>
        <w:rPr/>
        <w:t>飂쉋⤹䣂껎㘩ꌴ忂繍땥囂⍧燃䔭㗃啧县幆壂輲㤤呩싂梵⫂湒㵨⨻皿</w:t>
      </w:r>
      <w:r>
        <w:rPr/>
        <w:t>ꥁ</w:t>
      </w:r>
      <w:r>
        <w:rPr/>
        <w:t>䄣帨奣猨숣灴숶썆뇂杩湸庣⸱⨫㡁瑠㜻繥ꍪ</w:t>
      </w:r>
      <w:r>
        <w:rPr/>
        <w:t>ꔴ</w:t>
      </w:r>
      <w:r>
        <w:rPr/>
        <w:t>쉖⑇䰹啩奵䞩杈쉞갳䄨札湫⩏浪뗎恞㕐垘㍖顪辣啱</w:t>
      </w:r>
      <w:r>
        <w:rPr/>
        <w:t>ⶡ</w:t>
      </w:r>
      <w:r>
        <w:rPr/>
        <w:t>뇂슘攭</w:t>
      </w:r>
      <w:r>
        <w:rPr/>
        <w:t>ꦥ</w:t>
      </w:r>
      <w:r>
        <w:rPr/>
        <w:t>愸</w:t>
      </w:r>
      <w:r>
        <w:rPr/>
        <w:t>ꕵ⥩</w:t>
      </w:r>
      <w:r>
        <w:rPr/>
        <w:t>숸坮徿礰㬨秎㍙刬㑓꤮㵡쉹썀全礵쉤♋╀恷</w:t>
      </w:r>
      <w:r>
        <w:rPr/>
        <w:t>ⵑ</w:t>
      </w:r>
      <w:r>
        <w:rPr/>
        <w:t>쉷擂쉍畕剋柂쉪獥</w:t>
      </w:r>
      <w:r>
        <w:rPr/>
        <w:t>⡇</w:t>
      </w:r>
      <w:r>
        <w:rPr/>
        <w:t>火楨獣⹓</w:t>
      </w:r>
      <w:r>
        <w:rPr/>
        <w:t>ⱓ</w:t>
      </w:r>
      <w:r>
        <w:rPr/>
        <w:t>䡹캡⭵녣嘦䐰扑沩썺쉴煪</w:t>
      </w:r>
      <w:r>
        <w:rPr/>
        <w:t>⢱</w:t>
      </w:r>
      <w:r>
        <w:rPr/>
        <w:t>숪꥙</w:t>
      </w:r>
      <w:r>
        <w:rPr/>
        <w:t>ꗂ⬩</w:t>
      </w:r>
      <w:r>
        <w:rPr/>
        <w:t>で䳃獁炿㦣歏淂㋂嘪剤┬䦣愳椸硭싂恫抱唲ㆮ쉭嫂ꍆ쉐檏녣㠺畫뼣⬽㚿습囂柂甮춘啄뾱獆穥넳狂摶睵</w:t>
      </w:r>
      <w:r>
        <w:rPr/>
        <w:t>ⰻ</w:t>
      </w:r>
      <w:r>
        <w:rPr/>
        <w:t>柂㴤㡔歪共祰栽俎参癋捯㑲祷䙐憩䄱眦廂땱坥帹竂㍒汓炩숨⨹潋硌剬烂噭숭㑇䉤绎ㅮァ〵║䵂숥숻⫂싂慪桾瑊収穋▮䅔扒ꥭ쉔쉮楁瑋徿楉㉏眱쉺䞣갮⭁婧唵㕵숱渮㵘婎恊頪싂뽓係焦쉤</w:t>
      </w:r>
      <w:r>
        <w:rPr/>
        <w:t>ⴥ</w:t>
      </w:r>
      <w:r>
        <w:rPr/>
        <w:t>亩⫂쉋塕姂⽵戽쉰夲쉘填辥쉬쉐땔瀷☦㵰䄶䗂䀰䌪</w:t>
      </w:r>
      <w:r>
        <w:rPr/>
        <w:t>ⱳ</w:t>
      </w:r>
      <w:r>
        <w:rPr/>
        <w:t>纩䡱ꏂ슥步깈싃煂吨畂⹭쉡숲䅱땡泂⽃㪮獄ꄦ癢⑶㭯갣扳怭쉔䤽䕶숬䉇顳砰</w:t>
      </w:r>
      <w:r>
        <w:rPr/>
        <w:t>ⱋ</w:t>
      </w:r>
      <w:r>
        <w:rPr/>
        <w:t>焪㑮ꥷ欦助ꍃ䑰㵉䑪䭢ꍧ桺쉐⤨칹捀㝲땧猥䩷</w:t>
      </w:r>
      <w:r>
        <w:rPr/>
        <w:t>⡓</w:t>
      </w:r>
      <w:r>
        <w:rPr/>
        <w:t>䭌</w:t>
      </w:r>
      <w:r>
        <w:rPr/>
        <w:t>ꕷ</w:t>
      </w:r>
      <w:r>
        <w:rPr/>
        <w:t>泂䡂䩄廂䪿个㠸啍♵坏沩䍥僂⫂</w:t>
      </w:r>
      <w:r>
        <w:rPr/>
        <w:t>ꤲ</w:t>
      </w:r>
      <w:r>
        <w:rPr/>
        <w:t>潊</w:t>
      </w:r>
      <w:r>
        <w:rPr/>
        <w:t>⠻</w:t>
      </w:r>
      <w:r>
        <w:rPr/>
        <w:t>쵒䵑㭙吴址ꅟ숺</w:t>
      </w:r>
      <w:r>
        <w:rPr/>
        <w:t>Ⳃ</w:t>
      </w:r>
      <w:r>
        <w:rPr/>
        <w:t>쉊頯佗塲䁙乮廂겮曂숤捄</w:t>
      </w:r>
      <w:r>
        <w:rPr/>
        <w:t>ꥈ</w:t>
      </w:r>
      <w:r>
        <w:rPr/>
        <w:t>숴梮䥦슩氳噇ꅠ埂썐뇂</w:t>
      </w:r>
      <w:r>
        <w:rPr/>
        <w:t>Ⱨ</w:t>
      </w:r>
      <w:r>
        <w:rPr/>
        <w:t>塎䔣䭌쉮</w:t>
      </w:r>
      <w:r>
        <w:rPr/>
        <w:t>ꕾ</w:t>
      </w:r>
      <w:r>
        <w:rPr/>
        <w:t>顱硒⺣㩈䁗䤴⨱啬쉞⑐Ⓜ午丳獎漱劘껂颿灵걷夺㬰橬㣂숊弦嗂⏂썶</w:t>
      </w:r>
      <w:r>
        <w:rPr/>
        <w:t>ꖮ</w:t>
      </w:r>
      <w:r>
        <w:rPr/>
        <w:t>⠱</w:t>
      </w:r>
      <w:r>
        <w:rPr/>
        <w:t>ꕙ</w:t>
      </w:r>
      <w:r>
        <w:rPr/>
        <w:t>㴨㵍䭴彲サ杄㭶汃촽갥쉨⩭姂㷂㵥㞡겥㕦娮쉃癭묷</w:t>
      </w:r>
    </w:p>
    <w:p>
      <w:pPr>
        <w:pStyle w:val="PreformattedText"/>
        <w:bidi w:val="0"/>
        <w:spacing w:before="0" w:after="0"/>
        <w:jc w:val="left"/>
        <w:rPr/>
      </w:pPr>
      <w:r>
        <w:rPr/>
        <w:t>斿呚汬ꄯ㏂䩞㛂扺伺뼹♀ㅣ숦楄쉎杖颻ㅰ盂䍲꥔呫㍔♈䄶唰땫噅ꍢ㭧灺쏂摥㢬瑨</w:t>
      </w:r>
      <w:r>
        <w:rPr/>
        <w:t>ⱔ</w:t>
      </w:r>
      <w:r>
        <w:rPr/>
        <w:t>䍄剒숺獉砪䕠灹ㅢ䑣愤伪⽐咩塴乎츫䘪⽘丮㥸睌숺烃偷䩭福뮘칃쉳쌪┬곃㬺心䡊塱㚮ㅨ</w:t>
      </w:r>
      <w:r>
        <w:rPr/>
        <w:t>⡈</w:t>
      </w:r>
      <w:r>
        <w:rPr/>
        <w:t>䏂䈦甭䕷㴬穭励桎潄䰪奶⍈䌶뽾琻⌶쉒栰扎摕㵕轭硣䭌䍁㡪䅬火椯䨷䑂⏂慦ぺ䬹伴偄楮㎱奖㍦杺晊䙯䡑슩揂祔ꅃ浺Ⓨ쉺㡅䊵䉃쉶䓂숤</w:t>
      </w:r>
      <w:r>
        <w:rPr/>
        <w:t>꤯</w:t>
      </w:r>
      <w:r>
        <w:rPr/>
        <w:t>效슻版灒쵭쵇䁫쉮㶩⫂䏂䟂쉎捰㫂땗慸숪哃쉹彐轭㥖넵넮橡桷䅸娯咱⏂矂䗂轠湹幄恒쉘汒垘㵠婮</w:t>
      </w:r>
      <w:r>
        <w:rPr/>
        <w:t>ꔦ</w:t>
      </w:r>
      <w:r>
        <w:rPr/>
        <w:t>ꍲ╳灰☶偨㭬䡤䥸颵牉戶</w:t>
      </w:r>
      <w:r>
        <w:rPr/>
        <w:t>⡫</w:t>
      </w:r>
      <w:r>
        <w:rPr/>
        <w:t>捕䑶⴮憩싂砲</w:t>
      </w:r>
      <w:r>
        <w:rPr/>
        <w:t>ꕊ</w:t>
      </w:r>
      <w:r>
        <w:rPr/>
        <w:t>欨獟</w:t>
      </w:r>
      <w:r>
        <w:rPr/>
        <w:t>ꕥ</w:t>
      </w:r>
      <w:r>
        <w:rPr/>
        <w:t>瓂㉪䝏眸</w:t>
      </w:r>
      <w:r>
        <w:rPr/>
        <w:t>ꦻ</w:t>
      </w:r>
      <w:r>
        <w:rPr/>
        <w:t>㵒䭟绂頳⩡깧恍幑乳녤䤸晈㠱带䱈穄䤳狍믎榘녂쉕䨶繓䶱疣䅚娳歵嚬縯쉵갤Ⓜ临桟獨晠啸㔹廂⩇朮哃㉅⥓䕘㇎슱洦䈳싂凂䙈뽊扡⨳䝦쉬嗂串䀬棂䝇挲ꅊ㚵䐵刻啖杨儸牥啱煥慆唲㕥栰䌥塷뽎轃癔嗍</w:t>
      </w:r>
      <w:r>
        <w:rPr/>
        <w:t>ꦩ</w:t>
      </w:r>
      <w:r>
        <w:rPr/>
        <w:t>䔫쉤恣䇎硒⵩䑸輲䰪</w:t>
      </w:r>
      <w:r>
        <w:rPr/>
        <w:t>ꦘ</w:t>
      </w:r>
      <w:r>
        <w:rPr/>
        <w:t>卅⩦쉂㖩痂⚡⩕뽘䞩潞㐩お㬴婉㑢䌸䝢湲ヂ橨쵣⥾嘪⨷顫灸⨶攥砽ꅓ넰瓂</w:t>
      </w:r>
      <w:r>
        <w:rPr/>
        <w:t>ⴷ</w:t>
      </w:r>
      <w:r>
        <w:rPr/>
        <w:t>狂쉟潙偘췎畯㪩繡기啘摮䭣乴獾仂</w:t>
      </w:r>
      <w:r>
        <w:rPr/>
        <w:t>ꔶ</w:t>
      </w:r>
      <w:r>
        <w:rPr/>
        <w:t>櫍䦬䅳슣塆땣뭉츻煞烎쵞쉯䝎硪㎿⪥쉶⪱䞻噥発幕⸬獋⹯轰ず䌯椸偧쉈ネ嘭쉖껎칶棂䝟睩槂</w:t>
      </w:r>
      <w:r>
        <w:rPr/>
        <w:t>ꕯ</w:t>
      </w:r>
      <w:r>
        <w:rPr/>
        <w:t>㨣䍏桂㖡枻恬䴻⤽捩掘</w:t>
      </w:r>
      <w:r>
        <w:rPr/>
        <w:t>⡅</w:t>
      </w:r>
      <w:r>
        <w:rPr/>
        <w:t>湒⪡⩆쉇뮬玥⯍轖甲㌪澿妬桒싂欷励</w:t>
      </w:r>
      <w:r>
        <w:rPr/>
        <w:t>ꗂ</w:t>
      </w:r>
      <w:r>
        <w:rPr/>
        <w:t>䅀㎣瑬䑹⹺</w:t>
      </w:r>
      <w:r>
        <w:rPr/>
        <w:t>⢡</w:t>
      </w:r>
      <w:r>
        <w:rPr/>
        <w:t>䲥晊恨顑숤嫂쉧싂怹㞣넰揂汧䃃쎵㟎ꍦ썬╔獾顀櫂㑚⑥㕥</w:t>
      </w:r>
      <w:r>
        <w:rPr/>
        <w:t>ꕆ</w:t>
      </w:r>
      <w:r>
        <w:rPr/>
        <w:t>癴兺縬凍㍸狂㥢쉸捍佞灘䜫깄䬭绂廂겘쉇睆ꥪ敯뭓ꥨ㍶숺⽾录</w:t>
      </w:r>
      <w:r>
        <w:rPr/>
        <w:t>ꥂ</w:t>
      </w:r>
      <w:r>
        <w:rPr/>
        <w:t>䕫㩊</w:t>
      </w:r>
      <w:r>
        <w:rPr/>
        <w:t>ꖡ</w:t>
      </w:r>
      <w:r>
        <w:rPr/>
        <w:t>捣숊攩䱧ꥯ꥾湵剸乊栫歒췂ꏍ帱숱塐䴹뽯吻彡䵣╸⩓</w:t>
      </w:r>
      <w:r>
        <w:rPr/>
        <w:t>ꥐ</w:t>
      </w:r>
      <w:r>
        <w:rPr/>
        <w:t>瑲걱</w:t>
      </w:r>
      <w:r>
        <w:rPr/>
        <w:t>⣃</w:t>
      </w:r>
      <w:r>
        <w:rPr/>
        <w:t>㝅溬繄ꥵ捦쉂⑑哂⩌桾懂㝹쉺啅桵⥆㡢椲㡞犣♪枮쉳嗂쉊斣䪻ꏂ㪱琫ぞ〶帴⧎㦵숰姂㍕╳数쉅う暬枏䕾玩抻瑭楘㣍䑒㷂䡸櫂桒쉵眽슩슡嘭숱☲煱奣欰ꅕ칷⮘坒䁊汨復兺猰䑞ꌻ殡쉥槂漽⺏ꍷ捉㥭㭾칓䬯琸偦牫呎璡潰慨⒏㩍⦣쉖呴景圦汬♎ꥺ쉄슥稳奠ꎻ긯숵ꅴ並㌣슩숶呉折堩䐶꺥䊻㉐住歋䘣搨㦵弳浮㪘婐껂녰뽱숭⥩䄥딹노䈲挸幒侬䈫뽃䁏Ⓜ⩸⏂</w:t>
      </w:r>
      <w:r>
        <w:rPr/>
        <w:t>ꔭ</w:t>
      </w:r>
      <w:r>
        <w:rPr/>
        <w:t>싂</w:t>
      </w:r>
      <w:r>
        <w:rPr/>
        <w:t>ꕌ</w:t>
      </w:r>
      <w:r>
        <w:rPr/>
        <w:t>ネ㙂⨵淍剸㠨硖걠㥱㪻卑呕ꅐ쉭繆场⤥歟兆恩⨹䋂慦곂略䈱⺱䙕䆬㩺슡瀳〯潾숽䕌</w:t>
      </w:r>
      <w:r>
        <w:rPr/>
        <w:t>ⵏ⶘</w:t>
      </w:r>
      <w:r>
        <w:rPr/>
        <w:t>漽獮窣䝯癆뽲㘺潸⾬䙣꥞춻䚱㩳妱係慷촸勂뮥⌴긳杉</w:t>
      </w:r>
      <w:r>
        <w:rPr/>
        <w:t>ⱬ</w:t>
      </w:r>
      <w:r>
        <w:rPr/>
        <w:t>瘲⑆䨫䙏佾い</w:t>
      </w:r>
      <w:r>
        <w:rPr/>
        <w:t>ⱎ</w:t>
      </w:r>
      <w:r>
        <w:rPr/>
        <w:t>彵徱怱䣂㬰ꅅ橴ꥱ做塦</w:t>
      </w:r>
      <w:r>
        <w:rPr/>
        <w:t>ꦮ</w:t>
      </w:r>
      <w:r>
        <w:rPr/>
        <w:t>䢣祑創廂幇㝖啵伪懂啭⼳柂㍇㑡圱슡꥞獂父滂塺뽰</w:t>
      </w:r>
      <w:r>
        <w:rPr/>
        <w:t>ꕊ</w:t>
      </w:r>
      <w:r>
        <w:rPr/>
        <w:t>꺿㗎便彑幅歪⥇瑴䍥㩆獍䃂务뇂ꍦ痂⹗ヂ繂⩲딨뭏숱쉐⏂頣瘵堻䛂㋂盂⻂牷輪璥갽쉅䏂渵♀숥値繹ꅞ揂</w:t>
      </w:r>
      <w:r>
        <w:rPr/>
        <w:t>ꥉ</w:t>
      </w:r>
      <w:r>
        <w:rPr/>
        <w:t>噋頩爯呸ꥶ䵓䝥塨秂쉧䥱념奓䘨偯䤺潃◂숻㩤晶⽕쉀亵䔳顠䵧㤪ꥺ䱮凃䍥琭ꥭ뼭넦쉴厬䕇愽凂䭬㓃䑤ㅋꍶ⩌</w:t>
      </w:r>
      <w:r>
        <w:rPr/>
        <w:t>ⵕ</w:t>
      </w:r>
      <w:r>
        <w:rPr/>
        <w:t>ꅎ璏쉆㤭ꍀ⽌㌻䉺归焴偰灈槂㌭┴㣎㉶</w:t>
      </w:r>
      <w:r>
        <w:rPr/>
        <w:t>⡉</w:t>
      </w:r>
      <w:r>
        <w:rPr/>
        <w:t>煴塔頴쉶庥为슿敒兙숩抬䨮䱂⥺Ⓜ싂겵쉬</w:t>
      </w:r>
      <w:r>
        <w:rPr/>
        <w:t>⡫</w:t>
      </w:r>
      <w:r>
        <w:rPr/>
        <w:t>斮䭌浧效⌨쉞싂쉴嘬㗂컂⦵猨䬣慹䮣杵怣嚣吺剧㌺䔬䁁⩘窩䭫㥴䋂㕑⌷㭣䏂抱䝉楞䖻쎱榏깚</w:t>
      </w:r>
      <w:r>
        <w:rPr/>
        <w:t>ꔣ</w:t>
      </w:r>
      <w:r>
        <w:rPr/>
        <w:t>㛂歠⛂氩㜰쉹泂ꌪ漪癪瞘坥숥癬幓갤札怸喱⫂昹䭥⍚숱넰愬椶㍑</w:t>
      </w:r>
      <w:r>
        <w:rPr/>
        <w:t>ⵁ</w:t>
      </w:r>
      <w:r>
        <w:rPr/>
        <w:t>櫂</w:t>
      </w:r>
      <w:r>
        <w:rPr/>
        <w:t>ꥆ</w:t>
      </w:r>
      <w:r>
        <w:rPr/>
        <w:t>ⰱ</w:t>
      </w:r>
      <w:r>
        <w:rPr/>
        <w:t>䉄䢣佥┭⩥犡</w:t>
      </w:r>
      <w:r>
        <w:rPr/>
        <w:t>꧂</w:t>
      </w:r>
      <w:r>
        <w:rPr/>
        <w:t>曎颬䈥⹈䜣㙨䁠</w:t>
      </w:r>
      <w:r>
        <w:rPr/>
        <w:t>ꦘ</w:t>
      </w:r>
      <w:r>
        <w:rPr/>
        <w:t>朮噬䜩牗䡋猷䕤쉩㭁吤⌳娊쉵刻㟂뭐⴩楗숴⸮䱈쉚㉈♵⸥楴ꥳ㗂ꅱ木睂浧榏顸䡇㉍湬恤䁌硫♈⺩瑊썴갮㥑䙘쉖伪场싂ㅺ䷂奡橹䈤帴숪哎塒戤쉮ㅭ㙖㥲ꥦ迂礪矂塡壂⹨♃⪏桄颱䙍幔挭쉌奰墡燂慺ㅔ䃂䱓쉗䏂ꅡ</w:t>
      </w:r>
      <w:r>
        <w:rPr/>
        <w:t>ꔥ</w:t>
      </w:r>
      <w:r>
        <w:rPr/>
        <w:t>溩㘽湟䘬协䅞쉴䩈揂㍏湢挩啪摘쉳睑棂栽⨣㕞浄숯</w:t>
      </w:r>
      <w:r>
        <w:rPr/>
        <w:t>ꥊ╚</w:t>
      </w:r>
      <w:r>
        <w:rPr/>
        <w:t>걒晾싃繱ㄭ縭婥숮䜽⬮⦡㑖</w:t>
      </w:r>
      <w:r>
        <w:rPr/>
        <w:t>꧍</w:t>
      </w:r>
      <w:r>
        <w:rPr/>
        <w:t>㨥卐놩䝦═</w:t>
      </w:r>
      <w:r>
        <w:rPr/>
        <w:t>ⱟ</w:t>
      </w:r>
      <w:r>
        <w:rPr/>
        <w:t>瘱䮿☻䝁䥀뭁</w:t>
      </w:r>
      <w:r>
        <w:rPr/>
        <w:t>⡖</w:t>
      </w:r>
      <w:r>
        <w:rPr/>
        <w:t>樺摮쉌ㅶ䦡㇍轰璿⌶焴䍏䕏</w:t>
      </w:r>
      <w:r>
        <w:rPr/>
        <w:t>Ⳃ</w:t>
      </w:r>
      <w:r>
        <w:rPr/>
        <w:t>㊮硥㵨慞녎Ⓜ䱷⥓楡犡䅁啴㬬⵨湴䰲쉬枱殱╁瑍滎⺮瓃㦱䑆걁嗂⑄䑍ꅴ愫摨栫琮偉</w:t>
      </w:r>
      <w:r>
        <w:rPr/>
        <w:t>ꖩ</w:t>
      </w:r>
      <w:r>
        <w:rPr/>
        <w:t>슿浞쉐湍</w:t>
      </w:r>
      <w:r>
        <w:rPr/>
        <w:t>ꤥ</w:t>
      </w:r>
      <w:r>
        <w:rPr/>
        <w:t>䁦⿂喡偋썥渲坣㬰癣䰻畗恣晭</w:t>
      </w:r>
      <w:r>
        <w:rPr/>
        <w:t>ꖵ</w:t>
      </w:r>
      <w:r>
        <w:rPr/>
        <w:t>䑅皱䜪唶뽋싂䔺坤␰䚡땄卬ꌸ㑯Ⓧ⦩桇愭⩢䰰㵤䥕偢発数畈繢呁ㄵ깘丣牑⩹ꅏ쉠䳂䙧䷂妻䘫楅硦㕏</w:t>
      </w:r>
      <w:r>
        <w:rPr/>
        <w:t>ꦏ</w:t>
      </w:r>
      <w:r>
        <w:rPr/>
        <w:t>卉癃堻쉤㚣문㴰䑉污⪱盂痍긪庮位〨</w:t>
      </w:r>
      <w:r>
        <w:rPr/>
        <w:t>ⲵ</w:t>
      </w:r>
      <w:r>
        <w:rPr/>
        <w:t>〹噈慸䏂</w:t>
      </w:r>
      <w:r>
        <w:rPr/>
        <w:t>ꥃ⥳</w:t>
      </w:r>
      <w:r>
        <w:rPr/>
        <w:t>欺▩䝉⼸䧂䉞獧</w:t>
      </w:r>
      <w:r>
        <w:rPr/>
        <w:t>ⵠ</w:t>
      </w:r>
      <w:r>
        <w:rPr/>
        <w:t>갤⪮䁥䟎</w:t>
      </w:r>
      <w:r>
        <w:rPr/>
        <w:t>ⱊ</w:t>
      </w:r>
      <w:r>
        <w:rPr/>
        <w:t>ꔥ</w:t>
      </w:r>
      <w:r>
        <w:rPr/>
        <w:t>䁓㍣纡⨯쉶偂憵嘨場楱⮩녩Ⓨ冮獮ぞ殡汯顊⨴ꌹ䂩由摞呫轳彧牂昰彔숩摸걆㡭瑀㥗ꅏ쉌破戩公䫂칳쉂敯娤㇂⨺㑅禥㌩轓眨恍獊</w:t>
      </w:r>
      <w:r>
        <w:rPr/>
        <w:t>⡺</w:t>
      </w:r>
      <w:r>
        <w:rPr/>
        <w:t>숤惂绂弪䅭⑘啲䅺擃⾡⽟稩㣂싂딪瑴㩑⸰⨸㉆枘片䍭癴ㅔ涏眨겱⧂㠱摢慭畴奣㢮顳숭숳䑄까䩎礪㇃瑩ꥲ輴噾祗㙷㵺꥗뽧쌭갯䰶奲䯂숻䁧眰䥇ꍃ츩娹㤰녤♵䂿䀴⩖卮伺</w:t>
      </w:r>
      <w:r>
        <w:rPr/>
        <w:t>ꕮ</w:t>
      </w:r>
      <w:r>
        <w:rPr/>
        <w:t>㌭ㅄ䰫夫쉌機坥ッ⌸</w:t>
      </w:r>
      <w:r>
        <w:rPr/>
        <w:t>ⱬ</w:t>
      </w:r>
      <w:r>
        <w:rPr/>
        <w:t>浌ㅤ䩾幘吥䜺䝀</w:t>
      </w:r>
      <w:r>
        <w:rPr/>
        <w:t>ⴱ</w:t>
      </w:r>
      <w:r>
        <w:rPr/>
        <w:t>磂恉盂㉍쉂숷슱숣ꍃ㌲췂쉐囂㬫⴯卮䝨ꍪ</w:t>
      </w:r>
      <w:r>
        <w:rPr/>
        <w:t>⠰</w:t>
      </w:r>
      <w:r>
        <w:rPr/>
        <w:t>䔹촳싂슩ꆿ녩匱㉍㪡㌮湭漸懂䵐䙎撬彋뼪䕩⭰⥯㵁㏂</w:t>
      </w:r>
      <w:r>
        <w:rPr/>
        <w:t>⣂</w:t>
      </w:r>
      <w:r>
        <w:rPr/>
        <w:t>祑窩㡥㝅쉘㡠쉨쉦䉫晅頩畂片㡹沩쉟弯썥瘻瓂䄪き歕䩇䳃昪䂩</w:t>
      </w:r>
      <w:r>
        <w:rPr/>
        <w:t>ⱨ</w:t>
      </w:r>
      <w:r>
        <w:rPr/>
        <w:t>䪏䜹桵娰捤牵縱쵤爤</w:t>
      </w:r>
      <w:r>
        <w:rPr/>
        <w:t>⠪</w:t>
      </w:r>
      <w:r>
        <w:rPr/>
        <w:t>欰쉙瞥栫䌊灴㭌믂瑇</w:t>
      </w:r>
      <w:r>
        <w:rPr/>
        <w:t>꥓</w:t>
      </w:r>
      <w:r>
        <w:rPr/>
        <w:t>ꥦꅕ桠杵䕖顎컂쉀꥖傿晐塡䫂싂媩椴橅꥞⨱泎琪礷슮숲儸⸳뇂㭗䥋ꥱ犵係桐畅匪</w:t>
      </w:r>
      <w:r>
        <w:rPr/>
        <w:t>꥓</w:t>
      </w:r>
      <w:r>
        <w:rPr/>
        <w:t>治幢父欲瘭</w:t>
      </w:r>
      <w:r>
        <w:rPr/>
        <w:t>⡩</w:t>
      </w:r>
      <w:r>
        <w:rPr/>
        <w:t>廃穊넲烂瀬圲ま瘪㙘</w:t>
      </w:r>
      <w:r>
        <w:rPr/>
        <w:t>⡵</w:t>
      </w:r>
      <w:r>
        <w:rPr/>
        <w:t>숨숺禘㕋</w:t>
      </w:r>
      <w:r>
        <w:rPr/>
        <w:t>ꥄ</w:t>
      </w:r>
      <w:r>
        <w:rPr/>
        <w:t>桯乶㍏㠥땐뇂⽉㥃쉱숱䩓䚮☵쉯弲椲繳撮僂穨朲뽲页숽</w:t>
      </w:r>
      <w:r>
        <w:rPr/>
        <w:t>⡤</w:t>
      </w:r>
      <w:r>
        <w:rPr/>
        <w:t>쉍쉤䌲깗쉥꺮頷㥣冡䃂⸪妮䘴吨슻ꥦ숫え顶䏂祰乚橳截⨨敺圶쌯洪䢬⹄利⺩㤲暩깋</w:t>
      </w:r>
      <w:r>
        <w:rPr/>
        <w:t>ⴻ</w:t>
      </w:r>
      <w:r>
        <w:rPr/>
        <w:t>灣䘬サ㛂⥉呅꥕曂ꥢ䧍㤪㊏復⛎卑䝵</w:t>
      </w:r>
      <w:r>
        <w:rPr/>
        <w:t>⡊</w:t>
      </w:r>
      <w:r>
        <w:rPr/>
        <w:t>摩晃潳枻놬塱쉸砦吥ㄺ㭑숰</w:t>
      </w:r>
      <w:r>
        <w:rPr/>
        <w:t>Ɱ</w:t>
      </w:r>
      <w:r>
        <w:rPr/>
        <w:t>ꌣ㵹傡熬旂</w:t>
      </w:r>
      <w:r>
        <w:rPr/>
        <w:t>ꥉ</w:t>
      </w:r>
      <w:r>
        <w:rPr/>
        <w:t>䩸焫慐扚䉚榥㚱總奏䕦㛂㴮㥭ㅓ杒䩯頹竂ꍫ噏㍾숸䝘啐쉥┬氤晑恦槍╒㭀⑫倯⼪㭏긱呵礴┪⒮盂ꇍ毂</w:t>
      </w:r>
      <w:r>
        <w:rPr/>
        <w:t>ⷂ</w:t>
      </w:r>
      <w:r>
        <w:rPr/>
        <w:t>䓂瞬犬㍪쉉꺻挳伬単⨪奘卒썤땖㭕狎䞏徱컂⩹</w:t>
      </w:r>
      <w:r>
        <w:rPr/>
        <w:t>ꥁ</w:t>
      </w:r>
      <w:r>
        <w:rPr/>
        <w:t>쌮䔣갰쉄湱</w:t>
      </w:r>
      <w:r>
        <w:rPr/>
        <w:t>ꥊ</w:t>
      </w:r>
      <w:r>
        <w:rPr/>
        <w:t>ⲵ</w:t>
      </w:r>
      <w:r>
        <w:rPr/>
        <w:t>ꕩ</w:t>
      </w:r>
      <w:r>
        <w:rPr/>
        <w:t>ꏂ橂땉⤲쵭쉭䑖席䭾쵬䈯栬盃䕳橦쉈焽㔥濂炻쏂扅囂썎녒㤶捾䩓㍙⹏暡辩攱뽳煋春</w:t>
      </w:r>
      <w:r>
        <w:rPr/>
        <w:t>⣂</w:t>
      </w:r>
      <w:r>
        <w:rPr/>
        <w:t>㌭䊵偁竂⥴㙡쉡况䩊쉫♲䳂癒輻畁㠤쉏⴦▻桍䝀䍎⸭숭㍔䑗顟䩊卸쉷欵噺긳睷숣疘㫂쉴숹䎻⵷ꄱ楎塸潥꺿쉎婸⨣䅾祰ꄭ䝥땒頭㧂嗍睹쉚슘⼳䒬⪩䚩勃뮿倰</w:t>
      </w:r>
      <w:r>
        <w:rPr/>
        <w:t>ⱺ</w:t>
      </w:r>
      <w:r>
        <w:rPr/>
        <w:t>䍞稪ㅘ辣瑸拂䂣柎숴녎묦挱畗䩺佔슮涵甹愻轨橴泂愫占갥䍖京焫ꌵ繰爮䥫洣弶柎携戳睥晆べ淎ㅁ怷㌷싂ꥢ浆働䍐⚩嚣䊩渱穖势敹</w:t>
      </w:r>
      <w:r>
        <w:rPr/>
        <w:t>Ⱶ</w:t>
      </w:r>
      <w:r>
        <w:rPr/>
        <w:t>䚏</w:t>
      </w:r>
      <w:r>
        <w:rPr/>
        <w:t>ꤽ⏎</w:t>
      </w:r>
      <w:r>
        <w:rPr/>
        <w:t>离佬뽠⫂扃캥漵剧걗儱檮璱ꌬ㍣媘꥗쌳쉾凂㑦䀺甫쉍뇂未潑偧ꅭ</w:t>
      </w:r>
      <w:r>
        <w:rPr/>
        <w:t>ⰽ</w:t>
      </w:r>
      <w:r>
        <w:rPr/>
        <w:t>甪係ㄱ搪땢㐺⨶摷焰䍘㙹曂媿數愻稬㵕窡坟ㅹ枏湥䆵녖쉪湓⥮숳剉</w:t>
      </w:r>
      <w:r>
        <w:rPr/>
        <w:t>ꔲ</w:t>
      </w:r>
      <w:r>
        <w:rPr/>
        <w:t>㨹㩊夰䠻窵쉘쉷쉌䅊칙係䴩뮡㷂쉪杍摱垬㔴</w:t>
      </w:r>
      <w:r>
        <w:rPr/>
        <w:t>꥓</w:t>
      </w:r>
      <w:r>
        <w:rPr/>
        <w:t>犮縮㏂浖䲻㓂伳匸㡏亻框䩮䆥쉈䡸</w:t>
      </w:r>
      <w:r>
        <w:rPr/>
        <w:t>ⱙ</w:t>
      </w:r>
      <w:r>
        <w:rPr/>
        <w:t>걩幟壂㐺塷䖥쉨츣⥭橓係个滂匳畟㠥啋㠊恸繳⬪溬ぃ䅥쉡䑇怪浅⼽ꥣ⩯㡟쉠⥥㭐</w:t>
      </w:r>
      <w:r>
        <w:rPr/>
        <w:t>ꤴ</w:t>
      </w:r>
      <w:r>
        <w:rPr/>
        <w:t>慲䁃汔</w:t>
      </w:r>
      <w:r>
        <w:rPr/>
        <w:t>ⶏ</w:t>
      </w:r>
      <w:r>
        <w:rPr/>
        <w:t>㖬䅪塬쉲</w:t>
      </w:r>
      <w:r>
        <w:rPr/>
        <w:t>Ȿ</w:t>
      </w:r>
      <w:r>
        <w:rPr/>
        <w:t>辮ㅕ穏汈䥾浍숳⹐걦㤮</w:t>
      </w:r>
      <w:r>
        <w:rPr/>
        <w:t>ꤩ</w:t>
      </w:r>
      <w:r>
        <w:rPr/>
        <w:t>싂쉪⍋僂煤䶵숻彐狂漵㍯ꍥ슩䴩㵠땧ꥫ䡫硗길彆凂</w:t>
      </w:r>
      <w:r>
        <w:rPr/>
        <w:t>⣂</w:t>
      </w:r>
      <w:r>
        <w:rPr/>
        <w:t>砲潘歂䗂숦匪⬲䀴묨恥쉄땋婆㋂澘</w:t>
      </w:r>
      <w:r>
        <w:rPr/>
        <w:t>ⲏ</w:t>
      </w:r>
      <w:r>
        <w:rPr/>
        <w:t>䵊䟂焪␸꥙硕扺橅捥堮숭ꎻ㔻䩄懎⑙摄㕲숻唱梩㊘㐷㙠氱轖偃㤫⮣칺䬦⽏⸥칢㉑</w:t>
      </w:r>
      <w:r>
        <w:rPr/>
        <w:t>ꤽ</w:t>
      </w:r>
      <w:r>
        <w:rPr/>
        <w:t>㦿㷃㙀䠩⩙兘縰⍘慇⭁哎묺㝰⭧뽞</w:t>
      </w:r>
      <w:r>
        <w:rPr/>
        <w:t>꧂</w:t>
      </w:r>
      <w:r>
        <w:rPr/>
        <w:t>㪏땲녕弳礩男</w:t>
      </w:r>
      <w:r>
        <w:rPr/>
        <w:t>ꔷ</w:t>
      </w:r>
      <w:r>
        <w:rPr/>
        <w:t>䑊㭫㭙㙀瀰ꍱ䥳䑠幕ㄱ穗矂桱</w:t>
      </w:r>
      <w:r>
        <w:rPr/>
        <w:t>ꕾ</w:t>
      </w:r>
      <w:r>
        <w:rPr/>
        <w:t>縤넬뽅쌬獪㙥瀶㕩싂桕也㙪갨䭱ꄥ땸걬㓂㉁♉溏츬刭卩싂</w:t>
      </w:r>
      <w:r>
        <w:rPr/>
        <w:t>⢻</w:t>
      </w:r>
      <w:r>
        <w:rPr/>
        <w:t>츬⽟乭䉑㡙歕䀫</w:t>
      </w:r>
      <w:r>
        <w:rPr/>
        <w:t>ꕃ⩏</w:t>
      </w:r>
      <w:r>
        <w:rPr/>
        <w:t>儺祋敎쉄⪱쉮</w:t>
      </w:r>
      <w:r>
        <w:rPr/>
        <w:t>ꖥ</w:t>
      </w:r>
      <w:r>
        <w:rPr/>
        <w:t>ㅵ桍썶廂搪犵䅸䅚쎡な䵁㮡⏃</w:t>
      </w:r>
      <w:r>
        <w:rPr/>
        <w:t>ꕊ</w:t>
      </w:r>
      <w:r>
        <w:rPr/>
        <w:t>湇뭶㕗⹥畇묯䍬녂潮扅睪쉷彌潗䫍㋂ㅁ啔쉍쉭桃牣⼷碩䅙捭⤫⽶믂畡潂咬塑숨爱繮疩⥰㩢污硂牐놏숸㊏暏瀩⫂凂䠰渵⹊⩺湅繅숥싂匤㕞剋䝕玡묳⴪깮獂칒썱뼲憱㷂㛂숰뿂竂改</w:t>
      </w:r>
      <w:r>
        <w:rPr/>
        <w:t>ꤤ</w:t>
      </w:r>
      <w:r>
        <w:rPr/>
        <w:t>輵숦彺浰⍰㢣穉繖浦쉈깮⧂⻂卙㩾慞嗂縲䆿䘰䨴⹐拂濂넸晧睳燂♸杂慷告墩껂쉾</w:t>
      </w:r>
      <w:r>
        <w:rPr/>
        <w:t>⡖</w:t>
      </w:r>
      <w:r>
        <w:rPr/>
        <w:t>㉚♰㨪⬤䓂恬楩ꅹ杲⩰眱囂頱⪬꧎쉩㙤彌</w:t>
      </w:r>
      <w:r>
        <w:rPr/>
        <w:t>ⰴ⤪</w:t>
      </w:r>
      <w:r>
        <w:rPr/>
        <w:t>ꌽ숰栩睇捃슡祥䠳啠穘⎥桀쉬匣</w:t>
      </w:r>
      <w:r>
        <w:rPr/>
        <w:t>ꤶ</w:t>
      </w:r>
      <w:r>
        <w:rPr/>
        <w:t>穕硞倷쉤瘴奒쉅䍅㐲칾砸䴮갷㩖</w:t>
      </w:r>
      <w:r>
        <w:rPr/>
        <w:t>⡺</w:t>
      </w:r>
      <w:r>
        <w:rPr/>
        <w:t>御丹㘨㘴啉彂쉙䡪割轐祔時塘䬦勂䭾ㄳ⨭柂从器</w:t>
      </w:r>
      <w:r>
        <w:rPr/>
        <w:t>⢩</w:t>
      </w:r>
      <w:r>
        <w:rPr/>
        <w:t>坍⩓쉮묳圯轤䝏牨깎쵪䳂㉭杞ꄬ긷㘨</w:t>
      </w:r>
      <w:r>
        <w:rPr/>
        <w:t>⠮</w:t>
      </w:r>
      <w:r>
        <w:rPr/>
        <w:t>奞◂쏂쉢ꍢ偪묦</w:t>
      </w:r>
      <w:r>
        <w:rPr/>
        <w:t>ⷂ⹖</w:t>
      </w:r>
      <w:r>
        <w:rPr/>
        <w:t>牲摧㩊</w:t>
      </w:r>
      <w:r>
        <w:rPr/>
        <w:t>ⵤ</w:t>
      </w:r>
      <w:r>
        <w:rPr/>
        <w:t>䞩쉫땴牸䧂䀶㥶飂㴣쉘뼰⩔榿</w:t>
      </w:r>
      <w:r>
        <w:rPr/>
        <w:t>⠵</w:t>
      </w:r>
      <w:r>
        <w:rPr/>
        <w:t>쉉幞㥧뼨땬濂佭칢佱숣啠⒣䨴漤濂杵䙦싍숦睌㘸⪘䡾檣⺘쉤▩猷슩洷煕穪潬晫쉌싂縶</w:t>
      </w:r>
      <w:r>
        <w:rPr/>
        <w:t>ꕂ</w:t>
      </w:r>
      <w:r>
        <w:rPr/>
        <w:t>쉍䀻㙷琵廂祺嫂抮䟂뇂ㆵ숷ꌽ轫繍쉚搩䝓㤹㝵깋挳牓</w:t>
      </w:r>
      <w:r>
        <w:rPr/>
        <w:t>ꔰꕶ</w:t>
      </w:r>
      <w:r>
        <w:rPr/>
        <w:t>ꅍ砫쉶繲⩒睉㵦녠쉤⑥䰻瘶浪栊浔縤昵枮参橨䢩壎敔㥭杣彠䲥捣橌冬㫂⹙吷繁睸䄩幢櫂</w:t>
      </w:r>
      <w:r>
        <w:rPr/>
        <w:t>⢻</w:t>
      </w:r>
      <w:r>
        <w:rPr/>
        <w:t>⺡嘺父䓂轑剥ㅱ䵀顆슏婾㍨慱⎬捵捦놡辥奢㈬楟盂橚帻佄毂癋䘤㚡䘭뿂浰徣朻쉄迂摵婍</w:t>
      </w:r>
      <w:r>
        <w:rPr/>
        <w:t>꤫</w:t>
      </w:r>
      <w:r>
        <w:rPr/>
        <w:t>輲冏뽩欣䅇浫뭹꥔㙆樷晘쉇䩨悩恹⽎眴頺䏂☮婐獖䩠</w:t>
      </w:r>
      <w:r>
        <w:rPr/>
        <w:t>ⶡ</w:t>
      </w:r>
      <w:r>
        <w:rPr/>
        <w:t>㞩咬㠵䵟刪繁汣쵂硌㇎䚩땢䩧쉞묫樭轩徥䴲瑤숺⚏䁥啒㵣⤦ꏃ歳㉭뭭㊥㵕䝘⻂㬭쉲梡싂⌻斡灏䏂丣싂숯ꌭ憘긹欬숥壂ꄯぬ㊿獰⫂䅓ꌦ頯楱湲䎩儴㭢皩䅬獪䎩䍸쉶쉃</w:t>
      </w:r>
      <w:r>
        <w:rPr/>
        <w:t>Ⱶ⤤</w:t>
      </w:r>
      <w:r>
        <w:rPr/>
        <w:t>橺桪睡彖</w:t>
      </w:r>
      <w:r>
        <w:rPr/>
        <w:t>ꥐ</w:t>
      </w:r>
      <w:r>
        <w:rPr/>
        <w:t>䱺䍱</w:t>
      </w:r>
      <w:r>
        <w:rPr/>
        <w:t>ꥊ</w:t>
      </w:r>
      <w:r>
        <w:rPr/>
        <w:t>獘䦘㬪昵员玻ꅂ⨳噪쉧쉲溻싂湬⹖⩥椤ㅱ恍奉〥奘숴纮煸⫂䌪摈⨮唨⹷⩺咱癖⺘</w:t>
      </w:r>
      <w:r>
        <w:rPr/>
        <w:t>ꖥ</w:t>
      </w:r>
      <w:r>
        <w:rPr/>
        <w:t>䤥囃炿⩱畩㙺㪡㡯㟃䡹硶倮땢ꄪ</w:t>
      </w:r>
      <w:r>
        <w:rPr/>
        <w:t>ꕹ</w:t>
      </w:r>
      <w:r>
        <w:rPr/>
        <w:t>憻㷎쉆⬪㈤甤곂⩗畖ㄳ侩䡮㝤暿⏍摺㭀唶朴浠䝵爩㑟桶갺╉浕꺻칑䔶䭞檱祵扑</w:t>
      </w:r>
      <w:r>
        <w:rPr/>
        <w:t>⡵</w:t>
      </w:r>
      <w:r>
        <w:rPr/>
        <w:t>䅄瑱捃愩䍎ꅊ쉵쉳慅塍䉂敳⺮瀮싂긤䪬故쵆㜩♊⮏䕈湘䀪囂쉚쉍婅奬楟</w:t>
      </w:r>
      <w:r>
        <w:rPr/>
        <w:t>Ⳃ</w:t>
      </w:r>
      <w:r>
        <w:rPr/>
        <w:t>䲏쉾㑫⿂쉋ㅩ䊡ꍸ恀쉌䱣슮㌣瞿敦牗촴噎徬汞⒣쵹繏╗쉰兆㠨⨹睯吣㉉浯슘塬䩳䈲电呥摫弣숰숲쉰ꥣ⍞挪繁繧䄸㋂䩲칊汍啣失㥞沮</w:t>
      </w:r>
      <w:r>
        <w:rPr/>
        <w:t>⡇</w:t>
      </w:r>
      <w:r>
        <w:rPr/>
        <w:t>眺縻渱</w:t>
      </w:r>
      <w:r>
        <w:rPr/>
        <w:t>ⵅ⭵</w:t>
      </w:r>
      <w:r>
        <w:rPr/>
        <w:t>䘽呪盂⨩揂ꌪ嚱䦩쉇ケ摹슘쉚⮥偠况㡯㚏녡匤숱뼫䝒埂硄朣</w:t>
      </w:r>
      <w:r>
        <w:rPr/>
        <w:t>ⲩ</w:t>
      </w:r>
      <w:r>
        <w:rPr/>
        <w:t>걇䉦</w:t>
      </w:r>
      <w:r>
        <w:rPr/>
        <w:t>ꦻ</w:t>
      </w:r>
      <w:r>
        <w:rPr/>
        <w:t>쉊竂싂䱴놡㨤ㄮ䒵</w:t>
      </w:r>
      <w:r>
        <w:rPr/>
        <w:t>ⶏ</w:t>
      </w:r>
      <w:r>
        <w:rPr/>
        <w:t>넩쉤싎㬨╍䋂䱍㍊</w:t>
      </w:r>
      <w:r>
        <w:rPr/>
        <w:t>ꦿ</w:t>
      </w:r>
      <w:r>
        <w:rPr/>
        <w:t>摣李녣╡㑚䨪㋂圮恓㍥쉎畚䚮쵖段䀣䆩⍑橳乐쉏毂</w:t>
      </w:r>
      <w:r>
        <w:rPr/>
        <w:t>⠫</w:t>
      </w:r>
      <w:r>
        <w:rPr/>
        <w:t>收佺摞䑘ㅙ䠷轉</w:t>
      </w:r>
      <w:r>
        <w:rPr/>
        <w:t>ꕔ</w:t>
      </w:r>
      <w:r>
        <w:rPr/>
        <w:t>桋䱡厱娷믂쉬슣쉓異쉺딱ㅍ</w:t>
      </w:r>
      <w:r>
        <w:rPr/>
        <w:t>ⶻ</w:t>
      </w:r>
      <w:r>
        <w:rPr/>
        <w:t>숬슻顅廂슩䡧䳂纡䠪旂㨽伭瑁䐥窡兊</w:t>
      </w:r>
      <w:r>
        <w:rPr/>
        <w:t>⠷</w:t>
      </w:r>
      <w:r>
        <w:rPr/>
        <w:t>숩皡숳唶潪䌲▵䥤顲砵⹶뽐㭕넷稽欽㈳復떻潢깋佒딬건浢呞숻嫂浞䰷漵걌磃塵䘣轈暬䘪⑩넳⥹싂╟뽥쉣쉺䫂䑍汲䩎</w:t>
      </w:r>
      <w:r>
        <w:rPr/>
        <w:t>ⵧ</w:t>
      </w:r>
      <w:r>
        <w:rPr/>
        <w:t>뭀吊ꍗ</w:t>
      </w:r>
      <w:r>
        <w:rPr/>
        <w:t>ꕥ</w:t>
      </w:r>
      <w:r>
        <w:rPr/>
        <w:t>椪䱎䡭繄恄♗咱听숭쉂ꅗ偦协䋍穃祺뭩㭐쉬넻弳␶坸㛍ꇂ刯䔣⭈獾ㄳ汆丵扪剫䝨儯䛂숫㩘♳☫䑸䔺桦珂㑎ꅙ䟂癞䕠䌰㉖偍歲䧂츮숽礳숷繏彁眴乚㠬顪썸숤ヂ⛂利䡓䡙礮䗎噚墮</w:t>
      </w:r>
      <w:r>
        <w:rPr/>
        <w:t>ⲻⲱ</w:t>
      </w:r>
      <w:r>
        <w:rPr/>
        <w:t>䜤⎮瓂旂春쉲⻂츱歩港ꍌ桤惂乲⭌☨兺ꅲ䔲䥑爯弣睑㤯沣⩞塺瀳⹋晔珂扗䔺䴸䁘祃㫃婠灱幅歧⥪抵车╌뾻窣녟䝡䣂슬쉀쎻䔵彂㡞㚣䨻禩墘⬶</w:t>
      </w:r>
      <w:r>
        <w:rPr/>
        <w:t>ꔪ</w:t>
      </w:r>
      <w:r>
        <w:rPr/>
        <w:t>ꌸ⹆漨</w:t>
      </w:r>
      <w:r>
        <w:rPr/>
        <w:t>꧂</w:t>
      </w:r>
      <w:r>
        <w:rPr/>
        <w:t>奂╔⭚⨦渮矍浢摏⨬典㝫믎否䨨ꅂ쉤䨯칁깪䇂땂⭬䥪旂숸㵕归疏瀱ꎘㄴꄴ⬶擂勂傩挴噷</w:t>
      </w:r>
      <w:r>
        <w:rPr/>
        <w:t>ⱌ</w:t>
      </w:r>
      <w:r>
        <w:rPr/>
        <w:t>乓値奎ㄭꅔ</w:t>
      </w:r>
      <w:r>
        <w:rPr/>
        <w:t>ꤸ</w:t>
      </w:r>
      <w:r>
        <w:rPr/>
        <w:t>儦煯♣兊瑣皩</w:t>
      </w:r>
      <w:r>
        <w:rPr/>
        <w:t>ⷂ</w:t>
      </w:r>
      <w:r>
        <w:rPr/>
        <w:t>䯂椽뼪啗桯㵏땙戶쉪쉞</w:t>
      </w:r>
      <w:r>
        <w:rPr/>
        <w:t>ꕱ</w:t>
      </w:r>
      <w:r>
        <w:rPr/>
        <w:t>䡊牭輹冮쉨梬洣毂癬扇砽卪砪䀺①唽软䡌牾㉐武浦䗂捭쉹싂竂灇繓뭆슮灀췂〽玱㬶딺쉩眵ꍵ㍟䥦縣㉱硄ꇂ꥗칔䠷䀷㡁㑳㢥䍵呍硙厱昱녡⧂숳Ⓕ歾伷䙧쉦忂敏㮡飍묭㮬砸땀䵔欬佥䌻쉴⯃</w:t>
      </w:r>
      <w:r>
        <w:rPr/>
        <w:t>ⵧ</w:t>
      </w:r>
      <w:r>
        <w:rPr/>
        <w:t>确乘⸶吪帽梿敚乑焰㚘䁑扇顱⺏棂嘸撘㉯椦囍娶䯍䉬쵶ㄪ☸⥸汚怬垿싂숤㝐噋栴⌯뿂煲䉸㵤塬㷂䙚癌瑡</w:t>
      </w:r>
      <w:r>
        <w:rPr/>
        <w:t>ꕀ</w:t>
      </w:r>
      <w:r>
        <w:rPr/>
        <w:t>㵖ㄮ硢숫ꍷ微捍䏍⑚☩杂ㅋ唯</w:t>
      </w:r>
      <w:r>
        <w:rPr/>
        <w:t>Ⳃ</w:t>
      </w:r>
      <w:r>
        <w:rPr/>
        <w:t>辩⥲⭂慖渳擂匰쉐湨獘⽫䡷帳⩫䡓⭔썟쉉⥈㫂总숻欨匪啓癚硡싂쎡Ⓜ睗䥖桠␻烂殬伴硑湰灖旂偨卥㝘䡙䡍污刣嚩㝊⍭杯╺㭪轰疻⫍⸪䵃䘩⨭乓淂䐽䁠浫縸㬱䶬</w:t>
      </w:r>
      <w:r>
        <w:rPr/>
        <w:t>ⱪ</w:t>
      </w:r>
      <w:r>
        <w:rPr/>
        <w:t>顋슱</w:t>
      </w:r>
      <w:r>
        <w:rPr/>
        <w:t>ⴱ</w:t>
      </w:r>
      <w:r>
        <w:rPr/>
        <w:t>㢩仃㡂숪ㄹ㙹桲㉳祍䙊쉘㔰瑈票긬깫⫂캡珂䐺㡱礰㴫皣⵶伶숭䥅ぅ땓ꅌ獲顓噴䁧䈨䝵숫╴㵳棂䋂⬰Ⓜ넱싂䅌傱ꌤ湞⼯欩榥뭳뽞匰녹疵</w:t>
      </w:r>
      <w:r>
        <w:rPr/>
        <w:t>ꗂ⭫</w:t>
      </w:r>
      <w:r>
        <w:rPr/>
        <w:t>慴档夶㈺␯쉔뭰䑪瓂뽙㥀矂㵞쉬ꍙ盂兡䠩</w:t>
      </w:r>
      <w:r>
        <w:rPr/>
        <w:t>ꤶ</w:t>
      </w:r>
      <w:r>
        <w:rPr/>
        <w:t>뮩⭩갰䨣쉩뭾㩞痎倰숊㍦꤮穋㌦輨厏椺┱䗂⑙䪏⴪숰塙䕤䭱儭㞩氻쉫绂斵묻甩ꌷ轊娥뮱</w:t>
      </w:r>
      <w:r>
        <w:rPr/>
        <w:t>⡃</w:t>
      </w:r>
      <w:r>
        <w:rPr/>
        <w:t>뽌촤塥顂쵍慐⪮怭烍額亿䎩䨬妘쉹</w:t>
      </w:r>
      <w:r>
        <w:rPr/>
        <w:t>Ⱙ</w:t>
      </w:r>
      <w:r>
        <w:rPr/>
        <w:t>淂</w:t>
      </w:r>
      <w:r>
        <w:rPr/>
        <w:t>⠱</w:t>
      </w:r>
      <w:r>
        <w:rPr/>
        <w:t>䞡抣걨栫㥺潓</w:t>
      </w:r>
      <w:r>
        <w:rPr/>
        <w:t>ⵚꗂ</w:t>
      </w:r>
      <w:r>
        <w:rPr/>
        <w:t>㎬⏃䬸䁦嘺繰컍丨</w:t>
      </w:r>
      <w:r>
        <w:rPr/>
        <w:t>ꗂ</w:t>
      </w:r>
      <w:r>
        <w:rPr/>
        <w:t>㵆㎵◂䱐뭄灑䉴湵㤪䑚敨</w:t>
      </w:r>
      <w:r>
        <w:rPr/>
        <w:t>ⵗ</w:t>
      </w:r>
      <w:r>
        <w:rPr/>
        <w:t>汾昻</w:t>
      </w:r>
      <w:r>
        <w:rPr/>
        <w:t>ꥀ</w:t>
      </w:r>
      <w:r>
        <w:rPr/>
        <w:t>㎻ㅮ婭判䜺奙硗怹樭쉬ꌻ漰咵橋䙍ꌩ㩔걫桊쵏갦椫⩤㟃氰匥轞䈻⌨丹漲칄ヂ剫</w:t>
      </w:r>
      <w:r>
        <w:rPr/>
        <w:t>꧂</w:t>
      </w:r>
      <w:r>
        <w:rPr/>
        <w:t>䞻ㅲ쉨剢⩄䰺⏂䘺僂癍깋긬浸呲썕牞晨愳勍⩉盂湎怽걎磍㗂썧䒵㡲㥧彲癹碏</w:t>
      </w:r>
      <w:r>
        <w:rPr/>
        <w:t>ꦻ</w:t>
      </w:r>
      <w:r>
        <w:rPr/>
        <w:t>䝏㜴飂杲䝍摐㠽췂숦硃숱㢥慏坏뇂慟娵晱ꍹ쉚牫숪</w:t>
      </w:r>
      <w:r>
        <w:rPr/>
        <w:t>Ɐ</w:t>
      </w:r>
      <w:r>
        <w:rPr/>
        <w:t>揃啚睆業</w:t>
      </w:r>
      <w:r>
        <w:rPr/>
        <w:t>⡢</w:t>
      </w:r>
      <w:r>
        <w:rPr/>
        <w:t>ꥩ䵐쉊拂桲燂⛂㙷湊樦噳슿䕭敥呉㑟㝠䨥㍹Ⓜ</w:t>
      </w:r>
      <w:r>
        <w:rPr/>
        <w:t>ꥐ</w:t>
      </w:r>
      <w:r>
        <w:rPr/>
        <w:t>扭妏</w:t>
      </w:r>
      <w:r>
        <w:rPr/>
        <w:t>ⰹ</w:t>
      </w:r>
      <w:r>
        <w:rPr/>
        <w:t>쉓</w:t>
      </w:r>
      <w:r>
        <w:rPr/>
        <w:t>⡺</w:t>
      </w:r>
      <w:r>
        <w:rPr/>
        <w:t>琽獊䩺䁁썢쉔搣㒱⼪숣坌슘奬湺뽥繖乒種싂䥄숸睌癙媿強⩒癞䩇滂煃⮮䉞쉟䎥쉕쉅煌⛂땠桂䙪喱塓ㅮ䑏礩樻䡍⹟깶幨焫싂⨨쌲䙒㥣啲䠺䊮旂湙䑵剹浣⑗捀焥땱䑎䟂㶻捥狂乖乞懂⍞쉯㑅噳䌣乎䉍⩉绂숣慧걅⑁椤楥杶捄儤揂恸㬬挴뭙꺡⻂睱䙹쉟걆ꆬ넭쉬</w:t>
      </w:r>
      <w:r>
        <w:rPr/>
        <w:t>⡇</w:t>
      </w:r>
      <w:r>
        <w:rPr/>
        <w:t>湧ㄥ䫎䐨繟獡슩琪쌮䍭⾱썣惂眹</w:t>
      </w:r>
      <w:r>
        <w:rPr/>
        <w:t>ꕟ</w:t>
      </w:r>
      <w:r>
        <w:rPr/>
        <w:t>恃촶坕眶㷂汾㥨㌻䄺㵰ㅂ滂䂱仂⸳㐶娶䐻䵊牯偶槂⩃</w:t>
      </w:r>
      <w:r>
        <w:rPr/>
        <w:t>ⴣ</w:t>
      </w:r>
      <w:r>
        <w:rPr/>
        <w:t>뼦䂵쉧ꄹ땵䑨슱橂䒮甯刷䒬冩쉶飃〰橸杖⸭ꥩ䅴段▱矂繩慔㍐槂ꥡ瑍㜯⻂䉦┶싂㕸⍺爮㟂䎘⤬㒿뮥䙎呑䍉</w:t>
      </w:r>
      <w:r>
        <w:rPr/>
        <w:t>ꥀ</w:t>
      </w:r>
      <w:r>
        <w:rPr/>
        <w:t>辻䅵䯂呡灕䰤䕦⧂䡍쉙炥畴㭈㒡潲㝑顩恗ꥴ桺倲⼲깾</w:t>
      </w:r>
      <w:r>
        <w:rPr/>
        <w:t>Ⱬ</w:t>
      </w:r>
      <w:r>
        <w:rPr/>
        <w:t>㕢啪煇⹥伩百떱捀</w:t>
      </w:r>
      <w:r>
        <w:rPr/>
        <w:t>ꕢ</w:t>
      </w:r>
      <w:r>
        <w:rPr/>
        <w:t>㵞♉뼩㛂쉒睮彨㙰磂敧妩</w:t>
      </w:r>
      <w:r>
        <w:rPr/>
        <w:t>ꥀ</w:t>
      </w:r>
      <w:r>
        <w:rPr/>
        <w:t>ꍂ个</w:t>
      </w:r>
      <w:r>
        <w:rPr/>
        <w:t>ꥑ</w:t>
      </w:r>
      <w:r>
        <w:rPr/>
        <w:t>却儭</w:t>
      </w:r>
      <w:r>
        <w:rPr/>
        <w:t>ꗃ</w:t>
      </w:r>
      <w:r>
        <w:rPr/>
        <w:t>焫煹㈶祅冏▵奶嗍꺱녾갷窥爬뼸婞㴫䌮桑쉷썐槂玘䅡ꅸ恁⨥䜳㡫㦡㬯⩋淂祙</w:t>
      </w:r>
      <w:r>
        <w:rPr/>
        <w:t>⡗</w:t>
      </w:r>
      <w:r>
        <w:rPr/>
        <w:t>쉑쉨昻쉣┶瘹湭昲䡟쉷夣䎏坤⫂䁣䲻㖡⯂兌긣址夶桦僂녺䤵ꥩꎩ漊涬塗㑹桢䡖㨹淂㩂恆凂숤⑤⸦⾡⩋䳂狂㓂睔欵牆깪䘸䮏杴旍㙉䐷繤䩷</w:t>
      </w:r>
      <w:r>
        <w:rPr/>
        <w:t>Ⱨ</w:t>
      </w:r>
      <w:r>
        <w:rPr/>
        <w:t>搥⩷㡬쉗䁕媱쉇摠珂悵晠갦祡壂썡⍌⽁쉫商偄쵸瑕㭈䇃땹㕐歍⎥⩹慩氭损兞晫⑥淂䑥</w:t>
      </w:r>
      <w:r>
        <w:rPr/>
        <w:t>ꕯ</w:t>
      </w:r>
      <w:r>
        <w:rPr/>
        <w:t>䒘ꌪ숤灔搽灍牭䭡穙枘</w:t>
      </w:r>
      <w:r>
        <w:rPr/>
        <w:t>⢱⡟</w:t>
      </w:r>
      <w:r>
        <w:rPr/>
        <w:t>恰顊䁅썠纘嘥怶轂䑮瀲湔</w:t>
      </w:r>
      <w:r>
        <w:rPr/>
        <w:t>ꕩ</w:t>
      </w:r>
      <w:r>
        <w:rPr/>
        <w:t>뭫瀹仂佘䱸䈬뽅녂녙걑顬쉞⨶穞쉉녩뭭㦬䨽⴮䥀幰䎩場皩瑠숵兮㑦㟂刴䥸묳⫂歭牦顅獟䙞슱却䑭⩚桋ꥪ炣⯂丶슬眱圲㥔留瑍칉쉙쉋京亘䬱獞㏂幍</w:t>
      </w:r>
      <w:r>
        <w:rPr/>
        <w:t>⡾</w:t>
      </w:r>
      <w:r>
        <w:rPr/>
        <w:t>쉾⑧䙁ꄷꆱ朤㥃㡹楌䖩㵨㛂煟⒬숬坱景칁敉敭繪걌扠涵䰭ꍘ⾵</w:t>
      </w:r>
      <w:r>
        <w:rPr/>
        <w:t>ꕂ</w:t>
      </w:r>
      <w:r>
        <w:rPr/>
        <w:t>㍒뽺煸㯂</w:t>
      </w:r>
      <w:r>
        <w:rPr/>
        <w:t>⠻</w:t>
      </w:r>
      <w:r>
        <w:rPr/>
        <w:t>煈습쉘拎也ꅾ</w:t>
      </w:r>
      <w:r>
        <w:rPr/>
        <w:t>ꤦ</w:t>
      </w:r>
      <w:r>
        <w:rPr/>
        <w:t>睋琲敘♧쉱䘣䐸桄숴懂쉚顕䮣쉨䵓墱䮩⨳</w:t>
      </w:r>
      <w:r>
        <w:rPr/>
        <w:t>⡖</w:t>
      </w:r>
      <w:r>
        <w:rPr/>
        <w:t>㟂쉀묺䭉</w:t>
      </w:r>
      <w:r>
        <w:rPr/>
        <w:t>ⱈ</w:t>
      </w:r>
      <w:r>
        <w:rPr/>
        <w:t>搱穫䡐兄숮㵦䙈畒䚘炵䬰䔮㊏呹꺬䙎⤨剰쉨</w:t>
      </w:r>
      <w:r>
        <w:rPr/>
        <w:t>Ⳃ</w:t>
      </w:r>
      <w:r>
        <w:rPr/>
        <w:t>媬䰰⿂祈湖걑焽場恦䦮䜹</w:t>
      </w:r>
      <w:r>
        <w:rPr/>
        <w:t>꧂</w:t>
      </w:r>
      <w:r>
        <w:rPr/>
        <w:t>컂╞ꌷ呺땠瓂嚱潒塬䏂窣쉨噗싃슿㔮啔唯㡒숪┯㭱</w:t>
      </w:r>
      <w:r>
        <w:rPr/>
        <w:t>ⵟ☵</w:t>
      </w:r>
      <w:r>
        <w:rPr/>
        <w:t>湡묪쉅㇂ꍡ뾮撱</w:t>
      </w:r>
      <w:r>
        <w:rPr/>
        <w:t>⠣⣍</w:t>
      </w:r>
      <w:r>
        <w:rPr/>
        <w:t>쉎</w:t>
      </w:r>
      <w:r>
        <w:rPr/>
        <w:t>⡠</w:t>
      </w:r>
      <w:r>
        <w:rPr/>
        <w:t>슩硓㞩啋쉸숸쵘佘䭍</w:t>
      </w:r>
      <w:r>
        <w:rPr/>
        <w:t>⡴</w:t>
      </w:r>
      <w:r>
        <w:rPr/>
        <w:t>偙冻楹촸縱썴剷깈恣㙣湏뼸滎礣癸㣂攭奧녪橯嘸灆硑枩䘳쉕忂坴쉹쉗걭磂㝐獑晏쎡네獍</w:t>
      </w:r>
      <w:r>
        <w:rPr/>
        <w:t>⠲</w:t>
      </w:r>
      <w:r>
        <w:rPr/>
        <w:t>幮卫条숨秂㵡顗쉥쉋䪮㣂〰ぉ犵䠩⚬쉫䁁汓圴枮딽洫싂㟎奄슬狂⌮⽞䥨搯⫂쉾걡潊晤걟穚桘氨幈纵㭩敷奭캩䮱汎䵕歹쏂欵㮘ꍞ</w:t>
      </w:r>
      <w:r>
        <w:rPr/>
        <w:t>⡠</w:t>
      </w:r>
      <w:r>
        <w:rPr/>
        <w:t>뼶쉣</w:t>
      </w:r>
      <w:r>
        <w:rPr/>
        <w:t>ⷂⴹ</w:t>
      </w:r>
      <w:r>
        <w:rPr/>
        <w:t>杤</w:t>
      </w:r>
      <w:r>
        <w:rPr/>
        <w:t>ꖬ</w:t>
      </w:r>
      <w:r>
        <w:rPr/>
        <w:t>쉇쉯儵杘瀤乧갷恉繀ꅩ⽦</w:t>
      </w:r>
      <w:r>
        <w:rPr/>
        <w:t>⣂</w:t>
      </w:r>
      <w:r>
        <w:rPr/>
        <w:t>땹㥢怶䅑㨲戺䝄⥴晱┺슘䰺䝪浙⪬稫뮿妵橬娻䕴쉎ㅂ슮㇂摯橹輴싂橣♚㍌䀽㡆䉉쏂〯䉉딳楴啦摀氰拂뭑琵⥂䯂㴳춿庣㕣輽묲洫㙤敲㴬⭀䵙</w:t>
      </w:r>
      <w:r>
        <w:rPr/>
        <w:t>⠽</w:t>
      </w:r>
      <w:r>
        <w:rPr/>
        <w:t>䤥⌻圥䩒䷂洫뽺㜻男圽숫싂夺擂⩐㞻╭噲瑦捭䟃撏ꍧ犬⴪琱</w:t>
      </w:r>
      <w:r>
        <w:rPr/>
        <w:t>⵰</w:t>
      </w:r>
      <w:r>
        <w:rPr/>
        <w:t>䤻쉯歹쎩䩂迂</w:t>
      </w:r>
      <w:r>
        <w:rPr/>
        <w:t>ꦵ</w:t>
      </w:r>
      <w:r>
        <w:rPr/>
        <w:t>묪瑚</w:t>
      </w:r>
      <w:r>
        <w:rPr/>
        <w:t>ⴤ</w:t>
      </w:r>
      <w:r>
        <w:rPr/>
        <w:t>뭳恸䨊廃潦塯䉢娫</w:t>
      </w:r>
      <w:r>
        <w:rPr/>
        <w:t>ꕡ</w:t>
      </w:r>
      <w:r>
        <w:rPr/>
        <w:t>桯㜦輹摓딥䉊䈳䩚凂繾熘䡣煠顃촮䩢祯㥰뮣녇숳旂䡔䍕⍔批쉶㭦⨽㜽㍫噙咿婩㯂긺彣</w:t>
      </w:r>
      <w:r>
        <w:rPr/>
        <w:t>ꤪ</w:t>
      </w:r>
      <w:r>
        <w:rPr/>
        <w:t>썁䕲佣⧂㤻숸숣춡伷睾副纩⍲啌窘㷂⍘땚칊惍䅫㪥挮未㔻佄</w:t>
      </w:r>
      <w:r>
        <w:rPr/>
        <w:t>ⷂ</w:t>
      </w:r>
      <w:r>
        <w:rPr/>
        <w:t>桶䉅㍉䝇晪侻滂㵯䰽㭰칕乁呥燂쉓⤤㝵</w:t>
      </w:r>
      <w:r>
        <w:rPr/>
        <w:t>ⱃ</w:t>
      </w:r>
      <w:r>
        <w:rPr/>
        <w:t>申⭳쉟坴凍㦩婞洵⌨攣搬敺伴輷싂頺쉮㟂䫂⤣쉎䯃㖥偳㴻忂䄽浉扲⍭硕汸⹪슡쉡噸㙔싎捂쉠佡뽐슥㫂兞獱♔㏍쉟</w:t>
      </w:r>
      <w:r>
        <w:rPr/>
        <w:t>꤬</w:t>
      </w:r>
      <w:r>
        <w:rPr/>
        <w:t>晞攤帶깖⑦쉐㭤㝃殏㚮㡚싃䯂坟║愶扢</w:t>
      </w:r>
      <w:r>
        <w:rPr/>
        <w:t>ⲣ</w:t>
      </w:r>
      <w:r>
        <w:rPr/>
        <w:t>甪▮破쉄睴䷂䌺乢槃塯彦쌶憘恨晬夵䋂澏쉔の䄸㎩奏</w:t>
      </w:r>
      <w:r>
        <w:rPr/>
        <w:t>꧂</w:t>
      </w:r>
      <w:r>
        <w:rPr/>
        <w:t>ꄲ쉹哂䭸椶㩡䂩帲䐸껃⥨娰婏爰쉰囂</w:t>
      </w:r>
      <w:r>
        <w:rPr/>
        <w:t>⡮</w:t>
      </w:r>
      <w:r>
        <w:rPr/>
        <w:t>꤯</w:t>
      </w:r>
      <w:r>
        <w:rPr/>
        <w:t>㊬幺禩圤㋃㑷◂⍔繋♅㥃</w:t>
      </w:r>
      <w:r>
        <w:rPr/>
        <w:t>ⵊ</w:t>
      </w:r>
      <w:r>
        <w:rPr/>
        <w:t>橲Ⓨ䙎烎娴㌽嗂禬瑇䰹뽤䉊歸绎亘ꌽꍙ⑾칲慷땘䐴呙䁯ꅠ쉅ꄫ슘쉂晡⫂뭍䵁ꏂ䉰榏⍍⽪灘硃㝇頸縲橳겣슘䥫묺捁仂東䮮ㅱ뽤숭㨪⾩瘽쵭摚卂倻瀶㭟썄纩⤣䔸쌻⿂</w:t>
      </w:r>
      <w:r>
        <w:rPr/>
        <w:t>Ⳃ</w:t>
      </w:r>
      <w:r>
        <w:rPr/>
        <w:t>欻췂⬰</w:t>
      </w:r>
      <w:r>
        <w:rPr/>
        <w:t>ꥏ</w:t>
      </w:r>
      <w:r>
        <w:rPr/>
        <w:t>䜰咱싂㴯촥㩞抵┻뮵</w:t>
      </w:r>
      <w:r>
        <w:rPr/>
        <w:t>ꗂ</w:t>
      </w:r>
      <w:r>
        <w:rPr/>
        <w:t>츷썹嗂㝾䔪숮⨻秂</w:t>
      </w:r>
      <w:r>
        <w:rPr/>
        <w:t>⡌</w:t>
      </w:r>
      <w:r>
        <w:rPr/>
        <w:t>㭾愣⩱쉋曂彉쵂썐슩쉔</w:t>
      </w:r>
      <w:r>
        <w:rPr/>
        <w:t>ⱳ</w:t>
      </w:r>
      <w:r>
        <w:rPr/>
        <w:t>娣䁲垏奈</w:t>
      </w:r>
      <w:r>
        <w:rPr/>
        <w:t>ⷃ</w:t>
      </w:r>
      <w:r>
        <w:rPr/>
        <w:t>㕙操煫扁坦啋揂䝴ㄪ壃偑頣묶ꅀ슘吥⸹橂㮥僂</w:t>
      </w:r>
      <w:r>
        <w:rPr/>
        <w:t>⡴</w:t>
      </w:r>
      <w:r>
        <w:rPr/>
        <w:t>쉑㌦㐰䯃䉴䄪걬睥慰⭖⪘</w:t>
      </w:r>
      <w:r>
        <w:rPr/>
        <w:t>ⱥ</w:t>
      </w:r>
      <w:r>
        <w:rPr/>
        <w:t>壂癬堷瑅</w:t>
      </w:r>
      <w:r>
        <w:rPr/>
        <w:t>⠬</w:t>
      </w:r>
      <w:r>
        <w:rPr/>
        <w:t>쎏䝟䫂啌뇂</w:t>
      </w:r>
      <w:r>
        <w:rPr/>
        <w:t>ⵣ</w:t>
      </w:r>
      <w:r>
        <w:rPr/>
        <w:t>煞煾轓㝄係浫쉫ꅰ䫂噎꺩杳䉞䑴㕯칚呀⭎㩧祲췂䆱컂㕮싎⬬啗숷▱㴩쉡硶䱶㡪垵깸䁯〩ꌳ⩨㕬兒쉋㎏㜶⫂썯㙸塖廂땉⒏秂⩩䧂갩敫と普碩㭺㙭숰汏쉟쉵䮻渵瓃슱瘰栥㴳顊카毃堬⌥녃傩廂㙘欦卸晹彎숴⥈参㪣㔣⩓㙵싂汄숥畔</w:t>
      </w:r>
      <w:r>
        <w:rPr/>
        <w:t>ⵑ⥾</w:t>
      </w:r>
      <w:r>
        <w:rPr/>
        <w:t>嗂㩆㘪潭䌺㑯䋂轔싍柎竂桡⥗㩑摮汍䩪䢩穢玡ꥣ⤺쉭偨䒥呩</w:t>
      </w:r>
      <w:r>
        <w:rPr/>
        <w:t>ꦻ</w:t>
      </w:r>
      <w:r>
        <w:rPr/>
        <w:t>㝆迂䡄㑱哂頥㮏⚣樹䷂</w:t>
      </w:r>
      <w:r>
        <w:rPr/>
        <w:t>ꦬ</w:t>
      </w:r>
      <w:r>
        <w:rPr/>
        <w:t>쉕⎩稭氽睰ꏂ</w:t>
      </w:r>
      <w:r>
        <w:rPr/>
        <w:t>ⱶ</w:t>
      </w:r>
      <w:r>
        <w:rPr/>
        <w:t>扄䎬⨊슮䝯슥改牮內橬쉤⬪㕩뽶</w:t>
      </w:r>
      <w:r>
        <w:rPr/>
        <w:t>Ⱛ</w:t>
      </w:r>
      <w:r>
        <w:rPr/>
        <w:t>䁄夯䰻썇䴱ㅵ㐰썞椻瘩䷂</w:t>
      </w:r>
      <w:r>
        <w:rPr/>
        <w:t>ꤤ</w:t>
      </w:r>
      <w:r>
        <w:rPr/>
        <w:t>彞⽓䁘䐩ꅂ격爩쉅⬪旂冥㍎痂뼲싎</w:t>
      </w:r>
      <w:r>
        <w:rPr/>
        <w:t>⡍</w:t>
      </w:r>
      <w:r>
        <w:rPr/>
        <w:t>㥷然穫쉲ꌱ䄳⧂楑썺参䅔捨䝄㵥䅅轕</w:t>
      </w:r>
      <w:r>
        <w:rPr/>
        <w:t>ⰽ</w:t>
      </w:r>
      <w:r>
        <w:rPr/>
        <w:t>倦影뭆</w:t>
      </w:r>
      <w:r>
        <w:rPr/>
        <w:t>ⲩ</w:t>
      </w:r>
      <w:r>
        <w:rPr/>
        <w:t>䕈础╧쉉䒩⹲⻎慮兵㒘㄰쉠㕟곂畫䥑쉊⩞媩䌳㭘쉰쉰㨷掱瑃㵖焺</w:t>
      </w:r>
      <w:r>
        <w:rPr/>
        <w:t>ⱥ</w:t>
      </w:r>
      <w:r>
        <w:rPr/>
        <w:t>祓噕썵柂坱挻顤刴掮䮥汇䑰㌭穇컃㭾斡㮻녀洵ぇ㝋轵</w:t>
      </w:r>
      <w:r>
        <w:rPr/>
        <w:t>ꤺ</w:t>
      </w:r>
      <w:r>
        <w:rPr/>
        <w:t>䘱╟塒晬䤱橆帨ꅓꅂ婤촵埂㦵</w:t>
      </w:r>
      <w:r>
        <w:rPr/>
        <w:t>ꥎ</w:t>
      </w:r>
      <w:r>
        <w:rPr/>
        <w:t>䵵抡뭔㉾䭬䱩㕢朵䩄牧⮩輻桌䵶㬩楇춏쉳䭭딲⾱㟍뼭ꍂ㓂㚡䧎┩</w:t>
      </w:r>
      <w:r>
        <w:rPr/>
        <w:t>ꕣ</w:t>
      </w:r>
      <w:r>
        <w:rPr/>
        <w:t>싂灹䍬歰</w:t>
      </w:r>
      <w:r>
        <w:rPr/>
        <w:t>⣂⠲⒬</w:t>
      </w:r>
      <w:r>
        <w:rPr/>
        <w:t>㩊</w:t>
      </w:r>
      <w:r>
        <w:rPr/>
        <w:t>⡞</w:t>
      </w:r>
      <w:r>
        <w:rPr/>
        <w:t>攺摙求</w:t>
      </w:r>
      <w:r>
        <w:rPr/>
        <w:t>ꤶ</w:t>
      </w:r>
      <w:r>
        <w:rPr/>
        <w:t>ㄮ扁깈땈爺繈㨺</w:t>
      </w:r>
      <w:r>
        <w:rPr/>
        <w:t>ⴱ</w:t>
      </w:r>
      <w:r>
        <w:rPr/>
        <w:t>ꌬ䋂䩇歷侩䲿剞眱쉒뭪瑴慠䵄䁭⩞夲╁쉱쉣</w:t>
      </w:r>
      <w:r>
        <w:rPr/>
        <w:t>ⷂ</w:t>
      </w:r>
      <w:r>
        <w:rPr/>
        <w:t>㕐殩嚩쉟畈촳䞩꺥繵㍨䕘悻恫割穆ꍇ䝃桓걱㤤</w:t>
      </w:r>
      <w:r>
        <w:rPr/>
        <w:t>Ⲙ</w:t>
      </w:r>
      <w:r>
        <w:rPr/>
        <w:t>繃卒겮㖩䝸楠べ⏂瞩䈯쉔숬</w:t>
      </w:r>
      <w:r>
        <w:rPr/>
        <w:t>ꥎ</w:t>
      </w:r>
      <w:r>
        <w:rPr/>
        <w:t>橃땯潘⩲▏⽢ㄨ丫玥</w:t>
      </w:r>
      <w:r>
        <w:rPr/>
        <w:t>⢩</w:t>
      </w:r>
      <w:r>
        <w:rPr/>
        <w:t>填㵅㇂캥⿃◎뭦睑㕖⬣쉪⭕</w:t>
      </w:r>
      <w:r>
        <w:rPr/>
        <w:t>ꔤ</w:t>
      </w:r>
      <w:r>
        <w:rPr/>
        <w:t>㘲슩䅄栳敾乏⭔䍤쉎毂稹</w:t>
      </w:r>
      <w:r>
        <w:rPr/>
        <w:t>ꤱ</w:t>
      </w:r>
      <w:r>
        <w:rPr/>
        <w:t>썥㣂뭮䝚噫縤㙓琩睆ꍅ슘䆻쉬꺮㛂䵾娺쉹숬桳믂頽숫쉍㴺歎携楘䳍楔稵硏顭깯쉳幚塰䮣㴸伷㉢怬칤▩爪眰冏䙞戻皣뗃⏂ㄸ縥拂쉕녦썴슩ꍷ썉싍⼬쉡縲䋂榿淂⻎뮮ꥬ檡垣⛂</w:t>
      </w:r>
      <w:r>
        <w:rPr/>
        <w:t>⡎</w:t>
      </w:r>
      <w:r>
        <w:rPr/>
        <w:t>㭕獒㵒㉭⍊楐噚㡺瑒癭顦係</w:t>
      </w:r>
      <w:r>
        <w:rPr/>
        <w:t>꧂</w:t>
      </w:r>
      <w:r>
        <w:rPr/>
        <w:t>㬪栶</w:t>
      </w:r>
      <w:r>
        <w:rPr/>
        <w:t>⢣</w:t>
      </w:r>
      <w:r>
        <w:rPr/>
        <w:t>쌳ꥣ吵쉭숲婑㝲曎㢿穡疿숶漦弰幪盂顟㝸獬㵞䩭勃剷☩㥬摺歄伫슥㖡煀䳂摉䊥慅灙녔朸倴</w:t>
      </w:r>
      <w:r>
        <w:rPr/>
        <w:t>⡖</w:t>
      </w:r>
      <w:r>
        <w:rPr/>
        <w:t>氪眪䥊</w:t>
      </w:r>
      <w:r>
        <w:rPr/>
        <w:t>Ⲙ</w:t>
      </w:r>
      <w:r>
        <w:rPr/>
        <w:t>䑣纩厮敓栨䇍䷂ご</w:t>
      </w:r>
      <w:r>
        <w:rPr/>
        <w:t>⡙</w:t>
      </w:r>
      <w:r>
        <w:rPr/>
        <w:t>煸╃쉨쉁䗃숵㙇䨸묩颱꧎听䍺㡍桏弭㭪奬兦숱䐶䑱뗃㍶䥚敲稦䆩䝄柎㌻숮庮亘㍞橇ꥫ纵并썧⺿頴桎갯쉩瑂㩳䛂惃㇂쉱炘轗䀲婰쉡橒䌦䱱戦ㅥ쉳䮮整㒩</w:t>
      </w:r>
      <w:r>
        <w:rPr/>
        <w:t>ⱉ⠩</w:t>
      </w:r>
      <w:r>
        <w:rPr/>
        <w:t>ꥌ</w:t>
      </w:r>
      <w:r>
        <w:rPr/>
        <w:t>䖩捪頭炿뽩灊ㅾ싂㴨ㅤ楺㴽ꄱ</w:t>
      </w:r>
      <w:r>
        <w:rPr/>
        <w:t>ꔻ</w:t>
      </w:r>
      <w:r>
        <w:rPr/>
        <w:t>歔剎뿂䭀彔뭁懂⨷䊵幗儩擂䨨䝤䑵㝫쉱⥆㠊⵶睱伫쉂㥾䬹㩆㥯䠤喩⑶싂䘯⮘숲呮딮儣嘷</w:t>
      </w:r>
      <w:r>
        <w:rPr/>
        <w:t>ⵑ</w:t>
      </w:r>
      <w:r>
        <w:rPr/>
        <w:t>䤽槂䮏쉹䨴⽱䘲侘䕂玥쉸瑘Ⓜㅲ䡘ꍪ⩑擂┺⽠扴䅺♎煍楇伺깨楕慁⸦〪땘迂쉞䮘⴫涣帽</w:t>
      </w:r>
      <w:r>
        <w:rPr/>
        <w:t>꧂ⵟ</w:t>
      </w:r>
      <w:r>
        <w:rPr/>
        <w:t>㜪㝸㑟匳춬땞</w:t>
      </w:r>
      <w:r>
        <w:rPr/>
        <w:t>ꦬ</w:t>
      </w:r>
      <w:r>
        <w:rPr/>
        <w:t>쵌南䠣乥숷䔣娯쉓⸷◃⥡쵎</w:t>
      </w:r>
      <w:r>
        <w:rPr/>
        <w:t>ꤦ</w:t>
      </w:r>
      <w:r>
        <w:rPr/>
        <w:t>격䣂曍仂瘣繘⩬땃쉔吪啲礯墩勂녉숽촫濃</w:t>
      </w:r>
      <w:r>
        <w:rPr/>
        <w:t>ꔫ</w:t>
      </w:r>
      <w:r>
        <w:rPr/>
        <w:t>쉗</w:t>
      </w:r>
      <w:r>
        <w:rPr/>
        <w:t>ꥇ</w:t>
      </w:r>
      <w:r>
        <w:rPr/>
        <w:t>㭶</w:t>
      </w:r>
      <w:r>
        <w:rPr/>
        <w:t>ꥍ</w:t>
      </w:r>
      <w:r>
        <w:rPr/>
        <w:t>獀믂숹ば浭嗎컂쉅欣姍떡汄⿂頱轔㙠張歏䩳⨹⍺ㅄ歄⨽嘣㈸琹╏獑촸쉫쉟灴塭渨</w:t>
      </w:r>
      <w:r>
        <w:rPr/>
        <w:t>⡙</w:t>
      </w:r>
      <w:r>
        <w:rPr/>
        <w:t>싂═扬촪母㠹⹴㕞⑺쉉摥潩ꥺ쉇倮䕈╔쉮憮⽋繂堶꥘噾揂顧싂쉞捋䥃曃䭚兗䌺挪</w:t>
      </w:r>
      <w:r>
        <w:rPr/>
        <w:t>ⵑ</w:t>
      </w:r>
      <w:r>
        <w:rPr/>
        <w:t>뽘䤫</w:t>
      </w:r>
      <w:r>
        <w:rPr/>
        <w:t>Ⱓ</w:t>
      </w:r>
      <w:r>
        <w:rPr/>
        <w:t>䩕쉙曂爦䑖걔婕㋂稶䪩숪檘妡뭯쉪垘⹟묬촰</w:t>
      </w:r>
      <w:r>
        <w:rPr/>
        <w:t>⵰</w:t>
      </w:r>
      <w:r>
        <w:rPr/>
        <w:t>㝕婧欥㈪兾慤䩳毂ꄪ䈷䙕썎捣墿墘娹漮徣堲恊敠䦮咣嫂ꆣ㊮숲쉅獦睉係游♦㕵슡䈪琴娶䡖䡏ォ╰摞뽚⩵穓䢬悩┣⥘猴싂䶥䧂優汙숲</w:t>
      </w:r>
      <w:r>
        <w:rPr/>
        <w:t>ꕤ</w:t>
      </w:r>
      <w:r>
        <w:rPr/>
        <w:t>垣儣╂ꥹ睫ꌱ䜤晳輽䱳ꌸ牊嘩쉏揃♓㍰焨幷䉋呖䰰牦稪</w:t>
      </w:r>
      <w:r>
        <w:rPr/>
        <w:t>ⱋ</w:t>
      </w:r>
      <w:r>
        <w:rPr/>
        <w:t>껂쉫佸▬쉁颬䁎䶱欰桘㵨쉵䉳䕐偋뇂噡稸勂砬坱䑎碩䁺纏⥳</w:t>
      </w:r>
      <w:r>
        <w:rPr/>
        <w:t>ꔪ⌨</w:t>
      </w:r>
      <w:r>
        <w:rPr/>
        <w:t>渫癞</w:t>
      </w:r>
      <w:r>
        <w:rPr/>
        <w:t>꥓</w:t>
      </w:r>
      <w:r>
        <w:rPr/>
        <w:t>쉭</w:t>
      </w:r>
      <w:r>
        <w:rPr/>
        <w:t>ꕶ</w:t>
      </w:r>
      <w:r>
        <w:rPr/>
        <w:t>㩘䍉䕰秂東彏磂䋂꥚瘨뮩㝅䣂濂</w:t>
      </w:r>
      <w:r>
        <w:rPr/>
        <w:t>꧂</w:t>
      </w:r>
      <w:r>
        <w:rPr/>
        <w:t>ⱺ</w:t>
      </w:r>
      <w:r>
        <w:rPr/>
        <w:t>斘쉄朹浱䱷㚣</w:t>
      </w:r>
      <w:r>
        <w:rPr/>
        <w:t>ꦘ⥬</w:t>
      </w:r>
      <w:r>
        <w:rPr/>
        <w:t>睦奥ꎿあ癬묭摥䬯昱乾슿</w:t>
      </w:r>
      <w:r>
        <w:rPr/>
        <w:t>⣎⩂</w:t>
      </w:r>
      <w:r>
        <w:rPr/>
        <w:t>䵃婕畲畢昻獚㡈㍰呭뭵쉰⽗쉵慉撩畋♴㩄</w:t>
      </w:r>
      <w:r>
        <w:rPr/>
        <w:t>ⰲ</w:t>
      </w:r>
      <w:r>
        <w:rPr/>
        <w:t>숥쉒䕴쉴⻂땥戣㝂刹獱ぉ亣睺䣃硕嫂䥵歐獱땾颣嘲㝺㡟⑐</w:t>
      </w:r>
      <w:r>
        <w:rPr/>
        <w:t>ꖬ</w:t>
      </w:r>
      <w:r>
        <w:rPr/>
        <w:t>啍佩彮畓啇瀦捲惂쉡副슡Ⓕ䱅圫쉘䌤徬䩦䥾䝷䝟僂㎩</w:t>
      </w:r>
      <w:r>
        <w:rPr/>
        <w:t>ⱥ</w:t>
      </w:r>
      <w:r>
        <w:rPr/>
        <w:t>撣硋딤䇎♋悬䑍砪㍭숦땟滂</w:t>
      </w:r>
      <w:r>
        <w:rPr/>
        <w:t>⡡</w:t>
      </w:r>
      <w:r>
        <w:rPr/>
        <w:t>䝉</w:t>
      </w:r>
      <w:r>
        <w:rPr/>
        <w:t>ⷂ</w:t>
      </w:r>
      <w:r>
        <w:rPr/>
        <w:t>轺㐭䥌䁺汦쉇呙⍒㨻</w:t>
      </w:r>
      <w:r>
        <w:rPr/>
        <w:t>ꕇ</w:t>
      </w:r>
      <w:r>
        <w:rPr/>
        <w:t>䅚㉖扬抿竃┱飂扔䌷㯂⩦슩⌯昪匱㴹슥伸⤺犘딤祰斵䙟〴㍾乬穸㨤㟂庵䓂稺녺㕴ㅄ䘤擃常㑲炮ど㬮斘䍰卷摭啢쉧⩚燍恦뽂쉐깪싂妻㍢㓎擂䱾愥▏♱쉪婞輊</w:t>
      </w:r>
      <w:r>
        <w:rPr/>
        <w:t>ⴻ</w:t>
      </w:r>
      <w:r>
        <w:rPr/>
        <w:t>䍢竃숩媵汥祫䠲呲儷奓녉䷂⺱癒䞣⩭</w:t>
      </w:r>
      <w:r>
        <w:rPr/>
        <w:t>⡧</w:t>
      </w:r>
      <w:r>
        <w:rPr/>
        <w:t>슡</w:t>
      </w:r>
      <w:r>
        <w:rPr/>
        <w:t>ⶩ</w:t>
      </w:r>
      <w:r>
        <w:rPr/>
        <w:t>愷庿垏쏂撿⑥딹쉐⫂䩫㣂㍣桞</w:t>
      </w:r>
      <w:r>
        <w:rPr/>
        <w:t>⡦</w:t>
      </w:r>
      <w:r>
        <w:rPr/>
        <w:t>ꥵ䙇䬪쉚䤫䲵櫂栮㦿祦䐳쉦ㅖ晓⩯䁮汐캬䅣⨨歾ꍁ㝌刪礴绍녢䌶뿍婌硚秂䟂敗乡칓쉵繴噖䯍춮囂</w:t>
      </w:r>
      <w:r>
        <w:rPr/>
        <w:t>ꦡ</w:t>
      </w:r>
      <w:r>
        <w:rPr/>
        <w:t>材</w:t>
      </w:r>
      <w:r>
        <w:rPr/>
        <w:t>ꕳ</w:t>
      </w:r>
      <w:r>
        <w:rPr/>
        <w:t>㕍㊡杴琬뭤싃䜱佨쉆伪ㄩ癓咣</w:t>
      </w:r>
      <w:r>
        <w:rPr/>
        <w:t>ⵀ⑨╾</w:t>
      </w:r>
      <w:r>
        <w:rPr/>
        <w:t>쉋御⛂㤸㑠뗂㵘戣㵩녒毂睙䐵妮땖暩习碡彧딲䘴⤬䁁厱</w:t>
      </w:r>
      <w:r>
        <w:rPr/>
        <w:t>ꕈ</w:t>
      </w:r>
      <w:r>
        <w:rPr/>
        <w:t>潲땺幡⤮灀欮渶狂竂漶쉩怳ꍱ䭃究䕮䱚㉀깧쉾揍곂ꅭ쉇㘱㜽〥凂㝾伮㪏嫂瞘绂塗㓂쉡㑧䊿슥⫃䡢牧</w:t>
      </w:r>
      <w:r>
        <w:rPr/>
        <w:t>ⴺ</w:t>
      </w:r>
      <w:r>
        <w:rPr/>
        <w:t>憏⸱숣쉲쉡皮⼲夷㭄顬땧呯顈㤻仂扐㩈禩䈫瞻㍭㙡牠쉣땫</w:t>
      </w:r>
      <w:r>
        <w:rPr/>
        <w:t>ⰶ</w:t>
      </w:r>
      <w:r>
        <w:rPr/>
        <w:t>び颿搥瀭晀頴丱塳撏</w:t>
      </w:r>
      <w:r>
        <w:rPr/>
        <w:t>ꕾ</w:t>
      </w:r>
      <w:r>
        <w:rPr/>
        <w:t>䳍⸱迂䭵䝁扤㭪噃⑊攺昭ꍌ埂깑䚱썣</w:t>
      </w:r>
      <w:r>
        <w:rPr/>
        <w:t>⡒</w:t>
      </w:r>
      <w:r>
        <w:rPr/>
        <w:t>䣂⩒</w:t>
      </w:r>
      <w:r>
        <w:rPr/>
        <w:t>ꖿ</w:t>
      </w:r>
      <w:r>
        <w:rPr/>
        <w:t>쉋䐩㕊數ꍷ⨮ㅅ땁䠱☽넭뽳塢癔㮡堦䯂숰ꌦ祆橔䄶뭠⑑⸺焪沘張</w:t>
      </w:r>
      <w:r>
        <w:rPr/>
        <w:t>⢥</w:t>
      </w:r>
      <w:r>
        <w:rPr/>
        <w:t>洰썣䍄숩㜥뽇掩</w:t>
      </w:r>
      <w:r>
        <w:rPr/>
        <w:t>Ɽ</w:t>
      </w:r>
      <w:r>
        <w:rPr/>
        <w:t>䘷牭払廂朳碥숳渷⸫畴䫂⿂䞡姂쉈칰繋活夲䥫ꏂ媬璱</w:t>
      </w:r>
      <w:r>
        <w:rPr/>
        <w:t>Ⱞ</w:t>
      </w:r>
      <w:r>
        <w:rPr/>
        <w:t>㒘僂恥嚏椴灒숲堣䉃撩ㅁ勃䱭䇂顔믂桎䭟ㆡ奐竂晵䴬⍒業疩扇ㅋ焭⺮琵灎깙⚬熮뭨漸쉧瑶棂ꌱ塨䤮</w:t>
      </w:r>
      <w:r>
        <w:rPr/>
        <w:t>ꤽ</w:t>
      </w:r>
      <w:r>
        <w:rPr/>
        <w:t>⣂</w:t>
      </w:r>
      <w:r>
        <w:rPr/>
        <w:t>쉖怪係べ婆슮愷㍖榡ㅆ</w:t>
      </w:r>
      <w:r>
        <w:rPr/>
        <w:t>꤯</w:t>
      </w:r>
      <w:r>
        <w:rPr/>
        <w:t>ㅢ䪏敩㷂䝴넰潞䒮숣숬⯍숭勂歆瀦ꍞ⦮颡⹫⩆뼪婂깞</w:t>
      </w:r>
      <w:r>
        <w:rPr/>
        <w:t>ⷂ</w:t>
      </w:r>
      <w:r>
        <w:rPr/>
        <w:t>⽙녩僂旂䅱</w:t>
      </w:r>
      <w:r>
        <w:rPr/>
        <w:t>ⰱ</w:t>
      </w:r>
      <w:r>
        <w:rPr/>
        <w:t>쉒敠㚣愮㑣⒩㙇침瑞㧂㫂</w:t>
      </w:r>
      <w:r>
        <w:rPr/>
        <w:t>ꕒ</w:t>
      </w:r>
      <w:r>
        <w:rPr/>
        <w:t>䩵幞櫂쉢⹠繫춻ꍙ䫎䭅瘴</w:t>
      </w:r>
      <w:r>
        <w:rPr/>
        <w:t>⠪</w:t>
      </w:r>
      <w:r>
        <w:rPr/>
        <w:t>柃䨸⑖祴儮♘䂱숦姂㴪催帶牀兵숲㏂曂쉞捊쉁獧쉯뭟磂汳</w:t>
      </w:r>
      <w:r>
        <w:rPr/>
        <w:t>ⵦ</w:t>
      </w:r>
      <w:r>
        <w:rPr/>
        <w:t>潭呯</w:t>
      </w:r>
      <w:r>
        <w:rPr/>
        <w:t>ꥊ</w:t>
      </w:r>
      <w:r>
        <w:rPr/>
        <w:t>땳쉸⩂䢵吷姂㨦灈揂ꅕ쉬썈噪輳긱썍流㥸</w:t>
      </w:r>
      <w:r>
        <w:rPr/>
        <w:t>ꥍ</w:t>
      </w:r>
      <w:r>
        <w:rPr/>
        <w:t>當䕦桐㷂捴뼥楩뼫믃砪伺癈䔥</w:t>
      </w:r>
      <w:r>
        <w:rPr/>
        <w:t>ꕳ</w:t>
      </w:r>
      <w:r>
        <w:rPr/>
        <w:t>갸</w:t>
      </w:r>
      <w:r>
        <w:rPr/>
        <w:t>ⱇ</w:t>
      </w:r>
      <w:r>
        <w:rPr/>
        <w:t>慣〯䆿买猬㕭㉒⨳㝁①弻晳妩</w:t>
      </w:r>
      <w:r>
        <w:rPr/>
        <w:t>ꥐ</w:t>
      </w:r>
      <w:r>
        <w:rPr/>
        <w:t>㕭㮥颩긫枡쉷敒摢䁣믍⩳쉙呒쉚⩌ㄪ傩⹅彋㛃䀫䃂숥⍶쉌䕴歬쉺䩄⩸湰쉅帥⑙疩층決欰伹숶牋䯂䀊쉔㉇</w:t>
      </w:r>
      <w:r>
        <w:rPr/>
        <w:t>ⵊ</w:t>
      </w:r>
      <w:r>
        <w:rPr/>
        <w:t>盂唦</w:t>
      </w:r>
      <w:r>
        <w:rPr/>
        <w:t>⡆</w:t>
      </w:r>
      <w:r>
        <w:rPr/>
        <w:t>偙싂怨┹牉㙆枮䣂숤帪磂썾漤</w:t>
      </w:r>
      <w:r>
        <w:rPr/>
        <w:t>ꦩ</w:t>
      </w:r>
      <w:r>
        <w:rPr/>
        <w:t>ꥫ䄣딥⵩㍸䡳楃稹</w:t>
      </w:r>
      <w:r>
        <w:rPr/>
        <w:t>ⲿ</w:t>
      </w:r>
      <w:r>
        <w:rPr/>
        <w:t>町⩺㍉䙇汉䜬㝷䑈劵兘丱䡲湟녬䑱攲싂쉋祗ㆿ楧ꅙ딴佳</w:t>
      </w:r>
      <w:r>
        <w:rPr/>
        <w:t>ꤱ</w:t>
      </w:r>
      <w:r>
        <w:rPr/>
        <w:t>쉎恩商䀫⽶牸䁅迂걕塐숱Ⓜ扄䍤堪冬⑭漦쉙䴹쉪迂㬨캩䝳㴪㉔ㄯ湙⬺春숺</w:t>
      </w:r>
      <w:r>
        <w:rPr/>
        <w:t>ꥊ</w:t>
      </w:r>
      <w:r>
        <w:rPr/>
        <w:t>嫂⩡㭱</w:t>
      </w:r>
      <w:r>
        <w:rPr/>
        <w:t>ꥏ</w:t>
      </w:r>
      <w:r>
        <w:rPr/>
        <w:t>欶䍺歚⥑呆穢䕳ね戳㯂숲䎮獂뽟゘ㅅ䁵ぞ겱䄳䀥칵獎剩ꅯ䕱炮劣杴㩷쉹ヂ慞쌣촬䇂浄뾵瑅炏뇂쉔輰㭷䡣䥌</w:t>
      </w:r>
      <w:r>
        <w:rPr/>
        <w:t>ꥉ</w:t>
      </w:r>
      <w:r>
        <w:rPr/>
        <w:t>婌녇湠㵣쉑㜴싂썹掻╪敎㗂䑦剋㍾⨨偅庿</w:t>
      </w:r>
      <w:r>
        <w:rPr/>
        <w:t>ꕞ</w:t>
      </w:r>
      <w:r>
        <w:rPr/>
        <w:t>䱢</w:t>
      </w:r>
      <w:r>
        <w:rPr/>
        <w:t>ⴤ</w:t>
      </w:r>
      <w:r>
        <w:rPr/>
        <w:t>祠瑴쉌⦘뭬坪磎偦础迂奟瓂摎☽녾</w:t>
      </w:r>
      <w:r>
        <w:rPr/>
        <w:t>⢱</w:t>
      </w:r>
      <w:r>
        <w:rPr/>
        <w:t>䙂焴䌹灰顩ㅋ柂☺楨轇숺橙傱㩂ꇂ夬쉋䠮</w:t>
      </w:r>
      <w:r>
        <w:rPr/>
        <w:t>ⵡ</w:t>
      </w:r>
      <w:r>
        <w:rPr/>
        <w:t>䩗皘㵅所넦剭쉓⨻繧녊쉙䩷숣熬敀겏뼵쉃</w:t>
      </w:r>
      <w:r>
        <w:rPr/>
        <w:t>ꥇ</w:t>
      </w:r>
      <w:r>
        <w:rPr/>
        <w:t>㢱</w:t>
      </w:r>
      <w:r>
        <w:rPr/>
        <w:t>ꤵ</w:t>
      </w:r>
      <w:r>
        <w:rPr/>
        <w:t>䜥䉄䐨쉔奾䨩䀲牄㜫⽬⑅싂灓冡潞唫敫棂潪烂垩⩓䉇쉙梻橬쉾㘵⩉䑚敩⫂攨灲兌瑟捄睡⽔圪瞬㞬歁䡈</w:t>
      </w:r>
      <w:r>
        <w:rPr/>
        <w:t>Ȿ</w:t>
      </w:r>
      <w:r>
        <w:rPr/>
        <w:t>䮬䭙⽄䍁垡睬㭯捐ꅐ捯╊쉇⩵痂싂칶禱⥪倳彉㥍偹穪轉瘶쉊㌳䱤て䡚㐺쉊顬瀮</w:t>
      </w:r>
      <w:r>
        <w:rPr/>
        <w:t>Ⱕ</w:t>
      </w:r>
      <w:r>
        <w:rPr/>
        <w:t>杸꤮</w:t>
      </w:r>
      <w:r>
        <w:rPr/>
        <w:t>⡔</w:t>
      </w:r>
      <w:r>
        <w:rPr/>
        <w:t>싃拂쉐㤸坅儥础뭋</w:t>
      </w:r>
      <w:r>
        <w:rPr/>
        <w:t>꧂</w:t>
      </w:r>
      <w:r>
        <w:rPr/>
        <w:t>㥥瓂</w:t>
      </w:r>
      <w:r>
        <w:rPr/>
        <w:t>ꥈ</w:t>
      </w:r>
      <w:r>
        <w:rPr/>
        <w:t>⽦婷⽶汷䵺㵱栭뗂祍琮汳矂繹䄷뿂╒䝌洪劥쌺ㅍ◂ꏂ⦡智숹珎䙖盂䁾췂娥숹</w:t>
      </w:r>
      <w:r>
        <w:rPr/>
        <w:t>ⴸ</w:t>
      </w:r>
      <w:r>
        <w:rPr/>
        <w:t>㝓仍㕊䛂숶癅습</w:t>
      </w:r>
      <w:r>
        <w:rPr/>
        <w:t>⢩</w:t>
      </w:r>
      <w:r>
        <w:rPr/>
        <w:t>估汔仂窬绂娨떮쉕微싂㗂쉵䉣煯䅾㛃춱头硑䩯⑁㣍㋂⚣츭⽦刹佁䆱♹泂촴⩖朹㵐싂ヂ뿂砪⤳숬冮䣃♀</w:t>
      </w:r>
      <w:r>
        <w:rPr/>
        <w:t>Ⱚ</w:t>
      </w:r>
      <w:r>
        <w:rPr/>
        <w:t>汅繢쎵뭆⹇浙㮣㒵呒㍓뽨凂뽮睦䥹썀澩♴쉌湭畺㋂唤婉坉촦甪垱挣</w:t>
      </w:r>
      <w:r>
        <w:rPr/>
        <w:t>꧂</w:t>
      </w:r>
      <w:r>
        <w:rPr/>
        <w:t>擂믂ꌪ殿⯂㡴䇂轉⻍卹泂汊습幗摣彪㧍⺡칅⨳潾쉶ꅮㆻ娰␱灃硂㑰땗猩㝈⥂濂渶딷數偫婑㮮捐</w:t>
      </w:r>
      <w:r>
        <w:rPr/>
        <w:t>ꕣ</w:t>
      </w:r>
      <w:r>
        <w:rPr/>
        <w:t>㴤쉧㠷竂</w:t>
      </w:r>
      <w:r>
        <w:rPr/>
        <w:t>Ⳃ</w:t>
      </w:r>
      <w:r>
        <w:rPr/>
        <w:t>쵌</w:t>
      </w:r>
      <w:r>
        <w:rPr/>
        <w:t>ⲱ</w:t>
      </w:r>
      <w:r>
        <w:rPr/>
        <w:t>䍃滂姂쉑</w:t>
      </w:r>
      <w:r>
        <w:rPr/>
        <w:t>⡠</w:t>
      </w:r>
      <w:r>
        <w:rPr/>
        <w:t>䉇㵳噾塵☵䅈숫⩦㗂姂⩲塳뭆䘻⍳潆匩繞⤲祉녕繂녨挷䬣桕呃ぱ恌偉砊쏂㣃ㆡびⓂ䱏숪敀恓㫂漷슱熮숲땶녞㯃⬸</w:t>
      </w:r>
      <w:r>
        <w:rPr/>
        <w:t>ꖵ</w:t>
      </w:r>
      <w:r>
        <w:rPr/>
        <w:t>〷♏ギ偈䩗囂焫ぴ</w:t>
      </w:r>
      <w:r>
        <w:rPr/>
        <w:t>ꔷ</w:t>
      </w:r>
      <w:r>
        <w:rPr/>
        <w:t>枏☦⩌浚璿檵拎츸勂㐶⾻剒淃숨숻㴹怸䰰쉺ꌷ゘갫㥵⩦㏎啙婟甬㭋㕆㈩◍氣乾싂灈촶兡倣뭒쉧㉃䄭桋瘸忂係ꅧ䈵砷쉰┩뽧涱쉢쌩杄칅吳⑾瘳숨</w:t>
      </w:r>
      <w:r>
        <w:rPr/>
        <w:t>ⱂ</w:t>
      </w:r>
      <w:r>
        <w:rPr/>
        <w:t>携䓂㤥</w:t>
      </w:r>
      <w:r>
        <w:rPr/>
        <w:t>ⱷ</w:t>
      </w:r>
      <w:r>
        <w:rPr/>
        <w:t>ꄷ숺绂幙䵬</w:t>
      </w:r>
      <w:r>
        <w:rPr/>
        <w:t>ꗂ</w:t>
      </w:r>
      <w:r>
        <w:rPr/>
        <w:t>㧂녲싂⩘繑妘뇂噅슘㝲⩀</w:t>
      </w:r>
      <w:r>
        <w:rPr/>
        <w:t>ꕎ</w:t>
      </w:r>
      <w:r>
        <w:rPr/>
        <w:t>囂䉃䶻⪩䜦凂䉵䨨晳쉖㐨깾</w:t>
      </w:r>
      <w:r>
        <w:rPr/>
        <w:t>ꦱ</w:t>
      </w:r>
      <w:r>
        <w:rPr/>
        <w:t>싃쵮竂僂쉃䥨녯뇂㶵慫摧⩋喡쉰祪슿牖땳㐸种竍딥摠쉘婢㑍⩕䨳案晡곂䟃뇍</w:t>
      </w:r>
      <w:r>
        <w:rPr/>
        <w:t>ꕸ</w:t>
      </w:r>
      <w:r>
        <w:rPr/>
        <w:t>㕊⭫摫㣍㠴升⭱</w:t>
      </w:r>
      <w:r>
        <w:rPr/>
        <w:t>꧂</w:t>
      </w:r>
      <w:r>
        <w:rPr/>
        <w:t>䶵摋⥒優吵⽶穠い剁硃䕐拎額剦做숲猪㑱긪啢嚥⤨뽑疣㡌㩾숨穱剄汍</w:t>
      </w:r>
      <w:r>
        <w:rPr/>
        <w:t>⠹</w:t>
      </w:r>
      <w:r>
        <w:rPr/>
        <w:t>쉌䄹亵㕔ꄮ䊡硬瀽꺏쉱녗숷㭥</w:t>
      </w:r>
      <w:r>
        <w:rPr/>
        <w:t>ꕫ</w:t>
      </w:r>
      <w:r>
        <w:rPr/>
        <w:t>埂촭숥䥔獚娫㝖輶剺竂摀㡌渱墮䕕칌뗂奮壂幾㞩␰</w:t>
      </w:r>
      <w:r>
        <w:rPr/>
        <w:t>ꦣ</w:t>
      </w:r>
      <w:r>
        <w:rPr/>
        <w:t>뿂╭䁙⒘绍㊻뭍焬䧂瑄숽祰嚘㭓㈽兊쉢䱅敧䵸杘</w:t>
      </w:r>
      <w:r>
        <w:rPr/>
        <w:t>⠰</w:t>
      </w:r>
      <w:r>
        <w:rPr/>
        <w:t>슬뽎ꍆ䰵瘪䗂⭣⒏ぴ圣䕊偙摤迂㴴㢥唲癇祭檡匮</w:t>
      </w:r>
      <w:r>
        <w:rPr/>
        <w:t>ꥃ⬸</w:t>
      </w:r>
      <w:r>
        <w:rPr/>
        <w:t>슣㙙灥⛂⩟奐ㅥ忂係楱䛃ぅ杔噤⹥䩟癕祀ꍲ頪攷烂怴뭏싂㉠㠣ㅈ併싂竂䎣쉍</w:t>
      </w:r>
      <w:r>
        <w:rPr/>
        <w:t>⢻</w:t>
      </w:r>
      <w:r>
        <w:rPr/>
        <w:t>꧂ⵤ</w:t>
      </w:r>
      <w:r>
        <w:rPr/>
        <w:t>堭</w:t>
      </w:r>
      <w:r>
        <w:rPr/>
        <w:t>ꕦ</w:t>
      </w:r>
      <w:r>
        <w:rPr/>
        <w:t>쉀溘네뽕쉾玿</w:t>
      </w:r>
      <w:r>
        <w:rPr/>
        <w:t>ⱁ</w:t>
      </w:r>
      <w:r>
        <w:rPr/>
        <w:t>䣂숨㯂⩒参㪘㦩㍀칇㮱싂顃挴礸뾿䴵勂숨㭧Ⓜ祎⩂㥲匹춏㥢㩹琱啤썬습漰乁㭰썓乞㗂弤席汩뇂⤤瀥佨働㑦䁦呄⩣䂣䔩剰㒵</w:t>
      </w:r>
      <w:r>
        <w:rPr/>
        <w:t>ꔫ</w:t>
      </w:r>
      <w:r>
        <w:rPr/>
        <w:t>剏㩣皬杩⽊슮䀬澿䥌偵牸</w:t>
      </w:r>
      <w:r>
        <w:rPr/>
        <w:t>ꔥ</w:t>
      </w:r>
      <w:r>
        <w:rPr/>
        <w:t>䚏</w:t>
      </w:r>
      <w:r>
        <w:rPr/>
        <w:t>ⴰ</w:t>
      </w:r>
      <w:r>
        <w:rPr/>
        <w:t>穹繫礷䥳㙂</w:t>
      </w:r>
      <w:r>
        <w:rPr/>
        <w:t>⡇</w:t>
      </w:r>
      <w:r>
        <w:rPr/>
        <w:t>썁佊瑫슮搳瑒␴倭秂♃쉈䵐汃㐮쉓⍭䀺剘煃猸朻</w:t>
      </w:r>
      <w:r>
        <w:rPr/>
        <w:t>⡯</w:t>
      </w:r>
      <w:r>
        <w:rPr/>
        <w:t>㥲㝇轃⩏呏䏂⒣</w:t>
      </w:r>
      <w:r>
        <w:rPr/>
        <w:t>Ⱟ</w:t>
      </w:r>
      <w:r>
        <w:rPr/>
        <w:t>䩬䩙疩⬪晤穋瘴矂䥣ꥤ㈫炥樶滂㘶帮⹋偢╌潸柂㑹뽐싂榩䳂ꇂ㩡⩌㍆䌸⨨女杨何癦忂睏攷輨♀껂啪䅞</w:t>
      </w:r>
      <w:r>
        <w:rPr/>
        <w:t>⠯◂</w:t>
      </w:r>
      <w:r>
        <w:rPr/>
        <w:t>ㅩ汇⹚ꅕ뼬恡䝊癋畈뭚帶⎻曂祤ꌯ癸떘⎮塏捚䱮㙦䐦쉇</w:t>
      </w:r>
      <w:r>
        <w:rPr/>
        <w:t>ꕬ</w:t>
      </w:r>
      <w:r>
        <w:rPr/>
        <w:t>쉨⹵</w:t>
      </w:r>
      <w:r>
        <w:rPr/>
        <w:t>꧂</w:t>
      </w:r>
      <w:r>
        <w:rPr/>
        <w:t>渨┸숫地㥳⽱凂弊쉪煓⍩凍쉖收䷂漴</w:t>
      </w:r>
      <w:r>
        <w:rPr/>
        <w:t>⡏</w:t>
      </w:r>
      <w:r>
        <w:rPr/>
        <w:t>츲坲쉾⥇䬽䢩禥뇂倽唪斩恎熥挫䥸颣⤲㏂㉹슣坕偀凂䫎ꍐꌭ썢쉨따녇坣堻吵䑸ꥳ祤〻⨥쉾䐤⤩⩚樶硚䍰촦쉳</w:t>
      </w:r>
      <w:r>
        <w:rPr/>
        <w:t>꧂</w:t>
      </w:r>
      <w:r>
        <w:rPr/>
        <w:t>樹剺ꍇ⼵䁤䑊㍁쉾晩칃䊬ぬ䲩뽃轴㜪⼭䭨</w:t>
      </w:r>
      <w:r>
        <w:rPr/>
        <w:t>ⲵ</w:t>
      </w:r>
      <w:r>
        <w:rPr/>
        <w:t>婺樮参䠫</w:t>
      </w:r>
      <w:r>
        <w:rPr/>
        <w:t>ꗍ⩄</w:t>
      </w:r>
      <w:r>
        <w:rPr/>
        <w:t>⽙⍑䱅漽掿⥇䥊䰨睸㈭⾻䮘晌㴨界欨⩤浲噠摦㩇㜹䉤汓䈵ꍈ</w:t>
      </w:r>
      <w:r>
        <w:rPr/>
        <w:t>⡗</w:t>
      </w:r>
      <w:r>
        <w:rPr/>
        <w:t>佚癷걚䍂㥅䤪ꌸ䙮⽀摀繤</w:t>
      </w:r>
      <w:r>
        <w:rPr/>
        <w:t>ⱡ</w:t>
      </w:r>
      <w:r>
        <w:rPr/>
        <w:t>樵╱堦ꅑ싂辘쉨参恱䞏╓䂘뽂⌻䴣쉧Ⓜ涩</w:t>
      </w:r>
      <w:r>
        <w:rPr/>
        <w:t>⠫</w:t>
      </w:r>
      <w:r>
        <w:rPr/>
        <w:t>칙彮㔺</w:t>
      </w:r>
      <w:r>
        <w:rPr/>
        <w:t>ꖘ</w:t>
      </w:r>
      <w:r>
        <w:rPr/>
        <w:t>殘玱숵偪碩劻䴪伷ꄽ噮〫⥷싂䅏汉倩䧂枮⸻⤷ㆻ睕猸匽䄴厥堯⥊㠳恡숦卭勃쉴놩浙㑧涩싂楉松乘稺ォ改ꌭ</w:t>
      </w:r>
      <w:r>
        <w:rPr/>
        <w:t>ꕑ</w:t>
      </w:r>
      <w:r>
        <w:rPr/>
        <w:t>畃⥠䭟쉨걞嗃촦⹷㣂㑌吶ꥩ㕀浖䋃㡩⬱⿂⩎䫂숣朩⨳欥冻浰䌻䕈</w:t>
      </w:r>
      <w:r>
        <w:rPr/>
        <w:t>ꥂ⴪⸳⨤</w:t>
      </w:r>
      <w:r>
        <w:rPr/>
        <w:t>䙅썆轕䍨味썦晾쵅噎祾쉚抱旂歴㡔壂⏂㵯㵠侱㙇</w:t>
      </w:r>
      <w:r>
        <w:rPr/>
        <w:t>Ɫ</w:t>
      </w:r>
      <w:r>
        <w:rPr/>
        <w:t>潥䍀棂䩇吽挭뽙걥煕擂甭긻⩍圪恐琭긳䝦顶痂썢婱片呭㥆㑑愨㈶⹣厬뾥꺣䘦㵗㩦摑晬斣䱉䲘뾬㵭</w:t>
      </w:r>
      <w:r>
        <w:rPr/>
        <w:t>⡸</w:t>
      </w:r>
      <w:r>
        <w:rPr/>
        <w:t>媥⤪彤㶘촻侮卧朣쉎⹁쉹䕳姍ꎮ樳⌻쉢捲⭧敫숱塯瀫找呰瀩磂</w:t>
      </w:r>
      <w:r>
        <w:rPr/>
        <w:t>ꕗ</w:t>
      </w:r>
      <w:r>
        <w:rPr/>
        <w:t>숹쉥쉤칏깉敮㠥戽䠽瑢㝪䱵⍵燂슏澥彫敯㤥㙴䱨따⼩⭸숥뗂⼫㭊凂깖㤰頽䣂ꅞꍷ㭈坨洣싂㩸漹떘䍈㗂⎵湲灃ꍭ煑㦡䲏ꅇ쉮㗂潘숱⨨건녈⑶</w:t>
      </w:r>
      <w:r>
        <w:rPr/>
        <w:t>ꖻ</w:t>
      </w:r>
      <w:r>
        <w:rPr/>
        <w:t>⼬䁧汞煁썺䌺⴪佈橰唺瓎ꅑ爰癱⨶厏纱䩧</w:t>
      </w:r>
      <w:r>
        <w:rPr/>
        <w:t>ꤨ♑ⵗ</w:t>
      </w:r>
      <w:r>
        <w:rPr/>
        <w:t>깴䮏</w:t>
      </w:r>
      <w:r>
        <w:rPr/>
        <w:t>ꥈ</w:t>
      </w:r>
      <w:r>
        <w:rPr/>
        <w:t>縩⭤쉴䵥␽嘬敧䷂䤩噥彚䴪潔幵</w:t>
      </w:r>
      <w:r>
        <w:rPr/>
        <w:t>ꕳꦩ</w:t>
      </w:r>
      <w:r>
        <w:rPr/>
        <w:t>딹扖䐪</w:t>
      </w:r>
      <w:r>
        <w:rPr/>
        <w:t>⡥</w:t>
      </w:r>
      <w:r>
        <w:rPr/>
        <w:t>ꕶ</w:t>
      </w:r>
      <w:r>
        <w:rPr/>
        <w:t>坴䪩䵲컎炡◍啄㴲䐤晬</w:t>
      </w:r>
      <w:r>
        <w:rPr/>
        <w:t>⡌</w:t>
      </w:r>
      <w:r>
        <w:rPr/>
        <w:t>淂ꆻ㩬쉸⍕⥔昪</w:t>
      </w:r>
      <w:r>
        <w:rPr/>
        <w:t>ⵌ</w:t>
      </w:r>
      <w:r>
        <w:rPr/>
        <w:t>㠱㩮础祉╙싂ァ䈤</w:t>
      </w:r>
      <w:r>
        <w:rPr/>
        <w:t>ⵄ</w:t>
      </w:r>
      <w:r>
        <w:rPr/>
        <w:t>恗凃㍋爬</w:t>
      </w:r>
      <w:r>
        <w:rPr/>
        <w:t>ⵯ</w:t>
      </w:r>
      <w:r>
        <w:rPr/>
        <w:t>䂣㜨允䢩ꍴ⹵慳塡쉡⩑㚩췂瀸剓塲樹曂偑湕䴶걟⪩敮㥊쉠味숻䱉숴</w:t>
      </w:r>
      <w:r>
        <w:rPr/>
        <w:t>ꔫ</w:t>
      </w:r>
      <w:r>
        <w:rPr/>
        <w:t>쉪꺡⯂溱␪偸你⒩䩂䥰啉쉅瑱ꄳ兞䚥漯祉債</w:t>
      </w:r>
      <w:r>
        <w:rPr/>
        <w:t>ꦱ</w:t>
      </w:r>
      <w:r>
        <w:rPr/>
        <w:t>坮ꄺ쉥揂扮땠䬊畭</w:t>
      </w:r>
      <w:r>
        <w:rPr/>
        <w:t>ⱁ</w:t>
      </w:r>
      <w:r>
        <w:rPr/>
        <w:t>썧㉧煍⵳⩡㥞噭녌碡瓂믂숨横湇廂䱋䐨䡰떩ꥳ榥뾻匮灈⩠</w:t>
      </w:r>
      <w:r>
        <w:rPr/>
        <w:t>ꔪ</w:t>
      </w:r>
      <w:r>
        <w:rPr/>
        <w:t>欹쉌婎呍灓칂ネ䇂뽍슩搤犩扉㠰ぞ싂㨴呔乩</w:t>
      </w:r>
      <w:r>
        <w:rPr/>
        <w:t>ⵖ</w:t>
      </w:r>
      <w:r>
        <w:rPr/>
        <w:t>噬㈴䔩䉹껂</w:t>
      </w:r>
      <w:r>
        <w:rPr/>
        <w:t>꤫</w:t>
      </w:r>
      <w:r>
        <w:rPr/>
        <w:t>橣憩唵礮桫䍦瑢䨥쉪㩤㩵㩸䕘潀카♴뽇偙濂刹썃숭</w:t>
      </w:r>
      <w:r>
        <w:rPr/>
        <w:t>ꥄ</w:t>
      </w:r>
      <w:r>
        <w:rPr/>
        <w:t>ꌮ䀬殩懎㶘䐸牑砱쉴⑗싂唲⽬싂硪㩞㙒わ奧쎿敡땗㤥憩䵱⫂䞥摩全쉐倴䐫쉶ꌭ秂儭猴浹檿潞乾凂祗땡㐱䉌汍䀶卉瑡⨣欩漹╏⍃猨쉧⤸뭟祤䰰唫〰</w:t>
      </w:r>
      <w:r>
        <w:rPr/>
        <w:t>꧂⑐</w:t>
      </w:r>
      <w:r>
        <w:rPr/>
        <w:t>䥕塒兂浰⹍兪䝍꥾카쉾浴吱栤硋걆슏⨩⥣䤮栶佑캻ꍏ싂撣楉顗䖏䣎쉗癤쉞䱔㷃촪繯싂⑴恂䥦⴩ꅰ쉁䧂妥숨⭖䪻갺ぬ</w:t>
      </w:r>
      <w:r>
        <w:rPr/>
        <w:t>ⱡ</w:t>
      </w:r>
      <w:r>
        <w:rPr/>
        <w:t>卭싂䁚浗㑵䉷癁䘦</w:t>
      </w:r>
      <w:r>
        <w:rPr/>
        <w:t>ꕒ</w:t>
      </w:r>
      <w:r>
        <w:rPr/>
        <w:t>㙂㠱ꍯㅺ쉨牌⩲晦쉬嫂南싂奈䊘皿㝮扑弳⍫갯慁쉉哂㍆㌨轫넪嘤傩睥䄫䇂</w:t>
      </w:r>
      <w:r>
        <w:rPr/>
        <w:t>ꥂ</w:t>
      </w:r>
      <w:r>
        <w:rPr/>
        <w:t>숯㉹䩱㉺捯灱뮘升淂ꍒ圤䓎轄㘣</w:t>
      </w:r>
      <w:r>
        <w:rPr/>
        <w:t>Ⳃ</w:t>
      </w:r>
      <w:r>
        <w:rPr/>
        <w:t>㝓⨥Ⓝ田쉨ꅒ怪숴獵⻂슡䏂潢䁊轫㐨</w:t>
      </w:r>
      <w:r>
        <w:rPr/>
        <w:t>ꤰ</w:t>
      </w:r>
      <w:r>
        <w:rPr/>
        <w:t>磂㉒丽슘杳㵓</w:t>
      </w:r>
      <w:r>
        <w:rPr/>
        <w:t>ⱎ</w:t>
      </w:r>
      <w:r>
        <w:rPr/>
        <w:t>灌伸权慥⍹疱쉋玱䬮겡</w:t>
      </w:r>
      <w:r>
        <w:rPr/>
        <w:t>ꕋ</w:t>
      </w:r>
      <w:r>
        <w:rPr/>
        <w:t>㥳갣ㅯ슿㔷摈竂깵眤</w:t>
      </w:r>
      <w:r>
        <w:rPr/>
        <w:t>꧃</w:t>
      </w:r>
      <w:r>
        <w:rPr/>
        <w:t>䪩䵇①枮쉟獂滂狂匷츺⦮䡁깤</w:t>
      </w:r>
      <w:r>
        <w:rPr/>
        <w:t>⡧</w:t>
      </w:r>
      <w:r>
        <w:rPr/>
        <w:t>䥄䭅⨹她究页쉃幹佦浱⪡獹偙埂㵐</w:t>
      </w:r>
      <w:r>
        <w:rPr/>
        <w:t>ꥐ</w:t>
      </w:r>
      <w:r>
        <w:rPr/>
        <w:t>䙧利搦㥦㡏묷</w:t>
      </w:r>
      <w:r>
        <w:rPr/>
        <w:t>ꕓ</w:t>
      </w:r>
      <w:r>
        <w:rPr/>
        <w:t>桎숥䭭ꅂ䭏䟂쌽㴭㝱䁑㴬䥀땥晘䝠癮㌹佗䞬㐪甦侻眥噬浈숯ꍴ頯輸⍇녣㭠嫂㡷獔싂媣쌱却吹䔭</w:t>
      </w:r>
      <w:r>
        <w:rPr/>
        <w:t>ꕩ</w:t>
      </w:r>
      <w:r>
        <w:rPr/>
        <w:t>䥈仂㘺瑆䤶恇䬰걃</w:t>
      </w:r>
      <w:r>
        <w:rPr/>
        <w:t>⣂</w:t>
      </w:r>
      <w:r>
        <w:rPr/>
        <w:t>⿂撘穙䙸</w:t>
      </w:r>
      <w:r>
        <w:rPr/>
        <w:t>ⲵ</w:t>
      </w:r>
      <w:r>
        <w:rPr/>
        <w:t>䦱ꍞꍪ㉔眩縴煟磂牤参摣⒮ヂ徏䊘ꥷ⹤⵬⍯㉘廂넮瀩癐䁈㵈乓椳㥅쉙搴奊㛍瑄ꍠ轣匲歨哂䁒畭儮㠽恷婫皵䄩쉶䱌吭煶な佗쉳䐬䜨숽</w:t>
      </w:r>
      <w:r>
        <w:rPr/>
        <w:t>ꔨ</w:t>
      </w:r>
      <w:r>
        <w:rPr/>
        <w:t>䵃硒倨忂䩘橕㙖</w:t>
      </w:r>
      <w:r>
        <w:rPr/>
        <w:t>꧂</w:t>
      </w:r>
      <w:r>
        <w:rPr/>
        <w:t>⽕操칌㏂㪥⍉뽡え䴬⥵慊䩅䲥ꥩ㗂ꅳ癅쏂䨩敭⒬⑓瀬싂獀徣츥頱녴恮</w:t>
      </w:r>
      <w:r>
        <w:rPr/>
        <w:t>ⴴ</w:t>
      </w:r>
      <w:r>
        <w:rPr/>
        <w:t>拂␣灪扴痂㝮ꍪ奐㮩旂쉄畑惍⤸┻抏摟偯춮◂쉩勂揂䔱뽆塦唊䶵儴⭢慁숥⨶祗땺슣䅕汐睡嘣㵴楒칑幊摥托㑾晚슘炬㫂깦睋썡㑹䅸㕐뭏顴䤹㝈督煾깞并啣</w:t>
      </w:r>
      <w:r>
        <w:rPr/>
        <w:t>ꖡ</w:t>
      </w:r>
      <w:r>
        <w:rPr/>
        <w:t>轁類䵄㩕繪微쵪깟䓂⸹슣俍兠獖䦘⵹䑎썸뇂帲뮣쉧昵捆ꅆ坖㌲</w:t>
      </w:r>
      <w:r>
        <w:rPr/>
        <w:t>ꦩ⑳</w:t>
      </w:r>
      <w:r>
        <w:rPr/>
        <w:t>㏂䍥쏂曂䴤뭕乩</w:t>
      </w:r>
      <w:r>
        <w:rPr/>
        <w:t>ⵂ</w:t>
      </w:r>
      <w:r>
        <w:rPr/>
        <w:t>截싂愰⴩灒ꥩ剦</w:t>
      </w:r>
      <w:r>
        <w:rPr/>
        <w:t>ꖣꔲ</w:t>
      </w:r>
      <w:r>
        <w:rPr/>
        <w:t>䝢䳂뾱ぞ㔰㐨䍲㑭璣沩</w:t>
      </w:r>
      <w:r>
        <w:rPr/>
        <w:t>⡁</w:t>
      </w:r>
      <w:r>
        <w:rPr/>
        <w:t>㡙㧂旍嗂堷㝅浕欫쉱䆱獄䙰ㄲ⺩繪恆䓂쎿睴䯂</w:t>
      </w:r>
      <w:r>
        <w:rPr/>
        <w:t>⡺</w:t>
      </w:r>
      <w:r>
        <w:rPr/>
        <w:t>允撵㤹⨫♂⥋</w:t>
      </w:r>
      <w:r>
        <w:rPr/>
        <w:t>ꦩ</w:t>
      </w:r>
      <w:r>
        <w:rPr/>
        <w:t>瘸姂彯炏⥪⩰痎⭪恩䄬뿃⻂㎏潢</w:t>
      </w:r>
      <w:r>
        <w:rPr/>
        <w:t>ⰳ</w:t>
      </w:r>
      <w:r>
        <w:rPr/>
        <w:t>컂쉒桘쉘沣僂견摥奉</w:t>
      </w:r>
      <w:r>
        <w:rPr/>
        <w:t>⡩</w:t>
      </w:r>
      <w:r>
        <w:rPr/>
        <w:t>㴳㙟</w:t>
      </w:r>
      <w:r>
        <w:rPr/>
        <w:t>ⱃ</w:t>
      </w:r>
      <w:r>
        <w:rPr/>
        <w:t>砳儶쌽ㅉ췂廃⽹쉮䩒悩恣칱긻湱穐㇂牵䜣갰⒏㐩䜩㥍㎮㊣䪩氤湭卋卂䡲⻂쉀硦쉅슣</w:t>
      </w:r>
      <w:r>
        <w:rPr/>
        <w:t>ꕂ</w:t>
      </w:r>
      <w:r>
        <w:rPr/>
        <w:t>縥</w:t>
      </w:r>
      <w:r>
        <w:rPr/>
        <w:t>ꕢ</w:t>
      </w:r>
      <w:r>
        <w:rPr/>
        <w:t>㭲깡啘礯参┣䕃곂</w:t>
      </w:r>
      <w:r>
        <w:rPr/>
        <w:t>Ⱡ</w:t>
      </w:r>
      <w:r>
        <w:rPr/>
        <w:t>䂬ꥷ飂琨╶㑊♚쉋婷渷쵣⻂㨸呉ꍗ凂呢㜣䝓旃╠橅</w:t>
      </w:r>
      <w:r>
        <w:rPr/>
        <w:t>ⷂ</w:t>
      </w:r>
      <w:r>
        <w:rPr/>
        <w:t>䕪䕳硕䵺佬䍄䰪쉸쵔偢싂䅨梩䇂䝬壂烂惂恵䬲ꍮ㙺⨻</w:t>
      </w:r>
      <w:r>
        <w:rPr/>
        <w:t>⢮</w:t>
      </w:r>
      <w:r>
        <w:rPr/>
        <w:t>ꌯ쉮䔹䥧</w:t>
      </w:r>
      <w:r>
        <w:rPr/>
        <w:t>꥓⬷</w:t>
      </w:r>
      <w:r>
        <w:rPr/>
        <w:t>뭨</w:t>
      </w:r>
      <w:r>
        <w:rPr/>
        <w:t>ꕩ</w:t>
      </w:r>
      <w:r>
        <w:rPr/>
        <w:t>员轌숰㤩〴晠㝔썯獑ㅊ輸嫂爬⛂灶⫂</w:t>
      </w:r>
      <w:r>
        <w:rPr/>
        <w:t>⣂</w:t>
      </w:r>
      <w:r>
        <w:rPr/>
        <w:t>ㅈ䩴塮䵎何癬奣汴㥓쉂牸깵䳃䅖㙸盂딬帽䰪쉈⸷ㄣ奊썪碏患▏쉄</w:t>
      </w:r>
      <w:r>
        <w:rPr/>
        <w:t>ⵑ</w:t>
      </w:r>
      <w:r>
        <w:rPr/>
        <w:t>卾쉢䕩䊩㫂㨽潭穨⭨㥓ⸯ䅋犮瑚墩恁</w:t>
      </w:r>
      <w:r>
        <w:rPr/>
        <w:t>ⱕ</w:t>
      </w:r>
      <w:r>
        <w:rPr/>
        <w:t>く땈㕟縷㕒쏂곂칙㤨捦厮㕁㔨哂溘砩㤥</w:t>
      </w:r>
      <w:r>
        <w:rPr/>
        <w:t>ꥀ</w:t>
      </w:r>
      <w:r>
        <w:rPr/>
        <w:t>㤪煊慑쉈畢漦瑳埂</w:t>
      </w:r>
      <w:r>
        <w:rPr/>
        <w:t>Ⳏ</w:t>
      </w:r>
      <w:r>
        <w:rPr/>
        <w:t>堵ꄣ纵쉉㩏⿍は싎㝨甦倦슮碘䃎␨㑋㭃摲㦣㜨䩚</w:t>
      </w:r>
      <w:r>
        <w:rPr/>
        <w:t>ⵦ</w:t>
      </w:r>
      <w:r>
        <w:rPr/>
        <w:t>쵬쉩㵍ꍣ㑗쉀ㄭ坺䡕㴹䠶숦썖걕唴쉭쵗㨱摡⍲쉫슮</w:t>
      </w:r>
      <w:r>
        <w:rPr/>
        <w:t>ꕸ</w:t>
      </w:r>
      <w:r>
        <w:rPr/>
        <w:t>칂灇杧묶㐯㕑䘮怱噴杚昺ぁ䱶漸氩淃뼹㒘匥效␪祔㒵쵙い竃땎㑷녕슱숪칦꥕迃</w:t>
      </w:r>
      <w:r>
        <w:rPr/>
        <w:t>ꥃ</w:t>
      </w:r>
      <w:r>
        <w:rPr/>
        <w:t>畃䌥〻⚘⫂⦥凂⨮숽瑂墱栬⥳皻琲㉶䏂땧楠材爩⹀</w:t>
      </w:r>
      <w:r>
        <w:rPr/>
        <w:t>꤭</w:t>
      </w:r>
      <w:r>
        <w:rPr/>
        <w:t>ꥵ洸佖⭵㍁㋂剡狂䪿믍䞥娺㌵㡥呈⨺穷䉈扙疬栬㞩璮╸啌轄摲ꌹ獄飂</w:t>
      </w:r>
      <w:r>
        <w:rPr/>
        <w:t>꧂</w:t>
      </w:r>
      <w:r>
        <w:rPr/>
        <w:t>䠤䨻숮瓂땍洫恆曂㵌愲䔻䁪</w:t>
      </w:r>
      <w:r>
        <w:rPr/>
        <w:t>꥟</w:t>
      </w:r>
      <w:r>
        <w:rPr/>
        <w:t>問⩙㣎㎱焮繂⌦ꥸ䕅佀樦削杌扯癅摎穂⺣帊춱㵟瘶땇㕨疱⽸쵶浄頮쉅徱扆濂磂䩧䁲㒵㵉愦䉾橑⌯쉳숳♶㔽伫갵弱뮣䒮灰녋漯㕆祎㗂丨슡仂뮏䔸嘩摣䄩⹬㭨⩤숷</w:t>
      </w:r>
      <w:r>
        <w:rPr/>
        <w:t>⡪</w:t>
      </w:r>
      <w:r>
        <w:rPr/>
        <w:t>썣┶⩆䡑捋䉍⫂숽䥉暡㛍䊡뗂싂⤭㝲禘</w:t>
      </w:r>
      <w:r>
        <w:rPr/>
        <w:t>ꤹⵡ</w:t>
      </w:r>
      <w:r>
        <w:rPr/>
        <w:t>숪㉆숷其䍴뼦▘</w:t>
      </w:r>
      <w:r>
        <w:rPr/>
        <w:t>⡚</w:t>
      </w:r>
      <w:r>
        <w:rPr/>
        <w:t>妿♳栲掵㍧</w:t>
      </w:r>
      <w:r>
        <w:rPr/>
        <w:t>ꕳ</w:t>
      </w:r>
      <w:r>
        <w:rPr/>
        <w:t>쵮椦癐ꅳ䱯畳⴨汴츸祫繈橕㡩㬭敥꥞</w:t>
      </w:r>
      <w:r>
        <w:rPr/>
        <w:t>ꥀ</w:t>
      </w:r>
      <w:r>
        <w:rPr/>
        <w:t>漱櫂⽳숽ㄻ쉕䐬⩗</w:t>
      </w:r>
      <w:r>
        <w:rPr/>
        <w:t>ꥊ</w:t>
      </w:r>
      <w:r>
        <w:rPr/>
        <w:t>䭶樺励煥参桗숯숥盂⩱嫂泂惂䡖⪥䢮뼲煅⛃儹⑲灙㯍싂┭潮頨䕡④憱迂⩄싂涬浭塓쉑</w:t>
      </w:r>
      <w:r>
        <w:rPr/>
        <w:t>ⱃ</w:t>
      </w:r>
      <w:r>
        <w:rPr/>
        <w:t>椮祁栫凂넮焱녀</w:t>
      </w:r>
      <w:r>
        <w:rPr/>
        <w:t>ⷃ</w:t>
      </w:r>
      <w:r>
        <w:rPr/>
        <w:t>灚䮥沱쵁㈰數</w:t>
      </w:r>
      <w:r>
        <w:rPr/>
        <w:t>ꔺ</w:t>
      </w:r>
      <w:r>
        <w:rPr/>
        <w:t>佸䙃㝒湶䂮㭨塤獲싂</w:t>
      </w:r>
      <w:r>
        <w:rPr/>
        <w:t>ꔺ</w:t>
      </w:r>
      <w:r>
        <w:rPr/>
        <w:t>싂쌪쉵ㅃ杌硅淂䡏䋂⵩뽸쉯㴯</w:t>
      </w:r>
      <w:r>
        <w:rPr/>
        <w:t>ꗍ⪬</w:t>
      </w:r>
      <w:r>
        <w:rPr/>
        <w:t>濂뽆☨</w:t>
      </w:r>
      <w:r>
        <w:rPr/>
        <w:t>ꕲ</w:t>
      </w:r>
      <w:r>
        <w:rPr/>
        <w:t>㚡☸主秂䥅彧쉃刪火⿂䩟꺩䩈顅⤷电뼱唦⨰啔橫轒䍖</w:t>
      </w:r>
      <w:r>
        <w:rPr/>
        <w:t>ꗂ</w:t>
      </w:r>
      <w:r>
        <w:rPr/>
        <w:t>䡓ꌷ㝀䪵㈲캮㋂컂ꄵ甶㌺椻ꥴ歺疩⹙⛂䱫깲떵呯扳◂櫎</w:t>
      </w:r>
      <w:r>
        <w:rPr/>
        <w:t>⡵</w:t>
      </w:r>
      <w:r>
        <w:rPr/>
        <w:t>娰ㄬ⨽⭧佪㥎打戹爽啔쉾堲圸疻癤숺쌻䭬琮媻䟂奄쉤怱쵠⥞캿뽌摳쉆ꏂ㶿쉸⨤㵶㤭楑畎쉍柂䙀䃂瓎栽墡煊싂␤洦獕숪䬰橳汨攷⩠㓂뽏吰痂畆숮塏ㄣ䙶䢬幖潆쵤</w:t>
      </w:r>
      <w:r>
        <w:rPr/>
        <w:t>ⷍ</w:t>
      </w:r>
      <w:r>
        <w:rPr/>
        <w:t>儰싂쉔䥮䟂究棃걐㉥쵀Ⓕ䁡爷놥㥱彔㵩숭ꍯ쉀⤶ꅦ♕쵖칕㘮畴숨⭴渺䤴㛂灵橘濂稳㋂晆뽁䥲便뼮湹䀺㬪摄磂㝳潱婄拍澩彍漭䛂扡껍丣幎倷摹䑰䱒㗂愮䬹숪㈦</w:t>
      </w:r>
      <w:r>
        <w:rPr/>
        <w:t>⡨⑺</w:t>
      </w:r>
      <w:r>
        <w:rPr/>
        <w:t>場斱穔浧⤵ꥤ盂䔦♩䉁䐴ꅵ睔딪轎偟⍕坰䴦뽞硅</w:t>
      </w:r>
      <w:r>
        <w:rPr/>
        <w:t>ꔻ</w:t>
      </w:r>
      <w:r>
        <w:rPr/>
        <w:t>숫⧂治</w:t>
      </w:r>
      <w:r>
        <w:rPr/>
        <w:t>ⵧ</w:t>
      </w:r>
      <w:r>
        <w:rPr/>
        <w:t>乴</w:t>
      </w:r>
      <w:r>
        <w:rPr/>
        <w:t>ⵤ</w:t>
      </w:r>
      <w:r>
        <w:rPr/>
        <w:t>杒乾䁔硋噕⼦潌⦩㍷⌬椥</w:t>
      </w:r>
      <w:r>
        <w:rPr/>
        <w:t>ꥐ</w:t>
      </w:r>
      <w:r>
        <w:rPr/>
        <w:t>쵂</w:t>
      </w:r>
      <w:r>
        <w:rPr/>
        <w:t>ꤨ</w:t>
      </w:r>
      <w:r>
        <w:rPr/>
        <w:t>䑄瑊槍槂坠</w:t>
      </w:r>
      <w:r>
        <w:rPr/>
        <w:t>ꤻ</w:t>
      </w:r>
      <w:r>
        <w:rPr/>
        <w:t>ⱺ</w:t>
      </w:r>
      <w:r>
        <w:rPr/>
        <w:t>淂쉶䩩彤轅䂡쉤䝢䟂숣佭漫洽繦祈㐣䉌</w:t>
      </w:r>
      <w:r>
        <w:rPr/>
        <w:t>ⰳ◎</w:t>
      </w:r>
      <w:r>
        <w:rPr/>
        <w:t>䉀쉪⸣礪煙ㅔ復쉥숰繑楹쉭硁䥭䥣䆵㢏䱊祲塾旂䪻⩴</w:t>
      </w:r>
      <w:r>
        <w:rPr/>
        <w:t>Ⱡ</w:t>
      </w:r>
      <w:r>
        <w:rPr/>
        <w:t>瑭〈慗</w:t>
      </w:r>
      <w:r>
        <w:rPr/>
        <w:t>ꤳ</w:t>
      </w:r>
      <w:r>
        <w:rPr/>
        <w:t>䱾橙桺㝃⭸갽ꄪ启♏䁹䡮敲免哂</w:t>
      </w:r>
      <w:r>
        <w:rPr/>
        <w:t>ⰸ</w:t>
      </w:r>
      <w:r>
        <w:rPr/>
        <w:t>숣株㏂⦿坟⭤◂⩳年뼩瓂녃禿슩䲬澩⨹츭싂氊층녢쵊</w:t>
      </w:r>
      <w:r>
        <w:rPr/>
        <w:t>ꤣ</w:t>
      </w:r>
      <w:r>
        <w:rPr/>
        <w:t>痂놥쉡榩䑙딶轗皩搱䴱췂</w:t>
      </w:r>
      <w:r>
        <w:rPr/>
        <w:t>ꗃ</w:t>
      </w:r>
      <w:r>
        <w:rPr/>
        <w:t>稪⎿숭夣戽䷂⍟␪桷吪싂䑨剮㗎꥖礫쎱⦣垵䐲啟䉒⑀㭃恊獗炿㑘뽵師智쉕</w:t>
      </w:r>
      <w:r>
        <w:rPr/>
        <w:t>ⵃ</w:t>
      </w:r>
      <w:r>
        <w:rPr/>
        <w:t>ꍙ㙧楦剘ꄪ微</w:t>
      </w:r>
      <w:r>
        <w:rPr/>
        <w:t>ꦮ</w:t>
      </w:r>
      <w:r>
        <w:rPr/>
        <w:t>偕橺㶘䭊㜣㍉奇묰䥒慑潉漥㕵⹚折瑩催㇂ꍙ皣</w:t>
      </w:r>
      <w:r>
        <w:rPr/>
        <w:t>⡤</w:t>
      </w:r>
      <w:r>
        <w:rPr/>
        <w:t>潚戯佅㥈怵瑳忂瀨噰㎣</w:t>
      </w:r>
      <w:r>
        <w:rPr/>
        <w:t>ⲿ</w:t>
      </w:r>
      <w:r>
        <w:rPr/>
        <w:t>癱갨秎</w:t>
      </w:r>
      <w:r>
        <w:rPr/>
        <w:t>ꤪ</w:t>
      </w:r>
      <w:r>
        <w:rPr/>
        <w:t>挽䘶唰</w:t>
      </w:r>
      <w:r>
        <w:rPr/>
        <w:t>⠣☩</w:t>
      </w:r>
      <w:r>
        <w:rPr/>
        <w:t>㭟䰪⨻⭆匷瘦䴥䁐浬▏繦㵩⽂瑩䙶㤹瘪囂扥漳䍘楰칣樬懂泂湀䡉弱㬷兗䈥䔰䔭쉸㬭䥾⩲</w:t>
      </w:r>
      <w:r>
        <w:rPr/>
        <w:t>ⰵ</w:t>
      </w:r>
      <w:r>
        <w:rPr/>
        <w:t>旂숬㕟䎡</w:t>
      </w:r>
      <w:r>
        <w:rPr/>
        <w:t>ꕙ</w:t>
      </w:r>
      <w:r>
        <w:rPr/>
        <w:t>⼶桇愮媘撡</w:t>
      </w:r>
      <w:r>
        <w:rPr/>
        <w:t>⣂</w:t>
      </w:r>
      <w:r>
        <w:rPr/>
        <w:t>摓⩇쉸</w:t>
      </w:r>
      <w:r>
        <w:rPr/>
        <w:t>ꕁ</w:t>
      </w:r>
      <w:r>
        <w:rPr/>
        <w:t>牚䏂㥗師ꍍ爮疡</w:t>
      </w:r>
      <w:r>
        <w:rPr/>
        <w:t>Ⱪ</w:t>
      </w:r>
      <w:r>
        <w:rPr/>
        <w:t>桦쉵䭸쉍窬晞睅湤噯繖⯍쵨砳䁂煹</w:t>
      </w:r>
      <w:r>
        <w:rPr/>
        <w:t>꧂</w:t>
      </w:r>
      <w:r>
        <w:rPr/>
        <w:t>䁗䱊믍ꄩ颡歭浠塟깥攻楨卉</w:t>
      </w:r>
      <w:r>
        <w:rPr/>
        <w:t>꧂</w:t>
      </w:r>
      <w:r>
        <w:rPr/>
        <w:t>ⳃ</w:t>
      </w:r>
      <w:r>
        <w:rPr/>
        <w:t>숰㠶䡞桖쉍䰷悻걥啋䙑㤻싎迂嚏䙕⌱⪱쉌捤〉싂</w:t>
      </w:r>
      <w:r>
        <w:rPr/>
        <w:t>ꕸ</w:t>
      </w:r>
      <w:r>
        <w:rPr/>
        <w:t>⽥摾슣种䃍帮䠪䙦呋礦쉨绂桖婟瑠竂瓂渶⩗婀㕤뗂ꥡ恾爸刬䇃䠶⵺쉶쉚⹟</w:t>
      </w:r>
      <w:r>
        <w:rPr/>
        <w:t>ⱅ</w:t>
      </w:r>
      <w:r>
        <w:rPr/>
        <w:t>塍焱汥执昬</w:t>
      </w:r>
      <w:r>
        <w:rPr/>
        <w:t>ⱚ</w:t>
      </w:r>
      <w:r>
        <w:rPr/>
        <w:t>危瞱穸㑩♒</w:t>
      </w:r>
      <w:r>
        <w:rPr/>
        <w:t>ꗍ</w:t>
      </w:r>
      <w:r>
        <w:rPr/>
        <w:t>㢘쉈启〴獬쉱㉟唴䬤</w:t>
      </w:r>
      <w:r>
        <w:rPr/>
        <w:t>꤭</w:t>
      </w:r>
      <w:r>
        <w:rPr/>
        <w:t>彶桫䍕坎滂</w:t>
      </w:r>
      <w:r>
        <w:rPr/>
        <w:t>ⷍ</w:t>
      </w:r>
      <w:r>
        <w:rPr/>
        <w:t>㜬싂㕥⺬瑒㩪収䬹⭙塩縪微㭺挣彃⽚癒䩯⯂桅긨伳瘪䥶煇뼪숰㌯</w:t>
      </w:r>
    </w:p>
    <w:p>
      <w:pPr>
        <w:pStyle w:val="PreformattedText"/>
        <w:bidi w:val="0"/>
        <w:spacing w:before="0" w:after="0"/>
        <w:jc w:val="left"/>
        <w:rPr/>
      </w:pPr>
      <w:r>
        <w:rPr/>
        <w:t>皮䰺췂㥤슥癖⯂</w:t>
      </w:r>
      <w:r>
        <w:rPr/>
        <w:t>꧂</w:t>
      </w:r>
      <w:r>
        <w:rPr/>
        <w:t>穰䪣湚♧冡兺㵮</w:t>
      </w:r>
      <w:r>
        <w:rPr/>
        <w:t>⡟</w:t>
      </w:r>
      <w:r>
        <w:rPr/>
        <w:t>쎥䨫輪で眱侩玻憘娳栭櫂캣⎮嘴㭏㥋ꍸ뭇牶싂녈䱋绂싂捎剆䑂顃汨䌸刪쌬焪桚걺</w:t>
      </w:r>
      <w:r>
        <w:rPr/>
        <w:t>ⲣ</w:t>
      </w:r>
      <w:r>
        <w:rPr/>
        <w:t>灰匰䌫傣瑁偀秂㥮捵㩹</w:t>
      </w:r>
      <w:r>
        <w:rPr/>
        <w:t>⠶</w:t>
      </w:r>
      <w:r>
        <w:rPr/>
        <w:t>㓂焸冩쉑숳祹㋂扣䉇桉䩮晟顚㒵숴쉍㪥</w:t>
      </w:r>
      <w:r>
        <w:rPr/>
        <w:t>ꗍ</w:t>
      </w:r>
      <w:r>
        <w:rPr/>
        <w:t>䶡슩咩㶮塨敋칌潡䰻毂繂轍剷㝾捵咱琹ꌺ瞻⽓婣禬</w:t>
      </w:r>
      <w:r>
        <w:rPr/>
        <w:t>⡰</w:t>
      </w:r>
      <w:r>
        <w:rPr/>
        <w:t>슣幐廂䁉㈩䡪ꌫ걅庮䑤あ䠻䡃䘽燂劏䦮숷找숱乪쉑⥸䕋㕧ㅅ䅱柂⸸牢㦥湕䲩摹쉙㪿䃂䍩⭺慃숴꥘励䪘칭쉖</w:t>
      </w:r>
      <w:r>
        <w:rPr/>
        <w:t>⡲</w:t>
      </w:r>
      <w:r>
        <w:rPr/>
        <w:t>忂ぶ愳땮ꅁ係昱氫㵕䁫칙슥㨴싂淍庡</w:t>
      </w:r>
      <w:r>
        <w:rPr/>
        <w:t>ꕘ</w:t>
      </w:r>
      <w:r>
        <w:rPr/>
        <w:t>⣎</w:t>
      </w:r>
      <w:r>
        <w:rPr/>
        <w:t>䀳╬湧廂轢Ⓜ䷂゘墏燂숲绂墡䩫⩎お⛎䁙</w:t>
      </w:r>
      <w:r>
        <w:rPr/>
        <w:t>⡗</w:t>
      </w:r>
      <w:r>
        <w:rPr/>
        <w:t>兢畷䉐䶩䵂敉䯂䡄</w:t>
      </w:r>
      <w:r>
        <w:rPr/>
        <w:t>ⷎ</w:t>
      </w:r>
      <w:r>
        <w:rPr/>
        <w:t>求䇂猲쉘⸭汐幫痂爴搳呙□轕㪘㔊䍭䵋⪩䑲䝋漥䠪㑈쉚䐥婌䱏磂췂⵹槃祢瑩䀣嘨䥟䜪</w:t>
      </w:r>
      <w:r>
        <w:rPr/>
        <w:t>ꦱ⏂</w:t>
      </w:r>
      <w:r>
        <w:rPr/>
        <w:t>桭体䭶ㅤ玮弳㘱癅碩䥤슻쵄숱䮣椪쉊촲㡚쎥潳䷂椦桔䕺渺ッ뭡炘땬㍮甭쉅楚㨩啅呱깸畇㑔焦窡⨫䱶畔㡧ꅏ㕱슘곍슩呉䱸䁑浅칵剈썐祮䴤〪䲻祒䠱쵾ꍔ㕠欵倮⹪♋噠噮怷婙儸녴瘶幒䆵쉍㩈⾬⽆걂佰㡒幅斡ば㐴李⦵⨰潞㥦桂卆唴䥑ネ繷ꅫ欷灪㑗睙䈷╄噓㝵쉔剞ꍸ顅걞㨻ㄣ♴싂梥㭓幀㣂妩㍗睲稽殱ꍤ쵏쉩⥇⾮娤㡂楍纩쉖⍙擂繊题䥧妏떣⨱䱕䭰穸䌴从⥀㢵䴴穀</w:t>
      </w:r>
      <w:r>
        <w:rPr/>
        <w:t>⢩</w:t>
      </w:r>
      <w:r>
        <w:rPr/>
        <w:t>执挣皘䭓䥍严⹄⽞♮圵塣㊡俍泂彀戮⺬扩♥幥顸⿃</w:t>
      </w:r>
      <w:r>
        <w:rPr/>
        <w:t>ⷂ</w:t>
      </w:r>
      <w:r>
        <w:rPr/>
        <w:t>㇂뽌츪⤥</w:t>
      </w:r>
      <w:r>
        <w:rPr/>
        <w:t>ⶱ</w:t>
      </w:r>
      <w:r>
        <w:rPr/>
        <w:t>啈䱵㥟⩬瑞䕳敲딪滂燂⽘곂뗂睉㑌숵倵떣</w:t>
      </w:r>
      <w:r>
        <w:rPr/>
        <w:t>ꖬ</w:t>
      </w:r>
      <w:r>
        <w:rPr/>
        <w:t>坵榻⧂福슡긯䩃칭㛂쉏㜫卐秃⩌</w:t>
      </w:r>
      <w:r>
        <w:rPr/>
        <w:t>꤫</w:t>
      </w:r>
      <w:r>
        <w:rPr/>
        <w:t>禮땁⭧뼹迂則噆쉱쉸硋慂긹塱捷䮬㕲뿂晠灔呬㙌䱡楺싂椶慗弮橺䩹갩㍦ꥯ佡輽滃眳숪넪숪㡯䘪</w:t>
      </w:r>
      <w:r>
        <w:rPr/>
        <w:t>ꖵ</w:t>
      </w:r>
      <w:r>
        <w:rPr/>
        <w:t>憱</w:t>
      </w:r>
      <w:r>
        <w:rPr/>
        <w:t>ꥏ</w:t>
      </w:r>
      <w:r>
        <w:rPr/>
        <w:t>眪倥</w:t>
      </w:r>
      <w:r>
        <w:rPr/>
        <w:t>⡧</w:t>
      </w:r>
      <w:r>
        <w:rPr/>
        <w:t>䁧彶쉠䕑䭯ꄪ쉠╤漩慪숦숽㪩썔晎皩㑍⪱ꏂ㥳喬唺獫䡚놡䨽硇䝱쉬憮噯⵾䍄㣂</w:t>
      </w:r>
      <w:r>
        <w:rPr/>
        <w:t>ꦩ</w:t>
      </w:r>
      <w:r>
        <w:rPr/>
        <w:t>昣頷㏂ꍡꥧ瑑쉀擂琷ꥮ剖㑱䧂쉧숱뭄欵歋䝀䱧伭婓䨪き⭪熣묹⤦꥕願牕吨㭱徱〤噉浸㕪숣</w:t>
      </w:r>
      <w:r>
        <w:rPr/>
        <w:t>⠪</w:t>
      </w:r>
      <w:r>
        <w:rPr/>
        <w:t>㝑ꍐ怰㓍㕣類뭧棂⩳浑⹭쉊쉒癯쉔䉸딮꺱游⛂슩㵡怫朦㥣坃穂㯎䋂瀨숮䔹쌨쉺げ䀩뗂녭䀰眷硵쉰涬㭥潔圮娬歐愪䷍穓껂䉄瀻딱畀札砵</w:t>
      </w:r>
      <w:r>
        <w:rPr/>
        <w:t>⡲</w:t>
      </w:r>
      <w:r>
        <w:rPr/>
        <w:t>挵涘㝩辩垩⭭떿␬㨺⒮忂ㅌ劏㘻癠⚩䊬쉖쉖⫎勂㉮㡫╺</w:t>
      </w:r>
      <w:r>
        <w:rPr/>
        <w:t>ꥎ</w:t>
      </w:r>
      <w:r>
        <w:rPr/>
        <w:t>壍獥싍輷瑆ꆘ泂乡浙抡疵㶿숯墬㈫⮿딶䖡樻帥濂㕒뽠뇂猣煍㵭濂慣䤭䳂뭦䴣幐頲┶橑⒩顉䢡썅㵬揂杲숱츹䷂⌯嚥쉱넩䅡㔣ㅎ㮡촵뭩뾮숥싂녳㡯帰怊䢵ꏂ悿㴪쉖䞩ꥺ焪偬䴵砹旂㩑☣⬥桄</w:t>
      </w:r>
      <w:r>
        <w:rPr/>
        <w:t>ⵟ</w:t>
      </w:r>
      <w:r>
        <w:rPr/>
        <w:t>쉸转쉔〨</w:t>
      </w:r>
      <w:r>
        <w:rPr/>
        <w:t>ⱂ</w:t>
      </w:r>
      <w:r>
        <w:rPr/>
        <w:t>䗂嚡䀩䶱輨䱣䡒䄨</w:t>
      </w:r>
      <w:r>
        <w:rPr/>
        <w:t>⢘</w:t>
      </w:r>
      <w:r>
        <w:rPr/>
        <w:t>뭹剑ꥨ⍡穤⫂惃</w:t>
      </w:r>
      <w:r>
        <w:rPr/>
        <w:t>⡀</w:t>
      </w:r>
      <w:r>
        <w:rPr/>
        <w:t>쉫穂參挣廂⫂嫂㤺㩡㡧睁稤心</w:t>
      </w:r>
      <w:r>
        <w:rPr/>
        <w:t>⡥</w:t>
      </w:r>
      <w:r>
        <w:rPr/>
        <w:t>䌮숣䥍犏</w:t>
      </w:r>
      <w:r>
        <w:rPr/>
        <w:t>ꕀ</w:t>
      </w:r>
      <w:r>
        <w:rPr/>
        <w:t>橃쉅灹싂磂㥺轒숺⾬顀깊悥⩏쉞匹쉴碱僂留䞩傿⥋濃츬䐳嫂檣쵱㭎㝞瑨洫砻枡婦㦮瘻并㯂䁘椮ꍒ珂쉙攦济㑱숩幤㥳㡀楺竂⍙갴杄⫂祔䱉䦻湈渦㏂□穦窥䗎故慘䞬涘䬮⽵破吳䶏춣ꍃ컂掘쉀栳녲杔㕣슘癤穯っ杢朹䑆䑶嫂⩪壂⩪泎义쉩轸䝰䥪犩㙺ꥺ╯ㅟ뭫䶱⨪슱⩫輹穥掵噕㩾媻쉲挶栶</w:t>
      </w:r>
      <w:r>
        <w:rPr/>
        <w:t>ⱐ</w:t>
      </w:r>
      <w:r>
        <w:rPr/>
        <w:t>쉅䌳䥬卵ꅐ煁䥈㭅䕕捈殿</w:t>
      </w:r>
      <w:r>
        <w:rPr/>
        <w:t>⢘</w:t>
      </w:r>
      <w:r>
        <w:rPr/>
        <w:t>숲歷煠睇摫掱㇂ꥲ朽</w:t>
      </w:r>
      <w:r>
        <w:rPr/>
        <w:t>ꕈ</w:t>
      </w:r>
      <w:r>
        <w:rPr/>
        <w:t>湵飂参漮䉏䥏昳攥쉀微</w:t>
      </w:r>
      <w:r>
        <w:rPr/>
        <w:t>ⱗ</w:t>
      </w:r>
      <w:r>
        <w:rPr/>
        <w:t>汕媣넶楌柂炥숹杇쉣칂⹐敍㥅쉯夬㠶䬺㓃攬싎쎮ꏂ兠䙊幙⮻䓂㟂敧</w:t>
      </w:r>
      <w:r>
        <w:rPr/>
        <w:t>ꦣ꥗</w:t>
      </w:r>
      <w:r>
        <w:rPr/>
        <w:t>爻䖘督뼻ꅤ弥楹晕桂兢頸䭺⽪쉵测Ⓜ佑ꅆ깣</w:t>
      </w:r>
      <w:r>
        <w:rPr/>
        <w:t>ⵍ</w:t>
      </w:r>
      <w:r>
        <w:rPr/>
        <w:t>繁眦⺮悱眫</w:t>
      </w:r>
      <w:r>
        <w:rPr/>
        <w:t>ⵖ</w:t>
      </w:r>
      <w:r>
        <w:rPr/>
        <w:t>䄹㵅쵭㢘湞䠰㩘⽴놻䡢咩ꥹ</w:t>
      </w:r>
      <w:r>
        <w:rPr/>
        <w:t>ꕯ</w:t>
      </w:r>
      <w:r>
        <w:rPr/>
        <w:t>㙎㝂朱⪩㵘딱걤㥲頫稪䙁刺䵦瘨䅆䩏䜲䭫㩒⍫瑆捧쉙숻啩ꍆ灑䵇䟂㑄쉴奋頽轲싂㝒呐恴쎣却⬨㝘奆洮勂⌷潑ꅡ晗嚥囂</w:t>
      </w:r>
      <w:r>
        <w:rPr/>
        <w:t>ꔨ⩥</w:t>
      </w:r>
      <w:r>
        <w:rPr/>
        <w:t>癁䪏歍⫂⹮촹⩳猫嗂䡟넵⮥⒩땰ㅂ</w:t>
      </w:r>
      <w:r>
        <w:rPr/>
        <w:t>ꔨ</w:t>
      </w:r>
      <w:r>
        <w:rPr/>
        <w:t>题弬긵摗숻쉭</w:t>
      </w:r>
      <w:r>
        <w:rPr/>
        <w:t>ⱙ</w:t>
      </w:r>
      <w:r>
        <w:rPr/>
        <w:t>桬⵭㊩춬塤幯幖敫䑰뽏ꄴ迂佯</w:t>
      </w:r>
      <w:r>
        <w:rPr/>
        <w:t>⡡</w:t>
      </w:r>
      <w:r>
        <w:rPr/>
        <w:t>싂ꎿ砤扉睘㕷쉸깪땳싂</w:t>
      </w:r>
      <w:r>
        <w:rPr/>
        <w:t>ꦥ</w:t>
      </w:r>
      <w:r>
        <w:rPr/>
        <w:t>ꏎ쉨칠ꍗ슣</w:t>
      </w:r>
      <w:r>
        <w:rPr/>
        <w:t>ꔦ</w:t>
      </w:r>
      <w:r>
        <w:rPr/>
        <w:t>囂忂入願啑ꅎ丫猯殩強䁴⩂䡗㕓嘽⩍慍堯汉堹썁廍湭⽠䳎汌䄩ꍎ晲䵵䡌숵땙</w:t>
      </w:r>
      <w:r>
        <w:rPr/>
        <w:t>Ɫ</w:t>
      </w:r>
      <w:r>
        <w:rPr/>
        <w:t>䅡䑔䕀洮䴩䭲汇뼫⩹根ꄶ啥</w:t>
      </w:r>
      <w:r>
        <w:rPr/>
        <w:t>ꕀ</w:t>
      </w:r>
      <w:r>
        <w:rPr/>
        <w:t>㔸뽣牊䩏繁◂곂쉋㉭䱤춮湠炣쉇囂ㅙ繤焩梘㓂숰䱒佋㌦畑㯍슿摙싂繏땂顤噷뗂╌쉤睭幵㥱쉍㢡Ⓕ杂噪剆牎ㅆ彸恶䟂倲煖䅂⽅䞬깊㥲夽</w:t>
      </w:r>
      <w:r>
        <w:rPr/>
        <w:t>ꥃ</w:t>
      </w:r>
      <w:r>
        <w:rPr/>
        <w:t>噘䭶張숬硄㨭ꥶ挳▏呏넮櫂써祱攊堺겣䔸ꥠ穎氭䔴椪</w:t>
      </w:r>
      <w:r>
        <w:rPr/>
        <w:t>ꥄ</w:t>
      </w:r>
      <w:r>
        <w:rPr/>
        <w:t>䶿束㵢䜣帱䮩숳啊㍳␽</w:t>
      </w:r>
      <w:r>
        <w:rPr/>
        <w:t>ꦻ</w:t>
      </w:r>
      <w:r>
        <w:rPr/>
        <w:t>㞱瀸䭺䡐殩㑲幖憥斵⌺슿쵢㝪松㣂</w:t>
      </w:r>
      <w:r>
        <w:rPr/>
        <w:t>ⵂ</w:t>
      </w:r>
      <w:r>
        <w:rPr/>
        <w:t>六䜯䨪檡䝀伦睾ꍸ浤彯쉎奙匸挤坱ぃ</w:t>
      </w:r>
      <w:r>
        <w:rPr/>
        <w:t>ꔻ</w:t>
      </w:r>
      <w:r>
        <w:rPr/>
        <w:t>歇侻な䝋㙂䨵썃欩湭噭廂摇㉨갦쌷⭱㟂⫍畕乾攣격瑌숵婯冩䱎劻普쉞╅姂廃쉺뭹圪㤯昻〻㩢⨳</w:t>
      </w:r>
      <w:r>
        <w:rPr/>
        <w:t>ⵁ</w:t>
      </w:r>
      <w:r>
        <w:rPr/>
        <w:t>쉶쉅佰㠫䭃걳橧浰憡奷㗂剞깉ꆥ涩全⨦杂쌮㥲敵ꅑ⪩䠪祂輷䴨䊏쉠㡡奓녯睲挵歖쉔䒣顁兏ꥯꥢ掏㍃⮡檵걞쌳憥썬㭆⪏㗂딻汳⛂걣咥楉吴䖩瑥泂㯂쉆あ㫂쉎漰⬴愸䫎㝒</w:t>
      </w:r>
      <w:r>
        <w:rPr/>
        <w:t>ꥍ</w:t>
      </w:r>
      <w:r>
        <w:rPr/>
        <w:t>潣棍땨浥䇎剢啟␪䰸㵳⚿朮</w:t>
      </w:r>
      <w:r>
        <w:rPr/>
        <w:t>ꔶ</w:t>
      </w:r>
      <w:r>
        <w:rPr/>
        <w:t>㎻䍫轀墿倹栺牬⍰疩櫂⩅⩏楌砻癅묮䡧穈枥槂䷂顡슣㝇摾䝪쉲⒡榿숰瘻䕘䍶⸵搣务愶禩㬷燂剒揎⭫㘯摁繣柂婲䨹慠欶䜵녁䱑䙨獚浵纏晾⪵㡁瑪敒偪摇晧㖻녵卞</w:t>
      </w:r>
      <w:r>
        <w:rPr/>
        <w:t>ꤨ</w:t>
      </w:r>
      <w:r>
        <w:rPr/>
        <w:t>ꆣ숸⺘㬮⹗</w:t>
      </w:r>
      <w:r>
        <w:rPr/>
        <w:t>Ⳃ</w:t>
      </w:r>
      <w:r>
        <w:rPr/>
        <w:t>懃걦繫㙬㵨㠥穨ꍥ䇂獧⾏ꥮ</w:t>
      </w:r>
      <w:r>
        <w:rPr/>
        <w:t>꧂</w:t>
      </w:r>
      <w:r>
        <w:rPr/>
        <w:t>㌺〵⽥䁷碩</w:t>
      </w:r>
      <w:r>
        <w:rPr/>
        <w:t>ⵋ</w:t>
      </w:r>
      <w:r>
        <w:rPr/>
        <w:t>判暩噴⨭潉㖘䒥</w:t>
      </w:r>
      <w:r>
        <w:rPr/>
        <w:t>ꤵ</w:t>
      </w:r>
      <w:r>
        <w:rPr/>
        <w:t>긮⾘扮卹</w:t>
      </w:r>
      <w:r>
        <w:rPr/>
        <w:t>ꕺ</w:t>
      </w:r>
      <w:r>
        <w:rPr/>
        <w:t>㛂쉇䣂䏂갰컂桊彂瓂剥呠檏妏쉃縺塅</w:t>
      </w:r>
      <w:r>
        <w:rPr/>
        <w:t>ⱘ</w:t>
      </w:r>
      <w:r>
        <w:rPr/>
        <w:t>㙞埂</w:t>
      </w:r>
      <w:r>
        <w:rPr/>
        <w:t>ⶏ♵</w:t>
      </w:r>
      <w:r>
        <w:rPr/>
        <w:t>繡圷ꍞ䨶ꌨ敚捞䟂䄭喩埂쉵㕸깫仂깋盂偌⴮䮡瑥場䱬煲⺻䵅ꌮ쉡싂싂偟㙐㩩硺뼣쉄뇂桀⫂㝕츬牘▮奪쉃祟稣洯䥒纵䑺쏂䕞哂⬲⩃乇搨牶갣숮倦泂ꥧ쉾䙐囂殏쉨牒秂汭序㘷쏂䚣⭗⫂⹶晑⮏棂伶</w:t>
      </w:r>
      <w:r>
        <w:rPr/>
        <w:t>⡁</w:t>
      </w:r>
      <w:r>
        <w:rPr/>
        <w:t>汍곂㵕䭯氨㦩⯎汊慮⵳⼣繬匴䡣</w:t>
      </w:r>
      <w:r>
        <w:rPr/>
        <w:t>ꔲ</w:t>
      </w:r>
      <w:r>
        <w:rPr/>
        <w:t>喩啉摾瑫㑯乱쉫瓂ㅂ쉳欤쌰䐯斿汀㢥뭕ꥠ妮슱彟坠牢卖䑷╁朱䄪</w:t>
      </w:r>
      <w:r>
        <w:rPr/>
        <w:t>ꥆ⌷ꕦ</w:t>
      </w:r>
      <w:r>
        <w:rPr/>
        <w:t>츤䎻硎瑁壂</w:t>
      </w:r>
      <w:r>
        <w:rPr/>
        <w:t>⡴</w:t>
      </w:r>
      <w:r>
        <w:rPr/>
        <w:t>狍☵售匭惂䕇〤穴갥乕扄㤬楪愸爥촵㴱땮⑾捰㡗ꅇ睖乖幺쉖げ⍌㤰唲ꅤ硫哂숶녗㌥棂깪帷恃㋎䘤輪㠨䑎顱</w:t>
      </w:r>
      <w:r>
        <w:rPr/>
        <w:t>⠲</w:t>
      </w:r>
      <w:r>
        <w:rPr/>
        <w:t>㉴㍞쉬</w:t>
      </w:r>
      <w:r>
        <w:rPr/>
        <w:t>ⷂ</w:t>
      </w:r>
      <w:r>
        <w:rPr/>
        <w:t>㥶㭔싂⩐䵦ꅉ熩컂ㅏ势廂坉悘歕權彮梻뭎䭙쉗㢿캿䤯䒵坘⤭婊䑶ꅖ숭㘺⛂䒏瘹䔪梻</w:t>
      </w:r>
      <w:r>
        <w:rPr/>
        <w:t>⢬</w:t>
      </w:r>
      <w:r>
        <w:rPr/>
        <w:t>ⵉ</w:t>
      </w:r>
      <w:r>
        <w:rPr/>
        <w:t>䪘쉵擂ꅾ⌵㏂樷</w:t>
      </w:r>
      <w:r>
        <w:rPr/>
        <w:t>ꕆ</w:t>
      </w:r>
      <w:r>
        <w:rPr/>
        <w:t>뽇ꅅ</w:t>
      </w:r>
      <w:r>
        <w:rPr/>
        <w:t>ꤽ</w:t>
      </w:r>
      <w:r>
        <w:rPr/>
        <w:t>颥쉑㙯</w:t>
      </w:r>
      <w:r>
        <w:rPr/>
        <w:t>꧂</w:t>
      </w:r>
      <w:r>
        <w:rPr/>
        <w:t>汉嘲瑃♧牅帴슥㵹䦵焳潹椥䙟戣穵區숦熩ꇂ津䪩쉯</w:t>
      </w:r>
      <w:r>
        <w:rPr/>
        <w:t>ꕶ</w:t>
      </w:r>
      <w:r>
        <w:rPr/>
        <w:t>灘㥘⹾墩剹⍃摶䕖</w:t>
      </w:r>
      <w:r>
        <w:rPr/>
        <w:t>ⵀꕞ</w:t>
      </w:r>
      <w:r>
        <w:rPr/>
        <w:t>咬슩☦穕쉅㙘䈨幙潦쵁⤻</w:t>
      </w:r>
      <w:r>
        <w:rPr/>
        <w:t>⠩</w:t>
      </w:r>
      <w:r>
        <w:rPr/>
        <w:t>슱瑢毂⨱夵吭车䰳쉠橢䭣珂携勂楷╘쉅쵴䛂恲皿썚仂囂壂㵵⪏㕆材穗䪮摐剉⑊惂迂䨩쉦睈抵祕瘸㠤ぅ倳긲ꅷ焤榡쉱䃂捓敵穤뽸♷썡捹⥡㕁䡷然쉩䓂</w:t>
      </w:r>
      <w:r>
        <w:rPr/>
        <w:t>ⵣⒿ</w:t>
      </w:r>
      <w:r>
        <w:rPr/>
        <w:t>浶㬶佥だ㭡䨳䍒捩⭚ꥩ疮㙋枥䳂⥀朳剫搫⹏꧎佘潋거捙滍爮癱楠儷쉷⬭⨯⼵㡡侘䱴顷뭆㩄㝣념</w:t>
      </w:r>
      <w:r>
        <w:rPr/>
        <w:t>⣂</w:t>
      </w:r>
      <w:r>
        <w:rPr/>
        <w:t>촰♍潎뼹ꅊ繓㝐搤⛎쉰㑵⩪縥楃㵟湴㥇걱</w:t>
      </w:r>
      <w:r>
        <w:rPr/>
        <w:t>ⶥ⩪</w:t>
      </w:r>
      <w:r>
        <w:rPr/>
        <w:t>쉄竂呩枥䠩ꍊ뿂㭪繠⴮㵶彀㚡㩬顸슮깃汇䩣侏輩噃倨ꎮ䞬䙙繀䀪◂</w:t>
      </w:r>
      <w:r>
        <w:rPr/>
        <w:t>ꕥ</w:t>
      </w:r>
      <w:r>
        <w:rPr/>
        <w:t>眩繞㜽偃⾱匬癕沩㡂⼩偉坤囎婃伦湭ぬ㕥䉐뼷⵺淂顉</w:t>
      </w:r>
      <w:r>
        <w:rPr/>
        <w:t>ꤻ</w:t>
      </w:r>
      <w:r>
        <w:rPr/>
        <w:t>橸㎻䙶畠繣浮撥㕥侬䜬쉩坐쉓ꇂ㟍灋슱䎩縪穨墿꧎匳婕땈绂</w:t>
      </w:r>
      <w:r>
        <w:rPr/>
        <w:t>ⱁ</w:t>
      </w:r>
      <w:r>
        <w:rPr/>
        <w:t>塌컂轏䝀愷倫䕯꺿⽺깦噆奠㝒㋂䱂쉴⼱儴橘婥</w:t>
      </w:r>
      <w:r>
        <w:rPr/>
        <w:t>ꕭ</w:t>
      </w:r>
      <w:r>
        <w:rPr/>
        <w:t>娪깵숪♙卐</w:t>
      </w:r>
      <w:r>
        <w:rPr/>
        <w:t>ⴰ</w:t>
      </w:r>
      <w:r>
        <w:rPr/>
        <w:t>旃幰欻桌䘫盂䐪䱟嘳婎晚</w:t>
      </w:r>
      <w:r>
        <w:rPr/>
        <w:t>ⲩ⨹</w:t>
      </w:r>
      <w:r>
        <w:rPr/>
        <w:t>쉊渮슩숶穵偾䥬쉦㪩䭵캩슘칵㭳ꏂ⩖歖硈䩂矃</w:t>
      </w:r>
      <w:r>
        <w:rPr/>
        <w:t>꧂⫂</w:t>
      </w:r>
      <w:r>
        <w:rPr/>
        <w:t>㩤啴梱컂〦숮깣쉆橄䑭獡怪皿쉆瓂䍐쵸㇂䥉轱㞡䝶㑾畊䛂⨣⬫쉺潍南㥺朷⽯⵷쉔䈷</w:t>
      </w:r>
      <w:r>
        <w:rPr/>
        <w:t>ꗂ</w:t>
      </w:r>
      <w:r>
        <w:rPr/>
        <w:t>彆桄稩쉉姂⩊ご䩄〉天睇仂煚奴灙㥺㟂촱㝡믂凂쵹掮㡌墱䆩컂</w:t>
      </w:r>
      <w:r>
        <w:rPr/>
        <w:t>ꦻ</w:t>
      </w:r>
      <w:r>
        <w:rPr/>
        <w:t>ꍘ⩅꥾畐䡵숳绍〩묰☻冩</w:t>
      </w:r>
      <w:r>
        <w:rPr/>
        <w:t>⢥</w:t>
      </w:r>
      <w:r>
        <w:rPr/>
        <w:t>쉫숥䡃쉷슿⯃䵰</w:t>
      </w:r>
      <w:r>
        <w:rPr/>
        <w:t>ꤴ</w:t>
      </w:r>
      <w:r>
        <w:rPr/>
        <w:t>婕㏂뼥⩧ꏂ啊獰ꄣ㵒깅〴䔹繇숹䭍뾻圶䨷煊呟焣幎쉉┦婺收偷⩩㠦⧂瓂㌴䥯㍢㪱摒氭畳挱ꍣ㨯䬪㠱싂쉍숽祋䡚婴䅞쉥漦쉆摏㘣杠䣂쉔⩧䑕䬣汦卋뼷前恕痂棂긪㎻繬뭆</w:t>
      </w:r>
      <w:r>
        <w:rPr/>
        <w:t>ꔊ</w:t>
      </w:r>
      <w:r>
        <w:rPr/>
        <w:t>猰㬣瑆呒坆쉫噓슏䉁杷⭉憻砸걒摯갦䑰稴捎䵕䟂뽢㑄䑁믂겏䞥㥧轕싂싂乥窬</w:t>
      </w:r>
      <w:r>
        <w:rPr/>
        <w:t>⡹⩣</w:t>
      </w:r>
      <w:r>
        <w:rPr/>
        <w:t>쉪䭗쉷折㥆</w:t>
      </w:r>
      <w:r>
        <w:rPr/>
        <w:t>⠺</w:t>
      </w:r>
      <w:r>
        <w:rPr/>
        <w:t>坕뮘䩦〷싂⽇㍨촲⩫싂숣剧싂캵⦩䇂녢╴숽ꍀ灁桂埂乢䐰烂쉠⥎쉅▩䩧</w:t>
      </w:r>
      <w:r>
        <w:rPr/>
        <w:t>ⴶ</w:t>
      </w:r>
      <w:r>
        <w:rPr/>
        <w:t>㉲䅪䙍쉕㌲剠䣎㭵㔦⼷숤쉌整浪숺쉉싂栮쉇⩆搪꥕䡮ㆬ㠪姂擂曂숪싂ㆿ♄싂帰欤瘨䏂⩮㴣帱彲╀쉩⽙㍹㡙䝖♆磎숮瀮</w:t>
      </w:r>
      <w:r>
        <w:rPr/>
        <w:t>꥟</w:t>
      </w:r>
      <w:r>
        <w:rPr/>
        <w:t>晞숹惂䡠祱묪垵婂埂䴮⤪灰毂⛂凎⴦쉈睤橬樭⼰栤伪呄慔⸹浺灷掩㥇煨⍊䕠䀩獬</w:t>
      </w:r>
      <w:r>
        <w:rPr/>
        <w:t>Ⳃ</w:t>
      </w:r>
      <w:r>
        <w:rPr/>
        <w:t>晩㔴帯彳숥쉱嫂ꄨ㍀偗떵椥潱䩍唽汋熥祪㑍⬸歍䆣䓂畏皮わ䥵嘽</w:t>
      </w:r>
      <w:r>
        <w:rPr/>
        <w:t>Ⲙ</w:t>
      </w:r>
      <w:r>
        <w:rPr/>
        <w:t>価摙焴䓂⵫녹怹攥⚥ꍈ숳㖏㕶弮㗂</w:t>
      </w:r>
      <w:r>
        <w:rPr/>
        <w:t>ꕀ</w:t>
      </w:r>
      <w:r>
        <w:rPr/>
        <w:t>杓擎㝏婶쌣輺ぷ氬摪䍏祐牌咏ꌩ劏乧恔挹瑘뼬朦䙎㫂摯쉾敌习䗂</w:t>
      </w:r>
      <w:r>
        <w:rPr/>
        <w:t>Ȿ⹹</w:t>
      </w:r>
      <w:r>
        <w:rPr/>
        <w:t>匶</w:t>
      </w:r>
      <w:r>
        <w:rPr/>
        <w:t>ⷂ꥚</w:t>
      </w:r>
      <w:r>
        <w:rPr/>
        <w:t>䡊㔦☦頴㵉制䛂껍䂥쉭噲쉎敀䐬婳牉繪㉑⹪潲숸㩬껂</w:t>
      </w:r>
      <w:r>
        <w:rPr/>
        <w:t>⡘⧍</w:t>
      </w:r>
      <w:r>
        <w:rPr/>
        <w:t>佔柂</w:t>
      </w:r>
      <w:r>
        <w:rPr/>
        <w:t>Ⱚ</w:t>
      </w:r>
      <w:r>
        <w:rPr/>
        <w:t>㙷녲㬴曂츭쉴仂䙯㪬␭䤰车㔺갲숽ꥦ庬䁔⩩뼫浬䏍扐䟂攳䬱楞画獈䩵녹ㅂ栩깵</w:t>
      </w:r>
      <w:r>
        <w:rPr/>
        <w:t>ꤰ</w:t>
      </w:r>
      <w:r>
        <w:rPr/>
        <w:t>序숻撵灰呅쉇撣㠥습㬱㪮쉫捧硞㉨䥋</w:t>
      </w:r>
      <w:r>
        <w:rPr/>
        <w:t>⡡</w:t>
      </w:r>
      <w:r>
        <w:rPr/>
        <w:t>갭쵌䂩쉣</w:t>
      </w:r>
      <w:r>
        <w:rPr/>
        <w:t>ⵢ</w:t>
      </w:r>
      <w:r>
        <w:rPr/>
        <w:t>슩牭漻</w:t>
      </w:r>
      <w:r>
        <w:rPr/>
        <w:t>⡋</w:t>
      </w:r>
      <w:r>
        <w:rPr/>
        <w:t>꥓</w:t>
      </w:r>
      <w:r>
        <w:rPr/>
        <w:t>칎睭䰯⬴㥨촴橆啦㍮▩쉴彖搳硪쉩䉙爲兢⼮㩌皥䂣숵熮⧂䙈갫刽⺵♸╬䇍숦癄ꥪ칟瘴卵瀮깬䅱敖숻漻敆炣䦮盂⑗䭯</w:t>
      </w:r>
      <w:r>
        <w:rPr/>
        <w:t>ꥀ</w:t>
      </w:r>
      <w:r>
        <w:rPr/>
        <w:t>噏싂㵖⨽璵䆻ꄮ䭘㚮塂梻䯎</w:t>
      </w:r>
      <w:r>
        <w:rPr/>
        <w:t>ꕹ</w:t>
      </w:r>
      <w:r>
        <w:rPr/>
        <w:t>䵸㍄ォ쉙吻澬吪恀种怷昷恓싎柂奆飂쉠彃秂扗曂丬㝨瘬䝢浄┰䍖</w:t>
      </w:r>
      <w:r>
        <w:rPr/>
        <w:t>⡅</w:t>
      </w:r>
      <w:r>
        <w:rPr/>
        <w:t>䥔㥱涡晔䡧ꍾ</w:t>
      </w:r>
      <w:r>
        <w:rPr/>
        <w:t>ꕂ</w:t>
      </w:r>
      <w:r>
        <w:rPr/>
        <w:t>半灆㒮⪩㐤싍칊⹀䴸㐮</w:t>
      </w:r>
      <w:r>
        <w:rPr/>
        <w:t>⣂</w:t>
      </w:r>
      <w:r>
        <w:rPr/>
        <w:t>歮뭗繲僂氫䬷泃啠睖祲浖樺敟숻㗂쉳䱫</w:t>
      </w:r>
      <w:r>
        <w:rPr/>
        <w:t>⢩</w:t>
      </w:r>
      <w:r>
        <w:rPr/>
        <w:t>촩쉳♁춡塰쉏슥抣</w:t>
      </w:r>
      <w:r>
        <w:rPr/>
        <w:t>⢥</w:t>
      </w:r>
      <w:r>
        <w:rPr/>
        <w:t>䂘濂╳쉏瑮㡐畤숪妏䵲⒩</w:t>
      </w:r>
      <w:r>
        <w:rPr/>
        <w:t>꧂</w:t>
      </w:r>
      <w:r>
        <w:rPr/>
        <w:t>损捧奈䖩焭싂玮欸狎丹勂琰╺싂䙭촸녦㍃ꥣ匥敦⎿剐䜻彖슏绂䥡洹偶␹䝨娊圽㤴쉔懂䩠棂ꍥ䁋梵䊮⺵뮡</w:t>
      </w:r>
      <w:r>
        <w:rPr/>
        <w:t>ⷎ</w:t>
      </w:r>
      <w:r>
        <w:rPr/>
        <w:t>睄䡪濂쉤䢱灢稴燂獔曂䆬潟儤췂䅶參佦灭垻⏍䭸䅠轀䍒</w:t>
      </w:r>
      <w:r>
        <w:rPr/>
        <w:t>ꤽ</w:t>
      </w:r>
      <w:r>
        <w:rPr/>
        <w:t>参癱䥹걪坭她檡쉴弬㉹䕃畾ꄻ癃</w:t>
      </w:r>
      <w:r>
        <w:rPr/>
        <w:t>⠬</w:t>
      </w:r>
      <w:r>
        <w:rPr/>
        <w:t>椷㬯䱏嘱伩㙚琺獋싂⩱珂쉘㉅슿䍹硚厱劬숰㐣ꅥ㑷</w:t>
      </w:r>
      <w:r>
        <w:rPr/>
        <w:t>Ⱪ╙</w:t>
      </w:r>
      <w:r>
        <w:rPr/>
        <w:t>傱䮵縪繌扞슱浥轊杌ꏂ䬬㉴녯〹两呉ね㬶╷⪻愨䉗깈ꌺ쉂䙹</w:t>
      </w:r>
      <w:r>
        <w:rPr/>
        <w:t>Ⳃ</w:t>
      </w:r>
      <w:r>
        <w:rPr/>
        <w:t>剢䙲♰换뽇哂杨琨䠹㯂䑭祐吻䢻六䍘䲮뭚쉾㑂猸䧍婩瀲斱ꥲ䋍㡐煤扣啋恠䠺摖숤</w:t>
      </w:r>
      <w:r>
        <w:rPr/>
        <w:t>⡷</w:t>
      </w:r>
      <w:r>
        <w:rPr/>
        <w:t>扙搹녑䡯숣輬ꎬ㡣禡凂䁣㉊⻂촭</w:t>
      </w:r>
      <w:r>
        <w:rPr/>
        <w:t>ꤨ</w:t>
      </w:r>
      <w:r>
        <w:rPr/>
        <w:t>祄嫂洰櫎䡯㧂戵넴쉹쉩㋂뽠♇嘪皿䴫ㅅ䠽㕒썥⑰㜸슿眰⥯䐶慶㵖㑯祙녨쉢䂩婔着䡢䩱䄩ꅧ繭㕩긮灎◎帩⨪楀丩傱䶡ご潑妵冿䕕츬㙉瓂䦿䁭栩♵ꇃひ뭔棂婎瑃瘨䙚洦煮沱昩临慫㩾溣</w:t>
      </w:r>
      <w:r>
        <w:rPr/>
        <w:t>ⱇ</w:t>
      </w:r>
      <w:r>
        <w:rPr/>
        <w:t>곍슏</w:t>
      </w:r>
      <w:r>
        <w:rPr/>
        <w:t>⣂</w:t>
      </w:r>
      <w:r>
        <w:rPr/>
        <w:t>楨⹓숹係癏種剟</w:t>
      </w:r>
      <w:r>
        <w:rPr/>
        <w:t>ⵌ꧎</w:t>
      </w:r>
      <w:r>
        <w:rPr/>
        <w:t>긻╩깚橲⺵呹⭗䱙䕄迎做汸幔庵暮㑂晵㷂숱䧂䀣㡶䑖䡄牣㫂刯쉍㔨畭扩㦿䉷㝞䙉帪⶿偒淂䌺㡟潺侏恠䍦偂쉨갨⬪哂檏敭剫瀭䐺␹㡥⪵</w:t>
      </w:r>
      <w:r>
        <w:rPr/>
        <w:t>ꕵ</w:t>
      </w:r>
      <w:r>
        <w:rPr/>
        <w:t>ㅥ⪘</w:t>
      </w:r>
      <w:r>
        <w:rPr/>
        <w:t>ꕸ</w:t>
      </w:r>
      <w:r>
        <w:rPr/>
        <w:t>숹怭乞</w:t>
      </w:r>
      <w:r>
        <w:rPr/>
        <w:t>ꔥ</w:t>
      </w:r>
      <w:r>
        <w:rPr/>
        <w:t>䙈椶顺䢵⬶掣㋂礯숹呧ꅉ牁썦摚♰녚焥</w:t>
      </w:r>
      <w:r>
        <w:rPr/>
        <w:t>ⴴ</w:t>
      </w:r>
      <w:r>
        <w:rPr/>
        <w:t>쉏嗂扌扖䐭㩘䅮⍇刭㉡焴</w:t>
      </w:r>
      <w:r>
        <w:rPr/>
        <w:t>ⱌ</w:t>
      </w:r>
      <w:r>
        <w:rPr/>
        <w:t>灰匴橚檩쉒싂놮从</w:t>
      </w:r>
      <w:r>
        <w:rPr/>
        <w:t>ꔻ</w:t>
      </w:r>
      <w:r>
        <w:rPr/>
        <w:t>硵</w:t>
      </w:r>
      <w:r>
        <w:rPr/>
        <w:t>ⵉ</w:t>
      </w:r>
      <w:r>
        <w:rPr/>
        <w:t>婅㵨彇숻Ⓜ桖灤싂⛍頭노</w:t>
      </w:r>
      <w:r>
        <w:rPr/>
        <w:t>ꕢ</w:t>
      </w:r>
      <w:r>
        <w:rPr/>
        <w:t>飂頺㉞優쵏洦猷⧂挻搪坨썺쉑乔칅砲敵䝘搩氻姂</w:t>
      </w:r>
      <w:r>
        <w:rPr/>
        <w:t>ⲥ⑩</w:t>
      </w:r>
      <w:r>
        <w:rPr/>
        <w:t>愱䱘</w:t>
      </w:r>
      <w:r>
        <w:rPr/>
        <w:t>ꤤ</w:t>
      </w:r>
      <w:r>
        <w:rPr/>
        <w:t>묺䬩㩺⍇䱧ㄵ췂榿䗍㡮奎轒쉞⤪湶椫⦬㡩⥙㉳穔爦㴺싃╹♉⩓㝬攦彘擂㫂⵬灢㙓␵纬楅渷剐⑉쉇煇⧂瀶炵参祑側牨慮才䤰䴻摪쉠쉓䉇</w:t>
      </w:r>
      <w:r>
        <w:rPr/>
        <w:t>⠭</w:t>
      </w:r>
      <w:r>
        <w:rPr/>
        <w:t>䡣녌⚣汯⽃䈷灐祚쉄⪬㬹췂㮬䠳뭂唪걩䭰汅晚甬椽啍幉䙊싂倪쵷뭵晈ꍨ啧䁳</w:t>
      </w:r>
      <w:r>
        <w:rPr/>
        <w:t>ⰺ</w:t>
      </w:r>
      <w:r>
        <w:rPr/>
        <w:t>歨涡歾䑑숹欮ꍇ촬넻⨬ち歷㵠㝆穉〮噓쉾爲숭</w:t>
      </w:r>
      <w:r>
        <w:rPr/>
        <w:t>Ᵽ</w:t>
      </w:r>
      <w:r>
        <w:rPr/>
        <w:t>熻椵╸곃去䲩䴊礭杬㙎㝬쉶氷卭䨳㴺깶戲㙫⩚唫䰹ꇂ硇껂盃纬䇎숴弦睶㡙旂䵹슩庣熻奌쵀乷䬰䰷升刱塱⑘⫂䵷뼵穪䑆爪㝈䗎䏃杅敨橄뽪땢䭤ꍵ⹠䶿異쉯捧츩䌦ꆣ眸轄摏</w:t>
      </w:r>
      <w:r>
        <w:rPr/>
        <w:t>ꤰ☵</w:t>
      </w:r>
      <w:r>
        <w:rPr/>
        <w:t>印噬䆘稫垡㓂䙆瞻⥚싂♷쉏沱㥥睨棂呪숵䁹嚩䱭㥶穌썑湮⍣칲㵌㫂ꅧ摃㉤쉲⬥땵</w:t>
      </w:r>
      <w:r>
        <w:rPr/>
        <w:t>ꤰ</w:t>
      </w:r>
      <w:r>
        <w:rPr/>
        <w:t>䑶煆潵쵨⮣奱牒侘噲串쉚輰癎䏂╓䆮쵶숫牵⨻杶扁</w:t>
      </w:r>
      <w:r>
        <w:rPr/>
        <w:t>ꦣ</w:t>
      </w:r>
      <w:r>
        <w:rPr/>
        <w:t>竂䟂戩慖䝚溣□佤繟䤵烂뭡〨곍㴰숻┴쉏㵮</w:t>
      </w:r>
      <w:r>
        <w:rPr/>
        <w:t>Ⱳ</w:t>
      </w:r>
      <w:r>
        <w:rPr/>
        <w:t>䋂丮㑃斮⒵䳂⒘洷湧疬輪쉯坱ㅥ⥰⩩桟斬ꏂ゘當쉠㍨</w:t>
      </w:r>
      <w:r>
        <w:rPr/>
        <w:t>ꥋ</w:t>
      </w:r>
      <w:r>
        <w:rPr/>
        <w:t>乚쵇ꍃ⭮⤯摡⪡懂冬㕋㑟㥂☩入♣伫㪬</w:t>
      </w:r>
      <w:r>
        <w:rPr/>
        <w:t>ⲩ</w:t>
      </w:r>
      <w:r>
        <w:rPr/>
        <w:t>凂놣쉟灭凂ガ㥂쵱弨</w:t>
      </w:r>
      <w:r>
        <w:rPr/>
        <w:t>ꥉ</w:t>
      </w:r>
      <w:r>
        <w:rPr/>
        <w:t>怭㷂䍹攱㟂捚挩䗂쉐夣⌳桰頹갽旎◂딦晳⑈焮坍</w:t>
      </w:r>
      <w:r>
        <w:rPr/>
        <w:t>ꕌ</w:t>
      </w:r>
      <w:r>
        <w:rPr/>
        <w:t>氳熘噮깸绂歲ꥳ礶숫穑䰺漭澣憮㵸㌽垘流㧃ꅉ㝐㉒䡚숳䖮䝅呉뭭䤨种瑥숣떡桦䀩捎獪晀呄싂勂㭠⬷⵹㡋硉㩫汁玱⌸䕚枘轏梻㣃걱㗍濂䪥佾樲㗂楱挽周権祈潓搮扦㜷参澩䐮ꌲ畉땧⫍ꅮ㔸칊摦䜱</w:t>
      </w:r>
      <w:r>
        <w:rPr/>
        <w:t>ꕴ</w:t>
      </w:r>
      <w:r>
        <w:rPr/>
        <w:t>쉔摕뿂㴯䁋彉㠵瞻婏ꥯ媩츹佇牍徏</w:t>
      </w:r>
      <w:r>
        <w:rPr/>
        <w:t>ꕮ</w:t>
      </w:r>
      <w:r>
        <w:rPr/>
        <w:t>潩</w:t>
      </w:r>
      <w:r>
        <w:rPr/>
        <w:t>ꗂ</w:t>
      </w:r>
      <w:r>
        <w:rPr/>
        <w:t>顒</w:t>
      </w:r>
      <w:r>
        <w:rPr/>
        <w:t>ꤤ</w:t>
      </w:r>
      <w:r>
        <w:rPr/>
        <w:t>췂쉵氬勂男䚬뼬</w:t>
      </w:r>
      <w:r>
        <w:rPr/>
        <w:t>ⶣ</w:t>
      </w:r>
      <w:r>
        <w:rPr/>
        <w:t>딥㐱攮畋昲傩穨瘮楸슻⽾汑뭬剶唱䞣倽㍖㙃儳╄午ㅊ彠杇</w:t>
      </w:r>
      <w:r>
        <w:rPr/>
        <w:t>⠭</w:t>
      </w:r>
      <w:r>
        <w:rPr/>
        <w:t>䑌䅮슡幄슘ㄩ磂噫姂⭳慈㡱燂挱䓂㩵瑤䬪䝡싎䥙䩭轶䠪祮䡮仂特뼻怩䙄繵㪵</w:t>
      </w:r>
      <w:r>
        <w:rPr/>
        <w:t>Ⱛ</w:t>
      </w:r>
      <w:r>
        <w:rPr/>
        <w:t>䨴椦⩙츤䕳㑏甶</w:t>
      </w:r>
      <w:r>
        <w:rPr/>
        <w:t>ꤣ</w:t>
      </w:r>
      <w:r>
        <w:rPr/>
        <w:t>朴䂿⹰⑮㨴夯恅揃潦쉍뗃㑠䒬ꍇ潂浑ㅰ奴╪浮㡴쵆⩔扢䥨圷䫂썱繹〩単港穞㢮㙠</w:t>
      </w:r>
      <w:r>
        <w:rPr/>
        <w:t>⡔</w:t>
      </w:r>
      <w:r>
        <w:rPr/>
        <w:t>轀㑁浪쉄坵捑䥦塾</w:t>
      </w:r>
      <w:r>
        <w:rPr/>
        <w:t>ꤹ</w:t>
      </w:r>
      <w:r>
        <w:rPr/>
        <w:t>㐪硤⩚㨰㷂⬻⨲姂쉖쉁洵䴥</w:t>
      </w:r>
      <w:r>
        <w:rPr/>
        <w:t>ⴭ⪣</w:t>
      </w:r>
      <w:r>
        <w:rPr/>
        <w:t>ꥈ</w:t>
      </w:r>
      <w:r>
        <w:rPr/>
        <w:t>쉦䪩痂㩥婰ꄤ媩쌣㍦</w:t>
      </w:r>
      <w:r>
        <w:rPr/>
        <w:t>ꗂ</w:t>
      </w:r>
      <w:r>
        <w:rPr/>
        <w:t>䭤塍咡쉹燂潫慞깟呞毂偫긥땷䨳機</w:t>
      </w:r>
      <w:r>
        <w:rPr/>
        <w:t>⠥Ⱪ</w:t>
      </w:r>
      <w:r>
        <w:rPr/>
        <w:t>䕑剋佅㥋쉘</w:t>
      </w:r>
      <w:r>
        <w:rPr/>
        <w:t>ꤰ</w:t>
      </w:r>
      <w:r>
        <w:rPr/>
        <w:t>㷂婒伬䪵㑂쉵㥊甭煡쉹炩䗂쉆㍟摭佖떬⼊㛂칩潡⵨怹灎걍䶿╔⚥ꌤ嚿쉭숲㌽兩块顸䑯⩀䩑쉥傱〉倳朽꥖ꅇ䓂䍤䵰Ⓜ</w:t>
      </w:r>
      <w:r>
        <w:rPr/>
        <w:t>ⱇ</w:t>
      </w:r>
      <w:r>
        <w:rPr/>
        <w:t>汹숩桰⸨吶숭ꅙ⩂⪩ꆡ栣栩唯⏃拂汋乔䎬挵땇쉹繃序갦</w:t>
      </w:r>
      <w:r>
        <w:rPr/>
        <w:t>ⰽ⹘⭯</w:t>
      </w:r>
      <w:r>
        <w:rPr/>
        <w:t>ꤻ</w:t>
      </w:r>
      <w:r>
        <w:rPr/>
        <w:t>亵</w:t>
      </w:r>
      <w:r>
        <w:rPr/>
        <w:t>ꗂ</w:t>
      </w:r>
      <w:r>
        <w:rPr/>
        <w:t>㝥쉹浖칥滍優㈦恸燂琯乲䜱惂숩䰤哃畘촨⛂彫刹埂䀺䉚䴴礨깷⭀敇搫ꆻ㘻汫憱䑕</w:t>
      </w:r>
      <w:r>
        <w:rPr/>
        <w:t>ꤻ</w:t>
      </w:r>
      <w:r>
        <w:rPr/>
        <w:t>⺵璣渹潠쌣</w:t>
      </w:r>
      <w:r>
        <w:rPr/>
        <w:t>ꕓ</w:t>
      </w:r>
      <w:r>
        <w:rPr/>
        <w:t>ꄥ嗂ꍣ牖楠싂堭</w:t>
      </w:r>
      <w:r>
        <w:rPr/>
        <w:t>ꕆ</w:t>
      </w:r>
      <w:r>
        <w:rPr/>
        <w:t>쉷捹牀䑅督㷂风潯䱬묩䠦㤥숺漺쉗係捡獮䕂縤杋百搷礪⑎뮻뽱癆䥥䳂춿◃剀义</w:t>
      </w:r>
      <w:r>
        <w:rPr/>
        <w:t>⡮</w:t>
      </w:r>
      <w:r>
        <w:rPr/>
        <w:t>吷뽁</w:t>
      </w:r>
      <w:r>
        <w:rPr/>
        <w:t>ꤲ</w:t>
      </w:r>
      <w:r>
        <w:rPr/>
        <w:t>䡶㘯⽀抩숻坏䶏䖮盂特쉉剣卙璥䩳摂땖挱䙵䳂燂焩㓂㝐㢿㑥싂</w:t>
      </w:r>
      <w:r>
        <w:rPr/>
        <w:t>ⵤ⸶</w:t>
      </w:r>
      <w:r>
        <w:rPr/>
        <w:t>珂㠺嚱▩䉨䦘㵁参扈幍氫㌴⭢䕎</w:t>
      </w:r>
      <w:r>
        <w:rPr/>
        <w:t>Ⱕ⹫␰</w:t>
      </w:r>
      <w:r>
        <w:rPr/>
        <w:t>乱췂穯䊥癘墩轪묭⑴繗卒湳幀㗂牴</w:t>
      </w:r>
      <w:r>
        <w:rPr/>
        <w:t>ꖡ</w:t>
      </w:r>
      <w:r>
        <w:rPr/>
        <w:t>煎甫〨硖猹䍺佸䁤싎迂싂劵⭏刬惂恁㕎㦱ꥮ绂␬쉱㑅숩牋娻桊䁵縹ㅦ⭎싂憻썹擂</w:t>
      </w:r>
      <w:r>
        <w:rPr/>
        <w:t>⡤</w:t>
      </w:r>
      <w:r>
        <w:rPr/>
        <w:t>敗⽫珂ㆩ彫瑄숣썭瀯㕅쉀䧂噬㌸幗痂쉕딦幒⫂䱦䵢斩摹㋎捁䝤恤牴㵡㍧</w:t>
      </w:r>
      <w:r>
        <w:rPr/>
        <w:t>Ɑ</w:t>
      </w:r>
      <w:r>
        <w:rPr/>
        <w:t>婞礰煁䕠墬畡癁㍅⽴습⽄녲朽佄㘹㭂呦嫃쉶奅썟䓂䣂牃䣍㞘䗃뽚</w:t>
      </w:r>
      <w:r>
        <w:rPr/>
        <w:t>꧂</w:t>
      </w:r>
      <w:r>
        <w:rPr/>
        <w:t>欱⥒渴坂뽆瘳⬮</w:t>
      </w:r>
      <w:r>
        <w:rPr/>
        <w:t>ꔺ</w:t>
      </w:r>
      <w:r>
        <w:rPr/>
        <w:t>摶灄漳䪿ꌭ숸⼮彙樺嚥䵰窏恩㔬㙄橈睚勃슥땈㡭㴻⺬싂䔪塺卸슩긷⽾坦潲浥㥇䤺洰轊䩱䝧䱯戱䰲㗂䝔⌹ꥷ琨勂惂⼻焬牆琬㈣歩恫㕧㜺╓㓂憿</w:t>
      </w:r>
      <w:r>
        <w:rPr/>
        <w:t>ⲩ</w:t>
      </w:r>
      <w:r>
        <w:rPr/>
        <w:t>㘸㚬燃嚮啊⑆呅⎘㒏哂灕ꥰ㛂슣숤슣嗍䤹㙚ꍍ싂슱祆潋で硉꥖〉㝶愳㷂ꆿ싂䬬澏礫潐▿╦晢慩優䕯器浦汰穥㠯浶ㄪ䯂恸欳疬㝥䜳䅰掩슏楋欹ꍣ丮摩瘴亣⹣㥰슡忂噄땧┰㖩䎮ꥰ䂡ꅈ痍⤥父슱刪㔩㫂昽轀㬺츤⿂䄭쉷넬摢獫杒⩙⑤</w:t>
      </w:r>
      <w:r>
        <w:rPr/>
        <w:t>⡌</w:t>
      </w:r>
      <w:r>
        <w:rPr/>
        <w:t>뇂䖣愷칱㫎噇</w:t>
      </w:r>
      <w:r>
        <w:rPr/>
        <w:t>ⱨ⬯</w:t>
      </w:r>
      <w:r>
        <w:rPr/>
        <w:t>惂圲䳂䝳婦眤ꍑ쉪喩⍟恟⤨ꅤ氻䬯䁢㡟⍖潫听䵨䁎炘畦渊䏎溣畊墡啦縺氻兑ꏂ숤칕瀣牎廂媏쵉ꥡ剬쉳睨溩磂땓⹲剚䝥쉩㕢畳걭塈숦ꏂ畦汖⹫슻䡋硴偬쉐쵒뼥摤䃍乎扏穏呤묺</w:t>
      </w:r>
      <w:r>
        <w:rPr/>
        <w:t>⠹</w:t>
      </w:r>
      <w:r>
        <w:rPr/>
        <w:t>喩礱穔墵栤㟂浦ꅟ捃䗍숽싂슩쉍硌伸囂</w:t>
      </w:r>
      <w:r>
        <w:rPr/>
        <w:t>ⵖ</w:t>
      </w:r>
      <w:r>
        <w:rPr/>
        <w:t>狂妵娸싂戩䏃ぉ⪮</w:t>
      </w:r>
      <w:r>
        <w:rPr/>
        <w:t>⠯</w:t>
      </w:r>
      <w:r>
        <w:rPr/>
        <w:t>戺冱䴱䥩汇뾣线狂爥奮⏂擂䕙判⧂䭇幷⌦쉹堷슣㝩뮬楘Ⓜ썙懂炏䅬</w:t>
      </w:r>
      <w:r>
        <w:rPr/>
        <w:t>ⷂ</w:t>
      </w:r>
      <w:r>
        <w:rPr/>
        <w:t>婌썒朶煂䄱숪⼦쉚⭈䬦悮攲䰫噧䑤쉁䜤婯쉩</w:t>
      </w:r>
      <w:r>
        <w:rPr/>
        <w:t>ꔱ</w:t>
      </w:r>
      <w:r>
        <w:rPr/>
        <w:t>䥮䭌眸乩⯍䑇漳⶘剙</w:t>
      </w:r>
      <w:r>
        <w:rPr/>
        <w:t>⡣</w:t>
      </w:r>
      <w:r>
        <w:rPr/>
        <w:t>㪬姎兠뽑땰堽堲썂獺涱싂ㅬ恂兵枣と澘</w:t>
      </w:r>
      <w:r>
        <w:rPr/>
        <w:t>⣃</w:t>
      </w:r>
      <w:r>
        <w:rPr/>
        <w:t>땫㏂题䩐飃쉅䙊ꍯ妣婎焩</w:t>
      </w:r>
      <w:r>
        <w:rPr/>
        <w:t>ⵃ</w:t>
      </w:r>
      <w:r>
        <w:rPr/>
        <w:t>佡晉顟ꅧ㥦拍朶块㉇</w:t>
      </w:r>
      <w:r>
        <w:rPr/>
        <w:t>Ⲯ⦻</w:t>
      </w:r>
      <w:r>
        <w:rPr/>
        <w:t>杌䈵摦㩡牑㩐㡓武獨牒☦갹ㆿ穘晹渫䂵矂祁⍊権垣氨숮廂숪ꍂ슣뽧쉕⽴倸긬㙈ㅖ畱</w:t>
      </w:r>
      <w:r>
        <w:rPr/>
        <w:t>ꥉ</w:t>
      </w:r>
      <w:r>
        <w:rPr/>
        <w:t>㍩쵸뇂싂싂⩰</w:t>
      </w:r>
      <w:r>
        <w:rPr/>
        <w:t>ꖬ</w:t>
      </w:r>
      <w:r>
        <w:rPr/>
        <w:t>뗂匦䵅汱䅚晱束䩔㘪忍䅮椰숱猸䗂㒵⤮⧂촦楥楊扩卦惂仂⽂繯伪噧뭴⸩㮣㜣쉧㌮ꅨꄫ冩칁ꎮ䳂坙辿䩗</w:t>
      </w:r>
      <w:r>
        <w:rPr/>
        <w:t>꤫</w:t>
      </w:r>
      <w:r>
        <w:rPr/>
        <w:t>睂</w:t>
      </w:r>
      <w:r>
        <w:rPr/>
        <w:t>ꥏ</w:t>
      </w:r>
      <w:r>
        <w:rPr/>
        <w:t>䀮睡⥭湌</w:t>
      </w:r>
      <w:r>
        <w:rPr/>
        <w:t>ꕒ</w:t>
      </w:r>
      <w:r>
        <w:rPr/>
        <w:t>䯂娪㕇㤬慦ㅢ㉂㞩洽䟂깵圩⬴瓂⥖佊墻넯倻祋쉬⑫繌㝣䱮</w:t>
      </w:r>
      <w:r>
        <w:rPr/>
        <w:t>ꦵ</w:t>
      </w:r>
      <w:r>
        <w:rPr/>
        <w:t>㨻啋숦睔뽃凎顚㈫㡑껂灉洽轉쉟쉦⍄㵍皱㵵彏녎恤剺츴穕幚㋂⭙側圬깾뿂收쉘녺䉧振ꆥㅾ㠯歬㭱晦拍䨴礻瑋則噘묳⩨㵺䠨䕫婬䌯䴤奘떩汤</w:t>
      </w:r>
      <w:r>
        <w:rPr/>
        <w:t>ꖩ</w:t>
      </w:r>
      <w:r>
        <w:rPr/>
        <w:t>䂏墱㍃灁啎暻ꆮ硸쏂습䴵嚱䰭⑺⹉╒╂恀别玿纡</w:t>
      </w:r>
      <w:r>
        <w:rPr/>
        <w:t>ⵡ</w:t>
      </w:r>
      <w:r>
        <w:rPr/>
        <w:t>兩䕳썭슩獨挵쉥</w:t>
      </w:r>
      <w:r>
        <w:rPr/>
        <w:t>Ɑ⥥</w:t>
      </w:r>
      <w:r>
        <w:rPr/>
        <w:t>矃┨楦⬰⵶圥싍伮䘣普뼭䙭摒䭪晟숺呕쌷䄣娹潑䕣ㅋ쌴拂㉐潢슩칫䡪倵䅖놩ꥣ瑣</w:t>
      </w:r>
      <w:r>
        <w:rPr/>
        <w:t>ⵇ</w:t>
      </w:r>
      <w:r>
        <w:rPr/>
        <w:t>쉖㙏瀪쉩滂</w:t>
      </w:r>
      <w:r>
        <w:rPr/>
        <w:t>ⷂ♄</w:t>
      </w:r>
      <w:r>
        <w:rPr/>
        <w:t>䀯쉂呷灍䥕扞乕题⭧歒額⩟捊슻♑⑦썾⑑祶⥊䝇杙숩䌩䫂柂껂戥숣櫎䟂潐汧参슩뽫␦㊩놘䴷㤱摑◍㬶牸福싂ꎘ歾슿䗂⩒捙炬穫㵙뗂</w:t>
      </w:r>
      <w:r>
        <w:rPr/>
        <w:t>꧂</w:t>
      </w:r>
      <w:r>
        <w:rPr/>
        <w:t>ꍤ卉倻칆䁡暡硧䙲슏轫ㄮ슏晐䬦깍</w:t>
      </w:r>
      <w:r>
        <w:rPr/>
        <w:t>Ⱡ</w:t>
      </w:r>
      <w:r>
        <w:rPr/>
        <w:t>䤺</w:t>
      </w:r>
      <w:r>
        <w:rPr/>
        <w:t>Ⰺ</w:t>
      </w:r>
      <w:r>
        <w:rPr/>
        <w:t>ꍴ숰</w:t>
      </w:r>
      <w:r>
        <w:rPr/>
        <w:t>ⱘ</w:t>
      </w:r>
      <w:r>
        <w:rPr/>
        <w:t>슬</w:t>
      </w:r>
      <w:r>
        <w:rPr/>
        <w:t>ꕴ</w:t>
      </w:r>
      <w:r>
        <w:rPr/>
        <w:t>撥竂ㄹ恡⽑㪬츷䟂쉯깩⤲䢡睔䱇い㥊䉄䩇祐縣ぞ㌳則汔䔻⪱㵯걹슬砰優煾ꅇ</w:t>
      </w:r>
      <w:r>
        <w:rPr/>
        <w:t>ⱊ</w:t>
      </w:r>
      <w:r>
        <w:rPr/>
        <w:t>䡈</w:t>
      </w:r>
      <w:r>
        <w:rPr/>
        <w:t>ⱴ</w:t>
      </w:r>
      <w:r>
        <w:rPr/>
        <w:t>䵍潫⏂⪏╒捡睧奐쉌塩熩묮쉃癊愪슩쉥卅戲䐩䵧㍉㑷傏熏뽢♩歳뇂恕㎱砫敦㐰涡嚬䱷轒싂乄攣埂쉘㒬櫂則㜫噮㙬쉠䍖珃歔넮⿂皵</w:t>
      </w:r>
      <w:r>
        <w:rPr/>
        <w:t>ⵟ</w:t>
      </w:r>
      <w:r>
        <w:rPr/>
        <w:t>Ⱕ</w:t>
      </w:r>
      <w:r>
        <w:rPr/>
        <w:t>㩟㤲啕橰ꅵ㝺㥏煾⍠攨⚱楓⥪獁癘庿汰⫂䄵ㄻ党兕彬扳瀥佺㡲囂到潠甲獏䑭圣╾の⵨㍬㉟噭报㡃㡥㫂䄥矂稥㞣熏䥱㑫悥</w:t>
      </w:r>
      <w:r>
        <w:rPr/>
        <w:t>⡶Ⓜ</w:t>
      </w:r>
      <w:r>
        <w:rPr/>
        <w:t>玿輹</w:t>
      </w:r>
      <w:r>
        <w:rPr/>
        <w:t>⡅</w:t>
      </w:r>
      <w:r>
        <w:rPr/>
        <w:t>猭䕏淂䎵瀪灾呆숵壂</w:t>
      </w:r>
      <w:r>
        <w:rPr/>
        <w:t>ꤷ</w:t>
      </w:r>
      <w:r>
        <w:rPr/>
        <w:t>㐪쉷㑡檵쉪䩇噳塣쉗䲻䪏ꥬ⍔弮⩴灦싎ꥳ칋痎쉅福㧂㮻㪬뭲祲剱癚䡫㝑松噄䰪䶘쌭梩⯂告縷꺱◃濂㩹⑙轴䉚䄩枩쉭伬♵祕獈⩹딨䬲뽃奵쉪㮿쉹㉳쉗䦩</w:t>
      </w:r>
      <w:r>
        <w:rPr/>
        <w:t>ꕵ</w:t>
      </w:r>
      <w:r>
        <w:rPr/>
        <w:t>숵䗂溬儱恠檱橋济彷뗂彥숥쉉</w:t>
      </w:r>
      <w:r>
        <w:rPr/>
        <w:t>ꤻ</w:t>
      </w:r>
      <w:r>
        <w:rPr/>
        <w:t>⿂♟晒쉩䥇嘭뭧庣爻ꅚ爩禩⍷獔塨쉴疬䄻圩䡌捃썁纬彘轵ꅧ轐⑲洲伭⧂䭒⾬扵䑖牖䝍싂ꍨ쌤☮</w:t>
      </w:r>
      <w:r>
        <w:rPr/>
        <w:t>ꥌ</w:t>
      </w:r>
      <w:r>
        <w:rPr/>
        <w:t>뭐穧眥煄♄毂痂◂瓂䫂漷뭗杖쉷权뿂ꏂ澻슬妡椫帪溡楆帥夷㓂椰䛂椲싂䴪쉎楄睎놿慫췂䤽椻ㅞ縴쉖奪灤⛂쉌摭乁䉴슮䩪뗂㴪⩨䕎쉄ꄺ嘪뭦䲮싂顴숪啐怩⭦儤㩥䩂乁桾ㄺ⎱䭬剉⨥佷╠奸溬扟쉤䃂숪⤭뾿쉰䄤</w:t>
      </w:r>
      <w:r>
        <w:rPr/>
        <w:t>ꕎ</w:t>
      </w:r>
      <w:r>
        <w:rPr/>
        <w:t>땚㬪꥙껂㡅슥꺵揍劥䡃晅条㡗쉡</w:t>
      </w:r>
      <w:r>
        <w:rPr/>
        <w:t>ꕢ</w:t>
      </w:r>
      <w:r>
        <w:rPr/>
        <w:t>䥸潗␺䵂슻ꍅ剺숰</w:t>
      </w:r>
      <w:r>
        <w:rPr/>
        <w:t>ꗃ</w:t>
      </w:r>
      <w:r>
        <w:rPr/>
        <w:t>싂皵繋䑈剚⽈污䠱楆뽠懍ㆩ⽳땁ꍷ敊⌲煳쉇숴止敖ꥶ쉥收杩컂⍩晲칣쉔䧂ꎬ刪敳㥳ꌬ䔣灏㍃䎣噩쉸圴暣繪䝭䰰泂桫睲㵟䂮슩♷뿂㡌䭋</w:t>
      </w:r>
      <w:r>
        <w:rPr/>
        <w:t>ⱚ</w:t>
      </w:r>
      <w:r>
        <w:rPr/>
        <w:t>ꅀ俎</w:t>
      </w:r>
      <w:r>
        <w:rPr/>
        <w:t>ꤣ</w:t>
      </w:r>
      <w:r>
        <w:rPr/>
        <w:t>⿂뭥㡀澱㩾稯獁⭄⍔䀩坒硺䥌瑅촺쉢쉳숬愶칠故싂㙄㘦恹䉭檩㭒ꥫ繲딹䘸쉠숩挨⥁⽃습싂땖⩆뼯䝮澏⑒盃갹刊뽁㍚祊㒮療嘲捓쉂嘱㉉潈睘</w:t>
      </w:r>
      <w:r>
        <w:rPr/>
        <w:t>⡦</w:t>
      </w:r>
      <w:r>
        <w:rPr/>
        <w:t>採櫂癕灃슿⽑㉆쵧湉瘫縪㝰㕙㠰쉆꥖㩉ꅞ카灣숯呂⹦⍖䄤住䉖姎ㄲ䌮䴳渴䁱⑨㑹炩採㌽䗂⩰㊘氬䡆佫汲䩑녟塅歚쎬䩂敐嘲䍋㧂儺杇숦녢淂偳녋㦻쉵䕲嘯⍷瑠塷拂绂偐嚮恂猩兹뼸ꥺ㝳쉘㨪</w:t>
      </w:r>
      <w:r>
        <w:rPr/>
        <w:t>⣂</w:t>
      </w:r>
      <w:r>
        <w:rPr/>
        <w:t>䉉㒩䃂䚩㑹硬洲䀦䘶扸攵㤱卄姃癈㠷睈獎깱땕影顉塸晏疬䚵硕昹넩婟⬷汩堯충呩⯂䆩啋埂眻輦쉀떱䭋</w:t>
      </w:r>
      <w:r>
        <w:rPr/>
        <w:t>⡟</w:t>
      </w:r>
      <w:r>
        <w:rPr/>
        <w:t>䙃卓佞쉔</w:t>
      </w:r>
      <w:r>
        <w:rPr/>
        <w:t>Ⱬ</w:t>
      </w:r>
      <w:r>
        <w:rPr/>
        <w:t>숲桑뭆칖㭧副泂摠湘⩥믂뗂㜮獀搭쉃䍌嗂</w:t>
      </w:r>
      <w:r>
        <w:rPr/>
        <w:t>⣃</w:t>
      </w:r>
      <w:r>
        <w:rPr/>
        <w:t>䥌뽍㐰瘸奕捥걤彍種쉅潾塱噢牎縨稵┪獾匩偉䇂䠬灇㑏㉳嗂䌣㤣♚穃⬪</w:t>
      </w:r>
      <w:r>
        <w:rPr/>
        <w:t>ⱘ</w:t>
      </w:r>
      <w:r>
        <w:rPr/>
        <w:t>䍏⩺礶칄爮쉈瑱㝣㴬⹧拂ꇂ攥䍵쌪㉞睡䱋嫂䩯㡏励⹁否眥⦥쉾㑑檿</w:t>
      </w:r>
      <w:r>
        <w:rPr/>
        <w:t>⣂</w:t>
      </w:r>
      <w:r>
        <w:rPr/>
        <w:t>戶慹깨檡弮琦㙩녙䄥쉥湔咵⨣㩒縥㋂㥩╒쵆䞻䧂넮啶㩹쉴丳␭塈漨㑄</w:t>
      </w:r>
      <w:r>
        <w:rPr/>
        <w:t>⡟</w:t>
      </w:r>
      <w:r>
        <w:rPr/>
        <w:t>싎洸䱋䄰浈搩</w:t>
      </w:r>
      <w:r>
        <w:rPr/>
        <w:t>ⱁ</w:t>
      </w:r>
      <w:r>
        <w:rPr/>
        <w:t>㈻欻컎</w:t>
      </w:r>
      <w:r>
        <w:rPr/>
        <w:t>Ⱜ</w:t>
      </w:r>
      <w:r>
        <w:rPr/>
        <w:t>嘶⫂乘뽕戮浗ꅀ싂棂獨瀽癃偗甴估ꌩ⏎炩眥瑌㬸媵뗂쉹㣂</w:t>
      </w:r>
      <w:r>
        <w:rPr/>
        <w:t>⡲</w:t>
      </w:r>
      <w:r>
        <w:rPr/>
        <w:t>㥕</w:t>
      </w:r>
      <w:r>
        <w:rPr/>
        <w:t>ⴳ</w:t>
      </w:r>
      <w:r>
        <w:rPr/>
        <w:t>楣眺磂㭗牶抿⦥忎쵰숽쉨噓煴垣⑄朷</w:t>
      </w:r>
      <w:r>
        <w:rPr/>
        <w:t>ⵊ</w:t>
      </w:r>
      <w:r>
        <w:rPr/>
        <w:t>䅲☲砭烂晏干犥嫎〸㝟ꅘ㕅稵칾⫂淃㩰儨戤䶏故璣⨦쵖䒿싂쵀斱㍩樨潮〱㡱愯夣숤쉺晞䩋穴㕗参义䣃圲묦橕ꥺ䕈䭑뾻쎘僂桹⏎㵷癹攮彴ꥫ쌯嗂椶囃䩔睧쵭慯슣</w:t>
      </w:r>
      <w:r>
        <w:rPr/>
        <w:t>⡞</w:t>
      </w:r>
      <w:r>
        <w:rPr/>
        <w:t>㘮㎩唭ㄸ습猯櫂깉洦묷쉸쉃㭘縮䰱秂ꌣ杯㜵珂彨烂쉩묻♓깨頺㡈㡎楐䓂㔩㘻兠녣</w:t>
      </w:r>
      <w:r>
        <w:rPr/>
        <w:t>ꕬ</w:t>
      </w:r>
      <w:r>
        <w:rPr/>
        <w:t>据呤潀⩒</w:t>
      </w:r>
      <w:r>
        <w:rPr/>
        <w:t>⣂</w:t>
      </w:r>
      <w:r>
        <w:rPr/>
        <w:t>敱位⑐䔯囎㉸쉥ㅮ氹㘥⑅䩥乓䃂佟땖榥䤪瘬깡㐩伪⾘桲䱢氳</w:t>
      </w:r>
      <w:r>
        <w:rPr/>
        <w:t>⡦</w:t>
      </w:r>
      <w:r>
        <w:rPr/>
        <w:t>䉴⩈李⍺熵䰲䤶旂偄쎩䨫⑌ꌩ췂挪幖⨱⍪㉉뾱꥕쉣䁲⥒</w:t>
      </w:r>
      <w:r>
        <w:rPr/>
        <w:t>ⱪ</w:t>
      </w:r>
      <w:r>
        <w:rPr/>
        <w:t>갸愦㑥斩슡쉶㵰流</w:t>
      </w:r>
      <w:r>
        <w:rPr/>
        <w:t>ꔭ</w:t>
      </w:r>
      <w:r>
        <w:rPr/>
        <w:t>䃂剙㐨焽꺬</w:t>
      </w:r>
      <w:r>
        <w:rPr/>
        <w:t>ꤦ</w:t>
      </w:r>
      <w:r>
        <w:rPr/>
        <w:t>⽎䉏⬳匰縤䩴㶬惂㡸拂䛂啅㜬お슩䁡㤮畬</w:t>
      </w:r>
      <w:r>
        <w:rPr/>
        <w:t>ⱱ</w:t>
      </w:r>
      <w:r>
        <w:rPr/>
        <w:t>㩷圊櫂㒥殩쌱㍱⥦숯䅰⨽⫂㩷䛂拂廂䣂㪮⭗䋂戸䁔䡡뼥쉗䈳겏琭⩂ㅁ狂祰䔫묦嚿䵆泂⩌♺䨪</w:t>
      </w:r>
      <w:r>
        <w:rPr/>
        <w:t>⠺</w:t>
      </w:r>
      <w:r>
        <w:rPr/>
        <w:t>ꤤ</w:t>
      </w:r>
      <w:r>
        <w:rPr/>
        <w:t>憏徣䍅搱灯幒愸⩌武쉠瓂甽</w:t>
      </w:r>
      <w:r>
        <w:rPr/>
        <w:t>ꦵ</w:t>
      </w:r>
      <w:r>
        <w:rPr/>
        <w:t>睟恨슻䠪쉠垥乥弮싂卦쉵Ⓜ猤쉩涘晞坚㋂婮轫㉡칁炩繃⨤牵畉犡䝞䤩繩䀣</w:t>
      </w:r>
      <w:r>
        <w:rPr/>
        <w:t>ⴹ</w:t>
      </w:r>
      <w:r>
        <w:rPr/>
        <w:t>䈨䱀⭌␹╀䐤䄻癏</w:t>
      </w:r>
      <w:r>
        <w:rPr/>
        <w:t>ⰽ</w:t>
      </w:r>
      <w:r>
        <w:rPr/>
        <w:t>ㅋ쵹䫂牋㑋⯂숶渫싂据◂</w:t>
      </w:r>
      <w:r>
        <w:rPr/>
        <w:t>⣂</w:t>
      </w:r>
      <w:r>
        <w:rPr/>
        <w:t>䅎䡯쉉㑃㒬춵숣参㫂恷特䷂睲㡾歷⻂杂뽠輩쉷兠캮쵉⹠摏⑫ㅐ係쏂洶晙䙨儨䝡㧂㶡凂</w:t>
      </w:r>
      <w:r>
        <w:rPr/>
        <w:t>ⱦ</w:t>
      </w:r>
      <w:r>
        <w:rPr/>
        <w:t>䵧䲘忂穵侘唦⭳䝾匦牥犏쏂⭞楙畍딥顎楟</w:t>
      </w:r>
      <w:r>
        <w:rPr/>
        <w:t>ꖥ⍔</w:t>
      </w:r>
      <w:r>
        <w:rPr/>
        <w:t>㉃♞疿ㅋ獙쉠䟎䁩晧䘣㢩♗晊榮杭숴轠檻숱◂䙠䀬㜭楬彄皱쵠縮쉍縩쉞☦坎걚䜴㩋䜱彋쉾嫂⹾깷㙠䰬숤摟破㖡걵浪⤩顤㴤쉍晍</w:t>
      </w:r>
      <w:r>
        <w:rPr/>
        <w:t>Ⳏ</w:t>
      </w:r>
      <w:r>
        <w:rPr/>
        <w:t>뽨썾之穒슮䠱䦥坵儺慅⯂䙈䱃畨頽걭䉷㙞⭮습暣땠睰桠息⻂╃䍊娮繗⨤갬濂슻稥位䰸㙎쉔숨㵭㎥唷凂䰹䋃㵅숦䏂橅쉈瓂Ⓜ㙦䁤䡀碥来⒮䈵䕍㷂戴⩳</w:t>
      </w:r>
      <w:r>
        <w:rPr/>
        <w:t>ⷃ</w:t>
      </w:r>
      <w:r>
        <w:rPr/>
        <w:t>䔭ㄯ</w:t>
      </w:r>
      <w:r>
        <w:rPr/>
        <w:t>⡤</w:t>
      </w:r>
      <w:r>
        <w:rPr/>
        <w:t>䀹䝄瑖扰欣곂䭵泂祱㡐ꍶ쉤땏㯂⛂汩숹</w:t>
      </w:r>
      <w:r>
        <w:rPr/>
        <w:t>⠳</w:t>
      </w:r>
      <w:r>
        <w:rPr/>
        <w:t>瘻뭧걏⑳么⤴䁪⴩</w:t>
      </w:r>
      <w:r>
        <w:rPr/>
        <w:t>Ⱚ</w:t>
      </w:r>
      <w:r>
        <w:rPr/>
        <w:t>砷橲놿숭쌴Ⓕ〩便殡䞩儴啂㨹弪쉰㡙䥅株쉒䅳쉠◂辥唱♡剩땔⨷㠩⸦⿂竂かꄴ⺩㄰〻</w:t>
      </w:r>
      <w:r>
        <w:rPr/>
        <w:t>ꥏ</w:t>
      </w:r>
      <w:r>
        <w:rPr/>
        <w:t>녭갥瀰挥敱䈷칣⭇页硗㊿楶쉏쉗䕗晫獐숣敾䎿뽩疱㢱湤乤㚩썩偩⿎⩕ꍤ瀸䁯禩믍扚숽砦쉗債ꍒ噇ꅹ♒쉎쉋숹싂危呫杭汉숮碏橘硎倪ꥧ甥埂恕쉉䘱卪㔻乙哂洸⭳婷癨㘨쉔㦮쎵揂瑀穞畃칞愺쉵犥武䷍␰繓煑橅牢☥迂啑뭍쉤뽡滂㑐吹</w:t>
      </w:r>
      <w:r>
        <w:rPr/>
        <w:t>ⱈ</w:t>
      </w:r>
      <w:r>
        <w:rPr/>
        <w:t>쉏ꍏ㑒繚떡䧂䗍彷䓂㒘꺩漬剳쌫幞뭟㓂潯䐨춘㑩祤䷂쎣窵㥞⛎䳂懂戬⸫═㈸䌥</w:t>
      </w:r>
      <w:r>
        <w:rPr/>
        <w:t>ⵚ⩋</w:t>
      </w:r>
      <w:r>
        <w:rPr/>
        <w:t>焻涬뭉촥⽹煉쉂祯汍묽싂컂㜫纡䙾숩⭮䬥걇婗弳숊殬뾬숩㏍ꏂ榱呪潂㉐쉢䵇㩑䤦慶쉱쉰朹</w:t>
      </w:r>
      <w:r>
        <w:rPr/>
        <w:t>⡫</w:t>
      </w:r>
      <w:r>
        <w:rPr/>
        <w:t>㭧㡶숩쉢塺쎣癲喩慱汅獐潺渱獠参畫뮬</w:t>
      </w:r>
      <w:r>
        <w:rPr/>
        <w:t>⡀</w:t>
      </w:r>
      <w:r>
        <w:rPr/>
        <w:t>癐乔䳍婋ꎩ⚿쉋♷믂</w:t>
      </w:r>
      <w:r>
        <w:rPr/>
        <w:t>ꔷ⩅</w:t>
      </w:r>
      <w:r>
        <w:rPr/>
        <w:t>捙幤⥈爽憵䂿䌻깢뽆슘</w:t>
      </w:r>
      <w:r>
        <w:rPr/>
        <w:t>⡚</w:t>
      </w:r>
      <w:r>
        <w:rPr/>
        <w:t>㙫䰲⩊䍍♹싃朥⥏剶周睓㩙纥⬣彎䝆禥</w:t>
      </w:r>
      <w:r>
        <w:rPr/>
        <w:t>ꥇ</w:t>
      </w:r>
      <w:r>
        <w:rPr/>
        <w:t>偱楸䀪婯䥑樨싍欴쵥걭輸㉪揂촤噳</w:t>
      </w:r>
      <w:r>
        <w:rPr/>
        <w:t>ⵎ</w:t>
      </w:r>
      <w:r>
        <w:rPr/>
        <w:t>杌牚嘣넲숨弣⪘⎮⭖项漰庬瑥싍㍪怦廂欻噺썌쉁㉞뭄숪圥免슥匲䡷㍓剞塶䃂癕找⩃쉹⑰偊䎬偀쉰灙⑲㪏⩶㤰⼬癗숽쉞┷枩숦㈤呶桂㥑㝰畹畎䐬숹</w:t>
      </w:r>
      <w:r>
        <w:rPr/>
        <w:t>ꤰ</w:t>
      </w:r>
      <w:r>
        <w:rPr/>
        <w:t>쉭㨪㑸⭅꥾㬻䍴썋浰扩桘⴦熮ꥮ摃姂晣⑹쉶穤礲걪싎</w:t>
      </w:r>
      <w:r>
        <w:rPr/>
        <w:t>ⴳ</w:t>
      </w:r>
      <w:r>
        <w:rPr/>
        <w:t>捎価佴곂沣㍏㝦긺칲슘䇂싂灀⹶村⌬ㅹ㕮焴슿</w:t>
      </w:r>
      <w:r>
        <w:rPr/>
        <w:t>ꤺ</w:t>
      </w:r>
      <w:r>
        <w:rPr/>
        <w:t>쉅</w:t>
      </w:r>
      <w:r>
        <w:rPr/>
        <w:t>ꕫ</w:t>
      </w:r>
      <w:r>
        <w:rPr/>
        <w:t>싂畇⼩싂</w:t>
      </w:r>
      <w:r>
        <w:rPr/>
        <w:t>ꥁ</w:t>
      </w:r>
      <w:r>
        <w:rPr/>
        <w:t>㠭쉇㉦䕷倣딪䉎䩂塂枏淂⩁쉢䳂䄹獂ꍧ癐①㑏쉾噃⥘⑖楷⿂</w:t>
      </w:r>
      <w:r>
        <w:rPr/>
        <w:t>⡨</w:t>
      </w:r>
      <w:r>
        <w:rPr/>
        <w:t>楎䭷㛂涣䍁潰ㄩ䩀心牳媣佊쉳슥妵</w:t>
      </w:r>
      <w:r>
        <w:rPr/>
        <w:t>ꥁ</w:t>
      </w:r>
      <w:r>
        <w:rPr/>
        <w:t>숳媮䠱溵䰰捠㑒溱쉑楯썂ꅵ칀숷轞堤싂쵰䭭䩔䥖䤱슿㬴爴汉怪圵恠</w:t>
      </w:r>
      <w:r>
        <w:rPr/>
        <w:t>ⰸ</w:t>
      </w:r>
      <w:r>
        <w:rPr/>
        <w:t>숸楌㕚⽭棎嚡䵶㥆䙗㑮畬杹딱싂⨩䍃ꍭ䝧毂矂䅅쉠㥠飂슣儳쉸䯂挫獌䒬䱆掮䱚싂㮵㌤䔲琪嗂㙌晚倷橦䱡</w:t>
      </w:r>
      <w:r>
        <w:rPr/>
        <w:t>ꖬ</w:t>
      </w:r>
      <w:r>
        <w:rPr/>
        <w:t>湔숷쉫ꆵ㋂㩶㐨䝶婦㕉嘶琬き㝂쉫奭⍗䄦浉刣卨⭧曂뽊硨┺体</w:t>
      </w:r>
      <w:r>
        <w:rPr/>
        <w:t>ꤣ</w:t>
      </w:r>
      <w:r>
        <w:rPr/>
        <w:t>硢䭎剏琯灵䃃僂削쉸硸㌱쏎쉺灰䜺⩟汞캬놮</w:t>
      </w:r>
      <w:r>
        <w:rPr/>
        <w:t>ꤪ</w:t>
      </w:r>
      <w:r>
        <w:rPr/>
        <w:t>ꇂ灆숪倰㕾</w:t>
      </w:r>
      <w:r>
        <w:rPr/>
        <w:t>ⵇ</w:t>
      </w:r>
      <w:r>
        <w:rPr/>
        <w:t>䪩顬㨥电숥㬱⺘갵䑈⩃</w:t>
      </w:r>
      <w:r>
        <w:rPr/>
        <w:t>꤭</w:t>
      </w:r>
      <w:r>
        <w:rPr/>
        <w:t>硱灠㘣灧숫丮瑮欽㡂昨倫欴⥹繨塴碱쎣慱䅯뽚䁞柂썯⮵湖⨮泂媣搳㊱䣂䵾顊摁뿂焥녕쉋쉫㴸⫂㐺䶬䃃숱䜣䍔숲캘숰㶮쉫楂㙷⩠憏㉖╹쉞唺쉍桱摔㘦卓䡪橓顠窩䙤㕔칁싂㵕慶睘</w:t>
      </w:r>
      <w:r>
        <w:rPr/>
        <w:t>ꤲ</w:t>
      </w:r>
      <w:r>
        <w:rPr/>
        <w:t>顈ま汑</w:t>
      </w:r>
      <w:r>
        <w:rPr/>
        <w:t>ꗂ</w:t>
      </w:r>
      <w:r>
        <w:rPr/>
        <w:t>㈹깨纵쉤싂</w:t>
      </w:r>
      <w:r>
        <w:rPr/>
        <w:t>ⵦ</w:t>
      </w:r>
      <w:r>
        <w:rPr/>
        <w:t>㷂썗숵⧂깗䱷⯂你兠磂捚</w:t>
      </w:r>
      <w:r>
        <w:rPr/>
        <w:t>ꔥ</w:t>
      </w:r>
      <w:r>
        <w:rPr/>
        <w:t>捀깴櫂瑲䡭吲⹗싎㥟廂穊疬搨㭊熿卯未䕞堻楅㜊쉤卙䂻⨭갵슩垻繡㘶傡䤷乎竃㡎쉟╨䋎汆浒㩗㛂媏쵖⩶乒㑋䝅쵞䍅㉠復ꌵ未슻轒绂䷎坤ㄩ쉙晹⽊佩剾瘮䱢쉮㟂쉄猰⯂瘽뽄䚿参砷촥㥶迂␷傻䘻兴噇弪☲磂⥢頤뽌婹⑦⹥汋汘쉈卟頨꧎꥘숽冩</w:t>
      </w:r>
      <w:r>
        <w:rPr/>
        <w:t>⢩</w:t>
      </w:r>
      <w:r>
        <w:rPr/>
        <w:t>쉟澩顐卯슡ꅏ歔剕圻桞椹㥩</w:t>
      </w:r>
      <w:r>
        <w:rPr/>
        <w:t>ꕫ</w:t>
      </w:r>
      <w:r>
        <w:rPr/>
        <w:t>뽃쉁䫂칯</w:t>
      </w:r>
      <w:r>
        <w:rPr/>
        <w:t>ⲣ</w:t>
      </w:r>
      <w:r>
        <w:rPr/>
        <w:t>썒極◂ヂ樯欸所①쏂求걍䥤땂瑕抿䉂璩쵦慲澏걕優䉴毂⻂䑐彍輭싂䯃␪偡㭙䦏쏂睏䳍潋礸焲䰤㙡弻칔獯썸䁦漹䲥剤䨳瘯⽊恰㍁㩹⹏뼭䎮쉦灭쉓⩀⬨刵㧂쉆䠦奸潇录乾ꍩ忎뾱㍓顖栮䱮迂漤㥏䵰䑖䅠沘쉵繲</w:t>
      </w:r>
      <w:r>
        <w:rPr/>
        <w:t>ꕡ</w:t>
      </w:r>
      <w:r>
        <w:rPr/>
        <w:t>㢩㑁顈䡣땎䥀땢柂쉀㫂䣂䷎⨹剩㗂婸硞晡䜻唨싂</w:t>
      </w:r>
      <w:r>
        <w:rPr/>
        <w:t>ⱀ</w:t>
      </w:r>
      <w:r>
        <w:rPr/>
        <w:t>넬⩀</w:t>
      </w:r>
      <w:r>
        <w:rPr/>
        <w:t>⢏</w:t>
      </w:r>
      <w:r>
        <w:rPr/>
        <w:t>殮쉯䬻䉷䤪</w:t>
      </w:r>
      <w:r>
        <w:rPr/>
        <w:t>⡮⚩</w:t>
      </w:r>
      <w:r>
        <w:rPr/>
        <w:t>䀻刪②昳䟂啡슩䵈쉋楀숽䟂橹㝧쉗䩌瑥䣂䧂䁘奎熩搰⩳硵슻礸凂娥╫깨⑲壃䉇⫎桓輦煖礵亣摳땺瀴촶㤯午⩸爷뼫㕸</w:t>
      </w:r>
      <w:r>
        <w:rPr/>
        <w:t>ꔻ</w:t>
      </w:r>
      <w:r>
        <w:rPr/>
        <w:t>畁싂敮卹䵶</w:t>
      </w:r>
      <w:r>
        <w:rPr/>
        <w:t>⡺</w:t>
      </w:r>
      <w:r>
        <w:rPr/>
        <w:t>怮㩩撮畾婢穨砺庿漬坕娷瀰</w:t>
      </w:r>
      <w:r>
        <w:rPr/>
        <w:t>⡟</w:t>
      </w:r>
      <w:r>
        <w:rPr/>
        <w:t>琰愻뭓䝘㌱촶㭖뗍婃ꍫ睕쉷咡娷䁎ꍍ⦣䫂䷂㓂뽓싂槂喵쵏男乧啷獥</w:t>
      </w:r>
      <w:r>
        <w:rPr/>
        <w:t>ꥋⵆ</w:t>
      </w:r>
      <w:r>
        <w:rPr/>
        <w:t>穫繗け湁⍖硡䭓⥞㥶싂穴業䉕䱳轀牤䁵摄䕕䔤</w:t>
      </w:r>
      <w:r>
        <w:rPr/>
        <w:t>ⵏ</w:t>
      </w:r>
      <w:r>
        <w:rPr/>
        <w:t>뿂䡞䫂㔱坴䑥⍘畧녱♬⭳슩砹渭玥</w:t>
      </w:r>
      <w:r>
        <w:rPr/>
        <w:t>⣂</w:t>
      </w:r>
      <w:r>
        <w:rPr/>
        <w:t>㮏⩬♧砻疏敲琭辱牢瞵歇塤걲㭭⥠癍숷</w:t>
      </w:r>
      <w:r>
        <w:rPr/>
        <w:t>ꖏ</w:t>
      </w:r>
      <w:r>
        <w:rPr/>
        <w:t>汶払ꍙ쉾䝐</w:t>
      </w:r>
      <w:r>
        <w:rPr/>
        <w:t>⡳</w:t>
      </w:r>
      <w:r>
        <w:rPr/>
        <w:t>敗偁样半싂戰䦱쉙䭔幆垱㧂玣晩⑁瑨┽㣂쉒瞡灪숷숷數甯䥊㣂織煕싂녕숳⫂㤳싍䅭Ⓜ氨剎獬⫎썎幞䄱♞毂숩㕐㔷쉕喥쏂䁯䝏㉟⩐潃ꍧ撿㥦呸쉗㭓囍넭⧃仂㵗瑓䁕縬焤䵦䝏䏂㨹⩪楯䲏橣斱걊㔭╎ㄩ㉠⴪歈⮥湑슩뽩숪墣㵮毎슩▩哎督</w:t>
      </w:r>
      <w:r>
        <w:rPr/>
        <w:t>ⶱ</w:t>
      </w:r>
      <w:r>
        <w:rPr/>
        <w:t>䅐睄Ⓜ堪ꌪ떿恣╲䏍⭩뼱ꎵ⭗깞猬拎⩟〻着䥅㭒瑨ꍬ땕癸⍂䈊垮㊻畋⑮洶캘㔪恐噏숮</w:t>
      </w:r>
      <w:r>
        <w:rPr/>
        <w:t>ⱉ</w:t>
      </w:r>
      <w:r>
        <w:rPr/>
        <w:t>㔩䝬䈤栴数䍭煀杴</w:t>
      </w:r>
      <w:r>
        <w:rPr/>
        <w:t>ⰽ</w:t>
      </w:r>
      <w:r>
        <w:rPr/>
        <w:t>堬숪䴮祄갽곎䩸쉅숰묣輽㍈䅭穷㜵勂㪬㔶ㅁ㋂⽪쉯⥶䈹♘㑅㉟祾㥸倮䩧䄹㥶깶묬</w:t>
      </w:r>
      <w:r>
        <w:rPr/>
        <w:t>ⶏ</w:t>
      </w:r>
      <w:r>
        <w:rPr/>
        <w:t>㴪쉵䝋辡栬땓䡾</w:t>
      </w:r>
      <w:r>
        <w:rPr/>
        <w:t>ꤪ</w:t>
      </w:r>
      <w:r>
        <w:rPr/>
        <w:t>䂱灠䭶㴸䩷</w:t>
      </w:r>
      <w:r>
        <w:rPr/>
        <w:t>ꤪ</w:t>
      </w:r>
      <w:r>
        <w:rPr/>
        <w:t>兊穌ㄶ轅⮩瓂眽⩙숹䪿㪩轲㠥繥捊䝰坱㎻䣂咮兤㗃썡</w:t>
      </w:r>
      <w:r>
        <w:rPr/>
        <w:t>⡊</w:t>
      </w:r>
      <w:r>
        <w:rPr/>
        <w:t>桧瑃灄쉸㓂婓㑈碥䉲츥彮⽭㍣優匳䐵㵄썠嘶轵㘷焽䮣扥敓漩癇쉾䠹⦥獖슻</w:t>
      </w:r>
      <w:r>
        <w:rPr/>
        <w:t>ꤻ</w:t>
      </w:r>
      <w:r>
        <w:rPr/>
        <w:t>桘畫牌쉗椦刹汀䒱灏卖浯</w:t>
      </w:r>
      <w:r>
        <w:rPr/>
        <w:t>⡐⑩</w:t>
      </w:r>
      <w:r>
        <w:rPr/>
        <w:t>㥬噓㕓㨽䱒䇂䙞쉯浮买㡮晞䓂呱㭀썩쉯㝄䆘깉㝍㇍㥑⭦戭쉔塑憡偯␩男兠</w:t>
      </w:r>
      <w:r>
        <w:rPr/>
        <w:t>ꥎꗃ</w:t>
      </w:r>
      <w:r>
        <w:rPr/>
        <w:t>盂㩁쉾䖵慂㤸庻桺熬슩쉟䧂䕒쉑썹㴪夰甸帱慯䰲쉅晍栬갪쉺渣⫎刱⹔㑖</w:t>
      </w:r>
      <w:r>
        <w:rPr/>
        <w:t>꧍</w:t>
      </w:r>
      <w:r>
        <w:rPr/>
        <w:t>打ꥥ伮깂偡⤤⩟쉸帽㓂슮껂⹗䵴啖</w:t>
      </w:r>
      <w:r>
        <w:rPr/>
        <w:t>⠸</w:t>
      </w:r>
      <w:r>
        <w:rPr/>
        <w:t>쉯唶呾꺩㠷녟海땋㩶긩땷⿂뗂飂䜤啳癱䙁숣顙汤걅䔱꥞㉁슮㕦⬮䂻겮稱匲煚ꅏ頪쉫䔭昱䟂뭈浣牒䇂䭙垥䰨⨪栤쉂轠㍍쉠潒告願壃䵍輥␭玥㩕杬䈫꺥戱습숱塟㆘㭚겣䍗湏</w:t>
      </w:r>
      <w:r>
        <w:rPr/>
        <w:t>ⷂ</w:t>
      </w:r>
      <w:r>
        <w:rPr/>
        <w:t>䵴숴咵㝋⩶䭞啣䘫灔㬵猨兕彲噄妣⪮䵩䙦㑲긳♒慊慫썀报䉂䲩飂堪彤浴ꥲ㧂쉩Ⓜ쵃係⩂썦攩慶걱朣䲘批쉶칅摗㴤⮱</w:t>
      </w:r>
      <w:r>
        <w:rPr/>
        <w:t>ꔹ</w:t>
      </w:r>
      <w:r>
        <w:rPr/>
        <w:t>㣂쉪敒嚿⵵㏂㓃縷썃嚬㮿䪻췂䔳ꌨㄺ顫깲䡮쉟猫䍶뽰㍓洰䀶</w:t>
      </w:r>
      <w:r>
        <w:rPr/>
        <w:t>ꕶ</w:t>
      </w:r>
      <w:r>
        <w:rPr/>
        <w:t>渦</w:t>
      </w:r>
      <w:r>
        <w:rPr/>
        <w:t>ⵑ</w:t>
      </w:r>
      <w:r>
        <w:rPr/>
        <w:t>湬䳂슘澏橾懍㔵쉣煔ꥤ㕏㓂Ⓧ슥뇂ꌲ㙴祵㉱⸬戺塚쉣皩癉㠨墡憩</w:t>
      </w:r>
      <w:r>
        <w:rPr/>
        <w:t>ꕁ</w:t>
      </w:r>
      <w:r>
        <w:rPr/>
        <w:t>扂</w:t>
      </w:r>
      <w:r>
        <w:rPr/>
        <w:t>ⱱ</w:t>
      </w:r>
      <w:r>
        <w:rPr/>
        <w:t>䙬辡⛂뽢煗䂘き䭣㔷䈤놣䯂⹣䅈ꥬ칖積歕㭨슱眶촬繌㑱卉䅗轱</w:t>
      </w:r>
      <w:r>
        <w:rPr/>
        <w:t>⡸</w:t>
      </w:r>
      <w:r>
        <w:rPr/>
        <w:t>ⵖ</w:t>
      </w:r>
      <w:r>
        <w:rPr/>
        <w:t>땫獊䁏숪쉗縣湷穅樶ꇂ䛂䁩槂兤楙䕄⍮슡䭖쌵䑥決쌹噣儵瑥습穬䔪떏榥䁰䅕栬</w:t>
      </w:r>
      <w:r>
        <w:rPr/>
        <w:t>ꦿ</w:t>
      </w:r>
      <w:r>
        <w:rPr/>
        <w:t>稪煇</w:t>
      </w:r>
      <w:r>
        <w:rPr/>
        <w:t>⣂</w:t>
      </w:r>
      <w:r>
        <w:rPr/>
        <w:t>䅏♯䅓幠䥶剏嚥慾杧⚩唬〯䱓攺⩇䲥䅺揂㑹㉃숹繋뭣숫䋂㈹偞䱬⩃䚩깟녶ꏃ㥯瘮⥋</w:t>
      </w:r>
      <w:r>
        <w:rPr/>
        <w:t>ꗂ⨊</w:t>
      </w:r>
      <w:r>
        <w:rPr/>
        <w:t>嘶슥䜪噬彏䥑䀭</w:t>
      </w:r>
      <w:r>
        <w:rPr/>
        <w:t>⡤</w:t>
      </w:r>
      <w:r>
        <w:rPr/>
        <w:t>㡧晒獾咘䒻㥡</w:t>
      </w:r>
      <w:r>
        <w:rPr/>
        <w:t>ⵖ⥨⑹</w:t>
      </w:r>
      <w:r>
        <w:rPr/>
        <w:t>ꥨ㥡朻䁲䕏扯䤨档ㅚ游瓂湚飂싂Ⓧ䙁⩇⛂</w:t>
      </w:r>
      <w:r>
        <w:rPr/>
        <w:t>ⱳ</w:t>
      </w:r>
      <w:r>
        <w:rPr/>
        <w:t>뭞彰㥷琣뽩</w:t>
      </w:r>
      <w:r>
        <w:rPr/>
        <w:t>ⲥⱎ</w:t>
      </w:r>
      <w:r>
        <w:rPr/>
        <w:t>㍰禵Ⓜ⥬▩쉲㉨奴圥妿坍䩋殩㗂槂䅬顊</w:t>
      </w:r>
      <w:r>
        <w:rPr/>
        <w:t>ꦣ</w:t>
      </w:r>
      <w:r>
        <w:rPr/>
        <w:t>琩䕮</w:t>
      </w:r>
      <w:r>
        <w:rPr/>
        <w:t>ꥒ</w:t>
      </w:r>
      <w:r>
        <w:rPr/>
        <w:t>併䴮摦牔㨫吥塬ꇍ</w:t>
      </w:r>
      <w:r>
        <w:rPr/>
        <w:t>⢡</w:t>
      </w:r>
      <w:r>
        <w:rPr/>
        <w:t>땺䥔슮</w:t>
      </w:r>
      <w:r>
        <w:rPr/>
        <w:t>⠭</w:t>
      </w:r>
      <w:r>
        <w:rPr/>
        <w:t>숭숣숸睇녒녱숲㌸慾쉶⎡全捈ꅷ䏂⭪칪쉞쉏쉕唺쉌榩幾縪䩋煶䑤搨サ⑨槂␺㙯稣슡睕敒挱坄㮵枻㬭슱娲䀪礹쉦炿싂ꇂ㴪䁷噟ㅆ塴揂㇂煳쉨帬숥杺畦彄彔傏쉖浌⵹ꅡ䵏⬭⨪凃㮱檻皿廂乫晐呺⥕潾싂爹晑楈塙</w:t>
      </w:r>
      <w:r>
        <w:rPr/>
        <w:t>⡥䷃</w:t>
      </w:r>
      <w:r>
        <w:rPr/>
        <w:t>겣氶䱟</w:t>
      </w:r>
      <w:r>
        <w:rPr/>
        <w:t>ꔬ</w:t>
      </w:r>
      <w:r>
        <w:rPr/>
        <w:t>乗撮⽬䙃⪱쉁据땐种柎䥅ꍵ䙒撮</w:t>
      </w:r>
      <w:r>
        <w:rPr/>
        <w:t>⡱</w:t>
      </w:r>
      <w:r>
        <w:rPr/>
        <w:t>ꦻ</w:t>
      </w:r>
      <w:r>
        <w:rPr/>
        <w:t>녊埍쉐帬숤䒣⩒ꌪ䩲徘堷毂⍸侏位硴쉉긷쉇걙䭉䅹礥祐슮뽡⩀涏ꆩ㧂㥊뭁쉍猬楱塒稸䥘캥剩歑</w:t>
      </w:r>
      <w:r>
        <w:rPr/>
        <w:t>⣂Ⲙ</w:t>
      </w:r>
      <w:r>
        <w:rPr/>
        <w:t>䉈츸⦡㧂♯싂砤⥡塀</w:t>
      </w:r>
      <w:r>
        <w:rPr/>
        <w:t>ꤺ</w:t>
      </w:r>
      <w:r>
        <w:rPr/>
        <w:t>䁋扔畳䆵恘浌䵕榩⽗慺싂⭁婖㗍晪䏂⭀땏뽥瑺䙌딱唺떬㐫䵨녯♥</w:t>
      </w:r>
      <w:r>
        <w:rPr/>
        <w:t>ꕧ</w:t>
      </w:r>
      <w:r>
        <w:rPr/>
        <w:t>ꄤ煱㑋㩬䞏</w:t>
      </w:r>
      <w:r>
        <w:rPr/>
        <w:t>ⵒ</w:t>
      </w:r>
      <w:r>
        <w:rPr/>
        <w:t>깹ヂ渫祉彯电湑琤慯㮩䕎䫂塺䀴따飂䩳䁮㋂䱡桮泂䦱揂ㄸ啱䉏䦵쉊獹쉨⌣䝸캘㑪顡㉃쉗嫂牒숷</w:t>
      </w:r>
      <w:r>
        <w:rPr/>
        <w:t>ꕣ</w:t>
      </w:r>
      <w:r>
        <w:rPr/>
        <w:t>㩹䱫捭皱洸呋뽡竂䮮汊⒵⮡⩕ㆩ⌶欪⹟咏癮桧⹃潢呸Ⓧ싂⑐슏녇湺摔䩆⥳</w:t>
      </w:r>
      <w:r>
        <w:rPr/>
        <w:t>ꔭ</w:t>
      </w:r>
      <w:r>
        <w:rPr/>
        <w:t>娨拂畍쉒㡲橐ㅉ숪彦頺䭀氶姂塦⯂頰⩫扷ꥺ쵦땁⌥䫎窩惍㩅䎘깃ꌸ㉸ꆏ쉹娳剡墘柂㙍䩞┹牱兦㝃凂䭪琱拂숩䵺䉄뗂娦熥汥㪘⵴</w:t>
      </w:r>
      <w:r>
        <w:rPr/>
        <w:t>꧃</w:t>
      </w:r>
      <w:r>
        <w:rPr/>
        <w:t>䎿녟</w:t>
      </w:r>
      <w:r>
        <w:rPr/>
        <w:t>ꔨ⬽</w:t>
      </w:r>
      <w:r>
        <w:rPr/>
        <w:t>䆡㝐嫂恆䋂楳圥潳⪩彊睯異䥸촵쉒㢏繭⮬쉵掘桊晇쉦浧쉖⹙</w:t>
      </w:r>
      <w:r>
        <w:rPr/>
        <w:t>ꤣ</w:t>
      </w:r>
      <w:r>
        <w:rPr/>
        <w:t>Ɽ</w:t>
      </w:r>
      <w:r>
        <w:rPr/>
        <w:t>坤婰楙⵾ꅂ⍀圽⥠潂녆涱</w:t>
      </w:r>
      <w:r>
        <w:rPr/>
        <w:t>ⵅ</w:t>
      </w:r>
      <w:r>
        <w:rPr/>
        <w:t>樯ꥩ㚵</w:t>
      </w:r>
      <w:r>
        <w:rPr/>
        <w:t>ⳍ</w:t>
      </w:r>
      <w:r>
        <w:rPr/>
        <w:t>䨣彇䌥</w:t>
      </w:r>
      <w:r>
        <w:rPr/>
        <w:t>ꕃ</w:t>
      </w:r>
      <w:r>
        <w:rPr/>
        <w:t>戲녓쉇勍楥␯㭃⥏♑</w:t>
      </w:r>
      <w:r>
        <w:rPr/>
        <w:t>ⱙ</w:t>
      </w:r>
      <w:r>
        <w:rPr/>
        <w:t>㎥뭴剆뮡琥矂䁮㨸恩顊穘戨瘨湍䭯싂凂썂㴵䁷猭숤䬪琸䁳㚡쉰顅␮㥢䬷⩳桗洽⪣橐䧂䕪琰䀩♵뽳⬊捨夵唪⹊⽕桓伬煨㤥㴣䭍幋쉴♒瑚ꏂ카弳싂桒숽桉彞盂䕘燂恬愳帥⥭旍ヂ썒䩂匥㔨땳⬩⍑㔮獓</w:t>
      </w:r>
      <w:r>
        <w:rPr/>
        <w:t>⠻</w:t>
      </w:r>
      <w:r>
        <w:rPr/>
        <w:t>湩桪䍄䥾⏂湾쉆</w:t>
      </w:r>
      <w:r>
        <w:rPr/>
        <w:t>ⱀ</w:t>
      </w:r>
      <w:r>
        <w:rPr/>
        <w:t>癖杺䁆渦䉉촷揂╌彫恉瘻栮쉷剆䭹䰫⤻濂徥껍슱㧂ꥷ㜲䁪畅⭁獃亵墣♟뭊皩恭⭋</w:t>
      </w:r>
      <w:r>
        <w:rPr/>
        <w:t>⡢</w:t>
      </w:r>
      <w:r>
        <w:rPr/>
        <w:t>㖡㙁ꆵ迂䑒⌽桰䩹桖伸玩㒡㵳呫숩瀯滂摪</w:t>
      </w:r>
      <w:r>
        <w:rPr/>
        <w:t>ꥐ</w:t>
      </w:r>
      <w:r>
        <w:rPr/>
        <w:t>㇂쉇硫顓穀啥뭴吷썗嫂㋃湑쉐繁䨶쉸쌮춣窱䉱䢱棂쉏剟嘲㍙쵍쉦䭧滂䓎㙖汏湑洩灱䅵녔礣䡆椤⫂㣂摶捨</w:t>
      </w:r>
      <w:r>
        <w:rPr/>
        <w:t>ⱖ</w:t>
      </w:r>
      <w:r>
        <w:rPr/>
        <w:t>땩◂圵亡</w:t>
      </w:r>
      <w:r>
        <w:rPr/>
        <w:t>ꥇ⹒⛂</w:t>
      </w:r>
      <w:r>
        <w:rPr/>
        <w:t>眬兕㕫䂮䛂䁀㑪硬氵㤩㓂䔻썎㥑惂堺啲딶넽埂㕉䁪呵悿⨴畍充彥썰䵰쵅ㄱ딴輳䠺⼨摮䕒丶䑎쌨♘◂⥩쉶沬䥮♴輪乁㵸䨴剹攲ꍭ㐥䴻窬╊㜭슘䜽甴妬〲哂쉫瓂쉎</w:t>
      </w:r>
      <w:r>
        <w:rPr/>
        <w:t>ⵡ</w:t>
      </w:r>
      <w:r>
        <w:rPr/>
        <w:t>庥䇂啁⥢췂顔勂僂奷녃䎩頺澱痂⍗Ⓜ㩂䑒㩋呂꥔䅏歷啑瑺牱毂䵱㡥쉯熏</w:t>
      </w:r>
      <w:r>
        <w:rPr/>
        <w:t>⡵</w:t>
      </w:r>
      <w:r>
        <w:rPr/>
        <w:t>じ皡䍓䱷橩⬴쵊瘽噔顲匯ꥡ䱒䘥걩轈辵丰仂ㅦ湧쉠䱣儰散◂橢偠</w:t>
      </w:r>
      <w:r>
        <w:rPr/>
        <w:t>ꦿꤳ</w:t>
      </w:r>
      <w:r>
        <w:rPr/>
        <w:t>㩫☳䑵町</w:t>
      </w:r>
      <w:r>
        <w:rPr/>
        <w:t>⠲</w:t>
      </w:r>
      <w:r>
        <w:rPr/>
        <w:t>檘䨬</w:t>
      </w:r>
      <w:r>
        <w:rPr/>
        <w:t>꧂</w:t>
      </w:r>
      <w:r>
        <w:rPr/>
        <w:t>䩍</w:t>
      </w:r>
      <w:r>
        <w:rPr/>
        <w:t>ⵓ</w:t>
      </w:r>
      <w:r>
        <w:rPr/>
        <w:t>싎灉塁轨썭侻繘乾剌汃頴</w:t>
      </w:r>
      <w:r>
        <w:rPr/>
        <w:t>ⱡ</w:t>
      </w:r>
      <w:r>
        <w:rPr/>
        <w:t>䙢繴㝐ꅥ枻쎩♊丯傥敷剃䟂쌻歖</w:t>
      </w:r>
      <w:r>
        <w:rPr/>
        <w:t>ⷂ</w:t>
      </w:r>
      <w:r>
        <w:rPr/>
        <w:t>⡕</w:t>
      </w:r>
      <w:r>
        <w:rPr/>
        <w:t>츪걑䕠ꍘ㜷⩑奷瑸瓂凂厬湁䤰ꍮ⛍幠䉹㑃晇싂極䵪瞱猪天䵸瑏迂⩠</w:t>
      </w:r>
      <w:r>
        <w:rPr/>
        <w:t>⠱</w:t>
      </w:r>
      <w:r>
        <w:rPr/>
        <w:t>ず婣獵戦䥨</w:t>
      </w:r>
      <w:r>
        <w:rPr/>
        <w:t>⡧</w:t>
      </w:r>
      <w:r>
        <w:rPr/>
        <w:t>禬夭싍㙢纬婎櫂뽪㪮轗掻⭊숪㕐ㅚ䍱㑣爷㇂拃楖</w:t>
      </w:r>
      <w:r>
        <w:rPr/>
        <w:t>ꕂ</w:t>
      </w:r>
      <w:r>
        <w:rPr/>
        <w:t>㘷䔯塔䁭䟂뼺樮牫㉱녳幢焪攥埍쉷䃃⨴⭐⺣换⽋颣捗㙌椭칄䁩幬硊</w:t>
      </w:r>
      <w:r>
        <w:rPr/>
        <w:t>⡷☳</w:t>
      </w:r>
      <w:r>
        <w:rPr/>
        <w:t>ⵦ⛃</w:t>
      </w:r>
      <w:r>
        <w:rPr/>
        <w:t>넵쉶슡㠸憻椪캥剦</w:t>
      </w:r>
      <w:r>
        <w:rPr/>
        <w:t>ꕄ</w:t>
      </w:r>
      <w:r>
        <w:rPr/>
        <w:t>㌳䁀毂☹䭚쉳䳍灓䵲䙉㩷䝥硁掮㈵祅愽纩뼨免呀兀</w:t>
      </w:r>
      <w:r>
        <w:rPr/>
        <w:t>⡾</w:t>
      </w:r>
      <w:r>
        <w:rPr/>
        <w:t>硺䠪䰩吽땁䏂䴯塀뭢歫乥</w:t>
      </w:r>
      <w:r>
        <w:rPr/>
        <w:t>ꔣ</w:t>
      </w:r>
      <w:r>
        <w:rPr/>
        <w:t>哃䷎獚쉟塊佬绂摴爯硖偤땂㎩悮썰䯍干夵冿⽥曂捅偭刯輦䅺갱楩偉睆浨昴瓂쉀电땔穨夯侏摅砩唹㵚洣獆数</w:t>
      </w:r>
      <w:r>
        <w:rPr/>
        <w:t>⢏</w:t>
      </w:r>
      <w:r>
        <w:rPr/>
        <w:t>瑥《䘣컂㩯櫍츪쉹쉌껂</w:t>
      </w:r>
      <w:r>
        <w:rPr/>
        <w:t>ⵘ</w:t>
      </w:r>
      <w:r>
        <w:rPr/>
        <w:t>勂쉁쉩唴䑾쉒⫂쉖䥰椻晫쉺┨绂灴㬫걹硶唣㍬栯쉎꺡䩴㍪숳盂㠯硙⩊慈녎娭쉈創쉎琯剢皱乯㩍慚䍗㩦坫㧂璻숬</w:t>
      </w:r>
      <w:r>
        <w:rPr/>
        <w:t>ꤩ</w:t>
      </w:r>
      <w:r>
        <w:rPr/>
        <w:t>캱㉄怤汊</w:t>
      </w:r>
      <w:r>
        <w:rPr/>
        <w:t>⠬</w:t>
      </w:r>
      <w:r>
        <w:rPr/>
        <w:t>싂쵔⩯㔥愣䥎⩹캩春슿㑰䎡び⛂㝰䑾♖⭦㔸汆걗䜵彶䦡㥄噏쉚皩䭭削嘰歩쉹䥭캘汌䮻썄梡ㆩ싂兖癚儳頭녘⹄䌪娹</w:t>
      </w:r>
      <w:r>
        <w:rPr/>
        <w:t>꥟</w:t>
      </w:r>
      <w:r>
        <w:rPr/>
        <w:t>潙묥㡉昶╎渷䩷䑐卸㆘⽒乇夦瘽㕪㉌㭫ぁ䈪녅</w:t>
      </w:r>
      <w:r>
        <w:rPr/>
        <w:t>⠺</w:t>
      </w:r>
      <w:r>
        <w:rPr/>
        <w:t>〦숤</w:t>
      </w:r>
      <w:r>
        <w:rPr/>
        <w:t>⡨</w:t>
      </w:r>
      <w:r>
        <w:rPr/>
        <w:t>䒏典䔮梘眬䌤</w:t>
      </w:r>
      <w:r>
        <w:rPr/>
        <w:t>Ɒ</w:t>
      </w:r>
      <w:r>
        <w:rPr/>
        <w:t>怫略㠷纡쉖썶呠⩱煍⩇썴╓뮮敡⵴参顱术㬮离⩕뮱䜨瑨㇍顁╺摌뼶揂䵄슮䏂䤮⫂㚩㨳㭤楏癆磂䉵歫넲昪㛂칟ꅕ</w:t>
      </w:r>
      <w:r>
        <w:rPr/>
        <w:t>ꕓ</w:t>
      </w:r>
      <w:r>
        <w:rPr/>
        <w:t>弴〣싂挩瞡쉌湍柂</w:t>
      </w:r>
      <w:r>
        <w:rPr/>
        <w:t>ꦥ</w:t>
      </w:r>
      <w:r>
        <w:rPr/>
        <w:t>捁恘</w:t>
      </w:r>
      <w:r>
        <w:rPr/>
        <w:t>ⵖ⌨</w:t>
      </w:r>
      <w:r>
        <w:rPr/>
        <w:t>瑘⑍⿂쉕呅쉟喩㉰媵㭡쉴쉊澣뽫깳놮轗瘹⺘捸쵈⨥畺쉶係瑵</w:t>
      </w:r>
      <w:r>
        <w:rPr/>
        <w:t>ꗂ⯂</w:t>
      </w:r>
      <w:r>
        <w:rPr/>
        <w:t>䳍䧂歷䄷䅓顆佀㍒䕔쌷惂で殻</w:t>
      </w:r>
      <w:r>
        <w:rPr/>
        <w:t>ꖵ</w:t>
      </w:r>
      <w:r>
        <w:rPr/>
        <w:t>祓瑸㡕䁌栬ꅩ卩ㅙ싎㜣湨懂⭶恋灕⪮琴㩯䝹䱪硰搥徏幑묯獙㠶栰䍔兖썸ꇂ숵浰쉶䁡뽀慎곂呞㙄뗂숺噃쉯⩐祦슩⭟飂棂갹帥嚥쉡烂爮汚啨睶묫ꥶꥸ挤숥⽷쉄廂懂⹗狂䥵伽⼷⽟㑌㫂柎슥䠶┹斣湷묵昺⽱幉湾䎮䙕畮카㦥䕦顧䝂摖⽮㩵港颏嘪汴嫃㑹ꍕ浤쉔㘮幹剬涩쉱䄷犩썶숪</w:t>
      </w:r>
      <w:r>
        <w:rPr/>
        <w:t>ⵂ</w:t>
      </w:r>
      <w:r>
        <w:rPr/>
        <w:t>矂呔䧃丶䐳払䰬땚敞䲣ꇂ幑㭟悘ㅪ䕕</w:t>
      </w:r>
      <w:r>
        <w:rPr/>
        <w:t>ꦘ</w:t>
      </w:r>
      <w:r>
        <w:rPr/>
        <w:t>癊㋍뼨瘷曎䙓ㅾ甪印긫슥</w:t>
      </w:r>
      <w:r>
        <w:rPr/>
        <w:t>꤫</w:t>
      </w:r>
      <w:r>
        <w:rPr/>
        <w:t>擂䉮氭澩쉾㘪숹唽␸⿍嫂칯磂㬦⹫湮敉婥㡗轷楥婫⪡⩬惎칍氹䲥䑎땀</w:t>
      </w:r>
      <w:r>
        <w:rPr/>
        <w:t>⠮</w:t>
      </w:r>
      <w:r>
        <w:rPr/>
        <w:t>䵑稰</w:t>
      </w:r>
      <w:r>
        <w:rPr/>
        <w:t>ꔸ</w:t>
      </w:r>
      <w:r>
        <w:rPr/>
        <w:t>㵄</w:t>
      </w:r>
      <w:r>
        <w:rPr/>
        <w:t>⡞</w:t>
      </w:r>
      <w:r>
        <w:rPr/>
        <w:t>輳纥䈵濍牱</w:t>
      </w:r>
      <w:r>
        <w:rPr/>
        <w:t>ⵦ╚ꕣ</w:t>
      </w:r>
      <w:r>
        <w:rPr/>
        <w:t>湅轍⥆촷呥㕠桂嘫祑뿂眨ꎏ穁機㕣쉖牓䜣南儦⹚瑈㭟㜬쵮ꍣ⻎堳桭⹱煡</w:t>
      </w:r>
      <w:r>
        <w:rPr/>
        <w:t>ⱌ</w:t>
      </w:r>
      <w:r>
        <w:rPr/>
        <w:t>갶ㅃ⩲㚩津朩䑁걟꺣汩◃〨숣⨣穫祯轀㬴⭅桦䙇発</w:t>
      </w:r>
      <w:r>
        <w:rPr/>
        <w:t>ⱌ</w:t>
      </w:r>
      <w:r>
        <w:rPr/>
        <w:t>㖵恠纣弫吤渴昸㈰坆♰</w:t>
      </w:r>
      <w:r>
        <w:rPr/>
        <w:t>ⱐ</w:t>
      </w:r>
      <w:r>
        <w:rPr/>
        <w:t>䲩슏</w:t>
      </w:r>
      <w:r>
        <w:rPr/>
        <w:t>ⷂ</w:t>
      </w:r>
      <w:r>
        <w:rPr/>
        <w:t>昸ꄹ</w:t>
      </w:r>
      <w:r>
        <w:rPr/>
        <w:t>ꤪ</w:t>
      </w:r>
      <w:r>
        <w:rPr/>
        <w:t>爊剟㝑놬㡡轄㩘뭕疬支썖摨淎㋂姂㝾彧杚亥瘷쵴㦵㴳䙱扉숦挸</w:t>
      </w:r>
      <w:r>
        <w:rPr/>
        <w:t>ⴸ</w:t>
      </w:r>
      <w:r>
        <w:rPr/>
        <w:t>硒偁朳兢</w:t>
      </w:r>
      <w:r>
        <w:rPr/>
        <w:t>ꤺ</w:t>
      </w:r>
      <w:r>
        <w:rPr/>
        <w:t>묹塖搬Ⓜ壂慱棂숳슱쵧쎩恧塞쏃爳氲忂⪮縷숺♖</w:t>
      </w:r>
      <w:r>
        <w:rPr/>
        <w:t>ⶥ</w:t>
      </w:r>
      <w:r>
        <w:rPr/>
        <w:t>쉎⵱䕯特欭䑳燂漦숰촪渣损䶣</w:t>
      </w:r>
      <w:r>
        <w:rPr/>
        <w:t>Ⳃ</w:t>
      </w:r>
      <w:r>
        <w:rPr/>
        <w:t>牵景쵞뽊䣂㵖汩楒쉢㍓幙⨹䃂婳愯쉾嘩㤫杄欴ꅫ兩䦡䩬䎩搻녙牊盂</w:t>
      </w:r>
      <w:r>
        <w:rPr/>
        <w:t>ⲡ</w:t>
      </w:r>
      <w:r>
        <w:rPr/>
        <w:t>ꦬ</w:t>
      </w:r>
      <w:r>
        <w:rPr/>
        <w:t>泂呩⵴춏啬彁奄걞뽕컂棂</w:t>
      </w:r>
      <w:r>
        <w:rPr/>
        <w:t>ꤸ┣</w:t>
      </w:r>
      <w:r>
        <w:rPr/>
        <w:t>⡁⎣</w:t>
      </w:r>
      <w:r>
        <w:rPr/>
        <w:t>枬ꥷ쉥戥㘽磂噈⪏䡚估쉣厬쉈㫂⪬뮮㨱へ协䤯⸷椨㮏奱⨺䋂㕲숩걞긩楖橫뽶浩⹺摷慾䩞</w:t>
      </w:r>
      <w:r>
        <w:rPr/>
        <w:t>ꥉ</w:t>
      </w:r>
      <w:r>
        <w:rPr/>
        <w:t>ㄭ煫⭐未䉫ꎥ묽╗㕭㈣ㅪ繠㭑槂ꍀ杢㗂唪䐵㏎ꄩ柂⍞愳匫睋䙌䈬㗂着쉴類⵬奆䴪㔸䭚㙀ꆩ振愪녴╉떵㤻숺㟎䝾㈷急浊갵㩐싂䳂㠥津埂䛂쌯쉑幫䁷⽇</w:t>
      </w:r>
      <w:r>
        <w:rPr/>
        <w:t>ⵚⶩ</w:t>
      </w:r>
      <w:r>
        <w:rPr/>
        <w:t>迂婲盃楌</w:t>
      </w:r>
      <w:r>
        <w:rPr/>
        <w:t>ꕶ</w:t>
      </w:r>
      <w:r>
        <w:rPr/>
        <w:t>ⱶ</w:t>
      </w:r>
      <w:r>
        <w:rPr/>
        <w:t>㢡䈰뾿秂辬䙎곂票䥒扤朱</w:t>
      </w:r>
      <w:r>
        <w:rPr/>
        <w:t>ⱥ</w:t>
      </w:r>
      <w:r>
        <w:rPr/>
        <w:t>庩扫㕒搣䬣冘ꏍ瑥䥺䵾䍁쉷卵伸쉳璻愩手捭⬻⍾⻂䡺㉪故輩䠳枏쉗숱砽㟂ꥺ啣橯㵾</w:t>
      </w:r>
      <w:r>
        <w:rPr/>
        <w:t>ⱳ</w:t>
      </w:r>
      <w:r>
        <w:rPr/>
        <w:t>숦㭷痂숺츱瑀䪵⨣猨櫂놻䍳</w:t>
      </w:r>
      <w:r>
        <w:rPr/>
        <w:t>ꔻꔸ</w:t>
      </w:r>
      <w:r>
        <w:rPr/>
        <w:t>玱卖컂碣㠮䱡</w:t>
      </w:r>
      <w:r>
        <w:rPr/>
        <w:t>ꦡ</w:t>
      </w:r>
      <w:r>
        <w:rPr/>
        <w:t>䍖䅹㙮Ⓜ</w:t>
      </w:r>
      <w:r>
        <w:rPr/>
        <w:t>⡚</w:t>
      </w:r>
      <w:r>
        <w:rPr/>
        <w:t>ヂ⛂ꅏ</w:t>
      </w:r>
      <w:r>
        <w:rPr/>
        <w:t>⡠⭑</w:t>
      </w:r>
      <w:r>
        <w:rPr/>
        <w:t>뗂⹣䋂攰吷숴㚵슘뮵怨㇂ぱ㍌䭶挪吨攪䑁呍㋎쉯当朹䀪狎䱣䩨獴쉷㮿쉇绂깫</w:t>
      </w:r>
      <w:r>
        <w:rPr/>
        <w:t>⡌</w:t>
      </w:r>
      <w:r>
        <w:rPr/>
        <w:t>恊墥䩲㦿묯䤫㨯깪⹪楄積垬煔쉸慚⤲伤栺䘻枩㥧ꎣ癰츪獷⦬䨻㍵嘭䤻潇⌤쵮浏䉚湨䦥쎏揂䤳瑟㭉焯뽥</w:t>
      </w:r>
      <w:r>
        <w:rPr/>
        <w:t>ⴶ</w:t>
      </w:r>
      <w:r>
        <w:rPr/>
        <w:t>桗⭙轡捂浳뭉슣⺡⚥戭㘪幯灹</w:t>
      </w:r>
      <w:r>
        <w:rPr/>
        <w:t>ⲩ</w:t>
      </w:r>
      <w:r>
        <w:rPr/>
        <w:t>쉙䉳漪썾係轞堪㏂㟂㥑杶</w:t>
      </w:r>
      <w:r>
        <w:rPr/>
        <w:t>ꕶ</w:t>
      </w:r>
      <w:r>
        <w:rPr/>
        <w:t>桱䰹卩慩坩</w:t>
      </w:r>
      <w:r>
        <w:rPr/>
        <w:t>ꥉ</w:t>
      </w:r>
      <w:r>
        <w:rPr/>
        <w:t>娮⯂䒘䛂䄸㠭䭧숪⨽杊쉎땅奘⪿썍</w:t>
      </w:r>
      <w:r>
        <w:rPr/>
        <w:t>ⰹ</w:t>
      </w:r>
      <w:r>
        <w:rPr/>
        <w:t>並㴲㔫촣숥쉸㠻</w:t>
      </w:r>
      <w:r>
        <w:rPr/>
        <w:t>ꥁ</w:t>
      </w:r>
      <w:r>
        <w:rPr/>
        <w:t>輷⾵쉤媮抬슮䇂ꍬ矂繋奣슡쉳␥㥲녀媻칹佋쉎ꅉ⑅</w:t>
      </w:r>
      <w:r>
        <w:rPr/>
        <w:t>ꕌ</w:t>
      </w:r>
      <w:r>
        <w:rPr/>
        <w:t>乣挦浩朦楧株䃂⥔乺숸⩱쉅囂쌤彡瀻䯂牥䲩圤⸱埂吰烂枘瑊䬻⚘㨱뭺⎣䭑槂⾬㝗祺玡㐺㡠슣땤䍭⌨㔨之⦱䅥桀⨊婅佧樴</w:t>
      </w:r>
      <w:r>
        <w:rPr/>
        <w:t>ⷂ</w:t>
      </w:r>
      <w:r>
        <w:rPr/>
        <w:t>䉪깴㉕䧂⚣쉈㩞㤭囎䢥扂轥쉪䌹噓䅷抮空唪</w:t>
      </w:r>
      <w:r>
        <w:rPr/>
        <w:t>ⱉ</w:t>
      </w:r>
      <w:r>
        <w:rPr/>
        <w:t>璡扮参쉈</w:t>
      </w:r>
      <w:r>
        <w:rPr/>
        <w:t>ⲣ</w:t>
      </w:r>
      <w:r>
        <w:rPr/>
        <w:t>䢱䵭춘渮췂䩁扡⚥婊教ꎬ뽮䡀뭀⩢祔슩畴</w:t>
      </w:r>
      <w:r>
        <w:rPr/>
        <w:t>ꕀ</w:t>
      </w:r>
      <w:r>
        <w:rPr/>
        <w:t>䅆拂㘽⿃縯⍟</w:t>
      </w:r>
      <w:r>
        <w:rPr/>
        <w:t>ꔥ</w:t>
      </w:r>
      <w:r>
        <w:rPr/>
        <w:t>녚漭港쉤</w:t>
      </w:r>
    </w:p>
    <w:p>
      <w:pPr>
        <w:pStyle w:val="PreformattedText"/>
        <w:bidi w:val="0"/>
        <w:spacing w:before="0" w:after="0"/>
        <w:jc w:val="left"/>
        <w:rPr/>
      </w:pPr>
      <w:r>
        <w:rPr/>
        <w:t>啡䰹⹬䤦♕婐⫂⩔⸶䣎</w:t>
      </w:r>
      <w:r>
        <w:rPr/>
        <w:t>ꥎ</w:t>
      </w:r>
      <w:r>
        <w:rPr/>
        <w:t>䪏슥懂佇㍂썁숯礪䡣쵤䍚奙㫍⎏䱷癓凂㬹㩦摫㝘싂䭦</w:t>
      </w:r>
      <w:r>
        <w:rPr/>
        <w:t>ꥌ</w:t>
      </w:r>
      <w:r>
        <w:rPr/>
        <w:t>伫㨨偳灆♪ꅙ䍁넸쉦쉖⽲숫恚</w:t>
      </w:r>
      <w:r>
        <w:rPr/>
        <w:t>ꦮ</w:t>
      </w:r>
      <w:r>
        <w:rPr/>
        <w:t>㵘䄤쉠㭸쉆皩⽐컃扂</w:t>
      </w:r>
      <w:r>
        <w:rPr/>
        <w:t>ⷍ</w:t>
      </w:r>
      <w:r>
        <w:rPr/>
        <w:t>吮뽏塎뭞仂䎬곂⺘祥硔申쵙⻂</w:t>
      </w:r>
      <w:r>
        <w:rPr/>
        <w:t>ⰴ</w:t>
      </w:r>
      <w:r>
        <w:rPr/>
        <w:t>乒炣☸㠤琦䭸䞏痂䎣癋㍴쉷㓃㤵ꄪ䝮㥞漮㷃卩숤㦩慘囂徘뮏믂轭곍뭒摾䝺㵦搤⩋슘</w:t>
      </w:r>
      <w:r>
        <w:rPr/>
        <w:t>ꥑ</w:t>
      </w:r>
      <w:r>
        <w:rPr/>
        <w:t>䍁墏浑놱势橥⽇䥋떱彭噟兀ꌽ</w:t>
      </w:r>
      <w:r>
        <w:rPr/>
        <w:t>⠻</w:t>
      </w:r>
      <w:r>
        <w:rPr/>
        <w:t>䒏䤤䗃ㅖ싂쉡が旂埂㐣䁒挫䅦甪</w:t>
      </w:r>
      <w:r>
        <w:rPr/>
        <w:t>⡬</w:t>
      </w:r>
      <w:r>
        <w:rPr/>
        <w:t>㍎숰浃湚녺⍉떿묮싂梥㩍쉒썯牙⩑杋㌻励䥀攽幈啋䘪潳妱港姂剑氲㈶䜨硗呰┫䡀쉕䠣☪畈쉄硠</w:t>
      </w:r>
      <w:r>
        <w:rPr/>
        <w:t>Ⱞ</w:t>
      </w:r>
      <w:r>
        <w:rPr/>
        <w:t>听숰椳娲㙹싂▩ꍢ숤敾쉪㌺␺倶呭题녕䰸溿㋂칬싂쉲䠯䕦뗂䌵撩⭍厱乴轓뿂</w:t>
      </w:r>
      <w:r>
        <w:rPr/>
        <w:t>⡪</w:t>
      </w:r>
      <w:r>
        <w:rPr/>
        <w:t>깯䱆뇂㴨圣숪渻繯쉯갪슱꥕時쵘啎噒땭淂䡠摺縭숩㖣炩潴쉕漨潩澏㢩仂㎏䝡◂渶쉯晒䐳暥</w:t>
      </w:r>
      <w:r>
        <w:rPr/>
        <w:t>꧂</w:t>
      </w:r>
      <w:r>
        <w:rPr/>
        <w:t>椺摅樯報ꍐ斏췎촫㑁牅䅒だ㩷幘呎樷乯숨杲뗂捵䁪剆慰䑘캱㥫</w:t>
      </w:r>
      <w:r>
        <w:rPr/>
        <w:t>⡷</w:t>
      </w:r>
      <w:r>
        <w:rPr/>
        <w:t>丰䈹딷㕱䶥⩁╕쌥䪩灥㭓珍ꍇ</w:t>
      </w:r>
      <w:r>
        <w:rPr/>
        <w:t>ꔸ</w:t>
      </w:r>
      <w:r>
        <w:rPr/>
        <w:t>쉪⪿</w:t>
      </w:r>
      <w:r>
        <w:rPr/>
        <w:t>⢥</w:t>
      </w:r>
      <w:r>
        <w:rPr/>
        <w:t>摮嫂걣㉞묲㭰㵟컂䭺땐浨猲쉟䙶煫妻匣橳犩쉵㵕쉡䙇凎</w:t>
      </w:r>
      <w:r>
        <w:rPr/>
        <w:t>⡵</w:t>
      </w:r>
      <w:r>
        <w:rPr/>
        <w:t>弽敠⑓呀</w:t>
      </w:r>
      <w:r>
        <w:rPr/>
        <w:t>ꤪ</w:t>
      </w:r>
      <w:r>
        <w:rPr/>
        <w:t>㩘琰䜴㙞ꍣ咩顩숵〭쉌朹参飂危瘺佑噊潞䵀樸瘸湎⫍⹧쉳쉦噲숹䝂勂⧂춿繋䈥䞻劏</w:t>
      </w:r>
      <w:r>
        <w:rPr/>
        <w:t>꤯</w:t>
      </w:r>
      <w:r>
        <w:rPr/>
        <w:t>優偾乖㥃㕷㢡⬮穬嚩墻ㄩ</w:t>
      </w:r>
      <w:r>
        <w:rPr/>
        <w:t>ꕍ</w:t>
      </w:r>
      <w:r>
        <w:rPr/>
        <w:t>ⱖ</w:t>
      </w:r>
      <w:r>
        <w:rPr/>
        <w:t>ꕭ</w:t>
      </w:r>
      <w:r>
        <w:rPr/>
        <w:t>䩠⩮怶䑶녌㥓╇⌽⩆쉎䃂䔶슬</w:t>
      </w:r>
      <w:r>
        <w:rPr/>
        <w:t>꧂</w:t>
      </w:r>
      <w:r>
        <w:rPr/>
        <w:t>㥠悏恕穫쉞墻쉴䲣暱汸쌸悵恔潸奊㤮漩䘦⽘⥲稭玻쉖묽㉍쉨潖⽬䳂</w:t>
      </w:r>
      <w:r>
        <w:rPr/>
        <w:t>ꦿ</w:t>
      </w:r>
      <w:r>
        <w:rPr/>
        <w:t>䵙♍⴦穊䙶⺿牫⭯뼫숪欺쉕廃쉯戹仂뭯⑥썹煆繗쉙敆盃唯䴸</w:t>
      </w:r>
      <w:r>
        <w:rPr/>
        <w:t>꧂</w:t>
      </w:r>
      <w:r>
        <w:rPr/>
        <w:t>瀊参썠숷偤뼯⥠牁㩪뭪⒮⩺䐥临떏泍吤</w:t>
      </w:r>
      <w:r>
        <w:rPr/>
        <w:t>ꥅ</w:t>
      </w:r>
      <w:r>
        <w:rPr/>
        <w:t>瞮䰳浑</w:t>
      </w:r>
      <w:r>
        <w:rPr/>
        <w:t>ꤨ</w:t>
      </w:r>
      <w:r>
        <w:rPr/>
        <w:t>ꥢ掿㍕䙾쉹娥䩘䑰㌨䂏녴쉨碡䕐栵坞爺ꏂ畋嚬䟃䅱쉟䧂칱㍢畀㭡呲㓂滂노欦䌦夫婗扞㶩⩠╗㏂녠땪숸싂䵫숸䝥ꍸ쉧걁泂慅숮稲</w:t>
      </w:r>
      <w:r>
        <w:rPr/>
        <w:t>ꤣ</w:t>
      </w:r>
      <w:r>
        <w:rPr/>
        <w:t>汯</w:t>
      </w:r>
      <w:r>
        <w:rPr/>
        <w:t>ꥈ</w:t>
      </w:r>
      <w:r>
        <w:rPr/>
        <w:t>皿瘴䱀</w:t>
      </w:r>
      <w:r>
        <w:rPr/>
        <w:t>ⵢ</w:t>
      </w:r>
      <w:r>
        <w:rPr/>
        <w:t>쵥䊡潤敋迂䶣㙉丫頺硱䙩㦿┲㏂슥㚥</w:t>
      </w:r>
      <w:r>
        <w:rPr/>
        <w:t>ꕕ</w:t>
      </w:r>
      <w:r>
        <w:rPr/>
        <w:t>까氫瀹丫쏂䐮䁱⨨썾</w:t>
      </w:r>
      <w:r>
        <w:rPr/>
        <w:t>Ⳃ</w:t>
      </w:r>
      <w:r>
        <w:rPr/>
        <w:t>稲쉉報噐㍤쉩ꍺ䝙摘辱儵⪵쵙㇂숣彫捥渦挱䡭呖⼰咣犏帥쉉ꅭꆬ呠</w:t>
      </w:r>
      <w:r>
        <w:rPr/>
        <w:t>Ⱛ</w:t>
      </w:r>
      <w:r>
        <w:rPr/>
        <w:t>뮩癶乨⧎츣칞练纩恴㵄㩘甬捈</w:t>
      </w:r>
      <w:r>
        <w:rPr/>
        <w:t>ꔮ</w:t>
      </w:r>
      <w:r>
        <w:rPr/>
        <w:t>숮쉥婬䕰썔歬坆癚䮣⸨帨쉊䚡䓂晒䑬䒏┰숺炻⥦揂彅싂廂幗㍹⸮⻎땚</w:t>
      </w:r>
      <w:r>
        <w:rPr/>
        <w:t>ꕇ</w:t>
      </w:r>
      <w:r>
        <w:rPr/>
        <w:t>庵恷瞩纻䱸啙秃숲癑싂䙔㥚䬥顃楆夣ㅙ狃恀ꥵ╫♹╵睾</w:t>
      </w:r>
      <w:r>
        <w:rPr/>
        <w:t>ꕣ</w:t>
      </w:r>
      <w:r>
        <w:rPr/>
        <w:t>숶礤땺㨮輩㍳是幓뭪䱎䙢싍縵轶顲㩟츴灗積啟乸低⩅硶걟卦䭩栱떻</w:t>
      </w:r>
      <w:r>
        <w:rPr/>
        <w:t>ꥐ</w:t>
      </w:r>
      <w:r>
        <w:rPr/>
        <w:t>슬呱䔻▣⩂淂⻂䐥㑰☱㬩噳⩭涩礫吴㥃穬㥯⭯</w:t>
      </w:r>
      <w:r>
        <w:rPr/>
        <w:t>⡲</w:t>
      </w:r>
      <w:r>
        <w:rPr/>
        <w:t>愵㘰怵㝳恮㑇뭆䡀憬悿</w:t>
      </w:r>
      <w:r>
        <w:rPr/>
        <w:t>ⴭ</w:t>
      </w:r>
      <w:r>
        <w:rPr/>
        <w:t>䁳쉱쉄䔩</w:t>
      </w:r>
      <w:r>
        <w:rPr/>
        <w:t>ꤻ</w:t>
      </w:r>
      <w:r>
        <w:rPr/>
        <w:t>迂祆깖숲깇顕慥牡怷磂䰴㍁ꆘ㑌癀嘳쌯橁</w:t>
      </w:r>
      <w:r>
        <w:rPr/>
        <w:t>ꥅ</w:t>
      </w:r>
      <w:r>
        <w:rPr/>
        <w:t>牕睤仂쉬㷃⍒䬰䦿쉠⥈摀ㅸ犡䕟囂슮⎮硎䄴쵅䩅佁狂栺⽊睭䙺殿䶬쉍쉈Ⓜ呔䀰轤熻䁥쉐⹆惍㩢癀㙅⩞⤣ヂ彎祴抻奄㘵䝄浍숸倻睾圷뿎疘壎矎湴䡰繤敾㎬懂⥒䉋썯䑠愴╥넵숲쉾</w:t>
      </w:r>
      <w:r>
        <w:rPr/>
        <w:t>Ⳃ</w:t>
      </w:r>
      <w:r>
        <w:rPr/>
        <w:t>䶵匳恐灐灍䥆㤥祀樯煗ꅞ珂楮繵䊘娨總촯䅟䱮</w:t>
      </w:r>
      <w:r>
        <w:rPr/>
        <w:t>ꦣ</w:t>
      </w:r>
      <w:r>
        <w:rPr/>
        <w:t>欩</w:t>
      </w:r>
      <w:r>
        <w:rPr/>
        <w:t>ꔺ⏎</w:t>
      </w:r>
      <w:r>
        <w:rPr/>
        <w:t>汐ぎ瘴㔶⩵帮秎쉟碮쉍</w:t>
      </w:r>
      <w:r>
        <w:rPr/>
        <w:t>꥟</w:t>
      </w:r>
      <w:r>
        <w:rPr/>
        <w:t>깇</w:t>
      </w:r>
      <w:r>
        <w:rPr/>
        <w:t>ꔩ</w:t>
      </w:r>
      <w:r>
        <w:rPr/>
        <w:t>䪻坃숽䡵疡♌䩣걆氭ꏂ匨頦⹙</w:t>
      </w:r>
      <w:r>
        <w:rPr/>
        <w:t>ꥌ</w:t>
      </w:r>
      <w:r>
        <w:rPr/>
        <w:t>슥</w:t>
      </w:r>
      <w:r>
        <w:rPr/>
        <w:t>ꔤ</w:t>
      </w:r>
      <w:r>
        <w:rPr/>
        <w:t>匲挪愱㈥㓂碻゘刣⑺刪徘ꄴ뽁䥯䤹恦㠰幫䲣䩴桀㡤묪頲쉑愸㑙⛂坁㐥기祩⼷痃㦏摭싂ꅨ㉀殿幅歱㩷⨪烂쉤쉑婗⬽啊</w:t>
      </w:r>
      <w:r>
        <w:rPr/>
        <w:t>ⵑ</w:t>
      </w:r>
      <w:r>
        <w:rPr/>
        <w:t>싂瑠</w:t>
      </w:r>
      <w:r>
        <w:rPr/>
        <w:t>⢱</w:t>
      </w:r>
      <w:r>
        <w:rPr/>
        <w:t>䁄䁑</w:t>
      </w:r>
      <w:r>
        <w:rPr/>
        <w:t>ꕒ</w:t>
      </w:r>
      <w:r>
        <w:rPr/>
        <w:t>㋂</w:t>
      </w:r>
      <w:r>
        <w:rPr/>
        <w:t>ꤽ</w:t>
      </w:r>
      <w:r>
        <w:rPr/>
        <w:t>䲱繨쉣㩪♢뭺⑖穀睞氺佄潦夽땎磂⽭㊮숻⨤뼷슘놡潞䔺⦣嚩㠊圭录ⸯ</w:t>
      </w:r>
      <w:r>
        <w:rPr/>
        <w:t>⡄ⱚ</w:t>
      </w:r>
      <w:r>
        <w:rPr/>
        <w:t>牏</w:t>
      </w:r>
      <w:r>
        <w:rPr/>
        <w:t>ꕪ</w:t>
      </w:r>
      <w:r>
        <w:rPr/>
        <w:t>畳⎮唬癏뭍祔ꎮ쉇쉵㙏縨♸刳䱴䍲쉩쉩硎呒</w:t>
      </w:r>
      <w:r>
        <w:rPr/>
        <w:t>⡟</w:t>
      </w:r>
      <w:r>
        <w:rPr/>
        <w:t>㌤妡佁</w:t>
      </w:r>
      <w:r>
        <w:rPr/>
        <w:t>ꥐ</w:t>
      </w:r>
      <w:r>
        <w:rPr/>
        <w:t>䎩ꥨ杣⍐슩쵥㙱⹣김娵㩷㭊棂</w:t>
      </w:r>
      <w:r>
        <w:rPr/>
        <w:t>ⱗ</w:t>
      </w:r>
      <w:r>
        <w:rPr/>
        <w:t>䵰獉奾坲剥琪ꄭ噟乣㍑④꧎⽇堹쉏杕㢮㡩堹汓</w:t>
      </w:r>
      <w:r>
        <w:rPr/>
        <w:t>Ⳃ</w:t>
      </w:r>
      <w:r>
        <w:rPr/>
        <w:t>橫睠挩噪灍敾깷숪潴枥䩞</w:t>
      </w:r>
      <w:r>
        <w:rPr/>
        <w:t>ꦘ</w:t>
      </w:r>
      <w:r>
        <w:rPr/>
        <w:t>渭</w:t>
      </w:r>
      <w:r>
        <w:rPr/>
        <w:t>ꤶ</w:t>
      </w:r>
      <w:r>
        <w:rPr/>
        <w:t>帮噐깴瘮쉵佸囂䝲ꅏ쉵瑄牟⽺硐㕊췃슣瘹凃㍾싂妥潃䫂祚轸쉄圤</w:t>
      </w:r>
      <w:r>
        <w:rPr/>
        <w:t>ⵇ┣</w:t>
      </w:r>
      <w:r>
        <w:rPr/>
        <w:t>䠣晡甽灃䴳㭬ꌺ医娯顒㦱⩪轱狃迂噘㴨䕁爥䁶츦潰彉㙍䛂</w:t>
      </w:r>
      <w:r>
        <w:rPr/>
        <w:t>꧂⥗</w:t>
      </w:r>
      <w:r>
        <w:rPr/>
        <w:t>妱咏</w:t>
      </w:r>
      <w:r>
        <w:rPr/>
        <w:t>ꥋ</w:t>
      </w:r>
      <w:r>
        <w:rPr/>
        <w:t>桭⧂쵯숮樱츹ꌴ摄〶楣偅썓绂ꏂ슿働䡌쉮쉸㥂䛍幊</w:t>
      </w:r>
      <w:r>
        <w:rPr/>
        <w:t>ꔴ</w:t>
      </w:r>
      <w:r>
        <w:rPr/>
        <w:t>丶䞣呙問䭹⭶쉺恊奅溥㞬庿捊机挨Ⓜ側쉓㙨櫂숣⨻匦濂余兺浂瓂瑩轱숹漨㠦쉱䗃瘺ね漪곂</w:t>
      </w:r>
      <w:r>
        <w:rPr/>
        <w:t>ꤸ▱</w:t>
      </w:r>
      <w:r>
        <w:rPr/>
        <w:t>夦涬纥㑅祍쉫꥔儴싂㊬⹙吸浤쉘</w:t>
      </w:r>
      <w:r>
        <w:rPr/>
        <w:t>⢮</w:t>
      </w:r>
      <w:r>
        <w:rPr/>
        <w:t>瑳⩴걩</w:t>
      </w:r>
      <w:r>
        <w:rPr/>
        <w:t>ⴤ</w:t>
      </w:r>
      <w:r>
        <w:rPr/>
        <w:t>咻港眷쉦硈眭济捵쉂싂⭬䃂땈㬩꺮穩眭믂♠⥊Ⓜ㫂绂祀㥅쉆ꏂ숩损㠷㩖た䩇椹㩑强쉞썀牀⿂欥嗂</w:t>
      </w:r>
      <w:r>
        <w:rPr/>
        <w:t>ꥒ</w:t>
      </w:r>
      <w:r>
        <w:rPr/>
        <w:t>猴㑥曂䱳䗃帺捸㋎牡做Ⓨ熵䤭묯爨䤻煬用庬⫂卵숪㤹䱳숮쉕⥊⸳</w:t>
      </w:r>
      <w:r>
        <w:rPr/>
        <w:t>⢘</w:t>
      </w:r>
      <w:r>
        <w:rPr/>
        <w:t>瀪彀㖣Ⓧ쎥쉤並問⤣夫乓怪绂쉏녒⹧ꄺ䡞偎夯꧎敇⭥啦眶䠫</w:t>
      </w:r>
      <w:r>
        <w:rPr/>
        <w:t>ⱖ</w:t>
      </w:r>
      <w:r>
        <w:rPr/>
        <w:t>䍞啤</w:t>
      </w:r>
      <w:r>
        <w:rPr/>
        <w:t>⡃</w:t>
      </w:r>
      <w:r>
        <w:rPr/>
        <w:t>平⭍杉幀㏂쉍癌䅉挸檡ㄹ呤昤汣楱榩獋天㩠礫否祌㩎啨瑤梬䌪㡰䩡摅啢掏入奓攺㵔睄㩊輪〥睨䜪ご幾쉭㤪</w:t>
      </w:r>
      <w:r>
        <w:rPr/>
        <w:t>ⵣ</w:t>
      </w:r>
      <w:r>
        <w:rPr/>
        <w:t>地渲䕇넸녣⛍걾䐴楈뼵䜶넽楪㮮到摁슻呄⶿╄漷땡넵쵆깦桀輪扐摸㴫祔嫂怲╨숨唨畃슿䀶砻쉈쉗晌䵑녤妏</w:t>
      </w:r>
      <w:r>
        <w:rPr/>
        <w:t>⢏</w:t>
      </w:r>
      <w:r>
        <w:rPr/>
        <w:t>戴沩昱顸싂媣旂슘眺䓍晖䈴䌱楖⥺䭇顕⩚⽀䕀つ柂瓂穾帪䱙慲氪</w:t>
      </w:r>
      <w:r>
        <w:rPr/>
        <w:t>ⱏ</w:t>
      </w:r>
      <w:r>
        <w:rPr/>
        <w:t>瑌䃂칑䋂ꏂ恩㡰娹㍗㎥떏助</w:t>
      </w:r>
      <w:r>
        <w:rPr/>
        <w:t>⡴</w:t>
      </w:r>
      <w:r>
        <w:rPr/>
        <w:t>㕠ꆩ뾬㎱</w:t>
      </w:r>
      <w:r>
        <w:rPr/>
        <w:t>ⵒ</w:t>
      </w:r>
      <w:r>
        <w:rPr/>
        <w:t>쉡辥싂歒</w:t>
      </w:r>
      <w:r>
        <w:rPr/>
        <w:t>⠭</w:t>
      </w:r>
      <w:r>
        <w:rPr/>
        <w:t>쉶㍴呎穒噗뼯䵐䑣厥뭮</w:t>
      </w:r>
      <w:r>
        <w:rPr/>
        <w:t>ꦩ</w:t>
      </w:r>
      <w:r>
        <w:rPr/>
        <w:t>䴭䡳⍒걖潙䑪㔹獅啙쉇䵩楯걈䋂䃂改싎流穧뽣⯃区╥掘犿䣍栦嗂칶瘊숳慯材怶啨剄睴じ伽䎿</w:t>
      </w:r>
      <w:r>
        <w:rPr/>
        <w:t>ⲡ</w:t>
      </w:r>
      <w:r>
        <w:rPr/>
        <w:t>偣슬싎噥슏㵘▣</w:t>
      </w:r>
      <w:r>
        <w:rPr/>
        <w:t>⡋</w:t>
      </w:r>
      <w:r>
        <w:rPr/>
        <w:t>㯃楶䨵栽ꥨ䊩凂䎩</w:t>
      </w:r>
      <w:r>
        <w:rPr/>
        <w:t>ⱂ</w:t>
      </w:r>
      <w:r>
        <w:rPr/>
        <w:t>䪘㕀겏场㊩抻慉぀也␷␶</w:t>
      </w:r>
      <w:r>
        <w:rPr/>
        <w:t>ꗂ⸸</w:t>
      </w:r>
      <w:r>
        <w:rPr/>
        <w:t>㝙쉳㪻参煾湊</w:t>
      </w:r>
      <w:r>
        <w:rPr/>
        <w:t>ꕸ</w:t>
      </w:r>
      <w:r>
        <w:rPr/>
        <w:t>弨녨</w:t>
      </w:r>
      <w:r>
        <w:rPr/>
        <w:t>ⵂ</w:t>
      </w:r>
      <w:r>
        <w:rPr/>
        <w:t>洵㒥珂긯䣍썸㵨뭞㩇亣ꍧ㷂곂</w:t>
      </w:r>
      <w:r>
        <w:rPr/>
        <w:t>ꤩ</w:t>
      </w:r>
      <w:r>
        <w:rPr/>
        <w:t>⽦慙뼷넵癰쉌䉔⭒싃㵐䁸쵺䶿㩺쉳</w:t>
      </w:r>
      <w:r>
        <w:rPr/>
        <w:t>ⲣ</w:t>
      </w:r>
      <w:r>
        <w:rPr/>
        <w:t>㠷쉉嫂轅獣愣息䵾㡍숸啮涵乮䅭㩹换秂穧묤쉨䐴㫂祬䍂㵾拂涩廂捡獵䭕떱쉒㔽兢呌ㅰ䡟</w:t>
      </w:r>
      <w:r>
        <w:rPr/>
        <w:t>꧂</w:t>
      </w:r>
      <w:r>
        <w:rPr/>
        <w:t>噙슩⪩卾呱䠽䌯</w:t>
      </w:r>
      <w:r>
        <w:rPr/>
        <w:t>⡭</w:t>
      </w:r>
      <w:r>
        <w:rPr/>
        <w:t>쉣⭙㏂卐㝵彅䩱儹㘲⫃彳顤娳祂♁燍ꥯ種稦ㄬ㶏敆䐥堳㍕䄰껍쵥ꍹ淂噐걹轅礪ꌲ眳⹅氵瘸♅㝱</w:t>
      </w:r>
      <w:r>
        <w:rPr/>
        <w:t>⢡</w:t>
      </w:r>
      <w:r>
        <w:rPr/>
        <w:t>깕䱓뾿쎥挮㓂⏂뮥⽠䝗䔵쉢吶⍏慺榵녥婆꧎䊩桰걵㑩</w:t>
      </w:r>
      <w:r>
        <w:rPr/>
        <w:t>⡩</w:t>
      </w:r>
      <w:r>
        <w:rPr/>
        <w:t>㍳ㆬ컂塪뾡쉀녉츮㍬䉮喩ꅅ츨䤺枻썓䅆䵩</w:t>
      </w:r>
      <w:r>
        <w:rPr/>
        <w:t>ⱓ</w:t>
      </w:r>
      <w:r>
        <w:rPr/>
        <w:t>旂睭塱匪ㅱ㡮咱㥘杂놘㠬桤걗拎喏넫䕟睈썭⬴嚿칋⩸묷䠷潳疿⥗顸䰺札顶癤㨪㬲椯輯㕶⩋摙摌摂㭅偋桪炿ꆣ䔥噊숻넽䌰涻为浨䰻䴽ꌨ惂╧뭤塌딫쉩啎憿摘墥婆䝏䍣㭞刯睶颵折佱숭匲爨</w:t>
      </w:r>
      <w:r>
        <w:rPr/>
        <w:t>ꤦ</w:t>
      </w:r>
      <w:r>
        <w:rPr/>
        <w:t>塓坑怮柂癒並</w:t>
      </w:r>
      <w:r>
        <w:rPr/>
        <w:t>ⰰ</w:t>
      </w:r>
      <w:r>
        <w:rPr/>
        <w:t>顁㈹猪⴫洯䖥ㅇ뽏㠪畯李轪㣂쎘剴</w:t>
      </w:r>
      <w:r>
        <w:rPr/>
        <w:t>ⵖ</w:t>
      </w:r>
      <w:r>
        <w:rPr/>
        <w:t>偯圱佹쉮㍔䍹♘</w:t>
      </w:r>
      <w:r>
        <w:rPr/>
        <w:t>꧂</w:t>
      </w:r>
      <w:r>
        <w:rPr/>
        <w:t>欹穗㗂⑆</w:t>
      </w:r>
      <w:r>
        <w:rPr/>
        <w:t>ꕔ</w:t>
      </w:r>
      <w:r>
        <w:rPr/>
        <w:t>㥡栱䂥㬱橏朴숯顲呹晨汉⑁㋂녢</w:t>
      </w:r>
      <w:r>
        <w:rPr/>
        <w:t>ⰽ</w:t>
      </w:r>
      <w:r>
        <w:rPr/>
        <w:t>ꍂ杏녗坋쉲洳曂嫍쉵匨惂吺氹♎ぴ槂㪬䥙卞넷ꌣ㒬㖣ꅚ穀儦쉔墩牀㍕㙈⨣╹琴쉁輯噎潔슮摩⑾╈⹮⍾甪欱稨䥐枥嘶睢쉾坎㩞㤨⎻⩓쉧䨰嘯䇂䗂顸걥ꍤ你炻⭉當㉸帺㘣슏</w:t>
      </w:r>
      <w:r>
        <w:rPr/>
        <w:t>꧂</w:t>
      </w:r>
      <w:r>
        <w:rPr/>
        <w:t>ち瘻䋂䍞盂쉾㵳䩱偓㷂컂⨨걨딪㉾㒩彐ꅷ䃂싍梿㑷싂㭘㏎녘張杣儣坄奭但㡚쉉顫⵾믍杮㶩껂檏㈭쉙爽땎栮䐷䴩戻</w:t>
      </w:r>
      <w:r>
        <w:rPr/>
        <w:t>ꥅ</w:t>
      </w:r>
      <w:r>
        <w:rPr/>
        <w:t>촣㩠</w:t>
      </w:r>
      <w:r>
        <w:rPr/>
        <w:t>ꕒ</w:t>
      </w:r>
      <w:r>
        <w:rPr/>
        <w:t>噅䩶䙨딭쉳杉刱㬭澮偡숯녏䏂쉦⴪⥩丱⩀</w:t>
      </w:r>
      <w:r>
        <w:rPr/>
        <w:t>ꥅ⥚</w:t>
      </w:r>
      <w:r>
        <w:rPr/>
        <w:t>歓呷砺</w:t>
      </w:r>
      <w:r>
        <w:rPr/>
        <w:t>⡠</w:t>
      </w:r>
      <w:r>
        <w:rPr/>
        <w:t>㩉戶桒쉓놿彗瘯绂擃⬬牍塯嫂桓樯쌊瘮刽쉷硂䱰㙍숭嫂㡄线咻딭㥵䫂硉獫坾楂㈲摪쏂쉊祪⫂擂ㅴ䱭武⑌䁤썟但⛂ㄦ穫熻彞堬攦瀲攰洳䩡湙戭挮兟䄩숪⥶䆥쉔煵玮払숹ꆮ⑟숩ひ㝌䩕呭呩㖮칺⽾癹轅쵕╃뽓匭啄䥚꤮縵窿扤癢睕쉴杋习䍉⥲䡇㦻未㙟㫂欥竍㐪</w:t>
      </w:r>
      <w:r>
        <w:rPr/>
        <w:t>ꥌ</w:t>
      </w:r>
      <w:r>
        <w:rPr/>
        <w:t>숪轓坸숥橵</w:t>
      </w:r>
      <w:r>
        <w:rPr/>
        <w:t>ⰽ⎮</w:t>
      </w:r>
      <w:r>
        <w:rPr/>
        <w:t>䩁㯂婾긣瑂쵪㑰뼲녫彴獑싂壂㧂㭳哃썧</w:t>
      </w:r>
      <w:r>
        <w:rPr/>
        <w:t>⡁</w:t>
      </w:r>
      <w:r>
        <w:rPr/>
        <w:t>殣橸㡞쉵僂硪㈣前幢ꅫ俍</w:t>
      </w:r>
      <w:r>
        <w:rPr/>
        <w:t>ꤩ☶</w:t>
      </w:r>
      <w:r>
        <w:rPr/>
        <w:t>皵䝂⍶氶坯慗칥췂㔶⨲噹䗂</w:t>
      </w:r>
      <w:r>
        <w:rPr/>
        <w:t>⠩</w:t>
      </w:r>
      <w:r>
        <w:rPr/>
        <w:t>숴䉋㕶ꎮ⒱⥞哂떘䑠㭂幮䉊㤸㪥牙⸥숲䕦畣轳</w:t>
      </w:r>
      <w:r>
        <w:rPr/>
        <w:t>⡚</w:t>
      </w:r>
      <w:r>
        <w:rPr/>
        <w:t>彁숴婨</w:t>
      </w:r>
      <w:r>
        <w:rPr/>
        <w:t>Ⱟ</w:t>
      </w:r>
      <w:r>
        <w:rPr/>
        <w:t>颿㉯戦</w:t>
      </w:r>
      <w:r>
        <w:rPr/>
        <w:t>ꔺ</w:t>
      </w:r>
      <w:r>
        <w:rPr/>
        <w:t>깺迂挨</w:t>
      </w:r>
      <w:r>
        <w:rPr/>
        <w:t>ꤻ</w:t>
      </w:r>
      <w:r>
        <w:rPr/>
        <w:t>䏂〮뾣뭖㷍卪㵹懂⼪氩䘫䱠걉剨囂⌣䅶쌵䇂䍵㙳卆䁰</w:t>
      </w:r>
      <w:r>
        <w:rPr/>
        <w:t>ⵤ</w:t>
      </w:r>
      <w:r>
        <w:rPr/>
        <w:t>书䵧䬺桎弥枵싂䵦稽뭌橈係</w:t>
      </w:r>
      <w:r>
        <w:rPr/>
        <w:t>ꔪ</w:t>
      </w:r>
      <w:r>
        <w:rPr/>
        <w:t>改</w:t>
      </w:r>
      <w:r>
        <w:rPr/>
        <w:t>ⱦ</w:t>
      </w:r>
      <w:r>
        <w:rPr/>
        <w:t>䂻縸碘䍠㶏쉤뭄恴췂槂廂搯캬旃</w:t>
      </w:r>
      <w:r>
        <w:rPr/>
        <w:t>⡟</w:t>
      </w:r>
      <w:r>
        <w:rPr/>
        <w:t>㐱揂쉔䥩㞩췂汇狂싂</w:t>
      </w:r>
      <w:r>
        <w:rPr/>
        <w:t>Ⱬ</w:t>
      </w:r>
      <w:r>
        <w:rPr/>
        <w:t>숭楬娥捀捚獢䥋ꇂ䅴거䛂礳䵷櫃顭㤨ㅩ婞㵍彵</w:t>
      </w:r>
      <w:r>
        <w:rPr/>
        <w:t>ꕂ♳</w:t>
      </w:r>
      <w:r>
        <w:rPr/>
        <w:t>㤻拃싍伦쉇徏ꥡ敥呮</w:t>
      </w:r>
      <w:r>
        <w:rPr/>
        <w:t>⡶</w:t>
      </w:r>
      <w:r>
        <w:rPr/>
        <w:t>䰲斏갩痂㙗春潵숷䖬晡┪㢩䉺煕䜽䈥濍ꌻ⤪Ⓝ䅆湟⭺偓</w:t>
      </w:r>
      <w:r>
        <w:rPr/>
        <w:t>Ɐ</w:t>
      </w:r>
      <w:r>
        <w:rPr/>
        <w:t>ꆣ嫂䯎</w:t>
      </w:r>
      <w:r>
        <w:rPr/>
        <w:t>Ⳃ┥</w:t>
      </w:r>
      <w:r>
        <w:rPr/>
        <w:t>㠽敋㫂颩潀憱啕煬⤫䙨⹅쉑</w:t>
      </w:r>
      <w:r>
        <w:rPr/>
        <w:t>ꥈ</w:t>
      </w:r>
      <w:r>
        <w:rPr/>
        <w:t>歴弱숤ꅹ촯係㌭噮⤯㕇㧂칡哂⥕亥睪㡅⬶颡☤潡</w:t>
      </w:r>
      <w:r>
        <w:rPr/>
        <w:t>⣂⩺</w:t>
      </w:r>
      <w:r>
        <w:rPr/>
        <w:t>晤塾癇쉖䰥썪咏飂⑱圽쉸匥唨⪏堬䕯桾땵硣儰䅤⽂䕈㷂渴灞䘶䶬</w:t>
      </w:r>
      <w:r>
        <w:rPr/>
        <w:t>ⵊ</w:t>
      </w:r>
      <w:r>
        <w:rPr/>
        <w:t>⼩␻쉅䄰ㅶ倥츺㪻┩슻땍쉙⨶洯啙歡㚡〳⸰佱婡⍙⬹獟眻拂纻䫂敏畐㣍檩㑳恩캱彈쉖楎䈰壂䥬싂곂쉾摨畁격쉥ꏍ惂䒬渥䭂乶䥋偅忂汬僂쉳氷彲彣摧녮㓎쉟숪䥺䤦⧂未牡睪</w:t>
      </w:r>
      <w:r>
        <w:rPr/>
        <w:t>⢩</w:t>
      </w:r>
      <w:r>
        <w:rPr/>
        <w:t>쉪</w:t>
      </w:r>
      <w:r>
        <w:rPr/>
        <w:t>Ⱞ</w:t>
      </w:r>
      <w:r>
        <w:rPr/>
        <w:t>乂ꥤ杪浱뼥뭳쉤顾档妻熱칥㘻輮㡷倣䠭䘫留⥒걟䬫睴丶⻂껂太쉂儴</w:t>
      </w:r>
      <w:r>
        <w:rPr/>
        <w:t>Ᵽ</w:t>
      </w:r>
      <w:r>
        <w:rPr/>
        <w:t>婩㖿쉂䋂䫂輷啈漲ꍞ権廂ㅹ浡쉟④槂쉬吻煎㩙囎漹䰰係</w:t>
      </w:r>
      <w:r>
        <w:rPr/>
        <w:t>⣂</w:t>
      </w:r>
      <w:r>
        <w:rPr/>
        <w:t>슩竂⾻㵞挳礦ォ瓂</w:t>
      </w:r>
      <w:r>
        <w:rPr/>
        <w:t>ⵣ┊</w:t>
      </w:r>
      <w:r>
        <w:rPr/>
        <w:t>䕳䵮兀땍獒轏⾿浤슱敱䍯珂㵕景쉎습䍚㌫쉗䤻</w:t>
      </w:r>
      <w:r>
        <w:rPr/>
        <w:t>ⰻ</w:t>
      </w:r>
      <w:r>
        <w:rPr/>
        <w:t>獆䫂긳梬杮㩅疮녃穤潵唤긴㩦儷숱䡕礷⪮䵏⨪䘴숹㡺桗♀去僂걊쵄漱灒䖮焦⧂⭰쉅㩮⩷</w:t>
      </w:r>
      <w:r>
        <w:rPr/>
        <w:t>ꕕ</w:t>
      </w:r>
      <w:r>
        <w:rPr/>
        <w:t>䯃䅯盎啙숣뽧쉓か䅯</w:t>
      </w:r>
      <w:r>
        <w:rPr/>
        <w:t>ꕋ</w:t>
      </w:r>
      <w:r>
        <w:rPr/>
        <w:t>ㆱ當㕢氷ㅲ㝥썸懂柂弪穮</w:t>
      </w:r>
      <w:r>
        <w:rPr/>
        <w:t>꧂</w:t>
      </w:r>
      <w:r>
        <w:rPr/>
        <w:t>ㅍ╸㑵쉕싂⑂嗂渨㍃堶깏쉀㑅啉䥾♺䅠♋媱㥃帵䯂顙䭉澬뇂晕留怽</w:t>
      </w:r>
      <w:r>
        <w:rPr/>
        <w:t>ⶻ</w:t>
      </w:r>
      <w:r>
        <w:rPr/>
        <w:t>急卑녹汋䡬</w:t>
      </w:r>
      <w:r>
        <w:rPr/>
        <w:t>⡮</w:t>
      </w:r>
      <w:r>
        <w:rPr/>
        <w:t>쵈썯䤣♍㤥憩䁫剋夯ネ㨣쉞䄤㈻擂⭗殣㶥䬮⩐䥨ㅁ慮</w:t>
      </w:r>
      <w:r>
        <w:rPr/>
        <w:t>ⴻ③</w:t>
      </w:r>
      <w:r>
        <w:rPr/>
        <w:t>秂䣂檩慂㩖祐棍╌䫂瞩㕌㶮祊칦㴣㝐☥䤸넶䔻池㬳</w:t>
      </w:r>
      <w:r>
        <w:rPr/>
        <w:t>⠶</w:t>
      </w:r>
      <w:r>
        <w:rPr/>
        <w:t>手♴灈嘹숬쉨㬳㙞㥐숤な캻栶㐩</w:t>
      </w:r>
      <w:r>
        <w:rPr/>
        <w:t>ꕎ</w:t>
      </w:r>
      <w:r>
        <w:rPr/>
        <w:t>䡙쉢仍⹚㯂䁳㐺愻獧☬쉰</w:t>
      </w:r>
      <w:r>
        <w:rPr/>
        <w:t>⣂</w:t>
      </w:r>
      <w:r>
        <w:rPr/>
        <w:t>䬳ꅣ〨橾搩뮥뮬슩婺䱶╱⑊㩡ヂ数绎奴</w:t>
      </w:r>
      <w:r>
        <w:rPr/>
        <w:t>ꖵ┭</w:t>
      </w:r>
      <w:r>
        <w:rPr/>
        <w:t>呱㧂婞䝕䥠坭瓂☰江濂湈㮩穠䙳扳祁쉆砣繑䊬땲䨫</w:t>
      </w:r>
      <w:r>
        <w:rPr/>
        <w:t>⠬</w:t>
      </w:r>
      <w:r>
        <w:rPr/>
        <w:t>之䐳㩥</w:t>
      </w:r>
      <w:r>
        <w:rPr/>
        <w:t>ⵎ</w:t>
      </w:r>
      <w:r>
        <w:rPr/>
        <w:t>戶쉖긩슘痂␵꥖晱穫喣獎⩗쉥쉧⩌眦揂曂椽滂剮儽䵟圮㘳歸㵙扟</w:t>
      </w:r>
      <w:r>
        <w:rPr/>
        <w:t>⡮</w:t>
      </w:r>
      <w:r>
        <w:rPr/>
        <w:t>䨥뽅⼮㡨儯⭍ㄸ涮䝏漵㘴숶佒捇癗塦杦参洯䄶敘湹轟乊꥞㟂⤯䧂嘶慲</w:t>
      </w:r>
      <w:r>
        <w:rPr/>
        <w:t>ꗃ</w:t>
      </w:r>
      <w:r>
        <w:rPr/>
        <w:t>礯㝆奃숺䩡瀪┬䆻眤⍆네碘塳椹商쉹㬦쉥녣⑕礲獍离ケꥩ쵥汅祟</w:t>
      </w:r>
      <w:r>
        <w:rPr/>
        <w:t>ⵁ</w:t>
      </w:r>
      <w:r>
        <w:rPr/>
        <w:t>剞埂⚱␻娲⩂䬤湍</w:t>
      </w:r>
      <w:r>
        <w:rPr/>
        <w:t>ⴣ</w:t>
      </w:r>
      <w:r>
        <w:rPr/>
        <w:t>瀵測ꌶ</w:t>
      </w:r>
      <w:r>
        <w:rPr/>
        <w:t>⠷</w:t>
      </w:r>
      <w:r>
        <w:rPr/>
        <w:t>념땹숽녅顺汑䱏顂⥶癷礱䭭灲晥戫迂弥亣债堫쉖뼱ꅥ⻂떿娷ォ⑧圹痂慦㴤堥칫僃쉴噭佺㵅쉕硧佷焭갱</w:t>
      </w:r>
      <w:r>
        <w:rPr/>
        <w:t>ⱸ</w:t>
      </w:r>
      <w:r>
        <w:rPr/>
        <w:t>ꇃ暻⬣슩䨶姎ㅏ瑌輬⛎쉔椬頲䞩깆捥江摉乤땂瀲㙭牭顄䭉䍤睖卨块狃敂伱敶숰咣佑䨣愺쉆㭄䒱슿슣䢘癄碿䔷쉙戺嘪䉄伥컂⴯⦏汔╈땤♭쉩兖㖵㑷썈㑇瘸䑳濂䝩桭╢</w:t>
      </w:r>
      <w:r>
        <w:rPr/>
        <w:t>ⷂꔺ</w:t>
      </w:r>
      <w:r>
        <w:rPr/>
        <w:t>埂䜩츭啒䤤坶뭟䝀㬩偠樭䬷機┺掩쉈㡴㭵츤㡌䁢昪䐪䁎㭆㜫쉮㎮숯乐뽫关⪣砸湧䰴癎Ⓜ뼱暱帷繬竂怸츷敀摴싂彚㙕ひ檬䐊抿땣繤╩䵕浧姂䗂瑳㌰轓畇奡卵⍱</w:t>
      </w:r>
      <w:r>
        <w:rPr/>
        <w:t>ꥐ⩳</w:t>
      </w:r>
      <w:r>
        <w:rPr/>
        <w:t>樦䙴枩漰긪䑸愵숹滍㤮쉲갵禣剂扏䡞摳墥㭡ㅇ⹳ꥦ</w:t>
      </w:r>
      <w:r>
        <w:rPr/>
        <w:t>ꦡ</w:t>
      </w:r>
      <w:r>
        <w:rPr/>
        <w:t>池刱䤵숰殩ꄽ</w:t>
      </w:r>
      <w:r>
        <w:rPr/>
        <w:t>⠹</w:t>
      </w:r>
      <w:r>
        <w:rPr/>
        <w:t>厵</w:t>
      </w:r>
      <w:r>
        <w:rPr/>
        <w:t>⠽</w:t>
      </w:r>
      <w:r>
        <w:rPr/>
        <w:t>楒㗍깆捬㧂컂㭮ꌪ⍅䗂⩅呵䱢ㅪ礸딸▻䥫④뽀页晬塓쉊쉡梮䁯컂쉥垮㵒쉹㭦娶</w:t>
      </w:r>
      <w:r>
        <w:rPr/>
        <w:t>ꦬ</w:t>
      </w:r>
      <w:r>
        <w:rPr/>
        <w:t>䭔ꍳ埂</w:t>
      </w:r>
      <w:r>
        <w:rPr/>
        <w:t>ⴲꔯ</w:t>
      </w:r>
      <w:r>
        <w:rPr/>
        <w:t>ꍉ汒洭搰뼥숽佄慌</w:t>
      </w:r>
      <w:r>
        <w:rPr/>
        <w:t>Ⱪ</w:t>
      </w:r>
      <w:r>
        <w:rPr/>
        <w:t>ꥥ㓂㙚㍚位汈</w:t>
      </w:r>
      <w:r>
        <w:rPr/>
        <w:t>ⱉ␤</w:t>
      </w:r>
      <w:r>
        <w:rPr/>
        <w:t>坍奨숰縶䱊쉭橗쉨穕쉂</w:t>
      </w:r>
      <w:r>
        <w:rPr/>
        <w:t>ꤨ</w:t>
      </w:r>
      <w:r>
        <w:rPr/>
        <w:t>묺㭬奈畆沥渣木⚿亣坋쉐浫捌捀倨쉨쉄숳쉃쉉싂㤵涻㉥愬㩑潉吺溱䭫䞵쉸䀮呶剸㮘恇쉶숵㠳䡣秂뿂兕쉪숪〸歬欫楏⍙</w:t>
      </w:r>
      <w:r>
        <w:rPr/>
        <w:t>ꕯ</w:t>
      </w:r>
      <w:r>
        <w:rPr/>
        <w:t>䄨⍀㡲囂掩忂㞘㭁睇廍㴭攱⩂㐱挳䕱癟칟㕬扗伷뇂浠걷妱瑫䅀충祠桅⍧썡幕䵌쉡㥚츭塟쉚㙕拂癐䈶䤩琶㭙婟</w:t>
      </w:r>
      <w:r>
        <w:rPr/>
        <w:t>⡥</w:t>
      </w:r>
      <w:r>
        <w:rPr/>
        <w:t>炮牙䇂</w:t>
      </w:r>
      <w:r>
        <w:rPr/>
        <w:t>Ⳃ</w:t>
      </w:r>
      <w:r>
        <w:rPr/>
        <w:t>售숪㜦쉮䝖╨쌴ꅚ⍫敏깔毂쉟⨳剅㏂印椥기⩪娣匫皘䍨▻㑘┥瑍幞쉮쵤攴㩖쉗倷쉃⤰婮싂☪㩌㩅爻䌣㢩乡</w:t>
      </w:r>
      <w:r>
        <w:rPr/>
        <w:t>ⵌ</w:t>
      </w:r>
      <w:r>
        <w:rPr/>
        <w:t>ꥣ坣쵱窩</w:t>
      </w:r>
      <w:r>
        <w:rPr/>
        <w:t>ꥐ</w:t>
      </w:r>
      <w:r>
        <w:rPr/>
        <w:t>牸泂犡祗楨┤</w:t>
      </w:r>
      <w:r>
        <w:rPr/>
        <w:t>ⴤ</w:t>
      </w:r>
      <w:r>
        <w:rPr/>
        <w:t>摾娱態含䑦♄恇</w:t>
      </w:r>
      <w:r>
        <w:rPr/>
        <w:t>ꤪ</w:t>
      </w:r>
      <w:r>
        <w:rPr/>
        <w:t>欵</w:t>
      </w:r>
      <w:r>
        <w:rPr/>
        <w:t>⡅</w:t>
      </w:r>
      <w:r>
        <w:rPr/>
        <w:t>ꅔ汚也⒩奁匰欲轥㫂晨⭢䘱</w:t>
      </w:r>
      <w:r>
        <w:rPr/>
        <w:t>ⱈ</w:t>
      </w:r>
      <w:r>
        <w:rPr/>
        <w:t>墏⺡牥놻</w:t>
      </w:r>
      <w:r>
        <w:rPr/>
        <w:t>ⷂ</w:t>
      </w:r>
      <w:r>
        <w:rPr/>
        <w:t>놘䝅祆⪥婸㕣扏㍌獋氯攤楩熩冬쉶</w:t>
      </w:r>
      <w:r>
        <w:rPr/>
        <w:t>⡙</w:t>
      </w:r>
      <w:r>
        <w:rPr/>
        <w:t>匤眹⌰╦䬰슿㉒슩竂擂敕㩗瑨獂</w:t>
      </w:r>
      <w:r>
        <w:rPr/>
        <w:t>ꕯ</w:t>
      </w:r>
      <w:r>
        <w:rPr/>
        <w:t>Ⱨ</w:t>
      </w:r>
      <w:r>
        <w:rPr/>
        <w:t>㢱䍘彨싂㭲╏磂䥃⽑쉯廂輮䂥玿쉒穲</w:t>
      </w:r>
      <w:r>
        <w:rPr/>
        <w:t>ꦮ</w:t>
      </w:r>
      <w:r>
        <w:rPr/>
        <w:t>梏䜫㡗♺晠</w:t>
      </w:r>
      <w:r>
        <w:rPr/>
        <w:t>ꤪ</w:t>
      </w:r>
      <w:r>
        <w:rPr/>
        <w:t>쌥卟䪵㭴꺬塙朲䜰梵輸䜪䴨奂兢塄倯ꄻ㎱烂䇂䝢</w:t>
      </w:r>
      <w:r>
        <w:rPr/>
        <w:t>⡖</w:t>
      </w:r>
      <w:r>
        <w:rPr/>
        <w:t>摄佯䮡뽡ㅒ䬵頲澵⽏䝔③⤲䆵晄ꌽ横⦥丶汃⫂咿</w:t>
      </w:r>
      <w:r>
        <w:rPr/>
        <w:t>ꕴ⩓</w:t>
      </w:r>
      <w:r>
        <w:rPr/>
        <w:t>中噑址䵹슣吮슣⍢ꍍ䡨⩵繹契坐咥䜭</w:t>
      </w:r>
      <w:r>
        <w:rPr/>
        <w:t>Ⲭ</w:t>
      </w:r>
      <w:r>
        <w:rPr/>
        <w:t>떬㑏稰뽩潗獅牊숭㝬䰷</w:t>
      </w:r>
      <w:r>
        <w:rPr/>
        <w:t>ꖱ</w:t>
      </w:r>
      <w:r>
        <w:rPr/>
        <w:t>쉡杳のⸯ캩恍䡗㒩숨癚╡썍〲</w:t>
      </w:r>
      <w:r>
        <w:rPr/>
        <w:t>ꥌ</w:t>
      </w:r>
      <w:r>
        <w:rPr/>
        <w:t>当剃㝎</w:t>
      </w:r>
      <w:r>
        <w:rPr/>
        <w:t>ꖮ</w:t>
      </w:r>
      <w:r>
        <w:rPr/>
        <w:t>㵡㎡捌</w:t>
      </w:r>
      <w:r>
        <w:rPr/>
        <w:t>ꕊ</w:t>
      </w:r>
      <w:r>
        <w:rPr/>
        <w:t>㉆</w:t>
      </w:r>
      <w:r>
        <w:rPr/>
        <w:t>ⴤ</w:t>
      </w:r>
      <w:r>
        <w:rPr/>
        <w:t>㟂녀㓂ㄨ쏂塳쉔⩺쉒丵䣂炬弮㴮墩╄</w:t>
      </w:r>
      <w:r>
        <w:rPr/>
        <w:t>ꕸ</w:t>
      </w:r>
      <w:r>
        <w:rPr/>
        <w:t>⣂</w:t>
      </w:r>
      <w:r>
        <w:rPr/>
        <w:t>昮</w:t>
      </w:r>
      <w:r>
        <w:rPr/>
        <w:t>ꕸ⌯</w:t>
      </w:r>
      <w:r>
        <w:rPr/>
        <w:t>挽婚彦쵠削汘</w:t>
      </w:r>
      <w:r>
        <w:rPr/>
        <w:t>ꥇ</w:t>
      </w:r>
      <w:r>
        <w:rPr/>
        <w:t>ㄤ☸牓⪏䎿췂</w:t>
      </w:r>
      <w:r>
        <w:rPr/>
        <w:t>ⲥ</w:t>
      </w:r>
      <w:r>
        <w:rPr/>
        <w:t>㵭╗侱痂璩畏슏⨪歖쵄⹅欣㉨숷愶깥␊⽪纘幋</w:t>
      </w:r>
      <w:r>
        <w:rPr/>
        <w:t>⠸</w:t>
      </w:r>
      <w:r>
        <w:rPr/>
        <w:t>䡆獆㵣带ㄮ⎩㔰㞬쉘</w:t>
      </w:r>
      <w:r>
        <w:rPr/>
        <w:t>⠪</w:t>
      </w:r>
      <w:r>
        <w:rPr/>
        <w:t>䧂䏎煰쉷䩉숥幢⨤䠴歂丯쉭ꎵꍉ㠭㙏欴噳⩆⭵쉇ㅥ噓㷃걅啷㙣憮辣䥓ㅳ슡䔤ꅰ숩䚣媏潈兂숪䡅偉牍䁡㉘煵㕾⥭儦炘䍥칢쉗</w:t>
      </w:r>
      <w:r>
        <w:rPr/>
        <w:t>ⳍ</w:t>
      </w:r>
      <w:r>
        <w:rPr/>
        <w:t>異슮㪡슣슿婙湯㚣⭩乏ꥩ㕞⸷쉮</w:t>
      </w:r>
      <w:r>
        <w:rPr/>
        <w:t>ⵍ</w:t>
      </w:r>
      <w:r>
        <w:rPr/>
        <w:t>㉰卙睱ヂ瘲갥╖嚥땾橵唳㫂썞轭⭆䧂㥧湸渹싂䭗煳╈飂恏な帺갣⨸昽浰楄繆僂牟껍꥙祥㬫淎쉴⿂倰牐◂帷㍗꥞⫂칡㵎湱瘨䁷깠촰䂿깱烂捁丯㡡狂矂쉦慑惂㫎湅刴瑴䥍禣♋䀱⸬䛂숳㉡녢琪쉰䌫㡓㩯⑂ㆡ䨦穀녲䑥劣䘸佋㠺噭䦵</w:t>
      </w:r>
      <w:r>
        <w:rPr/>
        <w:t>⠻</w:t>
      </w:r>
      <w:r>
        <w:rPr/>
        <w:t>渣御澏乚ꅦ䔮㕐뾥䳂严呚䡟㭇渥顫兮ꌻ焽⯃䕡䵒獹珂卭祤㭟匫䉣㯂徣╃幁剆卸潸딹唰뾩凂㨽⸫뗃쉂劘琹</w:t>
      </w:r>
      <w:r>
        <w:rPr/>
        <w:t>ⰲ</w:t>
      </w:r>
      <w:r>
        <w:rPr/>
        <w:t>恪轶练䦘恇ꥨ䁏睪栵⩠城礤습㕰匵挭䜱潐⼭婹ꥩ榩㊵焥믂煤灘</w:t>
      </w:r>
      <w:r>
        <w:rPr/>
        <w:t>⡃</w:t>
      </w:r>
      <w:r>
        <w:rPr/>
        <w:t>㩇㍙쉳♆唭央䧂㎣丱歱ꄪ徬㒣奟䡁♕⵺煞</w:t>
      </w:r>
      <w:r>
        <w:rPr/>
        <w:t>ꦿ</w:t>
      </w:r>
      <w:r>
        <w:rPr/>
        <w:t>䃂</w:t>
      </w:r>
      <w:r>
        <w:rPr/>
        <w:t>ꖘ</w:t>
      </w:r>
      <w:r>
        <w:rPr/>
        <w:t>췂堨婃㯍䁲⍄</w:t>
      </w:r>
      <w:r>
        <w:rPr/>
        <w:t>꧂</w:t>
      </w:r>
      <w:r>
        <w:rPr/>
        <w:t>档촹㔪揂ㄩ䮻栱㋂澡亮쉎煐〯걶丸쉶䉸忂炘煲橒ば楾㫂弭숦</w:t>
      </w:r>
      <w:r>
        <w:rPr/>
        <w:t>ⱀ</w:t>
      </w:r>
      <w:r>
        <w:rPr/>
        <w:t>쉷煑䀯稬彋쉬숪쏂㠱䉶쵤業슏⼰瓂ꇂ䝵䑄䉌懂辥珂ꎿ녃輳棂뭾塌䡓떥䵁昱땣淃樫昭䑈컂</w:t>
      </w:r>
      <w:r>
        <w:rPr/>
        <w:t>ꕷ</w:t>
      </w:r>
      <w:r>
        <w:rPr/>
        <w:t>獤氯㙵恅瑙ꥠ㆘칍惂穤輷㔫甦⵬昮츥ꅗ剔䙥湄촦ꅎ♳</w:t>
      </w:r>
      <w:r>
        <w:rPr/>
        <w:t>⡍</w:t>
      </w:r>
      <w:r>
        <w:rPr/>
        <w:t>湰ꄵ晄琰⻂帯뽨䭞䍙睷</w:t>
      </w:r>
      <w:r>
        <w:rPr/>
        <w:t>ꤽ</w:t>
      </w:r>
      <w:r>
        <w:rPr/>
        <w:t>䘣煓剢䅳㨲⹒硴쉌䌦㥱佋㠻칣〪⸲䉹⸣⩆浀妵乮</w:t>
      </w:r>
      <w:r>
        <w:rPr/>
        <w:t>ꕴꥉ</w:t>
      </w:r>
      <w:r>
        <w:rPr/>
        <w:t>樴츮嗂㩏癊牐숪䗂</w:t>
      </w:r>
      <w:r>
        <w:rPr/>
        <w:t>Ⱳ</w:t>
      </w:r>
      <w:r>
        <w:rPr/>
        <w:t>㴯䬫願깴춻</w:t>
      </w:r>
      <w:r>
        <w:rPr/>
        <w:t>⣃⥦</w:t>
      </w:r>
      <w:r>
        <w:rPr/>
        <w:t>䀽㨰⹀숦䥓区뽟啅囂皣捅杺㉶兆剆慈쉐飍䱮견津怮쉸㙱쉄깪恴␶싂ふ</w:t>
      </w:r>
      <w:r>
        <w:rPr/>
        <w:t>ꦏ</w:t>
      </w:r>
      <w:r>
        <w:rPr/>
        <w:t>劥恇携渪呄䷂⿂쉁畍쉷䝚䌫ꄵ⭶캵䱣绂⌬乂</w:t>
      </w:r>
      <w:r>
        <w:rPr/>
        <w:t>⣂</w:t>
      </w:r>
      <w:r>
        <w:rPr/>
        <w:t>㴽昩쉱䌨䙒㠬⦡⥌䷍〉</w:t>
      </w:r>
      <w:r>
        <w:rPr/>
        <w:t>ⵁ</w:t>
      </w:r>
      <w:r>
        <w:rPr/>
        <w:t>姂슱땤塞愹ꅗ숮懂歴</w:t>
      </w:r>
      <w:r>
        <w:rPr/>
        <w:t>ꥋ</w:t>
      </w:r>
      <w:r>
        <w:rPr/>
        <w:t>ꅡ恳깃栭暮穙嚩盂ꍶ쵸ꍉ䧂畋㙙殩⺣甊瓍晋</w:t>
      </w:r>
      <w:r>
        <w:rPr/>
        <w:t>ꔭ</w:t>
      </w:r>
      <w:r>
        <w:rPr/>
        <w:t>係姂㑺侬䑴䝳䀽녑楤</w:t>
      </w:r>
      <w:r>
        <w:rPr/>
        <w:t>ꦵ</w:t>
      </w:r>
      <w:r>
        <w:rPr/>
        <w:t>쉨뭁坤⭪浭䲡噸到</w:t>
      </w:r>
      <w:r>
        <w:rPr/>
        <w:t>ⱙ</w:t>
      </w:r>
      <w:r>
        <w:rPr/>
        <w:t>ꍆ飂塘딹⏂쉯甩⮮甪⵭⥲䍹</w:t>
      </w:r>
      <w:r>
        <w:rPr/>
        <w:t>ⰻ</w:t>
      </w:r>
      <w:r>
        <w:rPr/>
        <w:t>氨⒩⤯栨뮵欰╰걂㵣杞䱉痂厮䜨ꍗ㷂䩘</w:t>
      </w:r>
      <w:r>
        <w:rPr/>
        <w:t>ꕕ</w:t>
      </w:r>
      <w:r>
        <w:rPr/>
        <w:t>㩬⹸㑢싃顀枬乊微갰爹景⧃췂㕄쉚恶佧㵱頥㑵愲ꄫ♌쉁䴭㩓㨹㝫塨撥璣㥘</w:t>
      </w:r>
      <w:r>
        <w:rPr/>
        <w:t>⡷</w:t>
      </w:r>
      <w:r>
        <w:rPr/>
        <w:t>輺䓂坳⼸숻</w:t>
      </w:r>
      <w:r>
        <w:rPr/>
        <w:t>ⳍ⣎</w:t>
      </w:r>
      <w:r>
        <w:rPr/>
        <w:t>潯⭂噂攥쉌⨨卄숤䴻걓瘪挬汔恶╂礮㡚꺘䔬吪㉔䰶坸楐㔩吹曂⽨㎩쉒䩦ꌣ㡞䍉丮撵儤</w:t>
      </w:r>
      <w:r>
        <w:rPr/>
        <w:t>꤯</w:t>
      </w:r>
      <w:r>
        <w:rPr/>
        <w:t>湖弩㵔슩䡳</w:t>
      </w:r>
      <w:r>
        <w:rPr/>
        <w:t>Ⱚ</w:t>
      </w:r>
      <w:r>
        <w:rPr/>
        <w:t>슮ꥳ㭠㐮䝕䑇牗⑄☨㢥瀯婐㒿䄭㡆䡅灈⸶숰ꌶ쉩㩋㭴溏桎⪻㜮睲摯쵺夽䡉⺿䙆弨才ꥠ쉔꥙숲癨썵뾏榱⭡䭏䥬㵳本쉲䵵奱橎䧂㵔걮盂┶㬹뭈쉌砰㷂疡橬Ⓝ痎촩轾繁熣숬䅆怲武塣숷㵕慸쉷縯乭묮㇎洰慟슘惂䖬洳獫쉘懃컂썚珂喣猪묳㍟䨭㤳걲䵷쉧숶ヂ쉎䱭䉸꧎䣂丸歎奍正到穴眸칎悩栳朳輨컂怬㠣믂䉧晑伣杢</w:t>
      </w:r>
      <w:r>
        <w:rPr/>
        <w:t>ꔤ</w:t>
      </w:r>
      <w:r>
        <w:rPr/>
        <w:t>瑴쉰䛂⽞⹂싍쉁係漺쵳滂ꄦ칹䢣ヂ㶻䭕溮颱䭟⏂⨤쉪䅳洩㙗䕅偖쉠䅋痂⩰䥡乬</w:t>
      </w:r>
      <w:r>
        <w:rPr/>
        <w:t>⵰</w:t>
      </w:r>
      <w:r>
        <w:rPr/>
        <w:t>䉾䴬䉟婙淂䜤曃幹㙭戲敫㎬琣晡坊䛂╊浘촳歃㍐劮㍖⍍椸䑲毂뭪ꌶ䈴縴婪㙖</w:t>
      </w:r>
      <w:r>
        <w:rPr/>
        <w:t>ⵁ</w:t>
      </w:r>
      <w:r>
        <w:rPr/>
        <w:t>쵇䍑</w:t>
      </w:r>
      <w:r>
        <w:rPr/>
        <w:t>ꥐ</w:t>
      </w:r>
      <w:r>
        <w:rPr/>
        <w:t>쉸䥯繙反</w:t>
      </w:r>
      <w:r>
        <w:rPr/>
        <w:t>ꤰ</w:t>
      </w:r>
      <w:r>
        <w:rPr/>
        <w:t>Ᵽ</w:t>
      </w:r>
      <w:r>
        <w:rPr/>
        <w:t>뭮㉩楱顚㝫倫숤扡䥰숬橱摟ッ惂璩䱤ꆬ皵䝹癨ㅚ慆⽎♏⌶ㄣ숪支哎⨦</w:t>
      </w:r>
      <w:r>
        <w:rPr/>
        <w:t>꧃</w:t>
      </w:r>
      <w:r>
        <w:rPr/>
        <w:t>쵷〲偕䩶쎣딥䝥礴슡␷ꍮ⌳㑀乚숱灌숨땢汃쉣ꅌ</w:t>
      </w:r>
      <w:r>
        <w:rPr/>
        <w:t>ⱨ</w:t>
      </w:r>
      <w:r>
        <w:rPr/>
        <w:t>濂䙀敦穩⵨䙶㨶辬쉓⾩싂뾘獣䈵땵啯獇⑐숰쉄婒略㙓橯廂掣杁숩ꅑ囂欰磃洪숲獑㗂牶灵㭪兪⬣썂쉋녢숰沿䝘䋂</w:t>
      </w:r>
      <w:r>
        <w:rPr/>
        <w:t>ꕟ</w:t>
      </w:r>
      <w:r>
        <w:rPr/>
        <w:t>呢묹照⯂걀浴쉲따쉷믂娺싂䥪쉏䴮</w:t>
      </w:r>
      <w:r>
        <w:rPr/>
        <w:t>ꕭ</w:t>
      </w:r>
      <w:r>
        <w:rPr/>
        <w:t>ⱹ</w:t>
      </w:r>
      <w:r>
        <w:rPr/>
        <w:t>䙵盃쉪⩕猹믂睱亣あ飂㥩숹䩃겵轾摖幐</w:t>
      </w:r>
      <w:r>
        <w:rPr/>
        <w:t>⢻</w:t>
      </w:r>
      <w:r>
        <w:rPr/>
        <w:t>励츥畂╗슬䷂䀦甴啯绍て</w:t>
      </w:r>
      <w:r>
        <w:rPr/>
        <w:t>Ⱬ</w:t>
      </w:r>
      <w:r>
        <w:rPr/>
        <w:t>䅒幉</w:t>
      </w:r>
      <w:r>
        <w:rPr/>
        <w:t>ꦿ</w:t>
      </w:r>
      <w:r>
        <w:rPr/>
        <w:t>湒哂썐杪歶䂮숻敋싂㙙⵸⤊숲侣伳儬뭪쌬儱㢻㞩䖬䰥慳㩦佒숱</w:t>
      </w:r>
      <w:r>
        <w:rPr/>
        <w:t>ꥎ</w:t>
      </w:r>
      <w:r>
        <w:rPr/>
        <w:t>佌㡱湭卟䧃곎⩥䅋숪䕃⹃쉺♲䞩硅䕨䡈斏顺슻獎쉬䁄ꌱ䈶幭쉠祖婸䭂㙁㦩싎汏⌥橰╰䑚䡰獭窡梥皵㕪桋ꥴ䓂丵敧椪䏂勂ꄴꍭ㩃晃ㅣ䔤㛂乲纡⥡싂吹㩍弰梬呎ꅊ㙙斬穲幔瀫䅲婃䆩䢩〥ㅢ⍊昻</w:t>
      </w:r>
      <w:r>
        <w:rPr/>
        <w:t>Ɫ</w:t>
      </w:r>
      <w:r>
        <w:rPr/>
        <w:t>䀺眱弱䁟䱭⥀㩄䑆甫숴⿂녡칾輦䴵쉆䆬칇⩒瞥㚩쉱祊儦欸무㘤歎䑶埍塏</w:t>
      </w:r>
      <w:r>
        <w:rPr/>
        <w:t>ꤰ</w:t>
      </w:r>
      <w:r>
        <w:rPr/>
        <w:t>摣슮䕡</w:t>
      </w:r>
      <w:r>
        <w:rPr/>
        <w:t>ꤥ</w:t>
      </w:r>
      <w:r>
        <w:rPr/>
        <w:t>䑌숲硤攪녕⴮䥙㫎갤⭏剠煄⯂摄啲勍䥋⏎썗䕴汸乸ㅡ䡰珂氦䏂爣彰㭷쉑⽩幊㐮昩숪쏂㦣㑹䅍쉗츬砤㭅㑰◂䕹䏃뗂楲␶晠匣⩥䕾ꥰ걟伬㩨컂捊炿䐭未㴲繍㡨䙰캘⭏瘰㵄轡䯎䅶迂싂䡺睌礹넭쉃䩴㥲睧䔺䴵</w:t>
      </w:r>
      <w:r>
        <w:rPr/>
        <w:t>ⱥ</w:t>
      </w:r>
      <w:r>
        <w:rPr/>
        <w:t>敂긽칟殮䙱쉰漫噥떱ꥶ▿奯櫂䔪ヂ扪彥搴呅楠㠫犵桫</w:t>
      </w:r>
      <w:r>
        <w:rPr/>
        <w:t>⡄</w:t>
      </w:r>
      <w:r>
        <w:rPr/>
        <w:t>严圬쉄ꌳ盂☻忂땠ꥢ쵟ꥶ捲쉇쉊쉆䜣睺堫娥⭮丰䵘☩⽯㤻까촤⿂匵슥</w:t>
      </w:r>
      <w:r>
        <w:rPr/>
        <w:t>Ⳃ</w:t>
      </w:r>
      <w:r>
        <w:rPr/>
        <w:t>쉉繀</w:t>
      </w:r>
      <w:r>
        <w:rPr/>
        <w:t>ꕏ</w:t>
      </w:r>
      <w:r>
        <w:rPr/>
        <w:t>䗂츷</w:t>
      </w:r>
      <w:r>
        <w:rPr/>
        <w:t>ⰽ</w:t>
      </w:r>
      <w:r>
        <w:rPr/>
        <w:t>䂡盎䙶祋曂泃㥓㌺濂溻偒匲稶昪㭦癠쌫楊㵰㍚㬷擂所㗂㐻离䡋汘ꅹ⑘欨䉙숬뽔놏玿묲⧎숪倹⪻⏂䰻夦㪡◂穞칃兟杈㎿㬸塟넩䉯껂仂䰽㏂䁒䞱搫♪灞쉾牃숭烂䭄漻㬨励㩹䄪䗍晷⛂潊嫂☯깯獙䕈㵧싍䅴䊏爨凂㏂顰棂숸䴴汆俎땺獣乎숫兦㍒츹䛂㍨䔭渱䰽䝳轄썧售䡲㉔䩅ꇂ⩑䄸⩢쉫䖬싂䥈田睎攮</w:t>
      </w:r>
      <w:r>
        <w:rPr/>
        <w:t>ⰻ</w:t>
      </w:r>
      <w:r>
        <w:rPr/>
        <w:t>䝢搣晱䉬⹃뽣걣싂㫂</w:t>
      </w:r>
      <w:r>
        <w:rPr/>
        <w:t>⡚</w:t>
      </w:r>
      <w:r>
        <w:rPr/>
        <w:t>繸㬪칾䁾䮏攴夦㏂⩓ꥩ쉓牐ꆏ⫂啮촦뽾⻍곂슏㜲䄪浐쵾䍱㷂뽠쉞딪䠹畊歷⥨唪쵑掘顴癒㶩䩴癮⑊ꍢ㑥㷂쉕灦⩾氣슥</w:t>
      </w:r>
      <w:r>
        <w:rPr/>
        <w:t>ꔪ</w:t>
      </w:r>
      <w:r>
        <w:rPr/>
        <w:t>盃䝘㵰㭑숩⨴㚥䱊싂썴쉤⚩䰸䁯</w:t>
      </w:r>
      <w:r>
        <w:rPr/>
        <w:t>ꦏ</w:t>
      </w:r>
      <w:r>
        <w:rPr/>
        <w:t>㵫㍺숯吻䱖帲セ㡌渥㕬輬丵桔才梡⧂䁶挵쉌ꄦ牶䭹㨳碱갊싂䔦犣╶㶻숭뭓</w:t>
      </w:r>
      <w:r>
        <w:rPr/>
        <w:t>ꥌ</w:t>
      </w:r>
      <w:r>
        <w:rPr/>
        <w:t>䙹揂溏扏</w:t>
      </w:r>
      <w:r>
        <w:rPr/>
        <w:t>ꥌ⩶</w:t>
      </w:r>
      <w:r>
        <w:rPr/>
        <w:t>숪㉴啫䙫쵺䱱囂쉖弩啐</w:t>
      </w:r>
      <w:r>
        <w:rPr/>
        <w:t>꧂</w:t>
      </w:r>
      <w:r>
        <w:rPr/>
        <w:t>䕖⤰䵙猬獴凎䭀숪</w:t>
      </w:r>
      <w:r>
        <w:rPr/>
        <w:t>ꥈ</w:t>
      </w:r>
      <w:r>
        <w:rPr/>
        <w:t>㌵眨湚潑桑伩呋㎿㎵㋎쉈帨숻熵⑇克沏⥟繖䭍栣⯂⨨㜦幀㵚睉㥕⧂主⨪奍뾮㭈</w:t>
      </w:r>
      <w:r>
        <w:rPr/>
        <w:t>Ⲙ</w:t>
      </w:r>
      <w:r>
        <w:rPr/>
        <w:t>ㅪ照慉슻淍圵㕎ケ칌浯</w:t>
      </w:r>
      <w:r>
        <w:rPr/>
        <w:t>⠯</w:t>
      </w:r>
      <w:r>
        <w:rPr/>
        <w:t>㗂싎扰㦏戲┻⴯燂</w:t>
      </w:r>
      <w:r>
        <w:rPr/>
        <w:t>ⵣ</w:t>
      </w:r>
      <w:r>
        <w:rPr/>
        <w:t>숩쉈渹쉧숥䡰䖣쵋㧂ꄷ䬣顒幵场焮싂呲䖮愯沏㓂⨨땅瑵쉺䩡㙫繊匪桕㐨</w:t>
      </w:r>
      <w:r>
        <w:rPr/>
        <w:t>ꤤ</w:t>
      </w:r>
      <w:r>
        <w:rPr/>
        <w:t>슣縪㯂㑳</w:t>
      </w:r>
      <w:r>
        <w:rPr/>
        <w:t>ꤥ</w:t>
      </w:r>
      <w:r>
        <w:rPr/>
        <w:t>妮㭌渵칌掣庥䐺亘ㅾꍢ</w:t>
      </w:r>
      <w:r>
        <w:rPr/>
        <w:t>ⵥ</w:t>
      </w:r>
      <w:r>
        <w:rPr/>
        <w:t>唫序컂䌮䥐瘮⛍䉊⭏믍녔ꇂ</w:t>
      </w:r>
      <w:r>
        <w:rPr/>
        <w:t>ꥑ</w:t>
      </w:r>
      <w:r>
        <w:rPr/>
        <w:t>呱䰩썤㟂䕉嗂䍴썔䝱㥮⴪嘶歔⵱⮥㋂⪩惂䭸千橈倯縦䗂棂⥎⎿㞮캱琹䅬甫䃂奃슣撥쉍걸頨摶夹潏⽃䅇窡㵢⼽䍵㕢䕎䄳员⯂⩞♀䒘쉰䱌頩渭⒩㡮搬쉖</w:t>
      </w:r>
      <w:r>
        <w:rPr/>
        <w:t>ⶻ</w:t>
      </w:r>
      <w:r>
        <w:rPr/>
        <w:t>揂促싂碿걓揂㘦㍮兢䥒辏祠㡟奆땱ꅠ쵁㍂⩊唣丸</w:t>
      </w:r>
      <w:r>
        <w:rPr/>
        <w:t>ⵋ</w:t>
      </w:r>
      <w:r>
        <w:rPr/>
        <w:t>쎥潄瑨庥</w:t>
      </w:r>
      <w:r>
        <w:rPr/>
        <w:t>⠮</w:t>
      </w:r>
      <w:r>
        <w:rPr/>
        <w:t>㟂乏幗슬쉴뼻</w:t>
      </w:r>
      <w:r>
        <w:rPr/>
        <w:t>ⶩ</w:t>
      </w:r>
      <w:r>
        <w:rPr/>
        <w:t>䈹傮余⹺쉸⩢卩櫂⑞갺䙃敊橆㙗扚拂楕柂總佌䞩⸴갱䠹⨭⺣</w:t>
      </w:r>
      <w:r>
        <w:rPr/>
        <w:t>ꥌ</w:t>
      </w:r>
      <w:r>
        <w:rPr/>
        <w:t>䱾煮㝃迎╃哂갣庬╥嫂㑹湔晄녚ㅋ䕲⩠淂攭窘睴</w:t>
      </w:r>
      <w:r>
        <w:rPr/>
        <w:t>ꤨ</w:t>
      </w:r>
      <w:r>
        <w:rPr/>
        <w:t>劣⩇숭쉐参匴癬枩䉟㭑殩单⩨瑥轭</w:t>
      </w:r>
      <w:r>
        <w:rPr/>
        <w:t>ⰷ╧</w:t>
      </w:r>
      <w:r>
        <w:rPr/>
        <w:t>灖쉳㙋檏忂癢⻂쉂杧녳畨弤ꅦ▣䞘㥟呐䁕噡쉑䁶⼪䏂숣䑞眺䡲㨭猳쉉⨹⌱</w:t>
      </w:r>
      <w:r>
        <w:rPr/>
        <w:t>Ⱕ</w:t>
      </w:r>
      <w:r>
        <w:rPr/>
        <w:t>쉬伸啌⛂䅞捇姎䣂捙單⽓晞渹皱⑨䩲晔뮣朵㩎⍫㓂㋂䅙</w:t>
      </w:r>
      <w:r>
        <w:rPr/>
        <w:t>ⱑ</w:t>
      </w:r>
      <w:r>
        <w:rPr/>
        <w:t>ꍌ硉</w:t>
      </w:r>
      <w:r>
        <w:rPr/>
        <w:t>ⰹ</w:t>
      </w:r>
      <w:r>
        <w:rPr/>
        <w:t>偡爴参쉑⿃㊮媏䅸㘫䡒㑣칙剴䌣坨畳</w:t>
      </w:r>
      <w:r>
        <w:rPr/>
        <w:t>⢱</w:t>
      </w:r>
      <w:r>
        <w:rPr/>
        <w:t>堨⹕⥚╙㤨숫딴佖䵄⑨湍に㥹⽦価卤瘯䱊</w:t>
      </w:r>
      <w:r>
        <w:rPr/>
        <w:t>꧂</w:t>
      </w:r>
      <w:r>
        <w:rPr/>
        <w:t>㙢㯂䶥飂兂刵䩪⩏煎쉮倦㕩ꄱ쉱婾</w:t>
      </w:r>
      <w:r>
        <w:rPr/>
        <w:t>ⱋ</w:t>
      </w:r>
      <w:r>
        <w:rPr/>
        <w:t>걅兕녡汴に</w:t>
      </w:r>
      <w:r>
        <w:rPr/>
        <w:t>ꥂ</w:t>
      </w:r>
      <w:r>
        <w:rPr/>
        <w:t>⡗</w:t>
      </w:r>
      <w:r>
        <w:rPr/>
        <w:t>猴碻穒桂晑䴴泂</w:t>
      </w:r>
      <w:r>
        <w:rPr/>
        <w:t>ⱆ</w:t>
      </w:r>
      <w:r>
        <w:rPr/>
        <w:t>䝑쉰쉧慧␺⌰䗃슩䎩擂瓂瘤㈪뽈牢䨹晩⩪㩗嚣呃걕꥗毃烂⍐⸸⹗슣侱쉨⩭䁧墘Ⓝ䀩㋂繴神氵㡡䥳仂囃刱걆땸걅眲⩰䩲㭱䉧◂⨽嗂쏂⩁㭕嗂婍䁅橕歌썊振卉㙀☊⭮䑘숪䍋呎쉗⥁▮媮眨䀷敃쉭⸳全</w:t>
      </w:r>
      <w:r>
        <w:rPr/>
        <w:t>⠷</w:t>
      </w:r>
      <w:r>
        <w:rPr/>
        <w:t>쉹春攨⭘㉎䣂玱輥摡浈ざ癲㡵慩佦慓幅췂凂⩾匦ꌱ쉪⽡に㩯쉇䀶</w:t>
      </w:r>
      <w:r>
        <w:rPr/>
        <w:t>ꕦ</w:t>
      </w:r>
      <w:r>
        <w:rPr/>
        <w:t>뇂⩮쉦癢伻患쉩⑲弦潪뇂㈤前䙨慍</w:t>
      </w:r>
      <w:r>
        <w:rPr/>
        <w:t>⠳</w:t>
      </w:r>
      <w:r>
        <w:rPr/>
        <w:t>숩♹⥪嘥繫恖橺椺䘯㡫氻⦩㎏所繾䠻倻䰶㬦樨は䭣넰央䭁繥䶩偬♸奬슩㖡嘯쉋䖘䩁㣂♠㤲</w:t>
      </w:r>
      <w:r>
        <w:rPr/>
        <w:t>⣂</w:t>
      </w:r>
      <w:r>
        <w:rPr/>
        <w:t>㝕物彨樰穑湁留⩣楐뮮䱥싂</w:t>
      </w:r>
      <w:r>
        <w:rPr/>
        <w:t>ⱞ</w:t>
      </w:r>
      <w:r>
        <w:rPr/>
        <w:t>椸榥╄䱴㖡☹뗂쵟</w:t>
      </w:r>
      <w:r>
        <w:rPr/>
        <w:t>⢘</w:t>
      </w:r>
      <w:r>
        <w:rPr/>
        <w:t>䰳ꥮ</w:t>
      </w:r>
      <w:r>
        <w:rPr/>
        <w:t>ꖥ</w:t>
      </w:r>
      <w:r>
        <w:rPr/>
        <w:t>䖻搪쉀싂땖</w:t>
      </w:r>
      <w:r>
        <w:rPr/>
        <w:t>ꦩ</w:t>
      </w:r>
      <w:r>
        <w:rPr/>
        <w:t>湣乀⑳⪏㭦䝀珂⸨段挹呯套⯂猺睧</w:t>
      </w:r>
      <w:r>
        <w:rPr/>
        <w:t>꥓</w:t>
      </w:r>
      <w:r>
        <w:rPr/>
        <w:t>椩猪杳싂䁤뮣暵숯幅樵斡杕幓浪䲬㙩㡩뇂⭒殩秂歀獩녘旂桔焣慯쉡甪捆轨놣竍恗⭬넣⥉</w:t>
      </w:r>
      <w:r>
        <w:rPr/>
        <w:t>Ⱚ</w:t>
      </w:r>
      <w:r>
        <w:rPr/>
        <w:t>䎿碡嫂䬸匵轳㉒轡⽏䲬뼸쌽⥊係婰朮槂繦斮䮏㦘沏㙮傻手싎䈷〩䗍ꆵ㬳쉨䘪牞呣飂剭琶⯎캩슣ꍅ煉㌨煭䇃뾘顀池瑣湴깖⹩쉌由摺䡒癔搭牫毂慾쉙䕭뽁剩걞䱮恌䱊쵟⸤輽晩䅟㴬乵䶡꥔瀬歏㥳⽖㮵</w:t>
      </w:r>
      <w:r>
        <w:rPr/>
        <w:t>ꤪ</w:t>
      </w:r>
      <w:r>
        <w:rPr/>
        <w:t>疵撱畵縮氷乳㥘䱮摂㩂䉚⭰㝨潟긨갪仂冱⩣쉔瑪琳坯⩸祤傿ꇂ㭓㑲迂昴橄</w:t>
      </w:r>
      <w:r>
        <w:rPr/>
        <w:t>ⴸ</w:t>
      </w:r>
      <w:r>
        <w:rPr/>
        <w:t>쉀硌ꍚ쉥䎡쉥䭕충繎쉞㮮棃걠愪⩃⌭䙄䤷숳</w:t>
      </w:r>
      <w:r>
        <w:rPr/>
        <w:t>ꥐ</w:t>
      </w:r>
      <w:r>
        <w:rPr/>
        <w:t>숥当䎬⧂㞵㥓카啓䑾秃㴨䳍</w:t>
      </w:r>
      <w:r>
        <w:rPr/>
        <w:t>ꦻ</w:t>
      </w:r>
      <w:r>
        <w:rPr/>
        <w:t>究瘬兦纻稪</w:t>
      </w:r>
      <w:r>
        <w:rPr/>
        <w:t>⡆</w:t>
      </w:r>
      <w:r>
        <w:rPr/>
        <w:t>쉂顈娮ꅘ䥎亩╹橖㭇딴</w:t>
      </w:r>
      <w:r>
        <w:rPr/>
        <w:t>Ɒ</w:t>
      </w:r>
      <w:r>
        <w:rPr/>
        <w:t>杓⭄㡺㨻䏂䭒숺촲쉗</w:t>
      </w:r>
      <w:r>
        <w:rPr/>
        <w:t>ꥇ</w:t>
      </w:r>
      <w:r>
        <w:rPr/>
        <w:t>ぬ䅎睲쉀䟎ꍫ㑔</w:t>
      </w:r>
      <w:r>
        <w:rPr/>
        <w:t>⡤</w:t>
      </w:r>
      <w:r>
        <w:rPr/>
        <w:t>砤乊湖硉䙦㦵撘</w:t>
      </w:r>
      <w:r>
        <w:rPr/>
        <w:t>ꦥ</w:t>
      </w:r>
      <w:r>
        <w:rPr/>
        <w:t>쌩⥹啁⺩搦纣惂쉉</w:t>
      </w:r>
      <w:r>
        <w:rPr/>
        <w:t>ꕔ</w:t>
      </w:r>
      <w:r>
        <w:rPr/>
        <w:t>为捴싂剫㐮兏娨쉑䰮쉊晍슏뭢</w:t>
      </w:r>
      <w:r>
        <w:rPr/>
        <w:t>ꕦ</w:t>
      </w:r>
      <w:r>
        <w:rPr/>
        <w:t>싎绂䔨㏂♘惂═䉤暵栱㒿⼥渽勃辱숸⎱㩋彷䉴䨻䕫頭玘䉀ㆣ頵椪</w:t>
      </w:r>
      <w:r>
        <w:rPr/>
        <w:t>ⵖ</w:t>
      </w:r>
      <w:r>
        <w:rPr/>
        <w:t>춘㐤쉖䏃徘縱</w:t>
      </w:r>
      <w:r>
        <w:rPr/>
        <w:t>ⱺ</w:t>
      </w:r>
      <w:r>
        <w:rPr/>
        <w:t>撥⑾⪻轾啧</w:t>
      </w:r>
      <w:r>
        <w:rPr/>
        <w:t>ⰷ</w:t>
      </w:r>
      <w:r>
        <w:rPr/>
        <w:t>效ㅋ슥擎湭ꅄ슏琰ꅊ</w:t>
      </w:r>
      <w:r>
        <w:rPr/>
        <w:t>⠱</w:t>
      </w:r>
      <w:r>
        <w:rPr/>
        <w:t>䑆␰ꅐ</w:t>
      </w:r>
      <w:r>
        <w:rPr/>
        <w:t>ꕦ</w:t>
      </w:r>
      <w:r>
        <w:rPr/>
        <w:t>쉫焴呡扆쉖㕄煇⌸⩓娺顄煍╒湨뗂ꇃ⪥쉤䭏䑩瑨쉾䡹牰牷纣係䷂쉋䐭積뮵㥺䁅畂숪䤶䵞弽墩楃촯쉅矂杘䭨埂ꅕ䍆걦㔶</w:t>
      </w:r>
      <w:r>
        <w:rPr/>
        <w:t>Ⰺ</w:t>
      </w:r>
      <w:r>
        <w:rPr/>
        <w:t>䥚穾䤣⫂䊘吻矂숨捬㢏⑹⦩䰴⥕</w:t>
      </w:r>
      <w:r>
        <w:rPr/>
        <w:t>ⴣ</w:t>
      </w:r>
      <w:r>
        <w:rPr/>
        <w:t>婰噄</w:t>
      </w:r>
      <w:r>
        <w:rPr/>
        <w:t>⠰</w:t>
      </w:r>
      <w:r>
        <w:rPr/>
        <w:t>딻쉌恖䱈澥슬輰쉈喩걱奡げ숣걔㍹あ㷎싂㕯⩓⽀奐㖩兔轪쉩ぇꌵ슏兄桠䫂</w:t>
      </w:r>
      <w:r>
        <w:rPr/>
        <w:t>Ɽ</w:t>
      </w:r>
      <w:r>
        <w:rPr/>
        <w:t>䇂숪䧂檬乕繒漻╢쉣暥捐橹挣㨳㫂䄹</w:t>
      </w:r>
      <w:r>
        <w:rPr/>
        <w:t>ꕪ</w:t>
      </w:r>
      <w:r>
        <w:rPr/>
        <w:t>䔻⤥坉垮浘놮⻂㴴</w:t>
      </w:r>
      <w:r>
        <w:rPr/>
        <w:t>Ɐⱁ</w:t>
      </w:r>
      <w:r>
        <w:rPr/>
        <w:t>⻂弶抵畎轚㈺䅠㵪묮㝰甸⼴彚싂椰㋂呡쉡쉫쵨樯灧䵗婶⽇⧂썍ꍺ⏂䛂睲컂啪敧浆쉁</w:t>
      </w:r>
      <w:r>
        <w:rPr/>
        <w:t>ⵖ</w:t>
      </w:r>
      <w:r>
        <w:rPr/>
        <w:t>쉑傣䩉녈繴氨吺乾砣牢启䑨燂㕬低⽦껂⹫㥤췂䥫䜤◃칗쉚堳瘭恅ꥤ瑅┨</w:t>
      </w:r>
      <w:r>
        <w:rPr/>
        <w:t>ꦣ</w:t>
      </w:r>
      <w:r>
        <w:rPr/>
        <w:t>䑦뭘䁗啹⽸슘ꍁ睔啱涣㘺幓䈰㒩矂术㶮㝕姂搴枻숪儲顸⩚焨㨨㍡縪捚♙㋃䍨畨輥挸㬳춱㋂촪兲獫䲘榿昫㑙㘳⥀乸汔쉬儸伬氪䝳</w:t>
      </w:r>
      <w:r>
        <w:rPr/>
        <w:t>ꕏ</w:t>
      </w:r>
      <w:r>
        <w:rPr/>
        <w:t>兀┱嫂䉒形쉴幉ㅊ楚썫슿녵</w:t>
      </w:r>
      <w:r>
        <w:rPr/>
        <w:t>ꕡ</w:t>
      </w:r>
      <w:r>
        <w:rPr/>
        <w:t>堪⻂淎揂弣䕦慈걆倹䡏뭫기싂</w:t>
      </w:r>
      <w:r>
        <w:rPr/>
        <w:t>⢿</w:t>
      </w:r>
      <w:r>
        <w:rPr/>
        <w:t>輺㠪旃穧㵔磂㵉♴싍牑䶻杁䍪瘰夭쉀♳쉀旂숴轭䚬⽞㧂栶圻焻圷쏎扇倭쉕</w:t>
      </w:r>
      <w:r>
        <w:rPr/>
        <w:t>ⴣ</w:t>
      </w:r>
      <w:r>
        <w:rPr/>
        <w:t>勂乍晡噗斥剭瀣╇㝘▩潌⽀慆漱싂⍄䶏瘽歀⍍穸╶卉뭉桁嗃绍佥⻂佤</w:t>
      </w:r>
      <w:r>
        <w:rPr/>
        <w:t>ꤹ</w:t>
      </w:r>
      <w:r>
        <w:rPr/>
        <w:t>䌩収䪬␳㍶焯쉾</w:t>
      </w:r>
      <w:r>
        <w:rPr/>
        <w:t>ꦥ</w:t>
      </w:r>
      <w:r>
        <w:rPr/>
        <w:t>恎由♣쉌쉎묻䢩숪⭄㴳ꇂ䑞뼥瑣心</w:t>
      </w:r>
      <w:r>
        <w:rPr/>
        <w:t>ꔤ</w:t>
      </w:r>
      <w:r>
        <w:rPr/>
        <w:t>슏啁ㅸ塹␫⑩쉚䭬숱숪繺穑㫂樥䭞牌㈯㓂氪㇂䔸彃帪獍湃偅窩䍰䢿⑄쉭숺䑫ㆬ䑊克捶ꆿ煊䱘쉵</w:t>
      </w:r>
      <w:r>
        <w:rPr/>
        <w:t>ꕞ⛃</w:t>
      </w:r>
      <w:r>
        <w:rPr/>
        <w:t>慄㩣何暿佃䚻砽</w:t>
      </w:r>
      <w:r>
        <w:rPr/>
        <w:t>ꥑ</w:t>
      </w:r>
      <w:r>
        <w:rPr/>
        <w:t>ꄫ㪘칯䰥㩙䁓妥漽啩꺘澵㌬⍊쉮䌪楳싂ㆥ晚</w:t>
      </w:r>
      <w:r>
        <w:rPr/>
        <w:t>⠦</w:t>
      </w:r>
      <w:r>
        <w:rPr/>
        <w:t>㑎䗂㚮䉊䆿㧎쉚䀻</w:t>
      </w:r>
      <w:r>
        <w:rPr/>
        <w:t>Ⱶ</w:t>
      </w:r>
      <w:r>
        <w:rPr/>
        <w:t>䉷</w:t>
      </w:r>
      <w:r>
        <w:rPr/>
        <w:t>ꦣ</w:t>
      </w:r>
      <w:r>
        <w:rPr/>
        <w:t>漴쉡䅁報ꥯ獥繍㬸슱欣㜫</w:t>
      </w:r>
      <w:r>
        <w:rPr/>
        <w:t>ⵯ</w:t>
      </w:r>
      <w:r>
        <w:rPr/>
        <w:t>䇂輸⾥䭧矂䝫亣⻂㧍刹㵡睙䄪摇毂⫂洱</w:t>
      </w:r>
      <w:r>
        <w:rPr/>
        <w:t>ꔥ</w:t>
      </w:r>
      <w:r>
        <w:rPr/>
        <w:t>⾘娹䄨╃㵈さ⫃獈䉀䱀㠻쉹</w:t>
      </w:r>
      <w:r>
        <w:rPr/>
        <w:t>⣂</w:t>
      </w:r>
      <w:r>
        <w:rPr/>
        <w:t>䌭숣⹫坖〉䘫輫玣䢡◂暻䎡숪쉇묵扩</w:t>
      </w:r>
      <w:r>
        <w:rPr/>
        <w:t>ꤳ</w:t>
      </w:r>
      <w:r>
        <w:rPr/>
        <w:t>埂轶㴻뽳쉆啬硘啄⥢쉹呖䡳殩쉫汯⩶쉹썎㭀ꅲ썶纮쉡偧⭆恂穷辘䥶啭癢爳츤獓㴱淂晀</w:t>
      </w:r>
      <w:r>
        <w:rPr/>
        <w:t>Ⳃ♈</w:t>
      </w:r>
      <w:r>
        <w:rPr/>
        <w:t>摈㬽桙ꅯ䠷㬲㌬塋䝗쉥伲䕤攊ꍱ偁婗䙱繳긴帪偺ㄣ㩔曂</w:t>
      </w:r>
      <w:r>
        <w:rPr/>
        <w:t>ꤪ┮ꤸ</w:t>
      </w:r>
      <w:r>
        <w:rPr/>
        <w:t>欻䝍坍弪洽飂숫쉯</w:t>
      </w:r>
      <w:r>
        <w:rPr/>
        <w:t>Ⱟ</w:t>
      </w:r>
      <w:r>
        <w:rPr/>
        <w:t>滂疩灌⤱硾걫긺娤媵䌤刽癊檵䵨瘪淂㬷쉩椸䕄睺䐤扬佒쉨剢㉶䩉彀⩒穷㚩猦祏뽋쉊桭㌫䭢摘ꍃ㗂쉐堳</w:t>
      </w:r>
      <w:r>
        <w:rPr/>
        <w:t>ꥑꗎ</w:t>
      </w:r>
      <w:r>
        <w:rPr/>
        <w:t>扵硙椱䩷烂㷎쌱頶㕺ꥥ슱㎩䠸㙸噐琷午㚘樽㡴啮炮</w:t>
      </w:r>
      <w:r>
        <w:rPr/>
        <w:t>⠰</w:t>
      </w:r>
      <w:r>
        <w:rPr/>
        <w:t>睖␩㤱㜮⫂犮㉣⨹⤽倴捅</w:t>
      </w:r>
      <w:r>
        <w:rPr/>
        <w:t>ⱕ</w:t>
      </w:r>
      <w:r>
        <w:rPr/>
        <w:t>ꍓ싂䡈걘杅쉵户㵢쉃㍙婁슻ꏂ뽰呙쌺⭧䬩⍒吱摑䩮皿숳佖뽙圱⹰潣䭢숥슮⫎녾숩㜻㵒縰顂奢♇䠽뇂쉩杦뇂輹燂畬潹竍걍뇂䁥㄰싃剷戹쉴顨噔ꅊ痂桒碡倫쉎兹敮ꇂ熘쉁潏槂ꍫ⿂숩恌㑺⌽梬숨</w:t>
      </w:r>
      <w:r>
        <w:rPr/>
        <w:t>ꥁ</w:t>
      </w:r>
      <w:r>
        <w:rPr/>
        <w:t>戻싂倯뮻硁⯂쉦㬸쵣㥰䱚嘵懂示⥪氤夬㑠슬䱴╮䙔噃쉬䘨優曂쉅슱컂噄剏기</w:t>
      </w:r>
      <w:r>
        <w:rPr/>
        <w:t>ꕨ</w:t>
      </w:r>
      <w:r>
        <w:rPr/>
        <w:t>슱㠳呫吽䘵</w:t>
      </w:r>
      <w:r>
        <w:rPr/>
        <w:t>ⴽ</w:t>
      </w:r>
      <w:r>
        <w:rPr/>
        <w:t>슩淂㩐淎쵇ꎵ㉖슏慺</w:t>
      </w:r>
      <w:r>
        <w:rPr/>
        <w:t>꥓</w:t>
      </w:r>
      <w:r>
        <w:rPr/>
        <w:t>何䎡쉨숪愹숯쉂숦䩭倷㭫斩싂칗</w:t>
      </w:r>
      <w:r>
        <w:rPr/>
        <w:t>ⴣ</w:t>
      </w:r>
      <w:r>
        <w:rPr/>
        <w:t>庩拂⿂䝬䈭␰穦쉍扱倸쏎椸쉨㭠숬庮摆栣䄯彟</w:t>
      </w:r>
      <w:r>
        <w:rPr/>
        <w:t>⠮</w:t>
      </w:r>
      <w:r>
        <w:rPr/>
        <w:t>桋갫䡳㈳걈兪呑瘪넪녔쉋⌺䉺渮⩯乣</w:t>
      </w:r>
      <w:r>
        <w:rPr/>
        <w:t>ꕯ</w:t>
      </w:r>
      <w:r>
        <w:rPr/>
        <w:t>㊩㥗嗂睈猩뭞圩擃䁑振◂徏썃㝩㍕쉚獊灈</w:t>
      </w:r>
      <w:r>
        <w:rPr/>
        <w:t>⡙</w:t>
      </w:r>
      <w:r>
        <w:rPr/>
        <w:t>淂㑍컂瑬樷슘㠲썦㏂ꥣ幊⯂ꥵ</w:t>
      </w:r>
      <w:r>
        <w:rPr/>
        <w:t>⡾</w:t>
      </w:r>
      <w:r>
        <w:rPr/>
        <w:t>곂슩灑㙪㕋䝵煡改⑂卬ꅱ싂깞숭䑖▥婡㩶湬䭩뼣港䴰㵩㩲쉂畴傻䒻⍶</w:t>
      </w:r>
      <w:r>
        <w:rPr/>
        <w:t>ꤰ</w:t>
      </w:r>
      <w:r>
        <w:rPr/>
        <w:t>쉏쉪浧奅䅖⽈긥剫</w:t>
      </w:r>
      <w:r>
        <w:rPr/>
        <w:t>Ⳃ</w:t>
      </w:r>
      <w:r>
        <w:rPr/>
        <w:t>橹橄柃⼽槂䀨쉚깃䑎奩汰㯂愭础䯂檩숭쉤걩硙갤㡶⯂⾏扴瑯䡘湶炏쵠䭥澱⪱␵䧍牁漤☴幯䲮녖☱</w:t>
      </w:r>
      <w:r>
        <w:rPr/>
        <w:t>ꕲ</w:t>
      </w:r>
      <w:r>
        <w:rPr/>
        <w:t>夨⪿깲㢻ꥷ䤸䵣ꌣ扄䴲㷂슩䩉愥懃㡈慍䵇涩♨歘毂噡칶⹯쉐碩䑇땴〨欬㕲쉢⹫㡋</w:t>
      </w:r>
      <w:r>
        <w:rPr/>
        <w:t>Ⳃ⪵</w:t>
      </w:r>
      <w:r>
        <w:rPr/>
        <w:t>ㆻ兌⽌杺敤㞩敲⫎汬熩暿䓎⑬顩彋娽戹뽫噥眲橑喩쉵</w:t>
      </w:r>
      <w:r>
        <w:rPr/>
        <w:t>ꥌ</w:t>
      </w:r>
      <w:r>
        <w:rPr/>
        <w:t>幅畦牄㩐吥</w:t>
      </w:r>
      <w:r>
        <w:rPr/>
        <w:t>ꥇ</w:t>
      </w:r>
      <w:r>
        <w:rPr/>
        <w:t>輪㌲灟䲬</w:t>
      </w:r>
      <w:r>
        <w:rPr/>
        <w:t>ꤦ</w:t>
      </w:r>
      <w:r>
        <w:rPr/>
        <w:t>䵥塁⩗瀮㡣ㄸ攽痂嘥水뾱熿쌰쎘쵹佐塤碱깔礷쉮歏㜭쵯쉍ꥲ槍暩䋃쉓獎뽾┴숊噥쉶⩖⬤穵墘悵颻뽥璬㉫琭䩰捳录쉃犣场䧂䭹䔵䭸㝂牢憬穀♔颻庵숣愹땘ꥥ䱶䃂䵵쎬넩䄫쉡椶⽀싂␬䌲〪쌱厮呫氰廂㴭䕀䡳䡘敦は墥</w:t>
      </w:r>
      <w:r>
        <w:rPr/>
        <w:t>ⵋ</w:t>
      </w:r>
      <w:r>
        <w:rPr/>
        <w:t>畨쉄䑦涘싂橋㡁焪喘䚣庣슩典뽮⩐輪㈸损</w:t>
      </w:r>
      <w:r>
        <w:rPr/>
        <w:t>ꖩ</w:t>
      </w:r>
      <w:r>
        <w:rPr/>
        <w:t>깾숯쉞秂④㌰ꅕ嚘㶥瞮飂</w:t>
      </w:r>
      <w:r>
        <w:rPr/>
        <w:t>ꤥ⸥</w:t>
      </w:r>
      <w:r>
        <w:rPr/>
        <w:t>ヂ㑏潉沩ざ⩄촤卷땂䩪쌷땍㧂숶쵤噙뭾临澵㕙朵⽷쉒暡䘬♵嘺浑噙슩⩾䶱啠乂⤻頦娪嘺浗別㥦⩑⥕佄ꥫꌦ㩀穞</w:t>
      </w:r>
      <w:r>
        <w:rPr/>
        <w:t>ꗂ</w:t>
      </w:r>
      <w:r>
        <w:rPr/>
        <w:t>縲奥呰⹭橰瑺杶쵣㝨숷칅値坑䥤焴쉔幮㤭轩묽摈時扁</w:t>
      </w:r>
      <w:r>
        <w:rPr/>
        <w:t>ⶱ</w:t>
      </w:r>
      <w:r>
        <w:rPr/>
        <w:t>爬禬廂싂彷썙輤긨兌勂氲飍恮</w:t>
      </w:r>
      <w:r>
        <w:rPr/>
        <w:t>꧂</w:t>
      </w:r>
      <w:r>
        <w:rPr/>
        <w:t>溩䙎穎㭪⭲穐䰹睆쉴슥祁浟剤♍⨦潳䕲䈯</w:t>
      </w:r>
      <w:r>
        <w:rPr/>
        <w:t>⡪</w:t>
      </w:r>
      <w:r>
        <w:rPr/>
        <w:t>ヂ䷂⤰</w:t>
      </w:r>
      <w:r>
        <w:rPr/>
        <w:t>ꗂ</w:t>
      </w:r>
      <w:r>
        <w:rPr/>
        <w:t>㈩抩憵礴㓂깖</w:t>
      </w:r>
      <w:r>
        <w:rPr/>
        <w:t>Ⱪ</w:t>
      </w:r>
      <w:r>
        <w:rPr/>
        <w:t>狂垬捸쉫嫂绎榻㕆欣䱢ꄥ걭憏쉩걍癃묺䉫辱瀻敬⽙洪쉇枡䕇☣䒮啦儰숪䉋乀</w:t>
      </w:r>
      <w:r>
        <w:rPr/>
        <w:t>Ⱨ</w:t>
      </w:r>
      <w:r>
        <w:rPr/>
        <w:t>獏嗃涿䞡䙌啁깞㮵泂</w:t>
      </w:r>
      <w:r>
        <w:rPr/>
        <w:t>ⵄ</w:t>
      </w:r>
      <w:r>
        <w:rPr/>
        <w:t>睢飂弬杆묪⨸⺏杦</w:t>
      </w:r>
      <w:r>
        <w:rPr/>
        <w:t>ꤻ</w:t>
      </w:r>
      <w:r>
        <w:rPr/>
        <w:t>넶㭫䀸</w:t>
      </w:r>
      <w:r>
        <w:rPr/>
        <w:t>Ⱖ</w:t>
      </w:r>
      <w:r>
        <w:rPr/>
        <w:t>偏⵭椭╄숽숫畫潰剚牋婋挴⧂䭊恏걑睞䱪숪渦ぅꅈ㷂숣쉭⧂꥞轷儮欭湦쵊㭄䁁쉹灘쉚⬸璵嘰⍀쉪甥䪥彘䝏싂䑹㙎㍅슥䘥敩兙</w:t>
      </w:r>
      <w:r>
        <w:rPr/>
        <w:t>ꕴ</w:t>
      </w:r>
      <w:r>
        <w:rPr/>
        <w:t>㡇䀰</w:t>
      </w:r>
      <w:r>
        <w:rPr/>
        <w:t>ꕯ</w:t>
      </w:r>
      <w:r>
        <w:rPr/>
        <w:t>㐨哂䙨</w:t>
      </w:r>
      <w:r>
        <w:rPr/>
        <w:t>ꕯ⨸</w:t>
      </w:r>
      <w:r>
        <w:rPr/>
        <w:t>潑㟂慌繏心呍䌵㔦攮旂㜫쉎⨦㐺椫塍搲柍</w:t>
      </w:r>
      <w:r>
        <w:rPr/>
        <w:t>ꖩ</w:t>
      </w:r>
      <w:r>
        <w:rPr/>
        <w:t>䉬ꅉ㕢浮싎坍畴㝷뽾ㄳ夽␥䝢坉</w:t>
      </w:r>
      <w:r>
        <w:rPr/>
        <w:t>ꔫ</w:t>
      </w:r>
      <w:r>
        <w:rPr/>
        <w:t>噖Ⓜ</w:t>
      </w:r>
      <w:r>
        <w:rPr/>
        <w:t>ꥆ</w:t>
      </w:r>
      <w:r>
        <w:rPr/>
        <w:t>呍䏂橗瑖啱䔣矂㕵쉢顳</w:t>
      </w:r>
      <w:r>
        <w:rPr/>
        <w:t>ꔰ</w:t>
      </w:r>
      <w:r>
        <w:rPr/>
        <w:t>坌泂</w:t>
      </w:r>
      <w:r>
        <w:rPr/>
        <w:t>ⵔ</w:t>
      </w:r>
      <w:r>
        <w:rPr/>
        <w:t>䨽摦⨽゘吤圷杲拂烍ꅭ侩⬱憻琷㑠䈮▻煃쉺</w:t>
      </w:r>
      <w:r>
        <w:rPr/>
        <w:t>ⵤ</w:t>
      </w:r>
      <w:r>
        <w:rPr/>
        <w:t>㡾扅싂楇䩋쉺䌦쉒쉹슿䐲礮晀泂㪩佂㵖頥䝷쉣㝯瑏㕧⌤顑쉮囂</w:t>
      </w:r>
      <w:r>
        <w:rPr/>
        <w:t>ꕆ⹗</w:t>
      </w:r>
      <w:r>
        <w:rPr/>
        <w:t>슿䝋⹉畚쉇⑥呉畐⥅쉕假䰳啁犡㭓뭑幑뽆畟哂숪㡤䑱楕歷녑玬斏殱刵㡚偔숦掿凃彸縳迂䌬敄䩧柂땐繭兗쉑医渨瓂轔惂卧ッ佇㈱敖畩䂩檘㎿</w:t>
      </w:r>
      <w:r>
        <w:rPr/>
        <w:t>꧂ⵀ</w:t>
      </w:r>
      <w:r>
        <w:rPr/>
        <w:t>歧剴匪뼪娷뮱</w:t>
      </w:r>
      <w:r>
        <w:rPr/>
        <w:t>ⴰ</w:t>
      </w:r>
      <w:r>
        <w:rPr/>
        <w:t>睨椫싎䙫恮껂呱⍓辻䔴䷂ꥭ故⤯딊睄⾻磂悵ꌦ癪機睰䎡慟䜪</w:t>
      </w:r>
      <w:r>
        <w:rPr/>
        <w:t>ꥈ</w:t>
      </w:r>
      <w:r>
        <w:rPr/>
        <w:t>硰眩⽳쉹뭧⭗濂灹允㉃⤦⤲슮楂㙤⤰〺兏쉷♠橔⩖㡈朮扲䩨묩⌯硱抏䷂煁⧍飂䵩칳噢묭㶣땍♘싂숫ꅥ⹢湟ꄵ熡㡧</w:t>
      </w:r>
      <w:r>
        <w:rPr/>
        <w:t>ꥎ</w:t>
      </w:r>
      <w:r>
        <w:rPr/>
        <w:t>䑃⹩繆⺩唲䪩깄摇䞮慹㩮䁤숨婬</w:t>
      </w:r>
      <w:r>
        <w:rPr/>
        <w:t>ꕑ</w:t>
      </w:r>
      <w:r>
        <w:rPr/>
        <w:t>㍌䜯</w:t>
      </w:r>
      <w:r>
        <w:rPr/>
        <w:t>ⱹ</w:t>
      </w:r>
      <w:r>
        <w:rPr/>
        <w:t>ꦘ</w:t>
      </w:r>
      <w:r>
        <w:rPr/>
        <w:t>畊塭슩숳繀泂⩺숭㬳䤨숵湫坌璏숩兟㝨</w:t>
      </w:r>
      <w:r>
        <w:rPr/>
        <w:t>ꥈ</w:t>
      </w:r>
      <w:r>
        <w:rPr/>
        <w:t>쉸㉥㕡㇂썣㥁洳</w:t>
      </w:r>
      <w:r>
        <w:rPr/>
        <w:t>ꤳ</w:t>
      </w:r>
      <w:r>
        <w:rPr/>
        <w:t>燂숲ꆩ媩轥禩㝷䣃츶ㅹ縭橍䊘䡆壂啡呃牬⍮쉂⭇䨴</w:t>
      </w:r>
      <w:r>
        <w:rPr/>
        <w:t>ꕖ</w:t>
      </w:r>
      <w:r>
        <w:rPr/>
        <w:t>弶쉈㩂ꌣ㚬</w:t>
      </w:r>
      <w:r>
        <w:rPr/>
        <w:t>⡠</w:t>
      </w:r>
      <w:r>
        <w:rPr/>
        <w:t>洫颱⬹㥯ꍋ⑘噺猽쉚畞拍稲で㭔䠽ꥯ杩皩䬻묵扰긬겵斱</w:t>
      </w:r>
      <w:r>
        <w:rPr/>
        <w:t>ꤦ⥹</w:t>
      </w:r>
      <w:r>
        <w:rPr/>
        <w:t>䁱祲⾏쉘桫쉚怮</w:t>
      </w:r>
      <w:r>
        <w:rPr/>
        <w:t>ꕺ</w:t>
      </w:r>
      <w:r>
        <w:rPr/>
        <w:t>顯摕㠬습칭抵㝶梮뭱♟㊵䥸咩</w:t>
      </w:r>
      <w:r>
        <w:rPr/>
        <w:t>ꔦ</w:t>
      </w:r>
      <w:r>
        <w:rPr/>
        <w:t>㭐뽐澡㙅걘⩯뮮繡眴⌦势歷樴䌰婀玿쉗儮氱ꥰ䝸㉬䭠繋㍂㬷页漺㑶ꅴ㉞炥䥪戻灉췂⑪䩹⑖轟轅䙆汋</w:t>
      </w:r>
      <w:r>
        <w:rPr/>
        <w:t>ꕘ</w:t>
      </w:r>
      <w:r>
        <w:rPr/>
        <w:t>汯쉸浭縬囂ꥨ숤䠣剫숯栴潏䐩칫澥䡾ㄣ䶣珂㤽㉠礪捹쏂䰯䘲</w:t>
      </w:r>
      <w:r>
        <w:rPr/>
        <w:t>ꤽ</w:t>
      </w:r>
      <w:r>
        <w:rPr/>
        <w:t>轉</w:t>
      </w:r>
      <w:r>
        <w:rPr/>
        <w:t>ꕪ</w:t>
      </w:r>
      <w:r>
        <w:rPr/>
        <w:t>㭭</w:t>
      </w:r>
      <w:r>
        <w:rPr/>
        <w:t>⠫</w:t>
      </w:r>
      <w:r>
        <w:rPr/>
        <w:t>颮洬匲쉌凂煟㴰䝤넥⺥徵偎䅦㓂ꄨ</w:t>
      </w:r>
      <w:r>
        <w:rPr/>
        <w:t>ⵍ</w:t>
      </w:r>
      <w:r>
        <w:rPr/>
        <w:t>勂轁娱畠쉚</w:t>
      </w:r>
      <w:r>
        <w:rPr/>
        <w:t>ꕩ</w:t>
      </w:r>
      <w:r>
        <w:rPr/>
        <w:t>쉔썞㍅␲悬姂汫㵞䔰걑杓ノ䝭偵㘤桫䔲湓</w:t>
      </w:r>
      <w:r>
        <w:rPr/>
        <w:t>ꤴ</w:t>
      </w:r>
      <w:r>
        <w:rPr/>
        <w:t>䭯儽ꥲ칗♩奏㕒⑦煈喏男␶숲摸㨪䶱攮㝂兢䭃</w:t>
      </w:r>
      <w:r>
        <w:rPr/>
        <w:t>ⵤ</w:t>
      </w:r>
      <w:r>
        <w:rPr/>
        <w:t>噎䴶剱⯂䝃</w:t>
      </w:r>
      <w:r>
        <w:rPr/>
        <w:t>⢵</w:t>
      </w:r>
      <w:r>
        <w:rPr/>
        <w:t>䕇쉊湱쉵丰췂壂坮쉋ꅴ彮湥欨䑉Ⓕ徬倶慤췂輪까쉡顙䉑묬ガ帳</w:t>
      </w:r>
      <w:r>
        <w:rPr/>
        <w:t>ꕒ</w:t>
      </w:r>
      <w:r>
        <w:rPr/>
        <w:t>入滎䘸喻䬴썸硨촥矂抩畹迂奊煾⤵䊱㙺矎睎で䰺⩬㍎摅㥔쉊㥫輽숮硔㙄穹숺恖걯㉰⤤䣂繍䉶䱄㔬녾潞婱ꥤ</w:t>
      </w:r>
      <w:r>
        <w:rPr/>
        <w:t>⠷</w:t>
      </w:r>
      <w:r>
        <w:rPr/>
        <w:t>숤轁슻䡡깕㑆䎩</w:t>
      </w:r>
      <w:r>
        <w:rPr/>
        <w:t>ꤸ</w:t>
      </w:r>
      <w:r>
        <w:rPr/>
        <w:t>橇㤱깩偧揎䍫䕐☥榮ㄪ슩䝓㉔砤恄⍫㏂刽弳憻땉夹倥啩㨺湇䩳晎⵾⌶䀯畆㘨㥘</w:t>
      </w:r>
      <w:r>
        <w:rPr/>
        <w:t>ꔴ</w:t>
      </w:r>
      <w:r>
        <w:rPr/>
        <w:t>柂杧祯线ㅷ㔸⹳숳璘䞏仂긹橲䔶</w:t>
      </w:r>
      <w:r>
        <w:rPr/>
        <w:t>ⷍ⸺</w:t>
      </w:r>
      <w:r>
        <w:rPr/>
        <w:t>即橯畫숰揎ㅘ╺佡䑠㚻煁䝘䡑爦獊슏뭯毂救汓긤ꄪ</w:t>
      </w:r>
      <w:r>
        <w:rPr/>
        <w:t>ꕫ</w:t>
      </w:r>
      <w:r>
        <w:rPr/>
        <w:t>楃╹쉅䑆♍捭䁹딨纱浓煙硹</w:t>
      </w:r>
      <w:r>
        <w:rPr/>
        <w:t>꧂</w:t>
      </w:r>
      <w:r>
        <w:rPr/>
        <w:t>쉮슱帬沩⪘繬⩃㣃⚵쉞ꎻ㭖䚿㗂稊毂畾䩸〫奪㍀爣⮘娥㉀煕츹㘱䥔汊</w:t>
      </w:r>
      <w:r>
        <w:rPr/>
        <w:t>ꕒ</w:t>
      </w:r>
      <w:r>
        <w:rPr/>
        <w:t>畓㕲ꅦ䡾㭥坔㵖넸슘곂䨽ㅯ쉹夭쉙戳昳깘㆏쉫ㅧ⥦╓</w:t>
      </w:r>
      <w:r>
        <w:rPr/>
        <w:t>ꕎ</w:t>
      </w:r>
      <w:r>
        <w:rPr/>
        <w:t>䉬⽺圬偰纥檥捖㑘ㅴ␦㡸</w:t>
      </w:r>
      <w:r>
        <w:rPr/>
        <w:t>ꕪ</w:t>
      </w:r>
      <w:r>
        <w:rPr/>
        <w:t>㵆ㅃ倪꥔⽰䐽䤸温溮㬨㮘쉴掬䃎깧뽶炿쉅</w:t>
      </w:r>
      <w:r>
        <w:rPr/>
        <w:t>ꥁ</w:t>
      </w:r>
      <w:r>
        <w:rPr/>
        <w:t>ꇂ穊㥸ぶ⍯슬捸쉅깖泍䝈ㄴ剂ꥰ摓썔䡒◍晏㑑䉙䜩戱</w:t>
      </w:r>
      <w:r>
        <w:rPr/>
        <w:t>ꔪ</w:t>
      </w:r>
      <w:r>
        <w:rPr/>
        <w:t>ꏂ⨪弪颬㉳睞⽣⒘쉱ㅵ슩斏⌯⑕转</w:t>
      </w:r>
      <w:r>
        <w:rPr/>
        <w:t>ꥌ</w:t>
      </w:r>
      <w:r>
        <w:rPr/>
        <w:t>男潨⑪숩䍌櫂⑑썢暱幀湱⨲ꥬ㝑䳂檬⩮칕㒡圯싎☣</w:t>
      </w:r>
      <w:r>
        <w:rPr/>
        <w:t>ⶩ⎩</w:t>
      </w:r>
      <w:r>
        <w:rPr/>
        <w:t>櫂숯焺⥾奡㦏䅨䏂㛂女搻普㕸慠愵題</w:t>
      </w:r>
      <w:r>
        <w:rPr/>
        <w:t>⡘</w:t>
      </w:r>
      <w:r>
        <w:rPr/>
        <w:t>䊱縰䠫⍠</w:t>
      </w:r>
      <w:r>
        <w:rPr/>
        <w:t>Ⱚ</w:t>
      </w:r>
      <w:r>
        <w:rPr/>
        <w:t>买迂㤩䟂䮏</w:t>
      </w:r>
      <w:r>
        <w:rPr/>
        <w:t>ꤴ</w:t>
      </w:r>
      <w:r>
        <w:rPr/>
        <w:t>潀煯䖩测깰쉳主捪믂瓃쉤唬故䉊昬♾슬까⽹愫幨칠猨쉱쉬ㅈ</w:t>
      </w:r>
      <w:r>
        <w:rPr/>
        <w:t>⠲</w:t>
      </w:r>
      <w:r>
        <w:rPr/>
        <w:t>㍬潂⹊厘㙴焹辬斬捀曂㣎癀䅳⸰䘥쏃</w:t>
      </w:r>
      <w:r>
        <w:rPr/>
        <w:t>⠻</w:t>
      </w:r>
      <w:r>
        <w:rPr/>
        <w:t>慍㥯숻䑊啸噫⥲㫂収숬柂熥㤥쉇椦쉉楺㯂澣电侱湉窿뭋弫潧摲䘲껂幹硦䏂㩎剭䤽睓彩쌮ケ⮿㵟媮䁈塨쉬䋂䬵恉晙獔䷂丩姎䍄묳☪㪻ꥢ䌻칚䘸磂숴</w:t>
      </w:r>
      <w:r>
        <w:rPr/>
        <w:t>ꕨ</w:t>
      </w:r>
      <w:r>
        <w:rPr/>
        <w:t>繕撩倬唱쉉捗勂쉷슻숪毂䙮晃꧎㑶旂䥸㕅兊䑞繁㵊⸭</w:t>
      </w:r>
      <w:r>
        <w:rPr/>
        <w:t>ꕑ⹆</w:t>
      </w:r>
      <w:r>
        <w:rPr/>
        <w:t>쉕亩偰彅ꄭ㉙뗂埂⏂㟂祘뗎깴䌱浬慈싂爳爱숭쵍숤䣂祟䉰煱埂숦숮썫㕑愸喿䖵㕅櫂쉀㡫䱀㍥顥䰱㤦ꥲ甮쌨⩺煹싂窩숲獷婔䏂╅盃祉촰⨥牴⥩㉂ꍓ깶㨵䕃꥞转剰䵣싂</w:t>
      </w:r>
      <w:r>
        <w:rPr/>
        <w:t>ꦬ</w:t>
      </w:r>
      <w:r>
        <w:rPr/>
        <w:t>棂ꅾ슮轥䣂쉠㍖帩쉄쉞櫃걶䬽䕓轑쉭쵔楑顔辿⵱烂瀪쉁꥗곃牒刪㚥䛂潟</w:t>
      </w:r>
      <w:r>
        <w:rPr/>
        <w:t>ⵎ</w:t>
      </w:r>
      <w:r>
        <w:rPr/>
        <w:t>㯂剾㜦喣䶿</w:t>
      </w:r>
      <w:r>
        <w:rPr/>
        <w:t>ꔫ</w:t>
      </w:r>
      <w:r>
        <w:rPr/>
        <w:t>區䙀ꄷ唪灚吳</w:t>
      </w:r>
      <w:r>
        <w:rPr/>
        <w:t>ꦬ</w:t>
      </w:r>
      <w:r>
        <w:rPr/>
        <w:t>辘䋂㊏活桐쉐侱晉噖칆壂㙳榩僂䵓╢칣掏긮쉉㉳刷ꌰ啩싂쉧伵朽塊칺摊穉</w:t>
      </w:r>
      <w:r>
        <w:rPr/>
        <w:t>ⱸ</w:t>
      </w:r>
      <w:r>
        <w:rPr/>
        <w:t>㑭䞥礸쉶㴣妘伷漸슿걨䳂깎ꍴ⽤癹쉐䠵塢쉖䥫咱噳䙹㏎揍㉐採夺捥䱘䭇祯㎩䴺㌥쉁奢汕넵䔳稪琯怰♄桠컂⑵戵慪ꅧ쵷䝴䵲㔨</w:t>
      </w:r>
      <w:r>
        <w:rPr/>
        <w:t>ⴤ</w:t>
      </w:r>
      <w:r>
        <w:rPr/>
        <w:t>쏂㑧䬺⥕䎡뭏坆毃焽轨㜊捔㒥㉴녾煾䝺稲兔⧂ㅈ쉉䲮㵊䭭唶畀싂껂㝱晈垣啡숫䥓⽣㝷浊⑎ꎵ圷忂汴䍊쉨㑸壂⩕碩牒</w:t>
      </w:r>
      <w:r>
        <w:rPr/>
        <w:t>⡬</w:t>
      </w:r>
      <w:r>
        <w:rPr/>
        <w:t>冮췍猤</w:t>
      </w:r>
      <w:r>
        <w:rPr/>
        <w:t>ꥑ</w:t>
      </w:r>
      <w:r>
        <w:rPr/>
        <w:t>ㅂ冣畉亣쉗슏뭾쉷顳欷奫슮싎坋歌⚬⩍挩攦⽙轪轕䑔晟쉱</w:t>
      </w:r>
      <w:r>
        <w:rPr/>
        <w:t>ꤹ</w:t>
      </w:r>
      <w:r>
        <w:rPr/>
        <w:t>〯䥂㙧㔪凃ꍲ䭲╱氰⩱卹轒⽚书晓硞䡯椷彬恤繋걨䥄떘</w:t>
      </w:r>
      <w:r>
        <w:rPr/>
        <w:t>ꥅ</w:t>
      </w:r>
      <w:r>
        <w:rPr/>
        <w:t>슱侩쉧晖凎毂</w:t>
      </w:r>
      <w:r>
        <w:rPr/>
        <w:t>ⰹ</w:t>
      </w:r>
      <w:r>
        <w:rPr/>
        <w:t>繱쉎湭摇䍉⬽洯⩰斮剨</w:t>
      </w:r>
      <w:r>
        <w:rPr/>
        <w:t>⡺</w:t>
      </w:r>
      <w:r>
        <w:rPr/>
        <w:t>㉃꺡쉥厡䨻ꍐ氬縫㉤⑰䊡玡슿婣摀숥㗍䈰桢숭䉞䵯㙅껂숤獤ㅳ售</w:t>
      </w:r>
      <w:r>
        <w:rPr/>
        <w:t>ⶡꥌ┸</w:t>
      </w:r>
      <w:r>
        <w:rPr/>
        <w:t>ꅀ獭㨭⎡</w:t>
      </w:r>
      <w:r>
        <w:rPr/>
        <w:t>ⲡ</w:t>
      </w:r>
      <w:r>
        <w:rPr/>
        <w:t>瓂秎䀨檿昤ど쉐쉫唫噀噘╬洯㥣迂䁠䭬⍗䪏썾婨쉷弱㤽䔻䙩剏慡倱쉓戱天쉘</w:t>
      </w:r>
      <w:r>
        <w:rPr/>
        <w:t>ꥆ</w:t>
      </w:r>
      <w:r>
        <w:rPr/>
        <w:t>割쉸쉊噤슱木⭀榮ㅔ噱㔸㕁摏慷뗂⪮␰</w:t>
      </w:r>
      <w:r>
        <w:rPr/>
        <w:t>ꔲ</w:t>
      </w:r>
      <w:r>
        <w:rPr/>
        <w:t>戰ㅦ㠺㭋䰱썬㑕썟☹㯂䭂쉺㭷㤮繌睈呈䃂䅒썔㕔⨻㪬狂溿</w:t>
      </w:r>
      <w:r>
        <w:rPr/>
        <w:t>ⵓ</w:t>
      </w:r>
      <w:r>
        <w:rPr/>
        <w:t>渻痂뽲뿎槂ꇃ揃쉖ひ싂</w:t>
      </w:r>
      <w:r>
        <w:rPr/>
        <w:t>ⶣ</w:t>
      </w:r>
      <w:r>
        <w:rPr/>
        <w:t>녯甽䷂싂쉍灬忂⩱▿妣昭怴</w:t>
      </w:r>
      <w:r>
        <w:rPr/>
        <w:t>ⲡ</w:t>
      </w:r>
      <w:r>
        <w:rPr/>
        <w:t>倫媡쉭뭟て檵㵕䁭㟂⛂</w:t>
      </w:r>
      <w:r>
        <w:rPr/>
        <w:t>ⶬ</w:t>
      </w:r>
      <w:r>
        <w:rPr/>
        <w:t>坭㥃愪㭶睸</w:t>
      </w:r>
      <w:r>
        <w:rPr/>
        <w:t>⣂</w:t>
      </w:r>
      <w:r>
        <w:rPr/>
        <w:t>䥧甭숹䜵䫎砬殻涻땒</w:t>
      </w:r>
      <w:r>
        <w:rPr/>
        <w:t>⡭⹵</w:t>
      </w:r>
      <w:r>
        <w:rPr/>
        <w:t>묹嫂㍧넽暩祋ぎ氪参嗂㉅㉺♥干ꅮ圱樱쉇숪攨卟牣慨㉰佚硄ꌱ佌♤숲㡦嚱</w:t>
      </w:r>
      <w:r>
        <w:rPr/>
        <w:t>ꥆ</w:t>
      </w:r>
      <w:r>
        <w:rPr/>
        <w:t>ぬ獅썢矍佐⥐깷恗绎⹥琨㍤㉭㥭圱␶뽵싂㭅싂桶㗎䵌䞏幋</w:t>
      </w:r>
      <w:r>
        <w:rPr/>
        <w:t>ⱄ</w:t>
      </w:r>
      <w:r>
        <w:rPr/>
        <w:t>眽㫂兤ꥵ㜦뭵䓃쉏갳╄擂彰⭇歪檥☤獁瀥㙏漷塳僃▏쉑ꄰ뼨縦ㅉ幨㮮쉮䗎㕋煶㵂儯㵤浞伶搩猤汾睲槂⸨</w:t>
      </w:r>
      <w:r>
        <w:rPr/>
        <w:t>⡣</w:t>
      </w:r>
      <w:r>
        <w:rPr/>
        <w:t>幫挮扄丷</w:t>
      </w:r>
      <w:r>
        <w:rPr/>
        <w:t>⢩</w:t>
      </w:r>
      <w:r>
        <w:rPr/>
        <w:t>꺥</w:t>
      </w:r>
      <w:r>
        <w:rPr/>
        <w:t>ꕞ</w:t>
      </w:r>
      <w:r>
        <w:rPr/>
        <w:t>姂畖ꍓ╠䵍㡀严䂵急扠䕍佥飂㩊䐨彊潳ꄰ璣竂啲奷숫</w:t>
      </w:r>
      <w:r>
        <w:rPr/>
        <w:t>Ⳃ</w:t>
      </w:r>
      <w:r>
        <w:rPr/>
        <w:t>歩砱⑚啧歏獫擂썓橌剕轙柂刭夭묳⻂뭹兊熡⾣ぅ㤪숮쉤役塃뮘竂䭵祉單灧呦⍢塮榬䅺哂敇묣땃슩砯䁞䏂䬶硃㍂幹걒桒枵촭㘪䭡䁉</w:t>
      </w:r>
      <w:r>
        <w:rPr/>
        <w:t>⠻</w:t>
      </w:r>
      <w:r>
        <w:rPr/>
        <w:t>䘫쌤䀽囂㊿噮㒘玱乡彁</w:t>
      </w:r>
      <w:r>
        <w:rPr/>
        <w:t>⡳</w:t>
      </w:r>
      <w:r>
        <w:rPr/>
        <w:t>挪쉤㷂䵨⿂쉔쉃㖘♰⽇칠㭇쉰乯숳⥍㝑玮洭嘫</w:t>
      </w:r>
      <w:r>
        <w:rPr/>
        <w:t>ⱳ</w:t>
      </w:r>
      <w:r>
        <w:rPr/>
        <w:t>犏呇䉾쉓湇㔱甽瀊竍싂辬奌䙾嫂뽾⽥夻ꅉ桟慭楔슣쉈轚</w:t>
      </w:r>
      <w:r>
        <w:rPr/>
        <w:t>ꕈ</w:t>
      </w:r>
      <w:r>
        <w:rPr/>
        <w:t>矎쉏息숷㯂䧂쵵䷂㩁</w:t>
      </w:r>
      <w:r>
        <w:rPr/>
        <w:t>⡢</w:t>
      </w:r>
      <w:r>
        <w:rPr/>
        <w:t>唦ォ嗂港恎㈻䝶縮敟㊮敠さぉ啍</w:t>
      </w:r>
      <w:r>
        <w:rPr/>
        <w:t>ꕙ</w:t>
      </w:r>
      <w:r>
        <w:rPr/>
        <w:t>쉏꺘ꅳ婦⌮嘩㣂㡹愮㷂㖣⽮佡頹兮瀫</w:t>
      </w:r>
      <w:r>
        <w:rPr/>
        <w:t>ⵞ</w:t>
      </w:r>
      <w:r>
        <w:rPr/>
        <w:t>쉧噬숪</w:t>
      </w:r>
      <w:r>
        <w:rPr/>
        <w:t>ⱗ</w:t>
      </w:r>
      <w:r>
        <w:rPr/>
        <w:t>㴰杠溘뭏썰뭰㚘傏椨슡숤䁕幨匥帶⥎ㅄ奋懂䴨㝈䴥危촩㤻껂ꇍ䴫偫숸䙸⤶⌵礽䖏浱惂</w:t>
      </w:r>
      <w:r>
        <w:rPr/>
        <w:t>Ⳃ</w:t>
      </w:r>
      <w:r>
        <w:rPr/>
        <w:t>畞㴪顉灒弩䈤〫绂쉊䱑숰䳂剟䲩ꥯ摪쉰癵</w:t>
      </w:r>
      <w:r>
        <w:rPr/>
        <w:t>ꕦ⫂</w:t>
      </w:r>
      <w:r>
        <w:rPr/>
        <w:t>䏃瑾䒻縺㊬䊩ꄯ</w:t>
      </w:r>
      <w:r>
        <w:rPr/>
        <w:t>ꕖ</w:t>
      </w:r>
      <w:r>
        <w:rPr/>
        <w:t>㟂䩦╩䐥䚵桢嘫䭠䜰뽃玩痎氻ꌷ㕆呚卲䰪剨䫃砻杆뽙斏懂硫煮煹堪礤猬憬쉏珎숳竂㡦⩀쉭祖긲숪戬娤壍爬㭡娯⩵촺獃⭺呶㋎弱淂顈Ⓝ䩔㑷扉싂㌪硂猳㭥䐰佥彃繺溬싂걓</w:t>
      </w:r>
      <w:r>
        <w:rPr/>
        <w:t>ꥂ</w:t>
      </w:r>
      <w:r>
        <w:rPr/>
        <w:t>春侘琱㉧싎⹏木쉎硳쉣䴵⛂싂掩婡徱뽐欰ㅷ帲棂䑔쉗</w:t>
      </w:r>
      <w:r>
        <w:rPr/>
        <w:t>ꔳ</w:t>
      </w:r>
      <w:r>
        <w:rPr/>
        <w:t>摊㴱啴攤㮏칱氩へ숣硇慑〪슿弬</w:t>
      </w:r>
      <w:r>
        <w:rPr/>
        <w:t>ⱎ</w:t>
      </w:r>
      <w:r>
        <w:rPr/>
        <w:t>쉈♸敖半㘮⼶琶䁹⵺㙔㈽㑁㙌䦱ㄨ乳樬㘥㡂顶稹榣⻂슩쵤㧂奨㕶佸㥬㍋纏啨痎䤪嘳破ꌫ㥓瑐䁡扯㉵䤹敩橖塾뽁佴柂䪥睄䁫儻땬숯쉭슬⹊壃夹</w:t>
      </w:r>
      <w:r>
        <w:rPr/>
        <w:t>ꕚ</w:t>
      </w:r>
      <w:r>
        <w:rPr/>
        <w:t>쉫쉪ꅀ恈䙰⪵瑯꺮佸圫偏潨쵬숽繦楒䍴兗╏繣쉨ꥤ㛂갵奃稥埍惂憿⹳欵쉄晌슬쉱⩥危洩⎘稪⭚</w:t>
      </w:r>
      <w:r>
        <w:rPr/>
        <w:t>⡆</w:t>
      </w:r>
      <w:r>
        <w:rPr/>
        <w:t>溥쉀䯍捤璡㘯</w:t>
      </w:r>
      <w:r>
        <w:rPr/>
        <w:t>꤬⨷</w:t>
      </w:r>
      <w:r>
        <w:rPr/>
        <w:t>㮱汃棂䫂ꥸꍕ䘩⬷汄쉰奉갫♶䝭䫂顡</w:t>
      </w:r>
      <w:r>
        <w:rPr/>
        <w:t>ꖮ</w:t>
      </w:r>
      <w:r>
        <w:rPr/>
        <w:t>繄⫂剓㙱䗍優縣䥀슱ㄪ幷깲뾡杉⽋ꍒ⬸놏넱녚촱悿灗瞵䏂</w:t>
      </w:r>
      <w:r>
        <w:rPr/>
        <w:t>ꥌ</w:t>
      </w:r>
      <w:r>
        <w:rPr/>
        <w:t>獵쉍祊䘺㥗ꄵㅠ灳숭先梡丶슩䭾椳卢㘽啙檩嘨⧂偋䭙뿃捬㜳癐刷颬⸭䍩㔸槂쉪倣硠♃㵷䬲⑴䝬堣療쉉쉞纬⻎皱畷넮ꏂ楦싃堵漶顯㦬磂瑇毂뭗쵑ゥ쉤쌫쵖⽲猱熱幁칗剏㥒싂쉓縻쉀䕧煩䕔⍲썷⭁捬ㅞ</w:t>
      </w:r>
      <w:r>
        <w:rPr/>
        <w:t>⡠</w:t>
      </w:r>
      <w:r>
        <w:rPr/>
        <w:t>䲿캏뽎</w:t>
      </w:r>
      <w:r>
        <w:rPr/>
        <w:t>ⵀ</w:t>
      </w:r>
      <w:r>
        <w:rPr/>
        <w:t>㴶智搥쉊慂㑞捉䥉水禩싂爱䝵睁겱⪩曂쌨敊迎䙺堰䷂⽬縊㝎乾礩⨬浅啇先䫂噇顇槂㉨ㅃㅅ⺿歳嚮濂</w:t>
      </w:r>
      <w:r>
        <w:rPr/>
        <w:t>Ⲙ</w:t>
      </w:r>
      <w:r>
        <w:rPr/>
        <w:t>灷剢䴶匹䊩㧂䬷㙒㵎垘㶥慠녗坖</w:t>
      </w:r>
      <w:r>
        <w:rPr/>
        <w:t>⠭</w:t>
      </w:r>
      <w:r>
        <w:rPr/>
        <w:t>슏㒣♏牮놏⿂桦⽑┳〉☬妻猺杫夻案吮ㄷ潟䁏㌨䥀⑎뗂쉑ㅶ捔䬴떵㍓穇憿䛂㑤唭쉮㥚剚繪彬汄杰楡쉡幞⸱㨽䁣⪱歅ㄴ쉄橚梵쉞竂ꏂ䅥埃숬㍐矂䙷쉚⨻凂喵ꇂ嘺ㅰ泂껂♙╈땸⸤䕣搳⩺䭠䡤싂㖩㑄쉆䁷梣卖憿</w:t>
      </w:r>
      <w:r>
        <w:rPr/>
        <w:t>ⱺ</w:t>
      </w:r>
      <w:r>
        <w:rPr/>
        <w:t>攴潙椻딱婵䩳⹤</w:t>
      </w:r>
      <w:r>
        <w:rPr/>
        <w:t>ꥈ</w:t>
      </w:r>
      <w:r>
        <w:rPr/>
        <w:t>娫뭎獧㪥䃂슥椱䫎긮弥序⹊䱵⾬䴭䵤䙉싂뮱䖥扂썩焻塄步剓츦쉓剁兗</w:t>
      </w:r>
      <w:r>
        <w:rPr/>
        <w:t>ⳃ</w:t>
      </w:r>
      <w:r>
        <w:rPr/>
        <w:t>剘桗䱤瑃媿썸䉥쉈</w:t>
      </w:r>
      <w:r>
        <w:rPr/>
        <w:t>Ⱚ</w:t>
      </w:r>
      <w:r>
        <w:rPr/>
        <w:t>䰦桕㝠갲坄轎쉅线漻</w:t>
      </w:r>
      <w:r>
        <w:rPr/>
        <w:t>ꥑ⑃</w:t>
      </w:r>
      <w:r>
        <w:rPr/>
        <w:t>扵䭢傡䅷䕞楧癒㊘䛂迂㩦☤轇슡杪揂琱湧擂ぶ⎏振녷汁嫂ꅶ뿂剺瘹塺繵䵫泂櫂쎿쵒縱⥾冡敊吺瑰㡹琹⛂쉎⩂䰪䁾浂线쵡䫂㔣敵免淎㷂䁑䅈䁅ⸯ剕쉁熬쉍㵥歆</w:t>
      </w:r>
      <w:r>
        <w:rPr/>
        <w:t>ⷂ⬸</w:t>
      </w:r>
      <w:r>
        <w:rPr/>
        <w:t>浌녂㩭㡤쉄兩</w:t>
      </w:r>
      <w:r>
        <w:rPr/>
        <w:t>Ⳃ</w:t>
      </w:r>
      <w:r>
        <w:rPr/>
        <w:t>䗂妡瑚ꌺ㩵㏂묺砹꥗湗㙋숲彳⭉眲╀卥㋂磂轸昳乔牗䔯江⻂걵⩀쉀䥂噕쉢䅏彆䷃⦵건奁⩏</w:t>
      </w:r>
      <w:r>
        <w:rPr/>
        <w:t>⣃</w:t>
      </w:r>
      <w:r>
        <w:rPr/>
        <w:t>昩⥖暬숽</w:t>
      </w:r>
      <w:r>
        <w:rPr/>
        <w:t>ꦮ</w:t>
      </w:r>
      <w:r>
        <w:rPr/>
        <w:t>䢮偕㞡䎏숵숸牪㈺뾮쉐숮療⛃깆堷䛃⩶칑⩫义쉭⫂吰⭓娮</w:t>
      </w:r>
    </w:p>
    <w:p>
      <w:pPr>
        <w:pStyle w:val="PreformattedText"/>
        <w:bidi w:val="0"/>
        <w:spacing w:before="0" w:after="0"/>
        <w:jc w:val="left"/>
        <w:rPr/>
      </w:pPr>
      <w:r>
        <w:rPr/>
        <w:t>顦伬쉖祑䰤⏂偾ꍹ싂輵䋎쉆䄳稫</w:t>
      </w:r>
      <w:r>
        <w:rPr/>
        <w:t>ꦩ</w:t>
      </w:r>
      <w:r>
        <w:rPr/>
        <w:t>楂ꍹ䑢뇂쵍쉋浕츣쉘佱摫竂㥶倰䇂䡩眭⫎䵍庱⨣颬戣넩⿃彨⍳</w:t>
      </w:r>
      <w:r>
        <w:rPr/>
        <w:t>⣂</w:t>
      </w:r>
      <w:r>
        <w:rPr/>
        <w:t>ⵡ</w:t>
      </w:r>
      <w:r>
        <w:rPr/>
        <w:t>埂輨春뭅㡾ㄤ㴬숸䁠쉡䬽ㄩ䆿⹭</w:t>
      </w:r>
      <w:r>
        <w:rPr/>
        <w:t>Ⱡ</w:t>
      </w:r>
      <w:r>
        <w:rPr/>
        <w:t>瘳슿穕䑢쉫〳湒</w:t>
      </w:r>
      <w:r>
        <w:rPr/>
        <w:t>ⶬ⮿</w:t>
      </w:r>
      <w:r>
        <w:rPr/>
        <w:t>뿂ꥲ卑廂⺣玿⩡䜷剨塳瘱飃䇂桢佟廂</w:t>
      </w:r>
      <w:r>
        <w:rPr/>
        <w:t>ꕔ</w:t>
      </w:r>
      <w:r>
        <w:rPr/>
        <w:t>坎㵎穂暿䀳♁儭汀礰싂숫쉥ꅭ䱳獸㎿冩卫ㆱ◂㍑쌭딣␴뽤䚣</w:t>
      </w:r>
      <w:r>
        <w:rPr/>
        <w:t>ⰺ</w:t>
      </w:r>
      <w:r>
        <w:rPr/>
        <w:t>썏ㄮ甪╅瀨幯杨䟂㥠娪牠⵨슿㡯⍞䑚땨㩧渶塦㡞깟塏㥵쉇媏䴹䃂卧杗ꍲ坌㤷슡䌳껂奀㜫獹歭쉪㴦싂䄽䥴礪槂쵨焸焻쉄掻䥑쉒儽䭰浭쉌伹㇂⩡숯硌㜽땭奬辱쉱幄</w:t>
      </w:r>
      <w:r>
        <w:rPr/>
        <w:t>ꤊ</w:t>
      </w:r>
      <w:r>
        <w:rPr/>
        <w:t>㠵琴䮘涘在啯뽑</w:t>
      </w:r>
      <w:r>
        <w:rPr/>
        <w:t>ꖵ</w:t>
      </w:r>
      <w:r>
        <w:rPr/>
        <w:t>凂乷氨⬸支㵩湵接捷冡暿뼻幚䰤䕀슿玵湠児땦稬瀫甪湈쵉</w:t>
      </w:r>
      <w:r>
        <w:rPr/>
        <w:t>ꦏ</w:t>
      </w:r>
      <w:r>
        <w:rPr/>
        <w:t>䶿㉌昩╅婵㖩</w:t>
      </w:r>
      <w:r>
        <w:rPr/>
        <w:t>Ⳃ</w:t>
      </w:r>
      <w:r>
        <w:rPr/>
        <w:t>あ뮮쉸쉀歔噞疡喿⪿㭺呇繤猲嘽迂떬杒떵ꍟ䱾╘祐쉲穧氰깚到ꅣ狂圣慇䋂㔽ギ潂う劮硞䵄㇂⩩⸩啑숥</w:t>
      </w:r>
      <w:r>
        <w:rPr/>
        <w:t>ꦬ</w:t>
      </w:r>
      <w:r>
        <w:rPr/>
        <w:t>潀婩撬䰵幙숦稲嘣杂䔴㝐</w:t>
      </w:r>
      <w:r>
        <w:rPr/>
        <w:t>ꥁ</w:t>
      </w:r>
      <w:r>
        <w:rPr/>
        <w:t>숣售爮焴䁞䩪喥숯暥ぴ⩯Ⓝ䘨⸹䑒䬰况案乐</w:t>
      </w:r>
      <w:r>
        <w:rPr/>
        <w:t>⡋</w:t>
      </w:r>
      <w:r>
        <w:rPr/>
        <w:t>䵰㉖컂䪻瘶걐橢⻂ꌽ桁㝫㡍㙐⼨쉂춵꥔猷㩟쉮催⥠珎杷坍깄</w:t>
      </w:r>
      <w:r>
        <w:rPr/>
        <w:t>⠬</w:t>
      </w:r>
      <w:r>
        <w:rPr/>
        <w:t>偶㕑䱹쉍녃</w:t>
      </w:r>
      <w:r>
        <w:rPr/>
        <w:t>ⶣ</w:t>
      </w:r>
      <w:r>
        <w:rPr/>
        <w:t>皡䥄轇䶻쉐숽呴顬걁슡䝘⩳㡏㮿琬㬬改顥긮坔䙆㉩㩂㭀⨣숲㑋楱꺿瑉쉗奴⹪嘥灯㴨ォ縬庬㥺契⩊嚡뽊㎮揂噁⵭爭</w:t>
      </w:r>
      <w:r>
        <w:rPr/>
        <w:t>⡔⫂</w:t>
      </w:r>
      <w:r>
        <w:rPr/>
        <w:t>㌹喬╙ꄪ쉅䌬嘵唪䌰頩彁瑖쉾쉚䅡濂⯂塈拂㮥쵟꺩䌣帺繃洷쉶䨨넷칁䭎䝹녳弪买乇䳍䦻⥂奡⸳恏갪⭂ꄵ瑞싂ꥲ煳</w:t>
      </w:r>
      <w:r>
        <w:rPr/>
        <w:t>ⱋ</w:t>
      </w:r>
      <w:r>
        <w:rPr/>
        <w:t>坐擃牎㨤疩倭垿獇䘦㑷뼺琨♍뽦쉴住湇奇⭠敕狂稶畔䁨⬭が婐煱摠焲禿㴪歲暏</w:t>
      </w:r>
      <w:r>
        <w:rPr/>
        <w:t>ꕞ</w:t>
      </w:r>
      <w:r>
        <w:rPr/>
        <w:t>〳坐</w:t>
      </w:r>
      <w:r>
        <w:rPr/>
        <w:t>ꦿ</w:t>
      </w:r>
      <w:r>
        <w:rPr/>
        <w:t>㍀㭊䫂ꅗ숣ꅷ噈䆏⑲児䍤䭸㈺깨偔㮘</w:t>
      </w:r>
      <w:r>
        <w:rPr/>
        <w:t>ⴲ</w:t>
      </w:r>
      <w:r>
        <w:rPr/>
        <w:t>ꄩ╣幑䳂輲洺쉋䷃䥀뽩촶厵䕋偶圭㥶</w:t>
      </w:r>
      <w:r>
        <w:rPr/>
        <w:t>ꦡ</w:t>
      </w:r>
      <w:r>
        <w:rPr/>
        <w:t>촦╆</w:t>
      </w:r>
      <w:r>
        <w:rPr/>
        <w:t>⡱</w:t>
      </w:r>
      <w:r>
        <w:rPr/>
        <w:t>䵔䅃깷塙뽘煏䳂㝂ꏂ矂뾩㵋步</w:t>
      </w:r>
      <w:r>
        <w:rPr/>
        <w:t>ꥏ</w:t>
      </w:r>
      <w:r>
        <w:rPr/>
        <w:t>䙢眱</w:t>
      </w:r>
      <w:r>
        <w:rPr/>
        <w:t>ⴭ</w:t>
      </w:r>
      <w:r>
        <w:rPr/>
        <w:t>䕵떱싂戱䵤숱㄰乑烂剴쉸繄愴╲싍兞塙圬升</w:t>
      </w:r>
      <w:r>
        <w:rPr/>
        <w:t>ꦻ</w:t>
      </w:r>
      <w:r>
        <w:rPr/>
        <w:t>ㆮ䉳捺䱴ꄨ乫䄨䙏欺整㔲瑶䅰䯍碿婆땑ⸯ姂䜩晉畬奣쉖䄰䍲痂斬㙍樫頩丨╷⌤懎㵐㢩䣂怩㵲獫㡡戻꥘內䑎㕬</w:t>
      </w:r>
      <w:r>
        <w:rPr/>
        <w:t>⡂</w:t>
      </w:r>
      <w:r>
        <w:rPr/>
        <w:t>䜳䨥쉩瘩楇</w:t>
      </w:r>
      <w:r>
        <w:rPr/>
        <w:t>ꔩ</w:t>
      </w:r>
      <w:r>
        <w:rPr/>
        <w:t>쉉䭋뭐</w:t>
      </w:r>
      <w:r>
        <w:rPr/>
        <w:t>ꦱ</w:t>
      </w:r>
      <w:r>
        <w:rPr/>
        <w:t>䡬ꥺ숫䩑⫂ㆣ</w:t>
      </w:r>
      <w:r>
        <w:rPr/>
        <w:t>Ɐ</w:t>
      </w:r>
      <w:r>
        <w:rPr/>
        <w:t>斿禘ノ散</w:t>
      </w:r>
      <w:r>
        <w:rPr/>
        <w:t>ⵘ</w:t>
      </w:r>
      <w:r>
        <w:rPr/>
        <w:t>务偀梩㉵徬碮ぷㄩ儵뭪겏⨬瀶䫂䑷喣收깯싎슏砣쉙꺣敟䤸㉱㘮㭬쉹</w:t>
      </w:r>
      <w:r>
        <w:rPr/>
        <w:t>ⰴ</w:t>
      </w:r>
      <w:r>
        <w:rPr/>
        <w:t>㙷꺬숯灖癕湀潭㬳稻㫃ꥷ顒嚘쉺栨㔲⩠⬪㑒啂숵轔响㗂䵥剘䕯塄危</w:t>
      </w:r>
      <w:r>
        <w:rPr/>
        <w:t>⠶</w:t>
      </w:r>
      <w:r>
        <w:rPr/>
        <w:t>䂥㐷な☦⥫㠸䒘偦싂⍬⩭抻浣</w:t>
      </w:r>
      <w:r>
        <w:rPr/>
        <w:t>ⱖ</w:t>
      </w:r>
      <w:r>
        <w:rPr/>
        <w:t>橊㑞慑㬊ㄬ矂⥹䬪꺱参楩呖㑾坪㩱䵏썍䩱婄呁뭭欺啣彯㍎操⒏␽扄</w:t>
      </w:r>
      <w:r>
        <w:rPr/>
        <w:t>ꕕ</w:t>
      </w:r>
      <w:r>
        <w:rPr/>
        <w:t>䨭칁</w:t>
      </w:r>
      <w:r>
        <w:rPr/>
        <w:t>ꦩ</w:t>
      </w:r>
      <w:r>
        <w:rPr/>
        <w:t>㌬녖</w:t>
      </w:r>
      <w:r>
        <w:rPr/>
        <w:t>⡂</w:t>
      </w:r>
      <w:r>
        <w:rPr/>
        <w:t>埂䠮彲倹䇎칓츦⤯</w:t>
      </w:r>
      <w:r>
        <w:rPr/>
        <w:t>⡦</w:t>
      </w:r>
      <w:r>
        <w:rPr/>
        <w:t>쵟㙎扏䨹䩥</w:t>
      </w:r>
      <w:r>
        <w:rPr/>
        <w:t>ⱀ┲</w:t>
      </w:r>
      <w:r>
        <w:rPr/>
        <w:t>⽵割䠱祷㝖</w:t>
      </w:r>
      <w:r>
        <w:rPr/>
        <w:t>ⵙ</w:t>
      </w:r>
      <w:r>
        <w:rPr/>
        <w:t>숸瞮坆䑋㬵䩖䅭迂</w:t>
      </w:r>
      <w:r>
        <w:rPr/>
        <w:t>ꥁ</w:t>
      </w:r>
      <w:r>
        <w:rPr/>
        <w:t>硍䩲獍쉠煠噷癏䒵㎘塳穢</w:t>
      </w:r>
      <w:r>
        <w:rPr/>
        <w:t>ⰱ</w:t>
      </w:r>
      <w:r>
        <w:rPr/>
        <w:t>乔</w:t>
      </w:r>
      <w:r>
        <w:rPr/>
        <w:t>⡏</w:t>
      </w:r>
      <w:r>
        <w:rPr/>
        <w:t>慰噀痂卓畐妥剰쉙灶祵祩䘽潘猰뽄枮慨港숤幍녤颏區仂쉪䝉⬨깟䩾슮쉍轍煗媻吽䀸걳畕⺵숮㝶╪硞쉤顦嫂</w:t>
      </w:r>
      <w:r>
        <w:rPr/>
        <w:t>Ⳏ⩕</w:t>
      </w:r>
      <w:r>
        <w:rPr/>
        <w:t>슣㩴砶⥨媬쉡䑋</w:t>
      </w:r>
      <w:r>
        <w:rPr/>
        <w:t>ꤱ</w:t>
      </w:r>
      <w:r>
        <w:rPr/>
        <w:t>剓⬣焪橗쉊䬣</w:t>
      </w:r>
      <w:r>
        <w:rPr/>
        <w:t>ꕨ</w:t>
      </w:r>
      <w:r>
        <w:rPr/>
        <w:t>습獑</w:t>
      </w:r>
      <w:r>
        <w:rPr/>
        <w:t>⣃</w:t>
      </w:r>
      <w:r>
        <w:rPr/>
        <w:t>慾췂徿⬺뾻䙖㵥䨰扬</w:t>
      </w:r>
      <w:r>
        <w:rPr/>
        <w:t>ꕲ</w:t>
      </w:r>
      <w:r>
        <w:rPr/>
        <w:t>炡璩僂嘹㉯刣慲㕖쉹슣䧂㝹牳싂牰䥧楙瑺瑣ㅴ僂䐲㴪츲砻浠컍悿斻兀匯㑞쉺</w:t>
      </w:r>
      <w:r>
        <w:rPr/>
        <w:t>ⴻ</w:t>
      </w:r>
      <w:r>
        <w:rPr/>
        <w:t>㖿癅祧쉎但쌩嘨䰸䵰䕒徣쉍뾏갪顡弤쌣녣琪廂睍䨦べ浲딪悩</w:t>
      </w:r>
      <w:r>
        <w:rPr/>
        <w:t>⡒</w:t>
      </w:r>
      <w:r>
        <w:rPr/>
        <w:t>祊䝆䫂敐칷</w:t>
      </w:r>
      <w:r>
        <w:rPr/>
        <w:t>ꤴ</w:t>
      </w:r>
      <w:r>
        <w:rPr/>
        <w:t>唰䊬갭煾彮埍㌹湱䆮䗂쏍瑋䧂十採呞뇂㑀뗎숰呦㝫佂슩穹땺ㅄ</w:t>
      </w:r>
      <w:r>
        <w:rPr/>
        <w:t>꧂</w:t>
      </w:r>
      <w:r>
        <w:rPr/>
        <w:t>恏欳녉</w:t>
      </w:r>
      <w:r>
        <w:rPr/>
        <w:t>⠴</w:t>
      </w:r>
      <w:r>
        <w:rPr/>
        <w:t>灣⨤뽃䮩䭬瑳ㅐ兄唴印轴뭴뿂旃启摒刷畞硓ㅵ癰䜹娬䭑啪恂</w:t>
      </w:r>
      <w:r>
        <w:rPr/>
        <w:t>⡓</w:t>
      </w:r>
      <w:r>
        <w:rPr/>
        <w:t>딪쉢</w:t>
      </w:r>
      <w:r>
        <w:rPr/>
        <w:t>⠯</w:t>
      </w:r>
      <w:r>
        <w:rPr/>
        <w:t>怷疿⼴䲘깂づ⩏䁔ㄨ⚿恡썚䣂柂</w:t>
      </w:r>
      <w:r>
        <w:rPr/>
        <w:t>⡉</w:t>
      </w:r>
      <w:r>
        <w:rPr/>
        <w:t>渽䵞焵佔ꅗ患捀煢坂穅䵖彊쉀硍濂㧂歟⹩㉩</w:t>
      </w:r>
      <w:r>
        <w:rPr/>
        <w:t>ꕹ</w:t>
      </w:r>
      <w:r>
        <w:rPr/>
        <w:t>幅獀⸵復</w:t>
      </w:r>
      <w:r>
        <w:rPr/>
        <w:t>ⷂ</w:t>
      </w:r>
      <w:r>
        <w:rPr/>
        <w:t>䅚䘱栬橃汇䵵쵱ㄸ杰ꥨ㶵슥䠪</w:t>
      </w:r>
      <w:r>
        <w:rPr/>
        <w:t>Ɐ</w:t>
      </w:r>
      <w:r>
        <w:rPr/>
        <w:t>ꤪ</w:t>
      </w:r>
      <w:r>
        <w:rPr/>
        <w:t>槎潗㝱伺䐭稰活告ꆘꥴ慟㑑칗ꅶ츳㩌䝵䋎啄敊坆</w:t>
      </w:r>
      <w:r>
        <w:rPr/>
        <w:t>ⱅ</w:t>
      </w:r>
      <w:r>
        <w:rPr/>
        <w:t>辡仂뮣숦쉱䥟숹犏拂睁숦⭔▬杋㥆㈮㋂硬㝳쵥㍶睹恟頶棂슱搨磂㕐쉴䑚狂ꥠ♕儯ㄳ暻䕫浕刻</w:t>
      </w:r>
      <w:r>
        <w:rPr/>
        <w:t>⠱</w:t>
      </w:r>
      <w:r>
        <w:rPr/>
        <w:t>仂㒩片䉧刪歰欦</w:t>
      </w:r>
      <w:r>
        <w:rPr/>
        <w:t>⠭</w:t>
      </w:r>
      <w:r>
        <w:rPr/>
        <w:t>輵⭷䇂歯숯奲歅䡵壂㑍敤兩㉃测㵘猷氨㕕䍒穘䁭㑓抩牕녊뽋昦䎥棂穀㕬캮晍</w:t>
      </w:r>
      <w:r>
        <w:rPr/>
        <w:t>ꥋ</w:t>
      </w:r>
      <w:r>
        <w:rPr/>
        <w:t>㍕┭䍢♪焹促㭍䆿癱眱쉱㐤⺥偸</w:t>
      </w:r>
      <w:r>
        <w:rPr/>
        <w:t>ꥂ</w:t>
      </w:r>
      <w:r>
        <w:rPr/>
        <w:t>歫湌煞습斿슩</w:t>
      </w:r>
      <w:r>
        <w:rPr/>
        <w:t>ꦮ</w:t>
      </w:r>
      <w:r>
        <w:rPr/>
        <w:t>䭨</w:t>
      </w:r>
      <w:r>
        <w:rPr/>
        <w:t>ⱥ</w:t>
      </w:r>
      <w:r>
        <w:rPr/>
        <w:t>䩐㥡轣敳輹⍡幗扮䁗剹睢颱싍ꏂ㝕浩桌⨸摄氪卓㭟⵨쉇ꍷ栱⤶焭뽟쉧硌슏㪘兓堺␰㤥氱쉀쉈䉉幵쉱싂컍礊숯㑫婊䑭卅뿂䘴⍫䍫㟂炥㭏⑎浗숷㍈昽㒮</w:t>
      </w:r>
      <w:r>
        <w:rPr/>
        <w:t>ꔲ</w:t>
      </w:r>
      <w:r>
        <w:rPr/>
        <w:t>䵳썷㩹琯卪ꍪ礸㊥灇썌繏쉄䵥㘹</w:t>
      </w:r>
      <w:r>
        <w:rPr/>
        <w:t>⡷</w:t>
      </w:r>
      <w:r>
        <w:rPr/>
        <w:t>䢘剤칌䙆ꇍ獁樯쉎슿㉰습煢녚横旃싂䄩</w:t>
      </w:r>
      <w:r>
        <w:rPr/>
        <w:t>ꥇ</w:t>
      </w:r>
      <w:r>
        <w:rPr/>
        <w:t>太儱⽎숽刹노숬穔泂♃㡲ꌩ颣떿猱쉊繶眥睨䱏쉟☲坶⫂츦╪䴲唰顃扴䁇汢⤣䝭㵏梩究䍈猫③祷䇂㕫毂圮䠰깵䐸氺頹繨偎慚㐤㤶놩娳朸⿂㩨쉤䐺䩳◃쉘剀⹎촭딳꥾ꌷ㈸㘥䁍哂煳㔦갦喘刮妩습獪で矎绂嘭条余敩厩⩄䑂⭷晍䴱懂㵖쉸泃つ轟ꏂ㉥㩁䃍䩨捋⨪슩㥫火슻쉗㋂⸦㇂숣츽⼤砬</w:t>
      </w:r>
      <w:r>
        <w:rPr/>
        <w:t>Ⱖ</w:t>
      </w:r>
      <w:r>
        <w:rPr/>
        <w:t>澡㏂⨪杦氱</w:t>
      </w:r>
      <w:r>
        <w:rPr/>
        <w:t>ꥇ</w:t>
      </w:r>
      <w:r>
        <w:rPr/>
        <w:t>迂咘㡐䙗䬨婅싂㪣題䧃㥒뽞頶䅕灆쵉⥭쉋斘</w:t>
      </w:r>
      <w:r>
        <w:rPr/>
        <w:t>ꥅ</w:t>
      </w:r>
      <w:r>
        <w:rPr/>
        <w:t>轗땈⩥⼬䩙㛂ꅊ㡠습╵呓䰳⯂숲칺쉁䃃쉫傥캏洴甹䦣⨶卸䥱涣砯㘤湉␪㉦娳♁</w:t>
      </w:r>
      <w:r>
        <w:rPr/>
        <w:t>ꥀ</w:t>
      </w:r>
      <w:r>
        <w:rPr/>
        <w:t>樺瑾ꇃ携땦䜴숴獑슿䅄</w:t>
      </w:r>
      <w:r>
        <w:rPr/>
        <w:t>ⵑ</w:t>
      </w:r>
      <w:r>
        <w:rPr/>
        <w:t>⽠쉯뽖炡⽲颏嚣㵉</w:t>
      </w:r>
      <w:r>
        <w:rPr/>
        <w:t>꥓</w:t>
      </w:r>
      <w:r>
        <w:rPr/>
        <w:t>城㩃슿䱳琴⚻⾩楯晳숨㘫㭙歶䕯䉃勂悘㨦䌷係싂䕁썪愦㍡㠶桗嘸妩싂뭕땫╲佀辥</w:t>
      </w:r>
      <w:r>
        <w:rPr/>
        <w:t>Ⳃ</w:t>
      </w:r>
      <w:r>
        <w:rPr/>
        <w:t>㝮恃쉟ꄤ末睎沱쉒顴㝂싂瑭㔣祧땏顆䴸㜦嗃뿂獋㙑剐焫彚頨玩榬廃</w:t>
      </w:r>
      <w:r>
        <w:rPr/>
        <w:t>ⵉ</w:t>
      </w:r>
      <w:r>
        <w:rPr/>
        <w:t>乓▩㝯䥆⩩㩚♌䶵⮩轟㫂䩊癘⹕敐␳㑒勂♹别灞쉬灪䙧䪣⨫硡㗍⭃㵉쉑懍칋頷</w:t>
      </w:r>
      <w:r>
        <w:rPr/>
        <w:t>⢣</w:t>
      </w:r>
      <w:r>
        <w:rPr/>
        <w:t>乩硣</w:t>
      </w:r>
      <w:r>
        <w:rPr/>
        <w:t>ⰷ⩨</w:t>
      </w:r>
      <w:r>
        <w:rPr/>
        <w:t>圵갣⯂ꍾ㥮싂墵呹㋂卙颥</w:t>
      </w:r>
      <w:r>
        <w:rPr/>
        <w:t>ꤽ</w:t>
      </w:r>
      <w:r>
        <w:rPr/>
        <w:t>䗂㶮</w:t>
      </w:r>
      <w:r>
        <w:rPr/>
        <w:t>ꥆ</w:t>
      </w:r>
      <w:r>
        <w:rPr/>
        <w:t>飂땐淂䇍瘫偷</w:t>
      </w:r>
      <w:r>
        <w:rPr/>
        <w:t>ꥋ</w:t>
      </w:r>
      <w:r>
        <w:rPr/>
        <w:t>励䓂䍍凃汰䑗숵帯썋㆏⭌䭩숹썺ㅴ祄⭊汧厬戰斩㕌ㅟ䳂䮬곂弹顇㤰頩欽쉲兯㡢⩴䩚ꆱ劥㥺</w:t>
      </w:r>
      <w:r>
        <w:rPr/>
        <w:t>ꔵⷂ</w:t>
      </w:r>
      <w:r>
        <w:rPr/>
        <w:t>奺긺爦</w:t>
      </w:r>
      <w:r>
        <w:rPr/>
        <w:t>ꕅ</w:t>
      </w:r>
      <w:r>
        <w:rPr/>
        <w:t>숻♵⩯⭩㛃㌪弰⦿吰䋂哂䨭恞据媿⩀꥗怺뭗㥎쌲爺㡐塣婳䑹쵾</w:t>
      </w:r>
      <w:r>
        <w:rPr/>
        <w:t>ⱆ</w:t>
      </w:r>
      <w:r>
        <w:rPr/>
        <w:t>䒣帱稹額戸睮セ녺㓂祂㑮</w:t>
      </w:r>
      <w:r>
        <w:rPr/>
        <w:t>⡵</w:t>
      </w:r>
      <w:r>
        <w:rPr/>
        <w:t>楶</w:t>
      </w:r>
      <w:r>
        <w:rPr/>
        <w:t>ⵢ</w:t>
      </w:r>
      <w:r>
        <w:rPr/>
        <w:t>慓丽쉠␪晉枬戵㨷呄㈪浶捪⒱㵫楤㤰䝅䞘剏</w:t>
      </w:r>
      <w:r>
        <w:rPr/>
        <w:t>ꔸ</w:t>
      </w:r>
      <w:r>
        <w:rPr/>
        <w:t>癔狂心꤮슮幾梿敬潉桷睱墮쉲Ⓜ㯂</w:t>
      </w:r>
      <w:r>
        <w:rPr/>
        <w:t>ⴺ</w:t>
      </w:r>
      <w:r>
        <w:rPr/>
        <w:t>炿⛍ꅧ窩礳櫂渊砸</w:t>
      </w:r>
      <w:r>
        <w:rPr/>
        <w:t>⢩</w:t>
      </w:r>
      <w:r>
        <w:rPr/>
        <w:t>栯⹆⽚⎣⩈䆣㒏⽪䵸毂娥䤱㜳煷⪡㝲榡強墮㨩걩竂</w:t>
      </w:r>
      <w:r>
        <w:rPr/>
        <w:t>⡁</w:t>
      </w:r>
      <w:r>
        <w:rPr/>
        <w:t>䐰塣ꇂ頬䍮췂晹渺긬㯂恉뽎碩䕉䵪㗂曂湖⏂ꅒꏍ춬纩䀷瑵숥슩ꎣ䙪䚬橌</w:t>
      </w:r>
      <w:r>
        <w:rPr/>
        <w:t>ⶵ</w:t>
      </w:r>
      <w:r>
        <w:rPr/>
        <w:t>⡦</w:t>
      </w:r>
      <w:r>
        <w:rPr/>
        <w:t>숵⸽灚䝬쉱썁</w:t>
      </w:r>
      <w:r>
        <w:rPr/>
        <w:t>ꤪ</w:t>
      </w:r>
      <w:r>
        <w:rPr/>
        <w:t>塥役極⭡ꥤ兹숽㬬槎ㅲꄪ㡑⩪㎩瑸㴩戦㉟䋂卦⴨未慣㙞䱒癠慄搪灧♄䇍浗슻</w:t>
      </w:r>
      <w:r>
        <w:rPr/>
        <w:t>ꤻ</w:t>
      </w:r>
      <w:r>
        <w:rPr/>
        <w:t>䩔숶⽒乪烂倪坵⼳偲쉪䩕教㭃㎮䑦䱃匨畲쉑䏂墥䩁䩅╫㉬칷摌┲啉媵쉐瑙䪵╡䵒磂略</w:t>
      </w:r>
      <w:r>
        <w:rPr/>
        <w:t>⣂</w:t>
      </w:r>
      <w:r>
        <w:rPr/>
        <w:t>䱊殬䀥佫쉶顀燂䅳娪䭘濍奺瀺用夸头䪬彩</w:t>
      </w:r>
      <w:r>
        <w:rPr/>
        <w:t>Ɽ</w:t>
      </w:r>
      <w:r>
        <w:rPr/>
        <w:t>䝠涡桏婭</w:t>
      </w:r>
      <w:r>
        <w:rPr/>
        <w:t>⡀</w:t>
      </w:r>
      <w:r>
        <w:rPr/>
        <w:t>숰䩠㊻쉇橶徘⏂歊中歂竂繴㡔숻숥辡昫</w:t>
      </w:r>
      <w:r>
        <w:rPr/>
        <w:t>ꗂ◂</w:t>
      </w:r>
      <w:r>
        <w:rPr/>
        <w:t>拂傩ꆻ㢡췂㋂偧䤮␦垻犣㏂䦬恺뭳䠬쉘</w:t>
      </w:r>
      <w:r>
        <w:rPr/>
        <w:t>ꤱ</w:t>
      </w:r>
      <w:r>
        <w:rPr/>
        <w:t>⺏⥟毂塳漤⥷⬪곂懃危넴䘮ぬ轺僃⫃㝆嚩⑞䶩㘬⎿♹䵈긩䄱楎䜮싃⪡恟ꅔꍋ假</w:t>
      </w:r>
      <w:r>
        <w:rPr/>
        <w:t>ꕍ</w:t>
      </w:r>
      <w:r>
        <w:rPr/>
        <w:t>䭰㕉啣⵩ꇂ⩈뿂婊㥮滂쉮</w:t>
      </w:r>
      <w:r>
        <w:rPr/>
        <w:t>ⰷ</w:t>
      </w:r>
      <w:r>
        <w:rPr/>
        <w:t>⻂帶湄潏⍤侬橀涻츸値係㴩嘸쉪걏狂嚱㢥煴㑩䝥婵態䃎⸪숰ぃ䁋㧂츤</w:t>
      </w:r>
      <w:r>
        <w:rPr/>
        <w:t>⢏⭉⦘</w:t>
      </w:r>
      <w:r>
        <w:rPr/>
        <w:t>츪歶뽐噭쉖姃⸶㭤䯂ㄫ怤㔳吥呱祪䂘単㜦癲飂뭊慾䑀䄪照䭡뾱㥘礸瀳礽㋎恭䱔䐹녀</w:t>
      </w:r>
      <w:r>
        <w:rPr/>
        <w:t>ꕡ⑵</w:t>
      </w:r>
      <w:r>
        <w:rPr/>
        <w:t>숲떡截橎榡塶㙂樺숹勂顒칵丰䢵땞떏䶏⭢穤䱠幆轍奯⥆믂楇겱쉋숴漤깙깦㣂啾味䅀쉫㐲쵇╯</w:t>
      </w:r>
      <w:r>
        <w:rPr/>
        <w:t>ⴶ</w:t>
      </w:r>
      <w:r>
        <w:rPr/>
        <w:t>⼫偊便浒牢녤卢䙘輩䵺䕆䮏</w:t>
      </w:r>
      <w:r>
        <w:rPr/>
        <w:t>ꕫ⑍</w:t>
      </w:r>
      <w:r>
        <w:rPr/>
        <w:t>ꌤ</w:t>
      </w:r>
      <w:r>
        <w:rPr/>
        <w:t>꥟</w:t>
      </w:r>
      <w:r>
        <w:rPr/>
        <w:t>〲用걞ㅒ顙쉹⹞땠歩橧浱ꏂ硴䁇⌮ㅂ䮣剂轞</w:t>
      </w:r>
      <w:r>
        <w:rPr/>
        <w:t>ꗂ</w:t>
      </w:r>
      <w:r>
        <w:rPr/>
        <w:t>嘲</w:t>
      </w:r>
      <w:r>
        <w:rPr/>
        <w:t>⡉</w:t>
      </w:r>
      <w:r>
        <w:rPr/>
        <w:t>夻欰⵩⾱顮乾☱</w:t>
      </w:r>
      <w:r>
        <w:rPr/>
        <w:t>ꗂ</w:t>
      </w:r>
      <w:r>
        <w:rPr/>
        <w:t>礹⍹㠥债⑯牂䭢纬椷䋃歮쉂汯꺮♁溱溡쉐녫怵䙱䱘颱</w:t>
      </w:r>
      <w:r>
        <w:rPr/>
        <w:t>ⱸ</w:t>
      </w:r>
      <w:r>
        <w:rPr/>
        <w:t>ㄨ긺䡂뭊쉱飂仂⨪㘰쵸媵⍧乤㥠㍈㉐⑤噈瑕ꥭ儨곂帯硐⮱刴湍뭉晫㩭䕐⺵偩</w:t>
      </w:r>
      <w:r>
        <w:rPr/>
        <w:t>⣎⩺</w:t>
      </w:r>
      <w:r>
        <w:rPr/>
        <w:t>䭸싂慴䅅忂噮楐㈦畟⥱吪</w:t>
      </w:r>
      <w:r>
        <w:rPr/>
        <w:t>Ⲙ</w:t>
      </w:r>
      <w:r>
        <w:rPr/>
        <w:t>숴䍇纮쉑겱䙪쉨癬炡숩⛍珍䕋䪥⥁汍佰氦冮숥㉋繅갱㑓坖汊⹶츯壂瓂轹佑丰</w:t>
      </w:r>
      <w:r>
        <w:rPr/>
        <w:t>ⰽ</w:t>
      </w:r>
      <w:r>
        <w:rPr/>
        <w:t>㞡⹇杌甊㊣䍑佥㵔⵶乑⥔⩁烂⭊♞ぐ䵯湸䱃㚱浹瓂䜪⑟埂䅍礷䵢ꍏ䙕㎥㩟奐ㅦ樯湘䀪뽯彰䥚쏂㕭祗녲硌㡐䅹䕸넳颩澡녙䐶㜣쉔⸤倷䧂⌫繮朤㙇</w:t>
      </w:r>
      <w:r>
        <w:rPr/>
        <w:t>⠽</w:t>
      </w:r>
      <w:r>
        <w:rPr/>
        <w:t>쉈ず轊</w:t>
      </w:r>
      <w:r>
        <w:rPr/>
        <w:t>ⱔⰣ</w:t>
      </w:r>
      <w:r>
        <w:rPr/>
        <w:t>ㄳ慃쉍쉮伤䕧侻㋂卞矂礰泂偣⎱숪矂劣뭂灩惂㍤渫顺⸸㑚㝶奃⚻穐㫎깔绍</w:t>
      </w:r>
      <w:r>
        <w:rPr/>
        <w:t>ꗂ</w:t>
      </w:r>
      <w:r>
        <w:rPr/>
        <w:t>쉆㮣頳栽숫㓎</w:t>
      </w:r>
      <w:r>
        <w:rPr/>
        <w:t>⡙⴩</w:t>
      </w:r>
      <w:r>
        <w:rPr/>
        <w:t>쵲㡅䵡晊琱㗂庱䩕</w:t>
      </w:r>
      <w:r>
        <w:rPr/>
        <w:t>⠻</w:t>
      </w:r>
      <w:r>
        <w:rPr/>
        <w:t>严㡢な摷땐뼯呢⏎睇䡾ꅎ싂彐眲ㄬ偦䠷긥⩰摵</w:t>
      </w:r>
      <w:r>
        <w:rPr/>
        <w:t>ꖥ</w:t>
      </w:r>
      <w:r>
        <w:rPr/>
        <w:t>싂幦놏头恁곍</w:t>
      </w:r>
      <w:r>
        <w:rPr/>
        <w:t>ꤸ</w:t>
      </w:r>
      <w:r>
        <w:rPr/>
        <w:t>쉏憱</w:t>
      </w:r>
      <w:r>
        <w:rPr/>
        <w:t>ꦥ</w:t>
      </w:r>
      <w:r>
        <w:rPr/>
        <w:t>矂杯奨뭖恄땊</w:t>
      </w:r>
      <w:r>
        <w:rPr/>
        <w:t>⠬</w:t>
      </w:r>
      <w:r>
        <w:rPr/>
        <w:t>発☨畳慁圹㴴喻⩦䉌⽶㴩硸汪쉳䡾쵨䀨橨縵劏⭹묰㵋找䞿ご幏杯쉅⍺烂⽂扆媩奬쉁ㄻ믎㡯䜹㩷㫂⻂㑸歞㙓䷂⹎漱㭐㩔䣃僂煭扒⩈烍碏촣ꍞ䫂輭䑭穩쉴瑈焫</w:t>
      </w:r>
      <w:r>
        <w:rPr/>
        <w:t>ꦱ</w:t>
      </w:r>
      <w:r>
        <w:rPr/>
        <w:t>쉅䑤稯剢愴㙡噦瑩繈쉂㪮뭁슩剬湺乹愮慳컂珂쉃污걏晠䱑ぇ由杂㌱煥䐯숳樳凃</w:t>
      </w:r>
      <w:r>
        <w:rPr/>
        <w:t>⡵</w:t>
      </w:r>
      <w:r>
        <w:rPr/>
        <w:t>쉭悩绂㡮쉐硃儭뼥䉐梱㕒穦䅵⦮䍭㪏묬繬쉺䙵樯쌳愽╢깆</w:t>
      </w:r>
      <w:r>
        <w:rPr/>
        <w:t>ꥋ</w:t>
      </w:r>
      <w:r>
        <w:rPr/>
        <w:t>숸搩싎㥷뮏瑟洤ꥮ썘兒쉁슡</w:t>
      </w:r>
      <w:r>
        <w:rPr/>
        <w:t>Ɐ</w:t>
      </w:r>
      <w:r>
        <w:rPr/>
        <w:t>倥⚥淂㩁䍴ꥶ⑤㝔칟䷂쌱䝰쉄睧䀤䥗滂扵䙰⮵轎繊쉇䭤㍹숵刣쉦⹄唣㭰兯硕녬帴㈲䑐</w:t>
      </w:r>
      <w:r>
        <w:rPr/>
        <w:t>ⵟ</w:t>
      </w:r>
      <w:r>
        <w:rPr/>
        <w:t>칯㡖뽬㉣䑁轺䕖깷橎㤦䙱灢ㅓ䷃䍷㡡뽹㐭숸츻</w:t>
      </w:r>
      <w:r>
        <w:rPr/>
        <w:t>ⱳ</w:t>
      </w:r>
      <w:r>
        <w:rPr/>
        <w:t>潴燂㠭쉈㐦㕘㣂嚩</w:t>
      </w:r>
      <w:r>
        <w:rPr/>
        <w:t>ⱂ</w:t>
      </w:r>
      <w:r>
        <w:rPr/>
        <w:t>䲩留抿幩浬ꅋ穡년䖡뽘挥쉨獀쉶椮啂쉮揂毎녾</w:t>
      </w:r>
      <w:r>
        <w:rPr/>
        <w:t>ꤻ</w:t>
      </w:r>
      <w:r>
        <w:rPr/>
        <w:t>䕋㧂⭄㯍琣䙾牊뽔</w:t>
      </w:r>
      <w:r>
        <w:rPr/>
        <w:t>Ⱖ⨺</w:t>
      </w:r>
      <w:r>
        <w:rPr/>
        <w:t>쉧汎㡴ꌪ</w:t>
      </w:r>
      <w:r>
        <w:rPr/>
        <w:t>ⵧ</w:t>
      </w:r>
      <w:r>
        <w:rPr/>
        <w:t>쉡枿奌㡢啤怬䁫쵌忎烂䈱⻍䔭㡚杩⺵⨺戤獌滂堬瑒䁤슩滍偸♫礪䷂쉶扦㥾숪怹녞彌숨</w:t>
      </w:r>
      <w:r>
        <w:rPr/>
        <w:t>⡷</w:t>
      </w:r>
      <w:r>
        <w:rPr/>
        <w:t>偆琽쉌牖彧窏㉨婓쉸</w:t>
      </w:r>
      <w:r>
        <w:rPr/>
        <w:t>ꕙ</w:t>
      </w:r>
      <w:r>
        <w:rPr/>
        <w:t>慧</w:t>
      </w:r>
      <w:r>
        <w:rPr/>
        <w:t>ꥂ</w:t>
      </w:r>
      <w:r>
        <w:rPr/>
        <w:t>㐺晖稥쉒⒩噞䤪㔽㙖</w:t>
      </w:r>
      <w:r>
        <w:rPr/>
        <w:t>Ɒ</w:t>
      </w:r>
      <w:r>
        <w:rPr/>
        <w:t>꺘㝹顅曍扦剬⩃⩧㨦㤰⨤㥐娪⭈穹稬넥潋祪冡敎剕娴㍎䁄柂</w:t>
      </w:r>
      <w:r>
        <w:rPr/>
        <w:t>ꕡ</w:t>
      </w:r>
      <w:r>
        <w:rPr/>
        <w:t>㞡傩䩘쉚扁啍깮侬畣㌹䞮䩤</w:t>
      </w:r>
      <w:r>
        <w:rPr/>
        <w:t>ꕰ⭢</w:t>
      </w:r>
      <w:r>
        <w:rPr/>
        <w:t>捪뭡䊬䱶䭷</w:t>
      </w:r>
      <w:r>
        <w:rPr/>
        <w:t>ꗂ</w:t>
      </w:r>
      <w:r>
        <w:rPr/>
        <w:t>㌰⑃䴬䩎녱䤦權祕㟂灩䒥쉏⹬⩌㑌</w:t>
      </w:r>
      <w:r>
        <w:rPr/>
        <w:t>ꗎ</w:t>
      </w:r>
      <w:r>
        <w:rPr/>
        <w:t>疮ꍴ㕕䬺䑥捬숰</w:t>
      </w:r>
      <w:r>
        <w:rPr/>
        <w:t>ⵚ</w:t>
      </w:r>
      <w:r>
        <w:rPr/>
        <w:t>囂䡇癇偄뼦☯没쉙쉵繦</w:t>
      </w:r>
      <w:r>
        <w:rPr/>
        <w:t>⡮</w:t>
      </w:r>
      <w:r>
        <w:rPr/>
        <w:t>祖㧂㈸轐硫䡫갵숦眩扌䃂穠슥숬壂㘩◍輽䁣㠰淃䉄썶숻桷哎㘹⽘攫싂숮㠪偆ꇂ懃숽爨걋䉭恄ㅰ眣㨫䋎㗂庻쉑꥖偲⍉썄녩䒮採⑫做べ婶▵㘥彰♉剥┩漦ㅘ敐⨪畏䜩</w:t>
      </w:r>
      <w:r>
        <w:rPr/>
        <w:t>ⲵ</w:t>
      </w:r>
      <w:r>
        <w:rPr/>
        <w:t>㑥䎻⹱</w:t>
      </w:r>
      <w:r>
        <w:rPr/>
        <w:t>Ⱙ</w:t>
      </w:r>
      <w:r>
        <w:rPr/>
        <w:t>枱䉓믂⦿敵䞵䴻쵍㍣㬰嚣뭧䱇⽥⭮䑳煲⥊숩쉹</w:t>
      </w:r>
      <w:r>
        <w:rPr/>
        <w:t>ꤩ</w:t>
      </w:r>
      <w:r>
        <w:rPr/>
        <w:t>숭</w:t>
      </w:r>
      <w:r>
        <w:rPr/>
        <w:t>ⱈ</w:t>
      </w:r>
      <w:r>
        <w:rPr/>
        <w:t>䅺칪㉴⥑囂쉃뽈爯숨穁</w:t>
      </w:r>
      <w:r>
        <w:rPr/>
        <w:t>ⱀ</w:t>
      </w:r>
      <w:r>
        <w:rPr/>
        <w:t>塣</w:t>
      </w:r>
      <w:r>
        <w:rPr/>
        <w:t>ⰸ</w:t>
      </w:r>
      <w:r>
        <w:rPr/>
        <w:t>⼩쉔氹彗슿娤䍇繭揎偫抿㘤㷂ꅢ忍盂싂㑎쉦敐氷</w:t>
      </w:r>
      <w:r>
        <w:rPr/>
        <w:t>⠵⡷</w:t>
      </w:r>
      <w:r>
        <w:rPr/>
        <w:t>䭣</w:t>
      </w:r>
      <w:r>
        <w:rPr/>
        <w:t>ꕸ</w:t>
      </w:r>
      <w:r>
        <w:rPr/>
        <w:t>䅖뽭⸦儦㕩澵狂⹌</w:t>
      </w:r>
      <w:r>
        <w:rPr/>
        <w:t>ꕦ</w:t>
      </w:r>
      <w:r>
        <w:rPr/>
        <w:t>쉴汗术息싂怤梡쉡⍳⩆浚㙹畣䘶㭣䫂╒䯃뗂䁪</w:t>
      </w:r>
      <w:r>
        <w:rPr/>
        <w:t>ꗂ</w:t>
      </w:r>
      <w:r>
        <w:rPr/>
        <w:t>橫甭</w:t>
      </w:r>
      <w:r>
        <w:rPr/>
        <w:t>ꔩ</w:t>
      </w:r>
      <w:r>
        <w:rPr/>
        <w:t>樰⭨⥱彄숯牄煵䷃⵬쉇䉁⍰爫歙嘥礵꺏╳牍쉖拂呎侱䩍夷楺䀻䂮杊춮ꄪ䅹⑳奖歇</w:t>
      </w:r>
      <w:r>
        <w:rPr/>
        <w:t>꧂⸳</w:t>
      </w:r>
      <w:r>
        <w:rPr/>
        <w:t>恌㠺く㕓ꅬ⽱偶⤶쉪⥕嫂呢䈷ㅇ扏⏎搹㭦䠮兏</w:t>
      </w:r>
      <w:r>
        <w:rPr/>
        <w:t>⡯⥕</w:t>
      </w:r>
      <w:r>
        <w:rPr/>
        <w:t>椽治♕塷⨪</w:t>
      </w:r>
      <w:r>
        <w:rPr/>
        <w:t>⣍</w:t>
      </w:r>
      <w:r>
        <w:rPr/>
        <w:t>㕕⥭態奁忂⒬㎣쵍偃ㄽ뭱㭚⹠⽆捯싂䱳疩㵖勂㬷瘵殘㍍慳䯂</w:t>
      </w:r>
      <w:r>
        <w:rPr/>
        <w:t>ⵠ</w:t>
      </w:r>
      <w:r>
        <w:rPr/>
        <w:t>쉲捥浔㒣⹴㬺版㦩쉟塐쏂盂슻殏쉞皥촰湘繫犏䉴棂ꇂ熻正珂頱搳㡌䮘ꅓ䡅桲ꥪ䥘瑖湩橥䙴㛎쉞繀</w:t>
      </w:r>
      <w:r>
        <w:rPr/>
        <w:t>⠶</w:t>
      </w:r>
      <w:r>
        <w:rPr/>
        <w:t>唹깸쉺滂繆允쌱㩳㊱楯쉪㦩㧎슻杶㕆〹</w:t>
      </w:r>
      <w:r>
        <w:rPr/>
        <w:t>ⷂ</w:t>
      </w:r>
      <w:r>
        <w:rPr/>
        <w:t>걀呠硞숫⹾穘쏃倻娹녰䥡묯砲ꥫ歵顸딮乱兟⬻╙妏㥌椣믂繙䍾愰㡠塤컍㧂輤壂㍨䀪숪㮣⥎癌뽷揂䁚슮垮扎轍㷂㙏埂爯䅇砰쉞칰墿녮橕狂㕣쉯</w:t>
      </w:r>
      <w:r>
        <w:rPr/>
        <w:t>ꗃ</w:t>
      </w:r>
      <w:r>
        <w:rPr/>
        <w:t>松㵕稱䈰뼰⪘㑐㥧剹䱤㵢顀뭾쉉넳╂긭䔭獂祷싍䊡塨皩硣긪슻忂㤦澩埂ꆩꎬ㉷帩狂뽤㥖걹澥츪䑤扩歭⩏㉐暵╮圸迂숶怲礹㧎㙕嚻꺿쉧</w:t>
      </w:r>
      <w:r>
        <w:rPr/>
        <w:t>⡔</w:t>
      </w:r>
      <w:r>
        <w:rPr/>
        <w:t>䩷쉴攮抱杔뭺䪻넸伴ㆿ均썄潴禩洪偭渰뭗恥橹</w:t>
      </w:r>
      <w:r>
        <w:rPr/>
        <w:t>⡈</w:t>
      </w:r>
      <w:r>
        <w:rPr/>
        <w:t>が攪䓃㕌ꅁ扖슣浯䗂牣䠺ꍄ牕쉃䍍䕟䤹眹㍍弊楡洨〳媘梩欱⽙</w:t>
      </w:r>
      <w:r>
        <w:rPr/>
        <w:t>ꕉ</w:t>
      </w:r>
      <w:r>
        <w:rPr/>
        <w:t>夣扆敐䨦唬⍰쉌</w:t>
      </w:r>
      <w:r>
        <w:rPr/>
        <w:t>ⵋ</w:t>
      </w:r>
      <w:r>
        <w:rPr/>
        <w:t>捳⫂䆵坾䙍♑넣儯坑숮㉊繾넶⩏㝗牶楇㈰䱂敵⨭☸没煟幊⽓숦唤걳獁戮眽祵燂땚怰楦㤹䈦兓濂恔剹晁畮儤憡뿂츥欺剥⥷燎</w:t>
      </w:r>
      <w:r>
        <w:rPr/>
        <w:t>ⴭ</w:t>
      </w:r>
      <w:r>
        <w:rPr/>
        <w:t>甶礣塧楨縦딳⩂쉍奖呌쉕汴獑条</w:t>
      </w:r>
      <w:r>
        <w:rPr/>
        <w:t>ⲻ</w:t>
      </w:r>
      <w:r>
        <w:rPr/>
        <w:t>傏ꥫ氥漤䢻习슘槂㈰䕳껂䁂⑃辱⭚獀摍⽀余欯䘮</w:t>
      </w:r>
      <w:r>
        <w:rPr/>
        <w:t>꧂</w:t>
      </w:r>
      <w:r>
        <w:rPr/>
        <w:t>䦮⸰渪䍡뾩睖⾬参䇂な练㵈ㅏ䌺歒䛂䁪슏瑩㑹ꅔ슣☨条彊㓎昩ꅾ䢬䇂扡숥숴넶斱彗슿㈯抱辻畧쉲十栥⹮廂䭮䠱灦朽牞匭橚ㄭ乙怶梘⬦癢쉔깹썱</w:t>
      </w:r>
      <w:r>
        <w:rPr/>
        <w:t>ꕅ</w:t>
      </w:r>
      <w:r>
        <w:rPr/>
        <w:t>㪩栥扢で⫂䲵</w:t>
      </w:r>
      <w:r>
        <w:rPr/>
        <w:t>⠯ⰰ</w:t>
      </w:r>
      <w:r>
        <w:rPr/>
        <w:t>恳䗂珂⩖쵌奲纣䈻桩䏂奫䭦灢⩹ꥷ▬畚昷㊬싂轚깭攬患걘ꅒ橖䝍䵯ꌨ䵷䔲뭲匴㩍</w:t>
      </w:r>
      <w:r>
        <w:rPr/>
        <w:t>⡭⑦</w:t>
      </w:r>
      <w:r>
        <w:rPr/>
        <w:t>䙶帣佰</w:t>
      </w:r>
      <w:r>
        <w:rPr/>
        <w:t>⡵</w:t>
      </w:r>
      <w:r>
        <w:rPr/>
        <w:t>쉖쉞㩶⻎깏⛂楊姂䑎愪儦䩅㢬恗깹</w:t>
      </w:r>
      <w:r>
        <w:rPr/>
        <w:t>ꔲ</w:t>
      </w:r>
      <w:r>
        <w:rPr/>
        <w:t>ꎩ漲坱噫猵⥨㭳슘瀺帺䕋땗櫂</w:t>
      </w:r>
      <w:r>
        <w:rPr/>
        <w:t>ⵡ</w:t>
      </w:r>
      <w:r>
        <w:rPr/>
        <w:t>쉖甪㕺⍊뮮䩨啟噚</w:t>
      </w:r>
      <w:r>
        <w:rPr/>
        <w:t>ⲻ⭈</w:t>
      </w:r>
      <w:r>
        <w:rPr/>
        <w:t>庩牺奦⥙㡊뿃晍뽬廂䤻♢け呷⩐祅畉妩汔婐㤣䵅뽯</w:t>
      </w:r>
      <w:r>
        <w:rPr/>
        <w:t>Ⳃ</w:t>
      </w:r>
      <w:r>
        <w:rPr/>
        <w:t>漽쉊⦥烂</w:t>
      </w:r>
      <w:r>
        <w:rPr/>
        <w:t>ꥀ</w:t>
      </w:r>
      <w:r>
        <w:rPr/>
        <w:t>㜣旂ꄪ䞻㙫</w:t>
      </w:r>
      <w:r>
        <w:rPr/>
        <w:t>ⱋ</w:t>
      </w:r>
      <w:r>
        <w:rPr/>
        <w:t>㉒♺䱭㛂</w:t>
      </w:r>
      <w:r>
        <w:rPr/>
        <w:t>ꦻ</w:t>
      </w:r>
      <w:r>
        <w:rPr/>
        <w:t>噭縯㎥쉵䭮䁆걇⤶</w:t>
      </w:r>
      <w:r>
        <w:rPr/>
        <w:t>ꕕ</w:t>
      </w:r>
      <w:r>
        <w:rPr/>
        <w:t>捈穥㭭潲疬朸╀捪⧂禩㐲⥁쉱儹칲璘攵桖뽱▩䥐擂㡓쉺䦏㦵畕</w:t>
      </w:r>
      <w:r>
        <w:rPr/>
        <w:t>⡩</w:t>
      </w:r>
      <w:r>
        <w:rPr/>
        <w:t>祑参傮ꅮ숭슡䚿惍竂灪습穎䶿써滍䡮㶥</w:t>
      </w:r>
      <w:r>
        <w:rPr/>
        <w:t>ⰱ</w:t>
      </w:r>
      <w:r>
        <w:rPr/>
        <w:t>쉀쉫琽䕎뾩勂┲竂啩轅⪩偏哎㝺歪辘䑇䶩뽏涩㟂攮啠〨塥㑠樹彗䂮䌥䁶깩埂慲潺弻䕲겵旍慬捍ꎩ㙥䮏轣땏⽥搪泂䛃숽䭈睨充姍癚쉶啦싂⍢쵀欽쉁颥㡔㨫甪畱☬竂껂焨摕쵕ヂ뼣卉穪偓䋂縪⒣穕穌捐朤묦㶘戶쉃失걨㪻䔻䰸㍊뿂扔䨽眣䋂楢滂䌷</w:t>
      </w:r>
      <w:r>
        <w:rPr/>
        <w:t>ꥎ</w:t>
      </w:r>
      <w:r>
        <w:rPr/>
        <w:t>飍㥷剠㉢樸輰걠⫎</w:t>
      </w:r>
      <w:r>
        <w:rPr/>
        <w:t>⠣</w:t>
      </w:r>
      <w:r>
        <w:rPr/>
        <w:t>煎〯ꥳ쵍숵䳃ꥺ숤磂亣炬畭츻副♪䤰剞䍥娶䑷冡</w:t>
      </w:r>
      <w:r>
        <w:rPr/>
        <w:t>ⱥ</w:t>
      </w:r>
      <w:r>
        <w:rPr/>
        <w:t>걗く뿂灟䍆뭨破㇂佅⼷쉚ꄬ䝳癈㥣朰</w:t>
      </w:r>
      <w:r>
        <w:rPr/>
        <w:t>Ⱞ</w:t>
      </w:r>
      <w:r>
        <w:rPr/>
        <w:t>桌㬬⭃颻⥁吊䘸거堰勂恰掩쉾参쉧㥰㖵</w:t>
      </w:r>
      <w:r>
        <w:rPr/>
        <w:t>ꥊ</w:t>
      </w:r>
      <w:r>
        <w:rPr/>
        <w:t>午㶮圴㥎乔䯂彺瘹㩑ㅹ焱栻湣扒タ䟂噈㥾债㷎矂㝉㜪轠땅쉎厡쉴噩㡑辱瑞匰彧㨯㡈䥞ꌵ⽗湚䩄칕䳂䩳⍾䭴搸㉵扡辱牨</w:t>
      </w:r>
      <w:r>
        <w:rPr/>
        <w:t>ꖘ</w:t>
      </w:r>
      <w:r>
        <w:rPr/>
        <w:t>ꥦ⽨䝑</w:t>
      </w:r>
      <w:r>
        <w:rPr/>
        <w:t>ⰸ</w:t>
      </w:r>
      <w:r>
        <w:rPr/>
        <w:t>璏믎쉀砷頮繓</w:t>
      </w:r>
      <w:r>
        <w:rPr/>
        <w:t>ⵍ</w:t>
      </w:r>
      <w:r>
        <w:rPr/>
        <w:t>쉲擂㑷僎걳㛂晋槎</w:t>
      </w:r>
      <w:r>
        <w:rPr/>
        <w:t>ꦘ</w:t>
      </w:r>
      <w:r>
        <w:rPr/>
        <w:t>燂桤땆쎥喬⹅歟䥐洺䩵⑪䋎⼴⨥係쉵䝑⥑습⩓⹤䓂带恊䥅懂攪㠪挨㭡⦘슥桔稳極癇</w:t>
      </w:r>
      <w:r>
        <w:rPr/>
        <w:t>ꕈ</w:t>
      </w:r>
      <w:r>
        <w:rPr/>
        <w:t>䀴滍딮䑏彗䚬곂卾⨵䱢噲愳촰⍂婌䀺稹촨犿꺻⦮㍹炵揂㭺쉭숬擎ꌥ灬쉥東㵥伫╷爲</w:t>
      </w:r>
      <w:r>
        <w:rPr/>
        <w:t>ⴳ</w:t>
      </w:r>
      <w:r>
        <w:rPr/>
        <w:t>ケ獦磂颩爲ꄦ⾣슬ꌲㆩ绂櫂⎏櫂唫敠枘뿃䨬坃⼶䚵쉐</w:t>
      </w:r>
      <w:r>
        <w:rPr/>
        <w:t>Ᵽ</w:t>
      </w:r>
      <w:r>
        <w:rPr/>
        <w:t>迂䄪칅獵䁦숯㗍싂媬椴へ쉢</w:t>
      </w:r>
      <w:r>
        <w:rPr/>
        <w:t>ⱚ</w:t>
      </w:r>
      <w:r>
        <w:rPr/>
        <w:t>䵅㍖䨶䉸敺塟ꍳ⸭䝩竂㐪挳欪恨䭄犵䕅獞䕥䟎싂㉪갻쉍竂⵫䕠慴忂</w:t>
      </w:r>
      <w:r>
        <w:rPr/>
        <w:t>ꕎ</w:t>
      </w:r>
      <w:r>
        <w:rPr/>
        <w:t>㮬剟♌娣치䝪</w:t>
      </w:r>
      <w:r>
        <w:rPr/>
        <w:t>ꥃ</w:t>
      </w:r>
      <w:r>
        <w:rPr/>
        <w:t>㏂煫塇䧂㑁牋䯂㵒硫쉳쉠繶牑</w:t>
      </w:r>
      <w:r>
        <w:rPr/>
        <w:t>ꔵ</w:t>
      </w:r>
      <w:r>
        <w:rPr/>
        <w:t>浺슻卋汾쉠㊩</w:t>
      </w:r>
      <w:r>
        <w:rPr/>
        <w:t>ꥒ</w:t>
      </w:r>
      <w:r>
        <w:rPr/>
        <w:t>礲쉞繪涱冮兺</w:t>
      </w:r>
      <w:r>
        <w:rPr/>
        <w:t>ⳍ</w:t>
      </w:r>
      <w:r>
        <w:rPr/>
        <w:t>䩋쉟欦潂呱숲恺䁵坙玩걧汹칥伻</w:t>
      </w:r>
      <w:r>
        <w:rPr/>
        <w:t>⠩</w:t>
      </w:r>
      <w:r>
        <w:rPr/>
        <w:t>瞥収炏弪쉗䡠ㄽ</w:t>
      </w:r>
      <w:r>
        <w:rPr/>
        <w:t>ꥑ</w:t>
      </w:r>
      <w:r>
        <w:rPr/>
        <w:t>祕搤乑㯂㐦쏂烂䂵瘹◎噗焮묺祄䥘㤯吣쉞⬺⪣福䂡噠䭾䉊党⽓䀦䃂卡숳⩏洮海땥⩐療쉴恡氵䏂汱婷⹦䄴쉞硎澿塡ꍧ汥⩰頨</w:t>
      </w:r>
      <w:r>
        <w:rPr/>
        <w:t>⡱</w:t>
      </w:r>
      <w:r>
        <w:rPr/>
        <w:t>㤽䄹揍쉊睤칭未啴슥儤⨱㤯師祧뭭硸</w:t>
      </w:r>
      <w:r>
        <w:rPr/>
        <w:t>ⵔ⍒</w:t>
      </w:r>
      <w:r>
        <w:rPr/>
        <w:t>숽䮡⨰氻</w:t>
      </w:r>
      <w:r>
        <w:rPr/>
        <w:t>ꕨ</w:t>
      </w:r>
      <w:r>
        <w:rPr/>
        <w:t>磂␫</w:t>
      </w:r>
      <w:r>
        <w:rPr/>
        <w:t>⣂</w:t>
      </w:r>
      <w:r>
        <w:rPr/>
        <w:t>㴯㍾媱촱Ⓜ쉈쉷焳甲</w:t>
      </w:r>
      <w:r>
        <w:rPr/>
        <w:t>ⶣ</w:t>
      </w:r>
      <w:r>
        <w:rPr/>
        <w:t>뮩暥璏睰뭙倬기䭀⩂圪</w:t>
      </w:r>
      <w:r>
        <w:rPr/>
        <w:t>ⱊ</w:t>
      </w:r>
      <w:r>
        <w:rPr/>
        <w:t>祎䑅䝴本숥厘믎冱䰮唷䒡㋂</w:t>
      </w:r>
      <w:r>
        <w:rPr/>
        <w:t>ⰲ</w:t>
      </w:r>
      <w:r>
        <w:rPr/>
        <w:t>嘵쉉䍍슏㥴䶩䈤殿䟂佰䓂夥츬㡭䒥㦿싂㨦⍠ㄸ싃畎摡䎮濂㭸迂쉉싂剨秂稵㙺䌬伻쉭汯㖬걃㡞牷眭摍䯂歷䱢䥠숨䩤硄⯂♅카䕳㑆䩯㶵ꍴ坒ꅁ⨷璬桡夷殱启瞩</w:t>
      </w:r>
      <w:r>
        <w:rPr/>
        <w:t>ⵂ</w:t>
      </w:r>
      <w:r>
        <w:rPr/>
        <w:t>珂硱썘䜯쉓䍈墡㢮딨婅杇栫幈슏丳桑⤵꥚쉁㗂飂㙈쉪磎╋쉮걑⩵偂坉⤷</w:t>
      </w:r>
      <w:r>
        <w:rPr/>
        <w:t>ⱊ</w:t>
      </w:r>
      <w:r>
        <w:rPr/>
        <w:t>敭佃䈷睦㘦䙘㨽穩䝇⽕䐬坍朣땰☊摞奆캏䵚潅卌䤹疿♍暱昶</w:t>
      </w:r>
      <w:r>
        <w:rPr/>
        <w:t>Ⱔ</w:t>
      </w:r>
      <w:r>
        <w:rPr/>
        <w:t>ꤤ⩾</w:t>
      </w:r>
      <w:r>
        <w:rPr/>
        <w:t>颮쉁旂㮏䩘쉬冏쉂堷爫㍞⸤⭕㎮椸䘽䕎䵚깇璥捀쉾截䅯싎乞♙䁟㨵䵕甽뮿睂绂ガ㑵껂䁳轮ꅟ쉲仂吣牑ꥳⒿ뭫뭟⬪浢侩⭔땣䙁녩浮싂僂娰⒣欷뼮쉁慴搵쉰㙐牟쌩免쉨た睵</w:t>
      </w:r>
      <w:r>
        <w:rPr/>
        <w:t>ⵦ</w:t>
      </w:r>
      <w:r>
        <w:rPr/>
        <w:t>䜺겘⍑䡔迂副獢⼬勂⼲㬬⩊縲䤶</w:t>
      </w:r>
      <w:r>
        <w:rPr/>
        <w:t>ꗂ</w:t>
      </w:r>
      <w:r>
        <w:rPr/>
        <w:t>㙕쉏⽪␥涩䤤숳䢿녯놏幉䂱浉桔묻㤺㍔竍ꍹ噹㩇硴㡩昹㨽㩄⹙灪汾砮</w:t>
      </w:r>
      <w:r>
        <w:rPr/>
        <w:t>ꔪ</w:t>
      </w:r>
      <w:r>
        <w:rPr/>
        <w:t>穐䔮䴰稪숽䎵</w:t>
      </w:r>
      <w:r>
        <w:rPr/>
        <w:t>Ⱝ</w:t>
      </w:r>
      <w:r>
        <w:rPr/>
        <w:t>䍫剖兮㐹癅⤵⽺㙐椷搴㘳塵땉呄滎扫⩑쉘⥠⥚</w:t>
      </w:r>
      <w:r>
        <w:rPr/>
        <w:t>⡚</w:t>
      </w:r>
      <w:r>
        <w:rPr/>
        <w:t>ꦏ⑂</w:t>
      </w:r>
      <w:r>
        <w:rPr/>
        <w:t>徱硡쵚칐媵쉷穸슣⚏㝨欤繪</w:t>
      </w:r>
      <w:r>
        <w:rPr/>
        <w:t>ꦱ</w:t>
      </w:r>
      <w:r>
        <w:rPr/>
        <w:t>⠨</w:t>
      </w:r>
      <w:r>
        <w:rPr/>
        <w:t>쉩庡㤴☷迂楂偵깱싍</w:t>
      </w:r>
      <w:r>
        <w:rPr/>
        <w:t>ꥀ</w:t>
      </w:r>
      <w:r>
        <w:rPr/>
        <w:t>싂갶</w:t>
      </w:r>
      <w:r>
        <w:rPr/>
        <w:t>ꦩꔱ</w:t>
      </w:r>
      <w:r>
        <w:rPr/>
        <w:t>劮ぺ㇍呧䰨碡⯂슿땫╩㬣</w:t>
      </w:r>
      <w:r>
        <w:rPr/>
        <w:t>ⵄ</w:t>
      </w:r>
      <w:r>
        <w:rPr/>
        <w:t>㨮䉯⤸愻쉔彚来橨燂う䵍⤤畣⭇䡸썅⍞㕋☬㌯朷厩⬭䞵硃⑾쉞埂恊㴲灓㵊牧숬㡋偉廂</w:t>
      </w:r>
      <w:r>
        <w:rPr/>
        <w:t>ꥇ</w:t>
      </w:r>
      <w:r>
        <w:rPr/>
        <w:t>佉ꍭ皬㵦</w:t>
      </w:r>
      <w:r>
        <w:rPr/>
        <w:t>ⵠ</w:t>
      </w:r>
      <w:r>
        <w:rPr/>
        <w:t>剰剌</w:t>
      </w:r>
      <w:r>
        <w:rPr/>
        <w:t>ꤴ</w:t>
      </w:r>
      <w:r>
        <w:rPr/>
        <w:t>滎</w:t>
      </w:r>
      <w:r>
        <w:rPr/>
        <w:t>ⱐ</w:t>
      </w:r>
      <w:r>
        <w:rPr/>
        <w:t>ꅇ쉠搵䦥</w:t>
      </w:r>
      <w:r>
        <w:rPr/>
        <w:t>⠪</w:t>
      </w:r>
      <w:r>
        <w:rPr/>
        <w:t>游汔</w:t>
      </w:r>
      <w:r>
        <w:rPr/>
        <w:t>⣂</w:t>
      </w:r>
      <w:r>
        <w:rPr/>
        <w:t>題浕癅犏抮偩穭坳⨹싂剂깑쉀ꥨ瘮싂쉵䚻ㄽ夫慠⪏㩮썾㭰䠣窬嘦唯숽</w:t>
      </w:r>
      <w:r>
        <w:rPr/>
        <w:t>ꕱ</w:t>
      </w:r>
      <w:r>
        <w:rPr/>
        <w:t>伺</w:t>
      </w:r>
      <w:r>
        <w:rPr/>
        <w:t>⣂</w:t>
      </w:r>
      <w:r>
        <w:rPr/>
        <w:t>线怬㔷敹숣㥙ꍌ䉷怬</w:t>
      </w:r>
      <w:r>
        <w:rPr/>
        <w:t>ꔯ</w:t>
      </w:r>
      <w:r>
        <w:rPr/>
        <w:t>殱牸搨䀵쉲㙮슣䏂瀥充摌곂璱ꌹ煐뭱硺䉓䉶⹁繥塞唦塲싂䡩煦⚣䝴쉖㥢숬숣숤砨격⹄㪣㵉䰪彩塏䷎싍숴䑬䐶䙄칠堰彮恟쉚䃂</w:t>
      </w:r>
      <w:r>
        <w:rPr/>
        <w:t>⡸</w:t>
      </w:r>
      <w:r>
        <w:rPr/>
        <w:t>䭲䘣剔佊⭘晌㋂窻뽕杹单</w:t>
      </w:r>
      <w:r>
        <w:rPr/>
        <w:t>ⴱ</w:t>
      </w:r>
      <w:r>
        <w:rPr/>
        <w:t>㈤쉮爺淂</w:t>
      </w:r>
      <w:r>
        <w:rPr/>
        <w:t>ꥌ</w:t>
      </w:r>
      <w:r>
        <w:rPr/>
        <w:t>咮</w:t>
      </w:r>
      <w:r>
        <w:rPr/>
        <w:t>⡈</w:t>
      </w:r>
      <w:r>
        <w:rPr/>
        <w:t>䮮문㑗뽹㵸㥌䅏칑䙲秂ꄥ뮬捺䠭⚘⵬⑾뼣扬强敮昭쉚</w:t>
      </w:r>
      <w:r>
        <w:rPr/>
        <w:t>ⵂ</w:t>
      </w:r>
      <w:r>
        <w:rPr/>
        <w:t>䟂务⍢氬䔨凂啎䍵⴪到䎬䲿</w:t>
      </w:r>
      <w:r>
        <w:rPr/>
        <w:t>ⱹ</w:t>
      </w:r>
      <w:r>
        <w:rPr/>
        <w:t>昺칞揂⪬彘碣挽㝣♾</w:t>
      </w:r>
      <w:r>
        <w:rPr/>
        <w:t>ꥒ⸦⭑</w:t>
      </w:r>
      <w:r>
        <w:rPr/>
        <w:t>縱땪犬楺⩷</w:t>
      </w:r>
      <w:r>
        <w:rPr/>
        <w:t>ꕫ</w:t>
      </w:r>
      <w:r>
        <w:rPr/>
        <w:t>쉄ㅬざ뭴灵䡓땾橀慶樨㒻牁뽞朷獚쵦朩㘺캏ꍭ偔毂穏╲彙뼰榱⽅疵䌸㈪䕌憮䔨坤ꄹ㚥幮㭚㐭挣㭪⨫樰札䠹ꥯ楂⹣惂䓂硶䩂딷泂</w:t>
      </w:r>
      <w:r>
        <w:rPr/>
        <w:t>꧂</w:t>
      </w:r>
      <w:r>
        <w:rPr/>
        <w:t>塏亮䲱쉁ꅇ⥠䌳捾⥓稶䱃桔䄫䁃璵桓슘</w:t>
      </w:r>
      <w:r>
        <w:rPr/>
        <w:t>⡒</w:t>
      </w:r>
      <w:r>
        <w:rPr/>
        <w:t>坡媥䱤吺㏎츊㙨ꇂ迎㡥</w:t>
      </w:r>
      <w:r>
        <w:rPr/>
        <w:t>ⱇ</w:t>
      </w:r>
      <w:r>
        <w:rPr/>
        <w:t>奌㵟ㆿ䊱쉐⩤䤥䕶䐽䥒썢</w:t>
      </w:r>
      <w:r>
        <w:rPr/>
        <w:t>ꕈ</w:t>
      </w:r>
      <w:r>
        <w:rPr/>
        <w:t>䱥爪䙄㡉漺䟂迂䝌湁禘쉞䝞땷┬㈰吰ꅾ䑰坂輩땟潒琪</w:t>
      </w:r>
      <w:r>
        <w:rPr/>
        <w:t>ⱑ</w:t>
      </w:r>
      <w:r>
        <w:rPr/>
        <w:t>爰⫂㮱辣睅껂璩発朮楟㊬ꥪ㥮</w:t>
      </w:r>
      <w:r>
        <w:rPr/>
        <w:t>꧂</w:t>
      </w:r>
      <w:r>
        <w:rPr/>
        <w:t>敐影䍎뽟琯獗⩞곂烂숥偋轌</w:t>
      </w:r>
      <w:r>
        <w:rPr/>
        <w:t>꤫ꥄ</w:t>
      </w:r>
      <w:r>
        <w:rPr/>
        <w:t>獒坮⭖吨ꅦ湃烂㍰弤轠琹楶䞿䝫捀䳂╪祙㎏㵳</w:t>
      </w:r>
      <w:r>
        <w:rPr/>
        <w:t>ꕩ</w:t>
      </w:r>
      <w:r>
        <w:rPr/>
        <w:t>녋⽮숩⸱㑨㞵剒쉆숽쉱繠㧂쌹淂惂晎畀桂瘰⵺㩗㥫딶啶쉨딥㝥灒</w:t>
      </w:r>
      <w:r>
        <w:rPr/>
        <w:t>ꤣ</w:t>
      </w:r>
      <w:r>
        <w:rPr/>
        <w:t>晊转뭵㟂䙔〥偣쵐甯숩䍂㴱矂唲쉮濂䞡棎슥䵋ォ㝓⸨䵑쉖땯售뽫䉊㭫摄䠰渻栻伻믂䥐ꍄ抩奂⨥䑴㝈</w:t>
      </w:r>
      <w:r>
        <w:rPr/>
        <w:t>ⰱ</w:t>
      </w:r>
      <w:r>
        <w:rPr/>
        <w:t>䉯䝈木</w:t>
      </w:r>
      <w:r>
        <w:rPr/>
        <w:t>ⱚ</w:t>
      </w:r>
      <w:r>
        <w:rPr/>
        <w:t>戮允</w:t>
      </w:r>
      <w:r>
        <w:rPr/>
        <w:t>ⱙ</w:t>
      </w:r>
      <w:r>
        <w:rPr/>
        <w:t>쵓㌰㥖夵慣숫ㄷ浊슻㑑쉐卡灰㤦䕔걅携㣂䈺ㄺ䢘畩偸ㅶ弭䡄顴㖱쵓獱쉗折婏䴵輺偎㕾</w:t>
      </w:r>
      <w:r>
        <w:rPr/>
        <w:t>ꤴⶮ</w:t>
      </w:r>
      <w:r>
        <w:rPr/>
        <w:t>넹煤橥捎䁩挫幬歸乞婳땢</w:t>
      </w:r>
      <w:r>
        <w:rPr/>
        <w:t>Ⳃ</w:t>
      </w:r>
      <w:r>
        <w:rPr/>
        <w:t>ꕩ</w:t>
      </w:r>
      <w:r>
        <w:rPr/>
        <w:t>晘⹧䬻</w:t>
      </w:r>
      <w:r>
        <w:rPr/>
        <w:t>ꕧ</w:t>
      </w:r>
      <w:r>
        <w:rPr/>
        <w:t>㊡䟂帥歡쵌呭噧愻䀱牌秂睓惂挨싂㪣娰煰⩉㈷穸⹔㡱␥㐫Ⓜ㑩扠栬剞건묹厮燂㍕㍁㑍塀轚딵呢♟珂㎩쉇⧂佲圮偋潀싍婲</w:t>
      </w:r>
      <w:r>
        <w:rPr/>
        <w:t>ꕤ</w:t>
      </w:r>
      <w:r>
        <w:rPr/>
        <w:t>㍁䄶</w:t>
      </w:r>
      <w:r>
        <w:rPr/>
        <w:t>ꕨ</w:t>
      </w:r>
      <w:r>
        <w:rPr/>
        <w:t>㍔</w:t>
      </w:r>
      <w:r>
        <w:rPr/>
        <w:t>ꖵ</w:t>
      </w:r>
      <w:r>
        <w:rPr/>
        <w:t>䬽⑸</w:t>
      </w:r>
      <w:r>
        <w:rPr/>
        <w:t>ⱃ</w:t>
      </w:r>
      <w:r>
        <w:rPr/>
        <w:t>䉡ꄣ⑂爣玱瀵㭄栻繡㞬䉅䠸勂㧂珂ꎥ㥔坱쉓䢘⛂塓䔨䝆呺剑⦏䥾頱⎮⍶竂柂㙊绂欭漫䁔싂쉱뽲슿숰㟂瑊䡏쉂飂䇂浂㡩䜩㍶䟂녴⼷⨦牄싂獸硸숰祙㕶䁁轓쌬䍕춬段㊻</w:t>
      </w:r>
      <w:r>
        <w:rPr/>
        <w:t>ꔲ</w:t>
      </w:r>
      <w:r>
        <w:rPr/>
        <w:t>獕䁦歑癔◂窥囂</w:t>
      </w:r>
      <w:r>
        <w:rPr/>
        <w:t>ⰽ</w:t>
      </w:r>
      <w:r>
        <w:rPr/>
        <w:t>佟뽑䶥影숷䙯冣㖿⩔瘥盂午쉗싂夵㢵昩⸪䍁䔷뭦悩洴쉷뇂溩顈剃ォ摅洽繡⭂슩旃땦♀轨⌹쉕塔⤱係⩵转┩┱砵㶡䭮䑊䝬☰곂儬党</w:t>
      </w:r>
      <w:r>
        <w:rPr/>
        <w:t>ꤻ⩏</w:t>
      </w:r>
      <w:r>
        <w:rPr/>
        <w:t>㯍⫂⹢浄迂믂慌⤻䐳樲ꄪ轖丷牲䝞獆嘲뭃♎쉞瑀쉧祱囂媣쵕溮㑉婌輻帵겣⪘묮</w:t>
      </w:r>
      <w:r>
        <w:rPr/>
        <w:t>ꔭ</w:t>
      </w:r>
      <w:r>
        <w:rPr/>
        <w:t>偒瑆䂬汫彑숪⤪쉰噙ꌱ畄䎵Ⓜ爺畍ꥴ捎䥧伤쉐恺숮</w:t>
      </w:r>
      <w:r>
        <w:rPr/>
        <w:t>ꗍ</w:t>
      </w:r>
      <w:r>
        <w:rPr/>
        <w:t>敫畠㬹婙䵕㉈䡸숺䩨㍴ꎬ걃⯍硉㩖剕暻桎奌㝇䝔⨪⹍松塗ꅾ䂱兇숊䑆㠺㡣睁⥎⍹癫숪뭯㉭奥焯敯夲䭢⭵傿灯欻欮⚬輽</w:t>
      </w:r>
      <w:r>
        <w:rPr/>
        <w:t>꤫</w:t>
      </w:r>
      <w:r>
        <w:rPr/>
        <w:t>䔵넰頭䨫ꄸ畑ㅕ偧㫂숳㥤昫⑫庩䇂卷棂䮏㕭썌슩䬰</w:t>
      </w:r>
      <w:r>
        <w:rPr/>
        <w:t>ꔰ</w:t>
      </w:r>
      <w:r>
        <w:rPr/>
        <w:t>幔珂㬪⦘ꥫ싂䳂恞嗂㜰묪挬牂䱈扅冮땅婐뽗忂ꏂ</w:t>
      </w:r>
      <w:r>
        <w:rPr/>
        <w:t>ꕋ</w:t>
      </w:r>
      <w:r>
        <w:rPr/>
        <w:t>㍏딻倱</w:t>
      </w:r>
      <w:r>
        <w:rPr/>
        <w:t>⠩</w:t>
      </w:r>
      <w:r>
        <w:rPr/>
        <w:t>뽦幠两破沬㡁⩗癄쉦楣汅畅숮쉕倬싂楟懂瞩싂㕦䌮㈵䠨獾䋂땧南</w:t>
      </w:r>
      <w:r>
        <w:rPr/>
        <w:t>ⷂ</w:t>
      </w:r>
      <w:r>
        <w:rPr/>
        <w:t>㕎淂쌫㉮⌶䮱䙯哂썣匫䦣塁⤮穅妣䶩琱橗治䶮甸ꥢ祭嘤狎㵀乆睧䭑㶻癬쉦夬幏男쉷㫂犬</w:t>
      </w:r>
      <w:r>
        <w:rPr/>
        <w:t>ꕰ</w:t>
      </w:r>
      <w:r>
        <w:rPr/>
        <w:t>㡚檩녳ꅱ捧숭</w:t>
      </w:r>
      <w:r>
        <w:rPr/>
        <w:t>ꕍ</w:t>
      </w:r>
      <w:r>
        <w:rPr/>
        <w:t>痂䘪ぴ獑뗂캩ꍀ禡兙㥬슮곂㝉剟㝯乢副勂⑑䦩쉑乀瀯⨳喥䓂숽</w:t>
      </w:r>
      <w:r>
        <w:rPr/>
        <w:t>ⱙ</w:t>
      </w:r>
      <w:r>
        <w:rPr/>
        <w:t>뭳숸썇彟슮匪넮䡸숪䥓䣍㜻㐷咱쵬쉕㎩獯潡百㙕睙㑁促쉚娷☬깄쉔</w:t>
      </w:r>
      <w:r>
        <w:rPr/>
        <w:t>ꔪ╹</w:t>
      </w:r>
      <w:r>
        <w:rPr/>
        <w:t>㘷伩㝴頮朥㊵</w:t>
      </w:r>
      <w:r>
        <w:rPr/>
        <w:t>ꤺ</w:t>
      </w:r>
      <w:r>
        <w:rPr/>
        <w:t>ꄪ䙙ꥢ슩唥畔㙖楅녩ꌬ</w:t>
      </w:r>
      <w:r>
        <w:rPr/>
        <w:t>ꥇ</w:t>
      </w:r>
      <w:r>
        <w:rPr/>
        <w:t>捶⛃砷㪿恆䪣顲⭷㊬촫湑䉣灋쉚梮숪汅顋樱滂䵷媥딯䇂⩃⨶捺だ썔숹扉숷呑ㅳ敐摳쌯廂ꥥ拂</w:t>
      </w:r>
      <w:r>
        <w:rPr/>
        <w:t>⡥</w:t>
      </w:r>
      <w:r>
        <w:rPr/>
        <w:t>だ깪㓍塄当是恮슏嘦쉡⥭䅞쉔㭮卉</w:t>
      </w:r>
      <w:r>
        <w:rPr/>
        <w:t>ꕫ</w:t>
      </w:r>
      <w:r>
        <w:rPr/>
        <w:t>캏⥐</w:t>
      </w:r>
      <w:r>
        <w:rPr/>
        <w:t>ꤸ</w:t>
      </w:r>
      <w:r>
        <w:rPr/>
        <w:t>搭瑩繗䥀潚䁨㟂뭾⍰땗</w:t>
      </w:r>
      <w:r>
        <w:rPr/>
        <w:t>ⱚ⬴</w:t>
      </w:r>
      <w:r>
        <w:rPr/>
        <w:t>㕕쌽쉑䙗煯㡙ꥷ쉇㵆ꆣ顋썉㑃⍁癄ㄲ穗坾⭶呟⥺</w:t>
      </w:r>
      <w:r>
        <w:rPr/>
        <w:t>ꥆ⒮</w:t>
      </w:r>
      <w:r>
        <w:rPr/>
        <w:t>䰨</w:t>
      </w:r>
      <w:r>
        <w:rPr/>
        <w:t>ꗂ</w:t>
      </w:r>
      <w:r>
        <w:rPr/>
        <w:t>灯疡奊拃檩쌯氩哂䧎種猦쉫犣긲쉴㓍掘䩋㭠堤녣춥㉏挻挶䀶穡媩縹才싂</w:t>
      </w:r>
      <w:r>
        <w:rPr/>
        <w:t>⡸</w:t>
      </w:r>
      <w:r>
        <w:rPr/>
        <w:t>䉱뗂牓ぐ橰㫃⹲쉳牮㝾ぇ乢䄺秂栽獨楳칅䠶䢮滍泂⎱쉇ㅦ楌㤶싎╥䅺焮磂슥걊⩂䕈㑞睗⹓夷迂㗂獨쉡뗂䉗䙩憡⪣ㆥ场숻穢呏浾恒〉슏쵧묽䀦㥡䉨䁄긱◃灗繚㛂♷䌰煀㡯⑈渱摌쉫潇秃䙗㞩쎡⩈</w:t>
      </w:r>
      <w:r>
        <w:rPr/>
        <w:t>ꥐ</w:t>
      </w:r>
      <w:r>
        <w:rPr/>
        <w:t>㭡䍄녇⬭瞿ꥣ圵썥쉣涩た樻㉐奞縪⑾怺㜰疘㑹딮澵뿂⭠繬⏂圸呶旂㴻䈤䄨㬯⯂쉃瘮걵䉶䒘숦瘹䄥噣칀湨칚䕾幡啑싂浗十佂䚬瀲ヂ䟂噭갲㚣庱栵䩮颮㴳싃⭤㮥</w:t>
      </w:r>
      <w:r>
        <w:rPr/>
        <w:t>꧂</w:t>
      </w:r>
      <w:r>
        <w:rPr/>
        <w:t>䑤炡幮뭾䭟㜊戮쉠炣穯沩昲ꇂ쉓嫂쉶塚䗂⼷츳䭮啬斿术淂㜱䝷猥槂䎏囂뽂⭺剋汾灌獍♠亱</w:t>
      </w:r>
      <w:r>
        <w:rPr/>
        <w:t>ꗍ</w:t>
      </w:r>
      <w:r>
        <w:rPr/>
        <w:t>飂䘳숱㝚牎楩⨺⍢敚电儷⬶⪵朻摰䙤쉅䉩束쌮氮接쉂䡟夬砺쵇쵯潨딽漵瑑参卦슘ꍮ⽳숮慔</w:t>
      </w:r>
      <w:r>
        <w:rPr/>
        <w:t>⡃</w:t>
      </w:r>
      <w:r>
        <w:rPr/>
        <w:t>땊湫㙌眪係用彵敬</w:t>
      </w:r>
      <w:r>
        <w:rPr/>
        <w:t>Ⱪ</w:t>
      </w:r>
      <w:r>
        <w:rPr/>
        <w:t>숪⻂깆╟嫂䅣㥒睢㩅⩡煕◂䢥쉆坉슥䅢㨺쉳噞갫칭⩥㵐剘쉱摉슮⏂灩</w:t>
      </w:r>
      <w:r>
        <w:rPr/>
        <w:t>ꥉ</w:t>
      </w:r>
      <w:r>
        <w:rPr/>
        <w:t>ね쉾砯╮碩䯃辏業쵌呵⑐喣슱忂⾬飃䯂剥畬㜴㕲쉦칱咩恋䵒꥚䕆쉑嚮湩捺滂幐ꌵ⑺桀슡⩥抵쉂啨乮䉺汬⮩㝳攦䯂噏礮兰㌮㭬炥炥슱쉡灊䗎㥶瀹④湒쉕慙썴䝰╡佞磂玵</w:t>
      </w:r>
      <w:r>
        <w:rPr/>
        <w:t>ⵘ</w:t>
      </w:r>
      <w:r>
        <w:rPr/>
        <w:t>㠰⭫</w:t>
      </w:r>
      <w:r>
        <w:rPr/>
        <w:t>⡗</w:t>
      </w:r>
      <w:r>
        <w:rPr/>
        <w:t>晔效帴䲻쉕㥁쉧䖡参㕰쉲</w:t>
      </w:r>
      <w:r>
        <w:rPr/>
        <w:t>ꗂ</w:t>
      </w:r>
      <w:r>
        <w:rPr/>
        <w:t>숸枻瑄㩠所</w:t>
      </w:r>
      <w:r>
        <w:rPr/>
        <w:t>⡵</w:t>
      </w:r>
      <w:r>
        <w:rPr/>
        <w:t>숸浣甫쉥⍆䍇硰畱枘匫漲</w:t>
      </w:r>
      <w:r>
        <w:rPr/>
        <w:t>⠬</w:t>
      </w:r>
      <w:r>
        <w:rPr/>
        <w:t>楌幚䙇攪櫂╯頭⨹牸쉲瓂㣂楰䒩쉂䍟쉟⍫䭐留</w:t>
      </w:r>
      <w:r>
        <w:rPr/>
        <w:t>ꦱ</w:t>
      </w:r>
      <w:r>
        <w:rPr/>
        <w:t>䝩沘托物⺻湏ㅢ㧂싂囂쉧䔩䀥歒檵㥑歐硡泂畐晹⥡恰柂ꎘ畉樳䕤䴲썔堶牃딪参䑶〻╳䭮숵迍싂神潑䝠幯썗㋂坑勂焬ꍮ䄮㟎㐩⫂搥</w:t>
      </w:r>
      <w:r>
        <w:rPr/>
        <w:t>ꥀ</w:t>
      </w:r>
      <w:r>
        <w:rPr/>
        <w:t>ど䝣䩸弬㉩꥕䁉䁬㡤昦医㝪焻쉀ꄤ晕䅠쉧␲</w:t>
      </w:r>
      <w:r>
        <w:rPr/>
        <w:t>⡍⭕</w:t>
      </w:r>
      <w:r>
        <w:rPr/>
        <w:t>怽堳眶塒恆兩숳硄畆쉭숪削㭁⦬㝲쉰擎婚嘱숣⑙䵥㩊偧堷楎轏洳轲㎮쉰㨶ㅫ祴</w:t>
      </w:r>
      <w:r>
        <w:rPr/>
        <w:t>ꕖ</w:t>
      </w:r>
      <w:r>
        <w:rPr/>
        <w:t>痂⹯皩冱⥇係䫂䡁슱晴⭵䗎汊숸┵썍㠰傥咵넥晑⪘楡乨䘪쉊떬㔪뭆</w:t>
      </w:r>
      <w:r>
        <w:rPr/>
        <w:t>ⴵ</w:t>
      </w:r>
      <w:r>
        <w:rPr/>
        <w:t>숶晳⨲뽷䉗쉞걟歃㉭伲噃䱴乾층捗㖘㕅乏㉗⨳嚥娳⑤矃뿂噭杊䐥㬳녲㤬浂捖쵍⫂쉩抱㑄滂绂⭕쉧쉸㙑⩦劘挪♺戽煁坆氳쉉㚘쉯䖻⑓묽个슿깄</w:t>
      </w:r>
      <w:r>
        <w:rPr/>
        <w:t>⡩</w:t>
      </w:r>
      <w:r>
        <w:rPr/>
        <w:t>쵡捁컂뽯㝌껎깯浡颡뿂</w:t>
      </w:r>
      <w:r>
        <w:rPr/>
        <w:t>ⴶ</w:t>
      </w:r>
      <w:r>
        <w:rPr/>
        <w:t>⽆傘㶏쉃</w:t>
      </w:r>
      <w:r>
        <w:rPr/>
        <w:t>⡾</w:t>
      </w:r>
      <w:r>
        <w:rPr/>
        <w:t>坡쉫泂瘻쉡㥫䕟슩㧍䨭슡썣싂䄷暿㝰숫爽쉴쎩⑊懂桢</w:t>
      </w:r>
      <w:r>
        <w:rPr/>
        <w:t>⡅</w:t>
      </w:r>
      <w:r>
        <w:rPr/>
        <w:t>뽀㕅亩</w:t>
      </w:r>
      <w:r>
        <w:rPr/>
        <w:t>꧂⑞</w:t>
      </w:r>
      <w:r>
        <w:rPr/>
        <w:t>杤㬥☥卷쌹⩶⛂䬪␩㊮免僂牰㑹䌷⭷䴱䅍挻䱇⤊漫☤睧쉵䮵䛂䟂㈭㠰㠤숪㝷㜱슩♞穲垩繂⿂㇂쉈庘䣂⌷䭔犿⹦〮ど䜨⤵㴦⚵ご汮쵬쉯淂</w:t>
      </w:r>
      <w:r>
        <w:rPr/>
        <w:t>꧂</w:t>
      </w:r>
      <w:r>
        <w:rPr/>
        <w:t>⠻</w:t>
      </w:r>
      <w:r>
        <w:rPr/>
        <w:t>㑬滂썲⹤䢵䡤┲坵췃澏慴쉱幗廂禘繦櫂⪻</w:t>
      </w:r>
      <w:r>
        <w:rPr/>
        <w:t>꥓</w:t>
      </w:r>
      <w:r>
        <w:rPr/>
        <w:t>㡨⛂繗嘽瑖祙噹硫㍙㇃涩㵹㙒</w:t>
      </w:r>
      <w:r>
        <w:rPr/>
        <w:t>ꦻ⑦</w:t>
      </w:r>
      <w:r>
        <w:rPr/>
        <w:t>僂쉮⨽党墬㩩䬯㌵潮⬵㬺</w:t>
      </w:r>
      <w:r>
        <w:rPr/>
        <w:t>ⵒ</w:t>
      </w:r>
      <w:r>
        <w:rPr/>
        <w:t>偨ꅐ</w:t>
      </w:r>
      <w:r>
        <w:rPr/>
        <w:t>꧂</w:t>
      </w:r>
      <w:r>
        <w:rPr/>
        <w:t>咡䅃礥係绂</w:t>
      </w:r>
      <w:r>
        <w:rPr/>
        <w:t>ꥌ</w:t>
      </w:r>
      <w:r>
        <w:rPr/>
        <w:t>䤶倨亱싂㩶輹慲䳍㋎噱厣♌悩㘫갪</w:t>
      </w:r>
      <w:r>
        <w:rPr/>
        <w:t>⢣</w:t>
      </w:r>
      <w:r>
        <w:rPr/>
        <w:t>祙剕䀣㢥숻㶩珂稨拂擂ㄩ硚橬䱰楡䝲숯</w:t>
      </w:r>
      <w:r>
        <w:rPr/>
        <w:t>ⱁ</w:t>
      </w:r>
      <w:r>
        <w:rPr/>
        <w:t>쉁⭁漲凂楫䳂⍒㍮싃才䦻慹䉪⸣</w:t>
      </w:r>
      <w:r>
        <w:rPr/>
        <w:t>ꤱ</w:t>
      </w:r>
      <w:r>
        <w:rPr/>
        <w:t>쉆싂呱䰨䗂䙡慒㑰䰨䉸傘뿍倻伤禣墵劬匨灵썉⭀</w:t>
      </w:r>
      <w:r>
        <w:rPr/>
        <w:t>ⶻ</w:t>
      </w:r>
      <w:r>
        <w:rPr/>
        <w:t>䠦㷎䍡䵗㩺癒⭹䤰晎剱扙⻂습婏䝳㎵殮뽦乴倦깒䔤㔩凃塪彈╗煓囂㴴䇎瑱䌶⼸ぁꥲ㕂ㅾ싂딺奊㘰婨偃㪻ꆘ䵣晞浢⩣㬱⥰ꅌ潸⏂䍅䤩싂⨯㖩㌸㜹捡㵒㗎㙷啶㬩噷瘪瑠婔懂䉂</w:t>
      </w:r>
      <w:r>
        <w:rPr/>
        <w:t>ꤣ</w:t>
      </w:r>
      <w:r>
        <w:rPr/>
        <w:t>쵊</w:t>
      </w:r>
      <w:r>
        <w:rPr/>
        <w:t>ⱀ</w:t>
      </w:r>
      <w:r>
        <w:rPr/>
        <w:t>䙲十쉋㚵畄쵫睵佅毂㵠</w:t>
      </w:r>
      <w:r>
        <w:rPr/>
        <w:t>꧂</w:t>
      </w:r>
      <w:r>
        <w:rPr/>
        <w:t>㕏嗂</w:t>
      </w:r>
      <w:r>
        <w:rPr/>
        <w:t>꧍</w:t>
      </w:r>
      <w:r>
        <w:rPr/>
        <w:t>〭䑔恐쉦䌨幂復刯炡뿂㉇♏瓂欴櫂㘸뼩칭畞汞쉌쉙嘯䖱弥숰瑋</w:t>
      </w:r>
      <w:r>
        <w:rPr/>
        <w:t>ꕨ</w:t>
      </w:r>
      <w:r>
        <w:rPr/>
        <w:t>䍂潫愶㞥쉗㫂쉵♰䲣ꍹ쉶뗍顤㭪問⯂숨뭩䵧䉹灒뭸报</w:t>
      </w:r>
      <w:r>
        <w:rPr/>
        <w:t>ꔥ</w:t>
      </w:r>
      <w:r>
        <w:rPr/>
        <w:t>机兎啸⩺</w:t>
      </w:r>
      <w:r>
        <w:rPr/>
        <w:t>ꥌ</w:t>
      </w:r>
      <w:r>
        <w:rPr/>
        <w:t>烂䕳䌮믃㝐睬</w:t>
      </w:r>
      <w:r>
        <w:rPr/>
        <w:t>ⷂ</w:t>
      </w:r>
      <w:r>
        <w:rPr/>
        <w:t>拂슻슱楙⩖갤깘䥊晗⪱擂츥⩢恙㕙櫂숪㡧⩢⤴䁑㕐ㅾ숦㉌㈬嫃ꆵ洬輫挴坦䘩쉖⩒啇獂ォ塮顷睤䗂劏⹂깹猱㎱欪깍썉⭓稹㕡䭅♯歮ꥮ海㮱䣂䐵䱘潹穨</w:t>
      </w:r>
      <w:r>
        <w:rPr/>
        <w:t>ꕎ</w:t>
      </w:r>
      <w:r>
        <w:rPr/>
        <w:t>쉷〈⍂㤰汞嗂楖垱슱쉌段湑槂桙쉧숱矂剆슿䖥㒩숰劻䱅캻欨ꄭ䍥䙀땐噍灺穋䑚㉒㤴䤸ꅨ眵㉔⎿넵뽉ꌹ슻坹⪥㫂顑戲杤婀쉯佮嘴쉄栦</w:t>
      </w:r>
      <w:r>
        <w:rPr/>
        <w:t>ꥇ</w:t>
      </w:r>
      <w:r>
        <w:rPr/>
        <w:t>㵯塄䋃ꅞ숯ꍒ〷ꆻ쉯撘슻〲뼸⛍挲卉滂䘸문仂▣뽓䕥朸敩숥帯漵㣂㔣싂犘㡰</w:t>
      </w:r>
      <w:r>
        <w:rPr/>
        <w:t>Ɽ</w:t>
      </w:r>
      <w:r>
        <w:rPr/>
        <w:t>乥㄰㗃㥒䬹</w:t>
      </w:r>
      <w:r>
        <w:rPr/>
        <w:t>⡂</w:t>
      </w:r>
      <w:r>
        <w:rPr/>
        <w:t>ぃ噩洤〬뽎ㅦ桃뮣쉺琶煉┰쉒琯焪帰㑋⩓갭쉒㩕䉶づ冮땵泂쉟ꌊ轇䈰唦</w:t>
      </w:r>
      <w:r>
        <w:rPr/>
        <w:t>Ⱪ⍟</w:t>
      </w:r>
      <w:r>
        <w:rPr/>
        <w:t>쉩䢥</w:t>
      </w:r>
      <w:r>
        <w:rPr/>
        <w:t>⡍</w:t>
      </w:r>
      <w:r>
        <w:rPr/>
        <w:t>㌽歷쎱숺䚩㐫桡㊣佸㵑䝏䏂䠳꥞㭋顨爹獍お♨氰塣扂恗걲惂檿唺瑳亥䔫涻爳毂㕂ꍬ⩊吪䩤参ㆬ䗂呱畅偁䁫轫䮣橂곍♬潖㶬呇幹쉋彵␹⏂㍉ꏍ⍩㙱晩昩犥쉘氮쉵婖卂</w:t>
      </w:r>
      <w:r>
        <w:rPr/>
        <w:t>꧂</w:t>
      </w:r>
      <w:r>
        <w:rPr/>
        <w:t>㇂彉幫⩑</w:t>
      </w:r>
      <w:r>
        <w:rPr/>
        <w:t>꤬</w:t>
      </w:r>
      <w:r>
        <w:rPr/>
        <w:t>䵠</w:t>
      </w:r>
      <w:r>
        <w:rPr/>
        <w:t>ꥃ</w:t>
      </w:r>
      <w:r>
        <w:rPr/>
        <w:t>䵞㙄䁰〴</w:t>
      </w:r>
      <w:r>
        <w:rPr/>
        <w:t>ⶡ</w:t>
      </w:r>
      <w:r>
        <w:rPr/>
        <w:t>祮쉳捲幨쉬</w:t>
      </w:r>
      <w:r>
        <w:rPr/>
        <w:t>ꦿ</w:t>
      </w:r>
      <w:r>
        <w:rPr/>
        <w:t>싂乞ꅰ颏슥</w:t>
      </w:r>
      <w:r>
        <w:rPr/>
        <w:t>ⶣ</w:t>
      </w:r>
      <w:r>
        <w:rPr/>
        <w:t>单쉵滃乕⤭灖烂䝶懂㛂⍾⨵灒劘쎮灩喘♞⩕䥆ꥠ樬⭗슮塢䏂朰䔹䜶슩⩳周繵ꍣ顯䢥䤪떩쉙〵牳啁㕐堮㕧䲩쉵䁤뽎喩攭彤</w:t>
      </w:r>
      <w:r>
        <w:rPr/>
        <w:t>ꤳ</w:t>
      </w:r>
      <w:r>
        <w:rPr/>
        <w:t>妱畚楙発║淂䊿</w:t>
      </w:r>
      <w:r>
        <w:rPr/>
        <w:t>ⵢ</w:t>
      </w:r>
      <w:r>
        <w:rPr/>
        <w:t>䝪◂걱妮㘸卓ꥡ敪穎瑮</w:t>
      </w:r>
      <w:r>
        <w:rPr/>
        <w:t>ⴤ</w:t>
      </w:r>
      <w:r>
        <w:rPr/>
        <w:t>ꦵ</w:t>
      </w:r>
      <w:r>
        <w:rPr/>
        <w:t>〩亮涩浗䨬晉싂䊩坰伶땹总쉇㈷쉏쉊䶣本冱晆</w:t>
      </w:r>
      <w:r>
        <w:rPr/>
        <w:t>⡁</w:t>
      </w:r>
      <w:r>
        <w:rPr/>
        <w:t>桳浚ぎ幂㕆慰⩹䭕塶</w:t>
      </w:r>
      <w:r>
        <w:rPr/>
        <w:t>ⱸ</w:t>
      </w:r>
      <w:r>
        <w:rPr/>
        <w:t>奠䔶䈵慘犡꺻뇂⸮뽭爵㥄䔸檩欣</w:t>
      </w:r>
      <w:r>
        <w:rPr/>
        <w:t>ⱏ</w:t>
      </w:r>
      <w:r>
        <w:rPr/>
        <w:t>䉆㡧楔剶㩞</w:t>
      </w:r>
      <w:r>
        <w:rPr/>
        <w:t>ꥋ</w:t>
      </w:r>
      <w:r>
        <w:rPr/>
        <w:t>썎</w:t>
      </w:r>
      <w:r>
        <w:rPr/>
        <w:t>⠹</w:t>
      </w:r>
      <w:r>
        <w:rPr/>
        <w:t>녮琷⹧츬㵏뾵甪䙫┪䡰䉚彡䓍⍥</w:t>
      </w:r>
      <w:r>
        <w:rPr/>
        <w:t>ꥁ</w:t>
      </w:r>
      <w:r>
        <w:rPr/>
        <w:t>숬═䉮凂♃桢挮䨦컎兆뮩⑘橌璡䍲쉹쉺潢奊烂瀨぀婇枩♋䪡</w:t>
      </w:r>
      <w:r>
        <w:rPr/>
        <w:t>⠬</w:t>
      </w:r>
      <w:r>
        <w:rPr/>
        <w:t>歌㖻슡㕬㵈䑲㠪㬲⪿伮㝀쉅⭦心㙔췂㑇䢩넰㞣䥸庩淂䖘忂䴲張䍬䍟澱祴䉘䡋䭒杤뭈㵦슱佁땋灤⭋☳ꆮ䘯ヂꥳ㝺싂㜩扸橱㵃⻂ꅵ眩㶱㬶汶極쉬塣䫃䁌쉉녏㛂⑐慧䱪칶剏쉪⼶⹐侣梏泂㷂潥没䑦㚩戬呄슮♞슱夬留抵䔭你穣⨭깶䬣䗂긩쉞㵧䕷쉁䜨煉斱睯㍯乥슣彀䮬噥녧뮡潠㴽癫숱䇂煑쉚㜽婋偡嘹싂㥉䅅쉸洦쉯墬奞塒淂㤷公摚㡷㑢戳⛂숬䎩夵䙌숨뾵숤扏⵮슥썇㯍⩢傥挴♪㝔祵䩵疵冣煵</w:t>
      </w:r>
      <w:r>
        <w:rPr/>
        <w:t>꧂</w:t>
      </w:r>
      <w:r>
        <w:rPr/>
        <w:t>㭷穞煉勂뽺㵕㋂爤싎硆쉡噮硕穈瞬녌溡</w:t>
      </w:r>
      <w:r>
        <w:rPr/>
        <w:t>ꥉ</w:t>
      </w:r>
      <w:r>
        <w:rPr/>
        <w:t>㝳┪杂깴燃㕱걅が凎丫撩㌤䵳넦嚡䱲〳㮻幘潴䯂㓂欣</w:t>
      </w:r>
      <w:r>
        <w:rPr/>
        <w:t>⢬</w:t>
      </w:r>
      <w:r>
        <w:rPr/>
        <w:t>땦㜱䝱十◂쉮쉉쉱琭揍潣䕮ꥢ䈱䌥灉儷恺뽏䑄⍏充灋䋂之</w:t>
      </w:r>
      <w:r>
        <w:rPr/>
        <w:t>ꦥ</w:t>
      </w:r>
      <w:r>
        <w:rPr/>
        <w:t>䓂䩷䭧䳂儊歗䍈䝎䘥偪䵹勃㠹祢믂䡷乕溱⹂呭싂침╹噶奙촳吸歳塟</w:t>
      </w:r>
      <w:r>
        <w:rPr/>
        <w:t>꧂</w:t>
      </w:r>
      <w:r>
        <w:rPr/>
        <w:t>㙠䉂믂⫍輰쉫뮏樱䍕噹彵㑏晆牎</w:t>
      </w:r>
      <w:r>
        <w:rPr/>
        <w:t>⡢</w:t>
      </w:r>
      <w:r>
        <w:rPr/>
        <w:t>欫⥞摃㧂娶䳎滂䯂㔯恈瘻䁄弬␥塙搵</w:t>
      </w:r>
      <w:r>
        <w:rPr/>
        <w:t>ⵦ</w:t>
      </w:r>
      <w:r>
        <w:rPr/>
        <w:t>㬩</w:t>
      </w:r>
      <w:r>
        <w:rPr/>
        <w:t>꧂</w:t>
      </w:r>
      <w:r>
        <w:rPr/>
        <w:t>촫⹌䚩⍧따柍㤫㎿剐獓␬牫漣ㅏ澵쎵仂ど幬ヂ昨搰促皮䈮卖楍슡浀剀</w:t>
      </w:r>
      <w:r>
        <w:rPr/>
        <w:t>ꕫ</w:t>
      </w:r>
      <w:r>
        <w:rPr/>
        <w:t>䘫䡯㯂橺琪슏╞䜹⛂轘松ꌤ秂䛂啒䅤晋ꥭ瑵㍐暩佨䄬偒⨳㕌摧㡹쉠㷂匨ꆵ㌳썌㷂塖穳䭪ㄺ䑌䃂掿繶兂椦偧勂넭剸痍㴥䍗绂䤰</w:t>
      </w:r>
      <w:r>
        <w:rPr/>
        <w:t>⡶</w:t>
      </w:r>
      <w:r>
        <w:rPr/>
        <w:t>活䭩䅵䤬㙱䤥⺬呀䩴浳柂</w:t>
      </w:r>
      <w:r>
        <w:rPr/>
        <w:t>ꕉ</w:t>
      </w:r>
      <w:r>
        <w:rPr/>
        <w:t>싂숹僂䅱瞣倭獲奄䠶썄㤸숻摫䍇ꆱ潡⯂䉄䠪䩟숲⼥쉙数煇㕃匭䰲⹏爮挽</w:t>
      </w:r>
      <w:r>
        <w:rPr/>
        <w:t>Ⱙ</w:t>
      </w:r>
      <w:r>
        <w:rPr/>
        <w:t>ꍃ⍴䎏</w:t>
      </w:r>
      <w:r>
        <w:rPr/>
        <w:t>Ⱚ</w:t>
      </w:r>
      <w:r>
        <w:rPr/>
        <w:t>녕쉮뽮䳂禱顎檘ꍉ帩灤㡥㵴</w:t>
      </w:r>
      <w:r>
        <w:rPr/>
        <w:t>Ⳏ</w:t>
      </w:r>
      <w:r>
        <w:rPr/>
        <w:t>䅃슬沘熣㩪㘪扣吩旂䂵쉭廂숤卣瑙⨺慘녫숥拎顤忂ꍸ뾩烂㞘컂⹕䁋婳厥乺␯숳太灓㐻⥭刣枱숵婉周쉾촻㓂㑁␫呷獧</w:t>
      </w:r>
      <w:r>
        <w:rPr/>
        <w:t>ꦬ</w:t>
      </w:r>
      <w:r>
        <w:rPr/>
        <w:t>슣</w:t>
      </w:r>
      <w:r>
        <w:rPr/>
        <w:t>ꔵ</w:t>
      </w:r>
      <w:r>
        <w:rPr/>
        <w:t>潆竂兠䡫䔷䃍䵊싂㝟츫칵䋂숱⪡华戯싂캬末睍卖倯坄乀㠯奄쉳녀쉷平</w:t>
      </w:r>
      <w:r>
        <w:rPr/>
        <w:t>ꦩ</w:t>
      </w:r>
      <w:r>
        <w:rPr/>
        <w:t>䡳戵㞣繲⩤쉹넨쉹琮婮⸬㡐枣슱</w:t>
      </w:r>
      <w:r>
        <w:rPr/>
        <w:t>ꤻ</w:t>
      </w:r>
      <w:r>
        <w:rPr/>
        <w:t>廂䙓祙晁湑䶻物䥢矂싂</w:t>
      </w:r>
      <w:r>
        <w:rPr/>
        <w:t>ꥍ</w:t>
      </w:r>
      <w:r>
        <w:rPr/>
        <w:t>䡗뽢奫硧匨捊⍀啘灱套깒轆䞥珂䳂敌⹔䤪凂䷂癄擂䑷뿂䞩抮䲡仂〷숳硬쉩쏂畧癥슩湥兵砣♪婶</w:t>
      </w:r>
      <w:r>
        <w:rPr/>
        <w:t>ꕖ</w:t>
      </w:r>
      <w:r>
        <w:rPr/>
        <w:t>갪噈沿琳뽴娸忂浣枩䉦〮ꥺ唬쉬漮㥪䥈䡩㩖넵슮⯂㕯숣걧噘绂㔺䐺瑄</w:t>
      </w:r>
      <w:r>
        <w:rPr/>
        <w:t>⢡</w:t>
      </w:r>
      <w:r>
        <w:rPr/>
        <w:t>〭迍䍅㭀戨瞬穑쉕奁晎总쉆⎻狍䵺唦淂爸㴻㊬㜩䅰帶㘹咩伨ꏂ칢䩁쉖匹牮桎䙷䗍牀㋎⑪乸㥒凂㑈</w:t>
      </w:r>
      <w:r>
        <w:rPr/>
        <w:t>ꥆ</w:t>
      </w:r>
      <w:r>
        <w:rPr/>
        <w:t>圫땱⭗䵖⩍彚六⍐ㅢ딦딭㥬㟂妱곎⥚숦䕆栳瘽</w:t>
      </w:r>
      <w:r>
        <w:rPr/>
        <w:t>ⵔꥀ♏⥸</w:t>
      </w:r>
      <w:r>
        <w:rPr/>
        <w:t>剶歵䚏丸ꍉ材⩨瘮弣杢㙸땎曂䑮슡搸煰晳绂싂䁚湪䏍䱏썁戽嘩扬歩繓겥䬰촨畒깯⥍咵쉶䝂帮䡈晡칒숴☤넲䁅㥯싃쉮楅쉅싂숤輫㨊樥</w:t>
      </w:r>
      <w:r>
        <w:rPr/>
        <w:t>ꤥ</w:t>
      </w:r>
      <w:r>
        <w:rPr/>
        <w:t>䤳ぃ迂</w:t>
      </w:r>
      <w:r>
        <w:rPr/>
        <w:t>ꦩ⹦</w:t>
      </w:r>
      <w:r>
        <w:rPr/>
        <w:t>쵃⑬䕙䋂塋窏扢카硟归晓</w:t>
      </w:r>
      <w:r>
        <w:rPr/>
        <w:t>ꤶ</w:t>
      </w:r>
      <w:r>
        <w:rPr/>
        <w:t>優딻兴</w:t>
      </w:r>
      <w:r>
        <w:rPr/>
        <w:t>ꕏ</w:t>
      </w:r>
      <w:r>
        <w:rPr/>
        <w:t>摋㉣穯桪⯂쉕潣颬㉉彑姎盎昰뽂땚䅠婥繮浄㑧䙱䅏뽣쉹弳䑆爯⭌ꥣ썧刽숮坁⩄坵埂㨪㉢⩀뽹䍭쉞䩶ぅ㥐輱숳䌳</w:t>
      </w:r>
      <w:r>
        <w:rPr/>
        <w:t>ꔴ</w:t>
      </w:r>
      <w:r>
        <w:rPr/>
        <w:t>뼫</w:t>
      </w:r>
      <w:r>
        <w:rPr/>
        <w:t>⡑</w:t>
      </w:r>
      <w:r>
        <w:rPr/>
        <w:t>户뇂獆穓쉚⑩先猽䲩뾮⦩⥶敃◃厵쏂丩ꍘ츷⿂⭗橹㭐婓㉨癨ヂ忂䍚じ</w:t>
      </w:r>
      <w:r>
        <w:rPr/>
        <w:t>Ⱳ</w:t>
      </w:r>
      <w:r>
        <w:rPr/>
        <w:t>棂썁㙋疡䮡塖䓂摵昫땈㵫卟噗祋㶮슥䙇숤灟쉃珂儭㵨㚩樭㕐싂ꅕ殏椷</w:t>
      </w:r>
      <w:r>
        <w:rPr/>
        <w:t>⡏╱⸪</w:t>
      </w:r>
      <w:r>
        <w:rPr/>
        <w:t>灁♅歁婯奶슡慸捗冏</w:t>
      </w:r>
      <w:r>
        <w:rPr/>
        <w:t>⣂</w:t>
      </w:r>
      <w:r>
        <w:rPr/>
        <w:t>ꔭ</w:t>
      </w:r>
      <w:r>
        <w:rPr/>
        <w:t>嚮勂뽁伬彐癨⹣䀰㑱橘</w:t>
      </w:r>
      <w:r>
        <w:rPr/>
        <w:t>ⵗ</w:t>
      </w:r>
      <w:r>
        <w:rPr/>
        <w:t>児쉚獮㫃☶⻂␷畐夻䈯汙嗂춱㪏涣슣⍱䅂䬯㇂⍪勂塸㭂㙐桹漮穄䚻塅</w:t>
      </w:r>
      <w:r>
        <w:rPr/>
        <w:t>ꗂ</w:t>
      </w:r>
      <w:r>
        <w:rPr/>
        <w:t>彈⍤喘牳캥浞䑕猹촮♒帰灳쵬숭䠺潑秂獲な䌨普ㄬ截斏㍑熻總䁔䚏㕀⑅ꌹ쉯♃䕅ꍺ숽墩㈽彀䦱区况숻⚡䜻㩴╢숤⑘ꥫ쉫◂䇂㟂烂傿欪お♰佳獅⻃恈깉쉣獋急刨㠣뽎呥潋䨴Ⓜ煊</w:t>
      </w:r>
      <w:r>
        <w:rPr/>
        <w:t>ꗂ</w:t>
      </w:r>
      <w:r>
        <w:rPr/>
        <w:t>敔䊥깥哂圫숪海䃂쉭䀣姃ㆬ畘婋⨭畍䭑긳</w:t>
      </w:r>
      <w:r>
        <w:rPr/>
        <w:t>꧂</w:t>
      </w:r>
      <w:r>
        <w:rPr/>
        <w:t>ㅋ剘⼭禮⭤㥖㐪숴녕庮</w:t>
      </w:r>
      <w:r>
        <w:rPr/>
        <w:t>⠬</w:t>
      </w:r>
      <w:r>
        <w:rPr/>
        <w:t>獞쉐塬妩偟治숮♄쉗䁑䤥숻才漽䷍彎墏堮椦㧎佬䰦眶⼽걫輤祗佘櫂쉭</w:t>
      </w:r>
      <w:r>
        <w:rPr/>
        <w:t>ⱞ</w:t>
      </w:r>
      <w:r>
        <w:rPr/>
        <w:t>갩⦣斿⏂䢩睑澩䪥瞱⩲㉴䱂⚩쉡䰲㕡檘轸桳頤⩨깤숰墩轸绂㵕掩响瑒䕘</w:t>
      </w:r>
      <w:r>
        <w:rPr/>
        <w:t>ⰵ</w:t>
      </w:r>
      <w:r>
        <w:rPr/>
        <w:t>쏂⍵⑐櫂⥹㝹쉈ㅊ瘬숥偲䪻䪿塡杓凂彠䡉땶䇎䥊䱕嚥ꅵ顦楏礪♑䉗쉗</w:t>
      </w:r>
      <w:r>
        <w:rPr/>
        <w:t>ꥄ⪡</w:t>
      </w:r>
      <w:r>
        <w:rPr/>
        <w:t>儱灃⧂湟♸套</w:t>
      </w:r>
      <w:r>
        <w:rPr/>
        <w:t>ꔴ</w:t>
      </w:r>
      <w:r>
        <w:rPr/>
        <w:t>棍넪㙾䩞썁␥컂弮ㄻ걡싂䄬뭧⌳쵦哂娻儨䤹䝧桙䱌瑋乚䱃⚵㉈믂佳噔慓갳熥䑤婰촫瑒兣潾⹮싂䩷憵슩惂쏂剐㷂ꍂ灩乶礵浟穙떵稶攪堪ꅅ浧쎣뾮┩㵊놮係捯偶杤奢獹쉸愱咱瘯념ꥠ心瑲愤</w:t>
      </w:r>
      <w:r>
        <w:rPr/>
        <w:t>ꦵ</w:t>
      </w:r>
      <w:r>
        <w:rPr/>
        <w:t>坢湂獠</w:t>
      </w:r>
      <w:r>
        <w:rPr/>
        <w:t>ꥏ</w:t>
      </w:r>
      <w:r>
        <w:rPr/>
        <w:t>瑥㪮悏䜸瀵皩呢㡀⺘⭘輺⩁畄쎿쏂怨乮畯撬䅤庘墘乐祣㞬塸䐊硩☥⑾倮呭쉄彨⩇⹰䒘䠬</w:t>
      </w:r>
      <w:r>
        <w:rPr/>
        <w:t>꤬</w:t>
      </w:r>
      <w:r>
        <w:rPr/>
        <w:t>灹攨쉍你ꎮ슘㥚夸㋍汲顡츬㩾皬䊘┨ꎿ癭ꅙ晖唱浐㭲刲坱숵係␹奬䚻瑃摚䂬䕞奾䱒畱䳂⩵喩噵</w:t>
      </w:r>
      <w:r>
        <w:rPr/>
        <w:t>ꥀ</w:t>
      </w:r>
      <w:r>
        <w:rPr/>
        <w:t>㷂⑅㤷䭂ァ种㠵卂栯䤸쉷在空唰쉸칒</w:t>
      </w:r>
      <w:r>
        <w:rPr/>
        <w:t>ꕦ</w:t>
      </w:r>
      <w:r>
        <w:rPr/>
        <w:t>湨⽟喏䗂㋂京穹刬슬唴夺싍ꎱ枬썩慬毃㥒橙䤳燂</w:t>
      </w:r>
      <w:r>
        <w:rPr/>
        <w:t>ⱑ</w:t>
      </w:r>
      <w:r>
        <w:rPr/>
        <w:t>扱㡈ㅅ橦␷浗▣佱슡䓂쉔硘猳㫂愥呕抣繃䑷숳䵡敍㖵捑䥄敦祬湯穙獲奘卓猤䤦幏㝰⦩ꅷꍲ녔숦弽⩌땇噘戭溘桯슥䉹剡砫欫唰䑲䍕숬轠挥㵵涻矂䲩址婶砩쉩捊</w:t>
      </w:r>
      <w:r>
        <w:rPr/>
        <w:t>⡔</w:t>
      </w:r>
      <w:r>
        <w:rPr/>
        <w:t>뽙숤半毂穐⹨⹋ꅦꅓ轏쉶幄灃䍶祗囃걠瑡䩂뭤䩑Ⓜ稫</w:t>
      </w:r>
      <w:r>
        <w:rPr/>
        <w:t>Ɑ</w:t>
      </w:r>
      <w:r>
        <w:rPr/>
        <w:t>䉇濂硯轢楥顀긵歧</w:t>
      </w:r>
      <w:r>
        <w:rPr/>
        <w:t>ꤸ</w:t>
      </w:r>
      <w:r>
        <w:rPr/>
        <w:t>숬뭚熬戴嘨쌩⺏怸ꍍ䷂䨶敘畆旂㉔獮软ㅹ皮昪䳂⤷㚵潡顮擂癬䥒꺏摸슮ꌣ偐쉰㤳⦩䝉扏⤨剾猰䥷믂⩂癔숲㙩匭딽卬䍨캏呒䁊呖㶱⭀杆扠숺爫䍦썎䠣</w:t>
      </w:r>
      <w:r>
        <w:rPr/>
        <w:t>ⱘ</w:t>
      </w:r>
      <w:r>
        <w:rPr/>
        <w:t>䬸쉉뽪拍숳愳䨽쉣䉏⽭넮♫挰殬</w:t>
      </w:r>
      <w:r>
        <w:rPr/>
        <w:t>ꥏ</w:t>
      </w:r>
      <w:r>
        <w:rPr/>
        <w:t>瑺㍩匶숨わ爴䮩辩ꌸ亿</w:t>
      </w:r>
      <w:r>
        <w:rPr/>
        <w:t>ⵍ</w:t>
      </w:r>
      <w:r>
        <w:rPr/>
        <w:t>卓剅䵗</w:t>
      </w:r>
      <w:r>
        <w:rPr/>
        <w:t>ꖥ</w:t>
      </w:r>
      <w:r>
        <w:rPr/>
        <w:t>杢쉈剐杷䉑飂卯䜸惂に♫汹傏湤縵쉞慟䡟㕞쵾浤城煯쉡克塲</w:t>
      </w:r>
      <w:r>
        <w:rPr/>
        <w:t>ⵕ</w:t>
      </w:r>
      <w:r>
        <w:rPr/>
        <w:t>⺩摃䝁㨭徘䎱땓䥏㕓ꎩ김呋轢묮㷂僂</w:t>
      </w:r>
      <w:r>
        <w:rPr/>
        <w:t>ꦩ</w:t>
      </w:r>
      <w:r>
        <w:rPr/>
        <w:t>䭯㕚睭ꍾ⩁</w:t>
      </w:r>
      <w:r>
        <w:rPr/>
        <w:t>ⱚ</w:t>
      </w:r>
      <w:r>
        <w:rPr/>
        <w:t>扣䑨倴颣</w:t>
      </w:r>
      <w:r>
        <w:rPr/>
        <w:t>ꕇ⤺</w:t>
      </w:r>
      <w:r>
        <w:rPr/>
        <w:t>埂㨷뽅⯂撩㊻슘녪暩秂总⵫渹浅゘凂杹녴樳䵇昷歠瀪兹狂楰䑥숷䁇㋂㙗剔晣⩳慹䆣杨쉠슻懂ꍭ呕兣ㄸ䙁⭋ꥧ䍄ど轾</w:t>
      </w:r>
      <w:r>
        <w:rPr/>
        <w:t>ⰷ</w:t>
      </w:r>
      <w:r>
        <w:rPr/>
        <w:t>獇偠核⬥</w:t>
      </w:r>
      <w:r>
        <w:rPr/>
        <w:t>꧂</w:t>
      </w:r>
      <w:r>
        <w:rPr/>
        <w:t>磃伱䃂䞮䈴</w:t>
      </w:r>
      <w:r>
        <w:rPr/>
        <w:t>ꤤ</w:t>
      </w:r>
      <w:r>
        <w:rPr/>
        <w:t>䵊䮱瑍僂칸幑</w:t>
      </w:r>
      <w:r>
        <w:rPr/>
        <w:t>꥓</w:t>
      </w:r>
      <w:r>
        <w:rPr/>
        <w:t>ꍱ㕯楗쉏䕚쉳╺싂슻䣂煩㚩싂晏剖⤷䜦䢱♢숻걥㵭⩷⽊⨻乪彭䁁㥎剙摹女磂뽎刪㡞挷渮</w:t>
      </w:r>
      <w:r>
        <w:rPr/>
        <w:t>ꥋ</w:t>
      </w:r>
      <w:r>
        <w:rPr/>
        <w:t>䍕硴祸埃䕶乪恭숭偵娺浦䩀땧婏쉄숹愩才灓㛃僂睕䔷妻ㄨ捔쉑쉃숣쵄䑞䧂⸹ꍋ啥洰걎ꅥ쵯楔幁䐯</w:t>
      </w:r>
      <w:r>
        <w:rPr/>
        <w:t>ꔪ</w:t>
      </w:r>
      <w:r>
        <w:rPr/>
        <w:t>潬〵復婔</w:t>
      </w:r>
      <w:r>
        <w:rPr/>
        <w:t>ⱪ</w:t>
      </w:r>
      <w:r>
        <w:rPr/>
        <w:t>偨祊癷弳泂䩞湫暘攭䠊轱縥썈洵㐭숥坫ꄩ䝚싃⏂乀秂⵺猣秃坺ㅏ⎏⑦癋䨭楇吥塊祎楟娶걭쉟䗂㊥顺摒䁕䁹</w:t>
      </w:r>
      <w:r>
        <w:rPr/>
        <w:t>⡯</w:t>
      </w:r>
      <w:r>
        <w:rPr/>
        <w:t>뭡䭉堬愷打啑䘻㑀彂</w:t>
      </w:r>
      <w:r>
        <w:rPr/>
        <w:t>ꥆ⬳</w:t>
      </w:r>
      <w:r>
        <w:rPr/>
        <w:t>坹ꅒ㢏兂⎿嗂爸ꏂ敩繱浐</w:t>
      </w:r>
      <w:r>
        <w:rPr/>
        <w:t>ꕔ</w:t>
      </w:r>
      <w:r>
        <w:rPr/>
        <w:t>묦땔䔺묪⸴⩞㍈⥕㵸뽦쉕쵰氬㘺걏쉗쉳㤸毂♨㈵䙱䗎쉔䰶嗂㕖捅</w:t>
      </w:r>
      <w:r>
        <w:rPr/>
        <w:t>⠥</w:t>
      </w:r>
      <w:r>
        <w:rPr/>
        <w:t>㍦䍈ꥷ癳澡䝳쉀썞⪿琳丳뽳㬥䥅ꥳ㔸⽌싂佇剄췂䰺啧⭐噍숱彁♭묣癗極쉰塩</w:t>
      </w:r>
      <w:r>
        <w:rPr/>
        <w:t>⢱</w:t>
      </w:r>
      <w:r>
        <w:rPr/>
        <w:t>吥䶵㬻썏쉱⹋㐰싂頶㈴䷂牄ꅞ伹祖숤癕⦩彬</w:t>
      </w:r>
      <w:r>
        <w:rPr/>
        <w:t>ⶮ</w:t>
      </w:r>
      <w:r>
        <w:rPr/>
        <w:t>潪㝏抱넦数⭡ꥵ䌸⹕썁仂쵍㇂坔뭧䒘汲奓栫⪩ꎩ倥抵㥃䁊牘┹睪櫂쉒떮到仂쉺惂嘹┬抏温슻쉰癤搬䙘䉯慚╙캱㥰땊껂⯂戳㛎圱䉱䐻</w:t>
      </w:r>
      <w:r>
        <w:rPr/>
        <w:t>ꔸ</w:t>
      </w:r>
      <w:r>
        <w:rPr/>
        <w:t>飂汹㔨久ゥ㙎딴</w:t>
      </w:r>
      <w:r>
        <w:rPr/>
        <w:t>⢱⡕</w:t>
      </w:r>
      <w:r>
        <w:rPr/>
        <w:t>쉳䨻昪㤴</w:t>
      </w:r>
      <w:r>
        <w:rPr/>
        <w:t>ꕵ</w:t>
      </w:r>
      <w:r>
        <w:rPr/>
        <w:t>㑾쉟㞏䁌ꍥ䢻㫂</w:t>
      </w:r>
      <w:r>
        <w:rPr/>
        <w:t>ⴷ</w:t>
      </w:r>
      <w:r>
        <w:rPr/>
        <w:t>匳頳䗂煅䝁䕥槂⵳浴汓슻쉄䥑놻쉁쉪嘬</w:t>
      </w:r>
      <w:r>
        <w:rPr/>
        <w:t>ⴲ</w:t>
      </w:r>
      <w:r>
        <w:rPr/>
        <w:t>⿃쉎⑩䋂痂値㔨婮椵⭅搤숹瀱☺㵫䟂⹓剏撬乎쉡灠䇃䔤札だ⨴㜵묫떩췂华⸦쉩ⸯ숸싎庻橇쉭歞太啄긷冬㵣쉧匦䔮归潍쉎숺딴⭧攬쉧彞繏两</w:t>
      </w:r>
      <w:r>
        <w:rPr/>
        <w:t>ꥒ</w:t>
      </w:r>
      <w:r>
        <w:rPr/>
        <w:t>쉗滂㟍噌瑗⒘쉟奏길쉪걢쉙⽋녲㋂橚쉣쉤⑹쉮彈슣㍣漤噄슱</w:t>
      </w:r>
      <w:r>
        <w:rPr/>
        <w:t>⣂</w:t>
      </w:r>
      <w:r>
        <w:rPr/>
        <w:t>䌮묫檏싂숻</w:t>
      </w:r>
      <w:r>
        <w:rPr/>
        <w:t>ⴷ</w:t>
      </w:r>
      <w:r>
        <w:rPr/>
        <w:t>䅀쉯䖡汃䑃╥</w:t>
      </w:r>
      <w:r>
        <w:rPr/>
        <w:t>ⵗ⯂</w:t>
      </w:r>
      <w:r>
        <w:rPr/>
        <w:t>⾩挩潑㩎堸晓㐴뼻氺朰⯂䀲䙨慕䇂┱儺界뼭䍍쌦汓瓂並넫䭁慲懂頻顆땲䵦⤤潭坐县㋎䷂⼤倮䝨갥橞䮻㉵扫갱獯繣⼶圩樯练녮灩戱䪮㣂쵘쉃扩参矂깧婋㡞䍣칖煎漴卟쉬ꥩ쉏発</w:t>
      </w:r>
      <w:r>
        <w:rPr/>
        <w:t>Ⱙ</w:t>
      </w:r>
      <w:r>
        <w:rPr/>
        <w:t>嗂슻顦䟂瀴渷㡒</w:t>
      </w:r>
      <w:r>
        <w:rPr/>
        <w:t>ꕴⷎ</w:t>
      </w:r>
      <w:r>
        <w:rPr/>
        <w:t>뭐ꍍ䠻䭎佀楙頶父剘⨴仂䉘憏깘싂䱵䗂楐쉙</w:t>
      </w:r>
      <w:r>
        <w:rPr/>
        <w:t>⠲</w:t>
      </w:r>
      <w:r>
        <w:rPr/>
        <w:t>㊱</w:t>
      </w:r>
      <w:r>
        <w:rPr/>
        <w:t>ⵡ♁</w:t>
      </w:r>
      <w:r>
        <w:rPr/>
        <w:t>湋祄㎩</w:t>
      </w:r>
      <w:r>
        <w:rPr/>
        <w:t>Ᵽ</w:t>
      </w:r>
      <w:r>
        <w:rPr/>
        <w:t>帥ꅍ☷쉸怦狂싂䥰輩廂乾땠縦㝉䔪拂㝷轩杠唯慇塳㑖쉷䩊挱漪갻쉠ꥰ犏〴橧潡顖䢱夭습슘썬卣㵣摦䵕⥎㈪娬숬㠥縴硣竂畲恓⺡쉌䀊浠儵慺氲䂻㌫娤獈쉦㫎쉾攴㬶歸恷숰⩃뽟⪻眹漷</w:t>
      </w:r>
      <w:r>
        <w:rPr/>
        <w:t>ⱃ</w:t>
      </w:r>
      <w:r>
        <w:rPr/>
        <w:t>㥲流ㅙ㵄硁䖣忂嫂煺䃎䰻숤潚쉙䭕</w:t>
      </w:r>
      <w:r>
        <w:rPr/>
        <w:t>ⵉ</w:t>
      </w:r>
      <w:r>
        <w:rPr/>
        <w:t>倣♈歩捭쉰ꍀ〬⽦勂穥灢⥠</w:t>
      </w:r>
      <w:r>
        <w:rPr/>
        <w:t>ꔹ</w:t>
      </w:r>
      <w:r>
        <w:rPr/>
        <w:t>쉎ꏂ㧂迂ꌴ幠㟎긯⭺渪䛂</w:t>
      </w:r>
      <w:r>
        <w:rPr/>
        <w:t>ⵐ</w:t>
      </w:r>
      <w:r>
        <w:rPr/>
        <w:t>㩞焻㶮畳䕲狂橇珂䵉娯♒⹨갱쉣呮㨷뭫⵺쏂䱏</w:t>
      </w:r>
      <w:r>
        <w:rPr/>
        <w:t>⡴</w:t>
      </w:r>
      <w:r>
        <w:rPr/>
        <w:t>쉐椲</w:t>
      </w:r>
      <w:r>
        <w:rPr/>
        <w:t>ⴻ</w:t>
      </w:r>
      <w:r>
        <w:rPr/>
        <w:t>䔩䅮㶻汨楲䯂슱捐㬩㔵㒩睭硒祴盂쉶⽇仂濍塢숰偅恢瘹㖡㈶儯窩檘塞杳㐵뮥땤숽磂</w:t>
      </w:r>
      <w:r>
        <w:rPr/>
        <w:t>ꔺ</w:t>
      </w:r>
      <w:r>
        <w:rPr/>
        <w:t>扗⧂䮱</w:t>
      </w:r>
      <w:r>
        <w:rPr/>
        <w:t>ꕷ</w:t>
      </w:r>
      <w:r>
        <w:rPr/>
        <w:t>㮮归㇂畄協漪啋</w:t>
      </w:r>
      <w:r>
        <w:rPr/>
        <w:t>⠪</w:t>
      </w:r>
      <w:r>
        <w:rPr/>
        <w:t>睥슬堶坨䱗䬳쉃焨䬴걲◍⼵剶告幕␴</w:t>
      </w:r>
      <w:r>
        <w:rPr/>
        <w:t>ꥆ</w:t>
      </w:r>
      <w:r>
        <w:rPr/>
        <w:t>㕟時癀纏䕰뭬歕へ쉍杙晡渪仂⑁斡⬷쉹ヂ☴昽숵棂商段㨰㴹璬쉄䱣㙔떿塨戯딵☦╆秂畑瀰秃숯ꅠꍎ慎㭊ぬ昺か沘㵍⍒䍺䅄숹璏쉤婡䔹繰䥧㌭坲䬣桭㩗</w:t>
      </w:r>
      <w:r>
        <w:rPr/>
        <w:t>ⶥ</w:t>
      </w:r>
      <w:r>
        <w:rPr/>
        <w:t>浬쉊煖ꥱ䡉嘺睡暬塑슮ꌣㄤ烂珂顏쉕㖩摎㭔놿䍧䤳䉐䅫츺䔣壎憘共</w:t>
      </w:r>
      <w:r>
        <w:rPr/>
        <w:t>ꔷ</w:t>
      </w:r>
      <w:r>
        <w:rPr/>
        <w:t>쉈깹캏䅈꥗喱斿⑉䕶啔秂墮昤㩴䡱祚㡺쉨唦儱獍獎椷幷汇煖䝔橷楘㩙剱乑睐剒㩉╓顮</w:t>
      </w:r>
      <w:r>
        <w:rPr/>
        <w:t>ⵄ</w:t>
      </w:r>
      <w:r>
        <w:rPr/>
        <w:t>㍁档⵳♨愬䭦슿止⑷渹쉚堻㯎墱浪╸辬</w:t>
      </w:r>
      <w:r>
        <w:rPr/>
        <w:t>ꤥ꥙</w:t>
      </w:r>
      <w:r>
        <w:rPr/>
        <w:t>䭍䙠㨯瀥潍䮿㠶楚぀쉦</w:t>
      </w:r>
      <w:r>
        <w:rPr/>
        <w:t>ꤣ</w:t>
      </w:r>
      <w:r>
        <w:rPr/>
        <w:t>猩咥敲㥪䷂쉯杈㩷숲䅶䕱稽䜪穎輷</w:t>
      </w:r>
      <w:r>
        <w:rPr/>
        <w:t>⢡♤</w:t>
      </w:r>
      <w:r>
        <w:rPr/>
        <w:t>琪싂繴软堥彾㉋노䇎灲ꆩ촪䚱⩊匶暵帨挲ㄦ奭歯⹣⼨梵参焩☺䡣䵁ご㑏汩䡉㔻奫⩒䇃슘㆏忂䉊㉵牤⽋歞焷朣繓䘺䦻㧂㝱♥稤쉌⩑祅猹堶㭭癴噅⩤䮡⹞䅆㶿憡</w:t>
      </w:r>
      <w:r>
        <w:rPr/>
        <w:t>꧂</w:t>
      </w:r>
      <w:r>
        <w:rPr/>
        <w:t>Ⳃ</w:t>
      </w:r>
      <w:r>
        <w:rPr/>
        <w:t>꤬</w:t>
      </w:r>
      <w:r>
        <w:rPr/>
        <w:t>숫䕮斱堰䧍庵恆䉯疿瑴厩仂凂竍숱托㮻歮╸牡敊ꥭ摺愩㚘쉁⨺泂〽ꌣ꺿㊣쉥煱噑啙恰쉹㡧搨廂㉕숪乢䬣睶奣䛂悏啞Ⓜ슣숪塅䅪忍恹㧂瓂⫎狃轓슩昱ꏂ쉅吹䙧扡桂獄湙카ꆩꄺ卥楗稱뽦彏卪숰嚩䡄䘶婈㑏</w:t>
      </w:r>
      <w:r>
        <w:rPr/>
        <w:t>⡰</w:t>
      </w:r>
      <w:r>
        <w:rPr/>
        <w:t>瑰䊻欪湢噵</w:t>
      </w:r>
      <w:r>
        <w:rPr/>
        <w:t>꧂</w:t>
      </w:r>
      <w:r>
        <w:rPr/>
        <w:t>獳卩䨱樲싂⌤摸䰣</w:t>
      </w:r>
      <w:r>
        <w:rPr/>
        <w:t>⢱</w:t>
      </w:r>
      <w:r>
        <w:rPr/>
        <w:t>慯牷㉙朊ひ猩㙐僂灲</w:t>
      </w:r>
      <w:r>
        <w:rPr/>
        <w:t>ⱬ</w:t>
      </w:r>
      <w:r>
        <w:rPr/>
        <w:t>焮噊쉲┣扶䪮䵇煶츳渺圹녡偦恾⨯䩍</w:t>
      </w:r>
      <w:r>
        <w:rPr/>
        <w:t>ⵃ</w:t>
      </w:r>
      <w:r>
        <w:rPr/>
        <w:t>䙸</w:t>
      </w:r>
      <w:r>
        <w:rPr/>
        <w:t>꤯</w:t>
      </w:r>
      <w:r>
        <w:rPr/>
        <w:t>⽱깍뽯挹晙㘵慔⭒숷␺⸪樹搥挲亻医湲爱䟂䁌硪枵숭㚻䤥玩㮬</w:t>
      </w:r>
      <w:r>
        <w:rPr/>
        <w:t>ꦡ</w:t>
      </w:r>
      <w:r>
        <w:rPr/>
        <w:t>䌯㥇橲쉎煊쉰氵敊䩉⺵㍋熬砻权牍櫂湴㖣╅䝈䂡刯</w:t>
      </w:r>
      <w:r>
        <w:rPr/>
        <w:t>⡧</w:t>
      </w:r>
      <w:r>
        <w:rPr/>
        <w:t>爩坁⬶梩冏犘䡊畈㭒</w:t>
      </w:r>
      <w:r>
        <w:rPr/>
        <w:t>ⴵ</w:t>
      </w:r>
      <w:r>
        <w:rPr/>
        <w:t>䕶瑆</w:t>
      </w:r>
      <w:r>
        <w:rPr/>
        <w:t>ⶻ</w:t>
      </w:r>
    </w:p>
    <w:p>
      <w:pPr>
        <w:pStyle w:val="PreformattedText"/>
        <w:bidi w:val="0"/>
        <w:spacing w:before="0" w:after="0"/>
        <w:jc w:val="left"/>
        <w:rPr/>
      </w:pPr>
      <w:r>
        <w:rPr/>
        <w:t>呎廂獔圪쉷칥湎剨쉒猻䏂</w:t>
      </w:r>
      <w:r>
        <w:rPr/>
        <w:t>ꗂ</w:t>
      </w:r>
      <w:r>
        <w:rPr/>
        <w:t>恞朶繖싂숲쉚쉴欸습쏂</w:t>
      </w:r>
      <w:r>
        <w:rPr/>
        <w:t>ⷂ⚮</w:t>
      </w:r>
      <w:r>
        <w:rPr/>
        <w:t>〦㎩꥖㵈浇卣顢棂坒佊幡뽠㕁幑啕儳矂䙴泂쎥㡷杊┵</w:t>
      </w:r>
      <w:r>
        <w:rPr/>
        <w:t>꧂</w:t>
      </w:r>
      <w:r>
        <w:rPr/>
        <w:t>唲㡫椮숮澬ꌻ䦱唥捏敍乪⹉놿攺祄畵催땟佢㠸숮亱敳療䔮䍉㛂ㅞ⧂澏噕䤥ꅬ숪歬ば儤쉁㉏歲䡈凂䏂㓂</w:t>
      </w:r>
      <w:r>
        <w:rPr/>
        <w:t>ꤽ⵴</w:t>
      </w:r>
      <w:r>
        <w:rPr/>
        <w:t>業汸ꆱ䠽㷎畱䡥怽睁쉸⽵⩟斵畦䙫⨵轪갻⬬䍸쉺倪슣捕灣活⤣ㅲ懍⽣갪愲䱭칐牪㡶畘坱깓⼫飂榮䜴믂딻噄㪣卩꺣夸㐬汗振垏頱轄숩깕㍅쉃䰵䙶硊摅冻싂恪爫䳂숴⹾彮깵㝑⸸ꍘ䐺⫂䉖㯂쉡숫⯂䁅忂扟䰭칇믂ꆻ㵑⩬숬숺㉷兟싂</w:t>
      </w:r>
      <w:r>
        <w:rPr/>
        <w:t>ⴹ</w:t>
      </w:r>
      <w:r>
        <w:rPr/>
        <w:t>㞵盂㜩参灩乪ㄯ乾怫⩂⴬幠㌮㎡瀫</w:t>
      </w:r>
      <w:r>
        <w:rPr/>
        <w:t>ⱑ</w:t>
      </w:r>
      <w:r>
        <w:rPr/>
        <w:t>帲䜭佧㡌</w:t>
      </w:r>
      <w:r>
        <w:rPr/>
        <w:t>ꥋ⤽⑬</w:t>
      </w:r>
      <w:r>
        <w:rPr/>
        <w:t>쉤ꅮ垣拂弥䛂恒㞬䴩捗㩗昶땵⌻쉳ガ⤩穔燂ꅆ䅈녺㕤穚㤯땚⑱⽏뼵癏녆쌨㠪䑍숳曂䙘䨳</w:t>
      </w:r>
      <w:r>
        <w:rPr/>
        <w:t>Ⳃ</w:t>
      </w:r>
      <w:r>
        <w:rPr/>
        <w:t>繘櫂䀺竂㕭</w:t>
      </w:r>
      <w:r>
        <w:rPr/>
        <w:t>⠲</w:t>
      </w:r>
      <w:r>
        <w:rPr/>
        <w:t>撥뼵녵⨽</w:t>
      </w:r>
      <w:r>
        <w:rPr/>
        <w:t>ⲥ</w:t>
      </w:r>
      <w:r>
        <w:rPr/>
        <w:t>䔮㉚僎</w:t>
      </w:r>
      <w:r>
        <w:rPr/>
        <w:t>ꦡ</w:t>
      </w:r>
      <w:r>
        <w:rPr/>
        <w:t>呞䱑</w:t>
      </w:r>
      <w:r>
        <w:rPr/>
        <w:t>ꕰ</w:t>
      </w:r>
      <w:r>
        <w:rPr/>
        <w:t>湉䩓⬬恁繧쉌</w:t>
      </w:r>
      <w:r>
        <w:rPr/>
        <w:t>ꤸ</w:t>
      </w:r>
      <w:r>
        <w:rPr/>
        <w:t>搷⌫㪿瀸䧂旂䵷煹쉫为匵顟</w:t>
      </w:r>
      <w:r>
        <w:rPr/>
        <w:t>ꔭ</w:t>
      </w:r>
      <w:r>
        <w:rPr/>
        <w:t>뭎䭫勎칦婹숫皵楑⑷걳쌯婖숫吪ꥩ䐳䘳녯慵⽱樦</w:t>
      </w:r>
      <w:r>
        <w:rPr/>
        <w:t>ⴷ</w:t>
      </w:r>
      <w:r>
        <w:rPr/>
        <w:t>捰䡩娪ꅧ祹癀婚䠳八ㅍ庮廂椹畩晠䩺⽐济瑞㢻ꍞ恐㵢䅮⪡㩶恳</w:t>
      </w:r>
      <w:r>
        <w:rPr/>
        <w:t>ꕟ</w:t>
      </w:r>
      <w:r>
        <w:rPr/>
        <w:t>䂩䓎牖쉯쉯棂쉂獰뽩斬㍐楐帪㍓</w:t>
      </w:r>
      <w:r>
        <w:rPr/>
        <w:t>Ⳃ</w:t>
      </w:r>
      <w:r>
        <w:rPr/>
        <w:t>噘䍫冩䴪獵숨飂뽖桘ば坞䦏뭒晏䄻噧憘擃婐瀺帪昷礱</w:t>
      </w:r>
      <w:r>
        <w:rPr/>
        <w:t>ⱍ</w:t>
      </w:r>
      <w:r>
        <w:rPr/>
        <w:t>䶩뼥塲䉡숸湈烃뭱</w:t>
      </w:r>
      <w:r>
        <w:rPr/>
        <w:t>⠯</w:t>
      </w:r>
      <w:r>
        <w:rPr/>
        <w:t>싍澻㍶疿㡫䝁獏슿濍妵걥嘭츤檿矃㜵쉴㭖灤繠乁怯㡚廂捃飂甸숥从桖⩓唲</w:t>
      </w:r>
      <w:r>
        <w:rPr/>
        <w:t>⠊</w:t>
      </w:r>
      <w:r>
        <w:rPr/>
        <w:t>뾩⨭깆挱쉧격⧂슬㡦䙒潕磂輲㕫㕯⥓</w:t>
      </w:r>
      <w:r>
        <w:rPr/>
        <w:t>ꤸ</w:t>
      </w:r>
      <w:r>
        <w:rPr/>
        <w:t>儽䔪杪⽄</w:t>
      </w:r>
      <w:r>
        <w:rPr/>
        <w:t>ⷂ</w:t>
      </w:r>
      <w:r>
        <w:rPr/>
        <w:t>뽏嘺禩恠싂쉷春址㤨㩟ꅦ</w:t>
      </w:r>
      <w:r>
        <w:rPr/>
        <w:t>ⵊ</w:t>
      </w:r>
      <w:r>
        <w:rPr/>
        <w:t>牢싂</w:t>
      </w:r>
      <w:r>
        <w:rPr/>
        <w:t>꤭</w:t>
      </w:r>
      <w:r>
        <w:rPr/>
        <w:t>㘪㑭梩⤪쵉繨便㓍㙶쉺쉑ꍵ氣숭싂楕檩㵗뼹</w:t>
      </w:r>
      <w:r>
        <w:rPr/>
        <w:t>ꕲ</w:t>
      </w:r>
      <w:r>
        <w:rPr/>
        <w:t>刹쉒䵒걈</w:t>
      </w:r>
      <w:r>
        <w:rPr/>
        <w:t>ⲡ</w:t>
      </w:r>
      <w:r>
        <w:rPr/>
        <w:t>杘恨戻㨰쉎䜸䷂䛂䄱칞䴣洭搱凂湠䭈眮摖没爮䶱숷浸뿂犩剥⼸唯놘숰촮숫椰꥚㋂㴮䪿幅</w:t>
      </w:r>
      <w:r>
        <w:rPr/>
        <w:t>⣂</w:t>
      </w:r>
      <w:r>
        <w:rPr/>
        <w:t>橮灖畘쵡〦쉤䑖䲘쵁䖣쉅</w:t>
      </w:r>
      <w:r>
        <w:rPr/>
        <w:t>ꔷ</w:t>
      </w:r>
      <w:r>
        <w:rPr/>
        <w:t>壂烃</w:t>
      </w:r>
      <w:r>
        <w:rPr/>
        <w:t>ꕤ</w:t>
      </w:r>
      <w:r>
        <w:rPr/>
        <w:t>ꌯ㥋ꎿ剈䬪歉⸰쉶䍬咻ꥵ㙃쌽䥢獭⒵狃䲥洽쉑뗂</w:t>
      </w:r>
      <w:r>
        <w:rPr/>
        <w:t>ꤪ</w:t>
      </w:r>
      <w:r>
        <w:rPr/>
        <w:t>稹歄⍁</w:t>
      </w:r>
      <w:r>
        <w:rPr/>
        <w:t>ⵒ</w:t>
      </w:r>
      <w:r>
        <w:rPr/>
        <w:t>卤湷⑟싃硚怶</w:t>
      </w:r>
      <w:r>
        <w:rPr/>
        <w:t>ꕊ</w:t>
      </w:r>
      <w:r>
        <w:rPr/>
        <w:t>晤浧⹍▵椨ꅚ긯繹⤳▮䟍㑏뇂☣㫂婵⑀⧂녪啦⪿숪札쉢伷숪⭃⨱╄쉓㒿</w:t>
      </w:r>
      <w:r>
        <w:rPr/>
        <w:t>Ⱬ</w:t>
      </w:r>
      <w:r>
        <w:rPr/>
        <w:t>煏態뾬牓剱凂㡺匤䅡㙗㔹嘭㘤栩穦ꥮ甴䮩␥㊻濂쵘劬䦏堪毂涏따佒쉃攪㟂硖稥깈吺娪空녷⬱轾⹈拂セ晌⾿䦏ꥳ剙䱋⑈廂慘圸倻ㅪ㝡稱换啇䁀싎깸춬䫂䅌䠴吲숺Ⓜ㓍뽓녂⌬癑呇旂䛃⛂◂灺⑭䀬䢬ꅑ␽䪱牠숶䔪䫎쉒僂㉮摬㌻游垿乆⑈걗焥桅啦䁀獙</w:t>
      </w:r>
      <w:r>
        <w:rPr/>
        <w:t>⡬⣍</w:t>
      </w:r>
      <w:r>
        <w:rPr/>
        <w:t>ꔤ</w:t>
      </w:r>
      <w:r>
        <w:rPr/>
        <w:t>濂뭭塯㬳⫍䠮㜲濂㑗쏂揂偯䲻湣䈶촱䄪⽚橹㥖ꏂ쉹</w:t>
      </w:r>
      <w:r>
        <w:rPr/>
        <w:t>ⵦ</w:t>
      </w:r>
      <w:r>
        <w:rPr/>
        <w:t>为媵嗂쉊㞿圪䌪䨵墘猻爸㨬㗂獙⹗畂頪捧</w:t>
      </w:r>
      <w:r>
        <w:rPr/>
        <w:t>⡪⦬</w:t>
      </w:r>
      <w:r>
        <w:rPr/>
        <w:t>卐⬪祬⹎쵍ꅹ塚쵚⸫뗂猹晹</w:t>
      </w:r>
      <w:r>
        <w:rPr/>
        <w:t>ⱗ</w:t>
      </w:r>
      <w:r>
        <w:rPr/>
        <w:t>廂␴焷䅄䢱⩉倦秎䁩発</w:t>
      </w:r>
      <w:r>
        <w:rPr/>
        <w:t>꧂</w:t>
      </w:r>
      <w:r>
        <w:rPr/>
        <w:t>쉅⩑潕쵋䩔촳恤窮䅱癥稴䥤㫂⛂숬堶</w:t>
      </w:r>
      <w:r>
        <w:rPr/>
        <w:t>ꦘ</w:t>
      </w:r>
      <w:r>
        <w:rPr/>
        <w:t>彎輵殩䄺睆摄썺楓숳넳⻂㣂䌭⥵浐䁞慙䕭扺兠珎氪춣䂩쉶噣슘祢晹瑺믂⪮㴰㦿湾☻椭扪䜯⪵汕썸쵏</w:t>
      </w:r>
      <w:r>
        <w:rPr/>
        <w:t>Ⳏ</w:t>
      </w:r>
      <w:r>
        <w:rPr/>
        <w:t>㘬뽙싂瑠</w:t>
      </w:r>
      <w:r>
        <w:rPr/>
        <w:t>ꔬ</w:t>
      </w:r>
      <w:r>
        <w:rPr/>
        <w:t>奚䏂䜪㌴䝸걈☥轖哂㚱佘␤숫懂☪轍땠</w:t>
      </w:r>
      <w:r>
        <w:rPr/>
        <w:t>⢣</w:t>
      </w:r>
      <w:r>
        <w:rPr/>
        <w:t>琻⽺㑵ㅬ杣꥾썘歟䕹숨噱溥⥺涵</w:t>
      </w:r>
      <w:r>
        <w:rPr/>
        <w:t>ꖩ</w:t>
      </w:r>
      <w:r>
        <w:rPr/>
        <w:t>䭄㑎穓㍯䱵廂噾⩕⍆츹㊬奡癅哂숮縫拃䓂䤩썵截瞱ꆥ숮䊬爭剂㭢滎㋂䥠䁀⑟剙剐恹㩋䁁㉨딷㵟츲䡱</w:t>
      </w:r>
      <w:r>
        <w:rPr/>
        <w:t>ꕊ</w:t>
      </w:r>
      <w:r>
        <w:rPr/>
        <w:t>쉹搭ꌷ깔㉳숴泂桱숲㈪⽵刊숨숬쵠夤敇皵싎坲䙣ꅷ쉚쉧뾿ꌳ춏迂洪㘨䤱썾慃乇쉨⤽䶏炡쉑呓判䝔参㨽睙䉒址祗㩩啢喣☷䱳稬♶숥奲掣澱숫夦渷剈뽟恍╓☹㑁慚杢顫煃꺻㤵⶘䁯</w:t>
      </w:r>
      <w:r>
        <w:rPr/>
        <w:t>ⶱ</w:t>
      </w:r>
      <w:r>
        <w:rPr/>
        <w:t>Ⱞ</w:t>
      </w:r>
      <w:r>
        <w:rPr/>
        <w:t>깧◂습쉹쉥纮䉅搻忂Ⓜ쉘쉊㟂癮烂傏ꆻ伳改♯㴳坠☫改柂䝤䭅䏎⼮ㅩ⌤▱땡</w:t>
      </w:r>
      <w:r>
        <w:rPr/>
        <w:t>ꖡ</w:t>
      </w:r>
      <w:r>
        <w:rPr/>
        <w:t>쉬㩚넪ꅁ쉶瀻坠걎懂瑱佬儥獧刲䠯㥣㩕䱂땢穡㑶뭢䔷</w:t>
      </w:r>
      <w:r>
        <w:rPr/>
        <w:t>ꥀ</w:t>
      </w:r>
      <w:r>
        <w:rPr/>
        <w:t>汵㡊轎轎焦딭祤⽑獈⥢Ⓜ畗潞촤噇</w:t>
      </w:r>
      <w:r>
        <w:rPr/>
        <w:t>ⱴ</w:t>
      </w:r>
      <w:r>
        <w:rPr/>
        <w:t>㜤숸桡哎癬꥾彴㜯榩懂楟깈ꅭ轲楱扌</w:t>
      </w:r>
      <w:r>
        <w:rPr/>
        <w:t>ꔬ</w:t>
      </w:r>
      <w:r>
        <w:rPr/>
        <w:t>欺䢏</w:t>
      </w:r>
      <w:r>
        <w:rPr/>
        <w:t>ꤽ</w:t>
      </w:r>
      <w:r>
        <w:rPr/>
        <w:t>䕇⑚⼮畑</w:t>
      </w:r>
      <w:r>
        <w:rPr/>
        <w:t>ⷃ</w:t>
      </w:r>
      <w:r>
        <w:rPr/>
        <w:t>産숺숫꺬瑖拂</w:t>
      </w:r>
      <w:r>
        <w:rPr/>
        <w:t>ꦥ</w:t>
      </w:r>
      <w:r>
        <w:rPr/>
        <w:t>㩕䖱⫍晭칒쉠楞畗太稦焲削䯂䅭祱䑇ヂ桄뾥乶䥐砬勃⽵⚡潾䫂㨤爩쉤刪숵䌱甶灌傘</w:t>
      </w:r>
      <w:r>
        <w:rPr/>
        <w:t>ꤪ</w:t>
      </w:r>
      <w:r>
        <w:rPr/>
        <w:t>儳瑈♃擂ꌻ丰楹긹㓃戲坦䗍柂㫂깢㜦㦥숳町쉚쉗䭂幡乖</w:t>
      </w:r>
      <w:r>
        <w:rPr/>
        <w:t>ꥐ</w:t>
      </w:r>
      <w:r>
        <w:rPr/>
        <w:t>㨬䲬ꅴ⵾㨨擂畂氻䨸▿癧掩彡ꍭ䵥干䔴片母轃┰㍟睭䉢䄮并侣匦⩁桬偌䍮</w:t>
      </w:r>
      <w:r>
        <w:rPr/>
        <w:t>ꥈ</w:t>
      </w:r>
      <w:r>
        <w:rPr/>
        <w:t>䤬</w:t>
      </w:r>
      <w:r>
        <w:rPr/>
        <w:t>ꥃ⫂</w:t>
      </w:r>
      <w:r>
        <w:rPr/>
        <w:t>ぴ儰숱⽕</w:t>
      </w:r>
      <w:r>
        <w:rPr/>
        <w:t>⣂</w:t>
      </w:r>
      <w:r>
        <w:rPr/>
        <w:t>䔦싂樷⯂묲烍壂恾䛂捳彲䁆㵚䋂倥㤶穠扑쉾▮⍔㧂䁄㕉Ⓧ橠楲吳摄뭒泎ꅫ捫橓湾ꍘ슮噤憩割攺걵㑋牍啶</w:t>
      </w:r>
      <w:r>
        <w:rPr/>
        <w:t>ⵡ</w:t>
      </w:r>
      <w:r>
        <w:rPr/>
        <w:t>失䄱偐䩹⽘䓂祕桶⫂㋍猶潢䗃種ぃ䭎汁卷칙㍱佸淂㍇㭓쌦煞</w:t>
      </w:r>
      <w:r>
        <w:rPr/>
        <w:t>ꕘ</w:t>
      </w:r>
      <w:r>
        <w:rPr/>
        <w:t>Ɽ</w:t>
      </w:r>
      <w:r>
        <w:rPr/>
        <w:t>䤸㧎乇숰뼩╉彳␽</w:t>
      </w:r>
      <w:r>
        <w:rPr/>
        <w:t>ꥐ</w:t>
      </w:r>
      <w:r>
        <w:rPr/>
        <w:t>쉶깯싂쉒祒幁┵坪塅楍쉔侻慳拎싎煱⛂啕㥴䑪幧啓숨么쉒㍚쉕灉佗땯佤媬瞻娯冿夷䄸に癃㍯▩暱䕂估⭑繐싂╋뽫</w:t>
      </w:r>
      <w:r>
        <w:rPr/>
        <w:t>⡧</w:t>
      </w:r>
      <w:r>
        <w:rPr/>
        <w:t>婈슩縰塪䴥뭂뭡䳂䉄숰䕈䱠䑲檻弴䧂⩤╄硁瑅깋拂</w:t>
      </w:r>
      <w:r>
        <w:rPr/>
        <w:t>ꤪ</w:t>
      </w:r>
      <w:r>
        <w:rPr/>
        <w:t>ꎱ⽓ꅚ慫䗂坄⼨顭ァ琮뭇숪瓂唹䉅偘㵐ㅋ䀩痍光䡉⭇뽤䑑칍걭䡐㑢䱰넳榘싂䏂㵌⒩⍀뭮瞣䔸쉁䃂숺⤭疻㍶⌮뗍쉈䓂녇</w:t>
      </w:r>
      <w:r>
        <w:rPr/>
        <w:t>꧂</w:t>
      </w:r>
      <w:r>
        <w:rPr/>
        <w:t>侱㉳㡤숮</w:t>
      </w:r>
      <w:r>
        <w:rPr/>
        <w:t>ⱑ</w:t>
      </w:r>
      <w:r>
        <w:rPr/>
        <w:t>滃咵슡奲䄬㏎⵱㗂슿䯂娦瓂숻䪣轘獉⏂䅞까氣亥わ⿂洊칾卑慈ꌷ佞▻䌪⹃ꍑ垘䵷頷玣㋃晥儣参딯獐㔷癈瑇䷂싂典堹牑㡭숴澻徿䇂ㅇ参䨹乌煈飂喘䩦싃婾祓頨䔰欣煐俍拂깟呡沩㭥♫</w:t>
      </w:r>
      <w:r>
        <w:rPr/>
        <w:t>ꔲ</w:t>
      </w:r>
      <w:r>
        <w:rPr/>
        <w:t>䴱䙸惂婥⤰䨽</w:t>
      </w:r>
      <w:r>
        <w:rPr/>
        <w:t>ⱇ</w:t>
      </w:r>
      <w:r>
        <w:rPr/>
        <w:t>噭쉏䥅忂깒桪┶煸洬烍扟乮䚬쉕嘨磂柂橗䲩⬴倷祡㑊劻㑘煉练礪恇⧂쉗걣</w:t>
      </w:r>
      <w:r>
        <w:rPr/>
        <w:t>⡾</w:t>
      </w:r>
      <w:r>
        <w:rPr/>
        <w:t>祷</w:t>
      </w:r>
      <w:r>
        <w:rPr/>
        <w:t>ꔥ</w:t>
      </w:r>
      <w:r>
        <w:rPr/>
        <w:t>坂䥲擃扌깹㯎癓偹숷瑸壂⍂䔪㕠쉃</w:t>
      </w:r>
      <w:r>
        <w:rPr/>
        <w:t>ⷂ</w:t>
      </w:r>
      <w:r>
        <w:rPr/>
        <w:t>汱煢</w:t>
      </w:r>
      <w:r>
        <w:rPr/>
        <w:t>ⴵ</w:t>
      </w:r>
      <w:r>
        <w:rPr/>
        <w:t>砺ぇ浌湇䆩㑂佯䂻</w:t>
      </w:r>
      <w:r>
        <w:rPr/>
        <w:t>ꗂ</w:t>
      </w:r>
      <w:r>
        <w:rPr/>
        <w:t>助㙵爪㴥숮ㅐ楡囂咘擃坍䡓挴쵊乍</w:t>
      </w:r>
      <w:r>
        <w:rPr/>
        <w:t>꧃</w:t>
      </w:r>
      <w:r>
        <w:rPr/>
        <w:t>䁀갨溱㌽輵㥥殬帻㤭ガぐ쵨䅡䑑殩刪産䴹皿䌱敺䱌䵐숯⥆␽녾⥷䗂⸨쉲䈰砷皮싂㭫塰䘬뭋溱劘汾杉㙦心捳姂촩琸橇</w:t>
      </w:r>
      <w:r>
        <w:rPr/>
        <w:t>ⱪ</w:t>
      </w:r>
      <w:r>
        <w:rPr/>
        <w:t>丨쉵兦뇂</w:t>
      </w:r>
      <w:r>
        <w:rPr/>
        <w:t>ꕾ꥖</w:t>
      </w:r>
      <w:r>
        <w:rPr/>
        <w:t>杳걶⤤♂쉳㗎幊墬瑄쉎뿂⭒쉅噵⹠㋂쉙塞넻潱塀㬥抻嘱劏畞歸䱙</w:t>
      </w:r>
      <w:r>
        <w:rPr/>
        <w:t>⠲⧂</w:t>
      </w:r>
      <w:r>
        <w:rPr/>
        <w:t>䡖</w:t>
      </w:r>
      <w:r>
        <w:rPr/>
        <w:t>⡙</w:t>
      </w:r>
      <w:r>
        <w:rPr/>
        <w:t>甬⽑⥫슱슩卶慱瞬劻卡뿂晫㥦쉄㡟ꅹ꺿煱棎䍏㙲潮汦撩㉓恳䱈轄㉙澬悬ꅳ딵㕸扃㇃傥璩奭倴癗欬뾩␤稶䚩瑢쉫疩䰯桲旂漵㑖숬睾浄䗂䘦묺쉚媿땨噚쉐攫쉭堷䉆싂儸沘슻亻⪩倲梥䅥⨥浔䱖♪</w:t>
      </w:r>
      <w:r>
        <w:rPr/>
        <w:t>ꥂ</w:t>
      </w:r>
      <w:r>
        <w:rPr/>
        <w:t>ㅨ䩩掿轨슻玵轆挺曂氲唻⥟쎏⹐䳂⑊攻爳㙳숪奦쉷놥쉐⽙⩕</w:t>
      </w:r>
      <w:r>
        <w:rPr/>
        <w:t>Ⱡ</w:t>
      </w:r>
      <w:r>
        <w:rPr/>
        <w:t>썺⶘摉㴣⛃栣浞戹걌묮瑐숪</w:t>
      </w:r>
      <w:r>
        <w:rPr/>
        <w:t>ⱅ</w:t>
      </w:r>
      <w:r>
        <w:rPr/>
        <w:t>坚瑘稵묭圷䣍⍕䘵숺椯숣⒘敶쉌潖쉚輽憏廂塢츺넰䍏乇䍘쉳䠫칹㉚乡䓂㬸䍙慰㭺啳䟂긹慑ㄯ㈬䭠䥡Ⓜ썩卋㪩䍄쌣戹㵒夲䩹潵琪⵬殻敓矂幋悻싃䦵⥲杚殩⴨䇂挸敟幦☴柂쉕橌␯䑍䌽䠦㵄㜥氺㥡䰺䉎⻂㏂ꌱ烂瀪</w:t>
      </w:r>
      <w:r>
        <w:rPr/>
        <w:t>⡡</w:t>
      </w:r>
      <w:r>
        <w:rPr/>
        <w:t>츭卟</w:t>
      </w:r>
      <w:r>
        <w:rPr/>
        <w:t>ⴣ</w:t>
      </w:r>
      <w:r>
        <w:rPr/>
        <w:t>䘺䡚╕숮磂䞵㜦煖呦湱䥇♉偸⏍쉞婃걐厏ㆻ癥ꍏ吮⩨㑎帰ꍑ吮殏戦璏慧櫂䱥⑑桉婑䏂⼷슿捬䝭瑉넲숨恭亥旂␶飂楧楞⥅摸쉔汑兡㢬츨愪㋍堦</w:t>
      </w:r>
      <w:r>
        <w:rPr/>
        <w:t>Ⳃ⹴</w:t>
      </w:r>
      <w:r>
        <w:rPr/>
        <w:t>倹숊㓂数嫂㘻埂쎬恥測ꌲ㨲洣␮뼪䐣뼲䵤㕤穾㥩㕣⮬牐ㅟ〪⼯ꍨ剑㝑쉸殥礴䡆告奵欫恓</w:t>
      </w:r>
      <w:r>
        <w:rPr/>
        <w:t>ꕢ</w:t>
      </w:r>
      <w:r>
        <w:rPr/>
        <w:t>싂恖捍숰輨䧍썉欣㈯⩹绂뽖츮抮䱆搯╧</w:t>
      </w:r>
      <w:r>
        <w:rPr/>
        <w:t>ꥑ</w:t>
      </w:r>
      <w:r>
        <w:rPr/>
        <w:t>⡯</w:t>
      </w:r>
      <w:r>
        <w:rPr/>
        <w:t>쉅쉴䠪歃慕뽐</w:t>
      </w:r>
      <w:r>
        <w:rPr/>
        <w:t>⣂</w:t>
      </w:r>
      <w:r>
        <w:rPr/>
        <w:t>숫捔ꍘ뮡平칗䕄</w:t>
      </w:r>
      <w:r>
        <w:rPr/>
        <w:t>ⰹ</w:t>
      </w:r>
      <w:r>
        <w:rPr/>
        <w:t>㉞痂䀯晬敳숩숪䈲쉷琣䊣촰땫㍐㬲뭟쉆祾쉲慹渥⩲깋ꎿ㵢㍴⫂渺促禥滂꤮⼫呰⥪吺⥪㴴呃숥檩㩐硕녣穉穀倨熮䈺⾡㕩ㅅ쉅쉦싂㟃⴮㝡쉐㡒䄲毎帥炱楉쉀걗싂穮䐲뾘华㕳</w:t>
      </w:r>
      <w:r>
        <w:rPr/>
        <w:t>ꕒ</w:t>
      </w:r>
      <w:r>
        <w:rPr/>
        <w:t>楗曂쉱卥㫂⵬㋂做㔶伱䥖⯂캏싂䬩칉䍳</w:t>
      </w:r>
      <w:r>
        <w:rPr/>
        <w:t>⣂</w:t>
      </w:r>
      <w:r>
        <w:rPr/>
        <w:t>䈭煠睪⤱춵㯎獀뭬뭾</w:t>
      </w:r>
      <w:r>
        <w:rPr/>
        <w:t>ⴽ</w:t>
      </w:r>
      <w:r>
        <w:rPr/>
        <w:t>䝯你扖硞娸䑊䑎䈣땶㜳嚘㥠䙞츭㢘녴き⵮矂䦩╄㉤</w:t>
      </w:r>
      <w:r>
        <w:rPr/>
        <w:t>⠯</w:t>
      </w:r>
      <w:r>
        <w:rPr/>
        <w:t>쉵歵쉮</w:t>
      </w:r>
      <w:r>
        <w:rPr/>
        <w:t>ⱖ⑆</w:t>
      </w:r>
      <w:r>
        <w:rPr/>
        <w:t>슡汣㭅䌣䘫⪩碩婶猦䭟輤㜤䱹숵䌸繬♩⩾␯塱쉔걶⽅䘲䓂䩮쎘暥⥨ꍞ汫쉫슘</w:t>
      </w:r>
      <w:r>
        <w:rPr/>
        <w:t>ꕾ</w:t>
      </w:r>
      <w:r>
        <w:rPr/>
        <w:t>䡺捴</w:t>
      </w:r>
      <w:r>
        <w:rPr/>
        <w:t>ꗍ</w:t>
      </w:r>
      <w:r>
        <w:rPr/>
        <w:t>䙺懂瘩瑣䐻</w:t>
      </w:r>
      <w:r>
        <w:rPr/>
        <w:t>꥓</w:t>
      </w:r>
      <w:r>
        <w:rPr/>
        <w:t>瑍轂䍆</w:t>
      </w:r>
      <w:r>
        <w:rPr/>
        <w:t>ⶥ</w:t>
      </w:r>
      <w:r>
        <w:rPr/>
        <w:t>쵩畘摓曂</w:t>
      </w:r>
      <w:r>
        <w:rPr/>
        <w:t>ꤣ⭄</w:t>
      </w:r>
      <w:r>
        <w:rPr/>
        <w:t>喩ꎩ刺</w:t>
      </w:r>
      <w:r>
        <w:rPr/>
        <w:t>ꔷ</w:t>
      </w:r>
      <w:r>
        <w:rPr/>
        <w:t>쉙쉓橠颱癖浲䀻䍪啥彷睬椱煡瞩䀯</w:t>
      </w:r>
      <w:r>
        <w:rPr/>
        <w:t>ꔬ⬯</w:t>
      </w:r>
      <w:r>
        <w:rPr/>
        <w:t>啭玵繂</w:t>
      </w:r>
      <w:r>
        <w:rPr/>
        <w:t>Ⱞ</w:t>
      </w:r>
      <w:r>
        <w:rPr/>
        <w:t>슿ꅲ쉙⪮祴䃂◃告捴䏃숭䝫猦焺瀮</w:t>
      </w:r>
      <w:r>
        <w:rPr/>
        <w:t>Ⳃ</w:t>
      </w:r>
      <w:r>
        <w:rPr/>
        <w:t>瞮涩濂幨</w:t>
      </w:r>
      <w:r>
        <w:rPr/>
        <w:t>ꦥ⩇</w:t>
      </w:r>
      <w:r>
        <w:rPr/>
        <w:t>ꥺ懂洣畍辩쏂㥠</w:t>
      </w:r>
      <w:r>
        <w:rPr/>
        <w:t>ⰽ</w:t>
      </w:r>
      <w:r>
        <w:rPr/>
        <w:t>剚싂숸㕹䩊䤹䝖⤴䖘㉎怵⑔슥牬슘쉈湚涘㈭쉌䦩㤱䈴䅤ꏂ圹湐あ㐱䬬歫䅉矃쵐䌸桯㘹瓂㉵䫂䰤⦬獄䡆ꍑ囂䕄勂ꇂ捒⦥</w:t>
      </w:r>
      <w:r>
        <w:rPr/>
        <w:t>ꥃ</w:t>
      </w:r>
      <w:r>
        <w:rPr/>
        <w:t>㡄㭹欺䬶䕯繓⍕</w:t>
      </w:r>
      <w:r>
        <w:rPr/>
        <w:t>ⳍ</w:t>
      </w:r>
      <w:r>
        <w:rPr/>
        <w:t>朽숴䑞䟂♊奆㝒䐭쉡䘬沵摎갴哂╙汰慲슣</w:t>
      </w:r>
      <w:r>
        <w:rPr/>
        <w:t>⣂</w:t>
      </w:r>
      <w:r>
        <w:rPr/>
        <w:t>晄㡌噴</w:t>
      </w:r>
      <w:r>
        <w:rPr/>
        <w:t>ꗂ</w:t>
      </w:r>
      <w:r>
        <w:rPr/>
        <w:t>嘶啫㮣兔뼪䩚㍕猴⥆湂⽈熮煅♁䱔⨹䅦숽쵨八캮㍈⹷䫂뇂</w:t>
      </w:r>
      <w:r>
        <w:rPr/>
        <w:t>ꕯ</w:t>
      </w:r>
      <w:r>
        <w:rPr/>
        <w:t>ㄶ汈䕚敃慍⩕〲⹍⩏⭍⥥㤲噙썉ꍌ쉫儤燂扁卣佐㍌㥑䍤⽱쉦⎡䄸⼤涩丩㥃썺楘걌쉬⥏咩䡂</w:t>
      </w:r>
      <w:r>
        <w:rPr/>
        <w:t>꤯</w:t>
      </w:r>
      <w:r>
        <w:rPr/>
        <w:t>⼽䕨䭲⩎</w:t>
      </w:r>
      <w:r>
        <w:rPr/>
        <w:t>ⲥ⤭</w:t>
      </w:r>
      <w:r>
        <w:rPr/>
        <w:t>숳櫂烂싃ꌶ䝾午╧繑界㔪䎿䐹㚬䱬슿ꥰ杒䉭憻쉚渱쉐⭖⽾㙕摠〉䁦㬤쉇꥚뗂圫䵚槎囂愪꺩䓂㒡녾썔숱丷杬楱</w:t>
      </w:r>
      <w:r>
        <w:rPr/>
        <w:t>ⴊ</w:t>
      </w:r>
      <w:r>
        <w:rPr/>
        <w:t>悥⼹䩔癔憻浡쉟䱨숵췂矃勂싍ꍵ㐪䤥穣ꍟ偪㭾绂땾慹擂扐ꍰ杰⫂썃䵒榱</w:t>
      </w:r>
      <w:r>
        <w:rPr/>
        <w:t>ꗂ</w:t>
      </w:r>
      <w:r>
        <w:rPr/>
        <w:t>쉬숲䁑쉳ㄱ启晃</w:t>
      </w:r>
      <w:r>
        <w:rPr/>
        <w:t>⡙</w:t>
      </w:r>
      <w:r>
        <w:rPr/>
        <w:t>氥塓啵䥘沩牺䈩믂潎쉟㣃䨳䭵欸〹坒弶昦⧂䠴슩灾쵱橪⽰㍶⤸㥸칷奟顤믂㬪㏂䄴ㅦ㕧根䁒䡠敷彎轓杳쉲佁瑚畦㯂䙳丬妿㈶煆扺뽬䁢丸侥窵㉗䉀捦犮参슻쉎画츪㡾刲䁘砨⸨䥶槂䩈玬㩷⥉놵䒏猨哂浶녢奩㥶療㎵撡束癩㝷슣䉍ꏂ竍卬쉣⥷슬깚檩쉞祵㥬噒橷싂㍉湵璿漥䩎䲏촷㛍㵚쉱③汀飂쉹弰䷂楧쏂剴擂쵒쉚䮵</w:t>
      </w:r>
      <w:r>
        <w:rPr/>
        <w:t>ꤸ</w:t>
      </w:r>
      <w:r>
        <w:rPr/>
        <w:t>㉁䑯娴⹶潯</w:t>
      </w:r>
      <w:r>
        <w:rPr/>
        <w:t>ⱨ</w:t>
      </w:r>
      <w:r>
        <w:rPr/>
        <w:t>濃♷歈䘩</w:t>
      </w:r>
      <w:r>
        <w:rPr/>
        <w:t>ⵘ</w:t>
      </w:r>
      <w:r>
        <w:rPr/>
        <w:t>㧂彩쉹쉪轢䪱☮呃硋啠껂煤㵀刽㍰⨲䩯皥绂쉨梬쉷匮佑獐恭䝱ꅬ乡ㅷ轵⑃扑溘珂췂㬻⩎橶싂㋃㡘㤪ꆣ圦据妱䝳뗂㕠婓坕别浱恗㝾⌲彾別頳扯縷儹扊걎埂䥒焴䭋桶싎䗂</w:t>
      </w:r>
      <w:r>
        <w:rPr/>
        <w:t>Ⱘ</w:t>
      </w:r>
      <w:r>
        <w:rPr/>
        <w:t>剑癆䉮轣㬸</w:t>
      </w:r>
      <w:r>
        <w:rPr/>
        <w:t>Ⲙ</w:t>
      </w:r>
      <w:r>
        <w:rPr/>
        <w:t>숪䕅歉쉀쉦⴫⨴뭤㎮싃⨽噵㝃☣⮩</w:t>
      </w:r>
      <w:r>
        <w:rPr/>
        <w:t>ⱗ</w:t>
      </w:r>
      <w:r>
        <w:rPr/>
        <w:t>㘺㯂〥㣃沥溮쉪땀䜩䴷棎ꇍ쵕䭆業烃깐Ⓜ㙠뭰绂</w:t>
      </w:r>
      <w:r>
        <w:rPr/>
        <w:t>ꕚ</w:t>
      </w:r>
      <w:r>
        <w:rPr/>
        <w:t>䭒㠵疡繕䋂幎㑉啨ꄥ싂煡绂쉌噌幰硱</w:t>
      </w:r>
      <w:r>
        <w:rPr/>
        <w:t>⠺</w:t>
      </w:r>
      <w:r>
        <w:rPr/>
        <w:t>㩨樬</w:t>
      </w:r>
      <w:r>
        <w:rPr/>
        <w:t>⡲</w:t>
      </w:r>
      <w:r>
        <w:rPr/>
        <w:t>焸匣啸</w:t>
      </w:r>
      <w:r>
        <w:rPr/>
        <w:t>⡒⣃</w:t>
      </w:r>
      <w:r>
        <w:rPr/>
        <w:t>싂</w:t>
      </w:r>
      <w:r>
        <w:rPr/>
        <w:t>⡋</w:t>
      </w:r>
      <w:r>
        <w:rPr/>
        <w:t>猳⎿歮䐤漩쉐칩␹㭒쉪㛃剘毂칇</w:t>
      </w:r>
      <w:r>
        <w:rPr/>
        <w:t>ꔷ</w:t>
      </w:r>
      <w:r>
        <w:rPr/>
        <w:t>⿎䡈桙쉡㜯뭌쉱噍兂⥹幓䅣櫂⑦爪懂慊妻氥兦狂딭⌰杇呤塧⽍扰</w:t>
      </w:r>
      <w:r>
        <w:rPr/>
        <w:t>ⷂ</w:t>
      </w:r>
      <w:r>
        <w:rPr/>
        <w:t>楠梮⽅瀳張歚瀸灥旂䐯깳건啐坓䩴㎥䉓⼳⑋숩椨剔䟎佪偯ꥢ</w:t>
      </w:r>
      <w:r>
        <w:rPr/>
        <w:t>⣂</w:t>
      </w:r>
      <w:r>
        <w:rPr/>
        <w:t>ꄮ⍙㙊㝕숬烂奀넩婲⎘⚥怩皘⎱盍啌⥪儱恈⭇塞ケ䙅䭉斥稶〣쉒坮뭡䶡</w:t>
      </w:r>
      <w:r>
        <w:rPr/>
        <w:t>ꤤ</w:t>
      </w:r>
      <w:r>
        <w:rPr/>
        <w:t>秂飂䄰썡㞩㩖</w:t>
      </w:r>
      <w:r>
        <w:rPr/>
        <w:t>ꔲ</w:t>
      </w:r>
      <w:r>
        <w:rPr/>
        <w:t>숸숩煋곂欴䍫楃併⩲橤午恕쵂⦵㥕幙坟椷숽⤮濂偳컂⾩⥚䙷⨺뭹쉲楈ꌩ걤劮庘畨皬坭슿䑕偌䝟㡚⤺慞煸뇂㍬썓体㕴ず秂㵺批깓琥</w:t>
      </w:r>
      <w:r>
        <w:rPr/>
        <w:t>꤬</w:t>
      </w:r>
      <w:r>
        <w:rPr/>
        <w:t>숹뭗猨楊쵀뽏灞㥰猰摗㝢㵯嫃坣╗</w:t>
      </w:r>
      <w:r>
        <w:rPr/>
        <w:t>ꔊ</w:t>
      </w:r>
      <w:r>
        <w:rPr/>
        <w:t>潴뇂쏂櫂䏍㗂礲煄䦬쵑㵠</w:t>
      </w:r>
      <w:r>
        <w:rPr/>
        <w:t>ꕲ</w:t>
      </w:r>
      <w:r>
        <w:rPr/>
        <w:t>穈⑾쉅繩䩊땗뭴瑣䭖却쉞䀲晥㊘껍</w:t>
      </w:r>
      <w:r>
        <w:rPr/>
        <w:t>Ⱙ</w:t>
      </w:r>
      <w:r>
        <w:rPr/>
        <w:t>务烂椪穐矂껂恆剚冏硸ꍷ썁⩹숩쉂㥉医戽⨰㣎㭈쉨傣顐㥆䜷⺣㵴䅂䵔</w:t>
      </w:r>
      <w:r>
        <w:rPr/>
        <w:t>⠰</w:t>
      </w:r>
      <w:r>
        <w:rPr/>
        <w:t>뾥晹㥩䃂硅榏吽憮凂㙺弫噟奒싂ㅮ壂婶㗃员</w:t>
      </w:r>
      <w:r>
        <w:rPr/>
        <w:t>ꤰ</w:t>
      </w:r>
      <w:r>
        <w:rPr/>
        <w:t>淂䕞啋歇␱嗂⎩꺏뭥⿂㗂쉭㆘䝆땯㕀䅞ꇂ숤쉰䙘떮犱䥆䘻⺿摳㙳䢮㘷⸪䴱㥉쉖繹佯썸丱겮煇嚩輯㧂匴⽱䄲枱敥</w:t>
      </w:r>
      <w:r>
        <w:rPr/>
        <w:t>⠪</w:t>
      </w:r>
      <w:r>
        <w:rPr/>
        <w:t>䙾⥑싎㐷愭䨮幅呶犘呬杸卖兓䕅樷圩캡毃氯싂묻쉹숯♶䑍⏎濂斘坺攤</w:t>
      </w:r>
      <w:r>
        <w:rPr/>
        <w:t>ꥁ</w:t>
      </w:r>
      <w:r>
        <w:rPr/>
        <w:t>甦뽰扏길䬮㢮縫쉙湙煐䁰䡮呎뾱⏂庱博棂线偄㈰㦿츤䡵撩㕾쉦狍畗档㴯⹷唲晣㡔⼲噩奫⥱칭扳</w:t>
      </w:r>
      <w:r>
        <w:rPr/>
        <w:t>ꤸ⛂ꕘ</w:t>
      </w:r>
      <w:r>
        <w:rPr/>
        <w:t>뗂悬녴䪻⩫⒱梣ꅂ倪堰灳</w:t>
      </w:r>
      <w:r>
        <w:rPr/>
        <w:t>ꕭ</w:t>
      </w:r>
      <w:r>
        <w:rPr/>
        <w:t>걣顸쉵녧숷縥㦡</w:t>
      </w:r>
      <w:r>
        <w:rPr/>
        <w:t>⠱</w:t>
      </w:r>
      <w:r>
        <w:rPr/>
        <w:t>䱗ꅈ㤪⩯㖥䩉</w:t>
      </w:r>
      <w:r>
        <w:rPr/>
        <w:t>⣂</w:t>
      </w:r>
      <w:r>
        <w:rPr/>
        <w:t>䜶䖣兤숨䑗쉥摨ꎵ摬䙏䜨稺縫쵶䍫</w:t>
      </w:r>
      <w:r>
        <w:rPr/>
        <w:t>ꥂ</w:t>
      </w:r>
      <w:r>
        <w:rPr/>
        <w:t>䍾琽䍳匮䨸쉡书㧂쉟破䟂쉤䋂渱僂</w:t>
      </w:r>
      <w:r>
        <w:rPr/>
        <w:t>⠯</w:t>
      </w:r>
      <w:r>
        <w:rPr/>
        <w:t>㵰㣂扫</w:t>
      </w:r>
      <w:r>
        <w:rPr/>
        <w:t>⡺</w:t>
      </w:r>
      <w:r>
        <w:rPr/>
        <w:t>坊촹⍎伻녫썅춡⨣쉮⍱禘硫⥈潌卬㨥砬뾻䁯ㅪ埂眱ꌺ汱幉┰䵊뗂ꌷ놘⾬썫顇쉯婓倮쉲⽖旂䏂㉆㋂睔견㝀幀ꄤ㵁幉䞻⽰㯂礬儸⨭쉲㔰灸⩷쌣쉈䝰㜬쉎</w:t>
      </w:r>
      <w:r>
        <w:rPr/>
        <w:t>ꦮ</w:t>
      </w:r>
      <w:r>
        <w:rPr/>
        <w:t>伭徥䉎䱱ꆩ䉩砹㑧坹䡓따슬䩙㙎䵎⽨㏂㝑畊疻㨨⩒</w:t>
      </w:r>
      <w:r>
        <w:rPr/>
        <w:t>⢣</w:t>
      </w:r>
      <w:r>
        <w:rPr/>
        <w:t>䕀䖏⫃쉇숹⭊礸</w:t>
      </w:r>
      <w:r>
        <w:rPr/>
        <w:t>ꥐ⛎</w:t>
      </w:r>
      <w:r>
        <w:rPr/>
        <w:t>獆弰䮬顇ꌨ㥶</w:t>
      </w:r>
      <w:r>
        <w:rPr/>
        <w:t>Ⱪ</w:t>
      </w:r>
      <w:r>
        <w:rPr/>
        <w:t>帪⭂礩놣촦晶슡轾類䬺䟂⚬녺顈㚻⼷㠯쉢滃买珂噹䁦ꍁ숩⵮⽸䩺祁㕔䨮洶⾘㙵堣뭆娺硚쉣涩겡䅶ꅟ꺩䟂숴슡䉃䙀焰㶱䑧婧⿎汙⭥쉺歞쉥幱焬쵯炩㵀싂捊믎䚻䕮㵨憡䇂㔪㮣楹渶㟎ꍇ塄㭳쉨䅙潥浙뭓꥕轉㑌䂡瞡껂⩑쏂縫슏쎵婗刮琶獞兇㒩</w:t>
      </w:r>
      <w:r>
        <w:rPr/>
        <w:t>⡄</w:t>
      </w:r>
      <w:r>
        <w:rPr/>
        <w:t>焬쉙本䅕</w:t>
      </w:r>
      <w:r>
        <w:rPr/>
        <w:t>⡪</w:t>
      </w:r>
      <w:r>
        <w:rPr/>
        <w:t>婡眻</w:t>
      </w:r>
      <w:r>
        <w:rPr/>
        <w:t>⣎Ɑ</w:t>
      </w:r>
      <w:r>
        <w:rPr/>
        <w:t>泂殩瑆楍轇哂숭⹟祟㶵⑧憱䘮顸걋塹쉫す穮㵈轌楲漥숤ꌪ䵢妡太楍嘊쵘㵇楩싍㙐</w:t>
      </w:r>
      <w:r>
        <w:rPr/>
        <w:t>⡮</w:t>
      </w:r>
      <w:r>
        <w:rPr/>
        <w:t>味扥쉧樺⨸</w:t>
      </w:r>
      <w:r>
        <w:rPr/>
        <w:t>ⴴ⭳</w:t>
      </w:r>
      <w:r>
        <w:rPr/>
        <w:t>싂奓乨쉤ꥳ</w:t>
      </w:r>
      <w:r>
        <w:rPr/>
        <w:t>⠪</w:t>
      </w:r>
      <w:r>
        <w:rPr/>
        <w:t>䡶</w:t>
      </w:r>
      <w:r>
        <w:rPr/>
        <w:t>ꤨ</w:t>
      </w:r>
      <w:r>
        <w:rPr/>
        <w:t>쉷繩慕㕕</w:t>
      </w:r>
      <w:r>
        <w:rPr/>
        <w:t>⡑</w:t>
      </w:r>
      <w:r>
        <w:rPr/>
        <w:t>숸숱桕⫎晄㙐彡묪㠦췍숶煑⩀숵넰䱫䝉쉀䪩㜤牂婸☪㧍䄺娦䠴䡳</w:t>
      </w:r>
      <w:r>
        <w:rPr/>
        <w:t>⠪</w:t>
      </w:r>
      <w:r>
        <w:rPr/>
        <w:t>竎婫넰䚣⎱쉦檘걠汆纡䉍杕⥮㝮떡䍟噶况乨䙬憻⩀컂磂䍄焮婬ꥣꥹ쉍䍦熿样杴쉡䅯灎㦿⍷啑员瘮桌</w:t>
      </w:r>
      <w:r>
        <w:rPr/>
        <w:t>ꦘ</w:t>
      </w:r>
      <w:r>
        <w:rPr/>
        <w:t>悱</w:t>
      </w:r>
      <w:r>
        <w:rPr/>
        <w:t>ꔮ</w:t>
      </w:r>
      <w:r>
        <w:rPr/>
        <w:t>쉞⌯婊迂捆櫂쉒</w:t>
      </w:r>
      <w:r>
        <w:rPr/>
        <w:t>ⶱ</w:t>
      </w:r>
      <w:r>
        <w:rPr/>
        <w:t>䚻곎硉䙒䥅⑺畑㨸뽕噦넨吺䒘츻曂搫㤷勂ꄥ㙉烂⾥婪䂩忂廂⩁堪兮剱偩쉇⴪䌯䭅㡮</w:t>
      </w:r>
      <w:r>
        <w:rPr/>
        <w:t>꧂</w:t>
      </w:r>
      <w:r>
        <w:rPr/>
        <w:t>쉆쉓쉶㕑偘剮뾩㎘呺獫뽷嗃癥㡸噆㴷砨煄</w:t>
      </w:r>
      <w:r>
        <w:rPr/>
        <w:t>ⱺ</w:t>
      </w:r>
      <w:r>
        <w:rPr/>
        <w:t>竂杬庩塗瑵浓䫃䊩㡫ꄱ柂땸坈淂숬㧂吸幇浳㜺轟싂歈畞숪摡㔷晘怴</w:t>
      </w:r>
      <w:r>
        <w:rPr/>
        <w:t>ⱔ⥈</w:t>
      </w:r>
      <w:r>
        <w:rPr/>
        <w:t>쉖䴪疱걐㔻⭀㵷㗂䈣䴪摏祄に쉱䕾⨤䧍乪겿儫敲䭐妮ꅖ氥㪩츮⌻砣䐩⑂揍绂㒏⩩⧂䳂癱㠳婑燂梥夬勂쉺坥쉓䏂䥭䡷执⽙䥙␯뇂㪵勂獐걑恉操뽷⛂쌷䞩䕃숬⭳䙖ㆱ卄캩輣쉙塮廂쉮쉎숸瓂慔呡汑扭畑㩑特偋嚏澵㘨づ嫃䓃戰㡀╟촭꺵煳䱡搳硭䄵匩潑噑㝲偖⪥ꅌ婴걂</w:t>
      </w:r>
      <w:r>
        <w:rPr/>
        <w:t>ꤶ⭟</w:t>
      </w:r>
      <w:r>
        <w:rPr/>
        <w:t>䥲쉞⍁沬뭚辩䮻ꅑ枥㬶廂ぅ畃</w:t>
      </w:r>
      <w:r>
        <w:rPr/>
        <w:t>ꕢ꥘</w:t>
      </w:r>
      <w:r>
        <w:rPr/>
        <w:t>ꄦ睮</w:t>
      </w:r>
      <w:r>
        <w:rPr/>
        <w:t>ꤺ</w:t>
      </w:r>
      <w:r>
        <w:rPr/>
        <w:t>仂疡打梩녅칓깮㗂摴湢㭎佖녊⥧⌹偞獥敄瑓繒䬲佲䵶녏䳍</w:t>
      </w:r>
      <w:r>
        <w:rPr/>
        <w:t>⢣</w:t>
      </w:r>
      <w:r>
        <w:rPr/>
        <w:t>癎兕쵷</w:t>
      </w:r>
      <w:r>
        <w:rPr/>
        <w:t>⡈</w:t>
      </w:r>
      <w:r>
        <w:rPr/>
        <w:t>까칷䱪䚱灂祅껎䭯圩婔숲뭆䰱⍬</w:t>
      </w:r>
      <w:r>
        <w:rPr/>
        <w:t>Ⱓ</w:t>
      </w:r>
      <w:r>
        <w:rPr/>
        <w:t>浞轴璻</w:t>
      </w:r>
      <w:r>
        <w:rPr/>
        <w:t>ꕓ</w:t>
      </w:r>
      <w:r>
        <w:rPr/>
        <w:t>瀽⼸傮敔쵷쉦澵瘰㶡檘땢瘺</w:t>
      </w:r>
      <w:r>
        <w:rPr/>
        <w:t>ⵁ</w:t>
      </w:r>
      <w:r>
        <w:rPr/>
        <w:t>幱湮쉟쉟⾩坍⸨⬦춣⯎䝰匪嘪嘷䡄㉍商⭮枬</w:t>
      </w:r>
      <w:r>
        <w:rPr/>
        <w:t>⵰</w:t>
      </w:r>
      <w:r>
        <w:rPr/>
        <w:t>癅捗</w:t>
      </w:r>
      <w:r>
        <w:rPr/>
        <w:t>꧂</w:t>
      </w:r>
      <w:r>
        <w:rPr/>
        <w:t>啫䩠琣僂⹔䬯ㅒ㐳汬愤㍳쌣湮ꍃ</w:t>
      </w:r>
      <w:r>
        <w:rPr/>
        <w:t>ꦏ</w:t>
      </w:r>
      <w:r>
        <w:rPr/>
        <w:t>並畢係䡫</w:t>
      </w:r>
      <w:r>
        <w:rPr/>
        <w:t>ꖩ⧂</w:t>
      </w:r>
      <w:r>
        <w:rPr/>
        <w:t>砩걑䕙⛎轤⍁墣쉤䉟懂⹃㜤䅨ꥡ䅗춻栮潳쌵꥞湖㩴䬺┨䕄媵珂穱畵彴䖮撥⍐㥞泂協汣숲䱐㴷䏂⨴礬䙶焳갪瞵㶩昫숪넱㡣⹙⌰䎏㝊迂㥥幐䍂㡆딨煶쉔</w:t>
      </w:r>
      <w:r>
        <w:rPr/>
        <w:t>ꤻ⩭⸩</w:t>
      </w:r>
      <w:r>
        <w:rPr/>
        <w:t>㭞딬ꅞ傣ꅪ祸塺倴䍩</w:t>
      </w:r>
      <w:r>
        <w:rPr/>
        <w:t>ꤊ</w:t>
      </w:r>
      <w:r>
        <w:rPr/>
        <w:t>㫍涩橏갱슩䍥</w:t>
      </w:r>
      <w:r>
        <w:rPr/>
        <w:t>ꕲ</w:t>
      </w:r>
      <w:r>
        <w:rPr/>
        <w:t>瘮纩埂☮欭䵂剂쉩쉦⹡⽾潮쉘㡩䉞垏놣幌㉙⍵硭땐䍈</w:t>
      </w:r>
      <w:r>
        <w:rPr/>
        <w:t>ꥉ</w:t>
      </w:r>
      <w:r>
        <w:rPr/>
        <w:t>ꆘ䡄ぬꄦ桳䭁奸㑨쉫쉺싂娫뭞</w:t>
      </w:r>
      <w:r>
        <w:rPr/>
        <w:t>ⵈⴶ</w:t>
      </w:r>
      <w:r>
        <w:rPr/>
        <w:t>㨭㪵轟潸䠽쉡䙡쵸칎싂쉴㙆숯ꅑ椩䤻春傱庬</w:t>
      </w:r>
      <w:r>
        <w:rPr/>
        <w:t>ꥁ</w:t>
      </w:r>
      <w:r>
        <w:rPr/>
        <w:t>㑊䉣ꥬ⮮啯쉮厮偒㙱ꍘ䝤㴩촳塠䱠슻䬺湬</w:t>
      </w:r>
      <w:r>
        <w:rPr/>
        <w:t>ⴣ</w:t>
      </w:r>
      <w:r>
        <w:rPr/>
        <w:t>ꍇ旂</w:t>
      </w:r>
      <w:r>
        <w:rPr/>
        <w:t>⣂</w:t>
      </w:r>
      <w:r>
        <w:rPr/>
        <w:t>浸伪䉲顟</w:t>
      </w:r>
      <w:r>
        <w:rPr/>
        <w:t>ꔻ</w:t>
      </w:r>
      <w:r>
        <w:rPr/>
        <w:t>䡪䯂仂</w:t>
      </w:r>
      <w:r>
        <w:rPr/>
        <w:t>ꥉꤰ</w:t>
      </w:r>
      <w:r>
        <w:rPr/>
        <w:t>眦彇呅愹쉊꥗䧎쉬⍫ち瑲⑚ㆱ</w:t>
      </w:r>
      <w:r>
        <w:rPr/>
        <w:t>ⵚ</w:t>
      </w:r>
      <w:r>
        <w:rPr/>
        <w:t>쉬ꎩ杆嫂揎漽壎仂</w:t>
      </w:r>
      <w:r>
        <w:rPr/>
        <w:t>⢣</w:t>
      </w:r>
      <w:r>
        <w:rPr/>
        <w:t>氤㙩参䣂⛂睌층뾿即戤愦싂瀫䕲佢妬啷睨녗㉙咱瀸쉐꥞</w:t>
      </w:r>
      <w:r>
        <w:rPr/>
        <w:t>ꗂ</w:t>
      </w:r>
      <w:r>
        <w:rPr/>
        <w:t>Ⱨ</w:t>
      </w:r>
      <w:r>
        <w:rPr/>
        <w:t>恏䉂㍬⼦뭹</w:t>
      </w:r>
      <w:r>
        <w:rPr/>
        <w:t>⡩</w:t>
      </w:r>
      <w:r>
        <w:rPr/>
        <w:t>ꍐ睄䐲轉뭀竃檵卭漳쎬澿숣딳䍨牃囂慢䮡橗싂䕅㡊⤩ꍔ汚┣䉟兑揂䍘柂埂媏嘰刪佥ケ䞱⨬檿╶㠷吸⒘淂潶䍗</w:t>
      </w:r>
      <w:r>
        <w:rPr/>
        <w:t>ⵏ</w:t>
      </w:r>
      <w:r>
        <w:rPr/>
        <w:t>쉺㣂㵥녀梥晱㝩牤䡂쉖⺬숶扐</w:t>
      </w:r>
      <w:r>
        <w:rPr/>
        <w:t>ꤺ</w:t>
      </w:r>
      <w:r>
        <w:rPr/>
        <w:t>噑㩖숽슏渳㭐㡁⮬ꅰ䙔印晘楇䨬⑾丫湑焰슻轅⪩쉌䈷橕쌣═忎睫㘪幩㚬㊬楆ꍅ穢⯂⾣싍剓㏎堺嫎昸抣斿</w:t>
      </w:r>
      <w:r>
        <w:rPr/>
        <w:t>⡺</w:t>
      </w:r>
      <w:r>
        <w:rPr/>
        <w:t>攵⸨☥䧂灞繖</w:t>
      </w:r>
      <w:r>
        <w:rPr/>
        <w:t>꧂</w:t>
      </w:r>
      <w:r>
        <w:rPr/>
        <w:t>䩊楒⨴倵题祺㫂㛂䉡汬睍쉮潖㕕併䙃栯⫃擂㝷䅕繂쉺婩吻䒮숮⫂䃂㑒帶瀶㶩䗂欣恟ぞ慳憱䕕쉁浵쉲㙴쌭㘲猭ㆡ㚩畣</w:t>
      </w:r>
      <w:r>
        <w:rPr/>
        <w:t>⡉</w:t>
      </w:r>
      <w:r>
        <w:rPr/>
        <w:t>係兺␳睎쉁쉷䫂쉋甶㍶渰噔玩䴦㉪</w:t>
      </w:r>
      <w:r>
        <w:rPr/>
        <w:t>ꤩ⹠</w:t>
      </w:r>
      <w:r>
        <w:rPr/>
        <w:t>쉩䡥㦩갮䥩</w:t>
      </w:r>
      <w:r>
        <w:rPr/>
        <w:t>ꥉ</w:t>
      </w:r>
      <w:r>
        <w:rPr/>
        <w:t>桏䭒⩰婒煡繦㩲</w:t>
      </w:r>
      <w:r>
        <w:rPr/>
        <w:t>Ⱚ</w:t>
      </w:r>
      <w:r>
        <w:rPr/>
        <w:t>幆繖깷㭥⭗惂⩵쉅浤䉏⦻⍷</w:t>
      </w:r>
      <w:r>
        <w:rPr/>
        <w:t>ꤽ</w:t>
      </w:r>
      <w:r>
        <w:rPr/>
        <w:t>㠦悥㥏樫啮</w:t>
      </w:r>
      <w:r>
        <w:rPr/>
        <w:t>ꤱ</w:t>
      </w:r>
      <w:r>
        <w:rPr/>
        <w:t>曂浂弤湬ꍒ倣縫畔깂⩙颮摫檩皣瑭ꅑ䒥</w:t>
      </w:r>
      <w:r>
        <w:rPr/>
        <w:t>ⰴ</w:t>
      </w:r>
      <w:r>
        <w:rPr/>
        <w:t>㕗䧂㈣䢥敒갻捸拃轡⿂갳䙗길</w:t>
      </w:r>
      <w:r>
        <w:rPr/>
        <w:t>ꕞ</w:t>
      </w:r>
      <w:r>
        <w:rPr/>
        <w:t>묮쉢牚据㈣吳㠤磂㝕睔敲䵯恟唵䓂숸忂䝀歟址塲ꆡ䪵忎憏煄⼩슿秂煠幹</w:t>
      </w:r>
      <w:r>
        <w:rPr/>
        <w:t>ꤨ</w:t>
      </w:r>
      <w:r>
        <w:rPr/>
        <w:t>땍깓┪㣍瑺♧䱑칲⽷页ꅚ愦稴剒⧂싎婵⩤㩍䘩匲湇걎攺仂쉓礹</w:t>
      </w:r>
      <w:r>
        <w:rPr/>
        <w:t>ⴺ</w:t>
      </w:r>
      <w:r>
        <w:rPr/>
        <w:t>㟎슮䵐乄</w:t>
      </w:r>
      <w:r>
        <w:rPr/>
        <w:t>⣂</w:t>
      </w:r>
      <w:r>
        <w:rPr/>
        <w:t>쉭ㄥ柃繖䩒揂숤긵㍟␤⤽繬㤳坸숣쉖⍌瑫㡦楶걾䍙쉞扴憿啀猤</w:t>
      </w:r>
      <w:r>
        <w:rPr/>
        <w:t>ꥇ</w:t>
      </w:r>
      <w:r>
        <w:rPr/>
        <w:t>偉㡐㏂䔤䮘瑋슬㍹긥嫂㨷幔䅈칶㦿坳넣넊꥔抣뽸겿ㅏ敕䧍䙕䶵秎凂柂ꥠ洳奴䅤搱洽㢮愦忂䝷湚塳䭸㷂</w:t>
      </w:r>
      <w:r>
        <w:rPr/>
        <w:t>ⰷ</w:t>
      </w:r>
      <w:r>
        <w:rPr/>
        <w:t>䄨쵢걐쵕幋剅穙䤻⭉⎮</w:t>
      </w:r>
      <w:r>
        <w:rPr/>
        <w:t>ⴻ</w:t>
      </w:r>
      <w:r>
        <w:rPr/>
        <w:t>뼰㋂墿奂纡숲呏㭊䵆扦㜶䝏挣㭉깒坧庬心杨庩兮쉷슏♨싃묲ꥳ穨浕昩⪣춥擂敭⭘煟깖</w:t>
      </w:r>
      <w:r>
        <w:rPr/>
        <w:t>ꕪ</w:t>
      </w:r>
      <w:r>
        <w:rPr/>
        <w:t>쉩圬䙥浴偱㡫딸걎썎佳䡍䁎뽭ꎬ礭ꏍ㑡滂痃쉨輬</w:t>
      </w:r>
      <w:r>
        <w:rPr/>
        <w:t>ꥐ</w:t>
      </w:r>
      <w:r>
        <w:rPr/>
        <w:t>晪䡺迂쉾匶⼵㦣쉇哂䩘媩優畱䥌珎쉫</w:t>
      </w:r>
      <w:r>
        <w:rPr/>
        <w:t>ꥑ</w:t>
      </w:r>
      <w:r>
        <w:rPr/>
        <w:t>ꥦ咱㪡</w:t>
      </w:r>
      <w:r>
        <w:rPr/>
        <w:t>⡾</w:t>
      </w:r>
      <w:r>
        <w:rPr/>
        <w:t>ꖣ</w:t>
      </w:r>
      <w:r>
        <w:rPr/>
        <w:t>ꎩ⭫딽璵㩇㕟</w:t>
      </w:r>
      <w:r>
        <w:rPr/>
        <w:t>⡡</w:t>
      </w:r>
      <w:r>
        <w:rPr/>
        <w:t>쉏썥と睱숴瑶㥎</w:t>
      </w:r>
      <w:r>
        <w:rPr/>
        <w:t>Ⳃ</w:t>
      </w:r>
      <w:r>
        <w:rPr/>
        <w:t>䚮楞⽄廂③</w:t>
      </w:r>
      <w:r>
        <w:rPr/>
        <w:t>꧂</w:t>
      </w:r>
      <w:r>
        <w:rPr/>
        <w:t>싂瀪攸へ䆮숯癤窘癮吽恱潉辏疏乎潵儷娣祡怤㴥</w:t>
      </w:r>
      <w:r>
        <w:rPr/>
        <w:t>ⷃ</w:t>
      </w:r>
      <w:r>
        <w:rPr/>
        <w:t>䅕䉭숰瞥쌥惃쉵⩙쉢䓂캵癊뭧瑋䟂偉㑅뇂楍䨭䯂烂妮䟍㑒촱숫竂怵⨱⍆捣ㅮ⯂炮㚬沩顄漣숪䎘</w:t>
      </w:r>
      <w:r>
        <w:rPr/>
        <w:t>ⵔ</w:t>
      </w:r>
      <w:r>
        <w:rPr/>
        <w:t>颩䝡愪㫂㙀땙種㑧쉐뼹焲濂䭸癔揂㏂獈䴭洯熱ꅁ溩숥슩姂䗂呉㴹砭䑮걩숵㵰璏⯂轶㶏慇䔸⩙갳渨숺칙뇂╗幦垱㐱唸墩ꍟ䖏乢梬⩣壂婧㝍硺썩㤵슣㌩〲䎡捚祬椭䢩꥗僂⩓싂䭫뭚쉾伵⪩䱶偵갺㭑싂瀩汊쉾깾땒婚乁亩獈塙뾮泂㡥恅㡴埍ꏂ쉑䵶买汉딲䒣瑭畯怮塱⩋⵹쉔撏䝟</w:t>
      </w:r>
      <w:r>
        <w:rPr/>
        <w:t>ꕀ</w:t>
      </w:r>
      <w:r>
        <w:rPr/>
        <w:t>쉈㩰</w:t>
      </w:r>
      <w:r>
        <w:rPr/>
        <w:t>꤭</w:t>
      </w:r>
      <w:r>
        <w:rPr/>
        <w:t>恈扴绂⽓䞩⻃睖넥쉭䡁礱扗ㅄ숮쉞⽗☮㭬녲瘮匬뽹䙣港妬ꌨ睳氪슏쉊煬套땭㷂僂歊㮥䭇㉹顳</w:t>
      </w:r>
      <w:r>
        <w:rPr/>
        <w:t>ꗂ</w:t>
      </w:r>
      <w:r>
        <w:rPr/>
        <w:t>䚻癉</w:t>
      </w:r>
      <w:r>
        <w:rPr/>
        <w:t>⠹</w:t>
      </w:r>
      <w:r>
        <w:rPr/>
        <w:t>埂䝀䌵䀪♧㓎</w:t>
      </w:r>
      <w:r>
        <w:rPr/>
        <w:t>ꖣ䷂</w:t>
      </w:r>
      <w:r>
        <w:rPr/>
        <w:t>슥䑇听䭾炣啾㡹츺슥ꥵ呀柃쉢席☻칣扣♸㯂䅈楨啣䬪</w:t>
      </w:r>
      <w:r>
        <w:rPr/>
        <w:t>꧂</w:t>
      </w:r>
      <w:r>
        <w:rPr/>
        <w:t>깭飂䋃婒䝔습뮿槎㝆ꅊ奲ヂ㜤⩖獠䢬㑂煞쉕⿂六眴䮡㎩썩㝇⧂晀䭇犩徵㐥⨨</w:t>
      </w:r>
      <w:r>
        <w:rPr/>
        <w:t>ⵏ</w:t>
      </w:r>
      <w:r>
        <w:rPr/>
        <w:t>쉓穏啔半偸싂</w:t>
      </w:r>
      <w:r>
        <w:rPr/>
        <w:t>ꖵ</w:t>
      </w:r>
      <w:r>
        <w:rPr/>
        <w:t>쉈橖暥</w:t>
      </w:r>
      <w:r>
        <w:rPr/>
        <w:t>꥟</w:t>
      </w:r>
      <w:r>
        <w:rPr/>
        <w:t>䠷攣䭋땱</w:t>
      </w:r>
      <w:r>
        <w:rPr/>
        <w:t>ⵧ</w:t>
      </w:r>
      <w:r>
        <w:rPr/>
        <w:t>㵯橭땺노⥂⼫嘪쉣啡ꌣ夬瑡刮㐥㕡</w:t>
      </w:r>
      <w:r>
        <w:rPr/>
        <w:t>ꥍ</w:t>
      </w:r>
      <w:r>
        <w:rPr/>
        <w:t>栲偃吺㨹</w:t>
      </w:r>
      <w:r>
        <w:rPr/>
        <w:t>ꗂ</w:t>
      </w:r>
      <w:r>
        <w:rPr/>
        <w:t>㉸긪⼳䡸术顨牖硒쎡懂轗䌬皱剣偨乹朩䗂ꥷ⌬券㜣〨㡈瘸</w:t>
      </w:r>
      <w:r>
        <w:rPr/>
        <w:t>ꤪꗂ</w:t>
      </w:r>
      <w:r>
        <w:rPr/>
        <w:t>쉎娣橠⽏堪ヂ뭢橨晲⩇烂⭉渊丱卢冘礬ㅆ숶匶砭浸楧⾿</w:t>
      </w:r>
      <w:r>
        <w:rPr/>
        <w:t>ꕰ</w:t>
      </w:r>
      <w:r>
        <w:rPr/>
        <w:t>䬪ず♯ㅕ奴䄭䁌㝎뿂긪㑹깴眸</w:t>
      </w:r>
      <w:r>
        <w:rPr/>
        <w:t>ꦵ⬻</w:t>
      </w:r>
      <w:r>
        <w:rPr/>
        <w:t>煚</w:t>
      </w:r>
      <w:r>
        <w:rPr/>
        <w:t>ⱘ</w:t>
      </w:r>
      <w:r>
        <w:rPr/>
        <w:t>牦熬쉊澏䑕뭒䗍싂渳掻䁁卧煶䁕癤ꥵ㑀䵅剟칺숫䁩♄睷쉧楉⛂촦쉢⯂焸⥗⩈䃂</w:t>
      </w:r>
      <w:r>
        <w:rPr/>
        <w:t>ꤵ</w:t>
      </w:r>
      <w:r>
        <w:rPr/>
        <w:t>欸祖㍅塮쉇伬딽슱</w:t>
      </w:r>
      <w:r>
        <w:rPr/>
        <w:t>ꕺ</w:t>
      </w:r>
      <w:r>
        <w:rPr/>
        <w:t>껂捶</w:t>
      </w:r>
      <w:r>
        <w:rPr/>
        <w:t>ꤶ</w:t>
      </w:r>
      <w:r>
        <w:rPr/>
        <w:t>䄮癙싂獘쉊㥢㆘녌ꅋ敮ꅙ瑆쉟䙙䙀掘㝴煅塑枮獣</w:t>
      </w:r>
      <w:r>
        <w:rPr/>
        <w:t>⠷</w:t>
      </w:r>
      <w:r>
        <w:rPr/>
        <w:t>圯潮扔灦녔癡♀걎佡浄唬頲㪡桂</w:t>
      </w:r>
      <w:r>
        <w:rPr/>
        <w:t>ꦩ④</w:t>
      </w:r>
      <w:r>
        <w:rPr/>
        <w:t>斻嘷䔮㍚堷盍⩙䶮畏熘捍싂唹樣椱췂睩쏂沵瓂徣ꅥ녘幖塮呵灁癐埍</w:t>
      </w:r>
      <w:r>
        <w:rPr/>
        <w:t>ꤦ⨭</w:t>
      </w:r>
      <w:r>
        <w:rPr/>
        <w:t>숫幰穘쉪颱䭈燍▱䡈쎣䜥䕅⸫煌儽秂쉏啅坪ꍁ</w:t>
      </w:r>
      <w:r>
        <w:rPr/>
        <w:t>Ⳃ</w:t>
      </w:r>
      <w:r>
        <w:rPr/>
        <w:t>檣슥䩹做␮숷뭀ꥣ</w:t>
      </w:r>
      <w:r>
        <w:rPr/>
        <w:t>ⲩ</w:t>
      </w:r>
      <w:r>
        <w:rPr/>
        <w:t>숸幫껂⩢歵䭷䘸捙潏</w:t>
      </w:r>
      <w:r>
        <w:rPr/>
        <w:t>꧂</w:t>
      </w:r>
      <w:r>
        <w:rPr/>
        <w:t>숪쉪㶮穁祇颮炥瑌䍠쉩⤭</w:t>
      </w:r>
      <w:r>
        <w:rPr/>
        <w:t>⠷</w:t>
      </w:r>
      <w:r>
        <w:rPr/>
        <w:t>牑숹轒⴯ꍅꍄ묥穑歆丬䍀僂焸䁢ꍢ䗂区縥儬㞿䱔쉪䝊떻兓廂걳㚩ꍩ긥쵏掣⥋䧃촣匨ꄭ偹栴㑶瓍⽴渹熣쉷姂彑犥捄䵉瑸☽畘轕穡쉤</w:t>
      </w:r>
      <w:r>
        <w:rPr/>
        <w:t>⡳</w:t>
      </w:r>
      <w:r>
        <w:rPr/>
        <w:t>桾页啡⦻숳ꥸ湇㩔浸咡</w:t>
      </w:r>
      <w:r>
        <w:rPr/>
        <w:t>ⰷ</w:t>
      </w:r>
      <w:r>
        <w:rPr/>
        <w:t>ꕒ</w:t>
      </w:r>
      <w:r>
        <w:rPr/>
        <w:t>䅅Ⓜ慟㵬⭆䍀쉬㏃㝆佢ꌶ䠦柂쉾呢咣䥶疩⍯獧瑪뽭숯䒻쉇杊㬸䟂숲帥㚥㢏恇戳⩡⭩╎쉉捓䯂捒⫍哂廂辩㞘椨圷숦⦵녁呲䝾橱䝸珂</w:t>
      </w:r>
      <w:r>
        <w:rPr/>
        <w:t>⢏</w:t>
      </w:r>
      <w:r>
        <w:rPr/>
        <w:t>敞㡙㉨掣䝀</w:t>
      </w:r>
      <w:r>
        <w:rPr/>
        <w:t>⠶</w:t>
      </w:r>
      <w:r>
        <w:rPr/>
        <w:t>⽹悥穇灀㵧低倣⩚亻ꥯ㤺</w:t>
      </w:r>
      <w:r>
        <w:rPr/>
        <w:t>꧂</w:t>
      </w:r>
      <w:r>
        <w:rPr/>
        <w:t>暣掏ꇂ㎡栺撮ꥱ㌬欵㑆㕭⩒䡆伹伱潮딤⹒斣ꏂ砫㶘彏窬㶩潯㘺湄쉒渪츤亻</w:t>
      </w:r>
      <w:r>
        <w:rPr/>
        <w:t>ꤤ</w:t>
      </w:r>
      <w:r>
        <w:rPr/>
        <w:t>绂쉨䈬츽地砸栦歚䍞廃䆡攳搦쉉䕭槂剈嫂䋂䭟㙚⑐照橾슏䈪刹걋圪㩚ㄽ긹⤹晩ꆱ⵾㡂僂쉚汊夺뭣智䔻敍쉲㪡ꅒ幄쉗썢㵇䭋ꍥ彵兪弥겏쉃</w:t>
      </w:r>
      <w:r>
        <w:rPr/>
        <w:t>ꦻ</w:t>
      </w:r>
      <w:r>
        <w:rPr/>
        <w:t>橖녩䍳땦䚡⽍猷쉟썱獨㑄⩭䈬ꅎ卋氳숦㡰㭃睠祵뽇ꄮ녗㝦쉙쉄▬깸㉂祡♖擎쉷硌悡⭶뿂⛂敾걸䝄䡪숺栰쉉칌㍫㑺剟</w:t>
      </w:r>
      <w:r>
        <w:rPr/>
        <w:t>ⵙ</w:t>
      </w:r>
      <w:r>
        <w:rPr/>
        <w:t>戩繂㬯塳溩㓂땢䋂㑈怵⍧縦䭱漬㴽帹㉀歊氺쉈檵乭卪썂뽓䥑ꄊ䴨汒ネ幒ꥠ䐫穫灲䉬敚⚿㩍떡⦡い癃坂⭺㍠쉍桒㙫恡礳潃뭟⭩辏걪⑸䀰砯䎏䍾슘깣㌬㩱恪㥀⨻⨵믎⧂楔䞣杲䵕瑋婠慠辬顄쉮㌤⼦䈨瀷滂㝱䡣欳攪區頮싂㭮縰⹾泍毂印势祕䎥녮까⑅捙썔佷穑숦䩭뽡쉕殱海由깹⩔䇎乔升썭輺獐轕㉨쉬㙵旍啔穚䘷摟⭵㶡捘═㙆䱚㘷灖䕱慀稲</w:t>
      </w:r>
      <w:r>
        <w:rPr/>
        <w:t>ⵆ</w:t>
      </w:r>
      <w:r>
        <w:rPr/>
        <w:t>恂搪춱슣昪湧䈹⴫㌯㒮ꍚ患牁숳슘</w:t>
      </w:r>
      <w:r>
        <w:rPr/>
        <w:t>ꦻ</w:t>
      </w:r>
      <w:r>
        <w:rPr/>
        <w:t>㝢剳쉵㊮䍉潰朸㡏뭤縤㓂⭞⯃稱恌甲</w:t>
      </w:r>
      <w:r>
        <w:rPr/>
        <w:t>⠸</w:t>
      </w:r>
      <w:r>
        <w:rPr/>
        <w:t>䩆걂</w:t>
      </w:r>
      <w:r>
        <w:rPr/>
        <w:t>ꤸ</w:t>
      </w:r>
      <w:r>
        <w:rPr/>
        <w:t>恌</w:t>
      </w:r>
      <w:r>
        <w:rPr/>
        <w:t>ꥑ</w:t>
      </w:r>
      <w:r>
        <w:rPr/>
        <w:t>썶帽䭣㯍懂㶘䅰숬㓂な㝈攬녍</w:t>
      </w:r>
      <w:r>
        <w:rPr/>
        <w:t>⡣</w:t>
      </w:r>
      <w:r>
        <w:rPr/>
        <w:t>ꔶ</w:t>
      </w:r>
      <w:r>
        <w:rPr/>
        <w:t>敧♸㍦磂⤻쉺</w:t>
      </w:r>
      <w:r>
        <w:rPr/>
        <w:t>⡫</w:t>
      </w:r>
      <w:r>
        <w:rPr/>
        <w:t>瓂뽲쉦婀┦䧂㊻䦩걕깋㥐汔㬳㥖⿎䄭水扏䴪吷숸䙤捠ꄰ㎵礬녁癭砪뭣䦏Ⓕ㥍싂</w:t>
      </w:r>
      <w:r>
        <w:rPr/>
        <w:t>ꗂ</w:t>
      </w:r>
      <w:r>
        <w:rPr/>
        <w:t>쉃쉀樷抿歸</w:t>
      </w:r>
      <w:r>
        <w:rPr/>
        <w:t>ꥎ</w:t>
      </w:r>
      <w:r>
        <w:rPr/>
        <w:t>繊쉍䩆⴬瑭싃機䙄㏂쉓쌴ꄷ晵䡴渴琬穭䵬慌</w:t>
      </w:r>
      <w:r>
        <w:rPr/>
        <w:t>ꥅ</w:t>
      </w:r>
      <w:r>
        <w:rPr/>
        <w:t>ꄪ額숯㒮轇婘吻佣碏⮵㴪칁⩍䩥亣奏</w:t>
      </w:r>
      <w:r>
        <w:rPr/>
        <w:t>ꕉⴱ</w:t>
      </w:r>
      <w:r>
        <w:rPr/>
        <w:t>坕搯㍔쉡䍬牾琺迂怹儽䦿噑瑈뿂녡颮㛂偭歍䱠</w:t>
      </w:r>
      <w:r>
        <w:rPr/>
        <w:t>⡪</w:t>
      </w:r>
      <w:r>
        <w:rPr/>
        <w:t>쉴砶琷墘ꍫㅷ㝂㈪ㅵ쉪慨춻싂㊵⩵</w:t>
      </w:r>
      <w:r>
        <w:rPr/>
        <w:t>ⱒ⸽</w:t>
      </w:r>
      <w:r>
        <w:rPr/>
        <w:t>啡瘲㤶欪㐫슮牒⩁摩쉎奆습㵅乸獕䱚潷쉒㕆⬴䡚뇂뽮⽢⨳⤺췂쉐㘩㉹</w:t>
      </w:r>
      <w:r>
        <w:rPr/>
        <w:t>ⶩ</w:t>
      </w:r>
      <w:r>
        <w:rPr/>
        <w:t>ㅸ㑳㆏㬤쏂助⩈婮乆</w:t>
      </w:r>
      <w:r>
        <w:rPr/>
        <w:t>ⴳ</w:t>
      </w:r>
      <w:r>
        <w:rPr/>
        <w:t>촶슿煷䏎漦⽃ꥥ塌焷縮元暱⒵⭣樨⹦坧⩏债戳␪</w:t>
      </w:r>
      <w:r>
        <w:rPr/>
        <w:t>⡓</w:t>
      </w:r>
      <w:r>
        <w:rPr/>
        <w:t>䑘䕓汍炻倥穗傥쵨⩁쉾佋䈦⍀吪갣㟂祖㐫幹쉡匦䰥姂㥃秂⨬枣䕇쉭⑗㬥⶿싂싂ꄱ쉮瑸㌩㠸</w:t>
      </w:r>
      <w:r>
        <w:rPr/>
        <w:t>⡍</w:t>
      </w:r>
      <w:r>
        <w:rPr/>
        <w:t>쉮숯樫迂洽煇䌰ꍢ澘扪㛂㕣</w:t>
      </w:r>
      <w:r>
        <w:rPr/>
        <w:t>ⱀ</w:t>
      </w:r>
      <w:r>
        <w:rPr/>
        <w:t>䩥넦㍐</w:t>
      </w:r>
      <w:r>
        <w:rPr/>
        <w:t>ꗎ</w:t>
      </w:r>
      <w:r>
        <w:rPr/>
        <w:t>쉣塋帷癞摱幂扡潹沿쉺뽥繃〽啖쉹㤤䱎歙䃂넺祠佩砫뿎㠰碱숴䜶犿砯畔</w:t>
      </w:r>
      <w:r>
        <w:rPr/>
        <w:t>Ⳃ</w:t>
      </w:r>
      <w:r>
        <w:rPr/>
        <w:t>励㡄뽧圻㓂䊩⥅纻忂㙥⩀㪣</w:t>
      </w:r>
      <w:r>
        <w:rPr/>
        <w:t>ⱪ</w:t>
      </w:r>
      <w:r>
        <w:rPr/>
        <w:t>긤癒⦥슏썱뾩⬳睸潶딱低䦘㴬䱶祭⿂悩</w:t>
      </w:r>
      <w:r>
        <w:rPr/>
        <w:t>ⵈ</w:t>
      </w:r>
      <w:r>
        <w:rPr/>
        <w:t>㕫牁☤떡摆뮬⛃뗃睁⩍쉦刪㛂⒩桑瀯뭱䝣捃⩤싂悡幏汍戻睐轒奉稨塬囂晟破䰊䊱戴禵怨穗㯂쉲偋⭫狂䈺攣畨兰</w:t>
      </w:r>
      <w:r>
        <w:rPr/>
        <w:t>ⴺ</w:t>
      </w:r>
      <w:r>
        <w:rPr/>
        <w:t>噥湔戭⭡쉏⦩䐦䝘楚ㅹ祊싂繠</w:t>
      </w:r>
      <w:r>
        <w:rPr/>
        <w:t>꧂</w:t>
      </w:r>
      <w:r>
        <w:rPr/>
        <w:t>㍬㭆⼳穟쉺</w:t>
      </w:r>
      <w:r>
        <w:rPr/>
        <w:t>⡐</w:t>
      </w:r>
      <w:r>
        <w:rPr/>
        <w:t>䍟숳␪勂㖥␨撿彬싂爫쉢㉔夻쉮㎮䡔摎漳⬮縦㭚ꍇ⨳兕䙹朴剋頺㵋樺堪卆츺偖榏⨨쉩窣⽰䉷⹎杮믃䝚깔㔱ㄷ楁䙉땠ꅂ㭾憮恕䵈汄⍁婯佟䖩婫㩤䎏坱ㆿ剙摕슮牺⬪栲癅㡹戴㤪攱깒⩏奟䒏毂煹淂爣呓䅳㕙⍳쉰瑋</w:t>
      </w:r>
      <w:r>
        <w:rPr/>
        <w:t>ꕚ</w:t>
      </w:r>
      <w:r>
        <w:rPr/>
        <w:t>㔫䁁唤⍫쉩䧂⹍ㅭ弣</w:t>
      </w:r>
      <w:r>
        <w:rPr/>
        <w:t>ꖬ</w:t>
      </w:r>
      <w:r>
        <w:rPr/>
        <w:t>䙳䵟ㅈ뾏顶坳浃協庩敀啗喱奾壂殻⸣乱癪癭쉕煔⫂␤姂姍灁呶⥈丩痂欹扌櫂㠴祬㌯煫슣獃꥚幹昹䴭畲杅</w:t>
      </w:r>
      <w:r>
        <w:rPr/>
        <w:t>ⱐ⦣</w:t>
      </w:r>
      <w:r>
        <w:rPr/>
        <w:t>㡄轒놻쉱䃂䜰싂橔㡇╣㩂啾礯㷂䌭㈷䥐쉔响숪暥穭䙙佣嫂㋂㍙轺桒㏂⽢㢏硲ꥱ⚡升⌦㍋剁窩䵢㡨䩃頯縸䆬싍坨싂傻术땚吺㬻㐦垻</w:t>
      </w:r>
      <w:r>
        <w:rPr/>
        <w:t>ꦱ</w:t>
      </w:r>
      <w:r>
        <w:rPr/>
        <w:t>攷쉪楣䩬惂⸹ꅧ纻녚</w:t>
      </w:r>
      <w:r>
        <w:rPr/>
        <w:t>⢻ⰱ</w:t>
      </w:r>
      <w:r>
        <w:rPr/>
        <w:t>项丯㙶슏狂숦瘽␪숶嗎㓂쉭歈⬥䭀穉싂⒘氩灀</w:t>
      </w:r>
      <w:r>
        <w:rPr/>
        <w:t>Ⱟ♱</w:t>
      </w:r>
      <w:r>
        <w:rPr/>
        <w:t>㙡⹇䆡뽒⩺㙋싂杦䫂싃眲촹슩쉥⮿쉶슡矂捀㡍⥘</w:t>
      </w:r>
      <w:r>
        <w:rPr/>
        <w:t>ꥈ</w:t>
      </w:r>
      <w:r>
        <w:rPr/>
        <w:t>穆깧녬슱㥫㑡椷洣⭥䕎슱㍯썴㐪歎슏硋頱</w:t>
      </w:r>
      <w:r>
        <w:rPr/>
        <w:t>꧂ꦩ</w:t>
      </w:r>
      <w:r>
        <w:rPr/>
        <w:t>䅾䌬㌯♁⑳灾⮮</w:t>
      </w:r>
      <w:r>
        <w:rPr/>
        <w:t>꧂</w:t>
      </w:r>
      <w:r>
        <w:rPr/>
        <w:t>杴슮啖쉊숤偡䛂盂タ숳쉭숨㉙畄㤮</w:t>
      </w:r>
      <w:r>
        <w:rPr/>
        <w:t>Ⳃ</w:t>
      </w:r>
      <w:r>
        <w:rPr/>
        <w:t>⺏橕ꇂ⥟故뮻</w:t>
      </w:r>
      <w:r>
        <w:rPr/>
        <w:t>ⰽ</w:t>
      </w:r>
      <w:r>
        <w:rPr/>
        <w:t>牂㈱⍚⩗㈮牺㚥礹슥曂☫椵瀤⍢</w:t>
      </w:r>
      <w:r>
        <w:rPr/>
        <w:t>Ⱡ</w:t>
      </w:r>
      <w:r>
        <w:rPr/>
        <w:t>彸扰乺㴮</w:t>
      </w:r>
      <w:r>
        <w:rPr/>
        <w:t>ꔶ⛂</w:t>
      </w:r>
      <w:r>
        <w:rPr/>
        <w:t>㵺썧䁏녒䨹</w:t>
      </w:r>
      <w:r>
        <w:rPr/>
        <w:t>⣂</w:t>
      </w:r>
      <w:r>
        <w:rPr/>
        <w:t>䨽</w:t>
      </w:r>
      <w:r>
        <w:rPr/>
        <w:t>Ⳃ</w:t>
      </w:r>
      <w:r>
        <w:rPr/>
        <w:t>役呁平걉䐨쉭协㉃쉘倮塠숣⪥瑨⹔㑱測㍾◂䕢쉺䄩㫂䱆恉顅堤㮘쉺쉶嘻뾩⹷격䙚䁍核䭱楶爷</w:t>
      </w:r>
      <w:r>
        <w:rPr/>
        <w:t>ꤤ</w:t>
      </w:r>
      <w:r>
        <w:rPr/>
        <w:t>摀䊥煵䑋뭣뽦欸㠯ㄺ슻占䁘㏂灑䤥숺㏂</w:t>
      </w:r>
      <w:r>
        <w:rPr/>
        <w:t>ꤺ</w:t>
      </w:r>
      <w:r>
        <w:rPr/>
        <w:t>㉇幗牨</w:t>
      </w:r>
      <w:r>
        <w:rPr/>
        <w:t>ꤣ</w:t>
      </w:r>
      <w:r>
        <w:rPr/>
        <w:t>䕄乹╅儵녣</w:t>
      </w:r>
      <w:r>
        <w:rPr/>
        <w:t>ꕈ</w:t>
      </w:r>
      <w:r>
        <w:rPr/>
        <w:t>뿂㫂⭙奙⥹숭숣뽣숱輪⭎傮⮩げ摢ꄲ㠬䵏</w:t>
      </w:r>
      <w:r>
        <w:rPr/>
        <w:t>ⵊ</w:t>
      </w:r>
      <w:r>
        <w:rPr/>
        <w:t>栤</w:t>
      </w:r>
      <w:r>
        <w:rPr/>
        <w:t>⡁⠹</w:t>
      </w:r>
      <w:r>
        <w:rPr/>
        <w:t>㵀潴噀⭪欸㋂뼲㝸洺㜣뽚歄䙺嗃꺩㚬攵璘烂슿</w:t>
      </w:r>
      <w:r>
        <w:rPr/>
        <w:t>⡊</w:t>
      </w:r>
      <w:r>
        <w:rPr/>
        <w:t>啟숽쉶ꥵ껂</w:t>
      </w:r>
      <w:r>
        <w:rPr/>
        <w:t>ⵖ</w:t>
      </w:r>
      <w:r>
        <w:rPr/>
        <w:t>싂奮顀㎮硯䕖健牄㵟〦㩑咿玬婵녵썑싂礪輊迍獌䝰☱灇슮桑呦쉭辩㮵䎘顇</w:t>
      </w:r>
      <w:r>
        <w:rPr/>
        <w:t>⡂</w:t>
      </w:r>
      <w:r>
        <w:rPr/>
        <w:t>⽴焭쉦恟⦵弶슥噰꧎⫂瑯⴫憬㵃곂쉲칔㑵永丹轠䝪䙓숭䩔</w:t>
      </w:r>
      <w:r>
        <w:rPr/>
        <w:t>Ⱙ♥</w:t>
      </w:r>
      <w:r>
        <w:rPr/>
        <w:t>琮煲▬㕾䏂婳䨦堤䩠嘶て歖슣슮껂牁捁顀ꅊ厩ꅺ㍏旂䝰䙾䵁䬤挱ꍀ䠤伬样汤</w:t>
      </w:r>
      <w:r>
        <w:rPr/>
        <w:t>⣂</w:t>
      </w:r>
      <w:r>
        <w:rPr/>
        <w:t>䑰㫍䅐愽悏䷂숮⽣當╮┶瑑슻㞡恐⌱녗灎녣</w:t>
      </w:r>
      <w:r>
        <w:rPr/>
        <w:t>ⰴ</w:t>
      </w:r>
      <w:r>
        <w:rPr/>
        <w:t>㭏숪辿灒呗䬽䟂䰬싂才轀伬쉗칂呖轰쉩싂깂싂녹姍㡇瑡⦡塢䤯㩨䩍</w:t>
      </w:r>
      <w:r>
        <w:rPr/>
        <w:t>ꕞ</w:t>
      </w:r>
      <w:r>
        <w:rPr/>
        <w:t>掮棂</w:t>
      </w:r>
      <w:r>
        <w:rPr/>
        <w:t>ꤷ</w:t>
      </w:r>
      <w:r>
        <w:rPr/>
        <w:t>癃⼶쉏⏂琨㩤溮㨶儩淂ㅧ㩂까㇂⪣⪿쉇쵒뭆夺䥟숰楎䍷⑆䱢숪恨걨献㪏泃睰䀣⹏ꅵ癳㨦在㨥♆䵚䧂╈抩</w:t>
      </w:r>
      <w:r>
        <w:rPr/>
        <w:t>꧂</w:t>
      </w:r>
      <w:r>
        <w:rPr/>
        <w:t>斱⍇硲䁪㕟촻</w:t>
      </w:r>
      <w:r>
        <w:rPr/>
        <w:t>ꦩ</w:t>
      </w:r>
      <w:r>
        <w:rPr/>
        <w:t>煎矂愪㕙冻ꇂ乚祣㡑䎏䥓壍檩㣂轅愱⑺㐪睳䝉䌩♩ꥡ冏啁䈽㕸⑚㦵搤䰩䩘䤺떩㕂浪ꍯ恳㝰つ媏敭剉䩰</w:t>
      </w:r>
      <w:r>
        <w:rPr/>
        <w:t>ꦵ</w:t>
      </w:r>
      <w:r>
        <w:rPr/>
        <w:t>睁怯危竂穷썟쉈⾘䅨氺쉯</w:t>
      </w:r>
      <w:r>
        <w:rPr/>
        <w:t>꧂</w:t>
      </w:r>
      <w:r>
        <w:rPr/>
        <w:t>䱺䬣숫癙쉏数</w:t>
      </w:r>
      <w:r>
        <w:rPr/>
        <w:t>ⴲ</w:t>
      </w:r>
      <w:r>
        <w:rPr/>
        <w:t>塲뗂佳种䝅䢡弱⏂硨</w:t>
      </w:r>
      <w:r>
        <w:rPr/>
        <w:t>⡊</w:t>
      </w:r>
      <w:r>
        <w:rPr/>
        <w:t>磂ꄤꍬꅧ瓃瞵㷂</w:t>
      </w:r>
      <w:r>
        <w:rPr/>
        <w:t>Ⳃ</w:t>
      </w:r>
      <w:r>
        <w:rPr/>
        <w:t>ꤷⓂ</w:t>
      </w:r>
      <w:r>
        <w:rPr/>
        <w:t>㩂主瘦汉</w:t>
      </w:r>
      <w:r>
        <w:rPr/>
        <w:t>ⱺ</w:t>
      </w:r>
      <w:r>
        <w:rPr/>
        <w:t>䔺辩硵䍧⥋輩墏怳䩔栲㔩⭏䡣汚㥳嗂恗輱쉦卸⹖毂辿䤭쉊⥧犥匹</w:t>
      </w:r>
      <w:r>
        <w:rPr/>
        <w:t>ꥍ</w:t>
      </w:r>
      <w:r>
        <w:rPr/>
        <w:t>顦⨳㋂⹠ヂ⹞㡳癮爻磃呔捃欯婵䅫㬭歕佱㝧㫂幞毂쌲㝧坰癙啂싂㍮渺</w:t>
      </w:r>
      <w:r>
        <w:rPr/>
        <w:t>⠮</w:t>
      </w:r>
      <w:r>
        <w:rPr/>
        <w:t>旂捣뽐坥晚坕㭑汑䘯䖱亡쉑繷䋂쉶⩥⻂䕶瑌㝓ㅟ⏎⚮祥湱䏂㕡㥈洲ꆏ쉯□칺</w:t>
      </w:r>
      <w:r>
        <w:rPr/>
        <w:t>ꤣ䷂</w:t>
      </w:r>
      <w:r>
        <w:rPr/>
        <w:t>䍸䶵桲搲녕싂从嘸⌬넮轶쉧癞</w:t>
      </w:r>
      <w:r>
        <w:rPr/>
        <w:t>꧂</w:t>
      </w:r>
      <w:r>
        <w:rPr/>
        <w:t>䩹暣㘩倮临䅤쉉奠䒏惂䠨㍳㉑ㅌ呕䨺璵嫂牏⸹㕘㙾ꍓ㍎槂䡭潞烂</w:t>
      </w:r>
      <w:r>
        <w:rPr/>
        <w:t>꧃</w:t>
      </w:r>
      <w:r>
        <w:rPr/>
        <w:t>反䡩⵴㮡潔쉎⽈뽣偱刺䡱䱆扮뭮珂呒숮杪쌹䩾㯂內</w:t>
      </w:r>
      <w:r>
        <w:rPr/>
        <w:t>ꤶ</w:t>
      </w:r>
      <w:r>
        <w:rPr/>
        <w:t>쉇癫䟂㉒灇䨩檡츱佒䠴圤숲䯂䕀</w:t>
      </w:r>
      <w:r>
        <w:rPr/>
        <w:t>⡲⹇</w:t>
      </w:r>
      <w:r>
        <w:rPr/>
        <w:t>ꅂ楮䄺쉐塋晣亻묰칗す⭸畲⫂䩀䍚ꎘ㩸㉄쉖쌱犥㛂獎걚穃䤪拂ꇂ슬畉离⹟䝧垣楟吭䅠硞㌵煫嘻슣憘穆⨪땢깖畾쉚燂煃⭓⽥圶깶游猷뼰汘⩯晎拍䌫千椊潯쉑〪쉦愱婓슥亣堮쉕슿敫㕇䉯搷뭤熩䛍神輯⸮㵔䌸䙋慞</w:t>
      </w:r>
      <w:r>
        <w:rPr/>
        <w:t>ꤹ</w:t>
      </w:r>
      <w:r>
        <w:rPr/>
        <w:t>浬獏䥬쉬灎뽟痃⸪쌴</w:t>
      </w:r>
      <w:r>
        <w:rPr/>
        <w:t>ⱐ</w:t>
      </w:r>
      <w:r>
        <w:rPr/>
        <w:t>싂㵅㵆䳂䅅恖焬㟂剩瓂⺥䁂㡺ㅺ</w:t>
      </w:r>
      <w:r>
        <w:rPr/>
        <w:t>ꔹ</w:t>
      </w:r>
      <w:r>
        <w:rPr/>
        <w:t>牸</w:t>
      </w:r>
      <w:r>
        <w:rPr/>
        <w:t>ⶏ</w:t>
      </w:r>
      <w:r>
        <w:rPr/>
        <w:t>扨쉬㞮弪婁剈껂긯幸疬썧㗂䍌⫃涬䩢晧亏䡸녥啔⨩奠뇂뭦썠て沥㪵䨰䥁㜵㝭朮楯乁㈹浣䡯戳㇂䥪克䬺瀪숮싂何杅싂⭠슘眣昴浆攲슮⻂쉚쉫촳剅㵊숪扴썙焫揍㙗㙌畅⨦梿瀨㩰捫㭅땨潌㉐璻Ⓜ恱湋땞杚䨱塗䭂◎棍㉞犿棂뼥䑨䇂녟쉇쉠傣中묰甽䶵㷂䴻ꍫ垏况䖡摾쉪硭䠥䩅</w:t>
      </w:r>
      <w:r>
        <w:rPr/>
        <w:t>꤫</w:t>
      </w:r>
      <w:r>
        <w:rPr/>
        <w:t>뽤䪵淎</w:t>
      </w:r>
      <w:r>
        <w:rPr/>
        <w:t>ꖏ</w:t>
      </w:r>
      <w:r>
        <w:rPr/>
        <w:t>㙟㵇␮ꍵ仂㙾塨쉃⨷歐쵰䁁䕀쉞㔺〣갤䈽䱡㍐⥭䊡썳</w:t>
      </w:r>
      <w:r>
        <w:rPr/>
        <w:t>ꕦ⬴</w:t>
      </w:r>
      <w:r>
        <w:rPr/>
        <w:t>楥珂㡣参ꆮ弻呐㌺捓坒땭楎㬪걟칧䯂呓ꥮ癊昹</w:t>
      </w:r>
      <w:r>
        <w:rPr/>
        <w:t>ⱏ</w:t>
      </w:r>
      <w:r>
        <w:rPr/>
        <w:t>歱㦵싂㥏慁ꇍ廂</w:t>
      </w:r>
      <w:r>
        <w:rPr/>
        <w:t>⠤</w:t>
      </w:r>
      <w:r>
        <w:rPr/>
        <w:t>거</w:t>
      </w:r>
      <w:r>
        <w:rPr/>
        <w:t>Ⱪ</w:t>
      </w:r>
      <w:r>
        <w:rPr/>
        <w:t>칡⮬瘻ㄤ쉘榬歶䉓꺩싂㌽䘸䣃깟撥啱</w:t>
      </w:r>
      <w:r>
        <w:rPr/>
        <w:t>⣂</w:t>
      </w:r>
      <w:r>
        <w:rPr/>
        <w:t>깲쉎쎵倴栺숽呁♭朷ㅺ꥙쉑橁㍖慰斏婰♬캿竂乨</w:t>
      </w:r>
      <w:r>
        <w:rPr/>
        <w:t>ꕖ</w:t>
      </w:r>
      <w:r>
        <w:rPr/>
        <w:t>摉䩙墡⍌洭圴䝧怮䕷넦㉄쉊䱰</w:t>
      </w:r>
      <w:r>
        <w:rPr/>
        <w:t>ꥎ</w:t>
      </w:r>
      <w:r>
        <w:rPr/>
        <w:t>栩ꏂ</w:t>
      </w:r>
      <w:r>
        <w:rPr/>
        <w:t>⣍</w:t>
      </w:r>
      <w:r>
        <w:rPr/>
        <w:t>䎡䵊呱⩓쉥攱匦</w:t>
      </w:r>
      <w:r>
        <w:rPr/>
        <w:t>ꕊ</w:t>
      </w:r>
      <w:r>
        <w:rPr/>
        <w:t>㶣䵂췎ꅾ숱슩㵦湋䙂娱䷂</w:t>
      </w:r>
      <w:r>
        <w:rPr/>
        <w:t>ꕶ</w:t>
      </w:r>
      <w:r>
        <w:rPr/>
        <w:t>싍歡縺呷⹁䬰啤慄焱䗂㮬偙婆䈱⑏昦恅漳䠸㙭当</w:t>
      </w:r>
      <w:r>
        <w:rPr/>
        <w:t>ꥑ</w:t>
      </w:r>
      <w:r>
        <w:rPr/>
        <w:t>㞮と</w:t>
      </w:r>
      <w:r>
        <w:rPr/>
        <w:t>ꥌ</w:t>
      </w:r>
      <w:r>
        <w:rPr/>
        <w:t>縺濂䕗쉵亣瑖쉷뽈汏</w:t>
      </w:r>
      <w:r>
        <w:rPr/>
        <w:t>ꕒ</w:t>
      </w:r>
      <w:r>
        <w:rPr/>
        <w:t>绂뮵긪싂⥲㇂玩榥쉀㭏捫報숵쉵淃컂쉫뼺㍷滂癊</w:t>
      </w:r>
      <w:r>
        <w:rPr/>
        <w:t>Ⲭ</w:t>
      </w:r>
      <w:r>
        <w:rPr/>
        <w:t>㤷牬䌺彇썄䠦</w:t>
      </w:r>
      <w:r>
        <w:rPr/>
        <w:t>⢣</w:t>
      </w:r>
      <w:r>
        <w:rPr/>
        <w:t>쵌繙㜫猫怣컂く掮礪뗂噒嘦㌬</w:t>
      </w:r>
      <w:r>
        <w:rPr/>
        <w:t>Ⱬ</w:t>
      </w:r>
      <w:r>
        <w:rPr/>
        <w:t>潥㏂䢱쉹吥倶싂䀤䵨矍揂䢮祬겣깂㡂䉣患潭♃䁨㶩⩪䮮숣䴥╠☸깠믂⯂车湹〮䨫┻⹾欫㝞䂥壂厣朤珂剴祯瑷</w:t>
      </w:r>
      <w:r>
        <w:rPr/>
        <w:t>⠨</w:t>
      </w:r>
      <w:r>
        <w:rPr/>
        <w:t>뽉汣项䊩</w:t>
      </w:r>
      <w:r>
        <w:rPr/>
        <w:t>ꔻ</w:t>
      </w:r>
      <w:r>
        <w:rPr/>
        <w:t>䦮影⬣⌥▻䗂噷汨洭伶弲瀫㝂⽴츣쉏숻殣硁묦쉲䝩楠숦쉑攪㑓ッ侬捬夥⥤녂슮⹡佈壂炱灡斩䅢婢뇂檏숦㠥숬뇎奓╌䁇넱⤪焬晧</w:t>
      </w:r>
      <w:r>
        <w:rPr/>
        <w:t>ⱖ</w:t>
      </w:r>
      <w:r>
        <w:rPr/>
        <w:t>䍢ㆱ侮䮬ꍚ湾ꅡ䡸扯䝎復쉉帴頮槂뽠幤㍫묊湗䁺轩稯彘䆵悘婊珂칭乘朸♐曂⛂땩僎</w:t>
      </w:r>
      <w:r>
        <w:rPr/>
        <w:t>⣂⍟</w:t>
      </w:r>
      <w:r>
        <w:rPr/>
        <w:t>塂⩖</w:t>
      </w:r>
      <w:r>
        <w:rPr/>
        <w:t>ꤨ</w:t>
      </w:r>
      <w:r>
        <w:rPr/>
        <w:t>⼰村</w:t>
      </w:r>
      <w:r>
        <w:rPr/>
        <w:t>ꕓ</w:t>
      </w:r>
      <w:r>
        <w:rPr/>
        <w:t>卤俎爺䂩梘畞⽒슱䧂☫◂乲歱䝳慖⶿䇂娭䶮䕮煃⽕ꎏ⑯싍瀥</w:t>
      </w:r>
      <w:r>
        <w:rPr/>
        <w:t>ꔱ</w:t>
      </w:r>
      <w:r>
        <w:rPr/>
        <w:t>樦⌱☯썧汦㒩䅷䠣婩䍫</w:t>
      </w:r>
      <w:r>
        <w:rPr/>
        <w:t>ⱗ</w:t>
      </w:r>
      <w:r>
        <w:rPr/>
        <w:t>촯幡啑其乙桩偋㶣獑숺瘹ꥸ슻</w:t>
      </w:r>
      <w:r>
        <w:rPr/>
        <w:t>ꗂ</w:t>
      </w:r>
      <w:r>
        <w:rPr/>
        <w:t>婩췂䙨뭈숳㈹き轙䴥㢡㉷爵瘳噈⩺㕫牰딻爦淂▥䢵긫㴳硥浟婖懍뾣疩䳂⍩獴걷悱牯䍢뮵⽓匵숮捚숭椩䄪칕殮㩸栺</w:t>
      </w:r>
      <w:r>
        <w:rPr/>
        <w:t>ꔺ</w:t>
      </w:r>
      <w:r>
        <w:rPr/>
        <w:t>旂盍䴶⩈뮻숻꥙杙⩺㓂㌮ꇂ瑀걊㒱㟂䱩䀸丷纻爪⭏䑺怺浾⑙祴㵘㵬番䁌</w:t>
      </w:r>
      <w:r>
        <w:rPr/>
        <w:t>ⵯ</w:t>
      </w:r>
      <w:r>
        <w:rPr/>
        <w:t>ꥮ㜪懂쵔㡹顟쵇䵚晢姂刨湱㥎浺偔㑪漤牣瀮浃숲晑숳櫂去な瑰浐땰珂</w:t>
      </w:r>
      <w:r>
        <w:rPr/>
        <w:t>ꔽ</w:t>
      </w:r>
      <w:r>
        <w:rPr/>
        <w:t>噩慧㠷</w:t>
      </w:r>
      <w:r>
        <w:rPr/>
        <w:t>ꤥ</w:t>
      </w:r>
      <w:r>
        <w:rPr/>
        <w:t>捖歞彁婂</w:t>
      </w:r>
      <w:r>
        <w:rPr/>
        <w:t>ꥏ</w:t>
      </w:r>
      <w:r>
        <w:rPr/>
        <w:t>㜪싂扭轙痂쉯妣쉨伲禮녨睒偤楒慑撮橐⍾权由恘偶壃䙞媡쉆ꅫ⹗䶘㙸쎬繅恢䤪塇爤椷⚮</w:t>
      </w:r>
      <w:r>
        <w:rPr/>
        <w:t>ꤵ</w:t>
      </w:r>
      <w:r>
        <w:rPr/>
        <w:t>稸▘䒬稳녧顡昨썞眦潋樯䑤惂㭄⽩偁急楾⩙䙥剫冏</w:t>
      </w:r>
      <w:r>
        <w:rPr/>
        <w:t>⡊</w:t>
      </w:r>
      <w:r>
        <w:rPr/>
        <w:t>䰹搥⤽厮繋㘬南洯뽑⥹潵縪뽨</w:t>
      </w:r>
      <w:r>
        <w:rPr/>
        <w:t>⢣</w:t>
      </w:r>
      <w:r>
        <w:rPr/>
        <w:t>に稰縯楓䕎掩硘䭴쉧갰常夨㥁㨭㩓</w:t>
      </w:r>
      <w:r>
        <w:rPr/>
        <w:t>ꥎ</w:t>
      </w:r>
      <w:r>
        <w:rPr/>
        <w:t>穗㘫呉塎瀹砮◂圲쉞㶘恪働껎ィ竂믂췂</w:t>
      </w:r>
      <w:r>
        <w:rPr/>
        <w:t>ⱡ</w:t>
      </w:r>
      <w:r>
        <w:rPr/>
        <w:t>㭒桅ꇂっ쉱柂</w:t>
      </w:r>
      <w:r>
        <w:rPr/>
        <w:t>Ⱓ</w:t>
      </w:r>
      <w:r>
        <w:rPr/>
        <w:t>辬囂싃㯂町쉱䒏㔵⥥彔噋〽긪煦住뇂┰㘵숤潧矃嗂츭橘㡂쉱洸뼱在ꥮ晍䥹御긱䠽쉣☩㉉㥄呓䙺칀儺偵桃涡偏☸噰딸睔咵奡汆繇忎汩䤴杀쉵䱟瀩</w:t>
      </w:r>
      <w:r>
        <w:rPr/>
        <w:t>ⴽⷂ</w:t>
      </w:r>
      <w:r>
        <w:rPr/>
        <w:t>燂䊮</w:t>
      </w:r>
      <w:r>
        <w:rPr/>
        <w:t>ꖿ</w:t>
      </w:r>
      <w:r>
        <w:rPr/>
        <w:t>㙙春⤽乂戦ㅣ嘺皻</w:t>
      </w:r>
      <w:r>
        <w:rPr/>
        <w:t>ꥇ</w:t>
      </w:r>
      <w:r>
        <w:rPr/>
        <w:t>ꥮ숸摈懂楚슱恾䫂瑕딴ꅏꍒ쉫塱䑐猺摣썢呰䝳頤⩓숪㇂湭渤쵲奶父爩旂晣쉑盂⩖⸫㩳䬥栥뽉瘦⬱䵙쉈䠭塅칗쵀䭙㌪拂⌱</w:t>
      </w:r>
      <w:r>
        <w:rPr/>
        <w:t>ꖥ</w:t>
      </w:r>
      <w:r>
        <w:rPr/>
        <w:t>暮숮影烂╁亡䝄竂䅶⑮쌤쉘䑴곂⵷扒싂슡쉸뿂頬쉧䉏敔⨽㭶捂䧂⒩䙀〪敎䈳㘤娶汳䋂숷⽨湵䱸欨秂⸹⿂焨뭘棂⚏頳䥠㪬쉠ッ슥吴㓂卡썧䰭</w:t>
      </w:r>
      <w:r>
        <w:rPr/>
        <w:t>ⰶ</w:t>
      </w:r>
      <w:r>
        <w:rPr/>
        <w:t>쉣㝸㉥㥉촵伊뭀쉢僎칡永甸嘦奚杧</w:t>
      </w:r>
      <w:r>
        <w:rPr/>
        <w:t>ꕖꥑ</w:t>
      </w:r>
      <w:r>
        <w:rPr/>
        <w:t>繫硉뽞穎奣</w:t>
      </w:r>
      <w:r>
        <w:rPr/>
        <w:t>ꤹ</w:t>
      </w:r>
      <w:r>
        <w:rPr/>
        <w:t>懂欭넩쉎</w:t>
      </w:r>
      <w:r>
        <w:rPr/>
        <w:t>ⱴ</w:t>
      </w:r>
      <w:r>
        <w:rPr/>
        <w:t>坈泂伸ꍂ㕓ꅚ䱈녃䟂⌻⥃慖㒿⮩偮歸㉦硨拎슘囂</w:t>
      </w:r>
      <w:r>
        <w:rPr/>
        <w:t>꧂</w:t>
      </w:r>
      <w:r>
        <w:rPr/>
        <w:t>灱繰칀칔址㪩숰ꅠ⬭湭쉓桏奩幍瘹礰ꥱ㔪䉙㥒乁췂䵠㉹ꥦ␵</w:t>
      </w:r>
      <w:r>
        <w:rPr/>
        <w:t>⡏</w:t>
      </w:r>
      <w:r>
        <w:rPr/>
        <w:t>姂㩏䂡ꍾ⹬ꎱで츻䱮쉲쉯⌤幺습砺婅乄쉤쉩歮偏䜩示㨩戹䙅ꏂ坩⼸玥盎獩츤䕣䈵ꅪ碩盂瘱㐹⌸䶏硁扅㕕⾿쉓ꥸ礴䰴⍲浚潓䳂⭶㡀</w:t>
      </w:r>
      <w:r>
        <w:rPr/>
        <w:t>ꦮ⵩</w:t>
      </w:r>
      <w:r>
        <w:rPr/>
        <w:t>녓獖乭匰</w:t>
      </w:r>
      <w:r>
        <w:rPr/>
        <w:t>ꕒ</w:t>
      </w:r>
      <w:r>
        <w:rPr/>
        <w:t>싂㚬敶숤慮䛍☴㥬ㅁ䰫뾡劬䵐佊扊栤楕䅢㠻⸻漪㙈痃傘严ꇂ</w:t>
      </w:r>
      <w:r>
        <w:rPr/>
        <w:t>ⴳ</w:t>
      </w:r>
      <w:r>
        <w:rPr/>
        <w:t>쉋䄱</w:t>
      </w:r>
      <w:r>
        <w:rPr/>
        <w:t>ꦻ</w:t>
      </w:r>
      <w:r>
        <w:rPr/>
        <w:t>婉㎩㎏凂䉂</w:t>
      </w:r>
      <w:r>
        <w:rPr/>
        <w:t>ꦏ</w:t>
      </w:r>
      <w:r>
        <w:rPr/>
        <w:t>愷㉷</w:t>
      </w:r>
      <w:r>
        <w:rPr/>
        <w:t>ꕺ⧂</w:t>
      </w:r>
      <w:r>
        <w:rPr/>
        <w:t>堣⬭㕖亏咩煏䆡䋃숱</w:t>
      </w:r>
      <w:r>
        <w:rPr/>
        <w:t>ꔻ</w:t>
      </w:r>
      <w:r>
        <w:rPr/>
        <w:t>穫뽘숦形哂⨭䠶砷쉇漴伭쉙恮挭</w:t>
      </w:r>
      <w:r>
        <w:rPr/>
        <w:t>ꕱ</w:t>
      </w:r>
      <w:r>
        <w:rPr/>
        <w:t>公氵숦슩潔䕉깉쉏㵥</w:t>
      </w:r>
      <w:r>
        <w:rPr/>
        <w:t>ⱃ</w:t>
      </w:r>
      <w:r>
        <w:rPr/>
        <w:t>稱⮩䭰灕</w:t>
      </w:r>
      <w:r>
        <w:rPr/>
        <w:t>ⴽ</w:t>
      </w:r>
      <w:r>
        <w:rPr/>
        <w:t>破싂⥔㨽㫂쉵獴쉋祶䰭䏂␻灾뿂딲⩊䔮숴쉤千⫍係䤭⹒뼥䲬婂숦瑴ꥩ䱬㙹캏嫂洣䳂ꅦ䅰捱佅</w:t>
      </w:r>
      <w:r>
        <w:rPr/>
        <w:t>ⷂ</w:t>
      </w:r>
      <w:r>
        <w:rPr/>
        <w:t>㥗</w:t>
      </w:r>
      <w:r>
        <w:rPr/>
        <w:t>Ⱕ</w:t>
      </w:r>
      <w:r>
        <w:rPr/>
        <w:t>縨坟嚩彬㥔彴汬쉑䥅䬰㕗婎䍌싂䴣䭥䏂⍞扶뇂ㅃ猬杆嘬幧⚬⥌䭪뽥⥥㉱迃슿묫</w:t>
      </w:r>
      <w:r>
        <w:rPr/>
        <w:t>ⷂ</w:t>
      </w:r>
      <w:r>
        <w:rPr/>
        <w:t>全숪뽧伮쉟㌪擎䱺搫⬦湡䙤参湩垱㈭瑣坖쉯☣⽫瓂柂䟂쉴涩颬</w:t>
      </w:r>
      <w:r>
        <w:rPr/>
        <w:t>ꔰ</w:t>
      </w:r>
      <w:r>
        <w:rPr/>
        <w:t>唽牢⸱殱䘶敉䅱넬瘯䭟</w:t>
      </w:r>
      <w:r>
        <w:rPr/>
        <w:t>ⱍ</w:t>
      </w:r>
      <w:r>
        <w:rPr/>
        <w:t>ꆩ쉒䅘㌸摒♂쉄䝳硆걬싂亘佧癀㕵</w:t>
      </w:r>
      <w:r>
        <w:rPr/>
        <w:t>ꥆ</w:t>
      </w:r>
      <w:r>
        <w:rPr/>
        <w:t>㧃歐㭑ꆬ犡繶䒬쉷ㄱ䠩励允⸤獌犡夺쏂䬷⩈帪噎坏쉢煍潭Ⓜ啳頯떩뮮䍆㵌㉨녵겣♊秃潴搥ꅳ渫瑸䐰婳扢畦杒䝀瘮䝞⍡㥄㔪싂楩䔣ꄫ摩幒</w:t>
      </w:r>
      <w:r>
        <w:rPr/>
        <w:t>ⵂꤰ</w:t>
      </w:r>
      <w:r>
        <w:rPr/>
        <w:t>Ⱕ</w:t>
      </w:r>
      <w:r>
        <w:rPr/>
        <w:t>彋稣쉳佮礲䡚ㅇ숣㔳到䩂㭚쉔⭘扁㵟</w:t>
      </w:r>
      <w:r>
        <w:rPr/>
        <w:t>ꥃ</w:t>
      </w:r>
      <w:r>
        <w:rPr/>
        <w:t>㮡</w:t>
      </w:r>
      <w:r>
        <w:rPr/>
        <w:t>ⵯ</w:t>
      </w:r>
      <w:r>
        <w:rPr/>
        <w:t>䛂䩌䐪</w:t>
      </w:r>
      <w:r>
        <w:rPr/>
        <w:t>⡰</w:t>
      </w:r>
      <w:r>
        <w:rPr/>
        <w:t>쉳暱⻎癥ㅌ㕬싂䫎쵒瀥쉈忂幷칙</w:t>
      </w:r>
      <w:r>
        <w:rPr/>
        <w:t>ⵂ</w:t>
      </w:r>
      <w:r>
        <w:rPr/>
        <w:t>䅶녭ぬっ甲㡌勂〱긦⭉쌳晏녱뇎ꥰ勂婖㴨咱欫何礥畚걥偈◂礬睭獇⫂敞乍쉡睩쉩䑥敺䛂頪樶恵飂㒩䵾쉪㗂桥쉷係汎☬䡞濂僂ㅷ㑌扉쉊呉쉱䈱⎬싎䁊䤊슡싂漦盂數㴶䔥䠤쉶㠮딳쉂浵㵭塅겏뿂넳쉑쉞搫뾥슘</w:t>
      </w:r>
      <w:r>
        <w:rPr/>
        <w:t>ⴺ</w:t>
      </w:r>
      <w:r>
        <w:rPr/>
        <w:t>壂璬炬䪿</w:t>
      </w:r>
      <w:r>
        <w:rPr/>
        <w:t>ꖡ</w:t>
      </w:r>
      <w:r>
        <w:rPr/>
        <w:t>呇쉭쉳䌪厮촲扄䵬摢㯂⑸煯</w:t>
      </w:r>
      <w:r>
        <w:rPr/>
        <w:t>ⵁ</w:t>
      </w:r>
      <w:r>
        <w:rPr/>
        <w:t>깄殱撿䣂뽖㔤辱獮</w:t>
      </w:r>
      <w:r>
        <w:rPr/>
        <w:t>ꔨ</w:t>
      </w:r>
      <w:r>
        <w:rPr/>
        <w:t>䤺匥숴慶⍰機쉑硍</w:t>
      </w:r>
      <w:r>
        <w:rPr/>
        <w:t>ꗂ⍕</w:t>
      </w:r>
      <w:r>
        <w:rPr/>
        <w:t>녧䁮슱</w:t>
      </w:r>
      <w:r>
        <w:rPr/>
        <w:t>ꥁ</w:t>
      </w:r>
      <w:r>
        <w:rPr/>
        <w:t>䢏Ⓜ爱㭤忂⩓灟땎싍ㅴ礭숽栰䱎椲ꍘꄯ琦伮숹秎</w:t>
      </w:r>
      <w:r>
        <w:rPr/>
        <w:t>Ⲯ</w:t>
      </w:r>
      <w:r>
        <w:rPr/>
        <w:t>䯎묤戥颮圳婢㑙⪩つ䩀椲츴奨偅캩䔺뼺倩䴱併瑘㭮搦渺䕬橥♋䈣吣橾뽄㑶</w:t>
      </w:r>
      <w:r>
        <w:rPr/>
        <w:t>⠷</w:t>
      </w:r>
      <w:r>
        <w:rPr/>
        <w:t>숭㊬秂轸⼪㙅쉳畃쉡㥚票ꍅ䗂秃⩚까쉨쉦猩扎슥并坤⽖ꍋꏂ攪⵷癡ꄽ碣♠痂慅숥浧獞</w:t>
      </w:r>
      <w:r>
        <w:rPr/>
        <w:t>⡊</w:t>
      </w:r>
      <w:r>
        <w:rPr/>
        <w:t>慫</w:t>
      </w:r>
      <w:r>
        <w:rPr/>
        <w:t>ꥉ</w:t>
      </w:r>
      <w:r>
        <w:rPr/>
        <w:t>槂䀽槂僂碵무煍䣂啟呞繖㡊䉕吷檣숣䍤栲ꆻ땁㵎뼤佃僎䖻匯㣂①冮申썯犬炿쉥睕ꏍ㌨쉪숨恋刭㭺③㎱澡㝞</w:t>
      </w:r>
      <w:r>
        <w:rPr/>
        <w:t>ꦿ</w:t>
      </w:r>
      <w:r>
        <w:rPr/>
        <w:t>걸䭗ꏂ䖩犩喱呞</w:t>
      </w:r>
      <w:r>
        <w:rPr/>
        <w:t>ꕡ</w:t>
      </w:r>
      <w:r>
        <w:rPr/>
        <w:t>焨쎏㮣싂䙌쎣䤺⥮㌳⥾⬮迂轔お▿♡噕䡔䣂ꏃ⨸劣⦻忎♣催戺⽱倹浢</w:t>
      </w:r>
      <w:r>
        <w:rPr/>
        <w:t>ⱙ</w:t>
      </w:r>
      <w:r>
        <w:rPr/>
        <w:t>㷂才숱㙗礪㓎㔰じ⨽⥖绂⨫䦏⽥㈬㥺쉍㨸䍯噄恎쉚佯⭷噎悻㌮爻䙔ꏂ启摯涱⩧〹쉍슥</w:t>
      </w:r>
      <w:r>
        <w:rPr/>
        <w:t>ꗂ</w:t>
      </w:r>
      <w:r>
        <w:rPr/>
        <w:t>ㅤ唤昫ꅈ</w:t>
      </w:r>
      <w:r>
        <w:rPr/>
        <w:t>ⰴ</w:t>
      </w:r>
      <w:r>
        <w:rPr/>
        <w:t>柂杭쉞內棂㵌쉵ヂ幑쉠싂洰</w:t>
      </w:r>
      <w:r>
        <w:rPr/>
        <w:t>ꤩ</w:t>
      </w:r>
      <w:r>
        <w:rPr/>
        <w:t>䎬禥弴䉹輯쉂汬䙶摨睹珂䦵쉐斱⹉唩㷂⑐棃䥥汭⩀䢣塾汾昴伥㝗摶⹁眱橚㝧睕卷奺쵕摖</w:t>
      </w:r>
      <w:r>
        <w:rPr/>
        <w:t>⡪</w:t>
      </w:r>
      <w:r>
        <w:rPr/>
        <w:t>䒥僂⍅⽄䉈愰츨䄹㬴숹幉沩㉺⮩漺컂ꍒ睷츯䙧㛂⴪晈</w:t>
      </w:r>
      <w:r>
        <w:rPr/>
        <w:t>ⴭ</w:t>
      </w:r>
      <w:r>
        <w:rPr/>
        <w:t>ꍺ⽲凂䤫ㅌ쵇</w:t>
      </w:r>
      <w:r>
        <w:rPr/>
        <w:t>ⰺ</w:t>
      </w:r>
      <w:r>
        <w:rPr/>
        <w:t>瑳䅶㠪⩹煂卬㡴栲쉀</w:t>
      </w:r>
      <w:r>
        <w:rPr/>
        <w:t>ⱄ</w:t>
      </w:r>
      <w:r>
        <w:rPr/>
        <w:t>珂㊿츥烂烂撱⼪녵캻剤瑈쉇깧곂갲</w:t>
      </w:r>
      <w:r>
        <w:rPr/>
        <w:t>ꗂ</w:t>
      </w:r>
      <w:r>
        <w:rPr/>
        <w:t>婦␬㍘⺏櫍숸才꥖娽㑕䩙⻃䉥橺畒嘷榵⫂㩁싂枡䦏礫䏍焺幆</w:t>
      </w:r>
      <w:r>
        <w:rPr/>
        <w:t>ⰷ</w:t>
      </w:r>
      <w:r>
        <w:rPr/>
        <w:t>烎啺㛂䱄ぅ⪬䠰楫爪㌴咿䰤䑔澣售顚䩴慧싂纱</w:t>
      </w:r>
      <w:r>
        <w:rPr/>
        <w:t>ꥄ</w:t>
      </w:r>
      <w:r>
        <w:rPr/>
        <w:t>睞稴쉯搱敬操</w:t>
      </w:r>
      <w:r>
        <w:rPr/>
        <w:t>ⰻ⮱</w:t>
      </w:r>
      <w:r>
        <w:rPr/>
        <w:t>㑂⽳㭬䅠☱掏⍎䌱␻숰湑㬤⿂敱歮</w:t>
      </w:r>
      <w:r>
        <w:rPr/>
        <w:t>꤭</w:t>
      </w:r>
      <w:r>
        <w:rPr/>
        <w:t>撻㔪䱷晟⌶</w:t>
      </w:r>
      <w:r>
        <w:rPr/>
        <w:t>ꕚ</w:t>
      </w:r>
      <w:r>
        <w:rPr/>
        <w:t>䡺卮汅㖿䕒침㯎晋婒⭰쉰䡬⑃숸⎱숽灯</w:t>
      </w:r>
      <w:r>
        <w:rPr/>
        <w:t>⢱</w:t>
      </w:r>
      <w:r>
        <w:rPr/>
        <w:t>쉥곎轤⩞皱假獈祹㉇佮㛂싂⧂</w:t>
      </w:r>
      <w:r>
        <w:rPr/>
        <w:t>ⰸ</w:t>
      </w:r>
      <w:r>
        <w:rPr/>
        <w:t>眳숷儯㤊擂쉭</w:t>
      </w:r>
      <w:r>
        <w:rPr/>
        <w:t>ꖘ</w:t>
      </w:r>
      <w:r>
        <w:rPr/>
        <w:t>穯䥘穴癊⼸䡟⯂</w:t>
      </w:r>
      <w:r>
        <w:rPr/>
        <w:t>ꔰ</w:t>
      </w:r>
      <w:r>
        <w:rPr/>
        <w:t>쉖损㙂愪츫뽥揍떿</w:t>
      </w:r>
      <w:r>
        <w:rPr/>
        <w:t>ꔣ</w:t>
      </w:r>
      <w:r>
        <w:rPr/>
        <w:t>嫂啱繹敦堩䨤㭀婄ꎣ쉒㕌㥲澩</w:t>
      </w:r>
      <w:r>
        <w:rPr/>
        <w:t>ꤪ</w:t>
      </w:r>
      <w:r>
        <w:rPr/>
        <w:t>瑸槂딬啍䟂㒿煘桲쉰⹏쵫☥⍴╟숵䄨䍮䤬憏兤㙮䵱슿☯敓⩈뽳撣厩偾湁䨪狎쉷䝄걐兂焤堫걓値囂ㅙ㫂⽙恪噾䵤瀴沩䵃琤㝰湨犥떬䝅◎⹾썚걢婳捈䱄椬煫扟接딭쉏䥙</w:t>
      </w:r>
      <w:r>
        <w:rPr/>
        <w:t>ꥉ</w:t>
      </w:r>
      <w:r>
        <w:rPr/>
        <w:t>乷</w:t>
      </w:r>
      <w:r>
        <w:rPr/>
        <w:t>ⰻ</w:t>
      </w:r>
      <w:r>
        <w:rPr/>
        <w:t>ꦡ</w:t>
      </w:r>
      <w:r>
        <w:rPr/>
        <w:t>煑瑞轘湚帰⨨</w:t>
      </w:r>
      <w:r>
        <w:rPr/>
        <w:t>ⵎ⪏</w:t>
      </w:r>
      <w:r>
        <w:rPr/>
        <w:t>㛂畄숨쉣顣㨪믎浆悩乬䔫橍爺㪩珍쵙㭆⍵䇍䗂牘䱶繅숫澿칱⨩晰戻ꄪ瞘圭┤싂䧂収湆㢡䘺촤</w:t>
      </w:r>
      <w:r>
        <w:rPr/>
        <w:t>ⵀ</w:t>
      </w:r>
      <w:r>
        <w:rPr/>
        <w:t>숩숻乹䍘⏂걣弥求潗ㆮ䍤䤷㝵係数⥓濂风淂쉨♮兇䙧䁞札熱杳盃뼸璻暬睡䅵婟セ썫畃㙁㭎凂捇窏䱐䛂猴怭䄱恐</w:t>
      </w:r>
      <w:r>
        <w:rPr/>
        <w:t>ⷂ</w:t>
      </w:r>
      <w:r>
        <w:rPr/>
        <w:t>礫ꅯ歷⻍⑯乭穣礴剡⥴╄싂⩖捙⽫书浬⛂啐䨫氨扰쉐䢱䡇⤭䎬</w:t>
      </w:r>
      <w:r>
        <w:rPr/>
        <w:t>ꤶ</w:t>
      </w:r>
      <w:r>
        <w:rPr/>
        <w:t>땭瓍欶⩀剩煑㡅璱䀷⍅揂</w:t>
      </w:r>
      <w:r>
        <w:rPr/>
        <w:t>ꖿ</w:t>
      </w:r>
      <w:r>
        <w:rPr/>
        <w:t>懍泂嫂儦瑰〦ꎿ㐻匯쉬䨰㕖䘵恸쉂坔槎ぉ䱯䅉帮䝲썧쉣쉫ヂ녶㴦判䁧敄帷㨻堵넻暻䱵輰摐㑏煬걹喣測뭦兏뗂⩇伺䠰媮䭂䍠쉴啁輸氯捙抵氥瑌敊㌰乒㇂⵺걅繧书⩏㒏徵核祡䙭떿䵢晁ㅰ쉃ㅧ슩넸갱⩓슩㍠䤪㭂稸䰲䱬ꌦ䤷杶穌奙唺☤わ䭘⍰㩇쉑꥘琺⼮⩱捚挨幺㥡녃</w:t>
      </w:r>
      <w:r>
        <w:rPr/>
        <w:t>ꕍꤪⵡ</w:t>
      </w:r>
      <w:r>
        <w:rPr/>
        <w:t>烂熘䙮瀺琴假㞩㕪쉠쵃♑㧂䍱挮偀쉚救搥☹奍䫃污쉴䈰婭㓂獺掣䑧숶⫎偭墩慮汧全䩤䙸彖⛂ꥥ쉧䜦┵ꥬ슩</w:t>
      </w:r>
      <w:r>
        <w:rPr/>
        <w:t>Ȿ⬺</w:t>
      </w:r>
      <w:r>
        <w:rPr/>
        <w:t>䅯ꅓ侣䁘쉪쉳☪偅䱯摭㑣䊏〴</w:t>
      </w:r>
      <w:r>
        <w:rPr/>
        <w:t>ꥌ</w:t>
      </w:r>
      <w:r>
        <w:rPr/>
        <w:t>穄</w:t>
      </w:r>
      <w:r>
        <w:rPr/>
        <w:t>꧂</w:t>
      </w:r>
      <w:r>
        <w:rPr/>
        <w:t>㨤ꍾ䂩汪瑙⸴</w:t>
      </w:r>
      <w:r>
        <w:rPr/>
        <w:t>ⵂ</w:t>
      </w:r>
      <w:r>
        <w:rPr/>
        <w:t>쉥쉇畳䉲剟晖쉮收熩噓⩲</w:t>
      </w:r>
      <w:r>
        <w:rPr/>
        <w:t>ⶏ꥙</w:t>
      </w:r>
      <w:r>
        <w:rPr/>
        <w:t>渻囂輰刳䫂棂稥</w:t>
      </w:r>
      <w:r>
        <w:rPr/>
        <w:t>ꤽ</w:t>
      </w:r>
      <w:r>
        <w:rPr/>
        <w:t>䅧便⩉窵쵢潖页旂伥䨤꥔䑸쉖楇嘲㩈刳挳⛂뇂␬</w:t>
      </w:r>
      <w:r>
        <w:rPr/>
        <w:t>⡍</w:t>
      </w:r>
      <w:r>
        <w:rPr/>
        <w:t>ꥥ徏꥖漴䀣剷庵周㑴䨻恒긯뇂捞剋慉쉶䋂뽪䧂㊣塭땉䞡栫</w:t>
      </w:r>
      <w:r>
        <w:rPr/>
        <w:t>ⶵ</w:t>
      </w:r>
      <w:r>
        <w:rPr/>
        <w:t>ꥪㄩ뽀┤⪻⭖绂</w:t>
      </w:r>
      <w:r>
        <w:rPr/>
        <w:t>ꕭ</w:t>
      </w:r>
      <w:r>
        <w:rPr/>
        <w:t>權塾</w:t>
      </w:r>
      <w:r>
        <w:rPr/>
        <w:t>ꖵ</w:t>
      </w:r>
      <w:r>
        <w:rPr/>
        <w:t>榏係辵㴳</w:t>
      </w:r>
      <w:r>
        <w:rPr/>
        <w:t>ⷂ</w:t>
      </w:r>
      <w:r>
        <w:rPr/>
        <w:t>桟ꥤ䕁绂牭却㤨䣂仂掬噰迃㞬䁶佫쉡浹澵⨻쉍夸㵩싎剎⨫坋ぬ歓䭑칋䓃㑍⥺常싎輳㎥刲㧂礪盂䭮촰慖瑒썂⼪ꅁ䈪晸捚恦ば㌨伴⽠厩녠䑡䰹湕栳㵓圽噋灃䝸┮ꄵ獓ꏂ</w:t>
      </w:r>
      <w:r>
        <w:rPr/>
        <w:t>ꗎ</w:t>
      </w:r>
      <w:r>
        <w:rPr/>
        <w:t>䅭</w:t>
      </w:r>
      <w:r>
        <w:rPr/>
        <w:t>ⷎ</w:t>
      </w:r>
      <w:r>
        <w:rPr/>
        <w:t>癯溥乎哂슻祺슣䢵势녤稦⩔⒮汷㮱䙵䝾瘺甴⥃</w:t>
      </w:r>
      <w:r>
        <w:rPr/>
        <w:t>ⵈ</w:t>
      </w:r>
      <w:r>
        <w:rPr/>
        <w:t>⡩</w:t>
      </w:r>
      <w:r>
        <w:rPr/>
        <w:t>㧂轢쉥㜬䦻余䞻忍灥䕚噎濂轌㬤⩹偫㷂繕塂</w:t>
      </w:r>
      <w:r>
        <w:rPr/>
        <w:t>ⶩ</w:t>
      </w:r>
      <w:r>
        <w:rPr/>
        <w:t>ꍀ轶뇂潃侻䕩숺㣂⭏㭙猹ォ碩呶ꥩ當乁晲㙢兯╦榱獤獱欴싂灷䭈煃殥㡦父䔷橪绍怲㞻祥⑆</w:t>
      </w:r>
      <w:r>
        <w:rPr/>
        <w:t>ꗎ</w:t>
      </w:r>
      <w:r>
        <w:rPr/>
        <w:t>烂猵䣍</w:t>
      </w:r>
      <w:r>
        <w:rPr/>
        <w:t>꤯</w:t>
      </w:r>
      <w:r>
        <w:rPr/>
        <w:t>⽰砹⽇汙뽊⾮〱㥸お拂栱␺䂱⪮䟍ㅧ朤〉쉲佮</w:t>
      </w:r>
      <w:r>
        <w:rPr/>
        <w:t>ꖩ♬</w:t>
      </w:r>
      <w:r>
        <w:rPr/>
        <w:t>澩售</w:t>
      </w:r>
      <w:r>
        <w:rPr/>
        <w:t>ꕧ</w:t>
      </w:r>
      <w:r>
        <w:rPr/>
        <w:t>㙅딽纬⻂☮䒮噢穐䡐㔰澡칡⌣쉇</w:t>
      </w:r>
      <w:r>
        <w:rPr/>
        <w:t>ⲵ</w:t>
      </w:r>
      <w:r>
        <w:rPr/>
        <w:t>帱穋浪䀥㯂橑⭶䅓╕♤쉄䡹</w:t>
      </w:r>
      <w:r>
        <w:rPr/>
        <w:t>ⵍ</w:t>
      </w:r>
      <w:r>
        <w:rPr/>
        <w:t>쉃砲겻㚘桅㣃ꅾ爪片迂琶煌♲㡑㬦</w:t>
      </w:r>
      <w:r>
        <w:rPr/>
        <w:t>Ɒ</w:t>
      </w:r>
      <w:r>
        <w:rPr/>
        <w:t>뭉揃</w:t>
      </w:r>
      <w:r>
        <w:rPr/>
        <w:t>ꕎ</w:t>
      </w:r>
      <w:r>
        <w:rPr/>
        <w:t>쉲朥捚䩃淍杣俍䉌걮䉄䴶材ㄻ樷㍵⚩䈪ꆻ⩓ꍓ獮䵖쉊⍙穾쉮啔摦㠬殿杤◂슱╄睓晅쉊汇㬪䅕敒츽䍕슡쉀</w:t>
      </w:r>
      <w:r>
        <w:rPr/>
        <w:t>ꤶ</w:t>
      </w:r>
      <w:r>
        <w:rPr/>
        <w:t>搤⩺깭䝘㋂椰⥔㖻</w:t>
      </w:r>
      <w:r>
        <w:rPr/>
        <w:t>Ⲭ</w:t>
      </w:r>
      <w:r>
        <w:rPr/>
        <w:t>ꥦ棂츶㈷⥡㞩䦿컂</w:t>
      </w:r>
      <w:r>
        <w:rPr/>
        <w:t>Ⱛ</w:t>
      </w:r>
      <w:r>
        <w:rPr/>
        <w:t>녙秎坣䩞敍潶㠨숺숦䑎녡䫂</w:t>
      </w:r>
      <w:r>
        <w:rPr/>
        <w:t>ⵗ</w:t>
      </w:r>
      <w:r>
        <w:rPr/>
        <w:t>佟䋂奢轅䑟◂촨䊘⭗劏뽴싃⵷䡳顃㧂쉓狂搲央卦쉫搫溏㭾땊䚣湬걥충硢申槂ꍒ乢颥坨墮뼻剟㭦倻⨷洯</w:t>
      </w:r>
    </w:p>
    <w:p>
      <w:pPr>
        <w:pStyle w:val="PreformattedText"/>
        <w:bidi w:val="0"/>
        <w:spacing w:before="0" w:after="0"/>
        <w:jc w:val="left"/>
        <w:rPr/>
      </w:pPr>
      <w:r>
        <w:rPr/>
        <w:t>丳扳猩睆쉃</w:t>
      </w:r>
      <w:r>
        <w:rPr/>
        <w:t>ꥆ⥖</w:t>
      </w:r>
      <w:r>
        <w:rPr/>
        <w:t>碩숥⿂싂娤ヂ䠯匥ꎮ녗슘歷䵄쉗싂䚩ꍭ⦿禵〸㘴䑰繁썰䕥兑싍捆칐믂뭃忍娷㤭奲숨⑍橗䚏痂唫玣凂町泂㋂墿㔪䵚傡㬱淃凂䠩厬</w:t>
      </w:r>
      <w:r>
        <w:rPr/>
        <w:t>Ⳃ</w:t>
      </w:r>
      <w:r>
        <w:rPr/>
        <w:t>⽰槂姃樯呤䙲礻䍧</w:t>
      </w:r>
      <w:r>
        <w:rPr/>
        <w:t>⡪</w:t>
      </w:r>
      <w:r>
        <w:rPr/>
        <w:t>垱㍢䧂頫唸</w:t>
      </w:r>
      <w:r>
        <w:rPr/>
        <w:t>ꗂ</w:t>
      </w:r>
      <w:r>
        <w:rPr/>
        <w:t>塔攦え䩭穎漴⯂㚏咱䨹乣浢슮쉓兮柂栭䃂⯂轑⩞嗂洴㭫숳㍸⩰砯係쉲硷쉍싂帽⸶涵挨뼪渮浦焺</w:t>
      </w:r>
      <w:r>
        <w:rPr/>
        <w:t>ꕟ⩡⮣</w:t>
      </w:r>
      <w:r>
        <w:rPr/>
        <w:t>䭚뽣天뭲稰獐睄燂쉈䫂博䃂⻂殩惂び杰卑坭䣂숳夬쉒⩎뗃䭕쎿쉷剤숊瑚輰挪ぉ凂栩䅆칶䢩洪䲘ꏂꌷ</w:t>
      </w:r>
      <w:r>
        <w:rPr/>
        <w:t>ⷂ</w:t>
      </w:r>
      <w:r>
        <w:rPr/>
        <w:t>ꄥ䔭睪䨤咵䩷㟂䦏温</w:t>
      </w:r>
      <w:r>
        <w:rPr/>
        <w:t>ꕨ</w:t>
      </w:r>
      <w:r>
        <w:rPr/>
        <w:t>娹쉢䭟廂㜷슩䰽歳쉞毂䰬纬䬯⭥⴩</w:t>
      </w:r>
      <w:r>
        <w:rPr/>
        <w:t>⣍</w:t>
      </w:r>
      <w:r>
        <w:rPr/>
        <w:t>㫂⩁夸䠣熬쉧䲩쉮繃愷潍䡤䜰硋긶㦮縣獃曂迎塋⩇瑂潱杀뽰婰㮵硥睂녷迂슬揂쉓</w:t>
      </w:r>
      <w:r>
        <w:rPr/>
        <w:t>ⶏ</w:t>
      </w:r>
      <w:r>
        <w:rPr/>
        <w:t>楧ㅍ桔䮣㑵榣塒戱숪싂⻂</w:t>
      </w:r>
      <w:r>
        <w:rPr/>
        <w:t>Ȿ</w:t>
      </w:r>
      <w:r>
        <w:rPr/>
        <w:t>숭쉫</w:t>
      </w:r>
      <w:r>
        <w:rPr/>
        <w:t>ꗍ</w:t>
      </w:r>
      <w:r>
        <w:rPr/>
        <w:t>彥焨⏂싍杣䕭䁎偐匮⭗꥔숹で⽯싂⸵䵸⤱縶䏎䍘䑮䀩숵埂濃㕦曂⽓䅙擃瀵뽋䇂瘷㝣祠扔䀥䉦뼹</w:t>
      </w:r>
      <w:r>
        <w:rPr/>
        <w:t>ꥎ</w:t>
      </w:r>
      <w:r>
        <w:rPr/>
        <w:t>쏂뭷⽲쉅凂秎뿍㯂☯挣㜴額䨱吱ꥵ圦쉢䘵燍ㄱ쉄熘⬮</w:t>
      </w:r>
      <w:r>
        <w:rPr/>
        <w:t>⠥</w:t>
      </w:r>
      <w:r>
        <w:rPr/>
        <w:t>夣┥幆䓂</w:t>
      </w:r>
      <w:r>
        <w:rPr/>
        <w:t>ⱹ</w:t>
      </w:r>
      <w:r>
        <w:rPr/>
        <w:t>卍쉌⹃皥䯂䴤䩌쵟㥸摂녇稽顢⨽䌪㖵婍穕呇⨴泂飂▩싂彟㑌朣㩯䯂뽖⌺쉮싂乗㞘ꇎ頫烂숵넮싍牤䡋䁰쉙㝰䈩檵슡冡猷ꄴ幺䵣淂爯梱Ⓜ慱淂輦䱄䰰숥넵禿컂繠䵶礸偧⿂潦啖ꅱ㡦冩偈硁灱吪䭁⑓ㅎ杓晣搦悩Ⓜ䲥⾏橗㧂嘱曃怨쌮쉥榩倳㑵擂칪깢㉮侻쉠쉱䣂숫氬汉㘩䕋㷂祕ꄸ㭤才瀵瘵塏숪婤쉒㩒檬伶☥뾥㵔㑸썤䐬瘤쉇</w:t>
      </w:r>
      <w:r>
        <w:rPr/>
        <w:t>꤭</w:t>
      </w:r>
      <w:r>
        <w:rPr/>
        <w:t>䝯獞싂㎥㬭㡩嘪습挤朵塔瑈熘挤㑕偣싂䣃</w:t>
      </w:r>
      <w:r>
        <w:rPr/>
        <w:t>ꔥ</w:t>
      </w:r>
      <w:r>
        <w:rPr/>
        <w:t>劥</w:t>
      </w:r>
      <w:r>
        <w:rPr/>
        <w:t>ꤰ</w:t>
      </w:r>
      <w:r>
        <w:rPr/>
        <w:t>判穉쉍堳稶䧍䪡㠮녍䧃춻劣伬㩤瘦췂쉞轢</w:t>
      </w:r>
      <w:r>
        <w:rPr/>
        <w:t>ꗂ꧍</w:t>
      </w:r>
      <w:r>
        <w:rPr/>
        <w:t>顂桟歐䭡⚣壂䡮䜣涬ㅀ佉ㅊ刹乴䌦㙧槂갽䁎䵗╀穡彡呸뭶㯂⹄砯䡰兑畑</w:t>
      </w:r>
      <w:r>
        <w:rPr/>
        <w:t>꧂</w:t>
      </w:r>
      <w:r>
        <w:rPr/>
        <w:t>桙䁪亩㉪砪硔</w:t>
      </w:r>
      <w:r>
        <w:rPr/>
        <w:t>⡭⥲</w:t>
      </w:r>
      <w:r>
        <w:rPr/>
        <w:t>潤碩䍳琤䶘䑺乴棂欱숨湥焪쉤싂咥繾䁀縹뾩畳兙杒촵辱⿂縬쉳澿䏍ㄬ辣䴥挶䔯奍㍘做ꏂ숯숩勂걵獢晤</w:t>
      </w:r>
      <w:r>
        <w:rPr/>
        <w:t>ꕨ⨽</w:t>
      </w:r>
      <w:r>
        <w:rPr/>
        <w:t>䥵殮瘶爨걓瑴⥤瑵㫂숣㪣쉁汒櫃吹塟塱쉴⤫奏煖剾碣⭾䣂ꌫ㯂쉈穐⹎浴숥</w:t>
      </w:r>
      <w:r>
        <w:rPr/>
        <w:t>⣎</w:t>
      </w:r>
      <w:r>
        <w:rPr/>
        <w:t>ꅠ츹㭵眲乮媵櫂싎</w:t>
      </w:r>
      <w:r>
        <w:rPr/>
        <w:t>ꔯ</w:t>
      </w:r>
      <w:r>
        <w:rPr/>
        <w:t>搱䲻佣쉶灸䠤渣摳潗睁ꍥ䭟坄琦獆쉏ꆡ⎮刦瓂䘦摾</w:t>
      </w:r>
      <w:r>
        <w:rPr/>
        <w:t>꧂</w:t>
      </w:r>
      <w:r>
        <w:rPr/>
        <w:t>썈䘱窿</w:t>
      </w:r>
      <w:r>
        <w:rPr/>
        <w:t>ꕓ</w:t>
      </w:r>
      <w:r>
        <w:rPr/>
        <w:t>숯㕷瀫뗂撩䝥䨺䅰摅䇂⽘搽犱愪ꇎ䝾갊䡫恆睯楰⍲慕싂楥禬堯䷂⩬搨癞栦儴ꥫ㒘䶱繋싂㌤</w:t>
      </w:r>
      <w:r>
        <w:rPr/>
        <w:t>ꕀ</w:t>
      </w:r>
      <w:r>
        <w:rPr/>
        <w:t>䋂啀摐캡攵㉞扤幈琽严㙦</w:t>
      </w:r>
      <w:r>
        <w:rPr/>
        <w:t>ꦣ</w:t>
      </w:r>
      <w:r>
        <w:rPr/>
        <w:t>칒䩴塱겱쌫쉕㉇䓂䅤㜰⦵㐵㭆㨱슣顆⬯㏂抱㭔♩恞係⫂뭦恢㫎䍟䞱砻촹噢収䀻䬴</w:t>
      </w:r>
      <w:r>
        <w:rPr/>
        <w:t>⠳</w:t>
      </w:r>
      <w:r>
        <w:rPr/>
        <w:t>囂㭓唳숺䰩쉆䯂㔺婸偍녳畠䝤扨뿂䅀煥截瘱獶働颮疩▻⩡뭋佹㩯䈷䩱畀╞숭⍫硘卅㇃劥灬啾칺䪻䑤ヂ洶橀㑖矂坶畵瑵偒揍췎礣꺱뼩⧂녴泂뼸㒮祶칍</w:t>
      </w:r>
      <w:r>
        <w:rPr/>
        <w:t>⡌</w:t>
      </w:r>
      <w:r>
        <w:rPr/>
        <w:t>䙮㈪땍䎵䅕㇂汅숸灎呁쉠㩈㟎◂撘㡈䵄余⩎䱲頻坮牾⸫咱ぺ㋂㡟潞坳뭂硞②䱗捐⽊㑙杪轀쉱忂狂䝌坴</w:t>
      </w:r>
      <w:r>
        <w:rPr/>
        <w:t>⡕</w:t>
      </w:r>
      <w:r>
        <w:rPr/>
        <w:t>䅗䪩杬⑹斣盂妿䔷䥅匸奲㧂</w:t>
      </w:r>
      <w:r>
        <w:rPr/>
        <w:t>ꦩ</w:t>
      </w:r>
      <w:r>
        <w:rPr/>
        <w:t>疏睋掵걇걎懂념⾵飂光画⩥䥘縺뇂卯♐㒻瑚轲皵渰䫂株㝡땣䁒녈쉑䊡擂晕</w:t>
      </w:r>
      <w:r>
        <w:rPr/>
        <w:t>ⵥ</w:t>
      </w:r>
      <w:r>
        <w:rPr/>
        <w:t>㷂瞩矂亿浧痂慧掿⽕ꌹ欴䕬쉹含畵戵乷摊</w:t>
      </w:r>
      <w:r>
        <w:rPr/>
        <w:t>ꤻ</w:t>
      </w:r>
      <w:r>
        <w:rPr/>
        <w:t>狂瓃⼰瑕</w:t>
      </w:r>
      <w:r>
        <w:rPr/>
        <w:t>ⱂ</w:t>
      </w:r>
      <w:r>
        <w:rPr/>
        <w:t>䄪縷㟂썋婄娴䦱䁁䧂ꥣ칲拍椮껂䥺参Ⓜ倪壂㙶⯂䡟⍴컃⭒顩㖩澥㵐ㄣ⹃</w:t>
      </w:r>
      <w:r>
        <w:rPr/>
        <w:t>ꕆ</w:t>
      </w:r>
      <w:r>
        <w:rPr/>
        <w:t>⡊</w:t>
      </w:r>
      <w:r>
        <w:rPr/>
        <w:t>摢琽ぁ橯䞘幈硌棎㭡飂슣</w:t>
      </w:r>
      <w:r>
        <w:rPr/>
        <w:t>Ⱜ</w:t>
      </w:r>
      <w:r>
        <w:rPr/>
        <w:t>し㤤㇂ㅤ扈汆繞縤䬶㌥廂窿</w:t>
      </w:r>
      <w:r>
        <w:rPr/>
        <w:t>ꔲ</w:t>
      </w:r>
      <w:r>
        <w:rPr/>
        <w:t>湖떬䜮㭅湈礯칂䵫父싂ꥸ䇃</w:t>
      </w:r>
      <w:r>
        <w:rPr/>
        <w:t>ⶡ</w:t>
      </w:r>
      <w:r>
        <w:rPr/>
        <w:t>䎻꤮숹梡琬穐슬꺥</w:t>
      </w:r>
      <w:r>
        <w:rPr/>
        <w:t>ꔩ⦱</w:t>
      </w:r>
      <w:r>
        <w:rPr/>
        <w:t>쉵ꥥ縤䮮夶咩婈折唪怩싂㝮㑨⹌㘲길䆬偊䖻玘㑯位숰ꄯ睁扲䭅㨴傻ざ㩣縪べ癅獍収桲䠸栶㩑␽夥楍佤戶긨偆湦䉈䱍</w:t>
      </w:r>
      <w:r>
        <w:rPr/>
        <w:t>ⲩ</w:t>
      </w:r>
      <w:r>
        <w:rPr/>
        <w:t>㞡灢殡䬫ꥩ剉䳃슘偡⭋싂숤⑌넭吵輤偦捸㴣⨬䙦滃穅が숩婈䩋┣役⨭慦獯㩆</w:t>
      </w:r>
      <w:r>
        <w:rPr/>
        <w:t>⡵</w:t>
      </w:r>
      <w:r>
        <w:rPr/>
        <w:t>슮싂쉌㨷轷碿塔秂㕸橦故⩸䵖猹⩮婩泍䅫斥湂㔤䉑땡淂긵礹⬸㥸啔촥熬湪쵘秂싂㛂䑷䬶忂◂煨輷慳潒긻橈㠽┻싂ꍋ⑹亘쉁쉄䍚㇂쉷䶥个숮埂氲硣辱⩇敩䙖揂奅䵩쌤㠩焥걲⩥숮䭚䍭♀싂䙡債䃂㭥乢䥷㔲</w:t>
      </w:r>
      <w:r>
        <w:rPr/>
        <w:t>꤬</w:t>
      </w:r>
      <w:r>
        <w:rPr/>
        <w:t>䜶繁㭘轌⩭竂䜊숫㣂㔽捅⼪呲題䭕嫂枥昤吶긬圲䤻䋂浚侩係硃呲쉚䬭吶特촺ꅂ껂嫂佬갳⏍⦱슣䡬녵쉹䤴熏恦</w:t>
      </w:r>
      <w:r>
        <w:rPr/>
        <w:t>ⷂ</w:t>
      </w:r>
      <w:r>
        <w:rPr/>
        <w:t>煥䳂⭖⍆嫂佣㭂煅</w:t>
      </w:r>
      <w:r>
        <w:rPr/>
        <w:t>⡌</w:t>
      </w:r>
      <w:r>
        <w:rPr/>
        <w:t>晡机異㝧梏䐯싂樦祩☲强䬲䱘搹㈸깞䟂瀳㤺⩈悩㣂彣渨䇂曃딥쉙顃⤹圮輵⤫䱷疿䉬㟂全䛂ꄻ숻⻂촻哂⑕祡䥡㥊⩍㢻뭆䑚ㅍ㯂呒桍캵⤸땺뽶쏍⤤潫硪睦넱徥䀰乞壃ㅭ牧當慒搣싂捦◃쉆彈쉣㪘㟂긬䅔䲡㡕⛂쉵飃䭄硈♞⪡ヂ⩬</w:t>
      </w:r>
      <w:r>
        <w:rPr/>
        <w:t>ꕭ</w:t>
      </w:r>
      <w:r>
        <w:rPr/>
        <w:t>䆏╵</w:t>
      </w:r>
      <w:r>
        <w:rPr/>
        <w:t>⢣</w:t>
      </w:r>
      <w:r>
        <w:rPr/>
        <w:t>㍍쉾㥃捹䜷䒥꥗揂䔲䔳싍䥵꺻廍쉡䑬獬㉭</w:t>
      </w:r>
      <w:r>
        <w:rPr/>
        <w:t>ꤹ</w:t>
      </w:r>
      <w:r>
        <w:rPr/>
        <w:t>묦半⭒垵䥯桇</w:t>
      </w:r>
      <w:r>
        <w:rPr/>
        <w:t>ⱎ</w:t>
      </w:r>
      <w:r>
        <w:rPr/>
        <w:t>䭭쉫쉚䱊</w:t>
      </w:r>
      <w:r>
        <w:rPr/>
        <w:t>ꥎ</w:t>
      </w:r>
      <w:r>
        <w:rPr/>
        <w:t>㵊놿顪썯컂偧愣슏呇㝌炥⩩㖥딮</w:t>
      </w:r>
      <w:r>
        <w:rPr/>
        <w:t>꤭</w:t>
      </w:r>
      <w:r>
        <w:rPr/>
        <w:t>뮘协㔻⫂䈪⼸䵖⺩쵤係뼣䊏瞵ㅗ湕넩暥</w:t>
      </w:r>
      <w:r>
        <w:rPr/>
        <w:t>⡄</w:t>
      </w:r>
      <w:r>
        <w:rPr/>
        <w:t>湕슩玡䙌憵㑃恘煉컂吤掮䍥䑥갰</w:t>
      </w:r>
      <w:r>
        <w:rPr/>
        <w:t>Ⱞ</w:t>
      </w:r>
      <w:r>
        <w:rPr/>
        <w:t>總컃勂㥑䈵熏働⥋쵢䀨杦杢</w:t>
      </w:r>
      <w:r>
        <w:rPr/>
        <w:t>⡃</w:t>
      </w:r>
      <w:r>
        <w:rPr/>
        <w:t>ꆏ剎쉍⨶숮戯䓂㩵睩础⸱拂땢쉃䶘숮ぁ䕮䮬녂䕪䒡쉈숩稺毂㠥땠㉠䀲〯田煚墘䵠쉹ꄴ⨲䢱獈슡伪婉싂盃⨷䑟䑢쉣獸滂儬塶㡆係拂싂烂</w:t>
      </w:r>
      <w:r>
        <w:rPr/>
        <w:t>ꔰ</w:t>
      </w:r>
      <w:r>
        <w:rPr/>
        <w:t>㞏瑚碘振䱋䈯潇</w:t>
      </w:r>
      <w:r>
        <w:rPr/>
        <w:t>Ⱚ</w:t>
      </w:r>
      <w:r>
        <w:rPr/>
        <w:t>㈳䐪뇂㏂䯃쉶䍇㉹㝅⛃甩晚</w:t>
      </w:r>
      <w:r>
        <w:rPr/>
        <w:t>꥓</w:t>
      </w:r>
      <w:r>
        <w:rPr/>
        <w:t>噵㞩ㆿ</w:t>
      </w:r>
      <w:r>
        <w:rPr/>
        <w:t>ⵢ</w:t>
      </w:r>
      <w:r>
        <w:rPr/>
        <w:t>制칦䪩㥔쉬坥㗂뭓숪槂⩮썕柂橞┺涬昮婠䍶㥤氵呾機桶昮⹊슘婹⿂吱啗浨獾倷縫칢䴲䡏ꅍ漤쉑垱硋㷂汳其</w:t>
      </w:r>
      <w:r>
        <w:rPr/>
        <w:t>ꤨ</w:t>
      </w:r>
      <w:r>
        <w:rPr/>
        <w:t>춻弴慣䕕塌ꥠ쵐灶㍇挥硹䌤䅁壂뮿䯎</w:t>
      </w:r>
      <w:r>
        <w:rPr/>
        <w:t>⣂</w:t>
      </w:r>
      <w:r>
        <w:rPr/>
        <w:t>㣂⚿彑壂礰숭슡梣긻抩卧祆숲⵱묵瑞颏녌㭙⎬⨭焣睃쉶硔皏夥榱练楴捄偧扒숬┪쎡䝖獐䝠頪</w:t>
      </w:r>
      <w:r>
        <w:rPr/>
        <w:t>ⰺ</w:t>
      </w:r>
      <w:r>
        <w:rPr/>
        <w:t>攰㮩⥗啍걊</w:t>
      </w:r>
      <w:r>
        <w:rPr/>
        <w:t>⣍♚</w:t>
      </w:r>
      <w:r>
        <w:rPr/>
        <w:t>噳涩⯂䩲촽㜦ꥯ圣뭊妥ꍉ䩰幊煨䤨⽎⤣庣</w:t>
      </w:r>
      <w:r>
        <w:rPr/>
        <w:t>⡊</w:t>
      </w:r>
      <w:r>
        <w:rPr/>
        <w:t>㓎䤳㷂ꌹ숤싂칠䫂愵剏輵䄳쉁곂긦㌯⸵쉒깓쉅숸湀</w:t>
      </w:r>
      <w:r>
        <w:rPr/>
        <w:t>ⵗ⫂</w:t>
      </w:r>
      <w:r>
        <w:rPr/>
        <w:t>瞬슿迂㴥썹䰶牍㇎祏쵗㭀㖣冬녱</w:t>
      </w:r>
      <w:r>
        <w:rPr/>
        <w:t>ꤲ</w:t>
      </w:r>
      <w:r>
        <w:rPr/>
        <w:t>䄪䬮쌲梣㙲睈榮卅獂</w:t>
      </w:r>
      <w:r>
        <w:rPr/>
        <w:t>⠰</w:t>
      </w:r>
      <w:r>
        <w:rPr/>
        <w:t>畬㡓⹍㍌㨪怊</w:t>
      </w:r>
      <w:r>
        <w:rPr/>
        <w:t>ⷂ</w:t>
      </w:r>
      <w:r>
        <w:rPr/>
        <w:t>녎㵺㍒쉑䭙䃎䡫</w:t>
      </w:r>
      <w:r>
        <w:rPr/>
        <w:t>ꕌ</w:t>
      </w:r>
      <w:r>
        <w:rPr/>
        <w:t>쵣⨵穌</w:t>
      </w:r>
      <w:r>
        <w:rPr/>
        <w:t>ꔦ</w:t>
      </w:r>
      <w:r>
        <w:rPr/>
        <w:t>㣂쉙</w:t>
      </w:r>
      <w:r>
        <w:rPr/>
        <w:t>ꕍ</w:t>
      </w:r>
      <w:r>
        <w:rPr/>
        <w:t>䍓匴戨⽸╇┹숶㈺㝧浉⑩숪</w:t>
      </w:r>
      <w:r>
        <w:rPr/>
        <w:t>⡸</w:t>
      </w:r>
      <w:r>
        <w:rPr/>
        <w:t>䑮⭨</w:t>
      </w:r>
      <w:r>
        <w:rPr/>
        <w:t>ⴭ</w:t>
      </w:r>
      <w:r>
        <w:rPr/>
        <w:t>䍪쉁╗礤晚⥆硰䔰㋍忂쉑䡔婷楬뭪긺㩃숨춘㌪㘩ꆏ煠╂䵯䍶摺쉉呉礫쎡啘㕳漻╘棂廂慣쉋䅖劵㉊湞숹殻睪畚䛂䉉쉣严㦡槂䠸书㍴</w:t>
      </w:r>
      <w:r>
        <w:rPr/>
        <w:t>⡍</w:t>
      </w:r>
      <w:r>
        <w:rPr/>
        <w:t>愤樻幗뾘쉠摹煰ꅣ⹉㈲뮮䦬䙞ㅪ渵㭖㖡幕숴ꄸ䥸㔰숴㛂䝕沬囍喬</w:t>
      </w:r>
      <w:r>
        <w:rPr/>
        <w:t>⣂</w:t>
      </w:r>
      <w:r>
        <w:rPr/>
        <w:t>ꄪ녯橓㙰磍拂깲弬损숰盂싂⽚㑶뽮灘뽤慥ꍦ滂䓂喩潷飂灅㝏䭗䥑</w:t>
      </w:r>
      <w:r>
        <w:rPr/>
        <w:t>ꥋ</w:t>
      </w:r>
      <w:r>
        <w:rPr/>
        <w:t>⡷</w:t>
      </w:r>
      <w:r>
        <w:rPr/>
        <w:t>涥勎⪏婌働</w:t>
      </w:r>
      <w:r>
        <w:rPr/>
        <w:t>ⰺ</w:t>
      </w:r>
      <w:r>
        <w:rPr/>
        <w:t>㕺砰坦潟Ⓜ⸫㷂湏ꅲ敞⩐숦⤨卪╴淂穋晲쉬쏎匲䠷㣂땋㕭夥뼪瓍䵨䄥严䕒쉋嘥䕋殮癸⥢㶻쵕⥖䡇긤琨㏂當啺䵑涡匩</w:t>
      </w:r>
      <w:r>
        <w:rPr/>
        <w:t>Ⳃ</w:t>
      </w:r>
      <w:r>
        <w:rPr/>
        <w:t>㨺⽴컍刦㊡㬪ㅧ武䝍⒩칮䡩䄱䕠竂洯쉞䨤㝏汒䥓</w:t>
      </w:r>
      <w:r>
        <w:rPr/>
        <w:t>ⱊ</w:t>
      </w:r>
      <w:r>
        <w:rPr/>
        <w:t>쉐㑘㬸砵䥌卟㬻무圪쉵䷂恗煩䍫쉔拂瑮娪숷</w:t>
      </w:r>
      <w:r>
        <w:rPr/>
        <w:t>ⱟ</w:t>
      </w:r>
      <w:r>
        <w:rPr/>
        <w:t>깧㈴슩䱩潳㩗쉍瘮ꌪ䩒슡녌永슥㘥</w:t>
      </w:r>
      <w:r>
        <w:rPr/>
        <w:t>ꥈ</w:t>
      </w:r>
      <w:r>
        <w:rPr/>
        <w:t>㚩匣祰</w:t>
      </w:r>
      <w:r>
        <w:rPr/>
        <w:t>ꔷ</w:t>
      </w:r>
      <w:r>
        <w:rPr/>
        <w:t>숳縶⸮䠭恄┸浣僃牋䀱眴꥞瘨쉩⫂䭵匣긱㙵啗슬參㑘무兕橫䡕冱盂含器⸬</w:t>
      </w:r>
      <w:r>
        <w:rPr/>
        <w:t>ꥒ</w:t>
      </w:r>
      <w:r>
        <w:rPr/>
        <w:t>琵欹숺쉧㒏䕠슿畷救慔슿漫橙␣⽙쉔浧숥</w:t>
      </w:r>
      <w:r>
        <w:rPr/>
        <w:t>ⶻ</w:t>
      </w:r>
      <w:r>
        <w:rPr/>
        <w:t>唨獪澡묺䜪位㙧呺帹뼳䧂썀㉳</w:t>
      </w:r>
      <w:r>
        <w:rPr/>
        <w:t>ⴳ</w:t>
      </w:r>
      <w:r>
        <w:rPr/>
        <w:t>쉈橚䢿稽쉖쉭┥㉉</w:t>
      </w:r>
      <w:r>
        <w:rPr/>
        <w:t>⣂</w:t>
      </w:r>
      <w:r>
        <w:rPr/>
        <w:t>⺥㋂ꎵ枬츰침杯畩䁥甮均</w:t>
      </w:r>
      <w:r>
        <w:rPr/>
        <w:t>꧂</w:t>
      </w:r>
      <w:r>
        <w:rPr/>
        <w:t>圩땨爷偷焪全睲⹌㍬哂哂㑂䱷⻂彬싂쉟慐硶慘⼣娶兢嗃䝋㕑䱾假ꆩ失轞㔳懂椩礯㉕暣녑楊쉨떱쉦灭轚</w:t>
      </w:r>
      <w:r>
        <w:rPr/>
        <w:t>ⲱ</w:t>
      </w:r>
      <w:r>
        <w:rPr/>
        <w:t>㬫柎䑎梬畃博ꅚⓂ嫂ꥹ⑮偑爽쉵卉ㅡ㭟湪썐坲䐮咡煷慶▿㗎濂擂⥤畁</w:t>
      </w:r>
      <w:r>
        <w:rPr/>
        <w:t>ꤩ</w:t>
      </w:r>
      <w:r>
        <w:rPr/>
        <w:t>ꌬ溏슥쉓숤娷頹쉆⍅ꅈ樥㭤䆡썓</w:t>
      </w:r>
      <w:r>
        <w:rPr/>
        <w:t>ⷂ</w:t>
      </w:r>
      <w:r>
        <w:rPr/>
        <w:t>稥勂十硧믃⼷噩</w:t>
      </w:r>
      <w:r>
        <w:rPr/>
        <w:t>ꕮ</w:t>
      </w:r>
      <w:r>
        <w:rPr/>
        <w:t>䵟ㄺ痂櫂扃ꍶ杏⥳䃂녉灌춘</w:t>
      </w:r>
      <w:r>
        <w:rPr/>
        <w:t>Ⱬ</w:t>
      </w:r>
      <w:r>
        <w:rPr/>
        <w:t>砸</w:t>
      </w:r>
      <w:r>
        <w:rPr/>
        <w:t>ꥆ</w:t>
      </w:r>
      <w:r>
        <w:rPr/>
        <w:t>剎⨮䍉㷂㭢摁煡晈吭걈汄䈪슡拂楉⫂⩤喡</w:t>
      </w:r>
      <w:r>
        <w:rPr/>
        <w:t>ⷍ</w:t>
      </w:r>
      <w:r>
        <w:rPr/>
        <w:t>呟ꅟ숷</w:t>
      </w:r>
      <w:r>
        <w:rPr/>
        <w:t>ꕈ</w:t>
      </w:r>
      <w:r>
        <w:rPr/>
        <w:t>焹땢恞ㄶ녲䭦硥丹걑汇扷恡䎮䌳쉵싂慳싂畓䅖氊楉</w:t>
      </w:r>
      <w:r>
        <w:rPr/>
        <w:t>ⵊ</w:t>
      </w:r>
      <w:r>
        <w:rPr/>
        <w:t>敌䉏瀯䙤㣃慳塄祋奌싂嘹轁⻍㘤纘䝳⑍忂䷃㉳䅭䩊⍄숬呚⹑繾䉹⦱䪮兘抏数뼽畋媿깊㉆</w:t>
      </w:r>
      <w:r>
        <w:rPr/>
        <w:t>ⵋ</w:t>
      </w:r>
      <w:r>
        <w:rPr/>
        <w:t>帽㘸숮</w:t>
      </w:r>
      <w:r>
        <w:rPr/>
        <w:t>Ⱙ</w:t>
      </w:r>
      <w:r>
        <w:rPr/>
        <w:t>걋䙂㝊䉠丹喥繺䀮</w:t>
      </w:r>
      <w:r>
        <w:rPr/>
        <w:t>⡂</w:t>
      </w:r>
      <w:r>
        <w:rPr/>
        <w:t>欨榥㬪쉍硞櫂⩬ㄵ單晋歆䀹⪿䞻だ攷䉦係繸櫂⩶숥䱊⭖汥㌱뽠딮㭁坳僂喻疘싍爪ㄭ쵬싂䣂㙱쉍ぴ楀撥灒桩榥</w:t>
      </w:r>
      <w:r>
        <w:rPr/>
        <w:t>꧂</w:t>
      </w:r>
      <w:r>
        <w:rPr/>
        <w:t>녷䭱ꌲ쉨뭾쉡䋂㗂攺⑯쉭搴婪頭⬽橃</w:t>
      </w:r>
      <w:r>
        <w:rPr/>
        <w:t>ꔭ</w:t>
      </w:r>
      <w:r>
        <w:rPr/>
        <w:t>쉯穷栶</w:t>
      </w:r>
      <w:r>
        <w:rPr/>
        <w:t>⡥Ⳃ</w:t>
      </w:r>
      <w:r>
        <w:rPr/>
        <w:t>㑬傱㠹</w:t>
      </w:r>
      <w:r>
        <w:rPr/>
        <w:t>ⱓ</w:t>
      </w:r>
      <w:r>
        <w:rPr/>
        <w:t>㙆久乯ꥺꥰ怤毂숵⺿뿂㈮㨹㌩䑒䢱䃂⸴쉳畴䅘㐱攺ꥡ䰷䥅⪡獉㵕㕍傩卬疵䫂礪轺떿楬戴⤯挩杋쉑땁쉥杄轖</w:t>
      </w:r>
      <w:r>
        <w:rPr/>
        <w:t>⡶</w:t>
      </w:r>
      <w:r>
        <w:rPr/>
        <w:t>㞿櫍䚩┱떡슘⨳轩쵱</w:t>
      </w:r>
      <w:r>
        <w:rPr/>
        <w:t>ꦥ</w:t>
      </w:r>
      <w:r>
        <w:rPr/>
        <w:t>Ⱙ</w:t>
      </w:r>
      <w:r>
        <w:rPr/>
        <w:t>淂싎㦵晰쉓싂ㅁ框嗂䥬歓濂쉞娭䕹〰㍟겡梩⩠츥䥀쉗暱䁫숪㕐ꅤ䬥숪쉬啙㘷䀱牢冡硈⛂狂㨥⏂彠塴⽮捯칭坅䭭䔯圮䔱轃</w:t>
      </w:r>
      <w:r>
        <w:rPr/>
        <w:t>ⵉ</w:t>
      </w:r>
      <w:r>
        <w:rPr/>
        <w:t>쉌☵</w:t>
      </w:r>
      <w:r>
        <w:rPr/>
        <w:t>ⷂ</w:t>
      </w:r>
      <w:r>
        <w:rPr/>
        <w:t>츺烂</w:t>
      </w:r>
      <w:r>
        <w:rPr/>
        <w:t>ⰶ</w:t>
      </w:r>
      <w:r>
        <w:rPr/>
        <w:t>䁇쵧</w:t>
      </w:r>
      <w:r>
        <w:rPr/>
        <w:t>Ⱛ</w:t>
      </w:r>
      <w:r>
        <w:rPr/>
        <w:t>歲숱썌礪浖⼬唩橏ꅾ䮏㣎役숸啖杤佁꥗ꥤ淂ꍐ䀨割</w:t>
      </w:r>
      <w:r>
        <w:rPr/>
        <w:t>⠴</w:t>
      </w:r>
      <w:r>
        <w:rPr/>
        <w:t>㯍倫倶䬻㭑兤긺汯帵丨敉쉆典쉑伶㙪旂弨碿牸䡆迂뽺⭆䅙녈晎㩨㗂촪⩆樴㏂促䬬溥쉴쉉匥婌䳂ꆬ㵋繺䞘싂焺畵㥪츯ꌺ区䪏兟㈤剀䪏䍒摤卆樫ꅰ⌬췂伷楲겿쉱恀㍧ꍠ⹡쵫憩枩䀻쉮㨽爨쉸䐪挦ꥦ쉷澩渰瞩垵偩</w:t>
      </w:r>
      <w:r>
        <w:rPr/>
        <w:t>⢿</w:t>
      </w:r>
      <w:r>
        <w:rPr/>
        <w:t>쉄皩긳歗つ뭋唰痂噘䑞牕䍓㢿⑾긯㌰㵩歌愸㙋瓂搹뗂僎轀噧癱搥恙숪幠县⚩</w:t>
      </w:r>
      <w:r>
        <w:rPr/>
        <w:t>ꔺ</w:t>
      </w:r>
      <w:r>
        <w:rPr/>
        <w:t>촲䬹兖圭䑌稽儽焪暩⩒땀䱱呠瑑先琭촨䜯卞촱椵眭婂玮뽟숪</w:t>
      </w:r>
      <w:r>
        <w:rPr/>
        <w:t>ꔴ</w:t>
      </w:r>
      <w:r>
        <w:rPr/>
        <w:t>獹딽乔</w:t>
      </w:r>
      <w:r>
        <w:rPr/>
        <w:t>Ⱡ</w:t>
      </w:r>
      <w:r>
        <w:rPr/>
        <w:t>쉨칑䅂⭏琪海䥕溩吺ꅀ頮杶ㅄ啷ꅤ뾘睥昪䍌䉵穥䄩䰵땢⽤갵〭习</w:t>
      </w:r>
      <w:r>
        <w:rPr/>
        <w:t>ꔶ</w:t>
      </w:r>
      <w:r>
        <w:rPr/>
        <w:t>숫䛂뭇ね䘪楇쉱帬</w:t>
      </w:r>
      <w:r>
        <w:rPr/>
        <w:t>ꕞ</w:t>
      </w:r>
      <w:r>
        <w:rPr/>
        <w:t>뿂轨垩쉾䁄⽀ꅗ獀쉑䢿♙뾥䚮橔瓂뭂〪䍞嘷䝵彡浑儦卂⛂⩥占㓂怫쉶슘㗂楩</w:t>
      </w:r>
      <w:r>
        <w:rPr/>
        <w:t>⠯</w:t>
      </w:r>
      <w:r>
        <w:rPr/>
        <w:t>奖濂</w:t>
      </w:r>
      <w:r>
        <w:rPr/>
        <w:t>ꖡ</w:t>
      </w:r>
      <w:r>
        <w:rPr/>
        <w:t>晔灀味嘽㮵ꅳꥹ숹療䮡㈊猶䡯</w:t>
      </w:r>
      <w:r>
        <w:rPr/>
        <w:t>ꗎ</w:t>
      </w:r>
      <w:r>
        <w:rPr/>
        <w:t>圪⨴숷ꏂ婑桀㢡촰⽍ꇂ礸䘭奌䭁츬轚䩀頴こ塪습扙㟂毂呩뭵嗂㙞</w:t>
      </w:r>
      <w:r>
        <w:rPr/>
        <w:t>Ⱬ</w:t>
      </w:r>
      <w:r>
        <w:rPr/>
        <w:t>潢卸䀱䩆ꍧ묦湔⾱촶烂檣灁⽸⥶偌憩ꍯ䔻▏敔䧍㟂㜷㭷湔䅹䀮纮恘숸懂牘쉄硬獡婣迂촭批瑄穓䑾ꅡ熣势戣灂䥀公沮⌲嘻꺘쉈瑠</w:t>
      </w:r>
      <w:r>
        <w:rPr/>
        <w:t>ꤴ</w:t>
      </w:r>
      <w:r>
        <w:rPr/>
        <w:t>㩐捔⪵琪塒䱆㙶㈣偉쎿痂慩⏍숯㵆䄩㵠</w:t>
      </w:r>
      <w:r>
        <w:rPr/>
        <w:t>Ⱜ</w:t>
      </w:r>
      <w:r>
        <w:rPr/>
        <w:t>榏땀午桓쉉㑸瑄咣搪㌪䆬㝴ㆥ瀶쉔ヂ䢥숹灮呬⎩劘⩌䯂䬥剂뽇숤⏂⽪欣兙⼫乨ꅸ㩊䨶쉀削䅠术㑨☭䀪矂瓂㎥晇䉾湰</w:t>
      </w:r>
      <w:r>
        <w:rPr/>
        <w:t>ⷂ</w:t>
      </w:r>
      <w:r>
        <w:rPr/>
        <w:t>熩㡭쉁</w:t>
      </w:r>
      <w:r>
        <w:rPr/>
        <w:t>⠭⍃</w:t>
      </w:r>
      <w:r>
        <w:rPr/>
        <w:t>ꥪ㕡ꌻ</w:t>
      </w:r>
      <w:r>
        <w:rPr/>
        <w:t>ꔤ</w:t>
      </w:r>
      <w:r>
        <w:rPr/>
        <w:t>倪題体垱桄</w:t>
      </w:r>
      <w:r>
        <w:rPr/>
        <w:t>꧂⪻</w:t>
      </w:r>
      <w:r>
        <w:rPr/>
        <w:t>걗⦻睸㈤咵潄呏쌪⽟態湶影쉁啌参穩뽫䟂</w:t>
      </w:r>
      <w:r>
        <w:rPr/>
        <w:t>꥟</w:t>
      </w:r>
      <w:r>
        <w:rPr/>
        <w:t>쉒䬦瑩申䁩圶㕞飂䩔颩⑓樹숪</w:t>
      </w:r>
      <w:r>
        <w:rPr/>
        <w:t>ⰱ</w:t>
      </w:r>
      <w:r>
        <w:rPr/>
        <w:t>䬣呤뭟塗塏겵亩䡎彘烂幸榵㯂깃㛂掻礩㩾⼶捥頨</w:t>
      </w:r>
      <w:r>
        <w:rPr/>
        <w:t>ⵍ</w:t>
      </w:r>
      <w:r>
        <w:rPr/>
        <w:t>㥘穤䒣⻂쉸垩녷슣㍯숮숲걫唥</w:t>
      </w:r>
      <w:r>
        <w:rPr/>
        <w:t>ⵧ</w:t>
      </w:r>
      <w:r>
        <w:rPr/>
        <w:t>灅璵쉨佳愮갪⼳ヂ䍪砶ꍾ㔽ㅞꥰ洴硗䚿勃쉧吳ꅬ싂轹樥怽㷍娨싂숳㶻뮮特䦣䉒⑬瀳숸潓椽愻睋ꥥ㯂⑯䀵칋瑸愦晗</w:t>
      </w:r>
      <w:r>
        <w:rPr/>
        <w:t>ⱋ</w:t>
      </w:r>
      <w:r>
        <w:rPr/>
        <w:t>焥捭♘橮䙶帣桯껂䠥쉍㝉扺佥쉄뽰頭恩⪘ꍦ㜬哂긪쉄싂습玏㝚♲侮䷂㭲䈣礹䱥</w:t>
      </w:r>
      <w:r>
        <w:rPr/>
        <w:t>⡲</w:t>
      </w:r>
      <w:r>
        <w:rPr/>
        <w:t>浮湐䶣</w:t>
      </w:r>
      <w:r>
        <w:rPr/>
        <w:t>ⰹ</w:t>
      </w:r>
      <w:r>
        <w:rPr/>
        <w:t>佫䌸潰污⎩顗㮻灷⾘烂㫂숵浕㵟㵚朳碱杀离쉇癏</w:t>
      </w:r>
      <w:r>
        <w:rPr/>
        <w:t>⠫</w:t>
      </w:r>
      <w:r>
        <w:rPr/>
        <w:t>ꥍ▘</w:t>
      </w:r>
      <w:r>
        <w:rPr/>
        <w:t>숱楃桞㙚种摏⹊</w:t>
      </w:r>
      <w:r>
        <w:rPr/>
        <w:t>ꔶ</w:t>
      </w:r>
      <w:r>
        <w:rPr/>
        <w:t>쉫㐻䫂晬条㕤䢿슡啒쉭摾癍秂だ</w:t>
      </w:r>
      <w:r>
        <w:rPr/>
        <w:t>⢣</w:t>
      </w:r>
      <w:r>
        <w:rPr/>
        <w:t>橋뽍獨⤮輶㥫①⑄♷殮婧儹杒嘬樵癢た䌸⮬歸</w:t>
      </w:r>
      <w:r>
        <w:rPr/>
        <w:t>ꕟ</w:t>
      </w:r>
      <w:r>
        <w:rPr/>
        <w:t>慌䘨䊩煪䤯쉋溩珍㉣쉞</w:t>
      </w:r>
      <w:r>
        <w:rPr/>
        <w:t>⡀</w:t>
      </w:r>
      <w:r>
        <w:rPr/>
        <w:t>㘽怪婾頴檮嚡㮬␩싂猴你䅮䨷京嚣洲勂嗂媩땒㡥딩쵖楞吴恟盂椪뭲㐬漳⩓꺮ꌰ獲⽐⼱獷焩漪䬹㡟㕮숵泂摍䔯슿嫎㔭剠슣戭쉰걆湠佱깧権㗂㍞꥔橩䙆쉋슏儦庵숷䍯婮塢⨻到坲顮㗂帷瑸</w:t>
      </w:r>
      <w:r>
        <w:rPr/>
        <w:t>꥟</w:t>
      </w:r>
      <w:r>
        <w:rPr/>
        <w:t>璏쉓盂砮쉅婾䔱轩垩⾬乖幚䘫杕䕪깸燎姃慷绍㟂甊쉨쵐</w:t>
      </w:r>
      <w:r>
        <w:rPr/>
        <w:t>ⲩ</w:t>
      </w:r>
      <w:r>
        <w:rPr/>
        <w:t>싂⥌呈♀뽖䰬坺㩉┬眫楲뭋朥獵䀳䭓曃숵싎䉑㙖ㅆ㤪⍏뮘䙶㮬⩕ꏂ</w:t>
      </w:r>
      <w:r>
        <w:rPr/>
        <w:t>ⷃ</w:t>
      </w:r>
      <w:r>
        <w:rPr/>
        <w:t>纏硦쉹땮桠汣␲㈨異輷䒘侣습汹컂</w:t>
      </w:r>
      <w:r>
        <w:rPr/>
        <w:t>Ⱞ</w:t>
      </w:r>
      <w:r>
        <w:rPr/>
        <w:t>獙睵朻椽㝗㎡伲⭰꥚⺿컂䤹㔯⬸憿癨呯싍啯恔亏歃徿⎬档㪘搳ㅌ摨䡰纮帪</w:t>
      </w:r>
      <w:r>
        <w:rPr/>
        <w:t>ꕴ</w:t>
      </w:r>
      <w:r>
        <w:rPr/>
        <w:t>㑺쉭㒱⩅칷㶱☩뼮歬䜸睠⤰幯池甤瘬獢䪩甴拂䛂뽺灌ꍳ绂♶渫䁚칀轭栬頫佰칹偪漩㭣墿䚩奚갵幋䂩쵳炿䢿頭煀쉋⥂毂㶻顅呏繌뿂싂</w:t>
      </w:r>
      <w:r>
        <w:rPr/>
        <w:t>ⰹ</w:t>
      </w:r>
      <w:r>
        <w:rPr/>
        <w:t>쉁碿樬瑭愽땮碘戤숣㙤뇂⴩灗琮辬樷栫ㅉ⍕깶礻捈ꄹ㝊췂横곂믂쉒◃</w:t>
      </w:r>
      <w:r>
        <w:rPr/>
        <w:t>ⷎ</w:t>
      </w:r>
      <w:r>
        <w:rPr/>
        <w:t>垱䒥繕ꅒ䅥䒬橡柂辬䡗旂걺䉉쉙ꅄ攥潰熩⺥싂숥午梩䰽䕫䲩☮♙睬托乌䍾榏</w:t>
      </w:r>
      <w:r>
        <w:rPr/>
        <w:t>ⵏ</w:t>
      </w:r>
      <w:r>
        <w:rPr/>
        <w:t>ꄯ婈䈷則春䅢숵걟睷㦱牔㤳た夯믂揂攬㵶憱</w:t>
      </w:r>
      <w:r>
        <w:rPr/>
        <w:t>ⵯ</w:t>
      </w:r>
      <w:r>
        <w:rPr/>
        <w:t>䢩椴䵸䩪ꎩ쉡吺ぱⓂ仂ꥡ숨쉃堥㡁ꅋ⛂獅潬冥⎮晗㩑甪页뿂뭐啂敆숹䏂⨶唤癷⹩摗㴲橩働䒣噀䶮摵廂婂䮩㔪㏂ꌻ䘫쉬</w:t>
      </w:r>
      <w:r>
        <w:rPr/>
        <w:t>꧂⹩</w:t>
      </w:r>
      <w:r>
        <w:rPr/>
        <w:t>獭쉬灌⩟췍烂⹶䆥䢡偹櫎栴䌻깵浖窏倷⨩⯂㙋秂ꌸ㮣佦䥃䑲뽐⯃棂⩹숫숣♃頥眦姂䪡挫⑰㤮䣂⤰剭쌽坡⨽슡轂䴭⩡䅅䆏⌴䜣厏穯슻긨⹗쉋娮ꅖ싂건㈳漳橱栮숷汇꥚枘優䠯恖幅姎꥞⨪慨쉅嗂⻂欰䑺婬䡅숥搣╪䅙わ걆汇걸㭦噕⍶쵡瓎</w:t>
      </w:r>
      <w:r>
        <w:rPr/>
        <w:t>꧂</w:t>
      </w:r>
      <w:r>
        <w:rPr/>
        <w:t>䕩輱繑⎣济住캣癵</w:t>
      </w:r>
      <w:r>
        <w:rPr/>
        <w:t>⠬⢘♡</w:t>
      </w:r>
      <w:r>
        <w:rPr/>
        <w:t>ꅃ䏂⩲묶쉒숮⎱뇂䠸㇂숫杒嚏⨷⽥䭶拂⭉㭙䬷숮쉫灯歮ね猷⩟㏂ꥷ뭂슘넯⤨慑㯎촽쵩㑥䓂噕氺</w:t>
      </w:r>
      <w:r>
        <w:rPr/>
        <w:t>ꦣ</w:t>
      </w:r>
      <w:r>
        <w:rPr/>
        <w:t>欩⩣壂䁯堥</w:t>
      </w:r>
      <w:r>
        <w:rPr/>
        <w:t>Ⳃ</w:t>
      </w:r>
      <w:r>
        <w:rPr/>
        <w:t>顱瀨䌹䙲猻⭥偨㝇吮敋甯摫焪⍳慮奃묪牳㑯噾⸽뽨숵쉃䑷숫纡㌳獥뽗⵲칦뭹⹩揂灌䕯</w:t>
      </w:r>
      <w:r>
        <w:rPr/>
        <w:t>⣂</w:t>
      </w:r>
      <w:r>
        <w:rPr/>
        <w:t>噡쉞塍矂瞡扉⮘榡㶱㥭쉳쉃欪뽧濎挸枣</w:t>
      </w:r>
      <w:r>
        <w:rPr/>
        <w:t>ꔳ</w:t>
      </w:r>
      <w:r>
        <w:rPr/>
        <w:t>䙂敉璡卶㌹뼬梬祔ィ뾬礯湫숣硸㥈楗祧㨊ぎ쉬䯂頹쵲⩟䓂</w:t>
      </w:r>
      <w:r>
        <w:rPr/>
        <w:t>⣂</w:t>
      </w:r>
      <w:r>
        <w:rPr/>
        <w:t>涘싂婯㥦况繯⑚쉩撻</w:t>
      </w:r>
      <w:r>
        <w:rPr/>
        <w:t>ⱑ</w:t>
      </w:r>
      <w:r>
        <w:rPr/>
        <w:t>㑷济䄹쉲濂㭬刲ꍅ땰</w:t>
      </w:r>
      <w:r>
        <w:rPr/>
        <w:t>ⰷ</w:t>
      </w:r>
      <w:r>
        <w:rPr/>
        <w:t>㡺潓匪⌱她樵쉸㞮吴숩걫敮䔭뽀㔱殡晱⤵걊〳⑹喣煒汊湶洲㦿</w:t>
      </w:r>
      <w:r>
        <w:rPr/>
        <w:t>⡦</w:t>
      </w:r>
      <w:r>
        <w:rPr/>
        <w:t>媏</w:t>
      </w:r>
      <w:r>
        <w:rPr/>
        <w:t>ꥋ</w:t>
      </w:r>
      <w:r>
        <w:rPr/>
        <w:t>秂倶搹䴮甽瀹杷䩺ꅫ弽呕儨橴</w:t>
      </w:r>
      <w:r>
        <w:rPr/>
        <w:t>ꔪ</w:t>
      </w:r>
      <w:r>
        <w:rPr/>
        <w:t>睧</w:t>
      </w:r>
      <w:r>
        <w:rPr/>
        <w:t>⡌</w:t>
      </w:r>
      <w:r>
        <w:rPr/>
        <w:t>瀽杤숬䕶</w:t>
      </w:r>
      <w:r>
        <w:rPr/>
        <w:t>Ⳃ</w:t>
      </w:r>
      <w:r>
        <w:rPr/>
        <w:t>歓㭡地</w:t>
      </w:r>
      <w:r>
        <w:rPr/>
        <w:t>ⲥ</w:t>
      </w:r>
      <w:r>
        <w:rPr/>
        <w:t>㒡㌱년淂ㅎ剢䝃杘杍쉠〉䑁䌫⹂♈⥾㥕쉣氵⩣爱佌昸㐻愲摇牨⽟癬庡쉸⑹忂놣䈨쉉硇咏䝁刵⩅</w:t>
      </w:r>
      <w:r>
        <w:rPr/>
        <w:t>⣂</w:t>
      </w:r>
      <w:r>
        <w:rPr/>
        <w:t>䈨題䬦扮䬱␷憻祐㘳塒䃂睴堹婑烂拎斩⹄㢿冘妱䥉痃晷塨깳쉩攰컂㈪⑺⩾潸녋ꍩ㵋</w:t>
      </w:r>
      <w:r>
        <w:rPr/>
        <w:t>ꦻ</w:t>
      </w:r>
      <w:r>
        <w:rPr/>
        <w:t>싃攱硡꥘䊵柂睔䀷瑳䭣㋎䑺䊬쉢㨴㍷䷂쉫獺ꌥ㉴倹獦煳坸</w:t>
      </w:r>
      <w:r>
        <w:rPr/>
        <w:t>⢩</w:t>
      </w:r>
      <w:r>
        <w:rPr/>
        <w:t>쉪㤴</w:t>
      </w:r>
      <w:r>
        <w:rPr/>
        <w:t>ꔪ</w:t>
      </w:r>
      <w:r>
        <w:rPr/>
        <w:t>까┳⬻썮湒敀搽꥔쌽⹄癗䬲狂绍㏂䍀泂椲슩㨲ꌳ煂併쉤凂䙬砽쉋佚䙇㯍䰫숪汆싂迂〬杴놣⍧쉐こꅹ䝎숮</w:t>
      </w:r>
      <w:r>
        <w:rPr/>
        <w:t>ꥐ</w:t>
      </w:r>
      <w:r>
        <w:rPr/>
        <w:t>慟⪏숳桬⯂⛂䡪晢쉗</w:t>
      </w:r>
      <w:r>
        <w:rPr/>
        <w:t>ꤨ</w:t>
      </w:r>
      <w:r>
        <w:rPr/>
        <w:t>獤䉰汈䚘猦⩁礵䵈</w:t>
      </w:r>
      <w:r>
        <w:rPr/>
        <w:t>ⱇ</w:t>
      </w:r>
      <w:r>
        <w:rPr/>
        <w:t>ꎘ䁤彅䚿</w:t>
      </w:r>
      <w:r>
        <w:rPr/>
        <w:t>Ⳃ</w:t>
      </w:r>
      <w:r>
        <w:rPr/>
        <w:t>喥걱껂㟂╨㔲⴮</w:t>
      </w:r>
      <w:r>
        <w:rPr/>
        <w:t>ꗍ</w:t>
      </w:r>
      <w:r>
        <w:rPr/>
        <w:t>冱</w:t>
      </w:r>
      <w:r>
        <w:rPr/>
        <w:t>⡩</w:t>
      </w:r>
      <w:r>
        <w:rPr/>
        <w:t>ꍂ㑖䁥攩窥䴻쉋쉹䍾뭮眷쉪䐳쉒杲䨶䏂뇂⍡䩕䄰⏂剱</w:t>
      </w:r>
      <w:r>
        <w:rPr/>
        <w:t>ⰱ</w:t>
      </w:r>
      <w:r>
        <w:rPr/>
        <w:t>쉸教쉉牊䱧㩫画싂嚮竂礴겣媿顱⿂</w:t>
      </w:r>
      <w:r>
        <w:rPr/>
        <w:t>Ⱪ</w:t>
      </w:r>
      <w:r>
        <w:rPr/>
        <w:t>堸獓䘵歾㪘磂痂ꍤ</w:t>
      </w:r>
      <w:r>
        <w:rPr/>
        <w:t>ꕨ</w:t>
      </w:r>
      <w:r>
        <w:rPr/>
        <w:t>奙殏轋㕋㴭剐</w:t>
      </w:r>
      <w:r>
        <w:rPr/>
        <w:t>ꥂ</w:t>
      </w:r>
      <w:r>
        <w:rPr/>
        <w:t>쉹숳揂扣숦漱夷摍숪ㅦ⪬쉃櫂楗湖卥勂瀨ꅲ幩琷뭧澱숩쉰璿땷ꍰ쉸打⹖㖱洽쉈䘹</w:t>
      </w:r>
      <w:r>
        <w:rPr/>
        <w:t>ꗂ</w:t>
      </w:r>
      <w:r>
        <w:rPr/>
        <w:t>㏂助嚣숪烎쉵ꥵ氽櫂㕊橤䕄깷急午秎儤㌲獥毂㕨㵊싍京䨲ꥬ䁇飂惂橀庵溩춻顮慌䧂깲ぺ甸㨪栵䭰吳ꅯ㕗厡쵬欥匪婞掬䝮䥔繨昦繯숺琻䍱쉬㧂숱塰恭䈭</w:t>
      </w:r>
      <w:r>
        <w:rPr/>
        <w:t>⡙</w:t>
      </w:r>
      <w:r>
        <w:rPr/>
        <w:t>㡭䒏䤶䉁쉙湧奍碿爴칄楫▮滂呅嫂弪⥆䎩平华㝓佤硴⻂敗⾏㍏쌽䱟⩉䛂㈲☩⥉灐忂㪱煟컎</w:t>
      </w:r>
      <w:r>
        <w:rPr/>
        <w:t>ꥈ</w:t>
      </w:r>
      <w:r>
        <w:rPr/>
        <w:t>搮哂䝔灴⬲㭄</w:t>
      </w:r>
      <w:r>
        <w:rPr/>
        <w:t>ⱷ⒮</w:t>
      </w:r>
      <w:r>
        <w:rPr/>
        <w:t>楳䑌止㡀濂뽞竃┵</w:t>
      </w:r>
      <w:r>
        <w:rPr/>
        <w:t>⠮</w:t>
      </w:r>
      <w:r>
        <w:rPr/>
        <w:t>䵟瘸</w:t>
      </w:r>
      <w:r>
        <w:rPr/>
        <w:t>Ⱛ</w:t>
      </w:r>
      <w:r>
        <w:rPr/>
        <w:t>쉋亱㕶ぉ䈹싂⨳䰬埍弻爲슱䷂䵧砦樵┦潂䉴顄湗쉓숊䎩䙱숶⏂硗卖啩夬䵎⭷䎵║䵕稶넭伷슬숪䱱䍄䝢쉴佫爤쉹䵐썶㴱恴쉎櫂轗썧썶㉭埂</w:t>
      </w:r>
      <w:r>
        <w:rPr/>
        <w:t>ꕂ</w:t>
      </w:r>
      <w:r>
        <w:rPr/>
        <w:t>冏</w:t>
      </w:r>
      <w:r>
        <w:rPr/>
        <w:t>ⱘ</w:t>
      </w:r>
      <w:r>
        <w:rPr/>
        <w:t>狂쉰쵰摔焨⑰쉏⦮⸹獈</w:t>
      </w:r>
      <w:r>
        <w:rPr/>
        <w:t>Ⳃ</w:t>
      </w:r>
      <w:r>
        <w:rPr/>
        <w:t>潨瀫呹頮煫숦朽䕨祭䍃㡥⺡☫䍌㥎㊩塀㮿䀸</w:t>
      </w:r>
      <w:r>
        <w:rPr/>
        <w:t>Ⱖ</w:t>
      </w:r>
      <w:r>
        <w:rPr/>
        <w:t>吤時칷㝏灺揎뽓促ꥹ싂䈨㉭払䐬걟䣍쵾浵☫⤩㪘⭬殏쎩商曂嫍浂京朹㗂响啌潕烍</w:t>
      </w:r>
      <w:r>
        <w:rPr/>
        <w:t>ꔥ</w:t>
      </w:r>
      <w:r>
        <w:rPr/>
        <w:t>焪</w:t>
      </w:r>
      <w:r>
        <w:rPr/>
        <w:t>⡲</w:t>
      </w:r>
      <w:r>
        <w:rPr/>
        <w:t>쉱硍쉶숣刪祋悩恘扠⌫ㅊ⽱㧂湊穠攵䀺株禿媱슡쉈㙃噤溡㠺本剶쉟睦拎䱌塂숦漭䍕쉔娫䣂橔䁣掩稲䛂埂⽅悵㦣㕌桪䙓伺憵쉐㉮⭇䑠穡숱㈦춣䭱潏潖䤫슩츷墩쏂㥨乍䉩⩡唥㴫㍣녨⦵</w:t>
      </w:r>
      <w:r>
        <w:rPr/>
        <w:t>ꦱ</w:t>
      </w:r>
      <w:r>
        <w:rPr/>
        <w:t>穆⎬䊩積佩겣僂⑱⑅呬繓敔㈰</w:t>
      </w:r>
      <w:r>
        <w:rPr/>
        <w:t>Ⳃ</w:t>
      </w:r>
      <w:r>
        <w:rPr/>
        <w:t>싂뭳瑀㑴圭極싂坱湋䅖ㆬ睸槂⯃䰻䤪⽅繂⩟數䠷⹾媘䂻넬乑愬䭏䋎뗂㇂乺杮䵪䢵䍆儱㩊摮쉓扥춱唪仍⦥壂壂䈶쉒䰲쉥杞汗</w:t>
      </w:r>
      <w:r>
        <w:rPr/>
        <w:t>⡖</w:t>
      </w:r>
      <w:r>
        <w:rPr/>
        <w:t>쉰㪥ㅟ䒡␱瑈揂湈⦣仂⫂歗쉡⪩帷걒숱允싂슥</w:t>
      </w:r>
      <w:r>
        <w:rPr/>
        <w:t>⡌</w:t>
      </w:r>
      <w:r>
        <w:rPr/>
        <w:t>奔太枱欥㵉㕹珂깨㕟숯灎쉉㖻㵐瘫溿䡚揂朸瞩揂⼮썞</w:t>
      </w:r>
      <w:r>
        <w:rPr/>
        <w:t>ꤶ</w:t>
      </w:r>
      <w:r>
        <w:rPr/>
        <w:t>㉲㏍껂橪䄩◂䍙싍仂ꥬ拃⪵癐</w:t>
      </w:r>
      <w:r>
        <w:rPr/>
        <w:t>ⲏ</w:t>
      </w:r>
      <w:r>
        <w:rPr/>
        <w:t>迂乁䝞煲</w:t>
      </w:r>
      <w:r>
        <w:rPr/>
        <w:t>⡘</w:t>
      </w:r>
      <w:r>
        <w:rPr/>
        <w:t>琽滂慤뾥㕟ꥭ项Ⓜ䲮뼩刺晌悩ꄪ繒㛂砭桔捳꥖桰뾏⌳椯婓숺彄⎿焮硈恕쉅⭕촴祠숶</w:t>
      </w:r>
      <w:r>
        <w:rPr/>
        <w:t>ⷂ</w:t>
      </w:r>
      <w:r>
        <w:rPr/>
        <w:t>琷捑㝢轠毂컂츮摸硷䞱癸弯瑓숪썈硙㌪칔슿ヂ傏捱䑍盂挥琴ꅩ▩䩌輭眴睉扖걊唹䄤穟か⥰ꍗ갤䜮祤䚥彦晖써쉭桴浇㗂㵴摍</w:t>
      </w:r>
      <w:r>
        <w:rPr/>
        <w:t>⠶</w:t>
      </w:r>
      <w:r>
        <w:rPr/>
        <w:t>곎摂㭌硔囍恙ㅗ䪡兔永顶쉤䤱⪏穕䒵</w:t>
      </w:r>
      <w:r>
        <w:rPr/>
        <w:t>ⶵ</w:t>
      </w:r>
      <w:r>
        <w:rPr/>
        <w:t>㜯</w:t>
      </w:r>
      <w:r>
        <w:rPr/>
        <w:t>⵰</w:t>
      </w:r>
      <w:r>
        <w:rPr/>
        <w:t>〬뗂癍쉆썬䀥柂穔㭃楓㠶㭭䬵智坷⨪癱䥡⑁┩塦奾⨥쉵㦩</w:t>
      </w:r>
      <w:r>
        <w:rPr/>
        <w:t>⢩</w:t>
      </w:r>
      <w:r>
        <w:rPr/>
        <w:t>匪暵췂佭㢩䔤</w:t>
      </w:r>
      <w:r>
        <w:rPr/>
        <w:t>ꦣ</w:t>
      </w:r>
      <w:r>
        <w:rPr/>
        <w:t>䵩奍颵䀱넮䄮䯂ꄬ䬨噈䭌旂堭搰眹썣</w:t>
      </w:r>
      <w:r>
        <w:rPr/>
        <w:t>ꔪ</w:t>
      </w:r>
      <w:r>
        <w:rPr/>
        <w:t>泂⩡橍弨堭繥╃题</w:t>
      </w:r>
      <w:r>
        <w:rPr/>
        <w:t>ꕦ</w:t>
      </w:r>
      <w:r>
        <w:rPr/>
        <w:t>卵汤啤⍋䙊숣氲㍤桪琸晵輶煚숮걋㵍媿癣숺긳☩뭑復숊숣漭⩫썄껂⹏</w:t>
      </w:r>
      <w:r>
        <w:rPr/>
        <w:t>ⱏ</w:t>
      </w:r>
      <w:r>
        <w:rPr/>
        <w:t>扠뽪竂䳎㤮ㅶ晪ꄪ疏惂⸸浍⍡参扞杂䑭瑴伵䝔⬺埂䭹컍㷂㋎喱滂祆塒⽚숮漥䦿浹㘹硣걞弴깱⩙昶祮㩗灅䮩쉾斬▘</w:t>
      </w:r>
      <w:r>
        <w:rPr/>
        <w:t>⣃⩏</w:t>
      </w:r>
      <w:r>
        <w:rPr/>
        <w:t>捭썟ꏂ堺䁳쵥ㄣ慲呪爭娭⩆뮘慶偋堦놏奡♃䌣ꥲ幱疻䁵쉴</w:t>
      </w:r>
      <w:r>
        <w:rPr/>
        <w:t>ꔳ</w:t>
      </w:r>
      <w:r>
        <w:rPr/>
        <w:t>쉔辬깈무╹␦猫쎏쉏</w:t>
      </w:r>
      <w:r>
        <w:rPr/>
        <w:t>⣃</w:t>
      </w:r>
      <w:r>
        <w:rPr/>
        <w:t>噱剹坨額燂␫倰㕎䉳橲䤹㊥㙕歙⹾之欬ꍒ䬰杙쉦彶㜯䒬䥷祕儫䳂⾘朻す슿帥⽹䰵ꅪ숦땀光㫂呔琭ㅹ囂帮숨硁뾬拂掱</w:t>
      </w:r>
      <w:r>
        <w:rPr/>
        <w:t>⡶</w:t>
      </w:r>
      <w:r>
        <w:rPr/>
        <w:t>㡾㤣뭍숷숺㤸稪䔳永曂㙡弶啕쉚⹎ꅭ练䵗嚱䒻牅䉶쉌妘棂┥繄で쉨稫ね桨쉌捙硁睋깐숳䩕揂쉰灧ㄵ䥧㍬걃ꎏ췂⧍硋⍁䉆</w:t>
      </w:r>
      <w:r>
        <w:rPr/>
        <w:t>⠯</w:t>
      </w:r>
      <w:r>
        <w:rPr/>
        <w:t>稭쉖湵摣</w:t>
      </w:r>
      <w:r>
        <w:rPr/>
        <w:t>ꕒ</w:t>
      </w:r>
      <w:r>
        <w:rPr/>
        <w:t>颩쎬卣쵦䤰捁</w:t>
      </w:r>
      <w:r>
        <w:rPr/>
        <w:t>ꔤ</w:t>
      </w:r>
      <w:r>
        <w:rPr/>
        <w:t>櫂㨯桸⑍噣繯嗂뽚嗎쉑䥍惂殱䙦煞嫂쉖숤剸쉁䂣瑚潏轁溡怹㙸숤⽴땷摋噆頹睎䉞㵄뼪⑮损內㈰ꅋ⭶坵画숸汕㵐摄浳歃繶촱숻⥸昶⿂깾灁禡슩啺扫</w:t>
      </w:r>
      <w:r>
        <w:rPr/>
        <w:t>⡗</w:t>
      </w:r>
      <w:r>
        <w:rPr/>
        <w:t>堵긯⽍乤슬㭩◂싎쉃噦歋塱</w:t>
      </w:r>
      <w:r>
        <w:rPr/>
        <w:t>⠭</w:t>
      </w:r>
      <w:r>
        <w:rPr/>
        <w:t>䡅⤤輷㬴䥔㒻숲䍰ㅴ佑쉖♎䝟</w:t>
      </w:r>
      <w:r>
        <w:rPr/>
        <w:t>ꔮ</w:t>
      </w:r>
      <w:r>
        <w:rPr/>
        <w:t>机㮩㚿繳輶呃穞恥</w:t>
      </w:r>
      <w:r>
        <w:rPr/>
        <w:t>ⶩ</w:t>
      </w:r>
      <w:r>
        <w:rPr/>
        <w:t>ꅂ卋哂♞䡏䥘쉐㭀㡖⽉婶倮䨲딲愴儬㴳愮</w:t>
      </w:r>
      <w:r>
        <w:rPr/>
        <w:t>ⴥ</w:t>
      </w:r>
      <w:r>
        <w:rPr/>
        <w:t>ㆥ埍䑢攪쉥楡繖妘뽈埂㶩㚩</w:t>
      </w:r>
      <w:r>
        <w:rPr/>
        <w:t>ⱓ</w:t>
      </w:r>
      <w:r>
        <w:rPr/>
        <w:t>樯柂쉗焺牥穰䔭쉫뽄佪녯숨쎱剁겻</w:t>
      </w:r>
      <w:r>
        <w:rPr/>
        <w:t>ⵘ</w:t>
      </w:r>
      <w:r>
        <w:rPr/>
        <w:t>湃ꎱ㧂⩵묤楑䙹扈拂湲숷䟍顚䒣㍚伹썂獯┵唸䰰倥䠵싂旍址쉒촬⍤櫂䋎놿慱䜹顳㭭瀥䙊䩋繂싂坪げ쌣扁썱婃ㅷ싂䥣煕⩄帱싂⿂뭆顳秂楴썳ば쉡㨱⽡獺췂獾</w:t>
      </w:r>
      <w:r>
        <w:rPr/>
        <w:t>ꥈ</w:t>
      </w:r>
      <w:r>
        <w:rPr/>
        <w:t>祉㝆怬䬨놬剥</w:t>
      </w:r>
      <w:r>
        <w:rPr/>
        <w:t>⢥</w:t>
      </w:r>
      <w:r>
        <w:rPr/>
        <w:t>祋</w:t>
      </w:r>
      <w:r>
        <w:rPr/>
        <w:t>ⵔ</w:t>
      </w:r>
      <w:r>
        <w:rPr/>
        <w:t>츬悥䂱슬깐뭦伩敳㷎矂ま걏桢㙟启⑵㢏썥婪䧍䫂⵵均</w:t>
      </w:r>
      <w:r>
        <w:rPr/>
        <w:t>ꗂ</w:t>
      </w:r>
      <w:r>
        <w:rPr/>
        <w:t>㝏撩桫␹甤쉦潾危㉧桳썮所뭲䅳</w:t>
      </w:r>
      <w:r>
        <w:rPr/>
        <w:t>ꕕ</w:t>
      </w:r>
      <w:r>
        <w:rPr/>
        <w:t>쉥뿂穔♂恈攲形쉲乞㤮十뗍Ⓜ㡆숬⛂䙒䖬슩⬪䬽犬䙧坎㵄⨯뇂䑨╯暱ꍄ䢬⻂⸪ꎡ硡⏂┊䑢녩ㅸ䛃忂帬澩琱瓂歱⹄⨽浍⸽䑎樻⌻쉗㊬湊繀眩顃⿂싂冩埃玥塘曂</w:t>
      </w:r>
      <w:r>
        <w:rPr/>
        <w:t>ꖻ</w:t>
      </w:r>
      <w:r>
        <w:rPr/>
        <w:t>썟奂䝏渵檏䉬姂啤슡壂昪쉩ꅕ報딱壎总⩹弪伴䩰癦⪮슮䗂㏂琶輻側⹷㡋뇂煾떮</w:t>
      </w:r>
      <w:r>
        <w:rPr/>
        <w:t>⡫</w:t>
      </w:r>
      <w:r>
        <w:rPr/>
        <w:t>颏⺱沣弭卖为堰睟浓</w:t>
      </w:r>
      <w:r>
        <w:rPr/>
        <w:t>ꤲ</w:t>
      </w:r>
      <w:r>
        <w:rPr/>
        <w:t>景久칫</w:t>
      </w:r>
      <w:r>
        <w:rPr/>
        <w:t>Ⱞ</w:t>
      </w:r>
      <w:r>
        <w:rPr/>
        <w:t>儱穡堮숷轄걔厥쉚⪥㤽塹偘</w:t>
      </w:r>
      <w:r>
        <w:rPr/>
        <w:t>ⱋ⏂</w:t>
      </w:r>
      <w:r>
        <w:rPr/>
        <w:t>慷㍧숸⩘뼰犏슿㉞䉪</w:t>
      </w:r>
      <w:r>
        <w:rPr/>
        <w:t>ꕩ</w:t>
      </w:r>
      <w:r>
        <w:rPr/>
        <w:t>甦쉇扲乾硙⭨溬摭垏⨺</w:t>
      </w:r>
      <w:r>
        <w:rPr/>
        <w:t>ꦩ</w:t>
      </w:r>
      <w:r>
        <w:rPr/>
        <w:t>숥쉂啁竂兺뽖垣ꄵ碱廂㎱걪☫嫂녰숰㉢輲揍眱㝗䩎呯繂䙇頤撥捺깶䊵쉕쉓㩔㡴䮘녉爹</w:t>
      </w:r>
      <w:r>
        <w:rPr/>
        <w:t>⠨</w:t>
      </w:r>
      <w:r>
        <w:rPr/>
        <w:t>剘烂䞥穕橔佶癟婮呫ㅦ彋┷栻䣂穎桺皏뿂⚱严쉌潃㤰扁ꍀ浰戵⸳㑒奒숤顙淂䉳噘杷䝦湍㤴ね畡砬渴儽</w:t>
      </w:r>
      <w:r>
        <w:rPr/>
        <w:t>⠻</w:t>
      </w:r>
      <w:r>
        <w:rPr/>
        <w:t>湟弲쉐卄충䉎⌶♞䰦쉉顺㟃䭢㇂搪瀭䑰㋂㝦獑溮稲輰併穯漦䥃沏頹쉚䝯殩䂿做摄뾏䥧㨥</w:t>
      </w:r>
      <w:r>
        <w:rPr/>
        <w:t>Ⳃ</w:t>
      </w:r>
      <w:r>
        <w:rPr/>
        <w:t>当䄪札㦮慐䡪燂傩촷갮剪⥴獪旎㵎頻쉺形쉘숽넭쉭뽏䳍杭떩쉟촭棂穄ꎩ㙂䭙璿␲</w:t>
      </w:r>
      <w:r>
        <w:rPr/>
        <w:t>ꖥ</w:t>
      </w:r>
      <w:r>
        <w:rPr/>
        <w:t>㉳땮䵏剬</w:t>
      </w:r>
      <w:r>
        <w:rPr/>
        <w:t>ꥌ</w:t>
      </w:r>
      <w:r>
        <w:rPr/>
        <w:t>扂楉仂欺忂爰乭燂癶硲떱塤䝳恦瀴䑴䭉쉹⼩</w:t>
      </w:r>
      <w:r>
        <w:rPr/>
        <w:t>ꔵ</w:t>
      </w:r>
      <w:r>
        <w:rPr/>
        <w:t>䑖쉕춻怪</w:t>
      </w:r>
      <w:r>
        <w:rPr/>
        <w:t>ⷂ</w:t>
      </w:r>
      <w:r>
        <w:rPr/>
        <w:t>坈勂쉥堭儨潣⒵樹䵹䍶⪥</w:t>
      </w:r>
      <w:r>
        <w:rPr/>
        <w:t>ⱺ</w:t>
      </w:r>
      <w:r>
        <w:rPr/>
        <w:t>楀湪⩅쉘⚬쉩桰ㄪ놵狂䉦潴辣䕺妡㉕剏扑两넽濂卲䴸䭸뽋勂惂呪桴绍㝉묺㕓丽┱杭䩔䑦䁸슘츸쉚穚㠨묫ꄹ杨塇ꅕ싂ꍚ爳㟂슏丵⭮㥐䩰㝡㭇䤪㖮揂䰮珂숦玵礤♙否绂挥戤慀</w:t>
      </w:r>
      <w:r>
        <w:rPr/>
        <w:t>ꤸ</w:t>
      </w:r>
      <w:r>
        <w:rPr/>
        <w:t>㭴䥎䠭皩怵㓂咘繷⥒⤥係煶</w:t>
      </w:r>
      <w:r>
        <w:rPr/>
        <w:t>ꥂ</w:t>
      </w:r>
      <w:r>
        <w:rPr/>
        <w:t>繭搮숹㉤皩恈㣂싂䘪稣䤦⑈倽琤⸨䚘쉃䃍┤썉</w:t>
      </w:r>
      <w:r>
        <w:rPr/>
        <w:t>ⱃ</w:t>
      </w:r>
      <w:r>
        <w:rPr/>
        <w:t>倭⭞긹迂穰桥桔쉊懎熩䙴뇎摏塟輵꺩参硱䓂彎唤</w:t>
      </w:r>
      <w:r>
        <w:rPr/>
        <w:t>꥓</w:t>
      </w:r>
      <w:r>
        <w:rPr/>
        <w:t>扥쉘煷輩轞潪䨬걮暬偤斩㩔员㘫灋悵뭪⌲⩪␸䄪䖩浃牤춏㝖〰</w:t>
      </w:r>
      <w:r>
        <w:rPr/>
        <w:t>ⱐ⎩</w:t>
      </w:r>
      <w:r>
        <w:rPr/>
        <w:t>睃</w:t>
      </w:r>
      <w:r>
        <w:rPr/>
        <w:t>ꕊ</w:t>
      </w:r>
      <w:r>
        <w:rPr/>
        <w:t>摔澣슿歍䈰撩숺쵲掵㵳⚩쉍嗂䂣稻숨</w:t>
      </w:r>
      <w:r>
        <w:rPr/>
        <w:t>⠪</w:t>
      </w:r>
      <w:r>
        <w:rPr/>
        <w:t>晶㡵卫偘䅩䄯婐攴礬</w:t>
      </w:r>
      <w:r>
        <w:rPr/>
        <w:t>ꦬ</w:t>
      </w:r>
      <w:r>
        <w:rPr/>
        <w:t>䰣䨻穀숹ㅎ㗂佡츊捑칩榮〰掩䱁ꥸ싂祀僎㏂☷犡祒⪘넰ꇂ䭋皵뼪⹃㪿쉚佌彴⌫占쉔渤異欲条䭔</w:t>
      </w:r>
      <w:r>
        <w:rPr/>
        <w:t>ꥏ</w:t>
      </w:r>
      <w:r>
        <w:rPr/>
        <w:t>䯂쉎愪辩숪뿎⹃䯂</w:t>
      </w:r>
      <w:r>
        <w:rPr/>
        <w:t>⡔</w:t>
      </w:r>
      <w:r>
        <w:rPr/>
        <w:t>ꔸ</w:t>
      </w:r>
      <w:r>
        <w:rPr/>
        <w:t>㑋㦩녦뽖깑娱杹㑠䍸녴婏쉴栻⩓乔ꌷ漫깍昣쉣⻂䚩</w:t>
      </w:r>
      <w:r>
        <w:rPr/>
        <w:t>ꤪ</w:t>
      </w:r>
      <w:r>
        <w:rPr/>
        <w:t>輩㕔숲怳秂疮</w:t>
      </w:r>
      <w:r>
        <w:rPr/>
        <w:t>⢻</w:t>
      </w:r>
      <w:r>
        <w:rPr/>
        <w:t>棎摍쎩啰⍏숤숪湸⯃攲䱙◎䉃昮숪꥚뭈䥷⍬犣뽑瑩輪䁇嘥嘺晊ㅂ뽂䁯汪╢⸩塅㫂單</w:t>
      </w:r>
      <w:r>
        <w:rPr/>
        <w:t>ꔥ</w:t>
      </w:r>
      <w:r>
        <w:rPr/>
        <w:t>忂뿂䉋㍰扮㭩㡔牏稥㉁슬媩숹煟슣潫辿䉉⺡䵥⚡⩶⥵憻⑞繪㢿쉌䩑넪繊櫂䰬卐辮땴圪坏⽺㎬樻ꇂ쵂㠦灆䅯轷㈸䥅땭㞿䅖〱炱晈䩏灐⩰</w:t>
      </w:r>
      <w:r>
        <w:rPr/>
        <w:t>⣂</w:t>
      </w:r>
      <w:r>
        <w:rPr/>
        <w:t>猰䁠轌痍믂㈥믂䄮⽭䥮㑄㝌拂竂䨤䙈䵘쉃숩䁤땥痂揂㒻뭒頪椭神奒坯싍⭕慅쌷卞┩슥䵭㧍睑ꄹ</w:t>
      </w:r>
      <w:r>
        <w:rPr/>
        <w:t>Ⳃ⮬</w:t>
      </w:r>
      <w:r>
        <w:rPr/>
        <w:t>숻彙捌䩣轇⪡ヂ削ꅠ</w:t>
      </w:r>
      <w:r>
        <w:rPr/>
        <w:t>꤭</w:t>
      </w:r>
      <w:r>
        <w:rPr/>
        <w:t>刯㧂걘轇㕭땖뽶憩䪡歐慹⪩㶣⥵息睵땰救⩣䑍䫎䂿優桄併</w:t>
      </w:r>
      <w:r>
        <w:rPr/>
        <w:t>ⱭⓂ</w:t>
      </w:r>
      <w:r>
        <w:rPr/>
        <w:t>ㅺ쉍녖术汚⩱䚱⻂⤯⩥参䨱䙱␳䒻</w:t>
      </w:r>
      <w:r>
        <w:rPr/>
        <w:t>⡆</w:t>
      </w:r>
      <w:r>
        <w:rPr/>
        <w:t>㕱佥獆帻껎䶣ꥳ琪瘥ꍚ摹个弹썾숨掵兎⭣ꇂ</w:t>
      </w:r>
      <w:r>
        <w:rPr/>
        <w:t>⡘</w:t>
      </w:r>
      <w:r>
        <w:rPr/>
        <w:t>䟎숺ㅧ쉯숣㑯匣⬲ㅔ䈻㵍슻쉌睫뾘轄䧂坂愷䉙頤慩圵䌸牫灐쎣䔵刣㩹䠪百⯎䖱啟⍱㉧숥䃂╭䭷Ⓜ猪汤뽵ꍷ䥤栦䝩㨺㑃땭眴䝲╵깕㭂判땷櫂ꌵ睆摕牓⥦숶奣撡껂硗뭔⩍</w:t>
      </w:r>
      <w:r>
        <w:rPr/>
        <w:t>ⵍⶏ</w:t>
      </w:r>
      <w:r>
        <w:rPr/>
        <w:t>쉗싂숩䵈쉁吲淂♡佭䩧⩇晍扸児⑃㒮嫂剠쉧〩칾妏⿂땖噄䩚顬숻⍠숹쉋㍀唭⍭堪쉁⵹쉠儽⩧ㅗ睰曂獷倭偢䑢㙣彶</w:t>
      </w:r>
      <w:r>
        <w:rPr/>
        <w:t>ⱺ</w:t>
      </w:r>
      <w:r>
        <w:rPr/>
        <w:t>沿顗湞ㅠ䣂慗䝵㵭吰盂嘪張當眷슮榣땫䚬ꄭ㑨懂츴樤⴪旂砣穥协秃福䨤䍘㕲穄컂䎘㭸祪甤洹⾩㈳녖兑瓂쉡伬畷</w:t>
      </w:r>
      <w:r>
        <w:rPr/>
        <w:t>Ⱬ</w:t>
      </w:r>
      <w:r>
        <w:rPr/>
        <w:t>牦纘塍㕞䕥乥呋瑡뽠呬䥰婋澣ꅤ飂㏂쉎껎严␷协橨啳㇂쉀껂启䱂숯㡘泂爯⤳扵쉘潬繧땟悏뼩</w:t>
      </w:r>
      <w:r>
        <w:rPr/>
        <w:t>⣂</w:t>
      </w:r>
      <w:r>
        <w:rPr/>
        <w:t>皩</w:t>
      </w:r>
      <w:r>
        <w:rPr/>
        <w:t>ⵣ</w:t>
      </w:r>
      <w:r>
        <w:rPr/>
        <w:t>ⱚ</w:t>
      </w:r>
      <w:r>
        <w:rPr/>
        <w:t>䉀⏂뽯坟婆╖瀷慀儊榱╺⯂⽑碩祯悘숮顷칎玥迂攽䔵ꏂ癹滂慈⽀幀㙟싂쉢䳃쉾汉☤싂쉲煱稶㩯洰牵彏乤矃碏</w:t>
      </w:r>
      <w:r>
        <w:rPr/>
        <w:t>⡁</w:t>
      </w:r>
      <w:r>
        <w:rPr/>
        <w:t>쉪숮♢獆顀쉵慏㍡敌懂쉐䕃뼸徥㭙쎮쉊</w:t>
      </w:r>
      <w:r>
        <w:rPr/>
        <w:t>⣂</w:t>
      </w:r>
      <w:r>
        <w:rPr/>
        <w:t>쉳皩圷꤮</w:t>
      </w:r>
      <w:r>
        <w:rPr/>
        <w:t>ꕖ</w:t>
      </w:r>
      <w:r>
        <w:rPr/>
        <w:t>ヂ⹢㉞䙏걢䮣싂䏂奣窏</w:t>
      </w:r>
      <w:r>
        <w:rPr/>
        <w:t>ꖩ</w:t>
      </w:r>
      <w:r>
        <w:rPr/>
        <w:t>싂䲻</w:t>
      </w:r>
      <w:r>
        <w:rPr/>
        <w:t>ꕕ</w:t>
      </w:r>
      <w:r>
        <w:rPr/>
        <w:t>떮⼵⥶ꄸ弮矂潇捲㘫☯娺쉴姍撬涘땋瑙伬䬯佞決䚡捯杀䠵㨣㭚ꎮ</w:t>
      </w:r>
      <w:r>
        <w:rPr/>
        <w:t>ⵄ</w:t>
      </w:r>
      <w:r>
        <w:rPr/>
        <w:t>倳帪</w:t>
      </w:r>
      <w:r>
        <w:rPr/>
        <w:t>⢵</w:t>
      </w:r>
      <w:r>
        <w:rPr/>
        <w:t>呅깗亮</w:t>
      </w:r>
      <w:r>
        <w:rPr/>
        <w:t>ꥅ</w:t>
      </w:r>
      <w:r>
        <w:rPr/>
        <w:t>頣䵂숪갰⻍</w:t>
      </w:r>
      <w:r>
        <w:rPr/>
        <w:t>꧂꧂</w:t>
      </w:r>
      <w:r>
        <w:rPr/>
        <w:t>ⳍ</w:t>
      </w:r>
      <w:r>
        <w:rPr/>
        <w:t>ㅔ␴熱⪿䴬숹㕰☱ꥳ땙䬬⸻录亮浊拂嗂숻椩㡆繱</w:t>
      </w:r>
      <w:r>
        <w:rPr/>
        <w:t>ꤣ</w:t>
      </w:r>
      <w:r>
        <w:rPr/>
        <w:t>슱숨掻㍚쉸归</w:t>
      </w:r>
      <w:r>
        <w:rPr/>
        <w:t>ⲵ</w:t>
      </w:r>
      <w:r>
        <w:rPr/>
        <w:t>䲬쉕咡庵ꄺ兑㝫溩딪捐ㅥ偳淂쵎㝙个ꥪ䀷牏㕬</w:t>
      </w:r>
      <w:r>
        <w:rPr/>
        <w:t>ꤳ</w:t>
      </w:r>
      <w:r>
        <w:rPr/>
        <w:t>슩䤭椰䀭⑦㭳湱㓂쉹췂效ギ㡚뭯㝢と⍸㶵炱株㑦拂暵䝇䵬恘绂失갰佫縹㭏煇䃂♞穏樻숩건凃䅄묻啦㌩洫㔬港爴猣싂㠫䰺堶숶긴ꥨ凂ㅌ悘숬〥⨹뿂⭸微䑀䌻㇂䥺ꅔ⭏쉪㐭棂</w:t>
      </w:r>
      <w:r>
        <w:rPr/>
        <w:t>⡐</w:t>
      </w:r>
      <w:r>
        <w:rPr/>
        <w:t>㪩숴슡溏敥歎</w:t>
      </w:r>
      <w:r>
        <w:rPr/>
        <w:t>ꤥ</w:t>
      </w:r>
      <w:r>
        <w:rPr/>
        <w:t>㉑愦묷</w:t>
      </w:r>
      <w:r>
        <w:rPr/>
        <w:t>ⱆ╧</w:t>
      </w:r>
      <w:r>
        <w:rPr/>
        <w:t>婧녓㍷䱭燂猳췂</w:t>
      </w:r>
      <w:r>
        <w:rPr/>
        <w:t>ⷂ</w:t>
      </w:r>
      <w:r>
        <w:rPr/>
        <w:t>䙥汱숤㭴쉥婍㇂䬪熵磂䕪たꅣ녟뽱桯㬥㩏㞩硌㩋뽑㔮쉀䗂싂뼵䣂扏圣⸪쵇挪渲⍮㧂泂䨫쌹彟烃䏃买呴⍗斱▘</w:t>
      </w:r>
      <w:r>
        <w:rPr/>
        <w:t>꤬</w:t>
      </w:r>
      <w:r>
        <w:rPr/>
        <w:t>唩嘬넸獰숻숵习⹦倲㵁</w:t>
      </w:r>
      <w:r>
        <w:rPr/>
        <w:t>꧂</w:t>
      </w:r>
      <w:r>
        <w:rPr/>
        <w:t>瑉摯彥繒⩮Ⓜ敢㵀窥싂弴䌫쉖禘㵸睗失䭦캿矂쉗쉱灺䳂繞ꥫ␩扨☶㉾啭䶱䩆㤻卣滂䥇湪湗䥕뭷쉟塺䅧狂⥒凂杴ㄤ矂硗狂榻呢䉢晫컂긺瞘妣顏䔯㚬灆⌷猽䐷슮㥱㛂슩䜲㉎㋂儦</w:t>
      </w:r>
      <w:r>
        <w:rPr/>
        <w:t>꤫</w:t>
      </w:r>
      <w:r>
        <w:rPr/>
        <w:t>礵彦坌纩琺쉎⴮ば㌦嘨瘪쉭</w:t>
      </w:r>
      <w:r>
        <w:rPr/>
        <w:t>ⵦ</w:t>
      </w:r>
      <w:r>
        <w:rPr/>
        <w:t>㧂㨫敍琪唹䑕䃂飂拂⨮썯녁⻂顎쉫夸扏瑳㌫㏂썐㮬嘵쉡싂汈䑯琣䵶㥗挷㕑쉖⩳瑢숹걸싂懂䩷숦뼤獗幮瑩疣杰⹳╲◂畫弲ꏂ</w:t>
      </w:r>
      <w:r>
        <w:rPr/>
        <w:t>ⱴ</w:t>
      </w:r>
      <w:r>
        <w:rPr/>
        <w:t>の啯碮恬⩇</w:t>
      </w:r>
      <w:r>
        <w:rPr/>
        <w:t>ꔥ</w:t>
      </w:r>
      <w:r>
        <w:rPr/>
        <w:t>媩쉲쉢뇎묶㜮쉯癕坏獉걒츴挣뼰♚㋂숱歪滂橚欽䅠䶬扄佸⻂㠰⭴掏场</w:t>
      </w:r>
      <w:r>
        <w:rPr/>
        <w:t>ⱬ⢱</w:t>
      </w:r>
      <w:r>
        <w:rPr/>
        <w:t>彂⥨따⨣숹儳숊䄲</w:t>
      </w:r>
      <w:r>
        <w:rPr/>
        <w:t>ꕥ</w:t>
      </w:r>
      <w:r>
        <w:rPr/>
        <w:t>扢썍癖穇䓂䁔单呪操橏煂⚏쉄䄣⩱⹷䞥슏㑁唻燂⾱楣獓湫顟〳䚩伤칭硈烎䵗僂⑱㔪欹懂䬪㝞车呲㎩싎ヂ</w:t>
      </w:r>
      <w:r>
        <w:rPr/>
        <w:t>ꔷ</w:t>
      </w:r>
      <w:r>
        <w:rPr/>
        <w:t>圬ꌭ堯녳轨䱀㭳略</w:t>
      </w:r>
      <w:r>
        <w:rPr/>
        <w:t>ⱌ</w:t>
      </w:r>
      <w:r>
        <w:rPr/>
        <w:t>轭쵥煁뭫扵懂䀱础싂⹾땔㗂녥獁渽煊䘲쉢ぃ㶩䱚㨮吨썇䟂圪瀩⪡♒壂ꅯ昱</w:t>
      </w:r>
      <w:r>
        <w:rPr/>
        <w:t>⠰</w:t>
      </w:r>
      <w:r>
        <w:rPr/>
        <w:t>眫╾䍟刣䴳歪䙑渣쉳㭀扗猹</w:t>
      </w:r>
      <w:r>
        <w:rPr/>
        <w:t>꧂</w:t>
      </w:r>
      <w:r>
        <w:rPr/>
        <w:t>㵹呐슱埂ꥲ墏</w:t>
      </w:r>
      <w:r>
        <w:rPr/>
        <w:t>ꔫⴽ</w:t>
      </w:r>
      <w:r>
        <w:rPr/>
        <w:t>慳慑劘</w:t>
      </w:r>
      <w:r>
        <w:rPr/>
        <w:t>ꥐ</w:t>
      </w:r>
      <w:r>
        <w:rPr/>
        <w:t>䑹䯂恺치䠹⪩㝳唽ꏎ祋땥촣䓂⩺䍩⩠⎣歱柂쉁灟轕㩌暬䐹뇂慢橭恷숹숸⭇杦쏎㔫ヂ␶䝔潐⪩熩⑎⩂䊘㮿睸㟂䁍䋂䥮숩擂剡ぁ䡓幈</w:t>
      </w:r>
      <w:r>
        <w:rPr/>
        <w:t>Ɫ</w:t>
      </w:r>
      <w:r>
        <w:rPr/>
        <w:t>輪熣⮿䤻䯂㕀匦칆䝳⿂㝾祁歁殣禿啮湕♏扁쉰伤橳呦㞣</w:t>
      </w:r>
      <w:r>
        <w:rPr/>
        <w:t>ꕕ╫</w:t>
      </w:r>
      <w:r>
        <w:rPr/>
        <w:t>灃믂卷根쉁쉂㠺煢啹⨩奵㝡呒顖廂橒洭</w:t>
      </w:r>
      <w:r>
        <w:rPr/>
        <w:t>ꥉ</w:t>
      </w:r>
      <w:r>
        <w:rPr/>
        <w:t>忂㯃䝯䍶挹塯㵅⥁䂥勂呫穯䐪癄꥕㄰媣뽔斘穅ꎬ츩걧</w:t>
      </w:r>
      <w:r>
        <w:rPr/>
        <w:t>⡲</w:t>
      </w:r>
      <w:r>
        <w:rPr/>
        <w:t>搥⨪䠣頹⽃䕈䑔䴲潒㐮顭擂㵭뭯䕔䁮瘻숱扺싂⹲楶暬椱쉦绂㙋갣⭕珂䁮쉡뭁桬滂슿熘䗂䚩</w:t>
      </w:r>
      <w:r>
        <w:rPr/>
        <w:t>ꦩ</w:t>
      </w:r>
      <w:r>
        <w:rPr/>
        <w:t>佁䄣ㅑ⎡䄷穸嚥ㄸ䵁条㍄煾썆サ쉎煆㙑㙍숪瀪ㅒ⛂㬩晐洪갫䀷颻䵋䨨䙊䭺〮瘹䍦づ쉉䉙䭧</w:t>
      </w:r>
      <w:r>
        <w:rPr/>
        <w:t>ꕵ</w:t>
      </w:r>
      <w:r>
        <w:rPr/>
        <w:t>椰䉦녷単㘣</w:t>
      </w:r>
      <w:r>
        <w:rPr/>
        <w:t>ꕈ⨰</w:t>
      </w:r>
      <w:r>
        <w:rPr/>
        <w:t>㞩㕎䤽兯橏㴦呁㖵㵫㑰</w:t>
      </w:r>
      <w:r>
        <w:rPr/>
        <w:t>꧂</w:t>
      </w:r>
      <w:r>
        <w:rPr/>
        <w:t>伩晄㥰ㅴ䋂梱䠤䡣琸畕䑫猪婧奈㝋穖땯쉤㒬㤪彅復쉴㍠걠ꥪ兴穃灃㠣싎</w:t>
      </w:r>
      <w:r>
        <w:rPr/>
        <w:t>ꔲ</w:t>
      </w:r>
      <w:r>
        <w:rPr/>
        <w:t>䈥吭갺䤲灉䘵绍䶣剮噆㋂惎呍</w:t>
      </w:r>
      <w:r>
        <w:rPr/>
        <w:t>⢡</w:t>
      </w:r>
      <w:r>
        <w:rPr/>
        <w:t>䣂Ⓜ⫃䊱滂匩楧橹側䜤儤╮䉹쉂祗쉀偪싂쉶㩚</w:t>
      </w:r>
      <w:r>
        <w:rPr/>
        <w:t>ꕋ</w:t>
      </w:r>
      <w:r>
        <w:rPr/>
        <w:t>儦䥏</w:t>
      </w:r>
      <w:r>
        <w:rPr/>
        <w:t>ꦻ</w:t>
      </w:r>
      <w:r>
        <w:rPr/>
        <w:t>濂숪睫쉨䍙然繪溥쉓┸晒煟敡슮㉆䘪㐲佸哂⬽숸䈶ノ杍扸침녆⩚縳秂⩮扊㜩ㄴ꺱㐶㙠쉪䠫〉儩接겱啺嚬㩒ꏂ㡚㉅ꇂ숵㉙佁걩䐥㓍㝚沬</w:t>
      </w:r>
      <w:r>
        <w:rPr/>
        <w:t>ꔱ</w:t>
      </w:r>
      <w:r>
        <w:rPr/>
        <w:t>橇걚澻啈橋⿂싂㈲欣竂쉚㑭䲻奩橙瑘她쉦츨光䜱㖩䄻窮넳輳</w:t>
      </w:r>
      <w:r>
        <w:rPr/>
        <w:t>⡍</w:t>
      </w:r>
      <w:r>
        <w:rPr/>
        <w:t>扺⏎쉊役磂揂ꍚ⍾뽃ⸯ갷灰否棂禿琭⑷㌊䐣䝨㞥刱싂倥轸ꍤ摔呣圪占哂冡䅾繠䀤乌숲䕋摡</w:t>
      </w:r>
      <w:r>
        <w:rPr/>
        <w:t>ⴹ</w:t>
      </w:r>
      <w:r>
        <w:rPr/>
        <w:t>彌栲剉橹쉦쉥䪬帮갶剉䵺⫎슱㋃쵧䴥䤱䭰깾숦桸毃ꍄ䉓漥焫敥쉮싂彮く棂总ꄣꌷ⹠棂秂⛂棂䙒ꍭ㪡欩榩싂걔悻䌭䉎┽幨䬦㉓␪捥ㅎ䁔䁌⮣⛂쉣稴帺折뼸</w:t>
      </w:r>
      <w:r>
        <w:rPr/>
        <w:t>ⵕ⬮</w:t>
      </w:r>
      <w:r>
        <w:rPr/>
        <w:t>ꥢ㠯쎻</w:t>
      </w:r>
      <w:r>
        <w:rPr/>
        <w:t>ꕡ</w:t>
      </w:r>
      <w:r>
        <w:rPr/>
        <w:t>坷穚搥烃ꌦ嗂싂땨睆儸竂쉳┹䤭⚿何쉒</w:t>
      </w:r>
      <w:r>
        <w:rPr/>
        <w:t>ꔩ</w:t>
      </w:r>
      <w:r>
        <w:rPr/>
        <w:t>䥸顗⮬㶱䍩旂牎䅤婾㈸䝧ㅠ兡䥙㬮瑹⭕숲琪祰偍⌨⽮爪썗⥭⹖秂勂轆쉪哂䅇㭵ゥ숣⥃䡖쉠䎩汷䄸瀳⪩㢏㩐⚏䎣㔫╗</w:t>
      </w:r>
      <w:r>
        <w:rPr/>
        <w:t>ꦱ</w:t>
      </w:r>
      <w:r>
        <w:rPr/>
        <w:t>敒䭁껂䩂䢩睙숫晔眺獭쉖湔橨漭牓녭穘쉈犣㈽繺㉳⩐⹷쉬晔漨䝾䆮ꥡ剄㠴畈</w:t>
      </w:r>
      <w:r>
        <w:rPr/>
        <w:t>ⵄ</w:t>
      </w:r>
      <w:r>
        <w:rPr/>
        <w:t>煵祘Ⓜ뭒䨬瀥枘㬸煢呸⫂깡卯睐㍺獦㩖㗂瞬⽹녭㐱灢爬䆘乙⑸剥㭎儯䅴싂牶ꅉ塌猽㝭㑗悥䠺⩨呪ꅎ쉗녆炵揂穒㪣⭨놘쉴儤䵤</w:t>
      </w:r>
      <w:r>
        <w:rPr/>
        <w:t>⡕䷂</w:t>
      </w:r>
      <w:r>
        <w:rPr/>
        <w:t>璬䅙뇂쉖楮慆㌳</w:t>
      </w:r>
      <w:r>
        <w:rPr/>
        <w:t>⡑</w:t>
      </w:r>
      <w:r>
        <w:rPr/>
        <w:t>爱㵕⹥䶿儺쌦</w:t>
      </w:r>
      <w:r>
        <w:rPr/>
        <w:t>⡎</w:t>
      </w:r>
      <w:r>
        <w:rPr/>
        <w:t>督</w:t>
      </w:r>
      <w:r>
        <w:rPr/>
        <w:t>ⵏⓃ</w:t>
      </w:r>
      <w:r>
        <w:rPr/>
        <w:t>搱湬顈撵煈</w:t>
      </w:r>
      <w:r>
        <w:rPr/>
        <w:t>⡉</w:t>
      </w:r>
      <w:r>
        <w:rPr/>
        <w:t>녅㕙⨮婞</w:t>
      </w:r>
      <w:r>
        <w:rPr/>
        <w:t>⡀</w:t>
      </w:r>
      <w:r>
        <w:rPr/>
        <w:t>噟垻</w:t>
      </w:r>
      <w:r>
        <w:rPr/>
        <w:t>ꕙ</w:t>
      </w:r>
      <w:r>
        <w:rPr/>
        <w:t>ꅓ顺炏㍌珂䠣偮繡숤杢ㄲ厱卑睤뭐娱疻灂礪곂㜥㑋㜫幁窱䀻䒿⽤숪噇㭉穉㠪</w:t>
      </w:r>
      <w:r>
        <w:rPr/>
        <w:t>⠮</w:t>
      </w:r>
      <w:r>
        <w:rPr/>
        <w:t>䙁睮华冻两⭵쉇噭</w:t>
      </w:r>
      <w:r>
        <w:rPr/>
        <w:t>⣍</w:t>
      </w:r>
      <w:r>
        <w:rPr/>
        <w:t>㪿ひ숫淂◂쏂ꅘ㔱䈽갭ꏎ恔温䩊欨슬㍺녓┱</w:t>
      </w:r>
      <w:r>
        <w:rPr/>
        <w:t>⣍</w:t>
      </w:r>
      <w:r>
        <w:rPr/>
        <w:t>潢䑵䄶㈪䵯쉾嫂乏䉏㡴矂㗂䭷쵗녚圶呡䬸</w:t>
      </w:r>
      <w:r>
        <w:rPr/>
        <w:t>꧍</w:t>
      </w:r>
      <w:r>
        <w:rPr/>
        <w:t>ず曂悩樵뽨湋卮䳂㙞</w:t>
      </w:r>
      <w:r>
        <w:rPr/>
        <w:t>ꕔ</w:t>
      </w:r>
      <w:r>
        <w:rPr/>
        <w:t>幪祬㵣숵㈺戫</w:t>
      </w:r>
      <w:r>
        <w:rPr/>
        <w:t>⠸</w:t>
      </w:r>
      <w:r>
        <w:rPr/>
        <w:t>怽慩</w:t>
      </w:r>
      <w:r>
        <w:rPr/>
        <w:t>ꦬ</w:t>
      </w:r>
      <w:r>
        <w:rPr/>
        <w:t>숭痂㍾뗂昽凂㴲㇂渳湍䡸癳濂뭢枵싂凂歴圴⍐⭋摩⨱步⏂충ꏂ䵶ꅭ䡤迂㗂抡</w:t>
      </w:r>
      <w:r>
        <w:rPr/>
        <w:t>ⵇ⩒</w:t>
      </w:r>
      <w:r>
        <w:rPr/>
        <w:t>㒱쉟갷넥㛂㉑灅拂转㙂㤦煃䲻浂廂憥</w:t>
      </w:r>
      <w:r>
        <w:rPr/>
        <w:t>⡒</w:t>
      </w:r>
      <w:r>
        <w:rPr/>
        <w:t>之哎싃⭃顳礪⤦椩뽣쉫</w:t>
      </w:r>
      <w:r>
        <w:rPr/>
        <w:t>ꤪ</w:t>
      </w:r>
      <w:r>
        <w:rPr/>
        <w:t>椪ꎻ뽈搮슣슡</w:t>
      </w:r>
      <w:r>
        <w:rPr/>
        <w:t>ⵥ</w:t>
      </w:r>
      <w:r>
        <w:rPr/>
        <w:t>㵖⍦쉹Ⓧ獅㉥玿䈨〹䜰㥵塰깑䵋⴬轺⏂♇⎥쉱</w:t>
      </w:r>
      <w:r>
        <w:rPr/>
        <w:t>ꦥ♙</w:t>
      </w:r>
      <w:r>
        <w:rPr/>
        <w:t>塚繤⹂飂㕮쌸</w:t>
      </w:r>
      <w:r>
        <w:rPr/>
        <w:t>⡒⬪</w:t>
      </w:r>
      <w:r>
        <w:rPr/>
        <w:t>勂獚噋숰甴睇勂项価</w:t>
      </w:r>
      <w:r>
        <w:rPr/>
        <w:t>⣎</w:t>
      </w:r>
      <w:r>
        <w:rPr/>
        <w:t>ꥴ⩬あ畃縷瑭瘩꺻묱㭒</w:t>
      </w:r>
      <w:r>
        <w:rPr/>
        <w:t>꧃</w:t>
      </w:r>
      <w:r>
        <w:rPr/>
        <w:t>砶긫纩㈊䑨振⸫啌</w:t>
      </w:r>
      <w:r>
        <w:rPr/>
        <w:t>ꕕ</w:t>
      </w:r>
      <w:r>
        <w:rPr/>
        <w:t>쉬繟䁵䉶쉧쉔ꄬ楎焪☶㥂幖⩠㙙額숱䮣⩋ㅟ썹䋂癞⹡吵疩㡫싂朶㨪숦恚灅㈣䩁㴬䔺㑨⵨穂㖡湾妘朵</w:t>
      </w:r>
      <w:r>
        <w:rPr/>
        <w:t>ⵓ꧃</w:t>
      </w:r>
      <w:r>
        <w:rPr/>
        <w:t>恣氷椦䡳</w:t>
      </w:r>
      <w:r>
        <w:rPr/>
        <w:t>ꔸ</w:t>
      </w:r>
      <w:r>
        <w:rPr/>
        <w:t>쉏楔堭愥䁷⵶䱥⭏㍺♊╶䝠뗃㣂壂ꆥ㙲⌻⑍梮哂쌣埂卹瀸欯䃂㙑쉘杁輳</w:t>
      </w:r>
      <w:r>
        <w:rPr/>
        <w:t>ꕈ</w:t>
      </w:r>
      <w:r>
        <w:rPr/>
        <w:t>偺긵滂걋⹘彐兑未奀穸촤뽺숲橖⩤놏떏쉚じ灌䍸㯂䴵</w:t>
      </w:r>
      <w:r>
        <w:rPr/>
        <w:t>⡷⩓</w:t>
      </w:r>
      <w:r>
        <w:rPr/>
        <w:t>湺捷杇⯂겵暻奡㮱䬯幟㩭⩬㭤䑶䥤␫熵扃猫䱃繯⥣䠭⫎样眤䑖嫂㓍⸣긱쉨炩纬㝤呃甴幔瀫橂㴣ꥬ㥲㝱╱桗걭쉘兪㌽ꥪ硓繴枏录権ꌲ䕲楣⑟璣晣걌䙦種偔쵴숰獐瓃䥍曂⩫坥奎湈긪輪쉩憥䪏熣ꅬ癃掿硾⏂쉄⨤㘦偫㩭碻䍁穳⍸畃䙃⍡䙺㜮姂⹯⴪⯂畉㙃烎媿ꅱ〮迃⚮䑣庥╤䡏啍ど䣂䝳䈴</w:t>
      </w:r>
      <w:r>
        <w:rPr/>
        <w:t>ꥑ</w:t>
      </w:r>
      <w:r>
        <w:rPr/>
        <w:t>쌲칍浕⌬慚⽸㬥⑈煯⺿瓂睚楎쉱桩捲⹅挶䕪怺璡穪庵꥗䃍</w:t>
      </w:r>
      <w:r>
        <w:rPr/>
        <w:t>ꦩ</w:t>
      </w:r>
      <w:r>
        <w:rPr/>
        <w:t>掮㥫漯磎⍳凎췃歂轖꥖帷ꥺ</w:t>
      </w:r>
      <w:r>
        <w:rPr/>
        <w:t>⡡╴</w:t>
      </w:r>
      <w:r>
        <w:rPr/>
        <w:t>쉈</w:t>
      </w:r>
      <w:r>
        <w:rPr/>
        <w:t>Ⳃ</w:t>
      </w:r>
      <w:r>
        <w:rPr/>
        <w:t>繙洱畦</w:t>
      </w:r>
      <w:r>
        <w:rPr/>
        <w:t>ꦩ</w:t>
      </w:r>
      <w:r>
        <w:rPr/>
        <w:t>桪䴮쉉䩾氷奷쉈塺捑匴咩쉧☰祬</w:t>
      </w:r>
      <w:r>
        <w:rPr/>
        <w:t>ⵈ</w:t>
      </w:r>
      <w:r>
        <w:rPr/>
        <w:t>纘㛂㤮㵱㔲洣咡ぢ⻂帯䁭猤뽁쏂東㥘⌭悏灅넷꥖싂剐䍾彴楚쉏䠨秂役䀦䑖姂⩒⺵슥䃂䩚䒘칳畡嘶で⑘䆏睎깭媘猺煄桕⫎嚵利稨ぷ</w:t>
      </w:r>
      <w:r>
        <w:rPr/>
        <w:t>ꕕ</w:t>
      </w:r>
      <w:r>
        <w:rPr/>
        <w:t>㝍坑癗呸係⏂楲係</w:t>
      </w:r>
      <w:r>
        <w:rPr/>
        <w:t>⵰␽</w:t>
      </w:r>
      <w:r>
        <w:rPr/>
        <w:t>恮䄣ㄽ桖쉟䅉瀮⨦棂堶烂䰭┱塋怽쉃㝺슻ꅗ癴呐呶</w:t>
      </w:r>
      <w:r>
        <w:rPr/>
        <w:t>Ɒ</w:t>
      </w:r>
      <w:r>
        <w:rPr/>
        <w:t>櫍䏂柃♭䅭搤䐯硰㙎때悻䷂樵婗㖥䂵厩湰⹠䡚싂숪⨬쉸녲䘴쵲槂慭칒呦⏂㐪煤彐⪩ꅕ♪䶬㍩洱</w:t>
      </w:r>
      <w:r>
        <w:rPr/>
        <w:t>ꕹ</w:t>
      </w:r>
      <w:r>
        <w:rPr/>
        <w:t>樤砲㪘䕟ꥪ杴昲兂⦘⩦天打飂带摺⹚侩癔瓂啔㦣刪喻䕥䙬塦娣獪呱⿂</w:t>
      </w:r>
      <w:r>
        <w:rPr/>
        <w:t>ꥒ</w:t>
      </w:r>
      <w:r>
        <w:rPr/>
        <w:t>昽溣淂梻䜰슏敶䙤俎湲碩㙅</w:t>
      </w:r>
      <w:r>
        <w:rPr/>
        <w:t>⡱</w:t>
      </w:r>
      <w:r>
        <w:rPr/>
        <w:t>숲挽묲䅋ꍞ䍖㝆獘</w:t>
      </w:r>
      <w:r>
        <w:rPr/>
        <w:t>ꥁ</w:t>
      </w:r>
      <w:r>
        <w:rPr/>
        <w:t>㡇梣濃摭佋䝦歇礱剎杴顯쉋ꍃ丶浘䗃컂炬䄰㨴暘䨤縣纡ꅠ浤硖噫堪ォ갊吭汳唬頥숻슩숬⑃⍬쉈⻍䗂曂庬㑧普슻䪩䚩☫</w:t>
      </w:r>
      <w:r>
        <w:rPr/>
        <w:t>ⰷ⡳</w:t>
      </w:r>
      <w:r>
        <w:rPr/>
        <w:t>䰬佀㕯牪瑵㪏奢繧畾䬹뽠</w:t>
      </w:r>
      <w:r>
        <w:rPr/>
        <w:t>⣂</w:t>
      </w:r>
      <w:r>
        <w:rPr/>
        <w:t>洦〸</w:t>
      </w:r>
      <w:r>
        <w:rPr/>
        <w:t>ⵅ</w:t>
      </w:r>
      <w:r>
        <w:rPr/>
        <w:t>㵩卣慆숹쉊㡵彖堰祋쉕䰤䅉坌〦쉲</w:t>
      </w:r>
      <w:r>
        <w:rPr/>
        <w:t>⡷</w:t>
      </w:r>
      <w:r>
        <w:rPr/>
        <w:t>슥獘쌶瘮</w:t>
      </w:r>
      <w:r>
        <w:rPr/>
        <w:t>ꤣ</w:t>
      </w:r>
      <w:r>
        <w:rPr/>
        <w:t>ꥶ潄癃由歭暵堮繥彌卞</w:t>
      </w:r>
      <w:r>
        <w:rPr/>
        <w:t>⡉</w:t>
      </w:r>
      <w:r>
        <w:rPr/>
        <w:t>ꕳ</w:t>
      </w:r>
      <w:r>
        <w:rPr/>
        <w:t>⡂</w:t>
      </w:r>
      <w:r>
        <w:rPr/>
        <w:t>숪橬㥬㭏䥯汏</w:t>
      </w:r>
      <w:r>
        <w:rPr/>
        <w:t>⠻</w:t>
      </w:r>
      <w:r>
        <w:rPr/>
        <w:t>佋轑㥁佧ꅎ䈻␫斩䭙⩣</w:t>
      </w:r>
      <w:r>
        <w:rPr/>
        <w:t>⡤</w:t>
      </w:r>
      <w:r>
        <w:rPr/>
        <w:t>漴䙹ㅁ眣搱䱰偹쉣癶䙘⴬쉈湙凂</w:t>
      </w:r>
      <w:r>
        <w:rPr/>
        <w:t>ⰺⰵ</w:t>
      </w:r>
      <w:r>
        <w:rPr/>
        <w:t>㖱䶬ꥹ썒楘妵眫噘甦䁄䉌</w:t>
      </w:r>
      <w:r>
        <w:rPr/>
        <w:t>Ⱚ</w:t>
      </w:r>
      <w:r>
        <w:rPr/>
        <w:t>瀫쉓</w:t>
      </w:r>
      <w:r>
        <w:rPr/>
        <w:t>⡱</w:t>
      </w:r>
      <w:r>
        <w:rPr/>
        <w:t>䧂礴⧂숤砬숩⛂㫂칀厘侻捰갷</w:t>
      </w:r>
      <w:r>
        <w:rPr/>
        <w:t>ꤹ</w:t>
      </w:r>
      <w:r>
        <w:rPr/>
        <w:t>䒥</w:t>
      </w:r>
      <w:r>
        <w:rPr/>
        <w:t>ꕲ</w:t>
      </w:r>
      <w:r>
        <w:rPr/>
        <w:t>彚滃䡯牎纵欣䇂㶩녊ꥷ썶㭲瘫䎮飂焷</w:t>
      </w:r>
      <w:r>
        <w:rPr/>
        <w:t>ⵥ</w:t>
      </w:r>
      <w:r>
        <w:rPr/>
        <w:t>ⱨ</w:t>
      </w:r>
      <w:r>
        <w:rPr/>
        <w:t>ꄰ硱⧂⬵㥪䙈桦佡䑒冏䣂㨳쎩㩊纥㩬㴻⍴䉦繏塈䙇ꌫ㘣쉫勂␷獰智䝇幰</w:t>
      </w:r>
      <w:r>
        <w:rPr/>
        <w:t>ⲩ</w:t>
      </w:r>
      <w:r>
        <w:rPr/>
        <w:t>ꥮ䁸⩓幫偍뽣쉣顉㨮㝤楶숪⤯㡰繠睁灾瑗㩧坺㟂硃攷䕣♂㥘䭋䙣㞩丣ꌯꅁ〉䔳䱹슏♹숦뭏㨲⤪泂睒갲쎩넨♾礥匰믂協⽣債㊥䑸⮱灉㥌榣䱾◂ㅶ哂뾻戺썍碬慱顃슣浑쉏뽠</w:t>
      </w:r>
      <w:r>
        <w:rPr/>
        <w:t>ⵯ</w:t>
      </w:r>
      <w:r>
        <w:rPr/>
        <w:t>㢡┹ꆿ䯂桮䕎曎癊咻卭彯潧⭦晷竍㴴攱겏䎻頭灃幏僃潈㝸㑱顴杸</w:t>
      </w:r>
      <w:r>
        <w:rPr/>
        <w:t>ⴥ</w:t>
      </w:r>
      <w:r>
        <w:rPr/>
        <w:t>㥪牊佔催쉲欷</w:t>
      </w:r>
      <w:r>
        <w:rPr/>
        <w:t>ⴥ</w:t>
      </w:r>
      <w:r>
        <w:rPr/>
        <w:t>쉪歃쉄劵恷쵨䥍㮻㥏숫㉳깄넰颮</w:t>
      </w:r>
      <w:r>
        <w:rPr/>
        <w:t>⠵</w:t>
      </w:r>
      <w:r>
        <w:rPr/>
        <w:t>ꄵ涥쉐䆮⮬ꥲ䱥묨겘磃㌱塣坴縳严</w:t>
      </w:r>
      <w:r>
        <w:rPr/>
        <w:t>꥟</w:t>
      </w:r>
      <w:r>
        <w:rPr/>
        <w:t>癣姂쉊</w:t>
      </w:r>
      <w:r>
        <w:rPr/>
        <w:t>ꔴ</w:t>
      </w:r>
      <w:r>
        <w:rPr/>
        <w:t>㴪姂㭺啫汬춱┪㡍쉌楹䵹刷</w:t>
      </w:r>
      <w:r>
        <w:rPr/>
        <w:t>⣂</w:t>
      </w:r>
      <w:r>
        <w:rPr/>
        <w:t>吶䔪灭㈥元繬冥朽块振⭵扙禵泂䀩児㈯㥟栨幂䬥㉲싂숴攺檩瑣䵡䱗</w:t>
      </w:r>
      <w:r>
        <w:rPr/>
        <w:t>⠣</w:t>
      </w:r>
      <w:r>
        <w:rPr/>
        <w:t>숤㐺⨹⏂弻ꍕ䎣乯㥢</w:t>
      </w:r>
      <w:r>
        <w:rPr/>
        <w:t>ⰸ</w:t>
      </w:r>
      <w:r>
        <w:rPr/>
        <w:t>仂䙌</w:t>
      </w:r>
      <w:r>
        <w:rPr/>
        <w:t>ⶮ</w:t>
      </w:r>
      <w:r>
        <w:rPr/>
        <w:t>县㝎瑅瘴幄歸쵆え⵨暻뭹◍쉶ꥲ⵸㷂䥬슣ꅂ頭䉢䙱㵳ㅗ懂甭⹳捠瀪坉䝁䡌晘쉰歹輴帪槍操⺣占春〭癱攥湁悩쉱㌳䥥╬捥䁙楔圤䁣儲믂矍博亡ꎣ呂뭤洦쌻杀囂娹䤹싂帹呗걚涩䘱䧂싂㉗⸬쉴䥌坶个䴺㙷昵厮슏䳂ꥺ쉐徏猺棂㉩충칓슻㠴㑋䅧然迂슡䆏桥㩙縲쉢䟂쉩</w:t>
      </w:r>
      <w:r>
        <w:rPr/>
        <w:t>ⵒ</w:t>
      </w:r>
      <w:r>
        <w:rPr/>
        <w:t>㣂㖥䵆쵺䷃奓婋濂녨ꍡ厣䴊㟂嚥京牠⪻㍩恉犵ꍢ浤⸹⫂숳刦ꆡ쉒㜥壂䟂挶搰具㣂䵨쉔係쉢欳洳쉡娬㙒獶㛎塎礴</w:t>
      </w:r>
      <w:r>
        <w:rPr/>
        <w:t>ⱓ</w:t>
      </w:r>
      <w:r>
        <w:rPr/>
        <w:t>싂䌱为㵖㓂买慧摏䘮㕟⽐喩䡀瓂⍸뇂䱣癌숤㏂瓎㌣潺之㉨츸廂䆵쵪潒㝋歏㙌穢报噖䥷㎬쉇繗怨쉶丩穲⦩쉦䯂噢剋係樦</w:t>
      </w:r>
      <w:r>
        <w:rPr/>
        <w:t>⢻</w:t>
      </w:r>
      <w:r>
        <w:rPr/>
        <w:t>婟쉇䯂祙庮⭯汊㭑嘣䉞娦䩐뮵썮噁㮘棂㡃㡲숲坣沿ꥴ㤱剔䡧呗䑎類⸸쉷䥍ꥩ稥䫂䘱넥参穗凂䅉숭㑑䱒媡⨨䰳潶쉠恒숺輪</w:t>
      </w:r>
      <w:r>
        <w:rPr/>
        <w:t>⣂</w:t>
      </w:r>
      <w:r>
        <w:rPr/>
        <w:t>㶱ꌷ☻쉩偾숣䉠挳䥆歬㡰幷㑑㡩␮數壍瑇祪믂厏⑘ぞ숲幡澿㡓⍋칖搵䋂⽦슻㬥汬偳㴭䕁䍬㇎⍖⹓戮♙</w:t>
      </w:r>
      <w:r>
        <w:rPr/>
        <w:t>ꥆ</w:t>
      </w:r>
      <w:r>
        <w:rPr/>
        <w:t>㝪卶㫃䟂碬䳂⚩뿂甲柍쉎칇繭뽙碡쉹㏂숬秂歨恂䕙䬮쉢⦘牃쉆⼬㕥䴸䁕煭ꍈ檣깃䓂</w:t>
      </w:r>
      <w:r>
        <w:rPr/>
        <w:t>꥓⥔</w:t>
      </w:r>
      <w:r>
        <w:rPr/>
        <w:t>췂㙡쉡祩㡞╎䝋칞堪㘩⑺⬨敓쏃壃轶䯂쉨⹤甮뭡䁹帩숨䩩䍫㉑쉋顄䩚䩓轧刷숹㒬渴湥⶘戸쉁䝥⫂祢䅪樲칗㡵睵⭆界㭩癲⩆⨥⼪癠</w:t>
      </w:r>
      <w:r>
        <w:rPr/>
        <w:t>ꔲ</w:t>
      </w:r>
      <w:r>
        <w:rPr/>
        <w:t>㫂⩇떩圸䣂慲</w:t>
      </w:r>
      <w:r>
        <w:rPr/>
        <w:t>⡀</w:t>
      </w:r>
      <w:r>
        <w:rPr/>
        <w:t>悏쉠䈣偀숬㭰㍫慷慔塌瑘뽇䰬牕柂昮牀祬㡈兔忂䝌焷浗⸹半⸣绍啰⪣쉯숣♟㑫嚮쉫珂礭ㆣ神縪潦䘮뭄㄰浶㙚欪砺杴쉄䍈㠰㉌帥飂䓃庥㍚櫎氬䱁ꍢ䨹⼯噁殏㕣숴䑌㭈但</w:t>
      </w:r>
      <w:r>
        <w:rPr/>
        <w:t>⣂</w:t>
      </w:r>
      <w:r>
        <w:rPr/>
        <w:t>窱슡뾱䅚繏獴숤䅠숮ㆱ硆♆浂䯂䋂正숦싍嘽쉎㭃갨䡺奃顑떡쉂爪䆡怵㓂恆唤┰ꅙ丶太</w:t>
      </w:r>
      <w:r>
        <w:rPr/>
        <w:t>ⴣ</w:t>
      </w:r>
      <w:r>
        <w:rPr/>
        <w:t>煠渫扒⒏䤶츹ꅞ㈮䎥栰</w:t>
      </w:r>
      <w:r>
        <w:rPr/>
        <w:t>⡱</w:t>
      </w:r>
      <w:r>
        <w:rPr/>
        <w:t>婘旂뭟쌥땁彋療䏂문Ⓙ쉄婠呲こ춱䥅㥦こ</w:t>
      </w:r>
      <w:r>
        <w:rPr/>
        <w:t>ꖱ</w:t>
      </w:r>
      <w:r>
        <w:rPr/>
        <w:t>瓎숱쉑琲携쉟뼣㔪㤰偭</w:t>
      </w:r>
      <w:r>
        <w:rPr/>
        <w:t>ꦏ</w:t>
      </w:r>
      <w:r>
        <w:rPr/>
        <w:t>潮䁎吸堰媮슣䔲ꅍ䙓썺싂ꥴ䍚椦氹⩵奂䉗䚩颿媻䜺噪䚱偎器㵊뭁浱쉎偡䏂䴬媵쉒穢摈祪䋍⹩扌쉏ㅪ䇂沮橤礸</w:t>
      </w:r>
      <w:r>
        <w:rPr/>
        <w:t>ⶻ</w:t>
      </w:r>
      <w:r>
        <w:rPr/>
        <w:t>ꥲ姂⌳칶㷂浤숪噀敬䀦垘쉲㵠⌳깱䶣⹔斏쉎걹奫顃쌊橥仂㬶洽港卲繄묨㖣梮䩩숵␦㗎⴨䕘爸쉵뗃䕉쉖㩬</w:t>
      </w:r>
      <w:r>
        <w:rPr/>
        <w:t>⡂</w:t>
      </w:r>
      <w:r>
        <w:rPr/>
        <w:t>䍆겮嘭枘쉏礩䥞睪㣂㍺⨪ꏍ檬쵚⩅뭈쉏狂쉣숤쵮务剸㴮䩕汄獗</w:t>
      </w:r>
      <w:r>
        <w:rPr/>
        <w:t>⡉⵸</w:t>
      </w:r>
      <w:r>
        <w:rPr/>
        <w:t>䁖嫂䁫ㄲ⭦䡵⴦㵯䭸㊮碬쉞䕯㌵⑴瘱䕂昺쉄優㒩슩咿쉶儩숭䉰檏顃祂迂晆㊿琻夯杞쏂쏂杈瓂夬쉰佀⨸祯䝰⏃숸겡숣礥</w:t>
      </w:r>
      <w:r>
        <w:rPr/>
        <w:t>ꤦ</w:t>
      </w:r>
      <w:r>
        <w:rPr/>
        <w:t>囂噣㤥䃂쉾徵㎏具奟㭑獧㋃煥</w:t>
      </w:r>
      <w:r>
        <w:rPr/>
        <w:t>ꗂ</w:t>
      </w:r>
      <w:r>
        <w:rPr/>
        <w:t>帶恇㐸╃ㅕ偓⽈㋂在</w:t>
      </w:r>
      <w:r>
        <w:rPr/>
        <w:t>ꕋ</w:t>
      </w:r>
      <w:r>
        <w:rPr/>
        <w:t>啬劏</w:t>
      </w:r>
      <w:r>
        <w:rPr/>
        <w:t>ⴺꤱ</w:t>
      </w:r>
      <w:r>
        <w:rPr/>
        <w:t>싍긵飂⍊⹳넳㷂䑥⑘犩⨲扲姂奮游嘦琯穊兣⨶洭䩵쉺剨㴳긳ㅹ</w:t>
      </w:r>
      <w:r>
        <w:rPr/>
        <w:t>⡐⨹</w:t>
      </w:r>
      <w:r>
        <w:rPr/>
        <w:t>쉖䖘묬眫䯂㥳塡輪쵕슥䁘濃⑬轆㙗烂刳䌻眣淂顠숹汪橀㩧砰썚串䜪</w:t>
      </w:r>
      <w:r>
        <w:rPr/>
        <w:t>ꕇ</w:t>
      </w:r>
      <w:r>
        <w:rPr/>
        <w:t>㬽☭刺惂牮㭵뾩浯啅㶩顆䧂䋂婹䉲参䤤涵䉔焣ꄸ嘫掱쉭怤珂갯婑䙬䎱焰╹뾣坖櫂◃ㅕ㚿硍췂敒䰳奨촩顮毃疻칤柎ꥦ桡䴥쉔䉉䝙⑤轸砫浯男㑣깆匣皏瞡轋乷숸썷⾬渹㙗㭆</w:t>
      </w:r>
      <w:r>
        <w:rPr/>
        <w:t>⡍</w:t>
      </w:r>
      <w:r>
        <w:rPr/>
        <w:t>쉲〶㕃걐坈ど氭兮䄩쉺顕숸ꅎ䱡槃憮䂬싂</w:t>
      </w:r>
      <w:r>
        <w:rPr/>
        <w:t>ⱀ</w:t>
      </w:r>
      <w:r>
        <w:rPr/>
        <w:t>㥾⪥凂䱪䀨顂䥱䝚䙹</w:t>
      </w:r>
      <w:r>
        <w:rPr/>
        <w:t>ꕀ</w:t>
      </w:r>
      <w:r>
        <w:rPr/>
        <w:t>㵲噇걟啸瀳朹묬숳辮䥚敧㩯䅎㤩慚顡剡吻⩅쉆䛂걫䡚吥ꄴ㑀昳圶坯癠⽗幗懂쉰ꌮ痂䡓恅깋捡乀䘩䬪숽</w:t>
      </w:r>
      <w:r>
        <w:rPr/>
        <w:t>ꖬ</w:t>
      </w:r>
      <w:r>
        <w:rPr/>
        <w:t>〫䄫参呩く⽑⧂⾥歐熻숥쵞塷㷎㩷眯矂䈩䭠顆䉂田걄㊡眲轧呚扨怳㊩彎塋䑴瞱恊硺</w:t>
      </w:r>
      <w:r>
        <w:rPr/>
        <w:t>⡏☪</w:t>
      </w:r>
      <w:r>
        <w:rPr/>
        <w:t>扇</w:t>
      </w:r>
      <w:r>
        <w:rPr/>
        <w:t>ⰳ</w:t>
      </w:r>
      <w:r>
        <w:rPr/>
        <w:t>係ㅺ䉱넷㭹⪩</w:t>
      </w:r>
      <w:r>
        <w:rPr/>
        <w:t>ꕯ</w:t>
      </w:r>
      <w:r>
        <w:rPr/>
        <w:t>땋檱兾㈫晁</w:t>
      </w:r>
      <w:r>
        <w:rPr/>
        <w:t>ⱁ</w:t>
      </w:r>
      <w:r>
        <w:rPr/>
        <w:t>呒潮</w:t>
      </w:r>
      <w:r>
        <w:rPr/>
        <w:t>ꗎ</w:t>
      </w:r>
      <w:r>
        <w:rPr/>
        <w:t>梏珂昵䩰䅦瘭䀪㉷偀吲武</w:t>
      </w:r>
      <w:r>
        <w:rPr/>
        <w:t>ꤺ꤬</w:t>
      </w:r>
      <w:r>
        <w:rPr/>
        <w:t>䊬剀偷䁕</w:t>
      </w:r>
      <w:r>
        <w:rPr/>
        <w:t>ⴶ</w:t>
      </w:r>
      <w:r>
        <w:rPr/>
        <w:t>䈮汱칉⭔䀰湠㚘♹硱繎딻╬숨捓⒥</w:t>
      </w:r>
      <w:r>
        <w:rPr/>
        <w:t>ⷍ</w:t>
      </w:r>
      <w:r>
        <w:rPr/>
        <w:t>楺纻磂轥쉋㵢畘꥗㴴弦机挫⬪坖坸䥵쉣䆱㞘关䡕拂䱌⏂</w:t>
      </w:r>
      <w:r>
        <w:rPr/>
        <w:t>⡚</w:t>
      </w:r>
      <w:r>
        <w:rPr/>
        <w:t>䅀〷</w:t>
      </w:r>
      <w:r>
        <w:rPr/>
        <w:t>ⱈ</w:t>
      </w:r>
      <w:r>
        <w:rPr/>
        <w:t>批朦⭃彗㷂歂䉾杢㥺⹠䖩睌⬷</w:t>
      </w:r>
      <w:r>
        <w:rPr/>
        <w:t>ꖮ</w:t>
      </w:r>
      <w:r>
        <w:rPr/>
        <w:t>穭㞬걲慑</w:t>
      </w:r>
      <w:r>
        <w:rPr/>
        <w:t>⠩</w:t>
      </w:r>
      <w:r>
        <w:rPr/>
        <w:t>䖮㙃숮㘽╉橒䡗勂ꄰ</w:t>
      </w:r>
      <w:r>
        <w:rPr/>
        <w:t>ⰴ</w:t>
      </w:r>
      <w:r>
        <w:rPr/>
        <w:t>ꖩ┵</w:t>
      </w:r>
      <w:r>
        <w:rPr/>
        <w:t>⺡坁땠彵㇂揂穅㷂䭑婞⩃甩婣⏂睗⼶⒩ㅬ깭祍呴頣䌩帊싂쉖牾䍗噲佑숮깴</w:t>
      </w:r>
      <w:r>
        <w:rPr/>
        <w:t>ꥇ</w:t>
      </w:r>
      <w:r>
        <w:rPr/>
        <w:t>徱쉉眤</w:t>
      </w:r>
      <w:r>
        <w:rPr/>
        <w:t>ꔳ</w:t>
      </w:r>
      <w:r>
        <w:rPr/>
        <w:t>숨䤪匫攩繾旂믂䇃◂⸭弲슏⫃抩烃櫂㍤㍓╚璱硆御䡾䎬</w:t>
      </w:r>
      <w:r>
        <w:rPr/>
        <w:t>ⵯ⩕</w:t>
      </w:r>
      <w:r>
        <w:rPr/>
        <w:t>嘳䬤共깔煍ꥸ坡䨻瑋䵋㦡契廂䥫武싂噃쵟⯂㙾䟂싂捁倮⽶쉯娫偆唪䵂걋楢</w:t>
      </w:r>
      <w:r>
        <w:rPr/>
        <w:t>ꥍ</w:t>
      </w:r>
      <w:r>
        <w:rPr/>
        <w:t>䉣ㅯ乐䬹컂㦮䅮㝠楙湑㜹䙦⤳䕴ㅩ</w:t>
      </w:r>
      <w:r>
        <w:rPr/>
        <w:t>⡷</w:t>
      </w:r>
      <w:r>
        <w:rPr/>
        <w:t>㧃㠭凂쉟匳ㄷ唣地Ⓜ塣㊩䕭サ瓎䴯쵦╇秂㣂兙汑ꥩ췂⨴㇂쉉厩▵⛂桖嘯</w:t>
      </w:r>
    </w:p>
    <w:p>
      <w:pPr>
        <w:pStyle w:val="PreformattedText"/>
        <w:bidi w:val="0"/>
        <w:spacing w:before="0" w:after="0"/>
        <w:jc w:val="left"/>
        <w:rPr/>
      </w:pPr>
      <w:r>
        <w:rPr/>
        <w:t>眶녣땊畢䧂⌨习ꅲ䏂卫恦ꇂ睲弪晋숷䥇쉆毃䭚⒮畇歹╌儥咻쉪磂㡶癊䧂测摐墮䵦㝀</w:t>
      </w:r>
      <w:r>
        <w:rPr/>
        <w:t>⢣</w:t>
      </w:r>
      <w:r>
        <w:rPr/>
        <w:t>堯乢㌺⵴婆숽믎쉾塱넲쉤㖏榩轡쉪격쉭⨴湱</w:t>
      </w:r>
      <w:r>
        <w:rPr/>
        <w:t>ⵗ</w:t>
      </w:r>
      <w:r>
        <w:rPr/>
        <w:t>堤暏⑚㭉㩓곂쵚</w:t>
      </w:r>
      <w:r>
        <w:rPr/>
        <w:t>ⴱ</w:t>
      </w:r>
      <w:r>
        <w:rPr/>
        <w:t>㷎쉦㵇⪱㈪窘䂡쉳쉇♙㚘쵦䔭桀搵☦榻睲吩恱偯啬佩璿⨵䯂⽸㥃⬦쉑兟䱹⾱慖汌</w:t>
      </w:r>
      <w:r>
        <w:rPr/>
        <w:t>ꤰ</w:t>
      </w:r>
      <w:r>
        <w:rPr/>
        <w:t>䜴ꄷ㥄</w:t>
      </w:r>
      <w:r>
        <w:rPr/>
        <w:t>ꦘ</w:t>
      </w:r>
      <w:r>
        <w:rPr/>
        <w:t>쉴㵈剒◂呆璱瑁</w:t>
      </w:r>
      <w:r>
        <w:rPr/>
        <w:t>⡁</w:t>
      </w:r>
      <w:r>
        <w:rPr/>
        <w:t>僂㑴㢵奞</w:t>
      </w:r>
      <w:r>
        <w:rPr/>
        <w:t>⠪</w:t>
      </w:r>
      <w:r>
        <w:rPr/>
        <w:t>㩃╢㕥呧浦剔佯ㆩ싂炏㐯</w:t>
      </w:r>
      <w:r>
        <w:rPr/>
        <w:t>⠶</w:t>
      </w:r>
      <w:r>
        <w:rPr/>
        <w:t>뾻轟泂⭲榣枵䆡穃湹烂爭䕳숪䡸乑砳佾갦䭧㦡</w:t>
      </w:r>
      <w:r>
        <w:rPr/>
        <w:t>ⰴ</w:t>
      </w:r>
      <w:r>
        <w:rPr/>
        <w:t>㑉㌽칆㧃䛂牗係쉴䍐꥖䱍煾佷쉆帳촸숵숭꥗싂乥湏䁕憿窵吴湌䡁吥쉹攬頬⩥た瑢숹係縪䅀偱幊쉆䅋儹⨦姂캮슥佱带拂兗쉃㍈䩊䱪⮡⭒哂ꅃ⹓숷噄帪憣灞夫暘쉸潅癷㨵幟싂だ潨뽋㘤㙢䶵京彑䃃</w:t>
      </w:r>
      <w:r>
        <w:rPr/>
        <w:t>⣃</w:t>
      </w:r>
      <w:r>
        <w:rPr/>
        <w:t>繫ꇂ䅇㑄⨲쉚䪻壂䜤㕲拂䖩䱔塩쉩埂歳濂痂䭬灋〵땳䀮⺿〮싎㕚楎剌㨬땏쉹㫂濂牑㜯㏂쉖</w:t>
      </w:r>
      <w:r>
        <w:rPr/>
        <w:t>Ⳃ</w:t>
      </w:r>
      <w:r>
        <w:rPr/>
        <w:t>녊╘奔歱啄幬䑊噡䍟</w:t>
      </w:r>
      <w:r>
        <w:rPr/>
        <w:t>Ⱖ◂⥁</w:t>
      </w:r>
      <w:r>
        <w:rPr/>
        <w:t>䕐奁橒恮㇃습⥉晎坢呫刽䕈曂䍷쉌獒攽䵟</w:t>
      </w:r>
      <w:r>
        <w:rPr/>
        <w:t>⣂</w:t>
      </w:r>
      <w:r>
        <w:rPr/>
        <w:t>㔭圣戬柂㍄浘帰楍걁桴䡲堲䀻슘浡㴳奂㵋╁쉡㏂㔲挨䍁挩뿂輳恕偱⭃泍硩䗂稳깏卭㉪㑫勎</w:t>
      </w:r>
      <w:r>
        <w:rPr/>
        <w:t>ⱈ</w:t>
      </w:r>
      <w:r>
        <w:rPr/>
        <w:t>剸㵫㏂뭆곂䜫撱潏ꄶ确⤬쌦썒䞻癐ꆱ䍗㞱䕑㕇쉸摮녯♳</w:t>
      </w:r>
      <w:r>
        <w:rPr/>
        <w:t>ⶱ</w:t>
      </w:r>
      <w:r>
        <w:rPr/>
        <w:t>墵䕖浐숣䉂漪㯂堺</w:t>
      </w:r>
      <w:r>
        <w:rPr/>
        <w:t>ꔻ</w:t>
      </w:r>
      <w:r>
        <w:rPr/>
        <w:t>䨻㑭牐</w:t>
      </w:r>
      <w:r>
        <w:rPr/>
        <w:t>ⶻ</w:t>
      </w:r>
      <w:r>
        <w:rPr/>
        <w:t>抮䁇歅⛂杌硲䎥桀숊牴牕琣䁬牴縪佟㵎䩨扳⩫䱷㒩兾旂췃曂䑃ꏂ䉇견绂橭偺쉄䮩睉奌䉀礪卭橅區惂땄䍫輬㭃䑪䰻㕬㎻䳂䜲㞏䨮䩅츰슬쉌䥎㩉쉪矂厱ꅄ矂ꌷ瀷兹樦쌱긹ꥮ쉧㏎癣⯂却煪繚壃偲䄶䙈쉖塬䙉憥쉫橵卅晅㌶煖㬹뽸뼤轋㭳义䵩⪩扮湖䵙⌨숰恊㝌柂</w:t>
      </w:r>
      <w:r>
        <w:rPr/>
        <w:t>ⱈ</w:t>
      </w:r>
      <w:r>
        <w:rPr/>
        <w:t>珂䝵䬩⬶쉚橤䈻걗搭柂汌縪쉊숦迂걎딶敎憡▿䄽슱쉲⍐殡儰汱뭖睒娣佴接氽䰭櫂쉭悘䝓穀捵条쉈堺䏂轴䕐湤媘穯爴彎䞡㡌沩礫猤窵祎氣捺䑥㚥㌽㩠␷䥫侵眯煤渣捾슮槂슬偠㡍⽃</w:t>
      </w:r>
      <w:r>
        <w:rPr/>
        <w:t>ꤪ⑪</w:t>
      </w:r>
      <w:r>
        <w:rPr/>
        <w:t>暩⦡灲氱剩恭唬⸵䭫咣ꅣ䴰㠽暣硖恢橯硴썯쉃㠤쉶쉴⑋ㅉ琸⥆칄㐬䝔㭾</w:t>
      </w:r>
      <w:r>
        <w:rPr/>
        <w:t>Ⱶ</w:t>
      </w:r>
      <w:r>
        <w:rPr/>
        <w:t>飂䱕畬圻</w:t>
      </w:r>
      <w:r>
        <w:rPr/>
        <w:t>ⵍ⍶</w:t>
      </w:r>
      <w:r>
        <w:rPr/>
        <w:t>沏쉅㢮㭪䰮ꄻ汎䒻싍㬷㕐뇂僂稶걅穵▩株⽫柂</w:t>
      </w:r>
      <w:r>
        <w:rPr/>
        <w:t>꧂</w:t>
      </w:r>
      <w:r>
        <w:rPr/>
        <w:t>칾䞮牅睠쉮眶顢檬썁⥑䄪伬碿䍃싎⩚䔰数ꅊ</w:t>
      </w:r>
      <w:r>
        <w:rPr/>
        <w:t>⠯</w:t>
      </w:r>
      <w:r>
        <w:rPr/>
        <w:t>촺灕绂殿剭㎿䄰쉇盂灭⒣祒⫂啵㡎內其쉕窱彐颩吲싂싃</w:t>
      </w:r>
      <w:r>
        <w:rPr/>
        <w:t>ꕟ</w:t>
      </w:r>
      <w:r>
        <w:rPr/>
        <w:t>呗敋兌쉸䨮掵䘪啾䟂潈棂</w:t>
      </w:r>
      <w:r>
        <w:rPr/>
        <w:t>ⴸ</w:t>
      </w:r>
      <w:r>
        <w:rPr/>
        <w:t>䠮獡䂡쉆僎칷</w:t>
      </w:r>
      <w:r>
        <w:rPr/>
        <w:t>⡣⨽</w:t>
      </w:r>
      <w:r>
        <w:rPr/>
        <w:t>걬㑏济긶䍨摉⪏걵挵瀴噚敉깴</w:t>
      </w:r>
      <w:r>
        <w:rPr/>
        <w:t>ꥑ</w:t>
      </w:r>
      <w:r>
        <w:rPr/>
        <w:t>䣍쉦╣䔵玻䆬슮卬䫂㶩⨴束뭭畕恤獡捕㧂뗂</w:t>
      </w:r>
      <w:r>
        <w:rPr/>
        <w:t>ⶣ⍌</w:t>
      </w:r>
      <w:r>
        <w:rPr/>
        <w:t>䝧뽤뭅</w:t>
      </w:r>
      <w:r>
        <w:rPr/>
        <w:t>⠬</w:t>
      </w:r>
      <w:r>
        <w:rPr/>
        <w:t>頷畏杧쉾浅숯揂攥䩗⯂画슘㗎ꍦ♬㉹祺⑕썆⑚䩖汾傿땁媮怳㶻</w:t>
      </w:r>
      <w:r>
        <w:rPr/>
        <w:t>ⵓꕙ</w:t>
      </w:r>
      <w:r>
        <w:rPr/>
        <w:t>숪㕈ず䏃渶戮顷쉰洩䬳穡离⪩匯槂婃扇顸玩堬싂䄦猪浴杄㩵⦮㥲䕄偬㡌何呁協␪춱㊮</w:t>
      </w:r>
      <w:r>
        <w:rPr/>
        <w:t>⣂</w:t>
      </w:r>
      <w:r>
        <w:rPr/>
        <w:t>㪘♇穄潃</w:t>
      </w:r>
      <w:r>
        <w:rPr/>
        <w:t>꤬</w:t>
      </w:r>
      <w:r>
        <w:rPr/>
        <w:t>憣䭉슻䙠煮㩓</w:t>
      </w:r>
      <w:r>
        <w:rPr/>
        <w:t>ⷂ</w:t>
      </w:r>
      <w:r>
        <w:rPr/>
        <w:t>䜬쌷㩱樽斡㜣뭑䣂㊡㯂焨檏ꆣ䁐⚩磂瑔⭹噷⪬쉘䲏㥀獒爽䎣䵵瑡煥线戮䒩숪汨쉈佥⨵쵶媩晥</w:t>
      </w:r>
      <w:r>
        <w:rPr/>
        <w:t>ꥆ</w:t>
      </w:r>
      <w:r>
        <w:rPr/>
        <w:t>截䁋䉂汊</w:t>
      </w:r>
      <w:r>
        <w:rPr/>
        <w:t>꥓</w:t>
      </w:r>
      <w:r>
        <w:rPr/>
        <w:t>㈪㡢妘冬쉙洵䶩슱辿㣂橣녗嗂ꅹ绂杺捔牍䡭쉔⦩塭묻穦癅⽾ㄳ◂楒煈슱扃呎哂灸犿斩焭位姍偶潓洊稰曂祬䥑䭊</w:t>
      </w:r>
      <w:r>
        <w:rPr/>
        <w:t>ⱷ⡩</w:t>
      </w:r>
      <w:r>
        <w:rPr/>
        <w:t>摌瘩窻縬灗啊䫎穟㘵숳椪夨惂廂ㆥ쉍桅彞뭮橑杺숯䝈摸ㄹ剈埂뽆</w:t>
      </w:r>
      <w:r>
        <w:rPr/>
        <w:t>ꔸ</w:t>
      </w:r>
      <w:r>
        <w:rPr/>
        <w:t>睾䙁杴穊䶏껂䭄♍</w:t>
      </w:r>
      <w:r>
        <w:rPr/>
        <w:t>⡺</w:t>
      </w:r>
      <w:r>
        <w:rPr/>
        <w:t>㍐㣂冩厣娣偫湾玬玿㘦㡘碡桍䩪砫䏂ꎮ</w:t>
      </w:r>
      <w:r>
        <w:rPr/>
        <w:t>ꥆ</w:t>
      </w:r>
      <w:r>
        <w:rPr/>
        <w:t>睎杞卣쉸뗂ꄲ偸兙氲㭷櫂慙捞㕱睧侵䵉稥ꅀ畋禬♨⿍⪡迂偶啯묬忂吤䅯䑷橅惂捧⑖⼪녖橊祚쉭楆硞</w:t>
      </w:r>
      <w:r>
        <w:rPr/>
        <w:t>ⲩ</w:t>
      </w:r>
      <w:r>
        <w:rPr/>
        <w:t>頣◂䧃㢬矂딲氤칓祧⺩⩣㋃妡슥繏穢䅉轠ꌨ놿㓂潎渹噯彭䦱䥧숦㬵坁㵔剣㩵壂摯䔮㧂쉟扒㵰留ケ偢琮䵾㭯潰癲⬤わ沮</w:t>
      </w:r>
      <w:r>
        <w:rPr/>
        <w:t>⡑</w:t>
      </w:r>
      <w:r>
        <w:rPr/>
        <w:t>숻睨嫂杌╥ꥮ⸶쉵飂뭩䉖䅈卾䜫땵뼳摞긬ㅹ㦡彆摅廂杹썦㝺哂歹쉐ꥷ⥨㪣瓂츪놱䑈恌顯䡪䡈濂憘䁳佣</w:t>
      </w:r>
      <w:r>
        <w:rPr/>
        <w:t>⡖</w:t>
      </w:r>
      <w:r>
        <w:rPr/>
        <w:t>䮩슩椯</w:t>
      </w:r>
      <w:r>
        <w:rPr/>
        <w:t>꤭</w:t>
      </w:r>
      <w:r>
        <w:rPr/>
        <w:t>礪恉䠸쌭硗썣䣂灶桲칋䅦숥슥ꍥ牅㭃䩃扨䭇䁐⭇⑉슣䶻琹</w:t>
      </w:r>
      <w:r>
        <w:rPr/>
        <w:t>⡞</w:t>
      </w:r>
      <w:r>
        <w:rPr/>
        <w:t>潔䴩輽숺獲飂䅂奅␱쉳쎬桹싎砻ꥱ竃栺䥊䖵䙔畭庥硞⪩䍦偕꺱㛂畩㭮쉘䩇䙅</w:t>
      </w:r>
      <w:r>
        <w:rPr/>
        <w:t>⡃</w:t>
      </w:r>
      <w:r>
        <w:rPr/>
        <w:t>吶慴ꅮ搱繃㕵ꅙ䢿㘸栽え獾㭊旍</w:t>
      </w:r>
      <w:r>
        <w:rPr/>
        <w:t>Ⱙ</w:t>
      </w:r>
      <w:r>
        <w:rPr/>
        <w:t>䝏⛂쉸機</w:t>
      </w:r>
      <w:r>
        <w:rPr/>
        <w:t>ⱗ</w:t>
      </w:r>
      <w:r>
        <w:rPr/>
        <w:t>咿咣䲱炩껎䴰瑏슿ㅒ弤㬣椵㝑쵯庱ㄦ涏狎㦻侣㡞淂䐹㧍쉒漭뭥僂き䱷㛂⥖쉧杢湒뽷</w:t>
      </w:r>
      <w:r>
        <w:rPr/>
        <w:t>ⱬ</w:t>
      </w:r>
      <w:r>
        <w:rPr/>
        <w:t>瑟⑯㝺뭱뭯䈥䡱䵨獧곃猹祓挥瑺砭㩤㉓⭫쵔冮塢殬숮晞╠숣啬ꏂ숭䁑㮻墵䞵䰩╧䩃㷍䧃㇂奰숰獖츽䡱璻㉏奦挷䵳㤥</w:t>
      </w:r>
      <w:r>
        <w:rPr/>
        <w:t>꥟</w:t>
      </w:r>
      <w:r>
        <w:rPr/>
        <w:t>旂쉳助슩復슥呣愹⮩盂勂潗扅䍋</w:t>
      </w:r>
      <w:r>
        <w:rPr/>
        <w:t>ꕪ</w:t>
      </w:r>
      <w:r>
        <w:rPr/>
        <w:t>橀汫㔭㤴⼩挬颏㭤瓎机慾䞵㭯</w:t>
      </w:r>
      <w:r>
        <w:rPr/>
        <w:t>⠸</w:t>
      </w:r>
      <w:r>
        <w:rPr/>
        <w:t>ꕱ</w:t>
      </w:r>
      <w:r>
        <w:rPr/>
        <w:t>䝅뼥瑷ꥫ㤪噟슏䝲所䡢焥熣惎搪䟂⑭晅眣숱礷ヂぱ</w:t>
      </w:r>
      <w:r>
        <w:rPr/>
        <w:t>ꖮ</w:t>
      </w:r>
      <w:r>
        <w:rPr/>
        <w:t>揃摯顢䙃숸汚쉠㵵쎬彰悿潤</w:t>
      </w:r>
      <w:r>
        <w:rPr/>
        <w:t>ꥃ</w:t>
      </w:r>
      <w:r>
        <w:rPr/>
        <w:t>䍖⪵㭘☻吴畦顲扤玮⸮輷䴽㵴녵㟂⤨竂㥞僂䗂ꥤ싂뮘䙂⭸澩穯瑷彣乸劥썤噐㕈㙙⒬ꥴ쉾⨳颣顅桭</w:t>
      </w:r>
      <w:r>
        <w:rPr/>
        <w:t>ꕦ</w:t>
      </w:r>
      <w:r>
        <w:rPr/>
        <w:t>䚿</w:t>
      </w:r>
      <w:r>
        <w:rPr/>
        <w:t>Ⳃ</w:t>
      </w:r>
      <w:r>
        <w:rPr/>
        <w:t>呮⭆꥚쉸弮〲㣂䭴썳犻猦슥輪㜮㝪瑙䉨츱啑堪汎桊⍤樶㌊ㅒ究㵙总穥䱈꤮弥然⼤南婯⸪潋</w:t>
      </w:r>
      <w:r>
        <w:rPr/>
        <w:t>ⶻ</w:t>
      </w:r>
      <w:r>
        <w:rPr/>
        <w:t>ꍓ쵄숬㑺숩쉧캣䱡㈲楦楞䭬ꄺ㥐㝵癴䁚㡋䭨⻃汓⭙娹頹圪眦祟㒮単穄繴䛍㌩䙃⹖淎伦꺿风</w:t>
      </w:r>
      <w:r>
        <w:rPr/>
        <w:t>ꤹ</w:t>
      </w:r>
      <w:r>
        <w:rPr/>
        <w:t>䀳⽟⎿佳⯍</w:t>
      </w:r>
      <w:r>
        <w:rPr/>
        <w:t>ⱑ</w:t>
      </w:r>
      <w:r>
        <w:rPr/>
        <w:t>惍窵忂烂䡀쵠堸橭⤤습䇎椻琻⯎═圳쉲慰뇂쵍뼵뽴顠슿쵀⼫瑕</w:t>
      </w:r>
      <w:r>
        <w:rPr/>
        <w:t>꧂</w:t>
      </w:r>
      <w:r>
        <w:rPr/>
        <w:t>杳牯뭤쉳딺숯</w:t>
      </w:r>
      <w:r>
        <w:rPr/>
        <w:t>ⷂ</w:t>
      </w:r>
      <w:r>
        <w:rPr/>
        <w:t>灴䱊棍ㄹ쉪儤疻䀨싂涥䖵堦⾣〪슡幠䖵⩷执⩰䓍썭六祪⬤䭧쉙槂潣杔琤惃䐶⦣땈쉹汹</w:t>
      </w:r>
      <w:r>
        <w:rPr/>
        <w:t>ⵈ</w:t>
      </w:r>
      <w:r>
        <w:rPr/>
        <w:t>橐⼴汰縰㉢刻橏佥ㅶ㝋侏埂⸵䛂婗嚮唬⵴癞⍮慮爣䅃剕녪䭏摃건䌯쉂䡄歧灒㝇뽴䄯欺⍔偅搪浃歲啓䤷딵免姂⥋깰㫎쉏쉳</w:t>
      </w:r>
      <w:r>
        <w:rPr/>
        <w:t>ⴽ</w:t>
      </w:r>
      <w:r>
        <w:rPr/>
        <w:t>쉶戽穕祹伽쉨佉쉟슡䚮妥䌨晎摴⭕㗂䒣㚿硙숩瀬砰刴あ圱剥゘撱⍰弮쉊歐쉏묰廃乸敷⸩겏柂濃彤擂⍎嗂Ⓙ칕⭍楬嚩㩍摴쉡⽡睬䭄㬻恶摲啩頬㥥䑀쉱彍呄氮汊쉕橢</w:t>
      </w:r>
      <w:r>
        <w:rPr/>
        <w:t>ꕰ</w:t>
      </w:r>
      <w:r>
        <w:rPr/>
        <w:t>潴䡌潲焴啄庮㑔猩祅瀴夨殩姂姂슘竂嚣㡥⩣䱙쉅䎱쉀⦻痂䇂坺</w:t>
      </w:r>
      <w:r>
        <w:rPr/>
        <w:t>ⱞ</w:t>
      </w:r>
      <w:r>
        <w:rPr/>
        <w:t>㚱攦⭾싎㤵䢏䘤䙷ㅵ戹勂乡⍎㡄숱䘩夹㦻幰灞⥗⑸ꍺ慓禩癓깋췍影畬戽</w:t>
      </w:r>
      <w:r>
        <w:rPr/>
        <w:t>ⴴ</w:t>
      </w:r>
      <w:r>
        <w:rPr/>
        <w:t>瑑␳䥮㜤䩗摑亩䨫䜬呕㘹⾬飂磂</w:t>
      </w:r>
      <w:r>
        <w:rPr/>
        <w:t>ⴴ⥈</w:t>
      </w:r>
      <w:r>
        <w:rPr/>
        <w:t>丹쉬頳㏂娽䙡攬숹摒嫂塦ヂ</w:t>
      </w:r>
      <w:r>
        <w:rPr/>
        <w:t>Ⱚ║</w:t>
      </w:r>
      <w:r>
        <w:rPr/>
        <w:t>긱刻㉪건쉑㧂幆⍨晒䭍呗晫匪뽞뗂♈☷嚩師쉋묰숬敗ㅞ奮㥥皻⹌걃쵅洣捤拂⽢旂憵砮쉄⍾쎻海迂㭞示</w:t>
      </w:r>
      <w:r>
        <w:rPr/>
        <w:t>ⱨ</w:t>
      </w:r>
      <w:r>
        <w:rPr/>
        <w:t>囂㥚⤸䝮뮘ひ긩濂㵾乬⹔䲘懂㑀扳䊣</w:t>
      </w:r>
      <w:r>
        <w:rPr/>
        <w:t>ⴻ⍰</w:t>
      </w:r>
      <w:r>
        <w:rPr/>
        <w:t>㩌占瑌ꌪ숪係䝍绂쉖䍣⹺⩸彉</w:t>
      </w:r>
      <w:r>
        <w:rPr/>
        <w:t>⡋</w:t>
      </w:r>
      <w:r>
        <w:rPr/>
        <w:t>匷ꅁ䄦灍剢㗍</w:t>
      </w:r>
      <w:r>
        <w:rPr/>
        <w:t>ꥂ</w:t>
      </w:r>
      <w:r>
        <w:rPr/>
        <w:t>㐪쉣䭕䭟칪ㅏ춘祄捪㷂桢</w:t>
      </w:r>
      <w:r>
        <w:rPr/>
        <w:t>⣂</w:t>
      </w:r>
      <w:r>
        <w:rPr/>
        <w:t>㤴㑆佘剨輶微穊搪祀櫂</w:t>
      </w:r>
      <w:r>
        <w:rPr/>
        <w:t>ꖩ</w:t>
      </w:r>
      <w:r>
        <w:rPr/>
        <w:t>⠱</w:t>
      </w:r>
      <w:r>
        <w:rPr/>
        <w:t>ꎡ塕抏徘⍕栶╬ꆥ쌽㯃摎栭珍⯂뭐ꍤ⑫唰瘪⒮㑲⨩䠮녃嚥ꅴ徣䱐橑䄫冻佬쉔ꍊ卐㉬爺䨹旃㖩䵬컂彾洮洰땖놏坠쉏㵡걚彏烂獗栭唊숸ㄩ㙋娷杮碮쉊吽摬竂</w:t>
      </w:r>
      <w:r>
        <w:rPr/>
        <w:t>ⰶ</w:t>
      </w:r>
      <w:r>
        <w:rPr/>
        <w:t>颱싂㕀佭坁䘯颿䲵썯䄭潄䀪繐ㅧ㋎쉟彠䅖</w:t>
      </w:r>
      <w:r>
        <w:rPr/>
        <w:t>ꗎ</w:t>
      </w:r>
      <w:r>
        <w:rPr/>
        <w:t>䨦⩭㪬棂⍁亘⽮湍⭍湢灉슡㈬숰뽰슿爳䉡⭄䳂싍濂祂</w:t>
      </w:r>
      <w:r>
        <w:rPr/>
        <w:t>⡏</w:t>
      </w:r>
      <w:r>
        <w:rPr/>
        <w:t>쉶⼩垬⽫⯂싂㚵㕊䱌痂⨽곂䍑곂긲딴枘⩷穀㝇꥾싂䵡倹稲䗂숦恤窬浍</w:t>
      </w:r>
      <w:r>
        <w:rPr/>
        <w:t>꧂</w:t>
      </w:r>
      <w:r>
        <w:rPr/>
        <w:t>朷㠽</w:t>
      </w:r>
      <w:r>
        <w:rPr/>
        <w:t>ⷂⒻ</w:t>
      </w:r>
      <w:r>
        <w:rPr/>
        <w:t>皣숦뇂쉸♟䫂슬쉬䓂숣猥檻ꥦ幋⽍珂〪䍇檩䠪䥌吹晶뽶쉦䌻㭾⒡接媏갯뽀ꥬ쉰ㄸ䧃㄰刮ꍌꥡ濂╍싂癬碱挵穄恃䆩</w:t>
      </w:r>
      <w:r>
        <w:rPr/>
        <w:t>ꤳ</w:t>
      </w:r>
      <w:r>
        <w:rPr/>
        <w:t>晚歍⸪뽙䙷쵡슥僃墩칟䩚㴤瘶欯捳癋䝩㩺痂㈵</w:t>
      </w:r>
      <w:r>
        <w:rPr/>
        <w:t>ꕣ</w:t>
      </w:r>
      <w:r>
        <w:rPr/>
        <w:t>未⼥䛍쉥坕칋惂磂癑꥔㍀煊㤬☵漸搴㯃勂칪썳슣</w:t>
      </w:r>
      <w:r>
        <w:rPr/>
        <w:t>⡅</w:t>
      </w:r>
      <w:r>
        <w:rPr/>
        <w:t>䡷▬◎</w:t>
      </w:r>
      <w:r>
        <w:rPr/>
        <w:t>Ⱙ</w:t>
      </w:r>
      <w:r>
        <w:rPr/>
        <w:t>乁㛂兪</w:t>
      </w:r>
      <w:r>
        <w:rPr/>
        <w:t>⠴</w:t>
      </w:r>
      <w:r>
        <w:rPr/>
        <w:t>䉞繆땋摫祱⥇ꅕ祪⧂䖥彣癐⩱ヂ숦⪬싂溿䍓</w:t>
      </w:r>
      <w:r>
        <w:rPr/>
        <w:t>ꗍ</w:t>
      </w:r>
      <w:r>
        <w:rPr/>
        <w:t>憣剄⥠싂쉇䒻⒡楚㡧㠯㕥湳㩠䡳獈䱬乮㝂⩏礹杉⦮頰</w:t>
      </w:r>
      <w:r>
        <w:rPr/>
        <w:t>⡏</w:t>
      </w:r>
      <w:r>
        <w:rPr/>
        <w:t>쉦㈽堣晄ꥣ⫂</w:t>
      </w:r>
      <w:r>
        <w:rPr/>
        <w:t>ꕮ⨱ꥑ⥪</w:t>
      </w:r>
      <w:r>
        <w:rPr/>
        <w:t>컍戰瞱娸╡䈱䁒깤牳啉〉䱅秂啯⥈⎱쉇㉟恑㉮䥑䬴ꥱ숭䑰숫婊녬朦海㙇癴兇䡳㓂䖮⭦녵☻痂츬땭杗䟂暮幃折懂슥滂䄹㭩䦏焴숯ㅣ╔ꆣ䝩♫礱쉾劣夣䭬纘椹쉋榡㮘䵃怲썂⦣轖瓂⍟泍秂摌숴䉸穣</w:t>
      </w:r>
      <w:r>
        <w:rPr/>
        <w:t>ꥋ</w:t>
      </w:r>
      <w:r>
        <w:rPr/>
        <w:t>䵮朴䁂玏歊䔱</w:t>
      </w:r>
      <w:r>
        <w:rPr/>
        <w:t>ꕢ</w:t>
      </w:r>
      <w:r>
        <w:rPr/>
        <w:t>숺䩩䫎氮擂泂拂梬㥾硪湘塎쉭毎㮻㝦쉩穣顉噗拂♭塓捐捱丱桒ꥨꍸ⎿偗浥䥈员吳坣頽倬轱輫⩟繨뿂뽙枡㙒䝫慤浓扑橔걑址⭢쉁电⭔捭奱녃剅⩰츴</w:t>
      </w:r>
      <w:r>
        <w:rPr/>
        <w:t>ꔶ⹱</w:t>
      </w:r>
      <w:r>
        <w:rPr/>
        <w:t>煕㮣㈹摵쉕⍊睉䝯䵥彡愸곂䤨妱쉫䭭碏䍊뭡旍껎煠涡轵슥⼲쉬䉑䐮㚬挴䙠</w:t>
      </w:r>
      <w:r>
        <w:rPr/>
        <w:t>ⱇ</w:t>
      </w:r>
      <w:r>
        <w:rPr/>
        <w:t>쵩搰䟃吴塄兆伹愤⪣牡㡕恎쉗敭厵䩠㷂佖硅숨傻䱄稰繂伹㥪㔦辏</w:t>
      </w:r>
      <w:r>
        <w:rPr/>
        <w:t>Ⳃ⩫</w:t>
      </w:r>
      <w:r>
        <w:rPr/>
        <w:t>쉤倲슱䙞稣⤬䭄</w:t>
      </w:r>
      <w:r>
        <w:rPr/>
        <w:t>ꕲ</w:t>
      </w:r>
      <w:r>
        <w:rPr/>
        <w:t>㝚⫂㴰剶㍒瑭婥⬴㞮䦻氤恋쉘⭤硵쉍㙩汸녂㡗滂䩇乩뽮䑈䬲摖㕓祡灊⸪扶砹捦顬␭䝉輬怹쎬숊ꍱ䱬轈䵕㕲쉴斣ㅷ浨땦䰯⪱뽃뭇숱䈰拂</w:t>
      </w:r>
      <w:r>
        <w:rPr/>
        <w:t>ⱋ</w:t>
      </w:r>
      <w:r>
        <w:rPr/>
        <w:t>轏顤㝫</w:t>
      </w:r>
      <w:r>
        <w:rPr/>
        <w:t>ⵕ</w:t>
      </w:r>
      <w:r>
        <w:rPr/>
        <w:t>䌫쉰Ⓜ䱓쉋瑢朰䔥偞쉋恬呡䅍㍯碡㫂奾愤帵ㅡ轙긩쉰卵뭉乘䓂쉀ꏂ⾥ꅖ䂡쉭싂渪飂䝇䅢⩾ꥫ긵禥겡슏쉅硭뽪奔穘숣㐸㢘晓䭑爪浢쉐ꄺ轴犡妿は췂㩪䥯刺ꅃ㙩</w:t>
      </w:r>
      <w:r>
        <w:rPr/>
        <w:t>⡵</w:t>
      </w:r>
      <w:r>
        <w:rPr/>
        <w:t>淂䑒䡧싂쉰扂긦䵑幂庻䩸畢⩸☤⑍㡯牥祔幏㭩㇂⨺㐱㬶顩哂拂⾩啣쉢伥䩟䊵昵숤欪쎬㊿瘬숹♟뭧쉀슡╩瑵⹃</w:t>
      </w:r>
      <w:r>
        <w:rPr/>
        <w:t>ꥃ</w:t>
      </w:r>
      <w:r>
        <w:rPr/>
        <w:t>硗繱剮䟂潥帲╶柍穸潡뾮漶堦垥⦵瑄稵쉌漭轏剎䭡⸦䰫癎⥨䅰묭䣂㕧癈䖿佈抬䅚</w:t>
      </w:r>
      <w:r>
        <w:rPr/>
        <w:t>꧂</w:t>
      </w:r>
      <w:r>
        <w:rPr/>
        <w:t>流䜨㷂㧎䄲䚡䉫䝘숸㧃临㭖</w:t>
      </w:r>
      <w:r>
        <w:rPr/>
        <w:t>ⱳ</w:t>
      </w:r>
      <w:r>
        <w:rPr/>
        <w:t>슥潈␲⍗䔣㕢甪㌴働恌癍碡伪剁眦棂䲮浧幯摠呱╖䉺걱䀫呅涩儱稬淎㥞㟂祚</w:t>
      </w:r>
      <w:r>
        <w:rPr/>
        <w:t>ⰵ</w:t>
      </w:r>
      <w:r>
        <w:rPr/>
        <w:t>焵睴䪥㵩♟京主䡋숣쉌⨣ꥪ䕋䬹撮䝀⽴녬ꅨ⹶幯䍯쉖䐱硗</w:t>
      </w:r>
      <w:r>
        <w:rPr/>
        <w:t>ⰽ</w:t>
      </w:r>
      <w:r>
        <w:rPr/>
        <w:t>棂䔲䒏┦繄灴쉌ㅢ段</w:t>
      </w:r>
      <w:r>
        <w:rPr/>
        <w:t>⠱</w:t>
      </w:r>
      <w:r>
        <w:rPr/>
        <w:t>䍟䯎輩㶣彈盂當珍煯⹳ㆵ⸪杊決녖䯂⹡穧轫싂嘳樱쉑恋䵌慁䯂쉭⵬擎䥥⮥啤㒵漭个睩ꌥ䛂䢱牞㇂晕䕖兾轄촭䉩䁶</w:t>
      </w:r>
      <w:r>
        <w:rPr/>
        <w:t>⡪⧂</w:t>
      </w:r>
      <w:r>
        <w:rPr/>
        <w:t>㔭塓숩攺䅉産쉌⍙弦숯㋂⭰슘쌹☷㍅㚱䵄</w:t>
      </w:r>
      <w:r>
        <w:rPr/>
        <w:t>ꗂ</w:t>
      </w:r>
      <w:r>
        <w:rPr/>
        <w:t>뽌〴弯洬</w:t>
      </w:r>
      <w:r>
        <w:rPr/>
        <w:t>ꖩ</w:t>
      </w:r>
      <w:r>
        <w:rPr/>
        <w:t>놩뭈穱䆻煥䕇땖♃奄慘申晚潖쉹</w:t>
      </w:r>
      <w:r>
        <w:rPr/>
        <w:t>ⰻ꥔</w:t>
      </w:r>
      <w:r>
        <w:rPr/>
        <w:t>䀩欶盂夨䈷㑇轃橧扰</w:t>
      </w:r>
      <w:r>
        <w:rPr/>
        <w:t>ⵃ</w:t>
      </w:r>
      <w:r>
        <w:rPr/>
        <w:t>㪥瑘䨱辏䡟㇂楒숹啸墡㡬걳䌥瑃飂䄶뮥䔸夵䏂渳暩桢琥猩㎻㍶慓操䯂碻⤱</w:t>
      </w:r>
      <w:r>
        <w:rPr/>
        <w:t>꧂▩⹁</w:t>
      </w:r>
      <w:r>
        <w:rPr/>
        <w:t>ⱗ</w:t>
      </w:r>
      <w:r>
        <w:rPr/>
        <w:t>䠴쵰漰쉰㤤㉪㦏悘䉳瞬슡拂抩獗姂獆恣䏂ひ⪘䅞쉞䆘쉏⩂떏썧⪮㑹⩕㍂ꅮ剾㠺㘤狂㪡湇搴怵뗂颡轌䕗癁彋晐柂页㥸썒樯쉏凍⫂䩋䑑种桇䚩役昶䑔䐥啣婠穥媘싂祺帩쉳</w:t>
      </w:r>
      <w:r>
        <w:rPr/>
        <w:t>꧃</w:t>
      </w:r>
      <w:r>
        <w:rPr/>
        <w:t>䕃乒坃䝈爽㨲</w:t>
      </w:r>
      <w:r>
        <w:rPr/>
        <w:t>꧂</w:t>
      </w:r>
      <w:r>
        <w:rPr/>
        <w:t>걟惍纏甽癄瑒䵂㥥䨺䩨싂婘婑뇂㡹ㄣ㟂稱䟂숪⻂쉷</w:t>
      </w:r>
      <w:r>
        <w:rPr/>
        <w:t>⣂⩎</w:t>
      </w:r>
      <w:r>
        <w:rPr/>
        <w:t>䟂㡒ㅕ秂䥴猨⭔徏䠨媘⌽ꄭ㨊㜸슡儹捏繢칂侩兤쉭幫갦睁㭳癅你噱㤪䩙线氻뽉牑㕹뭹무⿂⩄窻旂䯂숭婯쉞獏쵮</w:t>
      </w:r>
      <w:r>
        <w:rPr/>
        <w:t>ⵁ</w:t>
      </w:r>
      <w:r>
        <w:rPr/>
        <w:t>氽땖湷离╤⩍뭬⬮嫂㌣숨繶敢呣伱桍潴䌪겣冻癙晙ꄻ⵾顡ꥯ㛂漪䲣⪬</w:t>
      </w:r>
      <w:r>
        <w:rPr/>
        <w:t>ⱏ</w:t>
      </w:r>
      <w:r>
        <w:rPr/>
        <w:t>憱⥎癣╧⨶䡓顳樻충扇楹迂쵐樤伹䎻쉸㝃決漮숹䫂</w:t>
      </w:r>
      <w:r>
        <w:rPr/>
        <w:t>ⶱ</w:t>
      </w:r>
      <w:r>
        <w:rPr/>
        <w:t>쉏矂㙣╘썰㷂硃◍쉡⦩啸哂癱稺㩫凃弯住ꏃ㩨㥤뽞柂橖兘癤卷硦儻쵹斡䯂捯㝘振㐰⑶䶘灠뭌䭁㈲⩯⸺싍ꍚ칉⼴敇뿂숻杹⥔</w:t>
      </w:r>
      <w:r>
        <w:rPr/>
        <w:t>⡥</w:t>
      </w:r>
      <w:r>
        <w:rPr/>
        <w:t>焳딪䃂쵞竃</w:t>
      </w:r>
      <w:r>
        <w:rPr/>
        <w:t>ꕟ</w:t>
      </w:r>
      <w:r>
        <w:rPr/>
        <w:t>怽䝞婈㝗䰻彁ォ㇍</w:t>
      </w:r>
      <w:r>
        <w:rPr/>
        <w:t>ⱒ</w:t>
      </w:r>
      <w:r>
        <w:rPr/>
        <w:t>䁌뇂摔䙊䅡╹潅㵋⽀硨䴽愲⑋⸬ꥨ䤯榬쵬捺勂棂╫玩㈳ꅬ媩求呪潸⩄䍍坉ㅨ⒥幩䜻㙪ꥴꅧ녲⨰侏䚬䡊彦䱁묶㈣䱉珂景쉖┭て李♊䜥側쉭祎녱㣂樻㑌呩橂䘶畯䜵</w:t>
      </w:r>
      <w:r>
        <w:rPr/>
        <w:t>ꕞ</w:t>
      </w:r>
      <w:r>
        <w:rPr/>
        <w:t>칚⚱걕꥔䭠</w:t>
      </w:r>
      <w:r>
        <w:rPr/>
        <w:t>ꖱ</w:t>
      </w:r>
      <w:r>
        <w:rPr/>
        <w:t>頪ꍨ䇂娫瑖飂䌲恞喩灠⩇ㄵ懂묮</w:t>
      </w:r>
      <w:r>
        <w:rPr/>
        <w:t>ꥍ</w:t>
      </w:r>
      <w:r>
        <w:rPr/>
        <w:t>牢䅌皩捶曂项䭕⽖Ⓙ⩆⒩甴㑐慣</w:t>
      </w:r>
      <w:r>
        <w:rPr/>
        <w:t>ꤴ</w:t>
      </w:r>
      <w:r>
        <w:rPr/>
        <w:t>䦡偗洩硚䭶쉓뭲䵐⹟㝱䎘昤ꥣ곎畉⑧</w:t>
      </w:r>
      <w:r>
        <w:rPr/>
        <w:t>⢻⧂</w:t>
      </w:r>
      <w:r>
        <w:rPr/>
        <w:t>㍳潓숲䬳熱Ⓕ樵搸쉐⛂</w:t>
      </w:r>
      <w:r>
        <w:rPr/>
        <w:t>⡟</w:t>
      </w:r>
      <w:r>
        <w:rPr/>
        <w:t>琣唴촣け슥䓂呞㩌啹圤싂썦숲卅䀹瑪太囂쵞啍㥈뭫盂갱䊱晤嘩춵拂摁䜮慡嘪䔸颵牪</w:t>
      </w:r>
      <w:r>
        <w:rPr/>
        <w:t>ⱙ</w:t>
      </w:r>
      <w:r>
        <w:rPr/>
        <w:t>䀺䵸华頷㬦⍞㇂卹堭祴乢桗奸欸璣쉚偀딽㥙㑘☫슘啕睈⶿컂쉪攭뭊杢娱䵄䩆ꆻ䀯ꍰ玣颩哂ꥹ⼷</w:t>
      </w:r>
      <w:r>
        <w:rPr/>
        <w:t>ꕅ</w:t>
      </w:r>
      <w:r>
        <w:rPr/>
        <w:t>ꌣ啅⎏꺘녤婪쉘杂偁整灒쉴㜩獤䫂䗂⽐嘺㘬剢啭㡤䖿䧂</w:t>
      </w:r>
      <w:r>
        <w:rPr/>
        <w:t>ⴻ⭹</w:t>
      </w:r>
      <w:r>
        <w:rPr/>
        <w:t>塗僂〤♒甪㍾睭䘮</w:t>
      </w:r>
      <w:r>
        <w:rPr/>
        <w:t>ꤪ</w:t>
      </w:r>
      <w:r>
        <w:rPr/>
        <w:t>쉇吱⍞쉀恘䝢瑟촲</w:t>
      </w:r>
      <w:r>
        <w:rPr/>
        <w:t>ꖵ</w:t>
      </w:r>
      <w:r>
        <w:rPr/>
        <w:t>壂慍䀩ꅨ㣂㉨她㨺䕹彘姂灠뼰焪⼪発懂⎻슩䜳쌨ꅄ幙㝨㡺뼯乌兌摋⮩橗穔畩決浀嘫♓汃ㄻ⾻澏歙</w:t>
      </w:r>
      <w:r>
        <w:rPr/>
        <w:t>ⵁ</w:t>
      </w:r>
      <w:r>
        <w:rPr/>
        <w:t>纡</w:t>
      </w:r>
      <w:r>
        <w:rPr/>
        <w:t>ꥉ</w:t>
      </w:r>
      <w:r>
        <w:rPr/>
        <w:t>깍⥒뭵㪡ꅥ爹싂⹙␩㕭</w:t>
      </w:r>
      <w:r>
        <w:rPr/>
        <w:t>⡁</w:t>
      </w:r>
      <w:r>
        <w:rPr/>
        <w:t>䥒擂싂䚏춘皥辵䝙堲䰣갺딱抡췎䅔쉯⯂</w:t>
      </w:r>
      <w:r>
        <w:rPr/>
        <w:t>ⵞ</w:t>
      </w:r>
      <w:r>
        <w:rPr/>
        <w:t>䭙⭟㑥䰴つ⮏潢</w:t>
      </w:r>
      <w:r>
        <w:rPr/>
        <w:t>꤯</w:t>
      </w:r>
      <w:r>
        <w:rPr/>
        <w:t>䁲䡊</w:t>
      </w:r>
      <w:r>
        <w:rPr/>
        <w:t>ꥎ</w:t>
      </w:r>
      <w:r>
        <w:rPr/>
        <w:t>䩡깐㍄場灨縻갵쉉幃숊</w:t>
      </w:r>
      <w:r>
        <w:rPr/>
        <w:t>꧂</w:t>
      </w:r>
      <w:r>
        <w:rPr/>
        <w:t>䬬䥰㕷╗曂睰席믃䕁䶥嚵漪⼥䬣湗䙎䌽⹬渮쉤</w:t>
      </w:r>
      <w:r>
        <w:rPr/>
        <w:t>꧂</w:t>
      </w:r>
      <w:r>
        <w:rPr/>
        <w:t>浀礥㴶⍩숩恄繁깺坃撘總楧偦싂噩僂⍳䕤䠦㥆嘸ㅋ⛎矂ケ剹⽭埂欱䥍㭎着歵恁燂兙⪩捃╟歱㕁䅳㩑㙮ꆣ</w:t>
      </w:r>
      <w:r>
        <w:rPr/>
        <w:t>⡨</w:t>
      </w:r>
      <w:r>
        <w:rPr/>
        <w:t>쉐幭撥습祲䳂煕䠮ꄯㄽ浦쉫偓쉆㥎洬☲哂偒垩</w:t>
      </w:r>
      <w:r>
        <w:rPr/>
        <w:t>⠽</w:t>
      </w:r>
      <w:r>
        <w:rPr/>
        <w:t>䜹싂숲砵뗂䱗䍞璩䏂슩佁澵彳榩㕹</w:t>
      </w:r>
      <w:r>
        <w:rPr/>
        <w:t>ⰸ</w:t>
      </w:r>
      <w:r>
        <w:rPr/>
        <w:t>伭䥸嫂꧎⩄咱㓂ぷ쉌顟䠥猰♹ꆣ桙</w:t>
      </w:r>
      <w:r>
        <w:rPr/>
        <w:t>ⱏ</w:t>
      </w:r>
      <w:r>
        <w:rPr/>
        <w:t>扰䴤촺㒱갭歃쉐㔬쉟橣쉆⩄⮵擂吩쉎夫咻浀瑴犥┫䩪⩏쏂⪬飂㊬轪䝤䵥础䩁㠥⽧칪갬祑♖䕠潌睌䜣䁂ㅥ慭奙揂뭵媬椨测灍딴氻䁋㵤</w:t>
      </w:r>
      <w:r>
        <w:rPr/>
        <w:t>ꤲ</w:t>
      </w:r>
      <w:r>
        <w:rPr/>
        <w:t>畍轩㶮⹦䀮凍丨䤯狂殣걶뿂촫싎⩟쉔⹧⼮⵶㍙匤쉖⎿町⨺⑲쉒ꍘ깆춱숣ꏂ潌瘶牱䑶啇噉杀侱⽶檿⩐쵍䭧洫췂쉠戣┵卫쉷䀴呅浉쉨䥏넲갱䂿╇㔬♈硟兩쵫怰⍈䑕쉁䕨哎䎣催㛂サ</w:t>
      </w:r>
      <w:r>
        <w:rPr/>
        <w:t>꧂</w:t>
      </w:r>
      <w:r>
        <w:rPr/>
        <w:t>땭㙏㐸南㤪姂晨全婏㕴剷棃瞩痂깑楕剌놿⽵뭑습幙숰䍓汇ㅴ捈⌲晄쉦䮥䭥⸮恭쉍剔癉稻䅷␲獖숨</w:t>
      </w:r>
      <w:r>
        <w:rPr/>
        <w:t>⠭</w:t>
      </w:r>
      <w:r>
        <w:rPr/>
        <w:t>橲䝓摸깐䕂㔹숩㩭憻䈪睔썍</w:t>
      </w:r>
      <w:r>
        <w:rPr/>
        <w:t>ꤲꥏ</w:t>
      </w:r>
      <w:r>
        <w:rPr/>
        <w:t>楐䝥偞㩲숭䵡쉂슱哂嗂ꏂ偯쉗瞘硕♌煬揂⎣婂強掱拍쉆㵑ふ䐯숭杧쉾ヂ㊡㟂♲輸夶⑏㡪䭡煰焻䤳숵㫂碩怸㵈癸嘭凂㆏悩牺歨㜯꺵쉷婨⬩쉭슩</w:t>
      </w:r>
      <w:r>
        <w:rPr/>
        <w:t>ꕔ</w:t>
      </w:r>
      <w:r>
        <w:rPr/>
        <w:t>嘤狂楑迂朹뽗牭곂挣抡䡗촣䝡硠ꄸ슬쉠⽖伶긷</w:t>
      </w:r>
      <w:r>
        <w:rPr/>
        <w:t>⡂</w:t>
      </w:r>
      <w:r>
        <w:rPr/>
        <w:t>悱칌圱䱗ㄥ㝢㙁劬㕏</w:t>
      </w:r>
      <w:r>
        <w:rPr/>
        <w:t>ꥆ</w:t>
      </w:r>
      <w:r>
        <w:rPr/>
        <w:t>⢿</w:t>
      </w:r>
      <w:r>
        <w:rPr/>
        <w:t>뽬顃䡲琣獘䒱夵迃</w:t>
      </w:r>
      <w:r>
        <w:rPr/>
        <w:t>ꤸ</w:t>
      </w:r>
      <w:r>
        <w:rPr/>
        <w:t>䅐刣㉎⛂⥋挥⪩抣땯啞숨</w:t>
      </w:r>
      <w:r>
        <w:rPr/>
        <w:t>ⶏ</w:t>
      </w:r>
      <w:r>
        <w:rPr/>
        <w:t>ⴭ</w:t>
      </w:r>
      <w:r>
        <w:rPr/>
        <w:t>㒮䕔恬淂쉂吸㥪輪䢿匬〪䏂惂噮佹쉮㜬兏輲칗愹䭎㉭恩</w:t>
      </w:r>
      <w:r>
        <w:rPr/>
        <w:t>ꤨ</w:t>
      </w:r>
      <w:r>
        <w:rPr/>
        <w:t>䨫圮䗃偐</w:t>
      </w:r>
      <w:r>
        <w:rPr/>
        <w:t>ⱡ</w:t>
      </w:r>
      <w:r>
        <w:rPr/>
        <w:t>䅁轹侮䨰쉅繊⪩㍆떮ꍍ栰睐☥⬳⽾严쉧帥で㉟쉂</w:t>
      </w:r>
      <w:r>
        <w:rPr/>
        <w:t>ⱱ</w:t>
      </w:r>
      <w:r>
        <w:rPr/>
        <w:t>汅㞿扤䦻ꍦ偋㈮⍊䱵떻⒵啪뽀쉳⴬溻䗂㭄䀸⪡</w:t>
      </w:r>
      <w:r>
        <w:rPr/>
        <w:t>⡏</w:t>
      </w:r>
      <w:r>
        <w:rPr/>
        <w:t>兔凂亱坒쏂縵㈻䚬剘ꌊ猷冣䩃䬬瑐䲻싂儤噱⭩䝇兣㴭쎮⯂癟숸쉹㏂㮻췎㭍廂毂숲䤥땺썉㑑</w:t>
      </w:r>
      <w:r>
        <w:rPr/>
        <w:t>⵰</w:t>
      </w:r>
      <w:r>
        <w:rPr/>
        <w:t>晘䄹⬦㕭쉴⨰</w:t>
      </w:r>
      <w:r>
        <w:rPr/>
        <w:t>Ⱞ</w:t>
      </w:r>
      <w:r>
        <w:rPr/>
        <w:t>彁穴䇃쉁揂扭偺繭㡫㙚晖欹䵟⪱⩔깪⥶穬䉍啾뇂潔</w:t>
      </w:r>
      <w:r>
        <w:rPr/>
        <w:t>ⷂ</w:t>
      </w:r>
      <w:r>
        <w:rPr/>
        <w:t>䒘䑔ꅒ獴敫</w:t>
      </w:r>
      <w:r>
        <w:rPr/>
        <w:t>Ⱳ</w:t>
      </w:r>
      <w:r>
        <w:rPr/>
        <w:t>숱枬놩呗숯쉨믂璩ꌺꥩ獧绂⵫穷奌슩</w:t>
      </w:r>
      <w:r>
        <w:rPr/>
        <w:t>ꕢ╷</w:t>
      </w:r>
      <w:r>
        <w:rPr/>
        <w:t>䈫⥒擂</w:t>
      </w:r>
      <w:r>
        <w:rPr/>
        <w:t>ꤻ</w:t>
      </w:r>
      <w:r>
        <w:rPr/>
        <w:t>㕗炵䣂繩䙪슻顯縰⍑층갲瑹暮卂㉵쉐쉃歸</w:t>
      </w:r>
      <w:r>
        <w:rPr/>
        <w:t>ⳍ</w:t>
      </w:r>
      <w:r>
        <w:rPr/>
        <w:t>禘敫㍀乔捶⍱眪쵀䱨</w:t>
      </w:r>
      <w:r>
        <w:rPr/>
        <w:t>ꕈ</w:t>
      </w:r>
      <w:r>
        <w:rPr/>
        <w:t>ㆵ㥇畺념汦楥㕂奵⍘幃쉴垿摏顋桰䇂ꅟꌣ悩</w:t>
      </w:r>
      <w:r>
        <w:rPr/>
        <w:t>ꕢ</w:t>
      </w:r>
      <w:r>
        <w:rPr/>
        <w:t>怺슮⩘䙨僂厵䨳塒칪䤽䠪潊幒澬</w:t>
      </w:r>
      <w:r>
        <w:rPr/>
        <w:t>Ɱ</w:t>
      </w:r>
      <w:r>
        <w:rPr/>
        <w:t>癬䅯灾숬쉢汮嘯갥慦乴堯渻兯⥪쉹畢灷癫愣㑟轎습⭤䂻佨椸偃猥卢긥皩숹䕯浶嚘㚿</w:t>
      </w:r>
      <w:r>
        <w:rPr/>
        <w:t>ꥁ</w:t>
      </w:r>
      <w:r>
        <w:rPr/>
        <w:t>㞡㝟吰딴␳奌㚬⩓㩕湲⍪䔴灊䮻䃂䬽숷㠱顮격㭞瑕㍙ꍱ⍧桨㡀癳扸</w:t>
      </w:r>
      <w:r>
        <w:rPr/>
        <w:t>ⲿ</w:t>
      </w:r>
      <w:r>
        <w:rPr/>
        <w:t>ꥱ칫츹뗂慊䫂サ쉶쉬婶灎칊全拂匮䩭恆帥ꅂ棂福䩢⍘瞣㭄䭍썭싂묣䔻</w:t>
      </w:r>
      <w:r>
        <w:rPr/>
        <w:t>ꦩ</w:t>
      </w:r>
      <w:r>
        <w:rPr/>
        <w:t>乴婋繪䠨湾䴭址剺碱쉸眵㢱뼰⥒丸ꅄ㟂</w:t>
      </w:r>
      <w:r>
        <w:rPr/>
        <w:t>ꥋ</w:t>
      </w:r>
      <w:r>
        <w:rPr/>
        <w:t>慈曎帨㏎䪡珂㕾杅繸</w:t>
      </w:r>
      <w:r>
        <w:rPr/>
        <w:t>ꕷ</w:t>
      </w:r>
      <w:r>
        <w:rPr/>
        <w:t>欤伫䱡檩冮垿兾䚿呑彧穄媩敫穦䪥㍋㶏欸祑庱</w:t>
      </w:r>
      <w:r>
        <w:rPr/>
        <w:t>ꥄ</w:t>
      </w:r>
      <w:r>
        <w:rPr/>
        <w:t>澬䈩칯숤</w:t>
      </w:r>
      <w:r>
        <w:rPr/>
        <w:t>ꕡ</w:t>
      </w:r>
      <w:r>
        <w:rPr/>
        <w:t>圻⨷敔⍊免矃䪏걣牚쉍歴竂䥡帨䦿숱稯扩䣍厏㉪뾡⍮䅤놱㕳쉢促ꎻ묣⽄⪥獭䱏喬䍙䉍䠷坚攲䅧</w:t>
      </w:r>
      <w:r>
        <w:rPr/>
        <w:t>꧂</w:t>
      </w:r>
      <w:r>
        <w:rPr/>
        <w:t>旂损슿䙗싂ꥪ縯䵬▘딥㴶桄⿂䀻깐㌹⌽砱긫䤴仂徘䬳㬪婨깉瑪临㍂御쉖か촷䕄嘣哂剟숯㥨䁺䐴슬剩啰</w:t>
      </w:r>
      <w:r>
        <w:rPr/>
        <w:t>ꦮ</w:t>
      </w:r>
      <w:r>
        <w:rPr/>
        <w:t>㎻犣燂뽣ꌻ䔲い湎䡊녯㤴䕗㕞䡉</w:t>
      </w:r>
      <w:r>
        <w:rPr/>
        <w:t>ⱺ</w:t>
      </w:r>
      <w:r>
        <w:rPr/>
        <w:t>値ꍇ쎏畕係쉯슱祁椭吨垏쉖숨偌琭楣忂</w:t>
      </w:r>
      <w:r>
        <w:rPr/>
        <w:t>꧂</w:t>
      </w:r>
      <w:r>
        <w:rPr/>
        <w:t>㥕␪敮뼥轾橰☨䏂뽈硳쉕갬繺䅏ꥳ支뽀뇂䶩㙁捎顳◍楇桫긯搪䡵毂䙯䑐竂䕵乤曂癌㵌싎ꥣ⌭瘮搱婍枱걃睃䟃焭杈䅃咮쎏</w:t>
      </w:r>
      <w:r>
        <w:rPr/>
        <w:t>⡳</w:t>
      </w:r>
      <w:r>
        <w:rPr/>
        <w:t>꧂</w:t>
      </w:r>
      <w:r>
        <w:rPr/>
        <w:t>参㩊㕆䓂⚵ꍆ从烂뽲汳煨䅔걌䶻뮏㥹痂⍴䥋啑櫂扊쉟</w:t>
      </w:r>
      <w:r>
        <w:rPr/>
        <w:t>ꖬ</w:t>
      </w:r>
      <w:r>
        <w:rPr/>
        <w:t>䵚睌┳ꄬ쉷噌</w:t>
      </w:r>
      <w:r>
        <w:rPr/>
        <w:t>Ⱜ</w:t>
      </w:r>
      <w:r>
        <w:rPr/>
        <w:t>沵䳂</w:t>
      </w:r>
      <w:r>
        <w:rPr/>
        <w:t>⠊</w:t>
      </w:r>
      <w:r>
        <w:rPr/>
        <w:t>땮旎檮쉲㥒䔶㴯㭐捂⤸喻⩈䑳⬴㗂</w:t>
      </w:r>
      <w:r>
        <w:rPr/>
        <w:t>⡊</w:t>
      </w:r>
      <w:r>
        <w:rPr/>
        <w:t>싍⑭촮ㅞ⦡㭞兖媮琪쉮쉏숷䔤楢⑚娷彅⨣姂〣兤煇ꏃ⭔卵</w:t>
      </w:r>
      <w:r>
        <w:rPr/>
        <w:t>ꔩ</w:t>
      </w:r>
      <w:r>
        <w:rPr/>
        <w:t>唶㉕⭩</w:t>
      </w:r>
      <w:r>
        <w:rPr/>
        <w:t>ꥊ</w:t>
      </w:r>
      <w:r>
        <w:rPr/>
        <w:t>勂㙀㝾숲区⥫쉊㕱䶣橾딪쉓</w:t>
      </w:r>
      <w:r>
        <w:rPr/>
        <w:t>⡹</w:t>
      </w:r>
      <w:r>
        <w:rPr/>
        <w:t>쉄坢䴭纏⩇䴤献楃弥皥슡灅匰䁚ㅰ쉏䙄ꅊ啾硑佋쉦쵧秂丽汒⏂</w:t>
      </w:r>
      <w:r>
        <w:rPr/>
        <w:t>ꥋ</w:t>
      </w:r>
      <w:r>
        <w:rPr/>
        <w:t>滎婓何怤䗂쵅쉅敌祳乀欦⑃扡朦꺿㙐橇쉾嘣慱睷</w:t>
      </w:r>
      <w:r>
        <w:rPr/>
        <w:t>⡣</w:t>
      </w:r>
      <w:r>
        <w:rPr/>
        <w:t>숵㟂따癱쵊깱쉹딲匭䬮礵노䁢夯佢慬圪偲⸲塍</w:t>
      </w:r>
      <w:r>
        <w:rPr/>
        <w:t>⡡</w:t>
      </w:r>
      <w:r>
        <w:rPr/>
        <w:t>偂</w:t>
      </w:r>
      <w:r>
        <w:rPr/>
        <w:t>⡚</w:t>
      </w:r>
      <w:r>
        <w:rPr/>
        <w:t>嫂䝖㮘쉇媱쵱卥⤬</w:t>
      </w:r>
      <w:r>
        <w:rPr/>
        <w:t>ⱅ</w:t>
      </w:r>
      <w:r>
        <w:rPr/>
        <w:t>侩</w:t>
      </w:r>
      <w:r>
        <w:rPr/>
        <w:t>ꤻ</w:t>
      </w:r>
      <w:r>
        <w:rPr/>
        <w:t>浨盂弭䂥ꏂ▩떬⛂硲숷殘廂떵疮놻</w:t>
      </w:r>
      <w:r>
        <w:rPr/>
        <w:t>⡯</w:t>
      </w:r>
      <w:r>
        <w:rPr/>
        <w:t>夬싂㙭䬫뼳䌪겵습땐㐬杏㙔啄嘩곂뼹厏弻</w:t>
      </w:r>
      <w:r>
        <w:rPr/>
        <w:t>ꔦ</w:t>
      </w:r>
      <w:r>
        <w:rPr/>
        <w:t>䋂㩫䙅仂숶瀪⌺呆㑋숷轙盂䄯쉄啋䂬灮㡰䐻擂戨淂⩋穢㍀䰴슬瀪春썶</w:t>
      </w:r>
      <w:r>
        <w:rPr/>
        <w:t>Ȿ</w:t>
      </w:r>
      <w:r>
        <w:rPr/>
        <w:t>䡍╓匮䀹䎣㤻䤣敷⩹べꌲ⹩庩稦扟쉮⑒┲祤⩵伻呤歅⺥呙轘兯垘숰瑟㑬䵣晈⥑轀뭋顎ꅚ咩딥妵煬㯂㥴狂䈹䱂╌칋▥⥙</w:t>
      </w:r>
      <w:r>
        <w:rPr/>
        <w:t>ꕎ</w:t>
      </w:r>
      <w:r>
        <w:rPr/>
        <w:t>輵䩥ㄶ䭏呴</w:t>
      </w:r>
      <w:r>
        <w:rPr/>
        <w:t>ꖘ</w:t>
      </w:r>
      <w:r>
        <w:rPr/>
        <w:t>绂殡㟎䳂⧍縷♰䗍</w:t>
      </w:r>
      <w:r>
        <w:rPr/>
        <w:t>ꕮ</w:t>
      </w:r>
      <w:r>
        <w:rPr/>
        <w:t>䩀桄焴</w:t>
      </w:r>
      <w:r>
        <w:rPr/>
        <w:t>ꗎ</w:t>
      </w:r>
      <w:r>
        <w:rPr/>
        <w:t>ꆮ挥쏂⍲憥네䅹桭橺숣矂䱧疵㍏ꅟ恓申獹獌港</w:t>
      </w:r>
      <w:r>
        <w:rPr/>
        <w:t>ⱏ</w:t>
      </w:r>
      <w:r>
        <w:rPr/>
        <w:t>ꥈ</w:t>
      </w:r>
      <w:r>
        <w:rPr/>
        <w:t>녤ꅤ悵쉸슻뭠</w:t>
      </w:r>
      <w:r>
        <w:rPr/>
        <w:t>꤯</w:t>
      </w:r>
      <w:r>
        <w:rPr/>
        <w:t>숥獍뮩㡪济縭딫儬爤娤㮩槍㉠栲浑쉾塅슩辣䟂畉栫㤱椴吨煓䃂噘㕒毃겵硃媏儰橥唷㑮杲䫂껂〪ㄩ㠰焫♮磃穞⩑쉋슘</w:t>
      </w:r>
      <w:r>
        <w:rPr/>
        <w:t>꧂ꕤⷃ</w:t>
      </w:r>
      <w:r>
        <w:rPr/>
        <w:t>氷澘숱⬦㬫墣싃卷䟂瑑숯䠽囍捱撥挣娰⬮䷍⫂侏</w:t>
      </w:r>
      <w:r>
        <w:rPr/>
        <w:t>⡐</w:t>
      </w:r>
      <w:r>
        <w:rPr/>
        <w:t>㥸뭃塍昮䞮넦彁⨱쉁媻ꄷ扙䎩迎墩丰癒쉪汍습겡婩쉌楠濂偤煵㵇湟懂䱯㕁뽹땖㘽迃娭깦嘻䫍숵䦱琶滂⭠⑀㔶䵏物䑶⼤䝧摹⎣䄶㝇싂彣䫂焯뽺棂䄪㮥쉺杆摧</w:t>
      </w:r>
      <w:r>
        <w:rPr/>
        <w:t>ⵁ</w:t>
      </w:r>
      <w:r>
        <w:rPr/>
        <w:t>炥䝺顡潣橎습쉩䤣幔嘷卸쉊숦䫂⩋啘ꇂ掿䙷딤䛂䩏㵔摏䉇檿ꍱ썫辘⽖♅伤妱䙙䒣ㄶㅥ䍀塴廍㝚浨汆儨縸坑⹺쉶晍㕗걷瑱䉤䱷</w:t>
      </w:r>
      <w:r>
        <w:rPr/>
        <w:t>⠨</w:t>
      </w:r>
      <w:r>
        <w:rPr/>
        <w:t>殻儱怶슥</w:t>
      </w:r>
      <w:r>
        <w:rPr/>
        <w:t>ꤊ</w:t>
      </w:r>
      <w:r>
        <w:rPr/>
        <w:t>湲绍婲〶ꅀ쉲漲싂숻戥歡</w:t>
      </w:r>
      <w:r>
        <w:rPr/>
        <w:t>ⱐ</w:t>
      </w:r>
      <w:r>
        <w:rPr/>
        <w:t>䵅睩⽱놻ㅾ㫎敓楩㜰䋂䘦䝚妩呞晧棂넳</w:t>
      </w:r>
      <w:r>
        <w:rPr/>
        <w:t>ⷂ</w:t>
      </w:r>
      <w:r>
        <w:rPr/>
        <w:t>㉄穾劬堹쉋稲婧ꏂ但䨸㏂㷂輳⭹쎩</w:t>
      </w:r>
      <w:r>
        <w:rPr/>
        <w:t>ꥇ</w:t>
      </w:r>
      <w:r>
        <w:rPr/>
        <w:t>椤</w:t>
      </w:r>
      <w:r>
        <w:rPr/>
        <w:t>ⷃ</w:t>
      </w:r>
      <w:r>
        <w:rPr/>
        <w:t>ꥰ싂狂扆礤硱繰㟍䅍枩숱姂癰</w:t>
      </w:r>
      <w:r>
        <w:rPr/>
        <w:t>ꥑꔺ</w:t>
      </w:r>
      <w:r>
        <w:rPr/>
        <w:t>矃쉟洳䫂䰨칠楏⍒㘪</w:t>
      </w:r>
      <w:r>
        <w:rPr/>
        <w:t>ⴻ</w:t>
      </w:r>
      <w:r>
        <w:rPr/>
        <w:t>뮥㥷潷唨坠捐幄䁓숴攨嗂䈮㩂洪␴쉺浉䵰㔲䁈瑄㙂쉸깅䢣㦿何穙ッ䘴쉰椵㧂쉡溏⩢</w:t>
      </w:r>
      <w:r>
        <w:rPr/>
        <w:t>ꦱ</w:t>
      </w:r>
      <w:r>
        <w:rPr/>
        <w:t>쉥硢㜣슮牅梘ꏂ㩎塰␶涩焳晋瑪䡱灞噏䬥卲瞻杵쉦兡瑭䥆涬牬㣂䶣┹걐碱긨㕁瀨繏淍ㆻ嚩殿勂琵偩䭕숤쉡扴묤쉎獣</w:t>
      </w:r>
      <w:r>
        <w:rPr/>
        <w:t>ꥇ</w:t>
      </w:r>
      <w:r>
        <w:rPr/>
        <w:t>쉑쉷䔣瘪㑏佬泃䂏㙘欤䂻쏂쵑䩍춬ꅰ⻂璵昹㖱떩癹㩲摱湇䊿儱唩练싂㭾橨걈㩟</w:t>
      </w:r>
      <w:r>
        <w:rPr/>
        <w:t>ⱬ</w:t>
      </w:r>
      <w:r>
        <w:rPr/>
        <w:t>楦畦恔⩋橪呏䵊⑅摓쉥㵧顕㭊悻䙢㝌쉈ぇ潦⴬䝂ꅪ숣漺⾣㔲桓歩嗂瓃㫎䡷氺泂䡘♩㝸暩⬷㩉渴쎥喵妩恑娸⌱烂噇</w:t>
      </w:r>
      <w:r>
        <w:rPr/>
        <w:t>ꤰ</w:t>
      </w:r>
      <w:r>
        <w:rPr/>
        <w:t>婢顧</w:t>
      </w:r>
      <w:r>
        <w:rPr/>
        <w:t>⢩</w:t>
      </w:r>
      <w:r>
        <w:rPr/>
        <w:t>繍喘곂걯汳愥⨪쉊숯슡欽㝏㩐湎楂㑺쉉噫捆䰵㵫</w:t>
      </w:r>
      <w:r>
        <w:rPr/>
        <w:t>ꖵ</w:t>
      </w:r>
      <w:r>
        <w:rPr/>
        <w:t>瘤燂</w:t>
      </w:r>
      <w:r>
        <w:rPr/>
        <w:t>ⱕ</w:t>
      </w:r>
      <w:r>
        <w:rPr/>
        <w:t>桢䨸〥╘쉩㊱䶩㚬滂䥃쉲嚏⹆䬨䠯䱳</w:t>
      </w:r>
      <w:r>
        <w:rPr/>
        <w:t>ꕠ⤲</w:t>
      </w:r>
      <w:r>
        <w:rPr/>
        <w:t>偗싂併奘永쉟䉃㵐牚싂䡐佊</w:t>
      </w:r>
      <w:r>
        <w:rPr/>
        <w:t>꧂</w:t>
      </w:r>
      <w:r>
        <w:rPr/>
        <w:t>婍䁮슬别冬땃딷扩呮䑟獋쉀睴栵敨剳䝱扐</w:t>
      </w:r>
      <w:r>
        <w:rPr/>
        <w:t>⣂ⱉ</w:t>
      </w:r>
      <w:r>
        <w:rPr/>
        <w:t>ㅓべ顺么</w:t>
      </w:r>
      <w:r>
        <w:rPr/>
        <w:t>ⱈ⩹</w:t>
      </w:r>
      <w:r>
        <w:rPr/>
        <w:t>剭숥捂佖䨵氹쉂啸꥙嚏㔭</w:t>
      </w:r>
      <w:r>
        <w:rPr/>
        <w:t>ꕷ</w:t>
      </w:r>
      <w:r>
        <w:rPr/>
        <w:t>怭깳梩</w:t>
      </w:r>
      <w:r>
        <w:rPr/>
        <w:t>ⱒ</w:t>
      </w:r>
      <w:r>
        <w:rPr/>
        <w:t>抡⌬䈳⭨⾣⸫⹩㙰繃썒㨩杄憥㝏싂싂숸쉢칳痂汎⫂䥄쎣祵㥫懂穏啱㐪</w:t>
      </w:r>
      <w:r>
        <w:rPr/>
        <w:t>ꕑꤹ</w:t>
      </w:r>
      <w:r>
        <w:rPr/>
        <w:t>숱搣㷂⹘汾眵傣⼣䱉礰睁㩷싂啌캩䁰湉녱쉱揍쉐卓䖬⻂숥⼶抣⍅呁塟껂ヂ⌹唣畅坔樶焪怩猰冩슬噰熥䕁奬㥗卤㔰숤䯂㤸晨恒숴⨯䝉</w:t>
      </w:r>
      <w:r>
        <w:rPr/>
        <w:t>꤬</w:t>
      </w:r>
      <w:r>
        <w:rPr/>
        <w:t>奭碥ㆿ弳祭⸣</w:t>
      </w:r>
      <w:r>
        <w:rPr/>
        <w:t>ⱑ</w:t>
      </w:r>
      <w:r>
        <w:rPr/>
        <w:t>㡹硓싂</w:t>
      </w:r>
      <w:r>
        <w:rPr/>
        <w:t>ⵆ</w:t>
      </w:r>
      <w:r>
        <w:rPr/>
        <w:t>䥇嘯椪㉁䣂照畮啁眽뾩稺㫂═쉎晈⑏垏</w:t>
      </w:r>
      <w:r>
        <w:rPr/>
        <w:t>⡌</w:t>
      </w:r>
      <w:r>
        <w:rPr/>
        <w:t>䁍噾䍦ㅠ侥檬淂숺欱뽊녺쵖┦♬婹⼭䭯슱䅒扰泂礦</w:t>
      </w:r>
      <w:r>
        <w:rPr/>
        <w:t>ꕒ</w:t>
      </w:r>
      <w:r>
        <w:rPr/>
        <w:t>て椸彇䕃濎⨹㎵⑀썩칏⥢䘭奸縳積䆩땑ꅲ捚␨彬뽸朊㬫澵噩◃佡䵾㍔뭬ꄱ獀〵辻싂⯂昰轤⹗┩懂祆轚䪱⵷碻⸦吳⚘䍞縹䊵㚵曂뼹뽕뾬</w:t>
      </w:r>
      <w:r>
        <w:rPr/>
        <w:t>Ⱘ</w:t>
      </w:r>
      <w:r>
        <w:rPr/>
        <w:t>촹⹴쉲⽵</w:t>
      </w:r>
      <w:r>
        <w:rPr/>
        <w:t>ⱳ</w:t>
      </w:r>
      <w:r>
        <w:rPr/>
        <w:t>猦ꅢ㜵瑒쉇</w:t>
      </w:r>
      <w:r>
        <w:rPr/>
        <w:t>ⶥ</w:t>
      </w:r>
      <w:r>
        <w:rPr/>
        <w:t>软橤쉡弻칓欱夰檿䕂浫䴮廂娩ヂ桲㝌숸瘮塶侥牒䙥㍁洸쉗娽顾땭剩㙺뽕뇂䱔␶㉨㭤쉵䇃땒歊슬䚻</w:t>
      </w:r>
      <w:r>
        <w:rPr/>
        <w:t>Ⱟ</w:t>
      </w:r>
      <w:r>
        <w:rPr/>
        <w:t>剳깤녠煺垱楄뇂攩☷乑䉣垻㉎䌬쵲䬪歷砤汮</w:t>
      </w:r>
      <w:r>
        <w:rPr/>
        <w:t>ꤳ</w:t>
      </w:r>
      <w:r>
        <w:rPr/>
        <w:t>䕟搣妿畵ꥣ㬸⥴⏂䷂□顃㔶株㷂柂䩀攽㭈믂㵤㙀䝯䝄⬮旂䲵活䩚⨱䐹欤㏍쉏摎췂䵪䊬戩䌷椨⮵╂䰶奊帯坳癟뿂䑂䂏剄繈䵉捫洳剄쉴ꥤ⩬擂硖氶떬땃攰八</w:t>
      </w:r>
      <w:r>
        <w:rPr/>
        <w:t>ꤸ</w:t>
      </w:r>
      <w:r>
        <w:rPr/>
        <w:t>仂煱땥䀰怪䁮녞쏂佲淂썥刦</w:t>
      </w:r>
      <w:r>
        <w:rPr/>
        <w:t>ꦬ</w:t>
      </w:r>
      <w:r>
        <w:rPr/>
        <w:t>㩕穊슬숥楷㠩ㅮ걖␵㐬則䍄</w:t>
      </w:r>
      <w:r>
        <w:rPr/>
        <w:t>ⱑ</w:t>
      </w:r>
      <w:r>
        <w:rPr/>
        <w:t>嘸꥚䡅⩂瀪兮㨤뭱〥剩⒥烂㩨⩈呌䒻昶㞘狂싂禡㠸頥呋充潾歔䞘䑚䀷숱憻媘숹䙬뭨⭶䡷</w:t>
      </w:r>
      <w:r>
        <w:rPr/>
        <w:t>ꔴ</w:t>
      </w:r>
      <w:r>
        <w:rPr/>
        <w:t>㯂瓂慎毂쉸</w:t>
      </w:r>
      <w:r>
        <w:rPr/>
        <w:t>⣍</w:t>
      </w:r>
      <w:r>
        <w:rPr/>
        <w:t>穏⥅桅祍頶橍呎穃疘䶣䦮歟⨪숪䠽盂츪⭦䔦汙㩱婀♔녊敊燂⦩橶颮輩ꥩ呤䕪⎘䆬䒘璘㴳䆩⏂澩䐬繆ㅺ卙ꌭ天扅灵쉒쉭묯⸪瑱旂㯂쉋猯奭穙칸汧檻戴坺匬</w:t>
      </w:r>
      <w:r>
        <w:rPr/>
        <w:t>ꔦ</w:t>
      </w:r>
      <w:r>
        <w:rPr/>
        <w:t>乞슩杨ꍃ춻湱怨ꥡ摸</w:t>
      </w:r>
      <w:r>
        <w:rPr/>
        <w:t>ⱍ</w:t>
      </w:r>
      <w:r>
        <w:rPr/>
        <w:t>䚬栤숦庬滂ㅬ坓湅䝋ꥳ纵䝭ꍅ捣쌫㝠佡쉙</w:t>
      </w:r>
      <w:r>
        <w:rPr/>
        <w:t>⠻</w:t>
      </w:r>
      <w:r>
        <w:rPr/>
        <w:t>칃䂥潋ㅤ땯㛂㯂冡倳츻䅳匬묷숳㩩〉Ⓕ䙗깃浸楤入轖願⧂㞣頷䚩捒䱢刺癴縨汖ㅧ哎癁奶㬽䥙半轾枻쉨ꌰ쵵椽㑒氱穵⼸晾ㄴ놣湕濂䡄乨䜻唴쉨숪摗嗂䁴䶱杶棂捞ㅅ㞵쉏奨物습췍⥢䪩䵱媩㒥伻佶䑉ꅊ칋捷⹤䀣㍃瑟ꅐ</w:t>
      </w:r>
      <w:r>
        <w:rPr/>
        <w:t>ⰺ</w:t>
      </w:r>
      <w:r>
        <w:rPr/>
        <w:t>愶稺䄤䥙쉺刮疩喣幡〈㑄䭔칑</w:t>
      </w:r>
      <w:r>
        <w:rPr/>
        <w:t>ꕪ</w:t>
      </w:r>
      <w:r>
        <w:rPr/>
        <w:t>⽌捂䑯偘</w:t>
      </w:r>
      <w:r>
        <w:rPr/>
        <w:t>ⵀ</w:t>
      </w:r>
      <w:r>
        <w:rPr/>
        <w:t>䰱䕈乌숯歏⛂䑂䞡佦㤽ꅂ迂ꌭ⩁䉬䅓슻㡸♍䅔ꅸ뽨坵瘮㎿妿剰䐫숰䙬숹䬻挫〬䨰䨹싂츭⥓彄췂嗎扁伱愸䋂歟⩬㤫侣瘤䮵潭操⨪숊</w:t>
      </w:r>
      <w:r>
        <w:rPr/>
        <w:t>ꕆ</w:t>
      </w:r>
      <w:r>
        <w:rPr/>
        <w:t>値쉌泂걑顡㯂쉖촥⻂㙢曎㥹喘犩歇儽䒵쉀㝮䵐⵹㍡佴쉚攭界窱䌹慀싂秂♀㨨㠱숱兌</w:t>
      </w:r>
      <w:r>
        <w:rPr/>
        <w:t>ⰵ</w:t>
      </w:r>
      <w:r>
        <w:rPr/>
        <w:t>泂때숽䚻噅恙䤯潠㉀싂⤺敖佡⸶슻儦圳㢡睃㵞⩌輬⽚優</w:t>
      </w:r>
      <w:r>
        <w:rPr/>
        <w:t>Ⱳ</w:t>
      </w:r>
      <w:r>
        <w:rPr/>
        <w:t>걩깒稥⽲瘣⥴䞻칁祋</w:t>
      </w:r>
      <w:r>
        <w:rPr/>
        <w:t>⢻</w:t>
      </w:r>
      <w:r>
        <w:rPr/>
        <w:t>䈭䵺</w:t>
      </w:r>
      <w:r>
        <w:rPr/>
        <w:t>ꔣ</w:t>
      </w:r>
      <w:r>
        <w:rPr/>
        <w:t>亵䴯싂㙷摡飂♧쉵⥰</w:t>
      </w:r>
      <w:r>
        <w:rPr/>
        <w:t>ꔻ</w:t>
      </w:r>
      <w:r>
        <w:rPr/>
        <w:t>싂싎ㄺ</w:t>
      </w:r>
      <w:r>
        <w:rPr/>
        <w:t>⡔</w:t>
      </w:r>
      <w:r>
        <w:rPr/>
        <w:t>搱俎䑓琪떩㔣呩䋂繯㕴殬匱쉷䱔䤪䓂瑐圲슩确晣媏쉾䴥こ넸㒥勂昴䕀㤲匰欻暥兵䱷挩⍮䵢䍀倰㕙猬䁑⼤歾䀪</w:t>
      </w:r>
      <w:r>
        <w:rPr/>
        <w:t>⡬</w:t>
      </w:r>
      <w:r>
        <w:rPr/>
        <w:t>祴녮⍍㈫獢䲣쉒䅬䋂呶獘灌㩑睃恞녡琦ꍞ轏숹㇂⩑⪣</w:t>
      </w:r>
      <w:r>
        <w:rPr/>
        <w:t>ꕶ</w:t>
      </w:r>
      <w:r>
        <w:rPr/>
        <w:t>朳⛂べ슿丸庩㭪䥖䀱熥两奠圽剾繬䳂硣쉆愺䜳夽彯圸쉍瑫䑎復⹇䱫䥞硴⎻썇⸫⽈㡌⽀㎥㭀싂㤳⭳廂</w:t>
      </w:r>
      <w:r>
        <w:rPr/>
        <w:t>ꤹ</w:t>
      </w:r>
      <w:r>
        <w:rPr/>
        <w:t>弪쉉䖣⪘昫䥅枬繌咮침幘獳绂杔</w:t>
      </w:r>
      <w:r>
        <w:rPr/>
        <w:t>ⱅ</w:t>
      </w:r>
      <w:r>
        <w:rPr/>
        <w:t>슬ㅄ걱쉙깮</w:t>
      </w:r>
      <w:r>
        <w:rPr/>
        <w:t>Ⳃ</w:t>
      </w:r>
      <w:r>
        <w:rPr/>
        <w:t>浐㠲쉦쉰䆱僂쉔쉉繅뽠㍾䱷獔⽞㭫㨨㪮繶唫祂吣쉡㘵⪣椪뿂⩉ꅯ쵺칬⸶기䩙ㅸ䕢숺䘭喿㌻ꆵ䏃煊璡搩ꅾ係偷㝄⫎쉲帱畭⏂琴⩋桋捊㉐⭷쉚깞係典䈬桷⦡㚮슻䡎䡨쉭썩ㅊ</w:t>
      </w:r>
      <w:r>
        <w:rPr/>
        <w:t>ꕤ〉⹗</w:t>
      </w:r>
      <w:r>
        <w:rPr/>
        <w:t>劘䍎䉠㏍쉑抮⬦攥쉱ꅉ뼷傥歅쉠礯炡嫎椴싍쉟⻂噣佅䱯䆘䅅䭮갰䤪吸ギ助媩振瞘欲㙒⍹䑄塔飂</w:t>
      </w:r>
      <w:r>
        <w:rPr/>
        <w:t>ꥌ⵩ꦥ⑓</w:t>
      </w:r>
      <w:r>
        <w:rPr/>
        <w:t>姂癵顨湸⩟䍺쉕捬㍚憥숲</w:t>
      </w:r>
      <w:r>
        <w:rPr/>
        <w:t>⡭</w:t>
      </w:r>
      <w:r>
        <w:rPr/>
        <w:t>儦奓숬噪戣깖核쉆⌯磂숷䆱쉌哂㝬伵㔤㑩庥顂</w:t>
      </w:r>
      <w:r>
        <w:rPr/>
        <w:t>ꔶ</w:t>
      </w:r>
      <w:r>
        <w:rPr/>
        <w:t>䅘伲態ㄦ繢㍰⯃뽦䌥浇獖煌瓎㥗沏쉆淍싂眻灈䯂뭌䩉ꌬ싂轾硇㕀䗂摭䯂瀬い頬싂戳䠮곂䱨畺㜤佂⤰</w:t>
      </w:r>
      <w:r>
        <w:rPr/>
        <w:t>ꤪ</w:t>
      </w:r>
      <w:r>
        <w:rPr/>
        <w:t>橴㵍䤹쉙嘯ꌤ곂縰쉭䩦沵嚏쉊䥏牺偯⏎䕎畓ꍌ⮵뽌䞣㉇橯摸獎쉹八䁐䩰瀫堮慳噪䝬颮䆘疣쉕捀揃彤潬轊爪穫</w:t>
      </w:r>
      <w:r>
        <w:rPr/>
        <w:t>ꕰ╃</w:t>
      </w:r>
      <w:r>
        <w:rPr/>
        <w:t>榩梥〤뭙ぴ⌶㌴浟湗硬泂㞮컂␬⒣▣딹㕟쉶噕硖卸⻂煪碏뭒睩頸ꍇ㑪硎㡲</w:t>
      </w:r>
      <w:r>
        <w:rPr/>
        <w:t>ꕘ</w:t>
      </w:r>
      <w:r>
        <w:rPr/>
        <w:t>㍕䍚䧂潊朊</w:t>
      </w:r>
      <w:r>
        <w:rPr/>
        <w:t>ꤴ</w:t>
      </w:r>
      <w:r>
        <w:rPr/>
        <w:t>傿未煞⌥濍匣旂檡ꅩ⤺潢⸱쉊奓燂殣百㬦숦傘利갽㒵䒱㝺帶呵</w:t>
      </w:r>
      <w:r>
        <w:rPr/>
        <w:t>⠫</w:t>
      </w:r>
      <w:r>
        <w:rPr/>
        <w:t>䲏溣幢싂䅬⬱幍丱低숹杇썦娰戮楌</w:t>
      </w:r>
      <w:r>
        <w:rPr/>
        <w:t>⢮</w:t>
      </w:r>
      <w:r>
        <w:rPr/>
        <w:t>䬫繰楮♰䎩쌳䧂檣䂥칤㘭怦䕋䬨勂㭔쉒〳睍幱伳㑁卪㠮䃂㠴儲畸灊瀮뽱穈嫃䙸⥪啲ㄪ癥猺⏂㙆灆琫㦡쉊䫂塐䚿怣촽뭾杰⭲杊夻⨱焱ッ㬽㝲㑵搵空〩쉊㴩⮿⹕숺⏂⎻椫厘䬯</w:t>
      </w:r>
      <w:r>
        <w:rPr/>
        <w:t>ꕎ</w:t>
      </w:r>
      <w:r>
        <w:rPr/>
        <w:t>츽祃묺쉢☵㟃ㅗ窱婗</w:t>
      </w:r>
      <w:r>
        <w:rPr/>
        <w:t>ⵖ</w:t>
      </w:r>
      <w:r>
        <w:rPr/>
        <w:t>轥ꏂ䙀勂깯剌숨⤳頨䉅숸恚숱㵰㥍飂⩷쉨䡾</w:t>
      </w:r>
      <w:r>
        <w:rPr/>
        <w:t>ⱑ</w:t>
      </w:r>
      <w:r>
        <w:rPr/>
        <w:t>喥惂쉘숲䉠㠶滂砩⩘곂㏂쏂</w:t>
      </w:r>
      <w:r>
        <w:rPr/>
        <w:t>ꕤ</w:t>
      </w:r>
      <w:r>
        <w:rPr/>
        <w:t>쉘</w:t>
      </w:r>
      <w:r>
        <w:rPr/>
        <w:t>⵰</w:t>
      </w:r>
      <w:r>
        <w:rPr/>
        <w:t>嫎㐪㣍䐻깑慲ꄺ쌷ꆡꌵ♟⬨㭭㨣㕦圴党⼪</w:t>
      </w:r>
      <w:r>
        <w:rPr/>
        <w:t>Ⳃ</w:t>
      </w:r>
      <w:r>
        <w:rPr/>
        <w:t>摱⭢㝳祏挸瓃縰䈤䞵敩㐶䵢㩄傘㉹㵩瑸啄璥幊㊵䏂䱓숴ꥫ㍮剏뮻䃂</w:t>
      </w:r>
      <w:r>
        <w:rPr/>
        <w:t>ꕶ</w:t>
      </w:r>
      <w:r>
        <w:rPr/>
        <w:t>夨愸걺떡쵹</w:t>
      </w:r>
      <w:r>
        <w:rPr/>
        <w:t>⡠</w:t>
      </w:r>
      <w:r>
        <w:rPr/>
        <w:t>ꦏ</w:t>
      </w:r>
      <w:r>
        <w:rPr/>
        <w:t>ヂ긱呮汐捯㵥湅䡕䦥ꅗ濂싃⩱繈⴮䘴瘷瘭䀳穟뼨㭏橸禵쉑刦潩䙋쉍煳</w:t>
      </w:r>
      <w:r>
        <w:rPr/>
        <w:t>⡕</w:t>
      </w:r>
      <w:r>
        <w:rPr/>
        <w:t>冮捓浵㜵㉭䔳䑂㑅畕瑧슻沥繓䐣㒩싂睢汞⍾</w:t>
      </w:r>
      <w:r>
        <w:rPr/>
        <w:t>ⱺ</w:t>
      </w:r>
      <w:r>
        <w:rPr/>
        <w:t>쵢쉌充序ぺ㕗乆徘♸弬并</w:t>
      </w:r>
      <w:r>
        <w:rPr/>
        <w:t>⡸</w:t>
      </w:r>
      <w:r>
        <w:rPr/>
        <w:t>猩溩㬲䵡埂㶵갨䁂䱫捾物㣂</w:t>
      </w:r>
      <w:r>
        <w:rPr/>
        <w:t>⢮</w:t>
      </w:r>
      <w:r>
        <w:rPr/>
        <w:t>伭</w:t>
      </w:r>
      <w:r>
        <w:rPr/>
        <w:t>Ⱙ</w:t>
      </w:r>
      <w:r>
        <w:rPr/>
        <w:t>煊恒婷癆쉩▘㙭楧⩖</w:t>
      </w:r>
      <w:r>
        <w:rPr/>
        <w:t>ꕢ</w:t>
      </w:r>
      <w:r>
        <w:rPr/>
        <w:t>䕍伤歵㭰숹쉆ꌭ㡦坈숷⮩䀴⌵◂折㐣熩䍮湬㞥⸽扲뮬囂稯ꍹ칋游偹츲〪昱녆뼦㐪</w:t>
      </w:r>
      <w:r>
        <w:rPr/>
        <w:t>ꤴ⤴ꕰ</w:t>
      </w:r>
      <w:r>
        <w:rPr/>
        <w:t>䫂㵖买䡖껂쉚ㅱ䍧촦ㄻ剴쌴总슩疱乣䱗칢ꥫ⑍䱩䡱䦩㑴뼷</w:t>
      </w:r>
      <w:r>
        <w:rPr/>
        <w:t>⡖</w:t>
      </w:r>
      <w:r>
        <w:rPr/>
        <w:t>繆⽍卦촷쉎뾻䘶摄⽙싍姂懂呹憘楮奴쵠畏歺⍨纏쉉䅓춏䑪묪砣拂⌥汹걦䁁䬪壂湙㧂䪩♧㉡平冮㉅숬㕎䴻⹟쉫垣쉀</w:t>
      </w:r>
      <w:r>
        <w:rPr/>
        <w:t>ⶮ</w:t>
      </w:r>
      <w:r>
        <w:rPr/>
        <w:t>㕸칙楏㑴</w:t>
      </w:r>
      <w:r>
        <w:rPr/>
        <w:t>Ⳃ</w:t>
      </w:r>
      <w:r>
        <w:rPr/>
        <w:t>㷂␪䍉뽇吤顀䡾촥伺쌥䠣⭧䤣㙓쌴徻⭸</w:t>
      </w:r>
      <w:r>
        <w:rPr/>
        <w:t>⡸⤸</w:t>
      </w:r>
      <w:r>
        <w:rPr/>
        <w:t>⼬呂汑繠帱㝨⽨㬭湷串䙴啠夲䙬숰輨偕㡸瞵䭦䰩癢쉲칸⹅녵侘꥕⦩䱚⯂걘浢輳甴䁩떵⽑슣깶⑓넯砶⼬䃂伻湥噐ㄮ㮩䱈煶䭮쉳燃䵩䀱ꎡ䳂䩢礥⽄橄瞩《丮䭳쉯爹啚ꌣ浱滂欪榱摹쉔䁟噐</w:t>
      </w:r>
      <w:r>
        <w:rPr/>
        <w:t>ꥌ</w:t>
      </w:r>
      <w:r>
        <w:rPr/>
        <w:t>슩渤殣澱湨䡚碥㞩奈㙊⩄쉔幪朲卆⍔곎쉅債싂奱㌷怪䆡輣祁杮䮮圲癔䥋敁䝤歾幏䕐灉╰䈩숵瑵뽁숩⥙夵⩠쉠ꄵ祉䓂䢵숴⼽矂恷煖䔩夳お칕䩡漲悏灢⹍</w:t>
      </w:r>
      <w:r>
        <w:rPr/>
        <w:t>ꕑ</w:t>
      </w:r>
      <w:r>
        <w:rPr/>
        <w:t>濂쉗㈫敫뿂⩫剮</w:t>
      </w:r>
      <w:r>
        <w:rPr/>
        <w:t>ⱖ</w:t>
      </w:r>
      <w:r>
        <w:rPr/>
        <w:t>扄䛂녰슘梡畢⫂⾥步杄喥</w:t>
      </w:r>
      <w:r>
        <w:rPr/>
        <w:t>ꕥ</w:t>
      </w:r>
      <w:r>
        <w:rPr/>
        <w:t>㊣䔪䨺㮩䵋ꅟ⛎</w:t>
      </w:r>
      <w:r>
        <w:rPr/>
        <w:t>ꥆ</w:t>
      </w:r>
      <w:r>
        <w:rPr/>
        <w:t>幉갩債㙣渨㡔劣姂⚬矂⪥숮䤫슬棂顯揂䘳浴䍮彴쵒扡㪩㑤疏䫂佧含䍅牱儺漮㈳뭋⌥庵㤦噵뮵칵渲潊㕑乱⽈겘妩掣涏歐䨮㙫㕕捱땖⮵扣廂䑐畍歌偧㨹奊顈⭂㑎䩾쉭䖵橄㝷</w:t>
      </w:r>
      <w:r>
        <w:rPr/>
        <w:t>ꦻ</w:t>
      </w:r>
      <w:r>
        <w:rPr/>
        <w:t>娩愶䝄싂숦匮嘲吪光愫顙㭲劘杸飂抡呃煋㘦斡偙쉥쉯㵚役䌨ꍔ뮱浬橕灔噚뭫坥〤䜦㕶幂㍓疮③慐⚡乹</w:t>
      </w:r>
      <w:r>
        <w:rPr/>
        <w:t>ⵁ</w:t>
      </w:r>
      <w:r>
        <w:rPr/>
        <w:t>㡅㨴⶘딱琻㵭㉰쉘</w:t>
      </w:r>
      <w:r>
        <w:rPr/>
        <w:t>ⱘ</w:t>
      </w:r>
      <w:r>
        <w:rPr/>
        <w:t>㪘쉞係婌浹牪뿍㩭</w:t>
      </w:r>
      <w:r>
        <w:rPr/>
        <w:t>ꦱ</w:t>
      </w:r>
      <w:r>
        <w:rPr/>
        <w:t>匭慂津䁗澣쉸</w:t>
      </w:r>
      <w:r>
        <w:rPr/>
        <w:t>꧂⬥</w:t>
      </w:r>
      <w:r>
        <w:rPr/>
        <w:t>뽪㈵䙰쉪⧂㧂䱄䕶幣楹뾩櫎䅘䡸漣怬疵掏桵機傘⴫숬剁夳穨乊ꄨ쉇扂吤用惂ꍞ䝆湌㑐没幃枿䭘칒⎣쉊䥢숹幂㥆掬</w:t>
      </w:r>
      <w:r>
        <w:rPr/>
        <w:t>꥟</w:t>
      </w:r>
      <w:r>
        <w:rPr/>
        <w:t>뗂旂剁彾걘뭶⽯㟂⽮썓싂顣</w:t>
      </w:r>
      <w:r>
        <w:rPr/>
        <w:t>ꥂ</w:t>
      </w:r>
      <w:r>
        <w:rPr/>
        <w:t>湶彾獗洫묹땯</w:t>
      </w:r>
      <w:r>
        <w:rPr/>
        <w:t>ⲩ</w:t>
      </w:r>
      <w:r>
        <w:rPr/>
        <w:t>싂版㙕浹䟎〪癲</w:t>
      </w:r>
      <w:r>
        <w:rPr/>
        <w:t>ⱓ</w:t>
      </w:r>
      <w:r>
        <w:rPr/>
        <w:t>憡䣃纏杌栵쉑숷䱡</w:t>
      </w:r>
      <w:r>
        <w:rPr/>
        <w:t>ꥇ</w:t>
      </w:r>
      <w:r>
        <w:rPr/>
        <w:t>ⱀ</w:t>
      </w:r>
      <w:r>
        <w:rPr/>
        <w:t>呥䁷䥶䀵⩉놩祆쉨습娬䡡쉷Ⓜ瀵枣䁅쉦숰⥮唪㦘轵弶땅⪩焷껎⨨⥗♆㭘뽤坃庵妩╵睲䫂㟂⩪剑䅪䩺斱⍣䯂啚컂硔杍⹎㝥睏묵⸮剴⺮佖칺</w:t>
      </w:r>
      <w:r>
        <w:rPr/>
        <w:t>꧂</w:t>
      </w:r>
      <w:r>
        <w:rPr/>
        <w:t>煪淂쉃湮氪灳㟂㬪搲</w:t>
      </w:r>
      <w:r>
        <w:rPr/>
        <w:t>⡾</w:t>
      </w:r>
      <w:r>
        <w:rPr/>
        <w:t>䋎愽숽琷▿佒ㄦ䡭쉬⌱煆瑔䞏呮涱干用㵳</w:t>
      </w:r>
      <w:r>
        <w:rPr/>
        <w:t>ⵇ꤭</w:t>
      </w:r>
      <w:r>
        <w:rPr/>
        <w:t>䦣楙燂櫎頣</w:t>
      </w:r>
      <w:r>
        <w:rPr/>
        <w:t>⢿</w:t>
      </w:r>
      <w:r>
        <w:rPr/>
        <w:t>䄮쉩㌷싃恙췎㷃칍쎩歈䔦煍쉗㥄쉕⪥汵榩揍慺䮮摉潸婵竂</w:t>
      </w:r>
      <w:r>
        <w:rPr/>
        <w:t>ⷂ</w:t>
      </w:r>
      <w:r>
        <w:rPr/>
        <w:t>磂숯狃⍄偢슬圻⏂偾䝖㬱䬪☹쉡쉢䓂㬲⍍祠獔潮焬싃㝘㡵湀浫碘䝁㫂䉀奂弪䝤奪㑹炮樤㔭倽㕦湎煮癷쉤䡠䁤㐊⬪奚ㅢ䗂⑴呸숬儣꥞洵批䨪䑎꺻䪵긨䐵쉕⹘椲ꥹぢ쉨湐潑㕐咻싂╭䓂礥쉎䴪玣睍땎偈걳쉦ꍏ䱬ぴ</w:t>
      </w:r>
      <w:r>
        <w:rPr/>
        <w:t>ꥇ</w:t>
      </w:r>
      <w:r>
        <w:rPr/>
        <w:t>䅂㉅㥇礲爰㠸⿍掱☤兙꺻挪䰥넬姂쉳婈怫䱃</w:t>
      </w:r>
      <w:r>
        <w:rPr/>
        <w:t>꥟</w:t>
      </w:r>
      <w:r>
        <w:rPr/>
        <w:t>圩漣䷃⹮并⨷嘮⿍㭚敲䅃撩㝉桸</w:t>
      </w:r>
      <w:r>
        <w:rPr/>
        <w:t>ⱎ</w:t>
      </w:r>
      <w:r>
        <w:rPr/>
        <w:t>㜬쉘㣂</w:t>
      </w:r>
      <w:r>
        <w:rPr/>
        <w:t>ꥎ</w:t>
      </w:r>
      <w:r>
        <w:rPr/>
        <w:t>獈╏浍犩䂩乑썳捕쉞〉桢㒩杅⑸</w:t>
      </w:r>
      <w:r>
        <w:rPr/>
        <w:t>⡎</w:t>
      </w:r>
      <w:r>
        <w:rPr/>
        <w:t>祦䔻杺땁썺⯎⭒ㆩ猳昪촹丹埂桢㎩瞱쉗겱䲘敐걇窏숨䄦癊媘슬児㈹帤䝦挩䊱쉌䏂㙞⩘숪䑊⭖䡏〨穾夭氪䡒⺣奡噕</w:t>
      </w:r>
      <w:r>
        <w:rPr/>
        <w:t>ⳃ</w:t>
      </w:r>
      <w:r>
        <w:rPr/>
        <w:t>싂㚮⬯쉶䴤㛂炵䄵奷⑰姂祐ㅄ䘸쉨녫煺♱瑫嘸偄着汈꥾걚䡭䴲ꄪ橢哂꥚汴䍙湄礫숳䅢坬扒楀偔幚塴䗂녚庥쵲慾溣䫂쉷仂嚱乒愦䝅⪿搨㢩凂䡇쉥쉙⪥쉒棂盃穚뿎⬷攭⬯䭫뼫䠮춿</w:t>
      </w:r>
      <w:r>
        <w:rPr/>
        <w:t>ⴴ</w:t>
      </w:r>
      <w:r>
        <w:rPr/>
        <w:t>㙍顦橎㤵⭧㬴辱╠畅㕤䌫婉穾䘴汉묰놬墣敨䎣ꇂ㭡䉮䑷</w:t>
      </w:r>
      <w:r>
        <w:rPr/>
        <w:t>⠬</w:t>
      </w:r>
      <w:r>
        <w:rPr/>
        <w:t>㭒硕싂ど䁊䂩匽㍄ꍦ坁ꥱꄻ</w:t>
      </w:r>
      <w:r>
        <w:rPr/>
        <w:t>⠰</w:t>
      </w:r>
      <w:r>
        <w:rPr/>
        <w:t>ㅒ煰滎⨨杆䷂繶쉡</w:t>
      </w:r>
      <w:r>
        <w:rPr/>
        <w:t>꧍</w:t>
      </w:r>
      <w:r>
        <w:rPr/>
        <w:t>쉨捊⬨㞵塰슣ꥴ繓㕈㇂ꅂ䑰浆砻</w:t>
      </w:r>
      <w:r>
        <w:rPr/>
        <w:t>ꤽ</w:t>
      </w:r>
      <w:r>
        <w:rPr/>
        <w:t>䋂棍纡畖顺㉬䅗╔乺䵶싂⹱䎘⹦</w:t>
      </w:r>
      <w:r>
        <w:rPr/>
        <w:t>꧂</w:t>
      </w:r>
      <w:r>
        <w:rPr/>
        <w:t>䵑儬桢旃晳㭏㦣믂礦䅵␱ꍖ⌷⛂ゥ扁㇂䞡漪</w:t>
      </w:r>
      <w:r>
        <w:rPr/>
        <w:t>ꦘ</w:t>
      </w:r>
      <w:r>
        <w:rPr/>
        <w:t>㙒湍㖘楄</w:t>
      </w:r>
      <w:r>
        <w:rPr/>
        <w:t>ꦱ</w:t>
      </w:r>
      <w:r>
        <w:rPr/>
        <w:t>䲱</w:t>
      </w:r>
      <w:r>
        <w:rPr/>
        <w:t>ꤲ</w:t>
      </w:r>
      <w:r>
        <w:rPr/>
        <w:t>䨪䕏吴汦㔯슬愰ꇂ깮报⩔洭从쉺䢻㝹偺⼩离焱瑾淂쉉쎏兏慶猪◂䐽㷂㩣ꆱꇂ漭挴䵭琰ꥫ</w:t>
      </w:r>
      <w:r>
        <w:rPr/>
        <w:t>⠴♍</w:t>
      </w:r>
      <w:r>
        <w:rPr/>
        <w:t>栫</w:t>
      </w:r>
      <w:r>
        <w:rPr/>
        <w:t>꧂</w:t>
      </w:r>
      <w:r>
        <w:rPr/>
        <w:t>楷</w:t>
      </w:r>
      <w:r>
        <w:rPr/>
        <w:t>ꖿ</w:t>
      </w:r>
      <w:r>
        <w:rPr/>
        <w:t>Ȿ</w:t>
      </w:r>
      <w:r>
        <w:rPr/>
        <w:t>㌴橤捥䎣쵧侩楬禣슬䝲</w:t>
      </w:r>
      <w:r>
        <w:rPr/>
        <w:t>ꥇ⹾</w:t>
      </w:r>
      <w:r>
        <w:rPr/>
        <w:t>㐮睚䪩䥾恠⸽䄰磃깠䕬⽅숴</w:t>
      </w:r>
      <w:r>
        <w:rPr/>
        <w:t>ⵡ</w:t>
      </w:r>
      <w:r>
        <w:rPr/>
        <w:t>䉐땾橅窩輪</w:t>
      </w:r>
      <w:r>
        <w:rPr/>
        <w:t>Ⳃ</w:t>
      </w:r>
      <w:r>
        <w:rPr/>
        <w:t>盃긱桸瑤⫎캱炥幣⍾숦싂ꥶ硕⻂숸䒏ꥥ畐硴䘰⫃㠴㔪녇奨쉥쉴漶㢵礳땥摕枮⍒橏婆愽╬㑐</w:t>
      </w:r>
      <w:r>
        <w:rPr/>
        <w:t>ꕎ</w:t>
      </w:r>
      <w:r>
        <w:rPr/>
        <w:t>㵔秎⍸瓂쌴䞏奸쌱╣▥溩쉰⺏⒥</w:t>
      </w:r>
      <w:r>
        <w:rPr/>
        <w:t>⡭</w:t>
      </w:r>
      <w:r>
        <w:rPr/>
        <w:t>䙋㵥彔</w:t>
      </w:r>
      <w:r>
        <w:rPr/>
        <w:t>ꥌ</w:t>
      </w:r>
      <w:r>
        <w:rPr/>
        <w:t>䕔版愳䤽⫂婗䭪슥㯃㙡姂瞵녧⫍䨨穘숳灨썙桉㉵㑞梵畩䜪ꎻ啘䜦㙷洴䓂棎䁬쌭</w:t>
      </w:r>
      <w:r>
        <w:rPr/>
        <w:t>ⵐ</w:t>
      </w:r>
      <w:r>
        <w:rPr/>
        <w:t>䑟㕣ꥡ䬰冩䈴㘨牱䯂晨優㍷㈷《㊱䥖婔㘤癳䧂溩奟⼦</w:t>
      </w:r>
      <w:r>
        <w:rPr/>
        <w:t>⡞</w:t>
      </w:r>
      <w:r>
        <w:rPr/>
        <w:t>㨩䶩㔫쉑敔</w:t>
      </w:r>
      <w:r>
        <w:rPr/>
        <w:t>ⵌ</w:t>
      </w:r>
      <w:r>
        <w:rPr/>
        <w:t>幣㡴╁쉖噊㑳䁏싎庱嚿牸ꌷ</w:t>
      </w:r>
      <w:r>
        <w:rPr/>
        <w:t>ꤵ</w:t>
      </w:r>
      <w:r>
        <w:rPr/>
        <w:t>硈㔱䘶瀣彁㥌䩖㐸쉲参딳啺䠴磂機㙘겣㧍㴺浉潡뽴丽汎丽獞慱쉟䕥㩫㒵匬⪮掱㩗㟂渪轳㜪ꍑ䘨싍㎿瑪祈柂忂뼫刵㭬⑉숷걣Ⓜ</w:t>
      </w:r>
      <w:r>
        <w:rPr/>
        <w:t>⡳⹶</w:t>
      </w:r>
      <w:r>
        <w:rPr/>
        <w:t>歆</w:t>
      </w:r>
      <w:r>
        <w:rPr/>
        <w:t>ⱄ</w:t>
      </w:r>
      <w:r>
        <w:rPr/>
        <w:t>䑎坡㵒畫⵸獒⺩䙖쉎ꏂ戣礵㥁亱焺쉴朣亿</w:t>
      </w:r>
      <w:r>
        <w:rPr/>
        <w:t>ꥅ</w:t>
      </w:r>
      <w:r>
        <w:rPr/>
        <w:t>娪㔷⍩冱歌唺⩆⌭㵘琹䌭깸ꇂ䐽湡㵯穊改┣쉾椦⥖㙲㉪夭숫敔⩀瘤彵潈숩쉳㙆村⯎暣倸爰♪싂⑑떣㚿縲ꥮ穵愵䭚땯周擂</w:t>
      </w:r>
      <w:r>
        <w:rPr/>
        <w:t>Ⱳ</w:t>
      </w:r>
      <w:r>
        <w:rPr/>
        <w:t>ꅷ⒘䉌⩍桓숴参㍫杊皱偏爨殿畧㋍䕹㍹䭖䓃⏂⥵㠻潇由潴换⤯㑗</w:t>
      </w:r>
      <w:r>
        <w:rPr/>
        <w:t>⠵</w:t>
      </w:r>
      <w:r>
        <w:rPr/>
        <w:t>녒扊</w:t>
      </w:r>
      <w:r>
        <w:rPr/>
        <w:t>ꥅ</w:t>
      </w:r>
      <w:r>
        <w:rPr/>
        <w:t>係쉱쉤歏㄰⫂䩣䶵㉞倣䉦眷㝍뭲썑瑹␽깏䅀渣</w:t>
      </w:r>
      <w:r>
        <w:rPr/>
        <w:t>⢏</w:t>
      </w:r>
      <w:r>
        <w:rPr/>
        <w:t>犿嘯쉾撥楞䐪ꅷ싂⩱啮촪䝃厩㘷熩稩吱汵깍轷侘녫汏啦㦥䉥㖩㩉㉨㉬幊숰昽繭䃍偘嫂咩泂恮奀慯祤托쉳⯎祪묵匲䕤</w:t>
      </w:r>
      <w:r>
        <w:rPr/>
        <w:t>Ⳃ</w:t>
      </w:r>
      <w:r>
        <w:rPr/>
        <w:t>䑶煦⥣䰮䍇슱곂㛂㛂쉋呕娫㩂攦ꅃ旂슥숯슥㑶䚬츬氰⩉◂㟂奭</w:t>
      </w:r>
      <w:r>
        <w:rPr/>
        <w:t>ꦮ</w:t>
      </w:r>
      <w:r>
        <w:rPr/>
        <w:t>塣夨偬傏⌯录⤣쌶㉚绎盂弣㴫湲䙳㷍⽃繀竃痂顉搷쉍⽀⻂</w:t>
      </w:r>
      <w:r>
        <w:rPr/>
        <w:t>⢥</w:t>
      </w:r>
      <w:r>
        <w:rPr/>
        <w:t>㑬슩摏㚩䳂椱䥫打焽獔疮썴䐵琣摊ꇃ穖䬦싃떩ꅅ癖㏂栫䠽曂⽰䝁䅔뮡묭㏂⛎㫂⪱䉌♣</w:t>
      </w:r>
      <w:r>
        <w:rPr/>
        <w:t>ⱶ</w:t>
      </w:r>
      <w:r>
        <w:rPr/>
        <w:t>쉓硫灸吤뭉価婓坮㍇揂㚵슿痎㙮竂挳喡槂⎱쉤</w:t>
      </w:r>
      <w:r>
        <w:rPr/>
        <w:t>ꤵ</w:t>
      </w:r>
      <w:r>
        <w:rPr/>
        <w:t>썕◂뭡㉥䜯碥쵤帹灳</w:t>
      </w:r>
      <w:r>
        <w:rPr/>
        <w:t>ⲻ</w:t>
      </w:r>
      <w:r>
        <w:rPr/>
        <w:t>㑊⼨㙰瑈깐䮡䁵こ⹘吽䵠䙮츪㑺걕뽁穟슘믂扆쉲傩㮵䔨</w:t>
      </w:r>
      <w:r>
        <w:rPr/>
        <w:t>ⱖ</w:t>
      </w:r>
      <w:r>
        <w:rPr/>
        <w:t>憻♥⛂穹㴦䩸儺唭♙숺숫摄䭘焵ꍟ彃㎬습當反繢剳繐囂䆥幯쵯恄塥㉣</w:t>
      </w:r>
      <w:r>
        <w:rPr/>
        <w:t>ꔳ</w:t>
      </w:r>
      <w:r>
        <w:rPr/>
        <w:t>ⱕ</w:t>
      </w:r>
      <w:r>
        <w:rPr/>
        <w:t>뽗疣땉쉈㇂啅䘵ㅲ煾煠昪</w:t>
      </w:r>
      <w:r>
        <w:rPr/>
        <w:t>⡰</w:t>
      </w:r>
      <w:r>
        <w:rPr/>
        <w:t>呤⩮ふ犿祉촬獋勂帨吺ㄪ卫砷걦쉈ㄶ䝒쉷燂</w:t>
      </w:r>
      <w:r>
        <w:rPr/>
        <w:t>ⱋ</w:t>
      </w:r>
      <w:r>
        <w:rPr/>
        <w:t>漭渫獵긳䧂</w:t>
      </w:r>
      <w:r>
        <w:rPr/>
        <w:t>ꦥ</w:t>
      </w:r>
      <w:r>
        <w:rPr/>
        <w:t>䒮⻂䕩䝾乑斱㙡睡撬烃⪥櫃䱈쉄煫杷䟂縲奬⫂䨭瞘쉈⹮⍒㛂穁䜦㉵頻匊⑷癠橃䒻䘫䅄䤮げ嗂㠯䁥쉭獗</w:t>
      </w:r>
      <w:r>
        <w:rPr/>
        <w:t>⠥</w:t>
      </w:r>
      <w:r>
        <w:rPr/>
        <w:t>⽒祠䍣䑡梬</w:t>
      </w:r>
      <w:r>
        <w:rPr/>
        <w:t>ⱊ</w:t>
      </w:r>
      <w:r>
        <w:rPr/>
        <w:t>嗂䈳㭬戸슩썷煏仂┶뼽䱭</w:t>
      </w:r>
      <w:r>
        <w:rPr/>
        <w:t>ⵒ</w:t>
      </w:r>
      <w:r>
        <w:rPr/>
        <w:t>⡧</w:t>
      </w:r>
      <w:r>
        <w:rPr/>
        <w:t>ꤪ</w:t>
      </w:r>
      <w:r>
        <w:rPr/>
        <w:t>灄⛂ㄨ㋎䵠슿䥤婉㦩べ㒵瓍唨쉩榿此땠焸촫䁆㥌뾏썄塤坪㗃⨷䩊䠨쉠숣쉞㕯浫斩呬䈳㭾㗂䌵䮘땷㥔칀繍氹杳⹮⭌朣磂䷂䍔쉣濂媣纬⤨쉅稺卐⥾뭫쉳쉶⪵쉄㶵䙠拂佄쉐㔪愪庩긺時楰⌸搵堫潀㤵㙒眴剆⨪</w:t>
      </w:r>
      <w:r>
        <w:rPr/>
        <w:t>Ⳃ</w:t>
      </w:r>
      <w:r>
        <w:rPr/>
        <w:t>䬶疬㏎믂畵歕窿</w:t>
      </w:r>
      <w:r>
        <w:rPr/>
        <w:t>ꔺ</w:t>
      </w:r>
      <w:r>
        <w:rPr/>
        <w:t>博ㅰ쉶儨溿</w:t>
      </w:r>
      <w:r>
        <w:rPr/>
        <w:t>꤬</w:t>
      </w:r>
      <w:r>
        <w:rPr/>
        <w:t>嗃狂숷</w:t>
      </w:r>
      <w:r>
        <w:rPr/>
        <w:t>⢵</w:t>
      </w:r>
      <w:r>
        <w:rPr/>
        <w:t>㇂潨禥勃㕳䢿ꌺ繃䥮</w:t>
      </w:r>
      <w:r>
        <w:rPr/>
        <w:t>ⴷ</w:t>
      </w:r>
      <w:r>
        <w:rPr/>
        <w:t>優칩敪癱⍗쉢ꥬ⤺畫灴泂䠱䉨栽䢮☪뽾媻싎㥎嗂춡啢埂绂쉊汌愱捏</w:t>
      </w:r>
      <w:r>
        <w:rPr/>
        <w:t>ꕥ</w:t>
      </w:r>
      <w:r>
        <w:rPr/>
        <w:t>쉅⫎걄㔽䧃䄥迍㑍쉖䝡쌦䍶㕷汙兩獬䎩䑏丹轺眺숽ꅀ䐤瞘捈싍썦㙓싂愰껂㙇䀭嘶ꍾ坂敺쉌捴磂澮吸⽠桎䡈츱〨⵺쵩帪ど睞矂慚晞⪵渪</w:t>
      </w:r>
      <w:r>
        <w:rPr/>
        <w:t>꤬</w:t>
      </w:r>
      <w:r>
        <w:rPr/>
        <w:t>栭ギ쎣䵃睲䫃矂額숹塑揂繉쉬뼨</w:t>
      </w:r>
      <w:r>
        <w:rPr/>
        <w:t>⡱</w:t>
      </w:r>
      <w:r>
        <w:rPr/>
        <w:t>쉉晀へꥳォ帥圱桒祅兞惍ㄮ穀䉧礱ㅱꍓ쉫㍺⤹卸潉戴쉊祣슩瑂䀥놡䤷숨䍭嚮潨浗槂乥䳂땢㯂儶䟂䌥쉞灸兦厥磂쵉盎</w:t>
      </w:r>
      <w:r>
        <w:rPr/>
        <w:t>⡳</w:t>
      </w:r>
      <w:r>
        <w:rPr/>
        <w:t>㤬䥥⼻䆩摃唪䙓䀮䃂偍㥘쎵</w:t>
      </w:r>
      <w:r>
        <w:rPr/>
        <w:t>ꖮ</w:t>
      </w:r>
      <w:r>
        <w:rPr/>
        <w:t>ꎡ</w:t>
      </w:r>
      <w:r>
        <w:rPr/>
        <w:t>ꔫ</w:t>
      </w:r>
      <w:r>
        <w:rPr/>
        <w:t>剴⼻婁䉂♭쉎</w:t>
      </w:r>
      <w:r>
        <w:rPr/>
        <w:t>ⱕⴭ</w:t>
      </w:r>
      <w:r>
        <w:rPr/>
        <w:t>恒</w:t>
      </w:r>
      <w:r>
        <w:rPr/>
        <w:t>ꗂ</w:t>
      </w:r>
      <w:r>
        <w:rPr/>
        <w:t>收</w:t>
      </w:r>
      <w:r>
        <w:rPr/>
        <w:t>ꦮ</w:t>
      </w:r>
      <w:r>
        <w:rPr/>
        <w:t>㊻煖幷敠獗犮숪䃂䌪⹁浩뽦歀㡂㡸㕒㡯娬땊㢘싂䩀牃沏떿畏顃璮䕄쉑⼲년⭭礫䲻牅㈬ꏂ樥啹ꍆ㎬奧穭䒮뭞⛂슱眽眯</w:t>
      </w:r>
      <w:r>
        <w:rPr/>
        <w:t>ꖬ</w:t>
      </w:r>
      <w:r>
        <w:rPr/>
        <w:t>슮</w:t>
      </w:r>
      <w:r>
        <w:rPr/>
        <w:t>ꖩ</w:t>
      </w:r>
      <w:r>
        <w:rPr/>
        <w:t>瓂䅙䩴</w:t>
      </w:r>
      <w:r>
        <w:rPr/>
        <w:t>ⷎ</w:t>
      </w:r>
      <w:r>
        <w:rPr/>
        <w:t>䠩ㅉ䨮㘴伲䕾伥丵넱ꄶ䵋朷偕丨쉡⺵䅧潎坌㡥䥬⑀슩떏⻂栮䥵灰塷珎滂묣汫着场浲㩨념㑃䡈슻ꍏ犩䥳껂䐭䈨쉟栭頶</w:t>
      </w:r>
      <w:r>
        <w:rPr/>
        <w:t>ꕨꔰ</w:t>
      </w:r>
      <w:r>
        <w:rPr/>
        <w:t>琸窻㐦中쉇ぷ磂轚乕겵扇쉡晥佡璿䕌抣⩍恐⹋㌮夸敬뗂⭬焮璏⭱䴻禬䉆쉍⩥熬㤦뽶劥⸮㣎湐剫⥺쌬迂䡮瀷瑮쉶仂晟䝌堥숹㉲犣本换䄲㏎慀礳숫毂䉑♠䭧呎溻걢⵴戊渭ꌳ⾻橃㭑</w:t>
      </w:r>
      <w:r>
        <w:rPr/>
        <w:t>ꔷ</w:t>
      </w:r>
      <w:r>
        <w:rPr/>
        <w:t>㙡㕆慞呺猳㯃繆㍬슩쉏愸⥊柂玵⑃帹䚏</w:t>
      </w:r>
      <w:r>
        <w:rPr/>
        <w:t>ⱁ</w:t>
      </w:r>
      <w:r>
        <w:rPr/>
        <w:t>畠Ⓜ塬쏂⩠</w:t>
      </w:r>
      <w:r>
        <w:rPr/>
        <w:t>Ⳃ⩠</w:t>
      </w:r>
      <w:r>
        <w:rPr/>
        <w:t>噾偅勂怵烂뾵♌揎儸숥숲䙬仂俍</w:t>
      </w:r>
      <w:r>
        <w:rPr/>
        <w:t>ꔬ</w:t>
      </w:r>
      <w:r>
        <w:rPr/>
        <w:t>쉢⨸䌣⍶䱳⭠䳂捓㟂纱슘塣勂彋⼨参啱棂䝚昸䳂쌷䒡뼨쉭圲縳晶⹺顇坰睏㑚摡숨悩牓쵦煈㔹⨵⩾夫껂ヂ㢏䬳仂乬ꅗㅍ橶뭩啋爱䙹顂睊숹</w:t>
      </w:r>
      <w:r>
        <w:rPr/>
        <w:t>ꥂ</w:t>
      </w:r>
      <w:r>
        <w:rPr/>
        <w:t>ⲩ</w:t>
      </w:r>
      <w:r>
        <w:rPr/>
        <w:t>ꕚ</w:t>
      </w:r>
      <w:r>
        <w:rPr/>
        <w:t>纘숪␣묣㉕汑摒칋썡쌬⸷쉬쵉ꄥ䍤䑪⭲쉭擂넮噇슥⍅摗挽㋂婧頥祾⸰幩쉘⫂⩾⥫繋㜱席쉁⑯氯柂츬</w:t>
      </w:r>
      <w:r>
        <w:rPr/>
        <w:t>⣂</w:t>
      </w:r>
      <w:r>
        <w:rPr/>
        <w:t>䧂块♷横⑧癦</w:t>
      </w:r>
      <w:r>
        <w:rPr/>
        <w:t>ꤦ</w:t>
      </w:r>
      <w:r>
        <w:rPr/>
        <w:t>卞採묺䐳⭅곂</w:t>
      </w:r>
      <w:r>
        <w:rPr/>
        <w:t>ⱚ</w:t>
      </w:r>
      <w:r>
        <w:rPr/>
        <w:t>녈怶歧垵畒卋掏숻㏂ㅭ⫂䂩뗂䯂徿</w:t>
      </w:r>
      <w:r>
        <w:rPr/>
        <w:t>ꕍ</w:t>
      </w:r>
      <w:r>
        <w:rPr/>
        <w:t>ꅵ깚儩땯㣂檱䜯ꍈ从뽴父㥸쉔璬愱</w:t>
      </w:r>
      <w:r>
        <w:rPr/>
        <w:t>ⵥ</w:t>
      </w:r>
      <w:r>
        <w:rPr/>
        <w:t>깔䴦</w:t>
      </w:r>
      <w:r>
        <w:rPr/>
        <w:t>ꔵ</w:t>
      </w:r>
      <w:r>
        <w:rPr/>
        <w:t>溱䙩坭쉓头숲槂㑱睶牭</w:t>
      </w:r>
      <w:r>
        <w:rPr/>
        <w:t>ꔫ</w:t>
      </w:r>
      <w:r>
        <w:rPr/>
        <w:t>⻍ꄽ䉇⪮䤬瑃☸潉싂㵪䰸</w:t>
      </w:r>
      <w:r>
        <w:rPr/>
        <w:t>ꤴ</w:t>
      </w:r>
      <w:r>
        <w:rPr/>
        <w:t>䫂匮湨副㉗┮숷㘯슩㟂⍮㭱䔳깦匰싂灠煨㑂</w:t>
      </w:r>
      <w:r>
        <w:rPr/>
        <w:t>⡞</w:t>
      </w:r>
      <w:r>
        <w:rPr/>
        <w:t>ギ䥴썩♱劮婐</w:t>
      </w:r>
      <w:r>
        <w:rPr/>
        <w:t>ꔸ</w:t>
      </w:r>
      <w:r>
        <w:rPr/>
        <w:t>珂び彏湊兮쉉뭤桖숶숶㊿⑺⽰⩫쉟䈷⑨ꍨ쉾櫂쉟㭊眸颣妻䛂沘䝑䞬슱䡐</w:t>
      </w:r>
      <w:r>
        <w:rPr/>
        <w:t>⡓</w:t>
      </w:r>
      <w:r>
        <w:rPr/>
        <w:t>矂婓甮쉃獖⼨佯쉚⽢㔫긣盂䳂╩䵧䀪깕㝯櫂쉡允浇瑐</w:t>
      </w:r>
      <w:r>
        <w:rPr/>
        <w:t>⣍</w:t>
      </w:r>
      <w:r>
        <w:rPr/>
        <w:t>㉰⩩䦬䵡昬砻繁쉢竂噂㮵슩Ⓜ杒礽ꥮ祦숰㐱⍹䯂嘷㉖䙊䁃䵹坨㥗懂걲噊쉬㵭</w:t>
      </w:r>
      <w:r>
        <w:rPr/>
        <w:t>ⵚ⭹</w:t>
      </w:r>
      <w:r>
        <w:rPr/>
        <w:t>淂⼰⦵欺婓㈱⹊爬쉎䅃滂祏匲⭮涩쉫牆썈塣戶┺允溩슩⍌烂㔬쉪汄剸㇎⛂☤싍쉌䵦痂祏溥⽹걩䑳弪ꥫ嫍䙅ケ⩧쉋◎捸┮쉫쉊獎뭄숣䝲⑒㛎㕚␰桄呴⛎即桑䝺捬灩⼶㍥掻ぃ䅚ㅎ氻㝭㝦ꅌ㯂䑘啑皻顱㩖㚮丮辱濂坦쉷睎⌵睘轉空匨뽨畯䢱ㅈ</w:t>
      </w:r>
      <w:r>
        <w:rPr/>
        <w:t>ꦬ</w:t>
      </w:r>
      <w:r>
        <w:rPr/>
        <w:t>儨輸役⮘熡桘㔪㝮Ⓜ숤禩⬽◃숰瑔桷噸䵓뽈㧃싂䰶뭋㪱唰</w:t>
      </w:r>
      <w:r>
        <w:rPr/>
        <w:t>ꥂ</w:t>
      </w:r>
      <w:r>
        <w:rPr/>
        <w:t>焴㇂惂⼸灷慫㈱瑔桒㜯湹</w:t>
      </w:r>
      <w:r>
        <w:rPr/>
        <w:t>ꔲ</w:t>
      </w:r>
      <w:r>
        <w:rPr/>
        <w:t>內숫さꥳ넯ꍀ㞱땧쉨䟂橸䵟䕣䀴㮿깔〤吤㥬⽧숪♉汁⩆䙁ヂ넺㈪</w:t>
      </w:r>
      <w:r>
        <w:rPr/>
        <w:t>ⴊ☦</w:t>
      </w:r>
      <w:r>
        <w:rPr/>
        <w:t>䫂堸㍞䙑쉖恄⽙眲僂넨䜫こ싂䓍囂癒啶䍢橞嘹쵌믂㊻轕䁁灔㜦㦻</w:t>
      </w:r>
      <w:r>
        <w:rPr/>
        <w:t>꤫</w:t>
      </w:r>
      <w:r>
        <w:rPr/>
        <w:t>稨ꄣ恷慊싂橔仂</w:t>
      </w:r>
      <w:r>
        <w:rPr/>
        <w:t>ꦣ</w:t>
      </w:r>
      <w:r>
        <w:rPr/>
        <w:t>따厘圷䡤깔种뭪噠頷껂圫츶ꆮ瀪䰺心䁗扳䩐卢摠牟在⫎煩迂㕅椯쉇濂쎘ォ쉷痃䶩䕄䢡숮䌫㕶숴顑奙♞扙췂⩺쏂㑑䁹숨쉊捃╋놩㙰癌칷愹㶣焤潅</w:t>
      </w:r>
      <w:r>
        <w:rPr/>
        <w:t>ⱑ</w:t>
      </w:r>
      <w:r>
        <w:rPr/>
        <w:t>䜴거ꥨ쉧䄭ꌹ䈽쌷䉖</w:t>
      </w:r>
      <w:r>
        <w:rPr/>
        <w:t>Ɒ</w:t>
      </w:r>
      <w:r>
        <w:rPr/>
        <w:t>哂癪癏㵭⤨넰㕍䂏⥗갦末쉇幪杰쉬煰䴩穄䊘濂뽊숫攣役쉷媘</w:t>
      </w:r>
      <w:r>
        <w:rPr/>
        <w:t>ⱒ</w:t>
      </w:r>
      <w:r>
        <w:rPr/>
        <w:t>穠쵯⨪桯싍睓繙쵓䵺䁸懂건ヂ㜽奯矂䔫쉰쉒轋刦칯</w:t>
      </w:r>
      <w:r>
        <w:rPr/>
        <w:t>ꦏ</w:t>
      </w:r>
      <w:r>
        <w:rPr/>
        <w:t>㕓䈦伲櫂딻㠩㛂氰㵒㎘輪⭸䉣껂漪㡪捖砯䥤昮⩫窩圩物瀪길</w:t>
      </w:r>
      <w:r>
        <w:rPr/>
        <w:t>⠵</w:t>
      </w:r>
      <w:r>
        <w:rPr/>
        <w:t>쉔㛂縪畁⽷㍩⵶珍瞏㮮㕢癧䡯汢쉉ꌯ乴䟂뽋凃嘻洲値⪮ꎥ묪쉥</w:t>
      </w:r>
      <w:r>
        <w:rPr/>
        <w:t>⡱</w:t>
      </w:r>
      <w:r>
        <w:rPr/>
        <w:t>䁠桪礷䉪椻노</w:t>
      </w:r>
      <w:r>
        <w:rPr/>
        <w:t>ⷂ</w:t>
      </w:r>
      <w:r>
        <w:rPr/>
        <w:t>쉌⾮⏂䲮쉖䠬㪮所䍂슩쉋쉉奘恸晃䃎ꄹ刳璿껂㥾瘲</w:t>
      </w:r>
      <w:r>
        <w:rPr/>
        <w:t>ꥇ</w:t>
      </w:r>
      <w:r>
        <w:rPr/>
        <w:t>䀱䓂噙嘣彩쉚딵쉡</w:t>
      </w:r>
      <w:r>
        <w:rPr/>
        <w:t>ꗂ</w:t>
      </w:r>
      <w:r>
        <w:rPr/>
        <w:t>䵒潮轚습稩橾呂顋㐽⹉㢱</w:t>
      </w:r>
      <w:r>
        <w:rPr/>
        <w:t>ⱘ</w:t>
      </w:r>
      <w:r>
        <w:rPr/>
        <w:t>쉳㔯䥃临挳櫃昹剤戻싂瘹䰺쉋啹京姂䩭渱唪棂䔳泍䵂瑕⩖砹旂숯䱆坎숲瘸浾썰暡쉩灒眶柎╕쉤⵬恺䨻㝚⭅</w:t>
      </w:r>
      <w:r>
        <w:rPr/>
        <w:t>⡓</w:t>
      </w:r>
      <w:r>
        <w:rPr/>
        <w:t>㩮⩀숽熣</w:t>
      </w:r>
      <w:r>
        <w:rPr/>
        <w:t>Ⱞ</w:t>
      </w:r>
      <w:r>
        <w:rPr/>
        <w:t>㨵녷晡</w:t>
      </w:r>
      <w:r>
        <w:rPr/>
        <w:t>Ⱚ</w:t>
      </w:r>
      <w:r>
        <w:rPr/>
        <w:t>带㕃漻撣ꏃ枱懂ꥶ싂⽨⚩㉮┹뮩皩넯ꄬ癌䇂⍶痂椪⭉䍒쉈䄵礫▬뗎礮䟂슣쉲是ꍲ幀患</w:t>
      </w:r>
      <w:r>
        <w:rPr/>
        <w:t>⢿</w:t>
      </w:r>
      <w:r>
        <w:rPr/>
        <w:t>㝪柂㩞乷</w:t>
      </w:r>
      <w:r>
        <w:rPr/>
        <w:t>ⷂ</w:t>
      </w:r>
      <w:r>
        <w:rPr/>
        <w:t>慇갦夨䜩珂獖㩡扖㭭녔ㆡ뽸娮䱓乆䤷♴乙ꅭ湁ㆬ갸숰侬</w:t>
      </w:r>
    </w:p>
    <w:p>
      <w:pPr>
        <w:pStyle w:val="PreformattedText"/>
        <w:bidi w:val="0"/>
        <w:spacing w:before="0" w:after="0"/>
        <w:jc w:val="left"/>
        <w:rPr/>
      </w:pPr>
      <w:r>
        <w:rPr/>
        <w:t>煇澿癤⭏쉍歈⬦䑠烃磍㣂⚩奀㫍䡯牲견澵塘两╅涵繨䃂䭓䜨䡐</w:t>
      </w:r>
      <w:r>
        <w:rPr/>
        <w:t>ꤵ</w:t>
      </w:r>
      <w:r>
        <w:rPr/>
        <w:t>습殩刹恖㜴숯汁娪䡸숵曂獖숬ꇂく癄児䝉┣㙩㒡䥷穏⤱䧂ㅊ眸갻⽕顩㢱□總幘㴣剤祄縦兪쉾楓㨱⹐⨣㓂싂뽞㑢ㆩ潥䈳녱〩쉠彬㙣䢵偢숸彣쉧긤촬녨䴴ꍹ갺䡷슥䋂剺㧂뭨⌸硋愤䡶厥ꌺ딯쉉䥷┥⽾疘쉔ꅹ㕹歂琱⍰祌窬昊痂쉚㢿咥㔣扏獇䉾䄪숹䭘쉠繭싂캬</w:t>
      </w:r>
      <w:r>
        <w:rPr/>
        <w:t>ⱪ</w:t>
      </w:r>
      <w:r>
        <w:rPr/>
        <w:t>㨴で帰㌷婯䞮넥娭畺䈲䓂䛂</w:t>
      </w:r>
      <w:r>
        <w:rPr/>
        <w:t>ⴭ</w:t>
      </w:r>
      <w:r>
        <w:rPr/>
        <w:t>淂璘⪏⸶⹨숷㫂硶桦漣㝭嘲嚣♀泂顁扰噴窏䢵潑쉣柂ꍬ䩵癓䂡쉐䮡䷂쉇▱</w:t>
      </w:r>
      <w:r>
        <w:rPr/>
        <w:t>꧂</w:t>
      </w:r>
      <w:r>
        <w:rPr/>
        <w:t>沿쉩딦㷂倷偬潥䙒塤剄煮䋎甲䆬淂ㄯ꥘稳椪刨濃녓쉤쉶쉰ㅲ숦洳沩䜱丯歾</w:t>
      </w:r>
      <w:r>
        <w:rPr/>
        <w:t>ꕄ</w:t>
      </w:r>
      <w:r>
        <w:rPr/>
        <w:t>洦쉰氽㑷싂抩優䥘堣牾㒿ꌤ轏䔷忂畩犬⑆⎱繷䑁쉯싂狂䆿睙扡㝦摩䅖滂㔥䏎幚煓呬쉍쏂슻⭇갽晒쉵</w:t>
      </w:r>
      <w:r>
        <w:rPr/>
        <w:t>Ȿ</w:t>
      </w:r>
      <w:r>
        <w:rPr/>
        <w:t>썇䘸</w:t>
      </w:r>
      <w:r>
        <w:rPr/>
        <w:t>ꤹ⍄</w:t>
      </w:r>
      <w:r>
        <w:rPr/>
        <w:t>呴䇂㜭</w:t>
      </w:r>
      <w:r>
        <w:rPr/>
        <w:t>ⳃ</w:t>
      </w:r>
      <w:r>
        <w:rPr/>
        <w:t>㟂</w:t>
      </w:r>
      <w:r>
        <w:rPr/>
        <w:t>ꥊ</w:t>
      </w:r>
      <w:r>
        <w:rPr/>
        <w:t>咵䀲乎ꥣ假楠楡</w:t>
      </w:r>
      <w:r>
        <w:rPr/>
        <w:t>ꤰ⭨</w:t>
      </w:r>
      <w:r>
        <w:rPr/>
        <w:t>斱㍆</w:t>
      </w:r>
      <w:r>
        <w:rPr/>
        <w:t>ꦮ</w:t>
      </w:r>
      <w:r>
        <w:rPr/>
        <w:t>顕⚡넻嚮灈쌣䥘囂畓㧎갩噭梿佔숩䑚䥭녭㛂㪿㝯弱쉒충싃쉙숷噮</w:t>
      </w:r>
      <w:r>
        <w:rPr/>
        <w:t>ꔳⵡ</w:t>
      </w:r>
      <w:r>
        <w:rPr/>
        <w:t>捍礱깞䭞ꌸ佭匱㙹䣍卷⵪⦮刪漦쉳呞礩ꥳ浟⽹稭攫䋂㭊㌲城噱䵡㑌ꥪ⵬轖쉍枥百⨷깘ㅑ晑싎恣欳⭧䏂</w:t>
      </w:r>
      <w:r>
        <w:rPr/>
        <w:t>⡄</w:t>
      </w:r>
      <w:r>
        <w:rPr/>
        <w:t>䡡剰䨥⦡啍䧂傣棂玘뿂眹堤</w:t>
      </w:r>
      <w:r>
        <w:rPr/>
        <w:t>ⱔ</w:t>
      </w:r>
      <w:r>
        <w:rPr/>
        <w:t>䛂싂ꅺ祓갵䱓㕨⏂洤乐吽䴷녣칮掮䕄뽇呙싍䅅⍾㨻䭟쉅浃ㅠ瑖ヂ劬瘪깶⭄ㅷ䭒䔥뽫硑뽇⭢⺡캏悥쵖顈⮥㓍⪵桑禬昺㷃娳畔⹩判洶噚圸拂䔪䁁懂彔杵忂癧䕁㥷䵖垘偏偹㋂橕</w:t>
      </w:r>
      <w:r>
        <w:rPr/>
        <w:t>ꤴ⸤</w:t>
      </w:r>
      <w:r>
        <w:rPr/>
        <w:t>犮㌯썸瀫⧂䡹䆩⸰侵毂極摺㠻ꌽㅢ織</w:t>
      </w:r>
      <w:r>
        <w:rPr/>
        <w:t>ⵡ</w:t>
      </w:r>
      <w:r>
        <w:rPr/>
        <w:t>㠶⭰쉭꧎⌸䰻懂뼪㕟濂쉡痎⵨琹挴</w:t>
      </w:r>
      <w:r>
        <w:rPr/>
        <w:t>⡍</w:t>
      </w:r>
      <w:r>
        <w:rPr/>
        <w:t>㎬</w:t>
      </w:r>
      <w:r>
        <w:rPr/>
        <w:t>ⱗ</w:t>
      </w:r>
      <w:r>
        <w:rPr/>
        <w:t>쎘䤫쉋䍑깕䠤轍쵗숵䱙䘰뗂㇃異繇뼬怰塑儣偟</w:t>
      </w:r>
      <w:r>
        <w:rPr/>
        <w:t>ⳂⰮ</w:t>
      </w:r>
      <w:r>
        <w:rPr/>
        <w:t>䁳㭯惃摪顖ꏎ녋</w:t>
      </w:r>
      <w:r>
        <w:rPr/>
        <w:t>⡖⨫</w:t>
      </w:r>
      <w:r>
        <w:rPr/>
        <w:t>冡䄴⎣〴㮏</w:t>
      </w:r>
      <w:r>
        <w:rPr/>
        <w:t>ꤳ</w:t>
      </w:r>
      <w:r>
        <w:rPr/>
        <w:t>桸啟䓃⸪楬癓䰱允㡟歑칲땱焪囂癊浑顠䔦䙌딩䵥㜷彃䜹晢걁쉮盂뿂㈴牟眭䔪⻂坺炱䳂玿䥑</w:t>
      </w:r>
      <w:r>
        <w:rPr/>
        <w:t>꧂</w:t>
      </w:r>
      <w:r>
        <w:rPr/>
        <w:t>䯃つ噖瑺쉡㑥떵쉓博犿⑒啀眱㘽䩕⭓♶깋㥒쉁䝉⥓㒩彷</w:t>
      </w:r>
      <w:r>
        <w:rPr/>
        <w:t>ⶏ</w:t>
      </w:r>
      <w:r>
        <w:rPr/>
        <w:t>걚璮㉱⹱硳顒穆䛃䁏稻숻묩㋂⤨䨥硬</w:t>
      </w:r>
      <w:r>
        <w:rPr/>
        <w:t>ꦡ</w:t>
      </w:r>
      <w:r>
        <w:rPr/>
        <w:t>橩</w:t>
      </w:r>
      <w:r>
        <w:rPr/>
        <w:t>ⷂ</w:t>
      </w:r>
      <w:r>
        <w:rPr/>
        <w:t>䜯䠺免瑣嗂楕쉺倩机毂繩칧숭偒⼨煣敊打䣍輤伮㛂</w:t>
      </w:r>
      <w:r>
        <w:rPr/>
        <w:t>ꦻ</w:t>
      </w:r>
      <w:r>
        <w:rPr/>
        <w:t>干做䊩稬摦⚱ꌴ洊뭑稹슡␶漨⤻껂坷顾숬慊㓎䇍䩌갴숳ꅃ坞䒻㩰棂싂␯未䩯걌猰⪱⤦瞿幑乁狂숸矂䭨皣瀮佡嘷昵㏂㥗䔥ꅩ묰쉀㬤</w:t>
      </w:r>
      <w:r>
        <w:rPr/>
        <w:t>⡗</w:t>
      </w:r>
      <w:r>
        <w:rPr/>
        <w:t>檵㝤⭇ꍬ瞿䬷䵁磂숥渲夶搲䏂嗂煡㥱慱䬻㑠ꥪ䝞⑏兹㙆獩輸瓍쉤ꍚ煍砪㵟慄䡒슿쉊묪㢻穁쉷㞬</w:t>
      </w:r>
      <w:r>
        <w:rPr/>
        <w:t>⡷</w:t>
      </w:r>
      <w:r>
        <w:rPr/>
        <w:t>꤯┪ꤩ</w:t>
      </w:r>
      <w:r>
        <w:rPr/>
        <w:t>䝹㧂촩㙥㡹伨쉑䅵뇂㭚撥䨨ꍎ槂曂坉灅忍놣碻⚘슻顮轪뼯쉷싂㍓슩䦣顥슩◎堬硫</w:t>
      </w:r>
      <w:r>
        <w:rPr/>
        <w:t>⠽</w:t>
      </w:r>
      <w:r>
        <w:rPr/>
        <w:t>㘻</w:t>
      </w:r>
      <w:r>
        <w:rPr/>
        <w:t>ꕀ</w:t>
      </w:r>
      <w:r>
        <w:rPr/>
        <w:t>湬䘭懎卒썴꥗♷洭䪵䱴㟂䎩♥䮣䄣㔺䉈〣쉯婾䲩斡幥䴯땲畭슣뭤氫㧂䡥⥹㨱䵯⩚ꥥ奙愯촰幙煍碻䱪剶⽚呖畗ꅹ䲡癪③싎䗂ꇂ獫摏健㙦䎬灂ꅓ繟</w:t>
      </w:r>
      <w:r>
        <w:rPr/>
        <w:t>ꤹ</w:t>
      </w:r>
      <w:r>
        <w:rPr/>
        <w:t>䭨싍㶏煤扞㏂䡬쉳䡕䜯䏂杵灧촶뼽甦䌫䑕児딬썂灠</w:t>
      </w:r>
      <w:r>
        <w:rPr/>
        <w:t>ⱐ</w:t>
      </w:r>
      <w:r>
        <w:rPr/>
        <w:t>ꍶ㟃穟啇䱾嗂㋂瑣곂䉖橃参娻⎏䱶▻塁䔰珍湫夰砨땹ㅸ䱟녧〽슮䬲繾䑩礹⭱㋂슩呶慃玮⥘⼤ꅊ⽙놿䱞䔪䅭ㄬ䵃皡瞱內坪顊깟拂啤揍她▏䞩䄳抵剪繵犩䉯슬뇂倽捃婌瀪뭂洳㍖凂渺㝲疿䭫㝥汯浰칦䃃琻䃂冣瑂嘷╸㬪勃쉈⯂䠮奶織懂䣂㐷猯뿂硩넪埂䝧ꌨ䠦</w:t>
      </w:r>
      <w:r>
        <w:rPr/>
        <w:t>꧂</w:t>
      </w:r>
      <w:r>
        <w:rPr/>
        <w:t>榩ꌰ䅙땒쉷</w:t>
      </w:r>
      <w:r>
        <w:rPr/>
        <w:t>⣂</w:t>
      </w:r>
      <w:r>
        <w:rPr/>
        <w:t>ꅩ䩋⽳㕘稬彚츫䬸潹抣桢庩畮楫네뾣⽸䡺⍋⹣慅伯啬숸樺ㆻ묩쉞悻歸畸</w:t>
      </w:r>
      <w:r>
        <w:rPr/>
        <w:t>Ⱳ</w:t>
      </w:r>
      <w:r>
        <w:rPr/>
        <w:t>啐か쉤⺩쉶㵰晴呈洺歈繵갨쉹䥦㉐㍢繦刨숵吹業湅䵳⩒偓슿⩣圸ㅐ攳彶㵞놩</w:t>
      </w:r>
      <w:r>
        <w:rPr/>
        <w:t>⣂</w:t>
      </w:r>
      <w:r>
        <w:rPr/>
        <w:t>ꌮ䱴晆䩪ㅖꍁ唻秂</w:t>
      </w:r>
      <w:r>
        <w:rPr/>
        <w:t>ꔻ</w:t>
      </w:r>
      <w:r>
        <w:rPr/>
        <w:t>䠤㪬呗㈴䝐넮烂喩婥슮湖숤愺乳䌵⍟晋녊㘽䜱歡</w:t>
      </w:r>
      <w:r>
        <w:rPr/>
        <w:t>ꥌ</w:t>
      </w:r>
      <w:r>
        <w:rPr/>
        <w:t>䝧犩⫂塩♬쉄掬勎ꇂ㷂쉎桄哂⥴廂歯䥣治攱畓</w:t>
      </w:r>
      <w:r>
        <w:rPr/>
        <w:t>⡡</w:t>
      </w:r>
      <w:r>
        <w:rPr/>
        <w:t>顮⧂Ⓜ斣쉌呎央㩒⽯䈣거ꥺ䦩쵐愮瘽䑀䕏弸䃂쉾</w:t>
      </w:r>
      <w:r>
        <w:rPr/>
        <w:t>ꤷ</w:t>
      </w:r>
      <w:r>
        <w:rPr/>
        <w:t>皱敌䵨侻걩䪏뗂ꅵ䅚䒘䛂墡琤⩷㥊</w:t>
      </w:r>
      <w:r>
        <w:rPr/>
        <w:t>ꕯ</w:t>
      </w:r>
      <w:r>
        <w:rPr/>
        <w:t>徿祠欭妩湶捕쉾䭕坨嘷慓穉䈪㗂澏⼷쉑然乷뽺磂栊⑧滂嚘飂䤻垱</w:t>
      </w:r>
      <w:r>
        <w:rPr/>
        <w:t>ⱇ</w:t>
      </w:r>
      <w:r>
        <w:rPr/>
        <w:t>獂뽢顄</w:t>
      </w:r>
      <w:r>
        <w:rPr/>
        <w:t>ꥍ</w:t>
      </w:r>
      <w:r>
        <w:rPr/>
        <w:t>砣䆩噍䅣㉞療⮿싂숹䦏幪価␵깃䗎䙴컂</w:t>
      </w:r>
      <w:r>
        <w:rPr/>
        <w:t>ⱶ</w:t>
      </w:r>
      <w:r>
        <w:rPr/>
        <w:t>㧂쉀슥䴷쉌䡵揂傥樽偯⿂②㈭㨹ꆩ녰䙉噠乌湸䉴周㟂焻깧爦怶焫⭈</w:t>
      </w:r>
      <w:r>
        <w:rPr/>
        <w:t>ⴣ</w:t>
      </w:r>
      <w:r>
        <w:rPr/>
        <w:t>夷婮</w:t>
      </w:r>
      <w:r>
        <w:rPr/>
        <w:t>ꕭ</w:t>
      </w:r>
      <w:r>
        <w:rPr/>
        <w:t>딫摒┦쉲䃂</w:t>
      </w:r>
      <w:r>
        <w:rPr/>
        <w:t>ꔲ</w:t>
      </w:r>
      <w:r>
        <w:rPr/>
        <w:t>䔫쉌⭺搽뮬긺⩘棂榩縻슏䭟婄瑫쵖쉐佖氮唪啄ぃ吣塠偡㥢楃⥀쉗潘</w:t>
      </w:r>
      <w:r>
        <w:rPr/>
        <w:t>ⰻ</w:t>
      </w:r>
      <w:r>
        <w:rPr/>
        <w:t>쉃뿂䄶㢥瑰㉯⺣</w:t>
      </w:r>
      <w:r>
        <w:rPr/>
        <w:t>⡷</w:t>
      </w:r>
      <w:r>
        <w:rPr/>
        <w:t>と殩䴵◂彲</w:t>
      </w:r>
      <w:r>
        <w:rPr/>
        <w:t>꧂</w:t>
      </w:r>
      <w:r>
        <w:rPr/>
        <w:t>쌸畃◂┭乕㷂䔺㵶뽄쉟컂焨弬</w:t>
      </w:r>
      <w:r>
        <w:rPr/>
        <w:t>⣂</w:t>
      </w:r>
      <w:r>
        <w:rPr/>
        <w:t>ꄪ쉧婊</w:t>
      </w:r>
      <w:r>
        <w:rPr/>
        <w:t>꧂ꦿ</w:t>
      </w:r>
      <w:r>
        <w:rPr/>
        <w:t>涩㡡䨬뼭䡪䵒⹂彫厡绂吩꥔뾵庥슬朮䙊</w:t>
      </w:r>
      <w:r>
        <w:rPr/>
        <w:t>ꕙ</w:t>
      </w:r>
      <w:r>
        <w:rPr/>
        <w:t>믂⹥ガ慣긲祃㯂瑀뭾繒哂業쉺㡢敕㕁婃㐻숥썓⭠쉢斡拂塧楠攤♞㜮獤⥂䕏뿂婓</w:t>
      </w:r>
      <w:r>
        <w:rPr/>
        <w:t>⣂</w:t>
      </w:r>
      <w:r>
        <w:rPr/>
        <w:t>㑚塤슬㉋檥</w:t>
      </w:r>
      <w:r>
        <w:rPr/>
        <w:t>ꖥ</w:t>
      </w:r>
      <w:r>
        <w:rPr/>
        <w:t>挲収칇住䭫夽걅⑞䄹쌫䐱桥戭䨸慣捹橳⺻䡩䡤⽣淂旂扦㥃幘</w:t>
      </w:r>
      <w:r>
        <w:rPr/>
        <w:t>ꕣ</w:t>
      </w:r>
      <w:r>
        <w:rPr/>
        <w:t>ㆮ檡</w:t>
      </w:r>
      <w:r>
        <w:rPr/>
        <w:t>ⴺ</w:t>
      </w:r>
      <w:r>
        <w:rPr/>
        <w:t>奈䇂⭫걺</w:t>
      </w:r>
      <w:r>
        <w:rPr/>
        <w:t>ꕦ</w:t>
      </w:r>
      <w:r>
        <w:rPr/>
        <w:t>껂ꅬ恥禿碮碿牲匵䡄垣쉱呋狂쉩乒숭춡恗⩔뭎</w:t>
      </w:r>
      <w:r>
        <w:rPr/>
        <w:t>ⴵ</w:t>
      </w:r>
      <w:r>
        <w:rPr/>
        <w:t>㩂愪㙲稲</w:t>
      </w:r>
      <w:r>
        <w:rPr/>
        <w:t>⢻</w:t>
      </w:r>
      <w:r>
        <w:rPr/>
        <w:t>洪珂幓</w:t>
      </w:r>
      <w:r>
        <w:rPr/>
        <w:t>⠴</w:t>
      </w:r>
      <w:r>
        <w:rPr/>
        <w:t>橘⯂숶䥨㎩䗍썚復洤⑰轇䟃夰洪榣煲桰录辡煋묹뾿剓棂瑇榡쉙쉡䴥所</w:t>
      </w:r>
      <w:r>
        <w:rPr/>
        <w:t>⠨</w:t>
      </w:r>
      <w:r>
        <w:rPr/>
        <w:t>䩉債ꅉ縤뽆⏂汓㝋睧繮带瘲슡げ飂搳⌰浤⽔睨ꅴ뼯澵潫椫瀻囂瞱積慮</w:t>
      </w:r>
      <w:r>
        <w:rPr/>
        <w:t>ꕅ</w:t>
      </w:r>
      <w:r>
        <w:rPr/>
        <w:t>歞쉣禩怪㇂婱뭆之栺칮泂瘽捴☤䭥潍䡣㡨傩䄻䳂ꄯ떥⬩ꎩ</w:t>
      </w:r>
      <w:r>
        <w:rPr/>
        <w:t>⣍</w:t>
      </w:r>
      <w:r>
        <w:rPr/>
        <w:t>瑣쉪璬⬥ꎣ㓂뮘⫃☬汶⹒뽧曂儸쉂楺걾頻剭椣㮬䙰癯╠礹䎩癀䁷娬晖嘳⬷츭嘪㵯⭵犻䩡泎䔽쉞컂</w:t>
      </w:r>
      <w:r>
        <w:rPr/>
        <w:t>⡐╪</w:t>
      </w:r>
      <w:r>
        <w:rPr/>
        <w:t>噩摑乲</w:t>
      </w:r>
      <w:r>
        <w:rPr/>
        <w:t>ꦬ</w:t>
      </w:r>
      <w:r>
        <w:rPr/>
        <w:t>㬱夲殻橺싍婔轍⩑땰歖参噊䵹싂⌦㠨䐩復䱊頬뾏殩䭡摃䝖갵⌬⍶ꍂ䶻┴堭㘭⏍ノ</w:t>
      </w:r>
      <w:r>
        <w:rPr/>
        <w:t>ꔪ</w:t>
      </w:r>
      <w:r>
        <w:rPr/>
        <w:t>杅䡮榥櫍⪥䭕⤣稵䆮䱦싂㟂㡹瘴堺呲녬䵤┭睩☳癡쉯</w:t>
      </w:r>
      <w:r>
        <w:rPr/>
        <w:t>⡕</w:t>
      </w:r>
      <w:r>
        <w:rPr/>
        <w:t>숮싂吪嘸幁瓂숹슻싂╩甫㢮싂爻椬㶡㊬晢奪摈숻㙏睏津⼣⍒㭒檥ꍑ숳쉏숭焪㑸䑋⍠䕐⨯䥑癤뾿㐣樵쉤䩺떿濂㍢杀塱顢쉱ど믍慚♫撣唤牀嫎䄊剕歟䑤㉓畑光敹䙄ぉ庱怤坅唴繊懂촥칔殏玏恙礶癩䅸</w:t>
      </w:r>
      <w:r>
        <w:rPr/>
        <w:t>ⶣ</w:t>
      </w:r>
      <w:r>
        <w:rPr/>
        <w:t>瞏桷⨩搻礩縺圽敄壂쉷칭䠻뽋쉊ꅐ搦㧂武㊿넪⤨祘敋㝟겿ㄽ뗂䝯䠥⌯煲槂毂⹣唭촲쉃䩣뿂䍰⬱䉺楹㪩畅敞〨㭴쉮瑳⤨剣⤣⚮뾿쉰쵣</w:t>
      </w:r>
      <w:r>
        <w:rPr/>
        <w:t>ꕪ</w:t>
      </w:r>
      <w:r>
        <w:rPr/>
        <w:t>杋浹〩太扥땢幀ぱ⌺乇㩕株</w:t>
      </w:r>
      <w:r>
        <w:rPr/>
        <w:t>ꦏ</w:t>
      </w:r>
      <w:r>
        <w:rPr/>
        <w:t>⺱弳梵潞믂䰫䈦氥噷ꅷ넨吶瓂㈭숱䅴哂瓂枬䟂潚숻䳂쉖㥥뽋⽲渲⤷ꄫ癱곂梡廂捇唩乶癧浕</w:t>
      </w:r>
      <w:r>
        <w:rPr/>
        <w:t>⢻</w:t>
      </w:r>
      <w:r>
        <w:rPr/>
        <w:t>歋㤷⭲ꍋ繏䀰</w:t>
      </w:r>
      <w:r>
        <w:rPr/>
        <w:t>ꔰ</w:t>
      </w:r>
      <w:r>
        <w:rPr/>
        <w:t>쉐䭅숪乏䕰役⥍摬輳癑</w:t>
      </w:r>
      <w:r>
        <w:rPr/>
        <w:t>ꕡ</w:t>
      </w:r>
      <w:r>
        <w:rPr/>
        <w:t>숣녲⥫頺吸</w:t>
      </w:r>
      <w:r>
        <w:rPr/>
        <w:t>ꦏ</w:t>
      </w:r>
      <w:r>
        <w:rPr/>
        <w:t>瑖</w:t>
      </w:r>
      <w:r>
        <w:rPr/>
        <w:t>ꦣꕨ</w:t>
      </w:r>
      <w:r>
        <w:rPr/>
        <w:t>憘㝨믂⪩弭⬫</w:t>
      </w:r>
      <w:r>
        <w:rPr/>
        <w:t>⢥</w:t>
      </w:r>
      <w:r>
        <w:rPr/>
        <w:t>歰⮡ꅳ䠰杢㵕䵣囂㮣䠱冩</w:t>
      </w:r>
      <w:r>
        <w:rPr/>
        <w:t>⡋</w:t>
      </w:r>
      <w:r>
        <w:rPr/>
        <w:t>吤癐伻眻</w:t>
      </w:r>
      <w:r>
        <w:rPr/>
        <w:t>ⱃ</w:t>
      </w:r>
      <w:r>
        <w:rPr/>
        <w:t>촸쉤縥䔬敡㝂䦩떏㝂䁉숵偌䯂噉◂</w:t>
      </w:r>
      <w:r>
        <w:rPr/>
        <w:t>Ⱳ</w:t>
      </w:r>
      <w:r>
        <w:rPr/>
        <w:t>並她辩㡴놻䡣썙甯焻橅促㘤칍硸쉩獮뗂凂㓂넹歭捞⩢畆⬬皡뇍硑⛂뭸⩳剒⬮迃䥙塍㴥⥞秃穎桦癁⧎活쉣䡈쉩䥉쉐䩮ꆬ㵃촯⼹╡싂㣂</w:t>
      </w:r>
      <w:r>
        <w:rPr/>
        <w:t>ⰱ</w:t>
      </w:r>
      <w:r>
        <w:rPr/>
        <w:t>썦뗃武割컂係弣⫂⹳堪墮撩쉡⌨㭷䅏䍩愪촥浂杚頥┨橺役䪻椪⫂⨵戽㬱</w:t>
      </w:r>
      <w:r>
        <w:rPr/>
        <w:t>ꥉ</w:t>
      </w:r>
      <w:r>
        <w:rPr/>
        <w:t>䵇㴦䩞剁搪祚⪵㒩填䀶洫祫숹扠橓呎橥⑯劬㵌㍞彩奢愣⯂灈⥙湥䁬䘯渵⎱</w:t>
      </w:r>
      <w:r>
        <w:rPr/>
        <w:t>ⱓ</w:t>
      </w:r>
      <w:r>
        <w:rPr/>
        <w:t>㵓ꍗ䩡祌ㄯ쉗佐㑢쉮塂ꍂ濂⑓䥸䮘漱떡卓牌浩쌲䠯㥘椷畉⤦囂砤곂䀭뽔䂬</w:t>
      </w:r>
      <w:r>
        <w:rPr/>
        <w:t>ꕞ</w:t>
      </w:r>
      <w:r>
        <w:rPr/>
        <w:t>剫♙㛂潒攮埂碥䕮䱷侻칾⽏쉊ㅸ䌽⚣秂녯な뽵쉄㭙磂晷숸呫ꅇ矂㭅갮뽉圥歫䵊쉮㩀쉞♦歲懂쉯塟参玥䩊噃</w:t>
      </w:r>
      <w:r>
        <w:rPr/>
        <w:t>⡁</w:t>
      </w:r>
      <w:r>
        <w:rPr/>
        <w:t>뭨⸲⬽攣㠫瘴印天뽙ㅒ㫂슮浤㠪</w:t>
      </w:r>
      <w:r>
        <w:rPr/>
        <w:t>ⰲ</w:t>
      </w:r>
      <w:r>
        <w:rPr/>
        <w:t>濂㑞</w:t>
      </w:r>
      <w:r>
        <w:rPr/>
        <w:t>ⵇ</w:t>
      </w:r>
      <w:r>
        <w:rPr/>
        <w:t>ㄬ歁⭌숵愪ꍙ䙷㩯盂⸪恤楮쉹坹㍾电丸烂焴ꆱ䉄去⥟橩</w:t>
      </w:r>
      <w:r>
        <w:rPr/>
        <w:t>Ⳃ</w:t>
      </w:r>
      <w:r>
        <w:rPr/>
        <w:t>嗍쉭㛂⪏單ꌨ儥儦濂䍡穪ㅇ盂ꍓ숽㠷땧轖걞딶盎焯꥾䅗痂⩑娤㙧칙惂䓂䕰眲␪冡녯帬椱⩴係숣㡔顠瑙숭轌庩⥷㈲乄祈穅㵹冱䬦쉶촣氤佂ふ甫쉯䘨匊嗂♎䥠盂┲⤹</w:t>
      </w:r>
      <w:r>
        <w:rPr/>
        <w:t>ⱪ</w:t>
      </w:r>
      <w:r>
        <w:rPr/>
        <w:t>䙡싃쉸䂵땀熱Ⓝ㎿쵚㘯䅪</w:t>
      </w:r>
      <w:r>
        <w:rPr/>
        <w:t>Ⱪ</w:t>
      </w:r>
      <w:r>
        <w:rPr/>
        <w:t>깔슩仂瞩攬榣⩯</w:t>
      </w:r>
      <w:r>
        <w:rPr/>
        <w:t>ꥄ</w:t>
      </w:r>
      <w:r>
        <w:rPr/>
        <w:t>橲슩剒泂썴뭧⼷␪栦仂䥔곂啶㙂敬딫䳂媮㋂亩半⩐睚⨩㢮䥎꺘</w:t>
      </w:r>
      <w:r>
        <w:rPr/>
        <w:t>⡈</w:t>
      </w:r>
      <w:r>
        <w:rPr/>
        <w:t>䴬⩷䡐캥瑮숷畖쉾恵昶扣幕竂㩫䁫╠橹땳摧</w:t>
      </w:r>
      <w:r>
        <w:rPr/>
        <w:t>ꦩ</w:t>
      </w:r>
      <w:r>
        <w:rPr/>
        <w:t>㷂㖻</w:t>
      </w:r>
      <w:r>
        <w:rPr/>
        <w:t>ꔰ</w:t>
      </w:r>
      <w:r>
        <w:rPr/>
        <w:t>术䍧玥숴ㅮ䩌廂㩦啵偏砺⬥堬祰搶⥾䱖ㅘ긹䱖係䍰浈伲⹘Ⓜ䂿䲣昫杦䅹番灯</w:t>
      </w:r>
      <w:r>
        <w:rPr/>
        <w:t>Ⱚ</w:t>
      </w:r>
      <w:r>
        <w:rPr/>
        <w:t>ꅬ渪</w:t>
      </w:r>
      <w:r>
        <w:rPr/>
        <w:t>ⰺ</w:t>
      </w:r>
      <w:r>
        <w:rPr/>
        <w:t>쉥쉹乫㇂繴㗂娩旂瑒㩢</w:t>
      </w:r>
      <w:r>
        <w:rPr/>
        <w:t>⡹</w:t>
      </w:r>
      <w:r>
        <w:rPr/>
        <w:t>䥇截딤契䄸겮䌱桴⥌㨸숱䁂䱥歒憬㖻佩</w:t>
      </w:r>
      <w:r>
        <w:rPr/>
        <w:t>Ⱨ</w:t>
      </w:r>
      <w:r>
        <w:rPr/>
        <w:t>ꥥꌫ䞘䁈묨㑞</w:t>
      </w:r>
      <w:r>
        <w:rPr/>
        <w:t>ꦮ</w:t>
      </w:r>
      <w:r>
        <w:rPr/>
        <w:t>ꌴ刮䇂쉰싎楐쉳䌳䵓歄恅췎协秂쉣剾顂㩰껎欪䙌澡㊥싍䈬扪壂슮</w:t>
      </w:r>
      <w:r>
        <w:rPr/>
        <w:t>꤬</w:t>
      </w:r>
      <w:r>
        <w:rPr/>
        <w:t>넪䝆쉞吪桡昣呧⛂숬㑐捡</w:t>
      </w:r>
      <w:r>
        <w:rPr/>
        <w:t>ꕒ</w:t>
      </w:r>
      <w:r>
        <w:rPr/>
        <w:t>슱䌳頮彐嚘쉕⌬潬淍썮村㦩栽睎꥖䑮幞繏愯⛂愥氩䭌뼪繄</w:t>
      </w:r>
      <w:r>
        <w:rPr/>
        <w:t>⠹</w:t>
      </w:r>
      <w:r>
        <w:rPr/>
        <w:t>忂깋确瑧卫싍頪⥊浐</w:t>
      </w:r>
      <w:r>
        <w:rPr/>
        <w:t>꧂</w:t>
      </w:r>
      <w:r>
        <w:rPr/>
        <w:t>뽖䨪⥫掿㡕⨥</w:t>
      </w:r>
      <w:r>
        <w:rPr/>
        <w:t>ꕖ</w:t>
      </w:r>
      <w:r>
        <w:rPr/>
        <w:t>杅录</w:t>
      </w:r>
      <w:r>
        <w:rPr/>
        <w:t>ꥃ</w:t>
      </w:r>
      <w:r>
        <w:rPr/>
        <w:t>暡쉨夯奱刭䯂</w:t>
      </w:r>
      <w:r>
        <w:rPr/>
        <w:t>ⵢ</w:t>
      </w:r>
      <w:r>
        <w:rPr/>
        <w:t>무⍦㐪癴ꎘ䅫⼸숯걕䆘沘䁡쉩⮻拂㈤㩉周摹㓂瓎瘶ꥷ幤쵅搭祪쉑璮슏欬쉸嗂☩ꥳ䉉焤⑄숽⩌䇂稦矂䑈楾乷쉣⹄丩ꅘ佒橙⸤湏㤽睷슻싂ꌬ㇂䩚㑰扅揂穦敔輹㢮껃媡㦻㍏␴습쉺숲涮뾩</w:t>
      </w:r>
      <w:r>
        <w:rPr/>
        <w:t>ꗂ</w:t>
      </w:r>
      <w:r>
        <w:rPr/>
        <w:t>圤䇎뾣⩩뇂璱㐰⥁狃灇掩녩敪㘤슥㥾䔻琪⭪灩슥伫畃䓂쉄兌㟎㕑䅶旃朦㭌㘨䋍儫啹⎻猹⪮ぃ䵔印硅汸剄扥쉬⍨瑯쉸㵞顴劬</w:t>
      </w:r>
      <w:r>
        <w:rPr/>
        <w:t>ⱚ⍠</w:t>
      </w:r>
      <w:r>
        <w:rPr/>
        <w:t>춻㩤⽯쉁䝬䄸╉칏祮㨺稫ꥹ㡕奙䒣㉏쉷㈩䡎杺뽌䵭址㵯싂幋䍊┻夺쉴攽埃㓂潭磂싍杭䢻㵠毂涥䝕㙣瘭婁乹㑊㕘儯烂瑏榿剺牬쉯呱뿂榡䩤ꥭ掣畵꺻ꍂ䛍⪘澬㞏☭䅖㩵⨮촶患⫂惂憏䡶旃娲⼣婌</w:t>
      </w:r>
      <w:r>
        <w:rPr/>
        <w:t>ꔯ</w:t>
      </w:r>
      <w:r>
        <w:rPr/>
        <w:t>쉭깙뮩쏂ㅧ摴㛂吭没⭢⩨偱摸䄵〵뾩쉨걣ꅐ湑썍儦刱捗顏佶兀⌺啒쉪쉃浣搯㬳剁촸捴浲燂䎻싂ꥯ쉰㴪쉨弨쌬쉲㵳</w:t>
      </w:r>
      <w:r>
        <w:rPr/>
        <w:t>⠊ⰽ</w:t>
      </w:r>
      <w:r>
        <w:rPr/>
        <w:t>㌴뽊弦䁙촥⤺垻䚻䙞穩兦噦碿쉯㤵頪떱页䩦䥑窻㙪呾</w:t>
      </w:r>
      <w:r>
        <w:rPr/>
        <w:t>ⱹ</w:t>
      </w:r>
      <w:r>
        <w:rPr/>
        <w:t>㥩恅⻃捺硐ꆮ䣂浙睙ㅪꎡ㏂顰ォ穴温䉂顓焽㑎쉁璩啥灳檬䨪슻焺䠲楾◎態卹纵䈰⽃玡䉠湞亵癆㶩炩⸸潀棂⏎</w:t>
      </w:r>
      <w:r>
        <w:rPr/>
        <w:t>ꤴ</w:t>
      </w:r>
      <w:r>
        <w:rPr/>
        <w:t>桂䙫</w:t>
      </w:r>
      <w:r>
        <w:rPr/>
        <w:t>ⵍ</w:t>
      </w:r>
      <w:r>
        <w:rPr/>
        <w:t>琵犮㝾⶿㛂䩵㝭䰤⩮呟灦뭒⮻㴨炬⵫⍦奨촳㍴㏂습牲㒩</w:t>
      </w:r>
      <w:r>
        <w:rPr/>
        <w:t>ⱀ</w:t>
      </w:r>
      <w:r>
        <w:rPr/>
        <w:t>湊祉佁煏頪亡♾爮싂稱䩂汞当潣쉬⌫숹뼲璬氮㨫숻圱쉍䟂埂썃䙴♂㏂⍇걃獒捇</w:t>
      </w:r>
      <w:r>
        <w:rPr/>
        <w:t>ꗂ</w:t>
      </w:r>
      <w:r>
        <w:rPr/>
        <w:t>じ硎ꥴ䍪걭㣂㥦獣쉆ㄵ⾻䪥⥁싂咏썆썬灅栤濂䁖</w:t>
      </w:r>
      <w:r>
        <w:rPr/>
        <w:t>ⱇ⡄</w:t>
      </w:r>
      <w:r>
        <w:rPr/>
        <w:t>灕縷㕃쉀繖硋墩啴歲㷂쉗儮琴奪癁쵑쉠暻</w:t>
      </w:r>
      <w:r>
        <w:rPr/>
        <w:t>ꕸ</w:t>
      </w:r>
      <w:r>
        <w:rPr/>
        <w:t>슏瑉습ㄩ濂盂奫⯂⩂쉰䉡쉫⍄敄棂䬭숱갽係㨹眲䦘묽煆</w:t>
      </w:r>
      <w:r>
        <w:rPr/>
        <w:t>ꗃ</w:t>
      </w:r>
      <w:r>
        <w:rPr/>
        <w:t>撡捺</w:t>
      </w:r>
      <w:r>
        <w:rPr/>
        <w:t>ⵉ</w:t>
      </w:r>
      <w:r>
        <w:rPr/>
        <w:t>湂⨸싂</w:t>
      </w:r>
      <w:r>
        <w:rPr/>
        <w:t>ⰻ</w:t>
      </w:r>
      <w:r>
        <w:rPr/>
        <w:t>䌸䝆佯䄪ㄹ䎮䰫㯂䥒澣숺灀啈婭樱摮슬촣</w:t>
      </w:r>
      <w:r>
        <w:rPr/>
        <w:t>⢻</w:t>
      </w:r>
      <w:r>
        <w:rPr/>
        <w:t>噣㑈쉠䡙깊뇂⚣懂祩桀깢㞏凂⚏껂㜷⫂汩ꥱ婁⨤㙑䬽塌淂♠⨭䑗㜣硓쵇灹⛂輥♈㊣쌶㯍斻塧怯녎</w:t>
      </w:r>
      <w:r>
        <w:rPr/>
        <w:t>꧂</w:t>
      </w:r>
      <w:r>
        <w:rPr/>
        <w:t>뇂接顒奥걢쉑傘䡷⍧烍숷슿嘯㣂穳꺡</w:t>
      </w:r>
      <w:r>
        <w:rPr/>
        <w:t>ⷂ</w:t>
      </w:r>
      <w:r>
        <w:rPr/>
        <w:t>硹㭓쉳㕷㝆숩振奢숪䁺竂䶏숯땣㙑弭犮枿獐是娲勂숫湩숩啟仂䉉治火氩種瑦╁獷㕴컂桅墻䕩泂썶杹숩捎츹◂迂繞겣栬䃂恎⹆⫍믃权걏暻♧檿ꌽ䁈潫쉑䖵祈捍⏂桭⭙ꄵ稵㜻㶩</w:t>
      </w:r>
      <w:r>
        <w:rPr/>
        <w:t>ꥒ</w:t>
      </w:r>
      <w:r>
        <w:rPr/>
        <w:t>氲浊㌪爷䝎㈨歩ꍦ歮怩Ⓜ涵숦棂勂焤䙍㝇䍴柃䑀㙊숹쉮䕾㑣썍⹸檱쉮</w:t>
      </w:r>
      <w:r>
        <w:rPr/>
        <w:t>꤬</w:t>
      </w:r>
      <w:r>
        <w:rPr/>
        <w:t>拂〲顂煲㔬埂䏎汒쉾哂㝺暏塷㩁坏偣싂烂爺䙚瞮╁殻뗂栦⑎べ㢩汶㪿㭁潌㠰涬塡㦩温伹呒⩌儮恲쉌㷂剦㩞䅃⑞瘭䉗</w:t>
      </w:r>
      <w:r>
        <w:rPr/>
        <w:t>ꥆꤲ</w:t>
      </w:r>
      <w:r>
        <w:rPr/>
        <w:t>숣剅硯⻂怽땏⨳繫唻䱶䱟捒</w:t>
      </w:r>
      <w:r>
        <w:rPr/>
        <w:t>ꕒ</w:t>
      </w:r>
      <w:r>
        <w:rPr/>
        <w:t>坓坯浞뽌㐱䶏㍔䍂框参嚣㝳轊塦桋䕤頲樵싂俎♷天㕨땾恤縶㉤没碱㌳忂䥖숮䎏煤칂</w:t>
      </w:r>
      <w:r>
        <w:rPr/>
        <w:t>ꥇ</w:t>
      </w:r>
      <w:r>
        <w:rPr/>
        <w:t>싍䑤稽⭔瑺拂砣㇂繗焸⹐슘䐷砊⍸棂㝬쉺⵱捬㕑곃㎱摶쉭</w:t>
      </w:r>
      <w:r>
        <w:rPr/>
        <w:t>ꤵ</w:t>
      </w:r>
      <w:r>
        <w:rPr/>
        <w:t>ꏂ绂⬺搩뽏偁捭獄湐⿂浥슏睟싂繉⹚䝒⫂㑴㈥倻爹슥☩歏癍䗂祩祉㉖挰つ爹䀱䉐䇂兗</w:t>
      </w:r>
      <w:r>
        <w:rPr/>
        <w:t>ⵅ</w:t>
      </w:r>
      <w:r>
        <w:rPr/>
        <w:t>晎墏浳ゥ桮┷㉁僂䊘썶损煄썑걌⩖땸숮뭎摴㕣捷橰秂噕坵쉋쉴優盂珂䙫抩걮캡顱げ扸額</w:t>
      </w:r>
      <w:r>
        <w:rPr/>
        <w:t>⡳</w:t>
      </w:r>
      <w:r>
        <w:rPr/>
        <w:t>昸⥱卙⩗嘤器呥</w:t>
      </w:r>
      <w:r>
        <w:rPr/>
        <w:t>ꤲ</w:t>
      </w:r>
      <w:r>
        <w:rPr/>
        <w:t>쵣쉱㘭뭸</w:t>
      </w:r>
      <w:r>
        <w:rPr/>
        <w:t>⠭</w:t>
      </w:r>
      <w:r>
        <w:rPr/>
        <w:t>䨳廂㦬侻䨰숮⸫洫燎싂儴乾枵⼹种楲毂慂⨱싂쉊〬⭲칫쉙ꇂ갸散䂻灵愥氬灒㊩漨㦿컃呑带捂䩁⭩曂㍸⌬汪╃㘻뽂뿂淂</w:t>
      </w:r>
      <w:r>
        <w:rPr/>
        <w:t>ꔹ</w:t>
      </w:r>
      <w:r>
        <w:rPr/>
        <w:t>칀䡸</w:t>
      </w:r>
      <w:r>
        <w:rPr/>
        <w:t>ꤵ</w:t>
      </w:r>
      <w:r>
        <w:rPr/>
        <w:t>䏂改㠫꥖㜹뭥溩</w:t>
      </w:r>
      <w:r>
        <w:rPr/>
        <w:t>ꔦ</w:t>
      </w:r>
      <w:r>
        <w:rPr/>
        <w:t>㞡⭡唶氻兺轐䵨牑걇严兒</w:t>
      </w:r>
      <w:r>
        <w:rPr/>
        <w:t>ⴸ</w:t>
      </w:r>
      <w:r>
        <w:rPr/>
        <w:t>劥╀㔰䁗쉚䏂健㈩쉏潳嗍╌칾⩲⥥婳칾쵌呷轏斩墣⴦稪䭖쉐呃쵚愦㗂吻묳硳쉆㨹曂⩳䆮⪿嫂䆏䨥輶슩䐨汉䁕玣厡싂⪏⹡땱䶱朷伲䍃䁀轧쉟墮敆⹤㝪癙浊㉲슘쉖桌䅍㤲婒佐槂佡넽⩠䨩畹歂獶槂㉕</w:t>
      </w:r>
      <w:r>
        <w:rPr/>
        <w:t>ꖩ</w:t>
      </w:r>
      <w:r>
        <w:rPr/>
        <w:t>廂㉺␹⥲갸뭀</w:t>
      </w:r>
      <w:r>
        <w:rPr/>
        <w:t>ꦿ</w:t>
      </w:r>
      <w:r>
        <w:rPr/>
        <w:t>슏昦ꏃ㒘</w:t>
      </w:r>
      <w:r>
        <w:rPr/>
        <w:t>Ⳃ</w:t>
      </w:r>
      <w:r>
        <w:rPr/>
        <w:t>斏숪稱</w:t>
      </w:r>
      <w:r>
        <w:rPr/>
        <w:t>ⶥꤣ</w:t>
      </w:r>
      <w:r>
        <w:rPr/>
        <w:t>倽櫂쉷嘶欭䄳摉뭚䬰幎兑㞩슩捬䄪〳㑨䍨㣂㏂㭇䕏숮瓂녲</w:t>
      </w:r>
      <w:r>
        <w:rPr/>
        <w:t>ꥅ</w:t>
      </w:r>
      <w:r>
        <w:rPr/>
        <w:t>䭫䥓뭡䲡쉑敌뼣⪵</w:t>
      </w:r>
      <w:r>
        <w:rPr/>
        <w:t>⠶</w:t>
      </w:r>
      <w:r>
        <w:rPr/>
        <w:t>숭䮬╾旃䃂깈縯硺</w:t>
      </w:r>
      <w:r>
        <w:rPr/>
        <w:t>ꕐ</w:t>
      </w:r>
      <w:r>
        <w:rPr/>
        <w:t>갬㍣南ꍞ㯂摗癳䓍ꅀ䎩穦奅癫䑺⩀䵏쉩䱥䩄炩싂穊녠쌵䑫瓂㕡娹水畷呋䪥啄刱䴤橮ㆵ灟抩┦繱琤狂</w:t>
      </w:r>
      <w:r>
        <w:rPr/>
        <w:t>ⰵ</w:t>
      </w:r>
      <w:r>
        <w:rPr/>
        <w:t>쉁䭔ꥷ畕䵥ㅟ녃슘獴숥瓂栱禡揂㙐啎匣숸䑥狂祙깕㘮⹰쉐⨰䯂촤唱獩搲欤숭⫂獓쉙㆏䉓㝡䑡⹰ꥺ㬱쉹㭙濂쉚㕟㪣㐴㒥恂灮쉭婨쉯ꍳ䊬녧㴺</w:t>
      </w:r>
      <w:r>
        <w:rPr/>
        <w:t>⡺</w:t>
      </w:r>
      <w:r>
        <w:rPr/>
        <w:t>䙆浟▏칾䵱</w:t>
      </w:r>
      <w:r>
        <w:rPr/>
        <w:t>ꕢ</w:t>
      </w:r>
      <w:r>
        <w:rPr/>
        <w:t>癠⍹婋</w:t>
      </w:r>
      <w:r>
        <w:rPr/>
        <w:t>ꔹ</w:t>
      </w:r>
      <w:r>
        <w:rPr/>
        <w:t>㥞ꥤ㩊ꍇ⹂</w:t>
      </w:r>
      <w:r>
        <w:rPr/>
        <w:t>⡅</w:t>
      </w:r>
      <w:r>
        <w:rPr/>
        <w:t>쉈슣⩒婍㭴桍倣碣⎵</w:t>
      </w:r>
      <w:r>
        <w:rPr/>
        <w:t>ⱌ</w:t>
      </w:r>
      <w:r>
        <w:rPr/>
        <w:t>捲慫┩坍繪䙒㌫쉈畲璬懂⪮䉍⹠刯剢瑯㕓椩䠷摲硆ꌤ噘⒩扔䁟嚻</w:t>
      </w:r>
      <w:r>
        <w:rPr/>
        <w:t>ⷂ</w:t>
      </w:r>
      <w:r>
        <w:rPr/>
        <w:t>朲슬扙刵䩊㕉䜥傱쉭挳썰㥕녓㨬朱䝲戤娮쉶뼫칖湦쉷獵쵭頻⽋䧂</w:t>
      </w:r>
      <w:r>
        <w:rPr/>
        <w:t>ⴊ⡌</w:t>
      </w:r>
      <w:r>
        <w:rPr/>
        <w:t>時浧朳浯祣쉎싂⽵⎡쉰⤪Ⓨ瓂㉙넯摌杩츴㍭쉂䌷榻䁕⩁쉶䩾䍇坆歑꧎⫍皥剪濍ꍂ硳泂潩</w:t>
      </w:r>
      <w:r>
        <w:rPr/>
        <w:t>⠺</w:t>
      </w:r>
      <w:r>
        <w:rPr/>
        <w:t>眱䂱숷䘪뭖䩃⭇ꌨ넦</w:t>
      </w:r>
      <w:r>
        <w:rPr/>
        <w:t>⡧</w:t>
      </w:r>
      <w:r>
        <w:rPr/>
        <w:t>风疮쉨哃䵋㉂긯浊⍓⥇⫃楒쵆䴲ㅒ⛂塴싂眰뾥椵⍬䤤烂䄸顦ꄶ呡ꥷ猹쉴惂ꌯ⍎偦乓䂘</w:t>
      </w:r>
      <w:r>
        <w:rPr/>
        <w:t>꧍</w:t>
      </w:r>
      <w:r>
        <w:rPr/>
        <w:t>숪♅晵恋彺顫쵺瑳곂떿䳂㦻⽀软歍徏䍙乭牆䡞䖬</w:t>
      </w:r>
      <w:r>
        <w:rPr/>
        <w:t>꧂꧂</w:t>
      </w:r>
      <w:r>
        <w:rPr/>
        <w:t>䄵넨╅噰栩慣䚱⍒䳂㑓杣</w:t>
      </w:r>
      <w:r>
        <w:rPr/>
        <w:t>ꥉ</w:t>
      </w:r>
      <w:r>
        <w:rPr/>
        <w:t>留堤娯숮櫂奊䉱⛂甯㴹⵾㈽㔮⵵쉙</w:t>
      </w:r>
      <w:r>
        <w:rPr/>
        <w:t>⡋Ɽ</w:t>
      </w:r>
      <w:r>
        <w:rPr/>
        <w:t>哂唹戮㩍獵轰뭪睲祰㑗獙唹⤰㮬汈牗兮旂嘪뼮疱浐亮仂猽吮顶⽑⑧擂㬶啚㌣뇍숬⩌亩쉬ꍰケ쉠숽슩䞣㨮㭆╈쉙穉㠤江係丷祟㬱숫梥◂瑸繗潎</w:t>
      </w:r>
      <w:r>
        <w:rPr/>
        <w:t>⡇</w:t>
      </w:r>
      <w:r>
        <w:rPr/>
        <w:t>牙楢⚩玵姂</w:t>
      </w:r>
      <w:r>
        <w:rPr/>
        <w:t>ꕕ</w:t>
      </w:r>
      <w:r>
        <w:rPr/>
        <w:t>ㅢう弻ꆥ牾繕楘Ⓜ⺩䀣썑⬬⥯儯⨹⹱⍚䄮癤圤㫂䐣瀪숰眯弭썆</w:t>
      </w:r>
      <w:r>
        <w:rPr/>
        <w:t>⡣</w:t>
      </w:r>
      <w:r>
        <w:rPr/>
        <w:t>䳂焹㴸塖䌱杄偭뽈奒䑎⦬〻뭯⥇◂슬偷㕍⭳奵⪻硢睞숷浸恓慠⭸⩠潗位</w:t>
      </w:r>
      <w:r>
        <w:rPr/>
        <w:t>ⱊ</w:t>
      </w:r>
      <w:r>
        <w:rPr/>
        <w:t>灌序숬㎡僂呆䕵쉭啊ꅱ槂㡐촭숰꺩䥲㩒㍡恬䱱桙搤</w:t>
      </w:r>
      <w:r>
        <w:rPr/>
        <w:t>ⶮ</w:t>
      </w:r>
      <w:r>
        <w:rPr/>
        <w:t>嘸唱殿潦㬶뭞㫃滂䵌か</w:t>
      </w:r>
      <w:r>
        <w:rPr/>
        <w:t>⢻</w:t>
      </w:r>
      <w:r>
        <w:rPr/>
        <w:t>恸䕩숲</w:t>
      </w:r>
      <w:r>
        <w:rPr/>
        <w:t>Ⳃ</w:t>
      </w:r>
      <w:r>
        <w:rPr/>
        <w:t>䱨欶囂䥓何䨬朷㥥ㅥ祐㕯愣쉸⑾偏歚扩潈兩ꥯ总歪ど䵁쉥犩쉵攪⩯䉊㙾媱䔴ꅶ㩱䕟煗⤨㑘숫总丳쉬쉏긷彏䇍⭤쉆歇䎘㡆꧎녍櫂䌩狂⹓ꏂ㡞뮩㕠䋃╲㩅煋쉙䔩橄⑎⌽瑷䔨䁯煚㉧㍾支숪␹溘싂凂䉔⩖猤䀩桱쉌䶿숨穯쉵♄㪬⍏灖摤</w:t>
      </w:r>
      <w:r>
        <w:rPr/>
        <w:t>ⴰ</w:t>
      </w:r>
      <w:r>
        <w:rPr/>
        <w:t>佒獮䉭吵慌偔偳慎车ㆿ轥䉂啃䃂搬兀</w:t>
      </w:r>
      <w:r>
        <w:rPr/>
        <w:t>ⱅ</w:t>
      </w:r>
      <w:r>
        <w:rPr/>
        <w:t>쌻땆ォ쉯克啴䪥俎䭙煲彫墥湮쉙갻眨㕉쉰숪䩚☽佇</w:t>
      </w:r>
      <w:r>
        <w:rPr/>
        <w:t>ⵅ</w:t>
      </w:r>
      <w:r>
        <w:rPr/>
        <w:t>䕹䁈痂淂㍹䁩ꥢ䅒偬睊倦㏃䱂숷稱⭧쉷쉟濂갦煫挥</w:t>
      </w:r>
      <w:r>
        <w:rPr/>
        <w:t>ꥏ</w:t>
      </w:r>
      <w:r>
        <w:rPr/>
        <w:t>㡰묨攽떡汆轥䗍쉈㭂쉓</w:t>
      </w:r>
      <w:r>
        <w:rPr/>
        <w:t>Ⳃ</w:t>
      </w:r>
      <w:r>
        <w:rPr/>
        <w:t>ㄣ穌䡚㝂숵㩩쉆㖵旂쉶歰栵侻䦱䡲敾愦⩸</w:t>
      </w:r>
      <w:r>
        <w:rPr/>
        <w:t>ꕨ</w:t>
      </w:r>
      <w:r>
        <w:rPr/>
        <w:t>奆칄ꥤ╧䡉</w:t>
      </w:r>
      <w:r>
        <w:rPr/>
        <w:t>ꥍ</w:t>
      </w:r>
      <w:r>
        <w:rPr/>
        <w:t>㝄㈰升뗂㝋彾갸숊습䉵䉞숭䅉츲㑘磂떩祉噥ヂ儵숪슣숤쉊㦩꧎䒘珂平쌤㉨숪⭟쉓ㆩㆣ乁⍾⩸䕷㍌䱸╡㫂町㍡祸乖</w:t>
      </w:r>
      <w:r>
        <w:rPr/>
        <w:t>ꥎ</w:t>
      </w:r>
      <w:r>
        <w:rPr/>
        <w:t>䔻喻⤦焪츭浵숭⫂</w:t>
      </w:r>
      <w:r>
        <w:rPr/>
        <w:t>Ⳃ</w:t>
      </w:r>
      <w:r>
        <w:rPr/>
        <w:t>싂廂⽉뿃⦮䯂橚溩⫂컂卤</w:t>
      </w:r>
      <w:r>
        <w:rPr/>
        <w:t>꧃</w:t>
      </w:r>
      <w:r>
        <w:rPr/>
        <w:t>坋䴽搷숲싃㕋쉫</w:t>
      </w:r>
      <w:r>
        <w:rPr/>
        <w:t>ꕍ</w:t>
      </w:r>
      <w:r>
        <w:rPr/>
        <w:t>璿䨭䜳䥃⫂ꇂ颩쉠</w:t>
      </w:r>
      <w:r>
        <w:rPr/>
        <w:t>ꕲ</w:t>
      </w:r>
      <w:r>
        <w:rPr/>
        <w:t>땒숭㑋瓂</w:t>
      </w:r>
      <w:r>
        <w:rPr/>
        <w:t>ꥎ</w:t>
      </w:r>
      <w:r>
        <w:rPr/>
        <w:t>湺ꍕ숹怫▱칙☹㴤棂㠰녉⛂爴쉯秂⥫</w:t>
      </w:r>
      <w:r>
        <w:rPr/>
        <w:t>⢮</w:t>
      </w:r>
      <w:r>
        <w:rPr/>
        <w:t>䅚輩䅟쉴쉚숨숪ꥸ䖵⩓梡쉫睈㡷榏䕔印㡔⥑녍㌨敊슬繊ꅗ⩍䁓捳곂䐻檿瑵倻⨲ꅇ쉃촨纵㧎⮥咣煚㋂ꅷ嫂㑧䡆扄呸匤숻⍨㩋⽤䙳晉牀亏ヂ䩠墵轓칱쉰晐ꍃ忂</w:t>
      </w:r>
      <w:r>
        <w:rPr/>
        <w:t>ꦩ⩥</w:t>
      </w:r>
      <w:r>
        <w:rPr/>
        <w:t>栫䵹牊乀숳㉳允嗂䥩☷㔻</w:t>
      </w:r>
      <w:r>
        <w:rPr/>
        <w:t>ⵁ</w:t>
      </w:r>
      <w:r>
        <w:rPr/>
        <w:t>䎱囂䱁쉢촽㥧卋䡷⨦獟싂爲꥕恒呡窿츩</w:t>
      </w:r>
      <w:r>
        <w:rPr/>
        <w:t>ꔱ⬷</w:t>
      </w:r>
      <w:r>
        <w:rPr/>
        <w:t>怳働쉄䐳杴洦⑬ꥸㅭ슻ㆥ拎땶䋂</w:t>
      </w:r>
      <w:r>
        <w:rPr/>
        <w:t>ꥀ</w:t>
      </w:r>
      <w:r>
        <w:rPr/>
        <w:t>ꅧ濃㥸䁬矎㟂䑦쵐╫偎ぴ顁㒡ꅂ杕砣瑁⸱䊮녒녗䪏彠䩪䡘⬦㡬䝙忂䶵䨳</w:t>
      </w:r>
      <w:r>
        <w:rPr/>
        <w:t>⡁⩁⡉</w:t>
      </w:r>
      <w:r>
        <w:rPr/>
        <w:t>硯䰷潡⸹⎬搸</w:t>
      </w:r>
      <w:r>
        <w:rPr/>
        <w:t>⡃</w:t>
      </w:r>
      <w:r>
        <w:rPr/>
        <w:t>쉔婎┻䧂슣쉒剤䠨繸뇂燂뽊숳係㒡槂䩷㛂쉵</w:t>
      </w:r>
      <w:r>
        <w:rPr/>
        <w:t>ⱸ</w:t>
      </w:r>
      <w:r>
        <w:rPr/>
        <w:t>슣姂ꄽ畆ꄮ剪祍쉐畊楢祣嚣</w:t>
      </w:r>
      <w:r>
        <w:rPr/>
        <w:t>ⰴ</w:t>
      </w:r>
      <w:r>
        <w:rPr/>
        <w:t>橢捦榱橑뼲깬僂Ⓜ⹤䙖츪朴䭔橴┺㠶⩣䭐쉊杪쉑쵢婃彀㇂瘽常兟䥂ꌬ䵤眬奀曂滂縻㏂皥꺏䐶쎣頳䚮擂぀㝭녉뼬煎癚ꅍ牘㩀쉢</w:t>
      </w:r>
      <w:r>
        <w:rPr/>
        <w:t>ꦏ</w:t>
      </w:r>
      <w:r>
        <w:rPr/>
        <w:t>硇쉐祵灎</w:t>
      </w:r>
      <w:r>
        <w:rPr/>
        <w:t>ꕍ</w:t>
      </w:r>
      <w:r>
        <w:rPr/>
        <w:t>㭆뽠冻㭺㢩縪㵚⫂拂彈⨬춿딫坪灌奵숩㟂䶱塉狂䦘뼬␺猽䣂楗浸㮣⴮䰲亘项⾱䡀頹⹧쉇慉捋㴶숥䉘㩷Ⓜ쉞墥걂䂩歭슡⩚轖⭌幂⥙桀╪⩬㝢䩸⯂瑀柎⑬頮恳싂깘䥃睤슬⭰摡㧂壂쌹塡땞亩㛃싂ꅧ禣</w:t>
      </w:r>
      <w:r>
        <w:rPr/>
        <w:t>ꔮ</w:t>
      </w:r>
      <w:r>
        <w:rPr/>
        <w:t>칉㧂倽㑪䤻㍒㮘쉑䝎妻䌱╱乓䙄亥</w:t>
      </w:r>
      <w:r>
        <w:rPr/>
        <w:t>ⷂ</w:t>
      </w:r>
      <w:r>
        <w:rPr/>
        <w:t>癪猰㆘碱睋慪쉟䓂숺ꌬ건槂쉉껂ꍧ挮幃숬슘㡨㤸愳䨬繓柂䨴㩆䵌䫎녈깒㛂⩬⬬곂摲쉖滂㌻偀哂䦩ꅷ딩噺桐䁂╠塇䅔慭爭縨䕍ꆻ椤⮻匶⵩</w:t>
      </w:r>
      <w:r>
        <w:rPr/>
        <w:t>ⴊ⠫</w:t>
      </w:r>
      <w:r>
        <w:rPr/>
        <w:t>㕡쉰坈溘䗂칌슣滂⽮ꄪ⌫勂乀깩썶琫㑚㥁쉇瞘偅捏슬決</w:t>
      </w:r>
      <w:r>
        <w:rPr/>
        <w:t>ꔪ</w:t>
      </w:r>
      <w:r>
        <w:rPr/>
        <w:t>䩡塇⌰쉨克䇂땩䥕旂썐쉏揍䙙揎迂㒣䜮摠䘹師扈焰並瑴ㅇ☪刨뭯㨣穔矎輯㉇嘪偸䭨焰凂匬味楨梏䈸㴲ꍾ⩗</w:t>
      </w:r>
      <w:r>
        <w:rPr/>
        <w:t>⡬⡐</w:t>
      </w:r>
      <w:r>
        <w:rPr/>
        <w:t>싃쌰┮橉⺩医䝁檣啱⨪橑優⯎䴦劮㠭浒楆窻䔻⻃绂숩迂싍</w:t>
      </w:r>
      <w:r>
        <w:rPr/>
        <w:t>ⱂ</w:t>
      </w:r>
      <w:r>
        <w:rPr/>
        <w:t>뽏䕞Ⓜ摐䈲套楞婣ㅄ</w:t>
      </w:r>
      <w:r>
        <w:rPr/>
        <w:t>Ⱡ</w:t>
      </w:r>
      <w:r>
        <w:rPr/>
        <w:t>숤䥹⽋┯敯䍪䕗䭯潐穓┻牷ㆥ깹恰爷쉚汲溥田⛎⛃樸</w:t>
      </w:r>
      <w:r>
        <w:rPr/>
        <w:t>Ⱪ⪣</w:t>
      </w:r>
      <w:r>
        <w:rPr/>
        <w:t>㇂ꅯ⍄懎䡆䏂쉠⫂쉊⮿慷녪塔暱⤷♲奙患쉅晾扄㓂싂桉总떣䔸䨺牓圮䞏乐⵵숪䙮쵪杊堪丹㭪ㅌ穫䄰咬ㅎ┮摞ォ異惂坫䔰싎轸갯獔쉘㉍⩈뽙顸㡰䔶欨瘫쉗氮䫂㦣繤깒灥磂</w:t>
      </w:r>
      <w:r>
        <w:rPr/>
        <w:t>ⱁ</w:t>
      </w:r>
      <w:r>
        <w:rPr/>
        <w:t>슿촽煆쉭擂⽁ꍐ숨圳从㧃䅄㝢</w:t>
      </w:r>
      <w:r>
        <w:rPr/>
        <w:t>ꔸ⨻⨳</w:t>
      </w:r>
      <w:r>
        <w:rPr/>
        <w:t>牊搪儶땞ꌱ쉯稷⼥⤦䡶뽴畯녺ㅅ渪쵢升轁杧千所橒煢漣稴哂싂걓浤ꍹ檥奱㗂䥧⽵䀻싍쉀ꅣ敱䮏⚿땶㕘</w:t>
      </w:r>
      <w:r>
        <w:rPr/>
        <w:t>⡂</w:t>
      </w:r>
      <w:r>
        <w:rPr/>
        <w:t>並䕋ꏍ弬弪㑪塴灁卋獗凂瘽稺ㄦ쉡汇▻惂佐䙷䐣㙙垩䣂娻</w:t>
      </w:r>
      <w:r>
        <w:rPr/>
        <w:t>Ⱓ</w:t>
      </w:r>
      <w:r>
        <w:rPr/>
        <w:t>싂拂颣傿乤佡纩墻畵〺〩㷂潨숨쉔䤤슘冣숱㞻挮劬佞땩穆숣塄</w:t>
      </w:r>
      <w:r>
        <w:rPr/>
        <w:t>ꤶ</w:t>
      </w:r>
      <w:r>
        <w:rPr/>
        <w:t>䭠樦숳㶩䕶䑙쉺쉖㵂南党⨬㜮쉎㑙</w:t>
      </w:r>
      <w:r>
        <w:rPr/>
        <w:t>ⲣ</w:t>
      </w:r>
      <w:r>
        <w:rPr/>
        <w:t>㘪㩊䥧䬦佱슩牒쉶㫃喵뗂ㅖ暬䵤㕋쉂獬㟂㴵ꥢ⾱瞡쉚飂摀迂獆뽔㌰桎㉇禩欻昺⥔䐳睸摺⬸挹ꅯ搰炿췂佅㢵䩬啐⽁쏂</w:t>
      </w:r>
      <w:r>
        <w:rPr/>
        <w:t>⡖</w:t>
      </w:r>
      <w:r>
        <w:rPr/>
        <w:t>㕂䡱瘽啵ꍬ淂奥昨䉦倪侘䩔䏂</w:t>
      </w:r>
      <w:r>
        <w:rPr/>
        <w:t>꧂</w:t>
      </w:r>
      <w:r>
        <w:rPr/>
        <w:t>싍⺻⼲쉣쉚ꄸ䉸㵑</w:t>
      </w:r>
      <w:r>
        <w:rPr/>
        <w:t>Ⳃ</w:t>
      </w:r>
      <w:r>
        <w:rPr/>
        <w:t>湈浪㪘畺⨵捹싂춿浘恇㞣싂</w:t>
      </w:r>
      <w:r>
        <w:rPr/>
        <w:t>ⰰ</w:t>
      </w:r>
      <w:r>
        <w:rPr/>
        <w:t>ꥣ洰䜥杫녣쎣㭂夬憩䲬깠</w:t>
      </w:r>
      <w:r>
        <w:rPr/>
        <w:t>ⲩ</w:t>
      </w:r>
      <w:r>
        <w:rPr/>
        <w:t>掮㕮컂쉔▮娪쉖㵲勂춱楌迂㣂弦嘶⩟㇂䕪炣⪬全穟䀤䵅辵㔴䙐ꥡ污숫칍䥵┷</w:t>
      </w:r>
      <w:r>
        <w:rPr/>
        <w:t>Ⳃ</w:t>
      </w:r>
      <w:r>
        <w:rPr/>
        <w:t>睳塾䶵硭嫂櫂澥㉶⎱</w:t>
      </w:r>
      <w:r>
        <w:rPr/>
        <w:t>Ⱛ</w:t>
      </w:r>
      <w:r>
        <w:rPr/>
        <w:t>껂牕桰䒩呅擂橃</w:t>
      </w:r>
      <w:r>
        <w:rPr/>
        <w:t>⢻</w:t>
      </w:r>
      <w:r>
        <w:rPr/>
        <w:t>欣枘㝡捐圭剮갱盂⸳睴欹⑄晶㏃㟂┦슘㵈깣潋</w:t>
      </w:r>
      <w:r>
        <w:rPr/>
        <w:t>ꤊ</w:t>
      </w:r>
      <w:r>
        <w:rPr/>
        <w:t>樶占</w:t>
      </w:r>
      <w:r>
        <w:rPr/>
        <w:t>⠬</w:t>
      </w:r>
      <w:r>
        <w:rPr/>
        <w:t>䳂煮弮㞩</w:t>
      </w:r>
      <w:r>
        <w:rPr/>
        <w:t>꧂</w:t>
      </w:r>
      <w:r>
        <w:rPr/>
        <w:t>㉆佪䭲氺晸</w:t>
      </w:r>
      <w:r>
        <w:rPr/>
        <w:t>꧂</w:t>
      </w:r>
      <w:r>
        <w:rPr/>
        <w:t>煟祩⮩畷딺䌳栴깧竂呍傥掩剺㠬䁁䂵天䉮</w:t>
      </w:r>
      <w:r>
        <w:rPr/>
        <w:t>ꥄ⤱</w:t>
      </w:r>
      <w:r>
        <w:rPr/>
        <w:t>嚩奵橺</w:t>
      </w:r>
      <w:r>
        <w:rPr/>
        <w:t>ꖬ</w:t>
      </w:r>
      <w:r>
        <w:rPr/>
        <w:t>깴犡</w:t>
      </w:r>
      <w:r>
        <w:rPr/>
        <w:t>ꦥ</w:t>
      </w:r>
      <w:r>
        <w:rPr/>
        <w:t>睇だ땫繌妱䬥㤰╈轩⽦摲朳㘩䥍싂</w:t>
      </w:r>
      <w:r>
        <w:rPr/>
        <w:t>꧂</w:t>
      </w:r>
      <w:r>
        <w:rPr/>
        <w:t>偂긽㘥䭄噴灾潠녞길⑙♘佮役쉀⵱ꅒ썩じ䡪걢帺䨵㩗㥆乄㡔䱯⽓숰呍檏参㘫ꅹ女サ䡴䥪橏纱祮䱸䦱䅫䪵抣칥柂栯격由怪婚琪榿䕚쉕㤹칒쉕</w:t>
      </w:r>
      <w:r>
        <w:rPr/>
        <w:t>ꕪꕳ</w:t>
      </w:r>
      <w:r>
        <w:rPr/>
        <w:t>唶湴걓灸弱䷂䭯㭓뇂䍲幏偾쵌㧂祡攪䔫깋⽤頪뗂嚿周涡横㢘㬪䜰亵䭢䌬䱲뼱啡䠲㨰佴䈩彞櫎쉍轲⾣㯂㊡䏂則䊘倰欶场䭗洮䷂䥗㤭</w:t>
      </w:r>
      <w:r>
        <w:rPr/>
        <w:t>꧂</w:t>
      </w:r>
      <w:r>
        <w:rPr/>
        <w:t>惍昰䷍䴥┬</w:t>
      </w:r>
      <w:r>
        <w:rPr/>
        <w:t>꧍⦘␸</w:t>
      </w:r>
      <w:r>
        <w:rPr/>
        <w:t>䏂䱭䕴캏呩橰䃍䴳뇂䭐湑橎矂㢥纱␵䪡䈹㉾猥味濂䕶뿂╉숨슏숤㍞㑙곂䀭쉨汐漺璵堻</w:t>
      </w:r>
      <w:r>
        <w:rPr/>
        <w:t>ꗃ</w:t>
      </w:r>
      <w:r>
        <w:rPr/>
        <w:t>䩔価䩲뽌睐昨䠲䭖䁋百琳</w:t>
      </w:r>
      <w:r>
        <w:rPr/>
        <w:t>ⱏ</w:t>
      </w:r>
      <w:r>
        <w:rPr/>
        <w:t>牢㬭⑷䌩ꌷꄫ䭭◂⫎煶걚싂璱㕷㙁쵃繱⛃녥穚杅㵂橋㜤</w:t>
      </w:r>
      <w:r>
        <w:rPr/>
        <w:t>꧂ꤱ</w:t>
      </w:r>
      <w:r>
        <w:rPr/>
        <w:t>眣瘱䁘꺡䳃䉌숥⪿䐭䀹⤷俍傩㴪슘⸱䶻䝓</w:t>
      </w:r>
      <w:r>
        <w:rPr/>
        <w:t>ꕧ</w:t>
      </w:r>
      <w:r>
        <w:rPr/>
        <w:t>㠫折싂迂㔭䍍</w:t>
      </w:r>
      <w:r>
        <w:rPr/>
        <w:t>Ⳏ</w:t>
      </w:r>
      <w:r>
        <w:rPr/>
        <w:t>睰숬瘮⏍䭅瓂李呑奎磍㤫楗⪣슮瀳숮砷丮</w:t>
      </w:r>
      <w:r>
        <w:rPr/>
        <w:t>ꤦ</w:t>
      </w:r>
      <w:r>
        <w:rPr/>
        <w:t>乐畚㑨깠恍┽ꍐ쎣䅩徏갳☮</w:t>
      </w:r>
      <w:r>
        <w:rPr/>
        <w:t>ꤹ</w:t>
      </w:r>
      <w:r>
        <w:rPr/>
        <w:t>䀬묭呂擂⻂▘炩쉖恲偞쉈橦䛂硆습磂</w:t>
      </w:r>
      <w:r>
        <w:rPr/>
        <w:t>ꔩ</w:t>
      </w:r>
      <w:r>
        <w:rPr/>
        <w:t>卥戦卆컃</w:t>
      </w:r>
      <w:r>
        <w:rPr/>
        <w:t>⡄</w:t>
      </w:r>
      <w:r>
        <w:rPr/>
        <w:t>걎䁌</w:t>
      </w:r>
      <w:r>
        <w:rPr/>
        <w:t>ꥃ</w:t>
      </w:r>
      <w:r>
        <w:rPr/>
        <w:t>ㆡ㉪싂䇂슏癲䥔슬</w:t>
      </w:r>
      <w:r>
        <w:rPr/>
        <w:t>ꤴ</w:t>
      </w:r>
      <w:r>
        <w:rPr/>
        <w:t>䩕䴮䂬䡠乒㢥⒘㑀⍁䡢⭣䅐湌뭩⦬扑㠳嗂犩⮬䵲坦ㅳ恐呎瀣쉣⑙䥋療橃姎澻剧兊썙⦬氵䌣纬㮿灐싂쉹杋㩞䴩㡱뭥燃䓂⫂숸㞏ꥳ㍞</w:t>
      </w:r>
      <w:r>
        <w:rPr/>
        <w:t>⣂</w:t>
      </w:r>
      <w:r>
        <w:rPr/>
        <w:t>張㊩番䅾뗂䃂娲츹䜰</w:t>
      </w:r>
      <w:r>
        <w:rPr/>
        <w:t>ⱪ</w:t>
      </w:r>
      <w:r>
        <w:rPr/>
        <w:t>稤싂⚵믂剃쉣䈹榣䤪娶㠪支浉츱党㮣⺱㎱帱쉫㕑쉺</w:t>
      </w:r>
      <w:r>
        <w:rPr/>
        <w:t>ꥃ</w:t>
      </w:r>
      <w:r>
        <w:rPr/>
        <w:t>砸쌯乭婆栱䱥숤䂥急撿䩯憩ꄽ杈걘䘱䳂⩲㶬輩睵뗂촲丱㤫穟杯と쉁帣奾ォ⸹ꥡ촵潔瀥怪噊ꥬ亘飂네䡅橧</w:t>
      </w:r>
      <w:r>
        <w:rPr/>
        <w:t>ꕘ</w:t>
      </w:r>
      <w:r>
        <w:rPr/>
        <w:t>惍숳뮣晑涻幮⩃湊卷⥱迂幞</w:t>
      </w:r>
      <w:r>
        <w:rPr/>
        <w:t>ꤣ</w:t>
      </w:r>
      <w:r>
        <w:rPr/>
        <w:t>圹繮帹䄲爰쉪潲噡㖻䗎稊䑒㑏用</w:t>
      </w:r>
      <w:r>
        <w:rPr/>
        <w:t>ⱚ</w:t>
      </w:r>
      <w:r>
        <w:rPr/>
        <w:t>刮⍥礪嘵슿㖥걉剐末顀⬲넦欳ㅞ啄䁟嘮䁱〽걷兇뼲眻㵏繇倱乄睎癸灂参⮮⥄㵁彗ㅾ棎⥤䣂㐤䁌煈穸숪⽊슏䵂晪敕玏⨸晳䥡䋃呸䷍⭙玏丽숬顃䛂♏偒㘹佇涿쉰弽㩸쉪겣兡儬◂枮쉦⑁祇䣍䤺꧎⹵⽚洵⿂允玣東긽唤䡗䡞⬪녲㔻䡂檏쉤欪欩</w:t>
      </w:r>
      <w:r>
        <w:rPr/>
        <w:t>⢱</w:t>
      </w:r>
      <w:r>
        <w:rPr/>
        <w:t>쉓㝟㭠㨲묪䙢渮⌯湧瑺㵈䁶</w:t>
      </w:r>
      <w:r>
        <w:rPr/>
        <w:t>ⵢ</w:t>
      </w:r>
      <w:r>
        <w:rPr/>
        <w:t>깠싂♞㝏汞숸</w:t>
      </w:r>
      <w:r>
        <w:rPr/>
        <w:t>ꤪ</w:t>
      </w:r>
      <w:r>
        <w:rPr/>
        <w:t>癰</w:t>
      </w:r>
      <w:r>
        <w:rPr/>
        <w:t>⡰</w:t>
      </w:r>
      <w:r>
        <w:rPr/>
        <w:t>쉕곂㵃搴兏쉶쉲桂☴䜮浢䵾쉩劬啨䰣녡쉨㢩杴뭴剶㔺쎬㝘䙤⑉</w:t>
      </w:r>
      <w:r>
        <w:rPr/>
        <w:t>⡾</w:t>
      </w:r>
      <w:r>
        <w:rPr/>
        <w:t>昺戺䱸畴摊숴㋍禵숰㴺〷쎬⽂呷敆硕쉭쉐쏂㔷ㄤ戲礱╞漺怳쉹</w:t>
      </w:r>
      <w:r>
        <w:rPr/>
        <w:t>ꕦ</w:t>
      </w:r>
      <w:r>
        <w:rPr/>
        <w:t>顱攪前珂♄숴㯂呟顒䅏</w:t>
      </w:r>
      <w:r>
        <w:rPr/>
        <w:t>ꥒ</w:t>
      </w:r>
      <w:r>
        <w:rPr/>
        <w:t>⽋歨湁</w:t>
      </w:r>
      <w:r>
        <w:rPr/>
        <w:t>ⴶ</w:t>
      </w:r>
      <w:r>
        <w:rPr/>
        <w:t>帮</w:t>
      </w:r>
      <w:r>
        <w:rPr/>
        <w:t>⢿</w:t>
      </w:r>
      <w:r>
        <w:rPr/>
        <w:t>渺䝐⽨쉧眣瑈땆䭡</w:t>
      </w:r>
      <w:r>
        <w:rPr/>
        <w:t>⡖</w:t>
      </w:r>
      <w:r>
        <w:rPr/>
        <w:t>㭉礭䥰⭲辩䈺潉搩꥚ꍬ䎬啋迎汇쉰䍣牟싂奥穀쉡䐰䡊㉓戲㏂䵟幌城</w:t>
      </w:r>
      <w:r>
        <w:rPr/>
        <w:t>ꦘ</w:t>
      </w:r>
      <w:r>
        <w:rPr/>
        <w:t>걞刻㙇申唥婷穥牪⽲剷䑥ꆻ囂灍縯烂⺻晴䁳庩帮숶㌦䩵쉲琸▵䵈숦畎睺奍쉑쵊彨晖쉐氪䈵⻂塥㵂㗎敄䱃㊬⸷䇂碮漪♸쉱扞硇傩쵂䑔顅偷礭䩥㡶䐺ꍒ곂</w:t>
      </w:r>
      <w:r>
        <w:rPr/>
        <w:t>ⱀ</w:t>
      </w:r>
      <w:r>
        <w:rPr/>
        <w:t>吷穷䴹</w:t>
      </w:r>
      <w:r>
        <w:rPr/>
        <w:t>Ɒ</w:t>
      </w:r>
      <w:r>
        <w:rPr/>
        <w:t>䵲䱶䑰숪搪噫⚮⹕兡ꍡ渳㣂䚩獂䑱扭ꍋ⨪淂漬娨煘眫䝸⪩瑱牧幣⼺瑩䕰䉾썫꧎걁轱慣㬸㵰档櫂㑄矂뗂㭘</w:t>
      </w:r>
      <w:r>
        <w:rPr/>
        <w:t>ⱖ</w:t>
      </w:r>
      <w:r>
        <w:rPr/>
        <w:t>䙒쉕㙑</w:t>
      </w:r>
      <w:r>
        <w:rPr/>
        <w:t>ꥁ</w:t>
      </w:r>
      <w:r>
        <w:rPr/>
        <w:t>敧滎⻂츤</w:t>
      </w:r>
      <w:r>
        <w:rPr/>
        <w:t>Ⲭ</w:t>
      </w:r>
      <w:r>
        <w:rPr/>
        <w:t>ꥰꄭ⌹㵬⪥䁾器걙湤掏轧츮㝥価轅⹞敉쉶</w:t>
      </w:r>
      <w:r>
        <w:rPr/>
        <w:t>⡄</w:t>
      </w:r>
      <w:r>
        <w:rPr/>
        <w:t>䵚纬꥾䇂싂匯吥瑥畄뇂㩨㬽矂㥖뭉楐㵷깧佹偷睚뇂炮㘪촶갽ꅃ纥垩抱卾㙣㈮憡幮⍈牵儦犬竂⥓⪬匱捰䡀┺獪䴯槂㥡塆捺睌炮〯穨⹬䅮녟䤭ぃ싃</w:t>
      </w:r>
      <w:r>
        <w:rPr/>
        <w:t>ꥁ</w:t>
      </w:r>
      <w:r>
        <w:rPr/>
        <w:t>愲</w:t>
      </w:r>
      <w:r>
        <w:rPr/>
        <w:t>⡮</w:t>
      </w:r>
      <w:r>
        <w:rPr/>
        <w:t>㘫汀匮숦캿穷䢥╙뭍</w:t>
      </w:r>
      <w:r>
        <w:rPr/>
        <w:t>⡔</w:t>
      </w:r>
      <w:r>
        <w:rPr/>
        <w:t>㑶䫂熣呷摏뼭頽煶〴别炱偬ꎩ쉒儩䋂䡅㴦㛎样殻쉢䁶䈮彈㟂敺䷎㕩婹天</w:t>
      </w:r>
      <w:r>
        <w:rPr/>
        <w:t>ⴤ</w:t>
      </w:r>
      <w:r>
        <w:rPr/>
        <w:t>슣숯쉂㣂긦쵔歸䃂咱獃묪⹥抩뇂䓍眽柂怮卦瞩愊䪏⹘狂숮쏎䡃䡺啨䜳</w:t>
      </w:r>
      <w:r>
        <w:rPr/>
        <w:t>ꕩ♗</w:t>
      </w:r>
      <w:r>
        <w:rPr/>
        <w:t>楪祧乚㜹⮣꺡湞滂㑰싂㭇</w:t>
      </w:r>
      <w:r>
        <w:rPr/>
        <w:t>ꕅ</w:t>
      </w:r>
      <w:r>
        <w:rPr/>
        <w:t>믂䁃優</w:t>
      </w:r>
      <w:r>
        <w:rPr/>
        <w:t>⣂</w:t>
      </w:r>
      <w:r>
        <w:rPr/>
        <w:t>䱕㥐㙂슏</w:t>
      </w:r>
      <w:r>
        <w:rPr/>
        <w:t>⢬</w:t>
      </w:r>
      <w:r>
        <w:rPr/>
        <w:t>뮱瑥뽆썟扠ꄰ楥㟂䌪㔣慌㕚싂㭤㑰걱갰</w:t>
      </w:r>
      <w:r>
        <w:rPr/>
        <w:t>ⱑ</w:t>
      </w:r>
      <w:r>
        <w:rPr/>
        <w:t>슥쉔狂슻䘯潱㠨摚㤸卩䟂昩쉂䅞䎩깆䭉</w:t>
      </w:r>
      <w:r>
        <w:rPr/>
        <w:t>ꦻ</w:t>
      </w:r>
      <w:r>
        <w:rPr/>
        <w:t>煶灣숱漣믂ꅣ柂䵈쉺橨猭䥵깭灘䱕䘪⑃匪䴫썑癲汚╅櫂弬圫쉑眦ㅩ扁Ⓜ䅑쉳㕣橰㭡싍䝔싂砹吷䠸⭮칷䔸⍴畫瘶坏ꥣ┤晇䌤䌦撮ꍞ㥆䁁⍳ꅀ쉥奮䱏쉒㜽뽱倮窻辻䅓潌⵶䨪㥧쉾極呦┯ꅯ帺偹싍䇂뇂숵㶥旂뽩僂獄⍙䘪컍杶⭳</w:t>
      </w:r>
      <w:r>
        <w:rPr/>
        <w:t>ꔪ</w:t>
      </w:r>
      <w:r>
        <w:rPr/>
        <w:t>충䁺䩺쉃걳슩⪻⭨㑋硓⵫ꅵ⨦疏쉦쌺⥨䈬칾껃㩢묻戨偧䙑싂㑄湅摔⨥嘮㝹檻</w:t>
      </w:r>
      <w:r>
        <w:rPr/>
        <w:t>ꕮ⴪</w:t>
      </w:r>
      <w:r>
        <w:rPr/>
        <w:t>㝐넰偀ㅠ欶䥟埂㕬⸵쉢䩹䩦傥沬匯炵溏⾮⭳砣氯쉕秎쎵묰갥넸橰撮</w:t>
      </w:r>
      <w:r>
        <w:rPr/>
        <w:t>꧂</w:t>
      </w:r>
      <w:r>
        <w:rPr/>
        <w:t>䭹싃ㅧ뭺弫</w:t>
      </w:r>
      <w:r>
        <w:rPr/>
        <w:t>ⱑ</w:t>
      </w:r>
      <w:r>
        <w:rPr/>
        <w:t>係䴶썂忂䵰딬깶倯慵碘珂╷牶ꥴ싍甥⹷灄⹡橇䙵䓂渻健竂ꎻ灣瘱䣂</w:t>
      </w:r>
      <w:r>
        <w:rPr/>
        <w:t>ⶩ┭</w:t>
      </w:r>
      <w:r>
        <w:rPr/>
        <w:t>䜽湀祵䩺⩴㥯싂䝄㭲㕫㭙歷頯숩⽂彦쉑쉤樭⩀盂顎剨怯쌩䴲♯뼺歉㘤䉉㒣</w:t>
      </w:r>
      <w:r>
        <w:rPr/>
        <w:t>⢮</w:t>
      </w:r>
      <w:r>
        <w:rPr/>
        <w:t>꺵숥䙢㕢橖</w:t>
      </w:r>
      <w:r>
        <w:rPr/>
        <w:t>ꔶ</w:t>
      </w:r>
      <w:r>
        <w:rPr/>
        <w:t>祮璣⎱䬥쉢伵橏潲倶摏ㄮ潗振</w:t>
      </w:r>
      <w:r>
        <w:rPr/>
        <w:t>⠳</w:t>
      </w:r>
      <w:r>
        <w:rPr/>
        <w:t>㘪㫂쉍⧂牧毃쉄뇍㙹抩䙄㵷晃味䵔쵰</w:t>
      </w:r>
      <w:r>
        <w:rPr/>
        <w:t>ꗂ</w:t>
      </w:r>
      <w:r>
        <w:rPr/>
        <w:t>兀桔戲剢氺獬쉺䝎넪䥋싍恂妩㝯⑲拂啵火坟⭘䁬⎩쵬슘猯珎轅案昳╷摞䰸瑙眶曂㔸싎㫂嘴暣潬⼱췂뇂挵ㅶ⏂溘</w:t>
      </w:r>
      <w:r>
        <w:rPr/>
        <w:t>꧂</w:t>
      </w:r>
      <w:r>
        <w:rPr/>
        <w:t>쉌歲㏂ꥳ</w:t>
      </w:r>
      <w:r>
        <w:rPr/>
        <w:t>ⱹ</w:t>
      </w:r>
      <w:r>
        <w:rPr/>
        <w:t>䩏⽍汾쉏搲쉕剷砺</w:t>
      </w:r>
      <w:r>
        <w:rPr/>
        <w:t>ꗂ⭭</w:t>
      </w:r>
      <w:r>
        <w:rPr/>
        <w:t>년㩢</w:t>
      </w:r>
      <w:r>
        <w:rPr/>
        <w:t>ꤻ</w:t>
      </w:r>
      <w:r>
        <w:rPr/>
        <w:t>㭰氤䖬쉹┨䧂슻灷</w:t>
      </w:r>
      <w:r>
        <w:rPr/>
        <w:t>ⰽ</w:t>
      </w:r>
      <w:r>
        <w:rPr/>
        <w:t>쵂㍫㥏㨩⏂恄ꄣ牒䔮剙氦彲</w:t>
      </w:r>
      <w:r>
        <w:rPr/>
        <w:t>⡑</w:t>
      </w:r>
      <w:r>
        <w:rPr/>
        <w:t>䧂㇂쉊壍쵭싂檿䥷╁嫂쉥楨䓂긴種戺Ⓝ췂斘愱䳂偑慀坂扪幇㏂㬦䒱楚䩣䀸㬴獘䕗囂䱏価䍥㡘恁噊䅇ꅲ♇㩃╀쉈㠴旂乬甴</w:t>
      </w:r>
      <w:r>
        <w:rPr/>
        <w:t>ꕰ⩗</w:t>
      </w:r>
      <w:r>
        <w:rPr/>
        <w:t>䗎ꏂ䴣䤳숯扢輪卧䝂⑳獷긤쉇倦싃☴</w:t>
      </w:r>
      <w:r>
        <w:rPr/>
        <w:t>ꖬ</w:t>
      </w:r>
      <w:r>
        <w:rPr/>
        <w:t>到췂瑫䟂榮婬</w:t>
      </w:r>
      <w:r>
        <w:rPr/>
        <w:t>ꤺ</w:t>
      </w:r>
      <w:r>
        <w:rPr/>
        <w:t>惃汑⼪轔넦揂洽瘵爊⫂⫂啳洬䄬妿涡澘橪棂䭂㊬繆剈녙潎癠싂䗂</w:t>
      </w:r>
      <w:r>
        <w:rPr/>
        <w:t>ꕣꖵ</w:t>
      </w:r>
      <w:r>
        <w:rPr/>
        <w:t>걭䍠쉆䤹㜤南</w:t>
      </w:r>
      <w:r>
        <w:rPr/>
        <w:t>⡪</w:t>
      </w:r>
      <w:r>
        <w:rPr/>
        <w:t>冘묲쉚厘⼣灧䩩略㡓</w:t>
      </w:r>
      <w:r>
        <w:rPr/>
        <w:t>⠥</w:t>
      </w:r>
      <w:r>
        <w:rPr/>
        <w:t>璿⫂ㅒ䱥犿䡙䮬倹影轨䄭</w:t>
      </w:r>
      <w:r>
        <w:rPr/>
        <w:t>ⶮꕞ</w:t>
      </w:r>
      <w:r>
        <w:rPr/>
        <w:t>倶淎㔽⍨㕃䈭쉆堫呡潎ꄹ⾣⪮숻㯂㷂牨⪿䔶⌵敷睢슮堤噺矂뽇堨悻ꄷ䴭</w:t>
      </w:r>
      <w:r>
        <w:rPr/>
        <w:t>ꥉ</w:t>
      </w:r>
      <w:r>
        <w:rPr/>
        <w:t>썆㝬玏捆囂녾싂禵䠦懂䜨啲䄫쉮⥩䘱뽨樴⬥</w:t>
      </w:r>
      <w:r>
        <w:rPr/>
        <w:t>Ⲯ</w:t>
      </w:r>
      <w:r>
        <w:rPr/>
        <w:t>䞏幦扣䙲硫⍇匩佷妩䥁</w:t>
      </w:r>
      <w:r>
        <w:rPr/>
        <w:t>⡆</w:t>
      </w:r>
      <w:r>
        <w:rPr/>
        <w:t>燂橋䄶画䑗入㑺㥺ꅦ┮䜥吸♠喥ꍠ摏䵑⹮䕷䝦⭳䨥쌰⩊┪佱</w:t>
      </w:r>
      <w:r>
        <w:rPr/>
        <w:t>ⵂꕯ</w:t>
      </w:r>
      <w:r>
        <w:rPr/>
        <w:t>兩ㅯ촱䅤丹歅䴲⍲䔺颱칠</w:t>
      </w:r>
      <w:r>
        <w:rPr/>
        <w:t>ⷂ</w:t>
      </w:r>
      <w:r>
        <w:rPr/>
        <w:t>䖥숭坥頹♬で슣頪칤砻ち洭땏딱㩴凂獓楧㪘傘祫䕌䭖刺㕴顅㔲睰☶㵋䑔桞穾儵䳂奊</w:t>
      </w:r>
      <w:r>
        <w:rPr/>
        <w:t>ⱅ</w:t>
      </w:r>
      <w:r>
        <w:rPr/>
        <w:t>奤繍㴯楔</w:t>
      </w:r>
      <w:r>
        <w:rPr/>
        <w:t>ꦱ</w:t>
      </w:r>
      <w:r>
        <w:rPr/>
        <w:t>㕶╏䉱쉐䕕㡅숱숬怯祬쉔轰ꆻ㙳㣃橾쉧숩璏幎济쉸䡕顦㉵獥㘥囍⩭瑓꥔澣祕㙘燎癤⥉♫䣂㡐</w:t>
      </w:r>
      <w:r>
        <w:rPr/>
        <w:t>⠨</w:t>
      </w:r>
      <w:r>
        <w:rPr/>
        <w:t>䑍圤儰㡥橀栳啴卣</w:t>
      </w:r>
      <w:r>
        <w:rPr/>
        <w:t>ꥇ</w:t>
      </w:r>
      <w:r>
        <w:rPr/>
        <w:t>旂䮱㙀곂ꄪ序䥎町䵤橣搮</w:t>
      </w:r>
      <w:r>
        <w:rPr/>
        <w:t>ꥎ</w:t>
      </w:r>
      <w:r>
        <w:rPr/>
        <w:t>㔣㜫偡쉟潖㐤⪵瀨믂⧂네呫䄦䑢싂案⾱숽걣䅟㶻㴮숳딴䯂㕎뽗煊쉲⧂⥬兩쉣儽轤ꥸ制슱檱쉐촸</w:t>
      </w:r>
      <w:r>
        <w:rPr/>
        <w:t>ꤪ⍀⥭</w:t>
      </w:r>
      <w:r>
        <w:rPr/>
        <w:t>濂넥뮮</w:t>
      </w:r>
      <w:r>
        <w:rPr/>
        <w:t>ⵅ</w:t>
      </w:r>
      <w:r>
        <w:rPr/>
        <w:t>縴䍸祌縲䙤求浩쉂ꍳ楎쉒뭘츲刷牢偠輴拂⥌䍍녤朹啈⭱쉷䭅堮嚡⑕䠺䱡쵗☸⨳暱숰䋂琤梻帬딸斻䅶㡈斩䵊欹㠮칖쵲⩀㨷슣㋂걥</w:t>
      </w:r>
      <w:r>
        <w:rPr/>
        <w:t>⠴</w:t>
      </w:r>
      <w:r>
        <w:rPr/>
        <w:t>捸畦恃䁆厡㙬ꅕ놩䌪䑙숭╲⚏㶻眷</w:t>
      </w:r>
      <w:r>
        <w:rPr/>
        <w:t>⢬</w:t>
      </w:r>
      <w:r>
        <w:rPr/>
        <w:t>焪穀</w:t>
      </w:r>
      <w:r>
        <w:rPr/>
        <w:t>ⱪ</w:t>
      </w:r>
      <w:r>
        <w:rPr/>
        <w:t>慙枵슻棂輦啓쉕呔獂棂欻獲伪뇂걶坫殡Ⓜ癄╢湘线敢ꌱ⿂䎥湦</w:t>
      </w:r>
      <w:r>
        <w:rPr/>
        <w:t>⡢</w:t>
      </w:r>
      <w:r>
        <w:rPr/>
        <w:t>牱㵔㜯曂㵱䕠㤶ケ涩汌뭾㬬䁥겱祧싂灔堳柃갷쉯㑉</w:t>
      </w:r>
      <w:r>
        <w:rPr/>
        <w:t>⠮</w:t>
      </w:r>
      <w:r>
        <w:rPr/>
        <w:t>煯汚⩂깍体㩔䔰䨥灌穞</w:t>
      </w:r>
      <w:r>
        <w:rPr/>
        <w:t>⠳</w:t>
      </w:r>
      <w:r>
        <w:rPr/>
        <w:t>癷竂楥</w:t>
      </w:r>
      <w:r>
        <w:rPr/>
        <w:t>ⲵ</w:t>
      </w:r>
      <w:r>
        <w:rPr/>
        <w:t>쉔畧牫剱輵</w:t>
      </w:r>
      <w:r>
        <w:rPr/>
        <w:t>ⱌ</w:t>
      </w:r>
      <w:r>
        <w:rPr/>
        <w:t>灚坚欥瑱ㅘ䴤䇂乊佹䝓㡧倹숪⨦쉡㙅偒䔱橋冿</w:t>
      </w:r>
      <w:r>
        <w:rPr/>
        <w:t>ꕭ</w:t>
      </w:r>
      <w:r>
        <w:rPr/>
        <w:t>恺숨ヂ㕈瓂䤶䓂捘扳澬煊쉑쉵绂갪䰯纥㦥顀獔呙㑭뗍瑓</w:t>
      </w:r>
      <w:r>
        <w:rPr/>
        <w:t>ꤱ</w:t>
      </w:r>
      <w:r>
        <w:rPr/>
        <w:t>乴䉁塡彷畀兹䝾</w:t>
      </w:r>
      <w:r>
        <w:rPr/>
        <w:t>⢣</w:t>
      </w:r>
      <w:r>
        <w:rPr/>
        <w:t>䉋땱숽男甊㙅扙싂偳숱框潮뿂ㅙ㋂抿⩴⭑㙡땊垩㧂ꎏ㎏楦㒮纻⥈䀬䀪ㅬ䊏䆥䂵⩪猫墩浑囂否顲㮮捰湘䆻祡奍婂㥞䍋⾻挳旂顢䡙슥暣䑋㷎䥠䦬氹睧暵╭䳂⦬쉶䑬幨攴〯歀伤䨬呦灏八杮垮凂ꎮ䄭䴭䉲漺彟슿倹硈䵗땸湇⌯敧樴顢쉮捀╌⽈娹⪩瑣⑆侱</w:t>
      </w:r>
      <w:r>
        <w:rPr/>
        <w:t>⠪</w:t>
      </w:r>
      <w:r>
        <w:rPr/>
        <w:t>厵</w:t>
      </w:r>
      <w:r>
        <w:rPr/>
        <w:t>ꕗ</w:t>
      </w:r>
      <w:r>
        <w:rPr/>
        <w:t>抵</w:t>
      </w:r>
      <w:r>
        <w:rPr/>
        <w:t>꥟</w:t>
      </w:r>
      <w:r>
        <w:rPr/>
        <w:t>堮슣䁄춘싂ꏂ堳其枥朩䝋⤥㴽甶격긦僂⭬쉥敃䉡싃녗㑳氹捵䭶쉈쌸㡙싂딭꥞</w:t>
      </w:r>
      <w:r>
        <w:rPr/>
        <w:t>ꤪ</w:t>
      </w:r>
      <w:r>
        <w:rPr/>
        <w:t>縣䰫眻噀㶥丬海㕓問碱哂쉭ꍐ䨯䭱䙉牖浓擂싂殩幌쉌ꄩ</w:t>
      </w:r>
      <w:r>
        <w:rPr/>
        <w:t>꥟</w:t>
      </w:r>
      <w:r>
        <w:rPr/>
        <w:t>硦슻ꥹ⿂ꏂ唤搦쉂拂䑍⥴牥搪숳⽯灥쉭䄵匭敞倪걬㑧熣㜺幥煮恘盂⯎圹쉊朩癄䑮楄⦏㑳췂槂</w:t>
      </w:r>
      <w:r>
        <w:rPr/>
        <w:t>ⱱ</w:t>
      </w:r>
      <w:r>
        <w:rPr/>
        <w:t>䯂㭎奥䬳䅃쉑쉳㵗㘺⑨⯂畡帹搥䴪妱䑑歑䖥ㄣ劻</w:t>
      </w:r>
      <w:r>
        <w:rPr/>
        <w:t>ꥇ</w:t>
      </w:r>
      <w:r>
        <w:rPr/>
        <w:t>熿쉣㔨割タ따噠숳䄦桺⍋⥩䇂䱠徱㍪夲쉪</w:t>
      </w:r>
      <w:r>
        <w:rPr/>
        <w:t>ꕁ╏</w:t>
      </w:r>
      <w:r>
        <w:rPr/>
        <w:t>獶劵╧숥玮뽄瑙㙊츬</w:t>
      </w:r>
      <w:r>
        <w:rPr/>
        <w:t>ꗂ</w:t>
      </w:r>
      <w:r>
        <w:rPr/>
        <w:t>썍췂呰䅆깟뽥⩇⒮⼷䄺슮輸䜪版㮥泎꥗</w:t>
      </w:r>
      <w:r>
        <w:rPr/>
        <w:t>⠬</w:t>
      </w:r>
      <w:r>
        <w:rPr/>
        <w:t>䆮杣潖牔⌻樫䩶牕槂瑌奍쉋桩슣ꇎ숴⍑쵱楙繢쉍㦻䅲ꄸ쉈슣枩숣䙶䜨쉶⭺⏎縯습娰</w:t>
      </w:r>
      <w:r>
        <w:rPr/>
        <w:t>ꥁ</w:t>
      </w:r>
      <w:r>
        <w:rPr/>
        <w:t>쵰辣拎䖮⨣卹滂䗂숪⤭煤䚿療㪘땘態⼸畋堪䴰咩〥飂</w:t>
      </w:r>
      <w:r>
        <w:rPr/>
        <w:t>ꤤⓃ</w:t>
      </w:r>
      <w:r>
        <w:rPr/>
        <w:t>摒䱔쵏싂堮㓍楠ꄹ児曂</w:t>
      </w:r>
      <w:r>
        <w:rPr/>
        <w:t>Ⳃ</w:t>
      </w:r>
      <w:r>
        <w:rPr/>
        <w:t>颩扠奈㑭頰⍚坖㧂硨奶摶䁬䥮焤쉀쉍湟쵆ㄣ噢砶⿂撘彀䉂欽摬普䕄</w:t>
      </w:r>
      <w:r>
        <w:rPr/>
        <w:t>ꕨ</w:t>
      </w:r>
      <w:r>
        <w:rPr/>
        <w:t>慎⩖浒嘻㭡幅塚彈뭵䪱믎㩾䝱▩⤰株⫂⍮숴汸</w:t>
      </w:r>
      <w:r>
        <w:rPr/>
        <w:t>ꥉ</w:t>
      </w:r>
      <w:r>
        <w:rPr/>
        <w:t>䉋⸽⩾⬫썢瀽囂숥쉑迂㑪唳⬽儨꺬壂쉏晭徻ㅆ䍶䁏뗂쉐</w:t>
      </w:r>
      <w:r>
        <w:rPr/>
        <w:t>⡹</w:t>
      </w:r>
      <w:r>
        <w:rPr/>
        <w:t>숲欯毂쉆時넪祧⑦坆㵦쉕刻슥䏂쌺싂</w:t>
      </w:r>
      <w:r>
        <w:rPr/>
        <w:t>ⷂ</w:t>
      </w:r>
      <w:r>
        <w:rPr/>
        <w:t>帱쉖界썯剙剀㭟㥨稤䍐啌橉祟轋仂呡殬掣㩌祾딵㐯⩉쵧숣呹抮敟┽彗⌻⧃䍶䢏䠦⽩⬺䥮ꅡ쉍倷牥牸</w:t>
      </w:r>
      <w:r>
        <w:rPr/>
        <w:t>꧍</w:t>
      </w:r>
      <w:r>
        <w:rPr/>
        <w:t>玿呾쉵轣彩☯纵㥇㥀嚻䄳ね敔⩓伲㕒枘뭅愳ꅯ⾡㭷숽浹</w:t>
      </w:r>
      <w:r>
        <w:rPr/>
        <w:t>ꕴ</w:t>
      </w:r>
      <w:r>
        <w:rPr/>
        <w:t>䤊◂ㅬ䔻偁㠽珂ꄰ</w:t>
      </w:r>
      <w:r>
        <w:rPr/>
        <w:t>ⱶ</w:t>
      </w:r>
      <w:r>
        <w:rPr/>
        <w:t>枬䜲싂幱⮩ㅘ넣숤䪣典こ쉡顈뾬橗⧂䅆◂ㄲ扅杲ꥹ嫂⩅塔〪쉎瘹</w:t>
      </w:r>
      <w:r>
        <w:rPr/>
        <w:t>ⱬ</w:t>
      </w:r>
      <w:r>
        <w:rPr/>
        <w:t>堦㦩䖩</w:t>
      </w:r>
      <w:r>
        <w:rPr/>
        <w:t>ⱸ</w:t>
      </w:r>
      <w:r>
        <w:rPr/>
        <w:t>ꔽ</w:t>
      </w:r>
      <w:r>
        <w:rPr/>
        <w:t>䤬䰵싂</w:t>
      </w:r>
      <w:r>
        <w:rPr/>
        <w:t>꧂</w:t>
      </w:r>
      <w:r>
        <w:rPr/>
        <w:t>圵⽧朥㴯烂弮懍剅⚵⼪㝎뭶숽〶㇂䌭姂止㐴䍲㩑竂⽌⩭睱䕫䱠⪩뾱⍌</w:t>
      </w:r>
      <w:r>
        <w:rPr/>
        <w:t>ⱺ</w:t>
      </w:r>
      <w:r>
        <w:rPr/>
        <w:t>噌牺橶毂倻砻潀攦噕</w:t>
      </w:r>
      <w:r>
        <w:rPr/>
        <w:t>ꕣ♵</w:t>
      </w:r>
      <w:r>
        <w:rPr/>
        <w:t>㦘䡴攰扩</w:t>
      </w:r>
      <w:r>
        <w:rPr/>
        <w:t>ꥆ</w:t>
      </w:r>
      <w:r>
        <w:rPr/>
        <w:t>䝚牬啌栽칖汯䬣숻⭂␦쉯獬㝰框㨲妬杬㙷Ⓜ딪䡸湊㪬秂쉔煶숭㣂斏忂☤쉰买싂祣䓂硒⼩⎡湄쉟㥘潬兤ꥹ兂啙伮凃♸⩟噳쉰灘き㵷倻炘疬</w:t>
      </w:r>
      <w:r>
        <w:rPr/>
        <w:t>ꦡ</w:t>
      </w:r>
      <w:r>
        <w:rPr/>
        <w:t>佱숺憣穁뽏浐㕭</w:t>
      </w:r>
      <w:r>
        <w:rPr/>
        <w:t>ꥊ⹾</w:t>
      </w:r>
      <w:r>
        <w:rPr/>
        <w:t>で煭䅰⽃帨ꅄ⩘슩ㅑ㝚塔䉯㡱晌♢㉶⧂坮쉖䀹㵩㞵慉㨯噦슣炘找슡㙹䷂䩴</w:t>
      </w:r>
      <w:r>
        <w:rPr/>
        <w:t>ꖵ</w:t>
      </w:r>
      <w:r>
        <w:rPr/>
        <w:t>쉹樫啍䗂珂䦣</w:t>
      </w:r>
      <w:r>
        <w:rPr/>
        <w:t>ⷂ</w:t>
      </w:r>
      <w:r>
        <w:rPr/>
        <w:t>猪摤祟㍫睱㉤畏컍䕄⼽捱婮쌦숷넩㉀繄瓍搰収숪廂썓</w:t>
      </w:r>
      <w:r>
        <w:rPr/>
        <w:t>ⱡ⧂</w:t>
      </w:r>
      <w:r>
        <w:rPr/>
        <w:t>户䉶杷煘싂婍</w:t>
      </w:r>
      <w:r>
        <w:rPr/>
        <w:t>⡵</w:t>
      </w:r>
      <w:r>
        <w:rPr/>
        <w:t>썒喏浰㑺ㅑ捬硢㜪㵧飂柂♑䅑据⪏싂썮⨻牣夸呸⤩睥洮슏⹄뼣暮輮</w:t>
      </w:r>
      <w:r>
        <w:rPr/>
        <w:t>ꤽ</w:t>
      </w:r>
      <w:r>
        <w:rPr/>
        <w:t>咣丷</w:t>
      </w:r>
      <w:r>
        <w:rPr/>
        <w:t>ⱦ</w:t>
      </w:r>
      <w:r>
        <w:rPr/>
        <w:t>⾥ㅞ䴤╊祧캬쉯㔪딵숪䭵喥搸믂溿</w:t>
      </w:r>
      <w:r>
        <w:rPr/>
        <w:t>ꕈ</w:t>
      </w:r>
      <w:r>
        <w:rPr/>
        <w:t>쉌䷎쉌匭숸䫂㝲摤晖⹚矎㕚㉃</w:t>
      </w:r>
      <w:r>
        <w:rPr/>
        <w:t>ⷃ</w:t>
      </w:r>
      <w:r>
        <w:rPr/>
        <w:t>涘塙穞煢睚㕠剶䧂</w:t>
      </w:r>
      <w:r>
        <w:rPr/>
        <w:t>⡃</w:t>
      </w:r>
      <w:r>
        <w:rPr/>
        <w:t>㍶</w:t>
      </w:r>
      <w:r>
        <w:rPr/>
        <w:t>ⶏ</w:t>
      </w:r>
      <w:r>
        <w:rPr/>
        <w:t>ꏂ</w:t>
      </w:r>
      <w:r>
        <w:rPr/>
        <w:t>ⴭ⩴</w:t>
      </w:r>
      <w:r>
        <w:rPr/>
        <w:t>垣ꌭ哂猫櫂却㠻㙃촪係摫䈭晱╗ꌣ㡟넫搩縫䬩䕢弪⩣㞘숮◂睪䈮彦㤽⬣쉯偎╋穴ヂ쉄顶ꍧ긱䱏摶㝪唫</w:t>
      </w:r>
      <w:r>
        <w:rPr/>
        <w:t>ⱑ</w:t>
      </w:r>
      <w:r>
        <w:rPr/>
        <w:t>濂</w:t>
      </w:r>
      <w:r>
        <w:rPr/>
        <w:t>ꗎ</w:t>
      </w:r>
      <w:r>
        <w:rPr/>
        <w:t>愸䙖妬穧쉙楮摢瀴㥆ꥫ穘塂쉬颻뼪⾮땺긴火깙쉨슏匲䝥⤬㪏佚⹪灃☦䱘䮘╄䝓晇泂쉒숹䑲䬨숸顯㔻</w:t>
      </w:r>
      <w:r>
        <w:rPr/>
        <w:t>ⶥ</w:t>
      </w:r>
      <w:r>
        <w:rPr/>
        <w:t>噖</w:t>
      </w:r>
      <w:r>
        <w:rPr/>
        <w:t>⡹</w:t>
      </w:r>
      <w:r>
        <w:rPr/>
        <w:t>坍甪쉰癴棂嘽愲䱎啊</w:t>
      </w:r>
      <w:r>
        <w:rPr/>
        <w:t>ꤴ</w:t>
      </w:r>
      <w:r>
        <w:rPr/>
        <w:t>ㅸ獈뽘䡦噂瑫⮥熮硈弣恓瑂쉖偂池슮秂溣㭄找瑘繵뭀츷</w:t>
      </w:r>
      <w:r>
        <w:rPr/>
        <w:t>Ⲙ</w:t>
      </w:r>
      <w:r>
        <w:rPr/>
        <w:t>㭒⽄┸㮘䔭洩游뽅䓂</w:t>
      </w:r>
      <w:r>
        <w:rPr/>
        <w:t>ⵋ</w:t>
      </w:r>
      <w:r>
        <w:rPr/>
        <w:t>䟂␲汢亻慄渽ꆣ捦柂䀹戥ꥬ딽顱땚祈穁䄺煈瀯塮䚮䀨眥穪呶晚揂浉厘촨檵忂桀ㅕ쉵ꥨ⥶智䩨</w:t>
      </w:r>
      <w:r>
        <w:rPr/>
        <w:t>ꦱ</w:t>
      </w:r>
      <w:r>
        <w:rPr/>
        <w:t>쉸갤湤嫂獩橙䧂轙柎깁쉴㩏內뼮䡀쉍恵⭅슡ꅢ桅權䩳㖱싂</w:t>
      </w:r>
      <w:r>
        <w:rPr/>
        <w:t>ꦱ</w:t>
      </w:r>
      <w:r>
        <w:rPr/>
        <w:t>䵧挩䤸</w:t>
      </w:r>
      <w:r>
        <w:rPr/>
        <w:t>ꦿ</w:t>
      </w:r>
      <w:r>
        <w:rPr/>
        <w:t>㍨暩숪</w:t>
      </w:r>
      <w:r>
        <w:rPr/>
        <w:t>ⵖ</w:t>
      </w:r>
      <w:r>
        <w:rPr/>
        <w:t>杉㌮轘긻用쉪犵ꍱ仂䭟纱⭩㍋䔨晟</w:t>
      </w:r>
      <w:r>
        <w:rPr/>
        <w:t>ⶏ</w:t>
      </w:r>
      <w:r>
        <w:rPr/>
        <w:t>싂敯쉊奰柂ꌹ坤뗃奾⤥뭪奡싂⥃ぢ⌭⧂촰㭫쉨噕猳惃껃⥪着㏂優呔䒻ㅫ숲⥈搥祃쉳딵乴걡⨳㧂㷂ㅬ땪ㅋ地ㄥ䁟捲玻揍元숤畹㭨⑳煎싂⎡偳걠㝘縭瘦Ⓜ哂䅔㔵⽸杨璵䖣塇⵬쉟</w:t>
      </w:r>
      <w:r>
        <w:rPr/>
        <w:t>ⱌ</w:t>
      </w:r>
      <w:r>
        <w:rPr/>
        <w:t>䥹媩瑐숻깳䄸塸氩汆㩤烂捚䀤䍱㉎䁢ꍒ쵪ㄦ쉉슩숶놵㧂⸭怰牧桔ㅋ㩋䆘穘䧂넰歪㶩坳剑怬믂㭋割뭺㘬呟䪮㘪쉇쉴佣⩋싂</w:t>
      </w:r>
      <w:r>
        <w:rPr/>
        <w:t>ⰱ</w:t>
      </w:r>
      <w:r>
        <w:rPr/>
        <w:t>칎깞썑⪿쉌縫</w:t>
      </w:r>
      <w:r>
        <w:rPr/>
        <w:t>ⵓ⩅</w:t>
      </w:r>
      <w:r>
        <w:rPr/>
        <w:t>걃䝯䭊㠫꥾晊㴤묲澮㵦繱祚払䀬䵉僂쉾긽矂땶犬䩡㨲圦곂⹭伸쵓㬽庿癉䩩姂之恠捐㑂</w:t>
      </w:r>
      <w:r>
        <w:rPr/>
        <w:t>ꔨ</w:t>
      </w:r>
      <w:r>
        <w:rPr/>
        <w:t>珂䊮忂朴癚眩╎갶쉊轓祀獌參慔䋂⭠땘〉湥扩珂婪䤣眨㵐䭣㉎偪녥睒䙄㥷⨪樤⹈</w:t>
      </w:r>
      <w:r>
        <w:rPr/>
        <w:t>꥓</w:t>
      </w:r>
      <w:r>
        <w:rPr/>
        <w:t>湪穈昨剢뭪乃쉧㮩㉾塌㌹㯍숪瑎䊮츲繇儲役䕙ⸯ㟂㌸撥極㪵㥭뿂</w:t>
      </w:r>
      <w:r>
        <w:rPr/>
        <w:t>ꕐ</w:t>
      </w:r>
      <w:r>
        <w:rPr/>
        <w:t>ꥮ쵵ꅘ枮䑯슱⍷㊘䈻呶柂桤䣍䘫</w:t>
      </w:r>
      <w:r>
        <w:rPr/>
        <w:t>ⱇ</w:t>
      </w:r>
      <w:r>
        <w:rPr/>
        <w:t>싂ꥺ䤫䵓顺㎱䩃扩䀪栥䙄礴㕊䑑丯䗍䎱噐싂杉⹍☣繓拂怩⭟</w:t>
      </w:r>
      <w:r>
        <w:rPr/>
        <w:t>ⵉ</w:t>
      </w:r>
      <w:r>
        <w:rPr/>
        <w:t>棂収歺䨸䲣䕡呤牃窵</w:t>
      </w:r>
      <w:r>
        <w:rPr/>
        <w:t>ⷂ</w:t>
      </w:r>
      <w:r>
        <w:rPr/>
        <w:t>傩䛂晸灑싂㘺슩㖡쉷㡁弬</w:t>
      </w:r>
      <w:r>
        <w:rPr/>
        <w:t>ⷃ</w:t>
      </w:r>
      <w:r>
        <w:rPr/>
        <w:t>た⍭쵨</w:t>
      </w:r>
      <w:r>
        <w:rPr/>
        <w:t>ꔹ</w:t>
      </w:r>
      <w:r>
        <w:rPr/>
        <w:t>灗㮵椹䵉㨪숪㑵勂땶䍙㯍畺扚䲡佦拍꺿쉵敳硆䝯</w:t>
      </w:r>
      <w:r>
        <w:rPr/>
        <w:t>꤯</w:t>
      </w:r>
      <w:r>
        <w:rPr/>
        <w:t>ꅪꍁ⭬㑕㍐넮쉩땉</w:t>
      </w:r>
      <w:r>
        <w:rPr/>
        <w:t>ꕣ</w:t>
      </w:r>
      <w:r>
        <w:rPr/>
        <w:t>쉧䣂涵쉆橳깈灵浇珂␥묵⎥睬纱⽧㥡稨忂㞿炵</w:t>
      </w:r>
      <w:r>
        <w:rPr/>
        <w:t>ꕾ</w:t>
      </w:r>
      <w:r>
        <w:rPr/>
        <w:t>戫䩷癤숰쉑䐤て⫂憬⼹䩢煚敁汵墩습琪瑆쉸쉩ꎮ侮㣂쉾拎猬䇍轳⦡쉧믂渹⥸归쏂⦱</w:t>
      </w:r>
      <w:r>
        <w:rPr/>
        <w:t>ꦥ</w:t>
      </w:r>
      <w:r>
        <w:rPr/>
        <w:t>爦治쉱柂焩䉟㑘繲</w:t>
      </w:r>
      <w:r>
        <w:rPr/>
        <w:t>ⶩ</w:t>
      </w:r>
      <w:r>
        <w:rPr/>
        <w:t>嘩潐</w:t>
      </w:r>
      <w:r>
        <w:rPr/>
        <w:t>⡥</w:t>
      </w:r>
      <w:r>
        <w:rPr/>
        <w:t>⽙쉾䘱偱稷싂깹넩춵껍㡂껂㐶⑤噾쵬吥녟债嘵瑠㨥但쉈쉕⽌칵숦彅㙉⹩ꄹ⸵サ㕓뭔쉊⹕〶瀣䁢㎿쉄䡆揂颬䓂伫徏</w:t>
      </w:r>
      <w:r>
        <w:rPr/>
        <w:t>⡈</w:t>
      </w:r>
      <w:r>
        <w:rPr/>
        <w:t>夥쉚昣噫쉤⍹촲긪갺垬⽒</w:t>
      </w:r>
      <w:r>
        <w:rPr/>
        <w:t>ⴲ</w:t>
      </w:r>
      <w:r>
        <w:rPr/>
        <w:t>爪㩕幭쏂쉤㵥ꅈ㥘䡣䵭㕟싎瘊⭹♹쉔䱚</w:t>
      </w:r>
      <w:r>
        <w:rPr/>
        <w:t>⵰</w:t>
      </w:r>
      <w:r>
        <w:rPr/>
        <w:t>娪係㝾䎡䵱幞⽊勂칙顣㠵彖쵦䅘넬縸顋싂恢♦灴䉺歒캡⍺</w:t>
      </w:r>
      <w:r>
        <w:rPr/>
        <w:t>⡮</w:t>
      </w:r>
      <w:r>
        <w:rPr/>
        <w:t>츨灖歴䒬</w:t>
      </w:r>
      <w:r>
        <w:rPr/>
        <w:t>꥓</w:t>
      </w:r>
      <w:r>
        <w:rPr/>
        <w:t>払걦캣숭项㤽쉰ꅳ☫洸ꅤ⹚┨⹃槃劮噚⍀䡕奟䕟쉷哂쉔䕖쉊䰯쉓갮轩頰彞礲㄰</w:t>
      </w:r>
      <w:r>
        <w:rPr/>
        <w:t>ⵞꤺ</w:t>
      </w:r>
      <w:r>
        <w:rPr/>
        <w:t>㏂戻쌪猻熩㦿決祅⯂採沩쉰兌慙</w:t>
      </w:r>
      <w:r>
        <w:rPr/>
        <w:t>ꖩ</w:t>
      </w:r>
      <w:r>
        <w:rPr/>
        <w:t>父㡷⨰䦵⩎썰礹噇杷纵⩨䬴湯♖⛂潥䟂犩杚땁輬棂串⑹䵘软扩汎♥묳뾱⩵쉣⍧⫂䚏繴䰲╍兮䁘穕晣㏍</w:t>
      </w:r>
      <w:r>
        <w:rPr/>
        <w:t>⡬</w:t>
      </w:r>
      <w:r>
        <w:rPr/>
        <w:t>睴⥹⫂</w:t>
      </w:r>
      <w:r>
        <w:rPr/>
        <w:t>Ᵽ</w:t>
      </w:r>
      <w:r>
        <w:rPr/>
        <w:t>穀</w:t>
      </w:r>
      <w:r>
        <w:rPr/>
        <w:t>ⵥ</w:t>
      </w:r>
      <w:r>
        <w:rPr/>
        <w:t>㡐싎⺡╋晦泂玿䕮䱄婨瀭惃嗂㚏濂㷂扉┪⭉⍄㋂㝊梏煟晏ꍑ쉬숩ꍫ쉗뽮奚佸夤䉠䵹噎繾쉖⥲㤬兓쵵懂偯ノ歬㦡呔敁瀳ꍈ㈮愦䆮澘繩쉠ㅄ噈睫㝗噷㔳쵈ㄨ癫瑪쉵捤煩汭㘱쎩</w:t>
      </w:r>
      <w:r>
        <w:rPr/>
        <w:t>ⲵ</w:t>
      </w:r>
      <w:r>
        <w:rPr/>
        <w:t>磂䒏殥套ꅈ</w:t>
      </w:r>
      <w:r>
        <w:rPr/>
        <w:t>ꥂ</w:t>
      </w:r>
      <w:r>
        <w:rPr/>
        <w:t>䪻슮瞏砨橯╹匪슡䬮⩡克㑯眬䰨䒩呍揂㩃䄪瘫㥭其쉰⼸䜹㥔坢穓楫晪⫂䱉数幞勂땥歠牙숬呧䉱캘䔵슿䓍쉍顰▬矂䕡奾墩䵾숤㥕♒숽㴣걂剓㫂种㉰⹞咵䁗㭶</w:t>
      </w:r>
      <w:r>
        <w:rPr/>
        <w:t>⡉</w:t>
      </w:r>
      <w:r>
        <w:rPr/>
        <w:t>㨪</w:t>
      </w:r>
      <w:r>
        <w:rPr/>
        <w:t>⠫</w:t>
      </w:r>
      <w:r>
        <w:rPr/>
        <w:t>煐쉥땏䉀啬捃浅帻磂</w:t>
      </w:r>
      <w:r>
        <w:rPr/>
        <w:t>ꥐ</w:t>
      </w:r>
      <w:r>
        <w:rPr/>
        <w:t>輱╩⥔漹憿梮쉄猶ꅲ汱晀慒渻玩娻곂칥⬰♃婵桥┶⩉쉡卯犮⹀潟</w:t>
      </w:r>
      <w:r>
        <w:rPr/>
        <w:t>ꥂ</w:t>
      </w:r>
      <w:r>
        <w:rPr/>
        <w:t>䆏坰幓ꅱ⺵㤸住♧樳뼱噴墡䌲晈㑖쉧斘⩌㚮庻礦⍴㐣灓嘽乇╓</w:t>
      </w:r>
      <w:r>
        <w:rPr/>
        <w:t>⠫</w:t>
      </w:r>
      <w:r>
        <w:rPr/>
        <w:t>怪汷煳</w:t>
      </w:r>
      <w:r>
        <w:rPr/>
        <w:t>꧃</w:t>
      </w:r>
      <w:r>
        <w:rPr/>
        <w:t>竃䀻犩쉒츭쉨</w:t>
      </w:r>
      <w:r>
        <w:rPr/>
        <w:t>ꕦⴽ</w:t>
      </w:r>
      <w:r>
        <w:rPr/>
        <w:t>桧ꍃ敚쉎愤搱䕴숩輵縵╚乤繗樯橖拂⼲뮱┷ず㫂㍍㵠칐겻䙭㙚㤬轫海쉊䬨樷䱏煆묫焽哂搨㶥哂컂䍶厩剭娵䆬숯</w:t>
      </w:r>
      <w:r>
        <w:rPr/>
        <w:t>ⱺ</w:t>
      </w:r>
      <w:r>
        <w:rPr/>
        <w:t>췂惃㴫噍쉶䘽砹㛂嚩媏䅪畎穃猭慭㨳떬쉀</w:t>
      </w:r>
      <w:r>
        <w:rPr/>
        <w:t>ꕺ</w:t>
      </w:r>
      <w:r>
        <w:rPr/>
        <w:t>쉐扥縶⤶礦걚⒘煙怷呓唸頮徻땦䖏柂捴땖㡭汧</w:t>
      </w:r>
      <w:r>
        <w:rPr/>
        <w:t>ꤺ</w:t>
      </w:r>
      <w:r>
        <w:rPr/>
        <w:t>㧂䝢牴</w:t>
      </w:r>
      <w:r>
        <w:rPr/>
        <w:t>ⴰ</w:t>
      </w:r>
      <w:r>
        <w:rPr/>
        <w:t>ⲏ</w:t>
      </w:r>
      <w:r>
        <w:rPr/>
        <w:t>榬內核教⹶䩸䎮썈暵木⦮㊩偅ꍲ浧輷칁쏂䉋〪硐刲猹ひ쉾ꅔ㦏抻姂壂쉉싂吮</w:t>
      </w:r>
      <w:r>
        <w:rPr/>
        <w:t>꤫</w:t>
      </w:r>
      <w:r>
        <w:rPr/>
        <w:t>⡟</w:t>
      </w:r>
      <w:r>
        <w:rPr/>
        <w:t>⾥楤싂㘺慚㔬帴濂杮祊汏睉䠺ꥴ怊哎汾㭕撣슩⩏繯뼬쉣㉢獰㵾怭䓂떥꺱㴹</w:t>
      </w:r>
      <w:r>
        <w:rPr/>
        <w:t>⡹</w:t>
      </w:r>
      <w:r>
        <w:rPr/>
        <w:t>娭媿盂쉦䝰</w:t>
      </w:r>
      <w:r>
        <w:rPr/>
        <w:t>ꖘ</w:t>
      </w:r>
      <w:r>
        <w:rPr/>
        <w:t>祚쉗땡⹣</w:t>
      </w:r>
      <w:r>
        <w:rPr/>
        <w:t>ꕭ</w:t>
      </w:r>
      <w:r>
        <w:rPr/>
        <w:t>桕</w:t>
      </w:r>
      <w:r>
        <w:rPr/>
        <w:t>ꥑ</w:t>
      </w:r>
      <w:r>
        <w:rPr/>
        <w:t>狂䢘入係祶爮⬥㩟䗍㒿男䄬恳쉫丵个䵢㉘㯍㭃毂㕏쉶슥</w:t>
      </w:r>
      <w:r>
        <w:rPr/>
        <w:t>ꤱ</w:t>
      </w:r>
      <w:r>
        <w:rPr/>
        <w:t>娻剨⬦ꍞ</w:t>
      </w:r>
      <w:r>
        <w:rPr/>
        <w:t>⡥</w:t>
      </w:r>
      <w:r>
        <w:rPr/>
        <w:t>偁㭹痂仍깖㢬悬⽃꺮</w:t>
      </w:r>
      <w:r>
        <w:rPr/>
        <w:t>⢏</w:t>
      </w:r>
      <w:r>
        <w:rPr/>
        <w:t>惂㨪告⎿⬥䢥⑤䭣瀥啂䥾穃祘疵潩偆㨰⩩娨</w:t>
      </w:r>
      <w:r>
        <w:rPr/>
        <w:t>ꦏ</w:t>
      </w:r>
      <w:r>
        <w:rPr/>
        <w:t>깖䁗⨹숱瘶樴止䁫⩉悡佫⩆ꍭ佘圵䕒便㫍梵䳂뭾坖㡨녇欸⺘갪뭥顣☭楳䎥쉣䵡㞻甽숨쉙⑙櫂风纵员</w:t>
      </w:r>
      <w:r>
        <w:rPr/>
        <w:t>꧂</w:t>
      </w:r>
      <w:r>
        <w:rPr/>
        <w:t>搽</w:t>
      </w:r>
      <w:r>
        <w:rPr/>
        <w:t>ⶻ</w:t>
      </w:r>
      <w:r>
        <w:rPr/>
        <w:t>娪녩犘䌦갭彲爱伲㤶</w:t>
      </w:r>
      <w:r>
        <w:rPr/>
        <w:t>⡊</w:t>
      </w:r>
      <w:r>
        <w:rPr/>
        <w:t>ꥂ⩔</w:t>
      </w:r>
      <w:r>
        <w:rPr/>
        <w:t>勃㕏㒵㑟倰뽁㜰</w:t>
      </w:r>
      <w:r>
        <w:rPr/>
        <w:t>⢿</w:t>
      </w:r>
      <w:r>
        <w:rPr/>
        <w:t>樤僃㟂ꅥ䒘兏⮩싂呫⿂婢硟</w:t>
      </w:r>
      <w:r>
        <w:rPr/>
        <w:t>ꕉ</w:t>
      </w:r>
      <w:r>
        <w:rPr/>
        <w:t>䬲䝋旃堶</w:t>
      </w:r>
      <w:r>
        <w:rPr/>
        <w:t>ꕓ</w:t>
      </w:r>
      <w:r>
        <w:rPr/>
        <w:t>䌮浑쌫区뼭輫⩆ꍅ轟䝯砣婟契沩䅬壂㫂慖慾㘻싂㞣攳⹰䇂呒</w:t>
      </w:r>
      <w:r>
        <w:rPr/>
        <w:t>ⰱ</w:t>
      </w:r>
      <w:r>
        <w:rPr/>
        <w:t>䰸䄵䵟㑌琤싂㐫哃䖻旍姂䁗</w:t>
      </w:r>
      <w:r>
        <w:rPr/>
        <w:t>ꕐ</w:t>
      </w:r>
      <w:r>
        <w:rPr/>
        <w:t>䭡겵╎쉌䥍䳃ꅦ䌶</w:t>
      </w:r>
      <w:r>
        <w:rPr/>
        <w:t>Ⳏ</w:t>
      </w:r>
      <w:r>
        <w:rPr/>
        <w:t>睤깔췍䗃갺曂㕠</w:t>
      </w:r>
      <w:r>
        <w:rPr/>
        <w:t>ꦩ</w:t>
      </w:r>
      <w:r>
        <w:rPr/>
        <w:t>瑀䕥깯慈꺏影㕢夤瑳촪刯⑴㝐뮡瘱</w:t>
      </w:r>
      <w:r>
        <w:rPr/>
        <w:t>ꔥ</w:t>
      </w:r>
      <w:r>
        <w:rPr/>
        <w:t>爻㒩掵禡䵄旂</w:t>
      </w:r>
      <w:r>
        <w:rPr/>
        <w:t>ꗂ</w:t>
      </w:r>
      <w:r>
        <w:rPr/>
        <w:t>祧긨</w:t>
      </w:r>
      <w:r>
        <w:rPr/>
        <w:t>ⲩ</w:t>
      </w:r>
      <w:r>
        <w:rPr/>
        <w:t>ꅞ幨〱欻䳂発稴睆싍其땒</w:t>
      </w:r>
      <w:r>
        <w:rPr/>
        <w:t>ⵌ</w:t>
      </w:r>
      <w:r>
        <w:rPr/>
        <w:t>겱畃奚穤恥숱⾱♴</w:t>
      </w:r>
      <w:r>
        <w:rPr/>
        <w:t>ꕬ</w:t>
      </w:r>
      <w:r>
        <w:rPr/>
        <w:t>㖮⽱⤣瞩砻땘쉋橞位擂</w:t>
      </w:r>
      <w:r>
        <w:rPr/>
        <w:t>ꤸ</w:t>
      </w:r>
      <w:r>
        <w:rPr/>
        <w:t>顭䶵쏂싂剉䜱㭙䷂䜱쉃秂串䦏焲㵦偶걊⩭뾱熻꥗䍰䕨䗂㡂㩵䝟䠴煒䨯딻⹌㥧숦칳漨劘</w:t>
      </w:r>
      <w:r>
        <w:rPr/>
        <w:t>Ⳃ</w:t>
      </w:r>
      <w:r>
        <w:rPr/>
        <w:t>䈥飂갣넸뼵</w:t>
      </w:r>
      <w:r>
        <w:rPr/>
        <w:t>ꤴ</w:t>
      </w:r>
      <w:r>
        <w:rPr/>
        <w:t>쉧搣睾斏殘⍍桨㵈䭂别ㄹ쉑뇂㫂喻牢卉뼫㕘췂㌵䕾均揂ꍓ걈輣浳朴桕㛂欨嚘묮栬捠帰欭桗쉨祶㷂䥈㛂桚㐶썀⾻㕶ㅏ晀汍嫂⏂㮮䰸㤩쉂剧쉅晡䵌欹祙㧂㘮欣悩㐽ㅩ堣뽵㡂礻爩㙐硅溵癹쉃⍤枩摲ㅰꅄ⽕杕쉪쉅녬㕈汥㕰㵓䝅溡</w:t>
      </w:r>
      <w:r>
        <w:rPr/>
        <w:t>ⱅ</w:t>
      </w:r>
      <w:r>
        <w:rPr/>
        <w:t>瀫썍⼨啄믂䝠犩䗂㴰晾따䙘쉦䆏伺꥙哂慦䫂仂兇</w:t>
      </w:r>
      <w:r>
        <w:rPr/>
        <w:t>ⶡ</w:t>
      </w:r>
      <w:r>
        <w:rPr/>
        <w:t>猪徵⴫까</w:t>
      </w:r>
      <w:r>
        <w:rPr/>
        <w:t>Ⲙ</w:t>
      </w:r>
      <w:r>
        <w:rPr/>
        <w:t>㍎㍍갶ꅀ妩겱亵</w:t>
      </w:r>
      <w:r>
        <w:rPr/>
        <w:t>꤫</w:t>
      </w:r>
      <w:r>
        <w:rPr/>
        <w:t>瘽㑴䥪煀䤵䦮ꌨ楨剠䉮浉㕺쎻畈沮☺쉈嘺睧幙쉎䣂灀攫汋㈦㞣㙄⍠楕穞㐦槂扑牤䕖⥚컃㝚夶䍃田楦ꏂ䙍帊嗎偫浲⸫쉶㤷碏⍙숦䷂昺抵頷磍竂㌭嗍⴦圦갩䭌湫쵴㥸</w:t>
      </w:r>
      <w:r>
        <w:rPr/>
        <w:t>⠰</w:t>
      </w:r>
      <w:r>
        <w:rPr/>
        <w:t>縪쉾䡤㋂䁲䮩쌪ꅧ썇㞏乀眨咣㍂槂灊녔䬵噘轷숩噁呟繰祉淂꺱⎡㜪猩ㅡ⽅⪮獣曂ꌰ縮⪬▿縳歀啃⭱斩슏䍔睯皘뽆䈳㐥溬䀨ꆵ朱治땄뼯䘹곂噙祖</w:t>
      </w:r>
      <w:r>
        <w:rPr/>
        <w:t>ⶏ</w:t>
      </w:r>
      <w:r>
        <w:rPr/>
        <w:t>卣긳䖿㉣係搴圱⒬䑚ꏎ䅇偲硓뾻☯潃瑧♋厵焱ꅾ䋂湦偁採䈺丱奨倪ッ䠫䉄潘儨䀻ꥠ쉢⍧婴碡反⑏⩧牃넭쉫㛍檬슬砱樺浾潃㌺慯⩗常㩇攪奆쉇</w:t>
      </w:r>
    </w:p>
    <w:p>
      <w:pPr>
        <w:pStyle w:val="PreformattedText"/>
        <w:bidi w:val="0"/>
        <w:spacing w:before="0" w:after="0"/>
        <w:jc w:val="left"/>
        <w:rPr/>
      </w:pPr>
      <w:r>
        <w:rPr/>
        <w:t>塰䩂䩚♶싎奋칫睪佇挭䑔뗍⥓偳彍栱䣂쉉辿㑯唺㕹ꅸ쉡彯녒䘴习祍</w:t>
      </w:r>
      <w:r>
        <w:rPr/>
        <w:t>⠺</w:t>
      </w:r>
      <w:r>
        <w:rPr/>
        <w:t>㶏杔㑥</w:t>
      </w:r>
      <w:r>
        <w:rPr/>
        <w:t>Ɑ⪻</w:t>
      </w:r>
      <w:r>
        <w:rPr/>
        <w:t>冻湐杮秂⼸</w:t>
      </w:r>
      <w:r>
        <w:rPr/>
        <w:t>Ⳏ</w:t>
      </w:r>
      <w:r>
        <w:rPr/>
        <w:t>ⵯ⥶</w:t>
      </w:r>
      <w:r>
        <w:rPr/>
        <w:t>⡉⤥</w:t>
      </w:r>
      <w:r>
        <w:rPr/>
        <w:t>䉧挶懍暱⍐</w:t>
      </w:r>
      <w:r>
        <w:rPr/>
        <w:t>ꥋ</w:t>
      </w:r>
      <w:r>
        <w:rPr/>
        <w:t>㩟㫂顈梻㎏</w:t>
      </w:r>
      <w:r>
        <w:rPr/>
        <w:t>ⷂ◂╺</w:t>
      </w:r>
      <w:r>
        <w:rPr/>
        <w:t>摠支䣎偹嘻獃⴩㶩傘噣癅쉷頤</w:t>
      </w:r>
      <w:r>
        <w:rPr/>
        <w:t>ⵍ</w:t>
      </w:r>
      <w:r>
        <w:rPr/>
        <w:t>䘥弩⩎䨶쉾䍙轪伤䕓庱뽣楞䥯䡈繋췂⎡슩⥸瑺ꥸ毂쉢쉦歟桞楢䩟갴潖橴츺示䟂䥪뮵㌳㕙</w:t>
      </w:r>
      <w:r>
        <w:rPr/>
        <w:t>Ⳏ</w:t>
      </w:r>
      <w:r>
        <w:rPr/>
        <w:t>奖瑒㕯㩠䱵乮炩싂䃂厮꥞喿瀸㩀痂⨪牆땲䍚湧敁캥卌⍫搵ꥢ硆</w:t>
      </w:r>
      <w:r>
        <w:rPr/>
        <w:t>Ⱳ</w:t>
      </w:r>
      <w:r>
        <w:rPr/>
        <w:t>倨頣憩畴갯쵁稫격偲</w:t>
      </w:r>
      <w:r>
        <w:rPr/>
        <w:t>ꔽ</w:t>
      </w:r>
      <w:r>
        <w:rPr/>
        <w:t>児䤣ꍹ畕쉧块쉞㋂轅榡㙌⤶䙶䩏瘩样념硣</w:t>
      </w:r>
      <w:r>
        <w:rPr/>
        <w:t>ⵄ</w:t>
      </w:r>
      <w:r>
        <w:rPr/>
        <w:t>乆总㑵☴쉙㕋녮㣂㶘昸䀪奩栬숪廂캻柂㚱䝞噓</w:t>
      </w:r>
      <w:r>
        <w:rPr/>
        <w:t>⠩</w:t>
      </w:r>
      <w:r>
        <w:rPr/>
        <w:t>濍恲㚩┭栦䵱㪻歑䨣䤤乲䅕呱쉣㬺硨쉚Ⓙ䬸坣唨⺡失념쉥⮵䱧狂⦩䣂婡湑</w:t>
      </w:r>
      <w:r>
        <w:rPr/>
        <w:t>꧂</w:t>
      </w:r>
      <w:r>
        <w:rPr/>
        <w:t>⢏</w:t>
      </w:r>
      <w:r>
        <w:rPr/>
        <w:t>뭏㢻㷂쉞慆材顧刽囂媱쉧䊣獣</w:t>
      </w:r>
      <w:r>
        <w:rPr/>
        <w:t>ꔳ⦘</w:t>
      </w:r>
      <w:r>
        <w:rPr/>
        <w:t>䨤</w:t>
      </w:r>
      <w:r>
        <w:rPr/>
        <w:t>ⰸ</w:t>
      </w:r>
      <w:r>
        <w:rPr/>
        <w:t>㛂烂▬珂䂩㕂瘤깰숩ꌪ慵浴呏猺ㅔ曂抣溩䔷秂깔㐣琶거쉖쎩桪쉞兏攮扖뮘䄪㍫塓㥴圭ㅑ頯牴滂</w:t>
      </w:r>
      <w:r>
        <w:rPr/>
        <w:t>ⱱ</w:t>
      </w:r>
      <w:r>
        <w:rPr/>
        <w:t>癤扊♒睄煬垩圫淂⩰ッ輺</w:t>
      </w:r>
      <w:r>
        <w:rPr/>
        <w:t>꧃</w:t>
      </w:r>
      <w:r>
        <w:rPr/>
        <w:t>婐㌣啨㝇烂쉃㪥䙙侏㉀䏂䝹</w:t>
      </w:r>
      <w:r>
        <w:rPr/>
        <w:t>⣂</w:t>
      </w:r>
      <w:r>
        <w:rPr/>
        <w:t>墏瑋숵⯂⽱轲䟍㠵⮥盂桦圦㟂</w:t>
      </w:r>
      <w:r>
        <w:rPr/>
        <w:t>ⱸ</w:t>
      </w:r>
      <w:r>
        <w:rPr/>
        <w:t>쵪䄮㝢㡆䕱䄥伹焲噊䕕牠圬쉴轈싎窿㭔奵쵷ꥦ潯穨㵶㘮㠹⽒㑳</w:t>
      </w:r>
      <w:r>
        <w:rPr/>
        <w:t>ꕹ</w:t>
      </w:r>
      <w:r>
        <w:rPr/>
        <w:t>䬽㉘桊㩩桴䝕抮䭞儮灬洰䒻㐊煬瑷圪㐴</w:t>
      </w:r>
      <w:r>
        <w:rPr/>
        <w:t>ⵠ</w:t>
      </w:r>
      <w:r>
        <w:rPr/>
        <w:t>䑟⹞䁕䙤녺썆参</w:t>
      </w:r>
      <w:r>
        <w:rPr/>
        <w:t>⠮</w:t>
      </w:r>
      <w:r>
        <w:rPr/>
        <w:t>䰣㨯圳顆斏넪幥ꍑ杪싂㇂噭䁔⼤쉆䉌㶮깓磂⎻䅓㙆쉶影慬</w:t>
      </w:r>
      <w:r>
        <w:rPr/>
        <w:t>⡶</w:t>
      </w:r>
      <w:r>
        <w:rPr/>
        <w:t>㛂䑥狂䭑呫깺쉶㍗䔥쉭캩埂♏숯㑏毂䬰捧</w:t>
      </w:r>
      <w:r>
        <w:rPr/>
        <w:t>⢿</w:t>
      </w:r>
      <w:r>
        <w:rPr/>
        <w:t>欫洫勍⨤昽캬稹ꇂ썄䝨乆挺䀨灈兠뭈熱⬮딪㑆坫僂淂獊䞿䄮슻撣潨䣂卢倨䮡栥䒻싂津숭䉱穚え䴵扈杞烂帲硲⺿㴽쉤劵步䅉㉚坢␻㕘穕䫂㒘㥺呀䏃䊵䘮슱ꅍ⭷⍫Ⓝ張晒슮쵓䴫彇䏎儦䝡⌵쉏䵎⤪䔽摤兵拂兏䨶䍯栴卬쵔쉓㝭싂쉔ꍙ뿂</w:t>
      </w:r>
      <w:r>
        <w:rPr/>
        <w:t>Ɐ</w:t>
      </w:r>
      <w:r>
        <w:rPr/>
        <w:t>歟쉀䥚傱䮬㉶憬兹㛃Ⓜ䌳䭊牵慐㪏♹橑扂橦倰⩵獱瑮ꄤ썱偨揎幆輸ꅣ睖ꆘ츺疡呌摹⩸惎憣物疮䙡挦礯떿슥梥습떿┹䴬父⯂⛃썂瑙♁컂숹漥洪溬㐲戱洩⥵晊煸걪捗斬搽숴䱯♩奱</w:t>
      </w:r>
      <w:r>
        <w:rPr/>
        <w:t>⡦</w:t>
      </w:r>
      <w:r>
        <w:rPr/>
        <w:t>桭⻂浭⥍䄵灀奥浶䘺剂呀</w:t>
      </w:r>
      <w:r>
        <w:rPr/>
        <w:t>ꤪ</w:t>
      </w:r>
      <w:r>
        <w:rPr/>
        <w:t>ꍋ懂晓⑬䥰㑞썳懎䕞焨</w:t>
      </w:r>
      <w:r>
        <w:rPr/>
        <w:t>꧂┦</w:t>
      </w:r>
      <w:r>
        <w:rPr/>
        <w:t>桲쉪䉫㉬丵穊栣墵剮쉌瑾ꌸ竂㩇ꍃ剱깉⽃刱칷┳勃㵞슱ㅨ慀頵恆䂏⫂㢩坄䜽╰쎏㷂呒咥┶顀剮쉯숤䁤媱乫彆䘱぀偬榏⩩⺿牭栨瑭䴫晒㉵</w:t>
      </w:r>
      <w:r>
        <w:rPr/>
        <w:t>⡚</w:t>
      </w:r>
      <w:r>
        <w:rPr/>
        <w:t>츸뇂轆䪵㐷頯橧⫂炬硱뭦䉷攪䝥〨䊿</w:t>
      </w:r>
      <w:r>
        <w:rPr/>
        <w:t>ⱶ</w:t>
      </w:r>
      <w:r>
        <w:rPr/>
        <w:t>䛂㞩癯⑦㭐⌺穣⫂㬭</w:t>
      </w:r>
      <w:r>
        <w:rPr/>
        <w:t>ⵟ</w:t>
      </w:r>
      <w:r>
        <w:rPr/>
        <w:t>㧂摖</w:t>
      </w:r>
      <w:r>
        <w:rPr/>
        <w:t>ꥀ</w:t>
      </w:r>
      <w:r>
        <w:rPr/>
        <w:t>伷쉳幷瑘꤮癶幰⧂旂䕩땣</w:t>
      </w:r>
      <w:r>
        <w:rPr/>
        <w:t>ⱶ</w:t>
      </w:r>
      <w:r>
        <w:rPr/>
        <w:t>坥甲⍃⹏㡞쉷澱䑬㈫椹恳⹋⽭䠱쉹䉞幈䕢</w:t>
      </w:r>
      <w:r>
        <w:rPr/>
        <w:t>ꕌ</w:t>
      </w:r>
      <w:r>
        <w:rPr/>
        <w:t>쏂☷숽瀪啞쉉⑍汙㩵숶玣䏂晸故뮬扯쵖曂㏃砤⩂싃硠煌啍⭒쉘擂惂㴴噌넪슏㭔⩁䅺䍞䫂溵㫂牵哂㉬</w:t>
      </w:r>
      <w:r>
        <w:rPr/>
        <w:t>ⵗ</w:t>
      </w:r>
      <w:r>
        <w:rPr/>
        <w:t>㝮㏂ꥩ</w:t>
      </w:r>
      <w:r>
        <w:rPr/>
        <w:t>꧍</w:t>
      </w:r>
      <w:r>
        <w:rPr/>
        <w:t>璏쉲㧂啢㔲ꍔ猪⹩佣砮卒潄땧〩仃晾姂㤫恆輱䔨䍙繾晷㢏쉪쉳穔⨺摫䭢秂㣎썔輶睩材⑍䅅慞㈶剰쉳幇煾曎㍃毂䧍穆</w:t>
      </w:r>
      <w:r>
        <w:rPr/>
        <w:t>⡡</w:t>
      </w:r>
      <w:r>
        <w:rPr/>
        <w:t>땸䍤楴깥䍁땂</w:t>
      </w:r>
      <w:r>
        <w:rPr/>
        <w:t>ꕈ</w:t>
      </w:r>
      <w:r>
        <w:rPr/>
        <w:t>컎吪䅤␣扰쌩䵆勂ꅄ呀圣⽮捯皵恵习啂⿂慄㔴䕬숯ꌴ⍦潳⨊願쉖㣂畧쉳캥縬⍇㛎㍋㨫㵆㯂奖</w:t>
      </w:r>
      <w:r>
        <w:rPr/>
        <w:t>ꕮ⌸</w:t>
      </w:r>
      <w:r>
        <w:rPr/>
        <w:t>싂딻唪䟂⺱갽갬獆愬䍹슬徱䁰纏祠녘싃咘瓂灄쉚㡨頩뭠刻繍ꍈ来㝒캬䕭㡥䍌唹</w:t>
      </w:r>
      <w:r>
        <w:rPr/>
        <w:t>⡀</w:t>
      </w:r>
      <w:r>
        <w:rPr/>
        <w:t>睓㴸繮渣廂乞慓껂⭍挶呉䅢갰畤塖ꌬ繏䡥塸⩒䑫⿍䵺瑴㔫쵅놘䰭⹣弣ꥴꅡ㧂ꆩ⭗係吪䉍⺘卍珂䳂⬻䐫㨰㞡琦츳恴꥖䉾겡淂ꏎ</w:t>
      </w:r>
      <w:r>
        <w:rPr/>
        <w:t>ꥂ</w:t>
      </w:r>
      <w:r>
        <w:rPr/>
        <w:t>ⳍ</w:t>
      </w:r>
      <w:r>
        <w:rPr/>
        <w:t>煓䭅숨슱⩅싂㕧凂䵄摞㓂慴뼨숩㕥榻晧깵呠</w:t>
      </w:r>
      <w:r>
        <w:rPr/>
        <w:t>⡍☨</w:t>
      </w:r>
      <w:r>
        <w:rPr/>
        <w:t>ꥹ惍ꥠ㥮㩁⭋╫싂㠲䤻禩</w:t>
      </w:r>
      <w:r>
        <w:rPr/>
        <w:t>Ⳃ</w:t>
      </w:r>
      <w:r>
        <w:rPr/>
        <w:t>숶䜭싂㑠弬ㆩ珂䘬潦㜶♘晫걨轁欦⑂⩣媮櫂ꥢ⹭眶啥ㅑ숳⭲涩쉹硁杆璣䜪ꆥ</w:t>
      </w:r>
      <w:r>
        <w:rPr/>
        <w:t>ꗍ</w:t>
      </w:r>
      <w:r>
        <w:rPr/>
        <w:t>䦩䈰䅕呄繉쉗숺䄮畗䶥</w:t>
      </w:r>
      <w:r>
        <w:rPr/>
        <w:t>⢮</w:t>
      </w:r>
      <w:r>
        <w:rPr/>
        <w:t>婁</w:t>
      </w:r>
      <w:r>
        <w:rPr/>
        <w:t>ꕟ</w:t>
      </w:r>
      <w:r>
        <w:rPr/>
        <w:t>吮听敞轗슥卤煖揍䦏싂╳獷㟂燂⤤焫坉ㄵꅓ䘽炻幺䁖쉭䍂顺稷Ⓜ⹰Ⓜ㡨</w:t>
      </w:r>
      <w:r>
        <w:rPr/>
        <w:t>ꗎ</w:t>
      </w:r>
      <w:r>
        <w:rPr/>
        <w:t>쉸妻⿂刬か䷎䞻穙扟祭噆숭䫂</w:t>
      </w:r>
      <w:r>
        <w:rPr/>
        <w:t>⠰</w:t>
      </w:r>
      <w:r>
        <w:rPr/>
        <w:t>甥㭬瓍</w:t>
      </w:r>
      <w:r>
        <w:rPr/>
        <w:t>ꕳ</w:t>
      </w:r>
      <w:r>
        <w:rPr/>
        <w:t>涘乕塸栺䙟췎믂槂녲ꌦ瞥깞ꄤ넽浙㍄勃㔴</w:t>
      </w:r>
      <w:r>
        <w:rPr/>
        <w:t>ⶡ</w:t>
      </w:r>
      <w:r>
        <w:rPr/>
        <w:t>痂㓂澩⸨䝮へ쉇싂㑅瘵即桕圷响㝅䈱畺幐轉쉫煠쉹乬칥␸믂슣㔨␽䬨⵪温琯獩쎮䐻歋놿ㄩ슬㭡晾㉖帺㤩</w:t>
      </w:r>
      <w:r>
        <w:rPr/>
        <w:t>ⱶ</w:t>
      </w:r>
      <w:r>
        <w:rPr/>
        <w:t>츷嘹䄤乖灱娭㝂㡍䡴䣂쌹싂䉕丯㍷䉒</w:t>
      </w:r>
      <w:r>
        <w:rPr/>
        <w:t>ꥄꥀ</w:t>
      </w:r>
      <w:r>
        <w:rPr/>
        <w:t>冡㡟剗姂䊱槂䱩垡ꏂ쌷䨽♯擂㎥䝰ꍣ쉮橇⩘츽幉纡⬪楰㫂쉅恁⽃⩖渴⑧湣櫂眷䌩飂捅砣䩞숬扌灺㐤䂏</w:t>
      </w:r>
      <w:r>
        <w:rPr/>
        <w:t>ꥀ</w:t>
      </w:r>
      <w:r>
        <w:rPr/>
        <w:t>ぷ㜪</w:t>
      </w:r>
      <w:r>
        <w:rPr/>
        <w:t>ⵌ</w:t>
      </w:r>
      <w:r>
        <w:rPr/>
        <w:t>恙轲穘婨쉬慞썩杧珂믂䩮澩걊숷쉙䦬摁⥑⨸숺㯂煡猪癬迂浬绂쉈썞嗎参獔쉎畵啋呙쉢檵䁓颩傩頭⎿싂숦䙥⪵껎姎䷂믂⩑垩╰䶘並䙐⎵摌숰깇眣싂</w:t>
      </w:r>
      <w:r>
        <w:rPr/>
        <w:t>ꔸ</w:t>
      </w:r>
      <w:r>
        <w:rPr/>
        <w:t>ⱂ⹒</w:t>
      </w:r>
      <w:r>
        <w:rPr/>
        <w:t>欯숥夳䌫前堵칌娥倳꥔懂歃獴矍</w:t>
      </w:r>
      <w:r>
        <w:rPr/>
        <w:t>⡉</w:t>
      </w:r>
      <w:r>
        <w:rPr/>
        <w:t>㬽녈믂嘯Ⓜ瘺⑬</w:t>
      </w:r>
      <w:r>
        <w:rPr/>
        <w:t>Ⳃ</w:t>
      </w:r>
      <w:r>
        <w:rPr/>
        <w:t>纮塇䐱慇쉕⩇婞剪塟䵄␰䖿㠲㊱噅復㥃㑐晡礽繖䉁ꥡ뭀⨵敾⌳彡呠穁㍤縥太㡘揂喩␩⭺癥㈻슱畕䙴汮숶便牺㥠沮⹰꥕伤墻쉗瀊卯⵩埂惎榱슱쉋䡪䟂橠싎뾩쉩㙱䉮眶灴⽖㵚颩坧숳</w:t>
      </w:r>
      <w:r>
        <w:rPr/>
        <w:t>ⱸ</w:t>
      </w:r>
      <w:r>
        <w:rPr/>
        <w:t>䔹埂㨶쵑䍒⑳㛂숱䇂싂ㄲ剭</w:t>
      </w:r>
      <w:r>
        <w:rPr/>
        <w:t>ꔲ</w:t>
      </w:r>
      <w:r>
        <w:rPr/>
        <w:t>噰쵣癁䱴䊬쉢㵪슡匪묮녧㥪䑫뼷顷埍䥫呹⥹ㄨ畮놣敘㈷㑖㜽廂楾廃塘췃㬸ꎿ捪繅偫ꅨ祾輺깯쉩瑅炿쉎䡪䉤䴵㢥䌪䙈㑖楁䀦焴䟂䝤呀췂쉗쌦秂䒏㟂곎流垣䝥䴤ꍢ揂䓂恅ꍮ嫂繤㉍愯奟乧晒漱깭ꍄ⩧쉵</w:t>
      </w:r>
      <w:r>
        <w:rPr/>
        <w:t>⡋</w:t>
      </w:r>
      <w:r>
        <w:rPr/>
        <w:t>䯍䁨䱰⛎쉁쉱⭶䔥숺渱싂슩゘䌹</w:t>
      </w:r>
      <w:r>
        <w:rPr/>
        <w:t>Ⳏ</w:t>
      </w:r>
      <w:r>
        <w:rPr/>
        <w:t>棂╾䃂</w:t>
      </w:r>
      <w:r>
        <w:rPr/>
        <w:t>ⷂ</w:t>
      </w:r>
      <w:r>
        <w:rPr/>
        <w:t>畐縤䁇슏쉢쉈㪥摋兎瘽帱┭住慫⽸ㅃ䴹╗係㮡㝌䪵숪쵚㇂燂쉁숦溡쉈쉥穱䪿䟂⭔㢏䛂䥄听䵞彨</w:t>
      </w:r>
      <w:r>
        <w:rPr/>
        <w:t>ⱗ⹎</w:t>
      </w:r>
      <w:r>
        <w:rPr/>
        <w:t>汳埃뗍</w:t>
      </w:r>
      <w:r>
        <w:rPr/>
        <w:t>Ⲙ</w:t>
      </w:r>
      <w:r>
        <w:rPr/>
        <w:t>昩坎싂⚬⩧穰捎쉮슣䔷⩎ꄹ䬰悥琷熵猩뽵♞徬䒩幟偌쉵☫쏂썚內쉕漫쉾〉쉩䔮䗂硺썋쉋䄯쉇瑀獹⍀䐫楕</w:t>
      </w:r>
      <w:r>
        <w:rPr/>
        <w:t>ꤪ⨥</w:t>
      </w:r>
      <w:r>
        <w:rPr/>
        <w:t>갪㝓⵪稸</w:t>
      </w:r>
      <w:r>
        <w:rPr/>
        <w:t>⡬</w:t>
      </w:r>
      <w:r>
        <w:rPr/>
        <w:t>喡畮㍮딻常扮慟十꺱奭갣䎵伩</w:t>
      </w:r>
      <w:r>
        <w:rPr/>
        <w:t>Ȿ</w:t>
      </w:r>
      <w:r>
        <w:rPr/>
        <w:t>恑⩑숭兀問⨸ꎱ㧂긫䕾佮欻䶏⹍曂稪呏╯걓ㅺꎻ쉎恭</w:t>
      </w:r>
      <w:r>
        <w:rPr/>
        <w:t>ꥇ</w:t>
      </w:r>
      <w:r>
        <w:rPr/>
        <w:t>䃂⩧轁㕩搫⫂ㅍ㈯⺵㝭칅䉎숭壂頴朮欪</w:t>
      </w:r>
      <w:r>
        <w:rPr/>
        <w:t>ꔬ</w:t>
      </w:r>
      <w:r>
        <w:rPr/>
        <w:t>숬㤮睞⩋╇樫撩⍯</w:t>
      </w:r>
      <w:r>
        <w:rPr/>
        <w:t>Ⳃ</w:t>
      </w:r>
      <w:r>
        <w:rPr/>
        <w:t>⾣畺쉇䕙彠쉔㕠䭞枩噹촨䗃⩈뗂皡䡙婏玏奇捒卥祓洬⵨栯珂呀兄䅘獙녞ꆡ特辿쉐湣숨顤愱煂䷃䑗晌䙥㗂灊慂슣男扴中爦</w:t>
      </w:r>
      <w:r>
        <w:rPr/>
        <w:t>ꕫ</w:t>
      </w:r>
      <w:r>
        <w:rPr/>
        <w:t>⼪穦婌꥘싂噺噧楊ꌷ䣂䴽挱奧</w:t>
      </w:r>
      <w:r>
        <w:rPr/>
        <w:t>Ⱔ</w:t>
      </w:r>
      <w:r>
        <w:rPr/>
        <w:t>㉪숶뽒㬥愪쉒㶥琩숬椰嫂숵䉙䆱㶩榣汋⻂桮浩</w:t>
      </w:r>
      <w:r>
        <w:rPr/>
        <w:t>⡵</w:t>
      </w:r>
      <w:r>
        <w:rPr/>
        <w:t>㑬剹扤樥쉆䄴恧湍揍䬱쉃䝳숽땂瀻浉盂瑪쉥⤳</w:t>
      </w:r>
      <w:r>
        <w:rPr/>
        <w:t>ⵕ</w:t>
      </w:r>
      <w:r>
        <w:rPr/>
        <w:t>痂汫</w:t>
      </w:r>
      <w:r>
        <w:rPr/>
        <w:t>⡟</w:t>
      </w:r>
      <w:r>
        <w:rPr/>
        <w:t>幃橣ꌥ</w:t>
      </w:r>
      <w:r>
        <w:rPr/>
        <w:t>⣂</w:t>
      </w:r>
      <w:r>
        <w:rPr/>
        <w:t>㨦楍</w:t>
      </w:r>
      <w:r>
        <w:rPr/>
        <w:t>ꖩ</w:t>
      </w:r>
      <w:r>
        <w:rPr/>
        <w:t>ⳍ</w:t>
      </w:r>
      <w:r>
        <w:rPr/>
        <w:t>놻䩯〵洮丳〭⾥盂槂녀䕮믂瘮꥕戻䐽뮡厣壂獺撩汘仂敨縸娥㤭</w:t>
      </w:r>
      <w:r>
        <w:rPr/>
        <w:t>⡪</w:t>
      </w:r>
      <w:r>
        <w:rPr/>
        <w:t>㵢</w:t>
      </w:r>
      <w:r>
        <w:rPr/>
        <w:t>ꤶ</w:t>
      </w:r>
      <w:r>
        <w:rPr/>
        <w:t>飂㥀ꥹ輩潡㉟견獓氮〳㉨</w:t>
      </w:r>
      <w:r>
        <w:rPr/>
        <w:t>꧂</w:t>
      </w:r>
      <w:r>
        <w:rPr/>
        <w:t>숽⏎</w:t>
      </w:r>
      <w:r>
        <w:rPr/>
        <w:t>ⲡ</w:t>
      </w:r>
      <w:r>
        <w:rPr/>
        <w:t>幍쉗㬪棂楓걅䁂捍䁯쌱ㆥ唫</w:t>
      </w:r>
      <w:r>
        <w:rPr/>
        <w:t>ꕠ</w:t>
      </w:r>
      <w:r>
        <w:rPr/>
        <w:t>슘숬ꄶ轕卬摰䝓形捵僂穏䴺䭌帮숰䴭媡촭㝈</w:t>
      </w:r>
      <w:r>
        <w:rPr/>
        <w:t>ꤨ</w:t>
      </w:r>
      <w:r>
        <w:rPr/>
        <w:t>䝸噁</w:t>
      </w:r>
      <w:r>
        <w:rPr/>
        <w:t>ꕄ</w:t>
      </w:r>
      <w:r>
        <w:rPr/>
        <w:t>迂弲䝯轰漰稊⩐⩈䀫兘䥏坏슱棍娬ꆥ壂碩氫洮䅇숭砨恏坸㩙䔹䱋厡⩹쉮敔浗쉶曂迂癁啊湍㠶⎡瑉哂牰秃슥㕖쉲⍓㍙捹朽䉪⫂ꎱ싂㍊捏䍸㘨</w:t>
      </w:r>
      <w:r>
        <w:rPr/>
        <w:t>ꕲ</w:t>
      </w:r>
      <w:r>
        <w:rPr/>
        <w:t>䤲깎䑭挽䥫晫庱廂疩迂㠴哂쉅穷楊你ꥸ䛂昫睆숺㉪㭮垬⪡听砽役䅀숮␰쉊瓂ꅉ碣㷍値년氶䡲啅恃ㄳ呀〉䈣个</w:t>
      </w:r>
      <w:r>
        <w:rPr/>
        <w:t>⢿⍇</w:t>
      </w:r>
      <w:r>
        <w:rPr/>
        <w:t>쉄쌲懍쵌㵤숸</w:t>
      </w:r>
      <w:r>
        <w:rPr/>
        <w:t>⡪</w:t>
      </w:r>
      <w:r>
        <w:rPr/>
        <w:t>㜨晢坱歀兤㭗놩슱呎牊㊏䔶㩉輱殱숪啱따숶쉁䍉飃쉋祘䬳昬㷍㝯懂숮</w:t>
      </w:r>
      <w:r>
        <w:rPr/>
        <w:t>ⱊ⸺</w:t>
      </w:r>
      <w:r>
        <w:rPr/>
        <w:t>䐶⑁䖏氪倪垱싂祭⭄橶㵈㉹㜫欽뾡挳瑚촽㇂瘻淂䈰佾洦㝙䛂倮偃䙓䴳㩂㐥딽呴濂㫍ꅲ圶瞱漩⍀╓穣㞿卆⩮숵牠⸨䙙䁁湠숸䭈楶廂柂♇ㄽ彀啮愺䅤ꅳ幞⧍♒쌦⩁癷恦싎㓂┰妬⏂숤琹ꅂ浒뮡⾏乔礯䩘櫂ㅥ쉍슬畧癍쉣ꄦ参㝟ꄤ⬱縸㜫뾘䙍䭎瀤熻촥櫎⫂䎿庿䱦㩸⹉㌲獟䘳祩浈㜻ꥡ깕슱坶쉔㷎䚿剱剭ꏃ梬慵爬⥶숯眭恩楅塓搹⥾㵒쉱䵍数㚣䳍숭惍ꍘ㥰廂䚵쉔夬勂⭣䝚</w:t>
      </w:r>
      <w:r>
        <w:rPr/>
        <w:t>ꥅ</w:t>
      </w:r>
      <w:r>
        <w:rPr/>
        <w:t>䭏顆先싂쉚䴬塕㯂䴣숯坆梿祰嫂橆뭐㊵뿂噾䍀優숻䁾쉬係⺵ꥠꆱ⩖䀬딤硆㮩⍸䈴恠䡓숹╢幦助㏎쉁佌싂唱繮槎╀쉅睃䱾砶䙐振䩅瑖偫灣橸㝖⥬僂汩㓂橌㕶烎媏⑞⑕桵</w:t>
      </w:r>
      <w:r>
        <w:rPr/>
        <w:t>ꤵ</w:t>
      </w:r>
      <w:r>
        <w:rPr/>
        <w:t>卓㈸乆轌沿䌫쉥帻㌬彅ざ亥颏㕖櫂</w:t>
      </w:r>
      <w:r>
        <w:rPr/>
        <w:t>ⲣ</w:t>
      </w:r>
      <w:r>
        <w:rPr/>
        <w:t>쉔柂䮣䲥㤩칕橗唻䡩呑㏂䇃䬰캿⍗⫂槂佷</w:t>
      </w:r>
      <w:r>
        <w:rPr/>
        <w:t>ⵤ</w:t>
      </w:r>
      <w:r>
        <w:rPr/>
        <w:t>㝦䶏淂♚쉨稪칒슿뭢곍㍣垻㍅橉㋂쵱ꄻ䕁刪圣㉐牔撥䩐㩞뭰⩹</w:t>
      </w:r>
      <w:r>
        <w:rPr/>
        <w:t>ꤷ</w:t>
      </w:r>
      <w:r>
        <w:rPr/>
        <w:t>妮쉘쉄低</w:t>
      </w:r>
      <w:r>
        <w:rPr/>
        <w:t>꧂</w:t>
      </w:r>
      <w:r>
        <w:rPr/>
        <w:t>Ⳃ</w:t>
      </w:r>
      <w:r>
        <w:rPr/>
        <w:t>婱깍䀫ㆡ걡㡯쉓ꥢ묺䍇칄迍䷂ꅣꇂ쉡⦻彏煣刷敢슣䅔㝷䱌杗匮㍈䌥牖喥樫婑敋껂ꇎ佱昹䊡䔱▩織㚏</w:t>
      </w:r>
      <w:r>
        <w:rPr/>
        <w:t>ⲩ</w:t>
      </w:r>
      <w:r>
        <w:rPr/>
        <w:t>걔慐癁䱦䞩摉溩䂣뭸伲싂칳쌯啹么</w:t>
      </w:r>
      <w:r>
        <w:rPr/>
        <w:t>ⴺ</w:t>
      </w:r>
      <w:r>
        <w:rPr/>
        <w:t>㩯숻</w:t>
      </w:r>
      <w:r>
        <w:rPr/>
        <w:t>ⵍ</w:t>
      </w:r>
      <w:r>
        <w:rPr/>
        <w:t>⣂</w:t>
      </w:r>
      <w:r>
        <w:rPr/>
        <w:t>ꗂ</w:t>
      </w:r>
      <w:r>
        <w:rPr/>
        <w:t>ꅴ⩩瀫夸숊噋⬫眲⍰惂玘瑸䇍橩깘唷⚡슡걥숩⹾伥깯䉀⩟参╠喩ꎩ幦轢甲╳⎘ꄯ</w:t>
      </w:r>
      <w:r>
        <w:rPr/>
        <w:t>ꦮ</w:t>
      </w:r>
      <w:r>
        <w:rPr/>
        <w:t>瑙ꅡ숷捀츪栻版⩸</w:t>
      </w:r>
      <w:r>
        <w:rPr/>
        <w:t>ⲿ</w:t>
      </w:r>
      <w:r>
        <w:rPr/>
        <w:t>쉋䩤쉃깓㓃㙵焣⽲煠別숲䑚䉋摞┤䔴쉏啺㝠숥ㆻ桐䊻쉍ꍃ末땏が刽䤲县六숦싂▿䉔㟂癇</w:t>
      </w:r>
      <w:r>
        <w:rPr/>
        <w:t>ꦣ</w:t>
      </w:r>
      <w:r>
        <w:rPr/>
        <w:t>䀤싍朤䒣䵌</w:t>
      </w:r>
      <w:r>
        <w:rPr/>
        <w:t>Ɐ</w:t>
      </w:r>
      <w:r>
        <w:rPr/>
        <w:t>㧂䨰繘㝯夰垿䙢泂☫熮戮쉬⮡幌䦩䛂㒏쉁䭭䅧智殏ꅫ⸪㥕潤㘵桧ㅩ숩曂殱濂쉵汸癤쉕扲劥쵘</w:t>
      </w:r>
      <w:r>
        <w:rPr/>
        <w:t>⡱</w:t>
      </w:r>
      <w:r>
        <w:rPr/>
        <w:t>놩ꅸ⥢⪏䄪싂⨵ꌸ㌴彆湍牧䅌䩬態䁋㙣溮婟歓㭓䝄毂帵汱頪瀥噃砬</w:t>
      </w:r>
      <w:r>
        <w:rPr/>
        <w:t>ⱗ</w:t>
      </w:r>
      <w:r>
        <w:rPr/>
        <w:t>쉄쉁䈩噅⯎뗎幁</w:t>
      </w:r>
      <w:r>
        <w:rPr/>
        <w:t>ⵏ</w:t>
      </w:r>
      <w:r>
        <w:rPr/>
        <w:t>噢活컂婧捏繖啦敊䐪ぞ恞埂묳決䙰㍔</w:t>
      </w:r>
      <w:r>
        <w:rPr/>
        <w:t>ⵗ</w:t>
      </w:r>
      <w:r>
        <w:rPr/>
        <w:t>숬彭窡攦깅깺⑯숣し땤㫂䵆䱒ꏎ싂䪮⹫쉄䎵⑓싂傥ꍧ玣㝊睖겡⵩뿎敪ꥯ拂嘬㴤圤栳㯂所ㄳ⫂䍆싂乣楈㕍㍂噖瓂穱颏䭵㉦晭湄숣ど쌯樻徿䭸</w:t>
      </w:r>
      <w:r>
        <w:rPr/>
        <w:t>⠨</w:t>
      </w:r>
      <w:r>
        <w:rPr/>
        <w:t>䭬硥摶갨淂㵕喵</w:t>
      </w:r>
      <w:r>
        <w:rPr/>
        <w:t>ꥌ</w:t>
      </w:r>
      <w:r>
        <w:rPr/>
        <w:t>뿂ひ䧂杪쉦浭</w:t>
      </w:r>
      <w:r>
        <w:rPr/>
        <w:t>⠣</w:t>
      </w:r>
      <w:r>
        <w:rPr/>
        <w:t>凎恙㴤嘨㩦瑰⯍䓂㥃</w:t>
      </w:r>
      <w:r>
        <w:rPr/>
        <w:t>ⵐ</w:t>
      </w:r>
      <w:r>
        <w:rPr/>
        <w:t>ㅡ䝓⏃浵橫쌸녎剠䙘敱⼽㠱顾䩊徻棂ꄴ烍掱</w:t>
      </w:r>
      <w:r>
        <w:rPr/>
        <w:t>Ⱳ</w:t>
      </w:r>
      <w:r>
        <w:rPr/>
        <w:t>䱔穌䑲㏂㝒頫䎻쉸顆⍮䃂櫂䇂쉮塟庿ꍇ玩ㅎ炵顉숵䉒⫎溬䲻䅆뿂⪡灗轙涥</w:t>
      </w:r>
      <w:r>
        <w:rPr/>
        <w:t>ꕣ</w:t>
      </w:r>
      <w:r>
        <w:rPr/>
        <w:t>绍쉨쉭㡰㚩쉷놡潗偃啚⪻㦿楯쉆䚱甪䧂冿⑦▩쉸祴癗咡䱹쉰畩㧂然啫쉁佒仂佧녑쉈㪿㇂帽䡧瓂慩♎漸橬</w:t>
      </w:r>
      <w:r>
        <w:rPr/>
        <w:t>ꥊ</w:t>
      </w:r>
      <w:r>
        <w:rPr/>
        <w:t>咏㔺侻㌦숣琽橔妱噠亮⸭⥾䝗厱숽䃎稷쉹橡祟䵦庮奫啪桲轡숽⫂⹀䤰땣䅙䐸眣硴猪⤬</w:t>
      </w:r>
      <w:r>
        <w:rPr/>
        <w:t>⠱</w:t>
      </w:r>
      <w:r>
        <w:rPr/>
        <w:t>瑃䜺</w:t>
      </w:r>
      <w:r>
        <w:rPr/>
        <w:t>ⵣ</w:t>
      </w:r>
      <w:r>
        <w:rPr/>
        <w:t>牱㝙捬稷祬輷ㄶ瞱</w:t>
      </w:r>
      <w:r>
        <w:rPr/>
        <w:t>ⴱ</w:t>
      </w:r>
      <w:r>
        <w:rPr/>
        <w:t>㙆彨촵</w:t>
      </w:r>
      <w:r>
        <w:rPr/>
        <w:t>ⴲ</w:t>
      </w:r>
      <w:r>
        <w:rPr/>
        <w:t>긩쉏捺婶䝊⨷捆扊슻㛂䬵绂㙞朤歑⍊啃⌽쉇ꥸ䚩焤⩐玻◂喩</w:t>
      </w:r>
      <w:r>
        <w:rPr/>
        <w:t>ꤹ</w:t>
      </w:r>
      <w:r>
        <w:rPr/>
        <w:t>斩幡䑙⵺噶溏⌷▣狂㨪䍣䑳⩁㣂쉄稰쉪㟂䌭捨쉥</w:t>
      </w:r>
      <w:r>
        <w:rPr/>
        <w:t>ꕰ</w:t>
      </w:r>
      <w:r>
        <w:rPr/>
        <w:t>녖⽃▏쉇敉䇂吵ㅟ놩轍榿敉䕘湋⨱息樷⑘匹䙪⸣癘㦏纮㝇眵䝞숬䁨⩕䵖</w:t>
      </w:r>
      <w:r>
        <w:rPr/>
        <w:t>ꤲ</w:t>
      </w:r>
      <w:r>
        <w:rPr/>
        <w:t>夻愽ꥥ瞩彌㏂䱴䲵檮묭갊㔵</w:t>
      </w:r>
      <w:r>
        <w:rPr/>
        <w:t>ꕐ⩑</w:t>
      </w:r>
      <w:r>
        <w:rPr/>
        <w:t>彸쉁쉱呕쉁顪伣䵥殬♸쉈搪⑂⩫噉</w:t>
      </w:r>
      <w:r>
        <w:rPr/>
        <w:t>ⵢ</w:t>
      </w:r>
      <w:r>
        <w:rPr/>
        <w:t>琯</w:t>
      </w:r>
      <w:r>
        <w:rPr/>
        <w:t>ⷂ</w:t>
      </w:r>
      <w:r>
        <w:rPr/>
        <w:t>彇嘴</w:t>
      </w:r>
      <w:r>
        <w:rPr/>
        <w:t>꤯</w:t>
      </w:r>
      <w:r>
        <w:rPr/>
        <w:t>쉡杊敚⑙琩垩癙塑攸䠥╍㴻㦩믂⛃廂䶱䀸祟䓂쉷</w:t>
      </w:r>
      <w:r>
        <w:rPr/>
        <w:t>ꕊ</w:t>
      </w:r>
      <w:r>
        <w:rPr/>
        <w:t>繷顶乹㋂牆祇⪩弪㙃瞵념兔灈⹷</w:t>
      </w:r>
      <w:r>
        <w:rPr/>
        <w:t>Ⱟ</w:t>
      </w:r>
      <w:r>
        <w:rPr/>
        <w:t>뭸桫ㄽ景䅎㟂䎩㭈슏</w:t>
      </w:r>
      <w:r>
        <w:rPr/>
        <w:t>ⱖ</w:t>
      </w:r>
      <w:r>
        <w:rPr/>
        <w:t>䡚䵂䴲ꇂ輩剅㕏息⦻䂣뭄⽢癫㥆</w:t>
      </w:r>
      <w:r>
        <w:rPr/>
        <w:t>ꦥ╪⸭</w:t>
      </w:r>
      <w:r>
        <w:rPr/>
        <w:t>쉷嘸琵慈⩇䨲䜪㝓</w:t>
      </w:r>
      <w:r>
        <w:rPr/>
        <w:t>ꕗ</w:t>
      </w:r>
      <w:r>
        <w:rPr/>
        <w:t>䙠㔥彏䰺쉕瑳圮樻⪿㐮ꌯ깎杈ꅮ䥎䝏䰬㯃坨넭䚮兮懂㑚뽲恘兞䁯싂⽙桸슥⼷㫂婋⥳单堹晉猫癸ꇂ男ㅚ⩴偫썯㷂燍쉵⽈칒䔷䵐ㅈ浏溩僃䁫柂槂깆㉪嫎⦥湲㕚ㆡ刦捡垥佗⩮♐䥏柂牶祺祔</w:t>
      </w:r>
      <w:r>
        <w:rPr/>
        <w:t>ꦵꗂ</w:t>
      </w:r>
      <w:r>
        <w:rPr/>
        <w:t>䉘㝵嫂⨺恟䳂⏂昹ㅵ䁺숩</w:t>
      </w:r>
      <w:r>
        <w:rPr/>
        <w:t>⡅</w:t>
      </w:r>
      <w:r>
        <w:rPr/>
        <w:t>匤啞䩾슿⩩䋂㩯Ⓕ네⌸楫捯⹐碘犵塄幉搦䅎쉲淂迍䬽䑣儨䑦勂嗂啑癠뾏䙒슘橃秂姂杦椯</w:t>
      </w:r>
      <w:r>
        <w:rPr/>
        <w:t>ⴺ</w:t>
      </w:r>
      <w:r>
        <w:rPr/>
        <w:t>旂彐㍩</w:t>
      </w:r>
      <w:r>
        <w:rPr/>
        <w:t>ꖣ</w:t>
      </w:r>
      <w:r>
        <w:rPr/>
        <w:t>坕⑬⹄偅</w:t>
      </w:r>
      <w:r>
        <w:rPr/>
        <w:t>꧂⩀⩟</w:t>
      </w:r>
      <w:r>
        <w:rPr/>
        <w:t>埂估䛂僂棂栱忂猺䂩묥ꇂ㙫䝕塞</w:t>
      </w:r>
      <w:r>
        <w:rPr/>
        <w:t>⡭</w:t>
      </w:r>
      <w:r>
        <w:rPr/>
        <w:t>뭧椵숫啶ꌸ⑫㉬㬸歖⌴ꄯ㐨㩂䞵浧汦䍠仂婩쉖⪩砽⿂⏂炬啠纬迂噵旂瑠繠伫堤珂녶⭓怭䨷쉤㜣믎⨭堹夯䵌䒣顥垱枬畃쉒汔㵾牘⫍싂䑸輱浄輲쉨䦩쌦㵌녚怴䉪㉷敠婉剀⭐䅳⎩梘걤䖬㒩ꥠ硺汴繅摇⩬梡㟂䭨⪬ꎱ轪傘擂䎵</w:t>
      </w:r>
      <w:r>
        <w:rPr/>
        <w:t>⡷</w:t>
      </w:r>
      <w:r>
        <w:rPr/>
        <w:t>㠸㉹呤稫禮媏⹚㍎中浶癰</w:t>
      </w:r>
      <w:r>
        <w:rPr/>
        <w:t>ꤰ</w:t>
      </w:r>
      <w:r>
        <w:rPr/>
        <w:t>彬䑠祦⧂怭녖</w:t>
      </w:r>
      <w:r>
        <w:rPr/>
        <w:t>⠦</w:t>
      </w:r>
      <w:r>
        <w:rPr/>
        <w:t>썡礯쉂幥浱払湒</w:t>
      </w:r>
      <w:r>
        <w:rPr/>
        <w:t>ꕸ</w:t>
      </w:r>
      <w:r>
        <w:rPr/>
        <w:t>䥫機琨㕉剑쉟兑沱晸ゥ㮩츮딱딬㞱⥡숥稶䬶</w:t>
      </w:r>
      <w:r>
        <w:rPr/>
        <w:t>ⲥ</w:t>
      </w:r>
      <w:r>
        <w:rPr/>
        <w:t>䈲⪩熿슡걵区剟숵䡶쉑뽇㕁桋㡳柃䐨䬪繨䀨⩁彳묬쉭ꥴ奍䡹</w:t>
      </w:r>
      <w:r>
        <w:rPr/>
        <w:t>ⴴ</w:t>
      </w:r>
      <w:r>
        <w:rPr/>
        <w:t>摹䑲⩮璬ꥰ繈㤸儲ꅃ扫♠⩄⍬䁶漣쉣䨭㍠숨싂呄牀㑞楸긬쵵䋂轟復슘轨쉁仂</w:t>
      </w:r>
      <w:r>
        <w:rPr/>
        <w:t>⠬</w:t>
      </w:r>
      <w:r>
        <w:rPr/>
        <w:t>ヂㄭ搬噰</w:t>
      </w:r>
      <w:r>
        <w:rPr/>
        <w:t>ⶡ</w:t>
      </w:r>
      <w:r>
        <w:rPr/>
        <w:t>槎쉄싍숺塟촱㛎拂䔶걇䈻⩒⽙䙒嘯畒ꌶ땅畯扟撬䩡湍겡楗㬯摲栤싂ꌣ氷㴸⻂䍌廂䵗㝘숦걁䵌汨쉨杫격坔⍔䈪㠭묊⍄捕帽⤨徵辬깹䍠盎⩟䕡⴨⩺穉坬猹㑀繳呏㉤繉쉉⽕䐨丳</w:t>
      </w:r>
      <w:r>
        <w:rPr/>
        <w:t>Ⱪ</w:t>
      </w:r>
      <w:r>
        <w:rPr/>
        <w:t>걚⌬쉱딸彵쉚녠卫㤪辩슥县癵呂㐪猹㔦䉦歐무╀弨䌭獥帹䀩쉩洴捆噄旎쉢烂扦믂㥡呈넯츮竃㨫癡礽㐯ꥫ걷瑆⵺塘弩吹咵慡䱧넵숭⍊칕슣䮿싂㙫ꇂ桎喡⽊쉐湰塵伹磃땅福㵑䷂⩃顺⑔뭴爽쵡껂熏浦⩒汸弨窮氪秂쉃䤸仃桷椪窬㝇〷쉳搸媘妣卭쉠㙍☣㜦쉯ꥯ䝫爫杊㒵㜦啑쉾</w:t>
      </w:r>
      <w:r>
        <w:rPr/>
        <w:t>ꥎ</w:t>
      </w:r>
      <w:r>
        <w:rPr/>
        <w:t>녌쉧慓樤⩓쉪깇쉲㩀湐兆弶⭢㈶⨯愥烂㋂桙漰⫂桃㪱숽佳昷䝵䠣繘䴦獰㪥ヂ䰪乍㔮債䩴縴㤫卖弨⨸⥳幅轞겡㝄녳ꌲꅑ</w:t>
      </w:r>
      <w:r>
        <w:rPr/>
        <w:t>ꕖ</w:t>
      </w:r>
      <w:r>
        <w:rPr/>
        <w:t>窣唣쉎걦╍녭燂挻㡬㉐␷䬸硯䐪䵞䕦汾车削쉚俎タㅵ療䩇싂彴洶洺㤪盂㷂喣䒘灢⽹㡓㠸믂㫃乾ꌨꍷ田♦㔷쉣〉숥䂩㇂姂兺䑘婗ꥤ㮵硞㩖䤳瀱䈺歊</w:t>
      </w:r>
      <w:r>
        <w:rPr/>
        <w:t>ⵦ</w:t>
      </w:r>
      <w:r>
        <w:rPr/>
        <w:t>침失</w:t>
      </w:r>
      <w:r>
        <w:rPr/>
        <w:t>ꔹ</w:t>
      </w:r>
      <w:r>
        <w:rPr/>
        <w:t>넷㷂⩫䚡㭞睾䥗䈨竂⍒㡟⹞䪡竂</w:t>
      </w:r>
      <w:r>
        <w:rPr/>
        <w:t>ꥇ</w:t>
      </w:r>
      <w:r>
        <w:rPr/>
        <w:t>彇쉖侏촸朦䁙撥⻂㨨畩牷䣂祥嫂稷售⤯䗂⹰塶</w:t>
      </w:r>
      <w:r>
        <w:rPr/>
        <w:t>ꔺ</w:t>
      </w:r>
      <w:r>
        <w:rPr/>
        <w:t>䙡㉣싂瀵쉒㗃</w:t>
      </w:r>
      <w:r>
        <w:rPr/>
        <w:t>ꤣ</w:t>
      </w:r>
      <w:r>
        <w:rPr/>
        <w:t>協슩⹮</w:t>
      </w:r>
      <w:r>
        <w:rPr/>
        <w:t>ꤹ</w:t>
      </w:r>
      <w:r>
        <w:rPr/>
        <w:t>晦穃檬⥩뗂㑞硊牭쉗偔䝵츣晃汈촰呪㕐䐻顨칍汉敏䔱뭡体丣㟃娶칩䏂辻栵牙噍⫍⦘幉䙓眨</w:t>
      </w:r>
      <w:r>
        <w:rPr/>
        <w:t>ꦮ</w:t>
      </w:r>
      <w:r>
        <w:rPr/>
        <w:t>绂獋갯䩪祊琩䔫䍫恃Ⓜ쉤咘敹ㄪ幭䡤䵯⑑稲䇂幧깑橚䉌槃顟䀻敭㎩뭗ㄮ汑癪穞墩</w:t>
      </w:r>
      <w:r>
        <w:rPr/>
        <w:t>⡟</w:t>
      </w:r>
      <w:r>
        <w:rPr/>
        <w:t>啴堵天帴䯂갮獑浾坶</w:t>
      </w:r>
      <w:r>
        <w:rPr/>
        <w:t>ⵐ</w:t>
      </w:r>
      <w:r>
        <w:rPr/>
        <w:t>猵秂⬻輬壎偈太䖘涡題숯轴匬쉩愴〮沵泂婏ꥷ</w:t>
      </w:r>
      <w:r>
        <w:rPr/>
        <w:t>ꥊ</w:t>
      </w:r>
      <w:r>
        <w:rPr/>
        <w:t>⠳⨨</w:t>
      </w:r>
      <w:r>
        <w:rPr/>
        <w:t>㙡䙃쉷</w:t>
      </w:r>
      <w:r>
        <w:rPr/>
        <w:t>ⵌ</w:t>
      </w:r>
      <w:r>
        <w:rPr/>
        <w:t>뼮⽺䑤ꥺ㡸䷃硡坬欲痎䞿汾桏犮䩔稪㵈㙕庩칅</w:t>
      </w:r>
      <w:r>
        <w:rPr/>
        <w:t>ⱴ</w:t>
      </w:r>
      <w:r>
        <w:rPr/>
        <w:t>柂䝠쉘뽟♵敵欫堩噈轷ㅦ潸煩凂ꌫ栺쉺檱牶</w:t>
      </w:r>
      <w:r>
        <w:rPr/>
        <w:t>ⰳ⨵</w:t>
      </w:r>
      <w:r>
        <w:rPr/>
        <w:t>䉄㍈疮녨夣䏂洨䝏겵機䬩㡦縮椱䡆飂潾㙢婋ꥢ</w:t>
      </w:r>
      <w:r>
        <w:rPr/>
        <w:t>⠸</w:t>
      </w:r>
      <w:r>
        <w:rPr/>
        <w:t>쉟吻奚⼺䔭犘껂凃㵲놘䄪ꏂ⬱䉕徿婪㉥ꍪ顉㭫䜫㔻숨繣ㄳ噗㬊쉀扄㉧쉇</w:t>
      </w:r>
      <w:r>
        <w:rPr/>
        <w:t>ⶮ</w:t>
      </w:r>
      <w:r>
        <w:rPr/>
        <w:t>썙쉍伯⪬</w:t>
      </w:r>
      <w:r>
        <w:rPr/>
        <w:t>ⲏ</w:t>
      </w:r>
      <w:r>
        <w:rPr/>
        <w:t>땇䨤⍅辥㔴♘쏂␨㭾깍슩彐敀䰸旍测츺桔㧂坚싃⥃抏奁す䥖ꌭ㕯〮䝒쉲濎松慏但썥쎬</w:t>
      </w:r>
      <w:r>
        <w:rPr/>
        <w:t>ꗂ</w:t>
      </w:r>
      <w:r>
        <w:rPr/>
        <w:t>⾬橕┻䄤漣娦稫䬻獨쉺갸Ⓜ湂ꅞ婌沮旂搪쉫㥘썣</w:t>
      </w:r>
      <w:r>
        <w:rPr/>
        <w:t>⠣</w:t>
      </w:r>
      <w:r>
        <w:rPr/>
        <w:t>滍砥噟牘獣䚥䭋猯숮ㅖ奚妏쉤숤䊬쉧걎奭捓扭彶捥灂뽺숸潁㏂</w:t>
      </w:r>
      <w:r>
        <w:rPr/>
        <w:t>Ⱔ</w:t>
      </w:r>
      <w:r>
        <w:rPr/>
        <w:t>潘䒘⌨瑞슘礬奔槂㐳⪘壂넵卙⩩䳂㑇㘽癆樸ꍔ뭁庮▿剰㍓瘳漦뽵숦츹味⍀╢㐱ꅉ</w:t>
      </w:r>
      <w:r>
        <w:rPr/>
        <w:t>Ⳃ</w:t>
      </w:r>
      <w:r>
        <w:rPr/>
        <w:t>〱䗂獓⥳砤楐쉵싂迃쉕䅷母呔썁偲䝠汋浟慴㍤㜨儫獣깸潒ず凂塴</w:t>
      </w:r>
      <w:r>
        <w:rPr/>
        <w:t>Ⳃ</w:t>
      </w:r>
      <w:r>
        <w:rPr/>
        <w:t>祵♷╓娱㜵㛂猣猹梱砪⽪攮輥橁偌쉊乶伯顙爨▣싂쉵♠䦩츬츯쉑桓╷搣怩擂穑⽨氪</w:t>
      </w:r>
      <w:r>
        <w:rPr/>
        <w:t>ꦱ</w:t>
      </w:r>
      <w:r>
        <w:rPr/>
        <w:t>婰㉄뭾⍏㘫潓佪㤭末쉌쉘䛂䀫⨲挥㥐䌫㑑㈨偮兰쉑眨呯硂㴰⩡牷硱쉫廂슣⩷凂捊獍㩖䨭硭䘰㔴䈤⬯滎㉊ꥠ䵥櫂⑉浮쉧佔䘲唨㉌䵙墘癶㝴</w:t>
      </w:r>
      <w:r>
        <w:rPr/>
        <w:t>⡣</w:t>
      </w:r>
      <w:r>
        <w:rPr/>
        <w:t>揂㍰祦硁숦朩椱撩祃㊵䃂楎⩗㡬숴쏂泂悩礶坔乌桳䣍䔦风</w:t>
      </w:r>
      <w:r>
        <w:rPr/>
        <w:t>ꥃ</w:t>
      </w:r>
      <w:r>
        <w:rPr/>
        <w:t>轄싂</w:t>
      </w:r>
      <w:r>
        <w:rPr/>
        <w:t>ꦡ</w:t>
      </w:r>
      <w:r>
        <w:rPr/>
        <w:t>焣䱬꥞丮䙫励쉞䢱顺序䊥䁞坯杈㨽ꥭ㍥栲癷漨栣ㄬ㥕쉲奸灈⍹廃幘旂撩〴⨤潍뭹쉦帤庮ꅔ쉕㓃䅃仃쉟䲻쉳컂搫㬷滂楪揂녢䍾倲㥀䈨뼦⺩汭棍顃撥姃䍯䉔樫䵘䙅껃ꌥ땢坊朥ㄦ쉤⭁䨸攽</w:t>
      </w:r>
      <w:r>
        <w:rPr/>
        <w:t>꤬</w:t>
      </w:r>
      <w:r>
        <w:rPr/>
        <w:t>䃂杊⽒䅈䱖顑㡄䄵▻㗎咘ꄳ䅙晟뇂価昻쉦꺬뽀瀶瑱木坫쉉⬪⪻쉦湶⥤欰䕉숹⩩嘷䑠灓⩬婸才ꍦ刵쉣㜣쉕滂䑅擂䬫伨㵤瓎쉥칡燂⺿⛍契獣땢</w:t>
      </w:r>
      <w:r>
        <w:rPr/>
        <w:t>ꗎ</w:t>
      </w:r>
      <w:r>
        <w:rPr/>
        <w:t>穆㍇楡⩋嚻숴슥㩶煊煯㉋</w:t>
      </w:r>
      <w:r>
        <w:rPr/>
        <w:t>ⴥ</w:t>
      </w:r>
      <w:r>
        <w:rPr/>
        <w:t>敐쏂水獊긷楔偡뽃</w:t>
      </w:r>
      <w:r>
        <w:rPr/>
        <w:t>꥟</w:t>
      </w:r>
      <w:r>
        <w:rPr/>
        <w:t>燂슏䅄払澬뗃顯祮百櫂嚡枱ㅙ嚻搻惂嗍㩟</w:t>
      </w:r>
      <w:r>
        <w:rPr/>
        <w:t>ꔭ</w:t>
      </w:r>
      <w:r>
        <w:rPr/>
        <w:t>亘㈷㇂殱䍟♥彴眳幬し竎偭숵뗂</w:t>
      </w:r>
      <w:r>
        <w:rPr/>
        <w:t>⠪</w:t>
      </w:r>
      <w:r>
        <w:rPr/>
        <w:t>垮⥭⤱쉥兠⩆〰牨믂걡戬싎</w:t>
      </w:r>
      <w:r>
        <w:rPr/>
        <w:t>ꕶ⛂</w:t>
      </w:r>
      <w:r>
        <w:rPr/>
        <w:t>博乮瘣䡂쉐슩䙳䑔쉫겱恌</w:t>
      </w:r>
      <w:r>
        <w:rPr/>
        <w:t>ꦱ</w:t>
      </w:r>
      <w:r>
        <w:rPr/>
        <w:t>㘊</w:t>
      </w:r>
      <w:r>
        <w:rPr/>
        <w:t>⡓</w:t>
      </w:r>
      <w:r>
        <w:rPr/>
        <w:t>딪㤹畬㧂彦┪㝔㕈堣悬⹉䅱灐癌⺿媱㒣㜥䜵긩⸳檻䷍⩣䤻㭺ꄰ䠫甩顯䂮숲䳍䩐瞬쉄쉦櫂䥶쉙㎮㏃挶㙷侻쉕傥⸹碱橱⛂頪セ습칁</w:t>
      </w:r>
      <w:r>
        <w:rPr/>
        <w:t>ꕡ</w:t>
      </w:r>
      <w:r>
        <w:rPr/>
        <w:t>쉳殮쉺偧仂兀⨤浑桱顳㡸畯旂甫垱䫂</w:t>
      </w:r>
      <w:r>
        <w:rPr/>
        <w:t>꤬</w:t>
      </w:r>
      <w:r>
        <w:rPr/>
        <w:t>뭏쉵뽵䓂⾻땑年氤䕐쉧数壂쉋⍉夦꥕춻汹숪穯䵗ꄲ噸싂䨰</w:t>
      </w:r>
      <w:r>
        <w:rPr/>
        <w:t>⢱</w:t>
      </w:r>
      <w:r>
        <w:rPr/>
        <w:t>㨥埂㝹啎繢쵪秂佫갻⬽撱Ⓜ싂亩싂抡䷂儴㴯ヂ敶뮱䯃㝋戮猷쉭㐸慶㉊獪潗䴬</w:t>
      </w:r>
      <w:r>
        <w:rPr/>
        <w:t>ꤴ</w:t>
      </w:r>
      <w:r>
        <w:rPr/>
        <w:t>⡰</w:t>
      </w:r>
      <w:r>
        <w:rPr/>
        <w:t>噡땔䓎쌪따䴮䙉䈲㢬믎䕌</w:t>
      </w:r>
      <w:r>
        <w:rPr/>
        <w:t>Ⳃ⍍</w:t>
      </w:r>
      <w:r>
        <w:rPr/>
        <w:t>檡椣㕲湴䝬㑊剈棂㭯汈摚到싂슩쉬䱚㣂牟⩮摹⽔倶杬沮䧂</w:t>
      </w:r>
      <w:r>
        <w:rPr/>
        <w:t>ꦬ</w:t>
      </w:r>
      <w:r>
        <w:rPr/>
        <w:t>稺</w:t>
      </w:r>
      <w:r>
        <w:rPr/>
        <w:t>ꖮ</w:t>
      </w:r>
      <w:r>
        <w:rPr/>
        <w:t>祷輵숻刷偕녭迂쉵䂵땬呐爦㓎測숵䌭汑唪⩥䠩瀣焤㙣牆䘭爺⬬搱牨</w:t>
      </w:r>
      <w:r>
        <w:rPr/>
        <w:t>⡗</w:t>
      </w:r>
      <w:r>
        <w:rPr/>
        <w:t>带쉲呒쉸彭㉬ꌸ䯂侵烂㡩䲱坶</w:t>
      </w:r>
      <w:r>
        <w:rPr/>
        <w:t>ⴴ</w:t>
      </w:r>
      <w:r>
        <w:rPr/>
        <w:t>輩软⼳䨽焯숮썊숰</w:t>
      </w:r>
      <w:r>
        <w:rPr/>
        <w:t>ꥋ⍑</w:t>
      </w:r>
      <w:r>
        <w:rPr/>
        <w:t>嫂⽈┴伷曂爫䆥䕰</w:t>
      </w:r>
      <w:r>
        <w:rPr/>
        <w:t>⡊</w:t>
      </w:r>
      <w:r>
        <w:rPr/>
        <w:t>橍䩅畾才攬杅㯃</w:t>
      </w:r>
      <w:r>
        <w:rPr/>
        <w:t>Ⱝ</w:t>
      </w:r>
      <w:r>
        <w:rPr/>
        <w:t>㙱剓숯䴽縨㙑⨵싂啀쉠</w:t>
      </w:r>
      <w:r>
        <w:rPr/>
        <w:t>ⵐ⪡</w:t>
      </w:r>
      <w:r>
        <w:rPr/>
        <w:t>剸㌪䌲卞噭辩쉮挱⩐侱⹰仂슩瀫㭤䜪曂䩷땨㕍涡晉</w:t>
      </w:r>
      <w:r>
        <w:rPr/>
        <w:t>ⱐ</w:t>
      </w:r>
      <w:r>
        <w:rPr/>
        <w:t>慬欷썰䇂晆</w:t>
      </w:r>
      <w:r>
        <w:rPr/>
        <w:t>ꔯ</w:t>
      </w:r>
      <w:r>
        <w:rPr/>
        <w:t>쉅啢樭璏涏㑹価⬽入ㅮ숤츯䙡쉅䄻䤵쉐ꄴ갺ꆘ⍞⾮쉗㩅潐⫂</w:t>
      </w:r>
      <w:r>
        <w:rPr/>
        <w:t>ꔫ</w:t>
      </w:r>
      <w:r>
        <w:rPr/>
        <w:t>炩惍撘物漯杺쉧䓂䅐㣂摹婔</w:t>
      </w:r>
      <w:r>
        <w:rPr/>
        <w:t>꧂</w:t>
      </w:r>
      <w:r>
        <w:rPr/>
        <w:t>懍㌥癷琱珂</w:t>
      </w:r>
      <w:r>
        <w:rPr/>
        <w:t>ⱷ</w:t>
      </w:r>
      <w:r>
        <w:rPr/>
        <w:t>劻呲ꍴ걮䨽쉱稦숦刲뮻ㅴ硑</w:t>
      </w:r>
      <w:r>
        <w:rPr/>
        <w:t>Ⱝ</w:t>
      </w:r>
      <w:r>
        <w:rPr/>
        <w:t>淂긴丮殏砪㕃䍁⍰眳汯䍂㔱楈㨤⫂睧␥썭칣塤䒿ど浀썋䉀塅캬쉗㦿겿礪숶竂䎘竂캏捁彪슱䁸칤窱쉲嘴涱䕣</w:t>
      </w:r>
      <w:r>
        <w:rPr/>
        <w:t>ⵈ</w:t>
      </w:r>
      <w:r>
        <w:rPr/>
        <w:t>橧沘쉚煌쉢슬狂樨泂⽊쉉숫㪩</w:t>
      </w:r>
      <w:r>
        <w:rPr/>
        <w:t>ⵅ</w:t>
      </w:r>
      <w:r>
        <w:rPr/>
        <w:t>㡪橃瘽년묩倰ꍫ輩촲</w:t>
      </w:r>
      <w:r>
        <w:rPr/>
        <w:t>ꖩ</w:t>
      </w:r>
      <w:r>
        <w:rPr/>
        <w:t>摫ꅚ⪱迂숣</w:t>
      </w:r>
      <w:r>
        <w:rPr/>
        <w:t>⠻</w:t>
      </w:r>
      <w:r>
        <w:rPr/>
        <w:t>捣摕㙠</w:t>
      </w:r>
      <w:r>
        <w:rPr/>
        <w:t>ⱎ</w:t>
      </w:r>
      <w:r>
        <w:rPr/>
        <w:t>砵渥塑쉎䁦싂杄</w:t>
      </w:r>
      <w:r>
        <w:rPr/>
        <w:t>ⷂ⑺</w:t>
      </w:r>
      <w:r>
        <w:rPr/>
        <w:t>䁾乮琲淂偈数浟㥇慾걉轵⭊游깕乑쉬帬顧㭓痎煃썪暮쉁쉚矂住䕥숦㪩歧㨻䥡慚뭰瑶娰圪걙䏂</w:t>
      </w:r>
      <w:r>
        <w:rPr/>
        <w:t>ⰺ</w:t>
      </w:r>
      <w:r>
        <w:rPr/>
        <w:t>繱뭔㡦슣⽱⼵쉖顳</w:t>
      </w:r>
      <w:r>
        <w:rPr/>
        <w:t>Ⱔ⴮</w:t>
      </w:r>
      <w:r>
        <w:rPr/>
        <w:t>촨懎潓</w:t>
      </w:r>
      <w:r>
        <w:rPr/>
        <w:t>⡑</w:t>
      </w:r>
      <w:r>
        <w:rPr/>
        <w:t>匽䮩☣땑숴玡䝔⍟췂㩏昶㇂넣喵䱊燂柂滍슘숊䧍⩄㢩瞿䧎⵾惂깖썚幩썵洤</w:t>
      </w:r>
      <w:r>
        <w:rPr/>
        <w:t>ꔺ</w:t>
      </w:r>
      <w:r>
        <w:rPr/>
        <w:t>捚ぎ䝄캥剃⸵㡫┲匵塏帷惂䘪惎て⨶儱恪撻湋⪵쉭㩵캏칹</w:t>
      </w:r>
      <w:r>
        <w:rPr/>
        <w:t>ⵄ⍘</w:t>
      </w:r>
      <w:r>
        <w:rPr/>
        <w:t>轔晌쉸╠公稶卧숮⨹琪ꄣ䩄ひ쉍䑋</w:t>
      </w:r>
      <w:r>
        <w:rPr/>
        <w:t>ⵞ</w:t>
      </w:r>
      <w:r>
        <w:rPr/>
        <w:t>쉹䰹㍚百敷</w:t>
      </w:r>
      <w:r>
        <w:rPr/>
        <w:t>ꥈ</w:t>
      </w:r>
      <w:r>
        <w:rPr/>
        <w:t>湱椩輶卲乇杚輥䩱䝘勂숤嚩牔㡦싂姂츸칈痂㥷庮ꅑ窩呎쉠枱睇亮秂繂ꄪ䣂倽</w:t>
      </w:r>
      <w:r>
        <w:rPr/>
        <w:t>ꕒ</w:t>
      </w:r>
      <w:r>
        <w:rPr/>
        <w:t>痎泂⸫䭬剧㞵䙉긲䂩顬椤愱禣揂淎㩁쉎灇䖏슬丱堬</w:t>
      </w:r>
      <w:r>
        <w:rPr/>
        <w:t>ⱓ⑈</w:t>
      </w:r>
      <w:r>
        <w:rPr/>
        <w:t>灉ㄳ⸳䅥츸쉸剅癔㓂⨹⬱䙶伺橊㫂呞歍뭗唱晘꥾숦噢琤춘</w:t>
      </w:r>
      <w:r>
        <w:rPr/>
        <w:t>ꕡ</w:t>
      </w:r>
      <w:r>
        <w:rPr/>
        <w:t>矂슡呫㝁灚⿂惂쉗♡牎恠報ꍊ乤㤶摰幏칇쉸촺슘顨ꥡ垘碱걯⒱癀깅琺䔨䀥癕䩘搽呭挶睵쉈㗂㣂⥚㌸唹캡慔넶䗃䥏埂숹쉸㩳禥㵴뭂框桵㧃偦椴촪뾿숤ㄻ坳싂䩧眻瞬㈯녡睖浌呴䄨싃㈸쉹䢘慖愫䡘쉒爳䓂㌵櫂斡⍅潀呃</w:t>
      </w:r>
      <w:r>
        <w:rPr/>
        <w:t>ⲡ</w:t>
      </w:r>
      <w:r>
        <w:rPr/>
        <w:t>䴰䘻愯猫㍈㙸参ꍌ〉㉆㡘쉧煯뼬桤</w:t>
      </w:r>
      <w:r>
        <w:rPr/>
        <w:t>꧂</w:t>
      </w:r>
      <w:r>
        <w:rPr/>
        <w:t>伭橍礯桕䭭꺏竂挫쉫</w:t>
      </w:r>
      <w:r>
        <w:rPr/>
        <w:t>ꦵ╍ꕅ</w:t>
      </w:r>
      <w:r>
        <w:rPr/>
        <w:t>䠪呫伳坧帷ꄽぎ帷擂╇⥩⑱瞿ꏂㅳ㌳걩泃⭓㡍敦⒡汹숦䝆䑚</w:t>
      </w:r>
      <w:r>
        <w:rPr/>
        <w:t>ⱥ</w:t>
      </w:r>
      <w:r>
        <w:rPr/>
        <w:t>噭塌㙧䟂㣂慭样⩋땬ㄬ⭃</w:t>
      </w:r>
      <w:r>
        <w:rPr/>
        <w:t>ꥍ</w:t>
      </w:r>
      <w:r>
        <w:rPr/>
        <w:t>⡇</w:t>
      </w:r>
      <w:r>
        <w:rPr/>
        <w:t>獙畨숶녴</w:t>
      </w:r>
      <w:r>
        <w:rPr/>
        <w:t>ꕉ</w:t>
      </w:r>
      <w:r>
        <w:rPr/>
        <w:t>䩨기礻쉯惂뇂</w:t>
      </w:r>
      <w:r>
        <w:rPr/>
        <w:t>ꥄ</w:t>
      </w:r>
      <w:r>
        <w:rPr/>
        <w:t>䭾煲䱈旍㴶杧硵乫깔쵘ꌮ旂橁幬⼲迂☶♦桬㍾▬平䡢摙뭰吱㩀搹佑䝥浅徻⤭浶녅慴㉵敆疱䦣瑕츭幸儥浙⩡쉗땮漬쉫洤┩彐狂⩷繆뽓㑱</w:t>
      </w:r>
      <w:r>
        <w:rPr/>
        <w:t>ⵚ</w:t>
      </w:r>
      <w:r>
        <w:rPr/>
        <w:t>곍ヂ䍑⭦哂⨬쉊汅☥㌴뭪</w:t>
      </w:r>
      <w:r>
        <w:rPr/>
        <w:t>ꥃ␣</w:t>
      </w:r>
      <w:r>
        <w:rPr/>
        <w:t>䢵煆╧⛂숪╩쉓䪵㑧㥪䙤㕩椤㐫녣歆卲㌦䨯쉋戱㧂⮣伴녉㠭㩺㵧捰役☦캱欫圲潡埂氳䝉뽳</w:t>
      </w:r>
      <w:r>
        <w:rPr/>
        <w:t>ꦡ</w:t>
      </w:r>
      <w:r>
        <w:rPr/>
        <w:t>쉑뼤뭔玵瑕⼨繈땭两䯂숸쉚⑓㠴伯係㬨</w:t>
      </w:r>
      <w:r>
        <w:rPr/>
        <w:t>ꔪ</w:t>
      </w:r>
      <w:r>
        <w:rPr/>
        <w:t>繈㇍츦楢㓂砽䅉</w:t>
      </w:r>
      <w:r>
        <w:rPr/>
        <w:t>꥟</w:t>
      </w:r>
      <w:r>
        <w:rPr/>
        <w:t>ㅉ硨</w:t>
      </w:r>
      <w:r>
        <w:rPr/>
        <w:t>ꥂ╎</w:t>
      </w:r>
      <w:r>
        <w:rPr/>
        <w:t>쉣쉌䔰櫂뭢拍䠫擂㝁쉮䥶忂䩰煣ぢ⑴痂䘬栲瓂♁깒싂槂칠㍨슘⹧䑫㔤輵⫂꺵썲칐䙊</w:t>
      </w:r>
      <w:r>
        <w:rPr/>
        <w:t>⡎</w:t>
      </w:r>
      <w:r>
        <w:rPr/>
        <w:t>쎣㮡</w:t>
      </w:r>
      <w:r>
        <w:rPr/>
        <w:t>⡌</w:t>
      </w:r>
      <w:r>
        <w:rPr/>
        <w:t>煋䴺㭏㕠</w:t>
      </w:r>
      <w:r>
        <w:rPr/>
        <w:t>ⴸ</w:t>
      </w:r>
      <w:r>
        <w:rPr/>
        <w:t>洵䚵Ⓕ䧂ꍈ儊窩恊㜲彊쌽煑恒橢擂扬⒩쏂</w:t>
      </w:r>
      <w:r>
        <w:rPr/>
        <w:t>ꗂ</w:t>
      </w:r>
      <w:r>
        <w:rPr/>
        <w:t>顥䐨全婞뭰䭐坌䁆煾䢏湺</w:t>
      </w:r>
      <w:r>
        <w:rPr/>
        <w:t>ⵤ</w:t>
      </w:r>
      <w:r>
        <w:rPr/>
        <w:t>硯㌫쏂桂</w:t>
      </w:r>
      <w:r>
        <w:rPr/>
        <w:t>꧂</w:t>
      </w:r>
      <w:r>
        <w:rPr/>
        <w:t>礻쉙䅞</w:t>
      </w:r>
      <w:r>
        <w:rPr/>
        <w:t>⡭</w:t>
      </w:r>
      <w:r>
        <w:rPr/>
        <w:t>㴪⭠唨橳楋쉶窩旂쉒柂嘲녫슏䷎㉰捥䀶桱䥚䭢輨칡恫쉡盂</w:t>
      </w:r>
      <w:r>
        <w:rPr/>
        <w:t>ⶬ◂</w:t>
      </w:r>
      <w:r>
        <w:rPr/>
        <w:t>歎珂泂厱穲普⶿뭶㵟搤爺湾摓⩇顢恄採摟썶⹧嘹♞祠꥙內㘶㌶婒딹桠㵊싂嘬顡种呒쉓睠䨳습슏♚硱긻䁑偠숴ㆡ⵷딺깰⛂参숪슻根㮱䠣䩊瓂䵞쉠</w:t>
      </w:r>
      <w:r>
        <w:rPr/>
        <w:t>ꕭ</w:t>
      </w:r>
      <w:r>
        <w:rPr/>
        <w:t>煟煣票䉩㵠</w:t>
      </w:r>
      <w:r>
        <w:rPr/>
        <w:t>ꥏ</w:t>
      </w:r>
      <w:r>
        <w:rPr/>
        <w:t>椮頣⦵꥙牚䙟ㅺ椦㟂瀩싂⼤砩彟㎘瀬䙋</w:t>
      </w:r>
      <w:r>
        <w:rPr/>
        <w:t>ꕐ</w:t>
      </w:r>
      <w:r>
        <w:rPr/>
        <w:t>瓂坺瀸㩑煙묦䘩슿樣숴㙞玥竍쉅繩䕬쉙뇂숦浮䥳獸拂擂⎵㏂剞</w:t>
      </w:r>
      <w:r>
        <w:rPr/>
        <w:t>ⲏ</w:t>
      </w:r>
      <w:r>
        <w:rPr/>
        <w:t>捌깘떱搦啕䍶眶媥ㄬ物</w:t>
      </w:r>
      <w:r>
        <w:rPr/>
        <w:t>⠳</w:t>
      </w:r>
      <w:r>
        <w:rPr/>
        <w:t>싂</w:t>
      </w:r>
      <w:r>
        <w:rPr/>
        <w:t>ⲣ</w:t>
      </w:r>
      <w:r>
        <w:rPr/>
        <w:t>弣䩭⵨檡樮╥䡩泃玻쉗╓晩没숪䜶冏儸㷍䡌슩穑▣幙嚩춿</w:t>
      </w:r>
      <w:r>
        <w:rPr/>
        <w:t>ꤪ</w:t>
      </w:r>
      <w:r>
        <w:rPr/>
        <w:t>嫍坪偋兆⥖婰櫂떥妬堦桖</w:t>
      </w:r>
      <w:r>
        <w:rPr/>
        <w:t>⠵⑉</w:t>
      </w:r>
      <w:r>
        <w:rPr/>
        <w:t>䉁佯쉇项楤䅥偍숭쵡⸱㡾䥶싂懂捞</w:t>
      </w:r>
      <w:r>
        <w:rPr/>
        <w:t>꥓☫</w:t>
      </w:r>
      <w:r>
        <w:rPr/>
        <w:t>䠴兾쉘㜪</w:t>
      </w:r>
      <w:r>
        <w:rPr/>
        <w:t>ꦣ</w:t>
      </w:r>
      <w:r>
        <w:rPr/>
        <w:t>㬩䭭㖵彗揂祷昫쉳牳㭶愤滂埂ꍰ掿</w:t>
      </w:r>
      <w:r>
        <w:rPr/>
        <w:t>ꦱ</w:t>
      </w:r>
      <w:r>
        <w:rPr/>
        <w:t>杞渹캿䜨灊䩓</w:t>
      </w:r>
      <w:r>
        <w:rPr/>
        <w:t>ꕇ</w:t>
      </w:r>
      <w:r>
        <w:rPr/>
        <w:t>枣⩍싂幾</w:t>
      </w:r>
      <w:r>
        <w:rPr/>
        <w:t>ⴷ</w:t>
      </w:r>
      <w:r>
        <w:rPr/>
        <w:t>땂嫂沩哂䡥⬥皻坉⨦周䥡楮</w:t>
      </w:r>
      <w:r>
        <w:rPr/>
        <w:t>ꥑ</w:t>
      </w:r>
      <w:r>
        <w:rPr/>
        <w:t>䕰摊㤤</w:t>
      </w:r>
      <w:r>
        <w:rPr/>
        <w:t>ⱪ</w:t>
      </w:r>
      <w:r>
        <w:rPr/>
        <w:t>䆻皩싍泂慾㒻딮梏䘪倪깃捲瘪ꇂ㍷⨩┱쉷⿎灅䚡슻㕢숪䉬櫂쉾䌵乓伹壍欹싃眶䖿㵤典뭯ㆬ瀬种捆㵕䭗㭾⏂</w:t>
      </w:r>
      <w:r>
        <w:rPr/>
        <w:t>ⰱ</w:t>
      </w:r>
      <w:r>
        <w:rPr/>
        <w:t>䰮抬申⬽熏숻㥏偖佶䄴쉌㥋㔮䅃䑮席㒱幞䪩梿瑠㍉嫎ꆵ</w:t>
      </w:r>
      <w:r>
        <w:rPr/>
        <w:t>⢵</w:t>
      </w:r>
      <w:r>
        <w:rPr/>
        <w:t>楍㉳⻂䑠扺ㅾꥵ♟㔹쉁깁䁨싂슱慚浠徻灡䷂뾻灎唵쉕田㜤⑟㘴瓂䡄嘥拃⍐瑊䍆所뿍响䦿슩㐲矂池煇䉴佸⪣奄晋轹㌵뽀勃놮㡟熏䨤ꥵꅓ䡚ꍐ⻂ㅦ쉁츭輨숬海救桠⹵愦朵呟張쉰㓂</w:t>
      </w:r>
      <w:r>
        <w:rPr/>
        <w:t>Ᵽ⥇</w:t>
      </w:r>
      <w:r>
        <w:rPr/>
        <w:t>䡂숩拂纮摹</w:t>
      </w:r>
      <w:r>
        <w:rPr/>
        <w:t>ⱞ</w:t>
      </w:r>
      <w:r>
        <w:rPr/>
        <w:t>ꅵ湾숷犘墿䲬徵䗍佣䩂䥖呤</w:t>
      </w:r>
      <w:r>
        <w:rPr/>
        <w:t>⠪</w:t>
      </w:r>
      <w:r>
        <w:rPr/>
        <w:t>氽呕슥轷⴯㒻䡍呦䵵⑎⭂娣斿ㄯヂ㡤</w:t>
      </w:r>
      <w:r>
        <w:rPr/>
        <w:t>ⱑ</w:t>
      </w:r>
      <w:r>
        <w:rPr/>
        <w:t>ネ</w:t>
      </w:r>
      <w:r>
        <w:rPr/>
        <w:t>ꦬ</w:t>
      </w:r>
      <w:r>
        <w:rPr/>
        <w:t>䎘䉣쉢ꅗ쉍ㅷ䩈싂獠㕵測䕦瀤⸣䷂坂呩</w:t>
      </w:r>
      <w:r>
        <w:rPr/>
        <w:t>ꕗ⛃</w:t>
      </w:r>
      <w:r>
        <w:rPr/>
        <w:t>惍⴦㡧ꍚ뭦숰婂㶱濍朊⚱痂価嫂壎땂녟숽⩚숳䖵ꄬ㒵曂녅㌭棎愪</w:t>
      </w:r>
      <w:r>
        <w:rPr/>
        <w:t>ꤹ</w:t>
      </w:r>
      <w:r>
        <w:rPr/>
        <w:t>ㆵ쉧梱敫㑚⑙御穡燂塦뽵浸ꥰ⹆숭卒䫂㙍䙅⏃瘭뇂䍠⎘⨣澬컍䭸깘썀砰琴歒</w:t>
      </w:r>
      <w:r>
        <w:rPr/>
        <w:t>⣂</w:t>
      </w:r>
      <w:r>
        <w:rPr/>
        <w:t>䱎⴪呵쉮匱疱灓棎⚱䱮繪⍊炥爤쉯㌻뽓颱</w:t>
      </w:r>
      <w:r>
        <w:rPr/>
        <w:t>ꤤ</w:t>
      </w:r>
      <w:r>
        <w:rPr/>
        <w:t>䜵灵쉡竂⩭</w:t>
      </w:r>
      <w:r>
        <w:rPr/>
        <w:t>ⵙ</w:t>
      </w:r>
      <w:r>
        <w:rPr/>
        <w:t>䘦┻㜺偫党숪捄瀸쉍䩘婅⹄摪</w:t>
      </w:r>
      <w:r>
        <w:rPr/>
        <w:t>ꥐ</w:t>
      </w:r>
      <w:r>
        <w:rPr/>
        <w:t>灢䱒⽰爻擃㯂湏㔤焭</w:t>
      </w:r>
      <w:r>
        <w:rPr/>
        <w:t>⡸</w:t>
      </w:r>
      <w:r>
        <w:rPr/>
        <w:t>㇎쉅偗䙵牯䈲並ꅏꅸ洤㝦百㑦㕲䍃캩⯂穢畇</w:t>
      </w:r>
      <w:r>
        <w:rPr/>
        <w:t>ⱘ</w:t>
      </w:r>
      <w:r>
        <w:rPr/>
        <w:t>䓍♩숸劮숩⍈㭗埂⭴扖轂䊥睪滂媮뽔彪⽈싂</w:t>
      </w:r>
      <w:r>
        <w:rPr/>
        <w:t>Ⱚ♆</w:t>
      </w:r>
      <w:r>
        <w:rPr/>
        <w:t>怮撬昩䈶숦㤰則兾圪㎻</w:t>
      </w:r>
      <w:r>
        <w:rPr/>
        <w:t>ꗂ</w:t>
      </w:r>
      <w:r>
        <w:rPr/>
        <w:t>昱</w:t>
      </w:r>
      <w:r>
        <w:rPr/>
        <w:t>ꤶ</w:t>
      </w:r>
      <w:r>
        <w:rPr/>
        <w:t>㐰汏悵伶䡚獃</w:t>
      </w:r>
      <w:r>
        <w:rPr/>
        <w:t>Ⳃ</w:t>
      </w:r>
      <w:r>
        <w:rPr/>
        <w:t>繾</w:t>
      </w:r>
      <w:r>
        <w:rPr/>
        <w:t>ꦡ</w:t>
      </w:r>
      <w:r>
        <w:rPr/>
        <w:t>䉫㉙⥍昸颩㝐辿唸唤ꥰ땘杦䌣歓뼺⻂숬睮擂祑뭯楬쉮㤯捀䈬쉦㐱噬庵弪꥗克壂쉶参猭껎썥⥵춥吳恀橨㞩枩狂㵟灙庮禱⾱캣呪</w:t>
      </w:r>
      <w:r>
        <w:rPr/>
        <w:t>ⲱ</w:t>
      </w:r>
      <w:r>
        <w:rPr/>
        <w:t>싂八卞灪㡺쌻傱뽗숪〮䬸䘦칣</w:t>
      </w:r>
      <w:r>
        <w:rPr/>
        <w:t>ⴻ</w:t>
      </w:r>
      <w:r>
        <w:rPr/>
        <w:t>枬珂顯塯㣃⹏䬹싂熻숩灲㵓넮⹚慞䑘畈䵀䶥䉊쉖ヂ긪飂ㄳ썁ꌹ䑏㑊母椯㮩埍숴쉾䭫幚牡晄숮故䡩</w:t>
      </w:r>
      <w:r>
        <w:rPr/>
        <w:t>ⱥ</w:t>
      </w:r>
      <w:r>
        <w:rPr/>
        <w:t>ꇎ䩰</w:t>
      </w:r>
      <w:r>
        <w:rPr/>
        <w:t>ꗂ</w:t>
      </w:r>
      <w:r>
        <w:rPr/>
        <w:t>眬㐭⹳쉮䍑櫂损⹷ォ쉒㔨䰭䆻⭐海쉳</w:t>
      </w:r>
      <w:r>
        <w:rPr/>
        <w:t>ꕃ</w:t>
      </w:r>
      <w:r>
        <w:rPr/>
        <w:t>䩓廂묤䝘쉧땊⮏敯⯍㑍坬佪쉙捲⥯ꍂ⭦</w:t>
      </w:r>
      <w:r>
        <w:rPr/>
        <w:t>ꕦ</w:t>
      </w:r>
      <w:r>
        <w:rPr/>
        <w:t>甸긳䪿決뇂ㅘ轺뭇ꄦ剕楎䙭䩤䬬⯃炿싂䠳歶嘩硞䝆깔⍂摈쵹쉁捏䍡쉔眺⹚쉟杪쉳㮬싎䱂攥凂绂숷㕍꺮䩁杂晉㵳녮㈮㚵ꍋ癇啪偉ꅺ䄦煤</w:t>
      </w:r>
      <w:r>
        <w:rPr/>
        <w:t>ꥎꔳ</w:t>
      </w:r>
      <w:r>
        <w:rPr/>
        <w:t>夳燂㵨䐪䀶ꥮ櫂뗂煫쵺椶䍃㚮거</w:t>
      </w:r>
      <w:r>
        <w:rPr/>
        <w:t>꧂</w:t>
      </w:r>
      <w:r>
        <w:rPr/>
        <w:t>丽歆僂灬</w:t>
      </w:r>
      <w:r>
        <w:rPr/>
        <w:t>ꗎ</w:t>
      </w:r>
      <w:r>
        <w:rPr/>
        <w:t>帮摯깵窿䱥쉺䗃㡞伩痂</w:t>
      </w:r>
      <w:r>
        <w:rPr/>
        <w:t>ꥂ</w:t>
      </w:r>
      <w:r>
        <w:rPr/>
        <w:t>䣂쎥晐丳뭌䴤琰䰪뽯漮硑仂㭔砹湙䀻泂깭ꌰ秂쉂乪帣쉬쉅</w:t>
      </w:r>
      <w:r>
        <w:rPr/>
        <w:t>⠽</w:t>
      </w:r>
      <w:r>
        <w:rPr/>
        <w:t>獺堭兲㧃쉒㝟坷嘪츳㉋旂䉆祺깈</w:t>
      </w:r>
      <w:r>
        <w:rPr/>
        <w:t>ꕱ</w:t>
      </w:r>
      <w:r>
        <w:rPr/>
        <w:t>儹䇂䏂珂澩䗂揂䓂㕕쉷抩쌮䣂숬ꎻ睌걇極㜪湭ꅧ땾⮿䝓㍶硣憏쵷犿</w:t>
      </w:r>
      <w:r>
        <w:rPr/>
        <w:t>ⴶ</w:t>
      </w:r>
      <w:r>
        <w:rPr/>
        <w:t>爰뗂址婸偺춥婣繒摷飂김쉭斥쉔迂㙟┬췂㕵弪䂬㠸轍䧍</w:t>
      </w:r>
      <w:r>
        <w:rPr/>
        <w:t>ꕁ</w:t>
      </w:r>
      <w:r>
        <w:rPr/>
        <w:t>䙀嚣갺⩢公炣걘渲슥儊楞숩䴬䥞㡭㒿䶩咩凎頻㑓个㬺厘潊⩥畒煤싂䰮㙞繪㡀숶怭畊땷犏傩顉烂瀴뭐묤㏂껂瘯㬸げ槂䇂⫂礮쌽䈫䭪쉒뇂祣䱌姍⽪塓唵</w:t>
      </w:r>
      <w:r>
        <w:rPr/>
        <w:t>ⴣ</w:t>
      </w:r>
      <w:r>
        <w:rPr/>
        <w:t>繶穯㝦顾畠偩弻に쉥忎怯幯⿂䲘珂廂쉣泍㤭幫渨摐呃仂⹏㤴娵䩭梩濂轸ꅅ쏂떥䥪顫㙄䱅䭒</w:t>
      </w:r>
      <w:r>
        <w:rPr/>
        <w:t>ꤤ</w:t>
      </w:r>
      <w:r>
        <w:rPr/>
        <w:t>갴嘽</w:t>
      </w:r>
      <w:r>
        <w:rPr/>
        <w:t>Ⱨ⵾</w:t>
      </w:r>
      <w:r>
        <w:rPr/>
        <w:t>剐堪慰獪幣䀴쉹忂兾彗懂硡쉤⫃쉚辵꺩䱋♫㛂ㅓ飂㍡⹴桵扩㍬佥싂ꥠ咩䵧晾䢥숻旂疱丮깗㣂䭣싂畕껂牊㬤夦嫂繑ㅷ牉磂⬪쉆</w:t>
      </w:r>
      <w:r>
        <w:rPr/>
        <w:t>ⵧ</w:t>
      </w:r>
      <w:r>
        <w:rPr/>
        <w:t>㌸</w:t>
      </w:r>
      <w:r>
        <w:rPr/>
        <w:t>ꖩ</w:t>
      </w:r>
      <w:r>
        <w:rPr/>
        <w:t>쵎걙仂縲稫칑뭲佭珂숲쵡⩃⸲䝵</w:t>
      </w:r>
      <w:r>
        <w:rPr/>
        <w:t>⡄</w:t>
      </w:r>
      <w:r>
        <w:rPr/>
        <w:t>晒囂⨤婮칬搣㜦佖汢쉰倹轹㞩䭤瑊㩔慢頺슬瀷⽃㝚佣ꥢ橩⼫䈽啔㜹</w:t>
      </w:r>
      <w:r>
        <w:rPr/>
        <w:t>ꖬ</w:t>
      </w:r>
      <w:r>
        <w:rPr/>
        <w:t>쎬</w:t>
      </w:r>
      <w:r>
        <w:rPr/>
        <w:t>ꥑ</w:t>
      </w:r>
      <w:r>
        <w:rPr/>
        <w:t>⢘</w:t>
      </w:r>
      <w:r>
        <w:rPr/>
        <w:t>⼨愩㠩單晳㇍⹊⽟</w:t>
      </w:r>
      <w:r>
        <w:rPr/>
        <w:t>ⲩ</w:t>
      </w:r>
      <w:r>
        <w:rPr/>
        <w:t>湫殻啡斘</w:t>
      </w:r>
      <w:r>
        <w:rPr/>
        <w:t>⡶</w:t>
      </w:r>
      <w:r>
        <w:rPr/>
        <w:t>쉤슿쉆캻</w:t>
      </w:r>
      <w:r>
        <w:rPr/>
        <w:t>⡁</w:t>
      </w:r>
      <w:r>
        <w:rPr/>
        <w:t>쉪쉐䌩쉤焽㠥슩畚䛂㤦顱痂癷뇎⩯㭹싂䱺佄䳂怨䨨䴪獫깋쉀塰녴婃ꅭ숻嚻眪쉥矎婤쉓䕗圪種⍌䕵쉙繄㢬湆썷恕係⭓䵋暮恵</w:t>
      </w:r>
      <w:r>
        <w:rPr/>
        <w:t>⡫</w:t>
      </w:r>
      <w:r>
        <w:rPr/>
        <w:t>땆숱縹싂숰顪⑔熵긻潞畣竂䁇싂否坔䭁묪䂏㉤</w:t>
      </w:r>
      <w:r>
        <w:rPr/>
        <w:t>ⰽ⩫</w:t>
      </w:r>
      <w:r>
        <w:rPr/>
        <w:t>숺怨睔瓂滃㬦歂欭痂</w:t>
      </w:r>
      <w:r>
        <w:rPr/>
        <w:t>Ⱜ</w:t>
      </w:r>
      <w:r>
        <w:rPr/>
        <w:t>䰬⩂깘쉲癒㙈敖넥术䴺⼽㈹怭㒻␱</w:t>
      </w:r>
      <w:r>
        <w:rPr/>
        <w:t>Ɒ</w:t>
      </w:r>
      <w:r>
        <w:rPr/>
        <w:t>姂䬨㑵</w:t>
      </w:r>
      <w:r>
        <w:rPr/>
        <w:t>ⵍ</w:t>
      </w:r>
      <w:r>
        <w:rPr/>
        <w:t>䐮</w:t>
      </w:r>
      <w:r>
        <w:rPr/>
        <w:t>ꥀ</w:t>
      </w:r>
      <w:r>
        <w:rPr/>
        <w:t>쉢匯ꅡ䟂싃</w:t>
      </w:r>
      <w:r>
        <w:rPr/>
        <w:t>⡔</w:t>
      </w:r>
      <w:r>
        <w:rPr/>
        <w:t>迂</w:t>
      </w:r>
      <w:r>
        <w:rPr/>
        <w:t>ⶏ</w:t>
      </w:r>
      <w:r>
        <w:rPr/>
        <w:t>伭䕤칏䭦⑃썥ꅯ䞩㑱毂怵灺⭾딬␫㵓䌱怬䬯Ⓜ穭䉥体㜣깟啌剪啨瘪朮婅⯎䒮顆欸徻⬳兴元燂쉗썀⏂栰顋彏숰䩙轔</w:t>
      </w:r>
      <w:r>
        <w:rPr/>
        <w:t>ⵣ</w:t>
      </w:r>
      <w:r>
        <w:rPr/>
        <w:t>卲⸰濂䁓갰䥙촣⍮奦╸㉳睞坶슡乎쉓没쉍瑌硯䑐뾱</w:t>
      </w:r>
      <w:r>
        <w:rPr/>
        <w:t>ꤲ</w:t>
      </w:r>
      <w:r>
        <w:rPr/>
        <w:t>싂倪쉸슿剘䍁⿍輶슥</w:t>
      </w:r>
      <w:r>
        <w:rPr/>
        <w:t>ꤸ</w:t>
      </w:r>
      <w:r>
        <w:rPr/>
        <w:t>磂㵃潤녆妵滂囂瀥佳倭㨫䀯慢䍶꥙偗㈴</w:t>
      </w:r>
      <w:r>
        <w:rPr/>
        <w:t>ꥏ♄</w:t>
      </w:r>
      <w:r>
        <w:rPr/>
        <w:t>䈽䥸剐桌숪ꍫ祫㩧獶╇䠰갨⌱摺슡搰瀦咡溵쉷</w:t>
      </w:r>
      <w:r>
        <w:rPr/>
        <w:t>ⵕ</w:t>
      </w:r>
      <w:r>
        <w:rPr/>
        <w:t>㉏⤴쉦㕮姂傮䱩扡슻쉬⑵場偪曂熮䑹◍</w:t>
      </w:r>
      <w:r>
        <w:rPr/>
        <w:t>ꕚ</w:t>
      </w:r>
      <w:r>
        <w:rPr/>
        <w:t>ⲩ</w:t>
      </w:r>
      <w:r>
        <w:rPr/>
        <w:t>㍯䁠塈습獠癧⩶놵桔砯楦⥉浘傏⩌啙是㒵儱뇂㍸漮狃쉟⽧榩䀪䱾㔭◂ꄊ烎椵긫灲敃灓㗍烍㦘の</w:t>
      </w:r>
      <w:r>
        <w:rPr/>
        <w:t>꧍</w:t>
      </w:r>
      <w:r>
        <w:rPr/>
        <w:t>幒珂塾숷㭡䒱☦拂⼻</w:t>
      </w:r>
      <w:r>
        <w:rPr/>
        <w:t>ꥍ</w:t>
      </w:r>
      <w:r>
        <w:rPr/>
        <w:t>갩㵑╘归午칩恋佲쎩穤䉺煬ꄥ꤮浵㉎숺兢垬㉌晀顎捀ꍰ쉾췂ꅄ㎣桦숣</w:t>
      </w:r>
      <w:r>
        <w:rPr/>
        <w:t>ꦿ</w:t>
      </w:r>
      <w:r>
        <w:rPr/>
        <w:t>仂䅴ꄻ䄴剖㤲敓幨쉪뽳瞘轓纣甦庡⪿ꍧ䝅␤坄匷숺癏嚏싂갸㝓穀扣</w:t>
      </w:r>
      <w:r>
        <w:rPr/>
        <w:t>ⱹ</w:t>
      </w:r>
      <w:r>
        <w:rPr/>
        <w:t>땬싍愬⽎⼹쉘吩䲿䁱杍捗椳て묯晊䌯慈㩣</w:t>
      </w:r>
      <w:r>
        <w:rPr/>
        <w:t>ⱇ</w:t>
      </w:r>
      <w:r>
        <w:rPr/>
        <w:t>泂坴灙</w:t>
      </w:r>
      <w:r>
        <w:rPr/>
        <w:t>ⰰ⩨</w:t>
      </w:r>
      <w:r>
        <w:rPr/>
        <w:t>畑㎩쉈䨦睖捫♟곂⾥慒⑾⨺刪㍓㑘䞬哂쉪婊㩭浊♏</w:t>
      </w:r>
      <w:r>
        <w:rPr/>
        <w:t>ⰵ⹡</w:t>
      </w:r>
      <w:r>
        <w:rPr/>
        <w:t>䰬癚戱柂ꥩ督䗂䁁</w:t>
      </w:r>
      <w:r>
        <w:rPr/>
        <w:t>꥟</w:t>
      </w:r>
      <w:r>
        <w:rPr/>
        <w:t>䳂䡉㚱奋ꥦ䙺㍟뗂䄻烂㠻乯摚頽橸憩걵습㕮䕊뿂乹瓂憡☵슱轹녹䨪깄</w:t>
      </w:r>
      <w:r>
        <w:rPr/>
        <w:t>ꕉ</w:t>
      </w:r>
      <w:r>
        <w:rPr/>
        <w:t>슬瀤睾⏎也幈喩猣佐忂䂥洤洳㝣㑱㩧眺剩싂夦媩煆歩婨煊恈싂⩓䴻딽䁂欫㬱䅀䥉</w:t>
      </w:r>
      <w:r>
        <w:rPr/>
        <w:t>⢬</w:t>
      </w:r>
      <w:r>
        <w:rPr/>
        <w:t>딮桲숷⹷猫</w:t>
      </w:r>
      <w:r>
        <w:rPr/>
        <w:t>⡸</w:t>
      </w:r>
      <w:r>
        <w:rPr/>
        <w:t>僂녾쉷⹺睱뭒拂扳噈쉡颱敵䡉䇂䞱䉘깘䍴䵭⤱塴扸쉶牖䴰輯칾睺</w:t>
      </w:r>
      <w:r>
        <w:rPr/>
        <w:t>ꤩ</w:t>
      </w:r>
      <w:r>
        <w:rPr/>
        <w:t>숭뭯ㅥ摮庻곂橴圥뿂輫瑬檬쉊뼺癶畞印潹潰䀶숲녴楲埂秎⨥</w:t>
      </w:r>
      <w:r>
        <w:rPr/>
        <w:t>ꦡ</w:t>
      </w:r>
      <w:r>
        <w:rPr/>
        <w:t>䌭橚猰싂싍䥁䌵䩍쉘싂浔</w:t>
      </w:r>
      <w:r>
        <w:rPr/>
        <w:t>⠯</w:t>
      </w:r>
      <w:r>
        <w:rPr/>
        <w:t>슻慾㙔喏숪琴猸⩊塱㵷⯂뽈砦쉘串礻걡炣払㨨幁㍀獘䁔幷㙂顟췂奁ヂ䩣썺穅ㅏ숪瀷潍犣쉚溵⫂㶩</w:t>
      </w:r>
      <w:r>
        <w:rPr/>
        <w:t>⡫</w:t>
      </w:r>
      <w:r>
        <w:rPr/>
        <w:t>쉖涬勂䱉</w:t>
      </w:r>
      <w:r>
        <w:rPr/>
        <w:t>ꔪ</w:t>
      </w:r>
      <w:r>
        <w:rPr/>
        <w:t>绂秂ꄥ桸㛂㴳㭵⹮㍉敘瑍䁌쉥⥗橕飂桤余</w:t>
      </w:r>
      <w:r>
        <w:rPr/>
        <w:t>⡂</w:t>
      </w:r>
      <w:r>
        <w:rPr/>
        <w:t>坤歉弴穬㑣숦싂⤽쉺幆㣂䀨婬ꍢ</w:t>
      </w:r>
      <w:r>
        <w:rPr/>
        <w:t>ⲱ</w:t>
      </w:r>
      <w:r>
        <w:rPr/>
        <w:t>싂彴⩑␵㷂땟䥗쉦㙹ꅐ䉬㇂⩦琮숰〈顷灴䜫嚩噰䆿䱢뭫㮏漫棂⸽⬴䡶뇂땾⩹싂廂祡炩硄桱</w:t>
      </w:r>
      <w:r>
        <w:rPr/>
        <w:t>ꔪ⨶</w:t>
      </w:r>
      <w:r>
        <w:rPr/>
        <w:t>깪㛃䛂颣䯃㴳总払倣</w:t>
      </w:r>
      <w:r>
        <w:rPr/>
        <w:t>⡥☥</w:t>
      </w:r>
      <w:r>
        <w:rPr/>
        <w:t>㝋╢扣橯싃㑏㡐뽭䊻灢⨦櫂採䡭棂憏</w:t>
      </w:r>
      <w:r>
        <w:rPr/>
        <w:t>ⵆ</w:t>
      </w:r>
      <w:r>
        <w:rPr/>
        <w:t>浓␹掣䵢⭶⩕瀵</w:t>
      </w:r>
      <w:r>
        <w:rPr/>
        <w:t>ⴷ</w:t>
      </w:r>
      <w:r>
        <w:rPr/>
        <w:t>믂㎮쉩敳╄癢⻂楆⼬橸椯싂㨣⍵칍뭶</w:t>
      </w:r>
      <w:r>
        <w:rPr/>
        <w:t>ꦡ</w:t>
      </w:r>
      <w:r>
        <w:rPr/>
        <w:t>슮牮㭺破슘煉擎瑆땁住⸸뽤倭䍖䵚║썗捦樬쉃䥁塇㙷䀪⯂䁒䡪</w:t>
      </w:r>
      <w:r>
        <w:rPr/>
        <w:t>ꕯ</w:t>
      </w:r>
      <w:r>
        <w:rPr/>
        <w:t>㵫摢師垥奁決㘬㊡땀晰⹹渷畬䥍柂뾵含䨰幕⒏偠顔迂㑚䮻呍㡠숊⍏瑯慁☰쉃썧⵨瑑轢埂⩗烂㯂䴤氣積䝧婈飂潮㖣</w:t>
      </w:r>
      <w:r>
        <w:rPr/>
        <w:t>ꦘ</w:t>
      </w:r>
      <w:r>
        <w:rPr/>
        <w:t>쉓穣楙⏂婡冘慍繹</w:t>
      </w:r>
      <w:r>
        <w:rPr/>
        <w:t>ꥀ</w:t>
      </w:r>
      <w:r>
        <w:rPr/>
        <w:t>戴䐳䭩⤮椨炘歨⩹漬柂䣂녬但쉏顆師⮮숰뇂勂竂捄ꥬ桃⩲熩䬮坃す䲱⽓廂䔭樱㬽㭠㔽啐뭴㑘☤㙞儳숽据⩊抩敍䚩幭狂歭⩴슱㕷</w:t>
      </w:r>
      <w:r>
        <w:rPr/>
        <w:t>ꥊ</w:t>
      </w:r>
      <w:r>
        <w:rPr/>
        <w:t>㇂㜰㒬汆摅숸䔰⍬쉩牾揂沣숲㋂쉯⪡䵱쉎㬳䁹啹湲戬坺愹⽫慐䕄쉞癷쉃檵㜻쉺䅮䙨瓎䙬㟃䨦꺬䶵뭶⥊㕉匸䝁浍싂䡙ꅃ輹忎迂洣囎幹㋍쉾兠噹㓂㏂唲쉋㴻颱托揂쏎䀮䃂싍䋂䯃썕⹑⍱䁤㘸颬ケ攥䄻⽆ꄸ辣呡땟⿍쉨畇⩑獍朮祭ꅃ橆橎걔慖嘤䍵傿抣ꇂ䋂慱⨪砵쉌츣栱榩䱾頷䵹㐶轸</w:t>
      </w:r>
      <w:r>
        <w:rPr/>
        <w:t>Ⳃⲥ</w:t>
      </w:r>
      <w:r>
        <w:rPr/>
        <w:t>橫숥劣䓂甬ꌯ摕穾䮏汥牄浘숯〸쉫䅹渶</w:t>
      </w:r>
      <w:r>
        <w:rPr/>
        <w:t>ⵅ</w:t>
      </w:r>
      <w:r>
        <w:rPr/>
        <w:t>숴딹싂⴨䈮⼭츪䴦港☩慺瑊离䀥姂㕌쉈</w:t>
      </w:r>
      <w:r>
        <w:rPr/>
        <w:t>ⵤ</w:t>
      </w:r>
      <w:r>
        <w:rPr/>
        <w:t>婣ㅩ슘敆츬奸충繵䙡䉓瘪㵠⸴䠥숤㈷晙濂쉃䱨橷扠㖿ㅃ捾㜽칚係쉨亩䕖⽦㊵㤲捠ꏎ㣂䜳ㆡ洪䤯뭹䝶㥑础㚩奺쉢桱㡫</w:t>
      </w:r>
      <w:r>
        <w:rPr/>
        <w:t>ⴲ</w:t>
      </w:r>
      <w:r>
        <w:rPr/>
        <w:t>幔㭓䁰쉣呾但䉭</w:t>
      </w:r>
      <w:r>
        <w:rPr/>
        <w:t>ꕎ</w:t>
      </w:r>
      <w:r>
        <w:rPr/>
        <w:t>㣂㤪㕐䥕쉌쉓썬㖥呱쉭⎵甲㓂恟놣則樤</w:t>
      </w:r>
      <w:r>
        <w:rPr/>
        <w:t>ꕂ</w:t>
      </w:r>
      <w:r>
        <w:rPr/>
        <w:t>梿</w:t>
      </w:r>
      <w:r>
        <w:rPr/>
        <w:t>ꖱ</w:t>
      </w:r>
      <w:r>
        <w:rPr/>
        <w:t>긪</w:t>
      </w:r>
      <w:r>
        <w:rPr/>
        <w:t>ꕆ⛂</w:t>
      </w:r>
      <w:r>
        <w:rPr/>
        <w:t>忎숷帶楇潖</w:t>
      </w:r>
      <w:r>
        <w:rPr/>
        <w:t>ꤪ</w:t>
      </w:r>
      <w:r>
        <w:rPr/>
        <w:t>凂</w:t>
      </w:r>
      <w:r>
        <w:rPr/>
        <w:t>⡴</w:t>
      </w:r>
      <w:r>
        <w:rPr/>
        <w:t>䁂潪䙆⨩㕤쵉椭촨㯂嗂匷뼷</w:t>
      </w:r>
      <w:r>
        <w:rPr/>
        <w:t>ⶩ</w:t>
      </w:r>
      <w:r>
        <w:rPr/>
        <w:t>㝸呺㮩쉡斻轧坳啖쉃䅙拂⥠橚쉾쉡</w:t>
      </w:r>
      <w:r>
        <w:rPr/>
        <w:t>ꖻ</w:t>
      </w:r>
      <w:r>
        <w:rPr/>
        <w:t>幫埃灯祮㬩㈣歹⼺캱橤顷쉘弹쉃熮颵顃䍺⫂卐㪩眺䁍┯</w:t>
      </w:r>
      <w:r>
        <w:rPr/>
        <w:t>ꕱ</w:t>
      </w:r>
      <w:r>
        <w:rPr/>
        <w:t>㩄⮡颻쉩恃쉔㍰③坨ㅰ滂㩄曂乺䥡넱暥噏썴䥌栻楉氦ꎻ塩ꇂ祐區</w:t>
      </w:r>
      <w:r>
        <w:rPr/>
        <w:t>ⵊ</w:t>
      </w:r>
      <w:r>
        <w:rPr/>
        <w:t>关到療쉨쉗넶칥䇂顠⨸췃땂ㅸ頹礪껂㵊䫂녣</w:t>
      </w:r>
      <w:r>
        <w:rPr/>
        <w:t>Ⱚ</w:t>
      </w:r>
      <w:r>
        <w:rPr/>
        <w:t>瑗匯⵮⮩㕾㜻걇䅄䔯슩瓂澮卟嘹启䕍橮</w:t>
      </w:r>
      <w:r>
        <w:rPr/>
        <w:t>ꕘ</w:t>
      </w:r>
      <w:r>
        <w:rPr/>
        <w:t>桊搷惂쉁䉨灏犡頥꺣</w:t>
      </w:r>
      <w:r>
        <w:rPr/>
        <w:t>Ⱜ</w:t>
      </w:r>
      <w:r>
        <w:rPr/>
        <w:t>祈穷塟䜲쉡숳刳⑞橱숴ꥮ䔸쉐噉桁녑暏桁楓⍒뭸쌥係敨⼥ꅢぃ兞漲쉔穔쉌佸稶⨱㘬쉖朹⏂䏂辣瀴칇〮뗂偮ꄊ㑊煭攰⩥쉵啭㡘격㍩䇂䔲㴬捯摂樻䮩⩃㘳㉱껂슬䐰婞숺ꎥ⑃䩘䉖瓍幖潈扤◂⹏䝳乭쎬뇂뽲ꌱ牁䍊싍禣㕃頸棂婲堯漳☹澩◂䵲䍱㓂䴨䕦頦㚱秂䃂枬⤹ㅧ㝆楢땭煚숭</w:t>
      </w:r>
      <w:r>
        <w:rPr/>
        <w:t>ꔷ</w:t>
      </w:r>
      <w:r>
        <w:rPr/>
        <w:t>栲㑏</w:t>
      </w:r>
      <w:r>
        <w:rPr/>
        <w:t>⣂</w:t>
      </w:r>
      <w:r>
        <w:rPr/>
        <w:t>㌻坮䛃뿂ꍐ▏㨱ꏍ</w:t>
      </w:r>
      <w:r>
        <w:rPr/>
        <w:t>Ⱳ</w:t>
      </w:r>
      <w:r>
        <w:rPr/>
        <w:t>䭕䭗睊</w:t>
      </w:r>
      <w:r>
        <w:rPr/>
        <w:t>⣂</w:t>
      </w:r>
      <w:r>
        <w:rPr/>
        <w:t>唪䐹猱☭斡䠰䕤坞䈭坹ꅫ䴪灳䠤⏃䅃싂ꅴ땈▏쉗깗撻╀䗂䄭썟旍꥞呢䅇へ楒䁀啐即䡊걗</w:t>
      </w:r>
      <w:r>
        <w:rPr/>
        <w:t>ⳍ</w:t>
      </w:r>
      <w:r>
        <w:rPr/>
        <w:t>䬤⨱⩯뽉ㅆ䣂㍅ㄺ</w:t>
      </w:r>
      <w:r>
        <w:rPr/>
        <w:t>ꤲ</w:t>
      </w:r>
      <w:r>
        <w:rPr/>
        <w:t>淂뽉칧⹩劏癨쉎䉈䭙깰㢬卖夭문䕕伦⮬⹢獗땇⯂</w:t>
      </w:r>
      <w:r>
        <w:rPr/>
        <w:t>ꦏ</w:t>
      </w:r>
      <w:r>
        <w:rPr/>
        <w:t>才搻迂㤬⭌傏╈숸掵䩡㩃ㅎ敫䥩쉠䊵惂䴶忂恴奂檩睯㩲啋쉂⍤쉎偣䱤㴴⮥ㅓ䵪꥾揂商䈳砭쉧为㡖允奦싂묺⴬⫃쉄灴潤娵塮晄幯쉺坏傿싂</w:t>
      </w:r>
      <w:r>
        <w:rPr/>
        <w:t>Ⱓ⩮</w:t>
      </w:r>
      <w:r>
        <w:rPr/>
        <w:t>轕ㅌ</w:t>
      </w:r>
      <w:r>
        <w:rPr/>
        <w:t>ꥄ</w:t>
      </w:r>
      <w:r>
        <w:rPr/>
        <w:t>彔䕧␺䕄쉁</w:t>
      </w:r>
      <w:r>
        <w:rPr/>
        <w:t>ꦥ</w:t>
      </w:r>
      <w:r>
        <w:rPr/>
        <w:t>伻䊮垱⚬杘䝫䨪帶ꅖ帤傡榿㣂슏㐨掮</w:t>
      </w:r>
      <w:r>
        <w:rPr/>
        <w:t>ⵤ</w:t>
      </w:r>
      <w:r>
        <w:rPr/>
        <w:t>쌣佾䭹彈睮盂ꍮ쉠걌䈻吽夸슩⩁</w:t>
      </w:r>
      <w:r>
        <w:rPr/>
        <w:t>ꖘ</w:t>
      </w:r>
      <w:r>
        <w:rPr/>
        <w:t>橫ヂ祀쉍땭⍹摍쵐畣䭣晠⼭</w:t>
      </w:r>
      <w:r>
        <w:rPr/>
        <w:t>ⴭ</w:t>
      </w:r>
      <w:r>
        <w:rPr/>
        <w:t>㷂㈦栫癍䘸题嘰⥋䥣㩂熥쉡哂杂㥂갶壂╵</w:t>
      </w:r>
      <w:r>
        <w:rPr/>
        <w:t>⡑</w:t>
      </w:r>
      <w:r>
        <w:rPr/>
        <w:t>惂쉺⵴긺彖瘪睯슩獣単䆣歶</w:t>
      </w:r>
      <w:r>
        <w:rPr/>
        <w:t>Ɒ</w:t>
      </w:r>
      <w:r>
        <w:rPr/>
        <w:t>ㅶ䵺</w:t>
      </w:r>
      <w:r>
        <w:rPr/>
        <w:t>ⴱ</w:t>
      </w:r>
      <w:r>
        <w:rPr/>
        <w:t>숨歘쉢啓싂쉏⽆飂㕄旂䇃癪浏摞䦘쉰爵桦⽦浉썶墻뭦百뮿⑙䨶⍩䘭潬焲⨻ꇂ䌤厣⩀呆旂畸㧂晹♲捸㑩㎩䃂녏㩒祄촰畂♇㒘㗍</w:t>
      </w:r>
      <w:r>
        <w:rPr/>
        <w:t>ꤺ</w:t>
      </w:r>
      <w:r>
        <w:rPr/>
        <w:t>䋂榩ꅊ⍈桊⑒庱⵮☣奙䒬ꏂ</w:t>
      </w:r>
      <w:r>
        <w:rPr/>
        <w:t>⠶</w:t>
      </w:r>
      <w:r>
        <w:rPr/>
        <w:t>類䬮墏睩⵮䅞ケ慫쉣␤뽚祰㙌壎执땟眣汲쉅⻂㠪깪깡묳숫⨪컂</w:t>
      </w:r>
      <w:r>
        <w:rPr/>
        <w:t>Ⲭ⭄</w:t>
      </w:r>
      <w:r>
        <w:rPr/>
        <w:t>㕅쉧熻썕㇎싂</w:t>
      </w:r>
      <w:r>
        <w:rPr/>
        <w:t>ꥌ</w:t>
      </w:r>
      <w:r>
        <w:rPr/>
        <w:t>帪瑣癌摊啞⽧쉟땄⭶炏氥숴晰⽾⑀⨯捹</w:t>
      </w:r>
      <w:r>
        <w:rPr/>
        <w:t>ꥉ</w:t>
      </w:r>
      <w:r>
        <w:rPr/>
        <w:t>쉪♵砶瑧⩦䵚佶牘秂⩦敗썃侬祅싂憩뗃轑幧砷穃殣㩠䷂佰牒䩐⌱╥兊쉋</w:t>
      </w:r>
      <w:r>
        <w:rPr/>
        <w:t>⡷</w:t>
      </w:r>
      <w:r>
        <w:rPr/>
        <w:t>㐸瘷䲣숮剈슩뮵䵴煖ꍺ䅆숤䭇뇂婰쉱氳갶渱ꥨ쉓썩䑲䙣췎櫃櫂竂슣⍫畱位䡉</w:t>
      </w:r>
      <w:r>
        <w:rPr/>
        <w:t>Ⱛ</w:t>
      </w:r>
      <w:r>
        <w:rPr/>
        <w:t>欪㑾숷楄</w:t>
      </w:r>
      <w:r>
        <w:rPr/>
        <w:t>ⵖ</w:t>
      </w:r>
      <w:r>
        <w:rPr/>
        <w:t>㢣摡</w:t>
      </w:r>
      <w:r>
        <w:rPr/>
        <w:t>⢏</w:t>
      </w:r>
      <w:r>
        <w:rPr/>
        <w:t>湩䁃悩噆㍾兡䪻乙㠊㉋㡐瑾㤥걧⥉갷䉘䲡㕞余쎩㙠偋슮쉋娷딪㤸䉮ꄩ歵儭砮㭴땖숹慨</w:t>
      </w:r>
      <w:r>
        <w:rPr/>
        <w:t>꧂</w:t>
      </w:r>
      <w:r>
        <w:rPr/>
        <w:t>犵亣䚩䬩䞥祡슣䝲⌸䣂拂녋木㭈䱪䷂㜪␺䗎췃⍠轾拍奀䡄兰䭙ㅠ⨷頰唹뭙瑙⥎摱瑖墻㭩䑣쵢慧쉘땃묦쉍椲㝉䑆矂쉙</w:t>
      </w:r>
      <w:r>
        <w:rPr/>
        <w:t>ꔹ</w:t>
      </w:r>
      <w:r>
        <w:rPr/>
        <w:t>습狂㏎⩏櫂㵂圩塌⮱싂㐸坦弣䦘⥀彀㵦칀⭏쉦쉾䵍┱쵓慚㵷䅾偷깭坊숤燂숯㌲③☪協彫䃂䠸㙥쵑坎潥畟</w:t>
      </w:r>
      <w:r>
        <w:rPr/>
        <w:t>꧂</w:t>
      </w:r>
      <w:r>
        <w:rPr/>
        <w:t>쉤깣ꍗ쉂♷䢻儬䭰歐㭆癱珎爰</w:t>
      </w:r>
      <w:r>
        <w:rPr/>
        <w:t>ꥒ⛂⶘</w:t>
      </w:r>
      <w:r>
        <w:rPr/>
        <w:t>䡕噕김</w:t>
      </w:r>
      <w:r>
        <w:rPr/>
        <w:t>꧂</w:t>
      </w:r>
      <w:r>
        <w:rPr/>
        <w:t>滂⩷쉈燂쉭堪繳祘⑷圪ꍷ㵡뮣睆攦䷎䑏䁌琨夷䴰奱㡏⥏</w:t>
      </w:r>
      <w:r>
        <w:rPr/>
        <w:t>ꗍ</w:t>
      </w:r>
      <w:r>
        <w:rPr/>
        <w:t>䜰䦘䳂䠥⵴烂쉥䕮焤썋ꄩ쉔╈滂㮻幫哂凂癶슱䅏坙繘츺싂噩橍⹖딣䅋楙쎱㷂ꅳ뇂繾㭲䪮숪䉵䰵㍅呍䵨祉⫂㛃曂쉆숴땃갰卬禩</w:t>
      </w:r>
      <w:r>
        <w:rPr/>
        <w:t>Ⱶ</w:t>
      </w:r>
      <w:r>
        <w:rPr/>
        <w:t>숶䳎쌱㔥愶슣⹕頭剄㵙噸䈻別湥汱抬숲漯ꍀ뗍㬬╟婱㥡汫杊꺡㕑䂥쉫䡘沱⑌⥬䁶唨䃍뭒䍘坘䞿䅺㉦</w:t>
      </w:r>
      <w:r>
        <w:rPr/>
        <w:t>⡍</w:t>
      </w:r>
      <w:r>
        <w:rPr/>
        <w:t>쉤烂⽖儲쉲祫놵挮夰昣灥ꄨく彉兕츺㙙灉盂䗂杍♥</w:t>
      </w:r>
      <w:r>
        <w:rPr/>
        <w:t>ꕥ</w:t>
      </w:r>
      <w:r>
        <w:rPr/>
        <w:t>婆깶娴묨</w:t>
      </w:r>
      <w:r>
        <w:rPr/>
        <w:t>ꕂ</w:t>
      </w:r>
      <w:r>
        <w:rPr/>
        <w:t>㜲恂䕭穩㫂슥曂礶匨坌偙姎걪坶檩栴꥙ꄪ暮숺睱硁㭹쉷⹈塖梬쉃唽껍瘭潩䱹숣싂䕮潑쉔숶⬭䇎☬습䗂捥⩕䁕䁶堻灄䮩숫顯榣敃쉚䳂扌슘⥋渪숣䠯컂䠬⩆堪壂扫뭟䱅兓煔⑒昳穎ꅅ汋♡〤䡓␸깍㧃啯睴䭟㕵猸搵桹噀⧂㉠澻之潾所搪畖兕繋⽕嘵䭍戽恓⹬㨰⪵䩥攽敍䉱⵩獧〮氭桭慦捷癈썏睙煵숥숽쵆畅瓂㩆깁㉪癯</w:t>
      </w:r>
      <w:r>
        <w:rPr/>
        <w:t>ꕳ</w:t>
      </w:r>
      <w:r>
        <w:rPr/>
        <w:t>䆡䡓牐乭飂쉫栮㵥彺噈䥍瑄⫂㩌╩딣李朽卢怱瘦</w:t>
      </w:r>
      <w:r>
        <w:rPr/>
        <w:t>ꔸ</w:t>
      </w:r>
      <w:r>
        <w:rPr/>
        <w:t>欹礦슡灘쉪⮮癱乇슿숮㓂┴뗂䉣但䕯⧂圵䠨뽐⩗㓂⩷▮⍴墡浆摋숺ꍫ</w:t>
      </w:r>
      <w:r>
        <w:rPr/>
        <w:t>ꕦⵈ</w:t>
      </w:r>
      <w:r>
        <w:rPr/>
        <w:t>湃䰦伹䷂坬垻冡吩쉈秂쵌〲╚煣䂏椻싂弹䣂洣䚘奟䁾癣䘊쉭묥쏂湄桾牾匬♵〳</w:t>
      </w:r>
      <w:r>
        <w:rPr/>
        <w:t>ⱚ</w:t>
      </w:r>
      <w:r>
        <w:rPr/>
        <w:t>枩칂辩浬㑥</w:t>
      </w:r>
      <w:r>
        <w:rPr/>
        <w:t>ⵢ</w:t>
      </w:r>
      <w:r>
        <w:rPr/>
        <w:t>佶⹄琵嫂썧嗂奤쵧咮亥쉋煴慘땦忂媡娱吱㕚䁎㊵䋂恤奌㩢㑧곂ꅅ⑪圬灡砱伲쉆㍍啞㭐㮏恰户干歗佮乃칤䊣넭숱呏ꄭ썌쌸╃</w:t>
      </w:r>
      <w:r>
        <w:rPr/>
        <w:t>ⷍ</w:t>
      </w:r>
      <w:r>
        <w:rPr/>
        <w:t>婷ヂ쉨坅⑯㋂兺录␭瞵ㅟ䵹</w:t>
      </w:r>
      <w:r>
        <w:rPr/>
        <w:t>ꕬ</w:t>
      </w:r>
      <w:r>
        <w:rPr/>
        <w:t>쵯绂깳숮ꌷ戸儵稭䭍䡃幤▣숷⤸呴⨯⭪슣䙧㥧䉊䕩参兦싂숭⍘</w:t>
      </w:r>
      <w:r>
        <w:rPr/>
        <w:t>ⴹ</w:t>
      </w:r>
      <w:r>
        <w:rPr/>
        <w:t>噁싂갱㛃</w:t>
      </w:r>
      <w:r>
        <w:rPr/>
        <w:t>ⵎ</w:t>
      </w:r>
      <w:r>
        <w:rPr/>
        <w:t>㍊썎䝥歉</w:t>
      </w:r>
      <w:r>
        <w:rPr/>
        <w:t>꥟</w:t>
      </w:r>
      <w:r>
        <w:rPr/>
        <w:t>䅟싂恵녅쉤⨻忂灆び</w:t>
      </w:r>
      <w:r>
        <w:rPr/>
        <w:t>ꤨ</w:t>
      </w:r>
      <w:r>
        <w:rPr/>
        <w:t>瘤캏</w:t>
      </w:r>
      <w:r>
        <w:rPr/>
        <w:t>ⱕ</w:t>
      </w:r>
      <w:r>
        <w:rPr/>
        <w:t>쉔싂숩쌩⍸伱숦祴輮瑟녾皱䙹恖걁滂싂꥙걔憡⩵</w:t>
      </w:r>
      <w:r>
        <w:rPr/>
        <w:t>꥟</w:t>
      </w:r>
      <w:r>
        <w:rPr/>
        <w:t>쉐츺晴顢㵋啾䌩飂濂砳灎䵞呆⍊쏎桄⩢党浏⻂媻砭灒㩘⥓</w:t>
      </w:r>
      <w:r>
        <w:rPr/>
        <w:t>ꤨ</w:t>
      </w:r>
      <w:r>
        <w:rPr/>
        <w:t>뾘쉆幂晣制撩䗃瞥轢딻숦⍁⛂娳洣㜵姎⸥떣ꌯ</w:t>
      </w:r>
      <w:r>
        <w:rPr/>
        <w:t>⠨</w:t>
      </w:r>
      <w:r>
        <w:rPr/>
        <w:t>⽐㕪癁뽆䐹⹺杄辩䉃숣卟</w:t>
      </w:r>
      <w:r>
        <w:rPr/>
        <w:t>ꥊ</w:t>
      </w:r>
      <w:r>
        <w:rPr/>
        <w:t>榘示숤⹓之廎戬⭷恚㙺ㄶ㮮拂惍助繨</w:t>
      </w:r>
      <w:r>
        <w:rPr/>
        <w:t>ꤹ</w:t>
      </w:r>
      <w:r>
        <w:rPr/>
        <w:t>㢬䥏쉎䁲⽵䥟㬮帶塮畭乔乴烎慚匳</w:t>
      </w:r>
      <w:r>
        <w:rPr/>
        <w:t>ⱸ</w:t>
      </w:r>
      <w:r>
        <w:rPr/>
        <w:t>晬穊㩋싂慱䴰栵䉇睬䱊煫繫껂ꥣ庥⎵収瓂숪啨䕊㭋쉇㍑湭㨭㝪搤</w:t>
      </w:r>
      <w:r>
        <w:rPr/>
        <w:t>ⷃ</w:t>
      </w:r>
      <w:r>
        <w:rPr/>
        <w:t>쉅</w:t>
      </w:r>
      <w:r>
        <w:rPr/>
        <w:t>ꗃ</w:t>
      </w:r>
      <w:r>
        <w:rPr/>
        <w:t>弸Ⓜ〩⭇啬Ⓕ敁楈末㚩ꄽ㶮䍍汶即䖵</w:t>
      </w:r>
      <w:r>
        <w:rPr/>
        <w:t>꥓</w:t>
      </w:r>
      <w:r>
        <w:rPr/>
        <w:t>츥で㖏潭楷搱扁쉨뿂⤪婺碵䰰洮收㙖欤礨正轇ꄲ畱싂㕋</w:t>
      </w:r>
      <w:r>
        <w:rPr/>
        <w:t>ꕮꤳ</w:t>
      </w:r>
      <w:r>
        <w:rPr/>
        <w:t>䙋绍咥㕁䱈䲏炵숵坟㯂㔨㡤⨳䀷猤뭭到䨸拂썃㐺쉘慍⏃쌮幆挱䶩儥䙱㫍礽⽈怹숦䈸䢱斥敞⛂㏎⽸</w:t>
      </w:r>
      <w:r>
        <w:rPr/>
        <w:t>ꕾ</w:t>
      </w:r>
      <w:r>
        <w:rPr/>
        <w:t>潭깦即繊䑡묹놮癁噭䭵숰㗂㙍䙆㣂繪㵫辮媱쉮썄碡걀牡㠤昰撏涮㌣⪣焣狂䥍</w:t>
      </w:r>
      <w:r>
        <w:rPr/>
        <w:t>ꥎ⹫</w:t>
      </w:r>
      <w:r>
        <w:rPr/>
        <w:t>ꥰ쉠偃朴䅅祱潹〪京㍸⭥숰쉬⍷夭</w:t>
      </w:r>
      <w:r>
        <w:rPr/>
        <w:t>⠨</w:t>
      </w:r>
      <w:r>
        <w:rPr/>
        <w:t>張妻녵囂㙋㦿</w:t>
      </w:r>
      <w:r>
        <w:rPr/>
        <w:t>ⱟ</w:t>
      </w:r>
      <w:r>
        <w:rPr/>
        <w:t>呋ぬ欥ꆵ쉑弩⹡煡䀹溡御싂ㅚ䨶슡倮㶣쉷纏쉲숸</w:t>
      </w:r>
      <w:r>
        <w:rPr/>
        <w:t>⡋</w:t>
      </w:r>
      <w:r>
        <w:rPr/>
        <w:t>佁杧ꥡꥦ㡁뭖┨뇂슱㵱싎</w:t>
      </w:r>
      <w:r>
        <w:rPr/>
        <w:t>ꥏ</w:t>
      </w:r>
      <w:r>
        <w:rPr/>
        <w:t>㕅剨⎱獹杫灬칉睲璣㭠싂懎㡎⏂㏂擃썇燎㍄䡃䑖㔶ꍙ쉏ㅅ⑉䪬䀦묵쉹㙤믂䤳쉺㐨㭧輨숺䇂㵰恅䱚普뾡싂쉪䁠쉘</w:t>
      </w:r>
      <w:r>
        <w:rPr/>
        <w:t>ꕊ╶</w:t>
      </w:r>
      <w:r>
        <w:rPr/>
        <w:t>婹収싍㕆娊싂䍖奓썪䭍썉敠潮婌ꥸ</w:t>
      </w:r>
      <w:r>
        <w:rPr/>
        <w:t>ꔩ</w:t>
      </w:r>
      <w:r>
        <w:rPr/>
        <w:t>娩䁩懂慸㙏吱숦</w:t>
      </w:r>
      <w:r>
        <w:rPr/>
        <w:t>ꥊ</w:t>
      </w:r>
      <w:r>
        <w:rPr/>
        <w:t>쉢䅁㈪圤슬쉒⥐䱡⌳</w:t>
      </w:r>
      <w:r>
        <w:rPr/>
        <w:t>ꔺ</w:t>
      </w:r>
      <w:r>
        <w:rPr/>
        <w:t>亥㵔⮬頬儨촸未㍤㈹睟⽰ꍥ䲘䭅⍁㌻捇狂䉫恈</w:t>
      </w:r>
      <w:r>
        <w:rPr/>
        <w:t>ꤳ</w:t>
      </w:r>
      <w:r>
        <w:rPr/>
        <w:t>凂愣轚ㆻ剥ꏂ煁焨</w:t>
      </w:r>
      <w:r>
        <w:rPr/>
        <w:t>ꥁ</w:t>
      </w:r>
      <w:r>
        <w:rPr/>
        <w:t>䝸䡏搬⩂伬䠪걌䭠㝘偀䑇⌨䉁煭犻啩ꏎ쉟甥촥</w:t>
      </w:r>
      <w:r>
        <w:rPr/>
        <w:t>ꔹ</w:t>
      </w:r>
      <w:r>
        <w:rPr/>
        <w:t>輽쉠姂啊灹㔶䩸⵳猭䵫焪晴䃂呎숸䑇滂⺥漴⼬꺱䡵矂쉍⺮쉁䙵쉴灅㡆쉓습斘顴瘨玻游歶凂㈴긯䝅䁩塶䤤㑄曂唷窩䶩偗礦㝤橠숽瘨樣懃䕑呰ㄮ扨窱唣汪䳂㜬濂</w:t>
      </w:r>
      <w:r>
        <w:rPr/>
        <w:t>⡯</w:t>
      </w:r>
      <w:r>
        <w:rPr/>
        <w:t>䥤쉈</w:t>
      </w:r>
      <w:r>
        <w:rPr/>
        <w:t>ꤱ⩉</w:t>
      </w:r>
      <w:r>
        <w:rPr/>
        <w:t>湈㚡渨␤忂╟⩚ꍊ칯㍞潣숤㟂칙쉺숸㠪㨦輩⒏㭲〩儫⤹䉁⽄䩞侻슱놣灦呣䁑煨榥怲뭩煂땹塌輹녇畴깎父堺꺘뽑⩾桖㠳슿枣䇂僃栫椪桯䑅뽇矂噃恍␹쌷灗癈樵是䁣噓敧扊䥱쉘繙桂╢곃쉀嗂硁瓂슣⥇灔ㆡ싂</w:t>
      </w:r>
      <w:r>
        <w:rPr/>
        <w:t>ꕉ</w:t>
      </w:r>
      <w:r>
        <w:rPr/>
        <w:t>䤯땰⪿颿쉀㭷嫂仂╓甽쉞ꌹ乬䢱橙⍚杷⩟䝀㟂긽</w:t>
      </w:r>
      <w:r>
        <w:rPr/>
        <w:t>ⱒ⠵☥ⱅ</w:t>
      </w:r>
      <w:r>
        <w:rPr/>
        <w:t>轵딴畹畗佶㥮촫彙兎쉠쉣⧂柂</w:t>
      </w:r>
      <w:r>
        <w:rPr/>
        <w:t>ⴲ</w:t>
      </w:r>
      <w:r>
        <w:rPr/>
        <w:t>쉞⦬䌬싂䫍</w:t>
      </w:r>
      <w:r>
        <w:rPr/>
        <w:t>ꤵ</w:t>
      </w:r>
      <w:r>
        <w:rPr/>
        <w:t>㐲뭓婹嫂</w:t>
      </w:r>
      <w:r>
        <w:rPr/>
        <w:t>ꥈ</w:t>
      </w:r>
      <w:r>
        <w:rPr/>
        <w:t>䭈䙖炥⬪숣瑡禣㕷ㅏ⮩浵쉅䙡曂辩煾淂矂ꇎヂ䅎⩒氭㍲</w:t>
      </w:r>
      <w:r>
        <w:rPr/>
        <w:t>Ⱜ</w:t>
      </w:r>
      <w:r>
        <w:rPr/>
        <w:t>凂䋃쉉䠲䬪걑砹껂䙲쉦녬普㵸䅈숥硺ꍤ숬숻䬲䡶䆥㞩숴</w:t>
      </w:r>
      <w:r>
        <w:rPr/>
        <w:t>ꔨ</w:t>
      </w:r>
      <w:r>
        <w:rPr/>
        <w:t>뼲쉦쉵ꇂ兟갷卸灬䱤슣쉭秂㔽唴쉎搭쉊癯栭浉슏</w:t>
      </w:r>
      <w:r>
        <w:rPr/>
        <w:t>ⶱ⦣</w:t>
      </w:r>
      <w:r>
        <w:rPr/>
        <w:t>束㡸㩉樻䒵歱쉦戤皿㥞㕬숺䰸䭏⦩䬩㩡敲ꆬ䝩ꥲ쌸㝤䰳㏂疩ㅎ唺㍓넯㈻㉇珂쉭呋ꎏ䄮㥘珃哂싂氪㊻싂伯㭂呁捰兏䙗繟䙺쉑汹㑊</w:t>
      </w:r>
    </w:p>
    <w:p>
      <w:pPr>
        <w:pStyle w:val="PreformattedText"/>
        <w:bidi w:val="0"/>
        <w:spacing w:before="0" w:after="0"/>
        <w:jc w:val="left"/>
        <w:rPr/>
      </w:pPr>
      <w:r>
        <w:rPr/>
        <w:t>椽㌦</w:t>
      </w:r>
      <w:r>
        <w:rPr/>
        <w:t>⢮⩙</w:t>
      </w:r>
      <w:r>
        <w:rPr/>
        <w:t>乚㑍</w:t>
      </w:r>
      <w:r>
        <w:rPr/>
        <w:t>ꥇ</w:t>
      </w:r>
      <w:r>
        <w:rPr/>
        <w:t>쉇䉄㡰枥⽴瘱砸浃獣㘺橋摔協弯灵焰⻂硺䩍㪿彞材ꅱ沮畖䯃摵ꎡ棃㥔갱슡촪ㅷ瑞쌶偕믂䝗婂䨰⌬㙎㥖焦桯奱넫䱓㝮楥㝲疻㌫뿎浫碬⻂牄⨷㤯⹾䩟氩䅏仂㭹浑坖䭶뽕卯⨤䲱♖䕋潑溘硠呁沩䂵㥌輸渊係塸奉ꎮ䡗渥獬촷습ꆏ梵灥乌姂䡙㙇䛂櫃畨</w:t>
      </w:r>
      <w:r>
        <w:rPr/>
        <w:t>ꔥ</w:t>
      </w:r>
      <w:r>
        <w:rPr/>
        <w:t>쵚䠱剱⸨滍㵐䑷琸掩煘뿂偲桱䲥䩩瑞嗎㑭埂睏潆楪뭅넫榵嘲䖘低䫍㪩午ㄥ䉢䂿辏䝦栳⥓문䡴㝕㕲㭟⍲♨皬䅈攵琩略</w:t>
      </w:r>
      <w:r>
        <w:rPr/>
        <w:t>Ⱚ</w:t>
      </w:r>
      <w:r>
        <w:rPr/>
        <w:t>㤭ヂ歌楁깭歯楨ㆿ竂♾딻睇┫⨻瘲㛂恐䲘曂刳</w:t>
      </w:r>
      <w:r>
        <w:rPr/>
        <w:t>꧂⹟</w:t>
      </w:r>
      <w:r>
        <w:rPr/>
        <w:t>瀨⴯</w:t>
      </w:r>
      <w:r>
        <w:rPr/>
        <w:t>ⲵ</w:t>
      </w:r>
      <w:r>
        <w:rPr/>
        <w:t>䱂恾㴦슻吮敦ꇂㅶ奶彈㵄䑪祀㕅搱劻歲㍭儸</w:t>
      </w:r>
      <w:r>
        <w:rPr/>
        <w:t>⡌</w:t>
      </w:r>
      <w:r>
        <w:rPr/>
        <w:t>쉞숻㈷</w:t>
      </w:r>
      <w:r>
        <w:rPr/>
        <w:t>ꕏ䷍</w:t>
      </w:r>
      <w:r>
        <w:rPr/>
        <w:t>䡪◂汉㍌⍍牬쉇숦ㅺ◂쵘吮</w:t>
      </w:r>
      <w:r>
        <w:rPr/>
        <w:t>ⷃ</w:t>
      </w:r>
      <w:r>
        <w:rPr/>
        <w:t>걺焤㕹䰪쉃⑮쵬촩煈琤쉇쉣癏殡漥竂</w:t>
      </w:r>
      <w:r>
        <w:rPr/>
        <w:t>ⰴ</w:t>
      </w:r>
      <w:r>
        <w:rPr/>
        <w:t>㣎쉕奖杰쉦쉍쌽矂</w:t>
      </w:r>
      <w:r>
        <w:rPr/>
        <w:t>꤫</w:t>
      </w:r>
      <w:r>
        <w:rPr/>
        <w:t>㘪瞻Ⓧ洣䙠児剾奵単䕞녗硴㕢烂㪿倱ꥤ噦獳柂㏂䵤繱啖塉䑴⨣㈳㗂参敢㭹䮻䴪㑙䌰浦滂杆㍓㍺䛎䬬ꅳ⫂䨥灢揎䃂縪摬깠⬹䙊䝯硨祌呍猲绍婉䄦數灖帤촨䈳⮣긶䠵▘漺朩癦姂숪㉪䬯⬹畖昪剧㡱电参栭⥧뼲塯깭⿂◂橚洦唭☮幚넯氺⩥꺮㩷穤쉕愻뿃䴬䡃쉯㡚㑗卞걕擂畘猪獦뼬䀦繃ꅂ⩦딬㴩⥴쎿䘴充嘺㭐喏㝲쉎쉢╁㇃쉆⩢慪㨴䥺体帺轀畘㍐䡤瑪ꍞꅠ敓</w:t>
      </w:r>
      <w:r>
        <w:rPr/>
        <w:t>⡌</w:t>
      </w:r>
      <w:r>
        <w:rPr/>
        <w:t>ꍬ䵾珂칶䄪捕痂쵶䑃</w:t>
      </w:r>
      <w:r>
        <w:rPr/>
        <w:t>ⷃ</w:t>
      </w:r>
      <w:r>
        <w:rPr/>
        <w:t>㧂⥆숣䉤칇걣狂⩱嚮悬绎㜣帤唨桭⬯係쉱㠱</w:t>
      </w:r>
      <w:r>
        <w:rPr/>
        <w:t>꧂</w:t>
      </w:r>
      <w:r>
        <w:rPr/>
        <w:t>㍇撥⹞䠺拃䓂䉷䩙砪栨椵㡧榏䝹毂숵싂杨䐻䌪⽨㋂橒祏</w:t>
      </w:r>
      <w:r>
        <w:rPr/>
        <w:t>⢻</w:t>
      </w:r>
      <w:r>
        <w:rPr/>
        <w:t>䖘䶩㙧斩戮뭃扱歧砣昳깥쉓牪晙硖亏ㄫ斥䓍幡纮睅싂繫⥈愲佹⺱䍔</w:t>
      </w:r>
      <w:r>
        <w:rPr/>
        <w:t>ⱞ</w:t>
      </w:r>
      <w:r>
        <w:rPr/>
        <w:t>灰⹫慫瀻凂潈쉣䛍⭏瀪䀬싍幌恭怪ㅣ䛂䜶쉔슏쉊䁷㉾杇瘻⨹㴶听숣녨硭戤슩婃⑗圯땲旂</w:t>
      </w:r>
      <w:r>
        <w:rPr/>
        <w:t>⠱</w:t>
      </w:r>
      <w:r>
        <w:rPr/>
        <w:t>ꌮ♡</w:t>
      </w:r>
      <w:r>
        <w:rPr/>
        <w:t>Ⱖ⑨</w:t>
      </w:r>
      <w:r>
        <w:rPr/>
        <w:t>瞡쉒䇂</w:t>
      </w:r>
      <w:r>
        <w:rPr/>
        <w:t>Ⳃ</w:t>
      </w:r>
      <w:r>
        <w:rPr/>
        <w:t>湄奁갷☵燍つ堶硪숲挩浔ㅾ桺⵳斏㕾彌쉶䋂纱换係硡䶮敀輸摸꺵칸쉓</w:t>
      </w:r>
      <w:r>
        <w:rPr/>
        <w:t>Ⱜ⩟</w:t>
      </w:r>
      <w:r>
        <w:rPr/>
        <w:t>ㅷ뭩⪩䅟椪긬圫洤숭壂䍘啈⼸硎䩤ꍇ䙣㫍兂利␫ꆱ涬겮☷泂ꎮ払㤵䝍橀</w:t>
      </w:r>
      <w:r>
        <w:rPr/>
        <w:t>ꕴ</w:t>
      </w:r>
      <w:r>
        <w:rPr/>
        <w:t>塖滂奴</w:t>
      </w:r>
      <w:r>
        <w:rPr/>
        <w:t>ⴊ</w:t>
      </w:r>
      <w:r>
        <w:rPr/>
        <w:t>摍伨怩</w:t>
      </w:r>
      <w:r>
        <w:rPr/>
        <w:t>꧃</w:t>
      </w:r>
      <w:r>
        <w:rPr/>
        <w:t>쵰䰣䱅䂥쉉</w:t>
      </w:r>
      <w:r>
        <w:rPr/>
        <w:t>ꕅ</w:t>
      </w:r>
      <w:r>
        <w:rPr/>
        <w:t>쉓敚䨽潏㞘ꥨ橳㌪幞禩敤禱㘬䄴쉳⩙숪偬桄⑱䉳彖䕃水畢畢顟숹㙶嚘廂㬷址쉆쉒塬</w:t>
      </w:r>
      <w:r>
        <w:rPr/>
        <w:t>ꔵ☹</w:t>
      </w:r>
      <w:r>
        <w:rPr/>
        <w:t>슮潙㵹洶ꥹ喵煬싂⛂乇煘䍮⩬掱꥗㊿놩췂쵦ッ쉾汦瑧繄쉖⭥祊碩䡂睃쉩䵊欤松挺楞녑が쉶楨懂䉙칑䩓橰き뽚步玩㙍</w:t>
      </w:r>
      <w:r>
        <w:rPr/>
        <w:t>Ⱟ</w:t>
      </w:r>
      <w:r>
        <w:rPr/>
        <w:t>冩䧂</w:t>
      </w:r>
      <w:r>
        <w:rPr/>
        <w:t>Ⲯ</w:t>
      </w:r>
      <w:r>
        <w:rPr/>
        <w:t>烂な땦쉙橅婣啈忎䤸乺䩃幦䅣</w:t>
      </w:r>
      <w:r>
        <w:rPr/>
        <w:t>⡹</w:t>
      </w:r>
      <w:r>
        <w:rPr/>
        <w:t>杷勂䤷サ硨换揎걂皿戮䪡轊쉪숤믂싂ꄽ焸ㅭ䕺䉫顃⽡ꥵ恲しꍎ䱓丵彲兺䳂泂㠩澣恊㝯垥桑㌨帻䒱㝎㘦晢⭂物⻂뽳秂呈䯃彃</w:t>
      </w:r>
      <w:r>
        <w:rPr/>
        <w:t>ꗂ</w:t>
      </w:r>
      <w:r>
        <w:rPr/>
        <w:t>숪桉넸쉤꥖䦻祀䝠煩癏⪱烎㑐싍겣玮䭌䦩┩坕㑤䙟頩</w:t>
      </w:r>
      <w:r>
        <w:rPr/>
        <w:t>ꔣ</w:t>
      </w:r>
      <w:r>
        <w:rPr/>
        <w:t>智㩂</w:t>
      </w:r>
      <w:r>
        <w:rPr/>
        <w:t>ⱈ</w:t>
      </w:r>
      <w:r>
        <w:rPr/>
        <w:t>湠坩침뭣穸䜦奤⪵泂慲⦏㗂⤥</w:t>
      </w:r>
      <w:r>
        <w:rPr/>
        <w:t>ⰷ⦩</w:t>
      </w:r>
      <w:r>
        <w:rPr/>
        <w:t>䈱砮넬Ⓝ┬㘪▣䧂믂煲捫䙖쉣坚츤憬⍗⩢㘬⹵䘮璻䁺爣㋃轪廂栶ꅞ⑉䄯㭇㑥硱汦捁狎弥숽㐽㋂潮䌥䙫</w:t>
      </w:r>
      <w:r>
        <w:rPr/>
        <w:t>ꔸ</w:t>
      </w:r>
      <w:r>
        <w:rPr/>
        <w:t>偙슡ヂ曂嗂嘭坖帪╧㭡싂湌轩洰煘딥冻浒朣仂쎮걷⩀圷㵦轾捯䉩쉈⍮곂㭯슡䉋쉌</w:t>
      </w:r>
      <w:r>
        <w:rPr/>
        <w:t>꧂</w:t>
      </w:r>
      <w:r>
        <w:rPr/>
        <w:t>慰㬸⹑</w:t>
      </w:r>
      <w:r>
        <w:rPr/>
        <w:t>ꔺ</w:t>
      </w:r>
      <w:r>
        <w:rPr/>
        <w:t>ꅴ┥呟ㅵ偱瑢䡉挦㢩</w:t>
      </w:r>
      <w:r>
        <w:rPr/>
        <w:t>⵰</w:t>
      </w:r>
      <w:r>
        <w:rPr/>
        <w:t>견䠰煷永䕓䁃</w:t>
      </w:r>
      <w:r>
        <w:rPr/>
        <w:t>ꕊ</w:t>
      </w:r>
      <w:r>
        <w:rPr/>
        <w:t>㏂穬⭐䈻䉕</w:t>
      </w:r>
      <w:r>
        <w:rPr/>
        <w:t>⡵</w:t>
      </w:r>
      <w:r>
        <w:rPr/>
        <w:t>稳⮿┴㕊坧桊㌪灱杄䠶䘳歇歔꥞걏㮿穮갣숦猩깕恄쉖딹놩乗渭䳂繠싂⭧</w:t>
      </w:r>
      <w:r>
        <w:rPr/>
        <w:t>ꤪ</w:t>
      </w:r>
      <w:r>
        <w:rPr/>
        <w:t>樥摰ꅔ溣䙾캘</w:t>
      </w:r>
      <w:r>
        <w:rPr/>
        <w:t>꧂</w:t>
      </w:r>
      <w:r>
        <w:rPr/>
        <w:t>䏂ꅁ☬摾忂䖏㖵摡剤䛎</w:t>
      </w:r>
      <w:r>
        <w:rPr/>
        <w:t>Ⱖ</w:t>
      </w:r>
      <w:r>
        <w:rPr/>
        <w:t>樳䝍⍏쉙机㐥㝺㡦㜫쉂걎窵睰뽸乇扳牤坸䞏숤楋湱㘮㑮껂칊쵍婄两硴</w:t>
      </w:r>
      <w:r>
        <w:rPr/>
        <w:t>ꔫ</w:t>
      </w:r>
      <w:r>
        <w:rPr/>
        <w:t>㌯㭾ꥯ㵙圶势쉥숻㦩䀩쉃汸</w:t>
      </w:r>
      <w:r>
        <w:rPr/>
        <w:t>⠤</w:t>
      </w:r>
      <w:r>
        <w:rPr/>
        <w:t>砹廂쉅䝚愷ㅄ哂䕑슮쵡䙫썭毂刱䃂쉾娬ぐ⭩之剬촹瑎㑞딪瞩嫃浾捁㣂⹾桇䠻杌쉕繫⌤㉌숪䩳噥眽㥔橞曂㡳先秂儩䉕桂ꍚ㬣灄㐳婓顖⽈抡䒏㫎</w:t>
      </w:r>
      <w:r>
        <w:rPr/>
        <w:t>ꤸ</w:t>
      </w:r>
      <w:r>
        <w:rPr/>
        <w:t>啶╭쉺攪硉</w:t>
      </w:r>
      <w:r>
        <w:rPr/>
        <w:t>⠯</w:t>
      </w:r>
      <w:r>
        <w:rPr/>
        <w:t>䉗㶿癩㍋뇂婺뽚㡾껂</w:t>
      </w:r>
      <w:r>
        <w:rPr/>
        <w:t>ⷂ</w:t>
      </w:r>
      <w:r>
        <w:rPr/>
        <w:t>噥哃㝀た㑸㞬쉙쉢⥧슣⩇㵉烂兦⍑潰归</w:t>
      </w:r>
      <w:r>
        <w:rPr/>
        <w:t>ⱹ</w:t>
      </w:r>
      <w:r>
        <w:rPr/>
        <w:t>瘹挊㵒娨</w:t>
      </w:r>
      <w:r>
        <w:rPr/>
        <w:t>Ⱝ</w:t>
      </w:r>
      <w:r>
        <w:rPr/>
        <w:t>廂㭫숻뭣⩥樹⨯㇍⤭쏂⽭땏轟㵨</w:t>
      </w:r>
      <w:r>
        <w:rPr/>
        <w:t>ⴽꦻ</w:t>
      </w:r>
      <w:r>
        <w:rPr/>
        <w:t>瑃┪슡믂啈扉玡䫂慗祅䱯竂믂ㆩ䤬偡潉氩⍦䒬싂㘦쉧싂뭟ぎ汀泂䁤棂</w:t>
      </w:r>
      <w:r>
        <w:rPr/>
        <w:t>⢘</w:t>
      </w:r>
      <w:r>
        <w:rPr/>
        <w:t>㕨쉣獇獚㬬琯숱殡쉍彙㘯䑋䶿礥쉢㨳䚮楷</w:t>
      </w:r>
      <w:r>
        <w:rPr/>
        <w:t>ꥐ</w:t>
      </w:r>
      <w:r>
        <w:rPr/>
        <w:t>㥙䨻䑒뽑䛂恃湉⺏卢歵䠹썷氵♳걧䝏㍤儲믍穠捁싂⨣넷㠸숻匷딱乐</w:t>
      </w:r>
      <w:r>
        <w:rPr/>
        <w:t>Ᵽ⍌</w:t>
      </w:r>
      <w:r>
        <w:rPr/>
        <w:t>䋂漽㩢奀繙彭潑撡㕥呂湞땈㴬싂칅硥숭뽗㤪呢珂ㅊ䦩┮唷彬◂兺⪬뼺</w:t>
      </w:r>
      <w:r>
        <w:rPr/>
        <w:t>ⴻⴹ</w:t>
      </w:r>
      <w:r>
        <w:rPr/>
        <w:t>뭰䯂䲿㍂䠻䡙⺩䇂㝓ꆮ㵋倪ㅢ软</w:t>
      </w:r>
      <w:r>
        <w:rPr/>
        <w:t>ⵋ</w:t>
      </w:r>
      <w:r>
        <w:rPr/>
        <w:t>题㬦硙卅㥗ㅀ所儵潡㢣捞勂旂ꄬ硅剞带き㍞갩䡪牤䭆䅈싂彤긺碥礭䷂㑹䇂</w:t>
      </w:r>
      <w:r>
        <w:rPr/>
        <w:t>ꔥ</w:t>
      </w:r>
      <w:r>
        <w:rPr/>
        <w:t>쉤晀⽊㉹輳损쉆걧恑걦振熬剦</w:t>
      </w:r>
      <w:r>
        <w:rPr/>
        <w:t>ⶱ</w:t>
      </w:r>
      <w:r>
        <w:rPr/>
        <w:t>넷熵䥪挨役䑔涩祱捤ꍙ싂涣毂䒣彄㵢ꄷぬ⩴煆嘫祩㄰♶</w:t>
      </w:r>
      <w:r>
        <w:rPr/>
        <w:t>Ⱶ</w:t>
      </w:r>
      <w:r>
        <w:rPr/>
        <w:t>扮桅䟂Ⓜ╭摲</w:t>
      </w:r>
      <w:r>
        <w:rPr/>
        <w:t>ꗎ</w:t>
      </w:r>
      <w:r>
        <w:rPr/>
        <w:t>绂⹌ㅈ뗂뇃楉桗揎딱깉싂癠♘쎮本摭䴲䬵渹♀㭐숵畊ヂ橊浒싂쉶쵡</w:t>
      </w:r>
      <w:r>
        <w:rPr/>
        <w:t>ꦣ</w:t>
      </w:r>
      <w:r>
        <w:rPr/>
        <w:t>쉌쉷</w:t>
      </w:r>
      <w:r>
        <w:rPr/>
        <w:t>꤯</w:t>
      </w:r>
      <w:r>
        <w:rPr/>
        <w:t>汇痂</w:t>
      </w:r>
      <w:r>
        <w:rPr/>
        <w:t>⠳</w:t>
      </w:r>
      <w:r>
        <w:rPr/>
        <w:t>圦쉗쌫僂恢뭎⭂刣ꥯ㜴䯂䀺</w:t>
      </w:r>
      <w:r>
        <w:rPr/>
        <w:t>꧂</w:t>
      </w:r>
      <w:r>
        <w:rPr/>
        <w:t>咿묰숪㏂ꥵꥤ䵸䵤柎䭺栨㘺砤㙸㩃濂㢿歍火杳⥺慓䩎㴣䩞慯⹅숩␫弭⑷☮煹㠥ꥰ儵⹟占㌯숦쵄㑮痎䛂넱畠䝋ꥡ癈垻撩㛂穷参彑⤳瑴痂㉓⼪⮬唵杒猰氤쉨㛂戭㙪쉑椪圩⑈䩰瑲飂䖘恹쉲㥥㑀〻枿痎栽瑆♥⩯幑습涬㈩쉴</w:t>
      </w:r>
      <w:r>
        <w:rPr/>
        <w:t>⡃꥔</w:t>
      </w:r>
      <w:r>
        <w:rPr/>
        <w:t>タ㕊杴䍶睙总쉺刣轓⨩㥐䥱煈䩭癀渣㕲㙔갱劏숪䐥顖㭹쌰振쵯䅾숤摍땩杰䴷䐫♏㖥到ꥸ圥ꄨ념矎卌⛂㩊</w:t>
      </w:r>
      <w:r>
        <w:rPr/>
        <w:t>ⵤ⭂</w:t>
      </w:r>
      <w:r>
        <w:rPr/>
        <w:t>䀵う썆뽱ッ쎏쉞䱸싍녇츪⤶⪬⍙嘭䩁김딨⭢⨥깍쉾愻ꌫ숭㌭</w:t>
      </w:r>
      <w:r>
        <w:rPr/>
        <w:t>ꥃ</w:t>
      </w:r>
      <w:r>
        <w:rPr/>
        <w:t>恒슏쉉䯂䁶싂䕁땑杄剒뭅姂䓍啶⒩㠷㍚쉒숥깳㗃䕋쉴</w:t>
      </w:r>
      <w:r>
        <w:rPr/>
        <w:t>⡵</w:t>
      </w:r>
      <w:r>
        <w:rPr/>
        <w:t>摍礬㵧穔䂵椤颻㔣朸墵浺洵催佹穢슩슏捉뭥쵔쉲恬偎숷쉉侬么憿</w:t>
      </w:r>
      <w:r>
        <w:rPr/>
        <w:t>⡶</w:t>
      </w:r>
      <w:r>
        <w:rPr/>
        <w:t>㊮䪩稺㗂⸴䛂扨걂汧⩥⍌⮏牏⩂弊⸵垘⫂숤썭窬땧侬⑃㤥扷睫㕨╸卬䨦灌慐爪</w:t>
      </w:r>
      <w:r>
        <w:rPr/>
        <w:t>ꤥ</w:t>
      </w:r>
      <w:r>
        <w:rPr/>
        <w:t>渺䡔䵞쉲䱠桂슬깈</w:t>
      </w:r>
      <w:r>
        <w:rPr/>
        <w:t>Ⲙ</w:t>
      </w:r>
      <w:r>
        <w:rPr/>
        <w:t>剺쉄⾬憱ꅙ칎⍾䑥埂滎㔭歋嚥掩顧㤸摘摪⼳쉕顑撿湭瑣싃숳扣뿂䃂皱娪ㆵ瑾ァ䚩轴䥓䡊瀨숤㛂䀫ꇂ奺⹡㙨嗂坥⑎</w:t>
      </w:r>
      <w:r>
        <w:rPr/>
        <w:t>⡇</w:t>
      </w:r>
      <w:r>
        <w:rPr/>
        <w:t>彏㏍⮥싂先畴剟㞬딱獵칚</w:t>
      </w:r>
      <w:r>
        <w:rPr/>
        <w:t>ꤽ</w:t>
      </w:r>
      <w:r>
        <w:rPr/>
        <w:t>橦┫깊捭㜻⍈▥</w:t>
      </w:r>
      <w:r>
        <w:rPr/>
        <w:t>⡖</w:t>
      </w:r>
      <w:r>
        <w:rPr/>
        <w:t>ꕷ</w:t>
      </w:r>
      <w:r>
        <w:rPr/>
        <w:t>䩔斿沩䕎</w:t>
      </w:r>
      <w:r>
        <w:rPr/>
        <w:t>ⷂ</w:t>
      </w:r>
      <w:r>
        <w:rPr/>
        <w:t>䖡ꍾ参㧂쉍璩쌨㭸㑴眴숥敾╊电쉟猥⩭縯㙶獃䀨幒窥䟂㭴뭪숱佃偃飂弶⩹幸</w:t>
      </w:r>
      <w:r>
        <w:rPr/>
        <w:t>ⲿ</w:t>
      </w:r>
      <w:r>
        <w:rPr/>
        <w:t>䰳秎숹숸⍮䑰⥾뼮礫㥵捁轠♹㵞㟂摦轙〪㠻썐皩쉁溬쉉䡵ぴ噕浌걍祈極쵒庩걀㯂ꍰ穰䩶⩌䯂啢兠澮乘殮捸㐬〩惂쉵㘨桔㒬ㅎ䓎땋㡒㉘뼬䅙쵶欷꺩挻뭚垩⌥塘㈨㡫䢩濂쉈뽥唹正則ꍑ禬䳂嘺ꅇ䙣숬婁匥顔갩슏╈싂싎瑁䡶滂坾⴬㤣敔ㅢ䡾弬싂䤣圬捑潐挹숽渮眬㦣狂母㠽廃⍉汲䪥㕟䈸婨塺燂☸숷䂬⍇槃썦⎮㍅呲䠫쉨ꆥ㋂䍚媱땱慰磂㫂焦䝂啺匥弤</w:t>
      </w:r>
      <w:r>
        <w:rPr/>
        <w:t>ꤲ</w:t>
      </w:r>
      <w:r>
        <w:rPr/>
        <w:t>唨</w:t>
      </w:r>
      <w:r>
        <w:rPr/>
        <w:t>⠥</w:t>
      </w:r>
      <w:r>
        <w:rPr/>
        <w:t>㫂䥬慩玏</w:t>
      </w:r>
      <w:r>
        <w:rPr/>
        <w:t>ꕹ</w:t>
      </w:r>
      <w:r>
        <w:rPr/>
        <w:t>仃䍧婾䭂恶</w:t>
      </w:r>
      <w:r>
        <w:rPr/>
        <w:t>ⷍ</w:t>
      </w:r>
      <w:r>
        <w:rPr/>
        <w:t>托㠺♢䞥ꅒ땭⬬</w:t>
      </w:r>
      <w:r>
        <w:rPr/>
        <w:t>ⰶ</w:t>
      </w:r>
      <w:r>
        <w:rPr/>
        <w:t>㡸塞㠬轗㓂쉮䒘湶縺祚皬䰲㑩</w:t>
      </w:r>
      <w:r>
        <w:rPr/>
        <w:t>ⱁ</w:t>
      </w:r>
      <w:r>
        <w:rPr/>
        <w:t>浨쉥㭂</w:t>
      </w:r>
      <w:r>
        <w:rPr/>
        <w:t>꧂</w:t>
      </w:r>
      <w:r>
        <w:rPr/>
        <w:t>厡睞係べ쉓싂㙄敱⑞숻</w:t>
      </w:r>
      <w:r>
        <w:rPr/>
        <w:t>⡤</w:t>
      </w:r>
      <w:r>
        <w:rPr/>
        <w:t>㕁</w:t>
      </w:r>
      <w:r>
        <w:rPr/>
        <w:t>ꕅ</w:t>
      </w:r>
      <w:r>
        <w:rPr/>
        <w:t>䡥卪</w:t>
      </w:r>
      <w:r>
        <w:rPr/>
        <w:t>ⴲ</w:t>
      </w:r>
      <w:r>
        <w:rPr/>
        <w:t>㯎㊥䑔轎样䴱坶⩓⼫䳃㔶䥡䞻묪癎摦櫃ㅒⓂ䕹숦㭫싂㥐</w:t>
      </w:r>
      <w:r>
        <w:rPr/>
        <w:t>ⱦ</w:t>
      </w:r>
      <w:r>
        <w:rPr/>
        <w:t>潔晘湌穞깷佚䁍</w:t>
      </w:r>
      <w:r>
        <w:rPr/>
        <w:t>Ɒ</w:t>
      </w:r>
      <w:r>
        <w:rPr/>
        <w:t>夻坖⩭晕</w:t>
      </w:r>
      <w:r>
        <w:rPr/>
        <w:t>ⵎ</w:t>
      </w:r>
      <w:r>
        <w:rPr/>
        <w:t>彬暩</w:t>
      </w:r>
      <w:r>
        <w:rPr/>
        <w:t>⡉</w:t>
      </w:r>
      <w:r>
        <w:rPr/>
        <w:t>㉆畩뭷쉨塗䒿睖捨䅎昦楟걌⥨欶땐䥉⍅妻걬㝉輽깟쉺</w:t>
      </w:r>
      <w:r>
        <w:rPr/>
        <w:t>ⱉ</w:t>
      </w:r>
      <w:r>
        <w:rPr/>
        <w:t>塓쉁怯쉬</w:t>
      </w:r>
      <w:r>
        <w:rPr/>
        <w:t>ꕰꕕ</w:t>
      </w:r>
      <w:r>
        <w:rPr/>
        <w:t>䉑杴땐櫂촬Ⓜ侏轲扰捊䵏秂㔭澬婘輯슬⩏㕙</w:t>
      </w:r>
      <w:r>
        <w:rPr/>
        <w:t>ⳍ</w:t>
      </w:r>
      <w:r>
        <w:rPr/>
        <w:t>쉨믍秂⭾橐湟祆슘㶘轲㝮䡞珂⌥깎</w:t>
      </w:r>
      <w:r>
        <w:rPr/>
        <w:t>ⷂꤪ</w:t>
      </w:r>
      <w:r>
        <w:rPr/>
        <w:t>땴炏塩汫㛂啄礩怰穈垘癕盎䲩乤伭㵣쉧뭫숳䦩䬶〨䌪⩮쉡㵅愭䘵敕䜮㉕㝸㙷睏㙋ꍺ쉾㉇顄硧䑈瀴ꥡ껍䅆촪⑔걔漩庥䑮ꍹ뭁睖槂䩒碻</w:t>
      </w:r>
      <w:r>
        <w:rPr/>
        <w:t>Ⳃ</w:t>
      </w:r>
      <w:r>
        <w:rPr/>
        <w:t>갩䅬㘊未徏䇂壂</w:t>
      </w:r>
      <w:r>
        <w:rPr/>
        <w:t>ꕡ</w:t>
      </w:r>
      <w:r>
        <w:rPr/>
        <w:t>㥧ꅶ䭸輤帺ꄻ䌫揂⚻䵅徬漨参숳桶瑪</w:t>
      </w:r>
      <w:r>
        <w:rPr/>
        <w:t>⡤</w:t>
      </w:r>
      <w:r>
        <w:rPr/>
        <w:t>灾摆噟뽺攥㍥恭</w:t>
      </w:r>
      <w:r>
        <w:rPr/>
        <w:t>꥓</w:t>
      </w:r>
      <w:r>
        <w:rPr/>
        <w:t>塅Ⓝ囎깱未㑔숽숻㇂榵毂ㄲぃ住䭔</w:t>
      </w:r>
      <w:r>
        <w:rPr/>
        <w:t>ꔤ</w:t>
      </w:r>
      <w:r>
        <w:rPr/>
        <w:t>顆汳埂䋂곂㬲槂瀪ぬ㖣쉩䭧</w:t>
      </w:r>
      <w:r>
        <w:rPr/>
        <w:t>⢏</w:t>
      </w:r>
      <w:r>
        <w:rPr/>
        <w:t>歄砪桖噹た〰쉲搯氥泂䡈녀楫轖浥쉭♙땫丷㠬⍹柍㑴䨶⌯楆暘乁쉞匹瀪땄쉐抩欪⩖쉢丬뽔輬睕㢻兰偃숷係捆뭳쉭䐮</w:t>
      </w:r>
      <w:r>
        <w:rPr/>
        <w:t>ꕃ</w:t>
      </w:r>
      <w:r>
        <w:rPr/>
        <w:t>甬呅㑍哃煆⹇䍐㡹献☶硫婏稯㏂ㄹ奀枵㋂壂奉쉥亮婓䌶숬商乆쉡</w:t>
      </w:r>
      <w:r>
        <w:rPr/>
        <w:t>ⰺ</w:t>
      </w:r>
      <w:r>
        <w:rPr/>
        <w:t>㙫칠䵗温䄣</w:t>
      </w:r>
      <w:r>
        <w:rPr/>
        <w:t>⠫</w:t>
      </w:r>
      <w:r>
        <w:rPr/>
        <w:t>纮楑睰깔㛂㜹쵐䨺걤㫂⥳穫녎吲灑쉲⫂柂杁㑷⽨刨슡㥟䘬慥恋䜺䱟쉏摏轹卖価樸幰浕癔䑏㕸楦㏂춡顩䩢匭슩损媥庩걫☪圵䴽畹⽟䰲响樷殩䙮딵硷忂殡䤴ㅌ䠦䥡ꅧ㡘浵呄ꍎ轄敠熬</w:t>
      </w:r>
      <w:r>
        <w:rPr/>
        <w:t>⡬</w:t>
      </w:r>
      <w:r>
        <w:rPr/>
        <w:t>쉩</w:t>
      </w:r>
      <w:r>
        <w:rPr/>
        <w:t>⡹</w:t>
      </w:r>
      <w:r>
        <w:rPr/>
        <w:t>浣允ꏍ盃墬䭳硚妘䥅祾㧂㝳瘥⭯ꄷ뭆味の㗂숪숹숪넪⵭幊ꎬ㍚縰싂恚슬楞썁彍夫硱䩦勂⵳轥噵⩟⵪㭴䴩ꅴ䬤彦㴪䘨灯瑸牐塇偑슘넩칁싂匨쉣</w:t>
      </w:r>
      <w:r>
        <w:rPr/>
        <w:t>꧂</w:t>
      </w:r>
      <w:r>
        <w:rPr/>
        <w:t>徏쉠坹歬挳깍</w:t>
      </w:r>
      <w:r>
        <w:rPr/>
        <w:t>⢩</w:t>
      </w:r>
      <w:r>
        <w:rPr/>
        <w:t>㈤┸枥獩㥐㇂㞘楓䳂没㓂塌걒撻噊参恩扩</w:t>
      </w:r>
      <w:r>
        <w:rPr/>
        <w:t>⠸</w:t>
      </w:r>
      <w:r>
        <w:rPr/>
        <w:t>쉹轣妮⵮䃃䙢穨氽灪瓂睢嫂㜲㵚毂䄱灇쉎椮ㆻ潄䎮煊☰츹㖘슮穣䋂輬䒩갤䜴㝱⻂칅平䱠숹</w:t>
      </w:r>
      <w:r>
        <w:rPr/>
        <w:t>ⱡ</w:t>
      </w:r>
      <w:r>
        <w:rPr/>
        <w:t>뼲㉾쉋欽㴮亱攪쉖摴䀺ꅫ砦睨㈵礲慔䪮䈻䨪⿂싂㊵浣갩泂䭃仂걎䋂㚬稭䑏갳晌⩌䕍ぅ␦㍰瘽䭚㞏乴块潓㉯湒</w:t>
      </w:r>
      <w:r>
        <w:rPr/>
        <w:t>ꔭ⤻</w:t>
      </w:r>
      <w:r>
        <w:rPr/>
        <w:t>憘쵌㫎歳뭑㎮떩침쉦卋䕶쉰礽뼹眴痂捊楚㔤⩾燂䕖㤻놵䖱䵠</w:t>
      </w:r>
      <w:r>
        <w:rPr/>
        <w:t>ⵓ☣</w:t>
      </w:r>
      <w:r>
        <w:rPr/>
        <w:t>쵅氳㨳䍲獫</w:t>
      </w:r>
      <w:r>
        <w:rPr/>
        <w:t>ꤤ</w:t>
      </w:r>
      <w:r>
        <w:rPr/>
        <w:t>䃂咮獹杘瑞漣䵟樨㙩攻㇂縱싎</w:t>
      </w:r>
      <w:r>
        <w:rPr/>
        <w:t>⠤</w:t>
      </w:r>
      <w:r>
        <w:rPr/>
        <w:t>칇㕪숸穦獹䁈⩕卭䵄⭵䠹圬佘䋂숹⧂</w:t>
      </w:r>
      <w:r>
        <w:rPr/>
        <w:t>⡉</w:t>
      </w:r>
      <w:r>
        <w:rPr/>
        <w:t>䬤㍭⬽䑩冥⻂夰쌮頪睁硌⑴땅㛂卙轧⵫ぱ乷숸㋃䫂쵢䦵琬戬䇎旂啬媻</w:t>
      </w:r>
      <w:r>
        <w:rPr/>
        <w:t>ⱋ</w:t>
      </w:r>
      <w:r>
        <w:rPr/>
        <w:t>쉤琬깰洲</w:t>
      </w:r>
      <w:r>
        <w:rPr/>
        <w:t>ꔪ</w:t>
      </w:r>
      <w:r>
        <w:rPr/>
        <w:t>㡥攬慌牾櫂坫⮿갽吊爲伥쉌䝀깚囍盂◂䜫㡍쉘痂䔥숻竂㘩敹쵷䉂桇䔶쉘䅑</w:t>
      </w:r>
      <w:r>
        <w:rPr/>
        <w:t>⠱</w:t>
      </w:r>
      <w:r>
        <w:rPr/>
        <w:t>㩗撏眤损㑹숷埂浗䥉⨥剮捶啓쉖厵稥輯爴喩⨹⧂竂⹧쉈믂䍶䉺⭐쌷⨫呁䛂杠놵㥮媱慔曂㌫幑㙧佸⭁⴬噉ꍺ飂啯姂啄䊩⩭攪杰</w:t>
      </w:r>
      <w:r>
        <w:rPr/>
        <w:t>ⷂ</w:t>
      </w:r>
      <w:r>
        <w:rPr/>
        <w:t>扣晴슏灔硒⨷쉊ㅑ䥮拃숭䅶䩂告숶䑬䱏⽆嗂쵁촤敏슩녥掘깨䅀쉓奨升쌱畉㍪堮䩺殥⍥呬묶啞䞱싎⽲槂</w:t>
      </w:r>
      <w:r>
        <w:rPr/>
        <w:t>ⲩ</w:t>
      </w:r>
      <w:r>
        <w:rPr/>
        <w:t>橌⨷ぐ栤桅ꥨ䝄問活㏍쉙ㅓ塱穥䁳╭穕伮懂쉒痍쉂쉲婭扒潉☮⍙楮祲瑊䘳숭쉎묲㓂ꌪ㍓⹞村稸〻썟刺刱⩄쌥轹䕀繮㘫촺</w:t>
      </w:r>
      <w:r>
        <w:rPr/>
        <w:t>ⰲ</w:t>
      </w:r>
      <w:r>
        <w:rPr/>
        <w:t>䀹䤻录⩂</w:t>
      </w:r>
      <w:r>
        <w:rPr/>
        <w:t>ꥉ</w:t>
      </w:r>
      <w:r>
        <w:rPr/>
        <w:t>浲⾩깉쉢♦㐺㌦</w:t>
      </w:r>
      <w:r>
        <w:rPr/>
        <w:t>ⱊ</w:t>
      </w:r>
      <w:r>
        <w:rPr/>
        <w:t>曂䁣䁹㩇쉓䡯♏⹰䃎⪡天넪焩䙫㶬컃唱䥉ㆬ䍞橎䴽</w:t>
      </w:r>
      <w:r>
        <w:rPr/>
        <w:t>ⲻ</w:t>
      </w:r>
      <w:r>
        <w:rPr/>
        <w:t>츩㤬숩䙉湬쉒㌪顃⭨畄癓瘱땾礨쉱塁䃂煮䏂㵪顎呦䐰걹湶ꍏ췃㵙⒏땰쉱쉵刯枮땦䝐䕩炬听⹢䟂㵓拂䗂扔槂䭢䀵漸扑䁴氬②圪㬷兵囂칀</w:t>
      </w:r>
      <w:r>
        <w:rPr/>
        <w:t>Ⱔ</w:t>
      </w:r>
      <w:r>
        <w:rPr/>
        <w:t>楞圸</w:t>
      </w:r>
      <w:r>
        <w:rPr/>
        <w:t>ⵚ</w:t>
      </w:r>
      <w:r>
        <w:rPr/>
        <w:t>奕咣</w:t>
      </w:r>
      <w:r>
        <w:rPr/>
        <w:t>ꖣ</w:t>
      </w:r>
      <w:r>
        <w:rPr/>
        <w:t>穘殥㍶測䒬噚係쉸䕖氳迍떬ꆮ挭䛂轇싂兟癁劘⧎㫂쉙⑃䌲</w:t>
      </w:r>
      <w:r>
        <w:rPr/>
        <w:t>ꤳ</w:t>
      </w:r>
      <w:r>
        <w:rPr/>
        <w:t>㍺䢥⿂쉰杤䎘東쉄䓂县</w:t>
      </w:r>
      <w:r>
        <w:rPr/>
        <w:t>⣂</w:t>
      </w:r>
      <w:r>
        <w:rPr/>
        <w:t>숳兟迂わ⑞⨱㒡䡮䍥</w:t>
      </w:r>
      <w:r>
        <w:rPr/>
        <w:t>꤭</w:t>
      </w:r>
      <w:r>
        <w:rPr/>
        <w:t>쉏檏タ䅢䠯奧⬶嘦䥗딹⩬啵眰眬㘦㕪㞡婺⍁砶唹쉇估깖뭖晾婭憵溣껂摖揂썘獶恚츱䕮潍뭒⹩ヂ吪哎䵆곂攰潫㝚㍌揂⌬䈪灢숽䣂딺橕䄹㝥掵쉌䅬쉌杆숦컃瘰뼹䰫幩쉂쉔뮩働瞻땍即橗頫顗㴦䱉묣쉏恔┥걮㓍칙싂뼳剴䭹䀭쵯䈤㜣圯썋ꌲ愪檏牀嚩걶䧂墮挺曍恊싂⩌㫂ꍗ쉦䚘朤</w:t>
      </w:r>
      <w:r>
        <w:rPr/>
        <w:t>ꕈ</w:t>
      </w:r>
      <w:r>
        <w:rPr/>
        <w:t>㙅⑅坾숪</w:t>
      </w:r>
      <w:r>
        <w:rPr/>
        <w:t>ⰶ╂</w:t>
      </w:r>
      <w:r>
        <w:rPr/>
        <w:t>娴싂싂楆⩡䙏璵猺塀ꥦ忍㍱楀䥶啈坱桑숲浄ꍄ슮⽥숦䝣頫佹䕤넸䉬挰䉧灞睍숭䛂礶瑶숴뭮䠪繕㈪摭㥤㮡</w:t>
      </w:r>
      <w:r>
        <w:rPr/>
        <w:t>ⵅ⪩</w:t>
      </w:r>
      <w:r>
        <w:rPr/>
        <w:t>祢걞곂㖿繬</w:t>
      </w:r>
      <w:r>
        <w:rPr/>
        <w:t>ꕆ</w:t>
      </w:r>
      <w:r>
        <w:rPr/>
        <w:t>쉟嘴ꍵ璥礯</w:t>
      </w:r>
      <w:r>
        <w:rPr/>
        <w:t>⡾</w:t>
      </w:r>
      <w:r>
        <w:rPr/>
        <w:t>灨썍匳㴊乃䩘兡硲睎怸㵴슱喩乺娸杖ꅔ⩹ꥷ</w:t>
      </w:r>
      <w:r>
        <w:rPr/>
        <w:t>ꕖ</w:t>
      </w:r>
      <w:r>
        <w:rPr/>
        <w:t>樲쉰顉禬䴭圹㏂츫껃㈭</w:t>
      </w:r>
      <w:r>
        <w:rPr/>
        <w:t>ꦱ</w:t>
      </w:r>
      <w:r>
        <w:rPr/>
        <w:t>恂繈⬪놣䕮쉍㔥坍㥋䨦䘪䤩樲⨰䟂䉺쉑唷橬椷</w:t>
      </w:r>
      <w:r>
        <w:rPr/>
        <w:t>⣎</w:t>
      </w:r>
      <w:r>
        <w:rPr/>
        <w:t>츴䍦爺쉑顧숷攻充⩲奭睭쉤繸쉟䝉䩾쉸癷睪㑳㍚示勎⧂弫䤬╖癷硺剾甤暏뇎慢㝌珂슱䥏쉌颥뽺楑䂱㛂㌩㙭慍뿂⽓ね䉫⪏惂湢顯</w:t>
      </w:r>
      <w:r>
        <w:rPr/>
        <w:t>⣎♪</w:t>
      </w:r>
      <w:r>
        <w:rPr/>
        <w:t>㤩⬥繩琺曎䕍䁴甲牮愲녾䆿没婞␲딮灵碡㕢⨰挳</w:t>
      </w:r>
      <w:r>
        <w:rPr/>
        <w:t>⡪⹾</w:t>
      </w:r>
      <w:r>
        <w:rPr/>
        <w:t>숶숩别掱仍ꥸ挵䖻쏂䡎䏃䔤兕䰰汅</w:t>
      </w:r>
      <w:r>
        <w:rPr/>
        <w:t>ꦣ</w:t>
      </w:r>
      <w:r>
        <w:rPr/>
        <w:t>偟⩳漪␵乺繟瑆棂㩊</w:t>
      </w:r>
      <w:r>
        <w:rPr/>
        <w:t>⡒</w:t>
      </w:r>
      <w:r>
        <w:rPr/>
        <w:t>塬䤪湋␱掏</w:t>
      </w:r>
      <w:r>
        <w:rPr/>
        <w:t>⡯</w:t>
      </w:r>
      <w:r>
        <w:rPr/>
        <w:t>䉘칱瑱獑쉄뽴䕤埂眥㓂㩾灬母港玣⹥⩥敖塟灇䄬땚⩡㝑촺殣光僂䪱剗桺</w:t>
      </w:r>
      <w:r>
        <w:rPr/>
        <w:t>ꦻ</w:t>
      </w:r>
      <w:r>
        <w:rPr/>
        <w:t>䎮⻂녵呓ꍮ</w:t>
      </w:r>
      <w:r>
        <w:rPr/>
        <w:t>ꕖ</w:t>
      </w:r>
      <w:r>
        <w:rPr/>
        <w:t>堪㣂䡍깳兢幐ꎘ䉩唺⭲慊䭴숺䤤䠳⒥昩</w:t>
      </w:r>
      <w:r>
        <w:rPr/>
        <w:t>⡘</w:t>
      </w:r>
      <w:r>
        <w:rPr/>
        <w:t>쉐瘻║슩䉚愻</w:t>
      </w:r>
      <w:r>
        <w:rPr/>
        <w:t>Ɽ</w:t>
      </w:r>
      <w:r>
        <w:rPr/>
        <w:t>㚘⨦싂樺公䅡⭓쉶稱轡㨬嚬㐪</w:t>
      </w:r>
      <w:r>
        <w:rPr/>
        <w:t>ꦻ</w:t>
      </w:r>
      <w:r>
        <w:rPr/>
        <w:t>轋娪ㄭ</w:t>
      </w:r>
      <w:r>
        <w:rPr/>
        <w:t>ⱱ</w:t>
      </w:r>
      <w:r>
        <w:rPr/>
        <w:t>䉳壍뾩繫㜴껎䁬瑕癏딯⩨뭉輪䁦甮┤㛂땦稱</w:t>
      </w:r>
      <w:r>
        <w:rPr/>
        <w:t>Ɫ</w:t>
      </w:r>
      <w:r>
        <w:rPr/>
        <w:t>ㅁ朥㑾噠⽪穳汁䈪恱幖究獐溬棂憩ꥫ㙳☪悘</w:t>
      </w:r>
      <w:r>
        <w:rPr/>
        <w:t>ꤨ</w:t>
      </w:r>
      <w:r>
        <w:rPr/>
        <w:t>坸싂效䜹㡚⑇ㅧ꺘⍲敇䕮⹢㙊噴橺ㅱ갶搮坌婹楞猥ꥨ⍕⥨汃繍</w:t>
      </w:r>
      <w:r>
        <w:rPr/>
        <w:t>ꤣ</w:t>
      </w:r>
      <w:r>
        <w:rPr/>
        <w:t>䢡㷂쉓囂☤璥⭬</w:t>
      </w:r>
      <w:r>
        <w:rPr/>
        <w:t>Ɐ</w:t>
      </w:r>
      <w:r>
        <w:rPr/>
        <w:t>涿櫎㐶녱䑸䍾幱嘥䑢</w:t>
      </w:r>
      <w:r>
        <w:rPr/>
        <w:t>꧂</w:t>
      </w:r>
      <w:r>
        <w:rPr/>
        <w:t>갲甹땫冬䊩急坶긤楫䅣습惂⹩뭩␱獪䵶슻䏂⩡뭣焪⥱䩅슥⭯秂坉殩ꌱ䙟槂ꅓ싂挤妻슱漪䷂㨩䎬恷湡⫂㤴硂慔땆⑫깏썄ㅚ捬攨眵剚땳䝦婈彐ꌽ哂唦숻♓㋂橘祎㙕祴숴場㉲䜲坚䑳㑔绂㍺㒿彧녅⩒숨呁䩾⭩䖡䯂쉉넨彬砦湖倫춏㘭쉗䩨迂꥕쉱䅹祰櫎䱀沩瑞넽⾏僂强焷딲淂쉦猰洵炘䡌橠㡫╅䁟颩䙍癒쉹慁㝮⍟䡊㛂뭣㌯匫垘숲楏稹䍬䐯㉯</w:t>
      </w:r>
      <w:r>
        <w:rPr/>
        <w:t>ꕨ</w:t>
      </w:r>
      <w:r>
        <w:rPr/>
        <w:t>呯洬ㅃ쉙숴壂湂啣㯂써싂榘숹轵걲䬸㭍◃彁⚻쵥克ㅲ싂搪⵸䗎슩偺숵竂畁轙녆䥉</w:t>
      </w:r>
      <w:r>
        <w:rPr/>
        <w:t>ꤹ</w:t>
      </w:r>
      <w:r>
        <w:rPr/>
        <w:t>こ</w:t>
      </w:r>
      <w:r>
        <w:rPr/>
        <w:t>ⲩ</w:t>
      </w:r>
      <w:r>
        <w:rPr/>
        <w:t>넪埂㠊惍殏㉓顳땐傥쉀楊갳剮쉅嗂佴灰稬쉥</w:t>
      </w:r>
      <w:r>
        <w:rPr/>
        <w:t>ꥊ</w:t>
      </w:r>
      <w:r>
        <w:rPr/>
        <w:t>习뽇</w:t>
      </w:r>
      <w:r>
        <w:rPr/>
        <w:t>ⴸ</w:t>
      </w:r>
      <w:r>
        <w:rPr/>
        <w:t>潋硌㬲䋂</w:t>
      </w:r>
      <w:r>
        <w:rPr/>
        <w:t>ⵟ</w:t>
      </w:r>
      <w:r>
        <w:rPr/>
        <w:t>땫㤭煖넣䭊洳姂敇樽ꆣ撏칁䤱쉌㝾飃㮬䭬瓂◂䝢儮썧䇂쉟搱壂䄬걅싂⥶싂䜩쉃⩾䡇쏍싂쉪墻單䉠禡䅦䣃㥇壂</w:t>
      </w:r>
      <w:r>
        <w:rPr/>
        <w:t>ꦿ</w:t>
      </w:r>
      <w:r>
        <w:rPr/>
        <w:t>乯ꍯ䒱쉡칈烂扵畲欦숨슡〴掬㵙䝩ꅶ煈䥧迎컂⭙䩌卤挵橃厱摇榬當뭔</w:t>
      </w:r>
      <w:r>
        <w:rPr/>
        <w:t>ⱇ</w:t>
      </w:r>
      <w:r>
        <w:rPr/>
        <w:t>払쎻㙳癥㝁⑑湠彅䭑秂㑣剣顂洺ㅒ⨽㘪</w:t>
      </w:r>
      <w:r>
        <w:rPr/>
        <w:t>Ⳃ</w:t>
      </w:r>
      <w:r>
        <w:rPr/>
        <w:t>潏愺숽䂡佦傻坶偉䕤咻㚿숱狂瀦洤䕱⍬䉔湂彸绂쉁쉞䲡컂ꥩ䝰呩</w:t>
      </w:r>
      <w:r>
        <w:rPr/>
        <w:t>ⷍ</w:t>
      </w:r>
      <w:r>
        <w:rPr/>
        <w:t>啬核</w:t>
      </w:r>
      <w:r>
        <w:rPr/>
        <w:t>ꔪ</w:t>
      </w:r>
      <w:r>
        <w:rPr/>
        <w:t>ノ☵</w:t>
      </w:r>
      <w:r>
        <w:rPr/>
        <w:t>ꔬ</w:t>
      </w:r>
      <w:r>
        <w:rPr/>
        <w:t>擂掱숪倱뇂典毂쉨갦㊘싎哂歰㝩쉮硥揂⬹⑒沬䱯手礭⼮摨䭯쉑㬣杹欵ꅎ㧂丳䝋䂣睆爭䩒</w:t>
      </w:r>
      <w:r>
        <w:rPr/>
        <w:t>ⵒ</w:t>
      </w:r>
      <w:r>
        <w:rPr/>
        <w:t>䌱睞숨䕖橒硄䩧쉴쵱欪伭쉨䅮쉥㙵嚻쉾㙸晢癘慨噚䁨쏂⩣깱歲睬슮婖싃怵ㅫ䵂⑓쉐걂憬琩㬪</w:t>
      </w:r>
      <w:r>
        <w:rPr/>
        <w:t>ⱉ♤</w:t>
      </w:r>
      <w:r>
        <w:rPr/>
        <w:t>皡깗乬</w:t>
      </w:r>
      <w:r>
        <w:rPr/>
        <w:t>ꕌ</w:t>
      </w:r>
      <w:r>
        <w:rPr/>
        <w:t>彣畩倭䎣뼺顗쉡촸칬⨬卸坾欤썇撮쉃䇂瞩䠯煗幣炻믍䙹摹쉆䐺뭓㧂숰뾘겱凎땎떩晋瀲轣ㄳ伯枡㡳</w:t>
      </w:r>
      <w:r>
        <w:rPr/>
        <w:t>ⵅ</w:t>
      </w:r>
      <w:r>
        <w:rPr/>
        <w:t>⽉㟂ꏃ穚位椤氩䰤䕩숰⭭슘쉐婵䩸습㍨䍕睸㝚ꅔㅏ樣칭⼴玵牫싂쉊ꅌ瑔徥⭥㨵㙲䍐㣂潚刪愵䥬繊</w:t>
      </w:r>
      <w:r>
        <w:rPr/>
        <w:t>⢥</w:t>
      </w:r>
      <w:r>
        <w:rPr/>
        <w:t>濎꥙太쉸夺㌽⼪〩캘</w:t>
      </w:r>
      <w:r>
        <w:rPr/>
        <w:t>ꗂ</w:t>
      </w:r>
      <w:r>
        <w:rPr/>
        <w:t>幥㵂礱꥚橧녴呰슩녆땚쉋</w:t>
      </w:r>
      <w:r>
        <w:rPr/>
        <w:t>꤭</w:t>
      </w:r>
      <w:r>
        <w:rPr/>
        <w:t>쵤偗⯂禬</w:t>
      </w:r>
      <w:r>
        <w:rPr/>
        <w:t>ⴷ</w:t>
      </w:r>
      <w:r>
        <w:rPr/>
        <w:t>숲愥垮塰勂㤷ꍶ㝯䥩⨴ꅏ㬸⨮싂䱈숥䱫㥩</w:t>
      </w:r>
      <w:r>
        <w:rPr/>
        <w:t>ⰶ</w:t>
      </w:r>
      <w:r>
        <w:rPr/>
        <w:t>䪵㴰癎슣</w:t>
      </w:r>
      <w:r>
        <w:rPr/>
        <w:t>ꕑꗍ</w:t>
      </w:r>
      <w:r>
        <w:rPr/>
        <w:t>䅙杘⼴⭣䱀㜳쉖噏⍰␵숪桔쵂쉬渪⍑慑쉚ꥣ</w:t>
      </w:r>
      <w:r>
        <w:rPr/>
        <w:t>ꕌ</w:t>
      </w:r>
      <w:r>
        <w:rPr/>
        <w:t>슥捆떏䁟桨뼬</w:t>
      </w:r>
      <w:r>
        <w:rPr/>
        <w:t>ⱚ</w:t>
      </w:r>
      <w:r>
        <w:rPr/>
        <w:t>榻汾獱彑⩲入氬㡈䵔뽊瑒쉎썂繑⽈</w:t>
      </w:r>
      <w:r>
        <w:rPr/>
        <w:t>ꔦ</w:t>
      </w:r>
      <w:r>
        <w:rPr/>
        <w:t>噰嘨䵧婪歇䑒玩⩬繕㥕愬柂쉒辩塋㙍⭯</w:t>
      </w:r>
      <w:r>
        <w:rPr/>
        <w:t>ⵐ</w:t>
      </w:r>
      <w:r>
        <w:rPr/>
        <w:t>쏂䔮䑑쵘슣甭䯂圵犥䵕㘬⭎⍉䛂奆</w:t>
      </w:r>
      <w:r>
        <w:rPr/>
        <w:t>⢱</w:t>
      </w:r>
      <w:r>
        <w:rPr/>
        <w:t>䘻㙠⫂擎䃃壂婾煐쉟椷䤮䘲쉑</w:t>
      </w:r>
      <w:r>
        <w:rPr/>
        <w:t>ⱍ</w:t>
      </w:r>
      <w:r>
        <w:rPr/>
        <w:t>夳輦獥䋎䑃⽪</w:t>
      </w:r>
      <w:r>
        <w:rPr/>
        <w:t>ⲣ☱</w:t>
      </w:r>
      <w:r>
        <w:rPr/>
        <w:t>癄⫂㵣睬䱡䤣</w:t>
      </w:r>
      <w:r>
        <w:rPr/>
        <w:t>ꤤ</w:t>
      </w:r>
      <w:r>
        <w:rPr/>
        <w:t>滂䩨깗⑅䴵꥘樻䧂体睾㙂兡㑸慧縪쉫⨳䬳㒻㥘⒩煹䝬暻祰洊湰唩矂▬䲱な춱物㠬䡏갬╲潄䌩颵䍹䥭泂恩䒵牦ㆣ顰瑤⍇♁⨬㬣⥧슩</w:t>
      </w:r>
      <w:r>
        <w:rPr/>
        <w:t>ꕥ</w:t>
      </w:r>
      <w:r>
        <w:rPr/>
        <w:t>恎ネ挶橺숰瓂깣䐪弪砫潦싂栺㙔转</w:t>
      </w:r>
      <w:r>
        <w:rPr/>
        <w:t>ꥌ</w:t>
      </w:r>
      <w:r>
        <w:rPr/>
        <w:t>㩠쉚䥓䶩し坘</w:t>
      </w:r>
      <w:r>
        <w:rPr/>
        <w:t>⣂▱</w:t>
      </w:r>
      <w:r>
        <w:rPr/>
        <w:t>弴摓凂ꍳ辩祵숨䫎㙖</w:t>
      </w:r>
      <w:r>
        <w:rPr/>
        <w:t>ꕣ</w:t>
      </w:r>
      <w:r>
        <w:rPr/>
        <w:t>䀸儩浏쉔㛃䭨ㅮ곃砽奨㇂晊㨫桡匦六썤⍖㶵弶䃂䥬㵰圹䠵兯繪晋</w:t>
      </w:r>
      <w:r>
        <w:rPr/>
        <w:t>⠹</w:t>
      </w:r>
      <w:r>
        <w:rPr/>
        <w:t>版桢䟃䨳ꄺ椫쉟䩱祙浊춘卑⭰ぷ刷䅄㪱幌</w:t>
      </w:r>
      <w:r>
        <w:rPr/>
        <w:t>ⴶ</w:t>
      </w:r>
      <w:r>
        <w:rPr/>
        <w:t>偦水쉂楌䢵㘪뽄</w:t>
      </w:r>
      <w:r>
        <w:rPr/>
        <w:t>⡢</w:t>
      </w:r>
      <w:r>
        <w:rPr/>
        <w:t>䝈囍弯쉠㝍潧㎱䙘␱쉥⑁㑬剉縮堵睸沬꺱户場숴꥾⯂庱坔䬨父쉶啒㐽穅硗穮䫂係皏倲浤橄ㅠ坍썙烍숬╁</w:t>
      </w:r>
      <w:r>
        <w:rPr/>
        <w:t>⠹</w:t>
      </w:r>
      <w:r>
        <w:rPr/>
        <w:t>惂쉙</w:t>
      </w:r>
      <w:r>
        <w:rPr/>
        <w:t>ⱕⰵ</w:t>
      </w:r>
      <w:r>
        <w:rPr/>
        <w:t>揂䝾</w:t>
      </w:r>
      <w:r>
        <w:rPr/>
        <w:t>ⴭ⌲</w:t>
      </w:r>
      <w:r>
        <w:rPr/>
        <w:t>쉐浰䯍⩓ꇂ㡎䰶䐰┯獵橰漫輫䐣幄㉘瀩䵦捳犩〨灌堨ꥤ倴꥔暵쉕㩷欥녗怺兑㙷쉥쉞顁쉘⿂䛂临竂杄묭幣盂쉘槃睙쉕睊剚☷쉯墵츪奡䑗⒡根灾①</w:t>
      </w:r>
      <w:r>
        <w:rPr/>
        <w:t>⡅</w:t>
      </w:r>
      <w:r>
        <w:rPr/>
        <w:t>匮硪⨶喩慉橓䘹⨥樦숮偐啒䜣녱⩰晱䉗顩杴澵녵</w:t>
      </w:r>
      <w:r>
        <w:rPr/>
        <w:t>ꦬⵉ</w:t>
      </w:r>
      <w:r>
        <w:rPr/>
        <w:t>갸☤周睪㡎숣㎵</w:t>
      </w:r>
      <w:r>
        <w:rPr/>
        <w:t>ⱓ</w:t>
      </w:r>
      <w:r>
        <w:rPr/>
        <w:t>䉯싂栽⽄䉬䵪</w:t>
      </w:r>
      <w:r>
        <w:rPr/>
        <w:t>⡬</w:t>
      </w:r>
      <w:r>
        <w:rPr/>
        <w:t>牥㉷湐䅟瘬睄㩳⽾挳땸㈱⑖㩪窡擂걩⼣</w:t>
      </w:r>
      <w:r>
        <w:rPr/>
        <w:t>Ⲯ</w:t>
      </w:r>
      <w:r>
        <w:rPr/>
        <w:t>槂쉮㫂坑㶩繣䍳</w:t>
      </w:r>
      <w:r>
        <w:rPr/>
        <w:t>Ⲙ</w:t>
      </w:r>
      <w:r>
        <w:rPr/>
        <w:t>倣쉷㛂啁倹깎煥䴷潔硆썵㍶쵍ㅫ墮扡潨沬乘칇沘╦類䊵␷剪싂쉗桩噢侻╂䐪⍂䨥녏斮䵫䠱䅁㡊囍濂</w:t>
      </w:r>
      <w:r>
        <w:rPr/>
        <w:t>ⱚ</w:t>
      </w:r>
      <w:r>
        <w:rPr/>
        <w:t>䘪䡞顤뽱㊱輣桀뽑쵄싂쉁䌳☫湖╃䱋슮碩싂⹆ꥸ扚䓂烂⍂㥲⩈</w:t>
      </w:r>
      <w:r>
        <w:rPr/>
        <w:t>ꕐ</w:t>
      </w:r>
      <w:r>
        <w:rPr/>
        <w:t>儦娣䵂砸싂么딤癑硾姂숰牮剾㩭䐨畅㷂䆩呔䐳㮬쉔瑮</w:t>
      </w:r>
      <w:r>
        <w:rPr/>
        <w:t>Ⱶ</w:t>
      </w:r>
      <w:r>
        <w:rPr/>
        <w:t>ꎏ⑲恔</w:t>
      </w:r>
      <w:r>
        <w:rPr/>
        <w:t>ꖥ</w:t>
      </w:r>
      <w:r>
        <w:rPr/>
        <w:t>㐨泂쉖瑳乸嗎㐸㴪묣捆㘽啵呚츪㮏坵暩ㅁ桾䉏煸彲硾껂쉨䕙獩楲窱婰歃捴惂</w:t>
      </w:r>
      <w:r>
        <w:rPr/>
        <w:t>ꤲ</w:t>
      </w:r>
      <w:r>
        <w:rPr/>
        <w:t>䵶䍥桳⍪埃쉹界辣権</w:t>
      </w:r>
      <w:r>
        <w:rPr/>
        <w:t>ⴤ</w:t>
      </w:r>
      <w:r>
        <w:rPr/>
        <w:t>쎿⴩幢</w:t>
      </w:r>
      <w:r>
        <w:rPr/>
        <w:t>ꤶ</w:t>
      </w:r>
      <w:r>
        <w:rPr/>
        <w:t>쉆浈坯硡砯嘪ォ껂侵㑌걢䷂숣⭆쉠氥垣奄쉇痍䥶쉡㜹㶻从⍢</w:t>
      </w:r>
      <w:r>
        <w:rPr/>
        <w:t>ꤲ</w:t>
      </w:r>
      <w:r>
        <w:rPr/>
        <w:t>牞㣂쉬癃쎩䵦숭숽嫂숦쉅쉷꺮偍幺䁾꺩쉷</w:t>
      </w:r>
      <w:r>
        <w:rPr/>
        <w:t>꧂</w:t>
      </w:r>
      <w:r>
        <w:rPr/>
        <w:t>剮场稯䕌㡬璿攩⍺䭫䔱뭍弣嘺</w:t>
      </w:r>
      <w:r>
        <w:rPr/>
        <w:t>ꥐ</w:t>
      </w:r>
      <w:r>
        <w:rPr/>
        <w:t>뭞䈊嘬걣⥤䱴쵯㈮啳擂稣㨰堶攥</w:t>
      </w:r>
      <w:r>
        <w:rPr/>
        <w:t>ⴵ</w:t>
      </w:r>
      <w:r>
        <w:rPr/>
        <w:t>硞牏浂䞮쉫䵤偣吣悥숪獆繎窩匴庘噖䜺瘥僂䑚枡䙠견⨪䑒╌彯丩⵲桎䁎㙲</w:t>
      </w:r>
      <w:r>
        <w:rPr/>
        <w:t>ꔨ</w:t>
      </w:r>
      <w:r>
        <w:rPr/>
        <w:t>䫂桏弣䱫뼶杨믍⑑䝺</w:t>
      </w:r>
      <w:r>
        <w:rPr/>
        <w:t>ꕣ</w:t>
      </w:r>
      <w:r>
        <w:rPr/>
        <w:t>呃☸㓂⫂毂愱⪏䖻乷㕓⌹便</w:t>
      </w:r>
      <w:r>
        <w:rPr/>
        <w:t>ꕾ</w:t>
      </w:r>
      <w:r>
        <w:rPr/>
        <w:t>싂건ヂ狂刵䄱癖</w:t>
      </w:r>
      <w:r>
        <w:rPr/>
        <w:t>ꥂ</w:t>
      </w:r>
      <w:r>
        <w:rPr/>
        <w:t>㔹睙ꍐ묲氶䵃眦싂땆曂</w:t>
      </w:r>
      <w:r>
        <w:rPr/>
        <w:t>⠷</w:t>
      </w:r>
      <w:r>
        <w:rPr/>
        <w:t>ꤨ</w:t>
      </w:r>
      <w:r>
        <w:rPr/>
        <w:t>㐶䭍쵙儸穨眷䪥⹈캻⥆䁏䥅歞祲㦏⹭숴⥍㶬싂䓃䅬姍娪㥯畮뮵숪墿渥奐⪿쉪⥞</w:t>
      </w:r>
      <w:r>
        <w:rPr/>
        <w:t>⡅</w:t>
      </w:r>
      <w:r>
        <w:rPr/>
        <w:t>焪슥䣍㩞煫㌸稨싂歠䱃쉔歬挭扭ꍘ쉧奤㌶栲츮쉰</w:t>
      </w:r>
      <w:r>
        <w:rPr/>
        <w:t>Ⱕ</w:t>
      </w:r>
      <w:r>
        <w:rPr/>
        <w:t>䭄杨慁牪</w:t>
      </w:r>
      <w:r>
        <w:rPr/>
        <w:t>ⰴ</w:t>
      </w:r>
      <w:r>
        <w:rPr/>
        <w:t>㩓灓烎参塢㵙嗂䷃秎⼬幁쉦칮㍳깸佾믂⪩䱁숳⵷䪩瞣澘汞㈫⩱㓂䘵쉷抏⽑㡺⒮쉗恏淂楪⑯摍歠䵎椫䮩曃啧幟㵕畀칄⩑木坚ꌳ䕯塸卪恥䝲漴㔮儺쉨쉠䁙䩡</w:t>
      </w:r>
      <w:r>
        <w:rPr/>
        <w:t>⣂</w:t>
      </w:r>
      <w:r>
        <w:rPr/>
        <w:t>칤⤯畭㑸䩦湄슣</w:t>
      </w:r>
      <w:r>
        <w:rPr/>
        <w:t>ꗂ</w:t>
      </w:r>
      <w:r>
        <w:rPr/>
        <w:t>轣䢣昲㘭깃쉄</w:t>
      </w:r>
      <w:r>
        <w:rPr/>
        <w:t>⡩</w:t>
      </w:r>
      <w:r>
        <w:rPr/>
        <w:t>䥗慂슬⽰㎱쉀ꌷ♁楕䧂昹杚쉆灸⹑</w:t>
      </w:r>
      <w:r>
        <w:rPr/>
        <w:t>⡄</w:t>
      </w:r>
      <w:r>
        <w:rPr/>
        <w:t>䌱䎩⩭㢣妘瘴⫂㞣洲ꌩ慏浓쌴</w:t>
      </w:r>
      <w:r>
        <w:rPr/>
        <w:t>⡧</w:t>
      </w:r>
      <w:r>
        <w:rPr/>
        <w:t>쌩싂猴䌺䢥橫婷數䉞䌺⩈싂矎偤ど䓂ꅁ匮쉒⭎硷숣</w:t>
      </w:r>
      <w:r>
        <w:rPr/>
        <w:t>꧂</w:t>
      </w:r>
      <w:r>
        <w:rPr/>
        <w:t>攲</w:t>
      </w:r>
      <w:r>
        <w:rPr/>
        <w:t>⠴</w:t>
      </w:r>
      <w:r>
        <w:rPr/>
        <w:t>杓橪硟䙁쉳杺</w:t>
      </w:r>
      <w:r>
        <w:rPr/>
        <w:t>ꥋ</w:t>
      </w:r>
      <w:r>
        <w:rPr/>
        <w:t>㌷숰瘶桬䈻潕摠磂橹☤䕈䢮⬫慴曂䙅䝣氥쉩啣䀨㵤轞惂㝗⚏獟桄㓂쉬뽎칟㑚⍕千걡祏䑨砲㤻敳即睩䝵숨牐獧䅩⩮乬乓䬵췂㬺⩮牯䥸⹏⹧숩氥⽅㙴呭㍒㞡癦斮㭭슮呏깊䱴塢</w:t>
      </w:r>
      <w:r>
        <w:rPr/>
        <w:t>⣂</w:t>
      </w:r>
      <w:r>
        <w:rPr/>
        <w:t>恵䩍幘淂䉓㭌堪䟂嘯伥딤싃䇂㭚揂䗍匷䩤䤥戸乙䥂⩨䩱拂敎ㅶ掩窻幃㕾父何⩹쉴獴䚣硣摘ꅒ㩹문楳䆏䏂䚘䅰丰颵頵</w:t>
      </w:r>
      <w:r>
        <w:rPr/>
        <w:t>ⵁ⚡</w:t>
      </w:r>
      <w:r>
        <w:rPr/>
        <w:t>练네晾⹱⮩䏂䟂⭣䣂䜥㎏쉘⯂矂⥣㓂쉰兣摐</w:t>
      </w:r>
      <w:r>
        <w:rPr/>
        <w:t>ꦩ</w:t>
      </w:r>
      <w:r>
        <w:rPr/>
        <w:t>噇傮懂䩬쉟歎◂晪否縣ㅀ樫㬽䶱딮湎</w:t>
      </w:r>
      <w:r>
        <w:rPr/>
        <w:t>ꥃ</w:t>
      </w:r>
      <w:r>
        <w:rPr/>
        <w:t>呰猲⍹싂⹞睴扆뭗걆䛃牐뼪쌴㝇祪䉑꺏⏂ꌥ祍ㆿ歨걨晹い쉾㝺㜵</w:t>
      </w:r>
      <w:r>
        <w:rPr/>
        <w:t>⡆</w:t>
      </w:r>
      <w:r>
        <w:rPr/>
        <w:t>穚䑱뽎昮恧㌦住㝪坏壂打㥀卲噞圽畆婒䢮쉖⽂抱㭤㭈弊匱䍕땶㥢ꍰ♰⛍拂┶ぅ</w:t>
      </w:r>
      <w:r>
        <w:rPr/>
        <w:t>ꥍ</w:t>
      </w:r>
      <w:r>
        <w:rPr/>
        <w:t>檱楈쵒</w:t>
      </w:r>
      <w:r>
        <w:rPr/>
        <w:t>Ᵽ</w:t>
      </w:r>
      <w:r>
        <w:rPr/>
        <w:t>倦ꥩ価⥘曂汈쉥ꅌ⯂⩇⩙凂䓂⹃溻㷂쉥⴬轔噆轘ㅁ婭繚␸吷䝃獶묽믂▩숬ぐ㡘㑐쎩㔸䀪窮</w:t>
      </w:r>
      <w:r>
        <w:rPr/>
        <w:t>Ɫ</w:t>
      </w:r>
      <w:r>
        <w:rPr/>
        <w:t>坷숭佳辏㔫穬ꍖ牕</w:t>
      </w:r>
      <w:r>
        <w:rPr/>
        <w:t>ꕎ</w:t>
      </w:r>
      <w:r>
        <w:rPr/>
        <w:t>祹煯쉂㮏沘䒻傿⸰佦梡ㄥ塱깊塣捔䴰礬䦣ꄣꏂ盂溱犻</w:t>
      </w:r>
      <w:r>
        <w:rPr/>
        <w:t>ⵊ</w:t>
      </w:r>
      <w:r>
        <w:rPr/>
        <w:t>쉎弳㙖扌</w:t>
      </w:r>
      <w:r>
        <w:rPr/>
        <w:t>꧂</w:t>
      </w:r>
      <w:r>
        <w:rPr/>
        <w:t>牔</w:t>
      </w:r>
      <w:r>
        <w:rPr/>
        <w:t>ⵋ</w:t>
      </w:r>
      <w:r>
        <w:rPr/>
        <w:t>坟榱摚牫癥䝩繖勂璏低䍤⑶㬱쉨촪椤⩺砲畆싃䑏䥈⤲⩶</w:t>
      </w:r>
      <w:r>
        <w:rPr/>
        <w:t>ꗂ</w:t>
      </w:r>
      <w:r>
        <w:rPr/>
        <w:t>䀬㣂䬱忂敠偟硸嚵䞡晙␥帣顯ꥴ녌숰搶頷싂숨숦繷摍媮熱⵫䝷䏂卧䩔</w:t>
      </w:r>
      <w:r>
        <w:rPr/>
        <w:t>ꖵ</w:t>
      </w:r>
      <w:r>
        <w:rPr/>
        <w:t>彯슩啺婚噦柂棂啺㝌灶습未䥒癠橸䨪䤥ꍢ⑋따뽞扸㝸晦轴넥ꅯ㫂儫충⨲㕚婌仂쉰⍥頫畩숬刴䕃甤쵰㝲扩썲ꄸ严乂䍈⍑䙋뼥㍄숭㑊⬷긹</w:t>
      </w:r>
      <w:r>
        <w:rPr/>
        <w:t>Ⱳⰱ</w:t>
      </w:r>
      <w:r>
        <w:rPr/>
        <w:t>㉈䟂捩瞥拂捱唷</w:t>
      </w:r>
      <w:r>
        <w:rPr/>
        <w:t>꧂</w:t>
      </w:r>
      <w:r>
        <w:rPr/>
        <w:t>幌㊮녅橊帱沏㝩䵥⽫究䄻쌰</w:t>
      </w:r>
      <w:r>
        <w:rPr/>
        <w:t>ꕀ</w:t>
      </w:r>
      <w:r>
        <w:rPr/>
        <w:t>栣亘睎␸⩨䫂숻溵⹕䱆㤦</w:t>
      </w:r>
      <w:r>
        <w:rPr/>
        <w:t>ⵑ⭪</w:t>
      </w:r>
      <w:r>
        <w:rPr/>
        <w:t>슮ㅇ싂癒깯ꍑ슿Ⓧ咩䥍</w:t>
      </w:r>
      <w:r>
        <w:rPr/>
        <w:t>ꥌ</w:t>
      </w:r>
      <w:r>
        <w:rPr/>
        <w:t>枩믃䉺⑲쉏썈竃㭃♥夲⼬慞딭扑긣쉕䧎䭠瀥숥兴</w:t>
      </w:r>
      <w:r>
        <w:rPr/>
        <w:t>Ɫ</w:t>
      </w:r>
      <w:r>
        <w:rPr/>
        <w:t>勂</w:t>
      </w:r>
      <w:r>
        <w:rPr/>
        <w:t>ⴥ</w:t>
      </w:r>
      <w:r>
        <w:rPr/>
        <w:t>ꦘ</w:t>
      </w:r>
      <w:r>
        <w:rPr/>
        <w:t>樯㬳拂</w:t>
      </w:r>
      <w:r>
        <w:rPr/>
        <w:t>ꔮ</w:t>
      </w:r>
      <w:r>
        <w:rPr/>
        <w:t>䄸ち슥䨽䍃盂⥩녞颣神癭仂㑃乥偺䁕挪暵浵弰題⦬䮬娽乫娦卬슡䤯㚩䞮祩쵀僂숫ㅦ䐬磎䷍佞瑘䏂玬稵쉒浊㬰敹䝸㶮秂㕎┨땘슣</w:t>
      </w:r>
      <w:r>
        <w:rPr/>
        <w:t>ꤪ</w:t>
      </w:r>
      <w:r>
        <w:rPr/>
        <w:t>砳媬⤬묣♄涿楇嗎쉕쉉⮡쉀쉩つ䅒礶㩹婥쉖뮏堫䔻彘䔺怶す乭⺵仂娴㕖㘣琫橠桍繹㩵䙆辩䥨⭺䵪捣깆体숻来</w:t>
      </w:r>
      <w:r>
        <w:rPr/>
        <w:t>꧂</w:t>
      </w:r>
      <w:r>
        <w:rPr/>
        <w:t>싂썥⵵戸桲㥒奈⭔窏啶垏歶拂⽋瓂畸暱㷂匳彩싂</w:t>
      </w:r>
      <w:r>
        <w:rPr/>
        <w:t>ⱏ</w:t>
      </w:r>
      <w:r>
        <w:rPr/>
        <w:t>䚿抮瀭⼩䕋㴳侥問㬶轁녫慘咣⩁堰싂녢稨䡧摳稳癒䌯㍮뭍䠶⚮썴슏䉱晠檡恺⹸㩘⚬啉⬶严㦣繺摺汃侻浩杠䅌搹</w:t>
      </w:r>
      <w:r>
        <w:rPr/>
        <w:t>⡧</w:t>
      </w:r>
      <w:r>
        <w:rPr/>
        <w:t>䄦硐楩㦱䅞</w:t>
      </w:r>
      <w:r>
        <w:rPr/>
        <w:t>ꕟ</w:t>
      </w:r>
      <w:r>
        <w:rPr/>
        <w:t>쉙圵䩓䗂恎⪡䌳䥫頨䭐噊煥惂</w:t>
      </w:r>
      <w:r>
        <w:rPr/>
        <w:t>꤫</w:t>
      </w:r>
      <w:r>
        <w:rPr/>
        <w:t>쉃⩈煫⩯奏参潲㈱浖樴䵍橯甭夳⏂煣䝙癕栩慡썷䏂䩐ꌯ塤䡲㭉坰壂欷䡾伊㭕썙傱ꌻ䨸㯂瞏쉰♣⍒姂湰焹繐㪘뽂癒땊氷㝋䨫乏ヂ쵳䧂⍢恚</w:t>
      </w:r>
      <w:r>
        <w:rPr/>
        <w:t>ⵉ</w:t>
      </w:r>
      <w:r>
        <w:rPr/>
        <w:t>㪱</w:t>
      </w:r>
      <w:r>
        <w:rPr/>
        <w:t>ꥅ</w:t>
      </w:r>
      <w:r>
        <w:rPr/>
        <w:t>슻䡬䐮噺櫃⑘㝙⩘樲㩑啗䒩㭌悵獒偢怳뗎晊</w:t>
      </w:r>
      <w:r>
        <w:rPr/>
        <w:t>ⴵ</w:t>
      </w:r>
      <w:r>
        <w:rPr/>
        <w:t>汉涻䅍摟津뽓</w:t>
      </w:r>
      <w:r>
        <w:rPr/>
        <w:t>Ⳃ</w:t>
      </w:r>
      <w:r>
        <w:rPr/>
        <w:t>녵䱅㕠婵䔵뼥䱫䷂䥱塶䍌⥐썓숲憡橍숭⬹쉚⤨⻂㍱칀쎘⭵憘湚㴪塄㍰㪩썉숶⤻䘨ꥣ䥯儵䕷攸畇</w:t>
      </w:r>
      <w:r>
        <w:rPr/>
        <w:t>ⵗ</w:t>
      </w:r>
      <w:r>
        <w:rPr/>
        <w:t>煊䆡汾층焽䱄㑭㧂辱⥕堺㷍ꥧ䐤땣熘쉃歵偠伺䅫揂䏍쉷䥀湃桯梡㘽⭓싎䦱畎畘ꆥ긽♗뾱㋎澱䡺⹠毂攸ꌶ繒硘</w:t>
      </w:r>
      <w:r>
        <w:rPr/>
        <w:t>ꕆ⩲</w:t>
      </w:r>
      <w:r>
        <w:rPr/>
        <w:t>慗걨御偶扞걬瞿䮣</w:t>
      </w:r>
      <w:r>
        <w:rPr/>
        <w:t>ꤴ</w:t>
      </w:r>
      <w:r>
        <w:rPr/>
        <w:t>媵椤쉌䇂盍婸뭷潂㕐瑞搪ꇂㅄ癔ꥨ坹眸</w:t>
      </w:r>
      <w:r>
        <w:rPr/>
        <w:t>ⵧ</w:t>
      </w:r>
      <w:r>
        <w:rPr/>
        <w:t>曂硭쉗䡒嫂⽫⑏剡儮噀㑙畄ꄬ㭧㌤汍떱⬮浢㎡슣搴땴横湉䉍䱄湍</w:t>
      </w:r>
      <w:r>
        <w:rPr/>
        <w:t>꥟</w:t>
      </w:r>
      <w:r>
        <w:rPr/>
        <w:t>치쉣뼱쉭擂⹚쉊䄪쉠欥䶬浊⩣ꅰ䐮恋걆瑯㙸稩쉊␱㕁哂ꌨ抏㙐숯쉀ꇂ灠励淎景湨椴⥶㈰䕹剆믂싂磂柂亥</w:t>
      </w:r>
      <w:r>
        <w:rPr/>
        <w:t>ⵢ</w:t>
      </w:r>
      <w:r>
        <w:rPr/>
        <w:t>彟涩湎犻</w:t>
      </w:r>
      <w:r>
        <w:rPr/>
        <w:t>ꕁ</w:t>
      </w:r>
      <w:r>
        <w:rPr/>
        <w:t>㑙┻溥쉙瑗㉎곂⤦檩〽㘰⹕⑈焨圣䭘㵔牵쉧♔⍳䥶⺵㗂ㄫ幃䩲䇂慖䅓</w:t>
      </w:r>
      <w:r>
        <w:rPr/>
        <w:t>ꤰ</w:t>
      </w:r>
      <w:r>
        <w:rPr/>
        <w:t>慏䁈㴸唺獯沮溡⫂偬숥倦䝀㐶묥刲쉍쵒땖䇂♙縶敠䒥䰭恁冮忂뽭辩ㅓ</w:t>
      </w:r>
      <w:r>
        <w:rPr/>
        <w:t>ꤹ</w:t>
      </w:r>
      <w:r>
        <w:rPr/>
        <w:t>㙫䱴</w:t>
      </w:r>
      <w:r>
        <w:rPr/>
        <w:t>ꔹ⨵</w:t>
      </w:r>
      <w:r>
        <w:rPr/>
        <w:t>놱琪窣ꆘ⬽牚轲兠畇繅䑘硙城辻㬤䆩䍐뮏倫坚ꇎ</w:t>
      </w:r>
      <w:r>
        <w:rPr/>
        <w:t>ꕺ</w:t>
      </w:r>
      <w:r>
        <w:rPr/>
        <w:t>⾣剠啐㑷獕땐╋䱤䈥䉪偊㴥㙌</w:t>
      </w:r>
      <w:r>
        <w:rPr/>
        <w:t>⡠</w:t>
      </w:r>
      <w:r>
        <w:rPr/>
        <w:t>煍㜨坈갦㨶滂䢿숦쉌⻂捱䥦</w:t>
      </w:r>
      <w:r>
        <w:rPr/>
        <w:t>⡆</w:t>
      </w:r>
      <w:r>
        <w:rPr/>
        <w:t>敇桦朥</w:t>
      </w:r>
      <w:r>
        <w:rPr/>
        <w:t>ꥌ</w:t>
      </w:r>
      <w:r>
        <w:rPr/>
        <w:t>縱擂㏂轧䝌뇂慔㠤頰は㒩朵뽆걣瞿瓂浾佐녨煓㝯狍䈯⛂싂䍮ㅑ輲呶䂡싂揂쌸겥숹噟싂걂䰪㉚㐣슱뼺偟戤숫ꥯ䱑</w:t>
      </w:r>
      <w:r>
        <w:rPr/>
        <w:t>ꦿ</w:t>
      </w:r>
      <w:r>
        <w:rPr/>
        <w:t>䵕싂쉪겣顰剬쌣彞忂⪥</w:t>
      </w:r>
      <w:r>
        <w:rPr/>
        <w:t>⡹</w:t>
      </w:r>
      <w:r>
        <w:rPr/>
        <w:t>䡞⛂窵㪻숩傥묵ꎻ칏숦⯂唣眥䥾员䙵쉳刪晠唩打䉸湡⤥녉䥴䛎싎숵ꏂ䖻抣䴦䭋楩㕰慆슩䌪뗂㭅㥞뭤썋慾坁♁㙦䁅숪숵纮쉭䅣摪䴦矂숪䟂幷挶┺扣攲⏂⩇㙏䜩猸洫䰳兢䁒倩䙏묯睲㠊瑦忂</w:t>
      </w:r>
      <w:r>
        <w:rPr/>
        <w:t>ⱋ</w:t>
      </w:r>
      <w:r>
        <w:rPr/>
        <w:t>硋䅦䡌欵숬녶걤⦥瑥慌轣媏ㅧ戥斿晠㡉祟恰</w:t>
      </w:r>
      <w:r>
        <w:rPr/>
        <w:t>ꕉ</w:t>
      </w:r>
      <w:r>
        <w:rPr/>
        <w:t>浱뭣뽰㣂䙷搣䅬畗䫂總垏깖싍⍸㇂䥐㍶⨭輻⮵㉠䮡㆏</w:t>
      </w:r>
      <w:r>
        <w:rPr/>
        <w:t>⢿</w:t>
      </w:r>
      <w:r>
        <w:rPr/>
        <w:t>炬㇂㌩㓂䤲焲汶⨤硐わ④晖ꍣ䢱柎㑆</w:t>
      </w:r>
      <w:r>
        <w:rPr/>
        <w:t>ⱈ</w:t>
      </w:r>
      <w:r>
        <w:rPr/>
        <w:t>桨슡䠨</w:t>
      </w:r>
      <w:r>
        <w:rPr/>
        <w:t>ⵗ</w:t>
      </w:r>
      <w:r>
        <w:rPr/>
        <w:t>帪丹惃啒⩍側䥖愪㏂녶塳坲숯쉅祁倵剒澿去㐵涱</w:t>
      </w:r>
      <w:r>
        <w:rPr/>
        <w:t>⣂</w:t>
      </w:r>
      <w:r>
        <w:rPr/>
        <w:t>䡟䜥顫녋怩湑䷃婖⨴뽵飂䡋䜫㌻潍㙷뭁煄⾵ꅮ砬</w:t>
      </w:r>
      <w:r>
        <w:rPr/>
        <w:t>ⵤ</w:t>
      </w:r>
      <w:r>
        <w:rPr/>
        <w:t>㌸썄楄㴭㡉呅䱦㊩挩䤻䡋♚</w:t>
      </w:r>
      <w:r>
        <w:rPr/>
        <w:t>Ⱚ</w:t>
      </w:r>
      <w:r>
        <w:rPr/>
        <w:t>〦</w:t>
      </w:r>
      <w:r>
        <w:rPr/>
        <w:t>⢿</w:t>
      </w:r>
      <w:r>
        <w:rPr/>
        <w:t>쉕禥⒱畃㠬塯䙏쉇쉷卅갪쉰曂캥䍰꺻迎㙷济뾿攻㔤歠ꥺ瑷㩭</w:t>
      </w:r>
      <w:r>
        <w:rPr/>
        <w:t>⡃</w:t>
      </w:r>
      <w:r>
        <w:rPr/>
        <w:t>䈣숩慲㙈伴䥚頪㭡傩</w:t>
      </w:r>
      <w:r>
        <w:rPr/>
        <w:t>ⱺⰹ</w:t>
      </w:r>
      <w:r>
        <w:rPr/>
        <w:t>ꤵ</w:t>
      </w:r>
      <w:r>
        <w:rPr/>
        <w:t>栺⥗䄲쏃礽㑡埃䩅杵慳牍摉㉸길╍砦뽙숬勂戸䵚庵䂬슻囂䉉ꥶ쉋쉙啑⭪ꏂ㌮媩㵭숳숸澱㩺弹▩넱坵놡┦ꅪ熬</w:t>
      </w:r>
      <w:r>
        <w:rPr/>
        <w:t>ꤩ</w:t>
      </w:r>
      <w:r>
        <w:rPr/>
        <w:t>䠯浫깄噑濎㔹瑫匲</w:t>
      </w:r>
      <w:r>
        <w:rPr/>
        <w:t>ꦥ</w:t>
      </w:r>
      <w:r>
        <w:rPr/>
        <w:t>칥䅡</w:t>
      </w:r>
      <w:r>
        <w:rPr/>
        <w:t>ꕠ</w:t>
      </w:r>
      <w:r>
        <w:rPr/>
        <w:t>㫎戵䷂격㵕捖⹸瀷旂䮩숪</w:t>
      </w:r>
      <w:r>
        <w:rPr/>
        <w:t>ꦘ</w:t>
      </w:r>
      <w:r>
        <w:rPr/>
        <w:t>繊旍쉣ꅨꅃ㥮匳睈搨깔䑘痂㶣牗⩑烃砷싂쉄⹰䇂㈥噈瘨皿ꆱ⩰稽䊮쉟쉀弮촰</w:t>
      </w:r>
      <w:r>
        <w:rPr/>
        <w:t>ⷂ</w:t>
      </w:r>
      <w:r>
        <w:rPr/>
        <w:t>넹晊䩶乴梥⭤㩦乑䠥滂㉎捚䠳습ꥢ博瑊慉㍃촱ꥢ갪穎䂬ヂ䱷輰飂㵭枵녅昪쉣츤⨺敌䭟뽫⴩祣揂䡒繐</w:t>
      </w:r>
      <w:r>
        <w:rPr/>
        <w:t>ꦻ</w:t>
      </w:r>
      <w:r>
        <w:rPr/>
        <w:t>긴⍶洱⸸⽬剒딱䡊幖䨲㇂乚쵷㩩䥎㡭걉浔慴婴</w:t>
      </w:r>
      <w:r>
        <w:rPr/>
        <w:t>ꦏ</w:t>
      </w:r>
      <w:r>
        <w:rPr/>
        <w:t>帪㔬쉨扖凂樭뭎彤桸</w:t>
      </w:r>
      <w:r>
        <w:rPr/>
        <w:t>ⵟ⴪</w:t>
      </w:r>
      <w:r>
        <w:rPr/>
        <w:t>卺墬까</w:t>
      </w:r>
      <w:r>
        <w:rPr/>
        <w:t>ⷎ</w:t>
      </w:r>
      <w:r>
        <w:rPr/>
        <w:t>桳炿쌤歯愮琮ꅺ愣横夲呋嘬滂犘</w:t>
      </w:r>
      <w:r>
        <w:rPr/>
        <w:t>꤫</w:t>
      </w:r>
      <w:r>
        <w:rPr/>
        <w:t>灟庥〽쵚㟂걧㩕⹒渳싃猦⨲啀晹潄倣䨤츤䥷睟숪幫䙤⍇쵲䝘䅸呙㝐䙷슮璿硣ꥰ祚〷嗂剋걍獋辣硖</w:t>
      </w:r>
      <w:r>
        <w:rPr/>
        <w:t>ꤸ</w:t>
      </w:r>
      <w:r>
        <w:rPr/>
        <w:t>睯祌겿䍪匲썩竂捖䅾㑙犻㨵ヂ扰嘴㵔뇂뭉㡯楊㷂⩈吶周券捠ㅑ䉲⑈ꍏ廂</w:t>
      </w:r>
      <w:r>
        <w:rPr/>
        <w:t>ꦩ▣</w:t>
      </w:r>
      <w:r>
        <w:rPr/>
        <w:t>渺⪮丶슻㕕悵挶쉁䒱⥎ォ싂䂱畄쉄쉸숥䏂煒繦穖㠩쉱㭚杢⭘䡪㵌硒参湣㕬♩㒏㋂玘凂</w:t>
      </w:r>
      <w:r>
        <w:rPr/>
        <w:t>ⶱ</w:t>
      </w:r>
      <w:r>
        <w:rPr/>
        <w:t>ꄵ接恢㥙⴦䯂䱚扭縪塀㍕春䐹긮噟㕱⥀悡ꍏ㖵䉥畈毂琪〉樳轙뭾癸쉺搊氭吪垥슩汌췎㶱煕</w:t>
      </w:r>
      <w:r>
        <w:rPr/>
        <w:t>꧂</w:t>
      </w:r>
      <w:r>
        <w:rPr/>
        <w:t>녥坉楚婸搪♤</w:t>
      </w:r>
      <w:r>
        <w:rPr/>
        <w:t>ⱺ</w:t>
      </w:r>
      <w:r>
        <w:rPr/>
        <w:t>ꄤ싂轲焬埃㏂쌫쉈㉴슿堰夲摪乒䌽媩뮥献뭸쉡澥긷</w:t>
      </w:r>
      <w:r>
        <w:rPr/>
        <w:t>ꥄ</w:t>
      </w:r>
      <w:r>
        <w:rPr/>
        <w:t>敗橵뾩兩䘦㇂淂杌쉴쉮䐦懎塢涬㥦녋걍究晴敕㡒㔰䇂⤷⹘磃⵷䑕놡䘸呋껍⩥喡슻뭚㕾숨狂患䉁⑑照⑤㙚쉸묤卖묲⨬噬濂숶</w:t>
      </w:r>
      <w:r>
        <w:rPr/>
        <w:t>ⱕ</w:t>
      </w:r>
      <w:r>
        <w:rPr/>
        <w:t>ꔨ</w:t>
      </w:r>
      <w:r>
        <w:rPr/>
        <w:t>묳䔪䦻</w:t>
      </w:r>
      <w:r>
        <w:rPr/>
        <w:t>Ⱛ</w:t>
      </w:r>
      <w:r>
        <w:rPr/>
        <w:t>㌪쉹湌牑쏍濂挺燂漶쉢쉆뭨瀭桎奄㝱ッ싂啳㎱札穲晢祷滎睗䂩揂</w:t>
      </w:r>
      <w:r>
        <w:rPr/>
        <w:t>ⵔ</w:t>
      </w:r>
      <w:r>
        <w:rPr/>
        <w:t>䰩椥썆쉔㚣</w:t>
      </w:r>
      <w:r>
        <w:rPr/>
        <w:t>ꤰ</w:t>
      </w:r>
      <w:r>
        <w:rPr/>
        <w:t>땇幨㛂浆⽇싂毂礰㕟숹兠攰㵕㍤浲恞⨲ꏂ塒帻숩㖻㮮</w:t>
      </w:r>
      <w:r>
        <w:rPr/>
        <w:t>ꔰ</w:t>
      </w:r>
      <w:r>
        <w:rPr/>
        <w:t>瞵숭썢거썚ꅞ倸쉚䴯</w:t>
      </w:r>
      <w:r>
        <w:rPr/>
        <w:t>ꕈ</w:t>
      </w:r>
      <w:r>
        <w:rPr/>
        <w:t>⻃卮딫</w:t>
      </w:r>
      <w:r>
        <w:rPr/>
        <w:t>ꤻ</w:t>
      </w:r>
      <w:r>
        <w:rPr/>
        <w:t>睡</w:t>
      </w:r>
      <w:r>
        <w:rPr/>
        <w:t>⠮</w:t>
      </w:r>
      <w:r>
        <w:rPr/>
        <w:t>纣倯㭀걍쉥ꄳ歨滂㌤㙓倵⽙扅䶩轋</w:t>
      </w:r>
      <w:r>
        <w:rPr/>
        <w:t>⠮</w:t>
      </w:r>
      <w:r>
        <w:rPr/>
        <w:t>䯂睎戮쌬</w:t>
      </w:r>
      <w:r>
        <w:rPr/>
        <w:t>ꤹ</w:t>
      </w:r>
      <w:r>
        <w:rPr/>
        <w:t>녑怱䌽凍㥇갮绂眩从숦噏㘣輯檮㝍㬭䙎㩬呆淂济⤤昺慙参嗍</w:t>
      </w:r>
      <w:r>
        <w:rPr/>
        <w:t>ꥅ</w:t>
      </w:r>
      <w:r>
        <w:rPr/>
        <w:t>䁩欳쉉丽쉁の</w:t>
      </w:r>
      <w:r>
        <w:rPr/>
        <w:t>ꤩ</w:t>
      </w:r>
      <w:r>
        <w:rPr/>
        <w:t>剙숱㔩쉣쉃䟂塟匤棂瑦䰨時礻䟂쉟긯⴫숰椤母當瑣磂楬帩刱ꍳ敌䦣瑁㵵䫂뽥繳꺣ꥨ哂轰䫂⭱瘬梻漦怯〮쵍绂䆩噠䯎彙</w:t>
      </w:r>
      <w:r>
        <w:rPr/>
        <w:t>ꥁ⵫</w:t>
      </w:r>
      <w:r>
        <w:rPr/>
        <w:t>削䍡轸欶䴤慕녾漶</w:t>
      </w:r>
      <w:r>
        <w:rPr/>
        <w:t>ꦵ⤮</w:t>
      </w:r>
      <w:r>
        <w:rPr/>
        <w:t>㑓失</w:t>
      </w:r>
      <w:r>
        <w:rPr/>
        <w:t>ⴶ</w:t>
      </w:r>
      <w:r>
        <w:rPr/>
        <w:t>輫⑅扳⮬六쉉歧穸桴堮睏摤㵈幥䀩㭤督恃</w:t>
      </w:r>
      <w:r>
        <w:rPr/>
        <w:t>꥟</w:t>
      </w:r>
      <w:r>
        <w:rPr/>
        <w:t>卶冻㖻</w:t>
      </w:r>
      <w:r>
        <w:rPr/>
        <w:t>⡈</w:t>
      </w:r>
      <w:r>
        <w:rPr/>
        <w:t>抬䵸禡쉟牞垡啐㩃愻쉋氦䳂疏쉬乩쉱祠椷柂仂녔ㆻ츱之㯂戸歘⥍╕┮ꅏ㥈䪿刽婗䩆䈬洩匰䔸楆奩</w:t>
      </w:r>
      <w:r>
        <w:rPr/>
        <w:t>ꥉ</w:t>
      </w:r>
      <w:r>
        <w:rPr/>
        <w:t>⽟圵痂浖쉺⼺숳佭嫂卸㭯䍃囂摎</w:t>
      </w:r>
      <w:r>
        <w:rPr/>
        <w:t>ⷃ</w:t>
      </w:r>
      <w:r>
        <w:rPr/>
        <w:t>䋃灮昶쉓杆㙋슣㜰娤긶슮㨵砦渪㘹⬬剥畸䱉⫂堪묵愨縱瑢쉎愱殿겱斡䐰呏䋃</w:t>
      </w:r>
      <w:r>
        <w:rPr/>
        <w:t>ꤽ</w:t>
      </w:r>
      <w:r>
        <w:rPr/>
        <w:t>쉈唺⍘⥒⻎牙깩슱涮䵋썤啖䬦㡀䩁㚣⭂硣넹숭</w:t>
      </w:r>
      <w:r>
        <w:rPr/>
        <w:t>ⱑ</w:t>
      </w:r>
      <w:r>
        <w:rPr/>
        <w:t>偣뮿䵎堹㍥䆩轣숵卡깱╓埂彆晞䅢쵬⨵◂㉀뽸味㈨㎵䢩暥䀷ご䨯揂彑ꥢ楚㟃乀ꄵ畞䙚㨻䌣</w:t>
      </w:r>
      <w:r>
        <w:rPr/>
        <w:t>ꦩ</w:t>
      </w:r>
      <w:r>
        <w:rPr/>
        <w:t>쉧⌴칐砥쉏刯朽橰〽癞爫换</w:t>
      </w:r>
      <w:r>
        <w:rPr/>
        <w:t>ꥈ</w:t>
      </w:r>
      <w:r>
        <w:rPr/>
        <w:t>㋂㉟璥䢩中噥䙷硅㬱</w:t>
      </w:r>
      <w:r>
        <w:rPr/>
        <w:t>⣂</w:t>
      </w:r>
      <w:r>
        <w:rPr/>
        <w:t>砭숭妡䧂숣㥮丸㞩</w:t>
      </w:r>
      <w:r>
        <w:rPr/>
        <w:t>ꕮ</w:t>
      </w:r>
      <w:r>
        <w:rPr/>
        <w:t>刣숳뮏⍗牦걾穪</w:t>
      </w:r>
      <w:r>
        <w:rPr/>
        <w:t>ꔪ</w:t>
      </w:r>
      <w:r>
        <w:rPr/>
        <w:t>㝳숊檿桓녬㔨䵩挫칺뼰潐䍲</w:t>
      </w:r>
      <w:r>
        <w:rPr/>
        <w:t>Ⳃ</w:t>
      </w:r>
      <w:r>
        <w:rPr/>
        <w:t>捪氯ぺꌦ</w:t>
      </w:r>
      <w:r>
        <w:rPr/>
        <w:t>ꕬ</w:t>
      </w:r>
      <w:r>
        <w:rPr/>
        <w:t>㈷瑶乾⏂⪣쉺朤䇂あ汲湁坧䅶⥏숵딸啣쉁䪿</w:t>
      </w:r>
      <w:r>
        <w:rPr/>
        <w:t>ⱉ</w:t>
      </w:r>
      <w:r>
        <w:rPr/>
        <w:t>迂癞㘸䁙䑌⫂㭈微猩器</w:t>
      </w:r>
      <w:r>
        <w:rPr/>
        <w:t>⡉</w:t>
      </w:r>
      <w:r>
        <w:rPr/>
        <w:t>颣딮假⍉札㌭煬坰傱楐⛂瞿땘숬뽢䍱眲䭩쵄㕧殬偋礨䭧㑲숦砦允걅▘䡐</w:t>
      </w:r>
      <w:r>
        <w:rPr/>
        <w:t>⡴</w:t>
      </w:r>
      <w:r>
        <w:rPr/>
        <w:t>车㜵㜶뭣㡔숽䦏纥秎ꥩ⧎䵾浃㚡呋桂占숵쉩쉚싂忂⏃皮䴶⩋愮䥳䐥䭹⵬吱姂䩲卑숪숣毂䢱轋㵘畁个冬䃂숨坖㌫쉋狃⥲䠦戤⩺伯祖쵟灹㒥⑰♣䄸ꥰ輪哎㬵咿㞿컍斘呩睴㩮䬣</w:t>
      </w:r>
      <w:r>
        <w:rPr/>
        <w:t>ꥆ</w:t>
      </w:r>
      <w:r>
        <w:rPr/>
        <w:t>搱䰪Ⓙ䠥惂</w:t>
      </w:r>
      <w:r>
        <w:rPr/>
        <w:t>⡓</w:t>
      </w:r>
      <w:r>
        <w:rPr/>
        <w:t>勃쉟䩯䔴뼱硡뼵슥渮㙂捗磂䔷汇嚩䑷쉸橆쉹焲㝥轷䙩䃂䊘⽙ꄨ쉥㢥璻㌦䂏轃㨬䕀彷睫洹瑔㮱兟ꄲ䅒칣神塍拂偶ꍉ刣桤太╔浕</w:t>
      </w:r>
      <w:r>
        <w:rPr/>
        <w:t>ꔩꕧ</w:t>
      </w:r>
      <w:r>
        <w:rPr/>
        <w:t>칯甹⨮⥙ꅺ녊䨦敞杅坡杪썵㖏䞬싂⯍楱朣</w:t>
      </w:r>
      <w:r>
        <w:rPr/>
        <w:t>ⷂ</w:t>
      </w:r>
      <w:r>
        <w:rPr/>
        <w:t>椱瘣獪⵨⹠</w:t>
      </w:r>
      <w:r>
        <w:rPr/>
        <w:t>ꤦ</w:t>
      </w:r>
      <w:r>
        <w:rPr/>
        <w:t>땏䈯晹㝕总㚮䴵䄪⾻牋䍈橒⩂쉆桗㝥辮墮業欲䙬顨單圫⵮䇂䤮勂쉎䑪쉠⑎倬䵮恈杯器䌮撮⑉⥥걢夦頨쉡칵깶쉶渱攳길</w:t>
      </w:r>
      <w:r>
        <w:rPr/>
        <w:t>꥓</w:t>
      </w:r>
      <w:r>
        <w:rPr/>
        <w:t>㙨媬癇㝕쉪쉟쵡㩖쉒쌩땎晋</w:t>
      </w:r>
      <w:r>
        <w:rPr/>
        <w:t>ꕸ</w:t>
      </w:r>
      <w:r>
        <w:rPr/>
        <w:t>䳂⤤♸咏癋参㵭嫂숣넽昷Ⓜ⬲㚩顫頪張㐸奐总唨㝣歫䈭⑖睵么癭쉋㙭⬶匮捀㜭慏杩㶣ꥥ䙩癕治⍞夺쉢嫎썍쉯娤⺮␫☰땲㈻杨氲潳嫂뭒頬촷朷촳</w:t>
      </w:r>
      <w:r>
        <w:rPr/>
        <w:t>ꥌ</w:t>
      </w:r>
      <w:r>
        <w:rPr/>
        <w:t>怸娻</w:t>
      </w:r>
      <w:r>
        <w:rPr/>
        <w:t>ꥒ</w:t>
      </w:r>
      <w:r>
        <w:rPr/>
        <w:t>䴹㕮쉠慱ꄹ䓂䝾斩睢具旂㭬伨쉶</w:t>
      </w:r>
      <w:r>
        <w:rPr/>
        <w:t>ꦻꦏ</w:t>
      </w:r>
      <w:r>
        <w:rPr/>
        <w:t>克䧂☩</w:t>
      </w:r>
      <w:r>
        <w:rPr/>
        <w:t>ⱕ</w:t>
      </w:r>
      <w:r>
        <w:rPr/>
        <w:t>拂䵚㑘轕쉪쌩␤坧狂彯싂穈檬摔瀶䅹ꍳ獗칶䅺Ⓜ㜤湏뭯璏䐬悮ꍂ復䂮◂䅅숰拂⺬䩺㉉ꏃ䱎哂輺䧂攬㯂坉숻⥅쉂睾숨␹⿂绂숴숪穯噘扳</w:t>
      </w:r>
      <w:r>
        <w:rPr/>
        <w:t>ꦩ</w:t>
      </w:r>
      <w:r>
        <w:rPr/>
        <w:t>輵サ䀹슱䩣㑊朴䭸㜭뮥슮礪牀栵</w:t>
      </w:r>
      <w:r>
        <w:rPr/>
        <w:t>⠭</w:t>
      </w:r>
      <w:r>
        <w:rPr/>
        <w:t>復娮䠮믂䵧쉯딭儮癫뽅畖剐呵⼩繙╲숶㷂䰫唶亥䡎佯䣂㕎䮩⩞䵈壂䅄㩮</w:t>
      </w:r>
      <w:r>
        <w:rPr/>
        <w:t>ⷂ</w:t>
      </w:r>
      <w:r>
        <w:rPr/>
        <w:t>쉠瑨参歯♈</w:t>
      </w:r>
      <w:r>
        <w:rPr/>
        <w:t>Ⲯ</w:t>
      </w:r>
      <w:r>
        <w:rPr/>
        <w:t>캿거窣쉈쉨ꄩ䬮䘊劮潖梏敳㏎깅幹䫂㌺껂匥</w:t>
      </w:r>
      <w:r>
        <w:rPr/>
        <w:t>Ⱛ</w:t>
      </w:r>
      <w:r>
        <w:rPr/>
        <w:t>䱄䄥㡋唺싂䑆䩥</w:t>
      </w:r>
      <w:r>
        <w:rPr/>
        <w:t>⣂</w:t>
      </w:r>
      <w:r>
        <w:rPr/>
        <w:t>氪䩅稷佤欪檩㑬ㅣ䵢織숨书㕑䉔</w:t>
      </w:r>
      <w:r>
        <w:rPr/>
        <w:t>ⵉ</w:t>
      </w:r>
      <w:r>
        <w:rPr/>
        <w:t>촭欣瑭䙇䙏⵨恮</w:t>
      </w:r>
      <w:r>
        <w:rPr/>
        <w:t>ⲏ</w:t>
      </w:r>
      <w:r>
        <w:rPr/>
        <w:t>ꅠ䷂杈㨹卆╫壂⏂幋쉃䱎攻꥚塒♄⹆辵瞣습兪싂浃㵨繍㑗ꍐ⹣㌣倭⬩썹ㅑ吪湭⹹䃂ꌨ潲疬녌䑁奰</w:t>
      </w:r>
      <w:r>
        <w:rPr/>
        <w:t>ꖏ</w:t>
      </w:r>
      <w:r>
        <w:rPr/>
        <w:t>咱슮▵獾묽䵚敃棂牌䕴㖥徵杆㌪斬穯䱐쉄⥳䱱쉲忂畊楖㦱䍌䂬</w:t>
      </w:r>
      <w:r>
        <w:rPr/>
        <w:t>⠣</w:t>
      </w:r>
      <w:r>
        <w:rPr/>
        <w:t>쉑䍏䆿䠬㭢⨭枩捂䝂呃䌵獮慉㷎幃䞣捊딳⹧挰炘쉨撏丹뽒ꥠ姃帳딪剧㑕╏⧂煡恸</w:t>
      </w:r>
      <w:r>
        <w:rPr/>
        <w:t>ⱷ</w:t>
      </w:r>
      <w:r>
        <w:rPr/>
        <w:t>⾣뗂凂窬</w:t>
      </w:r>
      <w:r>
        <w:rPr/>
        <w:t>ꕒ</w:t>
      </w:r>
      <w:r>
        <w:rPr/>
        <w:t>瑡汢偆㪻㎻쉤㐫쉠썾⩨爻墥쉧关䕀⯂</w:t>
      </w:r>
      <w:r>
        <w:rPr/>
        <w:t>ⲵ</w:t>
      </w:r>
      <w:r>
        <w:rPr/>
        <w:t>い쉒⹲䪣畉顯㌭싂긨牞㴻櫂参犬晊捖睵</w:t>
      </w:r>
      <w:r>
        <w:rPr/>
        <w:t>ⲩ</w:t>
      </w:r>
      <w:r>
        <w:rPr/>
        <w:t>슬◂⨨쵯춻㙖椨圷⩑⹥║䑴噱䘫쏂㕈彡㮡㎏ꏂ㍾쉣쉙⥏灀廂☰</w:t>
      </w:r>
      <w:r>
        <w:rPr/>
        <w:t>ꗂ</w:t>
      </w:r>
      <w:r>
        <w:rPr/>
        <w:t>呱</w:t>
      </w:r>
      <w:r>
        <w:rPr/>
        <w:t>ⱬ</w:t>
      </w:r>
      <w:r>
        <w:rPr/>
        <w:t>쉢ꄯ顱轶濂栥婚剅</w:t>
      </w:r>
      <w:r>
        <w:rPr/>
        <w:t>⠸</w:t>
      </w:r>
      <w:r>
        <w:rPr/>
        <w:t>㫂㕬䁐乤땥숰쉆䮵뼮硾其⫂潆弱뭫⏃쉳戣㓂兦汲湢䥬䓂뭲狂ㅀ㈪䬵沱䙫瑙畮䩞䈩</w:t>
      </w:r>
      <w:r>
        <w:rPr/>
        <w:t>ꕙ</w:t>
      </w:r>
      <w:r>
        <w:rPr/>
        <w:t>奚亮拂㭴슩慬</w:t>
      </w:r>
      <w:r>
        <w:rPr/>
        <w:t>ꦩ</w:t>
      </w:r>
      <w:r>
        <w:rPr/>
        <w:t>슩⵫彩坹牕䯂倱ꥣꅡ▩숬⍧⍘슡祂敟礻</w:t>
      </w:r>
      <w:r>
        <w:rPr/>
        <w:t>ꗂ</w:t>
      </w:r>
      <w:r>
        <w:rPr/>
        <w:t>싂쉇</w:t>
      </w:r>
      <w:r>
        <w:rPr/>
        <w:t>ꕹ</w:t>
      </w:r>
      <w:r>
        <w:rPr/>
        <w:t>䭟⩢㐪噞䕈땡䃂来䁥ꅇ⸺ꆵ弽祥</w:t>
      </w:r>
      <w:r>
        <w:rPr/>
        <w:t>ⲡⱌ</w:t>
      </w:r>
      <w:r>
        <w:rPr/>
        <w:t>䘪桮眶㕞㕠숹⩱恰긤䗂獭쉏넥䔻쉴㑩匴佈秂瓂智僂췂澏卍娲礶歡輻杩╶촬␴깱漪㬥坒䑺稷㯂汴穣䵳뗍䋂䱪쉊䐰칹頳쉣⻂呚㟂夭嫍</w:t>
      </w:r>
      <w:r>
        <w:rPr/>
        <w:t>ꕣ</w:t>
      </w:r>
      <w:r>
        <w:rPr/>
        <w:t>漦쉴轷䩀쉊ォ䩑䤪䕲쉌䕋⽈⯂숽㍾⨬睳ꌷꍳ爥⩌䭏</w:t>
      </w:r>
      <w:r>
        <w:rPr/>
        <w:t>ꗂ</w:t>
      </w:r>
      <w:r>
        <w:rPr/>
        <w:t>떏䶻슣䙂㵑唻痍䐱꺻㭇䍚癀祑䉯䀦氩㑣㶱妬攥╲杫儬圫悩⾮㜤剦쉋싂串睁뿃乎辩쵌干䕄吣垘⹧瓃杋免癐倩♙썅㬵睯溩潭墩瑒桇条瑦癊犻㝕츪</w:t>
      </w:r>
      <w:r>
        <w:rPr/>
        <w:t>ꦱ</w:t>
      </w:r>
      <w:r>
        <w:rPr/>
        <w:t>硄敹汢䑎潌ㆻ優녺</w:t>
      </w:r>
      <w:r>
        <w:rPr/>
        <w:t>ꦬ</w:t>
      </w:r>
      <w:r>
        <w:rPr/>
        <w:t>恊捣哂</w:t>
      </w:r>
      <w:r>
        <w:rPr/>
        <w:t>ꕥ</w:t>
      </w:r>
      <w:r>
        <w:rPr/>
        <w:t>併睃㈩䬺㍊嚩㕁輫櫂䗂䶮쉅숩쉏⍃㠷쉥ㅘ</w:t>
      </w:r>
      <w:r>
        <w:rPr/>
        <w:t>ꖏ</w:t>
      </w:r>
      <w:r>
        <w:rPr/>
        <w:t>携用页ꆿ擂䣍倦顰慘슡唷略</w:t>
      </w:r>
      <w:r>
        <w:rPr/>
        <w:t>⡞⏂</w:t>
      </w:r>
      <w:r>
        <w:rPr/>
        <w:t>㓂⿂㗎杶㬳略㉫棂䵳땊㠷剀恧恩氊改瞮⪻灀㔽氺쉸숱噈㌲敕뭸</w:t>
      </w:r>
      <w:r>
        <w:rPr/>
        <w:t>ⵇ</w:t>
      </w:r>
      <w:r>
        <w:rPr/>
        <w:t>櫂㌹婵琺걋䄣╺佘ꅬ</w:t>
      </w:r>
      <w:r>
        <w:rPr/>
        <w:t>꧂</w:t>
      </w:r>
      <w:r>
        <w:rPr/>
        <w:t>栴</w:t>
      </w:r>
      <w:r>
        <w:rPr/>
        <w:t>ꗍ</w:t>
      </w:r>
      <w:r>
        <w:rPr/>
        <w:t>摶㑕灶桥㉥ꇎ決⵮䝯睉祓♚弻杌剂</w:t>
      </w:r>
      <w:r>
        <w:rPr/>
        <w:t>ꕭ</w:t>
      </w:r>
      <w:r>
        <w:rPr/>
        <w:t>䟂橓䥑と습戤摱숴〦頬⬩癖止殻⩫噷䄫</w:t>
      </w:r>
      <w:r>
        <w:rPr/>
        <w:t>ꕊ</w:t>
      </w:r>
      <w:r>
        <w:rPr/>
        <w:t>쌫癉㌬묱忂㔶㝅㍆暘㍃䯂潬쉶楷湉ㅑ癏癳슩潌畑깔䳂ㆱ숤斘堲⩦뭳摇ㅳ⽕ㅍ栱⽐쉞</w:t>
      </w:r>
      <w:r>
        <w:rPr/>
        <w:t>ⵊ</w:t>
      </w:r>
      <w:r>
        <w:rPr/>
        <w:t>灓쉅愪浧呱硯ꅠ恅</w:t>
      </w:r>
      <w:r>
        <w:rPr/>
        <w:t>ꥊ</w:t>
      </w:r>
      <w:r>
        <w:rPr/>
        <w:t>겿⬲쉑姂⍸顲戨繤秂䏂项녲쵇惂딵묷⍍婞汒촬</w:t>
      </w:r>
      <w:r>
        <w:rPr/>
        <w:t>⠬</w:t>
      </w:r>
      <w:r>
        <w:rPr/>
        <w:t>㢱帤徘䓂扶㩹僂㩚㈶ꏂ슱迂㉂㠯慪쉢쉣杖䋍殏祕埂⾵癑䦵犩塢쉟기㵵囂役橊畲抣㧍繋㌣癣瀺焹딲췂⩾忂슘朹⫂⹮她杲ꍶ睚繙䋂轰嘭睶㒩㕺幑党⤣厏㘣卡檣睦㤲</w:t>
      </w:r>
      <w:r>
        <w:rPr/>
        <w:t>⠪</w:t>
      </w:r>
      <w:r>
        <w:rPr/>
        <w:t>쵋㡒灆瀫栨쉒祫뽘旂</w:t>
      </w:r>
      <w:r>
        <w:rPr/>
        <w:t>ⵕ⍏</w:t>
      </w:r>
      <w:r>
        <w:rPr/>
        <w:t>⽾䶵稪䲡넹の䅙</w:t>
      </w:r>
      <w:r>
        <w:rPr/>
        <w:t>⠯</w:t>
      </w:r>
      <w:r>
        <w:rPr/>
        <w:t>䃂</w:t>
      </w:r>
      <w:r>
        <w:rPr/>
        <w:t>ꤣ◎</w:t>
      </w:r>
      <w:r>
        <w:rPr/>
        <w:t>䭀幈伩區顖獢쎣䱱촷썪쉈椹䕊圪縯㔨眪</w:t>
      </w:r>
      <w:r>
        <w:rPr/>
        <w:t>⡯</w:t>
      </w:r>
      <w:r>
        <w:rPr/>
        <w:t>用祩䙹焱绂쉁쉋쉶뮥畃疘쉸䫍쵯橨㨩䍭䡪歞뭆㉋䩥猺</w:t>
      </w:r>
      <w:r>
        <w:rPr/>
        <w:t>꧂</w:t>
      </w:r>
      <w:r>
        <w:rPr/>
        <w:t>冬楔컂쉔漰㏍䮣䆻摰쉮瑘쉊녰㟂ꏂ</w:t>
      </w:r>
      <w:r>
        <w:rPr/>
        <w:t>⠽</w:t>
      </w:r>
      <w:r>
        <w:rPr/>
        <w:t>侏磂⥚廂숸땂ㆬ頹畀</w:t>
      </w:r>
      <w:r>
        <w:rPr/>
        <w:t>꧃</w:t>
      </w:r>
      <w:r>
        <w:rPr/>
        <w:t>ㅳ⹩쵠旂⍒㝦㉡ㄨ④</w:t>
      </w:r>
      <w:r>
        <w:rPr/>
        <w:t>⡤</w:t>
      </w:r>
      <w:r>
        <w:rPr/>
        <w:t>ꗂ</w:t>
      </w:r>
      <w:r>
        <w:rPr/>
        <w:t>ㅣ⽩她⽅竂땴ꅩ穰㠱㤶㥎쉪敵뾏뭄</w:t>
      </w:r>
      <w:r>
        <w:rPr/>
        <w:t>⡎</w:t>
      </w:r>
      <w:r>
        <w:rPr/>
        <w:t>㍴침牂婍⼱⍧</w:t>
      </w:r>
      <w:r>
        <w:rPr/>
        <w:t>⠤</w:t>
      </w:r>
      <w:r>
        <w:rPr/>
        <w:t>䑉湮杳帨秂Ⓝꥫ稴徵瀣穄噶熻㘭뭰灢쉗瓂㝤</w:t>
      </w:r>
      <w:r>
        <w:rPr/>
        <w:t>ꥅ</w:t>
      </w:r>
      <w:r>
        <w:rPr/>
        <w:t>沏硕㝪旂㝁泂漫幩䛂煂쉐獧䝳临슘㙭◂䰲䡰㭆</w:t>
      </w:r>
      <w:r>
        <w:rPr/>
        <w:t>ⱊ</w:t>
      </w:r>
      <w:r>
        <w:rPr/>
        <w:t>䈭뭟䆡欣⹔㎘吹♍䙋ꇃ⥹슮⩞灌飂灧⯂</w:t>
      </w:r>
      <w:r>
        <w:rPr/>
        <w:t>ⵤⵎ</w:t>
      </w:r>
      <w:r>
        <w:rPr/>
        <w:t>吻毂쵗浡杸轅庻⌥溥촪㍭䡅쉡湞䂱䘲浬櫂㐲晲㘲</w:t>
      </w:r>
      <w:r>
        <w:rPr/>
        <w:t>ⱌ</w:t>
      </w:r>
      <w:r>
        <w:rPr/>
        <w:t>䐻⩩쉕</w:t>
      </w:r>
      <w:r>
        <w:rPr/>
        <w:t>⵰</w:t>
      </w:r>
      <w:r>
        <w:rPr/>
        <w:t>牷ꄻ總침䰷䐫ꎻ㬹㵏煈輦갽䑧䙾⦮</w:t>
      </w:r>
      <w:r>
        <w:rPr/>
        <w:t>ⵓ</w:t>
      </w:r>
      <w:r>
        <w:rPr/>
        <w:t>䊵썅轪땞搬쉥ꄱ쵭晀쉞顔辻숽땑⩅煟쉌⤣渽썪칤参敪洮䌫뭞䴥参⍟瑳扉撮橕お稱戽깍쉤捨〩긭䝸晟䭠噃♠桊ꄰ瘨ㅣ䑠쉉痂惂</w:t>
      </w:r>
      <w:r>
        <w:rPr/>
        <w:t>ꕗ</w:t>
      </w:r>
      <w:r>
        <w:rPr/>
        <w:t>氩搷깑䈥⴯汓夷搹矂쉏別⴪䱶쉱䩃迂㖡䱮</w:t>
      </w:r>
      <w:r>
        <w:rPr/>
        <w:t>ꥎ</w:t>
      </w:r>
      <w:r>
        <w:rPr/>
        <w:t>놩東迍炻䌶妘䍐㵳</w:t>
      </w:r>
      <w:r>
        <w:rPr/>
        <w:t>꧂⹓</w:t>
      </w:r>
      <w:r>
        <w:rPr/>
        <w:t>ꍷ瑉㉗轫枿《㨸</w:t>
      </w:r>
      <w:r>
        <w:rPr/>
        <w:t>ꤷ</w:t>
      </w:r>
      <w:r>
        <w:rPr/>
        <w:t>磂⥀녲쉈쉹啰숸汎㕷恢땬숤㒘</w:t>
      </w:r>
      <w:r>
        <w:rPr/>
        <w:t>ⵢ</w:t>
      </w:r>
      <w:r>
        <w:rPr/>
        <w:t>䝯繨녗╠㘯</w:t>
      </w:r>
      <w:r>
        <w:rPr/>
        <w:t>ꗂ</w:t>
      </w:r>
      <w:r>
        <w:rPr/>
        <w:t>긷</w:t>
      </w:r>
      <w:r>
        <w:rPr/>
        <w:t>ꦩ</w:t>
      </w:r>
      <w:r>
        <w:rPr/>
        <w:t>砱㩪⬦ꅐ</w:t>
      </w:r>
      <w:r>
        <w:rPr/>
        <w:t>꧂</w:t>
      </w:r>
      <w:r>
        <w:rPr/>
        <w:t>未쉇㈥䮡睶娳碮煲</w:t>
      </w:r>
      <w:r>
        <w:rPr/>
        <w:t>ꥁ</w:t>
      </w:r>
      <w:r>
        <w:rPr/>
        <w:t>ⱍⰮ</w:t>
      </w:r>
      <w:r>
        <w:rPr/>
        <w:t>奬游䑲恏쉒剞䱷⫍幎쏂䨺건挺倫牺㘪썐潗뭫䉄摘숮캣숩㣂⑔싂썂⩄娦㷂㫂䦩숭ꎏ呱☭栴㑐䮿⑟啊塱㤯⦡뼨</w:t>
      </w:r>
      <w:r>
        <w:rPr/>
        <w:t>ꥍ</w:t>
      </w:r>
      <w:r>
        <w:rPr/>
        <w:t>깙㵈飂걹佬亥</w:t>
      </w:r>
      <w:r>
        <w:rPr/>
        <w:t>⡳</w:t>
      </w:r>
      <w:r>
        <w:rPr/>
        <w:t>呀㕠儱뗂⍷晏刹〲槂</w:t>
      </w:r>
      <w:r>
        <w:rPr/>
        <w:t>ꦥ</w:t>
      </w:r>
      <w:r>
        <w:rPr/>
        <w:t>䞿䧂䥖瀭嫂癀䤺噲䱓ꆵ煙嫂䱒搪녘䀸头湓帷⽕녨剶쉉숣焷睦乮걖걏Ⓜ折䗂⹞务䊩幚㪵ㄣ捇무㏂㬪矂넦뽩杷去⩟祈㭯繀땢呡㗂し㭔亘唰〰</w:t>
      </w:r>
      <w:r>
        <w:rPr/>
        <w:t>ⶮ</w:t>
      </w:r>
      <w:r>
        <w:rPr/>
        <w:t>슮⍕充떿偞猪杯㩟刬⩯睺ꍫ湀쉉渷倪䮮䑮츥甸숳</w:t>
      </w:r>
      <w:r>
        <w:rPr/>
        <w:t>ꥊ</w:t>
      </w:r>
      <w:r>
        <w:rPr/>
        <w:t>獁娪䙨⹟쉈扁㯂昷䈮ꎿ䁬湍⧂쵅啡璵⹹⍲㵕䋂䛂氺䕥假檏亘汘䍠颬栦娳싂㗂福危쉲⵴ㅚ㟂쉨⯂㨶焫吽弻ꍶ⪬慙中幭⑨㞡䀴冡灮䡊區㤦뗂啳⏂슘⨶敦債瘺쉦땎䥌䓃㡡䭥⹃◂祤䘪녕㥁㘬䆻긲䅱呡㥎位桤塕䍟䙃唲慬歟⩷灞</w:t>
      </w:r>
      <w:r>
        <w:rPr/>
        <w:t>ⰶ</w:t>
      </w:r>
      <w:r>
        <w:rPr/>
        <w:t>㏂䧂싂␰묦杳</w:t>
      </w:r>
      <w:r>
        <w:rPr/>
        <w:t>ꕧ</w:t>
      </w:r>
      <w:r>
        <w:rPr/>
        <w:t>睋氨䅙ꍵ칅硯녍</w:t>
      </w:r>
      <w:r>
        <w:rPr/>
        <w:t>ꕥ</w:t>
      </w:r>
      <w:r>
        <w:rPr/>
        <w:t>쉋潞⑹伵塭稥縬⚱棂녒杉⭾䴶䇂昬㜲䕁縺橁怱숷愪橵漳怩칓뽉䕶灺쉮ꍷ⹵츸啪㉶쉵煌쉾</w:t>
      </w:r>
      <w:r>
        <w:rPr/>
        <w:t>ꦬ</w:t>
      </w:r>
      <w:r>
        <w:rPr/>
        <w:t>癓숪㯂ꥩ噅圯㤸䈱㴸囂潳㞬☪献</w:t>
      </w:r>
      <w:r>
        <w:rPr/>
        <w:t>ⰸ</w:t>
      </w:r>
      <w:r>
        <w:rPr/>
        <w:t>䩡쉉</w:t>
      </w:r>
      <w:r>
        <w:rPr/>
        <w:t>⡘</w:t>
      </w:r>
      <w:r>
        <w:rPr/>
        <w:t>쉺昪婙뭨㈯䈫啯⫂䧂泂啮䛂輺㨭ㄱ슏쉚癀瑄</w:t>
      </w:r>
      <w:r>
        <w:rPr/>
        <w:t>ꖱ</w:t>
      </w:r>
      <w:r>
        <w:rPr/>
        <w:t>䐣㥊䍇뼦呡湩㨶㠰䀫㮩땘⥲쉋슩㵯쏎숬坁䱂</w:t>
      </w:r>
      <w:r>
        <w:rPr/>
        <w:t>ⱑ</w:t>
      </w:r>
      <w:r>
        <w:rPr/>
        <w:t>瑰辥㫂栯瓂兊싂䡤뽥숺㕗캮쵉噬癢䥔㋂칕慺塮祉皘奥輱쉫弲싂捇卙뇂圭㥍땅禣杞磂颣顆壂숩伬䄩硂䙗䉭摈丸ꅇぞ䔱쉆뮘싂⹎㡟㍘䄨椷㉮輨</w:t>
      </w:r>
      <w:r>
        <w:rPr/>
        <w:t>⢩</w:t>
      </w:r>
      <w:r>
        <w:rPr/>
        <w:t>摆⑀ㅐ䭷墥㕺彭</w:t>
      </w:r>
      <w:r>
        <w:rPr/>
        <w:t>ⵄꥆ</w:t>
      </w:r>
      <w:r>
        <w:rPr/>
        <w:t>湯⹒橾䭰⪣⏂顴壂</w:t>
      </w:r>
      <w:r>
        <w:rPr/>
        <w:t>ꔴⓂ</w:t>
      </w:r>
      <w:r>
        <w:rPr/>
        <w:t>匶剨姂싂䐻牀壎䱁焪䚡冩싎</w:t>
      </w:r>
      <w:r>
        <w:rPr/>
        <w:t>ꔽ</w:t>
      </w:r>
      <w:r>
        <w:rPr/>
        <w:t>쉸䭑⬨♓浐攫顯猴쉁⤯娴츱⤷顗儨怱䏂潓㑓慎懂걭䱂獍㥇┊挳瞩䐰䄽䄱埂卌싂㡢묮놣偸䝑</w:t>
      </w:r>
      <w:r>
        <w:rPr/>
        <w:t>꧂</w:t>
      </w:r>
      <w:r>
        <w:rPr/>
        <w:t>㉴佦嚩</w:t>
      </w:r>
      <w:r>
        <w:rPr/>
        <w:t>Ⱙ</w:t>
      </w:r>
      <w:r>
        <w:rPr/>
        <w:t>漨刹呞廂䈪瘹乲싃⏂噇㍐灳秂瑂숲棂썙⽀癌灓녵䂩卺</w:t>
      </w:r>
      <w:r>
        <w:rPr/>
        <w:t>Ⳃ</w:t>
      </w:r>
      <w:r>
        <w:rPr/>
        <w:t>䯂</w:t>
      </w:r>
      <w:r>
        <w:rPr/>
        <w:t>ꕞ</w:t>
      </w:r>
      <w:r>
        <w:rPr/>
        <w:t>㈷뇍ꥰ䑡싂䥗⵹䭤剥斱䰨頹</w:t>
      </w:r>
      <w:r>
        <w:rPr/>
        <w:t>ꕥ</w:t>
      </w:r>
      <w:r>
        <w:rPr/>
        <w:t>兩佢䱈ꇂ牌歄呕゘恰瑐숵땰摃⫂㑞숻瑵嫃䂘뿂㌱剩䵎圫䱒깞䍏⩟滂礱㘩⭋</w:t>
      </w:r>
      <w:r>
        <w:rPr/>
        <w:t>ⵌ</w:t>
      </w:r>
      <w:r>
        <w:rPr/>
        <w:t>뮵漰娮뿂轵願䜪湦欵曂嘦坕㙷ꏂ飂睶癡쉪泂㏂砹</w:t>
      </w:r>
      <w:r>
        <w:rPr/>
        <w:t>ⱃ</w:t>
      </w:r>
      <w:r>
        <w:rPr/>
        <w:t>潓쉤冘纡汳숷⤺体彭숱땑楡</w:t>
      </w:r>
      <w:r>
        <w:rPr/>
        <w:t>꧂</w:t>
      </w:r>
      <w:r>
        <w:rPr/>
        <w:t>싂숯奈쉏촷䄵⏂╰ꏂ숨漸깄䅕䂡㥅⼰剆⍵㵯礽</w:t>
      </w:r>
      <w:r>
        <w:rPr/>
        <w:t>⠣</w:t>
      </w:r>
      <w:r>
        <w:rPr/>
        <w:t>촷湒剦⮵㬯䑅⪣䏃汗䝵뼸当䭃꺱灗칥</w:t>
      </w:r>
      <w:r>
        <w:rPr/>
        <w:t>ꔭ⍘</w:t>
      </w:r>
      <w:r>
        <w:rPr/>
        <w:t>䐩噐ꌸ幖剐榱㭀⪏汓盎쉠獾弥恶徘橖㍟䈪暱㤱쵱伫吵㍐樺녤⹧쉇坺劵輴㉸䎿䥡㌮䑢䀮儩乎㕏汰水♃쉋䅆䷎朷憥⌺照㈷䵟㵷厩쌣獵㈪へヂ䡞곂敤さ畆Ⓜ乥쵒ꍶ㊩쉬捠⩺⍆吩⚵㥎숲☸㢿伸婕瀽䍅猩㒮幇杣㌤⼸㩀啳䱰㣃癴㥯ꄬ䕭䑉ꇂ夦㑚䍒㑬</w:t>
      </w:r>
      <w:r>
        <w:rPr/>
        <w:t>ⲵ</w:t>
      </w:r>
      <w:r>
        <w:rPr/>
        <w:t>䩗싂慬ꍏ</w:t>
      </w:r>
      <w:r>
        <w:rPr/>
        <w:t>ⱉ⵫</w:t>
      </w:r>
      <w:r>
        <w:rPr/>
        <w:t>妥獟쉫乆쉵숫㛃ꄺ╟䉒䝳㨫䤯</w:t>
      </w:r>
      <w:r>
        <w:rPr/>
        <w:t>ⱍ</w:t>
      </w:r>
      <w:r>
        <w:rPr/>
        <w:t>뽘䴪獘⥗㓂疻矂⼭恦㥃숯넨␺牐쉇촪ꏂ瑓</w:t>
      </w:r>
      <w:r>
        <w:rPr/>
        <w:t>ⵖ</w:t>
      </w:r>
      <w:r>
        <w:rPr/>
        <w:t>牥顔䬺⑇곂栶南⬽</w:t>
      </w:r>
      <w:r>
        <w:rPr/>
        <w:t>ⲩ</w:t>
      </w:r>
      <w:r>
        <w:rPr/>
        <w:t>㙍깂쉣㥣ネ</w:t>
      </w:r>
      <w:r>
        <w:rPr/>
        <w:t>ꤱ</w:t>
      </w:r>
      <w:r>
        <w:rPr/>
        <w:t>ⱗ</w:t>
      </w:r>
      <w:r>
        <w:rPr/>
        <w:t>ⵆ</w:t>
      </w:r>
      <w:r>
        <w:rPr/>
        <w:t>凂䔫⹚㧂걖쉡ꅧ䙕숣뼱䁊䱩㩐瑸췂⒩걦䜺辿倸쉞獂捔氪㕰幗䀰儺稭牃撏ꆘ⩄싂甪瑔㭰睂⩪䁺䍄쵅䝴輮ꆿ告呣睱㥐쉅楀</w:t>
      </w:r>
      <w:r>
        <w:rPr/>
        <w:t>ꕉ</w:t>
      </w:r>
      <w:r>
        <w:rPr/>
        <w:t>⼥ꅾ偅㕤싍䘱</w:t>
      </w:r>
      <w:r>
        <w:rPr/>
        <w:t>ꥒ⚮</w:t>
      </w:r>
      <w:r>
        <w:rPr/>
        <w:t>⺻㓂歧㋂슬ㅏ㎱쵅偳䝗쉹猦牄婁槂뿂欽帵⥋⤨南컂쎿㥙⹟琣㝬挦㓎嘨싂뼸塪</w:t>
      </w:r>
      <w:r>
        <w:rPr/>
        <w:t>ꗂ</w:t>
      </w:r>
      <w:r>
        <w:rPr/>
        <w:t>偄䃂쉆쵯□空犩佐均숸椰쏂産쉲䵬愹え浑</w:t>
      </w:r>
      <w:r>
        <w:rPr/>
        <w:t>⠱</w:t>
      </w:r>
      <w:r>
        <w:rPr/>
        <w:t>까噚꤮⩊嘪䕃싍瑒䭒敥挽况촬ꅐ숨쉡쉩⥌㚥숶쉪⩕碵濂</w:t>
      </w:r>
      <w:r>
        <w:rPr/>
        <w:t>⠴</w:t>
      </w:r>
      <w:r>
        <w:rPr/>
        <w:t>㵳뇂伮汒쌽⏂⩗䝁櫂牋喱녏繚㓂꥙숪㥟숮싂㞻欹煵㒏䪿쉗숬</w:t>
      </w:r>
      <w:r>
        <w:rPr/>
        <w:t>Ⱘ</w:t>
      </w:r>
      <w:r>
        <w:rPr/>
        <w:t>猫摧妩㩇䩊攷⼣땊췂協縷</w:t>
      </w:r>
      <w:r>
        <w:rPr/>
        <w:t>⢥</w:t>
      </w:r>
      <w:r>
        <w:rPr/>
        <w:t>潠顚겮㙇硅㙨捘䠴獆圴숊䝆㕧㑅쉙潵䡊倥繌</w:t>
      </w:r>
      <w:r>
        <w:rPr/>
        <w:t>ⲻ</w:t>
      </w:r>
      <w:r>
        <w:rPr/>
        <w:t>穏楀临⥅㉒⭅츲싂╞⼺㕨喩睥珂硔埂慗㴵⩠╦兇췂㩃䩥긣♳怯乳䑄塆녬싂ㄭ窏◂숬촭煹倣㙈泂㫂ꎮ뭥䩞싂慳穾丸灆㍴걺ㅯ倣中䩟辿杒呆촫流光牦䁫칊睊뭇晙떿㭆㕏쌯汢顋㩣꥕䭇㌪䀵ꅞ櫂祅⩣긺圣㤤炏쉐六</w:t>
      </w:r>
      <w:r>
        <w:rPr/>
        <w:t>ꕲ</w:t>
      </w:r>
      <w:r>
        <w:rPr/>
        <w:t>睫䐽灹囂彫橵⽈䅡⪻斱㗂땺껂</w:t>
      </w:r>
      <w:r>
        <w:rPr/>
        <w:t>ꔳ</w:t>
      </w:r>
      <w:r>
        <w:rPr/>
        <w:t>ꎣ癣쉭⹰㩇佅挰슬飂獗쉤湬沿⹭䨻収쉶⌻쉪手畳枩딶睤쉚⭔㙒捨竂硗䫂▻땆礹ㅪ</w:t>
      </w:r>
      <w:r>
        <w:rPr/>
        <w:t>ⷂ</w:t>
      </w:r>
      <w:r>
        <w:rPr/>
        <w:t>徱뇂浲惂㕣㉬㇂ㄤ瑪㌻迂埂넲繦䁍䏂曂㑀津</w:t>
      </w:r>
      <w:r>
        <w:rPr/>
        <w:t>ꤨ</w:t>
      </w:r>
      <w:r>
        <w:rPr/>
        <w:t>쉘穣싂</w:t>
      </w:r>
      <w:r>
        <w:rPr/>
        <w:t>ꕋ</w:t>
      </w:r>
      <w:r>
        <w:rPr/>
        <w:t>쉘瘶겮恉究딽</w:t>
      </w:r>
    </w:p>
    <w:p>
      <w:pPr>
        <w:pStyle w:val="PreformattedText"/>
        <w:bidi w:val="0"/>
        <w:spacing w:before="0" w:after="0"/>
        <w:jc w:val="left"/>
        <w:rPr/>
      </w:pPr>
      <w:r>
        <w:rPr/>
        <w:t>슬싂⴪槍䃂牱傱䦘⨴쉲쉹㵐쉫ꍃꆥ慕싂㍨瑰氷碬楓硱</w:t>
      </w:r>
      <w:r>
        <w:rPr/>
        <w:t>ꥅ</w:t>
      </w:r>
      <w:r>
        <w:rPr/>
        <w:t>疿㮿佪䐦䨫扙䕢桸媘啴⩓敂塖</w:t>
      </w:r>
      <w:r>
        <w:rPr/>
        <w:t>ⵏ</w:t>
      </w:r>
      <w:r>
        <w:rPr/>
        <w:t>旍㥅䈯䑟㉦浭忂ꍍ湗㭞瘫摰剄쉲焪塓䅚擂㵯轡㟂▱櫂ꥶ塢㕙愩</w:t>
      </w:r>
      <w:r>
        <w:rPr/>
        <w:t>꧂</w:t>
      </w:r>
      <w:r>
        <w:rPr/>
        <w:t>㌰⨩䝹</w:t>
      </w:r>
      <w:r>
        <w:rPr/>
        <w:t>ꔮ</w:t>
      </w:r>
      <w:r>
        <w:rPr/>
        <w:t>轚쉀䔺稱伬䉞䭮䌸皩쉥祢⩎䫂촶⭺┤摄濂穘嫂䇂で剉</w:t>
      </w:r>
      <w:r>
        <w:rPr/>
        <w:t>ꗂ</w:t>
      </w:r>
      <w:r>
        <w:rPr/>
        <w:t>䩮幵庥搲搪뗂</w:t>
      </w:r>
      <w:r>
        <w:rPr/>
        <w:t>ⵈ</w:t>
      </w:r>
      <w:r>
        <w:rPr/>
        <w:t>汏䡑稹䜵쉳쉐灀愷⧂迂卂䑯␥揃捶䭫⥢浢⍍摓恦汪伨쉶⹤塥癟匶㈻칒㵄䁙⑙䑨之⨯⿂捩啔繗</w:t>
      </w:r>
      <w:r>
        <w:rPr/>
        <w:t>ⱈ╍</w:t>
      </w:r>
      <w:r>
        <w:rPr/>
        <w:t>뾩㗍넬䆏瑩庡嚘슬檣⵹⩮㓎癥</w:t>
      </w:r>
      <w:r>
        <w:rPr/>
        <w:t>ꦣ</w:t>
      </w:r>
      <w:r>
        <w:rPr/>
        <w:t>轈⹨偡䐱摷䚱⛍噤</w:t>
      </w:r>
      <w:r>
        <w:rPr/>
        <w:t>ⷂ</w:t>
      </w:r>
      <w:r>
        <w:rPr/>
        <w:t>䭢⍯</w:t>
      </w:r>
      <w:r>
        <w:rPr/>
        <w:t>ꕨ</w:t>
      </w:r>
      <w:r>
        <w:rPr/>
        <w:t>㴨䵹剦礤嗍ㆮ슬⪮㍦㥯庩绂䁞뭆牠䅂䄲匰㭆反䑇摑㭌䑪ヂ呹⩴橢䉳쉏☸걧慌䉺奟㢘煶⩦浇쌷嗍渦</w:t>
      </w:r>
      <w:r>
        <w:rPr/>
        <w:t>ꔴ</w:t>
      </w:r>
      <w:r>
        <w:rPr/>
        <w:t>歘쉔</w:t>
      </w:r>
      <w:r>
        <w:rPr/>
        <w:t>⠯╓</w:t>
      </w:r>
      <w:r>
        <w:rPr/>
        <w:t>焷숴䁸瀤歒㍰䬴䭀㬳㵰泃䔮杘쉧啍⭶埂橔㫂㭘焪窏正昺䉠曂時䇂☫恦⪬畨汮獯땘䅭㤻㭄疮䱨쉡飃歞ꍞ烂뽡噐然瓃쉓焬檩串쉘扵㯂㏃츯斮灱妥塘⼭教뭏ㆱ㨺쉊啗奀敺〈㪡堯漽䢮침⻍䉹吴侩</w:t>
      </w:r>
      <w:r>
        <w:rPr/>
        <w:t>⡵</w:t>
      </w:r>
      <w:r>
        <w:rPr/>
        <w:t>䀪冿걆址ꄯ畾畞砫䔪匱灢冱쉦搷놘枮剅갻促䱱묶奫⥃礣戨桇♡䡑䍚侘塙ꥪ㐮卣攊㭸⭪䅶쉏㬱䝹穯䌹녹䁹窡딭╲畴껂숯㔶뽲㙆䅬匬㝔城갴時洬뭌呖</w:t>
      </w:r>
      <w:r>
        <w:rPr/>
        <w:t>ⵕ</w:t>
      </w:r>
      <w:r>
        <w:rPr/>
        <w:t>睓쉱朹ꥭ㇂樶劣쉉</w:t>
      </w:r>
      <w:r>
        <w:rPr/>
        <w:t>⡹</w:t>
      </w:r>
      <w:r>
        <w:rPr/>
        <w:t>呰佸걺徻墩</w:t>
      </w:r>
      <w:r>
        <w:rPr/>
        <w:t>Ⱨ</w:t>
      </w:r>
      <w:r>
        <w:rPr/>
        <w:t>愯味摸</w:t>
      </w:r>
      <w:r>
        <w:rPr/>
        <w:t>⠪</w:t>
      </w:r>
      <w:r>
        <w:rPr/>
        <w:t>睮潠䁔넬㠤㧎獦汅䓂䳂싂⩀砺噶㕙쉵⭅啫녆啒싂㙄焺䴥쉯쉀싂割〫슥췂沏⼹쉉</w:t>
      </w:r>
      <w:r>
        <w:rPr/>
        <w:t>Ⳃ</w:t>
      </w:r>
      <w:r>
        <w:rPr/>
        <w:t>婡杺恩㑦䝲</w:t>
      </w:r>
      <w:r>
        <w:rPr/>
        <w:t>ꗂ</w:t>
      </w:r>
      <w:r>
        <w:rPr/>
        <w:t>ꅹ쉚丵칒䑅䜻杏䵭췍⽈넴</w:t>
      </w:r>
      <w:r>
        <w:rPr/>
        <w:t>ꤲ</w:t>
      </w:r>
      <w:r>
        <w:rPr/>
        <w:t>卂斱⨽穙⹈⦩싂椷㴣䮩㈽瘯参瑆琳矃쉊晙䙔</w:t>
      </w:r>
      <w:r>
        <w:rPr/>
        <w:t>ꥁ</w:t>
      </w:r>
      <w:r>
        <w:rPr/>
        <w:t>䯂⺘截곂䗍䣂딥쉲♪汆</w:t>
      </w:r>
      <w:r>
        <w:rPr/>
        <w:t>⢏</w:t>
      </w:r>
      <w:r>
        <w:rPr/>
        <w:t>甤挶㠽☲숪⸵礦쉫㍓泂ꌪ欱嘺獪愯う㮬䏎⼤㌨䝍离㕇䩩埃␲쉱䝃潩쉲䥩剃䭨㝹⨪ꄴ㭯漶㏂硾</w:t>
      </w:r>
      <w:r>
        <w:rPr/>
        <w:t>⡁</w:t>
      </w:r>
      <w:r>
        <w:rPr/>
        <w:t>쉥䧂祸ꌻ㭳㴸싂惂깘楉䉓</w:t>
      </w:r>
      <w:r>
        <w:rPr/>
        <w:t>ⴻꔺ</w:t>
      </w:r>
      <w:r>
        <w:rPr/>
        <w:t>쉨佗な⨨걌꺡牐쉁喻⩁䍀楊㕘ꅓ㵶杸⯂╦卉ꍱ嫂摲㬲帤</w:t>
      </w:r>
      <w:r>
        <w:rPr/>
        <w:t>ꔷ</w:t>
      </w:r>
      <w:r>
        <w:rPr/>
        <w:t>䞏㟃녎</w:t>
      </w:r>
      <w:r>
        <w:rPr/>
        <w:t>⡔</w:t>
      </w:r>
      <w:r>
        <w:rPr/>
        <w:t>慀杤㧂睞氶</w:t>
      </w:r>
      <w:r>
        <w:rPr/>
        <w:t>Ⳃ</w:t>
      </w:r>
      <w:r>
        <w:rPr/>
        <w:t>쉱깐䱘ㅴ걎婵㔮䘨쉒ꌱ䐪版根쉸瞬칏呾潡칄숥믂쉈檱啞⽘⒏</w:t>
      </w:r>
      <w:r>
        <w:rPr/>
        <w:t>ⵦ</w:t>
      </w:r>
      <w:r>
        <w:rPr/>
        <w:t>汷冥쉃惂ꇂす슣傩䅌╳䎬䑺畚⨩썀䑙⻂晶䴥䆵癓숣敷䤪떻⮩㑡䡷矂땟⩸</w:t>
      </w:r>
      <w:r>
        <w:rPr/>
        <w:t>⡥</w:t>
      </w:r>
      <w:r>
        <w:rPr/>
        <w:t>煥♈</w:t>
      </w:r>
      <w:r>
        <w:rPr/>
        <w:t>ⵕ</w:t>
      </w:r>
      <w:r>
        <w:rPr/>
        <w:t>곂䣂쉰싂칢佂瑗⬬甴潦쉐ㅖ溱깺煄桉䫂⑟䞬太呦칢弭䣂</w:t>
      </w:r>
      <w:r>
        <w:rPr/>
        <w:t>ꤤ</w:t>
      </w:r>
      <w:r>
        <w:rPr/>
        <w:t>偁䖮䠴㙍</w:t>
      </w:r>
      <w:r>
        <w:rPr/>
        <w:t>ⵖ</w:t>
      </w:r>
      <w:r>
        <w:rPr/>
        <w:t>穯捙ㅍ쉓婓氣칹矂䉓䵢噥㇂</w:t>
      </w:r>
      <w:r>
        <w:rPr/>
        <w:t>⡥</w:t>
      </w:r>
      <w:r>
        <w:rPr/>
        <w:t>穉</w:t>
      </w:r>
      <w:r>
        <w:rPr/>
        <w:t>ꥂ</w:t>
      </w:r>
      <w:r>
        <w:rPr/>
        <w:t>⢱</w:t>
      </w:r>
      <w:r>
        <w:rPr/>
        <w:t>檡</w:t>
      </w:r>
      <w:r>
        <w:rPr/>
        <w:t>ⲵ</w:t>
      </w:r>
      <w:r>
        <w:rPr/>
        <w:t>瑩</w:t>
      </w:r>
      <w:r>
        <w:rPr/>
        <w:t>ⷂ</w:t>
      </w:r>
      <w:r>
        <w:rPr/>
        <w:t>姂쉖璻櫃䕞㈫䄴싂╫忂㓃Ⓜ浸쌦じ싃漻㫂㒬䅦祆扭⛂湥칖㕩☩田깸숤숺礱숶浳⌸剬③䙰</w:t>
      </w:r>
      <w:r>
        <w:rPr/>
        <w:t>ⵍ⚵</w:t>
      </w:r>
      <w:r>
        <w:rPr/>
        <w:t>걸夵媩⼰迍咥숺爳ꥵ䝃怳㥟決</w:t>
      </w:r>
      <w:r>
        <w:rPr/>
        <w:t>ꥄ</w:t>
      </w:r>
      <w:r>
        <w:rPr/>
        <w:t>싍慾䜺噬⭕</w:t>
      </w:r>
      <w:r>
        <w:rPr/>
        <w:t>ꤪ</w:t>
      </w:r>
      <w:r>
        <w:rPr/>
        <w:t>㔻䐳椬㝲䙟瑎䰹圣枏头긣</w:t>
      </w:r>
      <w:r>
        <w:rPr/>
        <w:t>Ⱚ</w:t>
      </w:r>
      <w:r>
        <w:rPr/>
        <w:t>灆窣숱⫂⍟⾥盂ご䟂潨䕳痂䑑┪頶䉗쉙뾿㭖彅쉨竂侥烂䡵㬨숴⬹獦㤴ꄫ䡊拂煹磍⵵</w:t>
      </w:r>
      <w:r>
        <w:rPr/>
        <w:t>ꦮ</w:t>
      </w:r>
      <w:r>
        <w:rPr/>
        <w:t>믎따檣⽒䤦嗂▬冱悵</w:t>
      </w:r>
      <w:r>
        <w:rPr/>
        <w:t>⠭</w:t>
      </w:r>
      <w:r>
        <w:rPr/>
        <w:t>彡ㅗ㵠㵞昽撱彬报䥚汰㣂</w:t>
      </w:r>
      <w:r>
        <w:rPr/>
        <w:t>⠬</w:t>
      </w:r>
      <w:r>
        <w:rPr/>
        <w:t>勂䝢␰슘䁦⌤浥未싂焱칩䠬㝀䞮劮⚮䥇䔪쎩㈳㝱悥塾捊祒㝓倷澏쉗쉆彰噷㙦㜩恑㓍䓂癘</w:t>
      </w:r>
      <w:r>
        <w:rPr/>
        <w:t>ⵗ</w:t>
      </w:r>
      <w:r>
        <w:rPr/>
        <w:t>ⱒ</w:t>
      </w:r>
      <w:r>
        <w:rPr/>
        <w:t>㵂깉</w:t>
      </w:r>
      <w:r>
        <w:rPr/>
        <w:t>⡺</w:t>
      </w:r>
      <w:r>
        <w:rPr/>
        <w:t>쉒猹娪</w:t>
      </w:r>
      <w:r>
        <w:rPr/>
        <w:t>ꕏ⨊</w:t>
      </w:r>
      <w:r>
        <w:rPr/>
        <w:t>ꌽ侬䪮换䕐楚</w:t>
      </w:r>
      <w:r>
        <w:rPr/>
        <w:t>ꔪ</w:t>
      </w:r>
      <w:r>
        <w:rPr/>
        <w:t>匪⍴쉥晇숱䉠췂䒩㎥뽖䨮䔭碩権슡</w:t>
      </w:r>
      <w:r>
        <w:rPr/>
        <w:t>ꗃ</w:t>
      </w:r>
      <w:r>
        <w:rPr/>
        <w:t>忂㤵䘶㘭쵖奚㝍槃㍩穒牥頣噔슥札슣⑗ꆿ乊乂側䮣搵塏숵⼣숸嚻〦猫㨭幇㙨ꥢ</w:t>
      </w:r>
      <w:r>
        <w:rPr/>
        <w:t>Ⱬ</w:t>
      </w:r>
      <w:r>
        <w:rPr/>
        <w:t>瀲쉔䵧佄㓂恈づ焨朮ㅆ磂㩁䀩塩啡敟湂愵갣绂쉈倰⥃쉱䉅슡捲ꍋ磂</w:t>
      </w:r>
      <w:r>
        <w:rPr/>
        <w:t>ꕰ</w:t>
      </w:r>
      <w:r>
        <w:rPr/>
        <w:t>栰扑숲潃弪冣颿⴮⥌䩕湉녳ㅦ爽䓂㉹揎弰쉣⼩恎斿㍀甪䜭숪ꅺ妩㉣攪⩩녭</w:t>
      </w:r>
      <w:r>
        <w:rPr/>
        <w:t>⡕</w:t>
      </w:r>
      <w:r>
        <w:rPr/>
        <w:t>ꕒ</w:t>
      </w:r>
      <w:r>
        <w:rPr/>
        <w:t>楠乴瑆䝤壂쉇轚뇂䩪䯍渶ꅰ쉭係䙴䙎秂⭨㑞昶㬳⼣넮⬬䯂䀬⤰⼤颬넸并斿</w:t>
      </w:r>
      <w:r>
        <w:rPr/>
        <w:t>Ⳃ</w:t>
      </w:r>
      <w:r>
        <w:rPr/>
        <w:t>ꆥ眺䃂歇彘硗</w:t>
      </w:r>
      <w:r>
        <w:rPr/>
        <w:t>ⵠ</w:t>
      </w:r>
      <w:r>
        <w:rPr/>
        <w:t>㞏㡸䘯儹縶杒午⎥⭶䐸䍾洰敺⹋㝭沩瀸渥⼽汘懎쉔栻唷</w:t>
      </w:r>
      <w:r>
        <w:rPr/>
        <w:t>⡠</w:t>
      </w:r>
      <w:r>
        <w:rPr/>
        <w:t>㦻睔♇輷뗂奷쉞캩숹做㝇땷䩂놡囂囎扟敾䫂䝙剮参⽱䑣㭷瀱캘슬⬽쉣㑲</w:t>
      </w:r>
      <w:r>
        <w:rPr/>
        <w:t>ꔭ</w:t>
      </w:r>
      <w:r>
        <w:rPr/>
        <w:t>毂囂瓂㐥䣍♾숵瑃爷桩ィ㙆䣂슱쉸㥵녢쉚儵瀯侮楎땕</w:t>
      </w:r>
      <w:r>
        <w:rPr/>
        <w:t>ꗂ</w:t>
      </w:r>
      <w:r>
        <w:rPr/>
        <w:t>猤犱싂癐嫂䓂䇂䢻才ꥠ竂䍹〩婚믂狃ꄩ㍅♙瑗㩣塮</w:t>
      </w:r>
      <w:r>
        <w:rPr/>
        <w:t>⡏</w:t>
      </w:r>
      <w:r>
        <w:rPr/>
        <w:t>硢녑⦻ぉ塸♌䝀乕⵮⧂僂㨪䕢㯂㙩具㦩䭘䖩㡶煗⽇共曂䈯⸪♆싃䶩栣娪砶暡佖婦兡⿍ꌩ瓂쉤</w:t>
      </w:r>
      <w:r>
        <w:rPr/>
        <w:t>ⱦ</w:t>
      </w:r>
      <w:r>
        <w:rPr/>
        <w:t>洵⵭④怳⤣慟单眴떱ꌹ</w:t>
      </w:r>
      <w:r>
        <w:rPr/>
        <w:t>⠪</w:t>
      </w:r>
      <w:r>
        <w:rPr/>
        <w:t>敺㉭⥯</w:t>
      </w:r>
      <w:r>
        <w:rPr/>
        <w:t>ⵀ</w:t>
      </w:r>
      <w:r>
        <w:rPr/>
        <w:t>眤昬</w:t>
      </w:r>
      <w:r>
        <w:rPr/>
        <w:t>ꤣ</w:t>
      </w:r>
      <w:r>
        <w:rPr/>
        <w:t>쉆䡚汓批晈</w:t>
      </w:r>
      <w:r>
        <w:rPr/>
        <w:t>ꦣ</w:t>
      </w:r>
      <w:r>
        <w:rPr/>
        <w:t>轷婰슣⩂毂쎘砰顟唺儫䲮㥷ㅧ</w:t>
      </w:r>
      <w:r>
        <w:rPr/>
        <w:t>ⴷ</w:t>
      </w:r>
      <w:r>
        <w:rPr/>
        <w:t>Ⲯ</w:t>
      </w:r>
      <w:r>
        <w:rPr/>
        <w:t>쉎ꅪ匴牄⨣⩖싂⑔爹㝠湙慴숴䒩繋㥋乚乹쉥嫂㉔欹㥙⭚쉑匨䯂偍쉏睒⥀㕘㉵䘪䝥㷂疩┽の</w:t>
      </w:r>
      <w:r>
        <w:rPr/>
        <w:t>Ⱓ</w:t>
      </w:r>
      <w:r>
        <w:rPr/>
        <w:t>쉲浕☮ꏂꅘ䊥乡囂⽔淂㦏慴顳墻겘╶煠⍫쉺坃쉷긦㍸뽂婷偁婒㥞⌲烃瀻津槂婄싂쵘慴숨ꥵ剪煍㈦⹙唫칆佇뮏㍃㕁쉯딴길</w:t>
      </w:r>
      <w:r>
        <w:rPr/>
        <w:t>⣂</w:t>
      </w:r>
      <w:r>
        <w:rPr/>
        <w:t>䕹浚</w:t>
      </w:r>
      <w:r>
        <w:rPr/>
        <w:t>ꦵ</w:t>
      </w:r>
      <w:r>
        <w:rPr/>
        <w:t>ㄤ㝰枮儲䜭쏂灖竂⫂轷毂泂캻뿎㜻殻⛂쉲쉵䉇呺瘩〮싎⨽⦩䜻晲牚㭘戣縣縯妏⪱䈲쌴⦘㥉숹畟숽呃搽嚡</w:t>
      </w:r>
      <w:r>
        <w:rPr/>
        <w:t>ꔣ</w:t>
      </w:r>
      <w:r>
        <w:rPr/>
        <w:t>倮뭷䅀痎猰歾冩</w:t>
      </w:r>
      <w:r>
        <w:rPr/>
        <w:t>ꔳ</w:t>
      </w:r>
      <w:r>
        <w:rPr/>
        <w:t>桒戶坦櫍哂䂱ꌰ带ꅫ儲夫縮䍡橙갸䌊兖㌮剌㢩쉐⹑ꄲ쉴쉖㥺╫偡䤯⨪⦬믂灧ꥦ淂싂⌦촵〬뗎㓂歸⼰㎩뭃쉞悡呃敘㡓⦬慘塶쉮뾡㩈䱞申숪쉮䈣쉌쵀무숸姂⴨뮻숬纵㑶뽱캿坬䠯整娳썓☻刹⨲걮橞</w:t>
      </w:r>
      <w:r>
        <w:rPr/>
        <w:t>⣂</w:t>
      </w:r>
      <w:r>
        <w:rPr/>
        <w:t>뽕═䅐歇⎬橮㍋娻憿䅸䭳慐쉍숯☹溻搸牡걔娷⽞⹹煭婀㡭凂㡺权⼲쉧圴婲祈昣㍈䍣⩢싂䲱㕕䝔儮쉖硟ꆮ摇惂㉖㠳呵㬶奯潺匫ㆵ䤶㒘き땅</w:t>
      </w:r>
      <w:r>
        <w:rPr/>
        <w:t>ꦿ</w:t>
      </w:r>
      <w:r>
        <w:rPr/>
        <w:t>㑢セ䜥</w:t>
      </w:r>
      <w:r>
        <w:rPr/>
        <w:t>꧂⬨ⵀ</w:t>
      </w:r>
      <w:r>
        <w:rPr/>
        <w:t>彡숫彈⹦칔</w:t>
      </w:r>
      <w:r>
        <w:rPr/>
        <w:t>ꦏ</w:t>
      </w:r>
      <w:r>
        <w:rPr/>
        <w:t>兗</w:t>
      </w:r>
      <w:r>
        <w:rPr/>
        <w:t>⡡</w:t>
      </w:r>
      <w:r>
        <w:rPr/>
        <w:t>怪幊漷欫㙌㵘獓ꥢ涻㬲恃浒㙴侣녕䁋値廂制㭢츰싂㑮券䲡⌬깠晶婺㥳係싂捾檻ㆵ䀷攻摏燂輥ッ擂桩뽐祃娨顈㝱磃婟輪㔬杇礪榏䲮칔</w:t>
      </w:r>
      <w:r>
        <w:rPr/>
        <w:t>Ⳃ</w:t>
      </w:r>
      <w:r>
        <w:rPr/>
        <w:t>숲䝯歐㭲却卫</w:t>
      </w:r>
      <w:r>
        <w:rPr/>
        <w:t>ꕌ</w:t>
      </w:r>
      <w:r>
        <w:rPr/>
        <w:t>桴扉䁫焩싂싎싂䙤愪氪慁頵棂깳摆䥙珎ꏂ뿂⫂癋</w:t>
      </w:r>
      <w:r>
        <w:rPr/>
        <w:t>꧂⩍</w:t>
      </w:r>
      <w:r>
        <w:rPr/>
        <w:t>慸獉琣嘸哂쉀嗂〺㊬䥠䰬旂梩쉢卯㡾㵣뼴숻㵥⍢쉧繑䓂獮坏玿䱙弽天瑍啞⑇⿂䰨㐩刯橱灳쉬⾩儣娺숷㍒懂捡嘤㕒牫ꍪ犻批徵</w:t>
      </w:r>
      <w:r>
        <w:rPr/>
        <w:t>ⵌ</w:t>
      </w:r>
      <w:r>
        <w:rPr/>
        <w:t>瑙眫楆</w:t>
      </w:r>
      <w:r>
        <w:rPr/>
        <w:t>⡩</w:t>
      </w:r>
      <w:r>
        <w:rPr/>
        <w:t>渰♟堯び뾵䮏䍦㘹⼬憡氭御㩤ꅫꍤ뽌㕀彑숫桏坖懂땕쉹碩갨⽒倪煯樴楨⥣딽⥀숭瑭幦歒㣂⺥슣숭쉉습磂⦩썑┥捔깥灴㭎⼣䧂⽪剓싂䵧싂婘</w:t>
      </w:r>
      <w:r>
        <w:rPr/>
        <w:t>ⳃ</w:t>
      </w:r>
      <w:r>
        <w:rPr/>
        <w:t>株ꥷ瑍㚡〺ꌫ〉ㅚ⼣佄吶쎱慱挷㝏段幃䯂慎祒뾩风咱</w:t>
      </w:r>
      <w:r>
        <w:rPr/>
        <w:t>⢩⹰</w:t>
      </w:r>
      <w:r>
        <w:rPr/>
        <w:t>䕭䭆捅⵪娲䙟顥穑瑌숱䋎䑪䍆帪呒揂䄫䢩㬫⚥歔㫂㝣乖</w:t>
      </w:r>
      <w:r>
        <w:rPr/>
        <w:t>ⱱ</w:t>
      </w:r>
      <w:r>
        <w:rPr/>
        <w:t>慨</w:t>
      </w:r>
      <w:r>
        <w:rPr/>
        <w:t>꤯</w:t>
      </w:r>
      <w:r>
        <w:rPr/>
        <w:t>䮣쉤敮灅內㷂呐㴩漰濂幈祹♩晀㯂㍥擂杴塚娵啦쵓쉗ッ쉫</w:t>
      </w:r>
      <w:r>
        <w:rPr/>
        <w:t>꤬</w:t>
      </w:r>
      <w:r>
        <w:rPr/>
        <w:t>穲欱歭牱扶坔䱌䈵湯</w:t>
      </w:r>
      <w:r>
        <w:rPr/>
        <w:t>Ᵽ</w:t>
      </w:r>
      <w:r>
        <w:rPr/>
        <w:t>䬮</w:t>
      </w:r>
      <w:r>
        <w:rPr/>
        <w:t>ꔭ</w:t>
      </w:r>
      <w:r>
        <w:rPr/>
        <w:t>숽츲枿哂幮묭䩦ㄤ싃걉꥔⌻婅쉨凍潸痂떏庱춏琪炩嫂쉶</w:t>
      </w:r>
      <w:r>
        <w:rPr/>
        <w:t>ꔩ</w:t>
      </w:r>
      <w:r>
        <w:rPr/>
        <w:t>區</w:t>
      </w:r>
      <w:r>
        <w:rPr/>
        <w:t>⡃</w:t>
      </w:r>
      <w:r>
        <w:rPr/>
        <w:t>쉀䩗楑㛂쉺⺣녏춏⬲御ꌱ</w:t>
      </w:r>
      <w:r>
        <w:rPr/>
        <w:t>ꥅ</w:t>
      </w:r>
      <w:r>
        <w:rPr/>
        <w:t>싂䭒ꍌ쵘쉉涵〬湄♘湏곍㪿</w:t>
      </w:r>
      <w:r>
        <w:rPr/>
        <w:t>ꦿ</w:t>
      </w:r>
      <w:r>
        <w:rPr/>
        <w:t>㭥婇㍮㜹䞿䍢㝰檩忂娣桷䵎⽶䍈橲묯㭎彞䂿쌊憥穓㔣䑐壂쉕칕噐뭁灯漹㤻飂싂ꅭ疵뗂㡣堣⥈썳泂䍹쌥ㆻ䧂⑕さ側伣㥀轧奘畹㤩輰쉐乭卶塟⭂縣㪿堺㉁唰⭖兆晎䁪亘㭐㍄儹橺땲숸啚</w:t>
      </w:r>
      <w:r>
        <w:rPr/>
        <w:t>⡔</w:t>
      </w:r>
      <w:r>
        <w:rPr/>
        <w:t>껂땥⥍塡匯묪숪㍊䢩匦䉦</w:t>
      </w:r>
      <w:r>
        <w:rPr/>
        <w:t>ꕎ</w:t>
      </w:r>
      <w:r>
        <w:rPr/>
        <w:t>潡獂汵㗂ヂ剢城⿂娫甪쉓繞㑞啖场嗂㔸쉢皬灟⧂깓洱䡐繗扖쉫믂倦㍋歯偍ꌪ却䐰㕪瀱㝗㬪쉪帷汚ꅔ땉䅲橮柂ꥫ侻깦顯ꥧ㭃揂偖䵓䠣㭅⛂涻䁱稳塁〦㬳㭃☳</w:t>
      </w:r>
      <w:r>
        <w:rPr/>
        <w:t>⣍</w:t>
      </w:r>
      <w:r>
        <w:rPr/>
        <w:t>슿捫䡓㍨扁ꆡ녢땞☴橆䭐䢮奺ㄵꅗ䅴婬䕃숹啊㊿暣漹浖帴싂䧂佮噃㕀䵉⭡⥺睵兩悡礴獒嚬㫍㷎⧂伹쉠깇恚竂怪楾兡硹㔫쉵䵚쉓瀷睅刷⍞椺䫍칃</w:t>
      </w:r>
      <w:r>
        <w:rPr/>
        <w:t>ⶻ</w:t>
      </w:r>
      <w:r>
        <w:rPr/>
        <w:t>뼭掘썄旃㚿磂㮻╓놩浱歲刬䌣</w:t>
      </w:r>
      <w:r>
        <w:rPr/>
        <w:t>ꕟ</w:t>
      </w:r>
      <w:r>
        <w:rPr/>
        <w:t>⽬뭏䡀扫㚩偦싂特焳塟䍍⑾䟂挶頵㍨</w:t>
      </w:r>
      <w:r>
        <w:rPr/>
        <w:t>ꕦ</w:t>
      </w:r>
      <w:r>
        <w:rPr/>
        <w:t>⾘</w:t>
      </w:r>
      <w:r>
        <w:rPr/>
        <w:t>ꥀ</w:t>
      </w:r>
      <w:r>
        <w:rPr/>
        <w:t>㧂ㅥ칫숽␻其⧂곂</w:t>
      </w:r>
      <w:r>
        <w:rPr/>
        <w:t>Ⱶ</w:t>
      </w:r>
      <w:r>
        <w:rPr/>
        <w:t>剙ꍡ䦡놩䍕䅡漰⩕</w:t>
      </w:r>
      <w:r>
        <w:rPr/>
        <w:t>ꔽ</w:t>
      </w:r>
      <w:r>
        <w:rPr/>
        <w:t>칦楒㚻숹⍣偗嘨眫碬儬ㄹ녁⚿凂넬⧂係㕳㡀</w:t>
      </w:r>
      <w:r>
        <w:rPr/>
        <w:t>ꔫ</w:t>
      </w:r>
      <w:r>
        <w:rPr/>
        <w:t>汄</w:t>
      </w:r>
      <w:r>
        <w:rPr/>
        <w:t>ⱱ</w:t>
      </w:r>
      <w:r>
        <w:rPr/>
        <w:t>䥧唹숺쉺쉤汗</w:t>
      </w:r>
      <w:r>
        <w:rPr/>
        <w:t>ꕠ</w:t>
      </w:r>
      <w:r>
        <w:rPr/>
        <w:t>䨨ꅒ昱殣嘺</w:t>
      </w:r>
      <w:r>
        <w:rPr/>
        <w:t>⠥</w:t>
      </w:r>
      <w:r>
        <w:rPr/>
        <w:t>坚슏䤰䴯④㥧䩧뽗슿杫㥯</w:t>
      </w:r>
      <w:r>
        <w:rPr/>
        <w:t>ꕆ</w:t>
      </w:r>
      <w:r>
        <w:rPr/>
        <w:t>歸䦣婟儬⍐㍋奾땍쉐瀱껂싃쉁け歌䭒畏猭㋂Ⓜ딻琰싂␥</w:t>
      </w:r>
      <w:r>
        <w:rPr/>
        <w:t>ꕯ</w:t>
      </w:r>
      <w:r>
        <w:rPr/>
        <w:t>顪쉗꥾卪牘䵲⏂뽾㥴⍚쉢䲘㌹剓ꅠㄸ噠䥑㖵椻牤⨩瑗⑶㓂䞡朩嗂싂㴷斬畂⹦帽京甯硯쉩쉐姎去곂煆침</w:t>
      </w:r>
      <w:r>
        <w:rPr/>
        <w:t>ⱬ♄</w:t>
      </w:r>
      <w:r>
        <w:rPr/>
        <w:t>呈恗㤲悵</w:t>
      </w:r>
      <w:r>
        <w:rPr/>
        <w:t>⢡</w:t>
      </w:r>
      <w:r>
        <w:rPr/>
        <w:t>克㐸煒繶纘딱싍췂婷榬㙇⸷䂘쉇楗捃轮灘숽湷潘䇂竍婑敫勂⥏爨攷㴪㨲숩䥲啞뭬廂㡯婈轇㥢문䈫슥暬⬦⤨쉑涣䝔浊㚱乷⫂噧煁㙍⫂媩䀩㣂估쌲썤쉨䞻撣㡤</w:t>
      </w:r>
      <w:r>
        <w:rPr/>
        <w:t>ⵂ꥔ꕗ</w:t>
      </w:r>
      <w:r>
        <w:rPr/>
        <w:t>捡⍒削⤪礰汖牐䁗⩋䟂걸晏㒣긲쉄剗싂쉇숪涬</w:t>
      </w:r>
      <w:r>
        <w:rPr/>
        <w:t>ꤸ</w:t>
      </w:r>
      <w:r>
        <w:rPr/>
        <w:t>쉭㕏挣猯喩佊慍ꄶꅁ뭳烂矂뭉搳ネ凂⭴项斬奣穸䲻夤〵ㅚ煨ꅞ갰煘</w:t>
      </w:r>
      <w:r>
        <w:rPr/>
        <w:t>ⲏ</w:t>
      </w:r>
      <w:r>
        <w:rPr/>
        <w:t>摎ꅭ牏쉔瘺摵䐺䝲纵喣䉡乇숥喬⼊꺬㴴㘯촰䁭哂帣抏묤哃圷㵲楊㉱敪䦱敔㈹뽘썁</w:t>
      </w:r>
      <w:r>
        <w:rPr/>
        <w:t>ⵊ⪩</w:t>
      </w:r>
      <w:r>
        <w:rPr/>
        <w:t>倭澵뭀㕠쉫潔⍵슻啧갤㡠껂稷僂晭껂⪻係轺䍄㍨췂杺䖩种幨常⯂㒿䑯䔪轹浔幙楒딤䕠쉺숥㴸긩㑧ꏂ渵彡慉㉃䍱ぞ㍑⽙⩠潅</w:t>
      </w:r>
      <w:r>
        <w:rPr/>
        <w:t>⠫</w:t>
      </w:r>
      <w:r>
        <w:rPr/>
        <w:t>堵顲掮⵷</w:t>
      </w:r>
      <w:r>
        <w:rPr/>
        <w:t>Ⲙ</w:t>
      </w:r>
      <w:r>
        <w:rPr/>
        <w:t>潈愮</w:t>
      </w:r>
      <w:r>
        <w:rPr/>
        <w:t>꧂</w:t>
      </w:r>
      <w:r>
        <w:rPr/>
        <w:t>뭍㡒顾橙玱쉓ぁ奋硉杴䔱뽏숰窮ㅩ坅쉌Ⓜ砤쉆洱氣⽟䩟畢兴</w:t>
      </w:r>
      <w:r>
        <w:rPr/>
        <w:t>Ⱔ</w:t>
      </w:r>
      <w:r>
        <w:rPr/>
        <w:t>겮㤻䑄떱㙷⩤狂</w:t>
      </w:r>
      <w:r>
        <w:rPr/>
        <w:t>Ⳃ</w:t>
      </w:r>
      <w:r>
        <w:rPr/>
        <w:t>뭯橠㭂夥땣仂渨딥珃츳쉡⺣⹊</w:t>
      </w:r>
      <w:r>
        <w:rPr/>
        <w:t>ꥍ</w:t>
      </w:r>
      <w:r>
        <w:rPr/>
        <w:t>渻睘⍊喏弻딴뿂娫撣为挤犣㕊</w:t>
      </w:r>
      <w:r>
        <w:rPr/>
        <w:t>꧂</w:t>
      </w:r>
      <w:r>
        <w:rPr/>
        <w:t>Ɐ⥶⭌</w:t>
      </w:r>
      <w:r>
        <w:rPr/>
        <w:t>仂犿吮䩑焯</w:t>
      </w:r>
      <w:r>
        <w:rPr/>
        <w:t>ⴱ</w:t>
      </w:r>
      <w:r>
        <w:rPr/>
        <w:t>ꍺ权䥨㝢顭顟㭧숮쉲녉䙭䙐匲呅攫獀礥䀨䍖䥉쉖怯䉎滂䕁磂㓂䎥䙰䱆㴰뽚뽡㌩扎쉊㉱縪뇂㯂䔨슱輱佢䫎뭖獟쵱犩</w:t>
      </w:r>
      <w:r>
        <w:rPr/>
        <w:t>ⶣ</w:t>
      </w:r>
      <w:r>
        <w:rPr/>
        <w:t>浹⵮</w:t>
      </w:r>
      <w:r>
        <w:rPr/>
        <w:t>⣂</w:t>
      </w:r>
      <w:r>
        <w:rPr/>
        <w:t>뾵⼽爣㴪쉎</w:t>
      </w:r>
      <w:r>
        <w:rPr/>
        <w:t>⣍</w:t>
      </w:r>
      <w:r>
        <w:rPr/>
        <w:t>숻碵㴫㜫堮⼵쉯䟍뽟⩫㯂嘩ㅂ䏂숨䩇╦捌䱮촯㟎숱僂汸偞㥭楍㩨竂</w:t>
      </w:r>
      <w:r>
        <w:rPr/>
        <w:t>⡕</w:t>
      </w:r>
      <w:r>
        <w:rPr/>
        <w:t>㭠㕡偖컂頳╎欺숭癤坃뭂싂ꅘ⾿䎣</w:t>
      </w:r>
      <w:r>
        <w:rPr/>
        <w:t>⠩⨵</w:t>
      </w:r>
      <w:r>
        <w:rPr/>
        <w:t>넳䤺싂爨刳䘶⹇僂㎥따곂깢塭깨祗〳㭬</w:t>
      </w:r>
      <w:r>
        <w:rPr/>
        <w:t>ⲱ</w:t>
      </w:r>
      <w:r>
        <w:rPr/>
        <w:t>焴恟帬䦣祬⏂</w:t>
      </w:r>
      <w:r>
        <w:rPr/>
        <w:t>ꔷ</w:t>
      </w:r>
      <w:r>
        <w:rPr/>
        <w:t>䩷걇斏녤쉘砺湫⥑☽䃍伩殣␻넫㵎価惂뭺兾뾬⒱兹䱾恃▣涩堰</w:t>
      </w:r>
      <w:r>
        <w:rPr/>
        <w:t>ⵞ</w:t>
      </w:r>
      <w:r>
        <w:rPr/>
        <w:t>坡㨲師嚬䜸⯂汸䘤쉙쵀㛂牖</w:t>
      </w:r>
      <w:r>
        <w:rPr/>
        <w:t>ꥍ</w:t>
      </w:r>
      <w:r>
        <w:rPr/>
        <w:t>祈♪㋂癑毂䃃捭獁뗂奬㭭䆩㡯桞캥睦⵸弶䔰乡獢쉹⽥⌱䐳佮乬樸딯姎淃쌦硸托偁㭭䒩甥䩡⹗䉓㌵땕㐹ꆩ</w:t>
      </w:r>
      <w:r>
        <w:rPr/>
        <w:t>ⵟ</w:t>
      </w:r>
      <w:r>
        <w:rPr/>
        <w:t>穲䙺⹂癤㡹繒㩉媵䎣媣쉦偈歚汄쉬樨䥥穔䥬⵾呇ꍮ榏媮䭃爱係ꅏ㝒䙙쌷帥乧慮㝓慢뼫䠻ㅵ䘩㖡慷㴪䕏湋쉾積䧂쌪凂瓃捁䊬㉎쉕䑊䰳䡙妻쉟煙䠺劻榬뽅刮示㣂䬶猵医⥲썟㙬佡㵹⭊㠯⍊</w:t>
      </w:r>
      <w:r>
        <w:rPr/>
        <w:t>ꥉ</w:t>
      </w:r>
      <w:r>
        <w:rPr/>
        <w:t>䌴䲣损Ⓜ썺秂侘扔䝕揂넸긫䆿眫땩ꍥ㙅㝏䞬癃</w:t>
      </w:r>
      <w:r>
        <w:rPr/>
        <w:t>ⰸ</w:t>
      </w:r>
      <w:r>
        <w:rPr/>
        <w:t>払祁坱⵱⛃</w:t>
      </w:r>
      <w:r>
        <w:rPr/>
        <w:t>꤫</w:t>
      </w:r>
      <w:r>
        <w:rPr/>
        <w:t>剶影煤敂◂</w:t>
      </w:r>
      <w:r>
        <w:rPr/>
        <w:t>ꕩ⩶</w:t>
      </w:r>
      <w:r>
        <w:rPr/>
        <w:t>堺㥌㥘숯婌</w:t>
      </w:r>
      <w:r>
        <w:rPr/>
        <w:t>Ⱙ⩞</w:t>
      </w:r>
      <w:r>
        <w:rPr/>
        <w:t>敉ㄪ숫㵗⹾겣㮥뽰䑏⩂⨯ꎥ奐䉾싂뽎⨊偃⑃楔坮䭏扢䋂ぎ썺飃㌮썰喱务楦⭋⑒旂慱㍞슱曍砮ꍣ幅⾻쉡䑔煔泂䀻㶘剥噖㖡㩷⼪侥</w:t>
      </w:r>
      <w:r>
        <w:rPr/>
        <w:t>⡡</w:t>
      </w:r>
      <w:r>
        <w:rPr/>
        <w:t>ㅲ瑬じ瑆恭喘</w:t>
      </w:r>
      <w:r>
        <w:rPr/>
        <w:t>ꦮ</w:t>
      </w:r>
      <w:r>
        <w:rPr/>
        <w:t>婧뾏恹庿숨쉳潳熩⴨⑂呬猪⤥ㅧ係偹</w:t>
      </w:r>
      <w:r>
        <w:rPr/>
        <w:t>⡰</w:t>
      </w:r>
      <w:r>
        <w:rPr/>
        <w:t>쉉夳父숱弰쎬汃숬䓂ꍅ恥㖩㙘年剙慪顕彚쉞坖㜪戲䭊ꍰ盂稸潢嗂쉚썈딽믎⨲穲㵃쉡䀵顨쉸</w:t>
      </w:r>
      <w:r>
        <w:rPr/>
        <w:t>ⵉ</w:t>
      </w:r>
      <w:r>
        <w:rPr/>
        <w:t>块뗂轰䊻ꍈ攦䕹뾣</w:t>
      </w:r>
      <w:r>
        <w:rPr/>
        <w:t>ⵅ♯</w:t>
      </w:r>
      <w:r>
        <w:rPr/>
        <w:t>쉠券〣㕚噺橡⍹䈮煀琵敞⩆㕸쌦扗⩾⮏䕵㘮䩓㕩䭚깘⥨</w:t>
      </w:r>
      <w:r>
        <w:rPr/>
        <w:t>Ɫ</w:t>
      </w:r>
      <w:r>
        <w:rPr/>
        <w:t>갯녪⩆뽖圷娩碩獾呈牦뇂椤◃칔ㄸ株䳂뽩㊿䍺娬⍹稸㡡吪숹济㠬䠪哃毂㝙䍡⍙㮱䪵䦻燂歎戫♁⍵兗㏂柂䀹㩾慇싂䨱稤쉁ァ쉈漦┫㵥す</w:t>
      </w:r>
      <w:r>
        <w:rPr/>
        <w:t>ꖮ</w:t>
      </w:r>
      <w:r>
        <w:rPr/>
        <w:t>畲景땈⨴潟</w:t>
      </w:r>
      <w:r>
        <w:rPr/>
        <w:t>ꕡ⍡</w:t>
      </w:r>
      <w:r>
        <w:rPr/>
        <w:t>敓ꅷ</w:t>
      </w:r>
      <w:r>
        <w:rPr/>
        <w:t>ꥑ</w:t>
      </w:r>
      <w:r>
        <w:rPr/>
        <w:t>桒쉩⥪䁩佔㐽ꍷ片쉆猨潫娣쉞硬〵剟㡖愵쉙䕑쉶䑠쉧㚩䊘䥰ㅘ뿂쉮穉☨쉨夤㶘琰呢汥ㅟ</w:t>
      </w:r>
      <w:r>
        <w:rPr/>
        <w:t>ꦩ</w:t>
      </w:r>
      <w:r>
        <w:rPr/>
        <w:t>㜥⦡姎烍㯍愰歁匵㥍쉨䁈惂䡶긪䊣㴽冏㎏咱쉤쉦䮣⽃㦵䆿恋售</w:t>
      </w:r>
      <w:r>
        <w:rPr/>
        <w:t>ⴵ</w:t>
      </w:r>
      <w:r>
        <w:rPr/>
        <w:t>啢灵禥䏃氷湹깏㴻噟쉚䵸懎㵮컂</w:t>
      </w:r>
      <w:r>
        <w:rPr/>
        <w:t>ⵥ</w:t>
      </w:r>
      <w:r>
        <w:rPr/>
        <w:t>浺䱷敤嗂䖥䝒轏숭敺䥋쌮噩䴨⺡頯⵬썸佨쉡奲毂⩊禥恙䅓噾␤噅繥⥳㭦瘪繋䒵땲瘻㑸㥇弲쉺ꅂ뽐奅㈤䔬㤱澏䡺쉐啦偉牂㙇♈숸䐸偶杖婯㩘ꅲ祳刻慞晗瓂쉏</w:t>
      </w:r>
      <w:r>
        <w:rPr/>
        <w:t>⠳</w:t>
      </w:r>
      <w:r>
        <w:rPr/>
        <w:t>㩌쉬救ꍰ甩㫎朶关ꌵ晤朽欤⺵♃杰檥䝶㝇睷坥眲瞣ꅸ䓂ꏂ捺싂嫃㐻牪촯番</w:t>
      </w:r>
      <w:r>
        <w:rPr/>
        <w:t>⡺</w:t>
      </w:r>
      <w:r>
        <w:rPr/>
        <w:t>슡爬帥攺滎惂</w:t>
      </w:r>
      <w:r>
        <w:rPr/>
        <w:t>ⱁ</w:t>
      </w:r>
      <w:r>
        <w:rPr/>
        <w:t>前╆⥑挩뼥ㄭ浲곂拎갸䈽辩䉮썃쉃泂汩䍐ꏎ欩ㆵ爨琰灁</w:t>
      </w:r>
      <w:r>
        <w:rPr/>
        <w:t>Ⱚ</w:t>
      </w:r>
      <w:r>
        <w:rPr/>
        <w:t>啡쉩㏍ꍨ浀걣縸楍慭␵㥫瑰⬦슿거쉩㉣䙖싂嫂〦儳捸숳內㥏㵰啁㝭␦憩慪媡㇂䙊㵕么䐱⍢▬城敩倷琫彦氫╬쉧숭㝀樻慆㠣䥍㭠穦쉦截ꄮ捌啔⑦憣䥶녺䁊珂汱䜬⩱䉨</w:t>
      </w:r>
      <w:r>
        <w:rPr/>
        <w:t>꧂</w:t>
      </w:r>
      <w:r>
        <w:rPr/>
        <w:t>噗쉪兇杍潕㕘瓂椪晨暩戭䰴㥙䉕䍄</w:t>
      </w:r>
      <w:r>
        <w:rPr/>
        <w:t>ꔮ</w:t>
      </w:r>
      <w:r>
        <w:rPr/>
        <w:t>啢갊슱쵱뭫摚漬䈥桄㑡彑䴩䎮⭃坂敩썓숲㑎䅙前⩗呮䳂쉂걞琥瑭ㅥ녆浙祗⫃䅃ㄺ슿皩兂㟂㉖溱滂㵸匽⑔敇㷃奏参桗捤充栩奢㩮㨲瀺䕒</w:t>
      </w:r>
      <w:r>
        <w:rPr/>
        <w:t>ꤥ⴬</w:t>
      </w:r>
      <w:r>
        <w:rPr/>
        <w:t>祣焪潱嚩뼭頪⭮楴穦⩏䅷깪瑇縬칎㢿扯⪿╉歉輸쵙䓂㉗㠷䎩㠦⍘䈬䯍숫噩椥匳侩呣䝶灓䏂숴佁帪䠬瑪窥</w:t>
      </w:r>
      <w:r>
        <w:rPr/>
        <w:t>Ɐ</w:t>
      </w:r>
      <w:r>
        <w:rPr/>
        <w:t>㵟繵轑</w:t>
      </w:r>
      <w:r>
        <w:rPr/>
        <w:t>꧂</w:t>
      </w:r>
      <w:r>
        <w:rPr/>
        <w:t>厡渷礮쌪佒⛂㕃飂渵㠳䵯歾㙸</w:t>
      </w:r>
      <w:r>
        <w:rPr/>
        <w:t>ꤹ</w:t>
      </w:r>
      <w:r>
        <w:rPr/>
        <w:t>싂䯂卵忂넦칁⶿纥塄札縬硍슏汾潢攨㩑串䰮磂轶槍♃穷晐싎쉆䕹♐☭䌪</w:t>
      </w:r>
      <w:r>
        <w:rPr/>
        <w:t>Ɽ</w:t>
      </w:r>
      <w:r>
        <w:rPr/>
        <w:t>伨쉎쏂砺뾬椭唳쉆숣瑢ꅧ䅵ꍚ숣䍯</w:t>
      </w:r>
      <w:r>
        <w:rPr/>
        <w:t>ꕞ</w:t>
      </w:r>
      <w:r>
        <w:rPr/>
        <w:t>䯂楱⽆盂⭥깺긲┷汥內漺⥹竂止圥䵰攽戦⽣ꅓ숮ぃ</w:t>
      </w:r>
      <w:r>
        <w:rPr/>
        <w:t>⵰</w:t>
      </w:r>
      <w:r>
        <w:rPr/>
        <w:t>㑑慍䡓⩙敒滎智畏奶뮩깦㎩噓䙬䞵㥂⑅橌睫싎⌬䥺䅇焭␬欶␵敯樤牧恦놩ꥬ顬憏䛂涻䯂⩯汇㪱顱떮呪㑳㭱숤ꆥ䝾껂毂嘽⻎습䡢彖瀦㑢</w:t>
      </w:r>
      <w:r>
        <w:rPr/>
        <w:t>꧂</w:t>
      </w:r>
      <w:r>
        <w:rPr/>
        <w:t>洭疵槎칺⍧䕺싂顊愳丶㭣轥彾殏쉅潮畠啄癒悥㨺슘⿂礰兑䅮橤㵲敯婫瑶㭈칥噷</w:t>
      </w:r>
      <w:r>
        <w:rPr/>
        <w:t>ꥂ</w:t>
      </w:r>
      <w:r>
        <w:rPr/>
        <w:t>㐴灥煀圩墏弯⤮䫂䍎参䐱搹䭑渴⵭</w:t>
      </w:r>
      <w:r>
        <w:rPr/>
        <w:t>⡪</w:t>
      </w:r>
      <w:r>
        <w:rPr/>
        <w:t>䕆묱㎡婦칃夥喩悬䏂䑭咬꥗摭梿槂㠻嗂辣弰䕆쉌</w:t>
      </w:r>
      <w:r>
        <w:rPr/>
        <w:t>⠨</w:t>
      </w:r>
      <w:r>
        <w:rPr/>
        <w:t>쉋䑀숪䡭媿┦煯煾㵂頴咩塪㞱㉶묪䌰⮩墵场敦숲䵨⩎顉怲⤱䵆埂滂弬䐻卸㒬頣깙뮣♾숴䎬搳㘯녬獹治⍙䵶恸祋幟檬佲辬奊䄻떵◂䜤뼤䥖쎘䘪⼦㭍烂㋂畮싂瓎犩碵쉢㍰┻</w:t>
      </w:r>
      <w:r>
        <w:rPr/>
        <w:t>ꕤ</w:t>
      </w:r>
      <w:r>
        <w:rPr/>
        <w:t>䥇櫂숣쉓칮䱘슱</w:t>
      </w:r>
      <w:r>
        <w:rPr/>
        <w:t>Ɑ</w:t>
      </w:r>
      <w:r>
        <w:rPr/>
        <w:t>睚䘴갪內뾬쵇슮牡㖮獵⍘殮㩴䙘摫昻䑲㕍娭䁟牺㨦䤽䑠䁲䌸숰怷爪㥓湰昷祚㝏䉈쉘쉰㢮츪獶偩慡繰欦㭾朦乶䄱칦㕸䲩恳뭘┤䥵唪灰╱⎡♳䤦佪䍈用潇쎩拂⵵牉ヂ뭙⤭䅪⹣㘪悻晬燂䁬瀤砵㙙땵숨携䫂旂判뽐</w:t>
      </w:r>
      <w:r>
        <w:rPr/>
        <w:t>ꔦ</w:t>
      </w:r>
      <w:r>
        <w:rPr/>
        <w:t>ꅷ䉰堵䜺묫떣噹㝂쉖⹐</w:t>
      </w:r>
      <w:r>
        <w:rPr/>
        <w:t>ⰽ</w:t>
      </w:r>
      <w:r>
        <w:rPr/>
        <w:t>冮㕏䯍怊况싂敔呫刲㦩帶䙣橸癶捧势㵄⸥㕆㝟숩싂</w:t>
      </w:r>
      <w:r>
        <w:rPr/>
        <w:t>⡌</w:t>
      </w:r>
      <w:r>
        <w:rPr/>
        <w:t>票ㅧ▩稯䷂숶쉹睡싂䙁⩅城⍭</w:t>
      </w:r>
      <w:r>
        <w:rPr/>
        <w:t>ⱆ</w:t>
      </w:r>
      <w:r>
        <w:rPr/>
        <w:t>깉䙕㝢▱쉹</w:t>
      </w:r>
      <w:r>
        <w:rPr/>
        <w:t>⢥</w:t>
      </w:r>
      <w:r>
        <w:rPr/>
        <w:t>㦩ꍪ敠쏂轆擂却㨥슘䜪噒凂⬷䱤桵幪䁾䵟婀ꅙ佔걓㒿䡀ォ⹧⿎쌰壂㗂ꥵ捋⭖㍺갻⺩䵊樽皏쉭츣杶瑖䭅牤即䑑昬쵳숤䐤求吨♢兄捡渳矍⬯㛂摞昻쉌䩹摓瘰꺿慄⵷瑀楶</w:t>
      </w:r>
      <w:r>
        <w:rPr/>
        <w:t>ⵦ</w:t>
      </w:r>
      <w:r>
        <w:rPr/>
        <w:t>䚏奥ꌴ橬㗎</w:t>
      </w:r>
      <w:r>
        <w:rPr/>
        <w:t>⡫</w:t>
      </w:r>
      <w:r>
        <w:rPr/>
        <w:t>䍑ꏍ㵳ㄣ榣꥖晣恱⏂千ꎩ穣䆻쉀䥖⫂睋梘䁦꥚琱㕒㖥䠹摮晈⑂쉺潾浏䛃⽇歨㒮㩫㝐ㅕ숰促췂坟䵙刪䑹쉊唬䚩䵙攳傩杙㛂婸渪慙漰䙸쉠</w:t>
      </w:r>
      <w:r>
        <w:rPr/>
        <w:t>ꦻ</w:t>
      </w:r>
      <w:r>
        <w:rPr/>
        <w:t>䤫</w:t>
      </w:r>
      <w:r>
        <w:rPr/>
        <w:t>⡍</w:t>
      </w:r>
      <w:r>
        <w:rPr/>
        <w:t>싂㨰쉄徣⑒㩥潮㝚┣</w:t>
      </w:r>
      <w:r>
        <w:rPr/>
        <w:t>ⵧ</w:t>
      </w:r>
      <w:r>
        <w:rPr/>
        <w:t>祰煷畘欣繗쉅녁췎긽숣ꥩ뽡갣쏎䊵㡢扎湚䍄䩾䕲䝃璘뗂䵐땎䉵䎱䩇獩⼪㞬숽湭穹強煩灬긻卪殘䝺橳䪥ꄸ㎮〯슥숤숣働扂㮵</w:t>
      </w:r>
      <w:r>
        <w:rPr/>
        <w:t>Ⳏ</w:t>
      </w:r>
      <w:r>
        <w:rPr/>
        <w:t>猸쉍堤サ䕵丳䳂</w:t>
      </w:r>
      <w:r>
        <w:rPr/>
        <w:t>ⱶ</w:t>
      </w:r>
      <w:r>
        <w:rPr/>
        <w:t>㡓晔</w:t>
      </w:r>
      <w:r>
        <w:rPr/>
        <w:t>ꤪ</w:t>
      </w:r>
      <w:r>
        <w:rPr/>
        <w:t>뭙ꅺ㑶⌯ꌰ坹ꍭ㒘䲵슿䣂橥걶煫⨤空墱檩⴪䢘슡</w:t>
      </w:r>
      <w:r>
        <w:rPr/>
        <w:t>ꗂ</w:t>
      </w:r>
      <w:r>
        <w:rPr/>
        <w:t>㋂竂ꅰ拂䡞숦칬䁙玱䉭뼷깳䀭⥾桠扎㌮쉸䥐呈䍀煔㨹㉺⹇揂䝠䌶⽁埂ꌥ泂丸獤⹍穈칍뭲ㆵ杧呇긦秂갲⍉爨䈹恆㤮䆩參㬭녆</w:t>
      </w:r>
      <w:r>
        <w:rPr/>
        <w:t>ꕢ</w:t>
      </w:r>
      <w:r>
        <w:rPr/>
        <w:t>弣㝂湋슩捕燂个硫丱◎칀偞圶杪슡⌶ꄰ</w:t>
      </w:r>
      <w:r>
        <w:rPr/>
        <w:t>⡒⭎</w:t>
      </w:r>
      <w:r>
        <w:rPr/>
        <w:t>愲䑟꥔獧</w:t>
      </w:r>
      <w:r>
        <w:rPr/>
        <w:t>ꤶ</w:t>
      </w:r>
      <w:r>
        <w:rPr/>
        <w:t>숰깫뽚慵싂ꥦ掻㍰瞘ㄷ奱整係䙊塗⩞䈪玩쌣橗칲⤻杁橤㝺칅䱍⨺奦䡆䥹ㅸ⵾꥖땹㡴撡帩칺橀橔</w:t>
      </w:r>
      <w:r>
        <w:rPr/>
        <w:t>⡱</w:t>
      </w:r>
      <w:r>
        <w:rPr/>
        <w:t>쉕牟</w:t>
      </w:r>
      <w:r>
        <w:rPr/>
        <w:t>ⱅ</w:t>
      </w:r>
      <w:r>
        <w:rPr/>
        <w:t>曃䭺义㉋䝾㋂㤪狂䙍썡쵧쉄砮坕⍳噣囂</w:t>
      </w:r>
      <w:r>
        <w:rPr/>
        <w:t>ⵯ♺</w:t>
      </w:r>
      <w:r>
        <w:rPr/>
        <w:t>颿김塃〱䢣䞏䕴ぱ㡈㭉慃녂㡞긩妡䕎䷂砥栲녟繍犱塣䍅㩙啑녠縪轑녢갵╮垻灹뽺灏㣃湘뭠湀㶣싂兇彐ꅪ㥡䑰町佇佦</w:t>
      </w:r>
      <w:r>
        <w:rPr/>
        <w:t>ⱦ</w:t>
      </w:r>
      <w:r>
        <w:rPr/>
        <w:t>帩믃朱幢穧顧䩱ꥭ嗂</w:t>
      </w:r>
      <w:r>
        <w:rPr/>
        <w:t>ꕨ</w:t>
      </w:r>
      <w:r>
        <w:rPr/>
        <w:t>珂煺쉈牥슱㕲</w:t>
      </w:r>
      <w:r>
        <w:rPr/>
        <w:t>ⵄ</w:t>
      </w:r>
      <w:r>
        <w:rPr/>
        <w:t>㕙䢡㚏⍺䑔燂穊㛃䤷䥱歒</w:t>
      </w:r>
      <w:r>
        <w:rPr/>
        <w:t>⡾</w:t>
      </w:r>
      <w:r>
        <w:rPr/>
        <w:t>繏슱傩녔칅繡溘牊戲噕兯捪匪游焊乢㬬㬽场숸噃뾩</w:t>
      </w:r>
      <w:r>
        <w:rPr/>
        <w:t>ⶬ</w:t>
      </w:r>
      <w:r>
        <w:rPr/>
        <w:t>㑫噅㉘䐯䅁⍉啺悩숬畲㝘㧂숫危眲䤦</w:t>
      </w:r>
      <w:r>
        <w:rPr/>
        <w:t>ⲻ</w:t>
      </w:r>
      <w:r>
        <w:rPr/>
        <w:t>ꤶ</w:t>
      </w:r>
      <w:r>
        <w:rPr/>
        <w:t>㢘䌣恏쌻쉯奠촮涮欵뭉</w:t>
      </w:r>
      <w:r>
        <w:rPr/>
        <w:t>ꔷ</w:t>
      </w:r>
      <w:r>
        <w:rPr/>
        <w:t>伤㎩뗂㨵疿瑡䠪⑏</w:t>
      </w:r>
      <w:r>
        <w:rPr/>
        <w:t>ⵦ</w:t>
      </w:r>
      <w:r>
        <w:rPr/>
        <w:t>걶稪喣㴨㥂㙊녖땨㏂㵰參獨</w:t>
      </w:r>
      <w:r>
        <w:rPr/>
        <w:t>ꥆ</w:t>
      </w:r>
      <w:r>
        <w:rPr/>
        <w:t>㥁격䭁桐숳믎䩎揂氷㓂圹敃睭녚呠</w:t>
      </w:r>
      <w:r>
        <w:rPr/>
        <w:t>ꦡ</w:t>
      </w:r>
      <w:r>
        <w:rPr/>
        <w:t>恚帣깔㛂⥳磎싂愵䠥</w:t>
      </w:r>
      <w:r>
        <w:rPr/>
        <w:t>Ⱶ</w:t>
      </w:r>
      <w:r>
        <w:rPr/>
        <w:t>ꕯ␥</w:t>
      </w:r>
      <w:r>
        <w:rPr/>
        <w:t>뭆뗂㔳ꌯ禱␹桅彳숰䓂㢏싂㧂썮㋂倷傻㐦㒮祌땴㟂넳쉅瀰䑋媡彖㊬疵䊩</w:t>
      </w:r>
      <w:r>
        <w:rPr/>
        <w:t>ⷂ</w:t>
      </w:r>
      <w:r>
        <w:rPr/>
        <w:t>繇佃䙙伴싂睸뼤숷咩咥쉙䵥套쉕嫃柃䶱⩣㪿呤㤯噣潑摃祬毂놣쉬㵓䥸剒㷂炱兾愹ꍍ┩䝁睥䍅䥖⼲珍</w:t>
      </w:r>
      <w:r>
        <w:rPr/>
        <w:t>⡄</w:t>
      </w:r>
      <w:r>
        <w:rPr/>
        <w:t>竂㑶朦⩬渴塊浱㠯ケꌲ⩣쉪轲䙗竂㩤숺桩␭㐵厥癭䕵姂䝗湐畷汳쎻⿎⑤愯杢轨㤸喬</w:t>
      </w:r>
      <w:r>
        <w:rPr/>
        <w:t>ⴵ</w:t>
      </w:r>
      <w:r>
        <w:rPr/>
        <w:t>칠辻磂獌㑊堳䊥偺䙚썟䱨硒儷숫슮偎活┽㙶倲</w:t>
      </w:r>
      <w:r>
        <w:rPr/>
        <w:t>꤯</w:t>
      </w:r>
      <w:r>
        <w:rPr/>
        <w:t>쉗㕢쉞繡䒬漦</w:t>
      </w:r>
      <w:r>
        <w:rPr/>
        <w:t>ⲱ</w:t>
      </w:r>
      <w:r>
        <w:rPr/>
        <w:t>晣婲穱䙑犱䔶煏繉쉷걚棂乗ㅑ뼬⒬䲬⤫繹縫칟危祔쉓㠤樣㏃췎싂ㅉぢꄷ⽔컂㕙䝳ㅪ⩩卍獖㩥吨뭔乫䢡⸽쉏乂晤迂瓂乞</w:t>
      </w:r>
      <w:r>
        <w:rPr/>
        <w:t>ⵧ</w:t>
      </w:r>
      <w:r>
        <w:rPr/>
        <w:t>恨㍔捷</w:t>
      </w:r>
      <w:r>
        <w:rPr/>
        <w:t>ꕉ</w:t>
      </w:r>
      <w:r>
        <w:rPr/>
        <w:t>䠭갪쉴싃⮏⩭♯㥩쉁⬪╟㝖뽕業</w:t>
      </w:r>
      <w:r>
        <w:rPr/>
        <w:t>ⴲ</w:t>
      </w:r>
      <w:r>
        <w:rPr/>
        <w:t>浃싂㜻瓍懂㓂煌参쉃깯䥞恬</w:t>
      </w:r>
      <w:r>
        <w:rPr/>
        <w:t>ꕥ</w:t>
      </w:r>
      <w:r>
        <w:rPr/>
        <w:t>伳唵䖱</w:t>
      </w:r>
      <w:r>
        <w:rPr/>
        <w:t>ⱄ</w:t>
      </w:r>
      <w:r>
        <w:rPr/>
        <w:t>㴪砹淂┳癣幏滂呄哎潙㧂轄㉲兠䭗窬䥄癸堸亻楴⑎曂䉰㭔剎牂Ⓜ쵡楂炱杣剑</w:t>
      </w:r>
      <w:r>
        <w:rPr/>
        <w:t>꥟</w:t>
      </w:r>
      <w:r>
        <w:rPr/>
        <w:t>㍑戲潥湌夭倳欯㉈쉥숲䔣唨췍䥱⬱呾썎깈托䄫</w:t>
      </w:r>
      <w:r>
        <w:rPr/>
        <w:t>⠥</w:t>
      </w:r>
      <w:r>
        <w:rPr/>
        <w:t>䊻</w:t>
      </w:r>
      <w:r>
        <w:rPr/>
        <w:t>ⵀ</w:t>
      </w:r>
      <w:r>
        <w:rPr/>
        <w:t>ⱥ</w:t>
      </w:r>
      <w:r>
        <w:rPr/>
        <w:t>⻂슘垵㑚仂땐恂恚䁑晈㌸硫歷佉圲쉇뗂偄䜪갦칄煅☯┪帷樴䡯⏂嘬頤傱乫⤣⥢捍䠹礤卫悏纏딪硓䙪勂媘煙䙸塹노쉍摒䬪䙙偏㤬</w:t>
      </w:r>
      <w:r>
        <w:rPr/>
        <w:t>ⱄ</w:t>
      </w:r>
      <w:r>
        <w:rPr/>
        <w:t>勂槃뿂쉁ꌫ滂䭨䗂啘桨槂⎣渲㠹戳숺걹瑴擃圶榿牙㌳奖㜷슏슿卓縳썮䏂佴湇䵆猨땐顣㕬扒㉃㤺칒ꅞ奺祴汁泂䩞婋敆桎㍣ㄴ槂⩟╱⩋娸頸垬廂湳繣╇䨦㪻⭡쉶㋂䵥墵㑪佔痎싂洯⛎䁂捸쉂䶏ㄊ</w:t>
      </w:r>
      <w:r>
        <w:rPr/>
        <w:t>ꔸ</w:t>
      </w:r>
      <w:r>
        <w:rPr/>
        <w:t>娩딮䆥㏍숲侻灉坟싂숴睏䵎⮻䒣㙳䴲卢⩐乑⬳煑瀨硑묳</w:t>
      </w:r>
      <w:r>
        <w:rPr/>
        <w:t>ꕬ</w:t>
      </w:r>
      <w:r>
        <w:rPr/>
        <w:t>䛂皩㍩焳䕕②圪䝬뭎⾩楧澏㠽㵘媬쉐㥃殩穅</w:t>
      </w:r>
      <w:r>
        <w:rPr/>
        <w:t>ⱥ</w:t>
      </w:r>
      <w:r>
        <w:rPr/>
        <w:t>쉒숲쉙쉅恴幈埂摟䬶㶵偬ꎥ긩䄩</w:t>
      </w:r>
      <w:r>
        <w:rPr/>
        <w:t>ⷍ⫂╪</w:t>
      </w:r>
      <w:r>
        <w:rPr/>
        <w:t>割츨⩷湚쉍刹漺嗂숫ꍊ婾䵊쉭伬顳兦</w:t>
      </w:r>
      <w:r>
        <w:rPr/>
        <w:t>ꤰ</w:t>
      </w:r>
      <w:r>
        <w:rPr/>
        <w:t>晷㌤晁㪵匣쉘硅冩䱮矎숴䑦瓂뽠㍡佯幇慨扯슏疏垘䵊煪傘⵭썕⒏亣穲弲ꍵ洪姂ꥮ⭳䑬幤斘䚩땨煕䡞촶杨썠帣飂</w:t>
      </w:r>
      <w:r>
        <w:rPr/>
        <w:t>Ⳃ</w:t>
      </w:r>
      <w:r>
        <w:rPr/>
        <w:t>뭶搲䤫═䬱摇㵱⫂惍┪䓂䵚智㴫⵫쵳昽䵉剶ㅲ⥒䅉塯㑴촸煳㶥쵄咏싂ㄶꍖꥭ潨棂네婢⹣</w:t>
      </w:r>
      <w:r>
        <w:rPr/>
        <w:t>ⵂ</w:t>
      </w:r>
      <w:r>
        <w:rPr/>
        <w:t>䵉☣〉摀</w:t>
      </w:r>
      <w:r>
        <w:rPr/>
        <w:t>⡋</w:t>
      </w:r>
      <w:r>
        <w:rPr/>
        <w:t>쉸丱嘫洮</w:t>
      </w:r>
      <w:r>
        <w:rPr/>
        <w:t>⣂⡌</w:t>
      </w:r>
      <w:r>
        <w:rPr/>
        <w:t>ㅅ圥⍚䞘壂洴</w:t>
      </w:r>
      <w:r>
        <w:rPr/>
        <w:t>⡴</w:t>
      </w:r>
      <w:r>
        <w:rPr/>
        <w:t>䠮枡䰵槂䀫䝄䕀⎻䙦㗎땾숺䍤ㄦ壍숴䉗㗂风</w:t>
      </w:r>
      <w:r>
        <w:rPr/>
        <w:t>Ⱛ</w:t>
      </w:r>
      <w:r>
        <w:rPr/>
        <w:t>婅朣</w:t>
      </w:r>
      <w:r>
        <w:rPr/>
        <w:t>꧂</w:t>
      </w:r>
      <w:r>
        <w:rPr/>
        <w:t>䰰㙆뾥繄썱땖䨩劵漩牁估晰</w:t>
      </w:r>
      <w:r>
        <w:rPr/>
        <w:t>ꤥ</w:t>
      </w:r>
      <w:r>
        <w:rPr/>
        <w:t>䙨柂␷唪䈬㑍ꅐ썺㔦췂㑟塚䥯䭃渳搶顬轚破题㵠⩕憿䙵㍃繗佫甸湺㭣梵頪ね䰺墡仃幔繷朲奡⛂噔㪵檩の㍞</w:t>
      </w:r>
      <w:r>
        <w:rPr/>
        <w:t>꧍</w:t>
      </w:r>
      <w:r>
        <w:rPr/>
        <w:t>煵復幾뽌庘仂뭹ꏂ㩶ꥶ嫂頰玱</w:t>
      </w:r>
      <w:r>
        <w:rPr/>
        <w:t>ⰷ</w:t>
      </w:r>
      <w:r>
        <w:rPr/>
        <w:t>뗂半놱琦眬欮ㅋ䐩땓纱䭂䵤싂ㄽ⺬</w:t>
      </w:r>
      <w:r>
        <w:rPr/>
        <w:t>ꖩ</w:t>
      </w:r>
      <w:r>
        <w:rPr/>
        <w:t>瀨橏漨繒䢣ꅆ슬쉅㉲䏂彡㵤뽋松ꅶ楃뽐㭢轗숳⪩</w:t>
      </w:r>
      <w:r>
        <w:rPr/>
        <w:t>ꕈ</w:t>
      </w:r>
      <w:r>
        <w:rPr/>
        <w:t>㑣䷂ꥢ썃轪㬺넩䭯渨䅑䥠⩾渴뽊所ꍔ</w:t>
      </w:r>
      <w:r>
        <w:rPr/>
        <w:t>ⵇ</w:t>
      </w:r>
      <w:r>
        <w:rPr/>
        <w:t>捗眬穴⭣쉥根㬻戯敮具廂</w:t>
      </w:r>
      <w:r>
        <w:rPr/>
        <w:t>ⶱ</w:t>
      </w:r>
      <w:r>
        <w:rPr/>
        <w:t>䥈仍〻</w:t>
      </w:r>
      <w:r>
        <w:rPr/>
        <w:t>ⵈ</w:t>
      </w:r>
      <w:r>
        <w:rPr/>
        <w:t>澱稬뽇南盂奄싂㌯穃毃쉳太悬쉺쉌썳䱶䢱垻攤煶摴㡆䑡䍞䬴⹅倱杭㙖塦礥で㭱獚넷线㐹깅慭樽䥹烂礹䵾顂䛂塹⿃槎걀拂穅딳ㄮ䈮畒숫㬦幨祹䴣㉀䓂묦숤佗</w:t>
      </w:r>
      <w:r>
        <w:rPr/>
        <w:t>ⶱ</w:t>
      </w:r>
      <w:r>
        <w:rPr/>
        <w:t>昭㘱棂六瑸묱俎쉔⽪习朽쉊숭纡㵳昰</w:t>
      </w:r>
      <w:r>
        <w:rPr/>
        <w:t>꧂</w:t>
      </w:r>
      <w:r>
        <w:rPr/>
        <w:t>숨呰嫂砸唺噤种毂噐㙦</w:t>
      </w:r>
      <w:r>
        <w:rPr/>
        <w:t>ⶻ</w:t>
      </w:r>
      <w:r>
        <w:rPr/>
        <w:t>㥍搽⩰啮쉰▿㝃싃䠺敠䩦奔䬺頩䭈浠㌶</w:t>
      </w:r>
      <w:r>
        <w:rPr/>
        <w:t>ꕈ</w:t>
      </w:r>
      <w:r>
        <w:rPr/>
        <w:t>䱫쉫䝍⥟䉉긷砬洳奂畱溥숪㙰坋摁摵䨰掩⬯㶘㉦㯂ꄥ獧㋂恙⫂㥲獣쉋쉓㩞疣八縸쉅뭫侱剬匱熱到啄嘊ꅫ䚥䭇Ⓜ璮⸨䵤쉉稳㍬㘪䯂䩱ノ彚䛂㓂쉢澬싂㵑窩塨⸸堹伪슩奡㵷睎뽇櫂睗쉦숤䥞呖穇ꍴ窩숶瞥濎䌪敵⛎䲥쉑</w:t>
      </w:r>
      <w:r>
        <w:rPr/>
        <w:t>ꗂ</w:t>
      </w:r>
      <w:r>
        <w:rPr/>
        <w:t>卙汇湳䱹</w:t>
      </w:r>
      <w:r>
        <w:rPr/>
        <w:t>꧃</w:t>
      </w:r>
      <w:r>
        <w:rPr/>
        <w:t>ꄰ彀扭埂썓楱ば쉨꥙浆甤疏窣瀶儸䘫砰䕲㤭辩</w:t>
      </w:r>
      <w:r>
        <w:rPr/>
        <w:t>꧂</w:t>
      </w:r>
      <w:r>
        <w:rPr/>
        <w:t>洯熣ꥷꏂ쉑촮䥐쉹⚡畐㵧䨽싂숶彵♲卭䩮坠䰶싂</w:t>
      </w:r>
      <w:r>
        <w:rPr/>
        <w:t>ꤪ</w:t>
      </w:r>
      <w:r>
        <w:rPr/>
        <w:t>䅮㉚넰㥳绂啘䕬떻䮡㋂</w:t>
      </w:r>
      <w:r>
        <w:rPr/>
        <w:t>Ɱ</w:t>
      </w:r>
      <w:r>
        <w:rPr/>
        <w:t>否猻禣悮慃摤숪⑮숮츮典䭍摁넶딮撮㑾搤䉢婖숤掻䱓䙏幢溥辥⭥槂칢</w:t>
      </w:r>
      <w:r>
        <w:rPr/>
        <w:t>ⳍ</w:t>
      </w:r>
      <w:r>
        <w:rPr/>
        <w:t>牪䷂뗂⬪슿朹▵㴪䩱圩칸</w:t>
      </w:r>
      <w:r>
        <w:rPr/>
        <w:t>ꕕ</w:t>
      </w:r>
      <w:r>
        <w:rPr/>
        <w:t>瘤睬쉱温쉕䦻⍓琪숭䴪风</w:t>
      </w:r>
      <w:r>
        <w:rPr/>
        <w:t>ⵁ▥</w:t>
      </w:r>
      <w:r>
        <w:rPr/>
        <w:t>⼶쉡䐷ꄫ⑚䦏啩塑穫䢻䖩唪彺澘け即㵯狂쉖佥㣂쉨⍔䱗딫畬쉬獑牠</w:t>
      </w:r>
      <w:r>
        <w:rPr/>
        <w:t>Ⳃ</w:t>
      </w:r>
      <w:r>
        <w:rPr/>
        <w:t>圵䯂硹䫂⭷幐숬㏂싍䨭㊏䏎䕡摍</w:t>
      </w:r>
      <w:r>
        <w:rPr/>
        <w:t>ⵄ</w:t>
      </w:r>
      <w:r>
        <w:rPr/>
        <w:t>佩怨걆穠挮</w:t>
      </w:r>
      <w:r>
        <w:rPr/>
        <w:t>⡋</w:t>
      </w:r>
      <w:r>
        <w:rPr/>
        <w:t>幩쉦盂슡숨睒栺슻숴쉋⥮䰻㝫쉥⿂</w:t>
      </w:r>
      <w:r>
        <w:rPr/>
        <w:t>ꤣ</w:t>
      </w:r>
      <w:r>
        <w:rPr/>
        <w:t>䅭ㅾ╔쎏썐犘䵞⤤礲숭奤䌴确氮㵶ꇂ념쌤숷녠싍硶瑭춱Ⓨ슩䙮㑕抱䍪㘨枻캱깐俎噰䝗㉲숦䡧䡮輪숷吸╄浙⾬㵗⤱</w:t>
      </w:r>
      <w:r>
        <w:rPr/>
        <w:t>⡤</w:t>
      </w:r>
      <w:r>
        <w:rPr/>
        <w:t>痂晨扩挫儱슬썣灠쉹洭슮懍쉤ㄮ浈䨳⑲썖䥦䨵䬵迂嫂ꎩ伻妬㐪倽㔨渲䭹䁶쎣痂剚啭쉒硪䉏</w:t>
      </w:r>
      <w:r>
        <w:rPr/>
        <w:t>⠲</w:t>
      </w:r>
      <w:r>
        <w:rPr/>
        <w:t>奋䞮㝱䰦⍯剐</w:t>
      </w:r>
      <w:r>
        <w:rPr/>
        <w:t>⡨</w:t>
      </w:r>
      <w:r>
        <w:rPr/>
        <w:t>穹怶偠㌴櫂普憣ㅯ啬䨥幮㑢䝢ぺꄪ懂⍈卥⫃倥晄⥎扈䤱㮵걘楖㑑捩쉫䱚塍娦╄橯剴楧ꄶ息⭈쉢㑊弤熮⤴⤹嚵弳暡䱖╔⭍琤뼻づ猤⹏囂塎剀⹓⽒㵔㑓⼫䢬橚㍣떩뾏倫痂䁎塔戫䦣║兑煓煆쉉䃃晆㜨䄩㙈婔㈰䩺㘣㭡佰睇䲡ガ兖穀坂婫削䀽彈浰ㅋ䢡䇂┫쉥ꥡ敩쉴슻噪参椸</w:t>
      </w:r>
      <w:r>
        <w:rPr/>
        <w:t>ⳍ</w:t>
      </w:r>
      <w:r>
        <w:rPr/>
        <w:t>抬材湮숬㍷佇</w:t>
      </w:r>
      <w:r>
        <w:rPr/>
        <w:t>ⰲ</w:t>
      </w:r>
      <w:r>
        <w:rPr/>
        <w:t>㑦湋㭇♵盂䡹싍杊恵噳剘</w:t>
      </w:r>
      <w:r>
        <w:rPr/>
        <w:t>꧂</w:t>
      </w:r>
      <w:r>
        <w:rPr/>
        <w:t>唻晰ㄫ瑸⩧싂甶木绂숺</w:t>
      </w:r>
      <w:r>
        <w:rPr/>
        <w:t>ꔣ</w:t>
      </w:r>
      <w:r>
        <w:rPr/>
        <w:t>딨⌴㨣啬姍穇䀶기쉕</w:t>
      </w:r>
      <w:r>
        <w:rPr/>
        <w:t>ꔪ</w:t>
      </w:r>
      <w:r>
        <w:rPr/>
        <w:t>恄㙙╉児嗃埂轶䑁쎘䙄瘤싂ꄬ싂녶㢮䅇偂濍洵칟</w:t>
      </w:r>
      <w:r>
        <w:rPr/>
        <w:t>ⱈ</w:t>
      </w:r>
      <w:r>
        <w:rPr/>
        <w:t>埂頵⥁깸幊輊숹䱰瓂唷奧쏂玱뗂쉞㑩䱬쉥㙚摣⽺唶䩳䴥㘭䶏쉷㥱奅参숳獙䬰朶愵急幌ꥵ併⫂䟂䐴䉰牙䁏⻂⵮쉴⌴眴敬健㝚汱싂촯炏卹唳슮珍䱨顷浮㍬䝮䏂扰ば爤Ⓜ쉘塧</w:t>
      </w:r>
      <w:r>
        <w:rPr/>
        <w:t>⠷</w:t>
      </w:r>
      <w:r>
        <w:rPr/>
        <w:t>凃䡞㡓㜻䑾쉟睰칎쉪颣怲녔抻橬췎睄㚱溣</w:t>
      </w:r>
      <w:r>
        <w:rPr/>
        <w:t>ⶻ</w:t>
      </w:r>
      <w:r>
        <w:rPr/>
        <w:t>뮿㩶頽㬶⩔䐽恘ㅔ辬㴦곂瑧恷刬㖡嘭㙧㐤偁ㅐ㚩琺</w:t>
      </w:r>
      <w:r>
        <w:rPr/>
        <w:t>⡗</w:t>
      </w:r>
      <w:r>
        <w:rPr/>
        <w:t>惂</w:t>
      </w:r>
      <w:r>
        <w:rPr/>
        <w:t>⢵</w:t>
      </w:r>
      <w:r>
        <w:rPr/>
        <w:t>㢱摸抱쉾搴㍫녨</w:t>
      </w:r>
      <w:r>
        <w:rPr/>
        <w:t>ⱇ</w:t>
      </w:r>
      <w:r>
        <w:rPr/>
        <w:t>墡摟轥䱘扅歟㝬唻繆穁捴갻㙺橎ꥭ癩䭇숬婤숽䩰䔤⑾쉒輥潹盍摦桐偈㭟桵橴゘顱据祥숱⑪啸㠬乖㕎畱佸쵎别⌥倵噸吲猥숤䁾</w:t>
      </w:r>
      <w:r>
        <w:rPr/>
        <w:t>ꔥ</w:t>
      </w:r>
      <w:r>
        <w:rPr/>
        <w:t>걅</w:t>
      </w:r>
      <w:r>
        <w:rPr/>
        <w:t>ⷃ</w:t>
      </w:r>
      <w:r>
        <w:rPr/>
        <w:t>恫썖堣</w:t>
      </w:r>
      <w:r>
        <w:rPr/>
        <w:t>ꕡ</w:t>
      </w:r>
      <w:r>
        <w:rPr/>
        <w:t>ꍷ圪ꅊ㙯噑梵믃㭢㝢⨮숨䨲䉆捍幙乊窩쉟稷榩ぃ暏䡨뽸☪曂唽쉚頦壂䙫晑</w:t>
      </w:r>
      <w:r>
        <w:rPr/>
        <w:t>ⱘ</w:t>
      </w:r>
      <w:r>
        <w:rPr/>
        <w:t>歏뭱</w:t>
      </w:r>
      <w:r>
        <w:rPr/>
        <w:t>Ⳃ</w:t>
      </w:r>
      <w:r>
        <w:rPr/>
        <w:t>㙹䯂埂稻䣂ォ싂⨵쉖䩶玿堤</w:t>
      </w:r>
      <w:r>
        <w:rPr/>
        <w:t>ꖱ</w:t>
      </w:r>
      <w:r>
        <w:rPr/>
        <w:t>婦䡦ㅏ杞⍧⭄熥洯䢣顢쉥汲숣倻ꥰ献煎彆氮瑆㥚愶卞䱑ꏂ뼩䡫癅恗卙㓂䌺溮獥䅙㊥轚䣂</w:t>
      </w:r>
      <w:r>
        <w:rPr/>
        <w:t>ꥄ⍔</w:t>
      </w:r>
      <w:r>
        <w:rPr/>
        <w:t>旂숰⹯䝞猵燂潹煦痍ㅂ判⹢䑍灄쏂潙쉄辵䁃卉쉓</w:t>
      </w:r>
      <w:r>
        <w:rPr/>
        <w:t>ꤸ</w:t>
      </w:r>
      <w:r>
        <w:rPr/>
        <w:t>䭨祡⨰䡯瘸吨쉉쉤䝙녋Ⓜ珂䭑⺏㪘䭇潎由冿焴夨癧楟⭊䩪敌쉋幬ꌰ偎곂⫂轓歺楯┱ぃ椶慷飂故瞣⻍硺桄丮顆숬顕</w:t>
      </w:r>
      <w:r>
        <w:rPr/>
        <w:t>ⴳ</w:t>
      </w:r>
      <w:r>
        <w:rPr/>
        <w:t>禵伲㉎犬㵔쉭ꅧ㩂쉪</w:t>
      </w:r>
      <w:r>
        <w:rPr/>
        <w:t>⡓␰</w:t>
      </w:r>
      <w:r>
        <w:rPr/>
        <w:t>㌻⹆牵偏祧</w:t>
      </w:r>
      <w:r>
        <w:rPr/>
        <w:t>Ⱚ</w:t>
      </w:r>
      <w:r>
        <w:rPr/>
        <w:t>㝕坸漱䝭떘穹뿎</w:t>
      </w:r>
      <w:r>
        <w:rPr/>
        <w:t>⡶</w:t>
      </w:r>
      <w:r>
        <w:rPr/>
        <w:t>땨쉺䩱坡堸⭔촦何縭参䍁偙䅡摁瘪凂爳楗榩厣</w:t>
      </w:r>
      <w:r>
        <w:rPr/>
        <w:t>ꦥ</w:t>
      </w:r>
      <w:r>
        <w:rPr/>
        <w:t>強琹</w:t>
      </w:r>
      <w:r>
        <w:rPr/>
        <w:t>⠯</w:t>
      </w:r>
      <w:r>
        <w:rPr/>
        <w:t>倶</w:t>
      </w:r>
      <w:r>
        <w:rPr/>
        <w:t>ⵗ⍨</w:t>
      </w:r>
      <w:r>
        <w:rPr/>
        <w:t>〨칶뭉㑪⤽祒┨춮歈婬땺칵棂䘶䰯㭡䕇썡甸⭙拃唸愴쉚뾥熵㥟㡍侻㙹煬慷슩顗䴦䩞썚䔯勃䠵灾囂땕嫂㞩撩华땐꤮</w:t>
      </w:r>
      <w:r>
        <w:rPr/>
        <w:t>⡑</w:t>
      </w:r>
      <w:r>
        <w:rPr/>
        <w:t>㡗쉶⭠垣坳깐輶싂灏䭋繥쎿呶漱䅫奃┪㛎</w:t>
      </w:r>
      <w:r>
        <w:rPr/>
        <w:t>ꖬ</w:t>
      </w:r>
      <w:r>
        <w:rPr/>
        <w:t>磂</w:t>
      </w:r>
      <w:r>
        <w:rPr/>
        <w:t>ꗎ</w:t>
      </w:r>
      <w:r>
        <w:rPr/>
        <w:t>繑땚싂⽨弶㞣걷䘳媻갯䝔ㄮ勂晈⼮佂楃㕤ぴ슮恡婋夶슻㔩捲轺䣂싃䁈乀㘪㒻쉗杕㜦㴺伤숣繑匽㥳㙱档</w:t>
      </w:r>
      <w:r>
        <w:rPr/>
        <w:t>Ɒ</w:t>
      </w:r>
      <w:r>
        <w:rPr/>
        <w:t>泍爊</w:t>
      </w:r>
      <w:r>
        <w:rPr/>
        <w:t>Ⱞ⹉ⱅ</w:t>
      </w:r>
      <w:r>
        <w:rPr/>
        <w:t>乇即⪮䟂⸣烎쉌䞱㭬偲偂⵭奃숦戲顐橍瑘㮿摮㉉ꅊ⧂쉭旂癓믂櫂は⭓ꅵ摶輳䌭硵䅹恥狃嚩</w:t>
      </w:r>
      <w:r>
        <w:rPr/>
        <w:t>ⱒ</w:t>
      </w:r>
      <w:r>
        <w:rPr/>
        <w:t>睪弣</w:t>
      </w:r>
      <w:r>
        <w:rPr/>
        <w:t>⵰</w:t>
      </w:r>
      <w:r>
        <w:rPr/>
        <w:t>估汞쉠僎갴吰䔻쉰딯颡楴㨸䍯⛂숪轁䀪⸩牌株捶䤽扞癆玘眪繰䑔걇癃啞硧疣䅵슘槂䕭딩쉰䂘</w:t>
      </w:r>
      <w:r>
        <w:rPr/>
        <w:t>ꖡ</w:t>
      </w:r>
      <w:r>
        <w:rPr/>
        <w:t>弥娨㩖숬┣套㶡꺣䱋⭔싂䩰</w:t>
      </w:r>
      <w:r>
        <w:rPr/>
        <w:t>ꕐ꧂</w:t>
      </w:r>
      <w:r>
        <w:rPr/>
        <w:t>傣㧍㵩</w:t>
      </w:r>
      <w:r>
        <w:rPr/>
        <w:t>ꔸ</w:t>
      </w:r>
      <w:r>
        <w:rPr/>
        <w:t>㩂婥䵭녤挽숴晵⬷焣ㅸ긫䃂</w:t>
      </w:r>
      <w:r>
        <w:rPr/>
        <w:t>ⵖ</w:t>
      </w:r>
      <w:r>
        <w:rPr/>
        <w:t>䤴슘⩟哂숩딭顖亡⍠䕃乞㒱쵯具걂㭴橒㞥⩎亩㑆⑒恊</w:t>
      </w:r>
      <w:r>
        <w:rPr/>
        <w:t>ꤲ</w:t>
      </w:r>
      <w:r>
        <w:rPr/>
        <w:t>偱긤䍓⸫欪숬疻硞䚿㡘㈻숯ㅗ촱斩㘶焳湱窣氵兇入桺卵ꅳ걂风囍⩬昫䠦</w:t>
      </w:r>
      <w:r>
        <w:rPr/>
        <w:t>ⴤ</w:t>
      </w:r>
      <w:r>
        <w:rPr/>
        <w:t>䜵묱</w:t>
      </w:r>
      <w:r>
        <w:rPr/>
        <w:t>ꤽ</w:t>
      </w:r>
      <w:r>
        <w:rPr/>
        <w:t>戰呧</w:t>
      </w:r>
      <w:r>
        <w:rPr/>
        <w:t>ꥀ⫂</w:t>
      </w:r>
      <w:r>
        <w:rPr/>
        <w:t>䉴参⵬㭚</w:t>
      </w:r>
      <w:r>
        <w:rPr/>
        <w:t>⡇</w:t>
      </w:r>
      <w:r>
        <w:rPr/>
        <w:t>繗ꆵ扙慟硣싂恧숯㉾呷楟♳彦彚촴㎵쉄싂氽繰䭰呍걉奈嘮ꥷ䴸剰쉭渽䎥ꅬ䥪癳癱㍪畖</w:t>
      </w:r>
      <w:r>
        <w:rPr/>
        <w:t>⡏</w:t>
      </w:r>
      <w:r>
        <w:rPr/>
        <w:t>昦ꄬ䍖摁㡘础┭価扈久</w:t>
      </w:r>
      <w:r>
        <w:rPr/>
        <w:t>⢬</w:t>
      </w:r>
      <w:r>
        <w:rPr/>
        <w:t>杞쉢眳壂泃</w:t>
      </w:r>
      <w:r>
        <w:rPr/>
        <w:t>ꕫ</w:t>
      </w:r>
      <w:r>
        <w:rPr/>
        <w:t>恘⍹㙎쵕坢숳⥭▻⾏稦繃幋畚⬸曂⚏㵃촹⨳睅⹔䞵숥撘䞻㩇临㌮␶㴥넳</w:t>
      </w:r>
      <w:r>
        <w:rPr/>
        <w:t>ⷍ</w:t>
      </w:r>
      <w:r>
        <w:rPr/>
        <w:t>牦쉓繫睄嘹䩺彘㴤⹐㭘癐썡䝌扺㯎佐㔨걃歡⽬佳㩚浠㜹쉬呪擂㖱甩甬쉩乤由浪깾儺䘮䍀쉈⭔</w:t>
      </w:r>
      <w:r>
        <w:rPr/>
        <w:t>꧂</w:t>
      </w:r>
      <w:r>
        <w:rPr/>
        <w:t>㬸煎棂</w:t>
      </w:r>
      <w:r>
        <w:rPr/>
        <w:t>ꕯ</w:t>
      </w:r>
      <w:r>
        <w:rPr/>
        <w:t>㩍</w:t>
      </w:r>
      <w:r>
        <w:rPr/>
        <w:t>ⱅ</w:t>
      </w:r>
      <w:r>
        <w:rPr/>
        <w:t>䌱썕灘彺㢏仂彙곍䑟뾬辵㘮剹䘫䙭ꌪ쉃吮敎㝮湆</w:t>
      </w:r>
      <w:r>
        <w:rPr/>
        <w:t>ⱱ</w:t>
      </w:r>
      <w:r>
        <w:rPr/>
        <w:t>쉨싂樭纡䦘㶱㴦⨤ヂ欣깩♌扤䱕쌣䚡</w:t>
      </w:r>
      <w:r>
        <w:rPr/>
        <w:t>⣂</w:t>
      </w:r>
      <w:r>
        <w:rPr/>
        <w:t>彺⵭⍏⑇瑓䝞砫枘⍚䀳㬯浕獈</w:t>
      </w:r>
      <w:r>
        <w:rPr/>
        <w:t>ⱶ</w:t>
      </w:r>
      <w:r>
        <w:rPr/>
        <w:t>땸깫싃䕳⫍穫䥰倭䃂ꅀꄳ칁㜫杮슩</w:t>
      </w:r>
      <w:r>
        <w:rPr/>
        <w:t>⠳</w:t>
      </w:r>
      <w:r>
        <w:rPr/>
        <w:t>溩쉚敢</w:t>
      </w:r>
      <w:r>
        <w:rPr/>
        <w:t>ꦡ</w:t>
      </w:r>
      <w:r>
        <w:rPr/>
        <w:t>煂春</w:t>
      </w:r>
      <w:r>
        <w:rPr/>
        <w:t>ꤶ</w:t>
      </w:r>
      <w:r>
        <w:rPr/>
        <w:t>䆱쉵煖쎻ꅈ슩搳㥃</w:t>
      </w:r>
      <w:r>
        <w:rPr/>
        <w:t>ꔵ</w:t>
      </w:r>
      <w:r>
        <w:rPr/>
        <w:t>ㅋ숬깢傻쉱桢</w:t>
      </w:r>
      <w:r>
        <w:rPr/>
        <w:t>ꔣ</w:t>
      </w:r>
      <w:r>
        <w:rPr/>
        <w:t>칙單⹢</w:t>
      </w:r>
      <w:r>
        <w:rPr/>
        <w:t>⠵</w:t>
      </w:r>
      <w:r>
        <w:rPr/>
        <w:t>䕲㩟㔯⭅</w:t>
      </w:r>
      <w:r>
        <w:rPr/>
        <w:t>ⴹ</w:t>
      </w:r>
      <w:r>
        <w:rPr/>
        <w:t>㥱溮ꥤ慓뽵⥢橒쉧㕱</w:t>
      </w:r>
      <w:r>
        <w:rPr/>
        <w:t>ꥄ</w:t>
      </w:r>
      <w:r>
        <w:rPr/>
        <w:t>乞䶵潥䏂ꆱ协䩨獦㯂䑒奕⑈슮癬飂泂╬扆㔰䜭뾩⩴㇍㠥䍰䌩╰숦땤刣ㄮ무㝞䑫숤㘫搦欯츨쉣딻礪䩂傥ꍀ</w:t>
      </w:r>
      <w:r>
        <w:rPr/>
        <w:t>ⵂ</w:t>
      </w:r>
      <w:r>
        <w:rPr/>
        <w:t>塕걸</w:t>
      </w:r>
      <w:r>
        <w:rPr/>
        <w:t>⠱</w:t>
      </w:r>
      <w:r>
        <w:rPr/>
        <w:t>昦䢏䍩坸佈墮瀪怣䢬䡂甬彎</w:t>
      </w:r>
      <w:r>
        <w:rPr/>
        <w:t>⠪</w:t>
      </w:r>
      <w:r>
        <w:rPr/>
        <w:t>츴稳䗂ꥵꥵ璻癐</w:t>
      </w:r>
      <w:r>
        <w:rPr/>
        <w:t>Ⳃ</w:t>
      </w:r>
      <w:r>
        <w:rPr/>
        <w:t>㴣싂昪뽺쌵昱僂掏쉃뭶㴊ꍊ⒩슥쉬뇂瓂硣⑑쉫瑈㉱瀻㘸祪싂摟㣂䁮榱坭彪盂쉭뾻癧煈啶儩䱉쉌心憻惂뽒䙘㷂♐獟䩓쉙ㅷ洪쉳祂쉩橁숨廃䣂캣濂</w:t>
      </w:r>
      <w:r>
        <w:rPr/>
        <w:t>⡥</w:t>
      </w:r>
      <w:r>
        <w:rPr/>
        <w:t>걢⶘奷䍫恐쉔䡅⿂摧䐬뮡뽷垡䙀</w:t>
      </w:r>
      <w:r>
        <w:rPr/>
        <w:t>ꦡ⹡</w:t>
      </w:r>
      <w:r>
        <w:rPr/>
        <w:t>漹♒晋橭뮱㩖㵖撻䙢쉖䁁圦╁䭋偋䭡싂噧㔯㩈㕧⬭呒洷㭧㝩</w:t>
      </w:r>
      <w:r>
        <w:rPr/>
        <w:t>Ɽ</w:t>
      </w:r>
      <w:r>
        <w:rPr/>
        <w:t>啚땆䲩뼥濂榥輲噘迎</w:t>
      </w:r>
      <w:r>
        <w:rPr/>
        <w:t>ꥈ</w:t>
      </w:r>
      <w:r>
        <w:rPr/>
        <w:t>僂㙘㑷⥆瑦䍣渪䐲歾夥쉯⌣䙎싎劬ぇ悿掻伹ꎏ䷂㑪捴灟碥␱쉐숵⨰㬷䍉呁</w:t>
      </w:r>
      <w:r>
        <w:rPr/>
        <w:t>ꥈ</w:t>
      </w:r>
      <w:r>
        <w:rPr/>
        <w:t>Ɐ</w:t>
      </w:r>
      <w:r>
        <w:rPr/>
        <w:t>쉨⎩の番吩䙈⵲棂Ⓜ걩恋</w:t>
      </w:r>
      <w:r>
        <w:rPr/>
        <w:t>ꔦꕃ</w:t>
      </w:r>
      <w:r>
        <w:rPr/>
        <w:t>쉆㵗〸김去</w:t>
      </w:r>
      <w:r>
        <w:rPr/>
        <w:t>ⷂ</w:t>
      </w:r>
      <w:r>
        <w:rPr/>
        <w:t>慁憵䱲⑰</w:t>
      </w:r>
      <w:r>
        <w:rPr/>
        <w:t>ⴹ</w:t>
      </w:r>
      <w:r>
        <w:rPr/>
        <w:t>杘쉱⑗彡䴽䩟庡愨꧎䫂杒습䟂뽐䬳纣礦猻稨㔶뽙繋呮価넹뭯⥄㙔⭱到檬䉙䖘こꥨ촴捬</w:t>
      </w:r>
      <w:r>
        <w:rPr/>
        <w:t>ⱬ</w:t>
      </w:r>
      <w:r>
        <w:rPr/>
        <w:t>丽숤숽㜪擃䝧産뾻䑫縤뭷䁊窬♖⧂總㗎⛎갨姃碥ꇂ캣ꍴ땁涘숺輭䏍僃听朻㨩㞣瑌쉊灀䬲숤⥉쉰媡啹䵔烂ꍎ䙉祹塏ꅈ쉔쵗奆捦䉞丹ꥸ彞⭤쉬숸♧戽㖮칒买涵䌽쉢숪㯂⼣␤ꥷ㉊쉲溩ぢ䉅弦恌幁</w:t>
      </w:r>
      <w:r>
        <w:rPr/>
        <w:t>⠸</w:t>
      </w:r>
      <w:r>
        <w:rPr/>
        <w:t>㣂癯䕯嘯♯祍⤹㍔㨯妩穖午슱捗걨䉩攻㞬갩㞬㤤伥㉰쉹⨱報悥晗书顗숽䳂呫熻⽆捹층哎㝁啤䐰泍噣滃㡬숴潴槂▥땗墡恟穒朽⏍繰ㅕ뗂</w:t>
      </w:r>
      <w:r>
        <w:rPr/>
        <w:t>⠷</w:t>
      </w:r>
      <w:r>
        <w:rPr/>
        <w:t>㵹係쉌쉘숷썒婖뭈⤯瀨縵갮㑟東썞轈睄뮩愭⦩托㏂䮮칀䅺橏杮剟㥌䑲꤮轁슡쉉欳恧湯⚻ㄪ怣硋⒵⩬牚⼦㇂╡噲帺恌帱㡹獀幸ㅮ䕘攴献숣䨱䢏欨兗컂땳</w:t>
      </w:r>
      <w:r>
        <w:rPr/>
        <w:t>⠫</w:t>
      </w:r>
      <w:r>
        <w:rPr/>
        <w:t>㥳㩗긴怬㟂敯䩌垵幤䂵瘶췍廂㏎⸲杤⛂㧂</w:t>
      </w:r>
      <w:r>
        <w:rPr/>
        <w:t>⡰</w:t>
      </w:r>
      <w:r>
        <w:rPr/>
        <w:t>숲</w:t>
      </w:r>
      <w:r>
        <w:rPr/>
        <w:t>ꤥ⭁</w:t>
      </w:r>
      <w:r>
        <w:rPr/>
        <w:t>껂煄湨㵮奢썉卫䄴類凂㍱㈷뭉䇂뿂ꅺ檡쉫</w:t>
      </w:r>
      <w:r>
        <w:rPr/>
        <w:t>Ⱛ</w:t>
      </w:r>
      <w:r>
        <w:rPr/>
        <w:t>丽卨숦ꎱ䡯坥慓썋㭬㝸枿㕌묶⽅枘発灐ꅸ┨爨奣숫䵫玡⺡</w:t>
      </w:r>
      <w:r>
        <w:rPr/>
        <w:t>ⰷ</w:t>
      </w:r>
      <w:r>
        <w:rPr/>
        <w:t>㐣㟂ꅆ弨쉁午칚牳싎㷂瑯沩吪䍫⧂쉣焬넲㉚䑫◂繞ꍗ칠术쵰䧂圪ꇂ숶刱檮噌礴瑙嘊ォ払喏☰捭厩쵚漻⫍ꅓ</w:t>
      </w:r>
      <w:r>
        <w:rPr/>
        <w:t>ꦘ</w:t>
      </w:r>
      <w:r>
        <w:rPr/>
        <w:t>뽴쉋숱㭩㍈ㅞ渮</w:t>
      </w:r>
      <w:r>
        <w:rPr/>
        <w:t>ⶩ</w:t>
      </w:r>
      <w:r>
        <w:rPr/>
        <w:t>瓍撘偍䩫䘳獰㖮䣂䎮쉬䧂④捸弮び愫䄺⽒⩪</w:t>
      </w:r>
      <w:r>
        <w:rPr/>
        <w:t>⡗</w:t>
      </w:r>
      <w:r>
        <w:rPr/>
        <w:t>쉔싂쵶⥂</w:t>
      </w:r>
      <w:r>
        <w:rPr/>
        <w:t>꧂</w:t>
      </w:r>
      <w:r>
        <w:rPr/>
        <w:t>䄯⩚☩䘯戬犣歵儫䘥쉮獢칮␺⍰〹▵迂⪬싂梘♁㬴㡦渻博䠶컂浟歓渫汁䮘唷嫂墩汆ㅯ浶뭠쉌䨵⩵⩣䙕瀯稽숪嘯匱䩪梱♄䩯㞬⩋䩆疻⭐倰夵剱땦슣唽걘뭒䳂慞啁墘水㠲䦩⌸⹫㙰⩤恨㬦㩅数ㄶ</w:t>
      </w:r>
      <w:r>
        <w:rPr/>
        <w:t>ꕗ꥙</w:t>
      </w:r>
      <w:r>
        <w:rPr/>
        <w:t>㨻栥땸歂洹爨㞩ㅐ繉周桨竂㵙㏂㜲睟쉏쉙뽷癚쎡</w:t>
      </w:r>
      <w:r>
        <w:rPr/>
        <w:t>⡉</w:t>
      </w:r>
      <w:r>
        <w:rPr/>
        <w:t>㝤灱砶ㅙ摧䩯繉촨</w:t>
      </w:r>
      <w:r>
        <w:rPr/>
        <w:t>ꕔ</w:t>
      </w:r>
      <w:r>
        <w:rPr/>
        <w:t>塇䅥瘯睆彋䦱栺깇硅</w:t>
      </w:r>
      <w:r>
        <w:rPr/>
        <w:t>⡮</w:t>
      </w:r>
      <w:r>
        <w:rPr/>
        <w:t>䚥八쉖뭉䠤넶獧䩫⎘扟ꆵ쉩戨숬慩佃ꅸ㭺</w:t>
      </w:r>
      <w:r>
        <w:rPr/>
        <w:t>Ⱓ</w:t>
      </w:r>
      <w:r>
        <w:rPr/>
        <w:t>坌轉檿睰恰煚㡫뭋숩쉵煟┤</w:t>
      </w:r>
      <w:r>
        <w:rPr/>
        <w:t>ⵚ</w:t>
      </w:r>
      <w:r>
        <w:rPr/>
        <w:t>愨䵪㔳䪮</w:t>
      </w:r>
      <w:r>
        <w:rPr/>
        <w:t>ꕫ</w:t>
      </w:r>
      <w:r>
        <w:rPr/>
        <w:t>쉳戯繌捵呃疮䍘숨䩈げ쉑ざ䵬偋╆東庩劬㍔啵棂䈪⹣僂⩍凂㤪녣슥極偟䥖ꍘ캿㴨걥칪樳牙쉯㩭潍슩渰䤳☻╟䂘倫漽䱂⽦䝩䱉坠䕐㟂쉸䍰쉣䒥㩨슮⬸瓂㡀殡狃碏滂琵撵뽸쉮쉊쉑䭘</w:t>
      </w:r>
      <w:r>
        <w:rPr/>
        <w:t>꧍</w:t>
      </w:r>
      <w:r>
        <w:rPr/>
        <w:t>欸楨䁱⿎係쉀㧃榿촽싂⩣㑑瘤䉖慗⩟㙟夤倵䯂⭱⬶㩨숱쉔䁂䱢佀뽬쉴恖㝆쉀佔彅灊㝚쉢徣壂倩묺倵䴻伲䅥싂쉹顔䔭䋂瘰卢顒皱僂䥹彐䩱㩢昽灗扔掵参㨦砦⽾㖥奫䝳伨촪㣂彧숰쉾䭖䁠⹚싂䭃⛂顥⭶㵖嗎癈⨦䙀づ</w:t>
      </w:r>
      <w:r>
        <w:rPr/>
        <w:t>ꦏ</w:t>
      </w:r>
      <w:r>
        <w:rPr/>
        <w:t>䁬琴㚵ㆩ氩㓂싂祟㍒潇䓂朸䙴㞘䙔穂珂區撻㭭⩩쉐⥊쉉⮿㫂痂숥츳⮩杫쉌䥌癃獏ꄻ䕞꧎쉳捒♅껂숯噺䁖漶圥祁⹪䙩⨫ꆩ㉐쉠欺䉲䁤搨⺩䖣넶輹庣㭌牭䟂䭁瘸梥쉃䊵</w:t>
      </w:r>
      <w:r>
        <w:rPr/>
        <w:t>ꦱ⧂</w:t>
      </w:r>
      <w:r>
        <w:rPr/>
        <w:t>싂㵈楲橥깑쉋슣塄瑱櫂녢䩇⚩⹦䥂⩘쉘⹧㡖䉄忂倭䥌㵩恟⽺戦꺘ꅗ圵숪畱猶頸㬸숦氮盂帯䰷樹䱷녷䨺䛂卂촷硗䉇ꄥ묯땄焸㮻⻂浱숳䲥剏걩◂獘戊뼵忂ㄣ轫浫쏂⦵쌮䤪㢻䉘牶噾⩾䐷獉敋桗㧂攰癐㔰䊩䁹疡䉦椰䅙䧂숥滂썭瑳欬摲뭺묪촰⭱◂껎塐弴쉀쏂時揂禮숦⯂形奞</w:t>
      </w:r>
      <w:r>
        <w:rPr/>
        <w:t>ꥊ</w:t>
      </w:r>
      <w:r>
        <w:rPr/>
        <w:t>瀥䟂䕁</w:t>
      </w:r>
      <w:r>
        <w:rPr/>
        <w:t>ⲵ</w:t>
      </w:r>
      <w:r>
        <w:rPr/>
        <w:t>뭷떣㜨橞㌦冘⩉뼩㎘湙捘숣㬴楴☨啩䭥䏂淂奎㧂獏䭟娪塍䴶檻㕔呡㑍煐ㅬ橣啐窏묷썲㭘刭쵕⫂䩱⑱㝯梵㷍䟂促毃慁眬╊춡倽㈲층䁫䘵炵䛂溘ㅄ珂顟䖿쎥㩋汗긳䱁晁㡤吳桄쉸兇싂䩄싃で轪㡴塁ㄪ䄲⑮刱倥瞵</w:t>
      </w:r>
      <w:r>
        <w:rPr/>
        <w:t>ꕸ</w:t>
      </w:r>
      <w:r>
        <w:rPr/>
        <w:t>䯂⺡㊣䢏儥숣䡾占⑦略欤坘輫⼷⩃</w:t>
      </w:r>
      <w:r>
        <w:rPr/>
        <w:t>ꗎ</w:t>
      </w:r>
      <w:r>
        <w:rPr/>
        <w:t>倯朵떡慴瑯扟숦쉲繟䉕灱䥕㞏䏂</w:t>
      </w:r>
      <w:r>
        <w:rPr/>
        <w:t>ꥑ</w:t>
      </w:r>
      <w:r>
        <w:rPr/>
        <w:t>眯⌶槂뽉搻幂깑䃂쉬助䁭⏂</w:t>
      </w:r>
      <w:r>
        <w:rPr/>
        <w:t>ꕱ</w:t>
      </w:r>
      <w:r>
        <w:rPr/>
        <w:t>禬싂䑲額歧灧䃂晉㢡呢削䩡슬玣</w:t>
      </w:r>
      <w:r>
        <w:rPr/>
        <w:t>ⶣ</w:t>
      </w:r>
      <w:r>
        <w:rPr/>
        <w:t>漭㩑〲楇帨⭺ꅾ㖘湸䜭啌뼪砶┴畏땖瀦祠␹㝃⑨栫䊩쉁䱔泂幡彨刦桓ꍌ⨪⹠係杺</w:t>
      </w:r>
      <w:r>
        <w:rPr/>
        <w:t>ⷂ⧍</w:t>
      </w:r>
      <w:r>
        <w:rPr/>
        <w:t>숷搹䵣쉫슱汩⭆뽬숵哂뿂飂⛎㥒쉠椹儽捪쉾磂〥帷칒㍚瀸瑆⑈숤䔣걓橒뇂窘뽳싂㯂妬帲歬琳渹⛂뽖来獠䟂㥲㥨쏍쏂쉀䟂离ꍶㅬ歨</w:t>
      </w:r>
      <w:r>
        <w:rPr/>
        <w:t>Ⱬ</w:t>
      </w:r>
      <w:r>
        <w:rPr/>
        <w:t>焦䘨彪䀫䔻绂䍟丱璬䩪쉀싎쉦杍츸婅硤㗂</w:t>
      </w:r>
      <w:r>
        <w:rPr/>
        <w:t>ꦻ</w:t>
      </w:r>
      <w:r>
        <w:rPr/>
        <w:t>㑞뼱⫂땢⏂励걞啰䊩뽃呅䔱㑔쉔桚慈佩焪숭슬栨쉊䍨熡ꅍ潎건쉠楋挹갯牦婣〹圩轟否㐣걈偠䥰⽮夻燂䕕쉢偌⨪숵䷂㭘䇂帽塯쌴獷犏搣㥃伨䵾㣍伵쉈䟍伲䴨숫輰</w:t>
      </w:r>
      <w:r>
        <w:rPr/>
        <w:t>ⶬ</w:t>
      </w:r>
      <w:r>
        <w:rPr/>
        <w:t>母쉖䥸奸扞磂哂枡뭖曂⍓㨣婒湗⩪㍱쵧깮䵊숪슥</w:t>
      </w:r>
      <w:r>
        <w:rPr/>
        <w:t>ⲻ</w:t>
      </w:r>
      <w:r>
        <w:rPr/>
        <w:t>滍ꌩ䑩㘺녴㔷奋놏⦥⍔넷县縣쉒喻䩰碻䨦晢仂洦</w:t>
      </w:r>
      <w:r>
        <w:rPr/>
        <w:t>ⱏ</w:t>
      </w:r>
      <w:r>
        <w:rPr/>
        <w:t>䌪桶晊顗⪣㭙䕍轎帳䁨걉呀塬奨祔挦癠癹秂⺬㡩䝣㠣眭슥⩢쉄础顗</w:t>
      </w:r>
      <w:r>
        <w:rPr/>
        <w:t>⣂</w:t>
      </w:r>
      <w:r>
        <w:rPr/>
        <w:t>攺쌨庩厬껂猳ギ楯☶硧숤䱃渦</w:t>
      </w:r>
      <w:r>
        <w:rPr/>
        <w:t>ⶻⵘ</w:t>
      </w:r>
      <w:r>
        <w:rPr/>
        <w:t>䬻瓂呹⿎◂䄹</w:t>
      </w:r>
      <w:r>
        <w:rPr/>
        <w:t>ꤻ</w:t>
      </w:r>
      <w:r>
        <w:rPr/>
        <w:t>쌭⴯䱇묷惂ㄴ䖩稦슥顑㜶䵨䘸쵫㜦⦿쉅㗍乕乢䛂쉫佢뿂쉯匰椊䩥珂杍灓Ⓜ盂夳獲啔㨱坰⭲牳카䖣㝄噞깷廂넨녌擂</w:t>
      </w:r>
      <w:r>
        <w:rPr/>
        <w:t>Ⳃ</w:t>
      </w:r>
      <w:r>
        <w:rPr/>
        <w:t>夳썬杔䷂</w:t>
      </w:r>
      <w:r>
        <w:rPr/>
        <w:t>ꤱ</w:t>
      </w:r>
      <w:r>
        <w:rPr/>
        <w:t>썅㪻⭂ご⨪뭍㩔꥖뮥䐳歋䐪怯爷㷂</w:t>
      </w:r>
      <w:r>
        <w:rPr/>
        <w:t>ⵏ</w:t>
      </w:r>
      <w:r>
        <w:rPr/>
        <w:t>䙅浨싎敲숱沘愳绂㉢뽂ꍺ숸촴づ㶱洯碥轨䍒⒥⹦圲檿珂</w:t>
      </w:r>
      <w:r>
        <w:rPr/>
        <w:t>Ⱶ</w:t>
      </w:r>
      <w:r>
        <w:rPr/>
        <w:t>呌㙮迂华</w:t>
      </w:r>
      <w:r>
        <w:rPr/>
        <w:t>ⲩ</w:t>
      </w:r>
      <w:r>
        <w:rPr/>
        <w:t>圽⬩䡠彗棎狍䏂⏂⯂奈溩涿떥睙쵘慙숴ꅵ倷㭥쉩뭹</w:t>
      </w:r>
      <w:r>
        <w:rPr/>
        <w:t>⡟</w:t>
      </w:r>
      <w:r>
        <w:rPr/>
        <w:t>䉁竂焴숤穕呕怪㙪摥潵㐤뽏쉑</w:t>
      </w:r>
      <w:r>
        <w:rPr/>
        <w:t>ꥊ</w:t>
      </w:r>
      <w:r>
        <w:rPr/>
        <w:t>恞㬲쉃毂媿撘滂䴱掬嗂</w:t>
      </w:r>
      <w:r>
        <w:rPr/>
        <w:t>ꕇ</w:t>
      </w:r>
      <w:r>
        <w:rPr/>
        <w:t>敊戽呀䵪囂쉴㝦걖ꥳ㭶䕷婅싃昣㤭倴슩䅟剶쉊쉂轍秂</w:t>
      </w:r>
      <w:r>
        <w:rPr/>
        <w:t>ꔵ</w:t>
      </w:r>
      <w:r>
        <w:rPr/>
        <w:t>땘⽺捴껂</w:t>
      </w:r>
      <w:r>
        <w:rPr/>
        <w:t>꧂</w:t>
      </w:r>
      <w:r>
        <w:rPr/>
        <w:t>쵈㑭㥂摺㗂㮡㪮曃獌扯㞘䥑⹀♣숷껂ㄻ⍬㙰獨桨柂땘쵥䴷滃娴⵭凎</w:t>
      </w:r>
      <w:r>
        <w:rPr/>
        <w:t>ꕘ</w:t>
      </w:r>
      <w:r>
        <w:rPr/>
        <w:t>儽剌㥨呶츰䎻稣䔫쌴싂慇꺩숱䓂⹨䱷卢步㵨촸쉁䨩㄰㍠ㅾ쉄夶伮⌯⏂</w:t>
      </w:r>
      <w:r>
        <w:rPr/>
        <w:t>ⱍ</w:t>
      </w:r>
      <w:r>
        <w:rPr/>
        <w:t>卆祶ꄽ猽櫂氻媥╠桌燂倩帰㤳槂⩉溡쉶♠瓂䆻㉊쉤⥹濂㫂ꇂ橂祯⍞ꌤ♲轡</w:t>
      </w:r>
      <w:r>
        <w:rPr/>
        <w:t>ꦩ</w:t>
      </w:r>
      <w:r>
        <w:rPr/>
        <w:t>眻숥ꄶ녗榿唦彆瑓恨</w:t>
      </w:r>
      <w:r>
        <w:rPr/>
        <w:t>ꔤ</w:t>
      </w:r>
      <w:r>
        <w:rPr/>
        <w:t>ꄵ㩉슘⩹媮颩攲䥇噕뼪⯂伦怦畬䬲숪䵮婅䙞</w:t>
      </w:r>
      <w:r>
        <w:rPr/>
        <w:t>⡲</w:t>
      </w:r>
      <w:r>
        <w:rPr/>
        <w:t>꧂</w:t>
      </w:r>
      <w:r>
        <w:rPr/>
        <w:t>扴㇂촩塅矂⹏㣂温⽭䔰⽂彺⭃偱⹷塈㡉剱㗂쉱</w:t>
      </w:r>
      <w:r>
        <w:rPr/>
        <w:t>ꖵ</w:t>
      </w:r>
      <w:r>
        <w:rPr/>
        <w:t>㓂眸䀺獄㇂摪㭰</w:t>
      </w:r>
      <w:r>
        <w:rPr/>
        <w:t>⡹</w:t>
      </w:r>
      <w:r>
        <w:rPr/>
        <w:t>摄穗番癓䇂♨橥橍捡慟慘</w:t>
      </w:r>
      <w:r>
        <w:rPr/>
        <w:t>ⱎ</w:t>
      </w:r>
      <w:r>
        <w:rPr/>
        <w:t>⾻</w:t>
      </w:r>
      <w:r>
        <w:rPr/>
        <w:t>ꦻ</w:t>
      </w:r>
      <w:r>
        <w:rPr/>
        <w:t>猷唩</w:t>
      </w:r>
      <w:r>
        <w:rPr/>
        <w:t>ꥃ</w:t>
      </w:r>
      <w:r>
        <w:rPr/>
        <w:t>稰ꥠ㶩額牞㗂䑠弪㡨뭭倮稹楅嚥䌪勂朮媥扪쉗稺汯穎潩뭟⭳䩟㩟䷂쉦汥䘭䉀轊奞顶濂㝁䙩⥙媱䨭顬녣뽕쉁␰䉤牚匽ꅋ넪掵䥭煃䖡繞楰슻㡭剟㢵秂怫䌬쉄䐶㙺党</w:t>
      </w:r>
      <w:r>
        <w:rPr/>
        <w:t>ꕳ</w:t>
      </w:r>
      <w:r>
        <w:rPr/>
        <w:t>쉄ヂ⩗晲獰物싂䳂䘮昺䌻灊昬砩㕕㜬䥱槂꥕䪣칈湟浬㥭珂癚ꍎ긥の㚏ꍙ㨭畊擂祡㑕䅞總嫃䎣ꥪ頮⥍䒩牓</w:t>
      </w:r>
      <w:r>
        <w:rPr/>
        <w:t>⠨</w:t>
      </w:r>
      <w:r>
        <w:rPr/>
        <w:t>숦匥넴栥뭐䥫繩ㅣ瀱</w:t>
      </w:r>
      <w:r>
        <w:rPr/>
        <w:t>ⶮ</w:t>
      </w:r>
      <w:r>
        <w:rPr/>
        <w:t>京汾歡福칋⭚숺杵溵㍒숥⬸硤싂瓂⻂㯎䵆歒</w:t>
      </w:r>
      <w:r>
        <w:rPr/>
        <w:t>ꤲ</w:t>
      </w:r>
      <w:r>
        <w:rPr/>
        <w:t>歎</w:t>
      </w:r>
      <w:r>
        <w:rPr/>
        <w:t>ⱏ</w:t>
      </w:r>
      <w:r>
        <w:rPr/>
        <w:t>摫⬶㤳쉓嘶戸乍䰫卡䘨┻쉙䲱┪轾塀㠣ꇂ绂䒬쉅䅵㔲⧂惂ㅪ㋃</w:t>
      </w:r>
      <w:r>
        <w:rPr/>
        <w:t>⡩</w:t>
      </w:r>
      <w:r>
        <w:rPr/>
        <w:t>뭾牁挸幂礤㥀</w:t>
      </w:r>
      <w:r>
        <w:rPr/>
        <w:t>⠯</w:t>
      </w:r>
      <w:r>
        <w:rPr/>
        <w:t>쉤坒顣歒⤸瑦甊婠㙗㝀灮긬亻⹁⥁暻唦䱳曂顤㉦猣⍏䷂瑔杖䁲䅮繗噦쉬䫂㈨婮堻䵠硬圻숻仂嚿㈥㭉㥣촤쉾憥깉坙歺⩅輽盃愩⤦</w:t>
      </w:r>
      <w:r>
        <w:rPr/>
        <w:t>ꕊ</w:t>
      </w:r>
      <w:r>
        <w:rPr/>
        <w:t>쉣㝎</w:t>
      </w:r>
      <w:r>
        <w:rPr/>
        <w:t>ꖩ</w:t>
      </w:r>
      <w:r>
        <w:rPr/>
        <w:t>㔮儴䜱</w:t>
      </w:r>
      <w:r>
        <w:rPr/>
        <w:t>ⱉ</w:t>
      </w:r>
      <w:r>
        <w:rPr/>
        <w:t>瀰党役㯂㫍䅵㞱䡸⑍痂末剟桵숪</w:t>
      </w:r>
      <w:r>
        <w:rPr/>
        <w:t>Ⱝ⸦</w:t>
      </w:r>
      <w:r>
        <w:rPr/>
        <w:t>晇</w:t>
      </w:r>
      <w:r>
        <w:rPr/>
        <w:t>ⴤ</w:t>
      </w:r>
      <w:r>
        <w:rPr/>
        <w:t>墮䧂⧃㈣㠣⦮⩐㝷䙐쉫䡆</w:t>
      </w:r>
      <w:r>
        <w:rPr/>
        <w:t>ⱪ</w:t>
      </w:r>
      <w:r>
        <w:rPr/>
        <w:t>噵乨泍㕪䵇⑁剚뼹瓂ꎥ㨲墩㙺䭤暿係⹵㎩啠뭹䳂炩㵨捠汥戺硓㆏믂쉠卮츸㨽㔹⍷깶ㅵ汾쉬츰噸参轍䥂琨䥺ꌦ䷂⑸숭</w:t>
      </w:r>
      <w:r>
        <w:rPr/>
        <w:t>ⲵ</w:t>
      </w:r>
      <w:r>
        <w:rPr/>
        <w:t>䉮旃⩊堮㯃</w:t>
      </w:r>
      <w:r>
        <w:rPr/>
        <w:t>ⵀ</w:t>
      </w:r>
      <w:r>
        <w:rPr/>
        <w:t>婶슿磍瑳晖媿▮쉮㡸㭖株숷偫潞輴セ睩氨䶡쉑痍䁺䐱珎昭㕺㩒檮啑</w:t>
      </w:r>
      <w:r>
        <w:rPr/>
        <w:t>ꤪ</w:t>
      </w:r>
      <w:r>
        <w:rPr/>
        <w:t>䒻㄰㮏㪿撩挱夻绂顐䌦⩰檱汖慎揂楹渪朽뽡칺㪻優싂啠곂</w:t>
      </w:r>
      <w:r>
        <w:rPr/>
        <w:t>ꗃ</w:t>
      </w:r>
      <w:r>
        <w:rPr/>
        <w:t>슣㙪⨩쉷ヂ槂飂槍갵助䙑슬</w:t>
      </w:r>
      <w:r>
        <w:rPr/>
        <w:t>ꖏ</w:t>
      </w:r>
      <w:r>
        <w:rPr/>
        <w:t>숽剳纻截⼪飂⒣䍱櫍灷䴬呖겡癩水搰渨⨽䮱</w:t>
      </w:r>
      <w:r>
        <w:rPr/>
        <w:t>ⴻ</w:t>
      </w:r>
      <w:r>
        <w:rPr/>
        <w:t>䤦⍙偤玩活⹂幀剳塌ꅋ涡ヂ䭴㵩敆殮佴噭㶏쉏〷婡슥</w:t>
      </w:r>
      <w:r>
        <w:rPr/>
        <w:t>ꕲ♉</w:t>
      </w:r>
      <w:r>
        <w:rPr/>
        <w:t>潥獒䉆墻㮵䝱発䬥䜷칈椩汦獖㮬眻皩杺쉁</w:t>
      </w:r>
      <w:r>
        <w:rPr/>
        <w:t>⠭</w:t>
      </w:r>
      <w:r>
        <w:rPr/>
        <w:t>稫㑍癄⸵束槃땆䬪뽇甲輳䉧䭪쵣⹧쉶쉳숫㩠橘噌</w:t>
      </w:r>
      <w:r>
        <w:rPr/>
        <w:t>⠣</w:t>
      </w:r>
      <w:r>
        <w:rPr/>
        <w:t>䙱䉂欻⵾疏걀喩僂뽊⵮ꍚ濂䙶稴⥪壂싂啨쉒㠴숱╷穮䭹焭딶믍婧乎獄싂쉂④杂牮敎栤⍬㕣妏┳炩樰ꅅ䍹偂懂顮쉏⩘採䢮剣橐⦩⹸♐걣䄫圮㨭憩</w:t>
      </w:r>
      <w:r>
        <w:rPr/>
        <w:t>ⱍ</w:t>
      </w:r>
      <w:r>
        <w:rPr/>
        <w:t>ꥭ㥥䝠淂启ㄤ䠨㡔挪痂䙪䖥媿</w:t>
      </w:r>
      <w:r>
        <w:rPr/>
        <w:t>ⶥ</w:t>
      </w:r>
      <w:r>
        <w:rPr/>
        <w:t>䙤䐸ㅍ楒曂杧싂汩㍭싂⭙</w:t>
      </w:r>
      <w:r>
        <w:rPr/>
        <w:t>ꕉ</w:t>
      </w:r>
      <w:r>
        <w:rPr/>
        <w:t>倳⭑</w:t>
      </w:r>
      <w:r>
        <w:rPr/>
        <w:t>ꤴ</w:t>
      </w:r>
      <w:r>
        <w:rPr/>
        <w:t>㔣믂깪獫</w:t>
      </w:r>
      <w:r>
        <w:rPr/>
        <w:t>ꕌ</w:t>
      </w:r>
      <w:r>
        <w:rPr/>
        <w:t>쉑䴩䧂慳</w:t>
      </w:r>
      <w:r>
        <w:rPr/>
        <w:t>ꕩ</w:t>
      </w:r>
      <w:r>
        <w:rPr/>
        <w:t>〹乣坮⚩卄숱毂慣坬㤯侣䙣</w:t>
      </w:r>
      <w:r>
        <w:rPr/>
        <w:t>ⷂ</w:t>
      </w:r>
      <w:r>
        <w:rPr/>
        <w:t>吲轚묭䛂</w:t>
      </w:r>
      <w:r>
        <w:rPr/>
        <w:t>ꤽ</w:t>
      </w:r>
      <w:r>
        <w:rPr/>
        <w:t>쉔玿啅⽵쉮䥟汫浓䙞獓顅氪汮䞘싍株㑃琴亻⹐偹쉙奮暵婐槂玥椶䥖䬺숪䅖걥煢뿍캘抣숣飂⭩止슥勂䗂䥺材쉥쉆땸爨步塤⭓凂吹뼻㕮뿂桀쵪丽</w:t>
      </w:r>
      <w:r>
        <w:rPr/>
        <w:t>⡫</w:t>
      </w:r>
      <w:r>
        <w:rPr/>
        <w:t>ꍈ煕皘橕ꍤ䡫㴯睚⑊㍉싂걇敁</w:t>
      </w:r>
      <w:r>
        <w:rPr/>
        <w:t>⡢</w:t>
      </w:r>
      <w:r>
        <w:rPr/>
        <w:t>㒻伭긤䊘歷䦏</w:t>
      </w:r>
      <w:r>
        <w:rPr/>
        <w:t>⠯</w:t>
      </w:r>
      <w:r>
        <w:rPr/>
        <w:t>洽䛂幏㥁ㅕ䙷쵆쉑뭂ꍈ吊杓칄㴫땲帺㝣</w:t>
      </w:r>
      <w:r>
        <w:rPr/>
        <w:t>ꤦ</w:t>
      </w:r>
      <w:r>
        <w:rPr/>
        <w:t>ꥧ㑬浥煊䉂ꅳ⸮㡊⌶뽅㍙⩷녦䰷⹺ꎣ瑧儭喥⹾奷娬捗灌塚</w:t>
      </w:r>
      <w:r>
        <w:rPr/>
        <w:t>ꕧ</w:t>
      </w:r>
      <w:r>
        <w:rPr/>
        <w:t>㬬㡁䄮悩싃䪻扆㔫쉈뽕摔呔숱啒캏䴱彳ꏂ㟂灃婄湀秂䚥神䔫깮穹䍫⼥䍙슮☬忂栱侬攵䡕䍸</w:t>
      </w:r>
      <w:r>
        <w:rPr/>
        <w:t>⡑</w:t>
      </w:r>
      <w:r>
        <w:rPr/>
        <w:t>歚䕲啙轤뿂뗃층㖩丬♕癕僂䅠䭕☤쉒</w:t>
      </w:r>
      <w:r>
        <w:rPr/>
        <w:t>ꤶ</w:t>
      </w:r>
      <w:r>
        <w:rPr/>
        <w:t>㥊獕㕟牾帨녤敐参䕕쉢顯걙晢湒㴽埍☱瘩䟍쉤숩뭋穯䁰쉹땶㝗⥧쉴判㵎墩</w:t>
      </w:r>
      <w:r>
        <w:rPr/>
        <w:t>ꥄ</w:t>
      </w:r>
      <w:r>
        <w:rPr/>
        <w:t>䞿癃轄</w:t>
      </w:r>
      <w:r>
        <w:rPr/>
        <w:t>⡑</w:t>
      </w:r>
      <w:r>
        <w:rPr/>
        <w:t>㐷伶㩩㭷䑠临숳幧䑄</w:t>
      </w:r>
      <w:r>
        <w:rPr/>
        <w:t>ꤰ</w:t>
      </w:r>
      <w:r>
        <w:rPr/>
        <w:t>㔽厱⩋柂桯党쌺꥙</w:t>
      </w:r>
      <w:r>
        <w:rPr/>
        <w:t>Ⱞ⫂</w:t>
      </w:r>
      <w:r>
        <w:rPr/>
        <w:t>穸♹쉇넬䙤♔쉭⩩</w:t>
      </w:r>
      <w:r>
        <w:rPr/>
        <w:t>ꦵ</w:t>
      </w:r>
      <w:r>
        <w:rPr/>
        <w:t>㩕䩬敘淂</w:t>
      </w:r>
      <w:r>
        <w:rPr/>
        <w:t>ꥇ</w:t>
      </w:r>
      <w:r>
        <w:rPr/>
        <w:t>佪䍶前桗⤻扫䯂嚏쉬楍獂䝶灋颻</w:t>
      </w:r>
      <w:r>
        <w:rPr/>
        <w:t>ꕋⓂ⛍</w:t>
      </w:r>
      <w:r>
        <w:rPr/>
        <w:t>偺桇딶漦긶灸瀪滂噴濂</w:t>
      </w:r>
      <w:r>
        <w:rPr/>
        <w:t>ꤹ</w:t>
      </w:r>
      <w:r>
        <w:rPr/>
        <w:t>刳⹋猣썵⽧価坃뼴䩉㕪</w:t>
      </w:r>
      <w:r>
        <w:rPr/>
        <w:t>ꤤ</w:t>
      </w:r>
      <w:r>
        <w:rPr/>
        <w:t>憡䀤㑧幅䑴䰭曂걁䉱䝗뼤卞勂飂呋䑬숳⭤쉧敫㩰䅘싃溮녎싂汔䥥쉊⾮捁㣂朮</w:t>
      </w:r>
      <w:r>
        <w:rPr/>
        <w:t>ⴻ</w:t>
      </w:r>
      <w:r>
        <w:rPr/>
        <w:t>겡偸ꅵ♎</w:t>
      </w:r>
      <w:r>
        <w:rPr/>
        <w:t>⠤</w:t>
      </w:r>
      <w:r>
        <w:rPr/>
        <w:t>甪槂吪参쉑湁灴ꥢ婗䳎枩䵷砬쏂塑뼣쉑䡌塩䴪䝖㟂⩏問つ갶⑓묪䆮㍘䙨睶濂䍵⩚稨䉁㒡灒</w:t>
      </w:r>
      <w:r>
        <w:rPr/>
        <w:t>Ⱕ</w:t>
      </w:r>
      <w:r>
        <w:rPr/>
        <w:t>㥒딹祂</w:t>
      </w:r>
      <w:r>
        <w:rPr/>
        <w:t>⠩</w:t>
      </w:r>
      <w:r>
        <w:rPr/>
        <w:t>깇恲桥䝕</w:t>
      </w:r>
      <w:r>
        <w:rPr/>
        <w:t>ⵠ</w:t>
      </w:r>
      <w:r>
        <w:rPr/>
        <w:t>畳湮캱䘽⭪歃呞顏爮娫欩䄬숨捇侬㡳</w:t>
      </w:r>
      <w:r>
        <w:rPr/>
        <w:t>ꦣ</w:t>
      </w:r>
      <w:r>
        <w:rPr/>
        <w:t>愴輮恀㭘쉕⽟嘷硥煃弲ꍩ婶伶⵬畅壂⾣㌪䵾⨤</w:t>
      </w:r>
      <w:r>
        <w:rPr/>
        <w:t>꧂</w:t>
      </w:r>
      <w:r>
        <w:rPr/>
        <w:t>煊㇂さ䁟砥顉吥䤣㇂숮ꅘ究</w:t>
      </w:r>
      <w:r>
        <w:rPr/>
        <w:t>⠹</w:t>
      </w:r>
      <w:r>
        <w:rPr/>
        <w:t>に呎䎏╟摁</w:t>
      </w:r>
      <w:r>
        <w:rPr/>
        <w:t>ꕮ</w:t>
      </w:r>
      <w:r>
        <w:rPr/>
        <w:t>㍖䕕祥佫䉀嘤䍐⨴뮬싍㕕㡵捱䩲⏍児恔┪</w:t>
      </w:r>
      <w:r>
        <w:rPr/>
        <w:t>⡚</w:t>
      </w:r>
      <w:r>
        <w:rPr/>
        <w:t>熻</w:t>
      </w:r>
      <w:r>
        <w:rPr/>
        <w:t>ꥒ</w:t>
      </w:r>
      <w:r>
        <w:rPr/>
        <w:t>슘쉺烂呗뼪㥴慐均繒쉬쌵㷂盂㍮䵵</w:t>
      </w:r>
      <w:r>
        <w:rPr/>
        <w:t>Ⳏ</w:t>
      </w:r>
      <w:r>
        <w:rPr/>
        <w:t>囍걈깂⭏뽶㉓⬵ꍕ䠸㭫뽯甮㝑뮘년㵓悱싂ꅚ⥉</w:t>
      </w:r>
      <w:r>
        <w:rPr/>
        <w:t>ꦿ</w:t>
      </w:r>
      <w:r>
        <w:rPr/>
        <w:t>え睍画繲䄵䉍才淂㵍敐湁껍奱⏂</w:t>
      </w:r>
      <w:r>
        <w:rPr/>
        <w:t>ⲡ</w:t>
      </w:r>
      <w:r>
        <w:rPr/>
        <w:t>縣⍚刪焹뽨彬㉍䒩樬⤫⭉䉷뽭ㅾ猤伶ㅊ婣殥佣䆥뾡昲䑈㔶櫂睚溩</w:t>
      </w:r>
      <w:r>
        <w:rPr/>
        <w:t>ꥍ</w:t>
      </w:r>
      <w:r>
        <w:rPr/>
        <w:t>ꍇ䱨뼭</w:t>
      </w:r>
    </w:p>
    <w:p>
      <w:pPr>
        <w:pStyle w:val="PreformattedText"/>
        <w:bidi w:val="0"/>
        <w:spacing w:before="0" w:after="0"/>
        <w:jc w:val="left"/>
        <w:rPr/>
      </w:pPr>
      <w:r>
        <w:rPr/>
        <w:t>癭</w:t>
      </w:r>
      <w:r>
        <w:rPr/>
        <w:t>Ɽ</w:t>
      </w:r>
      <w:r>
        <w:rPr/>
        <w:t>捷♨烂㝦匩곂㩏싎뇎㨹</w:t>
      </w:r>
      <w:r>
        <w:rPr/>
        <w:t>꥟</w:t>
      </w:r>
      <w:r>
        <w:rPr/>
        <w:t>쉋婒浦扩彎슏</w:t>
      </w:r>
      <w:r>
        <w:rPr/>
        <w:t>ⱊ◂</w:t>
      </w:r>
      <w:r>
        <w:rPr/>
        <w:t>ꕙ</w:t>
      </w:r>
      <w:r>
        <w:rPr/>
        <w:t>佞顖轸㦏济숮廍呈쉆朸倳䝱쉬䑥䣂卂䬩㨥䣂攸轷婙桀唲乑㓂〳朶딶儽䳃깹先ぉ䎿煚挤⭾⌬娊採卢┥㍍兞䠣噘㥏眨㖡氽⸳末䄽瑬</w:t>
      </w:r>
      <w:r>
        <w:rPr/>
        <w:t>ⱡ</w:t>
      </w:r>
      <w:r>
        <w:rPr/>
        <w:t>圱姂呕漦칗䄷</w:t>
      </w:r>
      <w:r>
        <w:rPr/>
        <w:t>ꥀ</w:t>
      </w:r>
      <w:r>
        <w:rPr/>
        <w:t>놵弳杰池⬻쏂땃⧂ꅾ摟捓慧暥洨㩲教楮⹧湈焭숽ネ㛂氥</w:t>
      </w:r>
      <w:r>
        <w:rPr/>
        <w:t>ⵦ</w:t>
      </w:r>
      <w:r>
        <w:rPr/>
        <w:t>䍘䡐딯〷㨣㊩䤯㜪娷ㅣꥬ䙘㝾恳╉囂⑋▏咥걾쉋唹⩹浚恗测쎣顰숷</w:t>
      </w:r>
      <w:r>
        <w:rPr/>
        <w:t>Ɐ</w:t>
      </w:r>
      <w:r>
        <w:rPr/>
        <w:t>卥湭㩱┱숽♧橬㕱睓</w:t>
      </w:r>
      <w:r>
        <w:rPr/>
        <w:t>ꖱ</w:t>
      </w:r>
      <w:r>
        <w:rPr/>
        <w:t>⻂幐ꥫ꺻⩫顷쵥숬䱨ꅉ仂䰰㝡啗⹄䊱♏偙坩╾悩㊩䮵涣楫숥亵䉘숳欨煩輦坡迂啂</w:t>
      </w:r>
      <w:r>
        <w:rPr/>
        <w:t>꥓</w:t>
      </w:r>
      <w:r>
        <w:rPr/>
        <w:t>医ꌰㆮ䍰〬䛎췂礱幏䩎撘灗䪘♠㕞廂䔴䎣䜪伹㭙儸쉘癈䙊䪬칺㠹㵑싂瑠祎⮬㝯傿琶欬呱顫⨤ㄶ␤䰶卅柍截祉␮瑟彬傥⵨㉥ꏂ</w:t>
      </w:r>
      <w:r>
        <w:rPr/>
        <w:t>ꔣⵆ</w:t>
      </w:r>
      <w:r>
        <w:rPr/>
        <w:t>爭湯쉋燂⨽绂燂쉥䍈䤪牄ꌱ</w:t>
      </w:r>
      <w:r>
        <w:rPr/>
        <w:t>ꥋ</w:t>
      </w:r>
      <w:r>
        <w:rPr/>
        <w:t>愳春潎奩偡搫쉳⩙⨲⭏摇獭㫂䙓拂㵱汃㥪沣頭䮵ꥰ灠琸䲣澡</w:t>
      </w:r>
      <w:r>
        <w:rPr/>
        <w:t>ⵤ</w:t>
      </w:r>
      <w:r>
        <w:rPr/>
        <w:t>熻뭨ㅁ쵊䒘㭊</w:t>
      </w:r>
      <w:r>
        <w:rPr/>
        <w:t>⡒</w:t>
      </w:r>
      <w:r>
        <w:rPr/>
        <w:t>哂猨⩾땀⪵樻⎮浅</w:t>
      </w:r>
      <w:r>
        <w:rPr/>
        <w:t>ꥎ</w:t>
      </w:r>
      <w:r>
        <w:rPr/>
        <w:t>촹⭧栺轀圹〷㘽⶘</w:t>
      </w:r>
      <w:r>
        <w:rPr/>
        <w:t>ꗃ</w:t>
      </w:r>
      <w:r>
        <w:rPr/>
        <w:t>⢮</w:t>
      </w:r>
      <w:r>
        <w:rPr/>
        <w:t>싎╰樴쉍䜽㍀楇</w:t>
      </w:r>
      <w:r>
        <w:rPr/>
        <w:t>ꕆ</w:t>
      </w:r>
      <w:r>
        <w:rPr/>
        <w:t>恃咡쉪畖┸긪땨쉦序乣䖿桇칯뽥呶〪땟礷扸䥠疘䭖쉦㵟乕彲徬䊬슥穮㵐⍺⚥慥뭫埂⨳穑砦ꥣ⑳捓䐽⌷㡈勂䠤湁擂㥄ㄦ捹䧂牀璻噵싂</w:t>
      </w:r>
      <w:r>
        <w:rPr/>
        <w:t>ꤵ</w:t>
      </w:r>
      <w:r>
        <w:rPr/>
        <w:t>숹▘刬猤玵숤♭灲⹏䝭ꆬ晟辿潤䩁뭳갩숻ㆿ쉡䱫樭稣㤨猽㑳슩썳뼲幸㍏堭䙹洵☰믂䖩頴辣旂땂䕋㤰쉨䔮㖡洷刻乷丯⍔懂挺䕞䙾㕋帵쉘慂塶⥖唬滂쉡⭈㕤係磂繳</w:t>
      </w:r>
      <w:r>
        <w:rPr/>
        <w:t>ⶡ</w:t>
      </w:r>
      <w:r>
        <w:rPr/>
        <w:t>浍㍙䍸练㑴딷㤪摥轨⸫⺩佂湷㤣玿㕘桍䐲塇癪㏎懂彇⽂䁏䙢㉱쉩凂甴澩瑚슻䩂䍟╒漵싂쉳䍾㵰㈵ꥢ嫂睪㵣ꏂ㭔浒栺뇂⬫㵦</w:t>
      </w:r>
      <w:r>
        <w:rPr/>
        <w:t>꧂⩌</w:t>
      </w:r>
      <w:r>
        <w:rPr/>
        <w:t>䖘⑮䏂⿂</w:t>
      </w:r>
      <w:r>
        <w:rPr/>
        <w:t>ꤴ</w:t>
      </w:r>
      <w:r>
        <w:rPr/>
        <w:t>쎣䭹⩁潋쉫놩权哂瘯쉑獱玡</w:t>
      </w:r>
      <w:r>
        <w:rPr/>
        <w:t>ꤣ</w:t>
      </w:r>
      <w:r>
        <w:rPr/>
        <w:t>へ⥔楒頬烂⑵䵍秂祙揃璩湌썬橤䧂䐷쉌摙㴨桅歈쉬䑲漸愻㡞䉒䬸亵컂䀭䷂㔪㪩㭱⤮桉亿⺵圱숯ꅷ瑄㵒溥┪슮睷㉀숷딻썣娫뽞獰꥘㤊㴽璩쉂剫㯂䉁뭯汭䑣쉋쉘填䕫繴갪㙗쉠␯㡦숬⏂䈦</w:t>
      </w:r>
      <w:r>
        <w:rPr/>
        <w:t>ⷂ</w:t>
      </w:r>
      <w:r>
        <w:rPr/>
        <w:t>瑧湅示溣②칷橗䆥暬奒</w:t>
      </w:r>
      <w:r>
        <w:rPr/>
        <w:t>ꤹ</w:t>
      </w:r>
      <w:r>
        <w:rPr/>
        <w:t>⡺</w:t>
      </w:r>
      <w:r>
        <w:rPr/>
        <w:t>棂棂楲⌨繯╦䱍䣂♍싂朱䅔쉧煰⫂祘캏橢梵⏍䌮坑</w:t>
      </w:r>
      <w:r>
        <w:rPr/>
        <w:t>⡙</w:t>
      </w:r>
      <w:r>
        <w:rPr/>
        <w:t>딥㌱䄤</w:t>
      </w:r>
      <w:r>
        <w:rPr/>
        <w:t>ꥐ</w:t>
      </w:r>
      <w:r>
        <w:rPr/>
        <w:t>숳ꥮ뽥걅숺捋怷쉇</w:t>
      </w:r>
      <w:r>
        <w:rPr/>
        <w:t>ꥆꤵ</w:t>
      </w:r>
      <w:r>
        <w:rPr/>
        <w:t>塉坥癹恁卫硧猽곂睥穫쵣⽐䃂婑⍍䑖</w:t>
      </w:r>
      <w:r>
        <w:rPr/>
        <w:t>ꕭ⍁</w:t>
      </w:r>
      <w:r>
        <w:rPr/>
        <w:t>칉ㅭ</w:t>
      </w:r>
      <w:r>
        <w:rPr/>
        <w:t>ꤴ</w:t>
      </w:r>
      <w:r>
        <w:rPr/>
        <w:t>숪숣癣㕋싂⹞뿂쉨渪䑲싍쉫㈴䏂䩄樹숱䉦䙕摕珂玿啟浏싂槂楖㴽浳㬷⨩橊쉀싂䔣圣䘪华쉭俍㤪颬갫뭨湺䭈츥窮䨺⌱湐剖儶쉲쉤泂煏녔焯忂泂䔤慅搮⵹煬䕘狂⸻晲췂䈯吤䉀げ勂䛃⩰塂㐤⹙ꍑ攽갶䍔㩇䭇橋ぺ숪䅔厵⭙撘⹠䏂䁡⥑窥䵙ꥴ䠹쉲♞묶値㵘깸椫橈㵑㢣奕쉠꥕䃂뇂杋싂㴯</w:t>
      </w:r>
      <w:r>
        <w:rPr/>
        <w:t>ꦿ</w:t>
      </w:r>
      <w:r>
        <w:rPr/>
        <w:t>弰住年䆱䐷灂쉈穙䶮㡭⨰眬㓂뭠樳쉫슣㠷㥶灹悡걇깊㝪㴫湺싃ꥮ攮潧傣獚䁯䅹㉅绂煟椮た垿숣縮㕯⵭썦塀䣎싂堥꥔걱췂卡旂⏂壂刬쉪갮渮慦䗎焲</w:t>
      </w:r>
      <w:r>
        <w:rPr/>
        <w:t>ꥁ</w:t>
      </w:r>
      <w:r>
        <w:rPr/>
        <w:t>싂婉╃姍䄱慄㏍쉂칏㬻떣䑶獓丣漩檩㈫칡癠ꅟ砰桖쉤刴䔳⥁婇⹫浅⤮硯核⨸䨵坔츨쉥摟칷슩揂穪걧㜲⍞橷슩떵歆帵䭸⥊柂䁂⻂쵔䶻㐤쉫㑅쉕㵈卪㣂坙媮꺘摐頳眦哃㝕쉦䞣䱑爩⛂䭖橁礨氰⼰쉍債쉬ꏎ</w:t>
      </w:r>
      <w:r>
        <w:rPr/>
        <w:t>ⷎ</w:t>
      </w:r>
      <w:r>
        <w:rPr/>
        <w:t>皬婖⽳顚싃땂⍑◂⦮煶䙹晣넷䲬㝞</w:t>
      </w:r>
      <w:r>
        <w:rPr/>
        <w:t>ꕸ</w:t>
      </w:r>
      <w:r>
        <w:rPr/>
        <w:t>슏</w:t>
      </w:r>
      <w:r>
        <w:rPr/>
        <w:t>꧂</w:t>
      </w:r>
      <w:r>
        <w:rPr/>
        <w:t>싂싂㕢偲</w:t>
      </w:r>
      <w:r>
        <w:rPr/>
        <w:t>꧂</w:t>
      </w:r>
      <w:r>
        <w:rPr/>
        <w:t>墮쉹䙊揂㐹恺䝠㠪⏂쎥佨슬</w:t>
      </w:r>
      <w:r>
        <w:rPr/>
        <w:t>ⱕ⩴</w:t>
      </w:r>
      <w:r>
        <w:rPr/>
        <w:t>ꤰ</w:t>
      </w:r>
      <w:r>
        <w:rPr/>
        <w:t>旂欹卂坖堻㥨⺿쉄</w:t>
      </w:r>
      <w:r>
        <w:rPr/>
        <w:t>ꦬ</w:t>
      </w:r>
      <w:r>
        <w:rPr/>
        <w:t>㠥쉂ぇ䎩顱槂頷놮⩭䍍썳녺녧⒣滂䑎쉹橣묵䳂噓怪烍唯撥☸た桨亥䐽樬쉲晵쉭䟂╀㝹뗂礰奢</w:t>
      </w:r>
      <w:r>
        <w:rPr/>
        <w:t>꧂⌱</w:t>
      </w:r>
      <w:r>
        <w:rPr/>
        <w:t>杖汓歠♾䕴旂䀨䗃癑㥯䜣⽨䉲偱壂瑕狂奀㴽䩧㖩庣䩏䩈갯歳䩧稬쵂恨䅔쉡ㅋ琩乊縲䕆灹杖䁋곂싂</w:t>
      </w:r>
      <w:r>
        <w:rPr/>
        <w:t>ⲡ⩟</w:t>
      </w:r>
      <w:r>
        <w:rPr/>
        <w:t>ꇎ癐䙵뭞楀뗂睋参싍此頳樭◂焊繒䈬幧朤牶뽓柂煬稪㙏䰬愸⑂瞮欳佞⮩祖슱堹啫뮣顦摓떱넬</w:t>
      </w:r>
      <w:r>
        <w:rPr/>
        <w:t>⡎</w:t>
      </w:r>
      <w:r>
        <w:rPr/>
        <w:t>桧湖㉏刨걚㡘轅㤪獊뽡武쉌ㄨヂ熮稴쏍ぎ歭硠棂㤲癟䩖䵖䰦睁ꍠ㩌㑫딬婁繦癣⭕瑾䤻䜳勂乾歸⩔欩⸪㠪溏砥䡰♃썒杘뼭敞輱冩轟㊥唱唷㯃杨긻䔽㉞欮숽䍙浔␣㝺焱䅦䆘땵漳䝭穅頭썎묲㇂㍬</w:t>
      </w:r>
      <w:r>
        <w:rPr/>
        <w:t>⢬</w:t>
      </w:r>
      <w:r>
        <w:rPr/>
        <w:t>浡⩌浍뭣⥙쉠晤㍾싃圦䱘椣␵磎䁭㡮坋╗烎Ⓜ㌪</w:t>
      </w:r>
      <w:r>
        <w:rPr/>
        <w:t>ⴷ</w:t>
      </w:r>
      <w:r>
        <w:rPr/>
        <w:t>顸佑猦㬶㭈</w:t>
      </w:r>
      <w:r>
        <w:rPr/>
        <w:t>ꥁ</w:t>
      </w:r>
      <w:r>
        <w:rPr/>
        <w:t>纘敏⬫쉣亻춱</w:t>
      </w:r>
      <w:r>
        <w:rPr/>
        <w:t>ⱞ</w:t>
      </w:r>
      <w:r>
        <w:rPr/>
        <w:t>쌤碡獮㓂곍⵭쉴汔獪朮璱䤦묬是䠸⩖牍睰䖥穹┫璻恞숯쉉咩厏〈䣂쉱浹쵶伳㜯넨㟂ㅣ弦㈩坑浡儨싃䐲</w:t>
      </w:r>
      <w:r>
        <w:rPr/>
        <w:t>ⱸ</w:t>
      </w:r>
      <w:r>
        <w:rPr/>
        <w:t>녞䷂뽃䥄칵皥䭎禘乔⩀ꍠ뽥眺㠰숦⼦扅硪갷摐</w:t>
      </w:r>
      <w:r>
        <w:rPr/>
        <w:t>ⱋ</w:t>
      </w:r>
      <w:r>
        <w:rPr/>
        <w:t>ꥱ妮汣滂뽙㪩牮쉺昱䑄永</w:t>
      </w:r>
      <w:r>
        <w:rPr/>
        <w:t>ꥌ</w:t>
      </w:r>
      <w:r>
        <w:rPr/>
        <w:t>磂촲参㡏쉗徱숻祮쉭㷂뾱</w:t>
      </w:r>
      <w:r>
        <w:rPr/>
        <w:t>ⱱ</w:t>
      </w:r>
      <w:r>
        <w:rPr/>
        <w:t>긺㖩唪桂樦숨烃싂⽗㥊㵮㔫⹴桹쉄徏顺塃▱偶ヂ⒏ꏂ濎㡁䜤卣촹摌晉䈥녨䴸쉕晄挨䱆싂唬愵쵹揂␭也乍䳂㍘㈵⸪䕌頳沵煉昰慧ꅮ</w:t>
      </w:r>
      <w:r>
        <w:rPr/>
        <w:t>⠰</w:t>
      </w:r>
      <w:r>
        <w:rPr/>
        <w:t>ⵣ</w:t>
      </w:r>
      <w:r>
        <w:rPr/>
        <w:t>卪㚿兆⻂습牑㨽䵩㉕䭵숸朹偲깐抬ꥡ橌㥲㚱䉢轌칠칏뼵轊ㅯ⦮䬴枡㡙숣䭙奅倨ꌮ㑢䶩㔴⸲깂恋曂溵⽇噰</w:t>
      </w:r>
      <w:r>
        <w:rPr/>
        <w:t>Ⱘ</w:t>
      </w:r>
      <w:r>
        <w:rPr/>
        <w:t>쉈ꥠ</w:t>
      </w:r>
      <w:r>
        <w:rPr/>
        <w:t>⡘</w:t>
      </w:r>
      <w:r>
        <w:rPr/>
        <w:t>慗⩵ꥪ⸩⽯䗂㗍㥢猽썴䭔╮╋쉶塈쉙䞘</w:t>
      </w:r>
      <w:r>
        <w:rPr/>
        <w:t>⡅</w:t>
      </w:r>
      <w:r>
        <w:rPr/>
        <w:t>輰磂긺助祤</w:t>
      </w:r>
      <w:r>
        <w:rPr/>
        <w:t>ⷂ</w:t>
      </w:r>
      <w:r>
        <w:rPr/>
        <w:t>媩쉒獎䙬♆匬䠬뇂梵슥彰穡䱇敡焮㣂⎥</w:t>
      </w:r>
      <w:r>
        <w:rPr/>
        <w:t>ⵘ⴪</w:t>
      </w:r>
      <w:r>
        <w:rPr/>
        <w:t>㡄摡嫂婞䖵촰䍪㨩楓⭁ꅃ汯懎桏爨쉤午㵗輳쉪┥樺㛂㋃</w:t>
      </w:r>
      <w:r>
        <w:rPr/>
        <w:t>ꕹ</w:t>
      </w:r>
      <w:r>
        <w:rPr/>
        <w:t>ꅳ녧䩆</w:t>
      </w:r>
      <w:r>
        <w:rPr/>
        <w:t>ꗎ</w:t>
      </w:r>
      <w:r>
        <w:rPr/>
        <w:t>恎⹩椪쉋何吶⻂挲顁䦏㓎唬䭒頲쉁况쉾殮㙵㶏㭒婬喩硍⭦䰻灵ㅞ⦩⭂珂婬㟂␽⽮쉪佒均칍㴯瀲ㅄ捨</w:t>
      </w:r>
      <w:r>
        <w:rPr/>
        <w:t>ꤽ</w:t>
      </w:r>
      <w:r>
        <w:rPr/>
        <w:t>烂㴽</w:t>
      </w:r>
      <w:r>
        <w:rPr/>
        <w:t>⡰</w:t>
      </w:r>
      <w:r>
        <w:rPr/>
        <w:t>戭╀녏敨뼴繞瑒浯</w:t>
      </w:r>
      <w:r>
        <w:rPr/>
        <w:t>ⴽ</w:t>
      </w:r>
      <w:r>
        <w:rPr/>
        <w:t>쉀㨶歇녖췂溻쉚</w:t>
      </w:r>
      <w:r>
        <w:rPr/>
        <w:t>ꦱ</w:t>
      </w:r>
      <w:r>
        <w:rPr/>
        <w:t>哃숩獚捔䱥숱扉⹗쉬⩸偒쉬㌬쉟썸⍨煃场礲牎嚩姂穔飂绂塳兆璿쎵售쉈琪沥堊捍슻顐颩䉆䅕⫎矃촨琩㵫䐸⩮㉉挫䛂硡싂慩硉㔬䚻堲ふ⑃乱旂싂牱瘶䤩㕳櫂䌱㑃䂿瘻坆䰳樷䅮쉓櫍哃㞥쉉婐䖬噇木㏃嫂䕖犘眮坤</w:t>
      </w:r>
      <w:r>
        <w:rPr/>
        <w:t>ꥆ╈</w:t>
      </w:r>
      <w:r>
        <w:rPr/>
        <w:t>灩殻晟䰪嫂ꥬ輮숫⩓슣磂쉡頷╊浌㉾쉧摀猸歐슮祖싂瞬恁䙅⩵眮硪㥕⍀</w:t>
      </w:r>
      <w:r>
        <w:rPr/>
        <w:t>⢮</w:t>
      </w:r>
      <w:r>
        <w:rPr/>
        <w:t>䘪楉䇃敇劣䚵焥偊㕖㗍晔쉀䮿啡桊獮㯂㡊㞣䡰绂搩呟颩氹搨숰쉒穇딴攪숵겏뼽㉔긩슘☬╖坢捧ꄯ쉖㡆䝲䝸瑃㉡㜱㤶兠佘影丵掻걀抱挫걋呾啪⫂矂摊㝧꥘瓂ふ繈幄焻뽖坉㤩䬸춥쉉ꍎ⼭♀繪㥃䢏临⎩슮ヂ뗂晨쉧</w:t>
      </w:r>
      <w:r>
        <w:rPr/>
        <w:t>ꤴ</w:t>
      </w:r>
      <w:r>
        <w:rPr/>
        <w:t>吸㨺⵳㑦嫂쉡摙坔Ⓜ灖␺㬳쉔⨳琥摎捒怬慔쉓䙭칧꥾湌싂坖촷뭈䵠⬲繙싂煬ꍩ㝗摟堤⽒</w:t>
      </w:r>
      <w:r>
        <w:rPr/>
        <w:t>ⴹ</w:t>
      </w:r>
      <w:r>
        <w:rPr/>
        <w:t>⼸㌩皮关轙ꥵ块싂妬喩埂⭨⬣ꍢ숱뿂揂슘㒣猬♪婡恳떣쉲⥄硫働潾楅晡池ㆬ㙹䕘슩壂쉚䡔슻㙌䦩⩫</w:t>
      </w:r>
      <w:r>
        <w:rPr/>
        <w:t>ⱉ</w:t>
      </w:r>
      <w:r>
        <w:rPr/>
        <w:t>灶⚬㐷㔹</w:t>
      </w:r>
      <w:r>
        <w:rPr/>
        <w:t>ⵈ</w:t>
      </w:r>
      <w:r>
        <w:rPr/>
        <w:t>㊬睔灧땷忂噏朱歨㔭砱</w:t>
      </w:r>
      <w:r>
        <w:rPr/>
        <w:t>ꥈ</w:t>
      </w:r>
      <w:r>
        <w:rPr/>
        <w:t>䧂㩬깇轥泂䉈썣凂䍃⭫녦姂恱灾숮潦쌩䥲盂忂䃂煸仂奕⭄</w:t>
      </w:r>
      <w:r>
        <w:rPr/>
        <w:t>⡶</w:t>
      </w:r>
      <w:r>
        <w:rPr/>
        <w:t>숩䜤橥쉲䕬칑橎怱숸⩆啞뮱쎻</w:t>
      </w:r>
      <w:r>
        <w:rPr/>
        <w:t>ⷂ</w:t>
      </w:r>
      <w:r>
        <w:rPr/>
        <w:t>쌱娹ꌻ焨䨲</w:t>
      </w:r>
      <w:r>
        <w:rPr/>
        <w:t>⡃</w:t>
      </w:r>
      <w:r>
        <w:rPr/>
        <w:t>싂␹慨暱塈兩㙭䱢顭Ⓜ礹榬朣㏂⑯剥쉃潒⩇盍쉳㩎⩐橥㑃④쉁椩抏䜸捆稲쏂㏂쉗䵺ꅐ걫쉩睎䛂硇畓</w:t>
      </w:r>
      <w:r>
        <w:rPr/>
        <w:t>Ⱛ⑳</w:t>
      </w:r>
      <w:r>
        <w:rPr/>
        <w:t>㥣ぞ擂⹍</w:t>
      </w:r>
      <w:r>
        <w:rPr/>
        <w:t>ꗂ</w:t>
      </w:r>
      <w:r>
        <w:rPr/>
        <w:t>報周</w:t>
      </w:r>
      <w:r>
        <w:rPr/>
        <w:t>ⱃ</w:t>
      </w:r>
      <w:r>
        <w:rPr/>
        <w:t>䩉꥞ꇎ칥䬭</w:t>
      </w:r>
      <w:r>
        <w:rPr/>
        <w:t>⠣</w:t>
      </w:r>
      <w:r>
        <w:rPr/>
        <w:t>栵灪싂⑏汤㉪擂䮡煷䭈</w:t>
      </w:r>
      <w:r>
        <w:rPr/>
        <w:t>⣍</w:t>
      </w:r>
      <w:r>
        <w:rPr/>
        <w:t>䩮䇍쏂䵑彡辩㍗砹煑穇⨳縶쉖㩧渹♖쎵⹈嗂⤽ㄴ숶쉺ㅐ椶䰩玡䑬䭊䍀奢䕵⑾極洮朷畺彺┨놱䂻瀥쉈㝑御놿轰䁩悩싂ケ祫䨱䝐塞䐱䫂妵꺱佑珂숪頵䁂</w:t>
      </w:r>
      <w:r>
        <w:rPr/>
        <w:t>ⷂ</w:t>
      </w:r>
      <w:r>
        <w:rPr/>
        <w:t>懂⮣싂䕪塔숦칟㐺䄰⩁䵠䉄㍊䕥抿奷⭣睭扣㧂侣夨刹噍쉐咻搫扸䧍参싂瘯礸깬硆깺汲䍓䕐䐪䆮樷쉮</w:t>
      </w:r>
      <w:r>
        <w:rPr/>
        <w:t>⡫</w:t>
      </w:r>
      <w:r>
        <w:rPr/>
        <w:t>㜬</w:t>
      </w:r>
      <w:r>
        <w:rPr/>
        <w:t>⠫</w:t>
      </w:r>
      <w:r>
        <w:rPr/>
        <w:t>丬杮䩁⽒딊</w:t>
      </w:r>
      <w:r>
        <w:rPr/>
        <w:t>⡶┣</w:t>
      </w:r>
      <w:r>
        <w:rPr/>
        <w:t>督</w:t>
      </w:r>
      <w:r>
        <w:rPr/>
        <w:t>ꕍ</w:t>
      </w:r>
      <w:r>
        <w:rPr/>
        <w:t>⽒顆挥璥⴯匯숶䝰깱㧎ꍦ</w:t>
      </w:r>
      <w:r>
        <w:rPr/>
        <w:t>ꦻ</w:t>
      </w:r>
      <w:r>
        <w:rPr/>
        <w:t>橶椣灏䇂擎ꍮ뽞睱쉓彦싎唴囂挽숪浄쉟ꌤ灰晐쉥儺坯</w:t>
      </w:r>
      <w:r>
        <w:rPr/>
        <w:t>ꕲ</w:t>
      </w:r>
      <w:r>
        <w:rPr/>
        <w:t>瑳싎긩</w:t>
      </w:r>
      <w:r>
        <w:rPr/>
        <w:t>⣂</w:t>
      </w:r>
      <w:r>
        <w:rPr/>
        <w:t>掮剨瞿帥⦡䰬瘥曂幢瑃츫丰⭧䀯琪䰺싂剓敷㡒깱</w:t>
      </w:r>
      <w:r>
        <w:rPr/>
        <w:t>ꤸ</w:t>
      </w:r>
      <w:r>
        <w:rPr/>
        <w:t>Ɫ</w:t>
      </w:r>
      <w:r>
        <w:rPr/>
        <w:t>㨨쉧牂⧂䡹⌬ꏃ땺⪡繅畠䭲彚偸惃䠴扈⹅⩓ꆿぴꥮ㩄땪걺⦘䞬咿䬹楩㝏顠个恫䍩⫎䨣䌣晆쉂쉮⸭䟂쉷쉳뿂个ㅵ⨷㏎爭䍳漦縨숫嫂</w:t>
      </w:r>
      <w:r>
        <w:rPr/>
        <w:t>⡏</w:t>
      </w:r>
      <w:r>
        <w:rPr/>
        <w:t>䃂颿┳쉵䉁⽸㇃딬煪晗祗䓍⭯勃숬</w:t>
      </w:r>
      <w:r>
        <w:rPr/>
        <w:t>⢱</w:t>
      </w:r>
      <w:r>
        <w:rPr/>
        <w:t>䝶䁄</w:t>
      </w:r>
      <w:r>
        <w:rPr/>
        <w:t>꧂╭</w:t>
      </w:r>
      <w:r>
        <w:rPr/>
        <w:t>㕠偗橬暵숻㭫</w:t>
      </w:r>
      <w:r>
        <w:rPr/>
        <w:t>ꦥ</w:t>
      </w:r>
      <w:r>
        <w:rPr/>
        <w:t>汣伯輻┩輶婤㵤䏂䂏䴱㝧컂슘擂敾偮朹晷唨潾⭗</w:t>
      </w:r>
      <w:r>
        <w:rPr/>
        <w:t>ⱎ</w:t>
      </w:r>
      <w:r>
        <w:rPr/>
        <w:t>湋㔱啈濂㩆掵硔顊渪␽䗂┴嫂㵋䪥坭普♹</w:t>
      </w:r>
      <w:r>
        <w:rPr/>
        <w:t>ꕶ</w:t>
      </w:r>
      <w:r>
        <w:rPr/>
        <w:t>㭗绂䡬浯</w:t>
      </w:r>
      <w:r>
        <w:rPr/>
        <w:t>⡠</w:t>
      </w:r>
      <w:r>
        <w:rPr/>
        <w:t>뭍㛂⤫䥵ꅦ묹㪩⏎⵾䁮싃䄪捊</w:t>
      </w:r>
      <w:r>
        <w:rPr/>
        <w:t>ꕺ</w:t>
      </w:r>
      <w:r>
        <w:rPr/>
        <w:t>슣汈祾㇂䱬呺慭橷繫숵执숶ꥤ쉥뽓匦ㆩ䎘㏂㬵祾暩歓礱彳硇촬惂轰䑐쉔佪頤繎揍场輲숣䭙뽀칞㴳⛂ㅋ䧍숷瘩</w:t>
      </w:r>
      <w:r>
        <w:rPr/>
        <w:t>ꖩ</w:t>
      </w:r>
      <w:r>
        <w:rPr/>
        <w:t>㙒⩕轏媩㍹䡖䁍뮡䭭쉷ꌳ㌻⛂뭊㭂瘳䑷䉚䪬磂横怫塐歐쉧╒</w:t>
      </w:r>
      <w:r>
        <w:rPr/>
        <w:t>⠨</w:t>
      </w:r>
      <w:r>
        <w:rPr/>
        <w:t>晇땡숻⹺䉏礳嚻ㆵ捸⥢猤挺⨣⍧격걓噶割瑅㗂怣썂⧂轞伽쉡穾顴㉙瀶炣塒䠳</w:t>
      </w:r>
      <w:r>
        <w:rPr/>
        <w:t>ⲩ</w:t>
      </w:r>
      <w:r>
        <w:rPr/>
        <w:t>戰㦏╕瞮ꅓ嚣놵卢旂ꅎ挪⤶㍘姂䊩숨㍩䴫畚顁숥捱浫뭘ꅮ㭟䔶☰㌯頴ꅐ땑櫂㘦숯睋</w:t>
      </w:r>
      <w:r>
        <w:rPr/>
        <w:t>ꕶ</w:t>
      </w:r>
      <w:r>
        <w:rPr/>
        <w:t>潈㑞䩏뽾穞㭫携슘焩呰㈵㥂潴♕癫濂슩杔ね卟슡橗츬顾辥炘䭠辮䒱뼴▘昫兌쉹㯃떵桢㋂影㖥轒忍唱猲䆏</w:t>
      </w:r>
      <w:r>
        <w:rPr/>
        <w:t>⡖</w:t>
      </w:r>
      <w:r>
        <w:rPr/>
        <w:t>杈㑤䅑娫㑋澵슩㠥助瘰㘪⭐쉌輩亘녰䥳뾮煇쉶⍥強䑧䱦祷啅桙兔䎣䘬쉵넰楐⽬䈶䜦呃咣㎡捫╘⫎㌻</w:t>
      </w:r>
      <w:r>
        <w:rPr/>
        <w:t>⡢⯍</w:t>
      </w:r>
      <w:r>
        <w:rPr/>
        <w:t>⿂吪쉾畘妱㨱넺帪䬨쉹</w:t>
      </w:r>
      <w:r>
        <w:rPr/>
        <w:t>ⴹ</w:t>
      </w:r>
      <w:r>
        <w:rPr/>
        <w:t>딱쉁㥁ꅰ幃婂䁙㉅慄쉉</w:t>
      </w:r>
      <w:r>
        <w:rPr/>
        <w:t>Ⱨ</w:t>
      </w:r>
      <w:r>
        <w:rPr/>
        <w:t>堣㑬癷</w:t>
      </w:r>
      <w:r>
        <w:rPr/>
        <w:t>ⲏ</w:t>
      </w:r>
      <w:r>
        <w:rPr/>
        <w:t>㮩敨皡싂꺏⻍䬷婪⽊쉢㉶繥坆畤칬⾡橩䍵核彑煡徘柂壂亿怨쉞</w:t>
      </w:r>
      <w:r>
        <w:rPr/>
        <w:t>Ⱨ</w:t>
      </w:r>
      <w:r>
        <w:rPr/>
        <w:t>ꥶ쉰쵟◃呞䃂稸촷䴵娊㒵晎佅嘥믂ㅴꍢ㦱⥂擂勃凂煀桳䉷神搰煷凂㚵扶睇⑌</w:t>
      </w:r>
      <w:r>
        <w:rPr/>
        <w:t>ⳍ</w:t>
      </w:r>
      <w:r>
        <w:rPr/>
        <w:t>恡渵繗㙕輻⭁⩌欬⬪</w:t>
      </w:r>
      <w:r>
        <w:rPr/>
        <w:t>ⵊ</w:t>
      </w:r>
      <w:r>
        <w:rPr/>
        <w:t>㝶妡轃祏⨪㐯</w:t>
      </w:r>
      <w:r>
        <w:rPr/>
        <w:t>ⵡ</w:t>
      </w:r>
      <w:r>
        <w:rPr/>
        <w:t>漣垏㞩䁴</w:t>
      </w:r>
      <w:r>
        <w:rPr/>
        <w:t>ꔰ</w:t>
      </w:r>
      <w:r>
        <w:rPr/>
        <w:t>녒췂⤦塄</w:t>
      </w:r>
      <w:r>
        <w:rPr/>
        <w:t>Ɒ</w:t>
      </w:r>
      <w:r>
        <w:rPr/>
        <w:t>䩒匯ꅦ츶伸⭷쉋㥐⭣</w:t>
      </w:r>
      <w:r>
        <w:rPr/>
        <w:t>ꤩ</w:t>
      </w:r>
      <w:r>
        <w:rPr/>
        <w:t>復䵨咿뭘믃唻㍔徣䑩⩫此灔䴫믂离䴻䭣瓂⪱轓䥉捫捳숩仃䎿숦濂呆潨婄埂䉷窬㉥凂䁷⚱쉚</w:t>
      </w:r>
      <w:r>
        <w:rPr/>
        <w:t>ⴴ</w:t>
      </w:r>
      <w:r>
        <w:rPr/>
        <w:t>ꄥ汷⫂䁌따朸㫃깟㭺㉞쉷噥쉚䱏걞⤨慪秂쉌뇎쉮顷沱䫂榩杯䁠乎敡ㄫ吪쉌濂⒱뼪㝀ㄮ潩繲䕤㙖䉬辻京</w:t>
      </w:r>
      <w:r>
        <w:rPr/>
        <w:t>ⱷ⌯</w:t>
      </w:r>
      <w:r>
        <w:rPr/>
        <w:t>敯䖡塓佴縸⭋썃偍㐴漺顕妏磃彍</w:t>
      </w:r>
      <w:r>
        <w:rPr/>
        <w:t>ꕔ</w:t>
      </w:r>
      <w:r>
        <w:rPr/>
        <w:t>瘤䌫丰吭</w:t>
      </w:r>
      <w:r>
        <w:rPr/>
        <w:t>ꥂ</w:t>
      </w:r>
      <w:r>
        <w:rPr/>
        <w:t>略䕡⩩獗桷伥呩颿伨䭓䍾쉢惂湣帻祘겿㧂区杫녞㫍쉴숨⪮夦㣎䡒ꄽ넯㋂숵㨪</w:t>
      </w:r>
      <w:r>
        <w:rPr/>
        <w:t>ⱇ♵</w:t>
      </w:r>
      <w:r>
        <w:rPr/>
        <w:t>祡ㅩ숶䦘儦曂⩁幚橶䯃㌤⫂た쉉쉕㡨㑓㔬扭㉨〸廎ꍈ哃纘暱쉇慃녊⭬슥呞乄ꥸ坘딣扸</w:t>
      </w:r>
      <w:r>
        <w:rPr/>
        <w:t>ⱗ</w:t>
      </w:r>
      <w:r>
        <w:rPr/>
        <w:t>两䕡セ䠮癎嚏䦵쉆潕㗂떩塔쉶䬩氰䠴顦漽ッ幁珂녋䍢䙶㊏⒡匰⑇睔쉫깁슘㑟㴴婋別夹汷轏䨲슱䔲椯斡믂慬⦘쉗焰撵刵㐮쉕걐䉍䙣潅⸻ㆻ깺戥摬愦畎⥟欳堸斮梬⯂</w:t>
      </w:r>
      <w:r>
        <w:rPr/>
        <w:t>ⲻ</w:t>
      </w:r>
      <w:r>
        <w:rPr/>
        <w:t>颣瘪⧂</w:t>
      </w:r>
      <w:r>
        <w:rPr/>
        <w:t>Ȿ</w:t>
      </w:r>
      <w:r>
        <w:rPr/>
        <w:t>歄썋炬싂⥵㝡潗䕗⮩坤盂矂繐瑄顱䷂⑔㡱䍢쉏습獅⹪灐㬩摹幘盂娮牊쉁恑㉆㎩⼣쵫浧Ⓜ秃㑟䁃숳嚘獕㴬搯걺</w:t>
      </w:r>
      <w:r>
        <w:rPr/>
        <w:t>⢏</w:t>
      </w:r>
      <w:r>
        <w:rPr/>
        <w:t>穙숳⩺㴶쉁杸</w:t>
      </w:r>
      <w:r>
        <w:rPr/>
        <w:t>⠩</w:t>
      </w:r>
      <w:r>
        <w:rPr/>
        <w:t>䩊쉮绂㩬䝢슬䆩ㅠ</w:t>
      </w:r>
      <w:r>
        <w:rPr/>
        <w:t>꤭</w:t>
      </w:r>
      <w:r>
        <w:rPr/>
        <w:t>迂䁍䕐␫獩䁓썣⍺呭싂琪깂䈶곂</w:t>
      </w:r>
      <w:r>
        <w:rPr/>
        <w:t>⢥</w:t>
      </w:r>
      <w:r>
        <w:rPr/>
        <w:t>䥨瑍䜸戺䎩才깮卪</w:t>
      </w:r>
      <w:r>
        <w:rPr/>
        <w:t>ⵓ</w:t>
      </w:r>
      <w:r>
        <w:rPr/>
        <w:t>擂歪</w:t>
      </w:r>
      <w:r>
        <w:rPr/>
        <w:t>ꤶ⛃</w:t>
      </w:r>
      <w:r>
        <w:rPr/>
        <w:t>䝘测䡶⨮瀸珍㴮⹃项塒䙨깘⿂숪呴汄穤䴻癅砳珂䍪敋犬泂⍐扥⺻⫍⎵⛃搤唶숷⑄㭇佭彆㮥㕟</w:t>
      </w:r>
      <w:r>
        <w:rPr/>
        <w:t>ꗂ</w:t>
      </w:r>
      <w:r>
        <w:rPr/>
        <w:t>癴⿃颩쉟쉃渳㗂</w:t>
      </w:r>
      <w:r>
        <w:rPr/>
        <w:t>ꦩ</w:t>
      </w:r>
      <w:r>
        <w:rPr/>
        <w:t>穭慤摗硎縭檮剸㯂灸◂䝂㈶潧싎桒甽싍溮牮献㕄㤬姂琻⍲</w:t>
      </w:r>
      <w:r>
        <w:rPr/>
        <w:t>ꔭ</w:t>
      </w:r>
      <w:r>
        <w:rPr/>
        <w:t>㴨挪㕗떵䍅潰唶磂㩐뼶㙗ꇂ쌰䡪䝒ꥯ幠㑧斿夺䟂婋奯丨榣⑂㤥</w:t>
      </w:r>
      <w:r>
        <w:rPr/>
        <w:t>ⱈ┵</w:t>
      </w:r>
      <w:r>
        <w:rPr/>
        <w:t>㬊㵡䀴攳䙆⥬栮ꥣ祩祲煥焤䱬䎻轳㷍烂煔じ繶嘪卞겡櫂⸱桓뽚쉺求奀⬭䝴栣䅋䍖拂刯ッ櫂㕖䥢牺敦쉁祠敇䉑仂塖뼩剀佲枬祎⩬칶칬洴湩䓂</w:t>
      </w:r>
      <w:r>
        <w:rPr/>
        <w:t>ⴣ</w:t>
      </w:r>
      <w:r>
        <w:rPr/>
        <w:t>呒啳쉊㔶癘걺슥垘긩</w:t>
      </w:r>
      <w:r>
        <w:rPr/>
        <w:t>ⵟ</w:t>
      </w:r>
      <w:r>
        <w:rPr/>
        <w:t>墻ㅐ⭄뭳곂쉞呚쉾橋渣娬⪱㝱冥㙅搫뽱䠺彂瘳煪恂뽩顟䑮甪╠㪿䑙涩쉬轎瘸</w:t>
      </w:r>
      <w:r>
        <w:rPr/>
        <w:t>ⵔ</w:t>
      </w:r>
      <w:r>
        <w:rPr/>
        <w:t>䕅橊녂倲榱幰睟慤塔╎쉒睘㑕䝰盂婃恲楙丵漥㙺縳种参㯎敵憻䕌땃囂뽍彌睫㵞祖渦偘溏㍗␳㙬繆⍩迂㵴欺啁⥠杺慠쉂ぷ湠砨弽䥍䍮ꥫ떵뭖勂㑟咬䩬媮烂奪㕂ひ㝕煗ꍰ깄ぎ뮩睶뭩牋扴㉌쌬䩣稫卷婲琦栲繮颻쉐쉖汍啠쉆摟숸揂쉙␪潟땣ꍏ⩤檡싍癨椴䯂숹獴⭨田䵧洩䎵汈祏칍㖬⛂뗎⑥乀⑋䥺쉓곂㞏頪硧啙ꄱ夰ꆿ揎쉗灌煌䑌⽸⵳</w:t>
      </w:r>
      <w:r>
        <w:rPr/>
        <w:t>ꕬ</w:t>
      </w:r>
      <w:r>
        <w:rPr/>
        <w:t>硘濍す娦㑀싍䥟쉅乂浒㪻㝉汨㡗瘭㐮䩩呾硭㉟䩮彉뮥兒곂</w:t>
      </w:r>
      <w:r>
        <w:rPr/>
        <w:t>Ɱ꥞</w:t>
      </w:r>
      <w:r>
        <w:rPr/>
        <w:t>䅯⛂䈷扲䨤⮡竂㨴⎻㡉捆䭑뽚쉸㙚䩲쉤╙娣䕦쉭䐰剘憿</w:t>
      </w:r>
      <w:r>
        <w:rPr/>
        <w:t>Ⳏ</w:t>
      </w:r>
      <w:r>
        <w:rPr/>
        <w:t>㎥⹓㝒㭵ㄪ숯ꍯ轐녤归稷朻怬轀䕗掿╳</w:t>
      </w:r>
      <w:r>
        <w:rPr/>
        <w:t>ꥇ</w:t>
      </w:r>
      <w:r>
        <w:rPr/>
        <w:t>攳夰䥑</w:t>
      </w:r>
      <w:r>
        <w:rPr/>
        <w:t>ꤹ</w:t>
      </w:r>
      <w:r>
        <w:rPr/>
        <w:t>佞</w:t>
      </w:r>
      <w:r>
        <w:rPr/>
        <w:t>ⵧ</w:t>
      </w:r>
      <w:r>
        <w:rPr/>
        <w:t>䔣頳乡쉭䇍싂楕ギ칈礦꥾爥⤱䰵㩮</w:t>
      </w:r>
      <w:r>
        <w:rPr/>
        <w:t>⠴</w:t>
      </w:r>
      <w:r>
        <w:rPr/>
        <w:t>녕뼩쉉懂機䗃⭤㩘</w:t>
      </w:r>
      <w:r>
        <w:rPr/>
        <w:t>⡫</w:t>
      </w:r>
      <w:r>
        <w:rPr/>
        <w:t>㕺咩</w:t>
      </w:r>
      <w:r>
        <w:rPr/>
        <w:t>⡘</w:t>
      </w:r>
      <w:r>
        <w:rPr/>
        <w:t>歯䷂쉠ꇂ畸幁榥겿㐮剟父坴㕅쵅杞쉆噄㛂剧㟂怳㘳辥㑨刬呈⫂⽅祔㇂癸扁瑄⭏檣쉥珂庘⭴ぴ슻넵煫ꍍ슮쉅뭀娹ォ⚬瑙䉢䙏僂淂恥䑮あ⩀숦况⽷佰⿎쉡숪䞮⬻塐稶싂婏媘扏惂偪晥繨⌹汈恄䗂㍧䬻曂㤲넷䋂捾捁昩뭃光楾嘭卒刺썋⑖䝲⼤煵奕♀㈴愪쉤輮盂䨷쉁窏싂</w:t>
      </w:r>
      <w:r>
        <w:rPr/>
        <w:t>⢿</w:t>
      </w:r>
      <w:r>
        <w:rPr/>
        <w:t>쉷䵂䝒庻썹偞땶頻땭坳⨤洮穣橌煒</w:t>
      </w:r>
      <w:r>
        <w:rPr/>
        <w:t>꧂</w:t>
      </w:r>
      <w:r>
        <w:rPr/>
        <w:t>昩⽇洸䝀ꥵ搦戮땡</w:t>
      </w:r>
      <w:r>
        <w:rPr/>
        <w:t>Ⳏ</w:t>
      </w:r>
      <w:r>
        <w:rPr/>
        <w:t>뿂琹숻㘪牌</w:t>
      </w:r>
      <w:r>
        <w:rPr/>
        <w:t>ꕂ</w:t>
      </w:r>
      <w:r>
        <w:rPr/>
        <w:t>澘祠猷䑵産楶杰╱㈹汊樻㝡呷桔</w:t>
      </w:r>
      <w:r>
        <w:rPr/>
        <w:t>ꕙ</w:t>
      </w:r>
      <w:r>
        <w:rPr/>
        <w:t>㐥䌊楠扵㯂㕏</w:t>
      </w:r>
      <w:r>
        <w:rPr/>
        <w:t>ⴹ╡</w:t>
      </w:r>
      <w:r>
        <w:rPr/>
        <w:t>欫攮</w:t>
      </w:r>
      <w:r>
        <w:rPr/>
        <w:t>꧂</w:t>
      </w:r>
      <w:r>
        <w:rPr/>
        <w:t>晡懂⽦㡤䅡㢱쉱祄顩扨썁싂牄㵉異㩸⑎児①땨剩穲㍾癦壂怽䕡奄嗂㉶숤ぢ睗쉙輴⍁眥䒣녌딪夽䈪䘸捦湥딸ㅐ泎䰯晆</w:t>
      </w:r>
      <w:r>
        <w:rPr/>
        <w:t>꧂</w:t>
      </w:r>
      <w:r>
        <w:rPr/>
        <w:t>땃䠱뽫煥欳걓숪⥷♧楞劘⤬囂㙈携╌务뭾恏江㓂煀刣剤㍢樷䄸䐳⒵깺柂⌴磂湁㉚딪☨摍湞呙⫎ㆥ㙸倦偁㮵奊ꥰ㩘剠䏂懂㐹徻䲮抡쎣摋㧍徬栬係㡵挶䙾㑩</w:t>
      </w:r>
      <w:r>
        <w:rPr/>
        <w:t>ⰳ</w:t>
      </w:r>
      <w:r>
        <w:rPr/>
        <w:t>僃믍卅⤷橳䐭勂凂</w:t>
      </w:r>
      <w:r>
        <w:rPr/>
        <w:t>ⰺ</w:t>
      </w:r>
      <w:r>
        <w:rPr/>
        <w:t>䞣쉰乕㉨䁅䝾숴浕䩃Ⓕ恴⥪殱繶썕슿䡆녋䁡◎吰愲</w:t>
      </w:r>
      <w:r>
        <w:rPr/>
        <w:t>⢣</w:t>
      </w:r>
      <w:r>
        <w:rPr/>
        <w:t>夤⧎숽畡剰</w:t>
      </w:r>
      <w:r>
        <w:rPr/>
        <w:t>Ⱨ</w:t>
      </w:r>
      <w:r>
        <w:rPr/>
        <w:t>䤣쉗䩡䥐</w:t>
      </w:r>
      <w:r>
        <w:rPr/>
        <w:t>Ɫ</w:t>
      </w:r>
      <w:r>
        <w:rPr/>
        <w:t>녶䖿䠰䙄爹쉓斣槂숰歞숮䔻䩹싎䯂쉉䀺甮爩㗂</w:t>
      </w:r>
      <w:r>
        <w:rPr/>
        <w:t>⡒</w:t>
      </w:r>
      <w:r>
        <w:rPr/>
        <w:t>睋뇂檏㥐妣没乐</w:t>
      </w:r>
      <w:r>
        <w:rPr/>
        <w:t>ⴳ</w:t>
      </w:r>
      <w:r>
        <w:rPr/>
        <w:t>冥繩⑾ち깅挹썯⵫䵰⩐묬㮡坙쉍燂恀㝵숷朮橘</w:t>
      </w:r>
      <w:r>
        <w:rPr/>
        <w:t>⡘</w:t>
      </w:r>
      <w:r>
        <w:rPr/>
        <w:t>쉊녢㵎</w:t>
      </w:r>
      <w:r>
        <w:rPr/>
        <w:t>⣂</w:t>
      </w:r>
      <w:r>
        <w:rPr/>
        <w:t>淂响ꅑ风䔺垣廂㨰㥘焯숶札䵁睦打쉚꺻涏畕▻䩺ㅺ쵚盂繴啷瀣녳晥㭂땪弬埍漣急ぐ庵ꥫ睎㩳슻㍠呐㡞塾ꍲ本略額뽩ꅍ쵙䶥䑡㵉哂⍞瑭毂䚏╋䁨穗〯呠⽥ꥦ䡍嘹⭟䓂顀睩冩♢䒥뽧땞挪拂⸭⍠瓂轇쉧娦㜭堨塐䝡杍灂扭䱕来朰♹넳歃뼬狂佄䀩䤽숲숶숪轉䢮也⑔녈煱䲘䖥⥯⻂䍃숻쉲嫂</w:t>
      </w:r>
      <w:r>
        <w:rPr/>
        <w:t>⡱Ⳏ</w:t>
      </w:r>
      <w:r>
        <w:rPr/>
        <w:t>걂㙸扬揃稭佉숬뭯칮쉾㭺싂睾쉢쉆뇂媥厘곃䄥츯䭩犻瑀在輪</w:t>
      </w:r>
      <w:r>
        <w:rPr/>
        <w:t>ꕸ</w:t>
      </w:r>
      <w:r>
        <w:rPr/>
        <w:t>穖뿂㝁䶱廂䝘깑촳桗䉡洴䙦䚩輷顚䠲녙㡓挶凂喵㨻쉵儤楨瀻</w:t>
      </w:r>
      <w:r>
        <w:rPr/>
        <w:t>⡞</w:t>
      </w:r>
      <w:r>
        <w:rPr/>
        <w:t>琰殡깟㩣㑎⹞䟍㦩⎮넸瑘䘫〪僎쉩</w:t>
      </w:r>
      <w:r>
        <w:rPr/>
        <w:t>ꤪ</w:t>
      </w:r>
      <w:r>
        <w:rPr/>
        <w:t>싂⦻桉佣딮䴦쉨</w:t>
      </w:r>
      <w:r>
        <w:rPr/>
        <w:t>⡈</w:t>
      </w:r>
      <w:r>
        <w:rPr/>
        <w:t>䱰쉧썤═썃쉾녷垻</w:t>
      </w:r>
      <w:r>
        <w:rPr/>
        <w:t>ⴹ</w:t>
      </w:r>
      <w:r>
        <w:rPr/>
        <w:t>䠭ꄱ眤슩㝣슘㓂乞</w:t>
      </w:r>
      <w:r>
        <w:rPr/>
        <w:t>⡢</w:t>
      </w:r>
      <w:r>
        <w:rPr/>
        <w:t>瑖橦捔┺擂琺</w:t>
      </w:r>
      <w:r>
        <w:rPr/>
        <w:t>ⳃ</w:t>
      </w:r>
      <w:r>
        <w:rPr/>
        <w:t>獠梿熵䜭偧傩⭶쉶猭䀯䪘扑뭳顟싂</w:t>
      </w:r>
      <w:r>
        <w:rPr/>
        <w:t>ⱖ</w:t>
      </w:r>
      <w:r>
        <w:rPr/>
        <w:t>숴츴浌싂䁲頺쉶捨싂쉣恮怮焲涣神祍伪♥姂㮵睤노殡▻</w:t>
      </w:r>
      <w:r>
        <w:rPr/>
        <w:t>ꦏ</w:t>
      </w:r>
      <w:r>
        <w:rPr/>
        <w:t>佹딨쉓㵇䙎䱦瘩〲䍹婷⥂싂㡶㷂瑲㔯쉕刯婵䧎砊啡䉈</w:t>
      </w:r>
      <w:r>
        <w:rPr/>
        <w:t>Ⲙ</w:t>
      </w:r>
      <w:r>
        <w:rPr/>
        <w:t>楙┹琣刲</w:t>
      </w:r>
      <w:r>
        <w:rPr/>
        <w:t>ⵇ⩂</w:t>
      </w:r>
      <w:r>
        <w:rPr/>
        <w:t>䛍䰶毂潾䈺㦩걎칎曎꥖싂쌶禿쉔歫⨤扙㵓洯ꇂ潦쉃瞵䩥䉥瀤僂㫂汗䭸㶩拂強싂珂㇍쉰䁵垮</w:t>
      </w:r>
      <w:r>
        <w:rPr/>
        <w:t>ⶡ</w:t>
      </w:r>
      <w:r>
        <w:rPr/>
        <w:t>숤뭆䅣洪哂漱</w:t>
      </w:r>
      <w:r>
        <w:rPr/>
        <w:t>⡦</w:t>
      </w:r>
      <w:r>
        <w:rPr/>
        <w:t>숻넨㥓ㅪ䵶㧂쉱づ쉨䩧戰䘶堺싂䝎告䅮繾剉嫍뭨廂甽</w:t>
      </w:r>
      <w:r>
        <w:rPr/>
        <w:t>ꥌ</w:t>
      </w:r>
      <w:r>
        <w:rPr/>
        <w:t>扮繷垱協ꇂ</w:t>
      </w:r>
      <w:r>
        <w:rPr/>
        <w:t>ⴰ</w:t>
      </w:r>
      <w:r>
        <w:rPr/>
        <w:t>撏晬煍檬未䆿⿂䐷焰껎⭫獕惃캩敶쉾쉇걐ꌨ⥠⭲㘪⩷㞡뼦仂</w:t>
      </w:r>
      <w:r>
        <w:rPr/>
        <w:t>ꗃ</w:t>
      </w:r>
      <w:r>
        <w:rPr/>
        <w:t>吪㭣汆䕬⚡싂⹭㥞窩</w:t>
      </w:r>
      <w:r>
        <w:rPr/>
        <w:t>⡳</w:t>
      </w:r>
      <w:r>
        <w:rPr/>
        <w:t>㐻⩷幤淂땰溥ꍭ㈷噅䱡㌩璡匱畴숳</w:t>
      </w:r>
      <w:r>
        <w:rPr/>
        <w:t>Ɫ</w:t>
      </w:r>
      <w:r>
        <w:rPr/>
        <w:t>櫃斱慲㴴墱ꇂ䙆塹据瀰⮣⌷</w:t>
      </w:r>
      <w:r>
        <w:rPr/>
        <w:t>⢥</w:t>
      </w:r>
      <w:r>
        <w:rPr/>
        <w:t>습頥朣测冘㏂㴶歠㥄畇轙</w:t>
      </w:r>
      <w:r>
        <w:rPr/>
        <w:t>ⱺ</w:t>
      </w:r>
      <w:r>
        <w:rPr/>
        <w:t>뇍┪彞飂䭘影佳䚿瑗婱칐䎡呚숣壂页樶쉢슡䭶瑧婎깃䝅ㄹ繎쉢⭲橴㴤쉖숫</w:t>
      </w:r>
      <w:r>
        <w:rPr/>
        <w:t>ⵃ</w:t>
      </w:r>
      <w:r>
        <w:rPr/>
        <w:t>쉍슏㇂쉬呠撵ꌷ</w:t>
      </w:r>
      <w:r>
        <w:rPr/>
        <w:t>ꦘ</w:t>
      </w:r>
      <w:r>
        <w:rPr/>
        <w:t>搻묣쵯坈幍숥儰뽒瘽並牅恔</w:t>
      </w:r>
      <w:r>
        <w:rPr/>
        <w:t>⠭</w:t>
      </w:r>
      <w:r>
        <w:rPr/>
        <w:t>剦穆쉗瞮猽㘬╌⪻싂焪䁩繴⾏墣唣숬潹榥噃怪♬㑹⤮䩪娺歭뮬乭惂컂䣂◂긦恄</w:t>
      </w:r>
      <w:r>
        <w:rPr/>
        <w:t>ⲵ</w:t>
      </w:r>
      <w:r>
        <w:rPr/>
        <w:t>戹噥煃ꏂ䡑嘴杚긯掣㝌欹⫃걄㛂䁑♬뿂묽뽵材瑦䁹唴쉚摇楫㡀捵㥖쉏䉪㯂啷惎タ쉷깆磍噤捾䟂焤썧㫂䱍歞캻껂㧂숵勂</w:t>
      </w:r>
      <w:r>
        <w:rPr/>
        <w:t>ꕨ</w:t>
      </w:r>
      <w:r>
        <w:rPr/>
        <w:t>䩫⼫䚣㙰䱃㥀坌旂깢纡値䗂绂촶硍</w:t>
      </w:r>
      <w:r>
        <w:rPr/>
        <w:t>ⷂ</w:t>
      </w:r>
      <w:r>
        <w:rPr/>
        <w:t>㓂㝂⥀奥숪ꥤ呩䩭瑌䉠㩓扡坯却까澥넹疱瓂갺䑮⩂</w:t>
      </w:r>
      <w:r>
        <w:rPr/>
        <w:t>ꥑ</w:t>
      </w:r>
      <w:r>
        <w:rPr/>
        <w:t>町倦昲ㅋ㬨</w:t>
      </w:r>
      <w:r>
        <w:rPr/>
        <w:t>ⶱ</w:t>
      </w:r>
      <w:r>
        <w:rPr/>
        <w:t>㩗彄㉶쉮㝒穄쉨뗂㚡䗂㵕摴穲录䢿㠹⌥窏ヂ繧싂璩㄰㨪⨨⤱做</w:t>
      </w:r>
      <w:r>
        <w:rPr/>
        <w:t>ⱑ</w:t>
      </w:r>
      <w:r>
        <w:rPr/>
        <w:t>畴榩⨶䍤樦侩썏い싂ㄹ暩ꥦ晟池䋂㵋쉀⪵▏獱숪䂣䷃匵</w:t>
      </w:r>
      <w:r>
        <w:rPr/>
        <w:t>ⵊ</w:t>
      </w:r>
      <w:r>
        <w:rPr/>
        <w:t>砩捖䩁䉠</w:t>
      </w:r>
      <w:r>
        <w:rPr/>
        <w:t>⡁</w:t>
      </w:r>
      <w:r>
        <w:rPr/>
        <w:t>囂</w:t>
      </w:r>
      <w:r>
        <w:rPr/>
        <w:t>꤬╇</w:t>
      </w:r>
      <w:r>
        <w:rPr/>
        <w:t>輣췂㗃曂獃녳㵂槂祭碣年顾獸◂吲塊輥䤸瞘橉䲡뽹繡橙♁꥔㗂䟂</w:t>
      </w:r>
      <w:r>
        <w:rPr/>
        <w:t>꤯⩥╦</w:t>
      </w:r>
      <w:r>
        <w:rPr/>
        <w:t>泎</w:t>
      </w:r>
      <w:r>
        <w:rPr/>
        <w:t>ꦻ</w:t>
      </w:r>
      <w:r>
        <w:rPr/>
        <w:t>썈⪡瀽䝡꤮乨畈ꥦ頲䩊䷂ꇍ畔呣塷䌦⭅</w:t>
      </w:r>
      <w:r>
        <w:rPr/>
        <w:t>⡱</w:t>
      </w:r>
      <w:r>
        <w:rPr/>
        <w:t>칥浴睶㗂㵒䑘㷂쉱健牸⪣ㅕ氯</w:t>
      </w:r>
      <w:r>
        <w:rPr/>
        <w:t>ⱅ</w:t>
      </w:r>
      <w:r>
        <w:rPr/>
        <w:t>㉡쉅畹㑇┴暏乓숪딮㡱㐻</w:t>
      </w:r>
      <w:r>
        <w:rPr/>
        <w:t>ꕟ</w:t>
      </w:r>
      <w:r>
        <w:rPr/>
        <w:t>㥙☯⹩恣倨獳歪䭮쉎健慲㬤⹙澣吩걇畎殣쉞䈱歠䑨껂䤊䱷㇂え촶佟쉣碻捌㫂椱⥱</w:t>
      </w:r>
      <w:r>
        <w:rPr/>
        <w:t>꥟</w:t>
      </w:r>
      <w:r>
        <w:rPr/>
        <w:t>畗惂쉒樰杞ㄦ⍗䣂㧂䷎硟勂긩쉙뭪쉪ヂ캮槂彲쵷♺</w:t>
      </w:r>
      <w:r>
        <w:rPr/>
        <w:t>ⷂ</w:t>
      </w:r>
      <w:r>
        <w:rPr/>
        <w:t>ꄤ睶䡀뽖汃繎橥歟♏⩧㭡㣍獞幁〤嫂㔦뿂彄쎡싂䁱쉅⨫싃⬮乑䫂砮㩧⪡汆슣湘캵㫂㭒牓묯滂礨㞱狂淂挣</w:t>
      </w:r>
      <w:r>
        <w:rPr/>
        <w:t>⡬</w:t>
      </w:r>
      <w:r>
        <w:rPr/>
        <w:t>户츫⵲䡓쉃⛂㟂睞潔땉숭湸攪㉬廎歌슣☭挪杒汄颏⹾癄뽲墥庩숪卯摶夯䛂怩㭉獹勂⯂刹剞揍幮</w:t>
      </w:r>
      <w:r>
        <w:rPr/>
        <w:t>⠫</w:t>
      </w:r>
      <w:r>
        <w:rPr/>
        <w:t>玻䱖䫃걮ꍆꥶ嚩딸坈书氤怵⽎捔瑖ꍴ䧎䝯朹び顪◂灖</w:t>
      </w:r>
      <w:r>
        <w:rPr/>
        <w:t>ꕐ</w:t>
      </w:r>
      <w:r>
        <w:rPr/>
        <w:t>쉓〳繆枏畟啂슥䒡⥗␽격䉷䡓䂮捂桬땮潒쌥쉲숪䉸䬱㡉橅愶㙈牆氻氬</w:t>
      </w:r>
      <w:r>
        <w:rPr/>
        <w:t>⡍</w:t>
      </w:r>
      <w:r>
        <w:rPr/>
        <w:t>쉥烂䆵䵵㥄쉠깪㋂欯洭歹䵐㵤</w:t>
      </w:r>
      <w:r>
        <w:rPr/>
        <w:t>⠷</w:t>
      </w:r>
      <w:r>
        <w:rPr/>
        <w:t>獲⮮㕈䶩湠㣂䑭슡澏</w:t>
      </w:r>
      <w:r>
        <w:rPr/>
        <w:t>⡯</w:t>
      </w:r>
      <w:r>
        <w:rPr/>
        <w:t>㛂슻숺츦䆩卟㙅뭳斿升啡䔪쵦橫匶㍦㕂䐻</w:t>
      </w:r>
      <w:r>
        <w:rPr/>
        <w:t>ⴳ</w:t>
      </w:r>
      <w:r>
        <w:rPr/>
        <w:t>ꅮ⨫䛂禮쉇塶♆⺱䞏깹㈩⹷敬塠쉃䔱穣砫掣皘㍩♧땚䠵稩犣㐨㕈녤䱄⑰皬⽒䖵숱슮卺숮琰彥숻㜺塋桯㥮匪슱操쌨戲녘㒻佧っ쉢⨩磂䍆䡢⹖㮣☸䅱䂥</w:t>
      </w:r>
      <w:r>
        <w:rPr/>
        <w:t>ⱨⳂ╀</w:t>
      </w:r>
      <w:r>
        <w:rPr/>
        <w:t>⽢㢻긥싂櫎㟂쵺㵅禿棎㩳丬恡檩ぉ充䍂㒮悬䫂ꥬ喩</w:t>
      </w:r>
      <w:r>
        <w:rPr/>
        <w:t>ꕟ</w:t>
      </w:r>
      <w:r>
        <w:rPr/>
        <w:t>凂䎩⍬⌫</w:t>
      </w:r>
      <w:r>
        <w:rPr/>
        <w:t>ꕡ</w:t>
      </w:r>
      <w:r>
        <w:rPr/>
        <w:t>淂皿垣福䰷卺䪬儳뾩磂䇂䤪䭭ꇂ㴣㉵㩄</w:t>
      </w:r>
      <w:r>
        <w:rPr/>
        <w:t>ꤩ</w:t>
      </w:r>
      <w:r>
        <w:rPr/>
        <w:t>楡슥吱♫걨乖䊩噙㐶㬲쉥樭攮쉆䠺♏畅昭숰䙯</w:t>
      </w:r>
      <w:r>
        <w:rPr/>
        <w:t>ⰽ</w:t>
      </w:r>
      <w:r>
        <w:rPr/>
        <w:t>則숽摉堨癒售⫂䤳┩卶칆杊</w:t>
      </w:r>
      <w:r>
        <w:rPr/>
        <w:t>Ⱛ</w:t>
      </w:r>
      <w:r>
        <w:rPr/>
        <w:t>ꌹ慙穭欮㑗뭚帴晣单汉㡱㉄䃂佉录䇂숺숭䢮機瑵璩䅱獣걀婳䚵礪ꥰ쉷⽤깖㙌䰴</w:t>
      </w:r>
      <w:r>
        <w:rPr/>
        <w:t>⡸</w:t>
      </w:r>
      <w:r>
        <w:rPr/>
        <w:t>栥䨶奓뭍⎿</w:t>
      </w:r>
      <w:r>
        <w:rPr/>
        <w:t>Ȿ</w:t>
      </w:r>
      <w:r>
        <w:rPr/>
        <w:t>믂灚瑇癍㥫㛍㇂幫焵䟂쉚㤭光쉏춱</w:t>
      </w:r>
      <w:r>
        <w:rPr/>
        <w:t>ꕆ</w:t>
      </w:r>
      <w:r>
        <w:rPr/>
        <w:t>㉐㵎䆥뽀ꌱ</w:t>
      </w:r>
      <w:r>
        <w:rPr/>
        <w:t>ꕊ</w:t>
      </w:r>
      <w:r>
        <w:rPr/>
        <w:t>䠤捭㌸乺⩏盂</w:t>
      </w:r>
      <w:r>
        <w:rPr/>
        <w:t>ꤻ</w:t>
      </w:r>
      <w:r>
        <w:rPr/>
        <w:t>숱挷亘恗硌夣쉟칗痂쉠뼪쌫硩쵥匹瞻㭐辩䩧㈭⻂䩗微澣佯礵夹伱抮</w:t>
      </w:r>
      <w:r>
        <w:rPr/>
        <w:t>ꥊ</w:t>
      </w:r>
      <w:r>
        <w:rPr/>
        <w:t>乊쉡㝔뭧䅊⍏㙖痂⑆칤♃兇㊣癘卺䍴쉈䧃僂䄥獏㡚湒稻濂椤땩㕦⨲㑊䯂╳싍䝋▩昪攺娶쉳硞♗榡硑㔊</w:t>
      </w:r>
      <w:r>
        <w:rPr/>
        <w:t>꤯</w:t>
      </w:r>
      <w:r>
        <w:rPr/>
        <w:t>쉯⽴ㆥ恚䗂녰卍䝹♯繷斿긶䊣㬻乒樷婋稬欺潦嘻皬䤪䵫⍩떥쉍䆬商垏껂㛂쉍拍獳繶㝟溿獊圴矎쉾䍵䪘⸵⿍䅚灨顇ど⭱漵濂䙔꥾㕶汘晘</w:t>
      </w:r>
      <w:r>
        <w:rPr/>
        <w:t>ⶡ</w:t>
      </w:r>
      <w:r>
        <w:rPr/>
        <w:t>䵱곎ꍋ氤ꅟ㇃焭扞䍯憮쉥슿卙庻㘵䝫╒긮丰僂䧂㕏䆻㕔㉏ꅋ㛂弱䜱儵散瑤砳딺獂䖥㚵橧塎㉲凂㗂浄⨪㴩⭲㠽䡌䏂䤣</w:t>
      </w:r>
      <w:r>
        <w:rPr/>
        <w:t>ⶏ</w:t>
      </w:r>
      <w:r>
        <w:rPr/>
        <w:t>뭞礮彭牴쉈啞䑏戵쉥祫</w:t>
      </w:r>
      <w:r>
        <w:rPr/>
        <w:t>ⶏ</w:t>
      </w:r>
      <w:r>
        <w:rPr/>
        <w:t>昦燂츴瘸</w:t>
      </w:r>
      <w:r>
        <w:rPr/>
        <w:t>ⱍ</w:t>
      </w:r>
      <w:r>
        <w:rPr/>
        <w:t>瑣輥숪䡅溣八樽妱䩚穑㉬㵪捅⾿窡㪱⑌塱庵㊡⬴當报♑䩕呞쉟쉫獤⯂灕쎩㷍뭈슬珃轳㍢뽎쏂囃슡楊彷䰦斘쉺䯂䁯灣晌摱縦싂擂盂濂</w:t>
      </w:r>
      <w:r>
        <w:rPr/>
        <w:t>⢣</w:t>
      </w:r>
      <w:r>
        <w:rPr/>
        <w:t>浵</w:t>
      </w:r>
      <w:r>
        <w:rPr/>
        <w:t>ꥇ</w:t>
      </w:r>
      <w:r>
        <w:rPr/>
        <w:t>싂ꆘ칢⥾戳숫쉊坁剦种癐慯䇂뗂漫䄪쉵싂숴䋂轔䃍䑆╣䇃䉵</w:t>
      </w:r>
      <w:r>
        <w:rPr/>
        <w:t>꧂</w:t>
      </w:r>
      <w:r>
        <w:rPr/>
        <w:t>䱋␺㩑썯㨦㎻䭱䄬숷䵤</w:t>
      </w:r>
      <w:r>
        <w:rPr/>
        <w:t>ꦻ</w:t>
      </w:r>
      <w:r>
        <w:rPr/>
        <w:t>쉯⩓</w:t>
      </w:r>
      <w:r>
        <w:rPr/>
        <w:t>ꕵ</w:t>
      </w:r>
      <w:r>
        <w:rPr/>
        <w:t>쉃쉾樹ꍪ促ꎬ쉁顢升凂쉞潲兠⮻恳㭎</w:t>
      </w:r>
      <w:r>
        <w:rPr/>
        <w:t>⡴</w:t>
      </w:r>
      <w:r>
        <w:rPr/>
        <w:t>쉁㝌爬䣂偮幸⽌䰩䱊幦땢濂㙋䑤䧂慷㙶揎愯汎題嚡㠱◎䀦繋</w:t>
      </w:r>
      <w:r>
        <w:rPr/>
        <w:t>Ⱶ</w:t>
      </w:r>
      <w:r>
        <w:rPr/>
        <w:t>橷䭾⒮⹑瀪㌨㭋佨佸欨</w:t>
      </w:r>
      <w:r>
        <w:rPr/>
        <w:t>ꕋ</w:t>
      </w:r>
      <w:r>
        <w:rPr/>
        <w:t>⽐숽⯂圮</w:t>
      </w:r>
      <w:r>
        <w:rPr/>
        <w:t>⡞</w:t>
      </w:r>
      <w:r>
        <w:rPr/>
        <w:t>桺祾㉬쉎爤⑰樣歙碿걵煤䜺涮拎</w:t>
      </w:r>
      <w:r>
        <w:rPr/>
        <w:t>꧃</w:t>
      </w:r>
      <w:r>
        <w:rPr/>
        <w:t>噔嘳礱깣䉓頺顴䅸滂捏吹繫幖䕪뭄</w:t>
      </w:r>
      <w:r>
        <w:rPr/>
        <w:t>ⵚ</w:t>
      </w:r>
      <w:r>
        <w:rPr/>
        <w:t>㭓␪</w:t>
      </w:r>
      <w:r>
        <w:rPr/>
        <w:t>⠯</w:t>
      </w:r>
      <w:r>
        <w:rPr/>
        <w:t>㙇捾捹歍싂熱쉖佴砪䍷熩⫍䠷ヂ掩⛂⪣㌲⭐牨浆恄呅婳䎘牌搯㠳땍橮䦬区潖⫂捳╤挸祖爦䑤婍⤻礯栨慷䞱걟쉨</w:t>
      </w:r>
      <w:r>
        <w:rPr/>
        <w:t>꧂♢</w:t>
      </w:r>
      <w:r>
        <w:rPr/>
        <w:t>쉱桖뗍</w:t>
      </w:r>
      <w:r>
        <w:rPr/>
        <w:t>ꕭ</w:t>
      </w:r>
      <w:r>
        <w:rPr/>
        <w:t>杨㩃쉮㠫入뾮䱷繦乎긮潡呴砶埂⬵쉎땟⬽⏂㭓禩⬫䤰䭧倲ꏂ䣂匫껂彈䡆⭱氥䈻䯂쉟塞쉙䩹깮썈浐⵶䴯睅䏂숮쉥䠨⵲戭捣姂滂と䔶쉀쉃㘴쉡䀱㥱樬㭨迂伶㩈䝶摸싂焷稭慈뭶曂䋂轥</w:t>
      </w:r>
      <w:r>
        <w:rPr/>
        <w:t>ⱅ</w:t>
      </w:r>
      <w:r>
        <w:rPr/>
        <w:t>䙋쉎뼸㴳硏㔪繰縷ꏂ䍌㍭啎偩繠潎犥⩟견祸㭞稶獔</w:t>
      </w:r>
      <w:r>
        <w:rPr/>
        <w:t>ⲩ⭄</w:t>
      </w:r>
      <w:r>
        <w:rPr/>
        <w:t>楩嗂䬪쉬穳彮ꅮꍁ䉸⌤㧂暏䑦숲</w:t>
      </w:r>
      <w:r>
        <w:rPr/>
        <w:t>ⱴ</w:t>
      </w:r>
      <w:r>
        <w:rPr/>
        <w:t>䮩瑩顥㜪䐭⭁㉠桚쵊䭤晔吩긩卋楧㑕䀪歭긊呎⭠竎⤻㌩♦뿃䣍꺣䁡뼸穎䛂狂㇂썆兔祋㡸步殡佮珍넷䑋挨습䙦싂㑖㔳䕸畴彑佾卧쉵氹〭䍈堯浳䭁㭣쉘㨹뾿ꍪ䄸㧂痃숹⏂䝬㝠㖮쉚</w:t>
      </w:r>
      <w:r>
        <w:rPr/>
        <w:t>ⷂ⍎</w:t>
      </w:r>
      <w:r>
        <w:rPr/>
        <w:t>燍쉃놥凂䜲弣싂츺ꌨ牔놬㑈┬䁯晀</w:t>
      </w:r>
      <w:r>
        <w:rPr/>
        <w:t>ꥍ</w:t>
      </w:r>
      <w:r>
        <w:rPr/>
        <w:t>攬堨搩䍚潢쉋啄</w:t>
      </w:r>
      <w:r>
        <w:rPr/>
        <w:t>⠤</w:t>
      </w:r>
      <w:r>
        <w:rPr/>
        <w:t>敆⩡슥갫쉬</w:t>
      </w:r>
      <w:r>
        <w:rPr/>
        <w:t>ⵂ</w:t>
      </w:r>
      <w:r>
        <w:rPr/>
        <w:t>录书䥥뽰㭄쵡睳⩏䥧勂슿顐据䥗⫂⧂䨪싂濃獺䡘唺</w:t>
      </w:r>
      <w:r>
        <w:rPr/>
        <w:t>⣂</w:t>
      </w:r>
      <w:r>
        <w:rPr/>
        <w:t>兓쉓䍱瞩偊㌲쵦⩣⯍╱쉙愲佾皩幎</w:t>
      </w:r>
      <w:r>
        <w:rPr/>
        <w:t>ⱅ</w:t>
      </w:r>
      <w:r>
        <w:rPr/>
        <w:t>慉總䆬슱偉♠硔未愩▿쉁싍㔯灟</w:t>
      </w:r>
      <w:r>
        <w:rPr/>
        <w:t>꤯</w:t>
      </w:r>
      <w:r>
        <w:rPr/>
        <w:t>䔳</w:t>
      </w:r>
      <w:r>
        <w:rPr/>
        <w:t>Ⳏ</w:t>
      </w:r>
      <w:r>
        <w:rPr/>
        <w:t>嗂땾녋湂깚䈨地쉂硔轅㎥惂䋂卯瞩䥑未漻䅖䬤㑋⾮䡣恢䕂㔩⾮䵹牕껂䌩땍㍱꥖</w:t>
      </w:r>
      <w:r>
        <w:rPr/>
        <w:t>ⰱ</w:t>
      </w:r>
      <w:r>
        <w:rPr/>
        <w:t>ꕟ</w:t>
      </w:r>
      <w:r>
        <w:rPr/>
        <w:t>㭯杰쉉晅</w:t>
      </w:r>
      <w:r>
        <w:rPr/>
        <w:t>꧃</w:t>
      </w:r>
      <w:r>
        <w:rPr/>
        <w:t>浣䇂</w:t>
      </w:r>
      <w:r>
        <w:rPr/>
        <w:t>⢘</w:t>
      </w:r>
      <w:r>
        <w:rPr/>
        <w:t>痂㴻쉶伯愹䊬</w:t>
      </w:r>
      <w:r>
        <w:rPr/>
        <w:t>⠲</w:t>
      </w:r>
      <w:r>
        <w:rPr/>
        <w:t>砲䯂䙄眯⩦懂숸</w:t>
      </w:r>
      <w:r>
        <w:rPr/>
        <w:t>ꤳ</w:t>
      </w:r>
      <w:r>
        <w:rPr/>
        <w:t>啧㈺⽷剪┫㭤깔佈㵱㐨㔫츴</w:t>
      </w:r>
      <w:r>
        <w:rPr/>
        <w:t>꧂</w:t>
      </w:r>
      <w:r>
        <w:rPr/>
        <w:t>䤶녠縪䙌䌬晈砽䍍炩㒣</w:t>
      </w:r>
      <w:r>
        <w:rPr/>
        <w:t>⡴</w:t>
      </w:r>
      <w:r>
        <w:rPr/>
        <w:t>楡橠傘㍓僎⑔桑㯂桗䩆ꍬ佄쉮䦣婦숪杧썦ꍧ碩䶻界녓㧂杨ꏂ⥍湌쉺⍑ㅵ⍍ヂ戲汉㍋唪す</w:t>
      </w:r>
      <w:r>
        <w:rPr/>
        <w:t>ꤲ</w:t>
      </w:r>
      <w:r>
        <w:rPr/>
        <w:t>獮䙓䗂旂ꥣ睁숱쵒湖싂冬㖱ꥥ弦⩙唻拂ㅓ乒䔽扞곃兀滂吷⑓쉍噳㖩㗂䉁싂冏</w:t>
      </w:r>
      <w:r>
        <w:rPr/>
        <w:t>⡗</w:t>
      </w:r>
      <w:r>
        <w:rPr/>
        <w:t>辩쉨⤹坤쵩輫㭙痂䭤⩴眷垮椴⥎쉌䞡潸敃轋椥쉃뽑</w:t>
      </w:r>
      <w:r>
        <w:rPr/>
        <w:t>ꕞꕔ</w:t>
      </w:r>
      <w:r>
        <w:rPr/>
        <w:t>䡠숲䅫奍汸焳쉎繘☽歫⩅깈습轷⩮㭩水␴⤬㣂썧╇䉀片ㅲ⥄딽晥</w:t>
      </w:r>
      <w:r>
        <w:rPr/>
        <w:t>ⵌ</w:t>
      </w:r>
      <w:r>
        <w:rPr/>
        <w:t>浉栩싂⌭䍥确㙎㣎煐焴捰䄸㔵癟奄㙫갯獾Ⓕ奄⩈頮</w:t>
      </w:r>
      <w:r>
        <w:rPr/>
        <w:t>ⲣ⸴</w:t>
      </w:r>
      <w:r>
        <w:rPr/>
        <w:t>匷晫䘶㑊刮朶깞뾥숽㈳␺숪⌦䭸뽨䐲䍑奾╮瑾ꄪ纱敦癱숦恾</w:t>
      </w:r>
      <w:r>
        <w:rPr/>
        <w:t>⡍</w:t>
      </w:r>
      <w:r>
        <w:rPr/>
        <w:t>뼥⹯㙑之╨浮껂⫂卪</w:t>
      </w:r>
      <w:r>
        <w:rPr/>
        <w:t>⡠</w:t>
      </w:r>
      <w:r>
        <w:rPr/>
        <w:t>쉭剖㑠땞</w:t>
      </w:r>
      <w:r>
        <w:rPr/>
        <w:t>꧂</w:t>
      </w:r>
      <w:r>
        <w:rPr/>
        <w:t>剬</w:t>
      </w:r>
      <w:r>
        <w:rPr/>
        <w:t>ꗂ⍫⦣</w:t>
      </w:r>
      <w:r>
        <w:rPr/>
        <w:t>恒쉬</w:t>
      </w:r>
      <w:r>
        <w:rPr/>
        <w:t>⠹⭇</w:t>
      </w:r>
      <w:r>
        <w:rPr/>
        <w:t>抣朮㍳㡧娴绂桳址恈䅩㑀充呍㇂瑏싂乀♪迂唤䍹噠츦䨹揂㭞념浮숫</w:t>
      </w:r>
      <w:r>
        <w:rPr/>
        <w:t>꧃</w:t>
      </w:r>
      <w:r>
        <w:rPr/>
        <w:t>쉕卍剎捎㞥扙䧂頵〷쉇⴪䴲搪</w:t>
      </w:r>
      <w:r>
        <w:rPr/>
        <w:t>Ⲯ</w:t>
      </w:r>
      <w:r>
        <w:rPr/>
        <w:t>쉮쉏獞竂땺㙑⸻楚숣㐪皵뼮惂쉄慐</w:t>
      </w:r>
      <w:r>
        <w:rPr/>
        <w:t>ⱕ</w:t>
      </w:r>
      <w:r>
        <w:rPr/>
        <w:t>슿㥓㖵橉갦㘦ꎩ㝢⩥ꥡ汍輭</w:t>
      </w:r>
      <w:r>
        <w:rPr/>
        <w:t>ⶩ</w:t>
      </w:r>
      <w:r>
        <w:rPr/>
        <w:t>縬穒ꥩ硦洦喡婍═쉴汨ꌊ卬╒㡧</w:t>
      </w:r>
      <w:r>
        <w:rPr/>
        <w:t>ⵉ</w:t>
      </w:r>
      <w:r>
        <w:rPr/>
        <w:t>晩彖呣〨숶塃剉뿂쉮</w:t>
      </w:r>
      <w:r>
        <w:rPr/>
        <w:t>ⴷ</w:t>
      </w:r>
      <w:r>
        <w:rPr/>
        <w:t>ィ숵䕖숱</w:t>
      </w:r>
      <w:r>
        <w:rPr/>
        <w:t>ⷍ</w:t>
      </w:r>
      <w:r>
        <w:rPr/>
        <w:t>ㅤ稱䙇땯皬㵡悵㝓墮㉶敱涘숺恐ㅠ愪䍸入갰䳂╲⫃奁伥啢揎獴繘ꄰ㛂䍐䢻쉅㉓╀㘤纩懂啳椯檿☰ふ凂搰㈫䱌畣濂撘꺩⩪䐰涮♴䍣曂澱卮</w:t>
      </w:r>
      <w:r>
        <w:rPr/>
        <w:t>꥟</w:t>
      </w:r>
      <w:r>
        <w:rPr/>
        <w:t>쉒傏믂꥙縪眮氽</w:t>
      </w:r>
      <w:r>
        <w:rPr/>
        <w:t>ꔬ</w:t>
      </w:r>
      <w:r>
        <w:rPr/>
        <w:t>曂␦싂揂쵬㬯慉穨숵쉌⍋ꇂ䭪䉭싂勂湚㡦役炏䆣㔫긯牫潓搬渨ぁ瘩ꇂ砶娸泂⧃砽癡묪쉱䞿卷璿쉱ꥬ灴⺡깒䉠㜵䄽穊坬捕㶏浈剚畷쏂暵圮獏睳䷂Ⓜ⭵碵쉠瑚숳싂坃秂䦱䵓♁땉㭫싂㡪ꎣ畗㑴庻汄⹊쉄땫獎欩䎣灇⛂㝢別⤥갣⎱ꍪ係曂坶쉑쉶ꌺ瓂塠繟뭪녺汇厘㏂坤祣䥵</w:t>
      </w:r>
      <w:r>
        <w:rPr/>
        <w:t>Ⳃ</w:t>
      </w:r>
      <w:r>
        <w:rPr/>
        <w:t>䩒䕙㨯⤺纣嫂ꌪ䭹渳〮┽渵</w:t>
      </w:r>
      <w:r>
        <w:rPr/>
        <w:t>ꕗ</w:t>
      </w:r>
      <w:r>
        <w:rPr/>
        <w:t>㈪숻쎬♓⍾ꍧ庥싃䭶ㅤ</w:t>
      </w:r>
      <w:r>
        <w:rPr/>
        <w:t>⡚</w:t>
      </w:r>
      <w:r>
        <w:rPr/>
        <w:t>䖥瘵瑋⎻揂䁎⥢⫂䒥╵깂㨻朶녗輴䡈䵗㭸㉚쉾㒩䩅⬺硩抻福汕獒癍ㅞ</w:t>
      </w:r>
      <w:r>
        <w:rPr/>
        <w:t>⣂</w:t>
      </w:r>
      <w:r>
        <w:rPr/>
        <w:t>믂⩓ꆿ坃䁓숦杘煀䍨숩塅慃瀬䍅⍺幧⭐쉅㈽충坲祈䬥穲扨㕍㡾迂㜻桩挬瑵楁楨뿂畁까쉹璡䒩⾿땑㦬搳吽쉖㵸⩨矎顗塎杁땇塊猽쉰㚥䐬떘䱫癑⫂칹㜥椲㑴쉕☻獅䉨憏塓吳⨻㟂</w:t>
      </w:r>
      <w:r>
        <w:rPr/>
        <w:t>ꤻ</w:t>
      </w:r>
      <w:r>
        <w:rPr/>
        <w:t>䐪⨰ꎩ䥱乖♶捗╹㙘呓浡偓䘭毂</w:t>
      </w:r>
      <w:r>
        <w:rPr/>
        <w:t>ꥌ⎱</w:t>
      </w:r>
      <w:r>
        <w:rPr/>
        <w:t>睉ꍉ摟吤瑮祬噢搶頺䍤怭壂뭏</w:t>
      </w:r>
      <w:r>
        <w:rPr/>
        <w:t>Ⳃ⩆</w:t>
      </w:r>
      <w:r>
        <w:rPr/>
        <w:t>奧뿂䎱ㅬ⒮뗂걖㙢熻</w:t>
      </w:r>
      <w:r>
        <w:rPr/>
        <w:t>ⵏ</w:t>
      </w:r>
      <w:r>
        <w:rPr/>
        <w:t>獫</w:t>
      </w:r>
      <w:r>
        <w:rPr/>
        <w:t>ꔳ</w:t>
      </w:r>
      <w:r>
        <w:rPr/>
        <w:t>殣㍴뇂痂䄪顂숪柂</w:t>
      </w:r>
      <w:r>
        <w:rPr/>
        <w:t>ꦡ</w:t>
      </w:r>
      <w:r>
        <w:rPr/>
        <w:t>䝧係쉀䩃㐵哂桒♁䖡㍄刽</w:t>
      </w:r>
      <w:r>
        <w:rPr/>
        <w:t>ⵢ</w:t>
      </w:r>
      <w:r>
        <w:rPr/>
        <w:t>ㆩ䱷ㅡ♵䡈慃쉱</w:t>
      </w:r>
      <w:r>
        <w:rPr/>
        <w:t>ⴥ</w:t>
      </w:r>
      <w:r>
        <w:rPr/>
        <w:t>쉠䈪㩱侱噐䵕⸥晭㩨㡄晧ㆩ乞癘䅟㉮┶轅뮩⪩儯쉥쉔摶敇硗⨣吪佅㍰⩪쉄轨쉾䍎幦</w:t>
      </w:r>
      <w:r>
        <w:rPr/>
        <w:t>ⵉ</w:t>
      </w:r>
      <w:r>
        <w:rPr/>
        <w:t>牰噦䣂㩘泂깴晤碵塋슱䨰☩㙸⩸䵂㩾네슥䥈㛃块</w:t>
      </w:r>
      <w:r>
        <w:rPr/>
        <w:t>ꥀ</w:t>
      </w:r>
      <w:r>
        <w:rPr/>
        <w:t>䱢숲䙂未瘹坬떏㬤걉⴩伳겣㑑㟂䰤캿噟獘慹녟瀺扠⤹긽昫㑘</w:t>
      </w:r>
      <w:r>
        <w:rPr/>
        <w:t>⠫</w:t>
      </w:r>
      <w:r>
        <w:rPr/>
        <w:t>乳喡䞏⑭䊻䉆딫琸곂⽶眯┪╅ꥧ灯〣埂䵑</w:t>
      </w:r>
      <w:r>
        <w:rPr/>
        <w:t>ꔰ</w:t>
      </w:r>
      <w:r>
        <w:rPr/>
        <w:t>䄵嘊轵㧂䭂㵄嘻⑈獶뭺따丵幨</w:t>
      </w:r>
      <w:r>
        <w:rPr/>
        <w:t>ⱕ▮</w:t>
      </w:r>
      <w:r>
        <w:rPr/>
        <w:t>甲娭坂㢘礸㭃江び㬪硞婅䥚⮣廂煕</w:t>
      </w:r>
      <w:r>
        <w:rPr/>
        <w:t>ꕙ</w:t>
      </w:r>
      <w:r>
        <w:rPr/>
        <w:t>义杤깯务䳍쉰ꍟ㌸掏漪瀻乯穵숱啢뼤꺡惍熻䆵睒䝣汞</w:t>
      </w:r>
      <w:r>
        <w:rPr/>
        <w:t>ꦘ</w:t>
      </w:r>
      <w:r>
        <w:rPr/>
        <w:t>扗숪놵䱀䐸䀪彣爪썇긮슘䑏⚘䰭㩉䳂곂걡䩸뭉䗂⽣ꥳ偦䕐⥓呰</w:t>
      </w:r>
      <w:r>
        <w:rPr/>
        <w:t>ꕔ</w:t>
      </w:r>
      <w:r>
        <w:rPr/>
        <w:t>抱䱂쉹喻ꥷ瑷猥瑱╄뼻䭤桊煭頮瘵瘴煎扆㝐㇂쉫㤳刮涡깳⤥뽥ㄹ⥄䈴湐煆쉀㛂䘩⧂䝏䘪</w:t>
      </w:r>
      <w:r>
        <w:rPr/>
        <w:t>ꔻ</w:t>
      </w:r>
      <w:r>
        <w:rPr/>
        <w:t>倻啃皿ꆮ숣睤㵸쏂긯</w:t>
      </w:r>
      <w:r>
        <w:rPr/>
        <w:t>ⵆ</w:t>
      </w:r>
      <w:r>
        <w:rPr/>
        <w:t>쉢䄶</w:t>
      </w:r>
      <w:r>
        <w:rPr/>
        <w:t>ꕈ</w:t>
      </w:r>
      <w:r>
        <w:rPr/>
        <w:t>輨㔫殬扔ꥭ歪呩凂⑃쉗⍀㡏恰⩓⨪㶥㠹㵺塲싂琰싂뭬⌺潒㩇瞣㵡䅱牌</w:t>
      </w:r>
      <w:r>
        <w:rPr/>
        <w:t>ꤨ</w:t>
      </w:r>
      <w:r>
        <w:rPr/>
        <w:t>ꅨ恾㑳影㨲栽卐㡱抣歏睶迂</w:t>
      </w:r>
      <w:r>
        <w:rPr/>
        <w:t>ⱺ</w:t>
      </w:r>
      <w:r>
        <w:rPr/>
        <w:t>券㵕츷硔뮵</w:t>
      </w:r>
      <w:r>
        <w:rPr/>
        <w:t>ⱬ</w:t>
      </w:r>
      <w:r>
        <w:rPr/>
        <w:t>區㐮栯걸⤨幑幀繆医愱呟び쉹숻㍋ꅏ儭ꎥ깕⍨뇎匨㉱┤珂栺啵车噊汎숵㊱栵⨵뭌⩸㇂䬹싂佦燍⭴䗂ㅷ╵ꥵ</w:t>
      </w:r>
      <w:r>
        <w:rPr/>
        <w:t>ꦣ</w:t>
      </w:r>
      <w:r>
        <w:rPr/>
        <w:t>⼱灲湾䂿恌䑧쵂㗂纮긥녂⭙垮拍輬䜴样쉗氯栣楺싂毎搸</w:t>
      </w:r>
      <w:r>
        <w:rPr/>
        <w:t>⡯</w:t>
      </w:r>
      <w:r>
        <w:rPr/>
        <w:t>牵㙸䱮䋂哂瑐㬽じ</w:t>
      </w:r>
      <w:r>
        <w:rPr/>
        <w:t>ⵔ</w:t>
      </w:r>
      <w:r>
        <w:rPr/>
        <w:t>汪燃싍ꍕꍾ瑆獠⍙묤洲쵑䠯扖慘슱⽎瀺슿땇晟卬쉊♠睷䯎츶偎쉴딵㡇㍷㥫믍숣㭧뽯슬⚩⦩禵樳䭷匥</w:t>
      </w:r>
      <w:r>
        <w:rPr/>
        <w:t>⠫</w:t>
      </w:r>
      <w:r>
        <w:rPr/>
        <w:t>쵒㑇枘ぞ㊘灃쉡䲩扏䁧揂〶갱嫂睘</w:t>
      </w:r>
      <w:r>
        <w:rPr/>
        <w:t>ꥐ</w:t>
      </w:r>
      <w:r>
        <w:rPr/>
        <w:t>䃂슥纱忎眲㌥剈싂䵏</w:t>
      </w:r>
      <w:r>
        <w:rPr/>
        <w:t>ꥋ⌸</w:t>
      </w:r>
      <w:r>
        <w:rPr/>
        <w:t>昳ꇃ轩␦怩뮣⑃䖿彬卾涬⥧弥瑂濂捑䯂</w:t>
      </w:r>
      <w:r>
        <w:rPr/>
        <w:t>ⱚ</w:t>
      </w:r>
      <w:r>
        <w:rPr/>
        <w:t>奮祶䬮垥㫎⚩兌쉯숳싃쉌㕙ㅐ쉥쉙䑌歩쉨䉍祣湦☤癳쉌ꥣ嘩澡습쉰怭戵땧싎쉉录쉉焥坠⭸㶣쉅㙇⸳</w:t>
      </w:r>
      <w:r>
        <w:rPr/>
        <w:t>ꤲ⪥</w:t>
      </w:r>
      <w:r>
        <w:rPr/>
        <w:t>橙䆵슿⨦用䝊伩塙䝑䍰습쵾껃杚妘樤斣㮩沣泂㚬㙐싎檱⹌숦㙑뾩䈳䨻㭬㕌</w:t>
      </w:r>
      <w:r>
        <w:rPr/>
        <w:t>ⷂ</w:t>
      </w:r>
      <w:r>
        <w:rPr/>
        <w:t>洹甪㜽畎猣偠稳橘乳㥉栵伹㭲갤䡫㞩愱奯䯍纡⩦琸⌰䐩싂礭戣쉘伮塗敓京</w:t>
      </w:r>
      <w:r>
        <w:rPr/>
        <w:t>ꤥ</w:t>
      </w:r>
      <w:r>
        <w:rPr/>
        <w:t>渤䰬狂⹒⿂佡ㅸꎥ硓ꥵ忂榘䱲⽗焦䱑嚱</w:t>
      </w:r>
      <w:r>
        <w:rPr/>
        <w:t>ⱺ</w:t>
      </w:r>
      <w:r>
        <w:rPr/>
        <w:t>眯쉢焯㑷佅쉤珃溮쉗</w:t>
      </w:r>
      <w:r>
        <w:rPr/>
        <w:t>ꗂ</w:t>
      </w:r>
      <w:r>
        <w:rPr/>
        <w:t>䬥㍅䤦묪摦晀疻쉪殏䶻䛂⫂䲥睆㵷⹘㆘桅</w:t>
      </w:r>
      <w:r>
        <w:rPr/>
        <w:t>ꕾ</w:t>
      </w:r>
      <w:r>
        <w:rPr/>
        <w:t>䈊⩴⴩⒏搲걳堵캮슱춡</w:t>
      </w:r>
      <w:r>
        <w:rPr/>
        <w:t>ⵊ</w:t>
      </w:r>
      <w:r>
        <w:rPr/>
        <w:t>欥㜫煨쉪䀽</w:t>
      </w:r>
      <w:r>
        <w:rPr/>
        <w:t>⡯</w:t>
      </w:r>
      <w:r>
        <w:rPr/>
        <w:t>녍懂╾═䉾旂䗂㛂ꇂ憱䉴㑃櫂깲乑楱䜪焫䉋槂⸲䉑獠㵀睂婣稦祐弰㙏䘪卲顏楣桅⨻稶湨⩀侱</w:t>
      </w:r>
      <w:r>
        <w:rPr/>
        <w:t>ꥃ</w:t>
      </w:r>
      <w:r>
        <w:rPr/>
        <w:t>숪숩呭晄㝊⥀焸娺䓂䰨</w:t>
      </w:r>
      <w:r>
        <w:rPr/>
        <w:t>ꕌ</w:t>
      </w:r>
      <w:r>
        <w:rPr/>
        <w:t>깞噓䙮</w:t>
      </w:r>
      <w:r>
        <w:rPr/>
        <w:t>ꥅ</w:t>
      </w:r>
      <w:r>
        <w:rPr/>
        <w:t>收</w:t>
      </w:r>
      <w:r>
        <w:rPr/>
        <w:t>⡯⣂</w:t>
      </w:r>
      <w:r>
        <w:rPr/>
        <w:t>㘦㞱㶡㓂攣뽂⍍凂썹㵚庡</w:t>
      </w:r>
      <w:r>
        <w:rPr/>
        <w:t>ꥄ</w:t>
      </w:r>
      <w:r>
        <w:rPr/>
        <w:t>硅獗</w:t>
      </w:r>
      <w:r>
        <w:rPr/>
        <w:t>ꤩ</w:t>
      </w:r>
      <w:r>
        <w:rPr/>
        <w:t>歅晀氱晷ꇎ未咘砨㐥쉠䢵婵䥫</w:t>
      </w:r>
      <w:r>
        <w:rPr/>
        <w:t>ꦩ</w:t>
      </w:r>
      <w:r>
        <w:rPr/>
        <w:t>䱬䳂浵㍰狂㍇狂㑁䍉汲㵌玬檿쉏挲</w:t>
      </w:r>
      <w:r>
        <w:rPr/>
        <w:t>ꖥ</w:t>
      </w:r>
      <w:r>
        <w:rPr/>
        <w:t>믂榡兗䘱城칟춘娳癒㔤顎쵇淂쉆쉉獴燎伺䆡兘杧琳</w:t>
      </w:r>
      <w:r>
        <w:rPr/>
        <w:t>ⴹ</w:t>
      </w:r>
      <w:r>
        <w:rPr/>
        <w:t>慁䁧뗂쌮뭍깘⩗⥳㙂呺⤣杖Ⓜ殘ꌰ輪⫎片䶣破䍣㗂숭䑹칰䭗䑭㉰渰瘤㢥䒵쉉幢ꌽ䙠圳</w:t>
      </w:r>
      <w:r>
        <w:rPr/>
        <w:t>Ⳃ</w:t>
      </w:r>
      <w:r>
        <w:rPr/>
        <w:t>愭䇃䅩䌩믎槂䑁습쵌ㅫ呫쉅뽅㩌♨쉱囂㡩抬烂⩏捱㖬䩃慈䥴㕉⍚浭걊犵㥧䗍磍쉄㩥匸泎䕑猽⎮䱄珂噾㜤湚㵇獊潸含ㄫ녀吽䶘猤</w:t>
      </w:r>
      <w:r>
        <w:rPr/>
        <w:t>ꦏ</w:t>
      </w:r>
      <w:r>
        <w:rPr/>
        <w:t>䝳辻幏榻玮椳㋂拍婳⩵區晸⺥쉑䁾㉑穤⥂䘵眷뿂䈫䕸偺숩檵噬㩫幢砺悮仂偅穥싍㎬뭺攽散뮡⏂걣䩵廂䠭䡊䍋晓䃂繏夤ꥴ盂槂⩺在戦촬⑥䩆쉅⥠冩䕭轠⧂坖싂浠歾㙃䗂录特䯂쉦䁩䓂呋⥅䍐싂縥䤰暡摯땵㭋⨫㩐㠨硈㘩</w:t>
      </w:r>
      <w:r>
        <w:rPr/>
        <w:t>ⱁ</w:t>
      </w:r>
      <w:r>
        <w:rPr/>
        <w:t>儽쉳欷牣仂㓂戮ꍢ⸺</w:t>
      </w:r>
      <w:r>
        <w:rPr/>
        <w:t>ⱆ</w:t>
      </w:r>
      <w:r>
        <w:rPr/>
        <w:t>搱⹅슣㩢</w:t>
      </w:r>
      <w:r>
        <w:rPr/>
        <w:t>ⵯ</w:t>
      </w:r>
      <w:r>
        <w:rPr/>
        <w:t>坾橒柎狂祯皱㑶䴩</w:t>
      </w:r>
      <w:r>
        <w:rPr/>
        <w:t>ꕚ</w:t>
      </w:r>
      <w:r>
        <w:rPr/>
        <w:t>噷쉷㦬助係攳截婸窵</w:t>
      </w:r>
      <w:r>
        <w:rPr/>
        <w:t>ꥅ</w:t>
      </w:r>
      <w:r>
        <w:rPr/>
        <w:t>뭄⫂㘯剑싂</w:t>
      </w:r>
      <w:r>
        <w:rPr/>
        <w:t>ⷍ</w:t>
      </w:r>
      <w:r>
        <w:rPr/>
        <w:t>䠳싂넪稦禥晒䈽췂싂㝍硎頮</w:t>
      </w:r>
      <w:r>
        <w:rPr/>
        <w:t>Ⱳ</w:t>
      </w:r>
      <w:r>
        <w:rPr/>
        <w:t>䡢㨪灅牬⨤</w:t>
      </w:r>
      <w:r>
        <w:rPr/>
        <w:t>ⵯ</w:t>
      </w:r>
      <w:r>
        <w:rPr/>
        <w:t>摫㍸繥뭷䝾漤偦恩塍伥䖱敵㕇쉪㕓⑃쉭䩀充싂剶싂쉯猰㐰╗ㅣꅬ쉓爲쎡쉲類浸挲呓摦䵔彎쌯㡦ꅰ瓂ㄳ偾䍪涿Ⓕ썧圶䝍땀劮い摑区匽忂擂䭘娱㕫儭㔻</w:t>
      </w:r>
      <w:r>
        <w:rPr/>
        <w:t>ⴲ</w:t>
      </w:r>
      <w:r>
        <w:rPr/>
        <w:t>场㢘뾩悻堣숬㘸⩸</w:t>
      </w:r>
      <w:r>
        <w:rPr/>
        <w:t>ⰹ</w:t>
      </w:r>
      <w:r>
        <w:rPr/>
        <w:t>⽾䑊</w:t>
      </w:r>
      <w:r>
        <w:rPr/>
        <w:t>⠪</w:t>
      </w:r>
      <w:r>
        <w:rPr/>
        <w:t>㡵欤夽偹睉䡘啚㍨儣㞩䥋櫍⑅츮楹䴳䩒溮㓂䌰㕐梮瑇䝯妵쌵刵枮瞩啘却㮩僂</w:t>
      </w:r>
      <w:r>
        <w:rPr/>
        <w:t>ꕡ</w:t>
      </w:r>
      <w:r>
        <w:rPr/>
        <w:t>싂ꄤ稻싂癪卾塺싂昲뭙䬊橳쉯㔮頭갰䳍䡏쉹쉌쉊⚩業䎩䆩嚘⍪┳뭉㤳䁶⌳ꍮ䊬</w:t>
      </w:r>
      <w:r>
        <w:rPr/>
        <w:t>Ⱳ</w:t>
      </w:r>
      <w:r>
        <w:rPr/>
        <w:t>顊姎䥁㭍灊扷䑈眪橇쉙③䯂</w:t>
      </w:r>
      <w:r>
        <w:rPr/>
        <w:t>ⴳ</w:t>
      </w:r>
      <w:r>
        <w:rPr/>
        <w:t>쵇</w:t>
      </w:r>
      <w:r>
        <w:rPr/>
        <w:t>ꔣ</w:t>
      </w:r>
      <w:r>
        <w:rPr/>
        <w:t>畞周凂未晀眲旂婸ꌰ㏂</w:t>
      </w:r>
      <w:r>
        <w:rPr/>
        <w:t>Ȿ</w:t>
      </w:r>
      <w:r>
        <w:rPr/>
        <w:t>뽌䂩쵬噄报奖獑⑞ꌻ頥䥐</w:t>
      </w:r>
      <w:r>
        <w:rPr/>
        <w:t>ꔱ</w:t>
      </w:r>
      <w:r>
        <w:rPr/>
        <w:t>祚活矂桎䈺廃涏㙤뽺殏쉔咵⑎㟂勂䬣唪幠頭憘슻㷂⽱슩䒘儩㎿䍖㈸䒩슣䔳⤹副轆䩩㶱⭡䕚⍭幚ㆿ㍊畊畢墩칾䛂슏扰쉂桌칢䍴桰⭀瑃玿佌杳欲䏂爤䱚슏⌺疏㵋輫ꍅ整疥廍咏穞䘻晆帰䶱㘪뽔Ⓧ</w:t>
      </w:r>
      <w:r>
        <w:rPr/>
        <w:t>ꗂ</w:t>
      </w:r>
      <w:r>
        <w:rPr/>
        <w:t>쉧䌷䑗ꍕ含쉍濂녧汲</w:t>
      </w:r>
      <w:r>
        <w:rPr/>
        <w:t>ꕓ</w:t>
      </w:r>
      <w:r>
        <w:rPr/>
        <w:t>〨ꆥꅤ㥗湨쵙쉳檡幡搪佢⴦槂敵쵮㦮</w:t>
      </w:r>
      <w:r>
        <w:rPr/>
        <w:t>ꤦ</w:t>
      </w:r>
      <w:r>
        <w:rPr/>
        <w:t>摷⭢⦻幰瑠渨橈촰ッ㡲쉏兡佯獷슡扳싂傮祩半檏따留佣恨䙇枬䅚䠱깄灆뽵촬珂슱⑂穸</w:t>
      </w:r>
      <w:r>
        <w:rPr/>
        <w:t>Ⱘ⍑</w:t>
      </w:r>
      <w:r>
        <w:rPr/>
        <w:t>ⷂ</w:t>
      </w:r>
      <w:r>
        <w:rPr/>
        <w:t>ꥠ溥⨤奨뽯挨┻瘬</w:t>
      </w:r>
      <w:r>
        <w:rPr/>
        <w:t>ꖱ⍨⏂</w:t>
      </w:r>
      <w:r>
        <w:rPr/>
        <w:t>穀⩓䨵啄獳싂睡椮쉟愶쉋ꥭ浹㡋숰䉱</w:t>
      </w:r>
      <w:r>
        <w:rPr/>
        <w:t>⠮</w:t>
      </w:r>
      <w:r>
        <w:rPr/>
        <w:t>畐辘땁攱汭㈦츬䥉</w:t>
      </w:r>
      <w:r>
        <w:rPr/>
        <w:t>ⲩ</w:t>
      </w:r>
      <w:r>
        <w:rPr/>
        <w:t>塊</w:t>
      </w:r>
      <w:r>
        <w:rPr/>
        <w:t>ꕄ</w:t>
      </w:r>
      <w:r>
        <w:rPr/>
        <w:t>䌩柂冿奈䃂숪㝗㯂슣塆㴤傱䙡娩䝷䨻䜽䔪癳</w:t>
      </w:r>
      <w:r>
        <w:rPr/>
        <w:t>ꤨ</w:t>
      </w:r>
      <w:r>
        <w:rPr/>
        <w:t>搨뽤㠥稹債䃍깓⍏䱠</w:t>
      </w:r>
      <w:r>
        <w:rPr/>
        <w:t>ꕨ</w:t>
      </w:r>
      <w:r>
        <w:rPr/>
        <w:t>并圥杲슬땮僂呍猪䵨䕬㉭榬㌽纩싍⨣쵙䵳䩧</w:t>
      </w:r>
      <w:r>
        <w:rPr/>
        <w:t>ꕲⴹ⵺</w:t>
      </w:r>
      <w:r>
        <w:rPr/>
        <w:t>煗</w:t>
      </w:r>
      <w:r>
        <w:rPr/>
        <w:t>ꤤ</w:t>
      </w:r>
      <w:r>
        <w:rPr/>
        <w:t>穃ꅺ䈰㎡</w:t>
      </w:r>
      <w:r>
        <w:rPr/>
        <w:t>ꦿ</w:t>
      </w:r>
      <w:r>
        <w:rPr/>
        <w:t>塖⑵ꍊ㯍䡙숹堤㙕潱ꇂ격쉲쉹쉕塅砭湫廍橾칎☷⨬㏂汎㭈♪彖ꅂ</w:t>
      </w:r>
      <w:r>
        <w:rPr/>
        <w:t>꤫</w:t>
      </w:r>
      <w:r>
        <w:rPr/>
        <w:t>땗╍䭦㝩⩙</w:t>
      </w:r>
      <w:r>
        <w:rPr/>
        <w:t>ꦵ</w:t>
      </w:r>
      <w:r>
        <w:rPr/>
        <w:t>㙹吴䔲충㬦䱨⌵啕걬斩㧂㉾쉆硘䳂掘倵ㄴ偶祧ꄨ㝮㷂智掵畓顯塬恱轇坵녑쉕兩갩䕲均㩾싂뭨䑌呦㡀칳⼻汮⪘</w:t>
      </w:r>
      <w:r>
        <w:rPr/>
        <w:t>Ⳃ</w:t>
      </w:r>
      <w:r>
        <w:rPr/>
        <w:t>煅彰⑬淂쉂뭾㍊⥂쵋㠨쵹ꅊ瓂㔣幉桄갯櫂⒮㌸灅顪쉑묲歪稣쉉捑컂瞥䕊깖横洮㇂捋싂却쉺㭹䙋扐戲捉쵸㜰⨬ꅪ䁸灌␣⩌쉇䑱곂ꌰ歫歱䬱僂㌺枻㮏严ꅘ슱杫⮿⚘䍃堰弤幹뇂坭</w:t>
      </w:r>
      <w:r>
        <w:rPr/>
        <w:t>ⵞ</w:t>
      </w:r>
      <w:r>
        <w:rPr/>
        <w:t>顴⩾呺圦▩繡╟窘䇂♺愽쉙縪擃獡刨䙣쉺숬쉨䡷礫쉳䡚渶</w:t>
      </w:r>
      <w:r>
        <w:rPr/>
        <w:t>⡎</w:t>
      </w:r>
      <w:r>
        <w:rPr/>
        <w:t>싂숵슘䵭䁖傱嚿</w:t>
      </w:r>
      <w:r>
        <w:rPr/>
        <w:t>ꔽ⍙</w:t>
      </w:r>
      <w:r>
        <w:rPr/>
        <w:t>㛂⩐圽㥨⭋⌴甦樊塭䉋疥</w:t>
      </w:r>
      <w:r>
        <w:rPr/>
        <w:t>Ⳃ</w:t>
      </w:r>
      <w:r>
        <w:rPr/>
        <w:t>湭瘹汬䠯皱♌</w:t>
      </w:r>
      <w:r>
        <w:rPr/>
        <w:t>⡖</w:t>
      </w:r>
      <w:r>
        <w:rPr/>
        <w:t>獚婃딽䵙扏奈긪㥱瘤佹딱癵㙌</w:t>
      </w:r>
      <w:r>
        <w:rPr/>
        <w:t>ꖘ⩠</w:t>
      </w:r>
      <w:r>
        <w:rPr/>
        <w:t>庥쌪囂扉嘨䜴䈯啟ꍧ樺숯⽳㵑㡏</w:t>
      </w:r>
      <w:r>
        <w:rPr/>
        <w:t>ⵉ</w:t>
      </w:r>
      <w:r>
        <w:rPr/>
        <w:t>묫⾡</w:t>
      </w:r>
      <w:r>
        <w:rPr/>
        <w:t>ꕙ</w:t>
      </w:r>
      <w:r>
        <w:rPr/>
        <w:t>奄쵈㜳啤칥炻숷㤩暮㝚獹녎⿂顷硏剙洪쉺㜪쉓弪割곂灩烎偤칏㊮坢䬩刦匹쉓떬晰숺杴㜵䠫䆏⥣獢ヂ绂佊⑌⪻</w:t>
      </w:r>
      <w:r>
        <w:rPr/>
        <w:t>ꦩ</w:t>
      </w:r>
      <w:r>
        <w:rPr/>
        <w:t>䕊⥀睳㩹喬뭆䌴㘦溵夸湭沵灮弲쉉슘䡑栩堯</w:t>
      </w:r>
      <w:r>
        <w:rPr/>
        <w:t>⡚</w:t>
      </w:r>
      <w:r>
        <w:rPr/>
        <w:t>磎⍘偣嗍숱⤪뽁ꅐ슡</w:t>
      </w:r>
      <w:r>
        <w:rPr/>
        <w:t>ⵘ</w:t>
      </w:r>
      <w:r>
        <w:rPr/>
        <w:t>슣垥긵垘浂</w:t>
      </w:r>
      <w:r>
        <w:rPr/>
        <w:t>⡎</w:t>
      </w:r>
      <w:r>
        <w:rPr/>
        <w:t>컂㭠偟浫剒뼩갷卮囂狂⩓⴩檘摗䬨╾</w:t>
      </w:r>
      <w:r>
        <w:rPr/>
        <w:t>꧂</w:t>
      </w:r>
      <w:r>
        <w:rPr/>
        <w:t>爹</w:t>
      </w:r>
      <w:r>
        <w:rPr/>
        <w:t>ⴭ</w:t>
      </w:r>
      <w:r>
        <w:rPr/>
        <w:t>偞Ⓜ報녃䩦柂劬</w:t>
      </w:r>
      <w:r>
        <w:rPr/>
        <w:t>ꤲ</w:t>
      </w:r>
      <w:r>
        <w:rPr/>
        <w:t>쉬춬뗂睞䤪犿听⌬溣壎쉚䝨〳俎牠偟浬轆쉪ꅥ瑺쌬䩄す晫弳汇䙕扴㵬䞘䝁棂䩣燂㏎夸뮣㵺㪵쉁䩮㫂櫂匪⨻癉瑈慥䜱쉥㮵娰串歠㣃侬䰣䄯乀䏃眬榿</w:t>
      </w:r>
      <w:r>
        <w:rPr/>
        <w:t>ꕧ</w:t>
      </w:r>
      <w:r>
        <w:rPr/>
        <w:t>슻婱♗㌹問䝅숭䝞憡灬㍸啌썷㞵䊩湤⍒䭂機䞮䭆歊迂煨䱵䒣뽱싂㵶慺</w:t>
      </w:r>
      <w:r>
        <w:rPr/>
        <w:t>⢩</w:t>
      </w:r>
      <w:r>
        <w:rPr/>
        <w:t>癹㭠칈䘯㎻⽧䍤磍┺㔻䓎</w:t>
      </w:r>
      <w:r>
        <w:rPr/>
        <w:t>ꔳ</w:t>
      </w:r>
      <w:r>
        <w:rPr/>
        <w:t>桃⑨㮘㐽禡싍溮䡨⽴奸칔䥶稫㡡쉉剓㥆猪ゥ⨭〣䝥㣍拂㑍ꍱ⤬␸㍴廂⩇疿㋂縲縪㙨갺拂㦱灈싂싃깲쉡橸녀䥶䥙</w:t>
      </w:r>
      <w:r>
        <w:rPr/>
        <w:t>ꕣ♴</w:t>
      </w:r>
      <w:r>
        <w:rPr/>
        <w:t>癙漭硘ㅒ숵乨䑨䥨䵣땐⮮䁕♸㩦伩飂㛂偃숲㥫㡬䒏쉶ꌱ</w:t>
      </w:r>
      <w:r>
        <w:rPr/>
        <w:t>ꕚ</w:t>
      </w:r>
      <w:r>
        <w:rPr/>
        <w:t>幌쉒쉹⑬椥摌뭖囂戶媩㋂껃⥷㭍旂⨹奾漽㭟땊슩ㅀ佟唴⧂☮</w:t>
      </w:r>
      <w:r>
        <w:rPr/>
        <w:t>Ⳃ</w:t>
      </w:r>
      <w:r>
        <w:rPr/>
        <w:t>쉟朽땫</w:t>
      </w:r>
      <w:r>
        <w:rPr/>
        <w:t>ꕆ</w:t>
      </w:r>
      <w:r>
        <w:rPr/>
        <w:t>쉢窘枩轇⸶䅉祐乨䓂禩숷䭀㍶⭯砪瀭숮싎쉡潇汴칥㍓䖏ꅍꄻ╦깢쉬呣</w:t>
      </w:r>
      <w:r>
        <w:rPr/>
        <w:t>ꔦ</w:t>
      </w:r>
      <w:r>
        <w:rPr/>
        <w:t>ㅘ嚣微晒쉺쵪湗牨쉂祴泂浌灦怩⽕津䔪欫╶漲凂楠乃渹䌰곂䔵칳徬绂㥪칹扦碱䢘뭈䁏恴⎩畢쉎</w:t>
      </w:r>
      <w:r>
        <w:rPr/>
        <w:t>⡴</w:t>
      </w:r>
      <w:r>
        <w:rPr/>
        <w:t>斏䤣侥</w:t>
      </w:r>
      <w:r>
        <w:rPr/>
        <w:t>ꔻ</w:t>
      </w:r>
      <w:r>
        <w:rPr/>
        <w:t>ꆩ䵬䕨㧃框溻顚幀䂘걤湊畗妬ꅲ㫂촷狃轒䕯</w:t>
      </w:r>
      <w:r>
        <w:rPr/>
        <w:t>ꔻ</w:t>
      </w:r>
      <w:r>
        <w:rPr/>
        <w:t>縶⑦</w:t>
      </w:r>
      <w:r>
        <w:rPr/>
        <w:t>ⵀ</w:t>
      </w:r>
      <w:r>
        <w:rPr/>
        <w:t>燍䍶㑎䴶㩌爦</w:t>
      </w:r>
      <w:r>
        <w:rPr/>
        <w:t>ꤨ</w:t>
      </w:r>
      <w:r>
        <w:rPr/>
        <w:t>녢偆䌯求穡슣㕨䑒瘪ㆱ摷濂쉋轡倵玩彞쉏轊⥺灓㑊卟ꅌㅵ䗎⩦⌶田卋桓숷䡖晱顚㡱䐊♬䥋숨䭮</w:t>
      </w:r>
      <w:r>
        <w:rPr/>
        <w:t>ⵗ</w:t>
      </w:r>
      <w:r>
        <w:rPr/>
        <w:t>慕뗂椽弩쉰噃갺纘猰ꅫ䵙</w:t>
      </w:r>
      <w:r>
        <w:rPr/>
        <w:t>ⱃ</w:t>
      </w:r>
      <w:r>
        <w:rPr/>
        <w:t>놩쉣繳쵞斵塵梻떻쉀㦏湢뭋ꥧ</w:t>
      </w:r>
      <w:r>
        <w:rPr/>
        <w:t>⡶</w:t>
      </w:r>
      <w:r>
        <w:rPr/>
        <w:t>ⵎ</w:t>
      </w:r>
      <w:r>
        <w:rPr/>
        <w:t>ㅾ塦ㅺ䨳䅺츫䩢圳縪䅫懂⨭恪</w:t>
      </w:r>
      <w:r>
        <w:rPr/>
        <w:t>ꥃ</w:t>
      </w:r>
      <w:r>
        <w:rPr/>
        <w:t>춻乬怵桤⤷煍뭮瘴㔫壂㴹眳烍</w:t>
      </w:r>
      <w:r>
        <w:rPr/>
        <w:t>ꦵ</w:t>
      </w:r>
      <w:r>
        <w:rPr/>
        <w:t>兔䛍䭙⴦慮剖㩕楡㩁䯂㟍따⨶⩊㴸汗</w:t>
      </w:r>
      <w:r>
        <w:rPr/>
        <w:t>ꤪ⏂</w:t>
      </w:r>
      <w:r>
        <w:rPr/>
        <w:t>甫潣剦噲䈲城㡾輭ꇍ恋泂睵兌埂쉅긤煏</w:t>
      </w:r>
      <w:r>
        <w:rPr/>
        <w:t>ꥊ</w:t>
      </w:r>
      <w:r>
        <w:rPr/>
        <w:t>獟㑲䗂⪱浑ꎣ睤㥫攭啊獬㷂癫뭂녯猶稣纩ꏂ敄䝡橰</w:t>
      </w:r>
      <w:r>
        <w:rPr/>
        <w:t>ꥄ</w:t>
      </w:r>
      <w:r>
        <w:rPr/>
        <w:t>쉫딺圻摨땒噁슮燂</w:t>
      </w:r>
      <w:r>
        <w:rPr/>
        <w:t>ⵢ</w:t>
      </w:r>
      <w:r>
        <w:rPr/>
        <w:t>쉵縪㵬縮渥ヂ愶☨礻サ싎楒췂⩑♰딪㐬呍熩쉕潘칾꥘쵕员쉁楉䌰</w:t>
      </w:r>
      <w:r>
        <w:rPr/>
        <w:t>ⷂ</w:t>
      </w:r>
      <w:r>
        <w:rPr/>
        <w:t>垮剧婴妏眣</w:t>
      </w:r>
      <w:r>
        <w:rPr/>
        <w:t>ꦏ</w:t>
      </w:r>
      <w:r>
        <w:rPr/>
        <w:t>땈⬹煠㙴〰卉橭柂仂浉놡僃廂稰</w:t>
      </w:r>
      <w:r>
        <w:rPr/>
        <w:t>⡡</w:t>
      </w:r>
      <w:r>
        <w:rPr/>
        <w:t>禵婺쉵</w:t>
      </w:r>
      <w:r>
        <w:rPr/>
        <w:t>ꕊ</w:t>
      </w:r>
      <w:r>
        <w:rPr/>
        <w:t>睘㕗뇂䙎び㷂壂㡭党㫎㍅㍬彀卭㝷䉄㩏⩙⻂辥䚱䅑㦘슡⽴쵮渫硅⾬Ⓜ䵢吲䕧딥뮘</w:t>
      </w:r>
      <w:r>
        <w:rPr/>
        <w:t>Ⱙ</w:t>
      </w:r>
      <w:r>
        <w:rPr/>
        <w:t>㥪礩㙒⑌⪿滂佾伩喡싂弬뽗䚏쉗㍅亿瘤ꏂ뾻啑洳旂晃懂恆⑈太䅈皘숲禣⎩쉺䑑숭兺〷ꅊ䢻땦⺘畆殿쎵녍䉮婄㩟濍扄牍⑾쌭焤ㅰ䐩桁숻쉨㙈汓璣归뿍㍥㍄⨻뇎㨳䃂囂慏뾏撱쉨彄繬愪捥䠰㑈⮮測땏칋ガ썏扵䢩⽡娯但拂㧂</w:t>
      </w:r>
      <w:r>
        <w:rPr/>
        <w:t>ⱓ⍊⥗</w:t>
      </w:r>
      <w:r>
        <w:rPr/>
        <w:t>䍷싎싂ㄭ㉟㘬然슘㘹顶呭昳瘦婭娲暩彨㞏뾮砳摭⤱皬⌴呤秂☸顒侮祱쉷椽椪兑䭎</w:t>
      </w:r>
      <w:r>
        <w:rPr/>
        <w:t>Ⱕ⥚</w:t>
      </w:r>
      <w:r>
        <w:rPr/>
        <w:t>쉆滂┰别</w:t>
      </w:r>
      <w:r>
        <w:rPr/>
        <w:t>⡉</w:t>
      </w:r>
      <w:r>
        <w:rPr/>
        <w:t>殡뗍摠潑</w:t>
      </w:r>
      <w:r>
        <w:rPr/>
        <w:t>ꦬ</w:t>
      </w:r>
      <w:r>
        <w:rPr/>
        <w:t>旃㈶䅆潤纡壂潘猸晩㔭獀⑸㥹</w:t>
      </w:r>
      <w:r>
        <w:rPr/>
        <w:t>ꥇ</w:t>
      </w:r>
      <w:r>
        <w:rPr/>
        <w:t>䝎㭍⩑숲搯瑅썮㐤</w:t>
      </w:r>
      <w:r>
        <w:rPr/>
        <w:t>ⰶ</w:t>
      </w:r>
      <w:r>
        <w:rPr/>
        <w:t>類⬹喻癤㥒⯂㝲䨩䍣㎩ꥹ嗂噈狂╊嘤䔻昨垱䥵䗂轣噣晸䓂晐歅㵓쉇礴쉵습梘匯䊵숮⯂乖䉀㍩椰쉌硨䁠㋂穧䀲쉺넱䅧懂⿂佢穾焳ꌥ幹轐뽪㷂숦摐곂梬盂煊䔪偹勂㐽㉵縮畂猬繑␻劵慸䁮枘␪彀뽎硒浾쉌</w:t>
      </w:r>
      <w:r>
        <w:rPr/>
        <w:t>⡀</w:t>
      </w:r>
      <w:r>
        <w:rPr/>
        <w:t>숲녞匤싂汁갬凂ヂ硅⩔䱢婑⥢穚캡껂兹⥈⌫橕璮町兵歟⫂㝢窮㵧㵅弳抱䊱</w:t>
      </w:r>
      <w:r>
        <w:rPr/>
        <w:t>ⱈ</w:t>
      </w:r>
      <w:r>
        <w:rPr/>
        <w:t>煡䙡슮㉔携潙漊奵쉒瑂뮣⍀䬷䔻㍕ぢ汧껂㤣樴㭯焹启堥㐥南扢摯네쉢㣂㝡汰</w:t>
      </w:r>
      <w:r>
        <w:rPr/>
        <w:t>Ⲙ</w:t>
      </w:r>
      <w:r>
        <w:rPr/>
        <w:t>䑪ㅉ䙹㕌ꍱ旂ꍞ凂딬㩦慄牍쉅碩</w:t>
      </w:r>
      <w:r>
        <w:rPr/>
        <w:t>ꔭ</w:t>
      </w:r>
      <w:r>
        <w:rPr/>
        <w:t>믂睹㥘䭣뽁␦㉭쉉ꌩ塈甤⬯坬숥딷火㟂䍏䍙㥾券䔨弬楖쉡氽⹎⾻쉈竍㛂輭䁌䉁⺵壍⩥쉯復싂慵浌娷䄱때氨㐶</w:t>
      </w:r>
      <w:r>
        <w:rPr/>
        <w:t>ⵊꥐ</w:t>
      </w:r>
      <w:r>
        <w:rPr/>
        <w:t>쉺㎬堣④溩䞥㡩뼹䕭畠何䏎쏂䷂뽏싂礻꥖숫揂⦻칄䡚栭ꅴ쉺傡啤畖獓ꅇ煟畊싍뭰丬織摗㩣ꅅ牐䵭䂥噄㭕柂優歟㇂䁌㩡싂䋂</w:t>
      </w:r>
      <w:r>
        <w:rPr/>
        <w:t>⡍⡄⠻♤</w:t>
      </w:r>
      <w:r>
        <w:rPr/>
        <w:t>겵숬쉑쉮䍯䵸繥ꄤ顮け頷칪數欮䜮〸揂㍂唵㵦⤦媥㡓慕㑞⩇坯⵸⩺乐懂疡捥㋍慳넱㡠ꇂ琦澻䨶</w:t>
      </w:r>
      <w:r>
        <w:rPr/>
        <w:t>⡒</w:t>
      </w:r>
      <w:r>
        <w:rPr/>
        <w:t>㉙稴⽥橴䨩璿⎬攪呠⸪</w:t>
      </w:r>
      <w:r>
        <w:rPr/>
        <w:t>Ⱓ</w:t>
      </w:r>
      <w:r>
        <w:rPr/>
        <w:t>쵂呦㬩橊싂䌸쵬䁧洯걮♊⍣뼪숰숹</w:t>
      </w:r>
      <w:r>
        <w:rPr/>
        <w:t>ꦻ</w:t>
      </w:r>
      <w:r>
        <w:rPr/>
        <w:t>䃂㈫䂻</w:t>
      </w:r>
      <w:r>
        <w:rPr/>
        <w:t>ꕹ</w:t>
      </w:r>
      <w:r>
        <w:rPr/>
        <w:t>Ⳃ╴</w:t>
      </w:r>
      <w:r>
        <w:rPr/>
        <w:t>䙓⻍䄥姂剉⩦걧싂䂱䢘ꆘ⽟╸숲猥</w:t>
      </w:r>
      <w:r>
        <w:rPr/>
        <w:t>Ⳃ</w:t>
      </w:r>
      <w:r>
        <w:rPr/>
        <w:t>쉹祱兌丹䭯㉆쉪杶ㅡ</w:t>
      </w:r>
      <w:r>
        <w:rPr/>
        <w:t>ꥈ</w:t>
      </w:r>
      <w:r>
        <w:rPr/>
        <w:t>䙄灁杶</w:t>
      </w:r>
      <w:r>
        <w:rPr/>
        <w:t>ⱋ</w:t>
      </w:r>
      <w:r>
        <w:rPr/>
        <w:t>ⵕ</w:t>
      </w:r>
      <w:r>
        <w:rPr/>
        <w:t>䝺䵘瑐㉕</w:t>
      </w:r>
      <w:r>
        <w:rPr/>
        <w:t>꤯</w:t>
      </w:r>
      <w:r>
        <w:rPr/>
        <w:t>㓂䩞슩獃愸⭤晤</w:t>
      </w:r>
      <w:r>
        <w:rPr/>
        <w:t>ꕥ</w:t>
      </w:r>
      <w:r>
        <w:rPr/>
        <w:t>쉞䁸⩖奎䱒뭟払戦䘣洷樥칊睕㴦䅃</w:t>
      </w:r>
      <w:r>
        <w:rPr/>
        <w:t>ꦵ</w:t>
      </w:r>
      <w:r>
        <w:rPr/>
        <w:t>숹眻ㅧ㭋冻쉰浉칏汘녠炻牱</w:t>
      </w:r>
      <w:r>
        <w:rPr/>
        <w:t>⠦</w:t>
      </w:r>
      <w:r>
        <w:rPr/>
        <w:t>녓だ墥伸㭄乺㨪䍃㥬☽况쉎䞿䉆獉轂쉴兏彉갻䝣剅燂克쉧䠲煍晋슿囎쉨䋂照쉐栨獈ꅎ捶䵁뭭숰卖湇㝶쉗㕆쉕桌⬥쉵</w:t>
      </w:r>
      <w:r>
        <w:rPr/>
        <w:t>ⶩ</w:t>
      </w:r>
      <w:r>
        <w:rPr/>
        <w:t>㓂喱⑰⨹氫梿</w:t>
      </w:r>
      <w:r>
        <w:rPr/>
        <w:t>⡪</w:t>
      </w:r>
      <w:r>
        <w:rPr/>
        <w:t>墮湉</w:t>
      </w:r>
      <w:r>
        <w:rPr/>
        <w:t>ꦏ</w:t>
      </w:r>
      <w:r>
        <w:rPr/>
        <w:t>擂婍슘㑗숻婍캻ꥲ䁷喱</w:t>
      </w:r>
      <w:r>
        <w:rPr/>
        <w:t>ꕲ</w:t>
      </w:r>
      <w:r>
        <w:rPr/>
        <w:t>숸䌮洳睁䆿⤭偸潕剉獺啧搱쉁䈷恏㜳弽呫徱啒䬲武</w:t>
      </w:r>
      <w:r>
        <w:rPr/>
        <w:t>⡲</w:t>
      </w:r>
      <w:r>
        <w:rPr/>
        <w:t>帷务佟㐰⌽咿⩠䲵㔨帺瑒幩껍ꇂ㙕</w:t>
      </w:r>
      <w:r>
        <w:rPr/>
        <w:t>ꥍ</w:t>
      </w:r>
      <w:r>
        <w:rPr/>
        <w:t>縳唯槂숽督曂쉂넳橅쉡䭁乊牀㙰◂┨䬫䁄</w:t>
      </w:r>
      <w:r>
        <w:rPr/>
        <w:t>ꔮ</w:t>
      </w:r>
      <w:r>
        <w:rPr/>
        <w:t>䐩頳牥㑂</w:t>
      </w:r>
      <w:r>
        <w:rPr/>
        <w:t>ⴽ</w:t>
      </w:r>
      <w:r>
        <w:rPr/>
        <w:t>땩顃믂塺甮캬咵愪牦杶硶幮⤶栱猪颡湲杷䴤떮䵟洰ㅪ碮橃슥⼣歵㭄ぱ睾係♫쉎湁渲䡪㡇榥瑓쵥儣㝴슿潵숽䙃硂㭇䱟ぴ┨噣浥</w:t>
      </w:r>
      <w:r>
        <w:rPr/>
        <w:t>ⷂ</w:t>
      </w:r>
      <w:r>
        <w:rPr/>
        <w:t>顀㘶긤뾩䊩懂玩⻂䱫㕳㥖勂⽒⦘</w:t>
      </w:r>
      <w:r>
        <w:rPr/>
        <w:t>⡷</w:t>
      </w:r>
      <w:r>
        <w:rPr/>
        <w:t>繡咘廂쉏⩠䢵剩쉹楡㈽夊Ⓙ睺呩뽙☷〹纱</w:t>
      </w:r>
      <w:r>
        <w:rPr/>
        <w:t>꤫</w:t>
      </w:r>
      <w:r>
        <w:rPr/>
        <w:t>㭀쉬咩䬪숯䠹煟䭀嘴⮩</w:t>
      </w:r>
      <w:r>
        <w:rPr/>
        <w:t>⣂</w:t>
      </w:r>
      <w:r>
        <w:rPr/>
        <w:t>㙈䓂ꌤ⮵⏃⩂皵쉫ꍓ⑶춡</w:t>
      </w:r>
      <w:r>
        <w:rPr/>
        <w:t>⢮</w:t>
      </w:r>
      <w:r>
        <w:rPr/>
        <w:t>恎숪毂枬숴橆枏偣輷勃䤬敪丰ꍢ</w:t>
      </w:r>
      <w:r>
        <w:rPr/>
        <w:t>⣂</w:t>
      </w:r>
      <w:r>
        <w:rPr/>
        <w:t>核轺奩獉乑넦㪻散</w:t>
      </w:r>
      <w:r>
        <w:rPr/>
        <w:t>ꥂ</w:t>
      </w:r>
      <w:r>
        <w:rPr/>
        <w:t>ꍃ칱棂䨴嗂夤碩⥳䉳戹</w:t>
      </w:r>
      <w:r>
        <w:rPr/>
        <w:t>ⵉ</w:t>
      </w:r>
      <w:r>
        <w:rPr/>
        <w:t>싂뭲쉩坢숱䅞⩹穾楶漯頯䅷㭀楕싃쉁⬵</w:t>
      </w:r>
      <w:r>
        <w:rPr/>
        <w:t>ꕱ⌷</w:t>
      </w:r>
      <w:r>
        <w:rPr/>
        <w:t>쉟渲梱砯牕㜨</w:t>
      </w:r>
      <w:r>
        <w:rPr/>
        <w:t>ꦏ⭎</w:t>
      </w:r>
      <w:r>
        <w:rPr/>
        <w:t>奤坴㖬</w:t>
      </w:r>
      <w:r>
        <w:rPr/>
        <w:t>ꕷ</w:t>
      </w:r>
      <w:r>
        <w:rPr/>
        <w:t>獲灗焪㖻灚穉啦収싂獊䥎䟂甪晱喥瑮傘䢣␨煨䵥쉪迂啓㍺싂긪㝉祥捂顐㔬但睾㙪╯碮唤쉪䬥㪱敆㩮兌眽숯䥂쉌洣神活</w:t>
      </w:r>
      <w:r>
        <w:rPr/>
        <w:t>⣂</w:t>
      </w:r>
      <w:r>
        <w:rPr/>
        <w:t>瑥믂煳㉗⭂墻</w:t>
      </w:r>
      <w:r>
        <w:rPr/>
        <w:t>ⴽ</w:t>
      </w:r>
      <w:r>
        <w:rPr/>
        <w:t>슣</w:t>
      </w:r>
      <w:r>
        <w:rPr/>
        <w:t>ꤷ</w:t>
      </w:r>
      <w:r>
        <w:rPr/>
        <w:t>楸춣슩顤两潱䍌幷</w:t>
      </w:r>
      <w:r>
        <w:rPr/>
        <w:t>⡷</w:t>
      </w:r>
      <w:r>
        <w:rPr/>
        <w:t>慩徘</w:t>
      </w:r>
      <w:r>
        <w:rPr/>
        <w:t>꧂</w:t>
      </w:r>
      <w:r>
        <w:rPr/>
        <w:t>偉牱뼯朤쉥슘╁教剑ꥫ䭧䤯輩朵ㅡ懂䯂㙵</w:t>
      </w:r>
      <w:r>
        <w:rPr/>
        <w:t>ⱖ</w:t>
      </w:r>
      <w:r>
        <w:rPr/>
        <w:t>嚘氷䐶뭠쉤⪡⑰뗎恱㙯녖慯⛂数刷䘰飂爮</w:t>
      </w:r>
      <w:r>
        <w:rPr/>
        <w:t>꧂⥍</w:t>
      </w:r>
    </w:p>
    <w:p>
      <w:pPr>
        <w:pStyle w:val="PreformattedText"/>
        <w:bidi w:val="0"/>
        <w:spacing w:before="0" w:after="0"/>
        <w:jc w:val="left"/>
        <w:rPr/>
      </w:pPr>
      <w:r>
        <w:rPr/>
        <w:t>竃棂㎱땊獄し澩爯</w:t>
      </w:r>
      <w:r>
        <w:rPr/>
        <w:t>ⵉ</w:t>
      </w:r>
      <w:r>
        <w:rPr/>
        <w:t>넨刪쉞湱窘飂쉀쵤</w:t>
      </w:r>
      <w:r>
        <w:rPr/>
        <w:t>ꕭ</w:t>
      </w:r>
      <w:r>
        <w:rPr/>
        <w:t>싂䉥뭕桏東嚏橀瀺㍵頻縵䋂冩漸瘽矂깖漰䅷</w:t>
      </w:r>
      <w:r>
        <w:rPr/>
        <w:t>ꔫ</w:t>
      </w:r>
      <w:r>
        <w:rPr/>
        <w:t>긱悘ꏃ땕佖갪깗䍱⭔浄쉂</w:t>
      </w:r>
      <w:r>
        <w:rPr/>
        <w:t>ꖱ</w:t>
      </w:r>
      <w:r>
        <w:rPr/>
        <w:t>컂♸轚汞唥䃍䄴</w:t>
      </w:r>
      <w:r>
        <w:rPr/>
        <w:t>⠵</w:t>
      </w:r>
      <w:r>
        <w:rPr/>
        <w:t>⿎卌甯</w:t>
      </w:r>
      <w:r>
        <w:rPr/>
        <w:t>⠹</w:t>
      </w:r>
      <w:r>
        <w:rPr/>
        <w:t>求佶</w:t>
      </w:r>
      <w:r>
        <w:rPr/>
        <w:t>ⴰ</w:t>
      </w:r>
      <w:r>
        <w:rPr/>
        <w:t>爴㭐䲥땠꺮긤抩㙗婨種╋浵䝄뇂㵶頺䡬㓂䝎栯ꅑ穢䚱묥杕題穤㙌⽅风剮皘ㅧ呾奰뽘歬顠颥䉪⽑䱰쉀潈䴽澵祦㵨唹乧枥橣悮ꥧ갨♳湙彐怨幺ど䉪呤䨳㉬쉯땨ㅪ璮纵氥止慂稰兘쵫⮮쉉婒武桐⸮窵扴爺썖⦩䕮套츷恉縨睅䳍㥌⩷䪵泂㪘뭞䓂㒬넻㡈⨲쉾東㡨䑘◂䔷犬䛂⻂갽轣䝑䫂떩</w:t>
      </w:r>
      <w:r>
        <w:rPr/>
        <w:t>ꤣ◂</w:t>
      </w:r>
      <w:r>
        <w:rPr/>
        <w:t>瓂彙숫飂</w:t>
      </w:r>
      <w:r>
        <w:rPr/>
        <w:t>⠱</w:t>
      </w:r>
      <w:r>
        <w:rPr/>
        <w:t>쵒挪噥쉩熿䀫ꆏ産繶恁瑁晤弫쉌潆䈣ㅐ輳恆⵵癤</w:t>
      </w:r>
      <w:r>
        <w:rPr/>
        <w:t>ꔻ</w:t>
      </w:r>
      <w:r>
        <w:rPr/>
        <w:t>杌竂别㕆欮冥琻飍⽊䬦䥵㭮쉵ㄴ捲⚘</w:t>
      </w:r>
      <w:r>
        <w:rPr/>
        <w:t>⢏</w:t>
      </w:r>
      <w:r>
        <w:rPr/>
        <w:t>风쉗ꌸ숳습㵬湬</w:t>
      </w:r>
      <w:r>
        <w:rPr/>
        <w:t>Ⱜ</w:t>
      </w:r>
      <w:r>
        <w:rPr/>
        <w:t>䅇</w:t>
      </w:r>
      <w:r>
        <w:rPr/>
        <w:t>⡣</w:t>
      </w:r>
      <w:r>
        <w:rPr/>
        <w:t>긩㣃堮䵮砻숥彫╬䝺딱硣堻╧瞱ꥤ⼷⮮␶娹瑷䥩㥗쉏睂洩允숷奦煣先摪숮</w:t>
      </w:r>
      <w:r>
        <w:rPr/>
        <w:t>⠵</w:t>
      </w:r>
      <w:r>
        <w:rPr/>
        <w:t>꧃</w:t>
      </w:r>
      <w:r>
        <w:rPr/>
        <w:t>䕭噫⬳㤰ꌶꎿ䩋偟칐牬⚻䫂긨欰⾥啐쵐⤺摄썵꥗</w:t>
      </w:r>
      <w:r>
        <w:rPr/>
        <w:t>ꗂ</w:t>
      </w:r>
      <w:r>
        <w:rPr/>
        <w:t>牍桃Ⓜ㦬㥴洵䴊噮塚숳⥷ネ妣䴷欦⮩疡ㅕ</w:t>
      </w:r>
      <w:r>
        <w:rPr/>
        <w:t>ꤵ</w:t>
      </w:r>
      <w:r>
        <w:rPr/>
        <w:t>姂慇믍䡏亩⩧滃㭯氷ꍵ繗畺㙾咵戳喣䘵槎剠슩癵娫瀰帱惂绂ㄹ숲略⨰曂䋂ヂ䊥⤺㨲奡숵</w:t>
      </w:r>
      <w:r>
        <w:rPr/>
        <w:t>ꦩ</w:t>
      </w:r>
      <w:r>
        <w:rPr/>
        <w:t>칶圥숪⑎㘬㖿槂琪㭨┤♺ꅬ㍸㭔竃䕱썯䦩⑤盂痂㜳〉捫⌷㭊슣嚿숦슣堹䐬╖偒䥕ㅣ쉘긲숰煨䭌䵾㑧䥂㕊쉪晠㊏塙싂猨</w:t>
      </w:r>
      <w:r>
        <w:rPr/>
        <w:t>꧂</w:t>
      </w:r>
      <w:r>
        <w:rPr/>
        <w:t>㜪䥓숫⥸깯䐥懃湧〷</w:t>
      </w:r>
      <w:r>
        <w:rPr/>
        <w:t>Ⱕ</w:t>
      </w:r>
      <w:r>
        <w:rPr/>
        <w:t>䤬捯⑭⽈꥞슩⍊搪丣숪䍘攲嗎ꇃ烂捖楎캡丰轘強쉸⩠⨩竃㡴䑴洹伦㞻瘬橸䝥䠣痂걩䶥儫</w:t>
      </w:r>
      <w:r>
        <w:rPr/>
        <w:t>⡥⏂</w:t>
      </w:r>
      <w:r>
        <w:rPr/>
        <w:t>牮輩契题吹숨啟뗍⹺偃</w:t>
      </w:r>
      <w:r>
        <w:rPr/>
        <w:t>ⷂ</w:t>
      </w:r>
      <w:r>
        <w:rPr/>
        <w:t>ㅪ彈숱⑲器枿ꅆ毂슩汙㓎丸佔濂破⨭㬯䖮坓</w:t>
      </w:r>
      <w:r>
        <w:rPr/>
        <w:t>ꦩ</w:t>
      </w:r>
      <w:r>
        <w:rPr/>
        <w:t>總䧂瑾戴绂ꌦ䬸晰뼯䑞縶ꅟ㑵싂浈䵕⭋⥗䧍⽉거쉍〩䉪</w:t>
      </w:r>
      <w:r>
        <w:rPr/>
        <w:t>ⷃ</w:t>
      </w:r>
      <w:r>
        <w:rPr/>
        <w:t>佯까埂轊濂㩴佑⩌숶Ⓜ䌻䱇</w:t>
      </w:r>
      <w:r>
        <w:rPr/>
        <w:t>ꦬ</w:t>
      </w:r>
      <w:r>
        <w:rPr/>
        <w:t>畑砸녑</w:t>
      </w:r>
      <w:r>
        <w:rPr/>
        <w:t>ꤸ</w:t>
      </w:r>
      <w:r>
        <w:rPr/>
        <w:t>⽑䬻潃䵠漶䝅瑓塗쉥䞏⺿㵘ꥱ畇⼶潓檩숸䕌伫뭳⍒琪⬦ꍏ棍쉬슏䅺㗂恫㑓⹘礦暩卸ꌭ㙒潢컎숤潅쉤つ⭄걧㚩숪쉘⬰僃磂砱슿⹯灢橪╈塂桓礹갥ꍟ弴깏猺⽦⽋颮轋</w:t>
      </w:r>
      <w:r>
        <w:rPr/>
        <w:t>⢮</w:t>
      </w:r>
      <w:r>
        <w:rPr/>
        <w:t>唪獚걤㭆恶</w:t>
      </w:r>
      <w:r>
        <w:rPr/>
        <w:t>ꤶ</w:t>
      </w:r>
      <w:r>
        <w:rPr/>
        <w:t>㕱汣뽮뼳⨵⭱異湯廂僂悮㩓䅰䭺쉡場Ⓜ습番䍖䎘砨氬</w:t>
      </w:r>
      <w:r>
        <w:rPr/>
        <w:t>ꖘ</w:t>
      </w:r>
      <w:r>
        <w:rPr/>
        <w:t>獩⭞厩⩋假䍳晉戣污ㄫ⺣硷稲哂兇仂ꄻ㞬䕆쉞啟䱀</w:t>
      </w:r>
      <w:r>
        <w:rPr/>
        <w:t>ⴳ</w:t>
      </w:r>
      <w:r>
        <w:rPr/>
        <w:t>普ꇂ⫂⬦桴睒갽拂䵍煱圸</w:t>
      </w:r>
      <w:r>
        <w:rPr/>
        <w:t>⵰</w:t>
      </w:r>
      <w:r>
        <w:rPr/>
        <w:t>憥㡙⵶䵘涮䙲㐪䐤깃䭊䌱㖻</w:t>
      </w:r>
      <w:r>
        <w:rPr/>
        <w:t>ⳃ</w:t>
      </w:r>
      <w:r>
        <w:rPr/>
        <w:t>ヂ儺杋쉕沥稨奱浔卙欻쉰㠮걋䱓䱹ꥳ繲</w:t>
      </w:r>
      <w:r>
        <w:rPr/>
        <w:t>ꤸ</w:t>
      </w:r>
      <w:r>
        <w:rPr/>
        <w:t>䱃坨璘㬲偟坡</w:t>
      </w:r>
      <w:r>
        <w:rPr/>
        <w:t>ⱔ</w:t>
      </w:r>
      <w:r>
        <w:rPr/>
        <w:t>昬䅰婵橚唵䁇䍃瀬㧂</w:t>
      </w:r>
      <w:r>
        <w:rPr/>
        <w:t>ⲱ⣂</w:t>
      </w:r>
      <w:r>
        <w:rPr/>
        <w:t>㝟硠毂扗쉧汾ꄨ㜫婎䀬摾䳂䅴攤쉯凂㢿ꍑ싂䶡갽㊩╶슣迂䪩㬮䰩㣂숶幑牐뽁恥</w:t>
      </w:r>
      <w:r>
        <w:rPr/>
        <w:t>⡨</w:t>
      </w:r>
      <w:r>
        <w:rPr/>
        <w:t>唦⫂穣姍㕲䑡걣㢱숤</w:t>
      </w:r>
      <w:r>
        <w:rPr/>
        <w:t>ⰴ</w:t>
      </w:r>
      <w:r>
        <w:rPr/>
        <w:t>깗橀慃盂佀뮿縤牎䶩㛍싂䩗㝈嚘썂쌽䅱슮剕⭮弰䰣焨䯂湁㵫⤪⵱싂쉃숫撣⹓禣곂桭䝘쉰株䃂噕䑪圪쉯嗂並쉐呪朮</w:t>
      </w:r>
      <w:r>
        <w:rPr/>
        <w:t>ⴭ</w:t>
      </w:r>
      <w:r>
        <w:rPr/>
        <w:t>䜯轗㡚</w:t>
      </w:r>
      <w:r>
        <w:rPr/>
        <w:t>ꕲ</w:t>
      </w:r>
      <w:r>
        <w:rPr/>
        <w:t>㚿漊轤싂旂ꍦ㢵㑡뼨癠㐯潂瀵囂쉘䍱歈猰ヂ槂偾㌤慇繇슿⵭ꏃ䓂步㮡숨勍⹕敁䡇ꥲ绂䋂㬣淂䩇獊쉖復晘碩振⸸뗂瀫潌庩浯摠晳氥䡑繷制ㅳ묩䃎䔤㬥</w:t>
      </w:r>
      <w:r>
        <w:rPr/>
        <w:t>ꥉ</w:t>
      </w:r>
      <w:r>
        <w:rPr/>
        <w:t>楾넷녩潡〸⹀</w:t>
      </w:r>
      <w:r>
        <w:rPr/>
        <w:t>ⶏ</w:t>
      </w:r>
      <w:r>
        <w:rPr/>
        <w:t>䕩╦牶斿䃂숭何繈䕋</w:t>
      </w:r>
      <w:r>
        <w:rPr/>
        <w:t>ꗂ</w:t>
      </w:r>
      <w:r>
        <w:rPr/>
        <w:t>呪瘱⩘晓㕳쉺겿ꅱ쉧溩獵췂䩷㊿㠣欶⪬쵌潮㉴⧂㮣䥹輻倹歘竎㬯⹬⹱㝾⸮㑡祵⨨頪싂ꥯㅷ⚵</w:t>
      </w:r>
      <w:r>
        <w:rPr/>
        <w:t>⠶</w:t>
      </w:r>
      <w:r>
        <w:rPr/>
        <w:t>湂⽧机♫촹⑞埂區⽹偩歵㟂</w:t>
      </w:r>
      <w:r>
        <w:rPr/>
        <w:t>꤭</w:t>
      </w:r>
      <w:r>
        <w:rPr/>
        <w:t>穹㘳潸摪</w:t>
      </w:r>
      <w:r>
        <w:rPr/>
        <w:t>ꥒ</w:t>
      </w:r>
      <w:r>
        <w:rPr/>
        <w:t>䌰歱忂輭</w:t>
      </w:r>
      <w:r>
        <w:rPr/>
        <w:t>ꕇ</w:t>
      </w:r>
      <w:r>
        <w:rPr/>
        <w:t>쉊묮뽵카䵋깍䑗컂匨녳쉴⬺牾썥狎⥧侩找⑊旂扗礮收⫂洣썇ꇂ眥䥞擂녯╅敧쉃淃쉡晋硇䲿ꌽ婣ㅇ걦땙穳㙭婾㍥祇㇂썆⥔⫎ꍁㅏ爺쉹塚䱫</w:t>
      </w:r>
      <w:r>
        <w:rPr/>
        <w:t>ꦮ</w:t>
      </w:r>
      <w:r>
        <w:rPr/>
        <w:t>瀲슬슩瘲㵆䉏䟂㶩칉춥穢橃彚壂넳쉫〣쉆氨썤塟䗂⬰깖䖿戰䡍⭏穲</w:t>
      </w:r>
      <w:r>
        <w:rPr/>
        <w:t>ⶥ</w:t>
      </w:r>
      <w:r>
        <w:rPr/>
        <w:t>栶幫䫎夹㬰愫幄쉘樥塮⫂僂猦伲♍硦䀨潦䅲㊥슿恷㭱걯쉑㩫䉚杵뿂㟂넯㛂䴽䏂슻婷癎⦡硹쉁穭쉰땕慦伭ㅲ䟂숥噋抣쉐</w:t>
      </w:r>
      <w:r>
        <w:rPr/>
        <w:t>ꤶ</w:t>
      </w:r>
      <w:r>
        <w:rPr/>
        <w:t>㩠恫埂䝑㡚</w:t>
      </w:r>
      <w:r>
        <w:rPr/>
        <w:t>ꗂⓂ</w:t>
      </w:r>
      <w:r>
        <w:rPr/>
        <w:t>䥺敥迃扡</w:t>
      </w:r>
      <w:r>
        <w:rPr/>
        <w:t>⠪</w:t>
      </w:r>
      <w:r>
        <w:rPr/>
        <w:t>猷㉙숪뭍䝣敁⌻䳂玘欩卵撥䣂祀穴僂慹圱뼴冻⩐쉫癈⹈䭰檱故␭</w:t>
      </w:r>
      <w:r>
        <w:rPr/>
        <w:t>⡇</w:t>
      </w:r>
      <w:r>
        <w:rPr/>
        <w:t>淂平⻂ꏂ夻爫╺㍅⩠䝍</w:t>
      </w:r>
      <w:r>
        <w:rPr/>
        <w:t>ꕅ</w:t>
      </w:r>
      <w:r>
        <w:rPr/>
        <w:t>䍊䱭䃂樦䰰桋쉸湖䅎䶡</w:t>
      </w:r>
      <w:r>
        <w:rPr/>
        <w:t>ꤱ</w:t>
      </w:r>
      <w:r>
        <w:rPr/>
        <w:t>挪䙇긴操焲地⩱㑕</w:t>
      </w:r>
      <w:r>
        <w:rPr/>
        <w:t>꥓</w:t>
      </w:r>
      <w:r>
        <w:rPr/>
        <w:t>ꎩ쉧䈥牬</w:t>
      </w:r>
      <w:r>
        <w:rPr/>
        <w:t>ꕐ</w:t>
      </w:r>
      <w:r>
        <w:rPr/>
        <w:t>뇂</w:t>
      </w:r>
      <w:r>
        <w:rPr/>
        <w:t>Ⱪ</w:t>
      </w:r>
      <w:r>
        <w:rPr/>
        <w:t>䉙ꅟ浊牓싂숸습姂輸</w:t>
      </w:r>
      <w:r>
        <w:rPr/>
        <w:t>⠮</w:t>
      </w:r>
      <w:r>
        <w:rPr/>
        <w:t>㬱楄⩠礭㣂╬剠歨嘴䝠の쎡썪㝠匱页␪辬氷묺뽏</w:t>
      </w:r>
      <w:r>
        <w:rPr/>
        <w:t>ⲱ</w:t>
      </w:r>
      <w:r>
        <w:rPr/>
        <w:t>繺婷떱쉄価딵䅠싂</w:t>
      </w:r>
      <w:r>
        <w:rPr/>
        <w:t>ⵘ</w:t>
      </w:r>
      <w:r>
        <w:rPr/>
        <w:t>㗂⩇⩇氪匩烂㉍</w:t>
      </w:r>
      <w:r>
        <w:rPr/>
        <w:t>⠮</w:t>
      </w:r>
      <w:r>
        <w:rPr/>
        <w:t>㝱꺵⑄쉅촶〬彂殩⬣䖬ꅚ栵灎촽♈愶欷橋땃浞깒䖩䩺痂</w:t>
      </w:r>
      <w:r>
        <w:rPr/>
        <w:t>ꥂ</w:t>
      </w:r>
      <w:r>
        <w:rPr/>
        <w:t>汉冿瑍䏂</w:t>
      </w:r>
      <w:r>
        <w:rPr/>
        <w:t>ꤲ</w:t>
      </w:r>
      <w:r>
        <w:rPr/>
        <w:t>凎摢㭫쉷㩓姂㴷稨啢稯䔺꥖兯輮쉩慞琬繄숺㭣偳</w:t>
      </w:r>
      <w:r>
        <w:rPr/>
        <w:t>Ⳃ</w:t>
      </w:r>
      <w:r>
        <w:rPr/>
        <w:t>奏㑗唪吭쉡址┻㵥㝟</w:t>
      </w:r>
      <w:r>
        <w:rPr/>
        <w:t>ⵎ⩬╸</w:t>
      </w:r>
      <w:r>
        <w:rPr/>
        <w:t>뼭습䍭㭳䰨㙃坱䱂ꥧ堨ꄥ슏쉈潕갪㷂⾘⥐䱢쉢佌ꅘ뭮쉹䁎灓呍汶樹⹏♠橶쉀숊컂㟂摤䁮쉪婆冩㮣橊䟂瘽넽晧冡㨮矂쉉歙⵱橋䳂㡰拃촦쉬轔䦬燂摰吻♪䘮ꄻ⩳働愫湈㇂恙ꅯ쉭牗乂浟ꎘ顁♕櫍燂⑌䵪佪㑁䙐⸬쉔丨㐦穫湁牷昲灐䟂泍숮뭠輸煱啃㧂䁇毂⍄晲◂幮〣䕰榵歞灲䶮归숦䫂䕌券㝣歔䝓숲の氪⑫婭楉⪮㑐</w:t>
      </w:r>
      <w:r>
        <w:rPr/>
        <w:t>ⴭ</w:t>
      </w:r>
      <w:r>
        <w:rPr/>
        <w:t>䔰䁹쉰녳⎵칰扬椫뽞撥깨倨㋂堲♘䑳츻癱ꎿ숽쉦숨㬤㝹ꅘ窡䂡㵴䂱块숳煄</w:t>
      </w:r>
      <w:r>
        <w:rPr/>
        <w:t>ꔬ</w:t>
      </w:r>
      <w:r>
        <w:rPr/>
        <w:t>㇂묷䥮</w:t>
      </w:r>
      <w:r>
        <w:rPr/>
        <w:t>ⷂ</w:t>
      </w:r>
      <w:r>
        <w:rPr/>
        <w:t>偱䕇쉬繲碣〱癢땶〭婐囃咘쉑ꥳ绂數〽煊婣参␦</w:t>
      </w:r>
      <w:r>
        <w:rPr/>
        <w:t>ꥊ</w:t>
      </w:r>
      <w:r>
        <w:rPr/>
        <w:t>䣂㕭猭灡侥♧片區떬嗂恢깩㝵䟂䇂轭⫍㕹眤奱縰ケ싂䥹年噋没</w:t>
      </w:r>
      <w:r>
        <w:rPr/>
        <w:t>ⱌ</w:t>
      </w:r>
      <w:r>
        <w:rPr/>
        <w:t>㭸㶘稭쉮欦䍌䵗쉐ꅕ昤칱用䯂癫䂣牺䩸㈲璏搨䙾㥩捏䭏슥䝉</w:t>
      </w:r>
      <w:r>
        <w:rPr/>
        <w:t>ⷂ</w:t>
      </w:r>
      <w:r>
        <w:rPr/>
        <w:t>辿쉥塴輩⨬漯㘤쉴㭷䣂♦咩堽뼵爬䡆厘㡾朦䵶䴩䑁扫噃</w:t>
      </w:r>
      <w:r>
        <w:rPr/>
        <w:t>ꔵ</w:t>
      </w:r>
      <w:r>
        <w:rPr/>
        <w:t>쉤</w:t>
      </w:r>
      <w:r>
        <w:rPr/>
        <w:t>ⴸ</w:t>
      </w:r>
      <w:r>
        <w:rPr/>
        <w:t>䙩뽗⭫楱⫂넨㉵䆥ꍒ数䕨潌矂ヂ䩥碡숰暮⩉쉈침亏吱灐潞剃ꎵ䅫</w:t>
      </w:r>
      <w:r>
        <w:rPr/>
        <w:t>Ⳃ</w:t>
      </w:r>
      <w:r>
        <w:rPr/>
        <w:t>䡤䨳䘽⍩佅㍉憡싂楀䷂싂水쉞桑瞻쉱夨숸</w:t>
      </w:r>
      <w:r>
        <w:rPr/>
        <w:t>ꔣ</w:t>
      </w:r>
      <w:r>
        <w:rPr/>
        <w:t>쉶녨敯쉪⩵毂湨䡓쉡걷渪ꅨ䉎㯍埂㫂摦ꏂ唻㥓쉑㬨</w:t>
      </w:r>
      <w:r>
        <w:rPr/>
        <w:t>ꗂ</w:t>
      </w:r>
      <w:r>
        <w:rPr/>
        <w:t>㔮싂㌥</w:t>
      </w:r>
      <w:r>
        <w:rPr/>
        <w:t>ⰰ⌬</w:t>
      </w:r>
      <w:r>
        <w:rPr/>
        <w:t>啁싂⥧圪う</w:t>
      </w:r>
      <w:r>
        <w:rPr/>
        <w:t>꧂┦</w:t>
      </w:r>
      <w:r>
        <w:rPr/>
        <w:t>怸曂䜳㢣쉧숥㐮䴪奷⑬㏂睆橶♪⭧㨯칞㨱ꄴ䤤堣숲⼶</w:t>
      </w:r>
      <w:r>
        <w:rPr/>
        <w:t>ⱴ</w:t>
      </w:r>
      <w:r>
        <w:rPr/>
        <w:t>쵠僂◂挮晶慊</w:t>
      </w:r>
      <w:r>
        <w:rPr/>
        <w:t>ꕅ</w:t>
      </w:r>
      <w:r>
        <w:rPr/>
        <w:t>년쉦쉶쉃焬卖ㄩꄪ</w:t>
      </w:r>
      <w:r>
        <w:rPr/>
        <w:t>ꕮ</w:t>
      </w:r>
      <w:r>
        <w:rPr/>
        <w:t>汉넱器繱쉂걃塣䌪㩒噑䱴싂뽱습쉉쉲剫쉱辣灦㵆⤪㢘櫂쉚灂길匯㥎帬⧂䦏䁫睷ꇂ뼶玡瑺쉌⭧⨤쉨桁</w:t>
      </w:r>
      <w:r>
        <w:rPr/>
        <w:t>ⱊ</w:t>
      </w:r>
      <w:r>
        <w:rPr/>
        <w:t>쉫幊破杣幪㎏䭢幵桅窬㟂㑷㑊㩁䣂쉂兌슻挲係녢绍煉㌭뽳⥥ꅁ䃃놩捴吳奆睗〤쉵幮擃励繇灩杢側朴㧂쉹懂䙫璡瑍㢥漴䳂琫〣캮⛂淎㉈嗂婐쌽問㏂偤漽唳煂쉂㏂爣싃瀪</w:t>
      </w:r>
      <w:r>
        <w:rPr/>
        <w:t>⡇</w:t>
      </w:r>
      <w:r>
        <w:rPr/>
        <w:t>䡖䎬㷂慱긹䠥燂惃䩟슩敔䀷䬺桨䭰憣偲⥳숷垩츱䐱牮㩴기⨨恎㍑ㄸ戣䄊玩䁂㩧⥨揂灤汭吩㟂㍇걱彁乨숵㕕㨣歂牒场◂</w:t>
      </w:r>
      <w:r>
        <w:rPr/>
        <w:t>⡙⨣</w:t>
      </w:r>
      <w:r>
        <w:rPr/>
        <w:t>䪣慄䱂뾱</w:t>
      </w:r>
      <w:r>
        <w:rPr/>
        <w:t>ꦘ</w:t>
      </w:r>
      <w:r>
        <w:rPr/>
        <w:t>矂⩒</w:t>
      </w:r>
      <w:r>
        <w:rPr/>
        <w:t>ꕾ</w:t>
      </w:r>
      <w:r>
        <w:rPr/>
        <w:t>䡔㬪湮扒쉃노</w:t>
      </w:r>
      <w:r>
        <w:rPr/>
        <w:t>꥓</w:t>
      </w:r>
      <w:r>
        <w:rPr/>
        <w:t>伣潠싂瑁숥쉐䆻佱悻ꍈ曂䱹숴幩窩敔捫⑴癋湃⵺싂䨩숴䝡卨㩷싂剾坴</w:t>
      </w:r>
      <w:r>
        <w:rPr/>
        <w:t>ꥆ</w:t>
      </w:r>
      <w:r>
        <w:rPr/>
        <w:t>仂煃乆</w:t>
      </w:r>
      <w:r>
        <w:rPr/>
        <w:t>Ⱘ</w:t>
      </w:r>
      <w:r>
        <w:rPr/>
        <w:t>쉳⿂</w:t>
      </w:r>
      <w:r>
        <w:rPr/>
        <w:t>ⱳ</w:t>
      </w:r>
      <w:r>
        <w:rPr/>
        <w:t>刦硦숸塯䆵漵䕳塯㶱珂쉁徘懂㉈㝹坑␣ㅲ슬</w:t>
      </w:r>
      <w:r>
        <w:rPr/>
        <w:t>ꖬ</w:t>
      </w:r>
      <w:r>
        <w:rPr/>
        <w:t>穞扒썢☵䡟票䡭ꍵ损㝰䞵䰲㌫㝾歊慠⤨䠩⺩扄樯싂㌭딲儥即啵⪩彲걎伦撱䍺砳掬녍娺⼵矂㋂猬猨䯍瑑ㅋ䨷硁輻뽰䏎쉇쉡깳䥐䅐꺥坚䱱숵〳㙃㛂卟䤮盃䙺偎ꌱ懃浺楾䠮</w:t>
      </w:r>
      <w:r>
        <w:rPr/>
        <w:t>⵰␷⥦</w:t>
      </w:r>
      <w:r>
        <w:rPr/>
        <w:t>쉋敌쉬숳䵸恉煕쉱瘳</w:t>
      </w:r>
      <w:r>
        <w:rPr/>
        <w:t>ꕋ⬤</w:t>
      </w:r>
      <w:r>
        <w:rPr/>
        <w:t>佩瓂숮㫂楑䬵梡⫂徣捍癵⵮⬵⍸♁晃斵</w:t>
      </w:r>
      <w:r>
        <w:rPr/>
        <w:t>⠩</w:t>
      </w:r>
      <w:r>
        <w:rPr/>
        <w:t>禵扎ば晑李眪猹땍츲쉗扠딦啺䙑涱⩉㉢숶⦩쉕京侘卉㕶嘲牐啯凂ㄬ幷博畳</w:t>
      </w:r>
      <w:r>
        <w:rPr/>
        <w:t>ⰶ</w:t>
      </w:r>
      <w:r>
        <w:rPr/>
        <w:t>䓂哂䒬穕䝤㡅攤䱁摮畴玩洩歁㑇쉷싂歅⍴쉍竃牞輤硍</w:t>
      </w:r>
      <w:r>
        <w:rPr/>
        <w:t>⢿</w:t>
      </w:r>
      <w:r>
        <w:rPr/>
        <w:t>슩⑚癊嘥슩㝊</w:t>
      </w:r>
      <w:r>
        <w:rPr/>
        <w:t>ⴺ♍</w:t>
      </w:r>
      <w:r>
        <w:rPr/>
        <w:t>堪</w:t>
      </w:r>
      <w:r>
        <w:rPr/>
        <w:t>ꤻ</w:t>
      </w:r>
      <w:r>
        <w:rPr/>
        <w:t>桸摦匥亡깾瑌䘸䉪眶嘴堣挭걙쉭쉇⧍核毂뼩柎⍔琹〫炘㍤墱ꥨ揎繙ㅌ姂琫昤곂⍐⚣杉쉩奪穬쉅䜤潰䴴恙⍥䀩硘剣瞥偢ꇂꇂ⪻⩀慸쉯敌䷃䥔磂䤥㥒慟㭱㞩慊硨䣂◍佰⮬伤潇</w:t>
      </w:r>
      <w:r>
        <w:rPr/>
        <w:t>ꖩ</w:t>
      </w:r>
      <w:r>
        <w:rPr/>
        <w:t>갻䉣♮浢䞏◂⽺㔹쉹칖쵟㇂庮䆥⍷싂㭓</w:t>
      </w:r>
      <w:r>
        <w:rPr/>
        <w:t>ꤻ</w:t>
      </w:r>
      <w:r>
        <w:rPr/>
        <w:t>㐳쉰䴳뽅⻂</w:t>
      </w:r>
      <w:r>
        <w:rPr/>
        <w:t>⡮</w:t>
      </w:r>
      <w:r>
        <w:rPr/>
        <w:t>灨献洫桶㞣剡癮煢꤮䉨츬幓縲⥶畦╬뽤捊뮮슡轎飂廂䴶놬쉖䩭啍쉆쉮颿漰䀨⨶⼪穐䛂䭓轱⩗숣㤱癟㞥☲塪㠴恷㙈䥲쵱ꅦ쉀㬽⌬숤♢</w:t>
      </w:r>
      <w:r>
        <w:rPr/>
        <w:t>꤫</w:t>
      </w:r>
      <w:r>
        <w:rPr/>
        <w:t>頩</w:t>
      </w:r>
      <w:r>
        <w:rPr/>
        <w:t>꧂</w:t>
      </w:r>
      <w:r>
        <w:rPr/>
        <w:t>싂坤쉣⺮⦡♡敡繞歞戻ꥰ䃂佶幷⧂⌫싂㕕㔴嘥╙뿎츮䐲獸⏂娪㡭ㅍ燂拃碘棎㵙쉳숴㩇找㌩瑧ꅏ琭䉾쉷싂噸</w:t>
      </w:r>
      <w:r>
        <w:rPr/>
        <w:t>ⱞ</w:t>
      </w:r>
      <w:r>
        <w:rPr/>
        <w:t>ⵥ⨩</w:t>
      </w:r>
      <w:r>
        <w:rPr/>
        <w:t>䰳䊡⵵긩⏂溬摧䥴匱㨱灈⨺楥祗ィ땊掮䄱⤴䞏䙕曂ꍅ渦㧂꥘幊꥞</w:t>
      </w:r>
      <w:r>
        <w:rPr/>
        <w:t>ⲩ</w:t>
      </w:r>
      <w:r>
        <w:rPr/>
        <w:t>坦</w:t>
      </w:r>
      <w:r>
        <w:rPr/>
        <w:t>꧂</w:t>
      </w:r>
      <w:r>
        <w:rPr/>
        <w:t>䉧쉖佦⍆땂쉶䔊昫䕠쉚ざ埂正奙⩇㥈뽆埂洺溥䜰暣嗎⼹歪䵎垩擂▥㝸塸漭堽</w:t>
      </w:r>
      <w:r>
        <w:rPr/>
        <w:t>⠰</w:t>
      </w:r>
      <w:r>
        <w:rPr/>
        <w:t>啍僂䔩넥䠷盃煪儦⽈嚣睰瑣ꍈ쉙婭癣半曂朸佈池쉗䱵쉐縬걑䙵水⨰ㅞ呚</w:t>
      </w:r>
      <w:r>
        <w:rPr/>
        <w:t>ꖡ</w:t>
      </w:r>
      <w:r>
        <w:rPr/>
        <w:t>瘴䑌㉖晣숫㧂쉟뽪游梱㡦㣂숭⤷朽搱㵖쉭癏숫⧂汣福▣偧☪싂噚</w:t>
      </w:r>
      <w:r>
        <w:rPr/>
        <w:t>ⵗ</w:t>
      </w:r>
      <w:r>
        <w:rPr/>
        <w:t>쉈浊擂⿎⨶婓ꌳ䍟㴱呵념犡䭑䉋劣䥡杚〶슥䩘깮㈬〱㞮䩶⌱뾵癲㙢ꥦ䞏恪㴱城⸸圫关灆䂥轥쉪ꄽ⍥楍넩뭸啶顲쉚</w:t>
      </w:r>
      <w:r>
        <w:rPr/>
        <w:t>ⲩ</w:t>
      </w:r>
      <w:r>
        <w:rPr/>
        <w:t>迂䅗敁伩숷㉡轏䘴璣쉅祙繮礱倭䴪䎮╈恵숬㝀即</w:t>
      </w:r>
      <w:r>
        <w:rPr/>
        <w:t>ꗂ</w:t>
      </w:r>
      <w:r>
        <w:rPr/>
        <w:t>쉕㟂䵹ㅔ噚⵳杮序⛂ㅅ싃㡶䡦眷슥</w:t>
      </w:r>
      <w:r>
        <w:rPr/>
        <w:t>꧂</w:t>
      </w:r>
      <w:r>
        <w:rPr/>
        <w:t>頪쉎慗瀸儣쉱䴵倰攲㶏⦱뗂♷捰쉗摭췂㑐勂숵椮⨻⭴晉⪏㭥慀싂뭷</w:t>
      </w:r>
      <w:r>
        <w:rPr/>
        <w:t>⢡</w:t>
      </w:r>
      <w:r>
        <w:rPr/>
        <w:t>煑숫⻂繱㝚㑓奐猪䍔癓轣⽺䩎帺</w:t>
      </w:r>
      <w:r>
        <w:rPr/>
        <w:t>ⲱ</w:t>
      </w:r>
      <w:r>
        <w:rPr/>
        <w:t>ꇂ汷⮣껂⧂䶘쉵숥惂卧䭡칪⹷䤷춿ぉ乔氪天卢辩썱匦㵢䖥㘸䀵焳췎䱂偟⍹⽩㴰㌤僂犣ご妏橓啷넨ꥭ⵹懃娽</w:t>
      </w:r>
      <w:r>
        <w:rPr/>
        <w:t>ⱞ</w:t>
      </w:r>
      <w:r>
        <w:rPr/>
        <w:t>꧂</w:t>
      </w:r>
      <w:r>
        <w:rPr/>
        <w:t>숯偡⤹凎칗ꅔ넽뽒츮䱠꧎쉨横强恐皿촳䅨䠩兲䵈Ⓜ쉐橷䵹畖搩ꄬ␪㡈㩹祮㣂䏍싂숶꥘</w:t>
      </w:r>
      <w:r>
        <w:rPr/>
        <w:t>ꕞ</w:t>
      </w:r>
      <w:r>
        <w:rPr/>
        <w:t>湔焤䙕䠴깐䙯倱刨嗂␹䠹婎䌣쉥夷䐬倯ㅇ劘⨨睷쉪쉉倷䭄顇碏瑆畇㜭⨭ꍍ</w:t>
      </w:r>
      <w:r>
        <w:rPr/>
        <w:t>ꕄ</w:t>
      </w:r>
      <w:r>
        <w:rPr/>
        <w:t>皵긺卺슱⵮㑉㭎摍顨</w:t>
      </w:r>
      <w:r>
        <w:rPr/>
        <w:t>꧂</w:t>
      </w:r>
      <w:r>
        <w:rPr/>
        <w:t>潸썶䍧䈱䝅⥔縪䵌땫癒䒘걤䅕ꇂ亩쉒㴳氦柂긣걒疮㍆꺣⬵썒甪䐭⩁ꌳ䚱兯幌㥖位쉀⎱슏暿䌥な숪Ⓜ煊亵楴呏唫溘噉</w:t>
      </w:r>
      <w:r>
        <w:rPr/>
        <w:t>Ⳃ</w:t>
      </w:r>
      <w:r>
        <w:rPr/>
        <w:t>⼥䉊汅㓂쎿묷淂䐬숭搳攰</w:t>
      </w:r>
      <w:r>
        <w:rPr/>
        <w:t>ꕳ</w:t>
      </w:r>
      <w:r>
        <w:rPr/>
        <w:t>㒣갺䐪瑂攴㥭⻂♀ギ捉晴쉙汨믂橒</w:t>
      </w:r>
      <w:r>
        <w:rPr/>
        <w:t>ⱪ⭾</w:t>
      </w:r>
      <w:r>
        <w:rPr/>
        <w:t>䌴彖泂썏㑇睑싂숤⴬畂剕疬걳췂縰㕚쉰䖥䱘椴쉬別㬫㕅</w:t>
      </w:r>
      <w:r>
        <w:rPr/>
        <w:t>ⰵ</w:t>
      </w:r>
      <w:r>
        <w:rPr/>
        <w:t>쉠㤻뭯㕍灏⪣义绂瑘漱彟숺噌㨮㙎漺娹洴♭慢癡䭚㡡秂</w:t>
      </w:r>
      <w:r>
        <w:rPr/>
        <w:t>ꦘ</w:t>
      </w:r>
      <w:r>
        <w:rPr/>
        <w:t>⻎恊扸䕘</w:t>
      </w:r>
      <w:r>
        <w:rPr/>
        <w:t>ꔴ</w:t>
      </w:r>
      <w:r>
        <w:rPr/>
        <w:t>瘫强</w:t>
      </w:r>
      <w:r>
        <w:rPr/>
        <w:t>⡘</w:t>
      </w:r>
      <w:r>
        <w:rPr/>
        <w:t>匫畯⒏婣</w:t>
      </w:r>
      <w:r>
        <w:rPr/>
        <w:t>⡷</w:t>
      </w:r>
      <w:r>
        <w:rPr/>
        <w:t>敺暬渦绂欷繨参橗</w:t>
      </w:r>
      <w:r>
        <w:rPr/>
        <w:t>⠰</w:t>
      </w:r>
      <w:r>
        <w:rPr/>
        <w:t>땲떥洦䂻㌪佰깞㚏偩츊⚥噟倦噯싂畑쉬⽯㝫偅僂瑶浹㭱䝏祟揂㑩쉬ㄨ瑕␱ㆩꅈ步堨</w:t>
      </w:r>
      <w:r>
        <w:rPr/>
        <w:t>ꖻ</w:t>
      </w:r>
      <w:r>
        <w:rPr/>
        <w:t>婑㌭䲱武䯂瞱쉐싂䠦㠯쉃乾숽吸嚻忍䤪漴欴⭂␦䟎墿⪵欲싂䶵䰰弯硴</w:t>
      </w:r>
      <w:r>
        <w:rPr/>
        <w:t>ꕗ</w:t>
      </w:r>
      <w:r>
        <w:rPr/>
        <w:t>㗂伯㕫⩔癟⚣穬塬䒣玥禡輽剹穳㮘숻硘</w:t>
      </w:r>
      <w:r>
        <w:rPr/>
        <w:t>ꖩ</w:t>
      </w:r>
      <w:r>
        <w:rPr/>
        <w:t>祖갯梬놥䭥䅇㊬썐䡳兡扵橙种潓牏⥐┶⨷瀭䯂쉷䅫⥊琵張摷䭋侣⩋欺唸⥳싂甽㕴㈣輸睁媏뮻楖偉丵⑄彮䌵䚿쉾♐⬺剾쉓넰겵卂㠱撡</w:t>
      </w:r>
      <w:r>
        <w:rPr/>
        <w:t>ⴥ</w:t>
      </w:r>
      <w:r>
        <w:rPr/>
        <w:t>뭟焤䡨䠺</w:t>
      </w:r>
      <w:r>
        <w:rPr/>
        <w:t>ꔨ</w:t>
      </w:r>
      <w:r>
        <w:rPr/>
        <w:t>夬剕㷂숰䕑㠷杀䡡浠勂娴桗ꍩ磍촨⩸吱뿂剎</w:t>
      </w:r>
      <w:r>
        <w:rPr/>
        <w:t>ꥆ</w:t>
      </w:r>
      <w:r>
        <w:rPr/>
        <w:t>쉫</w:t>
      </w:r>
      <w:r>
        <w:rPr/>
        <w:t>ⷂ</w:t>
      </w:r>
      <w:r>
        <w:rPr/>
        <w:t>咩떡슘뗍剐桀싂⨺坸뭩</w:t>
      </w:r>
      <w:r>
        <w:rPr/>
        <w:t>ⱈ</w:t>
      </w:r>
      <w:r>
        <w:rPr/>
        <w:t>淂딵䷂♍⨲꥞桤䈨㭳㡒乮剓帯䕱潱绂晙╔彡䥃爥딷⮡犣盂䑵</w:t>
      </w:r>
      <w:r>
        <w:rPr/>
        <w:t>⡱</w:t>
      </w:r>
      <w:r>
        <w:rPr/>
        <w:t>硎싂</w:t>
      </w:r>
      <w:r>
        <w:rPr/>
        <w:t>ꤨ</w:t>
      </w:r>
      <w:r>
        <w:rPr/>
        <w:t>쉫䭭啈畤吲▩怪䍴由껂畮䅰쵇㥎⬸⥞硊矂兎쉐狂术吮轴㝴⩴睑煆깹촹樬⺣숫곃썀䵊揃⪿쉯</w:t>
      </w:r>
      <w:r>
        <w:rPr/>
        <w:t>ⰺ</w:t>
      </w:r>
      <w:r>
        <w:rPr/>
        <w:t>쉯䑥厩칡呓卍쉀⎩䆩懂땴㬯</w:t>
      </w:r>
      <w:r>
        <w:rPr/>
        <w:t>Ⱞ</w:t>
      </w:r>
      <w:r>
        <w:rPr/>
        <w:t>ꍃ쉎</w:t>
      </w:r>
      <w:r>
        <w:rPr/>
        <w:t>ⵣ</w:t>
      </w:r>
      <w:r>
        <w:rPr/>
        <w:t>쉇쵀瀩偦呀瓂⽞㈵㥲掬椫䡔轀츨쉢潸쉆㇂숳禿⹑桠</w:t>
      </w:r>
      <w:r>
        <w:rPr/>
        <w:t>ⱓ</w:t>
      </w:r>
      <w:r>
        <w:rPr/>
        <w:t>㝢</w:t>
      </w:r>
      <w:r>
        <w:rPr/>
        <w:t>ꖣ꤮</w:t>
      </w:r>
      <w:r>
        <w:rPr/>
        <w:t>狂〺渤⵨</w:t>
      </w:r>
      <w:r>
        <w:rPr/>
        <w:t>ⱚ</w:t>
      </w:r>
      <w:r>
        <w:rPr/>
        <w:t>쉊♈뭅㍒䝗긴怵輵婗辩⍪潚㴪㶥㉔妣猷歉䝎喩㴵戵汃깳컍㓂쉠</w:t>
      </w:r>
      <w:r>
        <w:rPr/>
        <w:t>ⵐ</w:t>
      </w:r>
      <w:r>
        <w:rPr/>
        <w:t>싂患枿琣ꌰ䂣稯䁀渱疩㥡䍾恔꥚뾣䎻桫넻勂</w:t>
      </w:r>
      <w:r>
        <w:rPr/>
        <w:t>꧃</w:t>
      </w:r>
      <w:r>
        <w:rPr/>
        <w:t>癤㘸㙉て㵢参強</w:t>
      </w:r>
      <w:r>
        <w:rPr/>
        <w:t>ꦩ</w:t>
      </w:r>
      <w:r>
        <w:rPr/>
        <w:t>뗎㝩书晦线쉣</w:t>
      </w:r>
      <w:r>
        <w:rPr/>
        <w:t>ꔦ</w:t>
      </w:r>
      <w:r>
        <w:rPr/>
        <w:t>弮⺬䅭칅䔹㭴痃䄸ꅴㄽぁ䤯娮䎮啥䬩濂睅懂</w:t>
      </w:r>
      <w:r>
        <w:rPr/>
        <w:t>⡭</w:t>
      </w:r>
      <w:r>
        <w:rPr/>
        <w:t>唻㩠숩⥵ㄴ婔㊏䕰</w:t>
      </w:r>
      <w:r>
        <w:rPr/>
        <w:t>ꕗ</w:t>
      </w:r>
      <w:r>
        <w:rPr/>
        <w:t>쉠뭓睖껂嘳</w:t>
      </w:r>
      <w:r>
        <w:rPr/>
        <w:t>ꤽ</w:t>
      </w:r>
      <w:r>
        <w:rPr/>
        <w:t>牠祃砵硒깫佌甽甯颩⫃䥩愸䡱塶頵촦ꅉ칚畁쉦䅌汵</w:t>
      </w:r>
      <w:r>
        <w:rPr/>
        <w:t>⠪⦿</w:t>
      </w:r>
      <w:r>
        <w:rPr/>
        <w:t>숱╁眵⍦숺䵷䡭䌯숪뼴槂㡚嘹搯扸辘䱡摶㦥夻琳帶</w:t>
      </w:r>
      <w:r>
        <w:rPr/>
        <w:t>⡊</w:t>
      </w:r>
      <w:r>
        <w:rPr/>
        <w:t>啦练⩏땺杢輭䓂쉳⹘싎幠䱉⩃攸㭺炿煱ꌺ堯瑶灍</w:t>
      </w:r>
      <w:r>
        <w:rPr/>
        <w:t>ⱹ</w:t>
      </w:r>
      <w:r>
        <w:rPr/>
        <w:t>땋䀮堰䗎汾䱋滍弪䩋㙩䝶숲ꌥ娭亣廂煓㨥支◂ㆮ愪곂㗃癌싂禩걉ꥰ쉴呱⹣歮轥嘪夽活燂坫㘬栦㣂㬷数⤺椹㍗卾㗂㕡쉧迂皱繢䘺⨊䩴乩焤婰⥬煴産ㅍ⯂</w:t>
      </w:r>
      <w:r>
        <w:rPr/>
        <w:t>ⶏ</w:t>
      </w:r>
      <w:r>
        <w:rPr/>
        <w:t>⽋栮伫㖘㧂牯㶩⩬㕂晀⭧帨欭轟䤩汮獒池摤嘣㈦숯㖥뼱杲쉑橗䁆슣頦⑊䭄⧂견占倭䐮㈬슩䕞䨶쵇燂矎ꄸ⦱╩櫂㉙⩃쉂懂녰ㄳ⍥쉆㝆䏂䝕쉂▱⺻縪祹庘䱚쉋䍫縫㈯䝫庣╦⥉噰ꥶꥩ摳朴吷斻㐰㡉卵䨣湯偉뽐䉤</w:t>
      </w:r>
      <w:r>
        <w:rPr/>
        <w:t>ⱓ</w:t>
      </w:r>
      <w:r>
        <w:rPr/>
        <w:t>扢뭤땦뭙䕄⸮呺砰⩯堮桷扌ꍪ쉅㏂쉋橵⭲穐䝒輱稳쉖곂潮摳⌥䥅⌰渷欦⼴놵檻浈녳歈⩰弮┨ꅊ䡺皩⏃쉋쉈乯쉋昹갨</w:t>
      </w:r>
      <w:r>
        <w:rPr/>
        <w:t>ꕱ</w:t>
      </w:r>
      <w:r>
        <w:rPr/>
        <w:t>쉨戥</w:t>
      </w:r>
      <w:r>
        <w:rPr/>
        <w:t>ꕂ</w:t>
      </w:r>
      <w:r>
        <w:rPr/>
        <w:t>溵繣千㧍繃쉆㍚♌⵨畓캘債穨䚥</w:t>
      </w:r>
      <w:r>
        <w:rPr/>
        <w:t>ⴷ</w:t>
      </w:r>
      <w:r>
        <w:rPr/>
        <w:t>潣瀬㢩呉潇뽶嘩╒奩縹亵竂㩂桧</w:t>
      </w:r>
      <w:r>
        <w:rPr/>
        <w:t>ⵙ</w:t>
      </w:r>
      <w:r>
        <w:rPr/>
        <w:t>㡕湍垏帩塬吽㴦</w:t>
      </w:r>
      <w:r>
        <w:rPr/>
        <w:t>ꤦ</w:t>
      </w:r>
      <w:r>
        <w:rPr/>
        <w:t>剆칹싂갫숮瀻剅敆祴⥧㉳◂䣍瓂곂䠦吶厣廂</w:t>
      </w:r>
      <w:r>
        <w:rPr/>
        <w:t>ꖻ</w:t>
      </w:r>
      <w:r>
        <w:rPr/>
        <w:t>䩹偫噚캻䱉碵뗃숱敲㩒숥䍈♬䀷⬺</w:t>
      </w:r>
      <w:r>
        <w:rPr/>
        <w:t>ⵔ</w:t>
      </w:r>
      <w:r>
        <w:rPr/>
        <w:t>갯땳噐갵㝢瑆뽸楏才嗃쉃牄璣㖘⿂伥쉦迎</w:t>
      </w:r>
      <w:r>
        <w:rPr/>
        <w:t>Ⲭ</w:t>
      </w:r>
      <w:r>
        <w:rPr/>
        <w:t>慕噭坬뭑㋃⭙깒슮癇녺쉲恃ꆏ猷汑㵘⹏垩䡄挰㔽䔳ꥷ辵䜴䕅걬恐</w:t>
      </w:r>
      <w:r>
        <w:rPr/>
        <w:t>ⱳ</w:t>
      </w:r>
      <w:r>
        <w:rPr/>
        <w:t>浭뭊扳⍪㩷顸쉶촩嚬䐦</w:t>
      </w:r>
      <w:r>
        <w:rPr/>
        <w:t>ꕥ</w:t>
      </w:r>
      <w:r>
        <w:rPr/>
        <w:t>欮䄦슥䟂䨲硙㩪㗂䭸촲杫珂檣桗䭬瀤炥</w:t>
      </w:r>
      <w:r>
        <w:rPr/>
        <w:t>⡌</w:t>
      </w:r>
      <w:r>
        <w:rPr/>
        <w:t>싂</w:t>
      </w:r>
      <w:r>
        <w:rPr/>
        <w:t>꧂⩄</w:t>
      </w:r>
      <w:r>
        <w:rPr/>
        <w:t>堰ヂ</w:t>
      </w:r>
      <w:r>
        <w:rPr/>
        <w:t>ꕁ</w:t>
      </w:r>
      <w:r>
        <w:rPr/>
        <w:t>뭇䀻憡轹</w:t>
      </w:r>
      <w:r>
        <w:rPr/>
        <w:t>ꤥ</w:t>
      </w:r>
      <w:r>
        <w:rPr/>
        <w:t>䬫㥱朷毂㌻☱搣乧㝡煅ꅧ游捕眳䙢否晏晞습䫂쏂쉙傿땃扵坳傥걪䪡⽬电䁦灪䕌땏䂬嚿䝍瘣긲嫂⭯浯䰯壂䅶쵒䓂쉂쉣顂녱㙬⑋値爪숮幑䮣㥺껎珃瀺쉚⩱䅌晸䩶湤煀䙐睙住姂獢丬㩹䨥ヂ彬栶싂獲䨵싃ꎮㆻ汅⥸</w:t>
      </w:r>
      <w:r>
        <w:rPr/>
        <w:t>ⴴ</w:t>
      </w:r>
      <w:r>
        <w:rPr/>
        <w:t>걀</w:t>
      </w:r>
      <w:r>
        <w:rPr/>
        <w:t>⡦⩤</w:t>
      </w:r>
      <w:r>
        <w:rPr/>
        <w:t>ꥀ</w:t>
      </w:r>
      <w:r>
        <w:rPr/>
        <w:t>睶쉶娤怤偨䥾쉴칎睇䑪䬨抿숣搩坊匸갽竂䵤쉣칏䩺</w:t>
      </w:r>
      <w:r>
        <w:rPr/>
        <w:t>ⴳ</w:t>
      </w:r>
      <w:r>
        <w:rPr/>
        <w:t>圤⵭畐纵⌦㙴䟍</w:t>
      </w:r>
      <w:r>
        <w:rPr/>
        <w:t>ⷎ</w:t>
      </w:r>
      <w:r>
        <w:rPr/>
        <w:t>䲿洱辱吹䍲⭑䯎氣걯潹㕃潳灔⮏</w:t>
      </w:r>
      <w:r>
        <w:rPr/>
        <w:t>ꖘ</w:t>
      </w:r>
      <w:r>
        <w:rPr/>
        <w:t>䵭硣⭠桞㥥琥㉩</w:t>
      </w:r>
      <w:r>
        <w:rPr/>
        <w:t>ꥁ</w:t>
      </w:r>
      <w:r>
        <w:rPr/>
        <w:t>㶩⩰캱䪣塰捎晱쉪썑秂睙㑃滂녶䙅</w:t>
      </w:r>
      <w:r>
        <w:rPr/>
        <w:t>ꗂ</w:t>
      </w:r>
      <w:r>
        <w:rPr/>
        <w:t>晑垵湟䙊湭産乓㊵敕潕</w:t>
      </w:r>
      <w:r>
        <w:rPr/>
        <w:t>ⱆ</w:t>
      </w:r>
      <w:r>
        <w:rPr/>
        <w:t>忂傣咡슿㵷唴⛃</w:t>
      </w:r>
      <w:r>
        <w:rPr/>
        <w:t>⡴</w:t>
      </w:r>
      <w:r>
        <w:rPr/>
        <w:t>呩歩獕</w:t>
      </w:r>
      <w:r>
        <w:rPr/>
        <w:t>ꔥ</w:t>
      </w:r>
      <w:r>
        <w:rPr/>
        <w:t>㇂ꥠ땬迎칱쌳䤸㈦搊䊿㑲碱䩆ꏂ⩴쉀摅煑䬲㙴敏䂮㘲圴⥡汱婾䍹⍙昶㔽彭昸쵏煞䭧潉땄</w:t>
      </w:r>
      <w:r>
        <w:rPr/>
        <w:t>ⵢ</w:t>
      </w:r>
      <w:r>
        <w:rPr/>
        <w:t>轣琥</w:t>
      </w:r>
      <w:r>
        <w:rPr/>
        <w:t>⠹</w:t>
      </w:r>
      <w:r>
        <w:rPr/>
        <w:t>쉱灺⿂㬷쉨쉺칊츸╹뽭漸恪㍬䵨繮辱╮㏂쵅囂쉆哂夰ꄺ漸슿䅞숮뾘㷂쉪乹</w:t>
      </w:r>
      <w:r>
        <w:rPr/>
        <w:t>ⵙ</w:t>
      </w:r>
      <w:r>
        <w:rPr/>
        <w:t>癥枱</w:t>
      </w:r>
      <w:r>
        <w:rPr/>
        <w:t>ⱑ</w:t>
      </w:r>
      <w:r>
        <w:rPr/>
        <w:t>䌮輸㭅潃⎿噒䍱㥖こ㑋澬纩瑣㕲㝮瘸咥牉ꇂ䩯</w:t>
      </w:r>
      <w:r>
        <w:rPr/>
        <w:t>ꦬ</w:t>
      </w:r>
      <w:r>
        <w:rPr/>
        <w:t>숭</w:t>
      </w:r>
      <w:r>
        <w:rPr/>
        <w:t>ꤲ</w:t>
      </w:r>
      <w:r>
        <w:rPr/>
        <w:t>瀳䑥娥李䡙瞣㛂☦┦넽柂깤⴪棂橀숺㈪촩啸幈䊩슿㯃浨ㄮ</w:t>
      </w:r>
      <w:r>
        <w:rPr/>
        <w:t>꥟</w:t>
      </w:r>
      <w:r>
        <w:rPr/>
        <w:t>䵣啒么㭭飂쉮슩匴㉵枣쉘利ㄫ敡䁇䠱か乒攦숰㉥惃伥⭡숳桠殣숺㶱슏칦쉓㡲橁⑶䄽㣂㵗⪩愲倭嗎⛎昤ꍢ䞬</w:t>
      </w:r>
      <w:r>
        <w:rPr/>
        <w:t>ꥅ</w:t>
      </w:r>
      <w:r>
        <w:rPr/>
        <w:t>땠単㵪椻㓂䥲⹄㐷녍卅确辮僂䡯穌盂㇃㑍꺿㩉쉆㍞極癸呾哂뇎婍佚壍㕰䝊⵶걉さ춏癆橋싃㝯싂䴪唲</w:t>
      </w:r>
      <w:r>
        <w:rPr/>
        <w:t>ꦡⷍ</w:t>
      </w:r>
      <w:r>
        <w:rPr/>
        <w:t>愮◂춘枥彌쉃丬䅉媣捐暥䭸䷂쉪</w:t>
      </w:r>
      <w:r>
        <w:rPr/>
        <w:t>꤬</w:t>
      </w:r>
      <w:r>
        <w:rPr/>
        <w:t>㑇䟂椲猬⽾⍒╧ꆻ歀㍍卶ꥲ묽㥧녦洶䅪⼦㑀╮깈飂縩갪䮣濃숣⥏䕶䴦彵璣⼽</w:t>
      </w:r>
      <w:r>
        <w:rPr/>
        <w:t>⡩</w:t>
      </w:r>
      <w:r>
        <w:rPr/>
        <w:t>䴥䱤ꅃ㡭⭥汨浱硯歉係쉶㕐穉뇂潨뭣쉓㎘䯂䯍䵔掻奖㔶ꅲ硗싎嚡䔸꥾廂楰䊩☪䷃쏂硩塥偃䙱㈵佚⍶癵㗂偡捪昭䴤</w:t>
      </w:r>
      <w:r>
        <w:rPr/>
        <w:t>Ⳃ</w:t>
      </w:r>
      <w:r>
        <w:rPr/>
        <w:t>⿂䩧畇癶娩</w:t>
      </w:r>
      <w:r>
        <w:rPr/>
        <w:t>ⵧ</w:t>
      </w:r>
      <w:r>
        <w:rPr/>
        <w:t>Ⳃ</w:t>
      </w:r>
      <w:r>
        <w:rPr/>
        <w:t>晓坒厵묭쉭疩㟂䎏㜱㑅㙋䤭쉴椥䉂䶻呞䍨慱㵖㉇呶숪曃嫂⨫㵾瑄琺䑠煓䡱䉀ꍒ␲坃쉖枏깂顠㥢뭇䔷䑖䕅썟⽫쉅〰䘽眭⌦깐뿂촣剃숴汚繢繚帪掩뭎䃂쉀ㆬ抡쉄廍⩺樺歃쉶埂狃樲椯繕㩖偉</w:t>
      </w:r>
      <w:r>
        <w:rPr/>
        <w:t>Ⱬ╃</w:t>
      </w:r>
      <w:r>
        <w:rPr/>
        <w:t>囂汸䂿㚻䃂汪獙普暘촻⏍</w:t>
      </w:r>
      <w:r>
        <w:rPr/>
        <w:t>ꤻ</w:t>
      </w:r>
      <w:r>
        <w:rPr/>
        <w:t>畄㝘倪⦬쉭剮轵㏃爥扟潞⽏椬栵繋⫂㥇⹯为扢払숤깥</w:t>
      </w:r>
      <w:r>
        <w:rPr/>
        <w:t>⡊</w:t>
      </w:r>
      <w:r>
        <w:rPr/>
        <w:t>楋䤱轷</w:t>
      </w:r>
      <w:r>
        <w:rPr/>
        <w:t>ⱂ</w:t>
      </w:r>
      <w:r>
        <w:rPr/>
        <w:t>㑱㞻怳䢡슬㧂煡偤牏湚涥숴剡싃愺癵</w:t>
      </w:r>
      <w:r>
        <w:rPr/>
        <w:t>꥓</w:t>
      </w:r>
      <w:r>
        <w:rPr/>
        <w:t>捬</w:t>
      </w:r>
      <w:r>
        <w:rPr/>
        <w:t>ⱋ</w:t>
      </w:r>
      <w:r>
        <w:rPr/>
        <w:t>䍺堪</w:t>
      </w:r>
      <w:r>
        <w:rPr/>
        <w:t>꤭</w:t>
      </w:r>
      <w:r>
        <w:rPr/>
        <w:t>숪槂갪轡皘椶싂⨰㉉畒媩쉴</w:t>
      </w:r>
      <w:r>
        <w:rPr/>
        <w:t>⣂</w:t>
      </w:r>
      <w:r>
        <w:rPr/>
        <w:t>咩땤䙓丮橵꺻䶿䃂⑾擂⍂祯愣䰪囂祕</w:t>
      </w:r>
      <w:r>
        <w:rPr/>
        <w:t>ⱐ</w:t>
      </w:r>
      <w:r>
        <w:rPr/>
        <w:t>䴥祡焺숴㨮忍兢⑅湚棂歄䷂䅗砶抣㘨</w:t>
      </w:r>
      <w:r>
        <w:rPr/>
        <w:t>ꗂ</w:t>
      </w:r>
      <w:r>
        <w:rPr/>
        <w:t>ꅧ䉖㡱땱䠊剋恊썶㭬扫ㄭ材嗃䉏㉓狃䨪䜮숪健玥祗灏頲䥄乄㘻揂䤵墥</w:t>
      </w:r>
      <w:r>
        <w:rPr/>
        <w:t>ꦏ</w:t>
      </w:r>
      <w:r>
        <w:rPr/>
        <w:t>ざ䥒澩䭹넦쉥뽰♁䝙숪瑚抮撏㷂扭唱㉄Ⓜ㩺⽸쵹辣䱩獨㩂䵔扅싂摨䛂卭⼪楃</w:t>
      </w:r>
      <w:r>
        <w:rPr/>
        <w:t>ⴹ</w:t>
      </w:r>
      <w:r>
        <w:rPr/>
        <w:t>飂䠱☽⛂墡㕇問仂䂵䩄㍬䉖捂䭋</w:t>
      </w:r>
      <w:r>
        <w:rPr/>
        <w:t>ⶣ</w:t>
      </w:r>
      <w:r>
        <w:rPr/>
        <w:t>疻⩯㛂䉄㙖竂〺쉀⍡쉪願ㄽ</w:t>
      </w:r>
      <w:r>
        <w:rPr/>
        <w:t>ⷂ</w:t>
      </w:r>
      <w:r>
        <w:rPr/>
        <w:t>㝓戦䥈쌺潌祪㮮䁂擎輰⩞싂佄憮뮘勂潟</w:t>
      </w:r>
      <w:r>
        <w:rPr/>
        <w:t>ꤥ</w:t>
      </w:r>
      <w:r>
        <w:rPr/>
        <w:t>슬婒汰杖噩協奎睓</w:t>
      </w:r>
      <w:r>
        <w:rPr/>
        <w:t>Ⱪ</w:t>
      </w:r>
      <w:r>
        <w:rPr/>
        <w:t>쉖꤮쉾䕦뭌䄭乯땙㐸檱癕땲攥姂㡉쌽⭌쉏쉅기斱瘩䑫权</w:t>
      </w:r>
      <w:r>
        <w:rPr/>
        <w:t>⡮</w:t>
      </w:r>
      <w:r>
        <w:rPr/>
        <w:t>橃⨦깦场ㆵ扬穱兡싍㈥⩀䞱䈪暩煐쉔灤婮뭺穫䙾㵧砭昻暿춵っ㑙䍉</w:t>
      </w:r>
      <w:r>
        <w:rPr/>
        <w:t>ⵯ</w:t>
      </w:r>
      <w:r>
        <w:rPr/>
        <w:t>䘫ⸯ煋洰ꅆ쉕偨ꏂ湸⺩</w:t>
      </w:r>
      <w:r>
        <w:rPr/>
        <w:t>ⵕ</w:t>
      </w:r>
      <w:r>
        <w:rPr/>
        <w:t>걯⭺㕵まⓍ晘춣슮⩗䍓浪⤥彯꤮㌲쉌慓䕪潮뮬쉂</w:t>
      </w:r>
      <w:r>
        <w:rPr/>
        <w:t>ꥈ</w:t>
      </w:r>
      <w:r>
        <w:rPr/>
        <w:t>癋⸣煄癤杴獟䣂</w:t>
      </w:r>
      <w:r>
        <w:rPr/>
        <w:t>ꥎ</w:t>
      </w:r>
      <w:r>
        <w:rPr/>
        <w:t>슬⽟傣坙冱咏怲佇</w:t>
      </w:r>
      <w:r>
        <w:rPr/>
        <w:t>Ⲭ䷂</w:t>
      </w:r>
      <w:r>
        <w:rPr/>
        <w:t>掩숪䊣㦮땓矂숲欽奮浔뭣揂䱾긩䪿㭢戳潗숥ゥ㍳슘뼲⩰恮䕚⑵⩙痂礮噵顯汆啰畢煒⑬卹塡뼫儺꥖灥숥㒵╷滃칙祸싂㣂济伫嘺啉乢坅</w:t>
      </w:r>
      <w:r>
        <w:rPr/>
        <w:t>ꥆ</w:t>
      </w:r>
      <w:r>
        <w:rPr/>
        <w:t>昳䅑皏㕪㍥녭㑯䉳숩䬩线䇂剁⿂䝪牋쉔⨷扐䝚䙵晆爵伥ꅅ䱴湱瓂츣쉇䱵㮩顠硧⧂㣂拂摷쉗杮吹氫⏂夬</w:t>
      </w:r>
      <w:r>
        <w:rPr/>
        <w:t>ⴺ</w:t>
      </w:r>
      <w:r>
        <w:rPr/>
        <w:t>侏ㆻ쉪湉쉅砳仂쉍愳㝥ꍤ㷂憻⭁䔰䢻䟂⩨輪伽</w:t>
      </w:r>
      <w:r>
        <w:rPr/>
        <w:t>Ᵽ</w:t>
      </w:r>
      <w:r>
        <w:rPr/>
        <w:t>쉾㣎㉥珍牢䔵畠뼸坍瀥㴱⺩楰㝇쉫</w:t>
      </w:r>
      <w:r>
        <w:rPr/>
        <w:t>ꗂ</w:t>
      </w:r>
      <w:r>
        <w:rPr/>
        <w:t>쉙썮幉⩎祓⭸瑣样噂뗂ꍈ묶</w:t>
      </w:r>
      <w:r>
        <w:rPr/>
        <w:t>ⵊ</w:t>
      </w:r>
      <w:r>
        <w:rPr/>
        <w:t>㍶⑌䬺䠫瑍㜬佗冩㍉쉙㝄捉畣浖ꅙ旂琴䓍忂幟䥨愽䕡䭮䄴橬婁樤싂쉁歃⭺橡嘥乀曂楦全䍔䤩嘱䦩ど</w:t>
      </w:r>
      <w:r>
        <w:rPr/>
        <w:t>ⱎ</w:t>
      </w:r>
      <w:r>
        <w:rPr/>
        <w:t>礰쉵䃂</w:t>
      </w:r>
      <w:r>
        <w:rPr/>
        <w:t>ⷂ</w:t>
      </w:r>
      <w:r>
        <w:rPr/>
        <w:t>㖘捩뭠㡞嗂쉚䕤㨲焫㋂⏂濂㉫伦⧎㑴烍䝆䦱쉋慺堻䤯洷杬穨塄带䑯쉹걬㩸橢⌬挷刱쉖暿▮㈭拂乣䆿剚慄䑬繞㡩䊣䩗넩娩䩸䑇瓂楕숩㕉頷桐㠬㮩㝃뭘浟⹠皿녏燂쉒딻깥슩⥎슿䛍쉅쉴춘轎绂喬儶</w:t>
      </w:r>
      <w:r>
        <w:rPr/>
        <w:t>⡔</w:t>
      </w:r>
      <w:r>
        <w:rPr/>
        <w:t>䶩冏쉦庘役伊⌸╹䅚恭惂卉剆㉙慸♥⾩札</w:t>
      </w:r>
      <w:r>
        <w:rPr/>
        <w:t>ⰰ</w:t>
      </w:r>
      <w:r>
        <w:rPr/>
        <w:t>顗挣⥒䍕ꆣ␷灭숱쉑憥㔯ꄳ噴녦䡄槃幋䬷숱⭤毂坎뭭㝢甹썴䁴啅㢘眶뽅㬨ꥩ橵㠦呢柂恔圥숪砪咿䉊㑚⸶뽒슡쉩䡰㧂⥹睍싍</w:t>
      </w:r>
      <w:r>
        <w:rPr/>
        <w:t>⡧</w:t>
      </w:r>
      <w:r>
        <w:rPr/>
        <w:t>㡋墣䛂숲䭌㋂㡃潨顺ꌺ㉡㪮毂썸⬹</w:t>
      </w:r>
      <w:r>
        <w:rPr/>
        <w:t>ⴴ</w:t>
      </w:r>
      <w:r>
        <w:rPr/>
        <w:t>숲䁭쉹攤㌤掵</w:t>
      </w:r>
      <w:r>
        <w:rPr/>
        <w:t>ꤸ</w:t>
      </w:r>
      <w:r>
        <w:rPr/>
        <w:t>⡲</w:t>
      </w:r>
      <w:r>
        <w:rPr/>
        <w:t>䭬녭녳砺欮伹ꆏ斏䅰〪㝸숮甬䱠ꆣ吤䔴ꌳ⌲⸭䭁䙩㣃婱䉥刭姎쉕䥲⭟幷숣涡䩤縳싂䲻㍕癦顂祭徱秂긽な札歪䐸곂盂杷䚿䫂㤴䈤兘믂䫂☦攪婗슿櫂䇂䛂橒橙싂殏灩挱穐廂檻쉋䛍곂쉊㍤碩⨤抵녕䞡珍楲</w:t>
      </w:r>
      <w:r>
        <w:rPr/>
        <w:t>ⵃ</w:t>
      </w:r>
      <w:r>
        <w:rPr/>
        <w:t>猩灋싃쉬㕠☪い㄰煳楘⥈乐</w:t>
      </w:r>
      <w:r>
        <w:rPr/>
        <w:t>ꤣ┶</w:t>
      </w:r>
      <w:r>
        <w:rPr/>
        <w:t>夭啠楌搤倭懍桡睏玱䞣쏂剑䮥䌦奱䑈䵰䑾쵖싂⨱⦻뽧浨</w:t>
      </w:r>
      <w:r>
        <w:rPr/>
        <w:t>ⰴ</w:t>
      </w:r>
      <w:r>
        <w:rPr/>
        <w:t>漣쉳䯂晭楸婒츺⩾</w:t>
      </w:r>
      <w:r>
        <w:rPr/>
        <w:t>Ȿ</w:t>
      </w:r>
      <w:r>
        <w:rPr/>
        <w:t>颵唤䙴㕯奯䙲칐ち汓쉭焮梥䫎䉩佇汶ぎ父瀱⍳乙䉑㊡济申琺⨪燃秂㯂䙇堯</w:t>
      </w:r>
      <w:r>
        <w:rPr/>
        <w:t>⣂</w:t>
      </w:r>
      <w:r>
        <w:rPr/>
        <w:t>潸碥♥⹹뇂䱾쵍奚牏呔湧䑮轷彰嘱繦㙑坤㟍⸩䙢ㅍ䕒扆⍔恺䵨穈嫃祚琣숮睕祁颻卙슩晓䥉㑐뭐</w:t>
      </w:r>
      <w:r>
        <w:rPr/>
        <w:t>Ⱚ</w:t>
      </w:r>
      <w:r>
        <w:rPr/>
        <w:t>뼳쉘㉒䅫摧숳汵⎡㊣䂘湸ヂ숩䑍녁╆晞昲瘭㝔扥쉶䰳ꍯ渴뼪煭强塀顄柂䖬䵮⑅操슻湄╵쉾칄</w:t>
      </w:r>
      <w:r>
        <w:rPr/>
        <w:t>꥓⍤</w:t>
      </w:r>
      <w:r>
        <w:rPr/>
        <w:t>䥮츱ꌬ┤嘬◂⼯乶썳䤣竎䅢ꏂ歁⚥嗂剐戶偂棂晪䗃⭕睉㉠㍑兕棂奦恂䥴걙䝭숶</w:t>
      </w:r>
      <w:r>
        <w:rPr/>
        <w:t>Ⳃ</w:t>
      </w:r>
      <w:r>
        <w:rPr/>
        <w:t>䵲䶮噸</w:t>
      </w:r>
      <w:r>
        <w:rPr/>
        <w:t>ⶩ</w:t>
      </w:r>
      <w:r>
        <w:rPr/>
        <w:t>㥰彸슿䍺⥨汖婯깶㦵繱䡡疻䥵ꥯ渦䵣</w:t>
      </w:r>
      <w:r>
        <w:rPr/>
        <w:t>ꔲ♍⑰</w:t>
      </w:r>
      <w:r>
        <w:rPr/>
        <w:t>歳쉵畁䝐奃犏䀺슻</w:t>
      </w:r>
      <w:r>
        <w:rPr/>
        <w:t>ꥆ</w:t>
      </w:r>
      <w:r>
        <w:rPr/>
        <w:t>䝰哂⩠䊘⭃留幎湾恩牕奘⬪䆡矂樦뾘㡩嘣䑹扣⹉㌲恔㒿⑫</w:t>
      </w:r>
      <w:r>
        <w:rPr/>
        <w:t>ⲻ</w:t>
      </w:r>
      <w:r>
        <w:rPr/>
        <w:t>충뾥睅漣☵咬쉶㤪딨㑰庻嗃숦瘣墥㘭䍢䞩桡㠯㐪</w:t>
      </w:r>
      <w:r>
        <w:rPr/>
        <w:t>ⱑ</w:t>
      </w:r>
      <w:r>
        <w:rPr/>
        <w:t>攣칃뽾愹쉏숬⸹쉯녮患䈪慐숺姃쵣柂⽈쉈싂䀣嚩슬桖슩绂䌵䥥╹㘥⚘㊘璏䣎痂瑨⌨癒문兣棂牵甴췂ご橉쉂砮搥</w:t>
      </w:r>
      <w:r>
        <w:rPr/>
        <w:t>Ɽ♉</w:t>
      </w:r>
      <w:r>
        <w:rPr/>
        <w:t>擂뭟䱥匊繆㝴⬨ꄰ깠䥠睋敐⍘䉁䰽쉖䵉慰칡깶瀹䴻ꏂ䈶卐囂ꌵㅌ숺掩祕㬻刳</w:t>
      </w:r>
      <w:r>
        <w:rPr/>
        <w:t>ꦵ</w:t>
      </w:r>
      <w:r>
        <w:rPr/>
        <w:t>䗃䱨⩄숽</w:t>
      </w:r>
      <w:r>
        <w:rPr/>
        <w:t>ꗂ</w:t>
      </w:r>
      <w:r>
        <w:rPr/>
        <w:t>瑗㍅版灚䚮⍬</w:t>
      </w:r>
      <w:r>
        <w:rPr/>
        <w:t>⡩⌶</w:t>
      </w:r>
      <w:r>
        <w:rPr/>
        <w:t>帺啱啾痂咘</w:t>
      </w:r>
      <w:r>
        <w:rPr/>
        <w:t>ꦱ</w:t>
      </w:r>
      <w:r>
        <w:rPr/>
        <w:t>墥꥾㨪祡伪佲䬳䗂㍮㷂</w:t>
      </w:r>
      <w:r>
        <w:rPr/>
        <w:t>꤭⒩</w:t>
      </w:r>
      <w:r>
        <w:rPr/>
        <w:t>ㄪ慒㥉所楦坈猣갽瑂祾琩㤪싂佨숪⭣쉌</w:t>
      </w:r>
      <w:r>
        <w:rPr/>
        <w:t>ꥅ⒵</w:t>
      </w:r>
      <w:r>
        <w:rPr/>
        <w:t>灧쉠싂쉢㣂슣</w:t>
      </w:r>
      <w:r>
        <w:rPr/>
        <w:t>⡒</w:t>
      </w:r>
      <w:r>
        <w:rPr/>
        <w:t>唪뼹ㄪ</w:t>
      </w:r>
      <w:r>
        <w:rPr/>
        <w:t>⡇</w:t>
      </w:r>
      <w:r>
        <w:rPr/>
        <w:t>呑御ꥭ䩌䁎轕氱</w:t>
      </w:r>
      <w:r>
        <w:rPr/>
        <w:t>⡌</w:t>
      </w:r>
      <w:r>
        <w:rPr/>
        <w:t>撵橦䲩갰䢩㑞熘쉡ㅋ潢ꍰ汨ꥷ恎뽃䔽㑟㔱匴㜭䭹杁䪮璩嫂䥎卞轧䝬⩃㍱⩢猹䅄柂唫偓折卋㬹繇</w:t>
      </w:r>
      <w:r>
        <w:rPr/>
        <w:t>Ⲭ</w:t>
      </w:r>
      <w:r>
        <w:rPr/>
        <w:t>顉灲暩庵⿂깷漩놿横禩</w:t>
      </w:r>
      <w:r>
        <w:rPr/>
        <w:t>ꕇ</w:t>
      </w:r>
      <w:r>
        <w:rPr/>
        <w:t>곂싃㉲敨嘻怮쉒䅵䤭灐</w:t>
      </w:r>
      <w:r>
        <w:rPr/>
        <w:t>ⵥ</w:t>
      </w:r>
      <w:r>
        <w:rPr/>
        <w:t>垱Ⓙ癦㔽夭䱗奦⌬⩭䃂煵┪⹩伨睪녪䋂塯剢爪㘪⽰㩭䝍숰转㥐㊻噢쉍䁞㌻娰숨⪿彌쉴啭⧎Ⓜ兰涏넹췂斻轹飂晹쉟柂歅敫⍲杕欫䴭䵎敭⫂橤</w:t>
      </w:r>
      <w:r>
        <w:rPr/>
        <w:t>ꖘ</w:t>
      </w:r>
      <w:r>
        <w:rPr/>
        <w:t>䝳㠺싂䷃</w:t>
      </w:r>
      <w:r>
        <w:rPr/>
        <w:t>ⴺ</w:t>
      </w:r>
      <w:r>
        <w:rPr/>
        <w:t>㔴埃숪扦쉎䄶樷捇⹒쉯⬣䥘楥壂绎顣灤쎬⨭睂㩀彇席쉋樣顑㑣ꄸ剳⤩劵쉐轫䕗ꇂ埂⩘歄◂䜺☻슮ꍞ空⧂㬳㝰玘슡䲥墩</w:t>
      </w:r>
      <w:r>
        <w:rPr/>
        <w:t>ꦡ</w:t>
      </w:r>
      <w:r>
        <w:rPr/>
        <w:t>桷浌썋㭲㌳橘썋楈嫂숳쉃呋潎敲䬽佅㓃슮껂䵔繌⨴칕氻愯쉫⹱♓㦮帲㕇冣䡉呄帴뽷␣稻䵭䩉嘤橥䲻䡈䇂⎬漤㓂摖䡸儵礥㍇ꅋ꺱땐</w:t>
      </w:r>
      <w:r>
        <w:rPr/>
        <w:t>ꗂ</w:t>
      </w:r>
      <w:r>
        <w:rPr/>
        <w:t>戨녺圤㴰㤻╀轡⩟칚⨪琲㘬彐橡⪬㋂딶ꅸ牠辏슣桔꥘慵䡶弫㦡</w:t>
      </w:r>
      <w:r>
        <w:rPr/>
        <w:t>⡹</w:t>
      </w:r>
      <w:r>
        <w:rPr/>
        <w:t>숪杌喩甽前ㅗ㦡뭱奐捄题</w:t>
      </w:r>
      <w:r>
        <w:rPr/>
        <w:t>Ⱙ</w:t>
      </w:r>
      <w:r>
        <w:rPr/>
        <w:t>쉮歡뽚厱ꥴ슩ꏂ䈶嘹䥉彰쉭쉖䶣㕸顳瘰⤩攲⽃䅁䞻⵭纮晟反갬⺩츻⩱⤷갥癩呲䡶⽎䝇搬焥慎㌪ꍑ썩</w:t>
      </w:r>
      <w:r>
        <w:rPr/>
        <w:t>ⱥ</w:t>
      </w:r>
      <w:r>
        <w:rPr/>
        <w:t>彂櫂縬㐻䌹捾슬池⼯녏⼶憘䪩쉹ㅬ䜥⭈</w:t>
      </w:r>
      <w:r>
        <w:rPr/>
        <w:t>⡮</w:t>
      </w:r>
      <w:r>
        <w:rPr/>
        <w:t>摣捳ㅇ佰녁⍳䥚⑦畃쉺╍哂奱硫挤㘪</w:t>
      </w:r>
      <w:r>
        <w:rPr/>
        <w:t>ꦻ</w:t>
      </w:r>
      <w:r>
        <w:rPr/>
        <w:t>䏂쉋㉴嘸頩顇楡</w:t>
      </w:r>
      <w:r>
        <w:rPr/>
        <w:t>ꕆ</w:t>
      </w:r>
      <w:r>
        <w:rPr/>
        <w:t>쉌䳂㍎㙦㩩䀥䑭㉔䤯쵖㍌畧乔摂㜵題숲슥㡘棂䑴硌⫂䨫⍰䩞瑾㡮</w:t>
      </w:r>
      <w:r>
        <w:rPr/>
        <w:t>ꤨ</w:t>
      </w:r>
      <w:r>
        <w:rPr/>
        <w:t>䔭㙊乒䰬狂⍏⒩캱睪</w:t>
      </w:r>
      <w:r>
        <w:rPr/>
        <w:t>Ⱙ</w:t>
      </w:r>
      <w:r>
        <w:rPr/>
        <w:t>䙹咱갣穭洫偅轨琊砭쉙┥壎╧㥱創⥮䠻㥮失㖥礨깶瓂婓瘭灐サ䥔ふ癢䰴⍔湕坺숻㝈硔皩玬樬㙳湅䡎䄺扡顥썀䎩纬杁㨵무睸묥䭲竂睯即栨싎숲夨녚潋敎㕪也⸥物꺵㒘弽</w:t>
      </w:r>
      <w:r>
        <w:rPr/>
        <w:t>ꔷ</w:t>
      </w:r>
      <w:r>
        <w:rPr/>
        <w:t>㷂</w:t>
      </w:r>
      <w:r>
        <w:rPr/>
        <w:t>ꔦ</w:t>
      </w:r>
      <w:r>
        <w:rPr/>
        <w:t>猣懂䲬⨸浇䑪ㄽ剁摪⑲拂⩄㩟横䣂䝈</w:t>
      </w:r>
      <w:r>
        <w:rPr/>
        <w:t>ꕃ</w:t>
      </w:r>
      <w:r>
        <w:rPr/>
        <w:t>懂슱㡔䶮穢껂迂竂泂千顧쵧⨶썺⭧㉧☣⮵⭡繋潈繱奴彞㑮◎䜬♖楢쉸煏啟杳╅䀲녪싃樯椬㭏㟎㥁</w:t>
      </w:r>
      <w:r>
        <w:rPr/>
        <w:t>ⱹ</w:t>
      </w:r>
      <w:r>
        <w:rPr/>
        <w:t>䘫갳啙瘬楲⫂厡䭅杤䦥慤牤㌭䔷㑧㑺頻☩欻儣컍䑨煁䍪㖏뽗氣䝬渲쉅眭勂䳂ㅌ쉆ꍕ㉁ꍇ摭</w:t>
      </w:r>
      <w:r>
        <w:rPr/>
        <w:t>ⴷ</w:t>
      </w:r>
      <w:r>
        <w:rPr/>
        <w:t>격</w:t>
      </w:r>
      <w:r>
        <w:rPr/>
        <w:t>⡅</w:t>
      </w:r>
      <w:r>
        <w:rPr/>
        <w:t>㉃䑊꺏놬깟䞘縤깵倸潷昲쵤癷濂쉣磎슻땹噢䅈勎⺮뭘깔捒숰ヂ汫甫⭾䩄㡙柂숲갵♩侬昤</w:t>
      </w:r>
      <w:r>
        <w:rPr/>
        <w:t>ꕌ</w:t>
      </w:r>
      <w:r>
        <w:rPr/>
        <w:t>녲쉭琨瘦䇂棂䇂숹䯂ㄵ摫〬卯乔㫂轕㩊轂穏뗎숰卾뼱⪥漮あ橴쉾쉸偃塠噢䶱㈻䰮⽲飂稤</w:t>
      </w:r>
      <w:r>
        <w:rPr/>
        <w:t>⡣</w:t>
      </w:r>
      <w:r>
        <w:rPr/>
        <w:t>绂椱䙢䜬뇂칥䈦쉰㐥摀</w:t>
      </w:r>
      <w:r>
        <w:rPr/>
        <w:t>ⴴ</w:t>
      </w:r>
      <w:r>
        <w:rPr/>
        <w:t>憻睱䑰㈫煪䯂⹢碘灙桅桮㵴뽂界숳땕싂〈幆歋唺㒩繯䜪佨泂渪㡙㈩狂⮬쉌敉䍏樻穴㤤쉵竂滂㩗䀯捇䏂䡌䝡才♘⍦䣍㞬䱚딣䨬숴䒿捕条</w:t>
      </w:r>
      <w:r>
        <w:rPr/>
        <w:t>ⵣ</w:t>
      </w:r>
      <w:r>
        <w:rPr/>
        <w:t>쉶㵴圶⌳싂㈳⻎㔥㞬╦</w:t>
      </w:r>
      <w:r>
        <w:rPr/>
        <w:t>ꕙ</w:t>
      </w:r>
      <w:r>
        <w:rPr/>
        <w:t>剀矃䱌䘶乯儵㣃ぇ穌</w:t>
      </w:r>
      <w:r>
        <w:rPr/>
        <w:t>ⵕ</w:t>
      </w:r>
      <w:r>
        <w:rPr/>
        <w:t>辣母眪䩈硾䑤</w:t>
      </w:r>
      <w:r>
        <w:rPr/>
        <w:t>⡂</w:t>
      </w:r>
      <w:r>
        <w:rPr/>
        <w:t>娻쉠㐩숲祹쉌⩃幘숥ㄺ燃⽤䤪師䑥轘⫂숥槂楦冱㩇</w:t>
      </w:r>
      <w:r>
        <w:rPr/>
        <w:t>ꦻ</w:t>
      </w:r>
      <w:r>
        <w:rPr/>
        <w:t>橑ꥧ䅥뭂僂塂쉮乊쉈暘뾱⼰涮截繁卦㕒㊘塪䡗究쉂楩㕔</w:t>
      </w:r>
      <w:r>
        <w:rPr/>
        <w:t>ꕓ</w:t>
      </w:r>
      <w:r>
        <w:rPr/>
        <w:t>䙉璣숰ꍱ婏㧂祐畬砳浀깘䎣♥䰰쉍䑳睈㥥佥</w:t>
      </w:r>
      <w:r>
        <w:rPr/>
        <w:t>ꦩ</w:t>
      </w:r>
      <w:r>
        <w:rPr/>
        <w:t>뾡厩彇硤㭎恲䶮숹㭾剷╭煄䕑㭆喥썷恔焭甪♸⒘ㆩ䘱獧暻충▏䉥㥸扑塪啔湗兆쉏䤥䙷␦砥恇</w:t>
      </w:r>
      <w:r>
        <w:rPr/>
        <w:t>ꤰ</w:t>
      </w:r>
      <w:r>
        <w:rPr/>
        <w:t>朻뗂搦摧坈㍋扚䴴嘹쉾㢘ꥲ眤洴煄参唭央䜻싂</w:t>
      </w:r>
      <w:r>
        <w:rPr/>
        <w:t>꧂</w:t>
      </w:r>
      <w:r>
        <w:rPr/>
        <w:t>⡲</w:t>
      </w:r>
      <w:r>
        <w:rPr/>
        <w:t>扭</w:t>
      </w:r>
      <w:r>
        <w:rPr/>
        <w:t>ꔵ</w:t>
      </w:r>
      <w:r>
        <w:rPr/>
        <w:t>矂硎眤物沮뼱烂氰쉗쉧⮵塪⭔⾮ꥮ</w:t>
      </w:r>
      <w:r>
        <w:rPr/>
        <w:t>ꤴ</w:t>
      </w:r>
      <w:r>
        <w:rPr/>
        <w:t>唷确쉠猶㔻丽슘磂㝔挬땘뭇柂参㬦䙬⫎䴊쉸</w:t>
      </w:r>
      <w:r>
        <w:rPr/>
        <w:t>ꕵ</w:t>
      </w:r>
      <w:r>
        <w:rPr/>
        <w:t>䐮뼥硈싂煀쉩㌴⮡䜨倥烂欭䝷</w:t>
      </w:r>
      <w:r>
        <w:rPr/>
        <w:t>ⳍ</w:t>
      </w:r>
      <w:r>
        <w:rPr/>
        <w:t>祩쉵☦쉑抵썡</w:t>
      </w:r>
      <w:r>
        <w:rPr/>
        <w:t>ⱱ</w:t>
      </w:r>
      <w:r>
        <w:rPr/>
        <w:t>牯⩲瑾潍쉓搸뭏네⨩쉳</w:t>
      </w:r>
      <w:r>
        <w:rPr/>
        <w:t>⡃</w:t>
      </w:r>
      <w:r>
        <w:rPr/>
        <w:t>姂㐹穭祦昦⍸ꥴ督䄱㍰ꥶ숳〵녍吸桳埂</w:t>
      </w:r>
      <w:r>
        <w:rPr/>
        <w:t>ꦘ</w:t>
      </w:r>
      <w:r>
        <w:rPr/>
        <w:t>瀬繯礦깦彃迃啠</w:t>
      </w:r>
      <w:r>
        <w:rPr/>
        <w:t>⡂</w:t>
      </w:r>
      <w:r>
        <w:rPr/>
        <w:t>䍍䆻⤪☺塩</w:t>
      </w:r>
      <w:r>
        <w:rPr/>
        <w:t>ⵆ</w:t>
      </w:r>
      <w:r>
        <w:rPr/>
        <w:t>楐쉀嗂숹楯繤</w:t>
      </w:r>
      <w:r>
        <w:rPr/>
        <w:t>⡢</w:t>
      </w:r>
      <w:r>
        <w:rPr/>
        <w:t>奊␻暩</w:t>
      </w:r>
      <w:r>
        <w:rPr/>
        <w:t>⣂</w:t>
      </w:r>
      <w:r>
        <w:rPr/>
        <w:t>䵪㓂儶뮱㈥伽썀꺡惂昷憩妬僂晫␪硴砯숣䥲倯喏⛂㣂㐦⩳手婅䰵父걌⥶轢獆䚻㕱</w:t>
      </w:r>
      <w:r>
        <w:rPr/>
        <w:t>ⵆ</w:t>
      </w:r>
      <w:r>
        <w:rPr/>
        <w:t>㧂</w:t>
      </w:r>
      <w:r>
        <w:rPr/>
        <w:t>ⰰ</w:t>
      </w:r>
      <w:r>
        <w:rPr/>
        <w:t>㑳㉲⪮㡄䵱뽞敓칙潟䙗</w:t>
      </w:r>
      <w:r>
        <w:rPr/>
        <w:t>ꤩ</w:t>
      </w:r>
      <w:r>
        <w:rPr/>
        <w:t>쉘ꏍ⵶縴쉫⹪悮뭉獋㐥㥮⹸坶䪏䕯☭</w:t>
      </w:r>
      <w:r>
        <w:rPr/>
        <w:t>ⱒ</w:t>
      </w:r>
      <w:r>
        <w:rPr/>
        <w:t>쉋</w:t>
      </w:r>
      <w:r>
        <w:rPr/>
        <w:t>ꔫ</w:t>
      </w:r>
      <w:r>
        <w:rPr/>
        <w:t>㙨懂㧂☩㝄㐤獢歴䉵畈쉳牐⍤砹槂㘮㬤椫㡴占滎䈮䙟⪣㝓呦㛂䥺䍥䣂搸牢슏吳睠</w:t>
      </w:r>
      <w:r>
        <w:rPr/>
        <w:t>Ⳃ</w:t>
      </w:r>
      <w:r>
        <w:rPr/>
        <w:t>㡉㉥㝄歯㷂婅◂㝌䄭쵃塶㝱</w:t>
      </w:r>
      <w:r>
        <w:rPr/>
        <w:t>ⶵ</w:t>
      </w:r>
      <w:r>
        <w:rPr/>
        <w:t>䡘敂ꍰ为ꍺ걺繦</w:t>
      </w:r>
      <w:r>
        <w:rPr/>
        <w:t>Ɽ</w:t>
      </w:r>
      <w:r>
        <w:rPr/>
        <w:t>㭓숩栵䯎쉫攦敲壂䐸䭺塾䊏䝟硟当㷂䈩㮬楙呵㍥ꏂ곎䩀⹓깔廂溮쉲乧⿂䋂稹⽩쉠夸䝵䝍촬橣朸</w:t>
      </w:r>
      <w:r>
        <w:rPr/>
        <w:t>ⵑ</w:t>
      </w:r>
      <w:r>
        <w:rPr/>
        <w:t>䠣浮浏</w:t>
      </w:r>
      <w:r>
        <w:rPr/>
        <w:t>ꦏ⬱</w:t>
      </w:r>
      <w:r>
        <w:rPr/>
        <w:t>⽑뽑乬㥤䕤뿂쉕┺碏䡘昳剪潏繙갬䙬깷慳ね穖쉬奪╤摨쉕焭쉕牦㌲㵐䅵숵橧杰䑹넸Ⓕ堣桸䍸</w:t>
      </w:r>
      <w:r>
        <w:rPr/>
        <w:t>꧂</w:t>
      </w:r>
      <w:r>
        <w:rPr/>
        <w:t>䜭묶䧂숷竂癨䥏䝒䌱え轳╓㒩妮㡨晫㍓넨啭쉦㴸楬愫</w:t>
      </w:r>
      <w:r>
        <w:rPr/>
        <w:t>⠣⛂⹷</w:t>
      </w:r>
      <w:r>
        <w:rPr/>
        <w:t>畣䑈</w:t>
      </w:r>
      <w:r>
        <w:rPr/>
        <w:t>ꖿ</w:t>
      </w:r>
      <w:r>
        <w:rPr/>
        <w:t>숣䡤꥘お瑶刻飂㊩䩾䩎忂뽑䤯㭣㭈숲繋壂攣쉲땥㣂쉢ꆡ숪⩳䱮쉲瘽䕷䧂</w:t>
      </w:r>
      <w:r>
        <w:rPr/>
        <w:t>⡚</w:t>
      </w:r>
      <w:r>
        <w:rPr/>
        <w:t>帮䡳摤䰽숤癅䥲㩉ど焺䑥╰숦盂뽕㑀ꍖ瘹窣쉟㙍㉫秂歮㧎</w:t>
      </w:r>
      <w:r>
        <w:rPr/>
        <w:t>ꕏ</w:t>
      </w:r>
      <w:r>
        <w:rPr/>
        <w:t>珂㴯噅㥅樬烂♇楀䆏特制慖畖뇍飂갩仍楑剨眶⹮⥰♪췂縣</w:t>
      </w:r>
      <w:r>
        <w:rPr/>
        <w:t>ꤰ</w:t>
      </w:r>
      <w:r>
        <w:rPr/>
        <w:t>쉣걊넰矂敯庩乂昹囂灟灏恑⦥⬣頽碘䂿坊縱깗琫숮㵖</w:t>
      </w:r>
      <w:r>
        <w:rPr/>
        <w:t>ꕎ</w:t>
      </w:r>
      <w:r>
        <w:rPr/>
        <w:t>ꍧ쉨㶿쉏쏂䵹ꍈ⹑痂칐쉥咻晅㤹쉟䵚㭥㑾쉁壍㵁忂╺噪걵⪡칋椸갣墩⥞改杖䭖囂⍇</w:t>
      </w:r>
      <w:r>
        <w:rPr/>
        <w:t>ꤵ</w:t>
      </w:r>
      <w:r>
        <w:rPr/>
        <w:t>싂쉨쉷厮⌳迂噃䉮奱⫂⩠⎣䪩額弰╮ꌩ輹硎ꇂ风徻炏浭繁䵡猯氺녣彲浟㌵慟氯㵮御暘䇂쉢⛂숤弪仂싍썏楃썬䤊숣䟂堬</w:t>
      </w:r>
      <w:r>
        <w:rPr/>
        <w:t>ⲵ</w:t>
      </w:r>
      <w:r>
        <w:rPr/>
        <w:t>珂頴猻湱⹸</w:t>
      </w:r>
      <w:r>
        <w:rPr/>
        <w:t>ꗂ</w:t>
      </w:r>
      <w:r>
        <w:rPr/>
        <w:t>ꅖ▏딻噁땙</w:t>
      </w:r>
      <w:r>
        <w:rPr/>
        <w:t>ⴤ</w:t>
      </w:r>
      <w:r>
        <w:rPr/>
        <w:t>㥁슿わ剂㐬櫃匱⎏皬㵲㘰佐礲걍䐨숳ꄹ䝰漵杕䱤갰놮価썅쵸䊏㕴땬㵣⿂⭰剆洩晓쉎䕎晈䙍⑐쉤⩎䂥⨱㭴쉒ꅒ帷걹憏嫎㍦║ま◂攥輮牘壂席싎⑇炿⚥⬶彰摨⎵撡䳃䥟ꅯꥫ天枻뭾捴쉅浞祄썧뾣抣♗畘쉺⹗杁㉒걊倶㍹嚘坳⪡仂㘳싍䕈㡪䅥禮⽉뽁穠毂㌤䑯㍞ꌫㅃꌥ녋⹙旂䍥슮未㜸⌬䵌浃縷㉂瑚쉰숲</w:t>
      </w:r>
      <w:r>
        <w:rPr/>
        <w:t>ⵎꕩ</w:t>
      </w:r>
      <w:r>
        <w:rPr/>
        <w:t>彅抻⵪怸㪬轁</w:t>
      </w:r>
      <w:r>
        <w:rPr/>
        <w:t>ꕬ</w:t>
      </w:r>
      <w:r>
        <w:rPr/>
        <w:t>㥚③迃ꌴ싎瑃䡅娺숷껂슬쉞琸奲匱煄橉祁䵠坺䴶숸㥨浊乫쎩⸫㥡㦩</w:t>
      </w:r>
      <w:r>
        <w:rPr/>
        <w:t>Ⱙ⍠Ⳃ</w:t>
      </w:r>
      <w:r>
        <w:rPr/>
        <w:t>啣煫</w:t>
      </w:r>
      <w:r>
        <w:rPr/>
        <w:t>⢏</w:t>
      </w:r>
      <w:r>
        <w:rPr/>
        <w:t>曂딭匸⑙ꥣ䝢癫煹晉</w:t>
      </w:r>
      <w:r>
        <w:rPr/>
        <w:t>ⲿ</w:t>
      </w:r>
      <w:r>
        <w:rPr/>
        <w:t>ꕙ</w:t>
      </w:r>
      <w:r>
        <w:rPr/>
        <w:t>庱縮杷瑵땂㔷䇃澥桠浠㠤癞㖡婠䁦</w:t>
      </w:r>
      <w:r>
        <w:rPr/>
        <w:t>ꥂ</w:t>
      </w:r>
      <w:r>
        <w:rPr/>
        <w:t>쉇侣⑬㍅用剠僂깗佊呬䐸繌凂땸㑤깒䈦坋䨹瑄怪</w:t>
      </w:r>
      <w:r>
        <w:rPr/>
        <w:t>ⱗ</w:t>
      </w:r>
      <w:r>
        <w:rPr/>
        <w:t>㜽㝗頷</w:t>
      </w:r>
      <w:r>
        <w:rPr/>
        <w:t>ⷂ</w:t>
      </w:r>
      <w:r>
        <w:rPr/>
        <w:t>䩄숻</w:t>
      </w:r>
      <w:r>
        <w:rPr/>
        <w:t>⡁</w:t>
      </w:r>
      <w:r>
        <w:rPr/>
        <w:t>潭쉩쉃ꌬ⻂橭捖收ꅪ䡒儰⩬䍉㣂瑋扢桯</w:t>
      </w:r>
      <w:r>
        <w:rPr/>
        <w:t>ꔪ</w:t>
      </w:r>
      <w:r>
        <w:rPr/>
        <w:t>숣⛂䱮╁剬</w:t>
      </w:r>
      <w:r>
        <w:rPr/>
        <w:t>ꥌ</w:t>
      </w:r>
      <w:r>
        <w:rPr/>
        <w:t>䌬촴칇</w:t>
      </w:r>
      <w:r>
        <w:rPr/>
        <w:t>ⵒ</w:t>
      </w:r>
      <w:r>
        <w:rPr/>
        <w:t>搪参䖬漭쉬楩䕭䈩幾䙫李槂㙪潤쉒䑌瑸祉佶杖唯♁㙙뽦枮穃⥊䄰扺ㅔ㇂</w:t>
      </w:r>
      <w:r>
        <w:rPr/>
        <w:t>Ⱖ</w:t>
      </w:r>
      <w:r>
        <w:rPr/>
        <w:t>싎ノ䄱囃ㆮ⼳</w:t>
      </w:r>
      <w:r>
        <w:rPr/>
        <w:t>ꦩ</w:t>
      </w:r>
      <w:r>
        <w:rPr/>
        <w:t>正㩊潨椤䥌砫䄷塨劘꺩⯂䤳拂怹浈犱쉔囂㮏噘幠숱恙歀㴦䒿㙎ꅘ歒瑴</w:t>
      </w:r>
      <w:r>
        <w:rPr/>
        <w:t>Ⱚ</w:t>
      </w:r>
      <w:r>
        <w:rPr/>
        <w:t>쵆䶩</w:t>
      </w:r>
      <w:r>
        <w:rPr/>
        <w:t>Ⱖ</w:t>
      </w:r>
      <w:r>
        <w:rPr/>
        <w:t>뗂禱칖嘸䣂汤㫂쏂⹹뭊砱☰⬥䁐卫쉕渹ꆬ用┥態☰呭</w:t>
      </w:r>
      <w:r>
        <w:rPr/>
        <w:t>ꦥ</w:t>
      </w:r>
      <w:r>
        <w:rPr/>
        <w:t>뭔</w:t>
      </w:r>
      <w:r>
        <w:rPr/>
        <w:t>ⴸ</w:t>
      </w:r>
      <w:r>
        <w:rPr/>
        <w:t>싎汵䵙噭礹싂娴桭⩂</w:t>
      </w:r>
      <w:r>
        <w:rPr/>
        <w:t>⡧</w:t>
      </w:r>
      <w:r>
        <w:rPr/>
        <w:t>쉁乺⼬恄碣䑔ꍚ柂㓂䌲땱䕒⩙啴唪獫瑐⒮婴牀䲏䷃⿂긭ㄬ㤳쉞㢏懎獦ꥨ㟂摫⩐辘슘㇂䷂㣍䘱ꥵ捣㵶牆쉅彑歃췍戰쉙祂</w:t>
      </w:r>
      <w:r>
        <w:rPr/>
        <w:t>⠻</w:t>
      </w:r>
      <w:r>
        <w:rPr/>
        <w:t>쉒佥䠳⻂炱偖</w:t>
      </w:r>
      <w:r>
        <w:rPr/>
        <w:t>ⰴ</w:t>
      </w:r>
      <w:r>
        <w:rPr/>
        <w:t>뭁㵵⩔奣淂獾쉾塁쉨捙</w:t>
      </w:r>
      <w:r>
        <w:rPr/>
        <w:t>ⵤ</w:t>
      </w:r>
      <w:r>
        <w:rPr/>
        <w:t>뽫僂ꌪ뾬儽ꅤ幪⎬넬港䌰啉䲿穘瑠ꌷ㵪癑ꍌ⼳址䁙嚻쉉幉佮歡捒喡㙧㪱⫂娸땵䘱䠯☮䝡䄪숩䭰ぇ戸썙匫⮿쵞瓂</w:t>
      </w:r>
      <w:r>
        <w:rPr/>
        <w:t>꤫</w:t>
      </w:r>
      <w:r>
        <w:rPr/>
        <w:t>䖏削扌廂硙禵恢䵂珂</w:t>
      </w:r>
      <w:r>
        <w:rPr/>
        <w:t>ⱖ</w:t>
      </w:r>
      <w:r>
        <w:rPr/>
        <w:t>㯎따爊㝭╣潟⭸슩뼺䕏祠깖杪桦擂奅㷂슬쉶娨洰䑳䡞☺ꌸ敺穾縹㇂ィ〦樱䫂⨽佡㭥夥ꅶ匦</w:t>
      </w:r>
      <w:r>
        <w:rPr/>
        <w:t>ⰳ⩇⬩</w:t>
      </w:r>
      <w:r>
        <w:rPr/>
        <w:t>輤뮬抬䁞</w:t>
      </w:r>
      <w:r>
        <w:rPr/>
        <w:t>꧂</w:t>
      </w:r>
      <w:r>
        <w:rPr/>
        <w:t>뮩顚㉱癓䴤纥全쉑嗂泂쵐⺩䤣祗䔺⸪㈭슩猳⛂栻㊥䜩噙呅参ꍑ䈺昮⥚㢘輫題⍱療컂乩㟂涩갹깸礰㇍獚斏湫걋焻漫쉋怣넲礬ㆬ氯辿⨸㔰弫</w:t>
      </w:r>
      <w:r>
        <w:rPr/>
        <w:t>Ⱶ</w:t>
      </w:r>
      <w:r>
        <w:rPr/>
        <w:t>歲㍣䫂⥷儵湮숲棂挣个숳㵘걾㙣뼯塎䤯圵慤畾䴣瘳숴⥫㕦愭䡕숬摥扑숪䍵⑇</w:t>
      </w:r>
      <w:r>
        <w:rPr/>
        <w:t>ⱀ</w:t>
      </w:r>
      <w:r>
        <w:rPr/>
        <w:t>啬㍤걷樴楪佅猪櫂晚囂㨤땤▘⑘䰺䍚⛂偾嗂婂琸祀⍠縮쉬䁌松牮칵㭸壂ꥨ奘懂▿刪ꍂ噋犿䴲仂ꥱ쉩㄰坟去싃쉆ꏂ㦻擂朽䭣礭嚣</w:t>
      </w:r>
      <w:r>
        <w:rPr/>
        <w:t>ⵟ</w:t>
      </w:r>
      <w:r>
        <w:rPr/>
        <w:t>䁊佬吳㥮歘曂繗</w:t>
      </w:r>
      <w:r>
        <w:rPr/>
        <w:t>Ⱜ</w:t>
      </w:r>
      <w:r>
        <w:rPr/>
        <w:t>掩硷뼦숳</w:t>
      </w:r>
      <w:r>
        <w:rPr/>
        <w:t>Ⳃ</w:t>
      </w:r>
      <w:r>
        <w:rPr/>
        <w:t>偾䝔㡶䍯떣뼵ㅈ</w:t>
      </w:r>
      <w:r>
        <w:rPr/>
        <w:t>꧂</w:t>
      </w:r>
      <w:r>
        <w:rPr/>
        <w:t>櫂䍶㕆뾻䄩䕣䣂㝞偘圪瑚晆</w:t>
      </w:r>
      <w:r>
        <w:rPr/>
        <w:t>ꥉ</w:t>
      </w:r>
      <w:r>
        <w:rPr/>
        <w:t>楀繇焥䏃偸䭨</w:t>
      </w:r>
      <w:r>
        <w:rPr/>
        <w:t>ⱅ</w:t>
      </w:r>
      <w:r>
        <w:rPr/>
        <w:t>㍥ꅪ弥䙨奨佂杧싍묤砪쉞䆩䡇頰柂弮橷䡶圭煱숦泂穣䁆硎⎘繺欪瀴긱䦬싎畲쉂梏桢⹤潌㠴쉡㤪飂朱杪桋䈻깾恘쉚参땘䩾坳敆淂頷⦿썁晹䥔偾楘㵒䕹橗灑噉싂抱</w:t>
      </w:r>
      <w:r>
        <w:rPr/>
        <w:t>ⰺ</w:t>
      </w:r>
      <w:r>
        <w:rPr/>
        <w:t>估</w:t>
      </w:r>
      <w:r>
        <w:rPr/>
        <w:t>ⷂ</w:t>
      </w:r>
      <w:r>
        <w:rPr/>
        <w:t>唳顏磃ꄥ䀹싂㉳☦쉖暻皿땦ヂ瘫幒⪿쌶浐슿渺噇仂</w:t>
      </w:r>
      <w:r>
        <w:rPr/>
        <w:t>⡒</w:t>
      </w:r>
      <w:r>
        <w:rPr/>
        <w:t>楏畉꥕輲슘⹭㵨⽺숫땀䤫쉋輤㔽⹌整㵄問䉅愯␦뭂繓뭐䡍䍊㖩녎㬯㒻쉵慏슻昣</w:t>
      </w:r>
      <w:r>
        <w:rPr/>
        <w:t>ⱎ</w:t>
      </w:r>
      <w:r>
        <w:rPr/>
        <w:t>숵ぷ쉳䢿㟎摪坧彖慶全䥅摬⛂⵫挶丹桙⥧偘걗슿癉숲㡍㴮⑺穠⑦䭡扉䙺슩捞㖡</w:t>
      </w:r>
      <w:r>
        <w:rPr/>
        <w:t>꧂</w:t>
      </w:r>
      <w:r>
        <w:rPr/>
        <w:t>彶䮡㉙浐檩Ⓜꍹ䬹⩏桅䧂幹顴入椷䉌㑸漽轌⽙割⨣瞿ど䟂㌨揂厩幭嗂㡇払䨻㩒徏䍣圷塡䕍摣䟂䝟倮僂쵡㫃娹㙺戸뭗⥥傮䋂晨슩獺㝓塲䭞漮⚏⨮ㄯ땾桹뿂썋卺嫂칕⸪禩剒乞浙춿䦥㌪娰横</w:t>
      </w:r>
      <w:r>
        <w:rPr/>
        <w:t>ⷂ</w:t>
      </w:r>
      <w:r>
        <w:rPr/>
        <w:t>債夨礪ꅴ땦䳂湓㌷䴪穮暬㝒汔渦⭑</w:t>
      </w:r>
      <w:r>
        <w:rPr/>
        <w:t>꧂</w:t>
      </w:r>
      <w:r>
        <w:rPr/>
        <w:t>頨湗〪슘쉤㞣彎땳䫍浯桮刻迂ぉ栊싂뿂勂癚䎩嘦㍄㝳彦쵠ꅀご䁈楩喵쉏祃煮ꥢ永뾩帺楚숯彊㚱偌㴮넽伪䵲嘯灅嘮싎歡呀氺䱺䊡猺</w:t>
      </w:r>
      <w:r>
        <w:rPr/>
        <w:t>ꤩ⩢</w:t>
      </w:r>
      <w:r>
        <w:rPr/>
        <w:t>䅧숪䜭⬹䋂瓂㠺䗂뭦晀揂瘱⸸捭癮睡剭쵮쉠痂갲䯂畬㟃㙙⑵惍⭇곂䫂</w:t>
      </w:r>
      <w:r>
        <w:rPr/>
        <w:t>⣂⢻</w:t>
      </w:r>
      <w:r>
        <w:rPr/>
        <w:t>䲣彇</w:t>
      </w:r>
      <w:r>
        <w:rPr/>
        <w:t>ⰴ</w:t>
      </w:r>
      <w:r>
        <w:rPr/>
        <w:t>嫂獗숹</w:t>
      </w:r>
      <w:r>
        <w:rPr/>
        <w:t>ⱕ</w:t>
      </w:r>
      <w:r>
        <w:rPr/>
        <w:t>쉢䇂┤杶층栰쉭쉅栻埂⩸</w:t>
      </w:r>
      <w:r>
        <w:rPr/>
        <w:t>ⴱ</w:t>
      </w:r>
      <w:r>
        <w:rPr/>
        <w:t>兖䍖䌹楴睡ꍦ杌硃千㠨숽㵫ꍦ䀺㶥㇎婺矂毂㩬頻伻</w:t>
      </w:r>
      <w:r>
        <w:rPr/>
        <w:t>ⱷ</w:t>
      </w:r>
      <w:r>
        <w:rPr/>
        <w:t>喻</w:t>
      </w:r>
      <w:r>
        <w:rPr/>
        <w:t>⢱╓</w:t>
      </w:r>
      <w:r>
        <w:rPr/>
        <w:t>㪣쵀幢숸쉃ぱ썦</w:t>
      </w:r>
      <w:r>
        <w:rPr/>
        <w:t>ꥁ</w:t>
      </w:r>
      <w:r>
        <w:rPr/>
        <w:t>繖轣烂祒슩⫂㭲䌲煳潥㞡飂䎡</w:t>
      </w:r>
      <w:r>
        <w:rPr/>
        <w:t>ⵔ</w:t>
      </w:r>
      <w:r>
        <w:rPr/>
        <w:t>ꌻ뭃쉳쉆</w:t>
      </w:r>
      <w:r>
        <w:rPr/>
        <w:t>ⱗ</w:t>
      </w:r>
      <w:r>
        <w:rPr/>
        <w:t>㖮㡕뽏䞵呡⫂</w:t>
      </w:r>
      <w:r>
        <w:rPr/>
        <w:t>ⵣ</w:t>
      </w:r>
      <w:r>
        <w:rPr/>
        <w:t>䁸慊⤤场</w:t>
      </w:r>
      <w:r>
        <w:rPr/>
        <w:t>ꥁ</w:t>
      </w:r>
      <w:r>
        <w:rPr/>
        <w:t>뽣⮣쉋禡樣⽐济獋噒⹈ꅦ뭵砺㭱勂皥⩇묷⨶⑇㙓ざ쉇木</w:t>
      </w:r>
      <w:r>
        <w:rPr/>
        <w:t>ⷂ</w:t>
      </w:r>
      <w:r>
        <w:rPr/>
        <w:t>䪮䉈䰸穮♹噫㮘砫걧橪㣂㥂㦩歴杕浆㨮汵癢</w:t>
      </w:r>
      <w:r>
        <w:rPr/>
        <w:t>꧂</w:t>
      </w:r>
      <w:r>
        <w:rPr/>
        <w:t>䭌嘹⸪䚩쵣佳㡓噧㡰梱㤫䲏㈦캥凂㵗⸴張ㄹ㣂穑佁䥐⮻䑇쉸갬⑂携堰啗뭃剃湊ꅋ湺쉅슣潱쉅玵쉞㬭朹⍫㣂恦撘楖</w:t>
      </w:r>
      <w:r>
        <w:rPr/>
        <w:t>ⷍ</w:t>
      </w:r>
      <w:r>
        <w:rPr/>
        <w:t>쉍捳繗ꅎꄳ繨勍㫂☻幕숸㩮싂㞵</w:t>
      </w:r>
      <w:r>
        <w:rPr/>
        <w:t>ꥏ</w:t>
      </w:r>
      <w:r>
        <w:rPr/>
        <w:t>娺㨬뽐</w:t>
      </w:r>
      <w:r>
        <w:rPr/>
        <w:t>⠭</w:t>
      </w:r>
      <w:r>
        <w:rPr/>
        <w:t>䕦</w:t>
      </w:r>
      <w:r>
        <w:rPr/>
        <w:t>Ȿ</w:t>
      </w:r>
      <w:r>
        <w:rPr/>
        <w:t>뮿戵</w:t>
      </w:r>
      <w:r>
        <w:rPr/>
        <w:t>ꥄ</w:t>
      </w:r>
      <w:r>
        <w:rPr/>
        <w:t>〵습侩숯皥媏쉑䙒噎ꅲ場偲츤楈硞墻⬷纻쉫灖嫂쉎㥋㝢愮囂ꥵ</w:t>
      </w:r>
      <w:r>
        <w:rPr/>
        <w:t>ꗂ</w:t>
      </w:r>
      <w:r>
        <w:rPr/>
        <w:t>㶏幄䕞帷噧瘩깖캩疮廂䵉䌷彯</w:t>
      </w:r>
      <w:r>
        <w:rPr/>
        <w:t>ⳍ</w:t>
      </w:r>
      <w:r>
        <w:rPr/>
        <w:t>㑠橑␲䑹偬숴㯂欨숳廂恠伱䅔쉴ど♯泃㑈침桮䨦歍⍡촺卄千쉪㡣帻梻弦ㅟ쎘ꍅ䑔轹╏뾮樭憱㭨昭⦩㝮涏倽泂惂싃썏卾恅</w:t>
      </w:r>
      <w:r>
        <w:rPr/>
        <w:t>ꥑ</w:t>
      </w:r>
      <w:r>
        <w:rPr/>
        <w:t>縻믍扠卙컂⪏畯䠻慑顐쵸떡쉵啬塘䶵皩煙컂潷亡♑䲏祃甹楂묺㌸䳂⍳싂㡋硠㡃ꍑ⵵塪癢숽磂煯录恪橮</w:t>
      </w:r>
      <w:r>
        <w:rPr/>
        <w:t>ⱞ</w:t>
      </w:r>
      <w:r>
        <w:rPr/>
        <w:t>뽢쵇ꍞ攭땉桋슩⩳㜵츲쉙嘶桉欳ꅡ潴춘㩚稱䚿믃䉞漱䡲礵繴䠤䝙⽢썍㘣䄱挳纻䈫ㅳ擃㝞⦡渨剢漶쉢쏂纡䧂싂朱摁壂슏꺥껂傩潵㕾愶浵乶㉦县婱⮩噌歾㫂唫势旂䙋칅⒵愸ꅴ攷䵶輫쉎祕䙚浯堹杪</w:t>
      </w:r>
      <w:r>
        <w:rPr/>
        <w:t>⡅</w:t>
      </w:r>
      <w:r>
        <w:rPr/>
        <w:t>䩠噵숻䇎杲䱣⨯咣纏權杬</w:t>
      </w:r>
      <w:r>
        <w:rPr/>
        <w:t>ꔪ</w:t>
      </w:r>
      <w:r>
        <w:rPr/>
        <w:t>窿拂兤꥖깯汢慫쉕灎䥧뇂び辩긭㙉幂걑硘玮栶捏걘쵺す쉎칎䀭쉅極敓㕏〦뇂☴䍀ꇂ</w:t>
      </w:r>
      <w:r>
        <w:rPr/>
        <w:t>ⴹ</w:t>
      </w:r>
      <w:r>
        <w:rPr/>
        <w:t>䵴䕈▵䵆牄慟䡣䠺狂</w:t>
      </w:r>
      <w:r>
        <w:rPr/>
        <w:t>ⵟ</w:t>
      </w:r>
      <w:r>
        <w:rPr/>
        <w:t>䂏焫쉠窡元⤥唣ꅞ쉥幹㦿㕖䱡칡啾甯묭噟擂㫂㥀父넸彂橢栤</w:t>
      </w:r>
      <w:r>
        <w:rPr/>
        <w:t>ⵖ</w:t>
      </w:r>
      <w:r>
        <w:rPr/>
        <w:t>窱䑐췂⵫剢⑉⥆⾩</w:t>
      </w:r>
      <w:r>
        <w:rPr/>
        <w:t>Ⱬ</w:t>
      </w:r>
      <w:r>
        <w:rPr/>
        <w:t>䉖曂晤ꍃ䁀轲㉅䭕쉅愱</w:t>
      </w:r>
      <w:r>
        <w:rPr/>
        <w:t>ⵃ</w:t>
      </w:r>
      <w:r>
        <w:rPr/>
        <w:t>숶㤶땥噭奂쉶㮘嘬␪復숻冥숺㩥擃戶楥뽁䝶⺥挫晋䘪㙩湀썀繏숯숰⥚䭗浪熏彶神깮浏偁濂牱㭊㋂戬晩硳</w:t>
      </w:r>
      <w:r>
        <w:rPr/>
        <w:t>ꤪ</w:t>
      </w:r>
      <w:r>
        <w:rPr/>
        <w:t>䨶䵩沩席꺻⩙촪颩㇂쉒倲吻晓し眰憱故摙쉑ꅞ患漳▬繕扔坙悻쉘硈싃䵄♙盂뿂祋䍅⪩沿䰤灣呹쉲盂쉏氭奭</w:t>
      </w:r>
      <w:r>
        <w:rPr/>
        <w:t>ⱥ</w:t>
      </w:r>
      <w:r>
        <w:rPr/>
        <w:t>偢䉱떩②⬬㡆䎬㕷䐳癫䥇뽺⫍据噫場⬨䯂楂灢䪩䈣䄸⎩츹拎긦⽂ㅕ䩖庮〫㪻眥歙ꍀ⚏ꥱ瞻伹夦㢱媱瑹㉴癸漷埂灯飂䢥⴩㏂祲硖䵋쉟繲祠潯┴春䑚攦㕪彭楟泍礹啣南┵⽄㍓숪㩪㏂䬷⮥淂汏ꥤ濂恩썇呣</w:t>
      </w:r>
      <w:r>
        <w:rPr/>
        <w:t>ꗎ⩩</w:t>
      </w:r>
      <w:r>
        <w:rPr/>
        <w:t>䃂礽涡輪쉞浓⺮窻⪵攦䃂輰䭪싃曍䱺䊩䤫免甪拂</w:t>
      </w:r>
      <w:r>
        <w:rPr/>
        <w:t>⠶</w:t>
      </w:r>
      <w:r>
        <w:rPr/>
        <w:t>呋畢檩䅹䝖凂潢浵⴩쉱渭</w:t>
      </w:r>
      <w:r>
        <w:rPr/>
        <w:t>ꤻ</w:t>
      </w:r>
      <w:r>
        <w:rPr/>
        <w:t>㙋⥴㩇쉰挥</w:t>
      </w:r>
      <w:r>
        <w:rPr/>
        <w:t>ꕞ</w:t>
      </w:r>
      <w:r>
        <w:rPr/>
        <w:t>慈</w:t>
      </w:r>
      <w:r>
        <w:rPr/>
        <w:t>⡑</w:t>
      </w:r>
      <w:r>
        <w:rPr/>
        <w:t>䇍숹昪湈칍䩱祯严쉤坣穑꥚穓楲⍠㷂㚮灨怷</w:t>
      </w:r>
      <w:r>
        <w:rPr/>
        <w:t>ꗂ</w:t>
      </w:r>
      <w:r>
        <w:rPr/>
        <w:t>爻</w:t>
      </w:r>
      <w:r>
        <w:rPr/>
        <w:t>ꔹ</w:t>
      </w:r>
      <w:r>
        <w:rPr/>
        <w:t>塃䌣堰係採灃⩁쌲渤顢栳㙩䙾瑢기슡뼪꥖员걩甪䛃䄸湾憩䍀椬쉏㔸㤦䉆⺱⵩㖘뽷䭄漺燂⌵祘昩䵺쉙么㕒怴䇂걥䳂牓煬⦏㩲뽈넰䴶卙祥㉳朵숥本失㠭瑧⩱灱⸱敄輭㣂쵺浭堪憩坰쉉쉑漫⍑䎘쉒忂佚椵쉙ꍴ숲䁬⪣繶숦䥊㧂污㯂牾쉲祃竂䉢圵</w:t>
      </w:r>
      <w:r>
        <w:rPr/>
        <w:t>Ⱡ</w:t>
      </w:r>
      <w:r>
        <w:rPr/>
        <w:t>瓂⻂祮伪剶쵇汫卋촪</w:t>
      </w:r>
      <w:r>
        <w:rPr/>
        <w:t>ⵁ</w:t>
      </w:r>
      <w:r>
        <w:rPr/>
        <w:t>㘺╔⥯滂禥渻凂썡</w:t>
      </w:r>
      <w:r>
        <w:rPr/>
        <w:t>⠰</w:t>
      </w:r>
      <w:r>
        <w:rPr/>
        <w:t>쉸쉘땨㉚♇澻橢⥫䗂</w:t>
      </w:r>
      <w:r>
        <w:rPr/>
        <w:t>꧍</w:t>
      </w:r>
      <w:r>
        <w:rPr/>
        <w:t>㵣쉐䵥⨷㜵</w:t>
      </w:r>
      <w:r>
        <w:rPr/>
        <w:t>꧂</w:t>
      </w:r>
      <w:r>
        <w:rPr/>
        <w:t>䀱佒繑㛂쉣</w:t>
      </w:r>
      <w:r>
        <w:rPr/>
        <w:t>ꕕ</w:t>
      </w:r>
      <w:r>
        <w:rPr/>
        <w:t>幬楮슻ぬ㍖䭧䀱㘭䰯渰깊☴䱋쉚畳쵃㫃쉏塌䡇╧쉴术⹷幦瘸娊싂狃癫疱潕祦충♀摰␳⦬쉶걺䎿숶堵㙅䕩뾥쉄쵈湏㭠䠬㉡숩䩋拂䵥곂扌썍뭴怩撏繊㌳딪숻䱬㤺㥎◍놵湢싂眸쉦쉶株䙐썳橄坏㓂略⵲洹楾樵䕵ꅹ夰␪뭖䗎쉒쉃긯摱瑬뮬㑵佨歓쉸쵂佭䭵</w:t>
      </w:r>
      <w:r>
        <w:rPr/>
        <w:t>⡾</w:t>
      </w:r>
      <w:r>
        <w:rPr/>
        <w:t>㘷Ⓜ䱑癘썖䵑⏂쉕╧楄弣</w:t>
      </w:r>
      <w:r>
        <w:rPr/>
        <w:t>ꤳ</w:t>
      </w:r>
      <w:r>
        <w:rPr/>
        <w:t>常숪千䩯愱㭀ꅱ圣숫⹆䪿䅃桎슬䵄䐤䝞⹏䴺㉏㉗彧⑦쉩埂坥䕶䢬䡗⩲塇奄刲兩칏㛂땈뭮砦ꍖ⭺쉞쉖㜻⑀焪煲䕷⮱⩰汒卅䉑⑈奋숦漹䄽㦻⩏슡敬뼲㉮⹎㘪泂婖슥獵丱䠽걚⺏䔪夽垡⽲怴쉴숺义佌悿槂쉓㥎炻兌ꇂ꺿㉖㥶㨮땰执㶬㠴</w:t>
      </w:r>
      <w:r>
        <w:rPr/>
        <w:t>⡾</w:t>
      </w:r>
      <w:r>
        <w:rPr/>
        <w:t>쉓穎囂칊㪬顾⺿輯稽朲捱塖欻䵋딨䋂亏塪砰歸噞뗂⭭佪㘮怷朽깏䡵䫂㘺啲쎱䜪颥♩쉗䩘䫂㬶硘㊵炏婵昶ㅮ╬灍滍</w:t>
      </w:r>
      <w:r>
        <w:rPr/>
        <w:t>⡑</w:t>
      </w:r>
      <w:r>
        <w:rPr/>
        <w:t>噅␲朻㔥슣⩪숵숪ꅡ싂숮</w:t>
      </w:r>
      <w:r>
        <w:rPr/>
        <w:t>ꥌ</w:t>
      </w:r>
      <w:r>
        <w:rPr/>
        <w:t>䧂䭓숪削横䨺乲䱭祷㍐♅㵂厮딩</w:t>
      </w:r>
      <w:r>
        <w:rPr/>
        <w:t>⡊</w:t>
      </w:r>
      <w:r>
        <w:rPr/>
        <w:t>㠹䂿哎妩晳쉀쉶涻䂱䵨㇂䔦奨䵌ꥰ㐽㕖䨪灆䉀怣쉊숰兏갺</w:t>
      </w:r>
      <w:r>
        <w:rPr/>
        <w:t>ⷂ</w:t>
      </w:r>
      <w:r>
        <w:rPr/>
        <w:t>䭗汬硡㥖恄迎䥕晎㴨썂根䱹䋂僃厣偄燂䭤晣淂</w:t>
      </w:r>
      <w:r>
        <w:rPr/>
        <w:t>ⷂ</w:t>
      </w:r>
      <w:r>
        <w:rPr/>
        <w:t>㝣婭縴慆㡬噐䌻䔹摨坷呌쉹㣃䑧묻뽃朰춻捌場搭卯␴㇂䨦⥮线Ⓜ並恇싂繳숻⨱⤵䑰⹭쉉兦쵈乳␻碿</w:t>
      </w:r>
      <w:r>
        <w:rPr/>
        <w:t>ⱖ</w:t>
      </w:r>
      <w:r>
        <w:rPr/>
        <w:t>䑟⑦숷櫂珂她┬⽶㙀咥</w:t>
      </w:r>
      <w:r>
        <w:rPr/>
        <w:t>ꤩ</w:t>
      </w:r>
      <w:r>
        <w:rPr/>
        <w:t>繆佨</w:t>
      </w:r>
      <w:r>
        <w:rPr/>
        <w:t>꧂</w:t>
      </w:r>
      <w:r>
        <w:rPr/>
        <w:t>ㅆ㬣╒噥塤橧䠮穉湡䭆牠橱㆘漣恑楥旂灕㍺뽔睲琣㙫䴯材</w:t>
      </w:r>
      <w:r>
        <w:rPr/>
        <w:t>ⵑ</w:t>
      </w:r>
      <w:r>
        <w:rPr/>
        <w:t>獍䀻ꥨ⬣繉啊⪿彥⸻倶ꏍ㴮唰긹쉖纥幷♱꧎⑌橈䥞䑴朹照⩃╳爺ㄬ楠頵⤯칖슣矂㝙曂뿍窬</w:t>
      </w:r>
      <w:r>
        <w:rPr/>
        <w:t>ⴵ</w:t>
      </w:r>
      <w:r>
        <w:rPr/>
        <w:t>곂촯婤</w:t>
      </w:r>
      <w:r>
        <w:rPr/>
        <w:t>Ⳃ</w:t>
      </w:r>
      <w:r>
        <w:rPr/>
        <w:t>뽡硬㈸䏂潖垻䨮㵑㷂슮⭧晴剩</w:t>
      </w:r>
      <w:r>
        <w:rPr/>
        <w:t>ⶡ⩧</w:t>
      </w:r>
      <w:r>
        <w:rPr/>
        <w:t>䨪숪⥳㘨穥棍㝗䇍촰顭愰睉橢㯍繨뭐珂쵲澮쉥噹녢䙉쉷瓂䲿⤽⭫桩捺</w:t>
      </w:r>
      <w:r>
        <w:rPr/>
        <w:t>ⵤ</w:t>
      </w:r>
      <w:r>
        <w:rPr/>
        <w:t>淂碩쉢䉾㦿깶瑷卧⾵䉌櫂춻⺬⽭</w:t>
      </w:r>
      <w:r>
        <w:rPr/>
        <w:t>ⵁ</w:t>
      </w:r>
      <w:r>
        <w:rPr/>
        <w:t>䫂▩焬櫂슏楸숺䬊ꥡ⩶盂䍳숫긪瑹♵╙䛎䁃⩪轶頪싂</w:t>
      </w:r>
      <w:r>
        <w:rPr/>
        <w:t>⡈</w:t>
      </w:r>
      <w:r>
        <w:rPr/>
        <w:t>뼵搳ꍙ䋂㉇幎⫍ㄪ☻窘</w:t>
      </w:r>
      <w:r>
        <w:rPr/>
        <w:t>ⱈ</w:t>
      </w:r>
      <w:r>
        <w:rPr/>
        <w:t>쉉颮곎╴⽚䬻䘤扌啞煞恓娻樭摳湺⾿ꆵ夦睟恗呄瑾뭥㖵䷎ㄯ厥顷䡓䥕㩯䜦䱁炣쉗⥎䁐唺숶㍒쉾</w:t>
      </w:r>
      <w:r>
        <w:rPr/>
        <w:t>ⱀ</w:t>
      </w:r>
      <w:r>
        <w:rPr/>
        <w:t>䡟䭃㥓灃启⑁刳戵瓂䔭橸爽顟飂㌨썴䵧旂䥪䭊噲毂印歵帤㝂㷂璿段剪檻㐪㍞䆿䱴䨻</w:t>
      </w:r>
      <w:r>
        <w:rPr/>
        <w:t>ꕐ</w:t>
      </w:r>
      <w:r>
        <w:rPr/>
        <w:t>⢣</w:t>
      </w:r>
      <w:r>
        <w:rPr/>
        <w:t>煭䘣卩涿渪⾬僂㨪䛂㭓歺㥓㭧㕮</w:t>
      </w:r>
      <w:r>
        <w:rPr/>
        <w:t>ⵑ</w:t>
      </w:r>
      <w:r>
        <w:rPr/>
        <w:t>㜲㙎じꍡ䰶싂</w:t>
      </w:r>
      <w:r>
        <w:rPr/>
        <w:t>ⴷ</w:t>
      </w:r>
      <w:r>
        <w:rPr/>
        <w:t>牪揂⵩ꄦ畃癙煍帵碿归䕷慊</w:t>
      </w:r>
      <w:r>
        <w:rPr/>
        <w:t>꧂</w:t>
      </w:r>
      <w:r>
        <w:rPr/>
        <w:t>牋㴱佢睏参㜵뮡䭳柂獷浭䘴穂㈣쉞址填摭圤強㑙⹇䰭繌塘</w:t>
      </w:r>
      <w:r>
        <w:rPr/>
        <w:t>Ᵽ</w:t>
      </w:r>
      <w:r>
        <w:rPr/>
        <w:t>㈵䑰猹噫⌤㵄싂輻㝩䡗顕䍎</w:t>
      </w:r>
      <w:r>
        <w:rPr/>
        <w:t>ꕈ</w:t>
      </w:r>
      <w:r>
        <w:rPr/>
        <w:t>⼷㮩㡏</w:t>
      </w:r>
      <w:r>
        <w:rPr/>
        <w:t>ꖿ⨽␨</w:t>
      </w:r>
      <w:r>
        <w:rPr/>
        <w:t>穟摍걇╦숤⩷た뼺䣂䑤彾琳ꍏ김썟</w:t>
      </w:r>
      <w:r>
        <w:rPr/>
        <w:t>ⱸ</w:t>
      </w:r>
      <w:r>
        <w:rPr/>
        <w:t>㑮㔱䈨䪡ꅔ纩쉟汯撱쉨櫂没潍弸呙晊痍㒩㕧쉨䰮⻂㕍䵞</w:t>
      </w:r>
      <w:r>
        <w:rPr/>
        <w:t>ꦮ▩</w:t>
      </w:r>
      <w:r>
        <w:rPr/>
        <w:t>䓂⨭䉸ꌲ</w:t>
      </w:r>
      <w:r>
        <w:rPr/>
        <w:t>ⲻ</w:t>
      </w:r>
      <w:r>
        <w:rPr/>
        <w:t>呢쉮关싂숮ㄪ♢놣琦㙓幃䥟催뿂杓</w:t>
      </w:r>
      <w:r>
        <w:rPr/>
        <w:t>ⵑ</w:t>
      </w:r>
      <w:r>
        <w:rPr/>
        <w:t>䩧ぁ㞩⹲橥债伴䍆묦⼪垣촳吪塶⪵洯敘䡄劥䍥剕啧</w:t>
      </w:r>
      <w:r>
        <w:rPr/>
        <w:t>ꗂ</w:t>
      </w:r>
      <w:r>
        <w:rPr/>
        <w:t>쉒桬江</w:t>
      </w:r>
      <w:r>
        <w:rPr/>
        <w:t>⠨</w:t>
      </w:r>
      <w:r>
        <w:rPr/>
        <w:t>柃周䑃啌睧横敠㨥</w:t>
      </w:r>
      <w:r>
        <w:rPr/>
        <w:t>ⱔ⍯</w:t>
      </w:r>
      <w:r>
        <w:rPr/>
        <w:t>悩숤慯뾣㭓ㅘ䱊깇䙃쉦哂䝒䑦硊啢縯杍╈䜵䟂繙桸珍塂⽘䅤庮쉋歆杰畮㘪쉒櫂輮䳂ꍭ摄朣別轆ぉ倸潃摓稷䭬⩍睌焥㵊╰쵺氹␻兟뮣瑭䩩擂㓃㕹問쉧㕺姂䫂汯剧抩侥㕧싂㉇咬輰뭾╷</w:t>
      </w:r>
      <w:r>
        <w:rPr/>
        <w:t>ꕬ</w:t>
      </w:r>
      <w:r>
        <w:rPr/>
        <w:t>슬㢿쉞숬婫</w:t>
      </w:r>
      <w:r>
        <w:rPr/>
        <w:t>Ɽ</w:t>
      </w:r>
      <w:r>
        <w:rPr/>
        <w:t>㕟瑙㇂춘䍊슩쉯恉쉢㍷䩄ㄨ殣ㅒ摡⩘㈤啔癔쉔䭫♧杢㦻浞뼳쉡</w:t>
      </w:r>
      <w:r>
        <w:rPr/>
        <w:t>ꥈ</w:t>
      </w:r>
      <w:r>
        <w:rPr/>
        <w:t>䯂暥楈ꍔꍈ⸹坅땣䀳榘卟湂⽗쉢ꥶ숪桪쉶쵐쎘瑈⦱剕㭧숤믂⤫䅢깸卄奘皩싎싂</w:t>
      </w:r>
      <w:r>
        <w:rPr/>
        <w:t>ⱚ</w:t>
      </w:r>
      <w:r>
        <w:rPr/>
        <w:t>潞塇牯渳歃愩껍ꍺ묫䕏枘䡮䑀桔榱潨瞬䭩걊呸⍡䑭䴦津亿窵瑮噴㡦乙쉚睂㡪쎏哂슡땧</w:t>
      </w:r>
      <w:r>
        <w:rPr/>
        <w:t>⡧</w:t>
      </w:r>
      <w:r>
        <w:rPr/>
        <w:t>ꄲ怩⬱䇂䯍䭭姂</w:t>
      </w:r>
    </w:p>
    <w:p>
      <w:pPr>
        <w:pStyle w:val="PreformattedText"/>
        <w:bidi w:val="0"/>
        <w:spacing w:before="0" w:after="0"/>
        <w:jc w:val="left"/>
        <w:rPr/>
      </w:pPr>
      <w:r>
        <w:rPr/>
        <w:t>獲瑀깴煳⭆猶凂쉗輸⭘䑫㠪畈掵䩠</w:t>
      </w:r>
      <w:r>
        <w:rPr/>
        <w:t>ꥒ</w:t>
      </w:r>
      <w:r>
        <w:rPr/>
        <w:t>に⩹卨깬顅쉆䉸杋䎘⒘쉆⽄坚싂俎䜊⭁</w:t>
      </w:r>
      <w:r>
        <w:rPr/>
        <w:t>⠻</w:t>
      </w:r>
      <w:r>
        <w:rPr/>
        <w:t>啌奈싍⥷㌷</w:t>
      </w:r>
      <w:r>
        <w:rPr/>
        <w:t>⡨</w:t>
      </w:r>
      <w:r>
        <w:rPr/>
        <w:t>恰썐癲燂뭪⺡橆幋䍹䎮噙䩏㙔</w:t>
      </w:r>
      <w:r>
        <w:rPr/>
        <w:t>ꤵ</w:t>
      </w:r>
      <w:r>
        <w:rPr/>
        <w:t>㙶䫂捕㍪ㄳ䙥⽣쉍瀴칇ㅎ本╹슩乘㴪⽵⻂㷂⦩輹ㅡ䑬♀㭺䭍쉹䧂槂⭷</w:t>
      </w:r>
      <w:r>
        <w:rPr/>
        <w:t>ꕨ</w:t>
      </w:r>
      <w:r>
        <w:rPr/>
        <w:t>걚䭠敷㐣쎬礷椥啗슥䜹瑪煲䨯䵒䩟숯䕮숳땃쎬稳뽙㩶焺쉮涡哂슬묯瘱쉕깖</w:t>
      </w:r>
      <w:r>
        <w:rPr/>
        <w:t>ꕂ</w:t>
      </w:r>
      <w:r>
        <w:rPr/>
        <w:t>숸种쉥슥쉄싂劘겥儷祍ꏂ歨㍚⬴⦘䌱⭱䦘瑣⩞뼸싂㵨⑎帯䑐䡌嘭垿げ묺쉮㡐⏂幂煮䤥歶穦䑲㨲磂汙戳쉢㵮桘㡱뽎摈</w:t>
      </w:r>
      <w:r>
        <w:rPr/>
        <w:t>ꕔ</w:t>
      </w:r>
      <w:r>
        <w:rPr/>
        <w:t>乐䯂湱쉃她揂걮㍬桰扰恪獆嘶欦싂⹴搪渶顕彺繥쉧䡀䐤䩮䴽着䍃껂恳㡠煉㝇位╍ず縲頷╨噏䙠걄썰⹫頳绂戬䥋쉀䩄ㅵ普䡒怣灌䝱㝳癳츺㍮䇂䝭㵆啵숶땴抵ㅧ倯䈷⪬쉃떥瀴䥎畣慯癯䑄㙰癳珂猪㉄䙗㘪偌毂䕃圽슘浀璘</w:t>
      </w:r>
      <w:r>
        <w:rPr/>
        <w:t>ⱨ</w:t>
      </w:r>
      <w:r>
        <w:rPr/>
        <w:t>쉌獧⬵䞬䀹瑥啋쉅煊唪㠺䅪⬴湺䌦李䉞㉚䅁潃묪亵泂⨤쉉輰쉋쉑䑩숨噇咻味墿椫硾纩杬䴰쉘猶㈰ぅ숸椪佀厵칋㖻따⼸嚿焮쉦咮䄩⑟</w:t>
      </w:r>
      <w:r>
        <w:rPr/>
        <w:t>ꦻ</w:t>
      </w:r>
      <w:r>
        <w:rPr/>
        <w:t>쉃杹畬⥌歲掮䵓坷愫</w:t>
      </w:r>
      <w:r>
        <w:rPr/>
        <w:t>ꤪ⩬</w:t>
      </w:r>
      <w:r>
        <w:rPr/>
        <w:t>啊㉞㕅穃</w:t>
      </w:r>
      <w:r>
        <w:rPr/>
        <w:t>⡣</w:t>
      </w:r>
      <w:r>
        <w:rPr/>
        <w:t>숴輣ꄬ⥲䝇墩烎扮㭣㜫䝖캩睦繡쉟</w:t>
      </w:r>
      <w:r>
        <w:rPr/>
        <w:t>ⰻ</w:t>
      </w:r>
      <w:r>
        <w:rPr/>
        <w:t>ꆻ妩츯쉠灸깵晤썍쉺싂</w:t>
      </w:r>
      <w:r>
        <w:rPr/>
        <w:t>ⵥ</w:t>
      </w:r>
      <w:r>
        <w:rPr/>
        <w:t>䠴恀ꍹ㌪⨦슱쉐⒥깎坄潴⽤╡猽ㅊ轉曎뼬楁檡〸䈥忂썩捱⫂淂灅畣瓂〬노佬猽椽呧䩙恶⦬婔顣揂䕑⦘䭱ひ反㑌媩㎏䧂㩷싂睊堫䅫教</w:t>
      </w:r>
      <w:r>
        <w:rPr/>
        <w:t>ꖥ⹾</w:t>
      </w:r>
      <w:r>
        <w:rPr/>
        <w:t>囍摖㵷䪡䞮뗂뭡䑉産뽗搭扑抏⸻숦䁈⤤䩦䇂쉩抩楚玣딺斱㕸㑳樸灲砥◂挲撏呗垵㥉樶幪㇂㝐㑡睶桚浾⏍슻仂쉟</w:t>
      </w:r>
      <w:r>
        <w:rPr/>
        <w:t>ⱹ</w:t>
      </w:r>
      <w:r>
        <w:rPr/>
        <w:t>敆♬쵵块典䬥换冩숻楴娶姂갪摠〪瑐种쉞幊轁ꅐ뾮䅆무頺啫㍱쌶쉥本刱㇃㕞⾏⵳噺⭭䏂ꎥ吰瞬扌瞮䠳礰⽎䏍檱㌵痍含渷䶡㉭セ┪땀㵊</w:t>
      </w:r>
      <w:r>
        <w:rPr/>
        <w:t>⢬</w:t>
      </w:r>
      <w:r>
        <w:rPr/>
        <w:t>뽟쉭떏测喘♈ㄵ싃慚椺汵瘦⨊䃂㡮⬩⑰墘䕄</w:t>
      </w:r>
      <w:r>
        <w:rPr/>
        <w:t>ꤦ⬲</w:t>
      </w:r>
      <w:r>
        <w:rPr/>
        <w:t>潸㶬䕏戴噷䕆칺땩㥅㜥ㅙꅊꌬ⨫㥊ꏃ㪬欽噘䆵䵃츭숱</w:t>
      </w:r>
      <w:r>
        <w:rPr/>
        <w:t>꥓</w:t>
      </w:r>
      <w:r>
        <w:rPr/>
        <w:t>樭㭾䍚⺥癍潮숽䑡猲⽡┪桔녱䁔슱橵숩壂⴮ꌵ쉢偔䙔偓摮녃䀤숲匣顋撣兤숦彫⥇䉩䓂</w:t>
      </w:r>
      <w:r>
        <w:rPr/>
        <w:t>Ɫ⩄</w:t>
      </w:r>
      <w:r>
        <w:rPr/>
        <w:t>圥䭍䉯亵넦쉮獃</w:t>
      </w:r>
      <w:r>
        <w:rPr/>
        <w:t>ꤵ</w:t>
      </w:r>
      <w:r>
        <w:rPr/>
        <w:t>妿␪㩮숶츤⎩睏卾㕄⽃啫㵔䉦瑄湵</w:t>
      </w:r>
      <w:r>
        <w:rPr/>
        <w:t>⡪</w:t>
      </w:r>
      <w:r>
        <w:rPr/>
        <w:t>瀸毂䘯䝳㔥㔰䐳幾䕲䝧穵晤佂狃㙞䱵婤繑슿䏂뭗⼬㡦숤ィ㒮櫂哂㵏瀶䙱♎⍸煄슮</w:t>
      </w:r>
      <w:r>
        <w:rPr/>
        <w:t>⡗</w:t>
      </w:r>
      <w:r>
        <w:rPr/>
        <w:t>版⨶䍳╭㴵䅏剐惂숤㡐䴵妻牂</w:t>
      </w:r>
      <w:r>
        <w:rPr/>
        <w:t>ⷂꕣ</w:t>
      </w:r>
      <w:r>
        <w:rPr/>
        <w:t>싂㩡</w:t>
      </w:r>
      <w:r>
        <w:rPr/>
        <w:t>ꕸ</w:t>
      </w:r>
      <w:r>
        <w:rPr/>
        <w:t>䑟㍓</w:t>
      </w:r>
      <w:r>
        <w:rPr/>
        <w:t>⢡</w:t>
      </w:r>
      <w:r>
        <w:rPr/>
        <w:t>畟杄嘣あ秂梬칓ꍂ轢䉃䆩⥷┽癱夰颬摸畂瀸녠傘</w:t>
      </w:r>
      <w:r>
        <w:rPr/>
        <w:t>ꦣ</w:t>
      </w:r>
      <w:r>
        <w:rPr/>
        <w:t>椪绂쉵瓂䔮㢵㝾濎磂쉠睅瑹㖣啄</w:t>
      </w:r>
      <w:r>
        <w:rPr/>
        <w:t>ꤴ</w:t>
      </w:r>
      <w:r>
        <w:rPr/>
        <w:t>㗂⴦心摢⩸숰</w:t>
      </w:r>
      <w:r>
        <w:rPr/>
        <w:t>ⵁ</w:t>
      </w:r>
      <w:r>
        <w:rPr/>
        <w:t>桙㩀瞥䁁䅥㬣⭨䵒椩劘㜥煴</w:t>
      </w:r>
      <w:r>
        <w:rPr/>
        <w:t>⡅</w:t>
      </w:r>
      <w:r>
        <w:rPr/>
        <w:t>媩묫敁㕀乮拂噭</w:t>
      </w:r>
      <w:r>
        <w:rPr/>
        <w:t>ꤺ</w:t>
      </w:r>
      <w:r>
        <w:rPr/>
        <w:t>牪슮쉳朦儱</w:t>
      </w:r>
      <w:r>
        <w:rPr/>
        <w:t>ⵙ</w:t>
      </w:r>
      <w:r>
        <w:rPr/>
        <w:t>浵슿⽁硓塁숺愱넬圶䍟걉塀⨦㟂뭗砣乙廂偨</w:t>
      </w:r>
      <w:r>
        <w:rPr/>
        <w:t>ꔭ</w:t>
      </w:r>
      <w:r>
        <w:rPr/>
        <w:t>⽦㔩쉤刦か祭瘫䀲㡑㑥딥ꄪ㑓뿂썔⹑䘸☫㐲쉋㝕㠺⨵긥⍭⽵䰽䔪洦</w:t>
      </w:r>
      <w:r>
        <w:rPr/>
        <w:t>ⶏ</w:t>
      </w:r>
      <w:r>
        <w:rPr/>
        <w:t>⢻</w:t>
      </w:r>
      <w:r>
        <w:rPr/>
        <w:t>呬牘枱戴由帷ꍲ㨱卷⭯⏂严ㆵ츪믂䁢㬱憵숮昵묥喏繣㔷㍳</w:t>
      </w:r>
      <w:r>
        <w:rPr/>
        <w:t>ⲵ</w:t>
      </w:r>
      <w:r>
        <w:rPr/>
        <w:t>㎩辩슻硂眽㑡숭拂䒩슿坖噣䒩</w:t>
      </w:r>
      <w:r>
        <w:rPr/>
        <w:t>ꔨ</w:t>
      </w:r>
      <w:r>
        <w:rPr/>
        <w:t>㍭⭒晇㯂츨㆘싂䚩⨯숴썆怬䊱壍儶⨦⩘⩟亱䵥䩑걘轄⧍猩쉉顠♫䭳⩩䥀⪱睷</w:t>
      </w:r>
      <w:r>
        <w:rPr/>
        <w:t>ꕃ</w:t>
      </w:r>
      <w:r>
        <w:rPr/>
        <w:t>奕卷汊䝢⻂칢梩ㅖ쉅싂㙂쉊䥄佪悡㤩ꆵ땃㶵㴪泂</w:t>
      </w:r>
      <w:r>
        <w:rPr/>
        <w:t>ⱟ</w:t>
      </w:r>
      <w:r>
        <w:rPr/>
        <w:t>녩楷ぁ䕑㬮䭧樹堹⨯ィ穵撥ꌽ⍵秂쉪桳乎쉅㢩榱㕺绂䙇⾣塅姂⹸ꇂ쉱縭牕䡀숪ꅣ⬦뽁⥴础썗㠩㬬숲䰴曃顭獰⧎䪻煺㥯厡촱橓싂湯獙䩖䡣䕅넭䧂䥍栱츫䭒焣祷穵䐮쌪睙⹑䉔䠭扞㡪幥㬲뽙梬⸬摰㘨⚥曂獳ꥤ噀係쵵㊿瑂媩乒⑩㋂㤵쉥皡뭑</w:t>
      </w:r>
      <w:r>
        <w:rPr/>
        <w:t>Ⱘ</w:t>
      </w:r>
      <w:r>
        <w:rPr/>
        <w:t>晒轶㌳杓硨쉳㐹刳쉂㭳</w:t>
      </w:r>
      <w:r>
        <w:rPr/>
        <w:t>ⲡ</w:t>
      </w:r>
      <w:r>
        <w:rPr/>
        <w:t>䗂숬拂欱懂参♾塰扡矂녴꤮幨쉾쉨彯⍞娩숸긦㥈扭촸⍕帮攰뽙</w:t>
      </w:r>
      <w:r>
        <w:rPr/>
        <w:t>ⰳ⌊</w:t>
      </w:r>
      <w:r>
        <w:rPr/>
        <w:t>繎䲣㝌ꅺ뿂긯㐷恨⹫呞䚩浉䥴䃂儶䕞嚬</w:t>
      </w:r>
      <w:r>
        <w:rPr/>
        <w:t>⡯</w:t>
      </w:r>
      <w:r>
        <w:rPr/>
        <w:t>숽敖呆竂䑮楕싂䙂轺卯櫂╥䭲⨷浂徬敵䒿䱳슿</w:t>
      </w:r>
      <w:r>
        <w:rPr/>
        <w:t>ꖱ</w:t>
      </w:r>
      <w:r>
        <w:rPr/>
        <w:t>兠ꅤ䜴⹎녀䏂㔥浸槂洷墵䕴併㚡뽦㊡纩⽃㉁晨嘯⩇奞㨳ꄹ숱浔</w:t>
      </w:r>
      <w:r>
        <w:rPr/>
        <w:t>⢵</w:t>
      </w:r>
      <w:r>
        <w:rPr/>
        <w:t>党</w:t>
      </w:r>
      <w:r>
        <w:rPr/>
        <w:t>Ⳃ</w:t>
      </w:r>
      <w:r>
        <w:rPr/>
        <w:t>뼬亘水礲晊숣促呲숺搰╫숻㞻싂稩䏍䅥噆</w:t>
      </w:r>
      <w:r>
        <w:rPr/>
        <w:t>ꥑ</w:t>
      </w:r>
      <w:r>
        <w:rPr/>
        <w:t>楤㙱煖⨦乞傣嗍䫂㘤乑憡㵟堥睚꥾睧⩢</w:t>
      </w:r>
      <w:r>
        <w:rPr/>
        <w:t>⠪</w:t>
      </w:r>
      <w:r>
        <w:rPr/>
        <w:t>㑰녶恮㙩╇湞㙮偱佷⩐䩀痂쵾潖</w:t>
      </w:r>
      <w:r>
        <w:rPr/>
        <w:t>⣂</w:t>
      </w:r>
      <w:r>
        <w:rPr/>
        <w:t>䘶쵐晳ㅷ㉢砲⌫⨪䛂</w:t>
      </w:r>
      <w:r>
        <w:rPr/>
        <w:t>ꕉ</w:t>
      </w:r>
      <w:r>
        <w:rPr/>
        <w:t>쉡⤣┵〹㥁㉃歈栤彁쎻쌸⯂婒乶⭫⽇栯싂㭸楊坸纩넵倶갯泂쉥揍䜤倳쉸㟂쉢갴</w:t>
      </w:r>
      <w:r>
        <w:rPr/>
        <w:t>ⵕ</w:t>
      </w:r>
      <w:r>
        <w:rPr/>
        <w:t>窡쉺쉣䡤싂치䍶畢䳃ꅒ濂</w:t>
      </w:r>
      <w:r>
        <w:rPr/>
        <w:t>Ⲙ</w:t>
      </w:r>
      <w:r>
        <w:rPr/>
        <w:t>䤨䗂쉟ㄻ繲㊘뇂刬⮏剠긯勃䅈梬愩⑗䱋慨歂㝁嘷橵柂煏椪䚩숴㉬㭃⧎务숻칅㶏捳䍨㈮㪘썄瓂杂⹉</w:t>
      </w:r>
      <w:r>
        <w:rPr/>
        <w:t>ꥈ</w:t>
      </w:r>
      <w:r>
        <w:rPr/>
        <w:t>坴䫂♳⸵⵷橦㉨㛍䩢嗎歅䑺瓂㓂ꄱ㍵䏂쉀슥轤癠橶健⛂磂轾䠱卆捪匱卟昭横ꍪ</w:t>
      </w:r>
      <w:r>
        <w:rPr/>
        <w:t>ꥀ</w:t>
      </w:r>
      <w:r>
        <w:rPr/>
        <w:t>㝂捍㙎뿍婖找䨻쉏稪숻㩄㤫쵹ꄮ輫縴⌹쉮뭱䩎顴㍾噦</w:t>
      </w:r>
      <w:r>
        <w:rPr/>
        <w:t>ⰹ</w:t>
      </w:r>
      <w:r>
        <w:rPr/>
        <w:t>啔⹥</w:t>
      </w:r>
      <w:r>
        <w:rPr/>
        <w:t>ꦩ</w:t>
      </w:r>
      <w:r>
        <w:rPr/>
        <w:t>傿縨쉌嘬㔸剁挦洪㝘彅圵扒츪癟ꄺ쉖削偶灞</w:t>
      </w:r>
      <w:r>
        <w:rPr/>
        <w:t>ꦱ</w:t>
      </w:r>
      <w:r>
        <w:rPr/>
        <w:t>뽇圬쉒輻頫걁渰⌦ꌷꇎⓂ嚬穾⦱搷놬╰ㆥ㈤쉘刬堺穑⨤录丽ꇂ⩳䭸⼱쉖䭖晏厩⌽ꍦ긳繐뭸歮掘䕏辿带捦奬⨰깱畊뼬㡂습⛂숷땒匶灮☴佞⍭䡇懂心䗂ꅋ㡎乃쉯垏㪏쌸</w:t>
      </w:r>
      <w:r>
        <w:rPr/>
        <w:t>⡱</w:t>
      </w:r>
      <w:r>
        <w:rPr/>
        <w:t>䵬⾮쉲㘳땨䩰</w:t>
      </w:r>
      <w:r>
        <w:rPr/>
        <w:t>ꕆ</w:t>
      </w:r>
      <w:r>
        <w:rPr/>
        <w:t>䉡剪ꅈ㤸廂걷煞猳䱙╊捖</w:t>
      </w:r>
      <w:r>
        <w:rPr/>
        <w:t>ꦻ</w:t>
      </w:r>
      <w:r>
        <w:rPr/>
        <w:t>ヂ</w:t>
      </w:r>
      <w:r>
        <w:rPr/>
        <w:t>ⰹ</w:t>
      </w:r>
      <w:r>
        <w:rPr/>
        <w:t>싂㶩썩戽喬╨㒩䠪㉣沥楡☥敧戱䥙晆</w:t>
      </w:r>
      <w:r>
        <w:rPr/>
        <w:t>꧂</w:t>
      </w:r>
      <w:r>
        <w:rPr/>
        <w:t>䤮剮場♔眵쵸慗睃슘椬㐪睳乞녑娯乀슩㣂䀲湘堸㑹櫎唣輥</w:t>
      </w:r>
      <w:r>
        <w:rPr/>
        <w:t>ꔺ</w:t>
      </w:r>
      <w:r>
        <w:rPr/>
        <w:t>䩹は䋂</w:t>
      </w:r>
      <w:r>
        <w:rPr/>
        <w:t>ⱔ</w:t>
      </w:r>
      <w:r>
        <w:rPr/>
        <w:t>姂ꥲ祓乚伴患瑲⩚䔪棂묰迂牵녞楡믂⑕稵⹔㞿穌柂顫濂氦曃唽棂쵳徘ꄭ䅅쉩穀</w:t>
      </w:r>
      <w:r>
        <w:rPr/>
        <w:t>⡸</w:t>
      </w:r>
      <w:r>
        <w:rPr/>
        <w:t>㵸</w:t>
      </w:r>
      <w:r>
        <w:rPr/>
        <w:t>Ⱖ</w:t>
      </w:r>
      <w:r>
        <w:rPr/>
        <w:t>㵣牘숶轶壎⍭愳숮帣捩ꥮ䲡㬤걟싂깴慹瑧㑾䴬曎㤻㑤䩴぀橍넮⩾仃㌦</w:t>
      </w:r>
      <w:r>
        <w:rPr/>
        <w:t>ⴰ</w:t>
      </w:r>
      <w:r>
        <w:rPr/>
        <w:t>숊僃촥掬㕍恸硍摪汄䍔怲剄䭹怪ꅟ♐㤶숲걂쉬䵇厩橯瑇䬷쉑⤷呃灄奚㵀幁䭙煍⯎㥋㉏哂偶┻䂩ꄸ根畮䀨ꅋ匽椩⍊싂椯⶿滂拂㌥颮呬</w:t>
      </w:r>
      <w:r>
        <w:rPr/>
        <w:t>ⶻ</w:t>
      </w:r>
      <w:r>
        <w:rPr/>
        <w:t>呥睑牍䥟㡱䅄숮妘䙀㠵㙪⥏숣版氬湟瘫</w:t>
      </w:r>
      <w:r>
        <w:rPr/>
        <w:t>⡅⸣</w:t>
      </w:r>
      <w:r>
        <w:rPr/>
        <w:t>䳂䡮㯍곂싂咡㜵䤽琤쉃䈵㛂吵㕏쉾♪偕稩䜸典䅎堳ꄤ祐숶弫슱㕎敗숷⽅奚じ䈬剟に盂싂䝕ꆬ㵫묲ꅤ槂剠꺩器⽰⮻坢䒮</w:t>
      </w:r>
      <w:r>
        <w:rPr/>
        <w:t>⡕</w:t>
      </w:r>
      <w:r>
        <w:rPr/>
        <w:t>㍄겏轉杈녾싃䄦⨭皬╰䕋⩠參</w:t>
      </w:r>
      <w:r>
        <w:rPr/>
        <w:t>ꤽ</w:t>
      </w:r>
      <w:r>
        <w:rPr/>
        <w:t>䩒䅙</w:t>
      </w:r>
      <w:r>
        <w:rPr/>
        <w:t>ꕃ</w:t>
      </w:r>
      <w:r>
        <w:rPr/>
        <w:t>䠦뭾䠥绂牄幥婶갩쎱琨顀轶㙀橄쉧礹쉁ꍆ곂村㭨㈭</w:t>
      </w:r>
      <w:r>
        <w:rPr/>
        <w:t>ⱒ</w:t>
      </w:r>
      <w:r>
        <w:rPr/>
        <w:t>쉆歬幣塍깲ꅐ쉰숰촻眪녲◂硙⚮⺡灍⪩䨪䕭橭惂㝙恱严⽅竂⩯祄䁘瘩桦⨵ꍋ妩뭚㔪숺⪩䇂瘫壃┮煰昶㭲穃⦮㨵佪樴슣䃂쉒伦썲匤㵒睓쉷朰繏䦏</w:t>
      </w:r>
      <w:r>
        <w:rPr/>
        <w:t>ꕄ╓</w:t>
      </w:r>
      <w:r>
        <w:rPr/>
        <w:t>公轷彣磃喻⼭䅫噯䬩</w:t>
      </w:r>
      <w:r>
        <w:rPr/>
        <w:t>꧂꥘</w:t>
      </w:r>
      <w:r>
        <w:rPr/>
        <w:t>㪣⨴䞘䋂牏⎣晙쏂樺싂帯灧䜶䙗</w:t>
      </w:r>
      <w:r>
        <w:rPr/>
        <w:t>Ⱳ</w:t>
      </w:r>
      <w:r>
        <w:rPr/>
        <w:t>歟浰庿ꌦ쉎쉤決淂쉌瞣奸眪术⨭婶땋䳎䩩棃┫砥숨ꏂ⏎⾏쉷䖮朴쉤题㬤</w:t>
      </w:r>
      <w:r>
        <w:rPr/>
        <w:t>꧂</w:t>
      </w:r>
      <w:r>
        <w:rPr/>
        <w:t>栩Ⓧ捷携㝢碥쌣쎵⼯䡖卂繍㍯숵痃㷂깅溏䥴</w:t>
      </w:r>
      <w:r>
        <w:rPr/>
        <w:t>ⱺ</w:t>
      </w:r>
      <w:r>
        <w:rPr/>
        <w:t>㝤輣夹慎媿画癳墏⒩椭轏祇꧎奸牎</w:t>
      </w:r>
      <w:r>
        <w:rPr/>
        <w:t>ꦏ</w:t>
      </w:r>
      <w:r>
        <w:rPr/>
        <w:t>恊䌣橫彞떡潖䌤拂輰嗂䷎⬳奊긮琬瑇睃뭭㜭穉犣⫂싃渱</w:t>
      </w:r>
      <w:r>
        <w:rPr/>
        <w:t>ꕩ</w:t>
      </w:r>
      <w:r>
        <w:rPr/>
        <w:t>䡮쉋䝖䉞썔硧뮏楗캩䔥䍢䠺쌱甭繟⑴夻䝒振슘矂涘燂⎥㵘潮䳂쉢潈⭸쉶䙴㜬䭲彁숽唻熮쉔戤惂斿縣슩拂轘㕠숪쉮쉶䎏쉓爰䭌帷关厩츤䰽急ꅥ灴啑穠偤䦩깥䝄䴨ꅀ䭖䂮滂辥兠武㙶嘪瑩쌤䡄捗䠶祆숽䒘敳慴涿쉫놻徥摦숮䵋瞏쵋恶䉗橵博厩⚱ꇎ⨵䈥䍨땲癁㌺煍쉩슩灇煷◎礨秂繍ㅣ榥癰斿愷此</w:t>
      </w:r>
      <w:r>
        <w:rPr/>
        <w:t>ꤵ</w:t>
      </w:r>
      <w:r>
        <w:rPr/>
        <w:t>椰瑴䥏숱㭅圩넭槂庡긶呾稦轊匫揂⭸䅷狂⵩牯㧂쉵剎䯂䨶⑺⽄偡扄䕳瑙䫂녪潙넊歳㙂偁獑椣剠㫂䳃噈깊溵偳㧃灂矂㡩뭤参쵩瘪盂碡摩啢㛂殱㘥ꄬ輫售</w:t>
      </w:r>
      <w:r>
        <w:rPr/>
        <w:t>ꤦ</w:t>
      </w:r>
      <w:r>
        <w:rPr/>
        <w:t>䕶䊣㋂扚</w:t>
      </w:r>
      <w:r>
        <w:rPr/>
        <w:t>ꔨ</w:t>
      </w:r>
      <w:r>
        <w:rPr/>
        <w:t>狂䛂瀽숬䀬獊扃숳濂噧㧂㎣싂套ꍏ슥光㧂啱⻍杲幬⴨┬焤▿㥹㝙ꄪ숨싂摁ㅟ煇患琶塺竎剀偎狍칣煒攳묶꥙䌴</w:t>
      </w:r>
      <w:r>
        <w:rPr/>
        <w:t>ⲻ</w:t>
      </w:r>
      <w:r>
        <w:rPr/>
        <w:t>怨年㚣쉮╵潫湪乎未ꍅ昸쉸呕砭䕓㕊⩮堶</w:t>
      </w:r>
      <w:r>
        <w:rPr/>
        <w:t>ⱔ⩧</w:t>
      </w:r>
      <w:r>
        <w:rPr/>
        <w:t>쉙攺䵈帱⑹䅒㡵烍䅰겣⤰摗泎牒ꌪ䴴䝤搷숤弬牆啇㩖쉑⺬⑗⌸潠뾩桹㘬捋⹪떱䉴甦䆩䔳㦮습湚䡫ꌱ硊歡檘昣⻂滂䁰</w:t>
      </w:r>
      <w:r>
        <w:rPr/>
        <w:t>ꤰ</w:t>
      </w:r>
      <w:r>
        <w:rPr/>
        <w:t>顲⑅♷幓ㅒꍺ㑍㵲⹉砰䠫㍄奷쉄㤭슬刹䉋湗䨱礮攻떬␪⺱곂</w:t>
      </w:r>
      <w:r>
        <w:rPr/>
        <w:t>Ⳃ</w:t>
      </w:r>
      <w:r>
        <w:rPr/>
        <w:t>元╫䊏땩ꥲ沱곂敋䍉㵑㔵␳䑦焵じ칱匯奈吹⼪⩮㩖䌩⭱ㄮ걗숺癓瘪猣坬唪琳厩㎻ꆻ칙䔩曂뾘䍤⺵썃䓃穷䋎䴽</w:t>
      </w:r>
      <w:r>
        <w:rPr/>
        <w:t>ⵠ</w:t>
      </w:r>
      <w:r>
        <w:rPr/>
        <w:t>䯍뗍㡅䥧╥⍴⚵⨫塣頹㐯慸䘪玵䫎깐숦渪椮㈺ㅕ⺥喱爻㥍喏掩䠨轀숳恶暿䡭⸣樫ꌱ㟂摟㩶渭恲쉖</w:t>
      </w:r>
      <w:r>
        <w:rPr/>
        <w:t>꧂</w:t>
      </w:r>
      <w:r>
        <w:rPr/>
        <w:t>顨⨹晞啯卤慐䅔硘牯硃彾㛂㐻执</w:t>
      </w:r>
      <w:r>
        <w:rPr/>
        <w:t>ꦣ</w:t>
      </w:r>
      <w:r>
        <w:rPr/>
        <w:t>ⱪ</w:t>
      </w:r>
      <w:r>
        <w:rPr/>
        <w:t>然</w:t>
      </w:r>
      <w:r>
        <w:rPr/>
        <w:t>Ⳃ</w:t>
      </w:r>
      <w:r>
        <w:rPr/>
        <w:t>痂㕱疿䡄侣</w:t>
      </w:r>
      <w:r>
        <w:rPr/>
        <w:t>꧍</w:t>
      </w:r>
      <w:r>
        <w:rPr/>
        <w:t>烂䩾奎䖮楂洦帪煘䡎쉗癑㔸䙂嗂ꆵꍏ䁌䀻ꄥ輪㠩㶏⏂楓뭒㞱땀䞵ㄬ싂뇍㊵汚㷎꥘┱幍穑撘焫┲砳㡍쉬쉱☵犥╍卢㩏ꏂ䔵⹬㴭穥卲牨㝵칯硨㧂</w:t>
      </w:r>
      <w:r>
        <w:rPr/>
        <w:t>ⱡ</w:t>
      </w:r>
      <w:r>
        <w:rPr/>
        <w:t>쉱淂䪣晎刽㘯㠲哂䑺㥬硗</w:t>
      </w:r>
      <w:r>
        <w:rPr/>
        <w:t>꤫</w:t>
      </w:r>
      <w:r>
        <w:rPr/>
        <w:t>칰祎㕾顲犻쉢䄳畖⩬硖쉸╴䰽㉠桡㴭㠪䵍䤫⹩橤㙚⩘칲䥷吨싂싂숪橎칗쉈䙊ꥣ㥅橒⭥䵁疻쌤⦡칒挪搽迂額䒿꥔灥畮㡹䱵瑞䛂歖⬣㯂䌺搶</w:t>
      </w:r>
      <w:r>
        <w:rPr/>
        <w:t>ⵊ</w:t>
      </w:r>
      <w:r>
        <w:rPr/>
        <w:t>곂⫂㨳ꅩ轧㌰浬敢秃쉳㊩䔪欥␽偷䐰ㆿ庥⛂긹ぢ</w:t>
      </w:r>
      <w:r>
        <w:rPr/>
        <w:t>ꔰ</w:t>
      </w:r>
      <w:r>
        <w:rPr/>
        <w:t>幯湂뿂偊㙙ㅋ숲硹⮿딬Ⓜ癁쉦樴恁磂癐玱숯䉦势卉㌶廂卷䶩촸穢㥥⽏쵧串橁坣欤捶廂呷깅ꥤ敇싂츱䝍⩂剁硌┦欪捃㡩촱㙦㥈顺娽橀쉒嘊に숫⩴⧂琹㣂땐껎溩轟㫂匳숨昱哂⭄쉙⚩⽞ꥲ汀䜮</w:t>
      </w:r>
      <w:r>
        <w:rPr/>
        <w:t>⡹♐</w:t>
      </w:r>
      <w:r>
        <w:rPr/>
        <w:t>獰璮㬤㑹敉▵⍤听</w:t>
      </w:r>
      <w:r>
        <w:rPr/>
        <w:t>ꕍ</w:t>
      </w:r>
      <w:r>
        <w:rPr/>
        <w:t>玻濂噯⏂䁉收剥캱䄭ꍵꅊ父䦩☺쉄걾딩쉬쉾⌱姂堨⩇⼥啣桒甶⩸㛎〬</w:t>
      </w:r>
      <w:r>
        <w:rPr/>
        <w:t>꧂</w:t>
      </w:r>
      <w:r>
        <w:rPr/>
        <w:t>夽⻂灈䉰男슻䀪余</w:t>
      </w:r>
      <w:r>
        <w:rPr/>
        <w:t>ⶏ</w:t>
      </w:r>
      <w:r>
        <w:rPr/>
        <w:t>䅇旎熵払奩䅅噋摔䧂䕗佳樷呷迂猰失畕⑕挷</w:t>
      </w:r>
      <w:r>
        <w:rPr/>
        <w:t>ꦩ</w:t>
      </w:r>
      <w:r>
        <w:rPr/>
        <w:t>槂湺쉘㭇憬摏㑕㕍춥棂摫⩩瘣ㅄ녡剐</w:t>
      </w:r>
      <w:r>
        <w:rPr/>
        <w:t>ꕾ</w:t>
      </w:r>
      <w:r>
        <w:rPr/>
        <w:t>佟䌷禮┲⧂䊱</w:t>
      </w:r>
      <w:r>
        <w:rPr/>
        <w:t>ꥐ</w:t>
      </w:r>
      <w:r>
        <w:rPr/>
        <w:t>婕伪땢䉵栲掮╉䉏杵⾩ꅱ䈤搨쉇</w:t>
      </w:r>
      <w:r>
        <w:rPr/>
        <w:t>⡏</w:t>
      </w:r>
      <w:r>
        <w:rPr/>
        <w:t>쉗녑</w:t>
      </w:r>
      <w:r>
        <w:rPr/>
        <w:t>ⲱ</w:t>
      </w:r>
      <w:r>
        <w:rPr/>
        <w:t>쉏㚿㩣쏂呒쉳ꍂ㘻</w:t>
      </w:r>
      <w:r>
        <w:rPr/>
        <w:t>ꦻ</w:t>
      </w:r>
      <w:r>
        <w:rPr/>
        <w:t>쉣깁㈮</w:t>
      </w:r>
      <w:r>
        <w:rPr/>
        <w:t>ⵍ</w:t>
      </w:r>
      <w:r>
        <w:rPr/>
        <w:t>掏氫땍싂琹潒浕瞣廂⭮㵃ㅗ戸슬医埃煍쉣䌶䱂灔칄㟂祾潓挩썢愴䍌浘䉚䚏泂뭗歵䇎녹䏂㞘칕呴廍捇瀹슏㏂䰶凍帴瞡摱걀時㛍祲</w:t>
      </w:r>
      <w:r>
        <w:rPr/>
        <w:t>ⰷ</w:t>
      </w:r>
      <w:r>
        <w:rPr/>
        <w:t>斏䊬穆輮幷</w:t>
      </w:r>
      <w:r>
        <w:rPr/>
        <w:t>ꥏⵡ</w:t>
      </w:r>
      <w:r>
        <w:rPr/>
        <w:t>숹䬽</w:t>
      </w:r>
      <w:r>
        <w:rPr/>
        <w:t>ⱔ</w:t>
      </w:r>
      <w:r>
        <w:rPr/>
        <w:t>摱䤨獊</w:t>
      </w:r>
      <w:r>
        <w:rPr/>
        <w:t>ꥉ</w:t>
      </w:r>
      <w:r>
        <w:rPr/>
        <w:t>㷂佀碡⭑쉣쉮窏奏숺䵔슩砣㤺</w:t>
      </w:r>
      <w:r>
        <w:rPr/>
        <w:t>ⷎꦩ</w:t>
      </w:r>
      <w:r>
        <w:rPr/>
        <w:t>幞</w:t>
      </w:r>
      <w:r>
        <w:rPr/>
        <w:t>ⰻ⭒</w:t>
      </w:r>
      <w:r>
        <w:rPr/>
        <w:t>쉖檩儬쉢㐣挥</w:t>
      </w:r>
      <w:r>
        <w:rPr/>
        <w:t>ⵧ</w:t>
      </w:r>
      <w:r>
        <w:rPr/>
        <w:t>吮뇂</w:t>
      </w:r>
      <w:r>
        <w:rPr/>
        <w:t>ꕐ</w:t>
      </w:r>
      <w:r>
        <w:rPr/>
        <w:t>ꅧ쉪ꄥ⑄⩣伽嫂畞쉭滂㍁㍍橍顙</w:t>
      </w:r>
      <w:r>
        <w:rPr/>
        <w:t>ⱂ</w:t>
      </w:r>
      <w:r>
        <w:rPr/>
        <w:t>橔堲总庱ꌨ绂橇奙頩ㄸ唻뿂숩繫䷂兆䴽쉧敟䶣쉘⍭뿂㑂㡨④뽣辩⽹넵夦썦㍙㠹厵㵄硍⒩䟂䴮瑹桾払漰幨洨⩦䓍獡砰甪捕ꍓ⸶桴卡啇㠦㇍숽䐦쉶湂䙟⨭썇①⛂牂⥮搳┭㘲</w:t>
      </w:r>
      <w:r>
        <w:rPr/>
        <w:t>Ⳏ</w:t>
      </w:r>
      <w:r>
        <w:rPr/>
        <w:t>弫神帻䈪硐〫쉥⸱</w:t>
      </w:r>
      <w:r>
        <w:rPr/>
        <w:t>ꕾꗂ</w:t>
      </w:r>
      <w:r>
        <w:rPr/>
        <w:t>敹숺桊㠤</w:t>
      </w:r>
      <w:r>
        <w:rPr/>
        <w:t>ⵤꤷ</w:t>
      </w:r>
      <w:r>
        <w:rPr/>
        <w:t>煺䝆祵瑯</w:t>
      </w:r>
      <w:r>
        <w:rPr/>
        <w:t>ⶱ</w:t>
      </w:r>
      <w:r>
        <w:rPr/>
        <w:t>ꍍ⭵橺痂䵗䤮䘩싂㋃뽺恹塈妿瑢㟍甮灈嘰呵慣瑞⍕䓂敏颬䣂璥썚汖恣わ坃匴僂㉣녬䝱㉇갹䭇楃䐩妡쉥唱挽㙟쉘汙숦㌸䍈숴橦橭殥瀸甫棂</w:t>
      </w:r>
      <w:r>
        <w:rPr/>
        <w:t>ⱷ</w:t>
      </w:r>
      <w:r>
        <w:rPr/>
        <w:t>嫂싃싂䵐싂䡏䩮䪬扃싂潉䴯䁺恰乳㭏挹剣暩䯃佬쵤䙨䌥在⩡呺奘䅸뭥⤣犘㨲䝀怳爣䠻녢숶뭳獗煅碵眦⪩畘⥧欱㚘㉵琮假機⮘칉뇂츤촸桸⽪抣淂쉺枩⥏㇂䝴뇎⾮埂㕖并䝪쉵䋂䕬迃⸭浔싂䰱噰췂ㅋ뽳穆㕞╃欪浳楗瘰</w:t>
      </w:r>
      <w:r>
        <w:rPr/>
        <w:t>ⵘ</w:t>
      </w:r>
      <w:r>
        <w:rPr/>
        <w:t>磂氦䬊⍌睤쉦猷煷禥슘䕱澻ꆱ쉵婈剡⩥딵䈤伪쉢䌺湣柂䁭夺갽ꥥ礹䈪池䅭奸幁坅慉⸱匱갹幋䧂㡣㕒䩦㬴싂娨㍸⿂䡞滂坚◂쉎棂漲㯃剘㐺䠶</w:t>
      </w:r>
      <w:r>
        <w:rPr/>
        <w:t>⡌</w:t>
      </w:r>
      <w:r>
        <w:rPr/>
        <w:t>ꅷ僎繧憘殮㔬묻假뭇⭺枻쉣</w:t>
      </w:r>
      <w:r>
        <w:rPr/>
        <w:t>ꕊ</w:t>
      </w:r>
      <w:r>
        <w:rPr/>
        <w:t>牆⺵㙫睍抣㕇庘楥ㄣ䅗㪣圵牓橸숲ꅀ숦㥧忂癃ꏂ獶湾⍠䓂䕂妻⩱稱䨭쵲ㅴ歆⩓啋⍊⼥숩㩘</w:t>
      </w:r>
      <w:r>
        <w:rPr/>
        <w:t>⡲</w:t>
      </w:r>
      <w:r>
        <w:rPr/>
        <w:t>丩뽹딶</w:t>
      </w:r>
      <w:r>
        <w:rPr/>
        <w:t>⡦</w:t>
      </w:r>
      <w:r>
        <w:rPr/>
        <w:t>榬</w:t>
      </w:r>
      <w:r>
        <w:rPr/>
        <w:t>ꕸ</w:t>
      </w:r>
      <w:r>
        <w:rPr/>
        <w:t>떏剴</w:t>
      </w:r>
      <w:r>
        <w:rPr/>
        <w:t>ⰽ</w:t>
      </w:r>
      <w:r>
        <w:rPr/>
        <w:t>涿</w:t>
      </w:r>
      <w:r>
        <w:rPr/>
        <w:t>ꤻ</w:t>
      </w:r>
      <w:r>
        <w:rPr/>
        <w:t>犮쉲橥⨪캿䥈攦딺컍㡆⩏噉㝟싂氮恟溮儵쉲놵婍⍦⌫橗繷䍾</w:t>
      </w:r>
      <w:r>
        <w:rPr/>
        <w:t>ⱱ</w:t>
      </w:r>
      <w:r>
        <w:rPr/>
        <w:t>싂埂쉪⮬婂⍵び歈䅺婰㑴佋戳浇땠쉤䇂칧쉇</w:t>
      </w:r>
      <w:r>
        <w:rPr/>
        <w:t>⡤</w:t>
      </w:r>
      <w:r>
        <w:rPr/>
        <w:t>ꌺ䇂癑睄㶣㭖⭔⩴惎⩱泂桑습此</w:t>
      </w:r>
      <w:r>
        <w:rPr/>
        <w:t>ꥍ</w:t>
      </w:r>
      <w:r>
        <w:rPr/>
        <w:t>繘쵹愷偪猥</w:t>
      </w:r>
      <w:r>
        <w:rPr/>
        <w:t>ꦏ</w:t>
      </w:r>
      <w:r>
        <w:rPr/>
        <w:t>뾘愮ヂ┯㌶쉟瑱숭♈⨹澏姃旃彇㕁</w:t>
      </w:r>
      <w:r>
        <w:rPr/>
        <w:t>ⲩ</w:t>
      </w:r>
      <w:r>
        <w:rPr/>
        <w:t>亵ꏂ破睡憩䖡뽠卟挩塥噭啘썰剴쉣⹥䁭㠯⹊</w:t>
      </w:r>
      <w:r>
        <w:rPr/>
        <w:t>Ⱖ</w:t>
      </w:r>
      <w:r>
        <w:rPr/>
        <w:t>檮㨽礲拂</w:t>
      </w:r>
      <w:r>
        <w:rPr/>
        <w:t>ꔲ</w:t>
      </w:r>
      <w:r>
        <w:rPr/>
        <w:t>ㅯ䧃顕⤤⩞繫⭆慠䢏㦻⪥䛂㵧匮숪</w:t>
      </w:r>
      <w:r>
        <w:rPr/>
        <w:t>ꖏ</w:t>
      </w:r>
      <w:r>
        <w:rPr/>
        <w:t>彙䄲뭤⑎䭊䁌䵵楷漥癫呭眱쉢갵唬兑䞘䱶㷂祆䰴ꍺ夲쉀쉒敪슮婆縰飍轳楤熣</w:t>
      </w:r>
      <w:r>
        <w:rPr/>
        <w:t>ꖣ</w:t>
      </w:r>
      <w:r>
        <w:rPr/>
        <w:t>숺쉣爬쉷숰堺唨㠪걢啷批숮⵹㭃ꍀ⩱⍭噃㡎쉂㍩弥桬潘湴偕䕁뿂㭙ꥫ딻깳佴싂⩣灟⭵奏犿㌣䅚顪䍉栵䉞䥣丳傣쌶䤮뭊쵶橙쉰矂⧍瘻㔸슬츶瀻捌⾬숲輪獥䡦⚡䝦䡏⭲䁡깞䴬쉤䝫嗂⭵濂㕙㖩䙀䬻㠪⫂칉㵹䮡</w:t>
      </w:r>
      <w:r>
        <w:rPr/>
        <w:t>ⰸⱹ</w:t>
      </w:r>
      <w:r>
        <w:rPr/>
        <w:t>㔶䮵泂䵵䁇怩숪䉯悿깱⛂꺣┱䆻硙繥쉵轎뿂䱠ㅪ☴漵㉉⹷싂顟㌫㍐㑭硓⩳쉒欴繶⍲䞱昺䅨柂䟂쉭擂</w:t>
      </w:r>
      <w:r>
        <w:rPr/>
        <w:t>⡐</w:t>
      </w:r>
      <w:r>
        <w:rPr/>
        <w:t>瑤榣싂ꇂ炩⫂⩦㐭怸䭬⤮츺⿂樰㗂㭘걔橔䡒偂砪䞣縮䬽꺣</w:t>
      </w:r>
      <w:r>
        <w:rPr/>
        <w:t>ꕅ</w:t>
      </w:r>
      <w:r>
        <w:rPr/>
        <w:t>䲩㉒쉧轏嗂땎痂卞䶏䴪⴯⍹瀹䱦껂㌻浒떬潒汹佁뮘쉗䤳ㅲ繯⽹顑겿兠昷㡶捃慂扨㜺顥♘怱瞵ꆩ剆</w:t>
      </w:r>
      <w:r>
        <w:rPr/>
        <w:t>⣂</w:t>
      </w:r>
      <w:r>
        <w:rPr/>
        <w:t>汕牎敵楫㉺剴⛎뽣剥㭉뽋嗎廂㍪쉏䱆</w:t>
      </w:r>
      <w:r>
        <w:rPr/>
        <w:t>ꦣ</w:t>
      </w:r>
      <w:r>
        <w:rPr/>
        <w:t>䱬묦㯃㥷⺿浱</w:t>
      </w:r>
      <w:r>
        <w:rPr/>
        <w:t>ⱁ</w:t>
      </w:r>
      <w:r>
        <w:rPr/>
        <w:t>숷䜴檏츊拍㕅扭숸㴸䖻곂⸬쉢Ⓙ㍒㎩깷噬頰깆䈺祮쉳슏煵ꥺ䭫쉭侱쉎녲礸⸶䭑厥걁㌬浹쉏佒勂☥垘㘸</w:t>
      </w:r>
      <w:r>
        <w:rPr/>
        <w:t>꥓</w:t>
      </w:r>
      <w:r>
        <w:rPr/>
        <w:t>ꍨ⨰慆敍㨹䕪䩘㬤䖘燂痂䟎♟繠㪡䓍绂뼪䯂숨쌤곂</w:t>
      </w:r>
      <w:r>
        <w:rPr/>
        <w:t>⠤</w:t>
      </w:r>
      <w:r>
        <w:rPr/>
        <w:t>䊩勃狂绂⨥䢡⩪</w:t>
      </w:r>
      <w:r>
        <w:rPr/>
        <w:t>ꕀ</w:t>
      </w:r>
      <w:r>
        <w:rPr/>
        <w:t>䢩癖䜦</w:t>
      </w:r>
      <w:r>
        <w:rPr/>
        <w:t>ⵞ</w:t>
      </w:r>
      <w:r>
        <w:rPr/>
        <w:t>渲捰썠츪礯㭶䰱氣</w:t>
      </w:r>
      <w:r>
        <w:rPr/>
        <w:t>⠻</w:t>
      </w:r>
      <w:r>
        <w:rPr/>
        <w:t>倲噹汴슿숰劣廂</w:t>
      </w:r>
      <w:r>
        <w:rPr/>
        <w:t>ꤨ</w:t>
      </w:r>
      <w:r>
        <w:rPr/>
        <w:t>爳칷渺㕁㴬媥䍾▱♋㙖ね⽊㑄摕⩫䐫㫂癸쵨㴰싂싃⬪</w:t>
      </w:r>
      <w:r>
        <w:rPr/>
        <w:t>ꖩ</w:t>
      </w:r>
      <w:r>
        <w:rPr/>
        <w:t>硈숪ꥺ歨▮撮剉矂瀶繁䜹䷂넳倨쌩⧂顊獋潷쉈쉎扒㵈摨⭤⑊䋃佪圷歁摙呔숱ꇃ姃欦⹚畊㠩쉗哂싂车쉣桡</w:t>
      </w:r>
      <w:r>
        <w:rPr/>
        <w:t>Ɽ</w:t>
      </w:r>
      <w:r>
        <w:rPr/>
        <w:t>㩡</w:t>
      </w:r>
      <w:r>
        <w:rPr/>
        <w:t>ꥐ</w:t>
      </w:r>
      <w:r>
        <w:rPr/>
        <w:t>㉋呮</w:t>
      </w:r>
      <w:r>
        <w:rPr/>
        <w:t>ꕞ</w:t>
      </w:r>
      <w:r>
        <w:rPr/>
        <w:t>抩싂⦿䥧〸砱杷⏂㝙ぎ偑獦棍倵㙬㯂ꥢꎏ땑眪⑸梱捫瘳ㅏ</w:t>
      </w:r>
      <w:r>
        <w:rPr/>
        <w:t>⠹</w:t>
      </w:r>
      <w:r>
        <w:rPr/>
        <w:t>ⶩ</w:t>
      </w:r>
      <w:r>
        <w:rPr/>
        <w:t>⾵䮻䘤潡슩딪没硰嘪橨뭴췂慅㏂癹⍭烂飃夰嗂縲㵳挳牏牊䪵幂숽椦⩇䵐쉌㵗堪⤪捴뇂柎睅灇側⹄奭㨤㷂廂썅㓎ꅣ祺⌶⼺㵺兕⧂</w:t>
      </w:r>
      <w:r>
        <w:rPr/>
        <w:t>ꖿ</w:t>
      </w:r>
      <w:r>
        <w:rPr/>
        <w:t>敵卾</w:t>
      </w:r>
      <w:r>
        <w:rPr/>
        <w:t>Ɱ</w:t>
      </w:r>
      <w:r>
        <w:rPr/>
        <w:t>喿噱段戫␵椦彑칀㛂숬넭练畹倬厵姂숮ㅟ놩⫂ꏂ䑁숵</w:t>
      </w:r>
      <w:r>
        <w:rPr/>
        <w:t>ⴸ</w:t>
      </w:r>
      <w:r>
        <w:rPr/>
        <w:t>た⬤桸橡潒怦纥珂圱㭇禘挸</w:t>
      </w:r>
      <w:r>
        <w:rPr/>
        <w:t>ꕨ</w:t>
      </w:r>
      <w:r>
        <w:rPr/>
        <w:t>係ㅅ梩ぁ㝦瑙穬숳珂◂썀</w:t>
      </w:r>
      <w:r>
        <w:rPr/>
        <w:t>ⵦ⩣</w:t>
      </w:r>
      <w:r>
        <w:rPr/>
        <w:t>抿㋂䑱祢眤뾩㥩ぞ쉋坺⑚掣┹佨⫃搳⍔녘㭖敶㍔</w:t>
      </w:r>
      <w:r>
        <w:rPr/>
        <w:t>⣂</w:t>
      </w:r>
      <w:r>
        <w:rPr/>
        <w:t>恙项숨⩁剤┦纻</w:t>
      </w:r>
      <w:r>
        <w:rPr/>
        <w:t>⠹</w:t>
      </w:r>
      <w:r>
        <w:rPr/>
        <w:t>婍⑏医擂컂䨬娽杈奶</w:t>
      </w:r>
      <w:r>
        <w:rPr/>
        <w:t>ꥃ</w:t>
      </w:r>
      <w:r>
        <w:rPr/>
        <w:t>呥㙋扭䭳Ⓜ䅗橌녧⭯숵忂⍗④숱氫杬쎥慫싂䑘ꥭ뭏䉳䙀纬┯</w:t>
      </w:r>
      <w:r>
        <w:rPr/>
        <w:t>⡱</w:t>
      </w:r>
      <w:r>
        <w:rPr/>
        <w:t>楷婶숪㑀</w:t>
      </w:r>
      <w:r>
        <w:rPr/>
        <w:t>Ⳃ</w:t>
      </w:r>
      <w:r>
        <w:rPr/>
        <w:t>桠㣂圤⩍컂疿⸸圣♚契㝭䂬䳂劣䍤侩⨨⭪圣쉹熵㌤燂昩畱⽅佷㍙佂炘氥䩈枡瘴♀䅍橈뼬⬭쵩㕊〫犣潞㛎쉣</w:t>
      </w:r>
      <w:r>
        <w:rPr/>
        <w:t>ⵧ</w:t>
      </w:r>
      <w:r>
        <w:rPr/>
        <w:t>㷂걮Ⓜ呠呋佞䈵瑨ꍾ䥵槂⹴剢汷猷䅅呾娺捪깔⩃卍춘慁䶿뭧䡗㖣♺煆怲埃妩䅘</w:t>
      </w:r>
      <w:r>
        <w:rPr/>
        <w:t>꧍</w:t>
      </w:r>
      <w:r>
        <w:rPr/>
        <w:t>兒䬤噫뇂癇䵅姂㴭숮癡㩗廎숲所䦿参䅤潔形桕숵㌦纡癏顁⩭楁䮿䍆捧忂뼲竍票䜴숥灗摵쉷㣂炥幙怸썡䅆滂嘽녰値䋂夫辵䗂昊갶䩹쉚쉳塍朲淂</w:t>
      </w:r>
      <w:r>
        <w:rPr/>
        <w:t>ꦩꥌ</w:t>
      </w:r>
      <w:r>
        <w:rPr/>
        <w:t>썌ヂ䛃硑숳䶩捋顧瑈㉷</w:t>
      </w:r>
      <w:r>
        <w:rPr/>
        <w:t>⢵</w:t>
      </w:r>
      <w:r>
        <w:rPr/>
        <w:t>じ⻂뼪輮扸䭶ㄮ숬㈵숮☬⬽䎩⩩䆣⿂㥄䥴뼶㐻琣컂䓂슣䥎祬썢顬숵慀哎卑潯潅쉅䔥쉬㦻쉋係捤獀畾接䢣㬤칮䴦湶侬슘㩞뽶</w:t>
      </w:r>
      <w:r>
        <w:rPr/>
        <w:t>ⷃ⏍</w:t>
      </w:r>
      <w:r>
        <w:rPr/>
        <w:t>乐㕮춥㔶</w:t>
      </w:r>
      <w:r>
        <w:rPr/>
        <w:t>⢡</w:t>
      </w:r>
      <w:r>
        <w:rPr/>
        <w:t>杈숸潵㉩䤮ꥡ㤳</w:t>
      </w:r>
      <w:r>
        <w:rPr/>
        <w:t>ⵘ</w:t>
      </w:r>
      <w:r>
        <w:rPr/>
        <w:t>轚</w:t>
      </w:r>
      <w:r>
        <w:rPr/>
        <w:t>ⴻ</w:t>
      </w:r>
      <w:r>
        <w:rPr/>
        <w:t>㭘䙔숪⽪ꄴ䑉곃䉫ꏂ塊㕈㋃㙄ㅤ쉳つ瓂㏂瀬剩긦ㅘ㌥쉔깄ꥬ圦⫂䅒쉴䡌慚぀숤䅕묲椭噅숭磍㭱슡쵃㇎䡏쉖쉥乩⩋슱旂</w:t>
      </w:r>
      <w:r>
        <w:rPr/>
        <w:t>ⷂ</w:t>
      </w:r>
      <w:r>
        <w:rPr/>
        <w:t>䉯歴婬汗싂傡太祴卬啐⍉䐩恁䃂⨴䥤瘻㬱爸截⸥䗂⯂㙠搳㗂䀸⧂央㡔㑾⺣쉱旂䵡旂⥇潸㇂堷㕄쵚坱牋䂻쉪䉢救슣㩸땴䡆숤㑍婲䙟䙌参쉚슡瑒佄㑘磂煳䭳杄䷂灟</w:t>
      </w:r>
      <w:r>
        <w:rPr/>
        <w:t>ⱈ</w:t>
      </w:r>
      <w:r>
        <w:rPr/>
        <w:t>뇍㝄䊿숱</w:t>
      </w:r>
      <w:r>
        <w:rPr/>
        <w:t>⠪</w:t>
      </w:r>
      <w:r>
        <w:rPr/>
        <w:t>彬㭅䓂扇癕녆漶䧂䙠␨䬨嫂晅䑋䭏摋쉗捣넯ꄩ戱弹惎炮珎쉲⌫噾奄顐깒㥯曂瀹潾⩬彟</w:t>
      </w:r>
      <w:r>
        <w:rPr/>
        <w:t>꤫</w:t>
      </w:r>
      <w:r>
        <w:rPr/>
        <w:t>䍂쉉䷂䘹䩢䍱呂⹫䑞</w:t>
      </w:r>
      <w:r>
        <w:rPr/>
        <w:t>ⲩ⚣</w:t>
      </w:r>
      <w:r>
        <w:rPr/>
        <w:t>晘澩轵斥䬳쉍祍䍢</w:t>
      </w:r>
      <w:r>
        <w:rPr/>
        <w:t>ⶥ</w:t>
      </w:r>
      <w:r>
        <w:rPr/>
        <w:t>䢬剩뿃⩙</w:t>
      </w:r>
      <w:r>
        <w:rPr/>
        <w:t>⢘</w:t>
      </w:r>
      <w:r>
        <w:rPr/>
        <w:t>ꕧ</w:t>
      </w:r>
      <w:r>
        <w:rPr/>
        <w:t>㩘넪搮쉑묮椭塓⥧</w:t>
      </w:r>
      <w:r>
        <w:rPr/>
        <w:t>ꥑ</w:t>
      </w:r>
      <w:r>
        <w:rPr/>
        <w:t>乣숰쉮쉠</w:t>
      </w:r>
      <w:r>
        <w:rPr/>
        <w:t>ⷂ</w:t>
      </w:r>
      <w:r>
        <w:rPr/>
        <w:t>⽗숲復䅕湱旍䗂矍㉬坦焨杗桁㨷瑓奆戱栳灪畘弻⨮十⽺敨뭊ノ珂䵱ㅲ⨣牋䝰亏⾵婲揂싂㘥癡绂迂뼽漱ㅖ</w:t>
      </w:r>
      <w:r>
        <w:rPr/>
        <w:t>ꦵ</w:t>
      </w:r>
      <w:r>
        <w:rPr/>
        <w:t>䩐䪵뽨</w:t>
      </w:r>
      <w:r>
        <w:rPr/>
        <w:t>ꔱ</w:t>
      </w:r>
      <w:r>
        <w:rPr/>
        <w:t>䃃⍤兓䩉촲숯䝲偹婫轎쉎䴰슘坔췂圲疮桄丬㡅捋敯㕫숸潬㙪놥쉚顶꥙䶡橭吹㵤暬繖ꎣ扏㥯숩㓃㶡况꥞浤牾ꅬ湩㊣仃녨壂㝑숭䑄乏䳂㠴䙌ㅷ牷䰣煙瘰</w:t>
      </w:r>
      <w:r>
        <w:rPr/>
        <w:t>꥟</w:t>
      </w:r>
      <w:r>
        <w:rPr/>
        <w:t>쉲䧂欭ㅰ灣</w:t>
      </w:r>
      <w:r>
        <w:rPr/>
        <w:t>ꔣ</w:t>
      </w:r>
      <w:r>
        <w:rPr/>
        <w:t>쉇䚮氬쉥쉙奊毂祴딯厱㵖祫슩璩긳㢩㕵ꆩ啴숹携㞻슱敉䉑焨땙硒兘슮⩶긪摳煤쉀㩆奺쉺␫㑉쉰兲轡帻晕傘咵瑱쉃㍶唽⥕䠪쉋쉡㑺긬쉁써卹䟂顫䔴썗獒桷灞䕳⼲全뿂稱칟</w:t>
      </w:r>
      <w:r>
        <w:rPr/>
        <w:t>ꗂ</w:t>
      </w:r>
      <w:r>
        <w:rPr/>
        <w:t>啌쉔⬽瑃⧂瑹습⿂乍秂祠顤牕⤪硢敟硉剧묪㌪偆숊顋幬쌴䴥⨯畀䡅쉀否</w:t>
      </w:r>
      <w:r>
        <w:rPr/>
        <w:t>ⲏ</w:t>
      </w:r>
      <w:r>
        <w:rPr/>
        <w:t>圳쉦쉲㙩亡䐣壂㤶쵆䁆䜱</w:t>
      </w:r>
      <w:r>
        <w:rPr/>
        <w:t>Ⳃ</w:t>
      </w:r>
      <w:r>
        <w:rPr/>
        <w:t>软쉖乎</w:t>
      </w:r>
      <w:r>
        <w:rPr/>
        <w:t>ⵖ</w:t>
      </w:r>
      <w:r>
        <w:rPr/>
        <w:t>䡐㭒</w:t>
      </w:r>
      <w:r>
        <w:rPr/>
        <w:t>⡷</w:t>
      </w:r>
      <w:r>
        <w:rPr/>
        <w:t>䩘⫎</w:t>
      </w:r>
      <w:r>
        <w:rPr/>
        <w:t>ꕆ</w:t>
      </w:r>
      <w:r>
        <w:rPr/>
        <w:t>䕎泎欪迂佃⦩숨㭐剔</w:t>
      </w:r>
      <w:r>
        <w:rPr/>
        <w:t>ꖩ</w:t>
      </w:r>
      <w:r>
        <w:rPr/>
        <w:t>㤤穩炵縴⭎䁷摦佉㕬땂婎⤺쉫桤⭯汗儱摴塷噀㙋颿묶⽷</w:t>
      </w:r>
      <w:r>
        <w:rPr/>
        <w:t>ⱎ</w:t>
      </w:r>
      <w:r>
        <w:rPr/>
        <w:t>冏숩䣂搶䂱숪㍰걉煲怲犿䥒㠩䌭縤</w:t>
      </w:r>
      <w:r>
        <w:rPr/>
        <w:t>ꔷ</w:t>
      </w:r>
      <w:r>
        <w:rPr/>
        <w:t>ꌵ</w:t>
      </w:r>
      <w:r>
        <w:rPr/>
        <w:t>ꤺ</w:t>
      </w:r>
      <w:r>
        <w:rPr/>
        <w:t>䈣쉟㵕㑒♹愤쵐堥⭔</w:t>
      </w:r>
      <w:r>
        <w:rPr/>
        <w:t>ꦡ</w:t>
      </w:r>
      <w:r>
        <w:rPr/>
        <w:t>㭅숣嚵旂</w:t>
      </w:r>
      <w:r>
        <w:rPr/>
        <w:t>⠤╌</w:t>
      </w:r>
      <w:r>
        <w:rPr/>
        <w:t>杸⵫</w:t>
      </w:r>
      <w:r>
        <w:rPr/>
        <w:t>ꤨ</w:t>
      </w:r>
      <w:r>
        <w:rPr/>
        <w:t>쉘슩쉞煂녇䔩琻厡㵹쎱숣汨迂梘亿㧂땋䕚⦥</w:t>
      </w:r>
      <w:r>
        <w:rPr/>
        <w:t>ꕧ</w:t>
      </w:r>
      <w:r>
        <w:rPr/>
        <w:t>仂숺喻쉕쉩</w:t>
      </w:r>
      <w:r>
        <w:rPr/>
        <w:t>ꕅ</w:t>
      </w:r>
      <w:r>
        <w:rPr/>
        <w:t>䛎咩䃃쉏떵㧂坏숣숭쉂朽</w:t>
      </w:r>
      <w:r>
        <w:rPr/>
        <w:t>ⵢ</w:t>
      </w:r>
      <w:r>
        <w:rPr/>
        <w:t>싂ꏂ</w:t>
      </w:r>
      <w:r>
        <w:rPr/>
        <w:t>Ⱘ</w:t>
      </w:r>
      <w:r>
        <w:rPr/>
        <w:t>烍渤䥃쉌칲係冣啰涬츨⽊넯뽾湀</w:t>
      </w:r>
      <w:r>
        <w:rPr/>
        <w:t>ⵎ</w:t>
      </w:r>
      <w:r>
        <w:rPr/>
        <w:t>伭싂䢩쵊畖態桾佔稬䔺칌㙅䧂䖣⛂⺘숣ꄩ뾩輫䙶灤秂ꅧ玬땠</w:t>
      </w:r>
      <w:r>
        <w:rPr/>
        <w:t>ⲡⱚ</w:t>
      </w:r>
      <w:r>
        <w:rPr/>
        <w:t>컂깘</w:t>
      </w:r>
      <w:r>
        <w:rPr/>
        <w:t>Ⱬ</w:t>
      </w:r>
      <w:r>
        <w:rPr/>
        <w:t>䥫䱵䀹偦</w:t>
      </w:r>
      <w:r>
        <w:rPr/>
        <w:t>⡍</w:t>
      </w:r>
      <w:r>
        <w:rPr/>
        <w:t>彦橶檥쉆㵦傿␨ꎥ</w:t>
      </w:r>
      <w:r>
        <w:rPr/>
        <w:t>ⷍ</w:t>
      </w:r>
      <w:r>
        <w:rPr/>
        <w:t>桋⭌촲欺滂</w:t>
      </w:r>
      <w:r>
        <w:rPr/>
        <w:t>⡧</w:t>
      </w:r>
      <w:r>
        <w:rPr/>
        <w:t>批䝥嚡幌嚣䚘㓂⴪僂漣␤浰䉟⬸圸걱庿⩂硴樮슻䝾ど㍷뿂爫呇稫Ⓜ⤴캩縮넸濂䅭슥䕺⑱⹥䍲壂渽厱쉗뇂坃潡㘨敚稶㋂㕲㠥㯂䁊</w:t>
      </w:r>
      <w:r>
        <w:rPr/>
        <w:t>⡊⥵</w:t>
      </w:r>
      <w:r>
        <w:rPr/>
        <w:t>쉉祏啇瘽䙤侏Ⓧꄺ祳숣㖮㝤</w:t>
      </w:r>
      <w:r>
        <w:rPr/>
        <w:t>ⴷ</w:t>
      </w:r>
      <w:r>
        <w:rPr/>
        <w:t>걨揂挷</w:t>
      </w:r>
      <w:r>
        <w:rPr/>
        <w:t>⠵</w:t>
      </w:r>
      <w:r>
        <w:rPr/>
        <w:t>쉆晷楃橥╷枥渮搽敊䭦剔쉕⸶楃啠敧⽰䰲灺搷써㙨캮칦녊匬䒵쉶乤⌦轤淂쌣牨懂⍗㭓⚏倣숹汓</w:t>
      </w:r>
      <w:r>
        <w:rPr/>
        <w:t>Ⱶ</w:t>
      </w:r>
      <w:r>
        <w:rPr/>
        <w:t>䡣㦮슥墬顓ꅶ㏂⽍姂硡숻㙓兕桷䞘ꌵ㭱㕫捬䡍㝗婕彔瑔搸沏䷂丹佧ㅚ⸺㊥䱱祲䡴業䷂严彍⮘㍪걸숯飂㴷䀪淂利祮ㅥ操䳂땖䁓⤻</w:t>
      </w:r>
      <w:r>
        <w:rPr/>
        <w:t>ꤻ</w:t>
      </w:r>
      <w:r>
        <w:rPr/>
        <w:t>㉊搴쉍恭参䯃涱㍘칄</w:t>
      </w:r>
      <w:r>
        <w:rPr/>
        <w:t>⣃</w:t>
      </w:r>
      <w:r>
        <w:rPr/>
        <w:t>绎栯쉫⏂땄吩煡䉢㓂䘲ꏂ溩疣歊</w:t>
      </w:r>
      <w:r>
        <w:rPr/>
        <w:t>⡥</w:t>
      </w:r>
      <w:r>
        <w:rPr/>
        <w:t>䏂ꎿ敾㑐弮쉏䋂쉞썞쏂湔塞쵱丳洨䍇⵫仃䱹睆改믂䟎愸ꄹ灅颿</w:t>
      </w:r>
      <w:r>
        <w:rPr/>
        <w:t>ꕪ</w:t>
      </w:r>
      <w:r>
        <w:rPr/>
        <w:t>矂쉶═쌪溵슏㖬棂飍쉍䤴别瑩ꍒ湣㉹숽䭚䶬녉묻䱹杒灸䨫嚩싂浘奅㋃㐴䴩彶洣⭴╀쉐Ⓨ⩌當놩䩑氳㡄潤숴噘壂䌩쉊㧍攥煺䡧쉂싃䵫츮㠪ぃ⤤砩䴺⬣쉓㓂兀攮匷华稽㉢⥗爩婐輊</w:t>
      </w:r>
      <w:r>
        <w:rPr/>
        <w:t>Ⳃ</w:t>
      </w:r>
      <w:r>
        <w:rPr/>
        <w:t>慌</w:t>
      </w:r>
      <w:r>
        <w:rPr/>
        <w:t>ꖡ</w:t>
      </w:r>
      <w:r>
        <w:rPr/>
        <w:t>걘䁠㥴</w:t>
      </w:r>
      <w:r>
        <w:rPr/>
        <w:t>ⰳ⦘</w:t>
      </w:r>
      <w:r>
        <w:rPr/>
        <w:t>悏匲䁡弱⽳⍔戩繀</w:t>
      </w:r>
      <w:r>
        <w:rPr/>
        <w:t>꧂</w:t>
      </w:r>
      <w:r>
        <w:rPr/>
        <w:t>唫⩟딭</w:t>
      </w:r>
      <w:r>
        <w:rPr/>
        <w:t>ⷂ</w:t>
      </w:r>
      <w:r>
        <w:rPr/>
        <w:t>㝎牰䑱颩뽦塖杂天湌⩾顚쉫쉤갴ㅄ瑱〽甥睴</w:t>
      </w:r>
      <w:r>
        <w:rPr/>
        <w:t>ꤰ</w:t>
      </w:r>
      <w:r>
        <w:rPr/>
        <w:t>⣂</w:t>
      </w:r>
      <w:r>
        <w:rPr/>
        <w:t>쉒位깆䤨徘幢祐䆩쉺썏녺火迍佋㐣쉉㈲㕸灠묥繘湐倯楖㩣洺䙊嘲噈쉖믂䕟刲勂䶱冬숪た忂乺ꍩ未参⒬</w:t>
      </w:r>
      <w:r>
        <w:rPr/>
        <w:t>⠭</w:t>
      </w:r>
      <w:r>
        <w:rPr/>
        <w:t>繂</w:t>
      </w:r>
      <w:r>
        <w:rPr/>
        <w:t>ⱊ⎮</w:t>
      </w:r>
      <w:r>
        <w:rPr/>
        <w:t>깏䀬쉷땡䴰쵈䱓쉣숱㌸썆洽氹煵</w:t>
      </w:r>
      <w:r>
        <w:rPr/>
        <w:t>ꔦ</w:t>
      </w:r>
      <w:r>
        <w:rPr/>
        <w:t>㢬ㅋ䴣玡⦘奤㐰憻歠猨橃뽄ꅊ䃂咵⩷椰你㈴䵮啅♨猲挴搽洹⏂墩䱤땞煆䅡䭭⭋䁎쉥窩矂弰侻䃂㩥ꅖ䡣㕂䭅碬ㅖ折⍂䧍猫䩍㊥싂㞏⭂咿䥄䁣䬤㑀䁨䕋乩睋䕱䁯⹾㢬䑐猴柂㚿䥋儷礣ꄪ뾱剕⩣뿍掵</w:t>
      </w:r>
      <w:r>
        <w:rPr/>
        <w:t>ꔽ□</w:t>
      </w:r>
      <w:r>
        <w:rPr/>
        <w:t>恀汦䱠帺⥡뼵䝁䚵⸭武땁帽㕷噩甤</w:t>
      </w:r>
      <w:r>
        <w:rPr/>
        <w:t>ⵯꗂ</w:t>
      </w:r>
      <w:r>
        <w:rPr/>
        <w:t>넵䊥礣为牉♗煦硅습攽⮵ꥱ䵗捎䉱彩걷ꌳ⨪⧂㕋숻㙕䇎䂻盍犿忂牟</w:t>
      </w:r>
      <w:r>
        <w:rPr/>
        <w:t>ꕃ</w:t>
      </w:r>
      <w:r>
        <w:rPr/>
        <w:t>挹䰨朮</w:t>
      </w:r>
      <w:r>
        <w:rPr/>
        <w:t>ꕧ</w:t>
      </w:r>
      <w:r>
        <w:rPr/>
        <w:t>椪煩痂䫂䍗溩㡅䕞㔯걳从뼥䈸㑭異⽾氻摥䨮瘴♘쉆㛃㨬楦抩瑶削氩싂啢㑁촮㪻㮥捱녞쉐亘⨵檵쉁呵㬤偎縳따⧎题♟㠴䐶乡獍⴮㝁嗂乬㤹桴╅猣⛂湵쉙쉧ㆵ숭쉋칱칟改犏숩␷槂併⩁涏機</w:t>
      </w:r>
      <w:r>
        <w:rPr/>
        <w:t>꧂</w:t>
      </w:r>
      <w:r>
        <w:rPr/>
        <w:t>歍견숲埂车湫摬갴뽌䍪</w:t>
      </w:r>
      <w:r>
        <w:rPr/>
        <w:t>⣂</w:t>
      </w:r>
      <w:r>
        <w:rPr/>
        <w:t>畎穀捓䑘瘷扡淂嫂㊏濂捤䎮牁喵</w:t>
      </w:r>
      <w:r>
        <w:rPr/>
        <w:t>Ᵽ⨩</w:t>
      </w:r>
      <w:r>
        <w:rPr/>
        <w:t>迎瞮㣂숱ㄨ顦゘ꍋ䜲</w:t>
      </w:r>
      <w:r>
        <w:rPr/>
        <w:t>ꕐ⩂</w:t>
      </w:r>
      <w:r>
        <w:rPr/>
        <w:t>䩚夣⫂䒩滂</w:t>
      </w:r>
      <w:r>
        <w:rPr/>
        <w:t>ⵊ</w:t>
      </w:r>
      <w:r>
        <w:rPr/>
        <w:t>싃쉦轅䲮길</w:t>
      </w:r>
      <w:r>
        <w:rPr/>
        <w:t>ⵧ</w:t>
      </w:r>
      <w:r>
        <w:rPr/>
        <w:t>瑁㭪碩㙡顗ꅵ彏슣漨丣㇂唶⥡迂䨪偑毂硌⨪塕䡾㩒楴䠻佐樱ぷ砨䯂㛍沱䰮쉵뭲ね忂唽繷儫딦⦮캻瑂╦獆橪㭕⩋告繃兏㝏숶味㨦彧⩇⸪䀯</w:t>
      </w:r>
      <w:r>
        <w:rPr/>
        <w:t>ꔵ</w:t>
      </w:r>
      <w:r>
        <w:rPr/>
        <w:t>扢愺땢ㄩ唽恲䔪㟂桁䳃輬伽</w:t>
      </w:r>
      <w:r>
        <w:rPr/>
        <w:t>ⰸ</w:t>
      </w:r>
      <w:r>
        <w:rPr/>
        <w:t>䪻충猩玘䡰싂睰奶㜵砪祈卫潟</w:t>
      </w:r>
      <w:r>
        <w:rPr/>
        <w:t>⣎</w:t>
      </w:r>
      <w:r>
        <w:rPr/>
        <w:t>炥䦱業㑩甹⛂⸵츭걃㷂頹捹牆䡮딪싂㬯䍤㤥扨䦿獁숺彷⮬䉎깆慟뭖瘤뮿䃂殩⻃ꅘ䍟쉖</w:t>
      </w:r>
      <w:r>
        <w:rPr/>
        <w:t>꥓</w:t>
      </w:r>
      <w:r>
        <w:rPr/>
        <w:t>䝷숦ㄪ協䍣쉅싂瞵䐴</w:t>
      </w:r>
      <w:r>
        <w:rPr/>
        <w:t>⡺</w:t>
      </w:r>
      <w:r>
        <w:rPr/>
        <w:t>ꆩ歠搳⵱䀊势뭖⹁</w:t>
      </w:r>
      <w:r>
        <w:rPr/>
        <w:t>ꕣ</w:t>
      </w:r>
      <w:r>
        <w:rPr/>
        <w:t>ⲱ</w:t>
      </w:r>
      <w:r>
        <w:rPr/>
        <w:t>곍칷㭎嚵䥴璱献顗㝸颬긫洯떥╕㑚㡵쉭乂</w:t>
      </w:r>
      <w:r>
        <w:rPr/>
        <w:t>⡗</w:t>
      </w:r>
      <w:r>
        <w:rPr/>
        <w:t>䙍䝋㙨⍯쉲䣂䡑♋</w:t>
      </w:r>
      <w:r>
        <w:rPr/>
        <w:t>Ⱘ</w:t>
      </w:r>
      <w:r>
        <w:rPr/>
        <w:t>旂猯㐽䔹琳⎬ㆱ䨬悩쉘쉖㦏뿂⩗</w:t>
      </w:r>
      <w:r>
        <w:rPr/>
        <w:t>ⱊ</w:t>
      </w:r>
      <w:r>
        <w:rPr/>
        <w:t>䜹䭲暿ぐ坹獂呋轸亏敔妣㩌在祓</w:t>
      </w:r>
      <w:r>
        <w:rPr/>
        <w:t>Ⱛ</w:t>
      </w:r>
      <w:r>
        <w:rPr/>
        <w:t>ꤥ</w:t>
      </w:r>
      <w:r>
        <w:rPr/>
        <w:t>汚瑸뽌抬兕杯徥癞姂嚵平憩╈칁丣떥ㆩ桷⥘♄䍨㒻䁨㡣係〮硗煞猯⸴疿⪿숬嘹䉧넶ㅵ懂劘㦮䵯䑕뇎梡</w:t>
      </w:r>
      <w:r>
        <w:rPr/>
        <w:t>ⱅ</w:t>
      </w:r>
      <w:r>
        <w:rPr/>
        <w:t>輯</w:t>
      </w:r>
      <w:r>
        <w:rPr/>
        <w:t>⢣⛂</w:t>
      </w:r>
      <w:r>
        <w:rPr/>
        <w:t>偪倯㕣飂幉⬹⥸煤䡘牳⑴䵕剭</w:t>
      </w:r>
      <w:r>
        <w:rPr/>
        <w:t>Ᵽ</w:t>
      </w:r>
      <w:r>
        <w:rPr/>
        <w:t>㄰婭乱硁乡杨泂〸</w:t>
      </w:r>
      <w:r>
        <w:rPr/>
        <w:t>⡨⹮</w:t>
      </w:r>
      <w:r>
        <w:rPr/>
        <w:t>悵䏂슣㜸村熮䕊坕쉎䬪쉊슿珂ㅡꅢ♷栥⌭㏂</w:t>
      </w:r>
      <w:r>
        <w:rPr/>
        <w:t>ꤪ</w:t>
      </w:r>
      <w:r>
        <w:rPr/>
        <w:t>쉫礲Ⓜ矂潀</w:t>
      </w:r>
      <w:r>
        <w:rPr/>
        <w:t>ꦻ</w:t>
      </w:r>
      <w:r>
        <w:rPr/>
        <w:t>輪怮㡔掻㩰촽⵸咮影塒繺╧抱啭촪嫂壂☻⩘뇂ꍱ晃쏂癪䔩傡⼽⪻䥕婖䍮ꍘ禱쉚㥊⩠ꍭ埃ꍤ牒䉗㩷扴瑊㍰橷䑵숸㙔歐</w:t>
      </w:r>
      <w:r>
        <w:rPr/>
        <w:t>ꕞ</w:t>
      </w:r>
      <w:r>
        <w:rPr/>
        <w:t>冩繬游뽰晹⴯頺乾슻䴷䜬쏂䍣걬땊⚘쵢⼣偃ꥣ⦵煅⩬䙥摉砽쉠䩎쵥⸫幪祢㑂숯硚氺奷儺䡉䍈⭞䰭喣彄㝮橲⵹싎卍祂捘쉷</w:t>
      </w:r>
      <w:r>
        <w:rPr/>
        <w:t>ꥌ</w:t>
      </w:r>
      <w:r>
        <w:rPr/>
        <w:t>塵恷迂㷂數칌䁸쉚캥橨㨩㣃뽞俍⶘楠㑷㡩쉎䩺睖숪儻幯ꇂ</w:t>
      </w:r>
      <w:r>
        <w:rPr/>
        <w:t>⢡</w:t>
      </w:r>
      <w:r>
        <w:rPr/>
        <w:t>䩨椣⌦⭪硕幉砶뽈倥幀䠪쉎䨨婵㙫繄䥆犿⥋䍖쉠⫂䑃攷杤䴸숸張睢쉆㝈塈⭵㶩</w:t>
      </w:r>
      <w:r>
        <w:rPr/>
        <w:t>ⶱ</w:t>
      </w:r>
      <w:r>
        <w:rPr/>
        <w:t>画⑭恞䕇橋媿䡑㒱楺⒥⯂</w:t>
      </w:r>
      <w:r>
        <w:rPr/>
        <w:t>ꗎ</w:t>
      </w:r>
      <w:r>
        <w:rPr/>
        <w:t>䕁</w:t>
      </w:r>
      <w:r>
        <w:rPr/>
        <w:t>ⴤⰬ</w:t>
      </w:r>
      <w:r>
        <w:rPr/>
        <w:t>䉹⩘㍴⸺㪥夷䓂略♭稨㍂</w:t>
      </w:r>
      <w:r>
        <w:rPr/>
        <w:t>⡩</w:t>
      </w:r>
      <w:r>
        <w:rPr/>
        <w:t>吥</w:t>
      </w:r>
      <w:r>
        <w:rPr/>
        <w:t>ꤽ</w:t>
      </w:r>
      <w:r>
        <w:rPr/>
        <w:t>䁵䕯걔⩤뭠夹頳嗂칚幅䐩ꍗ神㭬㉺</w:t>
      </w:r>
      <w:r>
        <w:rPr/>
        <w:t>Ⲙ</w:t>
      </w:r>
      <w:r>
        <w:rPr/>
        <w:t>㏎䵉晞犿㴭䞻꺵</w:t>
      </w:r>
      <w:r>
        <w:rPr/>
        <w:t>⡔</w:t>
      </w:r>
      <w:r>
        <w:rPr/>
        <w:t>⼵炻쉤灃갭</w:t>
      </w:r>
      <w:r>
        <w:rPr/>
        <w:t>Ⱶ</w:t>
      </w:r>
      <w:r>
        <w:rPr/>
        <w:t>ꏍ噍奃廂쉰㝈呣辥쉠壂</w:t>
      </w:r>
      <w:r>
        <w:rPr/>
        <w:t>Ɑ</w:t>
      </w:r>
      <w:r>
        <w:rPr/>
        <w:t>輴긭</w:t>
      </w:r>
      <w:r>
        <w:rPr/>
        <w:t>ꕄ</w:t>
      </w:r>
      <w:r>
        <w:rPr/>
        <w:t>쉨⩮ぬ㬳녅䤳쉐顙</w:t>
      </w:r>
      <w:r>
        <w:rPr/>
        <w:t>꧂</w:t>
      </w:r>
      <w:r>
        <w:rPr/>
        <w:t>䥶捐䌶嘶쉈ꍭ</w:t>
      </w:r>
      <w:r>
        <w:rPr/>
        <w:t>ꕤ</w:t>
      </w:r>
      <w:r>
        <w:rPr/>
        <w:t>䙔瞿晏꥘㮡杷矂</w:t>
      </w:r>
      <w:r>
        <w:rPr/>
        <w:t>ꦏ</w:t>
      </w:r>
      <w:r>
        <w:rPr/>
        <w:t>姂숷丸吰쵨卧幪ꎣ㭩쌫㫂⫂癚䉰繯䇂窻䭦参爪に瑀㧂┺뇂㇂뭑䑘摧汃桠㜰</w:t>
      </w:r>
      <w:r>
        <w:rPr/>
        <w:t>ꥆ</w:t>
      </w:r>
      <w:r>
        <w:rPr/>
        <w:t>戴뼶こ吱쌱㍋盂撬䉐㨣凂揂ㄨ唬ꅩ㠮⸬䘹걸넥넫⤵喡</w:t>
      </w:r>
      <w:r>
        <w:rPr/>
        <w:t>ꔪ</w:t>
      </w:r>
      <w:r>
        <w:rPr/>
        <w:t>⿂쉨摥㑫挬犵潸䜬</w:t>
      </w:r>
      <w:r>
        <w:rPr/>
        <w:t>ⱅ</w:t>
      </w:r>
      <w:r>
        <w:rPr/>
        <w:t>䫂彸♵灱ꍢ⑧䉣⨪㣎㯃玵</w:t>
      </w:r>
      <w:r>
        <w:rPr/>
        <w:t>ꕢ</w:t>
      </w:r>
      <w:r>
        <w:rPr/>
        <w:t>晀琣猲䭡偨䛍繩奣頴⨊</w:t>
      </w:r>
      <w:r>
        <w:rPr/>
        <w:t>ⷍ</w:t>
      </w:r>
      <w:r>
        <w:rPr/>
        <w:t>䪻╏䍞</w:t>
      </w:r>
      <w:r>
        <w:rPr/>
        <w:t>ꤳ</w:t>
      </w:r>
      <w:r>
        <w:rPr/>
        <w:t>䥙뽩壍凎杞䵤䙥樹⴪秂烂뽪썦榵睍敃画㌽㝳厏啐悵捅䵪琽⹁쉌盂䩵溏㉖칥㨵瑳堦癣啊⾮쉁</w:t>
      </w:r>
      <w:r>
        <w:rPr/>
        <w:t>⠲</w:t>
      </w:r>
      <w:r>
        <w:rPr/>
        <w:t>ꥰ쉉幁㭗숪⩎凂녹嗂</w:t>
      </w:r>
      <w:r>
        <w:rPr/>
        <w:t>ⲩ</w:t>
      </w:r>
      <w:r>
        <w:rPr/>
        <w:t>격쉅䤤㍙ꅹ㕔䤫뽲䘳摹壂奱䉗恤慴悥䁁敌䐭㪩껂告⌬⨺焹㋂</w:t>
      </w:r>
      <w:r>
        <w:rPr/>
        <w:t>ꤨ</w:t>
      </w:r>
      <w:r>
        <w:rPr/>
        <w:t>橺个숦</w:t>
      </w:r>
      <w:r>
        <w:rPr/>
        <w:t>⡥</w:t>
      </w:r>
      <w:r>
        <w:rPr/>
        <w:t>쉷䍦否㦏걾䑘</w:t>
      </w:r>
      <w:r>
        <w:rPr/>
        <w:t>ⶡ</w:t>
      </w:r>
      <w:r>
        <w:rPr/>
        <w:t>頰쉫湮浠╪</w:t>
      </w:r>
      <w:r>
        <w:rPr/>
        <w:t>ⵔ</w:t>
      </w:r>
      <w:r>
        <w:rPr/>
        <w:t>煱쉄┽着</w:t>
      </w:r>
      <w:r>
        <w:rPr/>
        <w:t>⡒</w:t>
      </w:r>
      <w:r>
        <w:rPr/>
        <w:t>䝚쉪仍䍀卺까⴩扄偤⨩䪻㴽⍫坕⶿</w:t>
      </w:r>
      <w:r>
        <w:rPr/>
        <w:t>ꤪ</w:t>
      </w:r>
      <w:r>
        <w:rPr/>
        <w:t>顓숳凂榏㕉䰵磂㔪쌬智쉣칎䳂숬</w:t>
      </w:r>
      <w:r>
        <w:rPr/>
        <w:t>ⷂ</w:t>
      </w:r>
      <w:r>
        <w:rPr/>
        <w:t>⽦夶潉㑋摶뮩〬걣朮깥坫⚏縮嚱䆱坖ㅄ佥克쉃漱櫂䁾썑ꍄ䍷橉煳♓獏旍內㙱녩潈㵀攴⼤㫂氦ㅊ地塲㍚싍㠮⛂頮倽㥗㤪煨䣂⫂ꌽ偸㓎䓎녍⑹⪮彉乚싂ぃ쉟泂浵</w:t>
      </w:r>
      <w:r>
        <w:rPr/>
        <w:t>ꤰ</w:t>
      </w:r>
      <w:r>
        <w:rPr/>
        <w:t>刪䍤慵䉅㙐幹䬬穆奰⭃侥ꥯ╸獇轥쉴烂潵睈썖쵒</w:t>
      </w:r>
      <w:r>
        <w:rPr/>
        <w:t>ꕒ</w:t>
      </w:r>
      <w:r>
        <w:rPr/>
        <w:t>쵏╷䴺츮ꍰ桨䭺獨뭧慅쵅ꥣ꺘슿쉲汨䘰㌲椣涻겡倻♄扉쵢㭹쉒浔轇⦵牾</w:t>
      </w:r>
      <w:r>
        <w:rPr/>
        <w:t>⠳</w:t>
      </w:r>
      <w:r>
        <w:rPr/>
        <w:t>焹㉣캩慔慕숺⭅灊쉃ꅞ뾏畢㷂䙅摫ꅍ쉈䕁ㅑ幡⍟埂</w:t>
      </w:r>
      <w:r>
        <w:rPr/>
        <w:t>ꗂ</w:t>
      </w:r>
      <w:r>
        <w:rPr/>
        <w:t>⽱係⪬땇丫倫伫ひ潂帩⍭歄⸽䥮橅轈坺ㅏ</w:t>
      </w:r>
      <w:r>
        <w:rPr/>
        <w:t>⡚</w:t>
      </w:r>
      <w:r>
        <w:rPr/>
        <w:t>㢵剧䐫垿穭煫稯匸澘歑땗砳ꇂ祩㜰ぬ</w:t>
      </w:r>
      <w:r>
        <w:rPr/>
        <w:t>ⱌ</w:t>
      </w:r>
      <w:r>
        <w:rPr/>
        <w:t>櫂墩瀪⭉쵌숥⨺쵥䝫쉔썀⮩䢱㝙숺䇂渪</w:t>
      </w:r>
      <w:r>
        <w:rPr/>
        <w:t>⡩</w:t>
      </w:r>
      <w:r>
        <w:rPr/>
        <w:t>槂愥䐫嚵歆擂䚡ꥥ䕣䘶げ橥⥰䅎幖輴</w:t>
      </w:r>
      <w:r>
        <w:rPr/>
        <w:t>⠯</w:t>
      </w:r>
      <w:r>
        <w:rPr/>
        <w:t>桢佩勂ㅔ⯂慶컃⹨䍎挽</w:t>
      </w:r>
      <w:r>
        <w:rPr/>
        <w:t>ⶩ</w:t>
      </w:r>
      <w:r>
        <w:rPr/>
        <w:t>땶㶱</w:t>
      </w:r>
      <w:r>
        <w:rPr/>
        <w:t>⡲</w:t>
      </w:r>
      <w:r>
        <w:rPr/>
        <w:t>搰㫂獢幧愴쉶㖻ꥫ瑙䅺睎瞻歰♹呇捱㭋⭵块䕐⨩犏歳兢頶欸㗂塞딯振䝦䟎때䓂〻긪徣䌵㡲䨭摶쉺쉓畹煭ま칇氳狂싂㈪䭸㮡䉌뿂⑩うꄷ匬睌⥉坸⑆⭚椵䱀婃䠸╋갤⽡煤瀸㴵⭠吷颩</w:t>
      </w:r>
      <w:r>
        <w:rPr/>
        <w:t>ⷂ</w:t>
      </w:r>
      <w:r>
        <w:rPr/>
        <w:t>䥓佺悱䥊ꅍ</w:t>
      </w:r>
      <w:r>
        <w:rPr/>
        <w:t>ⷂ</w:t>
      </w:r>
      <w:r>
        <w:rPr/>
        <w:t>⽄춻䱆뮩疿싂㕇刴㡊幢숸甶䡢걅墵⍑扁奘㕯嘩垱뼨幆㜷슡⎮⨵㇎싂顪</w:t>
      </w:r>
      <w:r>
        <w:rPr/>
        <w:t>ꗂ</w:t>
      </w:r>
      <w:r>
        <w:rPr/>
        <w:t>쉨㛂㧎┫昵䔱恀幈䉅䄬♆쉖わ♙꥖匸䏂䨱䎥ꍙ깙</w:t>
      </w:r>
      <w:r>
        <w:rPr/>
        <w:t>ⵁ</w:t>
      </w:r>
      <w:r>
        <w:rPr/>
        <w:t>䉸쉣</w:t>
      </w:r>
      <w:r>
        <w:rPr/>
        <w:t>ꕐ</w:t>
      </w:r>
      <w:r>
        <w:rPr/>
        <w:t>顷껍硯吤♕琊㔤⏂怹뗂㝖顐噐</w:t>
      </w:r>
      <w:r>
        <w:rPr/>
        <w:t>ⶣ</w:t>
      </w:r>
      <w:r>
        <w:rPr/>
        <w:t>뮬䁞恉姎吺⯂捪╄湸⩉塾⾘䍡</w:t>
      </w:r>
      <w:r>
        <w:rPr/>
        <w:t>ⴺ</w:t>
      </w:r>
      <w:r>
        <w:rPr/>
        <w:t>䵞佘녂䷂쉏町숬匯갦㨪彧쉏䀲敐獆</w:t>
      </w:r>
      <w:r>
        <w:rPr/>
        <w:t>ꤰ</w:t>
      </w:r>
      <w:r>
        <w:rPr/>
        <w:t>㍗㉺쉴柂顓损쉈⩲䩔䠷습䀣䵁ꎣ㬱来噒뗂煬㍚䕮㫂㩵무䩦⭳䗂ㅨ칳灏椵⨦♮㔥汴繤敡兌啋碡⹦揃勂煁助浓㖱갸榵쏂轵김넻䤷檩摓⽱㕋㛂橪䩭숫塅㥏瓂ネ</w:t>
      </w:r>
      <w:r>
        <w:rPr/>
        <w:t>꧂⒱ⴷ</w:t>
      </w:r>
      <w:r>
        <w:rPr/>
        <w:t>珂棎幔숸䵊ꍅ牡挭帴⌽⭤㕱兖輩竃坩㘪昸䨥杅䰣伳千㵺싍卵猨⑟涘㝪䬥伺걄硌婬⪩扯䥉彨긣㘴捵䨲⦬㴯儩습쉮杁춣쉤숪ꌦ徣㗂䡂汤깥礪呬䵬⛃漪숦児䈫깎䰭禱坬旂</w:t>
      </w:r>
      <w:r>
        <w:rPr/>
        <w:t>ⵌ</w:t>
      </w:r>
      <w:r>
        <w:rPr/>
        <w:t>垱쉡圷瑚넮硾係䐻</w:t>
      </w:r>
      <w:r>
        <w:rPr/>
        <w:t>ꔴꕡ</w:t>
      </w:r>
      <w:r>
        <w:rPr/>
        <w:t>촦䶣癮ꥮ</w:t>
      </w:r>
      <w:r>
        <w:rPr/>
        <w:t>Ɐ</w:t>
      </w:r>
      <w:r>
        <w:rPr/>
        <w:t>眩♋䯂숹䅑獴㉧쉯ㅪ䌳㢬쎘</w:t>
      </w:r>
      <w:r>
        <w:rPr/>
        <w:t>꧂</w:t>
      </w:r>
      <w:r>
        <w:rPr/>
        <w:t>㵱澬䩮朤⧂㙶䅷䔪顯䙪㝦㎻䈴⻍兀碩汾⥑☻䥞嘸婚婩쉵䙷컂䍎颏䅵卞⥔묪奺⹩洪䡣徬쵲顭㨦汗㙈츪䬪쉟녒浅⌫䑞佉䰶痂櫂匫奟掵厱汅礲䁳牉䟂䙏ꎣ㑕乐牵䜱</w:t>
      </w:r>
      <w:r>
        <w:rPr/>
        <w:t>ꕷ</w:t>
      </w:r>
      <w:r>
        <w:rPr/>
        <w:t>䜮䙓ぎ矂湥扬㑳䝀ꅀ灡⤵昱中긭쉦⺥䅞彦⤱捲쌪䴴磃</w:t>
      </w:r>
      <w:r>
        <w:rPr/>
        <w:t>ⵙ</w:t>
      </w:r>
      <w:r>
        <w:rPr/>
        <w:t>噇灑䎥㏂彑슩湖癴怣刻⍱剥睷슥摅兄纵⿍桙㕆⭆㴪墻䌤榘䱹伣⏂绍呠浧캩䩉쉵甤⿃柂縬㯍䱑䕋厘〥䥦䕞♨棂亥圲着㠫┲⚵㡐㮬쉈穲嫂</w:t>
      </w:r>
      <w:r>
        <w:rPr/>
        <w:t>ⱓ</w:t>
      </w:r>
      <w:r>
        <w:rPr/>
        <w:t>坚㡭⨥</w:t>
      </w:r>
      <w:r>
        <w:rPr/>
        <w:t>ⴴ</w:t>
      </w:r>
      <w:r>
        <w:rPr/>
        <w:t>湦彏땎噔⪏杧㫂싂伣떩ꥯ假쉞♳う㥐ㄩ㯂</w:t>
      </w:r>
      <w:r>
        <w:rPr/>
        <w:t>ⵥ</w:t>
      </w:r>
      <w:r>
        <w:rPr/>
        <w:t>涥걠㡈䍧参㍴땣掿汳瘮怨灰칰㜯쉋쉓乖摐䩠싎秂椪숰繅単</w:t>
      </w:r>
      <w:r>
        <w:rPr/>
        <w:t>ꥈ</w:t>
      </w:r>
      <w:r>
        <w:rPr/>
        <w:t>泂圱彗쉄⽍╲⩧쉚婋渶䡥瘶㥩恰⮏廂呬婣儴湹䐣䵥㌪疣쌶㠹䄲捳⩓瑨</w:t>
      </w:r>
      <w:r>
        <w:rPr/>
        <w:t>ꔴ</w:t>
      </w:r>
      <w:r>
        <w:rPr/>
        <w:t>뮣彊恥䱟꤮兑娹澬睄쉎㯍顙碻硴瑣稺</w:t>
      </w:r>
      <w:r>
        <w:rPr/>
        <w:t>ꗎ</w:t>
      </w:r>
      <w:r>
        <w:rPr/>
        <w:t>쉊棂쉚⩷㩶뽘ꅴ杵刨顫䁞沮걔係故檬䩆</w:t>
      </w:r>
      <w:r>
        <w:rPr/>
        <w:t>ꥑ</w:t>
      </w:r>
      <w:r>
        <w:rPr/>
        <w:t>澻浳⭩䟂䱗⩈慷楀</w:t>
      </w:r>
      <w:r>
        <w:rPr/>
        <w:t>ⴴ</w:t>
      </w:r>
      <w:r>
        <w:rPr/>
        <w:t>䝅</w:t>
      </w:r>
      <w:r>
        <w:rPr/>
        <w:t>ꥌ</w:t>
      </w:r>
      <w:r>
        <w:rPr/>
        <w:t>参畾呪⵪做䙆佭嚡伨悵汾灢㴯촹囂䩣勂슮恟싃幠쉭揂狃奭㚩ꌊ㕫硬갨㔶㐣⨬畖䤪쉒䪥晦숶쉫㥃繹䉪娭縪䵧싂稻橍祾啈䱱쉤⭕椰⒮슘砻䌤祟䐩墩噓䄣ꍣ䃂昭㥍쏎䵫ꍷ敔縶䴩䍯⥦参硒⛂頣쉎㪩䡣숳䁈⥴ꍂ熩㧂숨劻攵㵥偅㵑熱之뼶</w:t>
      </w:r>
      <w:r>
        <w:rPr/>
        <w:t>⠣</w:t>
      </w:r>
      <w:r>
        <w:rPr/>
        <w:t>丨奇⩭</w:t>
      </w:r>
      <w:r>
        <w:rPr/>
        <w:t>ꕒ</w:t>
      </w:r>
      <w:r>
        <w:rPr/>
        <w:t>頮轶꥕佇忂砸頭쉆</w:t>
      </w:r>
      <w:r>
        <w:rPr/>
        <w:t>ꕺⴷ</w:t>
      </w:r>
      <w:r>
        <w:rPr/>
        <w:t>娭乣歀㗂撵批秎佔칒⭨쉈</w:t>
      </w:r>
      <w:r>
        <w:rPr/>
        <w:t>ⵐ</w:t>
      </w:r>
      <w:r>
        <w:rPr/>
        <w:t>慰ꥵ煴氵濂슱ꥡ恎櫂䐸䕀摌戳甥䕙么</w:t>
      </w:r>
      <w:r>
        <w:rPr/>
        <w:t>⡷</w:t>
      </w:r>
      <w:r>
        <w:rPr/>
        <w:t>䑋炬湊㎏숭⽪㩍☻㝆幺婃杙輭乊圹啇䣂偣뿂ꥲ弲啍걸쉶顀쵤係湨墩⍏䛂㒣幕佺燂슿頭䠬쵺⬵쉷摪숽䵪呡䵖颵瑞쉙</w:t>
      </w:r>
      <w:r>
        <w:rPr/>
        <w:t>ꔸ</w:t>
      </w:r>
      <w:r>
        <w:rPr/>
        <w:t>ꎩ歁毂栭쉤㭺勂㭌怭な䭈㖣敭拂璩幬묥㫎ꅭ琹쉩旂慐쉭乕晸癉䝑眳愷㠹稭硌㴲⍙녹쌫弣啒戫껂䥌偕泍婳쉞佯轞橁儦搬⭩楏䅭⩞橁䉑㴨썏뿂榘滃唫䤲䩱䩘㙨䭳桡䭳哂楋㨪棂疮䭥⾩</w:t>
      </w:r>
      <w:r>
        <w:rPr/>
        <w:t>ꕵ</w:t>
      </w:r>
      <w:r>
        <w:rPr/>
        <w:t>ꌶ師싍祠煰怨</w:t>
      </w:r>
      <w:r>
        <w:rPr/>
        <w:t>ꥀ</w:t>
      </w:r>
      <w:r>
        <w:rPr/>
        <w:t>㭢슱杄칫䳂瑉剧迂쉯䤦轵焹㉇䉮剟辮㍇䚿塎縱㑁ꅩ쉶갻싎ꅆ急녆硍</w:t>
      </w:r>
      <w:r>
        <w:rPr/>
        <w:t>⠷⡴</w:t>
      </w:r>
      <w:r>
        <w:rPr/>
        <w:t>晘칐♷뭨奱츰契ㄤ숽䥦깫牂摵楌␲渹㉪딩奮卄灍⧎娴繅傩</w:t>
      </w:r>
      <w:r>
        <w:rPr/>
        <w:t>ⱐ</w:t>
      </w:r>
      <w:r>
        <w:rPr/>
        <w:t>彳硃쵤뼵猷㔷湥딳轾䁌꺵䙩况䝸䁥畏杧歹숶쉵숶样灊剮摌朻弹까捐挱匫ꌽ睄穋桞轶灈㥳㠺敎繶睦夫䙞䵡堵塲稥㪿</w:t>
      </w:r>
      <w:r>
        <w:rPr/>
        <w:t>ⴻ</w:t>
      </w:r>
      <w:r>
        <w:rPr/>
        <w:t>帳⽾♉⥋䌷뭱ꌬ䣂䬽曂啸颱琽</w:t>
      </w:r>
      <w:r>
        <w:rPr/>
        <w:t>ꦮ</w:t>
      </w:r>
      <w:r>
        <w:rPr/>
        <w:t>췎䥋㘭瑍犩是儺焥췂묥䣂⭥숰⥹</w:t>
      </w:r>
      <w:r>
        <w:rPr/>
        <w:t>ꕩ</w:t>
      </w:r>
      <w:r>
        <w:rPr/>
        <w:t>忂噚䅞䄴灆䍨슣㍷栤㌭╘䘣쉉厩漹</w:t>
      </w:r>
      <w:r>
        <w:rPr/>
        <w:t>ꥏ</w:t>
      </w:r>
      <w:r>
        <w:rPr/>
        <w:t>ꌦ쉊쉘橍쉈䅩㖡걟</w:t>
      </w:r>
      <w:r>
        <w:rPr/>
        <w:t>ꔨ</w:t>
      </w:r>
      <w:r>
        <w:rPr/>
        <w:t>䜭⵹ㅱ敤䈮刱奄噘</w:t>
      </w:r>
      <w:r>
        <w:rPr/>
        <w:t>⡬</w:t>
      </w:r>
      <w:r>
        <w:rPr/>
        <w:t>璱摬段갥廂㣂ㅭ쉙㷂㕎숸⍾溩쵺摦㕫䍈僂㎩汕忂昶恓쉬䭶参䜶</w:t>
      </w:r>
      <w:r>
        <w:rPr/>
        <w:t>⠤</w:t>
      </w:r>
      <w:r>
        <w:rPr/>
        <w:t>쉇뽗⸲䥢倻䭳擂슮杕ꥮ癫毂兕湁⒩䗂眴潩쉣䨰猣㥤␬頭横僂䍫欵常숻슱쉓</w:t>
      </w:r>
      <w:r>
        <w:rPr/>
        <w:t>⡴</w:t>
      </w:r>
      <w:r>
        <w:rPr/>
        <w:t>쉂쌭쉵⩆䐦⏂奚ㅗ㌨칦婄睘⸥䇂</w:t>
      </w:r>
      <w:r>
        <w:rPr/>
        <w:t>⠮</w:t>
      </w:r>
      <w:r>
        <w:rPr/>
        <w:t>乭墱쉧余辡斡慤㫂</w:t>
      </w:r>
      <w:r>
        <w:rPr/>
        <w:t>⠴</w:t>
      </w:r>
      <w:r>
        <w:rPr/>
        <w:t>숽</w:t>
      </w:r>
      <w:r>
        <w:rPr/>
        <w:t>ⴳ</w:t>
      </w:r>
      <w:r>
        <w:rPr/>
        <w:t>ㄶ⿍牓뽲</w:t>
      </w:r>
      <w:r>
        <w:rPr/>
        <w:t>ꔊ</w:t>
      </w:r>
      <w:r>
        <w:rPr/>
        <w:t>潆伣涮呈庥㥇</w:t>
      </w:r>
      <w:r>
        <w:rPr/>
        <w:t>ⱀ</w:t>
      </w:r>
      <w:r>
        <w:rPr/>
        <w:t>欳樲橃</w:t>
      </w:r>
      <w:r>
        <w:rPr/>
        <w:t>Ⱕ</w:t>
      </w:r>
      <w:r>
        <w:rPr/>
        <w:t>弴稻矂楙⩢䮡㣂惂⪱䳃彭桉惂焪쉧⎏㪩飂截乑優晡걬傿捭彬潧斣猩梘ꌴ</w:t>
      </w:r>
      <w:r>
        <w:rPr/>
        <w:t>⡢</w:t>
      </w:r>
      <w:r>
        <w:rPr/>
        <w:t>䍣㎏싍戨碘嘭썂挨䙗砩慗㡱呐㉈䫂㝹⑄墩杞</w:t>
      </w:r>
      <w:r>
        <w:rPr/>
        <w:t>ꥃ</w:t>
      </w:r>
      <w:r>
        <w:rPr/>
        <w:t>癓柂留乎⎬쉾㑾熥⯂䅀⩚뭚畉熥捲煎〭⨻쏂㙹檿摀圵ꏃ咘㩴嚻◂矂攲</w:t>
      </w:r>
      <w:r>
        <w:rPr/>
        <w:t>ꦡ</w:t>
      </w:r>
      <w:r>
        <w:rPr/>
        <w:t>姂㩥堬쉩</w:t>
      </w:r>
      <w:r>
        <w:rPr/>
        <w:t>ⶻ</w:t>
      </w:r>
      <w:r>
        <w:rPr/>
        <w:t>杉湟䩙汥穸橄䊬</w:t>
      </w:r>
      <w:r>
        <w:rPr/>
        <w:t>ⶮ</w:t>
      </w:r>
      <w:r>
        <w:rPr/>
        <w:t>䥎湢⫂쉙◍숯傮眽徬攳䥇숽</w:t>
      </w:r>
      <w:r>
        <w:rPr/>
        <w:t>ⵁꤤ</w:t>
      </w:r>
      <w:r>
        <w:rPr/>
        <w:t>䎘싎吥쉈穞熘⽎䕮슥婒砦ㅄ汗숥␪䉢楞湡⥔ぢ뭐쉫䴯⼪轆⍸〱䑇睋〶䭷眫⽁䭯䫍畞慲び㚣䙩䯎깶넶칇獊ノ묪輮⩧曃慏⥕싂汣敌顃曂걹磍晃俍⫍繈佗漩</w:t>
      </w:r>
      <w:r>
        <w:rPr/>
        <w:t>⡄</w:t>
      </w:r>
      <w:r>
        <w:rPr/>
        <w:t>琵繁쉎䉇剅織挰⑥毎</w:t>
      </w:r>
      <w:r>
        <w:rPr/>
        <w:t>ꔵ</w:t>
      </w:r>
      <w:r>
        <w:rPr/>
        <w:t>䈪칋㩍싂告擂垻㡒㑊晀眬ꇃ싃挮旂纥䭏皥稪牅呭畮</w:t>
      </w:r>
      <w:r>
        <w:rPr/>
        <w:t>Ⱕ</w:t>
      </w:r>
      <w:r>
        <w:rPr/>
        <w:t>쉟纡祷</w:t>
      </w:r>
      <w:r>
        <w:rPr/>
        <w:t>ⳃ</w:t>
      </w:r>
      <w:r>
        <w:rPr/>
        <w:t>䑫䄪╶湆帲楑䙙樤쉓䥠⨻繈㭆顃浾䭍䴯愳伯げ湭げ忂彯⑳樹ꍈ伵䠪㍕뽸换딵땰㑕煠强쉵顴厥㝵囂㶘⛍顰愩쉷瑥ꏂ䩓넦顫☻怪卟쵒潰湍</w:t>
      </w:r>
      <w:r>
        <w:rPr/>
        <w:t>ⱡ┦</w:t>
      </w:r>
      <w:r>
        <w:rPr/>
        <w:t>䉱䝰쉬憘搴祉㴽纵癳眬⬤䕕컂塡汾港晡琷塷㙺祑噩䵬칃砶䔨쉘何쵱睙壂測깃녟䡒⑪湲╲⑈⫂䫂뇂㊮璿ꍏ慩딽涣䎵⩟쉖䙋㖘⥡싂溻撘갸癵劏㵩恰䨶슏⸩截姂搥丵䱕题⥵뗂⭍⍖即卟摀灸克넪䱟츫你슿</w:t>
      </w:r>
      <w:r>
        <w:rPr/>
        <w:t>⡎</w:t>
      </w:r>
      <w:r>
        <w:rPr/>
        <w:t>ꆩ媮ꅆ挦쏎䯃磂氳뭨</w:t>
      </w:r>
      <w:r>
        <w:rPr/>
        <w:t>ⱖ</w:t>
      </w:r>
      <w:r>
        <w:rPr/>
        <w:t>坭</w:t>
      </w:r>
      <w:r>
        <w:rPr/>
        <w:t>ꤶ</w:t>
      </w:r>
      <w:r>
        <w:rPr/>
        <w:t>轁䵯呤堪瞮슻摢슻㴹悘档㭣汰</w:t>
      </w:r>
      <w:r>
        <w:rPr/>
        <w:t>ꕍ</w:t>
      </w:r>
      <w:r>
        <w:rPr/>
        <w:t>䨤㮥䝞묯</w:t>
      </w:r>
      <w:r>
        <w:rPr/>
        <w:t>꥓</w:t>
      </w:r>
      <w:r>
        <w:rPr/>
        <w:t>凎숲㕆奩柂⌵煯熘㑞ㄥ亵坴杩숴걳塩桕뽏汈瑟䔥䕡</w:t>
      </w:r>
      <w:r>
        <w:rPr/>
        <w:t>Ⳃ</w:t>
      </w:r>
      <w:r>
        <w:rPr/>
        <w:t>祠슘圬쵕噵뭉瑾썦⑸</w:t>
      </w:r>
      <w:r>
        <w:rPr/>
        <w:t>ꕨ⨴</w:t>
      </w:r>
      <w:r>
        <w:rPr/>
        <w:t>书⹯⩬倲㫂橂轨⭰쉩싂祊썶ㅏ</w:t>
      </w:r>
      <w:r>
        <w:rPr/>
        <w:t>ⱨ</w:t>
      </w:r>
      <w:r>
        <w:rPr/>
        <w:t>䰵썗癡㟂䥔挩仂㚿㈲狂湔ㅖ䥞㵈뇂뽱㵤걬塘슥䪮쉈迃䟂弣</w:t>
      </w:r>
      <w:r>
        <w:rPr/>
        <w:t>⡙</w:t>
      </w:r>
      <w:r>
        <w:rPr/>
        <w:t>㚮䚱囂乏嘯뭆䍗䶿싍旂碬⩱쉳囂儹䝸卥刱硠땥⨮㙖䤬獱䏂㌭썘㈪娭窵쌣⧍歏ち㯎犥昊</w:t>
      </w:r>
      <w:r>
        <w:rPr/>
        <w:t>ⱁ</w:t>
      </w:r>
      <w:r>
        <w:rPr/>
        <w:t>䄰㉈䱐晠싂歡呙쉬牪걾夥吤揂㨲㢿殱湵䠫噕㬪⾩䭭姂圬슩倬습ꎩ깯汰䰨硲癙</w:t>
      </w:r>
      <w:r>
        <w:rPr/>
        <w:t>ꔪ</w:t>
      </w:r>
      <w:r>
        <w:rPr/>
        <w:t>㒥䙚啋坭獉썃怱〣䴽슩걲䖥♭䩢쉕␰</w:t>
      </w:r>
      <w:r>
        <w:rPr/>
        <w:t>ꥀ</w:t>
      </w:r>
      <w:r>
        <w:rPr/>
        <w:t>埂惃湐⍡칳㩣幸</w:t>
      </w:r>
      <w:r>
        <w:rPr/>
        <w:t>⡀</w:t>
      </w:r>
      <w:r>
        <w:rPr/>
        <w:t>玘椱꧎⵩〵ꍭ䱣啗汃穦⩮縥ꄬ辩㣂捃窩呄轓楺悩彺㌰轙䴬灲恰杚珂⼸츦䱾婯⵴剮╖桬</w:t>
      </w:r>
      <w:r>
        <w:rPr/>
        <w:t>꧍</w:t>
      </w:r>
      <w:r>
        <w:rPr/>
        <w:t>告칄琦婡䉨䷂㙨쉇</w:t>
      </w:r>
      <w:r>
        <w:rPr/>
        <w:t>⡂⩯</w:t>
      </w:r>
      <w:r>
        <w:rPr/>
        <w:t>兪꺏㉍쵢䭀樬⑃伶㉩</w:t>
      </w:r>
      <w:r>
        <w:rPr/>
        <w:t>ⷂ</w:t>
      </w:r>
      <w:r>
        <w:rPr/>
        <w:t>㗃슩熩株땎は녎啢⑷琮쉦䣂㥹嫍㵗悡쉊壂灵⸪煃硊䁨畀㍀亱炻㜴㕄뽥礱畒瑗䱩칧쉥긭㊏〱䅀㭣泍</w:t>
      </w:r>
      <w:r>
        <w:rPr/>
        <w:t>ⱌ</w:t>
      </w:r>
      <w:r>
        <w:rPr/>
        <w:t>恹긻</w:t>
      </w:r>
      <w:r>
        <w:rPr/>
        <w:t>ꤳ</w:t>
      </w:r>
      <w:r>
        <w:rPr/>
        <w:t>⠷</w:t>
      </w:r>
      <w:r>
        <w:rPr/>
        <w:t>辥弶祾㋂</w:t>
      </w:r>
      <w:r>
        <w:rPr/>
        <w:t>⠽</w:t>
      </w:r>
      <w:r>
        <w:rPr/>
        <w:t>囂灨偰熥汖쉮挫塅땭⵬捇䕡㯂</w:t>
      </w:r>
      <w:r>
        <w:rPr/>
        <w:t>ꕟ</w:t>
      </w:r>
      <w:r>
        <w:rPr/>
        <w:t>囂濂⥤扅㈹쉍♀汵</w:t>
      </w:r>
      <w:r>
        <w:rPr/>
        <w:t>ꕢ</w:t>
      </w:r>
      <w:r>
        <w:rPr/>
        <w:t>쉱恕渮唸䉚穠㍮睐挰㧃潄夺㋂ㅙ獱癠⌽⩒眱㤩딩</w:t>
      </w:r>
      <w:r>
        <w:rPr/>
        <w:t>ꕘ</w:t>
      </w:r>
      <w:r>
        <w:rPr/>
        <w:t>婐췂넯願뮬㭕用獓仂숬䳂辏쉺烂穳げ깊瀽</w:t>
      </w:r>
      <w:r>
        <w:rPr/>
        <w:t>ⱕ</w:t>
      </w:r>
      <w:r>
        <w:rPr/>
        <w:t>䀸䵐</w:t>
      </w:r>
      <w:r>
        <w:rPr/>
        <w:t>ⴽ</w:t>
      </w:r>
      <w:r>
        <w:rPr/>
        <w:t>싂歬쉧啌쉌캡入痂㑰⩇⫂숵塗穤⎿剕㣂時</w:t>
      </w:r>
      <w:r>
        <w:rPr/>
        <w:t>ꕃ</w:t>
      </w:r>
      <w:r>
        <w:rPr/>
        <w:t>칧쏂戣⤩⌶⑘橕꺱㴶땰輳꺵歸㩚䲏帪갸㵳䄪䕏爰쉗⬺쉚♩娽숥쉅䵧숽␨暩땤싂㵤㔩泎帩楦쉒슿썙窬쉘䔣싂䉧㝍㌩</w:t>
      </w:r>
      <w:r>
        <w:rPr/>
        <w:t>ⷂ</w:t>
      </w:r>
      <w:r>
        <w:rPr/>
        <w:t>湟偧奸櫂╌⑟㠺啺쵴쵃녇䁱㕰璮</w:t>
      </w:r>
      <w:r>
        <w:rPr/>
        <w:t>ꤷ</w:t>
      </w:r>
      <w:r>
        <w:rPr/>
        <w:t>疩湀숥杠⯂帲⦩⩉弰妥畳㭫猫杸殏ㅱ溩⯂슘睚幤彞ꥸ矃伶塲灩乺晑㉫뽡싂輳掿昮䭩礬獊쉆牂琶㕋南뼣╊批刹</w:t>
      </w:r>
      <w:r>
        <w:rPr/>
        <w:t>Ⲭ</w:t>
      </w:r>
      <w:r>
        <w:rPr/>
        <w:t>斵쉯妬쉅╀ㅤ䒮춏䀰灥硃轋幒㍌ꅄ⌶睫ꄦ祥슻溱参乧츻숦渤쉰彧泂쉴숺䁫슩恧숥㶩栦杠╙涿畎婓⚮╕慁⥄뼴딣摗쉈䉞</w:t>
      </w:r>
      <w:r>
        <w:rPr/>
        <w:t>ꤪ</w:t>
      </w:r>
      <w:r>
        <w:rPr/>
        <w:t>唩橈⪩㉀㖮ふ쵴祪䉓㉫攥쉃䈸ぶ撻㤳偟䰸獩쉓䷂⽫</w:t>
      </w:r>
      <w:r>
        <w:rPr/>
        <w:t>⡒</w:t>
      </w:r>
      <w:r>
        <w:rPr/>
        <w:t>卸</w:t>
      </w:r>
      <w:r>
        <w:rPr/>
        <w:t>ꤥ</w:t>
      </w:r>
      <w:r>
        <w:rPr/>
        <w:t>㙠繞⒣彾琪싂䒘ィ㜳䯂䱨敋獆⍱쉺⼺쉀䘤믂瀦枬쉞幷䵶㑯촩测뽶槂滂䱊ㅫ椫汫顕縱栺⤨匷矂怱뿂䈰悻㝫漳╆癪쉤⹬쉗晒玮</w:t>
      </w:r>
      <w:r>
        <w:rPr/>
        <w:t>ꤨ</w:t>
      </w:r>
      <w:r>
        <w:rPr/>
        <w:t>䉭</w:t>
      </w:r>
      <w:r>
        <w:rPr/>
        <w:t>ꕖ</w:t>
      </w:r>
      <w:r>
        <w:rPr/>
        <w:t>䃂䴥칔怬攻武㚱㣂灒긊㓃</w:t>
      </w:r>
      <w:r>
        <w:rPr/>
        <w:t>꧂</w:t>
      </w:r>
      <w:r>
        <w:rPr/>
        <w:t>䂘浞䭋ㅡ啀쉋砻娤碿挷獳睑睈伭㣂瑩</w:t>
      </w:r>
      <w:r>
        <w:rPr/>
        <w:t>ꕾ</w:t>
      </w:r>
      <w:r>
        <w:rPr/>
        <w:t>颏牱숥惂㵴쉩쉒쉵硦</w:t>
      </w:r>
      <w:r>
        <w:rPr/>
        <w:t>ꕟ</w:t>
      </w:r>
      <w:r>
        <w:rPr/>
        <w:t>嘷ꄤ奣砻䑕卞⻂歭哂</w:t>
      </w:r>
      <w:r>
        <w:rPr/>
        <w:t>ⷂ</w:t>
      </w:r>
      <w:r>
        <w:rPr/>
        <w:t>쉀䘮瞱</w:t>
      </w:r>
      <w:r>
        <w:rPr/>
        <w:t>ꔵ</w:t>
      </w:r>
      <w:r>
        <w:rPr/>
        <w:t>慰㐱촫㩫墱ꅗ楐⥬싂䯍ꅬ柎痂⑊䇂单曂轟슡䘸㘺슘牚숯싂畱䔫妩⩖縬뭱迂汑㨭쉧攰╴⭊깐倬슩㮿⼷싎乢灩獩摣⧍琯䐴㉣唰䉚刪烂⩢塤牘檡顩摵㵉琹穑츦䫂䉯䭥昨塡挻갪⨪涩</w:t>
      </w:r>
      <w:r>
        <w:rPr/>
        <w:t>ꥑ</w:t>
      </w:r>
      <w:r>
        <w:rPr/>
        <w:t>㑍쉚䝦敊剢辣婨扇懂瑬⽞䲬숯㝶摶㕴儯녰⾿䊻竂</w:t>
      </w:r>
      <w:r>
        <w:rPr/>
        <w:t>⠨</w:t>
      </w:r>
      <w:r>
        <w:rPr/>
        <w:t>杭偋㩹攳㠹싂佣揂</w:t>
      </w:r>
      <w:r>
        <w:rPr/>
        <w:t>ⷂ</w:t>
      </w:r>
      <w:r>
        <w:rPr/>
        <w:t>ⱱ</w:t>
      </w:r>
      <w:r>
        <w:rPr/>
        <w:t>쉠䑐㍠⬪⭪顚娹㵤嘩瓍玥㓂췂儵넥娷</w:t>
      </w:r>
      <w:r>
        <w:rPr/>
        <w:t>ꗂ</w:t>
      </w:r>
      <w:r>
        <w:rPr/>
        <w:t>싂甬硩㤳悘䭮넦⩌㵯뼲瑃丱䇃䖣㇂䩄搴頴</w:t>
      </w:r>
      <w:r>
        <w:rPr/>
        <w:t>ⰳ</w:t>
      </w:r>
      <w:r>
        <w:rPr/>
        <w:t>狂㝤獓硧湭녎偨⑍撮䘮丵썸牍〭䐴䭮憿ꄴ繦䍠◂䬨㜤숷</w:t>
      </w:r>
      <w:r>
        <w:rPr/>
        <w:t>ꤨ</w:t>
      </w:r>
      <w:r>
        <w:rPr/>
        <w:t>椦</w:t>
      </w:r>
      <w:r>
        <w:rPr/>
        <w:t>ꥑ</w:t>
      </w:r>
      <w:r>
        <w:rPr/>
        <w:t>쉍內䱑祕☻䤮㭾숯眳兮㡔츺嫂産걧盎顏榥⫂去䥋帥慧璣飂捔⍵穗烂뮩䩅숤扳숥⸣쌭슩碮㍋淂⩯</w:t>
      </w:r>
      <w:r>
        <w:rPr/>
        <w:t>ⵋ</w:t>
      </w:r>
      <w:r>
        <w:rPr/>
        <w:t>䬲쉥㫃䕟땬城淎机쉖⨥㩁折灉⬪匵呶⭱嫂㨹坞녇拂獳椮뭦煰ꇍ卤㭢㜽癹湐㈹</w:t>
      </w:r>
      <w:r>
        <w:rPr/>
        <w:t>⡤</w:t>
      </w:r>
      <w:r>
        <w:rPr/>
        <w:t>ㄽ獌弱</w:t>
      </w:r>
      <w:r>
        <w:rPr/>
        <w:t>꧂</w:t>
      </w:r>
      <w:r>
        <w:rPr/>
        <w:t>㏂䠦䟂䜳栤䜰⹉䥌䑃♣䚡숥䆣⦣慂슘㑈␣쉄䬰ꍡ惂䣂乁썔恭쉭쉩敖㭤⬥⍳祉⒱慅竂ꥴ禱洩⹗⵹㍗祬㵪⥕奋ꌬ砻彮励䭰슘捘牊䑴㪵ꥫ쎿긷䂮뼱奬䱅瑚潂⩋㵑걥瘫㉒</w:t>
      </w:r>
      <w:r>
        <w:rPr/>
        <w:t>⢮</w:t>
      </w:r>
      <w:r>
        <w:rPr/>
        <w:t>䡟땩䑫礨싍⼣뼷숥輶䔹恈䙶䩉䝖쉕㧂轴捭⸮</w:t>
      </w:r>
      <w:r>
        <w:rPr/>
        <w:t>꧃</w:t>
      </w:r>
      <w:r>
        <w:rPr/>
        <w:t>捀橏⵮⵱偭磂碘⩅桘祩塣䱞⥶甤摓묨繥㜣嘭轡晉樨㑨乵焭</w:t>
      </w:r>
      <w:r>
        <w:rPr/>
        <w:t>⡑</w:t>
      </w:r>
      <w:r>
        <w:rPr/>
        <w:t>扱䝓摗䆩悘쉕㜲</w:t>
      </w:r>
      <w:r>
        <w:rPr/>
        <w:t>ⷃ</w:t>
      </w:r>
      <w:r>
        <w:rPr/>
        <w:t>쉶</w:t>
      </w:r>
      <w:r>
        <w:rPr/>
        <w:t>ⰸ</w:t>
      </w:r>
      <w:r>
        <w:rPr/>
        <w:t>䋂쉍䡞〰㠮眵䠸湔뽾썱䱵ꥺ⹀癯⑰䌳</w:t>
      </w:r>
      <w:r>
        <w:rPr/>
        <w:t>Ⱬ</w:t>
      </w:r>
      <w:r>
        <w:rPr/>
        <w:t>壂浉捙⩁夭ꅎ㬲뿂畑▿㎣攨戨</w:t>
      </w:r>
      <w:r>
        <w:rPr/>
        <w:t>⡀</w:t>
      </w:r>
      <w:r>
        <w:rPr/>
        <w:t>㖏㥬숷ꥠ걙㠨슘輳녒넱쉊碩촦磂㩕䁺剹强濎佰溏㪩癊숲⽓썓㔫쵅⹑猻䇂쎿䄳♨뭎딱㍭♹嘺</w:t>
      </w:r>
      <w:r>
        <w:rPr/>
        <w:t>ꥁ</w:t>
      </w:r>
      <w:r>
        <w:rPr/>
        <w:t>⿂咏㘳쉰囂슩啌䋂쉤怦猴ㄷ悿么枩怱뭶娽䩐숊栰栬輬佑啈</w:t>
      </w:r>
      <w:r>
        <w:rPr/>
        <w:t>ꖿ</w:t>
      </w:r>
      <w:r>
        <w:rPr/>
        <w:t>䭹</w:t>
      </w:r>
      <w:r>
        <w:rPr/>
        <w:t>ꔣ</w:t>
      </w:r>
      <w:r>
        <w:rPr/>
        <w:t>숬㢮疥辥䅉ꍧ㷂⯂䙫䳍憩敒偉杂꥖䩢㶩㵶澘䦩ꅳ⯂⎱</w:t>
      </w:r>
      <w:r>
        <w:rPr/>
        <w:t>꧃</w:t>
      </w:r>
      <w:r>
        <w:rPr/>
        <w:t>げ꺱輳ꅗ녠顒汘쉎</w:t>
      </w:r>
      <w:r>
        <w:rPr/>
        <w:t>ꔴ</w:t>
      </w:r>
      <w:r>
        <w:rPr/>
        <w:t>慄쉋㈻妮䵾佢⥟䙎亡夣砯㋂敺吽</w:t>
      </w:r>
      <w:r>
        <w:rPr/>
        <w:t>⣎</w:t>
      </w:r>
      <w:r>
        <w:rPr/>
        <w:t>䡥啪炻惂潵穕</w:t>
      </w:r>
      <w:r>
        <w:rPr/>
        <w:t>꧂</w:t>
      </w:r>
      <w:r>
        <w:rPr/>
        <w:t>㋂ッ㞘䁄噩㬰䁵椪⑾쉮㉭嫍䌪㵇䜻亥䩗꺮旂</w:t>
      </w:r>
      <w:r>
        <w:rPr/>
        <w:t>ꤪ</w:t>
      </w:r>
      <w:r>
        <w:rPr/>
        <w:t>쵐归参泂烃楸䁘⍉⧂⾡塔싂ꅨꥪ⽫偯㙂桪숸쏂ꥤ䁉㖱㭲掩總걔疬㪱判䃂</w:t>
      </w:r>
      <w:r>
        <w:rPr/>
        <w:t>ꤨ</w:t>
      </w:r>
      <w:r>
        <w:rPr/>
        <w:t>㡉玱祆걒</w:t>
      </w:r>
      <w:r>
        <w:rPr/>
        <w:t>⠺</w:t>
      </w:r>
      <w:r>
        <w:rPr/>
        <w:t>ꅮ彩污䕊ㅶ橑沿轢쉷挺坨㝔繋녗形䱨枏殿녨</w:t>
      </w:r>
      <w:r>
        <w:rPr/>
        <w:t>ꥆ</w:t>
      </w:r>
      <w:r>
        <w:rPr/>
        <w:t>쉳쉆䕌땬⤪䩙剢录䲵嘷⽣㉠浏싃숪⬻쉈⫂숵杭呏촲숶┻䶘㥄㘶䌲係繭噫뗃噍椮瞿쉦쵫䕈兆⩹㪣ꥢ扁땒䠲ㅏ怺뭌繸싂⪱囎哂縰췃䷂勂壂⿂⚩暏넪쎱╤쉢싍䤪姂噞칈牘䤮䉡忂쏂⵵搫樣㚬껂숫뽸㩡䙉轭ꎡ穖呠晡䀯㏍녞쌺公嘷</w:t>
      </w:r>
      <w:r>
        <w:rPr/>
        <w:t>꧂</w:t>
      </w:r>
      <w:r>
        <w:rPr/>
        <w:t>㮘⏂媮슣㉫咬㈬弻뇂㉂曂쌵쉡</w:t>
      </w:r>
      <w:r>
        <w:rPr/>
        <w:t>ꕙ</w:t>
      </w:r>
      <w:r>
        <w:rPr/>
        <w:t>䴦䁡璵걩戲㇂ㅁ䵎싂䧂䕰弯ꥳꄭ堸쉠煯玣顃八矂瑕奏婮㭯쉯슥㇂썘묹瀴䅷焬㩅杠</w:t>
      </w:r>
      <w:r>
        <w:rPr/>
        <w:t>ⱶ</w:t>
      </w:r>
      <w:r>
        <w:rPr/>
        <w:t>潊䌰祹컂礨䡤숫</w:t>
      </w:r>
      <w:r>
        <w:rPr/>
        <w:t>ⵗ</w:t>
      </w:r>
      <w:r>
        <w:rPr/>
        <w:t>㔩㥄慑䞻</w:t>
      </w:r>
      <w:r>
        <w:rPr/>
        <w:t>⢣</w:t>
      </w:r>
      <w:r>
        <w:rPr/>
        <w:t>捹숳䘸淃偶㐤婂啅渪╠䨯㯍塐䕫슡琨䕱㙰</w:t>
      </w:r>
      <w:r>
        <w:rPr/>
        <w:t>ꦮ</w:t>
      </w:r>
      <w:r>
        <w:rPr/>
        <w:t>睁杯㉪䝶嫂䕦礣縱갨</w:t>
      </w:r>
      <w:r>
        <w:rPr/>
        <w:t>ꖮ</w:t>
      </w:r>
      <w:r>
        <w:rPr/>
        <w:t>䗂甭执瀩</w:t>
      </w:r>
      <w:r>
        <w:rPr/>
        <w:t>ꕁ</w:t>
      </w:r>
      <w:r>
        <w:rPr/>
        <w:t>じ쉅넱偁噒긺숪쉎䩵딤⽨风䡌囂䵀执촬䑒窥㒿㩳ꇂ癅썮믂撱쉞捑숽ふ┹杳穕싃컂幪慯俍䭁껂䕡朳쉸䱙帨␱ㅂ癈啢氥싃ぞ╡張⹪⩬㊩䝩呭㣃瑍繄쉷桨敟䜹涣뗂沩㟂쉺㶡썦숪㤩쌴䁔⬱㜦票䚣╒盂㈻쉐꺬顟㟂䛂䋂䂵利竂</w:t>
      </w:r>
      <w:r>
        <w:rPr/>
        <w:t>ꥀ</w:t>
      </w:r>
      <w:r>
        <w:rPr/>
        <w:t>唻掣䄦䘦刻歲ㄺ䥍◂곂숹姎땦繵㭷焮琽輻〩숤</w:t>
      </w:r>
      <w:r>
        <w:rPr/>
        <w:t>⣂</w:t>
      </w:r>
      <w:r>
        <w:rPr/>
        <w:t>㇂ꍹ䕧쉎硰쉐䧂嫂彙嘭묰컂墵㤸敧䱣嚏䤣椽㴪䑬迃㵔楉쉍</w:t>
      </w:r>
      <w:r>
        <w:rPr/>
        <w:t>ⳍ</w:t>
      </w:r>
      <w:r>
        <w:rPr/>
        <w:t>商갵쉶矂㠮⬪㡁顎捥扗⵨㡠䅀䉍쉅〈浲丮摑컂慒硵⎮습牖⥍午뭅␺㩓㴣唦䉧焣⍙⾱氹</w:t>
      </w:r>
      <w:r>
        <w:rPr/>
        <w:t>⠊</w:t>
      </w:r>
      <w:r>
        <w:rPr/>
        <w:t>塴㩃版ぞ獊䭥ꌩ⴩♺嚮㴵剥</w:t>
      </w:r>
      <w:r>
        <w:rPr/>
        <w:t>ⵌ</w:t>
      </w:r>
      <w:r>
        <w:rPr/>
        <w:t>㯂縺兕␣汨奠儣樤樻席곂婁契㕆け滎┰湘ぢ澘ㄸ숽幥뇂⩴礲슻㷃㭋㋂偭⨪䏂瀥幱佷</w:t>
      </w:r>
      <w:r>
        <w:rPr/>
        <w:t>⢱</w:t>
      </w:r>
      <w:r>
        <w:rPr/>
        <w:t>㍤숮䬴묦磂ꌩ䜥㨣欺</w:t>
      </w:r>
      <w:r>
        <w:rPr/>
        <w:t>ⴵ</w:t>
      </w:r>
      <w:r>
        <w:rPr/>
        <w:t>忂㤶䭚照焰䙇硙圮睴</w:t>
      </w:r>
      <w:r>
        <w:rPr/>
        <w:t>ꥒ</w:t>
      </w:r>
      <w:r>
        <w:rPr/>
        <w:t>浘습숤ꍕ啮澏爻䕾椮穲숯ꌣ䄣珂㥨恉쉄案ㄸ</w:t>
      </w:r>
      <w:r>
        <w:rPr/>
        <w:t>⡔</w:t>
      </w:r>
      <w:r>
        <w:rPr/>
        <w:t>䩗兏⻃掬扆⽮㕧汳摏䍱⩊⹅唵本</w:t>
      </w:r>
      <w:r>
        <w:rPr/>
        <w:t>⡵⭵</w:t>
      </w:r>
      <w:r>
        <w:rPr/>
        <w:t>抵匭㉤⨯㙌䲏㦮숴쉒硓</w:t>
      </w:r>
      <w:r>
        <w:rPr/>
        <w:t>⡊</w:t>
      </w:r>
      <w:r>
        <w:rPr/>
        <w:t>椦㜷噴쉇슡ィ쌺縻슡牧穨勂噟䊏喥⩚䝇䧂猸뿂煺洴</w:t>
      </w:r>
      <w:r>
        <w:rPr/>
        <w:t>Ɐ</w:t>
      </w:r>
      <w:r>
        <w:rPr/>
        <w:t>区숮김㕲倲晅さ</w:t>
      </w:r>
      <w:r>
        <w:rPr/>
        <w:t>ꕦ</w:t>
      </w:r>
      <w:r>
        <w:rPr/>
        <w:t>百燂弳さ뽌⽣⬳卂武쉣昦</w:t>
      </w:r>
      <w:r>
        <w:rPr/>
        <w:t>Ɽ</w:t>
      </w:r>
      <w:r>
        <w:rPr/>
        <w:t>界憵猬倬睗啺䙋䔪䝾⩔⹒㯃串</w:t>
      </w:r>
      <w:r>
        <w:rPr/>
        <w:t>Ⱛ</w:t>
      </w:r>
      <w:r>
        <w:rPr/>
        <w:t>敭湐捩䌴캵睮拍</w:t>
      </w:r>
      <w:r>
        <w:rPr/>
        <w:t>⣂</w:t>
      </w:r>
      <w:r>
        <w:rPr/>
        <w:t>㘶獢猽깴淂쌻〥⨭쉙⽬啯婓亿㵍⮏⮣愨싂瘬㠭剑㝱俍檻䵹뗂捀숦懂䗃囍䭚㙸硕摱唪娱㟃琸势伳썅</w:t>
      </w:r>
      <w:r>
        <w:rPr/>
        <w:t>⡘</w:t>
      </w:r>
      <w:r>
        <w:rPr/>
        <w:t>䕎稱浨癕䑵⽏瞣梮堸硄㠺⑌䯂⌻</w:t>
      </w:r>
    </w:p>
    <w:p>
      <w:pPr>
        <w:pStyle w:val="PreformattedText"/>
        <w:bidi w:val="0"/>
        <w:spacing w:before="0" w:after="0"/>
        <w:jc w:val="left"/>
        <w:rPr/>
      </w:pPr>
      <w:r>
        <w:rPr/>
        <w:t>⢥</w:t>
      </w:r>
      <w:r>
        <w:rPr/>
        <w:t>灔彮⤵㍫⸺噬㮣振㌽挳쉔䤸䍢䀵㨶쉆䔣쉱䔳㉵</w:t>
      </w:r>
      <w:r>
        <w:rPr/>
        <w:t>⡕</w:t>
      </w:r>
      <w:r>
        <w:rPr/>
        <w:t>슡炩녊쉣</w:t>
      </w:r>
      <w:r>
        <w:rPr/>
        <w:t>⠶</w:t>
      </w:r>
      <w:r>
        <w:rPr/>
        <w:t>穣⸬偉棎</w:t>
      </w:r>
      <w:r>
        <w:rPr/>
        <w:t>ⱕ</w:t>
      </w:r>
      <w:r>
        <w:rPr/>
        <w:t>畲斿煔䩣♴ꍦ憩</w:t>
      </w:r>
      <w:r>
        <w:rPr/>
        <w:t>ⳃ</w:t>
      </w:r>
      <w:r>
        <w:rPr/>
        <w:t>䡅䯎爪䕳呵쉒䘷걬牚䘮愭쌰䏃쉷</w:t>
      </w:r>
      <w:r>
        <w:rPr/>
        <w:t>ꕷ</w:t>
      </w:r>
      <w:r>
        <w:rPr/>
        <w:t>䑃</w:t>
      </w:r>
      <w:r>
        <w:rPr/>
        <w:t>ꕺ</w:t>
      </w:r>
      <w:r>
        <w:rPr/>
        <w:t>場ㅤ쉌쉺㔱汔╠쉾梥⛂┪卟╫슡◂偁慆獔ꏂ晭敐浠䔽䡈夻㠤兵扴獑⵶濂</w:t>
      </w:r>
      <w:r>
        <w:rPr/>
        <w:t>ꥂ</w:t>
      </w:r>
      <w:r>
        <w:rPr/>
        <w:t>쉀칹䘫䕨晖廂㜴爺棂慢䋍䊿畡곂塭壂ꅥ䰴쉘獋넹뭫俍橐㨩⹮恞䑰癉椪䓂捷쉍濂싂纡䁹住甽摞껂扏核쉁嫂숥坓깚㩍걩⏂厥뭌䰹桄奇⚥昷兰⍓婺㩹ㆩ촽숯䣂潾摞堬칯便䫂싂䑳숥⬣凍帣㩞䤥偘⫂扖顎奟爪栯䭫촪楮彥浟⹹佇땟係칲뽗⦱椦瀪㉃矂愯獀칬晥嘥损敾師乏掻䳂䍣䩱猪⎩唱吸繯婷六氯</w:t>
      </w:r>
      <w:r>
        <w:rPr/>
        <w:t>⣍</w:t>
      </w:r>
      <w:r>
        <w:rPr/>
        <w:t>佫掬珂恅坰晔劮捡쉮䕷弽彞</w:t>
      </w:r>
      <w:r>
        <w:rPr/>
        <w:t>Ⲭ</w:t>
      </w:r>
      <w:r>
        <w:rPr/>
        <w:t>㙂㉘牑쉨沵숪ㅣ녓⸥頻㋂싂␯쉮睓桧㣂轔숣䭓矃䔬싎놥皻㣍㍐䘷숸숵㍦♉輽칐坱湁䵮轶啭ꌷ</w:t>
      </w:r>
      <w:r>
        <w:rPr/>
        <w:t>꧂</w:t>
      </w:r>
      <w:r>
        <w:rPr/>
        <w:t>䵃祹歳ㄶ猊畯㥷穯㵐숯昸丽긻썴䧂埂喬⩔쉫嚥땸剐䍢敤暩⿂䝌뗍啨汴剓睞Ⓜ㭪䴬⤭䁗塙쉤쉉쵤</w:t>
      </w:r>
      <w:r>
        <w:rPr/>
        <w:t>ⷂ</w:t>
      </w:r>
      <w:r>
        <w:rPr/>
        <w:t>믂촴櫂⴬拂未均깸杩磂⪻坬䍄婇깂棂㡺숮⫂媱㎻</w:t>
      </w:r>
      <w:r>
        <w:rPr/>
        <w:t>⡭</w:t>
      </w:r>
      <w:r>
        <w:rPr/>
        <w:t>깡戸슮漵⨽䙉晕幋묦䅺㈫吥怷</w:t>
      </w:r>
      <w:r>
        <w:rPr/>
        <w:t>ⵑ</w:t>
      </w:r>
      <w:r>
        <w:rPr/>
        <w:t>戹猬嫃坅숩䓂漰眱卵堮⍁呖頱煘⍟쉌毂ꍓ喵怮娲ꅬ眴⩔Ⓧ穰溻쵺쉀欺〮ヂ献顱煔獋竂䙱⒮坈</w:t>
      </w:r>
      <w:r>
        <w:rPr/>
        <w:t>ꤲ</w:t>
      </w:r>
      <w:r>
        <w:rPr/>
        <w:t>⽲㩙煭戣뭂</w:t>
      </w:r>
      <w:r>
        <w:rPr/>
        <w:t>⡊</w:t>
      </w:r>
      <w:r>
        <w:rPr/>
        <w:t>溮⥶ꍮ晙⫂쉵싃쉰䈸嘵晃䃂杪싂轓⑘㓍窘</w:t>
      </w:r>
      <w:r>
        <w:rPr/>
        <w:t>ꔨ</w:t>
      </w:r>
      <w:r>
        <w:rPr/>
        <w:t>䱧따略썙쉃卬⭓䘺㖻⦮㭫彊쉏祷</w:t>
      </w:r>
      <w:r>
        <w:rPr/>
        <w:t>ꕪ</w:t>
      </w:r>
      <w:r>
        <w:rPr/>
        <w:t>牐䖥杲</w:t>
      </w:r>
      <w:r>
        <w:rPr/>
        <w:t>꧃</w:t>
      </w:r>
      <w:r>
        <w:rPr/>
        <w:t>쉑氹䀩걉䞘輷幚䙟囂懂瑣꤮圣㋂⎻깣㝱ㅊ倻墩뾱</w:t>
      </w:r>
      <w:r>
        <w:rPr/>
        <w:t>ⵎ</w:t>
      </w:r>
      <w:r>
        <w:rPr/>
        <w:t>Ⱛ</w:t>
      </w:r>
      <w:r>
        <w:rPr/>
        <w:t>歠뿂㴱湗㑊捹甪쉾轵涱㘴刪嗍칥捬䥐ꌬ䉓⼺飃⾏儩슿</w:t>
      </w:r>
      <w:r>
        <w:rPr/>
        <w:t>⡒</w:t>
      </w:r>
      <w:r>
        <w:rPr/>
        <w:t>쵡쉩␴啇眦뭾㩅灶坚柂쉴㌷噞䑖촮䑣捥呙㥃挤垥汴幭歑灺췂娣䁵䩶牍佀浧轑獗⮩啭暻㢬䛂眤ꌵ呖㣂땂嚵ㅔꅣ昮㈹䕦ꅅ䎱⥞摕棂瑇䳂䇂乪䍀놵ㆥ⑭潣焬땺䲩䁂싂㥅侘칗땣㙁䑮습</w:t>
      </w:r>
      <w:r>
        <w:rPr/>
        <w:t>Ⱜ⩀</w:t>
      </w:r>
      <w:r>
        <w:rPr/>
        <w:t>慸恊昷悩숯쉍強湵䍀颩걒숩⤵</w:t>
      </w:r>
      <w:r>
        <w:rPr/>
        <w:t>ⵚ</w:t>
      </w:r>
      <w:r>
        <w:rPr/>
        <w:t>뭶⑦⩳⿂稥䭃䙚〩뽥쉃쉷杁ォ䕌⬩땔칧兲咏䔮⫎圯氻剏佸殱界䭷癋瀳㉈秂깐㍲健뗂⛂㵈⌽塨싂㕙㵱䉓佺牬塾顯儨</w:t>
      </w:r>
      <w:r>
        <w:rPr/>
        <w:t>ꥌ♤</w:t>
      </w:r>
      <w:r>
        <w:rPr/>
        <w:t>潀슮接穟㭲䆘䢥儽彑䩟쵂쉒쉡傘ꇂ厥땥䑈橲仂쉐杵ㅂ祱깉浩슬佰檏潇摯祎湂稳奣橇㧂矂⭗礰㓃</w:t>
      </w:r>
      <w:r>
        <w:rPr/>
        <w:t>ꤤ</w:t>
      </w:r>
      <w:r>
        <w:rPr/>
        <w:t>牚⩯恪</w:t>
      </w:r>
      <w:r>
        <w:rPr/>
        <w:t>⡺</w:t>
      </w:r>
      <w:r>
        <w:rPr/>
        <w:t>䦥绂督牊迂搵⦡쉯ꌪ敱䴤䡎汫儵⌴㴳旂딶슻⫂坮ꍦ䙭⍭潩唳칏䕓뮩渳⩱䝸牑⩘侵⸨䙸습깭㇂⩤⪘쉚슣⧂楰輫⨽呀瑊ꥢ䥰⾮⑴쉎쉷ꍏ⑅</w:t>
      </w:r>
      <w:r>
        <w:rPr/>
        <w:t>ꕁ</w:t>
      </w:r>
      <w:r>
        <w:rPr/>
        <w:t>挩熱숮놱唶瘽◂䗂祑楺祫</w:t>
      </w:r>
      <w:r>
        <w:rPr/>
        <w:t>꤯</w:t>
      </w:r>
      <w:r>
        <w:rPr/>
        <w:t>㧂䭗㶩〫瑑슮㠱睏繢湺参␳⽚咿洵⛎䡄捳稦⺿㑂⎬䲮⹍䙡⫂䝷㉁㍰캡䵋婘呃摶</w:t>
      </w:r>
      <w:r>
        <w:rPr/>
        <w:t>ⵑ</w:t>
      </w:r>
      <w:r>
        <w:rPr/>
        <w:t>瑕쉌佐⪩⽗촽呉⭑</w:t>
      </w:r>
      <w:r>
        <w:rPr/>
        <w:t>ⶱ</w:t>
      </w:r>
      <w:r>
        <w:rPr/>
        <w:t>轀剂䐊⤱迃㝣繃滂噭浠㡱橣쉨㬮㥨煪昬깣摳幒确쉟촥摪㉧㩯㍢䔮頤畵</w:t>
      </w:r>
      <w:r>
        <w:rPr/>
        <w:t>꧂</w:t>
      </w:r>
      <w:r>
        <w:rPr/>
        <w:t>硹嘻㙩녷쉶䑄牢☴쉳</w:t>
      </w:r>
      <w:r>
        <w:rPr/>
        <w:t>ꦮ</w:t>
      </w:r>
      <w:r>
        <w:rPr/>
        <w:t>쉠⸸㝂燂㯎䁱⭧䩉⍇䝫뭨䕠ず䔴恕싂祵獡勂址ꄨ뼪㭯媱싂嫂斱嗂</w:t>
      </w:r>
      <w:r>
        <w:rPr/>
        <w:t>⡆</w:t>
      </w:r>
      <w:r>
        <w:rPr/>
        <w:t>㩪김⤲쉴恐瑈渪⭍烂垥䉐♡倭奶㡎劥才ッ獊勂獎商䙊祱뗃ꄣ煀㝆慇瑤敶伱潮挪⌴父☺乕㙪㞮떬彣渥</w:t>
      </w:r>
      <w:r>
        <w:rPr/>
        <w:t>Ⱳ</w:t>
      </w:r>
      <w:r>
        <w:rPr/>
        <w:t>卓⤯䝒匶忍慘㥶繄娮␥㖥穷墻슬怺埂싂婭㩥쉑歓⺱砹潂싂ꍲ礯</w:t>
      </w:r>
      <w:r>
        <w:rPr/>
        <w:t>ⰲ</w:t>
      </w:r>
      <w:r>
        <w:rPr/>
        <w:t>숫⑌슿쉶䙟祧吤癅枡当夵䈪㵎庥玿顡倥债</w:t>
      </w:r>
      <w:r>
        <w:rPr/>
        <w:t>⠩</w:t>
      </w:r>
      <w:r>
        <w:rPr/>
        <w:t>浳江歮쉭幍潆썱㥖杊䈷쉢䚱欸焸畺</w:t>
      </w:r>
      <w:r>
        <w:rPr/>
        <w:t>ꤻ</w:t>
      </w:r>
      <w:r>
        <w:rPr/>
        <w:t>䢘䍕煋田</w:t>
      </w:r>
      <w:r>
        <w:rPr/>
        <w:t>ⲻ</w:t>
      </w:r>
      <w:r>
        <w:rPr/>
        <w:t>揂</w:t>
      </w:r>
      <w:r>
        <w:rPr/>
        <w:t>ⱁ</w:t>
      </w:r>
      <w:r>
        <w:rPr/>
        <w:t>輴汫噯幘繺圮땟䎻㚮昷⤫䭡쉀穨뭺⩋擂쉀</w:t>
      </w:r>
      <w:r>
        <w:rPr/>
        <w:t>ⱐ</w:t>
      </w:r>
      <w:r>
        <w:rPr/>
        <w:t>ꍟ杀</w:t>
      </w:r>
      <w:r>
        <w:rPr/>
        <w:t>ⴭ</w:t>
      </w:r>
      <w:r>
        <w:rPr/>
        <w:t>䤥⹪汏⥡临썌硏搯昲媬⨴䑚敔싂暏숴癐侏㕙矂㑐来婆칠灴꤮火㕟辱⭁㗂歆䎻䬴ꄹ⥟⹰쉫㘶⥥뮡</w:t>
      </w:r>
      <w:r>
        <w:rPr/>
        <w:t>ꗎ</w:t>
      </w:r>
      <w:r>
        <w:rPr/>
        <w:t>戰燍딴䭡殱⤺甲㬶⥶쉍桂湦칎⌸땨슮佌⸰嚵歫晒⤹</w:t>
      </w:r>
      <w:r>
        <w:rPr/>
        <w:t>⢿</w:t>
      </w:r>
      <w:r>
        <w:rPr/>
        <w:t>꧃</w:t>
      </w:r>
      <w:r>
        <w:rPr/>
        <w:t>彤执쉇块㎩婱繲⭾ꆘ欽쉾太乑熬</w:t>
      </w:r>
      <w:r>
        <w:rPr/>
        <w:t>ꦮ</w:t>
      </w:r>
      <w:r>
        <w:rPr/>
        <w:t>묪꺏玬焭쉩楙⭔流㈫쉡匥쌮縪伣歟쉥뭣ㆩ쉅弱䡭熥㉚从奈璵⧂牪치䭀眽穧潩夤⩘㉑傩땵㪣⦵⬮츴奘⿃⍎斘⩶眽幆嚬⹫䱟</w:t>
      </w:r>
      <w:r>
        <w:rPr/>
        <w:t>ꦻ</w:t>
      </w:r>
      <w:r>
        <w:rPr/>
        <w:t>뽊뇎⍦䧎狂䠰烂戬㑎㤨㝾䱍껂䡪⸭縸案吹厥㌩⩩쉂䵌뭾捰</w:t>
      </w:r>
      <w:r>
        <w:rPr/>
        <w:t>ꥒ</w:t>
      </w:r>
      <w:r>
        <w:rPr/>
        <w:t>䍫뭣걨櫂⛂灁싂숶泂啨싂歗㥯桖抮</w:t>
      </w:r>
      <w:r>
        <w:rPr/>
        <w:t>⠫</w:t>
      </w:r>
      <w:r>
        <w:rPr/>
        <w:t>㥣獆㍡榬⩯㘷礥⑳㑱䦵⽋</w:t>
      </w:r>
      <w:r>
        <w:rPr/>
        <w:t>ⵏ</w:t>
      </w:r>
      <w:r>
        <w:rPr/>
        <w:t>繭冘泍塄䨸䫂땬毎쉳曎</w:t>
      </w:r>
      <w:r>
        <w:rPr/>
        <w:t>ⲵ</w:t>
      </w:r>
      <w:r>
        <w:rPr/>
        <w:t>䕳ち滂칶⻂╷杷쉃瞩浯兆썫涘䄵⽕牲䄽</w:t>
      </w:r>
      <w:r>
        <w:rPr/>
        <w:t>ⱒ</w:t>
      </w:r>
      <w:r>
        <w:rPr/>
        <w:t>礽䎏⥹㕂ㅓ쉍啸䆩縮剹廎睡═␳⛂㠫瘬䈯䅅牳㙚偌䝪䔮䒻츬쉢䑡⽄疮㍓╌䬶癙♫䣂슬偭睎</w:t>
      </w:r>
      <w:r>
        <w:rPr/>
        <w:t>⣂</w:t>
      </w:r>
      <w:r>
        <w:rPr/>
        <w:t>圽顤呙涩쉾眥㘬塎⽪㍬㌽䴫䈳橱⵷纣凂⺏㭒䢣ꥧ䵖䥢熩瓂䍃</w:t>
      </w:r>
      <w:r>
        <w:rPr/>
        <w:t>Ⳃ⨰</w:t>
      </w:r>
      <w:r>
        <w:rPr/>
        <w:t>䶣⻂儬숰䅄⒥煘焬䚩洹⩺쉌㥥硞⫂㝆땥挵問揂썺쉾瑪㐊煩싂㔷朹た땀乂杰晭깲䫂䃂泂獏圣놣瑎㇍䔣顄牨뽭歍倪⹯栥梥沥捆⨴頯杦</w:t>
      </w:r>
      <w:r>
        <w:rPr/>
        <w:t>ⶣ</w:t>
      </w:r>
      <w:r>
        <w:rPr/>
        <w:t>㥟㩦䨽晚匬칬쉴礮⧂쉣⻂⴪噰嫂婅湴뭰䁏䶥迂焫敓囂灮⫃갩䵗⑺朤쉣毎䶥桲⎵슘恁彌ⓂⓂꥸ</w:t>
      </w:r>
      <w:r>
        <w:rPr/>
        <w:t>ꔮ</w:t>
      </w:r>
      <w:r>
        <w:rPr/>
        <w:t>泃䖬䰪轶䭇⪩믂⬣梡䵳䀪⌯뽺㥸뼷썌晉⑃棂噷쉈숶䍤␪村䧂竎싂庿䨴쵫愪ꅈ♀彚뽹畂瞿悱⫂砭촻䱊칄뭷䭅祃呆暩奫쵔땃然뭒煉䩑㝙</w:t>
      </w:r>
      <w:r>
        <w:rPr/>
        <w:t>ⷂ</w:t>
      </w:r>
      <w:r>
        <w:rPr/>
        <w:t>幨轶㵑캥뭘쉸皡㭵䅘彲䕄⵱깲䡑漦填婾</w:t>
      </w:r>
      <w:r>
        <w:rPr/>
        <w:t>ꤶ</w:t>
      </w:r>
      <w:r>
        <w:rPr/>
        <w:t>䕧㬳┪</w:t>
      </w:r>
      <w:r>
        <w:rPr/>
        <w:t>ꥏ</w:t>
      </w:r>
      <w:r>
        <w:rPr/>
        <w:t>䯃╸㮵㟂꺘⎿</w:t>
      </w:r>
      <w:r>
        <w:rPr/>
        <w:t>ꕩ⸶</w:t>
      </w:r>
      <w:r>
        <w:rPr/>
        <w:t>坦⹫⦮㴦ㅡ〈</w:t>
      </w:r>
      <w:r>
        <w:rPr/>
        <w:t>⣂</w:t>
      </w:r>
      <w:r>
        <w:rPr/>
        <w:t>剧绂뾥⤥涏</w:t>
      </w:r>
      <w:r>
        <w:rPr/>
        <w:t>ꕑ</w:t>
      </w:r>
      <w:r>
        <w:rPr/>
        <w:t>ㅄ</w:t>
      </w:r>
      <w:r>
        <w:rPr/>
        <w:t>ⵥ</w:t>
      </w:r>
      <w:r>
        <w:rPr/>
        <w:t>㖿㝧</w:t>
      </w:r>
      <w:r>
        <w:rPr/>
        <w:t>ꕘ</w:t>
      </w:r>
      <w:r>
        <w:rPr/>
        <w:t>旂暬㝈䁊깤婔晹ㅶ慒㐬㡇態婩␷櫂滂㭦䄹婒嗂圲썁䕌⪿珂敗䁷縯⩭呥쉟숦칑䁇卆爹</w:t>
      </w:r>
      <w:r>
        <w:rPr/>
        <w:t>⡮</w:t>
      </w:r>
      <w:r>
        <w:rPr/>
        <w:t>쉑⨭䕑纮䩓㑃楉쉶칞</w:t>
      </w:r>
      <w:r>
        <w:rPr/>
        <w:t>ꗂ</w:t>
      </w:r>
      <w:r>
        <w:rPr/>
        <w:t>슮恄䅃曂潩摵砽㡢哂쉑碻쏂癧숻浬晟䕊徻⸵㢿婦婟琮䵱义璡飂畗椵㴫䍉〲䏃種爣㒿礰愬뽫乚ꍯ⮬䙈</w:t>
      </w:r>
      <w:r>
        <w:rPr/>
        <w:t>ⵥ</w:t>
      </w:r>
      <w:r>
        <w:rPr/>
        <w:t>숥䔤숫쵌序歆游㢘离싂祘숽쉾칰歱췂쉢䜭祣⏂㷂䴵淂乹⼦ㄤ海瘤⹔穮幍塃⩈琷圣獋슩潵촱⩾싂盂墵⩓쉹╁楁</w:t>
      </w:r>
      <w:r>
        <w:rPr/>
        <w:t>ꔰ</w:t>
      </w:r>
      <w:r>
        <w:rPr/>
        <w:t>깘쉕煞</w:t>
      </w:r>
      <w:r>
        <w:rPr/>
        <w:t>Ⳃ⨮</w:t>
      </w:r>
      <w:r>
        <w:rPr/>
        <w:t>灗㷂洩</w:t>
      </w:r>
      <w:r>
        <w:rPr/>
        <w:t>ꔱꕷ</w:t>
      </w:r>
      <w:r>
        <w:rPr/>
        <w:t>敧슡㘷ꍵ焣</w:t>
      </w:r>
      <w:r>
        <w:rPr/>
        <w:t>ⰻ</w:t>
      </w:r>
      <w:r>
        <w:rPr/>
        <w:t>灱䩸</w:t>
      </w:r>
      <w:r>
        <w:rPr/>
        <w:t>⠺▮</w:t>
      </w:r>
      <w:r>
        <w:rPr/>
        <w:t>슬坥</w:t>
      </w:r>
      <w:r>
        <w:rPr/>
        <w:t>Ⱬ</w:t>
      </w:r>
      <w:r>
        <w:rPr/>
        <w:t>扚参払걬婣䈽弴楒⹪</w:t>
      </w:r>
      <w:r>
        <w:rPr/>
        <w:t>⣂</w:t>
      </w:r>
      <w:r>
        <w:rPr/>
        <w:t>久彙啳洷顳噎</w:t>
      </w:r>
      <w:r>
        <w:rPr/>
        <w:t>ꔦ</w:t>
      </w:r>
      <w:r>
        <w:rPr/>
        <w:t>䝲刮녞轨瓃㥨䷎쉀攥뼺乷싃</w:t>
      </w:r>
      <w:r>
        <w:rPr/>
        <w:t>⢩</w:t>
      </w:r>
      <w:r>
        <w:rPr/>
        <w:t>厏쉏畫㩦干戽숤</w:t>
      </w:r>
      <w:r>
        <w:rPr/>
        <w:t>ꕨ</w:t>
      </w:r>
      <w:r>
        <w:rPr/>
        <w:t>硠䭎</w:t>
      </w:r>
      <w:r>
        <w:rPr/>
        <w:t>ⵃ</w:t>
      </w:r>
      <w:r>
        <w:rPr/>
        <w:t>噯䆱䨽⺬쉗</w:t>
      </w:r>
      <w:r>
        <w:rPr/>
        <w:t>ꥂ</w:t>
      </w:r>
      <w:r>
        <w:rPr/>
        <w:t>挻婀⍫昬爲䱟侩攭ꌵ彇숮慖䍶佘剞泂䩯걷꥙㗂甮档恌䱖싂숥䱹拍穟䄱㡞堷䡪啕㭙擂칮녮䔮轸炩㑍偏妏奋湀숶㉂䓂奦䴸믂㗂㟂楊䀴☶䟂坲ㅯ⽃佀칭噑纘숸㈽浉熏슮嗂뽓汖禬쏃㫂ㅟ㫂㭦榩넨땹녫玿㊡樸兊䝖슩䃂剈祫䄱뽞灵斡䕢呒塨渭쉙怤⵮卅쉯扺坋쉐佢穐숳⩐䅥쉯뽓廂쏂쉉</w:t>
      </w:r>
      <w:r>
        <w:rPr/>
        <w:t>ꤽ</w:t>
      </w:r>
      <w:r>
        <w:rPr/>
        <w:t>爹딮奬㨊参斩䐶兌⥱츤⍧쉍ㄲ</w:t>
      </w:r>
      <w:r>
        <w:rPr/>
        <w:t>꤭</w:t>
      </w:r>
      <w:r>
        <w:rPr/>
        <w:t>䅥磂ぴ䱭숨싂쉔㌫喵습竂晍㙖䑾楮䱮灢䮏썃㛂杞吸㝅摎</w:t>
      </w:r>
      <w:r>
        <w:rPr/>
        <w:t>Ⱕ</w:t>
      </w:r>
      <w:r>
        <w:rPr/>
        <w:t>슥煍潧뮱爪䰪稫⚣傩呉睎啟⨪兄㋂硹</w:t>
      </w:r>
      <w:r>
        <w:rPr/>
        <w:t>⡮</w:t>
      </w:r>
      <w:r>
        <w:rPr/>
        <w:t>坒歬烂㈬捶猬쉠㊱쉙慚兀獱獐격⎿⽭圦䕚ꥴ㩅ꇎ</w:t>
      </w:r>
      <w:r>
        <w:rPr/>
        <w:t>ꕄ</w:t>
      </w:r>
      <w:r>
        <w:rPr/>
        <w:t>㟂쉭恺䩍灉녑쉎䄲㡶湋助♗㝎춻䅾䎩ꄩ䶣싂橍形殣僂㕌繺常椦曂異⻂迂癀東佰쉣⥵樻栽슮⌮吰䓎녠壂䑈㍤奬歴嗂秂䑷䪥䓍教</w:t>
      </w:r>
      <w:r>
        <w:rPr/>
        <w:t>ꗂ</w:t>
      </w:r>
      <w:r>
        <w:rPr/>
        <w:t>㙭⩲橨䩺</w:t>
      </w:r>
      <w:r>
        <w:rPr/>
        <w:t>⡭</w:t>
      </w:r>
      <w:r>
        <w:rPr/>
        <w:t>壍棂⿍슥湇쉔塢曂圣輮䭤쉋㔲썋熣ㅡ깚㓎唻㖘琶</w:t>
      </w:r>
      <w:r>
        <w:rPr/>
        <w:t>ꤵ</w:t>
      </w:r>
      <w:r>
        <w:rPr/>
        <w:t>숭牦</w:t>
      </w:r>
      <w:r>
        <w:rPr/>
        <w:t>⡈</w:t>
      </w:r>
      <w:r>
        <w:rPr/>
        <w:t>䘫浺桢믎焮䤺噤♋硈捗㨬䩲吤㦵땫⮵묻⤶䕰䰸䬺⫂䣂攬关東㡉䍀䘶䕁㮩䍤㧂䉀劵딤汮꺣瑶䁸奶ゥ㤪䙴쉞ヂ喥㩁嫂㞥㊘㛍㭷穏憣䥫啦⑱硠䜶㩉含㈭献瘫ꍪ轱갪汬瑥</w:t>
      </w:r>
      <w:r>
        <w:rPr/>
        <w:t>ⵥ</w:t>
      </w:r>
      <w:r>
        <w:rPr/>
        <w:t>祆䑹⼪</w:t>
      </w:r>
      <w:r>
        <w:rPr/>
        <w:t>ꕩ</w:t>
      </w:r>
      <w:r>
        <w:rPr/>
        <w:t>갽䨪敱㩠땡믂ꥺ丨樦䉎䐩숪漲午䤸</w:t>
      </w:r>
      <w:r>
        <w:rPr/>
        <w:t>ꤽ</w:t>
      </w:r>
      <w:r>
        <w:rPr/>
        <w:t>轾梬ꌨ爳</w:t>
      </w:r>
      <w:r>
        <w:rPr/>
        <w:t>⠶</w:t>
      </w:r>
      <w:r>
        <w:rPr/>
        <w:t>瑂楘䶣儬㙩婱䙤輥㑘</w:t>
      </w:r>
      <w:r>
        <w:rPr/>
        <w:t>ꦏ╂</w:t>
      </w:r>
      <w:r>
        <w:rPr/>
        <w:t>갬㭦⭪쉋䒱礭숽济哎⸳㕷뭅㍦獧䉇쉸</w:t>
      </w:r>
      <w:r>
        <w:rPr/>
        <w:t>⡒</w:t>
      </w:r>
      <w:r>
        <w:rPr/>
        <w:t>帨䞏海毂쉫㝕晲</w:t>
      </w:r>
      <w:r>
        <w:rPr/>
        <w:t>⠳</w:t>
      </w:r>
      <w:r>
        <w:rPr/>
        <w:t>ꖱⵋ</w:t>
      </w:r>
      <w:r>
        <w:rPr/>
        <w:t>䨮䪥祘桡⭃戸땫걉轮榩祶썴쉀恈썫剃䅞䓂癫㨨娭塳毂栻⶿煺▱牓淃奊䙠唷牖쉴恤☪싂䀣柂칐◂㡧烂丰뽣⨤䝯晗⪿橦睡慡儶䭹슣偢䌶㮮䝣偺婟彺㇂⍴⩹太㧂瑎쉗揂澩⥣攲컂䠷由␲潱䔬渪頱䄭犡塑䵋뭲㝚쉆䛂䁅</w:t>
      </w:r>
      <w:r>
        <w:rPr/>
        <w:t>ⶵ</w:t>
      </w:r>
      <w:r>
        <w:rPr/>
        <w:t>㦻썥쉷䪩㩯楀ꅾ쉙⵬稬䈥㖘轸听</w:t>
      </w:r>
      <w:r>
        <w:rPr/>
        <w:t>ⶻ</w:t>
      </w:r>
      <w:r>
        <w:rPr/>
        <w:t>繞</w:t>
      </w:r>
      <w:r>
        <w:rPr/>
        <w:t>꧂</w:t>
      </w:r>
      <w:r>
        <w:rPr/>
        <w:t>㤦숫獺䵀問ꥵ䵱숺稻숦䵇♰╃䭑숸㥗卥呙唵硠⸣⛂憻⭷슩戹城猦㵳汉싍숩矎磂㵩⭫洭碱占器㐪晴甭슏뽔楸瘦䥾瞘ㅂ堻潡迂捕썅䑞䜪</w:t>
      </w:r>
      <w:r>
        <w:rPr/>
        <w:t>꧂</w:t>
      </w:r>
      <w:r>
        <w:rPr/>
        <w:t>겿琫殣⩶啇껂刵犩临</w:t>
      </w:r>
      <w:r>
        <w:rPr/>
        <w:t>ⵗ</w:t>
      </w:r>
      <w:r>
        <w:rPr/>
        <w:t>槂䱶쉴㔵䄨뭔楤㙁숵쵐㵧捌椶潱썏漹⽗效塍副뭎砪潘┰넰愲</w:t>
      </w:r>
      <w:r>
        <w:rPr/>
        <w:t>ꖮ</w:t>
      </w:r>
      <w:r>
        <w:rPr/>
        <w:t>깯싎橁⌶䇎硯恣奞㉩㬴⩑䁥揂梩쉡䜊⩫</w:t>
      </w:r>
      <w:r>
        <w:rPr/>
        <w:t>⡱</w:t>
      </w:r>
      <w:r>
        <w:rPr/>
        <w:t>散쉁</w:t>
      </w:r>
      <w:r>
        <w:rPr/>
        <w:t>ꔣ</w:t>
      </w:r>
      <w:r>
        <w:rPr/>
        <w:t>顁쉶䍊뼬㵷轆楬쉔瑓숨㘭쉹녶恮歇</w:t>
      </w:r>
      <w:r>
        <w:rPr/>
        <w:t>ꥎ</w:t>
      </w:r>
      <w:r>
        <w:rPr/>
        <w:t>㤪瑇싂䠭总슡䌪偾딺㙤⚮汋炿畁癀</w:t>
      </w:r>
      <w:r>
        <w:rPr/>
        <w:t>ꔯ</w:t>
      </w:r>
      <w:r>
        <w:rPr/>
        <w:t>⠷⫂</w:t>
      </w:r>
      <w:r>
        <w:rPr/>
        <w:t>汉盂媱䥔汫쉨〉媩瘶惂堻窘䠮昱⏂쉦眷땎种䭘⭦⦱漷䍬츯쉩⍌瑳㐲砥丨䟂䈽䣍⼸⥄무升桍顓䞬制슻썱䔰䑐㭀䴨侩剋숱婙浨呱</w:t>
      </w:r>
      <w:r>
        <w:rPr/>
        <w:t>⡩</w:t>
      </w:r>
      <w:r>
        <w:rPr/>
        <w:t>恲㨴づ飂䤹䲥싂쉥曍⌨땣癈䍍帯㮬㍍䅭긻卑佃攣嚻㈤㑇獈䁅稭Ⓝ㍧势牕㕺䅫䓂摶쵎</w:t>
      </w:r>
      <w:r>
        <w:rPr/>
        <w:t>⡸</w:t>
      </w:r>
      <w:r>
        <w:rPr/>
        <w:t>估⩴牶輷獔쉞䛂㎩晆䠻쉂쉞橋</w:t>
      </w:r>
      <w:r>
        <w:rPr/>
        <w:t>ꕹ</w:t>
      </w:r>
      <w:r>
        <w:rPr/>
        <w:t>汨숮⺱奰玮슱싂숺㝕櫂栭</w:t>
      </w:r>
      <w:r>
        <w:rPr/>
        <w:t>ⶻ</w:t>
      </w:r>
      <w:r>
        <w:rPr/>
        <w:t>恐㏂滂䁖ね쉬剔숨皮쉬伶猹敹敒쉧䔶묽㘣䙙쉆幍恬췂扂侘⺥</w:t>
      </w:r>
      <w:r>
        <w:rPr/>
        <w:t>ꖥ</w:t>
      </w:r>
      <w:r>
        <w:rPr/>
        <w:t>녳奣䂩썶싂䕱轉塷</w:t>
      </w:r>
      <w:r>
        <w:rPr/>
        <w:t>ⵙ</w:t>
      </w:r>
      <w:r>
        <w:rPr/>
        <w:t>ⰸ</w:t>
      </w:r>
      <w:r>
        <w:rPr/>
        <w:t>䁬䅒愬⑂毂殏ꌪ睈转慐갥摶䮻硢쉏⑤涮땏ꇃ瑭㛎㦥滂⑒眦碮輥ꍙ愥幇쌱䁏䑚晹瑵㯂⩊杦㬰〹潥</w:t>
      </w:r>
      <w:r>
        <w:rPr/>
        <w:t>⢥⭓</w:t>
      </w:r>
      <w:r>
        <w:rPr/>
        <w:t>㥷烃帽澣煩洪卒쉳ㄮ쉵䝴</w:t>
      </w:r>
      <w:r>
        <w:rPr/>
        <w:t>Ⳃ</w:t>
      </w:r>
      <w:r>
        <w:rPr/>
        <w:t>嘪慩⩤剆뗂輫䘪䉉쵑쉈䔵쉺瞵쉟穋䲣榩꺩桧㥍係海칯敗恒朶幉䔭㉬婴ァ㩺</w:t>
      </w:r>
      <w:r>
        <w:rPr/>
        <w:t>⡡</w:t>
      </w:r>
      <w:r>
        <w:rPr/>
        <w:t>橏绂䬪擎⭩恰</w:t>
      </w:r>
      <w:r>
        <w:rPr/>
        <w:t>ꤽ</w:t>
      </w:r>
      <w:r>
        <w:rPr/>
        <w:t>䡠奵婞䟂頣輮㋂쉑㘯䭋楳⴯朣湳䙑呋</w:t>
      </w:r>
      <w:r>
        <w:rPr/>
        <w:t>ꥋ</w:t>
      </w:r>
      <w:r>
        <w:rPr/>
        <w:t>爻쉠㤲垩稻獩填㈳㫂싂〭ㅄ坃⽦䪵⏂敪䁉䵋쉌奍싂祈묲⨲숯㐽</w:t>
      </w:r>
      <w:r>
        <w:rPr/>
        <w:t>ⱑ</w:t>
      </w:r>
      <w:r>
        <w:rPr/>
        <w:t>䓂ꌪ캮䱧㎵숱⵵佉塮ꍈ㑮쵌䍷⼹쉸橫痂㑢娯项慰쉞숫숶挫湒⩙璻䜽坂昫䱏秂╵歯秂⹊䅘</w:t>
      </w:r>
      <w:r>
        <w:rPr/>
        <w:t>ꦱ</w:t>
      </w:r>
      <w:r>
        <w:rPr/>
        <w:t>컎辿슘輲</w:t>
      </w:r>
      <w:r>
        <w:rPr/>
        <w:t>ꗂ</w:t>
      </w:r>
      <w:r>
        <w:rPr/>
        <w:t>ꥧ숵挳㥾ꌳ慂槂匴싂캩樱瞩쉶</w:t>
      </w:r>
      <w:r>
        <w:rPr/>
        <w:t>ⱗ</w:t>
      </w:r>
      <w:r>
        <w:rPr/>
        <w:t>佂슩灖쉚佩쉟㊘塋싃▮反牬沩◂摓</w:t>
      </w:r>
      <w:r>
        <w:rPr/>
        <w:t>Ⱟ</w:t>
      </w:r>
      <w:r>
        <w:rPr/>
        <w:t>枻儷싂⨣뇂睂</w:t>
      </w:r>
      <w:r>
        <w:rPr/>
        <w:t>ꗂ</w:t>
      </w:r>
      <w:r>
        <w:rPr/>
        <w:t>㥪␯䵯滃ꌲ繣⫂꺥썘숤ꥺ煠嫂</w:t>
      </w:r>
      <w:r>
        <w:rPr/>
        <w:t>Ⳃ</w:t>
      </w:r>
      <w:r>
        <w:rPr/>
        <w:t>堯祪䣂䏂䍈瓂뽂硧쉣媡㝐ꎿ橳䭬漲⩠繋숤微涻枵畾䞱瞿噔煎촽慒╅쉬⭵奈契</w:t>
      </w:r>
      <w:r>
        <w:rPr/>
        <w:t>⠴</w:t>
      </w:r>
      <w:r>
        <w:rPr/>
        <w:t>슱㟂ㅬ嫎칧䭬刴礹汩䩦杮庡灾睗䉹偏믂쉃㭮獉癥頲뽗</w:t>
      </w:r>
      <w:r>
        <w:rPr/>
        <w:t>ꤳ⩎</w:t>
      </w:r>
      <w:r>
        <w:rPr/>
        <w:t>녓倦圴弴婁煸긳燂轪颏慆䌤兺癔潊澩瘱牂睫숷畭墱싂츊繬椷숶⩟</w:t>
      </w:r>
      <w:r>
        <w:rPr/>
        <w:t>ⱹ</w:t>
      </w:r>
      <w:r>
        <w:rPr/>
        <w:t>ⵗ</w:t>
      </w:r>
      <w:r>
        <w:rPr/>
        <w:t>㙫</w:t>
      </w:r>
      <w:r>
        <w:rPr/>
        <w:t>ⱀ</w:t>
      </w:r>
      <w:r>
        <w:rPr/>
        <w:t>䢩䝍</w:t>
      </w:r>
      <w:r>
        <w:rPr/>
        <w:t>ꔴ</w:t>
      </w:r>
      <w:r>
        <w:rPr/>
        <w:t>썄⑶╂⩚楣㔸</w:t>
      </w:r>
      <w:r>
        <w:rPr/>
        <w:t>꧂</w:t>
      </w:r>
      <w:r>
        <w:rPr/>
        <w:t>Ⳏ</w:t>
      </w:r>
      <w:r>
        <w:rPr/>
        <w:t>ꤦ</w:t>
      </w:r>
      <w:r>
        <w:rPr/>
        <w:t>컂楍慲⾩䈷录㋂橀녷丣欺飍</w:t>
      </w:r>
      <w:r>
        <w:rPr/>
        <w:t>ꕯ</w:t>
      </w:r>
      <w:r>
        <w:rPr/>
        <w:t>䀴呹</w:t>
      </w:r>
      <w:r>
        <w:rPr/>
        <w:t>ⱱ⨺</w:t>
      </w:r>
      <w:r>
        <w:rPr/>
        <w:t>哂飂玱쉵牣䤪⽣偫츪꥕皿撮⬷㫂桳ケ拂輭쉥㞏긷げ竂ㄤ縰咿</w:t>
      </w:r>
      <w:r>
        <w:rPr/>
        <w:t>ⶵ</w:t>
      </w:r>
      <w:r>
        <w:rPr/>
        <w:t>橡㑐辵畫ꆣ䁄슬祙⭷倱㩢䫂㉀⺩㨦깲丶⽃녆咡䭴姂㝎偸皣牏㌶噫깒楂橯⫂㢩楟塷䙊⍆䱄♸眸煃┪癌癡啓總</w:t>
      </w:r>
      <w:r>
        <w:rPr/>
        <w:t>ⴳ</w:t>
      </w:r>
      <w:r>
        <w:rPr/>
        <w:t>⠸</w:t>
      </w:r>
      <w:r>
        <w:rPr/>
        <w:t>姂㶏串噭쉡⮬딵硦轎捔㮏⤦壂轰愦唬丫䕡䅃橹哂컂㈯猳倬쉢묭ㄣ坺㉠싎꺩久瑠义쉷</w:t>
      </w:r>
      <w:r>
        <w:rPr/>
        <w:t>⡁</w:t>
      </w:r>
      <w:r>
        <w:rPr/>
        <w:t>位⨴ꥶ煚潳䮣圳⍎輺顸橯䈸걧噵歗䕤恪㋂忂湉䳂壂⏂杴쉲㌭睇䷂쉍佘⪩㐪绂な䝩숹⯂〺櫍奆氤㨱执奃獐忂⼣公쉬〪䋂싎皿㝏牷숱⑏⎿栨땊睯㠽楣偀煵⒘㑖疘</w:t>
      </w:r>
      <w:r>
        <w:rPr/>
        <w:t>⡳</w:t>
      </w:r>
      <w:r>
        <w:rPr/>
        <w:t>牴쵋쉴싍爰捯묩濂砣䉓焨忂墥</w:t>
      </w:r>
      <w:r>
        <w:rPr/>
        <w:t>⡦</w:t>
      </w:r>
      <w:r>
        <w:rPr/>
        <w:t>쎡扭</w:t>
      </w:r>
      <w:r>
        <w:rPr/>
        <w:t>⡃⢱</w:t>
      </w:r>
      <w:r>
        <w:rPr/>
        <w:t>㝖坹僎呸坾ꄷ⩗䭡䈲坐</w:t>
      </w:r>
      <w:r>
        <w:rPr/>
        <w:t>ⱆ</w:t>
      </w:r>
      <w:r>
        <w:rPr/>
        <w:t>䶏</w:t>
      </w:r>
      <w:r>
        <w:rPr/>
        <w:t>ⶣ</w:t>
      </w:r>
      <w:r>
        <w:rPr/>
        <w:t>ヂ⩙◂㥥⹒</w:t>
      </w:r>
      <w:r>
        <w:rPr/>
        <w:t>⡲</w:t>
      </w:r>
      <w:r>
        <w:rPr/>
        <w:t>㕙偩顇숯甴㌰漭㐪汅䅓</w:t>
      </w:r>
      <w:r>
        <w:rPr/>
        <w:t>ꕔ</w:t>
      </w:r>
      <w:r>
        <w:rPr/>
        <w:t>圸常位ㅚ匪杞占⨭⛍䅱㠹뇂繕㋂刦旂彮㵍㤽渽⎻䋂䑶뭯繷쉊牁㑟ㅍ</w:t>
      </w:r>
      <w:r>
        <w:rPr/>
        <w:t>Ɽ</w:t>
      </w:r>
      <w:r>
        <w:rPr/>
        <w:t>墿䤬恌⍫</w:t>
      </w:r>
      <w:r>
        <w:rPr/>
        <w:t>ⴭ</w:t>
      </w:r>
      <w:r>
        <w:rPr/>
        <w:t>瘪쉪䍍썾顢╡猱䭟쉏㙂穘橔杭숬䡚渷⤽轧啮뮿㭫轫쉗</w:t>
      </w:r>
      <w:r>
        <w:rPr/>
        <w:t>Ⳃ</w:t>
      </w:r>
      <w:r>
        <w:rPr/>
        <w:t>殏皡幬煷は</w:t>
      </w:r>
      <w:r>
        <w:rPr/>
        <w:t>Ⳃ</w:t>
      </w:r>
      <w:r>
        <w:rPr/>
        <w:t>꤬</w:t>
      </w:r>
      <w:r>
        <w:rPr/>
        <w:t>⽶⫂捀㍀ㆻ䐰</w:t>
      </w:r>
      <w:r>
        <w:rPr/>
        <w:t>Ⳃ</w:t>
      </w:r>
      <w:r>
        <w:rPr/>
        <w:t>슏ㅌ⩍㍓䘤⩥渨䡤놏爳㕹扖掣輸䢏䈲皏</w:t>
      </w:r>
      <w:r>
        <w:rPr/>
        <w:t>Ⱬ</w:t>
      </w:r>
      <w:r>
        <w:rPr/>
        <w:t>牁⥍癢ㅲ挨쵩⭔ꅏ漰䑐⩹䰨㵏숵䉐㐯桪①智框戲汖礪⸽⭰桤绂漳㥬是꺡㍒繟⑓塪⭭惂䇂䌣⨴仂쉒㴳숴쉇㡐䍺狂撣睇㥌㕟旍じ䤫奎漦㜭놡묣䉯⛂⩩绂汶㥾呥祚癟扟땘灍쉬촩슘堫⯂幙婆摎吷䁭⌽䝾绂깸䜩Ⓜ䚥歕睉ꄣ쉨愩炱䬥ㅄ潯</w:t>
      </w:r>
      <w:r>
        <w:rPr/>
        <w:t>ꖱ</w:t>
      </w:r>
      <w:r>
        <w:rPr/>
        <w:t>轲佲쉵⿂䐸彤⵷汬䎩厡뭪ꅢ擂嘸㔵쵂䅍硤灁獪습媣㬫淂散䍤</w:t>
      </w:r>
      <w:r>
        <w:rPr/>
        <w:t>ꕫ</w:t>
      </w:r>
      <w:r>
        <w:rPr/>
        <w:t>伲牞幬伻쉚쉣䥰旂哂硤⩴繖盂橅䧂楇쌴䓃煨㘣䅅坙輫⫃牉⦏</w:t>
      </w:r>
      <w:r>
        <w:rPr/>
        <w:t>ⴭ</w:t>
      </w:r>
      <w:r>
        <w:rPr/>
        <w:t>猭夊䕁▿♱㭅쉄㕊㴦㍇쉱䈪녶䍄楈㈹쉥㥶⬺晈숭츹倪䈹䵖쉓땸뭱</w:t>
      </w:r>
      <w:r>
        <w:rPr/>
        <w:t>ⵂ</w:t>
      </w:r>
      <w:r>
        <w:rPr/>
        <w:t>㊥奒땉슱奏潯楋䪿窱伶療갥䳂㉮癋뭩⽦嘱濂䶵䠭䥲湲䟂抏⚿毂枩칡䥅㎵扮䁾⺮ㄻ䏂桺彨癳狂</w:t>
      </w:r>
      <w:r>
        <w:rPr/>
        <w:t>꧂</w:t>
      </w:r>
      <w:r>
        <w:rPr/>
        <w:t>㭆♈㐴睮쵾抡숷뭟걆兠⥀⩦嗂輺⥟␴</w:t>
      </w:r>
      <w:r>
        <w:rPr/>
        <w:t>ⱖ</w:t>
      </w:r>
      <w:r>
        <w:rPr/>
        <w:t>쉴桗♸塙</w:t>
      </w:r>
      <w:r>
        <w:rPr/>
        <w:t>⠵</w:t>
      </w:r>
      <w:r>
        <w:rPr/>
        <w:t>촶슱䄻숵噱⎻厥搨䲘塁㥨祴乡癯慫뭏喩䁙</w:t>
      </w:r>
      <w:r>
        <w:rPr/>
        <w:t>ꖵ</w:t>
      </w:r>
      <w:r>
        <w:rPr/>
        <w:t>㙐㏂潴樽䲩쉍佑橂䅊썧츣⭧걚愪䩱潳</w:t>
      </w:r>
      <w:r>
        <w:rPr/>
        <w:t>꤫</w:t>
      </w:r>
      <w:r>
        <w:rPr/>
        <w:t>慣堶㎮猦䳃轵㜳䕸䁺䆮⍦晤稱촮䪥㯂渣쉓牍剙䥾皱땓捌效桱伩倭㒻䁭䐳睱睇쉫</w:t>
      </w:r>
      <w:r>
        <w:rPr/>
        <w:t>⡹</w:t>
      </w:r>
      <w:r>
        <w:rPr/>
        <w:t>樫䅸䡲쵒㐲䁒</w:t>
      </w:r>
      <w:r>
        <w:rPr/>
        <w:t>Ⱬ</w:t>
      </w:r>
      <w:r>
        <w:rPr/>
        <w:t>뽃琩⭪恞幮㤵剔橧坬㝥뭶匸婮灁ヂ갵쉣煋卧焻쉷婍体쉇瀨⨩顲</w:t>
      </w:r>
      <w:r>
        <w:rPr/>
        <w:t>⡷</w:t>
      </w:r>
      <w:r>
        <w:rPr/>
        <w:t>祡쉮</w:t>
      </w:r>
      <w:r>
        <w:rPr/>
        <w:t>ꕀ</w:t>
      </w:r>
      <w:r>
        <w:rPr/>
        <w:t>싂嫂쉦婯䕴싂쉶娳䱭穂漮ヂ潆䙮⼫䑩䭠☷为昰攵䱏睵潦썞㕲쉔䦱㍱㜵</w:t>
      </w:r>
      <w:r>
        <w:rPr/>
        <w:t>ꔣ</w:t>
      </w:r>
      <w:r>
        <w:rPr/>
        <w:t>疏칚灒䥠獪䶻㍺飂灈</w:t>
      </w:r>
      <w:r>
        <w:rPr/>
        <w:t>⡋</w:t>
      </w:r>
      <w:r>
        <w:rPr/>
        <w:t>偫䵥䕠㞥呩昫湁ꎬ㡔天</w:t>
      </w:r>
      <w:r>
        <w:rPr/>
        <w:t>ⵍ</w:t>
      </w:r>
      <w:r>
        <w:rPr/>
        <w:t>倪곂뭹穑祩䭅瑡啑㦡番煄攻煅⪿싂놿㍹쉐䍎ꥲ田⩍⾡栦컂㨫쉓眹⽣㫂녔⏂乚䑘</w:t>
      </w:r>
      <w:r>
        <w:rPr/>
        <w:t>⣂</w:t>
      </w:r>
      <w:r>
        <w:rPr/>
        <w:t>噆뽦쉥쉡㯃縲땎㴨곂슻꥞煕싎儣䙒⚏况⦻녗슩傮㩔眰䖱扃㈭㭲쉾濃礬仂䁋쉔㌫癎뽓丯⥍䡫㥯녲䐣♗稬㔶幨쉎㒮㉲橃쉵幫꥘㤲怪숲啷楈녎쵱恍㡥숶柎ꌽ⽊彶っ㡔㩯뭁☶呕仂숰窣煸㘴䭔␽壂ꥬ⭁輵䠮╎嘤땨</w:t>
      </w:r>
      <w:r>
        <w:rPr/>
        <w:t>⡱⏂␭</w:t>
      </w:r>
      <w:r>
        <w:rPr/>
        <w:t>䟂夯䮏〳畺◂ꅟ牍긫㍀㍴쉒斘彑繮席⨥纘긨</w:t>
      </w:r>
      <w:r>
        <w:rPr/>
        <w:t>Ɽ</w:t>
      </w:r>
      <w:r>
        <w:rPr/>
        <w:t>桀稨㍨☲檱扳</w:t>
      </w:r>
      <w:r>
        <w:rPr/>
        <w:t>ꦩ</w:t>
      </w:r>
      <w:r>
        <w:rPr/>
        <w:t>쉔稶䅚꥖癲琺祰噖㓂뽇欺殡係唺㐦⨪䍬漪ッꅍ䷂╧乒䣂㩐礥곂⤮琦쉤唲彬兹⍆偠扱坚穗걵⩘쉹頯䉦㥃㔺</w:t>
      </w:r>
      <w:r>
        <w:rPr/>
        <w:t>ꔹ</w:t>
      </w:r>
      <w:r>
        <w:rPr/>
        <w:t>ⰸ</w:t>
      </w:r>
      <w:r>
        <w:rPr/>
        <w:t>녅汨ꌴ恂츮촲嫂秂汖</w:t>
      </w:r>
      <w:r>
        <w:rPr/>
        <w:t>ⱍ</w:t>
      </w:r>
      <w:r>
        <w:rPr/>
        <w:t>숪輤畅姂珂䵡㍲甹</w:t>
      </w:r>
      <w:r>
        <w:rPr/>
        <w:t>ꤲ</w:t>
      </w:r>
      <w:r>
        <w:rPr/>
        <w:t>織頻땁</w:t>
      </w:r>
      <w:r>
        <w:rPr/>
        <w:t>ꔲ</w:t>
      </w:r>
      <w:r>
        <w:rPr/>
        <w:t>쉋䥟㧂猨슏</w:t>
      </w:r>
      <w:r>
        <w:rPr/>
        <w:t>ⱱ</w:t>
      </w:r>
      <w:r>
        <w:rPr/>
        <w:t>楘깉䲘㍤摊灩㴩</w:t>
      </w:r>
      <w:r>
        <w:rPr/>
        <w:t>ⱃ</w:t>
      </w:r>
      <w:r>
        <w:rPr/>
        <w:t>놻싃扙⩖䕢쵷쉊䱂츱쉪싂칚䍶噋쉂暥녚穂睆辻浅㝆㜬</w:t>
      </w:r>
      <w:r>
        <w:rPr/>
        <w:t>ꤊ</w:t>
      </w:r>
      <w:r>
        <w:rPr/>
        <w:t>噊숥䴱晒猷楁䂮ꄩ㫂☷壂佊橷浒䵫䮏쵈⩊숴兇⍙秂䙍䩀繒쉦搫ꍺ䳎沩깣</w:t>
      </w:r>
      <w:r>
        <w:rPr/>
        <w:t>Ⲯ</w:t>
      </w:r>
      <w:r>
        <w:rPr/>
        <w:t>扊㝠㡅䈲녔䎥㣂湮䅷깎싃㘫</w:t>
      </w:r>
      <w:r>
        <w:rPr/>
        <w:t>Ⱓ</w:t>
      </w:r>
      <w:r>
        <w:rPr/>
        <w:t>㘮徥猩쉮繓烃敄噮㴸㩩ㅐ䌶偒䗂煋绂촤⩦ㄯ䌦娴滂桍츷䮻쉯⽸㕡</w:t>
      </w:r>
      <w:r>
        <w:rPr/>
        <w:t>ꕯ</w:t>
      </w:r>
      <w:r>
        <w:rPr/>
        <w:t>歅噰戰㕩䅁</w:t>
      </w:r>
      <w:r>
        <w:rPr/>
        <w:t>⡗⌦</w:t>
      </w:r>
      <w:r>
        <w:rPr/>
        <w:t>숪杋</w:t>
      </w:r>
      <w:r>
        <w:rPr/>
        <w:t>ꥅ</w:t>
      </w:r>
      <w:r>
        <w:rPr/>
        <w:t>晡䟂숻㟂搮㕣㙗年䍌祸촸東⫂♊熣塭䕀琥ꄰ〸㛂㊣穂甤磂⍃⽵㍄獠䥢㡢㘻扱婞頹杈넪싂婍䙔睕촹祀䁠浕垮긩⴨㪏⩙㤷쵱╋⹫⍞䭔彮妮</w:t>
      </w:r>
      <w:r>
        <w:rPr/>
        <w:t>⠩</w:t>
      </w:r>
      <w:r>
        <w:rPr/>
        <w:t>㡃䤸太䉓칰獡橌䞻先갮숰䵍枩숤磂煑彸樯琴浳圤当儣㭩硎幭晍䇂땤穨摅䇍琩砱恀兣뽤歊䡨䝏げ顎⍶쉂栽娳</w:t>
      </w:r>
      <w:r>
        <w:rPr/>
        <w:t>Ɑ♩</w:t>
      </w:r>
      <w:r>
        <w:rPr/>
        <w:t>圷</w:t>
      </w:r>
      <w:r>
        <w:rPr/>
        <w:t>꧂⎡</w:t>
      </w:r>
      <w:r>
        <w:rPr/>
        <w:t>嘬㭉祃浳䰪㔴⍵뼪䵴</w:t>
      </w:r>
      <w:r>
        <w:rPr/>
        <w:t>ꤴ</w:t>
      </w:r>
      <w:r>
        <w:rPr/>
        <w:t>哂㝚</w:t>
      </w:r>
      <w:r>
        <w:rPr/>
        <w:t>⠬</w:t>
      </w:r>
      <w:r>
        <w:rPr/>
        <w:t>숻㜯㕌瀫䜰䛂奬⮏佞硉쉯呙깩旂欫□⬩㕦曍况⩱ꥦ䘰啓⤦塇</w:t>
      </w:r>
      <w:r>
        <w:rPr/>
        <w:t>꧂</w:t>
      </w:r>
      <w:r>
        <w:rPr/>
        <w:t>ꆏ촮毂頽㭠딶⥊轾䩢⨬쉍㶵项㧂㯂噳噎搦彙棂뽴婱㑞牋頥쉡□⹉猻숪㧎䒘啾呲㙓䖮噊⽸䟂䨤瑺づ쵞獡昸䫂偤㕰䌨ꍥꇂ쉉쉫䵄숱恡⩔㝱具沥䎩⑑橱㣃⽅숺恟厱炻䤲⨵䉢窏発䷂㇂쉣婶⨪秂槂뭨盂䮵䕦꺻係⍊슘뗂睕矎④恂㤫潴喣⭪㚩쉖걥䉐㠪㷂爰⥭书浓剴琽杗䜭愤싎兰㠳潔쎱♍㑵严輷克攤쉮싂剤癖쉂彀䅞깘뽈썣</w:t>
      </w:r>
      <w:r>
        <w:rPr/>
        <w:t>ⶻ</w:t>
      </w:r>
      <w:r>
        <w:rPr/>
        <w:t>䈷奋扠䕔㌬슏싂ㅸ㵇顆祢⭹㙞帩汴䜫⩓</w:t>
      </w:r>
      <w:r>
        <w:rPr/>
        <w:t>⢮</w:t>
      </w:r>
      <w:r>
        <w:rPr/>
        <w:t>全啩冮塘㦩噮暱␻繎쉀⛂䤪⩍䥹㕳歧싎㭭〨䄸倬氽狂떱呩쉸挵⏍㉌娪쉔硙칦瑟杲劘唶䴸⩏녨䘹浈뽔ꥫ녺쉆牋</w:t>
      </w:r>
      <w:r>
        <w:rPr/>
        <w:t>ꖥ</w:t>
      </w:r>
      <w:r>
        <w:rPr/>
        <w:t>⡩</w:t>
      </w:r>
      <w:r>
        <w:rPr/>
        <w:t>縺牋䁊彷䡷爤쉨쵆㷍䑇ㅹ⺣䑆塢싂桅䐰䋂숦杦⩳呧䟂쉔숦ㅏ瀶頲揍쉹⌺爦颮⩤㡫㕓㘳Ⓜ◂䍅㑞拂垿䈪䲏䕡쉵捋슏䉆䱸ꥱ</w:t>
      </w:r>
      <w:r>
        <w:rPr/>
        <w:t>⡈</w:t>
      </w:r>
      <w:r>
        <w:rPr/>
        <w:t>쉅⭀☵슥⽔䡂슏䅭䨬쉠浏䑖때戹쌷쉰⮥堮숭㡬ꥦ슬⨊⑆噇㍂䳃灓垬뽢潱☴</w:t>
      </w:r>
      <w:r>
        <w:rPr/>
        <w:t>ꥂ</w:t>
      </w:r>
      <w:r>
        <w:rPr/>
        <w:t>睢奁㌺唪쉐乢곂䈯桏⩾㐮琰䧂䷂⤻ヂ㭳쉕廂彲惂⸭숹捈㙇窥䥈佋뭟硘깡뽤塰ヂ뗂⭺祃䊿䫂祣支싂싂㩂慭</w:t>
      </w:r>
      <w:r>
        <w:rPr/>
        <w:t>ⷂ⧃</w:t>
      </w:r>
      <w:r>
        <w:rPr/>
        <w:t>䩥噈쉱㊿㝂丸</w:t>
      </w:r>
      <w:r>
        <w:rPr/>
        <w:t>ⱏ</w:t>
      </w:r>
      <w:r>
        <w:rPr/>
        <w:t>숮䱨㇂</w:t>
      </w:r>
      <w:r>
        <w:rPr/>
        <w:t>ⱖ</w:t>
      </w:r>
      <w:r>
        <w:rPr/>
        <w:t>ꅫ占澩⑋溮쉘⩵㔥썋稴㧂녧煨㤶䗂</w:t>
      </w:r>
      <w:r>
        <w:rPr/>
        <w:t>ⱘ</w:t>
      </w:r>
      <w:r>
        <w:rPr/>
        <w:t>攺⩡㬻顬瑧칇㋃ꍏ䣂슥⽊䠴刷㜬䛂숻䈴帰쉃䙦秂桘彏쉖噣礹격ꄴ쉮뽎㟍䷂僂奮浢书䥪恚쉟싂堲杆溵奖熵彗乬㝹쉰奤숪湹ヂ杣㥕쉧坚氭㘭欵䲿㨮⹲噍槂䬸匣䁣桀䮬㕶嘶京㴨깣堽쉰㝚珂ꅈ䝃㡗슡뽃숩皡넷塂뇍㥲⩅⹓␬瑙쉈ꄥ輽〥㠲畄幞效썯㝢</w:t>
      </w:r>
      <w:r>
        <w:rPr/>
        <w:t>ⷂ</w:t>
      </w:r>
      <w:r>
        <w:rPr/>
        <w:t>ꥯ</w:t>
      </w:r>
      <w:r>
        <w:rPr/>
        <w:t>ⵌ</w:t>
      </w:r>
      <w:r>
        <w:rPr/>
        <w:t>쌱슬晒䕨㣂灄汁榩当㞏穎쉅슩矂味畭⍓婌柍</w:t>
      </w:r>
      <w:r>
        <w:rPr/>
        <w:t>⡞</w:t>
      </w:r>
      <w:r>
        <w:rPr/>
        <w:t>攻恨㙘浅呱㭬뽷慆乡㤯ꇂ슮䩦</w:t>
      </w:r>
      <w:r>
        <w:rPr/>
        <w:t>ꤣ</w:t>
      </w:r>
      <w:r>
        <w:rPr/>
        <w:t>䡹묯䐴⹂걥丣䑗걃丵忂숴</w:t>
      </w:r>
      <w:r>
        <w:rPr/>
        <w:t>⡚</w:t>
      </w:r>
      <w:r>
        <w:rPr/>
        <w:t>⺣⩟䮏䅧婷顷惂⩮ꥬ㝍싂⒣卑浥縭晖ꅔ</w:t>
      </w:r>
      <w:r>
        <w:rPr/>
        <w:t>Ⱓ</w:t>
      </w:r>
      <w:r>
        <w:rPr/>
        <w:t>⻂硑䒣決䨰攻㍳䤣䧂䳂磂぀段䧂晚䙘冬癤塷숭</w:t>
      </w:r>
      <w:r>
        <w:rPr/>
        <w:t>⡥⸸</w:t>
      </w:r>
      <w:r>
        <w:rPr/>
        <w:t>㩒匯䟃㉵穤輨公㤩旂偣䡔␨洴쉲穓婶坱䭗氩▿䁊佪㭨䨨㮱䠰䞿摮幰</w:t>
      </w:r>
      <w:r>
        <w:rPr/>
        <w:t>ꗂ</w:t>
      </w:r>
      <w:r>
        <w:rPr/>
        <w:t>ね啉䌦녰썬⑴捞䦬㈲捋婮輥楔嘣晋⍅䮏┴㜪슡</w:t>
      </w:r>
      <w:r>
        <w:rPr/>
        <w:t>ⵔ</w:t>
      </w:r>
      <w:r>
        <w:rPr/>
        <w:t>垮桁䄦繳⩣㴬壂쉐癃㬫</w:t>
      </w:r>
      <w:r>
        <w:rPr/>
        <w:t>ⴤ╂</w:t>
      </w:r>
      <w:r>
        <w:rPr/>
        <w:t>䵦奘挰束绂塒挮慗秂뿂坶䍐䐪땴区걗塀涘⑞⹎慣⵵㤰〯쌮ꌶ懂쉴䙰徻撥圶쉳捆痂炵쉹弱쉁硱潡♔䥐㨺猤⹅杍䳃䤣쉣ꍟ奨䄱㩾⥉╮넣䙊渣</w:t>
      </w:r>
      <w:r>
        <w:rPr/>
        <w:t>⣂</w:t>
      </w:r>
      <w:r>
        <w:rPr/>
        <w:t>砥⑮洩䁁쉾</w:t>
      </w:r>
      <w:r>
        <w:rPr/>
        <w:t>⡳</w:t>
      </w:r>
      <w:r>
        <w:rPr/>
        <w:t>乑帤倽쉩</w:t>
      </w:r>
      <w:r>
        <w:rPr/>
        <w:t>⡣</w:t>
      </w:r>
      <w:r>
        <w:rPr/>
        <w:t>桉넬偹⬫땰晀⹹繸卺彙쉊ぷ㍈喬榱</w:t>
      </w:r>
      <w:r>
        <w:rPr/>
        <w:t>ꖣ</w:t>
      </w:r>
      <w:r>
        <w:rPr/>
        <w:t>祒䭤乧摳䡲溘</w:t>
      </w:r>
      <w:r>
        <w:rPr/>
        <w:t>ⵢ</w:t>
      </w:r>
      <w:r>
        <w:rPr/>
        <w:t>獓繚湍</w:t>
      </w:r>
      <w:r>
        <w:rPr/>
        <w:t>꧂⴪</w:t>
      </w:r>
      <w:r>
        <w:rPr/>
        <w:t>轥梿㉇凂ꍎ祟兑숣㤵</w:t>
      </w:r>
      <w:r>
        <w:rPr/>
        <w:t>ⴱ</w:t>
      </w:r>
      <w:r>
        <w:rPr/>
        <w:t>婞⹅兑灯⩔埂⬺漻烃쉭땵剄녲쉳䇂攸乣㶻ꄴ䙾㭆갰橯煩穵敌㵠幱싍剉컂</w:t>
      </w:r>
      <w:r>
        <w:rPr/>
        <w:t>⡈</w:t>
      </w:r>
      <w:r>
        <w:rPr/>
        <w:t>歗扨ꥤ믂녯㇂歹堯塐ꅅ倷쏎晅全䡁癏䭅片穚塸䇃䱢棂梵輴숽剃쉒쉺睄긊禬䅁啊窿⒣䙓嫂깪쵁㩷぀녏㪡㥐揂硸㘺㪵挴넰⯂噅癔㥱</w:t>
      </w:r>
      <w:r>
        <w:rPr/>
        <w:t>ⱕ</w:t>
      </w:r>
      <w:r>
        <w:rPr/>
        <w:t>慢㤯ㅙ半夳祪쉵䌭⸮䍟焬䤵共숻焪晢㑰匪秂싂슬浤䌪</w:t>
      </w:r>
      <w:r>
        <w:rPr/>
        <w:t>ꕁ</w:t>
      </w:r>
      <w:r>
        <w:rPr/>
        <w:t>歸煹係䡎⭚ぴ玻䡋㧂睹㑑</w:t>
      </w:r>
      <w:r>
        <w:rPr/>
        <w:t>ꥃ</w:t>
      </w:r>
      <w:r>
        <w:rPr/>
        <w:t>싂燂癃畺瘨欯䦘㴻싍걋䵗쉠</w:t>
      </w:r>
      <w:r>
        <w:rPr/>
        <w:t>ⷂ</w:t>
      </w:r>
      <w:r>
        <w:rPr/>
        <w:t>䉖眸</w:t>
      </w:r>
      <w:r>
        <w:rPr/>
        <w:t>ⱑ</w:t>
      </w:r>
      <w:r>
        <w:rPr/>
        <w:t>迂♖ꍓ喩䙆⸱䪣⥣怽神㧍쉶⩙爵⺥偯娴䍤煋㥔쉚ꏂ</w:t>
      </w:r>
      <w:r>
        <w:rPr/>
        <w:t>ꤦ</w:t>
      </w:r>
      <w:r>
        <w:rPr/>
        <w:t>䧃䳂ꍳ爺䡘쎵檣⑀╟㏂䃂䭷◂彙坫</w:t>
      </w:r>
      <w:r>
        <w:rPr/>
        <w:t>꧂</w:t>
      </w:r>
      <w:r>
        <w:rPr/>
        <w:t>ⱺ</w:t>
      </w:r>
      <w:r>
        <w:rPr/>
        <w:t>椮嘷潍百⸳䱣䟂⽌㔭⭬㯂╚</w:t>
      </w:r>
      <w:r>
        <w:rPr/>
        <w:t>ꤤ</w:t>
      </w:r>
      <w:r>
        <w:rPr/>
        <w:t>瘰慢湨浴</w:t>
      </w:r>
      <w:r>
        <w:rPr/>
        <w:t>꥟⍧</w:t>
      </w:r>
      <w:r>
        <w:rPr/>
        <w:t>壎슏⍮⥒䎩</w:t>
      </w:r>
      <w:r>
        <w:rPr/>
        <w:t>ⵑ</w:t>
      </w:r>
      <w:r>
        <w:rPr/>
        <w:t>숻疣幪♷⥭晑㬱塑긬忍⥚轶灈</w:t>
      </w:r>
      <w:r>
        <w:rPr/>
        <w:t>ꥑ</w:t>
      </w:r>
      <w:r>
        <w:rPr/>
        <w:t>眫㔱䒿䌵獫䑄䁁㉁넬깮㵮숽债挲숮깵</w:t>
      </w:r>
      <w:r>
        <w:rPr/>
        <w:t>꧂</w:t>
      </w:r>
      <w:r>
        <w:rPr/>
        <w:t>걶슿☳獂䈭䮘坤䵈䕒싂斱㚩걕捏䝣䨵촻轥䌸幧佅⍄珂♍썊欤⧍녕쉍浀㝷쉵䭞慃䀩쉍兔ꎿ넴㌪쉧쉋⫍╶偲瞿穎뭁㠪㓂촩⭄</w:t>
      </w:r>
      <w:r>
        <w:rPr/>
        <w:t>ꥒ</w:t>
      </w:r>
      <w:r>
        <w:rPr/>
        <w:t>뽀辻轟桾轀䵧儭쉔쉯樴䅪瓃䏂䝙慁ㆵ轞숳쉅</w:t>
      </w:r>
      <w:r>
        <w:rPr/>
        <w:t>⠤</w:t>
      </w:r>
      <w:r>
        <w:rPr/>
        <w:t>轮</w:t>
      </w:r>
      <w:r>
        <w:rPr/>
        <w:t>ꗂ</w:t>
      </w:r>
      <w:r>
        <w:rPr/>
        <w:t>ぴ潏쉏춵</w:t>
      </w:r>
      <w:r>
        <w:rPr/>
        <w:t>ꕈ</w:t>
      </w:r>
      <w:r>
        <w:rPr/>
        <w:t>瀯璩恮╈戥湫㉯㙷⽺숪ꍈ</w:t>
      </w:r>
      <w:r>
        <w:rPr/>
        <w:t>ꦩ</w:t>
      </w:r>
      <w:r>
        <w:rPr/>
        <w:t>太焳瑗湎繋깑偐䷂⨥䅱洦☽䐺奆盂썞숴圯扡쉇⪩潀⭄頹습</w:t>
      </w:r>
      <w:r>
        <w:rPr/>
        <w:t>⡒</w:t>
      </w:r>
      <w:r>
        <w:rPr/>
        <w:t>戩沱䡠떬싂半ꅌ⭒㌪쌵㙬㷂뼴ꆿ稭쉅뽡믂쉫盎檥䇂㖩偷䴲彔䚩숯欳祬䭶䁪㩦⻂㵰䂩㑂㫂䔲쉷껂쵕恈潇㥊㗂쎮㭫顒쵋㵅믂쉱池⭢㈰쉆焹⤴穆㡫捍㉥䦘囃樭䵶慙㙫ㅉ䡉㵓쉱㝅⬪㨳凂歪㓂⫂猭吳슏䵱機砮獺愸긳欪쉢頥摡穆㝶</w:t>
      </w:r>
      <w:r>
        <w:rPr/>
        <w:t>Ⱕ⵳</w:t>
      </w:r>
      <w:r>
        <w:rPr/>
        <w:t>憿幯묮땉揂䘪</w:t>
      </w:r>
      <w:r>
        <w:rPr/>
        <w:t>⠰</w:t>
      </w:r>
      <w:r>
        <w:rPr/>
        <w:t>㥣瑐┰ꅺ쎿丫㪮秃⩔䋂묤䍨䭅測䪩碏喩猥ꄬ숭㥥⬽㊡批桭塴杭侣</w:t>
      </w:r>
      <w:r>
        <w:rPr/>
        <w:t>⢿</w:t>
      </w:r>
      <w:r>
        <w:rPr/>
        <w:t>䝨뭓嗂䵸挳슩挱丯쵓桤쉨䜣╨㭨態㭟㜪넮䍢渱梮⥳ꄪ䵚婦⭪쌲憱晕轺깬ㆬ╪刪쉋块囂쉸㭋⨲숩䩩쉙啨⼭뿂琸浒㩭狂⤵獓㵹</w:t>
      </w:r>
      <w:r>
        <w:rPr/>
        <w:t>ꕧ</w:t>
      </w:r>
      <w:r>
        <w:rPr/>
        <w:t>煌쉰㵰㓎橹祫瑒亮䍞⥙쌤榏슘</w:t>
      </w:r>
      <w:r>
        <w:rPr/>
        <w:t>ꤩ</w:t>
      </w:r>
      <w:r>
        <w:rPr/>
        <w:t>偀䧂㨪䵀네䧂夣痂党䞥氤牢偆䘫敳껂땐㘻카숊♌䩮捠橙汱䭵婚⼤潦椪桾亣怹枡䨤楘뇂⥊╡⍂침쉸⑄截ヂ千㕫䡏扴쉉⸣</w:t>
      </w:r>
      <w:r>
        <w:rPr/>
        <w:t>ⶏ⥐</w:t>
      </w:r>
      <w:r>
        <w:rPr/>
        <w:t>䙈僂乯썀땃싍璻垩긵깎幭婥䗂灎쌱녫㑶ㅚ幡傘⥇儥奰䨬䵦穘㭰숯</w:t>
      </w:r>
      <w:r>
        <w:rPr/>
        <w:t>ⱎ</w:t>
      </w:r>
      <w:r>
        <w:rPr/>
        <w:t>埃煋䜭燂杇㟂⫂亩⧂啹漴䡥獾</w:t>
      </w:r>
      <w:r>
        <w:rPr/>
        <w:t>ⴸ</w:t>
      </w:r>
      <w:r>
        <w:rPr/>
        <w:t>樬撱</w:t>
      </w:r>
      <w:r>
        <w:rPr/>
        <w:t>⡏</w:t>
      </w:r>
      <w:r>
        <w:rPr/>
        <w:t>䔩坄⭰㏂祸뾥㟎䤦坾䝦쉏䳃쏂╍䫂김慟쉦穧㭲⏂嘬㩥</w:t>
      </w:r>
      <w:r>
        <w:rPr/>
        <w:t>ⵡ</w:t>
      </w:r>
      <w:r>
        <w:rPr/>
        <w:t>ㄭ佘塁䀻穵㡊剮쉾칖쉈湭갮싍䉒ㅙ</w:t>
      </w:r>
      <w:r>
        <w:rPr/>
        <w:t>⡉</w:t>
      </w:r>
      <w:r>
        <w:rPr/>
        <w:t>䃂犣咣䱳彯牍偖썄꺣䧎</w:t>
      </w:r>
      <w:r>
        <w:rPr/>
        <w:t>꤭ⷂ</w:t>
      </w:r>
      <w:r>
        <w:rPr/>
        <w:t>剭싂䨶灹吺䈯ㅆ夬썎䫃歊啫剺啪ꌬ朱䝀</w:t>
      </w:r>
      <w:r>
        <w:rPr/>
        <w:t>꧂</w:t>
      </w:r>
      <w:r>
        <w:rPr/>
        <w:t>㝚咘쉊쉬⩅䜽䢿싃㥡䈳橊⽲娹䝆汥</w:t>
      </w:r>
      <w:r>
        <w:rPr/>
        <w:t>Ⳃ</w:t>
      </w:r>
      <w:r>
        <w:rPr/>
        <w:t>涩쵲捲</w:t>
      </w:r>
      <w:r>
        <w:rPr/>
        <w:t>ꕐ</w:t>
      </w:r>
      <w:r>
        <w:rPr/>
        <w:t>䍓⫂楊抩拃싂㔹砮⽵噗⭃슘싂䬣噌⪻녶㴰墱つ깔儵䱬熻略硩塶䒻涏충⩰䅷剗磎䡳繄숹獏䤱捐愱媥⤪䟍</w:t>
      </w:r>
      <w:r>
        <w:rPr/>
        <w:t>ⵇ</w:t>
      </w:r>
      <w:r>
        <w:rPr/>
        <w:t>僂㭕汰ꎥ㵢桸槂晐㥯桞呮㡘䚩싂扈㇂㞡璻숴湓쉌뽗♷窘彸喡畄䟂칾䥀쉘㛍坊</w:t>
      </w:r>
      <w:r>
        <w:rPr/>
        <w:t>ⴵ</w:t>
      </w:r>
      <w:r>
        <w:rPr/>
        <w:t>砩⑏쉘两쉭⹑쉣䱞澥䨲㐺쉥䬭싂辬嘫㙀쉳廂䡄汅捓㙎㝊塟歵偓싂쉇쉢䠶毂㝱汬䗂⻃漨佺⥗⵲쉡숤칱稯ㄩꅖ쉰戴⭤弰猦촳컂ꎩ⨪浔슻嘤剠</w:t>
      </w:r>
      <w:r>
        <w:rPr/>
        <w:t>Ⱖ</w:t>
      </w:r>
      <w:r>
        <w:rPr/>
        <w:t>떱뼪⤺ꆱ㡡硙摖㕚⽚渴쉣⩶ꍧ◂깱뿂⭍䨤싂樣싂㭸⏂⒱硯</w:t>
      </w:r>
      <w:r>
        <w:rPr/>
        <w:t>⠺</w:t>
      </w:r>
      <w:r>
        <w:rPr/>
        <w:t>㝊⤬㥫⩥䭐偲ꍄ쉲畋갽奘깞촥㦻⭕奚䱉㴺쌰⭸⩧䅮쉇㣂뾬搹䄴䱏嘲걋绂쉳㪡뮏묲</w:t>
      </w:r>
      <w:r>
        <w:rPr/>
        <w:t>ꥋ</w:t>
      </w:r>
      <w:r>
        <w:rPr/>
        <w:t>깕</w:t>
      </w:r>
      <w:r>
        <w:rPr/>
        <w:t>ⵑ</w:t>
      </w:r>
      <w:r>
        <w:rPr/>
        <w:t>核</w:t>
      </w:r>
      <w:r>
        <w:rPr/>
        <w:t>ⱎ</w:t>
      </w:r>
      <w:r>
        <w:rPr/>
        <w:t>僂쉅췂桏斏彉所䍱嘫港杰瞱痂ꆻ╮呷㜬㝒썥㮿㧂㪬䔩䲏숪䭢␮숱圬쉳㣂╫침</w:t>
      </w:r>
      <w:r>
        <w:rPr/>
        <w:t>ⱞ</w:t>
      </w:r>
      <w:r>
        <w:rPr/>
        <w:t>毂⾿슏䎻砯狍摢䵫潨☬䜪䆏쉟秂쉲㘯偌걪</w:t>
      </w:r>
      <w:r>
        <w:rPr/>
        <w:t>ⱔ</w:t>
      </w:r>
      <w:r>
        <w:rPr/>
        <w:t>싂쉊敄ㅀ憏棂顥丫ꍾ橋嘤쉈晗噎䩕䐸䃂奊硴⥵䍸䫎摥摏辱놱</w:t>
      </w:r>
      <w:r>
        <w:rPr/>
        <w:t>ⴴ</w:t>
      </w:r>
      <w:r>
        <w:rPr/>
        <w:t>潠啒疩⦏䗂砽啣礤愤顥딪촦繖㵎疮뽶쉁唭⩋圶⥄係嫂䉣</w:t>
      </w:r>
      <w:r>
        <w:rPr/>
        <w:t>ꕸ</w:t>
      </w:r>
      <w:r>
        <w:rPr/>
        <w:t>숪쵪弨磃㙎偵噎洹㈵䜵碮瀰숬딭⩰⩌獂⒏갬䁲</w:t>
      </w:r>
      <w:r>
        <w:rPr/>
        <w:t>ꕾ</w:t>
      </w:r>
      <w:r>
        <w:rPr/>
        <w:t>漭厩㤦示㵬燂飂治䑑㝣␰匊녓炻斵㡸㵀嘴딻勂呚쏍摦頴⭸㉖☸迂奉슩쵠獆쏂䵔淂䵯쉱匳䚿㓂</w:t>
      </w:r>
      <w:r>
        <w:rPr/>
        <w:t>ⱱ⡐</w:t>
      </w:r>
      <w:r>
        <w:rPr/>
        <w:t>杕嚏朳⬰䕵⽣</w:t>
      </w:r>
      <w:r>
        <w:rPr/>
        <w:t>ꥆ</w:t>
      </w:r>
      <w:r>
        <w:rPr/>
        <w:t>医녓䅺䠯㨴☣湔潈欨쵒䖘䭡㩧冏쉈슡䇂杗쉒㝎侻⤽䕎걲숲噓敨㘻杒䣃ꌪ㶬㜨懂獦쉳囍洶숺썶䴶煁縥⩅绂啵㔮䁒␶㐰乊爳⦿瘺傣䜺</w:t>
      </w:r>
      <w:r>
        <w:rPr/>
        <w:t>ⵕ</w:t>
      </w:r>
      <w:r>
        <w:rPr/>
        <w:t>ꌴ塟㠥숶稪夤朻Ⓜ均⍷漵ꍓ灂攷숷⧂辱䈸⵵䉴彩櫂쉋쉚숤䟂쉤⍮㠻墻</w:t>
      </w:r>
      <w:r>
        <w:rPr/>
        <w:t>ⱓ</w:t>
      </w:r>
      <w:r>
        <w:rPr/>
        <w:t>噶䫂䘶潂壃쉕橩琣䄮䈬䁱嚿䔶甸⑴ꅄ瀷瀽濂뭸晖싂</w:t>
      </w:r>
      <w:r>
        <w:rPr/>
        <w:t>⡗⡡╓</w:t>
      </w:r>
      <w:r>
        <w:rPr/>
        <w:t>ⶬ</w:t>
      </w:r>
      <w:r>
        <w:rPr/>
        <w:t>婍⸪甤奂䂵䑥</w:t>
      </w:r>
      <w:r>
        <w:rPr/>
        <w:t>ⱇ</w:t>
      </w:r>
      <w:r>
        <w:rPr/>
        <w:t>슬慬係䫂睕厵㌤칍珂깩璘摅䷂乓噓甯</w:t>
      </w:r>
      <w:r>
        <w:rPr/>
        <w:t>ꕓ</w:t>
      </w:r>
      <w:r>
        <w:rPr/>
        <w:t>偞妱汈䑚杈</w:t>
      </w:r>
      <w:r>
        <w:rPr/>
        <w:t>ⳃ</w:t>
      </w:r>
      <w:r>
        <w:rPr/>
        <w:t>䅗㌲㝧楱쉾쎻쉞넸쉕䛂㉟抮숥▵矂瑸幅⏃唽繴◂숱〉犩橁係칤</w:t>
      </w:r>
      <w:r>
        <w:rPr/>
        <w:t>⡴</w:t>
      </w:r>
      <w:r>
        <w:rPr/>
        <w:t>瑭㗂㧂㕢</w:t>
      </w:r>
      <w:r>
        <w:rPr/>
        <w:t>꤬</w:t>
      </w:r>
      <w:r>
        <w:rPr/>
        <w:t>㎩䠪</w:t>
      </w:r>
      <w:r>
        <w:rPr/>
        <w:t>ꕢ</w:t>
      </w:r>
      <w:r>
        <w:rPr/>
        <w:t>숶</w:t>
      </w:r>
      <w:r>
        <w:rPr/>
        <w:t>ꥍ☶</w:t>
      </w:r>
      <w:r>
        <w:rPr/>
        <w:t>뭨땤碩ꄵ杚昬䝶䂱숸䅚␣䋍睊圪쵪㘨䵍嘸矂儯楐棂ㅘ⽓斻杧◍䡵격쉶⑃숷⨭㩴☸曂擂쉘暿␸뼭猷녖輩仂楊䍵㢏幥䵒⿂䘩彂䀹䮏㛍ꅪ歀幁僂묮</w:t>
      </w:r>
      <w:r>
        <w:rPr/>
        <w:t>Ɑ</w:t>
      </w:r>
      <w:r>
        <w:rPr/>
        <w:t>也根濂䅄ㅧ䝇</w:t>
      </w:r>
      <w:r>
        <w:rPr/>
        <w:t>⡡</w:t>
      </w:r>
      <w:r>
        <w:rPr/>
        <w:t>啬绍嚩䵅幬殮ㄣ䝌㐣⭧䖩疻奰灵穲ꆣ⥪幟䩌椫卵ꌽ䖩쉙㥐쉊仂㛎쵬썱渽⽯녾朩奃啅䭁㑪偲獣ꅪ敁䄫䡮</w:t>
      </w:r>
      <w:r>
        <w:rPr/>
        <w:t>ꗂ</w:t>
      </w:r>
      <w:r>
        <w:rPr/>
        <w:t>䍷숸ば쉑卤ꅫ硹曂</w:t>
      </w:r>
      <w:r>
        <w:rPr/>
        <w:t>꥓</w:t>
      </w:r>
      <w:r>
        <w:rPr/>
        <w:t>戫䰫㵸䩣ㄳ璩睵䎥칰┰㜳㙆♠쎿捕癡ꍣ埂⹈ꌥ싂⦡㎿䘭㒏</w:t>
      </w:r>
      <w:r>
        <w:rPr/>
        <w:t>ⵟ</w:t>
      </w:r>
      <w:r>
        <w:rPr/>
        <w:t>畐啞煕䉊歎掏瘯獵〈칊㥺牬瑞彩殘㜷灧祘䲩免奤欯칡秂沩濂䥍쉑癖呑䋂</w:t>
      </w:r>
      <w:r>
        <w:rPr/>
        <w:t>ⱳ</w:t>
      </w:r>
      <w:r>
        <w:rPr/>
        <w:t>⽏橧㙁ぅ渫䕳倪㫂浳㩫䥌恎啎갲⎣慮潞⽤㘱帶䔩䎵쉥뾣슿迂쉭䉪⬹ꥧ願暱⧂</w:t>
      </w:r>
      <w:r>
        <w:rPr/>
        <w:t>ⴭ</w:t>
      </w:r>
      <w:r>
        <w:rPr/>
        <w:t>㤷呥䰯㯃쉥㑑⍱</w:t>
      </w:r>
      <w:r>
        <w:rPr/>
        <w:t>ⱈ</w:t>
      </w:r>
      <w:r>
        <w:rPr/>
        <w:t>䠪恱㉋깢䁂磂抏埂頴╘뼷䈱㚮癙숹㏎䪥痂爥㬩쉑쵧</w:t>
      </w:r>
      <w:r>
        <w:rPr/>
        <w:t>⡡</w:t>
      </w:r>
      <w:r>
        <w:rPr/>
        <w:t>硠嫎癪슬䅉</w:t>
      </w:r>
      <w:r>
        <w:rPr/>
        <w:t>ⱬ</w:t>
      </w:r>
      <w:r>
        <w:rPr/>
        <w:t>畸桗稬㩯썢埂䅭ꅅ刣쉉䨪稶땟牋ひ䩦恗㉩楷⭰䥍⿂晇⍲㩌⏎眲愪츰惂汕칍䅧슣㩥쉒䩫</w:t>
      </w:r>
      <w:r>
        <w:rPr/>
        <w:t>Ⳃ</w:t>
      </w:r>
      <w:r>
        <w:rPr/>
        <w:t>仂䈊䠵깋爨㩬参싂硣⥇싍╣숨天㒵㡂瓎瘱纩偸氥硠䪩䱺汤潃䟂呹격轕숽偲⩊쉭㔸⪏渹盂內歃䂘┤⑁琫쎥㩆</w:t>
      </w:r>
      <w:r>
        <w:rPr/>
        <w:t>⣂</w:t>
      </w:r>
      <w:r>
        <w:rPr/>
        <w:t>䲱潋䁞뭠徵乆</w:t>
      </w:r>
      <w:r>
        <w:rPr/>
        <w:t>꧂⨦⩠⤭</w:t>
      </w:r>
      <w:r>
        <w:rPr/>
        <w:t>常轈机怺妘硆畱꥚剠쉮䤸숽걢㵒捀䜳⪿摳슿췎幏쉗䁦浯䵫㪥ꅚ䑄⧂歏印숷䭦璥</w:t>
      </w:r>
      <w:r>
        <w:rPr/>
        <w:t>⢥</w:t>
      </w:r>
      <w:r>
        <w:rPr/>
        <w:t>晶㘥玱涬啚拎격㉠椽嘪䈣숪㵨⌶쉫숶沿䍇婱쉘汢癭歘剮</w:t>
      </w:r>
      <w:r>
        <w:rPr/>
        <w:t>ⱐ</w:t>
      </w:r>
      <w:r>
        <w:rPr/>
        <w:t>㡁쉾䃂眳⤯ꆣ䟃⬺쉙硞毂扃</w:t>
      </w:r>
      <w:r>
        <w:rPr/>
        <w:t>꤯</w:t>
      </w:r>
      <w:r>
        <w:rPr/>
        <w:t>㪮뽣⽚䉟吴恰⒘瑒ひ⽳潀쵯숳湚䣂㍢恪䉡╞㡔쉘彞摤煂㌱⾱卺塾歌栭汊桢坪迂䄪㇂砽䐶帤⪬</w:t>
      </w:r>
      <w:r>
        <w:rPr/>
        <w:t>Ⳃ</w:t>
      </w:r>
      <w:r>
        <w:rPr/>
        <w:t>晸떵楺匣乬㥄婁慕쵹欨㝗〳㍶䝳뗂浲秂숤煖焯潣㡃爳䈶夨颡쉌ꍰ䄵敐⩯㭃慈⹐쉏㩘祪</w:t>
      </w:r>
      <w:r>
        <w:rPr/>
        <w:t>ⶥ</w:t>
      </w:r>
      <w:r>
        <w:rPr/>
        <w:t>塁偋䘬她싂沥畾숽</w:t>
      </w:r>
      <w:r>
        <w:rPr/>
        <w:t>ꥄ</w:t>
      </w:r>
      <w:r>
        <w:rPr/>
        <w:t>渪䁲楌⌬掵䱧㜯猺쉟䋃싂</w:t>
      </w:r>
      <w:r>
        <w:rPr/>
        <w:t>⡱</w:t>
      </w:r>
      <w:r>
        <w:rPr/>
        <w:t>䅩晖塕䍊嫂夸⫂⑨柂쉊琬慎䰤㮮⑤瀻䯂䁤睰㕂⵵깓㐻쉰溻繡◂偓㩣⹫쉸䰩</w:t>
      </w:r>
      <w:r>
        <w:rPr/>
        <w:t>ꕀ</w:t>
      </w:r>
      <w:r>
        <w:rPr/>
        <w:t>⻂泂㑗丫ꥠ䵸촺㖿숦⩄⑳⛂眣㨯⧂䢿噂숯䯂숫猩䡊싂猭⚩斏ꥺ㴩熬</w:t>
      </w:r>
      <w:r>
        <w:rPr/>
        <w:t>ꕱ</w:t>
      </w:r>
      <w:r>
        <w:rPr/>
        <w:t>䢘攳쉙䡂䨨癕䨲㴷䓂뗂璣玩犿</w:t>
      </w:r>
      <w:r>
        <w:rPr/>
        <w:t>Ⳃ</w:t>
      </w:r>
      <w:r>
        <w:rPr/>
        <w:t>堣畫싂咘矂杚⑷彳搣쉾奈ꍰ湮硚幾숪딪㙖㭧⹳琣쉙䝾싂㈫佮뇂</w:t>
      </w:r>
      <w:r>
        <w:rPr/>
        <w:t>ꕊ</w:t>
      </w:r>
      <w:r>
        <w:rPr/>
        <w:t>䭊䬪쉭秂忂幃⨪灬䵙⚬凂敍畃桚䎏딽䰪呮掩瓂撿㑷異杠轙╥剞㜹癥礪流▻懂么쉫⽃瓂뭧楱曂稳䵰䍒츳へ㑒㯂䡨睁煮ㅕ搬⩪ꏂ쉺䥷</w:t>
      </w:r>
      <w:r>
        <w:rPr/>
        <w:t>ⱥ</w:t>
      </w:r>
      <w:r>
        <w:rPr/>
        <w:t>扟⤥䉀接椨숩</w:t>
      </w:r>
      <w:r>
        <w:rPr/>
        <w:t>ⵖ</w:t>
      </w:r>
      <w:r>
        <w:rPr/>
        <w:t>欻樬쎻彤쉮㌶묮쉗睙嘻⼲乪䎘깞爫䵧숮쉒</w:t>
      </w:r>
      <w:r>
        <w:rPr/>
        <w:t>⣂</w:t>
      </w:r>
      <w:r>
        <w:rPr/>
        <w:t>땺♌㵱䤨</w:t>
      </w:r>
      <w:r>
        <w:rPr/>
        <w:t>Ⱓ</w:t>
      </w:r>
      <w:r>
        <w:rPr/>
        <w:t>싂⨪</w:t>
      </w:r>
      <w:r>
        <w:rPr/>
        <w:t>ꕇ</w:t>
      </w:r>
      <w:r>
        <w:rPr/>
        <w:t>嘸泎杅漮</w:t>
      </w:r>
      <w:r>
        <w:rPr/>
        <w:t>ꔱ</w:t>
      </w:r>
      <w:r>
        <w:rPr/>
        <w:t>ꅣ뭢䑰瘷숽䬮碏喣ꥠ丯⹕ꇂ牴</w:t>
      </w:r>
      <w:r>
        <w:rPr/>
        <w:t>ꦿ╆⫂</w:t>
      </w:r>
      <w:r>
        <w:rPr/>
        <w:t>䜨곂⑩偏桭剀摌쉐檘ꍎ池恕㌱㙨걆飂䛂㩱⤰獱⌱⪩㈫抩⹬ꥪ眽䂵㓃䅮恆䜸걷毂딪泂Ⓜ樷㚿佳╊䉅ꌯ뽋䶱␻兟쉸く⥬ぷ㍈⒥슥垬乕橑津轭⩎晒⩀涵怯</w:t>
      </w:r>
      <w:r>
        <w:rPr/>
        <w:t>ꕃ</w:t>
      </w:r>
      <w:r>
        <w:rPr/>
        <w:t>䭇</w:t>
      </w:r>
      <w:r>
        <w:rPr/>
        <w:t>ꤊ</w:t>
      </w:r>
      <w:r>
        <w:rPr/>
        <w:t>窮彃ꅹ匦쉇繋㈷敪숺䐥炩䕨埂ꥰ</w:t>
      </w:r>
      <w:r>
        <w:rPr/>
        <w:t>ꦬ</w:t>
      </w:r>
      <w:r>
        <w:rPr/>
        <w:t>磂䒮纏浱㑱穾䀩煨䡸砭ㄣ쉄獱ꍀ</w:t>
      </w:r>
      <w:r>
        <w:rPr/>
        <w:t>ꕣ</w:t>
      </w:r>
      <w:r>
        <w:rPr/>
        <w:t>渰氷欪⑰湲쵳帪䡊朻硧ꅔ⽄礦祃丷慨盂㴪坊拂㡨㨺睬䱮幑楨爰盂⩰形싂숥뗂煚爤䩰ヂ땔㨦䕷㦏㵐䭦䡭㠨㥉츱徻</w:t>
      </w:r>
      <w:r>
        <w:rPr/>
        <w:t>⠸</w:t>
      </w:r>
      <w:r>
        <w:rPr/>
        <w:t>ꥐ</w:t>
      </w:r>
      <w:r>
        <w:rPr/>
        <w:t>Ⳃ</w:t>
      </w:r>
      <w:r>
        <w:rPr/>
        <w:t>쉑쉈ꇂ堰摭呬䂘䔯摃瑍깚㠨啱⩤㑮㣂偏䶬숸徵瑚狂쉷欱坃參╚眶嘭慁</w:t>
      </w:r>
      <w:r>
        <w:rPr/>
        <w:t>ꕓ</w:t>
      </w:r>
      <w:r>
        <w:rPr/>
        <w:t>㨵搴䛃㠤䁡咿⩶㡏䈣婪⍋攵慦깯恲⽸仂炘⥮ꍄ땇쉉</w:t>
      </w:r>
      <w:r>
        <w:rPr/>
        <w:t>⡅</w:t>
      </w:r>
      <w:r>
        <w:rPr/>
        <w:t>䵎㴹偬牬쉶䁡甪</w:t>
      </w:r>
      <w:r>
        <w:rPr/>
        <w:t>꧂</w:t>
      </w:r>
      <w:r>
        <w:rPr/>
        <w:t>晣伦㡘ㄪ</w:t>
      </w:r>
      <w:r>
        <w:rPr/>
        <w:t>ⰴ</w:t>
      </w:r>
      <w:r>
        <w:rPr/>
        <w:t>ꎵ䁢唵彂䷂圮╃䑨䉔儷冬湷◃泂⩓쉹숪쉇恾뽸⾬</w:t>
      </w:r>
      <w:r>
        <w:rPr/>
        <w:t>ꤨ</w:t>
      </w:r>
      <w:r>
        <w:rPr/>
        <w:t>⡚</w:t>
      </w:r>
      <w:r>
        <w:rPr/>
        <w:t>ⵏ</w:t>
      </w:r>
      <w:r>
        <w:rPr/>
        <w:t>䩩㉩炘憩怹</w:t>
      </w:r>
      <w:r>
        <w:rPr/>
        <w:t>⢵</w:t>
      </w:r>
      <w:r>
        <w:rPr/>
        <w:t>嫎氨숵⫂㭩숪싃ꌰꍪ繰䳂䝄佾画婯꥗㘪掻癷輦厡쉨優썏飂䀣쵵伺栱ꆏꄫ䴪ㅮ徻嫂堶츷䌨浨䙏ꍠ⥴슮쉪㉒摬㉳습䤤䘺⹌㵣玩ꇂ쉧쉧䘪䭒뿃</w:t>
      </w:r>
      <w:r>
        <w:rPr/>
        <w:t>꥓</w:t>
      </w:r>
      <w:r>
        <w:rPr/>
        <w:t>杫䥪祥⵫瑞</w:t>
      </w:r>
      <w:r>
        <w:rPr/>
        <w:t>ⵞ</w:t>
      </w:r>
      <w:r>
        <w:rPr/>
        <w:t>ꇂ䫂춻呠楬䍺숦ꌵ뼪쉄䉕䡪帹憱칑㩯炿爺㍦䉺촯㴪憡䑨債넥擃뮘䅘〨䪮</w:t>
      </w:r>
      <w:r>
        <w:rPr/>
        <w:t>⠩</w:t>
      </w:r>
      <w:r>
        <w:rPr/>
        <w:t>睌繧겡埂掿䰬⨱旂轷䪥婖싂䞮奌卣⯂氮숳䳂悡䌬꥕쉕㣃湉걔숩䍋呮</w:t>
      </w:r>
      <w:r>
        <w:rPr/>
        <w:t>ꦏ</w:t>
      </w:r>
      <w:r>
        <w:rPr/>
        <w:t>埃䌽䁶䶥歃捫츫槂並쉤쉉㇂卬佸渥ꍶ潫瑉쉹復䭈瑐顶㨭晸参恚愷싂䱣⍂뽰破楰祕㫂弴⍭␴㉡戮⥾뭄惂☴㵹睡痂焦䑧⭂免戫䭘桙畎㨨朷㭉ꥲ䦏습疱䙇⥁▣⛍䍀婣䡑䌨</w:t>
      </w:r>
      <w:r>
        <w:rPr/>
        <w:t>⠴</w:t>
      </w:r>
      <w:r>
        <w:rPr/>
        <w:t>⽠썅䉥睎⽊畖佥슩䝺묶ꏂ墣숹矂싂恓硓쵭䁙漶祭兰獨㟂瞥畭숭俍쉵녆뼴歹汩㡇獾䀴㧂숭쉶眽㯂䥐乡☵쵺〻辮믂</w:t>
      </w:r>
      <w:r>
        <w:rPr/>
        <w:t>⠯</w:t>
      </w:r>
      <w:r>
        <w:rPr/>
        <w:t>慔戳嫂娨䴤䒩㭡习䵏秂㥩䖩䱧ㄭ捣⩱怭䢻⽲⮻息㙗㵈栦瀹㔲桫㩌䊬⨭뼵깂</w:t>
      </w:r>
      <w:r>
        <w:rPr/>
        <w:t>ꤽ</w:t>
      </w:r>
      <w:r>
        <w:rPr/>
        <w:t>䁬쉙갭슡䓂쵢쉱飂潅뽚懎썘ꍕ뽹欭恤녾楂禮㌱떬呎癀⹈䞏漯싂泎츤煌㝣</w:t>
      </w:r>
      <w:r>
        <w:rPr/>
        <w:t>ⵉ</w:t>
      </w:r>
      <w:r>
        <w:rPr/>
        <w:t>妮쏂碻쉘칾쏂潶</w:t>
      </w:r>
      <w:r>
        <w:rPr/>
        <w:t>꧂</w:t>
      </w:r>
      <w:r>
        <w:rPr/>
        <w:t>䄨桏뼨㑬㠪橥㉦㙔怯捍㭟縊佥䘷畏䨲숣係噂䘤䃂㔶䞩㏂䍒㕄卩⵳慂䁘䫂싎</w:t>
      </w:r>
      <w:r>
        <w:rPr/>
        <w:t>⡚</w:t>
      </w:r>
      <w:r>
        <w:rPr/>
        <w:t>䭐䔶牷剋䁐쌳㜪倮侬淂偟칍歳礮し啠猣哂㌲彋㧂쉰桀䅞㔥慑䁹슥쉈갨쉱쉶㨩呅悮卧穊楐슡彆ꅉ穪煠</w:t>
      </w:r>
      <w:r>
        <w:rPr/>
        <w:t>꤬</w:t>
      </w:r>
      <w:r>
        <w:rPr/>
        <w:t>ㅍ眮欦㭾</w:t>
      </w:r>
      <w:r>
        <w:rPr/>
        <w:t>ꤽ</w:t>
      </w:r>
      <w:r>
        <w:rPr/>
        <w:t>乯お庿슱숸祌䬰瑩㭐暿剠灨♑奶嗂㵥쉰⵬뭍兹坑框㓃ㆥ뮱ꍟ♑쌶⥧⽗</w:t>
      </w:r>
      <w:r>
        <w:rPr/>
        <w:t>⠳</w:t>
      </w:r>
      <w:r>
        <w:rPr/>
        <w:t>迎⩗</w:t>
      </w:r>
      <w:r>
        <w:rPr/>
        <w:t>ⴥ</w:t>
      </w:r>
      <w:r>
        <w:rPr/>
        <w:t>㥲哂ꏂ㮿㐻歳㉏浔䝹畕瑯⭙倥</w:t>
      </w:r>
      <w:r>
        <w:rPr/>
        <w:t>⡐</w:t>
      </w:r>
      <w:r>
        <w:rPr/>
        <w:t>쉅慡䡘⥠剹戮ꅳ癪뮱灓䥇⍇廂쉺繕㇂殏塄佦㣍犬쉍㔮婒癌颥촱䩠땎㜶牣㮮㌷憮㌳ꥰ噗瘴쉖⩀슣坹憻媥묫畴㵑䲵컃楡啅녒婕㬪獨㡩</w:t>
      </w:r>
      <w:r>
        <w:rPr/>
        <w:t>ꤸ</w:t>
      </w:r>
      <w:r>
        <w:rPr/>
        <w:t>쉰䬪뭖怶恇䗍䳂怣敳汫긴⥁썅䝓怩캱</w:t>
      </w:r>
      <w:r>
        <w:rPr/>
        <w:t>꤭</w:t>
      </w:r>
      <w:r>
        <w:rPr/>
        <w:t>슱捌㶵穡㑞唷췂㠸싂澬㭬㩁杳縳</w:t>
      </w:r>
      <w:r>
        <w:rPr/>
        <w:t>Ⱪ⥹〉</w:t>
      </w:r>
      <w:r>
        <w:rPr/>
        <w:t>歟礸㈪㆏⻍뽥숱</w:t>
      </w:r>
      <w:r>
        <w:rPr/>
        <w:t>ꥄ</w:t>
      </w:r>
      <w:r>
        <w:rPr/>
        <w:t>壂奺♞悏稽㕗⥸樤濂⹦⏍쉂䥙</w:t>
      </w:r>
      <w:r>
        <w:rPr/>
        <w:t>ꕊ</w:t>
      </w:r>
      <w:r>
        <w:rPr/>
        <w:t>ㅊ䳂灬䐷灤慃硏쉳䉭놘숣揂슘濂땰쵃挬䕡㣂㑑澏晇</w:t>
      </w:r>
      <w:r>
        <w:rPr/>
        <w:t>ꔷ</w:t>
      </w:r>
      <w:r>
        <w:rPr/>
        <w:t>㯃⤯⹮걍ꎬ</w:t>
      </w:r>
      <w:r>
        <w:rPr/>
        <w:t>⡘</w:t>
      </w:r>
      <w:r>
        <w:rPr/>
        <w:t>춻剷습㈩쉗</w:t>
      </w:r>
      <w:r>
        <w:rPr/>
        <w:t>ꔤ</w:t>
      </w:r>
      <w:r>
        <w:rPr/>
        <w:t>瀭个녘꥚䭗睟拎슏瑓産☳正兦囂歸뿂꥾䁕싃㯂参</w:t>
      </w:r>
      <w:r>
        <w:rPr/>
        <w:t>ⱕ⭘</w:t>
      </w:r>
      <w:r>
        <w:rPr/>
        <w:t>갨㩘㙤瑋烍畊咱轙싂㇂깶䢱ぶㅴ쉯甩</w:t>
      </w:r>
      <w:r>
        <w:rPr/>
        <w:t>ꤳ</w:t>
      </w:r>
      <w:r>
        <w:rPr/>
        <w:t>Ⲭ</w:t>
      </w:r>
      <w:r>
        <w:rPr/>
        <w:t>獁䛎㜩飂⑧⩒祁떥ㄲ甶츣⸪뭮榡敲偡㔭䠬䅾⻂썀䵣煆䅠䚬䮱슬ㄵ䰭쉨ꅦ瀪湃牸㵐䘲汶⾩⨻㔪け쉄佃</w:t>
      </w:r>
      <w:r>
        <w:rPr/>
        <w:t>ⴹ</w:t>
      </w:r>
      <w:r>
        <w:rPr/>
        <w:t>숹숸䨣轇〫彗뭹ꏂ轶浓썎乧佢☭ꆵ⾬繩乎幺潟뭭倲䵮䑺哂숶䋂繦⪡칞ꎣ⭬</w:t>
      </w:r>
      <w:r>
        <w:rPr/>
        <w:t>⡒</w:t>
      </w:r>
      <w:r>
        <w:rPr/>
        <w:t>칂㊏仂쉶丫䷂啂쉯䯃⾏땉慉㔭埂彲</w:t>
      </w:r>
      <w:r>
        <w:rPr/>
        <w:t>꥟</w:t>
      </w:r>
      <w:r>
        <w:rPr/>
        <w:t>獳睉ㄮ䩁⩘䬯쉞剗䶬㥃㈬쉓㕏殩㷂卓䉅믂珂䝙乹轩</w:t>
      </w:r>
      <w:r>
        <w:rPr/>
        <w:t>ꥋ</w:t>
      </w:r>
      <w:r>
        <w:rPr/>
        <w:t>䪘䙋㴶傥䉁煦囂啄㑷娦绂游猭䶵婳䡴杤䏂斮㇂俎㌥춮㌵ㄶざ挥䞿掩㋂歬根㭕獑坁奭䅅싂⯂⯂㘩</w:t>
      </w:r>
      <w:r>
        <w:rPr/>
        <w:t>⠶⧂</w:t>
      </w:r>
      <w:r>
        <w:rPr/>
        <w:t>쉘쉆扄⩦卫놿⸭砬丫⭴넳㭪쉏䭔⑕琳뗂䔪䒥伩껂뿍晔쌯䁯쏃歴䍐䠭⼰晁</w:t>
      </w:r>
      <w:r>
        <w:rPr/>
        <w:t>Ɑ</w:t>
      </w:r>
      <w:r>
        <w:rPr/>
        <w:t>⿂녎沩䁋囂ꅳ䏂썬숭녡偙庬⎘上슿䁥頥䄩䶿츮ꅰ</w:t>
      </w:r>
      <w:r>
        <w:rPr/>
        <w:t>ꗂ</w:t>
      </w:r>
      <w:r>
        <w:rPr/>
        <w:t>싃☳═쉸쉖䜰Ⓜ⨫䉅攽漦긪伬쉇噺堰礭䉫⩨恇圹묹숰竂浾即㡲佚㒩儲仂㕴㕦礻⸺䗂촸弴㌪┴繞숶쉊圸㥖ォ⦵楷캣燂싂슥伽쉠䍬厣긨</w:t>
      </w:r>
      <w:r>
        <w:rPr/>
        <w:t>ⰽ</w:t>
      </w:r>
      <w:r>
        <w:rPr/>
        <w:t>껂⭔竂䍊乌㗂媩慁⸴噔奟⭪ヂ氫乔㜹쉡䱮컂㔪䰽懂</w:t>
      </w:r>
      <w:r>
        <w:rPr/>
        <w:t>⢥</w:t>
      </w:r>
      <w:r>
        <w:rPr/>
        <w:t>䠣䨥剐堪廂晅⨰䱓癞䡠䷎싂硏⵭䴲沿獀칌츤츸⹮쉔䍦瑴䞱漨싂䑀慉䵰땃뽏痎⧂䀤숮㕺䱑</w:t>
      </w:r>
      <w:r>
        <w:rPr/>
        <w:t>ꕾ</w:t>
      </w:r>
      <w:r>
        <w:rPr/>
        <w:t>檘儭㵧숵绂쉎帺娶䮩仂劵䕯녆⨻㘬녵䩭杬䡟楮牆捱䞬㉬ꅟ穳飍啊欹쉸䇂⽸♴㠩숳惂硎䫂</w:t>
      </w:r>
      <w:r>
        <w:rPr/>
        <w:t>ⴲ</w:t>
      </w:r>
      <w:r>
        <w:rPr/>
        <w:t>梻㟂弫쌵毂礷㪏숳け䅠썳夺燍獖束淍ㅦ飂⩨佤㤹湓</w:t>
      </w:r>
      <w:r>
        <w:rPr/>
        <w:t>⡖</w:t>
      </w:r>
      <w:r>
        <w:rPr/>
        <w:t>슩偎쉙싂슬瓂乧斥</w:t>
      </w:r>
      <w:r>
        <w:rPr/>
        <w:t>ⷍ</w:t>
      </w:r>
      <w:r>
        <w:rPr/>
        <w:t>㗂㘹㏂숨㘸ぎ</w:t>
      </w:r>
      <w:r>
        <w:rPr/>
        <w:t>ⱥ</w:t>
      </w:r>
      <w:r>
        <w:rPr/>
        <w:t>慲䪡彾╸响株䑞숱뇂䴮⽧숺瑆캘ㄸ礱촯ꎣ桪㥈䄰爪繂䲩⨶畾桾ꇂ⪏徏숤桗䘣挩晖䅉⥯</w:t>
      </w:r>
      <w:r>
        <w:rPr/>
        <w:t>ꤴ</w:t>
      </w:r>
      <w:r>
        <w:rPr/>
        <w:t>湗牞轠ꎻ扌ꍍ⵨倽䔪猹䦣繗瘰瞵</w:t>
      </w:r>
      <w:r>
        <w:rPr/>
        <w:t>ꥄ</w:t>
      </w:r>
      <w:r>
        <w:rPr/>
        <w:t>싂剒幖칗種棂㵍乱䍎칫剘摊슩灭⚿䅕⪱</w:t>
      </w:r>
      <w:r>
        <w:rPr/>
        <w:t>ꗂ</w:t>
      </w:r>
      <w:r>
        <w:rPr/>
        <w:t>睎爯싂玏刯땉嚩숷癭녠슣怸뿂쉸じ㕡䨸攮頷兖縻놩湚㮩</w:t>
      </w:r>
      <w:r>
        <w:rPr/>
        <w:t>⢡</w:t>
      </w:r>
      <w:r>
        <w:rPr/>
        <w:t>彑硰椲冩묳刴䡋幁숤㭒煀瑭甲쉤獆쉤ꅉ㵂</w:t>
      </w:r>
      <w:r>
        <w:rPr/>
        <w:t>ꤴ⫍</w:t>
      </w:r>
      <w:r>
        <w:rPr/>
        <w:t>焹䭌㖿䈲垮㡥矂眳숽쉳澬㩠忂㴺奪偨橕欩䯃싂ꍰ쉳㭫䁁㥃堭㍀ꌳ⍤禩䚿灲愺扲彵쉄䝹煚刵⩨뽞쉦</w:t>
      </w:r>
      <w:r>
        <w:rPr/>
        <w:t>ꦥ</w:t>
      </w:r>
      <w:r>
        <w:rPr/>
        <w:t>奒䝪哎睆埂汷ㅁ䗂渶싍輱゘䵅㉹桚䝺穒䥊캘止ꌽ䠥슬춣㡘全</w:t>
      </w:r>
      <w:r>
        <w:rPr/>
        <w:t>⡂</w:t>
      </w:r>
      <w:r>
        <w:rPr/>
        <w:t>敁</w:t>
      </w:r>
      <w:r>
        <w:rPr/>
        <w:t>ꦩ</w:t>
      </w:r>
      <w:r>
        <w:rPr/>
        <w:t>穓㑡噙恗樺塆䈻歒㬽⹙뽏칒╤쵔숰䵒쉮剮㍂溣⹩䡹煩⩕쉋瀣㉤昨䤲</w:t>
      </w:r>
      <w:r>
        <w:rPr/>
        <w:t>ꕗ</w:t>
      </w:r>
      <w:r>
        <w:rPr/>
        <w:t>剏䣂쉍㝨</w:t>
      </w:r>
      <w:r>
        <w:rPr/>
        <w:t>ⵀ</w:t>
      </w:r>
      <w:r>
        <w:rPr/>
        <w:t>摭摡曂</w:t>
      </w:r>
      <w:r>
        <w:rPr/>
        <w:t>⢱⩯</w:t>
      </w:r>
      <w:r>
        <w:rPr/>
        <w:t>쉈穸睴㕴慠栤敯⩉䥤숪槂뭮晅彳単딣숻坰쉧⺣景Ⓜ凂뼶䦮種숴</w:t>
      </w:r>
      <w:r>
        <w:rPr/>
        <w:t>ⵒ</w:t>
      </w:r>
      <w:r>
        <w:rPr/>
        <w:t>嫂⑏竂쵭囃䩦偭</w:t>
      </w:r>
      <w:r>
        <w:rPr/>
        <w:t>ⱸ</w:t>
      </w:r>
      <w:r>
        <w:rPr/>
        <w:t>問䕙⫎匭묭淃坢䭣祃媡幗숪⫂䁑쉩㥄䣂曂쉚㵺⍡㔦带稪㌪ꌴ⺘ち眦怵湅塗녁</w:t>
      </w:r>
      <w:r>
        <w:rPr/>
        <w:t>ⴸ</w:t>
      </w:r>
      <w:r>
        <w:rPr/>
        <w:t>䭔쉁然촳쉵惂</w:t>
      </w:r>
      <w:r>
        <w:rPr/>
        <w:t>ꦣ</w:t>
      </w:r>
      <w:r>
        <w:rPr/>
        <w:t>渊䗂瑀┲䷂숯땬㩊⻂⿍䦻砫䥟煶湈⩇狂䴮䠬䅈䙳㙎檘⍟伥澱療긪</w:t>
      </w:r>
      <w:r>
        <w:rPr/>
        <w:t>ꥒ</w:t>
      </w:r>
      <w:r>
        <w:rPr/>
        <w:t>参正ꅅ㩳䪩䵨</w:t>
      </w:r>
      <w:r>
        <w:rPr/>
        <w:t>ⴻ</w:t>
      </w:r>
      <w:r>
        <w:rPr/>
        <w:t>묵睹癘求绂䀲㚿㠪稴⍔祩剺浂啠⭸䡊桠ぞ轪位㐶걙깊䅘瑵♧䅶쉱⌥땉╢扷㋍潡싂噐偂轺港䅶輨㘦깑穟슏啊楃瑪璱걅浞䵇穉숤喡䨸佲䃎咩숤畔欰呂䲵呣摚곂╃따抏㞱吥穮㎿嘽潄湞洵ㅨ</w:t>
      </w:r>
      <w:r>
        <w:rPr/>
        <w:t>꤯</w:t>
      </w:r>
      <w:r>
        <w:rPr/>
        <w:t>⠳</w:t>
      </w:r>
      <w:r>
        <w:rPr/>
        <w:t>쉂䢣䪏딥橌촶关</w:t>
      </w:r>
      <w:r>
        <w:rPr/>
        <w:t>ꗂ</w:t>
      </w:r>
      <w:r>
        <w:rPr/>
        <w:t>쉎摹ず</w:t>
      </w:r>
      <w:r>
        <w:rPr/>
        <w:t>ꥅ</w:t>
      </w:r>
      <w:r>
        <w:rPr/>
        <w:t>买䋂癏숮剅㔶楬娳夵䖵㋂쉯䑞㭟瑷婊祧☶㘯쉮뮩捓䎥㞮佉挮縶儮嘷䪥</w:t>
      </w:r>
      <w:r>
        <w:rPr/>
        <w:t>ꥍ▿</w:t>
      </w:r>
      <w:r>
        <w:rPr/>
        <w:t>䘦ꏃ쉳䅘쌲</w:t>
      </w:r>
      <w:r>
        <w:rPr/>
        <w:t>Ⱙ</w:t>
      </w:r>
      <w:r>
        <w:rPr/>
        <w:t>織氵䰮渳컃㡆価㍯쉹놱㵋⸸䚘焽歵䭏灤塎窩ꄭ帽木湃㭒䖩쉭橃督䱖</w:t>
      </w:r>
      <w:r>
        <w:rPr/>
        <w:t>ꦩ</w:t>
      </w:r>
      <w:r>
        <w:rPr/>
        <w:t>掬橩숶乯吲쉎楉砲㊘䱚촹♑䈰쉤</w:t>
      </w:r>
      <w:r>
        <w:rPr/>
        <w:t>꥓</w:t>
      </w:r>
      <w:r>
        <w:rPr/>
        <w:t>㍱牵</w:t>
      </w:r>
      <w:r>
        <w:rPr/>
        <w:t>⠯</w:t>
      </w:r>
      <w:r>
        <w:rPr/>
        <w:t>걦塢场뗂뮩䴩</w:t>
      </w:r>
      <w:r>
        <w:rPr/>
        <w:t>ꔫ</w:t>
      </w:r>
      <w:r>
        <w:rPr/>
        <w:t>彪쉓撣熥쉦</w:t>
      </w:r>
      <w:r>
        <w:rPr/>
        <w:t>ꔷ</w:t>
      </w:r>
      <w:r>
        <w:rPr/>
        <w:t>扔怲禱</w:t>
      </w:r>
      <w:r>
        <w:rPr/>
        <w:t>ꕴ</w:t>
      </w:r>
      <w:r>
        <w:rPr/>
        <w:t>从슻歒噺剩滂灎⼭㨩㮿塆槂숺♲䇂恑竂稶祢㈶剞촬嘣戲䱂あ浒幰䑈㭄䷂䁹┲熡憬冣쉀盂奪촺뼦걍컂呩ㅆ憮坃沩祉檘⿂</w:t>
      </w:r>
      <w:r>
        <w:rPr/>
        <w:t>ꔣ</w:t>
      </w:r>
      <w:r>
        <w:rPr/>
        <w:t>垮땞玩橍숳䱖⩓汁灊皏뽯䴦秂憏怽䩙㵰슏쉶晁싂渴ꏂ吩쵟杠窩⑒⼹戯쉱恠♘</w:t>
      </w:r>
      <w:r>
        <w:rPr/>
        <w:t>ⱡ⩌⭤</w:t>
      </w:r>
      <w:r>
        <w:rPr/>
        <w:t>斻癪숩㣂坮슥噋婋晈仂㴪哂㏂剑곂稬䡈渦繲쵆䪣ネ녞䆥熵䕈</w:t>
      </w:r>
      <w:r>
        <w:rPr/>
        <w:t>ꦘ</w:t>
      </w:r>
      <w:r>
        <w:rPr/>
        <w:t>く</w:t>
      </w:r>
      <w:r>
        <w:rPr/>
        <w:t>⡹</w:t>
      </w:r>
      <w:r>
        <w:rPr/>
        <w:t>䬷꺬䙥兙땾䬱畗쉕㉠恷䆡㞏嘯扃瓂㭾樶汤䩬</w:t>
      </w:r>
      <w:r>
        <w:rPr/>
        <w:t>Ⱪ</w:t>
      </w:r>
      <w:r>
        <w:rPr/>
        <w:t>捲挣꺩썗潃堰猭⥗㩸㕔ꥧ쉈슘⼰뽵ㅹ칹斣숬绂ꅡ旂参枻ꥢ䭯◂</w:t>
      </w:r>
      <w:r>
        <w:rPr/>
        <w:t>⠶</w:t>
      </w:r>
      <w:r>
        <w:rPr/>
        <w:t>悮佇扡뽃氰숤㡟촦晱⪩李슩쉡㑶</w:t>
      </w:r>
      <w:r>
        <w:rPr/>
        <w:t>ꕤ</w:t>
      </w:r>
      <w:r>
        <w:rPr/>
        <w:t>쉐繈栭㏂䶻꥕䡅眶熵䴳利㦩汣칵쎣楲㘷彯天埂␬㆘걅ず攤幊⩊倰刮䙲㕉煳쵮㑈幁⍏걭顃櫂椭縥偾⽾ꅂ⹓</w:t>
      </w:r>
      <w:r>
        <w:rPr/>
        <w:t>ⴱ</w:t>
      </w:r>
      <w:r>
        <w:rPr/>
        <w:t>겱숵槂㕉噳䛂姂彨䨺칣䴬呷潁㜦昴轶쉗䰺歍䉃㡧种놘㎬갺㧂硢䖡쉟稽瘪⚻슥㩺ꌵ䳎䑩격쉚㴥搱쉍呗⥸⭌</w:t>
      </w:r>
      <w:r>
        <w:rPr/>
        <w:t>ꕅ</w:t>
      </w:r>
      <w:r>
        <w:rPr/>
        <w:t>⼽焪쉚瘯습⭧싂恤䜊睌穏急村秂</w:t>
      </w:r>
      <w:r>
        <w:rPr/>
        <w:t>ⲏ</w:t>
      </w:r>
      <w:r>
        <w:rPr/>
        <w:t>略뼳㒩佳佨⬶쌷顳숪녨瓂</w:t>
      </w:r>
      <w:r>
        <w:rPr/>
        <w:t>⡖</w:t>
      </w:r>
      <w:r>
        <w:rPr/>
        <w:t>ꔥ</w:t>
      </w:r>
      <w:r>
        <w:rPr/>
        <w:t>걞숦浘ッ母氽歕窬癯㨴䡅䌦썳泂彔硋츯쉴兲䕵쉐䵔숪抏晣䩈〦㩲䋂偊䵢湭祄</w:t>
      </w:r>
      <w:r>
        <w:rPr/>
        <w:t>ⰽ♌</w:t>
      </w:r>
      <w:r>
        <w:rPr/>
        <w:t>슱偭勂</w:t>
      </w:r>
      <w:r>
        <w:rPr/>
        <w:t>꤯</w:t>
      </w:r>
      <w:r>
        <w:rPr/>
        <w:t>愻</w:t>
      </w:r>
      <w:r>
        <w:rPr/>
        <w:t>ꕃ</w:t>
      </w:r>
      <w:r>
        <w:rPr/>
        <w:t>竃䬭畐㕕⾡偮橺쉂乳䯂愪支㑥㐪뗂嚩㶻捫偷㘹ヂ䑚⨭숻갦㷂唳䴨䭭뇃</w:t>
      </w:r>
      <w:r>
        <w:rPr/>
        <w:t>ⱪ</w:t>
      </w:r>
      <w:r>
        <w:rPr/>
        <w:t>쉎䊏㚱曎橊塗睱嘹繹ꌺ繆垩㥧坳礲ꌻ䈽겻곂喣</w:t>
      </w:r>
      <w:r>
        <w:rPr/>
        <w:t>ⶩ</w:t>
      </w:r>
      <w:r>
        <w:rPr/>
        <w:t>兩穰</w:t>
      </w:r>
      <w:r>
        <w:rPr/>
        <w:t>⡯</w:t>
      </w:r>
      <w:r>
        <w:rPr/>
        <w:t>顃☸싂</w:t>
      </w:r>
      <w:r>
        <w:rPr/>
        <w:t>ⱒ</w:t>
      </w:r>
      <w:r>
        <w:rPr/>
        <w:t>쉶</w:t>
      </w:r>
      <w:r>
        <w:rPr/>
        <w:t>⢘</w:t>
      </w:r>
      <w:r>
        <w:rPr/>
        <w:t>䭘⭂水⩥禮♦캘愪㷂廂</w:t>
      </w:r>
      <w:r>
        <w:rPr/>
        <w:t>ꤰ</w:t>
      </w:r>
      <w:r>
        <w:rPr/>
        <w:t>汱嗂汐湀暬儱渨싂쉧ㅣ㥬稣穉쉩㎵㕭䀶㡔쉰偰扇仂뇂电┦倩倯䜷䉹坄썊坵昶쉡懂숹拂땢컃濃꺬䱺</w:t>
      </w:r>
      <w:r>
        <w:rPr/>
        <w:t>ꥇ</w:t>
      </w:r>
      <w:r>
        <w:rPr/>
        <w:t>夲겥忂㡎洴⩔䧎갽㡃쉥컂갽</w:t>
      </w:r>
      <w:r>
        <w:rPr/>
        <w:t>ⱍ⹨</w:t>
      </w:r>
      <w:r>
        <w:rPr/>
        <w:t>싂⭉恏뭋⭍슥ꥤ⭲뭘头쉋촺㕬噾㵣参㍅ㅡガ硱瑥䍌䐭䣂矂</w:t>
      </w:r>
      <w:r>
        <w:rPr/>
        <w:t>ꕂ</w:t>
      </w:r>
      <w:r>
        <w:rPr/>
        <w:t>慙捔呏䝤</w:t>
      </w:r>
      <w:r>
        <w:rPr/>
        <w:t>ꥀ</w:t>
      </w:r>
      <w:r>
        <w:rPr/>
        <w:t>烃仃䭚暣쵱囃獪棂摮卥片</w:t>
      </w:r>
      <w:r>
        <w:rPr/>
        <w:t>⠷</w:t>
      </w:r>
      <w:r>
        <w:rPr/>
        <w:t>湶ㄶ朵嗃㌪婲瑦杄겱朳㉊側걍䍟旂繄浔敳뽤䥤乂批䱭獗澩况㉲牃㨴灢瑤㍣⩹쉰椴彾㇂伳垥떵ㄽ⥊쉐쉩깈流칧㙌刽渪⿍硬䫍〻劬穋㡀敇⩳佚⧂䆘暣녮圷</w:t>
      </w:r>
      <w:r>
        <w:rPr/>
        <w:t>ꕥ䷂⹗</w:t>
      </w:r>
      <w:r>
        <w:rPr/>
        <w:t>織祅╀㥵숯䨴뭦숭쉰哂⥱榘㚮售到㊻</w:t>
      </w:r>
      <w:r>
        <w:rPr/>
        <w:t>ⶩ</w:t>
      </w:r>
      <w:r>
        <w:rPr/>
        <w:t>タ㑃ㅩ慺獌坍䗂湹ꄫ敶䲬炩顉⫂⑞뽎滎丵쉉╋⨭䐥噣칟䫂䄻憥ꍈ砺ㅓ네婟꤮숤㉷稲憡顨摉抻䵃畾㴤쵳䬪ㅹ畾廂穊싂땕㙗異刳꥙䵍曍쉢쉴婤䨮泂佸땴硧獋⍘䜸偍圣뭲䡆睴剭䯂⹊柂瓂꥞슮깶싂牦䩸怮꺏ぬ㫂晧圽䘸婬祐幌㕓쉕祦␯⸽ꅨ㭯呡걉㨩䪵䜳㛂嘰땡牴䝀㭪䔭쉄䍵楘朰䣎슩檮敲楪焳⤲쉢埂㵣慘쉬㙡嘩灘숥摃㝕䙆䭯㗂䵉⼷顚ꅥㄴ桬楥⽪挽攣뮬㨯执楪ꥨ♚僂㘮⹣縦告䫂住⭲㔯䄫䎥獷⨩帽啦潶⯂兎㥣ꍔ⩥攺⏂숴嗂썮穡匨㜯慸ꥰ棍氤쉦ꅳ䵕쉯㑕㒿沩䴊帨焽䨨炣瑉氥쉫⦩깷쉭墏瓂슬싂偁♱ㄹ숷䲘䥐浦㜭㑧睈숦⹕剳戣⭊囃瑀⨯☨畁皏刺ꅣ쉶</w:t>
      </w:r>
      <w:r>
        <w:rPr/>
        <w:t>⠭☽</w:t>
      </w:r>
      <w:r>
        <w:rPr/>
        <w:t>珎晫毂瑵♵숲ꇍ哂晃廎쉘矂뭗㏍䦵睲</w:t>
      </w:r>
      <w:r>
        <w:rPr/>
        <w:t>ⳃ</w:t>
      </w:r>
      <w:r>
        <w:rPr/>
        <w:t>㕏祳㝵⼯䒘䙯勃湑㍁㡒䡧㍵숤幐숦砽䕤堥쉖곎䜵갤숩摄썦♺䩐䩇녫ꍗ猣쉌朹뿍㊻䪣싍䉂䥑摌䲬ㄴ▬⹈匲㙫⧃③㩧䘫潂걡繲姂烎䭊煀頱䌦呌⩴呇쉀ㅾ䍩㨴橪敥⭊㊩轏싃썱浯걮助癯櫍┪玩燂䌫쉂ꎬ⪩庥㒣扇〺㘣坬畊獕纩渶恕縥眸⏂네慢参⸽걌⩃㉅佳婯怴浂䙶眲久┦䤬潰쉟庬㡧㘬䷂禩⦏숱浱䕲硒걔椶♃⮿⎻瞘犣딽</w:t>
      </w:r>
      <w:r>
        <w:rPr/>
        <w:t>꤫</w:t>
      </w:r>
      <w:r>
        <w:rPr/>
        <w:t>䁳恘썎掩伷熮䬰摾쉦ꄦ⩲椪坪㣂戺危䴲춱年睰灏扯䏂䙓㍍䝍牥쏂懂潦幥沿슩뽥偐潓桎噲숣</w:t>
      </w:r>
      <w:r>
        <w:rPr/>
        <w:t>ⱂ</w:t>
      </w:r>
      <w:r>
        <w:rPr/>
        <w:t>础繰頽ㅊ㉠┳䝍噄</w:t>
      </w:r>
      <w:r>
        <w:rPr/>
        <w:t>ꦥ</w:t>
      </w:r>
      <w:r>
        <w:rPr/>
        <w:t>⻂甯獥楅ꥲ⭸ꥮ싂컂槂쉐㑈湐敍䕏쉱碱㔪灃⍲䥸瘱䍺磍㡊</w:t>
      </w:r>
      <w:r>
        <w:rPr/>
        <w:t>ꤴ</w:t>
      </w:r>
      <w:r>
        <w:rPr/>
        <w:t>썙塡彡嚥厡뽬</w:t>
      </w:r>
      <w:r>
        <w:rPr/>
        <w:t>⠨</w:t>
      </w:r>
      <w:r>
        <w:rPr/>
        <w:t>쉥걍숥撿믂杶慳⹩䔯㮘瑲歀</w:t>
      </w:r>
      <w:r>
        <w:rPr/>
        <w:t>ꤶ</w:t>
      </w:r>
      <w:r>
        <w:rPr/>
        <w:t>䴪䚏瑹┷廂䩌ㅨꌸ哂㤲ま廎</w:t>
      </w:r>
      <w:r>
        <w:rPr/>
        <w:t>꥓</w:t>
      </w:r>
      <w:r>
        <w:rPr/>
        <w:t>쵔枩⽌䒡쎱⸻摚繕</w:t>
      </w:r>
      <w:r>
        <w:rPr/>
        <w:t>⢡</w:t>
      </w:r>
      <w:r>
        <w:rPr/>
        <w:t>汣노盃㟂䡬ㅧ晕⹐슥塮㡮딹題㩟☦㌱ꅲ桒㤱㯂㙹㑋䈶⩲䃂캬桏凂䉥㵭扡搻슥樰쉞䜣䅂숱⪩</w:t>
      </w:r>
      <w:r>
        <w:rPr/>
        <w:t>ꤽ</w:t>
      </w:r>
      <w:r>
        <w:rPr/>
        <w:t>녠</w:t>
      </w:r>
      <w:r>
        <w:rPr/>
        <w:t>ꤤ</w:t>
      </w:r>
      <w:r>
        <w:rPr/>
        <w:t>녊㐭危䉄堽쉟녏⵮昺为䕯㙴䭹䥊儮ꄹ䌪쉊갪쉺쉍匩摕䡕呰挸䉶㍅㮿泂쉮伬䣂⬻땪浤⪣硦樮窘⒏걮㍎輰썑슿甫⿂갪墩⵨䩫칹ꅴ䕘⩟㑡瞣䅐⥁椷氰㕥揂䁄䮣싂䔱㢵㐱⥓癪</w:t>
      </w:r>
      <w:r>
        <w:rPr/>
        <w:t>ⱀ</w:t>
      </w:r>
      <w:r>
        <w:rPr/>
        <w:t>㡖┸偄⩨</w:t>
      </w:r>
      <w:r>
        <w:rPr/>
        <w:t>⢱♍</w:t>
      </w:r>
      <w:r>
        <w:rPr/>
        <w:t>췂珂䧂櫃礪刦꥙ㅕ砲㔵♉獓⿂슮</w:t>
      </w:r>
      <w:r>
        <w:rPr/>
        <w:t>ⷂ╇</w:t>
      </w:r>
      <w:r>
        <w:rPr/>
        <w:t>䭈泂璵╎廂썑ꄶ⭹▿쌲싂⹏㉘䥨癹쉳꥞眨䴸畴桓㞬灐㈺╌㭒뽊</w:t>
      </w:r>
      <w:r>
        <w:rPr/>
        <w:t>ꤲ</w:t>
      </w:r>
      <w:r>
        <w:rPr/>
        <w:t>䌶儥噥⩷䂩껍瀬䙌슘슿欳♐ㅡ㩹싂싎砤슘⒥췃椮槂⪩猱浟兤幘▣⥸杨</w:t>
      </w:r>
      <w:r>
        <w:rPr/>
        <w:t>ꕆ</w:t>
      </w:r>
      <w:r>
        <w:rPr/>
        <w:t>䑗쉎슣氷</w:t>
      </w:r>
    </w:p>
    <w:p>
      <w:pPr>
        <w:pStyle w:val="PreformattedText"/>
        <w:bidi w:val="0"/>
        <w:spacing w:before="0" w:after="0"/>
        <w:jc w:val="left"/>
        <w:rPr/>
      </w:pPr>
      <w:r>
        <w:rPr/>
        <w:t>뼶《숱椮䡊刭</w:t>
      </w:r>
      <w:r>
        <w:rPr/>
        <w:t>⢣</w:t>
      </w:r>
      <w:r>
        <w:rPr/>
        <w:t>㌪뽴⪩獤썏칸䶮䥲漸奴猣㈳槍顑猳啘汄ㅢ㍷땣⦏깂漨</w:t>
      </w:r>
      <w:r>
        <w:rPr/>
        <w:t>꤫</w:t>
      </w:r>
      <w:r>
        <w:rPr/>
        <w:t>쉒쉯쉹䠮顄쉂㦮楧⥫畴</w:t>
      </w:r>
      <w:r>
        <w:rPr/>
        <w:t>⠷⣎</w:t>
      </w:r>
      <w:r>
        <w:rPr/>
        <w:t>䝇⑂뽠㮿⼯ィ숺㵓縪</w:t>
      </w:r>
      <w:r>
        <w:rPr/>
        <w:t>ꔤ♎</w:t>
      </w:r>
      <w:r>
        <w:rPr/>
        <w:t>⽁燂畃揍녀숦佘㥰洶䭩㑬犮슏䱆䝺쏂䥳뼱⧍ヂ</w:t>
      </w:r>
      <w:r>
        <w:rPr/>
        <w:t>ⴵ</w:t>
      </w:r>
      <w:r>
        <w:rPr/>
        <w:t>땚⩾兘县뽶녓ꥺ堺쉡地䭸쉖墣깳깖杉癔坈</w:t>
      </w:r>
      <w:r>
        <w:rPr/>
        <w:t>⠲</w:t>
      </w:r>
      <w:r>
        <w:rPr/>
        <w:t>⽂媏氯⛂䕌妥⼩乤녱㍩⥒偦䉫걷땡㨻剭㐽娸䅺䩌䭢䱕⬪껃顈砹喩㭵穵䡔佊硊朩杷㩺橠⭃愵區쎡㤱⌷슏쉩䬻</w:t>
      </w:r>
      <w:r>
        <w:rPr/>
        <w:t>ꤲ</w:t>
      </w:r>
      <w:r>
        <w:rPr/>
        <w:t>挫⏂쉩䩨斡㕴椦⼤긲쉉琭䬷洸喻杓㛂卅别汖偠☴竂껂恸ㄹ㝫칪摌㌴淃牒刷亮歡☹硔⨽땭之䈽䙄呮獄갵㦏换煯딬䤲♅썾頪灺ꥢ걪怰㫎뼮氫䡨惂⩂卖⩇倶</w:t>
      </w:r>
      <w:r>
        <w:rPr/>
        <w:t>ⵇ</w:t>
      </w:r>
      <w:r>
        <w:rPr/>
        <w:t>壂秂啑쉳䭡숵繉瀬䁡䉊䪿숪⴬睋䲮抮轴檥뽓⑮漵</w:t>
      </w:r>
      <w:r>
        <w:rPr/>
        <w:t>꤬</w:t>
      </w:r>
      <w:r>
        <w:rPr/>
        <w:t>䕾䟂싎⌥㨷徏敊⥮痂딪恆勂㍾牎ꥲ窥椺凂䅵暿湆ꅳ欦촶㡎숥□뭳恾ꇂ⏂頦䴲뽘輳⩞쉅敆䳂磍㍩奰쉇偅祮枬뭆氦㡶슮䅠</w:t>
      </w:r>
      <w:r>
        <w:rPr/>
        <w:t>⢿⢥⡺</w:t>
      </w:r>
      <w:r>
        <w:rPr/>
        <w:t>癘搴ꅱ숶癹</w:t>
      </w:r>
      <w:r>
        <w:rPr/>
        <w:t>ꥅ</w:t>
      </w:r>
      <w:r>
        <w:rPr/>
        <w:t>㤩坆廍╰⩚䅏칲啂㭺瑳⍞穊긱捠쉮</w:t>
      </w:r>
      <w:r>
        <w:rPr/>
        <w:t>ⶩ</w:t>
      </w:r>
      <w:r>
        <w:rPr/>
        <w:t>㥥氱촪⼴썭捯㪵㍾䝬焱䐯쵩㉖䉈칤싃</w:t>
      </w:r>
      <w:r>
        <w:rPr/>
        <w:t>ⵆ</w:t>
      </w:r>
      <w:r>
        <w:rPr/>
        <w:t>癶䠪顡쉾쉠湣桧㙫洯涵劵⩄䡎쉇</w:t>
      </w:r>
      <w:r>
        <w:rPr/>
        <w:t>⡕ⱘ</w:t>
      </w:r>
      <w:r>
        <w:rPr/>
        <w:t>⽯玡畨轐䶱䀪師塮䑥</w:t>
      </w:r>
      <w:r>
        <w:rPr/>
        <w:t>ⱒ</w:t>
      </w:r>
      <w:r>
        <w:rPr/>
        <w:t>䝑㦻睾땠垵廂澏䕙浏쉡</w:t>
      </w:r>
      <w:r>
        <w:rPr/>
        <w:t>Ⱓ</w:t>
      </w:r>
      <w:r>
        <w:rPr/>
        <w:t>䂮䠷䍀촯癍戦땉䁀</w:t>
      </w:r>
      <w:r>
        <w:rPr/>
        <w:t>Ɱ⹊</w:t>
      </w:r>
      <w:r>
        <w:rPr/>
        <w:t>畄湲⪣昰㍩慰迂敂灂㌶㝞狂怶㡕㥒䘫猽搶㙋䑂땑쉇悮㘦䚥싂⸥氻㨫걯杙普癥椵㵇⸻剦⽷汶㕍楇穳飂牎</w:t>
      </w:r>
      <w:r>
        <w:rPr/>
        <w:t>ꤻ⴮</w:t>
      </w:r>
      <w:r>
        <w:rPr/>
        <w:t>顥</w:t>
      </w:r>
      <w:r>
        <w:rPr/>
        <w:t>Ⱚ</w:t>
      </w:r>
      <w:r>
        <w:rPr/>
        <w:t>妱㜵䕩晓쉘睂⦥礣輻썯䉪樶彆怸</w:t>
      </w:r>
      <w:r>
        <w:rPr/>
        <w:t>Ⱜ</w:t>
      </w:r>
      <w:r>
        <w:rPr/>
        <w:t>昭繰䩊忂猬</w:t>
      </w:r>
      <w:r>
        <w:rPr/>
        <w:t>꧂</w:t>
      </w:r>
      <w:r>
        <w:rPr/>
        <w:t>堯⩋</w:t>
      </w:r>
      <w:r>
        <w:rPr/>
        <w:t>ⱒ⨸</w:t>
      </w:r>
      <w:r>
        <w:rPr/>
        <w:t>㉦췂㜻欫偶啨嘷眣㙅顋璱㙉⽇걫怫슮祵汤䕷晍ꅆ쎮㉫柃뽨湎杋绂乑婯겥傡䙶嘬浳绂汞线珂깵␺䐪轺煕뭉㴯</w:t>
      </w:r>
      <w:r>
        <w:rPr/>
        <w:t>꧂</w:t>
      </w:r>
      <w:r>
        <w:rPr/>
        <w:t>㩨쉃㔴</w:t>
      </w:r>
      <w:r>
        <w:rPr/>
        <w:t>ꕤ</w:t>
      </w:r>
      <w:r>
        <w:rPr/>
        <w:t>䡭싂弥䍠亱⤪炡칆숤䨬</w:t>
      </w:r>
      <w:r>
        <w:rPr/>
        <w:t>ⵄ</w:t>
      </w:r>
      <w:r>
        <w:rPr/>
        <w:t>싍㵶〵ㄯ䆏숵浢庡䰴攊婵䥆戨⻃扴䐦涿䏂㶱싂䁫⴪牸欤㮩㒘堭쉇땮뭐彈価숭䥥걤䑄䍾劥슏슮숱␸♓杀쉑呷ꥪ㉫</w:t>
      </w:r>
      <w:r>
        <w:rPr/>
        <w:t>ⱺ</w:t>
      </w:r>
      <w:r>
        <w:rPr/>
        <w:t>믃浅僂磂⹀䫂彫佇싂㛍圩㓂䥪䰯䖿慫䝨갽㢥췎春樦⩥</w:t>
      </w:r>
      <w:r>
        <w:rPr/>
        <w:t>ꥐ</w:t>
      </w:r>
      <w:r>
        <w:rPr/>
        <w:t>쏂</w:t>
      </w:r>
      <w:r>
        <w:rPr/>
        <w:t>Ⱘ</w:t>
      </w:r>
      <w:r>
        <w:rPr/>
        <w:t>㩔噞繫䕆敏⥬砱┴碿캵湢浀忂⭩狃⽺恠タꍃ参浡煄싂癯뽵ꥪ坱䬣恚摯徬䨣묵毎癖睕顤ㅥ励礵哂⵺䑁쉗땐숱쉩瘸숹廂乱呩抿㘫㥧뇍㒡ꍐ桒䥷晶䌥⌯ꅄ믂⭁싍壂竂䥰猹⽾䝠䭭⨤参쉆呭깹癫渰年旂瑵⽳圷⹬갩⩷⍖坉</w:t>
      </w:r>
      <w:r>
        <w:rPr/>
        <w:t>ꕊ</w:t>
      </w:r>
      <w:r>
        <w:rPr/>
        <w:t>걣扖䥙㵅</w:t>
      </w:r>
      <w:r>
        <w:rPr/>
        <w:t>ꥏ</w:t>
      </w:r>
      <w:r>
        <w:rPr/>
        <w:t>䌩</w:t>
      </w:r>
      <w:r>
        <w:rPr/>
        <w:t>⡂</w:t>
      </w:r>
      <w:r>
        <w:rPr/>
        <w:t>绂⿂伮噬㭎ꍶ⩄砭칧䄷悿窡꺥橓䓂㨵㩂敕槎幸싂䰹颬塃㦮頸敵䁏숤抏呕晆</w:t>
      </w:r>
      <w:r>
        <w:rPr/>
        <w:t>Ⳃ</w:t>
      </w:r>
      <w:r>
        <w:rPr/>
        <w:t>갬繎㉏</w:t>
      </w:r>
      <w:r>
        <w:rPr/>
        <w:t>꧍</w:t>
      </w:r>
      <w:r>
        <w:rPr/>
        <w:t>哂輤湧偠⍋녂쉄伣㑒넹漽슻䩤顱슘嚻咘싂ㅪ쉥汘䍇歚檱ㅁ㤳奐啵⑪⪵栬捫拂䍟㝗泂䈺⹥晀㥋䙣晢녂㝡帪䈬䑕噔㉬숳住쉞</w:t>
      </w:r>
      <w:r>
        <w:rPr/>
        <w:t>ꦘ</w:t>
      </w:r>
      <w:r>
        <w:rPr/>
        <w:t>丫歘⫂ꥠ㡆猩䑱䅗伣쎡쉑㎿㩪㙸䡩略⑈⥰</w:t>
      </w:r>
      <w:r>
        <w:rPr/>
        <w:t>ⵎ</w:t>
      </w:r>
      <w:r>
        <w:rPr/>
        <w:t>穵び</w:t>
      </w:r>
      <w:r>
        <w:rPr/>
        <w:t>ⱗ</w:t>
      </w:r>
      <w:r>
        <w:rPr/>
        <w:t>䱞䅠䥮걈㢩䍂㉬숺쉤</w:t>
      </w:r>
      <w:r>
        <w:rPr/>
        <w:t>ꕹ</w:t>
      </w:r>
      <w:r>
        <w:rPr/>
        <w:t>ㅒ䅍䈶䄱슏嚩扮Ⓜ䌩떏⹹쉂坴놵쉄䎵쉕嫂䋂ꍧ掩毎塅㥏㞩숻㌥猹㍋喣圳땑슏</w:t>
      </w:r>
      <w:r>
        <w:rPr/>
        <w:t>⡍</w:t>
      </w:r>
      <w:r>
        <w:rPr/>
        <w:t>灋婫㡰歱伮ꍓ녍ㅮ㠩辵촻㑴啫〵䡺㥟䋂쉎乹ꌭ噈䕨╕剆⍒顅㡴恲䩬漸⑅㘵慧⌰穪싃唨⵲䞥硎䑮</w:t>
      </w:r>
      <w:r>
        <w:rPr/>
        <w:t>Ɱ</w:t>
      </w:r>
      <w:r>
        <w:rPr/>
        <w:t>歸迂㉚䛍䬩⬳杷㩙晵刷燂⹈䚱㵱ꥨ漳汃繐竂碘汥⩢汸쉖ꆏ祭䤺䅙⥬槎搪쉷䙢ㅉ睳畡洯牧㨪䩚疥㴪呅䯂坊떣ꍢ㑔⪣땙긭䍙䬱䍾婫쉣佫슬슘㩒뗂優昽䰰杂轾䐦깹쉖憡칯숵䯍ꌰ╀敳㜷䡭⨨氹䡍禮䉍祫떣</w:t>
      </w:r>
      <w:r>
        <w:rPr/>
        <w:t>ⱹ╇⬨</w:t>
      </w:r>
      <w:r>
        <w:rPr/>
        <w:t>悿칞湏塞슥쉴䴤㞣㝯ꆘ矃埂⨴漤繢쉏⽨䨳⑀扲畹㴫兵쉙㥮婢楺帤慵쉘㴵瘴쉎쉩剖䁘浭䈲쉗슡乧䧂䱂䡁䃂楔䪬갸㥃朶</w:t>
      </w:r>
      <w:r>
        <w:rPr/>
        <w:t>ⵅ</w:t>
      </w:r>
      <w:r>
        <w:rPr/>
        <w:t>昴▣숫䉇㏎</w:t>
      </w:r>
      <w:r>
        <w:rPr/>
        <w:t>ⷂ</w:t>
      </w:r>
      <w:r>
        <w:rPr/>
        <w:t>掩湦ノꍡ숊憬뭥뽢歩녠甶値㍶楈汬䳎卟䀱㉀煮㔵문슿⍔</w:t>
      </w:r>
      <w:r>
        <w:rPr/>
        <w:t>ⶬ</w:t>
      </w:r>
      <w:r>
        <w:rPr/>
        <w:t>䝋䐲쉁硐汖眯䙦㗂湴칬썊䜥桐캩塞쉡祂쉇景卑</w:t>
      </w:r>
      <w:r>
        <w:rPr/>
        <w:t>ⰺ</w:t>
      </w:r>
      <w:r>
        <w:rPr/>
        <w:t>汉哎坭⪣⽸儷쉠䅳瀣浈挦永䵋⭲婢ꥰ呡纩沏걊䫂ꍨ弪敇縸╱烂⹾捣咬쎘걗䀮朶▏祄瑹쉬뭠쉅浨⌯뗍㠽㫃煔卂䁴挲婶晃末⌣乖参䦮轸ば䢩뼶</w:t>
      </w:r>
      <w:r>
        <w:rPr/>
        <w:t>ꤤ</w:t>
      </w:r>
      <w:r>
        <w:rPr/>
        <w:t>䴳땓䰥쉘〶桷磂儺椪㦻位繙䭌楣숲瓂㉄溥劻㋂깯⌦쉗恤桪⍪⚩</w:t>
      </w:r>
      <w:r>
        <w:rPr/>
        <w:t>ꦬ</w:t>
      </w:r>
      <w:r>
        <w:rPr/>
        <w:t>뽔캩䑄嗂</w:t>
      </w:r>
      <w:r>
        <w:rPr/>
        <w:t>⡊</w:t>
      </w:r>
      <w:r>
        <w:rPr/>
        <w:t>捕媥恁ꅟ灀渵㠽⮬⭬</w:t>
      </w:r>
      <w:r>
        <w:rPr/>
        <w:t>⢬</w:t>
      </w:r>
      <w:r>
        <w:rPr/>
        <w:t>乯㊘呒쉱깊쌴㜫</w:t>
      </w:r>
      <w:r>
        <w:rPr/>
        <w:t>ꖡ</w:t>
      </w:r>
      <w:r>
        <w:rPr/>
        <w:t>㤺塔╹쉲睃揂⩰뽳㭆땕楪琺戩䌯䀮묱弤輫ㅒ䈨愭顄</w:t>
      </w:r>
      <w:r>
        <w:rPr/>
        <w:t>⣂</w:t>
      </w:r>
      <w:r>
        <w:rPr/>
        <w:t>㧂猸㡫넥㭺ꌽ恢ꄤ扷</w:t>
      </w:r>
      <w:r>
        <w:rPr/>
        <w:t>ⲥ</w:t>
      </w:r>
      <w:r>
        <w:rPr/>
        <w:t>㉅⼽忂⮡⎩栣싂싂⤲쉒瑗娰㭮⤺啋䀪戨䓂〱扊湮楲彊쵙献䥚ꄲ姂楡橶숩깎</w:t>
      </w:r>
      <w:r>
        <w:rPr/>
        <w:t>⠵</w:t>
      </w:r>
      <w:r>
        <w:rPr/>
        <w:t>歘縻敎癔硘攴⴪䩊湬煀곃슱㥯䯂녟㩳䵓㦱ꆣ夫渴顢協</w:t>
      </w:r>
      <w:r>
        <w:rPr/>
        <w:t>ⳍ</w:t>
      </w:r>
      <w:r>
        <w:rPr/>
        <w:t>습塴</w:t>
      </w:r>
      <w:r>
        <w:rPr/>
        <w:t>ꦩ</w:t>
      </w:r>
      <w:r>
        <w:rPr/>
        <w:t>弥痂参⭧㥑쉶쉧仂슩婣㈤</w:t>
      </w:r>
      <w:r>
        <w:rPr/>
        <w:t>ꥄ</w:t>
      </w:r>
      <w:r>
        <w:rPr/>
        <w:t>刷㉪쉋琭썴启旂츦慚싂㦵摓쉓䱍䮣涬猣땡瘴ꄶ䡡䉱圥⭺䙷넬㙉ꄯ䉹睉漨쌺따澩䯂協瘰坱䅹ㄨ썳슘쉃睐浬䵒㭠</w:t>
      </w:r>
      <w:r>
        <w:rPr/>
        <w:t>⡎</w:t>
      </w:r>
      <w:r>
        <w:rPr/>
        <w:t>橑ꥸ</w:t>
      </w:r>
      <w:r>
        <w:rPr/>
        <w:t>ꤩ</w:t>
      </w:r>
      <w:r>
        <w:rPr/>
        <w:t>⽬硖敎猯匽ꥡ⪮敺</w:t>
      </w:r>
      <w:r>
        <w:rPr/>
        <w:t>ⱈ</w:t>
      </w:r>
      <w:r>
        <w:rPr/>
        <w:t>칠塅땁컂䵵ꍣ⌹佥剅䊩쉨䥷係숰싂㙣奠恳べ暮㍺刪걱拃乡㨻䜷쉩쉏⥋恧걩䧂畣쉊츹⽰쉗䀨䓂쉮㉏䍠⚵竃쉰に灷啲숭녋䠪㈵嘫䷍僂䐨挶</w:t>
      </w:r>
      <w:r>
        <w:rPr/>
        <w:t>ꥍ</w:t>
      </w:r>
      <w:r>
        <w:rPr/>
        <w:t>⡂</w:t>
      </w:r>
      <w:r>
        <w:rPr/>
        <w:t>数奨뭐䅃츥⩗♴捙⎱</w:t>
      </w:r>
      <w:r>
        <w:rPr/>
        <w:t>ꤵ</w:t>
      </w:r>
      <w:r>
        <w:rPr/>
        <w:t>䜥乊숲沩숨爴⹢捓⎬浘쉦呸䩌扤땐硪縻繦쉍깖</w:t>
      </w:r>
      <w:r>
        <w:rPr/>
        <w:t>⡟</w:t>
      </w:r>
      <w:r>
        <w:rPr/>
        <w:t>猹乨깭㡴儩쉏ㄳ癦此䭥杠쉣㌽</w:t>
      </w:r>
      <w:r>
        <w:rPr/>
        <w:t>ⰴ</w:t>
      </w:r>
      <w:r>
        <w:rPr/>
        <w:t>䬤쵔癠</w:t>
      </w:r>
      <w:r>
        <w:rPr/>
        <w:t>ꗂ</w:t>
      </w:r>
      <w:r>
        <w:rPr/>
        <w:t>䉉깳ひ搪卵䈷㧎䧂Ⓙ廂浨批㑵祲䄸濎䥙</w:t>
      </w:r>
      <w:r>
        <w:rPr/>
        <w:t>꧂</w:t>
      </w:r>
      <w:r>
        <w:rPr/>
        <w:t>녒⦱쉓彯䁈⵹䍔倪쉤頪狂吪佭숰砸㫂녣癨</w:t>
      </w:r>
      <w:r>
        <w:rPr/>
        <w:t>ⱆ</w:t>
      </w:r>
      <w:r>
        <w:rPr/>
        <w:t>役潰ꥰ瀶䉤琦昺䡤佘㩁녲䉂ㆩ㡋</w:t>
      </w:r>
      <w:r>
        <w:rPr/>
        <w:t>⢏</w:t>
      </w:r>
      <w:r>
        <w:rPr/>
        <w:t>䅭걹坾坏떏䀭㨩㝳⥷</w:t>
      </w:r>
      <w:r>
        <w:rPr/>
        <w:t>꧂</w:t>
      </w:r>
      <w:r>
        <w:rPr/>
        <w:t>䩕噩</w:t>
      </w:r>
      <w:r>
        <w:rPr/>
        <w:t>⣂</w:t>
      </w:r>
      <w:r>
        <w:rPr/>
        <w:t>婴畭숥橩䓂祈쉮녣쉪쉫泃媣繩煟ꍡ奌⧂쉵㈤㈊抱挮䵫氨㡸䥇捵欶♉棂䰥剶到㕃㜯硹㩸뽱汎琣㑂瑄楱䢵潤쵙扙穵䁴쉡樻䨪姂䡏딶숥칮恕爵㤵樶攮슏☰搳樷숭怮浊呆教确瑆䍢㔻䱪毂쉾兄帤梬斡숦㵥匴넰㙰䌯⻍爨䏂慆⛎숣帨刬乷坭녒嫂䵅灹䕱칋獕⫂슡咿쏃㔺ꍁ橬㕸䩭幞ㅧ♴偉瀻㤰ꄪ僂쉃</w:t>
      </w:r>
      <w:r>
        <w:rPr/>
        <w:t>ⵔ</w:t>
      </w:r>
      <w:r>
        <w:rPr/>
        <w:t>䆩슻桁䡍欩獐㦵恤㙗㐦瑟愷㓂걞㍯⤤⩗㫂帵䋂渴噣땕㗂쉕爱긣瑳䈵晞</w:t>
      </w:r>
      <w:r>
        <w:rPr/>
        <w:t>ꕳ</w:t>
      </w:r>
      <w:r>
        <w:rPr/>
        <w:t>凂䆱</w:t>
      </w:r>
      <w:r>
        <w:rPr/>
        <w:t>ⴤ</w:t>
      </w:r>
      <w:r>
        <w:rPr/>
        <w:t>慘슥煌剂䑰䣂㥀딴䍱伤嘥⨤壂㍭洹湌偏漨Ⓙ瑈咱氹患拃쉥㕔〲䊩御뽳歯㤹禮乱浄嗂匰潸슬晧绂쉚琸埂숶奰淂쉙㗂䡇싂숳儯㥕墏ꅸ</w:t>
      </w:r>
      <w:r>
        <w:rPr/>
        <w:t>ⴹ</w:t>
      </w:r>
      <w:r>
        <w:rPr/>
        <w:t>ꍺ㍣穯牐瀦瀪凎顔슣噣㋂㪮숪뭰쉕⎘츽</w:t>
      </w:r>
      <w:r>
        <w:rPr/>
        <w:t>⠽</w:t>
      </w:r>
      <w:r>
        <w:rPr/>
        <w:t>扣썌穾攷⹢Ⓜ楨廂瀰瀻摑㏂썵塂婍乥硕氦慔幪奶殩◃甽⨲卐걓⹦╇牐斘䉅숣斣䕶㛂ꍸ쉧㕶卯㒥べ惂╯⸣捬辿䡆쉁㍀ぺ䶻祁捡癊献⹊涿祧⥚⩷幩깕녔㔪⬷䰻䘯</w:t>
      </w:r>
      <w:r>
        <w:rPr/>
        <w:t>ꖿ</w:t>
      </w:r>
      <w:r>
        <w:rPr/>
        <w:t>껂呣⩞瀵頨ꏂ㠻䦿泍恠</w:t>
      </w:r>
      <w:r>
        <w:rPr/>
        <w:t>Ⲭ</w:t>
      </w:r>
      <w:r>
        <w:rPr/>
        <w:t>徱嚬劏숰慶</w:t>
      </w:r>
      <w:r>
        <w:rPr/>
        <w:t>ꦣ</w:t>
      </w:r>
      <w:r>
        <w:rPr/>
        <w:t>佴溮뽑搮썙</w:t>
      </w:r>
      <w:r>
        <w:rPr/>
        <w:t>ꔬ</w:t>
      </w:r>
      <w:r>
        <w:rPr/>
        <w:t>㭱䥹녤뽷丵㤰㣂䞩愪慑칑捖곂</w:t>
      </w:r>
      <w:r>
        <w:rPr/>
        <w:t>ꤹ</w:t>
      </w:r>
      <w:r>
        <w:rPr/>
        <w:t>彚㙢䱕焮ꆮ䁯숱殣扉㖩ネ</w:t>
      </w:r>
      <w:r>
        <w:rPr/>
        <w:t>⡭</w:t>
      </w:r>
      <w:r>
        <w:rPr/>
        <w:t>념</w:t>
      </w:r>
      <w:r>
        <w:rPr/>
        <w:t>Ⳃ</w:t>
      </w:r>
      <w:r>
        <w:rPr/>
        <w:t>땀</w:t>
      </w:r>
      <w:r>
        <w:rPr/>
        <w:t>꤯</w:t>
      </w:r>
      <w:r>
        <w:rPr/>
        <w:t>縪숷戹幆䯂䅶䜵컂塴䨬⦘慎湪摳ꄨ眰䯂绂盍ꥥ䉖捣⽣焣싂离瑮玣桌</w:t>
      </w:r>
      <w:r>
        <w:rPr/>
        <w:t>ⰲ</w:t>
      </w:r>
      <w:r>
        <w:rPr/>
        <w:t>숫떿⑧嘨焪妣㥓껂幁申书僂徻づ炱⍨䪱洺䅡뮬쉲捙䥨汉坥撵㑕拎⽇䁪걕焴</w:t>
      </w:r>
      <w:r>
        <w:rPr/>
        <w:t>ꕾ</w:t>
      </w:r>
      <w:r>
        <w:rPr/>
        <w:t>슘㝏䵠祭塟犘瑅吣싂ꌶ䈷䑹싂坩爬㴮♌刽乥〵숸䉶奱싂瘭橌⨯ꍈ</w:t>
      </w:r>
      <w:r>
        <w:rPr/>
        <w:t>ꔲ</w:t>
      </w:r>
      <w:r>
        <w:rPr/>
        <w:t>縭㘭㥈땡䉉䩨䩈Ⓜ긱砵牄倽砸㍮懎愭㞵㈴ꄺ쉐睃吮쉎橉拍株晾묬䱭辣从樷柂쉡썸掩⦘彊杅䉆䕎彠爰六塟婫猪䄣䉍恏쉟䩐긫幆啑圫⥟参剁</w:t>
      </w:r>
      <w:r>
        <w:rPr/>
        <w:t>ⵇ</w:t>
      </w:r>
      <w:r>
        <w:rPr/>
        <w:t>炿㥥乵轶ꇂ堺깣檣쉪晱湪싂渷纏繩婾洤伳拂</w:t>
      </w:r>
      <w:r>
        <w:rPr/>
        <w:t>ꥏꕓ</w:t>
      </w:r>
      <w:r>
        <w:rPr/>
        <w:t>뭂彸畒洊쉧䢡쉑呙쵙沩灥䔪⤷䓂칮쉙㤩⩒轳뽒䣂㓂뼽䩚磂䡧䉥䋂䱣卵夹偈┸쉥䄬䈴ꅑ㬷ꍔ慶䥡楣뽡歑䱺浰㵔㕴楐꥗㎩卍䀨㙃☴䱶</w:t>
      </w:r>
      <w:r>
        <w:rPr/>
        <w:t>꧂</w:t>
      </w:r>
      <w:r>
        <w:rPr/>
        <w:t>䳂뼪㘮繬么惂ヂ썟쉹㛂礭땾䠹⌹䠨⿂슮썱畦坶砶扏</w:t>
      </w:r>
      <w:r>
        <w:rPr/>
        <w:t>ꦥ</w:t>
      </w:r>
      <w:r>
        <w:rPr/>
        <w:t>桘繸㣂⩇숬떵⿂繀漰숹㩯</w:t>
      </w:r>
      <w:r>
        <w:rPr/>
        <w:t>ꤶ</w:t>
      </w:r>
      <w:r>
        <w:rPr/>
        <w:t>瑲㤷䍳恸쉔ど偷兟兀扒⍴〭敞</w:t>
      </w:r>
      <w:r>
        <w:rPr/>
        <w:t>ⵁ</w:t>
      </w:r>
      <w:r>
        <w:rPr/>
        <w:t>쌵浊쉸椺咻辩숺晚湡쵁㝔充뇂</w:t>
      </w:r>
      <w:r>
        <w:rPr/>
        <w:t>ⳃ</w:t>
      </w:r>
      <w:r>
        <w:rPr/>
        <w:t>䱡꥙摊縸噗䐩弣幨⨣䁂䅖쉶㡢ꥴ〪</w:t>
      </w:r>
      <w:r>
        <w:rPr/>
        <w:t>꧂</w:t>
      </w:r>
      <w:r>
        <w:rPr/>
        <w:t>㞮䔤䵹圣佢㈭쉅뭊뽉㫂恊⩥뽸妏协⹓忂</w:t>
      </w:r>
      <w:r>
        <w:rPr/>
        <w:t>ꔯ</w:t>
      </w:r>
      <w:r>
        <w:rPr/>
        <w:t>䄯ㅘ廂뽂捍湮䛂䬲㐸☺祄瘣ꄮ싎昳습ふꅮ䝉</w:t>
      </w:r>
      <w:r>
        <w:rPr/>
        <w:t>ꕌ</w:t>
      </w:r>
      <w:r>
        <w:rPr/>
        <w:t>쉚ㄵ䠷恴⭃挲轠嘦亿숥⩐⽾獩䫂獵䡨ꍨ⑇⍵卭䥫凂숥⭷轍湄뮏싂㢏쉄捅敭墩䇂挨轉ꥲ쏂뭇啨⪵偭㍅</w:t>
      </w:r>
      <w:r>
        <w:rPr/>
        <w:t>ꤲ</w:t>
      </w:r>
      <w:r>
        <w:rPr/>
        <w:t>〲䥋쉵</w:t>
      </w:r>
      <w:r>
        <w:rPr/>
        <w:t>⡥</w:t>
      </w:r>
      <w:r>
        <w:rPr/>
        <w:t>失䁏竂숴㧂氪╖湊⨪煤煊쉘㵄ㅚ婶</w:t>
      </w:r>
      <w:r>
        <w:rPr/>
        <w:t>ⱋ</w:t>
      </w:r>
      <w:r>
        <w:rPr/>
        <w:t>坳㮬稲쉇쉎</w:t>
      </w:r>
      <w:r>
        <w:rPr/>
        <w:t>⢡</w:t>
      </w:r>
      <w:r>
        <w:rPr/>
        <w:t>穴☪捁桏슩甽䗂⹞ㅕ</w:t>
      </w:r>
      <w:r>
        <w:rPr/>
        <w:t>ⶣ</w:t>
      </w:r>
      <w:r>
        <w:rPr/>
        <w:t>ꄻ呤塾但쉶</w:t>
      </w:r>
      <w:r>
        <w:rPr/>
        <w:t>⢣</w:t>
      </w:r>
      <w:r>
        <w:rPr/>
        <w:t>䂿㊩敄瀥⽾넺䡍습䍩䩃㴯⛂껎嘶兞칒玿䭒樵䁨㚵⼩洺㝊䌺♲琮梬爯乺湑栤⹬擂뿎歞쌲惃䬽毂桎帩쉅䯎</w:t>
      </w:r>
      <w:r>
        <w:rPr/>
        <w:t>ⷂ</w:t>
      </w:r>
      <w:r>
        <w:rPr/>
        <w:t>땴浍䡧㦬⌶怮뾡</w:t>
      </w:r>
      <w:r>
        <w:rPr/>
        <w:t>Ᵽ</w:t>
      </w:r>
      <w:r>
        <w:rPr/>
        <w:t>活뭂</w:t>
      </w:r>
      <w:r>
        <w:rPr/>
        <w:t>ⱍ</w:t>
      </w:r>
      <w:r>
        <w:rPr/>
        <w:t>慪촤䙱哂꧎発㦮㟂勂쵊㛍격⽁啇兲奭噡㧍敹촪칟ꍥ摔桄묦佰⨬㦵䥳떣䵗強⤣福副㢡뽷磂癡䒿숩炱녣</w:t>
      </w:r>
      <w:r>
        <w:rPr/>
        <w:t>⣍⹌</w:t>
      </w:r>
      <w:r>
        <w:rPr/>
        <w:t>旍扂䥚烂㍱僂轡㝊ꥨ쉊⥑</w:t>
      </w:r>
      <w:r>
        <w:rPr/>
        <w:t>ⲵ</w:t>
      </w:r>
      <w:r>
        <w:rPr/>
        <w:t>幀♃べ</w:t>
      </w:r>
      <w:r>
        <w:rPr/>
        <w:t>ⰸ</w:t>
      </w:r>
      <w:r>
        <w:rPr/>
        <w:t>媥柂䜦戸彪䵯条㡎ꥶ搥挴㕦歮숫⛂慢㉤塣䏂</w:t>
      </w:r>
      <w:r>
        <w:rPr/>
        <w:t>ⶮ</w:t>
      </w:r>
      <w:r>
        <w:rPr/>
        <w:t>䅙㑍冻ィ뼪勂䝗甶⩓卙攥剏迂潪稤䔴儻쉬䑨䁋쉓㉥ꌬ쉋쵤⬬숱佐恗⽇ꌲ싍◂䈣乥♰Ⓜ⨰㭺穈㜬剹⺱䗂숯癔슻杨⤨⩐싂攬睚⩖㩡㌯牷䰬땔橸⻂㙍䢵숷䊿㥋</w:t>
      </w:r>
      <w:r>
        <w:rPr/>
        <w:t>Ⳃ</w:t>
      </w:r>
      <w:r>
        <w:rPr/>
        <w:t>漶ꍟ숦扢췂</w:t>
      </w:r>
      <w:r>
        <w:rPr/>
        <w:t>⢣</w:t>
      </w:r>
      <w:r>
        <w:rPr/>
        <w:t>椹갶㩣㴽䏂滂顑㴺䄮◂帤⥘喥춱灺ㅔ㑺浢毃㌳쉊琭뭱迂싂딥榩樰㙬㡪뇂걱넺⨣㤨䰲摍췂䨻兒恌獶幅숸晕䔊뭗櫂쉚䛎쉢颿儲숣攣㉫颏䅴礣</w:t>
      </w:r>
      <w:r>
        <w:rPr/>
        <w:t>ꦵ</w:t>
      </w:r>
      <w:r>
        <w:rPr/>
        <w:t>携䘪䲩싂囂灦␽䌹婥樷㘲걂伴┪ꌯ削䝺䢣␷⺮恾ヂ♚桂숸묰㡃㑟穊㵒숷</w:t>
      </w:r>
      <w:r>
        <w:rPr/>
        <w:t>Ɱ</w:t>
      </w:r>
      <w:r>
        <w:rPr/>
        <w:t>倯乺䡰稷⥀䉡쉂稽␪懂숲䁎</w:t>
      </w:r>
      <w:r>
        <w:rPr/>
        <w:t>Ⲭ</w:t>
      </w:r>
      <w:r>
        <w:rPr/>
        <w:t>匣你숩嗂㍥䷎⛂䑔숶圱뽄畇硉⚮渻쉊㑙</w:t>
      </w:r>
      <w:r>
        <w:rPr/>
        <w:t>ⷎ⪡</w:t>
      </w:r>
      <w:r>
        <w:rPr/>
        <w:t>椽䷂</w:t>
      </w:r>
      <w:r>
        <w:rPr/>
        <w:t>ꥏ</w:t>
      </w:r>
      <w:r>
        <w:rPr/>
        <w:t>㝳ꅣ熱뿂祢ꅒ瀪㏍携兲숵</w:t>
      </w:r>
      <w:r>
        <w:rPr/>
        <w:t>ⱖ</w:t>
      </w:r>
      <w:r>
        <w:rPr/>
        <w:t>㝩桔熘彐犩祉〹璘彴睏纮楒쉙㙾甫堣佲偢戴瘮顚</w:t>
      </w:r>
      <w:r>
        <w:rPr/>
        <w:t>⢩</w:t>
      </w:r>
      <w:r>
        <w:rPr/>
        <w:t>歮澬晖ꄳ칅㍄䰨쉺摒っ⩪䍩⎣穔搪뭫㍕氷漶숩긱䍥矂桐〤⤽轷灆煒놡㗂ꆡⓎ癡汚쏂癔쵯╢㫂칒ㆡ嫎䁎奧慂䎻輳뽣畀☽浫숹㞬佄堦婨쉅</w:t>
      </w:r>
      <w:r>
        <w:rPr/>
        <w:t>ⵈ</w:t>
      </w:r>
      <w:r>
        <w:rPr/>
        <w:t>숩㬤뭖婕쉟㠭攮㑺睉⥑䙾䄴單䑕汋䑃㉇䀪畇㍚砹䄭掘攵␽</w:t>
      </w:r>
      <w:r>
        <w:rPr/>
        <w:t>ⵗ</w:t>
      </w:r>
      <w:r>
        <w:rPr/>
        <w:t>䏂獴</w:t>
      </w:r>
      <w:r>
        <w:rPr/>
        <w:t>⡧</w:t>
      </w:r>
      <w:r>
        <w:rPr/>
        <w:t>슥䎘깧㍐⚥碿猤畟䑹㩦㇂濂䉇䕱堥䵪</w:t>
      </w:r>
      <w:r>
        <w:rPr/>
        <w:t>ꤩ</w:t>
      </w:r>
      <w:r>
        <w:rPr/>
        <w:t>㠱稴懂乐僂슻䠦䭤쉤と녊숽坡噐㗂婁㶏⌸</w:t>
      </w:r>
      <w:r>
        <w:rPr/>
        <w:t>ꕋ♇</w:t>
      </w:r>
      <w:r>
        <w:rPr/>
        <w:t>뽣㕲恲痂睎䆱딻奇숥摦暿䴴</w:t>
      </w:r>
      <w:r>
        <w:rPr/>
        <w:t>⵰</w:t>
      </w:r>
      <w:r>
        <w:rPr/>
        <w:t>縳渨ㅳ恩偌ꅟ䠮䁍瑔쉦</w:t>
      </w:r>
      <w:r>
        <w:rPr/>
        <w:t>Ⳃ☳</w:t>
      </w:r>
      <w:r>
        <w:rPr/>
        <w:t>ꍫ䀷礸攺쉉侩䥟췂ꅰ컂ꌳ摴Ⓜ傥ꍠ쉆塁䷂湩</w:t>
      </w:r>
      <w:r>
        <w:rPr/>
        <w:t>⢡</w:t>
      </w:r>
      <w:r>
        <w:rPr/>
        <w:t>奧挨ぞ搪㡫㡫ꌬ棍䑸</w:t>
      </w:r>
      <w:r>
        <w:rPr/>
        <w:t>ꔴ</w:t>
      </w:r>
      <w:r>
        <w:rPr/>
        <w:t>싂쉟汯䶣쉏㉚쉎뽮嘫㗂旂埂숴쉷䍵䅗弥題⩺斥⍡瀬乵嗂奥쉚嫂䃃睃䱹劘瓂橶딣㧂숲䱫煴坩倦婯㝍䥂뾩⫂䦱걧숻칏牒砬㩷♃ォꍞ丶쉦瑴㡬輰參堣⭈摺</w:t>
      </w:r>
      <w:r>
        <w:rPr/>
        <w:t>ꤩ</w:t>
      </w:r>
      <w:r>
        <w:rPr/>
        <w:t>㛎㝇亻㴣䨲焴慩扬廂</w:t>
      </w:r>
      <w:r>
        <w:rPr/>
        <w:t>⡱⑳</w:t>
      </w:r>
      <w:r>
        <w:rPr/>
        <w:t>迂쵟쵞㡬桡㭧怪㚱焵磃辬午⨩걔䞘</w:t>
      </w:r>
      <w:r>
        <w:rPr/>
        <w:t>ⲡ</w:t>
      </w:r>
      <w:r>
        <w:rPr/>
        <w:t>愳뽧ꍶ䜹㉔售쉉汃㕓溵뽹깆⽾顂仂㑘㥀婇浂掵殮</w:t>
      </w:r>
      <w:r>
        <w:rPr/>
        <w:t>ⵌ</w:t>
      </w:r>
      <w:r>
        <w:rPr/>
        <w:t>戴嫂刲ꍂ橠呉ㄯ⩞Ⓜ儩泂嗂䇂玥캻묫汗싂</w:t>
      </w:r>
      <w:r>
        <w:rPr/>
        <w:t>⠵</w:t>
      </w:r>
      <w:r>
        <w:rPr/>
        <w:t>噍剞䕂</w:t>
      </w:r>
      <w:r>
        <w:rPr/>
        <w:t>ⱎ⍃</w:t>
      </w:r>
      <w:r>
        <w:rPr/>
        <w:t>夫슱슩洪쉳⹫堸䥾䙘䁱䉮刳㍲㎵⤨⩟ㅄ녒䓃狂彦</w:t>
      </w:r>
      <w:r>
        <w:rPr/>
        <w:t>⡆</w:t>
      </w:r>
      <w:r>
        <w:rPr/>
        <w:t>뽡撩딩憩克곂祭栤䙍㝱</w:t>
      </w:r>
      <w:r>
        <w:rPr/>
        <w:t>ⵧ</w:t>
      </w:r>
      <w:r>
        <w:rPr/>
        <w:t>泎쉞㑐幡</w:t>
      </w:r>
      <w:r>
        <w:rPr/>
        <w:t>ⷂ</w:t>
      </w:r>
      <w:r>
        <w:rPr/>
        <w:t>䵂츣䁟㕃숳싂⤫㔤⚥睐檮䩆슱묫惂╂癟㭮⾻婈슩넦䘽䟃⽶쉀䄯䇃</w:t>
      </w:r>
      <w:r>
        <w:rPr/>
        <w:t>꧂</w:t>
      </w:r>
      <w:r>
        <w:rPr/>
        <w:t>矃쵍㝆</w:t>
      </w:r>
      <w:r>
        <w:rPr/>
        <w:t>ⰴ</w:t>
      </w:r>
      <w:r>
        <w:rPr/>
        <w:t>녨쉴睢つ䤣瑓┪挊⚣椻潏凂燂䜲</w:t>
      </w:r>
      <w:r>
        <w:rPr/>
        <w:t>ꕳ</w:t>
      </w:r>
      <w:r>
        <w:rPr/>
        <w:t>䩥⸱䳂숸㨨䥀灠⩄깷썧幩㙡潏欳爸쉒湾䫂戮⥔浂칤ぁ숯测⪮䵗썠㙅戴橎싂䀥쉠뇂㎘繶乷㙌桥㗍偷乌䒮</w:t>
      </w:r>
      <w:r>
        <w:rPr/>
        <w:t>ⲻ</w:t>
      </w:r>
      <w:r>
        <w:rPr/>
        <w:t>庿湴䯂쉪䉋썌歓䉏぀⥰硇⼻䁘슥</w:t>
      </w:r>
      <w:r>
        <w:rPr/>
        <w:t>ꤰ</w:t>
      </w:r>
      <w:r>
        <w:rPr/>
        <w:t>圵</w:t>
      </w:r>
      <w:r>
        <w:rPr/>
        <w:t>Ⱡ</w:t>
      </w:r>
      <w:r>
        <w:rPr/>
        <w:t>祲뾡⮿頬䍥뮵</w:t>
      </w:r>
      <w:r>
        <w:rPr/>
        <w:t>ꔲ⩄</w:t>
      </w:r>
      <w:r>
        <w:rPr/>
        <w:t>㉴泂噎参䩋瑫쏂穯顄⫂뽗㩆걣睖㓎⬳䩴칚䱐숩癪䑠歵橡㍚怭橷껂塅㵵灺쉴楐竂⬫枵唦숪倸♊娭</w:t>
      </w:r>
      <w:r>
        <w:rPr/>
        <w:t>ꔱ</w:t>
      </w:r>
      <w:r>
        <w:rPr/>
        <w:t>久䕋㕾ꅩ⵺癎捋升痂䉡䘣睖幀㈵挣쉗넷⼮㉃䴹쉏㵊싎쉧䜯䪩兠恃ꥶ㥌㥱獈啃磂깅</w:t>
      </w:r>
      <w:r>
        <w:rPr/>
        <w:t>ⲩ</w:t>
      </w:r>
      <w:r>
        <w:rPr/>
        <w:t>䉂☨ふ㘻䠺乇㵢㕃甬⵭쉳浧⭃쉴믂儴毎⹺</w:t>
      </w:r>
      <w:r>
        <w:rPr/>
        <w:t>ꔬ</w:t>
      </w:r>
      <w:r>
        <w:rPr/>
        <w:t>惎祷磂顮扬啒깳㘱쉧仂숸</w:t>
      </w:r>
      <w:r>
        <w:rPr/>
        <w:t>⠱</w:t>
      </w:r>
      <w:r>
        <w:rPr/>
        <w:t>稽㞩</w:t>
      </w:r>
      <w:r>
        <w:rPr/>
        <w:t>ⲿ</w:t>
      </w:r>
      <w:r>
        <w:rPr/>
        <w:t>넭숦㠦恌䘴䭎䤬兎쉙䪣椨⍆䔮乗묮㩳䎣刪땐쉹䅒ヂ㡔⯂쉆佯㙱⸽䬭䷎䬯뼩伪ꌴ奘呫숦숬奧䛂䅊</w:t>
      </w:r>
      <w:r>
        <w:rPr/>
        <w:t>ⰳ</w:t>
      </w:r>
      <w:r>
        <w:rPr/>
        <w:t>穂㚮쉨䭕び</w:t>
      </w:r>
      <w:r>
        <w:rPr/>
        <w:t>ꕅ</w:t>
      </w:r>
      <w:r>
        <w:rPr/>
        <w:t>싂穁乆柂在偭桒丵执嘪쉆圽썙倣☲睵奢䉣怮焦㠩潐冩塊迃건썫䅹䬺兢散湑쉕Ⓜ╤枏</w:t>
      </w:r>
      <w:r>
        <w:rPr/>
        <w:t>ⰷ⭱⡀</w:t>
      </w:r>
      <w:r>
        <w:rPr/>
        <w:t>ⵓ</w:t>
      </w:r>
      <w:r>
        <w:rPr/>
        <w:t>浣숶䞥⤩䖩숤떥㧂걎</w:t>
      </w:r>
      <w:r>
        <w:rPr/>
        <w:t>꧂⸽⭳</w:t>
      </w:r>
      <w:r>
        <w:rPr/>
        <w:t>楚秂慸㪏㣂硑䒘䷂⫂⏂䑪䁨员슥</w:t>
      </w:r>
      <w:r>
        <w:rPr/>
        <w:t>ꥂ</w:t>
      </w:r>
      <w:r>
        <w:rPr/>
        <w:t>쉡㎵䍡쉔䠬⸮☤㬽忂</w:t>
      </w:r>
      <w:r>
        <w:rPr/>
        <w:t>ꦻ</w:t>
      </w:r>
      <w:r>
        <w:rPr/>
        <w:t>㝫칂䩩㭶ꅾ⮿ひ⍮睲獒埂㉔彤祶儴侘ぱ穲䄨䱈␭睸쵗焤怴喱䆵勂쉹䝓㩚䁥칄녫昸穢숪圽긤뭴╄〨䍂ꥰ뾱</w:t>
      </w:r>
      <w:r>
        <w:rPr/>
        <w:t>ꦘ</w:t>
      </w:r>
      <w:r>
        <w:rPr/>
        <w:t>珂嘤䥀亵㝵ガ撮场츥싂癘뾿</w:t>
      </w:r>
      <w:r>
        <w:rPr/>
        <w:t>ꦿ␨</w:t>
      </w:r>
      <w:r>
        <w:rPr/>
        <w:t>䔷癤╦㷍垩偄烂湬祦漶쉩격殩歆㐪䙕䍉歰䈦欨慲뭰</w:t>
      </w:r>
      <w:r>
        <w:rPr/>
        <w:t>⡪</w:t>
      </w:r>
      <w:r>
        <w:rPr/>
        <w:t>毂慧李潋㭄滍匰兰⨹枮卢썲㖡呐煟</w:t>
      </w:r>
      <w:r>
        <w:rPr/>
        <w:t>ⶻ</w:t>
      </w:r>
      <w:r>
        <w:rPr/>
        <w:t>䙠쉖剒伣埂㙔Ⓧ滂⯎噸쉬壂ㄴ䴸剬娦㪏伩␬곎頻瑆Ⓨ</w:t>
      </w:r>
      <w:r>
        <w:rPr/>
        <w:t>ⷂ</w:t>
      </w:r>
      <w:r>
        <w:rPr/>
        <w:t>ꅳ摶塉㭯䌦捘焲뮮勂务塩晟劥ꍖ滂☩扣焹⍒쉨㭨頴城쉑嗂ㅞ元顉槂쉅墘䓍㨲쉤椳ꄺ㶘䇍僃故欽慧忂輳䶬녠兵戯㥾珂싂㴩</w:t>
      </w:r>
      <w:r>
        <w:rPr/>
        <w:t>ꤱ</w:t>
      </w:r>
      <w:r>
        <w:rPr/>
        <w:t>濂瘮☴ㅯ煠泂ㅺ싂改攣䡵㍍攥슩百쉰䑒⺩䡃㙂惂䐊ぞ吸㛂䦻♞⹟潑啳㡸瑮䍂⸺ぱ㖬戮싂╟摌㘴䨤⑇곂亩㝇⸹싂噙뭮䅭䡧氹䑹떡乎潑䁦䗂煎摲쵃⼵㕎⤯䄮塬祠参妩⩣檥顖っ顋印摖䯂祂硂슱䍖入啳ㄮ캵温⹘깵숳㴯싎瘮㝭◂甬쉹䤻╅⧂歗䕌晒㚩噬싂䍳딻䵮祍Ⓨ優摬쵹彂幱帵卖♍檵쌵轡썄楊獾奩啞♯穨獬悩滂焲⸴</w:t>
      </w:r>
      <w:r>
        <w:rPr/>
        <w:t>ⴱ</w:t>
      </w:r>
      <w:r>
        <w:rPr/>
        <w:t>煹ㅉ轹皿䕹긫칺ꅮ⽒䝃呏</w:t>
      </w:r>
      <w:r>
        <w:rPr/>
        <w:t>ꔺ</w:t>
      </w:r>
      <w:r>
        <w:rPr/>
        <w:t>㕄⩏彌汹套捄慀氦싂䆥垡㍙乌㩮</w:t>
      </w:r>
      <w:r>
        <w:rPr/>
        <w:t>⣂⨸</w:t>
      </w:r>
      <w:r>
        <w:rPr/>
        <w:t>䱬否瑯䀲啎숣쉫潢䑯딪娱椳㑙ざ䮿丵搱拃縴卸潉夬칶㨳䖩㍐灺㝰♍塡䭑䓂煂⩕敔桑栱䅪ꌻ杁쉗䵍ꍯ啅쉣┹㏂䦣갤⑏숵⬽䡋㴫㥚䃃⑺䍄ꅕ</w:t>
      </w:r>
      <w:r>
        <w:rPr/>
        <w:t>⣂</w:t>
      </w:r>
      <w:r>
        <w:rPr/>
        <w:t>剸⽷츯⭱걎牃⤩㑅祄睥婤漯㞩㬭䅩츻숴䙣彴⥐⸱쏎敵煆瑯䑘㕞숵㈣凎䀥癢뼹㛂百ꍈ숪瞘夽</w:t>
      </w:r>
      <w:r>
        <w:rPr/>
        <w:t>ꥄ</w:t>
      </w:r>
      <w:r>
        <w:rPr/>
        <w:t>晸础긫쉪枵䝡䃂渰쉨</w:t>
      </w:r>
      <w:r>
        <w:rPr/>
        <w:t>ⵍ</w:t>
      </w:r>
      <w:r>
        <w:rPr/>
        <w:t>皣楞㓂縩䖿뽱ꥶ復⧂睹嘮泃捥晘扒獴㩆㥞焤䒿숪擂姂乬穤嗂塩䠥偮㡊擎⩦湺獗毂╣礯䈳晊㴪悥䕖潦奥啚塬㝘㩨䟂唭ꥳ乩䴷玬㤦</w:t>
      </w:r>
      <w:r>
        <w:rPr/>
        <w:t>ꥄ</w:t>
      </w:r>
      <w:r>
        <w:rPr/>
        <w:t>纩畬㓎䁮</w:t>
      </w:r>
      <w:r>
        <w:rPr/>
        <w:t>Ⱪ</w:t>
      </w:r>
      <w:r>
        <w:rPr/>
        <w:t>㩹佔ぺ㴺⩬⭓</w:t>
      </w:r>
      <w:r>
        <w:rPr/>
        <w:t>⠫</w:t>
      </w:r>
      <w:r>
        <w:rPr/>
        <w:t>娲ꍩ㘪档⧂泂䲱</w:t>
      </w:r>
      <w:r>
        <w:rPr/>
        <w:t>ꗂ</w:t>
      </w:r>
      <w:r>
        <w:rPr/>
        <w:t>ꎥ</w:t>
      </w:r>
      <w:r>
        <w:rPr/>
        <w:t>ꕄ</w:t>
      </w:r>
      <w:r>
        <w:rPr/>
        <w:t>㌣䤵爩㥗㏂轒⬹㋂⚱汘燃帯㎿䪮怣</w:t>
      </w:r>
      <w:r>
        <w:rPr/>
        <w:t>ⳃ</w:t>
      </w:r>
      <w:r>
        <w:rPr/>
        <w:t>䴣♀쉩</w:t>
      </w:r>
      <w:r>
        <w:rPr/>
        <w:t>Ⱨ</w:t>
      </w:r>
      <w:r>
        <w:rPr/>
        <w:t>壂澵깷冘畵쉺㥌䩴뭈僂橕뿂⫃帮噺䇂슮啹櫂⭾吸燂恰牍浌妱严㉨啥顢⪥</w:t>
      </w:r>
      <w:r>
        <w:rPr/>
        <w:t>Ⱪ</w:t>
      </w:r>
      <w:r>
        <w:rPr/>
        <w:t>廍䭯㵕☹</w:t>
      </w:r>
      <w:r>
        <w:rPr/>
        <w:t>⠽</w:t>
      </w:r>
      <w:r>
        <w:rPr/>
        <w:t>之쉗恉牌쉇䐳頪촱浕䪘儻張숭佔䥍⽧绍撵係䈨긪㭮燂昵녡䍑䡗啀䀷䥩睤⽑䙵갲♘慬潴⮏ㅤ瓂䘨䓃澱ぬ㕒塣㑋뽡ꥥ剭⹀쉏㬮戩</w:t>
      </w:r>
      <w:r>
        <w:rPr/>
        <w:t>ꕄ</w:t>
      </w:r>
      <w:r>
        <w:rPr/>
        <w:t>㤮䉍䑷䔲쉤ꅺ쉮쉖术䖻䭖쉑뿂⽦牞쉌슮䧂猰䅍睟秂쉔ꍀ껂⪻剟硴⦿杺甪扯敔彆浩債椴沱祷쉥⛂</w:t>
      </w:r>
      <w:r>
        <w:rPr/>
        <w:t>⡍</w:t>
      </w:r>
      <w:r>
        <w:rPr/>
        <w:t>焣僂썲儫깸ぢ怮女剫潺揂枮㷂偞颻䵧</w:t>
      </w:r>
      <w:r>
        <w:rPr/>
        <w:t>ꤦ</w:t>
      </w:r>
      <w:r>
        <w:rPr/>
        <w:t>䐺䵂⛂坞㷍慠</w:t>
      </w:r>
      <w:r>
        <w:rPr/>
        <w:t>ꔨ</w:t>
      </w:r>
      <w:r>
        <w:rPr/>
        <w:t>畏䙮㥃偺</w:t>
      </w:r>
      <w:r>
        <w:rPr/>
        <w:t>ⴊ</w:t>
      </w:r>
      <w:r>
        <w:rPr/>
        <w:t>슩桄㤪婯渲䖱敠漭媱剧쉂昪숷♐ヂ㙩坍㊬栲쉳</w:t>
      </w:r>
      <w:r>
        <w:rPr/>
        <w:t>ⵁ</w:t>
      </w:r>
      <w:r>
        <w:rPr/>
        <w:t>넪摘敶䛂冩噕㮱䵢⹧쵦颱쉅㥖쉥⩌</w:t>
      </w:r>
      <w:r>
        <w:rPr/>
        <w:t>ꖻ</w:t>
      </w:r>
      <w:r>
        <w:rPr/>
        <w:t>怦䍄걅摍</w:t>
      </w:r>
      <w:r>
        <w:rPr/>
        <w:t>ꤺ</w:t>
      </w:r>
      <w:r>
        <w:rPr/>
        <w:t>㵹㴬睩</w:t>
      </w:r>
      <w:r>
        <w:rPr/>
        <w:t>ꦣ</w:t>
      </w:r>
      <w:r>
        <w:rPr/>
        <w:t>䉸㩤妥♆⴩樻刣偋⑴䖮</w:t>
      </w:r>
      <w:r>
        <w:rPr/>
        <w:t>ꖿ</w:t>
      </w:r>
      <w:r>
        <w:rPr/>
        <w:t>扵儨犩숽繢却딪傡奆か禘㎻壍牆썾㕸╸ꌤ瑷뽎뗂䩲ꥯ쉗捫⏂䴵穔␰䘷礴칄⍨懂</w:t>
      </w:r>
      <w:r>
        <w:rPr/>
        <w:t>ⱏ</w:t>
      </w:r>
      <w:r>
        <w:rPr/>
        <w:t>樮牺榏玮桫䥈䆱梱䉑♢漭乮敾灙</w:t>
      </w:r>
      <w:r>
        <w:rPr/>
        <w:t>ꔫ</w:t>
      </w:r>
      <w:r>
        <w:rPr/>
        <w:t>놱㯂亡ꍉ呺桵灕숶摴弽ꅓ橹塃䕑䃂㕂乑</w:t>
      </w:r>
      <w:r>
        <w:rPr/>
        <w:t>ⷂ</w:t>
      </w:r>
      <w:r>
        <w:rPr/>
        <w:t>䔰祶</w:t>
      </w:r>
      <w:r>
        <w:rPr/>
        <w:t>ⴳ</w:t>
      </w:r>
      <w:r>
        <w:rPr/>
        <w:t>녣眥劻䐳䳂㓂堫䁘剾殮摘幅獑武⪮⪡㭑穃⥷唹곂⫎㩃䞱泂㟂厡睮땟䁅疬♟煬輰䫍捸쉩숤擂칪쵗</w:t>
      </w:r>
      <w:r>
        <w:rPr/>
        <w:t>ⰶ</w:t>
      </w:r>
      <w:r>
        <w:rPr/>
        <w:t>洲⚩楡㏃</w:t>
      </w:r>
      <w:r>
        <w:rPr/>
        <w:t>ꕉⓍ</w:t>
      </w:r>
      <w:r>
        <w:rPr/>
        <w:t>䋃걳숽縰㟂卣呯䤤し⑬䕓乄䁤슻숻길乥숣㝉恁䁳序梥兦㫂䙄</w:t>
      </w:r>
      <w:r>
        <w:rPr/>
        <w:t>ꦡ</w:t>
      </w:r>
      <w:r>
        <w:rPr/>
        <w:t>洲㬩烂䊡䃍뾬か</w:t>
      </w:r>
      <w:r>
        <w:rPr/>
        <w:t>ⵅ</w:t>
      </w:r>
      <w:r>
        <w:rPr/>
        <w:t>圭╄숸䡕睴숪ꍊ╊쉷깘敠浆슘繐慏⵭䑷眪祗䋂椸싂呌</w:t>
      </w:r>
      <w:r>
        <w:rPr/>
        <w:t>ⷂ</w:t>
      </w:r>
      <w:r>
        <w:rPr/>
        <w:t>頬扑▏⤴呍穮獄숸</w:t>
      </w:r>
      <w:r>
        <w:rPr/>
        <w:t>Ɫ</w:t>
      </w:r>
      <w:r>
        <w:rPr/>
        <w:t>携ぅ쉆摯⨳⩀嗂吻䗂橭顠㘲㋍</w:t>
      </w:r>
      <w:r>
        <w:rPr/>
        <w:t>ꤳ⤷⫂</w:t>
      </w:r>
      <w:r>
        <w:rPr/>
        <w:t>涬ꌺ参煂㥭⌰㉤⸴刣꺬䱋쉑쉯浔⵹╹剃梥䥘硣珂䕄匵恘</w:t>
      </w:r>
      <w:r>
        <w:rPr/>
        <w:t>ⴺ</w:t>
      </w:r>
      <w:r>
        <w:rPr/>
        <w:t>痃䕹䱫珍ꅒ嘫쉗㉬牮浦㍉㡎⭹幺恍묯㑥欰煘䜷祪ꥩ䨮哂␷䉍乘⨹䍳牁楐쉓⩳⪏祂敆嗂瑖奶⑁慪⥷ꥢ녥╾睾쌪瑐煗</w:t>
      </w:r>
      <w:r>
        <w:rPr/>
        <w:t>ⱷ</w:t>
      </w:r>
      <w:r>
        <w:rPr/>
        <w:t>㭚♐轃織楴猨</w:t>
      </w:r>
      <w:r>
        <w:rPr/>
        <w:t>⡇</w:t>
      </w:r>
      <w:r>
        <w:rPr/>
        <w:t>䓂ㅩネ╖䓂憻쉴㘸辮뽇쉁㵭汈儰䵞坍彭걺汹촸슡췂걷㨮椸䑵繵</w:t>
      </w:r>
      <w:r>
        <w:rPr/>
        <w:t>ⲣ</w:t>
      </w:r>
      <w:r>
        <w:rPr/>
        <w:t>췂쉥⩳㕖牀眶䶩彂〺</w:t>
      </w:r>
      <w:r>
        <w:rPr/>
        <w:t>ⵙ</w:t>
      </w:r>
      <w:r>
        <w:rPr/>
        <w:t>参⎿䌻ꎏ갵啨㡏</w:t>
      </w:r>
      <w:r>
        <w:rPr/>
        <w:t>꤭</w:t>
      </w:r>
      <w:r>
        <w:rPr/>
        <w:t>⻂敖呶癐뽇瑎灓啡</w:t>
      </w:r>
      <w:r>
        <w:rPr/>
        <w:t>ꖮ</w:t>
      </w:r>
      <w:r>
        <w:rPr/>
        <w:t>㕌甶汇勂呮녌㥖堰ꥱ⨴䏂敤뼤싂噶칎넰⮻㘲숴剬轨싍⩕칗╞</w:t>
      </w:r>
      <w:r>
        <w:rPr/>
        <w:t>ⵟ</w:t>
      </w:r>
      <w:r>
        <w:rPr/>
        <w:t>祁㕠殥異敖丰煖⪿矂坎䢩㩘쉅去傣捐⽬橦〹ꍅ慙㢣</w:t>
      </w:r>
      <w:r>
        <w:rPr/>
        <w:t>ꦱ</w:t>
      </w:r>
      <w:r>
        <w:rPr/>
        <w:t>㥖楌䡇唪瑗</w:t>
      </w:r>
      <w:r>
        <w:rPr/>
        <w:t>ⴵ</w:t>
      </w:r>
      <w:r>
        <w:rPr/>
        <w:t>䍭睾ꥭ⛂껂涩噃㌸咏弭䐺娫畵搸칀瘳믂僎쉔弥㝤硂㏂쉇䅙뭫畷ꏃ싂녲兵⭈琫牠畯㊥⸦繦凃其숨슘㭀偤㝍숸厣╄⼲ꅨ⧂☦캩歔皩倽䠥泂넊㕥䉑♙걁쵈뗃뼰摳䖡⎘촰썾兘圪玣怳公顳놩凍㩦块㐨盂畑晋♡Ⓝ䢡쉌䨽嗂䜩䘩奱䖏㘤斮㘷♢晓噉꺱䆱湾</w:t>
      </w:r>
      <w:r>
        <w:rPr/>
        <w:t>ꥐ</w:t>
      </w:r>
      <w:r>
        <w:rPr/>
        <w:t>걹슱澬摑뮥坶</w:t>
      </w:r>
      <w:r>
        <w:rPr/>
        <w:t>⡹</w:t>
      </w:r>
      <w:r>
        <w:rPr/>
        <w:t>煬걔塱쉳噔싂禱⹰桁㙍穚厬棂</w:t>
      </w:r>
      <w:r>
        <w:rPr/>
        <w:t>ꕄ</w:t>
      </w:r>
      <w:r>
        <w:rPr/>
        <w:t>쉹捁䘮挣繒祄싂剉頺싎⹕꺱묮㐳뗂㴲睘轲攴暣囂ꥣ婃㞩㕺愸</w:t>
      </w:r>
      <w:r>
        <w:rPr/>
        <w:t>ⱃ</w:t>
      </w:r>
      <w:r>
        <w:rPr/>
        <w:t>伸氯䰬殣嫂棂쉨䬨倣쌦䡮숤穩쉸ㄤ漳丩䔰ꅑ숯⯂⩹</w:t>
      </w:r>
      <w:r>
        <w:rPr/>
        <w:t>꧂</w:t>
      </w:r>
      <w:r>
        <w:rPr/>
        <w:t>㩂礳灵⯍⥈⩌▣砯㝠娥牙⸩琬摵䅢参숲牔炡䌺⑱倣啬涘쉭ꍓ⽣伪컍䷍⧂䥡㉶祍䈨䱢唩唰㨦숱潅긣晨</w:t>
      </w:r>
      <w:r>
        <w:rPr/>
        <w:t>ꕳ</w:t>
      </w:r>
      <w:r>
        <w:rPr/>
        <w:t>㦩煖䠨♇併깟找杄湉䮏㝦⫂垡⮣婬쉳쉹猷㕉ꍮ긩漳뽡呀獭Ⓜ眨싂⨺摂숤</w:t>
      </w:r>
      <w:r>
        <w:rPr/>
        <w:t>ꔽ</w:t>
      </w:r>
      <w:r>
        <w:rPr/>
        <w:t>熬坏⑂奘㵘溻ㄲ圳䝍싂♫䴤뽎嗂䴦硥쉁忍収쉒㍅彆〶剷千</w:t>
      </w:r>
      <w:r>
        <w:rPr/>
        <w:t>ⶏ</w:t>
      </w:r>
      <w:r>
        <w:rPr/>
        <w:t>㩥搷ㅤꇃ숺㮻婧䊣爦㕣㥢⩊槂煠僂ぞ䀲⍰煂猸뽪䙶䷂쵯㐹枵爵慓⤳攫ꆬ䦩숫乒㷂</w:t>
      </w:r>
      <w:r>
        <w:rPr/>
        <w:t>ꔥ</w:t>
      </w:r>
      <w:r>
        <w:rPr/>
        <w:t>啶ꏂ湅㩦䩏쉰撿潄♔漻⌣⪮灯⪵㕮栺녯㘰嘰㕪椷堶⹭楁佬㈺쉰䑖䅴녪</w:t>
      </w:r>
      <w:r>
        <w:rPr/>
        <w:t>ⵟ</w:t>
      </w:r>
      <w:r>
        <w:rPr/>
        <w:t>䝲冩匣煔吭⩣㶡吸漣坎塊搰⽯浓⤳㨵㨲숱䕈砥㙀㡫参ꅥ欭ㅶ슮⺱曂</w:t>
      </w:r>
      <w:r>
        <w:rPr/>
        <w:t>꤯</w:t>
      </w:r>
      <w:r>
        <w:rPr/>
        <w:t>싂坍</w:t>
      </w:r>
      <w:r>
        <w:rPr/>
        <w:t>ꤺꤩ</w:t>
      </w:r>
      <w:r>
        <w:rPr/>
        <w:t>迂</w:t>
      </w:r>
      <w:r>
        <w:rPr/>
        <w:t>Ɱ</w:t>
      </w:r>
      <w:r>
        <w:rPr/>
        <w:t>䲿䕦䈰畡㭓㬲㥊쉘埂⩭㮩숷䩸㵄쉑䈮恣儶繣⍫쎮䳂◍㥔⩢欬䜩䐩啟ꍮ쉋ꍑ僂疣癌ꆵ漳灣浀瀲祚쉎博숥㡲㠦쉵䂵盂</w:t>
      </w:r>
      <w:r>
        <w:rPr/>
        <w:t>⠶</w:t>
      </w:r>
      <w:r>
        <w:rPr/>
        <w:t>硢务쉎䇃頭녱潵摀㏂쎩顟㤵숣䜦╶瀦䅵䅲牫娸〻싎烍㨨〭慫塋咬榣</w:t>
      </w:r>
      <w:r>
        <w:rPr/>
        <w:t>⢏</w:t>
      </w:r>
      <w:r>
        <w:rPr/>
        <w:t>矂浫顡䓂儯싂橋勂䑡</w:t>
      </w:r>
      <w:r>
        <w:rPr/>
        <w:t>ⵑ</w:t>
      </w:r>
      <w:r>
        <w:rPr/>
        <w:t>協䙥昭囂쉫㯂뭕쉓슻㥒㑹</w:t>
      </w:r>
      <w:r>
        <w:rPr/>
        <w:t>ꥎꥁ⍁</w:t>
      </w:r>
      <w:r>
        <w:rPr/>
        <w:t>䉙摎㝖ㆱ䂻枩㡱㝄싂湌䈪넯汌殥彗㇎瑧䡬埂䲩坏⑺偀ꅘ乕獘쉆⮡촶札㟂権轾䵺숻憻牨杙㭃䘫⻂쉓䁑盂☦걒秂楐묭䀵䅖洹㍔䬶쌭겏悏㩘껂숪䰥싂㮩ㅏꍫ㖡晊暘⑳뼽⭗ꌻ䐶</w:t>
      </w:r>
      <w:r>
        <w:rPr/>
        <w:t>Ⱡ</w:t>
      </w:r>
      <w:r>
        <w:rPr/>
        <w:t>佰ꅄ갨䒣䁋쉖㮿쉬╣啞㩵吊쉾颏䌮桢桮⩴㓂꧎救⎩晋걇㝘婂䬱⏂䍢樲</w:t>
      </w:r>
      <w:r>
        <w:rPr/>
        <w:t>⡦⨪</w:t>
      </w:r>
      <w:r>
        <w:rPr/>
        <w:t>廂票頪顸烂焬䱎껂浀싍瑓攦▬㙀㙫⭲䅹䐫椷㑘싎樽쉙쉤捤숯伭佋哂⨻쉈㙊椭㈱撻瀯眽喩睫硗䎏</w:t>
      </w:r>
      <w:r>
        <w:rPr/>
        <w:t>ꤹ</w:t>
      </w:r>
      <w:r>
        <w:rPr/>
        <w:t>쉷쉵囂桇䑄쉃㝓㶩깧</w:t>
      </w:r>
      <w:r>
        <w:rPr/>
        <w:t>⠺</w:t>
      </w:r>
      <w:r>
        <w:rPr/>
        <w:t>慕䤦넲䍫擂懎갭춘䭰䎘伪䍌숱氲쵤䝇췂䙫楎珂⨬䕮⽦쎩슏䅗쉴潑䭯伱甸뼦츰갽쉰斡瀳걭㌸㩺㙠쉆摲ぃ琹哂㠪╍</w:t>
      </w:r>
      <w:r>
        <w:rPr/>
        <w:t>⠸</w:t>
      </w:r>
      <w:r>
        <w:rPr/>
        <w:t>칲칂⩓勂乡彚㶏㒵쉗飂㒻</w:t>
      </w:r>
      <w:r>
        <w:rPr/>
        <w:t>Ⱳ⡙</w:t>
      </w:r>
      <w:r>
        <w:rPr/>
        <w:t>쉺ꅚ㎱塧帺爸녴歨쌬ㅰ䎩⮮썧吹敉牢쉩싂湙䰥슣䙑㝹䡸䉆䝙㒻栤倷</w:t>
      </w:r>
      <w:r>
        <w:rPr/>
        <w:t>⠥</w:t>
      </w:r>
      <w:r>
        <w:rPr/>
        <w:t>떩┥頪䈦橲呑卮쏂剪┶弥ꅇ䎵쉵⼽穊쉒䐭숰⵲쉅ꅰ丸奲呦⩪忂슻츽㎡쌵哂</w:t>
      </w:r>
      <w:r>
        <w:rPr/>
        <w:t>⠤</w:t>
      </w:r>
      <w:r>
        <w:rPr/>
        <w:t>땐䕂桉䕤彖숻㑴ꥹ䩩뽯歯䅺ꆡ櫂</w:t>
      </w:r>
      <w:r>
        <w:rPr/>
        <w:t>Ⳃ</w:t>
      </w:r>
      <w:r>
        <w:rPr/>
        <w:t>璩丬昵㜱颡曂奈皏숴愬쵟숻걉♗넪剡쎡㗂䌵㵤捚凂ꄩ⼬◂矂㥀妱杤纩싎炵쉊㚮㎬숶獀쉳춏䪬숤㊥烃뮱㝃쉷⻂副㒏慟㥙顃杣琦癤扏䤫썢䲵숳쉈⽎掻䁪灪숹㚏歀숤乄㥊</w:t>
      </w:r>
      <w:r>
        <w:rPr/>
        <w:t>ⱎ</w:t>
      </w:r>
      <w:r>
        <w:rPr/>
        <w:t>泂匷汷⤵뽁䡌䴹쉩⍪匯컂ꎣ쉭縫兹殻㉚</w:t>
      </w:r>
      <w:r>
        <w:rPr/>
        <w:t>ⲩ</w:t>
      </w:r>
      <w:r>
        <w:rPr/>
        <w:t>숪獉ꎩ歰쉍剮쉋䚥깹㉍係㢥塥ꌽ</w:t>
      </w:r>
      <w:r>
        <w:rPr/>
        <w:t>ꕢ</w:t>
      </w:r>
      <w:r>
        <w:rPr/>
        <w:t>놏ꥯ䭲䁒塮㤦㖿〲㞱</w:t>
      </w:r>
      <w:r>
        <w:rPr/>
        <w:t>ⰷ</w:t>
      </w:r>
      <w:r>
        <w:rPr/>
        <w:t>㵑澩䍌뭘柂乮땏␰玣顯橢䣎煁싂䪱刻쉯⎻싍曂㎥摧</w:t>
      </w:r>
      <w:r>
        <w:rPr/>
        <w:t>⡎</w:t>
      </w:r>
      <w:r>
        <w:rPr/>
        <w:t>煺匷㝎杧</w:t>
      </w:r>
      <w:r>
        <w:rPr/>
        <w:t>ⵍ</w:t>
      </w:r>
      <w:r>
        <w:rPr/>
        <w:t>娣쉰眪㉺◃怹奦</w:t>
      </w:r>
      <w:r>
        <w:rPr/>
        <w:t>ⵕ⤦</w:t>
      </w:r>
      <w:r>
        <w:rPr/>
        <w:t>䄸愰</w:t>
      </w:r>
      <w:r>
        <w:rPr/>
        <w:t>Ⱜ</w:t>
      </w:r>
      <w:r>
        <w:rPr/>
        <w:t>奌ꥣ佊뾱杨⨳仂卆捳깠츻挪ꍾ櫃㓃⭤⼵쉮啭䴰幒⨤噘悬癃㐤椬癋焸㩰ꏂ쉱懂硪䚘뇂挣圻輮쉔ꥵ桃䙸扆楘</w:t>
      </w:r>
      <w:r>
        <w:rPr/>
        <w:t>ꕇ⸻</w:t>
      </w:r>
      <w:r>
        <w:rPr/>
        <w:t>㚩栽瑔橤♢杺䑾䒬숩猨꥘睧㬰⫎䟂⭮光⩹</w:t>
      </w:r>
      <w:r>
        <w:rPr/>
        <w:t>ⶥ</w:t>
      </w:r>
      <w:r>
        <w:rPr/>
        <w:t>䭈癋頵灶㭡䍢♕䘣䀪ꄦ嫂츪⩕ꄯ晳溏㩹㙭灅⚘卪쵍怺쉫顥㵩响套扮⍃敟䑺㙁ꌱㄴ搳猭晏轏싂䑞쉴晧䝤梿ꅥ땭땈뮿쉺祬뗂♅습剞썍坋䱐椺僂噟祭爽</w:t>
      </w:r>
      <w:r>
        <w:rPr/>
        <w:t>⡙</w:t>
      </w:r>
      <w:r>
        <w:rPr/>
        <w:t>㥪㡤彔숷䡐呔㠤⭤</w:t>
      </w:r>
      <w:r>
        <w:rPr/>
        <w:t>ꤴ⑉</w:t>
      </w:r>
      <w:r>
        <w:rPr/>
        <w:t>彏䍉♆摇갊숹匦ꥹ䈣뮮슿⵳晫椯걞顟㨨歩㜪㥘䍕꥙扶汮汏䰭焤㬻晏扈ㅈ슩㥪㠲걦㕏컃灬㥓樹呐琷숴┬䡹⥈樷ㄸ숬䂘䑍歞慅天䝱彟睫兌却걊┺䱶㤦嚱㭍⽚</w:t>
      </w:r>
      <w:r>
        <w:rPr/>
        <w:t>ꤸ⫂</w:t>
      </w:r>
      <w:r>
        <w:rPr/>
        <w:t>㙇♦僂硒晓敏䙃媏쉄啸⩫秂䣂嘩㜹</w:t>
      </w:r>
      <w:r>
        <w:rPr/>
        <w:t>ꥇ</w:t>
      </w:r>
      <w:r>
        <w:rPr/>
        <w:t>扌两⹂噱⍭轉㝷㭮겮儸䥧슱㭴穐슱瑍氵걞䂩⤮乳眰⽬浧㏂㡔殮㩮电䛂拂숯拂偺䤨䙧灈㬱䪬汄恵泂渴䍍轇⹰㴷칪汶婆䦻䈨㥅轺숸䵮瞮䟃㥃楉⹧辵깁䰽</w:t>
      </w:r>
      <w:r>
        <w:rPr/>
        <w:t>ꥏ</w:t>
      </w:r>
      <w:r>
        <w:rPr/>
        <w:t>轫剣䩳䬭숱쉺橷㑚㍡썏䑩焵⾿穳坡ꏂ刹䍅㔥匬喱䱤题䪥⥣猹礱懂〸摃嫃潊䎏㕮㞬ꍺ</w:t>
      </w:r>
      <w:r>
        <w:rPr/>
        <w:t>⠺</w:t>
      </w:r>
      <w:r>
        <w:rPr/>
        <w:t>灶㝮뗎䤽䜬㞮頱䑴佋䱪갱癶砣睎䜸ꅒ곎㍏偰⍡幓兇牖扵숵⨰♊纥久瑤离䷂䝕쉏楶唻⩀䧂坵䀻슏䎏숸徵攨</w:t>
      </w:r>
      <w:r>
        <w:rPr/>
        <w:t>Ⱞ⭢</w:t>
      </w:r>
      <w:r>
        <w:rPr/>
        <w:t>顷睃걦㬰沩숶楓㈲㔭쉈</w:t>
      </w:r>
      <w:r>
        <w:rPr/>
        <w:t>ⴵ</w:t>
      </w:r>
      <w:r>
        <w:rPr/>
        <w:t>狂姎⩎</w:t>
      </w:r>
      <w:r>
        <w:rPr/>
        <w:t>ꕙ</w:t>
      </w:r>
      <w:r>
        <w:rPr/>
        <w:t>䗂뭢⼣儥쉥狍쉩顩父쉀ㆮヂ⫂䁘䭟䝋橘⮿㡤넳䙊㩭涡奟㦩稪呶㨣〯兣徿䶣摪擂쉫檘⯂晭恏쉄址</w:t>
      </w:r>
      <w:r>
        <w:rPr/>
        <w:t>ꕎ</w:t>
      </w:r>
      <w:r>
        <w:rPr/>
        <w:t>칺獈眳뼤쉒总녬뼯슮爨ヂ䅄捆</w:t>
      </w:r>
      <w:r>
        <w:rPr/>
        <w:t>ꔬ</w:t>
      </w:r>
      <w:r>
        <w:rPr/>
        <w:t>彷煇欥싂沘㨴쉾</w:t>
      </w:r>
      <w:r>
        <w:rPr/>
        <w:t>ꥇ</w:t>
      </w:r>
      <w:r>
        <w:rPr/>
        <w:t>丵旎硊쉬숦썒穳福ꍤ仂灰併潹憱剡瑠圻㮮〷䀭样㌥䱺숣剭潍⥆倪</w:t>
      </w:r>
      <w:r>
        <w:rPr/>
        <w:t>Ⱪ</w:t>
      </w:r>
      <w:r>
        <w:rPr/>
        <w:t>十刽慅熿</w:t>
      </w:r>
      <w:r>
        <w:rPr/>
        <w:t>ⵞ</w:t>
      </w:r>
      <w:r>
        <w:rPr/>
        <w:t>꺩䩗땕䐫啪畵쵒걨</w:t>
      </w:r>
      <w:r>
        <w:rPr/>
        <w:t>ꔽ</w:t>
      </w:r>
      <w:r>
        <w:rPr/>
        <w:t>슥偡딦</w:t>
      </w:r>
      <w:r>
        <w:rPr/>
        <w:t>ⱒ</w:t>
      </w:r>
      <w:r>
        <w:rPr/>
        <w:t>奤⥀쉌彯㬬欭䒮癓겿搳㈣쉠灰㘲卹渶縩潺渳剨싂甦祭⬦堬</w:t>
      </w:r>
      <w:r>
        <w:rPr/>
        <w:t>ꗂ</w:t>
      </w:r>
      <w:r>
        <w:rPr/>
        <w:t>帰悮妩ㄭ畭슣祣</w:t>
      </w:r>
      <w:r>
        <w:rPr/>
        <w:t>ꖮ▿</w:t>
      </w:r>
      <w:r>
        <w:rPr/>
        <w:t>玡桳</w:t>
      </w:r>
      <w:r>
        <w:rPr/>
        <w:t>⠺</w:t>
      </w:r>
      <w:r>
        <w:rPr/>
        <w:t>乹ꅨ乎⩧䩀</w:t>
      </w:r>
      <w:r>
        <w:rPr/>
        <w:t>ꕖ</w:t>
      </w:r>
      <w:r>
        <w:rPr/>
        <w:t>⠶䷂</w:t>
      </w:r>
      <w:r>
        <w:rPr/>
        <w:t>㕢⫂楷䳂긶숤坩쉙櫂睊晀㈣汘䇂㩫⭹䅐</w:t>
      </w:r>
      <w:r>
        <w:rPr/>
        <w:t>ꦻ</w:t>
      </w:r>
      <w:r>
        <w:rPr/>
        <w:t>⼮쉲ꅄ拂⥄㭨硠㘱슱넴塚塂特梻う쉀乱⧂뽓䩅쉇棂瑞桥쉥⾮卸琨㡂歃㴸⒏☴砺ꅦ칫儸녚⌹╖烂砩⮮⩓⨫䗂숪父ヂ佳潔櫂䯂䷂楒뽳漨棂㔭塯浵嚬䬮挴㑊先썊係係幨顅</w:t>
      </w:r>
      <w:r>
        <w:rPr/>
        <w:t>ꤨ</w:t>
      </w:r>
      <w:r>
        <w:rPr/>
        <w:t>䡙轁扔彁</w:t>
      </w:r>
      <w:r>
        <w:rPr/>
        <w:t>꧍</w:t>
      </w:r>
      <w:r>
        <w:rPr/>
        <w:t>輴潁飂怣唤깒䙉</w:t>
      </w:r>
      <w:r>
        <w:rPr/>
        <w:t>ꕴ⍮⩄</w:t>
      </w:r>
      <w:r>
        <w:rPr/>
        <w:t>츯숥呈㟂쵕싍䬊稻䱱湌兙懂⥣숤㷂ꌫ⪥䍢桒毂頷쉄䙢㮿兇琱┦䮵숳歳䁩</w:t>
      </w:r>
      <w:r>
        <w:rPr/>
        <w:t>ꤶ</w:t>
      </w:r>
      <w:r>
        <w:rPr/>
        <w:t>䰵元煭䌱⤶깇懂쉓咡乥䕈⤺繯㉘</w:t>
      </w:r>
      <w:r>
        <w:rPr/>
        <w:t>Ⳏ</w:t>
      </w:r>
      <w:r>
        <w:rPr/>
        <w:t>촫揂쉪䱃潵</w:t>
      </w:r>
      <w:r>
        <w:rPr/>
        <w:t>ꥈ</w:t>
      </w:r>
      <w:r>
        <w:rPr/>
        <w:t>湍汓䔩縹輣숣纩㢵永顎䡚癧が坱涻彫ꍀ劻妏⿂⑵䔨煤㶏䑾갮⍚焬걊쉦榻⺿뇂䅒祾爷げ䭧뭒噉㵩䵸㑌摯때䅃Ⓜ噦硌痃ꌨ檵⦏⏂樽噞꺘깲꺥䑀爸汥牂旂쉞桇⌭徿㈰뭊潴祳⧂䃎䡦㩱⩪㍪畲䂬⽀䩤䙕扆绂䭚氻夰乆곂╎煑娯幱䉄싎掘㭚迂쉅欺ꅊ쉲洬忂네繫啓洽倮뗂售㋎吣櫂⨻</w:t>
      </w:r>
      <w:r>
        <w:rPr/>
        <w:t>ⵒ</w:t>
      </w:r>
      <w:r>
        <w:rPr/>
        <w:t>쉊㡌楃</w:t>
      </w:r>
      <w:r>
        <w:rPr/>
        <w:t>ꤴ</w:t>
      </w:r>
      <w:r>
        <w:rPr/>
        <w:t>碩熘獎걨䔹㜸塂깬灌䭘呱쉓⭲煞癣瀯</w:t>
      </w:r>
      <w:r>
        <w:rPr/>
        <w:t>Ⱔ</w:t>
      </w:r>
      <w:r>
        <w:rPr/>
        <w:t>쉏礶갣쉨剕ㅡ轑頭煬啣湋떬㘲顰䱸硘氱乞⺩㝄숽䭇ꆡ癄䒱輫噙슻奓쉩</w:t>
      </w:r>
      <w:r>
        <w:rPr/>
        <w:t>ꦵ</w:t>
      </w:r>
      <w:r>
        <w:rPr/>
        <w:t>뭶惂䝎䉥檣꥞䰶瑫깏쉋凎뭌䮱椵繵轺䛂뽖着䙎①牌䦱旂</w:t>
      </w:r>
      <w:r>
        <w:rPr/>
        <w:t>ꕲ</w:t>
      </w:r>
      <w:r>
        <w:rPr/>
        <w:t>싍坅晲剾漺児奤㵤</w:t>
      </w:r>
      <w:r>
        <w:rPr/>
        <w:t>⡐</w:t>
      </w:r>
      <w:r>
        <w:rPr/>
        <w:t>拂摈⵵곎쉊㓂䡭晀湥⩓判㏂㭪䔨䲮䌲묪ヂ␻漮嫂㍹㪩⤴䙺쌲䅲숹橁卫の⨱⬽皬擃쉀䙣眰惂䌣獳ㅖ浸㡕戶洺㊮⭋쉴灀쉦祠썆䩥숸</w:t>
      </w:r>
      <w:r>
        <w:rPr/>
        <w:t>ꥀ</w:t>
      </w:r>
      <w:r>
        <w:rPr/>
        <w:t>牨䩟⤶쉾깄扂떩顙獤㉄㕋</w:t>
      </w:r>
      <w:r>
        <w:rPr/>
        <w:t>ⰰ</w:t>
      </w:r>
      <w:r>
        <w:rPr/>
        <w:t>쉷洯뮥슣䉴捄坶乪縱㜣共楬쉲</w:t>
      </w:r>
      <w:r>
        <w:rPr/>
        <w:t>ⵕ</w:t>
      </w:r>
      <w:r>
        <w:rPr/>
        <w:t>䚻㜴ꍲ䲱才</w:t>
      </w:r>
      <w:r>
        <w:rPr/>
        <w:t>ⷎ</w:t>
      </w:r>
      <w:r>
        <w:rPr/>
        <w:t>匩㕡␦㕁內⑑摦갫池唯㪏䰪쉔╷⑁啓⿂挴癄彃⑚桳樲婕㋂洱㕈䝲㕕㉞</w:t>
      </w:r>
      <w:r>
        <w:rPr/>
        <w:t>꧃</w:t>
      </w:r>
      <w:r>
        <w:rPr/>
        <w:t>漣猺㟂煶欩乺쌣䑮匥넳␻䁠</w:t>
      </w:r>
      <w:r>
        <w:rPr/>
        <w:t>ⱎ</w:t>
      </w:r>
      <w:r>
        <w:rPr/>
        <w:t>쵭昪䙯嗂㷃뽺뭣䷂䫂䩍歲偸婶㙹쉬㙤䍧凃塠竂檩轀␨⍣当♖ま슩㧂帽扂ꥯ輹㩕秂び㙳术ꍞ慢灋</w:t>
      </w:r>
      <w:r>
        <w:rPr/>
        <w:t>ꖵ</w:t>
      </w:r>
      <w:r>
        <w:rPr/>
        <w:t>䍨堽䀰㭹쉙⭦獈繥繤㩌⦮▬⮮䘹榬㜨숱⿍⥘係特쵪숪兮㈵㜫砺쵴</w:t>
      </w:r>
      <w:r>
        <w:rPr/>
        <w:t>⠳</w:t>
      </w:r>
      <w:r>
        <w:rPr/>
        <w:t>奸칷㌻䌲頯䲮啤獵䄻疱싂㌫㍮싂ꌨ辣穵咬䂬⯂愨쉳洩⺵樲䗎녵坾</w:t>
      </w:r>
      <w:r>
        <w:rPr/>
        <w:t>⢥</w:t>
      </w:r>
      <w:r>
        <w:rPr/>
        <w:t>睎汍䢱慒쉫剠徬╆쉲㨩伬䥖♳撵皿噅焣㇂䩩쉋才䱓</w:t>
      </w:r>
      <w:r>
        <w:rPr/>
        <w:t>ꕶ</w:t>
      </w:r>
      <w:r>
        <w:rPr/>
        <w:t>깠⥯쉃䙷㞘⪡潶숊쉬澩뮩漲剙咩杗恊슏ず䕷⭃桬㈬䵀橅⾬썕묺싂쎡ㅵ</w:t>
      </w:r>
      <w:r>
        <w:rPr/>
        <w:t>ⵑ</w:t>
      </w:r>
      <w:r>
        <w:rPr/>
        <w:t>쉖淂䕔䀰呉깵츴瑣摪</w:t>
      </w:r>
      <w:r>
        <w:rPr/>
        <w:t>ꥊ</w:t>
      </w:r>
      <w:r>
        <w:rPr/>
        <w:t>䣂</w:t>
      </w:r>
      <w:r>
        <w:rPr/>
        <w:t>꧂</w:t>
      </w:r>
      <w:r>
        <w:rPr/>
        <w:t>갴◂怷拂橺暮쉑뾮洷栬穷牃쏂咩恗</w:t>
      </w:r>
      <w:r>
        <w:rPr/>
        <w:t>ꕍ⩢⸭</w:t>
      </w:r>
      <w:r>
        <w:rPr/>
        <w:t>ㅂ渷갺塓娨⹪挫껂쵉桐猺ꅚ䉧</w:t>
      </w:r>
      <w:r>
        <w:rPr/>
        <w:t>⡌</w:t>
      </w:r>
      <w:r>
        <w:rPr/>
        <w:t>싂ㅕ〈㑋㝙슱亱䁪걘汮㈬㍪꥘㜰㨩땀䰶䱨婚䅞樳䛂穅䱩㶏숺⥡汘쉕燂縵祈캱䥶쉭</w:t>
      </w:r>
      <w:r>
        <w:rPr/>
        <w:t>⡱</w:t>
      </w:r>
      <w:r>
        <w:rPr/>
        <w:t>슥숳</w:t>
      </w:r>
      <w:r>
        <w:rPr/>
        <w:t>ꕊ</w:t>
      </w:r>
      <w:r>
        <w:rPr/>
        <w:t>杶㴦捉㉫숰瑞浺䚘쉴넨扶떵欸숹䀱쵾獁㵕뽀㭒䌶싂堻⶿欩㪵幚䀪껂䵏㪩</w:t>
      </w:r>
      <w:r>
        <w:rPr/>
        <w:t>ⱡ</w:t>
      </w:r>
      <w:r>
        <w:rPr/>
        <w:t>杩抮㉅洸做珂䇂橱畫捤䥦垮劣幹ꍞ⼪쵟兵䁟칱砯⽠뼣⫎挲塐畗䙠</w:t>
      </w:r>
      <w:r>
        <w:rPr/>
        <w:t>ⵙ</w:t>
      </w:r>
      <w:r>
        <w:rPr/>
        <w:t>積ㄯ摣⭭恠䰰幐瀮䋂乸敆䘳䕟个䅶渴䙰偉ꆱ䕂䑣䲬긮䡥年橅㌨硰嚿妬⸪狃䦿㑆숣灣乧㨹䤫䀺揂盂╎唤涱슡洩唨㍵偹䀽步お묵乴疵ㅄ䬤嫂㜳䊥娽楒⍧冏</w:t>
      </w:r>
      <w:r>
        <w:rPr/>
        <w:t>ⶩ</w:t>
      </w:r>
      <w:r>
        <w:rPr/>
        <w:t>ㅸ榻䉉㒻䐨歰</w:t>
      </w:r>
      <w:r>
        <w:rPr/>
        <w:t>꧂</w:t>
      </w:r>
      <w:r>
        <w:rPr/>
        <w:t>坵쉊呲礭땩뽥景摦栩뼬決㬹婳嘵㌤딪䛃</w:t>
      </w:r>
      <w:r>
        <w:rPr/>
        <w:t>ꤳ</w:t>
      </w:r>
      <w:r>
        <w:rPr/>
        <w:t>㓂皻걣卸ㅑ獠숲쉴♒潓獘쉣縻넫湉쉫枩杨䶘䩮甪⨨矃</w:t>
      </w:r>
      <w:r>
        <w:rPr/>
        <w:t>Ⱛ</w:t>
      </w:r>
      <w:r>
        <w:rPr/>
        <w:t>㵂礩䡂쉗浧䵬旃╺根幙␦撡㨻䥗焸쉣吩健⎘</w:t>
      </w:r>
      <w:r>
        <w:rPr/>
        <w:t>ꤹ</w:t>
      </w:r>
      <w:r>
        <w:rPr/>
        <w:t>味摘숶ꌴ獋쉓晹뽁灨⺱潟䔯偘㡦⭋猹杹晆湷䷂깥癐䒘숺ㅍ慸株䣂啍汋⩺⬣⑩쉲숯稦䩷猴潆䝄湙䆩机</w:t>
      </w:r>
      <w:r>
        <w:rPr/>
        <w:t>ꕚ</w:t>
      </w:r>
      <w:r>
        <w:rPr/>
        <w:t>沩傩슿녴</w:t>
      </w:r>
      <w:r>
        <w:rPr/>
        <w:t>⣂</w:t>
      </w:r>
      <w:r>
        <w:rPr/>
        <w:t>䣂⪣櫂哂㪻뽢滂⚣</w:t>
      </w:r>
      <w:r>
        <w:rPr/>
        <w:t>ꤶ</w:t>
      </w:r>
      <w:r>
        <w:rPr/>
        <w:t>係幮䐺儲梘偏匯䁖乁썷煞绂梮疥婃䅗彌㮬㈦䐨㡰啸轞穉⺻쉊畃㉆奖奋ꎻ뇂</w:t>
      </w:r>
      <w:r>
        <w:rPr/>
        <w:t>ꤱ</w:t>
      </w:r>
      <w:r>
        <w:rPr/>
        <w:t>䅑䍁썬塱瀸䕎☸⩌ず㴸㍐〵䖘檏槂䉉煦䭺䝎䉨</w:t>
      </w:r>
      <w:r>
        <w:rPr/>
        <w:t>ꥅ</w:t>
      </w:r>
      <w:r>
        <w:rPr/>
        <w:t>㝣⫃灇晆顀쉫繪塭桘坋䆱梩櫂噴㙋쉣態杷慩呯곂췂꥞숴央츽旍歎</w:t>
      </w:r>
      <w:r>
        <w:rPr/>
        <w:t>ⵎ</w:t>
      </w:r>
      <w:r>
        <w:rPr/>
        <w:t>掱ㄪ䑀곂煋⥳畒썏㗂쉤㍄곂</w:t>
      </w:r>
      <w:r>
        <w:rPr/>
        <w:t>ꔸ</w:t>
      </w:r>
      <w:r>
        <w:rPr/>
        <w:t>썣椣潅廂</w:t>
      </w:r>
      <w:r>
        <w:rPr/>
        <w:t>⡣</w:t>
      </w:r>
      <w:r>
        <w:rPr/>
        <w:t>绂⏍猺牺䁚稩㑃</w:t>
      </w:r>
      <w:r>
        <w:rPr/>
        <w:t>Ɽ⯂</w:t>
      </w:r>
      <w:r>
        <w:rPr/>
        <w:t>伶䎮㥹穉숫숪뇂싂䡑䙄㢱쉃숫</w:t>
      </w:r>
      <w:r>
        <w:rPr/>
        <w:t>⡪</w:t>
      </w:r>
      <w:r>
        <w:rPr/>
        <w:t>疡갯</w:t>
      </w:r>
      <w:r>
        <w:rPr/>
        <w:t>ⱦ</w:t>
      </w:r>
      <w:r>
        <w:rPr/>
        <w:t>㑳唣輴⽟樳뾿㩂輤쌰掿焨ꅲ㆏练啌瑸恗뾻쏂䤴浬佄䙢䄨ꄊ汓噁噗㕉獈䩌⹕剬</w:t>
      </w:r>
      <w:r>
        <w:rPr/>
        <w:t>ꕁ</w:t>
      </w:r>
      <w:r>
        <w:rPr/>
        <w:t>傡䘳쉨⩎숳汵뼨㟂䒥ꍕ䐳췂쉟弽坤徏녴䉶汯</w:t>
      </w:r>
      <w:r>
        <w:rPr/>
        <w:t>ꕟ</w:t>
      </w:r>
      <w:r>
        <w:rPr/>
        <w:t>㘶瑐╭懍祵⮿呂⹉去⵲坄惂슬幗祋㔮彀껂溥⤳牍䩦㤪ꍣ璻捩썂⍶䥶</w:t>
      </w:r>
      <w:r>
        <w:rPr/>
        <w:t>Ⲭ</w:t>
      </w:r>
      <w:r>
        <w:rPr/>
        <w:t>佺䐲癞浓栴䣂㡫⍸䡫塹⑆숴欷</w:t>
      </w:r>
      <w:r>
        <w:rPr/>
        <w:t>ꦮ</w:t>
      </w:r>
      <w:r>
        <w:rPr/>
        <w:t>땡㍫䱱☥壂ㄪ歡뼩䕰㚬夽挵共摊忂⼰斻㠥ㅟ曂㘣䁐嘽稸㥆쉩㑔壂汔</w:t>
      </w:r>
      <w:r>
        <w:rPr/>
        <w:t>ꔸ</w:t>
      </w:r>
      <w:r>
        <w:rPr/>
        <w:t>췂뭯숦㘩址䉺㉷캿睞⥶淂才楠⫂䑕楀㷂栮飂꥗숨㌪辣ꥸ疱瞩嘹㕞哂</w:t>
      </w:r>
      <w:r>
        <w:rPr/>
        <w:t>ꦬ</w:t>
      </w:r>
      <w:r>
        <w:rPr/>
        <w:t>幬䨴땘剭싂䱤幊ꏍ䥭㠱敍帵慵</w:t>
      </w:r>
      <w:r>
        <w:rPr/>
        <w:t>ꤺ</w:t>
      </w:r>
      <w:r>
        <w:rPr/>
        <w:t>칦ꅲ䱕䁡伶쉱⩵挣䉱䳂䡆⥒䐦걢쉅䈲捔愫믃쉊倻掻抩眩㭫쉇</w:t>
      </w:r>
      <w:r>
        <w:rPr/>
        <w:t>⣂</w:t>
      </w:r>
      <w:r>
        <w:rPr/>
        <w:t>쉸坓乡拂漦숺䑎䵲</w:t>
      </w:r>
      <w:r>
        <w:rPr/>
        <w:t>꤭</w:t>
      </w:r>
      <w:r>
        <w:rPr/>
        <w:t>潠땘╫슩⍤쉂ㅗ⾻슡⿂睾ㅹ楺潭輲땨轏樲猨剺</w:t>
      </w:r>
      <w:r>
        <w:rPr/>
        <w:t>ⵔ</w:t>
      </w:r>
      <w:r>
        <w:rPr/>
        <w:t>䡅睈䧎</w:t>
      </w:r>
      <w:r>
        <w:rPr/>
        <w:t>ꔶ</w:t>
      </w:r>
      <w:r>
        <w:rPr/>
        <w:t>䈭し丳⹩⨸</w:t>
      </w:r>
      <w:r>
        <w:rPr/>
        <w:t>ꕭ</w:t>
      </w:r>
      <w:r>
        <w:rPr/>
        <w:t>瀲싂奲特唫吺歵獌츲⩩攤敎䮏商湖碩厩匯ㅹ딶</w:t>
      </w:r>
      <w:r>
        <w:rPr/>
        <w:t>⢥╞</w:t>
      </w:r>
      <w:r>
        <w:rPr/>
        <w:t>冱侥涵䄳匳ꍊ쵊쉅绂瘺汣䍢㒮湩怰歯⎡⩐祓쉖繙捚幤쌷灎橑捷てぅ杹坰栲깯睉硬杣煃녥슣捤㭍憥种䜶쉋</w:t>
      </w:r>
      <w:r>
        <w:rPr/>
        <w:t>ⰺ</w:t>
      </w:r>
      <w:r>
        <w:rPr/>
        <w:t>稯</w:t>
      </w:r>
      <w:r>
        <w:rPr/>
        <w:t>ꥈ</w:t>
      </w:r>
      <w:r>
        <w:rPr/>
        <w:t>쉦㝖</w:t>
      </w:r>
      <w:r>
        <w:rPr/>
        <w:t>ⳃ</w:t>
      </w:r>
      <w:r>
        <w:rPr/>
        <w:t>숦⩾噾䙤䁐噮ꍬ妩剠⹔㓂</w:t>
      </w:r>
      <w:r>
        <w:rPr/>
        <w:t>ꤵ</w:t>
      </w:r>
      <w:r>
        <w:rPr/>
        <w:t>숪☲䭺渦䑗䴥컂㯃灷坟싃懍䅞ꌩ搩㈤땥氯ꄽ溘杧⾏⨫⪡숫㤽橨쵇僂乢뮩㝂䀷器</w:t>
      </w:r>
      <w:r>
        <w:rPr/>
        <w:t>ꖩ</w:t>
      </w:r>
      <w:r>
        <w:rPr/>
        <w:t>橪桇䉞㎏纏氰媩믎彎媏쉈㉩⩘넣㩤琫숤녩㩡슘䝅♋슩䮣䝯㦿坮祳奎杋㥙쉈쉫狂旂淂癸㈤朷娺싂獞穭湐窘収楣䙹䅣昳桕塇┸氤湤쉍␹⌰䈽洭曂僂煺楂뿂癡敪䀮㕷</w:t>
      </w:r>
      <w:r>
        <w:rPr/>
        <w:t>ⶮ</w:t>
      </w:r>
      <w:r>
        <w:rPr/>
        <w:t>췂䎻㟂畈禩숨⭒넫슘깸㭵◎♾═爻</w:t>
      </w:r>
      <w:r>
        <w:rPr/>
        <w:t>ꥈ</w:t>
      </w:r>
      <w:r>
        <w:rPr/>
        <w:t>슻煎慗湁敮뽺墘믂癓쉫卣䣂䨲숳ꎡ䍡也䱅</w:t>
      </w:r>
      <w:r>
        <w:rPr/>
        <w:t>ⵈ</w:t>
      </w:r>
      <w:r>
        <w:rPr/>
        <w:t>歸漲搥⩃䅌䴵䮩⭧坓슿氫幹匮呯窡촺╎⥊㶻玵棃繬Ⓜ㤦影稬扙煀㷂뽨뽭☸싂伶搽쉂樵亱숺呲㘸쉳䑥㢵㤷琬♚爪璏䊱穷佥䉇䗂</w:t>
      </w:r>
      <w:r>
        <w:rPr/>
        <w:t>ꕖ</w:t>
      </w:r>
      <w:r>
        <w:rPr/>
        <w:t>쉦轰氻㡩䝥慌瑋碬뽖㝲栥썬礵轊슩憥朥刊䩉㛂穃榡䑰䵹䛂琰</w:t>
      </w:r>
      <w:r>
        <w:rPr/>
        <w:t>⡓</w:t>
      </w:r>
      <w:r>
        <w:rPr/>
        <w:t>獤䭏쉙⽭묦㓂佸䉇㙔䌨뮏䘵䅅㝬⸭惂昭印䛍杒煠⽠横㭵써㨰夬䡆炥싂쉗⿂偞숣㬸擂뭕積〺</w:t>
      </w:r>
      <w:r>
        <w:rPr/>
        <w:t>ꖱ</w:t>
      </w:r>
      <w:r>
        <w:rPr/>
        <w:t>㝱婌쉪彅繐⒏䁔盂顅ㄵ奱呆䤪稲儺六䍧䉙穲烍䤪潱ꥤ眩㯍兩彔囍炥稳㓂깅惂쉠┸㶏뭎䤪剷䥑穀⨪妻⩏</w:t>
      </w:r>
      <w:r>
        <w:rPr/>
        <w:t>ⴶ</w:t>
      </w:r>
      <w:r>
        <w:rPr/>
        <w:t>题쵆</w:t>
      </w:r>
      <w:r>
        <w:rPr/>
        <w:t>ⴰ</w:t>
      </w:r>
      <w:r>
        <w:rPr/>
        <w:t>彸</w:t>
      </w:r>
      <w:r>
        <w:rPr/>
        <w:t>ⴹ♉</w:t>
      </w:r>
      <w:r>
        <w:rPr/>
        <w:t>썧楔ꥷ剌</w:t>
      </w:r>
      <w:r>
        <w:rPr/>
        <w:t>ꔫ</w:t>
      </w:r>
      <w:r>
        <w:rPr/>
        <w:t>汋䥬伵⹋㛂矂䕤</w:t>
      </w:r>
      <w:r>
        <w:rPr/>
        <w:t>꧍</w:t>
      </w:r>
      <w:r>
        <w:rPr/>
        <w:t>쉐扸㌺쉅䐫䭁녞儷杓摢䥁猨㍑뼵㫃</w:t>
      </w:r>
      <w:r>
        <w:rPr/>
        <w:t>ꗂ</w:t>
      </w:r>
      <w:r>
        <w:rPr/>
        <w:t>弯潧祌硗䕂焭爽堣瑪癎扊渰牟쉥㐹䒩♷湎쉶憿쉱猭挺䝑䑰쉋㵲悿剷긫숥녎뗂剎倩⥙乇䫂乵⹡䍵┽깾뿂쉵㌪璮㨱㞿偪䈷噹</w:t>
      </w:r>
      <w:r>
        <w:rPr/>
        <w:t>⣂</w:t>
      </w:r>
      <w:r>
        <w:rPr/>
        <w:t>濂ꥭ䭾眽⍷漨夬䴵稽页挴卓嘨⩶⤹뽚乊ㆻ⹁쉗䰭뽪扃䙹奐䴪㴰飂ㆡ奏</w:t>
      </w:r>
      <w:r>
        <w:rPr/>
        <w:t>ꥈ</w:t>
      </w:r>
      <w:r>
        <w:rPr/>
        <w:t>쉬㭁䀺癖싂쉁晵</w:t>
      </w:r>
      <w:r>
        <w:rPr/>
        <w:t>ꕙ</w:t>
      </w:r>
      <w:r>
        <w:rPr/>
        <w:t>䱺썕㝖潌塆껂</w:t>
      </w:r>
      <w:r>
        <w:rPr/>
        <w:t>ꤶ</w:t>
      </w:r>
      <w:r>
        <w:rPr/>
        <w:t>瀬걙喘穙뮡⥴䰸捲敞矎穯䳎浂眴䓂欩䡑䡥掏轏堩㒩歋捊琽乴췂橸啹京䀥摒䨹쉵⥥㕫捩愵潂囎䝯㌵㉈セ쉠䔸㙩桉䡴䌳썺㕲☵䍩┽硋ꌫ汴ㅒ毎㵨䝨㇂瑸乲捘ꥶ⬣恄恱轍㬫栥쉚梩䁡䞻辘歲칺┷婮堨噦쉵숪刲䃂䉌吷䄭晍獠㛃숬䬥掻䮥熥⚵癈渪슮勂昦唥ノ并慺怭숥䣂㡦夹砥⪏囂쉐뾱剱</w:t>
      </w:r>
      <w:r>
        <w:rPr/>
        <w:t>⡁</w:t>
      </w:r>
      <w:r>
        <w:rPr/>
        <w:t>瘭䪩慱㬭丮┸⌲쉃숤迃杙䫂㥪꺬슣䈳甥땭歰⩁䕊㨥숨繺䲘⧂懂║녡婧椲恁捇㐵撩攽婺슱歩娩常啮幸⩳払忂⑹輴侵呖㙯⍇疥ꅣ䍣쉄</w:t>
      </w:r>
      <w:r>
        <w:rPr/>
        <w:t>ꕓ</w:t>
      </w:r>
      <w:r>
        <w:rPr/>
        <w:t>쉔墮慂杓곂䕲칉㝮噳☭瘪걇氥⩖䀸楥飂䄺⭐辬䔨쉍숸</w:t>
      </w:r>
      <w:r>
        <w:rPr/>
        <w:t>ⵍ</w:t>
      </w:r>
      <w:r>
        <w:rPr/>
        <w:t>㏂䥫灞넥繙绂숽⦩南䴦㍭ꍪ嚡婗婾癡墿뽟</w:t>
      </w:r>
      <w:r>
        <w:rPr/>
        <w:t>ꕭ</w:t>
      </w:r>
      <w:r>
        <w:rPr/>
        <w:t>佶촫摺쉨湳</w:t>
      </w:r>
      <w:r>
        <w:rPr/>
        <w:t>⡹</w:t>
      </w:r>
      <w:r>
        <w:rPr/>
        <w:t>桌慕嘫</w:t>
      </w:r>
      <w:r>
        <w:rPr/>
        <w:t>ꕣ</w:t>
      </w:r>
      <w:r>
        <w:rPr/>
        <w:t>繯䎮㝆껂悩㩰汎㙁渤䥄⵾숷瀮䃂</w:t>
      </w:r>
      <w:r>
        <w:rPr/>
        <w:t>⡦⭥</w:t>
      </w:r>
      <w:r>
        <w:rPr/>
        <w:t>슣祂坫ㅯ뼽뽢䪮긹䱔걫潰㡷㙸⩋䩾땇캱ォ䑤两⴩㵰帽狍⤺旂㧂偟乆</w:t>
      </w:r>
      <w:r>
        <w:rPr/>
        <w:t>ⴷ</w:t>
      </w:r>
      <w:r>
        <w:rPr/>
        <w:t>姃⥫汹</w:t>
      </w:r>
      <w:r>
        <w:rPr/>
        <w:t>꧂</w:t>
      </w:r>
      <w:r>
        <w:rPr/>
        <w:t>쉬橔刊⮣⻂杒䥏⨪쎥䡡楬슣ꄽ췂愭坘싍乪瘪쵹싎啒彰䁂睏숤朰䱯拎线갦쉐╯쵆搭哂쉈牒輸墣㝌숶⭒쉉ꄩ䡳</w:t>
      </w:r>
      <w:r>
        <w:rPr/>
        <w:t>ⷂ</w:t>
      </w:r>
      <w:r>
        <w:rPr/>
        <w:t>瑍灠炏㧂杲숴礴硠瑦晈⬮久ꅓ䟂潸摺</w:t>
      </w:r>
      <w:r>
        <w:rPr/>
        <w:t>꧂</w:t>
      </w:r>
      <w:r>
        <w:rPr/>
        <w:t>쉉곂皩弱</w:t>
      </w:r>
      <w:r>
        <w:rPr/>
        <w:t>ꥄ</w:t>
      </w:r>
      <w:r>
        <w:rPr/>
        <w:t>䕨㔲⥠숨彨枣礬䉤䍯璩䉣쉥噞㠺秎獡滂䭢숫顯䔵䱩녬佘獍㫂ꍘ⬤䜮堤妵䉲쵕垻䅢䝞瞏</w:t>
      </w:r>
      <w:r>
        <w:rPr/>
        <w:t>ꥁ</w:t>
      </w:r>
      <w:r>
        <w:rPr/>
        <w:t>ギ</w:t>
      </w:r>
      <w:r>
        <w:rPr/>
        <w:t>ⱷ</w:t>
      </w:r>
      <w:r>
        <w:rPr/>
        <w:t>噠晦㑣啋</w:t>
      </w:r>
      <w:r>
        <w:rPr/>
        <w:t>Ⱔ</w:t>
      </w:r>
      <w:r>
        <w:rPr/>
        <w:t>㘱쉒</w:t>
      </w:r>
      <w:r>
        <w:rPr/>
        <w:t>⡐</w:t>
      </w:r>
      <w:r>
        <w:rPr/>
        <w:t>煢⚵䉯걣녞㘪쉦渷佋湒ꅥ㪡땃</w:t>
      </w:r>
      <w:r>
        <w:rPr/>
        <w:t>ꤲ</w:t>
      </w:r>
      <w:r>
        <w:rPr/>
        <w:t>頥㖵⧍悘⥚</w:t>
      </w:r>
      <w:r>
        <w:rPr/>
        <w:t>ꥅ</w:t>
      </w:r>
      <w:r>
        <w:rPr/>
        <w:t>䳂呶㝱䘲瘻穾濂坡㙄㭣☴顾摗䵠晎㩉</w:t>
      </w:r>
      <w:r>
        <w:rPr/>
        <w:t>ⵯ♮</w:t>
      </w:r>
      <w:r>
        <w:rPr/>
        <w:t>秂淂슿㩧癦썔乗䜨睓晅쉍斿☰辻幱掘숶ぅ슬䶩潓겣</w:t>
      </w:r>
      <w:r>
        <w:rPr/>
        <w:t>ꕭ</w:t>
      </w:r>
      <w:r>
        <w:rPr/>
        <w:t>坢䰯䱐桏噹쌷⨯놿♌꥗晘뽋넣쌪堶杆㈪싂숣䦬䍮㇂⭆⹸䩤⸪汒⭪쉈㞿</w:t>
      </w:r>
      <w:r>
        <w:rPr/>
        <w:t>ꔻ</w:t>
      </w:r>
      <w:r>
        <w:rPr/>
        <w:t>㤤嚣</w:t>
      </w:r>
      <w:r>
        <w:rPr/>
        <w:t>ⱋ</w:t>
      </w:r>
      <w:r>
        <w:rPr/>
        <w:t>䕈㉮摺㕧摋ま氦䕓摅</w:t>
      </w:r>
      <w:r>
        <w:rPr/>
        <w:t>⡴</w:t>
      </w:r>
      <w:r>
        <w:rPr/>
        <w:t>㈫쵖㍥쉀畤ꅋ갪</w:t>
      </w:r>
      <w:r>
        <w:rPr/>
        <w:t>⡶</w:t>
      </w:r>
      <w:r>
        <w:rPr/>
        <w:t>싂䱥碬毃楏䥙⬣祰彎䠺╘扲だ슩璮䆮甯摷杵슿뭰숩</w:t>
      </w:r>
      <w:r>
        <w:rPr/>
        <w:t>⢵</w:t>
      </w:r>
      <w:r>
        <w:rPr/>
        <w:t>刱숥輰ꄪ扬烍繎浳⫂儴恪숶⸫禱</w:t>
      </w:r>
      <w:r>
        <w:rPr/>
        <w:t>ꥋ</w:t>
      </w:r>
      <w:r>
        <w:rPr/>
        <w:t>䏂</w:t>
      </w:r>
      <w:r>
        <w:rPr/>
        <w:t>ⷂ</w:t>
      </w:r>
      <w:r>
        <w:rPr/>
        <w:t>漤슻⬬佨楫䗂</w:t>
      </w:r>
      <w:r>
        <w:rPr/>
        <w:t>ꕎ</w:t>
      </w:r>
      <w:r>
        <w:rPr/>
        <w:t>劘壂썸䄦䞵ꎥ止ꥳ漥迃破梣䉞䀥┱䭶潾뽟</w:t>
      </w:r>
      <w:r>
        <w:rPr/>
        <w:t>ꗂ</w:t>
      </w:r>
      <w:r>
        <w:rPr/>
        <w:t>㑁뭨걏垩⚬䀯䊡싂쉏⻂쉇</w:t>
      </w:r>
      <w:r>
        <w:rPr/>
        <w:t>ꕠ</w:t>
      </w:r>
      <w:r>
        <w:rPr/>
        <w:t>瘹迂䀴쉵辮</w:t>
      </w:r>
      <w:r>
        <w:rPr/>
        <w:t>ⴤ</w:t>
      </w:r>
      <w:r>
        <w:rPr/>
        <w:t>㥷쉹汙㕓廂瑌婠䱮䪩싃쉧㶥㍧䪵㍖ㅉ弶䀩䧂浨忂숵⹎⥳⍳⻂稦㙵丱徣扑⩈⻂넴䘫㮘瞿</w:t>
      </w:r>
      <w:r>
        <w:rPr/>
        <w:t>ⵋ</w:t>
      </w:r>
      <w:r>
        <w:rPr/>
        <w:t>⽺䥥쏂顒㵤垡⦡奩칁슩ꅨ奙棂慗썬녾</w:t>
      </w:r>
      <w:r>
        <w:rPr/>
        <w:t>ꥏ⩭</w:t>
      </w:r>
      <w:r>
        <w:rPr/>
        <w:t>畇儽䜮䌣呉숺ꅰ獇儲䭃</w:t>
      </w:r>
      <w:r>
        <w:rPr/>
        <w:t>ꕤ</w:t>
      </w:r>
      <w:r>
        <w:rPr/>
        <w:t>伫䇂䄵㓍䥸焬䮩䨥</w:t>
      </w:r>
      <w:r>
        <w:rPr/>
        <w:t>ⵤ</w:t>
      </w:r>
      <w:r>
        <w:rPr/>
        <w:t>䊡䋍梏㝓顆倽㩩</w:t>
      </w:r>
      <w:r>
        <w:rPr/>
        <w:t>⡾</w:t>
      </w:r>
      <w:r>
        <w:rPr/>
        <w:t>ꤦ</w:t>
      </w:r>
      <w:r>
        <w:rPr/>
        <w:t>䑞</w:t>
      </w:r>
      <w:r>
        <w:rPr/>
        <w:t>⠩</w:t>
      </w:r>
      <w:r>
        <w:rPr/>
        <w:t>칓㓂敋㭥㡒ꌪ獯䜵뮏呮쉬䮵䲣⫂㮏横祊呴涥䋂</w:t>
      </w:r>
      <w:r>
        <w:rPr/>
        <w:t>⠬</w:t>
      </w:r>
      <w:r>
        <w:rPr/>
        <w:t>示䥮㍶䄣眮</w:t>
      </w:r>
      <w:r>
        <w:rPr/>
        <w:t>ꥄ</w:t>
      </w:r>
      <w:r>
        <w:rPr/>
        <w:t>允丹䐲敳砯湹繣⭇䍺</w:t>
      </w:r>
      <w:r>
        <w:rPr/>
        <w:t>ꔯ⭺</w:t>
      </w:r>
      <w:r>
        <w:rPr/>
        <w:t>숭泂䙷恎乕곂瘫숰矂䵵瑖쉺㉯⹹㐳䍄쉪煡换嘩劣숪轭吰</w:t>
      </w:r>
      <w:r>
        <w:rPr/>
        <w:t>ꕰ</w:t>
      </w:r>
      <w:r>
        <w:rPr/>
        <w:t>쉪䰴㈣㷂⯂ꅕ⸮♩敋㨥뼥旃쉙佮㖬꺥摣晒煡撬䅨捈쉔灥绂슬桸咡⌻䁤漣癞䜤奟〯幇ꥸ䞿煾⿎盂䒮쉩싂昺啲幭쉺䬱䤣頊⥤嚱䭨娯䅔</w:t>
      </w:r>
      <w:r>
        <w:rPr/>
        <w:t>ꖮ</w:t>
      </w:r>
      <w:r>
        <w:rPr/>
        <w:t>㈬〮뾵㢩⹴ꍬ歧㍨夬⍎</w:t>
      </w:r>
      <w:r>
        <w:rPr/>
        <w:t>ⵉ</w:t>
      </w:r>
      <w:r>
        <w:rPr/>
        <w:t>숶䱺奎㭊☬딥쉫瓂쉞塄♖渶㩂穠抱뽪촻熘싂숱轓칌唳</w:t>
      </w:r>
      <w:r>
        <w:rPr/>
        <w:t>ⷂ</w:t>
      </w:r>
      <w:r>
        <w:rPr/>
        <w:t>䱔戻</w:t>
      </w:r>
      <w:r>
        <w:rPr/>
        <w:t>ⱍ</w:t>
      </w:r>
      <w:r>
        <w:rPr/>
        <w:t>쵑䤰</w:t>
      </w:r>
      <w:r>
        <w:rPr/>
        <w:t>ⲿ</w:t>
      </w:r>
      <w:r>
        <w:rPr/>
        <w:t>奟涿㫂㐮仂묵祓㓂摊㝉⎣䱴婀촴ꥸ㭀</w:t>
      </w:r>
      <w:r>
        <w:rPr/>
        <w:t>ꕕ</w:t>
      </w:r>
      <w:r>
        <w:rPr/>
        <w:t>츣歏</w:t>
      </w:r>
      <w:r>
        <w:rPr/>
        <w:t>ꕟ</w:t>
      </w:r>
      <w:r>
        <w:rPr/>
        <w:t>兺獋⫂</w:t>
      </w:r>
      <w:r>
        <w:rPr/>
        <w:t>ꤦ</w:t>
      </w:r>
      <w:r>
        <w:rPr/>
        <w:t>斩區</w:t>
      </w:r>
      <w:r>
        <w:rPr/>
        <w:t>ꔭ</w:t>
      </w:r>
      <w:r>
        <w:rPr/>
        <w:t>뇂㴥⍫櫂扟쉅츦䈯塷桱♅</w:t>
      </w:r>
      <w:r>
        <w:rPr/>
        <w:t>ꔮ</w:t>
      </w:r>
      <w:r>
        <w:rPr/>
        <w:t>䜯♫⩹뾏㑈캻㝌쉗眫䥡䤤楾䬮뮩쉵焹⽏䵤쉒癚之쉔匤〰套⯂슘쎬䥶ッ姂媏轍</w:t>
      </w:r>
      <w:r>
        <w:rPr/>
        <w:t>ꖏꦱ</w:t>
      </w:r>
      <w:r>
        <w:rPr/>
        <w:t>塂㙟㖩攻ㅩ쉌쉏䖱䕍扸쉘斮</w:t>
      </w:r>
      <w:r>
        <w:rPr/>
        <w:t>ꥍ</w:t>
      </w:r>
      <w:r>
        <w:rPr/>
        <w:t>捱浐쉊䱦䧂椺⑵琰쉄␶䥑쉦䵸⩌杈框枮⨥⨤畱剐䁒㯂摧䕲䁆湥䎩⺏橇彘⎩⩾㕋倪쉯瘰⩷迃澏㕒㒻场秂꧎䑤獌쏂獶쉑쉓穯㩹㕺末⚣潍挣䴺に吵〪딽쌩幧彥砦⥓쉬ꌻ㕙⥢걎쌩◂磂飂刱㎻楒㴨偄긲녤䝯숪䩯㷂╨컂癳徘碥䩴獄牠㈵䁦姃촵䅟穏⹞潫佦䥺⩪쉗쉑䭪庱乪歪걅摴겡䡋㤶䦱䡊䕇桖⹭숲쵏숰㗂갳</w:t>
      </w:r>
      <w:r>
        <w:rPr/>
        <w:t>⡶</w:t>
      </w:r>
      <w:r>
        <w:rPr/>
        <w:t>啎䕏⼥</w:t>
      </w:r>
      <w:r>
        <w:rPr/>
        <w:t>ꤥ</w:t>
      </w:r>
      <w:r>
        <w:rPr/>
        <w:t>䓂⍺䬩◂</w:t>
      </w:r>
      <w:r>
        <w:rPr/>
        <w:t>ⷂ〉</w:t>
      </w:r>
      <w:r>
        <w:rPr/>
        <w:t>獊㎥参⾩敁榬睬楷囂檩硍䕢슱쉍敲吽眫䶬斿捏卷帰灁⌥숺㕦亥숣⨯序쉇が⦣쉶쉷㣎㥷⹩㧃汃␦㢣</w:t>
      </w:r>
      <w:r>
        <w:rPr/>
        <w:t>⡕</w:t>
      </w:r>
      <w:r>
        <w:rPr/>
        <w:t>风ㅰ繉䀵䑅뽇䨨</w:t>
      </w:r>
      <w:r>
        <w:rPr/>
        <w:t>ⱺ</w:t>
      </w:r>
      <w:r>
        <w:rPr/>
        <w:t>㘽䇂並</w:t>
      </w:r>
      <w:r>
        <w:rPr/>
        <w:t>꤭</w:t>
      </w:r>
      <w:r>
        <w:rPr/>
        <w:t>啁㉷䝇⽂⼨㌩⽒琹㵊兕摳睟夫꺿⨪뾣䒩㑅뽕䊘</w:t>
      </w:r>
      <w:r>
        <w:rPr/>
        <w:t>ⷂ</w:t>
      </w:r>
      <w:r>
        <w:rPr/>
        <w:t>㩚囂⺡梏輨㫂</w:t>
      </w:r>
      <w:r>
        <w:rPr/>
        <w:t>꥟</w:t>
      </w:r>
      <w:r>
        <w:rPr/>
        <w:t>㴩㭁恦疡쉱㵆濂珂⑴徘く怦吪쉅熣⺡⍨뽠癅</w:t>
      </w:r>
      <w:r>
        <w:rPr/>
        <w:t>ꕦ</w:t>
      </w:r>
      <w:r>
        <w:rPr/>
        <w:t>뽱䪣⑭슩庡穷瘳䑖</w:t>
      </w:r>
      <w:r>
        <w:rPr/>
        <w:t>ꖮ</w:t>
      </w:r>
      <w:r>
        <w:rPr/>
        <w:t>䖩帱䙦㗂</w:t>
      </w:r>
      <w:r>
        <w:rPr/>
        <w:t>⡚⛂</w:t>
      </w:r>
      <w:r>
        <w:rPr/>
        <w:t>椶숦瑑녰</w:t>
      </w:r>
      <w:r>
        <w:rPr/>
        <w:t>ⲩ</w:t>
      </w:r>
      <w:r>
        <w:rPr/>
        <w:t>係剙歴彣㐶婡濂뭡繴啧䁶畖긦⩥슻汁㩐渷䊮㡫</w:t>
      </w:r>
      <w:r>
        <w:rPr/>
        <w:t>ⵦ</w:t>
      </w:r>
      <w:r>
        <w:rPr/>
        <w:t>㉳偀稸悿乸⥶瑓녟㥓璣⨱뽇辏</w:t>
      </w:r>
      <w:r>
        <w:rPr/>
        <w:t>Ⲙ⑕</w:t>
      </w:r>
      <w:r>
        <w:rPr/>
        <w:t>噥뭈核숷땲╍㜫쉕彖畈슥싎숸</w:t>
      </w:r>
      <w:r>
        <w:rPr/>
        <w:t>ⷂ</w:t>
      </w:r>
      <w:r>
        <w:rPr/>
        <w:t>悡숻ㆵ琺䅶偉䈪㵀♦</w:t>
      </w:r>
      <w:r>
        <w:rPr/>
        <w:t>ꦣ</w:t>
      </w:r>
      <w:r>
        <w:rPr/>
        <w:t>쉖瀷㗍収쉱偓㉾洨♚⼹숹⑚ㅭ也煔媩䥩顅뭧潹婄䝫㝢廂潈걎敩摏㖻쌩揂쵟㯂㋂敥⽪䌹淍佅㙧䤣䇂儯年瘴〮䘶⭃䝐塌泎䩁獮债繇椊卫컂⩸晰囂煫嫂歉捄䋂縥䵨碡坘㭬橨摲⥷硌䍲洸潴梻縶潅从䅮穷⹀婖䂏煓⍱⭴甪䵱㐭扨㪱畴椣灐䙏싎敭媣갶뼦滂䑊味堫否㕾庩甭</w:t>
      </w:r>
      <w:r>
        <w:rPr/>
        <w:t>ꔥ</w:t>
      </w:r>
      <w:r>
        <w:rPr/>
        <w:t>㌪樵뽍殣穪⑍슬繦旍硗橦⧃滂琰ㄲ숴</w:t>
      </w:r>
      <w:r>
        <w:rPr/>
        <w:t>ꕳ</w:t>
      </w:r>
      <w:r>
        <w:rPr/>
        <w:t>倱灥숷쉔ꅫ쉹䕫䢻楥兴⎘僂䩺桡窏暩奊併內㊵顫</w:t>
      </w:r>
      <w:r>
        <w:rPr/>
        <w:t>ꔵ</w:t>
      </w:r>
      <w:r>
        <w:rPr/>
        <w:t>䩔䕵썚⿂㍮捡㌷䅆炮⽴䐨掱㐮沬亮僂坩㭞㙧疬疩䥘䀵穧⪿刲兾㏎곂⩩䕾</w:t>
      </w:r>
      <w:r>
        <w:rPr/>
        <w:t>⣂╪</w:t>
      </w:r>
      <w:r>
        <w:rPr/>
        <w:t>䭗䐩꥚䑥懂剄晸懂쉾䁬煥卓㎩穨㍦쉔쵠佥ヂ</w:t>
      </w:r>
      <w:r>
        <w:rPr/>
        <w:t>ꤩ</w:t>
      </w:r>
      <w:r>
        <w:rPr/>
        <w:t>癸⬣䑧숥䘣뼳佡㩟⹸㛂쉱兺걚</w:t>
      </w:r>
      <w:r>
        <w:rPr/>
        <w:t>꧃</w:t>
      </w:r>
      <w:r>
        <w:rPr/>
        <w:t>漰顙頭ꍷ㍕䅸憩쵎稪䬯㷍슥穠涘</w:t>
      </w:r>
      <w:r>
        <w:rPr/>
        <w:t>⢘</w:t>
      </w:r>
      <w:r>
        <w:rPr/>
        <w:t>녞懂潣灠忂쉳䆏겻♉煪숰㵫깰⻃〴㶡坆㵑⫂깚瑄抿硓摞冻㋍슩轕싂⺩䩤䱒旎땚슮瘷畍啎⹀컂䜭䰨㫂啃瓂䍯申幣㨺꺩㑃☦毂彃坕⼴䳂䏂啨숲眶⥦⧂䛂慹㑺剚䀰偂㇂ㅮ彴畁㤪쉱繣쉉姂무⍷欩㙹䱬䉱䨹⭍䏂楓쎵싂塒杔䶬䶬</w:t>
      </w:r>
      <w:r>
        <w:rPr/>
        <w:t>ⶡ</w:t>
      </w:r>
      <w:r>
        <w:rPr/>
        <w:t>㡥截쉇</w:t>
      </w:r>
      <w:r>
        <w:rPr/>
        <w:t>⡖</w:t>
      </w:r>
      <w:r>
        <w:rPr/>
        <w:t>゘縶㵉嗃숵췂䗂녳偈깑淃쉀愫䭊潲⽃쉭쉸㍁繄ꅘ娨䌽⭘♈䝂㤷橞繫兲嘷挮伷⍂攽呡券武䐷丱晾槂壂攤䈵瓂갬⑭䙱쉟矂欽땐䥅乆娬浱祦┪썢剠婴樦䁑⵾偃슣励噩㔫沥</w:t>
      </w:r>
      <w:r>
        <w:rPr/>
        <w:t>⠶</w:t>
      </w:r>
      <w:r>
        <w:rPr/>
        <w:t>㙦伪║敥㜨ぃ梥䉱塑쉠ㅏ㑞磂ㅰ嫂䥵囂㝓捹ㅮ④</w:t>
      </w:r>
      <w:r>
        <w:rPr/>
        <w:t>ꖬ꥾</w:t>
      </w:r>
      <w:r>
        <w:rPr/>
        <w:t>僃坬칞㭆⽀깧昽뭨䙶⽇幺뽧⯍䁨顣溥協䕂</w:t>
      </w:r>
      <w:r>
        <w:rPr/>
        <w:t>ꦘ♔</w:t>
      </w:r>
      <w:r>
        <w:rPr/>
        <w:t>朩䱀琩⥓췂숪⪣㤪䩑숷䕫瞩㕋䪡灴怸儹㖵㍞</w:t>
      </w:r>
      <w:r>
        <w:rPr/>
        <w:t>ꥑ</w:t>
      </w:r>
      <w:r>
        <w:rPr/>
        <w:t>䥙席轹⹥䵓䥪ぞ썺楠㗍㙤㍬湠佟犿獗䭬婫⩺碮歚긨숸欸癬쉧긱깊쉇凍䒩슻噐䁕竃쌩晳劘䩚䫂䑚썷㕥㧎坔쉎刲檘彈桉嗂㍫쉥䤭淂柂恮슮啷</w:t>
      </w:r>
      <w:r>
        <w:rPr/>
        <w:t>Ⱞ</w:t>
      </w:r>
      <w:r>
        <w:rPr/>
        <w:t>牫䗂싂숨칒뼪泂묦爵싂瀦Ⓨ獄嘰㞿囂呪쉀攸⹵숪쉇刵㑒兖厏匪㕟硃쉇쉊朥䖘塙漨⧂湶䠫뽐䌊쉊琴䈺幅偎숪쉪㬪䁗</w:t>
      </w:r>
      <w:r>
        <w:rPr/>
        <w:t>Ⱘ</w:t>
      </w:r>
      <w:r>
        <w:rPr/>
        <w:t>싂묪⹋</w:t>
      </w:r>
      <w:r>
        <w:rPr/>
        <w:t>⡬</w:t>
      </w:r>
      <w:r>
        <w:rPr/>
        <w:t>栨珎繕쉣</w:t>
      </w:r>
      <w:r>
        <w:rPr/>
        <w:t>ꖥ</w:t>
      </w:r>
      <w:r>
        <w:rPr/>
        <w:t>ꏂㆥ睬</w:t>
      </w:r>
      <w:r>
        <w:rPr/>
        <w:t>ꦥ</w:t>
      </w:r>
      <w:r>
        <w:rPr/>
        <w:t>捺祬窥吤쉰</w:t>
      </w:r>
      <w:r>
        <w:rPr/>
        <w:t>ⱶ</w:t>
      </w:r>
      <w:r>
        <w:rPr/>
        <w:t>쉉穪堻䕫硾㬷㵉輩깬ꆩꌩ揍㐺㕨쌳橦猣묩숴⺬䘳瑟쉷䴪걉嗂녍</w:t>
      </w:r>
      <w:r>
        <w:rPr/>
        <w:t>꧂</w:t>
      </w:r>
      <w:r>
        <w:rPr/>
        <w:t>䝵쉑厩쉑卉㩳䐻扮輦</w:t>
      </w:r>
      <w:r>
        <w:rPr/>
        <w:t>ⵋ</w:t>
      </w:r>
      <w:r>
        <w:rPr/>
        <w:t>싂愪潆塊⤴煆뼹顨栣檡㍀乫核偠灓堪伮咩嘴㏂쉙숬쉇䤱媩係꥾</w:t>
      </w:r>
      <w:r>
        <w:rPr/>
        <w:t>⣂</w:t>
      </w:r>
      <w:r>
        <w:rPr/>
        <w:t>輪牌쉓싂旂</w:t>
      </w:r>
      <w:r>
        <w:rPr/>
        <w:t>ꦏ</w:t>
      </w:r>
      <w:r>
        <w:rPr/>
        <w:t>㍂믂⫂쉚䠴쉯灾䱑唹쉬媏禘䨱㏎⨩恉兡浙⺩ꎿ쉘䋎䅬䙈╉氱橂湇慈問熿夲煓繂䉀剴焥⑀挪긫祄㒿䁄喿</w:t>
      </w:r>
      <w:r>
        <w:rPr/>
        <w:t>ꥐ</w:t>
      </w:r>
      <w:r>
        <w:rPr/>
        <w:t>䁍欬쉂䅆䝀散쉏摲쉳뿂䘶꥖敯⿎㔱㝚硧焨㝣쉖䕖쉖뮱⽄</w:t>
      </w:r>
      <w:r>
        <w:rPr/>
        <w:t>⢬</w:t>
      </w:r>
      <w:r>
        <w:rPr/>
        <w:t>䘱⌷㍳壂ꥠ棂歒换呃㭧眱숻ꌹ噢墡棂딥䠶</w:t>
      </w:r>
      <w:r>
        <w:rPr/>
        <w:t>꧂</w:t>
      </w:r>
      <w:r>
        <w:rPr/>
        <w:t>ꍎ癤</w:t>
      </w:r>
      <w:r>
        <w:rPr/>
        <w:t>ꕥ</w:t>
      </w:r>
      <w:r>
        <w:rPr/>
        <w:t>塞係⸷悬朽뼣</w:t>
      </w:r>
      <w:r>
        <w:rPr/>
        <w:t>ⱶ</w:t>
      </w:r>
      <w:r>
        <w:rPr/>
        <w:t>泂숽䕭亮뭃睪獠쉄溿庿⍋彫뭓剐쵖⧂긯橍扭爺숴⶿뼺㙁쉧쉟녹䮥㙗</w:t>
      </w:r>
      <w:r>
        <w:rPr/>
        <w:t>ⰰ</w:t>
      </w:r>
      <w:r>
        <w:rPr/>
        <w:t>꧂</w:t>
      </w:r>
      <w:r>
        <w:rPr/>
        <w:t>䕺䡞♺椲婳睇亿</w:t>
      </w:r>
      <w:r>
        <w:rPr/>
        <w:t>ꔤ</w:t>
      </w:r>
      <w:r>
        <w:rPr/>
        <w:t>䨳顙㡆坐䤰歉横祒쉈繲帨쌶</w:t>
      </w:r>
      <w:r>
        <w:rPr/>
        <w:t>⠦</w:t>
      </w:r>
      <w:r>
        <w:rPr/>
        <w:t>栯晓䩦</w:t>
      </w:r>
      <w:r>
        <w:rPr/>
        <w:t>꧂⹈</w:t>
      </w:r>
      <w:r>
        <w:rPr/>
        <w:t>㘸痍妵椷楕㏍䁉쉒숫䂱䤥顳</w:t>
      </w:r>
    </w:p>
    <w:p>
      <w:pPr>
        <w:pStyle w:val="PreformattedText"/>
        <w:bidi w:val="0"/>
        <w:spacing w:before="0" w:after="0"/>
        <w:jc w:val="left"/>
        <w:rPr/>
      </w:pPr>
      <w:r>
        <w:rPr/>
        <w:t>嘯⽧嘪촲㧍쉅畭㵏眬칐㝄係楴摏⑊摚㗂쉊䱚偣⭎㝆╊뭀뼲坏敊瑅産湢</w:t>
      </w:r>
      <w:r>
        <w:rPr/>
        <w:t>ⱃ</w:t>
      </w:r>
      <w:r>
        <w:rPr/>
        <w:t>묤ꇂ슩旂毂칳㙀쉣顗啾䣃</w:t>
      </w:r>
      <w:r>
        <w:rPr/>
        <w:t>ꕍ</w:t>
      </w:r>
      <w:r>
        <w:rPr/>
        <w:t>潸㡓䑄桨㪩⑉恑숪</w:t>
      </w:r>
      <w:r>
        <w:rPr/>
        <w:t>꧂</w:t>
      </w:r>
      <w:r>
        <w:rPr/>
        <w:t>冘塔ぶ儣㭠杏뭧坎畲捔刳䱾抿䧃獹㩄㭌桫噣牪示桮㡔硐쉮뽊㥍䦻긩䵬칸桹ㅑ偞獳</w:t>
      </w:r>
      <w:r>
        <w:rPr/>
        <w:t>꧂</w:t>
      </w:r>
      <w:r>
        <w:rPr/>
        <w:t>檩넹樬煸⤩丽뗂숰䬰噣啨䩥㕑頫ㅡ煎㈲</w:t>
      </w:r>
      <w:r>
        <w:rPr/>
        <w:t>Ɽ</w:t>
      </w:r>
      <w:r>
        <w:rPr/>
        <w:t>眷橒灬呦幥싂祰壂䈴쉤䏂⪵彟무瑠䴶䕬⽍╟福彰㯍네숫䝕潍妻ꥸ컂幫業깆갤㬸の슡쉩妱칃揂砳繢Ⓜ㢥䝅䵯䍢뽔ぬ辻㑙秂ㅊ⨶칺딨⦵ㄴㅷげ㘯摱ꥨ摒偯游숪㵨繡汰頩摠敾</w:t>
      </w:r>
      <w:r>
        <w:rPr/>
        <w:t>⡮</w:t>
      </w:r>
      <w:r>
        <w:rPr/>
        <w:t>䔯ꏎ⯂䐤櫂䏍숻슩潑绂剷쉇뇂숤櫂碏㐨祷元棍恕睥䒩Ⓜ숽琭彃硔飂쉃숳㥟爥敇</w:t>
      </w:r>
      <w:r>
        <w:rPr/>
        <w:t>ⲥ</w:t>
      </w:r>
      <w:r>
        <w:rPr/>
        <w:t>㙭쉢숱숪♩灥畦䡄㛂슮奌䙟洬摕洮⵴煗⨽沬쉡稯淂쉃杓㭄䕙쉪戊⏂穰眭쌬氻ꄹ⑐쵘⍇䓂ꅆ睬兒쉷晠余쉧颥㡰꺩礴䐵堶ぞꥠ㴣ぁ碿⪻啋痍恬썩噢䭺咏슿숽桀㥣低㘫쉎ㄫ京橙쉎拂숫䀥倴</w:t>
      </w:r>
      <w:r>
        <w:rPr/>
        <w:t>ⴸ</w:t>
      </w:r>
      <w:r>
        <w:rPr/>
        <w:t>摷汉</w:t>
      </w:r>
      <w:r>
        <w:rPr/>
        <w:t>ⶩ</w:t>
      </w:r>
      <w:r>
        <w:rPr/>
        <w:t>䕞뽘ꅚ敗䅢浟습ㅠ揎瀶湾晟㦥쉣幤┲</w:t>
      </w:r>
      <w:r>
        <w:rPr/>
        <w:t>⠨</w:t>
      </w:r>
      <w:r>
        <w:rPr/>
        <w:t>瘹湮⿂氪걯숶⍘啔䨪㡧싂㥏⨴딵湵别睒顁湀塨</w:t>
      </w:r>
      <w:r>
        <w:rPr/>
        <w:t>⡢</w:t>
      </w:r>
      <w:r>
        <w:rPr/>
        <w:t>繺</w:t>
      </w:r>
      <w:r>
        <w:rPr/>
        <w:t>⡌</w:t>
      </w:r>
      <w:r>
        <w:rPr/>
        <w:t>垮榩疩浃恟䖿♕숭瑍ꆥ濂숸ま轈⧂㮩确䛂⍮奄╹싍疿ꏃ䍩㴩佂淂狂츯横⍈싂旂汶쉉洪숳婨쉺栵꥘뼦哂습싂囂</w:t>
      </w:r>
      <w:r>
        <w:rPr/>
        <w:t>Ɑ</w:t>
      </w:r>
      <w:r>
        <w:rPr/>
        <w:t>ꍩㆱ꧎ㆵ愭녅獸㍮溏㒬쉰쉡</w:t>
      </w:r>
      <w:r>
        <w:rPr/>
        <w:t>ꕰ</w:t>
      </w:r>
      <w:r>
        <w:rPr/>
        <w:t>弪썯浒䌨㣂䅄슿슬쉬</w:t>
      </w:r>
      <w:r>
        <w:rPr/>
        <w:t>ꤴ</w:t>
      </w:r>
      <w:r>
        <w:rPr/>
        <w:t>顇㥘挻狂</w:t>
      </w:r>
      <w:r>
        <w:rPr/>
        <w:t>ꔨ</w:t>
      </w:r>
      <w:r>
        <w:rPr/>
        <w:t>灳䝋ꎻ⩩㥃单</w:t>
      </w:r>
      <w:r>
        <w:rPr/>
        <w:t>ⴹ</w:t>
      </w:r>
      <w:r>
        <w:rPr/>
        <w:t>佶ꍭ♣䡂썖潱潄湒䱸⩭</w:t>
      </w:r>
      <w:r>
        <w:rPr/>
        <w:t>⣎</w:t>
      </w:r>
      <w:r>
        <w:rPr/>
        <w:t>썭橀♋믂␸擂㝷䭪㝣并䡫牸ꥴ啭䔶딸暡쉕嚵뭴京ꥯ㘯㵕檩濂땊杵督</w:t>
      </w:r>
      <w:r>
        <w:rPr/>
        <w:t>ⵞ</w:t>
      </w:r>
      <w:r>
        <w:rPr/>
        <w:t>煣憡㑅쉖晥숹ꍕ䃂</w:t>
      </w:r>
      <w:r>
        <w:rPr/>
        <w:t>⡯</w:t>
      </w:r>
      <w:r>
        <w:rPr/>
        <w:t>灑乥㩓汞兒繚숮顈ꍷꇂ</w:t>
      </w:r>
      <w:r>
        <w:rPr/>
        <w:t>ⱬ</w:t>
      </w:r>
      <w:r>
        <w:rPr/>
        <w:t>䙎㶱③昽楈廂桗䁹え쉧橊쉍숰均塘慇挱ヂ쉩楊兄㙅敬</w:t>
      </w:r>
      <w:r>
        <w:rPr/>
        <w:t>꤬</w:t>
      </w:r>
      <w:r>
        <w:rPr/>
        <w:t>穯⏂㉊穄瓂牅督䍺㬶䘷Ⓙ㠪㨴䮱䙟⮡奖슬뮣䩵䍘噖牭墡繗嗂穑䝷灃剠汋桄旂䈩微䩒䭪凃櫂仂穢</w:t>
      </w:r>
      <w:r>
        <w:rPr/>
        <w:t>ⳃ</w:t>
      </w:r>
      <w:r>
        <w:rPr/>
        <w:t>穡潈</w:t>
      </w:r>
      <w:r>
        <w:rPr/>
        <w:t>ꕏ</w:t>
      </w:r>
      <w:r>
        <w:rPr/>
        <w:t>䌪㩐쉥敵⒡쉥땨╍〉䰦ㄥ⭅䍡쵬䈣䱁慠卖乷晁轐♒㩄轤噞숷瘮싂潴参䆣㗎ꥠ挨慗쉈桖牌縪䖡涵쵟樳ꅞ䘨棂煕⾿䇂猪䠯걫暿伪㉦䩾䞣僂湇湧칭♍别八䙩쉖ゥ桒汌䙦匭⽑숲參伳㣂婈前㍌㙘杴機乭␸㢵㨶⩳습牠濂뼲䩦挪䁐癏殣敘汚㬨캏㑷칵䐯穊䔥湤頣뇎⩺暩쉡캡⍲绂췃</w:t>
      </w:r>
      <w:r>
        <w:rPr/>
        <w:t>ꖩꔳꤵ</w:t>
      </w:r>
      <w:r>
        <w:rPr/>
        <w:t>夵畧</w:t>
      </w:r>
      <w:r>
        <w:rPr/>
        <w:t>⡅</w:t>
      </w:r>
      <w:r>
        <w:rPr/>
        <w:t>䮥轚㈺ꥢ녥㖏榬瀽숣쏎妡⎻牪祗煶轄⩀⮱泍匭睔樶洬晴獰䤬爮䡾쉊仂噡쉏瀫祣♸╢⹩</w:t>
      </w:r>
      <w:r>
        <w:rPr/>
        <w:t>꤭</w:t>
      </w:r>
      <w:r>
        <w:rPr/>
        <w:t>싂㵧숶汀싂昹떡楩物⩥㩑拂轳뽈戺畕⩔但㇃</w:t>
      </w:r>
      <w:r>
        <w:rPr/>
        <w:t>ꕈ</w:t>
      </w:r>
      <w:r>
        <w:rPr/>
        <w:t>㝉⩐쉩쉡숮␩摙䱚딳嫎〻</w:t>
      </w:r>
      <w:r>
        <w:rPr/>
        <w:t>ꦘ</w:t>
      </w:r>
      <w:r>
        <w:rPr/>
        <w:t>땴倮묦ꍚ⒵哂츹⚵㭤䜹啊奓⨊歒漻㍯⽢ꄳ㏂湄⶿す沩椨⨷欩兖瑠䬳䡒䅈顫甥䍍슩枘穓썩⹷柍</w:t>
      </w:r>
      <w:r>
        <w:rPr/>
        <w:t>ꔪ</w:t>
      </w:r>
      <w:r>
        <w:rPr/>
        <w:t>쉔畀뭄⭘䍾颡䡶㏂싂灺ꌭ䙨䉸䡆暥쉹숳ㆩ甽辡</w:t>
      </w:r>
      <w:r>
        <w:rPr/>
        <w:t>ⴷ</w:t>
      </w:r>
      <w:r>
        <w:rPr/>
        <w:t>䥵彠䱌掩渶愶䑗⬶㥕ꆣ䍄協숶㩞칁ꆩ㭳愦硏愲冿祃侬묫浈顟婪ꥮ겿곂汄╄층磂ꅒ咏곂쉨</w:t>
      </w:r>
      <w:r>
        <w:rPr/>
        <w:t>ꥋ</w:t>
      </w:r>
      <w:r>
        <w:rPr/>
        <w:t>煊䙾犣䥔繆仂䅏彤主炡갰兮썴㕴澮繉쏂瘺幘ꅩ걗旂晬唦潕䙁玥䝗㵵牑湠札伴⮘묱녮椶硓姂⪿</w:t>
      </w:r>
      <w:r>
        <w:rPr/>
        <w:t>ꗃ♉</w:t>
      </w:r>
      <w:r>
        <w:rPr/>
        <w:t>拂쉢㡊쵷녀梣珂〣竎뼨䘪汧</w:t>
      </w:r>
      <w:r>
        <w:rPr/>
        <w:t>⡤</w:t>
      </w:r>
      <w:r>
        <w:rPr/>
        <w:t>渥朥䱅丫┰汥疏ꥦ䓂㮣䕢䯃債儫婟㩉棂䱏숦뭦슱㤱⩃湋숴怤䝇繴嚥㮮渣䲩쉞䈦妬桚轡䘺爬绂뭂⺏▩橘畭吮㑍僂浵晗㵊ꅖ䉡晰灑䙡ꥦ彙䋂癮牾汷㙆㘺</w:t>
      </w:r>
      <w:r>
        <w:rPr/>
        <w:t>ⴴ</w:t>
      </w:r>
      <w:r>
        <w:rPr/>
        <w:t>皬卤䱔槂墬⺩捤⎘橮浘쉐从攺㦏幓</w:t>
      </w:r>
      <w:r>
        <w:rPr/>
        <w:t>ꕾ</w:t>
      </w:r>
      <w:r>
        <w:rPr/>
        <w:t>桄呙㭦晩敡䕓䡐輲䩡㓍쉃浫깎뮡넫牮働䍢쉦넶劬숵嘬숵渶䔪别撿牊炮禣顙䵸睇摭朹琵乹긹䤹숻愩⩡䍆숱畆깖優쉁灯⛂幃煡㩖堫畫捨吶怩뼭</w:t>
      </w:r>
      <w:r>
        <w:rPr/>
        <w:t>ꦩ</w:t>
      </w:r>
      <w:r>
        <w:rPr/>
        <w:t>㝓本㉾떻㈮卙㉶썂뽗䌴⸪</w:t>
      </w:r>
      <w:r>
        <w:rPr/>
        <w:t>⣂</w:t>
      </w:r>
      <w:r>
        <w:rPr/>
        <w:t>꧂</w:t>
      </w:r>
      <w:r>
        <w:rPr/>
        <w:t>歴畞⩵煇樲싂</w:t>
      </w:r>
      <w:r>
        <w:rPr/>
        <w:t>⡖</w:t>
      </w:r>
      <w:r>
        <w:rPr/>
        <w:t>滂煬㙚쉧敀䌫琷䘨䧂掬걕</w:t>
      </w:r>
      <w:r>
        <w:rPr/>
        <w:t>ⱷ</w:t>
      </w:r>
      <w:r>
        <w:rPr/>
        <w:t>⽶㙫䴳쉱煑ㅯ㠵⩹坏쵠ㆩ쉋칬爨㝘칁놩㝙䜨쉟煟껂묣呕卨呠彟䕙砲⬯勂ꥦ쉦뮥千䊏⿂⧂在</w:t>
      </w:r>
      <w:r>
        <w:rPr/>
        <w:t>꧂</w:t>
      </w:r>
      <w:r>
        <w:rPr/>
        <w:t>싂偣㝟噅㜳卩뗂넫桡㜵廂⽭橬契䅩싂쵧㉠땧䥣倥楨</w:t>
      </w:r>
      <w:r>
        <w:rPr/>
        <w:t>ꦡ</w:t>
      </w:r>
      <w:r>
        <w:rPr/>
        <w:t>穷繶깗庣剳夬㵠습䬤</w:t>
      </w:r>
      <w:r>
        <w:rPr/>
        <w:t>ⲻ</w:t>
      </w:r>
      <w:r>
        <w:rPr/>
        <w:t>䐣㩟䙤</w:t>
      </w:r>
      <w:r>
        <w:rPr/>
        <w:t>⠬</w:t>
      </w:r>
      <w:r>
        <w:rPr/>
        <w:t>璱煰숷⨤㐥摯吸쉤线攨ꌽ没挪쉕쉆쉃ケ▿偈䴨灰슏</w:t>
      </w:r>
      <w:r>
        <w:rPr/>
        <w:t>ꕍ</w:t>
      </w:r>
      <w:r>
        <w:rPr/>
        <w:t>兟桎⩖庘窵縶穘䍣彬䘴啒㠩䘣听꥾㡪凂슩썕㘤坈ꍷ땟母喩噙塮┣뼭뽉䱭⒵ꅋ呇ꆿ帣쉦猰噟⿂ꆮ殣爩甹곂佶睅㍷숲眥쉶ꍡ矃䘪洷깈ꇃ쌳䓍무쉰㩑㝕깏슮榬睖쉴栱穃꥗뽦仂恚䏎䱧쉞䅫㝟䕷䋂㑤䯂剗塇뿂걢瑗싂轚乌嗂灙뽀☊쉣</w:t>
      </w:r>
      <w:r>
        <w:rPr/>
        <w:t>ⱖ</w:t>
      </w:r>
      <w:r>
        <w:rPr/>
        <w:t>嗂泂싂痂掩煈</w:t>
      </w:r>
      <w:r>
        <w:rPr/>
        <w:t>ꔨ</w:t>
      </w:r>
      <w:r>
        <w:rPr/>
        <w:t>棍娨숸숪偰旂떻쵗⤺</w:t>
      </w:r>
      <w:r>
        <w:rPr/>
        <w:t>ꦡ</w:t>
      </w:r>
      <w:r>
        <w:rPr/>
        <w:t>䗂瑮䁧祘櫂怽</w:t>
      </w:r>
      <w:r>
        <w:rPr/>
        <w:t>ꕧ</w:t>
      </w:r>
      <w:r>
        <w:rPr/>
        <w:t>ꥯ</w:t>
      </w:r>
      <w:r>
        <w:rPr/>
        <w:t>ⱟ</w:t>
      </w:r>
      <w:r>
        <w:rPr/>
        <w:t>ォ</w:t>
      </w:r>
      <w:r>
        <w:rPr/>
        <w:t>Ȿ</w:t>
      </w:r>
      <w:r>
        <w:rPr/>
        <w:t>参牓繨獂䉎䋂싂搨㠪扏嫂禡⍒숩쉡橢싂ꌩ榿㙖쉪⪱</w:t>
      </w:r>
      <w:r>
        <w:rPr/>
        <w:t>Ȿ</w:t>
      </w:r>
      <w:r>
        <w:rPr/>
        <w:t>䥇쉥쵤堳ꄦ䉬歨术䐽䨬娶䬪氶䌥幰㵅碥ㅯ⽏珎㉳填╊㵔湙뽄⯂碩</w:t>
      </w:r>
      <w:r>
        <w:rPr/>
        <w:t>ꕩ</w:t>
      </w:r>
      <w:r>
        <w:rPr/>
        <w:t>긻硺갨믂啐住椭⩈ꥦ湯䭃</w:t>
      </w:r>
      <w:r>
        <w:rPr/>
        <w:t>⠫</w:t>
      </w:r>
      <w:r>
        <w:rPr/>
        <w:t>瀩繾䨬侬砲砩攦眪⨪㛎딪㩢</w:t>
      </w:r>
      <w:r>
        <w:rPr/>
        <w:t>ⶱ</w:t>
      </w:r>
      <w:r>
        <w:rPr/>
        <w:t>獅珃揂䑋敍⹴쎣姂䮘吤䔻䌦싂爲䡇숭㭾婨汫怷塧캬垥䥖ㅞ⹍╓쉋䘷十땕幱숴쉌䩃汴繅䥮뭾쉖䃂㬪싂晲⦻⵲㧂涵쵦頸嗂䬤습愤⭘</w:t>
      </w:r>
      <w:r>
        <w:rPr/>
        <w:t>⡎</w:t>
      </w:r>
      <w:r>
        <w:rPr/>
        <w:t>玻愲䌫딯쉇떵㫂瑘䐽秂㒏伨櫂挭猩㕨뼣㕒瑯元㯂䩊採洲牧堳慃㍇썄칌啨毂⾘汔㉍쉡硥惂暻其䍉䱇戻䰸浘넣浡䔦㥤ꄷ칊┳녀㋂⽭쉓惂杶쉪縸䉌䮱♦칇⍬♶㨱ぞꍳ戵</w:t>
      </w:r>
      <w:r>
        <w:rPr/>
        <w:t>Ⱛ</w:t>
      </w:r>
      <w:r>
        <w:rPr/>
        <w:t>깪塹깃</w:t>
      </w:r>
      <w:r>
        <w:rPr/>
        <w:t>ⴱ</w:t>
      </w:r>
      <w:r>
        <w:rPr/>
        <w:t>渱䥘䩉</w:t>
      </w:r>
      <w:r>
        <w:rPr/>
        <w:t>ꗂ</w:t>
      </w:r>
      <w:r>
        <w:rPr/>
        <w:t>煾</w:t>
      </w:r>
      <w:r>
        <w:rPr/>
        <w:t>ⴵ</w:t>
      </w:r>
      <w:r>
        <w:rPr/>
        <w:t>ⱡ</w:t>
      </w:r>
      <w:r>
        <w:rPr/>
        <w:t>即〥㦵䷂䤹唶璮勂⏂呩椱澱瑇</w:t>
      </w:r>
      <w:r>
        <w:rPr/>
        <w:t>ⴹ</w:t>
      </w:r>
      <w:r>
        <w:rPr/>
        <w:t>敠ꍌ匩乍杒㌦婾愣勂㵳晧䷂</w:t>
      </w:r>
      <w:r>
        <w:rPr/>
        <w:t>Ⱟ</w:t>
      </w:r>
      <w:r>
        <w:rPr/>
        <w:t>䥆煾奷䀭吴</w:t>
      </w:r>
      <w:r>
        <w:rPr/>
        <w:t>ꥆ</w:t>
      </w:r>
      <w:r>
        <w:rPr/>
        <w:t>敱歇据硘堸⽆扯昨⨸슻扈㩪䋂卲㴤剑⹸烂劻뽍牞轒穉쉥典夹㩬祔깟徘䘣穤⪩䔫乞쉭㮩䥚昳쉄癰倻獷竂</w:t>
      </w:r>
      <w:r>
        <w:rPr/>
        <w:t>⡵</w:t>
      </w:r>
      <w:r>
        <w:rPr/>
        <w:t>滂犮⵲梻砮⚮㣂祑䑉㝺갵瑍甶</w:t>
      </w:r>
      <w:r>
        <w:rPr/>
        <w:t>ⱹ</w:t>
      </w:r>
      <w:r>
        <w:rPr/>
        <w:t>쉥슿╈⸷嗂䑥彗〴曂祮⭨㕲쉌灬煳Ⓝ輵頳㖘繧⑞⹅㡠䕰桾쉠㝫敞쉚奵䍅䥵癚ご啴쉪祾㫃殥疮漹哂盂</w:t>
      </w:r>
      <w:r>
        <w:rPr/>
        <w:t>ꕵ</w:t>
      </w:r>
      <w:r>
        <w:rPr/>
        <w:t>Ⱨ⑟</w:t>
      </w:r>
      <w:r>
        <w:rPr/>
        <w:t>轘⩃</w:t>
      </w:r>
      <w:r>
        <w:rPr/>
        <w:t>ⶵ</w:t>
      </w:r>
      <w:r>
        <w:rPr/>
        <w:t>쉕穚湉顥䨭</w:t>
      </w:r>
      <w:r>
        <w:rPr/>
        <w:t>ⷂ</w:t>
      </w:r>
      <w:r>
        <w:rPr/>
        <w:t>䥮Ⓕ䕔吨쉇䜻䱮慴㐪猹湷䢘䭋⹄猴ご嘯싂櫂亻砲싂顇娹⪩煡㑯꥚矂乧伫捾潞佣秂╱槂呣湞唥쉳儦숺慞偪惂▣㣍쉇畊顦␷ぬ廂䰶汴㭸</w:t>
      </w:r>
      <w:r>
        <w:rPr/>
        <w:t>ⴭ</w:t>
      </w:r>
      <w:r>
        <w:rPr/>
        <w:t>櫂슥쉒穌慲☻䊮㡶曂啄⍧㨰䛍浨䉃㠴숦╰쉁⍴⽳斥쉙슻睘츻参刲㉑䳂塯嗂䩟䨯ね焩땶뇂</w:t>
      </w:r>
      <w:r>
        <w:rPr/>
        <w:t>ꦻ</w:t>
      </w:r>
      <w:r>
        <w:rPr/>
        <w:t>㎥</w:t>
      </w:r>
      <w:r>
        <w:rPr/>
        <w:t>꧃</w:t>
      </w:r>
      <w:r>
        <w:rPr/>
        <w:t>劘偧佬</w:t>
      </w:r>
      <w:r>
        <w:rPr/>
        <w:t>ⴶ</w:t>
      </w:r>
      <w:r>
        <w:rPr/>
        <w:t>䍎ꎿ暻眣橇싂쉥堷祡㬯傣商璘礵숱槂愊䮿쉘썭⸦쉢</w:t>
      </w:r>
      <w:r>
        <w:rPr/>
        <w:t>Ⱳ</w:t>
      </w:r>
      <w:r>
        <w:rPr/>
        <w:t>쉋歯辬길偷㛍⺥◂숪쉄曃汹䡷祢㑌슬硣</w:t>
      </w:r>
      <w:r>
        <w:rPr/>
        <w:t>ꔨ</w:t>
      </w:r>
      <w:r>
        <w:rPr/>
        <w:t>揎䡧䫍䶱㘱</w:t>
      </w:r>
      <w:r>
        <w:rPr/>
        <w:t>ꤨ</w:t>
      </w:r>
      <w:r>
        <w:rPr/>
        <w:t>悵쉡圬㵡〤婶떘彲⍔꺬渪ꅐ썦灪佁穸滂</w:t>
      </w:r>
      <w:r>
        <w:rPr/>
        <w:t>Ⱙ</w:t>
      </w:r>
      <w:r>
        <w:rPr/>
        <w:t>뇍썁硕㕢爨꥗睸歏숦䱈吹搪瑘瑂捡걣ꍣ䓂兹㘪䭚䋂佺⩋䉇祥쉕㵳辮⹙⥷╡坅䩅渵䒬⨶䅮쵂╞牌䆥纬潬䷂⹎꺻㝟瀴佷⿂廂硵㍫┽ꌴ쉫땊⸰堪轆䂵쉏슡㞘딵⍆</w:t>
      </w:r>
      <w:r>
        <w:rPr/>
        <w:t>ꦣ</w:t>
      </w:r>
      <w:r>
        <w:rPr/>
        <w:t>䭠掘噾塇뽁䍏塷娳漹迍</w:t>
      </w:r>
      <w:r>
        <w:rPr/>
        <w:t>Ɽ</w:t>
      </w:r>
      <w:r>
        <w:rPr/>
        <w:t>숺瓂⵳栤쉎㥴灺晫⍘轓照獎捲뽱뭊浶⹮䙐歊灨넳晫丬쉨☱⭳慪겣硒坔幚㙺䴵啅꥖䬽〱偐ㄷ䉡渽味⩪㵃䫂땬獦厡</w:t>
      </w:r>
      <w:r>
        <w:rPr/>
        <w:t>꧂</w:t>
      </w:r>
      <w:r>
        <w:rPr/>
        <w:t>쉋⽮썂碬⩍卬序欦䬸쉡깠矂時싂䐵恲♂䥺凂剄埂啮戻뽴汵婲砸䂻䱌쉠顖⤩⽟쉙╧</w:t>
      </w:r>
      <w:r>
        <w:rPr/>
        <w:t>⡳</w:t>
      </w:r>
      <w:r>
        <w:rPr/>
        <w:t>숸㙺ㅐ䗂橬矂澵顀櫂佞⿂⨪⼵쉆쉔坍㈭녟柂쉯睦㍔⹖攰깷硴瑖䥵㵆䉲坤䱓⨹畡⑚玘䁋昵ꥶ坢⸳䕩</w:t>
      </w:r>
      <w:r>
        <w:rPr/>
        <w:t>⠫</w:t>
      </w:r>
      <w:r>
        <w:rPr/>
        <w:t>搫夵䈹䝹걘瑖넨숬楢栦〷ꍓ䐻ㅄ丸卭煃뽧</w:t>
      </w:r>
      <w:r>
        <w:rPr/>
        <w:t>⠵</w:t>
      </w:r>
      <w:r>
        <w:rPr/>
        <w:t>桀捾쉺焪浢숵</w:t>
      </w:r>
      <w:r>
        <w:rPr/>
        <w:t>ꕕ</w:t>
      </w:r>
      <w:r>
        <w:rPr/>
        <w:t>タ䙣吱쉾呆垻땫⹯㉠硰佑깧뽤樯海痂洦䫂문촵습䭠ꆿ⥨㕐柂普噤䉣畎䰺迂㭲㔺♰⍪绂</w:t>
      </w:r>
      <w:r>
        <w:rPr/>
        <w:t>ꤱ</w:t>
      </w:r>
      <w:r>
        <w:rPr/>
        <w:t>硄䎮矂㥩䲘</w:t>
      </w:r>
      <w:r>
        <w:rPr/>
        <w:t>ⶏ</w:t>
      </w:r>
      <w:r>
        <w:rPr/>
        <w:t>쉃㵙纵搤䵕杢䠨䩮䤷㭚</w:t>
      </w:r>
      <w:r>
        <w:rPr/>
        <w:t>⠻</w:t>
      </w:r>
      <w:r>
        <w:rPr/>
        <w:t>娹</w:t>
      </w:r>
      <w:r>
        <w:rPr/>
        <w:t>ⱙ</w:t>
      </w:r>
      <w:r>
        <w:rPr/>
        <w:t>佾녮쉁拃惃ヂ㞡</w:t>
      </w:r>
      <w:r>
        <w:rPr/>
        <w:t>ꦬ⥷</w:t>
      </w:r>
      <w:r>
        <w:rPr/>
        <w:t>砦쌪</w:t>
      </w:r>
      <w:r>
        <w:rPr/>
        <w:t>ⴴ</w:t>
      </w:r>
      <w:r>
        <w:rPr/>
        <w:t>轱</w:t>
      </w:r>
      <w:r>
        <w:rPr/>
        <w:t>ꤴ⥎⒬</w:t>
      </w:r>
      <w:r>
        <w:rPr/>
        <w:t>떻뽲쉵晖徬畂㉹㍄㍖敩決숵ㅔ뽂䁸暵╂뭋瑔슻塎燂涩쉈껃䝐</w:t>
      </w:r>
      <w:r>
        <w:rPr/>
        <w:t>ꖮ</w:t>
      </w:r>
      <w:r>
        <w:rPr/>
        <w:t>쉔癀体숪⽁偊뭡꥚䬵轍咱幕썫㘯갭樹촦稥</w:t>
      </w:r>
      <w:r>
        <w:rPr/>
        <w:t>Ɫ</w:t>
      </w:r>
      <w:r>
        <w:rPr/>
        <w:t>䨽㢵䕣㬻쉇쉾㠨爷</w:t>
      </w:r>
      <w:r>
        <w:rPr/>
        <w:t>꥓⭋</w:t>
      </w:r>
      <w:r>
        <w:rPr/>
        <w:t>䍃㣂ꍉ帪恺堳┽㙉䞘洨⯂</w:t>
      </w:r>
      <w:r>
        <w:rPr/>
        <w:t>⡌</w:t>
      </w:r>
      <w:r>
        <w:rPr/>
        <w:t>㈰츯顭穱⯂轺⹇〯䡏</w:t>
      </w:r>
      <w:r>
        <w:rPr/>
        <w:t>ⴤ</w:t>
      </w:r>
      <w:r>
        <w:rPr/>
        <w:t>䙍昱⥮䡌쉠婞㝫掘㘦杓瀨恣焻┵冻⑒稵殏挮梣ꄸ습繶⫂숷뭭ꏂ䰷③䤭眣操㢩䵌㨨쎱彇슥쉷䤪䒥浡穱䁭牳涿伣⑳⨹⵨嘹庵䂩夺墣坵磂磂䕣⽳䄤㙷⍨㎮⫍煰捹呺侥녗</w:t>
      </w:r>
      <w:r>
        <w:rPr/>
        <w:t>ꔲ</w:t>
      </w:r>
      <w:r>
        <w:rPr/>
        <w:t>뽋</w:t>
      </w:r>
      <w:r>
        <w:rPr/>
        <w:t>ꦬ</w:t>
      </w:r>
      <w:r>
        <w:rPr/>
        <w:t>䒿匷䚩</w:t>
      </w:r>
      <w:r>
        <w:rPr/>
        <w:t>ꕌ</w:t>
      </w:r>
      <w:r>
        <w:rPr/>
        <w:t>숴眳甊</w:t>
      </w:r>
      <w:r>
        <w:rPr/>
        <w:t>⡂</w:t>
      </w:r>
      <w:r>
        <w:rPr/>
        <w:t>쉩嗂뽣盂쵵⥑畳숤숰䰸㔵䩹㒱걾숯♺呮쉓숲抮䤯怽㗂</w:t>
      </w:r>
      <w:r>
        <w:rPr/>
        <w:t>ⵞ</w:t>
      </w:r>
      <w:r>
        <w:rPr/>
        <w:t>㗂伱⍍恗ꥥ塓㙷걢儶㍺쉥䴶硒ꥯ䨦⩙啞禵頺䂱</w:t>
      </w:r>
      <w:r>
        <w:rPr/>
        <w:t>꧂</w:t>
      </w:r>
      <w:r>
        <w:rPr/>
        <w:t>䕳乩晑㠳⨻氽⤨縺䥩睳쉫ㄸ兀〉⍇䥟縤㜷䴩け啍㉊穷뭚儱㥺뽂顬額뽟咿䵾楤▬址ヂ㍉┸췂</w:t>
      </w:r>
      <w:r>
        <w:rPr/>
        <w:t>ⰽ</w:t>
      </w:r>
      <w:r>
        <w:rPr/>
        <w:t>慑奇쉦挤쉘夰쉅䇂䆵쉱礻䴪䁓♹愳갵䬩ꍞ䰵曂䔷碩싂뭈䍵䩉♘顖⛂欵睔䥾⮥勂␪칍䁙穠㝀杍♍牒⤤ꍓ䎘㪩숦偍뭫帴咿惂⧂猭㗍爤㍨偃暥牆礩媬</w:t>
      </w:r>
      <w:r>
        <w:rPr/>
        <w:t>⡍</w:t>
      </w:r>
      <w:r>
        <w:rPr/>
        <w:t>㝵䓂埂숺琴⧍</w:t>
      </w:r>
      <w:r>
        <w:rPr/>
        <w:t>ꕅ</w:t>
      </w:r>
      <w:r>
        <w:rPr/>
        <w:t>⡉</w:t>
      </w:r>
      <w:r>
        <w:rPr/>
        <w:t>ꥫ뿂쉥⻃䨻숪䘥淂숷徱䝡습䙥숶쉖凂朵슿싎啄煄噗眩䄪숮扄硳䂏⺮恓失焷估摀䩤拂넭㦘甥剏䷂硫㝄쉸皬田ꥰ䡢䭚䝦긮療䁌牢㉎</w:t>
      </w:r>
      <w:r>
        <w:rPr/>
        <w:t>ⱎ</w:t>
      </w:r>
      <w:r>
        <w:rPr/>
        <w:t>博乎ꅱ㵦쉱劥杺쉉</w:t>
      </w:r>
      <w:r>
        <w:rPr/>
        <w:t>Ᵽ</w:t>
      </w:r>
      <w:r>
        <w:rPr/>
        <w:t>㥥侏뗂걨堰㬬稷㵨ꥡ㎵偠ꥶ桘䭁风䏂猸煗쉯敚復⹈拂싂쏂挪曂䡢녯</w:t>
      </w:r>
      <w:r>
        <w:rPr/>
        <w:t>ⱡ</w:t>
      </w:r>
      <w:r>
        <w:rPr/>
        <w:t>彟乹䩥</w:t>
      </w:r>
      <w:r>
        <w:rPr/>
        <w:t>ꔥ</w:t>
      </w:r>
      <w:r>
        <w:rPr/>
        <w:t>⠪</w:t>
      </w:r>
      <w:r>
        <w:rPr/>
        <w:t>卙刷抵櫂杭ꄦ猺渻瘸싂煏璣䨳긱平⩃杊⸪쉠截</w:t>
      </w:r>
      <w:r>
        <w:rPr/>
        <w:t>ⷂ</w:t>
      </w:r>
      <w:r>
        <w:rPr/>
        <w:t>㵹䋂╇ㄶ䑹琵</w:t>
      </w:r>
      <w:r>
        <w:rPr/>
        <w:t>ⵥ</w:t>
      </w:r>
      <w:r>
        <w:rPr/>
        <w:t>两婤轲晰䍘渤卪슡䑵ꥶ묮쵑剳═啗㉈祙슡䫂㓂쏂ㄲ숳瑍ゥ</w:t>
      </w:r>
      <w:r>
        <w:rPr/>
        <w:t>ⵄ</w:t>
      </w:r>
      <w:r>
        <w:rPr/>
        <w:t>칱⩌슻惎䕞싂晟乕湋杅</w:t>
      </w:r>
      <w:r>
        <w:rPr/>
        <w:t>ꕍ</w:t>
      </w:r>
      <w:r>
        <w:rPr/>
        <w:t>습䨱帪䘥쉣숫卢椨涡伪杺癳摯층㶬싃湯氤⦬僂此冘䳂䱁恾琽恊牯塶ꅉ㩃䮵딤徻⦻㒩匥숥뽒⬬뿃柂係商潉믃媣䗂汋⹸畄礭䡵捓㩮幟车浴慄癯張ꄲ㧂㯂䩕싂繑奍呸癍湉禵</w:t>
      </w:r>
      <w:r>
        <w:rPr/>
        <w:t>ꤨ</w:t>
      </w:r>
      <w:r>
        <w:rPr/>
        <w:t>䱧琨圩䩃숬䘺䥨䙹숭挲걯主櫂㷃䧂숭䜴䕪ぐ幗㭈太ꅧ㕩</w:t>
      </w:r>
      <w:r>
        <w:rPr/>
        <w:t>ꔳ</w:t>
      </w:r>
      <w:r>
        <w:rPr/>
        <w:t>其穱戵⑐♦</w:t>
      </w:r>
      <w:r>
        <w:rPr/>
        <w:t>ⷎ</w:t>
      </w:r>
      <w:r>
        <w:rPr/>
        <w:t>頦쵋쉯歎㛂公仂晄奥</w:t>
      </w:r>
      <w:r>
        <w:rPr/>
        <w:t>⢣⫂</w:t>
      </w:r>
      <w:r>
        <w:rPr/>
        <w:t>䩟坺掬㴩쉤瑫媘煰摗擂坘㡒䑪璬숳琨抩婍숭椫뭔ꍪ㕐뭞䃍䑇婅瘯輪⥃⽦奧偵숱幰⧃瑖⨻啘㉃桒䎣깾☶㵁䨺㕵ㄹ쉮⾣쉚㉌싂㮻䀳恀歮㵯癪杚ꆻ썙숳暘</w:t>
      </w:r>
      <w:r>
        <w:rPr/>
        <w:t>ꦏ</w:t>
      </w:r>
      <w:r>
        <w:rPr/>
        <w:t>쏂䗃숷䖻㦱떵☪㑥㐬ꄊ쏎摂걈쉀␥熩扤ꄪ涻祷쉓⸸䲘쉕㌸㭺礵彩ꍉ呖䥎</w:t>
      </w:r>
      <w:r>
        <w:rPr/>
        <w:t>ꥉ</w:t>
      </w:r>
      <w:r>
        <w:rPr/>
        <w:t>㑚晙ꎏ</w:t>
      </w:r>
      <w:r>
        <w:rPr/>
        <w:t>ⰳ</w:t>
      </w:r>
      <w:r>
        <w:rPr/>
        <w:t>愤昪き潯欤娷칀睮㡢額䷂坎䟂匨땰㝷믂幰⍗䰤⽯唰慑</w:t>
      </w:r>
      <w:r>
        <w:rPr/>
        <w:t>ⴸ</w:t>
      </w:r>
      <w:r>
        <w:rPr/>
        <w:t>㓂◂썦캣灠汸嘽㐫묬␸彫깇䁋⨪凂뇂窱狂硺凂</w:t>
      </w:r>
      <w:r>
        <w:rPr/>
        <w:t>⠩</w:t>
      </w:r>
      <w:r>
        <w:rPr/>
        <w:t>슩煞獎슣쉭轖纬뭥つ䚱杘牁浑䩉偊쉏䐺㞩亣偯摗䓂煀磂䕯怪딷幗뿎港䈦㜬㷂</w:t>
      </w:r>
      <w:r>
        <w:rPr/>
        <w:t>ꕄ</w:t>
      </w:r>
      <w:r>
        <w:rPr/>
        <w:t>䕯飂㔥⪏繄彘歮潺싂</w:t>
      </w:r>
      <w:r>
        <w:rPr/>
        <w:t>ꥒ</w:t>
      </w:r>
      <w:r>
        <w:rPr/>
        <w:t>㴵</w:t>
      </w:r>
      <w:r>
        <w:rPr/>
        <w:t>ⱘ</w:t>
      </w:r>
      <w:r>
        <w:rPr/>
        <w:t>䙈偏츥♥㥂넮</w:t>
      </w:r>
      <w:r>
        <w:rPr/>
        <w:t>꥟</w:t>
      </w:r>
      <w:r>
        <w:rPr/>
        <w:t>䢡啇秂眩煪䵕慉㔨䭏</w:t>
      </w:r>
      <w:r>
        <w:rPr/>
        <w:t>ꕃ⛂</w:t>
      </w:r>
      <w:r>
        <w:rPr/>
        <w:t>⡺</w:t>
      </w:r>
      <w:r>
        <w:rPr/>
        <w:t>亻쉕潬潄슩㉅瀤甹ꆩ摋䥶枡믂숣쉊止熵䈲墵쵆쉆冘㊮녡䭟깬⫂쉬暿漳撵춿ꍙ懂㥩刪卅畋</w:t>
      </w:r>
      <w:r>
        <w:rPr/>
        <w:t>ꖥ</w:t>
      </w:r>
      <w:r>
        <w:rPr/>
        <w:t>嘶</w:t>
      </w:r>
      <w:r>
        <w:rPr/>
        <w:t>ꔺ</w:t>
      </w:r>
      <w:r>
        <w:rPr/>
        <w:t>ⱍ</w:t>
      </w:r>
      <w:r>
        <w:rPr/>
        <w:t>坧㭉숯뽭㞘칞愽畀㴪硔♅皩㠭洰㨪ꏂ숱漰圤坺뮏</w:t>
      </w:r>
      <w:r>
        <w:rPr/>
        <w:t>ꕈ</w:t>
      </w:r>
      <w:r>
        <w:rPr/>
        <w:t>䥥丣䜯呂䱱슬䳂⩊쉗㣂㭩㭺䑌쉂䒻䞣縹顒䤻摩椳㑡쉇⫎숣偈싂䵓</w:t>
      </w:r>
      <w:r>
        <w:rPr/>
        <w:t>ⲱ</w:t>
      </w:r>
      <w:r>
        <w:rPr/>
        <w:t>쉏䙓ꅩ塅꥘䳂㫂恮♱摀秂溱㡃搲⨪쉄ꍃ</w:t>
      </w:r>
      <w:r>
        <w:rPr/>
        <w:t>ꥁ</w:t>
      </w:r>
      <w:r>
        <w:rPr/>
        <w:t>帣顭</w:t>
      </w:r>
      <w:r>
        <w:rPr/>
        <w:t>ꤽ</w:t>
      </w:r>
      <w:r>
        <w:rPr/>
        <w:t>瀤⨽楰숲땂塚倬氻</w:t>
      </w:r>
      <w:r>
        <w:rPr/>
        <w:t>⡹</w:t>
      </w:r>
      <w:r>
        <w:rPr/>
        <w:t>丵㩺숶♫䡗䩚奄兮싃쉵㍶桦츻㑂썳瘽竎츭촨䕑쉏䌬갶䭨愪䡣껂⿂癃剌礲挺ꍺ쉔嘪㑕㌰搣쉤匨睙䵩캡氮庱息♁㐱疻㬦轌⨤䎥縪曂狂⩭椴</w:t>
      </w:r>
      <w:r>
        <w:rPr/>
        <w:t>ꥇ</w:t>
      </w:r>
      <w:r>
        <w:rPr/>
        <w:t>矎烂奉祫颱辩䍙縦片歟ꥠ䄳橗殮䑊⭱慧楉掏惃</w:t>
      </w:r>
      <w:r>
        <w:rPr/>
        <w:t>ꖿ</w:t>
      </w:r>
      <w:r>
        <w:rPr/>
        <w:t>囂㇍榡䗎</w:t>
      </w:r>
      <w:r>
        <w:rPr/>
        <w:t>⣎</w:t>
      </w:r>
      <w:r>
        <w:rPr/>
        <w:t>쉘숶㘩슬쉶㝾⪩⨫憩捔䉵咮婦坳㏎䁑⫂慃削槎㉙䭲坴硗싂牭䷂樥㡐쉠頯獖㥡䣍♙砷堣昵揂</w:t>
      </w:r>
      <w:r>
        <w:rPr/>
        <w:t>ꦩⵥ</w:t>
      </w:r>
      <w:r>
        <w:rPr/>
        <w:t>呈啁彴㪱䀶⥆呵䪣稵玩녺썖䧂</w:t>
      </w:r>
      <w:r>
        <w:rPr/>
        <w:t>ⱃ</w:t>
      </w:r>
      <w:r>
        <w:rPr/>
        <w:t>㚱</w:t>
      </w:r>
      <w:r>
        <w:rPr/>
        <w:t>⡟⫂</w:t>
      </w:r>
      <w:r>
        <w:rPr/>
        <w:t>熏ꄷ년坄桢歃㥵츣呣⍕ㄶ牏浺㋂⿂䛂숱䍃쉔숳䁙䒥堦⤰挸畁渮䢿쉇掏㒵氻녰뼫쉵</w:t>
      </w:r>
      <w:r>
        <w:rPr/>
        <w:t>ꤽ</w:t>
      </w:r>
      <w:r>
        <w:rPr/>
        <w:t>噮㕞煨⭗畕⒱뽴䌤</w:t>
      </w:r>
      <w:r>
        <w:rPr/>
        <w:t>ꕮ</w:t>
      </w:r>
      <w:r>
        <w:rPr/>
        <w:t>묹쉟슥偅쉗㠤㍖辻卙塣佘ꅶ祯㯂瘽癲佪싂惂婁穕猰걟晟</w:t>
      </w:r>
      <w:r>
        <w:rPr/>
        <w:t>Ᵽ</w:t>
      </w:r>
      <w:r>
        <w:rPr/>
        <w:t>坃슘佉쉵䚘⨭咮挪慬祐㙬圴ㅢ⽄顋灺㵈쉦睷㩏㥷☰㌴濍漶卨쉕㘶绎쉉倵䉴㤤</w:t>
      </w:r>
      <w:r>
        <w:rPr/>
        <w:t>⡦</w:t>
      </w:r>
      <w:r>
        <w:rPr/>
        <w:t>㡤洽曂</w:t>
      </w:r>
      <w:r>
        <w:rPr/>
        <w:t>ꥈ</w:t>
      </w:r>
      <w:r>
        <w:rPr/>
        <w:t>걣刊梣卌㑾塃䁚啒췂嗎⪣䴫輦쏎剉쉱쉺쉞枮⧂묰兏纏숫偨乪倽楤坹뭨歂繡淂쉵㗎䷃弫歍쉬䧂潴涥恷扙ㅆ䱆泂倽䱐녋斩掵뇂恙㭩縺琤垬슻煰䚩깫㔤쉹㡑</w:t>
      </w:r>
      <w:r>
        <w:rPr/>
        <w:t>ꕧ</w:t>
      </w:r>
      <w:r>
        <w:rPr/>
        <w:t>繦싂㭡瘳畇㔤䛂楢此ꅮ挣烂껂竂쉪⽀</w:t>
      </w:r>
      <w:r>
        <w:rPr/>
        <w:t>ꖱ⥃</w:t>
      </w:r>
      <w:r>
        <w:rPr/>
        <w:t>칔呌恑埂숷䀶飂顗潃뽓灔轤⮬</w:t>
      </w:r>
      <w:r>
        <w:rPr/>
        <w:t>⢏</w:t>
      </w:r>
      <w:r>
        <w:rPr/>
        <w:t>㝔ꅱ疡欱啕沮</w:t>
      </w:r>
      <w:r>
        <w:rPr/>
        <w:t>⡁</w:t>
      </w:r>
      <w:r>
        <w:rPr/>
        <w:t>堩㌪⨳抵栽澩</w:t>
      </w:r>
      <w:r>
        <w:rPr/>
        <w:t>Ⱪ</w:t>
      </w:r>
      <w:r>
        <w:rPr/>
        <w:t>嘦⏃䱇긨瘽䡬䠶槂㐦呟⩺䰥䙅뽚杇收⹪椻</w:t>
      </w:r>
      <w:r>
        <w:rPr/>
        <w:t>⡒</w:t>
      </w:r>
      <w:r>
        <w:rPr/>
        <w:t>䅹歞睾䳂㝁湀쉭歶惂䎣ꄲ놬仍⿂㔱䝞⼭磂ㅑ⾥渺洬嘷쉴杆쵗稲位绂䠶䩧䝵⸲</w:t>
      </w:r>
      <w:r>
        <w:rPr/>
        <w:t>꧍</w:t>
      </w:r>
      <w:r>
        <w:rPr/>
        <w:t>頫</w:t>
      </w:r>
      <w:r>
        <w:rPr/>
        <w:t>⡸</w:t>
      </w:r>
      <w:r>
        <w:rPr/>
        <w:t>泂㉐湗쉰晓⩏</w:t>
      </w:r>
      <w:r>
        <w:rPr/>
        <w:t>⡋⸵</w:t>
      </w:r>
      <w:r>
        <w:rPr/>
        <w:t>獗块싂♥⥳슡⩸卉⑶扯㨤烂쉨去㍬偆⽯噄輷偫㬻䕁㵷轢숽祙剧绂畊◂⍫佁憩浣㕘걀⚬睰⫂</w:t>
      </w:r>
      <w:r>
        <w:rPr/>
        <w:t>⡎⫂</w:t>
      </w:r>
      <w:r>
        <w:rPr/>
        <w:t>汌竂싂䶏쉥〉悻䵸ꥱ为슩堨긵믂硏獊戱剺晥</w:t>
      </w:r>
      <w:r>
        <w:rPr/>
        <w:t>⢻</w:t>
      </w:r>
      <w:r>
        <w:rPr/>
        <w:t>䅣涮忂猸뗂캘</w:t>
      </w:r>
      <w:r>
        <w:rPr/>
        <w:t>ⷂꗂ</w:t>
      </w:r>
      <w:r>
        <w:rPr/>
        <w:t>⽃썺稨</w:t>
      </w:r>
      <w:r>
        <w:rPr/>
        <w:t>⡰</w:t>
      </w:r>
      <w:r>
        <w:rPr/>
        <w:t>倷刮䓂癚歨潾⭅㎩祣䩌嘲獵䎩坌쉄㞵焵卪췂꥙ヂ彳漵䤪숳䘴쉇廂싂숱뽪牞⸤偁煐慮坙顬䖩䓂搰㩭겻㵖䝓⻂穨〩⻂쉏쉂</w:t>
      </w:r>
      <w:r>
        <w:rPr/>
        <w:t>⡳</w:t>
      </w:r>
      <w:r>
        <w:rPr/>
        <w:t>㭦䱵</w:t>
      </w:r>
      <w:r>
        <w:rPr/>
        <w:t>ⵞ</w:t>
      </w:r>
      <w:r>
        <w:rPr/>
        <w:t>녦噭窣匬㚡껂슡㏂䐱</w:t>
      </w:r>
      <w:r>
        <w:rPr/>
        <w:t>ꤳ</w:t>
      </w:r>
      <w:r>
        <w:rPr/>
        <w:t>繸灧坖瑾娣瑫⬩깄♋畹</w:t>
      </w:r>
      <w:r>
        <w:rPr/>
        <w:t>꧃</w:t>
      </w:r>
      <w:r>
        <w:rPr/>
        <w:t>䯎奨슬䤱橯挲睎⽧쉵</w:t>
      </w:r>
      <w:r>
        <w:rPr/>
        <w:t>ꥀ⮮</w:t>
      </w:r>
      <w:r>
        <w:rPr/>
        <w:t>䍦㥆爭没</w:t>
      </w:r>
      <w:r>
        <w:rPr/>
        <w:t>ꤺ</w:t>
      </w:r>
      <w:r>
        <w:rPr/>
        <w:t>彩쉭⫍憮</w:t>
      </w:r>
      <w:r>
        <w:rPr/>
        <w:t>ⶮ</w:t>
      </w:r>
      <w:r>
        <w:rPr/>
        <w:t>㕙쉄㡁쉺쉠䭷ꥦ</w:t>
      </w:r>
      <w:r>
        <w:rPr/>
        <w:t>⠺</w:t>
      </w:r>
      <w:r>
        <w:rPr/>
        <w:t>瞡뭡뭩彬瑃쉬䉡䠳佀瑱걤숨䗂぀䛂⎣瑏⌻䨱썆쉫㙇䱾㔭嗂⵪녪挮䙷え㐮類숨</w:t>
      </w:r>
      <w:r>
        <w:rPr/>
        <w:t>⡫</w:t>
      </w:r>
      <w:r>
        <w:rPr/>
        <w:t>灯砪憥㚻㵉憥坘参ꄤꅓ帨塢䕚㑘漹뽸繐䄩䖩渷ꇃ⤣⮣偭縦夯濃卯ꥥꅱ佺숶㷂弽쉒䩲凂庣㨷㠥䠮ㄪ숵⽋⑙噫祺쉱梩祡⴦</w:t>
      </w:r>
      <w:r>
        <w:rPr/>
        <w:t>ⰱ</w:t>
      </w:r>
      <w:r>
        <w:rPr/>
        <w:t>偂渪㔸慱뇃摲숮嫂熬㉰城⻂慀〭⻂</w:t>
      </w:r>
      <w:r>
        <w:rPr/>
        <w:t>⢩⭍</w:t>
      </w:r>
      <w:r>
        <w:rPr/>
        <w:t>䝮싂弥祔뗂깒烂埃偉㩎㭱乷㵹斡싂湺輮獍썁协䙍䥷♈砬싂㘯㤨⪵⩥檬㬩㚱妡칱涵畴婕ꥤ䆣涩創婊単ꥥ癫슬半婙䀪䚱橆걎杷쉮Ⓜ쉁㤮愊싃猶繀</w:t>
      </w:r>
      <w:r>
        <w:rPr/>
        <w:t>⠣</w:t>
      </w:r>
      <w:r>
        <w:rPr/>
        <w:t>떱矎慨硟繖攰㕨䥁䁈活硟꥾砬常⽘䡭⍺곂哂⍷㎻뭠뗂싍</w:t>
      </w:r>
      <w:r>
        <w:rPr/>
        <w:t>꧃</w:t>
      </w:r>
      <w:r>
        <w:rPr/>
        <w:t>갱燂彯䠤ꍯ쉖ㆮ쉤唦敲慀窩䍮湹剏䡔秂㥏㥃䁡숫怫焷祈烂칶煩䐺땳䏂殬䢱欵睮歩柂㊿偓썢䝐䙗啳쉵㔷头䄺灰濎䭈뗂땅䉩坸暡歬䱐窏䡆딭啺迂瓂然썮卩ꍁ圦㔴⑸礭噊慁⤷䄱䉸す䒏祗ꅭ磍怤㍌朰ꅰ㓂䭎砪䘴桺㝈轱擂㨶쉸珂ꅩ割穦숦츷辩瞘⩒䃂싂⩸쉧䲬䈭娪⵨뭎甥慇╣╅椫䆏橨潸녎䎘⚥摟榻숤</w:t>
      </w:r>
      <w:r>
        <w:rPr/>
        <w:t>ꤲ</w:t>
      </w:r>
      <w:r>
        <w:rPr/>
        <w:t>皬慗扨匬䨽ꍯ㝤䵋숦⹕⩞㔴榮彔嘹港伦顉</w:t>
      </w:r>
      <w:r>
        <w:rPr/>
        <w:t>ꕙ</w:t>
      </w:r>
      <w:r>
        <w:rPr/>
        <w:t>汕䱾奌㥙瑚煕硡</w:t>
      </w:r>
      <w:r>
        <w:rPr/>
        <w:t>⣍</w:t>
      </w:r>
      <w:r>
        <w:rPr/>
        <w:t>杺乯硰煄猬ꄭ䡐忂晳慳☰䀹䬵䥟杋⹾塩䮣恘슿輭쉇偣唶輬⺩䓂싂쉞╥쉏⻂䁾춘欹楳숪㑘썸㖩겏帰䃍彪싂傿</w:t>
      </w:r>
      <w:r>
        <w:rPr/>
        <w:t>ⵤ</w:t>
      </w:r>
      <w:r>
        <w:rPr/>
        <w:t>槂獞畀ꅤㄯ瀣⻍奸㞡㴫䭣</w:t>
      </w:r>
      <w:r>
        <w:rPr/>
        <w:t>⣂⩠</w:t>
      </w:r>
      <w:r>
        <w:rPr/>
        <w:t>䮬䔨긣</w:t>
      </w:r>
      <w:r>
        <w:rPr/>
        <w:t>ⱁ</w:t>
      </w:r>
      <w:r>
        <w:rPr/>
        <w:t>⻂䑤䝗堺썕弽쵙㚣뽸䵔奾婭忂㉺塔恞塎幎畄㝊걫⹗武愰灀割╺㜳穋嫎浈츩뾬䈬䢏严獢䂵슡䰫䐷恈曂秂䧂匱䍈牢㤩⾿乎剞嚘永</w:t>
      </w:r>
      <w:r>
        <w:rPr/>
        <w:t>ⰸ</w:t>
      </w:r>
      <w:r>
        <w:rPr/>
        <w:t>朳㍫⾿旃깔恍쉢䄻쉱⨵싃䬳묩㍉ヂ幞</w:t>
      </w:r>
      <w:r>
        <w:rPr/>
        <w:t>ⵋ</w:t>
      </w:r>
      <w:r>
        <w:rPr/>
        <w:t>样숬䝨쉶歫꤮弥䜳顔秂㵣ꍶ愴灺䍟绎䧂烂⻂捵⨣쉗㕍㙶㉌梬㕒劵ば䝙⨹⭘㦡攥顐㩬辬쏂㵾穵掩睨潔䐪敚摁</w:t>
      </w:r>
      <w:r>
        <w:rPr/>
        <w:t>Ⳃ</w:t>
      </w:r>
      <w:r>
        <w:rPr/>
        <w:t>爬슏쉚䎬摪땔歪쉑䭓땩埍Ⓜ剨꤮녢颥㭆</w:t>
      </w:r>
      <w:r>
        <w:rPr/>
        <w:t>꧂</w:t>
      </w:r>
      <w:r>
        <w:rPr/>
        <w:t>䥒⪡硓⪏瘱㡩㘰瀭㵥㡞ꏂ⩉汶㥠娪ꄰ绎䱭╖땵伭䷂煔扖繳嫂浨帰辣긹뭅숶⨲湨⧍涱⻃扨攽⬪쉾뾱⍫싂懂梻⧍彸녫䍵滂칾迂견䲣㕆䭺㌵琫⪘溥婒瘸啁♌婸䞥乁⍥仂㑨䌮䆏㜻쉐杗⶿斩煂嗂亥걘礮爩뇍슥䬯娶⎣䠲嘺썯婌⦥轌䉬氣兪南眸㩲뿂깆堲쉖顨婳ㅱ䭬ꆏ圲湦⽞樹㙖輨</w:t>
      </w:r>
      <w:r>
        <w:rPr/>
        <w:t>ⵦ</w:t>
      </w:r>
      <w:r>
        <w:rPr/>
        <w:t>牣汮ぅ⽅▘扮梘숳쉣偈┊놡䁍燂畎쉗싂㬺⤳䵳</w:t>
      </w:r>
      <w:r>
        <w:rPr/>
        <w:t>ⷃ</w:t>
      </w:r>
      <w:r>
        <w:rPr/>
        <w:t>㘮儻燂◎津䑚佂슱ㆩ</w:t>
      </w:r>
      <w:r>
        <w:rPr/>
        <w:t>⡀⑘</w:t>
      </w:r>
      <w:r>
        <w:rPr/>
        <w:t>䤩쉌乫漰㒣딶潎ォ縫潥㙯묷埂浞숳仂剤哂焷╟䜪冩㥉䫂挫㋂祘疩獸允쉊㠪㡄쵴⩨⤮꥘嘦瑑췂║彮㩐놩潤</w:t>
      </w:r>
      <w:r>
        <w:rPr/>
        <w:t>꧂</w:t>
      </w:r>
      <w:r>
        <w:rPr/>
        <w:t>搩</w:t>
      </w:r>
      <w:r>
        <w:rPr/>
        <w:t>ꕅⵎ</w:t>
      </w:r>
      <w:r>
        <w:rPr/>
        <w:t>祤싂彦╌숥쉵⩔姂썯䐸숽睮倩䜻歊</w:t>
      </w:r>
      <w:r>
        <w:rPr/>
        <w:t>⠪</w:t>
      </w:r>
      <w:r>
        <w:rPr/>
        <w:t>轕啟啥磃⸶쉒䩱䝧䒿䩕쉭䐺㥌迃䒱䡌剤奞噠</w:t>
      </w:r>
      <w:r>
        <w:rPr/>
        <w:t>ꤥ</w:t>
      </w:r>
      <w:r>
        <w:rPr/>
        <w:t>售桹♫祊㬪䁃牭</w:t>
      </w:r>
      <w:r>
        <w:rPr/>
        <w:t>ꥎ</w:t>
      </w:r>
      <w:r>
        <w:rPr/>
        <w:t>囎⤮슮她춱廍</w:t>
      </w:r>
      <w:r>
        <w:rPr/>
        <w:t>ꤷ</w:t>
      </w:r>
      <w:r>
        <w:rPr/>
        <w:t>䭗煅扗숪吣圥숷仂棂轍뽷㵤㝟塊㕟쉱</w:t>
      </w:r>
      <w:r>
        <w:rPr/>
        <w:t>꥓</w:t>
      </w:r>
      <w:r>
        <w:rPr/>
        <w:t>숪䡳䝺䍟塇</w:t>
      </w:r>
      <w:r>
        <w:rPr/>
        <w:t>ⱄ</w:t>
      </w:r>
      <w:r>
        <w:rPr/>
        <w:t>쵖▩뗂쉭⽟쉢姂ꅪ뿂㝄슩䭁擂㊵쉄숹狂췂䥲䁏쉃싂묲疏슮㘲灕⏎⍧㏂橱瑃䝏她뮏烂帱㈮⍒买到㐵㑲㦿㤽⤯磍敵婫</w:t>
      </w:r>
      <w:r>
        <w:rPr/>
        <w:t>⢩</w:t>
      </w:r>
      <w:r>
        <w:rPr/>
        <w:t>梵쉬䐦碩ㄽ涩㈬㝡뭗漦♧桄吹╪轀晌춮煮塔㝎䑡썃썣깟땂ꅇ惂㑥懍獃긫欴囂晤橪㘵䈨䅙㩶矂瑐ㅕ㙗⫂㮿⫂戽䲻슱뭏䉖䨣쉹녂摈쉯托㵖䝄䱯싂晚㔶쉖㕀␩쵎⩨漨쉧㍁</w:t>
      </w:r>
      <w:r>
        <w:rPr/>
        <w:t>ꔳ</w:t>
      </w:r>
      <w:r>
        <w:rPr/>
        <w:t>㜨㜰싂燂䌫䁠</w:t>
      </w:r>
      <w:r>
        <w:rPr/>
        <w:t>꧂</w:t>
      </w:r>
      <w:r>
        <w:rPr/>
        <w:t>慶⫂焭숮㥠숺窿檘䷂껂쉯轠嗂땎㵞뭎썎恚䉠㈷䌭⍕䥴亥痂抿㍩㍚깖⭁䴥儵䝚쉰㔲㥾</w:t>
      </w:r>
      <w:r>
        <w:rPr/>
        <w:t>ꥂ♅</w:t>
      </w:r>
      <w:r>
        <w:rPr/>
        <w:t>쉴슬䁷畯딱䚏飍ꅴ伪⽃⵲컂熣㷂㈸奋╭䣂挽䙓쉁告</w:t>
      </w:r>
      <w:r>
        <w:rPr/>
        <w:t>ⴭ</w:t>
      </w:r>
      <w:r>
        <w:rPr/>
        <w:t>ꌩ䐹숨禮绎潧㥖䜨Ⓧ⩏灄쉁슥煴⻂飂悱쉚榣⥉李㘮轷뗂戬䚣믂쉲쉯숮傱正汦硌묤숲歭껂樲칺硦獈쉈慤暱燂媩卐单楥㙖玻㍩</w:t>
      </w:r>
      <w:r>
        <w:rPr/>
        <w:t>ꥊ</w:t>
      </w:r>
      <w:r>
        <w:rPr/>
        <w:t>轤䤺⪏橚㥓顔媥㵎녡の佖祖汰橋䴪䯂奺別儸忂砨涬竍</w:t>
      </w:r>
      <w:r>
        <w:rPr/>
        <w:t>⡋</w:t>
      </w:r>
      <w:r>
        <w:rPr/>
        <w:t>䖡숯硆쉙</w:t>
      </w:r>
      <w:r>
        <w:rPr/>
        <w:t>ⷂ</w:t>
      </w:r>
      <w:r>
        <w:rPr/>
        <w:t>꺣彧㠦⴪婑딦佒㌸䵞呣牆㔫癤恣㤭瘱欥佮㘦싂䭌偕䕨⤩숰瑠쉺⍫䙎䠬쉨긪䭂ꎱ⯂恾㐲吮櫂㠬瀮橖䕷拂㎩碮</w:t>
      </w:r>
      <w:r>
        <w:rPr/>
        <w:t>ⵓ</w:t>
      </w:r>
      <w:r>
        <w:rPr/>
        <w:t>摱悱㩥⍡漤㢻㍘싂汉剓睉숮眳楠␸⤽⍁䋂礫恎숦㑮璩䝲䉫究㔷帪楥佪쉔⩤싂杸쉣摓싂憬佐墻䔳㕎坥⩷堬㕄䰰㈊眥榿愪</w:t>
      </w:r>
      <w:r>
        <w:rPr/>
        <w:t>꧍</w:t>
      </w:r>
      <w:r>
        <w:rPr/>
        <w:t>쉱␫噈䐻䀽숦㬵䘭긹ꅤ쉙딲⥣숥䙪싃帩汳攥⍚칏슡內䁁뽸恭䩢</w:t>
      </w:r>
      <w:r>
        <w:rPr/>
        <w:t>ꥂ</w:t>
      </w:r>
      <w:r>
        <w:rPr/>
        <w:t>哂쉖⍃㜽䥶쉳繇氨䎮</w:t>
      </w:r>
      <w:r>
        <w:rPr/>
        <w:t>⠴</w:t>
      </w:r>
      <w:r>
        <w:rPr/>
        <w:t>昽汪啖ꥺ㍶䣂故㥉쉟뭹칅㍺恮湒㤤╋䑅獧䚥䌦䃂娶䅥ꌴ䀭硆숵扰縷冩瘥㎬놵幎櫎묺竂䜳䂥摑䫂걾眴쉯䉋⹒䴷⯂㨯䁓搪춡␫梥긵䠯촷⑐繥啈橯녳噗刨걞殩숭䠽淂埂䙃녠幞쉵䙚䠤摪쏂兺牊㯍뇂쉉壂墡瑒숹稫䘽䐻玏兟㡤妡䜱灹⭪㗎㍀晘恔挫꺿摮㒱牋婈儴쉎㊩爦㋂㬫㞩싂쏂슘共嚘</w:t>
      </w:r>
      <w:r>
        <w:rPr/>
        <w:t>⡮</w:t>
      </w:r>
      <w:r>
        <w:rPr/>
        <w:t>呰娵穔婟칐瞏轵䱘䩩♆슩癡쉰催쉶椲딱琯⼹祑⼷⭠ꍓ泂勂</w:t>
      </w:r>
      <w:r>
        <w:rPr/>
        <w:t>ꤵ</w:t>
      </w:r>
      <w:r>
        <w:rPr/>
        <w:t>숣</w:t>
      </w:r>
      <w:r>
        <w:rPr/>
        <w:t>ꥍ</w:t>
      </w:r>
      <w:r>
        <w:rPr/>
        <w:t>䔵练殿䍏䎏噕到氽㨤뽀땧숬当쉰숰䁫䑖싂슣녰楄쉭썚墬槂䙥촣恳䔴③愬烎뽰ㆻ촰</w:t>
      </w:r>
      <w:r>
        <w:rPr/>
        <w:t>ꕁ</w:t>
      </w:r>
      <w:r>
        <w:rPr/>
        <w:t>녯쉟槂噓矂兩侣凂楓䵫伤␷楏䲣绎</w:t>
      </w:r>
      <w:r>
        <w:rPr/>
        <w:t>꧍ꔶ</w:t>
      </w:r>
      <w:r>
        <w:rPr/>
        <w:t>序숷⫂焲쉣⎣㴮样뽺䱐丫㪵쉟</w:t>
      </w:r>
      <w:r>
        <w:rPr/>
        <w:t>⡘</w:t>
      </w:r>
      <w:r>
        <w:rPr/>
        <w:t>啟쉙す壂⨩⫂숨땤橖兠䄵쉠ꍪ畡</w:t>
      </w:r>
      <w:r>
        <w:rPr/>
        <w:t>ꕗꥏ</w:t>
      </w:r>
      <w:r>
        <w:rPr/>
        <w:t>噁獫獙杞嘮쉣㘰頴歏歀쉰眬䁣页矂㭸恟嘺坋䥆㍭㩸牉䍧뼰぀⭘뭂떘⬷㔻偌硺囍拂为</w:t>
      </w:r>
      <w:r>
        <w:rPr/>
        <w:t>ⶮ</w:t>
      </w:r>
      <w:r>
        <w:rPr/>
        <w:t>ꍗ祺쉎漶⩯⍢숳쉢塣攳㔽噥㖣싂⬵穯眬쵳乞未砹䣃ㅸ</w:t>
      </w:r>
      <w:r>
        <w:rPr/>
        <w:t>⡘</w:t>
      </w:r>
      <w:r>
        <w:rPr/>
        <w:t>礻㗂折⽕奌䎩쎱썠婊樰⥨癮</w:t>
      </w:r>
      <w:r>
        <w:rPr/>
        <w:t>Ⲯ</w:t>
      </w:r>
      <w:r>
        <w:rPr/>
        <w:t>뭲숱칐櫂쉞䬦</w:t>
      </w:r>
      <w:r>
        <w:rPr/>
        <w:t>ꕀ</w:t>
      </w:r>
      <w:r>
        <w:rPr/>
        <w:t>ꅲ敵㙌䁌唦䱊</w:t>
      </w:r>
      <w:r>
        <w:rPr/>
        <w:t>⡹⭓</w:t>
      </w:r>
      <w:r>
        <w:rPr/>
        <w:t>ꥺ燂③旍</w:t>
      </w:r>
      <w:r>
        <w:rPr/>
        <w:t>ꔥ⭀</w:t>
      </w:r>
      <w:r>
        <w:rPr/>
        <w:t>칯䜳숳㷂㟂㙵嫎樨晠㑰秂剏棂亵싂㔩</w:t>
      </w:r>
      <w:r>
        <w:rPr/>
        <w:t>ⵈꕏ⩧</w:t>
      </w:r>
      <w:r>
        <w:rPr/>
        <w:t>䑑夹弪⨫숳믂䠹甲楚殩⪱╤䝇稽㩥곂칹匳楦⯂슘쉒堬쉐䈭仂䔻㕂煲捎瑃㠷췃䁌淂⑕</w:t>
      </w:r>
      <w:r>
        <w:rPr/>
        <w:t>ꕉ</w:t>
      </w:r>
      <w:r>
        <w:rPr/>
        <w:t>楊㚘슮㙁䱤利噴繰皩呗⮡⥏敳⨱棂㩴懂┰딽栳勂☩南㉬ㆩ␯㜪ㅱ欪璻䍮嘣</w:t>
      </w:r>
      <w:r>
        <w:rPr/>
        <w:t>ⵘ</w:t>
      </w:r>
      <w:r>
        <w:rPr/>
        <w:t>㩁劏硂穊歓㯂姂游乔쉘䭇婗䪥恉ち獙从繲썃棂숯쉤微盂긷䅶䃂䂿皏噊⸮䅡啞䅔礽熮猩쉮普頱</w:t>
      </w:r>
      <w:r>
        <w:rPr/>
        <w:t>ꗃ⭴</w:t>
      </w:r>
      <w:r>
        <w:rPr/>
        <w:t>⼳䭊乥뽉憻쉇숶椣圻縫㯂쉂숊䄬㕨뭸く湋</w:t>
      </w:r>
      <w:r>
        <w:rPr/>
        <w:t>Ⳃⱓ</w:t>
      </w:r>
      <w:r>
        <w:rPr/>
        <w:t>㆏轌忂⽶繟挹洴爹싂㌽僂埍瘣癋䇂䴹懍䉤凂厣㜸䊩䚵䵉⎱呧㠰奁瑠䥃奵栤头싂タ䏂憘숵ꅘ瀫丩⛂치参ㄮ桹ꥯ摦♘㡐㭈</w:t>
      </w:r>
      <w:r>
        <w:rPr/>
        <w:t>⠺</w:t>
      </w:r>
      <w:r>
        <w:rPr/>
        <w:t>䶩瑵樳べ姂⍕╦繑啟牞ꏂ싂⹒쉬⿂促㪥睔㠰振뼤怹㯂惍⫂剧咩뗂Ⓜ걕숪戲䩍쉁싂㍙ꥸ䱣捉弲⦬䄮⩫皩刲쉖恁䰹䅓䩨婾䉯䨱㑮䢻囂땯⌺洣柃挶㦱瞻</w:t>
      </w:r>
      <w:r>
        <w:rPr/>
        <w:t>ⱪ</w:t>
      </w:r>
      <w:r>
        <w:rPr/>
        <w:t>坌⩣漲⥠䥳⪩쉌싎㮣㖮楧</w:t>
      </w:r>
      <w:r>
        <w:rPr/>
        <w:t>⢩</w:t>
      </w:r>
      <w:r>
        <w:rPr/>
        <w:t>娷煍ꅔ曂췂乚숹拂啹⌤歮䳂稽伲숭쉷祈撬儷깎⽡サ熡垏쵈䀮繏슣烍火쉞剞</w:t>
      </w:r>
      <w:r>
        <w:rPr/>
        <w:t>ꕖ</w:t>
      </w:r>
      <w:r>
        <w:rPr/>
        <w:t>住喻涩乚竂穊飍쉕䭧䬯㐦㤭뿂⨱䠩뼪拂㇂㟂䕴깸塠싂畁⍺䯎⿂⹲䢩⭰淍冮㖘쉏땹弨㭔䭾␥殣㥳</w:t>
      </w:r>
      <w:r>
        <w:rPr/>
        <w:t>ꕎ</w:t>
      </w:r>
      <w:r>
        <w:rPr/>
        <w:t>朣撩䕓玿</w:t>
      </w:r>
      <w:r>
        <w:rPr/>
        <w:t>ꥑ</w:t>
      </w:r>
      <w:r>
        <w:rPr/>
        <w:t>뼵믂녡땑剈㢘扨橊䔦妏</w:t>
      </w:r>
      <w:r>
        <w:rPr/>
        <w:t>ⵔ</w:t>
      </w:r>
      <w:r>
        <w:rPr/>
        <w:t>쌶</w:t>
      </w:r>
      <w:r>
        <w:rPr/>
        <w:t>ꤵ</w:t>
      </w:r>
      <w:r>
        <w:rPr/>
        <w:t>佯䙎傘浣爳塈</w:t>
      </w:r>
      <w:r>
        <w:rPr/>
        <w:t>ⶣ⛂</w:t>
      </w:r>
      <w:r>
        <w:rPr/>
        <w:t>䍮顟䏍瘪䭞頨㴫彺灏䆣ヂ殥⍒㫍⍭쉡礸礭㉙㔳㙏祆杇娫ꅮ照</w:t>
      </w:r>
      <w:r>
        <w:rPr/>
        <w:t>꤫</w:t>
      </w:r>
      <w:r>
        <w:rPr/>
        <w:t>弸煞参啳橯怺䇂⩥婁恠㞮䜮녥拂</w:t>
      </w:r>
      <w:r>
        <w:rPr/>
        <w:t>⠵</w:t>
      </w:r>
      <w:r>
        <w:rPr/>
        <w:t>䘨晨眴敋桅䜹浭ㅕ䉠䱐樰扞싂쉋꺻淂杓꥕涏溻坯뇂塨恍攭⪡쉹뮩쵵垏⍊冡쉭呯祬䍱걣䍃穯슬녘奫</w:t>
      </w:r>
      <w:r>
        <w:rPr/>
        <w:t>⠥</w:t>
      </w:r>
      <w:r>
        <w:rPr/>
        <w:t>吩升澥兒㒘弯刦ヂ쎥畴乁㕈녡䥒㪡䇂桊顁恷숣◂ꅭ숪绂畹䭉幄뽢</w:t>
      </w:r>
      <w:r>
        <w:rPr/>
        <w:t>ꥂ</w:t>
      </w:r>
      <w:r>
        <w:rPr/>
        <w:t>㒣渦䴹⬬䰥佇㴰卩頺䭨䍨疏怮⎩洰ꍓ枵捚敭幚㈳䝸ㅦ啁䍪䉡庩⛂䭘䵺☩숫幗녹忎䬽轑쉹⭃沿깺쉫敄獷瑶抡煕</w:t>
      </w:r>
      <w:r>
        <w:rPr/>
        <w:t>ⴺ</w:t>
      </w:r>
      <w:r>
        <w:rPr/>
        <w:t>玘牷梵⮥쉬♰稪쉢噷买㙯桭⒵牥䑷䠳</w:t>
      </w:r>
      <w:r>
        <w:rPr/>
        <w:t>ꕤ</w:t>
      </w:r>
      <w:r>
        <w:rPr/>
        <w:t>넲슘縺ꍍꥬ轪杬懂拂쉬䥡ず넪圭뽎湊⧂</w:t>
      </w:r>
      <w:r>
        <w:rPr/>
        <w:t>ꦥ</w:t>
      </w:r>
      <w:r>
        <w:rPr/>
        <w:t>忂傩㥍晬〩昺⩃怯迂⭞繣쵌洰爥䈥輷⬷깵織猳</w:t>
      </w:r>
      <w:r>
        <w:rPr/>
        <w:t>⡡</w:t>
      </w:r>
      <w:r>
        <w:rPr/>
        <w:t>숫䍧楷쉾ꍟ땃⬶숫湤쉧쉕땴倶㴹瑱卉㵩╾⻂꺥偙쉬洦䔽</w:t>
      </w:r>
      <w:r>
        <w:rPr/>
        <w:t>⢣</w:t>
      </w:r>
      <w:r>
        <w:rPr/>
        <w:t>栩촵슬伪㥳㗂⸶㑕⭞䓂割恏쉫㵴撥⛂쉁㕬쉶㡊갹楳忎╹ㅈ帳桩쌳忂뇂㌪ꍍ礊</w:t>
      </w:r>
      <w:r>
        <w:rPr/>
        <w:t>ⲻ</w:t>
      </w:r>
      <w:r>
        <w:rPr/>
        <w:t>奧쉗⫂䱮ꏂ⩮</w:t>
      </w:r>
      <w:r>
        <w:rPr/>
        <w:t>⠩</w:t>
      </w:r>
      <w:r>
        <w:rPr/>
        <w:t>숭婫娤⫂顯幐畉숫癌ꎩ伭</w:t>
      </w:r>
      <w:r>
        <w:rPr/>
        <w:t>ꦿ</w:t>
      </w:r>
      <w:r>
        <w:rPr/>
        <w:t>乘⌺欫末轀槂㐬쉗ꍋ䚻㘹坲摾来欰嫂㩧輴並恑ꇂ</w:t>
      </w:r>
      <w:r>
        <w:rPr/>
        <w:t>ⵍ</w:t>
      </w:r>
      <w:r>
        <w:rPr/>
        <w:t>戣☪䩤䝆䱢썲쌵䖮彁䵌㶿愭猷⬴녔</w:t>
      </w:r>
      <w:r>
        <w:rPr/>
        <w:t>⢣</w:t>
      </w:r>
      <w:r>
        <w:rPr/>
        <w:t>䘩㗂转啵㙟痍熩㥶㡌쉈⼣䝂⤦䁚桑稭썦医⥳淂横浹⩠吤䏂쉎</w:t>
      </w:r>
      <w:r>
        <w:rPr/>
        <w:t>⡯</w:t>
      </w:r>
      <w:r>
        <w:rPr/>
        <w:t>坫䜵㖥棂朰漻䥄쉄ꥵ슏</w:t>
      </w:r>
      <w:r>
        <w:rPr/>
        <w:t>ⵞ</w:t>
      </w:r>
      <w:r>
        <w:rPr/>
        <w:t>쉔䱧⑾</w:t>
      </w:r>
      <w:r>
        <w:rPr/>
        <w:t>ⵢ</w:t>
      </w:r>
      <w:r>
        <w:rPr/>
        <w:t>秂晕땵䢬⥖株噑㤬彗쵯ꇂ癫剸뼱䩏瞬喻乑輭</w:t>
      </w:r>
      <w:r>
        <w:rPr/>
        <w:t>⡳</w:t>
      </w:r>
      <w:r>
        <w:rPr/>
        <w:t>䬱ꌺ扩⥗䉳ꍊ䣂䰳頷汧쉊俍䥚</w:t>
      </w:r>
      <w:r>
        <w:rPr/>
        <w:t>ꔮ</w:t>
      </w:r>
      <w:r>
        <w:rPr/>
        <w:t>쉵体橄㞮津湲⭒猦ㆵ恠썱뭀中䚡뇎礣긵挮幰ꎣ쉃獚⩋䦮쉥浉淂쌫䊥숫浙⼣瑙䱰䚣</w:t>
      </w:r>
      <w:r>
        <w:rPr/>
        <w:t>ꕩ⫎</w:t>
      </w:r>
      <w:r>
        <w:rPr/>
        <w:t>䕦㬸␫䅇楲側セ也杨⧂캣</w:t>
      </w:r>
      <w:r>
        <w:rPr/>
        <w:t>ⷂ</w:t>
      </w:r>
      <w:r>
        <w:rPr/>
        <w:t>㬴䔪촵껃⴨⑺塊呒㩕슻⨴䌰浠㐸畯쉐䱕</w:t>
      </w:r>
      <w:r>
        <w:rPr/>
        <w:t>ꗂ</w:t>
      </w:r>
      <w:r>
        <w:rPr/>
        <w:t>晳♣顯禣䥇깐ㅶ轅獩䨱塏싂硒䲱憥넱췂㏍㩁卲䑩䆮㑍䬮㈳乩搽䍄껂㥭</w:t>
      </w:r>
      <w:r>
        <w:rPr/>
        <w:t>Ⳃ</w:t>
      </w:r>
      <w:r>
        <w:rPr/>
        <w:t>仂櫂▿쉷䡇塐爰煹⭋挳䵖쉨捔䉖䵶呌싂䫂乣쵬捆剒〪⩵ꥨ䇂쉓弲啯쉒呞묮睞쉓伪갺琨</w:t>
      </w:r>
      <w:r>
        <w:rPr/>
        <w:t>⡢</w:t>
      </w:r>
      <w:r>
        <w:rPr/>
        <w:t>쉘䌱烂㥫湹䑪䲬未焪㶩澬</w:t>
      </w:r>
      <w:r>
        <w:rPr/>
        <w:t>⡳</w:t>
      </w:r>
      <w:r>
        <w:rPr/>
        <w:t>戵싂之슿墮䨻砶䠴怤문䍀싃摢䴴</w:t>
      </w:r>
      <w:r>
        <w:rPr/>
        <w:t>ꔸ</w:t>
      </w:r>
      <w:r>
        <w:rPr/>
        <w:t>⡴</w:t>
      </w:r>
      <w:r>
        <w:rPr/>
        <w:t>潁瑺숣쉇捡</w:t>
      </w:r>
      <w:r>
        <w:rPr/>
        <w:t>ꕃ</w:t>
      </w:r>
      <w:r>
        <w:rPr/>
        <w:t>䜵㊘⽡㍦㥔츤䁴쉓⨻滂輶秂⩚杆㡑슏痂㎡樸갻</w:t>
      </w:r>
      <w:r>
        <w:rPr/>
        <w:t>ⱕ⚣</w:t>
      </w:r>
      <w:r>
        <w:rPr/>
        <w:t>䀭㗂檘䝗䘮Ⓝ媥轡䃂硚顥泂汣幒斿䕋淃兓␺슻幅㉍䑏♸痂⭦⺻</w:t>
      </w:r>
      <w:r>
        <w:rPr/>
        <w:t>Ⱡ</w:t>
      </w:r>
      <w:r>
        <w:rPr/>
        <w:t>쉰癏辩⽠썀庬⸨쉞歩ㅾ壂䎡别♵쉐繋싂穅ヂ塓슡╺㍬묺䕕䰮摕妩䔰㔸쉩䭑顒㑑玿뽠</w:t>
      </w:r>
      <w:r>
        <w:rPr/>
        <w:t>⢏</w:t>
      </w:r>
      <w:r>
        <w:rPr/>
        <w:t>뭸㵮䭷䵔슬ꥹ䁄楋⹓噉䘤䕸爻䓂ꍅ灟숰拂싂㍴㙳慅桄㠩塭汀㍒䙍䥋⬮⹫濂濂쎏睋뼪ㅀ녷⥙溘奘䉑⥈䁒奸䙦㣂㎵搲⵶悿╖ꥱ䁫컂幌㈤㣂恂㑑㞱牶쉬㑲庘컂囂촽노䒩刯捪㝬关⦬秃⩨䵳네橥䭱䉊쉓㡘ㄺ㵘ギ㑲㙉時쉍壂쉲♱㯂⍙摅▘</w:t>
      </w:r>
      <w:r>
        <w:rPr/>
        <w:t>ⱉ</w:t>
      </w:r>
      <w:r>
        <w:rPr/>
        <w:t>恍瑀⿂겵䵤䁌䙔頻晀䴬十숦橞䁱</w:t>
      </w:r>
      <w:r>
        <w:rPr/>
        <w:t>ⴰ</w:t>
      </w:r>
      <w:r>
        <w:rPr/>
        <w:t>佚煣녋</w:t>
      </w:r>
      <w:r>
        <w:rPr/>
        <w:t>⠻</w:t>
      </w:r>
      <w:r>
        <w:rPr/>
        <w:t>橆㭤㌊숭䰭䕞婺깙疻썮㨫쉩㕾⹧쉱꺡걦쉄䔺㋂从ㅧ䭪</w:t>
      </w:r>
      <w:r>
        <w:rPr/>
        <w:t>ꤻ</w:t>
      </w:r>
      <w:r>
        <w:rPr/>
        <w:t>珎䯂쉌䴩쉩㙆㍵</w:t>
      </w:r>
      <w:r>
        <w:rPr/>
        <w:t>ꕨ</w:t>
      </w:r>
      <w:r>
        <w:rPr/>
        <w:t>璥쉶ꍣ䵑瑐サㅕ棂慕坳熮슡㙰甹䉦쉷幑㔤치㩧</w:t>
      </w:r>
      <w:r>
        <w:rPr/>
        <w:t>ꤸ</w:t>
      </w:r>
      <w:r>
        <w:rPr/>
        <w:t>捣塄⥟埍凂㠬㥪쌰㴪</w:t>
      </w:r>
      <w:r>
        <w:rPr/>
        <w:t>ꕦ</w:t>
      </w:r>
      <w:r>
        <w:rPr/>
        <w:t>朹</w:t>
      </w:r>
      <w:r>
        <w:rPr/>
        <w:t>ⴻ</w:t>
      </w:r>
      <w:r>
        <w:rPr/>
        <w:t>깅恙뽨汚⚘㝵쉎♏꺩灺</w:t>
      </w:r>
      <w:r>
        <w:rPr/>
        <w:t>⡟</w:t>
      </w:r>
      <w:r>
        <w:rPr/>
        <w:t>掿圶摬灠徵㵐쉮쉆硢⩴⎩⹐灰弣圻侩⵮䩭䴪報澏嚣椣偎挪單썵</w:t>
      </w:r>
      <w:r>
        <w:rPr/>
        <w:t>ꕩ</w:t>
      </w:r>
      <w:r>
        <w:rPr/>
        <w:t>㙵桯뽳슥습冣⧂䙒轊㤳瑈䭎땰숨㫂ꥸ䚻䁰弫넵쉆㕐⵴歃㕋䟂秂썏䡚物㴮恥䁇䉒걣䵩♸矃睠埂ꥯ㞣伤뽎⨸쉬㛂枬⽕儲促</w:t>
      </w:r>
      <w:r>
        <w:rPr/>
        <w:t>ꥁ</w:t>
      </w:r>
      <w:r>
        <w:rPr/>
        <w:t>싂쉙ꅔ挽顚梬</w:t>
      </w:r>
      <w:r>
        <w:rPr/>
        <w:t>ⵉ</w:t>
      </w:r>
      <w:r>
        <w:rPr/>
        <w:t>㔱摺㖻㤫煈㐴뽈䝇⑅儽땙佨堲禱쉕輹䨥㝴䳂숹␨ꥬ䣎渳┥卬摈促쉨瓃䁐稯噉ꅄ煓㦮瘻䄯弩</w:t>
      </w:r>
      <w:r>
        <w:rPr/>
        <w:t>ⵤ</w:t>
      </w:r>
      <w:r>
        <w:rPr/>
        <w:t>슩徱싂</w:t>
      </w:r>
      <w:r>
        <w:rPr/>
        <w:t>⡮</w:t>
      </w:r>
      <w:r>
        <w:rPr/>
        <w:t>䬣䣃⼨ꄻ焪否╦さ椲䭔桷㘰憩</w:t>
      </w:r>
      <w:r>
        <w:rPr/>
        <w:t>ꤷ</w:t>
      </w:r>
      <w:r>
        <w:rPr/>
        <w:t>⼹뭲⚵㵊扌ꍤ剌硥璥䜺싂㩙兂桄☨쉪㫂䓂ꏂ䪮뭕㢩쉍</w:t>
      </w:r>
      <w:r>
        <w:rPr/>
        <w:t>ꤰ</w:t>
      </w:r>
      <w:r>
        <w:rPr/>
        <w:t>帪ꥠ⴯呰嘲슻椽い쉴㩎⛂晫湠顶啓⹃⽩硵桤캥㬽坃獣쉢⩉</w:t>
      </w:r>
      <w:r>
        <w:rPr/>
        <w:t>ꔵ⑊</w:t>
      </w:r>
      <w:r>
        <w:rPr/>
        <w:t>券⸩뭐䲮卍珎춥癤歫</w:t>
      </w:r>
      <w:r>
        <w:rPr/>
        <w:t>Ⳃ</w:t>
      </w:r>
      <w:r>
        <w:rPr/>
        <w:t>슣䨪</w:t>
      </w:r>
      <w:r>
        <w:rPr/>
        <w:t>꧃</w:t>
      </w:r>
      <w:r>
        <w:rPr/>
        <w:t>쉯㑅稷⾩싎䮻澻砪䅉ひ쉟璘單桱噴쵠㗂䵤⌷㙎久쉨䍬뽒㥢숲健⨪壂禮噪쉬쉈玘桂깒㔸繶䞡㕯䫍憥쉌氵槂湍ꌮ咣ꥥꥯ䭨ꇃ䩅周뭁슬男㈦稽獠츥矂⨬妩숳⩔䁘恆⛂㥀戭顑煷䬷顡⩠杆碮칵츩䍤允䝊깐딳곂</w:t>
      </w:r>
      <w:r>
        <w:rPr/>
        <w:t>ⵆ</w:t>
      </w:r>
      <w:r>
        <w:rPr/>
        <w:t>믂婆䠻搵瀳㷂椴⑎뭁湚塾䑹轺㛂扵⻃썐싂㩑녯슩太</w:t>
      </w:r>
      <w:r>
        <w:rPr/>
        <w:t>Ɫ</w:t>
      </w:r>
      <w:r>
        <w:rPr/>
        <w:t>쉆牡捁⧂穢쵧卮믍</w:t>
      </w:r>
      <w:r>
        <w:rPr/>
        <w:t>ꕈ</w:t>
      </w:r>
      <w:r>
        <w:rPr/>
        <w:t>睄䏂♉䰦</w:t>
      </w:r>
      <w:r>
        <w:rPr/>
        <w:t>ꥒ</w:t>
      </w:r>
      <w:r>
        <w:rPr/>
        <w:t>싃⩔쉀䑂犣〫榘繸灋轒╙갲颣㬶</w:t>
      </w:r>
      <w:r>
        <w:rPr/>
        <w:t>ꗃ</w:t>
      </w:r>
      <w:r>
        <w:rPr/>
        <w:t>㉲칍䄨呐쉊㨳</w:t>
      </w:r>
      <w:r>
        <w:rPr/>
        <w:t>ⲏ</w:t>
      </w:r>
      <w:r>
        <w:rPr/>
        <w:t>湋桔⾵拂呒堥◂넶浒ꅃ䠴싂噢ꌳ숴쉾䕂</w:t>
      </w:r>
      <w:r>
        <w:rPr/>
        <w:t>ꗎ</w:t>
      </w:r>
      <w:r>
        <w:rPr/>
        <w:t>戳健녚䉄싂栩</w:t>
      </w:r>
      <w:r>
        <w:rPr/>
        <w:t>Ⳃ</w:t>
      </w:r>
      <w:r>
        <w:rPr/>
        <w:t>潲⨬氶㡱쉦뽳뭓걞眯皩堨⒏땦䑒쉢曂쵓掮祴</w:t>
      </w:r>
      <w:r>
        <w:rPr/>
        <w:t>ⱓ</w:t>
      </w:r>
      <w:r>
        <w:rPr/>
        <w:t>㯂뿂剭䪬琪啚깫噭⯂견⎏窥㋂潹칄窏⮡⨨祔ꅭ䑅㍧畨䢣灪뭗欻뿂썵捋䩬⦘失쉐칔扱坑쵘쌊㨪昫䉹婋䪬盂㍱飂⏎⽥に扑矂춱⹨⽐恬敷⩷昦刪</w:t>
      </w:r>
      <w:r>
        <w:rPr/>
        <w:t>ⶻ</w:t>
      </w:r>
      <w:r>
        <w:rPr/>
        <w:t>ⱸ</w:t>
      </w:r>
      <w:r>
        <w:rPr/>
        <w:t>懂湦⽶䜰坋灷쎥偐</w:t>
      </w:r>
      <w:r>
        <w:rPr/>
        <w:t>ꕇ</w:t>
      </w:r>
      <w:r>
        <w:rPr/>
        <w:t>猪ꎬ뽏歨內㭁晘깨숬</w:t>
      </w:r>
      <w:r>
        <w:rPr/>
        <w:t>ⱊ</w:t>
      </w:r>
      <w:r>
        <w:rPr/>
        <w:t>쉹牣숻깕ꌩ䪿町燂␺䶮▻浲冏㬲썂睉栤</w:t>
      </w:r>
      <w:r>
        <w:rPr/>
        <w:t>⡡</w:t>
      </w:r>
      <w:r>
        <w:rPr/>
        <w:t>ꤪ</w:t>
      </w:r>
      <w:r>
        <w:rPr/>
        <w:t>뼣㩬㩓唪갪쉄ㄫ慬</w:t>
      </w:r>
      <w:r>
        <w:rPr/>
        <w:t>ⰴ</w:t>
      </w:r>
      <w:r>
        <w:rPr/>
        <w:t>檣惂ꇂ瘹幟匷⪩⑷兯칣溵㕭攴桓꥗睠⼷こ㈩쉠ꍈ㗂悩嚵⹞婃㤻쉉㩕</w:t>
      </w:r>
      <w:r>
        <w:rPr/>
        <w:t>⢏</w:t>
      </w:r>
      <w:r>
        <w:rPr/>
        <w:t>䩷갥놏칲슘</w:t>
      </w:r>
      <w:r>
        <w:rPr/>
        <w:t>ꕯ</w:t>
      </w:r>
      <w:r>
        <w:rPr/>
        <w:t>彠绂牍忍쉃㘻싂ꌨ橬机㑐뭘슥쵃灎㥯偭瘩栩佁㬬</w:t>
      </w:r>
      <w:r>
        <w:rPr/>
        <w:t>ꤸ</w:t>
      </w:r>
      <w:r>
        <w:rPr/>
        <w:t>愸⵳ꅏ숹呾춻숣橾㥄伤쉆歏䩓⑓殣㕙⬤♠뭥丳磂塩䭑␭㢵슩쉧쉺䙭ꏃ歠䕹ꥴ狍顸⸨輳䨩㌷猦橚</w:t>
      </w:r>
      <w:r>
        <w:rPr/>
        <w:t>⵰</w:t>
      </w:r>
      <w:r>
        <w:rPr/>
        <w:t>牄弱狂䑧轃䵇攷䙺材</w:t>
      </w:r>
      <w:r>
        <w:rPr/>
        <w:t>⡟</w:t>
      </w:r>
      <w:r>
        <w:rPr/>
        <w:t>囂䜺坞쉣슿橄㨬⩺晭秃朩걆㙈</w:t>
      </w:r>
      <w:r>
        <w:rPr/>
        <w:t>ꕄ</w:t>
      </w:r>
      <w:r>
        <w:rPr/>
        <w:t>쉀쎻쎩晓㥓潋熣䶮䯂浇潰浲䴬澘땣ぐ呢㉹㧃䫂⭢㐩</w:t>
      </w:r>
      <w:r>
        <w:rPr/>
        <w:t>Ɑ</w:t>
      </w:r>
      <w:r>
        <w:rPr/>
        <w:t>ꗂ</w:t>
      </w:r>
      <w:r>
        <w:rPr/>
        <w:t>䶿⻂숦㉫ㆮ水姍쉭⭙煙浚⌲슩쉅顭橎仂넱䁠녉싂伺쵮⩭〮嚣息㤸쉊</w:t>
      </w:r>
      <w:r>
        <w:rPr/>
        <w:t>Ɒ</w:t>
      </w:r>
      <w:r>
        <w:rPr/>
        <w:t>ⵚ</w:t>
      </w:r>
      <w:r>
        <w:rPr/>
        <w:t>佳狎曂ㅧ슏㑐䍥♚䦩牨뭎㴭囃䁟⍒機瑹䴸숹싂싃渭煖頺</w:t>
      </w:r>
      <w:r>
        <w:rPr/>
        <w:t>ꔺ</w:t>
      </w:r>
      <w:r>
        <w:rPr/>
        <w:t>⽊危物桅쏂淂璣겮噆柂숽숶䝒ㄸあ圪晭恠䭹⿂牱琦吪䮥䡈숬噏瀭䠳女쉃眬츽</w:t>
      </w:r>
      <w:r>
        <w:rPr/>
        <w:t>ⴱ</w:t>
      </w:r>
      <w:r>
        <w:rPr/>
        <w:t>㍠쉙묥䵕䉗㔹쉐⍡䥟</w:t>
      </w:r>
      <w:r>
        <w:rPr/>
        <w:t>ꤣ␹</w:t>
      </w:r>
      <w:r>
        <w:rPr/>
        <w:t>䈥㍡땎䋂쉒杇㠣辮⑞㝧╰師싂㤴桧⸴䲘畕㣂硑厩⸸潫⫎㌥吵⭪干慊䄪捺뽤㑣煐兓㵬夯睵䮩瑇橸䳂⭪剀璻쉓ヂ灊쉆쉰ꥣ㵺噃슘䃂⸨汎姂ㄥ㑄ぷ剸乨</w:t>
      </w:r>
      <w:r>
        <w:rPr/>
        <w:t>ꦥ</w:t>
      </w:r>
      <w:r>
        <w:rPr/>
        <w:t>奁唵♪彤㈺땸ꍯ桎⑧䙆奾欴㉊뮡ꅑ亡뽟㷂☭떻쉰晴놿嫂䤪灾쉖拂轪숤싂㐩</w:t>
      </w:r>
      <w:r>
        <w:rPr/>
        <w:t>ⵍ</w:t>
      </w:r>
      <w:r>
        <w:rPr/>
        <w:t>쉋䠩㭔卉</w:t>
      </w:r>
      <w:r>
        <w:rPr/>
        <w:t>ꗂ</w:t>
      </w:r>
      <w:r>
        <w:rPr/>
        <w:t>汳猨灨䙀⹵</w:t>
      </w:r>
      <w:r>
        <w:rPr/>
        <w:t>⡬</w:t>
      </w:r>
      <w:r>
        <w:rPr/>
        <w:t>䁔♏⽥形촬묽㴴狂촱䬪牉뗂に幪싂䛍前㛂佂杅쉳쉲仂䄪</w:t>
      </w:r>
      <w:r>
        <w:rPr/>
        <w:t>ⵤ⪩</w:t>
      </w:r>
      <w:r>
        <w:rPr/>
        <w:t>汅䫂㉷琥䔻</w:t>
      </w:r>
      <w:r>
        <w:rPr/>
        <w:t>⠪</w:t>
      </w:r>
      <w:r>
        <w:rPr/>
        <w:t>录頻㘺汏权䮬橓坙洽⧂䎩슿兑㒡楦㗍쉐悮獉慵榥뗂㥵涻严㐦獸㔵㭾顫㵆㴥싂⾘䩉숷</w:t>
      </w:r>
      <w:r>
        <w:rPr/>
        <w:t>ꤸ</w:t>
      </w:r>
      <w:r>
        <w:rPr/>
        <w:t>入䄻㉈旂牾琥癀挤种썖埂칩佇䥧椥</w:t>
      </w:r>
      <w:r>
        <w:rPr/>
        <w:t>ⴊ</w:t>
      </w:r>
      <w:r>
        <w:rPr/>
        <w:t>咿䁔♴輳煢</w:t>
      </w:r>
      <w:r>
        <w:rPr/>
        <w:t>ꥆꤪ</w:t>
      </w:r>
      <w:r>
        <w:rPr/>
        <w:t>㜭⹹쉤㑘堥㝙婡厩⹑⥯摆穁儺㣂</w:t>
      </w:r>
      <w:r>
        <w:rPr/>
        <w:t>ⱍ</w:t>
      </w:r>
      <w:r>
        <w:rPr/>
        <w:t>쉠さ숥땲㌪䅉幾榘浡奊㴳嘲㭮䭕玻橪⿂瑮⭘奖溏칥</w:t>
      </w:r>
      <w:r>
        <w:rPr/>
        <w:t>ꕗ</w:t>
      </w:r>
      <w:r>
        <w:rPr/>
        <w:t>䑱捡</w:t>
      </w:r>
      <w:r>
        <w:rPr/>
        <w:t>ꖡ</w:t>
      </w:r>
      <w:r>
        <w:rPr/>
        <w:t>㝂祩矂斩⽃奌㜳䩸牚┮숰㯂捬暏汭橺</w:t>
      </w:r>
      <w:r>
        <w:rPr/>
        <w:t>ꕋ</w:t>
      </w:r>
      <w:r>
        <w:rPr/>
        <w:t>ꅲ㕘瓂⽞曍吣埂⭀晲Ⓝ碣柂쉮㍠䇂⪮杬</w:t>
      </w:r>
      <w:r>
        <w:rPr/>
        <w:t>⢣</w:t>
      </w:r>
      <w:r>
        <w:rPr/>
        <w:t>瘸</w:t>
      </w:r>
      <w:r>
        <w:rPr/>
        <w:t>ꕐ</w:t>
      </w:r>
      <w:r>
        <w:rPr/>
        <w:t>뽱䒏愦뽯㡾撩촴楹浓뽨䙤㉑쉧</w:t>
      </w:r>
      <w:r>
        <w:rPr/>
        <w:t>꤫</w:t>
      </w:r>
      <w:r>
        <w:rPr/>
        <w:t>傥䠯뼥㡹栩破䌣䝉䩣㘮ꌬ頶瘳䩞瀦䦏凂⬭囂何矂⼴兮猱츪쉇奱係ꥵ涏榱䦵厣皻烂澩쉗夳쉒飂╟껍칕儰畋⍰쉷␩䤬琤ㅤ쉁忂婵穟碏䊩ꄷ䚘ㅯ⍆塰晭汈걵种丳㥶夬</w:t>
      </w:r>
      <w:r>
        <w:rPr/>
        <w:t>ⱴ</w:t>
      </w:r>
      <w:r>
        <w:rPr/>
        <w:t>䵕濍灌ꌵ숽쉗癌쉗剗潶쉈칥頨瓃쉕丫幋偹䥐瘣䭨숰桫㡆堤梬䢵䭩싂</w:t>
      </w:r>
      <w:r>
        <w:rPr/>
        <w:t>ꖏ</w:t>
      </w:r>
      <w:r>
        <w:rPr/>
        <w:t>汤</w:t>
      </w:r>
      <w:r>
        <w:rPr/>
        <w:t>ⵓ</w:t>
      </w:r>
      <w:r>
        <w:rPr/>
        <w:t>㇂榣쉧璩갣㛃汗䱳䝟樽싎㚩慪㌷橔䊏⥞</w:t>
      </w:r>
      <w:r>
        <w:rPr/>
        <w:t>Ɱ</w:t>
      </w:r>
      <w:r>
        <w:rPr/>
        <w:t>㝓卷繐洣噐싂싂灵礯㇍㝖瑖</w:t>
      </w:r>
      <w:r>
        <w:rPr/>
        <w:t>ꔦ</w:t>
      </w:r>
      <w:r>
        <w:rPr/>
        <w:t>䲣꥖⽇⦵彦慃桱⍭쉚䐴䂿㨦⦬㯂纡␱</w:t>
      </w:r>
      <w:r>
        <w:rPr/>
        <w:t>ⵡ</w:t>
      </w:r>
      <w:r>
        <w:rPr/>
        <w:t>煞呕歴䙏슩⽂⩸磂娱ケ摡䲮凂㜫窥⥰⦏䩈怨桐숴摸刽숱䵤╴</w:t>
      </w:r>
      <w:r>
        <w:rPr/>
        <w:t>Ɑ</w:t>
      </w:r>
      <w:r>
        <w:rPr/>
        <w:t>쉓䷎傡놩㴺剬璩쉩䍫ꅥ䩠玬⩟㑶䌪祣걸喬潒慵惂ꍃ㍁頰欻⦻⨩Ⓜ当䁮싂璡ㅂ⻂ꌪ㐱</w:t>
      </w:r>
      <w:r>
        <w:rPr/>
        <w:t>ꥅꥊ</w:t>
      </w:r>
      <w:r>
        <w:rPr/>
        <w:t>뼲뭷祂䩯㪡癳辵䀱칓⎱⸲</w:t>
      </w:r>
      <w:r>
        <w:rPr/>
        <w:t>⠰</w:t>
      </w:r>
      <w:r>
        <w:rPr/>
        <w:t>䁭㭙䍣⦡恵並⩟ꇂ姂</w:t>
      </w:r>
      <w:r>
        <w:rPr/>
        <w:t>Ⱜ</w:t>
      </w:r>
      <w:r>
        <w:rPr/>
        <w:t>晷㚬桐㙋㥢参䣂䨨䱰璬䪩⩥㍯⯂憻쉱浯晗偖쉫┱ꌭ뭁䱁㉅术㑙㑣公쉮걉㌩匲倫喘唬䍧갹摶轐祚♖쉎</w:t>
      </w:r>
      <w:r>
        <w:rPr/>
        <w:t>ꥏ</w:t>
      </w:r>
      <w:r>
        <w:rPr/>
        <w:t>녤別㭈쉒槂</w:t>
      </w:r>
      <w:r>
        <w:rPr/>
        <w:t>ꥋ</w:t>
      </w:r>
      <w:r>
        <w:rPr/>
        <w:t>祓</w:t>
      </w:r>
      <w:r>
        <w:rPr/>
        <w:t>ꗂ</w:t>
      </w:r>
      <w:r>
        <w:rPr/>
        <w:t>囂䥠熬癱딲</w:t>
      </w:r>
      <w:r>
        <w:rPr/>
        <w:t>ⱉ</w:t>
      </w:r>
      <w:r>
        <w:rPr/>
        <w:t>뭷┴禡倦썰㕀洰卫⑪㠷⽚町</w:t>
      </w:r>
      <w:r>
        <w:rPr/>
        <w:t>⠻⡭</w:t>
      </w:r>
      <w:r>
        <w:rPr/>
        <w:t>珂</w:t>
      </w:r>
      <w:r>
        <w:rPr/>
        <w:t>ⰺ</w:t>
      </w:r>
      <w:r>
        <w:rPr/>
        <w:t>쉐⩡か江呹吰慨</w:t>
      </w:r>
      <w:r>
        <w:rPr/>
        <w:t>⡉</w:t>
      </w:r>
      <w:r>
        <w:rPr/>
        <w:t>疥䗂䱵㈽偐싂䤩庱坎収⵨䥕ꍆ灷㊩쉂뽟䴪摗쉓嘪䩟뼭硰睟㓍潓┳劥㜷嫂걀</w:t>
      </w:r>
      <w:r>
        <w:rPr/>
        <w:t>ꕮ</w:t>
      </w:r>
      <w:r>
        <w:rPr/>
        <w:t>뭋췎㨭奀㤬</w:t>
      </w:r>
      <w:r>
        <w:rPr/>
        <w:t>Ɐ</w:t>
      </w:r>
      <w:r>
        <w:rPr/>
        <w:t>㛂杭⩇彩슻쉇␰㏂쉥ㅸ㍢䴶硵뗂㥒丫䄵깷湒瑡슻⍔⒩⩊뭵恃䵃⽙爯ꅐ䴣㡶䴭</w:t>
      </w:r>
      <w:r>
        <w:rPr/>
        <w:t>⢩</w:t>
      </w:r>
      <w:r>
        <w:rPr/>
        <w:t>ふ炏歅场䁖垥氳廂汬䨨㑀䳃㈻㝧湉걀顋묦䡭⾻漊迂梩汞願땣䡴㕆⹐斩婾땲畏㤱싂场䈩璬㊡䥕⫂匥佰⥌䡡</w:t>
      </w:r>
      <w:r>
        <w:rPr/>
        <w:t>ⵃ</w:t>
      </w:r>
      <w:r>
        <w:rPr/>
        <w:t>潕䝮福栣参剅㴮㋂㭈곂⍯㠥璵땍顊㚡쉇쉎쉀呋╒㥑ꅒ摪꥙㵵畠칀⬫㝹乗♕뾿卡噮噓磂杵啶쉖㉠⹵奫輳頹䈩䡧恾卭넯䠵湋橥쉐칑橵晅䕧쉆䝀쉳恾</w:t>
      </w:r>
      <w:r>
        <w:rPr/>
        <w:t>ꕧ</w:t>
      </w:r>
      <w:r>
        <w:rPr/>
        <w:t>噉泃兕轐쉷숦㐪㝞亩晞票䁳嚮䍁쉦䩅쉥⩇䡱ꅳ컂椫숶</w:t>
      </w:r>
      <w:r>
        <w:rPr/>
        <w:t>ꗂꥐ⎱⹶</w:t>
      </w:r>
      <w:r>
        <w:rPr/>
        <w:t>矂捵搵帹甴丬彑쉩汾㡍㡋洱歖쉰</w:t>
      </w:r>
      <w:r>
        <w:rPr/>
        <w:t>ꥐ</w:t>
      </w:r>
      <w:r>
        <w:rPr/>
        <w:t>夳䉍⽊烂甩</w:t>
      </w:r>
      <w:r>
        <w:rPr/>
        <w:t>ꤪ꧂</w:t>
      </w:r>
      <w:r>
        <w:rPr/>
        <w:t>떵幺池摬⼪싂唣澘繤칒奇丹楦㌫䡔㓂⿂䄷塤噭㇂㨭瑷弯䂩砥뽐䩒䲻ꇂ勂穘숻瑹␻瓂</w:t>
      </w:r>
      <w:r>
        <w:rPr/>
        <w:t>ꕨ</w:t>
      </w:r>
      <w:r>
        <w:rPr/>
        <w:t>㓂⪱杷橊杸뾘㠭</w:t>
      </w:r>
      <w:r>
        <w:rPr/>
        <w:t>ꕖ</w:t>
      </w:r>
      <w:r>
        <w:rPr/>
        <w:t>㑮싂扬䯂䱈</w:t>
      </w:r>
      <w:r>
        <w:rPr/>
        <w:t>⠨</w:t>
      </w:r>
      <w:r>
        <w:rPr/>
        <w:t>浪</w:t>
      </w:r>
      <w:r>
        <w:rPr/>
        <w:t>ꕋ</w:t>
      </w:r>
      <w:r>
        <w:rPr/>
        <w:t>塭싍</w:t>
      </w:r>
      <w:r>
        <w:rPr/>
        <w:t>ⷍ</w:t>
      </w:r>
      <w:r>
        <w:rPr/>
        <w:t>뽨塦䢩渦㵈䏂祢㥂갯犘乃䅚㓍</w:t>
      </w:r>
      <w:r>
        <w:rPr/>
        <w:t>ⶱ</w:t>
      </w:r>
      <w:r>
        <w:rPr/>
        <w:t>彃䰵轣䙰抬⽄쉖桶梩〻䡊뾩뽙⼥灞䃍㑲六㙺彑⹾柂瑙ꍶ攽獀渳쉩ꅦ攪璘◂撱䩬妥㉄갽神䅹⥳촷で䘦業皵塩啔ꅯ䀪便啵</w:t>
      </w:r>
      <w:r>
        <w:rPr/>
        <w:t>ꖵ</w:t>
      </w:r>
      <w:r>
        <w:rPr/>
        <w:t>朮牞䐦숶硠쉧녠㑉칡秎埂汫祐䡲ꥯ㷂</w:t>
      </w:r>
      <w:r>
        <w:rPr/>
        <w:t>ꖏ</w:t>
      </w:r>
      <w:r>
        <w:rPr/>
        <w:t>걢㩨濂䪮玩䵉淂剚磂利䁺恉噟㤶琱喏弱䥃쉰嘲歗潚湔䛍㙍ꥵ</w:t>
      </w:r>
      <w:r>
        <w:rPr/>
        <w:t>⠴</w:t>
      </w:r>
      <w:r>
        <w:rPr/>
        <w:t>墣塖숯쉙奏슘⧂猤쉺畖恄䍁⹱쉪넲穈䇂</w:t>
      </w:r>
      <w:r>
        <w:rPr/>
        <w:t>ꕕ</w:t>
      </w:r>
      <w:r>
        <w:rPr/>
        <w:t>딪⹎䲿⹁栣쉍칹旂畇숺㭩⿃縪兒穋뽍碘泂⍦楟弦㙍䵧兺祇ꎥ男⏂㧎㇂땄䫂栦均囂㥳</w:t>
      </w:r>
      <w:r>
        <w:rPr/>
        <w:t>ꕹ</w:t>
      </w:r>
      <w:r>
        <w:rPr/>
        <w:t>㊱咥毂幘㙠操뭔⦵㐮⽪⪣쉰</w:t>
      </w:r>
      <w:r>
        <w:rPr/>
        <w:t>ꔴ</w:t>
      </w:r>
      <w:r>
        <w:rPr/>
        <w:t>㌳佉㵄䨱湈슮顇㑧支嗂懂辡⥗쉵쉫愻灋㙯橹硗</w:t>
      </w:r>
      <w:r>
        <w:rPr/>
        <w:t>ꔹ</w:t>
      </w:r>
      <w:r>
        <w:rPr/>
        <w:t>父攦剣弸呶丵体汏痂祗䕎䚱吩⽺彫␰쉩瑞楎捐塹㡩⥸쉋㊱䌨싂슩剰憵깖䔥廂㡖꧎牍㈳䌨啵䡴츶쉍㤶쉴婺儲㬶惂䦮㙞묯⹀匲㙱彐洭ꏂ汖슣</w:t>
      </w:r>
      <w:r>
        <w:rPr/>
        <w:t>ꦵ</w:t>
      </w:r>
      <w:r>
        <w:rPr/>
        <w:t>偄湄䑂㵡땇쉱쵈⽆捙奍␴숹秂㥪ど숩ㅳ喘Ⓕ犿㵫☬䖡㩶媻橠䝁걵쉕䀷牆允態⑶캡繗䥍猴䵌畤녟</w:t>
      </w:r>
      <w:r>
        <w:rPr/>
        <w:t>ꔫ</w:t>
      </w:r>
      <w:r>
        <w:rPr/>
        <w:t>敗䁢䧃␦㝸患춮⽥⩩䥠時䅔놬슥患挰슩⤊懍爻䁹㠵啮⤥䝥偁偁惂昦슻䁡싂뽭䠻織塷僂뽱숩御숱ガ㵞硸圩㩘㨨䝾䕢␸뭲攪燂瑍ꇂ磂皩뭵払怯쉷稪䰨㯃䈹滂묱쉥㍥슩쉎䬴㞬슥乘撩捒㗂ꍟ坘</w:t>
      </w:r>
      <w:r>
        <w:rPr/>
        <w:t>꧂</w:t>
      </w:r>
      <w:r>
        <w:rPr/>
        <w:t>숪朳癘䘨뽰㭳꧎穀汃쉉颮挽䕂楥㥡䡂ꅪ⹢쉢☺夸伶쉨쉄겘獾幮刮恔て搪灍摪弩姂參⸥쉔⹊奬♔</w:t>
      </w:r>
      <w:r>
        <w:rPr/>
        <w:t>ꤻ</w:t>
      </w:r>
      <w:r>
        <w:rPr/>
        <w:t>䩥⒱卉녲枵⩲煬⾣</w:t>
      </w:r>
      <w:r>
        <w:rPr/>
        <w:t>⡠</w:t>
      </w:r>
      <w:r>
        <w:rPr/>
        <w:t>쉁</w:t>
      </w:r>
      <w:r>
        <w:rPr/>
        <w:t>ꦡ</w:t>
      </w:r>
      <w:r>
        <w:rPr/>
        <w:t>깄䑹쉇幢檻㚻㥮䅠攩</w:t>
      </w:r>
      <w:r>
        <w:rPr/>
        <w:t>ꕀ</w:t>
      </w:r>
      <w:r>
        <w:rPr/>
        <w:t>딬奀</w:t>
      </w:r>
      <w:r>
        <w:rPr/>
        <w:t>ⱳ</w:t>
      </w:r>
      <w:r>
        <w:rPr/>
        <w:t>ꎿ⑗</w:t>
      </w:r>
      <w:r>
        <w:rPr/>
        <w:t>ꥒ</w:t>
      </w:r>
      <w:r>
        <w:rPr/>
        <w:t>え㭸囎싂顃㩠깸湊捞쉇捙ꅞ싃㘱㌬垩땪쉣ち</w:t>
      </w:r>
      <w:r>
        <w:rPr/>
        <w:t>ⰻ</w:t>
      </w:r>
      <w:r>
        <w:rPr/>
        <w:t>然䑟䩶㥨⨺쉄䵃硹渺硙嚱</w:t>
      </w:r>
      <w:r>
        <w:rPr/>
        <w:t>ⰰ┲</w:t>
      </w:r>
      <w:r>
        <w:rPr/>
        <w:t>ꎥ䭍㝶未슘䝍廂䞻堽嘪硇挺숳䝅䑞呍䉁쉖挨</w:t>
      </w:r>
      <w:r>
        <w:rPr/>
        <w:t>ꗂ</w:t>
      </w:r>
      <w:r>
        <w:rPr/>
        <w:t>䕴䭁㙹㩚悏건싂㊣愸榘剠䑘徣</w:t>
      </w:r>
      <w:r>
        <w:rPr/>
        <w:t>ꕆ</w:t>
      </w:r>
      <w:r>
        <w:rPr/>
        <w:t>溥䩠轆副樻♊扇㝟긵䬦画娦噄䱱庥参偫쉌㠺䝺唯</w:t>
      </w:r>
      <w:r>
        <w:rPr/>
        <w:t>ⴸ</w:t>
      </w:r>
      <w:r>
        <w:rPr/>
        <w:t>媻砫繎潌⑬</w:t>
      </w:r>
      <w:r>
        <w:rPr/>
        <w:t>ꗂ</w:t>
      </w:r>
      <w:r>
        <w:rPr/>
        <w:t>橆㇂睍╯⩓䵶佐⍉㑚祯◂㠯䡒繏</w:t>
      </w:r>
      <w:r>
        <w:rPr/>
        <w:t>ⴸ</w:t>
      </w:r>
      <w:r>
        <w:rPr/>
        <w:t>칙漥쉰煞㩂깃䕎쉧心娬⫂旂擎ㅰ䎡㆘깖⩥橇㙑겻幩縫␪뽌伩⑬兤싂橮祠䵮㪱瑓廂乪儰撥</w:t>
      </w:r>
      <w:r>
        <w:rPr/>
        <w:t>Ⱟ</w:t>
      </w:r>
      <w:r>
        <w:rPr/>
        <w:t>堬╆싃涡⥩硅㝧◂㝁㒻奉䑢䅠戵㣂㬶偨桇쉹廂憥㵺⭯⩣楆ꥸ⒱䬶깴坭猣浸갥▩卥㣎</w:t>
      </w:r>
      <w:r>
        <w:rPr/>
        <w:t>ⳃ</w:t>
      </w:r>
      <w:r>
        <w:rPr/>
        <w:t>偔</w:t>
      </w:r>
      <w:r>
        <w:rPr/>
        <w:t>⠬</w:t>
      </w:r>
      <w:r>
        <w:rPr/>
        <w:t>偍슡ꎩ⽧쉦䑂轉⬮뇂額倳哃沿䡗慃쌵輲顲搵</w:t>
      </w:r>
      <w:r>
        <w:rPr/>
        <w:t>ⲩ</w:t>
      </w:r>
      <w:r>
        <w:rPr/>
        <w:t>깤怤慇䩯偲쉖㋂䘳㵀慪㍊䊏싂瘣器쉂橃礽䕃</w:t>
      </w:r>
      <w:r>
        <w:rPr/>
        <w:t>ⱊ</w:t>
      </w:r>
      <w:r>
        <w:rPr/>
        <w:t>呦慠犩杬묫㙈갱䎮㠱搥兩棂硈</w:t>
      </w:r>
      <w:r>
        <w:rPr/>
        <w:t>ⱦ</w:t>
      </w:r>
      <w:r>
        <w:rPr/>
        <w:t>漪</w:t>
      </w:r>
      <w:r>
        <w:rPr/>
        <w:t>ⶏ</w:t>
      </w:r>
      <w:r>
        <w:rPr/>
        <w:t>⼨䤮ꅦ儶怵療쉸䝅塤㴦療⫂㥭垡싂南㥃痍欨⾮杠쎵偨숷츲쉸갽␭</w:t>
      </w:r>
      <w:r>
        <w:rPr/>
        <w:t>ꕖ</w:t>
      </w:r>
      <w:r>
        <w:rPr/>
        <w:t>쌻剩䭔䌦숣䢥㬹╞扌㘥厱奎悏㉎灰暬禱塠䐺묪㋂潏</w:t>
      </w:r>
      <w:r>
        <w:rPr/>
        <w:t>⣂</w:t>
      </w:r>
      <w:r>
        <w:rPr/>
        <w:t>わ㆏䘫숩炩⹆奲녗</w:t>
      </w:r>
      <w:r>
        <w:rPr/>
        <w:t>꧂</w:t>
      </w:r>
      <w:r>
        <w:rPr/>
        <w:t>䑗戭瓂娱⥈橎숥䬮侱嚘⧂砣</w:t>
      </w:r>
      <w:r>
        <w:rPr/>
        <w:t>ⱎ</w:t>
      </w:r>
      <w:r>
        <w:rPr/>
        <w:t>쉡颩埍啚䥆狂え⪬汊汔</w:t>
      </w:r>
      <w:r>
        <w:rPr/>
        <w:t>⡏</w:t>
      </w:r>
      <w:r>
        <w:rPr/>
        <w:t>〶刪䌨佇䪣㵀婶纬⌦患穖</w:t>
      </w:r>
      <w:r>
        <w:rPr/>
        <w:t>꥟</w:t>
      </w:r>
      <w:r>
        <w:rPr/>
        <w:t>滂쉲䕢磂㦬㑶湏伯灹╱㇂偸䅀Ⓜ照♰弱㙹⭡촥娣㠤㫂䈵</w:t>
      </w:r>
      <w:r>
        <w:rPr/>
        <w:t>ⵘ</w:t>
      </w:r>
      <w:r>
        <w:rPr/>
        <w:t>뼨</w:t>
      </w:r>
      <w:r>
        <w:rPr/>
        <w:t>ꗂ</w:t>
      </w:r>
      <w:r>
        <w:rPr/>
        <w:t>䴤쉊汇⸲쉹숽⩕瓎䕈䜨埂爊彺</w:t>
      </w:r>
      <w:r>
        <w:rPr/>
        <w:t>꧂ꤪ</w:t>
      </w:r>
      <w:r>
        <w:rPr/>
        <w:t>煕⼫樨偃䙊瞬⩡灯氯牲</w:t>
      </w:r>
      <w:r>
        <w:rPr/>
        <w:t>ⰻ</w:t>
      </w:r>
      <w:r>
        <w:rPr/>
        <w:t>掵뽴㭄䬹쉷ㆬ䓂숤傱⍣⹲稱浦䴺</w:t>
      </w:r>
      <w:r>
        <w:rPr/>
        <w:t>꤯</w:t>
      </w:r>
      <w:r>
        <w:rPr/>
        <w:t>䘪慳┱쉣⨻깋䡨檿幫㝀䖘긮枵壂洵䰺ㅈ画奒慅矂⺩䈥呄쉮⍥⼲垻澏㝯敞祳䁀㟂汵殣㘯睖쉔슩敊㑭䩚䥢㛃坘㉌</w:t>
      </w:r>
      <w:r>
        <w:rPr/>
        <w:t>ꔭ</w:t>
      </w:r>
      <w:r>
        <w:rPr/>
        <w:t>磍栨汒</w:t>
      </w:r>
      <w:r>
        <w:rPr/>
        <w:t>ꕭ</w:t>
      </w:r>
      <w:r>
        <w:rPr/>
        <w:t>垵晸⿂悻썱</w:t>
      </w:r>
      <w:r>
        <w:rPr/>
        <w:t>ⷍ</w:t>
      </w:r>
      <w:r>
        <w:rPr/>
        <w:t>⽋䝂硇杢⩆㝁꥖뽍싂ꍲ</w:t>
      </w:r>
      <w:r>
        <w:rPr/>
        <w:t>ⱔ</w:t>
      </w:r>
      <w:r>
        <w:rPr/>
        <w:t>뼷㵹숣숥䯂</w:t>
      </w:r>
      <w:r>
        <w:rPr/>
        <w:t>ⷂ</w:t>
      </w:r>
      <w:r>
        <w:rPr/>
        <w:t>桖㡗橅</w:t>
      </w:r>
      <w:r>
        <w:rPr/>
        <w:t>ꦿ</w:t>
      </w:r>
      <w:r>
        <w:rPr/>
        <w:t>䝕䝚䩅⨩恐兲⥅堬싂♋㵚⹣ㅌ䦻橂㩵떻숩딨迎绂㭉瘶</w:t>
      </w:r>
      <w:r>
        <w:rPr/>
        <w:t>⡕</w:t>
      </w:r>
      <w:r>
        <w:rPr/>
        <w:t>㉆┦◂轒渪幋㬬꥾㗂䔻洶쉠枻斵顙䐳瑾䉙숽瑐㓂坦숮䖻洣╀쉱䥊盂⽃坖杓噭匩☫䙐쉃䘷싂㑁쉰汍숲晌珂潥습⨬</w:t>
      </w:r>
      <w:r>
        <w:rPr/>
        <w:t>ꤽ</w:t>
      </w:r>
      <w:r>
        <w:rPr/>
        <w:t>烂牯숳</w:t>
      </w:r>
      <w:r>
        <w:rPr/>
        <w:t>ⴲ</w:t>
      </w:r>
      <w:r>
        <w:rPr/>
        <w:t>玮縹楹䨰到睠橵</w:t>
      </w:r>
      <w:r>
        <w:rPr/>
        <w:t>⡙</w:t>
      </w:r>
      <w:r>
        <w:rPr/>
        <w:t>싎⍕㉟告佗숶ꄽ㥵ꄶ⍃㪩㑡歄걐뭾㕀</w:t>
      </w:r>
      <w:r>
        <w:rPr/>
        <w:t>ꥊ</w:t>
      </w:r>
      <w:r>
        <w:rPr/>
        <w:t>擂愳喩념塟伣轇㥺杪䲵쉴弱䞣硩</w:t>
      </w:r>
      <w:r>
        <w:rPr/>
        <w:t>⡚</w:t>
      </w:r>
      <w:r>
        <w:rPr/>
        <w:t>璮</w:t>
      </w:r>
      <w:r>
        <w:rPr/>
        <w:t>ꤶ</w:t>
      </w:r>
      <w:r>
        <w:rPr/>
        <w:t>슻䤯䌣Ⓨ</w:t>
      </w:r>
      <w:r>
        <w:rPr/>
        <w:t>⡧</w:t>
      </w:r>
      <w:r>
        <w:rPr/>
        <w:t>甪爣</w:t>
      </w:r>
      <w:r>
        <w:rPr/>
        <w:t>ⲱ</w:t>
      </w:r>
      <w:r>
        <w:rPr/>
        <w:t>䂱㄰</w:t>
      </w:r>
      <w:r>
        <w:rPr/>
        <w:t>꧂</w:t>
      </w:r>
      <w:r>
        <w:rPr/>
        <w:t>偄㉈기썋슥䅅䁚烂偾걹繸䈤땩榘꺬䒮뭑幔测慇繊뼪㥍숺뭭숤넫숪癱ꥱ꥔矍ꍣ칕␽⨹썂⭁娬㍮制䍌慄⭃剟쉖串쉄숺</w:t>
      </w:r>
      <w:r>
        <w:rPr/>
        <w:t>ꔥ</w:t>
      </w:r>
      <w:r>
        <w:rPr/>
        <w:t>ꥣ⎩兗梮넭䰵瓎⮩桎䏂⩰墿⹾扉眱乌☴⩘牉娷圪츭╔春噏畬䠫棂㭃쉔湕슬婺揂쉨⽪㇂摱䶿⚻栨♒燃슏</w:t>
      </w:r>
      <w:r>
        <w:rPr/>
        <w:t>ⵋ</w:t>
      </w:r>
      <w:r>
        <w:rPr/>
        <w:t>䀻䵫湵楟쉩畒䩭氷䓂䠣㣂㧂剬㫂穀㇍䴺砸땖</w:t>
      </w:r>
      <w:r>
        <w:rPr/>
        <w:t>꤯</w:t>
      </w:r>
      <w:r>
        <w:rPr/>
        <w:t>㩋⑈䨵砱㭐⬪쉬時爴㕇县쉬쉪ꄻ䨹⹚ꆩ숲傥櫂氫獔㵊⥎䝇䝅ꥢ橩</w:t>
      </w:r>
      <w:r>
        <w:rPr/>
        <w:t>⢘⩫</w:t>
      </w:r>
      <w:r>
        <w:rPr/>
        <w:t>깞䴰㞏椤숸珂⨲㉎㓂⩃楆㭨䴱䍆싂椳㜴쉁⬲摚煦轺쌸础뼽ㅑ싂䙌</w:t>
      </w:r>
      <w:r>
        <w:rPr/>
        <w:t>⡞</w:t>
      </w:r>
      <w:r>
        <w:rPr/>
        <w:t>긤ㅋ</w:t>
      </w:r>
      <w:r>
        <w:rPr/>
        <w:t>⡮ⰽ</w:t>
      </w:r>
      <w:r>
        <w:rPr/>
        <w:t>夻咻呧쵆㔽쵀偣敄䤦捧煯</w:t>
      </w:r>
      <w:r>
        <w:rPr/>
        <w:t>ꤪ</w:t>
      </w:r>
      <w:r>
        <w:rPr/>
        <w:t>䉧教䬷싂㑗䑌㓃♭뽌儭姂煗㓍竂䙅頲슥쉵吰晸垘䇂⥪慟</w:t>
      </w:r>
      <w:r>
        <w:rPr/>
        <w:t>ꔥ</w:t>
      </w:r>
      <w:r>
        <w:rPr/>
        <w:t>㍃㙔景㓎录䥥敞珂䀶㡙䍹㑨䕖쉁犿촤㑓楴⍷䇂䭵</w:t>
      </w:r>
      <w:r>
        <w:rPr/>
        <w:t>ꕉ</w:t>
      </w:r>
      <w:r>
        <w:rPr/>
        <w:t>頵睷쉐乑⑬洰欪坰◂憿搻縩䱚佰ꍨ䍚ꅄꅈ伻慆⩚颥쉗䑩㑌걞</w:t>
      </w:r>
      <w:r>
        <w:rPr/>
        <w:t>ꥌ</w:t>
      </w:r>
      <w:r>
        <w:rPr/>
        <w:t>昨弣㗂䔬乱是佫㙭稳㜊幸</w:t>
      </w:r>
      <w:r>
        <w:rPr/>
        <w:t>ꥑ</w:t>
      </w:r>
      <w:r>
        <w:rPr/>
        <w:t>ꎩ땧쉑師㍌頩欰甭슣浫刦䭷䩁匷ꥸ⍙㡱晞に㩤甩㡔숰떘䱇䘲䶵塘㔭</w:t>
      </w:r>
      <w:r>
        <w:rPr/>
        <w:t>ꕚ</w:t>
      </w:r>
      <w:r>
        <w:rPr/>
        <w:t>㝁쉠뼻믂㩕䙢槂狂</w:t>
      </w:r>
      <w:r>
        <w:rPr/>
        <w:t>ⵞ</w:t>
      </w:r>
      <w:r>
        <w:rPr/>
        <w:t>咩妏묤걯楕㷂</w:t>
      </w:r>
      <w:r>
        <w:rPr/>
        <w:t>ꗂ</w:t>
      </w:r>
      <w:r>
        <w:rPr/>
        <w:t>橱楩卒䭈ꍣ㵴縰礨堽䍎整ꍋ숵砻椷稸╆啭含䵭潧╙⭢䲿珂䅱丹京</w:t>
      </w:r>
      <w:r>
        <w:rPr/>
        <w:t>ꤩ⍨</w:t>
      </w:r>
      <w:r>
        <w:rPr/>
        <w:t>㈩〽㨶克놏晈䩚离侩ꅕ㬸塾⥔佗⩀쵫則ꇂ⥯汵䍠奪濎摴숽椭쉎䝓帥㏂顯顇撵㭴㧂桋䭍幐╤珂䱙庡熡䐹恱</w:t>
      </w:r>
      <w:r>
        <w:rPr/>
        <w:t>ꖩ</w:t>
      </w:r>
      <w:r>
        <w:rPr/>
        <w:t>堵䱲䑷쉣䐲뭂</w:t>
      </w:r>
      <w:r>
        <w:rPr/>
        <w:t>ꤨ</w:t>
      </w:r>
      <w:r>
        <w:rPr/>
        <w:t>澬乳乔繩견晦久㝌䭃</w:t>
      </w:r>
      <w:r>
        <w:rPr/>
        <w:t>ꖮ</w:t>
      </w:r>
      <w:r>
        <w:rPr/>
        <w:t>乘⥟⚥塤⍤娳㠺떮晸깙噤숣싂偘湁婞牌眶슩츮㬵숬ꥲ</w:t>
      </w:r>
      <w:r>
        <w:rPr/>
        <w:t>ⷂ</w:t>
      </w:r>
      <w:r>
        <w:rPr/>
        <w:t>栫</w:t>
      </w:r>
      <w:r>
        <w:rPr/>
        <w:t>Ⲯ⠲</w:t>
      </w:r>
      <w:r>
        <w:rPr/>
        <w:t>촱疥硓</w:t>
      </w:r>
      <w:r>
        <w:rPr/>
        <w:t>꧂</w:t>
      </w:r>
      <w:r>
        <w:rPr/>
        <w:t>昰♧숻㥣䄳㢮꥞并㨵䫂♁㝫彪〽娰㍵䭍겡</w:t>
      </w:r>
      <w:r>
        <w:rPr/>
        <w:t>ꥏ</w:t>
      </w:r>
      <w:r>
        <w:rPr/>
        <w:t>䡁년␱䱄飂슡쉺㴺憵䷂뽗칯恸礭㑘呲曂潙濂䁳⭭慳♅扺縷犣䰽ㅾ䅍⹣熬港轊灈剌坦戫弩㫍</w:t>
      </w:r>
      <w:r>
        <w:rPr/>
        <w:t>ꖵ</w:t>
      </w:r>
      <w:r>
        <w:rPr/>
        <w:t>唬塗곂礥녵⬥穱⑃⩺〬瘫楅땇뽶睵땫啺</w:t>
      </w:r>
      <w:r>
        <w:rPr/>
        <w:t>⡂</w:t>
      </w:r>
      <w:r>
        <w:rPr/>
        <w:t>㣂瑦䅮亿⵭儣슩␬ꅸ㘪깥쉈㙍䤵啊깅숳敞甲歬③版䝢洨毂啀纘敚庘⩉䡾㏍䵪涿潉䈸啟坊</w:t>
      </w:r>
      <w:r>
        <w:rPr/>
        <w:t>ꔶ</w:t>
      </w:r>
      <w:r>
        <w:rPr/>
        <w:t>瑨嘨啌ひ祩呰⽈㝐㭰⍡楌䍪復䩏</w:t>
      </w:r>
      <w:r>
        <w:rPr/>
        <w:t>ⱈ</w:t>
      </w:r>
      <w:r>
        <w:rPr/>
        <w:t>沣灱⭇幅弤癉㋂奃敒輪䦱깞쉥浄乕</w:t>
      </w:r>
      <w:r>
        <w:rPr/>
        <w:t>ⵙ</w:t>
      </w:r>
      <w:r>
        <w:rPr/>
        <w:t>쉷冘ꥡ깫췂쉾塶坙嚮䤽啊單쉇犩</w:t>
      </w:r>
      <w:r>
        <w:rPr/>
        <w:t>ꗃ</w:t>
      </w:r>
      <w:r>
        <w:rPr/>
        <w:t>䅡㠬쉗⩹輦亮䍠輨穮숷㄰㠬欱湓쉱碻㬽畑懂䨥⤦輥禿</w:t>
      </w:r>
      <w:r>
        <w:rPr/>
        <w:t>Ⱶ</w:t>
      </w:r>
      <w:r>
        <w:rPr/>
        <w:t>疱て쉆ꅣ夬㨲㡄䅌橘㝵䬳患ぅ쉎噾㗂츳</w:t>
      </w:r>
      <w:r>
        <w:rPr/>
        <w:t>ⱺ</w:t>
      </w:r>
      <w:r>
        <w:rPr/>
        <w:t>愤偑摟煎犿╣쉢䵶⼪䋍ꄯ䵴睢礷窘䙩擃</w:t>
      </w:r>
      <w:r>
        <w:rPr/>
        <w:t>⡊</w:t>
      </w:r>
      <w:r>
        <w:rPr/>
        <w:t>低礻捵⨨彲㉐㘬⫂彆㠦䉅㬷拎婗⾣畡껃껂垘㑧⫂浵严㜪ㆣ浏쉁硡兘壂䢮쉧佅癧⎩⾻汇佗뿂䄪穧ꌨ⑏숺梘뭍㝤扭牨㩧枵縭⫎쉸⸪칳桀㝨䍬夷쏂泂㥈㎵榱曂쉐礶䟎硡杆껂䅩걨숺⚥㍏䙊⍮昩䫂⹉㩣뽀ꥱ㣂橃걩◂噡挫뾣⶿婹兓獓潺뼨煠䩱顥⬺慗ぺ癇唲滂</w:t>
      </w:r>
      <w:r>
        <w:rPr/>
        <w:t>ꦮ</w:t>
      </w:r>
      <w:r>
        <w:rPr/>
        <w:t>婐㡌祃柂呾숪佾䰥頭㠊毂攲</w:t>
      </w:r>
      <w:r>
        <w:rPr/>
        <w:t>ꤵ</w:t>
      </w:r>
      <w:r>
        <w:rPr/>
        <w:t>㜱刨幖摕㏂㕋쵠쉓儳걡未榬檵쉊櫃獴眺땥㎻쉸欫頵㫍橪癧</w:t>
      </w:r>
    </w:p>
    <w:p>
      <w:pPr>
        <w:pStyle w:val="PreformattedText"/>
        <w:bidi w:val="0"/>
        <w:spacing w:before="0" w:after="0"/>
        <w:jc w:val="left"/>
        <w:rPr/>
      </w:pPr>
      <w:r>
        <w:rPr/>
        <w:t>汹楪뼩汧輸飂祥</w:t>
      </w:r>
      <w:r>
        <w:rPr/>
        <w:t>ꕗ</w:t>
      </w:r>
      <w:r>
        <w:rPr/>
        <w:t>⽱涮쉏惂㭧䍌䀦椳煓梘쉗쉳悵津硏⪩싂</w:t>
      </w:r>
      <w:r>
        <w:rPr/>
        <w:t>꥟⨩</w:t>
      </w:r>
      <w:r>
        <w:rPr/>
        <w:t>ㅄ쵚쉁䍣㒡䰫濂㜲单摧恩椥╙⧎溣穊䲥딥䭨㑆⹦쉰Ⓕ</w:t>
      </w:r>
      <w:r>
        <w:rPr/>
        <w:t>Ⱕⱚ</w:t>
      </w:r>
      <w:r>
        <w:rPr/>
        <w:t>徵幃徬佚╷䤰쉢⩤洶獲캻슿뗂猫刳㩈䊘埂癅</w:t>
      </w:r>
      <w:r>
        <w:rPr/>
        <w:t>ⱷ</w:t>
      </w:r>
      <w:r>
        <w:rPr/>
        <w:t>㐪쉉녎숴ꇍ捭쉔煕갹汉䝡扠䅅䵸䵳䒥㏂啴쉡奞싎ꎡ䨹㛂㪡</w:t>
      </w:r>
      <w:r>
        <w:rPr/>
        <w:t>⡷</w:t>
      </w:r>
      <w:r>
        <w:rPr/>
        <w:t>㫂슬沱㍋츺欷摗ꄩ⪥瑒恙쉔偸䴻啹慭夵浔썗獧</w:t>
      </w:r>
      <w:r>
        <w:rPr/>
        <w:t>ꤴ</w:t>
      </w:r>
      <w:r>
        <w:rPr/>
        <w:t>䬱</w:t>
      </w:r>
      <w:r>
        <w:rPr/>
        <w:t>ⲏ</w:t>
      </w:r>
      <w:r>
        <w:rPr/>
        <w:t>扄⩶䡾僂쉺ꌴ긥㜯婪숱轱⍄㑗惂䘻♑⩒</w:t>
      </w:r>
      <w:r>
        <w:rPr/>
        <w:t>⢵⭓</w:t>
      </w:r>
      <w:r>
        <w:rPr/>
        <w:t>壂佖ㄴ</w:t>
      </w:r>
      <w:r>
        <w:rPr/>
        <w:t>Ⳃ⫂</w:t>
      </w:r>
      <w:r>
        <w:rPr/>
        <w:t>潆⨷ꍁ䝩䙑쵮摾쵎䵖浪䅢㙒淂朹捊噮洵䌬숵㈽쉒戭⹫㉈ぉ갤⪘칀煕</w:t>
      </w:r>
      <w:r>
        <w:rPr/>
        <w:t>Ⳃ</w:t>
      </w:r>
      <w:r>
        <w:rPr/>
        <w:t>䳎쉁奖却숩㥹坞⥘칃俎⯎䭓땘뭒쉷⩶⽘䄺䑑ㄩ恤础숴췂㋍⪵⧂畧㚩</w:t>
      </w:r>
      <w:r>
        <w:rPr/>
        <w:t>ꤲ</w:t>
      </w:r>
      <w:r>
        <w:rPr/>
        <w:t>쉷㉄歈묤桑汓獬㨴礯☭슱䯂弻弲伭䈮칩㵁쵣浏쉹牊焰♞剣灑輽獮挷㍂〤싂玿礦</w:t>
      </w:r>
      <w:r>
        <w:rPr/>
        <w:t>Ⱶ</w:t>
      </w:r>
      <w:r>
        <w:rPr/>
        <w:t>䎣挵⹡琺䜤</w:t>
      </w:r>
      <w:r>
        <w:rPr/>
        <w:t>⡔䷍⥹</w:t>
      </w:r>
      <w:r>
        <w:rPr/>
        <w:t>轥䩭仂㓎塘깙坯㥆ꇂ㘪뿂佄㎻넱丽冏嘳水槃坰췂毂</w:t>
      </w:r>
      <w:r>
        <w:rPr/>
        <w:t>ꥈ</w:t>
      </w:r>
      <w:r>
        <w:rPr/>
        <w:t>縭㛂仍䝧⧂⑥慈䲮䁲矂⫂㩈幧⍹䶏䦘顠㣂穐㡕摉彘桃⫂䌴쉪쉦깹뾻圱䙫䱍츪⿂乤渦슩潆⽇樵촴䁶䃂⺮⹷</w:t>
      </w:r>
      <w:r>
        <w:rPr/>
        <w:t>⡗</w:t>
      </w:r>
      <w:r>
        <w:rPr/>
        <w:t>塁꥕슣敗㢏慆㤪潺楚㩏딥娱◂睩㡪佸恆떡礦␭輦넸琬殏矂뿂녀쉞䕌긣捸啗滂妣쉷䱶濂书兇뭄䅸顫䁮ꄪ쉗穵濂</w:t>
      </w:r>
      <w:r>
        <w:rPr/>
        <w:t>ⱳ</w:t>
      </w:r>
      <w:r>
        <w:rPr/>
        <w:t>坘盍따步뭡慆싂춣頱츪歶怨疩恹♟䉅㈶甫捹쉟幒◂䝅쉵걬ꅒ楸㎵⽏</w:t>
      </w:r>
      <w:r>
        <w:rPr/>
        <w:t>⡙</w:t>
      </w:r>
      <w:r>
        <w:rPr/>
        <w:t>卪婁瘲녁歷⿂瑘䝪쵌㵸䉇깎婫灉ㅤ㉏儺놱浭</w:t>
      </w:r>
      <w:r>
        <w:rPr/>
        <w:t>Ⳃ</w:t>
      </w:r>
      <w:r>
        <w:rPr/>
        <w:t>ꏂ⩮批숣潨㚏矃⚩煨쉫坍歳楪⸺璣떵接䑨슘ꅹ䓂㕙⦮畵쉮</w:t>
      </w:r>
      <w:r>
        <w:rPr/>
        <w:t>ꤽ</w:t>
      </w:r>
      <w:r>
        <w:rPr/>
        <w:t>哂汳슩</w:t>
      </w:r>
      <w:r>
        <w:rPr/>
        <w:t>ꗂ</w:t>
      </w:r>
      <w:r>
        <w:rPr/>
        <w:t>坖噭쉈灕䨰㥴⒵ꎥ繬</w:t>
      </w:r>
      <w:r>
        <w:rPr/>
        <w:t>⣂</w:t>
      </w:r>
      <w:r>
        <w:rPr/>
        <w:t>敐慲癑敷塕琤딱걬涩庻녯갥硥</w:t>
      </w:r>
      <w:r>
        <w:rPr/>
        <w:t>⣂⡚</w:t>
      </w:r>
      <w:r>
        <w:rPr/>
        <w:t>䟍冻欱뽃な硎촭㝐亿繍䈤䕫ꇂ愊㜴녈╆㐣뗃䀱圭瀦촰숰勂㌮㖬浖慡䭞夥瓂〣塐硅獒砯娬⦩华廂癀䐵䗂⫂匫梻礥橁㑷긨湺㍊畂</w:t>
      </w:r>
      <w:r>
        <w:rPr/>
        <w:t>ꕉ</w:t>
      </w:r>
      <w:r>
        <w:rPr/>
        <w:t>숬써⨺擂泃圶ꄰ䉃揎汥䕁䨷▻焻揂㑊쉐놣⍤</w:t>
      </w:r>
      <w:r>
        <w:rPr/>
        <w:t>ꕊ</w:t>
      </w:r>
      <w:r>
        <w:rPr/>
        <w:t>判瞣ꥱ㓂唦숣䡀⤥穥䰷伪⑭琨</w:t>
      </w:r>
      <w:r>
        <w:rPr/>
        <w:t>⡉⍆</w:t>
      </w:r>
      <w:r>
        <w:rPr/>
        <w:t>䴱堹幡珂捊硭瑬焪⼨쉗숤ꏂ쉗䞥䰹걵ꥨ♅</w:t>
      </w:r>
      <w:r>
        <w:rPr/>
        <w:t>ꕚ</w:t>
      </w:r>
      <w:r>
        <w:rPr/>
        <w:t>땖칲淃惃㐣㩵갮䅯到숦皮橈献浱偩姂⑳ꍤ轃睬桥⤻硍枬㕬た</w:t>
      </w:r>
      <w:r>
        <w:rPr/>
        <w:t>꧂</w:t>
      </w:r>
      <w:r>
        <w:rPr/>
        <w:t>ㅉㅄ嚏㕳䣂䣂㦩啊촫</w:t>
      </w:r>
      <w:r>
        <w:rPr/>
        <w:t>ꤸ</w:t>
      </w:r>
      <w:r>
        <w:rPr/>
        <w:t>쉏슿䙉ァ㍕㡙⼺僂㮻睑쉭꥗쉠凂䕀乹묳渲썤剥쉤僂わ潌㜩朮猺抿㵋</w:t>
      </w:r>
      <w:r>
        <w:rPr/>
        <w:t>ⴽ⦻</w:t>
      </w:r>
      <w:r>
        <w:rPr/>
        <w:t>쵊她縮뽚쵚痂⩟㧂堣ꍎ輺呸潢</w:t>
      </w:r>
      <w:r>
        <w:rPr/>
        <w:t>ꦩ</w:t>
      </w:r>
      <w:r>
        <w:rPr/>
        <w:t>浠㌱䵱畏䃂愹扊걒㘺䔹쉄♘쉚穰昹㎘繹獵慠믂ꅞ啯싂唭塬츸슣㡾癄晶㕙</w:t>
      </w:r>
      <w:r>
        <w:rPr/>
        <w:t>ꥂ</w:t>
      </w:r>
      <w:r>
        <w:rPr/>
        <w:t>竂彺뭧</w:t>
      </w:r>
      <w:r>
        <w:rPr/>
        <w:t>⢘⩣</w:t>
      </w:r>
      <w:r>
        <w:rPr/>
        <w:t>䱡唹땲⽄㥷⹨</w:t>
      </w:r>
      <w:r>
        <w:rPr/>
        <w:t>⡂</w:t>
      </w:r>
      <w:r>
        <w:rPr/>
        <w:t>輬㕏쵗䍩礮湠㜣橆さ暬䂡⩌櫂㋂䌪㒩圷窥偨昵䉳㭌숻ㅒ啨⒩쉠뇂搨窏佢㯂쉾䆬揂坪渱礷⽳殘䋂⨪썒乳숥썷瑩炮楟氤㪿杉⧂帹쉩䱺渪䁤协ꄺ칗쉭</w:t>
      </w:r>
      <w:r>
        <w:rPr/>
        <w:t>ⵀ</w:t>
      </w:r>
      <w:r>
        <w:rPr/>
        <w:t>牶戨捃츶眸뽷娣琱쉒彈</w:t>
      </w:r>
      <w:r>
        <w:rPr/>
        <w:t>ꕆⶩ</w:t>
      </w:r>
      <w:r>
        <w:rPr/>
        <w:t>摖쉄旂埂洰浵걓頰獺숺뇂慙땘嗂⩴갨獶窏⽫牰⫂촯䩋绍⪘䌸싂숮焬䐽熘⾩쉔幮吵痍僂넶䍀剞扡剎慱⯍⮱뿎濂禱楃숳ꏍ幦潴术Ⓕ㧂믎沿䠯</w:t>
      </w:r>
      <w:r>
        <w:rPr/>
        <w:t>⡩Ɫ</w:t>
      </w:r>
      <w:r>
        <w:rPr/>
        <w:t>㖻</w:t>
      </w:r>
      <w:r>
        <w:rPr/>
        <w:t>Ᵽ</w:t>
      </w:r>
      <w:r>
        <w:rPr/>
        <w:t>㎮䖱摚㕳頶猥겮形쉧㴮幹⸴炩嫂</w:t>
      </w:r>
      <w:r>
        <w:rPr/>
        <w:t>ꥑ</w:t>
      </w:r>
      <w:r>
        <w:rPr/>
        <w:t>䔬杩竂䤪녓⍹묭奇㬭땶湍睁㈤ꄮ䍲⦩쉪縫乣坅♶䝦䬸庩乨㉏</w:t>
      </w:r>
      <w:r>
        <w:rPr/>
        <w:t>⡔</w:t>
      </w:r>
      <w:r>
        <w:rPr/>
        <w:t>牙卟쉅歪夳䁶嘭㦏╡ㅳ轋圪䪘灖ꍋ丷䍙灎伺㮘㩪㩎摹⪘⴪깃䭊⥵쉡뿂㇂뽷橂伷決噤獺⿎剣䙂怲쉍佄쉴昳䦘䷂㏂䞩惂㉘偌摎⹗呫뽱䥢쎩쌫㇂娤⹯䰣㙈栥窻嘳╅ꅙ쉬怸♳┳쉅䎮넽轂亘묰䙅䅗㍔瀶毂ꅬ愶䙫係䕶牳㍷囃쉂䛂䶩硯煎</w:t>
      </w:r>
      <w:r>
        <w:rPr/>
        <w:t>ⵏ╀</w:t>
      </w:r>
      <w:r>
        <w:rPr/>
        <w:t>䌦⒩㚣兆㉯囎䁁㋂㌪睃갶䠊♬楃扙壂䤴に塙⥭奺⥳ㄬⒿ彈걱䗂祱㛎⭮⹘㑗㷂䜮凍癅䣂⬰楁弽僂쉍㵫䈪ㅅ</w:t>
      </w:r>
      <w:r>
        <w:rPr/>
        <w:t>ꤻ</w:t>
      </w:r>
      <w:r>
        <w:rPr/>
        <w:t>溡슥䕅圫塥⽘也䁷숲</w:t>
      </w:r>
      <w:r>
        <w:rPr/>
        <w:t>ꥒ</w:t>
      </w:r>
      <w:r>
        <w:rPr/>
        <w:t>塐入⸣</w:t>
      </w:r>
      <w:r>
        <w:rPr/>
        <w:t>ⱆ</w:t>
      </w:r>
      <w:r>
        <w:rPr/>
        <w:t>䂘䢘쵊㵠♱⧃祙쉪瀣偂窏⿍숬쉾䓂䝀쵷♱䌳洨딨ぱ砷灭䂵</w:t>
      </w:r>
      <w:r>
        <w:rPr/>
        <w:t>ꕮ</w:t>
      </w:r>
      <w:r>
        <w:rPr/>
        <w:t>슮쉅䙲䇂⹑砬쉑媮唻䙸</w:t>
      </w:r>
      <w:r>
        <w:rPr/>
        <w:t>ⴲ</w:t>
      </w:r>
      <w:r>
        <w:rPr/>
        <w:t>ꄩ捃櫂숰쉅吴杔쉄䇂㵆娵䤽싍煾⴫甮晞㉾縵幤慳⼪슥祬쉕殣橯</w:t>
      </w:r>
      <w:r>
        <w:rPr/>
        <w:t>⡯</w:t>
      </w:r>
      <w:r>
        <w:rPr/>
        <w:t>縴慭洪呠䌪</w:t>
      </w:r>
      <w:r>
        <w:rPr/>
        <w:t>ꕰ⑨</w:t>
      </w:r>
      <w:r>
        <w:rPr/>
        <w:t>䲡숬䑺쵥祭쉹䥾敇嫂땤습浧ꅵ怶㵾塓쉘숣㚩極噁숲슣䫂輱睧扪縵ꅶ䕙㊿숺</w:t>
      </w:r>
      <w:r>
        <w:rPr/>
        <w:t>ꤲ</w:t>
      </w:r>
      <w:r>
        <w:rPr/>
        <w:t>䦩ꅤ쉴ꌴ</w:t>
      </w:r>
      <w:r>
        <w:rPr/>
        <w:t>ⱄ</w:t>
      </w:r>
      <w:r>
        <w:rPr/>
        <w:t>慲䞮숣ꎘ쉧噟线㨬䒩㖬䚣奍숷硋䕸써딥此〽摊숯䄭슣你潥慦⸩究䚥搥癀䒬㭙渹栽智秂拂媬㭨き畩겡扵㍂并朶假쉖⹞㠻䒘㦏⩸⫂䑇䣂묯쉠㥌쉾恳⭩㐪弻頤禵刪⨺䍶乷婥匳礱⦥楏슻瑢쉩Ⓕ偃匣⬳슏墘㔷䒩拂䫂䕠䠪栲</w:t>
      </w:r>
      <w:r>
        <w:rPr/>
        <w:t>ꖩ</w:t>
      </w:r>
      <w:r>
        <w:rPr/>
        <w:t>乀㔺扠䪥⼤㥟䵫䡕㥺兘㭰娲㠯迂佀ㅹ熩偰爣㐯숹㥑</w:t>
      </w:r>
      <w:r>
        <w:rPr/>
        <w:t>⣂</w:t>
      </w:r>
      <w:r>
        <w:rPr/>
        <w:t>彵顥䀦꥔扴楁䔴繃甬♁⫂顸딳㍳毂⫂㥫匸䩵ꍟ縰䃂⽔繲輯㌰䅢꥘橹쉚坷㍚䔴䉩祫⼱뽕囂</w:t>
      </w:r>
      <w:r>
        <w:rPr/>
        <w:t>Ⱞ</w:t>
      </w:r>
      <w:r>
        <w:rPr/>
        <w:t>䍀⹗싍떘䥠顰䱫쌻⛂뭖セ䍊轷⹈⭞⪣쉐ぷ硱⤣쵶漻潓</w:t>
      </w:r>
      <w:r>
        <w:rPr/>
        <w:t>ꕨ</w:t>
      </w:r>
      <w:r>
        <w:rPr/>
        <w:t>漳枻</w:t>
      </w:r>
      <w:r>
        <w:rPr/>
        <w:t>ꥑ</w:t>
      </w:r>
      <w:r>
        <w:rPr/>
        <w:t>䉟㩪䙩测쉷悩䤰傡䉾㙅⨩煷幉呱顂</w:t>
      </w:r>
      <w:r>
        <w:rPr/>
        <w:t>ⷍ⨳</w:t>
      </w:r>
      <w:r>
        <w:rPr/>
        <w:t>뼻埂乞</w:t>
      </w:r>
      <w:r>
        <w:rPr/>
        <w:t>ⴲ</w:t>
      </w:r>
      <w:r>
        <w:rPr/>
        <w:t>쉣㛂깾ꅐ㪮</w:t>
      </w:r>
      <w:r>
        <w:rPr/>
        <w:t>ⰸ</w:t>
      </w:r>
      <w:r>
        <w:rPr/>
        <w:t>穑쉸꥚祵氦ㅤ媬勂쉖</w:t>
      </w:r>
      <w:r>
        <w:rPr/>
        <w:t>ꕋꦏ</w:t>
      </w:r>
      <w:r>
        <w:rPr/>
        <w:t>쉪썐㔶숦愳䭍걖䭓┬掱橮슬扨㝵䠫⍰숽㬪顱曂灾슱揂</w:t>
      </w:r>
      <w:r>
        <w:rPr/>
        <w:t>꧃⧂</w:t>
      </w:r>
      <w:r>
        <w:rPr/>
        <w:t>㡚꥖⪻⾥䨨䝰浶뭭쏃㶏癳ꎩ〭夰⸵犘浚圲숽䡥吷滂⩞矂䠻㜻亩䊘幄⼳玵쉰捘滍쉄䅠</w:t>
      </w:r>
      <w:r>
        <w:rPr/>
        <w:t>⢱</w:t>
      </w:r>
      <w:r>
        <w:rPr/>
        <w:t>㕡㡕洽ꅞ枬칋瑱ㅃ㴨쉠竂ㄳ썫쉉偞䴳勂辥㍳扢㙂乀䵲㡦係捭眭┭칵⑩쉈긵쉯矂恐氥柂쉠捬숵쌷싎숸숷⬶䵏</w:t>
      </w:r>
      <w:r>
        <w:rPr/>
        <w:t>⢻</w:t>
      </w:r>
      <w:r>
        <w:rPr/>
        <w:t>ど䆿싂ꍎ爽偺偣쉔呕牡䀲漰抩숰쉈䀤椺넣劮뽕䕱</w:t>
      </w:r>
      <w:r>
        <w:rPr/>
        <w:t>ꥄ</w:t>
      </w:r>
      <w:r>
        <w:rPr/>
        <w:t>䉗싂栊ㅕ庵⽧纩슮슘汀㙑㝈㮻⩌牭⴮껂恞쎥偡㨪坸</w:t>
      </w:r>
      <w:r>
        <w:rPr/>
        <w:t>⠷</w:t>
      </w:r>
      <w:r>
        <w:rPr/>
        <w:t>ㄭ㇂쉋</w:t>
      </w:r>
      <w:r>
        <w:rPr/>
        <w:t>ꕧ</w:t>
      </w:r>
      <w:r>
        <w:rPr/>
        <w:t>㝭䑵숦쉚卦캱⩏慞幥欵頻㕉</w:t>
      </w:r>
      <w:r>
        <w:rPr/>
        <w:t>ꗂ</w:t>
      </w:r>
      <w:r>
        <w:rPr/>
        <w:t>䥆숣⫂䙤媣樵쉱숰溩</w:t>
      </w:r>
      <w:r>
        <w:rPr/>
        <w:t>⢩</w:t>
      </w:r>
      <w:r>
        <w:rPr/>
        <w:t>䁋숶捦撱怴匥⩑䠦뾥戯☸坚滂䱭灯疬싍爥⌤䝂瑆䴪檮䵐䩬⴦썩拂⍱僂浩쉟扃넳뭙때쉡⾘숴瑔쉃栩塅湗쉡쉤쏎겥⹟稫숮☲窩睔⍫䲏ㆩ䥑䷃⽔晔ꎻ䕫</w:t>
      </w:r>
      <w:r>
        <w:rPr/>
        <w:t>ⲬⰣ</w:t>
      </w:r>
      <w:r>
        <w:rPr/>
        <w:t>玥쉩敚뮿䋃摓☬䄶㯂㑹⩀怸獡녌쉂싃㯂뽨㉔⥠㑓⧃ꄬ時癈쉒偗습䉋⭍佱渨</w:t>
      </w:r>
      <w:r>
        <w:rPr/>
        <w:t>ⳍ</w:t>
      </w:r>
      <w:r>
        <w:rPr/>
        <w:t>䠭䑭淂挪乒ꅯ礪灨</w:t>
      </w:r>
      <w:r>
        <w:rPr/>
        <w:t>ꕕ</w:t>
      </w:r>
      <w:r>
        <w:rPr/>
        <w:t>䤶䉟䱳呄浦匵ㅠ免뾏ꍈ畆</w:t>
      </w:r>
      <w:r>
        <w:rPr/>
        <w:t>⣂</w:t>
      </w:r>
      <w:r>
        <w:rPr/>
        <w:t>朤㐶䖣哂䈬砺涬輭㪬剺䩸쉘⹳㜽坙卋〫拂纵汥ㅲ⑀瘶稸埂⸻⭵ネ瑑珂␶⩫</w:t>
      </w:r>
      <w:r>
        <w:rPr/>
        <w:t>ꖱ</w:t>
      </w:r>
      <w:r>
        <w:rPr/>
        <w:t>ⱱ⵹</w:t>
      </w:r>
      <w:r>
        <w:rPr/>
        <w:t>㡸쉺╴⭈勂柂ꍮ地⚱穦伯ꄤ䁑啕縨쉃싃槂兦걯煷噍憬ꅺ乶氦癘䅂쉬㭾犬</w:t>
      </w:r>
      <w:r>
        <w:rPr/>
        <w:t>ꕍ</w:t>
      </w:r>
      <w:r>
        <w:rPr/>
        <w:t>徱⚡眶☵玘盂㌪䙖恍⭹쉱쉴ꆡ幄ꅆ숯뽊</w:t>
      </w:r>
      <w:r>
        <w:rPr/>
        <w:t>ꕠ</w:t>
      </w:r>
      <w:r>
        <w:rPr/>
        <w:t>䀬슻奨束䅥㡟ㅑ䨸牥㈪全眳瑁깬</w:t>
      </w:r>
      <w:r>
        <w:rPr/>
        <w:t>ⱇ</w:t>
      </w:r>
      <w:r>
        <w:rPr/>
        <w:t>ꥢ䧍圥暏佉咥캥㡐⦱쉅獧啕㮬㴪䭚⍄䰣칭煅䘮녘깧뽲쉴嘥汞쉤濂㝠췎犵影轟슮␰쉺磂祅祩⍩</w:t>
      </w:r>
      <w:r>
        <w:rPr/>
        <w:t>⠭</w:t>
      </w:r>
      <w:r>
        <w:rPr/>
        <w:t>칡歑噎奣扏ꄷ</w:t>
      </w:r>
      <w:r>
        <w:rPr/>
        <w:t>⡃</w:t>
      </w:r>
      <w:r>
        <w:rPr/>
        <w:t>㙮┪攩⦣飍슩䎩䛂獦扑潏汹㭅갺⩣쉑ꌹ塊ꥪ呒ㄬ圴杸䥍嗂瓂䥆捆繐呙砬㝆䍒攻ㆿ숲畃췂뾬ㅕ䆡灥噮係剎廂湨惂㖱嘦椪썈啢㕳埂暻敆⭷䵏䤭卌ꌦ䳂䩅轙敾呏杊佾拂䅪㬩婰序⥧䫂䑺浕懍슬乪</w:t>
      </w:r>
      <w:r>
        <w:rPr/>
        <w:t>Ȿ⢬</w:t>
      </w:r>
      <w:r>
        <w:rPr/>
        <w:t>癈딵䰽偸揂쉸唤匦쉢ぉ擂晁숷⼸䯂瀭勂◂牚灹숱⹣⥃晚戺纮㦏䧂㐨</w:t>
      </w:r>
      <w:r>
        <w:rPr/>
        <w:t>ⳂⱢ</w:t>
      </w:r>
      <w:r>
        <w:rPr/>
        <w:t>쉰吶쉠汩쉔杮㧂숬樳厮流숭䈤⵵嚱求넥ㅯꅎ唷䬱顸</w:t>
      </w:r>
      <w:r>
        <w:rPr/>
        <w:t>ꕮ</w:t>
      </w:r>
      <w:r>
        <w:rPr/>
        <w:t>擂戩奭㡠噧䨽汘⸽浾䲣䗍㫂奙▥</w:t>
      </w:r>
      <w:r>
        <w:rPr/>
        <w:t>꧂</w:t>
      </w:r>
      <w:r>
        <w:rPr/>
        <w:t>䉑䎩쉸䯂弥丰恍涵幀뽯焳捠㇂䅳뽈⹟併䁬숸瑫</w:t>
      </w:r>
      <w:r>
        <w:rPr/>
        <w:t>ⷍ</w:t>
      </w:r>
      <w:r>
        <w:rPr/>
        <w:t>㥠쉄뭾겵⍢侘䳂眥浬堰秂䃂治ꅌ</w:t>
      </w:r>
      <w:r>
        <w:rPr/>
        <w:t>ꖏ</w:t>
      </w:r>
      <w:r>
        <w:rPr/>
        <w:t>䤨쉑皬⑾䆩繘⩌</w:t>
      </w:r>
      <w:r>
        <w:rPr/>
        <w:t>ⵃ</w:t>
      </w:r>
      <w:r>
        <w:rPr/>
        <w:t>ㆻ</w:t>
      </w:r>
      <w:r>
        <w:rPr/>
        <w:t>Ⰺ</w:t>
      </w:r>
      <w:r>
        <w:rPr/>
        <w:t>㑡楧楲䓎颻癩싂칅顨犵䘤烂䍷瞣깧滂佬噵㉖쉢깮썟堰轌◂䴭┻硱</w:t>
      </w:r>
      <w:r>
        <w:rPr/>
        <w:t>Ɒ</w:t>
      </w:r>
      <w:r>
        <w:rPr/>
        <w:t>㑆쵈捘眩䕲㩏쵋</w:t>
      </w:r>
      <w:r>
        <w:rPr/>
        <w:t>ⶏ</w:t>
      </w:r>
      <w:r>
        <w:rPr/>
        <w:t>䁷싍卪⥟戽檵洤뽨슘뿂췂걢痂亮渫扲⴮煏悵䕲⍯乺汵恫⌴쉣坣䩏㕀溡杏㎣䌱䭣庱年䭫췂瑺⩰冻놥칖</w:t>
      </w:r>
      <w:r>
        <w:rPr/>
        <w:t>ⵞ</w:t>
      </w:r>
      <w:r>
        <w:rPr/>
        <w:t>㣃碵晐숷干숣機㡘で睙嚩쉴뽀祙놘㐲挲⭫쉰뽇䲘湚䍈瘰뇃깑㦱䦣②浆䑫湸</w:t>
      </w:r>
      <w:r>
        <w:rPr/>
        <w:t>ⵃ</w:t>
      </w:r>
      <w:r>
        <w:rPr/>
        <w:t>畈偮档捆</w:t>
      </w:r>
      <w:r>
        <w:rPr/>
        <w:t>ꤨ⮬</w:t>
      </w:r>
      <w:r>
        <w:rPr/>
        <w:t>㌤㉟秎</w:t>
      </w:r>
      <w:r>
        <w:rPr/>
        <w:t>⡾</w:t>
      </w:r>
      <w:r>
        <w:rPr/>
        <w:t>칳輸묯桄䐣㭸䙗畹幰꥙㈪瘣慂</w:t>
      </w:r>
      <w:r>
        <w:rPr/>
        <w:t>ꥄ</w:t>
      </w:r>
      <w:r>
        <w:rPr/>
        <w:t>慷轇埂䔣严煅ꌤ⤷</w:t>
      </w:r>
      <w:r>
        <w:rPr/>
        <w:t>ꥌ</w:t>
      </w:r>
      <w:r>
        <w:rPr/>
        <w:t>桰㬨坊쉺汩参楚ㄣ焰杍玮뿂椦썳栬晫禩穡⾩姂㩠▏숰䩙㍡쉆改䊩扂㭟㬨浞䥣쉓狂顁亏슩㝗懂숪摡걞숫녣㥤쵪⍏䆻䕑䜭珂깑匪ꅁ嚿揂䬯걍剏㉳⬽Ⓜ潱兖㌭硇ꄰ숫恶瘽唽灹ヂ싂㭮䉈䕖쉴夸卟䠱㵬恙樵䭨埃뽸␺䁘쉪</w:t>
      </w:r>
      <w:r>
        <w:rPr/>
        <w:t>ⱨ</w:t>
      </w:r>
      <w:r>
        <w:rPr/>
        <w:t>刹搩猬뽧䩠烂顀匹</w:t>
      </w:r>
      <w:r>
        <w:rPr/>
        <w:t>⡦</w:t>
      </w:r>
      <w:r>
        <w:rPr/>
        <w:t>갨慤砱⺏썀⩪獋枮溩灢ꅋ뾘㥑桖偷汴⭺䁮쉘</w:t>
      </w:r>
      <w:r>
        <w:rPr/>
        <w:t>ꤨꥇ</w:t>
      </w:r>
      <w:r>
        <w:rPr/>
        <w:t>㭹䉾䌩䅩皏厘</w:t>
      </w:r>
      <w:r>
        <w:rPr/>
        <w:t>ꗂ⍍</w:t>
      </w:r>
      <w:r>
        <w:rPr/>
        <w:t>磂摫湦哂伦쏂歄刷◍猩奵歋쉐쉣䵰嚩特晏效桵汁쉤湣땘桴䱕䰪㠤㖏扒싂䇂扡䅺쵑╔䞮⹴卍啤嫂ꅩ收㎱摟⏂쉨砷瑯䣂㠰숨㊵怽숣╙癭䩞縯䍑慬쉣숶</w:t>
      </w:r>
      <w:r>
        <w:rPr/>
        <w:t>⡑</w:t>
      </w:r>
      <w:r>
        <w:rPr/>
        <w:t>㬹껂䥯쉗⨪⨪㘣㥮幑坨剳牯㵳榱䵆</w:t>
      </w:r>
      <w:r>
        <w:rPr/>
        <w:t>꧂</w:t>
      </w:r>
      <w:r>
        <w:rPr/>
        <w:t>슱㙑⨯喩睪䆵淂䕠䉞祘丷䩱♙ꅅ朵䤪</w:t>
      </w:r>
      <w:r>
        <w:rPr/>
        <w:t>⢣</w:t>
      </w:r>
      <w:r>
        <w:rPr/>
        <w:t>㌶䒥啗䶿瘹ヂ걅</w:t>
      </w:r>
      <w:r>
        <w:rPr/>
        <w:t>ꕺ</w:t>
      </w:r>
      <w:r>
        <w:rPr/>
        <w:t>㇂ꍀ碡㴮硦䜭䋎甥剪㣎⫂㩞硯⚩氻摡偋ꅫ쉅싂敨</w:t>
      </w:r>
      <w:r>
        <w:rPr/>
        <w:t>ꦬ</w:t>
      </w:r>
      <w:r>
        <w:rPr/>
        <w:t>䬽쵋橕ꆵ㩡땢曂抵䈵䝬⩯矂ꌹ㴽畦ꎱ値쵟亱</w:t>
      </w:r>
      <w:r>
        <w:rPr/>
        <w:t>⡂</w:t>
      </w:r>
      <w:r>
        <w:rPr/>
        <w:t>쉬榥桰쉁摘癱㭵</w:t>
      </w:r>
      <w:r>
        <w:rPr/>
        <w:t>ꕓ</w:t>
      </w:r>
      <w:r>
        <w:rPr/>
        <w:t>뽅</w:t>
      </w:r>
      <w:r>
        <w:rPr/>
        <w:t>ⷂ</w:t>
      </w:r>
      <w:r>
        <w:rPr/>
        <w:t>딫쉏挤畨垥䍫┮畐㡊숬辬杌晘助普䩂乇뾩⹣촻攰묶烂瓃䍗吵顋쉤䳂娭䊩䍷倪䑳ㅙ꥙匫ㅖ</w:t>
      </w:r>
      <w:r>
        <w:rPr/>
        <w:t>ⱀ</w:t>
      </w:r>
      <w:r>
        <w:rPr/>
        <w:t>忂쉷㡪穅䑥晴␥⥠噖┥⪵氮㥓깐獃떡䍋╺䇂佀ꄣ沵她숶숰儹窵⭅䚵扤浍婷䋂ꌻ携㜣頪幭䠊㉣坘䯂䁆쵘䷂䬮漨桦祭曂畠剂灴牋䠩Ⓕ썊싂祕</w:t>
      </w:r>
      <w:r>
        <w:rPr/>
        <w:t>ꥋ</w:t>
      </w:r>
      <w:r>
        <w:rPr/>
        <w:t>唹</w:t>
      </w:r>
      <w:r>
        <w:rPr/>
        <w:t>꧂</w:t>
      </w:r>
      <w:r>
        <w:rPr/>
        <w:t>皻숫䇂涮㡪</w:t>
      </w:r>
      <w:r>
        <w:rPr/>
        <w:t>꧂</w:t>
      </w:r>
      <w:r>
        <w:rPr/>
        <w:t>㌽硔呙楊녹⒬ㄴ牑扮䙉呡彫潧</w:t>
      </w:r>
      <w:r>
        <w:rPr/>
        <w:t>ꖻꕐ</w:t>
      </w:r>
      <w:r>
        <w:rPr/>
        <w:t>穸窿㩎奴䀯極夵湄㥣䱣깨䙥晇涿砲喣슿汒橂䁉땴땞夲㝯繰毂숬떵摯</w:t>
      </w:r>
      <w:r>
        <w:rPr/>
        <w:t>ꕧ</w:t>
      </w:r>
      <w:r>
        <w:rPr/>
        <w:t>弴题녋乾숰숨戨厩㉾쏂梥⯂晈쉨⨤쉴扐坹</w:t>
      </w:r>
      <w:r>
        <w:rPr/>
        <w:t>ⲡ</w:t>
      </w:r>
      <w:r>
        <w:rPr/>
        <w:t>䵾窮則⽟伩㠹㵠畤弪땱䀴</w:t>
      </w:r>
      <w:r>
        <w:rPr/>
        <w:t>⡤</w:t>
      </w:r>
      <w:r>
        <w:rPr/>
        <w:t>깤䝹噓쉢䳍幬숱根縹䂱轷杳䥲ꆥ⪱㬶ァ쉩測癷愬漵垵妱灔</w:t>
      </w:r>
      <w:r>
        <w:rPr/>
        <w:t>꧍</w:t>
      </w:r>
      <w:r>
        <w:rPr/>
        <w:t>쉘䔥惂捅㠽啁㙤ㄻ㦵⩣숺敔㠰棂䀬歟☭㩊⥱☤汃乍灕䎬顒䮱쵕侥㌸輯䙆睙㵙䳃杸轨湚䌶⥩쉗倻쉵썢稷兲獔⹳딪ꄭ쉸⨫⩢硨悥츲믃㈷䠰す憿㈬沩㵧╖㭏乀末츪咵歒㩌敹㌵겡⽤慧憻䕦싍쵡쉩拂っ睭輽䪬焬扵煃杧潭䑚쉊⩧싂숥⍗⼱䦘</w:t>
      </w:r>
      <w:r>
        <w:rPr/>
        <w:t>⠭</w:t>
      </w:r>
      <w:r>
        <w:rPr/>
        <w:t>녑頹杉◂係烂䩑恷숪椮犩傏䅣쉬䟂〉숩乾㕆礹伻쉆⸮橑辿곂啨땞䠻仂쵩䐦⥋쉣歞쉇䚣갰⹑ꆿ⍓煫兀쎥㥯㩍쉸汴ꌪ剆漯捱卂䮵슱旂쉴㢏婉䩰積⥮庱䭖슘쉀毂䘫戦剃秂汭夣ꥨ䔣呮昤穫睞佨ㅆ縦狂⪮慉洵⌷숸⛂榻싂䕾숮㚩㯂縷쉄⨭쵟㡵쉞⦻怦╏</w:t>
      </w:r>
      <w:r>
        <w:rPr/>
        <w:t>⵰⨹</w:t>
      </w:r>
      <w:r>
        <w:rPr/>
        <w:t>㭯発䠯걱儶갷ꅂ㮡助辣噶</w:t>
      </w:r>
      <w:r>
        <w:rPr/>
        <w:t>⢥</w:t>
      </w:r>
      <w:r>
        <w:rPr/>
        <w:t>係</w:t>
      </w:r>
      <w:r>
        <w:rPr/>
        <w:t>ⵉ</w:t>
      </w:r>
      <w:r>
        <w:rPr/>
        <w:t>獾塉⩍촤♞칑牭䣃때坖桬⸽ꄶ쉷⏍ꅙ䈷楗䅚煰氮〣곂墣䛂堰彫灮瘵繡</w:t>
      </w:r>
      <w:r>
        <w:rPr/>
        <w:t>ꔣ⩇</w:t>
      </w:r>
      <w:r>
        <w:rPr/>
        <w:t>歠㋂䛂搷剤䯂㢘땤㝆</w:t>
      </w:r>
      <w:r>
        <w:rPr/>
        <w:t>ⱍ</w:t>
      </w:r>
      <w:r>
        <w:rPr/>
        <w:t>㌫妩</w:t>
      </w:r>
      <w:r>
        <w:rPr/>
        <w:t>ⱀ</w:t>
      </w:r>
      <w:r>
        <w:rPr/>
        <w:t>⽄瑑쉫潾촩礴␴쉥䭟ꅸꌥ輦㵞㇎佊䲡痂匸갬湾칾⨽䝦썃瀽䅐癴䍪畖깞塯塖㜦</w:t>
      </w:r>
      <w:r>
        <w:rPr/>
        <w:t>ꤤꤩ⥠</w:t>
      </w:r>
      <w:r>
        <w:rPr/>
        <w:t>䡭愤⸺㥣奉⎵</w:t>
      </w:r>
      <w:r>
        <w:rPr/>
        <w:t>ꖥ</w:t>
      </w:r>
      <w:r>
        <w:rPr/>
        <w:t>焪嚮劏䨩⧂凂䙁䘪碬㉷䋂幢噒캻弯</w:t>
      </w:r>
      <w:r>
        <w:rPr/>
        <w:t>ⱓ</w:t>
      </w:r>
      <w:r>
        <w:rPr/>
        <w:t>䴣挳ㅦ沿䌷呆꥞涥⒱桌䫂䠪▻䏂扴쵇⻂칭䥒슩</w:t>
      </w:r>
      <w:r>
        <w:rPr/>
        <w:t>ꕄ</w:t>
      </w:r>
      <w:r>
        <w:rPr/>
        <w:t>癱⩳碥瑙璡梵忂㤴ꅶ仂灭㉀圮䍖⽫ㅥ㥂쉴⥈䧂뗂殡䞥儵搳瓍睮㟂䝾㵫壂♫䙒땰摨戊ヂ칾ꄫ칙싂睓쉌竂䩰쌫ꥫ╨稱判쉞痂걀쉅츰嘲敾恀盂奢䭶䧂条쉖敨忂䥳渭璱㕒㡯ㅲ棂張쉴㝠╊㥴软洲忂</w:t>
      </w:r>
      <w:r>
        <w:rPr/>
        <w:t>ⴣ</w:t>
      </w:r>
      <w:r>
        <w:rPr/>
        <w:t>穏䱉땐쉵带顚쉗㵍い坋偢䙶䐻⭆쉤娺䍣䁮숵</w:t>
      </w:r>
      <w:r>
        <w:rPr/>
        <w:t>⠷⯂</w:t>
      </w:r>
      <w:r>
        <w:rPr/>
        <w:t>㌪쉦</w:t>
      </w:r>
      <w:r>
        <w:rPr/>
        <w:t>Ɒ</w:t>
      </w:r>
      <w:r>
        <w:rPr/>
        <w:t>싂㒬㭠긨疡쵖⑅䍤깑숦쉴佡ꅵ걇╋杤祋晒녓</w:t>
      </w:r>
      <w:r>
        <w:rPr/>
        <w:t>⠽</w:t>
      </w:r>
      <w:r>
        <w:rPr/>
        <w:t>睱썐숦䑖╅☱㙷㥡습칞ꍕ䕄㍳꺩杣繂晗㉔뭶⍷熩伽倹ㅺ⯂칱婁␰ꅈ</w:t>
      </w:r>
      <w:r>
        <w:rPr/>
        <w:t>ꦩ</w:t>
      </w:r>
      <w:r>
        <w:rPr/>
        <w:t>㑚娯㝱땀꥔䪩㭑熵⦿堽딯㡉瑳剥싃㡙癞坮杦兎普㢘〸捗圹㔥⑦쎻숰쉍䑱㧂梩⮮쉡⽅穅䎻㉗灀椪㍖㜪㧂壎썯땥䭅⽔殣⬺枩禡⤦嘥䴺囂卵숹⑞轤⭅稣离塴숤䤴凂㥨哂瀵</w:t>
      </w:r>
      <w:r>
        <w:rPr/>
        <w:t>⣂⭐⡏</w:t>
      </w:r>
      <w:r>
        <w:rPr/>
        <w:t>쵩䍔┬䱙顖玏祢㍗ざ湨녴⚵媱咡幈冏촥</w:t>
      </w:r>
      <w:r>
        <w:rPr/>
        <w:t>ⵄ</w:t>
      </w:r>
      <w:r>
        <w:rPr/>
        <w:t>䙕䵯╹䕅卢䙶</w:t>
      </w:r>
      <w:r>
        <w:rPr/>
        <w:t>⢩</w:t>
      </w:r>
      <w:r>
        <w:rPr/>
        <w:t>䕙⶘䭕䍗⹤ꅔ뭯숽斥潔坙䑪⑭盂⩬㩲梮䬣ꆵ轖쏂䣂䑠</w:t>
      </w:r>
      <w:r>
        <w:rPr/>
        <w:t>ⲱ</w:t>
      </w:r>
      <w:r>
        <w:rPr/>
        <w:t>勂숪䭂⩑슱唱琪奬ꌲ佤催窣쉅쉰긥</w:t>
      </w:r>
      <w:r>
        <w:rPr/>
        <w:t>꧂</w:t>
      </w:r>
      <w:r>
        <w:rPr/>
        <w:t>쉂걵</w:t>
      </w:r>
      <w:r>
        <w:rPr/>
        <w:t>ⵗ</w:t>
      </w:r>
      <w:r>
        <w:rPr/>
        <w:t>佧恰穓㕦㇂숶㢱猶㍯쉨䮮㭹㤹儳匵㨪㦡䶥磂杗쉃樨䵅㭮슥頰㐰⫂槂䕖</w:t>
      </w:r>
      <w:r>
        <w:rPr/>
        <w:t>ꕢ</w:t>
      </w:r>
      <w:r>
        <w:rPr/>
        <w:t>㞩婊輣쉌係슏㑺䐶䭄㙕攪塖浃䞬煓⹓煍婐</w:t>
      </w:r>
      <w:r>
        <w:rPr/>
        <w:t>ꕟ</w:t>
      </w:r>
      <w:r>
        <w:rPr/>
        <w:t>䡁掮磃쉩江쉔畫♚</w:t>
      </w:r>
      <w:r>
        <w:rPr/>
        <w:t>ꖩ⵸</w:t>
      </w:r>
      <w:r>
        <w:rPr/>
        <w:t>暩迂刴确橧숮皥㉧싂庘瞏</w:t>
      </w:r>
      <w:r>
        <w:rPr/>
        <w:t>ꖵ</w:t>
      </w:r>
      <w:r>
        <w:rPr/>
        <w:t>䡣⍫㪱ィ⥔⸨뽩䍑슮漸⽭硩稬畣塵쉩啕㩴컍⩎䱦⩋</w:t>
      </w:r>
      <w:r>
        <w:rPr/>
        <w:t>ꕹ</w:t>
      </w:r>
      <w:r>
        <w:rPr/>
        <w:t>䍸긩杒쉲꥙䡸暏攴䃎㚻䍙쉆䈷</w:t>
      </w:r>
      <w:r>
        <w:rPr/>
        <w:t>⡏</w:t>
      </w:r>
      <w:r>
        <w:rPr/>
        <w:t>ꄪ긽轨쉏쉉쵐䈴⭾扇쉎䝳浖숬</w:t>
      </w:r>
      <w:r>
        <w:rPr/>
        <w:t>ⳃ</w:t>
      </w:r>
      <w:r>
        <w:rPr/>
        <w:t>疥숨䅲䎱䝹⍉䀲숵슥침넱䠲买倫灗奰䅕㠺</w:t>
      </w:r>
      <w:r>
        <w:rPr/>
        <w:t>⡯</w:t>
      </w:r>
      <w:r>
        <w:rPr/>
        <w:t>䍄⑲帪䑇쉙搦</w:t>
      </w:r>
      <w:r>
        <w:rPr/>
        <w:t>ꥄ</w:t>
      </w:r>
      <w:r>
        <w:rPr/>
        <w:t>뭕㔵깄捓㕋側䔪깪噟捵䔩卥㭱偑杬擂䑓硴嚵㭰䨵轑</w:t>
      </w:r>
      <w:r>
        <w:rPr/>
        <w:t>ⷍ⑑</w:t>
      </w:r>
      <w:r>
        <w:rPr/>
        <w:t>乨瘫䇂뽳⎬㨹䁩숱⥳쉫穚ꍦ㮩㥺敒䑋䏂〈嗂깹</w:t>
      </w:r>
      <w:r>
        <w:rPr/>
        <w:t>ⵗ</w:t>
      </w:r>
      <w:r>
        <w:rPr/>
        <w:t>뽤ꅊ뼶</w:t>
      </w:r>
      <w:r>
        <w:rPr/>
        <w:t>ꕦ</w:t>
      </w:r>
      <w:r>
        <w:rPr/>
        <w:t>㈶灲う땾䃂掏놿⒣⍸䞣柃睮梡⛂싍뽄</w:t>
      </w:r>
      <w:r>
        <w:rPr/>
        <w:t>⠻Ⱟ</w:t>
      </w:r>
      <w:r>
        <w:rPr/>
        <w:t>昲卐榬獍</w:t>
      </w:r>
      <w:r>
        <w:rPr/>
        <w:t>ꗂ</w:t>
      </w:r>
      <w:r>
        <w:rPr/>
        <w:t>䕖䝭┷쉄㵂婀恲啙乂ꍁ摚朷〺怶䙸㴳幖⼮䕷撏濂弶獏㤽</w:t>
      </w:r>
      <w:r>
        <w:rPr/>
        <w:t>⡳♕</w:t>
      </w:r>
      <w:r>
        <w:rPr/>
        <w:t>狂埂栊떵䌵圥䧂甮歸⌦亱㔣彡䔸썏磂奲硲䂘癏䔱⭎杁㴷桯썁媬剢␬䃂瞱⛂㉟䎩瞡礨慳優숵噢彏潠쉞埂牵⩺숭慆⍣䀽绍䕏㭈愲汕匦ꅋ泂狂摃㵲吵庡偟壂愹侬㴣쉀넣⭓</w:t>
      </w:r>
      <w:r>
        <w:rPr/>
        <w:t>ꔺ</w:t>
      </w:r>
      <w:r>
        <w:rPr/>
        <w:t>縨䁧쵨㒥稺摊焯쉞䝨㟂걵ꍍ쉇</w:t>
      </w:r>
      <w:r>
        <w:rPr/>
        <w:t>⣂</w:t>
      </w:r>
      <w:r>
        <w:rPr/>
        <w:t>恓뭦䌶暻⤴曂㏂뽔싎㒻ぉ쉌䀭䓍瓂ꏃ䎥癓㋂顙䅞畲⚬撣쉧㎻♪쉀䘪딮歷攴堮搭晨縦杭⻂潧恀䯎⹈쉂杴殿</w:t>
      </w:r>
      <w:r>
        <w:rPr/>
        <w:t>ⴤ</w:t>
      </w:r>
      <w:r>
        <w:rPr/>
        <w:t>獗㜪硴纏</w:t>
      </w:r>
      <w:r>
        <w:rPr/>
        <w:t>⡹</w:t>
      </w:r>
      <w:r>
        <w:rPr/>
        <w:t>땆⴦ꥥ습숵뮱쉓䭕湇습㋎믎</w:t>
      </w:r>
      <w:r>
        <w:rPr/>
        <w:t>ⱔ</w:t>
      </w:r>
      <w:r>
        <w:rPr/>
        <w:t>㜰숩儴瀥</w:t>
      </w:r>
      <w:r>
        <w:rPr/>
        <w:t>ⲡ⹇╠⡐╇</w:t>
      </w:r>
      <w:r>
        <w:rPr/>
        <w:t>揂㐪倷㭄녷뮣䂻氲☻璣兰嚿㵶㙵ꥷ留쉴뽚沘┭䇍⑱㥺䝔ꥮ媬唸㵀轸㓃甽</w:t>
      </w:r>
      <w:r>
        <w:rPr/>
        <w:t>ꔫ</w:t>
      </w:r>
      <w:r>
        <w:rPr/>
        <w:t>繱슿쉰갴⩯輹殡쉇繪㤮⻂䚩䥙䍙숭♹敥䶘䠬䅒䬨쉊⭩딭㠻</w:t>
      </w:r>
      <w:r>
        <w:rPr/>
        <w:t>⠮</w:t>
      </w:r>
      <w:r>
        <w:rPr/>
        <w:t>佱池㥀丶╫活⚥拂吷䁂厩轔쵨㙹숪啅╵⎮☰슩</w:t>
      </w:r>
      <w:r>
        <w:rPr/>
        <w:t>⡦</w:t>
      </w:r>
      <w:r>
        <w:rPr/>
        <w:t>摤깠穈権塤位猨</w:t>
      </w:r>
      <w:r>
        <w:rPr/>
        <w:t>ⵥ</w:t>
      </w:r>
      <w:r>
        <w:rPr/>
        <w:t>污塮쉔噠埂穑桮体㌹㥢㩺浒♸恟</w:t>
      </w:r>
      <w:r>
        <w:rPr/>
        <w:t>ꥂ</w:t>
      </w:r>
      <w:r>
        <w:rPr/>
        <w:t>拂칵瑾⸬䕹损㡀瑠쉈⤵眦⨨⼩ぞ䗂煤揂⍪㵥뽂捫ꌸ⤫⍹떱祶䍺</w:t>
      </w:r>
      <w:r>
        <w:rPr/>
        <w:t>ⷂ</w:t>
      </w:r>
      <w:r>
        <w:rPr/>
        <w:t>繸穡業㙈ꅱ䵵쉺숴湩畳䥴깕哂噗⿂䉌쉧䢱煦䅒瑶</w:t>
      </w:r>
      <w:r>
        <w:rPr/>
        <w:t>ꥉ</w:t>
      </w:r>
      <w:r>
        <w:rPr/>
        <w:t>䭶ㅈ⧂䱖䤣슏啇稤景슘쉠睱帬临恰㠨</w:t>
      </w:r>
      <w:r>
        <w:rPr/>
        <w:t>ꥄ</w:t>
      </w:r>
      <w:r>
        <w:rPr/>
        <w:t>圴报䜻䯍䭮収硶䝠㏎䌭⨫㐱◂娣⭪숪⽌住䙮㜣뽦숮</w:t>
      </w:r>
      <w:r>
        <w:rPr/>
        <w:t>ꤺ</w:t>
      </w:r>
      <w:r>
        <w:rPr/>
        <w:t>뼤佰暬⪻磂㴯㕾䥃拍</w:t>
      </w:r>
      <w:r>
        <w:rPr/>
        <w:t>⡓</w:t>
      </w:r>
      <w:r>
        <w:rPr/>
        <w:t>䮱⍺껂咩</w:t>
      </w:r>
      <w:r>
        <w:rPr/>
        <w:t>Ⱜ</w:t>
      </w:r>
      <w:r>
        <w:rPr/>
        <w:t>쵀田</w:t>
      </w:r>
      <w:r>
        <w:rPr/>
        <w:t>꧂</w:t>
      </w:r>
      <w:r>
        <w:rPr/>
        <w:t>䐲愳塦擂晦氷㐲㥧桰瑠塖淂浀猣⪩凂슿儣쉟␦䴰╗⭤湎泂ㆬ抣桥枥</w:t>
      </w:r>
      <w:r>
        <w:rPr/>
        <w:t>ⰻ</w:t>
      </w:r>
      <w:r>
        <w:rPr/>
        <w:t>쉳矂䍷惂䖿䨸未睍䩄</w:t>
      </w:r>
      <w:r>
        <w:rPr/>
        <w:t>ⱞ</w:t>
      </w:r>
      <w:r>
        <w:rPr/>
        <w:t>潱䭋컂쉄伤숺汏ㅌ䅘伮쉅⩡䘳㭟쉴╗㭔涘㨥쵈⥯䯎</w:t>
      </w:r>
      <w:r>
        <w:rPr/>
        <w:t>ꕲ</w:t>
      </w:r>
      <w:r>
        <w:rPr/>
        <w:t>䭸쉫</w:t>
      </w:r>
      <w:r>
        <w:rPr/>
        <w:t>ⵚ</w:t>
      </w:r>
      <w:r>
        <w:rPr/>
        <w:t>쉎挵繓洴繸쉟參䆱쉥⨪㊏싂轤㉫㍗㑴ヂ汏⍆戦䵁媥뼥欺⎣쉑䱁</w:t>
      </w:r>
      <w:r>
        <w:rPr/>
        <w:t>ꦣ</w:t>
      </w:r>
      <w:r>
        <w:rPr/>
        <w:t>咿䁉珂췂廃㇂坙䵷痂캡甮ㄹ</w:t>
      </w:r>
      <w:r>
        <w:rPr/>
        <w:t>⣂</w:t>
      </w:r>
      <w:r>
        <w:rPr/>
        <w:t>䡴搣⵺飂䋂灅〸囂也匹武卲烂仂摀湃婣畁㞮䙃晟輮略瘱弶ㄪ▵䷂䝴숸戻꥗䫂杧漩㇃ㄴ䭄弊츪㍢瑹婕㟂</w:t>
      </w:r>
      <w:r>
        <w:rPr/>
        <w:t>ⱱ</w:t>
      </w:r>
      <w:r>
        <w:rPr/>
        <w:t>攫扴䇂喩旍</w:t>
      </w:r>
      <w:r>
        <w:rPr/>
        <w:t>ⵊ</w:t>
      </w:r>
      <w:r>
        <w:rPr/>
        <w:t>呸啃儯㙮勃婺싃噕坖꺩癚땏㮱⑐纮䭖㢣䢮櫂繉卨潩䘮</w:t>
      </w:r>
      <w:r>
        <w:rPr/>
        <w:t>ꤷ</w:t>
      </w:r>
      <w:r>
        <w:rPr/>
        <w:t>硠繚숶䛂</w:t>
      </w:r>
      <w:r>
        <w:rPr/>
        <w:t>ⱋ⹆</w:t>
      </w:r>
      <w:r>
        <w:rPr/>
        <w:t>啉嫂潲䧂煱縷硄㣂焱쉋塲쉃〈㷂슮顢く䩪晶辥ꅅ㛂睩䅃㑭㠪⑳䥘堰䑀쵃兇쉚祷潾숹咏쉀潴쉐硄呸䕲㦮願㡹坠䗂凂汋乖㥦䥑琯䰭슩樯⽌㡍顣㋂潒쉑</w:t>
      </w:r>
      <w:r>
        <w:rPr/>
        <w:t>꧂</w:t>
      </w:r>
      <w:r>
        <w:rPr/>
        <w:t>䵮껂</w:t>
      </w:r>
      <w:r>
        <w:rPr/>
        <w:t>ⵡ</w:t>
      </w:r>
      <w:r>
        <w:rPr/>
        <w:t>䝳뽰䬰ぅ挹⍒쉊畟偯⭐㔴䀪⛂愭轫朦╆䥬⨺凎䎵䙂申䧎淂歮瑮゘穨뿂杳歇煅爭橂</w:t>
      </w:r>
      <w:r>
        <w:rPr/>
        <w:t>ꕷ</w:t>
      </w:r>
      <w:r>
        <w:rPr/>
        <w:t>䢡廂徬㦬䗎㜵숫㊣⪿眬㞥彇㭋檘㡒䁳㡷깰㖮긪汲숰쉾䀫汣塵塯琶猲搬䨺捧痃␴㨦旂稬㕦┱堰橨숨獃橹䝭쉶</w:t>
      </w:r>
      <w:r>
        <w:rPr/>
        <w:t>ⳍ</w:t>
      </w:r>
      <w:r>
        <w:rPr/>
        <w:t>熬싂䠲湚瞏䍈桺ꌺ爪攲</w:t>
      </w:r>
      <w:r>
        <w:rPr/>
        <w:t>ꕙ</w:t>
      </w:r>
      <w:r>
        <w:rPr/>
        <w:t>歍⭠松</w:t>
      </w:r>
      <w:r>
        <w:rPr/>
        <w:t>ꕦ</w:t>
      </w:r>
      <w:r>
        <w:rPr/>
        <w:t>㚮쉄</w:t>
      </w:r>
      <w:r>
        <w:rPr/>
        <w:t>ⷂ</w:t>
      </w:r>
      <w:r>
        <w:rPr/>
        <w:t>츱摵딤쉰䤯⽈䬲䬽昤녪꺣旂浥ㅏ싂䅶⎩凂攰犣氬歐ヂ剔촱偲㩘㏂偏磎穭뭞煤싂䢏Ⓜ疵</w:t>
      </w:r>
      <w:r>
        <w:rPr/>
        <w:t>ꖩ</w:t>
      </w:r>
      <w:r>
        <w:rPr/>
        <w:t>⡸</w:t>
      </w:r>
      <w:r>
        <w:rPr/>
        <w:t>쉯兊䱱潓塈㝀亥塪䡎輹䫂⥑⺡⥔壍녢뭺㡓剔獬㈲佂숵唭輷䑠䬥僃䡈쉅㡐⤷㘫㭎带憿䃂㝯┯佅㋂眦兵呤㭁䣂쉞쎘⨹礵湟</w:t>
      </w:r>
      <w:r>
        <w:rPr/>
        <w:t>ꕉ</w:t>
      </w:r>
      <w:r>
        <w:rPr/>
        <w:t>決侱촥</w:t>
      </w:r>
      <w:r>
        <w:rPr/>
        <w:t>꧂⭲</w:t>
      </w:r>
      <w:r>
        <w:rPr/>
        <w:t>⢏⤤</w:t>
      </w:r>
      <w:r>
        <w:rPr/>
        <w:t>ꥣ⤨冿渫亏㭟ꅵ垱徻쉂硎걓轺琵䰭皣纡㑹䉱戽樮女⸹䑀䥫ꍀ♂䝟♄灇轙秂偣恲쉯䀳䭮㔤漱ꌫ櫍쉮徘䔨偐幹塟</w:t>
      </w:r>
      <w:r>
        <w:rPr/>
        <w:t>⠱</w:t>
      </w:r>
      <w:r>
        <w:rPr/>
        <w:t>憩뽃㑖焷彏庵╫䜮玩搯쉑䡉쉐拂싂</w:t>
      </w:r>
      <w:r>
        <w:rPr/>
        <w:t>ꤺ⧂</w:t>
      </w:r>
      <w:r>
        <w:rPr/>
        <w:t>㜬僂</w:t>
      </w:r>
      <w:r>
        <w:rPr/>
        <w:t>ⴶ</w:t>
      </w:r>
      <w:r>
        <w:rPr/>
        <w:t>渭捶</w:t>
      </w:r>
      <w:r>
        <w:rPr/>
        <w:t>ⵊꗂ</w:t>
      </w:r>
      <w:r>
        <w:rPr/>
        <w:t>廂汋兲汹燂쉫쉉슣⥲㖱쉇぀┪䭈繄쉫犻䰩⬶焹⼭摍⩘疵䀫㒩쉑뭍</w:t>
      </w:r>
      <w:r>
        <w:rPr/>
        <w:t>ꔶ⩦</w:t>
      </w:r>
      <w:r>
        <w:rPr/>
        <w:t>㒵娴洺㠪⾻ㅰ쉐浭元㩯扐</w:t>
      </w:r>
      <w:r>
        <w:rPr/>
        <w:t>Ⱶ</w:t>
      </w:r>
      <w:r>
        <w:rPr/>
        <w:t>䗂ㅪ</w:t>
      </w:r>
      <w:r>
        <w:rPr/>
        <w:t>⡣</w:t>
      </w:r>
      <w:r>
        <w:rPr/>
        <w:t>海轅쉔㍳䰮䄭䵱⽐摵쉅곎⩏助乑竍칤</w:t>
      </w:r>
      <w:r>
        <w:rPr/>
        <w:t>ⵠ</w:t>
      </w:r>
      <w:r>
        <w:rPr/>
        <w:t>쉮朰㡱卲쉯呌䴹䫃</w:t>
      </w:r>
      <w:r>
        <w:rPr/>
        <w:t>ⴳ</w:t>
      </w:r>
      <w:r>
        <w:rPr/>
        <w:t>뭊⩗갫⩏掏咮쉕㐯旂</w:t>
      </w:r>
      <w:r>
        <w:rPr/>
        <w:t>⡸</w:t>
      </w:r>
      <w:r>
        <w:rPr/>
        <w:t>䌱숪垻獖呺瑇浢숰㙒㩀䔪昴⏂顓칬⌥瑨⩇穄浯⑤卥⹪剪숤</w:t>
      </w:r>
      <w:r>
        <w:rPr/>
        <w:t>ⵁ</w:t>
      </w:r>
      <w:r>
        <w:rPr/>
        <w:t>〯颏穠打䝐獖埂쉆⏂㘦쉥甦⩬奩噎犥頱凂싂兰⍌싃㵸땖</w:t>
      </w:r>
      <w:r>
        <w:rPr/>
        <w:t>⠊</w:t>
      </w:r>
      <w:r>
        <w:rPr/>
        <w:t>긴썣片癐殱瑀撬䉾⨩⩘颿娣㙱Ⓜ⩖㴳㔸玱</w:t>
      </w:r>
      <w:r>
        <w:rPr/>
        <w:t>Ⱨ</w:t>
      </w:r>
      <w:r>
        <w:rPr/>
        <w:t>洫榻╥⽠帹ㄭ獞昸昪</w:t>
      </w:r>
      <w:r>
        <w:rPr/>
        <w:t>ⵔ</w:t>
      </w:r>
      <w:r>
        <w:rPr/>
        <w:t>棃쉾憩㑏垏⑯㉩걐⼬곃㗂걭䛃歠쉡圸␣쉆䆵拂㜪䙘佗彏숪健쏂▻</w:t>
      </w:r>
      <w:r>
        <w:rPr/>
        <w:t>ꕶ</w:t>
      </w:r>
      <w:r>
        <w:rPr/>
        <w:t>䥮嘫慴䝐扒恰伭㵩飂慹囂</w:t>
      </w:r>
      <w:r>
        <w:rPr/>
        <w:t>Ⳏ</w:t>
      </w:r>
      <w:r>
        <w:rPr/>
        <w:t>쉆梥ꅁ╊噮湷䗂䔸慳䑦㏂ꏍ捨ꍖ쉈坢싂䘭勂呸뽊䁞呋䟂⫂彋歴㡸쉩숲帱瞱噱䔵㞥㕸儫顲⏍瑃呈㍬㚥怳瀥䭡⩡䕢泂母旍毂䃂頵ㅱ繎㦘椣걱額丬㜩⥴飂嘷睰但䱹促䕫䢮捘싂墿佱ꅳ┨敹媵녧㵲僂埍樫畀〴㬦⏂칡䏂輷㕮㮣칷⩲䅖玵䰤栺ꄬ杭㠦乾慴竂䟂㚘卌べ䯍⨮㧂ꌴ곂沘势㍙溏⚮충䣂暩係⩈憏咥쉳쉣㊣煞渷獇쉩䑦쉗㘸硡䤲䛂쉃捱⌬栶癎䋎쉳卯䕭摈䝕兊洩㵲㡚卅⸽㙃⺣啍ぷ䩰⤻朰䱓㵘쉘墻싎吹췍䥑싂䛂㩥⽊䉢䋂쉹懂</w:t>
      </w:r>
      <w:r>
        <w:rPr/>
        <w:t>ꕕ</w:t>
      </w:r>
      <w:r>
        <w:rPr/>
        <w:t>㎘瑈슱쉧㝷噷穩咮땯圥慯⍔䩤</w:t>
      </w:r>
      <w:r>
        <w:rPr/>
        <w:t>ꥏ</w:t>
      </w:r>
      <w:r>
        <w:rPr/>
        <w:t>츴䜯싂䚡獺摦獈⹷沣⭃㵕天⤷水⭅梥쎮㖩⹠偖浂⌵䭈畾㑥쉲䄣颮쵇强祗摐怮녵䂡㩇乐睄㆘</w:t>
      </w:r>
      <w:r>
        <w:rPr/>
        <w:t>Ɒ</w:t>
      </w:r>
      <w:r>
        <w:rPr/>
        <w:t>怱썚숨⽥塋也慹䣃䝐㛃ꅌ㍐㗂䝮</w:t>
      </w:r>
      <w:r>
        <w:rPr/>
        <w:t>ⵖ</w:t>
      </w:r>
      <w:r>
        <w:rPr/>
        <w:t>떏䩴숷浊䭑㑗桬㇂睲啌뭏⸥睑暡禩纱暵</w:t>
      </w:r>
      <w:r>
        <w:rPr/>
        <w:t>ꕤ</w:t>
      </w:r>
      <w:r>
        <w:rPr/>
        <w:t>乓䤽숫⪱牢㩍㔫㜮䡙⽤形놿㑕⑙仂⥡㈨䑄㋂夥⹗㵎숷盂䋂批⨻庿步穰</w:t>
      </w:r>
      <w:r>
        <w:rPr/>
        <w:t>ꔲ</w:t>
      </w:r>
      <w:r>
        <w:rPr/>
        <w:t>湵쉷싃拂뮏捶쉇區</w:t>
      </w:r>
      <w:r>
        <w:rPr/>
        <w:t>ⷂꥉ</w:t>
      </w:r>
      <w:r>
        <w:rPr/>
        <w:t>䱎咬擂ㅱ㬯쉡睠</w:t>
      </w:r>
      <w:r>
        <w:rPr/>
        <w:t>ꔤ</w:t>
      </w:r>
      <w:r>
        <w:rPr/>
        <w:t>潉䨪칢剣⽸幱盎쉕⍦磂牞顄未轓偞扳灒慅剗⽠噹䪬ㅠ䧍灦欪䨱傩⥵嫍獤♐ㆬꥢ扒쉀㵺捈祓㓂严瑮䙬照剫</w:t>
      </w:r>
      <w:r>
        <w:rPr/>
        <w:t>ⵃ</w:t>
      </w:r>
      <w:r>
        <w:rPr/>
        <w:t>倩⼺灇殮⹩暘묺僂䜯䙐ㄲ琥睓촩恱迂剦轂抱䔨ꏂ児乳┦╱</w:t>
      </w:r>
      <w:r>
        <w:rPr/>
        <w:t>ꕂ</w:t>
      </w:r>
      <w:r>
        <w:rPr/>
        <w:t>䰻㉇眦◎竂칅㤽</w:t>
      </w:r>
      <w:r>
        <w:rPr/>
        <w:t>ꔱ</w:t>
      </w:r>
      <w:r>
        <w:rPr/>
        <w:t>噧焯쉗䘬묽洣ㅃ扏ꥪ깗洳央囂佉勂ꅹ㘷칕㝸䕞ꥸ侱䱗干奞㟂縫뽶歁㥄䱍䡘浙㩮䷂楍味獺䔬㥩归瑞뇂滎獋權䌰㭶浯瘨柎杈슩䟂䁸剰㋂辥甽뽠〴妩偭㧂</w:t>
      </w:r>
      <w:r>
        <w:rPr/>
        <w:t>⡘</w:t>
      </w:r>
      <w:r>
        <w:rPr/>
        <w:t>䉫猸싍⹆╹쉣</w:t>
      </w:r>
      <w:r>
        <w:rPr/>
        <w:t>Ɑ</w:t>
      </w:r>
      <w:r>
        <w:rPr/>
        <w:t>ⷂ</w:t>
      </w:r>
      <w:r>
        <w:rPr/>
        <w:t>煥婴䔸攳싂汔칞橮帴牀偁⿃⍉恺䁫㵞敡癮幩╦㟂䌲㴨넮㩎⩂區硣㔲媩䭷汄슻呎眥楟⵹컃ꌱ杓擂㘲颡祫㭁煉瀦깳櫂兂㛂쉋쉅利쉶㭡瘵ꅂ⍅㊩쉂欬盂쉱⎥啄欳ꥲ䡌疿㔹쵉䀬ꅏ⤩庘츻㒥呶숹佌쉉㔶瘤伥恀ヂ楑儺㋃捐⏂</w:t>
      </w:r>
      <w:r>
        <w:rPr/>
        <w:t>ꤻ</w:t>
      </w:r>
      <w:r>
        <w:rPr/>
        <w:t>榣硆煖䉺쉉嘷秂깁洳㡷瓂䎬歭丷쉐췍偅牴⹉㮏瑋㷂敠╦뮵拂慓獈楙</w:t>
      </w:r>
      <w:r>
        <w:rPr/>
        <w:t>ꖥ</w:t>
      </w:r>
      <w:r>
        <w:rPr/>
        <w:t>싂剂牾温題䩊堹竃</w:t>
      </w:r>
      <w:r>
        <w:rPr/>
        <w:t>⡨⹘</w:t>
      </w:r>
      <w:r>
        <w:rPr/>
        <w:t>偓ㅔ쉬숦싃児窻牶破뿎쉹湪慃싂剋商㝖乞穉㝈츤瓂⍕坐甤㕡礯常䬣▩慀癚싎䝅侩ꅉ㉩嘴䩡痃潱䅰⑸弪塭䁗㑲쉬橳䝠쉕칲刭쉢쉦⺡</w:t>
      </w:r>
      <w:r>
        <w:rPr/>
        <w:t>ꕓꥁ</w:t>
      </w:r>
      <w:r>
        <w:rPr/>
        <w:t>垻员곍⭭礨爷㭥㩔⫂塇쵘僂奲澥㡰</w:t>
      </w:r>
      <w:r>
        <w:rPr/>
        <w:t>ꦮ</w:t>
      </w:r>
      <w:r>
        <w:rPr/>
        <w:t>爪ㄤ灟뭮澵㏂惎</w:t>
      </w:r>
      <w:r>
        <w:rPr/>
        <w:t>ꔫ</w:t>
      </w:r>
      <w:r>
        <w:rPr/>
        <w:t>顴湶眪头녓夽</w:t>
      </w:r>
      <w:r>
        <w:rPr/>
        <w:t>⡍</w:t>
      </w:r>
      <w:r>
        <w:rPr/>
        <w:t>慠㬺汩쉈䜮堹歹⩍쌸</w:t>
      </w:r>
      <w:r>
        <w:rPr/>
        <w:t>ⵣ</w:t>
      </w:r>
      <w:r>
        <w:rPr/>
        <w:t>쉮䋂⭟</w:t>
      </w:r>
      <w:r>
        <w:rPr/>
        <w:t>ⱋ</w:t>
      </w:r>
      <w:r>
        <w:rPr/>
        <w:t>彇♆怶礽䒏</w:t>
      </w:r>
      <w:r>
        <w:rPr/>
        <w:t>Ⱙ</w:t>
      </w:r>
      <w:r>
        <w:rPr/>
        <w:t>杓뿂杌傻쵇㑴碵ヂ⼯凂㧃琴頪潴㕏⨯䩨⭕슡㖏䒩幄搱숭娫恲捅␪㝸♕顩偳汙㠱쉰ォ浸煊塺㚡깢湇⨬愣䉕⭯㐩䬯⭢쵴숹祺單㤻淂嗂劮㞵㞬땖䑖⑫〱眺쉍入㊿㡃㑑䕬䅡쉘쏂⮱싂칲癨⾩뽲礨㵬渪啧稹煘樬弰</w:t>
      </w:r>
      <w:r>
        <w:rPr/>
        <w:t>ꦬ</w:t>
      </w:r>
      <w:r>
        <w:rPr/>
        <w:t>䰨쉸䩏㮩僂䅱㣂␣땟洪桮⽷♧쵅쉒㤴坆晱쵡煭㌭䋍</w:t>
      </w:r>
      <w:r>
        <w:rPr/>
        <w:t>ꦣ</w:t>
      </w:r>
      <w:r>
        <w:rPr/>
        <w:t>澻焣㵪础쏂ꍎ恌穸呏䈸ㅋ</w:t>
      </w:r>
      <w:r>
        <w:rPr/>
        <w:t>ꥋ</w:t>
      </w:r>
      <w:r>
        <w:rPr/>
        <w:t>狂묪䦮숰╊ꅵ䝔潣攺㊵쵰넫쉭숮㦏쉹슥쉕쉶</w:t>
      </w:r>
      <w:r>
        <w:rPr/>
        <w:t>ꥂ</w:t>
      </w:r>
      <w:r>
        <w:rPr/>
        <w:t>绂칎佖䘨뗍绂䡆䤰숰畮侣搵吴恌䑪⽃係慟仂싂䘥⿂쉑呈䠪</w:t>
      </w:r>
      <w:r>
        <w:rPr/>
        <w:t>꧂</w:t>
      </w:r>
      <w:r>
        <w:rPr/>
        <w:t>伫䕂㠪쉸汫恇⽠ꅨ쉒䩰惍⹺㚣㔤⥌湲⬴楎椳</w:t>
      </w:r>
      <w:r>
        <w:rPr/>
        <w:t>ꥄ</w:t>
      </w:r>
      <w:r>
        <w:rPr/>
        <w:t>問䕌녱碥竃뽉硤䉘灂⫂㘶殿㭨兠儲㡞㡊⭋㬯礽䵷栻쉟㯂ꅡ䜥㘱㍘⪿ꍯ쵉숲婬쎿㩙</w:t>
      </w:r>
      <w:r>
        <w:rPr/>
        <w:t>꥓꧂</w:t>
      </w:r>
      <w:r>
        <w:rPr/>
        <w:t>湶畤䳎㭣㐴潟䥮㕗슥㷎쉰</w:t>
      </w:r>
      <w:r>
        <w:rPr/>
        <w:t>ꗂ</w:t>
      </w:r>
      <w:r>
        <w:rPr/>
        <w:t>扗輯칚쉭䤊㘲神䠻㪿喘숭㉙쉂쉱瘴䂩匦</w:t>
      </w:r>
      <w:r>
        <w:rPr/>
        <w:t>ⲵ</w:t>
      </w:r>
      <w:r>
        <w:rPr/>
        <w:t>䅵쏂欶共〬䈨汖묻⏂쉏迂怯縬戭㡐祃䦩䉞嗂拂ꥪ䤹⑋䞩쉪杉</w:t>
      </w:r>
      <w:r>
        <w:rPr/>
        <w:t>ⱞ</w:t>
      </w:r>
      <w:r>
        <w:rPr/>
        <w:t>㭚捘䥮獖㍂榬幡</w:t>
      </w:r>
      <w:r>
        <w:rPr/>
        <w:t>ⷂ</w:t>
      </w:r>
      <w:r>
        <w:rPr/>
        <w:t>ⰰ</w:t>
      </w:r>
      <w:r>
        <w:rPr/>
        <w:t>㝋京ꏂ숸癓츤硊䐽뭫硅瑚쉗䠽劬숪◂⏂噭칱㭆挭婋䜯墩㘰㑒뽰䃍暣싂爫㊻湧까稩彸挭⩊㑆</w:t>
      </w:r>
      <w:r>
        <w:rPr/>
        <w:t>ꖵ</w:t>
      </w:r>
      <w:r>
        <w:rPr/>
        <w:t>偐御㭊㩕뽲䭩奏⎏뽏に숤䋂싂勂㗂녁슩㞵畀䥸⥕㑃ㅢ썕晈⫂則쉂㭩䂩㕸来剨숺⩫橲</w:t>
      </w:r>
      <w:r>
        <w:rPr/>
        <w:t>ꥏ</w:t>
      </w:r>
      <w:r>
        <w:rPr/>
        <w:t>顅㫂쉇쉳塇묩땆䡷兾繣䕯ㅹ넦乒䱖쉾砩쉙</w:t>
      </w:r>
      <w:r>
        <w:rPr/>
        <w:t>ꤪ</w:t>
      </w:r>
      <w:r>
        <w:rPr/>
        <w:t>狍懍䥠㐩숦獍䕧</w:t>
      </w:r>
      <w:r>
        <w:rPr/>
        <w:t>ꤽ</w:t>
      </w:r>
      <w:r>
        <w:rPr/>
        <w:t>汖砩</w:t>
      </w:r>
      <w:r>
        <w:rPr/>
        <w:t>ꥎ</w:t>
      </w:r>
      <w:r>
        <w:rPr/>
        <w:t>湉쉞ꆩ庿哂묥㷂愴꺬㆘⛃䴩璩恥ꍸ㯂⑥䱤睳䵪䥯掣剉⪬슣ぎ⏂攨㉕ꅍ䕺䲣䭴弲쉹⽧䀪焻戫㑥弭㡮⫃╪サ势祋忂숨復㥡堵昽칭灮䅔轳쉎彅䢬⯂䱮䙾㬻轊⤮朮ꅦ㌴呗䞡呀汳䙚쉋婙睄</w:t>
      </w:r>
      <w:r>
        <w:rPr/>
        <w:t>ⱬ</w:t>
      </w:r>
      <w:r>
        <w:rPr/>
        <w:t>氵䉃縥さ嚘灏睯㘷㡅幍뽷㑀㠪煨畳歅뽾뽬搱栳䴪숻㖣칖⹚判갣瞣䜺梿梡摖琻㣂捒暻幒쉃発㏎쉖砸捺攭묯쉏⫎穇獆呒♉頯搳畾坯쉞걅쉭쉾仂浖숻歷♩硠椷た㉱楱棂潫</w:t>
      </w:r>
      <w:r>
        <w:rPr/>
        <w:t>ⰥⓃ</w:t>
      </w:r>
      <w:r>
        <w:rPr/>
        <w:t>숫</w:t>
      </w:r>
      <w:r>
        <w:rPr/>
        <w:t>꤭</w:t>
      </w:r>
      <w:r>
        <w:rPr/>
        <w:t>榻癑滎歲瓎繫뿂쉙㭚䣂敄싂瀸쉀쉯轢却뿂</w:t>
      </w:r>
      <w:r>
        <w:rPr/>
        <w:t>ꕹ⭮</w:t>
      </w:r>
      <w:r>
        <w:rPr/>
        <w:t>璿呡樯味㕬ꍒ睋升䍪䟂祹呃轰瑩䂘뽎걣뽡┹是䱄ぢ嫃싂䤣뭚湥ꄮ塦潷く瑘䋂녆</w:t>
      </w:r>
      <w:r>
        <w:rPr/>
        <w:t>ꕤ⥅</w:t>
      </w:r>
      <w:r>
        <w:rPr/>
        <w:t>녳㥠烂䕫潹㍯⬹吸숤긶⌹揂뼵⼲</w:t>
      </w:r>
      <w:r>
        <w:rPr/>
        <w:t>ꤹ</w:t>
      </w:r>
      <w:r>
        <w:rPr/>
        <w:t>쉱璥슬獅䨸⫂ꥷꆘ㐤믍㬪瘰㝕䥏矂堣湋帹㉒滂奎䴤㨥繐琥喘䵦嫂䄲廂夵㩔武췃숺曂灲㫂㚡梩歹䱆杘쌦顉⨣劥歲㘫䯃䏂䙑</w:t>
      </w:r>
      <w:r>
        <w:rPr/>
        <w:t>ꤳ</w:t>
      </w:r>
      <w:r>
        <w:rPr/>
        <w:t>奟捹彤爳䤦♭㔲㙴쉘</w:t>
      </w:r>
      <w:r>
        <w:rPr/>
        <w:t>ⵈ</w:t>
      </w:r>
      <w:r>
        <w:rPr/>
        <w:t>䙩</w:t>
      </w:r>
      <w:r>
        <w:rPr/>
        <w:t>ⰰ</w:t>
      </w:r>
      <w:r>
        <w:rPr/>
        <w:t>顭㐮촷塖썵쉾券㡱瀤㞣氲☦⹓欴唬并ꆮ䍊灉촰⸽⨴䫂庩땞剨㮘쉾䜺湌奨浌</w:t>
      </w:r>
      <w:r>
        <w:rPr/>
        <w:t>ⵯ</w:t>
      </w:r>
      <w:r>
        <w:rPr/>
        <w:t>李⌬輹념頥뭁䪮╞䨦悻䁵盎䡅㴻㥷┮擂啬⩭姎ꄲ⩓⪣㖏充碥䫂㴩呩⩟⹄皘ꅙꄊ奏兤䷂</w:t>
      </w:r>
      <w:r>
        <w:rPr/>
        <w:t>ⴤ</w:t>
      </w:r>
      <w:r>
        <w:rPr/>
        <w:t>奲⨬坋갦칞殩넭㣂琦廂侘啴╖⤭矃嘪核䵈牭牆〬瘴</w:t>
      </w:r>
      <w:r>
        <w:rPr/>
        <w:t>ⵎ</w:t>
      </w:r>
      <w:r>
        <w:rPr/>
        <w:t>繑쉺㵦椻噖场杭轱縯盂堭䅋쵥䃂碘係㵯</w:t>
      </w:r>
      <w:r>
        <w:rPr/>
        <w:t>⠶</w:t>
      </w:r>
      <w:r>
        <w:rPr/>
        <w:t>걏㭲恩挪╮昽⩞쉈</w:t>
      </w:r>
      <w:r>
        <w:rPr/>
        <w:t>Ⱙ</w:t>
      </w:r>
      <w:r>
        <w:rPr/>
        <w:t>㝈䭢⸽</w:t>
      </w:r>
      <w:r>
        <w:rPr/>
        <w:t>ꤪ</w:t>
      </w:r>
      <w:r>
        <w:rPr/>
        <w:t>쉢㎩⾱</w:t>
      </w:r>
      <w:r>
        <w:rPr/>
        <w:t>ꕳ</w:t>
      </w:r>
      <w:r>
        <w:rPr/>
        <w:t>临ꥷ楖</w:t>
      </w:r>
      <w:r>
        <w:rPr/>
        <w:t>ꕶ</w:t>
      </w:r>
      <w:r>
        <w:rPr/>
        <w:t>䰳伪灹㠥煏⩮땔슬䕕〨⮵㐲㉺䡵题怱乔朳慁㔪⑞䀪쉣ꅙ彉幧潔剉穘悩㛂㌻⽮㐬䮮儥⍒昴䉶㩪╳䉂슣兇扦숹⯂唽숭幊煑䕮䝥塦⍾橎係걣쉏</w:t>
      </w:r>
      <w:r>
        <w:rPr/>
        <w:t>⡊</w:t>
      </w:r>
      <w:r>
        <w:rPr/>
        <w:t>쉦㌪䕁㓂熡垏匪啫䧂乪䐴恕㥶囂厡</w:t>
      </w:r>
      <w:r>
        <w:rPr/>
        <w:t>ꕉ</w:t>
      </w:r>
      <w:r>
        <w:rPr/>
        <w:t>䍑슱㤱㔱</w:t>
      </w:r>
      <w:r>
        <w:rPr/>
        <w:t>ꕣ⛂</w:t>
      </w:r>
      <w:r>
        <w:rPr/>
        <w:t>쉉</w:t>
      </w:r>
      <w:r>
        <w:rPr/>
        <w:t>ꖡ</w:t>
      </w:r>
      <w:r>
        <w:rPr/>
        <w:t>庮썬牀䱃땋쉮心曎</w:t>
      </w:r>
      <w:r>
        <w:rPr/>
        <w:t>ⱎ</w:t>
      </w:r>
      <w:r>
        <w:rPr/>
        <w:t>㇂㘺쵶ꌰ䏂朲勂슣칭㛍䌥⭖⥶㠸䩐뭹</w:t>
      </w:r>
      <w:r>
        <w:rPr/>
        <w:t>⢬</w:t>
      </w:r>
      <w:r>
        <w:rPr/>
        <w:t>싂扟㙚八商쉧竂</w:t>
      </w:r>
      <w:r>
        <w:rPr/>
        <w:t>ꦻ☷</w:t>
      </w:r>
      <w:r>
        <w:rPr/>
        <w:t>瀰〵ま䤰挳䘲偊欶♤帳瞡䭹☳杅䇂稯쌦㦵꤮禣㥠恮矂⨮帱쉌뽑ꍅ畎猴㩯䴲契溬䇂破圮쉤㩲╔깴쉾剂䜬戯眦杮㍪獂渦ꍲ䴹䙢睷쉨슱颣뗂彨䒘츤顯晦㌪傿䓂䴲䅞縶㧃㙮</w:t>
      </w:r>
      <w:r>
        <w:rPr/>
        <w:t>꥟</w:t>
      </w:r>
      <w:r>
        <w:rPr/>
        <w:t>㷃伽啦</w:t>
      </w:r>
      <w:r>
        <w:rPr/>
        <w:t>ꕬ</w:t>
      </w:r>
      <w:r>
        <w:rPr/>
        <w:t>睹扩慘䜱樬䕈䔪䍀慵걩⤶愰㉳䕢本뽲㛂뭪⒣⩰楈쉪䪿捨쉣ㅖ㵉卵ꄳ塥术쉶⸥츸係張갱坸勂瑚⯂쉞㈥䉠㴽流㙱㝁♍썀곃佇숨㥫ㅯꌨ㙅儻썧䝄䅯㐹奧䱭</w:t>
      </w:r>
      <w:r>
        <w:rPr/>
        <w:t>Ⲯ</w:t>
      </w:r>
      <w:r>
        <w:rPr/>
        <w:t>㚱⴫ㆮ䉊爦㉬卤彥づꅘ슘灢硒䥌潊䅫ヂ䥫佌奩㈥땬棂䌽恢숱䌭敊Ⓨ뭕쉃挳痂伪徱쉱昸㵯뼤</w:t>
      </w:r>
      <w:r>
        <w:rPr/>
        <w:t>ꗂ⌲</w:t>
      </w:r>
      <w:r>
        <w:rPr/>
        <w:t>顪䩬䐴⥦ㄬヂ啣㝬吤攫焫坲</w:t>
      </w:r>
      <w:r>
        <w:rPr/>
        <w:t>⡅</w:t>
      </w:r>
      <w:r>
        <w:rPr/>
        <w:t>塳쉳쉋颣㈵䛃媏侣輻伵畐ꥵ掮썄쉡倱칎恊쉫캮睘啂㝢싂敀區拂う숻偟啱哂形䵘㜰䏃</w:t>
      </w:r>
      <w:r>
        <w:rPr/>
        <w:t>ⱍ</w:t>
      </w:r>
      <w:r>
        <w:rPr/>
        <w:t>辮걫뇂┸쉣䙹땐䵌⑦櫂싂䉭琫䢻瀳</w:t>
      </w:r>
      <w:r>
        <w:rPr/>
        <w:t>⡕</w:t>
      </w:r>
      <w:r>
        <w:rPr/>
        <w:t>㷂⤹睒䤶㉨㩦쉱긳⩱㈪枱슻䗎㏂㡄抣稥</w:t>
      </w:r>
      <w:r>
        <w:rPr/>
        <w:t>ⵙ</w:t>
      </w:r>
      <w:r>
        <w:rPr/>
        <w:t>刻杖䵟甲䥅♫焺囎㑫⎡ꄹ斥轋㍱墣㨰䥸쉹</w:t>
      </w:r>
      <w:r>
        <w:rPr/>
        <w:t>ꖏ</w:t>
      </w:r>
      <w:r>
        <w:rPr/>
        <w:t>婢䏂䭤泂㉲ꅫ</w:t>
      </w:r>
      <w:r>
        <w:rPr/>
        <w:t>ꤪ</w:t>
      </w:r>
      <w:r>
        <w:rPr/>
        <w:t>䘣쵃썉櫂쉣甯县녺繁⭗ㅴㄷ癹迂</w:t>
      </w:r>
      <w:r>
        <w:rPr/>
        <w:t>ꖵ</w:t>
      </w:r>
      <w:r>
        <w:rPr/>
        <w:t>춿㠮</w:t>
      </w:r>
      <w:r>
        <w:rPr/>
        <w:t>ⱆ</w:t>
      </w:r>
      <w:r>
        <w:rPr/>
        <w:t>儩漥种넹兪</w:t>
      </w:r>
      <w:r>
        <w:rPr/>
        <w:t>꧂</w:t>
      </w:r>
      <w:r>
        <w:rPr/>
        <w:t>ヂ䗂ㄯ╦⹨⤷㡥꥔瞥類䈊坯갴䉦刻䉲䡕輸ぎ䩂帥깺䖣㵆䝪╏玬䲩弱</w:t>
      </w:r>
      <w:r>
        <w:rPr/>
        <w:t>⡪</w:t>
      </w:r>
      <w:r>
        <w:rPr/>
        <w:t>秂쌨䅒乶樨彤縤쉰긩쉫긬㎩瀪剕㝒偲潂⩪쉈슻숪暡婒䘩쉄礸䉯䣍썕싂깦㬵瑟䊱种㖏䜴刨喏哂桍灦⑋産ォ⼴庘䴸斣睄氪䵯䡓梬橋獈쉺숶噕眪扆䘥ꌣ䷂⍚奏䴣杔䅟䕂</w:t>
      </w:r>
      <w:r>
        <w:rPr/>
        <w:t>ꦏ</w:t>
      </w:r>
      <w:r>
        <w:rPr/>
        <w:t>컎䄨䜺숦欶敹㕥㷂⹉湙㵗⯂繬뼨쉀䷂쉡갪祬</w:t>
      </w:r>
      <w:r>
        <w:rPr/>
        <w:t>ⱘ</w:t>
      </w:r>
      <w:r>
        <w:rPr/>
        <w:t>琣┦冡椭숳曂梻╾숰쵸격䩌义⍹埂掮쉈칣唵砨숰걆</w:t>
      </w:r>
      <w:r>
        <w:rPr/>
        <w:t>ꔸ</w:t>
      </w:r>
      <w:r>
        <w:rPr/>
        <w:t>〻涩쏂䐭礻⪱䝏</w:t>
      </w:r>
      <w:r>
        <w:rPr/>
        <w:t>Ȿ</w:t>
      </w:r>
      <w:r>
        <w:rPr/>
        <w:t>㘫숩杬㞵䁳䁩猺揂㈲乚</w:t>
      </w:r>
      <w:r>
        <w:rPr/>
        <w:t>ꔽ</w:t>
      </w:r>
      <w:r>
        <w:rPr/>
        <w:t>䩕</w:t>
      </w:r>
      <w:r>
        <w:rPr/>
        <w:t>꧂</w:t>
      </w:r>
      <w:r>
        <w:rPr/>
        <w:t>䎵⸷潘睱攦歌뽄녩祅䟂氣슘쉥卩嫂牘䘥搷砳䍲</w:t>
      </w:r>
      <w:r>
        <w:rPr/>
        <w:t>⠪</w:t>
      </w:r>
      <w:r>
        <w:rPr/>
        <w:t>쉕勃窿櫎䥦飃濂頷沘㬯⵩</w:t>
      </w:r>
      <w:r>
        <w:rPr/>
        <w:t>Ⱡ</w:t>
      </w:r>
      <w:r>
        <w:rPr/>
        <w:t>쉅找扲뭥㵋琦⽤䒻毂敌ꄶ숽睵猱쉩싍ㅆ檡恠傩싂呍杅딮橹䕷渤䫍㭞䐨껂␪䨣湷瑱뭈⫂墻临㚩轠쉲䷂꺩싂恚㙩㧃だ迂甴䉎믂溵뽺쉯䉄顀뭕䓂슘焽⵭</w:t>
      </w:r>
      <w:r>
        <w:rPr/>
        <w:t>ꤤ⚩</w:t>
      </w:r>
      <w:r>
        <w:rPr/>
        <w:t>쉁䑍凂걡呹숲䔪䮏⽁辩猦䤯슻偵</w:t>
      </w:r>
      <w:r>
        <w:rPr/>
        <w:t>ꕾ</w:t>
      </w:r>
      <w:r>
        <w:rPr/>
        <w:t>땕偂⭭璿㍩꥘㡕㕸旂뇂瞩㝞ꥤ䴷䥳迃쵂䗂싂棃䱠ㅓ㡴玩ꅶ숥丹ヂ</w:t>
      </w:r>
      <w:r>
        <w:rPr/>
        <w:t>⠦</w:t>
      </w:r>
      <w:r>
        <w:rPr/>
        <w:t>슩䅺Ⓧ䴫䴯䗂䡡㡵⸩</w:t>
      </w:r>
      <w:r>
        <w:rPr/>
        <w:t>Ⳃ</w:t>
      </w:r>
      <w:r>
        <w:rPr/>
        <w:t>꺩䕕刳떬頰䡙䯂嘰⨲쌥䏂祵깊戹䋂츷眪桮囃焥氽㍇쌬㉂慥惂橔쉑싂⽈搤晍숱窩厬숣湐䙖祘</w:t>
      </w:r>
      <w:r>
        <w:rPr/>
        <w:t>⡙</w:t>
      </w:r>
      <w:r>
        <w:rPr/>
        <w:t>따空⍎</w:t>
      </w:r>
      <w:r>
        <w:rPr/>
        <w:t>ꕆ</w:t>
      </w:r>
      <w:r>
        <w:rPr/>
        <w:t>뭦쉰汈䱟勂♵怪ケ丣⨸灘珃걬湪乘慞䕡䁣昦䵣㟂⽆촫쉩떻춻稤䓂䁘旎楦湵捊輶頳琣朶皱卶绂숲刮슱싂䝵㊘汣䏂</w:t>
      </w:r>
      <w:r>
        <w:rPr/>
        <w:t>ⰷ</w:t>
      </w:r>
      <w:r>
        <w:rPr/>
        <w:t>쉓塇㷎縰숫╷쉳忂末䝦썠뽔塗数걵㍄煱쉬네圥⦵䥑䰭묲烂䣂㴦⭫歸ꇂ奦쉇걌쉏勂幹啬숩</w:t>
      </w:r>
      <w:r>
        <w:rPr/>
        <w:t>꧂</w:t>
      </w:r>
      <w:r>
        <w:rPr/>
        <w:t>촵㩵⿂碥녔ꅪ싂딫䜹⮘떱偹䐹㧎쉯溵㑊洵</w:t>
      </w:r>
      <w:r>
        <w:rPr/>
        <w:t>ⰳ⨦</w:t>
      </w:r>
      <w:r>
        <w:rPr/>
        <w:t>䍃㩢硊ㅯ숣</w:t>
      </w:r>
      <w:r>
        <w:rPr/>
        <w:t>ꕚ</w:t>
      </w:r>
      <w:r>
        <w:rPr/>
        <w:t>ぎ숶牏㷂䢩煷卡䱰쵧徘㵎㛎汱</w:t>
      </w:r>
      <w:r>
        <w:rPr/>
        <w:t>⠵</w:t>
      </w:r>
      <w:r>
        <w:rPr/>
        <w:t>䝅⹪㗂偱䳂ㅌ偺슿⪥攨</w:t>
      </w:r>
      <w:r>
        <w:rPr/>
        <w:t>Ⳃ</w:t>
      </w:r>
      <w:r>
        <w:rPr/>
        <w:t>뽔걇严㈽쌣</w:t>
      </w:r>
      <w:r>
        <w:rPr/>
        <w:t>ⲣ</w:t>
      </w:r>
      <w:r>
        <w:rPr/>
        <w:t>䑮싂뼺䷂決穇煋썘㣂슡㌽礲숯䢮ꥢ塈帊䟎兄ꥷ䉭ㅥ썹뭉곂묻䭙싂㧂䱧繃噊䍾⶘吺녏䦮㥁䮮싃䉌⻂儲䠹㙨믂</w:t>
      </w:r>
      <w:r>
        <w:rPr/>
        <w:t>ⱚ</w:t>
      </w:r>
      <w:r>
        <w:rPr/>
        <w:t>㫂㍑ꥳ칅싂橴ヂ쉤㴻漥娴㕎㑶䌽ꆣ抮</w:t>
      </w:r>
      <w:r>
        <w:rPr/>
        <w:t>⠶</w:t>
      </w:r>
      <w:r>
        <w:rPr/>
        <w:t>灋眪</w:t>
      </w:r>
      <w:r>
        <w:rPr/>
        <w:t>ꕇ</w:t>
      </w:r>
      <w:r>
        <w:rPr/>
        <w:t>㕞ꄵ쉧슘⥂焸顲瑂䬬⴮顔棂슱뿂樭浈㍩惎䍫㑍㴰浹縥ㅂ㷂塁䲵䅃劘滂栵秂瀣牧㜪⩰⥱決橐䤥燂</w:t>
      </w:r>
      <w:r>
        <w:rPr/>
        <w:t>ꔭ</w:t>
      </w:r>
      <w:r>
        <w:rPr/>
        <w:t>ㄲ捡췃⸷쉖⩱丸㙧猪佧㍑䣂稥쉅䅍䩯䛂穓쉖橶쉶攲灣㡢焬ꆱ</w:t>
      </w:r>
      <w:r>
        <w:rPr/>
        <w:t>ⵣ</w:t>
      </w:r>
      <w:r>
        <w:rPr/>
        <w:t>뽣㑒䚮㠵㮻칄漽슿슩⥧敧䗂琨卒ㆿ⹾쉢㯂楏</w:t>
      </w:r>
      <w:r>
        <w:rPr/>
        <w:t>꧂</w:t>
      </w:r>
      <w:r>
        <w:rPr/>
        <w:t>⽉婄슬싂쉱䍖ꄮ噬캡쉗뗂䏂</w:t>
      </w:r>
      <w:r>
        <w:rPr/>
        <w:t>⡆</w:t>
      </w:r>
      <w:r>
        <w:rPr/>
        <w:t>䴴冘⨽㥡匪ꅲ㑠乤扯㧂恐坩䕷숬偂⏂檮娭쵁灗숻盂⵫桥壍ꆥ</w:t>
      </w:r>
      <w:r>
        <w:rPr/>
        <w:t>ꕮ</w:t>
      </w:r>
      <w:r>
        <w:rPr/>
        <w:t>唰噹匨婯烂㡂䖣洣䷂㭎塭싂墣㏂까䔤䙢싂깣㴸⹫榣木⪿♅側升숮㎥䭘걇䞱숱頹嘺伤晐ꥸ㙾幷㜭㵦쉺氬晣䈤뭺価晔㪵䔹쵔顙皻㯂煫숪澬忂ꥦ㕉婚⼯䣂䑃係娩슬为⩐眬祇瘥祙䭪䩷㌫嫎䭯亩믂ꥫ㥐㑱坾剎濃ꅴ柂祸頦⺥硃㉎숲玏숯噳爲氶⭪칣桵쉘⫂畚框䫍䤻竂⍗㔭牌傥䍉㐭穈柂㤳䕀歨䍇歙㉈䑨痂䭆츤場</w:t>
      </w:r>
      <w:r>
        <w:rPr/>
        <w:t>ꤺ</w:t>
      </w:r>
      <w:r>
        <w:rPr/>
        <w:t>땘⥄㡷撻儲窩⑋뇂</w:t>
      </w:r>
      <w:r>
        <w:rPr/>
        <w:t>ⴴ</w:t>
      </w:r>
      <w:r>
        <w:rPr/>
        <w:t>꺻숽殻坷活⩨瀸칠⺏珎堦癴㎘溩䈲噚ꍎ硋䡀넬䐪炘䈻坒⹔眣뼵</w:t>
      </w:r>
      <w:r>
        <w:rPr/>
        <w:t>ꦩ</w:t>
      </w:r>
      <w:r>
        <w:rPr/>
        <w:t>ꍃ桓䶬圣潦䍾슻</w:t>
      </w:r>
      <w:r>
        <w:rPr/>
        <w:t>ꔳ</w:t>
      </w:r>
      <w:r>
        <w:rPr/>
        <w:t>㩣䡥슥㭎싂쉾╶ꥡꌺ䛂쉬䵬䥮愱濂縦恓쉶僂䙳䞻䅲怨歑싂㯂┨싂忂䕊쉰椮쉸䕙媮습⹀㔹㝈䙞䗂쉏䑤摄㕓쉌쉪剭杖숳繹祃㙅ꥶ쉋䉳䅆繲䵅割佋煨拂싂㜲╞⑉䡟䕗轕⭍䢮倣䲵깱╖硗何敁㋂挤疥㝵晔긴灡촤䥃愪㌻䚩㏃쉚弯싂愳㥁坫眱꺵扸朵娣쵴⑚싂㝳昺쉤쉠䃎䡪瘰㙈忂䓎柍搷䁾⹈깘⦣琣恊敉䕌猯圪啉숪䱵䳂쉞⨵彞㙮桾쉎坺쉑⫂㓂녳愽쉋摥ꌱ넵殡揃쉨㓂浌剾숸捸⾮圊䋃┦</w:t>
      </w:r>
      <w:r>
        <w:rPr/>
        <w:t>ⵇ</w:t>
      </w:r>
      <w:r>
        <w:rPr/>
        <w:t>挭쉌㙓⻂濂畤䨩顫㙒⹉损㐻떩妿쉌桑挸㥓䘳䌹䥾じ썲輵쉵㈣䬥睰깡⬮䭧暏䡣떿烂癆㎣呇</w:t>
      </w:r>
      <w:r>
        <w:rPr/>
        <w:t>⡘</w:t>
      </w:r>
      <w:r>
        <w:rPr/>
        <w:t>磂䝖势穲쉞疱佞㍀촽坎⾿</w:t>
      </w:r>
      <w:r>
        <w:rPr/>
        <w:t>⡎</w:t>
      </w:r>
      <w:r>
        <w:rPr/>
        <w:t>澡呢⽧뭡믂숥䬪柂싂슮췂噒䙚琲歷㛂쉴㣂</w:t>
      </w:r>
      <w:r>
        <w:rPr/>
        <w:t>⣂␮</w:t>
      </w:r>
      <w:r>
        <w:rPr/>
        <w:t>息㩬䁵</w:t>
      </w:r>
      <w:r>
        <w:rPr/>
        <w:t>ꔷ</w:t>
      </w:r>
      <w:r>
        <w:rPr/>
        <w:t>頻猽攪㴰ꥨ捴疵䟂㭶灒爮</w:t>
      </w:r>
      <w:r>
        <w:rPr/>
        <w:t>ꗂ</w:t>
      </w:r>
      <w:r>
        <w:rPr/>
        <w:t>뽷奬㞡껍㍵兮祘ꇂ挸ꥷ䁫㩸䨹ꌭ㤤䅳㗂眮穙砵忂獅⤣묹桅䑮㦏⦬쉨</w:t>
      </w:r>
      <w:r>
        <w:rPr/>
        <w:t>ⶡ⍰</w:t>
      </w:r>
      <w:r>
        <w:rPr/>
        <w:t>ꍕ枬㍈땠仂礳⧎䱚捃</w:t>
      </w:r>
      <w:r>
        <w:rPr/>
        <w:t>ꖱꕩ</w:t>
      </w:r>
      <w:r>
        <w:rPr/>
        <w:t>ⱱ</w:t>
      </w:r>
      <w:r>
        <w:rPr/>
        <w:t>癈敂㖥妣䨮炵撱</w:t>
      </w:r>
      <w:r>
        <w:rPr/>
        <w:t>꤯</w:t>
      </w:r>
      <w:r>
        <w:rPr/>
        <w:t>棍㭺㙵㛃떥头䙫恣䭅啉녤⼷⹚洤䩢娤쉵쵢</w:t>
      </w:r>
      <w:r>
        <w:rPr/>
        <w:t>ⱷ</w:t>
      </w:r>
      <w:r>
        <w:rPr/>
        <w:t>숶愪갺㊥侩䂿䌩呷䘮佲쉭깔</w:t>
      </w:r>
      <w:r>
        <w:rPr/>
        <w:t>⡊</w:t>
      </w:r>
      <w:r>
        <w:rPr/>
        <w:t>㖵燃믂⿂ꌣ澿⨣⵱嗂睐⩀煔䇂濂癗뽓塔楣心〷啕뗂䈷慦䙨㤮䛂⌫偵⽁</w:t>
      </w:r>
      <w:r>
        <w:rPr/>
        <w:t>ꤥ</w:t>
      </w:r>
      <w:r>
        <w:rPr/>
        <w:t>숭</w:t>
      </w:r>
      <w:r>
        <w:rPr/>
        <w:t>ꕚ</w:t>
      </w:r>
      <w:r>
        <w:rPr/>
        <w:t>㑕</w:t>
      </w:r>
      <w:r>
        <w:rPr/>
        <w:t>ꥑ</w:t>
      </w:r>
      <w:r>
        <w:rPr/>
        <w:t>噭从뼣㛃䴪漮㩤⨶秂顎僂䝣狎츯汷䱴匹癊썥</w:t>
      </w:r>
      <w:r>
        <w:rPr/>
        <w:t>꧂</w:t>
      </w:r>
      <w:r>
        <w:rPr/>
        <w:t>祕治쉎砺Ⓧ欫湘恱犮琯ꍱ⬽숸乐䅔ꥱ砪숳癤㮡⚥</w:t>
      </w:r>
      <w:r>
        <w:rPr/>
        <w:t>⢱⑲</w:t>
      </w:r>
      <w:r>
        <w:rPr/>
        <w:t>䙞녵啸榵칀ꍀ働䊘硥㝮䨣쉫啪㵚䙳ꍮ䊵湋䚘칲皻썀䭘昹⥊㍅爽쉑⹎瑾쵄넹妿</w:t>
      </w:r>
      <w:r>
        <w:rPr/>
        <w:t>ꗂ</w:t>
      </w:r>
      <w:r>
        <w:rPr/>
        <w:t>쉱┯彘晹</w:t>
      </w:r>
      <w:r>
        <w:rPr/>
        <w:t>ⵑ</w:t>
      </w:r>
      <w:r>
        <w:rPr/>
        <w:t>䕩㥌凍啔넣쉞煇墩报⵵䬹ꍌ欪歮㵮╬唨쌺乫㙆伣䤤⪬溩乪㠫抻倪㛂숸걊ꅑ쉷䟂湬⽨匸䭒帪⨵㑬⨰ㅆ㛂㝉攽枬䝇玡佦祾ꇂ婟彀㪩녈</w:t>
      </w:r>
      <w:r>
        <w:rPr/>
        <w:t>Ⳃ</w:t>
      </w:r>
      <w:r>
        <w:rPr/>
        <w:t>㜸⸬⥉媡Ⓜ㎱是쉢㑤ㅣ毂呖䂏⮥䜩묨歊瘲煉䘵繩顨敡녕⻎沵䲿匵싂⧍⾣瀥㨩兹㩏乮曂㵂⧂甩䠲楱</w:t>
      </w:r>
      <w:r>
        <w:rPr/>
        <w:t>⠲</w:t>
      </w:r>
      <w:r>
        <w:rPr/>
        <w:t>䁨潗狂穅轸䜹䅪䡀慂㥫⹩떥㩄ꥹ栺祇㊩椭⍯矂쉲剢橯啪捾灓⨯䑬幨䡎놬倴싂瑬㝇猹児祑攱帪싂㈩扦硖쉒䘹在擎敎幨넹灬⿂浪硖慫⌭ㄪꅯ쉋⼭瘮祄</w:t>
      </w:r>
      <w:r>
        <w:rPr/>
        <w:t>꧃</w:t>
      </w:r>
      <w:r>
        <w:rPr/>
        <w:t>猨쉏奁쉣廂⥞싂㣂䨹걘潘㔯㦣쉫煂⩾繺칩쉈朥㩤汰嫂亩컂倶⩔䑭㏂</w:t>
      </w:r>
      <w:r>
        <w:rPr/>
        <w:t>ꔲ</w:t>
      </w:r>
      <w:r>
        <w:rPr/>
        <w:t>牯</w:t>
      </w:r>
      <w:r>
        <w:rPr/>
        <w:t>ꤹ</w:t>
      </w:r>
      <w:r>
        <w:rPr/>
        <w:t>稺擂㨴冩쉐顭椨</w:t>
      </w:r>
      <w:r>
        <w:rPr/>
        <w:t>Ⳃ♄╣</w:t>
      </w:r>
      <w:r>
        <w:rPr/>
        <w:t>숯佔歭╦䮮쵘⦻䀱吻⽦轫颿氪盂㇂䐊灵쉳啺쉳求噦䵳㵳眳捸</w:t>
      </w:r>
      <w:r>
        <w:rPr/>
        <w:t>ꔭ</w:t>
      </w:r>
      <w:r>
        <w:rPr/>
        <w:t>숨╹挬獎</w:t>
      </w:r>
      <w:r>
        <w:rPr/>
        <w:t>ⰳ</w:t>
      </w:r>
      <w:r>
        <w:rPr/>
        <w:t>敮眶</w:t>
      </w:r>
      <w:r>
        <w:rPr/>
        <w:t>ꤨ</w:t>
      </w:r>
      <w:r>
        <w:rPr/>
        <w:t>㐮⨺慾啞쉮☸☨繷</w:t>
      </w:r>
      <w:r>
        <w:rPr/>
        <w:t>ꤤ</w:t>
      </w:r>
      <w:r>
        <w:rPr/>
        <w:t>䩓㝶쉌彄朶쉄</w:t>
      </w:r>
      <w:r>
        <w:rPr/>
        <w:t>ⲣ</w:t>
      </w:r>
      <w:r>
        <w:rPr/>
        <w:t>ꎻ顴卤⥉숴圷⎻⥟ꏂ녎䜺슣⩶쉤⪣壂쉡偺怯쉎䔻㍉佭獭壂⍮┩熡戯嫂쉴揂쉘걌汑㋎</w:t>
      </w:r>
      <w:r>
        <w:rPr/>
        <w:t>ⰵ</w:t>
      </w:r>
      <w:r>
        <w:rPr/>
        <w:t>숥剞┳⫂ꎮ桧</w:t>
      </w:r>
      <w:r>
        <w:rPr/>
        <w:t>꧂</w:t>
      </w:r>
      <w:r>
        <w:rPr/>
        <w:t>繑슩䗃繡䱖畱儨슘咿硶</w:t>
      </w:r>
      <w:r>
        <w:rPr/>
        <w:t>꧂</w:t>
      </w:r>
      <w:r>
        <w:rPr/>
        <w:t>䥖</w:t>
      </w:r>
      <w:r>
        <w:rPr/>
        <w:t>꤭ꤸ</w:t>
      </w:r>
      <w:r>
        <w:rPr/>
        <w:t>係묯⿃썎</w:t>
      </w:r>
      <w:r>
        <w:rPr/>
        <w:t>ⲱ</w:t>
      </w:r>
      <w:r>
        <w:rPr/>
        <w:t>䅍㝤쉠츮숸楉쉗⸥㕚捖橸獇ꅅ獎熻⿂礬换⎮兕帽䒵쵧⭋숶晷쉎颮䭦⛂澡潉☬㌭䝔书橋摎乊儥╚䁗넰䆿㍲䍓쉢䉌䱲禿䟍撮</w:t>
      </w:r>
      <w:r>
        <w:rPr/>
        <w:t>ꥎ⪡</w:t>
      </w:r>
      <w:r>
        <w:rPr/>
        <w:t>쉈걢爸扭㐫纘</w:t>
      </w:r>
      <w:r>
        <w:rPr/>
        <w:t>⡵</w:t>
      </w:r>
      <w:r>
        <w:rPr/>
        <w:t>䱸恡汖䬪쉵掩㘥畸뽯彄␵쉡쉤쉾⵱쉰破纩勂㒩稭輨㵈⍈圭썗싂潙迂땂渫䎥偯싂⴩</w:t>
      </w:r>
      <w:r>
        <w:rPr/>
        <w:t>⡨</w:t>
      </w:r>
      <w:r>
        <w:rPr/>
        <w:t>쉞䠹䵺뼰ꄨ微穸眵嫎쉑격临灵쉊が唴頭䬽柂伳</w:t>
      </w:r>
      <w:r>
        <w:rPr/>
        <w:t>⠵</w:t>
      </w:r>
      <w:r>
        <w:rPr/>
        <w:t>싂啀뼶佇깺囂轊뼪坞痂쉓㜸숰獲䵥␫</w:t>
      </w:r>
      <w:r>
        <w:rPr/>
        <w:t>ꦘ꥙</w:t>
      </w:r>
      <w:r>
        <w:rPr/>
        <w:t>㣂⯂录</w:t>
      </w:r>
      <w:r>
        <w:rPr/>
        <w:t>⡵</w:t>
      </w:r>
      <w:r>
        <w:rPr/>
        <w:t>싂炣㘦颡迎ꏂ禥㥍슬㩅컂猸㉢慘㭅癅㌻깺ば恫⾮䴦㕭깸劏佚㮘㠭烂㝱싂㴩囂쉆䜱稱椳묪恞垵</w:t>
      </w:r>
      <w:r>
        <w:rPr/>
        <w:t>ꦵ</w:t>
      </w:r>
      <w:r>
        <w:rPr/>
        <w:t>곂輫⼫</w:t>
      </w:r>
      <w:r>
        <w:rPr/>
        <w:t>ⷂ⴨⚻ꗂ</w:t>
      </w:r>
      <w:r>
        <w:rPr/>
        <w:t>稶겱刨⥣䘨亡願癟㵳橡頲婢</w:t>
      </w:r>
      <w:r>
        <w:rPr/>
        <w:t>⡭</w:t>
      </w:r>
      <w:r>
        <w:rPr/>
        <w:t>䤭쉏彴抮歂㍶砹䕦䩩칦帤䇂敪捦槃㨸敭㊥椭䘶㠱乇湇㉴칭輣拂弪䐣濍参땃㉴쉾⽄灐硉硪⪥⩍쉏싍桟쉵㔤㡘</w:t>
      </w:r>
      <w:r>
        <w:rPr/>
        <w:t>ⲱ</w:t>
      </w:r>
      <w:r>
        <w:rPr/>
        <w:t>쉭坚슣毂䩎</w:t>
      </w:r>
      <w:r>
        <w:rPr/>
        <w:t>ⶵ</w:t>
      </w:r>
      <w:r>
        <w:rPr/>
        <w:t>㪵넦唱拂焦⨸婔娬숭䥳墘ㅈ畭潸ꅬ쎿䩇吰䇂決쌶㑲쉥⑧㖬略☨㡟䓂佡⑖啦杌页⌦ꎿ㍷⽙眶슻⤰떏剠碿獙䌤⸪㦏쉋</w:t>
      </w:r>
      <w:r>
        <w:rPr/>
        <w:t>꧍</w:t>
      </w:r>
      <w:r>
        <w:rPr/>
        <w:t>⡸</w:t>
      </w:r>
      <w:r>
        <w:rPr/>
        <w:t>竂⍔参◂稪쉅䈮眵啖桗䵧丨쉋♄䷂㙴䭀僃䪻顓ꍎ㡤䱟쵗ꍪ쉁漯㡖兩兪䅊뭰悏⏃㥥穀䑘樯䅄ꥸ㙨ㄮ⺏截楅䕓쉭欮剥</w:t>
      </w:r>
      <w:r>
        <w:rPr/>
        <w:t>ꥁ⬩</w:t>
      </w:r>
      <w:r>
        <w:rPr/>
        <w:t>慸숩싂ㅃ숴䑸秎䈴漹⽈杮忍恔䵨뽑栺墣묽渺杮⥱⬰䎮넩䆘堶◂쉊煹唰칌㐹㉓䔩畄╁牑䐴쉭埂偔㥈㮻摥繥</w:t>
      </w:r>
      <w:r>
        <w:rPr/>
        <w:t>⡗</w:t>
      </w:r>
      <w:r>
        <w:rPr/>
        <w:t>썑⩱卟⚿䒿怶⩙畍㭚彩潥爊祁氰揍轃泂⵶慡쉄⩡塴䠭産쉉⑇겿噑쉄䊡</w:t>
      </w:r>
      <w:r>
        <w:rPr/>
        <w:t>⢮</w:t>
      </w:r>
      <w:r>
        <w:rPr/>
        <w:t>卫捌⹌影礭恨橷睓顡</w:t>
      </w:r>
      <w:r>
        <w:rPr/>
        <w:t>꧂┮</w:t>
      </w:r>
      <w:r>
        <w:rPr/>
        <w:t>ぬ盂〉䳂渽␯愭ㄳ쉧䄦晥转ㄺ녩⹕梬슬瀸浦櫂噀㑨숤䵾頩救睨⽙頬⵸㟂䵃⑔칧䘯慃ꅤ㟍⥙浨㡙뗂桖뭘⹵汓ꍈ輹숭㥫䂿䢘⨥淂㚘뇎祓ぐ硔娥楣츣䔺癒卉䔴怰杋뽐숪潉焦슮䥄摦䋂⥞幎㙩硙</w:t>
      </w:r>
      <w:r>
        <w:rPr/>
        <w:t>ⲿ</w:t>
      </w:r>
      <w:r>
        <w:rPr/>
        <w:t>䭧杸䑬숥涿</w:t>
      </w:r>
      <w:r>
        <w:rPr/>
        <w:t>ꦮ</w:t>
      </w:r>
      <w:r>
        <w:rPr/>
        <w:t>뭐失支礣⸻⤣䠮瀪秂ꌳ쉑㏂⛃</w:t>
      </w:r>
      <w:r>
        <w:rPr/>
        <w:t>ꖬ⫂</w:t>
      </w:r>
      <w:r>
        <w:rPr/>
        <w:t>玩朸뼴쉏딣歑쉺뿃挦卨⌲縨䅁う┽橒歐繰㴺啹싂</w:t>
      </w:r>
      <w:r>
        <w:rPr/>
        <w:t>Ɽ</w:t>
      </w:r>
      <w:r>
        <w:rPr/>
        <w:t>畔杷⛎슻</w:t>
      </w:r>
      <w:r>
        <w:rPr/>
        <w:t>ⰹ</w:t>
      </w:r>
      <w:r>
        <w:rPr/>
        <w:t>쉁⨭䋂涮쉆곂儬⨹劵ꄴ穤䥵輽䥫兹漵皵慺兾佄㡠睅矂⒩䀻╙䜩㨪䬬슿䁍祫숵縤䥉䔤协㈸슱吰㵵禡䟂㵢䅒怪㡏䝩愹녔欦燂네ꎩ䚣⍹쉙숵䉐슏숣潔ꆣ煡㠫焬倰싂潒㵾帻䘽슬깚彅睮⭺䶩求</w:t>
      </w:r>
      <w:r>
        <w:rPr/>
        <w:t>ⵍ⑀</w:t>
      </w:r>
      <w:r>
        <w:rPr/>
        <w:t>䨤畘㙔婁潳殿噡⼥숩恖彦쉭췂㡋싂슩⑙ネ晦業䙚뭃埍⪵楟奔痂䃂參畠塳幋㔪頥⹖ㅇ넮挩總칵繬싃桳◍奔숻♴焴䶬╪挺숮役琵湣倵畄숺婕奋</w:t>
      </w:r>
      <w:r>
        <w:rPr/>
        <w:t>Ⱚ</w:t>
      </w:r>
      <w:r>
        <w:rPr/>
        <w:t>偆瀸攦椪朹⥃㕉뗂</w:t>
      </w:r>
      <w:r>
        <w:rPr/>
        <w:t>ⰶ</w:t>
      </w:r>
      <w:r>
        <w:rPr/>
        <w:t>컂쵆縪䡘䣎쉪䚥⨦ꥷ▮싂⍂啒쉨塸ㅞꎏ珂奧頺쵍殏쉪匯껂儰桉儦灨啸쉧䨤煍慷䎥</w:t>
      </w:r>
      <w:r>
        <w:rPr/>
        <w:t>ꖩ</w:t>
      </w:r>
      <w:r>
        <w:rPr/>
        <w:t>䞬潊쉚ㅡ杋쉵敲㙨剆顥慸쉾⧎殘딲猺㔯氽眯</w:t>
      </w:r>
      <w:r>
        <w:rPr/>
        <w:t>ꕚ</w:t>
      </w:r>
      <w:r>
        <w:rPr/>
        <w:t>唨⥹支䅨⩱焱♮婉幰年噎⩣䉭ヂ㝗숳托咘⫂卒熩佒⪣䜹顪쉟쉔㡌䨷ㅲ쉏剐ꥭ唤䰫䁀煹䚵싂弨撏㵚ㅐ䳂杶숩嘰玡⤻䨪焩楅漰獖煚彁畊沱幪䄯쉒顊</w:t>
      </w:r>
      <w:r>
        <w:rPr/>
        <w:t>⠭⍌</w:t>
      </w:r>
      <w:r>
        <w:rPr/>
        <w:t>ꍚ砬</w:t>
      </w:r>
      <w:r>
        <w:rPr/>
        <w:t>ⷂ</w:t>
      </w:r>
      <w:r>
        <w:rPr/>
        <w:t>摄噭㬹滂漺뭤</w:t>
      </w:r>
      <w:r>
        <w:rPr/>
        <w:t>⡏</w:t>
      </w:r>
      <w:r>
        <w:rPr/>
        <w:t>橤敢唪ㄵ桌녍幧숥⿂坈뽺⽇쌱䥫ꅟ顉⩸쉸쏂殏쏂䨪뽘㬩⥬活쉠ꆿ⹉╠</w:t>
      </w:r>
      <w:r>
        <w:rPr/>
        <w:t>ꥂ</w:t>
      </w:r>
      <w:r>
        <w:rPr/>
        <w:t>⠪</w:t>
      </w:r>
      <w:r>
        <w:rPr/>
        <w:t>㬦礽哂쉎⌲顗꺿洹䁂㩕礽璱瑑恐轎뭫㬨噹喘慏녁偰杕婍㕖䝆浊顀싃嫂轎琶剳╩稥乘沬䙬怱愊㕷䂥䁦숰汄䘳䕭숱㢏噲录摹숫晐땭婪䠩あ䮡剢걍</w:t>
      </w:r>
      <w:r>
        <w:rPr/>
        <w:t>⡀</w:t>
      </w:r>
      <w:r>
        <w:rPr/>
        <w:t>쉯玏牭係⩲⽊</w:t>
      </w:r>
      <w:r>
        <w:rPr/>
        <w:t>ꗂ</w:t>
      </w:r>
      <w:r>
        <w:rPr/>
        <w:t>䝎珃墩樤潡㈶ꌸ</w:t>
      </w:r>
      <w:r>
        <w:rPr/>
        <w:t>ⱊ</w:t>
      </w:r>
      <w:r>
        <w:rPr/>
        <w:t>㶩싂瓂䁐轧亥撩轇曂䨫</w:t>
      </w:r>
      <w:r>
        <w:rPr/>
        <w:t>Ɱ</w:t>
      </w:r>
      <w:r>
        <w:rPr/>
        <w:t>쉡싂癰䱸☤璿쉏䱀⩺啁숣뽦뭠㉟쉑촺숩奈걨剩♹颿煗㈵⏃</w:t>
      </w:r>
      <w:r>
        <w:rPr/>
        <w:t>ꤦ</w:t>
      </w:r>
      <w:r>
        <w:rPr/>
        <w:t>告瀳獎睪숶呈呋㶩䥶獺昪㫂䅘⎩滂긺뮵┮忂棂塦椰쉨╡칐䞥걥獘䘶乾</w:t>
      </w:r>
      <w:r>
        <w:rPr/>
        <w:t>Ɑ⡢</w:t>
      </w:r>
      <w:r>
        <w:rPr/>
        <w:t>㢬幗㍎仂⭰㒬㦣㚻㇂獐뗂ꍉ歴䔶㝘剙烂㉮⎘廂瘷㍞暣숹敚䝢</w:t>
      </w:r>
      <w:r>
        <w:rPr/>
        <w:t>ꤶ</w:t>
      </w:r>
      <w:r>
        <w:rPr/>
        <w:t>轪䳂ㅒ쉁怤슱䩃㩰캘떮〴塵戨쉦太䝦瑶睊䱑弨瑌꥘⨩䇂숤樵㩅㕣潖數㍭⾬쉬稯㇂딶礦㔰厥</w:t>
      </w:r>
      <w:r>
        <w:rPr/>
        <w:t>ꥍ</w:t>
      </w:r>
      <w:r>
        <w:rPr/>
        <w:t>⠽⩡</w:t>
      </w:r>
      <w:r>
        <w:rPr/>
        <w:t>㨤䩂껂䘨氹</w:t>
      </w:r>
      <w:r>
        <w:rPr/>
        <w:t>⡷╡</w:t>
      </w:r>
      <w:r>
        <w:rPr/>
        <w:t>䒣轱▬뇂佑쉳秃㝌捄天㙙촭숨权깭捣摀ㄵ♄녫嫂煭뭞飂奶婷</w:t>
      </w:r>
      <w:r>
        <w:rPr/>
        <w:t>ꗂ</w:t>
      </w:r>
      <w:r>
        <w:rPr/>
        <w:t>㮡숬祌ꥥ熿琯㡔橑쉂牬頮疏䃂뭮打ꍺ汆矂</w:t>
      </w:r>
      <w:r>
        <w:rPr/>
        <w:t>⵰</w:t>
      </w:r>
      <w:r>
        <w:rPr/>
        <w:t>쉗暣礥ざ걎숨䘶瑠╚硖剐▥딶㉱繎厥ㄫ쉫㶮쉉녌椳橎摆㠪捀敥䄰祬ꥭ♏ꥤ䒮窏庿숹斱啺</w:t>
      </w:r>
      <w:r>
        <w:rPr/>
        <w:t>ꔴ</w:t>
      </w:r>
      <w:r>
        <w:rPr/>
        <w:t>縴囂⽔꥕䟂䝰懂卺潗は⍊晭䯂碩썇焴䔹츰迂쉧㑨숶䵳桸땣顫묪䝀뽬</w:t>
      </w:r>
      <w:r>
        <w:rPr/>
        <w:t>ⴭ</w:t>
      </w:r>
      <w:r>
        <w:rPr/>
        <w:t>毂</w:t>
      </w:r>
      <w:r>
        <w:rPr/>
        <w:t>ꦣ</w:t>
      </w:r>
      <w:r>
        <w:rPr/>
        <w:t>䃍徥슩䅇纡獸쉔쌩☪夣䞵걥⼷</w:t>
      </w:r>
      <w:r>
        <w:rPr/>
        <w:t>ꗂ</w:t>
      </w:r>
      <w:r>
        <w:rPr/>
        <w:t>灓㍯䕧潊</w:t>
      </w:r>
      <w:r>
        <w:rPr/>
        <w:t>ꤺ</w:t>
      </w:r>
      <w:r>
        <w:rPr/>
        <w:t>䟂夫</w:t>
      </w:r>
      <w:r>
        <w:rPr/>
        <w:t>ⱬ</w:t>
      </w:r>
      <w:r>
        <w:rPr/>
        <w:t>넣䉂쉴⪩獺牥꺻樬晚췂晓䝢쉊刮㕰⤽㭟썍歋繏⍘쉇䙓塴묥␶䜳긴恠偎池⭃䁐䉆痂겿㐴䠪ꥢ剐ꌻ伸䰺</w:t>
      </w:r>
      <w:r>
        <w:rPr/>
        <w:t>ⶏ</w:t>
      </w:r>
      <w:r>
        <w:rPr/>
        <w:t>㙬䜥皏㙉놻㕂瘴愴䀱䥵싂毂繅桀䚘꺿뼱サ쵹塃槂</w:t>
      </w:r>
      <w:r>
        <w:rPr/>
        <w:t>ꦡ</w:t>
      </w:r>
      <w:r>
        <w:rPr/>
        <w:t>䡒确녤儩敮瀪쉋숸疡扢坶師丩♄뿂㨩꺱恐쉲稳쉅娩쌰쉖潨쉭⏂吱椦吴</w:t>
      </w:r>
      <w:r>
        <w:rPr/>
        <w:t>ꤦ</w:t>
      </w:r>
      <w:r>
        <w:rPr/>
        <w:t>䔸燂䤶楮</w:t>
      </w:r>
      <w:r>
        <w:rPr/>
        <w:t>ꕆ</w:t>
      </w:r>
      <w:r>
        <w:rPr/>
        <w:t>湑恹䗂</w:t>
      </w:r>
      <w:r>
        <w:rPr/>
        <w:t>꥟</w:t>
      </w:r>
      <w:r>
        <w:rPr/>
        <w:t>捀剳癳㌥㦻䱪⧂癨㇂</w:t>
      </w:r>
      <w:r>
        <w:rPr/>
        <w:t>ꕗ</w:t>
      </w:r>
      <w:r>
        <w:rPr/>
        <w:t>ꅸ⚿汗怨彃槂㷍㋂♚㩠涬㴰瞮淂◂쉕恎Ⓜꅐ㋍쵥㶡╞슻繦䅦揂檿㖵獋㐭㌩␪㈲輯㍶绂偄绂扢⭘땸⵹戵쎮佥╙橈䝞⒬乥</w:t>
      </w:r>
      <w:r>
        <w:rPr/>
        <w:t>⡮</w:t>
      </w:r>
      <w:r>
        <w:rPr/>
        <w:t>晴䨲奶搯⭰</w:t>
      </w:r>
      <w:r>
        <w:rPr/>
        <w:t>ꤵ</w:t>
      </w:r>
      <w:r>
        <w:rPr/>
        <w:t>뭹⭦坕♳⥓呖摋䵟噊柂숤啹숦晬礤嗍攊顪殏唪</w:t>
      </w:r>
      <w:r>
        <w:rPr/>
        <w:t>꧍</w:t>
      </w:r>
      <w:r>
        <w:rPr/>
        <w:t>参䄫쉟殡炥楈㴰䐲⨫㝥穥⨽兲低ꥫ㖮⺏㋂畍㩳䏂슣⨮뮵偦牗딥摾嘪ケ塙⫂⩗숦⬰瞏⨩쵺䙡싂싂〉呞쉤浔卞</w:t>
      </w:r>
      <w:r>
        <w:rPr/>
        <w:t>Ⱞ</w:t>
      </w:r>
      <w:r>
        <w:rPr/>
        <w:t>竂癳쵴䱚拂狃숣쉂䫂䴬䗂싃塃컂⿃⩋䍋ꆱ欵쵾嚱䍆췂╩쉸爯♣ꌪ쵳怺幊䒵桔䙖</w:t>
      </w:r>
      <w:r>
        <w:rPr/>
        <w:t>ꔪ</w:t>
      </w:r>
      <w:r>
        <w:rPr/>
        <w:t>創晧㩫녖⼩䠣䦻⏍㌻Ⓜ</w:t>
      </w:r>
      <w:r>
        <w:rPr/>
        <w:t>ꕩ</w:t>
      </w:r>
      <w:r>
        <w:rPr/>
        <w:t>ꅭ懂쉭싂⩺恤㶘㌦汒潚걫氤冘扑㶡슘</w:t>
      </w:r>
      <w:r>
        <w:rPr/>
        <w:t>ⴸ</w:t>
      </w:r>
      <w:r>
        <w:rPr/>
        <w:t>価⏂湖뿂␪슿䥦숵䯂恷</w:t>
      </w:r>
      <w:r>
        <w:rPr/>
        <w:t>ꤷ</w:t>
      </w:r>
      <w:r>
        <w:rPr/>
        <w:t>㬽䵙汯⹫䈭▿㵍攥싂⬻湨璿⌵䍁═뽵♚⒩勂㑄玱⎵꥕䁉帻묨輦숪䊩╓丶칦䳎⑗╷榻㕫ㅞꅧ⑧咏땉绂惂悘偋段㡴䵴⽅瘮⽩煐彲딪䷂ꄨ䅠싂ㅷ唽噪甪䭪䁥숱㭖♧䭧㜣捡愻橴쉗㖡硍</w:t>
      </w:r>
      <w:r>
        <w:rPr/>
        <w:t>Ⳃ</w:t>
      </w:r>
      <w:r>
        <w:rPr/>
        <w:t>ꤵ</w:t>
      </w:r>
      <w:r>
        <w:rPr/>
        <w:t>⾡䱨싃䐱ꥣ</w:t>
      </w:r>
      <w:r>
        <w:rPr/>
        <w:t>ꕈ</w:t>
      </w:r>
      <w:r>
        <w:rPr/>
        <w:t>싃ꥹ䝸䠨䁹뽑䛃㡃流㭗싍忂녥⭤⭵칲癒䄽</w:t>
      </w:r>
      <w:r>
        <w:rPr/>
        <w:t>⡩</w:t>
      </w:r>
      <w:r>
        <w:rPr/>
        <w:t>圸쏂祇쉺恖懂싂睊╣⌫輥쉟싂浢뽶쉢䈬否䋂⹬녋쉍</w:t>
      </w:r>
      <w:r>
        <w:rPr/>
        <w:t>ꥃ</w:t>
      </w:r>
      <w:r>
        <w:rPr/>
        <w:t>柎⥚焳⸫썾껂䥱⎡繯䱤恞允</w:t>
      </w:r>
      <w:r>
        <w:rPr/>
        <w:t>⡧</w:t>
      </w:r>
      <w:r>
        <w:rPr/>
        <w:t>捀싃㍒僂츭姎㍷勃⩗琷僂</w:t>
      </w:r>
      <w:r>
        <w:rPr/>
        <w:t>ꕬ</w:t>
      </w:r>
      <w:r>
        <w:rPr/>
        <w:t>㡹㭟樸㕞㤮熥濂呶博侩㉙땷浸き疵䵄⑳䂬椪䭖숳㭮쉘</w:t>
      </w:r>
    </w:p>
    <w:p>
      <w:pPr>
        <w:pStyle w:val="PreformattedText"/>
        <w:bidi w:val="0"/>
        <w:spacing w:before="0" w:after="0"/>
        <w:jc w:val="left"/>
        <w:rPr/>
      </w:pPr>
      <w:r>
        <w:rPr/>
        <w:t>숱爹疥쉀珂㷂煳梥洹湷슿ꌴ堶</w:t>
      </w:r>
      <w:r>
        <w:rPr/>
        <w:t>ꗂ</w:t>
      </w:r>
      <w:r>
        <w:rPr/>
        <w:t>攣惂쌨⸺쉩칄垩䤺轥</w:t>
      </w:r>
      <w:r>
        <w:rPr/>
        <w:t>⡇</w:t>
      </w:r>
      <w:r>
        <w:rPr/>
        <w:t>쉐摺究硥</w:t>
      </w:r>
      <w:r>
        <w:rPr/>
        <w:t>ꖮ</w:t>
      </w:r>
      <w:r>
        <w:rPr/>
        <w:t>祙丶䣂㜫猨녊啉摾䳂牟</w:t>
      </w:r>
      <w:r>
        <w:rPr/>
        <w:t>⣂</w:t>
      </w:r>
      <w:r>
        <w:rPr/>
        <w:t>묽㙈㝟</w:t>
      </w:r>
      <w:r>
        <w:rPr/>
        <w:t>ꤴꤽ</w:t>
      </w:r>
      <w:r>
        <w:rPr/>
        <w:t>牙싂朩慑숦浅㍴⩾䈦乺㩹縤숪焥⸱母㤪㧂놵䄵䕕㍋䧂쉵</w:t>
      </w:r>
      <w:r>
        <w:rPr/>
        <w:t>⡋</w:t>
      </w:r>
      <w:r>
        <w:rPr/>
        <w:t>쉦ꅏ畂䍖믂爹慑䳂䝞ꎣ怭偢剓杬娦╂㕆⥳ㅉ䑞□쵯䡣쉗栩</w:t>
      </w:r>
      <w:r>
        <w:rPr/>
        <w:t>⢩</w:t>
      </w:r>
      <w:r>
        <w:rPr/>
        <w:t>奦輭</w:t>
      </w:r>
      <w:r>
        <w:rPr/>
        <w:t>⣂</w:t>
      </w:r>
      <w:r>
        <w:rPr/>
        <w:t>带伳朷싎숬䭫慩䲘⹳㕲朩쉺䤵砮氦</w:t>
      </w:r>
      <w:r>
        <w:rPr/>
        <w:t>ⱳ</w:t>
      </w:r>
      <w:r>
        <w:rPr/>
        <w:t>쵀쏂䃂塶纏矃䵅칖㓂呣䕑獌</w:t>
      </w:r>
      <w:r>
        <w:rPr/>
        <w:t>ꤶ⍖</w:t>
      </w:r>
      <w:r>
        <w:rPr/>
        <w:t>㕲敂態彌싂揂ꍶ婖䑙</w:t>
      </w:r>
      <w:r>
        <w:rPr/>
        <w:t>ⵂ</w:t>
      </w:r>
      <w:r>
        <w:rPr/>
        <w:t>琻䔤癑숲啈殿扸湸㊏狂䴣㡏쉬浈⫂䌸뾘싂柂♊䇂夹⥫숳睷㙆䄵搶갨⑩朮竂剖䛂咘欪〯獴䁹砰顑숺噲捴䱗含顄┨亮坊兤䀰숴䥕䨳⩸搶⹄儰幤轨䱞硭硟弤䇍櫂懂䘪㮮㝢䁖꺵숊쵾午縥繶㵰汫ꌮ㏂䑮䔪檻拂⨺㥓䜲⚥轖䳂䑗朸湾숥睳呾䐭쉥쉄憻깋癇㭣兆</w:t>
      </w:r>
      <w:r>
        <w:rPr/>
        <w:t>ꤪ</w:t>
      </w:r>
      <w:r>
        <w:rPr/>
        <w:t>슡䥸ꥣ</w:t>
      </w:r>
      <w:r>
        <w:rPr/>
        <w:t>ⵒ</w:t>
      </w:r>
      <w:r>
        <w:rPr/>
        <w:t>㠹㙃㙱〲㝨晸䚩뼲别晦껂妬䍅䷂숥楨㥦</w:t>
      </w:r>
      <w:r>
        <w:rPr/>
        <w:t>ꤪ</w:t>
      </w:r>
      <w:r>
        <w:rPr/>
        <w:t>央썄쉨傥쉾略䷂⚿䀥</w:t>
      </w:r>
      <w:r>
        <w:rPr/>
        <w:t>⡊</w:t>
      </w:r>
      <w:r>
        <w:rPr/>
        <w:t>桵녮癰䥞ꄻ숭땍캩숣狂焯</w:t>
      </w:r>
      <w:r>
        <w:rPr/>
        <w:t>⣂</w:t>
      </w:r>
      <w:r>
        <w:rPr/>
        <w:t>㶏冘╌슏칶㔭慊丨㩒漳爫꥕獅瘲㛍捉䝷浠柂忍票忂㡺拂넭⒩睑帥⭘琸⩓䴻偬礶焯䦻싃䞮畗뽯㙌祊쉭㘴氤䵣⩎㉪</w:t>
      </w:r>
      <w:r>
        <w:rPr/>
        <w:t>꧂</w:t>
      </w:r>
      <w:r>
        <w:rPr/>
        <w:t>䏎썶ꄺ椮塧繩輷佖囂쉗䍣穳汎乃ꍑ썸쉖䙭䜩咏摲梿仂</w:t>
      </w:r>
      <w:r>
        <w:rPr/>
        <w:t>ꗂ</w:t>
      </w:r>
      <w:r>
        <w:rPr/>
        <w:t>㕳걠の䉪녞佩䤪슡中䛂刪戥積敲噑彭䰯硾컂禩捥佐刳䝺桪址曃䑑⩯摧</w:t>
      </w:r>
      <w:r>
        <w:rPr/>
        <w:t>⡥</w:t>
      </w:r>
      <w:r>
        <w:rPr/>
        <w:t>戭兓쉟咘氭搵녌䱘ꏂ唪凎</w:t>
      </w:r>
      <w:r>
        <w:rPr/>
        <w:t>ꗂ</w:t>
      </w:r>
      <w:r>
        <w:rPr/>
        <w:t>쉭긭硟佂ꍾ숫瀪烍䀻畬쉁쉯㶥쉇쉹炡⬪쵰縰䉓楣䝰䶘桊樱䘶</w:t>
      </w:r>
      <w:r>
        <w:rPr/>
        <w:t>ꖵ</w:t>
      </w:r>
      <w:r>
        <w:rPr/>
        <w:t>㪡頸㡃쉫㡫氬䁡</w:t>
      </w:r>
      <w:r>
        <w:rPr/>
        <w:t>ⱕ</w:t>
      </w:r>
      <w:r>
        <w:rPr/>
        <w:t>睁䜪卤ぷ悿싍䑋噏斩睕䣂쉔쉫䱬땩吭灅揂㩑䰬䬪쉰仂繒㩍숦杶䙈䝆䑠☰⨪⩃忂殱卑䩍彵싃繡䃂窱煚婣悏顧곂浶䭫䁐묩䩳⨪㡉泂㉕匶嚬꥘䅋쉚㝘䵥쉹쉓㢥ꥣㅁ彋沮숫껂惂㥞渴区彰㧂쌥䡊</w:t>
      </w:r>
      <w:r>
        <w:rPr/>
        <w:t>ⵦ</w:t>
      </w:r>
      <w:r>
        <w:rPr/>
        <w:t>奆啋参ꍄ愷슣츱ꆿ⪱瑒숶繤㵬㝨畔慃瀪堹帹乗㵍㬦繢촦㫂⸱楁顺㟎㝞绂☣ꥯ슱䥺㈦坵䄦썊縥䁌䐨슿昴啚ꌻ値䋍</w:t>
      </w:r>
      <w:r>
        <w:rPr/>
        <w:t>ꥉ</w:t>
      </w:r>
      <w:r>
        <w:rPr/>
        <w:t>䃂</w:t>
      </w:r>
      <w:r>
        <w:rPr/>
        <w:t>ꕐ</w:t>
      </w:r>
      <w:r>
        <w:rPr/>
        <w:t>⡸</w:t>
      </w:r>
      <w:r>
        <w:rPr/>
        <w:t>瑩窩</w:t>
      </w:r>
      <w:r>
        <w:rPr/>
        <w:t>ⴷ</w:t>
      </w:r>
      <w:r>
        <w:rPr/>
        <w:t>㞘㮡癫⵮⑕땐☯䟂㘯묤が쉅꺣题兞䍩⭕㔰楶⨽歙祚颥繮䰵쉸䉳ꅫ䇂</w:t>
      </w:r>
      <w:r>
        <w:rPr/>
        <w:t>ⵌ</w:t>
      </w:r>
      <w:r>
        <w:rPr/>
        <w:t>刦慞䥈橘幄</w:t>
      </w:r>
      <w:r>
        <w:rPr/>
        <w:t>ꔪ</w:t>
      </w:r>
      <w:r>
        <w:rPr/>
        <w:t>皡</w:t>
      </w:r>
      <w:r>
        <w:rPr/>
        <w:t>꧂</w:t>
      </w:r>
      <w:r>
        <w:rPr/>
        <w:t>㟍쉉庮</w:t>
      </w:r>
      <w:r>
        <w:rPr/>
        <w:t>ꗂ</w:t>
      </w:r>
      <w:r>
        <w:rPr/>
        <w:t>祥旂ꅌ侵⴫㋂숱㡰窮颩塯㮘㕖穃슻䩨犩⹑㋂惃扌墘⑵</w:t>
      </w:r>
      <w:r>
        <w:rPr/>
        <w:t>ⰶ</w:t>
      </w:r>
      <w:r>
        <w:rPr/>
        <w:t>䭫싂Ⓜ柃</w:t>
      </w:r>
      <w:r>
        <w:rPr/>
        <w:t>ꔬ</w:t>
      </w:r>
      <w:r>
        <w:rPr/>
        <w:t>ꅡ晎椫묹燎圲䕳佢㡰긶썎㷂獾♏摳幅恾啬縺㭶溻갪㐥坕迂䡯Ⓜ깩⽌</w:t>
      </w:r>
      <w:r>
        <w:rPr/>
        <w:t>ꤻ</w:t>
      </w:r>
      <w:r>
        <w:rPr/>
        <w:t>䑬係숻琸⼯檱⺩ꅊ숨啓䢩溏⍣㞥牵䅤㡕攽숯位〸迂搹슿掵쉒㕶橮散땰⩐柂싂쉵晁擂슻欩ꥥ㝇娯畬ꅏ⩏쉃琰䈊く䭺뽫呏ꌵ㡁촦⵷㥄坁㖡쵃㬪쉴穂偪怶畹㚻嚩놱䶿쉁轇쉨㤬楔噋㈻砱㩁⻂숣摥⏂슻凃恎䴶潓䅨칟䚥牗櫂캘憱堨擂䞥땬㡓칖䑎㔲갬⾩㒵瞏䠴䙱䴶䔲丯婱䥖㴩嚣</w:t>
      </w:r>
      <w:r>
        <w:rPr/>
        <w:t>꧂</w:t>
      </w:r>
      <w:r>
        <w:rPr/>
        <w:t>ꄩ丵咩猱忂䰫</w:t>
      </w:r>
      <w:r>
        <w:rPr/>
        <w:t>⡥⠬</w:t>
      </w:r>
      <w:r>
        <w:rPr/>
        <w:t>琭䜳顤땒㛍㫂⽾繷輷䫂╠瞏䝓䙑쉠㑕㒱婷숭쉸硣㝹䩰ッ呡╱쵠檬䩦浴䉳싂䑉㭉⽘⩰漦悏刬ꍃ슏╙㥟</w:t>
      </w:r>
      <w:r>
        <w:rPr/>
        <w:t>ꦣ</w:t>
      </w:r>
      <w:r>
        <w:rPr/>
        <w:t>桑</w:t>
      </w:r>
      <w:r>
        <w:rPr/>
        <w:t>ⵯ</w:t>
      </w:r>
      <w:r>
        <w:rPr/>
        <w:t>䥵㉥㵬㌬</w:t>
      </w:r>
      <w:r>
        <w:rPr/>
        <w:t>ⱹ</w:t>
      </w:r>
      <w:r>
        <w:rPr/>
        <w:t>땃걈숲産⍶瘴畭痃⨫撥婊⍴컂ご칋⛂癞</w:t>
      </w:r>
      <w:r>
        <w:rPr/>
        <w:t>ꥇⵁ</w:t>
      </w:r>
      <w:r>
        <w:rPr/>
        <w:t>㍺쉭繇慴♴㝋捍㠵㵸猹⭎믂깒곂彆숥烂慩奷瘽⨹䱱쉄幯䍎䟂摫㝀挫淂磂쎣活숹㔳懂哂䥰碥숤昩参썶숬ぴ쉆䷂쉎</w:t>
      </w:r>
      <w:r>
        <w:rPr/>
        <w:t>ⴲ</w:t>
      </w:r>
      <w:r>
        <w:rPr/>
        <w:t>썱⨶䨨顊쉧걁쉟搥⩡䒣促㜴慧쉘彥䠱䰴㒡壂걖⻂䢥嘥厩步䦘䛂ァ兟奮⸪婄砮쉊㕊盂쉺긳偱㌪戴䎘츥㡎䴻疏彇ꆏ搷愥㕞啔戲쉗僂佧䅴</w:t>
      </w:r>
      <w:r>
        <w:rPr/>
        <w:t>ꤤ╲</w:t>
      </w:r>
      <w:r>
        <w:rPr/>
        <w:t>灑녯䥴楂塋欶䩶爪䚱〸慐㨸⥷娻㜤䎱썂䭄ㄣ㉆歖㫂䉂㌷掬偨뿂</w:t>
      </w:r>
      <w:r>
        <w:rPr/>
        <w:t>⵰</w:t>
      </w:r>
      <w:r>
        <w:rPr/>
        <w:t>呒䕃</w:t>
      </w:r>
      <w:r>
        <w:rPr/>
        <w:t>ⱺ</w:t>
      </w:r>
      <w:r>
        <w:rPr/>
        <w:t>帷⽧恷䗍媣┪싍㭌窮捎䥘쉈吩걮楦쵲숤恧獦效爯䓂橢㐪樯㔵爯㗂숺⩯眯煗뼷쌸곂坞싂숫쉮쉬呀琩⧂⩮杅琻穓껎奀䙷㍴忂ꌪꅠ橱輥뼥从슘琰瀽⭹偧ォ㙏숮⭗坹扏쉋娮䡀湟囂ꥪ⥌㠶䈪皿䁋㈥뼣噡䴥嫂츮煦ㅹ쵣块塎䓃⩧攽ㆻ쉰浍ꥴ쉷繙㷃毂磍췂彡癬扬䮣乸姂싃쉴㡇숷稱汶㑪김쵍烂穡剆䫎⥷敹〨伳䵶ꅎ捂昶奎廂슻硷敆☨⦿ꅩ숴垱䝍䩲榩숹唥㉠숹⥹爨㠪뽺飂甤䕆◎䵷䍖㮮㷎㙢噐礻媘椩煐墻彚☪땄嗂쉯塃㭭繺⌶摫桭촺ꎡ敾쉲桉浠䜥䖬夶妮愬塦뿃⽟ㄨ彺䵒⧃䊘⑁䑷㡏㈩</w:t>
      </w:r>
      <w:r>
        <w:rPr/>
        <w:t>ꔭ</w:t>
      </w:r>
      <w:r>
        <w:rPr/>
        <w:t>㩮榵僂⥴쉩☬⹆湈쉷䑒⑤夦甽⨩䭦沵쉉</w:t>
      </w:r>
      <w:r>
        <w:rPr/>
        <w:t>ꔴ</w:t>
      </w:r>
      <w:r>
        <w:rPr/>
        <w:t>朻堵㑶䁺煲㴊扟⚮⩀潤㝙㉕偡㑆繈䄬</w:t>
      </w:r>
      <w:r>
        <w:rPr/>
        <w:t>ⱗ</w:t>
      </w:r>
      <w:r>
        <w:rPr/>
        <w:t>顲扩쉰뽊㴱婂㕮㝆幈楡㌥畓楶炮䱢㞡晁䯂쉦㉣</w:t>
      </w:r>
      <w:r>
        <w:rPr/>
        <w:t>ꦱ</w:t>
      </w:r>
      <w:r>
        <w:rPr/>
        <w:t>晉噋歳棂侩怵䑖㭍⬤愨</w:t>
      </w:r>
      <w:r>
        <w:rPr/>
        <w:t>ⱂ</w:t>
      </w:r>
      <w:r>
        <w:rPr/>
        <w:t>曎旂쉫窣숸䖣戹槂☶썶쉺뇂么搸漦쌰⹠뽣刪┭䤱痂␨顒┲佂⨬忂쉧㙁슏绍烂告㖮嚮</w:t>
      </w:r>
      <w:r>
        <w:rPr/>
        <w:t>ꥆ</w:t>
      </w:r>
      <w:r>
        <w:rPr/>
        <w:t>㠭쉓䤱⭺曂啌䓂售冮⽸</w:t>
      </w:r>
      <w:r>
        <w:rPr/>
        <w:t>⢘</w:t>
      </w:r>
      <w:r>
        <w:rPr/>
        <w:t>䵭丶츭犏敘根⭯ゥ顰檥쉊㴱あ㩷呉歨♸婡彏婓㚏⸣⩓汁Ⓕ䏂摬彙忂뽴⩷偢愤㥘넵ㄳ味슬偲㭖焪㍤僂㊻刱幌垏싂妿扡</w:t>
      </w:r>
      <w:r>
        <w:rPr/>
        <w:t>ⷂ</w:t>
      </w:r>
      <w:r>
        <w:rPr/>
        <w:t>楥딮坦泂ꄶ晗㍶숦</w:t>
      </w:r>
      <w:r>
        <w:rPr/>
        <w:t>ꦩꖬ</w:t>
      </w:r>
      <w:r>
        <w:rPr/>
        <w:t>潐颡㡆긻形䍏⥎轎奲嘬뿂敘玡瑃桤뇂</w:t>
      </w:r>
      <w:r>
        <w:rPr/>
        <w:t>ꤨ</w:t>
      </w:r>
      <w:r>
        <w:rPr/>
        <w:t>ꥰ愥瘷䁔縥쉏㐴</w:t>
      </w:r>
      <w:r>
        <w:rPr/>
        <w:t>⡳</w:t>
      </w:r>
      <w:r>
        <w:rPr/>
        <w:t>ⴵ</w:t>
      </w:r>
      <w:r>
        <w:rPr/>
        <w:t>卙頶겘䅯⩢听슮儤治捙┮싂⽂噞幎慠爪쉗敢共轖堸煁楡쉕䑟摮樽㤸楮攨妩네쉗䤦칄㥟敏䙆䄭汣</w:t>
      </w:r>
      <w:r>
        <w:rPr/>
        <w:t>ꕤ</w:t>
      </w:r>
      <w:r>
        <w:rPr/>
        <w:t>ず汵㤶潵숨栳㉞猦娪ꥷ䨽쉑眬싂ꍔ䙦썷搮砵婭椱䜦儩㤷掏</w:t>
      </w:r>
      <w:r>
        <w:rPr/>
        <w:t>⢮</w:t>
      </w:r>
      <w:r>
        <w:rPr/>
        <w:t>繧쎵氥╂䩮滂숰䍮</w:t>
      </w:r>
      <w:r>
        <w:rPr/>
        <w:t>ⴺꦵ</w:t>
      </w:r>
      <w:r>
        <w:rPr/>
        <w:t>㵡㟂딨䭪뼨깣㒮깂ꥶ烃渴暏奸⺣䤩样飂慙쉔䉉啪쉶䩪颏浱流⭳</w:t>
      </w:r>
      <w:r>
        <w:rPr/>
        <w:t>ⰳ</w:t>
      </w:r>
      <w:r>
        <w:rPr/>
        <w:t>ꎣ㒩쎵入䥉獱䷂乊땚슣␪㡓槃晱쵡䤺㞣浥䋂榮唰땚头儣깞㕺쵧棂㝥㕀塐⍺쉋㞵슮⤫呔怨渻䊮┷顣쉑兔㜨넮칆䅇幂♪杷狂㪩橃唪㍨幔䉫䣂䰸奭搤祶싂摖쉳쉳潖㭠睙拂步Ⓜ㎿㝡㵞넪刮䃂畁⤵㊩뽉啨䢡竂吥桥癥㙇䕵捘㌨滂䯂⥤畟⸽⪥</w:t>
      </w:r>
      <w:r>
        <w:rPr/>
        <w:t>꧂</w:t>
      </w:r>
      <w:r>
        <w:rPr/>
        <w:t>㊩쉞䆩╩캡뾥䈦っ䔭꥙汯⏂繆濂憩㩾⭙玩晾乶湴煁㘶呑⵲䵧┷灷嚘뽣㜰쵦</w:t>
      </w:r>
      <w:r>
        <w:rPr/>
        <w:t>ꥀ</w:t>
      </w:r>
      <w:r>
        <w:rPr/>
        <w:t>䀸</w:t>
      </w:r>
      <w:r>
        <w:rPr/>
        <w:t>ⵂ</w:t>
      </w:r>
      <w:r>
        <w:rPr/>
        <w:t>爮纮쉒䍎䍯辬겡숮欸呕</w:t>
      </w:r>
      <w:r>
        <w:rPr/>
        <w:t>ꤰ</w:t>
      </w:r>
      <w:r>
        <w:rPr/>
        <w:t>䭇圯ꏂ쵭浖暱刯瑑乘渨噰</w:t>
      </w:r>
      <w:r>
        <w:rPr/>
        <w:t>ⴽ</w:t>
      </w:r>
      <w:r>
        <w:rPr/>
        <w:t>墵拂떘⩳癎揂欲㉟槂㜷顮⎻㶏㙮牟䛂䍹숥쉄卯伨촵彩싂砲䉃昳싂슮숳⸮未쉵ヂ뭰숥獒ㄪ썩癗㡥傿媬⭋偳剞䡚祐礩곂◂쉤⍙敷畲</w:t>
      </w:r>
      <w:r>
        <w:rPr/>
        <w:t>꧂</w:t>
      </w:r>
      <w:r>
        <w:rPr/>
        <w:t>繉숯債潌兕䈨⹶擂湆硡な쉖暡㈊呡䪩㵄ꄥ城䥑挦儤顲숳싂瑯歇긶牕충⬪쉓䵊슩さ촨㍍娭㉃숨浨卪䛂窏♒떬堽優慉┱弭䞘塸位纩⹾⫍噢⹧⑘冻㍦숯</w:t>
      </w:r>
      <w:r>
        <w:rPr/>
        <w:t>ꥉ</w:t>
      </w:r>
      <w:r>
        <w:rPr/>
        <w:t>㔰㤳⒣츥杣♹䷂捨䍨兙꥕떩</w:t>
      </w:r>
      <w:r>
        <w:rPr/>
        <w:t>⠪</w:t>
      </w:r>
      <w:r>
        <w:rPr/>
        <w:t>拂ꎥ☺ꄶ䙒彙仂숬⥱噣縬党婈ㅯ娦숪單썖걯♗顢⵱潧硈她쉓⥴쉬뇂飂汭䟂䵑䝁䉺쉄䨬촬牧慏䫂潩숮㡔畅确㯂㖮灖</w:t>
      </w:r>
      <w:r>
        <w:rPr/>
        <w:t>ⵗ</w:t>
      </w:r>
      <w:r>
        <w:rPr/>
        <w:t>术䭋뇂쵵ꌬ</w:t>
      </w:r>
      <w:r>
        <w:rPr/>
        <w:t>ꥄ</w:t>
      </w:r>
      <w:r>
        <w:rPr/>
        <w:t>㩄⤣棍쉚썣㴶⛂仃㩒</w:t>
      </w:r>
      <w:r>
        <w:rPr/>
        <w:t>ꔳ</w:t>
      </w:r>
      <w:r>
        <w:rPr/>
        <w:t>䱉礰㍶깳呉瓂</w:t>
      </w:r>
      <w:r>
        <w:rPr/>
        <w:t>꧍</w:t>
      </w:r>
      <w:r>
        <w:rPr/>
        <w:t>据</w:t>
      </w:r>
      <w:r>
        <w:rPr/>
        <w:t>ⴲ</w:t>
      </w:r>
      <w:r>
        <w:rPr/>
        <w:t>橈㇂㖵싂</w:t>
      </w:r>
      <w:r>
        <w:rPr/>
        <w:t>Ⲭ</w:t>
      </w:r>
      <w:r>
        <w:rPr/>
        <w:t>슩뾣䉁穓칲䑲싂䌮捘牵碮瑕㑉充㎣ヂ厬슬뭘扂嗎㠸頬澥ꏎ㥚席偏깎⹑偊</w:t>
      </w:r>
      <w:r>
        <w:rPr/>
        <w:t>ꕙ</w:t>
      </w:r>
      <w:r>
        <w:rPr/>
        <w:t>徏辩때䅐⧎ꌣ壂竂⍉ㅁ嘻⩸슮兢滂塡ꍒ䐨碬噠ㅁ㈰瀹額☶剡冘㕾摌呐痂넶쉈䝉㑃ㅸ枱繒摶瓂䔫皩㥧䤦氬ꅇ㤵넺悻싃灃愥녪㩹䤭礫摃뮱ꏂ䵐슱䒥㵂싂圤偡⹚烂睞䘯檿⍲㕒塩怶埍걁据慟䲻挭橈</w:t>
      </w:r>
      <w:r>
        <w:rPr/>
        <w:t>ꔻ</w:t>
      </w:r>
      <w:r>
        <w:rPr/>
        <w:t>꺥ꅙ䜬싂睭擃辩㬽䱔顳䑞坍땚ꇂ䭁剸睷䥖䲥睾擂⽯⑅獁㨦䝢쉣숳瀺⑰㒬⹢㥲堦</w:t>
      </w:r>
      <w:r>
        <w:rPr/>
        <w:t>ꕳ</w:t>
      </w:r>
      <w:r>
        <w:rPr/>
        <w:t>녷⩌뽵ꄯㅐ娱頪燂漥兂䱦⿂쉞㑫歍</w:t>
      </w:r>
      <w:r>
        <w:rPr/>
        <w:t>⢵</w:t>
      </w:r>
      <w:r>
        <w:rPr/>
        <w:t>䉯狃쉘칧䑈⬱凂</w:t>
      </w:r>
      <w:r>
        <w:rPr/>
        <w:t>⡧</w:t>
      </w:r>
      <w:r>
        <w:rPr/>
        <w:t>樹㦮㍳煹⴩녹曂䩰쉫犬䅄繦긫䇂榏숹</w:t>
      </w:r>
      <w:r>
        <w:rPr/>
        <w:t>ꤪ</w:t>
      </w:r>
      <w:r>
        <w:rPr/>
        <w:t>䁏⍟䘣祧㡄㑘뭯녢佒顴㝺灹싂</w:t>
      </w:r>
      <w:r>
        <w:rPr/>
        <w:t>꧂</w:t>
      </w:r>
      <w:r>
        <w:rPr/>
        <w:t>㒿⩁䧂撻欽䍕丷祦뭬䊻歯碿吪斻뽏㵷琪췂盂敨쉮䥚埂숹쉯婤╋㔨┽䈬䏂䓂彟渪硓숲쉨䯂⸳쉊頱</w:t>
      </w:r>
      <w:r>
        <w:rPr/>
        <w:t>⠨◃</w:t>
      </w:r>
      <w:r>
        <w:rPr/>
        <w:t>꧂</w:t>
      </w:r>
      <w:r>
        <w:rPr/>
        <w:t>䲩估</w:t>
      </w:r>
      <w:r>
        <w:rPr/>
        <w:t>ꤱ</w:t>
      </w:r>
      <w:r>
        <w:rPr/>
        <w:t>딤奤숥䇎☮穀꥕䡉嘻놻䁙係䨥쉺轭橧䢿㮩䌬听쉊싂䒘㔫⛂╇䃂桴</w:t>
      </w:r>
      <w:r>
        <w:rPr/>
        <w:t>ꦣ</w:t>
      </w:r>
      <w:r>
        <w:rPr/>
        <w:t>松쉎싂捵</w:t>
      </w:r>
      <w:r>
        <w:rPr/>
        <w:t>Ⳃ</w:t>
      </w:r>
      <w:r>
        <w:rPr/>
        <w:t>숩囂</w:t>
      </w:r>
      <w:r>
        <w:rPr/>
        <w:t>ⵉ</w:t>
      </w:r>
      <w:r>
        <w:rPr/>
        <w:t>忎깱䁹晅㵆쉂牱涡싂漮稥䎡쵲佌慖싂柃婑癒쉓촹㡊䆏甩兣츳汯朰䕘唰䏂湤ꥵ숣協彯䪩⚿体㩙䠤瓂㣍☫┤㔻攮㖩</w:t>
      </w:r>
      <w:r>
        <w:rPr/>
        <w:t>ꕮ</w:t>
      </w:r>
      <w:r>
        <w:rPr/>
        <w:t>兒땳㡤䄰㝌숰䝧㨱㭋俎쉇㕚偋쉥㞮䭥扟歉慾⍏ꅭ넶抻颻剺⿂恀䧂帶</w:t>
      </w:r>
      <w:r>
        <w:rPr/>
        <w:t>ꦣ</w:t>
      </w:r>
      <w:r>
        <w:rPr/>
        <w:t>稊颿썕湮擎瀪</w:t>
      </w:r>
      <w:r>
        <w:rPr/>
        <w:t>ⵓ</w:t>
      </w:r>
      <w:r>
        <w:rPr/>
        <w:t>吱</w:t>
      </w:r>
      <w:r>
        <w:rPr/>
        <w:t>⡍</w:t>
      </w:r>
      <w:r>
        <w:rPr/>
        <w:t>愳ꄪ轉䡄盂扉쉃㥨쉉㉮⑉</w:t>
      </w:r>
      <w:r>
        <w:rPr/>
        <w:t>⡌</w:t>
      </w:r>
      <w:r>
        <w:rPr/>
        <w:t>넰㩟⩭숣䉠䍬쉞⬷</w:t>
      </w:r>
      <w:r>
        <w:rPr/>
        <w:t>ꔴꥌ</w:t>
      </w:r>
      <w:r>
        <w:rPr/>
        <w:t>汹䉦⹃癯伷쉩窻厮㜻䑶싂垿湬䑅弴썾㢬欺倸䆵眯椪⵲쵩</w:t>
      </w:r>
      <w:r>
        <w:rPr/>
        <w:t>Ɑ</w:t>
      </w:r>
      <w:r>
        <w:rPr/>
        <w:t>쉦瘺噓⹵⿂婭촹㍷⥙睎浶⦱⭋六杢渪㩖㍧瑌☯㌮</w:t>
      </w:r>
      <w:r>
        <w:rPr/>
        <w:t>ꥇ</w:t>
      </w:r>
      <w:r>
        <w:rPr/>
        <w:t>䭖䱗⍀䌯係</w:t>
      </w:r>
      <w:r>
        <w:rPr/>
        <w:t>⠻</w:t>
      </w:r>
      <w:r>
        <w:rPr/>
        <w:t>썒䍖剷䜨捇僎</w:t>
      </w:r>
      <w:r>
        <w:rPr/>
        <w:t>ꤳ</w:t>
      </w:r>
      <w:r>
        <w:rPr/>
        <w:t>㵖슏쉴奫슬憱ꅎ쉍ꄮ欭䅫쉒璩䆿</w:t>
      </w:r>
      <w:r>
        <w:rPr/>
        <w:t>ꕱ</w:t>
      </w:r>
      <w:r>
        <w:rPr/>
        <w:t>㡁澩⭵慱杉䥲깬搸摒漱䁓噺䵉ㅵ擃♕珂摒䯂㠪弩㉓発飂狂Ⓜ⍡璻瑁㑎䭧떵䕦쉉嫂摖矂␸啥乆㉃㑠侻牠⹤横繶灧项㌽숲㙶㥈⩤稬⹍噣</w:t>
      </w:r>
      <w:r>
        <w:rPr/>
        <w:t>ꥃꕫ</w:t>
      </w:r>
      <w:r>
        <w:rPr/>
        <w:t>칧䅔⮬睹딫䂩獑啊繠ㅣ璬癙卞瀱칀뽎䡂䏂딣獕䉔</w:t>
      </w:r>
      <w:r>
        <w:rPr/>
        <w:t>ꔭ</w:t>
      </w:r>
      <w:r>
        <w:rPr/>
        <w:t>䨤㍫祄瘪쉊穾䠻㘫恔係䕗䌷</w:t>
      </w:r>
      <w:r>
        <w:rPr/>
        <w:t>⡠</w:t>
      </w:r>
      <w:r>
        <w:rPr/>
        <w:t>뾩뽲썗斥㍨纩츸숭묣숯䅎䃂塇穋塹♋㡐쉪么㭧㔰㘴㡧㑒煷悡䂣⪮⍐䪏䠰䀵扉吩쉗䉙깙懂剡쉘⼷싂䁷㝡</w:t>
      </w:r>
      <w:r>
        <w:rPr/>
        <w:t>ꦬ</w:t>
      </w:r>
      <w:r>
        <w:rPr/>
        <w:t>溬⥶䴴奍皩䲡㡞噺␴䕓츬佴挶楺</w:t>
      </w:r>
      <w:r>
        <w:rPr/>
        <w:t>ꤥ</w:t>
      </w:r>
      <w:r>
        <w:rPr/>
        <w:t>䅤숺쉺</w:t>
      </w:r>
      <w:r>
        <w:rPr/>
        <w:t>ⴸ</w:t>
      </w:r>
      <w:r>
        <w:rPr/>
        <w:t>숻䡦뼦⤤圻㙡슣桴슱欫㜶뽞☦⬥敀懃</w:t>
      </w:r>
      <w:r>
        <w:rPr/>
        <w:t>ꕰ</w:t>
      </w:r>
      <w:r>
        <w:rPr/>
        <w:t>浔䥮⑧⭖杫</w:t>
      </w:r>
      <w:r>
        <w:rPr/>
        <w:t>꧂</w:t>
      </w:r>
      <w:r>
        <w:rPr/>
        <w:t>㋂䉉㬺⭗浫䚻椮걁숽番渺</w:t>
      </w:r>
      <w:r>
        <w:rPr/>
        <w:t>⡵</w:t>
      </w:r>
      <w:r>
        <w:rPr/>
        <w:t>칸숣嘰效숣咬恋쉵灢</w:t>
      </w:r>
      <w:r>
        <w:rPr/>
        <w:t>ꕘ╚</w:t>
      </w:r>
      <w:r>
        <w:rPr/>
        <w:t>と䊩䇂㘨汷뭇䰺塐칍啵縱圱ꌱ때쉖砨㕃栥璻</w:t>
      </w:r>
      <w:r>
        <w:rPr/>
        <w:t>ꤹꕸ</w:t>
      </w:r>
      <w:r>
        <w:rPr/>
        <w:t>뽐㣂祭唹弭晰</w:t>
      </w:r>
      <w:r>
        <w:rPr/>
        <w:t>Ⱔ</w:t>
      </w:r>
      <w:r>
        <w:rPr/>
        <w:t>䌩婲噱䙦</w:t>
      </w:r>
      <w:r>
        <w:rPr/>
        <w:t>ⷂ</w:t>
      </w:r>
      <w:r>
        <w:rPr/>
        <w:t>囂䇍唺浶칅깟숶㭲椲⑷穢呺噲呔疏넶礯塊琹㮏样牷㜱䠶䜶顑⹠溻</w:t>
      </w:r>
      <w:r>
        <w:rPr/>
        <w:t>Ⳃ</w:t>
      </w:r>
      <w:r>
        <w:rPr/>
        <w:t>ꥁ</w:t>
      </w:r>
      <w:r>
        <w:rPr/>
        <w:t>獔㒻䵎⩰츻ꆣㅶ毂㉵祲祥䭃⬲ㄯ㝈㉥䵠</w:t>
      </w:r>
      <w:r>
        <w:rPr/>
        <w:t>ꥁ</w:t>
      </w:r>
      <w:r>
        <w:rPr/>
        <w:t>슿컂涱甸䅕幧睔橾祸㘳⫂</w:t>
      </w:r>
      <w:r>
        <w:rPr/>
        <w:t>ꤪ</w:t>
      </w:r>
      <w:r>
        <w:rPr/>
        <w:t>곂攪殣熿慥患恙⽟ꥣ숪㉍氺꥕㍆␫䙃</w:t>
      </w:r>
      <w:r>
        <w:rPr/>
        <w:t>ⵁ</w:t>
      </w:r>
      <w:r>
        <w:rPr/>
        <w:t>쉉煢⭎䆘敦ꄹ㞘秂䗂斣</w:t>
      </w:r>
      <w:r>
        <w:rPr/>
        <w:t>ⴭ</w:t>
      </w:r>
      <w:r>
        <w:rPr/>
        <w:t>뮘쉩䜶䉫ꍥ⽈숬쉦㞣殬晄썤硳㴩䕵썞挳╢䘩填枻⭄䁺帮潌百싂䙹盂䶥⑰╬쉵뽚</w:t>
      </w:r>
      <w:r>
        <w:rPr/>
        <w:t>꧂</w:t>
      </w:r>
      <w:r>
        <w:rPr/>
        <w:t>슣泎䏂쉄</w:t>
      </w:r>
      <w:r>
        <w:rPr/>
        <w:t>ꥉ</w:t>
      </w:r>
      <w:r>
        <w:rPr/>
        <w:t>狂掏㜵眣迂䄰㉇汈㩨塣曍쏂畋걖吶帽㋂쉓䍷欺䭃숺憣京⥖쉇㛂␮ギ檮쉴땸╾夣⏂妻쉺恩挹⭹썎琊䇂穃㡫⤵䁬輬轤祴</w:t>
      </w:r>
      <w:r>
        <w:rPr/>
        <w:t>ꕬ</w:t>
      </w:r>
      <w:r>
        <w:rPr/>
        <w:t>ꍡ⨩柂堫땪役塉</w:t>
      </w:r>
      <w:r>
        <w:rPr/>
        <w:t>ꤲ◎</w:t>
      </w:r>
      <w:r>
        <w:rPr/>
        <w:t>桁璘⬩楴匱䈶ねㅥ頺㒿桶</w:t>
      </w:r>
      <w:r>
        <w:rPr/>
        <w:t>ꦿ⹋</w:t>
      </w:r>
      <w:r>
        <w:rPr/>
        <w:t>〪橶佾櫂唨潹焷婈䴽凂殿偸忂斩䐱湱参沩땙㌹睗㇂捁쉉汖䥳</w:t>
      </w:r>
      <w:r>
        <w:rPr/>
        <w:t>ⴷ</w:t>
      </w:r>
      <w:r>
        <w:rPr/>
        <w:t>꺬㠥椲쉙㕠촹啗畣潱㬤傻欯剫⭋㟂㌻昪樰뿍⥖奬佺습幹顚徵潙欲彫䀲쉌旂⬮넳燃眩ꍏ歚禥㭆娬뮘丷䕮轵暵祄쉖痂싎⛂瀯촨だ䁰슮㵖轚칧⨬⼯湗깑뭌쉱</w:t>
      </w:r>
      <w:r>
        <w:rPr/>
        <w:t>ⵎ</w:t>
      </w:r>
      <w:r>
        <w:rPr/>
        <w:t>㍙䭱焲呗⼰奃桏쉱뼩▘䕦땶嘲♹</w:t>
      </w:r>
      <w:r>
        <w:rPr/>
        <w:t>ꥑ</w:t>
      </w:r>
      <w:r>
        <w:rPr/>
        <w:t>숷戰⫂컂飂뭚㋂⾮쉮做쉕䵉繌殿슣䍠垱</w:t>
      </w:r>
      <w:r>
        <w:rPr/>
        <w:t>꤯</w:t>
      </w:r>
      <w:r>
        <w:rPr/>
        <w:t>숭⯂㕵癕䁐礣䛂뽦㯃揂䎬睘瘤伥⌲允厡뽪㤸椹湯㒬妱礳産뽇䤱䉌卒绂䅰</w:t>
      </w:r>
      <w:r>
        <w:rPr/>
        <w:t>ꤴ</w:t>
      </w:r>
      <w:r>
        <w:rPr/>
        <w:t>䝠쉹匥戰報쉰⑷쉣佫䯂䨮甪␥</w:t>
      </w:r>
      <w:r>
        <w:rPr/>
        <w:t>ⴷ</w:t>
      </w:r>
      <w:r>
        <w:rPr/>
        <w:t>䭣쉒䉏熿祾땩쉯恐樽쉆묭㨹浞갬數䂮啓걐㢘け煄㬤暻</w:t>
      </w:r>
      <w:r>
        <w:rPr/>
        <w:t>ⴴ</w:t>
      </w:r>
      <w:r>
        <w:rPr/>
        <w:t>숹呓响奆偾쉺扦䭌䔭輩⽤</w:t>
      </w:r>
      <w:r>
        <w:rPr/>
        <w:t>⡉</w:t>
      </w:r>
      <w:r>
        <w:rPr/>
        <w:t>깭곂싂꥗숪㍃</w:t>
      </w:r>
      <w:r>
        <w:rPr/>
        <w:t>ꦵ</w:t>
      </w:r>
      <w:r>
        <w:rPr/>
        <w:t>쉒歈ꅕ깃塰쎮싎㔪㷂숣숫倥숻秂싂⚱䱶䝶</w:t>
      </w:r>
      <w:r>
        <w:rPr/>
        <w:t>ꔸ</w:t>
      </w:r>
      <w:r>
        <w:rPr/>
        <w:t>⢏</w:t>
      </w:r>
      <w:r>
        <w:rPr/>
        <w:t>䍦䐷⩳䵋凂橰䶬䙷</w:t>
      </w:r>
      <w:r>
        <w:rPr/>
        <w:t>ꔯ</w:t>
      </w:r>
      <w:r>
        <w:rPr/>
        <w:t>匭煖〤湔頻睍喬㕷</w:t>
      </w:r>
      <w:r>
        <w:rPr/>
        <w:t>ⱃ</w:t>
      </w:r>
      <w:r>
        <w:rPr/>
        <w:t>娨歘䣃⭣ォ潮澻敘⩨撏⸺싂本뾩奒顶㜶㋂噈扟㐨䤷淂ㅮ㴰쉬轶䍀쉾扤坓牠眴䑵⽏樶珂㴷뮱仂㐩縬怰쵕唰놬楬樲㤩㵃숶䴳幔乯ㅬ䓍㭅♓児儤湒嗎⵺⒩噱ꍪ㓂偒</w:t>
      </w:r>
      <w:r>
        <w:rPr/>
        <w:t>ꥆ</w:t>
      </w:r>
      <w:r>
        <w:rPr/>
        <w:t>慤깗ꇃꅮ洨燂㣂形ꌴ竂嚩묵</w:t>
      </w:r>
      <w:r>
        <w:rPr/>
        <w:t>ꦡ</w:t>
      </w:r>
      <w:r>
        <w:rPr/>
        <w:t>䁑♾佺</w:t>
      </w:r>
      <w:r>
        <w:rPr/>
        <w:t>ꕭ</w:t>
      </w:r>
      <w:r>
        <w:rPr/>
        <w:t>숱忂祎걬</w:t>
      </w:r>
      <w:r>
        <w:rPr/>
        <w:t>ⱷ</w:t>
      </w:r>
      <w:r>
        <w:rPr/>
        <w:t>嘳떣樲儷⩰彋뭨〽流䈩惂畊숤椦싂깖頽轩쉕ㅅ⩁憵䙘乘曍썍䱺啸䉪㋍쉔깪㙀깣䭬슩䏂䯂⍹夽硎ꅗ쵣㟂⥓</w:t>
      </w:r>
      <w:r>
        <w:rPr/>
        <w:t>ꥇ</w:t>
      </w:r>
      <w:r>
        <w:rPr/>
        <w:t>敦怷噦ꍎ칞琣弯恚曂滍걧ꍹ偓⽮䗍㘴춥⩮栶揂惍㭰揂䭳숶権</w:t>
      </w:r>
      <w:r>
        <w:rPr/>
        <w:t>ⱱ</w:t>
      </w:r>
      <w:r>
        <w:rPr/>
        <w:t>弪䬵ꅋ</w:t>
      </w:r>
      <w:r>
        <w:rPr/>
        <w:t>ⰵ</w:t>
      </w:r>
      <w:r>
        <w:rPr/>
        <w:t>㍊何㖩曍玏췂숴㕯깪㊱猬晘晏</w:t>
      </w:r>
      <w:r>
        <w:rPr/>
        <w:t>⠥</w:t>
      </w:r>
      <w:r>
        <w:rPr/>
        <w:t>쉣䭱碱⩫♓氦佁柂戱噠濍礭䡹䩡숤嫂껂뽋썣⨴⤵砺⌣飂걓䢱佧땶洨</w:t>
      </w:r>
      <w:r>
        <w:rPr/>
        <w:t>Ⳃ⩔</w:t>
      </w:r>
      <w:r>
        <w:rPr/>
        <w:t>䍺</w:t>
      </w:r>
      <w:r>
        <w:rPr/>
        <w:t>ⱏ</w:t>
      </w:r>
      <w:r>
        <w:rPr/>
        <w:t>櫂㬪䵴녃⧂䄸獳춡⑂墬쉸瑐츊ㅶ䭸䉒獰⸦䁮嘽焰䤥⩴婃쉱슘쉪湚㫂땲敹⒣獹㦣妘ㄻ䘻숻䤷严媬狂朱砷╫♱い吷恟䩋㭃牙勂晡숣繧壂⪬癲灵쉎ァ䷍乐燂㇂䵠쉅吮䮿◂싂쉭䕎䡇䌨㡤硎숴輱㙊甪䵰㭈⼻넥樳⑕䔸㍨䦏祙⥓⨩쉶䱏숥䵑걀슏汪掩䝷慕噚㝔㩰슡奞싂쉫⭌徘瀻䵋夷쉙矂</w:t>
      </w:r>
      <w:r>
        <w:rPr/>
        <w:t>ꦱ</w:t>
      </w:r>
      <w:r>
        <w:rPr/>
        <w:t>晎⑨ꅶꇂ払슻樽硠獟托</w:t>
      </w:r>
      <w:r>
        <w:rPr/>
        <w:t>⡙</w:t>
      </w:r>
      <w:r>
        <w:rPr/>
        <w:t>偷晲뽒㥺猥浆嚥祙㵒灁強礤⍠呁싂䙖煬晪䇂迃</w:t>
      </w:r>
      <w:r>
        <w:rPr/>
        <w:t>⣃</w:t>
      </w:r>
      <w:r>
        <w:rPr/>
        <w:t>呹乤⭌幱煈⩮帪⎩㕮ꅪ꥗怳숪</w:t>
      </w:r>
      <w:r>
        <w:rPr/>
        <w:t>ꦥ</w:t>
      </w:r>
      <w:r>
        <w:rPr/>
        <w:t>䵦怩幋㈳</w:t>
      </w:r>
      <w:r>
        <w:rPr/>
        <w:t>⠯</w:t>
      </w:r>
      <w:r>
        <w:rPr/>
        <w:t>央䙥䵠煶⛂⬸あ䔻佋쉌⦏⪵䆱䯂總䈺坥顨슩⭀术</w:t>
      </w:r>
      <w:r>
        <w:rPr/>
        <w:t>Ɽ⵶</w:t>
      </w:r>
      <w:r>
        <w:rPr/>
        <w:t>婙湱䠪䭰쵱獨框</w:t>
      </w:r>
      <w:r>
        <w:rPr/>
        <w:t>ⵅ</w:t>
      </w:r>
      <w:r>
        <w:rPr/>
        <w:t>숮畟숵棂슩㙇㡉塺䐰㤰뼬㑵弩浂뭸╨⑮⬴䁊☬</w:t>
      </w:r>
      <w:r>
        <w:rPr/>
        <w:t>ꔵ</w:t>
      </w:r>
      <w:r>
        <w:rPr/>
        <w:t>儥ꆥꍯ汚术䉈㤨땵䷍歬숷⸷</w:t>
      </w:r>
      <w:r>
        <w:rPr/>
        <w:t>ⲥ</w:t>
      </w:r>
      <w:r>
        <w:rPr/>
        <w:t>㮏頺쉭刬⿂㙮</w:t>
      </w:r>
      <w:r>
        <w:rPr/>
        <w:t>ꕷ⩇</w:t>
      </w:r>
      <w:r>
        <w:rPr/>
        <w:t>䮘湴つ␸</w:t>
      </w:r>
      <w:r>
        <w:rPr/>
        <w:t>ⱐ</w:t>
      </w:r>
      <w:r>
        <w:rPr/>
        <w:t>楮</w:t>
      </w:r>
      <w:r>
        <w:rPr/>
        <w:t>⠣</w:t>
      </w:r>
      <w:r>
        <w:rPr/>
        <w:t>䁵쉲⹓祮칉䙔轺ヂ녚䴹</w:t>
      </w:r>
      <w:r>
        <w:rPr/>
        <w:t>ꗂ☰</w:t>
      </w:r>
      <w:r>
        <w:rPr/>
        <w:t>㉬噰쉌숲娰悩숷硧漵⛂싍䰸檱쵔捍⽳ꥤ湯晕뽷</w:t>
      </w:r>
      <w:r>
        <w:rPr/>
        <w:t>Ⲙ</w:t>
      </w:r>
      <w:r>
        <w:rPr/>
        <w:t>쉤숺⧍숨⭩䷎㒣ꥵ倮⑴㥤㋂䁵⥮䍭㔺䍢奄楢摖㩷⑎呷ꄰ싂地之睥</w:t>
      </w:r>
      <w:r>
        <w:rPr/>
        <w:t>ꦘ</w:t>
      </w:r>
      <w:r>
        <w:rPr/>
        <w:t>⡇</w:t>
      </w:r>
      <w:r>
        <w:rPr/>
        <w:t>䜴⨸ꅯ䎬䦬獲뭾㥵쉀쉱ꄦ喩㦩彏䜣⭹睃䳂䁫欥녞瑫㕑⑕歅䈫ꄯ琬㡹瑎敷쉅쉲䱀䅌녀⼰畞㔴䔱勂䍤坫坕晱潂슿䩑渽䵭䭫䉸</w:t>
      </w:r>
      <w:r>
        <w:rPr/>
        <w:t>ꕊ♘</w:t>
      </w:r>
      <w:r>
        <w:rPr/>
        <w:t>戦ぃ幈䥙㜴⭋</w:t>
      </w:r>
      <w:r>
        <w:rPr/>
        <w:t>ꔫ</w:t>
      </w:r>
      <w:r>
        <w:rPr/>
        <w:t>嫎♟⭳甲㒥</w:t>
      </w:r>
      <w:r>
        <w:rPr/>
        <w:t>꧍</w:t>
      </w:r>
      <w:r>
        <w:rPr/>
        <w:t>地㭇唲㑇</w:t>
      </w:r>
      <w:r>
        <w:rPr/>
        <w:t>Ⳃ</w:t>
      </w:r>
      <w:r>
        <w:rPr/>
        <w:t>쉥㙨뾡〰偶싍猨硄⤻칦䰱惂卟ㆩ⍯ꥤ쉀碥쉥朦⹚恶盂ꥳ嘱䐫稷迂幅㮬䀹぀瓍唺䌯䮩㑯煾懎깲姎숴⼵</w:t>
      </w:r>
      <w:r>
        <w:rPr/>
        <w:t>ꥊ</w:t>
      </w:r>
      <w:r>
        <w:rPr/>
        <w:t>繫쉩䭋绂⨩燂䔭倪쉈</w:t>
      </w:r>
      <w:r>
        <w:rPr/>
        <w:t>ꤻ</w:t>
      </w:r>
      <w:r>
        <w:rPr/>
        <w:t>溥⥦䵬轧쉏䝸뭈쉄儵猥긱癩䯍ꥫ坪쉀批卧砪</w:t>
      </w:r>
      <w:r>
        <w:rPr/>
        <w:t>ꕞ⥍</w:t>
      </w:r>
      <w:r>
        <w:rPr/>
        <w:t>䝦䁇</w:t>
      </w:r>
      <w:r>
        <w:rPr/>
        <w:t>⡙</w:t>
      </w:r>
      <w:r>
        <w:rPr/>
        <w:t>촹〨祷彨ꇃ䄰䩯숲抩㢩⽂䱇♑智⪬繃㵦慅ꅨ泂琱⪘뽺顱䩚潒</w:t>
      </w:r>
      <w:r>
        <w:rPr/>
        <w:t>ꗂ</w:t>
      </w:r>
      <w:r>
        <w:rPr/>
        <w:t>ⱖ</w:t>
      </w:r>
      <w:r>
        <w:rPr/>
        <w:t>癍⺱愦核껃男⍔䕾쉗⨪硣䍃揂㴤圩꺻䲥♸녂쉸飂㥰</w:t>
      </w:r>
      <w:r>
        <w:rPr/>
        <w:t>⠳</w:t>
      </w:r>
      <w:r>
        <w:rPr/>
        <w:t>ꄳ숺䉠縦歉欸儥煦傩恩眊樯佇捑⭓⨹穞숨夬쵟旂桫猹</w:t>
      </w:r>
      <w:r>
        <w:rPr/>
        <w:t>ⰸ</w:t>
      </w:r>
      <w:r>
        <w:rPr/>
        <w:t>䕬쉙䐪☤꥞쉔묦싎</w:t>
      </w:r>
      <w:r>
        <w:rPr/>
        <w:t>Ⱝ</w:t>
      </w:r>
      <w:r>
        <w:rPr/>
        <w:t>䕾桟썋弴⸣哃䭩ꍀ㍅숻梏쉂帪䐷䶮㓂䃂쵏䉢㵪ㅐ輬㥉样扞⭅䘥汶砳湧⬯畒숷⩤㐷⑕䍤⩐壂唸䝘塑숵㔳ꍱ町兑䒘촫池䈭䉵稰獁숣ꅶ睏</w:t>
      </w:r>
      <w:r>
        <w:rPr/>
        <w:t>⡲␹</w:t>
      </w:r>
      <w:r>
        <w:rPr/>
        <w:t>捕䡃㓂걈</w:t>
      </w:r>
      <w:r>
        <w:rPr/>
        <w:t>꥓</w:t>
      </w:r>
      <w:r>
        <w:rPr/>
        <w:t>窥</w:t>
      </w:r>
      <w:r>
        <w:rPr/>
        <w:t>ꦿ</w:t>
      </w:r>
      <w:r>
        <w:rPr/>
        <w:t>扶眤睥剦亥쉪渺쉇쉅削摧녧㩕晹栳扨⥭欸칚⚮⫂橞摕</w:t>
      </w:r>
      <w:r>
        <w:rPr/>
        <w:t>ⴷ</w:t>
      </w:r>
      <w:r>
        <w:rPr/>
        <w:t>䬻幩쉧祡暱썯숱瞏搪煅䍱㈶䯂䧂硖㖘⛂琷㉙걤坬</w:t>
      </w:r>
      <w:r>
        <w:rPr/>
        <w:t>ⶱ</w:t>
      </w:r>
      <w:r>
        <w:rPr/>
        <w:t>䐵䮩䠳忎慭乹㓂㦡⎥兂</w:t>
      </w:r>
      <w:r>
        <w:rPr/>
        <w:t>ꤥ</w:t>
      </w:r>
      <w:r>
        <w:rPr/>
        <w:t>㡨眺橷玿湬味䝤㭩♖浰捦䝰쉗䠫⼮숳櫂⬳䧂♕溡㫂㬭猰剅숳欸畘촴榮꥙恾㙞㕈㨺쉧㢩㨸扑窱딷畋摘椶</w:t>
      </w:r>
      <w:r>
        <w:rPr/>
        <w:t>ⲵ</w:t>
      </w:r>
      <w:r>
        <w:rPr/>
        <w:t>쉮ꏂ䜺뽆栦繄㈨卮煃佌䉮汈</w:t>
      </w:r>
      <w:r>
        <w:rPr/>
        <w:t>ꕏ</w:t>
      </w:r>
      <w:r>
        <w:rPr/>
        <w:t>瓂橭唩溻愻乎⍒秂䆬썧慆⩵歱⥐쉤樫쉁䩨▵☸倸轵䖣睏坅㝄</w:t>
      </w:r>
      <w:r>
        <w:rPr/>
        <w:t>ⱴ</w:t>
      </w:r>
      <w:r>
        <w:rPr/>
        <w:t>㥶噌繪飂</w:t>
      </w:r>
      <w:r>
        <w:rPr/>
        <w:t>ꕫ</w:t>
      </w:r>
      <w:r>
        <w:rPr/>
        <w:t>䍐촰彮奚䝏幙慆㦵嘮窘ꅠ칰꥘ꅾ姂⥺ꌸ畕⸪깟僂⫂ㅰ㴤怬</w:t>
      </w:r>
      <w:r>
        <w:rPr/>
        <w:t>ꥉ</w:t>
      </w:r>
      <w:r>
        <w:rPr/>
        <w:t>걦礮復婰ㄣ䜵牊判檮㶩湱⿎㝵焯珂祎壂䜱㕑</w:t>
      </w:r>
      <w:r>
        <w:rPr/>
        <w:t>ⱺ</w:t>
      </w:r>
      <w:r>
        <w:rPr/>
        <w:t>剾싂惂眶煾眤쉓竎칩쌥뼥㕠瘷䜰㤺⩱獲☨㓎⽡怣숱ꍤ哂뭧㭒棃⥒쉳䎥</w:t>
      </w:r>
      <w:r>
        <w:rPr/>
        <w:t>꧂</w:t>
      </w:r>
      <w:r>
        <w:rPr/>
        <w:t>潀⚵긷䐤档㬶㡔쉣湰☨⽏㶮⫂숺繏⛂唯㭧⹟⼩䔺꺿渷⩐㌱䐪⩭썭午숦杳㠩平⵵太싂쉮㧂╟吸</w:t>
      </w:r>
      <w:r>
        <w:rPr/>
        <w:t>ꖩ</w:t>
      </w:r>
      <w:r>
        <w:rPr/>
        <w:t>妮</w:t>
      </w:r>
      <w:r>
        <w:rPr/>
        <w:t>ꕾ</w:t>
      </w:r>
      <w:r>
        <w:rPr/>
        <w:t>撡숬ぃ싂徱璏湏ㄷ晪㡥㭑竂绂쉏</w:t>
      </w:r>
      <w:r>
        <w:rPr/>
        <w:t>ⱓ</w:t>
      </w:r>
      <w:r>
        <w:rPr/>
        <w:t>癋䜻總眺⩡纩╩쉯㴪墡컂</w:t>
      </w:r>
      <w:r>
        <w:rPr/>
        <w:t>⠭</w:t>
      </w:r>
      <w:r>
        <w:rPr/>
        <w:t>稥畴㉏浠䱑㨩焻祠</w:t>
      </w:r>
      <w:r>
        <w:rPr/>
        <w:t>ⴣ</w:t>
      </w:r>
      <w:r>
        <w:rPr/>
        <w:t>㊿⴪頹깗䵘깋⼲悵⭭칏㯂慞楃숶睹╧爲瀪䩎汄轖</w:t>
      </w:r>
      <w:r>
        <w:rPr/>
        <w:t>ⴽ</w:t>
      </w:r>
      <w:r>
        <w:rPr/>
        <w:t>烍歗♑唬中</w:t>
      </w:r>
      <w:r>
        <w:rPr/>
        <w:t>ꥉ</w:t>
      </w:r>
      <w:r>
        <w:rPr/>
        <w:t>梵乖땇䵍⩊칭剖䷂싃</w:t>
      </w:r>
      <w:r>
        <w:rPr/>
        <w:t>ꔮ</w:t>
      </w:r>
      <w:r>
        <w:rPr/>
        <w:t>摭㬭䙖ぁ疏녴偍䡷刱禡䵐⑹氤</w:t>
      </w:r>
      <w:r>
        <w:rPr/>
        <w:t>ꦵ</w:t>
      </w:r>
      <w:r>
        <w:rPr/>
        <w:t>彵戥楺⩹▻恷쉧摱뾬쉥쵍攪栩숩ㅺ䮵䝔㕩쉲쉣㬰</w:t>
      </w:r>
      <w:r>
        <w:rPr/>
        <w:t>ꔦ</w:t>
      </w:r>
      <w:r>
        <w:rPr/>
        <w:t>势个䩙兙復灐䝘␭쉘畳佸쉁浑潠浧亘쉵쉚㌱恌绂</w:t>
      </w:r>
      <w:r>
        <w:rPr/>
        <w:t>ꥂ</w:t>
      </w:r>
      <w:r>
        <w:rPr/>
        <w:t>徥㠹␬氰⺥畷䩢软顧촲䀨輳橡슬浮숪顠卣⛂婋㘳쎮伦磂딊䱅</w:t>
      </w:r>
      <w:r>
        <w:rPr/>
        <w:t>ⷂ</w:t>
      </w:r>
      <w:r>
        <w:rPr/>
        <w:t>塭뭴䀣偋助㡈⹶毎㑕㡁</w:t>
      </w:r>
      <w:r>
        <w:rPr/>
        <w:t>ⴳ</w:t>
      </w:r>
      <w:r>
        <w:rPr/>
        <w:t>儺勂祢䱂㍁䇂偞係祘〰⼶㐵⧂뗂框┩䜩⒥㴪䁗슻ꍄ獉꥞盂桭숺䫍楪挸녋숲甪</w:t>
      </w:r>
      <w:r>
        <w:rPr/>
        <w:t>ꤴ</w:t>
      </w:r>
      <w:r>
        <w:rPr/>
        <w:t>幺弨戸皏␥쉺䀴剧䉊畍牒쉹用当쉚썑ꍟ摫껂㓂⨴乇</w:t>
      </w:r>
      <w:r>
        <w:rPr/>
        <w:t>Ɫ</w:t>
      </w:r>
      <w:r>
        <w:rPr/>
        <w:t>橳ꅇ灲㙃櫃滂⩆橢擂倥捠⍾㘽戱⬯⍯㑐䉣</w:t>
      </w:r>
      <w:r>
        <w:rPr/>
        <w:t>⢮⵺</w:t>
      </w:r>
      <w:r>
        <w:rPr/>
        <w:t>埂䬯묣睧썱瞵頸挺焪穨亿徥恖㙡쎥쉍撱숥勂䌳䤸숣矍猤丰뽄쉹樵䘤썉ꌺ</w:t>
      </w:r>
      <w:r>
        <w:rPr/>
        <w:t>ꕴ</w:t>
      </w:r>
      <w:r>
        <w:rPr/>
        <w:t>兢ꎥ</w:t>
      </w:r>
      <w:r>
        <w:rPr/>
        <w:t>ⲿ</w:t>
      </w:r>
      <w:r>
        <w:rPr/>
        <w:t>湐䝉湠朦異쉊⍳㥍㭑⑶祲敤쵐爳汊旂䭏뭨㵘쉾</w:t>
      </w:r>
      <w:r>
        <w:rPr/>
        <w:t>ꗍ</w:t>
      </w:r>
      <w:r>
        <w:rPr/>
        <w:t>㙤쏂쉲硓썧秎㡀䭷</w:t>
      </w:r>
      <w:r>
        <w:rPr/>
        <w:t>⡀</w:t>
      </w:r>
      <w:r>
        <w:rPr/>
        <w:t>僂</w:t>
      </w:r>
      <w:r>
        <w:rPr/>
        <w:t>꤭</w:t>
      </w:r>
      <w:r>
        <w:rPr/>
        <w:t>幾姂払摄㐥뭠柂奋쉄瞡쉉扐갻㜴뭇䥊煏</w:t>
      </w:r>
      <w:r>
        <w:rPr/>
        <w:t>ꤥ</w:t>
      </w:r>
      <w:r>
        <w:rPr/>
        <w:t>㇍䡯䡚⧍</w:t>
      </w:r>
      <w:r>
        <w:rPr/>
        <w:t>⡚</w:t>
      </w:r>
      <w:r>
        <w:rPr/>
        <w:t>숮庥傣慫滂㥲滂䵙敋쉞灔磂⸣썸彍⹍煟쉗绂癤뽏싂ꍠ㎱帩据캱㔻䰻㨸⨬扰先㕦浒䥘䫎䲿漳瑯晀乂摙놿夯쏂扊塾깅杦䯂硳쉞姂棍캥⫂渷異楴⥂㝕④ㅣ樤㬹溮녇欦뽘櫂긤쉧䥏</w:t>
      </w:r>
      <w:r>
        <w:rPr/>
        <w:t>ꦡ</w:t>
      </w:r>
      <w:r>
        <w:rPr/>
        <w:t>煳␦櫂깫掩佖徘獭⩪䘪潮</w:t>
      </w:r>
      <w:r>
        <w:rPr/>
        <w:t>Ɽ</w:t>
      </w:r>
      <w:r>
        <w:rPr/>
        <w:t>䤹땶㌪쉺䠬</w:t>
      </w:r>
      <w:r>
        <w:rPr/>
        <w:t>ꥆ</w:t>
      </w:r>
      <w:r>
        <w:rPr/>
        <w:t>㜫㊩婍匷녟</w:t>
      </w:r>
      <w:r>
        <w:rPr/>
        <w:t>ꕶ</w:t>
      </w:r>
      <w:r>
        <w:rPr/>
        <w:t>辵㚏䅾祹瓂杁㛂ꆘ矂堹捧㉘쉸⑑牦숨呞㣃곂䖣딤쉈㏃㍢你쉀칀쉨䕚</w:t>
      </w:r>
      <w:r>
        <w:rPr/>
        <w:t>ꕏ</w:t>
      </w:r>
      <w:r>
        <w:rPr/>
        <w:t>㘪㠦䋂⎘䩎礣␳⹯瑌哂票橗⥍嫂⥴摮◂樰眵卢曂⺥桳〳彆䶡떣㑡潶쉗欭칯싂⤺顮꤮쉔깘㚩匪冏쵴䧂轋扙☶촶쉔⺏冘숥</w:t>
      </w:r>
      <w:r>
        <w:rPr/>
        <w:t>ꤤ</w:t>
      </w:r>
      <w:r>
        <w:rPr/>
        <w:t>㥉繷⧎슻</w:t>
      </w:r>
      <w:r>
        <w:rPr/>
        <w:t>ⷂ⩹</w:t>
      </w:r>
      <w:r>
        <w:rPr/>
        <w:t>숦䌰㗂䋂䈫转塔㪿练硖</w:t>
      </w:r>
      <w:r>
        <w:rPr/>
        <w:t>ꕒ</w:t>
      </w:r>
      <w:r>
        <w:rPr/>
        <w:t>뗃걠潦穤楾⬷噢漹䝱頷</w:t>
      </w:r>
      <w:r>
        <w:rPr/>
        <w:t>ⴵ</w:t>
      </w:r>
      <w:r>
        <w:rPr/>
        <w:t>炱飂朥䟂⩗䡭䤵</w:t>
      </w:r>
      <w:r>
        <w:rPr/>
        <w:t>ꦻ</w:t>
      </w:r>
      <w:r>
        <w:rPr/>
        <w:t>쉾䇂恾眤啒兦䠳☴䱒挵㜯椮㑾딤摗쉶渶晳묤斿╊</w:t>
      </w:r>
      <w:r>
        <w:rPr/>
        <w:t>ꦡ</w:t>
      </w:r>
      <w:r>
        <w:rPr/>
        <w:t>况䔭숰䵶犏咱嚵㩈㝸圻䰫䝷瑞瑱䘨䕘丹⤫奚勂桒</w:t>
      </w:r>
      <w:r>
        <w:rPr/>
        <w:t>ⶣ⥷⥆</w:t>
      </w:r>
      <w:r>
        <w:rPr/>
        <w:t>㕁瑱䡊딹砥</w:t>
      </w:r>
      <w:r>
        <w:rPr/>
        <w:t>ⵕ</w:t>
      </w:r>
      <w:r>
        <w:rPr/>
        <w:t>乃朷⯂쉾轭䗂汙③⬶䡺걮䬨浀甩儩剣姂䥘㌻䄨椫橡婾姂쉆倲⸷栦䩈䩬ꥹ걂뾵桭</w:t>
      </w:r>
      <w:r>
        <w:rPr/>
        <w:t>ꥅ</w:t>
      </w:r>
      <w:r>
        <w:rPr/>
        <w:t>䕢♴晣</w:t>
      </w:r>
      <w:r>
        <w:rPr/>
        <w:t>⡴</w:t>
      </w:r>
      <w:r>
        <w:rPr/>
        <w:t>갴</w:t>
      </w:r>
      <w:r>
        <w:rPr/>
        <w:t>Ⳃ⧂</w:t>
      </w:r>
      <w:r>
        <w:rPr/>
        <w:t>恾</w:t>
      </w:r>
      <w:r>
        <w:rPr/>
        <w:t>ꥊ</w:t>
      </w:r>
      <w:r>
        <w:rPr/>
        <w:t>㵳㉆뽷䱷䃂劻쉷</w:t>
      </w:r>
      <w:r>
        <w:rPr/>
        <w:t>ⱘ</w:t>
      </w:r>
      <w:r>
        <w:rPr/>
        <w:t>㦩싂떩迂佅ꎵ쉣牕獠搮㠊딣戭氮䩳䍤歁瘪婊〤⿂숦碣椭쉖뇃♕乢沏쉓乕싂迎⥄硫烍䀻ㅴ幌</w:t>
      </w:r>
      <w:r>
        <w:rPr/>
        <w:t>꤯</w:t>
      </w:r>
      <w:r>
        <w:rPr/>
        <w:t>彎䕗䍉惂쉞㝳弲婕䂵뾻㩆㥄呧⻂婵</w:t>
      </w:r>
      <w:r>
        <w:rPr/>
        <w:t>ꤶ</w:t>
      </w:r>
      <w:r>
        <w:rPr/>
        <w:t>灐츬搯㤨㈨䘯桳㇂㭳柎䩆䩭䕑뼵乁幃䡦繹쉒</w:t>
      </w:r>
      <w:r>
        <w:rPr/>
        <w:t>⡏</w:t>
      </w:r>
      <w:r>
        <w:rPr/>
        <w:t>ㅢ⩐䁋쉹轆址⵬潹囂橳⩢㗂䡅쵴嚻灒甭䭉뭂湕⽳ꥫ</w:t>
      </w:r>
      <w:r>
        <w:rPr/>
        <w:t>Ⳃ</w:t>
      </w:r>
      <w:r>
        <w:rPr/>
        <w:t>㐩揂㞿倱</w:t>
      </w:r>
      <w:r>
        <w:rPr/>
        <w:t>⡌</w:t>
      </w:r>
      <w:r>
        <w:rPr/>
        <w:t>噘湣轮츽祴恬恙ㄳ䅗婠⭑⹞숫恔념䶏㜸秂欰칊穙呀㍉婆娪祰乬䦿䭙⛂忂⽹䤦㬯껂塏盂╓摘☯辥쉫飂挩⺬캡繴睂婶컂颬繐湵ꍤ䱷敚㡥</w:t>
      </w:r>
      <w:r>
        <w:rPr/>
        <w:t>ꕁ</w:t>
      </w:r>
      <w:r>
        <w:rPr/>
        <w:t>녥泂쉠湓䞏䙴쉠熬쉫偫䙃뾻⹊绂轘䅊憩숴숨偀츰쉹爷憵㬦ꥵ</w:t>
      </w:r>
      <w:r>
        <w:rPr/>
        <w:t>ⵐ</w:t>
      </w:r>
      <w:r>
        <w:rPr/>
        <w:t>충䉩</w:t>
      </w:r>
      <w:r>
        <w:rPr/>
        <w:t>ⱗ</w:t>
      </w:r>
      <w:r>
        <w:rPr/>
        <w:t>땟⌰坺</w:t>
      </w:r>
      <w:r>
        <w:rPr/>
        <w:t>ⷂꕂ</w:t>
      </w:r>
      <w:r>
        <w:rPr/>
        <w:t>䵂뼮䍧ꅊ쉕梱츴䪵</w:t>
      </w:r>
      <w:r>
        <w:rPr/>
        <w:t>ꕕ</w:t>
      </w:r>
      <w:r>
        <w:rPr/>
        <w:t>㙬㈣䀲椰唳䩮琪颩恧桨</w:t>
      </w:r>
      <w:r>
        <w:rPr/>
        <w:t>ⳍ</w:t>
      </w:r>
      <w:r>
        <w:rPr/>
        <w:t>䰯뭬禩꥞塈攤帶偊♚㭨</w:t>
      </w:r>
      <w:r>
        <w:rPr/>
        <w:t>ⴤ</w:t>
      </w:r>
      <w:r>
        <w:rPr/>
        <w:t>縦灟偧佅䘽䖿洹♀</w:t>
      </w:r>
      <w:r>
        <w:rPr/>
        <w:t>ꥐ</w:t>
      </w:r>
      <w:r>
        <w:rPr/>
        <w:t>䟂⾣䍱稱磂䜮颏䥭⩷偋</w:t>
      </w:r>
      <w:r>
        <w:rPr/>
        <w:t>ⱪ</w:t>
      </w:r>
      <w:r>
        <w:rPr/>
        <w:t>澻츪⚩</w:t>
      </w:r>
      <w:r>
        <w:rPr/>
        <w:t>ⵑ</w:t>
      </w:r>
      <w:r>
        <w:rPr/>
        <w:t>쉐캥䵡ꍋꍐ㙈吱䒩㙈兆䍦埃㈵</w:t>
      </w:r>
      <w:r>
        <w:rPr/>
        <w:t>Ɒ</w:t>
      </w:r>
      <w:r>
        <w:rPr/>
        <w:t>뼴䘹圣쉢㉆乳ꅸㅞ싍녩㉋楉瑃汆┽㍮懂䕶䭍关㜲扤㡖碬깏凂繱灠꺮쉥넭쵢숰刬吶煪奵쉴싎㜥⺣◂焬㥙숣珂믂嫂恚晆燃싂썰</w:t>
      </w:r>
      <w:r>
        <w:rPr/>
        <w:t>ꗂ⩉</w:t>
      </w:r>
      <w:r>
        <w:rPr/>
        <w:t>干뼭幆縮쵰뿎穇噮␶畍潐浵㖩廂內ㅅ昪印咩橹㕚乒影櫂健쉃㨬쉸敢灡母瓂僂圯乥☤㞩ぴ汩㴶桇숸从쵡싂縲啫䑸䝢摎㈻쉥쉓쉅䁲슻湣䙯搪〩딷獨噱숺⻍䃂橲辵䐫䛂车숻擂栰焪搣⥅㯂熥迂ꄨ⬣</w:t>
      </w:r>
      <w:r>
        <w:rPr/>
        <w:t>ⵈ</w:t>
      </w:r>
      <w:r>
        <w:rPr/>
        <w:t>춥䤹忂쉇</w:t>
      </w:r>
      <w:r>
        <w:rPr/>
        <w:t>ꕰ</w:t>
      </w:r>
      <w:r>
        <w:rPr/>
        <w:t>㩊⽆⽲뭈쉥制㏃頴쉦㬥싂歖㢘拂畈⺡帣㛂슩䉥畦㠲</w:t>
      </w:r>
      <w:r>
        <w:rPr/>
        <w:t>ⶥⵠ</w:t>
      </w:r>
      <w:r>
        <w:rPr/>
        <w:t>㐦犮놬搤⍮㫍㉐♀偂㮿⮥⸨䱅婰䵢湞䴭湪쉦⩺㕫瓍潥啋未䥏旃쉾걘</w:t>
      </w:r>
      <w:r>
        <w:rPr/>
        <w:t>ꦬ</w:t>
      </w:r>
      <w:r>
        <w:rPr/>
        <w:t>뮿썉玣㑫凂碏㷂</w:t>
      </w:r>
      <w:r>
        <w:rPr/>
        <w:t>꧂</w:t>
      </w:r>
      <w:r>
        <w:rPr/>
        <w:t>枩浕湑슬㉒址業⬴⽨ㅸ怹嘽⵮㨷繢⭬녯䌰춮땙⑂㗎⑷䭲灞⩐⥺录晙彑</w:t>
      </w:r>
      <w:r>
        <w:rPr/>
        <w:t>ⱘ</w:t>
      </w:r>
      <w:r>
        <w:rPr/>
        <w:t>㥆䭳</w:t>
      </w:r>
      <w:r>
        <w:rPr/>
        <w:t>ⵓ</w:t>
      </w:r>
      <w:r>
        <w:rPr/>
        <w:t>亮</w:t>
      </w:r>
      <w:r>
        <w:rPr/>
        <w:t>⡠</w:t>
      </w:r>
      <w:r>
        <w:rPr/>
        <w:t>暏䬽갨坌⽔恊☨⹷䛂숫㈬櫂澣숪䬸䜊⎘潪䴷␺칞뭴쉞</w:t>
      </w:r>
      <w:r>
        <w:rPr/>
        <w:t>ⷃ</w:t>
      </w:r>
      <w:r>
        <w:rPr/>
        <w:t>撻쉁⹅奍旎⮥䝯녣䠰갮慣串䕣佉项</w:t>
      </w:r>
      <w:r>
        <w:rPr/>
        <w:t>ꕸꕆ</w:t>
      </w:r>
      <w:r>
        <w:rPr/>
        <w:t>慦彺ꥴ呩抏砽⫂欱桬숯婁淂朤䱴깥ㄳ㙕橷烍㩭㧂ꌮ츪灧接礪扰녣滂涩⹱⍱朻넦걫쉢䝚咏슥꥙摣樺⍄挮伸䝉哂晒䨣䔬䵃ꅬ呅唭喡磂ㅺ쉙剸䩦䫃瑉弹꥔儭⑺ꌤ</w:t>
      </w:r>
      <w:r>
        <w:rPr/>
        <w:t>⢿</w:t>
      </w:r>
      <w:r>
        <w:rPr/>
        <w:t>䟂䥆牺⾵湊玣湑垮꺥縳恁略䬦汐啫㮘</w:t>
      </w:r>
      <w:r>
        <w:rPr/>
        <w:t>ꕱ</w:t>
      </w:r>
      <w:r>
        <w:rPr/>
        <w:t>彃䆵㖥</w:t>
      </w:r>
      <w:r>
        <w:rPr/>
        <w:t>ⱕ</w:t>
      </w:r>
      <w:r>
        <w:rPr/>
        <w:t>縶숰㯎獅䤣捰숭싂潑ꌪ녅嘵椮坬廂夹桙繱年⍘㜫帲飍摀敀숤⌫썤灎琽㩉轈┦憡炏싍䤸뭀䳂奒ꆩ䱵殏晨徻轃飍㥁㉟㠷䑍呈걚犩쉥⯂剖</w:t>
      </w:r>
      <w:r>
        <w:rPr/>
        <w:t>ꤵ</w:t>
      </w:r>
      <w:r>
        <w:rPr/>
        <w:t>頹ꅔꇂ栦㣂㉀</w:t>
      </w:r>
      <w:r>
        <w:rPr/>
        <w:t>⡧ⱈ</w:t>
      </w:r>
      <w:r>
        <w:rPr/>
        <w:t>㔺楄</w:t>
      </w:r>
      <w:r>
        <w:rPr/>
        <w:t>⢩</w:t>
      </w:r>
      <w:r>
        <w:rPr/>
        <w:t>뼫戶䉙㵔澿晬䵮䟃擂䃂㑱⽭䝵쉕惂垬竂牤扤쉸だ䷃뾱☴⫂</w:t>
      </w:r>
      <w:r>
        <w:rPr/>
        <w:t>ꥋ⍋</w:t>
      </w:r>
      <w:r>
        <w:rPr/>
        <w:t>浒䭟䭀⬨碻敪⭪䊡ぢ㵯嘴砬䱨䑴䝂⩪⎮숽Ⓧ潋⹥摬伳甪㩪땧</w:t>
      </w:r>
      <w:r>
        <w:rPr/>
        <w:t>ꤴ</w:t>
      </w:r>
      <w:r>
        <w:rPr/>
        <w:t>歏輽杚쉍䁶긲</w:t>
      </w:r>
      <w:r>
        <w:rPr/>
        <w:t>ꖻ</w:t>
      </w:r>
      <w:r>
        <w:rPr/>
        <w:t>瘪則畴祢卣䰭漱䩐摤矃䩅♘땘뽣硆朱猽匲穚쉩⩨顣㶡恕뭺␪䓂뿎♤싂廎匷槂繄恚쉠㕂滂數㭏</w:t>
      </w:r>
      <w:r>
        <w:rPr/>
        <w:t>ⵓ</w:t>
      </w:r>
      <w:r>
        <w:rPr/>
        <w:t>攪㭏⩂㵍瘯걤꺱爬儥칢숤挳䥥瑳䅊䞿濂쉺䶱十</w:t>
      </w:r>
      <w:r>
        <w:rPr/>
        <w:t>⡙</w:t>
      </w:r>
      <w:r>
        <w:rPr/>
        <w:t>桋噂托嘷㟎䱢㵬⽾澘怽츳쉎䭫㕆捳獠硫⸣瑯繸⨴㏂ㆱ숭整ꏂ㝱刦䊩싂䑪䤽㣍瑸䤩㉬佭祪䵵伮</w:t>
      </w:r>
      <w:r>
        <w:rPr/>
        <w:t>ꥆ</w:t>
      </w:r>
      <w:r>
        <w:rPr/>
        <w:t>桺硷싂㡈⑭⑺⨩碡깢泂숥睴儫挫㈥兖䆘㙁㔬</w:t>
      </w:r>
      <w:r>
        <w:rPr/>
        <w:t>ꤤ</w:t>
      </w:r>
      <w:r>
        <w:rPr/>
        <w:t>겵䡐ꅌ厘☱渤㭦䥣幏㠻癠敹儮搴毂네㙓伻彧欹幷쉬䀳㩩㑆갶告掣灓卍ㄦ潗滂恔숸ꍺ촷⩉䡃浞㔦〨䅇恲⥪ꍎ싂佧䈳䅊</w:t>
      </w:r>
      <w:r>
        <w:rPr/>
        <w:t>ⵗ</w:t>
      </w:r>
      <w:r>
        <w:rPr/>
        <w:t>䑲쉢⥟杊䍰</w:t>
      </w:r>
      <w:r>
        <w:rPr/>
        <w:t>ⱚ</w:t>
      </w:r>
      <w:r>
        <w:rPr/>
        <w:t>婋</w:t>
      </w:r>
      <w:r>
        <w:rPr/>
        <w:t>ꗂ</w:t>
      </w:r>
      <w:r>
        <w:rPr/>
        <w:t>迂曂桄⤷剥䁒湵婃㌴嘤⑗긵枬堰晬澏掵⼹㡏轵璩敟칒卡䱫ꌩ湃䴳悵盎䔩㉸稨倱ㅸ촲毂</w:t>
      </w:r>
      <w:r>
        <w:rPr/>
        <w:t>ⱍ</w:t>
      </w:r>
      <w:r>
        <w:rPr/>
        <w:t>牕瑀䧂恩⩮䫂쉎㕤쉍숳뮱㨽催嘪痂ㆩ䌭奢䐬␺敕ꥺ㑖傣甹䊿⭟斩ㅫ䋂徱框㘷噖</w:t>
      </w:r>
      <w:r>
        <w:rPr/>
        <w:t>ꦬ⴩</w:t>
      </w:r>
      <w:r>
        <w:rPr/>
        <w:t>숴☹▏깚쉟㭞</w:t>
      </w:r>
      <w:r>
        <w:rPr/>
        <w:t>ꤱ</w:t>
      </w:r>
      <w:r>
        <w:rPr/>
        <w:t>埃㇂抵⶿䰊䇂쉪㴥㴶氩刺枡슘⭍䰦慂㭡ㄫ䴯⹌㐲〸の灗무硫</w:t>
      </w:r>
      <w:r>
        <w:rPr/>
        <w:t>ⱔ</w:t>
      </w:r>
      <w:r>
        <w:rPr/>
        <w:t>杆칣㝷ꅷ싂䚥祁畬녚긩匹䊿煑淂噓婥係쉵愪晍睧ꅞ⹖Ⓕ㬴☹歵깒稬䨳媘〩</w:t>
      </w:r>
      <w:r>
        <w:rPr/>
        <w:t>ꥏ</w:t>
      </w:r>
      <w:r>
        <w:rPr/>
        <w:t>獧杰䓂却쉺佂剱浤橥쌫싎価埍㭚싂䙊玘毂䌯䉒</w:t>
      </w:r>
      <w:r>
        <w:rPr/>
        <w:t>ꥄ⩟</w:t>
      </w:r>
      <w:r>
        <w:rPr/>
        <w:t>睋䡮곂⿂쵳㡴</w:t>
      </w:r>
      <w:r>
        <w:rPr/>
        <w:t>ꕗ</w:t>
      </w:r>
      <w:r>
        <w:rPr/>
        <w:t>塂칖⏃䕟䶘㴥爮㦏悩㨵扥姂乾⯂♊썆⻂灭숤㘺厮㇂ヂ땂╧畅浃砵祫埂灇</w:t>
      </w:r>
      <w:r>
        <w:rPr/>
        <w:t>ⶣ</w:t>
      </w:r>
      <w:r>
        <w:rPr/>
        <w:t>㎱穘睃璵昮⪵櫍䴷㨷䛂䥂硵㭗犩묦坐䄴狂橪癦䗂▮쉁</w:t>
      </w:r>
      <w:r>
        <w:rPr/>
        <w:t>Ⱡ</w:t>
      </w:r>
      <w:r>
        <w:rPr/>
        <w:t>쉧ꥬꅗ敗空숣绎瀵⍓쉔슥忂㙰塘䥯뽐⩌㡏</w:t>
      </w:r>
      <w:r>
        <w:rPr/>
        <w:t>ⵀ</w:t>
      </w:r>
      <w:r>
        <w:rPr/>
        <w:t>瓂㬪칞晌슏쉧䱍뭄ㅣ⨮䆩歸慖䘶乾煒楮╇ꌽ숴슡㑃䗂慫⨨捰濎싂⥌ꍪ慥㶵㨽䜦囎乍畈㉒쉠뼱㙌唪䉍갴┭䳂⩌쵔⬤㉌婣숤姂쉰⚣启컍㙱䨪㔻噦倰</w:t>
      </w:r>
      <w:r>
        <w:rPr/>
        <w:t>⢿</w:t>
      </w:r>
      <w:r>
        <w:rPr/>
        <w:t>䙫</w:t>
      </w:r>
      <w:r>
        <w:rPr/>
        <w:t>⡌</w:t>
      </w:r>
      <w:r>
        <w:rPr/>
        <w:t>䛂䡞</w:t>
      </w:r>
      <w:r>
        <w:rPr/>
        <w:t>ⵖ⩨</w:t>
      </w:r>
      <w:r>
        <w:rPr/>
        <w:t>犏㤭洹쏂⩇믎掿컂컂⼭䴨歳䚘䠰㵁湑䍡䬻䉑坩䵈슘⍴轏숦彍矂</w:t>
      </w:r>
      <w:r>
        <w:rPr/>
        <w:t>⡶</w:t>
      </w:r>
      <w:r>
        <w:rPr/>
        <w:t>係掏撿⹱呠㇂</w:t>
      </w:r>
      <w:r>
        <w:rPr/>
        <w:t>꤭</w:t>
      </w:r>
      <w:r>
        <w:rPr/>
        <w:t>浧教橤ꅳ䵱㴶쉞档싂䥳澘桀为춻ꇂ쉕浊</w:t>
      </w:r>
      <w:r>
        <w:rPr/>
        <w:t>ꥄ</w:t>
      </w:r>
      <w:r>
        <w:rPr/>
        <w:t>矂슬〣䩪晚ꄪ㍸쵟亩䨰땫⩣䈴⼹稣쌶噷煲䈦䭞攳㐬</w:t>
      </w:r>
      <w:r>
        <w:rPr/>
        <w:t>ⶩ</w:t>
      </w:r>
      <w:r>
        <w:rPr/>
        <w:t>㍴ㅮ䥗墏㈯⥏䡍樴偰昴䩤믂楖뽳⽉㩑枱숲䕷竂嘬㤤숫뗂쉹彩傡敄ꇂ殥숯슿佟䃂槂䭥㔸</w:t>
      </w:r>
      <w:r>
        <w:rPr/>
        <w:t>ꕐ</w:t>
      </w:r>
      <w:r>
        <w:rPr/>
        <w:t>垏䝺☤〵娱뽴癥습㑲歮컂╲㉆䩠</w:t>
      </w:r>
      <w:r>
        <w:rPr/>
        <w:t>ꦱ</w:t>
      </w:r>
      <w:r>
        <w:rPr/>
        <w:t>桖だ㥊惂䡷⚻䱟捸刻ぺ猣</w:t>
      </w:r>
      <w:r>
        <w:rPr/>
        <w:t>Ⱙ</w:t>
      </w:r>
      <w:r>
        <w:rPr/>
        <w:t>侻쉆顖烂眸嚮♁癃敌◂㑌䣂佋噉朽</w:t>
      </w:r>
      <w:r>
        <w:rPr/>
        <w:t>꤭</w:t>
      </w:r>
      <w:r>
        <w:rPr/>
        <w:t>愨겻旃輨쉅쉗땤氰啂辻珍㍯㭍漸庱僂쉥娩쵳⸷㡧㵶轟徿⥋㖵戶⥰썖䱮㕱䁈쉈</w:t>
      </w:r>
      <w:r>
        <w:rPr/>
        <w:t>꤫</w:t>
      </w:r>
      <w:r>
        <w:rPr/>
        <w:t>摘㙏⽙呞䭒녩枣</w:t>
      </w:r>
      <w:r>
        <w:rPr/>
        <w:t>ꤷ</w:t>
      </w:r>
      <w:r>
        <w:rPr/>
        <w:t>劏쉮癯츬啁</w:t>
      </w:r>
      <w:r>
        <w:rPr/>
        <w:t>ꥆ</w:t>
      </w:r>
      <w:r>
        <w:rPr/>
        <w:t>慘䕡⹨單▵⑐潊帶䝹轑ꏂ澬㍧硯嗂㕣䵰곂瑈쉔扑㤮兆顇扙穧ꅟ䡯婡碘擂昷摮ꅗ䬨䍢⭑硌买绂幾숰䋂噭卸⩢⧂㌫⍬땡숱뼪檻싃礤祭䝴충쉟敷쉪숮㞡棂榬塁䇂っꅣ쉃纮⭾딤町こ⑓㎏䅕夊썣⭱⾘</w:t>
      </w:r>
      <w:r>
        <w:rPr/>
        <w:t>ꔦ</w:t>
      </w:r>
      <w:r>
        <w:rPr/>
        <w:t>쉱⥫伵쉫ꌦ硟㩊</w:t>
      </w:r>
      <w:r>
        <w:rPr/>
        <w:t>ꤹ</w:t>
      </w:r>
      <w:r>
        <w:rPr/>
        <w:t>䭚楣④牗㪣⩷倫慕泂硔숵㬺砭硨䠬㑈恷灋慂繨쉁憱啍丹㙸䠹汄泂㵏甬瘣坋榩噚⩱噢㝯썹ㅖ숬䑍亱吣㔴潑慥顫ꇍ幺灾欬熵乏収櫃璩㵊⩱凂㭴슬뼷쵵䙙塘汆橏晥녎輯</w:t>
      </w:r>
      <w:r>
        <w:rPr/>
        <w:t>Ⱝ</w:t>
      </w:r>
      <w:r>
        <w:rPr/>
        <w:t>㭮䕥싂㝧䆏杏䴦싂䡮辡㣂</w:t>
      </w:r>
      <w:r>
        <w:rPr/>
        <w:t>Ⳃ</w:t>
      </w:r>
      <w:r>
        <w:rPr/>
        <w:t>숭繹瞵漺</w:t>
      </w:r>
      <w:r>
        <w:rPr/>
        <w:t>ꦏ</w:t>
      </w:r>
      <w:r>
        <w:rPr/>
        <w:t>橖繾㫂剘싂䵴╋䰪싂硧썠췂斵䍪㉑㩊却뼸</w:t>
      </w:r>
      <w:r>
        <w:rPr/>
        <w:t>ⱥ</w:t>
      </w:r>
      <w:r>
        <w:rPr/>
        <w:t>䩢㩃䑰</w:t>
      </w:r>
      <w:r>
        <w:rPr/>
        <w:t>⣂</w:t>
      </w:r>
      <w:r>
        <w:rPr/>
        <w:t>숩</w:t>
      </w:r>
      <w:r>
        <w:rPr/>
        <w:t>ꤶ</w:t>
      </w:r>
      <w:r>
        <w:rPr/>
        <w:t>㴱딬慶䡺牕ꍢ啰쉋栮슥䡗瑪慌䣂</w:t>
      </w:r>
      <w:r>
        <w:rPr/>
        <w:t>ꔣ</w:t>
      </w:r>
      <w:r>
        <w:rPr/>
        <w:t>ꎥ啾横⍪⚿煎潄瘹摡숣漳䭥堷獷坩䅙㴺⤪⛃쉔捈딹幫╯䙁楶㙭⑚灆慲䙘危㷎쉐⬤쉴㠰㌭쉌乴䜶䀳뭨珍䅲걀侏㍳䭞㡉づ䉅딫䣂㥣㝴敶</w:t>
      </w:r>
      <w:r>
        <w:rPr/>
        <w:t>ꖣ</w:t>
      </w:r>
      <w:r>
        <w:rPr/>
        <w:t>廂搫墻╃슿恬쉊췂쉴䑱⍕</w:t>
      </w:r>
      <w:r>
        <w:rPr/>
        <w:t>⡗</w:t>
      </w:r>
      <w:r>
        <w:rPr/>
        <w:t>㖿睐猺熏갯瑱係晏ㄣ悘丷䪵췂䂿싂牗싍縪䡔◂懃⑬녒쉘擂㪣癞桀녶珂ꥰ瑶쉹扶婬㕴彮欸썡╖硬硙欭塥〯䔶啭歩椩쉊싂浕갤晏恋摉떥넹⪘ꍄ乣ㆩ砽烎㤶</w:t>
      </w:r>
      <w:r>
        <w:rPr/>
        <w:t>ꤳ</w:t>
      </w:r>
      <w:r>
        <w:rPr/>
        <w:t>걟潐무⼻ㆩ椺穚⥘冩癡牕㦻噍⨶狂拂劮</w:t>
      </w:r>
      <w:r>
        <w:rPr/>
        <w:t>ⴭ</w:t>
      </w:r>
      <w:r>
        <w:rPr/>
        <w:t>싂慗㉀畠㈭㓎幁싂卷汰⭭佯쉪</w:t>
      </w:r>
      <w:r>
        <w:rPr/>
        <w:t>ⵌ▬</w:t>
      </w:r>
      <w:r>
        <w:rPr/>
        <w:t>䘭堯䄷刽</w:t>
      </w:r>
      <w:r>
        <w:rPr/>
        <w:t>⡍</w:t>
      </w:r>
      <w:r>
        <w:rPr/>
        <w:t>숻䩋䥷㙁䄵숪卒숰娫</w:t>
      </w:r>
      <w:r>
        <w:rPr/>
        <w:t>Ⱶ</w:t>
      </w:r>
      <w:r>
        <w:rPr/>
        <w:t>洯쉔⹤乕睱䵫偵桸娷ꍾ쉋⑏녞딻┴捰电揍墩츳⭵㡉긲</w:t>
      </w:r>
      <w:r>
        <w:rPr/>
        <w:t>ⵄ</w:t>
      </w:r>
      <w:r>
        <w:rPr/>
        <w:t>Ⲙ</w:t>
      </w:r>
      <w:r>
        <w:rPr/>
        <w:t>슿䕆瑁媮</w:t>
      </w:r>
      <w:r>
        <w:rPr/>
        <w:t>ꥆ</w:t>
      </w:r>
      <w:r>
        <w:rPr/>
        <w:t>䔵猨䁀☱䋂ㆮ咡珂䀷剹㡵㥴硷⥅係⩄⸽숻縷祊⸺</w:t>
      </w:r>
      <w:r>
        <w:rPr/>
        <w:t>ⴶ</w:t>
      </w:r>
      <w:r>
        <w:rPr/>
        <w:t>습☫싂飍杢땪숺㑶矂秂䝵縪浉橠칾䠱㶬놩砳숦㥢偬㦏硙栵</w:t>
      </w:r>
      <w:r>
        <w:rPr/>
        <w:t>⢿</w:t>
      </w:r>
      <w:r>
        <w:rPr/>
        <w:t>긵䣂䱧丽娤䬩潐㘶ꄭ뽈兴朦⩫埂</w:t>
      </w:r>
      <w:r>
        <w:rPr/>
        <w:t>Ȿ</w:t>
      </w:r>
      <w:r>
        <w:rPr/>
        <w:t>습栳쉠⍘뼯眨湔欯싂侩䣂ꍱ⩢숭㈰⪥넲䍲</w:t>
      </w:r>
      <w:r>
        <w:rPr/>
        <w:t>ꤣ</w:t>
      </w:r>
      <w:r>
        <w:rPr/>
        <w:t>睵攨幱橚攪潬쉸㬭甶숶殿卄䜴㕑㗂挱⹣쉠㭩</w:t>
      </w:r>
      <w:r>
        <w:rPr/>
        <w:t>⡫</w:t>
      </w:r>
      <w:r>
        <w:rPr/>
        <w:t>卐傥奕ぞ땚磂潙</w:t>
      </w:r>
      <w:r>
        <w:rPr/>
        <w:t>ⵋ</w:t>
      </w:r>
      <w:r>
        <w:rPr/>
        <w:t>洸㑲</w:t>
      </w:r>
      <w:r>
        <w:rPr/>
        <w:t>꤬</w:t>
      </w:r>
      <w:r>
        <w:rPr/>
        <w:t>㨳偶咩뭆䈫摌</w:t>
      </w:r>
      <w:r>
        <w:rPr/>
        <w:t>Ⲭ</w:t>
      </w:r>
      <w:r>
        <w:rPr/>
        <w:t>䨤䂩坆</w:t>
      </w:r>
      <w:r>
        <w:rPr/>
        <w:t>⡓</w:t>
      </w:r>
      <w:r>
        <w:rPr/>
        <w:t>勂乕呫ネ</w:t>
      </w:r>
      <w:r>
        <w:rPr/>
        <w:t>ⴻ</w:t>
      </w:r>
      <w:r>
        <w:rPr/>
        <w:t>䕚⵩쉆㬷瑴捲䁎汥瓍䏂쉥䭕䈯杸䍘⥎渨㩵숽婁䑅䕉⚿敦䝮爲㗃㕳㈊堽⌻쵌⹞㨣숳숸쉡奮怩뽊␺쵆</w:t>
      </w:r>
      <w:r>
        <w:rPr/>
        <w:t>Ⲭ</w:t>
      </w:r>
      <w:r>
        <w:rPr/>
        <w:t>䂬⎣</w:t>
      </w:r>
      <w:r>
        <w:rPr/>
        <w:t>⢘⑦</w:t>
      </w:r>
      <w:r>
        <w:rPr/>
        <w:t>ꅚ娫⚿㙈惃癣쉥䍈║䑥쉦⹉杌捖쉈橏⽕</w:t>
      </w:r>
      <w:r>
        <w:rPr/>
        <w:t>ꗂ</w:t>
      </w:r>
      <w:r>
        <w:rPr/>
        <w:t>䳂牍⮘⼫呴쉙䍯攭測楘㘺歠偬迎땯숮栫䩮础婢䤹柍晋╥奍獬</w:t>
      </w:r>
      <w:r>
        <w:rPr/>
        <w:t>ꕹ</w:t>
      </w:r>
      <w:r>
        <w:rPr/>
        <w:t>劵츻㥩⑏걄숤숵䭷䮘⎣䭆幑슏䑗⥷擂ꍶ⍞刷珂㍀捐浃忂煐␸㦱⺘䶱忂睓녹桩깃꥘겿扇㷂㘸걯䜪抵</w:t>
      </w:r>
      <w:r>
        <w:rPr/>
        <w:t>ꕌ</w:t>
      </w:r>
      <w:r>
        <w:rPr/>
        <w:t>橪湫栣습癇睥彘㦻ꎘ畐櫂奉材</w:t>
      </w:r>
      <w:r>
        <w:rPr/>
        <w:t>ⱗ</w:t>
      </w:r>
      <w:r>
        <w:rPr/>
        <w:t>쵥剞⭌⨩⨦樦瑧庬쉥睶䙵佌买䩫椦搹䷂线치㝞潺䵖숪丯⸻楑䘩㤲汷甦傻倣愽쉀䩃乐朷넨椺幎㗂쉭繇䉲썱兌䋂㓂㩀兏쉨</w:t>
      </w:r>
      <w:r>
        <w:rPr/>
        <w:t>ꖻ</w:t>
      </w:r>
      <w:r>
        <w:rPr/>
        <w:t>濂帳┸乗</w:t>
      </w:r>
      <w:r>
        <w:rPr/>
        <w:t>ꖥ</w:t>
      </w:r>
      <w:r>
        <w:rPr/>
        <w:t>䭤㑵棂⮘⽐彣䬨⎘⫍Ⓜ╒숵穊⍰䦣ㄲ墘珂辏숻滂싂♱䡔゘汍庣璻慪䚩쉁ㄣ帺㭎</w:t>
      </w:r>
      <w:r>
        <w:rPr/>
        <w:t>ⱳ</w:t>
      </w:r>
      <w:r>
        <w:rPr/>
        <w:t>쉓㩄幭傩湋繄䩴摢溻䓎瘪獅츶摩愷浊쉑剣㑷喱</w:t>
      </w:r>
      <w:r>
        <w:rPr/>
        <w:t>⡎</w:t>
      </w:r>
      <w:r>
        <w:rPr/>
        <w:t>쉱</w:t>
      </w:r>
      <w:r>
        <w:rPr/>
        <w:t>ꖏ⤨</w:t>
      </w:r>
      <w:r>
        <w:rPr/>
        <w:t>縫⩕楐㐪湇櫎㋂塵棂歖⧂</w:t>
      </w:r>
      <w:r>
        <w:rPr/>
        <w:t>⡊</w:t>
      </w:r>
      <w:r>
        <w:rPr/>
        <w:t>曂擂㍢⹡晗喣䕕轁숳兵愣쉫</w:t>
      </w:r>
      <w:r>
        <w:rPr/>
        <w:t>ꖩ</w:t>
      </w:r>
      <w:r>
        <w:rPr/>
        <w:t>熬▘싂彃䏂剒걄優싂뽫⩱⵴</w:t>
      </w:r>
      <w:r>
        <w:rPr/>
        <w:t>ⶥ</w:t>
      </w:r>
      <w:r>
        <w:rPr/>
        <w:t>믍噡쉇夫攦썄䩄画捄䊩牰⌴㙔恥牂業⍶⬳ꄶ揂쉀佅礰㔲㩶摮杣㚩漳숵숸⯂扞た</w:t>
      </w:r>
      <w:r>
        <w:rPr/>
        <w:t>ⶏ</w:t>
      </w:r>
      <w:r>
        <w:rPr/>
        <w:t>䩟䙚伴繾伭彋┭놡䰵믂牭捏卩䱏슻쉮䊏䶣⩁ꅅ㙦㌬땲接䲣캬㙖㝗㑧憵氳剕㍌噄昭䙉㝨㜺㢏㝌쉘攪⫂</w:t>
      </w:r>
      <w:r>
        <w:rPr/>
        <w:t>ꗂ</w:t>
      </w:r>
      <w:r>
        <w:rPr/>
        <w:t>걟䲘</w:t>
      </w:r>
      <w:r>
        <w:rPr/>
        <w:t>ꤲ</w:t>
      </w:r>
      <w:r>
        <w:rPr/>
        <w:t>⽦礽穃娵䢥⥆夹㌭㝧䴣獞쉍㭾⛂頩㐵쉱忂컂츭㜽⑟弥慉䣃㯂쉎慦쉠盃녫摊㝔䅌塖墬⑨晆</w:t>
      </w:r>
      <w:r>
        <w:rPr/>
        <w:t>ⶩ</w:t>
      </w:r>
      <w:r>
        <w:rPr/>
        <w:t>煊楃싂</w:t>
      </w:r>
      <w:r>
        <w:rPr/>
        <w:t>ⱔ</w:t>
      </w:r>
      <w:r>
        <w:rPr/>
        <w:t>䨻䡩㩘獆漵嫎䕊㘯晆㕆녌䝹녏淂㉞칠䌤嗂숰牧쉱</w:t>
      </w:r>
      <w:r>
        <w:rPr/>
        <w:t>⡵</w:t>
      </w:r>
      <w:r>
        <w:rPr/>
        <w:t>穟槂沬憩拃城쉏唨稫䑯潘⾿彁⹡䬬땟䍔뽸䎬体숱榩恁ꌭ䍥樺숩⹐깏䅕周넫⑔搮䱈䃂㍠晁䴽䃂뼬嗂숣ㅋ圪帨湉疮幦뭫穢䫂浺ィ汹嚮췂</w:t>
      </w:r>
      <w:r>
        <w:rPr/>
        <w:t>ⴺ</w:t>
      </w:r>
      <w:r>
        <w:rPr/>
        <w:t>䕏㈬杹묣摌㵃嘳㊮</w:t>
      </w:r>
      <w:r>
        <w:rPr/>
        <w:t>ꥆ</w:t>
      </w:r>
      <w:r>
        <w:rPr/>
        <w:t>摟썾迂캻浺⤶位䑘⭩슮睍偉洶禩浤恾䥑㏂䕸䟂橘搮䪣┊祭쉍䇂䉫灡塵核弯┺슱晓</w:t>
      </w:r>
      <w:r>
        <w:rPr/>
        <w:t>ⴻ</w:t>
      </w:r>
      <w:r>
        <w:rPr/>
        <w:t>毂湾䩎拂厮咬䓂囂</w:t>
      </w:r>
      <w:r>
        <w:rPr/>
        <w:t>⡚</w:t>
      </w:r>
      <w:r>
        <w:rPr/>
        <w:t>恍쉀狂㡁珂ꍦ㐣䋂儩슩稬㵪摷旂壍⫎쵎瑕⩩捃ꥥ숴棂</w:t>
      </w:r>
      <w:r>
        <w:rPr/>
        <w:t>ꥃ⧂</w:t>
      </w:r>
      <w:r>
        <w:rPr/>
        <w:t>㖮쉎墘䵪䡶扡䭎湋⹔种佤呫晒噐㍊쉾儥瓍꥾䐨䃂振䵌쎘⩭슥沏砥ꎿ숵쉚㭗㝲皩</w:t>
      </w:r>
      <w:r>
        <w:rPr/>
        <w:t>ꕔ</w:t>
      </w:r>
      <w:r>
        <w:rPr/>
        <w:t>쉺榘畢輹涬爤䵨넹硾敗渷瞩쵰勂썔㝓⍠彉</w:t>
      </w:r>
      <w:r>
        <w:rPr/>
        <w:t>ⰳ</w:t>
      </w:r>
      <w:r>
        <w:rPr/>
        <w:t>楍⍔棂쎥딬櫂⭆䒘</w:t>
      </w:r>
      <w:r>
        <w:rPr/>
        <w:t>ꕰ</w:t>
      </w:r>
      <w:r>
        <w:rPr/>
        <w:t>숪䕹頬炬单㢿뭱긲泂佶吱쵷⹞妻</w:t>
      </w:r>
      <w:r>
        <w:rPr/>
        <w:t>⡯</w:t>
      </w:r>
      <w:r>
        <w:rPr/>
        <w:t>ㅤ</w:t>
      </w:r>
      <w:r>
        <w:rPr/>
        <w:t>ⵀ</w:t>
      </w:r>
      <w:r>
        <w:rPr/>
        <w:t>䁱摌摇晇⤷⚩䕄牵쉙䰹뭒東欰㭥啬攤⼤㪏♃뭇瑙嘺䗂䭈摗</w:t>
      </w:r>
      <w:r>
        <w:rPr/>
        <w:t>ꕒ</w:t>
      </w:r>
      <w:r>
        <w:rPr/>
        <w:t>⡧</w:t>
      </w:r>
      <w:r>
        <w:rPr/>
        <w:t>䙟Ⓜ梏勂輦뮡⩱位쉀숨窏㒩췂央䅟䏂払䍈䘶슣䴣춵溥ㅐ칂⫂奬칗䬫柂녫♚㘹晩숩ㅥ晒睫汥㷂慐숪☮㩧橑ち㑗⥎</w:t>
      </w:r>
      <w:r>
        <w:rPr/>
        <w:t>Ⱶ</w:t>
      </w:r>
      <w:r>
        <w:rPr/>
        <w:t>䍙煨㕙轑ꄰ㞣懂싂⭘䩲숩㙹싍汏汶涥忎쉙䵺⎮瑰歍憡㑲散쉭氽溥敒磃囂슣</w:t>
      </w:r>
      <w:r>
        <w:rPr/>
        <w:t>꤫</w:t>
      </w:r>
      <w:r>
        <w:rPr/>
        <w:t>繤䭘캩栺剺쉳싂砶剺</w:t>
      </w:r>
      <w:r>
        <w:rPr/>
        <w:t>ⴱ</w:t>
      </w:r>
      <w:r>
        <w:rPr/>
        <w:t>⣂</w:t>
      </w:r>
      <w:r>
        <w:rPr/>
        <w:t>䙱愭䐳兏⍔㖡䍡⺩㎥畐☹</w:t>
      </w:r>
      <w:r>
        <w:rPr/>
        <w:t>꧂</w:t>
      </w:r>
      <w:r>
        <w:rPr/>
        <w:t>汐⏂⍗䨤⬯䊣⨵㖥侏㥷쉈ꄥ숣坉ꇂ뼲獇䳎桎繂⹨湊剙⧃㤰吮梬㑌勃깦揂單憻㔩瑴㴳旂戲櫂䵟</w:t>
      </w:r>
      <w:r>
        <w:rPr/>
        <w:t>⡱</w:t>
      </w:r>
      <w:r>
        <w:rPr/>
        <w:t>繸樶啑쌺煋汍僂佅쉖촨쎏迂㵨究묶㝣塨弹彠溏湋⌬壂搬剐쉤窬</w:t>
      </w:r>
      <w:r>
        <w:rPr/>
        <w:t>ⱥ</w:t>
      </w:r>
      <w:r>
        <w:rPr/>
        <w:t>浫䔪捅䄦쉺</w:t>
      </w:r>
      <w:r>
        <w:rPr/>
        <w:t>ꤱ</w:t>
      </w:r>
      <w:r>
        <w:rPr/>
        <w:t>爭唣䱈䠴⎘块瓎䣃仂欵걚</w:t>
      </w:r>
      <w:r>
        <w:rPr/>
        <w:t>Ⱬ</w:t>
      </w:r>
      <w:r>
        <w:rPr/>
        <w:t>漰뼷奙⤶庵䑶쵗䢥♤</w:t>
      </w:r>
      <w:r>
        <w:rPr/>
        <w:t>ⵓ</w:t>
      </w:r>
      <w:r>
        <w:rPr/>
        <w:t>䣂卤ぞ</w:t>
      </w:r>
      <w:r>
        <w:rPr/>
        <w:t>ꔮ</w:t>
      </w:r>
      <w:r>
        <w:rPr/>
        <w:t>슿곂浏쉳柃숵繷쉅㴷䑡䑈䞵䁶㩃쉮싂纱洣뿂숩然窩슡쉵쉶⌽⹄䭞噳쉔䖥䬲䌩㉕櫂╲䡐庣</w:t>
      </w:r>
      <w:r>
        <w:rPr/>
        <w:t>ꕺ</w:t>
      </w:r>
      <w:r>
        <w:rPr/>
        <w:t>癊숳䵷쏂ꍯ숴揂畺싂ぉ䶣㭳㕍⩢恦畚湐츺</w:t>
      </w:r>
      <w:r>
        <w:rPr/>
        <w:t>Ⳃ</w:t>
      </w:r>
      <w:r>
        <w:rPr/>
        <w:t>슱뼵䲣潠</w:t>
      </w:r>
      <w:r>
        <w:rPr/>
        <w:t>꧃</w:t>
      </w:r>
      <w:r>
        <w:rPr/>
        <w:t>幭湙┣塄愲㶥灓쵉숸쉾呎싂뽏昲㭴쉩匲䜽</w:t>
      </w:r>
      <w:r>
        <w:rPr/>
        <w:t>Ⳃ</w:t>
      </w:r>
      <w:r>
        <w:rPr/>
        <w:t>条췂歍旂</w:t>
      </w:r>
      <w:r>
        <w:rPr/>
        <w:t>ⷍ</w:t>
      </w:r>
      <w:r>
        <w:rPr/>
        <w:t>娪쏂쵍␻䥇帣亮噮倬愸㩆疬㉭</w:t>
      </w:r>
      <w:r>
        <w:rPr/>
        <w:t>Ⳃ</w:t>
      </w:r>
      <w:r>
        <w:rPr/>
        <w:t>㐻⬰猳湴䝕ゥ恰颡</w:t>
      </w:r>
      <w:r>
        <w:rPr/>
        <w:t>ꔩ⫎</w:t>
      </w:r>
      <w:r>
        <w:rPr/>
        <w:t>ꥢ潑璮㕓䘻顧쎏⹭땁剤但䬱</w:t>
      </w:r>
      <w:r>
        <w:rPr/>
        <w:t>ⶣ</w:t>
      </w:r>
      <w:r>
        <w:rPr/>
        <w:t>砥佺䧂㛍♣숸쉐ꏂ漹姂</w:t>
      </w:r>
      <w:r>
        <w:rPr/>
        <w:t>ꕈ</w:t>
      </w:r>
      <w:r>
        <w:rPr/>
        <w:t>䇂칓燂憬恮璮⮬䨺瑶幂獣슮⑬쉘숽쉕哎쌊⌦ꥬ睦〭䜭╤繚彠呗摃숹晬ꅵ㙭슬㙱숯携ぞ假ꇂ頪㍗䵐䯂迂䛂䠪垥呱么楑武奙싂焨䶵顺䐹</w:t>
      </w:r>
      <w:r>
        <w:rPr/>
        <w:t>ⱳ</w:t>
      </w:r>
      <w:r>
        <w:rPr/>
        <w:t>竃竂⛂琥</w:t>
      </w:r>
      <w:r>
        <w:rPr/>
        <w:t>ꕎ</w:t>
      </w:r>
      <w:r>
        <w:rPr/>
        <w:t>쉸绂灏칈剂㎱쉙䝍㉒㑃ꌨ䐸䭹倽䮮挹䵗佇㕊祤슡㷎灉☯</w:t>
      </w:r>
      <w:r>
        <w:rPr/>
        <w:t>ⴳ⩙</w:t>
      </w:r>
      <w:r>
        <w:rPr/>
        <w:t>冣沩䪥呣繯䡖余♁顅ㆥ㷎潧株싂䂮䡟棂獚䰤倫㐷썩咱斬䑤䴹睍皻獳슻┳깳⍮搣䡚쉚췂</w:t>
      </w:r>
      <w:r>
        <w:rPr/>
        <w:t>ꔩ</w:t>
      </w:r>
      <w:r>
        <w:rPr/>
        <w:t>ⱋ</w:t>
      </w:r>
      <w:r>
        <w:rPr/>
        <w:t>灇坦偔轺쉱曃浐䒬딷䙭䝑㙶</w:t>
      </w:r>
      <w:r>
        <w:rPr/>
        <w:t>ⱺ</w:t>
      </w:r>
      <w:r>
        <w:rPr/>
        <w:t>呲卵껎摔祅ꍅ쉯媡칥瞥ㅲ쉗㭤橋橦偯⚘挩곂捳㵀柂땦伶㘥犩䈰⭕䞵⥄☺畦畓䱬弴㣃Ⓕ㕬䜥轐䆏썶㡭塬䃂쵰</w:t>
      </w:r>
      <w:r>
        <w:rPr/>
        <w:t>ꦩ</w:t>
      </w:r>
      <w:r>
        <w:rPr/>
        <w:t>숳癷入纩转祄쏂ね⩐硂䅒㉫䉂䀫榡䑙丸䔽숪</w:t>
      </w:r>
      <w:r>
        <w:rPr/>
        <w:t>ꤥ</w:t>
      </w:r>
      <w:r>
        <w:rPr/>
        <w:t>侩쉚湚뭟槂㑖땒촣汎╧帲冻</w:t>
      </w:r>
      <w:r>
        <w:rPr/>
        <w:t>⡄</w:t>
      </w:r>
      <w:r>
        <w:rPr/>
        <w:t>兡匷灀촰灞쉧⨪楕輦囂练儭⾱╁額坅娵硭싂뽍땯쉁䎡⑟㵙洶</w:t>
      </w:r>
      <w:r>
        <w:rPr/>
        <w:t>ꥇ</w:t>
      </w:r>
      <w:r>
        <w:rPr/>
        <w:t>浖婕槂倣쉯㈭㭲晞⚣獷頭⑃䶱廂⩒䦵瑓♹晣祟쵵绂캿壂㒬⨮晚㡐䥯煊⹰䘫䠸쉍䘺䝁䜦䄸畕瑁㩷癣頥歚땋㇂畷轖桠硳㝯穈⍶硥皵쵂갥䬪穐꥖숪䀷杤䜬슮㜺쉆煌䴸湒</w:t>
      </w:r>
      <w:r>
        <w:rPr/>
        <w:t>ꦡ</w:t>
      </w:r>
      <w:r>
        <w:rPr/>
        <w:t>䗂</w:t>
      </w:r>
      <w:r>
        <w:rPr/>
        <w:t>ꤴ</w:t>
      </w:r>
      <w:r>
        <w:rPr/>
        <w:t>〵玻䁡坲掘婅䡥扯㨬繓漭걯䕲浉싂睠ꥩ싂</w:t>
      </w:r>
      <w:r>
        <w:rPr/>
        <w:t>ꥊ</w:t>
      </w:r>
      <w:r>
        <w:rPr/>
        <w:t>兯䓂桏洮䉚椱䑴쉌쉘넰扶烂婬博煔懂獱䓍枡則契瀬⴯帹桇䙇숰䊥橚示䳂搳䯃潘껂智⏂繳墩申쉸扬故</w:t>
      </w:r>
      <w:r>
        <w:rPr/>
        <w:t>ꖿ</w:t>
      </w:r>
      <w:r>
        <w:rPr/>
        <w:t>㑟䆱湯㔪㬩䔱⦬ꅃ兤뭄䍢根捡♂挸暿</w:t>
      </w:r>
      <w:r>
        <w:rPr/>
        <w:t>Ⱙ</w:t>
      </w:r>
      <w:r>
        <w:rPr/>
        <w:t>쉸癓녷奧汊凂㙱畐쉅㯍弽堽牨⹗啶祋겮唣㑭까ꥠ䡤⨱澩ォ䒱썴昺</w:t>
      </w:r>
      <w:r>
        <w:rPr/>
        <w:t>⠤</w:t>
      </w:r>
      <w:r>
        <w:rPr/>
        <w:t>쉮剗但䁎埂⸰礤⽴䉟싂縮珂䅴䐴摟㤬㉢썗噬⑘礲䯂䋎习⭲摎䐳⭟亏癆媩盂䁣䍨塴㡏㡳䁎㖩⬨쉭犏╦来슩娲쉚⹺䨰挻⥙슿꥞슩㨭䑑</w:t>
      </w:r>
      <w:r>
        <w:rPr/>
        <w:t>ⵑ</w:t>
      </w:r>
      <w:r>
        <w:rPr/>
        <w:t>䥍穉䁆渮前㕱쵦싂㍣畸䴶奎䅀幆㋂긮氫婌ꌽ栬睟婊㐪ぉ䊡干싂깄兾╰幤꧎䀦璵剺ꅙ䙌⪘슣숪䵡⑄㤊樮♫넱♐抿砦呀♱燂㆏辱绂佁⵩樨䕅ꌥ䦱梿潍⛂䥘淂㕄帮㇂癱坦䫂쉐泂愽䭵妿</w:t>
      </w:r>
      <w:r>
        <w:rPr/>
        <w:t>ꗂ</w:t>
      </w:r>
      <w:r>
        <w:rPr/>
        <w:t>淂⸺䤻厘䗂䆣㭣㡨顫㯂㨫祏畇眻땆⨱焳♡汫穇쏂〲㴸㝸癗坅슱浬쵦示⩖㵘坸氷슮倣䊥</w:t>
      </w:r>
      <w:r>
        <w:rPr/>
        <w:t>⡵</w:t>
      </w:r>
      <w:r>
        <w:rPr/>
        <w:t>为䲱縱ꥫ瀳汤䱡煆쉰⭫쉁桤䰻㩙奰㐥쉣칰㉦矂杋</w:t>
      </w:r>
      <w:r>
        <w:rPr/>
        <w:t>Ⳃ</w:t>
      </w:r>
      <w:r>
        <w:rPr/>
        <w:t>水ꏂ㕲칦瑈轱恊吵烂슬슩㎿疘䈲哂칒</w:t>
      </w:r>
      <w:r>
        <w:rPr/>
        <w:t>ꦏ</w:t>
      </w:r>
      <w:r>
        <w:rPr/>
        <w:t>Ⱪ⸫</w:t>
      </w:r>
      <w:r>
        <w:rPr/>
        <w:t>숦塥⚥㣂橏⍀꺏椰뼨쉚振兕싂쉁䀦禩쉄嚮亿㍵偌䥥汃倴頽暘栣쎱㟂▬뭣쉎䰹毂散쉾쉭ぴ</w:t>
      </w:r>
      <w:r>
        <w:rPr/>
        <w:t>ꕳ</w:t>
      </w:r>
      <w:r>
        <w:rPr/>
        <w:t>求前朽⍲䅙쵔疵㉀瓂剱秂挤쉙嗂兪쵤뭞쉲䅦썁㙡㚱玻♨䞮쉧睩敮숴灊潂쉯䆮⵳淂穮怺쉅</w:t>
      </w:r>
      <w:r>
        <w:rPr/>
        <w:t>ꕷ</w:t>
      </w:r>
      <w:r>
        <w:rPr/>
        <w:t>案撣䓂䭳㜳䄭〶㐪㉗爰㭘婙櫂땾쉞ぷ氰塗爴敌伹南䔣㍤뽋㌽乺绂</w:t>
      </w:r>
      <w:r>
        <w:rPr/>
        <w:t>ꦻ</w:t>
      </w:r>
      <w:r>
        <w:rPr/>
        <w:t>䄰䝆칅⍢塮兰普ꥮ繂⥾礭彃碿䀪뇍妥㑘䓎쉳㔫⛍畑쉘쏂儳</w:t>
      </w:r>
      <w:r>
        <w:rPr/>
        <w:t>꧂</w:t>
      </w:r>
      <w:r>
        <w:rPr/>
        <w:t>싍䂿┳睄슩轢⩳灕쏂</w:t>
      </w:r>
      <w:r>
        <w:rPr/>
        <w:t>ꦻ</w:t>
      </w:r>
      <w:r>
        <w:rPr/>
        <w:t>ꆿ썹䅂猦牃穋䥩㐭䎘顔쉔奄挸污녌㭳숥洱䘴杏슥</w:t>
      </w:r>
      <w:r>
        <w:rPr/>
        <w:t>Ⱞ</w:t>
      </w:r>
      <w:r>
        <w:rPr/>
        <w:t>輯╉⑸䱮嚏掿䫍</w:t>
      </w:r>
      <w:r>
        <w:rPr/>
        <w:t>⡁</w:t>
      </w:r>
      <w:r>
        <w:rPr/>
        <w:t>⺮䭞ꅞ칯㵞愶칷槂櫂숣桘偰녉桹坦歊槍灬╊쉚珂廂泎䕨浀슻슿䩍へ⽏婵顃剅⼹䙄偗⭀昹쉗䙐㇂犮橃奙숪ꥣ쉥䂱繑䴯캿烂礣썌䨤</w:t>
      </w:r>
      <w:r>
        <w:rPr/>
        <w:t>ꤶ</w:t>
      </w:r>
      <w:r>
        <w:rPr/>
        <w:t>⾘䭒潄⦣幂쉉汎偲</w:t>
      </w:r>
      <w:r>
        <w:rPr/>
        <w:t>ꥇ</w:t>
      </w:r>
      <w:r>
        <w:rPr/>
        <w:t>쵉䕵嗃쉇煇獃</w:t>
      </w:r>
      <w:r>
        <w:rPr/>
        <w:t>ⱗ</w:t>
      </w:r>
      <w:r>
        <w:rPr/>
        <w:t>㊣忂㥳株䭁と䑐싂㷎㙫쉘梬</w:t>
      </w:r>
      <w:r>
        <w:rPr/>
        <w:t>ⵚ</w:t>
      </w:r>
      <w:r>
        <w:rPr/>
        <w:t>坞슩㘻㜦㉥◃뭩晓䉬伷涏徱単㡶⤮쉆唹楒坲⹒㡙扟䪻쉰⴮ꄰ믂敪䄩䉠⹚迂嘥䔷䜯单걊塤䭩䪥啈の䍑牆轇䁱䵄穪㫂婯幑獹呸剧䌨♯싂疣浅氷ꅳ匦矂걡싂娶㬪傮㐴祢㓂숱乏仂껂圣䑂䉁쵙呢뗂⿂◂습㧂쉙卾⨳㙎⥈㶡㑠썷湯뿂畸㕌末晪䅮猥瞵斮</w:t>
      </w:r>
      <w:r>
        <w:rPr/>
        <w:t>ⱷ</w:t>
      </w:r>
      <w:r>
        <w:rPr/>
        <w:t>㞻㭾愣噮〽</w:t>
      </w:r>
      <w:r>
        <w:rPr/>
        <w:t>ⵏ</w:t>
      </w:r>
      <w:r>
        <w:rPr/>
        <w:t>긥</w:t>
      </w:r>
      <w:r>
        <w:rPr/>
        <w:t>ꤳ</w:t>
      </w:r>
      <w:r>
        <w:rPr/>
        <w:t>䕦睐係䨣㙷▩췂쵄佄䥚⸤숰縷煙䳍슥녰琨啒㊬쉃怨䅲⼤桪晍婳朊㛂ꅱ橋䅈싃⥙牄㶘묦帶乄⦱昪愪◂⼺쵐甯慡쏂姂䕠橤媣Ⓜ潔쉈汴</w:t>
      </w:r>
      <w:r>
        <w:rPr/>
        <w:t>ⰷ</w:t>
      </w:r>
      <w:r>
        <w:rPr/>
        <w:t>入쉀쉥䑄䗂濂琪</w:t>
      </w:r>
      <w:r>
        <w:rPr/>
        <w:t>ꥈ⩫</w:t>
      </w:r>
      <w:r>
        <w:rPr/>
        <w:t>坔䳂㷂堯侏㭉䤲</w:t>
      </w:r>
      <w:r>
        <w:rPr/>
        <w:t>Ⱙ</w:t>
      </w:r>
      <w:r>
        <w:rPr/>
        <w:t>㝁廂辡毂晒䒬婅㋃睕⼥澬갱쉕䡒쉓⥀⿂㭉</w:t>
      </w:r>
      <w:r>
        <w:rPr/>
        <w:t>⠺⬨</w:t>
      </w:r>
      <w:r>
        <w:rPr/>
        <w:t>䚮걃</w:t>
      </w:r>
      <w:r>
        <w:rPr/>
        <w:t>⡙</w:t>
      </w:r>
      <w:r>
        <w:rPr/>
        <w:t>칭쉩頲吣쉾幍䫃旂彡瑂◂䵫楙捣㈨煒䕺ギ뼤挳瀴嚿촵䂱塯剱걁슥彆咡쉟⑌獹</w:t>
      </w:r>
      <w:r>
        <w:rPr/>
        <w:t>ⰳ</w:t>
      </w:r>
      <w:r>
        <w:rPr/>
        <w:t>⿎쉂慩䑁六慢䰥䴣唣內ꄴ䡇싂쵨㑋㥚걖癕㶥㙎歏獋扵僂泂啍犱䩹来ㆵ余畎猽㥈敎扅싂䝵剅㙄⬺ꇂ煠彡滂꺩妩쉴䥂䭢琩坕悥未婺参壃</w:t>
      </w:r>
      <w:r>
        <w:rPr/>
        <w:t>ⱇ</w:t>
      </w:r>
      <w:r>
        <w:rPr/>
        <w:t>슣歄쉔♫㫂癁⩀挮瑭㤹⑳</w:t>
      </w:r>
      <w:r>
        <w:rPr/>
        <w:t>ꥍ</w:t>
      </w:r>
      <w:r>
        <w:rPr/>
        <w:t>쉶㛂潄午</w:t>
      </w:r>
      <w:r>
        <w:rPr/>
        <w:t>ⵊ</w:t>
      </w:r>
      <w:r>
        <w:rPr/>
        <w:t>桢ꅟ㵳湃䳂獃䡠橫䐬椪㆏嘳쉞떵걭辡繘縩欰싂繷䉅⽑摀㷂奦⵭슡顂捩牺⍞墩</w:t>
      </w:r>
      <w:r>
        <w:rPr/>
        <w:t>⡊</w:t>
      </w:r>
      <w:r>
        <w:rPr/>
        <w:t>伨帰彵䭋㋂䷂</w:t>
      </w:r>
      <w:r>
        <w:rPr/>
        <w:t>Ⳃ</w:t>
      </w:r>
      <w:r>
        <w:rPr/>
        <w:t>쉞璩桞㡩顺껃㵇橌玘☪䈯着呤䴽</w:t>
      </w:r>
      <w:r>
        <w:rPr/>
        <w:t>ⷂ</w:t>
      </w:r>
      <w:r>
        <w:rPr/>
        <w:t>㉠湂⬺兖㩂䚘ꥨ쉕ꌪ敋煪橁晊㛂垥㷂⒩♘걊싂䍵顬쵘㙍桷頮뇃껂♁䬪琸⸹椷亣炵⽬♲뇂</w:t>
      </w:r>
      <w:r>
        <w:rPr/>
        <w:t>ⵚ</w:t>
      </w:r>
      <w:r>
        <w:rPr/>
        <w:t>怩参乇利⩐畀쎥ꅅ䕊␻쉌頣</w:t>
      </w:r>
      <w:r>
        <w:rPr/>
        <w:t>ꕗ</w:t>
      </w:r>
      <w:r>
        <w:rPr/>
        <w:t>嘳䇂숳䷂촤䳂䪣䅖勂洷坦땥慣縣恫깃歷慑痂猸湭濂ꍲ婦彎㝈걈湣쉒㤽歉</w:t>
      </w:r>
      <w:r>
        <w:rPr/>
        <w:t>ⱬ</w:t>
      </w:r>
      <w:r>
        <w:rPr/>
        <w:t>搶</w:t>
      </w:r>
      <w:r>
        <w:rPr/>
        <w:t>ꕣ</w:t>
      </w:r>
      <w:r>
        <w:rPr/>
        <w:t>칏䞡쎏⍢昮숩湎㒏垏奵녤伦㑈⿂⩈窬匷㭇稴㙣碵⹁浚ꎡ㵐硐싂깥㤲싂䒵뽧䨥⽡썴촲幠⑞ꌺ卡剴䇂侏䩇微숬灘嫂</w:t>
      </w:r>
      <w:r>
        <w:rPr/>
        <w:t>ⰺ</w:t>
      </w:r>
      <w:r>
        <w:rPr/>
        <w:t>䱭堪ま輬슩㭓敇炱쉍䮮뽧䚬祑啪촺</w:t>
      </w:r>
      <w:r>
        <w:rPr/>
        <w:t>⢥</w:t>
      </w:r>
      <w:r>
        <w:rPr/>
        <w:t>㭧㈭砤滂执ꄦ歔剨䝡䙍汤痂焳Ⓝ敢㔶ꥸ纻䉍椭쉇㝂幂伣㕉㩂䏂췂栬⨤敍쉇⩶幘䅺頭▻①㬪匹ꅨ컂ꅧ㍸</w:t>
      </w:r>
      <w:r>
        <w:rPr/>
        <w:t>ꤽ</w:t>
      </w:r>
      <w:r>
        <w:rPr/>
        <w:t>嘵搪㡗穞獕畭䭞숽㕸亘쌪䩙쉒䵍㕭⽧ꎏ♚奲㝬쎬䈸믂싂㡏曂⩅딭㇃灂㮣柍㉰橷繸疥畑⼽쌩</w:t>
      </w:r>
      <w:r>
        <w:rPr/>
        <w:t>⡭</w:t>
      </w:r>
      <w:r>
        <w:rPr/>
        <w:t>婓</w:t>
      </w:r>
      <w:r>
        <w:rPr/>
        <w:t>ꤲ</w:t>
      </w:r>
      <w:r>
        <w:rPr/>
        <w:t>剶싂␽仂卲摃塾䆩爸所女磂츥卶㬭䥢⥵곎숭숦坓盃꥖禬㞡쉮딽慇禣긥煅</w:t>
      </w:r>
      <w:r>
        <w:rPr/>
        <w:t>ꕵ</w:t>
      </w:r>
      <w:r>
        <w:rPr/>
        <w:t>ⱘ</w:t>
      </w:r>
      <w:r>
        <w:rPr/>
        <w:t>쉺婤⚏⥇␫㝯</w:t>
      </w:r>
      <w:r>
        <w:rPr/>
        <w:t>ꤊ</w:t>
      </w:r>
      <w:r>
        <w:rPr/>
        <w:t>ㅙ䕘⴦쎏묮䱚乑熣</w:t>
      </w:r>
      <w:r>
        <w:rPr/>
        <w:t>ꦣ</w:t>
      </w:r>
      <w:r>
        <w:rPr/>
        <w:t>㧂轄㝣숪㑆丰啡㵴㙇쉪煢顴摋숳偅쎵幄㝵廂숻㵤暻ꥠ䣂㬮⵴칊幩㌭煨쵙摉⩗嘪獣ㅦ䕠顔䭘슩</w:t>
      </w:r>
      <w:r>
        <w:rPr/>
        <w:t>ꔻ</w:t>
      </w:r>
      <w:r>
        <w:rPr/>
        <w:t>祠癹䕖䩅奀⭵潑塯睄슩싂䁭爭⍁倪쌩䉧㉦䥁뭣땀彃㩡묺⩕싂㶩⽚숣䉬顷뭃⭤強</w:t>
      </w:r>
      <w:r>
        <w:rPr/>
        <w:t>꧂</w:t>
      </w:r>
      <w:r>
        <w:rPr/>
        <w:t>싂㡀䑕楕睦긱쵭쉧㡁쉮⽶걁睆啭㉊䉖뼴睟呥瑸⻂敤塂⽘䝘䚬颥乭䫂噪㜽쉺椦桱㭦䩡㋂땮</w:t>
      </w:r>
      <w:r>
        <w:rPr/>
        <w:t>ꤤ</w:t>
      </w:r>
      <w:r>
        <w:rPr/>
        <w:t>䀴栰깊㒬㗂</w:t>
      </w:r>
      <w:r>
        <w:rPr/>
        <w:t>ⱶ</w:t>
      </w:r>
      <w:r>
        <w:rPr/>
        <w:t>灟䑗咱㑤燂怹嗂䃂湰ꆩ祊ㅬ䨩憩姂湄䠨⽨ꅃ썑䳂䲻슩䭣潟딪惎땠칵ꅩ쉰⩪</w:t>
      </w:r>
      <w:r>
        <w:rPr/>
        <w:t>Ⱚ</w:t>
      </w:r>
      <w:r>
        <w:rPr/>
        <w:t>ꤪ</w:t>
      </w:r>
      <w:r>
        <w:rPr/>
        <w:t>䕅㴱뗃숥囍싂⚩樴瑘㗃偳쉤潐ㄫ쉬㈫焽撩싂ꅰ④兣쉶⩉⩓堲晅⑶泂游ꍯ灦㝣縤畩畋婈</w:t>
      </w:r>
      <w:r>
        <w:rPr/>
        <w:t>⡙</w:t>
      </w:r>
      <w:r>
        <w:rPr/>
        <w:t>䇎</w:t>
      </w:r>
      <w:r>
        <w:rPr/>
        <w:t>ⷂ</w:t>
      </w:r>
      <w:r>
        <w:rPr/>
        <w:t>牖幫乆瀯㕦ꅆ㗂祕奩ꥧ䅠淂恎獨㤫쉃</w:t>
      </w:r>
      <w:r>
        <w:rPr/>
        <w:t>ⷂ</w:t>
      </w:r>
      <w:r>
        <w:rPr/>
        <w:t>祮⛍摓䝫允⌫깈ꥵ瑱ꇍ䈱壂⭍</w:t>
      </w:r>
      <w:r>
        <w:rPr/>
        <w:t>꧃</w:t>
      </w:r>
      <w:r>
        <w:rPr/>
        <w:t>쌹싎㝂㕰㕾䑃⥳긣偏쉬䈤뇂⹺╒㍱晣挳슡뼨瑉䷂洷獈䀹䭑</w:t>
      </w:r>
      <w:r>
        <w:rPr/>
        <w:t>ⱅ</w:t>
      </w:r>
      <w:r>
        <w:rPr/>
        <w:t>党㑶䭪쉀燂捰⦩ꅞ繩슘毂琹썡䄥䎬</w:t>
      </w:r>
      <w:r>
        <w:rPr/>
        <w:t>ⵟ</w:t>
      </w:r>
      <w:r>
        <w:rPr/>
        <w:t>瑍㡬ㅓ枮砥㙨슥橂═䝂儵悥仂깦⼲㡮䈰</w:t>
      </w:r>
      <w:r>
        <w:rPr/>
        <w:t>ꤤ</w:t>
      </w:r>
      <w:r>
        <w:rPr/>
        <w:t>ꌶ쵁䵳ꌪ硴</w:t>
      </w:r>
      <w:r>
        <w:rPr/>
        <w:t>ꖩ</w:t>
      </w:r>
      <w:r>
        <w:rPr/>
        <w:t>唪潐焬呥갷⨭쉍か瀦䤹煺뭇戮犩柂欩䈹洤恤㴳⍈뭘瘫扩⑐儽椳겘쉞䭏숶⩋橊塋쉨⽠싎溿⑧坨쉊傿嗂</w:t>
      </w:r>
      <w:r>
        <w:rPr/>
        <w:t>Ⳃ</w:t>
      </w:r>
      <w:r>
        <w:rPr/>
        <w:t>췃쉫矂擂夥㙲네뗂昱㈪瓂眭䨨⍤滂ꄽ揂䉈ㆣ㥘쉵슡⥀媡╞穋淎懂㤨框捬噋扥䭯⬴曂걵獠䋂칳祒䍞恁⵹浐㫂棂숯䌵Ⓙ뽙沬歐쉊⩰浨⎡犱㡦㩫⬱奋中杤杀ꍍ憣㍔⵸猤╭倫䪱䥳숲㑴㭭楖슏佑焺亏牣뭱⪩쉁暣挥啳⑋祔㥣</w:t>
      </w:r>
      <w:r>
        <w:rPr/>
        <w:t>ⵒ</w:t>
      </w:r>
      <w:r>
        <w:rPr/>
        <w:t>䇂槂旂彑칠凂剾쉵</w:t>
      </w:r>
      <w:r>
        <w:rPr/>
        <w:t>ⶵ</w:t>
      </w:r>
      <w:r>
        <w:rPr/>
        <w:t>潅煔㚻扖ぶ栺彏뽐噉顂桑</w:t>
      </w:r>
      <w:r>
        <w:rPr/>
        <w:t>⡃</w:t>
      </w:r>
      <w:r>
        <w:rPr/>
        <w:t>ꖏ</w:t>
      </w:r>
      <w:r>
        <w:rPr/>
        <w:t>硴亩☴䅥彪㐵湅幧䓂뽺숴歧瑷땒儷䴪⩥숯꥙㯃㬵㉱稨乆슮</w:t>
      </w:r>
      <w:r>
        <w:rPr/>
        <w:t>ꤤ</w:t>
      </w:r>
      <w:r>
        <w:rPr/>
        <w:t>쉪♸淍灕乮輻⹹䰽</w:t>
      </w:r>
      <w:r>
        <w:rPr/>
        <w:t>⣎</w:t>
      </w:r>
      <w:r>
        <w:rPr/>
        <w:t>땸</w:t>
      </w:r>
      <w:r>
        <w:rPr/>
        <w:t>ⶻ</w:t>
      </w:r>
      <w:r>
        <w:rPr/>
        <w:t>ꌫ壂㠫⩬婚녣뽠䱺걤輸⚻兑⽅</w:t>
      </w:r>
      <w:r>
        <w:rPr/>
        <w:t>⡦</w:t>
      </w:r>
      <w:r>
        <w:rPr/>
        <w:t>䄊䦵十</w:t>
      </w:r>
      <w:r>
        <w:rPr/>
        <w:t>⠤</w:t>
      </w:r>
      <w:r>
        <w:rPr/>
        <w:t>ⴺ</w:t>
      </w:r>
      <w:r>
        <w:rPr/>
        <w:t>ꥭ穩洴颡么晥幩</w:t>
      </w:r>
      <w:r>
        <w:rPr/>
        <w:t>ⵤ⑯⍯</w:t>
      </w:r>
      <w:r>
        <w:rPr/>
        <w:t>⽴桐㥓꺬</w:t>
      </w:r>
      <w:r>
        <w:rPr/>
        <w:t>ꖵ</w:t>
      </w:r>
      <w:r>
        <w:rPr/>
        <w:t>䝤煐灖뿂㨵⸽恥塇떏싂䩊쉡潊</w:t>
      </w:r>
      <w:r>
        <w:rPr/>
        <w:t>꧂</w:t>
      </w:r>
      <w:r>
        <w:rPr/>
        <w:t>䥍⬬啳쉸旂㩥杏慫杵⑨㩷窿礴滃䐪偢䟂</w:t>
      </w:r>
      <w:r>
        <w:rPr/>
        <w:t>ꦏ</w:t>
      </w:r>
      <w:r>
        <w:rPr/>
        <w:t>欦㝀村쉐橯땴槂</w:t>
      </w:r>
    </w:p>
    <w:p>
      <w:pPr>
        <w:pStyle w:val="PreformattedText"/>
        <w:bidi w:val="0"/>
        <w:spacing w:before="0" w:after="0"/>
        <w:jc w:val="left"/>
        <w:rPr/>
      </w:pPr>
      <w:r>
        <w:rPr/>
        <w:t>쉊㒡恰啁牘硣䯎㢵彟癬伥祸䎿㙍扳</w:t>
      </w:r>
      <w:r>
        <w:rPr/>
        <w:t>⠱</w:t>
      </w:r>
      <w:r>
        <w:rPr/>
        <w:t>恘곃㧂㵪掵匦㍧湄묮汾쉸䝖婟矂敘♵뼦⽙䠤佰矂吩쏂㥺ꏎ灩忂슥</w:t>
      </w:r>
      <w:r>
        <w:rPr/>
        <w:t>ꕟ</w:t>
      </w:r>
      <w:r>
        <w:rPr/>
        <w:t>恓娮啸뽍㩩⮡窡礳䤳⤥䄴〽땙䕂㢿㍪瓂㍪㜶湲䵹㐹䝸癯祭㓍㋂泂擂縭塍</w:t>
      </w:r>
      <w:r>
        <w:rPr/>
        <w:t>ⴵ</w:t>
      </w:r>
      <w:r>
        <w:rPr/>
        <w:t>䱨때扃繬㪮䲿縤㵍䩑㴪숽濂哂ㅈ佱顉忂갬䗂時恬䎏䪡琤樨</w:t>
      </w:r>
      <w:r>
        <w:rPr/>
        <w:t>Ⱕ</w:t>
      </w:r>
      <w:r>
        <w:rPr/>
        <w:t>元甴</w:t>
      </w:r>
      <w:r>
        <w:rPr/>
        <w:t>ꕄ</w:t>
      </w:r>
      <w:r>
        <w:rPr/>
        <w:t>瑠㥡⭩㟂偘뮣繇畡兑썺㓂漶걳쉺畠杨䝋㝅⥰ꥮ歺䤻슬싂땶繍婨䠫呣涣䑔㕚睰⸽⩏䍨杋䩋</w:t>
      </w:r>
      <w:r>
        <w:rPr/>
        <w:t>ꕚ</w:t>
      </w:r>
      <w:r>
        <w:rPr/>
        <w:t>彨昺☪숴숺辩슏䰹睺漫⩧䳂狂塘⩆ꥢ烂뾱㙱盂坫輦⏂☤㒩⌱</w:t>
      </w:r>
      <w:r>
        <w:rPr/>
        <w:t>ⵣ</w:t>
      </w:r>
      <w:r>
        <w:rPr/>
        <w:t>䂥獧䁌参樻拂㯃墩䬤쉂桔㯂疘㔽뽕愣䯂璩刽究䣃牲䊵㛎㩯䬱敚㕮杍쉵걔汵禡┯㌶</w:t>
      </w:r>
      <w:r>
        <w:rPr/>
        <w:t>ⷂ</w:t>
      </w:r>
      <w:r>
        <w:rPr/>
        <w:t>쉄⩍䉁䱧哂㥱쉀侘</w:t>
      </w:r>
      <w:r>
        <w:rPr/>
        <w:t>Ɱ</w:t>
      </w:r>
      <w:r>
        <w:rPr/>
        <w:t>冱⍷䄣兂掬䂮♈쉓쉵先⫎嫂䂬癊娻炏潇杈䱳쉎促協䷃纻拂挳㕾柂ꍨ㥶恈뗂䩗꤮执勂녰南╔祔슱昷咱䉶个嚡⨫佈䬣⍒ㅀ秃㌴쉐㔪ꅷ䕠</w:t>
      </w:r>
      <w:r>
        <w:rPr/>
        <w:t>ⵇ</w:t>
      </w:r>
      <w:r>
        <w:rPr/>
        <w:t>捗슡䝚敊</w:t>
      </w:r>
      <w:r>
        <w:rPr/>
        <w:t>⡳</w:t>
      </w:r>
      <w:r>
        <w:rPr/>
        <w:t>ꍁꥪ쌪忂睫䱓깚䞡⥓捏⫂㓂䭀⩤㴵敟䇂䊡䥤䉠쉟</w:t>
      </w:r>
      <w:r>
        <w:rPr/>
        <w:t>꥓</w:t>
      </w:r>
      <w:r>
        <w:rPr/>
        <w:t>傩⑊㭓䉣칾ㅬ怫쌷䭠䝪柂</w:t>
      </w:r>
      <w:r>
        <w:rPr/>
        <w:t>꧂⨴</w:t>
      </w:r>
      <w:r>
        <w:rPr/>
        <w:t>䴨쉋㩂杘㌳╌</w:t>
      </w:r>
      <w:r>
        <w:rPr/>
        <w:t>ꤨ</w:t>
      </w:r>
      <w:r>
        <w:rPr/>
        <w:t>ꅒ㠮啾숣愬䝉䁁</w:t>
      </w:r>
      <w:r>
        <w:rPr/>
        <w:t>ⶵ⹅</w:t>
      </w:r>
      <w:r>
        <w:rPr/>
        <w:t>欵爦㜦咥瑳睾捓䤥眵晑⍐轂绂穟䱄싂ォ呤呧偨呔卩㭰⑌倸煰슣따쉟䦿㘥</w:t>
      </w:r>
      <w:r>
        <w:rPr/>
        <w:t>ꕧ</w:t>
      </w:r>
      <w:r>
        <w:rPr/>
        <w:t>狂㈴╔帳攬棂慚쉁묰繰쉁뭷䍀獫㩒埍싂꤮愪슡䷂⭥쉳竃칲숹쉁䰦䨵咘彧</w:t>
      </w:r>
      <w:r>
        <w:rPr/>
        <w:t>꤬</w:t>
      </w:r>
      <w:r>
        <w:rPr/>
        <w:t>捵楹쉷㴵䡡䊩㈮♑ꥴ堯쉉勂㍙㉹掏侮뼽碩捖㎵䏃♢쉗뾮忂姂椦</w:t>
      </w:r>
      <w:r>
        <w:rPr/>
        <w:t>ⱘ</w:t>
      </w:r>
      <w:r>
        <w:rPr/>
        <w:t>偯埂⸭䇎嘮㩺㷂橑轷뗂⨦漪㞥操㍟꥾㞣㜦朽䵟櫂䙄</w:t>
      </w:r>
      <w:r>
        <w:rPr/>
        <w:t>ꥑ</w:t>
      </w:r>
      <w:r>
        <w:rPr/>
        <w:t>슡穯飂㵍㴦䜱硃⨊㕱⪣㍠⤲杉쉙㌯地⴪佸㈸䭷뿂㕯䥞睑礳䈣祰捉奉煮숻썞썡湮慉㩆彵弶썖刱⽙㍅䍔穥⽁쉂䯂㕂䛂⍑浈掿⹹狃⬶椰乵啣剌깵愵䄥毂椸兒쉱㟂쉖挻捸⩦⻂迂</w:t>
      </w:r>
      <w:r>
        <w:rPr/>
        <w:t>ꦥ</w:t>
      </w:r>
      <w:r>
        <w:rPr/>
        <w:t>ꌶ놡妱灀㐤숪</w:t>
      </w:r>
      <w:r>
        <w:rPr/>
        <w:t>⡈</w:t>
      </w:r>
      <w:r>
        <w:rPr/>
        <w:t>嚡싍䩴▵䥗稭䐺습ꄵ歳晳ㅹ數唣獳</w:t>
      </w:r>
      <w:r>
        <w:rPr/>
        <w:t>ⵕ</w:t>
      </w:r>
      <w:r>
        <w:rPr/>
        <w:t>㥥䜺昱甸偓㩀㤸</w:t>
      </w:r>
      <w:r>
        <w:rPr/>
        <w:t>ꕠ</w:t>
      </w:r>
      <w:r>
        <w:rPr/>
        <w:t>塍㉰克塉頬</w:t>
      </w:r>
      <w:r>
        <w:rPr/>
        <w:t>⢩</w:t>
      </w:r>
      <w:r>
        <w:rPr/>
        <w:t>ꆩ습扺㠫㍒祵칌䡈㤥垩㵉牀䨷捍</w:t>
      </w:r>
      <w:r>
        <w:rPr/>
        <w:t>⡧</w:t>
      </w:r>
      <w:r>
        <w:rPr/>
        <w:t>걖札嘯넫숪ꄤ⪬䉲네異䑐쉉쉂슮䷂숰搫杈㈨䛂祍毂焤䡣㜸쵳歟氻䬲湑쉟䉬擂兌땗㡀숯瘤櫂泂奌〷硄쉬㋂穌쉔슩숯柂쵶䬨⩞䡀弫問䲿爳䘲坉八䕟⭷쉕䪻䵦㣂噋梮㩸䩩杮瘺숥癉䫂潈⹭䖱砫䥷潗⭵佧勂뽓␶딳䱈ꅎ顐湟䯂沵敃☯塒숪䌷智嘪歪쵒䙧囎戱㘰䵘矂꺣⥍깒쉊弯惂颱歶땯灓㪵堯硶</w:t>
      </w:r>
      <w:r>
        <w:rPr/>
        <w:t>ꤱ</w:t>
      </w:r>
      <w:r>
        <w:rPr/>
        <w:t>䙂ꥧ灪䝉殬⽙쉊숤놵佐⎣슻</w:t>
      </w:r>
      <w:r>
        <w:rPr/>
        <w:t>⡣</w:t>
      </w:r>
      <w:r>
        <w:rPr/>
        <w:t>廎䴨恉</w:t>
      </w:r>
      <w:r>
        <w:rPr/>
        <w:t>ⷂ</w:t>
      </w:r>
      <w:r>
        <w:rPr/>
        <w:t>䅲⫂塣㔹憮洨顬</w:t>
      </w:r>
      <w:r>
        <w:rPr/>
        <w:t>ⵗ</w:t>
      </w:r>
      <w:r>
        <w:rPr/>
        <w:t>䕐姂噈</w:t>
      </w:r>
      <w:r>
        <w:rPr/>
        <w:t>ꖮ</w:t>
      </w:r>
      <w:r>
        <w:rPr/>
        <w:t>㨳擂䣂稪䩫㍓異楗㙁㵬敱⩡娴䩐ꄩ湠㈰숩뮘摔슣怱⵮䷂呇슥쉗姂倬쌸치⭌湨婊䛂ꅵ⩯汀㣂⏂恓戮썟恃뗂繴싂䄲곍煆</w:t>
      </w:r>
      <w:r>
        <w:rPr/>
        <w:t>꧃</w:t>
      </w:r>
      <w:r>
        <w:rPr/>
        <w:t>溻浀묣挭⴪ꍥ飂땳⒡憱灳⿂䱏桚嗂捭</w:t>
      </w:r>
      <w:r>
        <w:rPr/>
        <w:t>ꕁ</w:t>
      </w:r>
      <w:r>
        <w:rPr/>
        <w:t>火㒮砭䨨䙘㛍쉂䰹匮抿恾ꇃ攵㌬䂘桁䅴嗂恚ヂ睳夫琷⎵癭䚮瀮婕忂磃愺</w:t>
      </w:r>
      <w:r>
        <w:rPr/>
        <w:t>ⵀ</w:t>
      </w:r>
      <w:r>
        <w:rPr/>
        <w:t>䡒쵷樺瘽亱扖䑆剾牢獷땴䉣</w:t>
      </w:r>
      <w:r>
        <w:rPr/>
        <w:t>꤫ⶏ</w:t>
      </w:r>
      <w:r>
        <w:rPr/>
        <w:t>뼶呖纻⩖䄽</w:t>
      </w:r>
      <w:r>
        <w:rPr/>
        <w:t>Ⳃ</w:t>
      </w:r>
      <w:r>
        <w:rPr/>
        <w:t>쉹沩ꍹ갻慈扨䴣獋獫</w:t>
      </w:r>
      <w:r>
        <w:rPr/>
        <w:t>⡄</w:t>
      </w:r>
      <w:r>
        <w:rPr/>
        <w:t>쵨䱕ㅊ㠽歀</w:t>
      </w:r>
      <w:r>
        <w:rPr/>
        <w:t>ꖩ</w:t>
      </w:r>
      <w:r>
        <w:rPr/>
        <w:t>䑳䉁싎쉱睦沿쵚丹噔쎥㷂촬琱㘨涻䉧䀲氻汋夻乓쉕숬䍌斵煶傩拂柂㈦拂搲搰摏畸䞵슮坬㣃橘㪣칡噺槂㭳䡎灮䃂户懂⹌潳怪</w:t>
      </w:r>
      <w:r>
        <w:rPr/>
        <w:t>ꥂ</w:t>
      </w:r>
      <w:r>
        <w:rPr/>
        <w:t>婒䌲轗슱숷牟敫彔椨呆捚檮⎣䅏쉗</w:t>
      </w:r>
      <w:r>
        <w:rPr/>
        <w:t>⡁</w:t>
      </w:r>
      <w:r>
        <w:rPr/>
        <w:t>䰪ꄵ啕员奱</w:t>
      </w:r>
      <w:r>
        <w:rPr/>
        <w:t>ⶮ</w:t>
      </w:r>
      <w:r>
        <w:rPr/>
        <w:t>㚿䈦ꍍ䬯놱稪杢桮썉꺩㴶⏎ヂ牂⽃椤穌숸猨㍱縫乁ㅴ嗂喩䩄枵偡䯂묊녬棂䅯㜦〮瑡쉯刣㊏㜻泎쉥䍚㌭祧⍩猣뇎촻ꅮ壂体绂⼪煓숮</w:t>
      </w:r>
      <w:r>
        <w:rPr/>
        <w:t>꧂</w:t>
      </w:r>
      <w:r>
        <w:rPr/>
        <w:t>暩何㊱䝂쵊㕸㝠쉩轐쉗歆㝳䜱쉤㉂祁쉏䩵쉷㈭橒淂䉴係䩕</w:t>
      </w:r>
      <w:r>
        <w:rPr/>
        <w:t>ⱉ</w:t>
      </w:r>
      <w:r>
        <w:rPr/>
        <w:t>媬䍴堯쉘玘䬫⵳擂쉍歴㚏猥쵓⵵⩔䵡睙䀫参呠稹本は礬輦뿂䨸洽燎睐堸䈤慺</w:t>
      </w:r>
      <w:r>
        <w:rPr/>
        <w:t>꤫</w:t>
      </w:r>
      <w:r>
        <w:rPr/>
        <w:t>慂갦卬敾怯穑单䩦㉀ꍔꆥ祷싂⑞㟂⨣祀瑥䩷佩숳幵⽅䓍⛂</w:t>
      </w:r>
      <w:r>
        <w:rPr/>
        <w:t>ꕾ</w:t>
      </w:r>
      <w:r>
        <w:rPr/>
        <w:t>㠪幀㑓晉䒣究⮘砣</w:t>
      </w:r>
      <w:r>
        <w:rPr/>
        <w:t>Ɽ</w:t>
      </w:r>
      <w:r>
        <w:rPr/>
        <w:t>晑煵숨䰲쉇嗍⦬♍䉴⤤</w:t>
      </w:r>
      <w:r>
        <w:rPr/>
        <w:t>꧃</w:t>
      </w:r>
      <w:r>
        <w:rPr/>
        <w:t>꺬㑈狍挶☶汴</w:t>
      </w:r>
      <w:r>
        <w:rPr/>
        <w:t>ꗂ</w:t>
      </w:r>
      <w:r>
        <w:rPr/>
        <w:t>캣䱤栲瘶⧂슬恘晔灆潋束쉘杲庩塺潖䌸ꅃ⭳㐣믃숶㑱沵绂</w:t>
      </w:r>
      <w:r>
        <w:rPr/>
        <w:t>ⱹ</w:t>
      </w:r>
      <w:r>
        <w:rPr/>
        <w:t>쉨顉㭉싂㟂</w:t>
      </w:r>
      <w:r>
        <w:rPr/>
        <w:t>ꔨ</w:t>
      </w:r>
      <w:r>
        <w:rPr/>
        <w:t>뽸㝨䥩ꆏ㋎䬪报穧坰䑐沥怯딭塟啸캮숦슡䘵䝀杯繫</w:t>
      </w:r>
      <w:r>
        <w:rPr/>
        <w:t>ⷂ</w:t>
      </w:r>
      <w:r>
        <w:rPr/>
        <w:t>圪冩⩰眷♄쉞強싂䡩縹䝬卷</w:t>
      </w:r>
      <w:r>
        <w:rPr/>
        <w:t>ꤥ</w:t>
      </w:r>
      <w:r>
        <w:rPr/>
        <w:t>申彁剪欭</w:t>
      </w:r>
      <w:r>
        <w:rPr/>
        <w:t>꧂</w:t>
      </w:r>
      <w:r>
        <w:rPr/>
        <w:t>顂⍟癘ㄩ牍</w:t>
      </w:r>
      <w:r>
        <w:rPr/>
        <w:t>ꦿ</w:t>
      </w:r>
      <w:r>
        <w:rPr/>
        <w:t>坈眭䥋ꄹ矃깳쉁⥥卙쉃㷂쵞晁煃䭺摳ꆡ䫂抡悥⛂㛍㥥桚垏쉡刹稥䡀</w:t>
      </w:r>
      <w:r>
        <w:rPr/>
        <w:t>ⵉ</w:t>
      </w:r>
      <w:r>
        <w:rPr/>
        <w:t>䢥儭倪䥫㐱ꥩ䆱䍫</w:t>
      </w:r>
      <w:r>
        <w:rPr/>
        <w:t>ꤻ</w:t>
      </w:r>
      <w:r>
        <w:rPr/>
        <w:t>䈺</w:t>
      </w:r>
      <w:r>
        <w:rPr/>
        <w:t>꧂</w:t>
      </w:r>
      <w:r>
        <w:rPr/>
        <w:t>辵㝒睈昱⹀燎圮땥⥰⯂⑎⩴欰禩컍䵀䋂斣㗂</w:t>
      </w:r>
      <w:r>
        <w:rPr/>
        <w:t>ꔹ</w:t>
      </w:r>
      <w:r>
        <w:rPr/>
        <w:t>숻썥㝖딬ぶ</w:t>
      </w:r>
      <w:r>
        <w:rPr/>
        <w:t>ꥁ⥕</w:t>
      </w:r>
      <w:r>
        <w:rPr/>
        <w:t>頻瑔唽斘怸침췍넺䄪걵䙪癘걹僂卂桡橚噡⯂徱煚䙧</w:t>
      </w:r>
      <w:r>
        <w:rPr/>
        <w:t>ⰴ</w:t>
      </w:r>
      <w:r>
        <w:rPr/>
        <w:t>绂㩅㑳轢椪氹爪桁繅㡆갬栭彠䉷甤䏂䵯懂뿂䩤癳穌쉨⑥⩒楕㔩搽䅦Ⓨ⭺秂效㌮䔴摏汢繫뭭㝆療▮⹂剥넦㷂塮倴縭촻</w:t>
      </w:r>
      <w:r>
        <w:rPr/>
        <w:t>⡆</w:t>
      </w:r>
      <w:r>
        <w:rPr/>
        <w:t>땬䕌㑹</w:t>
      </w:r>
      <w:r>
        <w:rPr/>
        <w:t>ꔤ</w:t>
      </w:r>
      <w:r>
        <w:rPr/>
        <w:t>坅兆㥔㭪囂䍅</w:t>
      </w:r>
      <w:r>
        <w:rPr/>
        <w:t>⡤</w:t>
      </w:r>
      <w:r>
        <w:rPr/>
        <w:t>欲쉙깶㖏㌹䉰숪슥䵏欽䘽◎</w:t>
      </w:r>
      <w:r>
        <w:rPr/>
        <w:t>ⷃ</w:t>
      </w:r>
      <w:r>
        <w:rPr/>
        <w:t>卺兣♔穐㙀녪뭔塧㥸ㅐ쉋ㅕ攣悘</w:t>
      </w:r>
      <w:r>
        <w:rPr/>
        <w:t>Ⱬ</w:t>
      </w:r>
      <w:r>
        <w:rPr/>
        <w:t>츭玱㍫㐱橕浟煢㐩㨪⨦숯䕟촳</w:t>
      </w:r>
      <w:r>
        <w:rPr/>
        <w:t>ⳃ</w:t>
      </w:r>
      <w:r>
        <w:rPr/>
        <w:t>佊慂⹊䥄幰憘㢘恋녘獴㨰쉷歕㍧</w:t>
      </w:r>
      <w:r>
        <w:rPr/>
        <w:t>ⴺꕦ</w:t>
      </w:r>
      <w:r>
        <w:rPr/>
        <w:t>朳砦熩싂戱搱㜥敓硊쉸╢숷䣂瑆獭汗춥穀墘偨</w:t>
      </w:r>
      <w:r>
        <w:rPr/>
        <w:t>ꕅ</w:t>
      </w:r>
      <w:r>
        <w:rPr/>
        <w:t>뽁䔦</w:t>
      </w:r>
      <w:r>
        <w:rPr/>
        <w:t>ⰶ</w:t>
      </w:r>
      <w:r>
        <w:rPr/>
        <w:t>柂녷⤺湃坋参瘮</w:t>
      </w:r>
      <w:r>
        <w:rPr/>
        <w:t>ⴻ</w:t>
      </w:r>
      <w:r>
        <w:rPr/>
        <w:t>啺</w:t>
      </w:r>
      <w:r>
        <w:rPr/>
        <w:t>ꕫ</w:t>
      </w:r>
      <w:r>
        <w:rPr/>
        <w:t>䱄숣⩅격ꅱ</w:t>
      </w:r>
      <w:r>
        <w:rPr/>
        <w:t>ⱒ</w:t>
      </w:r>
      <w:r>
        <w:rPr/>
        <w:t>딵⭟䱔ㄶ숽⹲⑁挮㜹숹䝂䰪奃圬⽷樻숲熮輪繈䵣噤䄤伤瘣⑟⩦깴⹐䍸嚘㕧湲晊杧䬮灡禵㑢瞥䓂</w:t>
      </w:r>
      <w:r>
        <w:rPr/>
        <w:t>ꤊ</w:t>
      </w:r>
      <w:r>
        <w:rPr/>
        <w:t>㵚焫뽅⌣䓂柂숶숵浚㑌唪勂㍷片㨭䔫뼫㯃伽</w:t>
      </w:r>
      <w:r>
        <w:rPr/>
        <w:t>Ⳃ</w:t>
      </w:r>
      <w:r>
        <w:rPr/>
        <w:t>㜯稪椽썳⬱硦氱</w:t>
      </w:r>
      <w:r>
        <w:rPr/>
        <w:t>Ⳃ</w:t>
      </w:r>
      <w:r>
        <w:rPr/>
        <w:t>ぐ숺슱擂䝟獐䡳쉅顰急勂轏㔤剾ꅉ㬪䱦匽殩姃歖㭺䰴쉯渹슥</w:t>
      </w:r>
      <w:r>
        <w:rPr/>
        <w:t>ꦮ</w:t>
      </w:r>
      <w:r>
        <w:rPr/>
        <w:t>갬뗂쉱嚬䛂噸⸶浂</w:t>
      </w:r>
      <w:r>
        <w:rPr/>
        <w:t>Ⱶ</w:t>
      </w:r>
      <w:r>
        <w:rPr/>
        <w:t>䭭䭶䑧</w:t>
      </w:r>
      <w:r>
        <w:rPr/>
        <w:t>ⱨ</w:t>
      </w:r>
      <w:r>
        <w:rPr/>
        <w:t>榿걵敳汍䒿</w:t>
      </w:r>
      <w:r>
        <w:rPr/>
        <w:t>ⲿ</w:t>
      </w:r>
      <w:r>
        <w:rPr/>
        <w:t>穆瀸歱㗂㍅딺䝈畖</w:t>
      </w:r>
      <w:r>
        <w:rPr/>
        <w:t>ꤦ⩺</w:t>
      </w:r>
      <w:r>
        <w:rPr/>
        <w:t>㭍컂⏂쉮頸畎㉫䁁⌲噭</w:t>
      </w:r>
      <w:r>
        <w:rPr/>
        <w:t>ⱟ</w:t>
      </w:r>
      <w:r>
        <w:rPr/>
        <w:t>奤쌰捴숹䞣</w:t>
      </w:r>
      <w:r>
        <w:rPr/>
        <w:t>ⱚ⡢</w:t>
      </w:r>
      <w:r>
        <w:rPr/>
        <w:t>皬䥲灣帤칃⎩䝮⻂瀦捡湩冮걅繱</w:t>
      </w:r>
      <w:r>
        <w:rPr/>
        <w:t>⣂</w:t>
      </w:r>
      <w:r>
        <w:rPr/>
        <w:t>䤽ꍫ匩㑯确泂在橐녨䬺⎵媥</w:t>
      </w:r>
      <w:r>
        <w:rPr/>
        <w:t>ꕁ</w:t>
      </w:r>
      <w:r>
        <w:rPr/>
        <w:t>坞䱩䭵䫂䥆거䕈䕌쌣倽捄妮ꍟ坂</w:t>
      </w:r>
      <w:r>
        <w:rPr/>
        <w:t>ꕪ</w:t>
      </w:r>
      <w:r>
        <w:rPr/>
        <w:t>剔㍚䰵땊墵딪哂䅄畡㭗쎩䰯穷㐪橖⩘⹧◂떥摣䠪ꍇ煏숫⨱欲傡⛂擂稥쉓㗂㥹頣厩䱰奁슩䁾癴摲楔ㆱ堹摉䘪䜰쉫䄲䠭昱奴橨쉙깵㕂䙦獎甪噈杘ꆡ</w:t>
      </w:r>
      <w:r>
        <w:rPr/>
        <w:t>⠲</w:t>
      </w:r>
      <w:r>
        <w:rPr/>
        <w:t>捗䩗㍔割潠䦡䷂ㅾ⩃겥祓㭘㉐숤ꇂ飃獕猸㭑䱄ꅘ㓂䍉뭹椻繋촱쉚ꥨ䍆슬㎻壂炩㵠啯割瘲♤场⹄㥊懂⎿ꄻ놘扱썠ㆱ㐩⹹</w:t>
      </w:r>
      <w:r>
        <w:rPr/>
        <w:t>⡘</w:t>
      </w:r>
      <w:r>
        <w:rPr/>
        <w:t>偾쉧뗂顮䩂汋櫂㵱瀳䡱儶䅵걶⸪숯숵窥ꏂ㋂浓슩頬杭唻啦ァ넭扃</w:t>
      </w:r>
      <w:r>
        <w:rPr/>
        <w:t>ꕥ</w:t>
      </w:r>
      <w:r>
        <w:rPr/>
        <w:t>䮱昴땺獘恓倹煟绂싂⴪嚣偦噁犵깉稦幋䍲⸹抩숴⭎⤬奷⽚穴곍楉楱彥戹쵈㑣䵞硳╮</w:t>
      </w:r>
      <w:r>
        <w:rPr/>
        <w:t>ꗎ</w:t>
      </w:r>
      <w:r>
        <w:rPr/>
        <w:t>殬狂奴湢쵐쉹噏侬㙥晳⻂♑戲䄯㵸杕쉌倽繆땺녊</w:t>
      </w:r>
      <w:r>
        <w:rPr/>
        <w:t>ꥒ</w:t>
      </w:r>
      <w:r>
        <w:rPr/>
        <w:t>䣂㌩啙㥘仂쉒쎩慥㮡烂⹲䁑</w:t>
      </w:r>
      <w:r>
        <w:rPr/>
        <w:t>꧂</w:t>
      </w:r>
      <w:r>
        <w:rPr/>
        <w:t>ㅌ繏쉵旃圥䦡뾩쉈摹䑇</w:t>
      </w:r>
      <w:r>
        <w:rPr/>
        <w:t>Ⱚ</w:t>
      </w:r>
      <w:r>
        <w:rPr/>
        <w:t>欷潹쉧숭殬㝣숸䝊</w:t>
      </w:r>
      <w:r>
        <w:rPr/>
        <w:t>ꤣ</w:t>
      </w:r>
      <w:r>
        <w:rPr/>
        <w:t>繫쉴䅡⸭ꇍ唽契㩮⦵噁䉀杉矂浃꺩⽵䒩副硘洣뽄媏⍀津䅙♮歲쉬其灘</w:t>
      </w:r>
      <w:r>
        <w:rPr/>
        <w:t>ꕲ</w:t>
      </w:r>
      <w:r>
        <w:rPr/>
        <w:t>䉱湳䄮䴭縸䵙⥙쉷㝱싂숻偂个䗍搮⼪쉐欺㕺敔扱煔幪숥땈獠䡶갬ꅎ璣㡲쉋剷煢㢣佩椪䔵䔪敖甲竂㥞婗⽁昴䃂숣ㅕ潥숵싂堩ㄬ⑇ꍄ䵾恬䵐㥬留㓂</w:t>
      </w:r>
      <w:r>
        <w:rPr/>
        <w:t>ⶣ</w:t>
      </w:r>
      <w:r>
        <w:rPr/>
        <w:t>氤ꇂ桦쉥⑆뭱乴示</w:t>
      </w:r>
      <w:r>
        <w:rPr/>
        <w:t>⢘</w:t>
      </w:r>
      <w:r>
        <w:rPr/>
        <w:t>囃䢥穷扗㬯潮쉱旍吥䝤係䍌焴쉡栫⩺偑敲噱癥啍势䖣⵪磂彎䴤䴊쉥쉞㍘濃瀵썧쉹㩃숣猶⯂爱숩쉌捹ꅢ䭷伣拂⽚㡦⒮쉰洴넮柍祅仂㝔䵤쉊㎱彟⮣</w:t>
      </w:r>
      <w:r>
        <w:rPr/>
        <w:t>Ⱙ</w:t>
      </w:r>
      <w:r>
        <w:rPr/>
        <w:t>掘敒㫂䏂</w:t>
      </w:r>
      <w:r>
        <w:rPr/>
        <w:t>⠬</w:t>
      </w:r>
      <w:r>
        <w:rPr/>
        <w:t>㨻䢿冬쉕檮㗂兟偘꥗㥌㭱숥帲㉨㮿䨹掏佢⩁狂Ⓝ搪䇃숷㎡숶㙂슱産垬⼨习걵꥘睚㬹䕶쉫겮䓂䪻</w:t>
      </w:r>
      <w:r>
        <w:rPr/>
        <w:t>ꤣ</w:t>
      </w:r>
      <w:r>
        <w:rPr/>
        <w:t>䉐촦䶮쉭䱒⏂⎻놩幮顉渰╰當숲占㯃昮㏂暬슥숶♱先摲⛂楸睔썓䊻㊱愫⨪轱呋㜲뿂畗䚻潲掵㕎惂⥂␴ぞ栨䭸坐剴啧䙰뽹䕪㭶並쉶硚ꍺ桎㩁⩤㏎前楇畒갽</w:t>
      </w:r>
      <w:r>
        <w:rPr/>
        <w:t>ⵍ</w:t>
      </w:r>
      <w:r>
        <w:rPr/>
        <w:t>㍟澘婤녨恱顲榘橇ヂ忂歞</w:t>
      </w:r>
      <w:r>
        <w:rPr/>
        <w:t>ꔯ</w:t>
      </w:r>
      <w:r>
        <w:rPr/>
        <w:t>佇</w:t>
      </w:r>
      <w:r>
        <w:rPr/>
        <w:t>ⵄ⥷</w:t>
      </w:r>
      <w:r>
        <w:rPr/>
        <w:t>呰獎╀㯎뽓刹犬女睘䕨畟泂</w:t>
      </w:r>
      <w:r>
        <w:rPr/>
        <w:t>ꕇ⬲</w:t>
      </w:r>
      <w:r>
        <w:rPr/>
        <w:t>㋃燂땐扃燂⪱껂쉙⹘땄쉌⑳擂彉㇂숮祯䅬䀫䕚㵭惂䘻佅娨ꄻ싂ㆱ</w:t>
      </w:r>
      <w:r>
        <w:rPr/>
        <w:t>ꕙ</w:t>
      </w:r>
      <w:r>
        <w:rPr/>
        <w:t>쉸싂ꌩ㵑㜨珂⧂쵷숹爲</w:t>
      </w:r>
      <w:r>
        <w:rPr/>
        <w:t>꧂</w:t>
      </w:r>
      <w:r>
        <w:rPr/>
        <w:t>쉌倸䴬う䎮䎡夨捰⨻⥴⑒奨㉥噔</w:t>
      </w:r>
      <w:r>
        <w:rPr/>
        <w:t>ⲵ</w:t>
      </w:r>
      <w:r>
        <w:rPr/>
        <w:t>슏㵆싂摺䕁쵺䱬㨩숪쉦㍗</w:t>
      </w:r>
      <w:r>
        <w:rPr/>
        <w:t>ꔸ</w:t>
      </w:r>
      <w:r>
        <w:rPr/>
        <w:t>㡐轶깲徘㈷걩⸲쵖杫䴯奪䱉〶㔮㦻</w:t>
      </w:r>
      <w:r>
        <w:rPr/>
        <w:t>ꕔ</w:t>
      </w:r>
      <w:r>
        <w:rPr/>
        <w:t>㶿偘礩⩤쵳㘲㵴哂捬⩺♨䁉쌺㑢䉄畊柂末⮻㆘䡕瘪ꥡ敯丸⭦物쵃쉘楍医뿂쉢땇顁ㅆ</w:t>
      </w:r>
      <w:r>
        <w:rPr/>
        <w:t>꧂</w:t>
      </w:r>
      <w:r>
        <w:rPr/>
        <w:t>쉩栻婖쵇⌲</w:t>
      </w:r>
      <w:r>
        <w:rPr/>
        <w:t>ꥆ</w:t>
      </w:r>
      <w:r>
        <w:rPr/>
        <w:t>갦塮숱䨮⺩瓂礯䆿氰䑞䡫琦䵏䱳关盂䊿捊깂ㄱ싂歖䍇䡖汫堰䝖㩵䜩┷潘昵ㄳ숭䣂숦䍧ꅚ瑯輺急碱㝢愪䈫塟쉓싂䶘⹣䑫캩䉵渹䯂⦣䝇䡕㍾぀컂瀮坂墱쉈㔯</w:t>
      </w:r>
      <w:r>
        <w:rPr/>
        <w:t>ꥅ</w:t>
      </w:r>
      <w:r>
        <w:rPr/>
        <w:t>䀦⩟煆╊づ췍㥅⨳爩䇃㵚쉪䓂⤥쉹祏秂㡍硞䉰䐲潩䘦㦘ꅣ걂㝲㒵싂婏急싂</w:t>
      </w:r>
      <w:r>
        <w:rPr/>
        <w:t>ⱦ</w:t>
      </w:r>
      <w:r>
        <w:rPr/>
        <w:t>ꥨ佒⩨飂妘䤫沩汤쵚㉥福找熱⩫㌨숣壂</w:t>
      </w:r>
      <w:r>
        <w:rPr/>
        <w:t>ꤤ</w:t>
      </w:r>
      <w:r>
        <w:rPr/>
        <w:t>쉏썐䉃⥹案摤쉶㎣딺䇂㗂瑷슡㕊䩕係烂啎䥤塇⚿⍧</w:t>
      </w:r>
      <w:r>
        <w:rPr/>
        <w:t>ꤵ</w:t>
      </w:r>
      <w:r>
        <w:rPr/>
        <w:t>놘쉴㥍슬㨵㔦䃎䈨썄兀싂玻焽</w:t>
      </w:r>
      <w:r>
        <w:rPr/>
        <w:t>ⵔ</w:t>
      </w:r>
      <w:r>
        <w:rPr/>
        <w:t>䄣共畉亏⍐숹⍫</w:t>
      </w:r>
      <w:r>
        <w:rPr/>
        <w:t>⣂ⴥ</w:t>
      </w:r>
      <w:r>
        <w:rPr/>
        <w:t>扷敥⩴쉭䑣㦻㮵沬䱤뽠懂⺘枻ꍵ䀮彌䉣䠽숤㙁窮捩䜨⬵⽾쉲싂漪佢땎夭瀣쉁뗃⨷┱〶晎㩲䩹▵쉊㍉</w:t>
      </w:r>
      <w:r>
        <w:rPr/>
        <w:t>ⴊ</w:t>
      </w:r>
      <w:r>
        <w:rPr/>
        <w:t>噐䍳璡칉捷䨪싂䑳쉉⑲㎵쉉恦娪쉵㌻畓긣쉺쏂쎩⨣䤳手涏榏㝃ꅀ助䉀ꅤ䮘◂䴳䑓싂頱긽싂渷特公檮ꏂ碿慎ꍯ㝇ꎣ娪偓わ着⩣奈剨收㯎걃㨣㑥䝾䠪獎썡懍⿂礽炿㤨到⛂⨭癌噭㝘䩓숩㖩㩳걦煊瑓쉏扭넦繍䁊㵦灤牪⹬䊵뇂熵摸쉲䊱汓扸ぴ䘥ꅏ盂汳坂昭癷뭱떣䄨顷䜵䑾䘯</w:t>
      </w:r>
      <w:r>
        <w:rPr/>
        <w:t>꧂</w:t>
      </w:r>
      <w:r>
        <w:rPr/>
        <w:t>쉅㙣浪㭡췂녨싂쉄䜬㨫㥗泍汃㍢㘵〤뇂眸轾噑㋂匯潍沘匤싂ꇂ墿輭揂搫묵䃎癀㫂䕺䢵斻썸</w:t>
      </w:r>
      <w:r>
        <w:rPr/>
        <w:t>ⱗ</w:t>
      </w:r>
      <w:r>
        <w:rPr/>
        <w:t>㝆쉐뼽⥑걁촩뭩拂歓⾵商㑤칂噍</w:t>
      </w:r>
      <w:r>
        <w:rPr/>
        <w:t>ⱁ</w:t>
      </w:r>
      <w:r>
        <w:rPr/>
        <w:t>쉔栥㢿恖㊱ㅆ䥷숭婚⽑㥫癹깸⧂츶癓⼹捏㤳갹癥唵쉄㡸歙숵쉕犩☱쵉塍欩☸쎏怹启輮硑没顋櫂殱噐쉎썁촮쉵䝯恶爳番╧겵痂숨硴曂⍑㫍䉄㚣弨뮥갻</w:t>
      </w:r>
      <w:r>
        <w:rPr/>
        <w:t>ⱖ</w:t>
      </w:r>
      <w:r>
        <w:rPr/>
        <w:t>뭂䨹㑸㭙⬫砤걩⭑凃╩쉲楇䬺〳㝉剩颮쉚䑌쉐뗂㑁쉯싂㵧䬱쉄瑔繳쉩</w:t>
      </w:r>
      <w:r>
        <w:rPr/>
        <w:t>ꥐ</w:t>
      </w:r>
      <w:r>
        <w:rPr/>
        <w:t>䱱㴲秂段</w:t>
      </w:r>
      <w:r>
        <w:rPr/>
        <w:t>꧂</w:t>
      </w:r>
      <w:r>
        <w:rPr/>
        <w:t>冬숯娬╸䵙㥪ꅊ㣍氪숸坾暿橾へ⻃⧂녈䀨轡刲旂⨨㑶쎻⯂녡硄湨⹡厥搸坸</w:t>
      </w:r>
      <w:r>
        <w:rPr/>
        <w:t>⠪</w:t>
      </w:r>
      <w:r>
        <w:rPr/>
        <w:t>庮䟂欬㗂繆辩儰숽⌽旂쉸</w:t>
      </w:r>
      <w:r>
        <w:rPr/>
        <w:t>ⱆ</w:t>
      </w:r>
      <w:r>
        <w:rPr/>
        <w:t>믂䲩</w:t>
      </w:r>
      <w:r>
        <w:rPr/>
        <w:t>꥓</w:t>
      </w:r>
      <w:r>
        <w:rPr/>
        <w:t>栤婫촭洹敇盂쉗ꎥ슥䊮⩅㐫썫䡓㒥쉚曂⌯慴䎘憱쉕숦⽙儰♃㠣地슱㝹㭖긽䨳焰璡繵㭍恪漹呭</w:t>
      </w:r>
      <w:r>
        <w:rPr/>
        <w:t>ꥒ⩂</w:t>
      </w:r>
      <w:r>
        <w:rPr/>
        <w:t>㩌丱쉘樴䀱㨹剅砽猵淂㈥甹䍤숥乄䵖栰佦惂匸矂㵕뭘丮摰欵⏂숭녇嘣幍婇㝣쉏</w:t>
      </w:r>
      <w:r>
        <w:rPr/>
        <w:t>ꥃ</w:t>
      </w:r>
      <w:r>
        <w:rPr/>
        <w:t>숦朵䑠녙确う㥢</w:t>
      </w:r>
      <w:r>
        <w:rPr/>
        <w:t>ⵈ</w:t>
      </w:r>
      <w:r>
        <w:rPr/>
        <w:t>㍶扐쵂瓂䜥♍⫂杹輳瑶顔桖䭴㗍槂畊㨬㝌⿍呂恩䋎⩩썷憏㭨幆燂顲넦批挣捪⮻ꆡ</w:t>
      </w:r>
      <w:r>
        <w:rPr/>
        <w:t>ꕚ</w:t>
      </w:r>
      <w:r>
        <w:rPr/>
        <w:t>升☨㑒</w:t>
      </w:r>
      <w:r>
        <w:rPr/>
        <w:t>ⰸ</w:t>
      </w:r>
      <w:r>
        <w:rPr/>
        <w:t>婹</w:t>
      </w:r>
      <w:r>
        <w:rPr/>
        <w:t>ꥇ</w:t>
      </w:r>
      <w:r>
        <w:rPr/>
        <w:t>繫䬶噩ㄤ딷쉨⫂녎㐬嫎凎㍮佂</w:t>
      </w:r>
      <w:r>
        <w:rPr/>
        <w:t>⢮</w:t>
      </w:r>
      <w:r>
        <w:rPr/>
        <w:t>쉪⨱勂奖慑</w:t>
      </w:r>
      <w:r>
        <w:rPr/>
        <w:t>Ⱙ</w:t>
      </w:r>
      <w:r>
        <w:rPr/>
        <w:t>迂㜴⌨兢땋⒵㐪墿爺㍍楖㬹숪兇숤窩杵〽㭹䓎뿃┨塁乚</w:t>
      </w:r>
      <w:r>
        <w:rPr/>
        <w:t>ꔽ</w:t>
      </w:r>
      <w:r>
        <w:rPr/>
        <w:t>㕥┻숺頲畉獪ꆩ绂祅ꥺ⹈䍳䭋兆䃎敢⩬牏㐴⨊⩘摭拂</w:t>
      </w:r>
      <w:r>
        <w:rPr/>
        <w:t>Ⳃ</w:t>
      </w:r>
      <w:r>
        <w:rPr/>
        <w:t>숵燂佾㕕⩧畗偊穳梻潗䂮뭆숣䣂䤻숦䭈캩땹⥹ッ</w:t>
      </w:r>
      <w:r>
        <w:rPr/>
        <w:t>ꔷ</w:t>
      </w:r>
      <w:r>
        <w:rPr/>
        <w:t>㜣숶쉯硾㢥灬伪쉭㈪쉉꺱壂灓忎獍㕕㶮嘱䔰澩숭弫⹊⑔汯倯긷䡵怷㒬䄻淃ㅷ浸歅싂䀻ㅔ녑玿濂爪䕰幧汀晅㜯㠱哂媻灋ꅹ숹⥏㴭칦匥⭗䅈ㅧ쉔걊깹曂㈶噵믂぀痂穠⬳燂걆ㄶ䴱㋂쉇祾췂牓扪㓂䕦䃂</w:t>
      </w:r>
      <w:r>
        <w:rPr/>
        <w:t>⡧</w:t>
      </w:r>
      <w:r>
        <w:rPr/>
        <w:t>眩깏恊卟劵颵㡙㟃ꅂ廂湴䕓걀兵⭧䥩㉘帽坨㡦</w:t>
      </w:r>
      <w:r>
        <w:rPr/>
        <w:t>Ⱡ</w:t>
      </w:r>
      <w:r>
        <w:rPr/>
        <w:t>畢⬱㍭搶䱙斻쉢ꅗ⤺⨹泂䞏卶猬쵡䞻渴㔤䋂⎱뽯⨵쉪烂撻⩦你깄溘汔噮戰で氰</w:t>
      </w:r>
      <w:r>
        <w:rPr/>
        <w:t>Ⱞ</w:t>
      </w:r>
      <w:r>
        <w:rPr/>
        <w:t>쉬櫂⎡癧彺♣䑧彦㛂乙愫땐쉳싂䜻珂⍅啰쉮쉆怨健⭢䭸䳂쉆⑶䝖⑀▱㷂⩄樻</w:t>
      </w:r>
      <w:r>
        <w:rPr/>
        <w:t>⡉</w:t>
      </w:r>
      <w:r>
        <w:rPr/>
        <w:t>恲⽓塄敶⨶㐨甴⌨迂길┲㴬槂䉂숱扈⿂〺噘슥숬㉵䡌顐疱쉓偯㈷ꆥ硧炻䘥䉊㌫癗㋂䩸걐瑫榵㖻區㟂儨穈╄恏焰稺싂浠圮ㄮ睲嘪쉚溥搴恠떡걊䥤⩴걡슬睫偞ꄱ</w:t>
      </w:r>
      <w:r>
        <w:rPr/>
        <w:t>ⴲ</w:t>
      </w:r>
      <w:r>
        <w:rPr/>
        <w:t>华呂</w:t>
      </w:r>
      <w:r>
        <w:rPr/>
        <w:t>ꤪ</w:t>
      </w:r>
      <w:r>
        <w:rPr/>
        <w:t>幩婂䗂䭯劣丰㌻䚿㑓♒䳂奲㴤ꍨ쎡啎木쉣㴦哂涩ꥺ转㍁䉬♚顓祏飂䝰숥싍浍䍷涘煋쉔쵓쵞⩤䡔䗂쉔숤</w:t>
      </w:r>
      <w:r>
        <w:rPr/>
        <w:t>ꕇ</w:t>
      </w:r>
      <w:r>
        <w:rPr/>
        <w:t>쉄區扉㗂㔤㕅敬暩䔰暣捋㡌坘쉺抵栯窮敤㈰繮썣埂劮䅾绂뽒旂垏땟⹒典婞깶塩㞏쉳だ纵位慷係琯㉱䍖곍䆘坁庩奆湤摌活䠦뽪ꥠ㥪䛂ヂ帳㙒畴䂮䡬凂쉮썙礣烂䈺㔤漽싂㈦轮滂쉚痂牚쉟쉙冬轖䘰⩊吥乱娩숸澵넯摸㉟쉳奧婱⩓䑥⸦痎곎桀呱⽘쉅㝗㠳轄滂㧂쉤ㅢ癈깋㭧縪⸥</w:t>
      </w:r>
      <w:r>
        <w:rPr/>
        <w:t>ⷂ</w:t>
      </w:r>
      <w:r>
        <w:rPr/>
        <w:t>剖楖疻畞썘啚⽈䰶䍅㔵摡䵃奆㬶㉆档嘯琪輦쵺䨩ㄨ⍯쉌㍱♧╾䉾歇幍䟂恡뭏ㅁ쉌㷎꧎㜥䥍盂彂䕩汩卷䅓䅖急싂摈⯂埂辘ꥣ用擂쉕䵖乂쌫䠳佭䅖⩫朩瑋塩欪挱ꅡ你別䥟ㅾ⍂깹쉮⨊쏂堪㒥捅썑佐⵸捙꧎畓䭐帶㩊潚䶻습て兮쉎敐奤㭲긶䭫䭣湁껂뽐䍋捪僂ꍢォ䞏䗂奕き塎瘪䣃㉅⩤㍡㖘璮电噉治쉹摯숬矂ꥷ쉴⒏惂飂猱쉥瘸㑈┱䁤⽾㡊썭奉䜪츣䩸ꇂ㇂</w:t>
      </w:r>
      <w:r>
        <w:rPr/>
        <w:t>Ⳃ</w:t>
      </w:r>
      <w:r>
        <w:rPr/>
        <w:t>剉⑬楳兞䩶䤣獭恂䭅쉅㉨辮⭠仂뇂㝟⯂⨣䭉橫쉏㆏뾮兹뿂⽧㮱䘬</w:t>
      </w:r>
      <w:r>
        <w:rPr/>
        <w:t>ⱄⱾ</w:t>
      </w:r>
      <w:r>
        <w:rPr/>
        <w:t>䝺숸쉄㵭</w:t>
      </w:r>
      <w:r>
        <w:rPr/>
        <w:t>⡒</w:t>
      </w:r>
      <w:r>
        <w:rPr/>
        <w:t>轱싂⩕䓂婟捕㛂橊䞩硪숱轔ぎ⭂䡭䍒숤捩頰䝴</w:t>
      </w:r>
      <w:r>
        <w:rPr/>
        <w:t>ⵋ</w:t>
      </w:r>
      <w:r>
        <w:rPr/>
        <w:t>偪幵ꍐ깞</w:t>
      </w:r>
      <w:r>
        <w:rPr/>
        <w:t>꧂⹤</w:t>
      </w:r>
      <w:r>
        <w:rPr/>
        <w:t>塕䌰狂噮䗂䄸츸灰㠥쉺⴯</w:t>
      </w:r>
      <w:r>
        <w:rPr/>
        <w:t>ꕩ</w:t>
      </w:r>
      <w:r>
        <w:rPr/>
        <w:t>䃎琥ꏂ呰쉴䞱惂갤뭫㕬딫戦瘵㈳摸喣〰⩡憥ꅬ悻㛂䮿㉹斥汌</w:t>
      </w:r>
      <w:r>
        <w:rPr/>
        <w:t>⡧</w:t>
      </w:r>
      <w:r>
        <w:rPr/>
        <w:t>澱幒剚䖮싎㑁쉔⑬伸㌸⵵뭵捃帪ちㅨ捃㵍松쉮慹塌噘摒숪摾殘繙伹輸㍤婍⬱쉟歏⽱숳牯㙆䘹㍁䘱䅈⨪숪␴쵤䩎㑱ㅚ</w:t>
      </w:r>
      <w:r>
        <w:rPr/>
        <w:t>ꤳ</w:t>
      </w:r>
      <w:r>
        <w:rPr/>
        <w:t>쉺颩别織楉櫂쉹䅫捑価睾⩐婮䍁뗂츴奕绂硵⍦싂截啨歌扺爰杢桎樰䶡㑁姂䭰濂⹲噭䩃穖</w:t>
      </w:r>
      <w:r>
        <w:rPr/>
        <w:t>ꕷ</w:t>
      </w:r>
      <w:r>
        <w:rPr/>
        <w:t>䊡</w:t>
      </w:r>
      <w:r>
        <w:rPr/>
        <w:t>ꕙ</w:t>
      </w:r>
      <w:r>
        <w:rPr/>
        <w:t>轫䳂╩쉫爬爤쉦揂䑙伹水</w:t>
      </w:r>
      <w:r>
        <w:rPr/>
        <w:t>⡓ⱚ</w:t>
      </w:r>
      <w:r>
        <w:rPr/>
        <w:t>禵䲮</w:t>
      </w:r>
      <w:r>
        <w:rPr/>
        <w:t>ꥇ</w:t>
      </w:r>
      <w:r>
        <w:rPr/>
        <w:t>汊싂千㴹敪啘慙泂䥋깔쉏噃⪬硙믂殩ꍢ檵潋矂卡礬⩰癅칣何喵彍쵒婷䙞䛎湎뼣㕓숦</w:t>
      </w:r>
      <w:r>
        <w:rPr/>
        <w:t>ⱍ</w:t>
      </w:r>
      <w:r>
        <w:rPr/>
        <w:t>甽䜺杇唵⽐ꌹ㟂쉯⩂⍄揂癖⑭걐椱嘱晟</w:t>
      </w:r>
      <w:r>
        <w:rPr/>
        <w:t>⡂⤺⴪</w:t>
      </w:r>
      <w:r>
        <w:rPr/>
        <w:t>꤫</w:t>
      </w:r>
      <w:r>
        <w:rPr/>
        <w:t>䓍깔䰪슩䨪噰㧂帹甤䛂砣숲枏♆彖煏丽㷂呏獹춡昣勂㝪嫂♒뽏</w:t>
      </w:r>
      <w:r>
        <w:rPr/>
        <w:t>ⱀ</w:t>
      </w:r>
      <w:r>
        <w:rPr/>
        <w:t>䱤爸쉣⺡䠫瞱䙔䘶䉍㔤ㄨ毂彎ꅢ扸뭒炩</w:t>
      </w:r>
      <w:r>
        <w:rPr/>
        <w:t>꧂</w:t>
      </w:r>
      <w:r>
        <w:rPr/>
        <w:t>숹卪楥쉃坢㈦䝗⸴뽳䙏桹㛂쉧⮡䙇쉳呓慴桮㝒住䥒亵ꥪ䂣㭌갭顴慊䙄䯂欭땬硉</w:t>
      </w:r>
      <w:r>
        <w:rPr/>
        <w:t>ꕭ</w:t>
      </w:r>
      <w:r>
        <w:rPr/>
        <w:t>畾⸨슥䀰煋쉆춿㡐顾睕⨬幦␫穠畑㒩㘫偳䁳㡪숯呸畎璣숶㵠䥂杫牭䥭敌䝟</w:t>
      </w:r>
      <w:r>
        <w:rPr/>
        <w:t>ⲱ</w:t>
      </w:r>
      <w:r>
        <w:rPr/>
        <w:t>땏⼵听扫嗃⺿牊㠮</w:t>
      </w:r>
      <w:r>
        <w:rPr/>
        <w:t>Ⲭ</w:t>
      </w:r>
      <w:r>
        <w:rPr/>
        <w:t>딬碘㙷摪갮甤쉦쉱剙</w:t>
      </w:r>
      <w:r>
        <w:rPr/>
        <w:t>꧃</w:t>
      </w:r>
      <w:r>
        <w:rPr/>
        <w:t>祋彸欶♚㑫䊩⌶楟倵恍슩⨰꺣</w:t>
      </w:r>
      <w:r>
        <w:rPr/>
        <w:t>⣂</w:t>
      </w:r>
      <w:r>
        <w:rPr/>
        <w:t>噶쎥煦擃㡴恒癇쉙⽮摈뽕䣂匶䭪偓㥦</w:t>
      </w:r>
      <w:r>
        <w:rPr/>
        <w:t>ⲩ</w:t>
      </w:r>
      <w:r>
        <w:rPr/>
        <w:t>ㆩ汄县效</w:t>
      </w:r>
      <w:r>
        <w:rPr/>
        <w:t>ꔬ</w:t>
      </w:r>
      <w:r>
        <w:rPr/>
        <w:t>㝀氪숊䑱䋂呇剏</w:t>
      </w:r>
      <w:r>
        <w:rPr/>
        <w:t>꧂</w:t>
      </w:r>
      <w:r>
        <w:rPr/>
        <w:t>䁭⦩뽔睲⭍偭쵗⨱吽㈻灬睺片⯂恆懃쉪⛂帷춮</w:t>
      </w:r>
      <w:r>
        <w:rPr/>
        <w:t>ⵔ</w:t>
      </w:r>
      <w:r>
        <w:rPr/>
        <w:t>䌻㯂╴攨䐫㜬挱辥昽⭤疵쉮煢썵쉊뽨╘獍甽⨮슩潪祚頫뭎ꍰ京㇍偂②캩䌺埂挦慵䝤</w:t>
      </w:r>
      <w:r>
        <w:rPr/>
        <w:t>ꖻ</w:t>
      </w:r>
      <w:r>
        <w:rPr/>
        <w:t>媥</w:t>
      </w:r>
      <w:r>
        <w:rPr/>
        <w:t>⠮</w:t>
      </w:r>
      <w:r>
        <w:rPr/>
        <w:t>彠眥㕧묪⍆煹췃</w:t>
      </w:r>
      <w:r>
        <w:rPr/>
        <w:t>꧂</w:t>
      </w:r>
      <w:r>
        <w:rPr/>
        <w:t>뽄晱䉁쉪쉷</w:t>
      </w:r>
      <w:r>
        <w:rPr/>
        <w:t>ꕵ</w:t>
      </w:r>
      <w:r>
        <w:rPr/>
        <w:t>轓뼲</w:t>
      </w:r>
      <w:r>
        <w:rPr/>
        <w:t>ꔯ⌬</w:t>
      </w:r>
      <w:r>
        <w:rPr/>
        <w:t>䈰䢥㝺廂뭖</w:t>
      </w:r>
      <w:r>
        <w:rPr/>
        <w:t>ⱑ</w:t>
      </w:r>
      <w:r>
        <w:rPr/>
        <w:t>쉾ㄤ娵抏㕖债뽓⩨甲숮癗恡杉桯⩀┫㎮奁滂䏂⼫琳坋䭤쵟弪砻㕁숪㫃㡬</w:t>
      </w:r>
      <w:r>
        <w:rPr/>
        <w:t>꧂⭌</w:t>
      </w:r>
      <w:r>
        <w:rPr/>
        <w:t>枵㥟浵㐱庮</w:t>
      </w:r>
      <w:r>
        <w:rPr/>
        <w:t>ꔮ</w:t>
      </w:r>
      <w:r>
        <w:rPr/>
        <w:t>㗂止瑄넩⨵</w:t>
      </w:r>
      <w:r>
        <w:rPr/>
        <w:t>Ⱔ</w:t>
      </w:r>
      <w:r>
        <w:rPr/>
        <w:t>ꍔ⺻䱍ꅯ繹Ⓜ䩓竂</w:t>
      </w:r>
      <w:r>
        <w:rPr/>
        <w:t>꧂</w:t>
      </w:r>
      <w:r>
        <w:rPr/>
        <w:t>奚凃秂㕨呚</w:t>
      </w:r>
      <w:r>
        <w:rPr/>
        <w:t>ⶻ</w:t>
      </w:r>
      <w:r>
        <w:rPr/>
        <w:t>娬瀮⼫묻땒潣敶㑚牯넲뿂ꥤ媥㜷瑦쉑项睖䋃䝍䙘⩆呞恥汧男唺쉏䵌頳䈴⾏숻슡䄹쉲坏䦣湀⑎唨䣃겘牀䒏珍绂</w:t>
      </w:r>
      <w:r>
        <w:rPr/>
        <w:t>ꤥ</w:t>
      </w:r>
      <w:r>
        <w:rPr/>
        <w:t>㜶싃슡㑅旂</w:t>
      </w:r>
      <w:r>
        <w:rPr/>
        <w:t>⠶</w:t>
      </w:r>
      <w:r>
        <w:rPr/>
        <w:t>啱슏숨䵗湁⽭ꍚ㨫녙껎숺쉥</w:t>
      </w:r>
      <w:r>
        <w:rPr/>
        <w:t>ⵇⴸ</w:t>
      </w:r>
      <w:r>
        <w:rPr/>
        <w:t>䉰劥頵㚿稩♃嗂⾏湖繪㐱坴㗂䀫⩌㍂愴⪩칸쵉摆</w:t>
      </w:r>
      <w:r>
        <w:rPr/>
        <w:t>ⴻ</w:t>
      </w:r>
      <w:r>
        <w:rPr/>
        <w:t>쉌䮩</w:t>
      </w:r>
      <w:r>
        <w:rPr/>
        <w:t>⣂</w:t>
      </w:r>
      <w:r>
        <w:rPr/>
        <w:t>攮깗䅀쉯瀨戻깁싃琹䁮㐬搣癭慲昭␦坦숸盎檮㩡暣䁎䆣</w:t>
      </w:r>
      <w:r>
        <w:rPr/>
        <w:t>ꤳ</w:t>
      </w:r>
      <w:r>
        <w:rPr/>
        <w:t>迂슩穁㵉㚵䱪㵺쉄ꅅ쉥才뽊녚쉅卪焷升⍊偑䥔㍴ㆮ䎿堫奋绎쉺거硷䭎䜯숽⑃뽅㤹僂</w:t>
      </w:r>
      <w:r>
        <w:rPr/>
        <w:t>ꕎ</w:t>
      </w:r>
      <w:r>
        <w:rPr/>
        <w:t>伹福牳扷</w:t>
      </w:r>
      <w:r>
        <w:rPr/>
        <w:t>ⵍ</w:t>
      </w:r>
      <w:r>
        <w:rPr/>
        <w:t>䓂</w:t>
      </w:r>
      <w:r>
        <w:rPr/>
        <w:t>ⲩ</w:t>
      </w:r>
      <w:r>
        <w:rPr/>
        <w:t>䒿㡈㩟歎슡⩇䪻顉唩쉴뼸䀨楷긥쉨䛂啠♟䴥䓂쉀㩑嫂火⵪㔲⤣숳캬参灁㊡滍畟싂ꥣ䀯炩穴깾景祐츺穙㈭佸㗂</w:t>
      </w:r>
      <w:r>
        <w:rPr/>
        <w:t>⠻</w:t>
      </w:r>
      <w:r>
        <w:rPr/>
        <w:t>䑄걗땸⭕䐺ꥷ煩䥹쉷滍♅卆轓㉖䡕桟䅶瀤窡弪쉊䰦䁫쉊</w:t>
      </w:r>
      <w:r>
        <w:rPr/>
        <w:t>꧂⩷</w:t>
      </w:r>
      <w:r>
        <w:rPr/>
        <w:t>涣숲䰵ㄱ䈵䥥⹱떘㤳楚䭬⤵廂</w:t>
      </w:r>
      <w:r>
        <w:rPr/>
        <w:t>ꥃ</w:t>
      </w:r>
      <w:r>
        <w:rPr/>
        <w:t>쉁㘱〨㐪</w:t>
      </w:r>
      <w:r>
        <w:rPr/>
        <w:t>ꤣ</w:t>
      </w:r>
      <w:r>
        <w:rPr/>
        <w:t>㯎桶⻂슥춏숺涣쉃眶녴忂卫榏坠棂쌰䷂숦繮硵恤渶䡥䮡穐彣⽭佉千깲</w:t>
      </w:r>
      <w:r>
        <w:rPr/>
        <w:t>⡄</w:t>
      </w:r>
      <w:r>
        <w:rPr/>
        <w:t>㴵輤牸瑉⭶슥넨畠慮嘲么癭뇍⥹牂朷渱搰㈺쉟䍂㟎檣⎡瘱㔣犻</w:t>
      </w:r>
      <w:r>
        <w:rPr/>
        <w:t>⠽</w:t>
      </w:r>
      <w:r>
        <w:rPr/>
        <w:t>斡摉땊〬吳</w:t>
      </w:r>
      <w:r>
        <w:rPr/>
        <w:t>ꔣ</w:t>
      </w:r>
      <w:r>
        <w:rPr/>
        <w:t>㟂䘬㑸쉬獄╅䠺ꆏ⍫櫂睸礨伺恲</w:t>
      </w:r>
      <w:r>
        <w:rPr/>
        <w:t>꧂</w:t>
      </w:r>
      <w:r>
        <w:rPr/>
        <w:t>㩹䝀깢묷で棂異晤</w:t>
      </w:r>
      <w:r>
        <w:rPr/>
        <w:t>⠩</w:t>
      </w:r>
      <w:r>
        <w:rPr/>
        <w:t>딪恲瀩뽠췂㕴⸻畧幬</w:t>
      </w:r>
      <w:r>
        <w:rPr/>
        <w:t>ⴤ</w:t>
      </w:r>
      <w:r>
        <w:rPr/>
        <w:t>珂ㅴ㤰滂奋䀻睱獯숊埂ꅮ畉搮壃畳⾥㯍伱뽢㍺⯂媮卐搦縺㈵쉑싍瑘</w:t>
      </w:r>
      <w:r>
        <w:rPr/>
        <w:t>ꦡ</w:t>
      </w:r>
      <w:r>
        <w:rPr/>
        <w:t>㬻盂⿃㭠⶘嗃䴽땈刺瓃湔⥕矎瑇㏂⍠뭒䙾畘晗汚氮ぉ眣繐쉎㏂拂㘭⪡绂辻㵙䤲♘係ꥭ洨䖥㩤믂䙺眱呠ㄬ춘塩㬥쉍䜤⽢牬䥤剶ꥦ⩓⑺딫㥤䝲噫㬷稷쉘ㄶ摉个瑧儣潗湫䗂刱㭹⽈纩タ并쉌嚡呪年숬卙枣顔깚げ꥙業䈳晊췍㙧咩槂㟂䒬⩳㤮䉰숪燎硐䐺䜬땟張묰녓焫輲猳汧枮䋂偲㙙乃桵䄣䌫쉟亘坏灐潬扺䵔掱쵬楔瞵슬砬濂㒥슘</w:t>
      </w:r>
      <w:r>
        <w:rPr/>
        <w:t>ⱨ</w:t>
      </w:r>
      <w:r>
        <w:rPr/>
        <w:t>ⷂ</w:t>
      </w:r>
      <w:r>
        <w:rPr/>
        <w:t>녍㣂珂杠業㪱⮣歴ㅸ瀺껂恹印杨䉸ㅫ쉍丩桊倸썐兢⫂毂爦쉔啙破⑚䷃光</w:t>
      </w:r>
      <w:r>
        <w:rPr/>
        <w:t>ⱨ</w:t>
      </w:r>
      <w:r>
        <w:rPr/>
        <w:t>潷㗃䁟⾏湇珂朣ꆩ卌걊憿⫂㬦殩넣斡㝰帲杮⥷穪䄹ꥱ㡾煪꧎庘</w:t>
      </w:r>
      <w:r>
        <w:rPr/>
        <w:t>ⴲ</w:t>
      </w:r>
      <w:r>
        <w:rPr/>
        <w:t>녣䉄㯍䣂䨮皬┥쉒⥁䄫捒⍈䑁朶䃂吳⤵숷㡦䉲갪卥棂슏健硶쉎打䉩걱穅礰摴㏃䯂ꏂ▘䬴湴</w:t>
      </w:r>
      <w:r>
        <w:rPr/>
        <w:t>Ⱞ</w:t>
      </w:r>
      <w:r>
        <w:rPr/>
        <w:t>⽂슬頣偯瑆晆㑂싂禩⨣뼸칢⩥丳噚⥒煁漪爥潅⍨珂㴱灗</w:t>
      </w:r>
      <w:r>
        <w:rPr/>
        <w:t>꧂</w:t>
      </w:r>
      <w:r>
        <w:rPr/>
        <w:t>輸䡔</w:t>
      </w:r>
      <w:r>
        <w:rPr/>
        <w:t>Ɱ</w:t>
      </w:r>
      <w:r>
        <w:rPr/>
        <w:t>挭匹烃泂惃唪睪穑畐瑣瀮䉺⼲䆘쌸꥖琥㥉ꍁ猲剓娹뽠偷敌쉶䃂쉓顸琨㣂</w:t>
      </w:r>
      <w:r>
        <w:rPr/>
        <w:t>ⲿ</w:t>
      </w:r>
      <w:r>
        <w:rPr/>
        <w:t>숸䍵樥烂㓂뭓灎睦䙃歸穑</w:t>
      </w:r>
      <w:r>
        <w:rPr/>
        <w:t>Ⳃ</w:t>
      </w:r>
      <w:r>
        <w:rPr/>
        <w:t>䠤伥</w:t>
      </w:r>
      <w:r>
        <w:rPr/>
        <w:t>ꕂ</w:t>
      </w:r>
      <w:r>
        <w:rPr/>
        <w:t>⠩</w:t>
      </w:r>
      <w:r>
        <w:rPr/>
        <w:t>썶愭瑶캱杈濂䍌⑟⑱뽆䅏杭䎏ꥣ佖祯⬬╠㜮竃썰쉚Ⓜ㊘Ⓧ噷睵潶⩠奓啦矂䱅㠥眶⥗堨飂뽡愦弱呹쵏潶䥇㬴䱈氷䌮⩄漮䉷縦欰땏凍䂿⸹旂䴣犘䔫슮썚⸥⩳묣䁴绂轔湂묪㑑☸穴䂱彦掿撮㍔쉌</w:t>
      </w:r>
      <w:r>
        <w:rPr/>
        <w:t>ꥋ</w:t>
      </w:r>
      <w:r>
        <w:rPr/>
        <w:t>場싃㈥娣䨱杩⭥輽嘭</w:t>
      </w:r>
      <w:r>
        <w:rPr/>
        <w:t>ꤸ</w:t>
      </w:r>
      <w:r>
        <w:rPr/>
        <w:t>敶偎</w:t>
      </w:r>
      <w:r>
        <w:rPr/>
        <w:t>ⱋ</w:t>
      </w:r>
      <w:r>
        <w:rPr/>
        <w:t>䕓江ꎻ䘮쉴卺䵘㡠稦◂묲灏纵欸扌㜸</w:t>
      </w:r>
      <w:r>
        <w:rPr/>
        <w:t>ꥁ⦩</w:t>
      </w:r>
      <w:r>
        <w:rPr/>
        <w:t>兤䧂旂暣╰妩⑆淂汪柂輲䛍⬥쉵庥</w:t>
      </w:r>
      <w:r>
        <w:rPr/>
        <w:t>ꥊ</w:t>
      </w:r>
      <w:r>
        <w:rPr/>
        <w:t>䅞游犩㙡썈⍞䈳츷梵ꍭ㝏슩柂㤦牭䨯穤䁨㙘慰⤪柂</w:t>
      </w:r>
      <w:r>
        <w:rPr/>
        <w:t>ꤷ</w:t>
      </w:r>
      <w:r>
        <w:rPr/>
        <w:t>嘣塉柂깣걎</w:t>
      </w:r>
      <w:r>
        <w:rPr/>
        <w:t>⡭</w:t>
      </w:r>
      <w:r>
        <w:rPr/>
        <w:t>廂杠㥎㦏슻</w:t>
      </w:r>
      <w:r>
        <w:rPr/>
        <w:t>ꦬ</w:t>
      </w:r>
      <w:r>
        <w:rPr/>
        <w:t>쵃</w:t>
      </w:r>
      <w:r>
        <w:rPr/>
        <w:t>ꕠꔤ</w:t>
      </w:r>
      <w:r>
        <w:rPr/>
        <w:t>桄싂뼮</w:t>
      </w:r>
      <w:r>
        <w:rPr/>
        <w:t>⠪</w:t>
      </w:r>
      <w:r>
        <w:rPr/>
        <w:t>쉏㥍걎㈊穀捍⽫癴</w:t>
      </w:r>
      <w:r>
        <w:rPr/>
        <w:t>⠣⩉</w:t>
      </w:r>
      <w:r>
        <w:rPr/>
        <w:t>ꌸ産ㄵ</w:t>
      </w:r>
      <w:r>
        <w:rPr/>
        <w:t>⡺</w:t>
      </w:r>
      <w:r>
        <w:rPr/>
        <w:t>㵇彍쉓㉄坙㡅⦣漵떵⭂煆䭂測㗂じ⨤⽟ぷ歟䠫⽑䠸歍ꎱ檩칠灶␪䱅숩䰴쵯⩹輲繒漷ㄷ䥣恪捵撥⑥싂摞⨩䦿⤩䝘塲畐䕤摲噓숳橫ꌣ湵썬</w:t>
      </w:r>
      <w:r>
        <w:rPr/>
        <w:t>⡱</w:t>
      </w:r>
      <w:r>
        <w:rPr/>
        <w:t>䥤癙䕤⺘ꅚ攨ꅃ圻건㜨恂⑳壂걍彁</w:t>
      </w:r>
      <w:r>
        <w:rPr/>
        <w:t>ꥅ</w:t>
      </w:r>
      <w:r>
        <w:rPr/>
        <w:t>숤</w:t>
      </w:r>
      <w:r>
        <w:rPr/>
        <w:t>ꥄ</w:t>
      </w:r>
      <w:r>
        <w:rPr/>
        <w:t>䅑</w:t>
      </w:r>
      <w:r>
        <w:rPr/>
        <w:t>ⴽ</w:t>
      </w:r>
      <w:r>
        <w:rPr/>
        <w:t>唨㟂散㍵灃쌵轪橠䘰㭾牏但归圣㉓䭒䓂允祲媱싂繏쉢顸놬䱫割⬴䵺怲⫍卙⑱㥾╷싂橢䅒</w:t>
      </w:r>
      <w:r>
        <w:rPr/>
        <w:t>⡳</w:t>
      </w:r>
      <w:r>
        <w:rPr/>
        <w:t>깭咡呰㍫</w:t>
      </w:r>
      <w:r>
        <w:rPr/>
        <w:t>ꥏ</w:t>
      </w:r>
      <w:r>
        <w:rPr/>
        <w:t>內</w:t>
      </w:r>
      <w:r>
        <w:rPr/>
        <w:t>ꗂ⹓</w:t>
      </w:r>
      <w:r>
        <w:rPr/>
        <w:t>顤㭘䑇⮘ㄮ⒮棃쉑〹⹵琷⫂噌㞵攴㒮⎘溮䱩뭶㯂⎏涮便ꍾ戭쉡⿂㍚嘸㵤摯</w:t>
      </w:r>
      <w:r>
        <w:rPr/>
        <w:t>ꤲ</w:t>
      </w:r>
      <w:r>
        <w:rPr/>
        <w:t>딪숪썾쉸ꥢㅊ㠮슬〮恊旃挪숫뮏南啄䱇獗恫彐㭲弱䵥彠狍䠥凂奍噸楙祐恴녴弪</w:t>
      </w:r>
      <w:r>
        <w:rPr/>
        <w:t>ꥒ</w:t>
      </w:r>
      <w:r>
        <w:rPr/>
        <w:t>㯂㶻毂愰㥮娺㨦⨪患戶恋漤㖣㑃슘畺穐䡴뭷摣숶썓獣쉤⤫婩风䥫슻帱噷椦㵥㥁뽑䏎䥵⫂扨䵤</w:t>
      </w:r>
      <w:r>
        <w:rPr/>
        <w:t>ⱚ</w:t>
      </w:r>
      <w:r>
        <w:rPr/>
        <w:t>ꍀ㑾礨佘䩃穳䄹喡壂殡䥠䦣ꥤ䑙歺砬╎機䈫⩸颏ㅨ督⽬焷祓顠頱⍭㴫녲剰ㅫ쉩䕮惂숱摧瀺㍑囂㩅싂촴剓为惂拍⼳啟輻㠬痂盂婗其幃慍獧辻佲凃恷祔쉍娬痎楤眪幵勂㢏佷但摘辮䠸穘纻䅑쉖䃂␣晡揂稦ヂ昸⩤</w:t>
      </w:r>
      <w:r>
        <w:rPr/>
        <w:t>⡉</w:t>
      </w:r>
      <w:r>
        <w:rPr/>
        <w:t>撘瘪顤奸⺘곂壂幗繉禩䏎⑧뭨쉑垿ꌺ䀰☰⍃㜴盂楃佰꺱䴣秂♧䝎忎⽚噀侵</w:t>
      </w:r>
      <w:r>
        <w:rPr/>
        <w:t>ⴤ</w:t>
      </w:r>
      <w:r>
        <w:rPr/>
        <w:t>囃搣穁䚘쉗⏂⮬勂癘♸넭╮㕯䤲獣㈤ꍚ</w:t>
      </w:r>
      <w:r>
        <w:rPr/>
        <w:t>ⱂ┥</w:t>
      </w:r>
      <w:r>
        <w:rPr/>
        <w:t>㇂穖⭨⤩燂畞㴲轖䡇㟎딣䥵㨬쉌</w:t>
      </w:r>
      <w:r>
        <w:rPr/>
        <w:t>⡭</w:t>
      </w:r>
      <w:r>
        <w:rPr/>
        <w:t>湏㋎䇂桏⹄百䍮㑔轓否⸮䧂癚ꍬ⭄</w:t>
      </w:r>
      <w:r>
        <w:rPr/>
        <w:t>ꕈ</w:t>
      </w:r>
      <w:r>
        <w:rPr/>
        <w:t>쉴揎䙟쉶爫枩슩㜬</w:t>
      </w:r>
      <w:r>
        <w:rPr/>
        <w:t>ꥊ</w:t>
      </w:r>
      <w:r>
        <w:rPr/>
        <w:t>䙒睷䭯䮏⑌⥔㕭곂넩䝓抱㬨䵱祟싎䑐狂ꥹ䝀쉂券㥖숷䩾숺쉠㔩㬫係⪵䜷䉮숩牫⩚滂况捱煡㡏え⨦䋎煔㥎繷哂児欵奘⍣攸ꅫ砷⹺⩨煵숪뇂┺㖵</w:t>
      </w:r>
      <w:r>
        <w:rPr/>
        <w:t>ⶡ</w:t>
      </w:r>
      <w:r>
        <w:rPr/>
        <w:t>畹㑋晾娻䭃슱䖩圴싂噔縬</w:t>
      </w:r>
      <w:r>
        <w:rPr/>
        <w:t>ⱹ</w:t>
      </w:r>
      <w:r>
        <w:rPr/>
        <w:t>䁔㐪㦣슩弨썳䙭櫍摵暩刊㘬ꅇ煪쉓洭╈쏂旂杬숤番獸⩎壂⌭칫숫치橴爫䶡쏂癅㷂亵쉯戴浏슥周捠剥딩䊬䬽䱲灾⥌</w:t>
      </w:r>
      <w:r>
        <w:rPr/>
        <w:t>ⰸ</w:t>
      </w:r>
      <w:r>
        <w:rPr/>
        <w:t>䵥眦匬긪嚻숩䩧</w:t>
      </w:r>
      <w:r>
        <w:rPr/>
        <w:t>ⵓ</w:t>
      </w:r>
      <w:r>
        <w:rPr/>
        <w:t>䄫␯喩╕숺橮䵪⑫捦䩠盂캡墩䗂䓂㄰厩ㅗ⛂婅䏂仂灷䕚樷꺻檮攷⻎⥄</w:t>
      </w:r>
      <w:r>
        <w:rPr/>
        <w:t>Ⲭ</w:t>
      </w:r>
      <w:r>
        <w:rPr/>
        <w:t>熩㕩獸묭繃灀䌪ꎣ숱慙싂憿⒮⍉꥘砯僃ꄮ䭩䄨䕢攰䵄ㅋ┬쵩쉕ꅆ슱埂䐩汣偋牴榥숱扞◂焴㠻싃泂祤㣂ㅳ勂婬ノ쉫䑧⫂싂杠쉋㓃䬪쉓瑩潺桭窡쉥쉃䕈쉋拂㵗</w:t>
      </w:r>
      <w:r>
        <w:rPr/>
        <w:t>Ɽ</w:t>
      </w:r>
      <w:r>
        <w:rPr/>
        <w:t>쌺츪儥䌪㡳摑㮻⚣奃슥숪숹橸橋獲䴲杊슡싂漶쉄燂偱⑥㴥</w:t>
      </w:r>
      <w:r>
        <w:rPr/>
        <w:t>ꥐ</w:t>
      </w:r>
      <w:r>
        <w:rPr/>
        <w:t>剔썘넨䅨祡匪䳍䢻参挣こ싂堮⴬ꍕ⬣</w:t>
      </w:r>
      <w:r>
        <w:rPr/>
        <w:t>ⵈ</w:t>
      </w:r>
      <w:r>
        <w:rPr/>
        <w:t>㕟㭩䜥祥쉳습濂</w:t>
      </w:r>
      <w:r>
        <w:rPr/>
        <w:t>⣂</w:t>
      </w:r>
      <w:r>
        <w:rPr/>
        <w:t>癅㆏䶥悥䯂뭊妡獃眶긬捰橠쎣♈䡲뽴䥡쉙쉅喬楢䪿쉆싂╓☫쉳숫摠㐨噺㨭偹깂⺻숫湟渴녒ꏂ⩋䍨촺䙩䙏攲幌瑨묷㒘じ䵎倶飂狂䝳ネ嘻</w:t>
      </w:r>
      <w:r>
        <w:rPr/>
        <w:t>ⷂ⭋</w:t>
      </w:r>
      <w:r>
        <w:rPr/>
        <w:t>匶㙂墘䞡扤⤰澱丩東䍺瑟뼥⩧砸䔲晄弯辻⭤橑㑵熏</w:t>
      </w:r>
      <w:r>
        <w:rPr/>
        <w:t>ꥄ⥫ꔽ</w:t>
      </w:r>
      <w:r>
        <w:rPr/>
        <w:t>埍槎</w:t>
      </w:r>
      <w:r>
        <w:rPr/>
        <w:t>Ⱕ</w:t>
      </w:r>
      <w:r>
        <w:rPr/>
        <w:t>䬣嘱侏쉃干㔵䅶䓂㙁灹⑙쉪洨숦轘犿晵꧎含剃</w:t>
      </w:r>
      <w:r>
        <w:rPr/>
        <w:t>Ⱬ⴩</w:t>
      </w:r>
      <w:r>
        <w:rPr/>
        <w:t>頪㤩묭慖佀㟃擂츮슬쵲段㍇坒㯂氩뇎母㮮숨椫汹⑅㥺灦⏃⨺呀썙頳䜳䂩</w:t>
      </w:r>
      <w:r>
        <w:rPr/>
        <w:t>ꕭ</w:t>
      </w:r>
      <w:r>
        <w:rPr/>
        <w:t>奈㍈䄨䍢㕀⩢拃ꌦ敎⯍춿㗂</w:t>
      </w:r>
      <w:r>
        <w:rPr/>
        <w:t>ꦮ</w:t>
      </w:r>
      <w:r>
        <w:rPr/>
        <w:t>㎘㵣䩮㫂㊣楗䑳ꥢ督晎넰㨩礨ꄦ㯂꺵妥⫂㕱숺카╨䳂㮩䔯䡇剆쵤칮슬晈漲춥彠潠佑桢╵칞䮬㘣⽣硚</w:t>
      </w:r>
      <w:r>
        <w:rPr/>
        <w:t>ⵐ</w:t>
      </w:r>
      <w:r>
        <w:rPr/>
        <w:t>桠彅慵䨫禥숩浡㛂爥㭠쉵呯焤칢徏助뼱敗坂⬳坌걦숷䥓圶壂䩺さ頴兰⼪䱯乍㫂朤쉤瘬慘娩䈻쉵剓쉵㑪䣂</w:t>
      </w:r>
      <w:r>
        <w:rPr/>
        <w:t>⠣</w:t>
      </w:r>
      <w:r>
        <w:rPr/>
        <w:t>㝅싍쵫窱촽숪枬쉋参摲쉖壂䰰剾彗䶻</w:t>
      </w:r>
      <w:r>
        <w:rPr/>
        <w:t>ꤪ</w:t>
      </w:r>
      <w:r>
        <w:rPr/>
        <w:t>畣ꆘ橥ァꍞ车㝊⽡ꥢ汞♹䏃썲쌯乳䷂撏땷ꥰ㴮땙㜪</w:t>
      </w:r>
      <w:r>
        <w:rPr/>
        <w:t>ꕐ</w:t>
      </w:r>
      <w:r>
        <w:rPr/>
        <w:t>焹䘱</w:t>
      </w:r>
      <w:r>
        <w:rPr/>
        <w:t>ꔦ</w:t>
      </w:r>
      <w:r>
        <w:rPr/>
        <w:t>㤦숨쉳兘榿⽋帲숦輹父쉣瀸䕠⺥쉳斥彏犩䴪⌤杮曂䂱썦뼥</w:t>
      </w:r>
      <w:r>
        <w:rPr/>
        <w:t>⢬</w:t>
      </w:r>
      <w:r>
        <w:rPr/>
        <w:t>琊㡪䩁슱搸깓숮煇䥈票改⫂䋎佖婄䂿⧂䩏栽瑪숣縺껂睬㙙泂슡槂쉱妻之歞硡쉍㉂㊻縭쵍堪♌䬽塣</w:t>
      </w:r>
      <w:r>
        <w:rPr/>
        <w:t>Ⲙ</w:t>
      </w:r>
      <w:r>
        <w:rPr/>
        <w:t>〸䈥繧佥썋庣愣䅓갵っ姂䭮쉯䩅奊央뼳夵㐬㠻潭䁌乡㍁彞獭㗂⸰䞡嗍幮唴쉀癙䁒璿慙牘ッ撩⯂ꄩ剓爣㭰⍞竍</w:t>
      </w:r>
      <w:r>
        <w:rPr/>
        <w:t>Ⳃ⥵</w:t>
      </w:r>
      <w:r>
        <w:rPr/>
        <w:t>滎쉺愷禩껂匪婱㭪硞擂桭䉗컂彆㊩䩐쉁</w:t>
      </w:r>
      <w:r>
        <w:rPr/>
        <w:t>ꔮ</w:t>
      </w:r>
      <w:r>
        <w:rPr/>
        <w:t>磃䘰煬彧治䥡䭊㩳䝩攱僂㷂丫䝳칍䁵䑧畷䕚接䕫␤⤺䩓汨穷⭤摆</w:t>
      </w:r>
      <w:r>
        <w:rPr/>
        <w:t>Ⱜ</w:t>
      </w:r>
      <w:r>
        <w:rPr/>
        <w:t>뇂ㅍ桚偦㈵캡녘㫂獲滃쵱犣쉍扣囂⧂♱㈭㢘彰㵩獸捇</w:t>
      </w:r>
      <w:r>
        <w:rPr/>
        <w:t>꧂</w:t>
      </w:r>
      <w:r>
        <w:rPr/>
        <w:t>쉨⥘捓</w:t>
      </w:r>
      <w:r>
        <w:rPr/>
        <w:t>ꗂ</w:t>
      </w:r>
      <w:r>
        <w:rPr/>
        <w:t>咻轔쉋㤸燂僂㈲묨㛎摷䓂䙤䘻숩㐱佌㝰㞣㥗깲숣倹㕚䚱⩓</w:t>
      </w:r>
      <w:r>
        <w:rPr/>
        <w:t>ꕨ</w:t>
      </w:r>
      <w:r>
        <w:rPr/>
        <w:t>潱쵮㕟顇䋎뇃堭曂灙楐牢䁐久㥘㛂싂묪獯䝧彄슻硖</w:t>
      </w:r>
      <w:r>
        <w:rPr/>
        <w:t>ꕵ</w:t>
      </w:r>
      <w:r>
        <w:rPr/>
        <w:t>睙瘭朽⻂䡎䂣恆䅉ꅧ쉟⩲坯橔櫂灵쉋䵗焦恗䯃꥞煫仂⭳㕋슮焯灏吸獡♡奁</w:t>
      </w:r>
      <w:r>
        <w:rPr/>
        <w:t>ꔲ</w:t>
      </w:r>
      <w:r>
        <w:rPr/>
        <w:t>㕃</w:t>
      </w:r>
      <w:r>
        <w:rPr/>
        <w:t>ⲥ⹋</w:t>
      </w:r>
      <w:r>
        <w:rPr/>
        <w:t>㡩</w:t>
      </w:r>
      <w:r>
        <w:rPr/>
        <w:t>⣂</w:t>
      </w:r>
      <w:r>
        <w:rPr/>
        <w:t>硆爫硱福㜤ꇂ㭑卌婴</w:t>
      </w:r>
      <w:r>
        <w:rPr/>
        <w:t>⡷</w:t>
      </w:r>
      <w:r>
        <w:rPr/>
        <w:t>䁣떩嚻懂쉈獉椸⥧⬫</w:t>
      </w:r>
      <w:r>
        <w:rPr/>
        <w:t>⣂</w:t>
      </w:r>
      <w:r>
        <w:rPr/>
        <w:t>⽡䕒狂㜣⒩僂쉇</w:t>
      </w:r>
      <w:r>
        <w:rPr/>
        <w:t>ꥐ</w:t>
      </w:r>
      <w:r>
        <w:rPr/>
        <w:t>䠽悬</w:t>
      </w:r>
      <w:r>
        <w:rPr/>
        <w:t>ⴻ</w:t>
      </w:r>
      <w:r>
        <w:rPr/>
        <w:t>뭄숯츪䜮㆘썶炩瑐帹╵煺眴䡯碩⍇刳⒏쉊䵥䡱슩呇竂扖係䜷严濂䱰懂䈰䰺㑀场㊵싎썲癄癥㬸䅭硕⹞ꇎ眪穄㠯뽪䐭촯妮놏磂숦䍶枡勎⯂쉶猪楯㌭砱⤩뭮乞슏卑祴㩹䩀奰꥔浺晇춣噪♭卵彐꺏兤⑰䱈牡䍟姂畺</w:t>
      </w:r>
      <w:r>
        <w:rPr/>
        <w:t>ꕋ</w:t>
      </w:r>
      <w:r>
        <w:rPr/>
        <w:t>겘檿⹉㚩幗昸忂䡶䝡惂瓂御敎琱ꎏ쉏䌬</w:t>
      </w:r>
      <w:r>
        <w:rPr/>
        <w:t>ⴹ</w:t>
      </w:r>
      <w:r>
        <w:rPr/>
        <w:t>滂洹싂䜲木䜭栱旂갣䈥촱⽎䱲싂瑘숦㕘扌</w:t>
      </w:r>
      <w:r>
        <w:rPr/>
        <w:t>ⱖ</w:t>
      </w:r>
      <w:r>
        <w:rPr/>
        <w:t>䒮攱椻㐷⬪偦歟僂㑋揂捆䯃숤ꥵ浡⑵㬰偁쉢슣潲뼰〉䃎佚優⹤泂숶깆睪쌭㧂坩畦Ⓜ垡溘砣车뭩슻彖别棂쉑痂슩㵺㕩䥢橥奅燂奉</w:t>
      </w:r>
      <w:r>
        <w:rPr/>
        <w:t>ⴰ</w:t>
      </w:r>
      <w:r>
        <w:rPr/>
        <w:t>㞱扁塵氬瓂昵湟畨쉎㙕⑇戺싂瀶轖䱙</w:t>
      </w:r>
      <w:r>
        <w:rPr/>
        <w:t>ꥋ</w:t>
      </w:r>
      <w:r>
        <w:rPr/>
        <w:t>磂숮秂ꇂ쵢</w:t>
      </w:r>
      <w:r>
        <w:rPr/>
        <w:t>⠺</w:t>
      </w:r>
      <w:r>
        <w:rPr/>
        <w:t>瑕女敂⭰㪮䀭慇唵奫</w:t>
      </w:r>
      <w:r>
        <w:rPr/>
        <w:t>ꕃ⩯</w:t>
      </w:r>
      <w:r>
        <w:rPr/>
        <w:t>⼰쉔摦㖬䅋榏□炻</w:t>
      </w:r>
      <w:r>
        <w:rPr/>
        <w:t>ꤱⒻ</w:t>
      </w:r>
      <w:r>
        <w:rPr/>
        <w:t>核숊넪䙪ꍡ땰㉱▱칥ꍇ䔲䕕飂〫</w:t>
      </w:r>
      <w:r>
        <w:rPr/>
        <w:t>ꗃ</w:t>
      </w:r>
      <w:r>
        <w:rPr/>
        <w:t>걒쉂怵乨樴坂㮱晈䭟㞱깈쉦䭩噵䐫䧃싂吰</w:t>
      </w:r>
      <w:r>
        <w:rPr/>
        <w:t>ⷂ</w:t>
      </w:r>
      <w:r>
        <w:rPr/>
        <w:t>㡕稯䔴쉭쉸捉礨숵癚딺쉟싂䕱樫磎㍄䕓ꆩ쉧숴䔤佲に숶圦灤亡扳쉡瑟싂椳漤슬</w:t>
      </w:r>
      <w:r>
        <w:rPr/>
        <w:t>ꤰ</w:t>
      </w:r>
      <w:r>
        <w:rPr/>
        <w:t>祥㩺帥縩䵨ꅡ촺뭗夵绂穘㬶╖썔冱㕍썹璩ꍧ彅뭾갭숰徥㌭䱎㢥컎朳揂佰䈵幩쉐枘쉣⛃뽾妵澿顣埂渻⼹㝚桪걀䝰祍갹博䡌䅺뿂圮爣渨䁓㔴</w:t>
      </w:r>
      <w:r>
        <w:rPr/>
        <w:t>ꔪ</w:t>
      </w:r>
      <w:r>
        <w:rPr/>
        <w:t>겥噃佒呬歩㜪秂䌻</w:t>
      </w:r>
      <w:r>
        <w:rPr/>
        <w:t>⢻</w:t>
      </w:r>
      <w:r>
        <w:rPr/>
        <w:t>캩⫎⸥␴㍸ꅩ딪㠲也</w:t>
      </w:r>
      <w:r>
        <w:rPr/>
        <w:t>⠽⩁</w:t>
      </w:r>
      <w:r>
        <w:rPr/>
        <w:t>숬</w:t>
      </w:r>
      <w:r>
        <w:rPr/>
        <w:t>ꕫ⹫</w:t>
      </w:r>
      <w:r>
        <w:rPr/>
        <w:t>㍘䱀匤珂呍꺮頹䅍⩟縭潯䡉奔쉕株칯쉗⩦⩪뽕啲嘪䉁瑒䑕</w:t>
      </w:r>
      <w:r>
        <w:rPr/>
        <w:t>ꔸ</w:t>
      </w:r>
      <w:r>
        <w:rPr/>
        <w:t>娩㥍㝈</w:t>
      </w:r>
      <w:r>
        <w:rPr/>
        <w:t>ꖵ</w:t>
      </w:r>
      <w:r>
        <w:rPr/>
        <w:t>皡挥♢慷⼪걲ꍱ柂ꥹ愨歶⹳〻䍏</w:t>
      </w:r>
      <w:r>
        <w:rPr/>
        <w:t>ꕴ</w:t>
      </w:r>
      <w:r>
        <w:rPr/>
        <w:t>轧ꎱ摐뼰飃剀ꌹ瑦묦否縰䔮㤫㛍䉟䁦⭑⬶迍樽쉩えⓂ㜶迂곎⹊䵾슿摶㙂</w:t>
      </w:r>
      <w:r>
        <w:rPr/>
        <w:t>ꦿꤪ</w:t>
      </w:r>
      <w:r>
        <w:rPr/>
        <w:t>녹䅵株쉊싂朱ㅙ伦債䌣搦武㧂坃䥡묩夻橞숦䡠깐䘻轱輲땾㉥䜨硚뭨쉩敕䔴㩐</w:t>
      </w:r>
      <w:r>
        <w:rPr/>
        <w:t>ꔬ</w:t>
      </w:r>
      <w:r>
        <w:rPr/>
        <w:t>슮⚬습숹圮摖⩾䨦琸⩀䐻慀坑ꎱ</w:t>
      </w:r>
      <w:r>
        <w:rPr/>
        <w:t>Ᵽ</w:t>
      </w:r>
      <w:r>
        <w:rPr/>
        <w:t>숫㭮⹃⻂晚␮⭠⬳灵䝙呐숯걥싎塬繳슥쉠♨ㆣ敪晦佥係怦숳㕴沩㠥╗磍</w:t>
      </w:r>
      <w:r>
        <w:rPr/>
        <w:t>Ⳃ</w:t>
      </w:r>
      <w:r>
        <w:rPr/>
        <w:t>廍</w:t>
      </w:r>
      <w:r>
        <w:rPr/>
        <w:t>ꕪ</w:t>
      </w:r>
      <w:r>
        <w:rPr/>
        <w:t>潄☻だ뼬桔쉰硋⧍燂</w:t>
      </w:r>
      <w:r>
        <w:rPr/>
        <w:t>ꤶ</w:t>
      </w:r>
      <w:r>
        <w:rPr/>
        <w:t>囂剭촲ꍷ숵䃂睠</w:t>
      </w:r>
      <w:r>
        <w:rPr/>
        <w:t>Ⳃ</w:t>
      </w:r>
      <w:r>
        <w:rPr/>
        <w:t>ㄦ杚楕컂並쉘땧绍</w:t>
      </w:r>
      <w:r>
        <w:rPr/>
        <w:t>ꤴ</w:t>
      </w:r>
      <w:r>
        <w:rPr/>
        <w:t>楎쉷䙒싂갲뿃쉟㏂獈痂㬸꥘㚩揂</w:t>
      </w:r>
      <w:r>
        <w:rPr/>
        <w:t>ⴷ</w:t>
      </w:r>
      <w:r>
        <w:rPr/>
        <w:t>㦩獆碏㕉컂Ⓜ呔⦘桂䦩ㆡ欪䬪敹塴㩵娰㤴煺䖏癧捩䅂숩朩啋</w:t>
      </w:r>
      <w:r>
        <w:rPr/>
        <w:t>⡐</w:t>
      </w:r>
      <w:r>
        <w:rPr/>
        <w:t>瀱牘桯䙅⽺止瑔썊嘪䳂乨煑칧噕冘ざ槂ꥸ촪瑸ꍦ佦녅㴩从㍑싂㍏礩梮愦䊘䵒䈵쉂劵扐ꍆ걚</w:t>
      </w:r>
      <w:r>
        <w:rPr/>
        <w:t>ꕏ</w:t>
      </w:r>
      <w:r>
        <w:rPr/>
        <w:t>쉇쉠㓂㒏䩈䄦䡄獕⑴げ슻䑯ꥫ乩⹷啁㠷旂꥗吮뗂剕幃祅⦣㝪걅坢㷂㯍塚⤣쉋</w:t>
      </w:r>
      <w:r>
        <w:rPr/>
        <w:t>ⴻ</w:t>
      </w:r>
      <w:r>
        <w:rPr/>
        <w:t>〮㥆矂甬稨</w:t>
      </w:r>
      <w:r>
        <w:rPr/>
        <w:t>⢥</w:t>
      </w:r>
      <w:r>
        <w:rPr/>
        <w:t>㛂輹⹧뼽⥮曂飃⤻䁐硨䙄◂㑃⬻离濎쉖楹䷂捦癋⏂㭵⾵䨭㭧⨻ꍺ♶숥瑭⹸搪ヂ婎쉄弣쉏牋◎㵌琣䘸䕡㜰䅘畠伮㑋㍥숥氊⧂瘸ꅖ硺䴱뾏䇂䷂輴䡫暵估ꏂ䯂漨㙥砺佖숵噢쉪</w:t>
      </w:r>
      <w:r>
        <w:rPr/>
        <w:t>ꕱ</w:t>
      </w:r>
      <w:r>
        <w:rPr/>
        <w:t>⽒㍺㪩怪剚썠婪䠰⨴◂쌺瓎⏂쉉ꅍ쉣慅猥┫畢捵䱮싂숺☷仍긤</w:t>
      </w:r>
      <w:r>
        <w:rPr/>
        <w:t>ⷂ</w:t>
      </w:r>
      <w:r>
        <w:rPr/>
        <w:t>컂硐췂갦并晋卫숶⥯녨㕠⑫幆⤹卷ケ쉷</w:t>
      </w:r>
      <w:r>
        <w:rPr/>
        <w:t>ꤽ</w:t>
      </w:r>
      <w:r>
        <w:rPr/>
        <w:t>濂攵恡싂併캮侩氲槂璵瑃揂搤숨侩깷䵅秂컂싂⑸</w:t>
      </w:r>
      <w:r>
        <w:rPr/>
        <w:t>⠶</w:t>
      </w:r>
      <w:r>
        <w:rPr/>
        <w:t>疻㋂獩䜴⫂曂噴秂㠬䎵⥤湉䷍拂ꄪ㈥煸㏎䠮㍃⬩乥쉭㡍㩱恮嘤⼴圳慃숦</w:t>
      </w:r>
      <w:r>
        <w:rPr/>
        <w:t>ⳃ</w:t>
      </w:r>
      <w:r>
        <w:rPr/>
        <w:t>䮩祭侣㉶礫⒡塐㖿打㝗悘睋捗塒㢩瀫刯婑䭁幱㕣쉆䛃偆埍㓃潠恇体䭇痂攮挮男</w:t>
      </w:r>
      <w:r>
        <w:rPr/>
        <w:t>⡏</w:t>
      </w:r>
      <w:r>
        <w:rPr/>
        <w:t>塠楈䤻⑘쉕恈뿂ㅾ㠪㝸彯㴪</w:t>
      </w:r>
      <w:r>
        <w:rPr/>
        <w:t>ꤦ</w:t>
      </w:r>
      <w:r>
        <w:rPr/>
        <w:t>䵦⩖博呾</w:t>
      </w:r>
      <w:r>
        <w:rPr/>
        <w:t>ⵞ</w:t>
      </w:r>
      <w:r>
        <w:rPr/>
        <w:t>昰䣂칎㴫♩偨怩䍡偭獑㯂⑎砪쎱楶顗樥㡆硫梬㡔㍩楾꺥轹ꍵ扗㴶玮⽮牷⩉繏㇂佷桔㈥樬쉏ꍎ坧䌯繒䱷㵩쉗ꌹ㶱澩쉊ꥡ♓滂쉶穦</w:t>
      </w:r>
      <w:r>
        <w:rPr/>
        <w:t>꤫</w:t>
      </w:r>
      <w:r>
        <w:rPr/>
        <w:t>뮩</w:t>
      </w:r>
      <w:r>
        <w:rPr/>
        <w:t>Ɽ⏂</w:t>
      </w:r>
      <w:r>
        <w:rPr/>
        <w:t>䉵ㄽ┮⑟纮숬㡣洬䱱⹵㓂柂썡坒⼫幙</w:t>
      </w:r>
      <w:r>
        <w:rPr/>
        <w:t>ⰷ</w:t>
      </w:r>
      <w:r>
        <w:rPr/>
        <w:t>㐶㵸椽쉧塮싎䜷祢允녓盂昫ꏎ⤳㖩⾥</w:t>
      </w:r>
      <w:r>
        <w:rPr/>
        <w:t>ⶣ</w:t>
      </w:r>
      <w:r>
        <w:rPr/>
        <w:t>頲䁩睩輯戬⼥䩇瀤䝎ꆘ쉊喏쉫┽㶿㏂걧佱睗埂睇♐〵㥩</w:t>
      </w:r>
      <w:r>
        <w:rPr/>
        <w:t>ⵓ</w:t>
      </w:r>
      <w:r>
        <w:rPr/>
        <w:t>㭲췂䝳㫂</w:t>
      </w:r>
      <w:r>
        <w:rPr/>
        <w:t>⡸</w:t>
      </w:r>
      <w:r>
        <w:rPr/>
        <w:t>疮䑂쉄䕆⴬晲⩸┱╆ㅩ橖洤桷쉮㤪깂犣毂偔⩢⤵</w:t>
      </w:r>
      <w:r>
        <w:rPr/>
        <w:t>ꤦ⬮</w:t>
      </w:r>
      <w:r>
        <w:rPr/>
        <w:t>녪曂쵱⭎桥촨〺忂䝆獇单</w:t>
      </w:r>
      <w:r>
        <w:rPr/>
        <w:t>ꥏ</w:t>
      </w:r>
      <w:r>
        <w:rPr/>
        <w:t>㏂┮轖纩㜷⨬埃⥸硖䋎㝵㩈㑕싃⼥ꍾ塤ひ䠣숲櫂珂慐帺쉋恴煋숰䰪刣改楊杠歺垮䌷潘䇂⼯쉭轩ㅰ奾桲烎①㵴㭧䙾⴮♄쌸</w:t>
      </w:r>
      <w:r>
        <w:rPr/>
        <w:t>ꕔ</w:t>
      </w:r>
      <w:r>
        <w:rPr/>
        <w:t>쉴湓♗歾桀纮쉁㝾ꅌ㑥祳㭙啌⭔䅬䡈뗍塕䨨䒘숦컎繹繕캩噷쉵ꄻ沥슻䭞绂䉍琻䝟歍啌쉔쉨䵌쌪쵇犘⭔皮娩⪘㠱卦䥯璩㝊灊</w:t>
      </w:r>
      <w:r>
        <w:rPr/>
        <w:t>⠵╪</w:t>
      </w:r>
      <w:r>
        <w:rPr/>
        <w:t>깂</w:t>
      </w:r>
      <w:r>
        <w:rPr/>
        <w:t>ⱀ</w:t>
      </w:r>
      <w:r>
        <w:rPr/>
        <w:t>瘸숥</w:t>
      </w:r>
      <w:r>
        <w:rPr/>
        <w:t>ꕘ</w:t>
      </w:r>
      <w:r>
        <w:rPr/>
        <w:t>칰䄯</w:t>
      </w:r>
      <w:r>
        <w:rPr/>
        <w:t>ꗂ</w:t>
      </w:r>
      <w:r>
        <w:rPr/>
        <w:t>亿輵轵佾⹣쉶猲䵾쉱㥆燂癕㪩슮䅡卌ꎥ戬⩌⭣</w:t>
      </w:r>
      <w:r>
        <w:rPr/>
        <w:t>ⷂ</w:t>
      </w:r>
      <w:r>
        <w:rPr/>
        <w:t>扸䱙싂ꅙ㉯쉬ꄩ樴䙾䮣぀奰熵숺珍䕃㜪⺩疏睇</w:t>
      </w:r>
      <w:r>
        <w:rPr/>
        <w:t>ꤻ♡</w:t>
      </w:r>
      <w:r>
        <w:rPr/>
        <w:t>畃䕡に畁⚩圹偎ꇂ싂炱捂䩲头殩李</w:t>
      </w:r>
      <w:r>
        <w:rPr/>
        <w:t>Ⳃ</w:t>
      </w:r>
      <w:r>
        <w:rPr/>
        <w:t>扥⛃䑐嘊瑒䡨쉰뽩쎻勂숣昻䵂┫噾깕捠⤫僂縥╰柃夨䰪㕰頸㵏⛍츽飂쉅</w:t>
      </w:r>
      <w:r>
        <w:rPr/>
        <w:t>ꔫ</w:t>
      </w:r>
      <w:r>
        <w:rPr/>
        <w:t>硺숨㔰ꍥ</w:t>
      </w:r>
      <w:r>
        <w:rPr/>
        <w:t>ⵗ</w:t>
      </w:r>
      <w:r>
        <w:rPr/>
        <w:t>䌣</w:t>
      </w:r>
      <w:r>
        <w:rPr/>
        <w:t>ⵂ</w:t>
      </w:r>
      <w:r>
        <w:rPr/>
        <w:t>娭쉵</w:t>
      </w:r>
      <w:r>
        <w:rPr/>
        <w:t>ꦡ</w:t>
      </w:r>
      <w:r>
        <w:rPr/>
        <w:t>䫂걙浫슣㏂⩰盂坸숺</w:t>
      </w:r>
      <w:r>
        <w:rPr/>
        <w:t>ꤨ⯂</w:t>
      </w:r>
      <w:r>
        <w:rPr/>
        <w:t>憩戯假灟䉑䛂瘰〲숭乐쉄扐</w:t>
      </w:r>
      <w:r>
        <w:rPr/>
        <w:t>ꗂ⧂</w:t>
      </w:r>
      <w:r>
        <w:rPr/>
        <w:t>썹本夨橋幧咩〭</w:t>
      </w:r>
      <w:r>
        <w:rPr/>
        <w:t>⡶</w:t>
      </w:r>
      <w:r>
        <w:rPr/>
        <w:t>嚿숤슩䌭穇剪⥞ꌭ</w:t>
      </w:r>
      <w:r>
        <w:rPr/>
        <w:t>ꤵ</w:t>
      </w:r>
      <w:r>
        <w:rPr/>
        <w:t>彍⼦㘺枏쉤╌䅚㝍啳㭀䁀⩕ㅒ嘬材ꥦꆬ☷䦘浑愺㡁⑇걡⽂</w:t>
      </w:r>
      <w:r>
        <w:rPr/>
        <w:t>ⱬ</w:t>
      </w:r>
      <w:r>
        <w:rPr/>
        <w:t>攰杹琳㯍摸堫恄輪䊩겻㕌杷炥顣獘쉶츱堸晫</w:t>
      </w:r>
      <w:r>
        <w:rPr/>
        <w:t>ⵚ</w:t>
      </w:r>
      <w:r>
        <w:rPr/>
        <w:t>딦䩅䱵쉾獒⩯⧂䅗⯂䆱懂㍇占⪥頫辩杯櫃僎䵁硊伩⑪딪㘤㝑⭐㉏쉸䵃⮣澩땪뼹⩆䄯瑌⍌슮䰽潬唵獍㪮熩堵⑵扌汇䓃쉉긶员呗뽂⼥棂</w:t>
      </w:r>
      <w:r>
        <w:rPr/>
        <w:t>ꗂ⑄</w:t>
      </w:r>
      <w:r>
        <w:rPr/>
        <w:t>㗂⾻</w:t>
      </w:r>
      <w:r>
        <w:rPr/>
        <w:t>Ⳃ</w:t>
      </w:r>
      <w:r>
        <w:rPr/>
        <w:t>ꅳ姎唶塐恗ꅴ刷⼺䴷칣欴뼲撡穱慠摟刬檣楙穉窿䋂슱⬭灥깏轰</w:t>
      </w:r>
      <w:r>
        <w:rPr/>
        <w:t>⠷</w:t>
      </w:r>
      <w:r>
        <w:rPr/>
        <w:t>幓猨潔礯⥬쉫䆮뾘捧㔮咡呈輹䥡㔫港扞䝫娬㥠묣睪焴䠪爭幅⌨묱味촭欤塪㟎碏ꍃ憩넥⵵䌳梡刮ꍙ䅺</w:t>
      </w:r>
      <w:r>
        <w:rPr/>
        <w:t>ⰸ</w:t>
      </w:r>
      <w:r>
        <w:rPr/>
        <w:t>䔵쵘潷ꅦ瑭깺嚣伤怷숨坖ꍵ䬹烍⫂걢敤숣晤撻穞枩⨽瀻⪻㩈☫㡡컂欪</w:t>
      </w:r>
      <w:r>
        <w:rPr/>
        <w:t>ꦬ⥈</w:t>
      </w:r>
      <w:r>
        <w:rPr/>
        <w:t>僃ꍪ쉐剗怽⸽㕲쉾挩뭉彮䵮┦䍫쵈촹㬯桷</w:t>
      </w:r>
      <w:r>
        <w:rPr/>
        <w:t>ⴶ</w:t>
      </w:r>
      <w:r>
        <w:rPr/>
        <w:t>棂〪氶䶘䅔牅乸</w:t>
      </w:r>
      <w:r>
        <w:rPr/>
        <w:t>ꥉ</w:t>
      </w:r>
      <w:r>
        <w:rPr/>
        <w:t>䱺㔮湰瑤亿䱀佧⥈挦䶏㬵⭅⨯㗂⤸䞵촪祪䉳䯂旂穁恢噟갳⹫䧂勂㎣┪⽘塙䉀⭃摂呈칷剒╪숥繮♒乾ꥭ砲⪬亩녅兘㴻⫂媱壂깢皻昵칞頣瀪伽썡窱걩縨䩁㭠娶Ⓜ倪偞瀮뭯䕉㓂奚戰硥쉅牙彸䝷</w:t>
      </w:r>
      <w:r>
        <w:rPr/>
        <w:t>ⰵ</w:t>
      </w:r>
      <w:r>
        <w:rPr/>
        <w:t>嗂쉟狂ꅃ</w:t>
      </w:r>
      <w:r>
        <w:rPr/>
        <w:t>ꗂ</w:t>
      </w:r>
      <w:r>
        <w:rPr/>
        <w:t>猥潧㤮秂쉸灮䍯晋䭌㘫晉䤣쉲╞坉潸쉄칶쉀䪻╠⨪炡ꅈ슥浅숪⎿⏂敵盃⑂䩌숫噗⹺抏⤨琰䄣偄딵佦幯㔤䈹䱬媩楀昽쉲橒쌣슘⨩⍟⵪</w:t>
      </w:r>
      <w:r>
        <w:rPr/>
        <w:t>ⴥ</w:t>
      </w:r>
      <w:r>
        <w:rPr/>
        <w:t>㡡㙄漳濂뽣哃勂獒啴⹥㍳媥熮㋂呙噙숷斬栫繘ꌫ獉싂㐳㈬걩䡚渤㍖瑲䉇恴</w:t>
      </w:r>
      <w:r>
        <w:rPr/>
        <w:t>⡈</w:t>
      </w:r>
      <w:r>
        <w:rPr/>
        <w:t>쉴⥱䵄곂彸輳稹橎뼨뽉乩⑵썙歘昊</w:t>
      </w:r>
      <w:r>
        <w:rPr/>
        <w:t>ꤪ</w:t>
      </w:r>
      <w:r>
        <w:rPr/>
        <w:t>獪彗썃䠽쉸棂⹤쉭䅔乢卉숪顡쉏督㬸</w:t>
      </w:r>
      <w:r>
        <w:rPr/>
        <w:t>⡖</w:t>
      </w:r>
      <w:r>
        <w:rPr/>
        <w:t>䙮㝂ㆥ弦盂祾㡯也䥏䔸⩲䝊ꥦ㜣捑丰ど쉙㈴札䞥怨琬刽췂쉬</w:t>
      </w:r>
      <w:r>
        <w:rPr/>
        <w:t>⡑</w:t>
      </w:r>
      <w:r>
        <w:rPr/>
        <w:t>风䰥쏂殩뭤擂뼰ꍎㅱ䅋参挻歴㵬ぐ呇㭃㘩</w:t>
      </w:r>
      <w:r>
        <w:rPr/>
        <w:t>ⰽ</w:t>
      </w:r>
      <w:r>
        <w:rPr/>
        <w:t>䋂⧃参쵙갨悱</w:t>
      </w:r>
      <w:r>
        <w:rPr/>
        <w:t>Ⱬ</w:t>
      </w:r>
      <w:r>
        <w:rPr/>
        <w:t>녭䃂搵烂帻歕桵啤쉡⍴橅晣畂䯂슩焽睂뭞百噴㯂㑷</w:t>
      </w:r>
      <w:r>
        <w:rPr/>
        <w:t>Ⳃ</w:t>
      </w:r>
      <w:r>
        <w:rPr/>
        <w:t>깩拂癣㦵㨲⦬唦櫂슮汄</w:t>
      </w:r>
      <w:r>
        <w:rPr/>
        <w:t>⠣⛍</w:t>
      </w:r>
      <w:r>
        <w:rPr/>
        <w:t>㇎⨣撏</w:t>
      </w:r>
      <w:r>
        <w:rPr/>
        <w:t>ꕂ</w:t>
      </w:r>
      <w:r>
        <w:rPr/>
        <w:t>숨ァ橹繪顤숶婡쉨奃䵺牚憱㷂甤㣂矂杏㝭뽁♃牀㙒弪揍㠮偯㭯⮱焣싂㖣懎䝂頺쏂橨枥䂿攣숱䛂扫歴숽䥶슩呥晰眰ヂ樦뭓佷㍦╕浍걇⍒넽獏⩓杹恨婴戳栯쉘⽶桌䔸䐬剧쉍戶䍤</w:t>
      </w:r>
      <w:r>
        <w:rPr/>
        <w:t>ꤣ</w:t>
      </w:r>
      <w:r>
        <w:rPr/>
        <w:t>䉌</w:t>
      </w:r>
      <w:r>
        <w:rPr/>
        <w:t>ⰸ</w:t>
      </w:r>
      <w:r>
        <w:rPr/>
        <w:t>쉱⩅濂</w:t>
      </w:r>
      <w:r>
        <w:rPr/>
        <w:t>ꤲ</w:t>
      </w:r>
      <w:r>
        <w:rPr/>
        <w:t>䳂栦⾘╎싂揂䣂䉹</w:t>
      </w:r>
      <w:r>
        <w:rPr/>
        <w:t>Ɒ</w:t>
      </w:r>
      <w:r>
        <w:rPr/>
        <w:t>惃祲杕庩숸䑒礮</w:t>
      </w:r>
      <w:r>
        <w:rPr/>
        <w:t>ⱕ⸹</w:t>
      </w:r>
      <w:r>
        <w:rPr/>
        <w:t>佧扦⎻攺ㅓ썥㘬ꅧ⪩䘪</w:t>
      </w:r>
      <w:r>
        <w:rPr/>
        <w:t>ꕥ</w:t>
      </w:r>
      <w:r>
        <w:rPr/>
        <w:t>画晔廂㕙樬琵┹슏ꍄ⸣溣倳</w:t>
      </w:r>
      <w:r>
        <w:rPr/>
        <w:t>ⳍ</w:t>
      </w:r>
      <w:r>
        <w:rPr/>
        <w:t>弲栫忂ꇂ攫坯楀䭲捁欪㯂뭨慖⩯㉥䩺</w:t>
      </w:r>
      <w:r>
        <w:rPr/>
        <w:t>ⶬ</w:t>
      </w:r>
      <w:r>
        <w:rPr/>
        <w:t>浞搲洤ㆿ㡓뽈⩞㥏橡敘瀯싂䵮う숫☰頤㔥</w:t>
      </w:r>
      <w:r>
        <w:rPr/>
        <w:t>⢣</w:t>
      </w:r>
      <w:r>
        <w:rPr/>
        <w:t>摖䡞䭷쉹搻睾劥䅍㙪뾩슿⩓䲡쉳轉匯⨱灧桦稫</w:t>
      </w:r>
      <w:r>
        <w:rPr/>
        <w:t>ꕪ</w:t>
      </w:r>
      <w:r>
        <w:rPr/>
        <w:t>咵澩㑺拃祬㝄恘</w:t>
      </w:r>
      <w:r>
        <w:rPr/>
        <w:t>⠻</w:t>
      </w:r>
      <w:r>
        <w:rPr/>
        <w:t>堳뾻ど㉢</w:t>
      </w:r>
      <w:r>
        <w:rPr/>
        <w:t>ꥈ⛂</w:t>
      </w:r>
      <w:r>
        <w:rPr/>
        <w:t>在冿⵱湉㗂</w:t>
      </w:r>
      <w:r>
        <w:rPr/>
        <w:t>⠵</w:t>
      </w:r>
      <w:r>
        <w:rPr/>
        <w:t>㥱憣쉢넯䱾쉂쉐㈵煵䪣䬫㙾欦슬⍗싃㘯뭎⮻甯癑摙쉷癱繓ォꍁ業쉥張ꏃ彩딵秂傮伵쉊晰迂㙱恲䜥塤縹뽣潮浕坩숴⵩辱祮扌ꅙ㍵搩㟂濂乏硇⭄⩱숻䬱칬歕䐵毂ㆮ穎싂䅗</w:t>
      </w:r>
      <w:r>
        <w:rPr/>
        <w:t>ⲥ⍓</w:t>
      </w:r>
      <w:r>
        <w:rPr/>
        <w:t>桵窩頷㍌쉒⒩䁵숰硎⍲</w:t>
      </w:r>
      <w:r>
        <w:rPr/>
        <w:t>⡖</w:t>
      </w:r>
      <w:r>
        <w:rPr/>
        <w:t>彣癊문縲橄伲玡뼳纣潠䬩㮡⨭뼪ㅐ䛂呀䕩땲땯橙⧎쉏拂</w:t>
      </w:r>
      <w:r>
        <w:rPr/>
        <w:t>⡠</w:t>
      </w:r>
      <w:r>
        <w:rPr/>
        <w:t>牢斏⬽믂挰䱋患搪뭃㔯쉎浳渥䐱剓淂</w:t>
      </w:r>
      <w:r>
        <w:rPr/>
        <w:t>ⱈ</w:t>
      </w:r>
      <w:r>
        <w:rPr/>
        <w:t>걧撩嗂㶬獤昳壂奲廂䯎汇</w:t>
      </w:r>
      <w:r>
        <w:rPr/>
        <w:t>ꗎ</w:t>
      </w:r>
      <w:r>
        <w:rPr/>
        <w:t>䘳䩅㉆戣⌰぀⬪杩걵睆眵⥋悻㟂杙稯쉙棂⫂奾䫎㜣쉙汗檻쉯婰東쉺춏扁⭕搣㗃囂⼯䍤싂䓂轩⦥</w:t>
      </w:r>
      <w:r>
        <w:rPr/>
        <w:t>ꦥ</w:t>
      </w:r>
      <w:r>
        <w:rPr/>
        <w:t>啍䬪⍍숪䁦㭕쉈兢㩁䗎녧侬䙖㟎䚏唪故䩌坺ㄊ䊘䜱䩡䱈䌪汭祬帷㬪䍎ꥵ싂汫</w:t>
      </w:r>
      <w:r>
        <w:rPr/>
        <w:t>ⴵⓍ</w:t>
      </w:r>
      <w:r>
        <w:rPr/>
        <w:t>㐪练䵗䡇</w:t>
      </w:r>
      <w:r>
        <w:rPr/>
        <w:t>⡯</w:t>
      </w:r>
      <w:r>
        <w:rPr/>
        <w:t>ぉ무本拂瑺⽇⩹</w:t>
      </w:r>
      <w:r>
        <w:rPr/>
        <w:t>ⰳ</w:t>
      </w:r>
      <w:r>
        <w:rPr/>
        <w:t>幡癇浫捦쉘癗侬䰶⺿㑥⹭㍱恠䜪佶砪싂祥䄸煐䔷滃䝰</w:t>
      </w:r>
      <w:r>
        <w:rPr/>
        <w:t>⡾</w:t>
      </w:r>
      <w:r>
        <w:rPr/>
        <w:t>䉷ꥦ皱绂䁑⍣䀷칁光슿슏祠牄䅊䫂䱷䵷䰪⨴㑈ꎮ櫎쉷싍湎㋂슿繋싂ぬ䑍え싂㥔㉲♲皣캣塵眱轰쉍츥牂따쉱♬搹惃䩋垣╉漮牃扖䅟쉺䊿恚쉟獶塒㒿呎汓晎</w:t>
      </w:r>
      <w:r>
        <w:rPr/>
        <w:t>ⱳ</w:t>
      </w:r>
      <w:r>
        <w:rPr/>
        <w:t>䝍</w:t>
      </w:r>
      <w:r>
        <w:rPr/>
        <w:t>꧂</w:t>
      </w:r>
      <w:r>
        <w:rPr/>
        <w:t>砫</w:t>
      </w:r>
      <w:r>
        <w:rPr/>
        <w:t>ꔬ</w:t>
      </w:r>
      <w:r>
        <w:rPr/>
        <w:t>ㅣꎩ㬹▵奪繩⩋擂츳太䡑橠湤䤽辱㉕싂常毂㴮挺䟂汷뭠檱潧漬你炩湄䵃彑</w:t>
      </w:r>
      <w:r>
        <w:rPr/>
        <w:t>꧂</w:t>
      </w:r>
      <w:r>
        <w:rPr/>
        <w:t>慇嘥水㨦녀╬穃</w:t>
      </w:r>
      <w:r>
        <w:rPr/>
        <w:t>ꥆ</w:t>
      </w:r>
      <w:r>
        <w:rPr/>
        <w:t>㷂슘䫎辬㙉䯂</w:t>
      </w:r>
      <w:r>
        <w:rPr/>
        <w:t>ꔨ</w:t>
      </w:r>
      <w:r>
        <w:rPr/>
        <w:t>卄懂쵚䚡䙱梿䑯稷땐</w:t>
      </w:r>
      <w:r>
        <w:rPr/>
        <w:t>ⱌ</w:t>
      </w:r>
      <w:r>
        <w:rPr/>
        <w:t>땡놬噘</w:t>
      </w:r>
      <w:r>
        <w:rPr/>
        <w:t>꧂</w:t>
      </w:r>
      <w:r>
        <w:rPr/>
        <w:t>竂迂숥┴㘷稥</w:t>
      </w:r>
      <w:r>
        <w:rPr/>
        <w:t>ꕍ</w:t>
      </w:r>
      <w:r>
        <w:rPr/>
        <w:t>츣㷂⍱⎘䫂轶幂슡䩖嘮轗⭤쉅⵮唦卍搯⑍ꄹ쉰潈攤갴桏떘㩵㕠橥䑖年㈪㟍䔲璩숷㵶ㄣ</w:t>
      </w:r>
      <w:r>
        <w:rPr/>
        <w:t>Ɑ</w:t>
      </w:r>
      <w:r>
        <w:rPr/>
        <w:t>썭ꍓ㬸顸䌶쉂こ싍檣</w:t>
      </w:r>
      <w:r>
        <w:rPr/>
        <w:t>ꦘ</w:t>
      </w:r>
      <w:r>
        <w:rPr/>
        <w:t>从</w:t>
      </w:r>
      <w:r>
        <w:rPr/>
        <w:t>ⶥ⭷</w:t>
      </w:r>
      <w:r>
        <w:rPr/>
        <w:t>侩녧㡦쵪偅⬮纩棂</w:t>
      </w:r>
      <w:r>
        <w:rPr/>
        <w:t>ꕳ</w:t>
      </w:r>
      <w:r>
        <w:rPr/>
        <w:t>祚칅捤殩㥅⪵䜬嘪乂株䅸떘畦晌亻뿂슘숻㍮</w:t>
      </w:r>
      <w:r>
        <w:rPr/>
        <w:t>⠰</w:t>
      </w:r>
      <w:r>
        <w:rPr/>
        <w:t>싂桾㍱杬攰䍑秂䳂摍숥㷂숷쉨琶穕係桫昩梥杬拂塋乒㑆</w:t>
      </w:r>
      <w:r>
        <w:rPr/>
        <w:t>꧂</w:t>
      </w:r>
      <w:r>
        <w:rPr/>
        <w:t>떮⫍㠨㡞輦瀭㑖ꍨ淂㪵畱숰噕槎傩쉍牅梩숻꤮䳂䑠ꥫ砪䶵싂幃幮顾㑳弩껎㵃㚥ꄪ㬲⻂湠</w:t>
      </w:r>
      <w:r>
        <w:rPr/>
        <w:t>⢡</w:t>
      </w:r>
      <w:r>
        <w:rPr/>
        <w:t>劏⍃庱</w:t>
      </w:r>
      <w:r>
        <w:rPr/>
        <w:t>Ⳏ</w:t>
      </w:r>
      <w:r>
        <w:rPr/>
        <w:t>䭆㉾㠭瘭숸䅵払</w:t>
      </w:r>
      <w:r>
        <w:rPr/>
        <w:t>ꦘꥄ</w:t>
      </w:r>
      <w:r>
        <w:rPr/>
        <w:t>偍䙞㑌ꌸ乫䠣䮥숯㉎参秂⥯놣싂</w:t>
      </w:r>
      <w:r>
        <w:rPr/>
        <w:t>ꥏ</w:t>
      </w:r>
      <w:r>
        <w:rPr/>
        <w:t>㪮轟䅖꺣딥彨⹔츻</w:t>
      </w:r>
      <w:r>
        <w:rPr/>
        <w:t>ꦣ</w:t>
      </w:r>
      <w:r>
        <w:rPr/>
        <w:t>敤啣</w:t>
      </w:r>
      <w:r>
        <w:rPr/>
        <w:t>ꗂ</w:t>
      </w:r>
      <w:r>
        <w:rPr/>
        <w:t>싂仃쉠竍깘畾ꎡ숵嘴㍥쉂塋㖘未⮩ㅖ䕔</w:t>
      </w:r>
      <w:r>
        <w:rPr/>
        <w:t>⢱</w:t>
      </w:r>
      <w:r>
        <w:rPr/>
        <w:t>楏⽫걤颬뽚칧땮⩪썰㤴樣單치㙚䡩顔咱쵖숩悥㈻뭖ꏂ</w:t>
      </w:r>
      <w:r>
        <w:rPr/>
        <w:t>ꔯ</w:t>
      </w:r>
      <w:r>
        <w:rPr/>
        <w:t>杣䛂䴱埂㩂ꌫ剭쉊眱㜺</w:t>
      </w:r>
      <w:r>
        <w:rPr/>
        <w:t>ⱺ</w:t>
      </w:r>
      <w:r>
        <w:rPr/>
        <w:t>ꥎ</w:t>
      </w:r>
      <w:r>
        <w:rPr/>
        <w:t>槂쉕兟却숻</w:t>
      </w:r>
      <w:r>
        <w:rPr/>
        <w:t>ꕔ</w:t>
      </w:r>
      <w:r>
        <w:rPr/>
        <w:t>圦넵㭭</w:t>
      </w:r>
      <w:r>
        <w:rPr/>
        <w:t>ꕠ</w:t>
      </w:r>
      <w:r>
        <w:rPr/>
        <w:t>夻戤矂땦</w:t>
      </w:r>
      <w:r>
        <w:rPr/>
        <w:t>ꥅ</w:t>
      </w:r>
      <w:r>
        <w:rPr/>
        <w:t>쌵</w:t>
      </w:r>
      <w:r>
        <w:rPr/>
        <w:t>ꤱ</w:t>
      </w:r>
      <w:r>
        <w:rPr/>
        <w:t>㵮䉍쉙敐秎穲頫䉤畂㑂婐춏晚歙㵕☤珎쉗呤䦩囍䛎숽</w:t>
      </w:r>
      <w:r>
        <w:rPr/>
        <w:t>ꦣ</w:t>
      </w:r>
      <w:r>
        <w:rPr/>
        <w:t>ㅎ檘奪⽰싂䣂ꍗ睭㮱⭏㕪汓㙀倪务⥒䙷㍚촭㝋痂垩喿潖偧扷彂梘⩏⩾싂긶</w:t>
      </w:r>
      <w:r>
        <w:rPr/>
        <w:t>ꤣ</w:t>
      </w:r>
      <w:r>
        <w:rPr/>
        <w:t>幑⻍㪩䄳㥠촦쵮숊䅖</w:t>
      </w:r>
      <w:r>
        <w:rPr/>
        <w:t>ꕎ</w:t>
      </w:r>
      <w:r>
        <w:rPr/>
        <w:t>䄤㍃睟䅏㍃空婐떏ㅲ刣쉀烂幔⑩쉺磂</w:t>
      </w:r>
      <w:r>
        <w:rPr/>
        <w:t>ⴺ</w:t>
      </w:r>
      <w:r>
        <w:rPr/>
        <w:t>䡍硙슥䱖</w:t>
      </w:r>
      <w:r>
        <w:rPr/>
        <w:t>ⶏ</w:t>
      </w:r>
      <w:r>
        <w:rPr/>
        <w:t>癄䱢䤯㬣务⛂뗂⤪쉙Ⓙ숬昸牏䲘㝔䁉池硐縬깯犥</w:t>
      </w:r>
      <w:r>
        <w:rPr/>
        <w:t>ꕊ</w:t>
      </w:r>
      <w:r>
        <w:rPr/>
        <w:t>垬䙉䣂</w:t>
      </w:r>
      <w:r>
        <w:rPr/>
        <w:t>Ɒ</w:t>
      </w:r>
      <w:r>
        <w:rPr/>
        <w:t>숷♤济轤㣂塶㭎ㅱ䘦卸栫갳</w:t>
      </w:r>
      <w:r>
        <w:rPr/>
        <w:t>ⱇ</w:t>
      </w:r>
      <w:r>
        <w:rPr/>
        <w:t>숵㗎婈쉇쉺眱䁷</w:t>
      </w:r>
      <w:r>
        <w:rPr/>
        <w:t>Ⱜ</w:t>
      </w:r>
      <w:r>
        <w:rPr/>
        <w:t>迂땸伪穮⬵噢畖▩牱墿䑅㝖숱獐쉈恥碻幙땠〦䍩恦傏츱斥슣㘮춘桧㝣썬⩦慣ꆏ礳拂쵍䙃</w:t>
      </w:r>
      <w:r>
        <w:rPr/>
        <w:t>ⷂ</w:t>
      </w:r>
      <w:r>
        <w:rPr/>
        <w:t>繢</w:t>
      </w:r>
      <w:r>
        <w:rPr/>
        <w:t>ⴰ</w:t>
      </w:r>
      <w:r>
        <w:rPr/>
        <w:t>㙢㔰⩃烂勎㫂♧숻</w:t>
      </w:r>
      <w:r>
        <w:rPr/>
        <w:t>ꤤ</w:t>
      </w:r>
      <w:r>
        <w:rPr/>
        <w:t>嘮瑭뭊輥咩녚갮ꌽ湗</w:t>
      </w:r>
      <w:r>
        <w:rPr/>
        <w:t>ꤪ</w:t>
      </w:r>
      <w:r>
        <w:rPr/>
        <w:t>㭡浡ꍞ㙫橔偹⥄긽䥮ㆣ⨬䦩䉏쵣䩫깶숽㑬䭟縬</w:t>
      </w:r>
      <w:r>
        <w:rPr/>
        <w:t>ⲱ</w:t>
      </w:r>
      <w:r>
        <w:rPr/>
        <w:t>儦帴⹒䂩䱃奔쌻녩ꍄ儶╔</w:t>
      </w:r>
      <w:r>
        <w:rPr/>
        <w:t>ꖏ␺</w:t>
      </w:r>
      <w:r>
        <w:rPr/>
        <w:t>쵍쵢</w:t>
      </w:r>
      <w:r>
        <w:rPr/>
        <w:t>ꥅ</w:t>
      </w:r>
      <w:r>
        <w:rPr/>
        <w:t>庮⭶湀杖倭娷</w:t>
      </w:r>
      <w:r>
        <w:rPr/>
        <w:t>ꗂ</w:t>
      </w:r>
      <w:r>
        <w:rPr/>
        <w:t>卡⩳嫎䨣商ㄸ딩頦겿繂뼭椽슘啞녦ꄨ吲娽䩫숳</w:t>
      </w:r>
      <w:r>
        <w:rPr/>
        <w:t>Ⱕ</w:t>
      </w:r>
      <w:r>
        <w:rPr/>
        <w:t>狂塾㤱쉙悿싂朶⍘䤮呄썾㠽䥥䲮輫畦歚쉂숵嫂☮何䮬礯捠氲╬㉢䙗昩숭䝇礯橅獞熘䙲쉂顏砱쉶㶻㕐橱棍␨乃戰ꌸ痂㦣棂ꌷ땒⽾汱故쉒睞</w:t>
      </w:r>
      <w:r>
        <w:rPr/>
        <w:t>ꥏ</w:t>
      </w:r>
      <w:r>
        <w:rPr/>
        <w:t>竂◃毂牯浹䉪䅵쉃싂䕵攴⤲堪㥄村㦘扇辬稨六Ⓝ쉞顪晪振뮩쉦뽾轭畁哂㮬帻灋潗䬪冿呕櫂湓䯂潾ꏂ㝸숳⑲뽔時♗ꄩ嗃㥔硒湯空㡥ㅯ곂獀</w:t>
      </w:r>
      <w:r>
        <w:rPr/>
        <w:t>ꕗ</w:t>
      </w:r>
      <w:r>
        <w:rPr/>
        <w:t>乯堨㝡幮㭡輽橅畦쉹顉</w:t>
      </w:r>
      <w:r>
        <w:rPr/>
        <w:t>⡈</w:t>
      </w:r>
      <w:r>
        <w:rPr/>
        <w:t>呺煞⫃搪䌶숰个䍖䴲恇㡠慌啷㘴璥㠤⴪쵄晔扂쉨港㥋쉕⧂♶䷂唣娨</w:t>
      </w:r>
      <w:r>
        <w:rPr/>
        <w:t>ꕊ</w:t>
      </w:r>
      <w:r>
        <w:rPr/>
        <w:t>쉰久灲埂㥎啥쉨浢☵⚡</w:t>
      </w:r>
      <w:r>
        <w:rPr/>
        <w:t>ꤲ⦩</w:t>
      </w:r>
      <w:r>
        <w:rPr/>
        <w:t>甴싂䡠㵈ぢ圪깴啠㉲姂卟쉊枬ꥡ㝯啷㞱潹䥄䕚</w:t>
      </w:r>
      <w:r>
        <w:rPr/>
        <w:t>ⵌ</w:t>
      </w:r>
      <w:r>
        <w:rPr/>
        <w:t>㒣漣滂彗숰슬弥堰넯䥵儤席是坴䵆㣂婏灣浺칟婰参╦惂</w:t>
      </w:r>
      <w:r>
        <w:rPr/>
        <w:t>꧃</w:t>
      </w:r>
      <w:r>
        <w:rPr/>
        <w:t>圽⍥央</w:t>
      </w:r>
      <w:r>
        <w:rPr/>
        <w:t>⡵</w:t>
      </w:r>
      <w:r>
        <w:rPr/>
        <w:t>偉桀♬숹쉚こ佸迂㑄㶩婘⥧㔱偉百ㅘ彸숽煱汢⺱뾬浥㘤厏匣</w:t>
      </w:r>
      <w:r>
        <w:rPr/>
        <w:t>ⷂ</w:t>
      </w:r>
      <w:r>
        <w:rPr/>
        <w:t>掮⫂䙏䭃⫎ヂ摌慯쎮䌶땈㦬㵡㑧吮뭐辿琯狂</w:t>
      </w:r>
      <w:r>
        <w:rPr/>
        <w:t>ꥀ</w:t>
      </w:r>
      <w:r>
        <w:rPr/>
        <w:t>䱡憘⬭㡷⍢⧂㑰䅞穋㝮圲</w:t>
      </w:r>
      <w:r>
        <w:rPr/>
        <w:t>ꕲ</w:t>
      </w:r>
      <w:r>
        <w:rPr/>
        <w:t>㈰幥㩘㡸⸷⹭砫䬯ㅕ桥刳桡㠺顄䔬䱟⍱㭒䘹繚砲숽兊╴</w:t>
      </w:r>
      <w:r>
        <w:rPr/>
        <w:t>ⱟ</w:t>
      </w:r>
      <w:r>
        <w:rPr/>
        <w:t>䑃䩐쉏╒㕑싂䩇婯숊㯂⿂</w:t>
      </w:r>
      <w:r>
        <w:rPr/>
        <w:t>⡰</w:t>
      </w:r>
      <w:r>
        <w:rPr/>
        <w:t>桚㏃塎頥穊㠽▣歰㑉呉兡潚</w:t>
      </w:r>
      <w:r>
        <w:rPr/>
        <w:t>ⱷ</w:t>
      </w:r>
      <w:r>
        <w:rPr/>
        <w:t>䥱欹徻⤭쉔䙱䋂썖㌩㴬쉔助烂剄䮩繇싂畱슬㡶䰶♤朲⍥㕉珂碡䅃瑈凎䃃均㇂ꍾ</w:t>
      </w:r>
      <w:r>
        <w:rPr/>
        <w:t>⡵</w:t>
      </w:r>
      <w:r>
        <w:rPr/>
        <w:t>츦墵漣啒䥢⨯嚵</w:t>
      </w:r>
      <w:r>
        <w:rPr/>
        <w:t>ⵂ</w:t>
      </w:r>
      <w:r>
        <w:rPr/>
        <w:t>䕏轣復祄⌱輺</w:t>
      </w:r>
      <w:r>
        <w:rPr/>
        <w:t>ꦘ</w:t>
      </w:r>
      <w:r>
        <w:rPr/>
        <w:t>⽘瑖쉏⭌숯癆燂矂쉟</w:t>
      </w:r>
      <w:r>
        <w:rPr/>
        <w:t>ⵄ⑫</w:t>
      </w:r>
      <w:r>
        <w:rPr/>
        <w:t>ぇ熣䔸渳</w:t>
      </w:r>
      <w:r>
        <w:rPr/>
        <w:t>ⴲꤲ</w:t>
      </w:r>
      <w:r>
        <w:rPr/>
        <w:t>煙썬⭯䪘쉥䠴彞慤㉁㐸係쉰塆싂㉋啡娹쉏숹ꍪ戻玘找䝢繷此永䩒䑚ꌱ幡杘幢쉗㒱⩀䱐쵉깭朮싂歙믂曂弽怲⭣椭摰暵䗂儫ꍫ㤬澥癰挹惎呭㉠</w:t>
      </w:r>
      <w:r>
        <w:rPr/>
        <w:t>⡊</w:t>
      </w:r>
      <w:r>
        <w:rPr/>
        <w:t>頴捚搽唨凎櫂獚쉶癨싂穥쉟䡦奤぀焥汥吪矎䵢瑘㩑幋㍠⍎䥈嚿⨸奓浙穑十쉫☫쉫䣂㡙⽔灸㵋</w:t>
      </w:r>
      <w:r>
        <w:rPr/>
        <w:t>ꕫ</w:t>
      </w:r>
      <w:r>
        <w:rPr/>
        <w:t>㑗䅱숴</w:t>
      </w:r>
      <w:r>
        <w:rPr/>
        <w:t>⡏</w:t>
      </w:r>
      <w:r>
        <w:rPr/>
        <w:t>杲祺쉺橧縪㍹纘쉕ㅓ싂具幥㨭</w:t>
      </w:r>
      <w:r>
        <w:rPr/>
        <w:t>⡆</w:t>
      </w:r>
      <w:r>
        <w:rPr/>
        <w:t>沘恣</w:t>
      </w:r>
      <w:r>
        <w:rPr/>
        <w:t>ꕞ</w:t>
      </w:r>
      <w:r>
        <w:rPr/>
        <w:t>㐤싎ぃ◂쉍㫂㘻幀</w:t>
      </w:r>
      <w:r>
        <w:rPr/>
        <w:t>ꤦ⩈</w:t>
      </w:r>
      <w:r>
        <w:rPr/>
        <w:t>⻃숳〪습┶⩥硂䭒㴺⽖⽩</w:t>
      </w:r>
      <w:r>
        <w:rPr/>
        <w:t>ꕫ</w:t>
      </w:r>
      <w:r>
        <w:rPr/>
        <w:t>副쉟뿂㍾湹칞去潯眭⦏숲⒡곂䄪␮⚿桾㉲坌⥓㙙⿂쵡灭狂숮ㄪ깙ꍲ췂䣂㛃⍗뼻䑬</w:t>
      </w:r>
      <w:r>
        <w:rPr/>
        <w:t>ⵅ╰⤽</w:t>
      </w:r>
      <w:r>
        <w:rPr/>
        <w:t>犩㈮捋㨹惂╈䜮栬⸴呸申ꌨ</w:t>
      </w:r>
      <w:r>
        <w:rPr/>
        <w:t>ꤥ</w:t>
      </w:r>
      <w:r>
        <w:rPr/>
        <w:t>㗂슡쉀㉟昦攰㍧瀭煋嘶捋囂⌯ꍙ晘䩁쌭匯䍥吩</w:t>
      </w:r>
      <w:r>
        <w:rPr/>
        <w:t>⡟</w:t>
      </w:r>
      <w:r>
        <w:rPr/>
        <w:t>䳂䋂け扒灩牖牍⼷塀楹䑺娤슘촮츱뼺ꇍ䕘圸嚿砨㢣쉐畒畀㜺䭙睥灔</w:t>
      </w:r>
    </w:p>
    <w:p>
      <w:pPr>
        <w:pStyle w:val="PreformattedText"/>
        <w:bidi w:val="0"/>
        <w:spacing w:before="0" w:after="0"/>
        <w:jc w:val="left"/>
        <w:rPr/>
      </w:pPr>
      <w:r>
        <w:rPr/>
        <w:t>䝔䂵뽬</w:t>
      </w:r>
      <w:r>
        <w:rPr/>
        <w:t>ⰰ</w:t>
      </w:r>
      <w:r>
        <w:rPr/>
        <w:t>썁免䅍䮏協刹캣쉇斘쉺䓂䕰乵凂兔纱湹␻䬤灵䑇敍</w:t>
      </w:r>
      <w:r>
        <w:rPr/>
        <w:t>꧃</w:t>
      </w:r>
      <w:r>
        <w:rPr/>
        <w:t>涥ꌪꎱ煺⫂뗂䨽㙎뼷狂⭃皮砪</w:t>
      </w:r>
      <w:r>
        <w:rPr/>
        <w:t>꤭</w:t>
      </w:r>
      <w:r>
        <w:rPr/>
        <w:t>扑㑤</w:t>
      </w:r>
      <w:r>
        <w:rPr/>
        <w:t>ꕒ</w:t>
      </w:r>
      <w:r>
        <w:rPr/>
        <w:t>쉐䁣獌匬䘥た</w:t>
      </w:r>
      <w:r>
        <w:rPr/>
        <w:t>ꥃ</w:t>
      </w:r>
      <w:r>
        <w:rPr/>
        <w:t>쉔ꥴ⩞</w:t>
      </w:r>
      <w:r>
        <w:rPr/>
        <w:t>ⵉ</w:t>
      </w:r>
      <w:r>
        <w:rPr/>
        <w:t>䌥쉳奰木磂䔪숳歞撥쉾儶넸䁠쉘刴䣍吰幇쉹烂前䈹免뇂磂뭍ꍅ깐䰻㇂奍恅治儤츦扎</w:t>
      </w:r>
      <w:r>
        <w:rPr/>
        <w:t>ⲣ</w:t>
      </w:r>
      <w:r>
        <w:rPr/>
        <w:t>숸㭆⌯</w:t>
      </w:r>
      <w:r>
        <w:rPr/>
        <w:t>ⲥ</w:t>
      </w:r>
      <w:r>
        <w:rPr/>
        <w:t>숶㌨녎淂⨥㜱㗂걕㛂剌タ特潑숮䕉쉕䅯椻牑塶哂扎槃歺㕳癀⒬楩瑪批</w:t>
      </w:r>
      <w:r>
        <w:rPr/>
        <w:t>ⷂ</w:t>
      </w:r>
      <w:r>
        <w:rPr/>
        <w:t>獋기쉸瑘넨㔱슘梻㩲슏䉹慤쉟偎</w:t>
      </w:r>
      <w:r>
        <w:rPr/>
        <w:t>ꕥ</w:t>
      </w:r>
      <w:r>
        <w:rPr/>
        <w:t>佉갯⥶쉸㙡幪쵩殩婢뽃⩵婑⨩犥瑭瑐쉵稪㩨惂帯슻爴⿂䀴싍싂幒掻傩彄㡡⼩⹤䭘彋剌숯⹰憩㌊澏狂㖩슏牢⍂쉀橆䍫㜳슡쉶넱玬숱櫂䝰䃂摤쉲䥸ꥩ浐</w:t>
      </w:r>
      <w:r>
        <w:rPr/>
        <w:t>ⵓ</w:t>
      </w:r>
      <w:r>
        <w:rPr/>
        <w:t>梘公㨷吰栽㷂</w:t>
      </w:r>
      <w:r>
        <w:rPr/>
        <w:t>ⴭ</w:t>
      </w:r>
      <w:r>
        <w:rPr/>
        <w:t>뽷䉣祢乎䜽绂䕉쉁┯쉁ꅈ橡</w:t>
      </w:r>
      <w:r>
        <w:rPr/>
        <w:t>ꥍ</w:t>
      </w:r>
      <w:r>
        <w:rPr/>
        <w:t>䰭琨쉟⭳쉫啦昮徱䎣瑉愬㩢䨩倥塈뭑쉮㐰歏啠⹡</w:t>
      </w:r>
      <w:r>
        <w:rPr/>
        <w:t>ꕹ</w:t>
      </w:r>
      <w:r>
        <w:rPr/>
        <w:t>煕</w:t>
      </w:r>
      <w:r>
        <w:rPr/>
        <w:t>ꔸ</w:t>
      </w:r>
      <w:r>
        <w:rPr/>
        <w:t>亩녁塺所剩否轐恸䝖䂱㥵숩欦晧扊犬磂ꄻ</w:t>
      </w:r>
      <w:r>
        <w:rPr/>
        <w:t>ⱀ♔⵶</w:t>
      </w:r>
      <w:r>
        <w:rPr/>
        <w:t>숹슩㥘机㨽呹乑쉞㍄⑤歒琭땫년⍈ㄸ埂㩥⿂瀽䡷㤽☺</w:t>
      </w:r>
      <w:r>
        <w:rPr/>
        <w:t>⡂ⱔ</w:t>
      </w:r>
      <w:r>
        <w:rPr/>
        <w:t>썊㠭顕捅津潇䥃㍫깥愶佩䌬숷⽷䘪牌곂兠뗃숯ꅢ卟楄긵填⩄䑸㐭娫땰惂쉵싎땦煯噚</w:t>
      </w:r>
      <w:r>
        <w:rPr/>
        <w:t>꤬</w:t>
      </w:r>
      <w:r>
        <w:rPr/>
        <w:t>畸⑗祀츷쉰㩩쉞뭍쉈侻뗍睨캩뭌ꏂ䋍</w:t>
      </w:r>
      <w:r>
        <w:rPr/>
        <w:t>ꕓ</w:t>
      </w:r>
      <w:r>
        <w:rPr/>
        <w:t>兟䭭ㅮ啒╅䝺嚮怵圯</w:t>
      </w:r>
      <w:r>
        <w:rPr/>
        <w:t>ⷂ</w:t>
      </w:r>
      <w:r>
        <w:rPr/>
        <w:t>숫⨷廂ꍊ潮掘潢☷㡆숸⭊</w:t>
      </w:r>
      <w:r>
        <w:rPr/>
        <w:t>⣂</w:t>
      </w:r>
      <w:r>
        <w:rPr/>
        <w:t>槂䤤쉳⸴䝒橗繍싂⩲䟂椹⵩㌥쉂걄敾䵃汯堫뼣係㘯쉔㩕⨳⵫⥪皥싂䯂⽓剟癠祇</w:t>
      </w:r>
      <w:r>
        <w:rPr/>
        <w:t>ꔤ</w:t>
      </w:r>
      <w:r>
        <w:rPr/>
        <w:t>놻ꎿ걱刻䩹㕍瘻竂䡈硴扩</w:t>
      </w:r>
      <w:r>
        <w:rPr/>
        <w:t>⡦</w:t>
      </w:r>
      <w:r>
        <w:rPr/>
        <w:t>〲恸炘サ쉎獍氺惍쉃㕚刹⑙煑捴牣歒橏썚쉵幷뽑㑀恇硘ꍌ輻䊵皡欫⿂ꄯ쉟ꌷ唽戺䩧䩦㉗礽</w:t>
      </w:r>
      <w:r>
        <w:rPr/>
        <w:t>ꦿ</w:t>
      </w:r>
      <w:r>
        <w:rPr/>
        <w:t>杞攪低</w:t>
      </w:r>
      <w:r>
        <w:rPr/>
        <w:t>ⴲ</w:t>
      </w:r>
      <w:r>
        <w:rPr/>
        <w:t>帱楚灯</w:t>
      </w:r>
      <w:r>
        <w:rPr/>
        <w:t>꧂⴮</w:t>
      </w:r>
      <w:r>
        <w:rPr/>
        <w:t>慂啢係♄녷弹䱂뽍昰䕲㙸녢唶␷乤唽</w:t>
      </w:r>
      <w:r>
        <w:rPr/>
        <w:t>ꕊ</w:t>
      </w:r>
      <w:r>
        <w:rPr/>
        <w:t>弣쉢慓㡓啬뭍摫狂䩬촶瘱숳</w:t>
      </w:r>
      <w:r>
        <w:rPr/>
        <w:t>ⵌ</w:t>
      </w:r>
      <w:r>
        <w:rPr/>
        <w:t>䝒층쉙乁슮壂疬</w:t>
      </w:r>
      <w:r>
        <w:rPr/>
        <w:t>Ⳃ</w:t>
      </w:r>
      <w:r>
        <w:rPr/>
        <w:t>刪쉔슮幣⍟儴琪ま恱輷毂긲숱䭓嘮甹㜲溮䅺쉠噁㎬䜦㵄⽞唦⽚彰쉐㶩倭⥐䘣奞㨵䔳</w:t>
      </w:r>
      <w:r>
        <w:rPr/>
        <w:t>⣂</w:t>
      </w:r>
      <w:r>
        <w:rPr/>
        <w:t>컂㕙啕쉩䕔┴ꄨ戱兆䫎뭑</w:t>
      </w:r>
      <w:r>
        <w:rPr/>
        <w:t>Ⱕ</w:t>
      </w:r>
      <w:r>
        <w:rPr/>
        <w:t>㙊䮩㍐⩣漣㬽數挦拎歚ꅟ卯㵟</w:t>
      </w:r>
      <w:r>
        <w:rPr/>
        <w:t>ꕅ</w:t>
      </w:r>
      <w:r>
        <w:rPr/>
        <w:t>ⱉ</w:t>
      </w:r>
      <w:r>
        <w:rPr/>
        <w:t>ꍯ涏㭵彲⽔쵦뼶걺景朱쉣係▬䬤숸⥮師썏奍䙌묻䗍⿂㞏쉑⴪瀣兄挱䡪偰〈녀奍槂㘩䍦㒵犥뼨橧煴곎깾坦㨺潣爭㒏傘⭴㣂琬䕦卓䑚ㄸ쉓쉱싍㩍㥌䵾殏뾡党䤯輱㉘㭖ざ场䛂䙳㴩㕕獺쉯</w:t>
      </w:r>
      <w:r>
        <w:rPr/>
        <w:t>⢱</w:t>
      </w:r>
      <w:r>
        <w:rPr/>
        <w:t>廂㉧㑲䃂䕠㔪灅㡣㡞췃惂딸♫璵</w:t>
      </w:r>
      <w:r>
        <w:rPr/>
        <w:t>ⰰ</w:t>
      </w:r>
      <w:r>
        <w:rPr/>
        <w:t>乊땑慥䳂縲擂䑩䦥煇슩垬輽奚么땗뭙炘㈵火牉周轇涩捯頵㑊婶쉦</w:t>
      </w:r>
      <w:r>
        <w:rPr/>
        <w:t>ꕸ</w:t>
      </w:r>
      <w:r>
        <w:rPr/>
        <w:t>《</w:t>
      </w:r>
      <w:r>
        <w:rPr/>
        <w:t>ⴤ</w:t>
      </w:r>
      <w:r>
        <w:rPr/>
        <w:t>䏂♚</w:t>
      </w:r>
      <w:r>
        <w:rPr/>
        <w:t>ⱷ</w:t>
      </w:r>
      <w:r>
        <w:rPr/>
        <w:t>뽴</w:t>
      </w:r>
      <w:r>
        <w:rPr/>
        <w:t>⡚</w:t>
      </w:r>
      <w:r>
        <w:rPr/>
        <w:t>奡싂䭅桓〳숵㵋ㅌ칤撘湘焪㶵盃㟂㑞⥇䂿兄슡쉯딻娳㯂깘梣</w:t>
      </w:r>
      <w:r>
        <w:rPr/>
        <w:t>ⶡ</w:t>
      </w:r>
      <w:r>
        <w:rPr/>
        <w:t>㙌ㅲ彊参䮏ㆣ漲싂㉟欶츩㭾攸潡䆵猪㇂㢻숶췂㫂䐮䁵呣싂照碡稰元䒿呶熵⭭㑑숳숪乸슡厘歟睂</w:t>
      </w:r>
      <w:r>
        <w:rPr/>
        <w:t>⡘</w:t>
      </w:r>
      <w:r>
        <w:rPr/>
        <w:t>싂煙⥯歭瑅⨱깒灾佉璘䋂癁㎮땲⸱昭㕢恬撣㜯䳂礭䀳普杩〱㜷</w:t>
      </w:r>
      <w:r>
        <w:rPr/>
        <w:t>ⱆ</w:t>
      </w:r>
      <w:r>
        <w:rPr/>
        <w:t>쌦㣂噵佷⵺唥떥쉂估湨呍憿䝧쉦䡠帱</w:t>
      </w:r>
      <w:r>
        <w:rPr/>
        <w:t>ꕏ⍣◂</w:t>
      </w:r>
      <w:r>
        <w:rPr/>
        <w:t>싂潓쎡숹勂㕺곂浢抱⥯뼲濂䴦慹㑃〸啢汯䧂</w:t>
      </w:r>
      <w:r>
        <w:rPr/>
        <w:t>ⴰ</w:t>
      </w:r>
      <w:r>
        <w:rPr/>
        <w:t>彉幓䄬</w:t>
      </w:r>
      <w:r>
        <w:rPr/>
        <w:t>⠮</w:t>
      </w:r>
      <w:r>
        <w:rPr/>
        <w:t>ꄥ쉵卭╆浶瞿灌圫</w:t>
      </w:r>
      <w:r>
        <w:rPr/>
        <w:t>⡌</w:t>
      </w:r>
      <w:r>
        <w:rPr/>
        <w:t>嫂倰</w:t>
      </w:r>
      <w:r>
        <w:rPr/>
        <w:t>ꦩ</w:t>
      </w:r>
      <w:r>
        <w:rPr/>
        <w:t>瞩┣칧㩒㞻㨩丨昺甫㌻곃珂숸濂ㅟ쉹祙⩢쵗䩾䓂恷</w:t>
      </w:r>
      <w:r>
        <w:rPr/>
        <w:t>ꤸ⑀⧂</w:t>
      </w:r>
      <w:r>
        <w:rPr/>
        <w:t>獟쉣乂ꅚ夨긷⹬䰱枿瑋㕓㡕㤯</w:t>
      </w:r>
      <w:r>
        <w:rPr/>
        <w:t>⡴</w:t>
      </w:r>
      <w:r>
        <w:rPr/>
        <w:t>㛂塊揂䵗煹克硦奷⭙⩵⚩娭砫呔침썂⩎䬱</w:t>
      </w:r>
      <w:r>
        <w:rPr/>
        <w:t>꧂</w:t>
      </w:r>
      <w:r>
        <w:rPr/>
        <w:t>枡䶩旂쉴䱸纻⥹噤쉪祷⧂</w:t>
      </w:r>
      <w:r>
        <w:rPr/>
        <w:t>⠸</w:t>
      </w:r>
      <w:r>
        <w:rPr/>
        <w:t>䭍硆썮깷照槍潗㔻机ㄤ썄㍥楖䃂婭㑱佔믍煱㇂囂轣㵘桷</w:t>
      </w:r>
      <w:r>
        <w:rPr/>
        <w:t>⡙</w:t>
      </w:r>
      <w:r>
        <w:rPr/>
        <w:t>묭ꄣ扵⮱딪숺㑏淃剣⍙</w:t>
      </w:r>
      <w:r>
        <w:rPr/>
        <w:t>Ⳃ</w:t>
      </w:r>
      <w:r>
        <w:rPr/>
        <w:t>䴫㪡숲뾏畒껂㶬뽤䐷旎䈩撻숤쉤摍깂輲ㅍ㝴㇃凂婁䯂轱⼤숣䘹牸ヂ㵺楠</w:t>
      </w:r>
      <w:r>
        <w:rPr/>
        <w:t>꧂</w:t>
      </w:r>
      <w:r>
        <w:rPr/>
        <w:t>칸妡쉒欮</w:t>
      </w:r>
      <w:r>
        <w:rPr/>
        <w:t>ꥅ</w:t>
      </w:r>
      <w:r>
        <w:rPr/>
        <w:t>ꍥ祭␽琭쉮㭃㨰숣ꍁ쉸何㭪쌳搯晐㬪䊩㤬숬帣⩂ご䖥</w:t>
      </w:r>
      <w:r>
        <w:rPr/>
        <w:t>ⴲ</w:t>
      </w:r>
      <w:r>
        <w:rPr/>
        <w:t>㔦仂浾婰쉰⩸㶏쉄㷃㙯㶬쉮슿䪥䱸坙䘬䱖</w:t>
      </w:r>
      <w:r>
        <w:rPr/>
        <w:t>⣂</w:t>
      </w:r>
      <w:r>
        <w:rPr/>
        <w:t>쉇ꅴ慟炩ꅞ旍ㄶ灏態硈奁㐻슩</w:t>
      </w:r>
      <w:r>
        <w:rPr/>
        <w:t>Ⳃ</w:t>
      </w:r>
      <w:r>
        <w:rPr/>
        <w:t>剥⥺䨨</w:t>
      </w:r>
      <w:r>
        <w:rPr/>
        <w:t>⠬</w:t>
      </w:r>
      <w:r>
        <w:rPr/>
        <w:t>㙴恠乶礭顥㈥礩㬪啂⏍쉕凎⸹⭙䍅쵯凂䆿</w:t>
      </w:r>
      <w:r>
        <w:rPr/>
        <w:t>ꔻ</w:t>
      </w:r>
      <w:r>
        <w:rPr/>
        <w:t>㟂烂䴰佌쉧旂轢쉈摒托뭗帵漸噹毃輥䕰剁年斩唴Ⓜ嘪①炩顐竍칉䳎轸䅃睚㊩䱠쵇䘭懃湔쉇㥧敮淂橘欹猲噧년싂쉬㑱</w:t>
      </w:r>
      <w:r>
        <w:rPr/>
        <w:t>ꥋ</w:t>
      </w:r>
      <w:r>
        <w:rPr/>
        <w:t>싂걭堥</w:t>
      </w:r>
      <w:r>
        <w:rPr/>
        <w:t>꧂</w:t>
      </w:r>
      <w:r>
        <w:rPr/>
        <w:t>㝇伻</w:t>
      </w:r>
      <w:r>
        <w:rPr/>
        <w:t>ꦏ</w:t>
      </w:r>
      <w:r>
        <w:rPr/>
        <w:t>㩉숲╅曎摫汲桤숨棍攳ꥠ捏</w:t>
      </w:r>
      <w:r>
        <w:rPr/>
        <w:t>Ⳃ</w:t>
      </w:r>
      <w:r>
        <w:rPr/>
        <w:t>䔦췂堣⹏䬪䥆に慰숷㢮敺䩺쉉䚬㷂䩖</w:t>
      </w:r>
      <w:r>
        <w:rPr/>
        <w:t>꧃</w:t>
      </w:r>
      <w:r>
        <w:rPr/>
        <w:t>싃百恸ㅭꅰ佹䑠㵡슣⬮썎欩䘯潒䰷獥䑰싂깈䡴㚻썄⧎畧썂㕋㡆뗂扳䆘朵彞싂畐㭎슩⦻婓朸</w:t>
      </w:r>
      <w:r>
        <w:rPr/>
        <w:t>ꗂ</w:t>
      </w:r>
      <w:r>
        <w:rPr/>
        <w:t>恵浖㨊싂싂ꥰ쉩堷壍㥑⍣⹞祷硲⦮瑥䀬쉑⭫┸顤䡘㕯揂⍚幰㋂쉯䚏繵媣</w:t>
      </w:r>
      <w:r>
        <w:rPr/>
        <w:t>ꕹ</w:t>
      </w:r>
      <w:r>
        <w:rPr/>
        <w:t>煮⼪땹쉤㡦꺥䈱繍⻂䪩</w:t>
      </w:r>
      <w:r>
        <w:rPr/>
        <w:t>ⵟ</w:t>
      </w:r>
      <w:r>
        <w:rPr/>
        <w:t>䍕⮏</w:t>
      </w:r>
      <w:r>
        <w:rPr/>
        <w:t>ⶏ</w:t>
      </w:r>
      <w:r>
        <w:rPr/>
        <w:t>겣㒣䉯䉳쉧⽢㛂껂䤬归轭〬䣃슱剗㉥⹉棂掵䥳栽䀵쉈쉵⽸숳㤪䵉係䟂䃂넪畨⩚껂䥵ꄳ旃迂颩ㄤ</w:t>
      </w:r>
      <w:r>
        <w:rPr/>
        <w:t>ⲩ</w:t>
      </w:r>
      <w:r>
        <w:rPr/>
        <w:t>椭圪⽒䱄㥩参㙾싂壂憏债춿ヂ긲㟍녱䵸璘磂껂㠦恺ꅍ</w:t>
      </w:r>
      <w:r>
        <w:rPr/>
        <w:t>ⵃ</w:t>
      </w:r>
      <w:r>
        <w:rPr/>
        <w:t>呴㫂뿂⯂䱏㑆ㄸ䮱⵬⚻ꎩ⑨迂天灵䈨㘫숫浂</w:t>
      </w:r>
      <w:r>
        <w:rPr/>
        <w:t>ⲏ</w:t>
      </w:r>
      <w:r>
        <w:rPr/>
        <w:t>ꥵ汷뭱䅉硃</w:t>
      </w:r>
      <w:r>
        <w:rPr/>
        <w:t>ⲻ</w:t>
      </w:r>
      <w:r>
        <w:rPr/>
        <w:t>〸칙뭺呲쉱㝯㈭摑㬵债䔳㩌䑡숶歃䥟╡네呖㌩ꌣ⻂ꄱ</w:t>
      </w:r>
      <w:r>
        <w:rPr/>
        <w:t>ꤥ</w:t>
      </w:r>
      <w:r>
        <w:rPr/>
        <w:t>뼴異</w:t>
      </w:r>
      <w:r>
        <w:rPr/>
        <w:t>ⵗ⩖</w:t>
      </w:r>
      <w:r>
        <w:rPr/>
        <w:t>숭</w:t>
      </w:r>
      <w:r>
        <w:rPr/>
        <w:t>Ⲭ</w:t>
      </w:r>
      <w:r>
        <w:rPr/>
        <w:t>뭗䏎䉃</w:t>
      </w:r>
      <w:r>
        <w:rPr/>
        <w:t>ⱡ</w:t>
      </w:r>
      <w:r>
        <w:rPr/>
        <w:t>넣ꄸ晇个㯂⼫⑸⥲걾⨯堪␭瀮秂쉇猥摫⻂땾湕䑷㥷㕅爺珃슿⽏쵂汬딳乫쉁䡲숽摗窮攺摘㡋繯컂䑢硑爵繙㘦갤去갵婪䞣⭲毂楹䏂⭺쉤轒吸</w:t>
      </w:r>
      <w:r>
        <w:rPr/>
        <w:t>⠵</w:t>
      </w:r>
      <w:r>
        <w:rPr/>
        <w:t>佭⸱主礭猪쉂⑆哂⹩䃃廂⛂歊쌱䗂儩㥭啤种츶</w:t>
      </w:r>
      <w:r>
        <w:rPr/>
        <w:t>ꤶ</w:t>
      </w:r>
      <w:r>
        <w:rPr/>
        <w:t>䈦摈㕗쉘洫换䨱</w:t>
      </w:r>
      <w:r>
        <w:rPr/>
        <w:t>⣂</w:t>
      </w:r>
      <w:r>
        <w:rPr/>
        <w:t>싃縰乩⍈⼮䑭伲侣恶卟楍</w:t>
      </w:r>
      <w:r>
        <w:rPr/>
        <w:t>꧂</w:t>
      </w:r>
      <w:r>
        <w:rPr/>
        <w:t>琪컂擂슮</w:t>
      </w:r>
      <w:r>
        <w:rPr/>
        <w:t>ꥇ</w:t>
      </w:r>
      <w:r>
        <w:rPr/>
        <w:t>甲</w:t>
      </w:r>
      <w:r>
        <w:rPr/>
        <w:t>ⰽ</w:t>
      </w:r>
      <w:r>
        <w:rPr/>
        <w:t>㉥嘶</w:t>
      </w:r>
      <w:r>
        <w:rPr/>
        <w:t>⡨</w:t>
      </w:r>
      <w:r>
        <w:rPr/>
        <w:t>숯晍咬⼷</w:t>
      </w:r>
      <w:r>
        <w:rPr/>
        <w:t>ꤦ</w:t>
      </w:r>
      <w:r>
        <w:rPr/>
        <w:t>䙠欥䭴䴵䔩嗂⨦</w:t>
      </w:r>
      <w:r>
        <w:rPr/>
        <w:t>꧂</w:t>
      </w:r>
      <w:r>
        <w:rPr/>
        <w:t>칚眩奦佰颮媘쉆쉾痂╳싂썗⍾䭱䗂䵆⥒⩈䙵⥐㵒倨䥰╓汶쉞</w:t>
      </w:r>
      <w:r>
        <w:rPr/>
        <w:t>⢥</w:t>
      </w:r>
      <w:r>
        <w:rPr/>
        <w:t>囂건㙟쉀塠挴稨稽稰䁯뇂夽瞮摭䑗䡣嚩䑆䀽朴䭡瑈猴</w:t>
      </w:r>
      <w:r>
        <w:rPr/>
        <w:t>ꥈ</w:t>
      </w:r>
      <w:r>
        <w:rPr/>
        <w:t>轢⼳춿⑍▻䡷熮뮩煞猦卾婘煺䓂쉐壂䅧숳䧂剧先넽䝨⥵瀦洳숩扑捗竂奍灓䈵唩頦쏂㧂㥳敵䩾圣塨</w:t>
      </w:r>
      <w:r>
        <w:rPr/>
        <w:t>ꕯ</w:t>
      </w:r>
      <w:r>
        <w:rPr/>
        <w:t>쉡㐰䠯繕⤪</w:t>
      </w:r>
      <w:r>
        <w:rPr/>
        <w:t>ꤱ</w:t>
      </w:r>
      <w:r>
        <w:rPr/>
        <w:t>瑣⩤礭</w:t>
      </w:r>
      <w:r>
        <w:rPr/>
        <w:t>ⱶ</w:t>
      </w:r>
      <w:r>
        <w:rPr/>
        <w:t>떩칖䄲煅깅㙩쉪兤䵈뭳摒싂㥟㕶轩填넨䝑位깓琶⹌唪樮</w:t>
      </w:r>
      <w:r>
        <w:rPr/>
        <w:t>Ⱞ</w:t>
      </w:r>
      <w:r>
        <w:rPr/>
        <w:t>깘姂싂</w:t>
      </w:r>
      <w:r>
        <w:rPr/>
        <w:t>ꕕ</w:t>
      </w:r>
      <w:r>
        <w:rPr/>
        <w:t>䗍昩ざ摸捀潭旂旂婎⭌噔㠦潵</w:t>
      </w:r>
      <w:r>
        <w:rPr/>
        <w:t>ⱅ</w:t>
      </w:r>
      <w:r>
        <w:rPr/>
        <w:t>䱩ꍃ습⥨쉪厡喣넦矂砷洸ꥨ兘䊵氶㡐䡉꺬䕪ꆱ⽯ꇂ䚿슣뽠숻⯂噑⚱晵眬彺㐪㵍쉋䮣䵮㷍ꏂ匨</w:t>
      </w:r>
      <w:r>
        <w:rPr/>
        <w:t>ⵌ</w:t>
      </w:r>
      <w:r>
        <w:rPr/>
        <w:t>冱컂愵琹䫍䵓淂慖땺唹䡵㇂</w:t>
      </w:r>
      <w:r>
        <w:rPr/>
        <w:t>⠯</w:t>
      </w:r>
      <w:r>
        <w:rPr/>
        <w:t>村싂⵩婈顰䦩坸估㍫</w:t>
      </w:r>
      <w:r>
        <w:rPr/>
        <w:t>ⱗ</w:t>
      </w:r>
      <w:r>
        <w:rPr/>
        <w:t>䝩䍍걮㩞쉶㕗坑뼊⪏</w:t>
      </w:r>
      <w:r>
        <w:rPr/>
        <w:t>ꥍ</w:t>
      </w:r>
      <w:r>
        <w:rPr/>
        <w:t>恭畵䘭彃⩔䡟繫㘱</w:t>
      </w:r>
      <w:r>
        <w:rPr/>
        <w:t>ꤲ</w:t>
      </w:r>
      <w:r>
        <w:rPr/>
        <w:t>䅪녖䦮깙浐䩫汙䄵乲슮㠲燂绍亏춱쵣䨮뭑怳飂깰䍠녦ꏂ䭐쉪㡔呙彋刺뿂涣쉯㡋噺땑ㄺ⺮㜬슘쉡偏⍾輦し걔奠眻╣橓冩쉕樽剪ぴ㥡瞏쉚汲</w:t>
      </w:r>
      <w:r>
        <w:rPr/>
        <w:t>꧃</w:t>
      </w:r>
      <w:r>
        <w:rPr/>
        <w:t>来</w:t>
      </w:r>
      <w:r>
        <w:rPr/>
        <w:t>ꥒ</w:t>
      </w:r>
      <w:r>
        <w:rPr/>
        <w:t>䰩䅮⩂祷眽弱겵╙◂矍쉎㵅獳슻쉨㤥䍌⩦칉湕䟂摺繲䭚㗂琷ꥴ䍃ꍃ껂슏电唻슘놩쉬싂婵㏂牀扵⍗㧂녰瑹숻祬䆿쵩♌춬埂堤畯쉥숽쉒㉏䐪⬩</w:t>
      </w:r>
      <w:r>
        <w:rPr/>
        <w:t>ꔴ</w:t>
      </w:r>
      <w:r>
        <w:rPr/>
        <w:t>ⴭ</w:t>
      </w:r>
      <w:r>
        <w:rPr/>
        <w:t>毂슮愮厡㉎䙐侬挦뿂숷〴怭䡍ㄬ</w:t>
      </w:r>
      <w:r>
        <w:rPr/>
        <w:t>꤯♌</w:t>
      </w:r>
      <w:r>
        <w:rPr/>
        <w:t>㑃싂숮㣎싂兑⩙⤲䪣〽䀪䍮䬺占䁶㴻ꅱ〱</w:t>
      </w:r>
      <w:r>
        <w:rPr/>
        <w:t>⠸⨴</w:t>
      </w:r>
      <w:r>
        <w:rPr/>
        <w:t>ꅡ뼦㍺숴싂䩍㥸⥃㡭頤싂橯</w:t>
      </w:r>
      <w:r>
        <w:rPr/>
        <w:t>ꗂ</w:t>
      </w:r>
      <w:r>
        <w:rPr/>
        <w:t>뭠愸쉍怫硖쵑㕀灖抩公喻圷⬫杈쉰㝇甽⏂습凂瑂㝱䐭슣</w:t>
      </w:r>
      <w:r>
        <w:rPr/>
        <w:t>ꤲ</w:t>
      </w:r>
      <w:r>
        <w:rPr/>
        <w:t>싃㑺䗎쉩㑍♩쉍㢮灲坚㭍㉑慟汞쉠妘ㅣ㑆婆㬩</w:t>
      </w:r>
      <w:r>
        <w:rPr/>
        <w:t>ⵥ</w:t>
      </w:r>
      <w:r>
        <w:rPr/>
        <w:t>挳眵쉱⸨氪⌽採撬嘨♕싂噯⥰䥶슮쉎뭤슏쉡쉠⸺쉌ꌸ滂䰵걄䲻䩇憬䉫⥮䚱縲쉙⮿堽썊</w:t>
      </w:r>
      <w:r>
        <w:rPr/>
        <w:t>ꔦ</w:t>
      </w:r>
      <w:r>
        <w:rPr/>
        <w:t>㑶</w:t>
      </w:r>
      <w:r>
        <w:rPr/>
        <w:t>꧂</w:t>
      </w:r>
      <w:r>
        <w:rPr/>
        <w:t>䑪獙潶䙏⩱泂瑦⩧淂</w:t>
      </w:r>
      <w:r>
        <w:rPr/>
        <w:t>ꕹ</w:t>
      </w:r>
      <w:r>
        <w:rPr/>
        <w:t>癪</w:t>
      </w:r>
      <w:r>
        <w:rPr/>
        <w:t>ⱒ</w:t>
      </w:r>
      <w:r>
        <w:rPr/>
        <w:t>楂摂橈㈨겥慎숣⭆䴷愫쉐婡쉯숴쉮⩀愥き</w:t>
      </w:r>
      <w:r>
        <w:rPr/>
        <w:t>ⱊ</w:t>
      </w:r>
      <w:r>
        <w:rPr/>
        <w:t>칲㔩轙⭨쉺䅃싂ㅾ㞻偞걢쉓쉑쉓汲</w:t>
      </w:r>
      <w:r>
        <w:rPr/>
        <w:t>ꤻ</w:t>
      </w:r>
      <w:r>
        <w:rPr/>
        <w:t>濂⩓湥畫戱␣㡪槂捭殻樰㫍丯䕺煷剳네堺匯佟擎桕晤녇갽ざ쉞䑳瘶ㅙは怮⹆♨㠥㕟晪空㕞恥睪䥮怪兤ꆡ숱</w:t>
      </w:r>
      <w:r>
        <w:rPr/>
        <w:t>Ⱙ</w:t>
      </w:r>
      <w:r>
        <w:rPr/>
        <w:t>海㵥轌乵槂㉪㩪奃绍䋎숭矂</w:t>
      </w:r>
      <w:r>
        <w:rPr/>
        <w:t>꧂⨭</w:t>
      </w:r>
      <w:r>
        <w:rPr/>
        <w:t>戥</w:t>
      </w:r>
      <w:r>
        <w:rPr/>
        <w:t>ⱟ⒱</w:t>
      </w:r>
      <w:r>
        <w:rPr/>
        <w:t>쉫戱䙘䍷㋂捲仂쉲熥勂䡀슡欻堲╳医묶㬨녫䱴칆⵴</w:t>
      </w:r>
      <w:r>
        <w:rPr/>
        <w:t>⣂</w:t>
      </w:r>
      <w:r>
        <w:rPr/>
        <w:t>吰牶</w:t>
      </w:r>
      <w:r>
        <w:rPr/>
        <w:t>꧂⶿</w:t>
      </w:r>
      <w:r>
        <w:rPr/>
        <w:t>㵴癏슿㝕쉱焻浮땶䮵쵋䴻乁摁升썤乤㑺煔慱炿偉䕷싂䪡䐪숣쉔剧婔慀</w:t>
      </w:r>
      <w:r>
        <w:rPr/>
        <w:t>⠶</w:t>
      </w:r>
      <w:r>
        <w:rPr/>
        <w:t>亡䐤㙲塎捾</w:t>
      </w:r>
      <w:r>
        <w:rPr/>
        <w:t>ꦱ</w:t>
      </w:r>
      <w:r>
        <w:rPr/>
        <w:t>佅吤䆩氰䒥ꇂ厵䱧㩆橴⥋쉪㞱繬恤㝗㙄乇捉䟂䭗ꌱ㬭嘴飂䃂쉾㙃㶻氻⑆뼶╴稥걈쉑㖥숦쉉㜣梣櫂儭洷氮⩥歅畧睏䑅桄彚揂㝕䗂쉪䬤숩뾥촴烂춬⼪䝗涘䑫䬊啰</w:t>
      </w:r>
      <w:r>
        <w:rPr/>
        <w:t>⡠</w:t>
      </w:r>
      <w:r>
        <w:rPr/>
        <w:t>轤璘䊬䶿噓⮱㏂参佔슥栳户矂啚䳂噕珂䓂穙桺㍉玩塂轟▬焳쉠녙녀敓뽸倭쉯⌹瞘弴兀䊣녥车煗싍⩚烂䕌催疥⩁顑䥈ヂ畳㡡⽡㝀顳깉ㅤ烂䳂숥</w:t>
      </w:r>
      <w:r>
        <w:rPr/>
        <w:t>ⰱ</w:t>
      </w:r>
      <w:r>
        <w:rPr/>
        <w:t>戰彉棂⍖凂㜩ㆮ쉞ꌵ慢稳䡏⩑熥쉥㐭</w:t>
      </w:r>
      <w:r>
        <w:rPr/>
        <w:t>⡗</w:t>
      </w:r>
      <w:r>
        <w:rPr/>
        <w:t>幐吺쉁쉾ꌣ녴䌻砫㶡㛂瀪ネ祁坭뾩埃嘻㥉涵棂캵䱐㵣睐쉘䨥敔숤㉖䵫癄䴬䬷帳䅩☸숶怽価額㑶囂쉋䝕㑡㈴䧂煏⭷㜯顚揂㙧攸心䵷剆呄䤹⑗繤촱㍡䛂捕捌㔵湁䱒ꅫ奟玏㌺奋顙䱐顚ꌶ堯皮䛂쉅䅶걓汣夨㝰氯쉊廂硩䁩숯쉓纥</w:t>
      </w:r>
      <w:r>
        <w:rPr/>
        <w:t>ꤦ</w:t>
      </w:r>
      <w:r>
        <w:rPr/>
        <w:t>揂浒櫂窩녷硣厏汹晓扱漤轉㡣⫂</w:t>
      </w:r>
      <w:r>
        <w:rPr/>
        <w:t>⡅</w:t>
      </w:r>
      <w:r>
        <w:rPr/>
        <w:t>ꕐ</w:t>
      </w:r>
      <w:r>
        <w:rPr/>
        <w:t>칑晟</w:t>
      </w:r>
      <w:r>
        <w:rPr/>
        <w:t>ꔷ⑇</w:t>
      </w:r>
      <w:r>
        <w:rPr/>
        <w:t>㡄䠷憬偠쉟♔䅱ꌪ㯂昱⦩刺砥碻⍚櫂悏넱㬦䝬憣彙⾏㠷ㅣ䢿毃슣ꇂ㩵䵾愱㍓</w:t>
      </w:r>
      <w:r>
        <w:rPr/>
        <w:t>ⱖ</w:t>
      </w:r>
      <w:r>
        <w:rPr/>
        <w:t>塳䱬琬久쉸⬹췂⫍숪潘䙫곂⿃秂숲숦ꇃ䢘偲쉇歶㌲㣎㩅䭠倣悵䉷⤰歹乩㜳埂⥐懂氷⿂습恖㞿唳䫂慳숻䚻䉇䡍</w:t>
      </w:r>
      <w:r>
        <w:rPr/>
        <w:t>Ⱕ</w:t>
      </w:r>
      <w:r>
        <w:rPr/>
        <w:t>숨颡呣⵪迂婏秂䲏⹘꥗䁆檣䕇矃䉾㍭㮏乇佧輬㡰繳䵌싂启嫎뽣㥩㗂坡㬸㐻呪涿湇摺뼳땡뽍☸䜨⨯⑾⸨칱婄䞩窱격奃瑡⩫숵噶狂쉟⩘쉮䢵⥦쉪</w:t>
      </w:r>
      <w:r>
        <w:rPr/>
        <w:t>Ⱪ</w:t>
      </w:r>
      <w:r>
        <w:rPr/>
        <w:t>䲣䁑惍噏䦬썚㵙츯숫㠴㙸쉘ꄹ㩗單硢䠭穾⯂坱㵟䱯숲⽹圬⩫睞䉨辬⽁丮掻徏拍⼹敫쉣塮䍌樺勂㊮琹딭뭓㭠犿䝰㮱⽐㡯쎬쉀⌶勂电䅈呟⸥쉂爦戸楓싃</w:t>
      </w:r>
      <w:r>
        <w:rPr/>
        <w:t>ꤱ⹃</w:t>
      </w:r>
      <w:r>
        <w:rPr/>
        <w:t>쉶䎻咥䎻奾⫂⴩ヂ쌪숺</w:t>
      </w:r>
      <w:r>
        <w:rPr/>
        <w:t>⡶</w:t>
      </w:r>
      <w:r>
        <w:rPr/>
        <w:t>䟂㩄㥒歭쉮恁䇂␤頻六橞ꍈ烂猽숳┱辣䙃敠楷␷⮡䤺瀣穉煹ꌥꍾ頩堸婀</w:t>
      </w:r>
      <w:r>
        <w:rPr/>
        <w:t>ⷎ</w:t>
      </w:r>
      <w:r>
        <w:rPr/>
        <w:t>稤⭃</w:t>
      </w:r>
      <w:r>
        <w:rPr/>
        <w:t>⠥</w:t>
      </w:r>
      <w:r>
        <w:rPr/>
        <w:t>㘽牗싎窵㌫〹쉾⌮栮犥䁸冬숮깄쉢畭橱⑂㵯䑸杞烂砲</w:t>
      </w:r>
      <w:r>
        <w:rPr/>
        <w:t>ꔰ</w:t>
      </w:r>
      <w:r>
        <w:rPr/>
        <w:t>页☷噀樥뽅呎忂⍖氩媣⾩ꥦ⽎槂矂昵䇂⩀歪强欷獥摳뗂</w:t>
      </w:r>
      <w:r>
        <w:rPr/>
        <w:t>꧂</w:t>
      </w:r>
      <w:r>
        <w:rPr/>
        <w:t>숳칦䞮歨慎╔楓㍪</w:t>
      </w:r>
      <w:r>
        <w:rPr/>
        <w:t>꤫</w:t>
      </w:r>
      <w:r>
        <w:rPr/>
        <w:t>䤊╷塹坲禵灪漩医⽄歏唨渫墿⼲楍칏璩⎥眬剌┯숬夷㭀걓懂쵡匣⩬䵒㶿</w:t>
      </w:r>
      <w:r>
        <w:rPr/>
        <w:t>ꦘ꥙</w:t>
      </w:r>
      <w:r>
        <w:rPr/>
        <w:t>獷䁩瑦婟䝃䕭啅㷂徣幙瑈汚界䥸砤榩潥微숱倱祌Ⓨ</w:t>
      </w:r>
      <w:r>
        <w:rPr/>
        <w:t>ꦏ</w:t>
      </w:r>
      <w:r>
        <w:rPr/>
        <w:t>䝐䵮쵚獡妬婹╒幟넶湮幭捑⩺䑑쉗獸</w:t>
      </w:r>
      <w:r>
        <w:rPr/>
        <w:t>ꦿ</w:t>
      </w:r>
      <w:r>
        <w:rPr/>
        <w:t>摬灎♩涮欪㴥ㅄ♚欬ㄱ捶颣佧칤딳䑚숪亵䁁擃頨殻㥕砯弰助佑吣幑畘秂</w:t>
      </w:r>
      <w:r>
        <w:rPr/>
        <w:t>⠽</w:t>
      </w:r>
      <w:r>
        <w:rPr/>
        <w:t>嘷╍牂単瑣䭟</w:t>
      </w:r>
      <w:r>
        <w:rPr/>
        <w:t>ꕧ</w:t>
      </w:r>
      <w:r>
        <w:rPr/>
        <w:t>䧂㔳ꇂ⽯뼩廂嘥冩䁬桇ㅠ쉏䁹椸呾쉂쉉숺顩㕗쉑㧎枮硊䅸幓捆䀴惎걣桙皣偧쉋쉄</w:t>
      </w:r>
      <w:r>
        <w:rPr/>
        <w:t>꧍</w:t>
      </w:r>
      <w:r>
        <w:rPr/>
        <w:t>兾纱쉖쉁炵쉹♁⎱㮩쉟捧䁆㵳</w:t>
      </w:r>
      <w:r>
        <w:rPr/>
        <w:t>ꦩ♠</w:t>
      </w:r>
      <w:r>
        <w:rPr/>
        <w:t>⽣ꥮ⍁쉓轞婘捍쉠㜽顖㡤쉌칷洶睊癀쉢깔</w:t>
      </w:r>
      <w:r>
        <w:rPr/>
        <w:t>ⲏ</w:t>
      </w:r>
      <w:r>
        <w:rPr/>
        <w:t>⾡敾潑坣뇂츤㭷⌲⬪䷂싂猲</w:t>
      </w:r>
      <w:r>
        <w:rPr/>
        <w:t>Ɽ</w:t>
      </w:r>
      <w:r>
        <w:rPr/>
        <w:t>畃呗迂頳柂睋ㅘ䬻㤳秂摆轙겱ꥺ䐪ꥷ橈呥僃쉭</w:t>
      </w:r>
      <w:r>
        <w:rPr/>
        <w:t>ⲿ⚬</w:t>
      </w:r>
      <w:r>
        <w:rPr/>
        <w:t>怲熩侻ꅈ⍒㡓㭭䭫稰뭶쉷</w:t>
      </w:r>
      <w:r>
        <w:rPr/>
        <w:t>ꕾ⯂⩄</w:t>
      </w:r>
      <w:r>
        <w:rPr/>
        <w:t>䉂㊥祘颥♲쵣ꆬ⻂⩨⫎䭈⼪쉈칬ꇂ</w:t>
      </w:r>
      <w:r>
        <w:rPr/>
        <w:t>ⲩ</w:t>
      </w:r>
      <w:r>
        <w:rPr/>
        <w:t>睫ꍬㆡ┽⬶䙮瘺係썰婾⩳歳癴洱㠺儱㋂恣憱⽑쉶汊䉆㥢䥂╯氳䬥庥穲楉⬷才쵘⚥汌嫎</w:t>
      </w:r>
      <w:r>
        <w:rPr/>
        <w:t>⠭</w:t>
      </w:r>
      <w:r>
        <w:rPr/>
        <w:t>㔪쉎쉍䙇⍏㉯丮㔱䐴漦儶婅⍅</w:t>
      </w:r>
      <w:r>
        <w:rPr/>
        <w:t>⠶</w:t>
      </w:r>
      <w:r>
        <w:rPr/>
        <w:t>斥걉凂⹔㴽乤䥅〵썎䉯슩뿂ね⩫捨㉐⦡㜪硒矂参轭枱斱求杹ㅸ坅顮呏侏坒療</w:t>
      </w:r>
      <w:r>
        <w:rPr/>
        <w:t>ⶣ</w:t>
      </w:r>
      <w:r>
        <w:rPr/>
        <w:t>慍♘</w:t>
      </w:r>
      <w:r>
        <w:rPr/>
        <w:t>ⵗ</w:t>
      </w:r>
      <w:r>
        <w:rPr/>
        <w:t>쏎⹂㯂䓃爴绂칫塡쵙噒殏</w:t>
      </w:r>
      <w:r>
        <w:rPr/>
        <w:t>⡘</w:t>
      </w:r>
      <w:r>
        <w:rPr/>
        <w:t>䋂找갦칥슏祂⸳</w:t>
      </w:r>
      <w:r>
        <w:rPr/>
        <w:t>꤭</w:t>
      </w:r>
      <w:r>
        <w:rPr/>
        <w:t>츷놣쉰媡唤⛃</w:t>
      </w:r>
      <w:r>
        <w:rPr/>
        <w:t>ꗂ</w:t>
      </w:r>
      <w:r>
        <w:rPr/>
        <w:t>飂弤쉡睞쵐䉐䜫䳂塃乳캱欹幚总썹天쉔䑟俍㭐㦻璘쉌前䰫幊わ熏匴⨱䉡⩗䩸歊▵</w:t>
      </w:r>
      <w:r>
        <w:rPr/>
        <w:t>ꕰ</w:t>
      </w:r>
      <w:r>
        <w:rPr/>
        <w:t>쉨⽶䐭䆣楺⩚恄穮䱉竃獧╲䳂⤣㉙䙆녾⸷摘㚮ꥢ숪뭊䰪廂쌥催</w:t>
      </w:r>
      <w:r>
        <w:rPr/>
        <w:t>ⶬ</w:t>
      </w:r>
      <w:r>
        <w:rPr/>
        <w:t>침㩓⼳帵牀劘ㅑ쉋싂䑤狍䕌녑灍淂煏䡸⽤⩾玏壂□辩炿浕恸䋎⩨棂扰⥨딷䍷</w:t>
      </w:r>
      <w:r>
        <w:rPr/>
        <w:t>⠪</w:t>
      </w:r>
      <w:r>
        <w:rPr/>
        <w:t>泂ネ瀰㣂卺썗〻㏂㡩佖ꄴ奌</w:t>
      </w:r>
      <w:r>
        <w:rPr/>
        <w:t>Ⱨ</w:t>
      </w:r>
      <w:r>
        <w:rPr/>
        <w:t>坆畺去瀽渪稰쉷</w:t>
      </w:r>
      <w:r>
        <w:rPr/>
        <w:t>꧂</w:t>
      </w:r>
      <w:r>
        <w:rPr/>
        <w:t>뇎湟彠</w:t>
      </w:r>
      <w:r>
        <w:rPr/>
        <w:t>ꕤ⌷</w:t>
      </w:r>
      <w:r>
        <w:rPr/>
        <w:t>㉮繕琬썖顆쉃瑑㏂桋ヂ䡮敧卖쉦䷂癒㡞癱땮玡깣怬</w:t>
      </w:r>
      <w:r>
        <w:rPr/>
        <w:t>꧃</w:t>
      </w:r>
      <w:r>
        <w:rPr/>
        <w:t>礯乙縊兂꺩截</w:t>
      </w:r>
      <w:r>
        <w:rPr/>
        <w:t>ⱃ</w:t>
      </w:r>
      <w:r>
        <w:rPr/>
        <w:t>䓂匦捫⑆〦⽱灬教睴毂䕁畐㕔䗂</w:t>
      </w:r>
      <w:r>
        <w:rPr/>
        <w:t>ꤷ</w:t>
      </w:r>
      <w:r>
        <w:rPr/>
        <w:t>䡳䉞湖塆䭹䮏獀숹睪䰦뽢</w:t>
      </w:r>
      <w:r>
        <w:rPr/>
        <w:t>ꕪ</w:t>
      </w:r>
      <w:r>
        <w:rPr/>
        <w:t>䡱婫䁶㭦땏塘伳䳂祉싂春㭔浂㚬䅣幮⽺䜤믂繒溡牪╈唪㐳䄵䍎䵗⩥䩄嘩盂춘䡪啨硪助䗂厏塓么㍭輩뽒⩕㤵숷飂㡰榡廍欯䬦䌱♪琭䔦潳剉整㙲ꄶ轴䑖ꌴ歲根⩘⩵䁋칭潑乢뽂⌣庩幥⭷槃⎘䯍汔䕢浢兴㨪╮⸫썢关䵭슥卺䑩촰怸檏涩⩂㔲䈤晎彈</w:t>
      </w:r>
      <w:r>
        <w:rPr/>
        <w:t>ⱹ</w:t>
      </w:r>
      <w:r>
        <w:rPr/>
        <w:t>眵顯扸⦩숸槂䰴傡숥䁂䮥ꆣ⽦セ甪牞</w:t>
      </w:r>
      <w:r>
        <w:rPr/>
        <w:t>ⴵ</w:t>
      </w:r>
      <w:r>
        <w:rPr/>
        <w:t>䃂瑡潭䉘쉲⩏猷⬴넫悬싂㵍杵╒徘䝥꥙</w:t>
      </w:r>
      <w:r>
        <w:rPr/>
        <w:t>⡖</w:t>
      </w:r>
      <w:r>
        <w:rPr/>
        <w:t>뼲飃㊻쉊掩瑵偍㫂槂丯</w:t>
      </w:r>
      <w:r>
        <w:rPr/>
        <w:t>ꕁ</w:t>
      </w:r>
      <w:r>
        <w:rPr/>
        <w:t>猯䍋卣扌슿狍瑲偣爰쉙牑</w:t>
      </w:r>
      <w:r>
        <w:rPr/>
        <w:t>⡋</w:t>
      </w:r>
      <w:r>
        <w:rPr/>
        <w:t>顒㣂쉋쉣뽐機슥깠䍔슩녭숭䑶싂僂剴☺㣂畳땈숴幱漨떮침☦㜭숮깃嘣㑇枱</w:t>
      </w:r>
      <w:r>
        <w:rPr/>
        <w:t>ꤹ</w:t>
      </w:r>
      <w:r>
        <w:rPr/>
        <w:t>淂頩␺呑䱲</w:t>
      </w:r>
      <w:r>
        <w:rPr/>
        <w:t>ꕃ</w:t>
      </w:r>
      <w:r>
        <w:rPr/>
        <w:t>㩗珂␦⍐</w:t>
      </w:r>
      <w:r>
        <w:rPr/>
        <w:t>ⱹ</w:t>
      </w:r>
      <w:r>
        <w:rPr/>
        <w:t>숶쉳垩冏쉉癮싂㊏쉢</w:t>
      </w:r>
      <w:r>
        <w:rPr/>
        <w:t>ⰷ</w:t>
      </w:r>
      <w:r>
        <w:rPr/>
        <w:t>癥䤩캩繳啮啈恂䴮㉔幁겮彈㍠</w:t>
      </w:r>
      <w:r>
        <w:rPr/>
        <w:t>ⲏ</w:t>
      </w:r>
      <w:r>
        <w:rPr/>
        <w:t>䪏淃楉⥳</w:t>
      </w:r>
      <w:r>
        <w:rPr/>
        <w:t>ꤵ</w:t>
      </w:r>
      <w:r>
        <w:rPr/>
        <w:t>疿긵彨싂싂뼶匮恇䭌쉡殮䘺渤㵦⩲㪵⑸꺥싂歫坺在䨣쌹䵋</w:t>
      </w:r>
      <w:r>
        <w:rPr/>
        <w:t>ⷂ</w:t>
      </w:r>
      <w:r>
        <w:rPr/>
        <w:t>䍱䩢䎿</w:t>
      </w:r>
      <w:r>
        <w:rPr/>
        <w:t>ⰹ</w:t>
      </w:r>
      <w:r>
        <w:rPr/>
        <w:t>㙗䡀䱐뿃刻椰榏橤䔫싂坖뭖㨽敖䁌녠嗂⨤壂樽ꌺ摎樺ꍃ坶捵⾮稥匴䑥╁ㄵ卥㝟䣂协浢뮱ꍂ䔸</w:t>
      </w:r>
      <w:r>
        <w:rPr/>
        <w:t>Ⲯ</w:t>
      </w:r>
      <w:r>
        <w:rPr/>
        <w:t>焤牧猸츪牒申㭉䩞ꏂ慾㠸㢻ꅧ哂䈩敩䑬疱啐</w:t>
      </w:r>
      <w:r>
        <w:rPr/>
        <w:t>ⵥ</w:t>
      </w:r>
      <w:r>
        <w:rPr/>
        <w:t>㑣ㄻ</w:t>
      </w:r>
      <w:r>
        <w:rPr/>
        <w:t>ꕙ</w:t>
      </w:r>
      <w:r>
        <w:rPr/>
        <w:t>땥櫂䡂散汙徣恚䥵冥橗兮異爦轤㶥姂⨰杉쉕㑳⌵ぶ슡轸㪡</w:t>
      </w:r>
      <w:r>
        <w:rPr/>
        <w:t>⣂⧂</w:t>
      </w:r>
      <w:r>
        <w:rPr/>
        <w:t>婴㕹晟념칃〪썙暥癊䛎祂䩴獾㜣䕴⭸毂啁䉫浞⫍祗䠪싍䉘姂㑙⫂摦坐㍆扞䂵⼱䰥ㅐ楎⑷䋃嘪⚘丳䀰汢㠷幥걮⼻⾡癈싍㕸ꎡ勃⑸䡆⯂썗⪘⸵땯栽㬩䧂㝌幪㧂䋂儶땠</w:t>
      </w:r>
      <w:r>
        <w:rPr/>
        <w:t>ⱷ</w:t>
      </w:r>
      <w:r>
        <w:rPr/>
        <w:t>䥆쉾摈긶䉃㦻呃灍呔䂥㫂歐係⩫匽⪩</w:t>
      </w:r>
      <w:r>
        <w:rPr/>
        <w:t>ꦏ</w:t>
      </w:r>
      <w:r>
        <w:rPr/>
        <w:t>柂⥟桭䭬</w:t>
      </w:r>
      <w:r>
        <w:rPr/>
        <w:t>ⵧ</w:t>
      </w:r>
      <w:r>
        <w:rPr/>
        <w:t>쉍</w:t>
      </w:r>
      <w:r>
        <w:rPr/>
        <w:t>ꦘ</w:t>
      </w:r>
      <w:r>
        <w:rPr/>
        <w:t>瀮垣⼳汣䅎땳쵲祟⒥⥈畃㙺煭帳灯ꌤ偕㣂쉈쉞䨭炮쉸㡄숻汵㈺䂏</w:t>
      </w:r>
      <w:r>
        <w:rPr/>
        <w:t>ꖥ⨊</w:t>
      </w:r>
      <w:r>
        <w:rPr/>
        <w:t>쉟䜭䕨暬뽄慔噳犬싂▘泂</w:t>
      </w:r>
      <w:r>
        <w:rPr/>
        <w:t>ꤣ</w:t>
      </w:r>
      <w:r>
        <w:rPr/>
        <w:t>ꍙ儫輽㭅敀祔亩佳㑸瞮䨷䚩ㅄ坾唯瓂쉢쉡棃剔ㄮ圪㷂慌㥵㛂칹㐶噅</w:t>
      </w:r>
      <w:r>
        <w:rPr/>
        <w:t>⡈</w:t>
      </w:r>
      <w:r>
        <w:rPr/>
        <w:t>싂䅧瘦炮淂匫㴮噢眭䭠䙇칋䷂磎搯</w:t>
      </w:r>
      <w:r>
        <w:rPr/>
        <w:t>ꦱ</w:t>
      </w:r>
      <w:r>
        <w:rPr/>
        <w:t>瀽轂獡쉠䁃습䝸彟惂䥕瘽垻쉎쉱匱䆩奕䨯爲乇祎汩녒쏍䙸奫㠳뮩⩤䁞㊣顔츪녨㕩焮獥걄瀬숬㵳쉩깗㭡妥땄</w:t>
      </w:r>
      <w:r>
        <w:rPr/>
        <w:t>ꤨ</w:t>
      </w:r>
      <w:r>
        <w:rPr/>
        <w:t>廂⮻㙄⚬䰷♓ꏂ爨戹䣂</w:t>
      </w:r>
      <w:r>
        <w:rPr/>
        <w:t>ⴥ</w:t>
      </w:r>
      <w:r>
        <w:rPr/>
        <w:t>慊</w:t>
      </w:r>
      <w:r>
        <w:rPr/>
        <w:t>ꤹ</w:t>
      </w:r>
      <w:r>
        <w:rPr/>
        <w:t>乒㥗䩟䁒┺㍑☣쉳ꥹ</w:t>
      </w:r>
      <w:r>
        <w:rPr/>
        <w:t>Ⲭ</w:t>
      </w:r>
      <w:r>
        <w:rPr/>
        <w:t>䟂쉫敀榩䙡싂⒡冮⿎숷슏灂睓㤪䵬䗃䔮〱偢嘻啊긽䡲䥐獙⥡摭烎呈䑎㊻ヂ湬倴䐣숲ꆏ摑걡捩瀺佪灑</w:t>
      </w:r>
      <w:r>
        <w:rPr/>
        <w:t>Ⱕ⨫</w:t>
      </w:r>
      <w:r>
        <w:rPr/>
        <w:t>〷넶兢档氤睂♔딽깤顡潳슮㡃숭㓂⥴㯂ꏂ竂⥄싂⩴녍ꇍ쉰</w:t>
      </w:r>
      <w:r>
        <w:rPr/>
        <w:t>꤫</w:t>
      </w:r>
      <w:r>
        <w:rPr/>
        <w:t>㖥㡅싂扠⩕䥰窱倱䈫礫</w:t>
      </w:r>
      <w:r>
        <w:rPr/>
        <w:t>ⴣ</w:t>
      </w:r>
      <w:r>
        <w:rPr/>
        <w:t>剎⨩떬쉫</w:t>
      </w:r>
      <w:r>
        <w:rPr/>
        <w:t>ⰹ</w:t>
      </w:r>
      <w:r>
        <w:rPr/>
        <w:t>嚣ꥴ䦿숤整쉒䉉桐䋂䓂컂啅场숤쉎㕈묶⹄</w:t>
      </w:r>
      <w:r>
        <w:rPr/>
        <w:t>ꕁ</w:t>
      </w:r>
      <w:r>
        <w:rPr/>
        <w:t>礦恟칯⬷䂣乸䂩煄곂摭</w:t>
      </w:r>
      <w:r>
        <w:rPr/>
        <w:t>ⱏ</w:t>
      </w:r>
      <w:r>
        <w:rPr/>
        <w:t>塄㩠埂⫂쵤쉌攩䕚䆥쉃⼸䂬灮ꄻ쉅顁䑒ㅂ쵑뇂䩷復歍纮坣偰䙯穅</w:t>
      </w:r>
      <w:r>
        <w:rPr/>
        <w:t>ꤱ</w:t>
      </w:r>
      <w:r>
        <w:rPr/>
        <w:t>㐲爩곂所瑆꤮㯂呱䍚歒嘰</w:t>
      </w:r>
      <w:r>
        <w:rPr/>
        <w:t>Ɐ</w:t>
      </w:r>
      <w:r>
        <w:rPr/>
        <w:t>䁊㑰䕑〮쉃濂䕤♠皘嘭</w:t>
      </w:r>
      <w:r>
        <w:rPr/>
        <w:t>ꥃ</w:t>
      </w:r>
      <w:r>
        <w:rPr/>
        <w:t>獃</w:t>
      </w:r>
      <w:r>
        <w:rPr/>
        <w:t>꧂</w:t>
      </w:r>
      <w:r>
        <w:rPr/>
        <w:t>恈䟂呄</w:t>
      </w:r>
      <w:r>
        <w:rPr/>
        <w:t>ⱗ⤽</w:t>
      </w:r>
      <w:r>
        <w:rPr/>
        <w:t>稲禿⎵㈴匰䦻堺⯂</w:t>
      </w:r>
      <w:r>
        <w:rPr/>
        <w:t>ꥊ</w:t>
      </w:r>
      <w:r>
        <w:rPr/>
        <w:t>쉀严潧㕈㚩㜲ꥮ疏녥㙣噭牔縯</w:t>
      </w:r>
      <w:r>
        <w:rPr/>
        <w:t>ⱡ</w:t>
      </w:r>
      <w:r>
        <w:rPr/>
        <w:t>㒬╔墡堺㉖쌱</w:t>
      </w:r>
      <w:r>
        <w:rPr/>
        <w:t>ꤳ</w:t>
      </w:r>
      <w:r>
        <w:rPr/>
        <w:t>ㆩ㩥窥着椷쉷㙠潩摓塱帰Ⓜ盂摷嫂䩧爴숣危䉰栽䖻쉺䓂갫丽癀녖숭椳偅玬猥爸圬砥楕ꅎ噈哂矃潺䒩㥸咵⺵徘禬</w:t>
      </w:r>
      <w:r>
        <w:rPr/>
        <w:t>ⵥ</w:t>
      </w:r>
      <w:r>
        <w:rPr/>
        <w:t>額顭扺쉖㨯浹捒䳍</w:t>
      </w:r>
      <w:r>
        <w:rPr/>
        <w:t>⡈</w:t>
      </w:r>
      <w:r>
        <w:rPr/>
        <w:t>칑칗睇砻⯂䴭塆搥쉋⭎爸㍖枱瑐繓䔮搩㘻樹堨⎿㐩ꥺ㭞恅滂ꅁ깴㵧穓䝄狎轡깕晱㉹꥙㥓뽲係娹昳瘣攬輬悘啂䎿塥繍浩쉖깭捅〸扗䤽桪嚩㙒</w:t>
      </w:r>
      <w:r>
        <w:rPr/>
        <w:t>ⷃ</w:t>
      </w:r>
      <w:r>
        <w:rPr/>
        <w:t>㡡쉢녗땂⍅ヂ䝰녵祈奷㍭塧䥚母睶㠬쉈⯂ꍁ싂削潀怤煩견廂䐫䞘㌤灱㪣⿂㠮㬸瘫穳㵯枿璵坮⨨쉋抡䜮澣潓ご煀㔥䩞仂☭杔䥋澥걓祃㥔숊疱摕⼹术녺</w:t>
      </w:r>
      <w:r>
        <w:rPr/>
        <w:t>ꔵ</w:t>
      </w:r>
      <w:r>
        <w:rPr/>
        <w:t>싂咿㵸硴</w:t>
      </w:r>
      <w:r>
        <w:rPr/>
        <w:t>⠣</w:t>
      </w:r>
      <w:r>
        <w:rPr/>
        <w:t>싃</w:t>
      </w:r>
      <w:r>
        <w:rPr/>
        <w:t>ꤩ</w:t>
      </w:r>
      <w:r>
        <w:rPr/>
        <w:t>睉縺땴⩕䭡싂穴犿灄⒩ꅨㅹ慈偰啣祣䍐昨未촹塐灣帵㭀⩺䡄欷嘨딽㶥奇⥔瑣爻氣潣쉯琰☨㤩녥穉쉰</w:t>
      </w:r>
      <w:r>
        <w:rPr/>
        <w:t>⢵</w:t>
      </w:r>
      <w:r>
        <w:rPr/>
        <w:t>䉾㍦淂沩놥稨㩞䍠싂乒녉䕾㙕㡲ꄪ㞬뼨䧂牉㄰拍夥쉱杰䎣㥭䁓쉲す㔭瀺쉬杖㝩穗츹灅敟☪悬깓博敉싂쉯怲</w:t>
      </w:r>
      <w:r>
        <w:rPr/>
        <w:t>ⵢ</w:t>
      </w:r>
      <w:r>
        <w:rPr/>
        <w:t>儻ꥭ煵庡乯䚡⽭习澬숸僎轺个灶噙</w:t>
      </w:r>
      <w:r>
        <w:rPr/>
        <w:t>⠨</w:t>
      </w:r>
      <w:r>
        <w:rPr/>
        <w:t>쌹穒싂⍈睢숲搹慬剁洶ㅘ爷슮㉚쉴攽㡺⩁⯂䩟啮쌽䢵䫎仃塦皿伷ꥰ숳䁴䉗摧輵썲ꌬ䬭求⯂瀽䤩䴴撻斥넯澘勂㚩噹ㅗ凂칐㗂⾩뭦쉏䰯穢塀㈰슣汗⩌剰⽬숦敁参쉺硭⵸숩</w:t>
      </w:r>
      <w:r>
        <w:rPr/>
        <w:t>ꦡ</w:t>
      </w:r>
      <w:r>
        <w:rPr/>
        <w:t>䈲</w:t>
      </w:r>
      <w:r>
        <w:rPr/>
        <w:t>ꕳ</w:t>
      </w:r>
      <w:r>
        <w:rPr/>
        <w:t>䶏畹ꇂ剮ꥫ泎奕扐뿂쉖偫㟂辿䀹係쉩急⪱㌮쉬䒱㵘쉯㥶㩦싂⬦䙩汘땳睳㥁꥚偑</w:t>
      </w:r>
      <w:r>
        <w:rPr/>
        <w:t>ⵒ</w:t>
      </w:r>
      <w:r>
        <w:rPr/>
        <w:t>숪묣㕐쉥칈䦡扉ꅷ⬺夬爱䜳뿂⹶⏂┳䉊䝈⑺㵰묣硞⹖䗎㕶⨳䤺㩅㭧㥯燂쉑稦숻㔪⽺쉴䥁牦涬湣⤽⽚㏎쎵朣쉌盂쵂⭾썯灍典⺿䍫懂䐦煢䡋䙆땦㕓恟剹撥熻拂䰲숨곎䠤獋꺥㔶쉨䡄婞㠱䜤㔽轹ㅳ⑞御㡒゘㈨憥扦넳呣歌塐䭋䑸쵑彧儲怱痂佚⥟㕖彡슡愵慯㉲㜬䘥츯硙ち쉩넪媘╹浤䢮㜯쉕稻硬撿⌶瓂惂佚땦硟뽐ꍱ摓㝲柂䋎垏乐䑲쉃숤倻瀷盂㙍䅃敬癣⨮␨숭싍⨽숯䌪ꎮ彊㍆싂⤮䆩爣矎껂</w:t>
      </w:r>
      <w:r>
        <w:rPr/>
        <w:t>Ⱛ</w:t>
      </w:r>
      <w:r>
        <w:rPr/>
        <w:t>슏녔쉓쏂䥀䦏剆ꥵ潒䵕䅌帷竂▻捔爸㷂숪奔䑟습捴㑷愶煊</w:t>
      </w:r>
      <w:r>
        <w:rPr/>
        <w:t>⡡</w:t>
      </w:r>
      <w:r>
        <w:rPr/>
        <w:t>䧂噣䑎灮촵䏂潩㕡顸촣佘묯剳㑙忂䬬傣眰歘䱧쉰숮</w:t>
      </w:r>
      <w:r>
        <w:rPr/>
        <w:t>ꕤ</w:t>
      </w:r>
      <w:r>
        <w:rPr/>
        <w:t>吲싂넮쉵棎䀻䌩▬숭㎣楸땶穓卟㭈窱橵ꄤ偳ㆻ⺣娤</w:t>
      </w:r>
      <w:r>
        <w:rPr/>
        <w:t>ⴥ</w:t>
      </w:r>
      <w:r>
        <w:rPr/>
        <w:t>獙⭯</w:t>
      </w:r>
      <w:r>
        <w:rPr/>
        <w:t>ꔪ</w:t>
      </w:r>
      <w:r>
        <w:rPr/>
        <w:t>乌⒮쉮灙乮</w:t>
      </w:r>
      <w:r>
        <w:rPr/>
        <w:t>ⱇ</w:t>
      </w:r>
      <w:r>
        <w:rPr/>
        <w:t>犡♯ぞ땰汪⽹䙪䁚摶⨥猶䪘剘䩩</w:t>
      </w:r>
      <w:r>
        <w:rPr/>
        <w:t>ⷂ</w:t>
      </w:r>
      <w:r>
        <w:rPr/>
        <w:t>烂㠥桯숸쉇申獈쉞쵈⽲噑截灑眪痂毂䴥♌捎놻⌊奘녳䬪䏍勂匱넯抣䨨砪쉈獓䱧⚩㋂污䥁⤷⑴쉢ꅚ䩹㎱劘⿂桱ぐ毂㑴哂</w:t>
      </w:r>
      <w:r>
        <w:rPr/>
        <w:t>⡑</w:t>
      </w:r>
      <w:r>
        <w:rPr/>
        <w:t>쉗㥰垣믂슩佮辘ꌶ䉱쉉頶ꅚ窵㖘</w:t>
      </w:r>
      <w:r>
        <w:rPr/>
        <w:t>꤬</w:t>
      </w:r>
      <w:r>
        <w:rPr/>
        <w:t>䑮䥋碩潪䬽쉒숦⹦㪡䩘潭䡃⍘類䜦桡녉</w:t>
      </w:r>
      <w:r>
        <w:rPr/>
        <w:t>Ⲭ</w:t>
      </w:r>
      <w:r>
        <w:rPr/>
        <w:t>嘥免뽮潔卐㎩쉯┩춡末堵䅕婅⪘䵰Ⓙ女〤㭡䒻쵍辘榵輻㈤쉵䙕⥭긺쉹쏂槂呫ꥺ</w:t>
      </w:r>
      <w:r>
        <w:rPr/>
        <w:t>ⱸ</w:t>
      </w:r>
      <w:r>
        <w:rPr/>
        <w:t>偂怭渮</w:t>
      </w:r>
      <w:r>
        <w:rPr/>
        <w:t>⢡</w:t>
      </w:r>
      <w:r>
        <w:rPr/>
        <w:t>晓偷</w:t>
      </w:r>
      <w:r>
        <w:rPr/>
        <w:t>ⵔ</w:t>
      </w:r>
      <w:r>
        <w:rPr/>
        <w:t>㴥ꅑ㕰⒥쉗</w:t>
      </w:r>
      <w:r>
        <w:rPr/>
        <w:t>Ⱨ♳</w:t>
      </w:r>
      <w:r>
        <w:rPr/>
        <w:t>妘繹⩷ㅲ繬䑲吸㔥扁磃♑䯍㍮㡣偐뗂ꏂ䑾斘曂硷栲洨兄⩑獁頪䡍燂帷楃⽐쉧㬬卷䠭걑剹ゥ㡑桰썖顠桎숣剑썁⭀爫쉳優敦䩵숽ꄥ㨨䥯䆩撩쉇灵漲썧⹶㩏⥎堳歮쉹ꇂ쉑⹓</w:t>
      </w:r>
      <w:r>
        <w:rPr/>
        <w:t>ⷍ</w:t>
      </w:r>
      <w:r>
        <w:rPr/>
        <w:t>狎縬䗂㙳</w:t>
      </w:r>
      <w:r>
        <w:rPr/>
        <w:t>꧂</w:t>
      </w:r>
      <w:r>
        <w:rPr/>
        <w:t>坺澘숦⍍뭔晣忂旂幕睞䰪㠶䌳䑦灐썕弽䃂帷汷뽎땐쉵㠤㧃揃嘳奶恥㖡⭋㵁平瘤繵</w:t>
      </w:r>
      <w:r>
        <w:rPr/>
        <w:t>⠲</w:t>
      </w:r>
      <w:r>
        <w:rPr/>
        <w:t>憩佀从杌ꌻ䴳㒥欤毂卬棍窏扶䠳㒿瓂</w:t>
      </w:r>
      <w:r>
        <w:rPr/>
        <w:t>ⴳ</w:t>
      </w:r>
      <w:r>
        <w:rPr/>
        <w:t>㒡숨敩彶㚩乇㧂牁焰頬쉙䵚㭯숤畬䒩畡㬤䅉娺熮猤⾿潚䔩繟슥戨婋䜴㴪樤싂숳㏂轡싎揂牣♹䦱慯ꥷ䮥䭁䩨ꄪ䕕</w:t>
      </w:r>
      <w:r>
        <w:rPr/>
        <w:t>ꥄ</w:t>
      </w:r>
      <w:r>
        <w:rPr/>
        <w:t>층灆⩙㑀轟㵈ꥵ싂㤹뽸䊩</w:t>
      </w:r>
      <w:r>
        <w:rPr/>
        <w:t>ꤵ</w:t>
      </w:r>
      <w:r>
        <w:rPr/>
        <w:t>婋</w:t>
      </w:r>
      <w:r>
        <w:rPr/>
        <w:t>ꦩ</w:t>
      </w:r>
      <w:r>
        <w:rPr/>
        <w:t>쉚噃㉅框⹩砰뭅唰䷂뇂㐲曂祷牭毂䉰⩤</w:t>
      </w:r>
      <w:r>
        <w:rPr/>
        <w:t>ⱉ</w:t>
      </w:r>
      <w:r>
        <w:rPr/>
        <w:t>䄽딱⧂㡗䉅曂決乎㔷秂忍犘咬쉀쵴⩷剮䭣┮쉖ꅑ搨䵟橑䱳쉢䅤쉭쉀兲쉊칊慘뭋♡□㵙싂浴睃⼥沣땥ヂ攴哎ꥴ㞩㝌弤쉍祈ノ묫㝸䠻批汩쌰⑴湋숻㛂㨥頣┭穏慔匤娣䁡形⍩ㄦ佒☱</w:t>
      </w:r>
      <w:r>
        <w:rPr/>
        <w:t>ꔸ</w:t>
      </w:r>
      <w:r>
        <w:rPr/>
        <w:t>䝶啢暣♏卲繺쉈䙰係썭쉒넭䵇䁑㵟咬恷쌶哎敐쉨㠭㊡䙰个你캩䦡涏쵏獲煣癴䱨欻䴦严㨱슬</w:t>
      </w:r>
      <w:r>
        <w:rPr/>
        <w:t>ꗂꤩ</w:t>
      </w:r>
      <w:r>
        <w:rPr/>
        <w:t>䑩䨫獃숰쉋䚱♎协쉙偾慘徏싂㉈浴㤥쉲슩塍</w:t>
      </w:r>
      <w:r>
        <w:rPr/>
        <w:t>⡋⪩</w:t>
      </w:r>
      <w:r>
        <w:rPr/>
        <w:t>硢㈣슥杩⽯걦淍㵪뭸썉䆵䝢〉⪱檩㍇癦顾織</w:t>
      </w:r>
      <w:r>
        <w:rPr/>
        <w:t>ⴵ</w:t>
      </w:r>
      <w:r>
        <w:rPr/>
        <w:t>縤〳噶䴰뭊䍋䕗㡁婵灌䩹枘</w:t>
      </w:r>
      <w:r>
        <w:rPr/>
        <w:t>ꥑ</w:t>
      </w:r>
      <w:r>
        <w:rPr/>
        <w:t>彚䵗畂楃䉇쉩㡘쏃痂楰䥁术ꅄ慟䠊ꥸ⑫䘩ꥱ癬欩晘䥎渵쉲䭒迂卒毂⤪帤싂䐲㗃捪䭵㑱⥠慤帪꥔卾㍺睸幀쉾牰䕚礻䑄暥ꌳꏂ䒣뭇晷䳂♒匳䋎恺由⩓긱쉮䌯垣칫⩷弻扡仂ꍖ噀ꥨ祂㉰䠭쵍䕠湺</w:t>
      </w:r>
      <w:r>
        <w:rPr/>
        <w:t>ꦿ</w:t>
      </w:r>
      <w:r>
        <w:rPr/>
        <w:t>ꥢ쉮䏍⎵</w:t>
      </w:r>
      <w:r>
        <w:rPr/>
        <w:t>ⵌ</w:t>
      </w:r>
      <w:r>
        <w:rPr/>
        <w:t>⿂䵐㵸爴恅䙆䈵쉀滂奆</w:t>
      </w:r>
      <w:r>
        <w:rPr/>
        <w:t>ⶥ</w:t>
      </w:r>
      <w:r>
        <w:rPr/>
        <w:t>䜩㘯⫍擂㩹䅷徿弫繀扈柂쉐抩ꏃ</w:t>
      </w:r>
      <w:r>
        <w:rPr/>
        <w:t>ⳃ</w:t>
      </w:r>
      <w:r>
        <w:rPr/>
        <w:t>轾佤迂</w:t>
      </w:r>
      <w:r>
        <w:rPr/>
        <w:t>꧂</w:t>
      </w:r>
      <w:r>
        <w:rPr/>
        <w:t>䔱欲瑌ꍖ慣ꅥ㧂쵆䞻捩</w:t>
      </w:r>
      <w:r>
        <w:rPr/>
        <w:t>ꖿ</w:t>
      </w:r>
      <w:r>
        <w:rPr/>
        <w:t>㡇ヂ䙘⑶打埂痂⯂숪㡆穙獕唭顢ꌴ믂쉹䑪㵱氶偫싂顰碩㭲䥳唸┤䍳允ざ㑆䜻▻嘹쉸ㅫ璩ㄪ</w:t>
      </w:r>
      <w:r>
        <w:rPr/>
        <w:t>ⰹ</w:t>
      </w:r>
      <w:r>
        <w:rPr/>
        <w:t>灔ꌪ䗂ꄵ㭣⹉</w:t>
      </w:r>
      <w:r>
        <w:rPr/>
        <w:t>ꦘ</w:t>
      </w:r>
      <w:r>
        <w:rPr/>
        <w:t>収㜻</w:t>
      </w:r>
      <w:r>
        <w:rPr/>
        <w:t>ⴸ</w:t>
      </w:r>
      <w:r>
        <w:rPr/>
        <w:t>牆묹</w:t>
      </w:r>
      <w:r>
        <w:rPr/>
        <w:t>⠤</w:t>
      </w:r>
      <w:r>
        <w:rPr/>
        <w:t>ꥩ뽑傘녦繄⩥⭸售䕷繦輫</w:t>
      </w:r>
      <w:r>
        <w:rPr/>
        <w:t>ꥀ</w:t>
      </w:r>
      <w:r>
        <w:rPr/>
        <w:t>㙫弭癸䡙〽싂⯂䜩祂㥊片♅㍵뭱㴩䴹婡础</w:t>
      </w:r>
      <w:r>
        <w:rPr/>
        <w:t>⡙</w:t>
      </w:r>
      <w:r>
        <w:rPr/>
        <w:t>冘祙숲顂</w:t>
      </w:r>
      <w:r>
        <w:rPr/>
        <w:t>⡒</w:t>
      </w:r>
      <w:r>
        <w:rPr/>
        <w:t>쉭壂樳㜣㶿⩆숤녞쎮숴䴣⩾╪䖻捆奧⴮ꏍ䘶䱃쉗䤮㧂㵱뗂呉婐卨㨰䙬ォ治뗂⮥㑒䍳䭔䵬㩴녆⵱窏땙쉍䬽浞</w:t>
      </w:r>
      <w:r>
        <w:rPr/>
        <w:t>ⰲ</w:t>
      </w:r>
      <w:r>
        <w:rPr/>
        <w:t>㇂㩗瀻⯂䢩㙭䲏䇂漳㋂䘶䍌煨姂䭶䛂㵧栲</w:t>
      </w:r>
      <w:r>
        <w:rPr/>
        <w:t>ⷂ</w:t>
      </w:r>
      <w:r>
        <w:rPr/>
        <w:t>扞⯂捥꧎꥙㑀䚿盂㙲䘫넣喵</w:t>
      </w:r>
      <w:r>
        <w:rPr/>
        <w:t>Ⱞ</w:t>
      </w:r>
      <w:r>
        <w:rPr/>
        <w:t>ヂ瑔癥쉯䴷欱쉃瀦썰곃쉍娪㐰㘷묺轗㴭䙵㎏㚬ꍅ务쉙創㑪煋㝵䝠穹栣幔仃⦮㤺漽喩</w:t>
      </w:r>
      <w:r>
        <w:rPr/>
        <w:t>ⳍ</w:t>
      </w:r>
      <w:r>
        <w:rPr/>
        <w:t>슏坘䨮恢呀ꥸ摁戥싂輣燂⭢긪炱迂䭣숫旍䡡潓싂</w:t>
      </w:r>
      <w:r>
        <w:rPr/>
        <w:t>ⵟ</w:t>
      </w:r>
      <w:r>
        <w:rPr/>
        <w:t>戫䕫숱愩숳ꆿ⩣썄媘㠩⩠䵯涩습䦡垡</w:t>
      </w:r>
      <w:r>
        <w:rPr/>
        <w:t>ꤤ</w:t>
      </w:r>
      <w:r>
        <w:rPr/>
        <w:t>幞埃꺩㈸⑚瓂쵤㉠쉯㉶呪떻㭁画⼣礵슥⎣乔㪣숸⩥⏂㝯た䴭딩䍃漬彎쉍扉哂숸摕숳놩꺻쉹秃땆じ呆牞懂</w:t>
      </w:r>
      <w:r>
        <w:rPr/>
        <w:t>⡂╀</w:t>
      </w:r>
      <w:r>
        <w:rPr/>
        <w:t>刺㜸硚䃂儻䱖묳刽䟎桫⼬⩫剶愣飂䡏⼪癁㨽㈻슘㭦숭摱䷂⛎쌺㵚䉰ꥤ涣䏂摪祑촳䩎㕎⚏㙸但⼥淂畐</w:t>
      </w:r>
      <w:r>
        <w:rPr/>
        <w:t>ꕈ</w:t>
      </w:r>
      <w:r>
        <w:rPr/>
        <w:t>縵䟂⩱栶쉉浈㪩猸䢮氶⼵㝊轫䁑</w:t>
      </w:r>
      <w:r>
        <w:rPr/>
        <w:t>Ⳃ</w:t>
      </w:r>
      <w:r>
        <w:rPr/>
        <w:t>䩏쉨汩㡟げ숪侩쉱嚩绂ꅞ</w:t>
      </w:r>
      <w:r>
        <w:rPr/>
        <w:t>ꦬ</w:t>
      </w:r>
      <w:r>
        <w:rPr/>
        <w:t>瑑깗㙎晌ネ画廂惂穂䵖敠♥⥬嚣◎夨甭嚥쉓捾携⩑冣썔♓㧃䉃䭤敚㮩⤩뗂䟂䠳利ꍠ縊猲</w:t>
      </w:r>
      <w:r>
        <w:rPr/>
        <w:t>ⲣ</w:t>
      </w:r>
      <w:r>
        <w:rPr/>
        <w:t>娪</w:t>
      </w:r>
      <w:r>
        <w:rPr/>
        <w:t>⠽</w:t>
      </w:r>
      <w:r>
        <w:rPr/>
        <w:t>숥冩汲㏃䥚癃槂灾朹⌮⭶⩔쉖䍙쉙縥ꄶ䱁뭖</w:t>
      </w:r>
      <w:r>
        <w:rPr/>
        <w:t>ꦵ</w:t>
      </w:r>
      <w:r>
        <w:rPr/>
        <w:t>ⱥ</w:t>
      </w:r>
      <w:r>
        <w:rPr/>
        <w:t>瀪⩢娷䤽匰浕⭥塇䅌</w:t>
      </w:r>
      <w:r>
        <w:rPr/>
        <w:t>⠩</w:t>
      </w:r>
      <w:r>
        <w:rPr/>
        <w:t>㬬ꥣ氬樭畹쉤浂坃严ꅒ偉勂㢩轍䙞⫂睴㙵㑮睆灤彤䑍䠺⨮</w:t>
      </w:r>
      <w:r>
        <w:rPr/>
        <w:t>Ⱚ</w:t>
      </w:r>
      <w:r>
        <w:rPr/>
        <w:t>㝲㑚呖딹睅䋂</w:t>
      </w:r>
      <w:r>
        <w:rPr/>
        <w:t>ꥆ</w:t>
      </w:r>
      <w:r>
        <w:rPr/>
        <w:t>橙⩂䨪</w:t>
      </w:r>
      <w:r>
        <w:rPr/>
        <w:t>ꥒ</w:t>
      </w:r>
      <w:r>
        <w:rPr/>
        <w:t>㝱㈽⼳⌻䪿뾱䱵</w:t>
      </w:r>
      <w:r>
        <w:rPr/>
        <w:t>ꤰ</w:t>
      </w:r>
      <w:r>
        <w:rPr/>
        <w:t>旎</w:t>
      </w:r>
      <w:r>
        <w:rPr/>
        <w:t>ꦘ</w:t>
      </w:r>
      <w:r>
        <w:rPr/>
        <w:t>숳禩轄神ꅡ䜲ꍏ㮩恲</w:t>
      </w:r>
      <w:r>
        <w:rPr/>
        <w:t>ꦏ</w:t>
      </w:r>
      <w:r>
        <w:rPr/>
        <w:t>瑤㋂⫂機⾘㘭劥䷂䤪楔洭녧䰭㶮桺㵊㥊⦥塳⽵儺浃㘬㝠扲⹟灂딲썑㫂깷⍓到眬쏂쉹䯂劏繸▵嗂╚硫䫍旂䕗摅⤭㔫樭䡕ㅊ㙃☰㏂彈ꅮ┽乞䳂쉯练䠸</w:t>
      </w:r>
      <w:r>
        <w:rPr/>
        <w:t>ⱹ╭</w:t>
      </w:r>
      <w:r>
        <w:rPr/>
        <w:t>用䴶</w:t>
      </w:r>
      <w:r>
        <w:rPr/>
        <w:t>⡖</w:t>
      </w:r>
      <w:r>
        <w:rPr/>
        <w:t>墩瑔쉐칚娹戦獣っ쉊뾬⮮穮惂䵙숩䜵</w:t>
      </w:r>
      <w:r>
        <w:rPr/>
        <w:t>⡏</w:t>
      </w:r>
      <w:r>
        <w:rPr/>
        <w:t>㕦숪㵮䕄獸瀥썚싍暏䝥瑰獬䱠ꌪ⴫┣氨깑妬惂⹏땋娵</w:t>
      </w:r>
      <w:r>
        <w:rPr/>
        <w:t>⢻</w:t>
      </w:r>
      <w:r>
        <w:rPr/>
        <w:t>砯䕴䜨禩␪䱴测䢩碘頪쉩깵㋂충扤徱畃쉺㡪戻䄺玣摘汴</w:t>
      </w:r>
      <w:r>
        <w:rPr/>
        <w:t>ꤪ</w:t>
      </w:r>
      <w:r>
        <w:rPr/>
        <w:t>㑚奏ㅅ䜶䡕秂</w:t>
      </w:r>
      <w:r>
        <w:rPr/>
        <w:t>ⱶ</w:t>
      </w:r>
      <w:r>
        <w:rPr/>
        <w:t>攻呇㬩い慓㜮偾卥瀽䝆㡎⾩厘頷⩞쵳乣㔫䧂〷쉕垻䗂灴埂橁</w:t>
      </w:r>
      <w:r>
        <w:rPr/>
        <w:t>ꗂ</w:t>
      </w:r>
      <w:r>
        <w:rPr/>
        <w:t>彤ꍄ瑨</w:t>
      </w:r>
      <w:r>
        <w:rPr/>
        <w:t>⠤</w:t>
      </w:r>
      <w:r>
        <w:rPr/>
        <w:t>㞩珍</w:t>
      </w:r>
      <w:r>
        <w:rPr/>
        <w:t>ⶮ</w:t>
      </w:r>
      <w:r>
        <w:rPr/>
        <w:t>炣䌴⨱䱳㓂砥卐祸쉭囍갫㍮別晀婄ㅰ啶稦쉄拂䷂㩒悡</w:t>
      </w:r>
      <w:r>
        <w:rPr/>
        <w:t>ꤩ</w:t>
      </w:r>
      <w:r>
        <w:rPr/>
        <w:t>쉎整쉩꥖껂⥅旂▥怶廂쉉䑵컃⨥枿汈땫싂ぁ假썕⥂䃂쉙</w:t>
      </w:r>
      <w:r>
        <w:rPr/>
        <w:t>⣂⑙</w:t>
      </w:r>
      <w:r>
        <w:rPr/>
        <w:t>䊮患敏囂녆㬳䫂湀슩♞㴬꥔杭껂塪䵱滎䱀쌣぀</w:t>
      </w:r>
      <w:r>
        <w:rPr/>
        <w:t>ⷂ</w:t>
      </w:r>
      <w:r>
        <w:rPr/>
        <w:t>轨秂⭃걤轢䄭㎻⥨䰦兤頦炘긷幰㡶吪㌣㉧㢻䡮灭까㩓頪㞱攸焹㉡㛂꥾숺捺쌵녈⼻숰栲쉯䙨♅畂亻⽄촥숩쉋☵꥞㙣뽚恺婚싂뽤枱⽟硱壂枏슥㌰</w:t>
      </w:r>
      <w:r>
        <w:rPr/>
        <w:t>ꔮ</w:t>
      </w:r>
      <w:r>
        <w:rPr/>
        <w:t>爨䥁硇꥔顸匩暏汯梮洬欶썪걢㭸涩츷</w:t>
      </w:r>
      <w:r>
        <w:rPr/>
        <w:t>ꥋ</w:t>
      </w:r>
      <w:r>
        <w:rPr/>
        <w:t>䝑숪␻媮墿䀱쉃뭣ꇃ僂</w:t>
      </w:r>
      <w:r>
        <w:rPr/>
        <w:t>⡔</w:t>
      </w:r>
      <w:r>
        <w:rPr/>
        <w:t>䂘䗂⏂뇍</w:t>
      </w:r>
      <w:r>
        <w:rPr/>
        <w:t>ꕓ</w:t>
      </w:r>
      <w:r>
        <w:rPr/>
        <w:t>슱쉗⼸㩥⴮ㄣ쉥兗䵉干睙兘쉥摳縹⽧⏍䌻䏂伮汊⥔擃䋂歟䱈橷⾡坦哂檩卡⩕坷䍹呲䝣佴⩭瓂</w:t>
      </w:r>
      <w:r>
        <w:rPr/>
        <w:t>ⵂ</w:t>
      </w:r>
      <w:r>
        <w:rPr/>
        <w:t>䥌뽵轰쉉때ꇃꎣ庩쉡輺扂報쉐쉐쉪넱乙朸쉦⑳坉冩塬硱轟㘱㵊頥䐳䜰眩硅</w:t>
      </w:r>
      <w:r>
        <w:rPr/>
        <w:t>ⲿ</w:t>
      </w:r>
      <w:r>
        <w:rPr/>
        <w:t>쉣㐵䉡ꌪ㠊奬⩍夶췂㒩扨쉑桯싎ㄭ⿂</w:t>
      </w:r>
      <w:r>
        <w:rPr/>
        <w:t>⣂⨤</w:t>
      </w:r>
      <w:r>
        <w:rPr/>
        <w:t>䁇轆汑╳뽓╔剫灱⹨穈䘯睥瑅⨫컂쉌⺡則偘畍슩䊵囂杅⹗䑹㬥段싎姂䄦숫껍旃⾣뭱⍗眺䱾쉑僂싂☹</w:t>
      </w:r>
      <w:r>
        <w:rPr/>
        <w:t>⣂⨳</w:t>
      </w:r>
      <w:r>
        <w:rPr/>
        <w:t>攲斱</w:t>
      </w:r>
      <w:r>
        <w:rPr/>
        <w:t>ꦡ</w:t>
      </w:r>
      <w:r>
        <w:rPr/>
        <w:t>㌻塣쉳䄦㎩⥚呌畊䕲樵䱉䎩刮⹵故슘䊩係슏ヂ煌⼹Ⓜ䦘⤵⩯祑ㄺ뭆䝓甲䰯催恉</w:t>
      </w:r>
      <w:r>
        <w:rPr/>
        <w:t>ⴣ</w:t>
      </w:r>
      <w:r>
        <w:rPr/>
        <w:t>攲䘩榬圦母坏숨ꅔ忂擂䤴䄤ꥩ煘睠⵫微䛂⮿숨쉣칑乖癌䤺浇ㅱ칅쉩</w:t>
      </w:r>
      <w:r>
        <w:rPr/>
        <w:t>⢣</w:t>
      </w:r>
      <w:r>
        <w:rPr/>
        <w:t>싂暻⵵⛂弰塍♟ㄨ洹淎䅌㞿♥䴪榮㴫녋槎쉶⍊</w:t>
      </w:r>
      <w:r>
        <w:rPr/>
        <w:t>Ⱙ</w:t>
      </w:r>
      <w:r>
        <w:rPr/>
        <w:t>䭨漰䥯⛂</w:t>
      </w:r>
      <w:r>
        <w:rPr/>
        <w:t>Ⳃ</w:t>
      </w:r>
      <w:r>
        <w:rPr/>
        <w:t>抩瑧炿珂牐ゥ獮⪵廂㣂</w:t>
      </w:r>
      <w:r>
        <w:rPr/>
        <w:t>ꥊ</w:t>
      </w:r>
      <w:r>
        <w:rPr/>
        <w:t>廂걠䨸쉹쉅쉂痂悡㈱숬⩹敒⴮쉗均係儴琯痂頦䄽</w:t>
      </w:r>
      <w:r>
        <w:rPr/>
        <w:t>꥟⑃</w:t>
      </w:r>
      <w:r>
        <w:rPr/>
        <w:t>戺䃂輴㤱㝮</w:t>
      </w:r>
      <w:r>
        <w:rPr/>
        <w:t>ꦏ</w:t>
      </w:r>
      <w:r>
        <w:rPr/>
        <w:t>噕株䅵㌶免奙</w:t>
      </w:r>
      <w:r>
        <w:rPr/>
        <w:t>ꔵ</w:t>
      </w:r>
      <w:r>
        <w:rPr/>
        <w:t>滂绂쉧ꍁ烂幷掬넨墘㙊쉷</w:t>
      </w:r>
      <w:r>
        <w:rPr/>
        <w:t>ⵯ</w:t>
      </w:r>
      <w:r>
        <w:rPr/>
        <w:t>䱁唪♌</w:t>
      </w:r>
      <w:r>
        <w:rPr/>
        <w:t>ꔳ</w:t>
      </w:r>
      <w:r>
        <w:rPr/>
        <w:t>嘩秂ぱ㍤偃恕녙嘬歱뭈쉺걹䭌灃弥숽縰拂轣䪥娳杔癰僂䌨汀썵琯剦䪮⭸猻쉇灟싂⽱</w:t>
      </w:r>
      <w:r>
        <w:rPr/>
        <w:t>ⰸ</w:t>
      </w:r>
      <w:r>
        <w:rPr/>
        <w:t>㌰䁢묵깳</w:t>
      </w:r>
      <w:r>
        <w:rPr/>
        <w:t>ⴴ┲</w:t>
      </w:r>
      <w:r>
        <w:rPr/>
        <w:t>顩坴㉈䑚䮩䈫뽓啱⍡佗楡㵨쌱</w:t>
      </w:r>
      <w:r>
        <w:rPr/>
        <w:t>ꕹ</w:t>
      </w:r>
      <w:r>
        <w:rPr/>
        <w:t>㈹漦煮瀤䵺癦楾쌮䄭䤪뭳穣㫂䰮䁮㬸坱숵畓瑓㜹匫揂漸뽀⸸轤떏㈣⩨檩</w:t>
      </w:r>
      <w:r>
        <w:rPr/>
        <w:t>ⵂ</w:t>
      </w:r>
      <w:r>
        <w:rPr/>
        <w:t>슬楨株坦八㉋</w:t>
      </w:r>
      <w:r>
        <w:rPr/>
        <w:t>ꔪ</w:t>
      </w:r>
      <w:r>
        <w:rPr/>
        <w:t>玵땑唨노䅺慫갹쉣䱪㕠幃偔뭘㖵⮱㥤䝍ꅐ쉯쉨䄩</w:t>
      </w:r>
      <w:r>
        <w:rPr/>
        <w:t>⡧</w:t>
      </w:r>
      <w:r>
        <w:rPr/>
        <w:t>浇兆䇂㯂顆壃橂⑞슡瑵䝮숮㌻⪻灏⽯숷稰ㆵ쉑슩⮘㭮㜰瘴匬</w:t>
      </w:r>
      <w:r>
        <w:rPr/>
        <w:t>ⴶ</w:t>
      </w:r>
      <w:r>
        <w:rPr/>
        <w:t>繩迂䜯충䍄㩐窱扪噭슩梬쉤촪汄깰乃䌰灦⨵⦿搳䄫汒坤</w:t>
      </w:r>
      <w:r>
        <w:rPr/>
        <w:t>ꕡ</w:t>
      </w:r>
      <w:r>
        <w:rPr/>
        <w:t>卖牔湫쉓쉒쉇슥싂特ꥠ걖辥㉒싂煅咻報䵅稳㥂⮵⻂ꥴ㝒䍉獇刷父牌䍯嗂쉇纵祚</w:t>
      </w:r>
      <w:r>
        <w:rPr/>
        <w:t>ⲩ</w:t>
      </w:r>
      <w:r>
        <w:rPr/>
        <w:t>䩫疮癶畍㌥姂渪縩</w:t>
      </w:r>
      <w:r>
        <w:rPr/>
        <w:t>ꤨ</w:t>
      </w:r>
      <w:r>
        <w:rPr/>
        <w:t>顆㯂牧䭎祇榩䴹㔮ꍏㅋ䩈⾬畲呁額⹶ꄨ唭싂暥⨫偦䎥䘥材敚♕役椯쉊⽏桏</w:t>
      </w:r>
      <w:r>
        <w:rPr/>
        <w:t>Ⱔ</w:t>
      </w:r>
      <w:r>
        <w:rPr/>
        <w:t>浥䵒┴쉞版⭬渰䡂序つ⨫輴垡塓椹偎쉇䚵갪爪╦</w:t>
      </w:r>
      <w:r>
        <w:rPr/>
        <w:t>ꕞⵀ</w:t>
      </w:r>
      <w:r>
        <w:rPr/>
        <w:t>颿⍵ꥹ䬦츬漺䩖숬䩣䶻쉞䡳憩䛂숹㡮囂摞夫쉟柂䥮쉘숫㍀썣栊璱</w:t>
      </w:r>
      <w:r>
        <w:rPr/>
        <w:t>⡦</w:t>
      </w:r>
      <w:r>
        <w:rPr/>
        <w:t>䁉䳂盂改쌣儸숻兦厩╋浨꥾畎䈶秂瑶쌤織䈹</w:t>
      </w:r>
      <w:r>
        <w:rPr/>
        <w:t>ꥄ♉</w:t>
      </w:r>
      <w:r>
        <w:rPr/>
        <w:t>䤷瞘뭓숮숥</w:t>
      </w:r>
      <w:r>
        <w:rPr/>
        <w:t>⡇</w:t>
      </w:r>
      <w:r>
        <w:rPr/>
        <w:t>橴矃㶣</w:t>
      </w:r>
      <w:r>
        <w:rPr/>
        <w:t>ꖩꕥ</w:t>
      </w:r>
      <w:r>
        <w:rPr/>
        <w:t>柂灚㓃⹍뭥啷쉫暏촸䴮払䔮囂㵘숻乚ꅄ쉧囂</w:t>
      </w:r>
      <w:r>
        <w:rPr/>
        <w:t>⣃</w:t>
      </w:r>
      <w:r>
        <w:rPr/>
        <w:t>䮱䍠뮬溣⥊敹⹯</w:t>
      </w:r>
      <w:r>
        <w:rPr/>
        <w:t>ⶩ</w:t>
      </w:r>
      <w:r>
        <w:rPr/>
        <w:t>滂博牁㛂熩㝂쌨㝷䥢收넩砪츰縶琶傩⽆껂㠹檬瓂扥싎楦䣂⸽煁⸭♘쉘牫싂⹾頳䫂參瑅䅗츽⎏㑔䘷兏묮癲뽘弪슿敥坁卟坑䖵뭇</w:t>
      </w:r>
      <w:r>
        <w:rPr/>
        <w:t>ꕴ</w:t>
      </w:r>
      <w:r>
        <w:rPr/>
        <w:t>潪뭷繥䑔쉖側⤪땉楟啴ꅲ긻塁䕋싍桃景숮䵵乐⚵欰慾쉘</w:t>
      </w:r>
      <w:r>
        <w:rPr/>
        <w:t>⡤</w:t>
      </w:r>
      <w:r>
        <w:rPr/>
        <w:t>䱋祩佢恇辏</w:t>
      </w:r>
      <w:r>
        <w:rPr/>
        <w:t>⣂</w:t>
      </w:r>
      <w:r>
        <w:rPr/>
        <w:t>畍걂䞡汋挣썇쵺湚쉣个쉉썰欶⩱뽋䱆⨮䡑哂䢣輫뭵䉪塠㝪걭坮礬䬴橧㍯碏숽婤ꎿ兑䩰㜯깄纘䅌怳</w:t>
      </w:r>
      <w:r>
        <w:rPr/>
        <w:t>ⲱ</w:t>
      </w:r>
      <w:r>
        <w:rPr/>
        <w:t>繋ꇂ⦩</w:t>
      </w:r>
      <w:r>
        <w:rPr/>
        <w:t>ꔤ♑</w:t>
      </w:r>
      <w:r>
        <w:rPr/>
        <w:t>狂太殡쎥ꅭ癘悻칵檻뭯䰬漺畗㑚갥佬쉅圯㙑䜨ヂ뽰彯╰㗂</w:t>
      </w:r>
      <w:r>
        <w:rPr/>
        <w:t>ꕠ⚿◂</w:t>
      </w:r>
      <w:r>
        <w:rPr/>
        <w:t>䐫匷痃㵱き⥧㯍䫂㌭婵歞썑䘱渴쉲渪汯睶</w:t>
      </w:r>
      <w:r>
        <w:rPr/>
        <w:t>ⱑ⩑</w:t>
      </w:r>
      <w:r>
        <w:rPr/>
        <w:t>婕䡒ㅚ凂撩濂ㄮ쉢刺⥸깐愪쉧쉚㤳恍숣⩌牞슱┮渺盎칭☽晣涻㡀⍐夫䩊</w:t>
      </w:r>
      <w:r>
        <w:rPr/>
        <w:t>ꕏ</w:t>
      </w:r>
      <w:r>
        <w:rPr/>
        <w:t>剔䁵䙬囂싂䉺숴夰쉢깭歬夯煚慔⍣婩쉗╫슏毂飂䫃倸㢱渦㭱慍슣欽⯂獙啎䑏健⚩</w:t>
      </w:r>
      <w:r>
        <w:rPr/>
        <w:t>ꤪ</w:t>
      </w:r>
      <w:r>
        <w:rPr/>
        <w:t>轗婵㡒㵏믂</w:t>
      </w:r>
      <w:r>
        <w:rPr/>
        <w:t>ⲿ</w:t>
      </w:r>
      <w:r>
        <w:rPr/>
        <w:t>噎슘⑀噈輴㠪쉐䅘潧柂⑨㝪弣稵摹⫂䶘楙䛂坡쉤</w:t>
      </w:r>
      <w:r>
        <w:rPr/>
        <w:t>⠱</w:t>
      </w:r>
      <w:r>
        <w:rPr/>
        <w:t>凂</w:t>
      </w:r>
      <w:r>
        <w:rPr/>
        <w:t>Ⳃ</w:t>
      </w:r>
      <w:r>
        <w:rPr/>
        <w:t>灵磂ꅂ⍑쵒ㅔ唤⼳画䉏纬她㔵땓⥫渴夸儩䔹䫂輵♊欺輪䅊㙆䥸愫煁垱灗昳</w:t>
      </w:r>
      <w:r>
        <w:rPr/>
        <w:t>ꥏ</w:t>
      </w:r>
      <w:r>
        <w:rPr/>
        <w:t>睾敶䩔兴撥⑇焭⑯厥갦䦿䨦轌⮩攫䬫껂櫎祅桓쉓㍩硁㡡琳牪ꆿ淂敮湐㤪㢮㔫ꥳ杠䠫厱晷♂⤸䥀侩轭焲慂潍Ⓜ컂䴺숴숰焲搭</w:t>
      </w:r>
      <w:r>
        <w:rPr/>
        <w:t>ⵀ</w:t>
      </w:r>
      <w:r>
        <w:rPr/>
        <w:t>㩂搷摭禣洪愰㡋㪥㝂坹瘹佒뭶儻뽷╤壂兑䕌䎡䀫⫂⤨晁␫ꅹ</w:t>
      </w:r>
      <w:r>
        <w:rPr/>
        <w:t>⠪</w:t>
      </w:r>
      <w:r>
        <w:rPr/>
        <w:t>睗䵊뇂祾㓂輪䵃澡슱숻啕呧塺⩤圸乌严噸꺻쉳煈顪╋䙐ꌦ긮坡ꍈ悬橲䍆亣⚏嘺䮏惍伸</w:t>
      </w:r>
      <w:r>
        <w:rPr/>
        <w:t>ⱪ</w:t>
      </w:r>
      <w:r>
        <w:rPr/>
        <w:t>歃犘㉪橆⸦䉶捥吴傩䵫榮睌坨♖쉩㎘ꥨ昊搯摩愹爦숪䌺䑒</w:t>
      </w:r>
      <w:r>
        <w:rPr/>
        <w:t>ꥀ</w:t>
      </w:r>
      <w:r>
        <w:rPr/>
        <w:t>彚쉍毂廂幺潂䔽坁䲥䪡剌⑐档杖ꌭ슏⑨싂╇</w:t>
      </w:r>
      <w:r>
        <w:rPr/>
        <w:t>⢘</w:t>
      </w:r>
      <w:r>
        <w:rPr/>
        <w:t>숹꺘넸䩯㑒戫つ瀩干䵈欦椨慙䇂숫痂䚏⽬秂쉟䝭쉪쉱</w:t>
      </w:r>
      <w:r>
        <w:rPr/>
        <w:t>꤯</w:t>
      </w:r>
      <w:r>
        <w:rPr/>
        <w:t>輪慂栯쉃㘮敢奡슣츹礶挺湘䌮恉</w:t>
      </w:r>
      <w:r>
        <w:rPr/>
        <w:t>⢥</w:t>
      </w:r>
      <w:r>
        <w:rPr/>
        <w:t>싂㈣㆘딨䊱橃溏␱⽌쉯┺丫婺䘦䑬啶䕴爵塢弳딥싂㵁䰤楢䙁⭂⌻䒮顅瀪⮬噩汹䄲䡀殏擂╟뮥朹䕣㤦浨싂⦏顨呲轧⽞⛂幮⛂Ⓜ牉ꥣ⩃愣穥佦넺묱쉶参廍乱礵卷轇⏂幵偸쉟熻攵幊츮䴴焺彈䑔ꍤ硷넶䁚㶩㊬</w:t>
      </w:r>
      <w:r>
        <w:rPr/>
        <w:t>⣂</w:t>
      </w:r>
      <w:r>
        <w:rPr/>
        <w:t>ꤰ</w:t>
      </w:r>
      <w:r>
        <w:rPr/>
        <w:t>㨰㷂䅘䩦繘겱쉴쉲僂丮捱曂䨹춣獉⮘䙬䑒䘨䐽쉞氩啇䀯㮡뇂堪琽廂強穸樨⑷佷磂</w:t>
      </w:r>
      <w:r>
        <w:rPr/>
        <w:t>⠥</w:t>
      </w:r>
      <w:r>
        <w:rPr/>
        <w:t>归쉇칐㝉橌䉪쎘畍⭃</w:t>
      </w:r>
      <w:r>
        <w:rPr/>
        <w:t>ⷍ⥒</w:t>
      </w:r>
      <w:r>
        <w:rPr/>
        <w:t>慅⹔쉊风桬ꎬ녅䉡싂⥫敾癷슿ꏃ喣㥰䩯칍廍숴㥌敖⑙㍖촪䬥쉟쉦㈵</w:t>
      </w:r>
      <w:r>
        <w:rPr/>
        <w:t>ꤩ</w:t>
      </w:r>
      <w:r>
        <w:rPr/>
        <w:t>牵䦬䁾扷꺱⯃⨪</w:t>
      </w:r>
      <w:r>
        <w:rPr/>
        <w:t>Ⳃ</w:t>
      </w:r>
      <w:r>
        <w:rPr/>
        <w:t>礥쉫⩊♢歒敖䁷묻䁞畋摯⭺摈扭䛂乯쉄쉙ヂ睥卤㇎딨슣뭋焳䌯揂辬嘱뽗埂夦䴪㉹㩷塌朹㝡㕂㛂⵭ꅋ橵㨦凍啲頬京⿍䧂た䍹⬭䍆촭捏うㆡ做쉱㌤숫焸쉂녹偍暵啋떵㶿싎奵欱㡞恮抏獖劬㪱⾘殿堰圪㐤쉰煲壎㈸쉕䤵䨩떻⬱䵥㩍쉷䙪愴漤⧂⽣睧公슬㵧甭截慾㉹搪䩦秂㭣⹟␨歆妻⩺䏂쉲싂쉘⹡쌦啦䂘║㧂걄ꄲ瘬炣㛂婳숸┰ヂ唪噍椽숩䙬ꇃ䀮㙕辬䗂嫍䭦光㢣䜳稸묰ネ爥捍瑗兠槍㌦쌴㵧습ꄣ䅳쉐䝍⾘頶㝪땁辿⒩㡴忂祯楀⬫坕椱</w:t>
      </w:r>
      <w:r>
        <w:rPr/>
        <w:t>Ⳃ</w:t>
      </w:r>
      <w:r>
        <w:rPr/>
        <w:t>睇⩙쉆③䝄瑌싂䄱䜬⭈喻䉒昸ㄺ䥷婋祩ꥠ㟂⛂剚噅積噁坐⵹从电㙥嚵쉨汖婒檩僃㙖橖</w:t>
      </w:r>
      <w:r>
        <w:rPr/>
        <w:t>ⰷ</w:t>
      </w:r>
      <w:r>
        <w:rPr/>
        <w:t>䘤⿍兰㙂⍱㊵廍숫㷃⭃歴傩繅䝌橆㡃⽧⦬</w:t>
      </w:r>
      <w:r>
        <w:rPr/>
        <w:t>ⰳ</w:t>
      </w:r>
      <w:r>
        <w:rPr/>
        <w:t>㝈矂顄㆘睓䧍穇갩侣凂轨뭉溥悩頭睡旂뮬䝞䝵⽹ㅳ䡢䩤彫숳</w:t>
      </w:r>
      <w:r>
        <w:rPr/>
        <w:t>ꦿ</w:t>
      </w:r>
      <w:r>
        <w:rPr/>
        <w:t>䠽䕱</w:t>
      </w:r>
      <w:r>
        <w:rPr/>
        <w:t>ꔩ</w:t>
      </w:r>
      <w:r>
        <w:rPr/>
        <w:t>䨊穗徱싃别</w:t>
      </w:r>
      <w:r>
        <w:rPr/>
        <w:t>⣍ⰶ</w:t>
      </w:r>
      <w:r>
        <w:rPr/>
        <w:t>싎쵱㵊</w:t>
      </w:r>
      <w:r>
        <w:rPr/>
        <w:t>⡎</w:t>
      </w:r>
      <w:r>
        <w:rPr/>
        <w:t>쉴牉ꍾ㯂⫂㍚䢘䏍␶㑊䩐坦䙖卪呥禵恤摮䇂㝳㭈숥啬떩灢汋⩨぀♧㭪汚剶㥢晥琰䩦⽎䝨썹仍敷䫍⩢轅牏ご쏂䁤쉈⌥</w:t>
      </w:r>
      <w:r>
        <w:rPr/>
        <w:t>⡫</w:t>
      </w:r>
      <w:r>
        <w:rPr/>
        <w:t>轨┳숴奃⽠竂奺洯ꆻ뇂㢬쉃㨤刪㩂竂剐㇂</w:t>
      </w:r>
      <w:r>
        <w:rPr/>
        <w:t>ꥁ</w:t>
      </w:r>
      <w:r>
        <w:rPr/>
        <w:t>⾿㖥㈺숶摟烂숨捭</w:t>
      </w:r>
      <w:r>
        <w:rPr/>
        <w:t>ꔬ</w:t>
      </w:r>
      <w:r>
        <w:rPr/>
        <w:t>䝏딬吲廂礷뿂썰</w:t>
      </w:r>
      <w:r>
        <w:rPr/>
        <w:t>Ⲯ</w:t>
      </w:r>
      <w:r>
        <w:rPr/>
        <w:t>ㅕ偱年䍰䱙⭕㵣숦噌䥅䡧</w:t>
      </w:r>
      <w:r>
        <w:rPr/>
        <w:t>ꗂ</w:t>
      </w:r>
      <w:r>
        <w:rPr/>
        <w:t>ぅ썯⑶懂呤䈮㵂㎵浇乸ꥹ穩畞ꅚ䍂⌴烎㪡⍌歴㯎쉑껃䙄⼯㡋㥏㕙潎㕊杨穮湓</w:t>
      </w:r>
      <w:r>
        <w:rPr/>
        <w:t>ⱋ</w:t>
      </w:r>
      <w:r>
        <w:rPr/>
        <w:t>䭮숲뽑㑨书⹸⩲녏䰻怴喩㥎劥䠯땣♫堻╭兠☩䵘싂䱫䭾쉬⵨坪態쉎顢憵槂㉢숽彺攥쉇숤䪩䱮癠砪㶏䮡愦걌싂爰쉰썦睯ꥱ╓⬯輱㒏쉅䝖䱺䷃䔵怶㝏晥䘴䜺㪿ォ쉷冿ꎘ涵廂쉈</w:t>
      </w:r>
      <w:r>
        <w:rPr/>
        <w:t>ꥑ</w:t>
      </w:r>
      <w:r>
        <w:rPr/>
        <w:t>怰슬砺쉀쉱⪘朦㏂⿃ꥰ⼷璵捥䥒塌歓䣂ㅧ⍗楆浟</w:t>
      </w:r>
      <w:r>
        <w:rPr/>
        <w:t>ⱏ⥳</w:t>
      </w:r>
      <w:r>
        <w:rPr/>
        <w:t>ꥨ祡扫촪坹䫂쉉㕟捵砥쉾䧂㕣䆥祰㩦恮塰뽟婒儸帳䕃瑭䙐梩㵃癑彤싂</w:t>
      </w:r>
      <w:r>
        <w:rPr/>
        <w:t>ꦡ</w:t>
      </w:r>
      <w:r>
        <w:rPr/>
        <w:t>丨湣䭾匯攤䥺㙬쉒쉙숷⌻疘</w:t>
      </w:r>
      <w:r>
        <w:rPr/>
        <w:t>⵰</w:t>
      </w:r>
      <w:r>
        <w:rPr/>
        <w:t>쉮췍ꌭ倲琸幒摆癍瘭뭥迂楣繠⥗匦⏎㧂㭧玣潲氷쉆</w:t>
      </w:r>
      <w:r>
        <w:rPr/>
        <w:t>꧂</w:t>
      </w:r>
      <w:r>
        <w:rPr/>
        <w:t>㚱☯숳此숸㏂쌯啱獢㊣䱠洩쌪ꌥ壂轭쉧ㆡ㑀獟</w:t>
      </w:r>
      <w:r>
        <w:rPr/>
        <w:t>⣂</w:t>
      </w:r>
      <w:r>
        <w:rPr/>
        <w:t>䵡顤䔶甬乺佊㙏㉗顅䧂䭟燍㙾㥒で쉗涵牵</w:t>
      </w:r>
      <w:r>
        <w:rPr/>
        <w:t>ⰴ</w:t>
      </w:r>
      <w:r>
        <w:rPr/>
        <w:t>ꌨ뼯彘獪䰭䁨</w:t>
      </w:r>
      <w:r>
        <w:rPr/>
        <w:t>ꕾ</w:t>
      </w:r>
      <w:r>
        <w:rPr/>
        <w:t>ㅹ쉙浹亘斩긵地煘⧂睗ꍖ䏂硟牲抿</w:t>
      </w:r>
      <w:r>
        <w:rPr/>
        <w:t>ꕚ</w:t>
      </w:r>
      <w:r>
        <w:rPr/>
        <w:t>啇㕆㡍朷䩡숫何ꥡ剺쉥䈸協椮⥱㍧揂䞥祲숣塔前汒穕儽獗␭戨⫂痂噰彇땈ꏂ睌</w:t>
      </w:r>
      <w:r>
        <w:rPr/>
        <w:t>⠽</w:t>
      </w:r>
      <w:r>
        <w:rPr/>
        <w:t>殡堦♮䭂挪쵢呠</w:t>
      </w:r>
      <w:r>
        <w:rPr/>
        <w:t>ꕩ</w:t>
      </w:r>
      <w:r>
        <w:rPr/>
        <w:t>㝍㩾⹯桫숴ぞ뿍깁쵂䡔潾䔹쎱ꥣ㝹剭㟃⸤ꍍ╋橀뭩䛂䅠걌㈯坷쉚</w:t>
      </w:r>
      <w:r>
        <w:rPr/>
        <w:t>ⶣ⎥</w:t>
      </w:r>
      <w:r>
        <w:rPr/>
        <w:t>넶숣쌦项⹪禮뭄侬坩⿂輱䈬숸乌涏ꥴ㚏㇃⫂䑣</w:t>
      </w:r>
      <w:r>
        <w:rPr/>
        <w:t>ꦡ</w:t>
      </w:r>
      <w:r>
        <w:rPr/>
        <w:t>숽煦欫䰽쉟梱瘪䍢숣ꍨ⬪嫂㥆汮</w:t>
      </w:r>
      <w:r>
        <w:rPr/>
        <w:t>ꕥ</w:t>
      </w:r>
      <w:r>
        <w:rPr/>
        <w:t>㶮楂㭀橏瑌樬午⌨⸩䐩쉡熵⻂숪</w:t>
      </w:r>
      <w:r>
        <w:rPr/>
        <w:t>⣂</w:t>
      </w:r>
      <w:r>
        <w:rPr/>
        <w:t>걅㕳䟂冥쉔슩檱녘䩤㵒</w:t>
      </w:r>
      <w:r>
        <w:rPr/>
        <w:t>⠻</w:t>
      </w:r>
      <w:r>
        <w:rPr/>
        <w:t>癎뼸䊣싂㥶䈊稲嘵㏍䶏ꅥ㞥䅯䲮玮ꍪ棂顳夬칐䐭쉇眥䴪ㄦ슻䕋昷繌</w:t>
      </w:r>
      <w:r>
        <w:rPr/>
        <w:t>⠦</w:t>
      </w:r>
      <w:r>
        <w:rPr/>
        <w:t>仂⯃䣂ꍌ䑢⤯堽溘⥺슡朹⚿楃싂敍睊쎮뮣쉰义稵䁃㑈儭숩㬰⹬쉾抮곂␪䅺㐳</w:t>
      </w:r>
      <w:r>
        <w:rPr/>
        <w:t>ꤱꖵ</w:t>
      </w:r>
      <w:r>
        <w:rPr/>
        <w:t>쉢僂㥶┬⻂祧呔晑煫癯轣칪</w:t>
      </w:r>
      <w:r>
        <w:rPr/>
        <w:t>⠯</w:t>
      </w:r>
      <w:r>
        <w:rPr/>
        <w:t>䅲䱔䉁睚扮㙭塇딹敬矂䝒爩⍾䳂泂⍈⭸깄溿㚬婄뭱</w:t>
      </w:r>
      <w:r>
        <w:rPr/>
        <w:t>ⵒ⚱</w:t>
      </w:r>
      <w:r>
        <w:rPr/>
        <w:t>兆稵쉈哂损㴷</w:t>
      </w:r>
      <w:r>
        <w:rPr/>
        <w:t>⡩</w:t>
      </w:r>
      <w:r>
        <w:rPr/>
        <w:t>偘슥杳</w:t>
      </w:r>
      <w:r>
        <w:rPr/>
        <w:t>ꤴ</w:t>
      </w:r>
      <w:r>
        <w:rPr/>
        <w:t>䀽곍嘽ꄪ愭何㵧⍷敎丮攽㙏潶㊣◂瑵⮘</w:t>
      </w:r>
      <w:r>
        <w:rPr/>
        <w:t>ⵍ</w:t>
      </w:r>
      <w:r>
        <w:rPr/>
        <w:t>㍒總債乒</w:t>
      </w:r>
      <w:r>
        <w:rPr/>
        <w:t>ⵗ</w:t>
      </w:r>
      <w:r>
        <w:rPr/>
        <w:t>㙾榡숥㉾⍥輻╦瘨䫂칷</w:t>
      </w:r>
      <w:r>
        <w:rPr/>
        <w:t>ꤺ</w:t>
      </w:r>
      <w:r>
        <w:rPr/>
        <w:t>뗂橨噺娰ꅶ䦏㴹㉞幭祢恬싂瑠䵌䍏㞿甯愪뭣⑅剣⹖ㅪ䒡琦悩</w:t>
      </w:r>
      <w:r>
        <w:rPr/>
        <w:t>⡆</w:t>
      </w:r>
      <w:r>
        <w:rPr/>
        <w:t>秂䌸剀䵾剷愭⌦晞䱥䝺쉺걦쉸뗂睁杯㫂쉷坌窩◂顷</w:t>
      </w:r>
      <w:r>
        <w:rPr/>
        <w:t>ꔶ</w:t>
      </w:r>
      <w:r>
        <w:rPr/>
        <w:t>곍剧楍氦畈穥璱婯株䁎搪츶奉棎⽂츲䙠䘽牪㭨쉴⍗숭슿뽉噲䧂㙫⍇㐥츬ꥱ숺䩎塲㩩剰쉙柂伫숷汖䶩㐦㟂攮䳂䕒縣梣睘Ⓜⸯ恦偢炮㏂슩쉇쵫쉾捂ꥺ㥁숹䉟쉇夨㵲⭂⫂䰪恆╟䞣猺</w:t>
      </w:r>
      <w:r>
        <w:rPr/>
        <w:t>ꔥ</w:t>
      </w:r>
      <w:r>
        <w:rPr/>
        <w:t>䅢ꎬ埂嘱싂</w:t>
      </w:r>
      <w:r>
        <w:rPr/>
        <w:t>Ɽ⹆</w:t>
      </w:r>
      <w:r>
        <w:rPr/>
        <w:t>䬲땪弰彂땸灸</w:t>
      </w:r>
      <w:r>
        <w:rPr/>
        <w:t>ⶩ</w:t>
      </w:r>
      <w:r>
        <w:rPr/>
        <w:t>珂癤埂썶氩䉈⽲촬爷ꅣ㍤手</w:t>
      </w:r>
      <w:r>
        <w:rPr/>
        <w:t>Ⱬ</w:t>
      </w:r>
      <w:r>
        <w:rPr/>
        <w:t>䑰兵䒮汾卨捪┮숻䍯瀦睘稸쉵塑䋂캘毂쉫쉯⨴쉍㡥ず〳촸♊䱷摸Ⓝ瑫婌⤺㑧슬㩀䄬桨꺮뾩敁漲싂</w:t>
      </w:r>
      <w:r>
        <w:rPr/>
        <w:t>ꤵ</w:t>
      </w:r>
      <w:r>
        <w:rPr/>
        <w:t>憣ꥧ⥉䭤◂佶⑇⌤怰싂⍊⹚ヂ礣瑋䠭㍷⼰䰮㬭숬倪也㍤䅾由皬獌剬䱆噐⥶</w:t>
      </w:r>
      <w:r>
        <w:rPr/>
        <w:t>⵰ⵁ</w:t>
      </w:r>
      <w:r>
        <w:rPr/>
        <w:t>㎡飍⑍썴佖獓쉒䝂㑑縭ꍇ晓倶枿皵숮깧淂싂轳</w:t>
      </w:r>
      <w:r>
        <w:rPr/>
        <w:t>ꗂ</w:t>
      </w:r>
      <w:r>
        <w:rPr/>
        <w:t>⾱㝰썕沵潴䌩痂澮⸥␦敍婧佂松䤬睘⽢狃녬囍捇쉹兡娫⌶㥠ꅴ䡒急㪩疻琶땍䭇扁杔び䌹噘吸䖬辩漪呉ꅲヂ⼱㠻樵㉲⑩偡╷ꥪ恨换潌⑬轐쉘坥㔫䅂捲枬⹤⦩ㄯ橁긫兕䵱埂噀</w:t>
      </w:r>
      <w:r>
        <w:rPr/>
        <w:t>꧂</w:t>
      </w:r>
      <w:r>
        <w:rPr/>
        <w:t>䐭뇎㡕塟懂⥨盂灀嘺싂쉾촺䐩㊱猶슥䬮㥊䴯抻䉧㬷汅딸⩥쉲昳⩐媘兒䑎㥣녅묮♭ꅦ⧍畹⭧皬썣䶿璮⌊䈮녢쉣</w:t>
      </w:r>
      <w:r>
        <w:rPr/>
        <w:t>ⵓ</w:t>
      </w:r>
      <w:r>
        <w:rPr/>
        <w:t>潧噥娷딺硡ꍑ䝃</w:t>
      </w:r>
      <w:r>
        <w:rPr/>
        <w:t>꤫</w:t>
      </w:r>
      <w:r>
        <w:rPr/>
        <w:t>稸哂犣媩啕ㆩ䑺怬梘슱係ꏃ㐱숩⭬㐨</w:t>
      </w:r>
      <w:r>
        <w:rPr/>
        <w:t>ꥄ</w:t>
      </w:r>
      <w:r>
        <w:rPr/>
        <w:t>기⯍儰汗堵␷漯滂眤䁂堳桖䴭뽭ꥶ쉟䑓ꥥ㮻楹妡摡坡䁥⩸䛂橡싂吳墩䈩獩슩</w:t>
      </w:r>
      <w:r>
        <w:rPr/>
        <w:t>⢬</w:t>
      </w:r>
      <w:r>
        <w:rPr/>
        <w:t>偃啖⮣⽠䢣䠲</w:t>
      </w:r>
      <w:r>
        <w:rPr/>
        <w:t>ꕔ</w:t>
      </w:r>
      <w:r>
        <w:rPr/>
        <w:t>帥곍숤ꥺ㬳畚煨搪ꥦ制幰楂敘쉧䝵哂䧂㉡</w:t>
      </w:r>
      <w:r>
        <w:rPr/>
        <w:t>ꕍ</w:t>
      </w:r>
      <w:r>
        <w:rPr/>
        <w:t>㴫繷긷䕸⩔攥⩚깩㍁쉀穬牯溬䭃녉啓偮⼨匪뇂㵊着⨶灶㭙偨ꅢ杆庬ꌸ⯂潍颮啭灥츩癈佲⼷⸹⿂㡃摀卡唳⨬䔶䅷쌱싂</w:t>
      </w:r>
      <w:r>
        <w:rPr/>
        <w:t>ꕾⵕ⍇</w:t>
      </w:r>
      <w:r>
        <w:rPr/>
        <w:t>捩半硌</w:t>
      </w:r>
      <w:r>
        <w:rPr/>
        <w:t>Ⱜ</w:t>
      </w:r>
      <w:r>
        <w:rPr/>
        <w:t>㠪㔻⛃䦩䡘佢㑨쉠晧♀磃纥亣噉㭄㤦䀪㨻숻㝫攪斩䟎帪ㅤ癩䵬숶ꇂ劮怬䜭哂噺㞿塖䝓棂㣂癐漥殘健睊╇焤⑯</w:t>
      </w:r>
      <w:r>
        <w:rPr/>
        <w:t>ꕤ</w:t>
      </w:r>
      <w:r>
        <w:rPr/>
        <w:t>㡀癬⨷⮮ꍃ瀲栶㑭♇嚡繖䰦㉍抵습ꇂ厩녫숴쉥갽䛍䭢</w:t>
      </w:r>
      <w:r>
        <w:rPr/>
        <w:t>⣂</w:t>
      </w:r>
      <w:r>
        <w:rPr/>
        <w:t>浕顡ꄪ♫╋楈吵♟猬☫枩奀숶㤻䗂</w:t>
      </w:r>
      <w:r>
        <w:rPr/>
        <w:t>Ⱔ⑙</w:t>
      </w:r>
      <w:r>
        <w:rPr/>
        <w:t>숪⽢☲㶣潳㩵╱撮㌲敾瘮쉃쉠璱</w:t>
      </w:r>
      <w:r>
        <w:rPr/>
        <w:t>ⵏ</w:t>
      </w:r>
      <w:r>
        <w:rPr/>
        <w:t>쉵䕲䗂剶穙☷숽怩楨숨슮</w:t>
      </w:r>
      <w:r>
        <w:rPr/>
        <w:t>ꕨ</w:t>
      </w:r>
      <w:r>
        <w:rPr/>
        <w:t>儣䑄䛃⑌䱹쉁瑨橂焹䒏䍁</w:t>
      </w:r>
      <w:r>
        <w:rPr/>
        <w:t>ꖬ</w:t>
      </w:r>
      <w:r>
        <w:rPr/>
        <w:t>湩㏂犡습轱⥎硰熩묱幐쉘眷䉇曂㍊㚬ꅷ牎쉴슩佯⽚乇卩怹噸䛂䏂㑓奨発⩭瞵䕗칉勂塗悮轚恩怵䋎⸦싂冮煀䑡煚怹㍩䟂䌷ꏂ轆쉇</w:t>
      </w:r>
      <w:r>
        <w:rPr/>
        <w:t>ⷂ</w:t>
      </w:r>
      <w:r>
        <w:rPr/>
        <w:t>싂쉦瘸摧癀㋃싂㴬䴻䥃穚顊䚮慴潔灞啫檡噍䩘䰨䐣㕷撡燂〺奢</w:t>
      </w:r>
      <w:r>
        <w:rPr/>
        <w:t>⡕</w:t>
      </w:r>
      <w:r>
        <w:rPr/>
        <w:t>䑩㙾⌵깚쉚縶</w:t>
      </w:r>
      <w:r>
        <w:rPr/>
        <w:t>Ɱ</w:t>
      </w:r>
      <w:r>
        <w:rPr/>
        <w:t>㓂쉳獱Ⓜ〩떻뭵</w:t>
      </w:r>
      <w:r>
        <w:rPr/>
        <w:t>ꤴ╢</w:t>
      </w:r>
      <w:r>
        <w:rPr/>
        <w:t>⣂</w:t>
      </w:r>
      <w:r>
        <w:rPr/>
        <w:t>곃걖칱⥹穣氮ꅦ䬭愶䱏⨷狍⨯㥄쉦㭹䥌玡㕀⨦⩪Ⓜ浾䕤智㉅쵵燂⽐쉦塪癗婾睏䧂뭔旂氻䭁憬䕱싂䱤ヂ弪컂㝀烂䅅䃂䶘䩲⼳싂ꄻ椤悱厮硊婇⨮</w:t>
      </w:r>
      <w:r>
        <w:rPr/>
        <w:t>ꔭ</w:t>
      </w:r>
      <w:r>
        <w:rPr/>
        <w:t>싂숽甪◂⹾慶䵆⽎牯䵩䡭兘潯⌻믂䕈瓂倲⶿♞䃂㑉쉇䥏卐䝟♣堰⩳溩썖㕘䝮檬⩴숭畘湆㵣祌澩걗歇㵔瘵䱰䩳搫弨䉁獥쉚爷쉇敶䨵㝦쉖㓂秂硯䉘串</w:t>
      </w:r>
      <w:r>
        <w:rPr/>
        <w:t>⠬</w:t>
      </w:r>
      <w:r>
        <w:rPr/>
        <w:t>即儴昻캏</w:t>
      </w:r>
      <w:r>
        <w:rPr/>
        <w:t>ⷂ</w:t>
      </w:r>
      <w:r>
        <w:rPr/>
        <w:t>湸믃䠭晍搵嘊淃숣⦘䊥辩忍䛍쉺깣䑤恇嘮塅佢⩣牚츴뽧⩊쉄㉣㵄䉰欫⯂⤻㥮건周佔쉱溥㵄쉓浱싂⍍</w:t>
      </w:r>
      <w:r>
        <w:rPr/>
        <w:t>ⵡ</w:t>
      </w:r>
      <w:r>
        <w:rPr/>
        <w:t>㙾彤═揂娨㣂匲䢏㓂洵ㆡ䖵扥潴潴㉢剪쉂琯⥖卡ꏂ䕌幭쉍夸ꥶ偳熿湑⵾♌ㅒ参畍勂숦</w:t>
      </w:r>
      <w:r>
        <w:rPr/>
        <w:t>ꗂ╷</w:t>
      </w:r>
      <w:r>
        <w:rPr/>
        <w:t>칢攣㍺깹睔瑙瑰桁婍捙</w:t>
      </w:r>
      <w:r>
        <w:rPr/>
        <w:t>ⵦ♱</w:t>
      </w:r>
      <w:r>
        <w:rPr/>
        <w:t>参</w:t>
      </w:r>
      <w:r>
        <w:rPr/>
        <w:t>ꗃ</w:t>
      </w:r>
      <w:r>
        <w:rPr/>
        <w:t>떩癥떩半</w:t>
      </w:r>
      <w:r>
        <w:rPr/>
        <w:t>꧃</w:t>
      </w:r>
      <w:r>
        <w:rPr/>
        <w:t>焫䑞硁倸䠶埂墥쉒殿깸奔汰帯쉃剴</w:t>
      </w:r>
      <w:r>
        <w:rPr/>
        <w:t>⡥</w:t>
      </w:r>
      <w:r>
        <w:rPr/>
        <w:t>桮輦帺♗⩍湞瓂祬煀㤨♒䣃癇䅬</w:t>
      </w:r>
      <w:r>
        <w:rPr/>
        <w:t>ⶥ</w:t>
      </w:r>
      <w:r>
        <w:rPr/>
        <w:t>⽧⹊♏㕵桑㬺婀橕䑹쉨瘽땎浭槂呃ꅰ䪘澘〵爨唱橋䕋穩䝙</w:t>
      </w:r>
      <w:r>
        <w:rPr/>
        <w:t>ⲩ</w:t>
      </w:r>
      <w:r>
        <w:rPr/>
        <w:t>瓎㑔㴹轟颬㴺쉉쵩숫輫殏タꌺ槍㋂媏䍢㑉䠪燂ꅸ쉴戴䡘㎏留剩春洸슡⹳䎣輶⹤┥旃䵟捅</w:t>
      </w:r>
      <w:r>
        <w:rPr/>
        <w:t>ꖘ</w:t>
      </w:r>
      <w:r>
        <w:rPr/>
        <w:t>恆垡䶱쉃㙟ꥦ⥺毂畣⪥呦睑剧</w:t>
      </w:r>
      <w:r>
        <w:rPr/>
        <w:t>ⵅ</w:t>
      </w:r>
      <w:r>
        <w:rPr/>
        <w:t>太潲㵪䄤畃⚩绂樹灵딥䥊ネ晾䟂恮湎숣繙㥃㊬슩墱砳扸璥쉳患敊㩷恸池桌녷쏂㌤坫⚩⮵橤么㯎嘨뭂㍐䲏即㐥䑖숲怲㵹ꄤ䅹쉲轇⥈抩璘숷</w:t>
      </w:r>
      <w:r>
        <w:rPr/>
        <w:t>ⲥ</w:t>
      </w:r>
      <w:r>
        <w:rPr/>
        <w:t>庩깏ぺ</w:t>
      </w:r>
      <w:r>
        <w:rPr/>
        <w:t>ꤷ</w:t>
      </w:r>
      <w:r>
        <w:rPr/>
        <w:t>湧ꥡ焣慕쉠</w:t>
      </w:r>
      <w:r>
        <w:rPr/>
        <w:t>ⲱ</w:t>
      </w:r>
      <w:r>
        <w:rPr/>
        <w:t>䥧⍺戯歷磂卲㓂捣捅扔㨹䊩쉟䀥쉏塥㨶ꅩ盂个⭢未</w:t>
      </w:r>
      <w:r>
        <w:rPr/>
        <w:t>⡖</w:t>
      </w:r>
      <w:r>
        <w:rPr/>
        <w:t>䘯쉗奫㡬䤫㇂䡹漫祁곃</w:t>
      </w:r>
      <w:r>
        <w:rPr/>
        <w:t>ꥂ</w:t>
      </w:r>
      <w:r>
        <w:rPr/>
        <w:t>㕱싃⩃睃犵瀲⩫汣潎媿啫싃䅑犻㴵瑖煣䉲♄ㄬ䭸剱橪穨쉶믂究䢣</w:t>
      </w:r>
      <w:r>
        <w:rPr/>
        <w:t>ⵦ</w:t>
      </w:r>
      <w:r>
        <w:rPr/>
        <w:t>䐺猭⹯㙴䇂ꆩ㩋쵮㴷층枬頬礮婟抱㍗䕩칭㡬潵싃䎏礨</w:t>
      </w:r>
      <w:r>
        <w:rPr/>
        <w:t>ⴷ</w:t>
      </w:r>
      <w:r>
        <w:rPr/>
        <w:t>杗쉒潔䋂㊘숨祤嘲␺쉭숵水䕋祃䍔喡⩮槂爵䦮摋믂犻塥쉦㠹㍳捥畄柎ㅋ偦䪏녔⻎갴䉙僂䎡䐻橕奂姂乯㩉싂堳䱭㴫</w:t>
      </w:r>
      <w:r>
        <w:rPr/>
        <w:t>ꥍ</w:t>
      </w:r>
      <w:r>
        <w:rPr/>
        <w:t>摩桳깲轊쉵⦥婅⩅䑭桺춱뮘⛍슣㉟凍煸ꅘ硶ꎿ㙭䕌嚩噍煋㏃칬搻⩚溩┭啩呂癃彋丳塗ㅍ怪椥숹뭬儣숵夦녊쉁彐䭭䑖⭓啸則</w:t>
      </w:r>
      <w:r>
        <w:rPr/>
        <w:t>ꕺ</w:t>
      </w:r>
      <w:r>
        <w:rPr/>
        <w:t>〮爫䷂恬檵숸</w:t>
      </w:r>
      <w:r>
        <w:rPr/>
        <w:t>Ⳃ</w:t>
      </w:r>
      <w:r>
        <w:rPr/>
        <w:t>檣㬬噪杞瘴㫂숳杌╫┴中塇뗂乹㌻䡣潄쉆땷쉠偹癋兔츰燂杕䑰╭囂㕂昫帬毂쉮㍏䅸敃⼊傮免华</w:t>
      </w:r>
      <w:r>
        <w:rPr/>
        <w:t>ⱚ</w:t>
      </w:r>
      <w:r>
        <w:rPr/>
        <w:t>꤫</w:t>
      </w:r>
      <w:r>
        <w:rPr/>
        <w:t>牳㷂㭟哂㡦䚡穘뾱⿂确㵒쉣顧䱦䑖컂㒡쵡湉⛂䯂畗䀮☩占뭎楔⥗䁁畏숽䋍⍪⩾䉘쌴쉧䖻</w:t>
      </w:r>
      <w:r>
        <w:rPr/>
        <w:t>ꦡ</w:t>
      </w:r>
      <w:r>
        <w:rPr/>
        <w:t>穃䕚垻晭⍩忂췃䂻噂슣瓂墏睖华슩ꥩ⌰쌮쉹䈷剟䜫半⭶桰䡡㥂ꍄ干䁔框숷㉫⸦뽍</w:t>
      </w:r>
      <w:r>
        <w:rPr/>
        <w:t>ꥄ</w:t>
      </w:r>
      <w:r>
        <w:rPr/>
        <w:t>䝈何숮恠쉭厱债쉵</w:t>
      </w:r>
    </w:p>
    <w:p>
      <w:pPr>
        <w:pStyle w:val="PreformattedText"/>
        <w:bidi w:val="0"/>
        <w:spacing w:before="0" w:after="0"/>
        <w:jc w:val="left"/>
        <w:rPr/>
      </w:pPr>
      <w:r>
        <w:rPr/>
        <w:t>地숨冱潍㚘⛂♏깳页輶䎿剩㵵</w:t>
      </w:r>
      <w:r>
        <w:rPr/>
        <w:t>⡖</w:t>
      </w:r>
      <w:r>
        <w:rPr/>
        <w:t>싂呢⥰畄싂䀸㭆搭硉뽵쉐喩が濂ꥳ偲숯癆㙄</w:t>
      </w:r>
      <w:r>
        <w:rPr/>
        <w:t>ꖣ</w:t>
      </w:r>
      <w:r>
        <w:rPr/>
        <w:t>㥮땟䢩䟂䩓䕏㙰♑놬㔺歎㒩喏䊡磃㴺䴦⩆姍⸲⿎ぱ剹깣湱갸勎捍☽䡐㈨ꌩ䩍問潠숸恍夺</w:t>
      </w:r>
      <w:r>
        <w:rPr/>
        <w:t>⢡</w:t>
      </w:r>
      <w:r>
        <w:rPr/>
        <w:t>剱䕔녒漤숱뾱㭭䁕㚥⑍爩幰嚏䑐憿㇂쉅つ佟灒奾䕭漨瑕╇䡔啳넲⽔盂⍩</w:t>
      </w:r>
      <w:r>
        <w:rPr/>
        <w:t>ⱗ</w:t>
      </w:r>
      <w:r>
        <w:rPr/>
        <w:t>頥輩싍ꇂ䑹汘쉓쉪輽眹☤瀨䅋ꅗ숭昴⨩恌싂徵촽갮䦻畈捋慠</w:t>
      </w:r>
      <w:r>
        <w:rPr/>
        <w:t>ꥒ</w:t>
      </w:r>
      <w:r>
        <w:rPr/>
        <w:t>凂桶䱲㠭顡壂擂땀⎡겱墿⑫컃ꅆ▮䵬뽆싃⩤兗갬㩆嗃㉨剦稸⭨夦쉉朻㩬楠卒氰繣䔺⮩숴숪␶畩⍨慣呥뽴潏</w:t>
      </w:r>
      <w:r>
        <w:rPr/>
        <w:t>ꤵ</w:t>
      </w:r>
      <w:r>
        <w:rPr/>
        <w:t>ㄹ쌦䰸㡅⽞⺬쌺䵐⩓牭⹗椪㍭③</w:t>
      </w:r>
      <w:r>
        <w:rPr/>
        <w:t>ꤪ</w:t>
      </w:r>
      <w:r>
        <w:rPr/>
        <w:t>稪땂뼭灴唣䍑㗂呑</w:t>
      </w:r>
      <w:r>
        <w:rPr/>
        <w:t>ⵁ</w:t>
      </w:r>
      <w:r>
        <w:rPr/>
        <w:t>判떩辵㓂♵ꎵ潅㤪⿂⼫㮩䒩</w:t>
      </w:r>
      <w:r>
        <w:rPr/>
        <w:t>ꕇ</w:t>
      </w:r>
      <w:r>
        <w:rPr/>
        <w:t>慬颬쉄</w:t>
      </w:r>
      <w:r>
        <w:rPr/>
        <w:t>ꦿ</w:t>
      </w:r>
      <w:r>
        <w:rPr/>
        <w:t>깖恟숱ㅎ摏깘䡲渪兣硾恅㴽稵汞㵀쉮┺桶䉷摓奯䠩祌㵎䱡灪싍䶥칱곍</w:t>
      </w:r>
      <w:r>
        <w:rPr/>
        <w:t>ꤨ</w:t>
      </w:r>
      <w:r>
        <w:rPr/>
        <w:t>䓍깖⩞碣</w:t>
      </w:r>
      <w:r>
        <w:rPr/>
        <w:t>ⱏ</w:t>
      </w:r>
      <w:r>
        <w:rPr/>
        <w:t>뿃斻䕨㜥䴪⍪㝅⫃갤䡙</w:t>
      </w:r>
      <w:r>
        <w:rPr/>
        <w:t>⡨</w:t>
      </w:r>
      <w:r>
        <w:rPr/>
        <w:t>愹슿쉑䰲썪橴扈㵲</w:t>
      </w:r>
      <w:r>
        <w:rPr/>
        <w:t>ⲏ</w:t>
      </w:r>
      <w:r>
        <w:rPr/>
        <w:t>땁㩟</w:t>
      </w:r>
      <w:r>
        <w:rPr/>
        <w:t>꧍⨣</w:t>
      </w:r>
      <w:r>
        <w:rPr/>
        <w:t>ꎣ祺⨮䲱畗㎻㑳係㦡䩅印▱煳⩍妬澱咵獹砸싂䀺彷穵唭㭟싂啰걆╌摉딻䝙甹ꅭ</w:t>
      </w:r>
      <w:r>
        <w:rPr/>
        <w:t>Ⳃ</w:t>
      </w:r>
      <w:r>
        <w:rPr/>
        <w:t>䄹</w:t>
      </w:r>
      <w:r>
        <w:rPr/>
        <w:t>⢿</w:t>
      </w:r>
      <w:r>
        <w:rPr/>
        <w:t>쉂呵打◂╌弽㝞쉦</w:t>
      </w:r>
      <w:r>
        <w:rPr/>
        <w:t>⡧</w:t>
      </w:r>
      <w:r>
        <w:rPr/>
        <w:t>乞䱘窥䛂卂䝪㍱ꇎ㥰昰睙䄹卉⥬妘꥕捁ㅋ㠶䍳까쵘뭄䕢轥㛂皥栻♬⩉츦䛂숰䮡㑰恟じ쉸뮬伱㕩䍞⍮夵睖略丫壂䈥偶彟촺溏䶩堯㓎☥䐤婟瀬狂녊ㅟ冏쉺⭐ꎥ</w:t>
      </w:r>
      <w:r>
        <w:rPr/>
        <w:t>ⴸ</w:t>
      </w:r>
      <w:r>
        <w:rPr/>
        <w:t>繘쉉ꏂ</w:t>
      </w:r>
      <w:r>
        <w:rPr/>
        <w:t>⡩</w:t>
      </w:r>
      <w:r>
        <w:rPr/>
        <w:t>桗癏癪㉦䲘搯殻氭旂쉯䣂绂楈녢㚏䛂숯當싂榩偑瓂싂太싂瀊樴⍬扦⽄䉩</w:t>
      </w:r>
      <w:r>
        <w:rPr/>
        <w:t>ꕅ</w:t>
      </w:r>
      <w:r>
        <w:rPr/>
        <w:t>湺싂牘</w:t>
      </w:r>
      <w:r>
        <w:rPr/>
        <w:t>⠫</w:t>
      </w:r>
      <w:r>
        <w:rPr/>
        <w:t>㝂⩗㕖哂佟䛂橨㩴顃䅑칏싂毂丮⵨溡쉒깹⩉ꅓ䱎㚩撻ꍒ</w:t>
      </w:r>
      <w:r>
        <w:rPr/>
        <w:t>ꥇ</w:t>
      </w:r>
      <w:r>
        <w:rPr/>
        <w:t>倪瘵㡵⹇ꄮ썤㩯挲㨥䥷琺숣滂䵢</w:t>
      </w:r>
      <w:r>
        <w:rPr/>
        <w:t>⡵</w:t>
      </w:r>
      <w:r>
        <w:rPr/>
        <w:t>牶戲㥳含┳⨥漶た쉃利幮獱砣仂⎵炏껂洨㥾牌</w:t>
      </w:r>
      <w:r>
        <w:rPr/>
        <w:t>ꥐ</w:t>
      </w:r>
      <w:r>
        <w:rPr/>
        <w:t>噗깊ꅒ倶殿牚潨〬癘㙉媡歸녚䀮㷂氭⼽싂ㅯ⫂슬千㖡湷桀䀽竃습⿎䀷樸숴㭦整煶乆轎杕쉺傿䄻兣⭥竂⽄乫ꥤ걦穚쉞</w:t>
      </w:r>
      <w:r>
        <w:rPr/>
        <w:t>ⵈ</w:t>
      </w:r>
      <w:r>
        <w:rPr/>
        <w:t>㕒卪轓瑂⭧딣䩚㩾恘숬건녘ꅰ격⽹쉕禡濂숫楧뽇䀫桍슣㜺䙕ꍣ걺扳䅴겿礽祴劬嚣凃싂놻瀫顧⹦棂欪ꍾ♙깇䭍堭ꥳ칈츸㦥캣頪べ禩촪坱숴頸</w:t>
      </w:r>
      <w:r>
        <w:rPr/>
        <w:t>ꤣ⑬</w:t>
      </w:r>
      <w:r>
        <w:rPr/>
        <w:t>䢩쉖쉏⥴⽫䭤痎䉦뇂쉥㦣㙺┺泂湱䠷䂩恎숭春숹䦡㍚쵪䩣쉨곂癳⹃汄</w:t>
      </w:r>
      <w:r>
        <w:rPr/>
        <w:t>꧂</w:t>
      </w:r>
      <w:r>
        <w:rPr/>
        <w:t>漯⬷儬㴪焺</w:t>
      </w:r>
      <w:r>
        <w:rPr/>
        <w:t>ⷂ</w:t>
      </w:r>
      <w:r>
        <w:rPr/>
        <w:t>吶쉥䎥䵆坪穏⽡悿焽獰煈顚</w:t>
      </w:r>
      <w:r>
        <w:rPr/>
        <w:t>⣂</w:t>
      </w:r>
      <w:r>
        <w:rPr/>
        <w:t>晐싂䥶㉚憥겏畸辩串</w:t>
      </w:r>
      <w:r>
        <w:rPr/>
        <w:t>ꤰ</w:t>
      </w:r>
      <w:r>
        <w:rPr/>
        <w:t>ꥴ泂㑋摎䞘繴</w:t>
      </w:r>
      <w:r>
        <w:rPr/>
        <w:t>⠽</w:t>
      </w:r>
      <w:r>
        <w:rPr/>
        <w:t>ꥀ</w:t>
      </w:r>
      <w:r>
        <w:rPr/>
        <w:t>䡌硏潺␨</w:t>
      </w:r>
      <w:r>
        <w:rPr/>
        <w:t>⡱</w:t>
      </w:r>
      <w:r>
        <w:rPr/>
        <w:t>묩乫剧䩳灕㍃␬劥机슡쉆䝇⑳뽮䇂忂砸䣂焺䔨䕀硖慲䝞쉲㔮敫⥑摐⪣㥳噅惎⩡䑘</w:t>
      </w:r>
      <w:r>
        <w:rPr/>
        <w:t>ⶏ</w:t>
      </w:r>
      <w:r>
        <w:rPr/>
        <w:t>䦱卂栰啔ォ쉑獙숱䤴䅷祋㜭ꆥ武歡慇깮縯㵔䥥轎冏擂☽塠縦㑋슡ㅸ싍硷䙴⚿䢬啑ち쉠㩇瘳넮⽖쉈堲썰䠩伯吲䑢彂ꅘꌵ⩫啱砩氱唳愪穡숶쉦线畕䱓啗彌䡬偰㥃⯂噺┥戬亩ィ摤</w:t>
      </w:r>
      <w:r>
        <w:rPr/>
        <w:t>ⴰ</w:t>
      </w:r>
      <w:r>
        <w:rPr/>
        <w:t>番쉤棍疵桥抮稽㭴癀悩杴䄹䝆頮睵</w:t>
      </w:r>
      <w:r>
        <w:rPr/>
        <w:t>ⲻ</w:t>
      </w:r>
      <w:r>
        <w:rPr/>
        <w:t>싍㤹䆱剚䕤剮䦿帬棂焬쉤묬窘㉮睄嗂⎻劵⹌ㄦ幀冏㕏枮뭒㚮頪䓂⼫묲樴쉒漴湏䔻溬␩堸쉥⑳</w:t>
      </w:r>
      <w:r>
        <w:rPr/>
        <w:t>ⶬ</w:t>
      </w:r>
      <w:r>
        <w:rPr/>
        <w:t>㟂呮塢쉖溡ィ扡敶穨恊춮夭䈮呥䙑㩀䍸䱤⯂䡪幏숳㙣쉷瓎</w:t>
      </w:r>
      <w:r>
        <w:rPr/>
        <w:t>ꕊ</w:t>
      </w:r>
      <w:r>
        <w:rPr/>
        <w:t>ⱅⱐ</w:t>
      </w:r>
      <w:r>
        <w:rPr/>
        <w:t>瞘쉌숦쉵䋎㎡繀癄⩪꺣쏎꥔〲纏Ⓜ瘺繠⹆僂悩婘쉓썾</w:t>
      </w:r>
      <w:r>
        <w:rPr/>
        <w:t>꧂</w:t>
      </w:r>
      <w:r>
        <w:rPr/>
        <w:t>㍷畢슻ꅎ䱓칆숰⺻⏂輮千卑暿⼨潏顃烂㴵䶥煟昪哂犱</w:t>
      </w:r>
      <w:r>
        <w:rPr/>
        <w:t>ꖱ</w:t>
      </w:r>
      <w:r>
        <w:rPr/>
        <w:t>わ损㦻抣揂畖⍸乭佉┊</w:t>
      </w:r>
      <w:r>
        <w:rPr/>
        <w:t>Ɫ</w:t>
      </w:r>
      <w:r>
        <w:rPr/>
        <w:t>怭습녯㈬䧂䝢礣㥩眴瀸⑚幬걸睲倭Ⓝ偺㶻촥歌ㅦ假儤㵨㑡潋顸⍭汏瑳磂䶣佃</w:t>
      </w:r>
      <w:r>
        <w:rPr/>
        <w:t>⠵</w:t>
      </w:r>
      <w:r>
        <w:rPr/>
        <w:t>녉㑄䭖浧咩平佀</w:t>
      </w:r>
      <w:r>
        <w:rPr/>
        <w:t>Ⱞ</w:t>
      </w:r>
      <w:r>
        <w:rPr/>
        <w:t>딷⹐湑倽枥普祺㙦깵㭣┩悩䴲狂幱䭥긥啌涮싍怰繞判猷嚵쉥</w:t>
      </w:r>
      <w:r>
        <w:rPr/>
        <w:t>ꕧ</w:t>
      </w:r>
      <w:r>
        <w:rPr/>
        <w:t>扏䑹掏䘺㯃숪痂滂⽸⪘㙵쉑ꍒ懂뽒</w:t>
      </w:r>
      <w:r>
        <w:rPr/>
        <w:t>ⶩ</w:t>
      </w:r>
      <w:r>
        <w:rPr/>
        <w:t>㑓纘♴䋂佣瑱敓⩱칪輽搨숩㘬椬杗숸</w:t>
      </w:r>
      <w:r>
        <w:rPr/>
        <w:t>ꤱ꥗</w:t>
      </w:r>
      <w:r>
        <w:rPr/>
        <w:t>奯⩺㛂㝁</w:t>
      </w:r>
      <w:r>
        <w:rPr/>
        <w:t>ꕨ</w:t>
      </w:r>
      <w:r>
        <w:rPr/>
        <w:t>轚ꇍ</w:t>
      </w:r>
      <w:r>
        <w:rPr/>
        <w:t>ꗂ</w:t>
      </w:r>
      <w:r>
        <w:rPr/>
        <w:t>긶晸橗畓슥囂뼺䅓뇂ꌨ瘮灸洫⩟塢쉮欥⪻뾏</w:t>
      </w:r>
      <w:r>
        <w:rPr/>
        <w:t>ⱓ</w:t>
      </w:r>
      <w:r>
        <w:rPr/>
        <w:t>땪䥦긬㬩뿂汪假싂牫䕑딦穾皥癠橾栲硙儶敖塞칕牆녌㙧噒습ネ杴临侏컂穷縫ꍾ頩㘭⬳싂汄㵟疡⪱쉕灚牮</w:t>
      </w:r>
      <w:r>
        <w:rPr/>
        <w:t>ⴭ</w:t>
      </w:r>
      <w:r>
        <w:rPr/>
        <w:t>겡䭅㑖㩫幨参쉘䙀氵땸뾱嫂䝹湥</w:t>
      </w:r>
      <w:r>
        <w:rPr/>
        <w:t>ⰱ</w:t>
      </w:r>
      <w:r>
        <w:rPr/>
        <w:t>洤傿悱空䪮믂㔹破呄圳焤㢬慔</w:t>
      </w:r>
      <w:r>
        <w:rPr/>
        <w:t>ꥁ</w:t>
      </w:r>
      <w:r>
        <w:rPr/>
        <w:t>뭓⩁㋍⹏稣輥㗃뽗</w:t>
      </w:r>
      <w:r>
        <w:rPr/>
        <w:t>ꦣ</w:t>
      </w:r>
      <w:r>
        <w:rPr/>
        <w:t>䵰恾偰쉭녊뽮ꏂ⤽抏㟎숤䴭ヂ椶佣偸䤥䌣癊䷂摄㇂쵦㥥婏⎘䡢戱슩⾏獇䱫凂棂枵컂ㄸ㜹䛂㐭皿䙤㝠긵䃂噅습쉮癉㥙刣坏㐬爮䁍轑䱐橘⽓噰쎡쉭쉳쉮┮䙚矂숳쉠⾿ꍍ⼱ꅤ垻歊秎Ⓜ倰愵欩䁾塗救䥧ꅢ瑪㭔輥䙏嗂㵖奰싂䝗㉗</w:t>
      </w:r>
      <w:r>
        <w:rPr/>
        <w:t>ꔪ</w:t>
      </w:r>
      <w:r>
        <w:rPr/>
        <w:t>ꅁ쵪爬녃䠯杉稪⥬㝙槎㕴</w:t>
      </w:r>
      <w:r>
        <w:rPr/>
        <w:t>ꔺ⹣</w:t>
      </w:r>
      <w:r>
        <w:rPr/>
        <w:t>䣂뗂啁皘暿硉싂㶡墿㚘䑵⸶䶿⎩㥠丵㌳㔭朷畺썡獠묥坁劘⬯쉭껂㵶노䩢纬畠쉁䚱⹶⤮硳剤す춱춱칫⌳㗂싂딭ず䬨껂塷䁢꥔䫃</w:t>
      </w:r>
      <w:r>
        <w:rPr/>
        <w:t>꧂</w:t>
      </w:r>
      <w:r>
        <w:rPr/>
        <w:t>䝢剚㥔슡</w:t>
      </w:r>
      <w:r>
        <w:rPr/>
        <w:t>ⵍ</w:t>
      </w:r>
      <w:r>
        <w:rPr/>
        <w:t>믂슻칁敮轷樤쉵撿址區煂炏㦮숶㓂⌬扐䑂権兠稰ꆬ쉅⭒啴㙘丣⩉䔪</w:t>
      </w:r>
      <w:r>
        <w:rPr/>
        <w:t>ꦩ</w:t>
      </w:r>
      <w:r>
        <w:rPr/>
        <w:t>녤싂</w:t>
      </w:r>
      <w:r>
        <w:rPr/>
        <w:t>ⱨ</w:t>
      </w:r>
      <w:r>
        <w:rPr/>
        <w:t>幰쉵繮ꥱ쌬㕖䥳啕䷂婋倶䥖쵸祒睧晏祘慑幓⒡뮮┻汾堫嗂쉷⥂爲㙔䝸㠳ꄷ溏愫池幡걌⩊歯䬦昪╭眫쉂㴥㭮眣쉎乴</w:t>
      </w:r>
      <w:r>
        <w:rPr/>
        <w:t>ꕧ</w:t>
      </w:r>
      <w:r>
        <w:rPr/>
        <w:t>쌰牏숥칹뽦杆㭫刺礦</w:t>
      </w:r>
      <w:r>
        <w:rPr/>
        <w:t>ⰻ</w:t>
      </w:r>
      <w:r>
        <w:rPr/>
        <w:t>㙺</w:t>
      </w:r>
      <w:r>
        <w:rPr/>
        <w:t>ꕶ</w:t>
      </w:r>
      <w:r>
        <w:rPr/>
        <w:t>쉔仂檣슻㤸橶瑲淂幊䤮ꅶ⹓쉕杉싂♫</w:t>
      </w:r>
      <w:r>
        <w:rPr/>
        <w:t>ⱌ</w:t>
      </w:r>
      <w:r>
        <w:rPr/>
        <w:t>挭昭穒컍촤睦瑇檣ㅹ噴</w:t>
      </w:r>
      <w:r>
        <w:rPr/>
        <w:t>⠭</w:t>
      </w:r>
      <w:r>
        <w:rPr/>
        <w:t>塲⬴ꌳ䰊睵䔷쉬땰</w:t>
      </w:r>
      <w:r>
        <w:rPr/>
        <w:t>ⱓ</w:t>
      </w:r>
      <w:r>
        <w:rPr/>
        <w:t>欤</w:t>
      </w:r>
      <w:r>
        <w:rPr/>
        <w:t>ⱸ</w:t>
      </w:r>
      <w:r>
        <w:rPr/>
        <w:t>녋婢䍹䄹걎⑐玿书硬㡌⨮쉫␺呂印〪烂㚩傩敫㜬矂凍伻⸮灉爵氳㴫⫂䭥氨榥昣䜦┩䍎ゥ뭅컂搪捋넦䏂╙䨰</w:t>
      </w:r>
      <w:r>
        <w:rPr/>
        <w:t>⠯</w:t>
      </w:r>
      <w:r>
        <w:rPr/>
        <w:t>窩</w:t>
      </w:r>
      <w:r>
        <w:rPr/>
        <w:t>ꔹ</w:t>
      </w:r>
      <w:r>
        <w:rPr/>
        <w:t>囂柂䕗暻嚱䶣獖傩䰭婞㍵딫牊䖬쉁捺⎮恧䅑슘獤숲ㅐ䡍塚氰ꆿ⒣㝂</w:t>
      </w:r>
      <w:r>
        <w:rPr/>
        <w:t>⣂</w:t>
      </w:r>
      <w:r>
        <w:rPr/>
        <w:t>灥䗂輪楰䝮</w:t>
      </w:r>
      <w:r>
        <w:rPr/>
        <w:t>꤬</w:t>
      </w:r>
      <w:r>
        <w:rPr/>
        <w:t>毂癤걎吰䜱쉹숥䤥묣䌦땅硎獌偞츪넪䁺㉁습쉙⍶堰Ⓝ堤㡦걡塉稴卥⥞澥⭞갳㡈㡨敯</w:t>
      </w:r>
      <w:r>
        <w:rPr/>
        <w:t>ꕥ</w:t>
      </w:r>
      <w:r>
        <w:rPr/>
        <w:t>湴</w:t>
      </w:r>
      <w:r>
        <w:rPr/>
        <w:t>ⴻⴽ</w:t>
      </w:r>
      <w:r>
        <w:rPr/>
        <w:t>煑䯂⬶灃氯楷砵⹎幤㩃㣂頵祦樬〱汮쉟⽄橑㵆⼽硐쉇네瑖쉟⹡쉐쉗㶩⚵烃㯂㑯攥婲盂睇⩲潄㝌⸦쉡堩㵕兤濃㌣⸦㵄䢘땙뗂卷漪憵ㅍ쉧截顑䝐⵨㩙썔숰㨭縺쉣繀帱䝕惂县䗂녞㶵啌䉸坲넳걶儻橫咵ㅌ䆩壂쉓㉂䄷쉓飂䮣渹㦏㕓敌晑均歗挻䨱卙烂浵㑘䍖쉨㖥ね㐷䑡⤨뭉⺵䎡뭬ㆥ㤲숴</w:t>
      </w:r>
      <w:r>
        <w:rPr/>
        <w:t>ꤦ</w:t>
      </w:r>
      <w:r>
        <w:rPr/>
        <w:t>䄭䜲</w:t>
      </w:r>
      <w:r>
        <w:rPr/>
        <w:t>⡖</w:t>
      </w:r>
      <w:r>
        <w:rPr/>
        <w:t>侬榩掱䫂뽞㩗◂㝁搯쉵㢿椽䥱允楰넹㤻㕘걍뽠焴咣ば䙓㕦杢</w:t>
      </w:r>
      <w:r>
        <w:rPr/>
        <w:t>ⵖ</w:t>
      </w:r>
      <w:r>
        <w:rPr/>
        <w:t>栰ꅎ⤹㥒獑眭䍃䂵䜣䐮갦疣潦䣂夲쉓瑳뭄썁숦⭱嚩氣㍾╢쵬伻樴ꍺ礦䭞䕐⴫㵳㵍儯⶘⹕毂塨쉄䱾㴻䭡拂숱彀䅋㕰㷂䡪潴䥣싂㵤ꅞ轸仂ꍋ盂扸堭梵稴〈䠳祮颮㵷쉕癹䤺녹╪䀮䅃塍塣慣纣㚏眰呌녈硶ぅ㙋轢嘣湑浘㮻</w:t>
      </w:r>
      <w:r>
        <w:rPr/>
        <w:t>ⴹ</w:t>
      </w:r>
      <w:r>
        <w:rPr/>
        <w:t>〽樥</w:t>
      </w:r>
      <w:r>
        <w:rPr/>
        <w:t>ꕗ</w:t>
      </w:r>
      <w:r>
        <w:rPr/>
        <w:t>椦ぅ嚬⫂䴪뽃㐤ꍏ泃</w:t>
      </w:r>
      <w:r>
        <w:rPr/>
        <w:t>ⱸ</w:t>
      </w:r>
      <w:r>
        <w:rPr/>
        <w:t>⽵嫍㕃ꇃ㝟♋燂僂浊幒瀮扗摂燂䩴塱칉飂㐰㙄⪮婊債⬻␺歌쉋</w:t>
      </w:r>
      <w:r>
        <w:rPr/>
        <w:t>ꕀⴽ</w:t>
      </w:r>
      <w:r>
        <w:rPr/>
        <w:t>住怲䨨㭷䑪䑗䔴䘴</w:t>
      </w:r>
      <w:r>
        <w:rPr/>
        <w:t>ⵟ</w:t>
      </w:r>
      <w:r>
        <w:rPr/>
        <w:t>뗂䖻偈쉷䡳㖬挵䣂䝅䘵⽭獟䱬怶⥴┩㉳㉓噲䣃숬♆扲顲䍂</w:t>
      </w:r>
      <w:r>
        <w:rPr/>
        <w:t>ꤪ</w:t>
      </w:r>
      <w:r>
        <w:rPr/>
        <w:t>姂佌썩煎䖬昤〮</w:t>
      </w:r>
      <w:r>
        <w:rPr/>
        <w:t>⠰</w:t>
      </w:r>
      <w:r>
        <w:rPr/>
        <w:t>瞥桰徣㈨</w:t>
      </w:r>
      <w:r>
        <w:rPr/>
        <w:t>ꥊ</w:t>
      </w:r>
      <w:r>
        <w:rPr/>
        <w:t>敵ꅧ썊噵쉏㜽砩猺칢傥淂渷쉦믂䒥奭え슬淃掩⨽䖮滂扮椽쉸⍕奒祅啞컃䜨♈姂潬㔬⹠䁞깉平ꄤ⬯潌숫囍䐊晵쉠慯⿂獈䉘⩺稽㌽㵆싂㐺操숴싂갨䅂攲⩾湋彩奁썫琪ꅇ⚥칃䩡吹㙳쉮㝋繁便縷佇ꏂ汏泂乧晄松ㅵ䥗婔〱摩㍩㭕淂쵑⺏습䳂</w:t>
      </w:r>
      <w:r>
        <w:rPr/>
        <w:t>ꔭ</w:t>
      </w:r>
      <w:r>
        <w:rPr/>
        <w:t>䘫䁅碮㭇넺輦甸妮딨嘶噂搵仃걢㵟캩戶쉤⼪碡쉈㡦묵䍴⭾挶湘꥾쏂㑵恞</w:t>
      </w:r>
      <w:r>
        <w:rPr/>
        <w:t>ⲡ</w:t>
      </w:r>
      <w:r>
        <w:rPr/>
        <w:t>昱啭䈹揂ꇂ堹殩ꅎ憱䙴唷쉀徘뽴敍轭㔣믂敎䵠칲䯎쉅噠깔䤷儻睖㫂숣놡쉅슘</w:t>
      </w:r>
      <w:r>
        <w:rPr/>
        <w:t>ⶱ꤬</w:t>
      </w:r>
      <w:r>
        <w:rPr/>
        <w:t>瑃㭨㕋橌㩃䐵䀲洹땅뾱纏村</w:t>
      </w:r>
      <w:r>
        <w:rPr/>
        <w:t>ⵈ</w:t>
      </w:r>
      <w:r>
        <w:rPr/>
        <w:t>坌쉀䙆</w:t>
      </w:r>
      <w:r>
        <w:rPr/>
        <w:t>⡖⠻ⰴ</w:t>
      </w:r>
      <w:r>
        <w:rPr/>
        <w:t>㩑祓祈</w:t>
      </w:r>
      <w:r>
        <w:rPr/>
        <w:t>ꤴ</w:t>
      </w:r>
      <w:r>
        <w:rPr/>
        <w:t>彑䟂亣琹偓䁮⑂⎘䫂熩䓂啎䱺♤慊繳╀爩</w:t>
      </w:r>
      <w:r>
        <w:rPr/>
        <w:t>Ɑ</w:t>
      </w:r>
      <w:r>
        <w:rPr/>
        <w:t>㒩㠻Ⓜ⩲㍫僂牴⤣坨噹剚截楀쉘汰깦⹡</w:t>
      </w:r>
      <w:r>
        <w:rPr/>
        <w:t>꧂</w:t>
      </w:r>
      <w:r>
        <w:rPr/>
        <w:t>칹쵸牕쉪䃃杈煋圸䑎娲㥠쉁⥊㙥㍩硚쉄繹繃쉪忂煁</w:t>
      </w:r>
      <w:r>
        <w:rPr/>
        <w:t>⡍</w:t>
      </w:r>
      <w:r>
        <w:rPr/>
        <w:t>㩁楳땨湤禡♑妥쉹</w:t>
      </w:r>
      <w:r>
        <w:rPr/>
        <w:t>⡘</w:t>
      </w:r>
      <w:r>
        <w:rPr/>
        <w:t>擃煔母愪㯍偱磂</w:t>
      </w:r>
      <w:r>
        <w:rPr/>
        <w:t>⡶</w:t>
      </w:r>
      <w:r>
        <w:rPr/>
        <w:t>ꦿ</w:t>
      </w:r>
      <w:r>
        <w:rPr/>
        <w:t>㨮昵瀰㝩輩䧂具숰䉂⑔䨤㷂輻쉴뭑숩摦䦘♪嘴䑬㮮떩戬⑏ꥭ㡓녳㝕风슮썧材戶쵈숤슘⪻㚮㚻⻍入⭦㩵ꅫ医壂卐䤫ꅖ겱喡婉縥治쉳⥙帮材⹣떣輨礴⑬ꏂ쉒做䨭橰쉃爭㊬硙</w:t>
      </w:r>
      <w:r>
        <w:rPr/>
        <w:t>ⷂ</w:t>
      </w:r>
      <w:r>
        <w:rPr/>
        <w:t>䜬⯂楲稵㝧숶類牄␣츴䲘焤ꅶ稦昶朲傣晷壎썦쉴㌽栬䕉汸娷䩴☽뾮뾮㨰䝁䵅共⦱暻곂쉒畮枩䊱뽊⩊捡坾䬫顭挺ꄩ帻幙湫䉾⩾厩啚啯놱栰哂䁷㜰刦䫂䡋䌩⥙瀹柂㪵⌫⨭滍祯頣깲䅴싃祹㎻睌咿潣䖘⑗䋂彯牑练☻싃쉷⨪쉑츴朱槂쉇殮嚥⥮太潭炣㬯⹟ㄸ䙕繌呅ꅴ녷撿夺癈允䯂朳㝀㧂쉅쉺㡄⤣慑伽⍧ㄴ㥁嫂ꅧ沩夺呖健睦䑾</w:t>
      </w:r>
      <w:r>
        <w:rPr/>
        <w:t>⡣⦿</w:t>
      </w:r>
      <w:r>
        <w:rPr/>
        <w:t>쉸㪡⿃ꍤ숴㵖天뽥㡗恳㨤倵슿㍹뗂䥪繱獡坟숹</w:t>
      </w:r>
      <w:r>
        <w:rPr/>
        <w:t>ꕂ</w:t>
      </w:r>
      <w:r>
        <w:rPr/>
        <w:t>㔰圻䁋挫㵶䉮쉙㍯䨷渽떩獙扇佘磂灠橒乌썍轂땶繗畏䐽㌨쉫獟㝡䡫䱖㢘牑㯂眬쉧畐㷂朸</w:t>
      </w:r>
      <w:r>
        <w:rPr/>
        <w:t>⠳</w:t>
      </w:r>
      <w:r>
        <w:rPr/>
        <w:t>癔⬦싂䅖쉯辬䦬숰Ⓜ┯徣呤쵴倷栱匊䍗쉫땎潢垱⽀刭싎堳偀湪獑㣂⍯숱祵搬</w:t>
      </w:r>
      <w:r>
        <w:rPr/>
        <w:t>⡾</w:t>
      </w:r>
      <w:r>
        <w:rPr/>
        <w:t>떱捸嘪硄䑺슱䋂뼳沱㑂恲浴ꥺ䜨玥剄쉑꥔敟摟䩧㧂是숱顰䍚⽊祫恗⌮柂㉪㔽杏年伤墩⨭柂슻싎橈뭄揂戣㵉䊻▿</w:t>
      </w:r>
      <w:r>
        <w:rPr/>
        <w:t>ꤻ</w:t>
      </w:r>
      <w:r>
        <w:rPr/>
        <w:t>싍癀슮㐱奊슬쉬憻徏쉘掵哂쉷⥊쉙䌣㭴䠸杙⒩類繏業㴺䕥썓捨嘪슩剉䉆ㅠ쉴顋숹擂竃恇㭢䙆쵰㗂㔺③摖氷䅢</w:t>
      </w:r>
      <w:r>
        <w:rPr/>
        <w:t>⡑</w:t>
      </w:r>
      <w:r>
        <w:rPr/>
        <w:t>쉹穬㙎쉳뽑磂䍆剆敁䶱搫쉡从쉂䕙き쵋㡷煊栣攥祶眲奥㇃ㄺꄥ⹨䤲卟琤⮻璥쉀枩佘⥑쉨砽旎䅕䊻뼱쉍ꥺ硉佲凂⭌檮晓⤤灺慘㡌纣䉊㑅</w:t>
      </w:r>
      <w:r>
        <w:rPr/>
        <w:t>ꥁ</w:t>
      </w:r>
      <w:r>
        <w:rPr/>
        <w:t>㨳⪩椭㑧塲矂걁穊칩䱭區厏塑㐯晳烂쉡湺に땩싂祄쉢⥃儻掘䛂⑭믍㕕浟睾䇂埂䮱⭫⹎쉕걆숬깰呲쉨滎㡇恹䠮輩绂圪繐瀦㥅뭳䔷飂쌯戽丯祖㑒땩㡊ꄭ⩥书灠⥷䂮夸싎䠤ꍗ숷ꥣ愪厡穀</w:t>
      </w:r>
      <w:r>
        <w:rPr/>
        <w:t>ⴱꦡ</w:t>
      </w:r>
      <w:r>
        <w:rPr/>
        <w:t>捑㭵皱䖥</w:t>
      </w:r>
      <w:r>
        <w:rPr/>
        <w:t>⣍</w:t>
      </w:r>
      <w:r>
        <w:rPr/>
        <w:t>㛂걒쉎瘳䔵炡牵ㅏ쵞쉱⍢奾氤䕧冥싂䋍矎쉯䍈䉚䜮䑇␳쉲幬⭤瀮갱䝔숨㘫㴨䌹䁂澵䁷䘹佡刪㩟硲呖儱嫍ꅶ朱㕁꥞灮䐩䞣쉯畆㭇珃䙫㷂瑔</w:t>
      </w:r>
      <w:r>
        <w:rPr/>
        <w:t>Ⱜ</w:t>
      </w:r>
      <w:r>
        <w:rPr/>
        <w:t>㡸杓㑰煔畺⚩幭啟嘴甴쌮挭啖⥤䥴牅彤㦻垮恏南磍⽃ぺタ僂칚䫂䱉쵍䜪牚⍸慣䊻晕嫂칩来썞㑮쉐䵺뽩䦩䵷㑹뾬顄婸偀뿂彈発瘣奴䲬䭳李㬪䝓繅煗䌨唨忂꺱슱쎩假䩏뽮攥땶┪敥搵厥湚呹숪ヂ祢㨽숣⭞슱⥋牯䉘⑦⨥婷䉾⩩슬橃橈噦帤幘噡ㅘ噏♏渮繹噺㟂쉒瞡ォ䄦墣娻桯㙬㉡埂</w:t>
      </w:r>
      <w:r>
        <w:rPr/>
        <w:t>ꥁ</w:t>
      </w:r>
      <w:r>
        <w:rPr/>
        <w:t>⡞</w:t>
      </w:r>
      <w:r>
        <w:rPr/>
        <w:t>䯃⭳䱊⭬⍑䍔쉧弥琵呒⭉⩌噇⏂昩싂止㞱쉀牎恱㴹獶ꏂ汴⽫摓긮⨵失所⒩숫辱煑꥖䑶䒿揃匴⧂䉓㜮숤⿂䄸ꥲ땔쉳兀㑀桄智슿⿎⽕</w:t>
      </w:r>
      <w:r>
        <w:rPr/>
        <w:t>Ⱨ</w:t>
      </w:r>
      <w:r>
        <w:rPr/>
        <w:t>㬻㏂敱未䓂潕縰쉡䝳숻ざ桲</w:t>
      </w:r>
      <w:r>
        <w:rPr/>
        <w:t>⡮</w:t>
      </w:r>
      <w:r>
        <w:rPr/>
        <w:t>ꍔ㜊嘪癒⎿獂◂繖礴ㅖ⤽⩟</w:t>
      </w:r>
      <w:r>
        <w:rPr/>
        <w:t>ⲏ</w:t>
      </w:r>
      <w:r>
        <w:rPr/>
        <w:t>吻顕坩싂䭂楌㈣䟃긣뼮䃂싃숳숳甽猽扠顗槂뼶䑅嚿欴硎呢兏䱑流輨㠣幢朴⍥䵎摱坹撬憣뭯㜭湹戶숪츭吨瀤㟂潶砹䘽轁⺻璏浂ꄪ</w:t>
      </w:r>
      <w:r>
        <w:rPr/>
        <w:t>Ɫ</w:t>
      </w:r>
      <w:r>
        <w:rPr/>
        <w:t>砺䉮佂中걩歖揂〉</w:t>
      </w:r>
      <w:r>
        <w:rPr/>
        <w:t>⣎</w:t>
      </w:r>
      <w:r>
        <w:rPr/>
        <w:t>䛂㉬㜲갪㑲輨⽄깾窻ꌴ쉀堪</w:t>
      </w:r>
      <w:r>
        <w:rPr/>
        <w:t>ꔨ</w:t>
      </w:r>
      <w:r>
        <w:rPr/>
        <w:t>㇍眺倱㠲⨺搮䍠幖</w:t>
      </w:r>
      <w:r>
        <w:rPr/>
        <w:t>ⱏ</w:t>
      </w:r>
      <w:r>
        <w:rPr/>
        <w:t>䩄⬪䕷칫䥖啡橘礣㭸걾櫂檩皿䀣䉳䑴䯂녶䙌擂壂䀹䉭特恾</w:t>
      </w:r>
      <w:r>
        <w:rPr/>
        <w:t>ꕐ</w:t>
      </w:r>
      <w:r>
        <w:rPr/>
        <w:t>桘䆿♅碿傮䰶䅕ㅴ憮䥚抿兯椨⭥䂩䵆䡹辻恴쏂䕄浸ꌰ䌭⽟㈲</w:t>
      </w:r>
      <w:r>
        <w:rPr/>
        <w:t>⠤</w:t>
      </w:r>
      <w:r>
        <w:rPr/>
        <w:t>䗂슩䞡帮扙㍾⨩愵席쉬剋䃍㒩뽊橑딳圸牃㝭ꇂ歑坩㮵쉀췂皱녞幷</w:t>
      </w:r>
      <w:r>
        <w:rPr/>
        <w:t>ⱡ</w:t>
      </w:r>
      <w:r>
        <w:rPr/>
        <w:t>䀽䕾숻伩顚䱕穰⩨䀮眭商䁧转獊䥶煍破</w:t>
      </w:r>
      <w:r>
        <w:rPr/>
        <w:t>ⵦ</w:t>
      </w:r>
      <w:r>
        <w:rPr/>
        <w:t>幣㡺䓂䀵秂泂仍暩䂩쵚쉷㔷⬪偓</w:t>
      </w:r>
      <w:r>
        <w:rPr/>
        <w:t>⡮</w:t>
      </w:r>
      <w:r>
        <w:rPr/>
        <w:t>ꥷ㜣汹쉦</w:t>
      </w:r>
      <w:r>
        <w:rPr/>
        <w:t>ꦥ</w:t>
      </w:r>
      <w:r>
        <w:rPr/>
        <w:t>䠴帴䙕</w:t>
      </w:r>
      <w:r>
        <w:rPr/>
        <w:t>⠯⣂</w:t>
      </w:r>
      <w:r>
        <w:rPr/>
        <w:t>䤭匬氤恆숵繡ꌫ昪䄩噳楎⯃㟂瘸ꅖ䵗♰婍懃杦佐窩彧</w:t>
      </w:r>
      <w:r>
        <w:rPr/>
        <w:t>ꤷ</w:t>
      </w:r>
      <w:r>
        <w:rPr/>
        <w:t>䉬쵧商⼪㍩濂㎥㡂弬쉵䍤땍⵴⹫刮啋ꥷ煊㑭슻凂恷⽈⤦畄䌪㵎灙䬪땺⩳故楸㔶䙨䴯⤹礵㊬␵䅄䢡坓捋㍤祾⭙숪懂奪噯栣ꍆ煟廂女犥ꅾ址椽걄◃⌭䢱栩爯땯췂淂汃啺╮坥䜬師꺮䝾仂䉙슣숩昱㇎恭䟂杅捌ꆩ発䵕摋栫㍡습䅣ꥦ楾㭵䄦捕辩ꍱ쎡䖱숨컍泂濍깺歙璡쉪╫뽌擂㘽橫⪬䙞才唻</w:t>
      </w:r>
      <w:r>
        <w:rPr/>
        <w:t>ꦵ</w:t>
      </w:r>
      <w:r>
        <w:rPr/>
        <w:t>㝂싎⑌⪻俍</w:t>
      </w:r>
      <w:r>
        <w:rPr/>
        <w:t>ⵘ</w:t>
      </w:r>
      <w:r>
        <w:rPr/>
        <w:t>嫍捘녊쉁㵪⩶繭쉰浇朶慒갽ㆵ涵橰뗎朻</w:t>
      </w:r>
      <w:r>
        <w:rPr/>
        <w:t>ⲏ</w:t>
      </w:r>
      <w:r>
        <w:rPr/>
        <w:t>ヂ穠◂㢡䑚⺩쉩</w:t>
      </w:r>
      <w:r>
        <w:rPr/>
        <w:t>ⲏ</w:t>
      </w:r>
      <w:r>
        <w:rPr/>
        <w:t>ꗂ</w:t>
      </w:r>
      <w:r>
        <w:rPr/>
        <w:t>㛂⩭䀪䎮</w:t>
      </w:r>
      <w:r>
        <w:rPr/>
        <w:t>ꔪ</w:t>
      </w:r>
      <w:r>
        <w:rPr/>
        <w:t>浓⑴⑳⽔㥄桍⚿㵷┽怮습쉚挥ㅆ乁⴮睑⼰</w:t>
      </w:r>
      <w:r>
        <w:rPr/>
        <w:t>⡥</w:t>
      </w:r>
      <w:r>
        <w:rPr/>
        <w:t>㕰갸䬤캱㌷ㅰ彄⽃긵棂慩</w:t>
      </w:r>
      <w:r>
        <w:rPr/>
        <w:t>ⷂⵕ</w:t>
      </w:r>
      <w:r>
        <w:rPr/>
        <w:t>䟎㎿싂助⒬싂恪⸪瑲夳㙁樤冩祬㍫ꥸ쉳⨻辘䩍촵칙嗂湀懂䁁䯍슮㥣딦싎쉦</w:t>
      </w:r>
      <w:r>
        <w:rPr/>
        <w:t>ꤵ</w:t>
      </w:r>
      <w:r>
        <w:rPr/>
        <w:t>歾泂媘쵺獞㒩潳</w:t>
      </w:r>
      <w:r>
        <w:rPr/>
        <w:t>ⲩ</w:t>
      </w:r>
      <w:r>
        <w:rPr/>
        <w:t>䅞栵䍂䄹⨦っ숩╄甽灬吪敁䁀㝙땒摊싎䮵割⍸䑑⹇晋땤壂뽐⪥敔ꏂ깫⾘츊扠畊伤㬸⏂栶묱㔩뿂곂偨썷ず㠵숩묱걂⩐呏含卙坰㕆⩙帹쉢♎ㅣ党쉓欥橆숫惂䵇♚䂘⸸十幖唰䣂吨潊欭╃숵殡쉏갵硚偄슻㠶⨳慁ꄻ穦䙶⌵縷ꄱ㴪繪⏂ㅫ숽幉싃桬䝡塉摖䩤㋂쉠慧쉯㡡头</w:t>
      </w:r>
      <w:r>
        <w:rPr/>
        <w:t>ⵓ</w:t>
      </w:r>
      <w:r>
        <w:rPr/>
        <w:t>뽅穯桮䑫싂⭞⾏竎䁟愸</w:t>
      </w:r>
      <w:r>
        <w:rPr/>
        <w:t>Ɐ</w:t>
      </w:r>
      <w:r>
        <w:rPr/>
        <w:t>㉠䎘淂䌶ꏂ㕓쉒儸纥⹾숽䋂党捤瀵⑤㝰䵧숹㋂楄昦扩㝺㴩睐渤晑婸㌶塎潄뭨入潯䥣䥡쉶䄤櫂顖㯂秂싂呴橁磂痃婈橥⩔㝹嘱䠤倫쉸䅦啎呎</w:t>
      </w:r>
      <w:r>
        <w:rPr/>
        <w:t>ꤨ</w:t>
      </w:r>
      <w:r>
        <w:rPr/>
        <w:t>㌰嫍㈴璏䂩焰숫䘬䍨뽴䬯奦卺㬴┤쵵쉋갽컂㝩牠㓂扣⩪㣂㤬䥰녊䞩䭰䫂幡垻숹橅</w:t>
      </w:r>
      <w:r>
        <w:rPr/>
        <w:t>⡎</w:t>
      </w:r>
      <w:r>
        <w:rPr/>
        <w:t>㕃쉹檥㝍梡䜯晓喱彠</w:t>
      </w:r>
      <w:r>
        <w:rPr/>
        <w:t>⡠</w:t>
      </w:r>
      <w:r>
        <w:rPr/>
        <w:t>喿浅凂祏卭㯂砶の㩴땹利煭쉐</w:t>
      </w:r>
      <w:r>
        <w:rPr/>
        <w:t>ꥂ</w:t>
      </w:r>
      <w:r>
        <w:rPr/>
        <w:t>浓놬熮批쵔뭒⒣ぢ넵䅒</w:t>
      </w:r>
      <w:r>
        <w:rPr/>
        <w:t>ꔳ</w:t>
      </w:r>
      <w:r>
        <w:rPr/>
        <w:t>睡捕掩쉉歟⮻⸣乾怫浔硚뇂灍갬⸤橧㤤㉯怵儭徻眽乮쎘ꄨ撣㝉獌䩟䶣竂⭐뼮慫㫂圤偮䘳쉈ㅘ</w:t>
      </w:r>
      <w:r>
        <w:rPr/>
        <w:t>ⱡ</w:t>
      </w:r>
      <w:r>
        <w:rPr/>
        <w:t>묱轕璥弻参⹇䡣硦쉣䅄头亩潷</w:t>
      </w:r>
      <w:r>
        <w:rPr/>
        <w:t>ꥅ</w:t>
      </w:r>
      <w:r>
        <w:rPr/>
        <w:t>縪슩盂䥧㥶䦬䄣⩇㍵瑡穵憻</w:t>
      </w:r>
      <w:r>
        <w:rPr/>
        <w:t>ⶡ⶘</w:t>
      </w:r>
      <w:r>
        <w:rPr/>
        <w:t>歪걐땃쏂䁬潌煅숩ㄳ䝄歳◂捗⑙憵숱䯂縯桟땄涮䨯걠䵈䝒㩥</w:t>
      </w:r>
      <w:r>
        <w:rPr/>
        <w:t>ꔵ</w:t>
      </w:r>
      <w:r>
        <w:rPr/>
        <w:t>瀳㪩쉣ꄽ뭎믂䑗⹳䆣쉠쉆汅噮깰믂䅯ꅐ前쉧쉩㡦瑬⩧⹗㕄숲潬买愵咿啴旂</w:t>
      </w:r>
      <w:r>
        <w:rPr/>
        <w:t>ꥍ</w:t>
      </w:r>
      <w:r>
        <w:rPr/>
        <w:t>쌥攥党塏祇疣썪䭚塣㍶暩㊮⹳쉉䯂쉭ꍎ墩⧂슣呞䴸祁顸愹䝠뇂㤫</w:t>
      </w:r>
      <w:r>
        <w:rPr/>
        <w:t>⠰</w:t>
      </w:r>
      <w:r>
        <w:rPr/>
        <w:t>呰숪氨硠䏂⩙㑙偮做畂갪㙺䄤녎㌶쉙⨶⑦砰皘쉭卯丽年䛂焩숤ꅴ⥡頷䋃</w:t>
      </w:r>
      <w:r>
        <w:rPr/>
        <w:t>ⱇ</w:t>
      </w:r>
      <w:r>
        <w:rPr/>
        <w:t>쉂渫䩙</w:t>
      </w:r>
      <w:r>
        <w:rPr/>
        <w:t>ꔰ</w:t>
      </w:r>
      <w:r>
        <w:rPr/>
        <w:t>㪥⬻⥭佲わ碻澱⫍晏扶縣倪擎堨쉉冘椪ꍵ⽙睧爹䙔售ㅆ廂卩숦뭖䆡扂쵙摏硬乧摰灐뭴㙺檿穷塹</w:t>
      </w:r>
      <w:r>
        <w:rPr/>
        <w:t>ⶮ</w:t>
      </w:r>
      <w:r>
        <w:rPr/>
        <w:t>㭠㜺汧昶偞썫㇂⨹汎伱쉅땒숸婌㕄⬲䐪撬瘤呎牞춡㘶顀䥈㎮䁡⸫港獑唩䤩칡怹䌹䁒ㆥ쉭漭</w:t>
      </w:r>
      <w:r>
        <w:rPr/>
        <w:t>⣂</w:t>
      </w:r>
      <w:r>
        <w:rPr/>
        <w:t>爳ꆥ樸㔷物╘摋杫쉀⨩捳渺숊祬쉎</w:t>
      </w:r>
      <w:r>
        <w:rPr/>
        <w:t>ⴻ</w:t>
      </w:r>
      <w:r>
        <w:rPr/>
        <w:t>쉺뾿⭩眹癖卫颻㩯쉩焦湷愸䊥敤䁣䎵⹬坁顭坨㝍樶颻摥숳䕷摎帮嘭䡏飂</w:t>
      </w:r>
      <w:r>
        <w:rPr/>
        <w:t>⡆</w:t>
      </w:r>
      <w:r>
        <w:rPr/>
        <w:t>㉷</w:t>
      </w:r>
      <w:r>
        <w:rPr/>
        <w:t>ꗂ</w:t>
      </w:r>
      <w:r>
        <w:rPr/>
        <w:t>䈤噾</w:t>
      </w:r>
      <w:r>
        <w:rPr/>
        <w:t>ꔩ</w:t>
      </w:r>
      <w:r>
        <w:rPr/>
        <w:t>輽妮刺捪</w:t>
      </w:r>
      <w:r>
        <w:rPr/>
        <w:t>ꤪꦵ⭫</w:t>
      </w:r>
      <w:r>
        <w:rPr/>
        <w:t>䅭䉰禣剣呑慢땭♚憥⑏⭠䮬乔㉯ヂ쉦촻䈻㍑쉔</w:t>
      </w:r>
      <w:r>
        <w:rPr/>
        <w:t>ⵃ</w:t>
      </w:r>
      <w:r>
        <w:rPr/>
        <w:t>䴯䑋⚡歟㍶囂䥸ꍡ츺츹쉄䅒碡㜳ꅑ⴨弲⪣〪怩딩쉬컂쉷䉭媬〮穆㛂挶䚵䵄䛎쉳漫䋂礭硌믃⩱</w:t>
      </w:r>
      <w:r>
        <w:rPr/>
        <w:t>ꕐ</w:t>
      </w:r>
      <w:r>
        <w:rPr/>
        <w:t>䕞⥣㵦숴쉑㡱䥬杋癮䇂睫儥</w:t>
      </w:r>
      <w:r>
        <w:rPr/>
        <w:t>ⱹ⨱⚩</w:t>
      </w:r>
      <w:r>
        <w:rPr/>
        <w:t>嚵顫츶⧃컂坅祚촵㇃噡슏哂慃䕌쉠厱㗂拂恍숯挬䝄</w:t>
      </w:r>
      <w:r>
        <w:rPr/>
        <w:t>Ⱜ</w:t>
      </w:r>
      <w:r>
        <w:rPr/>
        <w:t>ꦻ</w:t>
      </w:r>
      <w:r>
        <w:rPr/>
        <w:t>쉸㭨ꌹ強唶焭橓砬슻쵗䝹竂び揍彩ㄫ깢㈮㑉杆儦慲橅畔帪反䝵⯂쵴斱卩祏玱塳乗⹓恋ㆱ噶敃ㅩ䶣</w:t>
      </w:r>
      <w:r>
        <w:rPr/>
        <w:t>ꕌ</w:t>
      </w:r>
      <w:r>
        <w:rPr/>
        <w:t>坂㶱杣㡑奅睈㛃潦뭶潒뾬揂剅</w:t>
      </w:r>
      <w:r>
        <w:rPr/>
        <w:t>ꕬ</w:t>
      </w:r>
      <w:r>
        <w:rPr/>
        <w:t>쉭䑮癴朦땪⨫숳숪䅂ㄬ쉋▩坱玩㟎瑊祐</w:t>
      </w:r>
      <w:r>
        <w:rPr/>
        <w:t>ⱇ</w:t>
      </w:r>
      <w:r>
        <w:rPr/>
        <w:t>쉴숲嘤</w:t>
      </w:r>
      <w:r>
        <w:rPr/>
        <w:t>Ᵽⲩ</w:t>
      </w:r>
      <w:r>
        <w:rPr/>
        <w:t>匭쉤묵긷䍊㐷㴭壂輭潢칂⑕䯂迃㥡㥀䶩䯂</w:t>
      </w:r>
      <w:r>
        <w:rPr/>
        <w:t>ꗂ</w:t>
      </w:r>
      <w:r>
        <w:rPr/>
        <w:t>⼬堶⹍敢䵀湙但敫⩖</w:t>
      </w:r>
      <w:r>
        <w:rPr/>
        <w:t>ꥄ</w:t>
      </w:r>
      <w:r>
        <w:rPr/>
        <w:t>否畔쉕</w:t>
      </w:r>
      <w:r>
        <w:rPr/>
        <w:t>ꦏ</w:t>
      </w:r>
      <w:r>
        <w:rPr/>
        <w:t>싂塑輸쉥框⎵䵕칱㑡挱땞轔偐䐪䬤깊瘹弩䝳쉯㈻垩㝵딷智珂ㅍ匳椣年쉾䑙獇쌷䄣昫昳㫂䊣䥃슱圣츴浅㮮뾘嫂㩳숣</w:t>
      </w:r>
      <w:r>
        <w:rPr/>
        <w:t>ꗂ</w:t>
      </w:r>
      <w:r>
        <w:rPr/>
        <w:t>撥桡怪瀴</w:t>
      </w:r>
      <w:r>
        <w:rPr/>
        <w:t>⡢</w:t>
      </w:r>
      <w:r>
        <w:rPr/>
        <w:t>⻍䵙乥슘㨵㑅⾵坃辥浔永䙒䡹䑰楞⽾穃䅘剟䍸亿쉏䟂唣ꄳ䡑딩敕堫枣깮氩ꍣ潲汪뭆ꅅ㝡숽便楧䁅䄽</w:t>
      </w:r>
      <w:r>
        <w:rPr/>
        <w:t>꧂</w:t>
      </w:r>
      <w:r>
        <w:rPr/>
        <w:t>쉟땑쉾쉙쉗炩幉쉘⥪桇憘轩煤</w:t>
      </w:r>
      <w:r>
        <w:rPr/>
        <w:t>꥟</w:t>
      </w:r>
      <w:r>
        <w:rPr/>
        <w:t>㙬땩疣攥㈴坓숰轙倴쏎冮䍯娽묻皱禣㩔◂╍땋䜦㭚㛍</w:t>
      </w:r>
      <w:r>
        <w:rPr/>
        <w:t>ⱨ</w:t>
      </w:r>
      <w:r>
        <w:rPr/>
        <w:t>㉶䱱樸곂쉫⪡ꍇ杔洷泃婙浑坁싍䩞倷</w:t>
      </w:r>
      <w:r>
        <w:rPr/>
        <w:t>ⵈ</w:t>
      </w:r>
      <w:r>
        <w:rPr/>
        <w:t>昳敎绎⭗啗桠뭅㬤䤣㵞祲슘弻梥䅃⍣</w:t>
      </w:r>
      <w:r>
        <w:rPr/>
        <w:t>ꥐ</w:t>
      </w:r>
      <w:r>
        <w:rPr/>
        <w:t>畠䲏㛂扞栻偺꥾碵겏썅갲敨础呚ꥵ桭䡷窘飂⽹顆弴䭃⿂䈱땹</w:t>
      </w:r>
      <w:r>
        <w:rPr/>
        <w:t>ꕫ</w:t>
      </w:r>
      <w:r>
        <w:rPr/>
        <w:t>攰县ꍴ싂唽壂汇쉀㨹䝮걯悵㛂춏쉣캘碬㧂╗숩ꅣ䜥泂싂쉌⥒呸㭅⍎楔⨮⻂㫂敊</w:t>
      </w:r>
      <w:r>
        <w:rPr/>
        <w:t>ꕢ</w:t>
      </w:r>
      <w:r>
        <w:rPr/>
        <w:t>䃂㩒㜻ꌴ썢猳㭍䁏쉫䔶</w:t>
      </w:r>
      <w:r>
        <w:rPr/>
        <w:t>ꤰ</w:t>
      </w:r>
      <w:r>
        <w:rPr/>
        <w:t>䔶媣硭佢晾唦묊恑</w:t>
      </w:r>
      <w:r>
        <w:rPr/>
        <w:t>Ⲯ</w:t>
      </w:r>
      <w:r>
        <w:rPr/>
        <w:t>繒⦱轭싂</w:t>
      </w:r>
      <w:r>
        <w:rPr/>
        <w:t>⡤</w:t>
      </w:r>
      <w:r>
        <w:rPr/>
        <w:t>䁴숥㐽戦牵㡙쌯㕨愵瞥䍫縮쉐쉨쉨奕奲뽀晞捵</w:t>
      </w:r>
      <w:r>
        <w:rPr/>
        <w:t>ⰪⱧ</w:t>
      </w:r>
      <w:r>
        <w:rPr/>
        <w:t>硳祹䲘噾䵳숸ꅘ桌㎬쉡栨䨸칞䝴䭮车吮呖䠷䭏䡴乇쉗슻㠲埂뿂獳挹橨쉂玥⭱㗃㋂╦ꅎ卉疥⩶祌䔳䌭⽡䝘归뽉⍓䱥捫痂땤㑔椹</w:t>
      </w:r>
      <w:r>
        <w:rPr/>
        <w:t>ꦩ</w:t>
      </w:r>
      <w:r>
        <w:rPr/>
        <w:t>悡䴵뾿敳慚컍껂ꅇ뼷橦</w:t>
      </w:r>
      <w:r>
        <w:rPr/>
        <w:t>⡢</w:t>
      </w:r>
      <w:r>
        <w:rPr/>
        <w:t>淃繨㠰殩⑲뭬县䜫䱲戣嘪獄潶煔䪘冏</w:t>
      </w:r>
      <w:r>
        <w:rPr/>
        <w:t>ⱒ</w:t>
      </w:r>
      <w:r>
        <w:rPr/>
        <w:t>嘪㌺亣彎숹㑞䖣䫂獣漤剡啕瑶</w:t>
      </w:r>
      <w:r>
        <w:rPr/>
        <w:t>ꗂ</w:t>
      </w:r>
      <w:r>
        <w:rPr/>
        <w:t>땃恙ꎡ窱戤숣䩎싂皩䁷⍌摧㠶杘涣㘽뾱搽㩄떘쉬㡘卶柂祊桂兣恕䍂⽐㝢䝣焪뾣갴䉭숽顁㡳䎬ꍥ颩촬ꍖ稲甩桢㌯숹䜮</w:t>
      </w:r>
      <w:r>
        <w:rPr/>
        <w:t>ꔣ</w:t>
      </w:r>
      <w:r>
        <w:rPr/>
        <w:t>泂③瘶딦圵恘扒㗎숴䆿⽦㘲枘䒏⬪쵘槂㣂渹㵗땧</w:t>
      </w:r>
      <w:r>
        <w:rPr/>
        <w:t>ⵂ⧂</w:t>
      </w:r>
      <w:r>
        <w:rPr/>
        <w:t>熩煗㶘䢘쉕䴣啂碮⍶啋쌷溡䨺ꍞ䡬歐䢱幏硣わ⤫桓䕵漷䙧⩐⌵⥊</w:t>
      </w:r>
      <w:r>
        <w:rPr/>
        <w:t>ⵙ</w:t>
      </w:r>
      <w:r>
        <w:rPr/>
        <w:t>卾㙅丹싂痍숫䴵䫂汾⭒㍴䭃䣂瑑뭬姂煟⬴쉸쉬㭦䕠碵䉎넹곎掣쉇樭딬顙戨</w:t>
      </w:r>
      <w:r>
        <w:rPr/>
        <w:t>⠶</w:t>
      </w:r>
      <w:r>
        <w:rPr/>
        <w:t>䡃떱䦣呄쏂땟焮쉺䗂拂</w:t>
      </w:r>
      <w:r>
        <w:rPr/>
        <w:t>꧂ꦏ</w:t>
      </w:r>
      <w:r>
        <w:rPr/>
        <w:t>〥㘻</w:t>
      </w:r>
      <w:r>
        <w:rPr/>
        <w:t>ⴻ</w:t>
      </w:r>
      <w:r>
        <w:rPr/>
        <w:t>쉞걲䞻呢넣唯縳湫㙱呣쉢硎佹娦䝫敯擂⏃⺘䤨煪婕쉒夺䒬⹐⼸潊ꆏ쉅攳啲爥䄱㑧</w:t>
      </w:r>
      <w:r>
        <w:rPr/>
        <w:t>⢘⯂</w:t>
      </w:r>
      <w:r>
        <w:rPr/>
        <w:t>獗</w:t>
      </w:r>
      <w:r>
        <w:rPr/>
        <w:t>⡊</w:t>
      </w:r>
      <w:r>
        <w:rPr/>
        <w:t>潐땏숮䭳㍣啕䱃硏ⸯ⩞떣쉄縷桏㖥⸨䡇棂촣㵱</w:t>
      </w:r>
      <w:r>
        <w:rPr/>
        <w:t>ⴱ</w:t>
      </w:r>
      <w:r>
        <w:rPr/>
        <w:t>㡃⽃健剱ꆩ⽧슬년中愹䰥㬶憱彘슻㙎泍摴㉣猴䬹쉖杸䉖</w:t>
      </w:r>
      <w:r>
        <w:rPr/>
        <w:t>ꤶ</w:t>
      </w:r>
      <w:r>
        <w:rPr/>
        <w:t>ㄵ坹帶顋爺㔷싂奓</w:t>
      </w:r>
      <w:r>
        <w:rPr/>
        <w:t>ⵤ║</w:t>
      </w:r>
      <w:r>
        <w:rPr/>
        <w:t>䬮⨻嘫⪘㥵唷</w:t>
      </w:r>
      <w:r>
        <w:rPr/>
        <w:t>ꖱ</w:t>
      </w:r>
      <w:r>
        <w:rPr/>
        <w:t>㍔優䜯ㅟ䡸湢水じ땚녪ꍴ숭⚩갱뼣㠽輴</w:t>
      </w:r>
      <w:r>
        <w:rPr/>
        <w:t>ꕗ</w:t>
      </w:r>
      <w:r>
        <w:rPr/>
        <w:t>癁抩䡋捎瓃䴺</w:t>
      </w:r>
      <w:r>
        <w:rPr/>
        <w:t>ⵁ</w:t>
      </w:r>
      <w:r>
        <w:rPr/>
        <w:t>啨㔹畘榡뾮奰싂䱭歃圥啸</w:t>
      </w:r>
      <w:r>
        <w:rPr/>
        <w:t>ꥃ</w:t>
      </w:r>
      <w:r>
        <w:rPr/>
        <w:t>束洬숸쉅㷎ꌷ顡쉔慚䂩쵈갽㚏䥠䂻汇㑬偀숭㜽격쉁䪘幆숮</w:t>
      </w:r>
      <w:r>
        <w:rPr/>
        <w:t>ꔯ</w:t>
      </w:r>
      <w:r>
        <w:rPr/>
        <w:t>㍐䉖슩ㅳ咡縫㝋纻噸⒱潕仂칑⍮丽㘴浄쉒슡縸塮ꅌ甽匹ꆣ㖡걬숫ꅫ⤲幹쌸浈䩤㭘汍穎乲匫⿎⻂숲䆻杊㠱癁숶┪瘷⪿欽껂䖵</w:t>
      </w:r>
      <w:r>
        <w:rPr/>
        <w:t>ꕰ</w:t>
      </w:r>
      <w:r>
        <w:rPr/>
        <w:t>び穥썘卅来奉塷爰䳍敋</w:t>
      </w:r>
      <w:r>
        <w:rPr/>
        <w:t>ⱈ</w:t>
      </w:r>
      <w:r>
        <w:rPr/>
        <w:t>柂깪ꍈ慫㬊呂ꅖ⌸넭쉂頫䕯╒쉚毂</w:t>
      </w:r>
      <w:r>
        <w:rPr/>
        <w:t>ꤽ</w:t>
      </w:r>
      <w:r>
        <w:rPr/>
        <w:t>扏漻扥嚿䱂悱癭削ゥ⦻顕䉯䀩䄫䅤奔硵乮坸䘷䉆⧂ば㩕䝬橁慗⩷</w:t>
      </w:r>
      <w:r>
        <w:rPr/>
        <w:t>⡫</w:t>
      </w:r>
      <w:r>
        <w:rPr/>
        <w:t>灈쉶眥祒䒣</w:t>
      </w:r>
      <w:r>
        <w:rPr/>
        <w:t>ꔲ</w:t>
      </w:r>
      <w:r>
        <w:rPr/>
        <w:t>쉅央</w:t>
      </w:r>
      <w:r>
        <w:rPr/>
        <w:t>ꤪ</w:t>
      </w:r>
      <w:r>
        <w:rPr/>
        <w:t>烂䚏奸</w:t>
      </w:r>
      <w:r>
        <w:rPr/>
        <w:t>Ⱛ</w:t>
      </w:r>
      <w:r>
        <w:rPr/>
        <w:t>妣廂癴쉚䡪慸쉍淍䑳祰吨♩㟂沮瘫쉍牁䡧䔦䰭⩕쉁⚥睪栦</w:t>
      </w:r>
      <w:r>
        <w:rPr/>
        <w:t>ꦏ</w:t>
      </w:r>
      <w:r>
        <w:rPr/>
        <w:t>썙⭤瑔⩃啰</w:t>
      </w:r>
      <w:r>
        <w:rPr/>
        <w:t>ⱇ</w:t>
      </w:r>
      <w:r>
        <w:rPr/>
        <w:t>㡥슏</w:t>
      </w:r>
      <w:r>
        <w:rPr/>
        <w:t>ꦩ</w:t>
      </w:r>
      <w:r>
        <w:rPr/>
        <w:t>슻㋎♤싂捯㌦攦旃傱⥔䐥䥗坂匨倻</w:t>
      </w:r>
      <w:r>
        <w:rPr/>
        <w:t>ꗂ☹</w:t>
      </w:r>
      <w:r>
        <w:rPr/>
        <w:t>䥣췂廂</w:t>
      </w:r>
      <w:r>
        <w:rPr/>
        <w:t>ⱏ⭘</w:t>
      </w:r>
      <w:r>
        <w:rPr/>
        <w:t>凍挩瘸㷂⫂䑅층묳庩彬灄啐⼤䵎歎Ⓜ썡깱쉒瀫숮砭䚿䑲㑱䴦䰪</w:t>
      </w:r>
      <w:r>
        <w:rPr/>
        <w:t>ꤵ</w:t>
      </w:r>
      <w:r>
        <w:rPr/>
        <w:t>숴瓂⼻瓍戣䜬쉲係楊⑴榮⩑꤮긲쉏䘦⭌⪡伪椦┬쉂싂㍅컎䄷뭫昷穟晹㑲晤ꅫ怶⵫猪</w:t>
      </w:r>
      <w:r>
        <w:rPr/>
        <w:t>ꕳ</w:t>
      </w:r>
      <w:r>
        <w:rPr/>
        <w:t>㍉ꥥ습佢繒眵轫昵㩬⥴照捣䜴恰쉰䰱瑬쉫牠쉓ꄺ癹凂㝀땮㊻㙬뿃墿</w:t>
      </w:r>
      <w:r>
        <w:rPr/>
        <w:t>ⶬ</w:t>
      </w:r>
      <w:r>
        <w:rPr/>
        <w:t>縮촪슬剟⪡ꏍ义쉴儮쉇猪弲㝞牭啌䦘</w:t>
      </w:r>
      <w:r>
        <w:rPr/>
        <w:t>꧂</w:t>
      </w:r>
      <w:r>
        <w:rPr/>
        <w:t>䤭䙔쉈㤪塲쉷桟兮㩞㝖㩒扨⨸⬭㩁憩瓂딬</w:t>
      </w:r>
      <w:r>
        <w:rPr/>
        <w:t>ⱀ</w:t>
      </w:r>
      <w:r>
        <w:rPr/>
        <w:t>皘춘䁒⪿疵乌啎䅱㝵ヂ싎项</w:t>
      </w:r>
      <w:r>
        <w:rPr/>
        <w:t>⡒</w:t>
      </w:r>
      <w:r>
        <w:rPr/>
        <w:t>㊡橖稳摃⼸䉬숣떿睈呍佄燍㕟㕲楩熿㍒䅳ꎵ슬쌳촩䍃圻摩쉹䤻</w:t>
      </w:r>
      <w:r>
        <w:rPr/>
        <w:t>Ⳃ</w:t>
      </w:r>
      <w:r>
        <w:rPr/>
        <w:t>剶␽⑯딱挶뇂畫灰㏂桤顣噲堰</w:t>
      </w:r>
      <w:r>
        <w:rPr/>
        <w:t>ⴳ</w:t>
      </w:r>
      <w:r>
        <w:rPr/>
        <w:t>机땉癷曂놱欻朻ꌷ睨슬䴭ㅰ摒昰熩楠潊ㆿ畚吻䩚</w:t>
      </w:r>
      <w:r>
        <w:rPr/>
        <w:t>ⷂ</w:t>
      </w:r>
      <w:r>
        <w:rPr/>
        <w:t>墡强쉸か彲⺬</w:t>
      </w:r>
      <w:r>
        <w:rPr/>
        <w:t>ꕲ</w:t>
      </w:r>
      <w:r>
        <w:rPr/>
        <w:t>幀廂飂強种啃컂捕</w:t>
      </w:r>
      <w:r>
        <w:rPr/>
        <w:t>ⵏ</w:t>
      </w:r>
      <w:r>
        <w:rPr/>
        <w:t>犬썇췂勂깗⩣睥⑤楸囂窣珂╵こ</w:t>
      </w:r>
      <w:r>
        <w:rPr/>
        <w:t>⠫⨦</w:t>
      </w:r>
      <w:r>
        <w:rPr/>
        <w:t>땾촱䉺做剏숰⩀䑭庮惎唩♙偙丵嫂ꌪ</w:t>
      </w:r>
      <w:r>
        <w:rPr/>
        <w:t>꧂</w:t>
      </w:r>
      <w:r>
        <w:rPr/>
        <w:t>瀻攽頶穄繉䍾䅣癏㗎⩬疥壃⹨䰲竂䕦怷넲浕啨〨摨漫숵슩Ⓕ숺</w:t>
      </w:r>
      <w:r>
        <w:rPr/>
        <w:t>Ⱡ</w:t>
      </w:r>
      <w:r>
        <w:rPr/>
        <w:t>绂塞䨶睵䦘쉑䩈䑯넸练䁣橏껂⯎怣㉲眯숳擂㪻䬳撵넩☤⻂彐迂㩾㍟核影徬犻ꌣ悵煋</w:t>
      </w:r>
      <w:r>
        <w:rPr/>
        <w:t>ꕦ</w:t>
      </w:r>
      <w:r>
        <w:rPr/>
        <w:t>쉈祮祄싂恀䘸歶兖幭㉀僎㡗唳匮쉫슘塱䷂䬪ꍒ炏䄲縭䝯㈪⼸䥗戭䞡穒Ⓜ搸숦浡쉗ㄺ嘨䀴䩞〷䔺숵她쵡輷穅땾杧囂ꍬ⽁䤰껂㝡☲曃奩녤禩穹⬪䞣喩⚱녋顢稵䬽框瑏兯䅳숵뭑捒愦㘵츤⏂娊슥潲숯싂䮥桷썓夤쌮쉫☱婟㕲㑪䵋Ⓜ♑祇쉟唴廂쉲䂩</w:t>
      </w:r>
      <w:r>
        <w:rPr/>
        <w:t>ꗂ</w:t>
      </w:r>
      <w:r>
        <w:rPr/>
        <w:t>㉋㉱囂搻歾檩偱㧂顁卑㕴녵䍱䥢䦣㚡⑧</w:t>
      </w:r>
      <w:r>
        <w:rPr/>
        <w:t>꤫</w:t>
      </w:r>
      <w:r>
        <w:rPr/>
        <w:t>䠷㥖眨呉悬㣂녾♭</w:t>
      </w:r>
      <w:r>
        <w:rPr/>
        <w:t>ⲥ</w:t>
      </w:r>
      <w:r>
        <w:rPr/>
        <w:t>㧂곂칤潠瑹숴뭅㦻⭸㧂䏍䥃焮歾㌹쉋②싂潔瘻慺橣䏂䡏绂楁묩䙩匥傏쉱汅㝈䵀숺</w:t>
      </w:r>
      <w:r>
        <w:rPr/>
        <w:t>⣂⩴</w:t>
      </w:r>
      <w:r>
        <w:rPr/>
        <w:t>湈吹땷⫍浉彥뼲쉊濂晈</w:t>
      </w:r>
      <w:r>
        <w:rPr/>
        <w:t>⣍</w:t>
      </w:r>
      <w:r>
        <w:rPr/>
        <w:t>녶疩揂㜯顪㈴䡇㕒睨㭊</w:t>
      </w:r>
      <w:r>
        <w:rPr/>
        <w:t>ꤹ</w:t>
      </w:r>
      <w:r>
        <w:rPr/>
        <w:t>㡂ㅇ䳂춡⩱䥓䕊䌣썊쉞䬸瑫㩗㈩憮斏噠檩嚮佀瑹䂘汌䍍㫂⽷䳂쉎ꍳ䩢攳⍤憘ꅋ幉歍垩⨣䑉쉏쉄乣</w:t>
      </w:r>
      <w:r>
        <w:rPr/>
        <w:t>⡩</w:t>
      </w:r>
      <w:r>
        <w:rPr/>
        <w:t>䥵뼫䜵猳썳칀歶顖呓䙲䡀嘨㌣輸⨪灶⍑侣ꥰ改숵</w:t>
      </w:r>
      <w:r>
        <w:rPr/>
        <w:t>ⱅ⠮</w:t>
      </w:r>
      <w:r>
        <w:rPr/>
        <w:t>捁ㅪ坌쉚慌㶏⨵⑀橀攸</w:t>
      </w:r>
      <w:r>
        <w:rPr/>
        <w:t>ⱨ</w:t>
      </w:r>
      <w:r>
        <w:rPr/>
        <w:t>ㅱ兗┽땡額婮⫂敄之㨴㎮╟顡収浃滂ꍋ洣並㪘䑡㘴牪太彞䍙殥㇎╊</w:t>
      </w:r>
      <w:r>
        <w:rPr/>
        <w:t>ꤻ</w:t>
      </w:r>
      <w:r>
        <w:rPr/>
        <w:t>䴴噌㬺싂㙯䉸獲嗂婘噙㎿滂</w:t>
      </w:r>
      <w:r>
        <w:rPr/>
        <w:t>ꗂ</w:t>
      </w:r>
      <w:r>
        <w:rPr/>
        <w:t>瀻幇婓㘪磂偵渲</w:t>
      </w:r>
      <w:r>
        <w:rPr/>
        <w:t>⠯</w:t>
      </w:r>
      <w:r>
        <w:rPr/>
        <w:t>䍞썹뮣쉶啱墥묩ꎥ</w:t>
      </w:r>
      <w:r>
        <w:rPr/>
        <w:t>Ⱖ</w:t>
      </w:r>
      <w:r>
        <w:rPr/>
        <w:t>旂吺株乓䵖䅡쉟哂숹䵆顅坦㧂딩䘦⨣瘪㙊牯⤯䕦쵴晷吱쉏㧂갰⽣䖘깠쵠伸焩땟䤦悱慅⽉䧂廃湊</w:t>
      </w:r>
      <w:r>
        <w:rPr/>
        <w:t>ⰴ</w:t>
      </w:r>
      <w:r>
        <w:rPr/>
        <w:t>晥㞱칙仂ꅓ晕䅮歲㤣䴩㡷䕌</w:t>
      </w:r>
      <w:r>
        <w:rPr/>
        <w:t>ꦡ</w:t>
      </w:r>
      <w:r>
        <w:rPr/>
        <w:t>お䑶杓쉡⺣䑗昸ꥩ䆻兀숮깕㙹썞睫㩴冬婍秂琦毂㶩瀣剣睨嚬患㙩䍔</w:t>
      </w:r>
      <w:r>
        <w:rPr/>
        <w:t>ⵅ</w:t>
      </w:r>
      <w:r>
        <w:rPr/>
        <w:t>卸⨳颩睪</w:t>
      </w:r>
      <w:r>
        <w:rPr/>
        <w:t>⡰</w:t>
      </w:r>
      <w:r>
        <w:rPr/>
        <w:t>뭗渵優哂⩟乗춡倣繄輲畔浦帻땘摁㙮숨⫂㭦슣搯犩婫</w:t>
      </w:r>
      <w:r>
        <w:rPr/>
        <w:t>ⵚ</w:t>
      </w:r>
      <w:r>
        <w:rPr/>
        <w:t>⠪</w:t>
      </w:r>
      <w:r>
        <w:rPr/>
        <w:t>쉧獤盂畦倩娪䰱璣ꎵ쵉穒港杇ヂ獺뽌☹</w:t>
      </w:r>
      <w:r>
        <w:rPr/>
        <w:t>꥟</w:t>
      </w:r>
      <w:r>
        <w:rPr/>
        <w:t>縫⤳幃浣泂䡺⦬⩏쉪睨⭖晧⫍瑃꺏睔뽗敵斵嫂㝵浃ꍚ穡䫂卌先獙␫㞡␺칦䙵幍⨳兇䃍쉫ꍈ穴䫂㭇䣂츲썟⨫쉠쉶捵啰⵭ꅾ䩒圶擂時쉨㵆䕵搨啑繨熏⦘</w:t>
      </w:r>
      <w:r>
        <w:rPr/>
        <w:t>⢏</w:t>
      </w:r>
      <w:r>
        <w:rPr/>
        <w:t>䫃縰쉍橺楦䃂繀ꅪ㌤⿂곂뭊収</w:t>
      </w:r>
      <w:r>
        <w:rPr/>
        <w:t>Ⳃ</w:t>
      </w:r>
      <w:r>
        <w:rPr/>
        <w:t>㵇呎〶摌䯎䙔㷂頷幮싍䌯侬㠯㵳㵔⹦杯爪⚮倭䉉爮쉞幯䭚ꏂ憩頦忂ㅺ癪숵㭊䥾幱璣䗂뾣参䑚뽡慲车</w:t>
      </w:r>
      <w:r>
        <w:rPr/>
        <w:t>ꤩ</w:t>
      </w:r>
      <w:r>
        <w:rPr/>
        <w:t>欷㡲儻婵頳戫顒꧎氊揂轂㧎쉮䙄㙇娻憘⌽扷䂵煵撵橨彏獫쉘匸焸浭⌸䩾㩣䉎뽖␲㪩督瑷颥</w:t>
      </w:r>
      <w:r>
        <w:rPr/>
        <w:t>Ⳏ</w:t>
      </w:r>
      <w:r>
        <w:rPr/>
        <w:t>䬦䙓䍣㉤䈭㎡䏂㷎⨹琴䉢湍獀땾䩟㒩슡桷䵶뽫旂숲䅇埂⒵</w:t>
      </w:r>
      <w:r>
        <w:rPr/>
        <w:t>ꥉ</w:t>
      </w:r>
      <w:r>
        <w:rPr/>
        <w:t>噔⽲䅩浓⥗╨灮놘넥炣⨯刮㦣ꇂ뮮뼷䤶䛂⬦쉭湕ꆻ㪻⩞ꥫ汘</w:t>
      </w:r>
      <w:r>
        <w:rPr/>
        <w:t>Ⱘ⑬</w:t>
      </w:r>
      <w:r>
        <w:rPr/>
        <w:t>쉄넥棂慭祗㙍扱剈䖘넽瑗毂쉗슡⎣稪凂圱爸態㘪唶쉗䌰ꅉ⍏㗂⿂噓挦㟂瑣印숭煬娰昦</w:t>
      </w:r>
      <w:r>
        <w:rPr/>
        <w:t>ꤳ</w:t>
      </w:r>
      <w:r>
        <w:rPr/>
        <w:t>汦⽩獔습噲䬪牺㐺꧎汘彸䩓磂㧂㙂刣</w:t>
      </w:r>
      <w:r>
        <w:rPr/>
        <w:t>ꔣ</w:t>
      </w:r>
      <w:r>
        <w:rPr/>
        <w:t>䥸㫂佉矎쉢冩䱪氦䙪䕨䙳祂䎩恱晕轑㌭敬䍣轵䌺ꇂ쉐傣㉷믂昩</w:t>
      </w:r>
      <w:r>
        <w:rPr/>
        <w:t>ꤱ⑔</w:t>
      </w:r>
      <w:r>
        <w:rPr/>
        <w:t>뭤ㅪ牰쉥걵珂춣쉭놣瑾轈뭑⵫け슻쉤깑㙘⑭㚣䀦䛂剚⥫窩䍖깰抣쵔䁋橮磂煠硱榏址㡱繃礻䝡䁥呣硗쉡旂慄䁹뮬䁆慹戴剾싃懎医䭆䀺歒쉤䟂癳創㊵싂딯繖䐪辿敊㥖飂顅皻瑙꺡眲ꍹ顀眱⩐兗厘쉤⼯辏硓癉땢䈬㙣Ⓜ癙晵棂갯晵</w:t>
      </w:r>
      <w:r>
        <w:rPr/>
        <w:t>ꤤ</w:t>
      </w:r>
      <w:r>
        <w:rPr/>
        <w:t>⡫</w:t>
      </w:r>
      <w:r>
        <w:rPr/>
        <w:t>塉湣</w:t>
      </w:r>
      <w:r>
        <w:rPr/>
        <w:t>ⱘ</w:t>
      </w:r>
      <w:r>
        <w:rPr/>
        <w:t>禩㵏伻㤦䡧呓쉡塸呷䆘幤슬牀䔯⽲⹠⨩</w:t>
      </w:r>
      <w:r>
        <w:rPr/>
        <w:t>ꥇꥒ</w:t>
      </w:r>
      <w:r>
        <w:rPr/>
        <w:t>参⼪ꆏ浂浈漬쉸塧</w:t>
      </w:r>
      <w:r>
        <w:rPr/>
        <w:t>ꥀ⭢</w:t>
      </w:r>
      <w:r>
        <w:rPr/>
        <w:t>쉂䭪癰㩄䙶噓ꌩ璩䍶⴫〦䬣</w:t>
      </w:r>
      <w:r>
        <w:rPr/>
        <w:t>ꔣ</w:t>
      </w:r>
      <w:r>
        <w:rPr/>
        <w:t>儹⾘⏂</w:t>
      </w:r>
      <w:r>
        <w:rPr/>
        <w:t>ꗂ</w:t>
      </w:r>
      <w:r>
        <w:rPr/>
        <w:t>恅纬䨵喬쎘䡺쉢䐥갯숰堶熡</w:t>
      </w:r>
      <w:r>
        <w:rPr/>
        <w:t>⡩</w:t>
      </w:r>
      <w:r>
        <w:rPr/>
        <w:t>ㅩ썷㍓㋂慘ꆮ椥싂䀽畚璣쉨⵸㉬䊮⤵</w:t>
      </w:r>
      <w:r>
        <w:rPr/>
        <w:t>ⱴ▵</w:t>
      </w:r>
      <w:r>
        <w:rPr/>
        <w:t>㞱㙁産佮㙶抩䕔⪘桵캥㈵朱</w:t>
      </w:r>
      <w:r>
        <w:rPr/>
        <w:t>Ⱔ</w:t>
      </w:r>
      <w:r>
        <w:rPr/>
        <w:t>⿂㩮뽀摗⾡朰䵒걤冬</w:t>
      </w:r>
      <w:r>
        <w:rPr/>
        <w:t>ꕭ</w:t>
      </w:r>
      <w:r>
        <w:rPr/>
        <w:t>䱔場畾</w:t>
      </w:r>
      <w:r>
        <w:rPr/>
        <w:t>⡶</w:t>
      </w:r>
      <w:r>
        <w:rPr/>
        <w:t>걳㑸⍳弯樹䡂긯瘣婚揂だ儱䙯穄⤻쏍䱗㭚⍸久颣건䵮쉈쵣佲㌪</w:t>
      </w:r>
      <w:r>
        <w:rPr/>
        <w:t>ⲏ⸱</w:t>
      </w:r>
      <w:r>
        <w:rPr/>
        <w:t>幡ꆱ╦穡</w:t>
      </w:r>
      <w:r>
        <w:rPr/>
        <w:t>Ⱬ</w:t>
      </w:r>
      <w:r>
        <w:rPr/>
        <w:t>㧂쉆숵繂䂡䄮쉓㗍偹㝟㪻ㅨ怷㥮亏㇎쉌╚⌸⎘쉞䱃摡縣䝩瀳参卉焤╟䭰噃걓䱄头烂癬灦䄯䭱</w:t>
      </w:r>
      <w:r>
        <w:rPr/>
        <w:t>⠮</w:t>
      </w:r>
      <w:r>
        <w:rPr/>
        <w:t>ꦣ⭁╔</w:t>
      </w:r>
      <w:r>
        <w:rPr/>
        <w:t>恷余亮숫甩椺吩⤽婸쉷썵忂婣乏䱄畚䌨䉳橹坰䃂䉦㒻漻塌䆮壂뗂쉳塃⌬긣</w:t>
      </w:r>
      <w:r>
        <w:rPr/>
        <w:t>ⵖ</w:t>
      </w:r>
      <w:r>
        <w:rPr/>
        <w:t>卦䙃癚㑆嗂㜳圩弣쉘嘲朱仍眪睦슣浑㕑싂灁䵉㜬쉢䵧숣慂쉞㴊뭐畕䥕</w:t>
      </w:r>
      <w:r>
        <w:rPr/>
        <w:t>ⵂ</w:t>
      </w:r>
      <w:r>
        <w:rPr/>
        <w:t>兠橬⨱灲ꥩ쏂䡤涡呟䕊</w:t>
      </w:r>
      <w:r>
        <w:rPr/>
        <w:t>ꕎ</w:t>
      </w:r>
      <w:r>
        <w:rPr/>
        <w:t>燂湓纱⌥╅梵쵅䵁怤㉧祆숦檮䏎칥兓쉟洵ꌭ䇃弲묶犵칌ꌤ쉅䭎瀸䱦⑄㥢㝬☲吩䬽⨥浌潙䕮杈䣂兏ꍖ䏂격슥䵳</w:t>
      </w:r>
      <w:r>
        <w:rPr/>
        <w:t>ꕓ</w:t>
      </w:r>
      <w:r>
        <w:rPr/>
        <w:t>呅浯砽玣灏湕催⹨썰쉲⾿溬玡ヂ䅁칹啤㝃斵▮㉳獪㤵漴偶슣⍲㗂汒⼵倩걱噹▻䱔칣垻깱畉쉩䒿숱堳橡啘슿扶轚</w:t>
      </w:r>
      <w:r>
        <w:rPr/>
        <w:t>ꦏ</w:t>
      </w:r>
      <w:r>
        <w:rPr/>
        <w:t>剠䕂⹐⑅㠲⑵㶻斥㬦䀺쉉䵮飂嗂싂때㍂㭚琮䌮啉挵겏䶏仃䕙洰穞╡輺穭䌩㑱ꍟ䙹</w:t>
      </w:r>
      <w:r>
        <w:rPr/>
        <w:t>ⱈ</w:t>
      </w:r>
      <w:r>
        <w:rPr/>
        <w:t>䂬㐺⩺啊䵍歵汎圵⩯瑆猥㔵㔱㈬改쉦唷佾䁳⬵你溬婨◂輤쉃䕇⩏吽썓彠⭷䌨兣縶渶淂浡쉪奠</w:t>
      </w:r>
      <w:r>
        <w:rPr/>
        <w:t>⡂</w:t>
      </w:r>
      <w:r>
        <w:rPr/>
        <w:t>ꏂ䴩攽伹싂啙䘬㕣싂䔬㉷⑸㭳깕㝄畱싂</w:t>
      </w:r>
      <w:r>
        <w:rPr/>
        <w:t>ꗂ</w:t>
      </w:r>
      <w:r>
        <w:rPr/>
        <w:t>卓柂⪥攦㈲滂潯</w:t>
      </w:r>
      <w:r>
        <w:rPr/>
        <w:t>ⱋ</w:t>
      </w:r>
      <w:r>
        <w:rPr/>
        <w:t>䭸楲쉦쉌渪当쉺</w:t>
      </w:r>
      <w:r>
        <w:rPr/>
        <w:t>ꤸ</w:t>
      </w:r>
      <w:r>
        <w:rPr/>
        <w:t>Ⱶ</w:t>
      </w:r>
      <w:r>
        <w:rPr/>
        <w:t>曎</w:t>
      </w:r>
      <w:r>
        <w:rPr/>
        <w:t>ꔸ</w:t>
      </w:r>
      <w:r>
        <w:rPr/>
        <w:t>窘⍤쉔⩍㍩穔颥抻橘琫旂쉶玩㕃削攽穌噆䙥獹⭒㠰⾮绂䠹汰剙걶╊䭧⨱ꇂ쉺䙭楀恅顧䙁⑖㕢㏃</w:t>
      </w:r>
      <w:r>
        <w:rPr/>
        <w:t>⡐</w:t>
      </w:r>
      <w:r>
        <w:rPr/>
        <w:t>싂歡㵐⨽䠹幤䥠䜹⽩嚏⑖㛍琰票䡂䣂䝐嫂祀⨫啸啶祠㷍䪮幐匪습杸㶥㞡浦木䑦</w:t>
      </w:r>
      <w:r>
        <w:rPr/>
        <w:t>ⱐ</w:t>
      </w:r>
      <w:r>
        <w:rPr/>
        <w:t>摦ㅞ揂쉒䉴輷獵⩩걆⸮췂</w:t>
      </w:r>
      <w:r>
        <w:rPr/>
        <w:t>Ⱚ</w:t>
      </w:r>
      <w:r>
        <w:rPr/>
        <w:t>瑲截攪䅚쵟淂㔸嫂瑔⩫獇奵䙎㡇榣깴晎䍣䭊㣂슏㉌䉨椪┽䁁婩捪䁈䡖㌯촽頪</w:t>
      </w:r>
      <w:r>
        <w:rPr/>
        <w:t>ⴳ</w:t>
      </w:r>
      <w:r>
        <w:rPr/>
        <w:t>灾淂㓎琫</w:t>
      </w:r>
      <w:r>
        <w:rPr/>
        <w:t>ⱱ</w:t>
      </w:r>
      <w:r>
        <w:rPr/>
        <w:t>㕭칮䠬冩⥹뇂䑕彦壂瑧壂Ⓜ숶婥㌤䭅恀땃景⭰쉑슱怵슮儫⨽扬땺焥</w:t>
      </w:r>
      <w:r>
        <w:rPr/>
        <w:t>ꥂ</w:t>
      </w:r>
      <w:r>
        <w:rPr/>
        <w:t>揃瘺╁䱪橪䅊㠷竂썕洽恴㍲䡦嗂癄微뽂쵶⫎捍氱㭘싂縶⵫꥙슘楲⹍䈪쉳穱◂穥㨵测唴乷㵙⨦썗쵌㘰썶㷃飂瓂㠥䚥䆥╶뭎䌫䛂쉃쉥쉠恬걚</w:t>
      </w:r>
      <w:r>
        <w:rPr/>
        <w:t>ꤵ</w:t>
      </w:r>
      <w:r>
        <w:rPr/>
        <w:t>輸剀冏쵢䥑啗挭쉠洮㬨䜺뭚촰䅩㵖殣⩲区祪慀い</w:t>
      </w:r>
      <w:r>
        <w:rPr/>
        <w:t>ⵂ</w:t>
      </w:r>
      <w:r>
        <w:rPr/>
        <w:t>の⬫㟂奊⫎ㅑ昸긣䍂捗㐮呩⤦泎愱癑帣帲奲煺㵤歑礭皩⨲⩹刨⩵椵㟎昰湃쉂歫걏숹橓噖쉕䵄㜩䍣怯湣쉂爊䊩潄傘獸撣匲仂习狂䭒飂䱬쉋塔䌮⩎顚猷㩷䘴♃戤浑숷깴媮㝢橔⍢칎</w:t>
      </w:r>
      <w:r>
        <w:rPr/>
        <w:t>ꔪ</w:t>
      </w:r>
      <w:r>
        <w:rPr/>
        <w:t>潶燂숫冻䵧쎏뗂扅쏂圴浢畚쉸꧎奩⯂㥭</w:t>
      </w:r>
      <w:r>
        <w:rPr/>
        <w:t>⣂</w:t>
      </w:r>
      <w:r>
        <w:rPr/>
        <w:t>㧂꺏氱㝵䌲</w:t>
      </w:r>
      <w:r>
        <w:rPr/>
        <w:t>⡂</w:t>
      </w:r>
      <w:r>
        <w:rPr/>
        <w:t>ꄩ剋䣃狂썁⨲▘䯂긭堤堺䬴넲넹焵歪椪晠㙙捱摴숱䛃浀䱭썙礫⨱塏뼪䝙㴲껂畑쉃唱쉋쉆싂楒䵵♋쉳乢楡摎倻堨䀷㘹䰱⧍쌹優横摺⒮숱⑀樨縷穲瘵㫂썦䩫瑶帮彭䝂␤쉗ꥮ㉓⤫㥐昮㛂䕮䂱㝧㌵ꅇ㍦娦</w:t>
      </w:r>
      <w:r>
        <w:rPr/>
        <w:t>ꤸ</w:t>
      </w:r>
      <w:r>
        <w:rPr/>
        <w:t>ꅯ楊拂⾘呴栫쉃㝐参⵹癣稪┺捳呐刲摒乥呃䌨䩦</w:t>
      </w:r>
      <w:r>
        <w:rPr/>
        <w:t>ⰳ</w:t>
      </w:r>
      <w:r>
        <w:rPr/>
        <w:t>䱨㐳帣䑲</w:t>
      </w:r>
      <w:r>
        <w:rPr/>
        <w:t>⠯</w:t>
      </w:r>
      <w:r>
        <w:rPr/>
        <w:t>쵂漹䬸健晹捁淂湖斱</w:t>
      </w:r>
      <w:r>
        <w:rPr/>
        <w:t>ⲥ</w:t>
      </w:r>
      <w:r>
        <w:rPr/>
        <w:t>ㄤ쉞牭뇂㕃ꆱギ冏䎩㋂愭〥숩⑄쵤儲</w:t>
      </w:r>
      <w:r>
        <w:rPr/>
        <w:t>ꔬⷂ</w:t>
      </w:r>
      <w:r>
        <w:rPr/>
        <w:t>䛂뭃焪挦싂꺡輹㙔杅ち䑊匪昻唯堽斬怵㚡ꍺ佃䙺媻㝭杇쉵따ぷ痂䡒灳漴㐭싂昴仂㡄㭾칶椪⭇⪮扯婓⽫㩓婒琩迂⬵슘㋍숻</w:t>
      </w:r>
      <w:r>
        <w:rPr/>
        <w:t>ⰹ</w:t>
      </w:r>
      <w:r>
        <w:rPr/>
        <w:t>쉀癀歹迎췂欶轳쉕煴县⌺扏顣倷桄ꅄ</w:t>
      </w:r>
      <w:r>
        <w:rPr/>
        <w:t>⡰</w:t>
      </w:r>
      <w:r>
        <w:rPr/>
        <w:t>卫晆⤭㜩쉞砷⍳갶䍂</w:t>
      </w:r>
      <w:r>
        <w:rPr/>
        <w:t>⡈</w:t>
      </w:r>
      <w:r>
        <w:rPr/>
        <w:t>쉅癮⬪囂慰楾㑅</w:t>
      </w:r>
      <w:r>
        <w:rPr/>
        <w:t>ꕏ</w:t>
      </w:r>
      <w:r>
        <w:rPr/>
        <w:t>㉣搯癀뼣㝧濂神溱伲楮䄤숲䴯幆侻睤䈰礤쉑乙㢩</w:t>
      </w:r>
      <w:r>
        <w:rPr/>
        <w:t>ⱖ</w:t>
      </w:r>
      <w:r>
        <w:rPr/>
        <w:t>潥⦱䄷䤱漰㥥恦㉴輽氪䷂䜫䙀㢏䐺瓃쉦뽏恋⽆㙱ꏂ奘歴敌傮戰䬱獑牏歰䘥⍒╾숣⸫䒏滂</w:t>
      </w:r>
      <w:r>
        <w:rPr/>
        <w:t>ꔥ</w:t>
      </w:r>
      <w:r>
        <w:rPr/>
        <w:t>㇂뇂祫抬恉慵싂뼷漤㥕穀乤⨳깤百㝬彊礷稦眳䵬⮩湭唱繬䢬╶亘佺</w:t>
      </w:r>
      <w:r>
        <w:rPr/>
        <w:t>⡪</w:t>
      </w:r>
      <w:r>
        <w:rPr/>
        <w:t>斘棂딽슏彘敩쉳쉟䭘浄묦㢻Ⓜㆥꍃ晄⏍梥⹅癞갳汀喣⌲婡媻숹䌲墩</w:t>
      </w:r>
      <w:r>
        <w:rPr/>
        <w:t>⣎</w:t>
      </w:r>
      <w:r>
        <w:rPr/>
        <w:t>䉺㫂刻⑮쉍䳂䕮깷⪻榏漳쉩㜲㛂橉伵</w:t>
      </w:r>
      <w:r>
        <w:rPr/>
        <w:t>ꕑ</w:t>
      </w:r>
      <w:r>
        <w:rPr/>
        <w:t>橘⩨녤兑弥ꍂ䬱垱㡑怭쉤뼰㙅깑㝄帣硄㙘⹀ッ祆杫煸湞瘺䑴䂘쉎㝇犩㶣甩僃</w:t>
      </w:r>
      <w:r>
        <w:rPr/>
        <w:t>ⵒ</w:t>
      </w:r>
      <w:r>
        <w:rPr/>
        <w:t>㝡係⻂ㅇ庩㩄䩁⻂㭪车긽车ㆿ瑀ꌯ湤䫂ꄳ노倪獀朮넺䭺滂㥉涻╶㉰</w:t>
      </w:r>
      <w:r>
        <w:rPr/>
        <w:t>Ⳃ⪘⹮</w:t>
      </w:r>
      <w:r>
        <w:rPr/>
        <w:t>뭒楸㬬噶넩㡷潬묳깫촣⪻▬托녓戸坤摐绂䔲囎主⤨繮㠊碻䁢넷쏂쉥塤稷⭨楹䶘䌽</w:t>
      </w:r>
      <w:r>
        <w:rPr/>
        <w:t>ꥅ</w:t>
      </w:r>
      <w:r>
        <w:rPr/>
        <w:t>瘤쉺䂮溩떻ꅘ戫캬숸檵㬣⩍搸産徬䉮긶껂쉬</w:t>
      </w:r>
      <w:r>
        <w:rPr/>
        <w:t>ꥆ</w:t>
      </w:r>
      <w:r>
        <w:rPr/>
        <w:t>慵뿂猤䉮ꅓ瑬싂礦吳㶏畫殮쉨㡾쉋呅㨸穀㫂㭡䊡敁츤䄮侻纣㑙淍䰻쉔桑幔瑩⩙䍦</w:t>
      </w:r>
      <w:r>
        <w:rPr/>
        <w:t>꧂</w:t>
      </w:r>
      <w:r>
        <w:rPr/>
        <w:t>쉢彸䙾</w:t>
      </w:r>
      <w:r>
        <w:rPr/>
        <w:t>ⱬ</w:t>
      </w:r>
      <w:r>
        <w:rPr/>
        <w:t>쉺䵓싂㮩顤幔놩⎿</w:t>
      </w:r>
      <w:r>
        <w:rPr/>
        <w:t>Ⱨ</w:t>
      </w:r>
      <w:r>
        <w:rPr/>
        <w:t>슘㥄춱䝒櫂쉌싂ちㆡ迂ꅒ䘫쉤顟쉉㵙썔쵷癄繚䁱숰繚쉱䭙숣㝖⌹轔厏뭶䙬改ヂ깄媥䑞깗砪䬴</w:t>
      </w:r>
      <w:r>
        <w:rPr/>
        <w:t>ꤶ</w:t>
      </w:r>
      <w:r>
        <w:rPr/>
        <w:t>묬ꍳ⩵槂숤䵚瀷搱㠰灟煺牭쉃䑊슻喣</w:t>
      </w:r>
      <w:r>
        <w:rPr/>
        <w:t>ꕣ</w:t>
      </w:r>
      <w:r>
        <w:rPr/>
        <w:t>Ⱚ</w:t>
      </w:r>
      <w:r>
        <w:rPr/>
        <w:t>圵⽶徱숤彬㭘쉾쉁绂䭖礻쉮췂ㅈ쉋䰰䝂她畐㕒吷쉾仂⪡⽠䙙㐸슏眳偸癟晲晶⤪䝆싃扇䖿儭瑯뽦䜦</w:t>
      </w:r>
      <w:r>
        <w:rPr/>
        <w:t>ꥉ⩀</w:t>
      </w:r>
      <w:r>
        <w:rPr/>
        <w:t>繌毃兖幸䁯啃奃싎昤幹䨣䖥辡㝮쉞㑨ꅠ</w:t>
      </w:r>
      <w:r>
        <w:rPr/>
        <w:t>⠺</w:t>
      </w:r>
      <w:r>
        <w:rPr/>
        <w:t>쉑</w:t>
      </w:r>
      <w:r>
        <w:rPr/>
        <w:t>⡋</w:t>
      </w:r>
      <w:r>
        <w:rPr/>
        <w:t>ꖱ</w:t>
      </w:r>
      <w:r>
        <w:rPr/>
        <w:t>夥䉫仂츯</w:t>
      </w:r>
      <w:r>
        <w:rPr/>
        <w:t>ⰳ</w:t>
      </w:r>
      <w:r>
        <w:rPr/>
        <w:t>稳슿䈪䷂攦冡䯂썷栩Ⓜ䄰䚩쉁泂磂堤㬷繘ꎩ瑶怬㡨摋쉨㭥唥眨㞻丳㔨獧桓塱뼦믂슩乥ォ灩卸㭺싂㙎</w:t>
      </w:r>
      <w:r>
        <w:rPr/>
        <w:t>ⱪ</w:t>
      </w:r>
      <w:r>
        <w:rPr/>
        <w:t>뮿═䕥ꌽ㧂䮻㡒䯂꥔坐</w:t>
      </w:r>
      <w:r>
        <w:rPr/>
        <w:t>ⶵ⩒♷</w:t>
      </w:r>
      <w:r>
        <w:rPr/>
        <w:t>杓渪뽚乃숩⦵拂䥵漥樭畄曂扷縱䉺彖䠦⸹顴䉞頮쉔⿃橸㎘┴촹瘱␷顉⑮塆䠲潄䅷䵤埂兢㙪떱⬪㤲卆</w:t>
      </w:r>
      <w:r>
        <w:rPr/>
        <w:t>ⷂ</w:t>
      </w:r>
      <w:r>
        <w:rPr/>
        <w:t>轃쉣⵱濂㉊掩摇憥晢春㈴扳츮㨨猷塢ꍪ凂㵄⩤㕨ꆩ橗숻帲⾵㣂燂쉊⬮ꥨ渥썤</w:t>
      </w:r>
      <w:r>
        <w:rPr/>
        <w:t>ꔤ</w:t>
      </w:r>
      <w:r>
        <w:rPr/>
        <w:t>亡秂涡츸煹◍䙡㵫</w:t>
      </w:r>
      <w:r>
        <w:rPr/>
        <w:t>ⳍ</w:t>
      </w:r>
      <w:r>
        <w:rPr/>
        <w:t>儻䨳彺䵆斩㍪〉穣縭牔⪱꥗掘严㝬堷で猸爷㝕쉅</w:t>
      </w:r>
      <w:r>
        <w:rPr/>
        <w:t>⠣</w:t>
      </w:r>
      <w:r>
        <w:rPr/>
        <w:t>썢䎏渷汦汵俍灥땶硶涘䥅쉞⪩슻沏い䙟拍</w:t>
      </w:r>
      <w:r>
        <w:rPr/>
        <w:t>ⲱ</w:t>
      </w:r>
      <w:r>
        <w:rPr/>
        <w:t>硞ꍸ猪砻䁢쉯毃㔣ㅺ</w:t>
      </w:r>
      <w:r>
        <w:rPr/>
        <w:t>ꥆ</w:t>
      </w:r>
      <w:r>
        <w:rPr/>
        <w:t>ォ曃㨱䙎땳╠愨</w:t>
      </w:r>
      <w:r>
        <w:rPr/>
        <w:t>ⱃ</w:t>
      </w:r>
      <w:r>
        <w:rPr/>
        <w:t>ꕠ⪻⹐</w:t>
      </w:r>
      <w:r>
        <w:rPr/>
        <w:t>穡慈ꅙ䙪쉘䐲䏂⥯䭖稥暬</w:t>
      </w:r>
      <w:r>
        <w:rPr/>
        <w:t>ⶮ</w:t>
      </w:r>
      <w:r>
        <w:rPr/>
        <w:t>ꥹ䭯㈳畯扥</w:t>
      </w:r>
      <w:r>
        <w:rPr/>
        <w:t>⢣</w:t>
      </w:r>
      <w:r>
        <w:rPr/>
        <w:t>弬柂츽ꥺ㪥䁸갺㒻嘶歬䇂쉐걠樵㏂㡈埂噗彶</w:t>
      </w:r>
      <w:r>
        <w:rPr/>
        <w:t>ⵕ꧍⩀</w:t>
      </w:r>
      <w:r>
        <w:rPr/>
        <w:t>ㄪꇂ琦㗂幹㊘墿ꥨ촽偂䡈䁇㙟쉎㌪╷噒䱍歱촳걦☵䠥具殬區迂㖩櫂⺩숷楖刪쉓澩㕕䯂㒥䕬橡⽁ヂ頬㖘칗伪灗壃輷⬺⹆顠숫噳㩞輊䱮楴칪珂䅘扺乔ヂ欳⥅㩕ㅹ㈹繾参牨䐫㵌淂圮杅滃ㅲ</w:t>
      </w:r>
      <w:r>
        <w:rPr/>
        <w:t>ꕸ</w:t>
      </w:r>
      <w:r>
        <w:rPr/>
        <w:t>睨溣⭒뭏濂䑚뾏栯汗쉩㥍숤㕂坊숫슮硭⨹㩧䡟㕌杫ꆵ슏䖻爣㉱束⿂</w:t>
      </w:r>
      <w:r>
        <w:rPr/>
        <w:t>⣂⨫</w:t>
      </w:r>
      <w:r>
        <w:rPr/>
        <w:t>媿ꄶ楮꤮넯㥋縨偏癭杣恅佞쵰ケ娤歉䕏樻娨獫乮䁍琮䌲䘹㥴싂佤㍀䧂녎쉡刳〪쉧矃堺輤</w:t>
      </w:r>
      <w:r>
        <w:rPr/>
        <w:t>ⲩ</w:t>
      </w:r>
      <w:r>
        <w:rPr/>
        <w:t>걍싂䩨䃂㭭烂盂栴噥꥘㌶깤癭㑢츫䖥</w:t>
      </w:r>
      <w:r>
        <w:rPr/>
        <w:t>ⱌ⸶</w:t>
      </w:r>
      <w:r>
        <w:rPr/>
        <w:t>栥幢쉍ꎮ┶㙢촪떿⬸湬⍟⩱㭅假煉</w:t>
      </w:r>
      <w:r>
        <w:rPr/>
        <w:t>⢏⎣</w:t>
      </w:r>
      <w:r>
        <w:rPr/>
        <w:t>䠮䤷着╤갹녌充ꎮ䀤迎㜺㠪䍤무땉晐䄣䣂</w:t>
      </w:r>
      <w:r>
        <w:rPr/>
        <w:t>ⶱ</w:t>
      </w:r>
      <w:r>
        <w:rPr/>
        <w:t>䝁橾ヂ䉦㨶㍐</w:t>
      </w:r>
      <w:r>
        <w:rPr/>
        <w:t>ꗍ</w:t>
      </w:r>
      <w:r>
        <w:rPr/>
        <w:t>㍵쉀캩♩喿厡劥牄乄竃ꏍ瞱䘰癁祧㡁穙礣뽩꥘긫쵸橤쎱숩幚쉈䱸杸뭐凂</w:t>
      </w:r>
      <w:r>
        <w:rPr/>
        <w:t>Ⱙ</w:t>
      </w:r>
      <w:r>
        <w:rPr/>
        <w:t>䖮癞㡏勂㝖䅊旂䮩䁸摦⬳祮䉦췂剒䳂珂昱쉷㡳爦畇</w:t>
      </w:r>
      <w:r>
        <w:rPr/>
        <w:t>ⵎ</w:t>
      </w:r>
      <w:r>
        <w:rPr/>
        <w:t>垘㵮쉤桎晓殡梏攺넯䭊깨狂ꏂ抱穭摆厵䱑梩燂顧</w:t>
      </w:r>
      <w:r>
        <w:rPr/>
        <w:t>ⲩ</w:t>
      </w:r>
      <w:r>
        <w:rPr/>
        <w:t>灶싃䉊䙋偆䭂恊潓ꇂ欣塢桵썟㡴깤夦⮘㒥츰灱☻</w:t>
      </w:r>
      <w:r>
        <w:rPr/>
        <w:t>ⱸ</w:t>
      </w:r>
      <w:r>
        <w:rPr/>
        <w:t>ꍸ攸㷂牟㠷㈷걲쉬㧂刪摊疩啞쵄㘪㧂⫂秂㊥畣埍㉊쵎Ⓜ刮㤥ꍺ㕢␫勂瓂御딳䯂䵍氲㥬䮩䑐䘨憩쵊╭慹桇┮澵㭩湚杵坴쉶朱柍輻剭⹵祳쵦輷䵤싂剚卍䅀牑硱䘤滍眳䃂敶晴幫⨵矂忂ꌺ常ꄳ뭤䤸䥕쉴畋瀽묻䔭轺䫎殿疻䑞恖ꥭ橷䋂灳幟瘩ㄪ〉桍ㅣ嘫玱煎呺瞱㶵呐䠣⹐䝌妩甩⪮⍮株橳쉇䪩⭑숬掮⭨〹飂</w:t>
      </w:r>
      <w:r>
        <w:rPr/>
        <w:t>⡥</w:t>
      </w:r>
      <w:r>
        <w:rPr/>
        <w:t>浨㘫┳楋숩渪깒췂⥨⩃䝫䜱䏂뭷攩汈抩⹈伫啋幘䚮쉆㡚䝖佢㏂歧剮䡤╆唤皩쉹</w:t>
      </w:r>
      <w:r>
        <w:rPr/>
        <w:t>ⰵ☰</w:t>
      </w:r>
      <w:r>
        <w:rPr/>
        <w:t>䑘ꏂ</w:t>
      </w:r>
      <w:r>
        <w:rPr/>
        <w:t>ⱡ</w:t>
      </w:r>
      <w:r>
        <w:rPr/>
        <w:t>瀩獂焺烂♗⩹櫂楸潵割䣂㡭␷晞㩍쉳싂夲쌪焸싂勂䕡⮥䶩䷂⨵彷湳淂</w:t>
      </w:r>
      <w:r>
        <w:rPr/>
        <w:t>ⱕ</w:t>
      </w:r>
      <w:r>
        <w:rPr/>
        <w:t>晬䌹☤煥穙䡪顆䱕硘╀彴繫坏곂皩戣摕䶥䅶幂秂椨案</w:t>
      </w:r>
      <w:r>
        <w:rPr/>
        <w:t>ꤹ</w:t>
      </w:r>
      <w:r>
        <w:rPr/>
        <w:t>Ⳃ</w:t>
      </w:r>
      <w:r>
        <w:rPr/>
        <w:t>ꥏ</w:t>
      </w:r>
      <w:r>
        <w:rPr/>
        <w:t>䑉⨦䡌淂㟃弣穔ꅮ䠥兔䖩뗂歏㭡숸쉖汕</w:t>
      </w:r>
      <w:r>
        <w:rPr/>
        <w:t>ⱶ</w:t>
      </w:r>
      <w:r>
        <w:rPr/>
        <w:t>⽯浗ꄹ顈䝩㉁뼴匪塃甮䘹獙ꎻ䁀昊煭由橯䴯瓍넦昵湊灓⨹뭦䌫㬴嘪泂䩊徿䡌⼲싂뽲쌥숮뽐쉩쉦幵</w:t>
      </w:r>
      <w:r>
        <w:rPr/>
        <w:t>⠪</w:t>
      </w:r>
      <w:r>
        <w:rPr/>
        <w:t>义䁺</w:t>
      </w:r>
      <w:r>
        <w:rPr/>
        <w:t>ꔱ⑴</w:t>
      </w:r>
      <w:r>
        <w:rPr/>
        <w:t>㵧冘畱㦏⼷䄪礩帲绎㷂婁쌱瑷弤坔䵫쏂숳颱⍕䥬䝤坙䅔冘칫뼶㕁㵈䝂뿎橊ꅀ</w:t>
      </w:r>
      <w:r>
        <w:rPr/>
        <w:t>ꔽ</w:t>
      </w:r>
      <w:r>
        <w:rPr/>
        <w:t>ⰳ</w:t>
      </w:r>
      <w:r>
        <w:rPr/>
        <w:t>쉞넰⩫㖥⑖桶㝏㩮╚亱瑒</w:t>
      </w:r>
      <w:r>
        <w:rPr/>
        <w:t>⠬</w:t>
      </w:r>
      <w:r>
        <w:rPr/>
        <w:t>쉙绂瑰⭟⑔⻎畸쉔</w:t>
      </w:r>
      <w:r>
        <w:rPr/>
        <w:t>⡁</w:t>
      </w:r>
      <w:r>
        <w:rPr/>
        <w:t>쉏灩숰㣂兺䵑㕧</w:t>
      </w:r>
      <w:r>
        <w:rPr/>
        <w:t>⡆</w:t>
      </w:r>
      <w:r>
        <w:rPr/>
        <w:t>攵싂㦣</w:t>
      </w:r>
      <w:r>
        <w:rPr/>
        <w:t>ꥑ</w:t>
      </w:r>
      <w:r>
        <w:rPr/>
        <w:t>숬冣顑⫂䷂牦慷櫂㣂숳㕮橃쉟⸮奘绂た쉘⪥㌲吹䝤敇硨</w:t>
      </w:r>
      <w:r>
        <w:rPr/>
        <w:t>⣎</w:t>
      </w:r>
      <w:r>
        <w:rPr/>
        <w:t>倵쏂⩔䍨栶⎏</w:t>
      </w:r>
      <w:r>
        <w:rPr/>
        <w:t>ⱈ</w:t>
      </w:r>
      <w:r>
        <w:rPr/>
        <w:t>凂強攩轺獖穟槂♈〺ꅞ슬숱杪歆쉂庩恚</w:t>
      </w:r>
      <w:r>
        <w:rPr/>
        <w:t>ꤥ</w:t>
      </w:r>
      <w:r>
        <w:rPr/>
        <w:t>䰮뽩绂딤䱉氽䡔堻绂㩧ㅠ䅁轐㋂纘瘴獤慧焻弰⒥</w:t>
      </w:r>
      <w:r>
        <w:rPr/>
        <w:t>ⷂ</w:t>
      </w:r>
      <w:r>
        <w:rPr/>
        <w:t>縶ꍲ⾏輮歋垩呐썯䙖扱牞奙〉㗂恈灱剬摧䁨慙䴪椰卉뼪놥猳轅䡚㞥䙷暿㑚彯盂睑剤⩋泂쌯⺡⑗堮䊱楪潨摇</w:t>
      </w:r>
      <w:r>
        <w:rPr/>
        <w:t>ꔣ</w:t>
      </w:r>
      <w:r>
        <w:rPr/>
        <w:t>狂䯎忂䦵氱㕧彐䌲䧂瀯䍳슮쎘氪갯橧殬쏂皥敠쉩⻂牴女쉀䬵</w:t>
      </w:r>
      <w:r>
        <w:rPr/>
        <w:t>ꥈ</w:t>
      </w:r>
      <w:r>
        <w:rPr/>
        <w:t>灡倦彩禱䓃坍㐶쉇⼩싂뮿ꎣ쉸䥮␺堳炥㉩撣䭮癹䪩뽾䑲湠숮ꄮ⽚㙘ꥧ⍂䉷</w:t>
      </w:r>
      <w:r>
        <w:rPr/>
        <w:t>ꤶ</w:t>
      </w:r>
      <w:r>
        <w:rPr/>
        <w:t>璡䡦걙䳃쵡ㅋ䔲㐥厏</w:t>
      </w:r>
      <w:r>
        <w:rPr/>
        <w:t>ⱀ</w:t>
      </w:r>
      <w:r>
        <w:rPr/>
        <w:t>彲偬⩯乬懂㡔兆垬㍺潍䕘㈴쉋䵢䧂녩弣䝕啅깔㴶䥟輲쉦侩帯딨睸牸淂ギ潩쌰㋂灶곂싂稫㴨뼴䭬䵓䥖㍸숥땃垻녾奊挰䩹싂㕕僂㍑坚睕㓎</w:t>
      </w:r>
      <w:r>
        <w:rPr/>
        <w:t>ꥅ</w:t>
      </w:r>
      <w:r>
        <w:rPr/>
        <w:t>䥀쉦㕳熻繉吽㈯䭤幯쉥㝲ꅫꍵ⥎わꍄ刦倪徥砷剞漰묲⺵绂乗⹍녙쉢⦮쉎〪坮䞵㔪㏂뼳ㅰ쉟䙖㇂飂숴䵶硨䉇⵫繈桄橔㭵뭓㙳彘캬摵氷칪瑎珂ㅧ♏숸慃噺怴攺㇂猩ꅀ싂㝂縮瀫坆婷쉶㙭乵捵땲喡슻㷍ꅧ啾䈶㵴㈭⥘䭎獵䶡걨썹浈숺轏견쉯飂涱</w:t>
      </w:r>
      <w:r>
        <w:rPr/>
        <w:t>꤭</w:t>
      </w:r>
      <w:r>
        <w:rPr/>
        <w:t>뽚奩眦䰥숯</w:t>
      </w:r>
      <w:r>
        <w:rPr/>
        <w:t>⠱╠</w:t>
      </w:r>
      <w:r>
        <w:rPr/>
        <w:t>塲㝞乓슏쉗</w:t>
      </w:r>
      <w:r>
        <w:rPr/>
        <w:t>ⶣ</w:t>
      </w:r>
      <w:r>
        <w:rPr/>
        <w:t>轺椸⌱슬겣潺䋂䥍╒싃䀷䘶㉉轟쵕涥䪏⨪楷ꎏ㠺繉愹</w:t>
      </w:r>
      <w:r>
        <w:rPr/>
        <w:t>ꕎ</w:t>
      </w:r>
      <w:r>
        <w:rPr/>
        <w:t>싂汕敁挫晇け䡳䁣桌䷃⍍䥭飃깗䭷⯂䨯洲癃</w:t>
      </w:r>
      <w:r>
        <w:rPr/>
        <w:t>꥟</w:t>
      </w:r>
      <w:r>
        <w:rPr/>
        <w:t>兪敾䊿夊䴤♑쎮⩹⭡㯂坁復䋍頩硖顯瑩썲⻂硐懃⹙浆쉸쵀顠祸盂䩣㧂⽕卨䌩湡떬쉯狂珂昲京⩃㗂싂슩橦</w:t>
      </w:r>
      <w:r>
        <w:rPr/>
        <w:t>ꤴ</w:t>
      </w:r>
      <w:r>
        <w:rPr/>
        <w:t>搩⩃儹촬췂╹坡䁍毂呡䰺쉺⹶䥓印卉椷⹯쌭</w:t>
      </w:r>
      <w:r>
        <w:rPr/>
        <w:t>꧂</w:t>
      </w:r>
      <w:r>
        <w:rPr/>
        <w:t>ꍧ〸ㄪ쉎䥁㘮幙㡵姂潁欯㓂弥竂䍭慵㥄顩瀴슏㄰㔮婀疣⑍灯丹㵹쉈䕩頬坅쉹⛂㑐燂劵㭧쏂穮搴滂㣂㟍㓂⴯栻犮畈㛂灰扩녦䲏櫂╢숪剎欹檩녷㘪䰮恠懂䭈떣쉤㴶丮滂㉖栵乌Ⓙ◃䍪场㜶</w:t>
      </w:r>
      <w:r>
        <w:rPr/>
        <w:t>Ⱜ</w:t>
      </w:r>
      <w:r>
        <w:rPr/>
        <w:t>枏⬪㬽쉱嘲煈⭊까숽⩃⽋摙姂긪⑐戺呥␦㚥䆱㡗棂䉏摱具奡ꍺ뼴憵</w:t>
      </w:r>
      <w:r>
        <w:rPr/>
        <w:t>ⵕ</w:t>
      </w:r>
      <w:r>
        <w:rPr/>
        <w:t>䑍潦䗂ㄶ숶慺眶숻䁑穇䑉⻃뭖呂䁚飂⪘㕎䢥뼨哂娻ꍹ쉫쉨焳ㅚ劘䙹戤䞬儫噢ぅ桇⍳</w:t>
      </w:r>
      <w:r>
        <w:rPr/>
        <w:t>ꥂ</w:t>
      </w:r>
      <w:r>
        <w:rPr/>
        <w:t>幕䒮䓍</w:t>
      </w:r>
      <w:r>
        <w:rPr/>
        <w:t>ⲱ</w:t>
      </w:r>
      <w:r>
        <w:rPr/>
        <w:t>棎䱸勂発䶥窏姂䅤쉗䭚슩氦</w:t>
      </w:r>
      <w:r>
        <w:rPr/>
        <w:t>ⱘ</w:t>
      </w:r>
      <w:r>
        <w:rPr/>
        <w:t>玩뭨</w:t>
      </w:r>
      <w:r>
        <w:rPr/>
        <w:t>꤯</w:t>
      </w:r>
      <w:r>
        <w:rPr/>
        <w:t>廂啮칹뽾煙䱣輬⏂╍繾쵥䪘䄣슘ꎮ⥺永縳⌫搪汍顫녑幊䭘䝗杠䕗愻绂搰獑숣㔳Ⓜ쉤㦻兘䌥㑩㧂쉲㙠숪充⩷䑍楟䆣䃂㭥娤쵦硴颣噑䅌沵쉦ꥥ䑄䴥ꌪ汧ㄤ쉥婊⩷㍦껂恊䕕㡺䐩䜤樶</w:t>
      </w:r>
      <w:r>
        <w:rPr/>
        <w:t>⡹</w:t>
      </w:r>
      <w:r>
        <w:rPr/>
        <w:t>㍅䙟䑟伪⦘䴤憻楟毃때挳㜱⽰㩲噀歍何뭙楘湚痂묽䒵未䊵䝨獸硟斱懂乗乨採딦┯愨奶◂䱃僂湐䒩歗⍲⨭⨬佚</w:t>
      </w:r>
      <w:r>
        <w:rPr/>
        <w:t>ⵊ</w:t>
      </w:r>
      <w:r>
        <w:rPr/>
        <w:t>ぞ촻ꅖ汯䧍据䥆䅪啳濂䩘灆牚䴴ꇃ浌抵ꏂ辘⹄촯</w:t>
      </w:r>
      <w:r>
        <w:rPr/>
        <w:t>ꥀ</w:t>
      </w:r>
      <w:r>
        <w:rPr/>
        <w:t>欩쉁墣穒橎是稺숪쌺</w:t>
      </w:r>
      <w:r>
        <w:rPr/>
        <w:t>ꕭ</w:t>
      </w:r>
      <w:r>
        <w:rPr/>
        <w:t>癢旂奞琺す搲쉅⑟䝣䵉䍄뭵녒幬婨兑祐戩ꎮꎬ䡄燃欶瑲楸쉈ぃ㑄䄮澱䙇灙㙩䴪숬숴㵌㭸㕉䯂捍桬</w:t>
      </w:r>
      <w:r>
        <w:rPr/>
        <w:t>ꕾ</w:t>
      </w:r>
      <w:r>
        <w:rPr/>
        <w:t>灰</w:t>
      </w:r>
      <w:r>
        <w:rPr/>
        <w:t>꤭</w:t>
      </w:r>
      <w:r>
        <w:rPr/>
        <w:t>狂⩭숳瞮䘤濃쵶㌰㩠䠴杭祱株痂徬㵹춬儳猭슘㙎넹卥㕭䏂㑢殩㥮祧땐珂疵쉑父쉑畮奤湒㩶䰻㙥席</w:t>
      </w:r>
      <w:r>
        <w:rPr/>
        <w:t>⠸</w:t>
      </w:r>
      <w:r>
        <w:rPr/>
        <w:t>癰⍬⒮䇎쉙瑚㕔䩢妮匦䩆怨⭆䔮晀剩乴颵⍡ㆣ儸祉癞㥭</w:t>
      </w:r>
      <w:r>
        <w:rPr/>
        <w:t>ⱨ</w:t>
      </w:r>
      <w:r>
        <w:rPr/>
        <w:t>旂땱ㅧ䵖捎싂숪捓숯⺩㶩揃묊㡅恪涘쉭침깢䮡칩썒唨㜹㝇쉏歈䭗吤䝁朽䑸쉔晥吰</w:t>
      </w:r>
      <w:r>
        <w:rPr/>
        <w:t>Ⳃ</w:t>
      </w:r>
      <w:r>
        <w:rPr/>
        <w:t>穈拂ꇂ</w:t>
      </w:r>
      <w:r>
        <w:rPr/>
        <w:t>ⶻ</w:t>
      </w:r>
      <w:r>
        <w:rPr/>
        <w:t>㍰䜣썄䭏ꅘ㊵儣긱柂䶏䰳쉆㭷㑍ꍺ⑷</w:t>
      </w:r>
      <w:r>
        <w:rPr/>
        <w:t>⡞</w:t>
      </w:r>
      <w:r>
        <w:rPr/>
        <w:t>嫂〤㎵칈䚩澱㥓ㄵ䐣搱怵疏䋂汕䭭념쉒汍⭌䴶䲣깆癔☤帲⿂䒘橠杶楫壂㕡䬳쌨⧂</w:t>
      </w:r>
      <w:r>
        <w:rPr/>
        <w:t>ⱑ</w:t>
      </w:r>
      <w:r>
        <w:rPr/>
        <w:t>煰偓湳숻呅걶晣쉸ヂ습녪斥▣䩯츨</w:t>
      </w:r>
      <w:r>
        <w:rPr/>
        <w:t>Ⳃ</w:t>
      </w:r>
      <w:r>
        <w:rPr/>
        <w:t>칲が睊䉕䌦㴳殿䴩樴灂潌䕇츴恪㴽㟂䖥坶䜲Ⓕ唪甮</w:t>
      </w:r>
      <w:r>
        <w:rPr/>
        <w:t>ꔥ</w:t>
      </w:r>
      <w:r>
        <w:rPr/>
        <w:t>뽧숨㙪灤칇愪乳睱䥶䉭序皮ㅙ㙪㤹♤㬸⍈㝀啶伣兠</w:t>
      </w:r>
      <w:r>
        <w:rPr/>
        <w:t>⠬</w:t>
      </w:r>
      <w:r>
        <w:rPr/>
        <w:t>䝞刯걖泂ꅡ㮮㉇뭒㭄䱎歧쉶䩺숣飂ꄦ势搻纩佾瀽特⹾녞杆垘칳昰砶婀</w:t>
      </w:r>
      <w:r>
        <w:rPr/>
        <w:t>ꥀ</w:t>
      </w:r>
      <w:r>
        <w:rPr/>
        <w:t>쉎樦쉬潂⨴뭗</w:t>
      </w:r>
      <w:r>
        <w:rPr/>
        <w:t>ꤻ</w:t>
      </w:r>
      <w:r>
        <w:rPr/>
        <w:t>뮥䵢歂⤣뿂侻싂牠䉱</w:t>
      </w:r>
      <w:r>
        <w:rPr/>
        <w:t>꧂</w:t>
      </w:r>
      <w:r>
        <w:rPr/>
        <w:t>㦱묦</w:t>
      </w:r>
      <w:r>
        <w:rPr/>
        <w:t>ꕵ</w:t>
      </w:r>
      <w:r>
        <w:rPr/>
        <w:t>䯍䕑䡪䕮悬㵈ꆬ숩ꌮ㩌⩔㍆え轷숲㉵勂唷䕰晏䱩㑂扗뾱煟帨乫쵙썀㢣㦏煹</w:t>
      </w:r>
      <w:r>
        <w:rPr/>
        <w:t>⢬</w:t>
      </w:r>
      <w:r>
        <w:rPr/>
        <w:t>㑵⥆쉹天幌싂䛎쉁晧쉫幮硹杅숵䅐燂쉋亻剓䙯⬨싂䘽礰渳㍢쉘礳갮쉯</w:t>
      </w:r>
      <w:r>
        <w:rPr/>
        <w:t>Ⳃ</w:t>
      </w:r>
      <w:r>
        <w:rPr/>
        <w:t>顇ㆵ䧂滂牡䬵塬녁唱숰ꥳ䯃㡪兟煤뽸</w:t>
      </w:r>
      <w:r>
        <w:rPr/>
        <w:t>ⱆ</w:t>
      </w:r>
      <w:r>
        <w:rPr/>
        <w:t>䬬砸숶㑨䕨쉦⩁稯슮睃䊿竂嘭䓎䅭氺硴璱</w:t>
      </w:r>
      <w:r>
        <w:rPr/>
        <w:t>ⵈ</w:t>
      </w:r>
      <w:r>
        <w:rPr/>
        <w:t>喘勂㞩禬穲顴眬拂⸶偍㘨檻顙䮮唪顺佂㡺䩷婏ꇃ喵㓂垏祭冬䴲慏䞱問榡㖻癳瑯卟浏朮䔶ぶ갪췂盂䝂</w:t>
      </w:r>
      <w:r>
        <w:rPr/>
        <w:t>⵰</w:t>
      </w:r>
      <w:r>
        <w:rPr/>
        <w:t>㤭䨱㉔</w:t>
      </w:r>
      <w:r>
        <w:rPr/>
        <w:t>⣂</w:t>
      </w:r>
      <w:r>
        <w:rPr/>
        <w:t>厵⿂갨③摘䚏悻潑䤵桳撻匵漨싎䝂煌橴係</w:t>
      </w:r>
    </w:p>
    <w:p>
      <w:pPr>
        <w:pStyle w:val="PreformattedText"/>
        <w:bidi w:val="0"/>
        <w:spacing w:before="0" w:after="0"/>
        <w:jc w:val="left"/>
        <w:rPr/>
      </w:pPr>
      <w:r>
        <w:rPr/>
        <w:t>⪩</w:t>
      </w:r>
      <w:r>
        <w:rPr/>
        <w:t>煰歏繫꥚쉌凃漴䠹④싂ꍆ怰䱳ぃ숸呋噏䏂夻㏂뽳䵗</w:t>
      </w:r>
      <w:r>
        <w:rPr/>
        <w:t>ⵆ</w:t>
      </w:r>
      <w:r>
        <w:rPr/>
        <w:t>숹㓃묬㑪慰癸䣍칣瑧氩㜹硤ꌯ숽皥䁀眳쉄壂쉋熱㞣䯂嚵䕓便ꌤ攺浟皥㈦㖮</w:t>
      </w:r>
      <w:r>
        <w:rPr/>
        <w:t>ⵓ</w:t>
      </w:r>
      <w:r>
        <w:rPr/>
        <w:t>Ɫ</w:t>
      </w:r>
      <w:r>
        <w:rPr/>
        <w:t>췂걞媮渮ㅚ穎扐䬮⹍걸仂츴䘻畉䵡쉮幢䩩쉀䕃礥</w:t>
      </w:r>
      <w:r>
        <w:rPr/>
        <w:t>⡃</w:t>
      </w:r>
      <w:r>
        <w:rPr/>
        <w:t>㙃䁫啐獟깲慡琬쉔㥊䜱㐮景䧂噢㉖⎱껂䩂樳뭰眷〺┻ꆬ硘䐦</w:t>
      </w:r>
      <w:r>
        <w:rPr/>
        <w:t>⡯</w:t>
      </w:r>
      <w:r>
        <w:rPr/>
        <w:t>浳歷싂ꌴ轧㡺⬥冩槂⑍〰殘敉捉塇䚣ꇃ洶瘰</w:t>
      </w:r>
      <w:r>
        <w:rPr/>
        <w:t>⠲</w:t>
      </w:r>
      <w:r>
        <w:rPr/>
        <w:t>쉬匫⪘칓眥亏⑈䑨㐣걊녈⒱煪㩲奩睆煰갭晫䟂坍</w:t>
      </w:r>
      <w:r>
        <w:rPr/>
        <w:t>ⱄ</w:t>
      </w:r>
      <w:r>
        <w:rPr/>
        <w:t>ꥃ</w:t>
      </w:r>
      <w:r>
        <w:rPr/>
        <w:t>渦⭌䨊쉥䩢⵳䥺䱫楒琯ꅪ䥦穋㴻䘩슻奕捤⩨䊿偑櫃묪慠戨楳潗慈卋깦Ⓜ숸䄰쉣슩㌻䎮址␽禘僂칸䅪쉬溣㍔嫍敉딩䭀輩䘲瓂彔㍟䶘㖘佊⧎瑡</w:t>
      </w:r>
      <w:r>
        <w:rPr/>
        <w:t>⡮</w:t>
      </w:r>
      <w:r>
        <w:rPr/>
        <w:t>쉣乕呡녓㍍睤渮徬琱䶘滂泂㈫슣倳狂坔䪣썒畗㝕搲뭣㉺⨺㜫캡㵥㐯␪佀䙳⨵䙫╓潟츨⹙☫⭣汸꥙</w:t>
      </w:r>
      <w:r>
        <w:rPr/>
        <w:t>꧂</w:t>
      </w:r>
      <w:r>
        <w:rPr/>
        <w:t>땯땱⿎僎欬䭠뭔煪숫䷂恪쉴ꍊ轢숻卉숰瘻㬽离坂㙀충㶡Ⓜ딨䆘⩪싎㉬瓂⫂浮窱百㔥㧂啴ꥩ⽐兎捁ㅷ李</w:t>
      </w:r>
      <w:r>
        <w:rPr/>
        <w:t>ⵈ</w:t>
      </w:r>
      <w:r>
        <w:rPr/>
        <w:t>术놡瑏摴㌮묷廂㕥挦畀煭㌴ꅋ䬨唩橥䷃⧂㕴ㅫ⨦圬䄪ꏂ婬圤眻䞏⹘</w:t>
      </w:r>
      <w:r>
        <w:rPr/>
        <w:t>ꤴ</w:t>
      </w:r>
      <w:r>
        <w:rPr/>
        <w:t>㝯ꍖ▩䈻洺毂♢灑湨㥆㵩◂噏丨縥䣎嘰昣䐬깹㙷竂偦㥙䁤矂숲</w:t>
      </w:r>
      <w:r>
        <w:rPr/>
        <w:t>ꦻ</w:t>
      </w:r>
      <w:r>
        <w:rPr/>
        <w:t>敔║</w:t>
      </w:r>
      <w:r>
        <w:rPr/>
        <w:t>ꥃ</w:t>
      </w:r>
      <w:r>
        <w:rPr/>
        <w:t>坬ꌰ癈䐤㥂杞㍱㭐桭쉯컂䎻灀䑑砥</w:t>
      </w:r>
      <w:r>
        <w:rPr/>
        <w:t>ꕃ</w:t>
      </w:r>
      <w:r>
        <w:rPr/>
        <w:t>땟焣⾩摯䩤</w:t>
      </w:r>
      <w:r>
        <w:rPr/>
        <w:t>⠩</w:t>
      </w:r>
      <w:r>
        <w:rPr/>
        <w:t>䑙㴲䱡㞘父珂㑷杫뽔䝺潥䛂恉澻卺䌦㵧瑅㔻橠凃楒䏂兠䡊啷䨽⛂楄戻䤭周皱䘣敊姂恔ㆱꌪ⥩桥땍⍨橱겮㝑䱘䲩㘥䭎剉썋⫂</w:t>
      </w:r>
      <w:r>
        <w:rPr/>
        <w:t>ꤪ</w:t>
      </w:r>
      <w:r>
        <w:rPr/>
        <w:t>頣佘숰싃㩹</w:t>
      </w:r>
      <w:r>
        <w:rPr/>
        <w:t>Ɽ</w:t>
      </w:r>
      <w:r>
        <w:rPr/>
        <w:t>숣췂爪兂佶灏凂䙧㕆琹땔颡䣎⑘녀恘杓䩺扷啔促歳㎏䤪址晙偋汸瘹㕒奡帻瑳싂猫橙쵣䙰⩴枮剶䇂灀繘㨺灄⽁싂⍍氹⩔쉙䓍偓杪⪏種쉄䑓奧䮘敔狎䇂ꅐ㥾䦿㉈恦竂쉈ㅒ⸲敵弦汇彄쉆塊</w:t>
      </w:r>
      <w:r>
        <w:rPr/>
        <w:t>ꤣ⒵</w:t>
      </w:r>
      <w:r>
        <w:rPr/>
        <w:t>轀㶥砷攥形潋瓂祪涏做䵂⥹걅</w:t>
      </w:r>
      <w:r>
        <w:rPr/>
        <w:t>Ⱡ</w:t>
      </w:r>
      <w:r>
        <w:rPr/>
        <w:t>攱䦮㌩䬤</w:t>
      </w:r>
      <w:r>
        <w:rPr/>
        <w:t>ꦬ⵺</w:t>
      </w:r>
      <w:r>
        <w:rPr/>
        <w:t>㍟</w:t>
      </w:r>
      <w:r>
        <w:rPr/>
        <w:t>⡨</w:t>
      </w:r>
      <w:r>
        <w:rPr/>
        <w:t>㫂顁숪⥱垿㙟潅汒澬⵩祱窻滂㍯⪵㑟䭔⩷땭</w:t>
      </w:r>
      <w:r>
        <w:rPr/>
        <w:t>ꕥ</w:t>
      </w:r>
      <w:r>
        <w:rPr/>
        <w:t>煴䝅</w:t>
      </w:r>
      <w:r>
        <w:rPr/>
        <w:t>ⱚ</w:t>
      </w:r>
      <w:r>
        <w:rPr/>
        <w:t>쏂</w:t>
      </w:r>
      <w:r>
        <w:rPr/>
        <w:t>⠹</w:t>
      </w:r>
      <w:r>
        <w:rPr/>
        <w:t>焫㘣倥夻㑓딺塦슥凂狂䐮啐睠瘮⼻瘹꤮녹㥯쉓妩歕冥䐤機匪㭠瘹뭭</w:t>
      </w:r>
      <w:r>
        <w:rPr/>
        <w:t>ⵍ</w:t>
      </w:r>
      <w:r>
        <w:rPr/>
        <w:t>䄤债䱨⍑㩔噭㘽뭪䵲栨喿牭䙡洶䌲ꍖ乂䣎熏抬坥濂</w:t>
      </w:r>
      <w:r>
        <w:rPr/>
        <w:t>ꤰ</w:t>
      </w:r>
      <w:r>
        <w:rPr/>
        <w:t>顙숫所願⪵炱敏䭨奸䄺䖡쉍⩩晀砬꥖쉴旂㜸勂捍浟癁싂캿슩䙖☯儹矂熩䡅撻뭟偹</w:t>
      </w:r>
      <w:r>
        <w:rPr/>
        <w:t>꧂⧂</w:t>
      </w:r>
      <w:r>
        <w:rPr/>
        <w:t>⾘</w:t>
      </w:r>
      <w:r>
        <w:rPr/>
        <w:t>ꕲ</w:t>
      </w:r>
      <w:r>
        <w:rPr/>
        <w:t>촩䠳䄊恃壂竂녱㧂⫂楌呩뭺㷂깒爣ꇂ噓㍩幘</w:t>
      </w:r>
      <w:r>
        <w:rPr/>
        <w:t>ꗂ</w:t>
      </w:r>
      <w:r>
        <w:rPr/>
        <w:t>彔伻扖敫⍷礪灣游潔獋싂</w:t>
      </w:r>
      <w:r>
        <w:rPr/>
        <w:t>ⱑ</w:t>
      </w:r>
      <w:r>
        <w:rPr/>
        <w:t>汣⑇扬呹썴⏂䉌䯂䥙㩔㜣湓慈䫎䅈넲⹩䶩䉬⤴㘻棃楓ㅙ檘䁲浚</w:t>
      </w:r>
      <w:r>
        <w:rPr/>
        <w:t>ⴷ</w:t>
      </w:r>
      <w:r>
        <w:rPr/>
        <w:t>頹拂摯뼩</w:t>
      </w:r>
      <w:r>
        <w:rPr/>
        <w:t>ⱳ</w:t>
      </w:r>
      <w:r>
        <w:rPr/>
        <w:t>ꍚ漩摯埍숪㡪憩⺘⩂┷䡗</w:t>
      </w:r>
      <w:r>
        <w:rPr/>
        <w:t>꥟</w:t>
      </w:r>
      <w:r>
        <w:rPr/>
        <w:t>歗싂穮쉡쉎㵑㗎☽습稥歂䷂慏欳ぞ䱳뮩睳庬⥙扈䙠測뭟쵋祩厩慃㋂唽⤤䓂濂ꥯ쎘쎵㍍媬䢮쉟䁟凂䕚믂ㄴ습轋掱⪣慺췂凍佅⑆⴬晬偔㨤㉭ꥬ垿搣獓䬭嫂숸报猯恒뭈牬末䛂剅</w:t>
      </w:r>
      <w:r>
        <w:rPr/>
        <w:t>ꥑ</w:t>
      </w:r>
      <w:r>
        <w:rPr/>
        <w:t>썮卤숻充繾㏂슩橁浌燂㋂㝁䡇쉈</w:t>
      </w:r>
      <w:r>
        <w:rPr/>
        <w:t>⠨⤭</w:t>
      </w:r>
      <w:r>
        <w:rPr/>
        <w:t>숤땷顀㍥墵㪘땊㭡㔣ꇂ쉑畤㍍涘䵪</w:t>
      </w:r>
      <w:r>
        <w:rPr/>
        <w:t>ⵑ</w:t>
      </w:r>
      <w:r>
        <w:rPr/>
        <w:t>机慔ꥥ示⍣娻礪佒㤱⩔⩆숰啬穒쉴쉌嚱怳쉱쌷쉓㩂縺슘愦佣塺頪偠쉢⽱싂檮潲穋䁆숯垣㮬춻睘숥㴸㉈쉘┷⨮敥</w:t>
      </w:r>
      <w:r>
        <w:rPr/>
        <w:t>ⱺ</w:t>
      </w:r>
      <w:r>
        <w:rPr/>
        <w:t>䆥懍슥쉠슿摁习汌⥚뭺</w:t>
      </w:r>
      <w:r>
        <w:rPr/>
        <w:t>ꔬ</w:t>
      </w:r>
      <w:r>
        <w:rPr/>
        <w:t>治㵊䥇檵쉺㴭瑃噁敂硘⥰氵睑㩦ヂ夯䫂婑渨ꥱ썮ぺ⩈橋烂浗쉑祥숩㬸⎬䴽冬㏍䷂⭃穴㭲쉂欸㓂⨴奇捦塥䚡숣䕚녀ㅮ樴哂㐩硨急轊춵浬ꥢ縲</w:t>
      </w:r>
      <w:r>
        <w:rPr/>
        <w:t>ꕶ</w:t>
      </w:r>
      <w:r>
        <w:rPr/>
        <w:t>佊⩾칇扐䵈桢♨쌬奮㕦깾呲囂楷潢楣姂</w:t>
      </w:r>
      <w:r>
        <w:rPr/>
        <w:t>ꥐ</w:t>
      </w:r>
      <w:r>
        <w:rPr/>
        <w:t>忂嘯㡇겏䵓彋匹儹</w:t>
      </w:r>
      <w:r>
        <w:rPr/>
        <w:t>ꥄ</w:t>
      </w:r>
      <w:r>
        <w:rPr/>
        <w:t>쉹믂煟␹⻂颣</w:t>
      </w:r>
      <w:r>
        <w:rPr/>
        <w:t>ⵀ</w:t>
      </w:r>
      <w:r>
        <w:rPr/>
        <w:t>쉏쉑匷䱃㡘迂㍲桑抱</w:t>
      </w:r>
      <w:r>
        <w:rPr/>
        <w:t>Ⱕ</w:t>
      </w:r>
      <w:r>
        <w:rPr/>
        <w:t>烂恨䀺ꅘ弤渪禘캬⩭坄⍔㗂獲</w:t>
      </w:r>
      <w:r>
        <w:rPr/>
        <w:t>ⰽ</w:t>
      </w:r>
      <w:r>
        <w:rPr/>
        <w:t>樵䥅愲뭂㩌⽩䒏歃칠湉⮱掏㕲㙥併슩䣎㥦䌫轄䩾洯䒏䁈悩玩祷䝩㉒佖瑊쉹⹃啟㥐♉卂偗晋䥁曂㈯갣囂뭫獺䍬杭䙔㡕⨬⯂慠쉴癴숲⸹숭ꌪ</w:t>
      </w:r>
      <w:r>
        <w:rPr/>
        <w:t>ꥉ</w:t>
      </w:r>
      <w:r>
        <w:rPr/>
        <w:t>佶偳晔</w:t>
      </w:r>
      <w:r>
        <w:rPr/>
        <w:t>⡁</w:t>
      </w:r>
      <w:r>
        <w:rPr/>
        <w:t>쌶幊㭈欩嗂㍔廂⥏</w:t>
      </w:r>
      <w:r>
        <w:rPr/>
        <w:t>ꕂ</w:t>
      </w:r>
      <w:r>
        <w:rPr/>
        <w:t>䅦獋婔噇⪩輱偌妩氹ꍔ</w:t>
      </w:r>
      <w:r>
        <w:rPr/>
        <w:t>ꦘ</w:t>
      </w:r>
      <w:r>
        <w:rPr/>
        <w:t>녢煀琪⏂轋㙶䁤啺稩⽖㍗松⑺㭧瑵椻</w:t>
      </w:r>
      <w:r>
        <w:rPr/>
        <w:t>ⲣ</w:t>
      </w:r>
      <w:r>
        <w:rPr/>
        <w:t>뿂껂䑏쉥䒡⌮㧎싂쉮由制䴩㝈繅ㅪ⍅癨敎㊩乚噀楢弫溡樳⍑</w:t>
      </w:r>
      <w:r>
        <w:rPr/>
        <w:t>ꕙ</w:t>
      </w:r>
      <w:r>
        <w:rPr/>
        <w:t>畒䘮⩾ꄫ싂况梩ꆻ䶻枘幮慘⻂ꄵ䮩縴畕晇剭眹顠渨頬樊녰䖿䮣ꎣ桓桪兘♑李⑖摇繞⪿幈䱳桦碡㤮䐹ィ顋깙怵睭싂㕢晄ꅯ留䡥쌥㉅⌣⩌恀唯兦⴪㘨涱琨㬤礨䝶ꅚ滂䖩地㍫⵪绂⍺숬딵摪な稶在㌯祺</w:t>
      </w:r>
      <w:r>
        <w:rPr/>
        <w:t>ⶱ</w:t>
      </w:r>
      <w:r>
        <w:rPr/>
        <w:t>䕇⽲싍⩖き㚵㝨媬澘䛂뽇㘤彥丨塬商뿂呉䣂ꥨ</w:t>
      </w:r>
      <w:r>
        <w:rPr/>
        <w:t>⡡</w:t>
      </w:r>
      <w:r>
        <w:rPr/>
        <w:t>繪쏂쉞䝞䁊䥆砬偆쉬뭒祖⫂䉳싂⤺쉂䍒⹮怲䵋〣暣䱭</w:t>
      </w:r>
      <w:r>
        <w:rPr/>
        <w:t>ꦮ</w:t>
      </w:r>
      <w:r>
        <w:rPr/>
        <w:t>숫㡯佀긷癤⾩쉘쉐剤梮⸶敶愰떵物噢婰숫檥䲻揂⼵捇曂쉫彉䝩쉳ㄮ嫂轪㍑숩癰煔◃쉴穮瘬䧂뽮쉙眷䪱㪣⑕橘㋂ꆻ䳍灇幣圪썓瀯싂戽㖵娸뾱枏獡殏⨷䋂ꌣ䱩뽑⨹扪牍恪⎩橥</w:t>
      </w:r>
      <w:r>
        <w:rPr/>
        <w:t>ⱗ</w:t>
      </w:r>
      <w:r>
        <w:rPr/>
        <w:t>ㅙ佚ㄪ</w:t>
      </w:r>
      <w:r>
        <w:rPr/>
        <w:t>ꔷ</w:t>
      </w:r>
      <w:r>
        <w:rPr/>
        <w:t>쉇坖䡶楹㢱⹔䒩</w:t>
      </w:r>
      <w:r>
        <w:rPr/>
        <w:t>ꤩꕓ</w:t>
      </w:r>
      <w:r>
        <w:rPr/>
        <w:t>쉺恂㶻썡桯弽墩璥㠭썒㨨╵稨炥㆏</w:t>
      </w:r>
      <w:r>
        <w:rPr/>
        <w:t>ꤦꦬ</w:t>
      </w:r>
      <w:r>
        <w:rPr/>
        <w:t>䣎穁걢㬯織哂湚䍤쉂䈲㎱囃㭢乴췂䟂⭗版摎㫂⭗㯂䩃슥⽑䁄煀⥦慖坘卋劵䅦⨷쉶곂⥁䀶쉙䔹敪牸䄰쉳歧㴲䤹㭭㍠ㅊ쉕晘╕繰⹫䉲㵩䁀琰烂欹晞숰橇⩣䧂幒煩㘫츸炘櫂刨쉂⺏祎䪥煷䟂䅀슩㪵䕷弴칇슡獗⥅儻䱎伥伥츰䕌</w:t>
      </w:r>
      <w:r>
        <w:rPr/>
        <w:t>ⲻ</w:t>
      </w:r>
      <w:r>
        <w:rPr/>
        <w:t>楏䔮㴱浇渶㍲㐽☪⾏歊暵뮥</w:t>
      </w:r>
      <w:r>
        <w:rPr/>
        <w:t>ꕄ</w:t>
      </w:r>
      <w:r>
        <w:rPr/>
        <w:t>䌫敕穂</w:t>
      </w:r>
      <w:r>
        <w:rPr/>
        <w:t>ꥋ</w:t>
      </w:r>
      <w:r>
        <w:rPr/>
        <w:t>䉶䕆긶潧离쉚漭輤繰쉩参㉋슮⫂⾥㕏걯컂㍶㔤⧃凂⬤掘灄牭囍窱爪杗㭈珂⹪㙤⍬烂㡱쎣牓䩦⹪㉭坘燂긱싎㕩쉋㌷楈払⮩湠꺘⑅敱</w:t>
      </w:r>
      <w:r>
        <w:rPr/>
        <w:t>ꥉ</w:t>
      </w:r>
      <w:r>
        <w:rPr/>
        <w:t>ꍰ</w:t>
      </w:r>
      <w:r>
        <w:rPr/>
        <w:t>ꤥ</w:t>
      </w:r>
      <w:r>
        <w:rPr/>
        <w:t>䕡噘竃敨䰷义⍌⽱䭅땡䑀祎瀬磎囍枮㴮쉵绂㝈쉗䈱晐戴弲怸⪣煲匵恰싂来眣䊥硥㘣⩳⽺⥎㮩슩飂檣祖</w:t>
      </w:r>
      <w:r>
        <w:rPr/>
        <w:t>⠦</w:t>
      </w:r>
      <w:r>
        <w:rPr/>
        <w:t>䂣䅍㚱⭣武</w:t>
      </w:r>
      <w:r>
        <w:rPr/>
        <w:t>ꕲ</w:t>
      </w:r>
      <w:r>
        <w:rPr/>
        <w:t>ㅔ劻嫂呷䐪슥꥾矃⑏彟땠娥奾뭮坚썷ㄺ╂榬恬㊵⥬쉘</w:t>
      </w:r>
      <w:r>
        <w:rPr/>
        <w:t>Ⳃ</w:t>
      </w:r>
      <w:r>
        <w:rPr/>
        <w:t>幌攨⯃呸⯂灴澘</w:t>
      </w:r>
      <w:r>
        <w:rPr/>
        <w:t>ⷂ</w:t>
      </w:r>
      <w:r>
        <w:rPr/>
        <w:t>录슮쎘㡖挬쉔痍嘹啸焽眣</w:t>
      </w:r>
      <w:r>
        <w:rPr/>
        <w:t>ⷎ</w:t>
      </w:r>
      <w:r>
        <w:rPr/>
        <w:t>땯쉙䝾싃璱坅惂睷祀␬兹湩깟</w:t>
      </w:r>
      <w:r>
        <w:rPr/>
        <w:t>⡧</w:t>
      </w:r>
      <w:r>
        <w:rPr/>
        <w:t>㥆䉑㑏㤷唣䩬㭾쵡戸淂恵湔積瘶犻氬殥뽗愫췂숊汣亵砮景㙟恱싂䈲䳂䜪样㘯䭯썲瀲栣</w:t>
      </w:r>
      <w:r>
        <w:rPr/>
        <w:t>⡢</w:t>
      </w:r>
      <w:r>
        <w:rPr/>
        <w:t>䔸뗂ㆣ樦╂ꄥ㐭杧칟</w:t>
      </w:r>
      <w:r>
        <w:rPr/>
        <w:t>Ⱝ</w:t>
      </w:r>
      <w:r>
        <w:rPr/>
        <w:t>嘶儳灢晬⫂坠拂쵷䐦</w:t>
      </w:r>
      <w:r>
        <w:rPr/>
        <w:t>ꕤ</w:t>
      </w:r>
      <w:r>
        <w:rPr/>
        <w:t>畏춘싂䭬皩䟍湤쉈捰⵬갶牒捥쉃㭹昬㐺㠽⹫朽슩橄䞱녨乘辘촹㜽떩䃂序挲睵颩煎梏杓䔹㭡</w:t>
      </w:r>
      <w:r>
        <w:rPr/>
        <w:t>ꕯ</w:t>
      </w:r>
      <w:r>
        <w:rPr/>
        <w:t>彍池㵣丩卄쎩촫숩숪䝾厘幡嘩流䬸稳扸땮녒硡쉂姂卣뇂뽉슻硞</w:t>
      </w:r>
      <w:r>
        <w:rPr/>
        <w:t>ꖻ</w:t>
      </w:r>
      <w:r>
        <w:rPr/>
        <w:t>幥슥䱯ꅡ村嘥繘湭쉵䍙⧂땓䚥ㅷ숬⹳묯繏㜰</w:t>
      </w:r>
      <w:r>
        <w:rPr/>
        <w:t>⡺</w:t>
      </w:r>
      <w:r>
        <w:rPr/>
        <w:t>橺㎿⑨灅갭牱슿◂䬫⹞㛂䮡唺硘䜪⮡惎䙾㍦⦥張㕁䥳</w:t>
      </w:r>
      <w:r>
        <w:rPr/>
        <w:t>Ɑ</w:t>
      </w:r>
      <w:r>
        <w:rPr/>
        <w:t>䡇稰䥺⨨癁䝣쉞乞⒘壂㢘㥇焻剪卢䍕䄪掘噶䉄</w:t>
      </w:r>
      <w:r>
        <w:rPr/>
        <w:t>ꕷ</w:t>
      </w:r>
      <w:r>
        <w:rPr/>
        <w:t>ꆵ㵁涏杵爥슏䨴썪쉮ꅕ扳</w:t>
      </w:r>
      <w:r>
        <w:rPr/>
        <w:t>⠫⍍</w:t>
      </w:r>
      <w:r>
        <w:rPr/>
        <w:t>時栣쉯湩凂縮礦⹩⍉ꅈ縭堩濂潲猶硞㎬䍌䘱䕂煔轳딨奪⭣싂婊쉇㪮儶椷し</w:t>
      </w:r>
      <w:r>
        <w:rPr/>
        <w:t>꧃⫂</w:t>
      </w:r>
      <w:r>
        <w:rPr/>
        <w:t>넸䡊떬繀噚䘳䡥嗎</w:t>
      </w:r>
      <w:r>
        <w:rPr/>
        <w:t>ꕎ</w:t>
      </w:r>
      <w:r>
        <w:rPr/>
        <w:t>쉞쵬쉡氰收⎮义辮슘頴愦楗楘⦵敓颥伵囍䳂껂䗂㌵㵨㙣⭦쉸桏佊뼴녪뼱丮네츥⩢㇂嗂幗㊘爪䑴슮牱䁇㚩⵹拂㟂ꥡ숶깒祍係쉳䕱</w:t>
      </w:r>
      <w:r>
        <w:rPr/>
        <w:t>⢱</w:t>
      </w:r>
      <w:r>
        <w:rPr/>
        <w:t>朵쉺䁌䧂㗂啦㑁䔱䟂ꍺ뿂焮皵</w:t>
      </w:r>
      <w:r>
        <w:rPr/>
        <w:t>ⴭ</w:t>
      </w:r>
      <w:r>
        <w:rPr/>
        <w:t>浳䭟⥲쵬쌫㵇䘪卡硁㒏츬啸Ⓜ녗楩杙⫂穌㛂樸䱺쉵뼷稭瘲呕㌷顷流梣넪㞘㋍娪皱쉹쉭氮甬噷樮슮睥㭤⚩뽴㡶䉫頮泂晩畭</w:t>
      </w:r>
      <w:r>
        <w:rPr/>
        <w:t>꧂</w:t>
      </w:r>
      <w:r>
        <w:rPr/>
        <w:t>숮쏂⑗硹㌯곂</w:t>
      </w:r>
      <w:r>
        <w:rPr/>
        <w:t>ⵤ</w:t>
      </w:r>
      <w:r>
        <w:rPr/>
        <w:t>䅔摦堭㇂㙗카㉰楑堵䥒넬杆奐ꥱ䅅</w:t>
      </w:r>
      <w:r>
        <w:rPr/>
        <w:t>ꕆ</w:t>
      </w:r>
      <w:r>
        <w:rPr/>
        <w:t>偒⭈顲⩵⻂땡䩒⤪嚩札椴뽴㭏轰</w:t>
      </w:r>
      <w:r>
        <w:rPr/>
        <w:t>ⰰ</w:t>
      </w:r>
      <w:r>
        <w:rPr/>
        <w:t>偄쉖곃癷䁤優┸䬻湣纮濂쉊䜬껂奙땒珍呤⹸摁⾩勂夶䱨䴶轗싂쉎싂ꅀヂと싂泂䙁㇂灌ㅋ㵶睭㒩橷뼩⫂ꥳ칫꥾剑瑅慶硪瓂♷╉♆㏂顮湄㧃䥡塍敚녆顸㭐ㄪꌲ彖啚璱⎘ꍂ㭥折䝣뮏㭋</w:t>
      </w:r>
      <w:r>
        <w:rPr/>
        <w:t>ꦿ</w:t>
      </w:r>
      <w:r>
        <w:rPr/>
        <w:t>뇍</w:t>
      </w:r>
      <w:r>
        <w:rPr/>
        <w:t>⡂</w:t>
      </w:r>
      <w:r>
        <w:rPr/>
        <w:t>칲娫갪놬䩘轉兯偘〦烂䴦⍹숣嫂ꅖ싂偠佰뭕幄쉄쌴是柂瓂䛂⸺ꅔ숵㕄䵺⏂楱⫂숹別䍒⽊洪⭢쉁䇂쉷敳漊啓䀷礽枬칮⌺츷╆⫃楬싂⸹愪ꥦ村堳䤪슿顢䐩쎣祭䂿⥈弪矂兡슘㩅칯☥⩶</w:t>
      </w:r>
      <w:r>
        <w:rPr/>
        <w:t>⠣⍧</w:t>
      </w:r>
      <w:r>
        <w:rPr/>
        <w:t>녅椮</w:t>
      </w:r>
      <w:r>
        <w:rPr/>
        <w:t>⢻</w:t>
      </w:r>
      <w:r>
        <w:rPr/>
        <w:t>칒䝱䤮頺嚘쉾捡株칢⎵</w:t>
      </w:r>
      <w:r>
        <w:rPr/>
        <w:t>ⱒ</w:t>
      </w:r>
      <w:r>
        <w:rPr/>
        <w:t>姂䃂뽐榱㑞䔥뿂洽囂쉆쉅潪瀪䲬娨㠥</w:t>
      </w:r>
      <w:r>
        <w:rPr/>
        <w:t>⡁</w:t>
      </w:r>
      <w:r>
        <w:rPr/>
        <w:t>㮣湒촥町呠楨佖ꅣ昨䭈沩⑙숷㑹㡭噀걉䶩纡稱扁㉢촬⬭堨輴춬㡹숻䅉橘慯☵격睷䬱砻</w:t>
      </w:r>
      <w:r>
        <w:rPr/>
        <w:t>ꖻ</w:t>
      </w:r>
      <w:r>
        <w:rPr/>
        <w:t>㉔咣촬싂䴪汒曃爮噣㋃偣煷䅔</w:t>
      </w:r>
      <w:r>
        <w:rPr/>
        <w:t>ⵒ</w:t>
      </w:r>
      <w:r>
        <w:rPr/>
        <w:t>췂䥘丨䂏㇂뭕㌹䨤䆿䏂</w:t>
      </w:r>
      <w:r>
        <w:rPr/>
        <w:t>ⱞ</w:t>
      </w:r>
      <w:r>
        <w:rPr/>
        <w:t>琽繁☩㴪湄쉑䖥걫坮㦘㘪쉹</w:t>
      </w:r>
      <w:r>
        <w:rPr/>
        <w:t>ꕫ</w:t>
      </w:r>
      <w:r>
        <w:rPr/>
        <w:t>䋂⩤ꆏ䔺슻䵸䙐潐济숦勂뗃灩殻䗂䉰䁅⫂璿㭕쉬噞欫㝾㕴扊䕘쉷婏㪬ガ〻囂济湌㉯兌ꇂ㴨乥딩깔捰硈猯␰㕃⑸煂畫</w:t>
      </w:r>
      <w:r>
        <w:rPr/>
        <w:t>ꤸ</w:t>
      </w:r>
      <w:r>
        <w:rPr/>
        <w:t>㭵侱幸䔶䀮栮慔</w:t>
      </w:r>
      <w:r>
        <w:rPr/>
        <w:t>ⵔ</w:t>
      </w:r>
      <w:r>
        <w:rPr/>
        <w:t>迂⩊쉔汩</w:t>
      </w:r>
      <w:r>
        <w:rPr/>
        <w:t>ⲵ</w:t>
      </w:r>
      <w:r>
        <w:rPr/>
        <w:t>䯂㇍컂쉵搦煒畤擂썅䕰ꆘ坁䑆婈橧弻癌㊩睤泂곂ꅔ</w:t>
      </w:r>
      <w:r>
        <w:rPr/>
        <w:t>ꕢ</w:t>
      </w:r>
      <w:r>
        <w:rPr/>
        <w:t>㞬</w:t>
      </w:r>
      <w:r>
        <w:rPr/>
        <w:t>ꤣ</w:t>
      </w:r>
      <w:r>
        <w:rPr/>
        <w:t>㝱넺┳䚏겥땴淂偏썎煫穎潏卬걟䵤坹戬氯卧⩷敄畎㙗歗栬榥浍硴㞏</w:t>
      </w:r>
      <w:r>
        <w:rPr/>
        <w:t>⠴</w:t>
      </w:r>
      <w:r>
        <w:rPr/>
        <w:t>㩯琪䊩淂녌䱴</w:t>
      </w:r>
      <w:r>
        <w:rPr/>
        <w:t>ⷂ</w:t>
      </w:r>
      <w:r>
        <w:rPr/>
        <w:t>Ⱞ</w:t>
      </w:r>
      <w:r>
        <w:rPr/>
        <w:t>塾땯扲</w:t>
      </w:r>
      <w:r>
        <w:rPr/>
        <w:t>ꕠ</w:t>
      </w:r>
      <w:r>
        <w:rPr/>
        <w:t>杁㙘䣂祟彎㛍쉰⨰噸焸ꄵ璱獵轰</w:t>
      </w:r>
      <w:r>
        <w:rPr/>
        <w:t>ꔳ⚻</w:t>
      </w:r>
      <w:r>
        <w:rPr/>
        <w:t>⻂䵪癍갲䭢洩</w:t>
      </w:r>
      <w:r>
        <w:rPr/>
        <w:t>ꥋ</w:t>
      </w:r>
      <w:r>
        <w:rPr/>
        <w:t>慭⼴祟䈱㍱恶⚡쉑넪愣啱瑒㜽䍾㝐⿂檩쉇泂ꄪ婐傣쉮帽急䖩䘺顓딲煪参컂涬䅎⭢愶ꥮ</w:t>
      </w:r>
      <w:r>
        <w:rPr/>
        <w:t>Ɒ</w:t>
      </w:r>
      <w:r>
        <w:rPr/>
        <w:t>晱㤣歭㠵昪椬쉮礭숫⥈㧂毂㣂冱䝪⨫曂쉶㚻䢻昹숰㔨泂㧂칏煱녀㴻廎倲쌤㌫吹敆泂츯썢睾㷂䁁</w:t>
      </w:r>
      <w:r>
        <w:rPr/>
        <w:t>⡭</w:t>
      </w:r>
      <w:r>
        <w:rPr/>
        <w:t>梿䥕㝪⑄儭슮偮浧⽡摋䭴㤲啙嗂䰵兢橃睸갰渲㑯䔺</w:t>
      </w:r>
      <w:r>
        <w:rPr/>
        <w:t>⠳</w:t>
      </w:r>
      <w:r>
        <w:rPr/>
        <w:t>汓</w:t>
      </w:r>
      <w:r>
        <w:rPr/>
        <w:t>⢮</w:t>
      </w:r>
      <w:r>
        <w:rPr/>
        <w:t>ꦿ</w:t>
      </w:r>
      <w:r>
        <w:rPr/>
        <w:t>捒啪슣戳桯⼷ꌳ⭩뿂轢ꥩ쉆偪稥手穅䕡㭹㵠⫂⑳뗃뼬⨩捚曂棂矂畎牀慮睁杰뾱</w:t>
      </w:r>
      <w:r>
        <w:rPr/>
        <w:t>⠥⭺</w:t>
      </w:r>
      <w:r>
        <w:rPr/>
        <w:t>숬쉀ꄺ䵙瑎汔奊呭䔮⭎碮녀䉋瞩柂佉䀷繰墩啨澥⼥䧎僂䮏쉳㡴㋂쉥䢣</w:t>
      </w:r>
      <w:r>
        <w:rPr/>
        <w:t>ⵧ</w:t>
      </w:r>
      <w:r>
        <w:rPr/>
        <w:t>⽊䠬䩑䁶숴㥗♤怦╙㎏摧ば숷匯╂쉮썂欯쉏뭒硵濂䱇幁쵱ꥲ쉚恘昻⨴滂匤ꥠ뿂兢녶䔥绂ꆱ拂⩆瑾䭾숊㑇卙纣쉩춘怩녍哂䰨쉰矂ꎡ癙湪ㅔ⨪䬮矂炮숱걘⸸⍃싂싂㵃㥓ꄦ卖</w:t>
      </w:r>
      <w:r>
        <w:rPr/>
        <w:t>ꤲ</w:t>
      </w:r>
      <w:r>
        <w:rPr/>
        <w:t>딵師䲿㖬⥧礸䬨䩍医汈뮩땪⍫</w:t>
      </w:r>
      <w:r>
        <w:rPr/>
        <w:t>ⱗ</w:t>
      </w:r>
      <w:r>
        <w:rPr/>
        <w:t>䐪劬堬싂治⦻䕧擂곂䰨瑖♦䔷㴰攻묷ꄩ</w:t>
      </w:r>
      <w:r>
        <w:rPr/>
        <w:t>⡫</w:t>
      </w:r>
      <w:r>
        <w:rPr/>
        <w:t>뼪䵭䅗奶䡥</w:t>
      </w:r>
      <w:r>
        <w:rPr/>
        <w:t>ꥎ</w:t>
      </w:r>
      <w:r>
        <w:rPr/>
        <w:t>敷䅞楠䱟彴噑싂쉋⧂⻂冩䐰欫挹쉨飂쵬欱츫싂壂橳揂⵭佇⨸懂쉌䪩獢䐷䉴ㅧ땠꥔壂䑑㒣敥뽪揂穄渲슿琨琥╇吭⥡⨳</w:t>
      </w:r>
      <w:r>
        <w:rPr/>
        <w:t>ⵒ</w:t>
      </w:r>
      <w:r>
        <w:rPr/>
        <w:t>礱櫃ꌽ쵆☺䈹潶⩾睨㜷呪㓂東⚣喩걈</w:t>
      </w:r>
      <w:r>
        <w:rPr/>
        <w:t>⠽</w:t>
      </w:r>
      <w:r>
        <w:rPr/>
        <w:t>쉸쉢쉆쉉⎻唦坁啞敌灳彂創</w:t>
      </w:r>
      <w:r>
        <w:rPr/>
        <w:t>ꥇ</w:t>
      </w:r>
      <w:r>
        <w:rPr/>
        <w:t>㨨뭾晲</w:t>
      </w:r>
      <w:r>
        <w:rPr/>
        <w:t>ꖘ</w:t>
      </w:r>
      <w:r>
        <w:rPr/>
        <w:t>쉠秂ㆡ漺熏녥䬥㜷塱恃슻偔ꅗ䐺砱㬷睌⧂⩶ꍥ쵕猦珂前⧃樲噙ꌸ兏Ⓜ敍灄</w:t>
      </w:r>
      <w:r>
        <w:rPr/>
        <w:t>ⱏ⑘</w:t>
      </w:r>
      <w:r>
        <w:rPr/>
        <w:t>㈺头橭䔳嚩䱍깚䥮䗃년㎏</w:t>
      </w:r>
      <w:r>
        <w:rPr/>
        <w:t>ꥐ</w:t>
      </w:r>
      <w:r>
        <w:rPr/>
        <w:t>뇂⩰㮬⍄</w:t>
      </w:r>
      <w:r>
        <w:rPr/>
        <w:t>ꥒ⮏</w:t>
      </w:r>
      <w:r>
        <w:rPr/>
        <w:t>歚桕䱕晪</w:t>
      </w:r>
      <w:r>
        <w:rPr/>
        <w:t>ꕆ</w:t>
      </w:r>
      <w:r>
        <w:rPr/>
        <w:t>夲灧녘䑵땍䑎幇改昶彦偐뮩偔䁓♢</w:t>
      </w:r>
      <w:r>
        <w:rPr/>
        <w:t>ꖱ</w:t>
      </w:r>
      <w:r>
        <w:rPr/>
        <w:t>婺캱썫穕䀣旂睹⻂睚卆㘶毎⌨彄◂</w:t>
      </w:r>
      <w:r>
        <w:rPr/>
        <w:t>ⱚ</w:t>
      </w:r>
      <w:r>
        <w:rPr/>
        <w:t>䄵쉲䠷쉹参␬♾剟㵥</w:t>
      </w:r>
      <w:r>
        <w:rPr/>
        <w:t>ⴵ</w:t>
      </w:r>
      <w:r>
        <w:rPr/>
        <w:t>穳纥㝟㑠媣响⬪喏戯娲䞣滂䗂ㄺ숷牔瘪捯杇쉦⏂搱恠⥥烂嘦氰畂⨳朴獖㡙吤ㅠ輶䉍䜤䨪⭥곎</w:t>
      </w:r>
      <w:r>
        <w:rPr/>
        <w:t>⢩</w:t>
      </w:r>
      <w:r>
        <w:rPr/>
        <w:t>轤촦睍ꍤ契⍢乯⎿䔲칺穟㉩숴煘뭗숭ざ슩䌱㐻♡㠤⸥䕘䉢㝦戵晆㈷ㅞ堳⦘뽦枮춮噓䢵긯㒥ㄫ껃쉓炡匨╔␯癭恊溣䄲㷂坾䍠䖏숻傩⍌惎</w:t>
      </w:r>
      <w:r>
        <w:rPr/>
        <w:t>ꤦ</w:t>
      </w:r>
      <w:r>
        <w:rPr/>
        <w:t>堰㝩㇂갣輪겥䘺㭃㭔</w:t>
      </w:r>
      <w:r>
        <w:rPr/>
        <w:t>ⲩ</w:t>
      </w:r>
      <w:r>
        <w:rPr/>
        <w:t>圴쵂ꅗ淂䵳輯縤柂䉳䵏飂껂╳参㨷剫䰺㡟쉐也㈱캮冱獏姃咻砭湏甩⍙䕢</w:t>
      </w:r>
      <w:r>
        <w:rPr/>
        <w:t>꧂</w:t>
      </w:r>
      <w:r>
        <w:rPr/>
        <w:t>惂扯䙙䶥㖡歮硈勂樲쉑쌳桟啾</w:t>
      </w:r>
      <w:r>
        <w:rPr/>
        <w:t>ꖘ</w:t>
      </w:r>
      <w:r>
        <w:rPr/>
        <w:t>䍯仍쉃뽶쵟坣䉄䬭硺㠪䯂⩗쉗䤨㇂⽃쉢㢘䀩澩䊩帬䑬福亥窥쉴⭮摦䭀特뽂獟⯂╶䠣啤契剹砫ꄮ稨扇泂㩹⤰憩㩳堵ヂ</w:t>
      </w:r>
      <w:r>
        <w:rPr/>
        <w:t>ꕂ</w:t>
      </w:r>
      <w:r>
        <w:rPr/>
        <w:t>녕颵へꍇ太檬슻숺쉈쉩杋慡怨</w:t>
      </w:r>
      <w:r>
        <w:rPr/>
        <w:t>ⱕ</w:t>
      </w:r>
      <w:r>
        <w:rPr/>
        <w:t>䉴正㩫䤸縭廂窘㐲晄穬꺿⩠</w:t>
      </w:r>
      <w:r>
        <w:rPr/>
        <w:t>⡘</w:t>
      </w:r>
      <w:r>
        <w:rPr/>
        <w:t>仍믃㑗</w:t>
      </w:r>
      <w:r>
        <w:rPr/>
        <w:t>ⵙ╲</w:t>
      </w:r>
      <w:r>
        <w:rPr/>
        <w:t>䡵</w:t>
      </w:r>
      <w:r>
        <w:rPr/>
        <w:t>⠬</w:t>
      </w:r>
      <w:r>
        <w:rPr/>
        <w:t>㕊⨴</w:t>
      </w:r>
      <w:r>
        <w:rPr/>
        <w:t>ⰹ</w:t>
      </w:r>
      <w:r>
        <w:rPr/>
        <w:t>攦䁒䤽캱䴹쉧兄竃兢晗奷擂숴嘵頰</w:t>
      </w:r>
      <w:r>
        <w:rPr/>
        <w:t>⠊</w:t>
      </w:r>
      <w:r>
        <w:rPr/>
        <w:t>쉒쉶淂矂㙺숶</w:t>
      </w:r>
      <w:r>
        <w:rPr/>
        <w:t>⡙</w:t>
      </w:r>
      <w:r>
        <w:rPr/>
        <w:t>싎㗂喩捀迂硆긺걯⩉숫題焭㋂㉓爳ꅘ╘곍扂땩兆畺䱔琰땶쉯䪿싂슥뼰乁夲歾㛃⬩幖쉵穚獦䱞丷䥞䬻묪⾩슩千䝠</w:t>
      </w:r>
      <w:r>
        <w:rPr/>
        <w:t>ꥐꔹ</w:t>
      </w:r>
      <w:r>
        <w:rPr/>
        <w:t>㡩</w:t>
      </w:r>
      <w:r>
        <w:rPr/>
        <w:t>⡑⪬</w:t>
      </w:r>
      <w:r>
        <w:rPr/>
        <w:t>栫䢻ꍢ쉢㜳</w:t>
      </w:r>
      <w:r>
        <w:rPr/>
        <w:t>⣂</w:t>
      </w:r>
      <w:r>
        <w:rPr/>
        <w:t>ꥳ숨⍌䘬䠯</w:t>
      </w:r>
      <w:r>
        <w:rPr/>
        <w:t>ⶻ</w:t>
      </w:r>
      <w:r>
        <w:rPr/>
        <w:t>䍋幚칾㛍깖瀤歆䁊煯㥁璣☭恹㭦㭑彨扳⌥싂겻狍辥▥⛂䐪⑲轧懂⺏쉖⸶昩喱깔䏂썈</w:t>
      </w:r>
      <w:r>
        <w:rPr/>
        <w:t>꧃</w:t>
      </w:r>
      <w:r>
        <w:rPr/>
        <w:t>煗䳂䣎忂弲놣塧㩮츲㔭춥⥫䂣쉪♊濂걨刪䩀係繏穘⩉⵺䁄帽䑴䔤䰯⴯䬮教繉䱸䍆☪柂㥠㋂⍾㉋䍣</w:t>
      </w:r>
      <w:r>
        <w:rPr/>
        <w:t>Ⳃ</w:t>
      </w:r>
      <w:r>
        <w:rPr/>
        <w:t>ꥹ쉈䯎京枱媿ꆘ䎿⨰䅍㭷弴</w:t>
      </w:r>
      <w:r>
        <w:rPr/>
        <w:t>Ɫ</w:t>
      </w:r>
      <w:r>
        <w:rPr/>
        <w:t>䍀㖥ꅡ㝕摲㘸璻煥伲넳獨瘥䔣䐰䵡믂슮儮㘪杫䩵묪</w:t>
      </w:r>
      <w:r>
        <w:rPr/>
        <w:t>⠥</w:t>
      </w:r>
      <w:r>
        <w:rPr/>
        <w:t>쉓沘〮䷂⺣囂숥辩쉫슩</w:t>
      </w:r>
      <w:r>
        <w:rPr/>
        <w:t>ꦬ</w:t>
      </w:r>
      <w:r>
        <w:rPr/>
        <w:t>㑎漸漽싂唤⸣眪칮䥌⍂䝥쉂秂쉡</w:t>
      </w:r>
      <w:r>
        <w:rPr/>
        <w:t>ⱦ</w:t>
      </w:r>
      <w:r>
        <w:rPr/>
        <w:t>쵈甫卍牪爭䙐뿂穡但㬭⒵〪呋땬쉶♑䶏㒱ヂ猫彂ꆩ晣泍㛂䴦癵쌣춿䥈繤⭧쵁䵮䴯⩱〽녣䡱輳쉑扫䵮㕑</w:t>
      </w:r>
      <w:r>
        <w:rPr/>
        <w:t>Ⱔ</w:t>
      </w:r>
      <w:r>
        <w:rPr/>
        <w:t>啦숶꤮㑸쉵䘱匰婥幗㗂䈰汵歑煀㴱嫂帷㊥凂玘쉺佘⬨⬪神⬤䮮䠪쉙뽍毂䩈偵灏疱</w:t>
      </w:r>
      <w:r>
        <w:rPr/>
        <w:t>ⲩ</w:t>
      </w:r>
      <w:r>
        <w:rPr/>
        <w:t>煓獞쌽㌶䁞彊勂摙繨琯䐱㟂⼩畷䭅栻䠻ꌺ⬦䏂䚩坕☱숥呗⽖뽔㷂楯璏</w:t>
      </w:r>
      <w:r>
        <w:rPr/>
        <w:t>ꕺ</w:t>
      </w:r>
      <w:r>
        <w:rPr/>
        <w:t>窬畟忂婲煕劏㟍焨亣㡊⤵컂竂␴漪쉕땪숦ꏂ썋獮皡⹸㭎㌥㑟</w:t>
      </w:r>
      <w:r>
        <w:rPr/>
        <w:t>⣂</w:t>
      </w:r>
      <w:r>
        <w:rPr/>
        <w:t>坷쵉썁伺갪걩⒱㉖祴嘹곂</w:t>
      </w:r>
      <w:r>
        <w:rPr/>
        <w:t>꤭</w:t>
      </w:r>
      <w:r>
        <w:rPr/>
        <w:t>㪩皮숸欰櫂숵깤兖쉧숲䝅夵怨ㄺ祪싂朵扉汃匨㊡獶쉖奍싂숹癄땺矂欱杔獐칞ꥣ繅㝊竂⹶䐰畄呉ꥮ勃祊⺬㩂朮⭨⼥庵䮥꥖⸶㒣剟慏唰㣂潋⹠塪扤涘⥩䧂</w:t>
      </w:r>
      <w:r>
        <w:rPr/>
        <w:t>ꕕ</w:t>
      </w:r>
      <w:r>
        <w:rPr/>
        <w:t>숺呦␥ꎩ⩗㥠穮䵂</w:t>
      </w:r>
      <w:r>
        <w:rPr/>
        <w:t>ⵓ</w:t>
      </w:r>
      <w:r>
        <w:rPr/>
        <w:t>쉳쉨♠㦵䂘坳쵮浧䴲男光䱬뽲傩䕤</w:t>
      </w:r>
      <w:r>
        <w:rPr/>
        <w:t>⠪꥙</w:t>
      </w:r>
      <w:r>
        <w:rPr/>
        <w:t>汇夺⭰슩㇂쉮⩷숴䕃㉖䜪㍴幯慭䍷깑칪剓</w:t>
      </w:r>
      <w:r>
        <w:rPr/>
        <w:t>ⰵ</w:t>
      </w:r>
      <w:r>
        <w:rPr/>
        <w:t>淂搬湥␭</w:t>
      </w:r>
      <w:r>
        <w:rPr/>
        <w:t>ⴳ♫▿ⵧ</w:t>
      </w:r>
      <w:r>
        <w:rPr/>
        <w:t>쉧汚䙷䨪䚱녲㠸㍫亩⑆␰</w:t>
      </w:r>
      <w:r>
        <w:rPr/>
        <w:t>ⲡ</w:t>
      </w:r>
      <w:r>
        <w:rPr/>
        <w:t>癗婏攳┴㑓㤭啱䩏祂繳쉂䆮楉顮䁗昊坂咥뗂䝀槂㷍㠭婀坔쉘깇숪╄琲嗎♣獸⌵潳壍뽏</w:t>
      </w:r>
      <w:r>
        <w:rPr/>
        <w:t>Ⱘ</w:t>
      </w:r>
      <w:r>
        <w:rPr/>
        <w:t>报浓瑂㠬䁄</w:t>
      </w:r>
      <w:r>
        <w:rPr/>
        <w:t>Ⲯ</w:t>
      </w:r>
      <w:r>
        <w:rPr/>
        <w:t>剉⯂呓⩌颩獸쉵偰沵喣梘畴买䥶㨣权㤥㷂穳沵沬頥⩺潮剩瑧灐䐽彲</w:t>
      </w:r>
      <w:r>
        <w:rPr/>
        <w:t>Ⱜ</w:t>
      </w:r>
      <w:r>
        <w:rPr/>
        <w:t>㥬䃃䈬燂ꏂ⨵싂瑏㊥⩸昱嘩爷땁㓂慶積넮⸤╇䀴</w:t>
      </w:r>
      <w:r>
        <w:rPr/>
        <w:t>ꖏ</w:t>
      </w:r>
      <w:r>
        <w:rPr/>
        <w:t>㓃梿ぴ潀쉔⍩䝎歄䚡ㅢ䗂ꍂ㉟樶⨪凂圬奲楥</w:t>
      </w:r>
      <w:r>
        <w:rPr/>
        <w:t>ꕅ</w:t>
      </w:r>
      <w:r>
        <w:rPr/>
        <w:t>犻欨䄫〫卩灄眸⑔ꅑ恞磂ぬㅋ㕀⚮␻䂩敟⤽㜦瀪㉞洰⨷쉮䘶⽄⹘椻揂쉁ぬ癉숺쉸垘</w:t>
      </w:r>
      <w:r>
        <w:rPr/>
        <w:t>ꕔ</w:t>
      </w:r>
      <w:r>
        <w:rPr/>
        <w:t>噐⦣⬵㫂䤻⹴⹒斱㠩㔩堪⸮轲㡵没亥⹊ꇂ꺘含싂核堸㵟卡䵏ギ偒顉妿</w:t>
      </w:r>
      <w:r>
        <w:rPr/>
        <w:t>ꕍ</w:t>
      </w:r>
      <w:r>
        <w:rPr/>
        <w:t>㔯係ㅄ呎䁣埂杵心睘矂杅쉋㬽橂䄳漰抵嚱슩杅놱位嘳깍坦䙹硙剢</w:t>
      </w:r>
      <w:r>
        <w:rPr/>
        <w:t>ꕥ</w:t>
      </w:r>
      <w:r>
        <w:rPr/>
        <w:t>䐶쉾숱癹</w:t>
      </w:r>
      <w:r>
        <w:rPr/>
        <w:t>ꤺ</w:t>
      </w:r>
      <w:r>
        <w:rPr/>
        <w:t>囂匷歪</w:t>
      </w:r>
      <w:r>
        <w:rPr/>
        <w:t>Ⱶ</w:t>
      </w:r>
      <w:r>
        <w:rPr/>
        <w:t>竂㖥뽀쉥汚搤恳ꍖ㡟䅌搵쉠</w:t>
      </w:r>
      <w:r>
        <w:rPr/>
        <w:t>Ⳃ</w:t>
      </w:r>
      <w:r>
        <w:rPr/>
        <w:t>ㅭ礤깭䩉䕇걀쉌湊涮췂␯妬㔻숤参㍴쉇栩燂婩</w:t>
      </w:r>
      <w:r>
        <w:rPr/>
        <w:t>ꥄ</w:t>
      </w:r>
      <w:r>
        <w:rPr/>
        <w:t>塃⨩㖡伳夯勂⍟㫂礪娭네穫긤伮⻂矂痂긩愫뽓䱚渱䖩渳땋䉃䭳ꇎ弳┨슱땐幠⛎⹂싎䑮䛍䙗⍉淂걨뭇幡䙇湠</w:t>
      </w:r>
      <w:r>
        <w:rPr/>
        <w:t>ⴴ</w:t>
      </w:r>
      <w:r>
        <w:rPr/>
        <w:t>쵤쉊䍣轀奾柂쉒堬䦬梮浐佒</w:t>
      </w:r>
      <w:r>
        <w:rPr/>
        <w:t>ꕒ</w:t>
      </w:r>
      <w:r>
        <w:rPr/>
        <w:t>싂䙬母땒</w:t>
      </w:r>
      <w:r>
        <w:rPr/>
        <w:t>ⴽ</w:t>
      </w:r>
      <w:r>
        <w:rPr/>
        <w:t>繓䅪믂</w:t>
      </w:r>
      <w:r>
        <w:rPr/>
        <w:t>ⷂ</w:t>
      </w:r>
      <w:r>
        <w:rPr/>
        <w:t>㊵䡆頤쉈║쉸檵썥</w:t>
      </w:r>
      <w:r>
        <w:rPr/>
        <w:t>ꕖꗂ</w:t>
      </w:r>
      <w:r>
        <w:rPr/>
        <w:t>쉩䣂㜱⥟㠣䓂䅀䩳쵗㟂顂頵⸬獔쉓㙇丽桸⩍쎏瞣渲剘䫎流呇쉨杋唽</w:t>
      </w:r>
      <w:r>
        <w:rPr/>
        <w:t>⡯</w:t>
      </w:r>
      <w:r>
        <w:rPr/>
        <w:t>穎嗂㛂䣂싂䰫㔳뽫啡䠬☪冘쉭㤪</w:t>
      </w:r>
      <w:r>
        <w:rPr/>
        <w:t>ⵒ</w:t>
      </w:r>
      <w:r>
        <w:rPr/>
        <w:t>䱧녡癡췂䨺</w:t>
      </w:r>
      <w:r>
        <w:rPr/>
        <w:t>ⰻ</w:t>
      </w:r>
      <w:r>
        <w:rPr/>
        <w:t>쉸䷍ꇃ㡢⹑潀啬㕇题컂摳枡珂杆榏ㄮ㜴䰰幎疮祯彋㡮䁧偉亣塹乐㔶䰥㨫䮩晷煈桺㇂桥ꥶ棂㙂午堲</w:t>
      </w:r>
      <w:r>
        <w:rPr/>
        <w:t>ꤱ␽</w:t>
      </w:r>
      <w:r>
        <w:rPr/>
        <w:t>啢硭捊夷竎彥숭땵⪏ㄭ뭊뭫䁄熩⹹灕⬳搹㉥䝐揂㠽硗⩣冻쎿쉰迂싂</w:t>
      </w:r>
      <w:r>
        <w:rPr/>
        <w:t>Ⱚ</w:t>
      </w:r>
      <w:r>
        <w:rPr/>
        <w:t>쵨뾩桮ꍣ⍂朱싎濂묦⩣捲⫂쎏숤瑊⬪숬䅬瞬땮</w:t>
      </w:r>
      <w:r>
        <w:rPr/>
        <w:t>⣎</w:t>
      </w:r>
      <w:r>
        <w:rPr/>
        <w:t>썌猩硸⍮婣吲⹇㧂㭇悘぀㝙쉭㕄땑䵸䮩喩쉏劘㟂꥾桭碡</w:t>
      </w:r>
      <w:r>
        <w:rPr/>
        <w:t>ꥏ</w:t>
      </w:r>
      <w:r>
        <w:rPr/>
        <w:t>瀨䉴儷䈽뭆啺䜨汐䮿䝢</w:t>
      </w:r>
      <w:r>
        <w:rPr/>
        <w:t>꧂</w:t>
      </w:r>
      <w:r>
        <w:rPr/>
        <w:t>㋂䃂乮</w:t>
      </w:r>
      <w:r>
        <w:rPr/>
        <w:t>ꤪ</w:t>
      </w:r>
      <w:r>
        <w:rPr/>
        <w:t>䔮痃싂歅㈶匫㴊㡚칮煶⬬瓂䭡䙩⻂爻硯㬳瘬䨣瘬ꥲ剎㗂㕡壂塌离䡚偀嚘䨺䢩䭑䰮泂繧噫䙶硹뼩畆礭湷彐⼥⦥䮏梘숺に쉬ꌵ䕱䭋쉬ꆩ擂쉤㥆䢿⩍睲硑⯂</w:t>
      </w:r>
      <w:r>
        <w:rPr/>
        <w:t>⣂</w:t>
      </w:r>
      <w:r>
        <w:rPr/>
        <w:t>땞偑扤歆楢쉏칣⍅湀⼰稪剫桲桠溏獤䘬汏䓂⤨䅯天摭産城㋂祺幊⻂㕕</w:t>
      </w:r>
      <w:r>
        <w:rPr/>
        <w:t>Ⲭ</w:t>
      </w:r>
      <w:r>
        <w:rPr/>
        <w:t>䌩槂熱矂輣囂㡾攨旂♡砲輵幟</w:t>
      </w:r>
      <w:r>
        <w:rPr/>
        <w:t>ꤽ</w:t>
      </w:r>
      <w:r>
        <w:rPr/>
        <w:t>곎⹈쉮䅒㡏湊䷂ふ䵈硱枮䑁칍쉫票慇曂㝧䕖瘶呒匱丽</w:t>
      </w:r>
      <w:r>
        <w:rPr/>
        <w:t>ꥄ</w:t>
      </w:r>
      <w:r>
        <w:rPr/>
        <w:t>습</w:t>
      </w:r>
      <w:r>
        <w:rPr/>
        <w:t>ꦣ</w:t>
      </w:r>
      <w:r>
        <w:rPr/>
        <w:t>扡쉺吷さ⻂깵㘷䝌顗壂乖㍕싂太쉈⥦硂呈漫ꌸ⑭卨礯㪏䮬숪払쉤䵺䱫偄轌</w:t>
      </w:r>
      <w:r>
        <w:rPr/>
        <w:t>ꤻ</w:t>
      </w:r>
      <w:r>
        <w:rPr/>
        <w:t>嘳秂唰㡟杠</w:t>
      </w:r>
      <w:r>
        <w:rPr/>
        <w:t>ⷂ</w:t>
      </w:r>
      <w:r>
        <w:rPr/>
        <w:t>䜭彨쉰숮䴪洶㯂♅㨳㕶織飂☸</w:t>
      </w:r>
      <w:r>
        <w:rPr/>
        <w:t>ⵔ</w:t>
      </w:r>
      <w:r>
        <w:rPr/>
        <w:t>猥䌮瑷绍䔵⽈搨쉭海弱갦ꆮ捴䝔쉇剦⩲㕸䃂磂⹄婥頵堨段ꆬ睧兺槂</w:t>
      </w:r>
      <w:r>
        <w:rPr/>
        <w:t>ꔶ</w:t>
      </w:r>
      <w:r>
        <w:rPr/>
        <w:t>乖䁯栨奬牸轂쉗呧轓䊘䝑辘⛂㭾깥兏䜻橲䤱⭃칶⑧⽸♀⩲쉨兙䩍彍婹毃</w:t>
      </w:r>
      <w:r>
        <w:rPr/>
        <w:t>ꤤ</w:t>
      </w:r>
      <w:r>
        <w:rPr/>
        <w:t>睁⼭썙넶䝕挮㋂⪿뗂⽷䩩걲⸽乙䍑㉑</w:t>
      </w:r>
      <w:r>
        <w:rPr/>
        <w:t>ꥄ</w:t>
      </w:r>
      <w:r>
        <w:rPr/>
        <w:t>慞垻朹╋ꆏ충瑂總⬨⵾䭸〪惍咱晅㭯癊뾵慕略슘普弰䱰쉈걘廂⭶煒♋쉤潥</w:t>
      </w:r>
      <w:r>
        <w:rPr/>
        <w:t>꤬</w:t>
      </w:r>
      <w:r>
        <w:rPr/>
        <w:t>挸뽦㙰捰쉍격瀳搯㑳〴䁺숣㏂딣䋂戫㝹㵁</w:t>
      </w:r>
      <w:r>
        <w:rPr/>
        <w:t>⡈</w:t>
      </w:r>
      <w:r>
        <w:rPr/>
        <w:t>䉘縣迂琨捬⽑畲⤸攭⑄䙣穢䡑㬪祾喿걾싃㥈睶쉅</w:t>
      </w:r>
      <w:r>
        <w:rPr/>
        <w:t>⡦⵬</w:t>
      </w:r>
      <w:r>
        <w:rPr/>
        <w:t>촪嚮溬쉥뗂慔參帹㩆㕢䚩捀㌳䕴䄲싂嘩⮵䁡깭嗂揂穴겏朳䍮㭎摬杋飂쉣椰輶슱⚬</w:t>
      </w:r>
      <w:r>
        <w:rPr/>
        <w:t>ⶬꦩ</w:t>
      </w:r>
      <w:r>
        <w:rPr/>
        <w:t>䉭䖵悥ꅤ殥䆻⍏촭瑊晓癞偃</w:t>
      </w:r>
      <w:r>
        <w:rPr/>
        <w:t>⵰</w:t>
      </w:r>
      <w:r>
        <w:rPr/>
        <w:t>뮘啫顑</w:t>
      </w:r>
      <w:r>
        <w:rPr/>
        <w:t>꥟</w:t>
      </w:r>
      <w:r>
        <w:rPr/>
        <w:t>㍥쉌⨣䲡䈪䕞㌦欴佪ㅸ䃂䡀䄻牉쉟桺ꥷ塰慏쉾䕬䌪ꥭ슮촬猱僂䀣㕨稰ꅢꥷ噵䘲婋轴뭀珂칉㉧䂥슣攲㐦搦뼸䙌쵟捃뽸䥗⽬䌱쉺爯硘슿╕䉈異땰㌽갵斻礮ㅳ⑖歶㩶幪</w:t>
      </w:r>
      <w:r>
        <w:rPr/>
        <w:t>ⵤ</w:t>
      </w:r>
      <w:r>
        <w:rPr/>
        <w:t>ⱀ</w:t>
      </w:r>
      <w:r>
        <w:rPr/>
        <w:t>쉓䵋⦱㘰ꌴ쉅⬪슣슘䝳㍰꥗濍쵨㮏녺带牷佹儶䡲걞</w:t>
      </w:r>
      <w:r>
        <w:rPr/>
        <w:t>ꔲ</w:t>
      </w:r>
      <w:r>
        <w:rPr/>
        <w:t>輰</w:t>
      </w:r>
      <w:r>
        <w:rPr/>
        <w:t>ꕤ</w:t>
      </w:r>
      <w:r>
        <w:rPr/>
        <w:t>뽚䎩㙓潀䉈㘴</w:t>
      </w:r>
      <w:r>
        <w:rPr/>
        <w:t>⡔</w:t>
      </w:r>
      <w:r>
        <w:rPr/>
        <w:t>숥华㛂妮⨦</w:t>
      </w:r>
      <w:r>
        <w:rPr/>
        <w:t>ꖏ</w:t>
      </w:r>
      <w:r>
        <w:rPr/>
        <w:t>狂쉓䵣䠳瀷ꇃ䄣硫䍬硉搊剘슘歞坞䱔禬</w:t>
      </w:r>
      <w:r>
        <w:rPr/>
        <w:t>ⴽ</w:t>
      </w:r>
      <w:r>
        <w:rPr/>
        <w:t>曂瑹숦㨽ꍁꌥ窩㕦縳㐣⿂失卆숵⩾䑙䉶彍쉩偳숯㈰㇂</w:t>
      </w:r>
      <w:r>
        <w:rPr/>
        <w:t>ⱇ</w:t>
      </w:r>
      <w:r>
        <w:rPr/>
        <w:t>琶㭲顾䅹轔癵歧⍫쉨帶숦숺に㓂潚촺슘⍢窿뼤</w:t>
      </w:r>
      <w:r>
        <w:rPr/>
        <w:t>꧂</w:t>
      </w:r>
      <w:r>
        <w:rPr/>
        <w:t>ㅮ슮䭆ㄽ潆搲⿎焸䜣嘫晘⧂쌪⹏係⹞ꅀꍉ䥑歑汓牑㙥쏂㭨쉞ㅢ⹘眱⽹㇂</w:t>
      </w:r>
      <w:r>
        <w:rPr/>
        <w:t>꧂⬮</w:t>
      </w:r>
      <w:r>
        <w:rPr/>
        <w:t>畢㵣捃⽎ꌶ㢵쉈佌㌣☯滂潇夰顆쉃䜤⬶⏂㕏뮻参頸┱쵪扁歃䫂ꥤ㤴</w:t>
      </w:r>
      <w:r>
        <w:rPr/>
        <w:t>꧂</w:t>
      </w:r>
      <w:r>
        <w:rPr/>
        <w:t>幊㕺坖根쉄䄮京싂䁣ꌮ敋顑癤歊㕆뽅㭅쉈⍀栤녣⩆乷뭴슮䝈唤灞盂</w:t>
      </w:r>
      <w:r>
        <w:rPr/>
        <w:t>ⵙ</w:t>
      </w:r>
      <w:r>
        <w:rPr/>
        <w:t>⡵</w:t>
      </w:r>
      <w:r>
        <w:rPr/>
        <w:t>㘷쉔</w:t>
      </w:r>
      <w:r>
        <w:rPr/>
        <w:t>ⱨ</w:t>
      </w:r>
      <w:r>
        <w:rPr/>
        <w:t>渤丫䭡楃埍祹欪⽈儨呴⾩圯㩆</w:t>
      </w:r>
      <w:r>
        <w:rPr/>
        <w:t>ꥊ</w:t>
      </w:r>
      <w:r>
        <w:rPr/>
        <w:t>䰶䆘㜨剁䑑묩㙟獌캱䥅捣癐쵮慃┨㥟쉹溩츫擂䙰礰ꇂ恕</w:t>
      </w:r>
      <w:r>
        <w:rPr/>
        <w:t>ꤩ</w:t>
      </w:r>
      <w:r>
        <w:rPr/>
        <w:t>湧痂㙱숸獍</w:t>
      </w:r>
      <w:r>
        <w:rPr/>
        <w:t>ⵌ␵⍬</w:t>
      </w:r>
      <w:r>
        <w:rPr/>
        <w:t>縰空㡢硣갫淃潂乞촣⽹浾䵇㙬쉞쉾浈</w:t>
      </w:r>
      <w:r>
        <w:rPr/>
        <w:t>ⵟ</w:t>
      </w:r>
      <w:r>
        <w:rPr/>
        <w:t>轟恉剨奥ꍲ㝄쉣⹙太畂⼬땀믍㭪夯뭞溘奮⽐潥啴畒戺帳⭶␶䉤卋晓⍚䉃䁋杣䗂쉐䫂慃⍅숶쵋䒩뽩畵杇先飂쉠췃㩤彀䠷침䁣奖컍슣碩⎩⸤숶煙䊘갭剑넷塉猭쉅侏摞暡놩噮敡뭋璩䐪渣䴨</w:t>
      </w:r>
      <w:r>
        <w:rPr/>
        <w:t>ꥈ</w:t>
      </w:r>
      <w:r>
        <w:rPr/>
        <w:t>䙋칦컎㪩吴◂걪呔䕡슏쉂琭㙸㘪瀪㐫묭⬺ぃ칓숴溬⑱幬頪輳㜤뭄手쉙瀪㈺쉊㘳啍積☮䱦浐䵆㌵坰碬硳ꇎꄪ⹣佒⚣쉷棂彖䚱䁘┻䙫</w:t>
      </w:r>
      <w:r>
        <w:rPr/>
        <w:t>Ⲯ</w:t>
      </w:r>
      <w:r>
        <w:rPr/>
        <w:t>玣♴瀮슱䱂畗ㄷꏂ쉑幷汅쉒⩎㬷杉⍾牐숮湯刦ヂ䕞瘦㉵睎顉侘㈮슏偎歒慸洨䁱轌椭撱ㄮ㕰숨票橘쉓兠䡭㴯⥇䰰⨫漱㵄悩绂妩块祅彳禣숦㋂놻晖掏潍쉎倬쉎䰦습塍싂劥梘㍞</w:t>
      </w:r>
      <w:r>
        <w:rPr/>
        <w:t>ⰰ</w:t>
      </w:r>
      <w:r>
        <w:rPr/>
        <w:t>䌲塧</w:t>
      </w:r>
      <w:r>
        <w:rPr/>
        <w:t>ⵏ</w:t>
      </w:r>
      <w:r>
        <w:rPr/>
        <w:t>挳穹塢따伷䅞㐭♟串싍㘻挬쉵䥙䬺剫쉊亏悵䎡</w:t>
      </w:r>
      <w:r>
        <w:rPr/>
        <w:t>⠱</w:t>
      </w:r>
      <w:r>
        <w:rPr/>
        <w:t>び畊㌱䵘䬳き䳂⌻䉆㤱䍊な棂숥燂ㅯ⭇땳硬媣䭔搵瑁</w:t>
      </w:r>
      <w:r>
        <w:rPr/>
        <w:t>ꕆ</w:t>
      </w:r>
      <w:r>
        <w:rPr/>
        <w:t>㠰普桊亥塅兤쉉浙췂⚣㧍</w:t>
      </w:r>
      <w:r>
        <w:rPr/>
        <w:t>ⶩ</w:t>
      </w:r>
      <w:r>
        <w:rPr/>
        <w:t>焪㷂㜻</w:t>
      </w:r>
      <w:r>
        <w:rPr/>
        <w:t>ⵀ</w:t>
      </w:r>
      <w:r>
        <w:rPr/>
        <w:t>均璿䨻깁劻䦬晢㵌䥀煘숯䅕㎡⩨漻朻⽗飂</w:t>
      </w:r>
      <w:r>
        <w:rPr/>
        <w:t>ⷂ</w:t>
      </w:r>
      <w:r>
        <w:rPr/>
        <w:t>潹⭤畐☊㌷⍞辿䍕숵ㅑ⭑㉎녹⹗䗍塺吸晃煡彅牞ꎘ⩭싎⦩灖쉯佬⥍㕥䏂督ꌣ㣂㡮⍋쵯彠佮縷⬯딸䑋슩煇卐</w:t>
      </w:r>
      <w:r>
        <w:rPr/>
        <w:t>ⱍ</w:t>
      </w:r>
      <w:r>
        <w:rPr/>
        <w:t>숪盍瑰ꍉ칒뼫칤中祳</w:t>
      </w:r>
      <w:r>
        <w:rPr/>
        <w:t>꧂</w:t>
      </w:r>
      <w:r>
        <w:rPr/>
        <w:t>摄戰啟摠뽩</w:t>
      </w:r>
      <w:r>
        <w:rPr/>
        <w:t>Ⱔ</w:t>
      </w:r>
      <w:r>
        <w:rPr/>
        <w:t>剓⬦⑭姂琥恴轄䳂瘮坍䱉숱☹㕠⩠壂⸫䱈</w:t>
      </w:r>
      <w:r>
        <w:rPr/>
        <w:t>ꤴ</w:t>
      </w:r>
      <w:r>
        <w:rPr/>
        <w:t>愦</w:t>
      </w:r>
      <w:r>
        <w:rPr/>
        <w:t>ꦱ</w:t>
      </w:r>
      <w:r>
        <w:rPr/>
        <w:t>㑩뽳㙬椮싃湫⌸顙曂奾䭁䙤䙠䠰⽓䁢䬲傏슏㝑㭵勂杷㧂摃爸硑䏂刪愤쉗䟂쵫㉷㧂爺쉳넴䑁坌딹䌻垩⮻䡘吵</w:t>
      </w:r>
      <w:r>
        <w:rPr/>
        <w:t>ⰶ</w:t>
      </w:r>
      <w:r>
        <w:rPr/>
        <w:t>ꤵ</w:t>
      </w:r>
      <w:r>
        <w:rPr/>
        <w:t>末㕶㭟䐭仂輴劘前㨯싂숨棃ꅲ쉆䜲㈫怷倳㙤佒⫂爽㓍桉急窮䐰㢮ꎱ前敳싍慉㙓㗂㵹奚⽤촹䍺䑹海坌堹썳㫂皵潅䝤轟熡呲쉈</w:t>
      </w:r>
      <w:r>
        <w:rPr/>
        <w:t>ꕀ</w:t>
      </w:r>
      <w:r>
        <w:rPr/>
        <w:t>ㅅ</w:t>
      </w:r>
      <w:r>
        <w:rPr/>
        <w:t>⡰</w:t>
      </w:r>
      <w:r>
        <w:rPr/>
        <w:t>䱱䌱뽩⩄㷂倯浐呗涱</w:t>
      </w:r>
      <w:r>
        <w:rPr/>
        <w:t>ꕁ</w:t>
      </w:r>
      <w:r>
        <w:rPr/>
        <w:t>繥숷</w:t>
      </w:r>
      <w:r>
        <w:rPr/>
        <w:t>ⴲ╰</w:t>
      </w:r>
      <w:r>
        <w:rPr/>
        <w:t>䐳竂瘰獣㡲睎쌶槂偊渻깰歪敹㐩疮⍶慏깚健噺䁠乃挦㒏摦漻䍮䘦晸㎩䳂砻䕾朽</w:t>
      </w:r>
      <w:r>
        <w:rPr/>
        <w:t>ꕫ</w:t>
      </w:r>
      <w:r>
        <w:rPr/>
        <w:t>嘵㬸穲て⽋䴩廂⩇䓂䭕䕭䀻䡁圭彲</w:t>
      </w:r>
      <w:r>
        <w:rPr/>
        <w:t>ꤤ⍵</w:t>
      </w:r>
      <w:r>
        <w:rPr/>
        <w:t>䱁숳碣♨땨䑓숸牉䂥塙</w:t>
      </w:r>
      <w:r>
        <w:rPr/>
        <w:t>⠩⢵</w:t>
      </w:r>
      <w:r>
        <w:rPr/>
        <w:t>塦昸⨹싂恀杂啺磂欨⺿照쎮橫⧂䱩堩㛂坰♯惎녨攱砫</w:t>
      </w:r>
      <w:r>
        <w:rPr/>
        <w:t>ⶮ</w:t>
      </w:r>
      <w:r>
        <w:rPr/>
        <w:t>䅂뽍</w:t>
      </w:r>
      <w:r>
        <w:rPr/>
        <w:t>ⷂ</w:t>
      </w:r>
      <w:r>
        <w:rPr/>
        <w:t>兲㙴䴮婴㥉싂ꥬ쉆⹭慁助侬싂㬩悥牴㐱쵶䵵昩싂氨䭓䵗쵪癮没쉍噶樨楮怹䙱焪뼸⯂䤱䔲뭄拂稦䍖</w:t>
      </w:r>
      <w:r>
        <w:rPr/>
        <w:t>ꦵ</w:t>
      </w:r>
      <w:r>
        <w:rPr/>
        <w:t>갵犬㑢关깾彨칡兠숻뭙剟磂㕮扵⸩㘺䱁恋恘獃喬䝙ふ쉐싂塘쉳呠娱頤䱶顀녣</w:t>
      </w:r>
      <w:r>
        <w:rPr/>
        <w:t>ꥋ</w:t>
      </w:r>
      <w:r>
        <w:rPr/>
        <w:t>獪ꅯ䰤炵㩇潲杬水춿䍗⹋捗瞏㩏䅨㕾奦瑰橒</w:t>
      </w:r>
      <w:r>
        <w:rPr/>
        <w:t>ꕁ</w:t>
      </w:r>
      <w:r>
        <w:rPr/>
        <w:t>䬱Ⓜ쉅䠬㜰칆彮楏彲浳䱤䯂㭍塄惂娱㪱䂘毃摳䤱䪮䍖毂㥂乵숵쉘┪繄瀲䕋뭲獇</w:t>
      </w:r>
      <w:r>
        <w:rPr/>
        <w:t>ⵌ</w:t>
      </w:r>
      <w:r>
        <w:rPr/>
        <w:t>쉈숪╍㞻縣</w:t>
      </w:r>
      <w:r>
        <w:rPr/>
        <w:t>ⷍ</w:t>
      </w:r>
      <w:r>
        <w:rPr/>
        <w:t>拃㏂숭쉆䉯橗爫쉒䱸顥烍湟㔷㘻恩쉙䭖쉸⨣껂圱쉔⩙穬칃뾥숪</w:t>
      </w:r>
      <w:r>
        <w:rPr/>
        <w:t>⠰</w:t>
      </w:r>
      <w:r>
        <w:rPr/>
        <w:t>䕴繐惂夻</w:t>
      </w:r>
      <w:r>
        <w:rPr/>
        <w:t>ⶥ</w:t>
      </w:r>
      <w:r>
        <w:rPr/>
        <w:t>쉠晫㇂慟싂甭吨畊灠庿祚㍲⮥夵㔯㢡㙵슬䠸⦣係吽䁀浍牺瓂㛂쉍㴹䤩䌩걔</w:t>
      </w:r>
      <w:r>
        <w:rPr/>
        <w:t>ⱟ</w:t>
      </w:r>
      <w:r>
        <w:rPr/>
        <w:t>焴橓⑇ꆩ嚬皱☨䜰䑢</w:t>
      </w:r>
      <w:r>
        <w:rPr/>
        <w:t>ꖡ</w:t>
      </w:r>
      <w:r>
        <w:rPr/>
        <w:t>捂瘻慗䭪爴䆘恌쉷㤊깒㍃뽀煨쵸캿䡲㕙弤桖榻䩊嫂楒顯爸頦澣⧂䭓칐兄治쉸␣쉋干딹㑆散傥瀵廂</w:t>
      </w:r>
      <w:r>
        <w:rPr/>
        <w:t>ꥎ</w:t>
      </w:r>
      <w:r>
        <w:rPr/>
        <w:t>䪻숣婞帥輨商녗뗂乐彆兟恳㥆元㥩</w:t>
      </w:r>
      <w:r>
        <w:rPr/>
        <w:t>ꥃ</w:t>
      </w:r>
      <w:r>
        <w:rPr/>
        <w:t>䁦</w:t>
      </w:r>
      <w:r>
        <w:rPr/>
        <w:t>ꕉ⸵</w:t>
      </w:r>
      <w:r>
        <w:rPr/>
        <w:t>썃쉆숪┽平猲깵眯䖩</w:t>
      </w:r>
      <w:r>
        <w:rPr/>
        <w:t>ⰵⱩ</w:t>
      </w:r>
      <w:r>
        <w:rPr/>
        <w:t>쉩低櫂</w:t>
      </w:r>
      <w:r>
        <w:rPr/>
        <w:t>⠣</w:t>
      </w:r>
      <w:r>
        <w:rPr/>
        <w:t>轈獣䙱⨫㍉呗䅊兀僂䝠</w:t>
      </w:r>
      <w:r>
        <w:rPr/>
        <w:t>ꕍ</w:t>
      </w:r>
      <w:r>
        <w:rPr/>
        <w:t>轇噉慏</w:t>
      </w:r>
      <w:r>
        <w:rPr/>
        <w:t>ⵡ</w:t>
      </w:r>
      <w:r>
        <w:rPr/>
        <w:t>㵄噺쵯⑤䅲楈갨ꎮ㘪쉺녫湮㦵╇礸払奾㝟湒쉟칟㥈쉪き䑵昪硤濂顆歱쉖ㅭ塭⸱⑲殥</w:t>
      </w:r>
      <w:r>
        <w:rPr/>
        <w:t>꤭</w:t>
      </w:r>
      <w:r>
        <w:rPr/>
        <w:t>䃃摸</w:t>
      </w:r>
      <w:r>
        <w:rPr/>
        <w:t>ꦏ</w:t>
      </w:r>
      <w:r>
        <w:rPr/>
        <w:t>ㅤ飂䝷쉐䥩顟獉ꌶ⨱櫂礯䑵</w:t>
      </w:r>
      <w:r>
        <w:rPr/>
        <w:t>⢵</w:t>
      </w:r>
      <w:r>
        <w:rPr/>
        <w:t>㝞㦏숲爲⑨䍇촱嫂堨䇂䄭⩷⥰纮</w:t>
      </w:r>
      <w:r>
        <w:rPr/>
        <w:t>ꥈ⩾</w:t>
      </w:r>
      <w:r>
        <w:rPr/>
        <w:t>繶㑢瓎</w:t>
      </w:r>
      <w:r>
        <w:rPr/>
        <w:t>ⶱ</w:t>
      </w:r>
      <w:r>
        <w:rPr/>
        <w:t>矂水╒䍐榿摴⤩ꅆ桂쉰檵嚏刺潮昨噒暮⹳娶깺뽢⫂</w:t>
      </w:r>
      <w:r>
        <w:rPr/>
        <w:t>ⵯ</w:t>
      </w:r>
      <w:r>
        <w:rPr/>
        <w:t>渶扞旂⩘佀穒촶䅨㌭睎啡⫂䰸彚ꄬ䈲䅁祯䅂啲剬⼨娽乨䈪숽朱呔ㅬ㉄뽓땭潨扒⴨⥺惃恶쉮쉅䐻噠뭰㕳䀮顋㉄⭟쉋㙓䉯潥⬳쉑쵭긶佫䵖䣂뼪䥯</w:t>
      </w:r>
      <w:r>
        <w:rPr/>
        <w:t>⣂⍈</w:t>
      </w:r>
      <w:r>
        <w:rPr/>
        <w:t>彀</w:t>
      </w:r>
      <w:r>
        <w:rPr/>
        <w:t>ꕕ⍸</w:t>
      </w:r>
      <w:r>
        <w:rPr/>
        <w:t>杰츶揂頭㡞싂⥡䞣煺槂Ⓙ樦梏ㆱ</w:t>
      </w:r>
      <w:r>
        <w:rPr/>
        <w:t>꧂</w:t>
      </w:r>
      <w:r>
        <w:rPr/>
        <w:t>單</w:t>
      </w:r>
      <w:r>
        <w:rPr/>
        <w:t>⡷</w:t>
      </w:r>
      <w:r>
        <w:rPr/>
        <w:t>쉩㔦䡒⑀쉖偩䝮䥟䉭倭䰨䎮䜵⹗啚係썌쉗㡚啲桩╎晩⛃</w:t>
      </w:r>
      <w:r>
        <w:rPr/>
        <w:t>⡃⫂</w:t>
      </w:r>
      <w:r>
        <w:rPr/>
        <w:t>桋숳杶潅쉶ꌺ숤縪⪏煄⽰启㉇╰碡㥱⽍甯瀲䚡轊卣䦵癫橋⩴楘ぇ䣂煴潺숣䘬帯쵥噥乄甫睒䁰惂捥㙡挷꺵쎣㟂煚佌奭昴䁫あ疏ꅄ</w:t>
      </w:r>
      <w:r>
        <w:rPr/>
        <w:t>ꤳ</w:t>
      </w:r>
      <w:r>
        <w:rPr/>
        <w:t>瑧⽹庘㡶숽㡄䴴䗂涘ꆣ긨슩䈷썾䠰櫂滂⥎橅扯稤䑒弶繵䠴䥑啥㩋㕆啯勍넸㌨╧㝣㑘ꥶ䂥</w:t>
      </w:r>
      <w:r>
        <w:rPr/>
        <w:t>⡍</w:t>
      </w:r>
      <w:r>
        <w:rPr/>
        <w:t>ꥵ꥞禩攺䱳쉙倥歂癢긹慞奲㞥轾</w:t>
      </w:r>
      <w:r>
        <w:rPr/>
        <w:t>⢻</w:t>
      </w:r>
      <w:r>
        <w:rPr/>
        <w:t>冿厱恕殿㬭坲䩌䥂䦏⎡</w:t>
      </w:r>
      <w:r>
        <w:rPr/>
        <w:t>ⱱ</w:t>
      </w:r>
      <w:r>
        <w:rPr/>
        <w:t>䩤顕</w:t>
      </w:r>
      <w:r>
        <w:rPr/>
        <w:t>ⱘ</w:t>
      </w:r>
      <w:r>
        <w:rPr/>
        <w:t>㓂縫磂圣⑓仂獯䐹犮楈슥㝓⩏䗍㉱斱繎灨숥쉣剴䳂剧泂숵慂䌪⸪</w:t>
      </w:r>
      <w:r>
        <w:rPr/>
        <w:t>ꥏ</w:t>
      </w:r>
      <w:r>
        <w:rPr/>
        <w:t>쉔敒쉴컂伵쉱樲䗂⭞焪ꆣ歲</w:t>
      </w:r>
      <w:r>
        <w:rPr/>
        <w:t>ꤳ</w:t>
      </w:r>
      <w:r>
        <w:rPr/>
        <w:t>㝥獬辬公垣祥㝘欱㝏䤽牤ひ䢡䕵砳䢬쉡樮煐练獕</w:t>
      </w:r>
      <w:r>
        <w:rPr/>
        <w:t>꧃</w:t>
      </w:r>
      <w:r>
        <w:rPr/>
        <w:t>颬⭰併⹀汬䨵壂㝞㏂噘䈸⚿㍯剂㪬䙏垡㕀䭠⼯</w:t>
      </w:r>
      <w:r>
        <w:rPr/>
        <w:t>꤬</w:t>
      </w:r>
      <w:r>
        <w:rPr/>
        <w:t>顉畤㵤廂쉊쉭겣</w:t>
      </w:r>
      <w:r>
        <w:rPr/>
        <w:t>ꦻ</w:t>
      </w:r>
      <w:r>
        <w:rPr/>
        <w:t>徏㐶妩쉡◍囂䔊㔮昩瞥⍊䬺䣍</w:t>
      </w:r>
      <w:r>
        <w:rPr/>
        <w:t>ꕙ♥</w:t>
      </w:r>
      <w:r>
        <w:rPr/>
        <w:t>칞쉚깲繹䰲幌䰮┸㏎썴彳潳弥㕁䩯㝌疻祔⑧㑘攽뼨縻쉚儱槃倥숴</w:t>
      </w:r>
      <w:r>
        <w:rPr/>
        <w:t>ⴽꕫ</w:t>
      </w:r>
      <w:r>
        <w:rPr/>
        <w:t>䵾녏㐨ꥪ㇃祌氩婗㣂潥㙢晑佟ㄴ쉲䜱쉾偧扣⭋歗쉞轵⪏焭뭴祬㕯参䭱␷┣硠ㄽ╯柍③뭎頴䎣긳</w:t>
      </w:r>
      <w:r>
        <w:rPr/>
        <w:t>ꕶ</w:t>
      </w:r>
      <w:r>
        <w:rPr/>
        <w:t>眪党㧂쉐䑰乬따㭆♯䙹ㅾ㭍숲璡䧂쉥涥擂㵴쉂䑉杣獵㵴⦩䩨</w:t>
      </w:r>
      <w:r>
        <w:rPr/>
        <w:t>⡤</w:t>
      </w:r>
      <w:r>
        <w:rPr/>
        <w:t>瑃窱⽍儵嘸樬⍵瑴깥㞣礨꥗녚洵㒩玡砤쉴㐻樣题⩩츭轾嗂迂㈶싃䡧敨㊥桴洦숤匭匪㏂伳♬欨싂旎瑉㘣忂</w:t>
      </w:r>
      <w:r>
        <w:rPr/>
        <w:t>⡫</w:t>
      </w:r>
      <w:r>
        <w:rPr/>
        <w:t>沿係否辣쉦卭〽䥕焤椺⽨䩮祆朹ォ潡⪩呢あ</w:t>
      </w:r>
      <w:r>
        <w:rPr/>
        <w:t>⡮</w:t>
      </w:r>
      <w:r>
        <w:rPr/>
        <w:t>即㙢牪桇쉎㙆䙏뽄䎩쉡㛍䍕ꍷ渱嗂쌸頩嚻곎䁑걦㠬弲⤥汸僂奠숳睪圶♥䙁歂太㵠</w:t>
      </w:r>
      <w:r>
        <w:rPr/>
        <w:t>ⱀ</w:t>
      </w:r>
      <w:r>
        <w:rPr/>
        <w:t>䥞歍깅</w:t>
      </w:r>
      <w:r>
        <w:rPr/>
        <w:t>ⱐ</w:t>
      </w:r>
      <w:r>
        <w:rPr/>
        <w:t>썀㣂㵡쉋䕔㋂䑺䥶刮쵥積条쉑卪㘸楩ォ쉸促枿⽖き䘹䁱医漤숽痂䊩땈塕悿䝸睖繈䳂</w:t>
      </w:r>
      <w:r>
        <w:rPr/>
        <w:t>⡢</w:t>
      </w:r>
      <w:r>
        <w:rPr/>
        <w:t>㦡숱뿂䭩㉥摚轳䅂䐳䤪⨪繳昹㕰쉐뇃䭷걦</w:t>
      </w:r>
      <w:r>
        <w:rPr/>
        <w:t>ꤷ</w:t>
      </w:r>
      <w:r>
        <w:rPr/>
        <w:t>榮晱促숲⩯抿硤埂칍咿</w:t>
      </w:r>
      <w:r>
        <w:rPr/>
        <w:t>ⱬ╖</w:t>
      </w:r>
      <w:r>
        <w:rPr/>
        <w:t>涏쉳輫쉙辵㤤쉶歎⥖싂㉀晓⹰슣㑴㈭쉏兡灮㷂男슬幺䍫牔埂卷㤬呒╋ꎏ걊떿쉩ꍋ</w:t>
      </w:r>
      <w:r>
        <w:rPr/>
        <w:t>ⰰ</w:t>
      </w:r>
      <w:r>
        <w:rPr/>
        <w:t>癤⌰眳砫</w:t>
      </w:r>
      <w:r>
        <w:rPr/>
        <w:t>⡅</w:t>
      </w:r>
      <w:r>
        <w:rPr/>
        <w:t>쎿掩乀뭠攸澿帮浒吪頪摍䈺猪獒㤦〸繉䔭吲嚣㍺⩈䉕䭖㉃䶮⑃</w:t>
      </w:r>
      <w:r>
        <w:rPr/>
        <w:t>Ⳃ</w:t>
      </w:r>
      <w:r>
        <w:rPr/>
        <w:t>睑䙴⩒挷㋂洰劥擃쵾䰭딨㐳捄牄쌭⿂娪坥㣎㡥숤</w:t>
      </w:r>
      <w:r>
        <w:rPr/>
        <w:t>ꕧ</w:t>
      </w:r>
      <w:r>
        <w:rPr/>
        <w:t>껂囂坸깣顄㦘䫎⪬䣍␽漬癣伩塒顥捈縩瀺싍</w:t>
      </w:r>
      <w:r>
        <w:rPr/>
        <w:t>⡢⥔</w:t>
      </w:r>
      <w:r>
        <w:rPr/>
        <w:t>㇃线⪻쉋䡣呕眱惎䣂䰰㦘漪슬㤫勂惎盂颥싂敫깱浔祫싂勂슱┥慗뽨숪䡹ꍂ䫂쉹쉠뽯㭮㜩䵏未湫겘佸来◂匬烂䵢뿂竂瑐琱慵祸漶</w:t>
      </w:r>
      <w:r>
        <w:rPr/>
        <w:t>ꤶ</w:t>
      </w:r>
      <w:r>
        <w:rPr/>
        <w:t>䲬㎥숶噪㦡窩汆싂숶婅畖坔灱娺긵涬⍸떮</w:t>
      </w:r>
      <w:r>
        <w:rPr/>
        <w:t>⡖⩘</w:t>
      </w:r>
      <w:r>
        <w:rPr/>
        <w:t>숪睓䩠婫磂瑹剟捴垣桢瑢숵녞漯䄰슱⥩ꥬ습䰬䍭椽⏎䆘␴쉒䨸䵤쉘珂땡䩂⭞㨨</w:t>
      </w:r>
      <w:r>
        <w:rPr/>
        <w:t>⵰♲</w:t>
      </w:r>
      <w:r>
        <w:rPr/>
        <w:t>䨪</w:t>
      </w:r>
      <w:r>
        <w:rPr/>
        <w:t>ꕹ⏂</w:t>
      </w:r>
      <w:r>
        <w:rPr/>
        <w:t>걺묮昳⸊⩫쉭䆵⭓剙祤恫䖵䲱懂갨숹칱坸쉴걏⽃䕤㝷슡湧䪿♡敠儤打摎㩯敬䡾敶仂</w:t>
      </w:r>
      <w:r>
        <w:rPr/>
        <w:t>ꗂ</w:t>
      </w:r>
      <w:r>
        <w:rPr/>
        <w:t>庡䑤体⤰</w:t>
      </w:r>
      <w:r>
        <w:rPr/>
        <w:t>ⵉ</w:t>
      </w:r>
      <w:r>
        <w:rPr/>
        <w:t>槂쵌ㅢ㥁敁扗㝍⵹깬汭堮</w:t>
      </w:r>
      <w:r>
        <w:rPr/>
        <w:t>ꕭ</w:t>
      </w:r>
      <w:r>
        <w:rPr/>
        <w:t>收拎敡꧎⥤䇂㟂䱹䭤ヂ㤺떩抩㍤㢡㗂䱹獚顚狂㡺ꥥ摧⵬柂컂㡺䍘⌽桏䙁嫂繢䵟</w:t>
      </w:r>
      <w:r>
        <w:rPr/>
        <w:t>ⰽ</w:t>
      </w:r>
      <w:r>
        <w:rPr/>
        <w:t>㭖顕쌺⩙楯</w:t>
      </w:r>
      <w:r>
        <w:rPr/>
        <w:t>ꤱ</w:t>
      </w:r>
      <w:r>
        <w:rPr/>
        <w:t>猤扇瘹娵㦏⽷坹焸䉟쉌湱煖婣싂斻ꏂ勂檻櫎</w:t>
      </w:r>
      <w:r>
        <w:rPr/>
        <w:t>꧂</w:t>
      </w:r>
      <w:r>
        <w:rPr/>
        <w:t>까ꅴ彲摣椪䶿䆏㕊</w:t>
      </w:r>
      <w:r>
        <w:rPr/>
        <w:t>ꦩ◂</w:t>
      </w:r>
      <w:r>
        <w:rPr/>
        <w:t>㙦썋⬯昭</w:t>
      </w:r>
      <w:r>
        <w:rPr/>
        <w:t>⡬</w:t>
      </w:r>
      <w:r>
        <w:rPr/>
        <w:t>건晡係</w:t>
      </w:r>
      <w:r>
        <w:rPr/>
        <w:t>ꥐ</w:t>
      </w:r>
      <w:r>
        <w:rPr/>
        <w:t>㌫牁⬣䞵슥䵆䊮숴录⵫卄</w:t>
      </w:r>
      <w:r>
        <w:rPr/>
        <w:t>ꕙ</w:t>
      </w:r>
      <w:r>
        <w:rPr/>
        <w:t>믃⨫╒䂬걬</w:t>
      </w:r>
      <w:r>
        <w:rPr/>
        <w:t>ꗎ</w:t>
      </w:r>
      <w:r>
        <w:rPr/>
        <w:t>煭庻殥슘뾻窱껂컂싃</w:t>
      </w:r>
      <w:r>
        <w:rPr/>
        <w:t>ⴭ</w:t>
      </w:r>
      <w:r>
        <w:rPr/>
        <w:t>兟㭊瀪坷普樯싂槃숭㈱畕쌪㥔唬㝣㮱┻堤煀珂ㅰ轥瑄⤦⍃洯쉙⍥傥势</w:t>
      </w:r>
      <w:r>
        <w:rPr/>
        <w:t>⠩</w:t>
      </w:r>
      <w:r>
        <w:rPr/>
        <w:t>싂⛎썗㩮扗扃⧍冿㥟偶捎慃䐺摦僂漯뾩뽆걁ꆘ⥑</w:t>
      </w:r>
      <w:r>
        <w:rPr/>
        <w:t>ꦿ</w:t>
      </w:r>
      <w:r>
        <w:rPr/>
        <w:t>䁈㉰싍㕺⯂㬴칺쏂武싂兰ꄲ堯眰炻熥桁䛎攴業兀犱䚮䞣煀쉴繆棂ꌤ穗卒樫쌽ꥴ䡁㑡슏슮놱杞㜪揂夸딽넮갤칵燂䩹㒵噕슏ꏂ㎱呱①形济䥔噹췍偡飂쉌輨㶿숷䱰牔㧍䡙怰㥋敀摁噺盍슿␬</w:t>
      </w:r>
      <w:r>
        <w:rPr/>
        <w:t>ⵓ</w:t>
      </w:r>
      <w:r>
        <w:rPr/>
        <w:t>㶩쉆묽辘坧㔸䬪搦㧂숪䝉⻃⭈徏晳伺帶劣㑰ꅡ摉炬걪仂顖涥纣捘填縺晇剈싂쉍뾻</w:t>
      </w:r>
      <w:r>
        <w:rPr/>
        <w:t>ⵌ</w:t>
      </w:r>
      <w:r>
        <w:rPr/>
        <w:t>捳⪿갴稤歐柂묽業숬穑轡ꏂ㡇①싎坂껂⍖숰⽾囂兑妮癙䲥催㩣揂쉭敍ꆱ㠱佴넺抿쉲擂痃쉭坷뭎牆㦵</w:t>
      </w:r>
      <w:r>
        <w:rPr/>
        <w:t>ꤷ</w:t>
      </w:r>
      <w:r>
        <w:rPr/>
        <w:t>칆䆩楲ꍖ浨䡮㙥ㆵ⑧썋깭塴ꇃ泃䁤쉤牀␦沩徘㡯썊䡳⩭匰偬䩪♲츫乣欱</w:t>
      </w:r>
      <w:r>
        <w:rPr/>
        <w:t>⠭</w:t>
      </w:r>
      <w:r>
        <w:rPr/>
        <w:t>潗䙗㈱䴽仃쉈䭂䩀ざ丨숲牶⩈</w:t>
      </w:r>
      <w:r>
        <w:rPr/>
        <w:t>꤯⩪</w:t>
      </w:r>
      <w:r>
        <w:rPr/>
        <w:t>猫촨漽伤㑹敹幤⫂彔쉅睳當䵲⎮橧ㅤ灞痂硫Ⓧ숣樳甹㩑</w:t>
      </w:r>
      <w:r>
        <w:rPr/>
        <w:t>ⱸ</w:t>
      </w:r>
      <w:r>
        <w:rPr/>
        <w:t>呷婥㟃뭗䴽懂敁춬䪏⩺娰ㅲ숮汪␽쉉㶱頫䝄䩀䌪㮥㥞捈灬祅</w:t>
      </w:r>
      <w:r>
        <w:rPr/>
        <w:t>ⱍ</w:t>
      </w:r>
      <w:r>
        <w:rPr/>
        <w:t>ꌳ䁁䜬⭓獮믎䕂捹⎡</w:t>
      </w:r>
      <w:r>
        <w:rPr/>
        <w:t>ꤤ</w:t>
      </w:r>
      <w:r>
        <w:rPr/>
        <w:t>䵭業曂⩭厩㵎に䜲䍅</w:t>
      </w:r>
      <w:r>
        <w:rPr/>
        <w:t>꧂ꔵ</w:t>
      </w:r>
      <w:r>
        <w:rPr/>
        <w:t>申卦⾵瘥剦깥柂瘽㆏</w:t>
      </w:r>
      <w:r>
        <w:rPr/>
        <w:t>ꖮ</w:t>
      </w:r>
      <w:r>
        <w:rPr/>
        <w:t>㠮兞橰灣㎣癳⏂䄨슡䥺夊쵒户獞</w:t>
      </w:r>
      <w:r>
        <w:rPr/>
        <w:t>ⲩ</w:t>
      </w:r>
      <w:r>
        <w:rPr/>
        <w:t>녶숵䜳㔸㨱촽⹍</w:t>
      </w:r>
      <w:r>
        <w:rPr/>
        <w:t>ꤶ</w:t>
      </w:r>
      <w:r>
        <w:rPr/>
        <w:t>窣㶮깗⯂㯂</w:t>
      </w:r>
      <w:r>
        <w:rPr/>
        <w:t>Ⲯ</w:t>
      </w:r>
      <w:r>
        <w:rPr/>
        <w:t>䍓䞻昷窬甦䣂</w:t>
      </w:r>
      <w:r>
        <w:rPr/>
        <w:t>ꖩ</w:t>
      </w:r>
      <w:r>
        <w:rPr/>
        <w:t>ꆮ䑩쉐䘶㥺⤲吸䁒ꏂ䥟䘭㠻䭓眻仂繞ꍾ㥕倳㉁剺㵩塸♦⍤喩㡃盂歰睙㩺ꅔꅖ䭀㍺丷꺬숶</w:t>
      </w:r>
      <w:r>
        <w:rPr/>
        <w:t>⵰</w:t>
      </w:r>
      <w:r>
        <w:rPr/>
        <w:t>盂ꍬ垻䱵湶</w:t>
      </w:r>
      <w:r>
        <w:rPr/>
        <w:t>ⴸ</w:t>
      </w:r>
      <w:r>
        <w:rPr/>
        <w:t>彣⤰电㐵亵⤽ㄮ긷ꅖ坢㚏싎灙</w:t>
      </w:r>
      <w:r>
        <w:rPr/>
        <w:t>ꥍ⑟</w:t>
      </w:r>
      <w:r>
        <w:rPr/>
        <w:t>炩⌵呫㔷㌵畁珂纏入묪</w:t>
      </w:r>
      <w:r>
        <w:rPr/>
        <w:t>ꤻ⸤</w:t>
      </w:r>
      <w:r>
        <w:rPr/>
        <w:t>䞏垬华숫䕱쵋狂䰳奇猱⥒㌮䶩倸撻㤯敺걩妏╬獦㩍㤤녯瑇浏䲡敦硱슩湺敨䕩㍑䛂⮬䒱䨮</w:t>
      </w:r>
      <w:r>
        <w:rPr/>
        <w:t>ꦬ</w:t>
      </w:r>
      <w:r>
        <w:rPr/>
        <w:t>慮䉶爲矂檻☰竂⨣㡓杶쉄쉡奴┥㙢瑫咡뭄獬墩圲剁慯乏䢵琤숩뽶곂䥋繸礱䥙檵轍唩㘲쉄牷䜪䡈神☥㥘疻䅇晘瑈繚䅎獣㤱⺩䙃浶灩ꅎ樮係쉤䑤㕘湎彔㨱쉨⬰奓␨ꍏ乚</w:t>
      </w:r>
      <w:r>
        <w:rPr/>
        <w:t>ⱴ</w:t>
      </w:r>
      <w:r>
        <w:rPr/>
        <w:t>柂뼶䑒假䄨灲䡟㭋뭥契⚣㑌ꍌ嫎囂⑍櫂浒⥂䙫彎恱砪嘥ㄳ儩灠歬䖵⌺䅏硰</w:t>
      </w:r>
      <w:r>
        <w:rPr/>
        <w:t>ⵀ</w:t>
      </w:r>
      <w:r>
        <w:rPr/>
        <w:t>栲湥琥㘭瀰</w:t>
      </w:r>
      <w:r>
        <w:rPr/>
        <w:t>꧂</w:t>
      </w:r>
      <w:r>
        <w:rPr/>
        <w:t>䙹쵉牙䠷湘뿂輹斱栬页</w:t>
      </w:r>
      <w:r>
        <w:rPr/>
        <w:t>⡉╺</w:t>
      </w:r>
      <w:r>
        <w:rPr/>
        <w:t>恡䍍江壂杖接떩깸湠㭾烂噳瑫숭숦싂湅♙</w:t>
      </w:r>
      <w:r>
        <w:rPr/>
        <w:t>⢬</w:t>
      </w:r>
      <w:r>
        <w:rPr/>
        <w:t>甽숹吺츽ꌥ䛂瑢</w:t>
      </w:r>
      <w:r>
        <w:rPr/>
        <w:t>⡊</w:t>
      </w:r>
      <w:r>
        <w:rPr/>
        <w:t>ꅦ</w:t>
      </w:r>
      <w:r>
        <w:rPr/>
        <w:t>ꕾ</w:t>
      </w:r>
      <w:r>
        <w:rPr/>
        <w:t>祇쉆⪱㝉䟂</w:t>
      </w:r>
      <w:r>
        <w:rPr/>
        <w:t>ꤣ⫂</w:t>
      </w:r>
      <w:r>
        <w:rPr/>
        <w:t>憥辏柂轇兆⍾</w:t>
      </w:r>
      <w:r>
        <w:rPr/>
        <w:t>ⷃ</w:t>
      </w:r>
      <w:r>
        <w:rPr/>
        <w:t>眻䛂떩썷嚬杗塄⽢㜬⽣䢻姂噔썞䚵撡</w:t>
      </w:r>
      <w:r>
        <w:rPr/>
        <w:t>ⶩ</w:t>
      </w:r>
      <w:r>
        <w:rPr/>
        <w:t>䍇浯潭䙰䱮꥚⨣ꍍ噵么⌥ꇍ⫂ꍴヂ卋䨪忂潄⽂䁌参䩯뼦洣垩牰桐瓂ꌰ</w:t>
      </w:r>
      <w:r>
        <w:rPr/>
        <w:t>ꥇ</w:t>
      </w:r>
      <w:r>
        <w:rPr/>
        <w:t>伫⬲⺿Ⓜ䈬ㅘ扖炩㝵䭫䩌縫</w:t>
      </w:r>
      <w:r>
        <w:rPr/>
        <w:t>⡴⌬</w:t>
      </w:r>
      <w:r>
        <w:rPr/>
        <w:t>兞槂䔵뮘嘪㢥㷎㵄㢻츴⌱氯숫㤳噍⪥䌯䕶秂</w:t>
      </w:r>
      <w:r>
        <w:rPr/>
        <w:t>ꕖ</w:t>
      </w:r>
      <w:r>
        <w:rPr/>
        <w:t>埂瓎旂捃㩅♯⩓㨵ㄵ䅋㡧䡱⍊⽺乣䁢乇摗ㅴ顮㡾摉⩟呖壂땋䏍걔ꄰ䐵湶泂쉏䁹⽋⼦丵䁕녺煉琤숷朩䲡恖갽䙑䥈灨䴶⥯縵</w:t>
      </w:r>
      <w:r>
        <w:rPr/>
        <w:t>⣍</w:t>
      </w:r>
      <w:r>
        <w:rPr/>
        <w:t>䍵⒩⩐爤廂て瀬剣恁격䗂啸습纱춣쉘⑗汍쉀棃</w:t>
      </w:r>
      <w:r>
        <w:rPr/>
        <w:t>⡖</w:t>
      </w:r>
      <w:r>
        <w:rPr/>
        <w:t>䕩坋겡呍䘥뭒䞬쉧挪玡슘矂佑싂䭏ꥦ總晭䅟㒮칲扷ㄨ뽂䷂⽞瓂㥊灃䍘䑬</w:t>
      </w:r>
      <w:r>
        <w:rPr/>
        <w:t>ꤷ</w:t>
      </w:r>
      <w:r>
        <w:rPr/>
        <w:t>㜤쉧</w:t>
      </w:r>
      <w:r>
        <w:rPr/>
        <w:t>ꦏ</w:t>
      </w:r>
      <w:r>
        <w:rPr/>
        <w:t>칪䊬噖䠶䢱夺꥾堺癎ꌤ싂堥⩔ꍪ땄⼣侮슮넊昬䯂䭯朵摩捇⩍橨儳䥸縭겱뭏㥷㈦倫떩眻䥥揎㐽⮿䄥⚥䵀㧂믂㷂湰꺡</w:t>
      </w:r>
      <w:r>
        <w:rPr/>
        <w:t>ⱳ</w:t>
      </w:r>
      <w:r>
        <w:rPr/>
        <w:t>桂숩䄳䉉䕋稳並㕉朸玿␰敾湪愲ꍍ䬦㜯슻슥䔪橵䌭䝑┳剖쉂噣牤촩쉾礷⩬㙳쉦녭橃쉑</w:t>
      </w:r>
      <w:r>
        <w:rPr/>
        <w:t>ⴹ</w:t>
      </w:r>
      <w:r>
        <w:rPr/>
        <w:t>か㉚㍐匱䜪㕏珍䡗噇係⒡当攸乎뭖캏⩗䉏窏숶䏂⩔㓂⴦쉲瘫䉏辘쉥▩㥚摗䭪煐숺㭆⑑縴㝬橍娹楃䑅</w:t>
      </w:r>
      <w:r>
        <w:rPr/>
        <w:t>⡚</w:t>
      </w:r>
      <w:r>
        <w:rPr/>
        <w:t>쎡瞱䈪瑕畡㑁ㄫ쉯딺ꅀ弥犡⤥幌슱歘渪飍楸㬪碏䌯㝠떿㩪ꥪ晍㝥䴣㔤쉡坳길⌯灺澩䅓䵶洸⫍瞥地庬佹㡸曂哂䙁漪操亥䭅땂㡦偾汄怨扅㣃猹쉓</w:t>
      </w:r>
      <w:r>
        <w:rPr/>
        <w:t>ꦱ</w:t>
      </w:r>
      <w:r>
        <w:rPr/>
        <w:t>쉬</w:t>
      </w:r>
      <w:r>
        <w:rPr/>
        <w:t>ꗎ</w:t>
      </w:r>
      <w:r>
        <w:rPr/>
        <w:t>愩皵</w:t>
      </w:r>
      <w:r>
        <w:rPr/>
        <w:t>Ȿ⦻</w:t>
      </w:r>
      <w:r>
        <w:rPr/>
        <w:t>슻中乕穸⤭偭㍥䉟平녨</w:t>
      </w:r>
      <w:r>
        <w:rPr/>
        <w:t>ⵖ</w:t>
      </w:r>
      <w:r>
        <w:rPr/>
        <w:t>䅊㧂ꌮ䈬䅄⹥猶쉮⌶䚥쌬晐䯂渰忎渽潏쉠䇂⮥㩓浗</w:t>
      </w:r>
      <w:r>
        <w:rPr/>
        <w:t>ⶬ</w:t>
      </w:r>
      <w:r>
        <w:rPr/>
        <w:t>彎䜬神⫂䵷슿㭮뼩吷</w:t>
      </w:r>
      <w:r>
        <w:rPr/>
        <w:t>ꤱ</w:t>
      </w:r>
      <w:r>
        <w:rPr/>
        <w:t>䡵嫎쉈祲祔眦</w:t>
      </w:r>
      <w:r>
        <w:rPr/>
        <w:t>꧂</w:t>
      </w:r>
      <w:r>
        <w:rPr/>
        <w:t>拎쉗睠♊⹹</w:t>
      </w:r>
      <w:r>
        <w:rPr/>
        <w:t>ꔯ</w:t>
      </w:r>
      <w:r>
        <w:rPr/>
        <w:t>督⽱拂坭☲뽙㙃䡖㥮䚩䲵摳㦣慱쉮⭯⨹슱ꅉ坭숨勂顁睖숬䝡㥏뭙攨捷爣䯂佨牨</w:t>
      </w:r>
      <w:r>
        <w:rPr/>
        <w:t>꧂</w:t>
      </w:r>
      <w:r>
        <w:rPr/>
        <w:t>忂榏㦥</w:t>
      </w:r>
      <w:r>
        <w:rPr/>
        <w:t>⡍</w:t>
      </w:r>
      <w:r>
        <w:rPr/>
        <w:t>扁木㴫圶沣呲㩒湣唤칡盂榬渪⥍䚡偯殱䁍쉳쉪㕾照녘堳睤允䃂뭁⹺㥩싂婂</w:t>
      </w:r>
      <w:r>
        <w:rPr/>
        <w:t>ꦻ</w:t>
      </w:r>
      <w:r>
        <w:rPr/>
        <w:t>浳漲㐻㨣㤨浸곂庮䭒瘰奁働甪쉡暩쏂婘㌶绂</w:t>
      </w:r>
      <w:r>
        <w:rPr/>
        <w:t>ⱬ</w:t>
      </w:r>
      <w:r>
        <w:rPr/>
        <w:t>숸捩撩煩怶숩㩣</w:t>
      </w:r>
      <w:r>
        <w:rPr/>
        <w:t>⠱</w:t>
      </w:r>
      <w:r>
        <w:rPr/>
        <w:t>䗂乍儩쵵咬㈭㜰呚⹸㭯侮唪堫玣땒깆묤坘</w:t>
      </w:r>
      <w:r>
        <w:rPr/>
        <w:t>ꕲ⩯</w:t>
      </w:r>
      <w:r>
        <w:rPr/>
        <w:t>汈땱</w:t>
      </w:r>
      <w:r>
        <w:rPr/>
        <w:t>ꔰ</w:t>
      </w:r>
      <w:r>
        <w:rPr/>
        <w:t>氵슩쉀坷烂㨨楌潍</w:t>
      </w:r>
      <w:r>
        <w:rPr/>
        <w:t>⡘</w:t>
      </w:r>
      <w:r>
        <w:rPr/>
        <w:t>뼣礳슘噃⎥䓂单㌭쵹癨떿昪硪썠佞깦睧㡆穢碮瑾㵬参㭇澻㭑</w:t>
      </w:r>
      <w:r>
        <w:rPr/>
        <w:t>Ɒ⩟</w:t>
      </w:r>
      <w:r>
        <w:rPr/>
        <w:t>噒飃㡔쉤</w:t>
      </w:r>
      <w:r>
        <w:rPr/>
        <w:t>ⷂ</w:t>
      </w:r>
      <w:r>
        <w:rPr/>
        <w:t>䢡㩕弯써瑍䭌뽙乴뇂⛂䬫䤪䲩夤敀䡶</w:t>
      </w:r>
      <w:r>
        <w:rPr/>
        <w:t>Ⱨ</w:t>
      </w:r>
      <w:r>
        <w:rPr/>
        <w:t>窣垡㞩滂〽숬捙뽯䯂⽏⩃䧂䖿䌤䜨㍆</w:t>
      </w:r>
      <w:r>
        <w:rPr/>
        <w:t>ꔫ</w:t>
      </w:r>
      <w:r>
        <w:rPr/>
        <w:t>층泎쵢⯂</w:t>
      </w:r>
      <w:r>
        <w:rPr/>
        <w:t>ꔻ</w:t>
      </w:r>
      <w:r>
        <w:rPr/>
        <w:t>离</w:t>
      </w:r>
      <w:r>
        <w:rPr/>
        <w:t>ⵙ⴪</w:t>
      </w:r>
      <w:r>
        <w:rPr/>
        <w:t>嘪攫摩⼦쉊央뮿支⥁獵彸쉫</w:t>
      </w:r>
      <w:r>
        <w:rPr/>
        <w:t>ꕩ꥗</w:t>
      </w:r>
      <w:r>
        <w:rPr/>
        <w:t>氽年⹁ꥫ䤯␷ꄥꅊ䌪畮濂⩇㞻曂珃⍟关⹱䔯畄乊瑇獂帵숤䄭瘹㬪么煇㠻眪匱㋍癢⑚壂朵に㍹捵㡧湆っ全湅䊏䉖䠫楂䉊㬯頊渮澣슱浴땆쎣㑆䭰䉡䔳쉌祦懍䁚깗䯃猱숬垩ヂ敹顙건㕞偈繘歟䎻繷盍</w:t>
      </w:r>
      <w:r>
        <w:rPr/>
        <w:t>⠸ⱨ</w:t>
      </w:r>
      <w:r>
        <w:rPr/>
        <w:t>样愪쉞猥婟㡱녇䡎⛃╣쉆䅅碵䅦稤嫂碬歘敆轶㵑渺뇂⼨穵搽稤䯍帳挩㝆䷍쉖</w:t>
      </w:r>
      <w:r>
        <w:rPr/>
        <w:t>ꔦ</w:t>
      </w:r>
      <w:r>
        <w:rPr/>
        <w:t>堥뼯剷ォ摟猫뇂쵺䕾頱䪱爸뽗濃㉣㩾珃쉺숽区噦励颱썫쵭땍旂杆ꄬ兌昩兦圵뭯</w:t>
      </w:r>
      <w:r>
        <w:rPr/>
        <w:t>꤬</w:t>
      </w:r>
      <w:r>
        <w:rPr/>
        <w:t>㝄⩫䭍潮繎䅤䌯쉄썂㦬姂⑭㕆쉲</w:t>
      </w:r>
      <w:r>
        <w:rPr/>
        <w:t>ⵯ▩</w:t>
      </w:r>
      <w:r>
        <w:rPr/>
        <w:t>㥩杶㑈╢㝉⥄䕟㝄⦻㌻䩪⴯栭䩠幧㛂쉠迂</w:t>
      </w:r>
      <w:r>
        <w:rPr/>
        <w:t>꧂ꕈ</w:t>
      </w:r>
      <w:r>
        <w:rPr/>
        <w:t>䗂⥇䢘わ弳㷂㡟垻깾⵴䄪⩈祈ꇂ㮥⾩䛍㠫嚿䣂偖硒彶촲偱乮㇂㕳瑐欻䘳䉔</w:t>
      </w:r>
      <w:r>
        <w:rPr/>
        <w:t>ꕋ</w:t>
      </w:r>
      <w:r>
        <w:rPr/>
        <w:t>癘奦熿</w:t>
      </w:r>
      <w:r>
        <w:rPr/>
        <w:t>⡊</w:t>
      </w:r>
      <w:r>
        <w:rPr/>
        <w:t>䤯滂殱ぶ䏂橧汫</w:t>
      </w:r>
      <w:r>
        <w:rPr/>
        <w:t>ꖬ</w:t>
      </w:r>
      <w:r>
        <w:rPr/>
        <w:t>䦏䰫矂株뼪媻⥧椷猦䡒</w:t>
      </w:r>
      <w:r>
        <w:rPr/>
        <w:t>⡑</w:t>
      </w:r>
      <w:r>
        <w:rPr/>
        <w:t>䱄쉶ꅰ긶彋奟</w:t>
      </w:r>
      <w:r>
        <w:rPr/>
        <w:t>ꤵ</w:t>
      </w:r>
      <w:r>
        <w:rPr/>
        <w:t>䰤⨵슩癩싂硂⧂佶䅡숩穤乍牚㨨쵯⹘☰㝗䁆晄쉔땩㶣ꇂ䖿</w:t>
      </w:r>
      <w:r>
        <w:rPr/>
        <w:t>ꕓ</w:t>
      </w:r>
      <w:r>
        <w:rPr/>
        <w:t>썲╙婮总땳쉕呯䝹堦㓂䁤怽幾輯僂⨱㩑쉴䠶슬乇硖깤ㄵ䭐汬㔺㷂㐪뗂圤甪总圷免硴偍炥曂剙喡奾塲你숤떻䛂쏂㡗┱升殘嘪㪱䦩쎏넻뭑発溥⭀歎</w:t>
      </w:r>
      <w:r>
        <w:rPr/>
        <w:t>Ȿ</w:t>
      </w:r>
      <w:r>
        <w:rPr/>
        <w:t>湊䶻䀣淂⴬䇂䕧拂ぃ⒮祶쉦땰걨㤵噯숽桔忎츽ꎬ杫</w:t>
      </w:r>
      <w:r>
        <w:rPr/>
        <w:t>ꦣ</w:t>
      </w:r>
      <w:r>
        <w:rPr/>
        <w:t>則</w:t>
      </w:r>
      <w:r>
        <w:rPr/>
        <w:t>⠹</w:t>
      </w:r>
      <w:r>
        <w:rPr/>
        <w:t>乏䈰쉉㵲숹獭傿녯㐵䆱愳乘㕯晪吻䘪깈♏癧슩묪쉤갨싂嘵杧怵</w:t>
      </w:r>
      <w:r>
        <w:rPr/>
        <w:t>ⵞ</w:t>
      </w:r>
      <w:r>
        <w:rPr/>
        <w:t>䪏桟忂䭘⻍伺</w:t>
      </w:r>
      <w:r>
        <w:rPr/>
        <w:t>ꦘ</w:t>
      </w:r>
      <w:r>
        <w:rPr/>
        <w:t>ꏂ㖻䈷奞溮䳂泂欩燎䐪</w:t>
      </w:r>
      <w:r>
        <w:rPr/>
        <w:t>ꤵ</w:t>
      </w:r>
      <w:r>
        <w:rPr/>
        <w:t>뼰攬묭珂戺溘潶쉏</w:t>
      </w:r>
      <w:r>
        <w:rPr/>
        <w:t>ꔨ</w:t>
      </w:r>
      <w:r>
        <w:rPr/>
        <w:t>ꌪ⺻⥌䴰䭯䃂嗂싂㜵轾㒩祗伮ꌯ慧㙲썄卥⬩浾琪⍊輻昽扬쉞㙶㨦㵉斩捎倫걷穾⭖樤슩䙷繒뮩⭅捓㈫뭖癣뽴</w:t>
      </w:r>
      <w:r>
        <w:rPr/>
        <w:t>ꦻ</w:t>
      </w:r>
      <w:r>
        <w:rPr/>
        <w:t>묲て穃䡊杍쉓顐略슘썞㯂慺窵숪堫頳爤眤썒礤楬캣</w:t>
      </w:r>
      <w:r>
        <w:rPr/>
        <w:t>ꤱ</w:t>
      </w:r>
      <w:r>
        <w:rPr/>
        <w:t>套묻쉢䀯批江汇攪썕婀⪣㒣彤轴浔睞盃椺祭䇎ぎ䍸〴</w:t>
      </w:r>
      <w:r>
        <w:rPr/>
        <w:t>ⷍ</w:t>
      </w:r>
      <w:r>
        <w:rPr/>
        <w:t>ぉ繳涘辱犏싂땓䥁捏利䧂响⩮頩段츤䀽晤컂㌺㭕</w:t>
      </w:r>
      <w:r>
        <w:rPr/>
        <w:t>⡎</w:t>
      </w:r>
      <w:r>
        <w:rPr/>
        <w:t>㵹姂刻彄䥵滂⌱쉘疬딦</w:t>
      </w:r>
      <w:r>
        <w:rPr/>
        <w:t>Ⳃ</w:t>
      </w:r>
      <w:r>
        <w:rPr/>
        <w:t>娺抩䴰칧庥玘䩘し願䉕ㆬꍆ頳</w:t>
      </w:r>
      <w:r>
        <w:rPr/>
        <w:t>ꤴ</w:t>
      </w:r>
      <w:r>
        <w:rPr/>
        <w:t>칭《䭘⻎浱▥䟂⩀猬⥊涬瘶璩渹싎㚏쉢䩋祫瘬ㄪ杌䁘瓂싎⧂呀쉐㍖䵓䡙㷂쉷㡭楳䴻吱쉤瑐㍂ꍱ㉌⩐䪏願愰檱숮⫂睳싂녲☹딪頨䰦⎻ꅳ슻創㓍</w:t>
      </w:r>
      <w:r>
        <w:rPr/>
        <w:t>ꦣ</w:t>
      </w:r>
      <w:r>
        <w:rPr/>
        <w:t>땞</w:t>
      </w:r>
      <w:r>
        <w:rPr/>
        <w:t>ⴭ</w:t>
      </w:r>
      <w:r>
        <w:rPr/>
        <w:t>慂ど⩳땢猥</w:t>
      </w:r>
      <w:r>
        <w:rPr/>
        <w:t>ⰺ</w:t>
      </w:r>
      <w:r>
        <w:rPr/>
        <w:t>氮倴丰䉹稰䥭㢡</w:t>
      </w:r>
      <w:r>
        <w:rPr/>
        <w:t>ⴵ</w:t>
      </w:r>
      <w:r>
        <w:rPr/>
        <w:t>义㎻䆩伴⪡㑚輭轁煣ꎩ䋂眥쉈⩟奢⑐妵瑕痂쉦칪槂杄䒵㥏丮怪澥刨兎丷漦摡幭曎숫沥㚵佸䴳婄⩮戣䔷坓</w:t>
      </w:r>
      <w:r>
        <w:rPr/>
        <w:t>ⱀ</w:t>
      </w:r>
      <w:r>
        <w:rPr/>
        <w:t>瑤ꄵ䥴떥噘佷呅䬽䭉獸埍갥晕</w:t>
      </w:r>
      <w:r>
        <w:rPr/>
        <w:t>ⵙⶬ</w:t>
      </w:r>
      <w:r>
        <w:rPr/>
        <w:t>껎</w:t>
      </w:r>
      <w:r>
        <w:rPr/>
        <w:t>⡎</w:t>
      </w:r>
      <w:r>
        <w:rPr/>
        <w:t>砤䙊䍞깰㠨슩䭇戴㨶畷乕破⨦</w:t>
      </w:r>
      <w:r>
        <w:rPr/>
        <w:t>ꦵ</w:t>
      </w:r>
      <w:r>
        <w:rPr/>
        <w:t>䑁嗂㝪⚮⌥㡩⴬⩮穒㛂盂摺⦣㓂䰫乨桋摱敖媻곂浒썗啲</w:t>
      </w:r>
      <w:r>
        <w:rPr/>
        <w:t>⡋</w:t>
      </w:r>
      <w:r>
        <w:rPr/>
        <w:t>숩卶䝟夷匬땡燂⩑숱㞿ꍯ꥗渽娺溬摘櫂깊杠⩲䠱绂㒥䡤壂穦깂䌭匪幚偌爬穵癖㧃</w:t>
      </w:r>
      <w:r>
        <w:rPr/>
        <w:t>꤬</w:t>
      </w:r>
      <w:r>
        <w:rPr/>
        <w:t>쉍牦汆㙺瀣␵单</w:t>
      </w:r>
      <w:r>
        <w:rPr/>
        <w:t>ꖵꕡ</w:t>
      </w:r>
      <w:r>
        <w:rPr/>
        <w:t>㧂皣䍶㍸喩擂䩰椷疵浹櫂畫</w:t>
      </w:r>
      <w:r>
        <w:rPr/>
        <w:t>ⴺ</w:t>
      </w:r>
      <w:r>
        <w:rPr/>
        <w:t>睭捣佑楇㝇带傱䥔䜪䑗攵⑭䙵楦頩畮楹䥡ꏍ戱땎㠯㢣숰⌵⵱⹳硩夭勃쉙쉌斵眲㊘坱微煚깘⼹䝒촮겿橾</w:t>
      </w:r>
      <w:r>
        <w:rPr/>
        <w:t>ꖣ</w:t>
      </w:r>
      <w:r>
        <w:rPr/>
        <w:t>㏂쎱㵕쉘⬳坎숣䡳剚嘩䤽爵㡯싂쉂ꅚ㑌⩌娴땏祒㡁㉈䫂ㅤ毂䔦噤㬦㢻㍱頷䰫ㄩ頪幋牮ꥡ䈶쉨ꄵ䵃猤땖䄸偎㵗♥匣瘷縭㑁쌴뾥⤪쉃䭦㍈㍢顂畚</w:t>
      </w:r>
      <w:r>
        <w:rPr/>
        <w:t>ꤣ</w:t>
      </w:r>
      <w:r>
        <w:rPr/>
        <w:t>祺슱熥㗂⫂儫栽</w:t>
      </w:r>
      <w:r>
        <w:rPr/>
        <w:t>ꖮ</w:t>
      </w:r>
      <w:r>
        <w:rPr/>
        <w:t>婍煎촭壂⎱⍎숳쉭</w:t>
      </w:r>
      <w:r>
        <w:rPr/>
        <w:t>ⱱ</w:t>
      </w:r>
      <w:r>
        <w:rPr/>
        <w:t>땟</w:t>
      </w:r>
      <w:r>
        <w:rPr/>
        <w:t>ꦩ</w:t>
      </w:r>
      <w:r>
        <w:rPr/>
        <w:t>輵쉢颣녢㝒牂彪畎杵쉄浥嫂⩦窥车眯飂仃撣㋂㵅晞♣쉟䊬쏂祄縦晡䖥伻쉏堳捣桵컂䕅睹䙦睧歧㯂⑮⩺뽅춏琺䤲杇䅕䕭슻䅦☤⧃坳촭湋ꌻ畾湄煓㵳썠杲䀦䅀瑱䥦吪奎㙌땂ㆩ狂辵戹懂䉱测㬣挪䙋</w:t>
      </w:r>
      <w:r>
        <w:rPr/>
        <w:t>Ⳃ</w:t>
      </w:r>
      <w:r>
        <w:rPr/>
        <w:t>椥ㅵ轲涡뽪쎩ꄦ㭏栲숱剭㑙其㍢乬</w:t>
      </w:r>
      <w:r>
        <w:rPr/>
        <w:t>꧂</w:t>
      </w:r>
      <w:r>
        <w:rPr/>
        <w:t>洺烂癣扒㉡煰㥠縻㮱뮩㔽䙉㙍딱癚⬲쉬䅆憬䨱䉨㶵䣍瑡ばㄥ⏂浧칪䭮뇂</w:t>
      </w:r>
      <w:r>
        <w:rPr/>
        <w:t>ⴳ</w:t>
      </w:r>
      <w:r>
        <w:rPr/>
        <w:t>딷습檡갥⹉건</w:t>
      </w:r>
      <w:r>
        <w:rPr/>
        <w:t>ꕱ</w:t>
      </w:r>
      <w:r>
        <w:rPr/>
        <w:t>㵠</w:t>
      </w:r>
      <w:r>
        <w:rPr/>
        <w:t>ꔤ</w:t>
      </w:r>
      <w:r>
        <w:rPr/>
        <w:t>晣浰さ廂⯂朲쉋〱㈊⼪吤췂▬ꄱ䃂啮凂欺汏⥌嘳乨顢䂬奺┮䭋嚡쉸漴熮촤䮏쉪슘別氩ꇍ㬰⭟堺뽫呪⍱䰪쉍偑吱겵</w:t>
      </w:r>
      <w:r>
        <w:rPr/>
        <w:t>ⵖ</w:t>
      </w:r>
      <w:r>
        <w:rPr/>
        <w:t>넰견싂㭺䜻光祃憿ꄰ牟ꌨ때슿싂⩓瑀䜺쉴槂渮숬ꅔ쉘</w:t>
      </w:r>
      <w:r>
        <w:rPr/>
        <w:t>ⱷ</w:t>
      </w:r>
      <w:r>
        <w:rPr/>
        <w:t>碩縹㴮煥쉦䫃癡㩆枱♵框ぷ㭂卟</w:t>
      </w:r>
      <w:r>
        <w:rPr/>
        <w:t>ꤪ▘</w:t>
      </w:r>
      <w:r>
        <w:rPr/>
        <w:t>坔榩䍦轫뽬惂곂㵵⥥╍喩⍖喱쉚慥㕠⽆쉊䔶係頺⹗ꥫ恑毂汀碩憩㈣埂䑳숩澣拂吭싂墥䪣㷂ꌽ㠣ꌽ顬轒</w:t>
      </w:r>
      <w:r>
        <w:rPr/>
        <w:t>ꗃ</w:t>
      </w:r>
      <w:r>
        <w:rPr/>
        <w:t>千㩭ぅ쏂汯싂쉙쉨嚻涱⨤쉉剶슿湵係㘺㪩䞬뭸䕪攷⭨㵳싎敯㍤쉪恭</w:t>
      </w:r>
      <w:r>
        <w:rPr/>
        <w:t>ꔮ</w:t>
      </w:r>
      <w:r>
        <w:rPr/>
        <w:t>쉎꺩癳婸슮濂牓䱐츩㪮婨䑫灓뗂⹹捚桫噔䠤쉧坤⹥呪䈶呪쉷ꍢㅔ숱䬥㒱牏넰顶婰䅋숷繧㍟䨶쌮倱넰弶䕍뮮涡䵐</w:t>
      </w:r>
      <w:r>
        <w:rPr/>
        <w:t>꧍</w:t>
      </w:r>
      <w:r>
        <w:rPr/>
        <w:t>걮秂敯㔶䣂憡뇂戥穥凂넵캥堲</w:t>
      </w:r>
      <w:r>
        <w:rPr/>
        <w:t>⡞</w:t>
      </w:r>
      <w:r>
        <w:rPr/>
        <w:t>쉋⦬祳㣂摭␫췎숵搹싂䌹䡊畑곂</w:t>
      </w:r>
      <w:r>
        <w:rPr/>
        <w:t>꧂</w:t>
      </w:r>
      <w:r>
        <w:rPr/>
        <w:t>刴䭬槂䋃ㅭ⩸䌳樴</w:t>
      </w:r>
      <w:r>
        <w:rPr/>
        <w:t>ꕗ</w:t>
      </w:r>
      <w:r>
        <w:rPr/>
        <w:t>䉡䌹⫂㎿╡쏃⨩캡䱒䱫犘硊땶顈嫂숫烃녲슿懂䐦쏂嫂쉔㭏넪쉰♺㍣䕢獇轂䔸祶깥卯䙣奢㋂䂱し抿䵂竂迍摫㮿漣⍁柃䜣䉯㩣숤䤺⤬䜺半檩つ⮵塊杷⍶㙋嘷桙녒爻⸫厮晆敢窩ㅌ迂恥䭴轟䭐幀唤お幭⩌浧怨弹歬쉙</w:t>
      </w:r>
      <w:r>
        <w:rPr/>
        <w:t>⣎</w:t>
      </w:r>
      <w:r>
        <w:rPr/>
        <w:t>쉆楱䲱椹瀶娪슻쵦떩浥辡쉃촲</w:t>
      </w:r>
      <w:r>
        <w:rPr/>
        <w:t>⡤</w:t>
      </w:r>
      <w:r>
        <w:rPr/>
        <w:t>福檿㌨䐮䉮뽠㵖䵊縴뭧㕅稸䙇繢쏂</w:t>
      </w:r>
      <w:r>
        <w:rPr/>
        <w:t>ꕑ</w:t>
      </w:r>
      <w:r>
        <w:rPr/>
        <w:t>扈頪⺬䙬⨪쉁㖱슘쌵睕☫㙩⥫䙒껂䩚╸摹䭞䌤样湑숹䅟狍佬㜤丹㥳怮䕷䄥뮘㌫牺摇</w:t>
      </w:r>
      <w:r>
        <w:rPr/>
        <w:t>ꦿ</w:t>
      </w:r>
      <w:r>
        <w:rPr/>
        <w:t>숸㦩顢僂뗂杗뭠</w:t>
      </w:r>
      <w:r>
        <w:rPr/>
        <w:t>ꤰ</w:t>
      </w:r>
      <w:r>
        <w:rPr/>
        <w:t>믂⻂卉묶⌬爷썠䧂睠떏☭쉖歧塴痂䵃䝎ꥨ숴㭎㏍在♶䰶䵪帶湕汔恄䅡煃㊏夻㗂畮㔪䙓坨爥䅐믂飂ꥨꅱ商쉌斮䐶燂穉攫뿂숺쉟㞏쉙摗</w:t>
      </w:r>
      <w:r>
        <w:rPr/>
        <w:t>ꔫ⩑</w:t>
      </w:r>
      <w:r>
        <w:rPr/>
        <w:t>札䝞뗂</w:t>
      </w:r>
      <w:r>
        <w:rPr/>
        <w:t>ⷂ</w:t>
      </w:r>
      <w:r>
        <w:rPr/>
        <w:t>嘥믂촪㩟癨楓⥏摳洳☲⑖㡓轁找機뮱䉐㐪䑉俎⌸숴橸␳㚥⽬쉯</w:t>
      </w:r>
      <w:r>
        <w:rPr/>
        <w:t>⡥</w:t>
      </w:r>
      <w:r>
        <w:rPr/>
        <w:t>畠僂弤䕏쉭쌱쉓䜨䞵⤵쉏䜊杺呓所</w:t>
      </w:r>
      <w:r>
        <w:rPr/>
        <w:t>ꕟ</w:t>
      </w:r>
      <w:r>
        <w:rPr/>
        <w:t>쉱</w:t>
      </w:r>
      <w:r>
        <w:rPr/>
        <w:t>ⱏ</w:t>
      </w:r>
      <w:r>
        <w:rPr/>
        <w:t>ꤳ⹤</w:t>
      </w:r>
      <w:r>
        <w:rPr/>
        <w:t>쉙㦬常</w:t>
      </w:r>
      <w:r>
        <w:rPr/>
        <w:t>ꕍ</w:t>
      </w:r>
      <w:r>
        <w:rPr/>
        <w:t>堦ㅨ吨㚻磂습䮬㑸樶묬䴴椱㷍츳塣婯歰㉌歶걎慞䥐⪵幵⍹稫ꍠ숪싂</w:t>
      </w:r>
      <w:r>
        <w:rPr/>
        <w:t>Ɑ</w:t>
      </w:r>
      <w:r>
        <w:rPr/>
        <w:t>䆬걅䎩묶䅑䄣⥟汸㉶땊싂㓂吮㥒䔳䂮</w:t>
      </w:r>
      <w:r>
        <w:rPr/>
        <w:t>꧂</w:t>
      </w:r>
      <w:r>
        <w:rPr/>
        <w:t>걳块㍥㚮칑</w:t>
      </w:r>
      <w:r>
        <w:rPr/>
        <w:t>ꤷ</w:t>
      </w:r>
      <w:r>
        <w:rPr/>
        <w:t>䱦䐯깦⭎曂慺䍴晃䍗橃毂秂䭦啨깟㪩</w:t>
      </w:r>
      <w:r>
        <w:rPr/>
        <w:t>ꕶ</w:t>
      </w:r>
      <w:r>
        <w:rPr/>
        <w:t>㍙⼣쉊⥵☸甸頨㒣楓夵䙾䩪쌦깰啣潇䭡樴硞䟎㥹煥</w:t>
      </w:r>
      <w:r>
        <w:rPr/>
        <w:t>ꕔ</w:t>
      </w:r>
      <w:r>
        <w:rPr/>
        <w:t>쉓촨祊㥪啯㭎懂슩⧂㵩創啵礭</w:t>
      </w:r>
    </w:p>
    <w:p>
      <w:pPr>
        <w:pStyle w:val="PreformattedText"/>
        <w:bidi w:val="0"/>
        <w:spacing w:before="0" w:after="0"/>
        <w:jc w:val="left"/>
        <w:rPr/>
      </w:pPr>
      <w:r>
        <w:rPr/>
        <w:t>捬畴䭢橥⭭뿎䙖⬶ꍥ婾男湞걖싂㵆싎找啳䰺㥈㴦牦싂</w:t>
      </w:r>
      <w:r>
        <w:rPr/>
        <w:t>ꦿ</w:t>
      </w:r>
      <w:r>
        <w:rPr/>
        <w:t>竂慕濂迍劮儴䕶轑䀺</w:t>
      </w:r>
      <w:r>
        <w:rPr/>
        <w:t>⡢</w:t>
      </w:r>
      <w:r>
        <w:rPr/>
        <w:t>摑係杖䈵⩔썳㝸싎䫂䞘쉲ㅳ⧃쉧䮣氤㥟⩂⪩㉢䬣㮥⒱⹊쎏癏䑈䖏櫃ㅤ䁒쉠獏⌺佡挹쉵⩲晵ꅔ⭪游䎬轾㤣䍊㐰颩긶倱泂쉸䩔牢偖捦쎿佶兪긫䋂⑌㐷塾䜣䍞汋轱轢托쵟穈㡡繪⩵焤쉷卡⤪䅟噧改곂</w:t>
      </w:r>
      <w:r>
        <w:rPr/>
        <w:t>꧂</w:t>
      </w:r>
      <w:r>
        <w:rPr/>
        <w:t>硶㩾㈳</w:t>
      </w:r>
      <w:r>
        <w:rPr/>
        <w:t>⡳</w:t>
      </w:r>
      <w:r>
        <w:rPr/>
        <w:t>䥾妏쉁묥咻瀹䖮䄥쉖䦬癫ꅯ儲⧎獏쎣湗쉢楢䱘깎⬯쌲商撡呄眸猤㴮␤痂橃㖏㬦硷⎩奧쵳␩扥扲撻㩦칥䫂ꍋ쎡頵眦操䨫⩋묶爳㘽㠯犿䑉</w:t>
      </w:r>
      <w:r>
        <w:rPr/>
        <w:t>ꔵꖡ</w:t>
      </w:r>
      <w:r>
        <w:rPr/>
        <w:t>汥兌싂걾</w:t>
      </w:r>
      <w:r>
        <w:rPr/>
        <w:t>⢬</w:t>
      </w:r>
      <w:r>
        <w:rPr/>
        <w:t>橉쉊쉸⮵珎ꄭ쉐䍌攻奞숰夬</w:t>
      </w:r>
      <w:r>
        <w:rPr/>
        <w:t>⠲</w:t>
      </w:r>
      <w:r>
        <w:rPr/>
        <w:t>䖵㎡䱭亡曂旂睐火截</w:t>
      </w:r>
      <w:r>
        <w:rPr/>
        <w:t>꥟</w:t>
      </w:r>
      <w:r>
        <w:rPr/>
        <w:t>塒檵灣䝡㦩柂쉉倦쉒搻♓⍺晧慵總枏꥾恆쉖⵫汇扌숪㵂㙶仃亻㌸䇂㩂䠹ꏂ癨睂滂⤴쉁숵頽䶮쉑滂☯▻渷ぁ含䵘轊</w:t>
      </w:r>
      <w:r>
        <w:rPr/>
        <w:t>⠶</w:t>
      </w:r>
      <w:r>
        <w:rPr/>
        <w:t>呡</w:t>
      </w:r>
      <w:r>
        <w:rPr/>
        <w:t>ꕳ</w:t>
      </w:r>
      <w:r>
        <w:rPr/>
        <w:t>䕖뽔参㔻桌쉇</w:t>
      </w:r>
      <w:r>
        <w:rPr/>
        <w:t>ⶮ</w:t>
      </w:r>
      <w:r>
        <w:rPr/>
        <w:t>参爬䘺暵㥹䘫㬺䀷ㆵ㨭汄</w:t>
      </w:r>
      <w:r>
        <w:rPr/>
        <w:t>ⱨ</w:t>
      </w:r>
      <w:r>
        <w:rPr/>
        <w:t>쉇㑴⌭扞┽橕乪믂催┻㉈却⽱朱硯㠪䎱牍䭊㪱侵㤴㕐礷煋㉑쉓姂儻頹绂┥瓂</w:t>
      </w:r>
      <w:r>
        <w:rPr/>
        <w:t>ⱗ</w:t>
      </w:r>
      <w:r>
        <w:rPr/>
        <w:t>䡷⥹㑡繁扨殬䩔</w:t>
      </w:r>
      <w:r>
        <w:rPr/>
        <w:t>ꤳ</w:t>
      </w:r>
      <w:r>
        <w:rPr/>
        <w:t>坬泂㷂ꍭ晎</w:t>
      </w:r>
      <w:r>
        <w:rPr/>
        <w:t>⠪</w:t>
      </w:r>
      <w:r>
        <w:rPr/>
        <w:t>塓䝞礴䀰祖唬呪秎㐩싂帪灹싂⩳숱⹕쉘忂榿吤棂伣䁇䝨䩍쉁싂숫슥㥐숷쉯♅䬺ꥥ㷍淂彊券</w:t>
      </w:r>
      <w:r>
        <w:rPr/>
        <w:t>ⷂ</w:t>
      </w:r>
      <w:r>
        <w:rPr/>
        <w:t>ꄦ硷슱⾣圥䙸併⽾쉇幡䩱晷焤繚喵兌䅤㦮顎摨䝦刳じ磎挊⯂燂焸숮</w:t>
      </w:r>
      <w:r>
        <w:rPr/>
        <w:t>ꔰ⤹</w:t>
      </w:r>
      <w:r>
        <w:rPr/>
        <w:t>塞埂䍳娦氬쉓ꅦ㉐</w:t>
      </w:r>
      <w:r>
        <w:rPr/>
        <w:t>ꔯ</w:t>
      </w:r>
      <w:r>
        <w:rPr/>
        <w:t>汈い⍶ꅘ畔癗剖㗂숻樺礴沩싂䬹匰䜻啡䃂睞㍭숭䉀䭦⾱䵉氨䱂恶睁숽䩀䮮橉傘ꅍ涏癊촬⍑で磂洬</w:t>
      </w:r>
      <w:r>
        <w:rPr/>
        <w:t>ꕈ</w:t>
      </w:r>
      <w:r>
        <w:rPr/>
        <w:t>㒘䮿幚㬰㢡쉭쉢</w:t>
      </w:r>
      <w:r>
        <w:rPr/>
        <w:t>Ⳃ⭌</w:t>
      </w:r>
      <w:r>
        <w:rPr/>
        <w:t>禱㵧숨슡㉳⺩湚湭爷㔽恩䴵⑞</w:t>
      </w:r>
      <w:r>
        <w:rPr/>
        <w:t>ꥈ</w:t>
      </w:r>
      <w:r>
        <w:rPr/>
        <w:t>ꄭ</w:t>
      </w:r>
      <w:r>
        <w:rPr/>
        <w:t>⠬</w:t>
      </w:r>
      <w:r>
        <w:rPr/>
        <w:t>ⴹ</w:t>
      </w:r>
      <w:r>
        <w:rPr/>
        <w:t>潯䳂瞵䕾硣숯䞬欸</w:t>
      </w:r>
      <w:r>
        <w:rPr/>
        <w:t>ꗂ</w:t>
      </w:r>
      <w:r>
        <w:rPr/>
        <w:t>吵침帲偙捨剱匯뭹甯䍏煆顰㑮</w:t>
      </w:r>
      <w:r>
        <w:rPr/>
        <w:t>ꔲ</w:t>
      </w:r>
      <w:r>
        <w:rPr/>
        <w:t>ꥱ歚쉩晃㐥窻갯㧍䍭㑣戥楷䏎숮</w:t>
      </w:r>
      <w:r>
        <w:rPr/>
        <w:t>⠤</w:t>
      </w:r>
      <w:r>
        <w:rPr/>
        <w:t>싂瑊뽈汧⫂疩ぞか깦ち</w:t>
      </w:r>
      <w:r>
        <w:rPr/>
        <w:t>ꖩ</w:t>
      </w:r>
      <w:r>
        <w:rPr/>
        <w:t>桏ꅖ䡏碏㩯浢</w:t>
      </w:r>
      <w:r>
        <w:rPr/>
        <w:t>ⰺ</w:t>
      </w:r>
      <w:r>
        <w:rPr/>
        <w:t>숰</w:t>
      </w:r>
      <w:r>
        <w:rPr/>
        <w:t>꧂</w:t>
      </w:r>
      <w:r>
        <w:rPr/>
        <w:t>濍믂걵是婴䱩⍦溘烃㞩</w:t>
      </w:r>
      <w:r>
        <w:rPr/>
        <w:t>ꗂ</w:t>
      </w:r>
      <w:r>
        <w:rPr/>
        <w:t>堽㔨㍳攵濂䭬䕉</w:t>
      </w:r>
      <w:r>
        <w:rPr/>
        <w:t>ꥒ</w:t>
      </w:r>
      <w:r>
        <w:rPr/>
        <w:t>㐶輦</w:t>
      </w:r>
      <w:r>
        <w:rPr/>
        <w:t>꧂</w:t>
      </w:r>
      <w:r>
        <w:rPr/>
        <w:t>水奖㪣彏⭖넴숪眳扲䟂썪禣狂佂坶◂⭊丯싍併⪬쉄敳疣礫悘ꅔ슣㟂䱪幕癨㉇깮녖䫂䏂뭀⭤啾幨桡묱慀뽠</w:t>
      </w:r>
      <w:r>
        <w:rPr/>
        <w:t>ꕔ</w:t>
      </w:r>
      <w:r>
        <w:rPr/>
        <w:t>吮绂祵쉏</w:t>
      </w:r>
      <w:r>
        <w:rPr/>
        <w:t>ꕪ</w:t>
      </w:r>
      <w:r>
        <w:rPr/>
        <w:t>块䒬倶䡕쉃</w:t>
      </w:r>
      <w:r>
        <w:rPr/>
        <w:t>ꕾ</w:t>
      </w:r>
      <w:r>
        <w:rPr/>
        <w:t>㉉슻ㄵ䙚믂㘷⬥쵋䃂攦癪廍䆩ꥷ믂䡲頯싂水숲啌ㅴ浠녾呭䕤婓떘䈱歂숭橺䝩輱</w:t>
      </w:r>
      <w:r>
        <w:rPr/>
        <w:t>ꦩ</w:t>
      </w:r>
      <w:r>
        <w:rPr/>
        <w:t>揂廂</w:t>
      </w:r>
      <w:r>
        <w:rPr/>
        <w:t>ꥒ</w:t>
      </w:r>
      <w:r>
        <w:rPr/>
        <w:t>偔슩潕浒椳⤥</w:t>
      </w:r>
      <w:r>
        <w:rPr/>
        <w:t>ⵓ</w:t>
      </w:r>
      <w:r>
        <w:rPr/>
        <w:t>兓䀳佑䭎搣怨</w:t>
      </w:r>
      <w:r>
        <w:rPr/>
        <w:t>⣂</w:t>
      </w:r>
      <w:r>
        <w:rPr/>
        <w:t>顷牟숹㌯╱剨ꏂ䙬</w:t>
      </w:r>
      <w:r>
        <w:rPr/>
        <w:t>ꕧ</w:t>
      </w:r>
      <w:r>
        <w:rPr/>
        <w:t>〵幮뽉㬹颏顁㤣Ⓜ㟂䅹뽞뭒䔽⫂敍ꍟ灉癌䖣唺瑑쌯쉷昪⥷갸㑷ꅠ놻칩穠뭓嚥䉾潄㫍숻</w:t>
      </w:r>
      <w:r>
        <w:rPr/>
        <w:t>ⵐ⭃</w:t>
      </w:r>
      <w:r>
        <w:rPr/>
        <w:t>땄帱嘱䙈숪☮㬵杍獥딮䵣숺⥫⸣汤佧牨坋⑀</w:t>
      </w:r>
      <w:r>
        <w:rPr/>
        <w:t>ꕘ</w:t>
      </w:r>
      <w:r>
        <w:rPr/>
        <w:t>塘깙썹繊瀩꥚埂ぞ䡎畞쉅⫂歉侥╟弫㘽瑈싂ꍶ쉬쉚縣㢵暣扂쉉㥏浞숪ㅎ找┺ꥡ呈ꍇ㭳斘硶</w:t>
      </w:r>
      <w:r>
        <w:rPr/>
        <w:t>ⷂ</w:t>
      </w:r>
      <w:r>
        <w:rPr/>
        <w:t>毂䝆刨匹뾱嘳䉲捄懂녞䤨㤽圳烂숷渨欯則⻂儽顺썱榮禡慑桺㘪輮掬婙쉘┴歋숱佴㑖숷嘪쉫湵쉗甪顷노ꍚ竂娤쉢佥癣歆䵉⩮ㅹ㉏卐䲿檡⥳䧂偧䠪</w:t>
      </w:r>
      <w:r>
        <w:rPr/>
        <w:t>⵰</w:t>
      </w:r>
      <w:r>
        <w:rPr/>
        <w:t>凂슬⬱掱槃吻䀯⽫㕡睁싎漲幆┹㛂〰㉅䚡぀嘱䅖熻</w:t>
      </w:r>
      <w:r>
        <w:rPr/>
        <w:t>ꔥ</w:t>
      </w:r>
      <w:r>
        <w:rPr/>
        <w:t>䉙쌦쉓䍎ꇂ䐺⨹⑵⽟</w:t>
      </w:r>
      <w:r>
        <w:rPr/>
        <w:t>⡞</w:t>
      </w:r>
      <w:r>
        <w:rPr/>
        <w:t>灘쉡ꌽ弣ꥴ夺仂碬幗玘뭳쉣䕉⸫㛃숦숻畆</w:t>
      </w:r>
      <w:r>
        <w:rPr/>
        <w:t>⡢</w:t>
      </w:r>
      <w:r>
        <w:rPr/>
        <w:t>轶ꌥ〯秂⪩⩵湅頱䭩㕵떩悡쉯獷䬩ꄊ㠵䨺柂긴싂穠殿곂䙉㑯摴扃ㄸ</w:t>
      </w:r>
      <w:r>
        <w:rPr/>
        <w:t>⠽</w:t>
      </w:r>
      <w:r>
        <w:rPr/>
        <w:t>숽넸扎</w:t>
      </w:r>
      <w:r>
        <w:rPr/>
        <w:t>ꦘ</w:t>
      </w:r>
      <w:r>
        <w:rPr/>
        <w:t>嫎㭒繟긵氻䷍뿂曂䁤䭾䏂幍松痎㥾⤫穮䜶呏噌䝇ꄣ縯獙瑍䄪䁪칾片樣未䨺</w:t>
      </w:r>
      <w:r>
        <w:rPr/>
        <w:t>Ⳃ</w:t>
      </w:r>
      <w:r>
        <w:rPr/>
        <w:t>参剫칀㞥慔砹噙쵊뭮欨숮䨴瞮界╶긪娶쉇样䭀娪畏걳</w:t>
      </w:r>
      <w:r>
        <w:rPr/>
        <w:t>ꗂ</w:t>
      </w:r>
      <w:r>
        <w:rPr/>
        <w:t>䥭㌣쉟⽯</w:t>
      </w:r>
      <w:r>
        <w:rPr/>
        <w:t>ⵎ</w:t>
      </w:r>
      <w:r>
        <w:rPr/>
        <w:t>싍她玩琺枡娪并杷飃堫③䅥眷堺뿂橄ꍕ栭桤廂떵쉤싍䕗㝺煠䙍晚⸩堫䵏ꏎ싂测㢣㪬䳍딯晖瑧穘㢏䥄쉀港뽘卞浱捔わ숳䴵嘬眥⬽剢牁䍾倹绂噭珂䌬䝋娷</w:t>
      </w:r>
      <w:r>
        <w:rPr/>
        <w:t>⠸</w:t>
      </w:r>
      <w:r>
        <w:rPr/>
        <w:t>伬榏⤴祇䱣䣂僂⩄慔ꌹ䵳⨣䬴␽걶轕슩㚏⌥</w:t>
      </w:r>
      <w:r>
        <w:rPr/>
        <w:t>ꕫ</w:t>
      </w:r>
      <w:r>
        <w:rPr/>
        <w:t>瀱䏂牤⴯睳禩䨨㥺쉎㥊轗恟쉩䁎个槂绍乩⪻十效㛎ꎿ녃眤港⽢땤娷♊纥浬䍬䱇⽦瘫뼤갭㔬橘⥣䅧浾轅쉞뭚ꥲꍫ김쎏䛂睆</w:t>
      </w:r>
      <w:r>
        <w:rPr/>
        <w:t>ꦮ</w:t>
      </w:r>
      <w:r>
        <w:rPr/>
        <w:t>唦硁쉬</w:t>
      </w:r>
      <w:r>
        <w:rPr/>
        <w:t>⡴</w:t>
      </w:r>
      <w:r>
        <w:rPr/>
        <w:t>숣쉳倦凍剋썳⥕㣍䥧갴䡤쉉捶╣顇痂着姂⩹㨯걎칁⩾┫⚵䕣ꌶ犮个㡮⤰㠨습竂♟놬䊘㘴䙸湕䪥扐깖彊⌣䅘쉸哂☪␹睹싃湨</w:t>
      </w:r>
      <w:r>
        <w:rPr/>
        <w:t>⡋</w:t>
      </w:r>
      <w:r>
        <w:rPr/>
        <w:t>뭂⥰浲願⧂㗂毂뭘〉ꅌ쉤䩯㈽ꅄ⭔⭁ꅈ⍱㑘뗂ぃ䥞迂歰넻珂嘪⤴⽳慐䎩ꌥ杮搬⭲塆⽙㙭⍞숨眨转䌯牏摊摺䲩咱繫ꄩ</w:t>
      </w:r>
      <w:r>
        <w:rPr/>
        <w:t>⵰</w:t>
      </w:r>
      <w:r>
        <w:rPr/>
        <w:t>ꍗ呚⫂싍柂操䙍百ㄨ⬥⩰⑕楲潓⩁</w:t>
      </w:r>
      <w:r>
        <w:rPr/>
        <w:t>ⱍ⩋</w:t>
      </w:r>
      <w:r>
        <w:rPr/>
        <w:t>䑣쉱칹䟂癏䕔題佖輥㝥剪쉺㥚煰匵冘䭶⧂伩㑡숣⹹쉄儫佂넯䐭갭</w:t>
      </w:r>
      <w:r>
        <w:rPr/>
        <w:t>ⴴ⯃</w:t>
      </w:r>
      <w:r>
        <w:rPr/>
        <w:t>塀ꄥ⑦쉇医싂츶깰栰飍</w:t>
      </w:r>
      <w:r>
        <w:rPr/>
        <w:t>ꕱ</w:t>
      </w:r>
      <w:r>
        <w:rPr/>
        <w:t>凂쉞뽢╾倯曂숷슱佮攴倱䨬䡦⬮깉摧</w:t>
      </w:r>
      <w:r>
        <w:rPr/>
        <w:t>ꦬ</w:t>
      </w:r>
      <w:r>
        <w:rPr/>
        <w:t>圴牯</w:t>
      </w:r>
      <w:r>
        <w:rPr/>
        <w:t>ⰷ</w:t>
      </w:r>
      <w:r>
        <w:rPr/>
        <w:t>㤮⩵㓂剞䥵瀤姂숮䩒썏剓</w:t>
      </w:r>
      <w:r>
        <w:rPr/>
        <w:t>⡷</w:t>
      </w:r>
      <w:r>
        <w:rPr/>
        <w:t>眴䉬佦뭲熡</w:t>
      </w:r>
      <w:r>
        <w:rPr/>
        <w:t>ⵌ⫎</w:t>
      </w:r>
      <w:r>
        <w:rPr/>
        <w:t>婡丰츳桦渥㟂⩃䑱輵뇂⭌䘽칩扣㉪姂䤽㩚溥⍠⑇繳</w:t>
      </w:r>
      <w:r>
        <w:rPr/>
        <w:t>ꕨ</w:t>
      </w:r>
      <w:r>
        <w:rPr/>
        <w:t>㵸浱浂戦䛂嫂归쉱쏂ꅬ偠쉾乶哎쉬湦䵷稭䔦㡄䱺슘塩쉂぀颵숳뽡畚슣琲硆扯믂䘮竂ꇂ呎쏍㟂歐⩓昴㉶䦡슻㙙⩟⿂䀮廂枻㭙辬弤㑊䣂ꥰ숨仂⩬䝞䱷숊䣂⻂幮啡咘</w:t>
      </w:r>
      <w:r>
        <w:rPr/>
        <w:t>ꕬ</w:t>
      </w:r>
      <w:r>
        <w:rPr/>
        <w:t>汧歱⭴栦纥祖瞣䩃⹂㙾깗煠捫</w:t>
      </w:r>
      <w:r>
        <w:rPr/>
        <w:t>ⱨ</w:t>
      </w:r>
      <w:r>
        <w:rPr/>
        <w:t>䮱☮싂칤㉫䆻㡑䁂췂數뭦⵴</w:t>
      </w:r>
      <w:r>
        <w:rPr/>
        <w:t>ⷂ</w:t>
      </w:r>
      <w:r>
        <w:rPr/>
        <w:t>迂ヂ䍲桁㖮</w:t>
      </w:r>
      <w:r>
        <w:rPr/>
        <w:t>⣎</w:t>
      </w:r>
      <w:r>
        <w:rPr/>
        <w:t>촳걐䑍갴㟂㉔愹嘴䨫䀲禬䡊╺䵃㝞牋乄</w:t>
      </w:r>
      <w:r>
        <w:rPr/>
        <w:t>ⱁ</w:t>
      </w:r>
      <w:r>
        <w:rPr/>
        <w:t>ꄩ况獕氪䤱㦿䧂</w:t>
      </w:r>
      <w:r>
        <w:rPr/>
        <w:t>ꕺ</w:t>
      </w:r>
      <w:r>
        <w:rPr/>
        <w:t>牷伬樷╊啍</w:t>
      </w:r>
      <w:r>
        <w:rPr/>
        <w:t>ꦻ</w:t>
      </w:r>
      <w:r>
        <w:rPr/>
        <w:t>겿䈷䩵</w:t>
      </w:r>
      <w:r>
        <w:rPr/>
        <w:t>ꥍ</w:t>
      </w:r>
      <w:r>
        <w:rPr/>
        <w:t>溡ꎻ쏂侻楎걇摏ꅟ杠桚摊桶妮䥓⍇歪㤴㉥桙숯㥅䋂</w:t>
      </w:r>
      <w:r>
        <w:rPr/>
        <w:t>ꤺ</w:t>
      </w:r>
      <w:r>
        <w:rPr/>
        <w:t>伪䝔愬瑣䱍燂㮥扅磍㙠慉婂䊘て愶䝭獭慓輭爤쉰啇䦱♰捤꺬⩊痎呑汩㒡繭垻晟媻☤㘹</w:t>
      </w:r>
      <w:r>
        <w:rPr/>
        <w:t>ⵘ</w:t>
      </w:r>
      <w:r>
        <w:rPr/>
        <w:t>佹扳䀥䤣ꇂ爹夰갶悥捆坫劵卙ꌯ㷂⻂놮敁</w:t>
      </w:r>
      <w:r>
        <w:rPr/>
        <w:t>ꗎ</w:t>
      </w:r>
      <w:r>
        <w:rPr/>
        <w:t>㬣껂⍰㤮轶ꅎ㈣䡤䱭쉗숵㵊㙄硧⭀숶ヂ</w:t>
      </w:r>
      <w:r>
        <w:rPr/>
        <w:t>⣂</w:t>
      </w:r>
      <w:r>
        <w:rPr/>
        <w:t>䶿䁱敗疘慐ꍺ汭ꅪ䁰壂幯乳異㕃湯숷캣颱쏂祥䨪ぐ氷⍢㉨㥋僂ㅂ庩䉣穋칣떿⯃偶瀤䩆㛂睓框⽓〬励佭䉆头敬㭋</w:t>
      </w:r>
      <w:r>
        <w:rPr/>
        <w:t>ꥀ</w:t>
      </w:r>
      <w:r>
        <w:rPr/>
        <w:t>村ㄷ疿쉄㛃♏</w:t>
      </w:r>
      <w:r>
        <w:rPr/>
        <w:t>⡘</w:t>
      </w:r>
      <w:r>
        <w:rPr/>
        <w:t>슥䍄㩗슿坶㝅摰䙃춏뭊뭨</w:t>
      </w:r>
      <w:r>
        <w:rPr/>
        <w:t>⠶⑓</w:t>
      </w:r>
      <w:r>
        <w:rPr/>
        <w:t>ꤩ</w:t>
      </w:r>
      <w:r>
        <w:rPr/>
        <w:t>㡬啰昺䑲꺩싂쉨㩈睲쉤䡈쉮䡪쏎㵦⍕썺쉒</w:t>
      </w:r>
      <w:r>
        <w:rPr/>
        <w:t>ꥑ</w:t>
      </w:r>
      <w:r>
        <w:rPr/>
        <w:t>晉츰偵禩</w:t>
      </w:r>
      <w:r>
        <w:rPr/>
        <w:t>ꔮ</w:t>
      </w:r>
      <w:r>
        <w:rPr/>
        <w:t>⽨湫瘳╘㥕楎숣ꅬ爸汢䀭숰⽳⦘徥⭹畢쌪쉕顅쵟倵䍑祸⸩⩰噐녵眶⽸䥇摈㉅㉴썏噊媬浱渲敱幦</w:t>
      </w:r>
      <w:r>
        <w:rPr/>
        <w:t>ꥋ</w:t>
      </w:r>
      <w:r>
        <w:rPr/>
        <w:t>濂稪㟂晬猻䦩僂猪㵵暱哃没긶畹伻㞱싂⽬ꥤ匣ㆱ乘슬浺쉉济攽쉪</w:t>
      </w:r>
      <w:r>
        <w:rPr/>
        <w:t>ꥄ</w:t>
      </w:r>
      <w:r>
        <w:rPr/>
        <w:t>ꥠ</w:t>
      </w:r>
      <w:r>
        <w:rPr/>
        <w:t>ⱐ</w:t>
      </w:r>
      <w:r>
        <w:rPr/>
        <w:t>琻浚敧猣</w:t>
      </w:r>
      <w:r>
        <w:rPr/>
        <w:t>ⷂ</w:t>
      </w:r>
      <w:r>
        <w:rPr/>
        <w:t>乞㥮晌숭䮣甯歉걅晸神땳쉄䪏㉐㙙噧稰䵟嚥슡춮党㤺䥤</w:t>
      </w:r>
      <w:r>
        <w:rPr/>
        <w:t>꧍</w:t>
      </w:r>
      <w:r>
        <w:rPr/>
        <w:t>䁑┪㛂啒숮䭱瑤桭쉚⧃畫凂橄矂䩤슩㍒猹쉋潹票싂⻂穗㥪㴷딶뮣留娣歍䅯捰摘ꍥ䕩轶伹噫䪩挶戫뽵偭⩚</w:t>
      </w:r>
      <w:r>
        <w:rPr/>
        <w:t>⡞</w:t>
      </w:r>
      <w:r>
        <w:rPr/>
        <w:t>䨽㍴䳂뮱ꅠ呁䵐㈹坾礻㭖繒䜰橣项㩯녖抬ꏂ呑⬯扤繾쉈뭀㕸偾㣂ꏂ抩瀶⍠땪䄳煾别祗㪩칭슩컂漵侩怺썞㡗쉶斿愹徵怮슩楅숩㴱痂䈻칱쉹䌦畄뽠㠺䵘ꆬ깴䘬ㆬ弲版싂嫂⍊晶迂</w:t>
      </w:r>
      <w:r>
        <w:rPr/>
        <w:t>⢻</w:t>
      </w:r>
      <w:r>
        <w:rPr/>
        <w:t>煅䏂㭄㙣쉇㚩䱬䝇䬯橺澩牋쌷䬯㬦漴⩩놣爱⼊彙彲땵颿⹴㍑㕂眲䧂⩶啗唤婋僂쉯牭〈㕡坚唲潆숦穌䬵쏂</w:t>
      </w:r>
      <w:r>
        <w:rPr/>
        <w:t>Ⱪ</w:t>
      </w:r>
      <w:r>
        <w:rPr/>
        <w:t>碥卪港洤穃␣沣㏂溩竂쉚䝃祋쉎칉獸ꄤ乍㒣顗歭㓂穋样䵕庿灲氹썂吲쉺䩔䄨㢩挪⽧㶩</w:t>
      </w:r>
      <w:r>
        <w:rPr/>
        <w:t>ꥆ⑙</w:t>
      </w:r>
      <w:r>
        <w:rPr/>
        <w:t>涩商颥为敺頦婂ꅮ䃂畃</w:t>
      </w:r>
      <w:r>
        <w:rPr/>
        <w:t>ꕊ</w:t>
      </w:r>
      <w:r>
        <w:rPr/>
        <w:t>껂⩚燂弲䝘ㅙ㍯憩Ⓜ䷂⹧硔牓숮愪깮榘啑忂╃숶ꎻ쉈쉦啶땨㙲㤥⤣쉞⌫樲㥶割瑾砪氥쉪嗂㍒숣䉆渲䚘⨴睤싂强典</w:t>
      </w:r>
      <w:r>
        <w:rPr/>
        <w:t>⠯</w:t>
      </w:r>
      <w:r>
        <w:rPr/>
        <w:t>欽뇂㕗頺ꅟ瘯眣噕窡</w:t>
      </w:r>
      <w:r>
        <w:rPr/>
        <w:t>ꕤ</w:t>
      </w:r>
      <w:r>
        <w:rPr/>
        <w:t>넣숩㩠怪㝴썳㊣쵷喬쵉땂䤶ꅢ媬猥싂㈣</w:t>
      </w:r>
      <w:r>
        <w:rPr/>
        <w:t>ꥉ</w:t>
      </w:r>
      <w:r>
        <w:rPr/>
        <w:t>뿎䱗䞏㭘畳⤲슥숮恥剩숷坭枵婞昰Ⓝ숳믂㉥</w:t>
      </w:r>
      <w:r>
        <w:rPr/>
        <w:t>ꕶ</w:t>
      </w:r>
      <w:r>
        <w:rPr/>
        <w:t>繍涏浏悥㷂쉎땟捦噢䲱쉓㉱杧⭐䥷⨰슮桕䕕䥦頺㕹椱⤮</w:t>
      </w:r>
      <w:r>
        <w:rPr/>
        <w:t>꤭</w:t>
      </w:r>
      <w:r>
        <w:rPr/>
        <w:t>츫쉂䉙欣楱숺牂猪捶♎䵒縦칦싂愱쉴顲</w:t>
      </w:r>
      <w:r>
        <w:rPr/>
        <w:t>ⱟ</w:t>
      </w:r>
      <w:r>
        <w:rPr/>
        <w:t>皩壂츫네쉧㡯瀮</w:t>
      </w:r>
      <w:r>
        <w:rPr/>
        <w:t>ꥂ</w:t>
      </w:r>
      <w:r>
        <w:rPr/>
        <w:t>딨㵾</w:t>
      </w:r>
      <w:r>
        <w:rPr/>
        <w:t>ⵁ</w:t>
      </w:r>
      <w:r>
        <w:rPr/>
        <w:t>啢剌䈫䕯塪⹮┬呍</w:t>
      </w:r>
      <w:r>
        <w:rPr/>
        <w:t>ꥂ</w:t>
      </w:r>
      <w:r>
        <w:rPr/>
        <w:t>䖿橋☴泎</w:t>
      </w:r>
      <w:r>
        <w:rPr/>
        <w:t>꧂</w:t>
      </w:r>
      <w:r>
        <w:rPr/>
        <w:t>ꌰ</w:t>
      </w:r>
      <w:r>
        <w:rPr/>
        <w:t>ꔥ</w:t>
      </w:r>
      <w:r>
        <w:rPr/>
        <w:t>槃쉭슡⩉义幅㣎䱂浚䎵㇂䘵弹⸥꺻㉍Ⓜ녰㡟㤲瑬撘獣⽒䀥⦿␹㭠칣佔⥬汨뼫Ⓜ⨺䌱싂椫顥䯍┵愺滎䑓眬싂⺩⑖䩂䑧睱縯䡶쉓歖쌽㥯ꌱ怣悿쉧㖩䅞⩾㏂䠵䙮ꆱ顁</w:t>
      </w:r>
      <w:r>
        <w:rPr/>
        <w:t>⡓</w:t>
      </w:r>
      <w:r>
        <w:rPr/>
        <w:t>タ顅甦슻禥滂숵㝑嗂싂䞮숶⽭㉣䃂䒘쉸滂睹顺쵏쉆쉆싂</w:t>
      </w:r>
      <w:r>
        <w:rPr/>
        <w:t>ꥇ</w:t>
      </w:r>
      <w:r>
        <w:rPr/>
        <w:t>煷쉮쵋</w:t>
      </w:r>
      <w:r>
        <w:rPr/>
        <w:t>⡒⫂␬</w:t>
      </w:r>
      <w:r>
        <w:rPr/>
        <w:t>칃䕁⪏쉢瀺憏㉗ꥴ䕟彥潺㡺湭制⩡║ꍡ⽪숳ꅄ䁐㊡쉺睁剉♶ㅗ懂쉡殻仂祇埂硴㉠湦䲩牭扄哂</w:t>
      </w:r>
      <w:r>
        <w:rPr/>
        <w:t>ꦿ</w:t>
      </w:r>
      <w:r>
        <w:rPr/>
        <w:t>佹㕲優砽䜦硯ꅟ꥾䩥癆⍶噃搷物쉷㌫棂㜪稩㭳抻炩䅓놩䅔乢</w:t>
      </w:r>
      <w:r>
        <w:rPr/>
        <w:t>⠷</w:t>
      </w:r>
      <w:r>
        <w:rPr/>
        <w:t>幚攨⨣걈揂慑슮㑄⨨╭汙⑉飂䩱슬㖿猷⻂㴷湕繓썶猩싂㉶⹪穧常整⩙㉊䍭썾ꌯ碩咵㝐숻偁쉡ꌴ싃昷䲮㖘⦻숥瑒浏係䗂쉾纬⼦㖵〻㜮숭歔쉊숫扃䴮漣猦뾿䡴♬纡㘵娹䰸⭙췂쉂⬬楇ꅾ뭈幀啒煟쉦숪姂溏瞘숭旎숩⹒㎮</w:t>
      </w:r>
      <w:r>
        <w:rPr/>
        <w:t>꧂</w:t>
      </w:r>
      <w:r>
        <w:rPr/>
        <w:t>䅶漪숦乄뽓⨊〪⥩止硬䝐䵥礻扤싂朻⍞ꄤ瞩ꎩ䣍瑋泂㩁싂쉎摬⎥頣숲♤䇎</w:t>
      </w:r>
      <w:r>
        <w:rPr/>
        <w:t>ꔥ⥢</w:t>
      </w:r>
      <w:r>
        <w:rPr/>
        <w:t>潖塱灵㉠楉</w:t>
      </w:r>
      <w:r>
        <w:rPr/>
        <w:t>ꗂ</w:t>
      </w:r>
      <w:r>
        <w:rPr/>
        <w:t>恄쉙昣썗矂穘㜯彸拂숪쉩䴷㷂偉戳東橗숯甪䄮㍓僂愨ꅆ⭶</w:t>
      </w:r>
      <w:r>
        <w:rPr/>
        <w:t>ꔵ</w:t>
      </w:r>
      <w:r>
        <w:rPr/>
        <w:t>禡佒⬨぀䷂㢱ꥴ㠦ヂ</w:t>
      </w:r>
      <w:r>
        <w:rPr/>
        <w:t>ⱍ</w:t>
      </w:r>
      <w:r>
        <w:rPr/>
        <w:t>슬ꍐ佐楊㔻晣夸䍨剟㝱眭䙅㍌摦㜸挵痂燂쵞炡뇎⯂硈숲⥈꺥幸믂晪䡉슱쉪单⌦쉨怪㠬縹椲⮬숷♺窬圸轚䠩牆⸽䦻㭹ꍮ㥷䈰潏┦歅㷂乀漱</w:t>
      </w:r>
      <w:r>
        <w:rPr/>
        <w:t>⡓</w:t>
      </w:r>
      <w:r>
        <w:rPr/>
        <w:t>灢㛂扠扪柂扖幭婶</w:t>
      </w:r>
      <w:r>
        <w:rPr/>
        <w:t>ⶻ</w:t>
      </w:r>
      <w:r>
        <w:rPr/>
        <w:t>劻机⽔偉㐰䙒쉺갨䈬⽖쉊係〽頻坒䢣竍砹쉔渴⛂猤汖癸⭵</w:t>
      </w:r>
      <w:r>
        <w:rPr/>
        <w:t>ⵚ♋</w:t>
      </w:r>
      <w:r>
        <w:rPr/>
        <w:t>殏㬫䴭穸숤婾䝔墏⹧슡㭭㔻堬⵭뽒橦ㄱ쉆쌫칅頬쌺噙㩲⨰䝴婰愸䀥兒犻㌤⌸㉓爣묹쉩沏啡ヂ晩쉩囂稲䭒晋䄣썡柂ヂ杂祧ㆻ싂暩넦振숹帲碵뽑쉁吨参䦣䎮꺱癓㆘剑傱䝭歅⑍쉑李쉅䓂ㅔ㫂轗묵䝪婅兣⪡摣⺿墣습瓂狂槂䥄䌶湂轪彟쉏是㊬슻坷牯쉒塧컂妿个願떏瘤슬싂</w:t>
      </w:r>
      <w:r>
        <w:rPr/>
        <w:t>ⵋ</w:t>
      </w:r>
      <w:r>
        <w:rPr/>
        <w:t>癸䜸☳곎쉩噷嚡恮╬㙠뽰姂쉘含拂뼰摢⪬䥬싎⹮绂繦奞</w:t>
      </w:r>
      <w:r>
        <w:rPr/>
        <w:t>⡣</w:t>
      </w:r>
      <w:r>
        <w:rPr/>
        <w:t>걄住⽊楌瞵捾ꆩ䱫悵⽬哂쉉쉠没슣穕敹걮槂瑗偖䅊쉁卅甥ネ뽃哂꥗橇牏姃㧂ッ噮畳䕭⽒㩵䭧圭촲湣堯塥摮挮睠轂䡂飂쉪ꆘ⩤傮摲幟䅌╇獅뭅䁩繄뽲</w:t>
      </w:r>
      <w:r>
        <w:rPr/>
        <w:t>⡐</w:t>
      </w:r>
      <w:r>
        <w:rPr/>
        <w:t>顕</w:t>
      </w:r>
      <w:r>
        <w:rPr/>
        <w:t>ⵌ</w:t>
      </w:r>
      <w:r>
        <w:rPr/>
        <w:t>㑬䜵乭갶⼲ㅾ器ꥧ睪䖩祱</w:t>
      </w:r>
      <w:r>
        <w:rPr/>
        <w:t>ⰹ</w:t>
      </w:r>
      <w:r>
        <w:rPr/>
        <w:t>쉑</w:t>
      </w:r>
      <w:r>
        <w:rPr/>
        <w:t>ꗍ</w:t>
      </w:r>
      <w:r>
        <w:rPr/>
        <w:t>숷搬瑠⪥ꅸ䇂㕏杆愪䙢⍈녙伵奫吵凎㘵啔桸㩣㉪</w:t>
      </w:r>
      <w:r>
        <w:rPr/>
        <w:t>Ⱘ</w:t>
      </w:r>
      <w:r>
        <w:rPr/>
        <w:t>橚淂</w:t>
      </w:r>
      <w:r>
        <w:rPr/>
        <w:t>ꤣ</w:t>
      </w:r>
      <w:r>
        <w:rPr/>
        <w:t>猭㞩佾䡎땱慥畨䅧슮껂깳瘴戥栶噏쉡㥪祍⑁䭥扉䦣䐱ꅢ灙爥攺弫⪵㭈噺欴乨䅖え쉍暡녩뭠弻南</w:t>
      </w:r>
      <w:r>
        <w:rPr/>
        <w:t>⡢⥧</w:t>
      </w:r>
      <w:r>
        <w:rPr/>
        <w:t>쏂囂妿㕎ꥸ摚か车䍇輪䍋绂牕猴뽄柂쉄歎⒬曂䀭녲縯㇂뇂䬻㉑洣橌䔷轑喥杉㏃춥敫刵積썓兂䛂㗂䥣䳃䝓溡깮ꥳ넸쉐넴扫弫⑍桚슥眊㜴䬫㉐ꏂ☭③墩獞⑬秂䌹䱍</w:t>
      </w:r>
      <w:r>
        <w:rPr/>
        <w:t>⡣♍</w:t>
      </w:r>
      <w:r>
        <w:rPr/>
        <w:t>买硃瑯爬쉫쉉穱뽶㧍畦숹段⍌哎瘭䁄ꅧ儩싂꺵⻂瀻縪䠴儴沩</w:t>
      </w:r>
      <w:r>
        <w:rPr/>
        <w:t>ꔪ</w:t>
      </w:r>
      <w:r>
        <w:rPr/>
        <w:t>䖵橰橙扣獘┪⫂䔪䧎扤䍗䉦卉㇎⭤쉃㝁父䘦稻纵녈칃⸪嗂쉥</w:t>
      </w:r>
      <w:r>
        <w:rPr/>
        <w:t>ⵦ⚡⫂</w:t>
      </w:r>
      <w:r>
        <w:rPr/>
        <w:t>슱쵭倴噑뼥</w:t>
      </w:r>
      <w:r>
        <w:rPr/>
        <w:t>ⵅ</w:t>
      </w:r>
      <w:r>
        <w:rPr/>
        <w:t>祖渭帥걐㬰眹쉖頲칄盂칹煄䱋愥䅷轢單潗㩫㔯奨摏숨淂楄ぴ失男珂乂칤칌쉺䱚☪㑈执</w:t>
      </w:r>
      <w:r>
        <w:rPr/>
        <w:t>ꗍ╰</w:t>
      </w:r>
      <w:r>
        <w:rPr/>
        <w:t>䬵␲♡奄癱楈⑤朤椰</w:t>
      </w:r>
      <w:r>
        <w:rPr/>
        <w:t>⢻</w:t>
      </w:r>
      <w:r>
        <w:rPr/>
        <w:t>캮䞩ㅊ克슱썙⫂䝵兀⩗呃▩녒䡓䶩쉟劏쉠싂灨ꏂ⹡䱰뽫懂㬪</w:t>
      </w:r>
      <w:r>
        <w:rPr/>
        <w:t>ꤨ▱</w:t>
      </w:r>
      <w:r>
        <w:rPr/>
        <w:t>椹偹䑟捣걏쉌쉆汀숴琯딪响氹</w:t>
      </w:r>
      <w:r>
        <w:rPr/>
        <w:t>ꔣ</w:t>
      </w:r>
      <w:r>
        <w:rPr/>
        <w:t>떣쉒汑숶帶</w:t>
      </w:r>
      <w:r>
        <w:rPr/>
        <w:t>ꗂ</w:t>
      </w:r>
      <w:r>
        <w:rPr/>
        <w:t>숯쉨⤯䊏怬穎䘯땨䱠戰</w:t>
      </w:r>
      <w:r>
        <w:rPr/>
        <w:t>⠪</w:t>
      </w:r>
      <w:r>
        <w:rPr/>
        <w:t>䭄䁘⦬扳쏂䑳츸슡</w:t>
      </w:r>
      <w:r>
        <w:rPr/>
        <w:t>ꥆ</w:t>
      </w:r>
      <w:r>
        <w:rPr/>
        <w:t>䄲甥吺㇂싂ꎩ묫擂樳娯䮏洦礻ㅴ㙊䧂䤪塧乷쉫琨卍䮏㭉禩祫癶ꥥ갰殻执窣썒儺ꌳ塴䡢澥쉔扊恟颥싂珂樺煫彣幥숲穅嘶噕╒⼳佅䘴啢兏䙥昱</w:t>
      </w:r>
      <w:r>
        <w:rPr/>
        <w:t>ⶣ</w:t>
      </w:r>
      <w:r>
        <w:rPr/>
        <w:t>㵈㝵쉸楐曎㕓꺮楱♓걌敳䴨ꎩ楓䖣瑘㩑䄬ꍱ⧂</w:t>
      </w:r>
      <w:r>
        <w:rPr/>
        <w:t>ꔯ</w:t>
      </w:r>
      <w:r>
        <w:rPr/>
        <w:t>垩橉㫃湦倽穗쉏䈱</w:t>
      </w:r>
      <w:r>
        <w:rPr/>
        <w:t>ⱀ</w:t>
      </w:r>
      <w:r>
        <w:rPr/>
        <w:t>礮⌦뼩䍸뽡⨫䱏쉈頪獦䤻帪⫎㢵挶椺컂塍䘱㍖坲ꥡ숴牴㬫䭬呙勂段灷</w:t>
      </w:r>
      <w:r>
        <w:rPr/>
        <w:t>ꔻ</w:t>
      </w:r>
      <w:r>
        <w:rPr/>
        <w:t>彏숶䩹䕋牱玬㏎㩋㍅唸⾣在촪</w:t>
      </w:r>
      <w:r>
        <w:rPr/>
        <w:t>⡺⭧</w:t>
      </w:r>
      <w:r>
        <w:rPr/>
        <w:t>楦橶媣슥颱쉳扴</w:t>
      </w:r>
      <w:r>
        <w:rPr/>
        <w:t>ꕎ</w:t>
      </w:r>
      <w:r>
        <w:rPr/>
        <w:t>㙠牔㝕噑䏂䁓迂⽥十⵷쉒圩㓂仂枩꺣쉇㋂䜴䭐乢㑘䙍썴绎癇䱆습発琱䢣忂䤽슣旂㩓</w:t>
      </w:r>
      <w:r>
        <w:rPr/>
        <w:t>ꥍ┹</w:t>
      </w:r>
      <w:r>
        <w:rPr/>
        <w:t>婨乄싂㤥氻滍䨪噌㶱쉓吳ㄯ㕊䵹캩橩飂⹐䅖䶮佈暮쵶츻㞮쉷⨵</w:t>
      </w:r>
      <w:r>
        <w:rPr/>
        <w:t>ⷂ</w:t>
      </w:r>
      <w:r>
        <w:rPr/>
        <w:t>㜹쉷숳扲⥨㭉쉱朥䕢䍥䠱㝆╩婭㩱</w:t>
      </w:r>
      <w:r>
        <w:rPr/>
        <w:t>⠺</w:t>
      </w:r>
      <w:r>
        <w:rPr/>
        <w:t>潲䦿⹡㍖嗂浍䞡⦱뿂⭾春䟍牥夥漽뽶⌣熥㭠楁澿䭌塾擎䡆</w:t>
      </w:r>
      <w:r>
        <w:rPr/>
        <w:t>ꤷ</w:t>
      </w:r>
      <w:r>
        <w:rPr/>
        <w:t>㬨숯☫剏㙱</w:t>
      </w:r>
      <w:r>
        <w:rPr/>
        <w:t>ꤵ</w:t>
      </w:r>
      <w:r>
        <w:rPr/>
        <w:t>樲辏橈ꥫ轃</w:t>
      </w:r>
      <w:r>
        <w:rPr/>
        <w:t>ꤻ</w:t>
      </w:r>
      <w:r>
        <w:rPr/>
        <w:t>쉎禱슱쉏</w:t>
      </w:r>
      <w:r>
        <w:rPr/>
        <w:t>꧂</w:t>
      </w:r>
      <w:r>
        <w:rPr/>
        <w:t>嘱桤뭐張捆癧拂쉁</w:t>
      </w:r>
      <w:r>
        <w:rPr/>
        <w:t>Ɐ</w:t>
      </w:r>
      <w:r>
        <w:rPr/>
        <w:t>쉶湊</w:t>
      </w:r>
      <w:r>
        <w:rPr/>
        <w:t>⡁</w:t>
      </w:r>
      <w:r>
        <w:rPr/>
        <w:t>恒ꄳ䝄偌入쉔숹㋂</w:t>
      </w:r>
      <w:r>
        <w:rPr/>
        <w:t>ⲻ</w:t>
      </w:r>
      <w:r>
        <w:rPr/>
        <w:t>ꇂ㖩䢬瞬쉮⹂佭琽묽숶海쉁帣䰪啰潧⒩辵潳楃⨹▩偤싍칈䦻⥆</w:t>
      </w:r>
      <w:r>
        <w:rPr/>
        <w:t>⠊</w:t>
      </w:r>
      <w:r>
        <w:rPr/>
        <w:t>㩷䕴䱔灢愷숨ꄶ뽂</w:t>
      </w:r>
      <w:r>
        <w:rPr/>
        <w:t>ꕏ</w:t>
      </w:r>
      <w:r>
        <w:rPr/>
        <w:t>䀵㬫䴳㕎⦩氺⩸⭵掬婘슬쉱䩕湆扪ㅨ⬱歟㙂⵩♔䵆〴软卒뼺䍾䈪け⽈猬吥ㄷ쉤繒幎㍨ꅄ䁅숭棎␰쵯摬浱硞挸쉑摫奩䉇颡砥侵徥兘㑈伦爲╧扚㒮弪呓掿䭠䃂漻㵗ꄤ싂迂䝭츤ꥴ㮱摳⥕䝈䅔ꍋꏂ绂橞擃숨뼹溩乤㬶迂扥偮┳㐴辱숷쉑厡洷㥩歙煅⨶䑌䩢䝪겡ꥮ株쉍唲値歈瀹㡵杉뽄쉳倳垘单嗃獳伪쉬쉢盂쵤砰슘掏撡䵏僂쉌Ⓕ䑑⺻쉬彎싎㖏㭬䚱䧂⤽⩒彺迂썖쉕奃⸥顣㑶㟂牰禿匶䷍婠彺奊㡫父칡坾깚劬之숣䭘䩷䟂䄨婩祂䙩䁇슥輳塢⥉轰</w:t>
      </w:r>
      <w:r>
        <w:rPr/>
        <w:t>⢮</w:t>
      </w:r>
      <w:r>
        <w:rPr/>
        <w:t>ꅀ癉习땯뽔慁睂䌪纩啱䙑⴮䯂⩚㡩쉀걥㐨含厮㑆䠲憿</w:t>
      </w:r>
      <w:r>
        <w:rPr/>
        <w:t>⡎</w:t>
      </w:r>
      <w:r>
        <w:rPr/>
        <w:t>株歡㡑核祰爬炣숮숷婀坸济捑슩櫍纩⯂産䗂⩅潎兹淂敁쉗쉄⩐뽕칟⾩珂㡌䯂㉳墩䵞䕍☭迂癄⵷䰨┦㢩牲䭀⸮轒갻⹋穈념治컂⭳⍔灲슿杺뮬啍噌焤䵢䜣䥱挻㔷걐係劬偢づ嘸姂潐慷係숲㫂쉬㕐竂䛂爯숵媏捺슡뭗悡颿挪⪵坯싂䙋묽쉪촦瀭⺿쏂ꍌⓎ潱쉈⍕촬焭椤牥剚</w:t>
      </w:r>
      <w:r>
        <w:rPr/>
        <w:t>ⵠ</w:t>
      </w:r>
      <w:r>
        <w:rPr/>
        <w:t>쉷瀣䍈䷍毂桃乞⴪佄⭳䝫⬱숻迎䭶⤻睃쉦祡䧂槂桲␪쵕숶땱潂쉮盂䕟湭⚥畑</w:t>
      </w:r>
      <w:r>
        <w:rPr/>
        <w:t>ꥑ</w:t>
      </w:r>
      <w:r>
        <w:rPr/>
        <w:t>칬妥悘敪칚슱甫眲癹⚱癇杈毂뽎걁天硒睶㙧爱獥䭰卆扯湅刲㝹㥞沏믂</w:t>
      </w:r>
      <w:r>
        <w:rPr/>
        <w:t>ⴷ</w:t>
      </w:r>
      <w:r>
        <w:rPr/>
        <w:t>춮╵</w:t>
      </w:r>
      <w:r>
        <w:rPr/>
        <w:t>ꔬ</w:t>
      </w:r>
      <w:r>
        <w:rPr/>
        <w:t>偲懂뭨␺根潌</w:t>
      </w:r>
      <w:r>
        <w:rPr/>
        <w:t>ⱅ⥐</w:t>
      </w:r>
      <w:r>
        <w:rPr/>
        <w:t>긴呐ꌬ灑嚬싂깭䐣䕠摕싂䩏</w:t>
      </w:r>
      <w:r>
        <w:rPr/>
        <w:t>ꔸ</w:t>
      </w:r>
      <w:r>
        <w:rPr/>
        <w:t>ꌹ剆當쉋넴</w:t>
      </w:r>
      <w:r>
        <w:rPr/>
        <w:t>Ɽ</w:t>
      </w:r>
      <w:r>
        <w:rPr/>
        <w:t>嚩쉅噞䉾䜷㍁乁彠悥婙㢱庵穾딽쉄䙄㐵뼫伯瘮</w:t>
      </w:r>
      <w:r>
        <w:rPr/>
        <w:t>꤯</w:t>
      </w:r>
      <w:r>
        <w:rPr/>
        <w:t>㕏㐽畒㥭摆祯㴬縳䡦儱쉴</w:t>
      </w:r>
      <w:r>
        <w:rPr/>
        <w:t>ꥒ</w:t>
      </w:r>
      <w:r>
        <w:rPr/>
        <w:t>卷幯ꆻ╇牁歰껂夻瓂ꅶ凂쉈彰뭯♋祲갦⪥쌤燂㑧숺ず쎬慸奄瀵朳手䍃䋂㉁冮싂呲彾싍㑮䡩轔䫂墮숭䠽硁㍋姂⭾焮剑⬊眲䨤⻍奔숪冮烃爵毂㐲儳㮘挺쉸璵⽎噸쵔뾡啫䋂恲</w:t>
      </w:r>
      <w:r>
        <w:rPr/>
        <w:t>Ɫ</w:t>
      </w:r>
      <w:r>
        <w:rPr/>
        <w:t>땆뽧숷牢枻⪣㍳久樥ㅱ睲僂公儥䭖ꄣ㵣⭥⍗杞㡉㉳뮩㑱测⹹䐫乍测珂繞ꍠ</w:t>
      </w:r>
      <w:r>
        <w:rPr/>
        <w:t>꥟</w:t>
      </w:r>
      <w:r>
        <w:rPr/>
        <w:t>쉪甲睠疩塞捸䩂灵ぐ⑹⽔⹨숤ㄺ숬搰睂噖䀪⾮싂ꅌ揎顋梩吮在千榡ぎ䱯␸㠤䃂塋㩊넣氰偲䥤俍燍</w:t>
      </w:r>
      <w:r>
        <w:rPr/>
        <w:t>ⰸ</w:t>
      </w:r>
      <w:r>
        <w:rPr/>
        <w:t>噪슿㖵濂儻圣祙嫎睁</w:t>
      </w:r>
      <w:r>
        <w:rPr/>
        <w:t>ꕞ</w:t>
      </w:r>
      <w:r>
        <w:rPr/>
        <w:t>徵总兩⪘顐牪劘哂桁쉟呶礻쌤椳쉌䝳츪숯潹겣八克爨哂㩸⽷穈␲땒柂恞䕤⩎捇儩㕾材쉦纬쉋啷挬ꅩ㞩池쉬⺵皻硳ㄫ뽉滂䉫땟㉗癧뭪┯䄤䉾皡⬨⩙輦땰䭔⑶繆纩琴橨繂⼦祀무㵄卷疱撥杗⩹㖩顇穏㔽䁢㧂穎쉉⩔⨳</w:t>
      </w:r>
      <w:r>
        <w:rPr/>
        <w:t>ꔲ</w:t>
      </w:r>
      <w:r>
        <w:rPr/>
        <w:t>佥ご쉗瑔䅴</w:t>
      </w:r>
      <w:r>
        <w:rPr/>
        <w:t>⢣</w:t>
      </w:r>
      <w:r>
        <w:rPr/>
        <w:t>穄札摹竂걘䩤쉲湁䧂</w:t>
      </w:r>
      <w:r>
        <w:rPr/>
        <w:t>ⵡ</w:t>
      </w:r>
      <w:r>
        <w:rPr/>
        <w:t>倹硙䭐숱숺乶扐믂㡉</w:t>
      </w:r>
      <w:r>
        <w:rPr/>
        <w:t>ꕤ⭦</w:t>
      </w:r>
      <w:r>
        <w:rPr/>
        <w:t>湸飂慵慄숽㶵猺乆㊥吸⾩땦啘ꥵ楠杘楃硵呤㘪奲⍶乍슘䭓쉲䧂枬⮘쵴㷂⾡ぐ犬깁㯂넵湖匦婢녀⩞掘䄶橷㐤⩪</w:t>
      </w:r>
      <w:r>
        <w:rPr/>
        <w:t>⡮</w:t>
      </w:r>
      <w:r>
        <w:rPr/>
        <w:t>祭年꺡䑬剭╄丶汆㌯넮숷制숩穐狂䐪㊵檬⿃칎晃䕸ꍩ欴⹑</w:t>
      </w:r>
      <w:r>
        <w:rPr/>
        <w:t>⠬</w:t>
      </w:r>
      <w:r>
        <w:rPr/>
        <w:t>凂瑕䕱믂䙲녁穅䄫愺ꍘ復器</w:t>
      </w:r>
      <w:r>
        <w:rPr/>
        <w:t>ⱐ</w:t>
      </w:r>
      <w:r>
        <w:rPr/>
        <w:t>쉍昫獐⬱싂种淂愻栫㯃桘恬♊淂⽩縵뿂䆵㭅昪╭湭繕迎䁮栻劏奡杗楾佅⹋꺵偀③ご㪩繠껂判帪ヂ</w:t>
      </w:r>
      <w:r>
        <w:rPr/>
        <w:t>ꗂ</w:t>
      </w:r>
      <w:r>
        <w:rPr/>
        <w:t>㬮徏⩧倶ꅍ쉢♉칌쉅㡭圽辣繀䑡숱⭯攣</w:t>
      </w:r>
      <w:r>
        <w:rPr/>
        <w:t>ⱳⲏ</w:t>
      </w:r>
      <w:r>
        <w:rPr/>
        <w:t>뭎㉊畓♭䑳䧂轈轂ヂ坨䬭⽺砪捡爪礦ꥨ</w:t>
      </w:r>
      <w:r>
        <w:rPr/>
        <w:t>⡲</w:t>
      </w:r>
      <w:r>
        <w:rPr/>
        <w:t>쉘㯂个䥭榣쉔楟扴偫떩⿂䅓습㦘磂췂싂疏썪珂参擎祲䢣庣싂쉠中剖㌵嗂畲슣⯂쌱牱楂츰祓싂㉡浶㶻㈳氱琣楹쉢敾关噩唯▣氤䍗숳䝴⶘䱇㎱긹ㅁ冱䪩伩珂㩬곂⿂祡噭地䂥汷䕹夹氦숦硆䭩땈慲偂橀㍘⨭⭸㡒弩캬䡐橑♅悿祙㪬璬坵⍊</w:t>
      </w:r>
      <w:r>
        <w:rPr/>
        <w:t>⡇⹘</w:t>
      </w:r>
      <w:r>
        <w:rPr/>
        <w:t>쉐⸭쉣</w:t>
      </w:r>
      <w:r>
        <w:rPr/>
        <w:t>Ⱕ</w:t>
      </w:r>
      <w:r>
        <w:rPr/>
        <w:t>䌦㜵⍕</w:t>
      </w:r>
      <w:r>
        <w:rPr/>
        <w:t>ꕕ⫂</w:t>
      </w:r>
      <w:r>
        <w:rPr/>
        <w:t>Ⱙ</w:t>
      </w:r>
      <w:r>
        <w:rPr/>
        <w:t>䰯숽䁙뽒潒숊捊摟炥汵帶瑮</w:t>
      </w:r>
      <w:r>
        <w:rPr/>
        <w:t>⢬</w:t>
      </w:r>
      <w:r>
        <w:rPr/>
        <w:t>㝑숭啑瘲圪㕔䍵憱塘恧噴㭄硶쉋녠쉲䍱䀮坺煯溿</w:t>
      </w:r>
      <w:r>
        <w:rPr/>
        <w:t>ꔱ</w:t>
      </w:r>
      <w:r>
        <w:rPr/>
        <w:t>㕉쉤睍㗂䏍썈慈㍠婔瑃⩸䁬</w:t>
      </w:r>
      <w:r>
        <w:rPr/>
        <w:t>ⷃ</w:t>
      </w:r>
      <w:r>
        <w:rPr/>
        <w:t>싂癫久쉯剋御䯂쉇䭶췂燂㇂瓂祇</w:t>
      </w:r>
      <w:r>
        <w:rPr/>
        <w:t>꧂</w:t>
      </w:r>
      <w:r>
        <w:rPr/>
        <w:t>뼰㎱噰䝨彧淂揂㩪䏂㐱獡恡ꌫ祷嫂묺뽲䙄到䕹⩳䙑䍖啧炮伣慟⮵䖡䓂狂촩䭔汃䥓摭噮䲵䃂㥋쉣䭄⧂㞏婣⭞㝟奙㭤㕌熬犘⩮⧍䐰繅䶣䅫⏂⨥栯扟爯녭</w:t>
      </w:r>
      <w:r>
        <w:rPr/>
        <w:t>ꥋ</w:t>
      </w:r>
      <w:r>
        <w:rPr/>
        <w:t>숸쉏捭楌싂淂禮狂쉉⭤녙㈻䌸反쉇漹瑋㉥瞵⥷䟂太</w:t>
      </w:r>
      <w:r>
        <w:rPr/>
        <w:t>Ⱟ</w:t>
      </w:r>
      <w:r>
        <w:rPr/>
        <w:t>槂瞣쉡旃癩溻欻쉠ꍞ㥚矂楎쉡ꍙ禱␣椻睸偗唰쉹习頱灗뽕亩䕺䕺恄乪殡顱䙄囍쉖桞䟂娽쉪⥇㋂㛂딬砩摴垩彄悱䅀䌵で╵㴱瀬쉬䐥䱀ㄶ䤵癣桇徱숩⨬卍敾컎刪匰渪辡焤숶㕇䒱䉔恥숷飂払㘬啴㈬㵳彧彠䕐檩</w:t>
      </w:r>
      <w:r>
        <w:rPr/>
        <w:t>ⷂꤳ</w:t>
      </w:r>
      <w:r>
        <w:rPr/>
        <w:t>䝂䚻숸䅠㵂慁⩲睦싃〴株뼥匭숩⭭潂ꅊ⨵쵥㮏堥㍍䧂擂쉔繭칠拂⤭䅐⥆</w:t>
      </w:r>
      <w:r>
        <w:rPr/>
        <w:t>ꕬ</w:t>
      </w:r>
      <w:r>
        <w:rPr/>
        <w:t>꺏䠨ギ㉂亱嫂쵷収碮収顫뭡兟匩뭣啍旂쉣쉢㶬歨䉕祾╹䤱╋歔す烎乭瘽슬纥本沣兇䉖庥祺傥復꥾晩</w:t>
      </w:r>
      <w:r>
        <w:rPr/>
        <w:t>꧂</w:t>
      </w:r>
      <w:r>
        <w:rPr/>
        <w:t>녅䢻桦㚬뽤</w:t>
      </w:r>
      <w:r>
        <w:rPr/>
        <w:t>⠨</w:t>
      </w:r>
      <w:r>
        <w:rPr/>
        <w:t>땤쌰慟娶久元䧂硃</w:t>
      </w:r>
      <w:r>
        <w:rPr/>
        <w:t>⠻</w:t>
      </w:r>
      <w:r>
        <w:rPr/>
        <w:t>뽯䜸杨䭶⭀㫂汶戱ꍡ囂쉔迂䏂䐺兲啣꺵噴║僂䐺䧂</w:t>
      </w:r>
      <w:r>
        <w:rPr/>
        <w:t>ꗂ⍺</w:t>
      </w:r>
      <w:r>
        <w:rPr/>
        <w:t>䜸犩旂车珂歉婆睵㡔獇焤숰</w:t>
      </w:r>
      <w:r>
        <w:rPr/>
        <w:t>ꤰ</w:t>
      </w:r>
      <w:r>
        <w:rPr/>
        <w:t>㮬墮㍎╢刦뭩伩慧塉⪩㕗歾偃㉙碏攮♥㑘䉪佐싂</w:t>
      </w:r>
      <w:r>
        <w:rPr/>
        <w:t>⠺</w:t>
      </w:r>
      <w:r>
        <w:rPr/>
        <w:t>窮</w:t>
      </w:r>
      <w:r>
        <w:rPr/>
        <w:t>ⱥ</w:t>
      </w:r>
      <w:r>
        <w:rPr/>
        <w:t>獙杫纻습쉞䑔娰숻㤲⍔깠晚涘憿녫婒奎䊿䘶儷ꍩ숻灇䑐⩚扗㡥慐飂숱杖⫃畅⑳츭偋⼸䭸싂庻㏂⸦</w:t>
      </w:r>
      <w:r>
        <w:rPr/>
        <w:t>ⷂ</w:t>
      </w:r>
      <w:r>
        <w:rPr/>
        <w:t>䭂流樭嫍汫뽉䞬깸秂뭗亻旂昹䙍숰洣卾땋䧂촦呕檘싂啬놣쌦䝰歡弫桠䑭ꍢ圬甩쉁扇慊춱⥺쏂</w:t>
      </w:r>
      <w:r>
        <w:rPr/>
        <w:t>⡉</w:t>
      </w:r>
      <w:r>
        <w:rPr/>
        <w:t>䱮弹뭑</w:t>
      </w:r>
      <w:r>
        <w:rPr/>
        <w:t>ꕤ</w:t>
      </w:r>
      <w:r>
        <w:rPr/>
        <w:t>슏浈〴숹⒡洵䃂㒮䶩抩剧</w:t>
      </w:r>
      <w:r>
        <w:rPr/>
        <w:t>ꔦ</w:t>
      </w:r>
      <w:r>
        <w:rPr/>
        <w:t>竂磂쵈숻歉楱盎ꅥ洮츣㵭⽢㴯䥖㑸쉂勂㊻牙桟침⩥敳䝬䄊뼳</w:t>
      </w:r>
      <w:r>
        <w:rPr/>
        <w:t>ꔳ</w:t>
      </w:r>
      <w:r>
        <w:rPr/>
        <w:t>䕙砳忍⩥爪偔뽉㨴煖旂奺㶵穫</w:t>
      </w:r>
      <w:r>
        <w:rPr/>
        <w:t>Ⲙ</w:t>
      </w:r>
      <w:r>
        <w:rPr/>
        <w:t>慘杷쉧敒쉯칸氽ꍄ⹮䐩숤슘</w:t>
      </w:r>
      <w:r>
        <w:rPr/>
        <w:t>ꥇ</w:t>
      </w:r>
      <w:r>
        <w:rPr/>
        <w:t>녘쉪幈绍嚮걔깂</w:t>
      </w:r>
      <w:r>
        <w:rPr/>
        <w:t>ꔲ</w:t>
      </w:r>
      <w:r>
        <w:rPr/>
        <w:t>啓</w:t>
      </w:r>
      <w:r>
        <w:rPr/>
        <w:t>ⵔ</w:t>
      </w:r>
      <w:r>
        <w:rPr/>
        <w:t>䍠飂⹙썌坬穪ꄺ</w:t>
      </w:r>
      <w:r>
        <w:rPr/>
        <w:t>Ⳃ⒩</w:t>
      </w:r>
      <w:r>
        <w:rPr/>
        <w:t>䔱ꍈ橰▩깋楹倲묯쉤䈫ꌪ愱徿</w:t>
      </w:r>
      <w:r>
        <w:rPr/>
        <w:t>ⵀ</w:t>
      </w:r>
      <w:r>
        <w:rPr/>
        <w:t>⠮</w:t>
      </w:r>
      <w:r>
        <w:rPr/>
        <w:t>쉅</w:t>
      </w:r>
      <w:r>
        <w:rPr/>
        <w:t>Ⳃ⩯</w:t>
      </w:r>
      <w:r>
        <w:rPr/>
        <w:t>㖿⮣轥䤯玥㝭⸹愸⬨ꥤ輹㩳</w:t>
      </w:r>
      <w:r>
        <w:rPr/>
        <w:t>ⰷ</w:t>
      </w:r>
      <w:r>
        <w:rPr/>
        <w:t>售뽉㩣顕畍컂个昻亩㛂け┯啘⒬穲墥♔㮘佨搶啔幇癲烂녲䇂㉵쉷畞佣ㆩ乗么套坶⚏⍱㌥숵䈬⿂惂츬ㅷ势㕌ꥬ潵穰ぉ䁂</w:t>
      </w:r>
      <w:r>
        <w:rPr/>
        <w:t>ⵧ</w:t>
      </w:r>
      <w:r>
        <w:rPr/>
        <w:t>奔䜦扤뗂숴쉕渥磂䑲䕇⼻捳</w:t>
      </w:r>
      <w:r>
        <w:rPr/>
        <w:t>ꖩ</w:t>
      </w:r>
      <w:r>
        <w:rPr/>
        <w:t>䀨㍕汦椱桡滂쉥顲㑓䤲喿涩䱭媥ꍚ傣䤹凂㊏畒㍈扎</w:t>
      </w:r>
      <w:r>
        <w:rPr/>
        <w:t>⢱</w:t>
      </w:r>
      <w:r>
        <w:rPr/>
        <w:t>䆱㔳</w:t>
      </w:r>
      <w:r>
        <w:rPr/>
        <w:t>ꕍ⹁</w:t>
      </w:r>
      <w:r>
        <w:rPr/>
        <w:t>怵╴갹쉙坈塙癭扲쉓爥繮䙙㑦䠦숳◂䭶䷃걯</w:t>
      </w:r>
      <w:r>
        <w:rPr/>
        <w:t>ⵑ</w:t>
      </w:r>
      <w:r>
        <w:rPr/>
        <w:t>噙㒱䡤슬⯂⩓摊숨氽㡂㉄㤣뇂䊏䒻卧㘲瞡</w:t>
      </w:r>
      <w:r>
        <w:rPr/>
        <w:t>ⵄ</w:t>
      </w:r>
      <w:r>
        <w:rPr/>
        <w:t>獵ㅚ獳䀪⫍挵桐桔걵席甭㘶勂ꅚ⌰睑숵⎬뭀頭㥠Ⓜ煹ꌳ噩䝢喘숯弱</w:t>
      </w:r>
      <w:r>
        <w:rPr/>
        <w:t>⣂␻</w:t>
      </w:r>
      <w:r>
        <w:rPr/>
        <w:t>㑶숩⥚嘣䭎扠숻녞쉴썈䩸䨦潲婕內☺숪祍摸氤塾歟弲愮숪夽う䬸瀭ꥵ㒮슬湀䥪쌭灓</w:t>
      </w:r>
      <w:r>
        <w:rPr/>
        <w:t>ⴴ</w:t>
      </w:r>
      <w:r>
        <w:rPr/>
        <w:t>䞬堵⩤</w:t>
      </w:r>
      <w:r>
        <w:rPr/>
        <w:t>ꦮ</w:t>
      </w:r>
      <w:r>
        <w:rPr/>
        <w:t>福Ⓨ佢婟痃쉎獀⩬僎쉔␸燂컂摊䞿⨦␵獏入澘㑅彈䥹柂ィ輣䍐놘ꅡ㍑슏깶輰쉪輯璣涵喿畒顶䴮ꏂ䕱⒬恖浞㌨⑓繫䙒縨ꇂ㑑㗂彳偸纏ꅎꥤ畤☨걨䡳婶线楉牴弤ꍵ㭥䠶顨㡐쉲뮩枱彬䉙㌪炻⸪䌤⥞纩䑫浕䁣丬⩢깺橏䙈쉗䭣ꅵ婂䝣ꅁ噣繘ㄺ㶵空뾻截堨㝅⦩쉚</w:t>
      </w:r>
      <w:r>
        <w:rPr/>
        <w:t>Ⱕ</w:t>
      </w:r>
      <w:r>
        <w:rPr/>
        <w:t>橘䦱䥁癲䥅</w:t>
      </w:r>
      <w:r>
        <w:rPr/>
        <w:t>⡵</w:t>
      </w:r>
      <w:r>
        <w:rPr/>
        <w:t>ꇎ獢넭㡫䋎䭲숽䩍쵑堷딱䑵汴ꍘ䁶昪䠴♓ㅷ␽煏</w:t>
      </w:r>
      <w:r>
        <w:rPr/>
        <w:t>⡱</w:t>
      </w:r>
      <w:r>
        <w:rPr/>
        <w:t>㐹⸲牋䭯</w:t>
      </w:r>
      <w:r>
        <w:rPr/>
        <w:t>ꤲ</w:t>
      </w:r>
      <w:r>
        <w:rPr/>
        <w:t>쉔毂㑥㙪⨸祶㛂塵㘬祤㫂싂滂搽⍢ꆡ彫</w:t>
      </w:r>
      <w:r>
        <w:rPr/>
        <w:t>ꕾ</w:t>
      </w:r>
      <w:r>
        <w:rPr/>
        <w:t>싃䢏津矂슬촬䙋</w:t>
      </w:r>
      <w:r>
        <w:rPr/>
        <w:t>ꥌ</w:t>
      </w:r>
      <w:r>
        <w:rPr/>
        <w:t>卶</w:t>
      </w:r>
      <w:r>
        <w:rPr/>
        <w:t>ꕩ</w:t>
      </w:r>
      <w:r>
        <w:rPr/>
        <w:t>뮩瑸啅</w:t>
      </w:r>
      <w:r>
        <w:rPr/>
        <w:t>Ⱕ</w:t>
      </w:r>
      <w:r>
        <w:rPr/>
        <w:t>攸捏瑍쉩깫넽䵈忍畩⩄㋂싂</w:t>
      </w:r>
      <w:r>
        <w:rPr/>
        <w:t>꧍</w:t>
      </w:r>
      <w:r>
        <w:rPr/>
        <w:t>廂써쉲슥竂纮档礩㙙垱䮥癐</w:t>
      </w:r>
      <w:r>
        <w:rPr/>
        <w:t>꧂</w:t>
      </w:r>
      <w:r>
        <w:rPr/>
        <w:t>女뭔縫⍈樵슣㑟䤨쉋洮㑣숥洯頨冡ꇃ䀪녖圴겣坙칳䝇</w:t>
      </w:r>
      <w:r>
        <w:rPr/>
        <w:t>ⵀ</w:t>
      </w:r>
      <w:r>
        <w:rPr/>
        <w:t>癞㧍</w:t>
      </w:r>
      <w:r>
        <w:rPr/>
        <w:t>꤬</w:t>
      </w:r>
      <w:r>
        <w:rPr/>
        <w:t>椸䐊⚩뇂欱컂⾘汲煞䕘䴶</w:t>
      </w:r>
      <w:r>
        <w:rPr/>
        <w:t>ꗂ</w:t>
      </w:r>
      <w:r>
        <w:rPr/>
        <w:t>ꅞ煠묪氥祠☰⌵䖱슘健溬䈤堺磎地䊵쵴焻唭懂촶슘着⍾╍쌲ꅖ㖣區穪凂䐨拂숦䀪柎捌兪畕거ꥩ쌤獾䱲硃㜴</w:t>
      </w:r>
      <w:r>
        <w:rPr/>
        <w:t>Ⱖ</w:t>
      </w:r>
      <w:r>
        <w:rPr/>
        <w:t>㥹쉧ㅂ⒏核塪싃橁景⬷煨숳묵㋂㡹片慯䳂氻刺숪숱䗎帬塑넦姂伩놣䒡䉒㡀ꍬ摡怴㦩ꆵ埂⨽剴㍁偃ꏂ曂䅴ꥤ넳딨딴⍠</w:t>
      </w:r>
      <w:r>
        <w:rPr/>
        <w:t>ꤺ</w:t>
      </w:r>
      <w:r>
        <w:rPr/>
        <w:t>內䰰厥㶮攵싂ꏂ䄱䳂㴶獕轴㍟</w:t>
      </w:r>
      <w:r>
        <w:rPr/>
        <w:t>⡞</w:t>
      </w:r>
      <w:r>
        <w:rPr/>
        <w:t>い쉷牾杕总⑍㋂䅸쵢呭</w:t>
      </w:r>
      <w:r>
        <w:rPr/>
        <w:t>ꕊ</w:t>
      </w:r>
      <w:r>
        <w:rPr/>
        <w:t>椨쵵佷犣⩂勂걑欰㮬㙬䙫⩆쉌疻䈱䰯㔣汎䰦摾碮㬩橐⍩ꅔ轏捣쵯㡓땸硚桤漽쉣⹖썳祬쉃쉮佒䭆㋂뭏䝲뼲姂䌰슥뇂㠺䘪⑊灟桡걬縮淂慇杺</w:t>
      </w:r>
      <w:r>
        <w:rPr/>
        <w:t>Ⳃ</w:t>
      </w:r>
      <w:r>
        <w:rPr/>
        <w:t>䴮쎿녪忂夨樣ガ木飍⪵儹輲幫創㐴擂礸佫頦⯍䥱卐坑穉ꆻ䕀弴숫䝏滂燂⭨䜤▻礹⦮䜷䅵珂乓桐溘쉓愭㴰穮楄썐䘭썊㍫枿攦숲싂뼨㵬ꥸ숥轅㓂渫ꍧ匶瓂轸숭묩</w:t>
      </w:r>
      <w:r>
        <w:rPr/>
        <w:t>꧂⸪</w:t>
      </w:r>
      <w:r>
        <w:rPr/>
        <w:t>愲磂</w:t>
      </w:r>
      <w:r>
        <w:rPr/>
        <w:t>꤬ⵤ</w:t>
      </w:r>
      <w:r>
        <w:rPr/>
        <w:t>쉲捆㚿ㅰ␰牸</w:t>
      </w:r>
      <w:r>
        <w:rPr/>
        <w:t>ꔰ</w:t>
      </w:r>
      <w:r>
        <w:rPr/>
        <w:t>쉟㈷㓂⥵⩣煌녂싂ォ乬䝌쉣㭏놱㦱た녗㑶㩯灰㨫毂瑅㍭乚牘</w:t>
      </w:r>
      <w:r>
        <w:rPr/>
        <w:t>ꔴ⨱⪩</w:t>
      </w:r>
      <w:r>
        <w:rPr/>
        <w:t>뭚摋깘걌敳쉍㭀䡭㭫쉎䎻乯樬⚩싂兙ꥣ堳䠥佊녣츪湧李榩员슏㜲㕄깃縺湭污⿂杍쵷ꥮ幸㖏奒䐴</w:t>
      </w:r>
      <w:r>
        <w:rPr/>
        <w:t>⡹</w:t>
      </w:r>
      <w:r>
        <w:rPr/>
        <w:t>序⌺汙䅾╁繶䌱穣捉⬩䐸㑑⤵㣂</w:t>
      </w:r>
      <w:r>
        <w:rPr/>
        <w:t>ꦡ</w:t>
      </w:r>
      <w:r>
        <w:rPr/>
        <w:t>繀뇂묤撡㡣뾱슘煥ㆱ獅恭傮伦煃䖱싂敷⚏☣操偅㚵皬걈⼮㦵쉅㵭颩䵮딺啑쉒乥⥭晆婯瑶뾩㵺㙆䧂ㆿ숽⵹璏䛂捷㵆捗쉦䔮橷쉕廍猭⑙㉤</w:t>
      </w:r>
      <w:r>
        <w:rPr/>
        <w:t>⠶</w:t>
      </w:r>
      <w:r>
        <w:rPr/>
        <w:t>㑌櫃╢슘働㩡걇癠</w:t>
      </w:r>
      <w:r>
        <w:rPr/>
        <w:t>⣃</w:t>
      </w:r>
      <w:r>
        <w:rPr/>
        <w:t>㵧㡖쉐뽢兏⌤㑓抬湩슣輥숱㭪⌸⩌珂幸⼷슩싍쉙䁠䉨쉦漥懂쉠偠㝢뼰</w:t>
      </w:r>
      <w:r>
        <w:rPr/>
        <w:t>ꕅ</w:t>
      </w:r>
      <w:r>
        <w:rPr/>
        <w:t>光愹之뽂⹴橀轳礩쉪썔슘䉱䍄㕆⭕㘽㠹▻슏㝭晘쉗乎氰</w:t>
      </w:r>
      <w:r>
        <w:rPr/>
        <w:t>ꕰ</w:t>
      </w:r>
      <w:r>
        <w:rPr/>
        <w:t>䍉뽎㕈⎏榥穩䉄浰瑾뽭挻㩇숦掻⹂祭숳숹㤭숵乫떏䉖䌭ꥲ䩗杩㌊䛂倭渶㝵彚⹊だ㵱칳偡⦏</w:t>
      </w:r>
      <w:r>
        <w:rPr/>
        <w:t>꤯</w:t>
      </w:r>
      <w:r>
        <w:rPr/>
        <w:t>㝴〪묪灟扫晵毂깙걁恑</w:t>
      </w:r>
      <w:r>
        <w:rPr/>
        <w:t>ⵢꤳ</w:t>
      </w:r>
      <w:r>
        <w:rPr/>
        <w:t>㔥中묲쉷瘶楶摥夹㘭摗㤳頨㩨彖癚䥋깣恵넸瞣噳潭䄫ㅈ甩ꅡ쵋ꍳ便쎥䭖슥呞浀㌺뾥┬穠㑵坈樻뮏猴䁟뼽堫扲㧂䙔ꌬ</w:t>
      </w:r>
      <w:r>
        <w:rPr/>
        <w:t>⡕</w:t>
      </w:r>
      <w:r>
        <w:rPr/>
        <w:t>慆癯轰喩僃䠶㉺쵆㵪畠坍뗂橸琫䱤⧂〥칎摏쉶戦녤⩕慏彀</w:t>
      </w:r>
      <w:r>
        <w:rPr/>
        <w:t>ꕳ</w:t>
      </w:r>
      <w:r>
        <w:rPr/>
        <w:t>㤸㡱䜣犻抬夺汬獠</w:t>
      </w:r>
      <w:r>
        <w:rPr/>
        <w:t>ⵙ</w:t>
      </w:r>
      <w:r>
        <w:rPr/>
        <w:t>䥷儻佟땺浙傡婥㤴輬䙬츭㐵南滍╥瑭</w:t>
      </w:r>
      <w:r>
        <w:rPr/>
        <w:t>⡐</w:t>
      </w:r>
      <w:r>
        <w:rPr/>
        <w:t>⾻⑥幢䝪琪弲⸰潨繵彬쉭犱椴㤽⒮昴㟂檿轄竂䍃슏眩슻丮슡繚没문</w:t>
      </w:r>
      <w:r>
        <w:rPr/>
        <w:t>ꥎ</w:t>
      </w:r>
      <w:r>
        <w:rPr/>
        <w:t>朶</w:t>
      </w:r>
      <w:r>
        <w:rPr/>
        <w:t>ꕏ</w:t>
      </w:r>
      <w:r>
        <w:rPr/>
        <w:t>兂⨪敋嘷䲡佋捧奪㢮⹳匮⬴㐰깂</w:t>
      </w:r>
      <w:r>
        <w:rPr/>
        <w:t>Ɫ</w:t>
      </w:r>
      <w:r>
        <w:rPr/>
        <w:t>ꄺꅃ㞏䩄瑹⹑塆ꅢ凂쉑㩉毃ꏂ㩥</w:t>
      </w:r>
      <w:r>
        <w:rPr/>
        <w:t>⡲</w:t>
      </w:r>
      <w:r>
        <w:rPr/>
        <w:t>쉙</w:t>
      </w:r>
      <w:r>
        <w:rPr/>
        <w:t>ꕑ</w:t>
      </w:r>
      <w:r>
        <w:rPr/>
        <w:t>㢮煉싂䵓쉑灕䅬㝧彯</w:t>
      </w:r>
      <w:r>
        <w:rPr/>
        <w:t>ꤶ</w:t>
      </w:r>
      <w:r>
        <w:rPr/>
        <w:t>矂㭰㷂㫂㍲兞䕷徻け歰쵀哂垩汳⯂啑磂儫쉉</w:t>
      </w:r>
      <w:r>
        <w:rPr/>
        <w:t>꧃</w:t>
      </w:r>
      <w:r>
        <w:rPr/>
        <w:t>뇂噑悻獲⮵</w:t>
      </w:r>
      <w:r>
        <w:rPr/>
        <w:t>ꖬ</w:t>
      </w:r>
      <w:r>
        <w:rPr/>
        <w:t>䐩䅡戸싂瑅痃</w:t>
      </w:r>
      <w:r>
        <w:rPr/>
        <w:t>ⱶ</w:t>
      </w:r>
      <w:r>
        <w:rPr/>
        <w:t>穃彁㉋쉯䡾忂녘䚡敳碬䀱曂楦쉞⧂橺䁐숣亡숬穉뭐숪癠轞敊◂⺮쉾婸槂奭湆쉭幍剸セ⩦</w:t>
      </w:r>
      <w:r>
        <w:rPr/>
        <w:t>⡃</w:t>
      </w:r>
      <w:r>
        <w:rPr/>
        <w:t>懂兒砱ꥣ⭩⥕</w:t>
      </w:r>
      <w:r>
        <w:rPr/>
        <w:t>ꤱ</w:t>
      </w:r>
      <w:r>
        <w:rPr/>
        <w:t>䈰㇂⫂㋂椹牺㍵㕢䤣䙮䐷␥㴭矎녅⨽쌳숯걹べ佳灢严䰽䱷车ꏃ痂玣슩ꄯ</w:t>
      </w:r>
      <w:r>
        <w:rPr/>
        <w:t>ⱏ⥞</w:t>
      </w:r>
      <w:r>
        <w:rPr/>
        <w:t>딭弻촵吪珍䴸깭㭔뽢帵땊硙슣顐놘憩晏䵏⨦</w:t>
      </w:r>
      <w:r>
        <w:rPr/>
        <w:t>ꤥ</w:t>
      </w:r>
      <w:r>
        <w:rPr/>
        <w:t>顳䅑䧍깡堪㐱</w:t>
      </w:r>
      <w:r>
        <w:rPr/>
        <w:t>⢩</w:t>
      </w:r>
      <w:r>
        <w:rPr/>
        <w:t>걔㢵奖䠷杈⬵槂쉊㡘㵣畨睅戵婌抻汢甭䩮땈ㅑ兡攰卍㥣䏃땮㨴年숳恟갶湈剙뭁㡭攽潰쉨䢬捖츶촻湃숺</w:t>
      </w:r>
      <w:r>
        <w:rPr/>
        <w:t>ꕀ</w:t>
      </w:r>
      <w:r>
        <w:rPr/>
        <w:t>哂䁷쉲婅쵯싎ꅗ榏</w:t>
      </w:r>
      <w:r>
        <w:rPr/>
        <w:t>⡅</w:t>
      </w:r>
      <w:r>
        <w:rPr/>
        <w:t>睲⩔䑅䩓䰥㯂⩍婐㉥</w:t>
      </w:r>
      <w:r>
        <w:rPr/>
        <w:t>ꖻ</w:t>
      </w:r>
      <w:r>
        <w:rPr/>
        <w:t>珂쉴催䡑橷繬䉲灲㐲㩥㥌䨣圽䭎⌰丸⥱祃碵䰴땏䔥㝣숮瘥珂</w:t>
      </w:r>
      <w:r>
        <w:rPr/>
        <w:t>ⱸ</w:t>
      </w:r>
      <w:r>
        <w:rPr/>
        <w:t>ꥷㅢ</w:t>
      </w:r>
      <w:r>
        <w:rPr/>
        <w:t>⡎</w:t>
      </w:r>
      <w:r>
        <w:rPr/>
        <w:t>帺枘浳㡧獫迂佤쉸彭쉬囂匤㞏⍡䮩꧎㡟㍷欬숬칭呄楙꺱堦녇佫숮</w:t>
      </w:r>
      <w:r>
        <w:rPr/>
        <w:t>ꤳ</w:t>
      </w:r>
      <w:r>
        <w:rPr/>
        <w:t>㍴搨슱杅㩷</w:t>
      </w:r>
      <w:r>
        <w:rPr/>
        <w:t>ꤻ</w:t>
      </w:r>
      <w:r>
        <w:rPr/>
        <w:t>䁘䗍働戨䕴㉃ꥵ걬嗂兴숰䊩숶㡅㙫䙾桲縰⍈堨㙪㬩潴깨穚䍕䥒樦祘木䝁頸怺쉯楤攪</w:t>
      </w:r>
      <w:r>
        <w:rPr/>
        <w:t>ꦿ</w:t>
      </w:r>
      <w:r>
        <w:rPr/>
        <w:t>灩繥㞩煪婯倊祅び汭哂禮䈪唻燎㤫擂㬥嘯硵匨쉢뮻╮뽶쉦䌫⻂</w:t>
      </w:r>
      <w:r>
        <w:rPr/>
        <w:t>ⵐ</w:t>
      </w:r>
      <w:r>
        <w:rPr/>
        <w:t>殩썔䵗睠싃</w:t>
      </w:r>
      <w:r>
        <w:rPr/>
        <w:t>ⶻ</w:t>
      </w:r>
      <w:r>
        <w:rPr/>
        <w:t>쌤欳婶ㅷ坬吨䄷攮촳䅌㝔呀묱⴮◂쉭㥤썳䞡忎摖⹹槂쉏䎣塊捷딦畞㑕㘲䝇쉵⥤䀺㙂⥂䓂슘깍弨凂㈭物ど뽄㯂ꅪ⦮㜽⵷⛃䫂摚䅉顭杊〰繠쎵숺칑뽶䉀歧婖䁆꺣쉤묣ꍫ</w:t>
      </w:r>
      <w:r>
        <w:rPr/>
        <w:t>⢬</w:t>
      </w:r>
      <w:r>
        <w:rPr/>
        <w:t>싂偂妣稻⨥♷嘩熡쉭琨㝁썁欴捆䯂幧슻䡴⩶剓繫䁚〫橞砨쉚繠瑁椫뭢㔬䭡确繙欵穐段桲⹈刻⾡䡋꤮牥䘭皻캥扌䠭琦</w:t>
      </w:r>
      <w:r>
        <w:rPr/>
        <w:t>ꕦ</w:t>
      </w:r>
      <w:r>
        <w:rPr/>
        <w:t>繏⬥⨮╟繶乬犵딶⽥轓灯슏㍃兎䑒琫焩숱〪㉎쵯㡃噩묻쉮┯湩繘嚏牖浲ꅪ轠搩䑈</w:t>
      </w:r>
      <w:r>
        <w:rPr/>
        <w:t>⡡</w:t>
      </w:r>
      <w:r>
        <w:rPr/>
        <w:t>㝇</w:t>
      </w:r>
      <w:r>
        <w:rPr/>
        <w:t>꥟</w:t>
      </w:r>
      <w:r>
        <w:rPr/>
        <w:t>掻ヂ㴥⪩㍰슮</w:t>
      </w:r>
      <w:r>
        <w:rPr/>
        <w:t>ⶣ</w:t>
      </w:r>
      <w:r>
        <w:rPr/>
        <w:t>癈㕯ꍡ</w:t>
      </w:r>
      <w:r>
        <w:rPr/>
        <w:t>⡔</w:t>
      </w:r>
      <w:r>
        <w:rPr/>
        <w:t>㡄癋⪘ざ帲뇎唭歲昱쉣秂儦並沘㡆뭉熬㐤쉌㭤ꌰ㬽瑫橘媘⸰盂쉟</w:t>
      </w:r>
      <w:r>
        <w:rPr/>
        <w:t>ꤹ☰</w:t>
      </w:r>
      <w:r>
        <w:rPr/>
        <w:t>晳㩏歉漥澡氣榥뭘䥉䕏泂旂顳輮嘩㵚伱䍹煎爭쉵넯ꥡ埃禿僂땦烍壂ꅣ頴ꥪ漽挱楮呴숫灯䵟呎넽窬ꎿ</w:t>
      </w:r>
      <w:r>
        <w:rPr/>
        <w:t>ⴲ</w:t>
      </w:r>
      <w:r>
        <w:rPr/>
        <w:t>摋砱╤녇㵒㑙䩾쉠㡇뭶燎ㅇ䞩顯땬䁮䤦슻晏㥀☫泎澵癁祰⒵畁傩搣쉠摨摨䔻椩</w:t>
      </w:r>
      <w:r>
        <w:rPr/>
        <w:t>ꕉ⵺</w:t>
      </w:r>
      <w:r>
        <w:rPr/>
        <w:t>ヂ奆乣슡凂卷窏슿儥숣檬塭</w:t>
      </w:r>
      <w:r>
        <w:rPr/>
        <w:t>ꖿ</w:t>
      </w:r>
      <w:r>
        <w:rPr/>
        <w:t>길硐ㆵ䄶奢걬⌫뽔ꇃ繵从殏쉱獈乨뽓皣쉘煋⽔䭤囂㢣䬫先縪䅌倨娴晐佸挶</w:t>
      </w:r>
      <w:r>
        <w:rPr/>
        <w:t>꤬</w:t>
      </w:r>
      <w:r>
        <w:rPr/>
        <w:t>쉂創漶兒䘻㋂瑢湚浾浵幞㵙ꅚ싂䦥ꅖ䭏쉊係輱䲬䡠汈輥꺮乚獸嘸슣㚻慳</w:t>
      </w:r>
      <w:r>
        <w:rPr/>
        <w:t>Ⳃ⭯</w:t>
      </w:r>
      <w:r>
        <w:rPr/>
        <w:t>捥㙞㍵晌幹슬彔㗎㡴濂쉧㵚</w:t>
      </w:r>
      <w:r>
        <w:rPr/>
        <w:t>ꥂ</w:t>
      </w:r>
      <w:r>
        <w:rPr/>
        <w:t>깞땫쉡恴</w:t>
      </w:r>
      <w:r>
        <w:rPr/>
        <w:t>⠰</w:t>
      </w:r>
      <w:r>
        <w:rPr/>
        <w:t>砽쉱㍴땷㡮썤塇䭷ㅣ쉄晨杊砤湅楈涵瀻晹硬楗쉒祭癐ꎻ䝳䕾╩㍓敀轩利椭䙩幚䒏䐳摆旃쉮㬨摧⬲祄㟂⿂妮䥧걳숸繏䦣惂⸰矎扸⍫녱夬夺ㅦ婬䨪潚꥾㉪囂䫂ㅓ牠縪扷믂䙂做娣案꥗쉍⥦놿嘪䰦䁵</w:t>
      </w:r>
      <w:r>
        <w:rPr/>
        <w:t>ꕋ</w:t>
      </w:r>
      <w:r>
        <w:rPr/>
        <w:t>旍㧂㕬痎兓쉲ꄱ쉠㙸⨪녴浩⯂㩆믂織㑙䡟⽍䡑儊쌵䬻䁡狂䅮绎势癎⺱归깞槂橰捇⽹㡊⛂猫弶싂긪䫂禥昤쉃曂ꄯ깱獺쉐汭⑶</w:t>
      </w:r>
      <w:r>
        <w:rPr/>
        <w:t>⡋</w:t>
      </w:r>
      <w:r>
        <w:rPr/>
        <w:t>ⵐ</w:t>
      </w:r>
      <w:r>
        <w:rPr/>
        <w:t>䋃뽔㎣㑔䭟쉖姂亻䱦瑭灉⸳䈫䚮숻</w:t>
      </w:r>
      <w:r>
        <w:rPr/>
        <w:t>ꕴ</w:t>
      </w:r>
      <w:r>
        <w:rPr/>
        <w:t>ㄸ␨判睫㑰⯂쉤摸䥋㉇㉵泂橰쉊</w:t>
      </w:r>
      <w:r>
        <w:rPr/>
        <w:t>꧂</w:t>
      </w:r>
      <w:r>
        <w:rPr/>
        <w:t>摢㔴䜵꺻⥐㉆塑傡</w:t>
      </w:r>
      <w:r>
        <w:rPr/>
        <w:t>ꤸ</w:t>
      </w:r>
      <w:r>
        <w:rPr/>
        <w:t>摐去뼩쉢滂桵㪬杂冿搸</w:t>
      </w:r>
      <w:r>
        <w:rPr/>
        <w:t>ꕍ</w:t>
      </w:r>
      <w:r>
        <w:rPr/>
        <w:t>棎犱㕣睗改旍催圽扏刲䕡䌴쉱輮䄥쌴拂晁⌯利㙺曂欤畃슩摍깗䢿䉨깉㟃깇稨⍖쉘堬⹥뿂飂츬츽춵煷癨坭⨻㈩⸦噂商㡶㤣辻顒噟幾䁈硷楆椭ꇂ瀨꥖楆癠爪㣂偢洦禡</w:t>
      </w:r>
      <w:r>
        <w:rPr/>
        <w:t>ꤦ</w:t>
      </w:r>
      <w:r>
        <w:rPr/>
        <w:t>儬쉾瀫灱圵㈷뭖祳껍卖瀣燂쉢ㆻ䌶슘噢樣㡈潷佶♧♫剗睞䥐䉏慌埂䫂䄯彆㡁〻噇䑊䦏佷⩐숥</w:t>
      </w:r>
      <w:r>
        <w:rPr/>
        <w:t>ⷂ</w:t>
      </w:r>
      <w:r>
        <w:rPr/>
        <w:t>쉅걁䛃떩ꏂ敧쉓坙怭</w:t>
      </w:r>
      <w:r>
        <w:rPr/>
        <w:t>ⷂ</w:t>
      </w:r>
      <w:r>
        <w:rPr/>
        <w:t>瀶㉡坫⹮썅廂⩕꺿㙺䝁곃帯ꍘ⥘旂濂呷ぁ迂䅧縥㷍漭㬪湬圪䥈椴걫䔩䣂坶䵙㟍㍱畞剱ひ♡⨽扭皵恕䕟⭪嘯槂쉓〵</w:t>
      </w:r>
      <w:r>
        <w:rPr/>
        <w:t>꥟</w:t>
      </w:r>
      <w:r>
        <w:rPr/>
        <w:t>쉳쉉썤㑋氻㈷㤵Ⓜ⨳</w:t>
      </w:r>
      <w:r>
        <w:rPr/>
        <w:t>⢣⩴</w:t>
      </w:r>
      <w:r>
        <w:rPr/>
        <w:t>勂䌶⸦녲壂쉍㙰</w:t>
      </w:r>
      <w:r>
        <w:rPr/>
        <w:t>ꤽ</w:t>
      </w:r>
      <w:r>
        <w:rPr/>
        <w:t>夽◂㭓㠮䤵睅ぶ☰䍍汢쉲啳뭪뽫㍅〳戦⤵卶ꅣ砰橰㔹⥖顮拂쵰偰䡃⩂煣僂</w:t>
      </w:r>
      <w:r>
        <w:rPr/>
        <w:t>ꕱ</w:t>
      </w:r>
      <w:r>
        <w:rPr/>
        <w:t>㢏毂曂塪뭯稻㡶쉣䡆☮潕潅싂畞컍⽓泂⧂⧂䙐숷걬촶䨳䌩伽</w:t>
      </w:r>
      <w:r>
        <w:rPr/>
        <w:t>ꦿ</w:t>
      </w:r>
      <w:r>
        <w:rPr/>
        <w:t>僎礽㌬扂捯塖</w:t>
      </w:r>
      <w:r>
        <w:rPr/>
        <w:t>ⵓ</w:t>
      </w:r>
      <w:r>
        <w:rPr/>
        <w:t>꺿犿㌻働灳</w:t>
      </w:r>
      <w:r>
        <w:rPr/>
        <w:t>ꕯ</w:t>
      </w:r>
      <w:r>
        <w:rPr/>
        <w:t>㢏슮쉐슩</w:t>
      </w:r>
      <w:r>
        <w:rPr/>
        <w:t>ꦩ</w:t>
      </w:r>
      <w:r>
        <w:rPr/>
        <w:t>ꏎ繍䇍浦湣洵</w:t>
      </w:r>
      <w:r>
        <w:rPr/>
        <w:t>ꖘ</w:t>
      </w:r>
      <w:r>
        <w:rPr/>
        <w:t>䩤촪甶격넴곂쵭反䉤䵉㥔慺䨮湵촹㩕栱畺③䬩偗啈건䏂㈱榏䓎睋䄹</w:t>
      </w:r>
      <w:r>
        <w:rPr/>
        <w:t>ⱄ</w:t>
      </w:r>
      <w:r>
        <w:rPr/>
        <w:t>䐥㔻</w:t>
      </w:r>
      <w:r>
        <w:rPr/>
        <w:t>ⴲ</w:t>
      </w:r>
      <w:r>
        <w:rPr/>
        <w:t>䢏</w:t>
      </w:r>
      <w:r>
        <w:rPr/>
        <w:t>ꕺ▱⩴</w:t>
      </w:r>
      <w:r>
        <w:rPr/>
        <w:t>渵央楢䭩⛂</w:t>
      </w:r>
      <w:r>
        <w:rPr/>
        <w:t>ꤺ</w:t>
      </w:r>
      <w:r>
        <w:rPr/>
        <w:t>牲㬮컂狂⩅湉</w:t>
      </w:r>
      <w:r>
        <w:rPr/>
        <w:t>ꦡ</w:t>
      </w:r>
      <w:r>
        <w:rPr/>
        <w:t>㥏椫쉶眯愪숽穬姂싎穉뇂奣쉴牅劬頯坾癍灸摩儭坈</w:t>
      </w:r>
      <w:r>
        <w:rPr/>
        <w:t>⡣</w:t>
      </w:r>
      <w:r>
        <w:rPr/>
        <w:t>挽椣制獯㥗㪻싂숱坅䌮뇂㏍⩁穾瑏䑳쌪愽牐뗃䑀㩪⤹⹵</w:t>
      </w:r>
      <w:r>
        <w:rPr/>
        <w:t>ꔳ</w:t>
      </w:r>
      <w:r>
        <w:rPr/>
        <w:t>〩㜷䓂⭓浾⍃㩏싂⽀噶䉰涵쉯쉪畃頰♭㛂숵쉣煌夦쉬</w:t>
      </w:r>
      <w:r>
        <w:rPr/>
        <w:t>⣂</w:t>
      </w:r>
      <w:r>
        <w:rPr/>
        <w:t>䤷㩣伯矂䵌믍伯⤥</w:t>
      </w:r>
      <w:r>
        <w:rPr/>
        <w:t>ꕗ⩡</w:t>
      </w:r>
      <w:r>
        <w:rPr/>
        <w:t>㑋츰摈쉌쵓䴮</w:t>
      </w:r>
      <w:r>
        <w:rPr/>
        <w:t>ⵘ</w:t>
      </w:r>
      <w:r>
        <w:rPr/>
        <w:t>硈乑갺敕绂晤堤⨦勂䱨⪮權瘩⛂畲㌱</w:t>
      </w:r>
      <w:r>
        <w:rPr/>
        <w:t>ⵌ</w:t>
      </w:r>
      <w:r>
        <w:rPr/>
        <w:t>呮쉎穫⑩㵔灒䕫⍅洲ꍾ橀㜦ꅈꌹ썵꺩禩쉈嗂숻</w:t>
      </w:r>
      <w:r>
        <w:rPr/>
        <w:t>ꥇ</w:t>
      </w:r>
      <w:r>
        <w:rPr/>
        <w:t>슬⎘</w:t>
      </w:r>
      <w:r>
        <w:rPr/>
        <w:t>ꦬ</w:t>
      </w:r>
      <w:r>
        <w:rPr/>
        <w:t>䕙剧嫍⪏쉬頻䭁뭃婗焨㴹潹だ儫⑍撬숱⑭㌷䂩漶恋穏幭㑇坁춣뽚㬱숷䙔㠵凎稪だ坵䒮顀</w:t>
      </w:r>
      <w:r>
        <w:rPr/>
        <w:t>ꤴ</w:t>
      </w:r>
      <w:r>
        <w:rPr/>
        <w:t>暩⸩숰긽涻㛍硬幨</w:t>
      </w:r>
      <w:r>
        <w:rPr/>
        <w:t>ꤣ</w:t>
      </w:r>
      <w:r>
        <w:rPr/>
        <w:t>焮敲㞵爪た</w:t>
      </w:r>
      <w:r>
        <w:rPr/>
        <w:t>ꦮ</w:t>
      </w:r>
      <w:r>
        <w:rPr/>
        <w:t>癠炵匮瀣</w:t>
      </w:r>
      <w:r>
        <w:rPr/>
        <w:t>⡍</w:t>
      </w:r>
      <w:r>
        <w:rPr/>
        <w:t>䙥⥔渱瓎쎱䉎䱄硇ꄬ治숭칖㣂澩塴슿䓂뭪彫䍍愥ꅉ徱偧㉷熬㬹婀燂㞻割临슩䄶摚㚡슱㈤瑦䛂㤣眺浺㍟숱つꥬ숳㎩䩖</w:t>
      </w:r>
      <w:r>
        <w:rPr/>
        <w:t>꧂</w:t>
      </w:r>
      <w:r>
        <w:rPr/>
        <w:t>⼻</w:t>
      </w:r>
      <w:r>
        <w:rPr/>
        <w:t>ꕙ</w:t>
      </w:r>
      <w:r>
        <w:rPr/>
        <w:t>⼻渻內⨽顆⍷䂡晶㩘䘸檿湈睭录</w:t>
      </w:r>
      <w:r>
        <w:rPr/>
        <w:t>ⵀ</w:t>
      </w:r>
      <w:r>
        <w:rPr/>
        <w:t>捏婪瀱쌷牀쉍䔪⮩쉞갥충媣䈮䩓徬슱㥀扨꥚㵨唴숩堬䨪⬺믍넴䑸啃㝂⯂慵ꍹ㎡췂쉒䛃嗂쉓弬싃矍숵幅䕍喘넯♙㇂㨺䤱싂⥙橥氫</w:t>
      </w:r>
      <w:r>
        <w:rPr/>
        <w:t>ꤦ⦻</w:t>
      </w:r>
      <w:r>
        <w:rPr/>
        <w:t>硪段쉀숵㴶㙘䟂</w:t>
      </w:r>
      <w:r>
        <w:rPr/>
        <w:t>ꤲ</w:t>
      </w:r>
      <w:r>
        <w:rPr/>
        <w:t>恢녏恫㉺칚⥅䔥㪬戥〉㖱棂</w:t>
      </w:r>
      <w:r>
        <w:rPr/>
        <w:t>ꕉ</w:t>
      </w:r>
      <w:r>
        <w:rPr/>
        <w:t>猥쉣婃碬슬쉮쉵伳倦卺悿䱍偋癓痂뭺埂㡷垱嚏⌣〺暣⏍䄨䜩娤⦬㜬䇂쉫楒拂</w:t>
      </w:r>
      <w:r>
        <w:rPr/>
        <w:t>ⱁ⭊</w:t>
      </w:r>
      <w:r>
        <w:rPr/>
        <w:t>噈</w:t>
      </w:r>
      <w:r>
        <w:rPr/>
        <w:t>ꥉ</w:t>
      </w:r>
      <w:r>
        <w:rPr/>
        <w:t>녖䰨束伺걙䟂╩䉇䨲䴥牵䝮健穀쏍頥㒩倻硈䖮慬畯쉄䝾썃㪩㑟␸</w:t>
      </w:r>
      <w:r>
        <w:rPr/>
        <w:t>ⰻ</w:t>
      </w:r>
      <w:r>
        <w:rPr/>
        <w:t>砬偪㘽</w:t>
      </w:r>
      <w:r>
        <w:rPr/>
        <w:t>ⵯ</w:t>
      </w:r>
      <w:r>
        <w:rPr/>
        <w:t>矂䬭</w:t>
      </w:r>
      <w:r>
        <w:rPr/>
        <w:t>ꕗ</w:t>
      </w:r>
      <w:r>
        <w:rPr/>
        <w:t>쉣楒슱</w:t>
      </w:r>
      <w:r>
        <w:rPr/>
        <w:t>⡍</w:t>
      </w:r>
      <w:r>
        <w:rPr/>
        <w:t>䅚㢏娸뼩祇⨺썑祷啚⌰塟娨䑍乡厩摎䟂䢩抻湙뾮摓䥷⽠啊♀㕣珂⽆⭉摆晶㭭⹧煉썉琻偞㍚恺楅╫䕱㯍浹繮㍉ꥷ煾ꥸ䏂㑢</w:t>
      </w:r>
      <w:r>
        <w:rPr/>
        <w:t>ꤳ</w:t>
      </w:r>
      <w:r>
        <w:rPr/>
        <w:t>䡥⌰㊻쉳숽♒䜥䘹䔮䟂坯占幸⍲䜬슻牯桭䥏吹卍䰨啮갪摦</w:t>
      </w:r>
      <w:r>
        <w:rPr/>
        <w:t>⣃</w:t>
      </w:r>
      <w:r>
        <w:rPr/>
        <w:t>䔯⴨椻떱䥞佺ㅙ땄⥯噕칚㜪ꏂ物䠽㣂⹠긴䛂㌹硅䵌娵煤狂ꅮ䰷㕣㊏欺</w:t>
      </w:r>
      <w:r>
        <w:rPr/>
        <w:t>ⴤ</w:t>
      </w:r>
      <w:r>
        <w:rPr/>
        <w:t>숩祶副稻繴떱ぁ劣婮䄴꺘촱</w:t>
      </w:r>
      <w:r>
        <w:rPr/>
        <w:t>⠸</w:t>
      </w:r>
      <w:r>
        <w:rPr/>
        <w:t>泍木쉟偖쉶䜪㑖䴣㙑䔽乵䌴㕂漫么塙佰걖䁪걭</w:t>
      </w:r>
      <w:r>
        <w:rPr/>
        <w:t>ꤰ</w:t>
      </w:r>
      <w:r>
        <w:rPr/>
        <w:t>䊡䷂堳棃癪㤰歒㞬頸桠㉟䬽⬶䔻椤</w:t>
      </w:r>
      <w:r>
        <w:rPr/>
        <w:t>ꖩ</w:t>
      </w:r>
      <w:r>
        <w:rPr/>
        <w:t>㑩</w:t>
      </w:r>
      <w:r>
        <w:rPr/>
        <w:t>ⲻ</w:t>
      </w:r>
      <w:r>
        <w:rPr/>
        <w:t>ꕸ</w:t>
      </w:r>
      <w:r>
        <w:rPr/>
        <w:t>弣刪幁摸㉥숱㬩稯㥤╺厣ꍳ顁䨱㡢䟂婈⭏杊╘瀪䡀煠癒歠䡅㷂匷慹㩸⹐槂ㅌ瑾㨱䭶刯䄊䓂</w:t>
      </w:r>
      <w:r>
        <w:rPr/>
        <w:t>꧍</w:t>
      </w:r>
      <w:r>
        <w:rPr/>
        <w:t>庘呖⹸痂幒忂琬䑤㧂㝣䃂㧂氳뮥繱卮刪楌숮뾣媥칊丫</w:t>
      </w:r>
      <w:r>
        <w:rPr/>
        <w:t>ꖻ</w:t>
      </w:r>
      <w:r>
        <w:rPr/>
        <w:t>橱⹷㍞䈲⏂䄩⹫⒮㝯㎵㑭뽡桷䔮</w:t>
      </w:r>
      <w:r>
        <w:rPr/>
        <w:t>⡑⥎</w:t>
      </w:r>
      <w:r>
        <w:rPr/>
        <w:t>䔱숯슿睉⑎⧎䓂숶哂뼩㥶皮䙧㏂</w:t>
      </w:r>
      <w:r>
        <w:rPr/>
        <w:t>⵰</w:t>
      </w:r>
      <w:r>
        <w:rPr/>
        <w:t>侥㭁穅쉗晌弸嗂乑䝫㣂㔬䦻숰歱☥䁯扄㶣纏싂䭳㊬⴯焬獐幸抻䢩歑伸暘皩治啡佶䝀</w:t>
      </w:r>
      <w:r>
        <w:rPr/>
        <w:t>ꕚ</w:t>
      </w:r>
      <w:r>
        <w:rPr/>
        <w:t>墿䏂煋숤慹喥嘻ꏂ楯칱涥</w:t>
      </w:r>
      <w:r>
        <w:rPr/>
        <w:t>ꕠ</w:t>
      </w:r>
      <w:r>
        <w:rPr/>
        <w:t>쉸晋䭐歯㩇싃ꅓ呚╃⨺습⪡睬礻扥쉖䏂瘪焫癟飃⪩㩋슣ꥥ坸瑔썫쉲爸㮮湆烃칁敶쉵愬打慇촫㫂㕾㵉</w:t>
      </w:r>
      <w:r>
        <w:rPr/>
        <w:t>⡆</w:t>
      </w:r>
      <w:r>
        <w:rPr/>
        <w:t>㙏</w:t>
      </w:r>
      <w:r>
        <w:rPr/>
        <w:t>⡅</w:t>
      </w:r>
      <w:r>
        <w:rPr/>
        <w:t>別ギ畵摔㩕꥔硦亱凂栩</w:t>
      </w:r>
      <w:r>
        <w:rPr/>
        <w:t>ⱑ</w:t>
      </w:r>
      <w:r>
        <w:rPr/>
        <w:t>쉱䀰까桔㦩盂䳂灙슩</w:t>
      </w:r>
      <w:r>
        <w:rPr/>
        <w:t>ⳃⱢ</w:t>
      </w:r>
      <w:r>
        <w:rPr/>
        <w:t>싃敷瞥杸捆</w:t>
      </w:r>
      <w:r>
        <w:rPr/>
        <w:t>ⷂ</w:t>
      </w:r>
      <w:r>
        <w:rPr/>
        <w:t>넮ㅯ䉉</w:t>
      </w:r>
      <w:r>
        <w:rPr/>
        <w:t>ꕣ</w:t>
      </w:r>
      <w:r>
        <w:rPr/>
        <w:t>嫂딦쉥ㅑ兦㈪걚꺵娪䙹潍쉃⬮⸭⹫浧穄坧땀숽쉍楱嫂䭵漪椪斿䣂ぶ㯃绂㥁⽵㑾뽯꺣⸦䭺惂㫃慒♇</w:t>
      </w:r>
      <w:r>
        <w:rPr/>
        <w:t>꧂</w:t>
      </w:r>
      <w:r>
        <w:rPr/>
        <w:t>쉤牎㙐ꍵ㈴䏂䱀楙▣䵳戻瑌湌땢卺㘱繮吣飂쉌殩墮쉑칱堪칎幁뽗⭊瘱ガ飂㜤吮瀫桂榱帱灮䙯ꆮꅾ縤晌夹䠤</w:t>
      </w:r>
      <w:r>
        <w:rPr/>
        <w:t>ꕦ</w:t>
      </w:r>
      <w:r>
        <w:rPr/>
        <w:t>쉈彴硂活䉫飍䅓䍒涵拂䕂彬㋂輹祑䩟ヂ噄䳍桅横彂</w:t>
      </w:r>
      <w:r>
        <w:rPr/>
        <w:t>ꤨ</w:t>
      </w:r>
      <w:r>
        <w:rPr/>
        <w:t>礸䱈녔札弫쉠䌮㍔쉖拂┵劏㙚쵨䔰┸獚쉁╊䜷嚱嗂</w:t>
      </w:r>
      <w:r>
        <w:rPr/>
        <w:t>Ⲭ</w:t>
      </w:r>
      <w:r>
        <w:rPr/>
        <w:t>ⵁ</w:t>
      </w:r>
      <w:r>
        <w:rPr/>
        <w:t>뽪䱲潲</w:t>
      </w:r>
      <w:r>
        <w:rPr/>
        <w:t>ⱅ</w:t>
      </w:r>
      <w:r>
        <w:rPr/>
        <w:t>㣂⨵⽂캥슘쏃乎</w:t>
      </w:r>
      <w:r>
        <w:rPr/>
        <w:t>꤫</w:t>
      </w:r>
      <w:r>
        <w:rPr/>
        <w:t>싂⥦挵␹</w:t>
      </w:r>
      <w:r>
        <w:rPr/>
        <w:t>꤭</w:t>
      </w:r>
      <w:r>
        <w:rPr/>
        <w:t>㭏䏂楌妮쉢㘶쉨瑘ㅶ櫃圪碱䏂쉯</w:t>
      </w:r>
      <w:r>
        <w:rPr/>
        <w:t>⠷</w:t>
      </w:r>
      <w:r>
        <w:rPr/>
        <w:t>顩갬嚵䇂但슩㙲뭺</w:t>
      </w:r>
      <w:r>
        <w:rPr/>
        <w:t>⠤</w:t>
      </w:r>
      <w:r>
        <w:rPr/>
        <w:t>塇겥圪슥싂⪿摕㓂怵圬䡃</w:t>
      </w:r>
      <w:r>
        <w:rPr/>
        <w:t>ꕘ</w:t>
      </w:r>
      <w:r>
        <w:rPr/>
        <w:t>䠪癧㭧杰憬ꍵ䡣䭺玮겣습留⽗硠䡩瘯抩쉰䕮梩싂⺵㡉啋殩㝡쉓楙♕睯漽媩䭢搮쉲⏂묪썓猭湳療堰绂</w:t>
      </w:r>
      <w:r>
        <w:rPr/>
        <w:t>ⶩ</w:t>
      </w:r>
      <w:r>
        <w:rPr/>
        <w:t>뗂愥纮㕏䱩☩乑䵗带⩒긻㕬顮砩味氽漽쉭㵓⩟⏎쉯ꍐ砻䏂壂桦䰮⯂礱䙴㝷嫎갥㈭⛂偁걐⥪㵬쉞滎⭄㩎⤳䛎辻帣梥睭</w:t>
      </w:r>
      <w:r>
        <w:rPr/>
        <w:t>ⵏ</w:t>
      </w:r>
      <w:r>
        <w:rPr/>
        <w:t>䜷枻䚘䴩⾩Ⓝ睓勂숨䕖㝸慄倨㍩쉇䅐⼳땎Ⓜ縺梡</w:t>
      </w:r>
      <w:r>
        <w:rPr/>
        <w:t>ꕮ</w:t>
      </w:r>
      <w:r>
        <w:rPr/>
        <w:t>뭺</w:t>
      </w:r>
      <w:r>
        <w:rPr/>
        <w:t>꧂</w:t>
      </w:r>
      <w:r>
        <w:rPr/>
        <w:t>窡泂⦮焹</w:t>
      </w:r>
      <w:r>
        <w:rPr/>
        <w:t>ⵐ</w:t>
      </w:r>
      <w:r>
        <w:rPr/>
        <w:t>判깢</w:t>
      </w:r>
      <w:r>
        <w:rPr/>
        <w:t>⡌⯂</w:t>
      </w:r>
      <w:r>
        <w:rPr/>
        <w:t>츱㮬␣숲嗂杏剺쉊癅爊丹洹ㅊ纥쉰参㎥呚幯ꌲ㑒숽唥䵔⭱㍂塅弳䈰ꎡ츺슏쉱</w:t>
      </w:r>
      <w:r>
        <w:rPr/>
        <w:t>ꤻ</w:t>
      </w:r>
      <w:r>
        <w:rPr/>
        <w:t>쉄ばꅉ䱊넪浇弬</w:t>
      </w:r>
      <w:r>
        <w:rPr/>
        <w:t>ꤦ</w:t>
      </w:r>
      <w:r>
        <w:rPr/>
        <w:t>䑗⨥晁参獪㵗⹡噅㵭䱥浑吱捑䡔㶣嫃</w:t>
      </w:r>
      <w:r>
        <w:rPr/>
        <w:t>ⱥ</w:t>
      </w:r>
      <w:r>
        <w:rPr/>
        <w:t>㍘丫獮쉔䣂땞䙶⻎</w:t>
      </w:r>
      <w:r>
        <w:rPr/>
        <w:t>ꕮ</w:t>
      </w:r>
      <w:r>
        <w:rPr/>
        <w:t>㡢砪卲束쉯㴻뿂⸴亏꥾洹컂杸潣刭忎Ⓙ浂だ㋂晱挭塳繂</w:t>
      </w:r>
      <w:r>
        <w:rPr/>
        <w:t>ꕎ</w:t>
      </w:r>
      <w:r>
        <w:rPr/>
        <w:t>䈽쎘䔳敂䠬┸挦䅥㨹顭慢㭐⏂쉗繎⍓溡轢啞썥쉄</w:t>
      </w:r>
      <w:r>
        <w:rPr/>
        <w:t>Ⱘ⹺</w:t>
      </w:r>
      <w:r>
        <w:rPr/>
        <w:t>㖿恙㛂砵灑䠷兕䱊橋橩쉚拂땚쉶☱㌪䭠䵒</w:t>
      </w:r>
      <w:r>
        <w:rPr/>
        <w:t>⡞</w:t>
      </w:r>
      <w:r>
        <w:rPr/>
        <w:t>焵桦묺</w:t>
      </w:r>
      <w:r>
        <w:rPr/>
        <w:t>⡬</w:t>
      </w:r>
      <w:r>
        <w:rPr/>
        <w:t>䜻㵁祦武숪㚵걍輸扙䨹散佲䁰題㜪⸥倻놱飂♶晖</w:t>
      </w:r>
      <w:r>
        <w:rPr/>
        <w:t>⣃</w:t>
      </w:r>
      <w:r>
        <w:rPr/>
        <w:t>㝀㭷ꥭ㕩噏숥ㅔ捇歉婪ㄦꎻ쉨㐤轲</w:t>
      </w:r>
      <w:r>
        <w:rPr/>
        <w:t>ꤨ</w:t>
      </w:r>
      <w:r>
        <w:rPr/>
        <w:t>䨱亿硢⍫♔㠨偬ꌶ䱰祍㍋穗㢩村懂瑘兵䑕⤹쉮窩䠵㌪㡸쉸쉷假</w:t>
      </w:r>
      <w:r>
        <w:rPr/>
        <w:t>ꕩ</w:t>
      </w:r>
      <w:r>
        <w:rPr/>
        <w:t>ꌣ⎻央䆻숩쉕潔吮㢱慶癴ꎿ⩗</w:t>
      </w:r>
      <w:r>
        <w:rPr/>
        <w:t>ⲿ♷</w:t>
      </w:r>
      <w:r>
        <w:rPr/>
        <w:t>⿂ꇂ⯂쉉쉮䠬愬䒿㕪琨⽫乞</w:t>
      </w:r>
      <w:r>
        <w:rPr/>
        <w:t>ⵧ</w:t>
      </w:r>
      <w:r>
        <w:rPr/>
        <w:t>⽰电婄硴甭ꥱ旂ꎱ乇伤쉂뽘⽺呑㭘㩁䩡佄긯䡄喣㡴╩呏⸣ꅟ䅵㡴╰纩厬碏㝴◂⑩쉩䟂柂啧슡숫</w:t>
      </w:r>
      <w:r>
        <w:rPr/>
        <w:t>⡀</w:t>
      </w:r>
      <w:r>
        <w:rPr/>
        <w:t>싂繃癹⭵ㅭ䋂쌸琵䙯灦㋂佨㙍㌣⥨畈汵쉺쉲쉢攤抩⑋⹵칏ㆱ栭䍌⩬凂㭶⿃戨瑥䥵㦩</w:t>
      </w:r>
      <w:r>
        <w:rPr/>
        <w:t>꧂</w:t>
      </w:r>
      <w:r>
        <w:rPr/>
        <w:t>㗃숱ㅀ嚡䄯䔳瀯潘䜽숭ꆬ碬稦䆻懂敋㍫穑䝉⮱쵳娻</w:t>
      </w:r>
      <w:r>
        <w:rPr/>
        <w:t>⡃</w:t>
      </w:r>
      <w:r>
        <w:rPr/>
        <w:t>䅓</w:t>
      </w:r>
      <w:r>
        <w:rPr/>
        <w:t>ⱋ</w:t>
      </w:r>
      <w:r>
        <w:rPr/>
        <w:t>㈤</w:t>
      </w:r>
      <w:r>
        <w:rPr/>
        <w:t>ꤵ</w:t>
      </w:r>
      <w:r>
        <w:rPr/>
        <w:t>影飂㇂♞㍳夲癳뭶煢쉎땘ㄵ恊呪焫佖乱杓</w:t>
      </w:r>
      <w:r>
        <w:rPr/>
        <w:t>ꖏ</w:t>
      </w:r>
      <w:r>
        <w:rPr/>
        <w:t>涿卶ꍈ䱩⨩瑪歾⼲⑖⒣渭坡秂皥䥏⍸쵞썉奲扙⻂欵睎슡숻⼦彃祃祹⸥╕넥潕癢넪啬撬⨩㭭牧쉨奏⨳眮ꎩ姂㡦甫㬲쉪顾␱繹긨䑏⸲擂㥸睖춻楢぀</w:t>
      </w:r>
      <w:r>
        <w:rPr/>
        <w:t>Ⳃ</w:t>
      </w:r>
      <w:r>
        <w:rPr/>
        <w:t>쉨涱</w:t>
      </w:r>
      <w:r>
        <w:rPr/>
        <w:t>ꤪ</w:t>
      </w:r>
      <w:r>
        <w:rPr/>
        <w:t>玬쵱䳂煂呣⩑㫂쉦㉤条슱쉧䥾⭶掿㕧吪㖩㩨櫂硬㩭쉑偳</w:t>
      </w:r>
      <w:r>
        <w:rPr/>
        <w:t>⣂┬</w:t>
      </w:r>
      <w:r>
        <w:rPr/>
        <w:t>ꅙ朹깡⽈싍㝊㗂䴸녣犻습係㉎</w:t>
      </w:r>
      <w:r>
        <w:rPr/>
        <w:t>ⵞ</w:t>
      </w:r>
      <w:r>
        <w:rPr/>
        <w:t>땲敂灮쉍㷂䝮촥깃╠ꆏ㏎窩噷帪歈恧炿穙氪灟㔳⼸畑す</w:t>
      </w:r>
      <w:r>
        <w:rPr/>
        <w:t>ⱗ</w:t>
      </w:r>
      <w:r>
        <w:rPr/>
        <w:t>木㝧쉨橨㘷畀浄懂깞偄㕸⍅伸溮䝯숭䉲拎싂싂穗䆻砮顰싃숰㣂쵬싂㝎䊿橋</w:t>
      </w:r>
      <w:r>
        <w:rPr/>
        <w:t>ⴊ</w:t>
      </w:r>
      <w:r>
        <w:rPr/>
        <w:t>㡇㴪㧂㭶컂柂☸䫂剺削⩨牳ꇂ碬㦬睙쉋숬狂䔰畷</w:t>
      </w:r>
      <w:r>
        <w:rPr/>
        <w:t>ⷂ⨴</w:t>
      </w:r>
      <w:r>
        <w:rPr/>
        <w:t>埍参㕋潡瑨슘칭싎晇</w:t>
      </w:r>
      <w:r>
        <w:rPr/>
        <w:t>ꤶ</w:t>
      </w:r>
      <w:r>
        <w:rPr/>
        <w:t>睷癣潓砷㋂갹噇硱</w:t>
      </w:r>
      <w:r>
        <w:rPr/>
        <w:t>ⴴ</w:t>
      </w:r>
      <w:r>
        <w:rPr/>
        <w:t>칦癡典㗂畍繱婔슮彈슥</w:t>
      </w:r>
      <w:r>
        <w:rPr/>
        <w:t>꧂</w:t>
      </w:r>
      <w:r>
        <w:rPr/>
        <w:t>䩭㍍</w:t>
      </w:r>
      <w:r>
        <w:rPr/>
        <w:t>⠨</w:t>
      </w:r>
      <w:r>
        <w:rPr/>
        <w:t>塍쉣칰瑡ꍞ㥓⾬</w:t>
      </w:r>
      <w:r>
        <w:rPr/>
        <w:t>ⵢ</w:t>
      </w:r>
      <w:r>
        <w:rPr/>
        <w:t>촳塤ꅩ㢬䩭⤷䙸䱗</w:t>
      </w:r>
      <w:r>
        <w:rPr/>
        <w:t>ꥎ⭃♣</w:t>
      </w:r>
      <w:r>
        <w:rPr/>
        <w:t>䔰彡唻╗欵稲橪넵䑍楳䷂ㅃ⬽兾呎䃂摷숸</w:t>
      </w:r>
      <w:r>
        <w:rPr/>
        <w:t>ⵘ</w:t>
      </w:r>
      <w:r>
        <w:rPr/>
        <w:t>쉇幤썤쉰匱㜪뮣ꍔ녇</w:t>
      </w:r>
      <w:r>
        <w:rPr/>
        <w:t>ꤻ</w:t>
      </w:r>
      <w:r>
        <w:rPr/>
        <w:t>쉕眦㦘摠唹쉙䑉平攸㉶硘쉙拎㉏뿍頷顆畭こ呬坌뭹䅕숰숲문問쉐嗂獲ꅓ祸⏂䏂桶쉍䇃焣僂칏⪿䐻懂䌷㝂爣版⧂⑮夫⽬</w:t>
      </w:r>
      <w:r>
        <w:rPr/>
        <w:t>ꦩ</w:t>
      </w:r>
      <w:r>
        <w:rPr/>
        <w:t>挻⭁秂ꅭ⍅怺⹳頬汸秂쉩⫂慰硍堺䕄딬歑㥭偩㐫恹䟂⌶晹敮唪╠䥍ꥣ曂汭枩稤뽐⿂⨤憿䬴济칦㑑땢皩㋂년獹樦䘪⍕彐</w:t>
      </w:r>
      <w:r>
        <w:rPr/>
        <w:t>ⰱ</w:t>
      </w:r>
      <w:r>
        <w:rPr/>
        <w:t>坄㋂ꄪ䤴汄㊡婋㜰䭖洣儸坉쉕楊畺穅係䕆㫂䉶ꆘ塋睥</w:t>
      </w:r>
      <w:r>
        <w:rPr/>
        <w:t>⣂</w:t>
      </w:r>
      <w:r>
        <w:rPr/>
        <w:t>䝋敹汔湣滎䐵埂</w:t>
      </w:r>
      <w:r>
        <w:rPr/>
        <w:t>ꥐ</w:t>
      </w:r>
      <w:r>
        <w:rPr/>
        <w:t>婴쉔ㅡ숩纡硘塲矂쉂뽨䉸䱎䄬敳컂䔥숰㑡촸⑞싂塋䍘ㄦ</w:t>
      </w:r>
      <w:r>
        <w:rPr/>
        <w:t>⡴</w:t>
      </w:r>
      <w:r>
        <w:rPr/>
        <w:t>䝮照伹</w:t>
      </w:r>
      <w:r>
        <w:rPr/>
        <w:t>ꖏ</w:t>
      </w:r>
      <w:r>
        <w:rPr/>
        <w:t>숱</w:t>
      </w:r>
      <w:r>
        <w:rPr/>
        <w:t>ⱳ</w:t>
      </w:r>
      <w:r>
        <w:rPr/>
        <w:t>ꇂ싂瀸䡕㏂⨰硘浴긹카땡爭矎뽨쌯⩆</w:t>
      </w:r>
      <w:r>
        <w:rPr/>
        <w:t>ꦬ</w:t>
      </w:r>
      <w:r>
        <w:rPr/>
        <w:t>勎妡圯싂䉸橓</w:t>
      </w:r>
      <w:r>
        <w:rPr/>
        <w:t>ꕑ</w:t>
      </w:r>
      <w:r>
        <w:rPr/>
        <w:t>떵䵐䤴祀晡硉⿂㜬</w:t>
      </w:r>
      <w:r>
        <w:rPr/>
        <w:t>ꥁ</w:t>
      </w:r>
      <w:r>
        <w:rPr/>
        <w:t>䰴摍䘣乁妮⭩ㅫ㌹悵恩⸽稶⏂</w:t>
      </w:r>
      <w:r>
        <w:rPr/>
        <w:t>⢮</w:t>
      </w:r>
      <w:r>
        <w:rPr/>
        <w:t>㋂쉨幕剳⥷썰䅋怯♫瑧戣顱녠㵨㉱瑶</w:t>
      </w:r>
      <w:r>
        <w:rPr/>
        <w:t>Ⳃ</w:t>
      </w:r>
      <w:r>
        <w:rPr/>
        <w:t>䑦獋楮䙴扥㵉ꍹ晘恗䱱䁯䖵㈥洩渣潵圴浫牎畦澣飃吺摬硪慥쉃쉯㥌獷꥕硎뭎顦䦘숩㡷떿煪㩬圴㫂⬷⹅숹</w:t>
      </w:r>
      <w:r>
        <w:rPr/>
        <w:t>ⴤ</w:t>
      </w:r>
      <w:r>
        <w:rPr/>
        <w:t>㵰㢣㫂습</w:t>
      </w:r>
      <w:r>
        <w:rPr/>
        <w:t>ⶣ</w:t>
      </w:r>
      <w:r>
        <w:rPr/>
        <w:t>䉅칂䭕轳䨲⌮꺿坡勎催㘪塔婄㵃곂纥慘㭦䩞䞏㋂♡瓂剐⴪䉎獰☽䉮</w:t>
      </w:r>
      <w:r>
        <w:rPr/>
        <w:t>⠴</w:t>
      </w:r>
      <w:r>
        <w:rPr/>
        <w:t>䊬䱱呢썲䄵斘䙐㯍䑉㷎ꅖ婤皏쎣싂穤䈣参廂燂䮩湵刽睋숦䢵璮뼥䅂</w:t>
      </w:r>
      <w:r>
        <w:rPr/>
        <w:t>Ɱ</w:t>
      </w:r>
      <w:r>
        <w:rPr/>
        <w:t>녲㵳䌱椸쉌瞵슱⑖晅쉉涏ꎱ숣浾姂ꅁ㕄䑮旍㑈ꅠ</w:t>
      </w:r>
      <w:r>
        <w:rPr/>
        <w:t>⢬</w:t>
      </w:r>
      <w:r>
        <w:rPr/>
        <w:t>칷攱飂帯爤潘㎏㙵穚畒숬木涩繓当䪘㬻圵㍮㥂</w:t>
      </w:r>
      <w:r>
        <w:rPr/>
        <w:t>ⴳ</w:t>
      </w:r>
      <w:r>
        <w:rPr/>
        <w:t>쉀抮卶捠剢硭杊琻个恸슿浲쏎㝟獒ꅸ幄䥯涻䥃㡋쉨昊弫塇㙷⍷扮⍱⌭슿ㅮ뭠涮⍂깐㛂摇獪⫍쵺Ⓜ湯</w:t>
      </w:r>
      <w:r>
        <w:rPr/>
        <w:t>꧂</w:t>
      </w:r>
      <w:r>
        <w:rPr/>
        <w:t>Ⳃ</w:t>
      </w:r>
      <w:r>
        <w:rPr/>
        <w:t>轕砲땈愱䉊䂣瑎畫싂䐶煇堪뿎飂哂䊩䌱晢橃䙭⑲㨷쉕浠䮿㶩䕭拂挷䳂㣂䏂澮ꍹㄣ妱㖵쉘洪</w:t>
      </w:r>
      <w:r>
        <w:rPr/>
        <w:t>Ⲭ</w:t>
      </w:r>
      <w:r>
        <w:rPr/>
        <w:t>捄浥뭥夸㠬填惍ꇂ㡖皻咿숰廍偘步礳廂挴침갲Ⓜ</w:t>
      </w:r>
      <w:r>
        <w:rPr/>
        <w:t>ⱒ</w:t>
      </w:r>
      <w:r>
        <w:rPr/>
        <w:t>䤽昻繄摠愫슬⍕때歑쉺䅢曂亵竃쉓啩䔲⍖⭺┩灂촺秂䴱쉠㡱</w:t>
      </w:r>
      <w:r>
        <w:rPr/>
        <w:t>Ⱖ</w:t>
      </w:r>
      <w:r>
        <w:rPr/>
        <w:t>爽䝌</w:t>
      </w:r>
      <w:r>
        <w:rPr/>
        <w:t>ⰺ</w:t>
      </w:r>
      <w:r>
        <w:rPr/>
        <w:t>ꅂ顟彭汘坢촹匶㖿싂╪稬牶쉑济飂砰䃂㝡␰䭩긤睸湟쏎쌪卦믂䅏쉃䥶坺䅴奘溣㑈⽪깰儽걮캩慭㑃♷䑄㖩繞㥦剖嫂㈶ꍉ⎏㵉䍮佧唣뿂䌷棂晳䡗ヂ숨ꅟ⪣䐪幟</w:t>
      </w:r>
      <w:r>
        <w:rPr/>
        <w:t>ⶮ</w:t>
      </w:r>
      <w:r>
        <w:rPr/>
        <w:t>숶숱㢻䤽슥噺偭水浡爽䵦싂쵋䱘渨煹頺㜶䝬ꍣ䆵沿礹䦣睈歺</w:t>
      </w:r>
      <w:r>
        <w:rPr/>
        <w:t>ꥏ┭</w:t>
      </w:r>
      <w:r>
        <w:rPr/>
        <w:t>숯䑹係⸮⤪嘮녈ꌽ幟䰫슡欣쉟棂㯂⩠믂썖洰撿止沬䉑숦쉸倶樴쉬癋촪千썃㩈ꥮ쌣懎杦䉮汭䌯◂娳ㅭ噔껂揂啕䯂걸半⹌䮮頩</w:t>
      </w:r>
      <w:r>
        <w:rPr/>
        <w:t>꧂</w:t>
      </w:r>
      <w:r>
        <w:rPr/>
        <w:t>䶱䎿佾㡕슮湁䄳㡦扁䈦呺㈰㥢⼬搸戶啚ꄶ䙶ꅋ䡞㔪敳止摞묨㑀慪幟呱㕪創䱘㵶㚥稻☷䙹瀦슩쉎愤㍆㡃쵳ꄷ顧祶䖵祓㴲숸瑺㊏佲娮⸹䙹溥福⭠⿂ㅠ塟䬪䍰䱰䟂숫䦩긤䙟権㩚㥑⩔⥃轠干㬰䙷숱숦烂</w:t>
      </w:r>
      <w:r>
        <w:rPr/>
        <w:t>ꥋ</w:t>
      </w:r>
      <w:r>
        <w:rPr/>
        <w:t>瘥땤杗깶䚘뼰楲敢徱彟浳숤轺欸溣⩩䙟牮숸棂倪⨽敠濂깧顐穃祠弨卆㤯㤴㬶⥢旂疣穉싂頰奃</w:t>
      </w:r>
    </w:p>
    <w:p>
      <w:pPr>
        <w:pStyle w:val="PreformattedText"/>
        <w:bidi w:val="0"/>
        <w:spacing w:before="0" w:after="0"/>
        <w:jc w:val="left"/>
        <w:rPr/>
      </w:pPr>
      <w:r>
        <w:rPr/>
        <w:t>坫轢㡺䯂呙䰰匦澩숶渺䉭帬昱汩</w:t>
      </w:r>
      <w:r>
        <w:rPr/>
        <w:t>ꕄ⍷</w:t>
      </w:r>
      <w:r>
        <w:rPr/>
        <w:t>㙯卞쉊㈣⹍拃쉡徏啃柃㴭瑯穖칫湞圫숸곂乵睐걾䋂㥃걓桧湉ꇂ쉡磎ㄩ⏂禩瘴⹭㛂濂⑂䠴慑䙬坏時渣欫㗂偯潨根丩顠歚䶩컂顎敥⩙攷쉂쌻</w:t>
      </w:r>
      <w:r>
        <w:rPr/>
        <w:t>ꤳ</w:t>
      </w:r>
      <w:r>
        <w:rPr/>
        <w:t>䆵穡㓂で㙤伹㥓炮䑊乱祷⥤癉䥃汰婃⿂扯䗍ꥵ쉂싂䝪扐㑡䖥桙塱떵쉋ꥷ擂䱩쵠⎿촬女绍听쵓竃㮩⥧⽅畠䉖딊怨뽫╙䕞놿反슏㋂</w:t>
      </w:r>
      <w:r>
        <w:rPr/>
        <w:t>ⴺ</w:t>
      </w:r>
      <w:r>
        <w:rPr/>
        <w:t>〣념</w:t>
      </w:r>
      <w:r>
        <w:rPr/>
        <w:t>ⶱ</w:t>
      </w:r>
      <w:r>
        <w:rPr/>
        <w:t>숳牋恍䥡</w:t>
      </w:r>
      <w:r>
        <w:rPr/>
        <w:t>⠷</w:t>
      </w:r>
      <w:r>
        <w:rPr/>
        <w:t>穖䛂㖥睊싂噕ꎩ⨩恟朶㥵숪㇃溻流䦵牱匭⍥⎥䝫㶵촥㑠㬸썷</w:t>
      </w:r>
      <w:r>
        <w:rPr/>
        <w:t>ⵄ</w:t>
      </w:r>
      <w:r>
        <w:rPr/>
        <w:t>弲弲묮歚촵瓂弹㥮姂㭧䩸楖䃂眭轓썙汘껂爯㟂䷂䏂␴⽖Ⓜ땥䙢吱⧂䝆䫂捔⼪ㅥ轩湭稲えꄫ䔥纩恈䉫䈯♃橕呥슡呅쉅啄䗂㠻轙썑⑮㯂璿</w:t>
      </w:r>
      <w:r>
        <w:rPr/>
        <w:t>꧂</w:t>
      </w:r>
      <w:r>
        <w:rPr/>
        <w:t>䓂楀숯攴칄⬱쉮帨䡦瑸玥偯顴㘴䱴䄱⩹쉗䡺轺哂┨㙉㝎묹㍰奊楏橚洳</w:t>
      </w:r>
      <w:r>
        <w:rPr/>
        <w:t>Ɑ</w:t>
      </w:r>
      <w:r>
        <w:rPr/>
        <w:t>ꍅ㖩쉅䕂瓎쎩숩䉱ノ⹅╌ꅂ⯂濍䉊哂㖻㯂绎䋂䐱숱싂顪戵稳䚩杵櫂쉷싂땸㞿슘囂깶땗溏愽縱昦</w:t>
      </w:r>
      <w:r>
        <w:rPr/>
        <w:t>ꦩ</w:t>
      </w:r>
      <w:r>
        <w:rPr/>
        <w:t>쉉塹뭯嘥坏琦⭗乘䭗⑞</w:t>
      </w:r>
      <w:r>
        <w:rPr/>
        <w:t>⢏</w:t>
      </w:r>
      <w:r>
        <w:rPr/>
        <w:t>睲杭攦䉑</w:t>
      </w:r>
      <w:r>
        <w:rPr/>
        <w:t>⢩</w:t>
      </w:r>
      <w:r>
        <w:rPr/>
        <w:t>䐬畚䰨쌵枘灉쉨桏嫍䨬</w:t>
      </w:r>
      <w:r>
        <w:rPr/>
        <w:t>꧂</w:t>
      </w:r>
      <w:r>
        <w:rPr/>
        <w:t>繎縹䵞側숺</w:t>
      </w:r>
      <w:r>
        <w:rPr/>
        <w:t>ꕎ</w:t>
      </w:r>
      <w:r>
        <w:rPr/>
        <w:t>䯂쏂牾㥎婧</w:t>
      </w:r>
      <w:r>
        <w:rPr/>
        <w:t>꧂</w:t>
      </w:r>
      <w:r>
        <w:rPr/>
        <w:t>䕏穫幠㥓䙺쉎撣呱㶏搨</w:t>
      </w:r>
      <w:r>
        <w:rPr/>
        <w:t>ꤥ</w:t>
      </w:r>
      <w:r>
        <w:rPr/>
        <w:t>䑗⬨쉊捁晥⹦㡵盍쉀熿彁歁縰瘪戵싎ば숻愽䝌瞘婰丸䓂瘣쵢⥭硨顅啸坴飂충</w:t>
      </w:r>
      <w:r>
        <w:rPr/>
        <w:t>ꕚ</w:t>
      </w:r>
      <w:r>
        <w:rPr/>
        <w:t>䩷䥷槎敊䉚썴♶㭉㠰心⩪琴㍆</w:t>
      </w:r>
      <w:r>
        <w:rPr/>
        <w:t>ⱡ</w:t>
      </w:r>
      <w:r>
        <w:rPr/>
        <w:t>䕁⍹㐩뽧</w:t>
      </w:r>
      <w:r>
        <w:rPr/>
        <w:t>ꥈ</w:t>
      </w:r>
      <w:r>
        <w:rPr/>
        <w:t>扰䔺쉑쉴勎칅</w:t>
      </w:r>
      <w:r>
        <w:rPr/>
        <w:t>ꤺ</w:t>
      </w:r>
      <w:r>
        <w:rPr/>
        <w:t>츶㢻攤칬╃砮張恓쉏奴습⨪晔燂◂㡓</w:t>
      </w:r>
      <w:r>
        <w:rPr/>
        <w:t>꤯</w:t>
      </w:r>
      <w:r>
        <w:rPr/>
        <w:t>参乎䀦垘쉣뽅呀쵢梿䥡믂涬숯整쉮Ⓙ녞厣瀩榵䭉獇玏╵긽熱乯䝐ꍋ⑃㞘⍢침汃딹辿敱㷂䡙</w:t>
      </w:r>
      <w:r>
        <w:rPr/>
        <w:t>⠮</w:t>
      </w:r>
      <w:r>
        <w:rPr/>
        <w:t>㨴便⥧嫂䝢穤习쉥㡲</w:t>
      </w:r>
      <w:r>
        <w:rPr/>
        <w:t>ⰱ</w:t>
      </w:r>
      <w:r>
        <w:rPr/>
        <w:t>숽犱깨朩㩫迂烂</w:t>
      </w:r>
      <w:r>
        <w:rPr/>
        <w:t>ꤶ</w:t>
      </w:r>
      <w:r>
        <w:rPr/>
        <w:t>땱兔睸畈⿍爤檩⽉숴싂</w:t>
      </w:r>
      <w:r>
        <w:rPr/>
        <w:t>ꦻ</w:t>
      </w:r>
      <w:r>
        <w:rPr/>
        <w:t>疘占煯噚摁愸䔴䯂潫扯䬷䁈㡺灑</w:t>
      </w:r>
      <w:r>
        <w:rPr/>
        <w:t>ⴻ</w:t>
      </w:r>
      <w:r>
        <w:rPr/>
        <w:t>격䝷㭶䵵㕁숥⸤䱏䤰瀭戥敢㞵乫습깯␥瞬</w:t>
      </w:r>
      <w:r>
        <w:rPr/>
        <w:t>ꕦ</w:t>
      </w:r>
      <w:r>
        <w:rPr/>
        <w:t>캘轴灚漳儽㌴⩭㕅䡰㡬块㟂恸⨪佂⑱彞㭾⿎䪵슩⍈剡䭢긦〳怬䍷啫窬畗깈媻瞱硲╡穑祵啖긱穳㙋均</w:t>
      </w:r>
      <w:r>
        <w:rPr/>
        <w:t>Ⳃ</w:t>
      </w:r>
      <w:r>
        <w:rPr/>
        <w:t>䝴瑀估䄳啯㙗佗挺姂㵹䉧页촦汤㐽㢱䌵燂繾杢뿂扁縤礤窩ど彌쉩昤㤨墥傡슩廂㨣</w:t>
      </w:r>
      <w:r>
        <w:rPr/>
        <w:t>ⰰ◂</w:t>
      </w:r>
      <w:r>
        <w:rPr/>
        <w:t>싂珂沥檻熩㵏婚숽ㅷ偪㓂숪쵘垣啡摹瘪깮䵎頣숺㜪䲿긪㠊琤曂㶻慐朤夽砲䫂呙畊獑촫╥否狂䧎㥐㊘慤㇂</w:t>
      </w:r>
      <w:r>
        <w:rPr/>
        <w:t>⠨</w:t>
      </w:r>
      <w:r>
        <w:rPr/>
        <w:t>땄쉒쉶湢ꍙ䦮ꍣ숣係겘䑞칔䍃䵈㩶渺檻䚿</w:t>
      </w:r>
      <w:r>
        <w:rPr/>
        <w:t>ꤪ</w:t>
      </w:r>
      <w:r>
        <w:rPr/>
        <w:t>䕬쉣숥◂㦥䙥╮祗䰬䞩甹⬸江쉄熡䥕ꥤ䅴䜪캘쉹䗂숽懂轞⹅圻桊⒬輪⭦䉉䄹灵材뼨쉓卡갷</w:t>
      </w:r>
      <w:r>
        <w:rPr/>
        <w:t>ⵤ</w:t>
      </w:r>
      <w:r>
        <w:rPr/>
        <w:t>晍橖쉂䁭癞㙅갯</w:t>
      </w:r>
      <w:r>
        <w:rPr/>
        <w:t>ꗂ</w:t>
      </w:r>
      <w:r>
        <w:rPr/>
        <w:t>㙸슡숩䱔纘ㅠ㙴䱭梘뽌啥欲剙係딱⭓⑎唤ꥬ睒彐㓂猣煮全湵圩싂ㅂ确쉑樨뭳頭哎쉰㇂䝟㑀숴痃強扊摶䕭異䘲煬昹桵䘸杚欪慔兰嘱䙉慘</w:t>
      </w:r>
      <w:r>
        <w:rPr/>
        <w:t>⠸</w:t>
      </w:r>
      <w:r>
        <w:rPr/>
        <w:t>䙊㥢係⥀殡땠婭⹆輪䔭栺㭆噪갪䬯灳摸奤쵚쉣싂硣矂矂걥껂⍧滃汫쉇쉇晰㙚쵗⥆攫깱⮵䬱坎긯ㅰ㙚⭡杲磂녃晣卬㜸⬮ꄯ乴㓂㑒㡉⨣佲㑥⭰煙根祲쉱▬摐㐫协帬⭫兮榱</w:t>
      </w:r>
      <w:r>
        <w:rPr/>
        <w:t>ⰹ</w:t>
      </w:r>
      <w:r>
        <w:rPr/>
        <w:t>㫎敹噶♎呂㬭晗樤ヂ쉥坸</w:t>
      </w:r>
      <w:r>
        <w:rPr/>
        <w:t>⡦</w:t>
      </w:r>
      <w:r>
        <w:rPr/>
        <w:t>㴯뾩弨쉐숳⶿䨶슡숷獸囂㵆殱姃䑋幷勎䝦㍮わ㥀磂幤䭴姂繫뭨䭮橞ꅂ倬⻂䭭䍊⥠</w:t>
      </w:r>
      <w:r>
        <w:rPr/>
        <w:t>ꗂ</w:t>
      </w:r>
      <w:r>
        <w:rPr/>
        <w:t>䳂㨯䊥츶㡊剢㈪⽌䴭㡱埂䌨㡭煉싍庥䍔䍫占步쉲갰㏂㴩て㢏汸怫칰</w:t>
      </w:r>
      <w:r>
        <w:rPr/>
        <w:t>ⴲ</w:t>
      </w:r>
      <w:r>
        <w:rPr/>
        <w:t>㯂灯䕀쉇凂潂㩡燂区슩䬰꥔啐䌨䮿싎껂쉣</w:t>
      </w:r>
      <w:r>
        <w:rPr/>
        <w:t>ⱁ</w:t>
      </w:r>
      <w:r>
        <w:rPr/>
        <w:t>煌䯂印洯걡숶捲㖏⿃㡃砸䅰奸敷皘幣䉰兆呲湗⩟佊⍹</w:t>
      </w:r>
      <w:r>
        <w:rPr/>
        <w:t>⢬</w:t>
      </w:r>
      <w:r>
        <w:rPr/>
        <w:t>兀㝥唳燂獳䩈䍾栳夺繮╊춻矂</w:t>
      </w:r>
      <w:r>
        <w:rPr/>
        <w:t>ⱑ</w:t>
      </w:r>
      <w:r>
        <w:rPr/>
        <w:t>䜱䷂㡃㪥滂</w:t>
      </w:r>
      <w:r>
        <w:rPr/>
        <w:t>ꗍ⹁</w:t>
      </w:r>
      <w:r>
        <w:rPr/>
        <w:t>㠦攰卞ꆩ⥥⑃썊⵩参䃂仂㉓싂땪磍䳂갦弯戻迂꥚灏뽨䗂츰⽠幢갬ォ칉囂梡쉧壃楟扊頩楚칯숻숨䳂㖱摶⛂</w:t>
      </w:r>
      <w:r>
        <w:rPr/>
        <w:t>ꥑ♂</w:t>
      </w:r>
      <w:r>
        <w:rPr/>
        <w:t>牦呏匯㩤确⩩恮摺䋂⹄뽬썞㉾ꄪ쉠⑶㭎䭁怫灵睵썊癦唥☳敇䔭숦䘯습䴴뭖扎㝒㙇垻㍯轠严㥙畖쉘</w:t>
      </w:r>
      <w:r>
        <w:rPr/>
        <w:t>ꦬ</w:t>
      </w:r>
      <w:r>
        <w:rPr/>
        <w:t>佒</w:t>
      </w:r>
      <w:r>
        <w:rPr/>
        <w:t>ⰵ⡗</w:t>
      </w:r>
      <w:r>
        <w:rPr/>
        <w:t>彰ꌮ┥⍦去䡴䤴</w:t>
      </w:r>
      <w:r>
        <w:rPr/>
        <w:t>Ⳃ</w:t>
      </w:r>
      <w:r>
        <w:rPr/>
        <w:t>쉊恀呠㬭揂슥沬␩</w:t>
      </w:r>
      <w:r>
        <w:rPr/>
        <w:t>ⵦ</w:t>
      </w:r>
      <w:r>
        <w:rPr/>
        <w:t>䫂䇂㙨㭔熡䆻䁁숬女䩨</w:t>
      </w:r>
      <w:r>
        <w:rPr/>
        <w:t>ⴴ</w:t>
      </w:r>
      <w:r>
        <w:rPr/>
        <w:t>暩䡌쵫㚣幥ꅎ촦䙫⽡슿㧂轚⍨灆繃⪵⬬⍙牶뽫坆偅쉳拂♩悮쉞㡾堊䈯㭣</w:t>
      </w:r>
      <w:r>
        <w:rPr/>
        <w:t>⡱</w:t>
      </w:r>
      <w:r>
        <w:rPr/>
        <w:t>撿㐲뽗坈䵲쉱㬭䄪徏濂穥䔸㔺뮥ま깅썎䄨곂塙딣㍪쉙껂乕㵄</w:t>
      </w:r>
      <w:r>
        <w:rPr/>
        <w:t>⡅</w:t>
      </w:r>
      <w:r>
        <w:rPr/>
        <w:t>穟檿榡㤫效揂桥値顥쏂揂䬪㮥娩䡈싂参떥啭汳珂⚵祒뽉伥偮轆煬䍲爰㥩疥</w:t>
      </w:r>
      <w:r>
        <w:rPr/>
        <w:t>⡈</w:t>
      </w:r>
      <w:r>
        <w:rPr/>
        <w:t>渨⚻幑╃䇂쉏䠭輺侮䝉숵㭊縳搳欽⨭畹䨴뿂Ⓜ싂䙳칪쉁珃</w:t>
      </w:r>
      <w:r>
        <w:rPr/>
        <w:t>ⱹ</w:t>
      </w:r>
      <w:r>
        <w:rPr/>
        <w:t>欱㭹祣檩㭔浭参⽧忂汘婳䉚㭍癲쉉祲琱䕳伵⹷䉱䀮焤㵇唨憬</w:t>
      </w:r>
      <w:r>
        <w:rPr/>
        <w:t>ⵁ</w:t>
      </w:r>
      <w:r>
        <w:rPr/>
        <w:t>⿂㙔係뿂슩묱쉖栽⪣ㄬ催싂쉤顖</w:t>
      </w:r>
      <w:r>
        <w:rPr/>
        <w:t>⡁</w:t>
      </w:r>
      <w:r>
        <w:rPr/>
        <w:t>䎬</w:t>
      </w:r>
      <w:r>
        <w:rPr/>
        <w:t>ꦬ</w:t>
      </w:r>
      <w:r>
        <w:rPr/>
        <w:t>䊬</w:t>
      </w:r>
      <w:r>
        <w:rPr/>
        <w:t>ꔫ</w:t>
      </w:r>
      <w:r>
        <w:rPr/>
        <w:t>涏</w:t>
      </w:r>
      <w:r>
        <w:rPr/>
        <w:t>Ⱘ</w:t>
      </w:r>
      <w:r>
        <w:rPr/>
        <w:t>㟎썦㡪戸奱</w:t>
      </w:r>
      <w:r>
        <w:rPr/>
        <w:t>ꔣ</w:t>
      </w:r>
      <w:r>
        <w:rPr/>
        <w:t>商♐䍶䠳灖搶伪⼱쉃繓숫濂㘪</w:t>
      </w:r>
      <w:r>
        <w:rPr/>
        <w:t>ꥐ</w:t>
      </w:r>
      <w:r>
        <w:rPr/>
        <w:t>갯⹅奟槂䩂塩穫⩺禥牅쉎㘪꥚眽穙쉋㈹縪㵨潱㙅췂䵶儻猨䋂싂䬥伴걦奬숸녂㩥帳搹游⯍⩵掩쉘扩촤숦쉘桄瘴㤻썖啚恌</w:t>
      </w:r>
      <w:r>
        <w:rPr/>
        <w:t>ꖱ</w:t>
      </w:r>
      <w:r>
        <w:rPr/>
        <w:t>業係쉌ꥫ䡢䡫顣参炘縯䷂ꅍ</w:t>
      </w:r>
      <w:r>
        <w:rPr/>
        <w:t>Ⲭ</w:t>
      </w:r>
      <w:r>
        <w:rPr/>
        <w:t>你慕偯쉳싂╡剓牑┮䩾杈卲쉟栽橴⮩</w:t>
      </w:r>
      <w:r>
        <w:rPr/>
        <w:t>⡇</w:t>
      </w:r>
      <w:r>
        <w:rPr/>
        <w:t>淂敘楐쉸穠㜫㝗瑈㬱姍䱰㞿㡀ꌴ汄䈪慱浦╬磂楯</w:t>
      </w:r>
      <w:r>
        <w:rPr/>
        <w:t>ꔩ</w:t>
      </w:r>
      <w:r>
        <w:rPr/>
        <w:t>剅恩弫硣뭱쉙ㄭ颵쉗懂㝰偆䵇塒</w:t>
      </w:r>
      <w:r>
        <w:rPr/>
        <w:t>Ⱕ</w:t>
      </w:r>
      <w:r>
        <w:rPr/>
        <w:t>樰컂⺮</w:t>
      </w:r>
      <w:r>
        <w:rPr/>
        <w:t>Ⱪ</w:t>
      </w:r>
      <w:r>
        <w:rPr/>
        <w:t>楣쉁䩆숨㘽揂瘲숭䅒䈶ㅱが癭煣쉰偱슱숪磂乲睁</w:t>
      </w:r>
      <w:r>
        <w:rPr/>
        <w:t>ⱎ</w:t>
      </w:r>
      <w:r>
        <w:rPr/>
        <w:t>㝲灱楇㑲╨숻</w:t>
      </w:r>
      <w:r>
        <w:rPr/>
        <w:t>ꤨ</w:t>
      </w:r>
      <w:r>
        <w:rPr/>
        <w:t>䁨灞숷▩彾熩獮㈴㧃傩渷⤰垘潥啉녀摎놵</w:t>
      </w:r>
      <w:r>
        <w:rPr/>
        <w:t>ꕡ</w:t>
      </w:r>
      <w:r>
        <w:rPr/>
        <w:t>撩啦穾슥ꥫ䦥䕯㤥ꌴ쉥거奁땰㜤䝡</w:t>
      </w:r>
      <w:r>
        <w:rPr/>
        <w:t>ꤷ</w:t>
      </w:r>
      <w:r>
        <w:rPr/>
        <w:t>敟♐癣煳</w:t>
      </w:r>
      <w:r>
        <w:rPr/>
        <w:t>ꥆ</w:t>
      </w:r>
      <w:r>
        <w:rPr/>
        <w:t>晁쉷䥶帤殱썴걪櫃卑䥈帪䠲쉚쉶灹淂怵깖䈪䍕㎱唫숴␷獊灈瑘⥶晔彠䢘䔮昻녏숨♑ꥢ䕺숺䖵献숣氤㣂䟎㥷呋畟䌳堵慇쉐轮䇂漭㝢ふ</w:t>
      </w:r>
      <w:r>
        <w:rPr/>
        <w:t>⡾⫂</w:t>
      </w:r>
      <w:r>
        <w:rPr/>
        <w:t>㓂儳ꅣ㜩㥕橳纩긳〬整恳㡆噲칏컎⥥䭨垣</w:t>
      </w:r>
      <w:r>
        <w:rPr/>
        <w:t>ꕩ</w:t>
      </w:r>
      <w:r>
        <w:rPr/>
        <w:t>㥧昺䖱쉰䬰垩ꥬ쉀囃䧂䍴䁭歒䩏깃䶬彦倫⍱⼬牣楇䖣</w:t>
      </w:r>
      <w:r>
        <w:rPr/>
        <w:t>ⵊ</w:t>
      </w:r>
      <w:r>
        <w:rPr/>
        <w:t>ず숯䝖ㅤ擂娻㢘焺㠩湵䝖㙌䁹䧂㥰</w:t>
      </w:r>
      <w:r>
        <w:rPr/>
        <w:t>⡒</w:t>
      </w:r>
      <w:r>
        <w:rPr/>
        <w:t>㑾匶浦ㅠ摆块깅䁓䍋桉⹫⨵栬쉤潴㷂硁슱榿⹯轵☭싂迂横㐪啖⨥㭆剋䚵縤呎숭敢쉣樲顥㭸瘲땰彅</w:t>
      </w:r>
      <w:r>
        <w:rPr/>
        <w:t>꧂</w:t>
      </w:r>
      <w:r>
        <w:rPr/>
        <w:t>싂搊毂潀惂劬䥫瘰晭忍╓䉟㟂⥇批쉵堲佅佱兦䤥䡈乹䐤墩땥恣奪瞵쉓㋂⦩쉶晌稨ꥩ⮻椰潚牺⑕㔹츺⹭搶䘴ꅏ䌴睳䕎乓쉵⩢⬻㥙柍婎戸洮㕷啾樲确坉楡☯㴪</w:t>
      </w:r>
      <w:r>
        <w:rPr/>
        <w:t>ⱞ</w:t>
      </w:r>
      <w:r>
        <w:rPr/>
        <w:t>盎䪣畊楰べ恌쵦쉡畠䭘㮵숪㈱㨬克歖뽫♩숷微婈恈犥瑎䅾瀮╏奸顇쉄䋂玥潭凎瑡⩖䬥瑪⚏쉂쉟烂㭩挬掻썞䕫怣䥷湗㈽칙숸憻</w:t>
      </w:r>
      <w:r>
        <w:rPr/>
        <w:t>Ⱛ</w:t>
      </w:r>
      <w:r>
        <w:rPr/>
        <w:t>걹匳輪敡ꏂ䡱啡썬깟侮䀬歪䤮⍸䵂敐갳䁥⍡습慆㭱䐷占囎檩䍩擂㵸칈</w:t>
      </w:r>
      <w:r>
        <w:rPr/>
        <w:t>ꔱ⌥</w:t>
      </w:r>
      <w:r>
        <w:rPr/>
        <w:t>憬卟뾮Ⓜ㥮쌯쌥묩斿㖣轗⽺稽庩䉵数旂䉄㛂杶繨朩丩劵湏䟂婒琦㭨奠ꍹ䵹䵴䥨뭙呆땗坮敂녓㡥瓂</w:t>
      </w:r>
      <w:r>
        <w:rPr/>
        <w:t>꧂</w:t>
      </w:r>
      <w:r>
        <w:rPr/>
        <w:t>扣愸呶쉎쉹杩参㙕䵧幐깭偵轮쉫싂䘨뽥㞻㡹</w:t>
      </w:r>
      <w:r>
        <w:rPr/>
        <w:t>ꥎ</w:t>
      </w:r>
      <w:r>
        <w:rPr/>
        <w:t>佑㭤䱮⭍쌱劥搤뽬㚻幹䝲橵氤㟂溵ꅹ揂颮㐨摶炿숻呃깊⺩奺䅣⧂坱曃彾摙⭆숲圪佾깎䁚숩ꥡ䉴⺬⛂頴䌽柎侩橲쉏娳㒡쉳纻汰卹奱儮␪컂慐곂쉲녂兒頮쌹敨쵱쉈⹓㑰泂</w:t>
      </w:r>
      <w:r>
        <w:rPr/>
        <w:t>ⱖ</w:t>
      </w:r>
      <w:r>
        <w:rPr/>
        <w:t>颩썳佒焻⥦⤩奃쌺槂汎塁睱〺⬽硑</w:t>
      </w:r>
      <w:r>
        <w:rPr/>
        <w:t>ꔪ</w:t>
      </w:r>
      <w:r>
        <w:rPr/>
        <w:t>㐨䀺わ溩坕哂</w:t>
      </w:r>
      <w:r>
        <w:rPr/>
        <w:t>ꦮ</w:t>
      </w:r>
      <w:r>
        <w:rPr/>
        <w:t>쉭繞廂慊啅偖潆侬参묬쉅溻汖쵟⍭娻쉵攭幯涮佖と䧎浀슘兀捺煾壂伮囎⬽⹰恘␶쉬⌭榥泂縪坪杉쉩㵃㶮晆剔⸳㵀㝪ꏂ⩊槂□㍒飂吣硦쉢桥䝴녵ꄴ䥱⸪쉫朤椣숬▩㥏␲繍썏䑭◂䟂䳃䓂䳂轚匪灱偗㕠侘⨰硊뼭ㄫ倥帪쉪䣂⦣婶䁥ꍋ쉘擂痂㉯㩵撡摰뼫䚻㶘뽩ꄯ硤杆ㅯ䐪獡猣쉥歃怰顅䩩☻뾥㟂搫⌨顫␶奀╊噶뽞㠸く⯂⦮㏂㕓겿戵</w:t>
      </w:r>
      <w:r>
        <w:rPr/>
        <w:t>ⰳ</w:t>
      </w:r>
      <w:r>
        <w:rPr/>
        <w:t>捶捊堥晠う䅤徱쉒뗍♐믍晞◂⌭嚮䍨쉆墥숸㟂坡熱䁀뼥樹幆轙䵵⽊ㅲ摨㴪ꌮ䡪奵桅琸杘㈤쉪뾩矂䤵㌪넭瘤悘쉤싂⼣塯礨戹믂稦▮〸䓎縊쉍朷䍰㢩⾩䇂㉗瀫⹥穡恹歵ꅫ깑穘꥾湢䨹琤쎱쉡瘽浵潮</w:t>
      </w:r>
      <w:r>
        <w:rPr/>
        <w:t>ꔫ</w:t>
      </w:r>
      <w:r>
        <w:rPr/>
        <w:t>㑙㝵䮱䰻矂㥘♘澘䙂兙䗂伯㤯⤺兇恖㉠⿂䠩숵摉㵙䓂猺⩂☮쉳싂숬뾩䜨決㉙⽕䐨楬녉働敃幤瀥咱核</w:t>
      </w:r>
      <w:r>
        <w:rPr/>
        <w:t>꧂</w:t>
      </w:r>
      <w:r>
        <w:rPr/>
        <w:t>㵟♀㵗顮숰擎䬩䍥까⭌⤺쵎煢긽╖坉䤪</w:t>
      </w:r>
      <w:r>
        <w:rPr/>
        <w:t>ⴥ</w:t>
      </w:r>
      <w:r>
        <w:rPr/>
        <w:t>桩⽢땘㍣創慫쉅ꥠ曂彠㍀浶␵␽슥瑘棍⑖걆埍縲癈瑦嗍倵䍠棂ꥲ偩䑦牎㥗䴥䡟噺⽬末揃佩</w:t>
      </w:r>
      <w:r>
        <w:rPr/>
        <w:t>⡰</w:t>
      </w:r>
      <w:r>
        <w:rPr/>
        <w:t>䉄㩥ꍦ欬溡扐攭娹匲硖숫祮獋繮娬瑙涱♵숭걹恢슩䘴晒</w:t>
      </w:r>
      <w:r>
        <w:rPr/>
        <w:t>⡙⹯</w:t>
      </w:r>
      <w:r>
        <w:rPr/>
        <w:t>䉁넸伩녳䑑숽灢秂㩷楠⧂戲狂榱ꆻ쉸瓂〵</w:t>
      </w:r>
      <w:r>
        <w:rPr/>
        <w:t>⣂</w:t>
      </w:r>
      <w:r>
        <w:rPr/>
        <w:t>㙷ぷ敶竂䵵㵞䝞뽨允䧂䋂飂⾩⩺쌫</w:t>
      </w:r>
      <w:r>
        <w:rPr/>
        <w:t>ꔳ⒡</w:t>
      </w:r>
      <w:r>
        <w:rPr/>
        <w:t>娨唣幃圵彯䱤煵㔱⥓煤歷弯쉗䥑㉕颿␭⬩䡂呓䙓쏂숽ィ숯䥖䱤깧䍌墡ꇂ睕䁱癇呴ꇂ䡉假朽╹</w:t>
      </w:r>
      <w:r>
        <w:rPr/>
        <w:t>꧂</w:t>
      </w:r>
      <w:r>
        <w:rPr/>
        <w:t>쉒颬녶漭瑟栭⽁矂쉄ꇂ쉏ꅏ䇎䭍塾⥏╀싂穋秂䘺믂祚ゥ䁑䇎睭洵種怽刬</w:t>
      </w:r>
      <w:r>
        <w:rPr/>
        <w:t>ⱊ</w:t>
      </w:r>
      <w:r>
        <w:rPr/>
        <w:t>咏⹃슻㕟顎⻂刳堦呌䨪湙电兇婴晔싂彟⩄欫刺䇍杅싂䀬</w:t>
      </w:r>
      <w:r>
        <w:rPr/>
        <w:t>ⲏ</w:t>
      </w:r>
      <w:r>
        <w:rPr/>
        <w:t>秂䔩䙯㧂⍘撱쉞顀⭺뼸⑩慃쉚㤤奋䱍ꥣ䰹旂놥摞痂廂嘹</w:t>
      </w:r>
      <w:r>
        <w:rPr/>
        <w:t>Ⳃ</w:t>
      </w:r>
      <w:r>
        <w:rPr/>
        <w:t>ꆱ旂ꍹ넺깵♷䓂쉗烃嚿湱녤칔⩴発礫䍁晵䳂</w:t>
      </w:r>
      <w:r>
        <w:rPr/>
        <w:t>⢥</w:t>
      </w:r>
      <w:r>
        <w:rPr/>
        <w:t>偶李䋃䐫</w:t>
      </w:r>
      <w:r>
        <w:rPr/>
        <w:t>ꥒ</w:t>
      </w:r>
      <w:r>
        <w:rPr/>
        <w:t>뽐䵡䁉땰쉬ㅱ싍䙂恧䞵ꍹ佦䫎숱頦歟椱숽启┮㕎煦Ⓙ⭙摧䱂坫獐뗂願東뽄矃倥㓂䝨䍬娰啃治⽰烂䁞啭眮╏幎䍸䕍䬥㜵傿坙⭴睖꺣卆ꅓ숪䭉㏂燍ꅳ帺뼪⌹㐮쉣橃슘㠩㭥믂啌煾쉟祘煈䝘쉋癌</w:t>
      </w:r>
      <w:r>
        <w:rPr/>
        <w:t>⡁</w:t>
      </w:r>
      <w:r>
        <w:rPr/>
        <w:t>剺恳摔츩晟ッ⹕由掘䉞숪䧂幞㡵䕀桴쉁꺘婸捯圴煔㖱걩␺煟䊵</w:t>
      </w:r>
      <w:r>
        <w:rPr/>
        <w:t>ꤵ</w:t>
      </w:r>
      <w:r>
        <w:rPr/>
        <w:t>䫂剬燂⫂禘䅮捲칌囂捄顱唳ꥥ⑷桍칳癙㛍灚桳㦿쏂㝇㥦쉴⎩</w:t>
      </w:r>
      <w:r>
        <w:rPr/>
        <w:t>ⴲ</w:t>
      </w:r>
      <w:r>
        <w:rPr/>
        <w:t>樯⥫㋎癑旂㟂⍊扡祁牍乙⍯땪瘴쉭䑍判䡓쉍쉹娬숨淍䄤㘸呸恒磍␬䓂䃎眬䄵䴪佾犘숮礊⨨┦䠽⍉㠻㙘㬽</w:t>
      </w:r>
      <w:r>
        <w:rPr/>
        <w:t>ꕚ</w:t>
      </w:r>
      <w:r>
        <w:rPr/>
        <w:t>扨⭴갸♞⩺噦改䥣⬤믂쉢䊿疬楇穖</w:t>
      </w:r>
      <w:r>
        <w:rPr/>
        <w:t>ꤨ</w:t>
      </w:r>
      <w:r>
        <w:rPr/>
        <w:t>硹啘朤爯겏洷狂楤䕏奍䵊欮畋䍴呸쉖轅㬸晞뭚偒祸㘶橘欩瀳ꥦ싂䰶㝙䭹칶揂狂獗땦浖檣礱㕔垏楲卮⺣恺獌瀪습숰</w:t>
      </w:r>
      <w:r>
        <w:rPr/>
        <w:t>⢮</w:t>
      </w:r>
      <w:r>
        <w:rPr/>
        <w:t>㷂牍轱㔰숶濂㕫繉</w:t>
      </w:r>
      <w:r>
        <w:rPr/>
        <w:t>ꤲ⥖</w:t>
      </w:r>
      <w:r>
        <w:rPr/>
        <w:t>㐻㓂䙓⽍タ砷쌺堹损쉎</w:t>
      </w:r>
      <w:r>
        <w:rPr/>
        <w:t>ꕎ</w:t>
      </w:r>
      <w:r>
        <w:rPr/>
        <w:t>䃃奚樦ꆱ䋃㙌쉍⥅㪩䨦쵨⩍㫎쉕䚱獒뽷㈨㥖啀轇㡪㕕橰㩔쉔넪</w:t>
      </w:r>
      <w:r>
        <w:rPr/>
        <w:t>ꦻ</w:t>
      </w:r>
      <w:r>
        <w:rPr/>
        <w:t>격獪盂쉕</w:t>
      </w:r>
      <w:r>
        <w:rPr/>
        <w:t>⡡ⲣ</w:t>
      </w:r>
      <w:r>
        <w:rPr/>
        <w:t>쎵仂縪䑂楸㐦灎梬唵㉪硎⹮廂⩀猣꥾浢儯埂㩶疱ꍥ汳놣딹桏㫂ち䱠</w:t>
      </w:r>
      <w:r>
        <w:rPr/>
        <w:t>Ⱝ</w:t>
      </w:r>
      <w:r>
        <w:rPr/>
        <w:t>坫硒</w:t>
      </w:r>
      <w:r>
        <w:rPr/>
        <w:t>⠸</w:t>
      </w:r>
      <w:r>
        <w:rPr/>
        <w:t>걄싍㌭ㆡ搷睱䝂飂矃殮㍰</w:t>
      </w:r>
      <w:r>
        <w:rPr/>
        <w:t>⡷</w:t>
      </w:r>
      <w:r>
        <w:rPr/>
        <w:t>㠱亩硪㕚盂䍱쉆긽砪</w:t>
      </w:r>
      <w:r>
        <w:rPr/>
        <w:t>ꥅ</w:t>
      </w:r>
      <w:r>
        <w:rPr/>
        <w:t>瀯乐瀹⭐쉔</w:t>
      </w:r>
      <w:r>
        <w:rPr/>
        <w:t>Ⱙ⩨</w:t>
      </w:r>
      <w:r>
        <w:rPr/>
        <w:t>恂뭪慞顀橕湕쉡疩썂⍗◂哂㉇㒱䩘䫂琨漩땖挳䙅橺彠䍎㞱掩䟂汸氫奴싂ㅬ⒏輫슣⬩䱃株쉇塬参㕕畢⨮ꇍ⵵灐掻奈숷⥐⩏딱갱䥤塁氬穆稥숨쉉⩨쉺〣㡒体乇樮⩌㡗쉾䩋燂㵔䵢厡⑉瀨据瘩긺璩ァ깟熿쉌噏橁칰뼪썹숲쵹唰䜴瞮⏂╠䝍⽋䰪堩㡈쉂秂啳╵䬪整熻⭸娷摃쉋纵㡈숰䵰䊏睡⭡妮繧㓂믂뭫圷뿂ꄬ⍕歀㩆汉习熣彺㮿쉇㈥眺⽸⫎ッ敷䡙搱㪻䎮㐭椬</w:t>
      </w:r>
      <w:r>
        <w:rPr/>
        <w:t>ꕢ</w:t>
      </w:r>
      <w:r>
        <w:rPr/>
        <w:t>烂묷쉒쉕䌫輨녲䡋橇壂咱㵰뭐迂㵗⒩</w:t>
      </w:r>
      <w:r>
        <w:rPr/>
        <w:t>Ᵽ</w:t>
      </w:r>
      <w:r>
        <w:rPr/>
        <w:t>ꅴ殻溻㩐⩭柎竂ꆱ쉔㕕䑮쵃煋䙄㧎㔸步䌲穹깙㝏쌤恇㷂玩急</w:t>
      </w:r>
      <w:r>
        <w:rPr/>
        <w:t>ⲵ</w:t>
      </w:r>
      <w:r>
        <w:rPr/>
        <w:t>쉥擂䵎썴㩊䉃䡹㎱㦥뗂쎘䁰䱃⵱䛂䱰䤨┹숱䉀쉙䁷怺싂撬䒱뽹</w:t>
      </w:r>
      <w:r>
        <w:rPr/>
        <w:t>ꤥ</w:t>
      </w:r>
      <w:r>
        <w:rPr/>
        <w:t>繹슩ㅯ噁䤰兌瘵싂婂繍皡帷㋂橎⩙瓂瘰쉷⽆㈹䒡㝩繥瀮쉳啀剒⫂䍵愸兩춏歮坞䜲싎꺻䶣穭奈싂숲캏瑂㑠繙堳堭䀯慃乢玏䇂㮻焤</w:t>
      </w:r>
      <w:r>
        <w:rPr/>
        <w:t>꧍</w:t>
      </w:r>
      <w:r>
        <w:rPr/>
        <w:t>彸⭳澮㨬</w:t>
      </w:r>
      <w:r>
        <w:rPr/>
        <w:t>꤬</w:t>
      </w:r>
      <w:r>
        <w:rPr/>
        <w:t>浨쉒䙊塥摵泂轮䌫숳싂乳</w:t>
      </w:r>
      <w:r>
        <w:rPr/>
        <w:t>ⵅ</w:t>
      </w:r>
      <w:r>
        <w:rPr/>
        <w:t>懂숤桅䝬싍녓頦䬸㝰쉋爬輨⭇䍷瑅㍵惂〫숰啇橏珂</w:t>
      </w:r>
      <w:r>
        <w:rPr/>
        <w:t>ꤽ</w:t>
      </w:r>
      <w:r>
        <w:rPr/>
        <w:t>䍌渊䡤敌䎩療澘剆ꇂ䎥䭐斏싂璩ꥫ䩬䐲䱉潷쌸䤬⒣溘ㄹ弥焩永摰싃</w:t>
      </w:r>
      <w:r>
        <w:rPr/>
        <w:t>ꤩ</w:t>
      </w:r>
      <w:r>
        <w:rPr/>
        <w:t>䙒</w:t>
      </w:r>
      <w:r>
        <w:rPr/>
        <w:t>ꕩ</w:t>
      </w:r>
      <w:r>
        <w:rPr/>
        <w:t>슮䭸쉾爽䑴쉤㤺睩㭵딴␪숫幀습唣㞬䙤⭰煆啠槂</w:t>
      </w:r>
      <w:r>
        <w:rPr/>
        <w:t>ⱓ⏂␭</w:t>
      </w:r>
      <w:r>
        <w:rPr/>
        <w:t>껂偏썶䡘瘲潡䩠긩䗂㙹浫均㬩疱</w:t>
      </w:r>
      <w:r>
        <w:rPr/>
        <w:t>⣂⯂</w:t>
      </w:r>
      <w:r>
        <w:rPr/>
        <w:t>嘯껂㜬⭭쉖䜵</w:t>
      </w:r>
      <w:r>
        <w:rPr/>
        <w:t>ꤵ</w:t>
      </w:r>
      <w:r>
        <w:rPr/>
        <w:t>懂汓璱숪呤뮡濂櫂栤㒏</w:t>
      </w:r>
      <w:r>
        <w:rPr/>
        <w:t>ⱂ</w:t>
      </w:r>
      <w:r>
        <w:rPr/>
        <w:t>ꥫ⾻⯂千싃䶩䙰璣幕㝄㘴ꍂ</w:t>
      </w:r>
      <w:r>
        <w:rPr/>
        <w:t>ⱅ</w:t>
      </w:r>
      <w:r>
        <w:rPr/>
        <w:t>汅枿侥囃䉙妥兲䡍슮䤴㩍剦⽴啲坃嚿캣槂䝨</w:t>
      </w:r>
      <w:r>
        <w:rPr/>
        <w:t>ⵓ</w:t>
      </w:r>
      <w:r>
        <w:rPr/>
        <w:t>夻员噠깫숹</w:t>
      </w:r>
      <w:r>
        <w:rPr/>
        <w:t>ⶻ</w:t>
      </w:r>
      <w:r>
        <w:rPr/>
        <w:t>쉫싂こ礦묲♕⍯㥪⽩ꎡ㋃칌</w:t>
      </w:r>
      <w:r>
        <w:rPr/>
        <w:t>ⴣ</w:t>
      </w:r>
      <w:r>
        <w:rPr/>
        <w:t>帮⍮숳⑱䁑䭚春で</w:t>
      </w:r>
      <w:r>
        <w:rPr/>
        <w:t>ⵃ</w:t>
      </w:r>
      <w:r>
        <w:rPr/>
        <w:t>뽣乔摑稨쏂䛂㭖⺣㕢啮汳칇牤숩䠫李쉱걔偣槂⩭䏂⩐㋂䛂吪슬꥚뭍걾䲘痂㞩汣뭨ꍁ橇⒵ꏂ歾顀㉑末㡸啹ꥮ㩃㘪⨭쉴</w:t>
      </w:r>
      <w:r>
        <w:rPr/>
        <w:t>ꥁ</w:t>
      </w:r>
      <w:r>
        <w:rPr/>
        <w:t>ꥲ⬣⾮┮쉺㍠녚獕䍌㉏㍘쵡ㅣ頮숪䑄總濂案奂欷쎡㓂佷空䅢珂䀸㵯ꍾ兆㡖漰㴺㘪⥄⥅攱呰숫쉵칄썤幧⹏㙙⧂䄪敊쉫焹⫎쉋繂칹甬숺䩓묩䇍做䴣숦哃슏뼻䡘㡾䞡幫⿂䕮く庿녔쉭瑤汞㪿쵯瑏䄦쉵㫂뼥쵤婊놣녔쉸摶扑㖣녚溱䱺䥢繓츮砭숴갱海硔䞿爬㬭숩⬻컂㎿싂㡙쎮</w:t>
      </w:r>
      <w:r>
        <w:rPr/>
        <w:t>ⵘ</w:t>
      </w:r>
      <w:r>
        <w:rPr/>
        <w:t>敔゘䤯ꥴ桶睱╏걙枥㍬癮</w:t>
      </w:r>
      <w:r>
        <w:rPr/>
        <w:t>ꥈ</w:t>
      </w:r>
      <w:r>
        <w:rPr/>
        <w:t>䣎䡋獲쉠淂優䔭痂愰㋍㴺䙪彾㡟廂ㆬ⹌是昬</w:t>
      </w:r>
      <w:r>
        <w:rPr/>
        <w:t>ꥀ</w:t>
      </w:r>
      <w:r>
        <w:rPr/>
        <w:t>幱⨰摫슏乨瑖</w:t>
      </w:r>
      <w:r>
        <w:rPr/>
        <w:t>ꤱ</w:t>
      </w:r>
      <w:r>
        <w:rPr/>
        <w:t>吶天</w:t>
      </w:r>
      <w:r>
        <w:rPr/>
        <w:t>ⱆ</w:t>
      </w:r>
      <w:r>
        <w:rPr/>
        <w:t>佃煕㇂漭숴⹱晴깩當⵳䵅䕉컍쉃쉣〉䱴婁煒促婘䛂楂牁⭀㙮假☽쉆⥨畦</w:t>
      </w:r>
      <w:r>
        <w:rPr/>
        <w:t>ꤩ</w:t>
      </w:r>
      <w:r>
        <w:rPr/>
        <w:t>쉢쉓幋䃂䐬걒</w:t>
      </w:r>
      <w:r>
        <w:rPr/>
        <w:t>⠴</w:t>
      </w:r>
      <w:r>
        <w:rPr/>
        <w:t>抏牘넷╚樲昽㯂㍹㩁뭺乚䕁</w:t>
      </w:r>
      <w:r>
        <w:rPr/>
        <w:t>⢬</w:t>
      </w:r>
      <w:r>
        <w:rPr/>
        <w:t>咬䭊揂</w:t>
      </w:r>
      <w:r>
        <w:rPr/>
        <w:t>ꤳ</w:t>
      </w:r>
      <w:r>
        <w:rPr/>
        <w:t>㎱彋慁䕪⨲牌瘦쉎㡢瓂伦匪ꍎ婤䱺捎滂칳⴮坸毂⨥⦿睬㵏⑴⶘潓敄祥⹍㴥皮伲</w:t>
      </w:r>
      <w:r>
        <w:rPr/>
        <w:t>ⵗ⭳</w:t>
      </w:r>
      <w:r>
        <w:rPr/>
        <w:t>䩧⹁戺싂哂䃂</w:t>
      </w:r>
      <w:r>
        <w:rPr/>
        <w:t>ⱀ</w:t>
      </w:r>
      <w:r>
        <w:rPr/>
        <w:t>䋂쉹愪幱</w:t>
      </w:r>
      <w:r>
        <w:rPr/>
        <w:t>ꔪ</w:t>
      </w:r>
      <w:r>
        <w:rPr/>
        <w:t>숽晹但슏쉺儱쉥橾扴⹸灃噓㝓숺睆㕡⧃⹸頯</w:t>
      </w:r>
      <w:r>
        <w:rPr/>
        <w:t>⡓</w:t>
      </w:r>
      <w:r>
        <w:rPr/>
        <w:t>畡扳ㅥ䅭桨⫂䑟塸欱䘺祳녹싂⥩祌潥乺쉌䇂뭐䂱⌳䩭㠳䜬ꎵ嚘㌫뭴걀頊種⹟繰쉖爪㭲⦬澣⽂ㅫ姂䫃轩暘䱳係쉥〰惂䙾睁坚乳硒烂縷䵔浐礻䯂㍘싃싂쉱渨㮱爻⭋汲㡂〦䘻洺</w:t>
      </w:r>
      <w:r>
        <w:rPr/>
        <w:t>ꕤ</w:t>
      </w:r>
      <w:r>
        <w:rPr/>
        <w:t>㑗◎Ⓜ穮悘畨䅢憱</w:t>
      </w:r>
      <w:r>
        <w:rPr/>
        <w:t>ꥑ</w:t>
      </w:r>
      <w:r>
        <w:rPr/>
        <w:t>夯敬灊梏珂䅌╔竍䷂싂䟃摸㬯嘫䭦穇䠵晔뼺䯂摘恾昱稩庥쉃䙂숳䉎ꇂ쉲컂灒놣㴪㚡ㅦ㙟枩㉘濂嘦䛃</w:t>
      </w:r>
      <w:r>
        <w:rPr/>
        <w:t>ⱁ</w:t>
      </w:r>
      <w:r>
        <w:rPr/>
        <w:t>䙄憘墩䌪捃䍠畉㉖䚬</w:t>
      </w:r>
      <w:r>
        <w:rPr/>
        <w:t>ꥈ</w:t>
      </w:r>
      <w:r>
        <w:rPr/>
        <w:t>癮塈樱汨坴沘焵唲䵐㣎儳㙅䩄㛂䡰垩㮮㕮婲⑴䒻뿍ꎿ懂縯癋</w:t>
      </w:r>
      <w:r>
        <w:rPr/>
        <w:t>ⲡ</w:t>
      </w:r>
      <w:r>
        <w:rPr/>
        <w:t>깰唲ꅹ㝈喘水⴩橬ㄴ싂숶桴湫ㄻ楥敪顮㍎녎暵䌻涡埂煇儵숨걁䝪泂纥杯㝹㧂쉔⭦싎슮界甴슮썟㷂䁇祾時㑖⩴䮘䧂砦瑐㍌☴搰㠰숬쉟庥쵏숳敦迂䩏쉂ꍦ塍</w:t>
      </w:r>
      <w:r>
        <w:rPr/>
        <w:t>ꖵ</w:t>
      </w:r>
      <w:r>
        <w:rPr/>
        <w:t>轺潃츫轍쉣搯幀뮣⩷䥾뼫䈪⹥灄</w:t>
      </w:r>
      <w:r>
        <w:rPr/>
        <w:t>ꕦ</w:t>
      </w:r>
      <w:r>
        <w:rPr/>
        <w:t>嗂繪廂ꅦ晢쉐╟숤㙲䵣噊㡤䵆夫㠤坠噁㔣所獫係剮歑㈯砩䆩걗獵╇椻楷堨欣兓䭃⎿顰仃䩯쉢</w:t>
      </w:r>
      <w:r>
        <w:rPr/>
        <w:t>ꥊ</w:t>
      </w:r>
      <w:r>
        <w:rPr/>
        <w:t>稳瑟䧍䦣쎮쉗樯旂걏汷墿ꅏ䬻⥡怣㌤ㅦ繵</w:t>
      </w:r>
      <w:r>
        <w:rPr/>
        <w:t>ꕑ</w:t>
      </w:r>
      <w:r>
        <w:rPr/>
        <w:t>칐숲睍숯쉌䖩䁟幸뭒幆㥷㙞녠쉨曂㗂䃂噄潤擂愽</w:t>
      </w:r>
      <w:r>
        <w:rPr/>
        <w:t>ꕴ</w:t>
      </w:r>
      <w:r>
        <w:rPr/>
        <w:t>ꥶ穈汷</w:t>
      </w:r>
      <w:r>
        <w:rPr/>
        <w:t>ꖡ</w:t>
      </w:r>
      <w:r>
        <w:rPr/>
        <w:t>䅭潑繗</w:t>
      </w:r>
      <w:r>
        <w:rPr/>
        <w:t>⢩⤹</w:t>
      </w:r>
      <w:r>
        <w:rPr/>
        <w:t>㥘䨪쉇梱樤泂沵偗쉸楒眷</w:t>
      </w:r>
      <w:r>
        <w:rPr/>
        <w:t>⡦</w:t>
      </w:r>
      <w:r>
        <w:rPr/>
        <w:t>쉙쉕杨摳㈪⩀䭇깂奸♴畠橬祯쉅묺</w:t>
      </w:r>
      <w:r>
        <w:rPr/>
        <w:t>ꕸ</w:t>
      </w:r>
      <w:r>
        <w:rPr/>
        <w:t>슣夷쉗┹습㋂㙯ꍣ䄨쉟촶伶슩쉹</w:t>
      </w:r>
      <w:r>
        <w:rPr/>
        <w:t>ⱓ♆</w:t>
      </w:r>
      <w:r>
        <w:rPr/>
        <w:t>ㅩ弻땺卤췂硄䶵盂浆䰩䥨汍㭀싎砹横徣㙈딷䄵挱䮩숩┪瞡䙦欫╲䁦┸瘳噱췂⽑兯砫倵쉙㊏㍾稦䀦秎㑕共䉅</w:t>
      </w:r>
      <w:r>
        <w:rPr/>
        <w:t>⡸</w:t>
      </w:r>
      <w:r>
        <w:rPr/>
        <w:t>淂슣⤮슩偏輸⹢刣␺滂쉋扊楪洺♷ォ㒡抿䙞䰮㗂쉂⨯⼦棂瘻䘭奺㭓싂㯂⩖瞘桯⩒曂싎⏂呁㩩㓃䬵穑䶘嘪祹◂浉ォ⯂䠨⏎ꇂ⍺</w:t>
      </w:r>
      <w:r>
        <w:rPr/>
        <w:t>ꦩ</w:t>
      </w:r>
      <w:r>
        <w:rPr/>
        <w:t>䕏匳츳</w:t>
      </w:r>
      <w:r>
        <w:rPr/>
        <w:t>ꔳ</w:t>
      </w:r>
      <w:r>
        <w:rPr/>
        <w:t>顲瑯敖㉩뭌싂녃쌸活뭮㈤顳侘眻㡧惂呠㇂硌犱츦䭷挬栵쉘䱘ꍍ慩淂쉈埂楣쎘뭅ꏂ淂㡬⺩슥䧂摖슘䜸⎡潦ꆬ癚夳癭㍙䈱㙺坲匪刊␭</w:t>
      </w:r>
      <w:r>
        <w:rPr/>
        <w:t>⡔</w:t>
      </w:r>
      <w:r>
        <w:rPr/>
        <w:t>奃垏㥥晨䩥㑞楚䡰䱭㥶숦椽啮䍴ꎵ椮挰䌹뭌奌患僎⦏㨻ヂ頸娬撬桑⩄♅䝐</w:t>
      </w:r>
      <w:r>
        <w:rPr/>
        <w:t>ꕢ</w:t>
      </w:r>
      <w:r>
        <w:rPr/>
        <w:t>쉒棂問浾牯繂䍃慉㑱숳⩍輬䔬캻繑⥁晰朤촩稪㕲䱾ꍎ殡䅘ꇃ扄汁主♔奃⩯祉略䣃祺녕奠㕄⪏곂숭⭞♌幊杺䉬楤轉Ⓝ㚬</w:t>
      </w:r>
      <w:r>
        <w:rPr/>
        <w:t>ꦘ</w:t>
      </w:r>
      <w:r>
        <w:rPr/>
        <w:t>ㅌ硢촸䄷⏂弰䛎摯剌揍⶿䴰깶塳깕䩘携洤䥄㑹抡佥䝩뽵佒ꄻ湺塍橋䅐쏂歩㦩녳ꇂ碏췃쉊㶻䭸쉭氻</w:t>
      </w:r>
      <w:r>
        <w:rPr/>
        <w:t>ⵒ</w:t>
      </w:r>
      <w:r>
        <w:rPr/>
        <w:t>啚䫂で䁗쉏愭伨彺䨴⼮繍吲癡䱂唨穤䠶䯂〸</w:t>
      </w:r>
      <w:r>
        <w:rPr/>
        <w:t>ⶥ┮</w:t>
      </w:r>
      <w:r>
        <w:rPr/>
        <w:t>睪㵌䍞奯卡檣슩汞䴭整쉓瑳㍏儰煕쉵疵廃</w:t>
      </w:r>
      <w:r>
        <w:rPr/>
        <w:t>ꗂ</w:t>
      </w:r>
      <w:r>
        <w:rPr/>
        <w:t>쉦㬱䔷疻ꅌ쉴礩摗歵渹憩⹮橕䟃⦬绍䉎懂꥞书⒘娪䊱</w:t>
      </w:r>
      <w:r>
        <w:rPr/>
        <w:t>꧍</w:t>
      </w:r>
      <w:r>
        <w:rPr/>
        <w:t>ⱓ</w:t>
      </w:r>
      <w:r>
        <w:rPr/>
        <w:t>毎䈥掵幚歴㩞슮嘷㕑䨯姂숴◂敇穖㕞䴥䵐</w:t>
      </w:r>
      <w:r>
        <w:rPr/>
        <w:t>ꕆ</w:t>
      </w:r>
      <w:r>
        <w:rPr/>
        <w:t>捦煁挴㏂煀啇⌸䡯</w:t>
      </w:r>
      <w:r>
        <w:rPr/>
        <w:t>ꦬ</w:t>
      </w:r>
      <w:r>
        <w:rPr/>
        <w:t>乹怪卸傣㠤⹠</w:t>
      </w:r>
      <w:r>
        <w:rPr/>
        <w:t>⡀</w:t>
      </w:r>
      <w:r>
        <w:rPr/>
        <w:t>ꖻ</w:t>
      </w:r>
      <w:r>
        <w:rPr/>
        <w:t>扮깸启␯㤻娪䩱穁껂</w:t>
      </w:r>
      <w:r>
        <w:rPr/>
        <w:t>ⱚ</w:t>
      </w:r>
      <w:r>
        <w:rPr/>
        <w:t>쉁⏂䝺⬶癲쉅䴱庣槂奦噄⹴桧琺쌻䊩囂朱⒣曂䥢⑍桮煮⥹쉇</w:t>
      </w:r>
      <w:r>
        <w:rPr/>
        <w:t>⡁</w:t>
      </w:r>
      <w:r>
        <w:rPr/>
        <w:t>帶卧㉢た䑄㠳䈥걾䴱숸㨮妩䱦㕫⑞穞娣疬ꄦ睙숬⩦⍾ヂ凂뗎⛂㨸捥炥䄷煁㒩㕌反숫厣뭔瀲숺䯂</w:t>
      </w:r>
      <w:r>
        <w:rPr/>
        <w:t>ⱱ</w:t>
      </w:r>
      <w:r>
        <w:rPr/>
        <w:t>䥌⩲䁡쉩</w:t>
      </w:r>
      <w:r>
        <w:rPr/>
        <w:t>ꖻ</w:t>
      </w:r>
      <w:r>
        <w:rPr/>
        <w:t>煔祬쉴参</w:t>
      </w:r>
      <w:r>
        <w:rPr/>
        <w:t>ⵗ</w:t>
      </w:r>
      <w:r>
        <w:rPr/>
        <w:t>創楇睐嘮㑅⩀偒䳂쵮噈娹습㙑男녦䫎礯긪渶⪩灟淎</w:t>
      </w:r>
      <w:r>
        <w:rPr/>
        <w:t>ⶡ</w:t>
      </w:r>
      <w:r>
        <w:rPr/>
        <w:t>겏슮喡䖱곂쉑</w:t>
      </w:r>
      <w:r>
        <w:rPr/>
        <w:t>⣂⮵⭫</w:t>
      </w:r>
      <w:r>
        <w:rPr/>
        <w:t>侩琥㌥땡䱖助母汀䵈奋김据敎㭶䥩䥕樹슥䭐㋎穪䑔䆥斥歂摓瑥潎䭥烂쉭묤牴䮻⹪湤</w:t>
      </w:r>
      <w:r>
        <w:rPr/>
        <w:t>꧂</w:t>
      </w:r>
      <w:r>
        <w:rPr/>
        <w:t>潭㴦㑉칣쉦䙌䝋愩掏亮癠昴〹䱁䬨硘坬ㅏ祈曂⑓潖䩸㥘轹偖呾ꅍ䜯숹䢬숵뽑슣顩⩵䉃</w:t>
      </w:r>
      <w:r>
        <w:rPr/>
        <w:t>ⱙ</w:t>
      </w:r>
      <w:r>
        <w:rPr/>
        <w:t>ꆮ⪥涿廂쉇畦䭀썘䳂䯂쉮촦獷幁⩤䄨曂</w:t>
      </w:r>
      <w:r>
        <w:rPr/>
        <w:t>ꥌ</w:t>
      </w:r>
      <w:r>
        <w:rPr/>
        <w:t>甹嚏㖥扬㌬녪䅶䮩淂⿂㭁怳⶿쉆睘䛂嘪呏浥놏⚬⨦ㅤ轷〪촤䶿⽄旂佈圩摮䇍主區숬呍ㅪ⧂微冮ꅮ灔쌣䤪䀣熬⭓奖㭒숥捂強ꥴ䉫娷奉汍癖夭䠯檩䇂춱㝬场㈊樳徣啮ꄻꅋ桧䫍䩒䵅慙帵坾牨ꄸ呢殮껂祫涱繟奮摎瀵숩䭑뭤啣戰⪿딮响㠨쉞묣幍摓숻ぅ䕍쉐晟沵㬰䁍囂䨺㍳欨顄ꥫ㑺</w:t>
      </w:r>
      <w:r>
        <w:rPr/>
        <w:t>Ⳃ</w:t>
      </w:r>
      <w:r>
        <w:rPr/>
        <w:t>㗂슱仂樴泂摹</w:t>
      </w:r>
      <w:r>
        <w:rPr/>
        <w:t>⠸</w:t>
      </w:r>
      <w:r>
        <w:rPr/>
        <w:t>䳂쉺卪輪睺硔役떱칃숯䅧</w:t>
      </w:r>
      <w:r>
        <w:rPr/>
        <w:t>ⴰ</w:t>
      </w:r>
      <w:r>
        <w:rPr/>
        <w:t>潵깲┪ꅙ穮㉔</w:t>
      </w:r>
      <w:r>
        <w:rPr/>
        <w:t>ꕠ</w:t>
      </w:r>
      <w:r>
        <w:rPr/>
        <w:t>欪⭮偱漥㉲坓쉱㉬䍚숷⨻亵</w:t>
      </w:r>
      <w:r>
        <w:rPr/>
        <w:t>ⶱ</w:t>
      </w:r>
      <w:r>
        <w:rPr/>
        <w:t>䘺쉒숸挹穩浂䘩䝞쉲剆ꅨ</w:t>
      </w:r>
      <w:r>
        <w:rPr/>
        <w:t>ꤵ</w:t>
      </w:r>
      <w:r>
        <w:rPr/>
        <w:t>垱쉷땢㉬㔱╠恏幕轒</w:t>
      </w:r>
      <w:r>
        <w:rPr/>
        <w:t>⡆</w:t>
      </w:r>
      <w:r>
        <w:rPr/>
        <w:t>칲渻噩⍣ꥱ幉䘫걗勂䐰啊ㅶ繆숪㊩泂儺뭚ꏍ偙䂣⌷䒏㉱㖵㭰쉮塖炱堬㍥㮿㠪堥⽡쉦긽⚡洭癖抡婟썶檥ꥦ橃噬ꥮ⽬瀳ꅠ幗⨲楥ꌻ쉸敖ㅯ晓啓慪쉪</w:t>
      </w:r>
      <w:r>
        <w:rPr/>
        <w:t>ⴺ</w:t>
      </w:r>
      <w:r>
        <w:rPr/>
        <w:t>嘸䑆坴㥃䏂䥸ㅆ䘱杦걈媻㴪슬츪㖥啙顀</w:t>
      </w:r>
      <w:r>
        <w:rPr/>
        <w:t>⡚⭄</w:t>
      </w:r>
      <w:r>
        <w:rPr/>
        <w:t>㝰⛂쵂컍怸具汒뼣掩쉥练숻猥湃ㅘ硬敷뭡갩梩氰㖏䇂⩳䑊뭥櫍썔协㡗纘슥畷츤㏂窥哂硹칓㧎塆딹싂⌻轓䑩⼷搩呹묳䁺䬪祐걟吴丱嫂㑉싃湀灚牡㘪숺瀯櫂싍䙮숦䬩呮晈慬</w:t>
      </w:r>
      <w:r>
        <w:rPr/>
        <w:t>Ⳃ⫂</w:t>
      </w:r>
      <w:r>
        <w:rPr/>
        <w:t>䵉䛂㋂㕾倨幰〯ケ纡</w:t>
      </w:r>
      <w:r>
        <w:rPr/>
        <w:t>꧂</w:t>
      </w:r>
      <w:r>
        <w:rPr/>
        <w:t>깕殩쉌쎩伺晭㡂磎긪刱塱癊싎ꄳ淎炮䯂婶硏⭟傘㦘쉢䔻䝂吴⹹〯ꌻ썱顧啬噘䡾䴤컂埂딻⒮쉍颏䱠ꌤ楑䆿슥摗泃瓂繩帥䱶勂禘쵨⫂깋썕ꥺ㫃㩴奾䩪┯♥⩮쉥畭넪敌所勂꺬䠥坵쉓녍䀱ㅇ䫂깯幉堭╁ㄣ쉂㞩眽海狂壂썡瑀䠻ꍚ칃</w:t>
      </w:r>
      <w:r>
        <w:rPr/>
        <w:t>ꕱ</w:t>
      </w:r>
      <w:r>
        <w:rPr/>
        <w:t>ꅤ썊츮</w:t>
      </w:r>
      <w:r>
        <w:rPr/>
        <w:t>⵰</w:t>
      </w:r>
      <w:r>
        <w:rPr/>
        <w:t>⡓</w:t>
      </w:r>
      <w:r>
        <w:rPr/>
        <w:t>䌷㢬♕撩䝷津敗㘯甲媱⭞쉐㩺慱슥参췂伯⽙轈杆㢥걚傻啌亩䌷䑋煑⩺亱쉷献㡷㵴攭倸㮵넵杀卉爪뾬䦻涻걪⑵䡮轂ㅩ깓嫂煉ㄥ䝩⨦쎡䱳湨徏쉉걭溿뼪爰䄳幖唯䜯䓂㉯秂겡⩩扌갶晄숽顨䙠䈻㙫歖䙦渤恥⬦偣㍓凂꥾㔺숦瀺䙴杖亵슬刽㇂挭奂暱焤䧂䓍꥞䁫䬹⩷념꥚</w:t>
      </w:r>
      <w:r>
        <w:rPr/>
        <w:t>Ⱶ</w:t>
      </w:r>
      <w:r>
        <w:rPr/>
        <w:t>㜴숪桒䙊♶坕숴反</w:t>
      </w:r>
      <w:r>
        <w:rPr/>
        <w:t>⣂</w:t>
      </w:r>
      <w:r>
        <w:rPr/>
        <w:t>믃싂畸庣朹〴夺⬊盂⑒숬婍兩싂䩇쉔</w:t>
      </w:r>
      <w:r>
        <w:rPr/>
        <w:t>ⱸ</w:t>
      </w:r>
      <w:r>
        <w:rPr/>
        <w:t>싂癯䫍뼤숨㩺䳃⥴杶冥䙇춬乥딯䮿Ⓙ迂竂숶攽颩뼵弬썾㑎♵㕆㯂㩧⩏ꅥ㩁縵报⨭す</w:t>
      </w:r>
      <w:r>
        <w:rPr/>
        <w:t>ꕫ</w:t>
      </w:r>
      <w:r>
        <w:rPr/>
        <w:t>奕㎱䙙䍓劬ꌨ쉋싂婾⼻㘩婍ㄺ䅅쉒슬橠슘汎뭯䩕獆儱牄꥘⭘㙲⍪決뽩⹪슡㇂곂㕁䠥녈入</w:t>
      </w:r>
      <w:r>
        <w:rPr/>
        <w:t>ꕗ</w:t>
      </w:r>
      <w:r>
        <w:rPr/>
        <w:t>Ⱛ</w:t>
      </w:r>
      <w:r>
        <w:rPr/>
        <w:t>橇</w:t>
      </w:r>
      <w:r>
        <w:rPr/>
        <w:t>⡆</w:t>
      </w:r>
      <w:r>
        <w:rPr/>
        <w:t>㡫ㄫ兓㢬⹊か슏嫂㭰庿</w:t>
      </w:r>
      <w:r>
        <w:rPr/>
        <w:t>⵰</w:t>
      </w:r>
      <w:r>
        <w:rPr/>
        <w:t>깔帽梱㤲撥䳂㩷▩灁搳䏂サ䵧幯쉮䞏쵟浄咱瀬戲䆩倸숣砺仂깁쉆㍦㛂슻佨偋烂㙘썍⩯㤬췂㎡扨쉭쉴偣憻嗂숪煶㡬⵳轷㏎䦩䥅祇敳睫쉸琽干ㄨ⭨⥘嗂╵ꥡ恀乞⾮㕷幏濃朸쉘䤩慨矂ㆿ侩쉹ㅫ㡰磂숩な슏溿听╫橍⽢斡㥒⥉堣湲獖䍟䥌碵⩐䩮㬷怬䣂湧户㨪㕺䥁横䕰䔪㚻ꄫ䡀婕橀</w:t>
      </w:r>
      <w:r>
        <w:rPr/>
        <w:t>ꤨ</w:t>
      </w:r>
      <w:r>
        <w:rPr/>
        <w:t>拍⭞쉹䡙债㘷⹓渹㍖顙㭰ㅇ汅</w:t>
      </w:r>
      <w:r>
        <w:rPr/>
        <w:t>⡕</w:t>
      </w:r>
      <w:r>
        <w:rPr/>
        <w:t>ꥐ</w:t>
      </w:r>
      <w:r>
        <w:rPr/>
        <w:t>剰凂䘴煪恪礦摳䁐⭍⩡搴栺⑘기味橃頫뽚恫㠽</w:t>
      </w:r>
      <w:r>
        <w:rPr/>
        <w:t>ⴺ</w:t>
      </w:r>
      <w:r>
        <w:rPr/>
        <w:t>깁瑵恱䣂⩬灉⩄뽎余娫쵰⬺晐싂灋泂슣啈⯂颩☨壂咿䉯つ砺싂顃瑶㤭ば牑갻㵒땪┭潲㡧〉参䅑㌸〫噊칭の㉞神녌奐刺搥䅷⽠椦㕅뽂呥䈻䠪숷挹䉁牸</w:t>
      </w:r>
      <w:r>
        <w:rPr/>
        <w:t>ⵡ</w:t>
      </w:r>
      <w:r>
        <w:rPr/>
        <w:t>㉒䅡</w:t>
      </w:r>
      <w:r>
        <w:rPr/>
        <w:t>ꤳ</w:t>
      </w:r>
      <w:r>
        <w:rPr/>
        <w:t>㩰顺⤭ꥤ楬㕓汮䌱彩炵㷂</w:t>
      </w:r>
      <w:r>
        <w:rPr/>
        <w:t>ꦬ</w:t>
      </w:r>
      <w:r>
        <w:rPr/>
        <w:t>怪卨싎㋂㉠⥦壂港쉚㈥㝂浞ꅌ潏썱䢡칓桷嗂玬넣䑅䵲癧숦</w:t>
      </w:r>
      <w:r>
        <w:rPr/>
        <w:t>⠥</w:t>
      </w:r>
      <w:r>
        <w:rPr/>
        <w:t>䃂攱㍥ꄣ걗位燍擂婶ꅏ歯均쌺穱嘪窘⾬汭䥣</w:t>
      </w:r>
      <w:r>
        <w:rPr/>
        <w:t>ⲱ</w:t>
      </w:r>
      <w:r>
        <w:rPr/>
        <w:t>䑆㉭灑㵺썍䱥⹪㨥</w:t>
      </w:r>
      <w:r>
        <w:rPr/>
        <w:t>Ⳏ</w:t>
      </w:r>
      <w:r>
        <w:rPr/>
        <w:t>ㄨ噁싍碻䉺⹉䷂㵫丩⤬ァ쉢숦⿎㉤稷ꍘ穟ㅩ⨳뾘参祍놘</w:t>
      </w:r>
      <w:r>
        <w:rPr/>
        <w:t>ⴻ</w:t>
      </w:r>
      <w:r>
        <w:rPr/>
        <w:t>輩㬪뭞冣灢噱䟂길狃曂个⽒ꏎ</w:t>
      </w:r>
      <w:r>
        <w:rPr/>
        <w:t>⠦</w:t>
      </w:r>
      <w:r>
        <w:rPr/>
        <w:t>摹嘬滂浩㌰⨱</w:t>
      </w:r>
      <w:r>
        <w:rPr/>
        <w:t>ⱁ</w:t>
      </w:r>
      <w:r>
        <w:rPr/>
        <w:t>ꦘ⌬</w:t>
      </w:r>
      <w:r>
        <w:rPr/>
        <w:t>眱슿瀵䱙熘敯녺㟎啂㏂㥦곂⩠䭒䙷瑕娮枬습六䍬쉤婕呔⍉쉬긱䩂乮䃂䥠쉆歂䓂渽䞏␸☽洪⴮</w:t>
      </w:r>
      <w:r>
        <w:rPr/>
        <w:t>ꦡ</w:t>
      </w:r>
      <w:r>
        <w:rPr/>
        <w:t>琯飂⹘ꄫ믂ㆿ车䅰嫂䡀城⤨硨ꅾ䣂弴楩⑷畩㭡瞱㜥㉉㭺急盂棂싂熥ꥹ䭮塠祪搊猩廂⑭뿂怶䁳䅏捋灇䅆칱彆슻剟㐯㖿숳㖿땷䡚桊嘣㕓⩄浇䑩</w:t>
      </w:r>
      <w:r>
        <w:rPr/>
        <w:t>ꥉ⩒</w:t>
      </w:r>
      <w:r>
        <w:rPr/>
        <w:t>橩깤姂徿㒣洵嘬</w:t>
      </w:r>
      <w:r>
        <w:rPr/>
        <w:t>ⱇ</w:t>
      </w:r>
      <w:r>
        <w:rPr/>
        <w:t>䥴㭯㩸飃睙㖿捃㝂帮帰湨歞櫂쉾奡䱧整優䞡慇츶䩀䮵数⥙拂即渦捲滂娰呧潨繬祖慹晵瀯</w:t>
      </w:r>
      <w:r>
        <w:rPr/>
        <w:t>⡬</w:t>
      </w:r>
      <w:r>
        <w:rPr/>
        <w:t>刳弽쵺倮睩䰱ㅟ噗䷂沵兊乲奔位⵲긪깁㭷숩啬繀뽂橅未䰻⽩洨坦唫⩖灨♦䅨⍩싂喡</w:t>
      </w:r>
      <w:r>
        <w:rPr/>
        <w:t>ꕐ⑭</w:t>
      </w:r>
      <w:r>
        <w:rPr/>
        <w:t>䋂埃㴺㭩庣欱楫決⽔佉쵦쎩쉷㙳</w:t>
      </w:r>
      <w:r>
        <w:rPr/>
        <w:t>⢵▣⪻</w:t>
      </w:r>
      <w:r>
        <w:rPr/>
        <w:t>呸帨抱ꥫ唦쉂⥣쉧⥀숷䩃绂䴯ꆱ抵奪칕欱⩕䱗戭桐⑷㡊圶뽙칮漭㠭</w:t>
      </w:r>
      <w:r>
        <w:rPr/>
        <w:t>ⵂ</w:t>
      </w:r>
      <w:r>
        <w:rPr/>
        <w:t>剌⨭</w:t>
      </w:r>
      <w:r>
        <w:rPr/>
        <w:t>⠮</w:t>
      </w:r>
      <w:r>
        <w:rPr/>
        <w:t>番杬⼫捌犡쉥单婄슘⌹䑷㘭⍬쉥攴</w:t>
      </w:r>
      <w:r>
        <w:rPr/>
        <w:t>⣎</w:t>
      </w:r>
      <w:r>
        <w:rPr/>
        <w:t>숦♃䆿竍⎻㑺䙣䩐╷伳싂癴넭顏췂䁧淂题숦と䥗싍숰춏㥂橧䩇꺡卶䙀汴⺣檱숩네姂뽹싂瑏㜷迍⸶걲䢡廃</w:t>
      </w:r>
      <w:r>
        <w:rPr/>
        <w:t>ꔬ</w:t>
      </w:r>
      <w:r>
        <w:rPr/>
        <w:t>땒䭀쉋掘㕠꥔䭆恋問此䱶澏乱䍠祏痍쉯䙇湞넷晤녺噊㵪♉㥯써晞瀵喵旂㐯厮暣쉊氦歱塧搮⥠䑭췍䴬摆▵㍀⑤ꍷ</w:t>
      </w:r>
      <w:r>
        <w:rPr/>
        <w:t>⠨</w:t>
      </w:r>
      <w:r>
        <w:rPr/>
        <w:t>㯂䢣䯍⨮哂㏂䭶긪䥲䠰뼯숴䱵㐨뮿䖿䳂佁瀫厘䕥眦瀷甬</w:t>
      </w:r>
      <w:r>
        <w:rPr/>
        <w:t>⡶</w:t>
      </w:r>
      <w:r>
        <w:rPr/>
        <w:t>ꌨ䘻캮䝓쉸壍乣㥺썈</w:t>
      </w:r>
      <w:r>
        <w:rPr/>
        <w:t>ⶩ</w:t>
      </w:r>
      <w:r>
        <w:rPr/>
        <w:t>䓂捑⒵佥䵪═哂奄㔲㴥ㅠ䇂䉥〺睓</w:t>
      </w:r>
      <w:r>
        <w:rPr/>
        <w:t>⠰</w:t>
      </w:r>
      <w:r>
        <w:rPr/>
        <w:t>佱⩄剧뭰쉗䅷䊡橁祰扔</w:t>
      </w:r>
      <w:r>
        <w:rPr/>
        <w:t>ꕃ</w:t>
      </w:r>
      <w:r>
        <w:rPr/>
        <w:t>灨丱</w:t>
      </w:r>
      <w:r>
        <w:rPr/>
        <w:t>ⵊ</w:t>
      </w:r>
      <w:r>
        <w:rPr/>
        <w:t>ꍩ楥总稹歫沵儥曂京䪏</w:t>
      </w:r>
      <w:r>
        <w:rPr/>
        <w:t>ⱇ⚩</w:t>
      </w:r>
      <w:r>
        <w:rPr/>
        <w:t>獂♡楉渺⩙海㠯㉃熮卞䍺瑅</w:t>
      </w:r>
      <w:r>
        <w:rPr/>
        <w:t>ꕣ</w:t>
      </w:r>
      <w:r>
        <w:rPr/>
        <w:t>녗湞</w:t>
      </w:r>
      <w:r>
        <w:rPr/>
        <w:t>ⱄ</w:t>
      </w:r>
      <w:r>
        <w:rPr/>
        <w:t>ꥊ</w:t>
      </w:r>
      <w:r>
        <w:rPr/>
        <w:t>칉⎘㍩㪵癅䐦컎뽞ꍦ擃㔽䘩쵤싂棂常穑縫㐬慹痍</w:t>
      </w:r>
      <w:r>
        <w:rPr/>
        <w:t>ⶮ</w:t>
      </w:r>
      <w:r>
        <w:rPr/>
        <w:t>䤱䜯搬녱楈㥞숷ꅇ</w:t>
      </w:r>
      <w:r>
        <w:rPr/>
        <w:t>ꦣ</w:t>
      </w:r>
      <w:r>
        <w:rPr/>
        <w:t>奐⻍칸棃氵묬♾쉾嫂䕶䭑橯슿</w:t>
      </w:r>
      <w:r>
        <w:rPr/>
        <w:t>ⷂ</w:t>
      </w:r>
      <w:r>
        <w:rPr/>
        <w:t>晪쉊䕷꺮㭔㑡㉊棂</w:t>
      </w:r>
      <w:r>
        <w:rPr/>
        <w:t>ⰳ</w:t>
      </w:r>
      <w:r>
        <w:rPr/>
        <w:t>㡎悡㴣䨷顊㉨</w:t>
      </w:r>
      <w:r>
        <w:rPr/>
        <w:t>⠬</w:t>
      </w:r>
      <w:r>
        <w:rPr/>
        <w:t>촪伬桓轳栥㡭䧂䫂쉺㉃꥚繲슣䨨䱔瑄顎␳숴滂亘頪딨㕧</w:t>
      </w:r>
      <w:r>
        <w:rPr/>
        <w:t>ꤻ</w:t>
      </w:r>
      <w:r>
        <w:rPr/>
        <w:t>乡水啊쉄꺵숴쉉쌸</w:t>
      </w:r>
      <w:r>
        <w:rPr/>
        <w:t>ꤽ</w:t>
      </w:r>
      <w:r>
        <w:rPr/>
        <w:t>乒㪣㭹㟂昪기쉞㝤帲䭶썺瓂썑ㄨ㝚⻂</w:t>
      </w:r>
      <w:r>
        <w:rPr/>
        <w:t>꤯⩦</w:t>
      </w:r>
      <w:r>
        <w:rPr/>
        <w:t>怪劣㦿숩晒彴䦩彨䌪晵슡瓂煣呭ぁ擂숮泎</w:t>
      </w:r>
      <w:r>
        <w:rPr/>
        <w:t>⢵</w:t>
      </w:r>
      <w:r>
        <w:rPr/>
        <w:t>㑤漴睴⼪獥쎵洴╤䝦戥㶿쌊숹䨵걑싂婇䘹帵</w:t>
      </w:r>
      <w:r>
        <w:rPr/>
        <w:t>꧂</w:t>
      </w:r>
      <w:r>
        <w:rPr/>
        <w:t>顸䈦杢숪浍歮숤⥕椭瓂</w:t>
      </w:r>
      <w:r>
        <w:rPr/>
        <w:t>⡂</w:t>
      </w:r>
      <w:r>
        <w:rPr/>
        <w:t>䉘ㄮ皬⦩╨┲㡋䬫㵃쉷姂礨攭ꄥ㌹╔컂슘㌰쉐氥䕚窻穅汤숱㉳歪㭓쉹敲奱敭쉓숥ㅭ</w:t>
      </w:r>
      <w:r>
        <w:rPr/>
        <w:t>ꕀ</w:t>
      </w:r>
      <w:r>
        <w:rPr/>
        <w:t>쉧味杌䆱⭱汢挬◃㆏㨴㕌╷穙⹴쉊</w:t>
      </w:r>
      <w:r>
        <w:rPr/>
        <w:t>⢱⩟</w:t>
      </w:r>
      <w:r>
        <w:rPr/>
        <w:t>ꍦ汯栤걉颣䈷숱Ⓕ䩍뼰泂佘䳂地䍏쵍溥侮䲣恶⹞批믂㗂뾡凂ꅑ祳</w:t>
      </w:r>
      <w:r>
        <w:rPr/>
        <w:t>⡌</w:t>
      </w:r>
      <w:r>
        <w:rPr/>
        <w:t>숻싂攪</w:t>
      </w:r>
      <w:r>
        <w:rPr/>
        <w:t>ꦬ</w:t>
      </w:r>
      <w:r>
        <w:rPr/>
        <w:t>歇っ幃쵸㥳쉔⫂摏䑳樵</w:t>
      </w:r>
      <w:r>
        <w:rPr/>
        <w:t>ꥃ</w:t>
      </w:r>
      <w:r>
        <w:rPr/>
        <w:t>䪥䵈썲穴㌪癈穮临쉎䰻敾땚</w:t>
      </w:r>
      <w:r>
        <w:rPr/>
        <w:t>ⵋ</w:t>
      </w:r>
      <w:r>
        <w:rPr/>
        <w:t>㡸갦暥曂眥䁊㜭⿂숴㭏杲晦畟䰷ꄨ⭩⵩わ剬</w:t>
      </w:r>
      <w:r>
        <w:rPr/>
        <w:t>ⷂ</w:t>
      </w:r>
      <w:r>
        <w:rPr/>
        <w:t>傡䝲瑾⹐㘽痂ꥶ癨圵轌䕟瘫㖏☸</w:t>
      </w:r>
      <w:r>
        <w:rPr/>
        <w:t>ꔪ</w:t>
      </w:r>
      <w:r>
        <w:rPr/>
        <w:t>숻漥쉉</w:t>
      </w:r>
      <w:r>
        <w:rPr/>
        <w:t>ⵃ</w:t>
      </w:r>
      <w:r>
        <w:rPr/>
        <w:t>쉎瘬숻彰</w:t>
      </w:r>
      <w:r>
        <w:rPr/>
        <w:t>ꤥ</w:t>
      </w:r>
      <w:r>
        <w:rPr/>
        <w:t>恭幸뿂睌䐱㍷䑘碏㨶噚由㥫칒ꥪ抩敉窩⥷㊿⑦殩┭쉨⍑䠻쉓깅믂⨶쉧怷棂쵾쉞뿍㝌䀽瑑戬⍷㈦煉癩惃묭刦憮䙾쉢㭁⸶㩘弬숥ꥫ䬲睦坳爷깬칮䦿㉇䡾愸⹎㠭䅢椰슡</w:t>
      </w:r>
      <w:r>
        <w:rPr/>
        <w:t>Ⱚ</w:t>
      </w:r>
      <w:r>
        <w:rPr/>
        <w:t>攺恣敎ㄣ䂿싂꥘⌳숻氷欩扗辻煏⨯䴽棂㌤䝋뗂㩒歖䚥怪䐨擎</w:t>
      </w:r>
      <w:r>
        <w:rPr/>
        <w:t>ꦣ</w:t>
      </w:r>
      <w:r>
        <w:rPr/>
        <w:t>畴桊깭숩穪꥔䅪䯂潣砶꥾䅃匫숭啨⩟き恍⸳㌯幟숤练眪敁㝙㑯ォ繉堥</w:t>
      </w:r>
      <w:r>
        <w:rPr/>
        <w:t>ⵠ</w:t>
      </w:r>
      <w:r>
        <w:rPr/>
        <w:t>촩婶㡟⹨䡋咵灇⩓⩯䅩㭟꥖参祥⨳娽竂硱牃氯椪숲숱䦣⩅충⥳</w:t>
      </w:r>
      <w:r>
        <w:rPr/>
        <w:t>꧂</w:t>
      </w:r>
      <w:r>
        <w:rPr/>
        <w:t>頥슥⭸迂湒浮轷녁䡁杬䎘佯숺伣硃㦵숹䀸⩰弽渶桎お컂怫썾⸸頪䭾窬㊱쉱ꇂ⽘㭷䨵㥍뾵</w:t>
      </w:r>
      <w:r>
        <w:rPr/>
        <w:t>Ⱘ</w:t>
      </w:r>
      <w:r>
        <w:rPr/>
        <w:t>暩窬쉐䚘╱牡璿㧂</w:t>
      </w:r>
      <w:r>
        <w:rPr/>
        <w:t>ꥋ</w:t>
      </w:r>
      <w:r>
        <w:rPr/>
        <w:t>쉌卣땩⸽䥏쉗䕖쉧쉙〪惎䔴ꄦ嘸ꏂ渫橲䅲弣쉘㵍歏</w:t>
      </w:r>
      <w:r>
        <w:rPr/>
        <w:t>ꔣ</w:t>
      </w:r>
      <w:r>
        <w:rPr/>
        <w:t>瀷춮捱⿂庱쉕嗂潦㞣偌⍠怵㤵瑰⥶痂촸㎻쉎䳃⑯琬쉍灈싂㬪䔦넸㉲걑珃堵幔棂땒슻䀵썶䔩숵쉷眵歂</w:t>
      </w:r>
      <w:r>
        <w:rPr/>
        <w:t>ꥃ</w:t>
      </w:r>
      <w:r>
        <w:rPr/>
        <w:t>恣抩竂婸䓃橲穵〷渤䠺⌻㍇숮飂ꆡ婄㡮츫싂䴱江䊥拂吲顨伽亣垥䉨坁슣♫欩倱㑙㞡⏂拂쉂⎘乀卣㝅䵡</w:t>
      </w:r>
      <w:r>
        <w:rPr/>
        <w:t>ꗂ</w:t>
      </w:r>
      <w:r>
        <w:rPr/>
        <w:t>걪⚡썷徬債㩍坒榻쉇掱亥䷃쉡䉡싂晆쉒猤䡊娨⌊㷂쉯䡥䡾깢焵橐塆㔪ㅕ呟厬䙰䖩癐⩱憣佈</w:t>
      </w:r>
      <w:r>
        <w:rPr/>
        <w:t>ⱖ</w:t>
      </w:r>
      <w:r>
        <w:rPr/>
        <w:t>椭걷瘽㬤啭唻焥싂쉴眬숲⍐썺睏䠪窮꥚䘹䧂⽄⥖깑㕗攭娭㥌卖䴮浥愴扪䗂숰⭩秂㉓숫楩桎䕄</w:t>
      </w:r>
      <w:r>
        <w:rPr/>
        <w:t>ⵃ</w:t>
      </w:r>
      <w:r>
        <w:rPr/>
        <w:t>竂쉁橁⹌쉯걒㩴䍹㨰洹剩</w:t>
      </w:r>
      <w:r>
        <w:rPr/>
        <w:t>ⱔ</w:t>
      </w:r>
      <w:r>
        <w:rPr/>
        <w:t>⽀깃쉥亱썫⦵礱䤳⭱䩀迂⽱슱灌汩쉦⨭춏ꥶ㫎繶唪딸佳䅑䨫䭆⼱迂䱙습⤰㉚嘦彤喵䛍숰㩺</w:t>
      </w:r>
      <w:r>
        <w:rPr/>
        <w:t>ꕧ</w:t>
      </w:r>
      <w:r>
        <w:rPr/>
        <w:t>啪㯂땂套挳䵴瓂</w:t>
      </w:r>
      <w:r>
        <w:rPr/>
        <w:t>⡟</w:t>
      </w:r>
      <w:r>
        <w:rPr/>
        <w:t>䦏⤻甮䫂氪顙㞿䤩䳂砥녌暏</w:t>
      </w:r>
      <w:r>
        <w:rPr/>
        <w:t>⡩⨽</w:t>
      </w:r>
      <w:r>
        <w:rPr/>
        <w:t>暱曍㮡㕏</w:t>
      </w:r>
      <w:r>
        <w:rPr/>
        <w:t>ꦥ</w:t>
      </w:r>
      <w:r>
        <w:rPr/>
        <w:t>灹⩺塪硱杘♮녵潧⑰䵺⹚䗎佂뽁壎汹숬䅪櫂楐䙋塋憏楂⤽繳㶻㬭恹슿痂㷍顐ꌰ쉖</w:t>
      </w:r>
      <w:r>
        <w:rPr/>
        <w:t>ⴻ</w:t>
      </w:r>
      <w:r>
        <w:rPr/>
        <w:t>㩓䷃⽾㋂㘶偪싎燂挲䝾漳墡⛂䑂歟䡆〪ㅲ焴䵘獃牵</w:t>
      </w:r>
      <w:r>
        <w:rPr/>
        <w:t>ꕵ</w:t>
      </w:r>
      <w:r>
        <w:rPr/>
        <w:t>失⩐卡䈪䛂価㝚␤♹䄦䤷䪱㡲⭚抵穙⍸숤恡冥炣拂汧磂⑈슩泂⩤㬵숶뽐╏㋂儶숱⒩庣摙稺嘨䰩썳㕭䷃摕껂ꌭ矂濍ㅩ뭵祄㝘</w:t>
      </w:r>
      <w:r>
        <w:rPr/>
        <w:t>ⵏ</w:t>
      </w:r>
      <w:r>
        <w:rPr/>
        <w:t>㍧庥㡐砸摦쉍杲슣</w:t>
      </w:r>
      <w:r>
        <w:rPr/>
        <w:t>ⶣ</w:t>
      </w:r>
      <w:r>
        <w:rPr/>
        <w:t>䋂由並⥒ㄸ㥡</w:t>
      </w:r>
      <w:r>
        <w:rPr/>
        <w:t>ꥏ</w:t>
      </w:r>
      <w:r>
        <w:rPr/>
        <w:t>渥椵楨䴮頰䔩ꇂ</w:t>
      </w:r>
      <w:r>
        <w:rPr/>
        <w:t>⠵☰</w:t>
      </w:r>
      <w:r>
        <w:rPr/>
        <w:t>礤䤩浘슏十썬焯</w:t>
      </w:r>
      <w:r>
        <w:rPr/>
        <w:t>Ⱜ</w:t>
      </w:r>
      <w:r>
        <w:rPr/>
        <w:t>䄫⭖䚩爭轺彅⭊浧ꏂ椪㝺癁䱢値輪坴〸㠶燂硒⩵쉟</w:t>
      </w:r>
      <w:r>
        <w:rPr/>
        <w:t>ꤳ</w:t>
      </w:r>
      <w:r>
        <w:rPr/>
        <w:t>顮ㅢ촺汉セ奰䴪漭仂</w:t>
      </w:r>
      <w:r>
        <w:rPr/>
        <w:t>Ⳃ</w:t>
      </w:r>
      <w:r>
        <w:rPr/>
        <w:t>佶㗂汣╪㝍摀쉣係敬⮮슩婂쉵湔⪏媣弰⨱뭲⸨炮䢵쉆䍤佸呸쉠疿柃䵾畫䙣뭘漻繺橢坕ㅳ⧎悡呷䩔㵏楆摓戣䘽䷃䄻</w:t>
      </w:r>
      <w:r>
        <w:rPr/>
        <w:t>ⱓ</w:t>
      </w:r>
      <w:r>
        <w:rPr/>
        <w:t>ㅔ桸主卟䣂手숬␮䩡⹣焮숰묪洩㨵攷幐㝆㤽潔⹺䵘曂橪぀㜯湊䙊㍧</w:t>
      </w:r>
      <w:r>
        <w:rPr/>
        <w:t>ⱥ</w:t>
      </w:r>
      <w:r>
        <w:rPr/>
        <w:t>桩⨻掮䵒盂⼭嘴塡䉭쉉쉲杰䵕竂㈫殡䙪槂两毂⌨栫係穁⌤總半뽾卦癵䚥쉗䁖깦頯숱剹ㅞ沿癠䬩撱ꥣ䤯⛂⩢쉘奆灩㍖ꅔ䩭긺婆䛂獅</w:t>
      </w:r>
      <w:r>
        <w:rPr/>
        <w:t>ⱙ</w:t>
      </w:r>
      <w:r>
        <w:rPr/>
        <w:t>顎礰깱⬲燎╾䖩縮䒬塚乶쉓䵴</w:t>
      </w:r>
      <w:r>
        <w:rPr/>
        <w:t>ⲻ</w:t>
      </w:r>
      <w:r>
        <w:rPr/>
        <w:t>숪失栤쵟</w:t>
      </w:r>
      <w:r>
        <w:rPr/>
        <w:t>Ⱛ⡱</w:t>
      </w:r>
      <w:r>
        <w:rPr/>
        <w:t>ꕔ</w:t>
      </w:r>
      <w:r>
        <w:rPr/>
        <w:t>皬啢쉹䠨</w:t>
      </w:r>
      <w:r>
        <w:rPr/>
        <w:t>ⷂ</w:t>
      </w:r>
      <w:r>
        <w:rPr/>
        <w:t>朻矂⩓㩮䑁쉂嘽穥参㡖쎮쉮㨭㨶숳纏噩轗㕖楟㭞숱攵ㄲ䡣坁燂ㅌ㑶繟넊摍獲呱娤⹓⥀冣纏숶煾</w:t>
      </w:r>
      <w:r>
        <w:rPr/>
        <w:t>ⵖ</w:t>
      </w:r>
      <w:r>
        <w:rPr/>
        <w:t>㉚畄㤻灕㞱䕥</w:t>
      </w:r>
      <w:r>
        <w:rPr/>
        <w:t>ꤥ</w:t>
      </w:r>
      <w:r>
        <w:rPr/>
        <w:t>浡愽䭂样㩨㆘祤潅捬⭍爻樵渪뽸㏂䈵繞用桡涿㥟轕樯椭숩忂㩀</w:t>
      </w:r>
      <w:r>
        <w:rPr/>
        <w:t>⢱</w:t>
      </w:r>
      <w:r>
        <w:rPr/>
        <w:t>땷㠦㤻쉎幍攴帮㐰㒬䧂穮춮䘯卂쉷剃汌촦瑲䬽哎睳窮炵숶呢싂╊浵飂敖㜺㙚幈뽥㓂猷剫輴榬参깔ꌯ♦痂庱䫎⑕桲劘䪱숬䱏偲㧂땮䪣潯桟㭫盂喵㇂丷</w:t>
      </w:r>
      <w:r>
        <w:rPr/>
        <w:t>ꗎ</w:t>
      </w:r>
      <w:r>
        <w:rPr/>
        <w:t>煰栵㋂췂牠歮勂眫쏂쉐熩䥊奰숱慷煡싂㉺썱䍲⚮㙒䴨杋杮噍䵕</w:t>
      </w:r>
      <w:r>
        <w:rPr/>
        <w:t>ⲱ</w:t>
      </w:r>
      <w:r>
        <w:rPr/>
        <w:t>轃㟎帬汀쉟숶㧂桊副㎩係╊ꄨ兠䆩忂긹繕㩯</w:t>
      </w:r>
      <w:r>
        <w:rPr/>
        <w:t>ꤩ</w:t>
      </w:r>
      <w:r>
        <w:rPr/>
        <w:t>슘痍潤츪飂灴敩쉮꥾穮牐桤斏焷皣輩刦慩犻獅憱ㄩ숬濂牁㙠땔⼴㙬┬顅쉑뼤♕쉾橥刭⩩䰥쵎숻幯晗ꍞ䍯䈽</w:t>
      </w:r>
      <w:r>
        <w:rPr/>
        <w:t>ꕷ</w:t>
      </w:r>
      <w:r>
        <w:rPr/>
        <w:t>皣䒏梥稬䷂噺숪渶杙穲䕄곂䄹뽒呤洸偮♊㢬汕녩娹䂥轧쌤䩨栳盂桀</w:t>
      </w:r>
      <w:r>
        <w:rPr/>
        <w:t>⡈</w:t>
      </w:r>
      <w:r>
        <w:rPr/>
        <w:t>㨯渫ꌴ璬싎党쉏纱仂䍀䮵䩘♲檱榣繹橍⴬ꍯ坾쉊䜬㟂灓⑟垱弪琸熿歂䅱卄㟂䣂곂ㄣ䍐㡑乷涻橆敉㵬睬䯂嘪뮏䙮㑯䁯㤪潃僂쉶㮿彉㉅⌭㏂痃彊噭슩</w:t>
      </w:r>
      <w:r>
        <w:rPr/>
        <w:t>⠮</w:t>
      </w:r>
      <w:r>
        <w:rPr/>
        <w:t>㥩⚏䧍깐䫂砳啪⭆绂盂쉈䲮㦡夳牪桔䞱牮呋꥾칁⪡㙉</w:t>
      </w:r>
      <w:r>
        <w:rPr/>
        <w:t>ⵄ</w:t>
      </w:r>
      <w:r>
        <w:rPr/>
        <w:t>槂䥗牙其깫䠫卣璱㉸歪牃㩑䕢싂栤当嚵圳숰掣佗獖䢡뼣칓産穥⶘倥慇⍑㓂쏂溿ㄯ䵇╏㈪뇂䤨㘹쉦䭁劣딸슣쉮쉸癁旂摺⍨⨻㴥╆彧긷쉢⹟㞵涱繫毂祕뿂ㅗ辘⑄㭆彑녗㣃썗䤰쉭祀쉙扶쉅圣剃漲婈⤫</w:t>
      </w:r>
      <w:r>
        <w:rPr/>
        <w:t>⡐</w:t>
      </w:r>
      <w:r>
        <w:rPr/>
        <w:t>㵤煣㤹畫쉵겱顨楗싂⹏ㆱ攳帽佒⽒⦥椦⨬輺㥶㒩䯂⧂䱙溵습丣剠슩ꥴ枏㢿</w:t>
      </w:r>
      <w:r>
        <w:rPr/>
        <w:t>ⲩ</w:t>
      </w:r>
      <w:r>
        <w:rPr/>
        <w:t>츪㊮쉅囂㶣숱癋뽤⚵䥫땄㩡䉋⵳䁞䌲┦燂</w:t>
      </w:r>
      <w:r>
        <w:rPr/>
        <w:t>ⷂ</w:t>
      </w:r>
      <w:r>
        <w:rPr/>
        <w:t>촶卓</w:t>
      </w:r>
      <w:r>
        <w:rPr/>
        <w:t>ⱀ</w:t>
      </w:r>
      <w:r>
        <w:rPr/>
        <w:t>桋䙭健剓䰻漪⑖</w:t>
      </w:r>
      <w:r>
        <w:rPr/>
        <w:t>꤯</w:t>
      </w:r>
      <w:r>
        <w:rPr/>
        <w:t>䦘愪䙘唴뭟恸仂杇슘呤瘣愺泂櫂뽎盎녈轵⯂䥹숻䱵슩燂㵎犵䑮쉆쉨쉴걅촹䭆▩墮䭭쉘拂</w:t>
      </w:r>
      <w:r>
        <w:rPr/>
        <w:t>⡠⬊</w:t>
      </w:r>
      <w:r>
        <w:rPr/>
        <w:t>疱슏땬뭲攪侥係㗍쉄쉹⭾䃃敺</w:t>
      </w:r>
      <w:r>
        <w:rPr/>
        <w:t>꥓</w:t>
      </w:r>
      <w:r>
        <w:rPr/>
        <w:t>묱繱䗍㙊뭇拎땇㭨焻䀰㬯쉥昨㉀⭅꺏</w:t>
      </w:r>
      <w:r>
        <w:rPr/>
        <w:t>ꕊ</w:t>
      </w:r>
      <w:r>
        <w:rPr/>
        <w:t>乘걑塓㭑爪┹⽓숤ꥧ</w:t>
      </w:r>
      <w:r>
        <w:rPr/>
        <w:t>꤭⍸ꔷ</w:t>
      </w:r>
      <w:r>
        <w:rPr/>
        <w:t>余쉥쵤쵘杬쉷㉫넹㍍갶摁歌⤫〯題捱䋂儯⭈灸쏂轹飂쉚㙞橀頵䡐쉬숺慴炥䥥䱘祋⑅⌨䵎塄㭪숱恅涱㙡剢</w:t>
      </w:r>
      <w:r>
        <w:rPr/>
        <w:t>ꕰ</w:t>
      </w:r>
      <w:r>
        <w:rPr/>
        <w:t>頬彙幯扣頷䙍䧂颣㴪幎氲形</w:t>
      </w:r>
      <w:r>
        <w:rPr/>
        <w:t>ⵢ</w:t>
      </w:r>
      <w:r>
        <w:rPr/>
        <w:t>뽞䰹祔꧎䥤쉈⴯</w:t>
      </w:r>
      <w:r>
        <w:rPr/>
        <w:t>ⵚ</w:t>
      </w:r>
      <w:r>
        <w:rPr/>
        <w:t>淂</w:t>
      </w:r>
      <w:r>
        <w:rPr/>
        <w:t>ꕎ</w:t>
      </w:r>
      <w:r>
        <w:rPr/>
        <w:t>瀭싂獠歨쉗ㅟ⥠⛂컂䉏㍲弥숦컎㠣쉊㙷氷䭮〪㴽歹㟂伯墬쵳㏂쉂㨪녢囂橈竂⍇纵㦩䈣偈姂墻뽕쉋呱攷顶でꎥ뗍싂祊쉫佁쵁潆礩瘰땡䡳杺숨ㄵ儩䒵</w:t>
      </w:r>
      <w:r>
        <w:rPr/>
        <w:t>ꕫ</w:t>
      </w:r>
      <w:r>
        <w:rPr/>
        <w:t>ꍺ坫吳</w:t>
      </w:r>
      <w:r>
        <w:rPr/>
        <w:t>⡢</w:t>
      </w:r>
      <w:r>
        <w:rPr/>
        <w:t>顋䡴숤䥤湢녣嘹뭵숶帥</w:t>
      </w:r>
      <w:r>
        <w:rPr/>
        <w:t>ⲏ</w:t>
      </w:r>
      <w:r>
        <w:rPr/>
        <w:t>㨰旂㡠⦘睉潈椪惂㔭ㄲ♩㙠칠⻂剔</w:t>
      </w:r>
      <w:r>
        <w:rPr/>
        <w:t>ꖏ꧂</w:t>
      </w:r>
      <w:r>
        <w:rPr/>
        <w:t>⼦넴⏍쉏㜮牥卸쉵摁淂顙㕇갶秂䱅䉪煑슩</w:t>
      </w:r>
      <w:r>
        <w:rPr/>
        <w:t>⡴⪻</w:t>
      </w:r>
      <w:r>
        <w:rPr/>
        <w:t>殱년㔲姂獃穅轨䮮␳</w:t>
      </w:r>
      <w:r>
        <w:rPr/>
        <w:t>ⴳ</w:t>
      </w:r>
      <w:r>
        <w:rPr/>
        <w:t>潥杈㴲䕇㯂儣㉩敩畡⫂瞩㭑⩱슡斏</w:t>
      </w:r>
      <w:r>
        <w:rPr/>
        <w:t>⡱</w:t>
      </w:r>
      <w:r>
        <w:rPr/>
        <w:t>ꕶ</w:t>
      </w:r>
      <w:r>
        <w:rPr/>
        <w:t>獳슣儹㤥䱶頯炡掣壂坨䩯싂当䴦穈⬣啣䕪祳㩫兰䑶♤㐶爨䉏⮥祖</w:t>
      </w:r>
      <w:r>
        <w:rPr/>
        <w:t>⡬</w:t>
      </w:r>
      <w:r>
        <w:rPr/>
        <w:t>痎挵㖩쉪㣂㚿坴亡숷㵘䥘ꍍ쉳</w:t>
      </w:r>
      <w:r>
        <w:rPr/>
        <w:t>ꥒ⮘</w:t>
      </w:r>
      <w:r>
        <w:rPr/>
        <w:t>犵漪橎栫촦䡎竂婺㯂条쉉쉣⹚碵䋂㝕晥䙵㮣숪䩰桁买㝗桟儺</w:t>
      </w:r>
      <w:r>
        <w:rPr/>
        <w:t>ꕧ⤪</w:t>
      </w:r>
      <w:r>
        <w:rPr/>
        <w:t>䱙</w:t>
      </w:r>
      <w:r>
        <w:rPr/>
        <w:t>⡩</w:t>
      </w:r>
      <w:r>
        <w:rPr/>
        <w:t>䉦䀪䮘䡓㝡⥆䠩娯䝐契⴨慞싂擂䡒䵃夹䝖쉧숥䢮禿뮘帣뽎搳䕩毂洱갸瑋녾쉥啪ꌥ㵈ㅤ</w:t>
      </w:r>
      <w:r>
        <w:rPr/>
        <w:t>ꖡ</w:t>
      </w:r>
      <w:r>
        <w:rPr/>
        <w:t>䬽숲搫祃⭵〭䁙ꆩ椨쉉均棂縷敌⿃坃摈帺普䉤䘬㜮숶㍨껍쉉倸歶䨥⌽慀础♓塨㏎⾱쉵놱칰⭦測䓂㩤啣땙⹎弨伹뽁쉹슮쉎⑶繁楶湾䝤⹘쉚㈽璩汤쉯暥</w:t>
      </w:r>
      <w:r>
        <w:rPr/>
        <w:t>ꥏ</w:t>
      </w:r>
      <w:r>
        <w:rPr/>
        <w:t>㖬ꄵ〭佖숰⪮光쉈䈣ꇂ浰䛂䫂뼺⩏㙩ꍖ</w:t>
      </w:r>
      <w:r>
        <w:rPr/>
        <w:t>ꤦ</w:t>
      </w:r>
      <w:r>
        <w:rPr/>
        <w:t>榏曂䰶坑烃搱ꅢ城⵳矃䅦걋쉎㵠</w:t>
      </w:r>
      <w:r>
        <w:rPr/>
        <w:t>ꥐ</w:t>
      </w:r>
      <w:r>
        <w:rPr/>
        <w:t>珂㍷繢</w:t>
      </w:r>
      <w:r>
        <w:rPr/>
        <w:t>ꕍ</w:t>
      </w:r>
      <w:r>
        <w:rPr/>
        <w:t>湀♹쵄䇎礽喵慊䩂⹢</w:t>
      </w:r>
      <w:r>
        <w:rPr/>
        <w:t>ⶱ</w:t>
      </w:r>
      <w:r>
        <w:rPr/>
        <w:t>걫狃␯䁠櫍眣뭃㎮</w:t>
      </w:r>
      <w:r>
        <w:rPr/>
        <w:t>ⱷ⸥</w:t>
      </w:r>
      <w:r>
        <w:rPr/>
        <w:t>숥啯睾쉯</w:t>
      </w:r>
      <w:r>
        <w:rPr/>
        <w:t>Ⳃ</w:t>
      </w:r>
      <w:r>
        <w:rPr/>
        <w:t>稤倵숰숦⍅顬</w:t>
      </w:r>
      <w:r>
        <w:rPr/>
        <w:t>ꗎ</w:t>
      </w:r>
      <w:r>
        <w:rPr/>
        <w:t>싂吣䍬⫍견⒏⽲婮䯎ꄻ⬊縶㜲嫂⹠숸敟䲩</w:t>
      </w:r>
      <w:r>
        <w:rPr/>
        <w:t>ꕙ</w:t>
      </w:r>
      <w:r>
        <w:rPr/>
        <w:t>偳穋晐⼲恰䳂⵭卢倹╁矂嗂橷무ꌵ䅔琶숭㭱㜯ꎥ⧂㬲䅥桕䠦</w:t>
      </w:r>
      <w:r>
        <w:rPr/>
        <w:t>ꖩ⭲</w:t>
      </w:r>
      <w:r>
        <w:rPr/>
        <w:t>娭䱎傱佮䡇䯂潪䱪⹩숺慨㥙ꆩ슿䜦쉖숥ヂ딦뇂뗂쉓䈲</w:t>
      </w:r>
      <w:r>
        <w:rPr/>
        <w:t>⡾</w:t>
      </w:r>
      <w:r>
        <w:rPr/>
        <w:t>湟忂吱싂</w:t>
      </w:r>
      <w:r>
        <w:rPr/>
        <w:t>ꔶ</w:t>
      </w:r>
      <w:r>
        <w:rPr/>
        <w:t>ⰲ</w:t>
      </w:r>
      <w:r>
        <w:rPr/>
        <w:t>瞬坆㕅曂澣⮘⍁슬슿㴩쉹穫奠伱⍋ぞ橵攷쉢㔵琫欥剣甩䴨挰⹬桾䉨潖묬䥸㎩䡅殏き</w:t>
      </w:r>
      <w:r>
        <w:rPr/>
        <w:t>⢡</w:t>
      </w:r>
      <w:r>
        <w:rPr/>
        <w:t>ⵯ</w:t>
      </w:r>
      <w:r>
        <w:rPr/>
        <w:t>礹惎뮬뭄晗憣秂侥仍朵싂怬쉘딦곂㠹▿숵겏⹀攫긴칰慔</w:t>
      </w:r>
      <w:r>
        <w:rPr/>
        <w:t>꧂</w:t>
      </w:r>
      <w:r>
        <w:rPr/>
        <w:t>뽦坐슘矂</w:t>
      </w:r>
      <w:r>
        <w:rPr/>
        <w:t>ⰴ</w:t>
      </w:r>
      <w:r>
        <w:rPr/>
        <w:t>ꍩ䄰쉧⴦쉺䅙칬㙎㴪歎幪춏輩쉡깂칑⧂吣頰슩숸⵫㑴彎敯洫杄껂䢥䠫呄犡䥲温䀨奣쉑坣束뭅泂へ䲡䙘▏㎩縲⵵쉧洨旂䵓彂䕆숣敁①甫摱⤶楈쉘䙲䩘慞긯㕭슱晦쉈뼻拂숽佨쉶撏勂娱</w:t>
      </w:r>
      <w:r>
        <w:rPr/>
        <w:t>ⴤ</w:t>
      </w:r>
      <w:r>
        <w:rPr/>
        <w:t>䆏뽦䄫塙⍇㥦桰䴲숱穏塚╵숰⹖숴䨯㪏㯂╈慓쉲䙧礭⼨</w:t>
      </w:r>
      <w:r>
        <w:rPr/>
        <w:t>ꔽ</w:t>
      </w:r>
      <w:r>
        <w:rPr/>
        <w:t>싂顬</w:t>
      </w:r>
      <w:r>
        <w:rPr/>
        <w:t>ꥌ</w:t>
      </w:r>
      <w:r>
        <w:rPr/>
        <w:t>棂㷂쏂櫍揂旃♄ꏂ癑⹥橖䞡㙊</w:t>
      </w:r>
      <w:r>
        <w:rPr/>
        <w:t>ⲡ</w:t>
      </w:r>
      <w:r>
        <w:rPr/>
        <w:t>究뇂⸹䙁损坶橌惂甩焲슏櫂题䝍㩯뾬싂挽縺</w:t>
      </w:r>
      <w:r>
        <w:rPr/>
        <w:t>ⵐ</w:t>
      </w:r>
      <w:r>
        <w:rPr/>
        <w:t>猦圫愬ꄵ帰⼶ꅍ皿慥祃싂⵨癃⽸兰匵瓂剴쎱䤽쉯쉉㈤ꍺ㖏朸⭐娸灸㙐慺昷㉭⺱ꅳ쵙䌰歐颬䙳䃂㩠擂京牸䈽⚻剰묱㮘噲䞏輰瀪뿂썫쌸츮䉠瘹곃䝖㭶⸪믂敦쉺쉫␰婷㌴쉚⽀幱疻软䅰癳憘剂㖏彤㌽桘䅺싂㐭쉮此숨煪숳刣쉾婮䄯♍挪</w:t>
      </w:r>
      <w:r>
        <w:rPr/>
        <w:t>ꗂ</w:t>
      </w:r>
      <w:r>
        <w:rPr/>
        <w:t>䈻슣洱噰䡀䈹塱㍺쉰眲䝚正䡍㡂頰싂⽎兄泂쵢坂玬煳告껎櫂晅</w:t>
      </w:r>
      <w:r>
        <w:rPr/>
        <w:t>꧂</w:t>
      </w:r>
      <w:r>
        <w:rPr/>
        <w:t>䑊⚻⩃ꎻ⛂쉉㥺ㆱ抿男캡梡⸩牶뿂</w:t>
      </w:r>
      <w:r>
        <w:rPr/>
        <w:t>ⵟ</w:t>
      </w:r>
      <w:r>
        <w:rPr/>
        <w:t>祄⫂䝡쉂甮曎싃쉺奴㍥䣂櫂뮬숯敚㔰㎩⴫啷獢䕥㝺㉂숻숺칦才䑔쉭쉨楚煀⴪ꍉ츽煑竃攱⽙䨭桖瘮嫂䩄㓃쉘쉞ꎥ췂⛂攰橾楐촴⼰乞ꍮ츱歃坋</w:t>
      </w:r>
      <w:r>
        <w:rPr/>
        <w:t>ꔰ</w:t>
      </w:r>
      <w:r>
        <w:rPr/>
        <w:t>挸숯俎</w:t>
      </w:r>
      <w:r>
        <w:rPr/>
        <w:t>ⱺ</w:t>
      </w:r>
      <w:r>
        <w:rPr/>
        <w:t>뼶㥳쉃儲䙃ꍆ╩桔⹍涣⭴</w:t>
      </w:r>
      <w:r>
        <w:rPr/>
        <w:t>ⳍ</w:t>
      </w:r>
      <w:r>
        <w:rPr/>
        <w:t>싂⩍걪</w:t>
      </w:r>
      <w:r>
        <w:rPr/>
        <w:t>ⷂ</w:t>
      </w:r>
      <w:r>
        <w:rPr/>
        <w:t>䁗练杒⎣◎㔴顎┩⍯ꥴ物煳夊睓䠮朴摨칐칪숺栻㡣歮䝇⍱썷歴쉶桎䛂⑭頥卓</w:t>
      </w:r>
      <w:r>
        <w:rPr/>
        <w:t>ⴭ</w:t>
      </w:r>
      <w:r>
        <w:rPr/>
        <w:t>序거燂쉣斏䦡操㒩㫂捷硕塞㗂礶깟⩲ㅳ澩▩뭫⬵濃㙊䩠⽆⩦す㈳琬瑤槂㝀뭔숱捕呄〯쉇稹⩨⹱吱縲뭶⵷㊩쉂祦䃎䍶㙖㛂珂彊漪猯⭀恫⥫復ꍣ倴流쉬촸쌹슱噄坞쉷땶▱䉺㤰硑皵㔷彄橢䩷䍊火⽭湎稪ꏂ숮䡷䥗䝔牾ꌲ㵰䡓繢轉⩅㣂け惂噆쉓䳂⭍㩅穭</w:t>
      </w:r>
      <w:r>
        <w:rPr/>
        <w:t>ꔫ</w:t>
      </w:r>
      <w:r>
        <w:rPr/>
        <w:t>䠫澩㯂쉑幟쉾뭪</w:t>
      </w:r>
      <w:r>
        <w:rPr/>
        <w:t>ⵐ</w:t>
      </w:r>
      <w:r>
        <w:rPr/>
        <w:t>썖睅㔨敌楍</w:t>
      </w:r>
      <w:r>
        <w:rPr/>
        <w:t>ⶣ</w:t>
      </w:r>
      <w:r>
        <w:rPr/>
        <w:t>坩獐䮵憬縷忂䈪쉔泂掩奨뮥㍭▣썰넸忂⫂녌⬳轃</w:t>
      </w:r>
      <w:r>
        <w:rPr/>
        <w:t>ꗂ</w:t>
      </w:r>
      <w:r>
        <w:rPr/>
        <w:t>剡犿</w:t>
      </w:r>
      <w:r>
        <w:rPr/>
        <w:t>ꔦ</w:t>
      </w:r>
      <w:r>
        <w:rPr/>
        <w:t>愺ㄳ㉷权䜸挳촵偋걄⾵婠⚘䇂⹐㬥佰㒿</w:t>
      </w:r>
      <w:r>
        <w:rPr/>
        <w:t>ⷂ</w:t>
      </w:r>
      <w:r>
        <w:rPr/>
        <w:t>䔩殻堹癯䰯ꌰ⑘ꥷ㖵⹡</w:t>
      </w:r>
      <w:r>
        <w:rPr/>
        <w:t>ⶮ</w:t>
      </w:r>
      <w:r>
        <w:rPr/>
        <w:t>䛂槂㙺獀</w:t>
      </w:r>
      <w:r>
        <w:rPr/>
        <w:t>ꕙ</w:t>
      </w:r>
      <w:r>
        <w:rPr/>
        <w:t>⠲</w:t>
      </w:r>
      <w:r>
        <w:rPr/>
        <w:t>副⮿畋朳⑀껂㝙䵧䵶㍣椮午㩍땫磂核幟츹竂⪻䴫</w:t>
      </w:r>
      <w:r>
        <w:rPr/>
        <w:t>ꕰ</w:t>
      </w:r>
      <w:r>
        <w:rPr/>
        <w:t>쉆橄樴穘株场弦ゥ㠲傥</w:t>
      </w:r>
      <w:r>
        <w:rPr/>
        <w:t>ꕨ</w:t>
      </w:r>
      <w:r>
        <w:rPr/>
        <w:t>깮</w:t>
      </w:r>
      <w:r>
        <w:rPr/>
        <w:t>ꦩ</w:t>
      </w:r>
      <w:r>
        <w:rPr/>
        <w:t>㑌♍彞║欮⫎帨숸轀뭪쉡幆噔</w:t>
      </w:r>
      <w:r>
        <w:rPr/>
        <w:t>⠺</w:t>
      </w:r>
      <w:r>
        <w:rPr/>
        <w:t>䩍漷獅싍灓奈塂쉸떣歈뽭</w:t>
      </w:r>
      <w:r>
        <w:rPr/>
        <w:t>ꗂ</w:t>
      </w:r>
      <w:r>
        <w:rPr/>
        <w:t>儵癰㵀䏃⩁⍃救쉸汫䁩☫光㷂뇂쉦</w:t>
      </w:r>
      <w:r>
        <w:rPr/>
        <w:t>⠥</w:t>
      </w:r>
      <w:r>
        <w:rPr/>
        <w:t>䄣썏忂憱쉞杚ꅳ婐깒畲扚칊剠剸㩗쉉䑨楬䰫㙙単䩾䌺쉑橱獁슣倶⨻㘯㟂䥯仂䵏걬㍂浨㴶䥟洷</w:t>
      </w:r>
      <w:r>
        <w:rPr/>
        <w:t>⡩</w:t>
      </w:r>
      <w:r>
        <w:rPr/>
        <w:t>泂㙔呦夳゘煢汒뽣塘灴欺䍆姂쉱䑰쉄礩쉲穏姂儲䛂操</w:t>
      </w:r>
      <w:r>
        <w:rPr/>
        <w:t>ꤪ</w:t>
      </w:r>
      <w:r>
        <w:rPr/>
        <w:t>䣃咱摚묭暵㏂싎祰㙺䉧⧂땋桉睏埂晲䭊⨮⒥㙲쉶촱涻䕢⩭⥂숭⍠㗂䙣㍦畑彔갪伳슥氹䵮灪畯㎩禡潪쉏䬣⩨硕쵺䫂⍬㥌</w:t>
      </w:r>
      <w:r>
        <w:rPr/>
        <w:t>ꤰ</w:t>
      </w:r>
      <w:r>
        <w:rPr/>
        <w:t>㉌⩧氻兮⧃盂䧂䍔弶測뭐⭯㉘☫</w:t>
      </w:r>
      <w:r>
        <w:rPr/>
        <w:t>ꕈ</w:t>
      </w:r>
      <w:r>
        <w:rPr/>
        <w:t>숺猥頽癯</w:t>
      </w:r>
      <w:r>
        <w:rPr/>
        <w:t>ꔦ</w:t>
      </w:r>
      <w:r>
        <w:rPr/>
        <w:t>㢥뭸</w:t>
      </w:r>
      <w:r>
        <w:rPr/>
        <w:t>꧂</w:t>
      </w:r>
      <w:r>
        <w:rPr/>
        <w:t>ⱙ</w:t>
      </w:r>
      <w:r>
        <w:rPr/>
        <w:t>㒿␰썃놩㴲栶뼥坷싂䃂쉱⑊仂䂥싂秂嗃曂刬쉺ꅰ⨦숭吣쉘慩⛍싂⴩⸦넹婵䰩㝐杙썥뗂</w:t>
      </w:r>
      <w:r>
        <w:rPr/>
        <w:t>⠫</w:t>
      </w:r>
      <w:r>
        <w:rPr/>
        <w:t>畢⛂쎿墡㭧쉙㛎㔵쵣칸漽</w:t>
      </w:r>
      <w:r>
        <w:rPr/>
        <w:t>ꗂ</w:t>
      </w:r>
      <w:r>
        <w:rPr/>
        <w:t>⽭嚩㓎䟂䧂㛂숴穥汗木瓂噆㕍䥌㥑䙞⍭䠽犿泂뇃頸䄥嘲┱⒡ㅤ縸ㅆ䭩䈲㬳쉑竎畔剭䭧⩰穾㨵払權睚暵揂剺顕ㅠ壂䁃㨷熱焤厩⨱䈮僂</w:t>
      </w:r>
      <w:r>
        <w:rPr/>
        <w:t>꧍</w:t>
      </w:r>
      <w:r>
        <w:rPr/>
        <w:t>쉾䉋搳礣䅚쉓싂佅睮湞㜸椷⪘㤺䌪湔嚵䅗䯂支坷婷⨸㙶恨怰澥㙔祘梮싂슩湓䮬䩰奀杋쵮乇ㄻ숪㟂湮眴剾⹒ꎏ캵㦿樶摷</w:t>
      </w:r>
      <w:r>
        <w:rPr/>
        <w:t>꧂</w:t>
      </w:r>
      <w:r>
        <w:rPr/>
        <w:t>쉣⌦䉓⹀딮䙹춡⑱樭穋숥싃凂칚뭎⯃쉊숻䚩쉎칦䙊樮獦㊻</w:t>
      </w:r>
      <w:r>
        <w:rPr/>
        <w:t>⡚</w:t>
      </w:r>
      <w:r>
        <w:rPr/>
        <w:t>䔶⍹悱썣矂슡䶱숶噣곂걂딭咩Ⓙ쉒櫂电柂숮⒘⥒䟂쉘깁칔㡀场䡚幌戲轩搦掱넫싂⯂♣婙彋噦渻繴Ⓜ⧂땸ヂ䅕쉱</w:t>
      </w:r>
      <w:r>
        <w:rPr/>
        <w:t>ꗂ</w:t>
      </w:r>
      <w:r>
        <w:rPr/>
        <w:t>参쉆䡂烂䩵╥恶瑇䉘爲桚歈歉ぴち</w:t>
      </w:r>
      <w:r>
        <w:rPr/>
        <w:t>ꔲ</w:t>
      </w:r>
      <w:r>
        <w:rPr/>
        <w:t>桁榘숴噆坓㘷㶏㝆幢祁稹슩晸癠㤳砱煗竃ꅋ㫂梩咡쉩㑡쉭潀暩䊿甥励㘸쉨䅆㌲㵚ꅧ嘦ꌪ江깹何煬</w:t>
      </w:r>
      <w:r>
        <w:rPr/>
        <w:t>ⰰ</w:t>
      </w:r>
      <w:r>
        <w:rPr/>
        <w:t>捧㛍⚮揂ꇍ䃎</w:t>
      </w:r>
      <w:r>
        <w:rPr/>
        <w:t>Ⱖ</w:t>
      </w:r>
      <w:r>
        <w:rPr/>
        <w:t>僎摊㓂佅쉹</w:t>
      </w:r>
      <w:r>
        <w:rPr/>
        <w:t>ꕧ</w:t>
      </w:r>
      <w:r>
        <w:rPr/>
        <w:t>쉄痎䟂☸佸깾슡䃂剟䅸▱쉉父䝬戶㍢繖⹦㧂싎縫匦兘䱎槂礯乏⹫晓兂瑣䙘⾩勍娨员抣숰㬭歩⵫䟂浹㉕歘♌♞⑨</w:t>
      </w:r>
      <w:r>
        <w:rPr/>
        <w:t>ⰳ</w:t>
      </w:r>
      <w:r>
        <w:rPr/>
        <w:t>瀲⩪栴䌶祸䨯椽䣂쉘穞淂뾻ꥶ㙐睯悵惂偀㵚숺㐪憮轱</w:t>
      </w:r>
      <w:r>
        <w:rPr/>
        <w:t>⣂⪱</w:t>
      </w:r>
      <w:r>
        <w:rPr/>
        <w:t>求桷䵦⩴슏ꍐ⨮⪡㧂习⽕䊥␺쉈</w:t>
      </w:r>
      <w:r>
        <w:rPr/>
        <w:t>ⱕ</w:t>
      </w:r>
      <w:r>
        <w:rPr/>
        <w:t>䉦礮挮김獶慲参쵴嗂怨숴硨⽵氰⭯剉녖燂杫⍘㋂</w:t>
      </w:r>
      <w:r>
        <w:rPr/>
        <w:t>ꔮ</w:t>
      </w:r>
      <w:r>
        <w:rPr/>
        <w:t>땾洪⯂ꌰ쉏䲥妮</w:t>
      </w:r>
      <w:r>
        <w:rPr/>
        <w:t>Ⱡ</w:t>
      </w:r>
      <w:r>
        <w:rPr/>
        <w:t>憩瓂㭆⥟⹀싂䠨睅숽氦␷⫂囂嫂꤮⤰</w:t>
      </w:r>
      <w:r>
        <w:rPr/>
        <w:t>⠩</w:t>
      </w:r>
      <w:r>
        <w:rPr/>
        <w:t>䵭灠䅪坪뽆啷幾摟瑓숩㡉䑣⫃⫂⍣ꏂ兺㗂ꌽ娲쉘扄놿轸촻⽯䑇剔ꇂ</w:t>
      </w:r>
      <w:r>
        <w:rPr/>
        <w:t>ꖬ</w:t>
      </w:r>
      <w:r>
        <w:rPr/>
        <w:t>顭습㋂㥔之㵸梩猤╟䡆䉮扐唬쉤䓂㦩㈤╞㕚숮利甬묤썳啹</w:t>
      </w:r>
      <w:r>
        <w:rPr/>
        <w:t>ꕭ</w:t>
      </w:r>
      <w:r>
        <w:rPr/>
        <w:t>浃쵱䱏䓎</w:t>
      </w:r>
      <w:r>
        <w:rPr/>
        <w:t>Ⱳ</w:t>
      </w:r>
      <w:r>
        <w:rPr/>
        <w:t>幸氺⑃썸쉀儰㞱㭟欮湉쉔䋂牐㘰기猶</w:t>
      </w:r>
      <w:r>
        <w:rPr/>
        <w:t>Ⱚ</w:t>
      </w:r>
      <w:r>
        <w:rPr/>
        <w:t>㟂걖䶩福祒䅚灄ꍑ숫畑煌浱쉧癪⩀㥮뼳曂쵔싂楥噰♬ꅩ쉪卅矂썈椯䜷㡊噭䛂슏绂杊㩇䌭兟䧂傥湰⨳▬쉠彄㑕ㅾ㛂痂⩰枩サꍷ⍶ꄬ啥焪싂쵪쉣擂抩廂〫췂⨳걒態䋃佇琹㡂漽썤僂㑃浩⍐佇</w:t>
      </w:r>
      <w:r>
        <w:rPr/>
        <w:t>Ⱙ</w:t>
      </w:r>
      <w:r>
        <w:rPr/>
        <w:t>⿎⨊忂疵뭅㉢䵉㥕犘䁔썀䱘损礻껂믂煀ㅞ䙚슱牡啶</w:t>
      </w:r>
      <w:r>
        <w:rPr/>
        <w:t>ⰹ</w:t>
      </w:r>
      <w:r>
        <w:rPr/>
        <w:t>䤰䝈㈸⥋⫂倹䏂ꍙ㉆䂵噕녃䍦瑮쉡䌮婌땆涡⭃氭捔</w:t>
      </w:r>
      <w:r>
        <w:rPr/>
        <w:t>ꥏ</w:t>
      </w:r>
      <w:r>
        <w:rPr/>
        <w:t>慌ㆮ⏂딸ㅊ凂㶿뽘㥓徣㍴䗂啷恏쉁㯂㉘㉓昺</w:t>
      </w:r>
      <w:r>
        <w:rPr/>
        <w:t>ⵍ</w:t>
      </w:r>
      <w:r>
        <w:rPr/>
        <w:t>뭈急䉷瓂卬쵔祊打䤥扂磂䪻歇㉰숦煴爪䙙頤</w:t>
      </w:r>
      <w:r>
        <w:rPr/>
        <w:t>ꤽ</w:t>
      </w:r>
      <w:r>
        <w:rPr/>
        <w:t>拂䥈㣂潕䥥쉊穒帮獫䉨業䙩곂癋抿浢歬⹳⚡䊣䝄彇扅㓂扉泂㵵辡⬻幵쎵䴱칉䵭亵䢮떘嘴㙓숷牃偨䧂⫂窻⪮㝪懂ꇂ슡</w:t>
      </w:r>
      <w:r>
        <w:rPr/>
        <w:t>꧂</w:t>
      </w:r>
      <w:r>
        <w:rPr/>
        <w:t>⼺⹎䌸쉴䤸呯갮䈲싂䉚ꇂ䩅</w:t>
      </w:r>
      <w:r>
        <w:rPr/>
        <w:t>Ⳃ</w:t>
      </w:r>
    </w:p>
    <w:p>
      <w:pPr>
        <w:pStyle w:val="PreformattedText"/>
        <w:bidi w:val="0"/>
        <w:spacing w:before="0" w:after="0"/>
        <w:jc w:val="left"/>
        <w:rPr/>
      </w:pPr>
      <w:r>
        <w:rPr/>
        <w:t>煤⽅琴ꌮ</w:t>
      </w:r>
      <w:r>
        <w:rPr/>
        <w:t>ꤳ</w:t>
      </w:r>
      <w:r>
        <w:rPr/>
        <w:t>敳숤⌹칹倪</w:t>
      </w:r>
      <w:r>
        <w:rPr/>
        <w:t>⡘</w:t>
      </w:r>
      <w:r>
        <w:rPr/>
        <w:t>뽦愶勂呮겵ꍎわ獩礦䌺♳䨣睧㚱套쉏晞輮䱫䄥潘뼻ꄥ恪噀爪</w:t>
      </w:r>
      <w:r>
        <w:rPr/>
        <w:t>ⶩ</w:t>
      </w:r>
      <w:r>
        <w:rPr/>
        <w:t>欽䜪畡〷江穚⩪琹䅢牬㙏憥䅲兂숴繭뽣䅾劥璣땷噩璥亻⪩⹕䥃祚슥숽䐵䍩夤⍙潉쉫堷쉳⵺攻</w:t>
      </w:r>
      <w:r>
        <w:rPr/>
        <w:t>ꥅ</w:t>
      </w:r>
      <w:r>
        <w:rPr/>
        <w:t>ꆥ塃숻쵭潊䆵偔䙕⮩쉚⩋䞥㌰⌻⴦䍁</w:t>
      </w:r>
      <w:r>
        <w:rPr/>
        <w:t>ⲿ</w:t>
      </w:r>
      <w:r>
        <w:rPr/>
        <w:t>癳女뭩숤㥙슘䥐昰ꍮ憩浥슻┴晀兌牁㑍㕃숴䦡ㄺ숷䅭势匴⭚숶卣嘮娱䁓</w:t>
      </w:r>
      <w:r>
        <w:rPr/>
        <w:t>ꦩ</w:t>
      </w:r>
      <w:r>
        <w:rPr/>
        <w:t>眹⵳녩佺窩㭖</w:t>
      </w:r>
      <w:r>
        <w:rPr/>
        <w:t>ⶵ</w:t>
      </w:r>
      <w:r>
        <w:rPr/>
        <w:t>呩唯ち䉆㡨䐶뇂圦㟂桐漲䙺係㍀싂</w:t>
      </w:r>
      <w:r>
        <w:rPr/>
        <w:t>⠵</w:t>
      </w:r>
      <w:r>
        <w:rPr/>
        <w:t>촹⽹㗂輥颮䅫頻㏎䠦淂◍磍硑䐵츥祘䗎䍕쉤䪱癴硴䡋⨵睊깠㍐쉕橩楥</w:t>
      </w:r>
      <w:r>
        <w:rPr/>
        <w:t>ꕺ</w:t>
      </w:r>
      <w:r>
        <w:rPr/>
        <w:t>㥆숴灠瑴飂織彧瑣䂣뗂</w:t>
      </w:r>
      <w:r>
        <w:rPr/>
        <w:t>ꔲ</w:t>
      </w:r>
      <w:r>
        <w:rPr/>
        <w:t>ꥸ憩捡㵑獆㉶㴽佂塀⩱</w:t>
      </w:r>
      <w:r>
        <w:rPr/>
        <w:t>⡁</w:t>
      </w:r>
      <w:r>
        <w:rPr/>
        <w:t>柎桀♴㙄</w:t>
      </w:r>
      <w:r>
        <w:rPr/>
        <w:t>⡾⩦</w:t>
      </w:r>
      <w:r>
        <w:rPr/>
        <w:t>싍㕟婅捥癠뿃䔤塘䩹獃⪮㜯⍬싂煣㭖㓃楶⹥숫繩厡</w:t>
      </w:r>
      <w:r>
        <w:rPr/>
        <w:t>⡖</w:t>
      </w:r>
      <w:r>
        <w:rPr/>
        <w:t>柂勂쉧ꥶ䠦촸䁟汖쏂砹䅦싂䥊獊싎숮娩ꆥ䉷䩐쉇䞻桐儣ぬ噍辩睯뾩뭹</w:t>
      </w:r>
      <w:r>
        <w:rPr/>
        <w:t>ꥐ</w:t>
      </w:r>
      <w:r>
        <w:rPr/>
        <w:t>䕒䱣繢毎</w:t>
      </w:r>
      <w:r>
        <w:rPr/>
        <w:t>⢬</w:t>
      </w:r>
      <w:r>
        <w:rPr/>
        <w:t>⻂⽋䝊묪䋂숣</w:t>
      </w:r>
      <w:r>
        <w:rPr/>
        <w:t>⠤</w:t>
      </w:r>
      <w:r>
        <w:rPr/>
        <w:t>渺䍢㕨睂㪥뽇煦嫂摌䝄곂䇂쉹姂願湅潟</w:t>
      </w:r>
      <w:r>
        <w:rPr/>
        <w:t>⡥</w:t>
      </w:r>
      <w:r>
        <w:rPr/>
        <w:t>숻썟숵숫辥瘷䙾싃殮䝩坵喵䄵칖吮曂殩倬넥睨坦쉰촺㉈쵇ㄳ</w:t>
      </w:r>
      <w:r>
        <w:rPr/>
        <w:t>ꦩ☽</w:t>
      </w:r>
      <w:r>
        <w:rPr/>
        <w:t>昨㦿뼶倯株昬徵卾呎縵딩挥쉞</w:t>
      </w:r>
      <w:r>
        <w:rPr/>
        <w:t>Ⳃ</w:t>
      </w:r>
      <w:r>
        <w:rPr/>
        <w:t>㓂쉎杒が迂⪬幊쉅歔㴽繉斵慠辡照䭓沵䤣⪩愦칺ꥯ㉸渱颱숺㙂䌊䰸갷㉔顂拂炩</w:t>
      </w:r>
      <w:r>
        <w:rPr/>
        <w:t>Ⳃ</w:t>
      </w:r>
      <w:r>
        <w:rPr/>
        <w:t>瑇䍪뮡㈵싂䑍唬垩狂睩슿⤴䭍帪嚿쉋癠쉲睭</w:t>
      </w:r>
      <w:r>
        <w:rPr/>
        <w:t>ꕭ</w:t>
      </w:r>
      <w:r>
        <w:rPr/>
        <w:t>쵈♯췂숪⤣쉏渫眷ㅖ摖⩘䝹䉅繐</w:t>
      </w:r>
      <w:r>
        <w:rPr/>
        <w:t>Ⱞ</w:t>
      </w:r>
      <w:r>
        <w:rPr/>
        <w:t>流㬤澬습縦扊报䬸䝺</w:t>
      </w:r>
      <w:r>
        <w:rPr/>
        <w:t>ⷂ</w:t>
      </w:r>
      <w:r>
        <w:rPr/>
        <w:t>뽁捎㭶歰♙䌰楧</w:t>
      </w:r>
      <w:r>
        <w:rPr/>
        <w:t>⠵</w:t>
      </w:r>
      <w:r>
        <w:rPr/>
        <w:t>ⵂ</w:t>
      </w:r>
      <w:r>
        <w:rPr/>
        <w:t>揍⪬⥣拂椥숣扫旂䝲숶夶娣恞湯쉑⻂긦䩺縦哎䑴呄㙙ㅒ晕唲潳⺵䉚㑾긹儣掩쉾뗂䞘䂡</w:t>
      </w:r>
      <w:r>
        <w:rPr/>
        <w:t>ꤶ</w:t>
      </w:r>
      <w:r>
        <w:rPr/>
        <w:t>换纮䚏</w:t>
      </w:r>
      <w:r>
        <w:rPr/>
        <w:t>ꗂ╭</w:t>
      </w:r>
      <w:r>
        <w:rPr/>
        <w:t>숱⽖关䶮頥㭯伯祢滂獳然乊制妘垩쉣掩숳燂</w:t>
      </w:r>
      <w:r>
        <w:rPr/>
        <w:t>ꥎ</w:t>
      </w:r>
      <w:r>
        <w:rPr/>
        <w:t>劥㔥싂䯂稥恓偓㥷⩎䊱圵꥚欶숪䉎쵹䝾숲畦③㵡숩䙣슡쉎</w:t>
      </w:r>
      <w:r>
        <w:rPr/>
        <w:t>ⱀ</w:t>
      </w:r>
      <w:r>
        <w:rPr/>
        <w:t>獵놏䍎</w:t>
      </w:r>
      <w:r>
        <w:rPr/>
        <w:t>ꕧ</w:t>
      </w:r>
      <w:r>
        <w:rPr/>
        <w:t>䶘涩⽢轏⻂卩橮</w:t>
      </w:r>
      <w:r>
        <w:rPr/>
        <w:t>ⷂ</w:t>
      </w:r>
      <w:r>
        <w:rPr/>
        <w:t>恄</w:t>
      </w:r>
      <w:r>
        <w:rPr/>
        <w:t>⡙</w:t>
      </w:r>
      <w:r>
        <w:rPr/>
        <w:t>㭁项奷</w:t>
      </w:r>
      <w:r>
        <w:rPr/>
        <w:t>ꤲ</w:t>
      </w:r>
      <w:r>
        <w:rPr/>
        <w:t>潍樤⪿汑㝒輳쉳颿넴娩昸溻싂⏂숯䌮쉆偖洴毂ꥭ쉎搪拂婺ꅊ䧂</w:t>
      </w:r>
      <w:r>
        <w:rPr/>
        <w:t>꧂</w:t>
      </w:r>
      <w:r>
        <w:rPr/>
        <w:t>䇂싂榘䓂猨쉗◃祔戭獀媡敘咩쉦쉳慵棂Ⓜ⚘䠦侘䕑页⤺晨⽙恉䉅秂頱䕉♆䐹썔幏습</w:t>
      </w:r>
      <w:r>
        <w:rPr/>
        <w:t>ꕎ꥔⨨</w:t>
      </w:r>
      <w:r>
        <w:rPr/>
        <w:t>㬶愸曂党剙⥦⸷숭㙒䩑</w:t>
      </w:r>
      <w:r>
        <w:rPr/>
        <w:t>⣂</w:t>
      </w:r>
      <w:r>
        <w:rPr/>
        <w:t>숱ꥴ슻啎堵汒㑪乌</w:t>
      </w:r>
      <w:r>
        <w:rPr/>
        <w:t>⢘</w:t>
      </w:r>
      <w:r>
        <w:rPr/>
        <w:t>㑑</w:t>
      </w:r>
      <w:r>
        <w:rPr/>
        <w:t>Ⱝ</w:t>
      </w:r>
      <w:r>
        <w:rPr/>
        <w:t>嫂䬯숶媮倦䫂숬⸪呹浟⫂儰䢣䌣⨣旂슿깞榩灱獶瑆䜤櫂偔</w:t>
      </w:r>
      <w:r>
        <w:rPr/>
        <w:t>ⵈ</w:t>
      </w:r>
      <w:r>
        <w:rPr/>
        <w:t>䙵㠹㑥潇䓍쉦뭵漣顑ꍵ浀♢捱㵌숱瑰㙨灪䜩嘽슿ꇂ쌶唣곂扇쉙䚣畴彣〣穥幀㩣轳䌦</w:t>
      </w:r>
      <w:r>
        <w:rPr/>
        <w:t>⠦</w:t>
      </w:r>
      <w:r>
        <w:rPr/>
        <w:t>楢壂ꅧ㞻戣䝞</w:t>
      </w:r>
      <w:r>
        <w:rPr/>
        <w:t>ⰽ</w:t>
      </w:r>
      <w:r>
        <w:rPr/>
        <w:t>轀䱈攬㵔㵕㴫⤹</w:t>
      </w:r>
      <w:r>
        <w:rPr/>
        <w:t>ꕏ</w:t>
      </w:r>
      <w:r>
        <w:rPr/>
        <w:t>䂮슘塔壂䵺⛂㵇䀤䠪堺⵬㩋␹쵬剟潧㤻쉧灵숫䝪䮩冘쉓쉫</w:t>
      </w:r>
      <w:r>
        <w:rPr/>
        <w:t>ꦮ</w:t>
      </w:r>
      <w:r>
        <w:rPr/>
        <w:t>싃娣氪⹐没卅쉁㑨숭숯숩乾塭⽕습敨摮</w:t>
      </w:r>
      <w:r>
        <w:rPr/>
        <w:t>ⵊ</w:t>
      </w:r>
      <w:r>
        <w:rPr/>
        <w:t>㔫숳婆⽒숮뭚枻䴫佄〻㵥䭺匰</w:t>
      </w:r>
      <w:r>
        <w:rPr/>
        <w:t>ⰱ</w:t>
      </w:r>
      <w:r>
        <w:rPr/>
        <w:t>쉔⦱㕋輺焣冡㒻攷넥츺땐ꅓ曎婋䝑ꍵ뗍뾱쉉쉡⫂偀呀␰㩩㉌쵣䯎㙞䅌桏㍟⥘材剒촸쉡塘倰╒扨</w:t>
      </w:r>
      <w:r>
        <w:rPr/>
        <w:t>⢬</w:t>
      </w:r>
      <w:r>
        <w:rPr/>
        <w:t>乯⩳䀷惂煃⭓䂏⴨⼻㘩煴╸搶䴺쉎愻奪䩹䡚㔪忂矂◂䔮即䵞⩟뭨넣灖쌭쏂啃캵쉯긽捒㝹垣ꥥ坮ㅪ朣扤㍃啋</w:t>
      </w:r>
      <w:r>
        <w:rPr/>
        <w:t>⡫⩠</w:t>
      </w:r>
      <w:r>
        <w:rPr/>
        <w:t>겏并桱慧亏狂䴤挷䟂쉮䵙䶩刬顳</w:t>
      </w:r>
      <w:r>
        <w:rPr/>
        <w:t>ꥄ</w:t>
      </w:r>
      <w:r>
        <w:rPr/>
        <w:t>ァ潸습䡏긮摸姂總䜨婉牺剞쉟昊䏂機㕵顎쉡ꅮ촵뭥剞쉢滂煦杏捁牆Ⓨ牁깞喿䕌㶏쉤뮮싃恈澥䫂攳슥쵈숹쉹ꥶ迂⒱쉒䉟㴴䧂冱쉵숭땴涵䤹⪬䁃㕂炮싂桑쉞塓␫⫂㬬䅕⵺ㅀ㉒祣ꏂ反恺㍑渳帣㔽땫㠮伤乎츽딽㍀哃⑅㥴䝡奪亡㉴㓍⒵娰灺眥숹ꄯ䒡搫幞梏㴫쉡䵔焭㔬넶슿㜮긲傩슩煅ㄻ쉴뿂㞮摣轸㙭䭩䱶☽쉾㪩㟂ㅮ</w:t>
      </w:r>
      <w:r>
        <w:rPr/>
        <w:t>ꕷ</w:t>
      </w:r>
      <w:r>
        <w:rPr/>
        <w:t>썥뽄報䕉숶⹂숲頨뇃伨䑅䱁橡嫂㤶湶</w:t>
      </w:r>
      <w:r>
        <w:rPr/>
        <w:t>ⶩ</w:t>
      </w:r>
      <w:r>
        <w:rPr/>
        <w:t>⼺</w:t>
      </w:r>
      <w:r>
        <w:rPr/>
        <w:t>⡵</w:t>
      </w:r>
      <w:r>
        <w:rPr/>
        <w:t>摫硏祲桀㨽潮쉡䈰偦</w:t>
      </w:r>
      <w:r>
        <w:rPr/>
        <w:t>ⱇ</w:t>
      </w:r>
      <w:r>
        <w:rPr/>
        <w:t>斿썪쉉㨷䩢딭뽚瞮쉑☱飂녮債슿汀ㅲ繋㵊</w:t>
      </w:r>
      <w:r>
        <w:rPr/>
        <w:t>⣎</w:t>
      </w:r>
      <w:r>
        <w:rPr/>
        <w:t>飂싂㭌숬슱곂縴칦⑧┨⸴洩幹㡟挪慭쉺〮戲爱䡟乑浖穫攪慅䝡坺땭夹沵걠穉䧃䂘吱⮵㔱㭐⍥し捴⩧勂柂쉏䡮긻啢</w:t>
      </w:r>
      <w:r>
        <w:rPr/>
        <w:t>⡮</w:t>
      </w:r>
      <w:r>
        <w:rPr/>
        <w:t>쵺㜮䍄䎡㝾䙟稨칺䘷泃</w:t>
      </w:r>
      <w:r>
        <w:rPr/>
        <w:t>ꕵ</w:t>
      </w:r>
      <w:r>
        <w:rPr/>
        <w:t>㕱滎</w:t>
      </w:r>
      <w:r>
        <w:rPr/>
        <w:t>ⵁ⮬</w:t>
      </w:r>
      <w:r>
        <w:rPr/>
        <w:t>浞搦슘⭏䤳☷ꄶ迂拂游涩⯂갽噸焳⴪ꎩ憩杓䠰㓂欰쉀䨵噫㥖兔ꍑꥱ쉋彞캿䤷떮䄶飂䢵彯뿂咬䱐䡢㤭均꺣䁋䝆쌸뼰⑅乎喩Ⓜ䡱</w:t>
      </w:r>
      <w:r>
        <w:rPr/>
        <w:t>ꕣ</w:t>
      </w:r>
      <w:r>
        <w:rPr/>
        <w:t>싃䵆䣂熿䅤쵾橠亮卷싂䭟쌩㔯쵟쉍⺱仃唲楙䍁㠺榩쉗슩瑊</w:t>
      </w:r>
      <w:r>
        <w:rPr/>
        <w:t>ꖩ</w:t>
      </w:r>
      <w:r>
        <w:rPr/>
        <w:t>䦮确숭䮮サ⩾숴䡉儮⌹⾬췂噰䋂㍉쉑</w:t>
      </w:r>
      <w:r>
        <w:rPr/>
        <w:t>ꦵ</w:t>
      </w:r>
      <w:r>
        <w:rPr/>
        <w:t>硐煶䜸歡놣幥쉵䉘倶䅔颬碵♁攴쉠䁱席⪱倭繱煚䧂쉐煆䠽☯婐쉔층楚竃祬殩♩倯딴걬烂㚥䅫頭츯뭁搴伪娨쉆帩奕㥕㵨徏䥘杗抡⬻</w:t>
      </w:r>
      <w:r>
        <w:rPr/>
        <w:t>ꤺ</w:t>
      </w:r>
      <w:r>
        <w:rPr/>
        <w:t>坌㑥瓂浚焯塀◂坴䝠쉲桚㫎</w:t>
      </w:r>
      <w:r>
        <w:rPr/>
        <w:t>ⷍ</w:t>
      </w:r>
      <w:r>
        <w:rPr/>
        <w:t>䩧㡆硕㍧숶恾捧瞬䝀㌳⭱ㆩ⩘⛃氰㝴疬䧂슩偩⒬泍祎뭘칀䑁싂棎洦녗╖⩠呺梏걶娺䳂硂弽佬깭쉦湓種</w:t>
      </w:r>
      <w:r>
        <w:rPr/>
        <w:t>ⱘ</w:t>
      </w:r>
      <w:r>
        <w:rPr/>
        <w:t>劮牍䳂칫⤪暱⹥쉊슱㈬</w:t>
      </w:r>
      <w:r>
        <w:rPr/>
        <w:t>Ⱚ</w:t>
      </w:r>
      <w:r>
        <w:rPr/>
        <w:t>働┪田긩槂⨲쉫狂伮쉧싂卾猺쉮⏂걾く</w:t>
      </w:r>
      <w:r>
        <w:rPr/>
        <w:t>ⵐ</w:t>
      </w:r>
      <w:r>
        <w:rPr/>
        <w:t>䭃坧썱䑡仂愯싍炬㡧ㄩ劘卉⹸쉎佦轺ꆵ⩐㊏䔯䧂㩵䁢칌넮뽹瑡䤵擂恎顈㩅浯牱㘲㠽</w:t>
      </w:r>
      <w:r>
        <w:rPr/>
        <w:t>ꤊ</w:t>
      </w:r>
      <w:r>
        <w:rPr/>
        <w:t>숹珂䰨䗂歓䚵攬</w:t>
      </w:r>
      <w:r>
        <w:rPr/>
        <w:t>ⶵ</w:t>
      </w:r>
      <w:r>
        <w:rPr/>
        <w:t>숲慟쉙㥂捂卧⏂깧池쏂☱⩺ꇍ♎潖夤䍬杬〵䜺쉉䲩㐺捾劮숸畵幔绂暿津璘剃</w:t>
      </w:r>
      <w:r>
        <w:rPr/>
        <w:t>⡟</w:t>
      </w:r>
      <w:r>
        <w:rPr/>
        <w:t>격晶䐣梥栮橔㩱☺琵坺咣啊煶䛂뭕矂㜣䌤䨰牘슬썡䂏썎쵟㉵漻⍃ꏂ〴쉣櫂㔯噘櫂㌪䍄녎体䄺呬奘怭숣商暩⌮곂湁揃滃⽅搲썖曂顧硳놘桄쉒㴯獰哂쉉䅲灟뼨盂䔷䒘䁰仂㫎甲硳风쉏噪䓂疱㵱ꆩ⩥ㄵ䵞㉀쉚㮥䑸佔据쵅㙴繘婲楀뇂瓂敳䉫♵挩磂㉓䘯ㅌꅭ囃甶㩚⚮祙䪿⹅ꥯ쉓䃍繏䜻恡</w:t>
      </w:r>
      <w:r>
        <w:rPr/>
        <w:t>ⵥ⬴</w:t>
      </w:r>
      <w:r>
        <w:rPr/>
        <w:t>䙒⦿ꎩ䡔㑬䱆䭮囂⹖橋䵳㩢杩〽⦿</w:t>
      </w:r>
      <w:r>
        <w:rPr/>
        <w:t>ꔥ</w:t>
      </w:r>
      <w:r>
        <w:rPr/>
        <w:t>獳溻两顈弦勂㙀滍쉳쏍</w:t>
      </w:r>
      <w:r>
        <w:rPr/>
        <w:t>ꤨ⭙</w:t>
      </w:r>
      <w:r>
        <w:rPr/>
        <w:t>瀯싂쉍ㄯ⍙烂슩㵒煔晍姂汾太</w:t>
      </w:r>
      <w:r>
        <w:rPr/>
        <w:t>ⶡ</w:t>
      </w:r>
      <w:r>
        <w:rPr/>
        <w:t>泂僂珂丸杒牁㠥灃⛂秂恲杲</w:t>
      </w:r>
      <w:r>
        <w:rPr/>
        <w:t>ⵚ</w:t>
      </w:r>
      <w:r>
        <w:rPr/>
        <w:t>百搤</w:t>
      </w:r>
      <w:r>
        <w:rPr/>
        <w:t>Ⳃ</w:t>
      </w:r>
      <w:r>
        <w:rPr/>
        <w:t>썕櫂塌塯녙敆唵㐩쉄⥮梏穩䵦썅䰴㈳</w:t>
      </w:r>
      <w:r>
        <w:rPr/>
        <w:t>⡆⨷</w:t>
      </w:r>
      <w:r>
        <w:rPr/>
        <w:t>泂牂偾녕쉔曂泎侏깍</w:t>
      </w:r>
      <w:r>
        <w:rPr/>
        <w:t>Ⱡ</w:t>
      </w:r>
      <w:r>
        <w:rPr/>
        <w:t>嗂╀楄㘽斩</w:t>
      </w:r>
      <w:r>
        <w:rPr/>
        <w:t>ꕟ</w:t>
      </w:r>
      <w:r>
        <w:rPr/>
        <w:t>牺盂㩧瑨淂䱧䓂습泂優쌵䅩䱣䒥꥗㔱湠뭶썔</w:t>
      </w:r>
      <w:r>
        <w:rPr/>
        <w:t>꧂</w:t>
      </w:r>
      <w:r>
        <w:rPr/>
        <w:t>㪘╶杏琴숷⥺㠥姂⩎欭拂</w:t>
      </w:r>
      <w:r>
        <w:rPr/>
        <w:t>ⵒ</w:t>
      </w:r>
      <w:r>
        <w:rPr/>
        <w:t>〲슏咱㭥倸八㢵㍞㡲䱱⶘頳⫂塭願坅柂痎灤䄯桉倹䎵㓂녥慱婬쉱噵㵤桙싍穪祗杒睩㥾判숦䨬吺⵷</w:t>
      </w:r>
      <w:r>
        <w:rPr/>
        <w:t>ꕖ</w:t>
      </w:r>
      <w:r>
        <w:rPr/>
        <w:t>機幆믂弭玘椭樻㝶ꄳ㖬⵵슣꺬㠳偷曃쉷㭀딵㵾㟎䝬</w:t>
      </w:r>
      <w:r>
        <w:rPr/>
        <w:t>⡲</w:t>
      </w:r>
      <w:r>
        <w:rPr/>
        <w:t>嘺쉾㍰搸㭋☪癄䅾䬳</w:t>
      </w:r>
      <w:r>
        <w:rPr/>
        <w:t>⠰⬷</w:t>
      </w:r>
      <w:r>
        <w:rPr/>
        <w:t>㥪礲永䉃뮿칩㥳숽灙㉔</w:t>
      </w:r>
      <w:r>
        <w:rPr/>
        <w:t>ꥀ</w:t>
      </w:r>
      <w:r>
        <w:rPr/>
        <w:t>ㄴ枻⑄</w:t>
      </w:r>
      <w:r>
        <w:rPr/>
        <w:t>ⶥ⌫</w:t>
      </w:r>
      <w:r>
        <w:rPr/>
        <w:t>唯摡╭灆奒쏂㜻⼨땬</w:t>
      </w:r>
      <w:r>
        <w:rPr/>
        <w:t>ꦬ</w:t>
      </w:r>
      <w:r>
        <w:rPr/>
        <w:t>栮슿凂쉒썄뇂</w:t>
      </w:r>
      <w:r>
        <w:rPr/>
        <w:t>ⱆ</w:t>
      </w:r>
      <w:r>
        <w:rPr/>
        <w:t>썈쌺⥫稥⨺싃ꅥ</w:t>
      </w:r>
      <w:r>
        <w:rPr/>
        <w:t>⡷</w:t>
      </w:r>
      <w:r>
        <w:rPr/>
        <w:t>㓍꥖溡숯傻ㅆ頪抡싃竂䌸䱠쉦┨쉵녟껂ꇂ슩쉫癄愺圳⽣婘쉩焽䙯揎堹슩ꅋ懍땒楪쉩㓎琮愤愤佖湸⍧䱥㕾忂畊㕢㋂猭䋂廂䉩栫狂쉣</w:t>
      </w:r>
      <w:r>
        <w:rPr/>
        <w:t>ꦬ</w:t>
      </w:r>
      <w:r>
        <w:rPr/>
        <w:t>彴繪稬쉗拍촳剚呰橄싂䩉獎癣</w:t>
      </w:r>
      <w:r>
        <w:rPr/>
        <w:t>⡆</w:t>
      </w:r>
      <w:r>
        <w:rPr/>
        <w:t>係싂⩺輰칧䤮䋂但䉎瑟乍堳긹神쉹䬱浗⵫</w:t>
      </w:r>
      <w:r>
        <w:rPr/>
        <w:t>ꗎ</w:t>
      </w:r>
      <w:r>
        <w:rPr/>
        <w:t>着ꍎ쉣㩊抵⸭䄮毂䟂쉮て晨쉳</w:t>
      </w:r>
      <w:r>
        <w:rPr/>
        <w:t>ꔪ⩲</w:t>
      </w:r>
      <w:r>
        <w:rPr/>
        <w:t>숊奀楑嗂勂딬걳ㅂ䯂畍囂긻歺깞慱⪿泂䑷䕤싂埂疩㴦顒녟婱睋伺升</w:t>
      </w:r>
      <w:r>
        <w:rPr/>
        <w:t>ꦻ</w:t>
      </w:r>
      <w:r>
        <w:rPr/>
        <w:t>獺怸湁毂⎣冱</w:t>
      </w:r>
      <w:r>
        <w:rPr/>
        <w:t>ꕡ⭇</w:t>
      </w:r>
      <w:r>
        <w:rPr/>
        <w:t>䉗◂㴨㤹◂⑯塢쵭倯碘帪䩧單敖䓂ꍉ留畡╭숭䟂컂睞쉭싂晧숽畅煪</w:t>
      </w:r>
      <w:r>
        <w:rPr/>
        <w:t>⣂</w:t>
      </w:r>
      <w:r>
        <w:rPr/>
        <w:t>扉숭⍭㬳䩧埂稷ꆬ㭍⩥䄫䩁싂⾥琹迂湳潟㩏佫滂㢘⹤䥋䄪╸敫⵫柂塢刹⽲弪䠦䰳唺攬㑋㬮㭞쉄䡞窱㈵㚏洽杓넸皡悻㊬♰繷㔵楃汰灑</w:t>
      </w:r>
      <w:r>
        <w:rPr/>
        <w:t>ꥈ</w:t>
      </w:r>
      <w:r>
        <w:rPr/>
        <w:t>䙒쌸⽤⼳䙖兡⽗썡겥平扊⵺辡硡潯뇍猨唪壂啹⥬㨸污넨⪏浌㝲뮩쉓兮쉫佧旂柂偪湶轗御㡗倮녭㌪䁌</w:t>
      </w:r>
      <w:r>
        <w:rPr/>
        <w:t>ꥑ</w:t>
      </w:r>
      <w:r>
        <w:rPr/>
        <w:t>偑ꅸ슻䔸쉶煆硚牦煩㐵潲姍</w:t>
      </w:r>
      <w:r>
        <w:rPr/>
        <w:t>ꕏ</w:t>
      </w:r>
      <w:r>
        <w:rPr/>
        <w:t>曂쉕숺汋ꥯ圶頳ꍂ幒</w:t>
      </w:r>
      <w:r>
        <w:rPr/>
        <w:t>ꗂ</w:t>
      </w:r>
      <w:r>
        <w:rPr/>
        <w:t>䬹㕬瀽浒⑯</w:t>
      </w:r>
      <w:r>
        <w:rPr/>
        <w:t>ꤹ</w:t>
      </w:r>
      <w:r>
        <w:rPr/>
        <w:t>哂㪿伦⺘刣彇묰桔ㄯ⬬槂幐⏍轸쉒</w:t>
      </w:r>
      <w:r>
        <w:rPr/>
        <w:t>ꕵ</w:t>
      </w:r>
      <w:r>
        <w:rPr/>
        <w:t>兑䭘ꇂ⦿슩䍭㜶쉋㍘䥂㉄牶쉍唤ꅤ</w:t>
      </w:r>
      <w:r>
        <w:rPr/>
        <w:t>⠽</w:t>
      </w:r>
      <w:r>
        <w:rPr/>
        <w:t>ꄽ升敹煳쉋甥智汸䙬幬䄫㴬</w:t>
      </w:r>
      <w:r>
        <w:rPr/>
        <w:t>ꔦ</w:t>
      </w:r>
      <w:r>
        <w:rPr/>
        <w:t>싍瀫眣套쉅楤朴买晑⻂所쉸丩⭃砪</w:t>
      </w:r>
      <w:r>
        <w:rPr/>
        <w:t>⡯</w:t>
      </w:r>
      <w:r>
        <w:rPr/>
        <w:t>す甽䫂⿂児琱条煯㑀刣㪿◍ꥷ䉷媱溘湃㐬䀬啷漥㞱䤷㕣⹒</w:t>
      </w:r>
      <w:r>
        <w:rPr/>
        <w:t>⡞</w:t>
      </w:r>
      <w:r>
        <w:rPr/>
        <w:t>뗂촹쉍⺮쉞⥌沣숰棂愶곂繏슘㍃</w:t>
      </w:r>
      <w:r>
        <w:rPr/>
        <w:t>ꤳ</w:t>
      </w:r>
      <w:r>
        <w:rPr/>
        <w:t>숸㦏敶쉞䩬癘䅠䵐䂣</w:t>
      </w:r>
      <w:r>
        <w:rPr/>
        <w:t>ꤹ</w:t>
      </w:r>
      <w:r>
        <w:rPr/>
        <w:t>䭯欮洮煓⑰⩬ꄰ⩂忂弸숣습汰公⴩呗煦䚱㌺쵗浏䐽숭䐽⩖癚䐦</w:t>
      </w:r>
      <w:r>
        <w:rPr/>
        <w:t>ⰹ</w:t>
      </w:r>
      <w:r>
        <w:rPr/>
        <w:t>쉷仂뼯㙾柎뽫帤暻呁쉞</w:t>
      </w:r>
      <w:r>
        <w:rPr/>
        <w:t>ⱗ⥒</w:t>
      </w:r>
      <w:r>
        <w:rPr/>
        <w:t>救杷슏䡙忂뭱</w:t>
      </w:r>
      <w:r>
        <w:rPr/>
        <w:t>ⱹ</w:t>
      </w:r>
      <w:r>
        <w:rPr/>
        <w:t>썵䥲獉</w:t>
      </w:r>
      <w:r>
        <w:rPr/>
        <w:t>Ⳃ</w:t>
      </w:r>
      <w:r>
        <w:rPr/>
        <w:t>䩥暏䁠</w:t>
      </w:r>
      <w:r>
        <w:rPr/>
        <w:t>ꦵ⍧</w:t>
      </w:r>
      <w:r>
        <w:rPr/>
        <w:t>瘹纩啓刮䖱牊㭲怮溏␦朷繇愵⤩澥倭⭴轱컂穈썸獐떿氥㈽깲势</w:t>
      </w:r>
      <w:r>
        <w:rPr/>
        <w:t>ⷂ</w:t>
      </w:r>
      <w:r>
        <w:rPr/>
        <w:t>ꄰ䈲숻㩌轃㍐渺横</w:t>
      </w:r>
      <w:r>
        <w:rPr/>
        <w:t>ꦮ</w:t>
      </w:r>
      <w:r>
        <w:rPr/>
        <w:t>漨ꥳ⍦쵂쉃⭍⽷拂殩椹</w:t>
      </w:r>
      <w:r>
        <w:rPr/>
        <w:t>ⱚ</w:t>
      </w:r>
      <w:r>
        <w:rPr/>
        <w:t>썳轀氺쉃⬱뽋穙</w:t>
      </w:r>
      <w:r>
        <w:rPr/>
        <w:t>ꕚ</w:t>
      </w:r>
      <w:r>
        <w:rPr/>
        <w:t>晢䵕泂</w:t>
      </w:r>
      <w:r>
        <w:rPr/>
        <w:t>ꥆ</w:t>
      </w:r>
      <w:r>
        <w:rPr/>
        <w:t>땉⪮쉹呀ꍙ㑘</w:t>
      </w:r>
      <w:r>
        <w:rPr/>
        <w:t>ⴱ</w:t>
      </w:r>
      <w:r>
        <w:rPr/>
        <w:t>쉑甪忂轾㈴櫃牋浙슬깤䜷䝺炏汰䯍땨♈㑫焴摫剆</w:t>
      </w:r>
      <w:r>
        <w:rPr/>
        <w:t>⣂</w:t>
      </w:r>
      <w:r>
        <w:rPr/>
        <w:t>ꇂ㦩</w:t>
      </w:r>
      <w:r>
        <w:rPr/>
        <w:t>꧍⏂</w:t>
      </w:r>
      <w:r>
        <w:rPr/>
        <w:t>⢻</w:t>
      </w:r>
      <w:r>
        <w:rPr/>
        <w:t>项え슥党倦琱㡳숪䅘쉞䑁祣ㅗ畖娹烂棂煐땴竂楋쉡㓂慣佗</w:t>
      </w:r>
      <w:r>
        <w:rPr/>
        <w:t>ⷂ⨣⥥</w:t>
      </w:r>
      <w:r>
        <w:rPr/>
        <w:t>丫갩⽩燂싂쉬坴쉥㟃㉾㙩㴥呶獕眣怺恄汍⭑쉌㡩亩♄⨊圻깶瑟潀쉈汖⑆</w:t>
      </w:r>
      <w:r>
        <w:rPr/>
        <w:t>ⱒ</w:t>
      </w:r>
      <w:r>
        <w:rPr/>
        <w:t>뽅슥䁧僃澡幬⚘喬쉱숪㧂晔咩䑟숰榩参녧朶䄨僂䠶亏♲朰熏䑏꥙䡸娵ㅧ煷帣╴넴</w:t>
      </w:r>
      <w:r>
        <w:rPr/>
        <w:t>ꤺ␽</w:t>
      </w:r>
      <w:r>
        <w:rPr/>
        <w:t>顕㡨琵䕤伪剹繌治䳂泂摈啧뭓杔縭橦㩈打填䈸촲繧壂⑭㕤㍔뽎⻎盂栥싂</w:t>
      </w:r>
      <w:r>
        <w:rPr/>
        <w:t>ⱁ</w:t>
      </w:r>
      <w:r>
        <w:rPr/>
        <w:t>䆣椶煸ォ硄슩ꇂ毎숹垿쉕㎩숪뗂埍繞䥚쌪晚瞩挸⥔</w:t>
      </w:r>
      <w:r>
        <w:rPr/>
        <w:t>ⵢ</w:t>
      </w:r>
      <w:r>
        <w:rPr/>
        <w:t>녭歎⮵㘲仂</w:t>
      </w:r>
      <w:r>
        <w:rPr/>
        <w:t>ꤪ</w:t>
      </w:r>
      <w:r>
        <w:rPr/>
        <w:t>㥎⨣㉸㈷슏⚣毂洪⼪幍</w:t>
      </w:r>
      <w:r>
        <w:rPr/>
        <w:t>꥓</w:t>
      </w:r>
      <w:r>
        <w:rPr/>
        <w:t>恎瑹Ⓙ믂䓂ㅚ杀㷎䴵쉭䭫⶿䁄⤰◍慙⭩渷♾㠷</w:t>
      </w:r>
      <w:r>
        <w:rPr/>
        <w:t>ꦱ</w:t>
      </w:r>
      <w:r>
        <w:rPr/>
        <w:t>㙸숬딷䢿녅婃䥁☰ꆵ琷㡞⥧啾䑾㠪濂⒱㈭縫㍕湹撻捧离ꅺ쉚ꥨ娰╊䣃怸┴汰</w:t>
      </w:r>
      <w:r>
        <w:rPr/>
        <w:t>ꔦ⩞</w:t>
      </w:r>
      <w:r>
        <w:rPr/>
        <w:t>湐䅥㡕栣姂滂忂쉕⯂傱顂</w:t>
      </w:r>
      <w:r>
        <w:rPr/>
        <w:t>ⵐ</w:t>
      </w:r>
      <w:r>
        <w:rPr/>
        <w:t>㡍帲撻湒䡇녯ꥦ楌䝳浤戸傥摉⥀嫂䎱썩坌污╔㔺縥渪煩妩坱䏂慣㙘浉</w:t>
      </w:r>
      <w:r>
        <w:rPr/>
        <w:t>꥟</w:t>
      </w:r>
      <w:r>
        <w:rPr/>
        <w:t>䄽ꍢ䡐쉨칗慇㭒懂䥯㉌獇ꅊ憮冣䣂ぉ쉎甯쉇䷂哂㨤걙숮慅碡咩쵔䡘縤䨫</w:t>
      </w:r>
      <w:r>
        <w:rPr/>
        <w:t>꧂</w:t>
      </w:r>
      <w:r>
        <w:rPr/>
        <w:t>䚏㢣겣䩊쵠</w:t>
      </w:r>
      <w:r>
        <w:rPr/>
        <w:t>⠪⪱</w:t>
      </w:r>
      <w:r>
        <w:rPr/>
        <w:t>坨䙸ꅢ䕌⨺ꍷ梵㡋扦湅㦩춥睟昻仂恬硅帥穮쉎㈷⫂㵍쉆畖皥䑲딩䬭硒㓂晶佦圤坦숹凂㙈쉪扇繋楙熥睄偎땩겮僂㝲啟䄫甭</w:t>
      </w:r>
      <w:r>
        <w:rPr/>
        <w:t>ⱱ</w:t>
      </w:r>
      <w:r>
        <w:rPr/>
        <w:t>坲꥙♉愬灥䙰味ꥰ╫⑆䑳䳂슥㨩㍉桡ꌶ䅟慪歏ꏎ쉳捹娣㤤</w:t>
      </w:r>
      <w:r>
        <w:rPr/>
        <w:t>ꤳ⴪</w:t>
      </w:r>
      <w:r>
        <w:rPr/>
        <w:t>唩</w:t>
      </w:r>
      <w:r>
        <w:rPr/>
        <w:t>⡶</w:t>
      </w:r>
      <w:r>
        <w:rPr/>
        <w:t>槂橍㕟昦輷건湵ꏂ⫎ꌤ䖏愪捩갻</w:t>
      </w:r>
      <w:r>
        <w:rPr/>
        <w:t>⠻</w:t>
      </w:r>
      <w:r>
        <w:rPr/>
        <w:t>ㅬ⭰䍒┸抮憱꺮⭁⌥㡞㙡䁇绂㍘碡礴⏍뽩▘坴ꅟ걘湪囂䉸倶㞩嫂䎘㉑坆숮啅攩쉱㥈㡍䥂썈灘</w:t>
      </w:r>
      <w:r>
        <w:rPr/>
        <w:t>⠤</w:t>
      </w:r>
      <w:r>
        <w:rPr/>
        <w:t>湡䧂䊿⹕䩱䕔㍭땲㔻땦칙㓂쌶뼩氭䍢兺昺戱쉆㭲侻㶿⹔걾⨳㍈弣绂㭐싂坎頮嗎〸㡡奨䂡砰奬</w:t>
      </w:r>
      <w:r>
        <w:rPr/>
        <w:t>⡐</w:t>
      </w:r>
      <w:r>
        <w:rPr/>
        <w:t>䋍癠⩸갩頤汨檥摩긪</w:t>
      </w:r>
      <w:r>
        <w:rPr/>
        <w:t>꧂</w:t>
      </w:r>
      <w:r>
        <w:rPr/>
        <w:t>ꌽ旂숽坔쉃숪䠥懎㚻ㅌ檮⽇䅘⬪ꥪ楮㇂칡ꅐ슮㌣智⭺暘╦⑊歖材䰦쉾楦噚녔㭗⿂쉰礣拂摊쵊䀹埃奰搫ꅞ楷떡쉑囂矂㛃쉕歖䥑ꌺꇂ㎩炬䳂숭䩯䮡祩揂쵫牷穴┊뇎乵⩢檏塐砸啹椪轞묹숶浒〤㋍쵠ꍯ摌楇쉈</w:t>
      </w:r>
      <w:r>
        <w:rPr/>
        <w:t>ꥒ⹄</w:t>
      </w:r>
      <w:r>
        <w:rPr/>
        <w:t>㑔䡰拎儨堫⨰ꍩ</w:t>
      </w:r>
      <w:r>
        <w:rPr/>
        <w:t>ꕪ</w:t>
      </w:r>
      <w:r>
        <w:rPr/>
        <w:t>쉫䕕</w:t>
      </w:r>
      <w:r>
        <w:rPr/>
        <w:t>ꤺꕹ</w:t>
      </w:r>
      <w:r>
        <w:rPr/>
        <w:t>㒩桢⬪祥㍘</w:t>
      </w:r>
      <w:r>
        <w:rPr/>
        <w:t>ꗂ</w:t>
      </w:r>
      <w:r>
        <w:rPr/>
        <w:t>㍙㙨噁浫䱘</w:t>
      </w:r>
      <w:r>
        <w:rPr/>
        <w:t>ⴱ</w:t>
      </w:r>
      <w:r>
        <w:rPr/>
        <w:t>刺⵷畭믂䊬䔥扰쎩牙䳎㉋╋㡧洯념猶攨겿䩹䃂琵砩⭡䶘</w:t>
      </w:r>
      <w:r>
        <w:rPr/>
        <w:t>⡭</w:t>
      </w:r>
      <w:r>
        <w:rPr/>
        <w:t>杊㛂걯搴畣쵬〺⍔䤹佇싍</w:t>
      </w:r>
      <w:r>
        <w:rPr/>
        <w:t>ꦿ</w:t>
      </w:r>
      <w:r>
        <w:rPr/>
        <w:t>泂䟎䁯䩀⑙剚䁡갺썈坤걸轂恗畯壂</w:t>
      </w:r>
      <w:r>
        <w:rPr/>
        <w:t>ꦡ</w:t>
      </w:r>
      <w:r>
        <w:rPr/>
        <w:t>䬽ㅎ瑂䞣儶촤漵숲泂䊣ꌸꏃ쉪쉙쉄拎⽂卖뼳旂슱㛂奪撩</w:t>
      </w:r>
      <w:r>
        <w:rPr/>
        <w:t>⵰</w:t>
      </w:r>
      <w:r>
        <w:rPr/>
        <w:t>㙹儯⺣幋䢡瑆瀰橴繌⫂㬤顡⭩㠥櫃敫쉍䁺</w:t>
      </w:r>
      <w:r>
        <w:rPr/>
        <w:t>ⱥ</w:t>
      </w:r>
      <w:r>
        <w:rPr/>
        <w:t>ꔯ</w:t>
      </w:r>
      <w:r>
        <w:rPr/>
        <w:t>쉣쉔┰熮偈攰浱㣂夤湊愪⸦⻍껂硘彫㥃廂㍐䃂䩊个䍏슬材</w:t>
      </w:r>
      <w:r>
        <w:rPr/>
        <w:t>ꕩ</w:t>
      </w:r>
      <w:r>
        <w:rPr/>
        <w:t>䚡揂䕩⼤숰㒱灸摭숫⨫癆⮘棂昬쉵䜱ꥥ輶⤸瀵ꥮ☣䴰뗂䭁⩸뽚쉑幠拂剖欤䦥奇㙙乱㘯⩲</w:t>
      </w:r>
      <w:r>
        <w:rPr/>
        <w:t>ⵧ</w:t>
      </w:r>
      <w:r>
        <w:rPr/>
        <w:t>썤ぅ䯃쉑䥵䃂㊘⮱쉮╕║㡒猽츹呵砶㍰껂䫂䢣摘쵉㴯숤狃縮䢵偱⭑♲䵱杙ꥰ渴烂㥨測洹䄴</w:t>
      </w:r>
      <w:r>
        <w:rPr/>
        <w:t>ꦏ</w:t>
      </w:r>
      <w:r>
        <w:rPr/>
        <w:t>歵櫎쉨劏炩弯獄䭞埂䎘♏漩琷癐㠸塭숶彳슻璵⨰쉘穗呴☩攪䉕嫂皬戩剓夷䗂싃䘷彤㙁呕ꅰ㡤昽컎啁睵坪博</w:t>
      </w:r>
      <w:r>
        <w:rPr/>
        <w:t>Ⱚ</w:t>
      </w:r>
      <w:r>
        <w:rPr/>
        <w:t>癭摨</w:t>
      </w:r>
      <w:r>
        <w:rPr/>
        <w:t>ⱺ⵷</w:t>
      </w:r>
      <w:r>
        <w:rPr/>
        <w:t>䨪땷唶㍴ꌭ녣쉏狂勂춏칓繇㴥帯㛂晟䜷녂㨽仂倩轗恟┶啂機⩊䘯栺㝈숹敧桭䉫沱睄桅縲땎䙮䱃穞䵅堰冱⛂硰</w:t>
      </w:r>
      <w:r>
        <w:rPr/>
        <w:t>ꗍ</w:t>
      </w:r>
      <w:r>
        <w:rPr/>
        <w:t>䌦樥畊숶愪炿⯂깥ㄫ乊</w:t>
      </w:r>
      <w:r>
        <w:rPr/>
        <w:t>⡷⭲</w:t>
      </w:r>
      <w:r>
        <w:rPr/>
        <w:t>凍扡</w:t>
      </w:r>
      <w:r>
        <w:rPr/>
        <w:t>⡋⫂</w:t>
      </w:r>
      <w:r>
        <w:rPr/>
        <w:t>뭬䝖㠷癀啒</w:t>
      </w:r>
      <w:r>
        <w:rPr/>
        <w:t>⢵</w:t>
      </w:r>
      <w:r>
        <w:rPr/>
        <w:t>㇍숰싂㩥札쎩顴䦩䅉磂䠰⩁⌨桕숱쉀牸⩇쉸▻告슩䇂䏂</w:t>
      </w:r>
      <w:r>
        <w:rPr/>
        <w:t>ⰸ</w:t>
      </w:r>
      <w:r>
        <w:rPr/>
        <w:t>ꍾ瑏晀兡쉠打땢䠳恈䄥䓂繄歰⨸</w:t>
      </w:r>
      <w:r>
        <w:rPr/>
        <w:t>ꖻ</w:t>
      </w:r>
      <w:r>
        <w:rPr/>
        <w:t>췂䫂뮘갭瘪畈쉚師ꍠ捩숸</w:t>
      </w:r>
      <w:r>
        <w:rPr/>
        <w:t>Ⱙ</w:t>
      </w:r>
      <w:r>
        <w:rPr/>
        <w:t>剙䑖㩹䕔⨹무췍恦쎡슱溏㭍幤⑄슏瀵㑲䵋⩺䕷炻廂灄晞牀温徣輹灠亩畤䭋쉫〸獡顪琶煩焭䜨挫㙍</w:t>
      </w:r>
      <w:r>
        <w:rPr/>
        <w:t>ꦩ</w:t>
      </w:r>
      <w:r>
        <w:rPr/>
        <w:t>硣䙑堸榘䑴契兾咻䍟慔啂搬擂瑟䩆睫怮슡䕓⧂睪僂桲곂⥞啀⧂㥫滂頩䕹啕灩晋唻䡹㗂乔쉶轩㌬⽘䇂扨歇쉈㴺묊唭䈥⫂奸䵩顺쉾污杕嘪䦏숵Ⓨ弴㕒礲숽䴽戬긱䅁乌㩑䉦疘呃杩쉚こ⾿쉬㟂쉢弶⑬瑶뼭걩㉤칸䞱敄㩍瘱玱네⌨⑺椭摞洬剃㭷疩걎⿂轹晌怪春䐵쉣䈰땁</w:t>
      </w:r>
      <w:r>
        <w:rPr/>
        <w:t>ꤶ</w:t>
      </w:r>
      <w:r>
        <w:rPr/>
        <w:t>珂ꏂ瀻쉠쉭䬮껂숥⩘倵柂♆ㅧ参걊䍢㪏녇쉟넸顐㡏칙樷쉑噠琹弸쉕쉱洴殏佒뗂畸숪晁캡䅀劻〈娳긻썰⩣긤⌵♁뭒塯┽</w:t>
      </w:r>
      <w:r>
        <w:rPr/>
        <w:t>ꕳ⨭</w:t>
      </w:r>
      <w:r>
        <w:rPr/>
        <w:t>䑍偉牃车쉏</w:t>
      </w:r>
      <w:r>
        <w:rPr/>
        <w:t>ꕷ</w:t>
      </w:r>
      <w:r>
        <w:rPr/>
        <w:t>癳칠框剞⼺ꅮ嚏灢狂䤰敦⬫嘻⍋</w:t>
      </w:r>
      <w:r>
        <w:rPr/>
        <w:t>ⵠ</w:t>
      </w:r>
      <w:r>
        <w:rPr/>
        <w:t>썌吳䍨浓㋂뿎⥹⺮⴬⩎扳橔睾뼴倭꺮</w:t>
      </w:r>
      <w:r>
        <w:rPr/>
        <w:t>⡵</w:t>
      </w:r>
      <w:r>
        <w:rPr/>
        <w:t>쉴晳塕숪③㑶㎬</w:t>
      </w:r>
      <w:r>
        <w:rPr/>
        <w:t>ꥁ</w:t>
      </w:r>
      <w:r>
        <w:rPr/>
        <w:t>㩸昽繟칠硰⏂ꅊ轉갯幊杄</w:t>
      </w:r>
      <w:r>
        <w:rPr/>
        <w:t>ⰽ⛂⛂</w:t>
      </w:r>
      <w:r>
        <w:rPr/>
        <w:t>䌷拂㉂恫䱶㭟⺏뮻䭭元挸컂灪⩄䡸汾願쌪䌽⹤杌</w:t>
      </w:r>
      <w:r>
        <w:rPr/>
        <w:t>ꖣ</w:t>
      </w:r>
      <w:r>
        <w:rPr/>
        <w:t>䍺</w:t>
      </w:r>
      <w:r>
        <w:rPr/>
        <w:t>ⶥ</w:t>
      </w:r>
      <w:r>
        <w:rPr/>
        <w:t>撻싂믂湃뽰㢱牉渫䇂䕦偂轹␮婗</w:t>
      </w:r>
      <w:r>
        <w:rPr/>
        <w:t>ꖬ</w:t>
      </w:r>
      <w:r>
        <w:rPr/>
        <w:t>繣汆呡쉰光嚘呣㍌ꅌ⩂灔嫂녵刱딪㷂憩㣂뽲㑪獯⥠牂䅯⛂瘤⾮湋떩◂㭌긯婕⤰狃挸슻⚿䭏썞썸⑉㐱䡙뼽䝸ㄱ䝐숻淂瑫咣硧焹湮奵㖘㑄썠慭湾䡅朻ꥹ㖣灗</w:t>
      </w:r>
      <w:r>
        <w:rPr/>
        <w:t>꤯⤦</w:t>
      </w:r>
      <w:r>
        <w:rPr/>
        <w:t>顗숴恬払Ⓜ帥硲敄皵Ⓨ䩟歾㷎䱓則彡䁭御夤昩㑟澡礣䩆䤲䦩桁땄㩃╬楖刯쉳쌳稲磂</w:t>
      </w:r>
      <w:r>
        <w:rPr/>
        <w:t>⡹⑋</w:t>
      </w:r>
      <w:r>
        <w:rPr/>
        <w:t>ꕒ⭨</w:t>
      </w:r>
      <w:r>
        <w:rPr/>
        <w:t>⼨긺权䝧☬슏焺慵䤸扊恁쎵ヂ㭘숳⍞曂櫂</w:t>
      </w:r>
      <w:r>
        <w:rPr/>
        <w:t>꧍</w:t>
      </w:r>
      <w:r>
        <w:rPr/>
        <w:t>㤵电榻ꄤ믃䤩窿깧⪥♡睙㎣琴쉃⪿㝇檿</w:t>
      </w:r>
      <w:r>
        <w:rPr/>
        <w:t>ꤵ</w:t>
      </w:r>
      <w:r>
        <w:rPr/>
        <w:t>噰䝚轺</w:t>
      </w:r>
      <w:r>
        <w:rPr/>
        <w:t>ⱐ</w:t>
      </w:r>
      <w:r>
        <w:rPr/>
        <w:t>쌰中呂㥋獀檬ㅎ眰뭵妿媵捑㴣쌱䥠썠딳①␯㕨束坮쉄녅쉋</w:t>
      </w:r>
      <w:r>
        <w:rPr/>
        <w:t>ꕒ</w:t>
      </w:r>
      <w:r>
        <w:rPr/>
        <w:t>猴浙灣ꥷ湵⫂긴祴</w:t>
      </w:r>
      <w:r>
        <w:rPr/>
        <w:t>ⱺ</w:t>
      </w:r>
      <w:r>
        <w:rPr/>
        <w:t>呡幚쉁犮倽䛂晵䳂祗䓂剶栥玻㫂桃떏녶ꌶ琵</w:t>
      </w:r>
      <w:r>
        <w:rPr/>
        <w:t>ꦡ⥨⥞</w:t>
      </w:r>
      <w:r>
        <w:rPr/>
        <w:t>婎晬㕐㝹亱⩅䰰쉱䁭뽐㨷廂숪</w:t>
      </w:r>
      <w:r>
        <w:rPr/>
        <w:t>ꥋ</w:t>
      </w:r>
      <w:r>
        <w:rPr/>
        <w:t>畾啃窿坡㩷♃뇂숬弨桗界⹡廂乌唪</w:t>
      </w:r>
      <w:r>
        <w:rPr/>
        <w:t>ⱐ╈</w:t>
      </w:r>
      <w:r>
        <w:rPr/>
        <w:t>ꅴ캥匥穟泍祲쉮칲晰㡸䍙☬</w:t>
      </w:r>
      <w:r>
        <w:rPr/>
        <w:t>ⷂ</w:t>
      </w:r>
      <w:r>
        <w:rPr/>
        <w:t>慂쉌땮넯揂悮</w:t>
      </w:r>
      <w:r>
        <w:rPr/>
        <w:t>⡒</w:t>
      </w:r>
      <w:r>
        <w:rPr/>
        <w:t>愯矃狂⍉ㄲ㯎〯䥦䂘榬愦偡뽔摤狎䵔썎ㅅ쉗걞⭇浀㒬楏㉅斮ꅧ啯⩋</w:t>
      </w:r>
      <w:r>
        <w:rPr/>
        <w:t>⠪</w:t>
      </w:r>
      <w:r>
        <w:rPr/>
        <w:t>䉣┱噵䅶版摐捌帊䖱噁숶</w:t>
      </w:r>
      <w:r>
        <w:rPr/>
        <w:t>ⱦ</w:t>
      </w:r>
      <w:r>
        <w:rPr/>
        <w:t>晏柂쉬</w:t>
      </w:r>
      <w:r>
        <w:rPr/>
        <w:t>꤫</w:t>
      </w:r>
      <w:r>
        <w:rPr/>
        <w:t>㩗眶쉀䑙優煫ㅕ䱓슏抵</w:t>
      </w:r>
      <w:r>
        <w:rPr/>
        <w:t>꧂</w:t>
      </w:r>
      <w:r>
        <w:rPr/>
        <w:t>쉀⭇猣洹卢烂媩猬㝀䛂㥏칥땊쉟楏㕏</w:t>
      </w:r>
      <w:r>
        <w:rPr/>
        <w:t>ꖿ</w:t>
      </w:r>
      <w:r>
        <w:rPr/>
        <w:t>縪㯍忍⥬㉸彘睉쉳╶╳䩔㵗쉨榵ꍳ桹佦㡦顗♕祏灄彦䓂⯂湧䕃癑煦疩⭑걘쉲뽭㝾ㅂ</w:t>
      </w:r>
      <w:r>
        <w:rPr/>
        <w:t>Ⳃ</w:t>
      </w:r>
      <w:r>
        <w:rPr/>
        <w:t>쉥杢着ㄤ惂戨彖偳琹㩏槂窬挸墩⩐塖噁ꍍ纘奵癆頻䑘煣ㆩ凂㋂쉐壂睂⩩哃쏂</w:t>
      </w:r>
      <w:r>
        <w:rPr/>
        <w:t>ꥐ</w:t>
      </w:r>
      <w:r>
        <w:rPr/>
        <w:t>깠顃瑞奔㉁䑑</w:t>
      </w:r>
      <w:r>
        <w:rPr/>
        <w:t>⡖</w:t>
      </w:r>
      <w:r>
        <w:rPr/>
        <w:t>呶╞晐⩴䢻潋</w:t>
      </w:r>
      <w:r>
        <w:rPr/>
        <w:t>ⵁ</w:t>
      </w:r>
      <w:r>
        <w:rPr/>
        <w:t>거묶㉯㌷갺㘱쎵囂晷</w:t>
      </w:r>
      <w:r>
        <w:rPr/>
        <w:t>⢣</w:t>
      </w:r>
      <w:r>
        <w:rPr/>
        <w:t>圱꥚颵쉴숹⪩</w:t>
      </w:r>
      <w:r>
        <w:rPr/>
        <w:t>ꥐ</w:t>
      </w:r>
      <w:r>
        <w:rPr/>
        <w:t>녘矂䊩㡘刪쉡杦桅昹怭</w:t>
      </w:r>
      <w:r>
        <w:rPr/>
        <w:t>ꗂ</w:t>
      </w:r>
      <w:r>
        <w:rPr/>
        <w:t>係⌣㇂쉎䩹츮⎏♴木捨䩾칹숣偱㑦先䋍潳洬썾儻䄣쉈ㅄ䝤⹺怱兎䍀檣쉂쉊畱窡曂婆摶숬䛃墡䘩偀㨴숭⨰啶㭃痍㌻滂㑺</w:t>
      </w:r>
      <w:r>
        <w:rPr/>
        <w:t>ⱖ</w:t>
      </w:r>
      <w:r>
        <w:rPr/>
        <w:t>쵞楪㣂嫃㡎⎬婾権䂱穾ㅀ껂佫橤⒵溏뭡恸䰪䰪㡊▬嗂帳⩐뇂◂轫싂䙄곂楃恬偦쉲䱃Ⓜ捫彫ㅥ矍㤩䥾欮䖩ꥪ㍁◂珂㙤⦥拃浩僂煵壍壂䂩䡣ꥲ䭤弴ꆩ㚬潘乄</w:t>
      </w:r>
      <w:r>
        <w:rPr/>
        <w:t>ꦿ</w:t>
      </w:r>
      <w:r>
        <w:rPr/>
        <w:t>칐㜮欪䁷䲿⩄썕牖冻⍅牙쉺떮係</w:t>
      </w:r>
      <w:r>
        <w:rPr/>
        <w:t>Ⳃ</w:t>
      </w:r>
      <w:r>
        <w:rPr/>
        <w:t>ぎ㈴쉣〳彁쉮佈쉶楚手숻䌭䰳㬪幫⌶批⽪㌨♌</w:t>
      </w:r>
      <w:r>
        <w:rPr/>
        <w:t>ꤪ</w:t>
      </w:r>
      <w:r>
        <w:rPr/>
        <w:t>䨪㌵⍴㍂彯輴썍燂汕ꥯ摫淂⤳港</w:t>
      </w:r>
      <w:r>
        <w:rPr/>
        <w:t>Ⱚ</w:t>
      </w:r>
      <w:r>
        <w:rPr/>
        <w:t>颩⿂柂뼸쉸뭃쉮슮</w:t>
      </w:r>
      <w:r>
        <w:rPr/>
        <w:t>⡘</w:t>
      </w:r>
      <w:r>
        <w:rPr/>
        <w:t>숻窏㔮숬坟⽂숭꺩깰딫揂䍀쉢入┣䬬㯂㤩숹숽┨潲梵飍幗横걘ㄪ杁숱숷뼰剫㌽木捈噬</w:t>
      </w:r>
      <w:r>
        <w:rPr/>
        <w:t>ꖥ</w:t>
      </w:r>
      <w:r>
        <w:rPr/>
        <w:t>璱樯儫顱㬯⩎</w:t>
      </w:r>
      <w:r>
        <w:rPr/>
        <w:t>ⴹ</w:t>
      </w:r>
      <w:r>
        <w:rPr/>
        <w:t>潾顷</w:t>
      </w:r>
      <w:r>
        <w:rPr/>
        <w:t>⣂</w:t>
      </w:r>
      <w:r>
        <w:rPr/>
        <w:t>瑔䝤癡旂숸숲慄쉏煡</w:t>
      </w:r>
      <w:r>
        <w:rPr/>
        <w:t>ꕄ</w:t>
      </w:r>
      <w:r>
        <w:rPr/>
        <w:t>睊㥢捬㝀丬</w:t>
      </w:r>
      <w:r>
        <w:rPr/>
        <w:t>⡥⸦</w:t>
      </w:r>
      <w:r>
        <w:rPr/>
        <w:t>䥃䓃㑁䫂椪澬儭</w:t>
      </w:r>
      <w:r>
        <w:rPr/>
        <w:t>⡣</w:t>
      </w:r>
      <w:r>
        <w:rPr/>
        <w:t>㐷♶敱슿卅䰻녡捏䂩㝗卺泍秂乮喩竂砹쉊碥</w:t>
      </w:r>
      <w:r>
        <w:rPr/>
        <w:t>ꤺ</w:t>
      </w:r>
      <w:r>
        <w:rPr/>
        <w:t>顐㷂㬶搸㙸哂燂檿걦ꇂ</w:t>
      </w:r>
      <w:r>
        <w:rPr/>
        <w:t>ⰴ</w:t>
      </w:r>
      <w:r>
        <w:rPr/>
        <w:t>㍬纡獤땭ㅤ쉫刲㧂겘穑떥楺壍抏痂纥愭椪</w:t>
      </w:r>
      <w:r>
        <w:rPr/>
        <w:t>ⵄ</w:t>
      </w:r>
      <w:r>
        <w:rPr/>
        <w:t>潔슿慠╈祹걹敉疬橆䫂⼣杓넴⽱圭㢵㍰⥙ꍌ䮥浚睴╗㥢桐╉转忂㛂䊿槂䨻캬眸顙䵺坊⎥瀨㉠敃彎㡢䡭䈣⥾斿刨权썑杣嗂槂㙣恀⴫界쉊憿촭⨊兖싂갮</w:t>
      </w:r>
      <w:r>
        <w:rPr/>
        <w:t>ⵧ</w:t>
      </w:r>
      <w:r>
        <w:rPr/>
        <w:t>䕉恭⹋恉⯂朷瘹䉪䫂싂ꎱ繮䱊噾땓㈶弥卍摴乥</w:t>
      </w:r>
      <w:r>
        <w:rPr/>
        <w:t>꥓</w:t>
      </w:r>
      <w:r>
        <w:rPr/>
        <w:t>䀨䰴挪啵싎砹쉢獉</w:t>
      </w:r>
      <w:r>
        <w:rPr/>
        <w:t>ꦩ</w:t>
      </w:r>
      <w:r>
        <w:rPr/>
        <w:t>溮⤤꺥뭂䚡ꏂ䭚䵯건㑏걀⸪灑⎱䕸䐺슬繥歪</w:t>
      </w:r>
      <w:r>
        <w:rPr/>
        <w:t>⡅</w:t>
      </w:r>
      <w:r>
        <w:rPr/>
        <w:t>伨⭱卖㖮氳软慦去嗂⼵㭗⥟싂呬칾⩐沮娽ꍈ棂䑸숱쉆䔶朣쉥갺㌮珂䍐佋⩏</w:t>
      </w:r>
      <w:r>
        <w:rPr/>
        <w:t>꤬</w:t>
      </w:r>
      <w:r>
        <w:rPr/>
        <w:t>淂</w:t>
      </w:r>
      <w:r>
        <w:rPr/>
        <w:t>ꤳ</w:t>
      </w:r>
      <w:r>
        <w:rPr/>
        <w:t>木믂㄰䥃剏坕</w:t>
      </w:r>
      <w:r>
        <w:rPr/>
        <w:t>ꔲ</w:t>
      </w:r>
      <w:r>
        <w:rPr/>
        <w:t>뭎㡥썁싂숪桙㈽䱄ꥱ㒮ꅘ䝲싂佧㕗ꅯꆩ☲┩弥⭍⻂</w:t>
      </w:r>
      <w:r>
        <w:rPr/>
        <w:t>Ⱨ</w:t>
      </w:r>
      <w:r>
        <w:rPr/>
        <w:t>眥㙪晞猨棂㥓ꄸ䍟䷃兲⛂䵭噥曂␳卷䝏御䩢⿂䉆쉠슻ッ㙩玿</w:t>
      </w:r>
      <w:r>
        <w:rPr/>
        <w:t>⣂</w:t>
      </w:r>
      <w:r>
        <w:rPr/>
        <w:t>넪㍫ひ迂쵥祄䅉</w:t>
      </w:r>
      <w:r>
        <w:rPr/>
        <w:t>ⴷ</w:t>
      </w:r>
      <w:r>
        <w:rPr/>
        <w:t>体飍弪弪杩䉊슡┲</w:t>
      </w:r>
      <w:r>
        <w:rPr/>
        <w:t>⣂</w:t>
      </w:r>
      <w:r>
        <w:rPr/>
        <w:t>縩硪쉴婺捨頮ꄰ칎쌪疥含顧䵊か嘤</w:t>
      </w:r>
      <w:r>
        <w:rPr/>
        <w:t>ꕅ</w:t>
      </w:r>
      <w:r>
        <w:rPr/>
        <w:t>炵懎</w:t>
      </w:r>
      <w:r>
        <w:rPr/>
        <w:t>ꗃ♷</w:t>
      </w:r>
      <w:r>
        <w:rPr/>
        <w:t>嚥潺瀹䙅坟华橥㑞硺歆숱녳瀪㈶ㅡ⼸䛂쉯汦撏䒮㍡ꎣ拂挹⴨긦縪椴䵾숣⍭䍆⵱⫂㌣쉃根쉤䴯뾩渦汇丫偐쉳墩⎱</w:t>
      </w:r>
      <w:r>
        <w:rPr/>
        <w:t>⡆</w:t>
      </w:r>
      <w:r>
        <w:rPr/>
        <w:t>䉲숤唤</w:t>
      </w:r>
      <w:r>
        <w:rPr/>
        <w:t>Ⳃ</w:t>
      </w:r>
      <w:r>
        <w:rPr/>
        <w:t>䩨슣㥚ㆱ⨪㥨塺</w:t>
      </w:r>
      <w:r>
        <w:rPr/>
        <w:t>ⲵ</w:t>
      </w:r>
      <w:r>
        <w:rPr/>
        <w:t>懂睯辮⥕⍈砷㕅㕊礹㝰뽃쉣⼨搳怣侱硺쉑祂牌䐫ꏂ㘯놥㮻卶癪怲㉹</w:t>
      </w:r>
      <w:r>
        <w:rPr/>
        <w:t>ꦣ</w:t>
      </w:r>
      <w:r>
        <w:rPr/>
        <w:t>换潮ꍈ淂椰쉶祆塲奬②偨漽습儭坒眰歐⫂쉚㕞玩묮⩶歏橪䕈婎濍穓稱걏䡒츫朵掿뭍漸熡旍䯂䍤敎䅱榘䢥䆩싂⨣㉺穀え捀姂쉖繠囂문绂漸䄩汲㕆⩗⎣䡾䆥㍕㍙溩쉢깗䁘뽎싃</w:t>
      </w:r>
      <w:r>
        <w:rPr/>
        <w:t>⡆</w:t>
      </w:r>
      <w:r>
        <w:rPr/>
        <w:t>㮬㩟橓䙇⹲촦繎碮便쉍桉癭䎘窣䡣ꇂ瑟䙷뽴쉉硚⚿ꏂ넪睟矂柂攫暿䁴㑵칥恰⿂㣂擂쉺ㄴ慐顧䝖䁴迂治祴儣쉔쉎曂⚵睟䲣猣擂娹湤쵄⨴棂繣䕉䬣</w:t>
      </w:r>
      <w:r>
        <w:rPr/>
        <w:t>⡰</w:t>
      </w:r>
      <w:r>
        <w:rPr/>
        <w:t>㙨쉑䄬咩猹⯂⍅幎곂⨴楺㕤轃瑱쉟⭶眫轑</w:t>
      </w:r>
      <w:r>
        <w:rPr/>
        <w:t>Ᵽ</w:t>
      </w:r>
      <w:r>
        <w:rPr/>
        <w:t>㌲⩺⭾⽦楟纬㠭焴䠨洴䴵捩昣㑸沣꺣㙏쉚㠳塆㌩⌣⹧伻占⤶㉡쉀頥歏⽌䕉⎬㛂㍔滎㘥匸槂䯂乚䉦微幀冘䎮啕牠稪</w:t>
      </w:r>
      <w:r>
        <w:rPr/>
        <w:t>꥓</w:t>
      </w:r>
      <w:r>
        <w:rPr/>
        <w:t>츷楫㭤쉡䉤쉊䅢坮䥎冩㙲卬䔨⩔奶㨴縫䡠ㅺ㴵瀬毂㈫挩啃捀弬</w:t>
      </w:r>
      <w:r>
        <w:rPr/>
        <w:t>ꤽ</w:t>
      </w:r>
      <w:r>
        <w:rPr/>
        <w:t>劬嗂稊淂娤乨摦䃂⩍䩦㕶⵬爦</w:t>
      </w:r>
      <w:r>
        <w:rPr/>
        <w:t>⠽</w:t>
      </w:r>
      <w:r>
        <w:rPr/>
        <w:t>䦩卦厵僃毂ꅔ櫂䇂歞ꍁ玥䠦坆䵷쉅瀵</w:t>
      </w:r>
      <w:r>
        <w:rPr/>
        <w:t>⢮</w:t>
      </w:r>
      <w:r>
        <w:rPr/>
        <w:t>ꕐ</w:t>
      </w:r>
      <w:r>
        <w:rPr/>
        <w:t>潫쉸儽슡砹㉟㙏濎┻び싂橪䬻極捺潬㭮穾繐䀣견㉩⩆磂㢬琪⩧涏䇂咡⽀搯慒䡲乗쉟䡤쉑숣侬昮䡹</w:t>
      </w:r>
      <w:r>
        <w:rPr/>
        <w:t>Ⳃ</w:t>
      </w:r>
      <w:r>
        <w:rPr/>
        <w:t>䅇硙䡞顎쉬䪱숶癀䭞뇂橣梘䲩発楥摊爷캣</w:t>
      </w:r>
      <w:r>
        <w:rPr/>
        <w:t>Ⱪ♂</w:t>
      </w:r>
      <w:r>
        <w:rPr/>
        <w:t>㈪灚䠦偵兕⽕勎慱㞻歱쉗㩫乏归涿庿⥍敹欵놘墏汄㡲䭫쉷</w:t>
      </w:r>
      <w:r>
        <w:rPr/>
        <w:t>ⱕ</w:t>
      </w:r>
      <w:r>
        <w:rPr/>
        <w:t>哂䑗䍅橌兆敬盃氳⩦⤷쉞歃쵰汣걘歇쵷⩣〪䉖䶏싂改堥甫嚬䴱瞿</w:t>
      </w:r>
      <w:r>
        <w:rPr/>
        <w:t>⠨</w:t>
      </w:r>
      <w:r>
        <w:rPr/>
        <w:t>ꕄ</w:t>
      </w:r>
      <w:r>
        <w:rPr/>
        <w:t>睠쉧⸷毎兤㍋硣执</w:t>
      </w:r>
      <w:r>
        <w:rPr/>
        <w:t>ꤱ</w:t>
      </w:r>
      <w:r>
        <w:rPr/>
        <w:t>ꅪ娣격卡氶祠桄䡖䮿숶㑍숱獂㇂</w:t>
      </w:r>
      <w:r>
        <w:rPr/>
        <w:t>ꦵ</w:t>
      </w:r>
      <w:r>
        <w:rPr/>
        <w:t>噲䏂칟氦䪬⥤䁁婑싎쉹塤쉗䑪燂漭䮏吽䨸</w:t>
      </w:r>
      <w:r>
        <w:rPr/>
        <w:t>ꦻ</w:t>
      </w:r>
      <w:r>
        <w:rPr/>
        <w:t>䨰奭⚮瘫喬䀫打汆숰쌪溏쉲务㡙患䳎껂</w:t>
      </w:r>
      <w:r>
        <w:rPr/>
        <w:t>ꕲ</w:t>
      </w:r>
      <w:r>
        <w:rPr/>
        <w:t>넹㍳炬⬦㑩煋숩ꍱ숨쉮歗⍋㇍䁾䉫敢꺿愸⧂彚칚穗䉗쉺ざ⸱땕啳땖⪵戯긵䭞愱⻎眩獊曂煞䕤숯轊樫〳洤桌㉨幖㑉쉓⬷⨭䵡ꥳ䀲久䙶ㅈ䝄烂杂柂쉘䍐眶奏</w:t>
      </w:r>
      <w:r>
        <w:rPr/>
        <w:t>⡌</w:t>
      </w:r>
      <w:r>
        <w:rPr/>
        <w:t>破䝄乙啳剫䘦纩숬教枮䜴溘硞䝁攪</w:t>
      </w:r>
      <w:r>
        <w:rPr/>
        <w:t>ꔷ</w:t>
      </w:r>
      <w:r>
        <w:rPr/>
        <w:t>㩁祓숺噆噣颩䙁眪婧縥睊眬⍳懂桧⑐幱䵷㋂㜮兒䖬⫂쉮〩怤충ꇂ㡕뭖</w:t>
      </w:r>
      <w:r>
        <w:rPr/>
        <w:t>ꦩ</w:t>
      </w:r>
      <w:r>
        <w:rPr/>
        <w:t>䭥쉎춮䠪牡坲쉀㉑掿⽨⩚朵뼤㡑숪檡</w:t>
      </w:r>
      <w:r>
        <w:rPr/>
        <w:t>ⱐ</w:t>
      </w:r>
      <w:r>
        <w:rPr/>
        <w:t>瀦猫竂⩐抏佮灴칾秂숰䙫숭攨䲿帲슮㕡⩈㒩梘刴㵗煖夬幔迃浟</w:t>
      </w:r>
      <w:r>
        <w:rPr/>
        <w:t>ꤪ</w:t>
      </w:r>
      <w:r>
        <w:rPr/>
        <w:t>츲啥䌳㐵㝺圪곂</w:t>
      </w:r>
      <w:r>
        <w:rPr/>
        <w:t>ꤺ</w:t>
      </w:r>
      <w:r>
        <w:rPr/>
        <w:t>搸넴牧役棂汙祘⭾♤㑷祷係燂䝘䱈⯎뇂걸쉓帶卶哃昪녡䍲⩬瀴㝂杨쏂쉾橗晎乺瑍㯍</w:t>
      </w:r>
      <w:r>
        <w:rPr/>
        <w:t>Ⳃ</w:t>
      </w:r>
      <w:r>
        <w:rPr/>
        <w:t>捚煴쉩</w:t>
      </w:r>
      <w:r>
        <w:rPr/>
        <w:t>ⵆ⨰</w:t>
      </w:r>
      <w:r>
        <w:rPr/>
        <w:t>쉸瑙슏并</w:t>
      </w:r>
      <w:r>
        <w:rPr/>
        <w:t>Ⱬ</w:t>
      </w:r>
      <w:r>
        <w:rPr/>
        <w:t>噄㙯</w:t>
      </w:r>
      <w:r>
        <w:rPr/>
        <w:t>ⱱ</w:t>
      </w:r>
      <w:r>
        <w:rPr/>
        <w:t>뿃⫂䵦䵣쉂幇幪桉秎〈住쉎츫夷</w:t>
      </w:r>
      <w:r>
        <w:rPr/>
        <w:t>Ⲙ</w:t>
      </w:r>
      <w:r>
        <w:rPr/>
        <w:t>ꥪ栴쉩晞㡪潊瘣磂</w:t>
      </w:r>
      <w:r>
        <w:rPr/>
        <w:t>ꤵ</w:t>
      </w:r>
      <w:r>
        <w:rPr/>
        <w:t>灬咮쉪</w:t>
      </w:r>
      <w:r>
        <w:rPr/>
        <w:t>ⱃ</w:t>
      </w:r>
      <w:r>
        <w:rPr/>
        <w:t>䤻</w:t>
      </w:r>
      <w:r>
        <w:rPr/>
        <w:t>ꔪ</w:t>
      </w:r>
      <w:r>
        <w:rPr/>
        <w:t>顡檿颩潀熬䢥䙡쉐쉗㔨暩煙産㑁쉈坲婒䑇奮㋂걈䰣輫潐捕㐷䋃습깲ꄺ⭫䅠㥉嘨䘬䔴獔湾슣䅆恉㐦櫍祺쉗뭒䉑㍓㇂惂ꅴ⩢⩭掩⽚숊숨沩頰㔬숵㉆ꏂ쉗ꍮ㐨硩狂</w:t>
      </w:r>
      <w:r>
        <w:rPr/>
        <w:t>⡃</w:t>
      </w:r>
      <w:r>
        <w:rPr/>
        <w:t>䈪☱㠻녃⭣䢻숱㪡싂</w:t>
      </w:r>
      <w:r>
        <w:rPr/>
        <w:t>⡫</w:t>
      </w:r>
      <w:r>
        <w:rPr/>
        <w:t>澩䲮涏</w:t>
      </w:r>
      <w:r>
        <w:rPr/>
        <w:t>ꤥ</w:t>
      </w:r>
      <w:r>
        <w:rPr/>
        <w:t>唥츩瞻⽋쉨䕉栫䑙畟걢㶥</w:t>
      </w:r>
      <w:r>
        <w:rPr/>
        <w:t>ꥇ</w:t>
      </w:r>
      <w:r>
        <w:rPr/>
        <w:t>썬뽾칆䴦佐浙녦弬䞵瓂咣⽡넺燂㉵噙묲땠숻쉉숣䐵扺汚땥撏换</w:t>
      </w:r>
      <w:r>
        <w:rPr/>
        <w:t>ⵡ⹨</w:t>
      </w:r>
      <w:r>
        <w:rPr/>
        <w:t>녍䝘겱䘳⥋뗍盃ꥱ♲⵷숭煆⯂㡥珂僂⍷㒵祀䑁坺帴橯♟</w:t>
      </w:r>
      <w:r>
        <w:rPr/>
        <w:t>ꖵ</w:t>
      </w:r>
      <w:r>
        <w:rPr/>
        <w:t>䵰灡浕䴰슮晋촪</w:t>
      </w:r>
      <w:r>
        <w:rPr/>
        <w:t>⡂ⸯ</w:t>
      </w:r>
      <w:r>
        <w:rPr/>
        <w:t>㙷す䍖䥣㍢亣䙪䕯숴㵗㗂娹楺潸㵆땪䙹㡳珍才㈬䱧恹嚥刬䅄汦䀤㍏䲩喱⭱⪥쉅煷</w:t>
      </w:r>
      <w:r>
        <w:rPr/>
        <w:t>꤭ꕪ</w:t>
      </w:r>
      <w:r>
        <w:rPr/>
        <w:t>싂</w:t>
      </w:r>
      <w:r>
        <w:rPr/>
        <w:t>ꤪ</w:t>
      </w:r>
      <w:r>
        <w:rPr/>
        <w:t>땳庮当땮恂⼫뇎⨶</w:t>
      </w:r>
      <w:r>
        <w:rPr/>
        <w:t>Ⱘ</w:t>
      </w:r>
      <w:r>
        <w:rPr/>
        <w:t>㡚㑪哂渨⮏傩쉉浳㩤繘便䜴癌橃硠䁃珂秂뼩晱丳쉒▏㡱습砺䫂㭍⧂武㥙썋㥀轇㕹硥㉃㕱硚썵㇂⩰⑏佊ꥮ⥺椹畱⦏㯂檮⪘⥫截䑶쉣灓</w:t>
      </w:r>
      <w:r>
        <w:rPr/>
        <w:t>ꥁ⩁</w:t>
      </w:r>
      <w:r>
        <w:rPr/>
        <w:t>䥙参恡唸係湸</w:t>
      </w:r>
      <w:r>
        <w:rPr/>
        <w:t>ⴷ</w:t>
      </w:r>
      <w:r>
        <w:rPr/>
        <w:t>싂⽬毂䵹轔䉊凂慃㍈湇䙃䴷뽷杓⾘弩䈲挨쉸쉙쵞뿍䥞</w:t>
      </w:r>
      <w:r>
        <w:rPr/>
        <w:t>ꔭ</w:t>
      </w:r>
      <w:r>
        <w:rPr/>
        <w:t>㜵皩繾案廃嗂䧂䁠㴤縷埂싂⑋ㄵ睟歆ꍁ㪬䱶瞱⾻㤮猽╹쉂㩒</w:t>
      </w:r>
      <w:r>
        <w:rPr/>
        <w:t>ꔺ</w:t>
      </w:r>
      <w:r>
        <w:rPr/>
        <w:t>昭味奈牍숣㩙</w:t>
      </w:r>
      <w:r>
        <w:rPr/>
        <w:t>⠶</w:t>
      </w:r>
      <w:r>
        <w:rPr/>
        <w:t>唤ꄬ</w:t>
      </w:r>
      <w:r>
        <w:rPr/>
        <w:t>ⵏ</w:t>
      </w:r>
      <w:r>
        <w:rPr/>
        <w:t>乾</w:t>
      </w:r>
      <w:r>
        <w:rPr/>
        <w:t>ꕯ</w:t>
      </w:r>
      <w:r>
        <w:rPr/>
        <w:t>숶灶⹺䊿⴦䤥숩쉦僃掣</w:t>
      </w:r>
      <w:r>
        <w:rPr/>
        <w:t>Ⱶ⍄</w:t>
      </w:r>
      <w:r>
        <w:rPr/>
        <w:t>䨪潍숥䁊슥硅彧劘癈湅ㄹ䬻坊偋盍塢啧슣坩特충輶䒏䙇⎻晙䴨녖燍玩乮␨㭄顃⧍橧奙滂땄挱䕥係숮⨭⵪哂太䠩瑷㋎묣伴촻椯汎</w:t>
      </w:r>
      <w:r>
        <w:rPr/>
        <w:t>ꕸ</w:t>
      </w:r>
      <w:r>
        <w:rPr/>
        <w:t>ꄲ娪䀽걳</w:t>
      </w:r>
      <w:r>
        <w:rPr/>
        <w:t>ⲥ⥺</w:t>
      </w:r>
      <w:r>
        <w:rPr/>
        <w:t>ꖻ</w:t>
      </w:r>
      <w:r>
        <w:rPr/>
        <w:t>癊⫂녃灍쉟⾬瘪싂쉧⭃□勂</w:t>
      </w:r>
      <w:r>
        <w:rPr/>
        <w:t>꥟</w:t>
      </w:r>
      <w:r>
        <w:rPr/>
        <w:t>㡉쌫桧割떿琣⩙娻⩃㙉䊣㭬ヂ㎥䂡䠤쉕⽾獩넶窥ꅤ煅슘ꥴ⑘㴶急䮻⭱穲☵춏㌷㬰呧쉙䡧爭牄◃쉖♀㬤繞뿂쉚津</w:t>
      </w:r>
      <w:r>
        <w:rPr/>
        <w:t>꧂ꥑ꥗</w:t>
      </w:r>
      <w:r>
        <w:rPr/>
        <w:t>싂倻橷县뽱轉怰堸噾呍쌺쉵瀩弲춻칊숤쉮瞱晫瀺妬稪睰숨⨱剀숨䣍䢘娩玣䥭扵廂싃輵뭣⫂㑺䕬㒩奘倣槎枏쉇㍡轷⍱⪻恴⴬숣싂啰顗ꍇ䖵</w:t>
      </w:r>
      <w:r>
        <w:rPr/>
        <w:t>ꔨ</w:t>
      </w:r>
      <w:r>
        <w:rPr/>
        <w:t>う싂㕑쉢싂䢿䌶걯当媩摋廂걬坖縱悮桫⾡⑈䤱斿偭</w:t>
      </w:r>
      <w:r>
        <w:rPr/>
        <w:t>⢥</w:t>
      </w:r>
      <w:r>
        <w:rPr/>
        <w:t>攮쉊⥺圱묮</w:t>
      </w:r>
      <w:r>
        <w:rPr/>
        <w:t>⢱</w:t>
      </w:r>
      <w:r>
        <w:rPr/>
        <w:t>㏎</w:t>
      </w:r>
      <w:r>
        <w:rPr/>
        <w:t>ꥏ</w:t>
      </w:r>
      <w:r>
        <w:rPr/>
        <w:t>쵞䡥␊潧</w:t>
      </w:r>
      <w:r>
        <w:rPr/>
        <w:t>ꥂ</w:t>
      </w:r>
      <w:r>
        <w:rPr/>
        <w:t>灰畒⍖汲儭獌橋渲轀玩眻</w:t>
      </w:r>
      <w:r>
        <w:rPr/>
        <w:t>⢩</w:t>
      </w:r>
      <w:r>
        <w:rPr/>
        <w:t>쉥繑숣슬䏂</w:t>
      </w:r>
      <w:r>
        <w:rPr/>
        <w:t>⡂</w:t>
      </w:r>
      <w:r>
        <w:rPr/>
        <w:t>㡥ㅩ搪쉫婇牍⸩슬䥧썌㩾彫㩴뭸무吰䈶椫娺䠩㤨</w:t>
      </w:r>
      <w:r>
        <w:rPr/>
        <w:t>꧂</w:t>
      </w:r>
      <w:r>
        <w:rPr/>
        <w:t>쉣䴯뗂쉯ꥶ䵌㫂妱⯂潟儰昬丨䤹넬払넯堻獵䆣番걅潐䭉濂㠸슥썡㧂딤顊啸戤뮻숦畄걭묩咿浔㛎痂彫⹰癧숩䑓뽲⹠呇楦䘨숭䵔戽ꌭ䅊㉖⸶䷂娽畚숳䑰숥攸쉦佣⧂ㅰタⓂ㈪</w:t>
      </w:r>
      <w:r>
        <w:rPr/>
        <w:t>ⷂ</w:t>
      </w:r>
      <w:r>
        <w:rPr/>
        <w:t>㤹컂橃灍䝖珂㍬䆩⹾◂</w:t>
      </w:r>
      <w:r>
        <w:rPr/>
        <w:t>ꕃ</w:t>
      </w:r>
      <w:r>
        <w:rPr/>
        <w:t>숹䍹쉑뮡繄뽎呧䉒슱旂Ⓜ땑拂牙䙶刵湂䭭䥬㔶姂⯂穙䎩怶刪숳⏃㴽쉠摹숲毃䚱煷슣正䨫涡칟幬⒱⺬╗炘怦⍎䝰쉧迂썡⹀㜻墥뽦汭곂▬輣㎬檘⽤顙쉖칙㔲䍐嫍⹋㋂곂焰敯䙶칮䡟␫䝨悩旂㥑딥⥀劻싍穙䁦䪩卖⺩輵咬ゥ쉄⌱㎥湋盍婠뮮䨩福奚♇䱁☰숫儲䠥睾杯啰湴癀䙇㨵瑏䤷</w:t>
      </w:r>
      <w:r>
        <w:rPr/>
        <w:t>ꤲ</w:t>
      </w:r>
      <w:r>
        <w:rPr/>
        <w:t>噁⩑ꄯ㮏땱䕐㙥슡䛂䲥싂⥕㍖싂璩礥係南㍗ꌻ䥵♤</w:t>
      </w:r>
      <w:r>
        <w:rPr/>
        <w:t>ⶩ</w:t>
      </w:r>
      <w:r>
        <w:rPr/>
        <w:t>싂迂剀塧睧쏎쉤䖣</w:t>
      </w:r>
      <w:r>
        <w:rPr/>
        <w:t>ꤰ</w:t>
      </w:r>
      <w:r>
        <w:rPr/>
        <w:t>扙</w:t>
      </w:r>
      <w:r>
        <w:rPr/>
        <w:t>ꕋ</w:t>
      </w:r>
      <w:r>
        <w:rPr/>
        <w:t>ㅞ顙祡㋂㍹䭑硩䌨㦘朩慈</w:t>
      </w:r>
      <w:r>
        <w:rPr/>
        <w:t>ꥋ</w:t>
      </w:r>
      <w:r>
        <w:rPr/>
        <w:t>畏쉑┽䭥⿂ꍺ機戶兪杩</w:t>
      </w:r>
      <w:r>
        <w:rPr/>
        <w:t>ꤸ</w:t>
      </w:r>
      <w:r>
        <w:rPr/>
        <w:t>숰㑸츭쉆飂啨</w:t>
      </w:r>
      <w:r>
        <w:rPr/>
        <w:t>ⵇ</w:t>
      </w:r>
      <w:r>
        <w:rPr/>
        <w:t>痂祊걃</w:t>
      </w:r>
      <w:r>
        <w:rPr/>
        <w:t>ⷍ</w:t>
      </w:r>
      <w:r>
        <w:rPr/>
        <w:t>츨入쉇湩㵄쵀牰樬䅷氵䊩䴮䥟싂䤻</w:t>
      </w:r>
      <w:r>
        <w:rPr/>
        <w:t>ⰲⱱ</w:t>
      </w:r>
      <w:r>
        <w:rPr/>
        <w:t>灰敳捎嘫冩娹ꥸ樺쉄문盂穇㠨凂堫恾㡩격䉙䱇싂瞩䉵佡夽畢牭⹾䋎乭땴栻숣枬游⤯瞩㡮眬뼪捡煢긱⍖䆩橊뿂欤眪摶⽉䀳䴮匴つ⴪⬱车垣㑏偷뇂轪睉믂⭂䌶楕⥣⤦䥯⵬坈䰱ꎬㅮ䨸껂睨깶⛂卓樣琰矍㏂㇂⩱쌺㑊礪圤슩䁧넣㵸㕨冮쉗䇂⪱帬㤵⮩</w:t>
      </w:r>
      <w:r>
        <w:rPr/>
        <w:t>Ⱛ</w:t>
      </w:r>
      <w:r>
        <w:rPr/>
        <w:t>䤬㤬祓硰犱㴬奯䡮⩵凂썣璱哂㣎⑯珂畡彉㍊畭昹媵璮祰升幦轋땈쉪□輳䈫䃂쉬塘䩗均츴䑖⽪䠳弸䙾숪㛂溬껂㨥圫㘱仂䝾久繋♂敔䡣</w:t>
      </w:r>
      <w:r>
        <w:rPr/>
        <w:t>꧂</w:t>
      </w:r>
      <w:r>
        <w:rPr/>
        <w:t>佢싂꺥쉧</w:t>
      </w:r>
      <w:r>
        <w:rPr/>
        <w:t>ꦩ</w:t>
      </w:r>
      <w:r>
        <w:rPr/>
        <w:t>媱Ⓕ倸㗂顶㖮쉲숴⨴슿녓ꅂ숊坁쉔奮걣쉧⪬견棂⾿뭄䟂歊뭹砣숪쉇놬䀻쉾⫂卵核ꄻꄭ슩ꥫ挫깙싂⥪啄咱廂䰸振⬲傩䀤瘷䆩祒</w:t>
      </w:r>
      <w:r>
        <w:rPr/>
        <w:t>Ɱ</w:t>
      </w:r>
      <w:r>
        <w:rPr/>
        <w:t>彸䵫딷</w:t>
      </w:r>
      <w:r>
        <w:rPr/>
        <w:t>ⴷ</w:t>
      </w:r>
      <w:r>
        <w:rPr/>
        <w:t>儰㕙奐뽉캱縪뽬轴疮</w:t>
      </w:r>
      <w:r>
        <w:rPr/>
        <w:t>ꕎ</w:t>
      </w:r>
      <w:r>
        <w:rPr/>
        <w:t>䬯づ䩞</w:t>
      </w:r>
      <w:r>
        <w:rPr/>
        <w:t>ꤰ</w:t>
      </w:r>
      <w:r>
        <w:rPr/>
        <w:t>뽢㡧晴칭갵넪</w:t>
      </w:r>
      <w:r>
        <w:rPr/>
        <w:t>ⳃ</w:t>
      </w:r>
      <w:r>
        <w:rPr/>
        <w:t>弣쉁䐭灄ꍩ慚泂⨳䉀⥁</w:t>
      </w:r>
      <w:r>
        <w:rPr/>
        <w:t>ꔤ</w:t>
      </w:r>
      <w:r>
        <w:rPr/>
        <w:t>唤걩쉂㴽汧忂뭔㙇濂渶⸨䝤欷䉒幣ꍥ睩䍲䫂긽刨</w:t>
      </w:r>
      <w:r>
        <w:rPr/>
        <w:t>ⵁ</w:t>
      </w:r>
      <w:r>
        <w:rPr/>
        <w:t>攬䤴☳嫂砥</w:t>
      </w:r>
      <w:r>
        <w:rPr/>
        <w:t>ꥅꕱ</w:t>
      </w:r>
      <w:r>
        <w:rPr/>
        <w:t>輷珎숴⹷楐㡏楯묱牳쉏</w:t>
      </w:r>
      <w:r>
        <w:rPr/>
        <w:t>ⳍ</w:t>
      </w:r>
      <w:r>
        <w:rPr/>
        <w:t>搭뭢깯椫漪땡歹扎㭸乨慰廍㵬ꌫ厣䜦䣂┵佑泍砷夦䑴扲뇂乶㕘殣恗䪩䏂扪䙖녡傱</w:t>
      </w:r>
      <w:r>
        <w:rPr/>
        <w:t>ꕢ</w:t>
      </w:r>
      <w:r>
        <w:rPr/>
        <w:t>䈹쉺땵㍣뾣␮㡧숸廂杫淂䌫뇍材㈬쉊걀䩄</w:t>
      </w:r>
      <w:r>
        <w:rPr/>
        <w:t>ꦘ</w:t>
      </w:r>
      <w:r>
        <w:rPr/>
        <w:t>뽥쉤恗┴儸涱颿㚣圩恸㤩㭃䅏䕴◂扯嚘</w:t>
      </w:r>
      <w:r>
        <w:rPr/>
        <w:t>ⵒ</w:t>
      </w:r>
      <w:r>
        <w:rPr/>
        <w:t>姂䊩䎣䣂眩⶿輸惂䍙䯂㬹䠤关䙥䡏⌬瓂⸴㈶㵄䱇㥘儶汀猣⍺㑴싂稸</w:t>
      </w:r>
      <w:r>
        <w:rPr/>
        <w:t>ꕀ⦻</w:t>
      </w:r>
      <w:r>
        <w:rPr/>
        <w:t>䥮⼮䉗杖此㵮倸瑶呏㡧慳顣䭮슘姂凂敚䬱䭸戸汞潎썖ꥭ䠫</w:t>
      </w:r>
      <w:r>
        <w:rPr/>
        <w:t>ⵃ</w:t>
      </w:r>
      <w:r>
        <w:rPr/>
        <w:t>刽䁷嗂㑳⍅⯍ㆣ쌪塩䔪䇂쉤灏炵呅婟</w:t>
      </w:r>
      <w:r>
        <w:rPr/>
        <w:t>ⷃ</w:t>
      </w:r>
      <w:r>
        <w:rPr/>
        <w:t>뭴</w:t>
      </w:r>
      <w:r>
        <w:rPr/>
        <w:t>ⱞ</w:t>
      </w:r>
      <w:r>
        <w:rPr/>
        <w:t>䭐奷䃂⍙⿂壂漥才楹쉚嘷㍆剮是瑲숹啫佦䩣氮㍬㐩</w:t>
      </w:r>
      <w:r>
        <w:rPr/>
        <w:t>ꕐ</w:t>
      </w:r>
      <w:r>
        <w:rPr/>
        <w:t>䶩勂쉍⪵⍄⍆挤㉣싂卧繨⥎其䭠熘녚䩞⩭㑠┦噂噪ㄦ㤶ꅉ䧍汗嫂긹瑊⤹䂏弸㩓⹵㬵㕆浱乮␰濂䫍堣硂뭷땭嘰汕䥚哂♳</w:t>
      </w:r>
      <w:r>
        <w:rPr/>
        <w:t>ꤣ</w:t>
      </w:r>
      <w:r>
        <w:rPr/>
        <w:t>숺쉍势䡁輬䄵顰⨨㩵呵</w:t>
      </w:r>
      <w:r>
        <w:rPr/>
        <w:t>ꦏ</w:t>
      </w:r>
      <w:r>
        <w:rPr/>
        <w:t>䑴凂⍡䯂쉚即傏슥嘻㡯슮㥩䁪녍稤쉉쉒쉨啶걘칦ㆡ硋쉦</w:t>
      </w:r>
      <w:r>
        <w:rPr/>
        <w:t>ⱉ</w:t>
      </w:r>
      <w:r>
        <w:rPr/>
        <w:t>拂䥌⽰墱恃坅㐽唰숦䌱깰溡䥠䒏墣䊬畏㔯㚡氤㍑슩쉖딪㍒㶻偖</w:t>
      </w:r>
      <w:r>
        <w:rPr/>
        <w:t>꧂</w:t>
      </w:r>
      <w:r>
        <w:rPr/>
        <w:t>䎵煹⤵怣汰㟂礭佦硺䬲曂⩶琹椶助慇⼷쉣쉠䬣ꏃ䥡䭺╬䳎쉸䱎穞幨쉖辣쉲㫂넯煚㵺灃塳╷㭠䙁揂칞偧쉢〴婉睔䇃慀쏎奄慂唭䐭橃獏灍㉷绂ꎥ奵窘싂䱦쵹软䅯绍啂싍灊㡙椳槃슿ꍉ氵偖㭩類쉞濂坮梩轏癙</w:t>
      </w:r>
      <w:r>
        <w:rPr/>
        <w:t>ꥏ</w:t>
      </w:r>
      <w:r>
        <w:rPr/>
        <w:t>歡柂뽠泎捍쉕⩮䅘䕹慪啊⻂쉹⤤㵲⫂䛂㬊䰰偐슡㨷䝚䵍瘭숱照</w:t>
      </w:r>
      <w:r>
        <w:rPr/>
        <w:t>ⱚ</w:t>
      </w:r>
      <w:r>
        <w:rPr/>
        <w:t>顁拍䝓</w:t>
      </w:r>
      <w:r>
        <w:rPr/>
        <w:t>ꔣ</w:t>
      </w:r>
      <w:r>
        <w:rPr/>
        <w:t>癪䀻⍚㉺슱</w:t>
      </w:r>
      <w:r>
        <w:rPr/>
        <w:t>⡪</w:t>
      </w:r>
      <w:r>
        <w:rPr/>
        <w:t>㑊卣⽣㴷丱슿㒡憮</w:t>
      </w:r>
      <w:r>
        <w:rPr/>
        <w:t>Ɐ</w:t>
      </w:r>
      <w:r>
        <w:rPr/>
        <w:t>樨繁礮呬䡩穉溻丹쉱䈳싎⩐</w:t>
      </w:r>
      <w:r>
        <w:rPr/>
        <w:t>ꦘ</w:t>
      </w:r>
      <w:r>
        <w:rPr/>
        <w:t>恄壂⯂䬻뼦檣䏂칂怭煵䥬⥔䅺⨰ま쉚</w:t>
      </w:r>
      <w:r>
        <w:rPr/>
        <w:t>꥓</w:t>
      </w:r>
      <w:r>
        <w:rPr/>
        <w:t>췂䠨抱復硎⍉㣂쉕稶</w:t>
      </w:r>
      <w:r>
        <w:rPr/>
        <w:t>ⰵ</w:t>
      </w:r>
      <w:r>
        <w:rPr/>
        <w:t>뭃瞏十쉖撩믂♾橣慉㐦ꄤ숬뽭숽煏睠쉞厡䐺牵幫眯⍪㌮瞻칺㈯䱒拂䀬숮㭺睃儤♨甪㴥䔳䁢쉤㘸淂幞숲抿슡倲珂쌥涥䕮䩙숲⌫㡲⨽䮡䕵熏䭳䅘䝘⩙</w:t>
      </w:r>
      <w:r>
        <w:rPr/>
        <w:t>⡳</w:t>
      </w:r>
      <w:r>
        <w:rPr/>
        <w:t>汢⻍炿䔸沘㊩䰺敶숺硬ꄴ噥</w:t>
      </w:r>
      <w:r>
        <w:rPr/>
        <w:t>ⱇ</w:t>
      </w:r>
      <w:r>
        <w:rPr/>
        <w:t>䪣䃂쵫湟幟⥴걱䗂瑁</w:t>
      </w:r>
      <w:r>
        <w:rPr/>
        <w:t>ꥒ</w:t>
      </w:r>
      <w:r>
        <w:rPr/>
        <w:t>側㕏</w:t>
      </w:r>
      <w:r>
        <w:rPr/>
        <w:t>ⴲ</w:t>
      </w:r>
      <w:r>
        <w:rPr/>
        <w:t>煓瑶嚩㕠</w:t>
      </w:r>
      <w:r>
        <w:rPr/>
        <w:t>ⱷ</w:t>
      </w:r>
      <w:r>
        <w:rPr/>
        <w:t>䲻슘깕婀⎩恚</w:t>
      </w:r>
      <w:r>
        <w:rPr/>
        <w:t>ꤳ</w:t>
      </w:r>
      <w:r>
        <w:rPr/>
        <w:t>⢏</w:t>
      </w:r>
      <w:r>
        <w:rPr/>
        <w:t>㡂츳⭄栲슘뮩䚏恎溩乸숩䈹숳捕싂쵬囂딲繢슻戤轫渪䵯쉗彃</w:t>
      </w:r>
      <w:r>
        <w:rPr/>
        <w:t>Ⱞ</w:t>
      </w:r>
      <w:r>
        <w:rPr/>
        <w:t>敡싂</w:t>
      </w:r>
      <w:r>
        <w:rPr/>
        <w:t>ⲵ╎</w:t>
      </w:r>
      <w:r>
        <w:rPr/>
        <w:t>䱇䍄츪쉶숣瞻걐瑩焮倫幧㑪盂☹牦狂거䜬卧䭶泍㍧츥숭煋⨰潯繦橌췂㪱迂㭌祗砶怴楊繎縯塐牉帪⯂㍫梵睷쉢㝅滎ꍠ䍗쉢䶵绍吭繩堯뭡㍕偘溱兾</w:t>
      </w:r>
      <w:r>
        <w:rPr/>
        <w:t>⣎</w:t>
      </w:r>
      <w:r>
        <w:rPr/>
        <w:t>晭㒩丷⬦樲戬</w:t>
      </w:r>
      <w:r>
        <w:rPr/>
        <w:t>ⱎ</w:t>
      </w:r>
      <w:r>
        <w:rPr/>
        <w:t>僂쉮걀</w:t>
      </w:r>
      <w:r>
        <w:rPr/>
        <w:t>⡑</w:t>
      </w:r>
      <w:r>
        <w:rPr/>
        <w:t>掘氻⽶㕀㥮㗂땳晏杧䵚㫂擃</w:t>
      </w:r>
      <w:r>
        <w:rPr/>
        <w:t>ꤳ</w:t>
      </w:r>
      <w:r>
        <w:rPr/>
        <w:t>땥氤垏捙칪쉶䷂祌싂땕癕㖏灡㑠僂儰땵業歬㈱䬩繏湩㠪갯뇂潹厩圽扐港⥳渽ㄬ顩쉴ꥭ쉸쉬싂㩶</w:t>
      </w:r>
      <w:r>
        <w:rPr/>
        <w:t>Ⱪ</w:t>
      </w:r>
      <w:r>
        <w:rPr/>
        <w:t>换㌻珂顷唵䑒䍊哂䱙䰩ㅔ곂澬</w:t>
      </w:r>
      <w:r>
        <w:rPr/>
        <w:t>ⱂ◂</w:t>
      </w:r>
      <w:r>
        <w:rPr/>
        <w:t>楞뮿夸ぃ⑞뮩㤳灔但㑞䡓⎩䫂⮥昷㠭栲潠归쉤䩀㡣⿍⻂坎畫橷轆딷㴮썦㭁獁㬱䩥䐩</w:t>
      </w:r>
      <w:r>
        <w:rPr/>
        <w:t>ⵙ</w:t>
      </w:r>
      <w:r>
        <w:rPr/>
        <w:t>愴潉䙙啊㑤</w:t>
      </w:r>
      <w:r>
        <w:rPr/>
        <w:t>ⵑ</w:t>
      </w:r>
      <w:r>
        <w:rPr/>
        <w:t>춏恱柍</w:t>
      </w:r>
      <w:r>
        <w:rPr/>
        <w:t>ⴺ</w:t>
      </w:r>
      <w:r>
        <w:rPr/>
        <w:t>쉗칗栶싂쉧⺱夣轚㬬妮╸去숷晷⩃㟂䎻⮡稷숴恖牴㓂⎬긤䁤⩳㜻䀹奯慫⮮湹</w:t>
      </w:r>
      <w:r>
        <w:rPr/>
        <w:t>ꖏ</w:t>
      </w:r>
      <w:r>
        <w:rPr/>
        <w:t>癥卙䔽稪걟穏㍀숰礳溮⸹⥯睁繒⧂橮风깂啺⽐㠷捆噄ꌬ숹쉂㟂㚱瘵獢㎬棂汇绂⪬煞숶灂厱摓⴦ꥸ⨶特天扨</w:t>
      </w:r>
      <w:r>
        <w:rPr/>
        <w:t>ꕔ</w:t>
      </w:r>
      <w:r>
        <w:rPr/>
        <w:t>兦</w:t>
      </w:r>
      <w:r>
        <w:rPr/>
        <w:t>Ⱡ</w:t>
      </w:r>
      <w:r>
        <w:rPr/>
        <w:t>炮噟卐썇㑓柂╫䏂え⩁㉍걈当䱈桩ヂ㨯摢秂⥵㐸뇂숯䝷</w:t>
      </w:r>
      <w:r>
        <w:rPr/>
        <w:t>⣂</w:t>
      </w:r>
      <w:r>
        <w:rPr/>
        <w:t>ꎘ䘣啒⧎憬敲桓㵌숷촊ꄰ䱱䠮㩀噯㏂䴦</w:t>
      </w:r>
      <w:r>
        <w:rPr/>
        <w:t>⡠</w:t>
      </w:r>
      <w:r>
        <w:rPr/>
        <w:t>父顸쉧呂ꥲ쉯㭋ꇂ㐲欫⏍⸪⥤숨쉔砫걳</w:t>
      </w:r>
      <w:r>
        <w:rPr/>
        <w:t>ⶮ</w:t>
      </w:r>
      <w:r>
        <w:rPr/>
        <w:t>䴲䔪杨颥䰩䡠♠奕乳</w:t>
      </w:r>
      <w:r>
        <w:rPr/>
        <w:t>ⱂ</w:t>
      </w:r>
      <w:r>
        <w:rPr/>
        <w:t>쉾僃囍⒏掬⯂촫轶⨹烂쵾걙⸴癨㭀輱⫂뗂樭싍䁈畮숪갰哂畺┴</w:t>
      </w:r>
      <w:r>
        <w:rPr/>
        <w:t>꧂</w:t>
      </w:r>
      <w:r>
        <w:rPr/>
        <w:t>칠ꍢ䡮祰竂愺㩵䟍⻂橕쉪</w:t>
      </w:r>
      <w:r>
        <w:rPr/>
        <w:t>⡓</w:t>
      </w:r>
      <w:r>
        <w:rPr/>
        <w:t>䭁䉯〫쉬ꎩ㋂滂쉤ㅔ䵸쉾㔺⌨敱汌牗넸䔬塟䵌ꌺ䉐凍炻爪⏂瑱磃掘䩁繚쉀슥攭喥</w:t>
      </w:r>
      <w:r>
        <w:rPr/>
        <w:t>ꥈ</w:t>
      </w:r>
      <w:r>
        <w:rPr/>
        <w:t>澩㡾穡숻㍡㉴䄪潵䬩쉱䌤</w:t>
      </w:r>
      <w:r>
        <w:rPr/>
        <w:t>ꗂ</w:t>
      </w:r>
      <w:r>
        <w:rPr/>
        <w:t>숣洰䍉䖻兢畉</w:t>
      </w:r>
      <w:r>
        <w:rPr/>
        <w:t>⣂</w:t>
      </w:r>
      <w:r>
        <w:rPr/>
        <w:t>侩쉗뽰㝯쉁乐悱ꌣ숶숽槂䪥ꇂ</w:t>
      </w:r>
      <w:r>
        <w:rPr/>
        <w:t>ꕞ</w:t>
      </w:r>
      <w:r>
        <w:rPr/>
        <w:t>䙦匥䌸弻뼽䘤뿂漲⸨獨䵳䗂㜪⥍潯ぐ쉪盂檵奰橫싂礦攬䳂睯쉚싂뭎</w:t>
      </w:r>
      <w:r>
        <w:rPr/>
        <w:t>ꕭ</w:t>
      </w:r>
      <w:r>
        <w:rPr/>
        <w:t>㶘平䍋䡣临柂轸木땑槂桌칀摬♃껃勂彬浺썤㵀⨯畘刣炘橲摇쎬㐲⮻쉋灏䜳㡘㭱碘㩂㡑㝺</w:t>
      </w:r>
      <w:r>
        <w:rPr/>
        <w:t>ꦿ</w:t>
      </w:r>
      <w:r>
        <w:rPr/>
        <w:t>抱숳쉶</w:t>
      </w:r>
      <w:r>
        <w:rPr/>
        <w:t>ꦘ</w:t>
      </w:r>
      <w:r>
        <w:rPr/>
        <w:t>畭橷䅇呮潵唩깳♚乴䕲焩顧癒圻灋婡托牄⩔亮呷潒汮〤⩤䅅轫奅䳂䴻根硐㏍扨뮬㷍딭樴⵷礮轗婟丩欮ざ묺掘䛂슬⍄拍桲佬〫琨懂슣䧂烂㜭♆☶ꅐ⑍昬㛂磍䰤딭㥰桧숯</w:t>
      </w:r>
      <w:r>
        <w:rPr/>
        <w:t>ⴵ</w:t>
      </w:r>
      <w:r>
        <w:rPr/>
        <w:t>썙숳䉣슩爳땈璬䮩䑸</w:t>
      </w:r>
      <w:r>
        <w:rPr/>
        <w:t>ꥈ</w:t>
      </w:r>
      <w:r>
        <w:rPr/>
        <w:t>싂⩨犵㉀녊⽳㑊뼺楯♇숴㈲曂⽄딷䆏╸㍪㌭㭧딬卭啧⍉涿⪿伯ꅗ䔹㞮딪啩啖顲浟穄乹뿃头㵔瑆㬴䴷녰⍖䙤땣ꄹ㫍啭サ</w:t>
      </w:r>
      <w:r>
        <w:rPr/>
        <w:t>Ⳃ</w:t>
      </w:r>
      <w:r>
        <w:rPr/>
        <w:t>걄㙑䶡</w:t>
      </w:r>
      <w:r>
        <w:rPr/>
        <w:t>ⰰ</w:t>
      </w:r>
      <w:r>
        <w:rPr/>
        <w:t>敏㝴녖긦⑓䏃穇渤係ꍶ䭑⒮걩㞵숰䴲䀷쉑圴䥵揍䤶㐣⤵䢩破☬㴣睉娥㡗㑫侘櫂湟䴴㌱祩傥䍺儵唰䧂</w:t>
      </w:r>
      <w:r>
        <w:rPr/>
        <w:t>ꦬ</w:t>
      </w:r>
      <w:r>
        <w:rPr/>
        <w:t>噖쉐䑠䵮</w:t>
      </w:r>
      <w:r>
        <w:rPr/>
        <w:t>ꗂ</w:t>
      </w:r>
      <w:r>
        <w:rPr/>
        <w:t>晱牲橭쎬䦩段쉡쉎숻噱兪灃⫂癳㙤㥵┤</w:t>
      </w:r>
      <w:r>
        <w:rPr/>
        <w:t>⡕</w:t>
      </w:r>
      <w:r>
        <w:rPr/>
        <w:t>稻湷含⌳☺墮⽀㟂浶榻칷㜴住⩀숬楄슡癏癪穳㠭䃃⎡䃎炩盂縲숸眯칑㍋稨㖵⫃㶘吴゘걎祫昻䱃㨦奚ㆵꍕ昸㑞䎣弭䩺싎⒵汧⪥乸味形义䷂挵橾摾风堽겏㌨⥮녫♍怭⩨㤥卶汸⍔⥟侘싂爤⽬兦沘敾</w:t>
      </w:r>
      <w:r>
        <w:rPr/>
        <w:t>ꖩ</w:t>
      </w:r>
      <w:r>
        <w:rPr/>
        <w:t>壂㞩勃䬊㬴䢵獤⼲䵍穋꤮쉨琰☭帽</w:t>
      </w:r>
      <w:r>
        <w:rPr/>
        <w:t>ꕟ</w:t>
      </w:r>
      <w:r>
        <w:rPr/>
        <w:t>캡▘䁚ꅣ才䩰㙡亡猨</w:t>
      </w:r>
      <w:r>
        <w:rPr/>
        <w:t>⡎</w:t>
      </w:r>
      <w:r>
        <w:rPr/>
        <w:t>ꌥ㨶匭싂</w:t>
      </w:r>
      <w:r>
        <w:rPr/>
        <w:t>ꦵꕞ</w:t>
      </w:r>
      <w:r>
        <w:rPr/>
        <w:t>礲꥕搳╫牮㔭吥䍂⚣佤幹㟂䬽곂</w:t>
      </w:r>
      <w:r>
        <w:rPr/>
        <w:t>ⰲ</w:t>
      </w:r>
      <w:r>
        <w:rPr/>
        <w:t>딭䕖敪啙⻂浮焸妿杭䱲꺡ꍸ倮剪칥彵㑾⽐㭊⨸硤묽䠪牭煚䒱䴱惂卩쉄ꅣ㙘咱㛍晸睁㍱瘸썌뭡떩☪뾻</w:t>
      </w:r>
      <w:r>
        <w:rPr/>
        <w:t>꧂</w:t>
      </w:r>
      <w:r>
        <w:rPr/>
        <w:t>瀫欪䚮慦㙮䡷걂呞癧䘹썥睹㖻쵵</w:t>
      </w:r>
      <w:r>
        <w:rPr/>
        <w:t>ⵅ</w:t>
      </w:r>
      <w:r>
        <w:rPr/>
        <w:t>欨穞牡敂佤囂ぢ咮쌨剴硇</w:t>
      </w:r>
      <w:r>
        <w:rPr/>
        <w:t>ⵢ</w:t>
      </w:r>
      <w:r>
        <w:rPr/>
        <w:t>㜫摆㡄</w:t>
      </w:r>
      <w:r>
        <w:rPr/>
        <w:t>ꥅ</w:t>
      </w:r>
      <w:r>
        <w:rPr/>
        <w:t>煞걨ꅅ欫슱佥杯㦬画㩾呗ヂ⫂꺘乎땑췂⍪灒娬⪵畬쌣쉚牾넣쉇晁夺䩈栮䌺┲㍓圻゘슡係颬䆣瘶䭪䯂㕚稺</w:t>
      </w:r>
      <w:r>
        <w:rPr/>
        <w:t>⡃</w:t>
      </w:r>
      <w:r>
        <w:rPr/>
        <w:t>奎⿂睸</w:t>
      </w:r>
      <w:r>
        <w:rPr/>
        <w:t>ⱕ</w:t>
      </w:r>
      <w:r>
        <w:rPr/>
        <w:t>忂戴㩀汨䲏</w:t>
      </w:r>
      <w:r>
        <w:rPr/>
        <w:t>ꕌ⨦</w:t>
      </w:r>
      <w:r>
        <w:rPr/>
        <w:t>깖숹䟂⩊槂湢䠯썤慅쌷⌶悿㭙</w:t>
      </w:r>
      <w:r>
        <w:rPr/>
        <w:t>Ⳃ</w:t>
      </w:r>
      <w:r>
        <w:rPr/>
        <w:t>䩳婧㒘慴䙣捁䰮穵䑇桯䝊쉔㍪䩙祬⹑㥴绂愫㪣煥ꌦ껃洪쉓䐴곎穎⨭啊檮ꌦ恹녔嫍煤础潤쵀娹昴梵땠乒䭶</w:t>
      </w:r>
      <w:r>
        <w:rPr/>
        <w:t>꧂</w:t>
      </w:r>
      <w:r>
        <w:rPr/>
        <w:t>숪咥⸽䙸</w:t>
      </w:r>
      <w:r>
        <w:rPr/>
        <w:t>⡥</w:t>
      </w:r>
      <w:r>
        <w:rPr/>
        <w:t>㬩夥摞數妏頮惂婠㡏愺挳犿㩂놮䡑쉥吹溿⎬㥱䙯呃ꍷ䳃㉮싂쉡떩䜵癎쵉繰砩깃⵫㬨딸绂婬䁳쉉⼽䅓⦻ꍲ䬱䗍</w:t>
      </w:r>
      <w:r>
        <w:rPr/>
        <w:t>ꖥ</w:t>
      </w:r>
      <w:r>
        <w:rPr/>
        <w:t>琻穘卺ㅈ歗炿辿뗂恬녳䡳䁆䍕汣慣쉡䚡䑪㍺妮싎⹁쉨䙞䠽</w:t>
      </w:r>
      <w:r>
        <w:rPr/>
        <w:t>ⵑ</w:t>
      </w:r>
      <w:r>
        <w:rPr/>
        <w:t>⻂</w:t>
      </w:r>
      <w:r>
        <w:rPr/>
        <w:t>⡃</w:t>
      </w:r>
      <w:r>
        <w:rPr/>
        <w:t>㝉渻别東쵅摥㬩뭙丳爺檬⩺</w:t>
      </w:r>
      <w:r>
        <w:rPr/>
        <w:t>⡱</w:t>
      </w:r>
      <w:r>
        <w:rPr/>
        <w:t>뗂䑌敪㪣坅싂ꇎ걍쉲쉂</w:t>
      </w:r>
      <w:r>
        <w:rPr/>
        <w:t>Ⱡ</w:t>
      </w:r>
      <w:r>
        <w:rPr/>
        <w:t>塨周䤥뼵䩺繌琺偔⫂노午츨她津恹⨬숱</w:t>
      </w:r>
      <w:r>
        <w:rPr/>
        <w:t>ꤤ</w:t>
      </w:r>
      <w:r>
        <w:rPr/>
        <w:t>ヂ숰夷呉⧂䔷</w:t>
      </w:r>
      <w:r>
        <w:rPr/>
        <w:t>⠮⑁⣂</w:t>
      </w:r>
      <w:r>
        <w:rPr/>
        <w:t>䄫⩙</w:t>
      </w:r>
      <w:r>
        <w:rPr/>
        <w:t>⢿</w:t>
      </w:r>
      <w:r>
        <w:rPr/>
        <w:t>걎扥頣㵅剢穄숨㮩㗃䒏㬭摦穆梣㧂卒楙え勂</w:t>
      </w:r>
      <w:r>
        <w:rPr/>
        <w:t>ⴷ⤰</w:t>
      </w:r>
      <w:r>
        <w:rPr/>
        <w:t>䨵쉑⫂卯䃍歘倬췂⭩㡈숶㵎兂쉋こ獁컂㕨狃㧂䗂갭啬㈦㕳쵡婱轮怹䙄䙊뽆轪斏䫂ㄣ㕑杰穞慸싂</w:t>
      </w:r>
      <w:r>
        <w:rPr/>
        <w:t>꥓</w:t>
      </w:r>
      <w:r>
        <w:rPr/>
        <w:t>堺㭅껃츨㍕䫃祴䠹吪ヂ剩촺쵉㦬炩礬碣싂㟂䍮⦩⥅焪놏♣ꅸ䠺扉⬴两佀楚䥄믂潀⩵婏䩊䶬쉈䕳轹据㴩땖䅋쉮倴穉獣⨶啥</w:t>
      </w:r>
      <w:r>
        <w:rPr/>
        <w:t>ꗂ</w:t>
      </w:r>
      <w:r>
        <w:rPr/>
        <w:t>幹獐剤뽶瘪栥䭉仂쉳㝃湨㈸汞䁏灯癏⭧䄥㠺幈潡洺墏䁹䕱</w:t>
      </w:r>
      <w:r>
        <w:rPr/>
        <w:t>⠊</w:t>
      </w:r>
      <w:r>
        <w:rPr/>
        <w:t>癘梩숪쵊䛂␵煊䨨ꌰ滂晕橀乺摒⥋숩顡䂡烂땴戬썲㭅潥搬佡䗎幬겮歞</w:t>
      </w:r>
      <w:r>
        <w:rPr/>
        <w:t>⡴⨥</w:t>
      </w:r>
      <w:r>
        <w:rPr/>
        <w:t>䬪䵶庻縨</w:t>
      </w:r>
      <w:r>
        <w:rPr/>
        <w:t>ꔭ</w:t>
      </w:r>
      <w:r>
        <w:rPr/>
        <w:t>牱쉆⩚绂ꅩ䔶㔴썌柂슿숯쉪㘮瑲쉞頵汤쉳䡤㭸僂〵焴姂栻䙡䅘▣딣䘹儱僂슏䦻숳攻橣䐪痂婋祖礤㕧䇂⩗䩎㶵卞摰坢眪뮿瑀獰썾伥⫂庘䎮</w:t>
      </w:r>
      <w:r>
        <w:rPr/>
        <w:t>ⵇ</w:t>
      </w:r>
      <w:r>
        <w:rPr/>
        <w:t>슡睕ꎻ췂敫媏</w:t>
      </w:r>
      <w:r>
        <w:rPr/>
        <w:t>ⲏ</w:t>
      </w:r>
      <w:r>
        <w:rPr/>
        <w:t>湳쉷슮畕㪏卓揂渭㍈扵睃䅱</w:t>
      </w:r>
      <w:r>
        <w:rPr/>
        <w:t>ꦘ꧂</w:t>
      </w:r>
      <w:r>
        <w:rPr/>
        <w:t>촳圬숻㴹</w:t>
      </w:r>
      <w:r>
        <w:rPr/>
        <w:t>ⰱ⍧</w:t>
      </w:r>
      <w:r>
        <w:rPr/>
        <w:t>䈤㡂쉣磍⨱睶畒熻쏃炬步柂扗湄⫂湲♁穇ㄹ䖥㐯⸺㖥瑙☱䕞磂㝀昳칎㔸㭩穤䭢硟䵰典顔⑩깮穗㉹偬㕇쉹뗂猩奮唫敗倪揂煴獐丮浞♙</w:t>
      </w:r>
      <w:r>
        <w:rPr/>
        <w:t>ⷍ</w:t>
      </w:r>
      <w:r>
        <w:rPr/>
        <w:t>ⱪ</w:t>
      </w:r>
      <w:r>
        <w:rPr/>
        <w:t>牘㞏支</w:t>
      </w:r>
      <w:r>
        <w:rPr/>
        <w:t>ⲩ</w:t>
      </w:r>
      <w:r>
        <w:rPr/>
        <w:t>㜳</w:t>
      </w:r>
      <w:r>
        <w:rPr/>
        <w:t>⡳</w:t>
      </w:r>
      <w:r>
        <w:rPr/>
        <w:t>熱稨燂瀴㷂䵾쉞砪숰ꏂ㡱녑厵彸獣扉쉳辣ㅉ䯂㶮桃檩䵬牍織㐻顆癞</w:t>
      </w:r>
      <w:r>
        <w:rPr/>
        <w:t>⡇</w:t>
      </w:r>
      <w:r>
        <w:rPr/>
        <w:t>㬸㖱辩礵뽊⑶숤廂</w:t>
      </w:r>
      <w:r>
        <w:rPr/>
        <w:t>ꕎ</w:t>
      </w:r>
      <w:r>
        <w:rPr/>
        <w:t>㵠놣䝈㙖楋旍녰㷍ꥥ㣂┽䝯⌳⫂쉒쉍</w:t>
      </w:r>
      <w:r>
        <w:rPr/>
        <w:t>ⷂ</w:t>
      </w:r>
      <w:r>
        <w:rPr/>
        <w:t>넶䒘煁㍄묰</w:t>
      </w:r>
      <w:r>
        <w:rPr/>
        <w:t>ⵇ⬰</w:t>
      </w:r>
      <w:r>
        <w:rPr/>
        <w:t>⡢</w:t>
      </w:r>
      <w:r>
        <w:rPr/>
        <w:t>夷坅놱╯捋䮡쉇⥭卩⵬㕅뇃䈵傡桥怰畋卬⴮䅰婔⩖杌呬垵䈨㗂䁕椶卧猯狂㙊䱆뽳圩搲啒匬痃穉漵싂䔨顀䝅칅摫彈䷂깋⭠癩깦ꄰ獥摥係撏㭭숺⩦㭩╣걈㏂摠垬䩰╲䤲</w:t>
      </w:r>
      <w:r>
        <w:rPr/>
        <w:t>Ⳃ</w:t>
      </w:r>
      <w:r>
        <w:rPr/>
        <w:t>㡊祐떣㕇椴䵴橓䉑䑙숮걦嚩㠪偅㞣囂獋奁䘫灅䐭㨵䉓䑂숦債恥</w:t>
      </w:r>
      <w:r>
        <w:rPr/>
        <w:t>꥓</w:t>
      </w:r>
      <w:r>
        <w:rPr/>
        <w:t>捋㌫橈숰㭚挴땺攫쉂곂癫㭣㦮歊潃佦칀쉳⍇숽⩣</w:t>
      </w:r>
      <w:r>
        <w:rPr/>
        <w:t>ꥅ</w:t>
      </w:r>
      <w:r>
        <w:rPr/>
        <w:t>剹䕂浗⽌湃椱倣숸☣泂㖥녕䆥땱矂칖䥆繡䖩츤걢は쉌</w:t>
      </w:r>
      <w:r>
        <w:rPr/>
        <w:t>ⷂ</w:t>
      </w:r>
      <w:r>
        <w:rPr/>
        <w:t>纩栭╷㶱畹迍䘦쉘䚬确쵮轑窘告䗃충숷噘眩猵损깅䍩쉬ꍶ떏땗⥉奣갵忂嚩砦䎥庵奀묷䭭汏⼷숹頪剥</w:t>
      </w:r>
      <w:r>
        <w:rPr/>
        <w:t>ꕵ</w:t>
      </w:r>
      <w:r>
        <w:rPr/>
        <w:t>䣎숸쉅Ⓜ潮싃⤰㩫깋</w:t>
      </w:r>
      <w:r>
        <w:rPr/>
        <w:t>ⱪ</w:t>
      </w:r>
      <w:r>
        <w:rPr/>
        <w:t>㡈⦿걹갬慍슩嗂◂䁒䐤䩨ꅱ噅猭쉶쉄쉤偓䞩偱呠㷂吱癙뽸焣桯搥㉺偁恎숤冿⑶碻㎿壂⨣䅉唪</w:t>
      </w:r>
      <w:r>
        <w:rPr/>
        <w:t>ⵞ</w:t>
      </w:r>
      <w:r>
        <w:rPr/>
        <w:t>㜨嚬숴桇㡤깢䇂䵔嘦曎䉂儹䖬㚣婏幒呋儊⨭㭩瑧䩗뿂敯㭵㶩〭凍㨤뼴숷䠷䆿䃂榏</w:t>
      </w:r>
      <w:r>
        <w:rPr/>
        <w:t>ⰰ</w:t>
      </w:r>
      <w:r>
        <w:rPr/>
        <w:t>个僂㝢睾놬敶堦⺏䃂숺摸橒</w:t>
      </w:r>
      <w:r>
        <w:rPr/>
        <w:t>⣂</w:t>
      </w:r>
      <w:r>
        <w:rPr/>
        <w:t>拂㑄䠭啌潕␦桏ꌱ</w:t>
      </w:r>
      <w:r>
        <w:rPr/>
        <w:t>ꤦ꤬</w:t>
      </w:r>
      <w:r>
        <w:rPr/>
        <w:t>뗂燂♣䍵ꄫ녩坕숨ꥷ㭤묣쉳穳쉹夷捠拂㑲永싂쉖卾䡀繖桢吱为싂</w:t>
      </w:r>
      <w:r>
        <w:rPr/>
        <w:t>ⵎ</w:t>
      </w:r>
      <w:r>
        <w:rPr/>
        <w:t>䍩祟礸숩栤⹄䜱⌭㓂牎䨸쌭䂣奪깑</w:t>
      </w:r>
      <w:r>
        <w:rPr/>
        <w:t>ⰴ</w:t>
      </w:r>
      <w:r>
        <w:rPr/>
        <w:t>䌪걱쎩䱭畖㠨뭞쵙㊘뮵䖩惂뭾䎬催쌨灘䑷쉅싂乭頫뽅咘깪横</w:t>
      </w:r>
      <w:r>
        <w:rPr/>
        <w:t>ꔶ</w:t>
      </w:r>
      <w:r>
        <w:rPr/>
        <w:t>磎㧎䋍瑦祗츺녙㑺ꌸ畇熮㐪瑔뭨呹㌴슩浤慂滂ꄸ䝏</w:t>
      </w:r>
      <w:r>
        <w:rPr/>
        <w:t>ꔶ</w:t>
      </w:r>
      <w:r>
        <w:rPr/>
        <w:t>䍎㵱</w:t>
      </w:r>
      <w:r>
        <w:rPr/>
        <w:t>ꕤ</w:t>
      </w:r>
      <w:r>
        <w:rPr/>
        <w:t>걁⫂⯎炘廍捂杍ꅂ㊮⹏䎣恚䍩☤쉩槂攨䰩唣쵗牂汫쉣䏂扢슱儣⽮㑷ㅨ칸䉒游ꏂ⪏冬㎏䵞悵쉾戱䅱</w:t>
      </w:r>
      <w:r>
        <w:rPr/>
        <w:t>⡟</w:t>
      </w:r>
      <w:r>
        <w:rPr/>
        <w:t>ꅓ弬穐䤤砭䑓</w:t>
      </w:r>
      <w:r>
        <w:rPr/>
        <w:t>ⰲ</w:t>
      </w:r>
      <w:r>
        <w:rPr/>
        <w:t>祕⫂晪她卉浣平</w:t>
      </w:r>
      <w:r>
        <w:rPr/>
        <w:t>ⴭ</w:t>
      </w:r>
      <w:r>
        <w:rPr/>
        <w:t>穔슣䭑桥쉑⪡</w:t>
      </w:r>
      <w:r>
        <w:rPr/>
        <w:t>ꔰ</w:t>
      </w:r>
      <w:r>
        <w:rPr/>
        <w:t>䠣欥㶥嘣쉌땏瑞⧂㍪埂〉</w:t>
      </w:r>
      <w:r>
        <w:rPr/>
        <w:t>ⴰ</w:t>
      </w:r>
      <w:r>
        <w:rPr/>
        <w:t>⽣㭏啬㑣灉㈪獞ꄭ平쉸恠䵾칰䵰캮䅊♪抿暿캣煳楠䀪颬쉃呀娰祲剘溘猣갰곂㨥㌰挩㜬墡㆘㣂㵤䵺疻恂手纡ꄴ奆繞㡓暣㌮挬싂</w:t>
      </w:r>
      <w:r>
        <w:rPr/>
        <w:t>ꦵ</w:t>
      </w:r>
      <w:r>
        <w:rPr/>
        <w:t>곍䜣⥟䭇竂瀺㩕㡬꥞䭰皡爹ꍰ䑮乞䫂숮卫穴</w:t>
      </w:r>
      <w:r>
        <w:rPr/>
        <w:t>ⶩ</w:t>
      </w:r>
      <w:r>
        <w:rPr/>
        <w:t>쉟숫帻숪칉䚏狂㥑컎쉫뭵㡚䚬橭㭒쉱⑂么扞瓂땨熩㔶澮⭚彲숵슡䍡癩䉘忂⑞㭷炱畅灋쉠㠴烎⻃顅㡟東⍇슮ꥲ㔬窵瑞㕊眬捊⽅</w:t>
      </w:r>
      <w:r>
        <w:rPr/>
        <w:t>ⵋ⌣</w:t>
      </w:r>
      <w:r>
        <w:rPr/>
        <w:t>䈨桁䟂坠幢싂䩐㬬嗂䴶⻂咬䍋晭딻ꅎ싂⦱㪘唥ꌸ</w:t>
      </w:r>
      <w:r>
        <w:rPr/>
        <w:t>⣂</w:t>
      </w:r>
      <w:r>
        <w:rPr/>
        <w:t>쉳</w:t>
      </w:r>
      <w:r>
        <w:rPr/>
        <w:t>Ⳃ</w:t>
      </w:r>
      <w:r>
        <w:rPr/>
        <w:t>떘捸眥㐦꺘発秂兂硨䴣쉦卬兗玩숳䃂爥祃繮怳䱢숽殥畱넭쉄獃☳噅瘰別㘹㫂䙣쉸摔쉒㭞䕾浤祎ㅀ桳娪싂䄦恆樱칗숶ꥫ悱㓂</w:t>
      </w:r>
      <w:r>
        <w:rPr/>
        <w:t>⢏</w:t>
      </w:r>
      <w:r>
        <w:rPr/>
        <w:t>渥ㅮ䉔唹싂쉘컂硥♙䝣㇂ꥢ싂</w:t>
      </w:r>
      <w:r>
        <w:rPr/>
        <w:t>ꕂ</w:t>
      </w:r>
      <w:r>
        <w:rPr/>
        <w:t>䩞쉌繃䅃⬥敲飂廂㵓㉣畺纮桺擂䆣槂南㐹㏂싂䅦滂璬勂本喏㜷╶쉴祵穗塯걒╍칡쉶埂彪砩⛂⻎촶⫍⸭땫㕆쉵䉦쵍梡〥⩾轠獳㴫ぱ㉟</w:t>
      </w:r>
      <w:r>
        <w:rPr/>
        <w:t>ꦥ</w:t>
      </w:r>
      <w:r>
        <w:rPr/>
        <w:t>爷</w:t>
      </w:r>
      <w:r>
        <w:rPr/>
        <w:t>ꦏ</w:t>
      </w:r>
      <w:r>
        <w:rPr/>
        <w:t>冏牉縪榮딯呚䲻煙㙄㑺쉠樳猊ꆩꅯꇂ䕨戬晹穦♺䡞⹖䁱哂</w:t>
      </w:r>
      <w:r>
        <w:rPr/>
        <w:t>ꕵ</w:t>
      </w:r>
      <w:r>
        <w:rPr/>
        <w:t>곂牋⍥噟坡㕆硢뾮곂쉀縪⑍书瑃㗎拂㑟顑瀵㗍⬣䵲姂☰琳䙇澻슏微숣㪡뽾塊攷晋䒡⨲㋂塴㧂⪿湁쵰佖䬳㭍䅯뾱⮱㇍䍅숻㣃䍐副曃䄨䥤坺</w:t>
      </w:r>
      <w:r>
        <w:rPr/>
        <w:t>⡀</w:t>
      </w:r>
      <w:r>
        <w:rPr/>
        <w:t>顔㖡쉧献쉍깸䩘⍁</w:t>
      </w:r>
      <w:r>
        <w:rPr/>
        <w:t>ꤩ⒩</w:t>
      </w:r>
      <w:r>
        <w:rPr/>
        <w:t>䂿棂仂杔슩䤳杚愣⩬</w:t>
      </w:r>
      <w:r>
        <w:rPr/>
        <w:t>꧂</w:t>
      </w:r>
      <w:r>
        <w:rPr/>
        <w:t>쵓㉴潓䑐㢬㇂㒵剫慩⭤晑楾㡸숰뭲暮싂슏ㄷ㠶碱轎敞䱷⩠硁獾䚣⬻⸺䙰ㄭ歎攮湱䗂溵䅈㖏슱싂乒쉾仂ꏍ竂쉃楐㘥硫쉟긯♈䑲嗂䁙伲ꅓ穑따塀窿쵔偄凂</w:t>
      </w:r>
      <w:r>
        <w:rPr/>
        <w:t>ꥄ</w:t>
      </w:r>
      <w:r>
        <w:rPr/>
        <w:t>余呏ꎩ砭癔曂匭歃俎䊏□弳哂ꌲ摺췂뭙䙟㬻</w:t>
      </w:r>
      <w:r>
        <w:rPr/>
        <w:t>ꔣ</w:t>
      </w:r>
      <w:r>
        <w:rPr/>
        <w:t>廂⹃⸲쉟⍀奖긣♰桗潔쵄㒻ㅦ抩뽦祔⍴橆쉏떱</w:t>
      </w:r>
      <w:r>
        <w:rPr/>
        <w:t>ꕊ</w:t>
      </w:r>
      <w:r>
        <w:rPr/>
        <w:t>晞⽒煶伱딯䱬摃㏂㭵㡐兙㨨伵</w:t>
      </w:r>
      <w:r>
        <w:rPr/>
        <w:t>ꖡ</w:t>
      </w:r>
      <w:r>
        <w:rPr/>
        <w:t>쉵桧繁䝦噡硉竂穊췂䥬쉯偑䝺⭰繍䱩숸⨶亿焣木祡䖡⩫䑘瑦䒵숭⨱</w:t>
      </w:r>
      <w:r>
        <w:rPr/>
        <w:t>⢱</w:t>
      </w:r>
      <w:r>
        <w:rPr/>
        <w:t>确</w:t>
      </w:r>
      <w:r>
        <w:rPr/>
        <w:t>ꗂ</w:t>
      </w:r>
      <w:r>
        <w:rPr/>
        <w:t>漶涣妩⤳坪桁⑞슡沏繶쉡⬩ㆥ</w:t>
      </w:r>
      <w:r>
        <w:rPr/>
        <w:t>⡠</w:t>
      </w:r>
      <w:r>
        <w:rPr/>
        <w:t>係</w:t>
      </w:r>
      <w:r>
        <w:rPr/>
        <w:t>ꤸ</w:t>
      </w:r>
      <w:r>
        <w:rPr/>
        <w:t>浘绂皡쉲㥭䓍ꌷヂ</w:t>
      </w:r>
      <w:r>
        <w:rPr/>
        <w:t>⠥</w:t>
      </w:r>
      <w:r>
        <w:rPr/>
        <w:t>䶩쉆咣窻毂</w:t>
      </w:r>
      <w:r>
        <w:rPr/>
        <w:t>꧂</w:t>
      </w:r>
      <w:r>
        <w:rPr/>
        <w:t>䉧䭖쵋稫⤪딤⑃睘䅔숻睏䕊偆쉱塑츬쉄彠彨绎硁䙖쉤⻂䌸ꄭ㡷杏⑔䝌昲␪쉅䘶䩃</w:t>
      </w:r>
      <w:r>
        <w:rPr/>
        <w:t>⢥</w:t>
      </w:r>
      <w:r>
        <w:rPr/>
        <w:t>弭挹</w:t>
      </w:r>
      <w:r>
        <w:rPr/>
        <w:t>ꕷ</w:t>
      </w:r>
      <w:r>
        <w:rPr/>
        <w:t>䫂橹煎畗쵶带슡㩟徻䙗塾뭍⍆</w:t>
      </w:r>
      <w:r>
        <w:rPr/>
        <w:t>ⵡ</w:t>
      </w:r>
      <w:r>
        <w:rPr/>
        <w:t>쉚畎쉡恎煪恎뽱杘ㅊ䡂쉱帶卐顡㥴놻ꥴ恎숸怹뽍氵</w:t>
      </w:r>
      <w:r>
        <w:rPr/>
        <w:t>⣂</w:t>
      </w:r>
      <w:r>
        <w:rPr/>
        <w:t>쉂칩㩗쌤唺姂䨮췂䍗㭑斥剖彭㪬橱⨸㌲夸</w:t>
      </w:r>
      <w:r>
        <w:rPr/>
        <w:t>ꔪ</w:t>
      </w:r>
      <w:r>
        <w:rPr/>
        <w:t>縷橡⒩㘪恭ヂ㏂싂⨯㔽쉂썟♮⩣恂梩쉅</w:t>
      </w:r>
      <w:r>
        <w:rPr/>
        <w:t>ⱦ</w:t>
      </w:r>
      <w:r>
        <w:rPr/>
        <w:t>㇂櫂疵䑫䱘妡</w:t>
      </w:r>
      <w:r>
        <w:rPr/>
        <w:t>ꥑ</w:t>
      </w:r>
      <w:r>
        <w:rPr/>
        <w:t>䴶䭷佸澡㩈㡬晵䘶旂┮뭚地쌲秂걙卧咡晭䩯汔晣参</w:t>
      </w:r>
    </w:p>
    <w:p>
      <w:pPr>
        <w:pStyle w:val="PreformattedText"/>
        <w:bidi w:val="0"/>
        <w:spacing w:before="0" w:after="0"/>
        <w:jc w:val="left"/>
        <w:rPr/>
      </w:pPr>
      <w:r>
        <w:rPr/>
        <w:t>ꕖ</w:t>
      </w:r>
      <w:r>
        <w:rPr/>
        <w:t>渭쉧㭎氳樱숵仂つ柂啺汈㫂卥朤轉璩⥓썥唺㫃歯쉦</w:t>
      </w:r>
      <w:r>
        <w:rPr/>
        <w:t>ꥐ</w:t>
      </w:r>
      <w:r>
        <w:rPr/>
        <w:t>㍄復슏㢩뿂뭆兺沩坏瀬づ⩺㛂⩟㟂⹋䙲㥚轨掣</w:t>
      </w:r>
      <w:r>
        <w:rPr/>
        <w:t>⠵</w:t>
      </w:r>
      <w:r>
        <w:rPr/>
        <w:t>㥞漣㫂硪문槂㛂頬磂뽚ꌤ繸</w:t>
      </w:r>
      <w:r>
        <w:rPr/>
        <w:t>ⱈ</w:t>
      </w:r>
      <w:r>
        <w:rPr/>
        <w:t>悩긨䑹</w:t>
      </w:r>
      <w:r>
        <w:rPr/>
        <w:t>⡊</w:t>
      </w:r>
      <w:r>
        <w:rPr/>
        <w:t>幦⨦沱櫂䫂䠫쉎䔱䑙␲쉊䒱</w:t>
      </w:r>
      <w:r>
        <w:rPr/>
        <w:t>ꗂ</w:t>
      </w:r>
      <w:r>
        <w:rPr/>
        <w:t>㛂㝹却扁扶堮숷婷單棂╮祌䕉䅔枵橃础栊彮㵆愤⭷柂䡥奙⍎丷╷刹䟂␤㚬䙉梏坺뭙䭓扭呔㙇煱摷</w:t>
      </w:r>
      <w:r>
        <w:rPr/>
        <w:t>ꕎ</w:t>
      </w:r>
      <w:r>
        <w:rPr/>
        <w:t>竎싂坢け桹畤㠦䕊⍺偂㕚츭칢䉀ꏃ纩縱飍</w:t>
      </w:r>
      <w:r>
        <w:rPr/>
        <w:t>ꤷ</w:t>
      </w:r>
      <w:r>
        <w:rPr/>
        <w:t>绂懂숸刴⩐杚婱</w:t>
      </w:r>
      <w:r>
        <w:rPr/>
        <w:t>⣂</w:t>
      </w:r>
      <w:r>
        <w:rPr/>
        <w:t>䋍쵲㗂刹㕊ㅋ乧䩖ꅷ넰䠵䤰깺参欶轄㶡䧂⽵煐偗䡏庿㶿⑎権㕁敖쉕䧂攺녁䖻긹쉱䝇痂厣ꎬ䭃偵乊⹍劏嘽橒╯朣毂䴳汧穳㵶呃夯䗂䝆潷穊ㅮ硤싂砸꺻瑴췂슬䵫층넽㕑㐺싂</w:t>
      </w:r>
      <w:r>
        <w:rPr/>
        <w:t>⠻</w:t>
      </w:r>
      <w:r>
        <w:rPr/>
        <w:t>䋂㷂쵠李氮⤴漯⍩㕞쉖쉬瑾恇쉥걵怽䏂彇䬷䑰뼴楄刳页杺柂땳晁泂址䤩㩚땤幌컂┸拂煔湲</w:t>
      </w:r>
      <w:r>
        <w:rPr/>
        <w:t>ꕰ⨳</w:t>
      </w:r>
      <w:r>
        <w:rPr/>
        <w:t>卞숹塌쉎</w:t>
      </w:r>
      <w:r>
        <w:rPr/>
        <w:t>꥓</w:t>
      </w:r>
      <w:r>
        <w:rPr/>
        <w:t>湵瘪╱畒湈䴩䭞䦩뭠䝩斩爪⤽쉴䵆痎ꅄ꥖⍅䑡⥠捱㓂㝙㉅廂泂睠슣</w:t>
      </w:r>
      <w:r>
        <w:rPr/>
        <w:t>⡁</w:t>
      </w:r>
      <w:r>
        <w:rPr/>
        <w:t>쉂</w:t>
      </w:r>
      <w:r>
        <w:rPr/>
        <w:t>ꤦ</w:t>
      </w:r>
      <w:r>
        <w:rPr/>
        <w:t>怸砲䴳䅶搬㯂㭉徵쉔녦硄牨偬</w:t>
      </w:r>
      <w:r>
        <w:rPr/>
        <w:t>ꔯ</w:t>
      </w:r>
      <w:r>
        <w:rPr/>
        <w:t>㕞潥땓⸺哂ꥬ㩸僃캱숬窣湞兄䩠啄ꅧ瞮⩖䱴呔ꄫ眶椫囂吵</w:t>
      </w:r>
      <w:r>
        <w:rPr/>
        <w:t>ꦻ</w:t>
      </w:r>
      <w:r>
        <w:rPr/>
        <w:t>⻂淂轡칔䩣う恰㩌쉏숽轏牡㤷쉸㋂</w:t>
      </w:r>
      <w:r>
        <w:rPr/>
        <w:t>ⵔ⍺</w:t>
      </w:r>
      <w:r>
        <w:rPr/>
        <w:t>焱쉊䭓牔㖘싎頵年坄歫</w:t>
      </w:r>
      <w:r>
        <w:rPr/>
        <w:t>ꖡ</w:t>
      </w:r>
      <w:r>
        <w:rPr/>
        <w:t>櫂䖮䩭䲱塴卶</w:t>
      </w:r>
      <w:r>
        <w:rPr/>
        <w:t>ꦣ</w:t>
      </w:r>
      <w:r>
        <w:rPr/>
        <w:t>栵쉣싂瞥㉁䎻䗂Ⓜ</w:t>
      </w:r>
      <w:r>
        <w:rPr/>
        <w:t>ⷃ</w:t>
      </w:r>
      <w:r>
        <w:rPr/>
        <w:t>䁪⪏㴱뿂⽨䭺瑙㩰顙縻䍮敎숵䴨祍뗂⭚祊꺩䔷묵楗갱싂③亩堭⨨쉪桺䦘䰦⥍䑦㡐싎쉡쉆穳뇂䅥䁈⍙浡⑆风歕</w:t>
      </w:r>
      <w:r>
        <w:rPr/>
        <w:t>⡢</w:t>
      </w:r>
      <w:r>
        <w:rPr/>
        <w:t>慌形뭙녷걕䖵쏍殬䮩갦晪祧䑄䰨䱤쉌컂뭕浗㍦奒兑⨬穧摞ァ㭹</w:t>
      </w:r>
      <w:r>
        <w:rPr/>
        <w:t>ꕌ</w:t>
      </w:r>
      <w:r>
        <w:rPr/>
        <w:t>䢵㢵狎溥䠽쵢縮㏂獭辘犩⩞</w:t>
      </w:r>
      <w:r>
        <w:rPr/>
        <w:t>⠦</w:t>
      </w:r>
      <w:r>
        <w:rPr/>
        <w:t>䒵ㅺ爳츺</w:t>
      </w:r>
      <w:r>
        <w:rPr/>
        <w:t>⡪</w:t>
      </w:r>
      <w:r>
        <w:rPr/>
        <w:t>轀싍쉣㙗⺿顴ꥦ歕썎稫悩╔䉫嫂繣뭬쉍䙫쉀⒩䱍嘽</w:t>
      </w:r>
      <w:r>
        <w:rPr/>
        <w:t>꧂⭦</w:t>
      </w:r>
      <w:r>
        <w:rPr/>
        <w:t>ꅰ㵬偈頯瞣汧䠪㒻쌽䄪</w:t>
      </w:r>
      <w:r>
        <w:rPr/>
        <w:t>ꦩ</w:t>
      </w:r>
      <w:r>
        <w:rPr/>
        <w:t>畧쉵呖淂</w:t>
      </w:r>
      <w:r>
        <w:rPr/>
        <w:t>ⶣ</w:t>
      </w:r>
      <w:r>
        <w:rPr/>
        <w:t>印所</w:t>
      </w:r>
      <w:r>
        <w:rPr/>
        <w:t>Ⳃ⭚</w:t>
      </w:r>
      <w:r>
        <w:rPr/>
        <w:t>⿂慅繡倬䰶燂乮勂슥㑥輶</w:t>
      </w:r>
      <w:r>
        <w:rPr/>
        <w:t>⠶</w:t>
      </w:r>
      <w:r>
        <w:rPr/>
        <w:t>昪呲惂뼩㵚扅瑚轋㛂洱</w:t>
      </w:r>
      <w:r>
        <w:rPr/>
        <w:t>ꕇ</w:t>
      </w:r>
      <w:r>
        <w:rPr/>
        <w:t>吹</w:t>
      </w:r>
      <w:r>
        <w:rPr/>
        <w:t>⡀</w:t>
      </w:r>
      <w:r>
        <w:rPr/>
        <w:t>䄻쉟쉾싂獚⭔䰰杖憏뭐䌨扰䕴京溵숹垬橰㍑樰쉢琲ꆏㅢ橩딩溡䃂㒮眺䢱딦긶潤㪮껂⪡</w:t>
      </w:r>
      <w:r>
        <w:rPr/>
        <w:t>⵰</w:t>
      </w:r>
      <w:r>
        <w:rPr/>
        <w:t>弭䨸㬪っ⍯栺숥睑穫畸㤳칙㦏䝇☪掵⩞㦵쉚卫쉐婕稊橏哃畏䔮戭ꍎ⩭挽춿⵱땺㣃弹㜨卨쉶憿頷㑦歵祙⤩ㄶ쉋䡉吶㉡㙀浒꥖싂潃彄厵䙨婆⫂湾⬱灤瑢楳兆⪩ㅴ痂쉒</w:t>
      </w:r>
      <w:r>
        <w:rPr/>
        <w:t>ꕙ</w:t>
      </w:r>
      <w:r>
        <w:rPr/>
        <w:t>殿潭쉫췂勂颩㝴⥴懂杵洦⨸物⭫ꥢ쉺쉷</w:t>
      </w:r>
      <w:r>
        <w:rPr/>
        <w:t>ꗂ</w:t>
      </w:r>
      <w:r>
        <w:rPr/>
        <w:t>䬣⥚문乁䮱噋䤪礦⹀䈶瑣䍧䠱ꏂ睲䵬䌰株喩㍅瘱噣砦뿂奊䳍忂㥮滂づ㥒⍥䖘彺뽖欪允쉨墻</w:t>
      </w:r>
      <w:r>
        <w:rPr/>
        <w:t>ꥍ⤦</w:t>
      </w:r>
      <w:r>
        <w:rPr/>
        <w:t>嗂恰毎祔焪婰㜨숶乮⽟颩恘⛃㭫䩈</w:t>
      </w:r>
      <w:r>
        <w:rPr/>
        <w:t>ꕘ</w:t>
      </w:r>
      <w:r>
        <w:rPr/>
        <w:t>砲싂⍚穒㡉漱☶</w:t>
      </w:r>
      <w:r>
        <w:rPr/>
        <w:t>ꗂ</w:t>
      </w:r>
      <w:r>
        <w:rPr/>
        <w:t>兒傣䭯䦩숽慌㜫硪炱딩瘪塗彷䙤⛃倪歱⩋瑯曂䱣䕁䙶稷恊京뭍쌴剌⹴噄㩸딨潏䙵쉃梻汍ꅖ䰬숹숫支⽶歯쉋梵儫䬷⵳啍楪묣쉓⽕頺⻂掩슡쉔㥹搯捇ꏃ砭獟擂洯㨳潘㜦</w:t>
      </w:r>
      <w:r>
        <w:rPr/>
        <w:t>ꕋ⥈</w:t>
      </w:r>
      <w:r>
        <w:rPr/>
        <w:t>啈儻猯㑉⨸딣싂</w:t>
      </w:r>
      <w:r>
        <w:rPr/>
        <w:t>ꔬ</w:t>
      </w:r>
      <w:r>
        <w:rPr/>
        <w:t>撡琳숫䦩</w:t>
      </w:r>
      <w:r>
        <w:rPr/>
        <w:t>ⵍ</w:t>
      </w:r>
      <w:r>
        <w:rPr/>
        <w:t>徘摄ぉ婚⭖⽯塋欽ꌷ湪숶䇃ꍘ喩飂⪻噦숸쉣砦뾻幷䭉㥵㷂ㄳ컂洽㛂䅡幥頰澩爥䑨⿂乧㍕곂塮扵䅊싂뇂⌳땉</w:t>
      </w:r>
      <w:r>
        <w:rPr/>
        <w:t>⡰</w:t>
      </w:r>
      <w:r>
        <w:rPr/>
        <w:t>깆坧奷쉢묽两䡊䄨䅴癫䑑㕹嫂婪潖</w:t>
      </w:r>
      <w:r>
        <w:rPr/>
        <w:t>ꕹ</w:t>
      </w:r>
      <w:r>
        <w:rPr/>
        <w:t>깊慗憻業㙐쉶恟㡹䅠꥗圭꺮쉉柃䐤䭫哂瑵䣎Ⓜ潱⩁祑㊬䰥浫</w:t>
      </w:r>
      <w:r>
        <w:rPr/>
        <w:t>ꥁ</w:t>
      </w:r>
      <w:r>
        <w:rPr/>
        <w:t>囂䘰曂㉱뾻⩢歊쌣剧瞡噘祶昺쉦䲻浴汅䍦쵹뗂䴺涮兴㧂䙞떘슬ꌤ䩅含楠뾩슬</w:t>
      </w:r>
      <w:r>
        <w:rPr/>
        <w:t>ⵢ</w:t>
      </w:r>
      <w:r>
        <w:rPr/>
        <w:t>㩳硭勂奖剹쉭䎬轵湹湃숪</w:t>
      </w:r>
      <w:r>
        <w:rPr/>
        <w:t>ⰷ</w:t>
      </w:r>
      <w:r>
        <w:rPr/>
        <w:t>䄹쉮㉩憏楴咬싎숱䣂㣂걑</w:t>
      </w:r>
      <w:r>
        <w:rPr/>
        <w:t>ꤸꤷ</w:t>
      </w:r>
      <w:r>
        <w:rPr/>
        <w:t>嘪쉲廂坘䑯갥䕒浯⴮䅫淃䡃瞬潥</w:t>
      </w:r>
      <w:r>
        <w:rPr/>
        <w:t>ꥃ</w:t>
      </w:r>
      <w:r>
        <w:rPr/>
        <w:t>媩㷍믂쉆㑆␨迂쉖숳庩㤩⥁捐⪏偱슮剰娰</w:t>
      </w:r>
      <w:r>
        <w:rPr/>
        <w:t>ꕸ</w:t>
      </w:r>
      <w:r>
        <w:rPr/>
        <w:t>帪绂⨳穰䥹⩴毎쉇晪畞㡎榵쉰</w:t>
      </w:r>
      <w:r>
        <w:rPr/>
        <w:t>ⵣ</w:t>
      </w:r>
      <w:r>
        <w:rPr/>
        <w:t>땏쉓奕┶츹⽕䘶䜴</w:t>
      </w:r>
      <w:r>
        <w:rPr/>
        <w:t>ⴣ⥋</w:t>
      </w:r>
      <w:r>
        <w:rPr/>
        <w:t>慞湘照䪮╚ꅁ䇂否䋎狂桸걞竂乾哂䱏习녏숹⯍㯂䉈歗ィ拂싂썫쉥숸汎싎꥚㛎恚启楴䅋瓂썑癲恔⍶츺汥숲桯쉱煗灩掻慕껂숴</w:t>
      </w:r>
      <w:r>
        <w:rPr/>
        <w:t>ꕎ</w:t>
      </w:r>
      <w:r>
        <w:rPr/>
        <w:t>쉠</w:t>
      </w:r>
      <w:r>
        <w:rPr/>
        <w:t>ⰷ</w:t>
      </w:r>
      <w:r>
        <w:rPr/>
        <w:t>傱疮뮮녬暵⍠⫂旂䑊슩쉾뭨繨漻쉤싎⍅슱汐痂䈷樳㔰顚ㅷぷ怤䱏畯恺ꥴꌊ⏂숤䍩泂墥湕⹡晞㔩깯깐㥳㩁쉅㓂乷䓂彄ꌰ䋂敪⿍畀奾咩쉏特㢘恳⚱㖡㙟슣㤱湾哂復汋▬뽪䤩塂婅</w:t>
      </w:r>
      <w:r>
        <w:rPr/>
        <w:t>ꔽ</w:t>
      </w:r>
      <w:r>
        <w:rPr/>
        <w:t>뼲䬷沬帴瘩櫂⌤㡩㭄㍶꥾싂癙</w:t>
      </w:r>
      <w:r>
        <w:rPr/>
        <w:t>ꖏ</w:t>
      </w:r>
      <w:r>
        <w:rPr/>
        <w:t>坶䛍㟂숻쉤甶쉢恹䕭偃㤪㭈偏ꄷ캏䤯浢揂⬳煉䍨穟</w:t>
      </w:r>
      <w:r>
        <w:rPr/>
        <w:t>ⱞ</w:t>
      </w:r>
      <w:r>
        <w:rPr/>
        <w:t>婱컂惂慕轏</w:t>
      </w:r>
      <w:r>
        <w:rPr/>
        <w:t>ⵊ</w:t>
      </w:r>
      <w:r>
        <w:rPr/>
        <w:t>쉦㉤䩥䝃瑙呟摌숭</w:t>
      </w:r>
      <w:r>
        <w:rPr/>
        <w:t>꧂</w:t>
      </w:r>
      <w:r>
        <w:rPr/>
        <w:t>㵃捱촷嗂恪⩋⍾슻䭁딱㡢⨺숲◂呙</w:t>
      </w:r>
      <w:r>
        <w:rPr/>
        <w:t>ꗂ</w:t>
      </w:r>
      <w:r>
        <w:rPr/>
        <w:t>칩汉싎</w:t>
      </w:r>
      <w:r>
        <w:rPr/>
        <w:t>⡮⑺</w:t>
      </w:r>
      <w:r>
        <w:rPr/>
        <w:t>㜣</w:t>
      </w:r>
      <w:r>
        <w:rPr/>
        <w:t>ꕔ</w:t>
      </w:r>
      <w:r>
        <w:rPr/>
        <w:t>牡쉪㧃獨뽋稷楉䵔斣夦偶愰䵑䑴䐥㝁矂眪췃숯⽾䕪䍺奀猹⫂ヂ싂㠰丨䉘稶桦悬긺彘皿</w:t>
      </w:r>
      <w:r>
        <w:rPr/>
        <w:t>⢱</w:t>
      </w:r>
      <w:r>
        <w:rPr/>
        <w:t>焻칾澮曂숹偎</w:t>
      </w:r>
      <w:r>
        <w:rPr/>
        <w:t>ꕙ</w:t>
      </w:r>
      <w:r>
        <w:rPr/>
        <w:t>澮剘⍳ꆥ㙆䬦潤潄뭉䕗슘濂伳剾⩵楦뼩㑫娪녒㛂깞楣㐹灠奘廎儮숱╥参玥䴶癰嫂爪䅎녧숸恟</w:t>
      </w:r>
      <w:r>
        <w:rPr/>
        <w:t>⡠</w:t>
      </w:r>
      <w:r>
        <w:rPr/>
        <w:t>刳㬨轗뽷싂숵啢桏獶㵮獴㗂ꍭ堵쉟戭숰䅫湑</w:t>
      </w:r>
      <w:r>
        <w:rPr/>
        <w:t>⡉</w:t>
      </w:r>
      <w:r>
        <w:rPr/>
        <w:t>녚㝢䥆ꄰ</w:t>
      </w:r>
      <w:r>
        <w:rPr/>
        <w:t>ꕾ</w:t>
      </w:r>
      <w:r>
        <w:rPr/>
        <w:t>䅎顠圷츽䱬쉤䠶噷煑晹껃奒婲睈땍歬畨║</w:t>
      </w:r>
      <w:r>
        <w:rPr/>
        <w:t>ꥃ</w:t>
      </w:r>
      <w:r>
        <w:rPr/>
        <w:t>䚻ꅳ숣抣⥵䌩ꅄ㉤㦏䩐⽇⨣搽㙏㐽⹠</w:t>
      </w:r>
      <w:r>
        <w:rPr/>
        <w:t>ꕘ</w:t>
      </w:r>
      <w:r>
        <w:rPr/>
        <w:t>牏爪捱숷뽩昻㉊制盂澏ꄣ슩</w:t>
      </w:r>
      <w:r>
        <w:rPr/>
        <w:t>ⱦ</w:t>
      </w:r>
      <w:r>
        <w:rPr/>
        <w:t>䇂呔쉨灅甬祋彡썂獈췂㩎嗂⚵㧂깢䰳㉩㵂</w:t>
      </w:r>
      <w:r>
        <w:rPr/>
        <w:t>⡔</w:t>
      </w:r>
      <w:r>
        <w:rPr/>
        <w:t>兮䱘⛃칏떘</w:t>
      </w:r>
      <w:r>
        <w:rPr/>
        <w:t>⣂</w:t>
      </w:r>
      <w:r>
        <w:rPr/>
        <w:t>木幂㦏摠싂</w:t>
      </w:r>
      <w:r>
        <w:rPr/>
        <w:t>⢥</w:t>
      </w:r>
      <w:r>
        <w:rPr/>
        <w:t>恥硒啃␰瑎숤敎獮䊩ꍁ⩖⽃</w:t>
      </w:r>
      <w:r>
        <w:rPr/>
        <w:t>ꕎ⑪╤</w:t>
      </w:r>
      <w:r>
        <w:rPr/>
        <w:t>숲湲瑒⤷㢡</w:t>
      </w:r>
      <w:r>
        <w:rPr/>
        <w:t>꤬</w:t>
      </w:r>
      <w:r>
        <w:rPr/>
        <w:t>㵇</w:t>
      </w:r>
      <w:r>
        <w:rPr/>
        <w:t>ꤦ</w:t>
      </w:r>
      <w:r>
        <w:rPr/>
        <w:t>숤떻張杷干㟂⑴歾⫎걱䰹츨ヂ쎘</w:t>
      </w:r>
      <w:r>
        <w:rPr/>
        <w:t>ⵈ</w:t>
      </w:r>
      <w:r>
        <w:rPr/>
        <w:t>묻橵眵䢩㠳촤橚믎捏㵩公䈬攺光㠻㩶⑆싃䣍㆏佀䭳㉣橢뽎㠲⮵濂ꍶ睦䌷</w:t>
      </w:r>
      <w:r>
        <w:rPr/>
        <w:t>⣂</w:t>
      </w:r>
      <w:r>
        <w:rPr/>
        <w:t>瑞欸⨣쉀兵烎</w:t>
      </w:r>
      <w:r>
        <w:rPr/>
        <w:t>ⵑ</w:t>
      </w:r>
      <w:r>
        <w:rPr/>
        <w:t>穸慅䐽瑢㙢儦歲싂柍䰪瀯ㄫ㭩㦩⩕㩵습쌺亡䬺幊㈻⩒颮㨽揎</w:t>
      </w:r>
      <w:r>
        <w:rPr/>
        <w:t>ⱥ</w:t>
      </w:r>
      <w:r>
        <w:rPr/>
        <w:t>勎䨺뭭琱⹣䙇卢嘽獫劣橹估澩뮏㡊䮿⹀歟仂䦩匥沣湖⽴쵱</w:t>
      </w:r>
      <w:r>
        <w:rPr/>
        <w:t>⣃</w:t>
      </w:r>
      <w:r>
        <w:rPr/>
        <w:t>噣쵣磂슏奭汲〬㘯乬浦輱䟂竂刹딪쉌幗䳂猰爷䝉活剠㌣싎䞱쉁母䶣梣㤶</w:t>
      </w:r>
      <w:r>
        <w:rPr/>
        <w:t>⠭</w:t>
      </w:r>
      <w:r>
        <w:rPr/>
        <w:t>긴呧輰ㅄ☵䁮⯂繱⵨⺱촸땊丵剃䅉強䵋㡮矂湔练ㅟ</w:t>
      </w:r>
      <w:r>
        <w:rPr/>
        <w:t>⣂</w:t>
      </w:r>
      <w:r>
        <w:rPr/>
        <w:t>쉟⩤偮㑺⩄硭썒䎣嘥쉆</w:t>
      </w:r>
      <w:r>
        <w:rPr/>
        <w:t>ⱶ</w:t>
      </w:r>
      <w:r>
        <w:rPr/>
        <w:t>ㄪ䞣凃炏⽀ㄊ平⥩䑴⽆㙥䢿</w:t>
      </w:r>
      <w:r>
        <w:rPr/>
        <w:t>ⵓ</w:t>
      </w:r>
      <w:r>
        <w:rPr/>
        <w:t>㐹쉌긯繥㛂顭䜷洭쵖㑵亮</w:t>
      </w:r>
      <w:r>
        <w:rPr/>
        <w:t>ꦿ</w:t>
      </w:r>
      <w:r>
        <w:rPr/>
        <w:t>䵸䱠싎䅊圦㝰彤䬩忂㙣㇎땅╉幰䀪剺噄嘱慁欨儺戮䉣狍䩧硷</w:t>
      </w:r>
      <w:r>
        <w:rPr/>
        <w:t>Ⲙ</w:t>
      </w:r>
      <w:r>
        <w:rPr/>
        <w:t>곂뿂仂╊䁳参</w:t>
      </w:r>
      <w:r>
        <w:rPr/>
        <w:t>Ⲙ</w:t>
      </w:r>
      <w:r>
        <w:rPr/>
        <w:t>䍯欳轏奫땁䝫㥹</w:t>
      </w:r>
      <w:r>
        <w:rPr/>
        <w:t>ⱇ</w:t>
      </w:r>
      <w:r>
        <w:rPr/>
        <w:t>堩ꍟ䑷䝖塺䌸⨻칄㊻쉹乓슡䡑䷂䃂轰欬ꄯ썌쉾⩍䠪輨猪⑎뼨☺婸걠䝴梱숮</w:t>
      </w:r>
      <w:r>
        <w:rPr/>
        <w:t>Ⳃ</w:t>
      </w:r>
      <w:r>
        <w:rPr/>
        <w:t>쉲杗䌸べ忂⩹捏堤뭄䑨癶싂꥔㴵</w:t>
      </w:r>
      <w:r>
        <w:rPr/>
        <w:t>ꗃ</w:t>
      </w:r>
      <w:r>
        <w:rPr/>
        <w:t>瑚䩓슏種ꏂ䉩牬睖兘숦䵩⌴㑒咡⪘挭灟慊㨣穷䅏殘伴뽺剉煮乳슩䭋╭湬㶡䴬䔰飂㡆潇瘱硁♒扖礯墣쉗⯂伨䆥獠</w:t>
      </w:r>
      <w:r>
        <w:rPr/>
        <w:t>ⴳ</w:t>
      </w:r>
      <w:r>
        <w:rPr/>
        <w:t>迂쉦癨슬⩅愮輥쉃獑头削恨뽔ꄴ洣煃哂氣䬥䢬㙹呗쉷숬揂싂兕㩾숴楂戰䬻欵걄䡥幧烂ꅖ眰슱呮挲漯㉳仂ꅰ楏嫂痂瀷湙㟂楕硠侩恖灮㋂畡쉣㙠午橃ヂ漪牍㝀擂㝑䕴䙎</w:t>
      </w:r>
      <w:r>
        <w:rPr/>
        <w:t>ꖮ</w:t>
      </w:r>
      <w:r>
        <w:rPr/>
        <w:t>嘣</w:t>
      </w:r>
      <w:r>
        <w:rPr/>
        <w:t>ⰽ</w:t>
      </w:r>
      <w:r>
        <w:rPr/>
        <w:t>ꄶ轪㝕㠪彊뼷㇂㝷畋奔㙗復㨪䳂츺⚘䩐䑊䕐㑡倶㟎憏땲曎䅌椳䡁獚놬流쉷뭤㚡攬浅썦弹橵숸싂⹨⹗⥘㦻兏⑎䑆⯂숫⌤ネ⨽䠫偾卸췂繱䱨夷⭀䌷쉠坕ㅠ쉶쵋歲⽘㐯땹쉊쉓樤干顷氫惂⤲숽䃍䙴䱲걯䝫慘幩䝧剟쉫깰䩒䊵犮䥨炩䘲ヂꥶ㙳旂櫂ォ夬㕦쉸挶⌵㜷</w:t>
      </w:r>
      <w:r>
        <w:rPr/>
        <w:t>ꥃ</w:t>
      </w:r>
      <w:r>
        <w:rPr/>
        <w:t>촹扩싂曎쉮땖뭾告へ䑹넱畟曂쉺⩏温轇桺戩쉗╳桴番썭┺뗃恚繙⥒</w:t>
      </w:r>
      <w:r>
        <w:rPr/>
        <w:t>ꖥ</w:t>
      </w:r>
      <w:r>
        <w:rPr/>
        <w:t>柂晰砳堫圴刦췂轮㡏䁨녏⌳</w:t>
      </w:r>
      <w:r>
        <w:rPr/>
        <w:t>ꥉ</w:t>
      </w:r>
      <w:r>
        <w:rPr/>
        <w:t>牅⻂ꥶ쉴깚セ浈䖿⯂䌸䉩爵갫</w:t>
      </w:r>
      <w:r>
        <w:rPr/>
        <w:t>ꥈ</w:t>
      </w:r>
      <w:r>
        <w:rPr/>
        <w:t>捲桺</w:t>
      </w:r>
      <w:r>
        <w:rPr/>
        <w:t>ꤱ</w:t>
      </w:r>
      <w:r>
        <w:rPr/>
        <w:t>㙦㉵㣂剰⑀恃䑄㍣瘩繧伣쉧㩃顉쉍䖡캩瞏弪뗂伤⵹䨸⨬䧂嫂캥춘</w:t>
      </w:r>
      <w:r>
        <w:rPr/>
        <w:t>⡋</w:t>
      </w:r>
      <w:r>
        <w:rPr/>
        <w:t>䆡溮쉋迂䁷卄뽖⥾䍎♲䗃太瓃檩䩪獹숣确歔쉺桱临⩹㇂廎╒⹋⸨晄☳竂塍㔹参䥚坺</w:t>
      </w:r>
      <w:r>
        <w:rPr/>
        <w:t>⡮</w:t>
      </w:r>
      <w:r>
        <w:rPr/>
        <w:t>캱쉪つ쉤塵ꆬ숽䗂쉆쵆싂挨睘쉀␴ꎬ滂灢⦘佂爪싂ꍓ뽔哂⾵埂㉒硃⥍⧂쉈䵏ぇ灋㕁</w:t>
      </w:r>
      <w:r>
        <w:rPr/>
        <w:t>Ⱳ</w:t>
      </w:r>
      <w:r>
        <w:rPr/>
        <w:t>ꅑ䅷㔥堰</w:t>
      </w:r>
      <w:r>
        <w:rPr/>
        <w:t>⠯</w:t>
      </w:r>
      <w:r>
        <w:rPr/>
        <w:t>啺딊쵟쌳䴥獘塶슩撏吱䵀濂뼤江廂䛂슬䵀䟎ㅠ桄帣檩奴䨬⭡澿洺祀啞䁚坌슱⍹ꍒ塃䅑㢩갪⽲歔顔昨길䀥⏂⺩</w:t>
      </w:r>
      <w:r>
        <w:rPr/>
        <w:t>ⵥ</w:t>
      </w:r>
      <w:r>
        <w:rPr/>
        <w:t>쉨瀯쉆숦㭕亻䝕㡏䪡䅌</w:t>
      </w:r>
      <w:r>
        <w:rPr/>
        <w:t>ⵘ</w:t>
      </w:r>
      <w:r>
        <w:rPr/>
        <w:t>晉彊䁟物坩ꅰ堨⤸䪱╆䁮敲匲㇂獣⹄硤쉀䁯㌪䡧⭧撻ꍱ啈轷䉅</w:t>
      </w:r>
      <w:r>
        <w:rPr/>
        <w:t>ꤲ</w:t>
      </w:r>
      <w:r>
        <w:rPr/>
        <w:t>䔴が춿땬</w:t>
      </w:r>
      <w:r>
        <w:rPr/>
        <w:t>꤬</w:t>
      </w:r>
      <w:r>
        <w:rPr/>
        <w:t>㉴婳㚡㈪啎ꆵ㐶幗싂㨪</w:t>
      </w:r>
      <w:r>
        <w:rPr/>
        <w:t>ꕠ</w:t>
      </w:r>
      <w:r>
        <w:rPr/>
        <w:t>枘▏㜵䷂</w:t>
      </w:r>
      <w:r>
        <w:rPr/>
        <w:t>ꕵ</w:t>
      </w:r>
      <w:r>
        <w:rPr/>
        <w:t>唲䭕彐⴬싂㤩歯条䅔슣欯啣唷㥪滂幯㇍祇夬쉬倹슏灲呏穭까㴦꧎啴䝂扃</w:t>
      </w:r>
      <w:r>
        <w:rPr/>
        <w:t>Ⲙ</w:t>
      </w:r>
      <w:r>
        <w:rPr/>
        <w:t>칃ꇃ뼯깙穨硔潤摴挵㖵昫걕礨⩯伵ぅ┩晡쵇輰睊䤦丱⥑䡄䯂䬥恈太땅쉔䙂䕆긭㭂侘䴸숥䨶ㅭ珂ꅃ浆歺㑪繬楨啘摁⹯슥歮뗂繟䁞櫂汓敒⌲焭쉌㒩⩑䳂␣㝓</w:t>
      </w:r>
      <w:r>
        <w:rPr/>
        <w:t>ⵘ</w:t>
      </w:r>
      <w:r>
        <w:rPr/>
        <w:t>樽뼵⽃擂扳칀㶿祟穏搰슏쵁싂穲摔</w:t>
      </w:r>
      <w:r>
        <w:rPr/>
        <w:t>꧂</w:t>
      </w:r>
      <w:r>
        <w:rPr/>
        <w:t>煍쉆</w:t>
      </w:r>
      <w:r>
        <w:rPr/>
        <w:t>ⷂ</w:t>
      </w:r>
      <w:r>
        <w:rPr/>
        <w:t>塭䥄♭湳ꇂ㌽攪䉬歠캿⭕ヂ壂㡳쉒䝀ꅧ쵔呢㛃伭㕥喬꥞獑뇂徿歘㩍頯⍖杍窏⍥李⩦⨲㜮捒溿䅁婖갤䙀熩䭵⥒轮么쉵瑐쉗⌻쉞⽷㊮⸻佇쉷㐤帱敁橧瑅礬洯㵪쉥㏃⚬买㒘卲幇振㵂沱䩥穀뭴㡂䉨仂稵</w:t>
      </w:r>
      <w:r>
        <w:rPr/>
        <w:t>꧂</w:t>
      </w:r>
      <w:r>
        <w:rPr/>
        <w:t>䡌ꍨ䷂嫂쉖瑫걷꧎頸⏂쉌숲儳卅쵅斿爩뽏쵋䑌⽱慘䍯曂◂氨⍓쉭啸幒</w:t>
      </w:r>
      <w:r>
        <w:rPr/>
        <w:t>ⶵ</w:t>
      </w:r>
      <w:r>
        <w:rPr/>
        <w:t>嗂䥍栤織䨦㩶䔴煬⬽딱廂⪩䤯㟂捦㥏亱쉶湚춘橴䱧杂㵚녤楹묵</w:t>
      </w:r>
      <w:r>
        <w:rPr/>
        <w:t>Ⳃ</w:t>
      </w:r>
      <w:r>
        <w:rPr/>
        <w:t>㟂쵔敯땧湬睎⛍㶮ꍸ⩓</w:t>
      </w:r>
      <w:r>
        <w:rPr/>
        <w:t>Ⱚ</w:t>
      </w:r>
      <w:r>
        <w:rPr/>
        <w:t>숦泂䩃唪쉅숯慶皡ꅌ㎬싍⩮煲祘浰⪡歮㈰䤫격啇ꥣ䑟公⏂숤竂歗焬㉎太泂䭶쉀䴪慧㡄㡧땩祗顺䀰䯂禮桒ꆬ쵮汒乸椤</w:t>
      </w:r>
      <w:r>
        <w:rPr/>
        <w:t>⡺</w:t>
      </w:r>
      <w:r>
        <w:rPr/>
        <w:t>搤묪截晎◂猭㏂◂乸</w:t>
      </w:r>
      <w:r>
        <w:rPr/>
        <w:t>ⶬ</w:t>
      </w:r>
      <w:r>
        <w:rPr/>
        <w:t>呥</w:t>
      </w:r>
      <w:r>
        <w:rPr/>
        <w:t>ⷂ⭐</w:t>
      </w:r>
      <w:r>
        <w:rPr/>
        <w:t>猦</w:t>
      </w:r>
      <w:r>
        <w:rPr/>
        <w:t>ꕾ</w:t>
      </w:r>
      <w:r>
        <w:rPr/>
        <w:t>庱㩆䏂汱갫ギ䨺⚮秂匵瑳뼸┸촯</w:t>
      </w:r>
      <w:r>
        <w:rPr/>
        <w:t>ⲩ</w:t>
      </w:r>
      <w:r>
        <w:rPr/>
        <w:t>伹畵⤪䯂녞浫슘숲ꅔ敉슘⽍䵶䠬⼦勂吱儸㭩♐敭䫂⺥兺묪歴⸫ㅍ䥰澮쉐⽨撏櫂㍹䕪橏ꅮ癕䍗嫂딮ㅤ㋂㨵呅숤㝥噔摮걟椊䡔冘乨㝱⽃쉐⭇쉶丣幈⥆ꄰ䅈⹄쉾⵭湱䍮⹢쉡炏坹㋂</w:t>
      </w:r>
      <w:r>
        <w:rPr/>
        <w:t>ꥒꥐ</w:t>
      </w:r>
      <w:r>
        <w:rPr/>
        <w:t>숯쉐皩洵칶噒櫍㛂乹㘨乊啉ꥧ㠥넰㩥庵⩚䣂㧂싂䬶狂値ꆡ싃䡉汸轵卫㕊䪬穕싂疘歲啐쉳⸴繙ㅆ轺㜯싂㍧晩塹䏂䄴⪿⩌故긦쉌佂婅䉪䑹佞䱃㔯</w:t>
      </w:r>
      <w:r>
        <w:rPr/>
        <w:t>ꕎ</w:t>
      </w:r>
      <w:r>
        <w:rPr/>
        <w:t>썶䕍ꍪ䥗瀰♍춥礷僂姂塉楒꺏䅉⧎爣䋂歏䬻䙆</w:t>
      </w:r>
      <w:r>
        <w:rPr/>
        <w:t>ⱅ</w:t>
      </w:r>
      <w:r>
        <w:rPr/>
        <w:t>牘顪</w:t>
      </w:r>
      <w:r>
        <w:rPr/>
        <w:t>ⴰ</w:t>
      </w:r>
      <w:r>
        <w:rPr/>
        <w:t>硅김顄㦏</w:t>
      </w:r>
      <w:r>
        <w:rPr/>
        <w:t>ⰹ</w:t>
      </w:r>
      <w:r>
        <w:rPr/>
        <w:t>䝘圳䘭땓㌬ꍒ</w:t>
      </w:r>
      <w:r>
        <w:rPr/>
        <w:t>ꤦ┥</w:t>
      </w:r>
      <w:r>
        <w:rPr/>
        <w:t>憏㎏ꍢ쉂狃건桒㍃ꥮ啭㥹ꥱ捺灓婍恔ꥺ䄵␦쉮㡃操㉷〤⾮땇摂䱂슻淂쉢強ꌳ潘焹⑚獊䙢奦㝎♮</w:t>
      </w:r>
      <w:r>
        <w:rPr/>
        <w:t>ⵠ</w:t>
      </w:r>
      <w:r>
        <w:rPr/>
        <w:t>搻⵮並惂䄶泂窿洨뭁뭲䩳㙳砯⑯甯䴪着㛂⫂迂쉃䅙䡯䃍㉖昨⦏䨯묤䈭</w:t>
      </w:r>
      <w:r>
        <w:rPr/>
        <w:t>ⶩ</w:t>
      </w:r>
      <w:r>
        <w:rPr/>
        <w:t>ㄳ项疱洭</w:t>
      </w:r>
      <w:r>
        <w:rPr/>
        <w:t>ꤥ</w:t>
      </w:r>
      <w:r>
        <w:rPr/>
        <w:t>皩乄䙏⩱䝾曂䱭쉾㠪奋</w:t>
      </w:r>
      <w:r>
        <w:rPr/>
        <w:t>ⰻ</w:t>
      </w:r>
      <w:r>
        <w:rPr/>
        <w:t>轒湲㨶╒슏⹄䩇㄰싂걨顮弮梡桪쉩灴䃎䐻劘桍栭</w:t>
      </w:r>
      <w:r>
        <w:rPr/>
        <w:t>꤭</w:t>
      </w:r>
      <w:r>
        <w:rPr/>
        <w:t>䁴ꍪ쉖儥奟</w:t>
      </w:r>
      <w:r>
        <w:rPr/>
        <w:t>ⳃ</w:t>
      </w:r>
      <w:r>
        <w:rPr/>
        <w:t>쉫煪㬽䀺䴤嘫璣⥩䥦兦烂漯㙎췂掻牳剐ꍙ繆徥偷㉾瑣⯎⪬䘲䋎㐰捶</w:t>
      </w:r>
      <w:r>
        <w:rPr/>
        <w:t>ꕩ⨺</w:t>
      </w:r>
      <w:r>
        <w:rPr/>
        <w:t>塢潇䊡牤껂⻂䉤恑榣䔲疿恒妻奌睎⽇䖿䍍制칔쉫恄⬶⾏噷㭑䯂䋂㑳戵숪毂㴭煆곍参拂橙瘩㕀ꥣ疿⸨圭㬹⍅䅉坁䃂䉍⎿깇䘻湰琸츸繧煫㌬䨺操䥴뭙盂싂녙祲싃参䘩撩湫䵚</w:t>
      </w:r>
      <w:r>
        <w:rPr/>
        <w:t>ꤳ</w:t>
      </w:r>
      <w:r>
        <w:rPr/>
        <w:t>冡슩쉁쉲〉㕳坯睎㑎匣⻂㫂ꍱ縲䬦歆污⬪桩뼱煖煖偀쉮挽禿繶╥㕙䘩걬彭쉔숰ꅎ奦䠲◎⦩忂斬楟ꅠ㉅ꆬ迂뽦䑆⽠㙎祫偪轉쉗桡悻敬썗畱슥䑧䝾ぃ窣싂偓珂類╖딩橙㘥砩쉑乺㕚숽쉹䛂䔣穁瑰涱恹⹩示갪䆿숺䑏䱶</w:t>
      </w:r>
      <w:r>
        <w:rPr/>
        <w:t>ꕪ</w:t>
      </w:r>
      <w:r>
        <w:rPr/>
        <w:t>싂쉓♟⨤깸亩啟깤穕⑙</w:t>
      </w:r>
      <w:r>
        <w:rPr/>
        <w:t>ⲱ</w:t>
      </w:r>
      <w:r>
        <w:rPr/>
        <w:t>぀슏㋂托㡣ꥵ숨쏂縳</w:t>
      </w:r>
      <w:r>
        <w:rPr/>
        <w:t>ꥅ</w:t>
      </w:r>
      <w:r>
        <w:rPr/>
        <w:t>㉮ꅠ焳쉃ㅢ껂瓂䏂棃䕣䷂儽⿂杅</w:t>
      </w:r>
      <w:r>
        <w:rPr/>
        <w:t>ꕟ</w:t>
      </w:r>
      <w:r>
        <w:rPr/>
        <w:t>勂㩗绍뽏猥⚩◂娨轴숺捥㠮㙨쉹你</w:t>
      </w:r>
      <w:r>
        <w:rPr/>
        <w:t>Ⳃ</w:t>
      </w:r>
      <w:r>
        <w:rPr/>
        <w:t>쉙</w:t>
      </w:r>
      <w:r>
        <w:rPr/>
        <w:t>꧂⪥</w:t>
      </w:r>
      <w:r>
        <w:rPr/>
        <w:t>⡎</w:t>
      </w:r>
      <w:r>
        <w:rPr/>
        <w:t>慎⻍杂瑲䜨⨣컂♣습⼺싂彙</w:t>
      </w:r>
      <w:r>
        <w:rPr/>
        <w:t>ꔵ</w:t>
      </w:r>
      <w:r>
        <w:rPr/>
        <w:t>쵏䑾격渦</w:t>
      </w:r>
      <w:r>
        <w:rPr/>
        <w:t>⠊</w:t>
      </w:r>
      <w:r>
        <w:rPr/>
        <w:t>㔭湰弨っ䩫泂余카㉎⤯⽬⯂묤㨣</w:t>
      </w:r>
      <w:r>
        <w:rPr/>
        <w:t>ⵏ</w:t>
      </w:r>
      <w:r>
        <w:rPr/>
        <w:t>繥幑㵅</w:t>
      </w:r>
      <w:r>
        <w:rPr/>
        <w:t>ꕈ</w:t>
      </w:r>
      <w:r>
        <w:rPr/>
        <w:t>䝮頰쉪姂㕶砬ㄪ쵁</w:t>
      </w:r>
      <w:r>
        <w:rPr/>
        <w:t>ꤦ</w:t>
      </w:r>
      <w:r>
        <w:rPr/>
        <w:t>哂⨹繱妘嚥쉱⩷繢묤䱁깉呍䍸뗂⭮㤷彶ぱ縳숥迂呃捯匵김娺쉌摁堯瞘偮疻⥐ꅈ丸썄꺻忂櫂</w:t>
      </w:r>
      <w:r>
        <w:rPr/>
        <w:t>ⴶ</w:t>
      </w:r>
      <w:r>
        <w:rPr/>
        <w:t>㵦갶⥁埂㕕䈷쌶䍶쵊딤</w:t>
      </w:r>
      <w:r>
        <w:rPr/>
        <w:t>ꖩ</w:t>
      </w:r>
      <w:r>
        <w:rPr/>
        <w:t>珂囂걮ꅮ䨣䉈弪㍈ꍤ쉤䝐䥥橚㦘ヂ嘽숥</w:t>
      </w:r>
      <w:r>
        <w:rPr/>
        <w:t>ꔣ</w:t>
      </w:r>
      <w:r>
        <w:rPr/>
        <w:t>がꅡ软稳녊㭋쌪礤搪歲</w:t>
      </w:r>
      <w:r>
        <w:rPr/>
        <w:t>ⴲ</w:t>
      </w:r>
      <w:r>
        <w:rPr/>
        <w:t>䀪牫庘㥞䴯⍲潪</w:t>
      </w:r>
      <w:r>
        <w:rPr/>
        <w:t>⡭</w:t>
      </w:r>
      <w:r>
        <w:rPr/>
        <w:t>쉡䬶슬</w:t>
      </w:r>
      <w:r>
        <w:rPr/>
        <w:t>ꕉ</w:t>
      </w:r>
      <w:r>
        <w:rPr/>
        <w:t>녟溡濂䫂⪵⭤쏂桺㉆</w:t>
      </w:r>
      <w:r>
        <w:rPr/>
        <w:t>ⱦ</w:t>
      </w:r>
      <w:r>
        <w:rPr/>
        <w:t>橫堷ꏂ㒡ꎮ㙊〦䀨깗汅쉳㠪求婊촱繉㧂種㩡杺睧⽋땥抡䄥獘煶晀슡䩦䍬쉩䱏걸柂⑙婊唰녘甸⤰檮抩㋍䨻䶡⽇偤</w:t>
      </w:r>
      <w:r>
        <w:rPr/>
        <w:t>ⶡ</w:t>
      </w:r>
      <w:r>
        <w:rPr/>
        <w:t>榩稻쎩掩걶</w:t>
      </w:r>
      <w:r>
        <w:rPr/>
        <w:t>ⵀ</w:t>
      </w:r>
      <w:r>
        <w:rPr/>
        <w:t>㙉</w:t>
      </w:r>
      <w:r>
        <w:rPr/>
        <w:t>ⰵ</w:t>
      </w:r>
      <w:r>
        <w:rPr/>
        <w:t>汓싂쉷㠹癗</w:t>
      </w:r>
      <w:r>
        <w:rPr/>
        <w:t>ⴴ</w:t>
      </w:r>
      <w:r>
        <w:rPr/>
        <w:t>㉺╱㞘⻂攽慷殿睁☽䁱땒攬䎩坃거繡兾呡䥢摅⑋묷穨⤻癳䡨瘺슣䴦轍⬪均歚뼪</w:t>
      </w:r>
      <w:r>
        <w:rPr/>
        <w:t>ꖥ</w:t>
      </w:r>
      <w:r>
        <w:rPr/>
        <w:t>煴ꥧ㵆剾婷숻䄬곂걌쉸䬻旂䰥项瀪穹⸩竂磂컂硋乒쉴</w:t>
      </w:r>
      <w:r>
        <w:rPr/>
        <w:t>ꕇ</w:t>
      </w:r>
      <w:r>
        <w:rPr/>
        <w:t>顷䲻뭩쉀쉃滂묱㭗땧啡쉫捺䌮刯顏㑁此啇疏㇂녩毂䖥␰싂␳쵍轐㪻慬ꥥ썮썉ㅱ辱嘴焫䥫㣂癗男뼷硬䥔⥌㊘㔲문녡㖵ꏃ䅞쉏숻喿輽犘䛂</w:t>
      </w:r>
      <w:r>
        <w:rPr/>
        <w:t>ꗂ</w:t>
      </w:r>
      <w:r>
        <w:rPr/>
        <w:t>싃㢮</w:t>
      </w:r>
      <w:r>
        <w:rPr/>
        <w:t>⢬</w:t>
      </w:r>
      <w:r>
        <w:rPr/>
        <w:t>㔤奁䝒㍢䁩幊橚꧎噓⏂</w:t>
      </w:r>
      <w:r>
        <w:rPr/>
        <w:t>ꤲ</w:t>
      </w:r>
      <w:r>
        <w:rPr/>
        <w:t>䕖ꌳ歀报딫睾⎱䉔太쉙뭸她濂⨺䑵抱뼤㡃悿汞案硈⏂常噘呥䵭⽂⫂乘晹免囍熡桦㵑堰幰繫䭯䙯洤爷撿湮䙅䚏楂츰埂剴匳썑␸狂漩㥑礰쉃儣</w:t>
      </w:r>
      <w:r>
        <w:rPr/>
        <w:t>⡋</w:t>
      </w:r>
      <w:r>
        <w:rPr/>
        <w:t>쉕沮땥쉬煞破</w:t>
      </w:r>
      <w:r>
        <w:rPr/>
        <w:t>ⵧ</w:t>
      </w:r>
      <w:r>
        <w:rPr/>
        <w:t>숵䦡ꆿ牷兑瀣ꥡ瑘帷䑯恩꺏뼷</w:t>
      </w:r>
      <w:r>
        <w:rPr/>
        <w:t>ꕋ</w:t>
      </w:r>
      <w:r>
        <w:rPr/>
        <w:t>쉘㧃컂武微患㵸䅅싂獌쉕哂㩕姃乞䥄㢡塶䉣쉗敡썐顅䕇슏길䕡㩐㴶氩䈲㮩⾵欪础嗂䙊䓂嘨捞䆻⿂䙓䉣她摆⽆稯䀮슬숳価䑂䅎䶵◂繃煟뿂杀厏橺廂⽏熻琥憱掱䙠캩牊㜯묱厣顆瞩剂扑녒祉㍆ꥯ☥㇂繏</w:t>
      </w:r>
      <w:r>
        <w:rPr/>
        <w:t>⡥</w:t>
      </w:r>
      <w:r>
        <w:rPr/>
        <w:t>㑁㕣圵玬ꎱ녥싂㕵䄥ꥪ썕抩숵丮榘⤫估⮡⸊㝮桎쌹깆做⩱繊輣母㧂甪☶媱⭔塲䑶榿㉐乾</w:t>
      </w:r>
      <w:r>
        <w:rPr/>
        <w:t>ꦿ</w:t>
      </w:r>
      <w:r>
        <w:rPr/>
        <w:t>䩭</w:t>
      </w:r>
      <w:r>
        <w:rPr/>
        <w:t>ⱋ</w:t>
      </w:r>
      <w:r>
        <w:rPr/>
        <w:t>扫ㅌ⨪枱</w:t>
      </w:r>
      <w:r>
        <w:rPr/>
        <w:t>ⲥ</w:t>
      </w:r>
      <w:r>
        <w:rPr/>
        <w:t>墩㟂쉀濂敍祇⨭呃棍칸㍸䍘桄㥟啫␷䙤䭌䲘곍껂♇獞爣刣</w:t>
      </w:r>
      <w:r>
        <w:rPr/>
        <w:t>⣂</w:t>
      </w:r>
      <w:r>
        <w:rPr/>
        <w:t>㵅⭉㍴朶夸ㅈ瑸ꅐ㘩䡦浶㵎捂숱乴妻╙挩ㅋ䅭⩃轮杫扲䥊䂬⩢儺漥頩</w:t>
      </w:r>
      <w:r>
        <w:rPr/>
        <w:t>꧂</w:t>
      </w:r>
      <w:r>
        <w:rPr/>
        <w:t>䭋幯眮甬低♈</w:t>
      </w:r>
      <w:r>
        <w:rPr/>
        <w:t>⢏</w:t>
      </w:r>
      <w:r>
        <w:rPr/>
        <w:t>ꥇ</w:t>
      </w:r>
      <w:r>
        <w:rPr/>
        <w:t>䉴뽸䡘偑䡟묳䢡光漨⸪⾻㵈㭍捵睧桁樸숥甹圷쉬䬪⿂㩴繕㣂쉸묨奂䑪☥㞥䭎䅕其</w:t>
      </w:r>
      <w:r>
        <w:rPr/>
        <w:t>⡱</w:t>
      </w:r>
      <w:r>
        <w:rPr/>
        <w:t>숳洮繲㍩㕮励┳</w:t>
      </w:r>
      <w:r>
        <w:rPr/>
        <w:t>⠽</w:t>
      </w:r>
      <w:r>
        <w:rPr/>
        <w:t>根⭧슻䑂⸣㵰剃画㣂갨㉨숣칂땪朱䕷楍敷쉺䲏兕檿⥆䞣김溵浤䏂䁇繘䍄輤挸轃晴쉂㭵㵉㡯⭰</w:t>
      </w:r>
      <w:r>
        <w:rPr/>
        <w:t>Ⳃ</w:t>
      </w:r>
      <w:r>
        <w:rPr/>
        <w:t>㩥牵숮湢촮坑녔帬壂㯂딫㭠䴬熬犱┹㬻橣깕呲氨⧂倫䰹䌬뭬卹♐煟츺㕘迂딲췂畺坠煾㑩繚쉵稴〺쉬䅓留㎮頻䭔</w:t>
      </w:r>
      <w:r>
        <w:rPr/>
        <w:t>⡹</w:t>
      </w:r>
      <w:r>
        <w:rPr/>
        <w:t>婬쉆䍂䵣啐꥘熣猤㦿䩩偀땹発㎡싂䭸㤯㑏䕡ꆏ奩䑩㤪</w:t>
      </w:r>
      <w:r>
        <w:rPr/>
        <w:t>꧂</w:t>
      </w:r>
      <w:r>
        <w:rPr/>
        <w:t>轀ネ祘⪡╌穭稱⻂坺쉳幊⽔♄剅䝏禣恊䧂춘䵾ꄩ겵㡀뼽⫂䍁輳敏昬䴺债䉫뼸긵你呓㜵ㆻ眵싂쉔</w:t>
      </w:r>
      <w:r>
        <w:rPr/>
        <w:t>Ⱶ</w:t>
      </w:r>
      <w:r>
        <w:rPr/>
        <w:t>䭣ꅫ橂㷂澵⦬딶椺⤮橒曍繎쉪</w:t>
      </w:r>
      <w:r>
        <w:rPr/>
        <w:t>ꤴ</w:t>
      </w:r>
      <w:r>
        <w:rPr/>
        <w:t>⣂</w:t>
      </w:r>
      <w:r>
        <w:rPr/>
        <w:t>숣佸쉤サ</w:t>
      </w:r>
      <w:r>
        <w:rPr/>
        <w:t>ꕣ</w:t>
      </w:r>
      <w:r>
        <w:rPr/>
        <w:t>䅗⧂⺵슬뮘⩫匯숭〯偺녈䕴싂佤䩋㡏曂㤴佩婴卸묱㡈㕠ㆬ쉮뽨㣂촦㈥</w:t>
      </w:r>
      <w:r>
        <w:rPr/>
        <w:t>ꔲ</w:t>
      </w:r>
      <w:r>
        <w:rPr/>
        <w:t>扩迂䄭堣싎橉숭願쉃쉲帮ガ㕎晓㥏쉦䠨뾻㡉洭뼬㭮步쉸㢬⭫䍮轣㜴㔰싍圶㧂傩䭑積쉟ꅳ칦碡⼣쉸䵱潢乖怹쉙滂䒡䛂栯畔⧂晡쉳╚測슩䛂䲩捶榡杀穈獯偈쵡㬤㭅䁯佯쵔⩧㞵䈪玡쉹ꥡ媱쌭䕡䄨껎㑺㑪슥捷䧂㬺ꌳ䰵슥橮朣⺩╫䁊爭晸煑微칾坖咘㪬㋂呭⹄轏㝩烂뾱媿慔㌤숶㦿묳</w:t>
      </w:r>
      <w:r>
        <w:rPr/>
        <w:t>⣂</w:t>
      </w:r>
      <w:r>
        <w:rPr/>
        <w:t>⽨秂㛂</w:t>
      </w:r>
      <w:r>
        <w:rPr/>
        <w:t>ꤳ</w:t>
      </w:r>
      <w:r>
        <w:rPr/>
        <w:t>쉆敔쉭畐딦〰晾㗂</w:t>
      </w:r>
      <w:r>
        <w:rPr/>
        <w:t>Ⱡ</w:t>
      </w:r>
      <w:r>
        <w:rPr/>
        <w:t>㵖㠺ꥰ㜥兯쉗祶祥</w:t>
      </w:r>
      <w:r>
        <w:rPr/>
        <w:t>Ⱶ</w:t>
      </w:r>
      <w:r>
        <w:rPr/>
        <w:t>焺촬嫎⼨牸恟ꆏ婆楀甹檥穳놣顱汓歁嗎썙</w:t>
      </w:r>
      <w:r>
        <w:rPr/>
        <w:t>ⵗ</w:t>
      </w:r>
      <w:r>
        <w:rPr/>
        <w:t>厣䌰飂灐⹍컂欲⌲礊䍴걱╘땕婲扔ㆣ搸䶡䰣彔晤㝃깐슘䒮싂伭䥧泂採殏䵉⽄楕煐湉喵▻⭗뽃췂䌪汦쵟祰䰷慚䯂椱</w:t>
      </w:r>
      <w:r>
        <w:rPr/>
        <w:t>ꕊ</w:t>
      </w:r>
      <w:r>
        <w:rPr/>
        <w:t>幉뭄恋쉠⨨线妩呏忂䡣惂産쉃硶顂砬䩸⍱䅚奶灞䭮㎿⒘䴫迎䝹繐曂噄ꏃ녊婷</w:t>
      </w:r>
      <w:r>
        <w:rPr/>
        <w:t>ꔱ</w:t>
      </w:r>
      <w:r>
        <w:rPr/>
        <w:t>㕘妿䵊땔</w:t>
      </w:r>
      <w:r>
        <w:rPr/>
        <w:t>꤬</w:t>
      </w:r>
      <w:r>
        <w:rPr/>
        <w:t>亏㙱䠶仂Ⓝ⼲㘨㥺瑪쉊뽢楐栶渱摈碬捥䯎ㄪ硦焤䔣慷䨥怫㖡离獸⛂</w:t>
      </w:r>
      <w:r>
        <w:rPr/>
        <w:t>⣂</w:t>
      </w:r>
      <w:r>
        <w:rPr/>
        <w:t>䟂뾬轩炣潗癡此슮㨨ꎡ䙙䤪䮩깮</w:t>
      </w:r>
      <w:r>
        <w:rPr/>
        <w:t>ⱪ</w:t>
      </w:r>
      <w:r>
        <w:rPr/>
        <w:t>㵃ꌭ債슥䵔獟⹦쉨䪩㕹긨䣍䚵</w:t>
      </w:r>
      <w:r>
        <w:rPr/>
        <w:t>ꕂ</w:t>
      </w:r>
      <w:r>
        <w:rPr/>
        <w:t>䰵䊥榻⻂⫂숱㌫곃䨥惂숪㩁幹</w:t>
      </w:r>
      <w:r>
        <w:rPr/>
        <w:t>꧂</w:t>
      </w:r>
      <w:r>
        <w:rPr/>
        <w:t>纬ꌪ娮㦩剚㙱ㅆ⩄쉸</w:t>
      </w:r>
      <w:r>
        <w:rPr/>
        <w:t>ꕞ꤬</w:t>
      </w:r>
      <w:r>
        <w:rPr/>
        <w:t>嚩㣃顋뭤㩓㌦轏洪슮쉙숩獷쉷䵸ꥭ㓃쉀⶿䏃弯딵卟䀪攲兘縮⑆쵙숰⎮슘쉟⽯쉡꺿⛂妵飂⩭嗂ㄤ兰䚬秂⽯쉔㧂煬繸쉃彷礹墻帻䁍쉤砳䭯乇穒쉵周恶쉯⦬㋂呩䫂뽇堶溵顑ꌣ</w:t>
      </w:r>
      <w:r>
        <w:rPr/>
        <w:t>ꤰ</w:t>
      </w:r>
      <w:r>
        <w:rPr/>
        <w:t>姂䁶捖卖敉싂憬呯䄪兌</w:t>
      </w:r>
      <w:r>
        <w:rPr/>
        <w:t>ⱏ</w:t>
      </w:r>
      <w:r>
        <w:rPr/>
        <w:t>杘쉎弴爦厘灵숰术㉱ꌷ</w:t>
      </w:r>
      <w:r>
        <w:rPr/>
        <w:t>ꕰ</w:t>
      </w:r>
      <w:r>
        <w:rPr/>
        <w:t>灀娭甯睥⩱쉲숬⛍쌭槂埂杇湞㶥㥤牱䝏쵟晲ꥺ쉷쉫㖻㘵놘䅅ꥢ愯䈤繳汬䈽⸵⎣㘣⩁</w:t>
      </w:r>
      <w:r>
        <w:rPr/>
        <w:t>ꦬ</w:t>
      </w:r>
      <w:r>
        <w:rPr/>
        <w:t>㴭頸땙参䛂喿걙剑桠녨</w:t>
      </w:r>
      <w:r>
        <w:rPr/>
        <w:t>ꥂ</w:t>
      </w:r>
      <w:r>
        <w:rPr/>
        <w:t>ㄸ愰곍뭌礷䆻ꎡ㔭ꥩ㑀㨻</w:t>
      </w:r>
      <w:r>
        <w:rPr/>
        <w:t>ꤶ</w:t>
      </w:r>
      <w:r>
        <w:rPr/>
        <w:t>垡☱ꅪ埂刻</w:t>
      </w:r>
      <w:r>
        <w:rPr/>
        <w:t>Ⱓ</w:t>
      </w:r>
      <w:r>
        <w:rPr/>
        <w:t>塪</w:t>
      </w:r>
      <w:r>
        <w:rPr/>
        <w:t>ⱍ</w:t>
      </w:r>
      <w:r>
        <w:rPr/>
        <w:t>票戶参偑㴬⥑쵯员숴</w:t>
      </w:r>
      <w:r>
        <w:rPr/>
        <w:t>ꤷ</w:t>
      </w:r>
      <w:r>
        <w:rPr/>
        <w:t>䔷䨽쵮⑴</w:t>
      </w:r>
      <w:r>
        <w:rPr/>
        <w:t>ⵤ</w:t>
      </w:r>
      <w:r>
        <w:rPr/>
        <w:t>묲䙀嚱</w:t>
      </w:r>
      <w:r>
        <w:rPr/>
        <w:t>ꥇ</w:t>
      </w:r>
      <w:r>
        <w:rPr/>
        <w:t>싂㵕⩷剳柂ꍚ怦勂䃂棂兂⨳츨</w:t>
      </w:r>
      <w:r>
        <w:rPr/>
        <w:t>ⵡ</w:t>
      </w:r>
      <w:r>
        <w:rPr/>
        <w:t>㕐썗ꅖㆩ䝰欯☥쉣뭭甤䉒뮏숲猹䡖⑹痂练㭉ヂ獑쉨䵔䘳쉋</w:t>
      </w:r>
      <w:r>
        <w:rPr/>
        <w:t>ⱬ</w:t>
      </w:r>
      <w:r>
        <w:rPr/>
        <w:t>㝢氵⩫문</w:t>
      </w:r>
      <w:r>
        <w:rPr/>
        <w:t>ⵊ</w:t>
      </w:r>
      <w:r>
        <w:rPr/>
        <w:t>歡匽⬱睉ぞ攻딥拂</w:t>
      </w:r>
      <w:r>
        <w:rPr/>
        <w:t>ꕙ</w:t>
      </w:r>
      <w:r>
        <w:rPr/>
        <w:t>咩㦘䰶慀䩾噯侘夺啶塂⑵숪䠪懂盂稰截⍡⩏婅婦扙凎㙑䗎⹑</w:t>
      </w:r>
      <w:r>
        <w:rPr/>
        <w:t>ꥉ▻</w:t>
      </w:r>
      <w:r>
        <w:rPr/>
        <w:t>쉥ꥲ쵤帵祎優☭嚥係乀ꄦ湓쉐</w:t>
      </w:r>
      <w:r>
        <w:rPr/>
        <w:t>⠴</w:t>
      </w:r>
      <w:r>
        <w:rPr/>
        <w:t>ꍎ縺睊䅕⽵</w:t>
      </w:r>
      <w:r>
        <w:rPr/>
        <w:t>ⷂ</w:t>
      </w:r>
      <w:r>
        <w:rPr/>
        <w:t>唹쉗煔䩱搦쉾忎䴻겵뭾獔쉃幢㫂敨轸恸畹䉰㥮潩恷㋎婃뼩㵥♋슣敾玬⭄顆칵䒻㵢뽴츺䩫䌥灖</w:t>
      </w:r>
      <w:r>
        <w:rPr/>
        <w:t>⡮</w:t>
      </w:r>
      <w:r>
        <w:rPr/>
        <w:t>夺礵ꎮ칊䱈斩䯂㬯睨䨪忂㵙뽗촽妻⽖欨⪱吩</w:t>
      </w:r>
      <w:r>
        <w:rPr/>
        <w:t>ꖱ⥍</w:t>
      </w:r>
      <w:r>
        <w:rPr/>
        <w:t>甊㈹䈴晎光㢣</w:t>
      </w:r>
      <w:r>
        <w:rPr/>
        <w:t>ⵕ</w:t>
      </w:r>
      <w:r>
        <w:rPr/>
        <w:t>滂䟎橒⨮䨴䉰䉔뭆味㚵畗縷㵲슬捯湯㷂</w:t>
      </w:r>
      <w:r>
        <w:rPr/>
        <w:t>⡤</w:t>
      </w:r>
      <w:r>
        <w:rPr/>
        <w:t>㔻쉡뗍⩴</w:t>
      </w:r>
      <w:r>
        <w:rPr/>
        <w:t>⠵</w:t>
      </w:r>
      <w:r>
        <w:rPr/>
        <w:t>䃂꥞숮䲿╙㈰╚</w:t>
      </w:r>
      <w:r>
        <w:rPr/>
        <w:t>ꔤ</w:t>
      </w:r>
      <w:r>
        <w:rPr/>
        <w:t>术勂☷廎뿎⿂䍨曎湎䓃⭈ㄪ煠㝊怫긯轉숳䭺㝤港堪但咻稪ꥣ㩌敾獘슏怷쉳旂칒♳瀵斿䉧</w:t>
      </w:r>
      <w:r>
        <w:rPr/>
        <w:t>⡣</w:t>
      </w:r>
      <w:r>
        <w:rPr/>
        <w:t>塋危轹쉠呞쌴⽶幺䩐ㅋ</w:t>
      </w:r>
      <w:r>
        <w:rPr/>
        <w:t>ꕴⵖ</w:t>
      </w:r>
      <w:r>
        <w:rPr/>
        <w:t>ⱄ</w:t>
      </w:r>
      <w:r>
        <w:rPr/>
        <w:t>猤쌥숬勂㏂橙쉓ꥭ⩮쉎ァ戴㝅␻ꄳ烃癅睈</w:t>
      </w:r>
      <w:r>
        <w:rPr/>
        <w:t>ꗂ</w:t>
      </w:r>
      <w:r>
        <w:rPr/>
        <w:t>ꥧ瑩䕢㚩뭏숶㒱쎩勂顙</w:t>
      </w:r>
      <w:r>
        <w:rPr/>
        <w:t>Ȿ</w:t>
      </w:r>
      <w:r>
        <w:rPr/>
        <w:t>犮쉅슩싂顣縷㝔쌳㊵嘤偞쉪猱婤瑋焹쉋椮䖏纱녡䰹䡋◃奣썑묲䆩空</w:t>
      </w:r>
      <w:r>
        <w:rPr/>
        <w:t>ꤨ</w:t>
      </w:r>
      <w:r>
        <w:rPr/>
        <w:t>托乍㐪쉟ど櫂桯允ꇂ䝁</w:t>
      </w:r>
      <w:r>
        <w:rPr/>
        <w:t>⡷</w:t>
      </w:r>
      <w:r>
        <w:rPr/>
        <w:t>復넪瀣扆㜴긴頵杈䶥䥉ꄵ轴疩潙晳숸澩䆥♀㊣て㴥㇃業瘰껂椫슘땋쉹绂䍵頹冣㵁뽣灩恈⾡슥䞩怬쉱ꎵ嗂ꅪ쉋㢘⪮㑔㵇扟幂숶㕢枏穔</w:t>
      </w:r>
      <w:r>
        <w:rPr/>
        <w:t>ⱊ</w:t>
      </w:r>
      <w:r>
        <w:rPr/>
        <w:t>쉢</w:t>
      </w:r>
      <w:r>
        <w:rPr/>
        <w:t>ⵗꦿ</w:t>
      </w:r>
      <w:r>
        <w:rPr/>
        <w:t>㵷稣祴숸</w:t>
      </w:r>
      <w:r>
        <w:rPr/>
        <w:t>ꥂ</w:t>
      </w:r>
      <w:r>
        <w:rPr/>
        <w:t>䁪㔤</w:t>
      </w:r>
      <w:r>
        <w:rPr/>
        <w:t>ⵐ</w:t>
      </w:r>
      <w:r>
        <w:rPr/>
        <w:t>갶ꆘ</w:t>
      </w:r>
      <w:r>
        <w:rPr/>
        <w:t>⠽</w:t>
      </w:r>
      <w:r>
        <w:rPr/>
        <w:t>㩘漥伵砫㬰䭳捞电뽮撬徵㐱㭙</w:t>
      </w:r>
      <w:r>
        <w:rPr/>
        <w:t>ⷂ</w:t>
      </w:r>
      <w:r>
        <w:rPr/>
        <w:t>ꅈ䈨啤慑쉉磂祘䬬ꅃ♶䍗嘲䰭⪣ㄩ瓍칟穋帵⑵㊩䑸䪻倸掿倣售繉ㅴ䅂御疵䩅☹땥㐴</w:t>
      </w:r>
      <w:r>
        <w:rPr/>
        <w:t>ⱷ</w:t>
      </w:r>
      <w:r>
        <w:rPr/>
        <w:t>숬呖䕧嫂偂噢䘪숳啓㫂匩廎潈縱녧⑁湠穥뭦晱ゥ쉚</w:t>
      </w:r>
      <w:r>
        <w:rPr/>
        <w:t>⠲</w:t>
      </w:r>
      <w:r>
        <w:rPr/>
        <w:t>偎쉅輳䲩</w:t>
      </w:r>
      <w:r>
        <w:rPr/>
        <w:t>ⱑ</w:t>
      </w:r>
      <w:r>
        <w:rPr/>
        <w:t>痂땹믎㕬㭤䓃뾿攤䥱婒縴㕨䣂砵䀲场⽱⩖䱾佰뭋䁮景䤹歭啷</w:t>
      </w:r>
      <w:r>
        <w:rPr/>
        <w:t>⢵</w:t>
      </w:r>
      <w:r>
        <w:rPr/>
        <w:t>ㅶ</w:t>
      </w:r>
      <w:r>
        <w:rPr/>
        <w:t>ꥋ</w:t>
      </w:r>
      <w:r>
        <w:rPr/>
        <w:t>晏〭䵈桋呰晌呪䨺뭘갬灑愷</w:t>
      </w:r>
      <w:r>
        <w:rPr/>
        <w:t>ꕈ</w:t>
      </w:r>
      <w:r>
        <w:rPr/>
        <w:t>쉙⨪惂캥焲싍穞穨♸䥕埂쉌㙍⬴瀭곂愹䅚卧曂棂㈩쉾쉰瞮숹쉇딮吱뗂쉯</w:t>
      </w:r>
      <w:r>
        <w:rPr/>
        <w:t>ꕹ</w:t>
      </w:r>
      <w:r>
        <w:rPr/>
        <w:t>坬㡾썏긻⫂欺䈴题껍ㅫ刴䍭噋䨥뾏㕍扡嚱漮梱牠捁癬佘牢彍㩋㵐摐䍬㠫祊</w:t>
      </w:r>
      <w:r>
        <w:rPr/>
        <w:t>ꕂꤪ</w:t>
      </w:r>
      <w:r>
        <w:rPr/>
        <w:t>쉀㩳烂唨恱쉁숰烂焲穆潐쉍</w:t>
      </w:r>
      <w:r>
        <w:rPr/>
        <w:t>⠳</w:t>
      </w:r>
      <w:r>
        <w:rPr/>
        <w:t>幆盃촯╦슘䵁㡬곃䲮幖㌸믃瀽愱゘伭彟眲㵕㇂杲呄㥢⭀칉䤻㩳〩咿澣⥎獌䔳轅帱⹀⥡瑳㩵杓⩷㑎㫂슩嫂㛎䯂쉧浃㇂쉯剌爦숫㍘⍔渳</w:t>
      </w:r>
      <w:r>
        <w:rPr/>
        <w:t>⡬</w:t>
      </w:r>
      <w:r>
        <w:rPr/>
        <w:t>斏涩楦睸ꅹ긳㑍刦车犏䖬梱㗂䑾쉨㕵圯㡆䅡䤺敃ꌊ㍀壃并壂琴뮿〯䁟渨쉕뼣啑汘䛂㔨住畗啎〲䵏㜺䐥㵀슘숮男兀䑶䘷悏埂告〥坱⭑썪⤽ㄴ癬䠶男敂刮㚡쵯彨欥塷⌻ꍞⓂꄪ껃넺秂䍵㝒⭬撬當弫楏轃깋䑈癬䆮幵泂칪珂쉯뭏洮䌮㥘你⻂걇慟</w:t>
      </w:r>
      <w:r>
        <w:rPr/>
        <w:t>ⱹ</w:t>
      </w:r>
      <w:r>
        <w:rPr/>
        <w:t>㊱⮬兘ヂ奐儦䵉㚵㈴⥄喡颵畾♉㊬倳搤擂洨湑슩䭲獂놻㩃쉾㶥倫塄♌挰ㄲ㖵瑓珂</w:t>
      </w:r>
      <w:r>
        <w:rPr/>
        <w:t>Ⱨ⨯</w:t>
      </w:r>
      <w:r>
        <w:rPr/>
        <w:t>ⵀ</w:t>
      </w:r>
      <w:r>
        <w:rPr/>
        <w:t>㵤</w:t>
      </w:r>
      <w:r>
        <w:rPr/>
        <w:t>ⵟ</w:t>
      </w:r>
      <w:r>
        <w:rPr/>
        <w:t>汄䄲颥숽뭌묯朷쉀唤갽摴涱祪搽㵉娮咩쉹싂ꍓ습䕷䐱催㈽쉺㐬㐳묮㙅</w:t>
      </w:r>
      <w:r>
        <w:rPr/>
        <w:t>ⱎ</w:t>
      </w:r>
      <w:r>
        <w:rPr/>
        <w:t>熬䉫땷㝰⎬껂帴䍴쉉ꥶ䱰盂㪘</w:t>
      </w:r>
      <w:r>
        <w:rPr/>
        <w:t>ꥁ</w:t>
      </w:r>
      <w:r>
        <w:rPr/>
        <w:t>彈䗂䅱畹怪</w:t>
      </w:r>
      <w:r>
        <w:rPr/>
        <w:t>⡅</w:t>
      </w:r>
      <w:r>
        <w:rPr/>
        <w:t>䈤坖㥴悱灈礪</w:t>
      </w:r>
      <w:r>
        <w:rPr/>
        <w:t>Ⱚ</w:t>
      </w:r>
      <w:r>
        <w:rPr/>
        <w:t>杙쉸呠轄亡彣瑊䙋栯噈偖䰲桉⥒㦥㷂溱恄偵坶礲숳免癷㙎쉎ㄯ敮싂㜫楾㡞⨭</w:t>
      </w:r>
      <w:r>
        <w:rPr/>
        <w:t>ⳃ</w:t>
      </w:r>
      <w:r>
        <w:rPr/>
        <w:t>彣</w:t>
      </w:r>
      <w:r>
        <w:rPr/>
        <w:t>ꥂ</w:t>
      </w:r>
      <w:r>
        <w:rPr/>
        <w:t>剣奅걐쉞넸嗎正슻妡晒き쉗⑂祟啟쉥컃</w:t>
      </w:r>
      <w:r>
        <w:rPr/>
        <w:t>⣂</w:t>
      </w:r>
      <w:r>
        <w:rPr/>
        <w:t>㨪䟍칇쉉焽㍦儥ꅙ싎略䙒슘囂票썃䠥ㅥ吪䁌⭵嗂㞘濂ꏂ㬨媣制旂彌䭐㉚剨㓂䥗쉉䘺㤦슩猣啁⸺瓂婏䍒</w:t>
      </w:r>
      <w:r>
        <w:rPr/>
        <w:t>⡘</w:t>
      </w:r>
      <w:r>
        <w:rPr/>
        <w:t>睦䦱뾵㡯瘹뭟䑆猦⭢硋</w:t>
      </w:r>
      <w:r>
        <w:rPr/>
        <w:t>꧂</w:t>
      </w:r>
      <w:r>
        <w:rPr/>
        <w:t>啬睦</w:t>
      </w:r>
      <w:r>
        <w:rPr/>
        <w:t>꧂</w:t>
      </w:r>
      <w:r>
        <w:rPr/>
        <w:t>깾䩢繑乑極㪥扴䜫㑷煉戣搲潷呦㚩佢걟椭쉧⬫␳슮痂䀺㠷䁃坆塇繟㝅氲䷂䃎剏恡ꥣ棂剋楩檿㗂넸喬慾轳㷂暱쉔玮䅀┪쉆䕞恚꺱拂썄䱺</w:t>
      </w:r>
      <w:r>
        <w:rPr/>
        <w:t>ⴱ</w:t>
      </w:r>
      <w:r>
        <w:rPr/>
        <w:t>뽈楶㍶㐽䨹渱쉹⼪庵墩깾쉫컂割䑠婉勂㵰獹㤫爥即⧂슻㊩硭⨤催</w:t>
      </w:r>
      <w:r>
        <w:rPr/>
        <w:t>ⶏ</w:t>
      </w:r>
      <w:r>
        <w:rPr/>
        <w:t>㭥㌣摊숩⥚숬♒⑃⪘㡳ぇ甹愥じ瑑癶♒䵁칺⥩</w:t>
      </w:r>
      <w:r>
        <w:rPr/>
        <w:t>Ⳃ</w:t>
      </w:r>
      <w:r>
        <w:rPr/>
        <w:t>桸䩗欲杴犮怵䕴䘤넱⍸쉉䩙汾쉉畟⤵쉑栵갪䜺⯎轒硕夨ꌩ嗂ㆮ슣㗂敇㖵쉙놡⑋뼻춘㜦숳圤漮啎쉢晩飂穹ꥴ湆瀮朳㈦奂湣뾩斡幬걺</w:t>
      </w:r>
      <w:r>
        <w:rPr/>
        <w:t>ⱏ</w:t>
      </w:r>
      <w:r>
        <w:rPr/>
        <w:t>滂带䜰卸ꅖ♒ꅤ䑵뽲㪏辡믂숻丵숱参</w:t>
      </w:r>
      <w:r>
        <w:rPr/>
        <w:t>Ⱟ</w:t>
      </w:r>
      <w:r>
        <w:rPr/>
        <w:t>矂祓橳爸믂卺毂㩘序圭쉐춥쉅䍷圶숵걦晧</w:t>
      </w:r>
      <w:r>
        <w:rPr/>
        <w:t>⡥</w:t>
      </w:r>
      <w:r>
        <w:rPr/>
        <w:t>㤭쉮乚䮩껂</w:t>
      </w:r>
      <w:r>
        <w:rPr/>
        <w:t>ꦩ</w:t>
      </w:r>
      <w:r>
        <w:rPr/>
        <w:t>朹䵀⯂⬰圽穁쉤㥺〥䍺</w:t>
      </w:r>
      <w:r>
        <w:rPr/>
        <w:t>ꦬ</w:t>
      </w:r>
      <w:r>
        <w:rPr/>
        <w:t>㤊橥顢樺쉃捪仂</w:t>
      </w:r>
      <w:r>
        <w:rPr/>
        <w:t>ꕫ</w:t>
      </w:r>
      <w:r>
        <w:rPr/>
        <w:t>㥍╢癖痂塔깱㍸슮♶歵恐䱫涩䙱汸收懂役숤唱⩠婥怨䀪䝓煃嫂轟武咵樨女⧃</w:t>
      </w:r>
      <w:r>
        <w:rPr/>
        <w:t>ⴳ</w:t>
      </w:r>
      <w:r>
        <w:rPr/>
        <w:t>椪湨</w:t>
      </w:r>
      <w:r>
        <w:rPr/>
        <w:t>ⱕ</w:t>
      </w:r>
      <w:r>
        <w:rPr/>
        <w:t>疣쉟摘⴫⨽숹䅟⩰忂㫂⩎煗佢쉂偷쉚숭喩捒乨⌰櫂轀墡㥯ꥳ㥯㑎䵉摅ꅘご为䭖瞘쉢橈</w:t>
      </w:r>
      <w:r>
        <w:rPr/>
        <w:t>ꦻ</w:t>
      </w:r>
      <w:r>
        <w:rPr/>
        <w:t>쉌⥔㥙♚ꥱ哂䊩싃穎啘⽳副슱凎쉗썓杒쉮㌬⏂嫂쉎⹱䕟쉖墵䝨扶䧂쉓幕싂㑭</w:t>
      </w:r>
      <w:r>
        <w:rPr/>
        <w:t>ⷂ</w:t>
      </w:r>
      <w:r>
        <w:rPr/>
        <w:t>땫䱶㤪冩淂偖숺싂〷祮瓎</w:t>
      </w:r>
      <w:r>
        <w:rPr/>
        <w:t>ꔭ</w:t>
      </w:r>
      <w:r>
        <w:rPr/>
        <w:t>縯堵䭄슿煨癨숰潞㜶䀮塏䡢䠯奄役⹯㵂㍨⨲⩴䲥兊懂瘨圥爴▘칉⮣쉣䩊㝬쉋쉬뽐㌲榡栵숮㏂儨ㅄ쉠爴拎䨻䶥⸬奲쉃潏</w:t>
      </w:r>
      <w:r>
        <w:rPr/>
        <w:t>ⵗ</w:t>
      </w:r>
      <w:r>
        <w:rPr/>
        <w:t>쵚숣栺숵㍵겡䁒䍀乬쉷</w:t>
      </w:r>
      <w:r>
        <w:rPr/>
        <w:t>ꥊ</w:t>
      </w:r>
      <w:r>
        <w:rPr/>
        <w:t>쉮걺</w:t>
      </w:r>
      <w:r>
        <w:rPr/>
        <w:t>ꤱ</w:t>
      </w:r>
      <w:r>
        <w:rPr/>
        <w:t>칵牮ꌸ䡉㤶ꅩ㡴桘㑮佴</w:t>
      </w:r>
      <w:r>
        <w:rPr/>
        <w:t>ꕘ</w:t>
      </w:r>
      <w:r>
        <w:rPr/>
        <w:t>슬杷숵쉆䙸彶♤牞䭋뿂扒埂欰乾쉂㥖烂䀻業䴣㯂㮿☮숦摡溥㡺扨쉥ꄲ뼨</w:t>
      </w:r>
      <w:r>
        <w:rPr/>
        <w:t>⡎</w:t>
      </w:r>
      <w:r>
        <w:rPr/>
        <w:t>썡呗偕甹桙딯琥㮵漲䟂ヂ┨䁗塶㵋</w:t>
      </w:r>
      <w:r>
        <w:rPr/>
        <w:t>Ⳃ</w:t>
      </w:r>
      <w:r>
        <w:rPr/>
        <w:t>乮쉆獱슻숳楴</w:t>
      </w:r>
      <w:r>
        <w:rPr/>
        <w:t>ⱕ</w:t>
      </w:r>
      <w:r>
        <w:rPr/>
        <w:t>欹ィ⨹쌲쉋╆⹤⑔쉒噴彌倫㴲母㥺怺䌽⼤㴨㡉쉇䴩䱊汗㤱⺩⛂獢獵颣</w:t>
      </w:r>
      <w:r>
        <w:rPr/>
        <w:t>⠹</w:t>
      </w:r>
      <w:r>
        <w:rPr/>
        <w:t>䊩숣仂䧂离㞿쉆⺮</w:t>
      </w:r>
      <w:r>
        <w:rPr/>
        <w:t>ꕙ</w:t>
      </w:r>
      <w:r>
        <w:rPr/>
        <w:t>땒癅䭣垘㪘䱨歔磂湪瘯繾㤭ꅵ칌쉕業嗂䈴梣攰奩慐슘䥉䉭䁃싎瘸슬楷숽奇䆩䎻싎ふꅁ</w:t>
      </w:r>
      <w:r>
        <w:rPr/>
        <w:t>ⵤ</w:t>
      </w:r>
      <w:r>
        <w:rPr/>
        <w:t>㠹</w:t>
      </w:r>
      <w:r>
        <w:rPr/>
        <w:t>ⵁ</w:t>
      </w:r>
      <w:r>
        <w:rPr/>
        <w:t>곂穑䱑뿂䊻깱楠灗灂</w:t>
      </w:r>
      <w:r>
        <w:rPr/>
        <w:t>ⴹ</w:t>
      </w:r>
      <w:r>
        <w:rPr/>
        <w:t>竂潯刺⑈啫㥞㌻ꍞ䭷⾱䵳㕒</w:t>
      </w:r>
      <w:r>
        <w:rPr/>
        <w:t>⠭</w:t>
      </w:r>
      <w:r>
        <w:rPr/>
        <w:t>ⵙ</w:t>
      </w:r>
      <w:r>
        <w:rPr/>
        <w:t>ㅚ咱㨽渤⨽㉴</w:t>
      </w:r>
      <w:r>
        <w:rPr/>
        <w:t>ꤣ⍫</w:t>
      </w:r>
      <w:r>
        <w:rPr/>
        <w:t>潔毂⻂匲⶿숦⽟␬䱢瑈母</w:t>
      </w:r>
      <w:r>
        <w:rPr/>
        <w:t>⠩</w:t>
      </w:r>
      <w:r>
        <w:rPr/>
        <w:t>䥲浰乱⨱⪻牅깥稺㡪⦣祯쉍旂呲썢㕄㥲</w:t>
      </w:r>
      <w:r>
        <w:rPr/>
        <w:t>ꔱ</w:t>
      </w:r>
      <w:r>
        <w:rPr/>
        <w:t>撡帤䵬弹奒䌽礳숮싃敊뇂愫牨瀦ꍪ磍獩桢뭞兠睭슱</w:t>
      </w:r>
      <w:r>
        <w:rPr/>
        <w:t>⡕</w:t>
      </w:r>
      <w:r>
        <w:rPr/>
        <w:t>긴穁싂숫楤㐴垻積顖䝺⩅墘橗㥎礥盂쉴녦獇睍㜱</w:t>
      </w:r>
      <w:r>
        <w:rPr/>
        <w:t>Ⱡ</w:t>
      </w:r>
      <w:r>
        <w:rPr/>
        <w:t>ꥪ䪣숳㕪斘忂辡</w:t>
      </w:r>
      <w:r>
        <w:rPr/>
        <w:t>ꕇ</w:t>
      </w:r>
      <w:r>
        <w:rPr/>
        <w:t>⽍橢猫砸婤飂╫嚏灾忂䘱싂䉟炮犏䤻煴捭案忂꺮啰坨扃걟挽渦싂噢㠬땘㍶砬淂䙪䁟싂䱲轃埂⎮쉾㵒⼲媵</w:t>
      </w:r>
      <w:r>
        <w:rPr/>
        <w:t>⡓</w:t>
      </w:r>
      <w:r>
        <w:rPr/>
        <w:t>ꅇ⸥䙑캏溏쎿焵썲⹠䘸䨊啮ꌰ䵰敟땹稭恢컂</w:t>
      </w:r>
      <w:r>
        <w:rPr/>
        <w:t>ⱄ</w:t>
      </w:r>
      <w:r>
        <w:rPr/>
        <w:t>䉷顤乐</w:t>
      </w:r>
      <w:r>
        <w:rPr/>
        <w:t>ꤥ</w:t>
      </w:r>
      <w:r>
        <w:rPr/>
        <w:t>껂扡繃ꌤ㟂ㄦꎣ呬㌷숫뾻䎻憻摅숯</w:t>
      </w:r>
      <w:r>
        <w:rPr/>
        <w:t>ꤸ</w:t>
      </w:r>
      <w:r>
        <w:rPr/>
        <w:t>䕩䰮咏戽숯㠥敄䮻硊숭ꌫ䭫䁫췂㇂噤ꍪ呭䤵땱捐╧칲㴯区㷂斩</w:t>
      </w:r>
      <w:r>
        <w:rPr/>
        <w:t>⡹</w:t>
      </w:r>
      <w:r>
        <w:rPr/>
        <w:t>汨ꍪ敎爱䭊䚡塁䭄겻穲佩瑍썇䉖硺㝆㚩䘥쉟挰믂䌽桩䅍戭摱ㄵ眽娯㎱䡇瑵㭟䄪猻暩㝵烂敪쉅䤪攸織⑆ꅑば公扴땒슡쉈奢⏂쉅☫䓂䙈殿湑匽㠮쉭䄫⑑塑拂㨹</w:t>
      </w:r>
      <w:r>
        <w:rPr/>
        <w:t>ⵙ</w:t>
      </w:r>
      <w:r>
        <w:rPr/>
        <w:t>㵁縣ꅓ砸迂㝇뼻畋⻂䜲佦ꥵ窩弽娻숫砲坍浙砸䯂游䱣湹剑䱸却僎떘㙎䡗㡉╓㔯癸쉃쉋瑮슻头땲䵆숬灡棂沱뭓칎敱杕瀺帹ꌻ㘱䃎뇂</w:t>
      </w:r>
      <w:r>
        <w:rPr/>
        <w:t>ⵂ</w:t>
      </w:r>
      <w:r>
        <w:rPr/>
        <w:t>䘣숨䙘쉏凂⭹쉵ꥰ乬㍯⩎䱫╌畯澡疡㏂쉸숤⿎塂쉾坧⸮㯂캥㡟正磂䁢⑴便ㅉ樨䱑䍉䑢樱ꥣ竂礪쉵䨰氶礳㵂滂畑⩙㪱吸쉋硔輬䥲䱢顱倬玵个别䩶㑂偒숲䩇ㄪ㢵甴扙⥙䝬㠩夥䉉味쵠灘だ칣䍄숺</w:t>
      </w:r>
      <w:r>
        <w:rPr/>
        <w:t>ⲱ</w:t>
      </w:r>
      <w:r>
        <w:rPr/>
        <w:t>煦䁳慣䙖⹒愽濂渥坏㠮䫂숷頥녦偑⥊䭍婈䜫䥯湌ꍏ痂</w:t>
      </w:r>
      <w:r>
        <w:rPr/>
        <w:t>ⷃ</w:t>
      </w:r>
      <w:r>
        <w:rPr/>
        <w:t>偪☹㩥橃꺿竃ꥲ煩슘琸뗂呢止婠䙫汾䜭擂彂ꍑ땸轾⹦婷橕㷃版暻츭爣⭪灯쉓㔳뭤슬⸸弩</w:t>
      </w:r>
      <w:r>
        <w:rPr/>
        <w:t>ⴵ</w:t>
      </w:r>
      <w:r>
        <w:rPr/>
        <w:t>䵞當㘨厡䩩䵏ꅋ쉵皵걢䵵奒搥䕁愰祃쉶긭땐毎䱅サ⴮教㣂栯璻歹쉕ㅫぴ쵋쏂</w:t>
      </w:r>
      <w:r>
        <w:rPr/>
        <w:t>ⴸ</w:t>
      </w:r>
      <w:r>
        <w:rPr/>
        <w:t>儴㭾㴽冏䄴ㅆ뽧숵㨦姂슻䟂獔汐쉦䅖棍摟쉢盃吩䣂汪⺱頳䭙ぴ係뗂⦻礬䴣玡䉺穮녲䜪䖩⩥䥁</w:t>
      </w:r>
      <w:r>
        <w:rPr/>
        <w:t>ⶮ</w:t>
      </w:r>
      <w:r>
        <w:rPr/>
        <w:t>⡫</w:t>
      </w:r>
      <w:r>
        <w:rPr/>
        <w:t>䩥䁪乪磂</w:t>
      </w:r>
      <w:r>
        <w:rPr/>
        <w:t>Ⱙ⩇</w:t>
      </w:r>
      <w:r>
        <w:rPr/>
        <w:t>绂긪䧃愶乓徏甭䯃何否用桐㉹썴橂䌪놿쉯湓䩐⬦歖㝒泂</w:t>
      </w:r>
      <w:r>
        <w:rPr/>
        <w:t>ꕉ</w:t>
      </w:r>
      <w:r>
        <w:rPr/>
        <w:t>暻为䕍㗂䙌쉒䃂縹牖䁬㵨ネ걓칥瑀癓㜬〻ꍖ揂⸦땞▮췂眣뭑묲㕣녌风潑䱎뭉㉴⛃伨京쉘⩖瀶摥</w:t>
      </w:r>
      <w:r>
        <w:rPr/>
        <w:t>ꔮ</w:t>
      </w:r>
      <w:r>
        <w:rPr/>
        <w:t>땢㉘礬买歆坓樯确뼣싍땣ꥠ敬恵㷂禱佖灉婸歨奒뿂彵楱獒싂⺿歌⯂殘䎩ꇂ숲摪頊ざ쉊杫㮿眰仂㤴吩稭洤庩䄴䚮䕓歺⨷㟂幹䀨睊䝔潫煋繧슬䖘奌넩燂穑汔쉗䌽⪻⸹숳㵣⵹㜮㧂䉹땯⯂ꥬ权業矂䟂係噯瑶稴珂敶⍴㙅㈩㖿⯂㩊劏땋㇃⤤禱礽䉇⾮㕣瑓⩨砷仃⹯堮庮䐸ꅕ顲䯂깖쉞ヂ牸礱协䌥挻싂⥪⤵쉊幖琲</w:t>
      </w:r>
      <w:r>
        <w:rPr/>
        <w:t>ꕋ</w:t>
      </w:r>
      <w:r>
        <w:rPr/>
        <w:t>䩇帱頲㚘转䝮㯂猭뭂⬮</w:t>
      </w:r>
      <w:r>
        <w:rPr/>
        <w:t>꥟</w:t>
      </w:r>
      <w:r>
        <w:rPr/>
        <w:t>兒奸⽱䩙唩頵숦堤</w:t>
      </w:r>
      <w:r>
        <w:rPr/>
        <w:t>⡃</w:t>
      </w:r>
      <w:r>
        <w:rPr/>
        <w:t>剟浠䟍埂딪ꥵㅷ땹氮瀽⪩稯呞潘싂쉗祰殩旂䅫␤䁂㶏</w:t>
      </w:r>
      <w:r>
        <w:rPr/>
        <w:t>⠽</w:t>
      </w:r>
      <w:r>
        <w:rPr/>
        <w:t>剫楮䔩깤싂潣⺩顧㴺쉩ㅫ쉗쉉䡢末뗂㵎否剉</w:t>
      </w:r>
      <w:r>
        <w:rPr/>
        <w:t>Ⳏ</w:t>
      </w:r>
      <w:r>
        <w:rPr/>
        <w:t>織䬴淂묯桐烂</w:t>
      </w:r>
      <w:r>
        <w:rPr/>
        <w:t>꧂⪥</w:t>
      </w:r>
      <w:r>
        <w:rPr/>
        <w:t>潚╧㩡嘹玘ꅑ싂䙆关禬繥䌮⩡噶瀰毂侏䝾悵偤漹⹞뾩䦩⏂♋뽦䩫敞뼥瞘㎮䭓뽟爥</w:t>
      </w:r>
      <w:r>
        <w:rPr/>
        <w:t>⡳</w:t>
      </w:r>
      <w:r>
        <w:rPr/>
        <w:t>땀뗍뾵䊮姍뭟睤칧纣灲嘴慮協穇ま쉺セ〮㡫㵶ㄲ汲㐱瓂쉡慗긪</w:t>
      </w:r>
      <w:r>
        <w:rPr/>
        <w:t>⡷</w:t>
      </w:r>
      <w:r>
        <w:rPr/>
        <w:t>瑤桠⩐ꥱ猪䵖戥䃂滂偎啔ꆩ☱渲挽</w:t>
      </w:r>
      <w:r>
        <w:rPr/>
        <w:t>⢥</w:t>
      </w:r>
      <w:r>
        <w:rPr/>
        <w:t>盂撮䅉砹ꅶ晃琤⑈で녇礭決⍫싂㴯晥㥊쉺쵷㙣싂潯㘤圳쉒泂</w:t>
      </w:r>
      <w:r>
        <w:rPr/>
        <w:t>ⱏ</w:t>
      </w:r>
      <w:r>
        <w:rPr/>
        <w:t>恕뭷▻</w:t>
      </w:r>
      <w:r>
        <w:rPr/>
        <w:t>Ɑ</w:t>
      </w:r>
      <w:r>
        <w:rPr/>
        <w:t>娨攮</w:t>
      </w:r>
      <w:r>
        <w:rPr/>
        <w:t>⣂</w:t>
      </w:r>
      <w:r>
        <w:rPr/>
        <w:t>㡹</w:t>
      </w:r>
      <w:r>
        <w:rPr/>
        <w:t>ⳃ</w:t>
      </w:r>
      <w:r>
        <w:rPr/>
        <w:t>㪿</w:t>
      </w:r>
      <w:r>
        <w:rPr/>
        <w:t>ꥐ</w:t>
      </w:r>
      <w:r>
        <w:rPr/>
        <w:t>漹轟婾뽥䭠㜣ꅧ㨨輣䊱㭔䙲剢⭾숷䥡⩔츭恢礯⑰</w:t>
      </w:r>
      <w:r>
        <w:rPr/>
        <w:t>ⱱ</w:t>
      </w:r>
      <w:r>
        <w:rPr/>
        <w:t>夭ꥷ㔩捅䩹顭슬╊橠畂쉸微掻ꌻ깾旂땨䦩칪쉾☤欶⩌瑗㏂爯䂘あ䠺㷂彖䙨칾浴剴转滂⶘ꥳ䙟㭚䅚쉱琷渥뽪깶ꏃ쵧㵖瘱娱片</w:t>
      </w:r>
      <w:r>
        <w:rPr/>
        <w:t>ꥁ</w:t>
      </w:r>
      <w:r>
        <w:rPr/>
        <w:t>迂쉤㢩䱣恋䤩</w:t>
      </w:r>
      <w:r>
        <w:rPr/>
        <w:t>ꤪ</w:t>
      </w:r>
      <w:r>
        <w:rPr/>
        <w:t>㜦湧璻䦮渦熡伫攨쉥㥗㥾瘣攺숣䩥熘썐䌩넪奙䡈쉵㡰⩤瀱㙵浭싂婑稤䅠硲則ꌺ䔥潞う䤬⬭愬믂</w:t>
      </w:r>
      <w:r>
        <w:rPr/>
        <w:t>ꕯ</w:t>
      </w:r>
      <w:r>
        <w:rPr/>
        <w:t>쉮䟂擂싂⦮浸椳♃ꄬ彷项桩싂⍄숶䵳㯂洪♃乁吵拂</w:t>
      </w:r>
      <w:r>
        <w:rPr/>
        <w:t>ꥑ⥏ꦏ</w:t>
      </w:r>
      <w:r>
        <w:rPr/>
        <w:t>쉂擂吹䕲녇⒩敓啐걊녣杲䁌겣녤旂毂숻僂姂迂振兴숵녔㡆兘䇂吽㷂⯃䏂䭹⛂䈤勂</w:t>
      </w:r>
      <w:r>
        <w:rPr/>
        <w:t>Ⱞ</w:t>
      </w:r>
      <w:r>
        <w:rPr/>
        <w:t>촥</w:t>
      </w:r>
      <w:r>
        <w:rPr/>
        <w:t>ꥊ</w:t>
      </w:r>
      <w:r>
        <w:rPr/>
        <w:t>㑳窱ꥥ獮㵧ꅢ녯穾</w:t>
      </w:r>
      <w:r>
        <w:rPr/>
        <w:t>ꕢ</w:t>
      </w:r>
      <w:r>
        <w:rPr/>
        <w:t>斥ꌣ呌䷂杷橊쉟㨤⪿⛂쉷갱</w:t>
      </w:r>
      <w:r>
        <w:rPr/>
        <w:t>Ⳏ</w:t>
      </w:r>
      <w:r>
        <w:rPr/>
        <w:t>믂쉋숽夳뭢깏㜹刮㵏⭮䥌㩯</w:t>
      </w:r>
      <w:r>
        <w:rPr/>
        <w:t>⡪⫂</w:t>
      </w:r>
      <w:r>
        <w:rPr/>
        <w:t>癷湹唊槂倻猪㍄⮩칈砮걖吪싂䵫㫎儯쉰㠪䙚겻买꺏獗盂剏砰刮쉫樽怮㑰偤츣兵숹䵣㙎▬㭉䤻䕵쉰汯灎싂剃ㆣ轥皩嘮㕪輽硌疣깒⬰嘦瘪슩딹걶</w:t>
      </w:r>
      <w:r>
        <w:rPr/>
        <w:t>ⰺ</w:t>
      </w:r>
      <w:r>
        <w:rPr/>
        <w:t>㩹⹮쉯痃㑁䐴㩖년딽䔤쉐㡄䵄卖挳䋂う昻⼳㙑飂⧂⹒㉩⑳䁷䅭䉫쉧剓侻⩈瑵깟喥</w:t>
      </w:r>
      <w:r>
        <w:rPr/>
        <w:t>ꗂ</w:t>
      </w:r>
      <w:r>
        <w:rPr/>
        <w:t>椩♔╔㵳潑</w:t>
      </w:r>
      <w:r>
        <w:rPr/>
        <w:t>⡍</w:t>
      </w:r>
      <w:r>
        <w:rPr/>
        <w:t>ⷂ</w:t>
      </w:r>
      <w:r>
        <w:rPr/>
        <w:t>束䂥</w:t>
      </w:r>
      <w:r>
        <w:rPr/>
        <w:t>⡢</w:t>
      </w:r>
      <w:r>
        <w:rPr/>
        <w:t>㭠⨽頰瓂䂩♎땙쉹숱</w:t>
      </w:r>
      <w:r>
        <w:rPr/>
        <w:t>ⱶ</w:t>
      </w:r>
      <w:r>
        <w:rPr/>
        <w:t>갣⹙栱祌㕣售哂湤습㙕ꍮ坠⤵㝔塭灂땕杳竃쉵浂㨣⧎㵒䩂숷犏穑䡃䙸쉦噩䑴䜪嫂㵁恱ㅫ㩷깄拂晙쉥䧂⽈汣梻䤤搵䍦塇䘽㙎썌晰佤쉉䡗㡬厣쉘坉쌶彌凂</w:t>
      </w:r>
      <w:r>
        <w:rPr/>
        <w:t>ꥐ</w:t>
      </w:r>
      <w:r>
        <w:rPr/>
        <w:t>顀湈</w:t>
      </w:r>
      <w:r>
        <w:rPr/>
        <w:t>ⱶ</w:t>
      </w:r>
      <w:r>
        <w:rPr/>
        <w:t>쉔♉嘥꥚䯂ㅴ깄숭㝟뿂啔</w:t>
      </w:r>
      <w:r>
        <w:rPr/>
        <w:t>ⶩ</w:t>
      </w:r>
      <w:r>
        <w:rPr/>
        <w:t>뼫繢䶱ㅣ轐橹숹⩪䴸⍊咱싂桪ꄽ䱇湋</w:t>
      </w:r>
      <w:r>
        <w:rPr/>
        <w:t>ⵇ</w:t>
      </w:r>
      <w:r>
        <w:rPr/>
        <w:t>묻栺⭷稭♌妣캩㠵樲朮슩昰然び쉅つ깳땃╄䅁⫂쉑瀰ꍟ뿂優䬲怯㤻挷걞숥쉖凂矂敮正쉈쉐久쉇㝧砦浌䩃딬⸦䵳揂䑍攸偷掮</w:t>
      </w:r>
      <w:r>
        <w:rPr/>
        <w:t>⡇⭕</w:t>
      </w:r>
      <w:r>
        <w:rPr/>
        <w:t>䐽䄦</w:t>
      </w:r>
      <w:r>
        <w:rPr/>
        <w:t>ꔨ</w:t>
      </w:r>
      <w:r>
        <w:rPr/>
        <w:t>牆溏⭣䁯칲瀳夭亩楧塰䑇異ㅚ䅹㵴쵲啌熮䐩</w:t>
      </w:r>
      <w:r>
        <w:rPr/>
        <w:t>⡵</w:t>
      </w:r>
      <w:r>
        <w:rPr/>
        <w:t>䢥쉐쏂</w:t>
      </w:r>
      <w:r>
        <w:rPr/>
        <w:t>⡖</w:t>
      </w:r>
      <w:r>
        <w:rPr/>
        <w:t>㷂捲斮뼽쉖塓㷂쉓稵쉲묥䃂⨬⤸唻䉪䙐땍扏廃䭴</w:t>
      </w:r>
      <w:r>
        <w:rPr/>
        <w:t>ꔩ</w:t>
      </w:r>
      <w:r>
        <w:rPr/>
        <w:t>䈯</w:t>
      </w:r>
      <w:r>
        <w:rPr/>
        <w:t>ꥐ</w:t>
      </w:r>
      <w:r>
        <w:rPr/>
        <w:t>扚儲뼻䘦抱║⻍䈻惂</w:t>
      </w:r>
      <w:r>
        <w:rPr/>
        <w:t>꧂</w:t>
      </w:r>
      <w:r>
        <w:rPr/>
        <w:t>皘䇂⑶</w:t>
      </w:r>
      <w:r>
        <w:rPr/>
        <w:t>ⵡ⩦␺</w:t>
      </w:r>
      <w:r>
        <w:rPr/>
        <w:t>뮮壂ꆮ놵╲</w:t>
      </w:r>
      <w:r>
        <w:rPr/>
        <w:t>ꕡ</w:t>
      </w:r>
      <w:r>
        <w:rPr/>
        <w:t>쉎䝟㑪晅㝸╾슱硘⨫숵坫呵ꥧ⎘潘䱩档䷂眱쉉䅬敱㑗怩</w:t>
      </w:r>
      <w:r>
        <w:rPr/>
        <w:t>ꕺ</w:t>
      </w:r>
      <w:r>
        <w:rPr/>
        <w:t>祓쉈</w:t>
      </w:r>
      <w:r>
        <w:rPr/>
        <w:t>ⷍ</w:t>
      </w:r>
      <w:r>
        <w:rPr/>
        <w:t>䜹嫂</w:t>
      </w:r>
      <w:r>
        <w:rPr/>
        <w:t>ⵕ</w:t>
      </w:r>
      <w:r>
        <w:rPr/>
        <w:t>桒琽幙䩺䵄慔츪땾愩卌牤썬堤껂⼯椺␻榬汪⽔뇂未契偁⹭噶⍫숤㡾㎬佇佶숯䕹浔</w:t>
      </w:r>
      <w:r>
        <w:rPr/>
        <w:t>ꤳ</w:t>
      </w:r>
      <w:r>
        <w:rPr/>
        <w:t>桪</w:t>
      </w:r>
      <w:r>
        <w:rPr/>
        <w:t>ⴱ</w:t>
      </w:r>
      <w:r>
        <w:rPr/>
        <w:t>䶮⭌♒䥐娻뮩獬⽟轅磎槎츳煄斡噉煁㯂⪘敘ꏃ否쉊䩰く䀭㍕</w:t>
      </w:r>
      <w:r>
        <w:rPr/>
        <w:t>⢩</w:t>
      </w:r>
      <w:r>
        <w:rPr/>
        <w:t>㦏㔵〹쉭</w:t>
      </w:r>
      <w:r>
        <w:rPr/>
        <w:t>⠥</w:t>
      </w:r>
      <w:r>
        <w:rPr/>
        <w:t>婈橖畦沩盂恆㐦⬱ㄨ幺垱깑繰숱뽕㞏漭轡꥘칬䙎놥깡睱轀㝂ꥱ㞩㝔滂携楯潸슱啋걸湹奟䄹숰⩅穡숩䭶슮쉤쉱冩救㥘쉥售⸶才䜨⬷繶싂슥싂涣顐捲熏揃</w:t>
      </w:r>
      <w:r>
        <w:rPr/>
        <w:t>ⱉ⮩</w:t>
      </w:r>
      <w:r>
        <w:rPr/>
        <w:t>猥㛂䴊砦䌯㝒倪甩敄㵐搱瑐䨥匸⥇뿂昫獊喏嘬㌷㑸ꅁ䡡㴺桰쉧⧍本깪⌹牎转噊ꥳ稸⩒弣촦䛂㕰䳂硦柂䚥煋슣堪숱ꥲ㕗ꆩ绂繨쉞☪䉟쎿⾣塡</w:t>
      </w:r>
      <w:r>
        <w:rPr/>
        <w:t>ⰷ</w:t>
      </w:r>
      <w:r>
        <w:rPr/>
        <w:t>싂潓炬䒏갴숦㔳걞뇍狂䍀壂◂⭕▩碩慟櫂烂⭷慐ꄵ硬䵎䬥ㅓ䝭싂櫂䘮묽뼦㩓捾轐婱斥⭏摐䛂㭟칡堲쉙♮妵娳㵧杷쉇쉅漮噵㍄ꄰꎵ㥏敮主⑰</w:t>
      </w:r>
      <w:r>
        <w:rPr/>
        <w:t>ꕊ</w:t>
      </w:r>
      <w:r>
        <w:rPr/>
        <w:t>憡䂵㥅潷卭䅱칭欵</w:t>
      </w:r>
      <w:r>
        <w:rPr/>
        <w:t>⣍</w:t>
      </w:r>
      <w:r>
        <w:rPr/>
        <w:t>獉眲⨬樻䍣櫂쉏䩢숪쉳塢昤昦⵮か狂쎩廂뼮䅕础뾩䶮ꌳ稭稻䍭堨獴</w:t>
      </w:r>
      <w:r>
        <w:rPr/>
        <w:t>ⱶ</w:t>
      </w:r>
      <w:r>
        <w:rPr/>
        <w:t>숪疣偏㩶剬䞡凂ꏂ乧彁⎡뼯ꍤ濂癚倴恈츥䕍녲睪⍨䔭쉕㵮轮㙩㝗쵋浃</w:t>
      </w:r>
      <w:r>
        <w:rPr/>
        <w:t>ꖵ</w:t>
      </w:r>
      <w:r>
        <w:rPr/>
        <w:t>䔻嚥从碩Ⓜ儮</w:t>
      </w:r>
      <w:r>
        <w:rPr/>
        <w:t>ⵙ</w:t>
      </w:r>
      <w:r>
        <w:rPr/>
        <w:t>帬</w:t>
      </w:r>
      <w:r>
        <w:rPr/>
        <w:t>ⱇ</w:t>
      </w:r>
      <w:r>
        <w:rPr/>
        <w:t>䭙敱滍⨳捆ꅹ啮牷㝎㘴츶塎䍹⼬</w:t>
      </w:r>
      <w:r>
        <w:rPr/>
        <w:t>⡡</w:t>
      </w:r>
      <w:r>
        <w:rPr/>
        <w:t>煶␲㇂</w:t>
      </w:r>
      <w:r>
        <w:rPr/>
        <w:t>⡖</w:t>
      </w:r>
      <w:r>
        <w:rPr/>
        <w:t>檡</w:t>
      </w:r>
      <w:r>
        <w:rPr/>
        <w:t>ⵅ</w:t>
      </w:r>
      <w:r>
        <w:rPr/>
        <w:t>ぞ쉏⴪睟䙄碵⩥恮稵䅓札㡈光橹㴫䝾煙⴬⤶撵纣晟</w:t>
      </w:r>
      <w:r>
        <w:rPr/>
        <w:t>ꤹ</w:t>
      </w:r>
      <w:r>
        <w:rPr/>
        <w:t>䅓숲쉣⫂㉯卶⍆뮥儰㡎畮㮻お㥔쉴⭃䔰顅믂싂乃妩穚깉⑲瀤㉩瀪瘴磂穖頩</w:t>
      </w:r>
      <w:r>
        <w:rPr/>
        <w:t>ꔭ☩</w:t>
      </w:r>
      <w:r>
        <w:rPr/>
        <w:t>䜶</w:t>
      </w:r>
      <w:r>
        <w:rPr/>
        <w:t>ⷂ</w:t>
      </w:r>
      <w:r>
        <w:rPr/>
        <w:t>堰숱숻☮橭㭴䬰祯灲数㉚䩡祐礦搵슩瘤轴否歎</w:t>
      </w:r>
      <w:r>
        <w:rPr/>
        <w:t>⠺</w:t>
      </w:r>
      <w:r>
        <w:rPr/>
        <w:t>啴㮿䨵┨棂氮䎥䋂楃䦡긤拎㝕ꌮ㕡믂伩泂⌫⑒㑹쉇⩖슻哂摈愤㉫䊵湵卉④썧扃ꄵ䱃坕晖礰</w:t>
      </w:r>
      <w:r>
        <w:rPr/>
        <w:t>ꤱ</w:t>
      </w:r>
      <w:r>
        <w:rPr/>
        <w:t>摃䟂䜣䫍뗎䡃䕚昽⩍⥎は煴뾥䝺祁猹䀭汒劏㞮㵧久침告슮癊砬沏㑨儤㘱捭⺏甪</w:t>
      </w:r>
      <w:r>
        <w:rPr/>
        <w:t>ⶵ</w:t>
      </w:r>
      <w:r>
        <w:rPr/>
        <w:t>㌷</w:t>
      </w:r>
      <w:r>
        <w:rPr/>
        <w:t>ꖩ</w:t>
      </w:r>
      <w:r>
        <w:rPr/>
        <w:t>敘쉕磂曂窣ꌨ䊘⩯</w:t>
      </w:r>
      <w:r>
        <w:rPr/>
        <w:t>ⵣ</w:t>
      </w:r>
      <w:r>
        <w:rPr/>
        <w:t>㵋䡌⏂䥌칎慧ꥨ颣㔰碘牕瘲兞㜨갪恰䕣渫⭐㫂뭭ꥥ䤷汇䁓ㅣ⩳싂坾哂깸쉉听㉺쉤匽橳估쉹氨긴䄦뼹坾뽈⩗⩯仂쉈</w:t>
      </w:r>
      <w:r>
        <w:rPr/>
        <w:t>ꕣ</w:t>
      </w:r>
      <w:r>
        <w:rPr/>
        <w:t>曎촷䡯獎</w:t>
      </w:r>
      <w:r>
        <w:rPr/>
        <w:t>⠹</w:t>
      </w:r>
      <w:r>
        <w:rPr/>
        <w:t>쉁忂</w:t>
      </w:r>
      <w:r>
        <w:rPr/>
        <w:t>ⷂ</w:t>
      </w:r>
      <w:r>
        <w:rPr/>
        <w:t>㌳</w:t>
      </w:r>
      <w:r>
        <w:rPr/>
        <w:t>ⱂ</w:t>
      </w:r>
      <w:r>
        <w:rPr/>
        <w:t>皬炏穌☲䩋悵桠츺⎡猦숨⭒䥊祂♉깣睃䳍泍숯繨梏⎮⪘告슿㠨敗䱐䉗䁐㵒⨷</w:t>
      </w:r>
      <w:r>
        <w:rPr/>
        <w:t>ꕪ⹠</w:t>
      </w:r>
      <w:r>
        <w:rPr/>
        <w:t>浧獁녲쉍췂ꎡ䊱硈㟂⽦懂挩㋂㑊轱係긺䉰䍾慖䌵㙈恉瘶捕勍墻愶䉞쉐ぇ㐊斥⭶</w:t>
      </w:r>
      <w:r>
        <w:rPr/>
        <w:t>Ⱶ</w:t>
      </w:r>
      <w:r>
        <w:rPr/>
        <w:t>橵参ꆥ</w:t>
      </w:r>
      <w:r>
        <w:rPr/>
        <w:t>⡈</w:t>
      </w:r>
      <w:r>
        <w:rPr/>
        <w:t>숨摧┥礭ꥴ㉄嗂係瘴瑱䂮捐㘪곂쌴䛂懂焻爭啲싂熵㍫桾轋ꅞ䥅䏂㡎窩⍠獰穫塧ꆡ冘剚ꆩ僂婉싂㝈䋍刨拂쉑瑧쉪</w:t>
      </w:r>
      <w:r>
        <w:rPr/>
        <w:t>ꔺ</w:t>
      </w:r>
      <w:r>
        <w:rPr/>
        <w:t>뽺妬泃ふ䨥㑹⍭皩穮뽕⸻幘⧂䉐㑬漶䁒画竂ご㥂⩍㎩⽙愫싂敔숯╚潷쉓眮</w:t>
      </w:r>
      <w:r>
        <w:rPr/>
        <w:t>ⷍ</w:t>
      </w:r>
      <w:r>
        <w:rPr/>
        <w:t>믎ㅶ棂깖参⩶䱫습쉇싂牧呸啩䩀䜥춥此뽌㭱</w:t>
      </w:r>
      <w:r>
        <w:rPr/>
        <w:t>Ⱳ</w:t>
      </w:r>
      <w:r>
        <w:rPr/>
        <w:t>浦畗⥫⍏⹢쉴㤪쉎磂婱⥞녬䘻ꥢ䜳偮㍋梬囂㥮싃뽧</w:t>
      </w:r>
      <w:r>
        <w:rPr/>
        <w:t>ⷂ</w:t>
      </w:r>
      <w:r>
        <w:rPr/>
        <w:t>嘱숦丨渹숣漣灀㩔ㄪ啃ヂ檏污汘㢵⭋㘯㏃⩐慁숵䔪兔䏂녫儱숭抏칩彌⻂䠶卅쉖案㝒卧幰썘⸷䒮䙲轩兣쵕䯂灧㙶쉣悥⩅ㅋ䍪츱娥㝧뽘輩䘦⩎ꍥ쉟䰫♄㡴顑싂㐮㝲撣啵䷂䩰㟂柂町神刣╱敺</w:t>
      </w:r>
      <w:r>
        <w:rPr/>
        <w:t>ꦿ</w:t>
      </w:r>
      <w:r>
        <w:rPr/>
        <w:t>洫囂▩楲劏⌵唤♢摕䗎慡奦㕡䀣䆿伪칏㕄㮬㝊</w:t>
      </w:r>
      <w:r>
        <w:rPr/>
        <w:t>ꥅ</w:t>
      </w:r>
      <w:r>
        <w:rPr/>
        <w:t>玵쉭䱙㡤쏂㙹坟쉌华秂硶祀影䙶썬影墣⴮戭囎秎⎵숻儤儻卥뭱氷憻싂䣍⯎䈬ぬ渭垱顅夫係ꄪ稴顸</w:t>
      </w:r>
      <w:r>
        <w:rPr/>
        <w:t>ꤹ</w:t>
      </w:r>
      <w:r>
        <w:rPr/>
        <w:t>渺숯숬奲쉰♋쉞庩熮埂娫祮䛂免䭗癋</w:t>
      </w:r>
      <w:r>
        <w:rPr/>
        <w:t>ⷂ⩁</w:t>
      </w:r>
      <w:r>
        <w:rPr/>
        <w:t>朷浨甭䍳睑杧쎥杳恭䔪䈳㭚剰矂售⨣땞獸辩槂깠彏⾏䞩싂稴</w:t>
      </w:r>
      <w:r>
        <w:rPr/>
        <w:t>ⷂ</w:t>
      </w:r>
      <w:r>
        <w:rPr/>
        <w:t>䑶丷睳♬깁畸썃祲態猺縭䑮쉈ㅞ檡輣츻쉋ꎩ⭍㭡㉒쉈䌤䰮쵦態穴슣㬪⸹걤桠楗ꥩ䕄┤牓쉑䤰㍗쉗煄椥㡕婟♋慧䥌啺♣兢乷</w:t>
      </w:r>
      <w:r>
        <w:rPr/>
        <w:t>⵰</w:t>
      </w:r>
      <w:r>
        <w:rPr/>
        <w:t>깳漯硹参瞩⤷ꌵ쉸哂癐⩡䴽㄰쉙輴칊睏䕀ꅁ歗쉋瑄ꥳ곂⬻攵ꅯ⽔槍䯎瀻䅚⛂䅷쉱偞轉绂땱氯権硭槂づ渭쉤顯땹爦ꌰ</w:t>
      </w:r>
      <w:r>
        <w:rPr/>
        <w:t>ꥏ</w:t>
      </w:r>
      <w:r>
        <w:rPr/>
        <w:t>祐攱</w:t>
      </w:r>
      <w:r>
        <w:rPr/>
        <w:t>ꔱ</w:t>
      </w:r>
      <w:r>
        <w:rPr/>
        <w:t>丽깂㭪♷뽐䩞䐪䧂匦権縸ㄣ</w:t>
      </w:r>
      <w:r>
        <w:rPr/>
        <w:t>⠤</w:t>
      </w:r>
      <w:r>
        <w:rPr/>
        <w:t>䗃긲㵥녕娱㵑婯㭧쉬뭘痍꺩祷卲剤慅噅㡦䱭祅⥴䐲堪圤种䘲獆♔㕓䍾辮硧婫㎏挸쉫杉뮻䋃Ⓜ습쉭攲剧婅⛂桷昪䞡橔뽮灆唲쉧슥潡⭚䚣뭩晁浞灖ㅰ潵쉭칙격参숊煨②畆㖥䝵獥䭞쉌轓㢡⑳㞩⨬睫쉵佂䊏</w:t>
      </w:r>
      <w:r>
        <w:rPr/>
        <w:t>⠪</w:t>
      </w:r>
      <w:r>
        <w:rPr/>
        <w:t>瑚咬墮쉂摺♁ꆡ偵쉒桷썞♦䍮쉰摉䑐㡌㴭⦥</w:t>
      </w:r>
      <w:r>
        <w:rPr/>
        <w:t>ꥍ</w:t>
      </w:r>
      <w:r>
        <w:rPr/>
        <w:t>촽䕡玣煊㚥癤</w:t>
      </w:r>
      <w:r>
        <w:rPr/>
        <w:t>ⵈ</w:t>
      </w:r>
      <w:r>
        <w:rPr/>
        <w:t>㵵嫂福檻㣂䚵싂숬嫂㥬汲漷癇䜽묪穒橹區捹朥乁怮⹖䡳숫㣃汬ꍅ쉠扲竃輪㝒䐫䙰竂䀰桂깤쉙⤤偤怫⸻㙵</w:t>
      </w:r>
      <w:r>
        <w:rPr/>
        <w:t>꤯</w:t>
      </w:r>
      <w:r>
        <w:rPr/>
        <w:t>걃쉑</w:t>
      </w:r>
      <w:r>
        <w:rPr/>
        <w:t>⡏</w:t>
      </w:r>
      <w:r>
        <w:rPr/>
        <w:t>쉭噡⽠竂繴㞬칑쌣숶硧⩉朴걔䅊쉆祋奀䶿㙦⌦っ</w:t>
      </w:r>
      <w:r>
        <w:rPr/>
        <w:t>꧂</w:t>
      </w:r>
      <w:r>
        <w:rPr/>
        <w:t>矂垱湁깄㯂숰㏂㑺䠤뭴匨ꅩ꺩⤯患溿䅔浳␪┴橾煋窿숪</w:t>
      </w:r>
      <w:r>
        <w:rPr/>
        <w:t>⠶</w:t>
      </w:r>
      <w:r>
        <w:rPr/>
        <w:t>쉪⩸ㅩ⽀쉫癍欳㭧숤⴩制㢻朽䷂噐矂놻숩楩浇䨰畹嚘</w:t>
      </w:r>
      <w:r>
        <w:rPr/>
        <w:t>ⵗ</w:t>
      </w:r>
      <w:r>
        <w:rPr/>
        <w:t>쉌⨩</w:t>
      </w:r>
      <w:r>
        <w:rPr/>
        <w:t>ⵥ</w:t>
      </w:r>
      <w:r>
        <w:rPr/>
        <w:t>牉绎쉙⵺쉃甩瑞稤떡ꥬ쉚싂潴佗煏獰䬦ꍤ睱样썧⹉栲买怦䯂啊徬䄰墮䊩㡨╴琯</w:t>
      </w:r>
      <w:r>
        <w:rPr/>
        <w:t>⠯</w:t>
      </w:r>
      <w:r>
        <w:rPr/>
        <w:t>쉘嗎䎏뽱습╂哎瘽䑪㥹歟녫쉚ꥺ䇂丹洪頱轳兾杙坳纮썑䏂㷂䡫掩녮匪</w:t>
      </w:r>
      <w:r>
        <w:rPr/>
        <w:t>꧂ⶏ</w:t>
      </w:r>
      <w:r>
        <w:rPr/>
        <w:t>쉢쵨쉑燂갻辮纡佑敾♘⯂숶㣂刺</w:t>
      </w:r>
      <w:r>
        <w:rPr/>
        <w:t>ꥌ</w:t>
      </w:r>
      <w:r>
        <w:rPr/>
        <w:t>桋软潈媻⥧䃂ꥤ稳セ係沥뽹穔攻슻숤呇䓂戲稴婢䙒捍㑪仂㵊쉟湄䡍깏瓂㭏塳쉰숽뾣頷⩚曂奱⌦긳睆〸硘䐰轃汨㨭圪⑲窏</w:t>
      </w:r>
      <w:r>
        <w:rPr/>
        <w:t>ⱸ</w:t>
      </w:r>
      <w:r>
        <w:rPr/>
        <w:t>坳칭㷂⭒奀카쉂⑉노⽃⬲员촮ㆮ썉㘰䉗剠싂㍌ꅉ媵ꥤ䖩⭑쏂墬档㷂⎥癯伵係㜳㨸⛂媻呇湆⩤㡰呚녙奬恏潮㡸☶슿煕␦砯硂揂啂奩㍰㡓</w:t>
      </w:r>
      <w:r>
        <w:rPr/>
        <w:t>ꖥ</w:t>
      </w:r>
      <w:r>
        <w:rPr/>
        <w:t>쉎ꅆ믂ꇂ倶偾␻걲ꥪ긴獗</w:t>
      </w:r>
      <w:r>
        <w:rPr/>
        <w:t>ⵣ</w:t>
      </w:r>
      <w:r>
        <w:rPr/>
        <w:t>㍹쉂⹃ꅉ⬯掩琫</w:t>
      </w:r>
      <w:r>
        <w:rPr/>
        <w:t>ⷂ</w:t>
      </w:r>
      <w:r>
        <w:rPr/>
        <w:t>輫焬猰⍸ꥬ奬㑔쎻</w:t>
      </w:r>
      <w:r>
        <w:rPr/>
        <w:t>ꥁ</w:t>
      </w:r>
      <w:r>
        <w:rPr/>
        <w:t>琹숹䕄甽⽧녀䮩䇂ꥢ匰壎轕汲捴⩙녇漹䉇橔煋伱ꥭ㭢⺮㋂佅䭷⭣㉖离盂澵쉘䀶杺ㅏ䱊厘㢩숪⫂䔪繸稸䡵숪䵘ぉ┳싂䌽穲甪⩇</w:t>
      </w:r>
      <w:r>
        <w:rPr/>
        <w:t>꧍</w:t>
      </w:r>
      <w:r>
        <w:rPr/>
        <w:t>牙䝃䄬㔬剰渭쉬ꅕ쌬ぉ넭⥨</w:t>
      </w:r>
      <w:r>
        <w:rPr/>
        <w:t>ꕓ</w:t>
      </w:r>
      <w:r>
        <w:rPr/>
        <w:t>弫싂믂丮㨩쉳뽭䙫䑅祆卓⹚参㗂愤托妏ꌣ獞䭯㍆礽껎믎㝗䌣咩쉟奡ㄸ䱀쉅쉲딳䰵扖쉯㠰瑨춱嗂긪⩎嘯殩滎⭔中杯䕘갴䙃㔊㥏刵</w:t>
      </w:r>
      <w:r>
        <w:rPr/>
        <w:t>ꔻ</w:t>
      </w:r>
      <w:r>
        <w:rPr/>
        <w:t>媏栬㭰燂⥈曂楺妡瑢䁪⺱</w:t>
      </w:r>
      <w:r>
        <w:rPr/>
        <w:t>⡾</w:t>
      </w:r>
      <w:r>
        <w:rPr/>
        <w:t>正楲摏㝄</w:t>
      </w:r>
      <w:r>
        <w:rPr/>
        <w:t>꧂</w:t>
      </w:r>
      <w:r>
        <w:rPr/>
        <w:t>慏碥㬴嫂캩㡫硠祤㴷繃溡</w:t>
      </w:r>
      <w:r>
        <w:rPr/>
        <w:t>ꤵ</w:t>
      </w:r>
      <w:r>
        <w:rPr/>
        <w:t>乸楔㋃⬤⑐촺样愵</w:t>
      </w:r>
      <w:r>
        <w:rPr/>
        <w:t>ꤩ</w:t>
      </w:r>
      <w:r>
        <w:rPr/>
        <w:t>쉊긣㝭쉞걤噟㕥獠㍍敠⨬商䀪⽠습噮昬㷃琪慾畩㍑眹</w:t>
      </w:r>
      <w:r>
        <w:rPr/>
        <w:t>ⴲ</w:t>
      </w:r>
      <w:r>
        <w:rPr/>
        <w:t>䭪숤㝳瓃繌婇淂敎稭湸浅爴쉍愦垱⍵䕕縴</w:t>
      </w:r>
      <w:r>
        <w:rPr/>
        <w:t>⡭</w:t>
      </w:r>
      <w:r>
        <w:rPr/>
        <w:t>攵썗䚣⑓噙猷䈹杍䇂㠺묬䝰䛎畳坋杊쉵슱㵲ㅎ곂㙘㯂㕃慡쉫睗⹗歘晀䌷㋂恗</w:t>
      </w:r>
      <w:r>
        <w:rPr/>
        <w:t>ꥈ</w:t>
      </w:r>
      <w:r>
        <w:rPr/>
        <w:t>㙭幟</w:t>
      </w:r>
      <w:r>
        <w:rPr/>
        <w:t>Ⱔ</w:t>
      </w:r>
      <w:r>
        <w:rPr/>
        <w:t>兯</w:t>
      </w:r>
      <w:r>
        <w:rPr/>
        <w:t>⡊</w:t>
      </w:r>
      <w:r>
        <w:rPr/>
        <w:t>䥶䊱慨係㵑䝫桨䌪숷</w:t>
      </w:r>
      <w:r>
        <w:rPr/>
        <w:t>ꖥ</w:t>
      </w:r>
      <w:r>
        <w:rPr/>
        <w:t>㕁勂䒘싂䙚䉃㕮吱䝰矂츽浴쌩姍沿䍨癱䭑燂␴牚墏氲丨぀摩䆏瑔唯禱迂</w:t>
      </w:r>
      <w:r>
        <w:rPr/>
        <w:t>⡍</w:t>
      </w:r>
      <w:r>
        <w:rPr/>
        <w:t>猥䙐㥚䑧橨숶彖ꇂ䝱䀻⽠歘䤵歕礳ㅀ瘥䟎⨳卺⏂䠴噆</w:t>
      </w:r>
      <w:r>
        <w:rPr/>
        <w:t>ꔶ</w:t>
      </w:r>
      <w:r>
        <w:rPr/>
        <w:t>洷戺</w:t>
      </w:r>
      <w:r>
        <w:rPr/>
        <w:t>ⵢ⧃</w:t>
      </w:r>
      <w:r>
        <w:rPr/>
        <w:t>Ⳃ⩞⧂</w:t>
      </w:r>
      <w:r>
        <w:rPr/>
        <w:t>쉆犬嫂敬奮凂㵦싂留㉴睚숸㘭♬녆</w:t>
      </w:r>
      <w:r>
        <w:rPr/>
        <w:t>꧂</w:t>
      </w:r>
      <w:r>
        <w:rPr/>
        <w:t>卨</w:t>
      </w:r>
      <w:r>
        <w:rPr/>
        <w:t>ⳍ</w:t>
      </w:r>
      <w:r>
        <w:rPr/>
        <w:t>摈墏琷쌴爭⭨㝳势㣂땯쉪䐬</w:t>
      </w:r>
      <w:r>
        <w:rPr/>
        <w:t>⣂</w:t>
      </w:r>
      <w:r>
        <w:rPr/>
        <w:t>䅈禿兇싂稭쉴걊䕢商䐹暩⩑䅇⬦䴭⭾ㅱ숰拂朹啔灱楏娸숰ぁ♩뭯⥤瑲뭫믂⑧ꅣ盂㌪䃂ꌣ琱䊥숻沵</w:t>
      </w:r>
      <w:r>
        <w:rPr/>
        <w:t>ꔱ</w:t>
      </w:r>
      <w:r>
        <w:rPr/>
        <w:t>䈵㑱硲㙙</w:t>
      </w:r>
      <w:r>
        <w:rPr/>
        <w:t>ⴤ</w:t>
      </w:r>
      <w:r>
        <w:rPr/>
        <w:t>깄睉쉘䄯婸뾏嘫╮㙶佟橁㵀啞슩쉹䝒惂㧂㡋䭞쏂⨫ꎱ</w:t>
      </w:r>
      <w:r>
        <w:rPr/>
        <w:t>ꕸ</w:t>
      </w:r>
      <w:r>
        <w:rPr/>
        <w:t>圦㝹婥㏎䥬棂ꍕ䭋㭋㕧癎ね</w:t>
      </w:r>
      <w:r>
        <w:rPr/>
        <w:t>ꥐ</w:t>
      </w:r>
      <w:r>
        <w:rPr/>
        <w:t>ⴥ</w:t>
      </w:r>
      <w:r>
        <w:rPr/>
        <w:t>恋㘺稬湸畂</w:t>
      </w:r>
      <w:r>
        <w:rPr/>
        <w:t>꧍</w:t>
      </w:r>
      <w:r>
        <w:rPr/>
        <w:t>眥쉧ꄦ쉪쉓帹숪䅔䞩䝘濂硴♊쉅哂⪻䑈㩵</w:t>
      </w:r>
      <w:r>
        <w:rPr/>
        <w:t>⠣</w:t>
      </w:r>
      <w:r>
        <w:rPr/>
        <w:t>慾쉂仂⍪兀䚱㍊祌歮숪쌦剗놘⪮ꎘ壂</w:t>
      </w:r>
      <w:r>
        <w:rPr/>
        <w:t>ⴵ</w:t>
      </w:r>
      <w:r>
        <w:rPr/>
        <w:t>㭂⍭㥯쏂걙捸䰺␴⫎温玡⥍⍾슏䴽</w:t>
      </w:r>
      <w:r>
        <w:rPr/>
        <w:t>ⱑ</w:t>
      </w:r>
      <w:r>
        <w:rPr/>
        <w:t>咘窿䑴□滂쉨堲㒿넯숹䰩顬潸㛂</w:t>
      </w:r>
      <w:r>
        <w:rPr/>
        <w:t>ꔨ</w:t>
      </w:r>
      <w:r>
        <w:rPr/>
        <w:t>㡧兑䕶슬础乑</w:t>
      </w:r>
      <w:r>
        <w:rPr/>
        <w:t>⡬</w:t>
      </w:r>
      <w:r>
        <w:rPr/>
        <w:t>㖱偕⑖㖻</w:t>
      </w:r>
      <w:r>
        <w:rPr/>
        <w:t>ꗂ</w:t>
      </w:r>
      <w:r>
        <w:rPr/>
        <w:t>녑뽪</w:t>
      </w:r>
      <w:r>
        <w:rPr/>
        <w:t>ꕠ</w:t>
      </w:r>
      <w:r>
        <w:rPr/>
        <w:t>쉢</w:t>
      </w:r>
      <w:r>
        <w:rPr/>
        <w:t>⡘</w:t>
      </w:r>
      <w:r>
        <w:rPr/>
        <w:t>飂⸻㩦焱杮㑄な뽡♰㕇埂䠰⬹硣㪮淂彾但䱉婄䯃</w:t>
      </w:r>
      <w:r>
        <w:rPr/>
        <w:t>ꕌ</w:t>
      </w:r>
      <w:r>
        <w:rPr/>
        <w:t>㝢痂갩숤㌪㜨係싎곂呩㨤慾杤♭纣숰䵵䊡奘溵</w:t>
      </w:r>
      <w:r>
        <w:rPr/>
        <w:t>꥟</w:t>
      </w:r>
      <w:r>
        <w:rPr/>
        <w:t>呷䰬湀䝊겵䨽䫂湄礦幟媱숪ꅾ뾡</w:t>
      </w:r>
      <w:r>
        <w:rPr/>
        <w:t>⢘</w:t>
      </w:r>
      <w:r>
        <w:rPr/>
        <w:t>攻毂䕟影</w:t>
      </w:r>
      <w:r>
        <w:rPr/>
        <w:t>ⱂ</w:t>
      </w:r>
      <w:r>
        <w:rPr/>
        <w:t>㉌䝳뽭ꌥ⩨ㆥ</w:t>
      </w:r>
      <w:r>
        <w:rPr/>
        <w:t>⠱⡅</w:t>
      </w:r>
      <w:r>
        <w:rPr/>
        <w:t>㡧㑙唥㑔쉰</w:t>
      </w:r>
      <w:r>
        <w:rPr/>
        <w:t>ꔸ</w:t>
      </w:r>
      <w:r>
        <w:rPr/>
        <w:t>쏂曂䬪庱畒忂◂汎칇곂䙍瘶녲媩⪡ㆿ拃轋癪穮䍃김䱧娣㝍婷㨭䙬嘷捕墏⬊껂⛂ꍊ┤㝾㩍凎乣桤剪䐮䭷䁘따婓䄣璣剨砺復㨬㡵ꄪ╱弫去곂㩙⵭쉪䠴䳂額卵숣쉭㙟ꄭ⹪䱍坴煈䈦슱䏃匯⍇填⒡泂䭤</w:t>
      </w:r>
      <w:r>
        <w:rPr/>
        <w:t>⠸</w:t>
      </w:r>
      <w:r>
        <w:rPr/>
        <w:t>ꥅ</w:t>
      </w:r>
      <w:r>
        <w:rPr/>
        <w:t>皵惎숶瀱毂敁썠</w:t>
      </w:r>
      <w:r>
        <w:rPr/>
        <w:t>ⴰ</w:t>
      </w:r>
      <w:r>
        <w:rPr/>
        <w:t>繌桶㇂祃瑐煩癐暣璻⏂濂桚晏曂捱숪䁅⍚潺捥⭰睯坈晧捁䕍䕦㷂</w:t>
      </w:r>
      <w:r>
        <w:rPr/>
        <w:t>ⴤ</w:t>
      </w:r>
      <w:r>
        <w:rPr/>
        <w:t>뽱䵟睅⵵䰮怫╒䰽佡弤楪䉵쉍異</w:t>
      </w:r>
      <w:r>
        <w:rPr/>
        <w:t>ⱕ</w:t>
      </w:r>
      <w:r>
        <w:rPr/>
        <w:t>摺椭숭⥞塠橔䬪佌㥵뭈⯍쉁壂䃂嘪칏吴䧂渤木坖쉏塹恏㦣싎总⍡协⩨䘣녈婱</w:t>
      </w:r>
      <w:r>
        <w:rPr/>
        <w:t>⡋</w:t>
      </w:r>
      <w:r>
        <w:rPr/>
        <w:t>䭒縩⒡䤶뽔쉈硖뼫㞡㉯祗瞩⫂ッ印凍네嘳깟瑪㜬湏㑨⬤穫뭲繲穥숺촻縷㢻䝭䵌놩㟍ꄯ싂㥋</w:t>
      </w:r>
    </w:p>
    <w:p>
      <w:pPr>
        <w:pStyle w:val="PreformattedText"/>
        <w:bidi w:val="0"/>
        <w:spacing w:before="0" w:after="0"/>
        <w:jc w:val="left"/>
        <w:rPr/>
      </w:pPr>
      <w:r>
        <w:rPr/>
        <w:t>凂㕑睤剘瑗繙쉍</w:t>
      </w:r>
      <w:r>
        <w:rPr/>
        <w:t>ꖻ</w:t>
      </w:r>
      <w:r>
        <w:rPr/>
        <w:t>기煈偶䓂㝆⥈潑䝙</w:t>
      </w:r>
      <w:r>
        <w:rPr/>
        <w:t>⠪</w:t>
      </w:r>
      <w:r>
        <w:rPr/>
        <w:t>輽쉷쉷湶䝅汌珂兾㣂</w:t>
      </w:r>
      <w:r>
        <w:rPr/>
        <w:t>꧂</w:t>
      </w:r>
      <w:r>
        <w:rPr/>
        <w:t>晐⑟乣⨮㩎㬲␫ꌶ㑠⴫⭧慱癅뗂䑓冥潗ꄴ戮偏晋彬걀㙁쉮㩸䧂䁂梵㭩⤤煇♙㇂喱⩘촴䈨뽚平⼰쉦癯</w:t>
      </w:r>
      <w:r>
        <w:rPr/>
        <w:t>ꕪ</w:t>
      </w:r>
      <w:r>
        <w:rPr/>
        <w:t>噀⨤ꅺ㐽甸㜽辵</w:t>
      </w:r>
      <w:r>
        <w:rPr/>
        <w:t>ꤦ</w:t>
      </w:r>
      <w:r>
        <w:rPr/>
        <w:t>暱栽䋍딭䟃慳㭙嚣毂䁵剚⧂䬽响숩氹敷뇂䐴示䟂♡搨</w:t>
      </w:r>
      <w:r>
        <w:rPr/>
        <w:t>ⱒ</w:t>
      </w:r>
      <w:r>
        <w:rPr/>
        <w:t>싂挽䑀쉅睗⭦⹥繳䒵噠⑱䱘匷牥焩䵾쉸顚顔㙒쵤㣂뇂</w:t>
      </w:r>
      <w:r>
        <w:rPr/>
        <w:t>ⰹ</w:t>
      </w:r>
      <w:r>
        <w:rPr/>
        <w:t>秃⑞呁临稵</w:t>
      </w:r>
      <w:r>
        <w:rPr/>
        <w:t>ꕶ</w:t>
      </w:r>
      <w:r>
        <w:rPr/>
        <w:t>䗃澩刪癴剙묵㥓渨䭰帹漴歁뇎⽷䬳쉂晪顨뾻딪㝒䅁潶睧㬪ꄬ䝦⨬┱쉓ば曂딥碵呱⫂</w:t>
      </w:r>
      <w:r>
        <w:rPr/>
        <w:t>ꦵ</w:t>
      </w:r>
      <w:r>
        <w:rPr/>
        <w:t>参숤싂祒拂扠㬰⫂⹉栩ㄩ쉅ꇂ␪숩䛂썪杬</w:t>
      </w:r>
      <w:r>
        <w:rPr/>
        <w:t>ꕓ</w:t>
      </w:r>
      <w:r>
        <w:rPr/>
        <w:t>썥䭪枩捬坢츥ꥠ机擂䛍欽⨪㯂Ⓜ㝾彣洫䚏楕皬秂到䭣㕠琩畘⹗쉏橓呐숶슣埂县彡潊⩉쉅깩쵫嘷긶ꎱ㶩潮㟂坨潦呠㜦顟圳떮晃⫂⭉껂墻䧂쵦⽯녆秃庣氱㔱</w:t>
      </w:r>
      <w:r>
        <w:rPr/>
        <w:t>ⱖ</w:t>
      </w:r>
      <w:r>
        <w:rPr/>
        <w:t>冥䑋摇䭗뼩뮏捖</w:t>
      </w:r>
      <w:r>
        <w:rPr/>
        <w:t>ꥂ</w:t>
      </w:r>
      <w:r>
        <w:rPr/>
        <w:t>䍓条⤱汞㵗睸녒㭉䮏ꏂ慠畇┷䙞墿┲窮唴쉟㍪</w:t>
      </w:r>
      <w:r>
        <w:rPr/>
        <w:t>ⵕ⤮</w:t>
      </w:r>
      <w:r>
        <w:rPr/>
        <w:t>漪烂毃⽾窥딵癨礳䠪沏眨</w:t>
      </w:r>
      <w:r>
        <w:rPr/>
        <w:t>ꤹ</w:t>
      </w:r>
      <w:r>
        <w:rPr/>
        <w:t>株깖搨㜽橊秂牸䅺㕢僂傱䨭煸쉡梩獨歗溡㦮漸㌱땅⼭䥓묫䍂伦捺塇戵깫幇㮘쉎쉉뼊潾䵇</w:t>
      </w:r>
      <w:r>
        <w:rPr/>
        <w:t>꤫</w:t>
      </w:r>
      <w:r>
        <w:rPr/>
        <w:t>숳捠癙䐵戦樹⹐쉉뮏穗㥦㵀娻䚻쉓从⚬ꌬ䒱㊱婖긷倨싂걂㔰兠㍍쉠顚㩕뭤剱䩍⏍⑩婡渤殬喵뗂칣㠣뭄㩺儸畖㑾頸䎻쉭䀨媣侩숴뿂獳䨷ꄩ漨䙍洸瑅⍒ㅆ컂氽壎숲뭉煤䢏뾏</w:t>
      </w:r>
      <w:r>
        <w:rPr/>
        <w:t>⡮</w:t>
      </w:r>
      <w:r>
        <w:rPr/>
        <w:t>䒩뭔⵪噄걱㍘慹䩟厩䲥頳䟂</w:t>
      </w:r>
      <w:r>
        <w:rPr/>
        <w:t>ꦩ</w:t>
      </w:r>
      <w:r>
        <w:rPr/>
        <w:t>⽰旂礷⨭坤厮痂婘䔫带ꄴ湐幘⚣洳焰矃䃂㤸䕑祁춣䕟竂쉞㕬⥉⨺畍当て쌣㮻⽪敐憩涏㒘怸爲䑭䓍ꌷ</w:t>
      </w:r>
      <w:r>
        <w:rPr/>
        <w:t>ⵗꥅ</w:t>
      </w:r>
      <w:r>
        <w:rPr/>
        <w:t>奚矎䭗姂橁圷⩉獯瀺桭㝐쉄뗂⍑㨫僂婐殡獣璱䡲㩖䶻숪㩡冩쉁㦮⩾睐땒示瘦ㅕ⒡숹硭剾⥲掵㡈慁㏍⛂洹㙎渭䝋쉑쉪㍉ゥ</w:t>
      </w:r>
      <w:r>
        <w:rPr/>
        <w:t>⡺</w:t>
      </w:r>
      <w:r>
        <w:rPr/>
        <w:t>䳂⮱桂㥃㏂</w:t>
      </w:r>
      <w:r>
        <w:rPr/>
        <w:t>ꕋ</w:t>
      </w:r>
      <w:r>
        <w:rPr/>
        <w:t>쉡犩쉕䡚䮥쉥뽳ꄣ</w:t>
      </w:r>
      <w:r>
        <w:rPr/>
        <w:t>⠺</w:t>
      </w:r>
      <w:r>
        <w:rPr/>
        <w:t>㙆䄣沵攻晶兴刬싂넦싂獄嚡촪칹㙗넷杖╆玥狎㙬⴯㙌䵵䭮걨繇⒩珂쎩繪摞祂⸣恔堺䍂ꅣ單湰⪩㨪劏獰枏⹆䜵㟂参㩌儭攺䴦쌺汒쉩剉憩쉁쉅䢣</w:t>
      </w:r>
      <w:r>
        <w:rPr/>
        <w:t>ꕒ</w:t>
      </w:r>
      <w:r>
        <w:rPr/>
        <w:t>瓍쎡ꌤ⥒䊿呉卌숥穴䧍놡汤칂佂懂䢩櫂揍㕕</w:t>
      </w:r>
      <w:r>
        <w:rPr/>
        <w:t>ⱚ</w:t>
      </w:r>
      <w:r>
        <w:rPr/>
        <w:t>匶㉩䱬海势꺡䁔⥔䉇轾숭摫⩞摎か亩灖噆</w:t>
      </w:r>
      <w:r>
        <w:rPr/>
        <w:t>ꕳ</w:t>
      </w:r>
      <w:r>
        <w:rPr/>
        <w:t>䱾䊥个슏匫㖘⑋⽰⾩뭈슬㚻㙶刣汧김쉱䠮摚</w:t>
      </w:r>
      <w:r>
        <w:rPr/>
        <w:t>ⵖ</w:t>
      </w:r>
      <w:r>
        <w:rPr/>
        <w:t>䠪䮩参戴呅䃂恤䭂呌轶㜴塱櫎瑓束乫䟂く䄪䌽</w:t>
      </w:r>
      <w:r>
        <w:rPr/>
        <w:t>ꤰ</w:t>
      </w:r>
      <w:r>
        <w:rPr/>
        <w:t>喘潭</w:t>
      </w:r>
      <w:r>
        <w:rPr/>
        <w:t>⢱</w:t>
      </w:r>
      <w:r>
        <w:rPr/>
        <w:t>呠䟂㊱습숭녔䍌⤻</w:t>
      </w:r>
      <w:r>
        <w:rPr/>
        <w:t>⠲</w:t>
      </w:r>
      <w:r>
        <w:rPr/>
        <w:t>硱治䩴쉍슻愣ネ㌳㉵䵢彊儳株䥤㵅䲥棂䭰䉖㦱桟㮱㶻</w:t>
      </w:r>
      <w:r>
        <w:rPr/>
        <w:t>⡞</w:t>
      </w:r>
      <w:r>
        <w:rPr/>
        <w:t>ꄻ灡䑯幄䁔싂ꍪ恷䡌幀䱆ꅚ뭳녅潐숭〴╩江㙾䉬偓㦩</w:t>
      </w:r>
      <w:r>
        <w:rPr/>
        <w:t>ⱇ</w:t>
      </w:r>
      <w:r>
        <w:rPr/>
        <w:t>땅</w:t>
      </w:r>
      <w:r>
        <w:rPr/>
        <w:t>ⱱ</w:t>
      </w:r>
      <w:r>
        <w:rPr/>
        <w:t>畚䕘帮뮣弫䕱懂땟轔슘㵓⫍뿂㍆숥呤盂婒啵쉺種쉘</w:t>
      </w:r>
      <w:r>
        <w:rPr/>
        <w:t>ⵦ</w:t>
      </w:r>
      <w:r>
        <w:rPr/>
        <w:t>煉⼬毂猴彇㋂묮窏彳⽴幧橴浳</w:t>
      </w:r>
      <w:r>
        <w:rPr/>
        <w:t>ⶻ</w:t>
      </w:r>
      <w:r>
        <w:rPr/>
        <w:t>ꥦ津櫂捉塪䙶</w:t>
      </w:r>
      <w:r>
        <w:rPr/>
        <w:t>ⴰ</w:t>
      </w:r>
      <w:r>
        <w:rPr/>
        <w:t>ㄱ쉎窣㕇ㅶ䙋쉰橎扬쉏䱈쉞㭯弣㴺쉎숷秃뭌㉱㫂刨䘣朷㑏㜴싎쉺╠쉸㑀</w:t>
      </w:r>
      <w:r>
        <w:rPr/>
        <w:t>⡒</w:t>
      </w:r>
      <w:r>
        <w:rPr/>
        <w:t>䢣昱奀伵숲</w:t>
      </w:r>
      <w:r>
        <w:rPr/>
        <w:t>ꤪ</w:t>
      </w:r>
      <w:r>
        <w:rPr/>
        <w:t>땰</w:t>
      </w:r>
      <w:r>
        <w:rPr/>
        <w:t>ⱆ</w:t>
      </w:r>
      <w:r>
        <w:rPr/>
        <w:t>쵋劵긯灅捺ㄱ쉈浸쉵渻녧顬梬债愯㝶灭敓厡㶥숊牅浣瑮쉔䩬汳煦⹬恬汢顓秂쉴꺩啤杨䘷쉔깖㉓歹ㆩ숫넫쉮숰啀═啪䉓䍚ォ皬때悘睓捌싎䀤濃恬涩敷獉じ䑳⩶癌䱷桵뾩渱슡␺╔㉂棂䢥㡋⾥䥍䤦쉲䳃摙䓂偵㊩䃂丨䅤戭啤創뾣㑶櫂츪䭔䠪摋䅗䝨⎿䑊뽁毂嗂⪻獮⻍쉵夣쵗淂椴䑄兪稲㍣⩰갫呱</w:t>
      </w:r>
      <w:r>
        <w:rPr/>
        <w:t>⣂</w:t>
      </w:r>
      <w:r>
        <w:rPr/>
        <w:t>쉁䕷䊡䤱꺱쌺䉪婅徘쉱浣㣂⽃䥸痂쉟⍒</w:t>
      </w:r>
      <w:r>
        <w:rPr/>
        <w:t>ꦏ</w:t>
      </w:r>
      <w:r>
        <w:rPr/>
        <w:t>숨䝤숷뮵佐쉇助침淂쉟갪싃灊㑡夤礮牠ㅓ╸䯂뽕⑚啒娹橺佶㡦䱭啉穲싍㝠硇䴦⭓竂⛂쉊繎潰땑攦䲵䭾</w:t>
      </w:r>
      <w:r>
        <w:rPr/>
        <w:t>ꕂ⤪</w:t>
      </w:r>
      <w:r>
        <w:rPr/>
        <w:t>䬭숴㭣㮬繺깨䌽㵑쵞䆣づ䣂搴뭣䡩别묥㡋扖㓂傻ご㛃䧎컂숤쉣⪮㊡䈨쎻判㡔桰䅟呉♶参㉪꥞⽙깧唤慲颬䙲뗂琮쉄佘枏쉲戫呺쵴놩ꍄ敾묯挨物⫂圻甴硬䰭呎⸬璿⻂獀⬶挭⑎╂卣㧂䁹싂戯剋汙捧숶窘塍湆偠⥗牠ꥬ平㌦熥䡋歩昽㥂</w:t>
      </w:r>
      <w:r>
        <w:rPr/>
        <w:t>⣃</w:t>
      </w:r>
      <w:r>
        <w:rPr/>
        <w:t>恾㭇㵀촰썢䕹쌶ꍇ</w:t>
      </w:r>
      <w:r>
        <w:rPr/>
        <w:t>ⵘ</w:t>
      </w:r>
      <w:r>
        <w:rPr/>
        <w:t>瑑쉚〹京䁗</w:t>
      </w:r>
      <w:r>
        <w:rPr/>
        <w:t>ⵔ</w:t>
      </w:r>
      <w:r>
        <w:rPr/>
        <w:t>轭朴쉊浲惂⸪两䉃潪匹版硷协쉙曂䩑債禥券頹栱失䔥埂쉮硌穧椲║㏂暿⥯촶価⧂块佷坣</w:t>
      </w:r>
      <w:r>
        <w:rPr/>
        <w:t>꥟</w:t>
      </w:r>
      <w:r>
        <w:rPr/>
        <w:t>⢩</w:t>
      </w:r>
      <w:r>
        <w:rPr/>
        <w:t>딨</w:t>
      </w:r>
      <w:r>
        <w:rPr/>
        <w:t>ⵞ</w:t>
      </w:r>
      <w:r>
        <w:rPr/>
        <w:t>땬쉥</w:t>
      </w:r>
      <w:r>
        <w:rPr/>
        <w:t>ⴴ☮</w:t>
      </w:r>
      <w:r>
        <w:rPr/>
        <w:t>㝇</w:t>
      </w:r>
      <w:r>
        <w:rPr/>
        <w:t>⢩</w:t>
      </w:r>
      <w:r>
        <w:rPr/>
        <w:t>䕤㖬</w:t>
      </w:r>
      <w:r>
        <w:rPr/>
        <w:t>Ⳃ</w:t>
      </w:r>
      <w:r>
        <w:rPr/>
        <w:t>坓⏍㙢䚩⼻㩭扬䅶場뭆⥓坶彩㙸䠣睪哂⌯␬煑䉑弪쉀〲</w:t>
      </w:r>
      <w:r>
        <w:rPr/>
        <w:t>ꔤ</w:t>
      </w:r>
      <w:r>
        <w:rPr/>
        <w:t>祺䱹䤶瑃䡏</w:t>
      </w:r>
      <w:r>
        <w:rPr/>
        <w:t>Ⱚ</w:t>
      </w:r>
      <w:r>
        <w:rPr/>
        <w:t>枱ꍍ婐娵</w:t>
      </w:r>
      <w:r>
        <w:rPr/>
        <w:t>꧂</w:t>
      </w:r>
      <w:r>
        <w:rPr/>
        <w:t>슿窮䍖</w:t>
      </w:r>
      <w:r>
        <w:rPr/>
        <w:t>ⱓ</w:t>
      </w:r>
      <w:r>
        <w:rPr/>
        <w:t>繉欯䥺쉓䐰坬⼤䵁⭙顸㦩╁幐㇂㕹泎穞㔺當债浠녅彁䁔쉀䬲ꏎ昮樻⥊剙堻䄳䡒潑㶻捀쉴厱喿湷䌻쉡匬睞䕇㕺䫍쉎壂</w:t>
      </w:r>
      <w:r>
        <w:rPr/>
        <w:t>⡋</w:t>
      </w:r>
      <w:r>
        <w:rPr/>
        <w:t>긵쉯㔱牖쉗捯䝀稦</w:t>
      </w:r>
      <w:r>
        <w:rPr/>
        <w:t>ⷂ</w:t>
      </w:r>
      <w:r>
        <w:rPr/>
        <w:t>檿</w:t>
      </w:r>
      <w:r>
        <w:rPr/>
        <w:t>⣂</w:t>
      </w:r>
      <w:r>
        <w:rPr/>
        <w:t>⽑䶵漸竍〽⭍搽浶ㅑ欱⤸癸恨ꥨ煐ꌩ㒿婍塋⹈嚿濂哎</w:t>
      </w:r>
      <w:r>
        <w:rPr/>
        <w:t>ⱐ</w:t>
      </w:r>
      <w:r>
        <w:rPr/>
        <w:t>ꌣ哂泂⚥䑊㦱쵭癘땁숥䁫</w:t>
      </w:r>
      <w:r>
        <w:rPr/>
        <w:t>ⱊ</w:t>
      </w:r>
      <w:r>
        <w:rPr/>
        <w:t>㵀䖩灉燂⺩숱⑔䭣</w:t>
      </w:r>
      <w:r>
        <w:rPr/>
        <w:t>ꕦ</w:t>
      </w:r>
      <w:r>
        <w:rPr/>
        <w:t>䝟䇎딷⥢湁슡숭㝔쏂〺喿兙䍮㘳公⬳珂♀瀭꥕</w:t>
      </w:r>
      <w:r>
        <w:rPr/>
        <w:t>ⴲ</w:t>
      </w:r>
      <w:r>
        <w:rPr/>
        <w:t>顙쉉싎痂硅滂噳恤ꇂ䱶딊朵䣂숮泍怣椨呮呒⹍碮潖ꥲ껂싂ㄪ桶塗ㅁ䟃썅㉬⽭쉑㌱址</w:t>
      </w:r>
      <w:r>
        <w:rPr/>
        <w:t>⢮</w:t>
      </w:r>
      <w:r>
        <w:rPr/>
        <w:t>仂⌻</w:t>
      </w:r>
      <w:r>
        <w:rPr/>
        <w:t>ꔳ</w:t>
      </w:r>
      <w:r>
        <w:rPr/>
        <w:t>쉐佋剉橏䁸敨⍒칙쌨묵坌╟㐩䱖㖱䅦墬䘵⪡丣꤮쉯놻剹⹠砵㈺橁썤⫃捌쉨쉉㘽㈻平參Ⓜ毂⽭㬹䡋⫃塐䶣뽥䥔⭇뼰汹捯㬭瘪숯こ㉩洲긮䍬╠慶梡숱⤵数</w:t>
      </w:r>
      <w:r>
        <w:rPr/>
        <w:t>꤫╞</w:t>
      </w:r>
      <w:r>
        <w:rPr/>
        <w:t>䍍㧂呸</w:t>
      </w:r>
      <w:r>
        <w:rPr/>
        <w:t>⡫</w:t>
      </w:r>
      <w:r>
        <w:rPr/>
        <w:t>䋂</w:t>
      </w:r>
      <w:r>
        <w:rPr/>
        <w:t>⡱⡦⌨</w:t>
      </w:r>
      <w:r>
        <w:rPr/>
        <w:t>㥍䔬㥤堷劵敮繞㍆獈瀬䉮싃⽾瑸江㌬쉧⩓쉬㨱䄲쉫啣氮汥佢䡎㈬斱쉬㝤冣煸畳段婚然刦䵾䜩㓂偐</w:t>
      </w:r>
      <w:r>
        <w:rPr/>
        <w:t>꤬</w:t>
      </w:r>
      <w:r>
        <w:rPr/>
        <w:t>䦡쉳♸畘╞勂削䜳漸彋</w:t>
      </w:r>
      <w:r>
        <w:rPr/>
        <w:t>ⰺ</w:t>
      </w:r>
      <w:r>
        <w:rPr/>
        <w:t>䆥⑹쉃㥔疵䣂丵估猯轇땠轢㙞䟎䵅쉥父繫杊㣂</w:t>
      </w:r>
      <w:r>
        <w:rPr/>
        <w:t>ⱪ</w:t>
      </w:r>
      <w:r>
        <w:rPr/>
        <w:t>䃍깃䱥䠱♍⩫␨厡㝀ㅟ슱沬䠨䂻⩒싂橧䵏ㅵ䍡颻㖘祐⨮㉑攰♬⏂顆␳컂⩣칩瑞㪏祩倰硇쉳㉉敧敃㄰乩獫싎⩊幕쉥榘丬殿㬪㩎㵥긶⨥䈩灯璏╩⍯쉺啌䘷╹噾恓⧂ꆱ獾啍恤䠷⍚幢煃䝄㑖갦䔲曂嘽憿䋂埂檱戶쉖⹤⼣纮㷂쉑☯♟䙬㕴䭦橞뽉歪堯⻂믂汃抡</w:t>
      </w:r>
      <w:r>
        <w:rPr/>
        <w:t>ꔮ</w:t>
      </w:r>
      <w:r>
        <w:rPr/>
        <w:t>뭴</w:t>
      </w:r>
      <w:r>
        <w:rPr/>
        <w:t>⡗</w:t>
      </w:r>
      <w:r>
        <w:rPr/>
        <w:t>ꔫ⶿</w:t>
      </w:r>
      <w:r>
        <w:rPr/>
        <w:t>슏䯎敨燍⑰⏂掩潐潋幗礷쌩杺ㄨ凂䯎娹卄⬴䉡숸捀숬⺵䅮䀣烂싂獴乴哂슬摙䑳⩥ꍁ</w:t>
      </w:r>
      <w:r>
        <w:rPr/>
        <w:t>꧂⑑</w:t>
      </w:r>
      <w:r>
        <w:rPr/>
        <w:t>毂슘䯂⩪匪潂浬쌻桖濂ꄯ䑵珂⥮숱淂㨹毎眲╟╂⩐䐳땗剴㋂⭶発獗걾녯䔺⏍숳幗䁔숤㭪䩠卲汕䡷汮땬摠⦥砵猸㐩⹟琩뇂潾㟂</w:t>
      </w:r>
      <w:r>
        <w:rPr/>
        <w:t>ꤤ</w:t>
      </w:r>
      <w:r>
        <w:rPr/>
        <w:t>캱摲晅ネ䱉깪甦橁㑵䱈⩯䔭슮䳂⮿塴绂䙢㉙䳂</w:t>
      </w:r>
      <w:r>
        <w:rPr/>
        <w:t>꧂⍈䷂</w:t>
      </w:r>
      <w:r>
        <w:rPr/>
        <w:t>桗쉗睋㘣䱒쉖噗倪攣劘䁢ꍎ窘⸪乌䅒㭠ꅨ♄噅㡸䉕歧딣</w:t>
      </w:r>
      <w:r>
        <w:rPr/>
        <w:t>⡅</w:t>
      </w:r>
      <w:r>
        <w:rPr/>
        <w:t>㑏杚歺偍硌쉱ꅄ嘨兰ㄷ矂堪㏂㢩</w:t>
      </w:r>
      <w:r>
        <w:rPr/>
        <w:t>ꦥ</w:t>
      </w:r>
      <w:r>
        <w:rPr/>
        <w:t>䘥㗎䮡秂倣쉣㉳顖싍睍㋂偺穅</w:t>
      </w:r>
      <w:r>
        <w:rPr/>
        <w:t>Ⱪ</w:t>
      </w:r>
      <w:r>
        <w:rPr/>
        <w:t>ꗂ</w:t>
      </w:r>
      <w:r>
        <w:rPr/>
        <w:t>뿂숦⹉䦩싂썍</w:t>
      </w:r>
      <w:r>
        <w:rPr/>
        <w:t>ꤪ⹡⮥</w:t>
      </w:r>
      <w:r>
        <w:rPr/>
        <w:t>瘷な浳沮縻깣䝈恏凃쉳㉃扤⩖숦㌻</w:t>
      </w:r>
      <w:r>
        <w:rPr/>
        <w:t>ꗂ</w:t>
      </w:r>
      <w:r>
        <w:rPr/>
        <w:t>녂뮩ꍾ䘲䤪⧂参帲춵幺輲皬久卲쉖뭨浚㷂祠偳橤倱奥䍠䴊㚩ꅮ㙎瑹倳晀</w:t>
      </w:r>
      <w:r>
        <w:rPr/>
        <w:t>ꔱ</w:t>
      </w:r>
      <w:r>
        <w:rPr/>
        <w:t>㌫权㞩ぴ깣뽓䩳䔹輳汕㍎繞숭幔</w:t>
      </w:r>
      <w:r>
        <w:rPr/>
        <w:t>⡌</w:t>
      </w:r>
      <w:r>
        <w:rPr/>
        <w:t>ꇂ䀴升砷㩇㍂ㅳ䝧牴䥵㜸䩚숳晰⽎䵡⑒⥖㢘⯂ꥫ䄳㑓㨴晊쉁儹咥倣⒏䭑怲┬쉢⌴焵啅㥞攩⩋㗂朶䥪⵫剶긲뮮땹딳숬吭쏂挽抡獗⩊䁃㩓倨⽤㵃쉱쉵係獵쉖轅睉浙氫ꄽ䴶썎㆘⨸䅚㚿⴮㤳㎡䕃畭㍡姂㶮⻂촹捑憱湎剞煀ꄽ堣恗쉏䇂䁵⶿䑯楥獬</w:t>
      </w:r>
      <w:r>
        <w:rPr/>
        <w:t>ⵥ</w:t>
      </w:r>
      <w:r>
        <w:rPr/>
        <w:t>戺㶮垘뾘ꇂ墩⑲辡猭</w:t>
      </w:r>
      <w:r>
        <w:rPr/>
        <w:t>⣂</w:t>
      </w:r>
      <w:r>
        <w:rPr/>
        <w:t>ꌭ嗂湑ꆿ갳㥣昨䞡깂</w:t>
      </w:r>
      <w:r>
        <w:rPr/>
        <w:t>Ⱙ</w:t>
      </w:r>
      <w:r>
        <w:rPr/>
        <w:t>䁯瘶쉥啪埂ꎩ煦漻牋牥ꍦ싂摸輤슣截竂╢숺땾쉇洦⍫䙮丯쉊▻㞘ィ婹⥒쉦⺮䥦ꄶ⹧녟걙</w:t>
      </w:r>
      <w:r>
        <w:rPr/>
        <w:t>ꦘ</w:t>
      </w:r>
      <w:r>
        <w:rPr/>
        <w:t>侏쉵컂슘䆣쉠佺䣂ꍏ츫㉺뮬塍ぇ⸣꺣ㅣ怪椨流恈숫㑺숳歞딻䬩搳⥶쉑楺瀩⼣獆⤬</w:t>
      </w:r>
      <w:r>
        <w:rPr/>
        <w:t>⣎</w:t>
      </w:r>
      <w:r>
        <w:rPr/>
        <w:t>쎩䄲ꍭ弫쎡沿烂㞮싂싂䥔楯䍫儦儫搤슿䥣슻묳䑳奚슣秂䭀䱇䵂┹싃咻昵쉅䲣㐴쉮⍆칄숮䬵皮땮仂⫂␹㭐썪㌩块쉑佩助唪亮♡ꇂ慏⩟䈷쉠獉伽愳振ꍦ╯㷂奵숥恮슿쉬抮녌捃녀䕹か煓獰䀫䅲㍸</w:t>
      </w:r>
      <w:r>
        <w:rPr/>
        <w:t>ꗂ</w:t>
      </w:r>
      <w:r>
        <w:rPr/>
        <w:t>䁮㒵买쉯瓃ꥮ캏刯㜸␥䃂橒䳂摘捩䞵㉈噊뿍横㓂䪥㙐ꍳ쉟䥫浆䐮쉱</w:t>
      </w:r>
      <w:r>
        <w:rPr/>
        <w:t>ꤸ</w:t>
      </w:r>
      <w:r>
        <w:rPr/>
        <w:t>娩썤桷搪쉯䑖땙牁</w:t>
      </w:r>
      <w:r>
        <w:rPr/>
        <w:t>⠹</w:t>
      </w:r>
      <w:r>
        <w:rPr/>
        <w:t>榩䕮楱쉨싎쉇䁭噐㟂礪顨琨㍢㍷刦㔬㘱潦医뼻癴⥾旂呤쵥뭤촷㠵䭒獋䝙坪硯슬썗슩䥲汤䭟㍂쌱愥䱳䷂갲╏⬽擂坈啩塆䭘㒡䩶쉷幥숣嫂㏂沘땪冥쉍搩窥卅娩츷㩡⑆╥潠嗎睕슱汾欭숥䑆䧍⮏䥍轔捴稦쉇橪♀歃층猱⒏㓃疩䭉㠴䉐갹䀹䞱ぃ숩䓍灕</w:t>
      </w:r>
      <w:r>
        <w:rPr/>
        <w:t>ꖩ</w:t>
      </w:r>
      <w:r>
        <w:rPr/>
        <w:t>썄䘩䶿뽺깵楡顧⑞⸩䣂䉥渦걊䘬쉎灕兕硊㍏쉯⽃儱⩌飂숽潍㒩⼲뭁⹶숯쉞䤺幪䑀䨨繟㬴䌯쉕武痂穀呑␳䚡</w:t>
      </w:r>
      <w:r>
        <w:rPr/>
        <w:t>ꕀ⩵⵷</w:t>
      </w:r>
      <w:r>
        <w:rPr/>
        <w:t>싃穓揂占㘰䲻긶懃㉠䵬眱㙊䕥⎡わ㈊扠䉶쉟乷䩬⭂쵤㈭</w:t>
      </w:r>
      <w:r>
        <w:rPr/>
        <w:t>ꗎ</w:t>
      </w:r>
      <w:r>
        <w:rPr/>
        <w:t>묰╂땾橞䁒㘲䑳埂っ瘴슘숭⮻⥵潣榩䯎嫂䄻깐桂癉䉙슬澥ꥩ繞⧂慍楚㗂㇃싂䕪珂桨炿嫃珍剣ꄵ縬䌽</w:t>
      </w:r>
      <w:r>
        <w:rPr/>
        <w:t>ꥑ</w:t>
      </w:r>
      <w:r>
        <w:rPr/>
        <w:t>쉳佑䉚义䁆張甬쉬㍁㝒깗꺬䱖☷㑩橂杚橊쉃䧂桍</w:t>
      </w:r>
      <w:r>
        <w:rPr/>
        <w:t>ꥊ</w:t>
      </w:r>
      <w:r>
        <w:rPr/>
        <w:t>䘩ォ숤䅚⦵⭅</w:t>
      </w:r>
      <w:r>
        <w:rPr/>
        <w:t>Ⳃ</w:t>
      </w:r>
      <w:r>
        <w:rPr/>
        <w:t>䭌⥮顲囂犩⎘</w:t>
      </w:r>
      <w:r>
        <w:rPr/>
        <w:t>ꤶ</w:t>
      </w:r>
      <w:r>
        <w:rPr/>
        <w:t>瑪呇坑㥏㏍澏녰슘䵀⩗쌤掵㔦䘩瀣毃ꍨ⬱┤庩ꍯ硰㚩</w:t>
      </w:r>
      <w:r>
        <w:rPr/>
        <w:t>ⰳ</w:t>
      </w:r>
      <w:r>
        <w:rPr/>
        <w:t>癔▩丣䊩싂奸参央췃㴱㫂쉤犩栣⯂㘪</w:t>
      </w:r>
      <w:r>
        <w:rPr/>
        <w:t>ꥆ⩌</w:t>
      </w:r>
      <w:r>
        <w:rPr/>
        <w:t>儮숷⌤ぃ䆣䲏摘㩃㕍㬽䘯刲㪩盂䠳㬯顀圫瀷숳申</w:t>
      </w:r>
      <w:r>
        <w:rPr/>
        <w:t>⣎</w:t>
      </w:r>
      <w:r>
        <w:rPr/>
        <w:t>䈫쉘桊夰栬ꥮ玵갻땘亿숪顀秂橤⫃辬숦瞱㪡砯⫂걞勂숴㵥㌤</w:t>
      </w:r>
      <w:r>
        <w:rPr/>
        <w:t>ꔪ</w:t>
      </w:r>
      <w:r>
        <w:rPr/>
        <w:t>䐷輮倰㙷䰺摶⪮硤숸㍗㥶䤺灉껍</w:t>
      </w:r>
      <w:r>
        <w:rPr/>
        <w:t>ⰵ</w:t>
      </w:r>
      <w:r>
        <w:rPr/>
        <w:t>딮녍쉰걬梬ꅚ户⼤䑭帱喬株楮汸盂깮숨䭵䵀</w:t>
      </w:r>
      <w:r>
        <w:rPr/>
        <w:t>ⶥ</w:t>
      </w:r>
      <w:r>
        <w:rPr/>
        <w:t>㖘獚は窩⫍⥒僃</w:t>
      </w:r>
      <w:r>
        <w:rPr/>
        <w:t>ꕔ</w:t>
      </w:r>
      <w:r>
        <w:rPr/>
        <w:t>攪䍔꥕枿浗占쉯濂示뽑炬ꍡ眪溘擂⩱㨱䩎䜦攴♴飂穞⍦믎㚡㨪獙</w:t>
      </w:r>
      <w:r>
        <w:rPr/>
        <w:t>Ᵽ</w:t>
      </w:r>
      <w:r>
        <w:rPr/>
        <w:t>㙷⹵썰</w:t>
      </w:r>
      <w:r>
        <w:rPr/>
        <w:t>⡧</w:t>
      </w:r>
      <w:r>
        <w:rPr/>
        <w:t>䜺쉴䕗帤剢♵潹슱⍡亱怺攸㙦</w:t>
      </w:r>
      <w:r>
        <w:rPr/>
        <w:t>ꥑ</w:t>
      </w:r>
      <w:r>
        <w:rPr/>
        <w:t>㪻䯂灪畍䢬㞵⥸婱塊쉈</w:t>
      </w:r>
      <w:r>
        <w:rPr/>
        <w:t>Ⱕ⭔</w:t>
      </w:r>
      <w:r>
        <w:rPr/>
        <w:t>凂姂␨搲</w:t>
      </w:r>
      <w:r>
        <w:rPr/>
        <w:t>⡵</w:t>
      </w:r>
      <w:r>
        <w:rPr/>
        <w:t>兢▻壂䕰䙕片䙀⍑䦘猣頶畬潚촫夷睏侘칀䝗䨯⬽㉚싂恆轤䙮㖩甸碬桦☤栣뾩묩戬浥橉⑤申獖渺冏츦䵑⑰䎮轂濂⵮繀嘭쉱湺㭂歓쉷稽礳䋎⺬䱹坮嫂㤵뿂길汧쉎㔪窵⫂䕃䓂년</w:t>
      </w:r>
      <w:r>
        <w:rPr/>
        <w:t>ⷂ</w:t>
      </w:r>
      <w:r>
        <w:rPr/>
        <w:t>깒ㄭ⬸慓┲쉧ꄽ⹾祟쉷儯⏂佶⑂쉺坦師싍</w:t>
      </w:r>
      <w:r>
        <w:rPr/>
        <w:t>ⰶ</w:t>
      </w:r>
      <w:r>
        <w:rPr/>
        <w:t>瘱毃禬橯깩燂祆㩥녵浤䕨⯂轘冡숪十焹</w:t>
      </w:r>
      <w:r>
        <w:rPr/>
        <w:t>⠣</w:t>
      </w:r>
      <w:r>
        <w:rPr/>
        <w:t>略共辩썈晦归</w:t>
      </w:r>
      <w:r>
        <w:rPr/>
        <w:t>⡣</w:t>
      </w:r>
      <w:r>
        <w:rPr/>
        <w:t>庩祥神妥컂</w:t>
      </w:r>
      <w:r>
        <w:rPr/>
        <w:t>ꕘ</w:t>
      </w:r>
      <w:r>
        <w:rPr/>
        <w:t>慁总恁⽆炥窱夻噊灧⩺딵渽惃㕏칮䁚癗뾿牞뾩</w:t>
      </w:r>
      <w:r>
        <w:rPr/>
        <w:t>ⱕ</w:t>
      </w:r>
      <w:r>
        <w:rPr/>
        <w:t>ㅲ</w:t>
      </w:r>
      <w:r>
        <w:rPr/>
        <w:t>ꤰ</w:t>
      </w:r>
      <w:r>
        <w:rPr/>
        <w:t>㩏牉搭뭇灋쉉⹕甥ꌭ㖬쉞</w:t>
      </w:r>
      <w:r>
        <w:rPr/>
        <w:t>ⴴ</w:t>
      </w:r>
      <w:r>
        <w:rPr/>
        <w:t>恪쉮佗䁞䥫㬸娹炘</w:t>
      </w:r>
      <w:r>
        <w:rPr/>
        <w:t>Ⱛ</w:t>
      </w:r>
      <w:r>
        <w:rPr/>
        <w:t>潎슣曂伹㦩䛂夽䑠</w:t>
      </w:r>
      <w:r>
        <w:rPr/>
        <w:t>ⱦ⬣</w:t>
      </w:r>
      <w:r>
        <w:rPr/>
        <w:t>䩸뾣⨭摡슘体쉣⥎숣숲䏂츱祖㥨勎摓栭擂瓂㊥㭡玩ꥲ瑸⩷썩</w:t>
      </w:r>
      <w:r>
        <w:rPr/>
        <w:t>ꕰ</w:t>
      </w:r>
      <w:r>
        <w:rPr/>
        <w:t>汖瓂䭰䝇夥</w:t>
      </w:r>
      <w:r>
        <w:rPr/>
        <w:t>ⱨ</w:t>
      </w:r>
      <w:r>
        <w:rPr/>
        <w:t>ꕹ</w:t>
      </w:r>
      <w:r>
        <w:rPr/>
        <w:t>穟书⦥䡄㝌敥뽯慏䔽싂㙍栊彊䭄楯쉟㘽奘䑈顑婖⑂摡⽢憣䥐䖱浱癗ㅣ㣂쉪⿂璩啷轙䲩묦걒捓兄灷極슿張묲硯숻╀㕡칷䟍勂ꅰ쉟⑐䅹䕪층偞潊갷牧咘뮣깕契滂㑆嚵⭤佇汍剢璻⑲帳堦⌶獘쉚慩촸嫂礹쉣쉐测⭢弰⯂刵䡘㌰칮㉋漪깎뗂⫂䁮⎿墱敲⑩溩</w:t>
      </w:r>
      <w:r>
        <w:rPr/>
        <w:t>⡣</w:t>
      </w:r>
      <w:r>
        <w:rPr/>
        <w:t>摞</w:t>
      </w:r>
      <w:r>
        <w:rPr/>
        <w:t>⡧</w:t>
      </w:r>
      <w:r>
        <w:rPr/>
        <w:t>塶㌰⽄쉁く뿂곍样넮⹁火栩䂡砣䡓Ⓜ坥廎ꌦ扆歊顣쉱숤싂뽲넪쎵⩰㡅幥嫂</w:t>
      </w:r>
      <w:r>
        <w:rPr/>
        <w:t>⠩</w:t>
      </w:r>
      <w:r>
        <w:rPr/>
        <w:t>䁵卂㝯楨妬繉䢮炮凂究头䅴乄쉺乧</w:t>
      </w:r>
      <w:r>
        <w:rPr/>
        <w:t>⡁</w:t>
      </w:r>
      <w:r>
        <w:rPr/>
        <w:t>浗䑙곂摍轤䥣䌰厥ꅧ㵬⩇⩆䵳</w:t>
      </w:r>
      <w:r>
        <w:rPr/>
        <w:t>ꕞ</w:t>
      </w:r>
      <w:r>
        <w:rPr/>
        <w:t>暮⹉参嫂縬涘쵲뭯榩</w:t>
      </w:r>
      <w:r>
        <w:rPr/>
        <w:t>⢏</w:t>
      </w:r>
      <w:r>
        <w:rPr/>
        <w:t>瞩㏂楇稨㝧썫塱橇䕠獁煱欤㕉⬺䖱쉷惃⮏獁숩婔숹彴慆轡쉆䩬㞩乣쉵㥒</w:t>
      </w:r>
      <w:r>
        <w:rPr/>
        <w:t>ꤽ</w:t>
      </w:r>
      <w:r>
        <w:rPr/>
        <w:t>뇂犻⹗䇃睗䭓灩㡨嗂꺩稽㡡땦潱䪥懂㥊䉖响敨幸绂煢⽐뼱䪡敱갻㨯</w:t>
      </w:r>
      <w:r>
        <w:rPr/>
        <w:t>ꕆ╭</w:t>
      </w:r>
      <w:r>
        <w:rPr/>
        <w:t>쉩帰⮱䡰싂㡺</w:t>
      </w:r>
      <w:r>
        <w:rPr/>
        <w:t>ⶮ</w:t>
      </w:r>
      <w:r>
        <w:rPr/>
        <w:t>桓揂㘰槂뽴彊㦿췂怭畹䕆䙷瑊繧ꅱ眱敟쉅夯梡㝺㡾乩㩫㈭湰㙆뼦潠瑋医</w:t>
      </w:r>
      <w:r>
        <w:rPr/>
        <w:t>⢮</w:t>
      </w:r>
      <w:r>
        <w:rPr/>
        <w:t>琣佘䚣搵頵</w:t>
      </w:r>
      <w:r>
        <w:rPr/>
        <w:t>ꕖ</w:t>
      </w:r>
      <w:r>
        <w:rPr/>
        <w:t>㏂䘪楧婔쉩䭚坍䉌奙痂꺬⩭䍠灰灎⯂⼵嘷顃㥄椱牳숪걕싂琰䑟乾强恪䅔剣眬䅪䮡䩘嗍쉩祫㉹娦ꥰ䮏毂슬杫⍙곂⾡琻녨礹㬤녪瑞熥淂书⺣ꥰ⸻椩奮係獔⵸쉞坄쉋迂䥊숻硲噤␯ꍟ啈嗂眩瑃뽕杬꺩癊㉮㚩⬭쉀녠悮楬숵쉤擂숱쉦믂녢쉩掮帹癥⑰〽戰슣碩彴礥</w:t>
      </w:r>
      <w:r>
        <w:rPr/>
        <w:t>ⵚ</w:t>
      </w:r>
      <w:r>
        <w:rPr/>
        <w:t>쉦쉺狂䥶漦湃㭶㜣⥬睒껂䁑㍌㓂瓂燍⥞컂쉸ネ㕍彘䓂縵땭쵧⹧椫䪻</w:t>
      </w:r>
      <w:r>
        <w:rPr/>
        <w:t>⠹</w:t>
      </w:r>
      <w:r>
        <w:rPr/>
        <w:t>浉</w:t>
      </w:r>
      <w:r>
        <w:rPr/>
        <w:t>ⱅ</w:t>
      </w:r>
      <w:r>
        <w:rPr/>
        <w:t>囂쉂ꍗ澮䘦충칑</w:t>
      </w:r>
      <w:r>
        <w:rPr/>
        <w:t>ⶵ♳</w:t>
      </w:r>
      <w:r>
        <w:rPr/>
        <w:t>戶橱㡖䉥쉨竂復爸칇䁙싎䅱䴭䵫㘶竂潱㈺ꥸ</w:t>
      </w:r>
      <w:r>
        <w:rPr/>
        <w:t>꧃</w:t>
      </w:r>
      <w:r>
        <w:rPr/>
        <w:t>쉧䝄檻䄯䔶떡칲助걈獃縮冿剖숱顁긫</w:t>
      </w:r>
      <w:r>
        <w:rPr/>
        <w:t>⡮</w:t>
      </w:r>
      <w:r>
        <w:rPr/>
        <w:t>愳</w:t>
      </w:r>
      <w:r>
        <w:rPr/>
        <w:t>ꦏ</w:t>
      </w:r>
      <w:r>
        <w:rPr/>
        <w:t>㜵뾘畃圮칭煲顕慪</w:t>
      </w:r>
      <w:r>
        <w:rPr/>
        <w:t>⢬</w:t>
      </w:r>
      <w:r>
        <w:rPr/>
        <w:t>兀妩⮣슡捞걚漦牢䥇傩ꥦ坢</w:t>
      </w:r>
      <w:r>
        <w:rPr/>
        <w:t>ⱶ</w:t>
      </w:r>
      <w:r>
        <w:rPr/>
        <w:t>䡪桱瀪旂걥灷숦깬㪮噺싃斮倷㌯坬</w:t>
      </w:r>
      <w:r>
        <w:rPr/>
        <w:t>ⴰ▥</w:t>
      </w:r>
      <w:r>
        <w:rPr/>
        <w:t>숴깂⑧庮愊㥟䕱㑃涡♩氵♆中轘䦱䛂㬰䡁♞㡮䏂䤸⹯䵸侩</w:t>
      </w:r>
      <w:r>
        <w:rPr/>
        <w:t>⡥</w:t>
      </w:r>
      <w:r>
        <w:rPr/>
        <w:t>숺塴习㡞⩒묷怶帰㕺쉴뿂쵅愪숳ꍑ㍀测⫃䆿⽸뭓싎也뗂</w:t>
      </w:r>
      <w:r>
        <w:rPr/>
        <w:t>Ⱜ</w:t>
      </w:r>
      <w:r>
        <w:rPr/>
        <w:t>쏂싂숲ꎬ瑤圬汵쉫へ뗂</w:t>
      </w:r>
      <w:r>
        <w:rPr/>
        <w:t>ꦮ</w:t>
      </w:r>
      <w:r>
        <w:rPr/>
        <w:t>썈㞩쉃呯䱔㩨⭌湷◂㘪乕⒏떬熻婖쉮䭤医畐걙㵐砽⏃傘걾⬬㝨奏㝾剤칙쉵쉶㝏轑쉃㕔쉹嗂⦥넺垬敀歞딪穲煏洰싂㯂牥⩾庩⨩䉓輸嗂䴦䩰깺♲⹃쉓⩯绂僎泂䄪ご㨽婞쉳췂捣惂⭆搲ち㟂潡䩁嚬䳂牴㝅䘵쉕⦻䊘숥坘⩡싂怺䥪⤷〷扁偌쉣劥㵕硴㩒䁭瑉쌶쉮穢ꥩꇃ婭⨱䌽䶮쉐숨쏂쉵䣂幎凎辿徵煭㭩摷坌☹䩌㖘頳䒻烂䱇</w:t>
      </w:r>
      <w:r>
        <w:rPr/>
        <w:t>ꥑ</w:t>
      </w:r>
      <w:r>
        <w:rPr/>
        <w:t>浄竃⩵뗂時䨣洮Ⓜ甫㭘痎煞倽嗎ꍯ칹⫃爵溮␱뭵깔娭⛂乄牤걩櫎◎뽌湡㢿昣獃轫♈䖿潞⹁숣䯂딮쌳楶啷湱䦿ꥲ䵗浔슣㏎漪余关䱒坐砱旂䉤娸㩺礰䡇깫㥤촴慹쌮컂捏竂㦏奟⩴䉩熘쉓搸矂䍍㚩⭘偁嗂䮮竂瀯쉟在揍㬺梻</w:t>
      </w:r>
      <w:r>
        <w:rPr/>
        <w:t>ꥍ</w:t>
      </w:r>
      <w:r>
        <w:rPr/>
        <w:t>䱃猻樯쉾⤯捥刴批쉨䲻䥸캬穑愪橷㡂쉬吸瑍繊䑎穑ヂ唯睬⥦搯桲桂⺬㕓壂䙨颥␯㜤繍䟂伱䝎楾ꅖ汰쉈惃幊堲</w:t>
      </w:r>
      <w:r>
        <w:rPr/>
        <w:t>ⱇ</w:t>
      </w:r>
      <w:r>
        <w:rPr/>
        <w:t>䀨ま䝐쉈瑤却サ〉瑷抡晧숺繕㩲凂輯䘯ꍑ</w:t>
      </w:r>
      <w:r>
        <w:rPr/>
        <w:t>⡨</w:t>
      </w:r>
      <w:r>
        <w:rPr/>
        <w:t>슱ぃꍴ攬싎㴦ꄫ슡匣䄥</w:t>
      </w:r>
      <w:r>
        <w:rPr/>
        <w:t>ⵎꤪⴸ</w:t>
      </w:r>
      <w:r>
        <w:rPr/>
        <w:t>栲숲䬤㒣䭩汯嗂き</w:t>
      </w:r>
      <w:r>
        <w:rPr/>
        <w:t>ꔽ</w:t>
      </w:r>
      <w:r>
        <w:rPr/>
        <w:t>ㅗ懎㕴光睬惂歔婏⩟璩ꌽ⦮洪䈺쉵䳂☬쉸㕗繉칅奤⹡ㆡ眹碡眺⍯末믂썫晓</w:t>
      </w:r>
      <w:r>
        <w:rPr/>
        <w:t>ⴴ</w:t>
      </w:r>
      <w:r>
        <w:rPr/>
        <w:t>쏎決內坭椳䞥</w:t>
      </w:r>
      <w:r>
        <w:rPr/>
        <w:t>⡅</w:t>
      </w:r>
      <w:r>
        <w:rPr/>
        <w:t>垻╉⹙걯穗堤㔣㡠僃梿⩹䒏뭭䬬晊츲砽䕊</w:t>
      </w:r>
      <w:r>
        <w:rPr/>
        <w:t>ⲏ</w:t>
      </w:r>
      <w:r>
        <w:rPr/>
        <w:t>擂䬵偪殣䍩䕰刽칢⍮浚彚你㡺奲颣䤪戦ꅢ洮</w:t>
      </w:r>
      <w:r>
        <w:rPr/>
        <w:t>ꔳ</w:t>
      </w:r>
      <w:r>
        <w:rPr/>
        <w:t>䌻璩彳⩉佶쉷▬秂捡甸㑦楌㣂숪卡ꄪ旂攭⾮뭘땎啩촸땄뽞挺䁓䡁恪戩幢㍆</w:t>
      </w:r>
      <w:r>
        <w:rPr/>
        <w:t>ꥎ</w:t>
      </w:r>
      <w:r>
        <w:rPr/>
        <w:t>怵숷兓</w:t>
      </w:r>
      <w:r>
        <w:rPr/>
        <w:t>ⳍ</w:t>
      </w:r>
      <w:r>
        <w:rPr/>
        <w:t>쉋煕穒⽧쉔凂슩뽟쉇頷喩䱦칀䆡咡넮떡쉷扨椊梻숫渥싂砽䐸樯썥ꌳ㝲</w:t>
      </w:r>
      <w:r>
        <w:rPr/>
        <w:t>ⱎ</w:t>
      </w:r>
      <w:r>
        <w:rPr/>
        <w:t>眻ꅵ뼵╴烂溿⚵컂슩츽䑉輦䁮恞깺汃戳숩♎㙥硓煥〻汤ꍊ洷숱瑈䈩ꥳ乘쉡숫ꍤ戭㶿ꌤ䅗怦㭓烂係⍣⩴⹟䅏轓呾㍫⍙㏂⥟</w:t>
      </w:r>
      <w:r>
        <w:rPr/>
        <w:t>ⱏ</w:t>
      </w:r>
      <w:r>
        <w:rPr/>
        <w:t>兢溏吶剦滂硤淂渪䦿䕃杉㴯쉶磂䱇䓍礦싂堹廎뽹轷楇㙯樣㯎歴卡㩤숤潏繘乱摸싃쉂佪뭕浠</w:t>
      </w:r>
      <w:r>
        <w:rPr/>
        <w:t>ꕑ</w:t>
      </w:r>
      <w:r>
        <w:rPr/>
        <w:t>扈쵅櫂㵓</w:t>
      </w:r>
      <w:r>
        <w:rPr/>
        <w:t>ⰳ</w:t>
      </w:r>
      <w:r>
        <w:rPr/>
        <w:t>㑅</w:t>
      </w:r>
      <w:r>
        <w:rPr/>
        <w:t>⠳</w:t>
      </w:r>
      <w:r>
        <w:rPr/>
        <w:t>斡愪㪩䬪噶ꅌ</w:t>
      </w:r>
      <w:r>
        <w:rPr/>
        <w:t>꧂</w:t>
      </w:r>
      <w:r>
        <w:rPr/>
        <w:t>婱㠲䆥뭆揃뭲摳痂㔰거疬幕촯椨⛂숤</w:t>
      </w:r>
      <w:r>
        <w:rPr/>
        <w:t>ꗂ</w:t>
      </w:r>
      <w:r>
        <w:rPr/>
        <w:t>쉖䅵㨵儩辘쉶⸩쎻厣㬹숯</w:t>
      </w:r>
      <w:r>
        <w:rPr/>
        <w:t>ⱗ</w:t>
      </w:r>
      <w:r>
        <w:rPr/>
        <w:t>ꌳ</w:t>
      </w:r>
      <w:r>
        <w:rPr/>
        <w:t>ꦿ</w:t>
      </w:r>
      <w:r>
        <w:rPr/>
        <w:t>䠤숨武睅碩㙬␨⦏㬳췂㠥假♪슱</w:t>
      </w:r>
      <w:r>
        <w:rPr/>
        <w:t>ⵖ</w:t>
      </w:r>
      <w:r>
        <w:rPr/>
        <w:t>딴ꇎ㯍治㒩橌姂뿂묰眽㭖婑牠䵊䴭슣㵲</w:t>
      </w:r>
      <w:r>
        <w:rPr/>
        <w:t>ꕦ</w:t>
      </w:r>
      <w:r>
        <w:rPr/>
        <w:t>슮䜰刨걒츭汷轥㥬儵碿煲䉘⨮⭲뿂녗伦쉱㙆乓伪ꍭ湘ㅚ㘱楗慙쉵⸲䀱깄⥺檣穦儷</w:t>
      </w:r>
      <w:r>
        <w:rPr/>
        <w:t>ꗎ</w:t>
      </w:r>
      <w:r>
        <w:rPr/>
        <w:t>㔹⮡싂琰⫂婾煂噢䤴徣䵔겿䚱쉒礥뽑䡂嗂潪㉨</w:t>
      </w:r>
      <w:r>
        <w:rPr/>
        <w:t>ⶮ⌮</w:t>
      </w:r>
      <w:r>
        <w:rPr/>
        <w:t>慡祟㑈戺匪垻㙲偱唶㤮╎㟂⵶偧睪䱷칞楓㧂쵎朱쉆噅ㄯ㢥塁⒱繞䬣⩤恵⤱</w:t>
      </w:r>
      <w:r>
        <w:rPr/>
        <w:t>ⱖ</w:t>
      </w:r>
      <w:r>
        <w:rPr/>
        <w:t>㛂癲꺡偈廂癲䱯挻슣뇂题歙걚䁂䓂쵎깖</w:t>
      </w:r>
      <w:r>
        <w:rPr/>
        <w:t>ꔶ</w:t>
      </w:r>
      <w:r>
        <w:rPr/>
        <w:t>潤⪬帹⼥㝦繥칄〬呗</w:t>
      </w:r>
      <w:r>
        <w:rPr/>
        <w:t>ꔱ</w:t>
      </w:r>
      <w:r>
        <w:rPr/>
        <w:t>幷䩴䟂庩佒⽬㭰</w:t>
      </w:r>
      <w:r>
        <w:rPr/>
        <w:t>ꤰ⵺</w:t>
      </w:r>
      <w:r>
        <w:rPr/>
        <w:t>眤㚡㝴</w:t>
      </w:r>
      <w:r>
        <w:rPr/>
        <w:t>꧂</w:t>
      </w:r>
      <w:r>
        <w:rPr/>
        <w:t>㑢サ䔨꥾꥖</w:t>
      </w:r>
      <w:r>
        <w:rPr/>
        <w:t>⡄⩞</w:t>
      </w:r>
      <w:r>
        <w:rPr/>
        <w:t>狂徻쉆䳎Ⓜ㇃䌲噑䴦牮쉋䩈ㅢ㭹䑎刴轳婾숺䉃</w:t>
      </w:r>
      <w:r>
        <w:rPr/>
        <w:t>⢱</w:t>
      </w:r>
      <w:r>
        <w:rPr/>
        <w:t>吶彂㏂㕤㨽⑏杀暏干䏂砹啍쉗煯煉㜬䱩啥剚姂⻂甯輩个灇ꥫ㭇桠睵唬쏂슣怲摗獀繡禮佧썌충け㭦☤긦싂媱頯䯎</w:t>
      </w:r>
      <w:r>
        <w:rPr/>
        <w:t>ⱀ</w:t>
      </w:r>
      <w:r>
        <w:rPr/>
        <w:t>㨴뮻⥋湙䦱㝲⹲䔲䯍痂䕾祣쉠栦㩙Ⓜ</w:t>
      </w:r>
      <w:r>
        <w:rPr/>
        <w:t>ꥄⶥ</w:t>
      </w:r>
      <w:r>
        <w:rPr/>
        <w:t>捚쏂㜱奶兹쉟摯畍嘱</w:t>
      </w:r>
      <w:r>
        <w:rPr/>
        <w:t>꧃</w:t>
      </w:r>
      <w:r>
        <w:rPr/>
        <w:t>敟</w:t>
      </w:r>
      <w:r>
        <w:rPr/>
        <w:t>ꖬ⤥</w:t>
      </w:r>
      <w:r>
        <w:rPr/>
        <w:t>넲떵歠䶥쉞</w:t>
      </w:r>
      <w:r>
        <w:rPr/>
        <w:t>⡯</w:t>
      </w:r>
      <w:r>
        <w:rPr/>
        <w:t>湗檻氣⽡䅆䂱买咣欷䁢뮿쉬咿䓃뼶㬫示䰳㝡两䙊㤻㉁く숩㠣唤息櫃㧂㩂춘</w:t>
      </w:r>
      <w:r>
        <w:rPr/>
        <w:t>ꤸ</w:t>
      </w:r>
      <w:r>
        <w:rPr/>
        <w:t>㙑况슩圵㭸兏믂塈畋戩⼫之䌪塈</w:t>
      </w:r>
      <w:r>
        <w:rPr/>
        <w:t>ꦵ⑑</w:t>
      </w:r>
      <w:r>
        <w:rPr/>
        <w:t>捈㖮戰녨</w:t>
      </w:r>
      <w:r>
        <w:rPr/>
        <w:t>ꕵ</w:t>
      </w:r>
      <w:r>
        <w:rPr/>
        <w:t>啍妡䔸⩊䠤쉎偍獒睾䵳㝚</w:t>
      </w:r>
      <w:r>
        <w:rPr/>
        <w:t>⢩</w:t>
      </w:r>
      <w:r>
        <w:rPr/>
        <w:t>拍畾嘤獕㤭슻佬剬쉁坏䕊㠫䅊ㅴ⽺晳硌츊睯숱ꌰ쉖瓂⹧瓎뗂</w:t>
      </w:r>
      <w:r>
        <w:rPr/>
        <w:t>ꖵ</w:t>
      </w:r>
      <w:r>
        <w:rPr/>
        <w:t>悏䉤쉉憮抩印䔯猶⩗♉洽䝊▣輪ぱ⌮捧䡞싂扌顠⹚䰯쌣䴦䇂㐭矂牂쉞礲㠸噙疩쉨㭵</w:t>
      </w:r>
      <w:r>
        <w:rPr/>
        <w:t>ꥃ</w:t>
      </w:r>
      <w:r>
        <w:rPr/>
        <w:t>㩷쉧⽦汃싂夹禩婵⍶㝆允</w:t>
      </w:r>
      <w:r>
        <w:rPr/>
        <w:t>⠤</w:t>
      </w:r>
      <w:r>
        <w:rPr/>
        <w:t>쉪畸싂㔳㕘⑚橹╨숪湵眻婾╢㜪ꥥ妣恇䱈</w:t>
      </w:r>
      <w:r>
        <w:rPr/>
        <w:t>ꤣ</w:t>
      </w:r>
      <w:r>
        <w:rPr/>
        <w:t>싂嗃䴸牠瘣⽄剹䅖싂숽㦩㜪暣뭯㓃䟂橕猰⑆捏ㅙ㡫넫</w:t>
      </w:r>
      <w:r>
        <w:rPr/>
        <w:t>꧂⥋</w:t>
      </w:r>
      <w:r>
        <w:rPr/>
        <w:t>ⰸ</w:t>
      </w:r>
      <w:r>
        <w:rPr/>
        <w:t>썚㓃灷㘣纩딵</w:t>
      </w:r>
      <w:r>
        <w:rPr/>
        <w:t>ꗂ</w:t>
      </w:r>
      <w:r>
        <w:rPr/>
        <w:t>恢縪乾恚⌽娶轕票놥㓃건걱깠놥债뼺智掮쉹㔰숪㷎䖮䨫樳䳂촣숩䤩整楶惂卅湥䋂㨳偀㭡</w:t>
      </w:r>
      <w:r>
        <w:rPr/>
        <w:t>ꕶ</w:t>
      </w:r>
      <w:r>
        <w:rPr/>
        <w:t>䍌습땗㪣甹믎碡䑋侱쉮⬳揂쉢땧䑃塉䂱⽅㐯슡㐪넨컃쵬琮汔幖惂ヂ仂⼣傩</w:t>
      </w:r>
      <w:r>
        <w:rPr/>
        <w:t>Ɱ</w:t>
      </w:r>
      <w:r>
        <w:rPr/>
        <w:t>깓㴪⑏摰怭祸츪숳䴥㣂싂樭ꇃ㜭㋂⨣䀪뼻倥☯劻칊䀰塵䍣塵呯놿湃呋넬剁䭢䖿盂컂獂焪繇咮⯎쉄</w:t>
      </w:r>
      <w:r>
        <w:rPr/>
        <w:t>⡵</w:t>
      </w:r>
      <w:r>
        <w:rPr/>
        <w:t>㈺㭤땊땥祅係䭌㣃猺塘坠疮歑䷂牔㟂㡠㨤䑂垬橸桓숦硱</w:t>
      </w:r>
      <w:r>
        <w:rPr/>
        <w:t>ꕰ</w:t>
      </w:r>
      <w:r>
        <w:rPr/>
        <w:t>쉘矃</w:t>
      </w:r>
      <w:r>
        <w:rPr/>
        <w:t>ꤲ</w:t>
      </w:r>
      <w:r>
        <w:rPr/>
        <w:t>슩쉲⿂ꍩ㥆檣兞礵싂썉种滂⾮楫活剢쉴徘㧂쉣奦甩쉵</w:t>
      </w:r>
      <w:r>
        <w:rPr/>
        <w:t>ꤱ</w:t>
      </w:r>
      <w:r>
        <w:rPr/>
        <w:t>䃂싂挲典佧⵪㍯⺡矂</w:t>
      </w:r>
      <w:r>
        <w:rPr/>
        <w:t>ꔨ</w:t>
      </w:r>
      <w:r>
        <w:rPr/>
        <w:t>潊♡憥哂焣圯彊佰乥㤪캣숫䋂⨽摯び湌歋娬婾䞘䱹歷⸽숵칉䱢쉧婶숮㑟瀫坺</w:t>
      </w:r>
      <w:r>
        <w:rPr/>
        <w:t>Ⲯ</w:t>
      </w:r>
      <w:r>
        <w:rPr/>
        <w:t>㉵뽄泃檩倩婧쉥媮⫂坨䝮♖딥䑞扤录楉⥬㵆⽫갭祈㚻頽쉔걅䈽砣砮㦱ㄦ㥡♔徵㪬煷⥾㗂⫃⍘싂用㪿娸쌺</w:t>
      </w:r>
      <w:r>
        <w:rPr/>
        <w:t>ꕅ</w:t>
      </w:r>
      <w:r>
        <w:rPr/>
        <w:t>佉</w:t>
      </w:r>
      <w:r>
        <w:rPr/>
        <w:t>ꔨ</w:t>
      </w:r>
      <w:r>
        <w:rPr/>
        <w:t>쌸頪矂ㅨ땷痂㊿䠩</w:t>
      </w:r>
      <w:r>
        <w:rPr/>
        <w:t>꧂</w:t>
      </w:r>
      <w:r>
        <w:rPr/>
        <w:t>䨫噱穵㉌싂</w:t>
      </w:r>
      <w:r>
        <w:rPr/>
        <w:t>ⶏ</w:t>
      </w:r>
      <w:r>
        <w:rPr/>
        <w:t>庩䧂涱婕䍭潕䴫檥䭫掩쉎娭</w:t>
      </w:r>
      <w:r>
        <w:rPr/>
        <w:t>ⵂ</w:t>
      </w:r>
      <w:r>
        <w:rPr/>
        <w:t>参弭㤷䩯싂㭊㡴⹧䜻쉩毂쉫枵囍땥㉮囂쉥</w:t>
      </w:r>
      <w:r>
        <w:rPr/>
        <w:t>ⴷ</w:t>
      </w:r>
      <w:r>
        <w:rPr/>
        <w:t>瑶</w:t>
      </w:r>
      <w:r>
        <w:rPr/>
        <w:t>ⵃ⏂</w:t>
      </w:r>
      <w:r>
        <w:rPr/>
        <w:t>뿂で㩀渨术⎻匱瑟슩熻⭚싂厮⭲斵䈺숮ㄷ䁚繨夫橍⍢㘣婺㶘㋎䖿じ</w:t>
      </w:r>
      <w:r>
        <w:rPr/>
        <w:t>ꦣ</w:t>
      </w:r>
      <w:r>
        <w:rPr/>
        <w:t>楗䍾吩祓ꍦ캩燂稳㍟쉍넪ꌬ盂쉘슮☵ㅅ绂</w:t>
      </w:r>
      <w:r>
        <w:rPr/>
        <w:t>꤯</w:t>
      </w:r>
      <w:r>
        <w:rPr/>
        <w:t>瀴彳슡䕎슩䥹杊囂䩵珃㍢⽺⭇숽嚱數勂⍒楬⩓頮ㅌ㡢䘸䴮㉙⨮뽄縩剴⛂祅䭕┭㊬彵껃㟂䙤쵯恒癥楀䜊뮡曂╺哂囂䘶穧⫍懂ㄬ쉯컎⥒䇂飂䈲㴯㣂㇂</w:t>
      </w:r>
      <w:r>
        <w:rPr/>
        <w:t>⡳</w:t>
      </w:r>
      <w:r>
        <w:rPr/>
        <w:t>奆柂싂呶</w:t>
      </w:r>
      <w:r>
        <w:rPr/>
        <w:t>ⰴ</w:t>
      </w:r>
      <w:r>
        <w:rPr/>
        <w:t>쉡⬬灤슏灏쉨楳㌫椳쉖昽磂⑋ㅰ㑥櫂捠獫昨믂䌰䗂卪捷㕵畔쉳徏桌捌偁Ⓝꅸ㵧楔䙚恎♴놩损쵵坺䩖숩夤穀㗂ꌸ쉊츪榩庩䥆칡縮噘╣䑴녷奀쉉㭍怣⏂㌮묵潞칇湸樭㑑⤤摌⑘㑨瓂渣㕡幖䡷칮摴嘶卙㵖䗂练䭾녷䜱創ㅯ䡁층쉲欸㡄㕟㍑扭洵眴㇂年煱ㅔ牪眨぀⴯横樬畡ꏂ杗穩䩠嘽쉩㭍䑇頬㒱席匣ꌪ꺩煆㣎슬촥硙숰㬳㋃⹪㠴䛂䞩恆㎡杏䮿䅩䱏㝟䡄</w:t>
      </w:r>
      <w:r>
        <w:rPr/>
        <w:t>ⴽ</w:t>
      </w:r>
      <w:r>
        <w:rPr/>
        <w:t>긳䀨盂䁰汯呷⨸呣単쵳㡈</w:t>
      </w:r>
      <w:r>
        <w:rPr/>
        <w:t>ꕒ⍅</w:t>
      </w:r>
      <w:r>
        <w:rPr/>
        <w:t>쵇彆㭚뭀㷂十</w:t>
      </w:r>
      <w:r>
        <w:rPr/>
        <w:t>ꕌ⍐</w:t>
      </w:r>
      <w:r>
        <w:rPr/>
        <w:t>䩲繇䝐摔쉸쉔ㅭ慞磃之䵡</w:t>
      </w:r>
      <w:r>
        <w:rPr/>
        <w:t>ⱒ</w:t>
      </w:r>
      <w:r>
        <w:rPr/>
        <w:t>ꥦ㤣癆䉡䭳녢㍵乄場⌹⹥礯㵊䢿廂夻顨歚ꅤꅪ卮뽧䙡숺具깦桟吹坏瀱썒</w:t>
      </w:r>
      <w:r>
        <w:rPr/>
        <w:t>ꔮ</w:t>
      </w:r>
      <w:r>
        <w:rPr/>
        <w:t>捹싃딯쉥쉓⏍䍭半畲顸燂整椪埂⌫圷囂戳㉪쉅烂免〪幫싂썮</w:t>
      </w:r>
      <w:r>
        <w:rPr/>
        <w:t>ꕋ</w:t>
      </w:r>
      <w:r>
        <w:rPr/>
        <w:t>㕍估㙨浧䄨쉩帹㚻䲡䌻䕘患硭恙何琲䡵싃䪘愳걂未稽㑕䅗뭤⼽旂Ⓙ总겥ㆣ捾乒䩍硎漵畮恈楴摥썷슻⑤奒仃䁊㨴硭爻婞㞿摱灈晒暥</w:t>
      </w:r>
      <w:r>
        <w:rPr/>
        <w:t>ꥍ</w:t>
      </w:r>
      <w:r>
        <w:rPr/>
        <w:t>夦䴪兊⨴杺疿哂剋㇂繵楖摭䲵傡䬮䱇㤽帹겿瀦</w:t>
      </w:r>
      <w:r>
        <w:rPr/>
        <w:t>⡾</w:t>
      </w:r>
      <w:r>
        <w:rPr/>
        <w:t>쵆䅖㥆て呴쉙創⥖쏃䡃㨴숻</w:t>
      </w:r>
      <w:r>
        <w:rPr/>
        <w:t>ꖱ</w:t>
      </w:r>
      <w:r>
        <w:rPr/>
        <w:t>祚꥾ꍘ潲瑍䉠偄慵畔숴噹䴣匸</w:t>
      </w:r>
      <w:r>
        <w:rPr/>
        <w:t>⡖</w:t>
      </w:r>
      <w:r>
        <w:rPr/>
        <w:t>뽀깁㞮坉廂</w:t>
      </w:r>
      <w:r>
        <w:rPr/>
        <w:t>ꕪ</w:t>
      </w:r>
      <w:r>
        <w:rPr/>
        <w:t>祔뽺慒杨⑂쵀炬䆵걎쉋싂숸杩㑪椴㍳皥뭦䅁懍䴷䩺㙞儸╲</w:t>
      </w:r>
      <w:r>
        <w:rPr/>
        <w:t>⡂</w:t>
      </w:r>
      <w:r>
        <w:rPr/>
        <w:t>礴悥祴哂浃곂䁒徣깸㵳䉩穴祲䐵묤땍걐䡙㍶䪩䍤╰䥗䌶奌挨愲䉡</w:t>
      </w:r>
      <w:r>
        <w:rPr/>
        <w:t>ꤣ</w:t>
      </w:r>
      <w:r>
        <w:rPr/>
        <w:t>樬쉱瞬</w:t>
      </w:r>
      <w:r>
        <w:rPr/>
        <w:t>ꗂ</w:t>
      </w:r>
      <w:r>
        <w:rPr/>
        <w:t>䴲勂䕊㝯唥唶怰⨩䑍녖⑰ꥪ쵐朻嚘獠圳숯㙤㥮㉵ヂ㨽慃梩깖濍繫儭⸺欸浔䤷縣㥷椯깕숽睦佥催䄮䦬涮侩⌷塬敟刬䥞⑈剃䑚뇎믂判敡夹쎿䭒礩⑆幯ꍷ숰濃幮瑡䉠숭䵥⽎歹</w:t>
      </w:r>
      <w:r>
        <w:rPr/>
        <w:t>ꔶ</w:t>
      </w:r>
      <w:r>
        <w:rPr/>
        <w:t>湀䡖숊倭丵⹎㜣㭒䨣ꆬ䓂樦盂敶쵮겣㴤削쉂卹숽剕깊촰㟍㥞</w:t>
      </w:r>
      <w:r>
        <w:rPr/>
        <w:t>⣎</w:t>
      </w:r>
      <w:r>
        <w:rPr/>
        <w:t>싂쉱</w:t>
      </w:r>
      <w:r>
        <w:rPr/>
        <w:t>⡁</w:t>
      </w:r>
      <w:r>
        <w:rPr/>
        <w:t>氣㦏电ꅉ啃呧㵚⼻匩⏂ꌨ愨ꍔ㤩眪㑧丱全칤⾿㐽䦣쉢术</w:t>
      </w:r>
      <w:r>
        <w:rPr/>
        <w:t>ꕑ</w:t>
      </w:r>
      <w:r>
        <w:rPr/>
        <w:t>敔潠䝐㋂넵煫煌泂彚ꄪ㷎┴슣旂䕱杨梻걮煊걨ㆩ哂⧂户╥嘪㥥獊넳ꥵ㑮⪮땲㡺忂䬲䙖杇ㄬ㙗俎㜨悬濂坎㈤䳂惂㉆太쉤縥呎㡖徿娪恴슿札쉓ꎡ쵔⩄㨤䭗⍪㉟</w:t>
      </w:r>
      <w:r>
        <w:rPr/>
        <w:t>ꖿ</w:t>
      </w:r>
      <w:r>
        <w:rPr/>
        <w:t>쉀쉡</w:t>
      </w:r>
      <w:r>
        <w:rPr/>
        <w:t>ⱁ</w:t>
      </w:r>
      <w:r>
        <w:rPr/>
        <w:t>磂奚⩞␺参搤䅁䍟슥榮䬮⏂坒硒깑㍟ꥩ灨⽫彣䢣⨴伯</w:t>
      </w:r>
      <w:r>
        <w:rPr/>
        <w:t>⡐</w:t>
      </w:r>
      <w:r>
        <w:rPr/>
        <w:t>恷温ꌵㅖ썸쉱娯縰祟摦啉⎥獳⹢㈷歭⭺帩牦恹䀷塒䉲</w:t>
      </w:r>
      <w:r>
        <w:rPr/>
        <w:t>ꕓ</w:t>
      </w:r>
      <w:r>
        <w:rPr/>
        <w:t>썾䅆▿ォ武帽⨲旂頲쉟숬輭牌ㆿ劮</w:t>
      </w:r>
      <w:r>
        <w:rPr/>
        <w:t>ꥃ꥓</w:t>
      </w:r>
      <w:r>
        <w:rPr/>
        <w:t>湃サ楬潃ꅌ녋匹</w:t>
      </w:r>
      <w:r>
        <w:rPr/>
        <w:t>ꤱ</w:t>
      </w:r>
      <w:r>
        <w:rPr/>
        <w:t>䗎㘺㕰</w:t>
      </w:r>
      <w:r>
        <w:rPr/>
        <w:t>⡤⭑</w:t>
      </w:r>
      <w:r>
        <w:rPr/>
        <w:t>繓㭱瘭䡵斘硸沏惂樻</w:t>
      </w:r>
      <w:r>
        <w:rPr/>
        <w:t>Ⳏ</w:t>
      </w:r>
      <w:r>
        <w:rPr/>
        <w:t>幇䝇幇湄싂璮</w:t>
      </w:r>
      <w:r>
        <w:rPr/>
        <w:t>꧂</w:t>
      </w:r>
      <w:r>
        <w:rPr/>
        <w:t>䌰娳椤琻ㅬ幱框灉歶共㕣亩䥀嚵搱䵎轗常뭄</w:t>
      </w:r>
      <w:r>
        <w:rPr/>
        <w:t>ꔹ</w:t>
      </w:r>
      <w:r>
        <w:rPr/>
        <w:t>墵泎夨嘱䝈뼻쉊㍐⩰焤䈹啓싂勃扯稦䖱晫⾵싃㕣李呑堲⿂祬啯㩶捚䕈䢣ぎ昵凂獩䙾▘坔樤⿂쉪ꥮ뼴纩晍쉣猨촩ㅟ䉂祈Ⓜ晐淂㪿☨娵숰楴穉쏃ㄶ䱑</w:t>
      </w:r>
      <w:r>
        <w:rPr/>
        <w:t>⡁⨷</w:t>
      </w:r>
      <w:r>
        <w:rPr/>
        <w:t>獹</w:t>
      </w:r>
      <w:r>
        <w:rPr/>
        <w:t>ⵡ</w:t>
      </w:r>
      <w:r>
        <w:rPr/>
        <w:t>㘨㧂⸳쉌뗂氤믂䷂걬♷⪵怳⪱䱃땡</w:t>
      </w:r>
      <w:r>
        <w:rPr/>
        <w:t>ꔱ</w:t>
      </w:r>
      <w:r>
        <w:rPr/>
        <w:t>敁揂쌽劵怮습ꍷ幣塲䋂</w:t>
      </w:r>
      <w:r>
        <w:rPr/>
        <w:t>ꔯ</w:t>
      </w:r>
      <w:r>
        <w:rPr/>
        <w:t>쉬㕵ヂ㥦쉷⪿瞻䩡椻噶杳ㆵ䃎⩕繌㥒湍䵎㐱⯂쉗䝳⩧顪姂䝢㍲⽩╙⩦牵䤲慏싂쉩⌻䍮倽⚱憿䱭䝦硙係슡ꅮㄣ坅쉧汕䀮㝥㑃頬⤽걔⩸练숹까⩮顄☩湳幗淂䋎䒩숶揍坕겿樨憮䡇♙曂⩵썟䙌并燂싂⨥䀺숱</w:t>
      </w:r>
      <w:r>
        <w:rPr/>
        <w:t>ⵁ</w:t>
      </w:r>
      <w:r>
        <w:rPr/>
        <w:t>熥匩숰⤺忂㨱漨⿂旂⩲ぎ偱묻㐨愪縺轑ㅮ䱈쉥朸녯⸩땙渲敵吰䒡皏㥫䠱䵥쉶⍡顴ㅱ䐪䤶太</w:t>
      </w:r>
      <w:r>
        <w:rPr/>
        <w:t>ꗂ⚵</w:t>
      </w:r>
      <w:r>
        <w:rPr/>
        <w:t>恈䙞䙘猫べ㍬纮彫뭱ꌵ㑰쉅</w:t>
      </w:r>
      <w:r>
        <w:rPr/>
        <w:t>ⵊ</w:t>
      </w:r>
      <w:r>
        <w:rPr/>
        <w:t>卖勂慯쌰塳倥뽇怫⤹息倰슻쉇⑾婮</w:t>
      </w:r>
      <w:r>
        <w:rPr/>
        <w:t>Ⳃ</w:t>
      </w:r>
      <w:r>
        <w:rPr/>
        <w:t>䕃슏㯂⨳䨬쏂剮百⨶숪猨䗂嚡凂愤⌥㈴捺녀䕱䍨䥐ㄊ栻싂쉏☭⪘彋纡䬥獚励䃂썌촻䦣ꥢ쉳㑉䕯⩢</w:t>
      </w:r>
      <w:r>
        <w:rPr/>
        <w:t>⢵</w:t>
      </w:r>
      <w:r>
        <w:rPr/>
        <w:t>坬剗뭩</w:t>
      </w:r>
      <w:r>
        <w:rPr/>
        <w:t>꧂</w:t>
      </w:r>
      <w:r>
        <w:rPr/>
        <w:t>䚥お㵒㬳껂껂걵䒱猴媣䰦㜤晩湧睩幟浤廂灯숫쉹䥔噆呕疥摱䀸㵋搪⴪祲先쉰反⛂稷⽈⑰顲ォ썫係땕繗녁꥕</w:t>
      </w:r>
      <w:r>
        <w:rPr/>
        <w:t>ꦬ</w:t>
      </w:r>
      <w:r>
        <w:rPr/>
        <w:t>盍ꄫ椬㕧夨僂眩昦䷂䵯楱〥䕶倩坟</w:t>
      </w:r>
      <w:r>
        <w:rPr/>
        <w:t>ꔪ</w:t>
      </w:r>
      <w:r>
        <w:rPr/>
        <w:t>垻竂匴楰뇂쉪潀䱐䅷係䵧䡊杇긣㙖기䍷烂に슏䴭汊礥쉠儱䵞ꏎ捁竂</w:t>
      </w:r>
      <w:r>
        <w:rPr/>
        <w:t>ꥅ</w:t>
      </w:r>
      <w:r>
        <w:rPr/>
        <w:t>숫ⸯ獋斩䋂☲슩䁘潰쉾䴺䤨숫싍㜸쉱㒮顦뮩楅⬦䉷歐䛎丩ꄣ숴夫격顣牲㵘稲㌦坔䴱딲䏂</w:t>
      </w:r>
      <w:r>
        <w:rPr/>
        <w:t>ꦬ</w:t>
      </w:r>
      <w:r>
        <w:rPr/>
        <w:t>牮㏂弤烂싂浧䵄唹秂㑁汔媥湩嘦坡樣쵗坌</w:t>
      </w:r>
      <w:r>
        <w:rPr/>
        <w:t>ⴻ</w:t>
      </w:r>
      <w:r>
        <w:rPr/>
        <w:t>兓畮䆿嘹夵珂兕睦쉓丯노䥉犣䇃⥁顔⍹撮祚</w:t>
      </w:r>
      <w:r>
        <w:rPr/>
        <w:t>ꤵ</w:t>
      </w:r>
      <w:r>
        <w:rPr/>
        <w:t>䌲ꌯ깖ꥠ佱</w:t>
      </w:r>
      <w:r>
        <w:rPr/>
        <w:t>ꥆ</w:t>
      </w:r>
      <w:r>
        <w:rPr/>
        <w:t>䍺㩚쉪䂿쉞▣䡡㜥䵬夬彺녺䍄깷秂璩橌⍰汀妱╄ꌴㅰ偭㥷砲䥂칦侵㙒氷穬쉇⨮疥䠯慥乾堹瘪슏㘮塳椦㕾뽘</w:t>
      </w:r>
      <w:r>
        <w:rPr/>
        <w:t>꤫</w:t>
      </w:r>
      <w:r>
        <w:rPr/>
        <w:t>갤䭄㭋㕪녞汾⸱㨳患睪숮檣습䀪患啷䍑兗</w:t>
      </w:r>
      <w:r>
        <w:rPr/>
        <w:t>ꔰ</w:t>
      </w:r>
      <w:r>
        <w:rPr/>
        <w:t>㵫奰硈ㅌ㉉轠儻癏煰䐹갰捫쉶䞮乺璥⽪쵷ꏂに쉟普㡂㠪⭴癯믂쉤䎵</w:t>
      </w:r>
      <w:r>
        <w:rPr/>
        <w:t>ⵑ</w:t>
      </w:r>
      <w:r>
        <w:rPr/>
        <w:t>嗂䞡繇佯</w:t>
      </w:r>
      <w:r>
        <w:rPr/>
        <w:t>ꕎ</w:t>
      </w:r>
      <w:r>
        <w:rPr/>
        <w:t>䅍僎呴湚껂繙쉞쵹掩뭏걩摲戻畃灣쉶䡺</w:t>
      </w:r>
      <w:r>
        <w:rPr/>
        <w:t>ⶬ</w:t>
      </w:r>
      <w:r>
        <w:rPr/>
        <w:t>啎繰⴯⾏</w:t>
      </w:r>
      <w:r>
        <w:rPr/>
        <w:t>ⰻ</w:t>
      </w:r>
      <w:r>
        <w:rPr/>
        <w:t>猬쉯抱⵳汚汮썏ꥵ⬬㣂䉚媿割䡉楧旍佉轣礣⽣♕⭐뽲㜷䅅涩⌥疣넪⻎瑫穵佄䕱⾮稩▏沬녪幦䓂睰㍉繫䕗摂ヂ</w:t>
      </w:r>
      <w:r>
        <w:rPr/>
        <w:t>ꦵ</w:t>
      </w:r>
      <w:r>
        <w:rPr/>
        <w:t>圳</w:t>
      </w:r>
      <w:r>
        <w:rPr/>
        <w:t>⣍</w:t>
      </w:r>
      <w:r>
        <w:rPr/>
        <w:t>뭯挵䬣䥹眭슱䋂뭾㌨䙺</w:t>
      </w:r>
      <w:r>
        <w:rPr/>
        <w:t>꧂</w:t>
      </w:r>
      <w:r>
        <w:rPr/>
        <w:t>怫捲䶱䭯쉃硃곂㍮</w:t>
      </w:r>
      <w:r>
        <w:rPr/>
        <w:t>ꤪ</w:t>
      </w:r>
      <w:r>
        <w:rPr/>
        <w:t>桺䎵䉬禵唹쉧串걈⩑囎乺楫獆墱䝴</w:t>
      </w:r>
      <w:r>
        <w:rPr/>
        <w:t>ꖱ</w:t>
      </w:r>
      <w:r>
        <w:rPr/>
        <w:t>盍劏슏奰㭴眤뼵祔䡵䘰⭗曂㶩愥䈷氩㌶䕢䤵숰㟂쉙㑏竂椭⩈꥕摙椨</w:t>
      </w:r>
      <w:r>
        <w:rPr/>
        <w:t>Ⱞ⩭⫂</w:t>
      </w:r>
      <w:r>
        <w:rPr/>
        <w:t>ꍮ䔭땰焹♪㖮䀨䮩兆쉇椨썚㏂⍲福堥玱晉┲칐䡂츴侏㑹剀㶵皩㢻䰱儹䰶弩䲵刭界吱ꅀ⶘繠䘥婙攮噦楊晕║䎱䜪䘳噉쉶公䒏뭱ㆵ䪣場厘쉹噌</w:t>
      </w:r>
      <w:r>
        <w:rPr/>
        <w:t>ⰶ</w:t>
      </w:r>
      <w:r>
        <w:rPr/>
        <w:t>㵅</w:t>
      </w:r>
      <w:r>
        <w:rPr/>
        <w:t>⡧</w:t>
      </w:r>
      <w:r>
        <w:rPr/>
        <w:t>琴䱲漫汗礴㤊啃故惍䤷㦩䡑㘤숳䁵嘻쉌瘯⥘輪飂参</w:t>
      </w:r>
      <w:r>
        <w:rPr/>
        <w:t>ꤸ</w:t>
      </w:r>
      <w:r>
        <w:rPr/>
        <w:t>氮㑢◂㗂⨸桑㩌ꌦ绂⑙䠪뭣唻䚬쌽쉮쉴숨渥渲⍈</w:t>
      </w:r>
      <w:r>
        <w:rPr/>
        <w:t>ⵊ</w:t>
      </w:r>
      <w:r>
        <w:rPr/>
        <w:t>奠晏ꍐ畍㡯ꍵ惂</w:t>
      </w:r>
      <w:r>
        <w:rPr/>
        <w:t>ꦘ</w:t>
      </w:r>
      <w:r>
        <w:rPr/>
        <w:t>㐯娥㕺땑轏咣牱伴䭊啋갥묱뮵㨰쉉걚ꇂ浞妏䩸䉊畞㉞沱畦</w:t>
      </w:r>
      <w:r>
        <w:rPr/>
        <w:t>Ⱳ</w:t>
      </w:r>
      <w:r>
        <w:rPr/>
        <w:t>숪쉑桹畒橔쉎灀䍘ꅒ揎䒵潋뮩溘捑煘䕰癱㣂歟ꍕ⍢⤩㉙</w:t>
      </w:r>
      <w:r>
        <w:rPr/>
        <w:t>ⶩ</w:t>
      </w:r>
      <w:r>
        <w:rPr/>
        <w:t>㠯쉋嘬⨱爮歭␷线숵⩕へ䨸穳촹ꅾ슬䤶礽繈⫎喥⭕</w:t>
      </w:r>
      <w:r>
        <w:rPr/>
        <w:t>ꗂ</w:t>
      </w:r>
      <w:r>
        <w:rPr/>
        <w:t>嫂츹싍긶쉥</w:t>
      </w:r>
      <w:r>
        <w:rPr/>
        <w:t>ⱪ⣂</w:t>
      </w:r>
      <w:r>
        <w:rPr/>
        <w:t>癨畯晷义刨</w:t>
      </w:r>
      <w:r>
        <w:rPr/>
        <w:t>ⰸ</w:t>
      </w:r>
      <w:r>
        <w:rPr/>
        <w:t>䄪䞻凂吽秂⍦숵㙇㏍⨸啂泂頥䙅癗㵨땕䜵卵숱뽫参숽㵕딣䕁⭲䡘</w:t>
      </w:r>
      <w:r>
        <w:rPr/>
        <w:t>ⵠ</w:t>
      </w:r>
      <w:r>
        <w:rPr/>
        <w:t>業슱</w:t>
      </w:r>
      <w:r>
        <w:rPr/>
        <w:t>ꤷ</w:t>
      </w:r>
      <w:r>
        <w:rPr/>
        <w:t>种놘杌⩂⼴카㭺㛂輳䬯䌮⛂儻♒繎쉓뽇湯</w:t>
      </w:r>
      <w:r>
        <w:rPr/>
        <w:t>⠩</w:t>
      </w:r>
      <w:r>
        <w:rPr/>
        <w:t>熿竂䂿싂쉌㜴㇂쵎幢㨱</w:t>
      </w:r>
      <w:r>
        <w:rPr/>
        <w:t>ⵤ</w:t>
      </w:r>
      <w:r>
        <w:rPr/>
        <w:t>뗂ꅆ瑟</w:t>
      </w:r>
      <w:r>
        <w:rPr/>
        <w:t>꧂</w:t>
      </w:r>
      <w:r>
        <w:rPr/>
        <w:t>㔷땲ꥨ䍪畚棂깩䕧㐹㤸晥祄숸䓍땎⪿轣剥㷂伬㶘轈斣쉹⹪긵唶䋂埂쉓</w:t>
      </w:r>
      <w:r>
        <w:rPr/>
        <w:t>Ⳃ</w:t>
      </w:r>
      <w:r>
        <w:rPr/>
        <w:t>컂녢掘炡▱슩땕壂녪㔩涏咻㤬㥱硯녣戸珂쉅뭊</w:t>
      </w:r>
      <w:r>
        <w:rPr/>
        <w:t>ꦘ</w:t>
      </w:r>
      <w:r>
        <w:rPr/>
        <w:t>摙</w:t>
      </w:r>
      <w:r>
        <w:rPr/>
        <w:t>ꕞ</w:t>
      </w:r>
      <w:r>
        <w:rPr/>
        <w:t>椣䐸쉳穙⩬⩠栳濂䏂䃃⩞㉤㊥⬯⦏㊱䜩♭偅䐹呯칥夹弣穩悮⌫禬䱙圻䥠䩴沵桙時⥌䙳䇍䍋㡳</w:t>
      </w:r>
      <w:r>
        <w:rPr/>
        <w:t>ꦵ␰</w:t>
      </w:r>
      <w:r>
        <w:rPr/>
        <w:t>呂䑦癹㝨</w:t>
      </w:r>
      <w:r>
        <w:rPr/>
        <w:t>ꥌ</w:t>
      </w:r>
      <w:r>
        <w:rPr/>
        <w:t>杦땪䗂䝱佖쉉徥쉡潯</w:t>
      </w:r>
      <w:r>
        <w:rPr/>
        <w:t>Ɽ</w:t>
      </w:r>
      <w:r>
        <w:rPr/>
        <w:t>堵</w:t>
      </w:r>
      <w:r>
        <w:rPr/>
        <w:t>ⶮ</w:t>
      </w:r>
      <w:r>
        <w:rPr/>
        <w:t>⺮⹶暥㩸佯硂㙯㨪癔쉥䬹轘柂瓂칵数䣃澵顔ꎩ䑭庮榿㚣轁顇て癨䣂믂瞮儲栨ꇃ䭠檬启㵄</w:t>
      </w:r>
      <w:r>
        <w:rPr/>
        <w:t>⢩</w:t>
      </w:r>
      <w:r>
        <w:rPr/>
        <w:t>也䲩ㄸ塟歄</w:t>
      </w:r>
      <w:r>
        <w:rPr/>
        <w:t>⢱</w:t>
      </w:r>
      <w:r>
        <w:rPr/>
        <w:t>㪮倩㙐䠩⽄弣潐濂슱䉠樨쌹繂⨷辮彷⩑쉥䦩숤婌</w:t>
      </w:r>
      <w:r>
        <w:rPr/>
        <w:t>Ⱙ</w:t>
      </w:r>
      <w:r>
        <w:rPr/>
        <w:t>깙숪⺡쉈畊䱐娮䏎싎轳䭵䱳㑹敶瑁㜹㖘灳싂煏쉆彤㩑ㅤ圭䧂䊬娵숪땮꥖搳䭫뽶楍䩫䤹썞祒䘱䕧⭦쌴쉋泎歸ꎩ䃂갤椽痂⤹숥㬩彅⍣뽎䵨漦㜫딻ァ瞡轓弦㭙</w:t>
      </w:r>
      <w:r>
        <w:rPr/>
        <w:t>ꕭ</w:t>
      </w:r>
      <w:r>
        <w:rPr/>
        <w:t>칗䝡싍绂煶䁔戰땒썙姍眮䷍䴽</w:t>
      </w:r>
      <w:r>
        <w:rPr/>
        <w:t>ꕃ</w:t>
      </w:r>
      <w:r>
        <w:rPr/>
        <w:t>稵敕敶츩轊싂扡䏂頲</w:t>
      </w:r>
      <w:r>
        <w:rPr/>
        <w:t>ⶡ</w:t>
      </w:r>
      <w:r>
        <w:rPr/>
        <w:t>硇숥䝠兔槎⭺浵汭䨶瞱婀怱뼸〉欻</w:t>
      </w:r>
      <w:r>
        <w:rPr/>
        <w:t>⡸</w:t>
      </w:r>
      <w:r>
        <w:rPr/>
        <w:t>䣂䉴業㩱슩넪媻疱䶻砫繚撵⭋攱硲</w:t>
      </w:r>
      <w:r>
        <w:rPr/>
        <w:t>Ⱳ</w:t>
      </w:r>
      <w:r>
        <w:rPr/>
        <w:t>뭳③挸䅙䵶䚩彩憥樊㙦䝁ꥸ䀤繀⩓㠹牧癶婆⹎겥惂䁗땋싂壂睈䉺㝵瞩縴斏侥䢘䭈癥杈㗂癔挰䥆ㆩ杦⹭弴녣ㅬ頳䰲㭠</w:t>
      </w:r>
      <w:r>
        <w:rPr/>
        <w:t>⡟</w:t>
      </w:r>
      <w:r>
        <w:rPr/>
        <w:t>쵤쉄婵쉂㡲桊㈱タ卆䉫</w:t>
      </w:r>
      <w:r>
        <w:rPr/>
        <w:t>⠬</w:t>
      </w:r>
      <w:r>
        <w:rPr/>
        <w:t>쉌䧍쵴</w:t>
      </w:r>
      <w:r>
        <w:rPr/>
        <w:t>ꦡ</w:t>
      </w:r>
      <w:r>
        <w:rPr/>
        <w:t>縨永㘰婶乒椪⻂呡뭚䙨敟⭃㙣堶彸㐭䯂壂唶⹁煎幺㠱▱亱棂摄硺砫摎쉃㔤單䋂䙥ꍏ〮䓎⩧祣㷂䵓刮㉀暬䍲쉞䖵湍䡆긮頪쉍伯䵷涘㈤帮サ㍭縥机䤰搣忂⽣쉙</w:t>
      </w:r>
      <w:r>
        <w:rPr/>
        <w:t>Ɐ</w:t>
      </w:r>
      <w:r>
        <w:rPr/>
        <w:t>匯ㅆ轅ㆣ縺䁇頩橄싂</w:t>
      </w:r>
      <w:r>
        <w:rPr/>
        <w:t>ꔹ</w:t>
      </w:r>
      <w:r>
        <w:rPr/>
        <w:t>圻슮㔫갫꥗䳃ꅴ녶氤췂쉾䐴ㅠ쉀恢㉸㊘票悥卸沿䴣쉎⒱振佶撮㭨딯숸匲⽨睲깪㥭䳂稰䴩</w:t>
      </w:r>
      <w:r>
        <w:rPr/>
        <w:t>ⱚ</w:t>
      </w:r>
      <w:r>
        <w:rPr/>
        <w:t>姂䡒剒啞</w:t>
      </w:r>
      <w:r>
        <w:rPr/>
        <w:t>ꤨ</w:t>
      </w:r>
      <w:r>
        <w:rPr/>
        <w:t>彙彲灖</w:t>
      </w:r>
      <w:r>
        <w:rPr/>
        <w:t>ꕷ</w:t>
      </w:r>
      <w:r>
        <w:rPr/>
        <w:t>桘湥妮䠫┰䦡쉬㭄反昸</w:t>
      </w:r>
      <w:r>
        <w:rPr/>
        <w:t>ⵑꤤ</w:t>
      </w:r>
      <w:r>
        <w:rPr/>
        <w:t>唰</w:t>
      </w:r>
      <w:r>
        <w:rPr/>
        <w:t>Ɱ</w:t>
      </w:r>
      <w:r>
        <w:rPr/>
        <w:t>숪⤫稩䕴⧃썥獮炥</w:t>
      </w:r>
      <w:r>
        <w:rPr/>
        <w:t>꧂</w:t>
      </w:r>
      <w:r>
        <w:rPr/>
        <w:t>㬰噇⩂쉗⑷㩬㌪懃䱇䩫䱺䧂떘㩥떡公灥쉬揃瀩恞껃쌰烂㥨뿎쉒䐪倵ず숽㔰㊮楹呹쉪竂┯싂轸싂⍞</w:t>
      </w:r>
      <w:r>
        <w:rPr/>
        <w:t>꧂</w:t>
      </w:r>
      <w:r>
        <w:rPr/>
        <w:t>䳂爻礰딥쵩⸻㌻䜶䗂⽋婵걁</w:t>
      </w:r>
      <w:r>
        <w:rPr/>
        <w:t>ꖡ</w:t>
      </w:r>
      <w:r>
        <w:rPr/>
        <w:t>电娸哃悿な쉊ꥷ硹搹搷样䠷ꅔ瑞垵</w:t>
      </w:r>
      <w:r>
        <w:rPr/>
        <w:t>Ⱛ</w:t>
      </w:r>
      <w:r>
        <w:rPr/>
        <w:t>塀췎⫂飂扶㕵뭃䩖挸獹㭣噅擂頱숸☴⤶㏂슬扚쉴癢䳃⹱㵢戰怸げ깚剔⨮充繃䨴䑆ㅉ쉃䔦㧂牎䑲嘹뽎䏍⥔ꇂ깶䍴⪩䊘敫歑</w:t>
      </w:r>
      <w:r>
        <w:rPr/>
        <w:t>ꖡ</w:t>
      </w:r>
      <w:r>
        <w:rPr/>
        <w:t>恀넣佖ㅄ숦슮숥꥗穘橰啄懂㩌歪</w:t>
      </w:r>
      <w:r>
        <w:rPr/>
        <w:t>ꤪ</w:t>
      </w:r>
      <w:r>
        <w:rPr/>
        <w:t>刵┫憡쉂搻坒歐⩳婘</w:t>
      </w:r>
      <w:r>
        <w:rPr/>
        <w:t>ⶣ</w:t>
      </w:r>
      <w:r>
        <w:rPr/>
        <w:t>唭䟂㋂爬쉁睊兙䙡姂浍轑櫂</w:t>
      </w:r>
      <w:r>
        <w:rPr/>
        <w:t>⠪</w:t>
      </w:r>
      <w:r>
        <w:rPr/>
        <w:t>䡇ㅙ⌽㩎祙ꄲ䤻呱쉗쉙뼰⭅猲䥃啫杉⎣쏂⪣彩묻乮轡佴㉆숸燃䲘ㅩ䇍愷橮⸭═쉍숣獷塆琻杪⼣뇂숥䍟䝤坰녷猻㩭㎮⫂㇂⹑䚻坍쉀穪㞮습䁯䈶⭃⨲</w:t>
      </w:r>
      <w:r>
        <w:rPr/>
        <w:t>ꔫ</w:t>
      </w:r>
      <w:r>
        <w:rPr/>
        <w:t>䐩</w:t>
      </w:r>
      <w:r>
        <w:rPr/>
        <w:t>Ⱔ</w:t>
      </w:r>
      <w:r>
        <w:rPr/>
        <w:t>⾘殥灐꤮䤪</w:t>
      </w:r>
      <w:r>
        <w:rPr/>
        <w:t>ꥐ</w:t>
      </w:r>
      <w:r>
        <w:rPr/>
        <w:t>䥍兞쎏墩쉀ꍖ숵쉦㭉ꎣ䡔䧂捧㤦쉇兖冥戸浰厵</w:t>
      </w:r>
      <w:r>
        <w:rPr/>
        <w:t>ⲥ</w:t>
      </w:r>
      <w:r>
        <w:rPr/>
        <w:t>復唱䣂넣⦘㚥勎쉏쌪⵲懎曂冮㩄䐯䦻乴熮㏂扺갣漵쉆츴쵂塅㙫廍绂㕍㴻ꍀさ强</w:t>
      </w:r>
      <w:r>
        <w:rPr/>
        <w:t>ꦩ</w:t>
      </w:r>
      <w:r>
        <w:rPr/>
        <w:t>橃椩慥㉳颩㝈ꅠ㕺噲繓</w:t>
      </w:r>
      <w:r>
        <w:rPr/>
        <w:t>ꖵ</w:t>
      </w:r>
      <w:r>
        <w:rPr/>
        <w:t>潬泎</w:t>
      </w:r>
      <w:r>
        <w:rPr/>
        <w:t>ꔩ</w:t>
      </w:r>
      <w:r>
        <w:rPr/>
        <w:t>Ⰺ</w:t>
      </w:r>
      <w:r>
        <w:rPr/>
        <w:t>槂怤㡦桮䥲仍숨</w:t>
      </w:r>
      <w:r>
        <w:rPr/>
        <w:t>ⴭ</w:t>
      </w:r>
      <w:r>
        <w:rPr/>
        <w:t>䥈뿂婐熏杖係䅂㚬숫怪䠨칫䣃쉌䓂</w:t>
      </w:r>
      <w:r>
        <w:rPr/>
        <w:t>ⳃ</w:t>
      </w:r>
      <w:r>
        <w:rPr/>
        <w:t>싍䯂㚡싍瑫墡恠夶쉃㙣磂ㅬ并♥枘㥦ギ쉆쌹⬱</w:t>
      </w:r>
      <w:r>
        <w:rPr/>
        <w:t>ꕐ⑺</w:t>
      </w:r>
      <w:r>
        <w:rPr/>
        <w:t>䚮싂㙍㪮뽞盂呣瞏㌹䵓手㏂楡㌶噚攷칣颮婒㘺塈숤氨쉙䁩♷슱琪彧쏂娮⥎䥑匨썂䝋쉕迂뽫恚㥥嘰悥</w:t>
      </w:r>
      <w:r>
        <w:rPr/>
        <w:t>⢬</w:t>
      </w:r>
      <w:r>
        <w:rPr/>
        <w:t>쉁ㄵ廃䄻䙖婰獾弦⥳飂全슱쉲㭗쉵</w:t>
      </w:r>
      <w:r>
        <w:rPr/>
        <w:t>⡵</w:t>
      </w:r>
      <w:r>
        <w:rPr/>
        <w:t>彷</w:t>
      </w:r>
      <w:r>
        <w:rPr/>
        <w:t>ꥉꖡ</w:t>
      </w:r>
      <w:r>
        <w:rPr/>
        <w:t>影㣂⨴㝡䈨⨳⩇歟</w:t>
      </w:r>
      <w:r>
        <w:rPr/>
        <w:t>ⱀ</w:t>
      </w:r>
      <w:r>
        <w:rPr/>
        <w:t>璿뮻挸汙쌷⩗㶻쉥ㅒ쉐뮵卙ꎩえ슣쉆㑤怶楴㭋䜮숦䏂児幨牱⬽痂徱临⑹⽖⑳⾱㧍슩抏뽰⽎╾쉱⽉쉓⧎嗂</w:t>
      </w:r>
      <w:r>
        <w:rPr/>
        <w:t>ꦩ</w:t>
      </w:r>
      <w:r>
        <w:rPr/>
        <w:t>丳⹀습畯獞㜤쉴ꍁ恠剃뼮㙑ꥱ奩湩칔䥘䷂㑤砸싍뇎ꏂ</w:t>
      </w:r>
      <w:r>
        <w:rPr/>
        <w:t>ⱋ</w:t>
      </w:r>
      <w:r>
        <w:rPr/>
        <w:t>ⷂ</w:t>
      </w:r>
      <w:r>
        <w:rPr/>
        <w:t>硥殻乢⌺</w:t>
      </w:r>
      <w:r>
        <w:rPr/>
        <w:t>꤯</w:t>
      </w:r>
      <w:r>
        <w:rPr/>
        <w:t>漳甦⺣朣ꆬ숷朹浱偎䕘穮塍斏㷂埂癮䈭㕺䇃㡞橔嘮㟂ꅴ㨸獴쉩쉏쉶숥⭟問剞싂此睵㵧쉏渨㈬쉊㘣㡠爭⍏淂㮩址慌儨㤱䬻㴺噱磂츰䵺敥땩畊䌩싂䰫䭷㘫䴹믂番轩</w:t>
      </w:r>
      <w:r>
        <w:rPr/>
        <w:t>ꗍ</w:t>
      </w:r>
      <w:r>
        <w:rPr/>
        <w:t>썩땇䡥ꏂ쉪숦⩇慪쉦⪡繃ꥧ㥨쵦敺晔楊垱䑮╱剩싎佌ㄸ氦坟䶬걪䢮㤫䡔</w:t>
      </w:r>
      <w:r>
        <w:rPr/>
        <w:t>ꕥ</w:t>
      </w:r>
      <w:r>
        <w:rPr/>
        <w:t>畷智</w:t>
      </w:r>
      <w:r>
        <w:rPr/>
        <w:t>꤯</w:t>
      </w:r>
      <w:r>
        <w:rPr/>
        <w:t>䉋绂㪱具䙭䱭渭ꅌꍒ쉉싂㖣㘥猫䕋噪☽浉㝁ㅁ囂場兞轢㉑㒩숭带싃䙟⦩呎倫ꌰ숰갷⽧㙁塙颏圲쉚⵱剓䷂檘䕊갹뗂ㅗ塀㇂卸숳捒椽恀╴⽎㈨⺩㥕搹穬뽟坮䙓彁慉淂煭癷偀쉭</w:t>
      </w:r>
      <w:r>
        <w:rPr/>
        <w:t>⡭</w:t>
      </w:r>
      <w:r>
        <w:rPr/>
        <w:t>垻焵坸⽫갽橣⍶歫乢䵐ꍪꥢ⩠㕭䶩獒頱䴣䈺쉏꥘숭쉺憣</w:t>
      </w:r>
      <w:r>
        <w:rPr/>
        <w:t>ⱅ</w:t>
      </w:r>
      <w:r>
        <w:rPr/>
        <w:t>싂䩀뽀珂쵖슻啕偟礱辿捏䦻梩摔⌮䑧繏昣武䡕兟</w:t>
      </w:r>
      <w:r>
        <w:rPr/>
        <w:t>ⱃ</w:t>
      </w:r>
      <w:r>
        <w:rPr/>
        <w:t>䈺䕹䘲⌫漶楅ꥩ䁂쉷䳂㑩䡋⽘頭묶暵䢮뽡着⥁獔㑴싂漥㥙杚걈頫깷幌渮뮿勂偑⍨畖㐹䀦栤㌺歓彨숫偍䝓⍯㭤穭㙋ꏂꆵ愺</w:t>
      </w:r>
      <w:r>
        <w:rPr/>
        <w:t>ꔭ</w:t>
      </w:r>
      <w:r>
        <w:rPr/>
        <w:t>祹㯂捬</w:t>
      </w:r>
      <w:r>
        <w:rPr/>
        <w:t>ⵦ</w:t>
      </w:r>
      <w:r>
        <w:rPr/>
        <w:t>伵슩捁牚♦㨲</w:t>
      </w:r>
      <w:r>
        <w:rPr/>
        <w:t>ꗂ</w:t>
      </w:r>
      <w:r>
        <w:rPr/>
        <w:t>啳쉸唷杬夥瀶땸纩匭㕈⩆冩ㅹ偾⏂꺥抮啵䑍睠繤焲䑢潅祥䏂伊쉤䔴㠪殩㑔숴㍑㵣䕱䝯┽轍ꥸ輹漣숹䲣칲</w:t>
      </w:r>
      <w:r>
        <w:rPr/>
        <w:t>ꕗ</w:t>
      </w:r>
      <w:r>
        <w:rPr/>
        <w:t>塺湱뽵䊩䬻樻儦╌溩轩撮㌱䱀쉍⪵啭㭎兮庘盃揃땮兔溱⺩녡湓彔楢䵴⽶</w:t>
      </w:r>
      <w:r>
        <w:rPr/>
        <w:t>⡄</w:t>
      </w:r>
      <w:r>
        <w:rPr/>
        <w:t>曃칶숳㘺吮煚㩮뽋塕檱⽈䎡䐭ꅗ칅땤䁫䍪䕫噆녇쉠氥湴⹞毂䙲䑊</w:t>
      </w:r>
      <w:r>
        <w:rPr/>
        <w:t>Ⳏ</w:t>
      </w:r>
      <w:r>
        <w:rPr/>
        <w:t>儨求䅪场쉹쉾䠮颬䄳玏颿忂皣䌥㈴싂摣걺檣頴䒵문㘪䮩깏勎㡖彙㜰怰䍋礴顱橑뭔䝈硣䆱顈쉧璘숯㑯숥洩煣떘䗃쵩汴䥟䨽昺㉚嚿怬磃位㥣碿䄨Ⓜ⫂啍弣桇䖱浊㬨</w:t>
      </w:r>
      <w:r>
        <w:rPr/>
        <w:t>⡖</w:t>
      </w:r>
      <w:r>
        <w:rPr/>
        <w:t>纬슱晩㇂䙞╦犿</w:t>
      </w:r>
      <w:r>
        <w:rPr/>
        <w:t>ⱟ⨣</w:t>
      </w:r>
      <w:r>
        <w:rPr/>
        <w:t>噡炣垻傏쉬痂䔪㕐䩤䎬⩤♓欬놿뮡ꏂ繗晈恨䘶復ꎵ姂녖拂䮏␲䬥庥正幓㒿기䢵㌦煱깡琪뽚ꇎ⨪⑴</w:t>
      </w:r>
      <w:r>
        <w:rPr/>
        <w:t>Ⳃ♚⩠</w:t>
      </w:r>
      <w:r>
        <w:rPr/>
        <w:t>䒩彫廂믂䦻亵刹喿影狍숪쉫嗂倬滂ㅁ佡뼺楪䡓䱞嘤</w:t>
      </w:r>
      <w:r>
        <w:rPr/>
        <w:t>Ⱨ</w:t>
      </w:r>
      <w:r>
        <w:rPr/>
        <w:t>扨塃䞘䈭⩍暣婾恏捚⹈땁쉷☦垿浵ㆣ캮㜺㜨㩉ꅬ슮䙂⪮歘䋃問㘮㑫ꅰ幁ꥶ⽆깂乒䝩何싍斱桍뗂䄯摗⯂⿂渺숲單쉈䑍㑲녌䰴츭ど</w:t>
      </w:r>
      <w:r>
        <w:rPr/>
        <w:t>ꤴ</w:t>
      </w:r>
      <w:r>
        <w:rPr/>
        <w:t>捷喘䱯⥶䒻椨숹柍⼪녒䕴㈫䱆庿憡⦱깟</w:t>
      </w:r>
      <w:r>
        <w:rPr/>
        <w:t>⠫⥦</w:t>
      </w:r>
      <w:r>
        <w:rPr/>
        <w:t>ꅀ汀䪩싂䝑砪浦䡮㑹倰</w:t>
      </w:r>
      <w:r>
        <w:rPr/>
        <w:t>ꗍ</w:t>
      </w:r>
      <w:r>
        <w:rPr/>
        <w:t>㉅⥠뮣⾥쉁ㄦ길⍊싂䉉숩싂쉩潧캮</w:t>
      </w:r>
      <w:r>
        <w:rPr/>
        <w:t>⡂</w:t>
      </w:r>
      <w:r>
        <w:rPr/>
        <w:t>숦噥䝪㢘⼽慱㩫뭂㵧哂䙩竃ㅏ桭뭶渥⩶䴽⍸梱睐</w:t>
      </w:r>
      <w:r>
        <w:rPr/>
        <w:t>ꥅ</w:t>
      </w:r>
      <w:r>
        <w:rPr/>
        <w:t>쉢䛂㒩噀圫쉾땦枥싂㙡┤䅐䱡㭀妻䝔噎火䤽瀽獩瀸挪礪慤䖵</w:t>
      </w:r>
      <w:r>
        <w:rPr/>
        <w:t>ⴱ</w:t>
      </w:r>
      <w:r>
        <w:rPr/>
        <w:t>녦樷共뾿</w:t>
      </w:r>
      <w:r>
        <w:rPr/>
        <w:t>ꥈ</w:t>
      </w:r>
      <w:r>
        <w:rPr/>
        <w:t>瞱圬䁢㊣쉓䵪╩믂婓塍뭺癖禩쉢㏂冡涿掵慨碏䅦㨭㚡殬⩩歧숻䱯䬺牅䒩䜰숰䁂겘䩆⹇쉺㩌甮⩎塗纩敶췂兾☽╡癃慸縩걥싂ㅣ쉒妘䭐싂╎墡〴傮䁰祾ォ䡡塬⍟ꄭ娺竎帵쉪갪썄睺氲㕦輴㊱砸䡲묫</w:t>
      </w:r>
      <w:r>
        <w:rPr/>
        <w:t>⢥</w:t>
      </w:r>
      <w:r>
        <w:rPr/>
        <w:t>䓂桦卯䘽긭吮⩾ꅙ椩뭔䍷暩䍟漺単䷂⚬䁖쉥奀</w:t>
      </w:r>
      <w:r>
        <w:rPr/>
        <w:t>ꥋ</w:t>
      </w:r>
      <w:r>
        <w:rPr/>
        <w:t>⿂䕠칓炵兴塦⿂潃䲥⾘쉸㭓倫穘䁪䧃爪迂幫汮ꅇ參⼲栊啧玩컎ꄭ献睓ꥤ╬쎡楮ꌪ䑍僂淂⍎습╾慷⸣Ⓜ</w:t>
      </w:r>
      <w:r>
        <w:rPr/>
        <w:t>꥓</w:t>
      </w:r>
      <w:r>
        <w:rPr/>
        <w:t>浌</w:t>
      </w:r>
      <w:r>
        <w:rPr/>
        <w:t>ꥂ</w:t>
      </w:r>
      <w:r>
        <w:rPr/>
        <w:t>㠸䩯眣矂慨䕸㉠儱杠╉</w:t>
      </w:r>
      <w:r>
        <w:rPr/>
        <w:t>ⱉ</w:t>
      </w:r>
      <w:r>
        <w:rPr/>
        <w:t>㉶묰恢体쉢</w:t>
      </w:r>
      <w:r>
        <w:rPr/>
        <w:t>ꖣ</w:t>
      </w:r>
      <w:r>
        <w:rPr/>
        <w:t>仂㌮偢㷂슣㭬䵉癌䍄숷㢩憩体㩬♓穉桴쵫싂挲㊩숨㡧痂䧂祃汃</w:t>
      </w:r>
      <w:r>
        <w:rPr/>
        <w:t>⡄</w:t>
      </w:r>
      <w:r>
        <w:rPr/>
        <w:t>杘梘啭걐縱䀦겿瀹</w:t>
      </w:r>
      <w:r>
        <w:rPr/>
        <w:t>⡖</w:t>
      </w:r>
      <w:r>
        <w:rPr/>
        <w:t>㌬쉶⼥</w:t>
      </w:r>
      <w:r>
        <w:rPr/>
        <w:t>꧂⥏</w:t>
      </w:r>
      <w:r>
        <w:rPr/>
        <w:t>긭ㅺ此剌奇꺥挤⩄獏䜣싂㍧㝰琸武磂穵冮쉭濂䔩㉣</w:t>
      </w:r>
      <w:r>
        <w:rPr/>
        <w:t>⡠</w:t>
      </w:r>
      <w:r>
        <w:rPr/>
        <w:t>睴潅刷璮䏂狂䶬</w:t>
      </w:r>
      <w:r>
        <w:rPr/>
        <w:t>⢡</w:t>
      </w:r>
      <w:r>
        <w:rPr/>
        <w:t>皵땷楠쉉⻂䡚ꌩ싂䤽䰴䌯㗃㔱ꅎ</w:t>
      </w:r>
      <w:r>
        <w:rPr/>
        <w:t>ꔺ</w:t>
      </w:r>
      <w:r>
        <w:rPr/>
        <w:t>䥎扟偺쉄ノ杮晷獅犥녞ぬ믂숸矂䳎⫂슬</w:t>
      </w:r>
      <w:r>
        <w:rPr/>
        <w:t>ⷂ</w:t>
      </w:r>
      <w:r>
        <w:rPr/>
        <w:t>䝔</w:t>
      </w:r>
      <w:r>
        <w:rPr/>
        <w:t>ⰰ</w:t>
      </w:r>
      <w:r>
        <w:rPr/>
        <w:t>坚㙵</w:t>
      </w:r>
      <w:r>
        <w:rPr/>
        <w:t>⡨</w:t>
      </w:r>
      <w:r>
        <w:rPr/>
        <w:t>㥄숲牎쉤㕤暮眽䵲䠶⧂</w:t>
      </w:r>
      <w:r>
        <w:rPr/>
        <w:t>ⴤ</w:t>
      </w:r>
      <w:r>
        <w:rPr/>
        <w:t>抩䍚圫㬨横硖䵌䵦搦쉩浚癸䤯</w:t>
      </w:r>
      <w:r>
        <w:rPr/>
        <w:t>ꤲ⫂</w:t>
      </w:r>
      <w:r>
        <w:rPr/>
        <w:t>䙹⩂ㄹ煫</w:t>
      </w:r>
      <w:r>
        <w:rPr/>
        <w:t>ꕞ</w:t>
      </w:r>
      <w:r>
        <w:rPr/>
        <w:t>匯갭</w:t>
      </w:r>
      <w:r>
        <w:rPr/>
        <w:t>ꤲ</w:t>
      </w:r>
      <w:r>
        <w:rPr/>
        <w:t>㊮恮幍슻㈫梏䥰䰶浊슩璱拂㕌䘴竂싂癓㤯礭뼩묤쉉倮⿂</w:t>
      </w:r>
      <w:r>
        <w:rPr/>
        <w:t>ⰶ</w:t>
      </w:r>
      <w:r>
        <w:rPr/>
        <w:t>㩭뽨瑵딪憵</w:t>
      </w:r>
      <w:r>
        <w:rPr/>
        <w:t>꧂</w:t>
      </w:r>
      <w:r>
        <w:rPr/>
        <w:t>輷漵ꅦ穏漤慞⼭䉘畧迃䏃䭂</w:t>
      </w:r>
      <w:r>
        <w:rPr/>
        <w:t>ꤲ</w:t>
      </w:r>
      <w:r>
        <w:rPr/>
        <w:t>슩㉵智皏欷쉰</w:t>
      </w:r>
      <w:r>
        <w:rPr/>
        <w:t>⡓</w:t>
      </w:r>
      <w:r>
        <w:rPr/>
        <w:t>㥡主吵晃敺㩨⵮䕒婥㚣㉟</w:t>
      </w:r>
      <w:r>
        <w:rPr/>
        <w:t>ꥋ⎥</w:t>
      </w:r>
      <w:r>
        <w:rPr/>
        <w:t>䀥根䉹㫂썠癩䜪ꍈ唹䭓숶㉆ㅒ暣枡㈯⨽ꍈ扇뽫挬䔲煸녑䤬忎⥄婲䵕쉞疡䠪潑㩺朷③</w:t>
      </w:r>
      <w:r>
        <w:rPr/>
        <w:t>ⱂ</w:t>
      </w:r>
      <w:r>
        <w:rPr/>
        <w:t>䑒ꍯ埂⩾䑬䬷潀⤩쉊畏촳╾䉉㤺幮刲㋂쉳抻杺촭䱑繋刺噮䋂乐ꌸ欩桡瞿頩</w:t>
      </w:r>
      <w:r>
        <w:rPr/>
        <w:t>ꦏ</w:t>
      </w:r>
      <w:r>
        <w:rPr/>
        <w:t>쉕倻</w:t>
      </w:r>
      <w:r>
        <w:rPr/>
        <w:t>꧂</w:t>
      </w:r>
      <w:r>
        <w:rPr/>
        <w:t>愬〭쉮瑳㉕呕걀㴳⯂</w:t>
      </w:r>
      <w:r>
        <w:rPr/>
        <w:t>Ⳃ</w:t>
      </w:r>
      <w:r>
        <w:rPr/>
        <w:t>ぬ礬璻㵓婁檣쎥慏䤩䥄橤숤㤳煟┹摰䥙盂夦걟깳㷂杭汃㒡ꇃ氪䑇優盂땵瑔⯂燃ㄻ辣婬ꄬ䈤쉈啬祏ㅚ慖凂㩍硱庱璬怫噚穅쉺䩁⿂⏂숤⌣獬⦏䇂슣⪵䩬啡涏桒线愱㭨뭩㙨뇂䘨☻㌪吸㴪彬熵晳灖獴唳离⭯⮱溿㤻礪⌥ꌯ䅱灁㋃숻厡㖻䡯辻橡⑟䅥祹佁顉猴啊㡉惂汭⩦㢻숪嘬惂㏍輷輣漣捙싍쉸ꌮ兺⭂敯䝨灣慺爪碩楄瀲橭♡층欻㠰㭵⼦杸礣ꍣ㕦걲到⭫쉠</w:t>
      </w:r>
      <w:r>
        <w:rPr/>
        <w:t>ⱹ</w:t>
      </w:r>
      <w:r>
        <w:rPr/>
        <w:t>췂楴⌳쉴쉧䏂楀숶쉔䷍떬슥湲桎圽⥯樨䮵⯂乁剱核剹倯砭〻偏걧獠䠊塤祵呐ㆿ乲児숸㑣牎頱뭷䛎流䲵㡞</w:t>
      </w:r>
      <w:r>
        <w:rPr/>
        <w:t>ꕈ</w:t>
      </w:r>
      <w:r>
        <w:rPr/>
        <w:t>䡚㤽唨稬悬⴪ꎥ僂</w:t>
      </w:r>
      <w:r>
        <w:rPr/>
        <w:t>⡒</w:t>
      </w:r>
      <w:r>
        <w:rPr/>
        <w:t>㉆硰⭱栰ꅗ纘䅐쉗畗뽗⪥噈彪췃桦㵍恡䋂欰楨煵卪슻䩗旂䍊</w:t>
      </w:r>
      <w:r>
        <w:rPr/>
        <w:t>ꔴ</w:t>
      </w:r>
      <w:r>
        <w:rPr/>
        <w:t>쉶㕢㩹偸轫伴䱲幞㓂怷佫椦⩭丬椮䔲佈婩쉲参뽗牯◂⍐䄬漳伷瑒癉幭딳歄</w:t>
      </w:r>
      <w:r>
        <w:rPr/>
        <w:t>⠸</w:t>
      </w:r>
      <w:r>
        <w:rPr/>
        <w:t>扔浠琥栩䠤䭴⧎瑊䲥圩堦㌩㑊</w:t>
      </w:r>
      <w:r>
        <w:rPr/>
        <w:t>ⵡ</w:t>
      </w:r>
      <w:r>
        <w:rPr/>
        <w:t>㡈㞏쉑쉎숣⨹㥰</w:t>
      </w:r>
      <w:r>
        <w:rPr/>
        <w:t>ꕾ</w:t>
      </w:r>
      <w:r>
        <w:rPr/>
        <w:t>䑬⿂娯</w:t>
      </w:r>
      <w:r>
        <w:rPr/>
        <w:t>ꤳ</w:t>
      </w:r>
      <w:r>
        <w:rPr/>
        <w:t>煁싃歪戨刮噇☣佐㍶䶘伫칍圲扖캵㪿徥㪬ꥴ㵟顏磂䍷颩딦渲</w:t>
      </w:r>
      <w:r>
        <w:rPr/>
        <w:t>ⵋ</w:t>
      </w:r>
      <w:r>
        <w:rPr/>
        <w:t>楪げ㝚⨻竂쎣ꍃ稹㍸⍷쉢딥캵␻歧洲㍥柂㊱쵈䝀晸쉆㨴㕚灟䁋係棎琥</w:t>
      </w:r>
      <w:r>
        <w:rPr/>
        <w:t>ꤩ</w:t>
      </w:r>
      <w:r>
        <w:rPr/>
        <w:t>⡇</w:t>
      </w:r>
      <w:r>
        <w:rPr/>
        <w:t>䁎敮浩싍</w:t>
      </w:r>
      <w:r>
        <w:rPr/>
        <w:t>⡷</w:t>
      </w:r>
      <w:r>
        <w:rPr/>
        <w:t>㤹␶숩晒䜲</w:t>
      </w:r>
      <w:r>
        <w:rPr/>
        <w:t>ꤪ</w:t>
      </w:r>
      <w:r>
        <w:rPr/>
        <w:t>⺩춬揂猥怲䧂</w:t>
      </w:r>
      <w:r>
        <w:rPr/>
        <w:t>⡃</w:t>
      </w:r>
      <w:r>
        <w:rPr/>
        <w:t>䕕▏㵉危䶱漣䥺楎⩷싃㩃猴ㅅ吪昮搯䟃戻が灎쉸扂⍍瑕슏慠慫䌰⹖歂싎싂啠㗂桓ꥱ䬥噈䇎⽙⨫憩슿슱頳㢩㑃晇辩橱숽㖣⩪</w:t>
      </w:r>
      <w:r>
        <w:rPr/>
        <w:t>⡩</w:t>
      </w:r>
      <w:r>
        <w:rPr/>
        <w:t>ꥊ</w:t>
      </w:r>
      <w:r>
        <w:rPr/>
        <w:t>皬暡な치㙚㩨わ䄻뽪杪숱㍚繒</w:t>
      </w:r>
      <w:r>
        <w:rPr/>
        <w:t>ⷂ</w:t>
      </w:r>
      <w:r>
        <w:rPr/>
        <w:t>祙坃橕拂슬</w:t>
      </w:r>
      <w:r>
        <w:rPr/>
        <w:t>꧂</w:t>
      </w:r>
      <w:r>
        <w:rPr/>
        <w:t>匯噶⛂玘娴쉄땫뽦牌秂圦卲う倭敶㉦獎쵅坫乣⨱쉔䧂坅꺥슏癕敚㫂</w:t>
      </w:r>
      <w:r>
        <w:rPr/>
        <w:t>ⶮ</w:t>
      </w:r>
      <w:r>
        <w:rPr/>
        <w:t>晔쉅噧숹쉶轙椲䉱捾瀤놡䖘䔱頬숮췂晆摁쉑䅭墡㙄桥䘰ぐ숷癌싂扟䡁昸⨴爨春捃㵹㌨穨倨削㕇朣땎긻⫂쉰걵</w:t>
      </w:r>
      <w:r>
        <w:rPr/>
        <w:t>ⱂ</w:t>
      </w:r>
      <w:r>
        <w:rPr/>
        <w:t>捨┣橭痂垡杚偵堨㚵슡캻㝮숱㕑쎏燂穤繾洴췃⩹䙥収擂敥杕⬵牞☹⨬컂⹴</w:t>
      </w:r>
      <w:r>
        <w:rPr/>
        <w:t>ꕰ</w:t>
      </w:r>
      <w:r>
        <w:rPr/>
        <w:t>䉬穬椻ㄵ擂㙮⬣믂㉺塞䕳쉲娪浨썙╖</w:t>
      </w:r>
      <w:r>
        <w:rPr/>
        <w:t>ꖿ</w:t>
      </w:r>
      <w:r>
        <w:rPr/>
        <w:t>坥⧂剫つ佭晁㷂㉂㡹灘慺櫂쉋砭䥱䥄㙃뿍桱䲬塷</w:t>
      </w:r>
      <w:r>
        <w:rPr/>
        <w:t>ⵈ⹰</w:t>
      </w:r>
      <w:r>
        <w:rPr/>
        <w:t>挪㍵◃┮</w:t>
      </w:r>
      <w:r>
        <w:rPr/>
        <w:t>Ⲭ</w:t>
      </w:r>
      <w:r>
        <w:rPr/>
        <w:t>䝖䣂䱎塂畠넳쉊怪</w:t>
      </w:r>
      <w:r>
        <w:rPr/>
        <w:t>ⴰ</w:t>
      </w:r>
      <w:r>
        <w:rPr/>
        <w:t>暮ꇍ㔳啨掱稰澩甹숳矂啵숪灩咮软쉒숭晋긮⥆湘ㅌ뿂ꍡ㓂╉盂쌤福梩㑒桹⯂硁䚬垵㊏湞⽃㥅</w:t>
      </w:r>
      <w:r>
        <w:rPr/>
        <w:t>ꕊ</w:t>
      </w:r>
      <w:r>
        <w:rPr/>
        <w:t>㍭␵捓檘</w:t>
      </w:r>
      <w:r>
        <w:rPr/>
        <w:t>ꔫ</w:t>
      </w:r>
      <w:r>
        <w:rPr/>
        <w:t>彧</w:t>
      </w:r>
      <w:r>
        <w:rPr/>
        <w:t>ꕸ</w:t>
      </w:r>
      <w:r>
        <w:rPr/>
        <w:t>쉏顢ꥤ吹촳徻㞡㜷㇎䍗桰瀶쉇쉵浃縬♀咵뼨묪䍔⩲㨯爴皡䜰⬷楺琺楸⬩깚杁딨⬳䈊䦩쵡硢⌮㦵䨯㔹ㅟ制㭠灣ㅑ輵䑵╲湚쉧⑨倹盂公塢勂棂㑐◂</w:t>
      </w:r>
      <w:r>
        <w:rPr/>
        <w:t>⡔</w:t>
      </w:r>
      <w:r>
        <w:rPr/>
        <w:t>숰梻稯䵟뮮獒⵮䶡主䉭</w:t>
      </w:r>
      <w:r>
        <w:rPr/>
        <w:t>ꦩ</w:t>
      </w:r>
      <w:r>
        <w:rPr/>
        <w:t>䴪㨨浄弴坣숪柂䝩㑉機晔幦쉑甲⍐숺쉩䘳曂䵟쉺燂</w:t>
      </w:r>
      <w:r>
        <w:rPr/>
        <w:t>ⱋ</w:t>
      </w:r>
      <w:r>
        <w:rPr/>
        <w:t>쉒㉌洬歓숱䥯ꍔ摔싂꺘㍌㵞楳吣畴㫂䪿␵㋂㝟唯汞犮䮩㉴塵䞩批곎游䴮䄽숺㵸瑯⩘挨⵴쉨⏃楔䥊漱京獁劵㗂ㄹあ</w:t>
      </w:r>
      <w:r>
        <w:rPr/>
        <w:t>ꔹ</w:t>
      </w:r>
      <w:r>
        <w:rPr/>
        <w:t>넻ꅋ䱁䰺⑓㜯㣂⑯塪湎갦ꅳ</w:t>
      </w:r>
      <w:r>
        <w:rPr/>
        <w:t>ⵑ</w:t>
      </w:r>
      <w:r>
        <w:rPr/>
        <w:t>亵⒱䮩䔷眱潨獬╊揂㬱穒婩Ⓜ楉ぱ㭯뭠䩣䳂㉌が煢숵쉖</w:t>
      </w:r>
      <w:r>
        <w:rPr/>
        <w:t>ⵉ⹂</w:t>
      </w:r>
      <w:r>
        <w:rPr/>
        <w:t>接湟㡬垮塪䜪䍢䝇⪘係牫㝾微䡥乏䔸⫂畎㜤ꄫ쵦쉊⹌垻⨲ㆥ噗캩</w:t>
      </w:r>
      <w:r>
        <w:rPr/>
        <w:t>ꦣ</w:t>
      </w:r>
      <w:r>
        <w:rPr/>
        <w:t>㘫樵슩⭲쉫䘹橮奄畭睧敞䝑潕칎땗㍴쉓繢딫恙洸쉲䇃</w:t>
      </w:r>
      <w:r>
        <w:rPr/>
        <w:t>ꕆ</w:t>
      </w:r>
      <w:r>
        <w:rPr/>
        <w:t>䉐檱⩖㘸♸㴲</w:t>
      </w:r>
      <w:r>
        <w:rPr/>
        <w:t>ⲻ</w:t>
      </w:r>
      <w:r>
        <w:rPr/>
        <w:t>沿あ㚱正淂䄨嘱ꍴ⍑堵砺䩉灏</w:t>
      </w:r>
      <w:r>
        <w:rPr/>
        <w:t>ꕘꥆ</w:t>
      </w:r>
      <w:r>
        <w:rPr/>
        <w:t>剆怽灭㕏〴䩈</w:t>
      </w:r>
      <w:r>
        <w:rPr/>
        <w:t>ⵂ</w:t>
      </w:r>
      <w:r>
        <w:rPr/>
        <w:t>珎䭅⚮彐穧䭄긪瑒㣂▮辱䍈뗂ꍶ㩉块淂礻㜶㵃矎㓍䡷숫</w:t>
      </w:r>
      <w:r>
        <w:rPr/>
        <w:t>⡠</w:t>
      </w:r>
      <w:r>
        <w:rPr/>
        <w:t>㎵☽剗⑬㇂倪浧伹摾땸싂丱〷役⭢䍙</w:t>
      </w:r>
      <w:r>
        <w:rPr/>
        <w:t>꧂</w:t>
      </w:r>
      <w:r>
        <w:rPr/>
        <w:t>柂ㄵ⭅╂洣徏</w:t>
      </w:r>
      <w:r>
        <w:rPr/>
        <w:t>ꕧ</w:t>
      </w:r>
      <w:r>
        <w:rPr/>
        <w:t>危䤵㖩쉰㡡뽱硃⚡矂썮㥟硘</w:t>
      </w:r>
      <w:r>
        <w:rPr/>
        <w:t>ꕌ</w:t>
      </w:r>
      <w:r>
        <w:rPr/>
        <w:t>稤쵠嘨⽠싂싂溥唻⫂挸숷堹扦轕便䴻氷先磂幖⩨捞㡸䱊싂⌯禿쌷떬쉢游䒻㢻㴩硬䕔渴㐲숺㭅묦檱捈쏂䍀</w:t>
      </w:r>
      <w:r>
        <w:rPr/>
        <w:t>ⵂ</w:t>
      </w:r>
      <w:r>
        <w:rPr/>
        <w:t>獣</w:t>
      </w:r>
      <w:r>
        <w:rPr/>
        <w:t>ꖵ</w:t>
      </w:r>
      <w:r>
        <w:rPr/>
        <w:t>恲轃〲徱⤨싂歄㫂焨斿畩ꌶ</w:t>
      </w:r>
      <w:r>
        <w:rPr/>
        <w:t>⡵</w:t>
      </w:r>
      <w:r>
        <w:rPr/>
        <w:t>ꍌ떮獓汢泂琸伱ꍥ▘㎵캬숲䀤僂扉牓춘쉈焲灍〉栲⹢卫昶电吸祀廂싂杆氤</w:t>
      </w:r>
      <w:r>
        <w:rPr/>
        <w:t>꥟</w:t>
      </w:r>
      <w:r>
        <w:rPr/>
        <w:t>繷䡬☪싂䚿䡶稺乪㕟全쉌싂晋䘽兡뽳婹썋桓禘䕧䔣㙃㠦浓㥫쉆撿⚵☴ꍐ煗弻励戽⑫쉭⑏枩縤櫎恲䠹㬴╟䮏浢ㆡ恔㭁쵒䍏곂怵䵂곂⏂숷歂䡟杲</w:t>
      </w:r>
    </w:p>
    <w:p>
      <w:pPr>
        <w:pStyle w:val="PreformattedText"/>
        <w:bidi w:val="0"/>
        <w:spacing w:before="0" w:after="0"/>
        <w:jc w:val="left"/>
        <w:rPr/>
      </w:pPr>
      <w:r>
        <w:rPr/>
        <w:t>䪩旂敨噷猫佤䙯䑅䌬毂ꏂ㥺ꅧ</w:t>
      </w:r>
      <w:r>
        <w:rPr/>
        <w:t>⢩</w:t>
      </w:r>
      <w:r>
        <w:rPr/>
        <w:t>徻典䔫䏂眹⩎竂氳䵈깯㝧숦歫䩊ꍸ⹶숸睥</w:t>
      </w:r>
      <w:r>
        <w:rPr/>
        <w:t>Ⱘ</w:t>
      </w:r>
      <w:r>
        <w:rPr/>
        <w:t>㕥⫂쉍⩉䨮싂츨潕ㅸ捧乃壂磃帺ㅓ扄⒬㡨⯂䋂쉖䯂ㅬ轟攩⦬印컂☦숊轏숤汚楅</w:t>
      </w:r>
      <w:r>
        <w:rPr/>
        <w:t>ⱑ</w:t>
      </w:r>
      <w:r>
        <w:rPr/>
        <w:t>摕䞻斣繫㫃唴估奈暱共睏㨽䁒揂</w:t>
      </w:r>
      <w:r>
        <w:rPr/>
        <w:t>ꕠ⪮</w:t>
      </w:r>
      <w:r>
        <w:rPr/>
        <w:t>䘺겻卪쉺䶩㩂♊㨯⩚컂厩僂⨳쵓숳夵䅲㝢砮ㅐ⭭砭䌮吤녠쌹깱䑊敋</w:t>
      </w:r>
      <w:r>
        <w:rPr/>
        <w:t>ꗂ</w:t>
      </w:r>
      <w:r>
        <w:rPr/>
        <w:t>㶵숰┪机썫䝅㋂欵輭㫃䵧숷䁮摗繘烂矃㡋桃㙔쉫囂弳墥䈩뽒响枿敹扗䠵</w:t>
      </w:r>
      <w:r>
        <w:rPr/>
        <w:t>Ⳃ</w:t>
      </w:r>
      <w:r>
        <w:rPr/>
        <w:t>쉆㈰杙獷契劥匶⏂畍⨨攤瑐㡓ꆻ敧</w:t>
      </w:r>
      <w:r>
        <w:rPr/>
        <w:t>ⱓ</w:t>
      </w:r>
      <w:r>
        <w:rPr/>
        <w:t>夵栳氻</w:t>
      </w:r>
      <w:r>
        <w:rPr/>
        <w:t>ⷂ</w:t>
      </w:r>
      <w:r>
        <w:rPr/>
        <w:t>灀眹塤慥顊焨剢䖻〺뼫깰䭳䡩⑑珂䱡㍇䥄扦剩六癞</w:t>
      </w:r>
      <w:r>
        <w:rPr/>
        <w:t>ꕹ</w:t>
      </w:r>
      <w:r>
        <w:rPr/>
        <w:t>㍟촸⹐녚奚獎心慆⸰瓂帨梱䈳㞩딳盎컂獚㭙⒬椮だ숤⪬</w:t>
      </w:r>
      <w:r>
        <w:rPr/>
        <w:t>ꦘ</w:t>
      </w:r>
      <w:r>
        <w:rPr/>
        <w:t>係충䭚攪伤燂⩇䕳컂䲱㜴딯瀶䩬㭌犬◂ꇂ싃䙀繭겡憩㭱奪䉃㡟䞩쉀췂䱘ꍲ湊漣繧땰⹰䵱慯橆⤳떬䅵杊쉆</w:t>
      </w:r>
      <w:r>
        <w:rPr/>
        <w:t>ⳍ</w:t>
      </w:r>
      <w:r>
        <w:rPr/>
        <w:t>轨䵒썶</w:t>
      </w:r>
      <w:r>
        <w:rPr/>
        <w:t>⵰</w:t>
      </w:r>
      <w:r>
        <w:rPr/>
        <w:t>湹婩婅潧奥怹⿍䧂╣序㩭瞥甩村恸쉙⥣뭣쉱㝂䰯⪮</w:t>
      </w:r>
      <w:r>
        <w:rPr/>
        <w:t>Ⱝ</w:t>
      </w:r>
      <w:r>
        <w:rPr/>
        <w:t>䑂湨</w:t>
      </w:r>
      <w:r>
        <w:rPr/>
        <w:t>Ⳃ</w:t>
      </w:r>
      <w:r>
        <w:rPr/>
        <w:t>䏂㙟뽥呐쉹顭竂ꄱ㥈恩伴㓂⸩⪬⤬㵋</w:t>
      </w:r>
      <w:r>
        <w:rPr/>
        <w:t>ⵌ</w:t>
      </w:r>
      <w:r>
        <w:rPr/>
        <w:t>쉂扶</w:t>
      </w:r>
      <w:r>
        <w:rPr/>
        <w:t>ꕂ</w:t>
      </w:r>
      <w:r>
        <w:rPr/>
        <w:t>䘻喥㈯轩칉⦩㘷塬卨煵愹쉌㕘燂슡⿂⫂쉙妩澥搰参偡㐫걋쉔ㄫꍵ쉶숩犥才䒬</w:t>
      </w:r>
      <w:r>
        <w:rPr/>
        <w:t>ⵙ⎡</w:t>
      </w:r>
      <w:r>
        <w:rPr/>
        <w:t>䑵칥剖㤦偸䍄槎䎩楑칤썎뽍汴畚〥穯务㣎硪懂</w:t>
      </w:r>
      <w:r>
        <w:rPr/>
        <w:t>ⷂ</w:t>
      </w:r>
      <w:r>
        <w:rPr/>
        <w:t>㑵㕉䈳</w:t>
      </w:r>
      <w:r>
        <w:rPr/>
        <w:t>ⶥ</w:t>
      </w:r>
      <w:r>
        <w:rPr/>
        <w:t>䣂严뼤祈䶏套区뼨桾瓎걨礪쉘倩䉮颩乳㛍◂兀䑔㟍穣쉵乧䝟䗂ꥮ楶츫殣㭹南啣空䝦숻쉄汳촮㴪枏火䋂</w:t>
      </w:r>
      <w:r>
        <w:rPr/>
        <w:t>ꕃ</w:t>
      </w:r>
      <w:r>
        <w:rPr/>
        <w:t>싂춻䂥係頣ꄣ䐲勃녁礵ꅀ쉂摵䴪⎵捺ꅮ쉘匪깖</w:t>
      </w:r>
      <w:r>
        <w:rPr/>
        <w:t>ꦻ</w:t>
      </w:r>
      <w:r>
        <w:rPr/>
        <w:t>ꅂ⛂砪〲䞱敃뼷㐽猳灃捒坥깇䒩伭䨪숻</w:t>
      </w:r>
      <w:r>
        <w:rPr/>
        <w:t>ꕅ</w:t>
      </w:r>
      <w:r>
        <w:rPr/>
        <w:t>ꅮ䁹頪晡礣碻⦮⼤䨷㯂牆㴷庣䈦癳恊湳ꅌ⧃년뭳⬳</w:t>
      </w:r>
      <w:r>
        <w:rPr/>
        <w:t>⠦</w:t>
      </w:r>
      <w:r>
        <w:rPr/>
        <w:t>兄唦╥썆便㴭懂뽵敗咱䍌䀳渵劵㜳</w:t>
      </w:r>
      <w:r>
        <w:rPr/>
        <w:t>ꦩ</w:t>
      </w:r>
      <w:r>
        <w:rPr/>
        <w:t>쌽㢵偺搵ꍢ恵噋慣⩺瘵㬲䈲䡊㌺깍卌繎⑤숹砸㙖⾘畲숷녉숯㍧쉪晋뼺㜦橨☳</w:t>
      </w:r>
      <w:r>
        <w:rPr/>
        <w:t>ⱥ</w:t>
      </w:r>
      <w:r>
        <w:rPr/>
        <w:t>⽰迂⩣攰䭤畘煂妏摖⹲僂ㅴ睆䲩䥠瓂璻⼯썖쉐䏍泂匭渥䩺塃┸灩䭠傿暩㡳䂩䚩䕓湠穕熿</w:t>
      </w:r>
      <w:r>
        <w:rPr/>
        <w:t>⠯</w:t>
      </w:r>
      <w:r>
        <w:rPr/>
        <w:t>㤲⥷捷柂㬹䩔숣</w:t>
      </w:r>
      <w:r>
        <w:rPr/>
        <w:t>꧂</w:t>
      </w:r>
      <w:r>
        <w:rPr/>
        <w:t>⠊</w:t>
      </w:r>
      <w:r>
        <w:rPr/>
        <w:t>哂쉪⦘㑭ꥴ䩆쉖狂☫</w:t>
      </w:r>
      <w:r>
        <w:rPr/>
        <w:t>⡁</w:t>
      </w:r>
      <w:r>
        <w:rPr/>
        <w:t>㍨䷂烂䕇欦쉘朷晙䂡倬㘸煯⌻稩쉲⽸丵攥㤥▣扔뽃ㅄ辘묨幂⬥頽⩳㐻䭄煁⩁漪</w:t>
      </w:r>
      <w:r>
        <w:rPr/>
        <w:t>⠮</w:t>
      </w:r>
      <w:r>
        <w:rPr/>
        <w:t>䜶꺮敒</w:t>
      </w:r>
      <w:r>
        <w:rPr/>
        <w:t>ꔪ</w:t>
      </w:r>
      <w:r>
        <w:rPr/>
        <w:t>䩘㌫獓慞甭き㥔偡㩇㉱곂怩禥칩牋싂쉵쉑쉍깋</w:t>
      </w:r>
      <w:r>
        <w:rPr/>
        <w:t>ⷂ</w:t>
      </w:r>
      <w:r>
        <w:rPr/>
        <w:t>㣂頲敤瑈顒</w:t>
      </w:r>
      <w:r>
        <w:rPr/>
        <w:t>ꕈ</w:t>
      </w:r>
      <w:r>
        <w:rPr/>
        <w:t>枥皻澱숸恃愱瑋㩺䌮㭙伸썄䘦咩晍㉉灺灇撘㷂䵂딤쉹䀺</w:t>
      </w:r>
      <w:r>
        <w:rPr/>
        <w:t>⡣</w:t>
      </w:r>
      <w:r>
        <w:rPr/>
        <w:t>潡婑盂숱䡷䕡匬㐹硲〷戥辩䚘⫂⵱欫ꍪ䱹甭恷䬭䩒㨯僂䣂忂㕥慸⨱捣䬶乮㤻睞䙄硯⹾</w:t>
      </w:r>
      <w:r>
        <w:rPr/>
        <w:t>ꥆ</w:t>
      </w:r>
      <w:r>
        <w:rPr/>
        <w:t>㉂漮㩐䴪㋂汋救穱㵃勂㢣⥬칤䝯捃䠸⥯䆣漩ꏂ捵▥䄲䢵ㄸ⌰쉱㑴婸⍦恫坑</w:t>
      </w:r>
      <w:r>
        <w:rPr/>
        <w:t>ꤱ</w:t>
      </w:r>
      <w:r>
        <w:rPr/>
        <w:t>숷凂滂♇䌥쉢ꇂ싂纣怱슻㙉㪘灴ꎩ䱙슩㛂睪⼭㪩䱹晣⹢ꇂ飂梩⸸渲䍷灐䙈獾桊䚘깟䰰뽂奩싂</w:t>
      </w:r>
      <w:r>
        <w:rPr/>
        <w:t>ꕁ</w:t>
      </w:r>
      <w:r>
        <w:rPr/>
        <w:t>啬栦䵩穲渱桑啣奷穏禬䁌㕱㈥㙸皮습壂槂㐷㩐䙰䑄灵梿爽쉬⪩녍㑡┴숬쉲⤱愭⍙㵄つ⽕桥</w:t>
      </w:r>
      <w:r>
        <w:rPr/>
        <w:t>⢮</w:t>
      </w:r>
      <w:r>
        <w:rPr/>
        <w:t>䴱吲睙㣂乱㭊汆㉀祔⑎䓂㒩正쉣숤㡘싂县㌷攻劻ㅫ㇍橓㵾䊩洮⩥쏂⩂슘쉹䛃싂硰埂姂㗂潤䕳㖱睇䯂湅轒壍瘸婁㕭긤㘱佖潗傥搩㜹柎䍸こ䡂呆棂쉷⽕祫何㍈</w:t>
      </w:r>
      <w:r>
        <w:rPr/>
        <w:t>⢵</w:t>
      </w:r>
      <w:r>
        <w:rPr/>
        <w:t>坌쉹坷</w:t>
      </w:r>
      <w:r>
        <w:rPr/>
        <w:t>꧃</w:t>
      </w:r>
      <w:r>
        <w:rPr/>
        <w:t>繰瀵㴶珂ꌰ䤳瓂獎㙖⽸氷揍痂頷䈥쉍</w:t>
      </w:r>
      <w:r>
        <w:rPr/>
        <w:t>ꤺ</w:t>
      </w:r>
      <w:r>
        <w:rPr/>
        <w:t>ㅕ犏⽨ꆏ疿䳂偬呭ꇃ</w:t>
      </w:r>
      <w:r>
        <w:rPr/>
        <w:t>ꕫ</w:t>
      </w:r>
      <w:r>
        <w:rPr/>
        <w:t>搭䡙⑷㏂楦灸婭嗂䙍쌻㟎十瑑氪䩎捆썒年㠴兣ꆵ쉖ꌶ쉠㡔ㄹ顳㌷悘넯╯ꌮ慓湕숩⤮債쵀⥮㝆ォ쌶⨮䈱쉺㩦䕄䩈塈䬮乶슬䂏ㅧ⍚</w:t>
      </w:r>
      <w:r>
        <w:rPr/>
        <w:t>ꕏ</w:t>
      </w:r>
      <w:r>
        <w:rPr/>
        <w:t>丫⫂瘴摎癮⹎慎淂</w:t>
      </w:r>
      <w:r>
        <w:rPr/>
        <w:t>⢥</w:t>
      </w:r>
      <w:r>
        <w:rPr/>
        <w:t>ꗂ</w:t>
      </w:r>
      <w:r>
        <w:rPr/>
        <w:t>捉␣쉴硳ㆮ</w:t>
      </w:r>
      <w:r>
        <w:rPr/>
        <w:t>ꥇ</w:t>
      </w:r>
      <w:r>
        <w:rPr/>
        <w:t>徣䖘㩩穎卲挷煞ꍲ䙏扉㶬䂬</w:t>
      </w:r>
      <w:r>
        <w:rPr/>
        <w:t>ꗂꕡ</w:t>
      </w:r>
      <w:r>
        <w:rPr/>
        <w:t>ㅅㅭ中穤⨺琰夸䡦咱㕵䥄橆쉂兓쉹え彄노繎䆿䧂䎬⑩怽ꥥ숺䥦娵</w:t>
      </w:r>
      <w:r>
        <w:rPr/>
        <w:t>⠮</w:t>
      </w:r>
      <w:r>
        <w:rPr/>
        <w:t>䝶畣䥭唥㦱싂畾湟㉇숲⥳廂쵙嚣漬䡏䩞⦻ꌰ㠳싂뭏</w:t>
      </w:r>
      <w:r>
        <w:rPr/>
        <w:t>ⱶ</w:t>
      </w:r>
      <w:r>
        <w:rPr/>
        <w:t>恒婆䉅䑎媏⎥禬㓃穷</w:t>
      </w:r>
      <w:r>
        <w:rPr/>
        <w:t>⣂</w:t>
      </w:r>
      <w:r>
        <w:rPr/>
        <w:t>㷂⵵欫楄䗂䝭䶏奭穋넴</w:t>
      </w:r>
      <w:r>
        <w:rPr/>
        <w:t>⣂</w:t>
      </w:r>
      <w:r>
        <w:rPr/>
        <w:t>縊⍑㉏䑬歳朴㣂牌껂勂爱塪泂㈽⹣倸乆䋂剒噑뿍娫圬倨숽깩頩歵䉨䱀♗⹠獀㘴⾮偲슣䱊╯飂祤癩⫂⬬儶㩋㍹숩瀫樰</w:t>
      </w:r>
      <w:r>
        <w:rPr/>
        <w:t>ꕉ</w:t>
      </w:r>
      <w:r>
        <w:rPr/>
        <w:t>䱑顒캡橶㍢♯䍆뽾㜯⨥呇砸䙎</w:t>
      </w:r>
      <w:r>
        <w:rPr/>
        <w:t>ⱦ</w:t>
      </w:r>
      <w:r>
        <w:rPr/>
        <w:t>㖱あ瑫</w:t>
      </w:r>
      <w:r>
        <w:rPr/>
        <w:t>ꥊ</w:t>
      </w:r>
      <w:r>
        <w:rPr/>
        <w:t>楩ꍮ搪㗃㞱䔩䲿桕䈤컂繇싂</w:t>
      </w:r>
      <w:r>
        <w:rPr/>
        <w:t>꧃</w:t>
      </w:r>
      <w:r>
        <w:rPr/>
        <w:t>쉩顡</w:t>
      </w:r>
      <w:r>
        <w:rPr/>
        <w:t>ꥇ</w:t>
      </w:r>
      <w:r>
        <w:rPr/>
        <w:t>怩䵅쉹殻숪䉅墘䥫ㄯ䌲</w:t>
      </w:r>
      <w:r>
        <w:rPr/>
        <w:t>ꦩ</w:t>
      </w:r>
      <w:r>
        <w:rPr/>
        <w:t>㝾㡍⩌䩁걾䅪⍶㵾盂戬埂侵湀げ湁슿</w:t>
      </w:r>
      <w:r>
        <w:rPr/>
        <w:t>ꕄ</w:t>
      </w:r>
      <w:r>
        <w:rPr/>
        <w:t>㑗幒Ⓝ䌪坶獩칎䌹彂丳ㅶ뽀쉸䑨揂쉓⌮㭒穴⹶晙싃</w:t>
      </w:r>
      <w:r>
        <w:rPr/>
        <w:t>ⱱ</w:t>
      </w:r>
      <w:r>
        <w:rPr/>
        <w:t>汍쉰娻뾩</w:t>
      </w:r>
      <w:r>
        <w:rPr/>
        <w:t>ⷂ</w:t>
      </w:r>
      <w:r>
        <w:rPr/>
        <w:t>䑗潁쉠睩䭋顁딤㑙伲㩖瘹穪桴仂䭂쉖쉗呏㡡穉䈳公䳃㑳쵮橷㵵쉄敶匵╨砪扡㑞싂㡃浧싂캬㉌썋䠵祓⛂怰穗徱氥䵴⿂䣍䜮춮싂冡</w:t>
      </w:r>
      <w:r>
        <w:rPr/>
        <w:t>꥓</w:t>
      </w:r>
      <w:r>
        <w:rPr/>
        <w:t>坕灱態䁫쎡橩啬卪䌩䡀뾘佤梻畸杪劻㍖격쉏稬眸썮㍦牚䩃숪旂╟㝤숦㐰☯䀴떱扣塴墏䊩</w:t>
      </w:r>
      <w:r>
        <w:rPr/>
        <w:t>Ⱓ</w:t>
      </w:r>
      <w:r>
        <w:rPr/>
        <w:t>丽椹⺩㔽♺丫쉍䨯祰땮潄㶣爪뽱䥄祗暬擂쉥偓㑇ㅌ歇呍녘딮煯숭汪⹨䭰潸쉹</w:t>
      </w:r>
      <w:r>
        <w:rPr/>
        <w:t>Ɐ</w:t>
      </w:r>
      <w:r>
        <w:rPr/>
        <w:t>晦칟⨫쎩奃顇迂㍰䤷沘㔷慷</w:t>
      </w:r>
      <w:r>
        <w:rPr/>
        <w:t>ⵄ</w:t>
      </w:r>
      <w:r>
        <w:rPr/>
        <w:t>녠⩸䱧佺穊呤⭋繚焨乔柂ꥬ㤪猳쉴걄녷ㅭ棂僃怪꤮䟎恦쉬刵㵡㴭淎쉏ꥵ㒏</w:t>
      </w:r>
      <w:r>
        <w:rPr/>
        <w:t>ⵀ</w:t>
      </w:r>
      <w:r>
        <w:rPr/>
        <w:t>娪㕒朦Ⓜ匫摟㘪獦潓楅⩔勂䛂竂슻怽帨ァ걏䭪쉖䑱뽮嗂䑋츶ꌣ湊췂䜬쉄㎏㙡싂歅쵵쉖撩쵎ꌶ뇂奭幢䗂䁠呑䙏⧂⌣䉦恀⑅牟䣂쉴摮념쉱썁䋍幪偞は⑟㌵⥢숴䭃㠶㙳쉯忂</w:t>
      </w:r>
      <w:r>
        <w:rPr/>
        <w:t>⡰</w:t>
      </w:r>
      <w:r>
        <w:rPr/>
        <w:t>갩쉐ㅬ</w:t>
      </w:r>
      <w:r>
        <w:rPr/>
        <w:t>ⷂ</w:t>
      </w:r>
      <w:r>
        <w:rPr/>
        <w:t>䵟䊵땱傻䵴顯뭷⫎㌨漨</w:t>
      </w:r>
      <w:r>
        <w:rPr/>
        <w:t>⠵</w:t>
      </w:r>
      <w:r>
        <w:rPr/>
        <w:t>숹䁷㝹瞻瀰棂䮵沏뽧偦쉋㬣樣乬⚩䵍漪㕍㙷塗丸숯䤳⥮䢩䑹剹幗뭲心⌰枬窥쉢</w:t>
      </w:r>
      <w:r>
        <w:rPr/>
        <w:t>ꤪ</w:t>
      </w:r>
      <w:r>
        <w:rPr/>
        <w:t>欹䏂戭刻挱㝚⑗湢칙梵扪썠わ⽀㣎싂䣂</w:t>
      </w:r>
      <w:r>
        <w:rPr/>
        <w:t>ꥀ</w:t>
      </w:r>
      <w:r>
        <w:rPr/>
        <w:t>反⭦歌頸售䫂츯摨䝚㝖敲쉎⌨畘쉅䈺儳칠洵楤㝡城깧䡤囂幒礳祫䱲縹摑䅲⥯勍쉫쉹</w:t>
      </w:r>
      <w:r>
        <w:rPr/>
        <w:t>ꗂ</w:t>
      </w:r>
      <w:r>
        <w:rPr/>
        <w:t>䭇ㅤ棂⽉Ⓜ录塱坠呒㈪┨㬪㕄껃顭飍䶩畾</w:t>
      </w:r>
      <w:r>
        <w:rPr/>
        <w:t>ⴊ</w:t>
      </w:r>
      <w:r>
        <w:rPr/>
        <w:t>煊䴪뮱숪곂丫㭟䏂瓂쌮繥</w:t>
      </w:r>
      <w:r>
        <w:rPr/>
        <w:t>ꥃ</w:t>
      </w:r>
      <w:r>
        <w:rPr/>
        <w:t>䟂猤橒땮䅩匷哂쵺嗂顕쎡ꥹ䪻刨쉴偑㭕燂轲乓帲⛂洯</w:t>
      </w:r>
      <w:r>
        <w:rPr/>
        <w:t>⡶</w:t>
      </w:r>
      <w:r>
        <w:rPr/>
        <w:t>䡚睩碿瞱瑍㪿䐬쉂쉘쉢㠵칃稰⩡⥰㷂未嗂⻂牖녏</w:t>
      </w:r>
      <w:r>
        <w:rPr/>
        <w:t>⣂</w:t>
      </w:r>
      <w:r>
        <w:rPr/>
        <w:t>뭘쉑惎䗂凂㐲条⌹㉵䁩녊⥞싂幑ꌭ䑀Ⓜ輨꺡愳瑹幄〬噑⪿숯슥쉖쉎歬嘯稯偳牉竂飂ㅦ伲敾숹㵦䰤住悻優痂䃂扥ぎ㡞뭰</w:t>
      </w:r>
      <w:r>
        <w:rPr/>
        <w:t>ꤲ</w:t>
      </w:r>
      <w:r>
        <w:rPr/>
        <w:t>넲頸컂壎칰습뼬䡒㈺砩歒㭂</w:t>
      </w:r>
      <w:r>
        <w:rPr/>
        <w:t>Ⱔ</w:t>
      </w:r>
      <w:r>
        <w:rPr/>
        <w:t>轡煑㡂♒婐⏂ㆡ䛂扗⩮彡♄绂㵚繍갵㢣畦썞繯</w:t>
      </w:r>
      <w:r>
        <w:rPr/>
        <w:t>ꥇ</w:t>
      </w:r>
      <w:r>
        <w:rPr/>
        <w:t>쉱㜵㑋輪☸䣂幕戺恨涮顳徏⽈묰ꆻ⹖꺮㙐</w:t>
      </w:r>
      <w:r>
        <w:rPr/>
        <w:t>⡁</w:t>
      </w:r>
      <w:r>
        <w:rPr/>
        <w:t>晩</w:t>
      </w:r>
      <w:r>
        <w:rPr/>
        <w:t>ⶻ</w:t>
      </w:r>
      <w:r>
        <w:rPr/>
        <w:t>祂⹓슬䍀깚쉱숱剠徻䎻杞⑞乐具樵슮位</w:t>
      </w:r>
      <w:r>
        <w:rPr/>
        <w:t>ꥊ</w:t>
      </w:r>
      <w:r>
        <w:rPr/>
        <w:t>〪쉉灷㑋普䵪凂悥䑂怵挪䢩䍐癨㵪ꏂ獲</w:t>
      </w:r>
      <w:r>
        <w:rPr/>
        <w:t>ⱒ⌰</w:t>
      </w:r>
      <w:r>
        <w:rPr/>
        <w:t>嘭䱔숤千塯슻⥓歶忂䉊⭙祮橹싂</w:t>
      </w:r>
      <w:r>
        <w:rPr/>
        <w:t>⣃</w:t>
      </w:r>
      <w:r>
        <w:rPr/>
        <w:t>䕐顏</w:t>
      </w:r>
      <w:r>
        <w:rPr/>
        <w:t>⣃</w:t>
      </w:r>
      <w:r>
        <w:rPr/>
        <w:t>숣灷哂䞣洽쏂䤹癑副扙⦮焲칉楄䄣頫㡱╤批匥⿂夶獨⸩䲮瑹姂쵹ꍤと輬癥洯橤┰瑍䜰桷㝚习唷刳吣玩뽢恺</w:t>
      </w:r>
      <w:r>
        <w:rPr/>
        <w:t>ꔵ</w:t>
      </w:r>
      <w:r>
        <w:rPr/>
        <w:t>炘䤺㨮楑佱쉘⑘奎啾⪵㌸</w:t>
      </w:r>
      <w:r>
        <w:rPr/>
        <w:t>ꔷ</w:t>
      </w:r>
      <w:r>
        <w:rPr/>
        <w:t>搬祳</w:t>
      </w:r>
      <w:r>
        <w:rPr/>
        <w:t>꤬</w:t>
      </w:r>
      <w:r>
        <w:rPr/>
        <w:t>䱑</w:t>
      </w:r>
      <w:r>
        <w:rPr/>
        <w:t>ꔮ</w:t>
      </w:r>
      <w:r>
        <w:rPr/>
        <w:t>戦圥ㅇ䀻쉧쉗昷㕞圲扲쉶</w:t>
      </w:r>
      <w:r>
        <w:rPr/>
        <w:t>ⵍ</w:t>
      </w:r>
      <w:r>
        <w:rPr/>
        <w:t>㍴塹䔷颵⦵䘷捌쉕瑂恺塪楟␻ꅆ싃汩炩⑳㜫攻</w:t>
      </w:r>
      <w:r>
        <w:rPr/>
        <w:t>ⱦ</w:t>
      </w:r>
      <w:r>
        <w:rPr/>
        <w:t>器숳㋂橸㜴畍땕긴㒡㇂焬숪婺䭠流剺㬲♈墿</w:t>
      </w:r>
      <w:r>
        <w:rPr/>
        <w:t>ꕙ</w:t>
      </w:r>
      <w:r>
        <w:rPr/>
        <w:t>灙墣⚩獑</w:t>
      </w:r>
      <w:r>
        <w:rPr/>
        <w:t>ꗂ</w:t>
      </w:r>
      <w:r>
        <w:rPr/>
        <w:t>䩑畺砶顆䭎촦汆智䇂⬥顸僂卋楁囂</w:t>
      </w:r>
      <w:r>
        <w:rPr/>
        <w:t>ⵂ</w:t>
      </w:r>
      <w:r>
        <w:rPr/>
        <w:t>숭煮⩏쏂</w:t>
      </w:r>
      <w:r>
        <w:rPr/>
        <w:t>ꤶ</w:t>
      </w:r>
      <w:r>
        <w:rPr/>
        <w:t>穸商깗쉶ꍙ敂積쉺ㅞ䎣呴埂婨壂</w:t>
      </w:r>
      <w:r>
        <w:rPr/>
        <w:t>⡉</w:t>
      </w:r>
      <w:r>
        <w:rPr/>
        <w:t>祮슱佣憩♘珂㙶剌爭兴䵫䁦䖘顇⥪䫎쉱圴䦵摑烂橄䡄뾥䅆挮僂쉵殥祗瀵欥썙掵偉칪녞Ⓙ檵㶩癡瞻쉅恌츪䳂嚬⹬搻桋ㄱꥨ煘</w:t>
      </w:r>
      <w:r>
        <w:rPr/>
        <w:t>ⰸ</w:t>
      </w:r>
      <w:r>
        <w:rPr/>
        <w:t>儫䃂搱䭞䆏䱩灎䄹掩頱婬氻</w:t>
      </w:r>
      <w:r>
        <w:rPr/>
        <w:t>ⵎ</w:t>
      </w:r>
      <w:r>
        <w:rPr/>
        <w:t>䘲仂</w:t>
      </w:r>
      <w:r>
        <w:rPr/>
        <w:t>ꤺ</w:t>
      </w:r>
      <w:r>
        <w:rPr/>
        <w:t>㝾頬䗍婘</w:t>
      </w:r>
      <w:r>
        <w:rPr/>
        <w:t>ⵅ</w:t>
      </w:r>
      <w:r>
        <w:rPr/>
        <w:t>㭕獕쉹칕拃滍숪쵒凂此⹢㤥猲숭ꇂ曂積䓂⩄彆慶ꅵ牮礽坌싃惂㑤쌩␰숱瀸싂匬杇䔺긩䝩뗂係湅扶煶痂뼣縬거싂䵤</w:t>
      </w:r>
      <w:r>
        <w:rPr/>
        <w:t>ⱄ</w:t>
      </w:r>
      <w:r>
        <w:rPr/>
        <w:t>䁩䅾祄砤겥⑨䡍㦣쌊䭨牁睗</w:t>
      </w:r>
      <w:r>
        <w:rPr/>
        <w:t>⡧</w:t>
      </w:r>
      <w:r>
        <w:rPr/>
        <w:t>奃쉚⼳婾뾻搩猵썹숸縬㕭쉥</w:t>
      </w:r>
      <w:r>
        <w:rPr/>
        <w:t>ꤸ</w:t>
      </w:r>
      <w:r>
        <w:rPr/>
        <w:t>䍗긩⪏䡄搲</w:t>
      </w:r>
      <w:r>
        <w:rPr/>
        <w:t>ꥅ</w:t>
      </w:r>
      <w:r>
        <w:rPr/>
        <w:t>슘䝪瑸슩噥썗ꅪ囂䈷婦杷⑩㥩怸⩉䉫牖㩅쏂䅯ꏂ䅂ꍨ矂摧쉄㡟䒵砮爫㝉䭣걁扩塈㯃╊⭕敠攬嘺祒恒煢睒畑썩爭奵䁏쉘뽊㵌␣啌䕸搰</w:t>
      </w:r>
      <w:r>
        <w:rPr/>
        <w:t>ⴺ</w:t>
      </w:r>
      <w:r>
        <w:rPr/>
        <w:t>侘栮쉢散婩摸쉤䘽슥睏呚쉚쉩漪⭥㵀깴灋㩵歴쉹磃䠫칇㫎㍨奊哂⹘偹坵싂쉆㑖㈳槂⹂癀㕈㴪怵墻⹾檣㜭繴⮻␥垮㑮溣슘獖摣捨愣</w:t>
      </w:r>
      <w:r>
        <w:rPr/>
        <w:t>⡙</w:t>
      </w:r>
      <w:r>
        <w:rPr/>
        <w:t>圷愳⥚숽㜭⪩㔯싎⭸卫ꍖ䤮땤⻂晥넣其攨묪獉奘䅔䭕䥰帨쉺汖䍳䥃滂顨顀䉚숪싂╇춏쉁㋂暮煥㉪⮬欽竂濂⩯摐獸侻깄獄䯂䕏揂</w:t>
      </w:r>
      <w:r>
        <w:rPr/>
        <w:t>ꦱ</w:t>
      </w:r>
      <w:r>
        <w:rPr/>
        <w:t>敊惂硉癶疩攣쉹칤䅋</w:t>
      </w:r>
      <w:r>
        <w:rPr/>
        <w:t>꤭</w:t>
      </w:r>
      <w:r>
        <w:rPr/>
        <w:t>㚥긣䬲湖嚣㜫卢楸싃倰㭂婱摦义䵊쉁┪뭞숵⽶励땉ꌴ爹䀯㕵坪㘹⽺㯂彴ノ奦ひ乓숰Ⓕ㐱䚥춱ㅁ䉏쉣焤杠묥剣ㄺ쉧浵湁㙳婙⍒⍭㥃窿㭌捂劻䅣䍢千쉮剐捾⩰쉞光䡶㡳㷂⸳쉏⚵⑈睎⪱毃绂ꄱ</w:t>
      </w:r>
      <w:r>
        <w:rPr/>
        <w:t>ꕤ</w:t>
      </w:r>
      <w:r>
        <w:rPr/>
        <w:t>걢䔫輶깦䐶㷂㝄憵渶址煖癰䇂睷䗂佁䭏䔩〉네頸䉇畦㑯䌺쉩땉䉉䬱恳媵쉉癫㡺⎘꥔兎微榏썆䨮扩琬慆뾬</w:t>
      </w:r>
      <w:r>
        <w:rPr/>
        <w:t>ⴭ♰</w:t>
      </w:r>
      <w:r>
        <w:rPr/>
        <w:t>䥖쉟摌䩉䎵㉩歃䡥繡컃䞮⵵䈱涡⬩潅⤯쉦〻恫㡖㤯杔깒氷风칣㌨</w:t>
      </w:r>
      <w:r>
        <w:rPr/>
        <w:t>⣂</w:t>
      </w:r>
      <w:r>
        <w:rPr/>
        <w:t>㷂扞넱哂洩䨹呧녾疏繒堹치</w:t>
      </w:r>
      <w:r>
        <w:rPr/>
        <w:t>⣃</w:t>
      </w:r>
      <w:r>
        <w:rPr/>
        <w:t>桧떏뿂싂┣ꆩ</w:t>
      </w:r>
      <w:r>
        <w:rPr/>
        <w:t>ꥐ</w:t>
      </w:r>
      <w:r>
        <w:rPr/>
        <w:t>匶サ畊槂䅺搩◂㭊幏㜴っ⥒䁭⪘堪⩒䤵㯂䔪숪</w:t>
      </w:r>
      <w:r>
        <w:rPr/>
        <w:t>ꕣ</w:t>
      </w:r>
      <w:r>
        <w:rPr/>
        <w:t>剸妩⭰奓囍ㅱ顢㍒体쌨㍩䌮熮楯愨썠䕆䩓村䋂轤⭺暣拂盂溥숮洪⹠</w:t>
      </w:r>
      <w:r>
        <w:rPr/>
        <w:t>ꤪ</w:t>
      </w:r>
      <w:r>
        <w:rPr/>
        <w:t>婂䇂啬柂堮琵䙴浍䥡ㅵ濂犻塧䷃숶䱺䠨㣎䵒쉐稳쉨</w:t>
      </w:r>
      <w:r>
        <w:rPr/>
        <w:t>⢬</w:t>
      </w:r>
      <w:r>
        <w:rPr/>
        <w:t>楱㫎晋쉗ㆩ㕨攪걞놩啠</w:t>
      </w:r>
      <w:r>
        <w:rPr/>
        <w:t>ꗂ</w:t>
      </w:r>
      <w:r>
        <w:rPr/>
        <w:t>啊湪꥘⫃䅶⪥╕灳䦿婄䑋彉恙灹眶窮顰╯⩥갯癦坵憘䱁涡䐪斬슣橍迂䥡瀶嘲稥⩚쉪堻轑⩇쵳㝄</w:t>
      </w:r>
      <w:r>
        <w:rPr/>
        <w:t>ꗂ</w:t>
      </w:r>
      <w:r>
        <w:rPr/>
        <w:t>녓㝭搊걷깹畀㭶츷楔愥㭉纱⤫䩫癷䡔⌰㠹㥏洪ꍥ꥗畵桴⌹김쉪穰䢿䅇쉚⏎樫朱ꆻ⒬辻쉍䄴轠桎哂걪갹桸䥑䷂瑐恰湥帳楾</w:t>
      </w:r>
      <w:r>
        <w:rPr/>
        <w:t>ⱃ</w:t>
      </w:r>
      <w:r>
        <w:rPr/>
        <w:t>淂纵吷䑌喘걠渲瓃㌹촨顩稨⩑卢썆䉎䚣绍湌ꌮ</w:t>
      </w:r>
      <w:r>
        <w:rPr/>
        <w:t>⡀</w:t>
      </w:r>
      <w:r>
        <w:rPr/>
        <w:t>輯咥䚿䉆啱湬슿婓䕩幐擂⼮䋂촮渴쉀䴺⹭ネ䑀椲暩丳摮楩繱☺䘪㉉쉬囂掿䩨䏎걧⾥侱䬦䑳㕇ㆬ睢땨쉳뭆</w:t>
      </w:r>
      <w:r>
        <w:rPr/>
        <w:t>⡓</w:t>
      </w:r>
      <w:r>
        <w:rPr/>
        <w:t>擂㩞㠬땂啯報╌뭌焮⩢╹䬻塋猳利⑰兡䱴㝵㥤仂䄥㉎媵슘䡏昽爤숹値䉬␥⫂㍎周彯疮</w:t>
      </w:r>
      <w:r>
        <w:rPr/>
        <w:t>ꗂ</w:t>
      </w:r>
      <w:r>
        <w:rPr/>
        <w:t>쉃⪥㬥彥쉁⍨쉈輥숴䩠然㋂䐷ꆱ⭚玥畁敒╡痂睔渱潬柂견伥母쉧䏂噠奴뽥숨摺䍞㜩㈨⼻뿂♯⍮䵥散⿍汥槎兾뇂숤昩뮘瘴⦩䁍</w:t>
      </w:r>
      <w:r>
        <w:rPr/>
        <w:t>ꕸ</w:t>
      </w:r>
      <w:r>
        <w:rPr/>
        <w:t>乓徏晒촬</w:t>
      </w:r>
      <w:r>
        <w:rPr/>
        <w:t>ꔥ⭱☣</w:t>
      </w:r>
      <w:r>
        <w:rPr/>
        <w:t>刪呌</w:t>
      </w:r>
      <w:r>
        <w:rPr/>
        <w:t>⡚</w:t>
      </w:r>
      <w:r>
        <w:rPr/>
        <w:t>捬쉣硇뭒</w:t>
      </w:r>
      <w:r>
        <w:rPr/>
        <w:t>Ⱔ⨨</w:t>
      </w:r>
      <w:r>
        <w:rPr/>
        <w:t>〯氵捲㝨䙦䅔⪩幞占ꥸꅉ쵯숦㑎♋楫嫂婘橋纻⩬㉆츱</w:t>
      </w:r>
      <w:r>
        <w:rPr/>
        <w:t>⡁</w:t>
      </w:r>
      <w:r>
        <w:rPr/>
        <w:t>뽠䁡䰻晗쉰㌣〬쵴䴯堩묰♥슱曍剉儵杸痂㕄硄䩚쉣㠩祄迍숤珂⌥瀮㍆匹电斥㠵礳爪쉀瑬頭倽怭칠싂穐瀱桷䉦轂流</w:t>
      </w:r>
      <w:r>
        <w:rPr/>
        <w:t>ⵎ</w:t>
      </w:r>
      <w:r>
        <w:rPr/>
        <w:t>砪</w:t>
      </w:r>
      <w:r>
        <w:rPr/>
        <w:t>⡰♷</w:t>
      </w:r>
      <w:r>
        <w:rPr/>
        <w:t>㕮滍顋㑧槂㎡瑖䄹걟꥾㞏⬸甬뼤摥爱䩰洲槍㴤帤参穏填㵕檮⭣슻塚奲녱</w:t>
      </w:r>
      <w:r>
        <w:rPr/>
        <w:t>⣂</w:t>
      </w:r>
      <w:r>
        <w:rPr/>
        <w:t>㥪숤ㅱ丳烂灠眫</w:t>
      </w:r>
      <w:r>
        <w:rPr/>
        <w:t>ꕎ</w:t>
      </w:r>
      <w:r>
        <w:rPr/>
        <w:t>싂쉮䧂▿睉冏⺩싂咡♀떥绂繂䑦問软栮湚䩃⥰䖏噕㈦╴椸쉳㨭恱쉐偘怤숪</w:t>
      </w:r>
      <w:r>
        <w:rPr/>
        <w:t>⠷</w:t>
      </w:r>
      <w:r>
        <w:rPr/>
        <w:t>塪瀫䴰哂䑺㑭〬</w:t>
      </w:r>
      <w:r>
        <w:rPr/>
        <w:t>ⵤ</w:t>
      </w:r>
      <w:r>
        <w:rPr/>
        <w:t>숶쉡싂쉖⭷嗎쉮䉯欰禵歆땙䁋睕瘩ㆬㅈ쉘略츽獥婰唶뿂⸸묭쉎洽䯂칵䭥</w:t>
      </w:r>
      <w:r>
        <w:rPr/>
        <w:t>ꤲ</w:t>
      </w:r>
      <w:r>
        <w:rPr/>
        <w:t>쉞㩙뗂갽勂㕂潴䕦绂⍩彧⤪痂⵭弽</w:t>
      </w:r>
      <w:r>
        <w:rPr/>
        <w:t>ꥇ</w:t>
      </w:r>
      <w:r>
        <w:rPr/>
        <w:t>㝈⼨縵榿慰睚㨤䠱揂⩔⥔</w:t>
      </w:r>
      <w:r>
        <w:rPr/>
        <w:t>ⰷ</w:t>
      </w:r>
      <w:r>
        <w:rPr/>
        <w:t>灋墏䥇겿숤쉷晌⩌桍疻晅㝨ꌷ地湾橉䄨䕺䂻剄쉸弪㔲榘쎘撿䥐炮㈮䈸⽷塐</w:t>
      </w:r>
      <w:r>
        <w:rPr/>
        <w:t>ꤴ</w:t>
      </w:r>
      <w:r>
        <w:rPr/>
        <w:t>䙍䀭㍨습싂㠩갩쉥僂㥬癳숣⌸⥹佗䭳溬穔瀭䝮</w:t>
      </w:r>
      <w:r>
        <w:rPr/>
        <w:t>Ⱙ</w:t>
      </w:r>
      <w:r>
        <w:rPr/>
        <w:t>䞥ꥨ⩦</w:t>
      </w:r>
      <w:r>
        <w:rPr/>
        <w:t>ꤩ</w:t>
      </w:r>
      <w:r>
        <w:rPr/>
        <w:t>쉹䁷⥷㑒숶㘨ꆩ쉙䔪㌊䩤쉙ㅞ⹴䬺啗⾣摢</w:t>
      </w:r>
      <w:r>
        <w:rPr/>
        <w:t>꧂䷎</w:t>
      </w:r>
      <w:r>
        <w:rPr/>
        <w:t>佀弪㥉</w:t>
      </w:r>
      <w:r>
        <w:rPr/>
        <w:t>ⷂ</w:t>
      </w:r>
      <w:r>
        <w:rPr/>
        <w:t>쉓䥉䏂ꄷ乣⽁쉊窣䊵ガ싂ꅢ⩘␤嘦㜽掵</w:t>
      </w:r>
      <w:r>
        <w:rPr/>
        <w:t>⠣</w:t>
      </w:r>
      <w:r>
        <w:rPr/>
        <w:t>⽚♗싎걳䅠⩗䈷촮末煠擂䡕䅚㣂壂栭㭯㣂呬ヂ彰獢睐枩</w:t>
      </w:r>
      <w:r>
        <w:rPr/>
        <w:t>ꔦ</w:t>
      </w:r>
      <w:r>
        <w:rPr/>
        <w:t>婃㭘</w:t>
      </w:r>
      <w:r>
        <w:rPr/>
        <w:t>⠴</w:t>
      </w:r>
      <w:r>
        <w:rPr/>
        <w:t>숫뭴浂⩤䉇䙚䍵㭫䑃繌䥠妩䟂㑯囂煥㛂㔵摢汧쵄楧썃癭朶ꥷ偂燍砺啀칅䝏묷潵㠻曎歳㭸⵮싎䩏樷㑲斡穉塺⌦䕞⥫䰦갬쉁㥣啑痂汆㵤灪撩眻쉨</w:t>
      </w:r>
      <w:r>
        <w:rPr/>
        <w:t>ꦣ</w:t>
      </w:r>
      <w:r>
        <w:rPr/>
        <w:t>땠桒碘扖浃䩠⪻쉘轓쉖썮慎칐긺䱅䱍䄣⛂㤴䷎瀱Ⓧ婎ꍒ矍䙄쉌</w:t>
      </w:r>
      <w:r>
        <w:rPr/>
        <w:t>⠮</w:t>
      </w:r>
      <w:r>
        <w:rPr/>
        <w:t>甯愺숲쉚迂숥楱ㄷ</w:t>
      </w:r>
      <w:r>
        <w:rPr/>
        <w:t>ⱺ</w:t>
      </w:r>
      <w:r>
        <w:rPr/>
        <w:t>䩄뾱獑</w:t>
      </w:r>
      <w:r>
        <w:rPr/>
        <w:t>ꕑ</w:t>
      </w:r>
      <w:r>
        <w:rPr/>
        <w:t>炘为攤卙啌彙矃硇庻卆堲汨澱뭂澿싂祚檡쉅䡘䝘쉫垘㧎䐣ꍦ</w:t>
      </w:r>
      <w:r>
        <w:rPr/>
        <w:t>ꖘ♉</w:t>
      </w:r>
      <w:r>
        <w:rPr/>
        <w:t>䀴摆恊䢣棂⪵眵槂䉪㩱⩣㍸싂쵢顫猹㫍䑗呾㈷桏穑걞ㅊ㴪昮</w:t>
      </w:r>
      <w:r>
        <w:rPr/>
        <w:t>ꗂ</w:t>
      </w:r>
      <w:r>
        <w:rPr/>
        <w:t>䬯嫂╒掬瘰潱啐</w:t>
      </w:r>
      <w:r>
        <w:rPr/>
        <w:t>ꕊ␴</w:t>
      </w:r>
      <w:r>
        <w:rPr/>
        <w:t>㭆楧䋂瑸⚵乷䟂悱쉎녍</w:t>
      </w:r>
      <w:r>
        <w:rPr/>
        <w:t>Ⳃ</w:t>
      </w:r>
      <w:r>
        <w:rPr/>
        <w:t>㭓啠啚컂頪〸䨽㜩歴╒瓍갫㉯秂쉕촯숭⫃歵䷂☮䥲㟂摩灐毂䭓轈楹ꌪ愰숮䑄⥏䄻숺縮⼳儷⪻癢潥矍噠歋</w:t>
      </w:r>
      <w:r>
        <w:rPr/>
        <w:t>ⷂ</w:t>
      </w:r>
      <w:r>
        <w:rPr/>
        <w:t>斏煀䥭䕕圤飂</w:t>
      </w:r>
      <w:r>
        <w:rPr/>
        <w:t>ⱚ</w:t>
      </w:r>
      <w:r>
        <w:rPr/>
        <w:t>썵㥏숵愰琲떥⮘攤瀦ꥤ䌹呚쉑呇ふ李ㄳ䰴층⥨</w:t>
      </w:r>
      <w:r>
        <w:rPr/>
        <w:t>ꤸ</w:t>
      </w:r>
      <w:r>
        <w:rPr/>
        <w:t>䱈伦桪皮㣂츨㨨ꄱ쉊䒏她侬쉫材</w:t>
      </w:r>
      <w:r>
        <w:rPr/>
        <w:t>⡍</w:t>
      </w:r>
      <w:r>
        <w:rPr/>
        <w:t>漦橫欬窏䑂穫串㝤ꄩ婱橶</w:t>
      </w:r>
      <w:r>
        <w:rPr/>
        <w:t>ꔩ</w:t>
      </w:r>
      <w:r>
        <w:rPr/>
        <w:t>䰶슬顮濎䥅쉮䷂쉙쉔猳⩣⬩娽썋䀬땁摑琣쉵渪녃䒘걃㍺㪏䭦♭䅠ꥡ㬶獲繏敦煯㥤땅繋㉱汀歞ꍮ⧎싂䅳㩚⽢䠦쉧埂쉥䄩偪쉒</w:t>
      </w:r>
      <w:r>
        <w:rPr/>
        <w:t>ⷂ</w:t>
      </w:r>
      <w:r>
        <w:rPr/>
        <w:t>䅐撥숸⭷牧填坫帹嘤睅獍뼯╄⚘㇂☸깔㕾⮘慕䅃确쉥싍⭇僂⻂颮禥㘵䏎皬娰䑾漵쉧灇㈰垿䵡潬爨爻穟旂彵촦噅쉍輰</w:t>
      </w:r>
      <w:r>
        <w:rPr/>
        <w:t>ꕌ</w:t>
      </w:r>
      <w:r>
        <w:rPr/>
        <w:t>⿂〫⺥棂쉕⭥頣啪Ⓜ啃땔딶癥杤ꄬ榵䅙彤㭶ꅷ爭䑍稣쉪敢⹾</w:t>
      </w:r>
      <w:r>
        <w:rPr/>
        <w:t>ꤺ</w:t>
      </w:r>
      <w:r>
        <w:rPr/>
        <w:t>係㑾皘慍㓎呂㪿獗⤰䝘歵桁噰偶慢쉁</w:t>
      </w:r>
      <w:r>
        <w:rPr/>
        <w:t>꧍</w:t>
      </w:r>
      <w:r>
        <w:rPr/>
        <w:t>䑷⸺末㠹纮㉈摨㕅䭒檵</w:t>
      </w:r>
      <w:r>
        <w:rPr/>
        <w:t>ⱗ</w:t>
      </w:r>
      <w:r>
        <w:rPr/>
        <w:t>烂쉊ꇂ⸣㐲槍匮㫂煎ꅧ⹆䝨숊</w:t>
      </w:r>
      <w:r>
        <w:rPr/>
        <w:t>ⱖ</w:t>
      </w:r>
      <w:r>
        <w:rPr/>
        <w:t>쉡䕮슩╇꺵</w:t>
      </w:r>
      <w:r>
        <w:rPr/>
        <w:t>⡲</w:t>
      </w:r>
      <w:r>
        <w:rPr/>
        <w:t>䥭昶</w:t>
      </w:r>
      <w:r>
        <w:rPr/>
        <w:t>ⵏ</w:t>
      </w:r>
      <w:r>
        <w:rPr/>
        <w:t>쉳넹疻睮殻印쉹♣灯梣곂㉶</w:t>
      </w:r>
      <w:r>
        <w:rPr/>
        <w:t>ⷂ</w:t>
      </w:r>
      <w:r>
        <w:rPr/>
        <w:t>䉘㧍哂긮㑀㩲☳瘬案쉅欹㑔涡幃슱昻䩲熥㔻題㙚숻</w:t>
      </w:r>
      <w:r>
        <w:rPr/>
        <w:t>ⵠ</w:t>
      </w:r>
      <w:r>
        <w:rPr/>
        <w:t>辘녅䌯潊堫採沩ね档楓嗂㠦딤未껂㙳쉙</w:t>
      </w:r>
      <w:r>
        <w:rPr/>
        <w:t>ꤰ</w:t>
      </w:r>
      <w:r>
        <w:rPr/>
        <w:t>廂焰⽚⽞獴獎쉘榮슥唺䖡濂칪稺佶䟂㘶⌲㈴쏂⭈灞杲木묰㉊唯</w:t>
      </w:r>
      <w:r>
        <w:rPr/>
        <w:t>ⱦ</w:t>
      </w:r>
      <w:r>
        <w:rPr/>
        <w:t>套묫</w:t>
      </w:r>
      <w:r>
        <w:rPr/>
        <w:t>ꕷ</w:t>
      </w:r>
      <w:r>
        <w:rPr/>
        <w:t>쵹塬栲땀ꄪ彮칚杊䕑乥辩䗂䘨穨㉨⪿䜰싂䲩뽲杹쉗⍣슬噰䇍ぴꥸ恊呧뼫췂䒮彀竂挭칸䑭㴷숶쉂珃㥺걧쵆颱㚿쉖</w:t>
      </w:r>
      <w:r>
        <w:rPr/>
        <w:t>ꖣ</w:t>
      </w:r>
      <w:r>
        <w:rPr/>
        <w:t>뿂绂杤싂济扸⦮珍싂㧂</w:t>
      </w:r>
      <w:r>
        <w:rPr/>
        <w:t>⡕</w:t>
      </w:r>
      <w:r>
        <w:rPr/>
        <w:t>䵊䗂噂幁⺬套䉓呋揂츦牠䨲쌴쉁樺晇獵厬汇啐泂쉕䅒</w:t>
      </w:r>
      <w:r>
        <w:rPr/>
        <w:t>ꦱ</w:t>
      </w:r>
      <w:r>
        <w:rPr/>
        <w:t>捷捡敥䨱</w:t>
      </w:r>
      <w:r>
        <w:rPr/>
        <w:t>Ⱘ</w:t>
      </w:r>
      <w:r>
        <w:rPr/>
        <w:t>슮⾘㵁汴㵏卨狂氶䘷䝤쉭㮩뾿乏位棂戯汏㝗숷</w:t>
      </w:r>
      <w:r>
        <w:rPr/>
        <w:t>ⱕ</w:t>
      </w:r>
      <w:r>
        <w:rPr/>
        <w:t>㘸潏牡㑒奱</w:t>
      </w:r>
      <w:r>
        <w:rPr/>
        <w:t>ⵅ</w:t>
      </w:r>
      <w:r>
        <w:rPr/>
        <w:t>剘啧橣水㙦厩斬呌飂㈩숹㏂熩彡恞슻䯂殱⧂獌쌹쉋</w:t>
      </w:r>
      <w:r>
        <w:rPr/>
        <w:t>ꔦ</w:t>
      </w:r>
      <w:r>
        <w:rPr/>
        <w:t>䕟烂뭩塐盃绂䅗숣呤껂쉗灪颻㉳쉧쉒䘤쵧䅹睗㉨㛍쉯쉑⿍乀㑷㠪帪쉎㭄⍱╙⹍⌫媏㙎㩁숹慂쵁䄯塰䬸쉸燂넹촽磂挮숩繑㘭⍥쵤灃烂䝋桟噖숹슿䥭뮬싂恉䐲湯吳嗍獥乕留帷杺ヂ슻⨴</w:t>
      </w:r>
      <w:r>
        <w:rPr/>
        <w:t>ꤰ</w:t>
      </w:r>
      <w:r>
        <w:rPr/>
        <w:t>㍀䳂긤搦剃業㗂硾썃獧輺穌柂</w:t>
      </w:r>
      <w:r>
        <w:rPr/>
        <w:t>ꕙ</w:t>
      </w:r>
      <w:r>
        <w:rPr/>
        <w:t>楠曍쉯㭗漪桔䂬숦攤丸獦ㄪ偯⽰썹爫㟂</w:t>
      </w:r>
      <w:r>
        <w:rPr/>
        <w:t>ꕠ</w:t>
      </w:r>
      <w:r>
        <w:rPr/>
        <w:t>瀮䌺슩껃彥쉗㚩䱓䖣顟穀쉇쉞偮썳瑗♎땘쵬뼮䑂汶剠绂杙㶏扲</w:t>
      </w:r>
      <w:r>
        <w:rPr/>
        <w:t>꧂</w:t>
      </w:r>
      <w:r>
        <w:rPr/>
        <w:t>㧎쉞숫</w:t>
      </w:r>
      <w:r>
        <w:rPr/>
        <w:t>ꗂ</w:t>
      </w:r>
      <w:r>
        <w:rPr/>
        <w:t>漨卙套넨厵⑾痂</w:t>
      </w:r>
      <w:r>
        <w:rPr/>
        <w:t>꤯</w:t>
      </w:r>
      <w:r>
        <w:rPr/>
        <w:t>뗂㡠怪确䮏辱僂畄</w:t>
      </w:r>
      <w:r>
        <w:rPr/>
        <w:t>ⷂ</w:t>
      </w:r>
      <w:r>
        <w:rPr/>
        <w:t>䭋</w:t>
      </w:r>
      <w:r>
        <w:rPr/>
        <w:t>ⱄ</w:t>
      </w:r>
      <w:r>
        <w:rPr/>
        <w:t>狂싂曂䝑畢禘縸⭹⤣쉨盂厩畐妘䋂⺏縰㬤䫂㎥ꌴ繯숸㗂䠣䍫</w:t>
      </w:r>
      <w:r>
        <w:rPr/>
        <w:t>ⵢ</w:t>
      </w:r>
      <w:r>
        <w:rPr/>
        <w:t>䡅䲣㴥㥒쉍쉕썍偄㷂楦弻兰何⼺촸䆻惂潋㥄轗䱣ꌤ橂칈㤷촱ㅡ䴫ㅀ뼬䵆个䐺䕕㊵煰</w:t>
      </w:r>
      <w:r>
        <w:rPr/>
        <w:t>ꔦ</w:t>
      </w:r>
      <w:r>
        <w:rPr/>
        <w:t>쉸뗎</w:t>
      </w:r>
      <w:r>
        <w:rPr/>
        <w:t>ꥋ</w:t>
      </w:r>
      <w:r>
        <w:rPr/>
        <w:t>橒걸澵䥦믂⩡拃♘呸ぞ䜱</w:t>
      </w:r>
      <w:r>
        <w:rPr/>
        <w:t>⣎</w:t>
      </w:r>
      <w:r>
        <w:rPr/>
        <w:t>幔싎㛂칹썅⍁</w:t>
      </w:r>
      <w:r>
        <w:rPr/>
        <w:t>ꔷ</w:t>
      </w:r>
      <w:r>
        <w:rPr/>
        <w:t>顙긣偨싂竂乭㡁쉍硍싍ꄽ䚵ꍂꇂ䜣⑘⑂奅겘</w:t>
      </w:r>
      <w:r>
        <w:rPr/>
        <w:t>ⵧ</w:t>
      </w:r>
      <w:r>
        <w:rPr/>
        <w:t>失쉆㊿</w:t>
      </w:r>
      <w:r>
        <w:rPr/>
        <w:t>⣂</w:t>
      </w:r>
      <w:r>
        <w:rPr/>
        <w:t>捶奶꥞亩</w:t>
      </w:r>
      <w:r>
        <w:rPr/>
        <w:t>⣂</w:t>
      </w:r>
      <w:r>
        <w:rPr/>
        <w:t>㔊㮡彦佐橃䑘顈㕣䱡䅔猬偃넹㥪숬땹掏乂拂瓂凂丶쉧</w:t>
      </w:r>
      <w:r>
        <w:rPr/>
        <w:t>ꤻ</w:t>
      </w:r>
      <w:r>
        <w:rPr/>
        <w:t>Ⳃ</w:t>
      </w:r>
      <w:r>
        <w:rPr/>
        <w:t>䶵剺땺䘮捅</w:t>
      </w:r>
      <w:r>
        <w:rPr/>
        <w:t>ꕺ</w:t>
      </w:r>
      <w:r>
        <w:rPr/>
        <w:t>允</w:t>
      </w:r>
      <w:r>
        <w:rPr/>
        <w:t>ⱀ</w:t>
      </w:r>
      <w:r>
        <w:rPr/>
        <w:t>浆ㄳ你</w:t>
      </w:r>
      <w:r>
        <w:rPr/>
        <w:t>ꥁ</w:t>
      </w:r>
      <w:r>
        <w:rPr/>
        <w:t>猲</w:t>
      </w:r>
      <w:r>
        <w:rPr/>
        <w:t>⠬</w:t>
      </w:r>
      <w:r>
        <w:rPr/>
        <w:t>周婸</w:t>
      </w:r>
      <w:r>
        <w:rPr/>
        <w:t>ꦘ</w:t>
      </w:r>
      <w:r>
        <w:rPr/>
        <w:t>㕫轫佧晞쌵ꆻ卹</w:t>
      </w:r>
      <w:r>
        <w:rPr/>
        <w:t>⡫</w:t>
      </w:r>
      <w:r>
        <w:rPr/>
        <w:t>㎏뿍㑫睪䉹⍫쉏懂쏂槃⬻光伪䔩瑟</w:t>
      </w:r>
      <w:r>
        <w:rPr/>
        <w:t>ꕘ</w:t>
      </w:r>
      <w:r>
        <w:rPr/>
        <w:t>쉂睇撘㭤㍋싂䍖乔⫂湭牡楡畭╙⭣磂</w:t>
      </w:r>
      <w:r>
        <w:rPr/>
        <w:t>ꤲ</w:t>
      </w:r>
      <w:r>
        <w:rPr/>
        <w:t>煥㴤啳</w:t>
      </w:r>
      <w:r>
        <w:rPr/>
        <w:t>ꦮ</w:t>
      </w:r>
      <w:r>
        <w:rPr/>
        <w:t>숨㶘楬⼲匵妩䠪㑫㩷╺쉮㪩湧썌暱⼮㘸⬪쉊䝙纮㋂爥ꏂ僂쉵桬ꥹ䡵幆㥰慖湪䭙瑊囃ㅁꅓ䉂だ⑬疣⤻⩪䪘</w:t>
      </w:r>
      <w:r>
        <w:rPr/>
        <w:t>ꖮ</w:t>
      </w:r>
      <w:r>
        <w:rPr/>
        <w:t>ꎩ</w:t>
      </w:r>
      <w:r>
        <w:rPr/>
        <w:t>⡾</w:t>
      </w:r>
      <w:r>
        <w:rPr/>
        <w:t>永彦⩏侣숽㥏医㕑垏⑔☻⩷枱庱㦣ꥸ</w:t>
      </w:r>
      <w:r>
        <w:rPr/>
        <w:t>ꦩ</w:t>
      </w:r>
      <w:r>
        <w:rPr/>
        <w:t>圻깩㊏쉵꤮欳쉄睑顮幯稤楑⒱숮거ꥯ⨳땞〨䀣畱숻捙║䕒쉖䵸뭁숵䡹⤸䧍慉䕨䍮</w:t>
      </w:r>
      <w:r>
        <w:rPr/>
        <w:t>ꕑ</w:t>
      </w:r>
      <w:r>
        <w:rPr/>
        <w:t>㪏瀵杵恦⑫녑㗂㔴㙕녅繲쉷么䬶걦쵣쉯頺싎쉖䅌杢</w:t>
      </w:r>
      <w:r>
        <w:rPr/>
        <w:t>⡬</w:t>
      </w:r>
      <w:r>
        <w:rPr/>
        <w:t>칮䠱⬳</w:t>
      </w:r>
      <w:r>
        <w:rPr/>
        <w:t>ꤶ</w:t>
      </w:r>
      <w:r>
        <w:rPr/>
        <w:t>瑄頤싍湪慥⦻摲♢昵璱禩奐쵵潯琦穠畐汾捺䍙漱媵盂뾿䓂瑑치⌥쉂쉞쌰轁㖵忂ꌮ</w:t>
      </w:r>
      <w:r>
        <w:rPr/>
        <w:t>꤫</w:t>
      </w:r>
      <w:r>
        <w:rPr/>
        <w:t>슏⹌</w:t>
      </w:r>
      <w:r>
        <w:rPr/>
        <w:t>ꤳꦻ</w:t>
      </w:r>
      <w:r>
        <w:rPr/>
        <w:t>쉹淂㍘⚱쉃⩳㮡䕌慱輩兔⦩㩾</w:t>
      </w:r>
      <w:r>
        <w:rPr/>
        <w:t>ꔬ</w:t>
      </w:r>
      <w:r>
        <w:rPr/>
        <w:t>犘䓂䘷飂딶攮䍳彄쉗唬갨浚썠偤싃婃繌䗂晸슱轎曂⽰梣姂긭⬲䨰쉏㍀杆揎唤⩚⛂猥슏䙄㠭</w:t>
      </w:r>
      <w:r>
        <w:rPr/>
        <w:t>ⱬ</w:t>
      </w:r>
      <w:r>
        <w:rPr/>
        <w:t>坾硯乍儦扉顓ꍙꍄ椬拂㔭땕䙧䭱⭰깄땢</w:t>
      </w:r>
      <w:r>
        <w:rPr/>
        <w:t>⢡</w:t>
      </w:r>
      <w:r>
        <w:rPr/>
        <w:t>䌮硲㔺ꅤ忂䄬䙟숬䔮䑁╷♘䶘뇂䉑幃③쉠䕢㠷</w:t>
      </w:r>
      <w:r>
        <w:rPr/>
        <w:t>ⱎ</w:t>
      </w:r>
      <w:r>
        <w:rPr/>
        <w:t>㡈啂煞轨杗뭊뭞䌶⹚あ䧃恩촹</w:t>
      </w:r>
      <w:r>
        <w:rPr/>
        <w:t>Ⱙ</w:t>
      </w:r>
      <w:r>
        <w:rPr/>
        <w:t>潓췂䕧⦣携婆ㅧ䀸堭쉆摚䳎湲䭑⥉쉱㯂殘䟂䜬揂쉥娮싂㭡⥥敌憡䋂䁤佃圬ㄪꌰ䘨㣂爵</w:t>
      </w:r>
      <w:r>
        <w:rPr/>
        <w:t>ꥎ</w:t>
      </w:r>
      <w:r>
        <w:rPr/>
        <w:t>佺係쉖㧃뽨娬㷃촵⭡爻슣幺떱</w:t>
      </w:r>
      <w:r>
        <w:rPr/>
        <w:t>Ⳃ</w:t>
      </w:r>
      <w:r>
        <w:rPr/>
        <w:t>楸⹺뽢쵟撬㥡槃䜣쉐</w:t>
      </w:r>
      <w:r>
        <w:rPr/>
        <w:t>ⵠ</w:t>
      </w:r>
      <w:r>
        <w:rPr/>
        <w:t>繧</w:t>
      </w:r>
      <w:r>
        <w:rPr/>
        <w:t>ꦩ</w:t>
      </w:r>
      <w:r>
        <w:rPr/>
        <w:t>䪣</w:t>
      </w:r>
      <w:r>
        <w:rPr/>
        <w:t>⡺</w:t>
      </w:r>
      <w:r>
        <w:rPr/>
        <w:t>䃂公ㅾ뮥洷婀쉞쉣楓╞幯䗂䩣䨮⾩㉊礣毂ꌶ厥䠯昣ꥶ㷂彣桩㕬䉨</w:t>
      </w:r>
      <w:r>
        <w:rPr/>
        <w:t>ꤴ</w:t>
      </w:r>
      <w:r>
        <w:rPr/>
        <w:t>剚㟂㡗帬㘸湗䖘䄲慵</w:t>
      </w:r>
      <w:r>
        <w:rPr/>
        <w:t>ⵁ</w:t>
      </w:r>
      <w:r>
        <w:rPr/>
        <w:t>ꄩ漷漥䍋斩䐤쌺䩄㩦</w:t>
      </w:r>
      <w:r>
        <w:rPr/>
        <w:t>ⷂ</w:t>
      </w:r>
      <w:r>
        <w:rPr/>
        <w:t>䵥硯䡄䵡⍺싃㎥㭒ꅒ쵩쉑潒獑䍶偰ㅗ窮牡</w:t>
      </w:r>
      <w:r>
        <w:rPr/>
        <w:t>ꦘ</w:t>
      </w:r>
      <w:r>
        <w:rPr/>
        <w:t>採䱱㩃䕇㕑㐫矂た칡䑅㑁⯂態⴪䩑汩</w:t>
      </w:r>
      <w:r>
        <w:rPr/>
        <w:t>Ⰺ</w:t>
      </w:r>
      <w:r>
        <w:rPr/>
        <w:t>瑷摬繭쉂常桃徣䘻╰朮쉤倣攽㭂狂噌媘坧䐪⑪櫂囂⌯</w:t>
      </w:r>
      <w:r>
        <w:rPr/>
        <w:t>ꕱ</w:t>
      </w:r>
      <w:r>
        <w:rPr/>
        <w:t>未䉨掮떿僂⸬숨弫㭢쌴拎뽖䥡䱥ㅉ☤恰쉱磂㵌゘妱⵮쉷亻㕾桴煇捒ㆩ㵳娯㑁쉥쉀⹸姂䝑圻썉䭮⭯</w:t>
      </w:r>
      <w:r>
        <w:rPr/>
        <w:t>Ⲭ</w:t>
      </w:r>
      <w:r>
        <w:rPr/>
        <w:t>噺䩾䁔䰰秎⍢碥쉠䤷깞䏎瑵ㅙㅁ䙮摧偔淂숨㐯쉫迂歯呂䭰⑉</w:t>
      </w:r>
      <w:r>
        <w:rPr/>
        <w:t>ꥅ</w:t>
      </w:r>
      <w:r>
        <w:rPr/>
        <w:t>㖱䁨㙲圪灂冻ꏍ汆㕲噳勂参皘㬦瑕奸㭃㍐⦵癗塖뽡爥썪琻瘳⮏㉓쉂⭖慆㡖瓂</w:t>
      </w:r>
      <w:r>
        <w:rPr/>
        <w:t>ⱀ</w:t>
      </w:r>
      <w:r>
        <w:rPr/>
        <w:t>慶⭗䥧䑂瘪♮䝡旂恵嘽㌱㦻戦꺵兪㬳冬쉧♺썘㵖焣숶쉓㢏晧摇㋂䗂숥瑕噹皻囂繸⧂㊬煦燂武쉵呕</w:t>
      </w:r>
      <w:r>
        <w:rPr/>
        <w:t>Ȿ</w:t>
      </w:r>
      <w:r>
        <w:rPr/>
        <w:t>乵꥙㝂扰㩖䅣㴮䡩瀨숮彲</w:t>
      </w:r>
      <w:r>
        <w:rPr/>
        <w:t>⡤</w:t>
      </w:r>
      <w:r>
        <w:rPr/>
        <w:t>湵愦睤慂쉴扥硠䍅뭄⫂曂䥢㡵栵ꅑ嘪⯂挴䱔⼺癗恱㕖䑄ꅩ矎㫂숴瓂䅶柂砫숥爪娳</w:t>
      </w:r>
      <w:r>
        <w:rPr/>
        <w:t>ⱳ</w:t>
      </w:r>
      <w:r>
        <w:rPr/>
        <w:t>䂻繷兲湃橢쉟癋允奉䔰奡漹</w:t>
      </w:r>
      <w:r>
        <w:rPr/>
        <w:t>⡕</w:t>
      </w:r>
      <w:r>
        <w:rPr/>
        <w:t>ꎘ椶⪻</w:t>
      </w:r>
      <w:r>
        <w:rPr/>
        <w:t>⡫</w:t>
      </w:r>
      <w:r>
        <w:rPr/>
        <w:t>浲넲</w:t>
      </w:r>
      <w:r>
        <w:rPr/>
        <w:t>⡈</w:t>
      </w:r>
      <w:r>
        <w:rPr/>
        <w:t>㪬쉳㶘♦䄹쉾갩䡹䴵澡烍Ⓜ䷂䎥圲땤⹮䢮ꅮ쵢桖䕔畖ꍑ䥣썶啂歷녒ꄺ弦㔤녀䷂⹬辵轐⍋偌悩椪㥡咡⸲乎쉭䑨瘥噴⻎㘯ꅪ䑵慵땋ꅉ啩癭☳⬤㘣溩</w:t>
      </w:r>
      <w:r>
        <w:rPr/>
        <w:t>ꦻⴷ</w:t>
      </w:r>
      <w:r>
        <w:rPr/>
        <w:t>㡁㐤轲係搳䂣䮩⴫睭燂뾣쵁쉔柂旎㤮歴꺘顑㮿슡㨪偫㉓顾</w:t>
      </w:r>
      <w:r>
        <w:rPr/>
        <w:t>⡲</w:t>
      </w:r>
      <w:r>
        <w:rPr/>
        <w:t>쉏噦숯乑撩仍婰女杋穔磂⤷刴繪</w:t>
      </w:r>
      <w:r>
        <w:rPr/>
        <w:t>Ⱘ</w:t>
      </w:r>
      <w:r>
        <w:rPr/>
        <w:t>뇍땃㬹</w:t>
      </w:r>
      <w:r>
        <w:rPr/>
        <w:t>ꖩ</w:t>
      </w:r>
      <w:r>
        <w:rPr/>
        <w:t>珂妏牒꺮嚘瑖ꄭ⩕瘽䡒栩穊㵭䭄ヂ싂哂칤㙉쉖參矂曂䱉쉠䅖슘牋</w:t>
      </w:r>
      <w:r>
        <w:rPr/>
        <w:t>꧂</w:t>
      </w:r>
      <w:r>
        <w:rPr/>
        <w:t>뽵倭슘숪䕾㍸冏㭓⍦䐻匪䩑亱딤</w:t>
      </w:r>
      <w:r>
        <w:rPr/>
        <w:t>ⴱ</w:t>
      </w:r>
      <w:r>
        <w:rPr/>
        <w:t>쉨偹滂</w:t>
      </w:r>
      <w:r>
        <w:rPr/>
        <w:t>⡀</w:t>
      </w:r>
      <w:r>
        <w:rPr/>
        <w:t>〵㫂㩖亩㙒祐㙠㉃쉵畅挦㙸쉆䭶㮏䞡㜰暬噉䍖啅㷂乱칪놩椦⭙㐪䑉䬪妥싃剉乭係噎㈪春뾘暩╷塉轍乏傥</w:t>
      </w:r>
      <w:r>
        <w:rPr/>
        <w:t>꧂⮩</w:t>
      </w:r>
      <w:r>
        <w:rPr/>
        <w:t>勂摾㴱弱祚ꏂ</w:t>
      </w:r>
      <w:r>
        <w:rPr/>
        <w:t>ⱬ</w:t>
      </w:r>
      <w:r>
        <w:rPr/>
        <w:t>䉄塓吭⚱怶뮘楁䵨㭎ꎮꥧ橀乥䎵쵆㖩䢬쉵숺呌♲圦睢껂숳恌䁬測彋刲樬쉑灊◂瞩䃂浴촭扬噣婤丵参⩈꥚䚵爨</w:t>
      </w:r>
      <w:r>
        <w:rPr/>
        <w:t>ꥒ</w:t>
      </w:r>
      <w:r>
        <w:rPr/>
        <w:t>䒿捬䟂瑯娦硈㭗凍꥘毂偖䇃㵩</w:t>
      </w:r>
      <w:r>
        <w:rPr/>
        <w:t>ⴊ⍱</w:t>
      </w:r>
      <w:r>
        <w:rPr/>
        <w:t>㥾䆿繁㉂㍴㕲뽸</w:t>
      </w:r>
      <w:r>
        <w:rPr/>
        <w:t>ꥐ</w:t>
      </w:r>
      <w:r>
        <w:rPr/>
        <w:t>곂♘奁獟捕</w:t>
      </w:r>
      <w:r>
        <w:rPr/>
        <w:t>ꕏ</w:t>
      </w:r>
      <w:r>
        <w:rPr/>
        <w:t>䐰㪥䰩뾱繰穇겿縬쉗췂㨨㍮⩲㌻ぢ扉㍙쉙卡㤦慢浇</w:t>
      </w:r>
      <w:r>
        <w:rPr/>
        <w:t>ꤪ</w:t>
      </w:r>
      <w:r>
        <w:rPr/>
        <w:t>䚿땪琪땑䅏穆摡硳恖♇䙋⧂垣硖㵔丱땖츩䶿㊣ꅘ媏⽆⬻숥䍷䮮쉬쉆戨䕞⮬咩唤坰吳幹㑱䎮玏磂忂쉮ꍵ쉥⨹㥉婓㡖숦⦮祴㩥䉭⺣뭱묪⪱妻瀮俍奋떵㥏뾵繈쉖忂橫㔣呉㈰喵㏂剌兔䬳ㆱ땦ㅹ╯戩ㅚ灔캩繟䏂䄹帨婒奨剣潐</w:t>
      </w:r>
      <w:r>
        <w:rPr/>
        <w:t>ⰱ</w:t>
      </w:r>
      <w:r>
        <w:rPr/>
        <w:t>츷</w:t>
      </w:r>
      <w:r>
        <w:rPr/>
        <w:t>ꕏ⫂╌</w:t>
      </w:r>
      <w:r>
        <w:rPr/>
        <w:t>挰参汍䜹㬹牭單싂쉬湸穠竎숮㉄쉹촲떩旂殮☫穊숤⍇䱟媱汫䄬㌦婞嘳⨫ㆥ⤫澻</w:t>
      </w:r>
      <w:r>
        <w:rPr/>
        <w:t>ꤩ</w:t>
      </w:r>
      <w:r>
        <w:rPr/>
        <w:t>毎㩹㇂師⻍歅幩塆顓恱楆璻뿂绂松⩨쉠싍</w:t>
      </w:r>
      <w:r>
        <w:rPr/>
        <w:t>ⱚ</w:t>
      </w:r>
      <w:r>
        <w:rPr/>
        <w:t>绂凂礲彗ꥤ恈䉢氷⪥뗂ꥶ廂▵晇朽䥄䳂嚥㵦⺩㩍湳</w:t>
      </w:r>
      <w:r>
        <w:rPr/>
        <w:t>⡊</w:t>
      </w:r>
      <w:r>
        <w:rPr/>
        <w:t>攤쵬䮻狂㴱격报䐩⦱䱖㩯㤪狂湫쉇칊婐</w:t>
      </w:r>
      <w:r>
        <w:rPr/>
        <w:t>ⵁ⨻</w:t>
      </w:r>
      <w:r>
        <w:rPr/>
        <w:t>㒬呁墮</w:t>
      </w:r>
      <w:r>
        <w:rPr/>
        <w:t>ꕎ</w:t>
      </w:r>
      <w:r>
        <w:rPr/>
        <w:t>伴圬걷噧申쉵佖⹌止瀸槍煆辘繳慱⼦㉌堦</w:t>
      </w:r>
      <w:r>
        <w:rPr/>
        <w:t>ⵡ</w:t>
      </w:r>
      <w:r>
        <w:rPr/>
        <w:t>癣歠⤵</w:t>
      </w:r>
      <w:r>
        <w:rPr/>
        <w:t>ⷂ</w:t>
      </w:r>
      <w:r>
        <w:rPr/>
        <w:t>ㅐ떡┵┫캿뇂녇摬睮潌ㅂ慷癀燂娹彳딩扇啮繢⭘光슥䥢싂䍪怯浫䜫䞥녣穩㴬䝫㑐塈塩ㅊ汨쉏挸츪쉢ㆩ潶睊檡䕠㇎䳂㶩杘頥頦㥮圲㨳</w:t>
      </w:r>
      <w:r>
        <w:rPr/>
        <w:t>ꔳ</w:t>
      </w:r>
      <w:r>
        <w:rPr/>
        <w:t>潄枥歷곂䔲뭃딫䞥䅩坚婊顶╦坰噧촱恡</w:t>
      </w:r>
      <w:r>
        <w:rPr/>
        <w:t>ꤳ</w:t>
      </w:r>
      <w:r>
        <w:rPr/>
        <w:t>㈤쉌庩⼴컂⽋倴壂쉸呅䡊灢㖻䐴問楣瓂偭녉奺忂⵲</w:t>
      </w:r>
      <w:r>
        <w:rPr/>
        <w:t>Ɒ⠩</w:t>
      </w:r>
      <w:r>
        <w:rPr/>
        <w:t>⽐쉈⾘믂忂味㙇딤놬䁅䞬㊿匹晥쉔쉦愣⫂⯂╪䶱䞮╀㝖</w:t>
      </w:r>
      <w:r>
        <w:rPr/>
        <w:t>ⱊ</w:t>
      </w:r>
      <w:r>
        <w:rPr/>
        <w:t>쉨愭숺뾻슡</w:t>
      </w:r>
      <w:r>
        <w:rPr/>
        <w:t>ꕨ</w:t>
      </w:r>
      <w:r>
        <w:rPr/>
        <w:t>䩭噋摘佈쉒㝶恭㡈ꌮ곂捶䙱ꆘ</w:t>
      </w:r>
      <w:r>
        <w:rPr/>
        <w:t>⢘</w:t>
      </w:r>
      <w:r>
        <w:rPr/>
        <w:t>깺癟㙹楹姂뗂㑱䩘</w:t>
      </w:r>
      <w:r>
        <w:rPr/>
        <w:t>ⱄ</w:t>
      </w:r>
      <w:r>
        <w:rPr/>
        <w:t>㑍恹ꅑ悻䭶楓卓㤺놏熩离圣慄㯂坡䣂奨䅪掩煄暏㉾놩䱸欵火塘摳쉘ꥠ䡩䭳쉡㭒椺彩숸恙쉔ꥶ⩒汃⽉啓玩㬶漪㘯⩆稴㩣䁓ぬ깚䬥捧灐쉣浾圪拂㠸䑙仂买⪘㜺㥇疬縱㑮磃ⸯ穖渪縰┶묨㵎䐲䥺祫쉭䍬걤컂⑨㨪䭭⵺栮稯땅췂⑈祀⹔ヂ朊⽨剸㐲충礵擂縰⚘秂煾</w:t>
      </w:r>
      <w:r>
        <w:rPr/>
        <w:t>⡺⌷</w:t>
      </w:r>
      <w:r>
        <w:rPr/>
        <w:t>顥䈲⾱䍭⩫䄰</w:t>
      </w:r>
      <w:r>
        <w:rPr/>
        <w:t>ꥁ</w:t>
      </w:r>
      <w:r>
        <w:rPr/>
        <w:t>䵡侬呪墣</w:t>
      </w:r>
      <w:r>
        <w:rPr/>
        <w:t>ⶱ</w:t>
      </w:r>
      <w:r>
        <w:rPr/>
        <w:t>녌硤⑫㥔殻晒</w:t>
      </w:r>
      <w:r>
        <w:rPr/>
        <w:t>Ⱛ</w:t>
      </w:r>
      <w:r>
        <w:rPr/>
        <w:t>싂슣㵯獀迂⥠ꄹ爤㡠䑢䓂汊內䜪딪復㠹㙢晒嘪쉪楃仂湎圬㇂츪勂꥞甯⨲套촱⧃挽搮㍕숹灳췂繀扅僂싂땗쉯氬쉥儹彲ꏂ洩潯⥇浢佸䮥㙑싂ꆏ晓ꥮ칍烃䜶喏婦ㅍ쉊䙰㕱갲䁺䥾겣컂竂⎘㕂㌽顔ꍺ䓂线敏쉭䅪奰숬㩩Ⓜ帯祤䦿␹䁴癁╫䂡琰♒呖갤⍧⩬겣繙䳂♭廂ꍗ⛎奲冻㟂쉲祀輳㝗㐴</w:t>
      </w:r>
      <w:r>
        <w:rPr/>
        <w:t>ⷂ</w:t>
      </w:r>
      <w:r>
        <w:rPr/>
        <w:t>숻♂年뼲帳亘숻㌲㧂灂啮⩇轖싂</w:t>
      </w:r>
      <w:r>
        <w:rPr/>
        <w:t>ꥈ</w:t>
      </w:r>
      <w:r>
        <w:rPr/>
        <w:t>匵쉠뽟썎쉫夻琵潗灢瀴䤸⵫辮㍵</w:t>
      </w:r>
      <w:r>
        <w:rPr/>
        <w:t>⡓</w:t>
      </w:r>
      <w:r>
        <w:rPr/>
        <w:t>䩐硌䡴债⚡⹈㉒㕴啃旂깧㥴轷츷⭲䮵洷挺恘䉫㮻㝐敥␨</w:t>
      </w:r>
      <w:r>
        <w:rPr/>
        <w:t>ꕺ</w:t>
      </w:r>
      <w:r>
        <w:rPr/>
        <w:t>婏枡ꅗ숵狂堽䶱츳㭔⨮쉢泃칐</w:t>
      </w:r>
      <w:r>
        <w:rPr/>
        <w:t>ⶱ</w:t>
      </w:r>
      <w:r>
        <w:rPr/>
        <w:t>繒䔩刽뽄쉐㍮恥灣</w:t>
      </w:r>
      <w:r>
        <w:rPr/>
        <w:t>Ⳃ</w:t>
      </w:r>
      <w:r>
        <w:rPr/>
        <w:t>ꍥ祤⺱楕慪汨㤸땞⥍⽀쉙㵊柎拂䠵汍ꅂ祩嫍ꆵ㝋떡땍ꅊ</w:t>
      </w:r>
      <w:r>
        <w:rPr/>
        <w:t>꤬</w:t>
      </w:r>
      <w:r>
        <w:rPr/>
        <w:t>㕂⭧绍慬ꄤ朱欶噣横祎깩彥穞㐳䅣忂䰫䵖䍙⍸㥊숪䟂杈</w:t>
      </w:r>
      <w:r>
        <w:rPr/>
        <w:t>⡑⹥䷂</w:t>
      </w:r>
      <w:r>
        <w:rPr/>
        <w:t>걭♢䨴侵汰偁䰳⫂㬬숥㡐㡾䕥䩦쉒쌭</w:t>
      </w:r>
      <w:r>
        <w:rPr/>
        <w:t>ⱘ</w:t>
      </w:r>
      <w:r>
        <w:rPr/>
        <w:t>䙗灪⩄瞵卌あ偵㑒嗂</w:t>
      </w:r>
      <w:r>
        <w:rPr/>
        <w:t>⡯</w:t>
      </w:r>
      <w:r>
        <w:rPr/>
        <w:t>係怣摁ꅥ╇⨶</w:t>
      </w:r>
      <w:r>
        <w:rPr/>
        <w:t>꤫</w:t>
      </w:r>
      <w:r>
        <w:rPr/>
        <w:t>啰㛂┴숤悘晸슩係⸪墮ꥧ쉔㍫皩䥋浳뭈ネ䤬幙っ夫⽞核츪姂싂땏瀺䬮습柃ꆮㅆ㨯㈲쉵剌쉗䓂㝊獎內㝯窩쉺⩁婈啦㈱쉠㕹숫㷂䭘슡㭊㧂⥂㈩欺걐睒卵⨯</w:t>
      </w:r>
      <w:r>
        <w:rPr/>
        <w:t>ⱄ</w:t>
      </w:r>
      <w:r>
        <w:rPr/>
        <w:t>쉭潯毂쉪㋂獳唶␫녤㙏㡕㍄毂⭉䮣佶캩䩲䕅㕡轪带擂㚬䅖〪兏䟃쉱䇍癚⍷檏䐬壂戩穠♧䮣硫辩佫숩瑹皘漩䙫䅀깔彚쉕䁺걫曂味燂塒啚犻纣炬礬嘩뿂䘥㢿奘쉲剸</w:t>
      </w:r>
      <w:r>
        <w:rPr/>
        <w:t>⡱␵</w:t>
      </w:r>
      <w:r>
        <w:rPr/>
        <w:t>乸쉆㠤⻂儣䱴坹</w:t>
      </w:r>
      <w:r>
        <w:rPr/>
        <w:t>ⵁ</w:t>
      </w:r>
      <w:r>
        <w:rPr/>
        <w:t>愻穃䇂桥쉄堥슮弰師欷䰻㢘㣂眫ꥫꄮ湦숹문䩟뼫츤慘畍㥲숸</w:t>
      </w:r>
      <w:r>
        <w:rPr/>
        <w:t>ⰶ</w:t>
      </w:r>
      <w:r>
        <w:rPr/>
        <w:t>煳䝫商㌥佋晭뮡濍縭ィ煅슩䙧睟♭묵㙈晾䷃䡦刬㕔䯂숊㭁䁟ぴ⏂廂깚땒䁶㐫䈦甪ㅹ숴稸戵䫂䕐䌲䭦椤丨汴湺ね䱲싂扈搵硟捵活啾匵瑬䱁敏⮱扣僂窿促轂幷쉀〫쉲䏃쉤牆</w:t>
      </w:r>
      <w:r>
        <w:rPr/>
        <w:t>ꕫ</w:t>
      </w:r>
      <w:r>
        <w:rPr/>
        <w:t>姂</w:t>
      </w:r>
      <w:r>
        <w:rPr/>
        <w:t>ꦿ</w:t>
      </w:r>
      <w:r>
        <w:rPr/>
        <w:t>痂⩅</w:t>
      </w:r>
      <w:r>
        <w:rPr/>
        <w:t>ⱍ</w:t>
      </w:r>
      <w:r>
        <w:rPr/>
        <w:t>囂䇂</w:t>
      </w:r>
      <w:r>
        <w:rPr/>
        <w:t>ⱅ</w:t>
      </w:r>
      <w:r>
        <w:rPr/>
        <w:t>㊬묭⭋ꥴ녲顅숫灒线걈㍴㕾칋㨶づ砱楧⥟싂쉀牘䂣</w:t>
      </w:r>
      <w:r>
        <w:rPr/>
        <w:t>ⵑ</w:t>
      </w:r>
      <w:r>
        <w:rPr/>
        <w:t>漶㑅</w:t>
      </w:r>
      <w:r>
        <w:rPr/>
        <w:t>꧃⑖</w:t>
      </w:r>
      <w:r>
        <w:rPr/>
        <w:t>暘牖걔㬥숭쉡⑓♈畞䵾䕭깂剳檻㝲睚뿃总㵆獷䱸</w:t>
      </w:r>
      <w:r>
        <w:rPr/>
        <w:t>⡚</w:t>
      </w:r>
      <w:r>
        <w:rPr/>
        <w:t>깯浨灣䙩⽲姂䩌䵹쉆쉆秂</w:t>
      </w:r>
      <w:r>
        <w:rPr/>
        <w:t>⢿</w:t>
      </w:r>
      <w:r>
        <w:rPr/>
        <w:t>厡瘺欳溬</w:t>
      </w:r>
      <w:r>
        <w:rPr/>
        <w:t>ꥒ⹢</w:t>
      </w:r>
      <w:r>
        <w:rPr/>
        <w:t>剢뭣抩ꌪ싂丩兏禮㩃⭂汲숱㤪䢘呐</w:t>
      </w:r>
      <w:r>
        <w:rPr/>
        <w:t>ꤨ</w:t>
      </w:r>
      <w:r>
        <w:rPr/>
        <w:t>ㅙ⫂㙭轨♦숪畑怦⺱䌰畑楎㕩숳</w:t>
      </w:r>
      <w:r>
        <w:rPr/>
        <w:t>⢱</w:t>
      </w:r>
      <w:r>
        <w:rPr/>
        <w:t>桧楪汬忂礻礬䭲䮏瀷㥹橯넽汙䕹砤</w:t>
      </w:r>
      <w:r>
        <w:rPr/>
        <w:t>ꥄ</w:t>
      </w:r>
      <w:r>
        <w:rPr/>
        <w:t>渤匪琪␣ꍞ⼨䵔⹎䖩斱쉩別㉅숶쵳彔慮擃佊䙬䙁⤫昩싂乍㊩拂䑐쉍깏</w:t>
      </w:r>
      <w:r>
        <w:rPr/>
        <w:t>⡎</w:t>
      </w:r>
      <w:r>
        <w:rPr/>
        <w:t>祚汪㦬轌</w:t>
      </w:r>
      <w:r>
        <w:rPr/>
        <w:t>ⱋ</w:t>
      </w:r>
      <w:r>
        <w:rPr/>
        <w:t>栲싂ㆮ슡ァ땬䨳煠</w:t>
      </w:r>
      <w:r>
        <w:rPr/>
        <w:t>Ⳃ</w:t>
      </w:r>
      <w:r>
        <w:rPr/>
        <w:t>協璮㡧塶枥㐷싂洺昶夭꥘攽숱㔮啩䅚恈쉀䗂뮬穒⭥汱怪悮摭煬쉊璵㈯氨슡倮潃숩⑵䱰ꄹ乍䭺딲㙇歌⑭嚮梣䥐⽐䤵斩䊻䩱慏湑瑂㔸䕧⤤偨╈䡠⿎晍⤲姂沬쉊깸䘲쉹桓䁙彍漫⍗䴷䮿惂嫂嘹⩳ㅖ⍄圥䏂汷㍬쉬䙂冩⭟䋂狂⥫녩㵍䩮硌㝉䈦딳</w:t>
      </w:r>
      <w:r>
        <w:rPr/>
        <w:t>ꤱ</w:t>
      </w:r>
      <w:r>
        <w:rPr/>
        <w:t>珂所㫂㒡迂呹盂숯䩳䉰乐公婱⍐㋂璩填㍺橤䴭噈⼪根嘴췂䲱橕慏쉙쉤뭚쌣㵲칮㥊獈䷂▩뮵丹協猵杸怸畆⪣愩숳㌫噄ꍐ숤欪춥䚘㵘偧溮橸溿ꥬ</w:t>
      </w:r>
      <w:r>
        <w:rPr/>
        <w:t>ꖻ</w:t>
      </w:r>
      <w:r>
        <w:rPr/>
        <w:t>焸</w:t>
      </w:r>
      <w:r>
        <w:rPr/>
        <w:t>⠵⌥</w:t>
      </w:r>
      <w:r>
        <w:rPr/>
        <w:t>䙂䏂넹㌳樸⥓숺⿂ꍄ未关딳ꎻ␻㛂⨩숺</w:t>
      </w:r>
      <w:r>
        <w:rPr/>
        <w:t>ꔷ</w:t>
      </w:r>
      <w:r>
        <w:rPr/>
        <w:t>玥媏秂啚整氹挫䌣涵瑭숳ꍕ㔪㝔</w:t>
      </w:r>
      <w:r>
        <w:rPr/>
        <w:t>ꦩ</w:t>
      </w:r>
      <w:r>
        <w:rPr/>
        <w:t>嫂価慃뽷矂煅䩵䤲歅뼲㜲煅桚慦숬</w:t>
      </w:r>
      <w:r>
        <w:rPr/>
        <w:t>Ⳏ</w:t>
      </w:r>
      <w:r>
        <w:rPr/>
        <w:t>쉬쉊썄测䵐奂⽫쉲煲썏繾睚涻쉳䩙⭺拂畱塍洴</w:t>
      </w:r>
      <w:r>
        <w:rPr/>
        <w:t>ⱦ</w:t>
      </w:r>
      <w:r>
        <w:rPr/>
        <w:t>쉞㚩쉬告䙺䰬䕕䢣슡恢潧숽녕䬣惂㤱祾䶻栨嫂䉕戽桚匳㵭䀵녉㊏倣␫㜷⭬뾥딶</w:t>
      </w:r>
      <w:r>
        <w:rPr/>
        <w:t>ⴹ</w:t>
      </w:r>
      <w:r>
        <w:rPr/>
        <w:t>圸숶兮爤☸繢槂䑱䅲輰䥈숸</w:t>
      </w:r>
      <w:r>
        <w:rPr/>
        <w:t>ⱌ</w:t>
      </w:r>
      <w:r>
        <w:rPr/>
        <w:t>嚮匦䉂琤纘䤬堭⽡싂栊</w:t>
      </w:r>
      <w:r>
        <w:rPr/>
        <w:t>⡃</w:t>
      </w:r>
      <w:r>
        <w:rPr/>
        <w:t>礩噬採䫂吨天껃塞繉긽穋꧎⏎╱쉕乏媵煾汢係幬戲╇畩</w:t>
      </w:r>
      <w:r>
        <w:rPr/>
        <w:t>ⷂ⨤</w:t>
      </w:r>
      <w:r>
        <w:rPr/>
        <w:t>㘣䡺㔺睑乷牅扌㒩软쉹勂숱䣂暡쉵䙆숲硕㜪츱欸쌫䙢劵뽘⩬쉘燃奾剂ㄽ圪깸䘳ㅑ䊩离曂㯎渴</w:t>
      </w:r>
      <w:r>
        <w:rPr/>
        <w:t>ⱊ⑀</w:t>
      </w:r>
      <w:r>
        <w:rPr/>
        <w:t>쉍㨨弮奴湟䁯梮쉤㕞塟㵰䖩쉂搸쉑김䥧썑䕦ォ䅧쉣</w:t>
      </w:r>
      <w:r>
        <w:rPr/>
        <w:t>ⶡ</w:t>
      </w:r>
      <w:r>
        <w:rPr/>
        <w:t>轙</w:t>
      </w:r>
      <w:r>
        <w:rPr/>
        <w:t>ꥃ</w:t>
      </w:r>
      <w:r>
        <w:rPr/>
        <w:t>䄻瑀啹〯塆曂䕀䍧恳剂剞쉘䩋わ㇂咬纡㠪칾⍰쉭唥뽯䴲슩䝺橥㡩⩑姂㥩䴱믃烍儽䍴걂璏奃⍐盂燍傻䎣⫂浺䡏濂㒵㡬剡⍐繋䀣恃쌵</w:t>
      </w:r>
      <w:r>
        <w:rPr/>
        <w:t>ꤩ⑉</w:t>
      </w:r>
      <w:r>
        <w:rPr/>
        <w:t>祂略幀灪⬰㵈牐獕㶱卢㬪뼹㤻湚♾斿穙⻂䡚盂丽꥕⽇奪㎻숳⥈癨슡暮䵅䔲╘㕥濂뽁挤䕔⑑竂䵥㙞并嘩쉮帶䬪뼥坍뾱䩵烂剰⽷輸숺刺癪斥</w:t>
      </w:r>
      <w:r>
        <w:rPr/>
        <w:t>ⴺ</w:t>
      </w:r>
      <w:r>
        <w:rPr/>
        <w:t>椤灴ꅾ積㑡欭坁쉘卡ꍈ숭쉎⑚䱖啇盃뽢ꥠꅔ硈</w:t>
      </w:r>
      <w:r>
        <w:rPr/>
        <w:t>ⱺ</w:t>
      </w:r>
      <w:r>
        <w:rPr/>
        <w:t>쵷湏숵쉥쉫吶⧎숨</w:t>
      </w:r>
      <w:r>
        <w:rPr/>
        <w:t>⠴</w:t>
      </w:r>
      <w:r>
        <w:rPr/>
        <w:t>㒡쉖㵸塔氱싂恂潟䶬䍇杪噊☮氺㒱湭쉠猪悬</w:t>
      </w:r>
      <w:r>
        <w:rPr/>
        <w:t>ꕋ</w:t>
      </w:r>
      <w:r>
        <w:rPr/>
        <w:t>兲䕌咵汋潞珃ず恅求刪〉柃</w:t>
      </w:r>
      <w:r>
        <w:rPr/>
        <w:t>Ⱞ⥭</w:t>
      </w:r>
      <w:r>
        <w:rPr/>
        <w:t>垣숦爬煃澏</w:t>
      </w:r>
      <w:r>
        <w:rPr/>
        <w:t>ꕄ</w:t>
      </w:r>
      <w:r>
        <w:rPr/>
        <w:t>㎱纻䑮쉄圻쉖넪歲쉕치癖妏䙇</w:t>
      </w:r>
      <w:r>
        <w:rPr/>
        <w:t>ꤰ</w:t>
      </w:r>
      <w:r>
        <w:rPr/>
        <w:t>갪䤩걒⎡㘨ꥩ</w:t>
      </w:r>
      <w:r>
        <w:rPr/>
        <w:t>ꗂ</w:t>
      </w:r>
      <w:r>
        <w:rPr/>
        <w:t>䝚⬫⴯㯂姍穚㗂</w:t>
      </w:r>
      <w:r>
        <w:rPr/>
        <w:t>ꦩ⌬</w:t>
      </w:r>
      <w:r>
        <w:rPr/>
        <w:t>顯纘쉟싂嗂乸穁轾祓洬乶쉳盂㯂䷂</w:t>
      </w:r>
      <w:r>
        <w:rPr/>
        <w:t>꤫</w:t>
      </w:r>
      <w:r>
        <w:rPr/>
        <w:t>䊡</w:t>
      </w:r>
      <w:r>
        <w:rPr/>
        <w:t>⠪</w:t>
      </w:r>
      <w:r>
        <w:rPr/>
        <w:t>桸숮縩㵪恈</w:t>
      </w:r>
      <w:r>
        <w:rPr/>
        <w:t>ⶵ</w:t>
      </w:r>
      <w:r>
        <w:rPr/>
        <w:t>久㡗䮻</w:t>
      </w:r>
      <w:r>
        <w:rPr/>
        <w:t>ⱘ</w:t>
      </w:r>
      <w:r>
        <w:rPr/>
        <w:t>䕒썴ꌬ뗂劣榬癇眮姂灘竂㥳䬥㭦㦱⍲슬㷂櫂㌯겏䤹摮浠</w:t>
      </w:r>
      <w:r>
        <w:rPr/>
        <w:t>ꥀ</w:t>
      </w:r>
      <w:r>
        <w:rPr/>
        <w:t>㭆쉙㌸飂䙟㥔䩓慨疵槍车疮奱橳</w:t>
      </w:r>
      <w:r>
        <w:rPr/>
        <w:t>꤯</w:t>
      </w:r>
      <w:r>
        <w:rPr/>
        <w:t>痂洬싍獨桮</w:t>
      </w:r>
      <w:r>
        <w:rPr/>
        <w:t>ꥃ</w:t>
      </w:r>
      <w:r>
        <w:rPr/>
        <w:t>稣琴䞡㘵乕땰⚻坓睷儭兘깁恒畯뾿컃婭ㅍ</w:t>
      </w:r>
      <w:r>
        <w:rPr/>
        <w:t>ꥂ</w:t>
      </w:r>
      <w:r>
        <w:rPr/>
        <w:t>厩䬴㥌颩档杖␩슥〣㙧旂彣娬呱殏汁琱浔轾䒬㉡癑儱堵係㑮⦥擂䑃㑰礵⮥㥭秂䀤싂䶘㙉瑷妣쉲祂쉠췂싎轐杧槃祯癫㢩㋍猪䵵㴭䭔疬쉱晱딳浳㈻琰㞡湷쉷䵖㧂䘱挦恅⩹</w:t>
      </w:r>
      <w:r>
        <w:rPr/>
        <w:t>ꤴ</w:t>
      </w:r>
      <w:r>
        <w:rPr/>
        <w:t>ꆻ䌬祣瑮䠲兒䕯秃殱拂</w:t>
      </w:r>
      <w:r>
        <w:rPr/>
        <w:t>ꕃ</w:t>
      </w:r>
      <w:r>
        <w:rPr/>
        <w:t>桏쉕ꍟ</w:t>
      </w:r>
      <w:r>
        <w:rPr/>
        <w:t>ꥆ</w:t>
      </w:r>
      <w:r>
        <w:rPr/>
        <w:t>㬫䍥䵍쉚輯</w:t>
      </w:r>
      <w:r>
        <w:rPr/>
        <w:t>ⶵ</w:t>
      </w:r>
      <w:r>
        <w:rPr/>
        <w:t>畒</w:t>
      </w:r>
      <w:r>
        <w:rPr/>
        <w:t>꧍</w:t>
      </w:r>
      <w:r>
        <w:rPr/>
        <w:t>숯슣纮皬㔥杊</w:t>
      </w:r>
      <w:r>
        <w:rPr/>
        <w:t>ꕍꥏ</w:t>
      </w:r>
      <w:r>
        <w:rPr/>
        <w:t>嘯廂伊㜲湏嘫╥纣䙡慉礰땁殱㝌䀲瑪塈礣⑊쉮슥䄰㶬竂㏂䢵爸㬸氹恓坶㓂産ㅡ拂⍵塚䑥슻</w:t>
      </w:r>
      <w:r>
        <w:rPr/>
        <w:t>ꕺ</w:t>
      </w:r>
      <w:r>
        <w:rPr/>
        <w:t>爸⭢穴싂</w:t>
      </w:r>
      <w:r>
        <w:rPr/>
        <w:t>ⱞ</w:t>
      </w:r>
      <w:r>
        <w:rPr/>
        <w:t>㝯꥚䠺欷⑫㦘䒻癫癖縬曂浓稻쉢泍歑摸祙瑧㍔硊顮뭶歬轰㈱䭣棂顮⹄⌹⭄滂疮䛎䙦奬㔫滃슱䐶犘숶</w:t>
      </w:r>
      <w:r>
        <w:rPr/>
        <w:t>꤬ꕺ</w:t>
      </w:r>
      <w:r>
        <w:rPr/>
        <w:t>㥙쵏㕈剄墩싎녘敍⺻녾걔畭</w:t>
      </w:r>
      <w:r>
        <w:rPr/>
        <w:t>⡚</w:t>
      </w:r>
      <w:r>
        <w:rPr/>
        <w:t>京木</w:t>
      </w:r>
      <w:r>
        <w:rPr/>
        <w:t>ⲱ</w:t>
      </w:r>
      <w:r>
        <w:rPr/>
        <w:t>佖松춮썠걸ち䉆숨撿㗃␱㉸숽咱숲䔶焲䉕煍癍䟎喬煬縱䭩硞振㉲⹈ㄳ⥐㉬攭扡厩⛂瓂硯숴䅤繾䁰杌㕩갺䋃乯颻橱氺ꍩ⑒秂⍨쉏栮坑</w:t>
      </w:r>
      <w:r>
        <w:rPr/>
        <w:t>ⵚ</w:t>
      </w:r>
      <w:r>
        <w:rPr/>
        <w:t>惂䆡犣印乣╎椶娴壃䅣摞㈴穎搻䁀㵅礷⑰㕓⹘ꌽ♖炬숳</w:t>
      </w:r>
      <w:r>
        <w:rPr/>
        <w:t>꧂♢</w:t>
      </w:r>
      <w:r>
        <w:rPr/>
        <w:t>刣㵦쉱㈽凍灣䵃焨䃂㨤쉟囂䴦䕾浑嗂</w:t>
      </w:r>
      <w:r>
        <w:rPr/>
        <w:t>ⷂ</w:t>
      </w:r>
      <w:r>
        <w:rPr/>
        <w:t>㠮㜵◂딪⑐숬</w:t>
      </w:r>
      <w:r>
        <w:rPr/>
        <w:t>ⰲ</w:t>
      </w:r>
      <w:r>
        <w:rPr/>
        <w:t>䠲</w:t>
      </w:r>
      <w:r>
        <w:rPr/>
        <w:t>ꕯ</w:t>
      </w:r>
      <w:r>
        <w:rPr/>
        <w:t>䑚潸儸쉣쉍硲慴㡹</w:t>
      </w:r>
      <w:r>
        <w:rPr/>
        <w:t>ꕵ</w:t>
      </w:r>
      <w:r>
        <w:rPr/>
        <w:t>申싂嚬稴쉹</w:t>
      </w:r>
      <w:r>
        <w:rPr/>
        <w:t>ⵄ</w:t>
      </w:r>
      <w:r>
        <w:rPr/>
        <w:t>㶡橘쉢抩싂㕯슻瞏쉊偈䱄幈䘮㊣</w:t>
      </w:r>
      <w:r>
        <w:rPr/>
        <w:t>꤬</w:t>
      </w:r>
      <w:r>
        <w:rPr/>
        <w:t>睙乖丱䝵</w:t>
      </w:r>
      <w:r>
        <w:rPr/>
        <w:t>ⰷ</w:t>
      </w:r>
      <w:r>
        <w:rPr/>
        <w:t>츸坬堪䌱杵怦彶䊬쎿棍憩汨车뇂깟㗂㩭䜰堣墥燂濂痂ぎ㟃ꅳ懂ꆩ允い싂깳곂稰扱娶㑌獤⫂습㩩碻䭆坴갳⏃琻</w:t>
      </w:r>
      <w:r>
        <w:rPr/>
        <w:t>⡖</w:t>
      </w:r>
      <w:r>
        <w:rPr/>
        <w:t>氬䤬쉂㭳个⨻㩙㠰䜩䌱潟⸣䕘幱㵙渴晘幗쉴抩</w:t>
      </w:r>
      <w:r>
        <w:rPr/>
        <w:t>Ⱓ⹇</w:t>
      </w:r>
      <w:r>
        <w:rPr/>
        <w:t>穱玡䁞欴癎쉆䵱ꇂ뽟⎮哂顅唸汩싍乞慫䕉쵌⩓쉥未⶘㗂㡃朰愲呶ꥸ䯂</w:t>
      </w:r>
      <w:r>
        <w:rPr/>
        <w:t>ꤩ</w:t>
      </w:r>
      <w:r>
        <w:rPr/>
        <w:t>䱰⍔쉅ꅦ朣㞩垬楾쉕ꥰ쉖믂潗깂숣憬ꏂ䀶轳㴤转⑀㠪䚥층楈䝳㓍煎啲쉂ꌤ䝘䥭⛂㐬渫單榩䭙♋썖걉䥾毂项璩潸♰</w:t>
      </w:r>
      <w:r>
        <w:rPr/>
        <w:t>ⷂ</w:t>
      </w:r>
      <w:r>
        <w:rPr/>
        <w:t>꺬に䙅뽖䌭祶⹪畬牫㡧䩦㍙捳</w:t>
      </w:r>
      <w:r>
        <w:rPr/>
        <w:t>ⰳ⍈</w:t>
      </w:r>
      <w:r>
        <w:rPr/>
        <w:t>浊쉈硑땱㥫橗뾩垣彇圶䦬敮⽵쉨穓婤</w:t>
      </w:r>
      <w:r>
        <w:rPr/>
        <w:t>ꥌ</w:t>
      </w:r>
      <w:r>
        <w:rPr/>
        <w:t>㔯⨰䉣䘰琪癤剩滂䁍㝄싃䢏뽚㑐䭾䉐嗂媡摉㗂奍㐳㵰桊┤썏䵫太ꆥ㝶녪䜭䴪䱘頸桀싎뽒渲頪╪暡숳뽆卥숲䂱뭧畕㭲颡坚䭦橺烂쉩櫎㑫㖱쉀췃쉅쉘倭</w:t>
      </w:r>
      <w:r>
        <w:rPr/>
        <w:t>⡘</w:t>
      </w:r>
      <w:r>
        <w:rPr/>
        <w:t>쉢甯⹍ꍦ㜱哂䨷㉠狂㘱䤰㘯奆</w:t>
      </w:r>
      <w:r>
        <w:rPr/>
        <w:t>ⴸ</w:t>
      </w:r>
      <w:r>
        <w:rPr/>
        <w:t>劻渊㉧뽪䙧슡䵞㞩㇂⹃㩠䮻䝥ꍄ搽塊䥎妮♉㈸噺祌牙녋喵祾㭘牐ㅵ〪录숷兄庡⒮卦</w:t>
      </w:r>
      <w:r>
        <w:rPr/>
        <w:t>ꔵ⪱⛂</w:t>
      </w:r>
      <w:r>
        <w:rPr/>
        <w:t>䴬썍偺轗칍㢘当䠽癌숲╊乯⤶䖥㭠㢡㝭烂숥</w:t>
      </w:r>
      <w:r>
        <w:rPr/>
        <w:t>ⰽ</w:t>
      </w:r>
      <w:r>
        <w:rPr/>
        <w:t>쉄㭄䕶棍䝓쉣꥖癫橈塠싍稣倯㷂⨶嗂䂣獓딭务깷䃂䑅䰹䷎昴㛂浚㔪⥬㬱䅰捬㝡㨪摉祭걯숨㎻䐣䓍⹗憮汫䙥椱䬬䋂䕬ど権橯⍃䕩⥨睸泂㞏</w:t>
      </w:r>
      <w:r>
        <w:rPr/>
        <w:t>꧂</w:t>
      </w:r>
      <w:r>
        <w:rPr/>
        <w:t>㝟㯂䕹汐깨䂡넦縪湷帲ꅐ瑯䭕⬪塞ꄶ╃쉓㥣뿂⥐</w:t>
      </w:r>
      <w:r>
        <w:rPr/>
        <w:t>Ɑ</w:t>
      </w:r>
      <w:r>
        <w:rPr/>
        <w:t>恾挮䘤쉰攫⨶캿ꥪ㠤☦쉐窩兂쉁⨰㉪䵦啱걲숪</w:t>
      </w:r>
      <w:r>
        <w:rPr/>
        <w:t>ⵯ⪏</w:t>
      </w:r>
      <w:r>
        <w:rPr/>
        <w:t>参㴪⵶猶쵰捵䩂䙥䑉싂㜳쵲伯㙵㶩⹇穢迂涻捴瀱⭗湱䉕扢Ⓜ䡀㍶楄䝾䄪쌷</w:t>
      </w:r>
      <w:r>
        <w:rPr/>
        <w:t>ⷂ</w:t>
      </w:r>
      <w:r>
        <w:rPr/>
        <w:t>딲扲娭슬嘵㙊䥂焽㩾伩棂睶禬畁涘獰畃海뇂輪敺⥥亡槂䙳⩆丮ꌲ㎱浃䵎ꌣ⵶竂뼥숦幕싂숲繮쉳楉⻂䤺攨깊䱄숷䙍</w:t>
      </w:r>
      <w:r>
        <w:rPr/>
        <w:t>ⱸ</w:t>
      </w:r>
      <w:r>
        <w:rPr/>
        <w:t>眳印奋竂ꥭ떣쉾慈㭓숦⭏奆칹걅⩪迂㣂潙䄪␹♷庩㤬漫㷂㑪珂슬슩汸ꍱ儻楒쉧⧂媣汲偳摕漶奸啍㊩刪殬슬桟曂</w:t>
      </w:r>
      <w:r>
        <w:rPr/>
        <w:t>⢩</w:t>
      </w:r>
      <w:r>
        <w:rPr/>
        <w:t>橷⫂쉸庿䅓䁷捤殻䌺矂婖兊㭟兀쉭湀湨䍐칢炘䭊쉕䴳뮘怭</w:t>
      </w:r>
      <w:r>
        <w:rPr/>
        <w:t>ꤽ</w:t>
      </w:r>
      <w:r>
        <w:rPr/>
        <w:t>儺⿂</w:t>
      </w:r>
      <w:r>
        <w:rPr/>
        <w:t>ꖏ</w:t>
      </w:r>
      <w:r>
        <w:rPr/>
        <w:t>参䤶䁾</w:t>
      </w:r>
      <w:r>
        <w:rPr/>
        <w:t>ꕶ</w:t>
      </w:r>
      <w:r>
        <w:rPr/>
        <w:t>쉢睦⩺㉑甩扊쉊䁖</w:t>
      </w:r>
      <w:r>
        <w:rPr/>
        <w:t>ⴹ</w:t>
      </w:r>
      <w:r>
        <w:rPr/>
        <w:t>楾橅㝓坙䙰䍒䐪眻歰杋顓쉏庘㞡㣎숱⍥◂䁸区뽁ㄨ扣潾幪┯抱숥긪幒徿盃넴卧쉶㤲䔳䰶扭싂督쌷祂슩䬥</w:t>
      </w:r>
      <w:r>
        <w:rPr/>
        <w:t>ⱚ</w:t>
      </w:r>
      <w:r>
        <w:rPr/>
        <w:t>㝮⑐䇃繋숻䫂稳弲樺䙔睧䙈䄤㯂싂庻쉰顇顕슬㝚ꍗ숫♬⩩㪱</w:t>
      </w:r>
      <w:r>
        <w:rPr/>
        <w:t>ꔭ</w:t>
      </w:r>
      <w:r>
        <w:rPr/>
        <w:t>匮쉊栦긬穟⦥䕘桰⦣ꇂ湔䧂⪘核숹柂걑츲쉖</w:t>
      </w:r>
      <w:r>
        <w:rPr/>
        <w:t>ⶻ</w:t>
      </w:r>
      <w:r>
        <w:rPr/>
        <w:t>깴䋂㡢堸뾣燂⸦깐겮斬熬썷挴并╲制㶵䘻⑁呖㡭渦䲬砺彍搲䐲쉃껎橔乨</w:t>
      </w:r>
      <w:r>
        <w:rPr/>
        <w:t>ꥋ</w:t>
      </w:r>
      <w:r>
        <w:rPr/>
        <w:t>䂡쉰䠥揂惂쉋䣂挳埂⽃䯂沵瑀幓⭍歯木恅쉬싂㩖뽪㨪线쉭땯䭣쉮瑷桇漨싃獍䑧뽖埃쉰倴沩判塈싂顥㬶</w:t>
      </w:r>
      <w:r>
        <w:rPr/>
        <w:t>ꤶ</w:t>
      </w:r>
      <w:r>
        <w:rPr/>
        <w:t>慂⽬㵑뽣丽幋甊㕓䊱</w:t>
      </w:r>
      <w:r>
        <w:rPr/>
        <w:t>ꕨ</w:t>
      </w:r>
      <w:r>
        <w:rPr/>
        <w:t>㑋䝖뇂쵁슩䉹浒㙟㚥숺䠦咣㫂⎵</w:t>
      </w:r>
      <w:r>
        <w:rPr/>
        <w:t>ꤽ</w:t>
      </w:r>
      <w:r>
        <w:rPr/>
        <w:t>ヂ㜭獱뽭⩯쉚⹊</w:t>
      </w:r>
      <w:r>
        <w:rPr/>
        <w:t>⡪</w:t>
      </w:r>
      <w:r>
        <w:rPr/>
        <w:t>瓂䭂偑녚秂칷桚쉖曂깡컂䥇㯂暥殮獍ꆣ䔴숬䆩⬨⛂쉫ꌫ佐䍐癦㝙䢩㬨⴪썃枱</w:t>
      </w:r>
      <w:r>
        <w:rPr/>
        <w:t>ꥉ</w:t>
      </w:r>
      <w:r>
        <w:rPr/>
        <w:t>숳嫂催</w:t>
      </w:r>
      <w:r>
        <w:rPr/>
        <w:t>ⵊ</w:t>
      </w:r>
      <w:r>
        <w:rPr/>
        <w:t>㍄숰㏂⽀勃쉀㮏劵㔯彚땵瞩ヂ瓂䧂㇂埂渦搬獘㫂숪⩱㣂㨣䤥睙</w:t>
      </w:r>
      <w:r>
        <w:rPr/>
        <w:t>ꤹ</w:t>
      </w:r>
      <w:r>
        <w:rPr/>
        <w:t>㉔䡆噺䝬桥櫍嘽唪畂숲繍캥</w:t>
      </w:r>
      <w:r>
        <w:rPr/>
        <w:t>ꤱ</w:t>
      </w:r>
      <w:r>
        <w:rPr/>
        <w:t>洳⤫䨤吮싎杙䦬⧂帩癅녁瓂漦슏☷䊣㍠䓂䥏墩㙘쉉磂乎슩䩹䅂祶頬㩇噹⩨묩㥤〉⥋癳䟎佭恗⬪⭭瓎〴䈤쉳떿摑싂뭡층쉍츹썲슬걮♩辣䙏啪睥ꅑꆘ朴⾱슣慒⭹슥値⌮⯂</w:t>
      </w:r>
      <w:r>
        <w:rPr/>
        <w:t>ⱬ</w:t>
      </w:r>
      <w:r>
        <w:rPr/>
        <w:t>䥑牞䩑儬啹㌵숯愮컂䳂庱䥙䝞吷㥾恠㉀憩槂垩놩囃嗂䴹㝢ꍮ䑂䯂쉈樴婂ねㄤ㉌쵌</w:t>
      </w:r>
      <w:r>
        <w:rPr/>
        <w:t>ꦏ</w:t>
      </w:r>
      <w:r>
        <w:rPr/>
        <w:t>슬㩩쉂儴噏┰歁坋氵瘬厣撘</w:t>
      </w:r>
      <w:r>
        <w:rPr/>
        <w:t>ꕴ</w:t>
      </w:r>
      <w:r>
        <w:rPr/>
        <w:t>敉止㟂쉍係䙑曂䁚穎</w:t>
      </w:r>
      <w:r>
        <w:rPr/>
        <w:t>ꕉ</w:t>
      </w:r>
      <w:r>
        <w:rPr/>
        <w:t>쉢ꥥ썵㵋㑶╣⦩㍅촱矍敢噇</w:t>
      </w:r>
      <w:r>
        <w:rPr/>
        <w:t>⣃</w:t>
      </w:r>
      <w:r>
        <w:rPr/>
        <w:t>擂딷⥟栮㭹⸣ㅬ딵칙䣂썬城⮣⭰坩뭥杘䇂䍾⨭禿䌪</w:t>
      </w:r>
      <w:r>
        <w:rPr/>
        <w:t>ꕟ</w:t>
      </w:r>
      <w:r>
        <w:rPr/>
        <w:t>穠旍숶呭䮵⾡숨</w:t>
      </w:r>
      <w:r>
        <w:rPr/>
        <w:t>ꕐ</w:t>
      </w:r>
      <w:r>
        <w:rPr/>
        <w:t>澥琵⩔쉪㪏녨掱摋</w:t>
      </w:r>
      <w:r>
        <w:rPr/>
        <w:t>ꤵ</w:t>
      </w:r>
      <w:r>
        <w:rPr/>
        <w:t>煎㵾橑⨯慉呴䕇歏幾䭠쉂狂쉸汖摗䵐숦쉱扞䗂칋歀</w:t>
      </w:r>
      <w:r>
        <w:rPr/>
        <w:t>ꔴ</w:t>
      </w:r>
      <w:r>
        <w:rPr/>
        <w:t>쵆쉗掩녘쉘䅬櫂䝗墱㵩灩睱娷辥㝀䜵</w:t>
      </w:r>
      <w:r>
        <w:rPr/>
        <w:t>꤭</w:t>
      </w:r>
      <w:r>
        <w:rPr/>
        <w:t>⠳</w:t>
      </w:r>
      <w:r>
        <w:rPr/>
        <w:t>뭩</w:t>
      </w:r>
      <w:r>
        <w:rPr/>
        <w:t>ⰲ</w:t>
      </w:r>
      <w:r>
        <w:rPr/>
        <w:t>ꄥ⴦倪殬湄䔵⒬橥⬤슘┩㭪꥾升疱䬽䴱ꥵ㨣</w:t>
      </w:r>
      <w:r>
        <w:rPr/>
        <w:t>ⱬ</w:t>
      </w:r>
      <w:r>
        <w:rPr/>
        <w:t>婵숦皘쉕䄻䎮牖䂡䕮繺쉮呡쉫塤䱺싂䴩쉚瘦疡穴</w:t>
      </w:r>
      <w:r>
        <w:rPr/>
        <w:t>ꤶ</w:t>
      </w:r>
      <w:r>
        <w:rPr/>
        <w:t>쉊䭢츤焴㛂㙟쵁兗쉑</w:t>
      </w:r>
      <w:r>
        <w:rPr/>
        <w:t>ꦩ</w:t>
      </w:r>
      <w:r>
        <w:rPr/>
        <w:t>䊻牡⩋쉸咮㵪浑㌪ꥳ뽫㍘㘱癶梣㑾浟の协ꄤ皿</w:t>
      </w:r>
      <w:r>
        <w:rPr/>
        <w:t>⡮</w:t>
      </w:r>
      <w:r>
        <w:rPr/>
        <w:t>偃쉵쉸傥㍂矂澥癪橁塡䡕⽾⩧洫䦿劥⹮啁䆣呞皿甴⨻歠</w:t>
      </w:r>
      <w:r>
        <w:rPr/>
        <w:t>ꔶ</w:t>
      </w:r>
      <w:r>
        <w:rPr/>
        <w:t>싂</w:t>
      </w:r>
      <w:r>
        <w:rPr/>
        <w:t>ꕱ</w:t>
      </w:r>
      <w:r>
        <w:rPr/>
        <w:t>㬹楟뼵啞䨺頽쉋颱眹儳슿䨶㭁刭稩썳㞩勎䱊杇づ颬㕳묨ꍔ瑯䕚㔹祷뮩夳㭡싂녊兩決飍㌹瑗䲩瑠싂ꍏ桏娻坂幫䁎ꎱ䨬窻倬ꅶ떵椬쌯␳晶㟂䀸暮ꍕ썕沱㵾呍㕩拂埂♏爪⩡䢬</w:t>
      </w:r>
      <w:r>
        <w:rPr/>
        <w:t>ꤰ</w:t>
      </w:r>
      <w:r>
        <w:rPr/>
        <w:t>啘</w:t>
      </w:r>
      <w:r>
        <w:rPr/>
        <w:t>⠴</w:t>
      </w:r>
      <w:r>
        <w:rPr/>
        <w:t>㵍숳吊咱⴪䙄䗂㨳⹬伷</w:t>
      </w:r>
      <w:r>
        <w:rPr/>
        <w:t>ꔷ</w:t>
      </w:r>
      <w:r>
        <w:rPr/>
        <w:t>暩犬盂䐷堣싂淂獡磃擂埂쉄塞⽪颡塑㠩곂浬㉙劣掏縯싂妏숶칓숴䤵䂬⽞쉒슻⯂怳쉍㝷督묬㥳殿仂氲琰싂䩅轃恆硥䚡匲捩䪏徵ꌺꍡ姂灌ꥱ愪㆘쉭顏䙨⸳</w:t>
      </w:r>
      <w:r>
        <w:rPr/>
        <w:t>ⲥ</w:t>
      </w:r>
      <w:r>
        <w:rPr/>
        <w:t>千溻畀嘰⼭䉆猵♀歏㌮彎瀲督異櫎䧂</w:t>
      </w:r>
      <w:r>
        <w:rPr/>
        <w:t>⣃</w:t>
      </w:r>
      <w:r>
        <w:rPr/>
        <w:t>顰媡⬮厵獕漫祹䑫뮡㩲䅍撏怰쉾뭙折䝑㣂狂枏䙗䥖숳匷䤶汚祗祏檩湑獄㨣坄숵珂䉯츯䨤痂ꇎ㕙娤㥒ꆥ䅢녺祱入⛂숰䋎塸䙱嫃칳쌣烍녰刨ꅋ⹑싃쉺東숲佩搪⹂䄫걤㋂䉯帥硭䭍捖坵秂橓꺵ꥬ㘱긻숲坱楨⽶묪穯㟂䱃汔䌹걆ァ癟灃뭍⭃獴䍵慗硔ぱꄴ卫쉑瑕싂畔瓍</w:t>
      </w:r>
      <w:r>
        <w:rPr/>
        <w:t>Ⱨ</w:t>
      </w:r>
      <w:r>
        <w:rPr/>
        <w:t>㬪恫矂㥥恷⭵</w:t>
      </w:r>
      <w:r>
        <w:rPr/>
        <w:t>ⰸ</w:t>
      </w:r>
      <w:r>
        <w:rPr/>
        <w:t>ꥈ</w:t>
      </w:r>
      <w:r>
        <w:rPr/>
        <w:t>㐽彣땂䩀硬欩扦숫党㉔쉚㙬娺剄繕쉍嚩碩䄹싂㫂灬칆揃杕睊䍯䥶攫婖칬㧂縪㓂剃⺿䥳縯伪㕊⨺湤땉礸だ癔⩰旂㟂䨳쌳㔷숪㈰</w:t>
      </w:r>
      <w:r>
        <w:rPr/>
        <w:t>ꥉ</w:t>
      </w:r>
      <w:r>
        <w:rPr/>
        <w:t>瑥썔</w:t>
      </w:r>
      <w:r>
        <w:rPr/>
        <w:t>⢏</w:t>
      </w:r>
      <w:r>
        <w:rPr/>
        <w:t>婙㌣숮瘰충䩁층摗睁楇㩇ꥫ츽뿂摃昭櫃⽶◂䓍녉숯祉䱸쉱␺┽帶㵡⩇甤䇂忂⍶</w:t>
      </w:r>
      <w:r>
        <w:rPr/>
        <w:t>⡤</w:t>
      </w:r>
      <w:r>
        <w:rPr/>
        <w:t>쉘撬ꆿ䜴倯即䕀檮㵥⫂㦮</w:t>
      </w:r>
      <w:r>
        <w:rPr/>
        <w:t>ꖘ</w:t>
      </w:r>
      <w:r>
        <w:rPr/>
        <w:t>廂甴猪⭋</w:t>
      </w:r>
      <w:r>
        <w:rPr/>
        <w:t>ⱋ</w:t>
      </w:r>
      <w:r>
        <w:rPr/>
        <w:t>慠瑮䡭彳歡㙈</w:t>
      </w:r>
      <w:r>
        <w:rPr/>
        <w:t>⢬</w:t>
      </w:r>
      <w:r>
        <w:rPr/>
        <w:t>單柃㕶뭀䝅숺榻긲割㕪䠨歠㭎숺妡慐</w:t>
      </w:r>
      <w:r>
        <w:rPr/>
        <w:t>ꕄ</w:t>
      </w:r>
      <w:r>
        <w:rPr/>
        <w:t>塮㙉㡂䭆칪竂睎ꄱ땟뇂</w:t>
      </w:r>
      <w:r>
        <w:rPr/>
        <w:t>⠬</w:t>
      </w:r>
      <w:r>
        <w:rPr/>
        <w:t>秂䀤幥걾輫浳⽸䰨묳䁒煠⛂䪬</w:t>
      </w:r>
      <w:r>
        <w:rPr/>
        <w:t>⣂</w:t>
      </w:r>
      <w:r>
        <w:rPr/>
        <w:t>⽋ꥮ囂⨦</w:t>
      </w:r>
      <w:r>
        <w:rPr/>
        <w:t>ⵑ</w:t>
      </w:r>
      <w:r>
        <w:rPr/>
        <w:t>漤哂猲⽪呔</w:t>
      </w:r>
      <w:r>
        <w:rPr/>
        <w:t>ꕇ</w:t>
      </w:r>
      <w:r>
        <w:rPr/>
        <w:t>価佴쉬쉄</w:t>
      </w:r>
      <w:r>
        <w:rPr/>
        <w:t>Ɫ</w:t>
      </w:r>
      <w:r>
        <w:rPr/>
        <w:t>幒㑠䤻扲㈨숥䁏太쵑㯂幂⛂䢏凂猪搤㧂쉄枱</w:t>
      </w:r>
      <w:r>
        <w:rPr/>
        <w:t>ꤦ</w:t>
      </w:r>
      <w:r>
        <w:rPr/>
        <w:t>슘묫繑䙁洹临䙫愣⩙ㅷ㕬瑯ꄹꅈ</w:t>
      </w:r>
      <w:r>
        <w:rPr/>
        <w:t>꧂</w:t>
      </w:r>
      <w:r>
        <w:rPr/>
        <w:t>㤱쎘칹圤牉⬶唣撵까敌泍⭠䥆놘版㘺㕦泃輸╲컂⹚汦眥桪숪稤䙷侱㉃䐹男넴畠쉍㕶丣䴫␪痂㑄漹䚡樥當唬楹ꅊ焽侩媩迂牗睺쉊䵟朴煬㑸⛂䥸中硥䃂幣奖뼶䤥⪣㭚꥔䚥剌쉱拂╏窮硠圮戮숷啺抮牶䫂⩟浊戽煀縴䔊ꅋ獌쉦㈸긮硒ꍒ䁘呡䁚挹ꅭ坤櫂딥敤</w:t>
      </w:r>
      <w:r>
        <w:rPr/>
        <w:t>⠷⬺</w:t>
      </w:r>
      <w:r>
        <w:rPr/>
        <w:t>夣癠揂轮쉠썣硠슣瘲㍀쉌싂田네쉶녡牳</w:t>
      </w:r>
      <w:r>
        <w:rPr/>
        <w:t>⡷</w:t>
      </w:r>
      <w:r>
        <w:rPr/>
        <w:t>䭫㙅疩쉳쵡獧칏帬挪묵뭸쉆癆㝩㍕呣깦깺숵㑘㤦彩㇂碻껂盂䉶쉴슿眪湵䕞쉮柂朲迎䑐⭕爦䡗⭕╅夰㯂⨷嚩⼣㖮倳숫坣쉟썗夦智⎩쉂긲㨫睑婄杴⻍焯䆿싂畯싂摭瀽㥈搨㴪ꅅ㠹♉搣䲣슩</w:t>
      </w:r>
      <w:r>
        <w:rPr/>
        <w:t>⡠</w:t>
      </w:r>
      <w:r>
        <w:rPr/>
        <w:t>恷烂祱縨碻╫</w:t>
      </w:r>
      <w:r>
        <w:rPr/>
        <w:t>ꦏ</w:t>
      </w:r>
      <w:r>
        <w:rPr/>
        <w:t>겱⚬뽬⦣摙䒘♦⽍晳廂슣䨳迂䑉瀬깃㕐⑩⪡佴㘩츪唥䉫슡숮剌淂㣂뾏爱ぁ긺䅘⮩⩩扡컍딷亣呮䉂顤奺⹔哂癹䙞</w:t>
      </w:r>
      <w:r>
        <w:rPr/>
        <w:t>ꥑ␸⌽</w:t>
      </w:r>
      <w:r>
        <w:rPr/>
        <w:t>습쉙甪奒卶긤炣婈敡種夻嘷쉇杹뗂뽗䰱繴䌹奯盂愤卒牁䞱슘쉗뭯긨䩆楅쉱礯顧딣克湀洩䍪熱䡱⚱</w:t>
      </w:r>
      <w:r>
        <w:rPr/>
        <w:t>ꥉ</w:t>
      </w:r>
      <w:r>
        <w:rPr/>
        <w:t>䍪㪣潑慹此촦珍灯넪厬묥뾣㖘噸楪剠긱䐶숴⹵䵒㗂␪䇂䄫獵녈橄쉂䅲뭨ꥶ歨</w:t>
      </w:r>
      <w:r>
        <w:rPr/>
        <w:t>ꕸ</w:t>
      </w:r>
      <w:r>
        <w:rPr/>
        <w:t>噗⵷⫂弽窥㵖ꎿ녂갨犘录乴䪏瑙懂づ顰䆵ꥷ彴슻轤轲硭䔽塌뼥煹硣啞㉰</w:t>
      </w:r>
      <w:r>
        <w:rPr/>
        <w:t>⡳</w:t>
      </w:r>
      <w:r>
        <w:rPr/>
        <w:t>ꅏ䭚奥䝧싂㩢⤮摨內ㅇ硒⨪쉍䜴䑌칂쉵位套批倦〮</w:t>
      </w:r>
      <w:r>
        <w:rPr/>
        <w:t>ꖩ</w:t>
      </w:r>
      <w:r>
        <w:rPr/>
        <w:t>걁䯎坯┮䦩䐷숨㇂ꍷ</w:t>
      </w:r>
      <w:r>
        <w:rPr/>
        <w:t>⡔</w:t>
      </w:r>
      <w:r>
        <w:rPr/>
        <w:t>䩑ꍌ辘捍颿秃⧂㥸㬥坘</w:t>
      </w:r>
      <w:r>
        <w:rPr/>
        <w:t>Ɐ</w:t>
      </w:r>
      <w:r>
        <w:rPr/>
        <w:t>煓瑨쌽癯㑙⺵癔厡繺檘숳⽵⑩⬭潙卦㪿㉃䥈氨䠰佳뭄敡칱㭵噮⭬䌷䵉</w:t>
      </w:r>
      <w:r>
        <w:rPr/>
        <w:t>ꕧ</w:t>
      </w:r>
      <w:r>
        <w:rPr/>
        <w:t>梩㑎嚘</w:t>
      </w:r>
      <w:r>
        <w:rPr/>
        <w:t>ꔵ</w:t>
      </w:r>
      <w:r>
        <w:rPr/>
        <w:t>㵪㍑漭깥쉏撿䵠㣂丬稶㯂쵴僂輷䑉</w:t>
      </w:r>
      <w:r>
        <w:rPr/>
        <w:t>ⰽ</w:t>
      </w:r>
      <w:r>
        <w:rPr/>
        <w:t>伦㯂ㅞ潟⌻轹瑰쵩♫</w:t>
      </w:r>
      <w:r>
        <w:rPr/>
        <w:t>ꕵ</w:t>
      </w:r>
      <w:r>
        <w:rPr/>
        <w:t>ま쉌獏吥婤</w:t>
      </w:r>
      <w:r>
        <w:rPr/>
        <w:t>ꖮ</w:t>
      </w:r>
      <w:r>
        <w:rPr/>
        <w:t>抵♅喻棂潯塔䵓⿂♏䠪灧折浉干㇂</w:t>
      </w:r>
      <w:r>
        <w:rPr/>
        <w:t>ⶮꕵ</w:t>
      </w:r>
      <w:r>
        <w:rPr/>
        <w:t>坁ꅬ枮썈捪䠮㍌뽵䍣㩉㊻㠭슿㈣</w:t>
      </w:r>
      <w:r>
        <w:rPr/>
        <w:t>ꗂ</w:t>
      </w:r>
      <w:r>
        <w:rPr/>
        <w:t>녩갽秂折瑷゘偾惂䵀숵㝹⬵奴䘽╣쉹椩恙䁕䐴⩭徬㡨ち㵚䤪䁃䥱渹⥮獫⵲仂뭋㡃怷츱弥㜲䈯捨䦩쉇⸶擂婠숫⩡㍴焹䕳桠쉇盂武煸</w:t>
      </w:r>
      <w:r>
        <w:rPr/>
        <w:t>ꤪ⑶</w:t>
      </w:r>
      <w:r>
        <w:rPr/>
        <w:t>禩⹪⎩繬煖ꄰ塒呧杠㭀쉕噸坂嚣숹쉚歫㝨㙀弤♸㘻䁴淍楩촥偨숊숭갤䝒皩穢倥杇꥞뼵쉥묲쉾偞䁳戣⥺⭫侘轮㍂ㆩ㩨䄴娮</w:t>
      </w:r>
      <w:r>
        <w:rPr/>
        <w:t>⡢</w:t>
      </w:r>
      <w:r>
        <w:rPr/>
        <w:t>棂〳㡄䌰쵈싂</w:t>
      </w:r>
      <w:r>
        <w:rPr/>
        <w:t>⠻</w:t>
      </w:r>
      <w:r>
        <w:rPr/>
        <w:t>捁㭷㭑瑂灱</w:t>
      </w:r>
      <w:r>
        <w:rPr/>
        <w:t>ꥊ</w:t>
      </w:r>
      <w:r>
        <w:rPr/>
        <w:t>顬⺣碥</w:t>
      </w:r>
      <w:r>
        <w:rPr/>
        <w:t>ⵂ</w:t>
      </w:r>
      <w:r>
        <w:rPr/>
        <w:t>剥㫂캵䭒䉙㒬坑歪兂䓂㐣潚伪椤幾慍⭌秂뗍䕄칰珂쉵뭋䵂䏎깏ꌣ칢硂촨撩䖻㝧</w:t>
      </w:r>
      <w:r>
        <w:rPr/>
        <w:t>ⱷ</w:t>
      </w:r>
      <w:r>
        <w:rPr/>
        <w:t>䉖晸桔슩琥匷쉷슘㝺㈵ィꄱ噤㑗溵剞녌廂帷ꏂ幫㈱쵁噬슮䴨쉠깍쌹䂵扢</w:t>
      </w:r>
      <w:r>
        <w:rPr/>
        <w:t>꧂</w:t>
      </w:r>
      <w:r>
        <w:rPr/>
        <w:t>쌤矂矂䒩磂兄습⭥⥯꥞浩쉹쵵ꇂ䱫䩳曂</w:t>
      </w:r>
      <w:r>
        <w:rPr/>
        <w:t>ꖣꦩ</w:t>
      </w:r>
      <w:r>
        <w:rPr/>
        <w:t>癃䥸㡴燂捐呣瑵桹䌻䨦敯䰳瑕쉎</w:t>
      </w:r>
      <w:r>
        <w:rPr/>
        <w:t>ⱒ⩑</w:t>
      </w:r>
      <w:r>
        <w:rPr/>
        <w:t>獇䍑넭煇䓂桍帥摌䈥栣䱋뭹爮⥪</w:t>
      </w:r>
      <w:r>
        <w:rPr/>
        <w:t>ꥒ</w:t>
      </w:r>
      <w:r>
        <w:rPr/>
        <w:t>ꄣ</w:t>
      </w:r>
      <w:r>
        <w:rPr/>
        <w:t>ꗍ</w:t>
      </w:r>
      <w:r>
        <w:rPr/>
        <w:t>곂䝥乫</w:t>
      </w:r>
      <w:r>
        <w:rPr/>
        <w:t>꥓</w:t>
      </w:r>
      <w:r>
        <w:rPr/>
        <w:t>㉾⑄橰杦廂╖</w:t>
      </w:r>
      <w:r>
        <w:rPr/>
        <w:t>꧂ꔺ</w:t>
      </w:r>
      <w:r>
        <w:rPr/>
        <w:t>㌻浕剃瘨䱖爨</w:t>
      </w:r>
      <w:r>
        <w:rPr/>
        <w:t>Ⱶ</w:t>
      </w:r>
      <w:r>
        <w:rPr/>
        <w:t>穯睢⍅㑠떵⸫䶩壃晁怮渥䐮呯埂숣㑯ꍂꍣ乘烍卪㐷㵠未ㆩ㛂䖥獊</w:t>
      </w:r>
    </w:p>
    <w:p>
      <w:pPr>
        <w:pStyle w:val="PreformattedText"/>
        <w:bidi w:val="0"/>
        <w:spacing w:before="0" w:after="0"/>
        <w:jc w:val="left"/>
        <w:rPr/>
      </w:pPr>
      <w:r>
        <w:rPr/>
        <w:t>䁁飂楈嫂쉱㝋㩒♦飂쉍剑♅䳂瀰啴쉆</w:t>
      </w:r>
      <w:r>
        <w:rPr/>
        <w:t>Ⱪ</w:t>
      </w:r>
      <w:r>
        <w:rPr/>
        <w:t>焵眣杯颡灭⥍共쉦건硄僂塎슬輳⍃</w:t>
      </w:r>
      <w:r>
        <w:rPr/>
        <w:t>ꕚ</w:t>
      </w:r>
      <w:r>
        <w:rPr/>
        <w:t>殬㬶嘸䧂</w:t>
      </w:r>
      <w:r>
        <w:rPr/>
        <w:t>Ⳃ</w:t>
      </w:r>
      <w:r>
        <w:rPr/>
        <w:t>썖怯⥥꥚⹯洯ꏂ⻂歠挷縻潭廂</w:t>
      </w:r>
      <w:r>
        <w:rPr/>
        <w:t>ꥏ</w:t>
      </w:r>
      <w:r>
        <w:rPr/>
        <w:t>栴춬䍳㡀匸づ䁦瘲⍂㤮㭋뭑</w:t>
      </w:r>
      <w:r>
        <w:rPr/>
        <w:t>ꤳꖱ</w:t>
      </w:r>
      <w:r>
        <w:rPr/>
        <w:t>쉋扣㛂</w:t>
      </w:r>
      <w:r>
        <w:rPr/>
        <w:t>ꤹ</w:t>
      </w:r>
      <w:r>
        <w:rPr/>
        <w:t>뽵剧␷啯扆㉵ㄪ⩫㕌㵑圸쉰棂婣夰吴⾏䐦䕚㥫礰扒숪⸥栱㈹</w:t>
      </w:r>
      <w:r>
        <w:rPr/>
        <w:t>ⰰ</w:t>
      </w:r>
      <w:r>
        <w:rPr/>
        <w:t>瀷숭祷䞥쵑⤫</w:t>
      </w:r>
      <w:r>
        <w:rPr/>
        <w:t>ꤰ</w:t>
      </w:r>
      <w:r>
        <w:rPr/>
        <w:t>쏃へ湏⑌⥦祄熣㙙ꅗ걇䙲ォ噲䉖珍</w:t>
      </w:r>
      <w:r>
        <w:rPr/>
        <w:t>ꤻ</w:t>
      </w:r>
      <w:r>
        <w:rPr/>
        <w:t>㉌숨䊱</w:t>
      </w:r>
      <w:r>
        <w:rPr/>
        <w:t>ⱸ</w:t>
      </w:r>
      <w:r>
        <w:rPr/>
        <w:t>㈩ꌲꇂ㭦俍兓毂僂⹘쉲恭⽙頪䱕戽繞呩剚슏쉒㖬未㩥湸⮵썆噪⥱煂帱が哂輭쉥栦䴪汄쉄⏎⩮㴦噴剁슡㭊低牎溥㨷䯂平癌影垵佇书⫃祄☤䅵ꌥ싂顐棂쉆♋头깯幘㘬桮啡噓楊十冻숭怪稫㍱숫╒偂</w:t>
      </w:r>
      <w:r>
        <w:rPr/>
        <w:t>Ɽ</w:t>
      </w:r>
      <w:r>
        <w:rPr/>
        <w:t>夰秂炮</w:t>
      </w:r>
      <w:r>
        <w:rPr/>
        <w:t>ꕬ</w:t>
      </w:r>
      <w:r>
        <w:rPr/>
        <w:t>睄繉껂</w:t>
      </w:r>
      <w:r>
        <w:rPr/>
        <w:t>ꥉ</w:t>
      </w:r>
      <w:r>
        <w:rPr/>
        <w:t>嘱塄拂⤨ꥳ⪿彇㬺忎䅦쏍犿숹쉶</w:t>
      </w:r>
      <w:r>
        <w:rPr/>
        <w:t>ⱺ⑘</w:t>
      </w:r>
      <w:r>
        <w:rPr/>
        <w:t>䰴䋂㍇⪩䄮睋䑾딱숻숽쉈焮敦桳⹯㨦焬丬⬤瑷灊呆껂牊堩◂걳辣⭒幉▮砫컂깗㐫溬촮</w:t>
      </w:r>
      <w:r>
        <w:rPr/>
        <w:t>ꕍ⬪</w:t>
      </w:r>
      <w:r>
        <w:rPr/>
        <w:t>㙊佪</w:t>
      </w:r>
      <w:r>
        <w:rPr/>
        <w:t>ⶏ</w:t>
      </w:r>
      <w:r>
        <w:rPr/>
        <w:t>㉟溱䑋轈楍</w:t>
      </w:r>
      <w:r>
        <w:rPr/>
        <w:t>ꔮ</w:t>
      </w:r>
      <w:r>
        <w:rPr/>
        <w:t>摁</w:t>
      </w:r>
      <w:r>
        <w:rPr/>
        <w:t>ⷍ</w:t>
      </w:r>
      <w:r>
        <w:rPr/>
        <w:t>穥伪呓忂싍䅹㥬助</w:t>
      </w:r>
      <w:r>
        <w:rPr/>
        <w:t>꧂</w:t>
      </w:r>
      <w:r>
        <w:rPr/>
        <w:t>숤㫂廍걍呁㑲걶䍀䶬숻攽ꥲ⬊⹮䭌楁繃⛂䝢轏歅獩䝍㧂⹪</w:t>
      </w:r>
      <w:r>
        <w:rPr/>
        <w:t>ꗂ⍹</w:t>
      </w:r>
      <w:r>
        <w:rPr/>
        <w:t>獅㭹砲ꥠ</w:t>
      </w:r>
      <w:r>
        <w:rPr/>
        <w:t>Ⳃ</w:t>
      </w:r>
      <w:r>
        <w:rPr/>
        <w:t>칉</w:t>
      </w:r>
      <w:r>
        <w:rPr/>
        <w:t>ꕾ</w:t>
      </w:r>
      <w:r>
        <w:rPr/>
        <w:t>㐸䗎⚩呋帵깋绂㣂䍇煍㯂扗〯忂ㅧ忂쉬䭩슮到⹫☰樦칧꥚迎畒쉺䘳幖䍨슡繑偟奖繎副烂춥倦㯂</w:t>
      </w:r>
      <w:r>
        <w:rPr/>
        <w:t>ꗂ</w:t>
      </w:r>
      <w:r>
        <w:rPr/>
        <w:t>ꥱ뼤ꄳ盂䛂槂支壃싂咮싂⯂쌶敀席䩀䍣⨮䳂乨擂믂區碵</w:t>
      </w:r>
      <w:r>
        <w:rPr/>
        <w:t>ⰹ</w:t>
      </w:r>
      <w:r>
        <w:rPr/>
        <w:t>煫숱撮彟칗頯♖ꅅ伳棂싂㙓쏂㓂〹쉣䌭⽵揂┱噯坾奧⩰捩涩</w:t>
      </w:r>
      <w:r>
        <w:rPr/>
        <w:t>ⵉ</w:t>
      </w:r>
      <w:r>
        <w:rPr/>
        <w:t>츪坤纩䬮ꥹ㉮欩䍱来晕䄷딣䕠扡潢쵢顖</w:t>
      </w:r>
      <w:r>
        <w:rPr/>
        <w:t>⠸</w:t>
      </w:r>
      <w:r>
        <w:rPr/>
        <w:t>奣⤪㕌䔶㒏偓瑥䑈</w:t>
      </w:r>
      <w:r>
        <w:rPr/>
        <w:t>ⰰ</w:t>
      </w:r>
      <w:r>
        <w:rPr/>
        <w:t>䥊浈楯</w:t>
      </w:r>
      <w:r>
        <w:rPr/>
        <w:t>ꕈ</w:t>
      </w:r>
      <w:r>
        <w:rPr/>
        <w:t>横䑎曎獯摗䧂䕇녋戫剈긬か㜴別㗍㎡䏂㵺垻扷㓂䜶昤</w:t>
      </w:r>
      <w:r>
        <w:rPr/>
        <w:t>ꗂ</w:t>
      </w:r>
      <w:r>
        <w:rPr/>
        <w:t>⠣</w:t>
      </w:r>
      <w:r>
        <w:rPr/>
        <w:t>旍涮ꥶこ</w:t>
      </w:r>
      <w:r>
        <w:rPr/>
        <w:t>ꕍ</w:t>
      </w:r>
      <w:r>
        <w:rPr/>
        <w:t>녺䟎潤璱䖣憿䉁䱊䠳㥐숻姂쵞奆䕶뼦䙙⍟쵳䡬剟儶瀱ㆻ圷㵇掘츴뾿</w:t>
      </w:r>
      <w:r>
        <w:rPr/>
        <w:t>ⴴ♨</w:t>
      </w:r>
      <w:r>
        <w:rPr/>
        <w:t>ꍱ敳毂㙁轌䁴㡤䂘㡓患佚捉湵竂쵰堭拂⑆⌵搱㜺爻</w:t>
      </w:r>
      <w:r>
        <w:rPr/>
        <w:t>ⱟ</w:t>
      </w:r>
      <w:r>
        <w:rPr/>
        <w:t>䅕쎱洵哂繋堤슣乍╲晁乘䡸쉰ぴ췂⏂쉂쉚䋂內啕뭩庱㤶恗汄쉴⍁㐩啂㒩匫䵖顀䰨䈪圤</w:t>
      </w:r>
      <w:r>
        <w:rPr/>
        <w:t>ꤤⵧ</w:t>
      </w:r>
      <w:r>
        <w:rPr/>
        <w:t>哂⑖湘㭎桦瘬啋䪘汄쵧䅀摑</w:t>
      </w:r>
      <w:r>
        <w:rPr/>
        <w:t>ꤲ</w:t>
      </w:r>
      <w:r>
        <w:rPr/>
        <w:t>㝳繮</w:t>
      </w:r>
      <w:r>
        <w:rPr/>
        <w:t>⢩♘</w:t>
      </w:r>
      <w:r>
        <w:rPr/>
        <w:t>껍䈲桏䆱堰汮畢뼳썪␴瑇浀</w:t>
      </w:r>
      <w:r>
        <w:rPr/>
        <w:t>Ⱘ</w:t>
      </w:r>
      <w:r>
        <w:rPr/>
        <w:t>獂斩拍琽긺㔥搰쉈彌</w:t>
      </w:r>
      <w:r>
        <w:rPr/>
        <w:t>ꗂ</w:t>
      </w:r>
      <w:r>
        <w:rPr/>
        <w:t>쉭칚恀卨拂斡丶숽悻睦뼪ォ뽹乨뽵䋂佑⫎슥估뽴깩噍灍発彄睞縥칂堲쎣⏂彾⩠◎奪灊內</w:t>
      </w:r>
      <w:r>
        <w:rPr/>
        <w:t>ⲣ</w:t>
      </w:r>
      <w:r>
        <w:rPr/>
        <w:t>漬䐸</w:t>
      </w:r>
      <w:r>
        <w:rPr/>
        <w:t>ꕐ╨</w:t>
      </w:r>
      <w:r>
        <w:rPr/>
        <w:t>䁂㨽㨫偭卥⤣쉾桕漬浧硩䶵猭扁쉱㏂敟娭憻慬䢏ꍙ佷娸쉒␭徵쉒</w:t>
      </w:r>
      <w:r>
        <w:rPr/>
        <w:t>ⱡ</w:t>
      </w:r>
      <w:r>
        <w:rPr/>
        <w:t>딶爣㡪啊┣⿂䙏숺桄썐恒塠䝮╁啔⑳輤携⏎便抱䔵䱠奪</w:t>
      </w:r>
      <w:r>
        <w:rPr/>
        <w:t>ⱖ</w:t>
      </w:r>
      <w:r>
        <w:rPr/>
        <w:t>塠㍅暵噡</w:t>
      </w:r>
      <w:r>
        <w:rPr/>
        <w:t>Ⱞ</w:t>
      </w:r>
      <w:r>
        <w:rPr/>
        <w:t>刦뮵眨싂싂⿂ぇ⤷슬癠㑊ꎬ㭮㍞䙸頫当ꍕ䉍便摴년㤥戱务摤癑煢⑰䘮ꇂ煎</w:t>
      </w:r>
      <w:r>
        <w:rPr/>
        <w:t>⣂</w:t>
      </w:r>
      <w:r>
        <w:rPr/>
        <w:t>㭹渲獁╗捔噃媵㣍䤶棂浓㵒믂兕扪凂⨳梻奡瀲䙲轵㝷晬獯嘵</w:t>
      </w:r>
      <w:r>
        <w:rPr/>
        <w:t>⣂</w:t>
      </w:r>
      <w:r>
        <w:rPr/>
        <w:t>唵㦏敭徵ꅚ䑌숪敯嘽䁭╈庥兗㖬㭢䠳기轉숱捪朶⮩츰㤸䓂ꎏ晳唪慾㝄啈晞晦嘱땫䁀晃湇</w:t>
      </w:r>
      <w:r>
        <w:rPr/>
        <w:t>꧂</w:t>
      </w:r>
      <w:r>
        <w:rPr/>
        <w:t>轋䴊㬪涻䝥䝎欭쌫⩐礸년</w:t>
      </w:r>
      <w:r>
        <w:rPr/>
        <w:t>ⱚ</w:t>
      </w:r>
      <w:r>
        <w:rPr/>
        <w:t>㴭埂滂쉢뭔</w:t>
      </w:r>
      <w:r>
        <w:rPr/>
        <w:t>ⵤ</w:t>
      </w:r>
      <w:r>
        <w:rPr/>
        <w:t>唻숻슥㡑堥湡␦ꄯ⍔╄䁕婭㉄䉷숹뽺쉔瑩畑䘹䵱氰劘盂奃☬灊祮〳䜩슩檱焯⾩淂轟䱔媱⥆노䙩</w:t>
      </w:r>
      <w:r>
        <w:rPr/>
        <w:t>ꤷ</w:t>
      </w:r>
      <w:r>
        <w:rPr/>
        <w:t>쉐秂⽱뭞ꥫ</w:t>
      </w:r>
      <w:r>
        <w:rPr/>
        <w:t>꧂</w:t>
      </w:r>
      <w:r>
        <w:rPr/>
        <w:t>杫⥬炏砭</w:t>
      </w:r>
      <w:r>
        <w:rPr/>
        <w:t>Ⳃ</w:t>
      </w:r>
      <w:r>
        <w:rPr/>
        <w:t>忎乎쉧䈷䅗䢡녳㘹ꅐ⭆癉␻</w:t>
      </w:r>
      <w:r>
        <w:rPr/>
        <w:t>ꔶ</w:t>
      </w:r>
      <w:r>
        <w:rPr/>
        <w:t>迂汄橖涮㒘ꅨ</w:t>
      </w:r>
      <w:r>
        <w:rPr/>
        <w:t>Ⱬ</w:t>
      </w:r>
      <w:r>
        <w:rPr/>
        <w:t>䳂걮彐⑚⼭⽦</w:t>
      </w:r>
      <w:r>
        <w:rPr/>
        <w:t>⣂</w:t>
      </w:r>
      <w:r>
        <w:rPr/>
        <w:t>倹ꅾ㣂滂縹⩊묽朴㭓秂걥㧂携涵汶쉸뗂쉳煯♓琪係칆䝐␱䄺祈䱲쉪꧎䬩䡧쉟꥾⒩쉥딫哂が抣扞␯</w:t>
      </w:r>
      <w:r>
        <w:rPr/>
        <w:t>ⶥ</w:t>
      </w:r>
      <w:r>
        <w:rPr/>
        <w:t>⣎</w:t>
      </w:r>
      <w:r>
        <w:rPr/>
        <w:t>묪㘭杺䀨䱖急䄤䤽畔슻숴</w:t>
      </w:r>
      <w:r>
        <w:rPr/>
        <w:t>꧂</w:t>
      </w:r>
      <w:r>
        <w:rPr/>
        <w:t>ⱺ</w:t>
      </w:r>
      <w:r>
        <w:rPr/>
        <w:t>乙숸</w:t>
      </w:r>
      <w:r>
        <w:rPr/>
        <w:t>⠪</w:t>
      </w:r>
      <w:r>
        <w:rPr/>
        <w:t>挤㯂㒻䧂之献쵦戺啠瓂幮</w:t>
      </w:r>
      <w:r>
        <w:rPr/>
        <w:t>ꔬ</w:t>
      </w:r>
      <w:r>
        <w:rPr/>
        <w:t>갯⥟</w:t>
      </w:r>
      <w:r>
        <w:rPr/>
        <w:t>ⵖ</w:t>
      </w:r>
      <w:r>
        <w:rPr/>
        <w:t>牲㈽</w:t>
      </w:r>
      <w:r>
        <w:rPr/>
        <w:t>⢡</w:t>
      </w:r>
      <w:r>
        <w:rPr/>
        <w:t>央喱䏂긦칲䅑촬绍洺䛃⥦⑂䌫濂婞ꥨ砳췂唥</w:t>
      </w:r>
      <w:r>
        <w:rPr/>
        <w:t>⡶</w:t>
      </w:r>
      <w:r>
        <w:rPr/>
        <w:t>䫂恾甥㤸㤯兞参呦꥚䥁䄤⑃佡췂獋뾮佟㜭␮</w:t>
      </w:r>
      <w:r>
        <w:rPr/>
        <w:t>Ⱟ</w:t>
      </w:r>
      <w:r>
        <w:rPr/>
        <w:t>⼫涏捷넻⧃ㅍㅌ뽒攭杠瓂ㆬ炡爭</w:t>
      </w:r>
      <w:r>
        <w:rPr/>
        <w:t>ꔰ⤤</w:t>
      </w:r>
      <w:r>
        <w:rPr/>
        <w:t>䯂椣顯枱싂䍯轗勍㕮䱉쉚㕗놩㤮栩⮵컂</w:t>
      </w:r>
      <w:r>
        <w:rPr/>
        <w:t>ⱴ</w:t>
      </w:r>
      <w:r>
        <w:rPr/>
        <w:t>䕏慀卬㐥㧂睸怫伺戫彋牌슥쉫㵌繯땴䈻ꇂ灴㬪갫⴦竂穕䥁瘲䅍숶긱䭲䵊飂䱅窥平扱噕쉏䋂埂ぴ〥婩飂⌦ꌻ䅰卌噤</w:t>
      </w:r>
      <w:r>
        <w:rPr/>
        <w:t>ꔭ</w:t>
      </w:r>
      <w:r>
        <w:rPr/>
        <w:t>歎疣</w:t>
      </w:r>
      <w:r>
        <w:rPr/>
        <w:t>ꥄ</w:t>
      </w:r>
      <w:r>
        <w:rPr/>
        <w:t>㕩洪떻⽎숪祍䦣뭭⿂쉇䑅櫂托</w:t>
      </w:r>
      <w:r>
        <w:rPr/>
        <w:t>ꤳ⛂</w:t>
      </w:r>
      <w:r>
        <w:rPr/>
        <w:t>㈫厱싂曂㌣乑</w:t>
      </w:r>
      <w:r>
        <w:rPr/>
        <w:t>⠷</w:t>
      </w:r>
      <w:r>
        <w:rPr/>
        <w:t>㊮숨</w:t>
      </w:r>
      <w:r>
        <w:rPr/>
        <w:t>ꕬ</w:t>
      </w:r>
      <w:r>
        <w:rPr/>
        <w:t>䍱琦㉨♏⩩䳂⹆숪塟</w:t>
      </w:r>
      <w:r>
        <w:rPr/>
        <w:t>ꤩ</w:t>
      </w:r>
      <w:r>
        <w:rPr/>
        <w:t>䊩䬷䪱썬넨⯂溥橌䝐㫂뽐쉾숺</w:t>
      </w:r>
      <w:r>
        <w:rPr/>
        <w:t>Ⳃ</w:t>
      </w:r>
      <w:r>
        <w:rPr/>
        <w:t>⿂㙺⹈挹㨹䟍义ꄨ䆥썷╄捗䆱숲ㅲ⽲녏</w:t>
      </w:r>
      <w:r>
        <w:rPr/>
        <w:t>ꤲ</w:t>
      </w:r>
      <w:r>
        <w:rPr/>
        <w:t>깂妏畺䭸徬땍婹䟂䉤</w:t>
      </w:r>
      <w:r>
        <w:rPr/>
        <w:t>ꥋ</w:t>
      </w:r>
      <w:r>
        <w:rPr/>
        <w:t>颮⩱</w:t>
      </w:r>
      <w:r>
        <w:rPr/>
        <w:t>ꕓ</w:t>
      </w:r>
      <w:r>
        <w:rPr/>
        <w:t>摗䤶⩥幆眰帴䍎㧂컂乒</w:t>
      </w:r>
      <w:r>
        <w:rPr/>
        <w:t>꧂</w:t>
      </w:r>
      <w:r>
        <w:rPr/>
        <w:t>兵栯䜻涵⩁䠴䄰䑏걾</w:t>
      </w:r>
      <w:r>
        <w:rPr/>
        <w:t>⡏</w:t>
      </w:r>
      <w:r>
        <w:rPr/>
        <w:t>썈쉍㉳妬녁㙄唽姂〽灥</w:t>
      </w:r>
      <w:r>
        <w:rPr/>
        <w:t>⡡</w:t>
      </w:r>
      <w:r>
        <w:rPr/>
        <w:t>썸⩔쉞噕㉄ㅭ琰㦮䚵厡⪘棂佘㙨杍넥橥쉄拂뽁幓싎싂ꥨ繖半③硏扡晸制扡楍䊱乳偹頵⩠㕀숸땤꥘</w:t>
      </w:r>
      <w:r>
        <w:rPr/>
        <w:t>ꦩ</w:t>
      </w:r>
      <w:r>
        <w:rPr/>
        <w:t>㉤䆮뽌䐫⎩쉟匳獧䩪ぬㆬ㑂煃쵕侏</w:t>
      </w:r>
      <w:r>
        <w:rPr/>
        <w:t>⡘</w:t>
      </w:r>
      <w:r>
        <w:rPr/>
        <w:t>깉灧ꍙ㤹娰䍮搣中싂⴯平冥哂轢䕍䣂䢬쉅⫂ꍠ</w:t>
      </w:r>
      <w:r>
        <w:rPr/>
        <w:t>ⴲ☷</w:t>
      </w:r>
      <w:r>
        <w:rPr/>
        <w:t>畷㜳繳떿</w:t>
      </w:r>
      <w:r>
        <w:rPr/>
        <w:t>꥟</w:t>
      </w:r>
      <w:r>
        <w:rPr/>
        <w:t>轆쉥㓂怮慯瑧䝅䙄䅬湎幓䍏漊祐쉒䡃犿⺮敕䇂뿂䝭景▥㡗潟⿍⥢牔儩䑕稺쉙珂䑋㗂䳂♘쉬䔶潍慥싂凂䥰㵴</w:t>
      </w:r>
      <w:r>
        <w:rPr/>
        <w:t>ꤥ</w:t>
      </w:r>
      <w:r>
        <w:rPr/>
        <w:t>⡹</w:t>
      </w:r>
      <w:r>
        <w:rPr/>
        <w:t>楳츰⾘숮張㔰剗츣橎ꅌ轵敘㡨種呢䂘㌷奮坞䵋칁䒥䳂╢쉫榥</w:t>
      </w:r>
      <w:r>
        <w:rPr/>
        <w:t>ꤻ</w:t>
      </w:r>
      <w:r>
        <w:rPr/>
        <w:t>犩쉕习䃂囂</w:t>
      </w:r>
      <w:r>
        <w:rPr/>
        <w:t>ꥆ</w:t>
      </w:r>
      <w:r>
        <w:rPr/>
        <w:t>畴㷂㉌</w:t>
      </w:r>
      <w:r>
        <w:rPr/>
        <w:t>꧃</w:t>
      </w:r>
      <w:r>
        <w:rPr/>
        <w:t>烂⪱ㆵ悥婷竂⧂뗂頷幠♢甶瀥弯繍⵳呮䆮係唷䡨䁡</w:t>
      </w:r>
      <w:r>
        <w:rPr/>
        <w:t>ꤥ</w:t>
      </w:r>
      <w:r>
        <w:rPr/>
        <w:t>幂ꍩ庩⯂澬堶䘦睅숲칋격疬榮⴦쵢㉁㡢⪵媩幵걗쉨⽫畕睢䡩</w:t>
      </w:r>
      <w:r>
        <w:rPr/>
        <w:t>ꕭ</w:t>
      </w:r>
      <w:r>
        <w:rPr/>
        <w:t>뮱걗恧焩슱┮㭧㐯ꌤ砤歓</w:t>
      </w:r>
      <w:r>
        <w:rPr/>
        <w:t>꧃</w:t>
      </w:r>
      <w:r>
        <w:rPr/>
        <w:t>䰬瑾穾쉱</w:t>
      </w:r>
      <w:r>
        <w:rPr/>
        <w:t>⠳</w:t>
      </w:r>
      <w:r>
        <w:rPr/>
        <w:t>砪</w:t>
      </w:r>
      <w:r>
        <w:rPr/>
        <w:t>ꔭ</w:t>
      </w:r>
      <w:r>
        <w:rPr/>
        <w:t>听禥쉹係☪㣂悩㥕煙佤埂◂깍汾숲䵒ㆩ攨㓂䭉숪睠扑妣况昪숬썡뿂䉡乯⹮飍┺䐴千㉚お⫂㑁勂䤺㭣ぶ䐭故쉵땹斮䔽촤圭㑎顕䭵漦䭇瑨坟㵯칹塨㖮칇剬䥾쉌兕未䉅땏潄㏂⬥숵⨱䩓숺帶㤭⑔浮㧂ꌪ䭈䈱㍎㍕ꅩ搮朷刮⩣⥧婈偭㵘䍡㵷塺⥒堦橄歒갬싃䖩桉ꅟ썇ꥤ</w:t>
      </w:r>
      <w:r>
        <w:rPr/>
        <w:t>ⵔ</w:t>
      </w:r>
      <w:r>
        <w:rPr/>
        <w:t>洴浆䔥</w:t>
      </w:r>
      <w:r>
        <w:rPr/>
        <w:t>ꕹ</w:t>
      </w:r>
      <w:r>
        <w:rPr/>
        <w:t>轱怦戻⩸쎻걤㕪䑑믍ㅬ숩䭢ꅊ彵쉁ね녁㉰晍痂갻幑畀妱쉗傏噓╵ꄲ⫃枬쉵㯍祁⥔⹡땈楬汋숺쉸捨磂㙙쉾㟂歓眵쉃顈秂⎣冬⸪刲浨㇂㪩㕭숰⪩䏂뮥兒㉒䛂礸繎止㑋슮㙞咏⬳拂</w:t>
      </w:r>
      <w:r>
        <w:rPr/>
        <w:t>ꔯ</w:t>
      </w:r>
      <w:r>
        <w:rPr/>
        <w:t>瘵쉨瑪㡉皩⩳睊硏숰却ㆩꅃ浆獁㵄⨲년火剖秂抵딦汹樦彡䤲Ⓝ쉴묺㕖⿂䜣␳숨秂㛎桷껂婱摬穚亩쉓쉖䡥祾ꅘ擂䖱䉍瑒样摩㕘⹴淃㔥扄䕕⩣啵序㡧╥兴氺⹹쏂⽠唣浩뼩⴬䟎㕙␵뮿䨹슡</w:t>
      </w:r>
      <w:r>
        <w:rPr/>
        <w:t>ꕖ⩊</w:t>
      </w:r>
      <w:r>
        <w:rPr/>
        <w:t>쌥稨⏂畟㍙㬩⑸㕹䩳橉쉮䑃塏⩲瑉圬娷㧂</w:t>
      </w:r>
      <w:r>
        <w:rPr/>
        <w:t>ꔦ</w:t>
      </w:r>
      <w:r>
        <w:rPr/>
        <w:t>깦妏⽞긪䃂☥砰㉯汄</w:t>
      </w:r>
      <w:r>
        <w:rPr/>
        <w:t>ⰲ</w:t>
      </w:r>
      <w:r>
        <w:rPr/>
        <w:t>呭暏</w:t>
      </w:r>
      <w:r>
        <w:rPr/>
        <w:t>⡀</w:t>
      </w:r>
      <w:r>
        <w:rPr/>
        <w:t>歰</w:t>
      </w:r>
      <w:r>
        <w:rPr/>
        <w:t>ⵄ</w:t>
      </w:r>
      <w:r>
        <w:rPr/>
        <w:t>癫노䆘焰</w:t>
      </w:r>
      <w:r>
        <w:rPr/>
        <w:t>ꤰ</w:t>
      </w:r>
      <w:r>
        <w:rPr/>
        <w:t>㇎轾䟂㟂⩧䭥쉫묪㡅⥸敩⫂禡摕挸䨤ギ</w:t>
      </w:r>
      <w:r>
        <w:rPr/>
        <w:t>ꦻ</w:t>
      </w:r>
      <w:r>
        <w:rPr/>
        <w:t>穈桳</w:t>
      </w:r>
      <w:r>
        <w:rPr/>
        <w:t>ⵈ</w:t>
      </w:r>
      <w:r>
        <w:rPr/>
        <w:t>炡弬ꅊ슻䶻嗂쉔걚挲曂䢻⽔◂칙価┺玩㩹輣쉒╃潪桙癞瓂喩땸䄭싂僂主䙅㘩奆敓쉈偖樊偾뭃䜱</w:t>
      </w:r>
      <w:r>
        <w:rPr/>
        <w:t>⠹</w:t>
      </w:r>
      <w:r>
        <w:rPr/>
        <w:t>穙獾津䛂顄䮡⑄䵮</w:t>
      </w:r>
      <w:r>
        <w:rPr/>
        <w:t>ꥒ⹟</w:t>
      </w:r>
      <w:r>
        <w:rPr/>
        <w:t>䗍䬵徣⪮䉶擂畗繖樣剀䀷슩剓촰庥䂱⸣䕧숮手㴮噁皩婎偠䉾杧廂㊘轒㛂⥰ꅕ싂슮䱆습䁌旂珂⯃ꇂ쉉晴</w:t>
      </w:r>
      <w:r>
        <w:rPr/>
        <w:t>Ⲯ</w:t>
      </w:r>
      <w:r>
        <w:rPr/>
        <w:t>䩔뽶칔奚丬㷂긥稥稴欺쉂걕浌</w:t>
      </w:r>
      <w:r>
        <w:rPr/>
        <w:t>⣂</w:t>
      </w:r>
      <w:r>
        <w:rPr/>
        <w:t>㫂㥮瞿쌹䈻倮濂㡵䵁䰤</w:t>
      </w:r>
      <w:r>
        <w:rPr/>
        <w:t>ⷃ</w:t>
      </w:r>
      <w:r>
        <w:rPr/>
        <w:t>䪻숫䃂숣㈶曂冬慑⫃슥땓㨬</w:t>
      </w:r>
      <w:r>
        <w:rPr/>
        <w:t>ꦱ</w:t>
      </w:r>
      <w:r>
        <w:rPr/>
        <w:t>奅祄쵤꧎☮싂奷</w:t>
      </w:r>
      <w:r>
        <w:rPr/>
        <w:t>ꕣ⸹</w:t>
      </w:r>
      <w:r>
        <w:rPr/>
        <w:t>穃⒵幫⍯␰縬䳎㉌爺ꎩ</w:t>
      </w:r>
      <w:r>
        <w:rPr/>
        <w:t>꤯</w:t>
      </w:r>
      <w:r>
        <w:rPr/>
        <w:t>땴⥰晎呕㡨㔥쉳꺻</w:t>
      </w:r>
      <w:r>
        <w:rPr/>
        <w:t>⢏</w:t>
      </w:r>
      <w:r>
        <w:rPr/>
        <w:t>塬凍썚橞㙐ꍧ</w:t>
      </w:r>
      <w:r>
        <w:rPr/>
        <w:t>ꤰ</w:t>
      </w:r>
      <w:r>
        <w:rPr/>
        <w:t>쵥傮습泂獺娣䙨硲䕙慩塶</w:t>
      </w:r>
      <w:r>
        <w:rPr/>
        <w:t>⣂⭐</w:t>
      </w:r>
      <w:r>
        <w:rPr/>
        <w:t>䁄囂</w:t>
      </w:r>
      <w:r>
        <w:rPr/>
        <w:t>ꤻ</w:t>
      </w:r>
      <w:r>
        <w:rPr/>
        <w:t>숴뗂녹䤣䐽⨥椲䡃⹍</w:t>
      </w:r>
      <w:r>
        <w:rPr/>
        <w:t>ⵐ</w:t>
      </w:r>
      <w:r>
        <w:rPr/>
        <w:t>䈪椲恊曂㉣䉱獨ꄽ⩹捚䗃浗牁佲</w:t>
      </w:r>
      <w:r>
        <w:rPr/>
        <w:t>ⵟ</w:t>
      </w:r>
      <w:r>
        <w:rPr/>
        <w:t>临䦱䱰䀭⫃圽䝬쉑冥뭒敥沩截䊩扔兤㭇卦卨厬쉮㴲辣愽</w:t>
      </w:r>
      <w:r>
        <w:rPr/>
        <w:t>⡺</w:t>
      </w:r>
      <w:r>
        <w:rPr/>
        <w:t>秂</w:t>
      </w:r>
      <w:r>
        <w:rPr/>
        <w:t>ꕄ</w:t>
      </w:r>
      <w:r>
        <w:rPr/>
        <w:t>吵쉒㑏偆氷湓惂╠栭쉌䍪彬湔䑷䖩塀㬺ꎩ꥘숬䆮㏂攮债</w:t>
      </w:r>
      <w:r>
        <w:rPr/>
        <w:t>ⳍ</w:t>
      </w:r>
      <w:r>
        <w:rPr/>
        <w:t>穋</w:t>
      </w:r>
      <w:r>
        <w:rPr/>
        <w:t>꧂</w:t>
      </w:r>
      <w:r>
        <w:rPr/>
        <w:t>健㝡슩洣싂㥆㑉㙋걺䀳癪慧⭷⏂橶㡄潪迂⬲䛂ꅶ</w:t>
      </w:r>
      <w:r>
        <w:rPr/>
        <w:t>⠺⪥</w:t>
      </w:r>
      <w:r>
        <w:rPr/>
        <w:t>칾晚䬪긺嘬㡘</w:t>
      </w:r>
      <w:r>
        <w:rPr/>
        <w:t>ꔪ</w:t>
      </w:r>
      <w:r>
        <w:rPr/>
        <w:t>쉣剺땍썑稷</w:t>
      </w:r>
      <w:r>
        <w:rPr/>
        <w:t>Ⳃ</w:t>
      </w:r>
      <w:r>
        <w:rPr/>
        <w:t>ꤦ</w:t>
      </w:r>
      <w:r>
        <w:rPr/>
        <w:t>埃䡪䭖</w:t>
      </w:r>
      <w:r>
        <w:rPr/>
        <w:t>ꤸ</w:t>
      </w:r>
      <w:r>
        <w:rPr/>
        <w:t>摞䵠撿⑷⬷椥</w:t>
      </w:r>
      <w:r>
        <w:rPr/>
        <w:t>ꕶ</w:t>
      </w:r>
      <w:r>
        <w:rPr/>
        <w:t>牴䪩䞘⥐券㡹眶쉺刦穈太沬烂슘㨱偒恩柂䈤⬥ꅄꥤ</w:t>
      </w:r>
      <w:r>
        <w:rPr/>
        <w:t>ꕋ</w:t>
      </w:r>
      <w:r>
        <w:rPr/>
        <w:t>걸恵⯂剄␣呔偂뿂䟂磃⏍㗂秂⛂柃숳潃偢瑗ㆿ檣坘坚㙒䥎⌳ꅃ䴽栦呙䐬놥囂瑣帪떿땞氵瀦坙⏂䩺숭睌匳䝫㎣瘳쉸捪卵盂畉厏掏</w:t>
      </w:r>
      <w:r>
        <w:rPr/>
        <w:t>⡟</w:t>
      </w:r>
      <w:r>
        <w:rPr/>
        <w:t>厡</w:t>
      </w:r>
      <w:r>
        <w:rPr/>
        <w:t>⣂</w:t>
      </w:r>
      <w:r>
        <w:rPr/>
        <w:t>쉯瑤뭗㜥欯⩡爷ꍲ䉄뇍컃祓顚捥䝇轣쉂䔬⽖慥牣딺扊別슮⎡盂頫뭐瘷番㝾</w:t>
      </w:r>
      <w:r>
        <w:rPr/>
        <w:t>ⳃ␪</w:t>
      </w:r>
      <w:r>
        <w:rPr/>
        <w:t>쉏걾係촭</w:t>
      </w:r>
      <w:r>
        <w:rPr/>
        <w:t>Ⳃ⣂</w:t>
      </w:r>
      <w:r>
        <w:rPr/>
        <w:t>煆촬敗쉏䢩쉭幱</w:t>
      </w:r>
      <w:r>
        <w:rPr/>
        <w:t>⡖</w:t>
      </w:r>
      <w:r>
        <w:rPr/>
        <w:t>㑌剙㢻㏂幋슏乮긮⫍쉘䳂칈ꄭ놻煔넸촥䩇쉶楤숭⥘싂汣收䀰瘲䮘祪㑲䙦䥞쌰싂⪱爫睅琩慃捉ㅢ僂䱅숯矂眱깟迎䕂㭴쵶뽏⺘㈷犬怸祦䞿洤䡹쉭싃堤灏쏂</w:t>
      </w:r>
      <w:r>
        <w:rPr/>
        <w:t>ꤴ</w:t>
      </w:r>
      <w:r>
        <w:rPr/>
        <w:t>杫槂㩶徥煯亣쉒抮㉺䈪牘儻숩</w:t>
      </w:r>
      <w:r>
        <w:rPr/>
        <w:t>ꕭ</w:t>
      </w:r>
      <w:r>
        <w:rPr/>
        <w:t>㏃慗瀤싂党氳㈳숦颡䰣쉴싍栰圽揂婊彾ꍖ</w:t>
      </w:r>
      <w:r>
        <w:rPr/>
        <w:t>ꔭ</w:t>
      </w:r>
      <w:r>
        <w:rPr/>
        <w:t>㩗␪⩤縷꺏䩗䔣堊呞䝄싂쉊쉦건䦘⑩ꍹ䩇䵴ꄶ䁷╸晌</w:t>
      </w:r>
      <w:r>
        <w:rPr/>
        <w:t>꧃⪘</w:t>
      </w:r>
      <w:r>
        <w:rPr/>
        <w:t>沏椰瀨輤瘺꺻呓圶䝇꺱礯漸䐬쉢䎬渺곃丯輶亿牚愴愪癃싂株佐洤숰㵄</w:t>
      </w:r>
      <w:r>
        <w:rPr/>
        <w:t>⡘</w:t>
      </w:r>
      <w:r>
        <w:rPr/>
        <w:t>瀷昩喱焱䅦彰浓쉭䇂㴲⵶佡礽ꌷ䗂渤矎㭐䡗䯍䙡䄷쉦㑬捐</w:t>
      </w:r>
      <w:r>
        <w:rPr/>
        <w:t>ꥉ</w:t>
      </w:r>
      <w:r>
        <w:rPr/>
        <w:t>쉤ꥮ晏幑쉇敭璩殩╹숹壎扵打䞬⽄彨䬹⼩㭉뽸㧂楗斏䊩쉓杔平㣂掿摠瑵䖵㧂䎩쉲㝉僂ꅭ䕒塒Ⓜ칆♅⮥坖掘ㅣ娩뼱䗂䝮⽊䌳䜵兹</w:t>
      </w:r>
      <w:r>
        <w:rPr/>
        <w:t>⠷</w:t>
      </w:r>
      <w:r>
        <w:rPr/>
        <w:t>幂杭桙뽯敐楆㔨㙍쉑兕䕡輺が㈯噳╙믍垩偤〤〦㠽㑮숰䘶껍☷兮䁯㍃極彊弮丬</w:t>
      </w:r>
      <w:r>
        <w:rPr/>
        <w:t>ⱬ⡑</w:t>
      </w:r>
      <w:r>
        <w:rPr/>
        <w:t>湱♎</w:t>
      </w:r>
      <w:r>
        <w:rPr/>
        <w:t>ꥉ</w:t>
      </w:r>
      <w:r>
        <w:rPr/>
        <w:t>䑙╟嘻喵⪬ꥬ깭祲䩀䎵䊩侥堫ꅰㅄ呩摐兘║烎뿂潰쉓玻⨭煖칖쌻㥂슿칎䝣祈礯䡢䅡儩䓎♐発剹㠴奏煎⥦⹅扱䍱ど帰⭈癖䅡敍䍡깡䁠싂畘䦣칷Ⓕ쵅頦瀰숣㯂㬥⹆갻乁礶쉋顎䏂礻憮㌤⯂썓樸牾绂䑈▵丨砰戱湺쉫渨⹶⻍卺疘㑔칋坴㡡轴剋⚩㎩깋⥀㥘ꏂ</w:t>
      </w:r>
      <w:r>
        <w:rPr/>
        <w:t>Ⳃ</w:t>
      </w:r>
      <w:r>
        <w:rPr/>
        <w:t>땕╬弩쉐⽟䄽顳繟棂㎱婣汲땬䉍揂庱杀䤨硖㷂灠摦싂摕収쌯ꍊ碿迃촫癲⌶</w:t>
      </w:r>
      <w:r>
        <w:rPr/>
        <w:t>⡔</w:t>
      </w:r>
      <w:r>
        <w:rPr/>
        <w:t>癳厥㡱愣쉧泂</w:t>
      </w:r>
      <w:r>
        <w:rPr/>
        <w:t>⠰</w:t>
      </w:r>
      <w:r>
        <w:rPr/>
        <w:t>稸쉪싂䝷숩䀸仂싎濂걩輺轖뼫泂㡳ォ妩䇂慙䭉婵㯂슘츣幩</w:t>
      </w:r>
      <w:r>
        <w:rPr/>
        <w:t>ꕯ</w:t>
      </w:r>
      <w:r>
        <w:rPr/>
        <w:t>煓湡ꄹ걧曎껍亿䡞婭桒놘慘婭滂窮敥摔湾碬瀥牌⍟ま橡呡磍䇎⥲揂楷捒瑲偲厬䬳⬪뼬礳䱢噎싂㤮깖穃牥硲杭숺꺿剒縭獱嚘䥲姂縲</w:t>
      </w:r>
      <w:r>
        <w:rPr/>
        <w:t>⣂</w:t>
      </w:r>
      <w:r>
        <w:rPr/>
        <w:t>熣쵲儲洲䰪啒吣䲻㵎◂땈걆敯쵃抿싃ꄣ⩡䎱眻ㅕ썆顾䝖걥㔺⻎煀㉢獲믂䙾硾烂넻썅␦䷃抩䪱䩮檵㜲ㆩ䆵竂潙쉖稹㨳哂禿扏塋漮风武橚椪獐兔⩣䗍㥐쉒숪䤪쉑⑊兑䡶杰䙞祕噪䏂묨䝳걠〈⤪㉨眥栻嘶恺㕮뽏弹⼪祇⩃녯䜲䩟瓍ㅹ乇慂㨻䉡柂䷂ㅆ츣慊潋哂傮㩒䛂⸊</w:t>
      </w:r>
      <w:r>
        <w:rPr/>
        <w:t>Ⱖ</w:t>
      </w:r>
      <w:r>
        <w:rPr/>
        <w:t>㥟㞿䥲汳䪣</w:t>
      </w:r>
      <w:r>
        <w:rPr/>
        <w:t>⠪</w:t>
      </w:r>
      <w:r>
        <w:rPr/>
        <w:t>㴹⼷⦵컃⌴㝄깓唣敇쉾熩椶伳䴩㶩樶淍쉨</w:t>
      </w:r>
      <w:r>
        <w:rPr/>
        <w:t>ⵠ</w:t>
      </w:r>
      <w:r>
        <w:rPr/>
        <w:t>䌴쎣牕쉓숱繢畇ヂ㉴䀪䱚쉆摓獃燂甬칅穟玩硚伸⽸슱儬牲搪濎戭福걦㉈圮䱧捭曂㑸ꅏ쵁넲迎갤㈵埂坵⻂␣쉱爴</w:t>
      </w:r>
      <w:r>
        <w:rPr/>
        <w:t>⡮</w:t>
      </w:r>
      <w:r>
        <w:rPr/>
        <w:t>囂埂澱救쉈䎱杇놣媵⾮⹑㐥녊㶏䝒偎⭞㍏畫♡䅙쉋䑀쉗넸棂⏂쉭갣槂ꄪ䩃썟卙狃㩀砶䀭┣䡘㴫斬⫂䄦㈵折䓍汲쉀츫땴䥗睱婐㋂䠤湵뭮걚辿숲䯂</w:t>
      </w:r>
      <w:r>
        <w:rPr/>
        <w:t>ⲥ</w:t>
      </w:r>
      <w:r>
        <w:rPr/>
        <w:t>坲ㆻ䥫慖攪㡳温䕾呬ꍤㅁ䶬攫ꍧ婎椸汃䑅呦厵칑</w:t>
      </w:r>
      <w:r>
        <w:rPr/>
        <w:t>ꦿ</w:t>
      </w:r>
      <w:r>
        <w:rPr/>
        <w:t>䕘ꅵ⴪䕔䇂곂쉲쉯券䬰䋃⥮㑲兖䂏넻숩桓妡墣伣敧쉄㝸䇂塋쉶拎䭇⭂썲湞䉾쉨♄癖厘녊纬焰婲咩䥄칯싍䅎挴彾吵䱣制䑇숤繍歃㑕⼭</w:t>
      </w:r>
      <w:r>
        <w:rPr/>
        <w:t>⡑</w:t>
      </w:r>
      <w:r>
        <w:rPr/>
        <w:t>㉳⨪㞥☦㡮䝯⒵</w:t>
      </w:r>
      <w:r>
        <w:rPr/>
        <w:t>ꗍ</w:t>
      </w:r>
      <w:r>
        <w:rPr/>
        <w:t>䇂</w:t>
      </w:r>
      <w:r>
        <w:rPr/>
        <w:t>⠰</w:t>
      </w:r>
      <w:r>
        <w:rPr/>
        <w:t>걶⭩⹶쉴櫂䝡⍏</w:t>
      </w:r>
      <w:r>
        <w:rPr/>
        <w:t>ꤲ</w:t>
      </w:r>
      <w:r>
        <w:rPr/>
        <w:t>嗂兲␴䦮쉚榏何갸쉾砺쉏쉱쉣沩⹾⑮꥗畒戬澱뽩㦡㘯⭅樯ヂ</w:t>
      </w:r>
      <w:r>
        <w:rPr/>
        <w:t>ꕬ</w:t>
      </w:r>
      <w:r>
        <w:rPr/>
        <w:t>杲煓佱改쉧儤촥⨹挳땁轢慓쉎揂痂⩶㩫쉰㭧싂摯땫⑵◃杂⚩③䠫搩쉈묹␶숩㴵쌷㩩㥺♮晃⭠䙩</w:t>
      </w:r>
      <w:r>
        <w:rPr/>
        <w:t>ꥋ</w:t>
      </w:r>
      <w:r>
        <w:rPr/>
        <w:t>뇃婫獯乆긣瀦砯爮竂輸뽇截ㆵ獤獞眥頨栺㗂澩硣ィ灱㈩䙅敤⹍煊呏녁繣⦱潐圩䍉㆏捙㩴⸣檿</w:t>
      </w:r>
      <w:r>
        <w:rPr/>
        <w:t>ⴹ</w:t>
      </w:r>
      <w:r>
        <w:rPr/>
        <w:t>䍐斵깏㋂ꥥ땇䝯ꍅ䕂䥢䄪晔丵恐湥歎灪㠤扰辣㤸啬桲偍숷灸쉇䡓떮犵焤⻂䣂匦䴶戹㕔⒬땊圦儫䕺⽅参湭温時칦䴴ꆩ䵇滂硭晎슏</w:t>
      </w:r>
      <w:r>
        <w:rPr/>
        <w:t>⣂</w:t>
      </w:r>
      <w:r>
        <w:rPr/>
        <w:t>伥掵뼪珂硕頵㩣⍟夳⌺辱␹쉁⨩걄恖쉄梬䅮灇振쵈弳㝖쵡⵵医㗎ㄶ䃂</w:t>
      </w:r>
      <w:r>
        <w:rPr/>
        <w:t>⠤</w:t>
      </w:r>
      <w:r>
        <w:rPr/>
        <w:t>杀余깐女슩ぎ㛂䙸ꄭ㝺숫㜯䭉剞㡋⚵慄瓎朤娴슘汏ꏂ婄䌤⫂媣嘣⵶嘴盂秎슘晨</w:t>
      </w:r>
      <w:r>
        <w:rPr/>
        <w:t>ꦱ⩋</w:t>
      </w:r>
      <w:r>
        <w:rPr/>
        <w:t>兔㉥癨恮䱯慹戯㤺숹㍹╡吷䠳㵢昹갣⯂猩稤恡㟂㘷嗂睳䒵䭌顉</w:t>
      </w:r>
      <w:r>
        <w:rPr/>
        <w:t>ⵥ</w:t>
      </w:r>
      <w:r>
        <w:rPr/>
        <w:t>뽠캩䑘ㆿ条幤啊獃瓂猸佷卌㇂␪㨊춵沱㬪挸⌶䇂橣歆⍨넭幗材䍨䤷쉾恏伳䷂⨹晀䅭晢橇뭯䵬妻⎡促숶</w:t>
      </w:r>
      <w:r>
        <w:rPr/>
        <w:t>Ⲭ</w:t>
      </w:r>
      <w:r>
        <w:rPr/>
        <w:t>唥昨䲣㪿桍썮樱樷</w:t>
      </w:r>
      <w:r>
        <w:rPr/>
        <w:t>ⶮ</w:t>
      </w:r>
      <w:r>
        <w:rPr/>
        <w:t>ㅙ䔯徥㌥秂澩ꏂ輪</w:t>
      </w:r>
      <w:r>
        <w:rPr/>
        <w:t>ꔱ</w:t>
      </w:r>
      <w:r>
        <w:rPr/>
        <w:t>栴⑃</w:t>
      </w:r>
      <w:r>
        <w:rPr/>
        <w:t>ꔵ</w:t>
      </w:r>
      <w:r>
        <w:rPr/>
        <w:t>숸䃂䓂慣쉮䵧㐨歙⿃쉇숵⽋楓汣六兏毂嫂쉨</w:t>
      </w:r>
      <w:r>
        <w:rPr/>
        <w:t>⠷</w:t>
      </w:r>
      <w:r>
        <w:rPr/>
        <w:t>湮㍨椣䬩䔽䨬㭰啁瀳ㄨ琽㙎뭊姂稻⹒䈳䨺竂潀䭃睍캬昦</w:t>
      </w:r>
      <w:r>
        <w:rPr/>
        <w:t>꤭</w:t>
      </w:r>
      <w:r>
        <w:rPr/>
        <w:t>恂㎻恐䑶攪싍깈剷歕쉯䡋</w:t>
      </w:r>
      <w:r>
        <w:rPr/>
        <w:t>Ⳃ</w:t>
      </w:r>
      <w:r>
        <w:rPr/>
        <w:t>倨</w:t>
      </w:r>
      <w:r>
        <w:rPr/>
        <w:t>⡞</w:t>
      </w:r>
      <w:r>
        <w:rPr/>
        <w:t>灷牳넷砫拂㵯숷㭤楡쉙獚쉶䵨殱呯㤶椲숩婈渻쉧䍔䏂橦橯久ꅡ役⽶⚩㜣浧곂迂奯㍯⑏㢩숷昴┷擂䋃狂怨剙㆏焤</w:t>
      </w:r>
      <w:r>
        <w:rPr/>
        <w:t>ⲿ</w:t>
      </w:r>
      <w:r>
        <w:rPr/>
        <w:t>䄣㥀漴싂慞⦩竍瓂䕊</w:t>
      </w:r>
      <w:r>
        <w:rPr/>
        <w:t>ꥂ</w:t>
      </w:r>
      <w:r>
        <w:rPr/>
        <w:t>据⥺㜯獕뭺嘣庘椴䜪㑩畓♤겿쉉땧潱䱸⩤捄쉪슮㌪畲歄冏祆晳⑖</w:t>
      </w:r>
      <w:r>
        <w:rPr/>
        <w:t>ꗂ</w:t>
      </w:r>
      <w:r>
        <w:rPr/>
        <w:t>쏂⩋柎⍪墿쉌砶녩걓㔬溻쵖焳柂䱎쉰ꏍ御噣숶拂숫䶏癙</w:t>
      </w:r>
      <w:r>
        <w:rPr/>
        <w:t>ꥌ</w:t>
      </w:r>
      <w:r>
        <w:rPr/>
        <w:t>祬걣坮☩</w:t>
      </w:r>
      <w:r>
        <w:rPr/>
        <w:t>ꤺ⹙</w:t>
      </w:r>
      <w:r>
        <w:rPr/>
        <w:t>磂⵲牴剃げ祤캣숽琳佃꤮眴╢놥쉃䠻婾⥫浹䐸敧㒿煉⽣쵍⛎긮撣姂뇂漶慶⩌穪㔥⨶䡋匨杄檣싂숵煬䤳氪㥡䁣㜣쉌妮⤻喻䄶慤㩔捩偯潮⎬乬⥳剬ꍬ㕗迂棂睺怦껂竍⎱⩓쉢</w:t>
      </w:r>
      <w:r>
        <w:rPr/>
        <w:t>ꕹ</w:t>
      </w:r>
      <w:r>
        <w:rPr/>
        <w:t>깁㝩偶䑶牕暣䮱杌⼰</w:t>
      </w:r>
      <w:r>
        <w:rPr/>
        <w:t>ꕨ</w:t>
      </w:r>
      <w:r>
        <w:rPr/>
        <w:t>숰㡐含䪱㞻呙䉨潷쉥弱㙮⩥䱈儴㍗壍싂☨㑺獑⬪♢䕁⨰搱</w:t>
      </w:r>
      <w:r>
        <w:rPr/>
        <w:t>ꕡ⤪</w:t>
      </w:r>
      <w:r>
        <w:rPr/>
        <w:t>杆㍞⨺</w:t>
      </w:r>
      <w:r>
        <w:rPr/>
        <w:t>ⵞ</w:t>
      </w:r>
      <w:r>
        <w:rPr/>
        <w:t>숱晁畯╥呬⍅懂</w:t>
      </w:r>
      <w:r>
        <w:rPr/>
        <w:t>Ɐ</w:t>
      </w:r>
      <w:r>
        <w:rPr/>
        <w:t>启夭圭頩彎灯关㭀쉥ꥱ歇纮⎘䃂믂⑰숣</w:t>
      </w:r>
      <w:r>
        <w:rPr/>
        <w:t>⡞</w:t>
      </w:r>
      <w:r>
        <w:rPr/>
        <w:t>㩑槂癲</w:t>
      </w:r>
      <w:r>
        <w:rPr/>
        <w:t>ⲿ</w:t>
      </w:r>
      <w:r>
        <w:rPr/>
        <w:t>愱畦쉰偭扇ꇂ稴换態썞⩪뭴硸땣</w:t>
      </w:r>
      <w:r>
        <w:rPr/>
        <w:t>ⲏ</w:t>
      </w:r>
      <w:r>
        <w:rPr/>
        <w:t>ꕍ</w:t>
      </w:r>
      <w:r>
        <w:rPr/>
        <w:t>輦究슩懂䅇䍨걳呥䁤ꥴ♓⵵䵧녨ꍗ噡⥆珂</w:t>
      </w:r>
      <w:r>
        <w:rPr/>
        <w:t>ꕡ</w:t>
      </w:r>
      <w:r>
        <w:rPr/>
        <w:t>桄긩溥▻婧穐뭾穃숪堥쉡䆘㨶杮娱쵎숶╣쉧㗂轐材助㵳桐㭦䤹땾뾣亻쉋㦻㭖剒⩹䔴䙶䷂摎㦩꺮䁁杒畨礻灑ㅪ䬪佯쉃╙쉃捨숷</w:t>
      </w:r>
      <w:r>
        <w:rPr/>
        <w:t>ꕓ</w:t>
      </w:r>
      <w:r>
        <w:rPr/>
        <w:t>뽷址칐瑘䍊㩏剮떣쉀ꆮ榱婠ꍚ㏂㗂⑖猷瑘漨兘䨣䠤堻ㅍ쉓乪뮩⮩㉥本쉓꧎懃辏췂斡㕆浠</w:t>
      </w:r>
      <w:r>
        <w:rPr/>
        <w:t>ⴲ</w:t>
      </w:r>
      <w:r>
        <w:rPr/>
        <w:t>쉎卥숨挹磂䑹䙶么ꌊ숽䐵塧歲爥㔥쉈숪숲丣摨춻껂⌹坋䁇樨㭢땏⩆涘呴啢畘䚿也</w:t>
      </w:r>
      <w:r>
        <w:rPr/>
        <w:t>⡹</w:t>
      </w:r>
      <w:r>
        <w:rPr/>
        <w:t>丳䇂䉥煖斮澻厩姂䰪佒愲䱣䒬〪쉟⬱ꏂ㑫顖輽慵厮瀪㵬⤶埂숮⫂在瑁쌺땷榏깥곂</w:t>
      </w:r>
      <w:r>
        <w:rPr/>
        <w:t>ꕙ</w:t>
      </w:r>
      <w:r>
        <w:rPr/>
        <w:t>䀲䩯♬숵穊䯂칅䮵♹⮩㩄</w:t>
      </w:r>
      <w:r>
        <w:rPr/>
        <w:t>ꥊ</w:t>
      </w:r>
      <w:r>
        <w:rPr/>
        <w:t>港浢␣敗教㦣ꥡ瘣⫎汮㑷䵑넶⽙싂别ꥶ쉔慡⭌画䧂⩪</w:t>
      </w:r>
      <w:r>
        <w:rPr/>
        <w:t>Ⲯ</w:t>
      </w:r>
      <w:r>
        <w:rPr/>
        <w:t>廂䐨渦囂烎⽆飂扨咘敱樲瑭繕彏兘祅뭇掬癗榿搪㉄ヂ傣䌩䵥Ⓜ䁾凂</w:t>
      </w:r>
      <w:r>
        <w:rPr/>
        <w:t>ⲏ</w:t>
      </w:r>
      <w:r>
        <w:rPr/>
        <w:t>攣瘭樥兮</w:t>
      </w:r>
      <w:r>
        <w:rPr/>
        <w:t>ⱪ</w:t>
      </w:r>
      <w:r>
        <w:rPr/>
        <w:t>稤碘䅧䨺쉒䳂쉇湓♌洹䩋晷彺轵ꆬ懂慓</w:t>
      </w:r>
      <w:r>
        <w:rPr/>
        <w:t>ꖻ</w:t>
      </w:r>
      <w:r>
        <w:rPr/>
        <w:t>瑏⩔</w:t>
      </w:r>
      <w:r>
        <w:rPr/>
        <w:t>ꔭ⯎</w:t>
      </w:r>
      <w:r>
        <w:rPr/>
        <w:t>扷넦版쉟癄繆乺뭔圹卦싂帳牘祴㈸䊣ꏂ䌦⼵杒</w:t>
      </w:r>
      <w:r>
        <w:rPr/>
        <w:t>ⵤ</w:t>
      </w:r>
      <w:r>
        <w:rPr/>
        <w:t>浵㝸㘱报쉘㉶넴묻땍牳쉯煬땉䦿䥙幚⼲⨳卆㐺珍纩⬵椤偬嘱</w:t>
      </w:r>
      <w:r>
        <w:rPr/>
        <w:t>ⵔ</w:t>
      </w:r>
      <w:r>
        <w:rPr/>
        <w:t>牮ヂ쉣帷轤</w:t>
      </w:r>
      <w:r>
        <w:rPr/>
        <w:t>ⲣ</w:t>
      </w:r>
      <w:r>
        <w:rPr/>
        <w:t>쏃痂㙯뭲㩥睔䱨칾恧썞㶬扠啺迂⥐</w:t>
      </w:r>
      <w:r>
        <w:rPr/>
        <w:t>Ⲭ</w:t>
      </w:r>
      <w:r>
        <w:rPr/>
        <w:t>㜪Ⓜ㍚㴸枘숶쵎搥曂车⪡</w:t>
      </w:r>
      <w:r>
        <w:rPr/>
        <w:t>⠺</w:t>
      </w:r>
      <w:r>
        <w:rPr/>
        <w:t>ꕕ</w:t>
      </w:r>
      <w:r>
        <w:rPr/>
        <w:t>숵伤뼷㡈兄쉐㯍ꅁ넵煩</w:t>
      </w:r>
      <w:r>
        <w:rPr/>
        <w:t>ꤳ</w:t>
      </w:r>
      <w:r>
        <w:rPr/>
        <w:t>噫슡㉳</w:t>
      </w:r>
      <w:r>
        <w:rPr/>
        <w:t>ꥃ</w:t>
      </w:r>
      <w:r>
        <w:rPr/>
        <w:t>䅔㉶朣쉦쉐촮兟숤</w:t>
      </w:r>
      <w:r>
        <w:rPr/>
        <w:t>⵰</w:t>
      </w:r>
      <w:r>
        <w:rPr/>
        <w:t>兰⾮獌彈洱湐湓ꥺ쉰で牐本㩀⩰轔䲘♵琱剷䵷母捀⮩獪奸</w:t>
      </w:r>
      <w:r>
        <w:rPr/>
        <w:t>ꥆ</w:t>
      </w:r>
      <w:r>
        <w:rPr/>
        <w:t>쉩䕆桳づ硠彞깲ぐ깸㗂穮쉰弱숤䱠㘷䈨</w:t>
      </w:r>
      <w:r>
        <w:rPr/>
        <w:t>꥟</w:t>
      </w:r>
      <w:r>
        <w:rPr/>
        <w:t>칭녈㕩畭깵太⭑뭎⩓伪⑞牠숴숨晔捷䯂婳⻂倬䝳㑵</w:t>
      </w:r>
      <w:r>
        <w:rPr/>
        <w:t>ⵡ</w:t>
      </w:r>
      <w:r>
        <w:rPr/>
        <w:t>䍧䄹뮩祮꥘䩏佅뼽䉖㔤砣묨ㅭ뽾䅧娻橹䱺칈╉檥拂也晇乖</w:t>
      </w:r>
      <w:r>
        <w:rPr/>
        <w:t>⣂</w:t>
      </w:r>
      <w:r>
        <w:rPr/>
        <w:t>㥳媡숦</w:t>
      </w:r>
      <w:r>
        <w:rPr/>
        <w:t>ꤽ</w:t>
      </w:r>
      <w:r>
        <w:rPr/>
        <w:t>䴭⮘攬䍙</w:t>
      </w:r>
      <w:r>
        <w:rPr/>
        <w:t>Ⱡ⛂</w:t>
      </w:r>
      <w:r>
        <w:rPr/>
        <w:t>䅂䍥呍咱⦡伹㥍顢剳係桔㫂ꥷ</w:t>
      </w:r>
      <w:r>
        <w:rPr/>
        <w:t>꤯</w:t>
      </w:r>
      <w:r>
        <w:rPr/>
        <w:t>ꍎ췂牯氽嘻琫儳瀬䐮㈶ꏃ瑚ꥪ妵ꥷ⫂㍣걇⦣汸慫ꍫ䙥睁뮡䥡㡋町㕚숻晚㩗䍸쵶♱穰㌪轀反栶䥰桖</w:t>
      </w:r>
      <w:r>
        <w:rPr/>
        <w:t>ꥃ</w:t>
      </w:r>
      <w:r>
        <w:rPr/>
        <w:t>쉪幨㉬洹⬹兤偙숴书숩뿃圦䵖僂浯㬭䵮潷䄩깶쉷䩎쉦は</w:t>
      </w:r>
      <w:r>
        <w:rPr/>
        <w:t>ꕥ</w:t>
      </w:r>
      <w:r>
        <w:rPr/>
        <w:t>凂杞⸭摶㢵潰庵쉙╕⿂擂段숥⥑쉃쎣䝟썚䵢硫匷䏂摣㌶媥潍쉑싍⮡㭸婬</w:t>
      </w:r>
      <w:r>
        <w:rPr/>
        <w:t>ꖥ</w:t>
      </w:r>
      <w:r>
        <w:rPr/>
        <w:t>쉶쉱扬㩴䑑쉥䠺슥㒩딵ꎻ䨥之䤻믍渶䱙䫃ꥴ䱾⾬燂쉸䅈</w:t>
      </w:r>
      <w:r>
        <w:rPr/>
        <w:t>꧂</w:t>
      </w:r>
      <w:r>
        <w:rPr/>
        <w:t>䙳㷂䝊橷⨷䉗⬊㶬슻䍧槂兯넽숴硳㍹⬮췂䭟噰劮响╫席䐳⭤</w:t>
      </w:r>
      <w:r>
        <w:rPr/>
        <w:t>⠬</w:t>
      </w:r>
      <w:r>
        <w:rPr/>
        <w:t>晀㍓</w:t>
      </w:r>
      <w:r>
        <w:rPr/>
        <w:t>ꤷ</w:t>
      </w:r>
      <w:r>
        <w:rPr/>
        <w:t>ꥰ䷂挲坵纘㥋㬯Ⓜ싎㥍瘤愮⹲繡䩡空攵睭⩖쉋㉦硚⴫ㅢ楌恰䩅␹录塚爯剃㷃⭉㩁䇂</w:t>
      </w:r>
      <w:r>
        <w:rPr/>
        <w:t>⡗</w:t>
      </w:r>
      <w:r>
        <w:rPr/>
        <w:t>煢别礰㒡〈䡫ꇃ슩摆㷂䑫㦻䰨洨庱参䱇䷃剟弹쉙污灄ꄥ뽪楾椽䡰摔</w:t>
      </w:r>
      <w:r>
        <w:rPr/>
        <w:t>ⱁ</w:t>
      </w:r>
      <w:r>
        <w:rPr/>
        <w:t>ꌱ쉰쵲橤㵲琫䴮묲</w:t>
      </w:r>
      <w:r>
        <w:rPr/>
        <w:t>Ⳃ</w:t>
      </w:r>
      <w:r>
        <w:rPr/>
        <w:t>䉒썚頺습汢儨㞡슮숪䬪㵏界捾㜥㑒㑟</w:t>
      </w:r>
      <w:r>
        <w:rPr/>
        <w:t>ⵈⴷ⑉</w:t>
      </w:r>
      <w:r>
        <w:rPr/>
        <w:t>佊懂枱㟂걒穈걇偀ꄦ顤㑉╆祰♗瞬㦡秂乧常㝌祧ꇂ挴呠놩䡀뽮儭刣뿂卯㎮彅㣎⩾拂숳䅰숴┯┷制⼭奨偊깈ず恄甦䯂⑐䦩꥗춘걫幆</w:t>
      </w:r>
      <w:r>
        <w:rPr/>
        <w:t>Ⱬ</w:t>
      </w:r>
      <w:r>
        <w:rPr/>
        <w:t>摃急䋎䥥怭慓猳ꅾ獭츮䮵쉖놵䓂⥃䙓䐤ネ㙇䅓⥘쉉撣牪䭫쌤䕪⫂焫걫椸偁堺䗂扰㩒怩潉䉮⤭슣ꆩ怳睔쉎ㅆ깠싂顱椪汩焷쉬⹰佗㍎슏爤ヂ쉹牨숴乇䔷⽨⹭䠺</w:t>
      </w:r>
      <w:r>
        <w:rPr/>
        <w:t>ꕤ</w:t>
      </w:r>
      <w:r>
        <w:rPr/>
        <w:t>䇂䩶㜪껂礴╁쉷忂幎䞩㨦⹡걡䱭樣┻掏䩐潂걺ꆬ쉓㊣㡊庮㡩䉇䍓숳㓂㨰숬卨썖喩슱䉃湴䭊轔弱䥋剺쉲쉷氣猨瀩歯㮩剎숱牂ꌻ䱏坤⭇뽦啧숯皩縵穣歡涻䨯毂矂擂擎⤥䙸䅙硌丵⥾㭠くㄱ㍤䍴珂숽ꅃ婵㍐矂牀㙆繯瘪싎뗂潌央柂奄놿埂숪乺ꍉ歵쉰ꄮ縸卖╟㝭⹐䉉䌭䩩濂ꍒ놬题⭨浈⨳䅰</w:t>
      </w:r>
      <w:r>
        <w:rPr/>
        <w:t>꧂</w:t>
      </w:r>
      <w:r>
        <w:rPr/>
        <w:t>凂椰㎮㨰檘瀭䴬䚣㏂ꌵ䎱橫䅊唶카坡⍣⩁슩뭺쉏皡癚⥘埂硋㛂乏뇂㘻䑂兀쎣쉰싂佚㎱䅂䎱㉙⏂塁矂</w:t>
      </w:r>
      <w:r>
        <w:rPr/>
        <w:t>ꕌ</w:t>
      </w:r>
      <w:r>
        <w:rPr/>
        <w:t>穁㈻⬲妵⥆䵹⾿慧圻犩㕠쉓㫂䮩ꆿ쉱呬</w:t>
      </w:r>
      <w:r>
        <w:rPr/>
        <w:t>⢵</w:t>
      </w:r>
      <w:r>
        <w:rPr/>
        <w:t>뭱祧ぴ洺⑟幧㊘㡱䮡쉏懃煙</w:t>
      </w:r>
      <w:r>
        <w:rPr/>
        <w:t>ꕑ</w:t>
      </w:r>
      <w:r>
        <w:rPr/>
        <w:t>슥ꍤ犻</w:t>
      </w:r>
      <w:r>
        <w:rPr/>
        <w:t>Ⱛ</w:t>
      </w:r>
      <w:r>
        <w:rPr/>
        <w:t>䵭⤤䉡⪮䳂仂歰ㅘ</w:t>
      </w:r>
      <w:r>
        <w:rPr/>
        <w:t>ꤪ</w:t>
      </w:r>
      <w:r>
        <w:rPr/>
        <w:t>䣂瀲睬䠪㈯㥳渪㊩慕㝾⑓橫뽩吵瑦㑴⽍䅣祮깅奖祫㋂㙞喱㥺긬呦䁕뭫⭥澱执牞</w:t>
      </w:r>
      <w:r>
        <w:rPr/>
        <w:t>ꕀ</w:t>
      </w:r>
      <w:r>
        <w:rPr/>
        <w:t>涘䂵繮쉧</w:t>
      </w:r>
      <w:r>
        <w:rPr/>
        <w:t>⠲</w:t>
      </w:r>
      <w:r>
        <w:rPr/>
        <w:t>쵨ꥴ⥬彧䱘漸⬬갥繏쉸㝘䩢桱ꌶ⦩轹啗㑐椊⎵慉搭㧂扏恵쉚</w:t>
      </w:r>
      <w:r>
        <w:rPr/>
        <w:t>⠻</w:t>
      </w:r>
      <w:r>
        <w:rPr/>
        <w:t>晁</w:t>
      </w:r>
      <w:r>
        <w:rPr/>
        <w:t>ⰱ</w:t>
      </w:r>
      <w:r>
        <w:rPr/>
        <w:t>뭟伨爪㙧䉢婹⴩썑ꅊ촹捕⑑輪쉩医㶥㤳璩䩒炻頹烂彖⥚煥䠰䵀呷漰䖣</w:t>
      </w:r>
      <w:r>
        <w:rPr/>
        <w:t>ⱒ</w:t>
      </w:r>
      <w:r>
        <w:rPr/>
        <w:t>杞浅悬杳契堬绂쌨⭣뮱楹敏⑨䜽㨪</w:t>
      </w:r>
      <w:r>
        <w:rPr/>
        <w:t>Ⳃ</w:t>
      </w:r>
      <w:r>
        <w:rPr/>
        <w:t>꤬</w:t>
      </w:r>
      <w:r>
        <w:rPr/>
        <w:t>䘵䜷</w:t>
      </w:r>
      <w:r>
        <w:rPr/>
        <w:t>⠩</w:t>
      </w:r>
      <w:r>
        <w:rPr/>
        <w:t>彨㭹뽫ヂ</w:t>
      </w:r>
      <w:r>
        <w:rPr/>
        <w:t>ⱋ</w:t>
      </w:r>
      <w:r>
        <w:rPr/>
        <w:t>恺⩚勂걈쉡歨倦⍚쉠昫睳䅫ㅉ䕠㤩顅敥〨갫呃㙁쉴㷂⨣未ꅬ㶥煏㡱楒颥믂⼦䕯䙐䀮녈㙄뭦갨偪佇캱榬㴸卅䅴擂☲␮⩳栽썀⾩</w:t>
      </w:r>
      <w:r>
        <w:rPr/>
        <w:t>ⵤ</w:t>
      </w:r>
      <w:r>
        <w:rPr/>
        <w:t>穊獄숽参ꍉ䱦坌稯奰主辻徵䆥檏槂땁㐴迂쉔爺扊楠땙쉶ꍇ㩕슿⤸⽲瑯㛍</w:t>
      </w:r>
      <w:r>
        <w:rPr/>
        <w:t>⡯⭠</w:t>
      </w:r>
      <w:r>
        <w:rPr/>
        <w:t>㕍㖏䩇繅畃⸱䤪眥估쉎㚿漬轙䟂䵍㈵乣慙꥙쉩㴪칙敠䱡㡶塤圤㠻슩匰슮슘顊땧輥㵲嚩⼻⥉䩊䭀㙷〸⥌湱墏⌸畩橦걺숦丣䥑땬ㅡ걉丽쉅栮晓婃䜶扁晶</w:t>
      </w:r>
      <w:r>
        <w:rPr/>
        <w:t>ꔣ</w:t>
      </w:r>
      <w:r>
        <w:rPr/>
        <w:t>㉇숻栶⥉撏娶嗂⑶歯㨮춘⹗컂穆患묽㡳㕰埍긣㆘쉮촹▮摈呔煳䕖焨畕쉨숦䎵⵷䌲쉤桡温冬숱抡㷂깍撿䚡㢵䐨恏䘪㡅ꅖ凂㢱奩䎩睸慍琩ヂ䒥䝫㉅슣㭋⵪䰻쉔䄲噸杍쏂ず䝂珎硡㪣슣嚵奶氤㚥儣兇塤恾積㛂券畕ꥮ䁔癨啇䒘</w:t>
      </w:r>
      <w:r>
        <w:rPr/>
        <w:t>ⷂ</w:t>
      </w:r>
      <w:r>
        <w:rPr/>
        <w:t>䭵潙⥍꺻㵾</w:t>
      </w:r>
      <w:r>
        <w:rPr/>
        <w:t>ⵤ</w:t>
      </w:r>
      <w:r>
        <w:rPr/>
        <w:t>ㅒ</w:t>
      </w:r>
      <w:r>
        <w:rPr/>
        <w:t>꧂</w:t>
      </w:r>
      <w:r>
        <w:rPr/>
        <w:t>ⱡ</w:t>
      </w:r>
      <w:r>
        <w:rPr/>
        <w:t>橳扁쉕偖㘲兒幙壂╱㈵䚩䕌捵</w:t>
      </w:r>
      <w:r>
        <w:rPr/>
        <w:t>ⴲ</w:t>
      </w:r>
      <w:r>
        <w:rPr/>
        <w:t>뾣杕</w:t>
      </w:r>
      <w:r>
        <w:rPr/>
        <w:t>ꤻ</w:t>
      </w:r>
      <w:r>
        <w:rPr/>
        <w:t>何ꥮ슣슘潎쉩姂뭓ヂ䭯坢摳㵗ꥤ긤뾥쉁</w:t>
      </w:r>
      <w:r>
        <w:rPr/>
        <w:t>ⲵ</w:t>
      </w:r>
      <w:r>
        <w:rPr/>
        <w:t>桠쵧뽾瑅䩰곂伷犥쏂꺿䡊橷㣂浵䱹ꅸ딴溏䨳䬫㐰妩㙢咻㑡抡恦⌯</w:t>
      </w:r>
      <w:r>
        <w:rPr/>
        <w:t>ꕈ</w:t>
      </w:r>
      <w:r>
        <w:rPr/>
        <w:t>橲眮⭧䭦浃㝸旂쵩꥚㮣湖</w:t>
      </w:r>
      <w:r>
        <w:rPr/>
        <w:t>ꦬ</w:t>
      </w:r>
      <w:r>
        <w:rPr/>
        <w:t>砤慯牏棎숥⪵숵⽒杄戶匶轮♯ꇃ汶㩺帨帩㝥熮姂硡匤滂啂灣쉩䩦啄ꅹ䕧썌帴呒璥</w:t>
      </w:r>
      <w:r>
        <w:rPr/>
        <w:t>ⲥ</w:t>
      </w:r>
      <w:r>
        <w:rPr/>
        <w:t>뽤婱珂╋쉐㕘祄ㅃ䛍歁쉧單㦏䆬乒⑯爫手ꌴ稱䏂椴噋숷슩␸橸㯂瘴㡾䑥灮쉸周䓂滂ㅙ琤碣</w:t>
      </w:r>
      <w:r>
        <w:rPr/>
        <w:t>ꦩ</w:t>
      </w:r>
      <w:r>
        <w:rPr/>
        <w:t>ꏃ㈸䬪澱癷쉯걬㖱飂啶䰤濍地쉤灘廂ィ숨慫僎潦䍔숹操㍪</w:t>
      </w:r>
      <w:r>
        <w:rPr/>
        <w:t>⡔</w:t>
      </w:r>
      <w:r>
        <w:rPr/>
        <w:t>禩㩅歧⽰⑶䚿剴♂ꅮ䦵숊㪣⯂愸</w:t>
      </w:r>
      <w:r>
        <w:rPr/>
        <w:t>⡭</w:t>
      </w:r>
      <w:r>
        <w:rPr/>
        <w:t>䖏䟃勂極䱸玮⽭噍䕔牅㥁</w:t>
      </w:r>
      <w:r>
        <w:rPr/>
        <w:t>ꥅ</w:t>
      </w:r>
      <w:r>
        <w:rPr/>
        <w:t>桂⤬棍し㌲乣슻䙂弮䮮䵷囃瑃奅싎㡄瀸컂稶煺⥠儰숵呍恋産俎呗昪⭹쉷橒</w:t>
      </w:r>
      <w:r>
        <w:rPr/>
        <w:t>ꕩ</w:t>
      </w:r>
      <w:r>
        <w:rPr/>
        <w:t>桱</w:t>
      </w:r>
      <w:r>
        <w:rPr/>
        <w:t>ꕁ</w:t>
      </w:r>
      <w:r>
        <w:rPr/>
        <w:t>娺塍⦮参싎䘥쉳썩㑩⹳⍯⥀泂敖丶칥㡶</w:t>
      </w:r>
      <w:r>
        <w:rPr/>
        <w:t>⡐</w:t>
      </w:r>
      <w:r>
        <w:rPr/>
        <w:t>癩㩡</w:t>
      </w:r>
      <w:r>
        <w:rPr/>
        <w:t>ꔺ</w:t>
      </w:r>
      <w:r>
        <w:rPr/>
        <w:t>㉕浘係壂㔵</w:t>
      </w:r>
      <w:r>
        <w:rPr/>
        <w:t>ꤵ</w:t>
      </w:r>
      <w:r>
        <w:rPr/>
        <w:t>爦焷輱쉅䙣㐹捠癴싍乀㍑䙯汪◂㝙樺朹ㅇ睧䁥輦幱吴剹쉫쏂㘺愤쉷匪朩㵞䗂桥澿潺숶㡓泂쉨⦥儳昩盂츽㵂䔻睆⩀䄯棂⼷繞礵搬</w:t>
      </w:r>
      <w:r>
        <w:rPr/>
        <w:t>ꤨ</w:t>
      </w:r>
      <w:r>
        <w:rPr/>
        <w:t>冡凂♨䎣ꄳ偏䢏䲵칮圯썘獈穐喵扫慲㢏⻂츶촽獎盎㙙倹橯⍣쉂焨췂쉨갣뭟唷何䮵뼸쵔떡칫숪쉩庬っ祁⹊㕦爸䋂䶩砷㬵</w:t>
      </w:r>
      <w:r>
        <w:rPr/>
        <w:t>Ⳃ</w:t>
      </w:r>
      <w:r>
        <w:rPr/>
        <w:t>쉚犥䐯楤</w:t>
      </w:r>
      <w:r>
        <w:rPr/>
        <w:t>⢏</w:t>
      </w:r>
      <w:r>
        <w:rPr/>
        <w:t>梬⼬슩漫硘쉙砵䪘兒祦╋숸슮甪估쉁療吪㪥振쉩䤴䛎徥佪浴䯂啌䬲㇂㊘杲╣뭬半㏂⥢瑫녅</w:t>
      </w:r>
      <w:r>
        <w:rPr/>
        <w:t>ꥃ</w:t>
      </w:r>
      <w:r>
        <w:rPr/>
        <w:t>硺飂♆兠熩堹杺乺ㅕ塟</w:t>
      </w:r>
      <w:r>
        <w:rPr/>
        <w:t>ꔰ⩒</w:t>
      </w:r>
      <w:r>
        <w:rPr/>
        <w:t>촬偏㬭⌸䤶灞票漳㋃縬㵓걃쎩ㅒ⭇燂䨲</w:t>
      </w:r>
      <w:r>
        <w:rPr/>
        <w:t>⡰</w:t>
      </w:r>
      <w:r>
        <w:rPr/>
        <w:t>㠲ꅺ</w:t>
      </w:r>
      <w:r>
        <w:rPr/>
        <w:t>ⴣ</w:t>
      </w:r>
      <w:r>
        <w:rPr/>
        <w:t>ㅪ佡䶏⩁゘吤䉖啾橖夽䱭䤦冻쉺㕡弦婇쉙焷㫂序⽕㣂䩖曂澏슘彧</w:t>
      </w:r>
      <w:r>
        <w:rPr/>
        <w:t>ⱙ</w:t>
      </w:r>
      <w:r>
        <w:rPr/>
        <w:t>칙ꥰ䥐㑯䒣⨸䞱䐣噶칭恃汚朶敩彸轥浴㩸쉉戫㵣</w:t>
      </w:r>
      <w:r>
        <w:rPr/>
        <w:t>⣃</w:t>
      </w:r>
      <w:r>
        <w:rPr/>
        <w:t>䍺優걵柂슘숯㑸煔离桱겮搣ꄬꇂ穘硱쉚⽠湰祇㨭灯轤䁲㠨矂䵰ꅘ㥭쉬橙匮㚩充⎮焲楇숺</w:t>
      </w:r>
      <w:r>
        <w:rPr/>
        <w:t>ꔤ</w:t>
      </w:r>
      <w:r>
        <w:rPr/>
        <w:t>䔣⥆㋃漮天䕙</w:t>
      </w:r>
      <w:r>
        <w:rPr/>
        <w:t>ꤽ⫂ꥋ</w:t>
      </w:r>
      <w:r>
        <w:rPr/>
        <w:t>ꍢ⌷䝸㉪㩧桍壂牪䅭㩊恍⵶쉣㡋繢땆</w:t>
      </w:r>
      <w:r>
        <w:rPr/>
        <w:t>ⵘ</w:t>
      </w:r>
      <w:r>
        <w:rPr/>
        <w:t>䞬╃캣䡖습圹噱甴瀶㥐䈮桨⻂䑡䅍獡⩴쌸따祎숺轚</w:t>
      </w:r>
      <w:r>
        <w:rPr/>
        <w:t>ⱏ⬹</w:t>
      </w:r>
      <w:r>
        <w:rPr/>
        <w:t>灍쵇뽣塉䁳漶㉆䝠㎿砬䴴䭀盎칍⬽坐</w:t>
      </w:r>
      <w:r>
        <w:rPr/>
        <w:t>ꤦ</w:t>
      </w:r>
      <w:r>
        <w:rPr/>
        <w:t>焮썵㉟噧㨤烎伸爩瑁睋땲⩨⑤帬촸싂塔惍䙷潨刦㜤穁숽䒻⑦䜰堤⩐瞻穳啄㙣⵸ꅘ䡚恍땓㉇倮吰뼨汵컂偔䄤炣伶녮⒵싍⌣⯂繋⭐쉮</w:t>
      </w:r>
      <w:r>
        <w:rPr/>
        <w:t>ꥄ</w:t>
      </w:r>
      <w:r>
        <w:rPr/>
        <w:t>싂뽶녌坅쎥擂樫䉔碻넻溥슏毂セ썾땹㡞兹䷎쉱ꥪ坃䩣싂狂⎬栣圪쉕걯싂咬㎡稊䂣㪡溵稤䩣噴㙳䝾え㬴䄰慀Ⓜ䤷⩇갲戬歔㷂灘䰬⫂匬橤녳爪䩪⤫㒣뽊</w:t>
      </w:r>
      <w:r>
        <w:rPr/>
        <w:t>Ⱔ</w:t>
      </w:r>
      <w:r>
        <w:rPr/>
        <w:t>숱䁩姂⏃啭</w:t>
      </w:r>
      <w:r>
        <w:rPr/>
        <w:t>ⷃ</w:t>
      </w:r>
      <w:r>
        <w:rPr/>
        <w:t>廂㝬坕噾物䤫侬긵畓䝾劣⺻祈ㅓ쉇⹮⧂祓곂䶥㉧溥㕈㙆㍁泂㝷䍖珂⹃⩟咮昴쉙ㅮ쉺潒慒痂眷単쉭㗂儫颿䅦⺬佶㤬슘쎩橠㭹桪䲡坫䷂獭旂싂㐲</w:t>
      </w:r>
      <w:r>
        <w:rPr/>
        <w:t>ⰽ</w:t>
      </w:r>
      <w:r>
        <w:rPr/>
        <w:t>捙㡦丣秂깮컂壂⩖㒱ꏎ㣃④煘㭳䍓䉷⩂㚱濂瘬癃</w:t>
      </w:r>
      <w:r>
        <w:rPr/>
        <w:t>ꕂ</w:t>
      </w:r>
      <w:r>
        <w:rPr/>
        <w:t>싂⥀ꍉ橩⥀潙</w:t>
      </w:r>
      <w:r>
        <w:rPr/>
        <w:t>Ⱡ</w:t>
      </w:r>
      <w:r>
        <w:rPr/>
        <w:t>轙츸㝮東숯楁偣姂栩⭅䩕〺䪘⼵⥐견썁걱㤽弪␨묺㠦摵녋䅺㉏煞䏂ꅁ彘纥慆幙</w:t>
      </w:r>
      <w:r>
        <w:rPr/>
        <w:t>ꥃ</w:t>
      </w:r>
      <w:r>
        <w:rPr/>
        <w:t>숯녨㜵偧庿正겵呎义⪵䤲⹖녫䍯쉨䡢</w:t>
      </w:r>
      <w:r>
        <w:rPr/>
        <w:t>Ɑ</w:t>
      </w:r>
      <w:r>
        <w:rPr/>
        <w:t>㑓⬺湇䱪䵕⩵습转淂쉩桹녡䕖セ슏⿃頸瑵숲願</w:t>
      </w:r>
      <w:r>
        <w:rPr/>
        <w:t>ⰱ</w:t>
      </w:r>
      <w:r>
        <w:rPr/>
        <w:t>쉰塍畯乐⩊獹纵숣숭䥤污쉮㥹쉧䅵〩념㡶쉢⾩쉚積い땆긯卒吣浖㡗噣⭙晙僃⌬</w:t>
      </w:r>
      <w:r>
        <w:rPr/>
        <w:t>ꥆ</w:t>
      </w:r>
      <w:r>
        <w:rPr/>
        <w:t>捩䭕쉓묨䤭䘹싂⿂䑱⥕䵶㡯戰㩚쵫곍</w:t>
      </w:r>
      <w:r>
        <w:rPr/>
        <w:t>Ⳃ</w:t>
      </w:r>
      <w:r>
        <w:rPr/>
        <w:t>䴽땗瘸頬㩺奍秃挹</w:t>
      </w:r>
      <w:r>
        <w:rPr/>
        <w:t>ⵞ</w:t>
      </w:r>
      <w:r>
        <w:rPr/>
        <w:t>䓂㡵쉃㘯慷숮烂唵献彍䩪숯卶㛂쉷柂</w:t>
      </w:r>
      <w:r>
        <w:rPr/>
        <w:t>ꤴ</w:t>
      </w:r>
      <w:r>
        <w:rPr/>
        <w:t>常䳂ꇂ硯匹䑠⬱䁳急繴潌</w:t>
      </w:r>
      <w:r>
        <w:rPr/>
        <w:t>ⵊ</w:t>
      </w:r>
      <w:r>
        <w:rPr/>
        <w:t>㉹㡔㖩䢣兄吽桴䝃췂┲㣂䑵⩃漱쉱⍧䑟㕙䍚搴挮甥晙䝾녨繊╫㨬䭺牔傏繐姂ꏂ䞩⛂吵琰楺䝴獌싂쉢⤷춘싂쉰뾥琪⹮䵳㔩畨䉘㍸て㏂숭깢㍸쉠厘</w:t>
      </w:r>
      <w:r>
        <w:rPr/>
        <w:t>ꤺ</w:t>
      </w:r>
      <w:r>
        <w:rPr/>
        <w:t>䑷숽쉑丶䚬</w:t>
      </w:r>
      <w:r>
        <w:rPr/>
        <w:t>꤫</w:t>
      </w:r>
      <w:r>
        <w:rPr/>
        <w:t>吸쉡</w:t>
      </w:r>
      <w:r>
        <w:rPr/>
        <w:t>ꦮ</w:t>
      </w:r>
      <w:r>
        <w:rPr/>
        <w:t>湗䠺쉒㐽䙓쉆畫㍞㤥⸰湬㭦䆻圥걥ꍐ䧂╏慩ꥭ♑䌶캿敞⩚庩쉓稣枡䩶㙤睋깦숮䉀㟂癢昺䶻쏂싂獗칦뿂㈱걆愽䕟⨫㮘掬猶淂</w:t>
      </w:r>
      <w:r>
        <w:rPr/>
        <w:t>⡍</w:t>
      </w:r>
      <w:r>
        <w:rPr/>
        <w:t>㙊恋칱슻は輮⑋␮뭙쉖珂塮</w:t>
      </w:r>
      <w:r>
        <w:rPr/>
        <w:t>⡦</w:t>
      </w:r>
      <w:r>
        <w:rPr/>
        <w:t>炥仂ꎏ䠯Ⓜ䀰婤⾘绂ꥧ睮숮彥䩮䅲⵷⨶乾㩬繇쉶䅦飂礴╺义绂䥍</w:t>
      </w:r>
      <w:r>
        <w:rPr/>
        <w:t>ꗂ⩤</w:t>
      </w:r>
      <w:r>
        <w:rPr/>
        <w:t>䖿䍃盂梱⹪㠱䥉响㉵坫♕灨䉾䫂恑䌵䩹춘琳勂␰楄掮硹慞⨮忂捍싂㘰쉡쉉潩顭⨯瑒䝂⛂涘⪡氽硃쵰㩉息䬩浤橯깷朱梩</w:t>
      </w:r>
      <w:r>
        <w:rPr/>
        <w:t>⠊</w:t>
      </w:r>
      <w:r>
        <w:rPr/>
        <w:t>㔲敍䱚偗䤴</w:t>
      </w:r>
      <w:r>
        <w:rPr/>
        <w:t>ⱎ⥠</w:t>
      </w:r>
      <w:r>
        <w:rPr/>
        <w:t>塊硠딩</w:t>
      </w:r>
      <w:r>
        <w:rPr/>
        <w:t>ꤹ</w:t>
      </w:r>
      <w:r>
        <w:rPr/>
        <w:t>风札拂ꍊ䢮㡮㵤⽰橨娫쉙걐敯擎㡸煚啬☥㉓뽕⫂飂噞▻潎爱祈슻攵⹳☸⽅啶䎱婪㭐쏂恡䭊㇂爺拍</w:t>
      </w:r>
      <w:r>
        <w:rPr/>
        <w:t>ꤳ</w:t>
      </w:r>
      <w:r>
        <w:rPr/>
        <w:t>墬奬搱何哃瑯㛂噺칄滎⹾䇂뽗䬫轖㘻彏⩂㭌䍕쵞☩势硍劏恂䉣</w:t>
      </w:r>
      <w:r>
        <w:rPr/>
        <w:t>ⱒ</w:t>
      </w:r>
      <w:r>
        <w:rPr/>
        <w:t>禩⼹䩌圪潄總⩧帽䵨猨傱瑄摷揂ꍾ뽋渨幋獰偊啄憩⯍砸硇숷⨥⸲⽫</w:t>
      </w:r>
      <w:r>
        <w:rPr/>
        <w:t>ꤺ⎿</w:t>
      </w:r>
      <w:r>
        <w:rPr/>
        <w:t>䀳</w:t>
      </w:r>
      <w:r>
        <w:rPr/>
        <w:t>ꥉ</w:t>
      </w:r>
      <w:r>
        <w:rPr/>
        <w:t>燂⒥</w:t>
      </w:r>
      <w:r>
        <w:rPr/>
        <w:t>ꥂ</w:t>
      </w:r>
      <w:r>
        <w:rPr/>
        <w:t>䵹쉣猵뽍䩠穙嫍做祗</w:t>
      </w:r>
      <w:r>
        <w:rPr/>
        <w:t>ꥁ</w:t>
      </w:r>
      <w:r>
        <w:rPr/>
        <w:t>뼸⥃牾暏┳狂攭兵垮쉆琦䊻㏍䑉婀⪱䣂弬眴㚬燂䤳㑍쉃傡쉥橦슬扬촦䕴灀떵顬滍爯棂瑕㦩깆썩瘪싂椷ꥶ䇂揂넵䄷穀䷂頵敄玩뿂䙀楖쏂摧쉬圲㓂乑쉪㮬煠䭢元票桌㴦正놬㡳싂涬곍긭仂숲吪杮但迂녭灞뭯㘪摱盎轕䉖촵梥昶楟溘䚵䍤繦轋㝱娸㤺</w:t>
      </w:r>
      <w:r>
        <w:rPr/>
        <w:t>ꥊ</w:t>
      </w:r>
      <w:r>
        <w:rPr/>
        <w:t>仂桵긽但㍀⹌䖡朸䑫从싂牶䵺祕⩪䒏</w:t>
      </w:r>
      <w:r>
        <w:rPr/>
        <w:t>Ⳃ</w:t>
      </w:r>
      <w:r>
        <w:rPr/>
        <w:t>桫嚿䭊숨僂其⨯縩㟎當</w:t>
      </w:r>
      <w:r>
        <w:rPr/>
        <w:t>꥟</w:t>
      </w:r>
      <w:r>
        <w:rPr/>
        <w:t>ㄺ畭칯熻枻䵩</w:t>
      </w:r>
      <w:r>
        <w:rPr/>
        <w:t>Ⱙ</w:t>
      </w:r>
      <w:r>
        <w:rPr/>
        <w:t>偲幎䭷庱⥈</w:t>
      </w:r>
      <w:r>
        <w:rPr/>
        <w:t>ꖣ</w:t>
      </w:r>
      <w:r>
        <w:rPr/>
        <w:t>灉㓃녱㭪瑙땳瀵卶숻싂⹚勂깘太繁卤圷窡䙧㍓걦쵌株䘰쉩뽗䍾穓䮣⩞䵂䆿♖</w:t>
      </w:r>
      <w:r>
        <w:rPr/>
        <w:t>⢥</w:t>
      </w:r>
      <w:r>
        <w:rPr/>
        <w:t>䞘ꅁ㡍ㄫ纱橪䅧幊䫂㥧</w:t>
      </w:r>
      <w:r>
        <w:rPr/>
        <w:t>ꕤ</w:t>
      </w:r>
      <w:r>
        <w:rPr/>
        <w:t>䠤⨸뽅囂⩔頩⾡㦏숶ꄲ弥숣슮㛂뼹憏瘽竂</w:t>
      </w:r>
      <w:r>
        <w:rPr/>
        <w:t>⡞</w:t>
      </w:r>
      <w:r>
        <w:rPr/>
        <w:t>泎咣横싂欩슩ㅘ</w:t>
      </w:r>
      <w:r>
        <w:rPr/>
        <w:t>⠯</w:t>
      </w:r>
      <w:r>
        <w:rPr/>
        <w:t>슩䌳딹幟湀♩䏃</w:t>
      </w:r>
      <w:r>
        <w:rPr/>
        <w:t>ꥃ</w:t>
      </w:r>
      <w:r>
        <w:rPr/>
        <w:t>縵汾䬻䬻姂咵믂땵䤥䓂㫂槂扫䃂䜥渣轶琤朰垮▵녾浣敺걲숶懂噴㝡儸玣桳憣숺⩖숪㑍쵰䝰㪡⽱쉬쉈숺娲</w:t>
      </w:r>
      <w:r>
        <w:rPr/>
        <w:t>Ⳃ</w:t>
      </w:r>
      <w:r>
        <w:rPr/>
        <w:t>썏쉊䔵</w:t>
      </w:r>
      <w:r>
        <w:rPr/>
        <w:t>ⱞ</w:t>
      </w:r>
      <w:r>
        <w:rPr/>
        <w:t>幦䢡晟슥䑧䷂䅪瑨䈮兯卬䕡枣㵇썫瘰깬種䙺片䯂㵨䥅杘瀻滂懂⹬</w:t>
      </w:r>
      <w:r>
        <w:rPr/>
        <w:t>ⵉ</w:t>
      </w:r>
      <w:r>
        <w:rPr/>
        <w:t>䡡焹⬯硃幪䉆⩞䍖歴䕮祤ⸯギ嘪佦</w:t>
      </w:r>
      <w:r>
        <w:rPr/>
        <w:t>ꦬ</w:t>
      </w:r>
      <w:r>
        <w:rPr/>
        <w:t>摗飃敄䍰쉭㭐殬숷痂䥟⯍뭍效ㄶ䨵䄷땍</w:t>
      </w:r>
      <w:r>
        <w:rPr/>
        <w:t>ⱌ</w:t>
      </w:r>
      <w:r>
        <w:rPr/>
        <w:t>濎弯㍌쉗び歓ꍱ㕔䏂쉀㉭呎㪬</w:t>
      </w:r>
      <w:r>
        <w:rPr/>
        <w:t>ⴴ</w:t>
      </w:r>
      <w:r>
        <w:rPr/>
        <w:t>㙠幍䳂숷〫幠</w:t>
      </w:r>
      <w:r>
        <w:rPr/>
        <w:t>꧂</w:t>
      </w:r>
      <w:r>
        <w:rPr/>
        <w:t>咵圽䓂㈪穓숤䀨㕹扉砲沩挻歍뭓ꇎꥥ⬭쉺桤㉰쉏䴳뮘䬊쉲</w:t>
      </w:r>
      <w:r>
        <w:rPr/>
        <w:t>ꗂ</w:t>
      </w:r>
      <w:r>
        <w:rPr/>
        <w:t>䡌㩸匲㚘䨳婦쌫⩯슥婁態晠帯땾幑㨯껂旎煷䅒㥁傣㝳婈娳䠯患싂㝵甬繇슥⻂噦撮坘⨲⩲嫂㡌塹条晠噥㙐潯⹰쉍䰲㋍媩㧃癏塦捍汹㭥⨯匥奂쉓뾏㟂깶䭠ꌭ㴳材䴥恺㩩⑺땸灰䏂瑲䕩斱㍕땰ㄳ⑧灡儲ㅎ䅤⬽䐬䉦䡷㙠⹯䤺䞘ふ숸楄묷吥婇䏂縳礦㭅睩쉰杋ㅺ婇㥯㉩㕇╳깴딲깣╰迂䟂吷㣂敍⑲廍☣爴浓ꅺ琻쉓㐹繂⥢畅慰㐪歲┷㵉</w:t>
      </w:r>
      <w:r>
        <w:rPr/>
        <w:t>ꥐ</w:t>
      </w:r>
      <w:r>
        <w:rPr/>
        <w:t>捪␭浾</w:t>
      </w:r>
      <w:r>
        <w:rPr/>
        <w:t>ꔨ┫</w:t>
      </w:r>
      <w:r>
        <w:rPr/>
        <w:t>㞵⸸湅桊⩹쉀歰李깚淂숣╲⭀瘵⩂颵轙䶏吰뭳禿ㅄ卥癒浂촩쉸煤숨⨰㡳㐸</w:t>
      </w:r>
      <w:r>
        <w:rPr/>
        <w:t>ꤪ</w:t>
      </w:r>
      <w:r>
        <w:rPr/>
        <w:t>䝌</w:t>
      </w:r>
      <w:r>
        <w:rPr/>
        <w:t>ꤸ</w:t>
      </w:r>
      <w:r>
        <w:rPr/>
        <w:t>ꍣ㘳⥄桲♴ꆘ츪坁뽭奲飂쉚쉹⌰숳䁉썟㭖硸㑁濂瑾爱ꥲ쉞漦㵏輲슘迂楘眶楊呇桂愰뼫㜪潪쌮ひ电煄䵪挭㇍쉕兀쎬䤷䶮䱍噬䷂珂惂㎮憩㜦⭱睺摹䕮㶩潍瑷托쉊땎珂칬咡촮顯啢煚坤㐺盂奌癊⹥〳㔵恢䭇</w:t>
      </w:r>
      <w:r>
        <w:rPr/>
        <w:t>ⴰ┲</w:t>
      </w:r>
      <w:r>
        <w:rPr/>
        <w:t>쉗塓칉熏〯쉵歲㕍⏃睦䄪珂⪵뭣侱䭞瑂呔䴯磂♆⍱幫瑲癁疘긪ㅟ奁㉳㝄썠俍쉦ꥩ暣界嘹</w:t>
      </w:r>
      <w:r>
        <w:rPr/>
        <w:t>ⱬ</w:t>
      </w:r>
      <w:r>
        <w:rPr/>
        <w:t>帹⽢煤珃䕐⸷勂䞮秂㦬䕾춡辣㚬쉡㮩槂潋硬㍥䒱慗凂㑮扖쉰婰樤伬埂</w:t>
      </w:r>
      <w:r>
        <w:rPr/>
        <w:t>ⱚ</w:t>
      </w:r>
      <w:r>
        <w:rPr/>
        <w:t>䩍</w:t>
      </w:r>
      <w:r>
        <w:rPr/>
        <w:t>ⲩ</w:t>
      </w:r>
      <w:r>
        <w:rPr/>
        <w:t>摖手䭇┤斿㦡迂晎</w:t>
      </w:r>
      <w:r>
        <w:rPr/>
        <w:t>ꥈ</w:t>
      </w:r>
      <w:r>
        <w:rPr/>
        <w:t>坨帻瞩䨪㧂祅復瓍祵䟂㛃쉷䊩佺쉬允窮䕬煹䳂㪘⾿⥊渴┭睷⥌뭟㓂䴴╶㒣慨䃂땬啹䙄地硡㑚汁⹭⪣뭉㢵㙣쉒栩㶣楲䰱㙤⼻獉뽰琰塱⫂䕂쉇녋楣禮䭬깬⩥也</w:t>
      </w:r>
      <w:r>
        <w:rPr/>
        <w:t>꧃</w:t>
      </w:r>
      <w:r>
        <w:rPr/>
        <w:t>啊櫂摗灏媻坖媮㢿椶㞏煵摓</w:t>
      </w:r>
      <w:r>
        <w:rPr/>
        <w:t>ꤪ</w:t>
      </w:r>
      <w:r>
        <w:rPr/>
        <w:t>盂걥긶</w:t>
      </w:r>
      <w:r>
        <w:rPr/>
        <w:t>⡊⹒</w:t>
      </w:r>
      <w:r>
        <w:rPr/>
        <w:t>湤㑶쉌딶㈰䜭숴坯슬㎏㤮ꅑ杀㙩匹渷쉬乩</w:t>
      </w:r>
      <w:r>
        <w:rPr/>
        <w:t>ⱁ</w:t>
      </w:r>
      <w:r>
        <w:rPr/>
        <w:t>䡋湁煩潘偊㖬䌽燍㮵⺩⴨愻쵯係㫂딦留쉘ꥧ绂촸⨰츨玘㐬祒⒡㵙뽢㝡輥䅫</w:t>
      </w:r>
      <w:r>
        <w:rPr/>
        <w:t>⠥</w:t>
      </w:r>
      <w:r>
        <w:rPr/>
        <w:t>瞻癙爽슡䥊杅抮繲쉳⥺䘽祒扸</w:t>
      </w:r>
      <w:r>
        <w:rPr/>
        <w:t>ꤪ</w:t>
      </w:r>
      <w:r>
        <w:rPr/>
        <w:t>㥗炥쎵歂싍潮깤灖</w:t>
      </w:r>
      <w:r>
        <w:rPr/>
        <w:t>⠊</w:t>
      </w:r>
      <w:r>
        <w:rPr/>
        <w:t>㙦繤숺숵</w:t>
      </w:r>
      <w:r>
        <w:rPr/>
        <w:t>ꥈ⌹</w:t>
      </w:r>
      <w:r>
        <w:rPr/>
        <w:t>쉕歲䑵咘癌惂䨱⤻䃂塖</w:t>
      </w:r>
      <w:r>
        <w:rPr/>
        <w:t>ꤷ</w:t>
      </w:r>
      <w:r>
        <w:rPr/>
        <w:t>㘤촵칉䁞충摟㕀周奮瑋炩啍怵啵숨䨴神橈彏쉥颩</w:t>
      </w:r>
      <w:r>
        <w:rPr/>
        <w:t>ꕕ</w:t>
      </w:r>
      <w:r>
        <w:rPr/>
        <w:t>昻겻</w:t>
      </w:r>
      <w:r>
        <w:rPr/>
        <w:t>Ⱝ</w:t>
      </w:r>
      <w:r>
        <w:rPr/>
        <w:t>楏歉䠥</w:t>
      </w:r>
      <w:r>
        <w:rPr/>
        <w:t>ꤳ</w:t>
      </w:r>
      <w:r>
        <w:rPr/>
        <w:t>䵋䮏네䚩涱숬㖩璱⩶䕤䝶깶僎⭄⏂恳</w:t>
      </w:r>
      <w:r>
        <w:rPr/>
        <w:t>ⱎ</w:t>
      </w:r>
      <w:r>
        <w:rPr/>
        <w:t>숱爦埂⾵瓂</w:t>
      </w:r>
      <w:r>
        <w:rPr/>
        <w:t>Ɱ</w:t>
      </w:r>
      <w:r>
        <w:rPr/>
        <w:t>噤㝉⥅슣坘破䤬䱋싂녰쉏䕵奩奫캱潸㇂╄㓃</w:t>
      </w:r>
      <w:r>
        <w:rPr/>
        <w:t>ꕨ</w:t>
      </w:r>
      <w:r>
        <w:rPr/>
        <w:t>땟汊⌲컂堻杠쉲䌦摾瘽</w:t>
      </w:r>
      <w:r>
        <w:rPr/>
        <w:t>ꥒ</w:t>
      </w:r>
      <w:r>
        <w:rPr/>
        <w:t>㝫뽤녉獧♖桅啌㭫㗎㘥棃㉩쉥⦥䉡湉╾䃎뽒䅗摗</w:t>
      </w:r>
      <w:r>
        <w:rPr/>
        <w:t>ⵋ⨵ⷂ</w:t>
      </w:r>
      <w:r>
        <w:rPr/>
        <w:t>ど</w:t>
      </w:r>
      <w:r>
        <w:rPr/>
        <w:t>ꕋ</w:t>
      </w:r>
      <w:r>
        <w:rPr/>
        <w:t>繹娯⽇祢㍋う李쉒扬쉅獑伫攣捵뗂⑴싂♢昪濂毂㈷嘦顣湠</w:t>
      </w:r>
      <w:r>
        <w:rPr/>
        <w:t>⡰</w:t>
      </w:r>
      <w:r>
        <w:rPr/>
        <w:t>彺㭣⩔䇂扸쉞㪻⏂쉙幣쵡㷃娯䎬䅠┬獞㧂殻戦婊兒秎㭌㝴录獁䕂㯍䭢瑦呹㑆汲䨦䴹癓䙴땖恟⪘걈坣侏礩</w:t>
      </w:r>
      <w:r>
        <w:rPr/>
        <w:t>⣂</w:t>
      </w:r>
      <w:r>
        <w:rPr/>
        <w:t>䗂ꅞ㐬캻뾬⽄⍙㡙彀㵙稳姍㈥䴲ꅄね䤶弣</w:t>
      </w:r>
      <w:r>
        <w:rPr/>
        <w:t>ⱍ</w:t>
      </w:r>
      <w:r>
        <w:rPr/>
        <w:t>睞坾俎琥㝑䩚参껂癦毂呭祊䝢啯㡆橈助</w:t>
      </w:r>
      <w:r>
        <w:rPr/>
        <w:t>ꤽ</w:t>
      </w:r>
      <w:r>
        <w:rPr/>
        <w:t>뭦䒻</w:t>
      </w:r>
      <w:r>
        <w:rPr/>
        <w:t>ꤹ</w:t>
      </w:r>
      <w:r>
        <w:rPr/>
        <w:t>塙</w:t>
      </w:r>
      <w:r>
        <w:rPr/>
        <w:t>⡆</w:t>
      </w:r>
      <w:r>
        <w:rPr/>
        <w:t>䕄水♁ꍡ捀捆쉒쉹塙欽瀥싂넲䡥彣녮촮敎䵦넬⩨㠱ケ</w:t>
      </w:r>
      <w:r>
        <w:rPr/>
        <w:t>ꤪ⵳</w:t>
      </w:r>
      <w:r>
        <w:rPr/>
        <w:t>숺쉢湹㨳쉷熡⌷擃噭獦</w:t>
      </w:r>
      <w:r>
        <w:rPr/>
        <w:t>⠶</w:t>
      </w:r>
      <w:r>
        <w:rPr/>
        <w:t>採䎿庘戹ぎ堪㊿슏ヂ⩬忂桗㫂</w:t>
      </w:r>
      <w:r>
        <w:rPr/>
        <w:t>⠩</w:t>
      </w:r>
      <w:r>
        <w:rPr/>
        <w:t>偋㑅䍺祑곂坋뇂ぞ轆</w:t>
      </w:r>
      <w:r>
        <w:rPr/>
        <w:t>ꥊ</w:t>
      </w:r>
      <w:r>
        <w:rPr/>
        <w:t>ꏂ⥣乌槂妩獶㑘潌帩煰</w:t>
      </w:r>
      <w:r>
        <w:rPr/>
        <w:t>ꕡ</w:t>
      </w:r>
      <w:r>
        <w:rPr/>
        <w:t>칢쉕斵忂橋奯숪噗乢♥摐뽢䝮㦿쉤⭊䧂쉦捌녒椣㩡甭买呓套⨣㠣</w:t>
      </w:r>
      <w:r>
        <w:rPr/>
        <w:t>ⷎ</w:t>
      </w:r>
      <w:r>
        <w:rPr/>
        <w:t>嗂僂辥⺘䍸숪㛃串嫂呪杨儥쉌䝊焬慖㕪䵁煗犥䞩殏䄩呀</w:t>
      </w:r>
      <w:r>
        <w:rPr/>
        <w:t>ꦩ</w:t>
      </w:r>
      <w:r>
        <w:rPr/>
        <w:t>傿ꄱ漺묰噫䠥䝚噆ꅪ䆥璥</w:t>
      </w:r>
      <w:r>
        <w:rPr/>
        <w:t>ꦥ</w:t>
      </w:r>
      <w:r>
        <w:rPr/>
        <w:t>媮䓂䑦㞘ꄴし婖姂繙輣囂⦮卑</w:t>
      </w:r>
      <w:r>
        <w:rPr/>
        <w:t>ⳍ</w:t>
      </w:r>
      <w:r>
        <w:rPr/>
        <w:t>㤫听</w:t>
      </w:r>
      <w:r>
        <w:rPr/>
        <w:t>ꦩ</w:t>
      </w:r>
      <w:r>
        <w:rPr/>
        <w:t>슥㑬穤婔㠣喵畸쉑⹸숯潱癴ꍥ㉾毂㔱繖迂숳☰⪡瑌⪵伵숻㵸乵䡪呦㟂畉瑹擂쉐⩞㉮縣㔺末吴䄣숳쎱㑆⎣</w:t>
      </w:r>
      <w:r>
        <w:rPr/>
        <w:t>ⵓ</w:t>
      </w:r>
      <w:r>
        <w:rPr/>
        <w:t>稲悿䫂⏎쉉槍쉩㈰땗䁉숷쉊娱䉭獊㝄⽤狂澡壃殬偃汹瓂㗂撩婘澣㋍⾮䥞潀䥴琹싂</w:t>
      </w:r>
      <w:r>
        <w:rPr/>
        <w:t>꧂</w:t>
      </w:r>
      <w:r>
        <w:rPr/>
        <w:t>䘪␷眤焰⩥轳</w:t>
      </w:r>
      <w:r>
        <w:rPr/>
        <w:t>꤭</w:t>
      </w:r>
      <w:r>
        <w:rPr/>
        <w:t>頫䕂쉱⍵轨ꅂ塤놬</w:t>
      </w:r>
      <w:r>
        <w:rPr/>
        <w:t>⡪</w:t>
      </w:r>
      <w:r>
        <w:rPr/>
        <w:t>優焥⹬썪김浊쉔슥㌦瓂弫</w:t>
      </w:r>
      <w:r>
        <w:rPr/>
        <w:t>ꕆ</w:t>
      </w:r>
      <w:r>
        <w:rPr/>
        <w:t>䉇嚥砪焮♆丳田挊朴녶녁婡浥ꍵ甴䵫⑟ꏂ</w:t>
      </w:r>
      <w:r>
        <w:rPr/>
        <w:t>⡚</w:t>
      </w:r>
      <w:r>
        <w:rPr/>
        <w:t>䰳ꄤ䷍</w:t>
      </w:r>
      <w:r>
        <w:rPr/>
        <w:t>⠩</w:t>
      </w:r>
      <w:r>
        <w:rPr/>
        <w:t>촫ꅦ┻⑘帪㤺</w:t>
      </w:r>
      <w:r>
        <w:rPr/>
        <w:t>⡒</w:t>
      </w:r>
      <w:r>
        <w:rPr/>
        <w:t>呉䨪⩁</w:t>
      </w:r>
      <w:r>
        <w:rPr/>
        <w:t>꥓</w:t>
      </w:r>
      <w:r>
        <w:rPr/>
        <w:t>⼥喿䰽䁏䀪쉩걄祃쏂帰㷂뽟䄽</w:t>
      </w:r>
      <w:r>
        <w:rPr/>
        <w:t>ꤨ</w:t>
      </w:r>
      <w:r>
        <w:rPr/>
        <w:t>䳂㬱슡㩒⥀风</w:t>
      </w:r>
      <w:r>
        <w:rPr/>
        <w:t>ⵙ</w:t>
      </w:r>
      <w:r>
        <w:rPr/>
        <w:t>䕒㗂뭤㡢䙨甭㙪噣㣂勂㷂繍垻⭘걏␥</w:t>
      </w:r>
      <w:r>
        <w:rPr/>
        <w:t>ⴶ</w:t>
      </w:r>
      <w:r>
        <w:rPr/>
        <w:t>偞殣檣</w:t>
      </w:r>
      <w:r>
        <w:rPr/>
        <w:t>ⴺ</w:t>
      </w:r>
      <w:r>
        <w:rPr/>
        <w:t>剴㨺晗䪘垥哂걏깧畅㔥佥材㡚縴棂㮮쉴쉐갹츨䑖䀴싂坌⑋㝶獀숩</w:t>
      </w:r>
      <w:r>
        <w:rPr/>
        <w:t>ⱬ</w:t>
      </w:r>
      <w:r>
        <w:rPr/>
        <w:t>璬㋂总惂싍繌旂琥</w:t>
      </w:r>
      <w:r>
        <w:rPr/>
        <w:t>ꖥ</w:t>
      </w:r>
      <w:r>
        <w:rPr/>
        <w:t>쉂睱晭슏垡컂캵⼥坧櫂咬傮扺쉇</w:t>
      </w:r>
      <w:r>
        <w:rPr/>
        <w:t>⢻</w:t>
      </w:r>
      <w:r>
        <w:rPr/>
        <w:t>楌㧂疥て牤</w:t>
      </w:r>
      <w:r>
        <w:rPr/>
        <w:t>ⵎ</w:t>
      </w:r>
      <w:r>
        <w:rPr/>
        <w:t>櫃皱썉頻窬す㍑숳䝰숫쉋䝐쉁圷쉹佦㒩做䜭桱슮╬䱂쉚䭥ㅳꇎ㷂涻桙쉚긫噫㑖ㅳ䝵奖姂ꥡ杓㬱梏偹泂</w:t>
      </w:r>
      <w:r>
        <w:rPr/>
        <w:t>⡗</w:t>
      </w:r>
      <w:r>
        <w:rPr/>
        <w:t>侻쵟썣⹃澩䈪⑎䱡䌫ꍍ礻瀽숽쉂</w:t>
      </w:r>
      <w:r>
        <w:rPr/>
        <w:t>ꦡ</w:t>
      </w:r>
      <w:r>
        <w:rPr/>
        <w:t>歍琻</w:t>
      </w:r>
      <w:r>
        <w:rPr/>
        <w:t>⡢</w:t>
      </w:r>
      <w:r>
        <w:rPr/>
        <w:t>숹碏쵵</w:t>
      </w:r>
      <w:r>
        <w:rPr/>
        <w:t>Ⱓ</w:t>
      </w:r>
      <w:r>
        <w:rPr/>
        <w:t>䗃슿牟矂⸸湘⑦⹂䌩吥摞慵䬳摒ꥢ䕖⨰䎩呡倱恮瑷촰썠䗃쉙攣䠭昹㛂쉰儤㭨䕍㡆</w:t>
      </w:r>
      <w:r>
        <w:rPr/>
        <w:t>ⶮ</w:t>
      </w:r>
      <w:r>
        <w:rPr/>
        <w:t>쉁쉀帪쉬〫⻂쉁䕳眶祚琳㍯㦣渣暣嫂囍縪窮䱞㓂掱琬獂礻䂏港恪汬惂㵩㚬唶頵栰硂╵〲쉺偲嗂桂껃潙䥭딥䖵㙳䌪䄤刹䧂㗂ꍥ撮町势떏뼮䔣汒楳厩⭴䩲뮥幇忂</w:t>
      </w:r>
      <w:r>
        <w:rPr/>
        <w:t>ꦏ</w:t>
      </w:r>
      <w:r>
        <w:rPr/>
        <w:t>䚘侵ꆏ勂樺碵灟쉹쎏쉏쉓囂䑢顈숱爴啤䆏漱㥂帺㵚橓㔤顧獂圯煺㵆稯䨱刬䐰摵曂漽깪㮱㡒楕뽗㦩䭫䥌ꌶ畉㍳ꅣ习ꇂ塅⥈⫂㪏忂濂䲏ꅟ슱焺绂쉖序⺩䐵숸䘭⹔䃂湣쉱〶쉭Ⓕ渹䩋婀ァ䚮뇂ㅘ䬸숽呴嘷渵搣渻瑣頸칌乬侩旂䡺砵婷楡潐澵偹圩ꍫ䀱働天⤻欪係ꥴ긶⑺砵灗㉪参䠲ぶに</w:t>
      </w:r>
      <w:r>
        <w:rPr/>
        <w:t>ⱍ</w:t>
      </w:r>
      <w:r>
        <w:rPr/>
        <w:t>㥡뽥㠽</w:t>
      </w:r>
      <w:r>
        <w:rPr/>
        <w:t>⡭</w:t>
      </w:r>
      <w:r>
        <w:rPr/>
        <w:t>㍾瑶晓䏂瀲⯂暮摔䳍祹湃쉓㩠쉔喩䒻쉔㨵砷顙䉮㌷쉺ꅲ㉂乡쉗뾏⹫兺깦敢㵑戱卓傣묽煑ꌺ䤰偈〳촫椸쉆奁깅婴䇂婎쉏浌䩎</w:t>
      </w:r>
      <w:r>
        <w:rPr/>
        <w:t>⢱</w:t>
      </w:r>
      <w:r>
        <w:rPr/>
        <w:t>啇牘쉕呤싂䁒呉䴦묭</w:t>
      </w:r>
      <w:r>
        <w:rPr/>
        <w:t>ꤸ</w:t>
      </w:r>
      <w:r>
        <w:rPr/>
        <w:t>繡㚥猵䤩䄨㙨穟◂숤瓂땊䕕礤卖䘪瘩䰶䍷濂⏂⽕暣䭟⫂瀊⑭쉖硠䛎</w:t>
      </w:r>
      <w:r>
        <w:rPr/>
        <w:t>ꥄ⬲</w:t>
      </w:r>
      <w:r>
        <w:rPr/>
        <w:t>䑈穇祉ꅪ䱆嚩喥ꅒ爽㩏禘末쉞쉅桔淂ꅬ⑐婫唲村㫂⥣묲䅭㉠㷍䩰ꅩ轐䔫쉠礮掩䨵쉓㨩歠㌲啃ㅬꄶ欽繅轥䋂슩慾到轊쉋⫂颬䙸乑幱ど瑦桯</w:t>
      </w:r>
      <w:r>
        <w:rPr/>
        <w:t>ⱀ</w:t>
      </w:r>
      <w:r>
        <w:rPr/>
        <w:t>侘㝊ꅳ卵⨻䥈䡰</w:t>
      </w:r>
      <w:r>
        <w:rPr/>
        <w:t>ꦩ</w:t>
      </w:r>
      <w:r>
        <w:rPr/>
        <w:t>涮懂潣⑞䝑纱椺ㄹ懂瘱년䩧㨭⺬㗂⍊䒩숺⌥櫃㢩摚㥤䥂⦘</w:t>
      </w:r>
      <w:r>
        <w:rPr/>
        <w:t>ꥁ</w:t>
      </w:r>
      <w:r>
        <w:rPr/>
        <w:t>긽ㅃ䰵乬破䩷䁐婡쉚灁瀰슣</w:t>
      </w:r>
      <w:r>
        <w:rPr/>
        <w:t>ꤲ</w:t>
      </w:r>
      <w:r>
        <w:rPr/>
        <w:t>浹⤴숻⑺쉖䄩</w:t>
      </w:r>
      <w:r>
        <w:rPr/>
        <w:t>ꥒ</w:t>
      </w:r>
      <w:r>
        <w:rPr/>
        <w:t>츱椽圶䁙⑋桒ꄲ歳⸷캮쉯異⥒쉣兌䆥쉏爪⦩쉣玡戵咘㭊懂䴲呬쵓깩䞩㕹搳䒿仂堶㢮䑫⫂占┶摸歀②渣⵩㘴勂弨椽燂䣂</w:t>
      </w:r>
      <w:r>
        <w:rPr/>
        <w:t>ꗂ</w:t>
      </w:r>
      <w:r>
        <w:rPr/>
        <w:t>涏</w:t>
      </w:r>
      <w:r>
        <w:rPr/>
        <w:t>⡬</w:t>
      </w:r>
      <w:r>
        <w:rPr/>
        <w:t>숰噇洷ㅦ㕺櫂놻癇琦䡒歾㡹뭡䰭䭸摮㡚䉙繶塨兔썠娮瘹싍幆浳캏䐻썌㴪䵁뗃쉍㧎␤噈䅔厩뼮瀷ꅓ숹슻뾿⨮쉡朷넩斩⌤瘮杵塺㬭䝥㍍⸩쵞穋怶㡉㘥䌸♩橢⭠碏딷晫獒猦弨뿂楕坔砬椬ꏂ썭⼽㓂껂䁐䁎걮穑䧂侩숭䢩䱱㢵㩳ꇂ㨬⬹⩅氯쉘撏〈呲숤곂捣神懂숭䀽桔幔捂㣂录㎵뭱⨸坭灚䥉䝠伭乗甯彨문⯂䀸浃뭩꥖슬깨兖桏㷂␯䔪㖱㖩⥓㝂匨告쉡ㄷ䏂㘫ㅹ</w:t>
      </w:r>
      <w:r>
        <w:rPr/>
        <w:t>ꥈ</w:t>
      </w:r>
      <w:r>
        <w:rPr/>
        <w:t>ㄹ矂㧂⮵溡㝪幘</w:t>
      </w:r>
      <w:r>
        <w:rPr/>
        <w:t>ⶣ</w:t>
      </w:r>
      <w:r>
        <w:rPr/>
        <w:t>䥆㜱剹싂塲沏㩨煬皮織砪剣批戱⎣썣顑숯뮬녙猫䗂牡丬㩮</w:t>
      </w:r>
      <w:r>
        <w:rPr/>
        <w:t>ⴣ</w:t>
      </w:r>
      <w:r>
        <w:rPr/>
        <w:t>冡轡祣⑒楘䵐䰸┶㩔灄搫塁䶩슮秂睷呐䅾撱</w:t>
      </w:r>
      <w:r>
        <w:rPr/>
        <w:t>꧃</w:t>
      </w:r>
      <w:r>
        <w:rPr/>
        <w:t>佫⥅숭䩫也䙫ꅉ棂渽습䣃汘</w:t>
      </w:r>
      <w:r>
        <w:rPr/>
        <w:t>Ⱞ</w:t>
      </w:r>
      <w:r>
        <w:rPr/>
        <w:t>㢮匩㄰䭧숺▘䴸墬䠪숣䝷毂䱆猲嫂痂갳祮쉯칯⸺⸽癸⴯싂彮ヂ녯戮䇂硍輽唴係䕇쉠瘪䡌煉쉬塸倪䪡긭䭐뭥㢏쉺㷂渴熡庻顸瑓縻쉡⨮㝁</w:t>
      </w:r>
      <w:r>
        <w:rPr/>
        <w:t>ꥏ⬳꧂</w:t>
      </w:r>
      <w:r>
        <w:rPr/>
        <w:t>爩⩄晱恹廂쉊깒癀☻え敏ꍵ佤</w:t>
      </w:r>
      <w:r>
        <w:rPr/>
        <w:t>ꥆ</w:t>
      </w:r>
      <w:r>
        <w:rPr/>
        <w:t>쉮싎싎晹╓汐䴣礮㉧牵迂凍汋ꆿ䊥漶䘸梩幌㔣썖쉊䀺</w:t>
      </w:r>
      <w:r>
        <w:rPr/>
        <w:t>⠷</w:t>
      </w:r>
      <w:r>
        <w:rPr/>
        <w:t>⽫㞡ꎻ匭뭸숤㈦瘴侬ꥯ侬♥戺浟⾏犩㙺</w:t>
      </w:r>
      <w:r>
        <w:rPr/>
        <w:t>ꗂ</w:t>
      </w:r>
      <w:r>
        <w:rPr/>
        <w:t>䥁㩖쌊䌴稥吳桓梡㡉痂쉞㴶걬쉒㭲곃瑒揂</w:t>
      </w:r>
      <w:r>
        <w:rPr/>
        <w:t>ꤩ</w:t>
      </w:r>
      <w:r>
        <w:rPr/>
        <w:t>睴䵥䄨挰䌸啐뼥⩶彅ꄺ㖏땣쉫湃숪㡧潏䋂縯稦婋㓂쉓嘬⑤睸束䅘婣癀䮩瀦䁷呕䁟氶⸵㑖♵煑墏轞㯂녨婠太斏囂</w:t>
      </w:r>
      <w:r>
        <w:rPr/>
        <w:t>ꤥꕯ</w:t>
      </w:r>
      <w:r>
        <w:rPr/>
        <w:t>椬稥</w:t>
      </w:r>
      <w:r>
        <w:rPr/>
        <w:t>ꔶ</w:t>
      </w:r>
      <w:r>
        <w:rPr/>
        <w:t>깵ꥠ깑䅥儷䙞挬깒쉋扁呪䠩䁤㖩㭇墣挣슩⩪摈쉺佺ꅈ彀呇祅畂㑠伳</w:t>
      </w:r>
      <w:r>
        <w:rPr/>
        <w:t>ⴥ</w:t>
      </w:r>
      <w:r>
        <w:rPr/>
        <w:t>呕♢湐硂縭걧乙捑╾卓攴땢ꅊ晏晡ꅃ愣⯂⩯㝩癡漪樮␬꺱</w:t>
      </w:r>
      <w:r>
        <w:rPr/>
        <w:t>ꕺ</w:t>
      </w:r>
      <w:r>
        <w:rPr/>
        <w:t>촴俍ㅷ县㍺㯂촲㕞恏圩碡祡氥䉑싂</w:t>
      </w:r>
      <w:r>
        <w:rPr/>
        <w:t>ⱞ</w:t>
      </w:r>
      <w:r>
        <w:rPr/>
        <w:t>㭧䙒剉潰</w:t>
      </w:r>
      <w:r>
        <w:rPr/>
        <w:t>⡙╯</w:t>
      </w:r>
      <w:r>
        <w:rPr/>
        <w:t>㉐뭅灪䕢剢숳</w:t>
      </w:r>
      <w:r>
        <w:rPr/>
        <w:t>Ⱚ</w:t>
      </w:r>
      <w:r>
        <w:rPr/>
        <w:t>勃䥇쉞</w:t>
      </w:r>
      <w:r>
        <w:rPr/>
        <w:t>ⲩ</w:t>
      </w:r>
      <w:r>
        <w:rPr/>
        <w:t>묹㉲硸瓂㉀䮻㭇摰ꌺ潣橥柂䖩쉗穥䍨㵙䭀嗂䱞乚숪슬䘪⾬睪䱋玏頬㶘䔶恧祯㌱扗</w:t>
      </w:r>
      <w:r>
        <w:rPr/>
        <w:t>ꗍ</w:t>
      </w:r>
      <w:r>
        <w:rPr/>
        <w:t>挪썧</w:t>
      </w:r>
      <w:r>
        <w:rPr/>
        <w:t>ꕎ꧎</w:t>
      </w:r>
      <w:r>
        <w:rPr/>
        <w:t>䠸繥⶘ꥴ겡쉵瑶쉮긥痂䠴㯂쉂倫㘨湇眱祮칀뼫㉗縳ま㭬</w:t>
      </w:r>
      <w:r>
        <w:rPr/>
        <w:t>ⵥ</w:t>
      </w:r>
      <w:r>
        <w:rPr/>
        <w:t>戨佫㨬〪</w:t>
      </w:r>
      <w:r>
        <w:rPr/>
        <w:t>꧃</w:t>
      </w:r>
      <w:r>
        <w:rPr/>
        <w:t>䝌㉷䍰换㇂⑄䲻儤破佑獾䱡楖晏䠮䍞㌳䥅皮摯</w:t>
      </w:r>
      <w:r>
        <w:rPr/>
        <w:t>ⴲ</w:t>
      </w:r>
      <w:r>
        <w:rPr/>
        <w:t>冻쉶櫃煾슻슥弲喡䭖獷♥</w:t>
      </w:r>
      <w:r>
        <w:rPr/>
        <w:t>ⶮ</w:t>
      </w:r>
      <w:r>
        <w:rPr/>
        <w:t>䐱䕬圮㭎␪츲춏㝤牊싂⭞湑⥔扠棂惂녈䋂쵗睐</w:t>
      </w:r>
      <w:r>
        <w:rPr/>
        <w:t>ꦏ</w:t>
      </w:r>
      <w:r>
        <w:rPr/>
        <w:t>扊습ꥩ磂쉏⭺䩸䨪窮뼳囂㝚失䆏攱幉츰㕠䐦嘩䮵걅㨩</w:t>
      </w:r>
      <w:r>
        <w:rPr/>
        <w:t>Ⱚ</w:t>
      </w:r>
      <w:r>
        <w:rPr/>
        <w:t>犬ꄪ伺♯숨桠숷⭧⯂澵侵縵</w:t>
      </w:r>
      <w:r>
        <w:rPr/>
        <w:t>Ⱳ♰</w:t>
      </w:r>
      <w:r>
        <w:rPr/>
        <w:t>挳顬䴩㉃슮⵲祲䕦☳坬稥⫂剙煓氶㙾⒩祃䁇ꍃꎏ䑩务䝁晒塥떩䅒樰㒮숬殩슣쉧</w:t>
      </w:r>
      <w:r>
        <w:rPr/>
        <w:t>⡪</w:t>
      </w:r>
      <w:r>
        <w:rPr/>
        <w:t>䐨么걇䄮싂쉵슮佳ㅫ䯂</w:t>
      </w:r>
      <w:r>
        <w:rPr/>
        <w:t>ꔮ</w:t>
      </w:r>
      <w:r>
        <w:rPr/>
        <w:t>挸</w:t>
      </w:r>
      <w:r>
        <w:rPr/>
        <w:t>⣂</w:t>
      </w:r>
      <w:r>
        <w:rPr/>
        <w:t>係埂</w:t>
      </w:r>
      <w:r>
        <w:rPr/>
        <w:t>ꥍ</w:t>
      </w:r>
      <w:r>
        <w:rPr/>
        <w:t>녰瘴眨呤긺쉺恂䵘㭲畓慩䶬숵剩煙䁘⽟♾檿</w:t>
      </w:r>
      <w:r>
        <w:rPr/>
        <w:t>ⰱ</w:t>
      </w:r>
      <w:r>
        <w:rPr/>
        <w:t>㙅濂敊㩵幀塳㎩焬䅲㵴潌츩숭攮⍉秂䉵繧沏</w:t>
      </w:r>
      <w:r>
        <w:rPr/>
        <w:t>ꕪ</w:t>
      </w:r>
      <w:r>
        <w:rPr/>
        <w:t>咘쉦썔ꄹ皿</w:t>
      </w:r>
      <w:r>
        <w:rPr/>
        <w:t>⠶</w:t>
      </w:r>
      <w:r>
        <w:rPr/>
        <w:t>넽⍟췂㝭眷쉭曂䅗㭀ㅨ愪墬☩旂㕮矂╕挪䠭쉞剃恟땶䯃㯂◍砫⯂昹⶿⩙슻㝡㡆正♁㤮櫂獣䨪纩슏ㄻ쉒顬柂㔫橅껂牺⻂걾䎘╱쉠䢘乮숣⽳牪爪뽑呶</w:t>
      </w:r>
      <w:r>
        <w:rPr/>
        <w:t>ⴻ</w:t>
      </w:r>
      <w:r>
        <w:rPr/>
        <w:t>䄹쉌⽦숽쉟䥕砶⸴啪슡傿ㄳ숺䘥췂榩煲쉹⽉滂䕲塪</w:t>
      </w:r>
      <w:r>
        <w:rPr/>
        <w:t>ⱞ</w:t>
      </w:r>
      <w:r>
        <w:rPr/>
        <w:t>㒡彺氭梻焺顏㥫숊ꅣꥮ敇</w:t>
      </w:r>
      <w:r>
        <w:rPr/>
        <w:t>ⱱ</w:t>
      </w:r>
      <w:r>
        <w:rPr/>
        <w:t>뿂晦洩㩞癘䍟ꍐ䋎犘傿㴩攽㦏䞘䛍숮♧䆥쵪슏㠨⼤线輪繱啡뼮쵥嘨쏂湭溵獞䉡浣ꥴ瑤㜪呮䁮⩞꧎䝥椮캵歠䶩䖩㈯刲␽슏</w:t>
      </w:r>
      <w:r>
        <w:rPr/>
        <w:t>ꤤ⫂⑵</w:t>
      </w:r>
      <w:r>
        <w:rPr/>
        <w:t>扆</w:t>
      </w:r>
      <w:r>
        <w:rPr/>
        <w:t>ꥀ</w:t>
      </w:r>
      <w:r>
        <w:rPr/>
        <w:t>Ɽ</w:t>
      </w:r>
      <w:r>
        <w:rPr/>
        <w:t>瀮쉏奔掿칦슥堲彅娱攲㛂⫂㉟㍷楮ꅺ㮮슬쉌浬䭈</w:t>
      </w:r>
      <w:r>
        <w:rPr/>
        <w:t>⠪</w:t>
      </w:r>
      <w:r>
        <w:rPr/>
        <w:t>놏奒畈⨶碱坳㪿츳ꎵ䁩묬칸䈦㗂춣㡈瘸♤㕣쵹♯쉇杰甯洫싂塷䕔곂町顎㉗珂窮禱䖻⨮싎⪵楀䑟䬤ㅪ숵棂䭢⼨쉔潦쉉种剠别䦻擂춘숥勂潣땟杘ꏂ瑏⹱ォ⽘矂乕숯潊⬥놱潬</w:t>
      </w:r>
      <w:r>
        <w:rPr/>
        <w:t>꧍⍙</w:t>
      </w:r>
      <w:r>
        <w:rPr/>
        <w:t>畖⩹怶繃쉂ꥭ䍗┴湫獏쉀䙒슥쉥㙾㕹亩偗昴㤩核쉪祀䥎輲ꅵ㋃䘵䁂ꅁ</w:t>
      </w:r>
      <w:r>
        <w:rPr/>
        <w:t>⡦</w:t>
      </w:r>
      <w:r>
        <w:rPr/>
        <w:t>ꍩ⼱瀲넯磂灌䅞⍠䆩璿晵뼰⽐䴻挸猹畓绂䡶䁌⪮䥂䥇縺欪䝅嫂숺䀩쉬ㆬ뿂滂⼬慌숹㡠쉩䉪頯匫䱷걇す䐽恩猣떬縭盂窿쉣獨⩑慙䕟撏楮㙮䀻⸤抵䆻沥獞⌱⌱杤⩨瓂껂堤氷炬딬쵳掱䗂救깞㡃坕ぉ㵇癸㪩쉎곎䭴㩃噟㋂㯂⤹䱧</w:t>
      </w:r>
      <w:r>
        <w:rPr/>
        <w:t>ⲥ</w:t>
      </w:r>
      <w:r>
        <w:rPr/>
        <w:t>쌹㡀癈橨ꥤ䕰悘쉣溘狂䀪뼬瀩㩸歟卉숩⩖汣瑵呺䭈⭌⶿䥧戯쉷硥䇂柃䅦穔櫂搶깠</w:t>
      </w:r>
      <w:r>
        <w:rPr/>
        <w:t>⡤</w:t>
      </w:r>
      <w:r>
        <w:rPr/>
        <w:t>噾칶䁁</w:t>
      </w:r>
      <w:r>
        <w:rPr/>
        <w:t>ⰶ</w:t>
      </w:r>
      <w:r>
        <w:rPr/>
        <w:t>戨䑦㩚幖䔪䅇</w:t>
      </w:r>
      <w:r>
        <w:rPr/>
        <w:t>ꤦ</w:t>
      </w:r>
      <w:r>
        <w:rPr/>
        <w:t>兩㥈ㄭ⎘懎瘴橥⶘슩츲䉳䩯깇䅹硬걍䄥쉘䌴녭摢飍깺她柂썤盂攥盂窱䑀畳做쉢䵶㢻亡㍓쉐硱昮時ꍙ쉹䅏䊡浓秂</w:t>
      </w:r>
      <w:r>
        <w:rPr/>
        <w:t>⡍</w:t>
      </w:r>
      <w:r>
        <w:rPr/>
        <w:t>場쉦牬绍땳㵆깂㭪摲쉤䇎䉞卨⸲纩歾쉎倱⍠磂榱쉚䉔</w:t>
      </w:r>
      <w:r>
        <w:rPr/>
        <w:t>ⵗ</w:t>
      </w:r>
      <w:r>
        <w:rPr/>
        <w:t>単癀㙘䝸扤㩵畂㔲슩Ⓕ䡡䞩匪檡刵</w:t>
      </w:r>
      <w:r>
        <w:rPr/>
        <w:t>ⱔ</w:t>
      </w:r>
      <w:r>
        <w:rPr/>
        <w:t>䉅㡖♺札긪瞣쉭佈⒩㈺捰怲剪쉋慴槂쉭患㓎摕⚬⽮▏佁儯瑲灺炿쉨㷍딯画㍌ず쉔⧂撿浰呙⥱扉歈乄楆䢩搬拂싂㩦摤⍗츸뿍癫⹬㙄╾</w:t>
      </w:r>
    </w:p>
    <w:p>
      <w:pPr>
        <w:pStyle w:val="PreformattedText"/>
        <w:bidi w:val="0"/>
        <w:spacing w:before="0" w:after="0"/>
        <w:jc w:val="left"/>
        <w:rPr/>
      </w:pPr>
      <w:r>
        <w:rPr/>
        <w:t>䢏娶㛂偂湟쉓⩈⼩䩙㡱㉫싃숨쉗楁愦㥰烂쎮뽦㈪睤숳丵⹊⩠䘻땞①쉆氩⍙䘊忂䰲梥皡柍潉牉겏䵊嚩畀☮䱋곂䲏伽㠹쉴싂㑞싎⹲頸쉙⍙恘ꍩ딥⛂쉡匣⍢䠬䄤㘹㗂䰱⽂껂䴸䂣㠬쉒捹皩ꅡね칓偵彟䵙癊㵉싍瑌䑥ꍫ숸</w:t>
      </w:r>
      <w:r>
        <w:rPr/>
        <w:t>ⵄ</w:t>
      </w:r>
      <w:r>
        <w:rPr/>
        <w:t>ꅁ獆塇Ⓕ숣슮녇剑㣂㭪칶惂땏燎쉐敗䡤ꅒ뭠桤硏䕉㬫썤牑啬佶녥吵璵㠹堫祘䙀稹╚儸</w:t>
      </w:r>
      <w:r>
        <w:rPr/>
        <w:t>⠹</w:t>
      </w:r>
      <w:r>
        <w:rPr/>
        <w:t>娥㑭㉹ぇ弻正䖵숴偐껂쉔⭊䏂㗂깍⩫兮䃎</w:t>
      </w:r>
      <w:r>
        <w:rPr/>
        <w:t>ꤣ</w:t>
      </w:r>
      <w:r>
        <w:rPr/>
        <w:t>숵窡</w:t>
      </w:r>
      <w:r>
        <w:rPr/>
        <w:t>ⳃ</w:t>
      </w:r>
      <w:r>
        <w:rPr/>
        <w:t>砦ぢㅔ㩟⮘싂煃▣橸⭾杆꺥묶㜰䔱嘵싂仂恴倦㔱庡숨掣㚿촴琳䷎㓂序䂻琹쉷呮</w:t>
      </w:r>
      <w:r>
        <w:rPr/>
        <w:t>⢬</w:t>
      </w:r>
      <w:r>
        <w:rPr/>
        <w:t>ꍘ㉫⻍㏂湖剰ꏂ湩炻泂䕰䥳☪珂朻䭱썹숽쉡⍃儶扖䅇煑彊噶猫</w:t>
      </w:r>
      <w:r>
        <w:rPr/>
        <w:t>ꔸ</w:t>
      </w:r>
      <w:r>
        <w:rPr/>
        <w:t>䪩⨳狂</w:t>
      </w:r>
      <w:r>
        <w:rPr/>
        <w:t>⡡</w:t>
      </w:r>
      <w:r>
        <w:rPr/>
        <w:t>ⵖ␱</w:t>
      </w:r>
      <w:r>
        <w:rPr/>
        <w:t>쉍겏瀺쵁斱祂㚡䩀棂쉁䑟噹⍯⭅</w:t>
      </w:r>
      <w:r>
        <w:rPr/>
        <w:t>ꤳ</w:t>
      </w:r>
      <w:r>
        <w:rPr/>
        <w:t>쉹䞿</w:t>
      </w:r>
      <w:r>
        <w:rPr/>
        <w:t>Ⱡ</w:t>
      </w:r>
      <w:r>
        <w:rPr/>
        <w:t>飂牧␤浖务㍮畨싂息녟敏쉷杩䉧⫂橳췂⒡䡡⍔囂䝠䠭</w:t>
      </w:r>
      <w:r>
        <w:rPr/>
        <w:t>꧂</w:t>
      </w:r>
      <w:r>
        <w:rPr/>
        <w:t>싂壂싂墱쉴畭䙒疵㠽ꍲ䪡甶㤣幨걋獄慉㙷⨺䫂潠㨶楏념쉆掩卦縴</w:t>
      </w:r>
      <w:r>
        <w:rPr/>
        <w:t>⣂</w:t>
      </w:r>
      <w:r>
        <w:rPr/>
        <w:t>懂唸礣䁘䁔劥싂㥏뽄挫䢡</w:t>
      </w:r>
      <w:r>
        <w:rPr/>
        <w:t>ⷃ</w:t>
      </w:r>
      <w:r>
        <w:rPr/>
        <w:t>䘦畎㡞䓎竃厣⾡뗂樶捋䔥祴쵐溩뭺슥掵縳쉴䈸啩㒱⿂嘱硴穞歵쉫</w:t>
      </w:r>
      <w:r>
        <w:rPr/>
        <w:t>꤬</w:t>
      </w:r>
      <w:r>
        <w:rPr/>
        <w:t>祤⭎湣犬祭攦参⨷䍥扁䌩⫂뽘⩳彎䩃╗㒩呒곂㕨ㅍ쉋⍒딣䣂べ㐺兏㭁稤╏⼱㶣싎傿瀷䥖瑰䈴唱㧂㌱숱뭨轊佡櫍숲䜺⫂偷넯抵䩂轰⑾梣깾畐ꇂ⿍녆媮漥智㝳穏滂숸⬫</w:t>
      </w:r>
      <w:r>
        <w:rPr/>
        <w:t>ꦬ꤬</w:t>
      </w:r>
      <w:r>
        <w:rPr/>
        <w:t>䘻뽤烂壂伤楠</w:t>
      </w:r>
      <w:r>
        <w:rPr/>
        <w:t>ⵋ⨭</w:t>
      </w:r>
      <w:r>
        <w:rPr/>
        <w:t>潡惂㡐쉺嫂</w:t>
      </w:r>
      <w:r>
        <w:rPr/>
        <w:t>ⳍ</w:t>
      </w:r>
      <w:r>
        <w:rPr/>
        <w:t>걈䄸쉲灘칅戮呡勂欹㵙禿獴⪘仂싂걪数슡橄䟂䫃犻偵슥⮿숳幆⨹溵쉟쉢㉘婯煂庱㟂樺㡪捘</w:t>
      </w:r>
      <w:r>
        <w:rPr/>
        <w:t>ꕖ</w:t>
      </w:r>
      <w:r>
        <w:rPr/>
        <w:t>囎淂琶槂恂숩㓂⑾⌷轥녊넣촳匩</w:t>
      </w:r>
      <w:r>
        <w:rPr/>
        <w:t>ꗂ</w:t>
      </w:r>
      <w:r>
        <w:rPr/>
        <w:t>瘯⌺嘱摓〫煎晌懍橐쉭㢬䉕뭷</w:t>
      </w:r>
      <w:r>
        <w:rPr/>
        <w:t>⣂</w:t>
      </w:r>
      <w:r>
        <w:rPr/>
        <w:t>갬煍扫炵す竃䡟땱票숳瑖쉌⽲ㅰ쉇◂⪣硾슬⽗♊浲㍌娬</w:t>
      </w:r>
      <w:r>
        <w:rPr/>
        <w:t>Ⳃ</w:t>
      </w:r>
      <w:r>
        <w:rPr/>
        <w:t>垿䭥疩쉢漻䍰쉧䑴칥〭䝙冿䲣疱싎婪</w:t>
      </w:r>
      <w:r>
        <w:rPr/>
        <w:t>ꔽ</w:t>
      </w:r>
      <w:r>
        <w:rPr/>
        <w:t>ㅥ쉧䙐껂칤噵湸♏洪┪뼷땵쉥㬊买╈剃⥢숷쉥急琣䭍浊㥃⼻쉱싂湥</w:t>
      </w:r>
      <w:r>
        <w:rPr/>
        <w:t>ꕭ</w:t>
      </w:r>
      <w:r>
        <w:rPr/>
        <w:t>棂㗂걩畂䉚쵓怰杈♨쉸슮컂춿扶䵂⒥⒣䌥摕橑⭂坢佧㊏戶</w:t>
      </w:r>
      <w:r>
        <w:rPr/>
        <w:t>ꕔ</w:t>
      </w:r>
      <w:r>
        <w:rPr/>
        <w:t>쉲䳍♆ㆬ⿂婈凂㥤儣懂庱瀤獤潶晷塓䍉⬪㑤⒬⩌棂剐㕇䱣쉖뽇♡眵抿갭楍슬⼩敖慴숴쉑佨䩧搭</w:t>
      </w:r>
      <w:r>
        <w:rPr/>
        <w:t>ⵂ</w:t>
      </w:r>
      <w:r>
        <w:rPr/>
        <w:t>䤪⶿</w:t>
      </w:r>
      <w:r>
        <w:rPr/>
        <w:t>ꕸ╴</w:t>
      </w:r>
      <w:r>
        <w:rPr/>
        <w:t>쉑䱂歺㘮佯♊婈汹썉潇畒䩈</w:t>
      </w:r>
      <w:r>
        <w:rPr/>
        <w:t>ꥈ</w:t>
      </w:r>
      <w:r>
        <w:rPr/>
        <w:t>敧쉦⸫㢩橧⨴쉁妻䨹磂捩㉅♍佘歒绎汧쵅⴩婪⭣桳㟂쉢畒</w:t>
      </w:r>
      <w:r>
        <w:rPr/>
        <w:t>ꕥ</w:t>
      </w:r>
      <w:r>
        <w:rPr/>
        <w:t>吤飂猷ꍭ</w:t>
      </w:r>
      <w:r>
        <w:rPr/>
        <w:t>ⰶ</w:t>
      </w:r>
      <w:r>
        <w:rPr/>
        <w:t>춵싂堻坙睪歄뭂㍋呑쉆噤浤Ⓜ空眽ㄯ畗癙㬴硞싂㣂ꅔ䰹㝦奧䝾塋歊썲⑉㔶㉙浭奅䕹扔癩⑵汴父愥嘦䀲␻捬娻彉浤慲歁疥㷂䧂晟媩쉱歊⯂䜪歚伭㝊긤甤灢</w:t>
      </w:r>
      <w:r>
        <w:rPr/>
        <w:t>⡁⤨⨻</w:t>
      </w:r>
      <w:r>
        <w:rPr/>
        <w:t>䥉㝀⬳瞩晣䂻䡫捂飂偠</w:t>
      </w:r>
      <w:r>
        <w:rPr/>
        <w:t>ꕳⵠ⍑╄</w:t>
      </w:r>
      <w:r>
        <w:rPr/>
        <w:t>䝖슩獬攳瀮㝢呾橡㑧⭫懂⽾䴳㏂䆩뽢ꎏ喱䟂䝰</w:t>
      </w:r>
      <w:r>
        <w:rPr/>
        <w:t>ꦏⓂ♮</w:t>
      </w:r>
      <w:r>
        <w:rPr/>
        <w:t>㉑剭䰬輵䅈㍦汕椯儰ケ칢㛂䵥䯂␳桸捶琨</w:t>
      </w:r>
      <w:r>
        <w:rPr/>
        <w:t>ⴥ</w:t>
      </w:r>
      <w:r>
        <w:rPr/>
        <w:t>䭌橭뿂喥䬫場潡䍡⽓拂ꅳ㐷ずⓂ眺彈</w:t>
      </w:r>
      <w:r>
        <w:rPr/>
        <w:t>ꦿ▩</w:t>
      </w:r>
      <w:r>
        <w:rPr/>
        <w:t>稵ꏂ数㴯挭㙎땭⧂⥢砹깁擎佟䅄⨩놮摲ꥪꍎ슘顪</w:t>
      </w:r>
      <w:r>
        <w:rPr/>
        <w:t>Ⱝ</w:t>
      </w:r>
      <w:r>
        <w:rPr/>
        <w:t>쉦㵅</w:t>
      </w:r>
      <w:r>
        <w:rPr/>
        <w:t>ⱋ</w:t>
      </w:r>
      <w:r>
        <w:rPr/>
        <w:t>轀牀兯</w:t>
      </w:r>
      <w:r>
        <w:rPr/>
        <w:t>ⱬ</w:t>
      </w:r>
      <w:r>
        <w:rPr/>
        <w:t>拂숱쉗㡀</w:t>
      </w:r>
      <w:r>
        <w:rPr/>
        <w:t>ⶥⷂ</w:t>
      </w:r>
      <w:r>
        <w:rPr/>
        <w:t>硾瘬䙄砻丸⾿쉾牺轶쉃揃䀮抱⩃㋂쉒䉂䋂촤쉷乔穵牑塷櫍䡬㭃扪浅ꏃ⍞吤䨪</w:t>
      </w:r>
      <w:r>
        <w:rPr/>
        <w:t>⡤</w:t>
      </w:r>
      <w:r>
        <w:rPr/>
        <w:t>떬塕奅夣䕞쉔뼰⤱猨轷⤸</w:t>
      </w:r>
      <w:r>
        <w:rPr/>
        <w:t>ⶏ</w:t>
      </w:r>
      <w:r>
        <w:rPr/>
        <w:t>⽂曂뽆婉㠳佲㝱働놬썩쉩湧싂犻睖⩨楂걀束쏂患灗㩤⥠畩乵卟侣桍呈媵䱺숫涻쉸偎慟䝕</w:t>
      </w:r>
      <w:r>
        <w:rPr/>
        <w:t>ⶣ</w:t>
      </w:r>
      <w:r>
        <w:rPr/>
        <w:t>䥧〩䷂塰♹㇂桊㡤䉭쉈䤲㗂뽍⴩㭓洨</w:t>
      </w:r>
      <w:r>
        <w:rPr/>
        <w:t>ꥀ</w:t>
      </w:r>
      <w:r>
        <w:rPr/>
        <w:t>䮘琺甸稪婁숹숮楉兪땬</w:t>
      </w:r>
      <w:r>
        <w:rPr/>
        <w:t>꥟</w:t>
      </w:r>
      <w:r>
        <w:rPr/>
        <w:t>䁹䩯児椪䩰䃂⎏乬䟂浳㝣㢡뼳쌫⹤焥䉄卙싎싎뽖猫妵⨪獒䭇汨⒡㩞</w:t>
      </w:r>
      <w:r>
        <w:rPr/>
        <w:t>꧂</w:t>
      </w:r>
      <w:r>
        <w:rPr/>
        <w:t>仂</w:t>
      </w:r>
      <w:r>
        <w:rPr/>
        <w:t>⢬⠪④</w:t>
      </w:r>
      <w:r>
        <w:rPr/>
        <w:t>掏쉬䣍䬱䙐塑뿂슩뽃</w:t>
      </w:r>
      <w:r>
        <w:rPr/>
        <w:t>ꥏ╸</w:t>
      </w:r>
      <w:r>
        <w:rPr/>
        <w:t>揎</w:t>
      </w:r>
      <w:r>
        <w:rPr/>
        <w:t>ⴰ</w:t>
      </w:r>
      <w:r>
        <w:rPr/>
        <w:t>愷䧂ꍀㅀ⮡歚갨䕏㯂䙊坓嫂㭟彣帺㯃⺿䒩甥숣壂啀䯂␯楈䘻桂⵴䁅〬捶搥┷싂䝏㘩숱</w:t>
      </w:r>
      <w:r>
        <w:rPr/>
        <w:t>ꦿ</w:t>
      </w:r>
      <w:r>
        <w:rPr/>
        <w:t>琹쉒剚漊쉦䴮</w:t>
      </w:r>
      <w:r>
        <w:rPr/>
        <w:t>ꤳ</w:t>
      </w:r>
      <w:r>
        <w:rPr/>
        <w:t>穓皱瘵墥䚥슱䩌截숬䌸咱╗㑨䰳渪帴轺ㅠ㝖</w:t>
      </w:r>
      <w:r>
        <w:rPr/>
        <w:t>ꗂ</w:t>
      </w:r>
      <w:r>
        <w:rPr/>
        <w:t>煄쉁㕰橫뽂⨪쉤⍔轾燂╒攪頮儳牣㶡轧칒⶿쉴춿哂⌵眯㙚㕃儯숶⩋捲䭄칆墡㉁㑭⩫껍亩礸敓庵唵ꍈ슥玩妡싍㯂䵧愫䑘⻃땸╏</w:t>
      </w:r>
      <w:r>
        <w:rPr/>
        <w:t>Ⱛ</w:t>
      </w:r>
      <w:r>
        <w:rPr/>
        <w:t>䉦⮥爰測㉲狂㕇녰参䨻眪쉲╎塇㶘</w:t>
      </w:r>
      <w:r>
        <w:rPr/>
        <w:t>⠭</w:t>
      </w:r>
      <w:r>
        <w:rPr/>
        <w:t>扚⑰幚쉇쉚〦␺侬</w:t>
      </w:r>
      <w:r>
        <w:rPr/>
        <w:t>ⵞ</w:t>
      </w:r>
      <w:r>
        <w:rPr/>
        <w:t>㣂㡚ꌸ쌵橡䥾楡录冩慾怰㉫⪩搨쉠㬯奪捃慸恙参슥ꍮ</w:t>
      </w:r>
      <w:r>
        <w:rPr/>
        <w:t>ⰽ</w:t>
      </w:r>
      <w:r>
        <w:rPr/>
        <w:t>味䃂疱</w:t>
      </w:r>
      <w:r>
        <w:rPr/>
        <w:t>ꕳ</w:t>
      </w:r>
      <w:r>
        <w:rPr/>
        <w:t>㠩㝪囂䭩呈顈協㈹廂囂廂媻䂣䈭싂ꥸ䣂助䥫㌪个乸㌵쉡彑싃檥딫劬⍩뮥憱넭쉓쌪瘯⦵杧䴣⩨ꥸ깅㉺⪱串吪晘㝨氽硔佚〪甴扪ꄬ縨⩥㍹飂䠦ㅦ㩣㭌慧勂徘浠칌놣挦䖏䜻獡⍔呐䡨⑶ぱ꥘䌥싃懂僂</w:t>
      </w:r>
      <w:r>
        <w:rPr/>
        <w:t>ꖱ</w:t>
      </w:r>
      <w:r>
        <w:rPr/>
        <w:t>杫</w:t>
      </w:r>
      <w:r>
        <w:rPr/>
        <w:t>ꕇ</w:t>
      </w:r>
      <w:r>
        <w:rPr/>
        <w:t>湨쉭啣俍婰䱈♃呌ꏎ䴬歃⛂믂㝡⩌꺮</w:t>
      </w:r>
      <w:r>
        <w:rPr/>
        <w:t>Ⳃ</w:t>
      </w:r>
      <w:r>
        <w:rPr/>
        <w:t>걌灃煊䝱䥎⮱쉌</w:t>
      </w:r>
      <w:r>
        <w:rPr/>
        <w:t>ꤱ</w:t>
      </w:r>
      <w:r>
        <w:rPr/>
        <w:t>挶䮱걞瘳䍠㟂漨</w:t>
      </w:r>
      <w:r>
        <w:rPr/>
        <w:t>꤬</w:t>
      </w:r>
      <w:r>
        <w:rPr/>
        <w:t>㖩䔴⽈摱䵶歚楨䭞䀹瘫浌䉨倬</w:t>
      </w:r>
      <w:r>
        <w:rPr/>
        <w:t>ꦏ</w:t>
      </w:r>
      <w:r>
        <w:rPr/>
        <w:t>㝭僂겥涵◂㭎礤쉫숦</w:t>
      </w:r>
      <w:r>
        <w:rPr/>
        <w:t>ꥄ</w:t>
      </w:r>
      <w:r>
        <w:rPr/>
        <w:t>䱚♋杈䠲쎥䡠갯䁑盂剱癮㷃쉸쉰歙㤺⩆ヂ杫歫瑨㵁춻츳䌪頽♶桑顒䦩⽥洶煈犱⹺甦剤⦱</w:t>
      </w:r>
      <w:r>
        <w:rPr/>
        <w:t>ꗃ</w:t>
      </w:r>
      <w:r>
        <w:rPr/>
        <w:t>ꆘ숫咥䫂곂汚슡䪱⭢圽杁⵨㭇徥励쉚⥒숫䷂偲怣敷單썤</w:t>
      </w:r>
      <w:r>
        <w:rPr/>
        <w:t>ꕸ</w:t>
      </w:r>
      <w:r>
        <w:rPr/>
        <w:t>쌴═䙏䅾澵㥂숵</w:t>
      </w:r>
      <w:r>
        <w:rPr/>
        <w:t>ⵒ</w:t>
      </w:r>
      <w:r>
        <w:rPr/>
        <w:t>䗂睚㔺倪欫硺쉥䶩싎뭕幞僂쉧䊘쉏㈷睐숫亡灤么쉒문뽆㝠⩌晳扊啊砦⮡䔻潳⩋丸攷䩎卩堣祱</w:t>
      </w:r>
      <w:r>
        <w:rPr/>
        <w:t>ⰷ</w:t>
      </w:r>
      <w:r>
        <w:rPr/>
        <w:t>㚱㐷</w:t>
      </w:r>
      <w:r>
        <w:rPr/>
        <w:t>ꦬ</w:t>
      </w:r>
      <w:r>
        <w:rPr/>
        <w:t>딪⫂⥈</w:t>
      </w:r>
      <w:r>
        <w:rPr/>
        <w:t>ⵧ</w:t>
      </w:r>
      <w:r>
        <w:rPr/>
        <w:t>㤴畨묩收ꥲ䥑싂뭅䳂쉅춻걱㝋쉩⌺煠䋂祡㧂</w:t>
      </w:r>
      <w:r>
        <w:rPr/>
        <w:t>ꥌ</w:t>
      </w:r>
      <w:r>
        <w:rPr/>
        <w:t>䉨槂⩐繴轶쉚乂깣啤圶恭쉈欹㚣轔㙡稰䁈ꥪ爣砦俍椫㷂썅䉷噒磂䑞㕗쉘녏㩂⤶㉋批⥡橨녡欬쉆ꄭ䖥깈呟㦩䢿䡯숱晙㔶쉪䵊</w:t>
      </w:r>
      <w:r>
        <w:rPr/>
        <w:t>ꕞ</w:t>
      </w:r>
      <w:r>
        <w:rPr/>
        <w:t>捒쉞剫ꍡ䁵獊믂⸰깬숥숫瞬㫂Ⓜ</w:t>
      </w:r>
      <w:r>
        <w:rPr/>
        <w:t>ⴥ</w:t>
      </w:r>
      <w:r>
        <w:rPr/>
        <w:t>믂꧎䧂ꍁꅦ㬲䝫땓祆춵⹺䧎頮䀸㈦㉏쉫쉙걊숩⵷⯂캏⪱瑨㩷㵪㤣촊㘱䑤璏딮䑖汈⌥뾱⨲䙫䬯뭒떬樵洨浏奎⍱囍</w:t>
      </w:r>
      <w:r>
        <w:rPr/>
        <w:t>ꥌ</w:t>
      </w:r>
      <w:r>
        <w:rPr/>
        <w:t>숳畋쵔㋂⾘繧槂吭</w:t>
      </w:r>
      <w:r>
        <w:rPr/>
        <w:t>ꤴ</w:t>
      </w:r>
      <w:r>
        <w:rPr/>
        <w:t>⻂凂時㙢䅖싃挻䢣溩숽␤汉乶㤫瘽긩斩瀬숰땱깚ㅺ捏뼶硐숣㟂</w:t>
      </w:r>
      <w:r>
        <w:rPr/>
        <w:t>ꔳ②</w:t>
      </w:r>
      <w:r>
        <w:rPr/>
        <w:t>䡐拂䰫㕌㝘祌樭</w:t>
      </w:r>
      <w:r>
        <w:rPr/>
        <w:t>ⲵ</w:t>
      </w:r>
      <w:r>
        <w:rPr/>
        <w:t>穷㶵剢싂媩깧쉤㬹哂쉙䡋썳咣撡깫䱹挪䭫ꅋ쉃䎵ꏃ䝌䥇䵫⹂剱㡠썰쉑凂넪</w:t>
      </w:r>
      <w:r>
        <w:rPr/>
        <w:t>ꥉ</w:t>
      </w:r>
      <w:r>
        <w:rPr/>
        <w:t>吶獔⨪栽ꅐ슣氨檬㧂氨潪⥱堣⩂楅</w:t>
      </w:r>
      <w:r>
        <w:rPr/>
        <w:t>ⵅ◂</w:t>
      </w:r>
      <w:r>
        <w:rPr/>
        <w:t>䬱湙㵁爽숣숯☲壂曂䮩㑾⏂暩瀽慮公姂伯祠彣惂牏</w:t>
      </w:r>
      <w:r>
        <w:rPr/>
        <w:t>⡉</w:t>
      </w:r>
      <w:r>
        <w:rPr/>
        <w:t>禱㥶䱺䬱䴮䋍璵橔幮塯凂㷂啮恮㙅ぶ䧃坉礲쉂춏扙〺</w:t>
      </w:r>
      <w:r>
        <w:rPr/>
        <w:t>ⶏ</w:t>
      </w:r>
      <w:r>
        <w:rPr/>
        <w:t>㵾埂㎣歋慚긩ꥮ㩰䗍㨵两杤煐睊㥁潋㟎倯쌳傮⥓쉪䙐㑔癍噵䥺轳戥쌷거숥狂숥㎿沵슘㬣뼶潘䊩ꇍ硟▵ꍃ䝑輺䔩숫敟⭴滂딬㥭䑟㜸剩睫</w:t>
      </w:r>
      <w:r>
        <w:rPr/>
        <w:t>ꔲ</w:t>
      </w:r>
      <w:r>
        <w:rPr/>
        <w:t>䪱硯顆䱞ㄵ婡䩑쉁畗稦䰸捬䰲浆뭕♗扒乩轃걯䧂杲</w:t>
      </w:r>
      <w:r>
        <w:rPr/>
        <w:t>ꗂ</w:t>
      </w:r>
      <w:r>
        <w:rPr/>
        <w:t>䙏浯딨䅠♨䞩㵦湴</w:t>
      </w:r>
      <w:r>
        <w:rPr/>
        <w:t>ꤪ</w:t>
      </w:r>
      <w:r>
        <w:rPr/>
        <w:t>彮帮</w:t>
      </w:r>
      <w:r>
        <w:rPr/>
        <w:t>Ⱪ</w:t>
      </w:r>
      <w:r>
        <w:rPr/>
        <w:t>噙轋瑕䱣㜮㍯쉬牠⵴㨽楦兮⑎㑈㨽깸甴䜣䙉廃䩒佊測恉兹쉞嗂썊㝏䵸㍏⩃㌲㜯湠묲䄪캩妥竂痂䠥ꥥ쉌쉤㭁</w:t>
      </w:r>
      <w:r>
        <w:rPr/>
        <w:t>ꦿ</w:t>
      </w:r>
      <w:r>
        <w:rPr/>
        <w:t>⢥</w:t>
      </w:r>
      <w:r>
        <w:rPr/>
        <w:t>繇썐扳♥⨥䍓潔쉬制㡂珂䥓㑔쵐壃䱡쵠䆻噩线幞䐪汢泂갵所⏂䣂穬⵶쉧䡄쉱滂サ⤤瞿啓癊繒╩갦㓂떘顏䭗䍵乁⍖幰녤䍅撮䥾칙쉤撬㥆싂ꌮ畵㵀即ꍺ숸</w:t>
      </w:r>
      <w:r>
        <w:rPr/>
        <w:t>ꥎ⌣</w:t>
      </w:r>
      <w:r>
        <w:rPr/>
        <w:t>쉴䀱쉨剗术䜮婈漽斩컂溩⥉꺮幄昷</w:t>
      </w:r>
      <w:r>
        <w:rPr/>
        <w:t>Ⱔ╱</w:t>
      </w:r>
      <w:r>
        <w:rPr/>
        <w:t>䧎䪻</w:t>
      </w:r>
      <w:r>
        <w:rPr/>
        <w:t>Ⳃ</w:t>
      </w:r>
      <w:r>
        <w:rPr/>
        <w:t>敌畹䵊灒쉌⼦쉪칹ㆻ唨琲㍦煹㗂㜹汶敋⥭橂彚瓂䁬⨲䟂</w:t>
      </w:r>
      <w:r>
        <w:rPr/>
        <w:t>ꥄ</w:t>
      </w:r>
      <w:r>
        <w:rPr/>
        <w:t>晆杓啍㵌梩庵칩⪏뇂䭃⺿矂摣ꍧ쉩㘽揂彴来쉏整㔲췎⎏싂쉱獬䩦ㄤ勂睮䁄啍뼷㙈ꏂ쉍搥顑䭳渪⵮忂뇂洪쉆嘪砭⥶猰䑧╉䔤㝯剧桎䍆織ꄭ佂颵곂쉎轎㯂㗍㑏㯂壂痂昻晆</w:t>
      </w:r>
      <w:r>
        <w:rPr/>
        <w:t>Ⳏ⹾</w:t>
      </w:r>
      <w:r>
        <w:rPr/>
        <w:t>獧呧䀲樶祑䊮煬쉖奫㈬곂冮ㆿ癮祹⧂埂⵮嚡싂䠊쌻숽剏洫歺</w:t>
      </w:r>
      <w:r>
        <w:rPr/>
        <w:t>⠶⩢</w:t>
      </w:r>
      <w:r>
        <w:rPr/>
        <w:t>㥰ꄩ슻㕊</w:t>
      </w:r>
      <w:r>
        <w:rPr/>
        <w:t>ꥃ</w:t>
      </w:r>
      <w:r>
        <w:rPr/>
        <w:t>柂䔬愦츨係㭣깲싂㕉榻扄媬么⨲쵔呃甤硁涻皘</w:t>
      </w:r>
      <w:r>
        <w:rPr/>
        <w:t>ꤵ</w:t>
      </w:r>
      <w:r>
        <w:rPr/>
        <w:t>䒮썚쉪婦っ</w:t>
      </w:r>
      <w:r>
        <w:rPr/>
        <w:t>ⱄ</w:t>
      </w:r>
      <w:r>
        <w:rPr/>
        <w:t>扟噸轒稲狎楑쉸挣㭨轉の滂潴䡤䅬쉥摲桒쉰㵅♇⭋䔥婦㜥⍮狂迍氺䩏䨵쉮䉘䁟싂杕㝪⭍숶拂游䑚散吲庿榱䦡⫃쉇</w:t>
      </w:r>
      <w:r>
        <w:rPr/>
        <w:t>ⱱ</w:t>
      </w:r>
      <w:r>
        <w:rPr/>
        <w:t>䨮슣䚻䗎偧怨堬䑱潈싂쉎쉖坭⩳怺⬹秂㈩猳Ⓙ敵ㄶ䠻剰怺呡뭾⌣㝄䑷㥑廂檡⨺</w:t>
      </w:r>
      <w:r>
        <w:rPr/>
        <w:t>⣂</w:t>
      </w:r>
      <w:r>
        <w:rPr/>
        <w:t>㕴䝄挮┪⨱╯恄쉅䎥ㅯ佫</w:t>
      </w:r>
      <w:r>
        <w:rPr/>
        <w:t>ꖬ</w:t>
      </w:r>
      <w:r>
        <w:rPr/>
        <w:t>硘刲煣깯係ꥳ礭꥕긫瘣㷂欻樥填呬⎬</w:t>
      </w:r>
      <w:r>
        <w:rPr/>
        <w:t>⡤</w:t>
      </w:r>
      <w:r>
        <w:rPr/>
        <w:t>䭸䕵싂婕倰슻ㅮ彥슏┶穑凂撿劻숮㉵츩싂輸江轙玵碡倹彥ꥱ땇䜵祄焩㕩纩쉅䭺뾻塧묪睰斮</w:t>
      </w:r>
      <w:r>
        <w:rPr/>
        <w:t>ⷎ</w:t>
      </w:r>
      <w:r>
        <w:rPr/>
        <w:t>노晦春串쉱噖䡶쌭㕎㨥佈彦ꥭ㵌敉䎿</w:t>
      </w:r>
      <w:r>
        <w:rPr/>
        <w:t>ꥁ</w:t>
      </w:r>
      <w:r>
        <w:rPr/>
        <w:t>떘☳</w:t>
      </w:r>
      <w:r>
        <w:rPr/>
        <w:t>ꖿ</w:t>
      </w:r>
      <w:r>
        <w:rPr/>
        <w:t>딣穙숦㷂乷䀹⫂ꍮ癞犩睗⏂煩䑇剌䱦⩧挷敔伳䏂슩㫂</w:t>
      </w:r>
      <w:r>
        <w:rPr/>
        <w:t>ꕸ</w:t>
      </w:r>
      <w:r>
        <w:rPr/>
        <w:t>癗ꌻ곃䋂棃썱녌쉔쉳剚⩣쉺呠侣徱</w:t>
      </w:r>
      <w:r>
        <w:rPr/>
        <w:t>ꔪ</w:t>
      </w:r>
      <w:r>
        <w:rPr/>
        <w:t>쉏朹佬彎乴䐭橂쌵㉵껎츻</w:t>
      </w:r>
      <w:r>
        <w:rPr/>
        <w:t>ⵎ</w:t>
      </w:r>
      <w:r>
        <w:rPr/>
        <w:t>놿噪쉕儥캣넵칈㡉뽯쉍</w:t>
      </w:r>
      <w:r>
        <w:rPr/>
        <w:t>ꤤ</w:t>
      </w:r>
      <w:r>
        <w:rPr/>
        <w:t>奢쉃幏㕴</w:t>
      </w:r>
      <w:r>
        <w:rPr/>
        <w:t>ꤰ</w:t>
      </w:r>
      <w:r>
        <w:rPr/>
        <w:t>䛂失⹡㜵⺏䕒쌤걧</w:t>
      </w:r>
      <w:r>
        <w:rPr/>
        <w:t>ⱋ</w:t>
      </w:r>
      <w:r>
        <w:rPr/>
        <w:t>넬</w:t>
      </w:r>
      <w:r>
        <w:rPr/>
        <w:t>ꔻ</w:t>
      </w:r>
      <w:r>
        <w:rPr/>
        <w:t>眱ィ숤㒮慯㔷楄꧎</w:t>
      </w:r>
      <w:r>
        <w:rPr/>
        <w:t>ꤹ</w:t>
      </w:r>
      <w:r>
        <w:rPr/>
        <w:t>挦㬶圩顟캮⹡畊쉚䵊슱⩸睊㩩⍗⾻塨忂戱쉶䭖匶幩畉縳㋍桱㝹㔽숨䌹딹潂ㅾ究⽯啺堤</w:t>
      </w:r>
      <w:r>
        <w:rPr/>
        <w:t>ⵅ</w:t>
      </w:r>
      <w:r>
        <w:rPr/>
        <w:t>婌썎슬깋숪䑧塩南绂輷並</w:t>
      </w:r>
      <w:r>
        <w:rPr/>
        <w:t>⣂</w:t>
      </w:r>
      <w:r>
        <w:rPr/>
        <w:t>牱뽤塱嘪捇㣂煯䠪湈⩊婂숨圣畉쌲烂㤸㝐쉳㖩医쉯⨲ꍷ畫汊䅗䅌㍡辣炣䐪ꌳ땄亏㡰⽘幟所徬敬꥞卫㯂⑅䙋ꥧꅺぞ㝫㪻戣歚㠤塈숭ォ␦䱇슥㛃㢵呴㪻쏂漬⹊㩚⬹춏䉩䔺凂䢻搱輥쎡쉲㕳䱨㌯䄫敄╰㩰係嘤㝋ァ㐪䡈뼳唱숸啶쌴⩎㕠搤㭁䰵㵟流⑄</w:t>
      </w:r>
      <w:r>
        <w:rPr/>
        <w:t>ꤵ</w:t>
      </w:r>
      <w:r>
        <w:rPr/>
        <w:t>딱ꍁ꺮哂窻☪⍭슩쉖亣⑘㭕쉇⩷슱㵎圩䬮</w:t>
      </w:r>
      <w:r>
        <w:rPr/>
        <w:t>ⱸ</w:t>
      </w:r>
      <w:r>
        <w:rPr/>
        <w:t>䃃恲</w:t>
      </w:r>
      <w:r>
        <w:rPr/>
        <w:t>ꥍ</w:t>
      </w:r>
      <w:r>
        <w:rPr/>
        <w:t>쉥䙫㙖⑧䬪稵㥉丷啵쉋숷礯</w:t>
      </w:r>
      <w:r>
        <w:rPr/>
        <w:t>ꕄ</w:t>
      </w:r>
      <w:r>
        <w:rPr/>
        <w:t>势睋쉘ꆻ녧</w:t>
      </w:r>
      <w:r>
        <w:rPr/>
        <w:t>ꕆ</w:t>
      </w:r>
      <w:r>
        <w:rPr/>
        <w:t>쵴㕡㥦ギ⌶吶</w:t>
      </w:r>
      <w:r>
        <w:rPr/>
        <w:t>ꥇ</w:t>
      </w:r>
      <w:r>
        <w:rPr/>
        <w:t>슏⬥颻㖻</w:t>
      </w:r>
      <w:r>
        <w:rPr/>
        <w:t>ꕟ</w:t>
      </w:r>
      <w:r>
        <w:rPr/>
        <w:t>稺扺㬊뽇䜩穴☳恘쉶䝍촩쉇╒牫깙副ㅘ쉌札漹싂䄤䥄㡢潕</w:t>
      </w:r>
      <w:r>
        <w:rPr/>
        <w:t>ꥀ</w:t>
      </w:r>
      <w:r>
        <w:rPr/>
        <w:t>唹㝲념⍵喬</w:t>
      </w:r>
      <w:r>
        <w:rPr/>
        <w:t>ꖮ⏂⌭</w:t>
      </w:r>
      <w:r>
        <w:rPr/>
        <w:t>㍱㵀㜩瑇奃塈娳쉋䥧䛂穟</w:t>
      </w:r>
      <w:r>
        <w:rPr/>
        <w:t>ꤣ</w:t>
      </w:r>
      <w:r>
        <w:rPr/>
        <w:t>彞頩牂垮⽙쉤攽㷂潟슩娪惂ヂ洲爣⨽佤숲ぬ쉭㥥牸䖻䯂걨㟂㐪䙃器䢬佁</w:t>
      </w:r>
      <w:r>
        <w:rPr/>
        <w:t>ⶩ</w:t>
      </w:r>
      <w:r>
        <w:rPr/>
        <w:t>扇ㅘ깗柎睾숦녬䝀⽴煆妱습䰵㑞䀰䝌ꄬ硌㑒</w:t>
      </w:r>
      <w:r>
        <w:rPr/>
        <w:t>ꦩ⨲</w:t>
      </w:r>
      <w:r>
        <w:rPr/>
        <w:t>䬶秂숥䉈㍴㵯䂩䋂쉡く场剥쎩╤썫丬ꌶ祯恞</w:t>
      </w:r>
      <w:r>
        <w:rPr/>
        <w:t>Ⳏ</w:t>
      </w:r>
      <w:r>
        <w:rPr/>
        <w:t>磍䆱䑫숱武⹺暩祶</w:t>
      </w:r>
      <w:r>
        <w:rPr/>
        <w:t>ⵋ</w:t>
      </w:r>
      <w:r>
        <w:rPr/>
        <w:t>矎䰳㝭㑀梩慔睵杢桅繱桎䉦㴺싍顕哂⹟䐵㥗</w:t>
      </w:r>
      <w:r>
        <w:rPr/>
        <w:t>ꥊ</w:t>
      </w:r>
      <w:r>
        <w:rPr/>
        <w:t>勂汶繒㵙⎘䭸㩵憣䰪ꍣ䵉㑾⏂挶⩤</w:t>
      </w:r>
      <w:r>
        <w:rPr/>
        <w:t>꧂</w:t>
      </w:r>
      <w:r>
        <w:rPr/>
        <w:t>䵣⩒偅㬶幆쵥⤦㦮弴쌵</w:t>
      </w:r>
      <w:r>
        <w:rPr/>
        <w:t>ꕯ</w:t>
      </w:r>
      <w:r>
        <w:rPr/>
        <w:t>⽕桓剺䩰숯⨳㨵烂湄汱╂役祳㨦佮㡺</w:t>
      </w:r>
      <w:r>
        <w:rPr/>
        <w:t>⠦</w:t>
      </w:r>
      <w:r>
        <w:rPr/>
        <w:t>㠩䵟公塬䰵쉬쉬牙䈳㕵⨯坔掱䶘池偵判ㅄ⤪愳㌱⩄瘣䰽☸㞩䳍敊㉵允</w:t>
      </w:r>
      <w:r>
        <w:rPr/>
        <w:t>⣍</w:t>
      </w:r>
      <w:r>
        <w:rPr/>
        <w:t>䕮뼸摔湴녏쉤숰㬵⸭녖녍㝸戲煂囂䄰䵱㩾楊㤸癈꥾쵈槂歪㥑뽚㝂</w:t>
      </w:r>
      <w:r>
        <w:rPr/>
        <w:t>ꔥ</w:t>
      </w:r>
      <w:r>
        <w:rPr/>
        <w:t>奨卸⽩壂ꄨ漩뭬眺쌷䭲啵侥⼲녂呌⌰⭴椩⥹哎冱睕硱仍⵳瑺姂殻⩲⽷䍍琳氫뽣⯍⭋⩐㏃䵙廂싂쉨㛃欳</w:t>
      </w:r>
      <w:r>
        <w:rPr/>
        <w:t>ⱞ</w:t>
      </w:r>
      <w:r>
        <w:rPr/>
        <w:t>穫潑䩚</w:t>
      </w:r>
      <w:r>
        <w:rPr/>
        <w:t>ⶵ</w:t>
      </w:r>
      <w:r>
        <w:rPr/>
        <w:t>戹⺮婸磍䊵䝷睸뇂⽩㭷穒</w:t>
      </w:r>
      <w:r>
        <w:rPr/>
        <w:t>⣂⛂</w:t>
      </w:r>
      <w:r>
        <w:rPr/>
        <w:t>뿂吪ꥰ</w:t>
      </w:r>
      <w:r>
        <w:rPr/>
        <w:t>⠫⪬</w:t>
      </w:r>
      <w:r>
        <w:rPr/>
        <w:t>助冩乒</w:t>
      </w:r>
      <w:r>
        <w:rPr/>
        <w:t>ꦱ</w:t>
      </w:r>
      <w:r>
        <w:rPr/>
        <w:t>睥璘슩⸶충ꇎ㐻䵓畖㡉슡㝯機䍔䐭䌫슻ꍧ灨顡ㄭ䭠숪⌨</w:t>
      </w:r>
      <w:r>
        <w:rPr/>
        <w:t>ꗃ</w:t>
      </w:r>
      <w:r>
        <w:rPr/>
        <w:t>쉹瑠漱㠷㙹숭䘰䍔쉱䝓╵ꆱ칉쵠倰木橙ꥫ③쉭쉳杢硩潴⪏</w:t>
      </w:r>
      <w:r>
        <w:rPr/>
        <w:t>ꦮ</w:t>
      </w:r>
      <w:r>
        <w:rPr/>
        <w:t>瀰汪癢㢵噤䘮슮껂䄶뭖㓂䐨⨱捡䏎橷朮㌨㕲猤救槃䇂湒繠洶㝣仂冣漹쉈뽚漴飍땆䜰䍂숱彮㴬璡䰹㑒協刺⥞╗疘側</w:t>
      </w:r>
      <w:r>
        <w:rPr/>
        <w:t>ⱗ</w:t>
      </w:r>
      <w:r>
        <w:rPr/>
        <w:t>䟂橷灞⫂䉠敌奊겮却煈畗㵬硺츭㌪쉢弱䔴쉃㩱彉걶⭧싂㜤犏㔨㮬皿썐숥㭫뇎晗</w:t>
      </w:r>
      <w:r>
        <w:rPr/>
        <w:t>⣂</w:t>
      </w:r>
      <w:r>
        <w:rPr/>
        <w:t>敦䧂ꌴ뭪䄽쉔뽗漱楒塗㓂㮱䑥佘ꌽ礸ㅒ堺㬪㠭漸㔦ㄸ祡쉴剞恋⩔斻沩㥬</w:t>
      </w:r>
      <w:r>
        <w:rPr/>
        <w:t>ꔣ</w:t>
      </w:r>
      <w:r>
        <w:rPr/>
        <w:t>磂쉺ꅍ坑䝧柂</w:t>
      </w:r>
      <w:r>
        <w:rPr/>
        <w:t>⡰</w:t>
      </w:r>
      <w:r>
        <w:rPr/>
        <w:t>쉬婆汈匦싂侱坠榩쉌兒⩄纥⍲呢煈곂딊</w:t>
      </w:r>
      <w:r>
        <w:rPr/>
        <w:t>ꔹ</w:t>
      </w:r>
      <w:r>
        <w:rPr/>
        <w:t>㡦숥䱮땉쉌矎䠸睦坒䭫</w:t>
      </w:r>
      <w:r>
        <w:rPr/>
        <w:t>ⰸ</w:t>
      </w:r>
      <w:r>
        <w:rPr/>
        <w:t>捦痂묣橂䥬奎䴻</w:t>
      </w:r>
      <w:r>
        <w:rPr/>
        <w:t>ⵓ</w:t>
      </w:r>
      <w:r>
        <w:rPr/>
        <w:t>Ɽ</w:t>
      </w:r>
      <w:r>
        <w:rPr/>
        <w:t>쉗溘厘㌦獙ꆏ</w:t>
      </w:r>
      <w:r>
        <w:rPr/>
        <w:t>ⵊ⭩</w:t>
      </w:r>
      <w:r>
        <w:rPr/>
        <w:t>係쉔堬⥀썌㔩㥗쉏䲻㴶겥挸䩇睭⨷敍</w:t>
      </w:r>
      <w:r>
        <w:rPr/>
        <w:t>꤬</w:t>
      </w:r>
      <w:r>
        <w:rPr/>
        <w:t>琬媣쵥뭞㋂</w:t>
      </w:r>
      <w:r>
        <w:rPr/>
        <w:t>꧂</w:t>
      </w:r>
      <w:r>
        <w:rPr/>
        <w:t>䈬浸䜯쉧辿䅘㛂斩⬯ァ匵ꥳ佴ꄩ䕾女♚吶䊿䊩䐺繀珂倳⪩䱸ꍀ䋂烂祯쉅䑴꺩廂砺幔垵⚣瓂⑱췂敌뗂뽫</w:t>
      </w:r>
      <w:r>
        <w:rPr/>
        <w:t>⢵</w:t>
      </w:r>
      <w:r>
        <w:rPr/>
        <w:t>䁐彉䞩溥</w:t>
      </w:r>
      <w:r>
        <w:rPr/>
        <w:t>ⱊ</w:t>
      </w:r>
      <w:r>
        <w:rPr/>
        <w:t>ㄴ樥쵲磂쏃ㄥ桑⵲숥繑顀猦쉤朱敆か琣恡⽓曂䥕偀䩸㋂㭠㑋硋쉆弭䭪㜸喻쉕</w:t>
      </w:r>
      <w:r>
        <w:rPr/>
        <w:t>ⱆ</w:t>
      </w:r>
      <w:r>
        <w:rPr/>
        <w:t>䭍㥩</w:t>
      </w:r>
      <w:r>
        <w:rPr/>
        <w:t>ꥎ</w:t>
      </w:r>
      <w:r>
        <w:rPr/>
        <w:t>䭹⩱䑏①熬촯㉟⹀칩燂慞넯偡湙毂</w:t>
      </w:r>
      <w:r>
        <w:rPr/>
        <w:t>ꥋ</w:t>
      </w:r>
      <w:r>
        <w:rPr/>
        <w:t>稰灸喿</w:t>
      </w:r>
      <w:r>
        <w:rPr/>
        <w:t>Ⱓ</w:t>
      </w:r>
      <w:r>
        <w:rPr/>
        <w:t>熿싍卄慁䄻捬숤弹犏㢥䕦슬䠭⑒쉔ꥩ歠㑁瓂쉾녹쌮恩㭰礭뮣歾䬪䞡⬩硁磃ぺ</w:t>
      </w:r>
      <w:r>
        <w:rPr/>
        <w:t>ⱗ</w:t>
      </w:r>
      <w:r>
        <w:rPr/>
        <w:t>嘨䥕㑫嘵繠쉩椯촵⵪址䙣</w:t>
      </w:r>
      <w:r>
        <w:rPr/>
        <w:t>ꤻ</w:t>
      </w:r>
      <w:r>
        <w:rPr/>
        <w:t>扑쉴䝰⭚⭄㫂湈乑䭌䆮☶걟⹌㘶</w:t>
      </w:r>
      <w:r>
        <w:rPr/>
        <w:t>⠤</w:t>
      </w:r>
      <w:r>
        <w:rPr/>
        <w:t>쵅稱숺拂绂煵뭠⩅横䌵䡕䟂쉶婒싂╵㑑㮡㠻싂</w:t>
      </w:r>
      <w:r>
        <w:rPr/>
        <w:t>⠽</w:t>
      </w:r>
      <w:r>
        <w:rPr/>
        <w:t>轊呂潶㭲輽䒬㔥挪䵹䕋쉲깄습味湨爷䍩걢睨㝱慂♋畟⸵番ꍍ湷쵾㍸┬쌮㕲㙵╲㉍䊏⩔깒뼳⍓渴␥䦥祹璻⪩溬╯㎏侣⍴㉐畺瘨㉶⨲쉗㗂挩䑏獺姂䁈晅숪啶㡯촤䲵䅣䜥㭳挲</w:t>
      </w:r>
      <w:r>
        <w:rPr/>
        <w:t>ꥆ</w:t>
      </w:r>
      <w:r>
        <w:rPr/>
        <w:t>斣煵㧍깏戹䠣ㅠ矂ヂ䕧숯帪</w:t>
      </w:r>
      <w:r>
        <w:rPr/>
        <w:t>ꤸ</w:t>
      </w:r>
      <w:r>
        <w:rPr/>
        <w:t>爵쉢慑坈佖슥⥬♆썐琲晘숭猫䱓묬㥑긯㘶碘嚱꥗♱慬橥棂晢⸱檏俍刬㉩쉲剷刳</w:t>
      </w:r>
      <w:r>
        <w:rPr/>
        <w:t>Ⳃ</w:t>
      </w:r>
      <w:r>
        <w:rPr/>
        <w:t>ꕥ</w:t>
      </w:r>
      <w:r>
        <w:rPr/>
        <w:t>䄹怫䦣揂版뾿녀歃䭫숹䩤䩑乴䲵浗绂⻂㢱䅥䍹㥣깰偷㨫焺䈺녤搥燂扮㡘并晒婡丰淂琺睨㓂䴸䴨쉚濍䭞浐䋂縣썥</w:t>
      </w:r>
      <w:r>
        <w:rPr/>
        <w:t>ꤥ</w:t>
      </w:r>
      <w:r>
        <w:rPr/>
        <w:t>쉣張顎亩垘杺父稴弸䁀䈻砨爳獳灅숣䉄埂숦㥘畠╨故塏庣ꌰ츹灲♂䀤䳂繓汦睬〪</w:t>
      </w:r>
      <w:r>
        <w:rPr/>
        <w:t>ⴣ</w:t>
      </w:r>
      <w:r>
        <w:rPr/>
        <w:t>䅵⪬呺湞䝙秂쉔䦵浢㚻繷䩫㉫穏儩猸쵉⵬╋疿弱呱㡌ꌭ猥汓穨洱燂眥㩸烎㝫歨猤땳眷䅯뭎쏃晍쉖椪</w:t>
      </w:r>
      <w:r>
        <w:rPr/>
        <w:t>ⱪ</w:t>
      </w:r>
      <w:r>
        <w:rPr/>
        <w:t>杅㒵컂喵뼲挽</w:t>
      </w:r>
      <w:r>
        <w:rPr/>
        <w:t>ⴶ</w:t>
      </w:r>
      <w:r>
        <w:rPr/>
        <w:t>쉅뭡栩徏轭睎쉳꺡癇♔⏂瘊쉭싎暩⌴숪㭊␥㠽㈦</w:t>
      </w:r>
      <w:r>
        <w:rPr/>
        <w:t>⢡</w:t>
      </w:r>
      <w:r>
        <w:rPr/>
        <w:t>㬪猯瑇㍯庡숮晥全䍣㥙汥奺獴㩘接娽瑰⮵⏂滂挭쉵䶩皩㉞㘷</w:t>
      </w:r>
      <w:r>
        <w:rPr/>
        <w:t>ꕱ</w:t>
      </w:r>
      <w:r>
        <w:rPr/>
        <w:t>쎡䏎㮮㑷ひ</w:t>
      </w:r>
      <w:r>
        <w:rPr/>
        <w:t>ꕭ⩊</w:t>
      </w:r>
      <w:r>
        <w:rPr/>
        <w:t>쉟娭轄䟎숤優⭊㵦梩뮱</w:t>
      </w:r>
      <w:r>
        <w:rPr/>
        <w:t>ꕎ</w:t>
      </w:r>
      <w:r>
        <w:rPr/>
        <w:t>皿쉞輷⥉福쎻㫂䂬だ摵哂橄⹎欶汢獔</w:t>
      </w:r>
      <w:r>
        <w:rPr/>
        <w:t>ꔽ</w:t>
      </w:r>
      <w:r>
        <w:rPr/>
        <w:t>㥉圸습⭒쉫氽䔩矍敋깗找䧂儲⪿倫㕑䩦⨳</w:t>
      </w:r>
      <w:r>
        <w:rPr/>
        <w:t>ⵏ╒</w:t>
      </w:r>
      <w:r>
        <w:rPr/>
        <w:t>恘惂棂轶⤹</w:t>
      </w:r>
      <w:r>
        <w:rPr/>
        <w:t>ⶡ</w:t>
      </w:r>
      <w:r>
        <w:rPr/>
        <w:t>繈夬启뽎縮䞵㕢䰰䔮坚쵵</w:t>
      </w:r>
      <w:r>
        <w:rPr/>
        <w:t>ꥍ</w:t>
      </w:r>
      <w:r>
        <w:rPr/>
        <w:t>暮</w:t>
      </w:r>
      <w:r>
        <w:rPr/>
        <w:t>ⵘ</w:t>
      </w:r>
      <w:r>
        <w:rPr/>
        <w:t>奇奶偆侥</w:t>
      </w:r>
      <w:r>
        <w:rPr/>
        <w:t>ⶮ♧⩄</w:t>
      </w:r>
      <w:r>
        <w:rPr/>
        <w:t>䍉ꥯ㍴㍩⹎哂て䑍</w:t>
      </w:r>
      <w:r>
        <w:rPr/>
        <w:t>Ȿ</w:t>
      </w:r>
      <w:r>
        <w:rPr/>
        <w:t>恠぀뭓칉䠵䥗勂숤숻뭚츭矂婀⽾㓃䌣绂攬㞥䚵暩䜺ぶ啵</w:t>
      </w:r>
      <w:r>
        <w:rPr/>
        <w:t>ꥇ</w:t>
      </w:r>
      <w:r>
        <w:rPr/>
        <w:t>썦ꍃ⨲썱樹頮</w:t>
      </w:r>
      <w:r>
        <w:rPr/>
        <w:t>ꤲ</w:t>
      </w:r>
      <w:r>
        <w:rPr/>
        <w:t>硟獆纩印ꥪ娯噚딯䇂䅅壂ꌬ⥑繃⸨⑑긻ꇂ佂濎♫殬년䉡⧂⼲䕯媥照䧂싂㑇姂㉑穵⥘</w:t>
      </w:r>
      <w:r>
        <w:rPr/>
        <w:t>ꤤ</w:t>
      </w:r>
      <w:r>
        <w:rPr/>
        <w:t>濂겥䥢䡬伮玱儳⑄䐥䉙ꍓ瀯</w:t>
      </w:r>
      <w:r>
        <w:rPr/>
        <w:t>⠭</w:t>
      </w:r>
      <w:r>
        <w:rPr/>
        <w:t>ꅞ轐䑚㴺䷂顭⩮까坬堪橍佂㡺걆♖摯Ⓜ婕ㅺ渽䩵埍ꍶ晈⸶繧쉗䣂〈噤슡䬹僂歑桍甽猹쉐뾱〪썬㡒䕠䚩㥰숷毂ㆻ숵䅇楨◂春⌰㜯䪬临祄硊橈浵쵫䴤汣㠩쉫슥㎬뽆徻</w:t>
      </w:r>
      <w:r>
        <w:rPr/>
        <w:t>ⱥ</w:t>
      </w:r>
      <w:r>
        <w:rPr/>
        <w:t>繖뽣䙢⦩橍슿拂䑑</w:t>
      </w:r>
      <w:r>
        <w:rPr/>
        <w:t>ⱀ</w:t>
      </w:r>
      <w:r>
        <w:rPr/>
        <w:t>ꍨ浕</w:t>
      </w:r>
      <w:r>
        <w:rPr/>
        <w:t>꧂</w:t>
      </w:r>
      <w:r>
        <w:rPr/>
        <w:t>ケ䗂㶥㈮顄㥯獋䙢潖㕦獴坰⍏亏呥吽⯃呯䢻癨</w:t>
      </w:r>
      <w:r>
        <w:rPr/>
        <w:t>ꔷ</w:t>
      </w:r>
      <w:r>
        <w:rPr/>
        <w:t>敩ㅅ傻츷떥넶珂彙摖뭈璵奇䵞励楟딻劣ꅙ煐㷂⩕瘷男</w:t>
      </w:r>
      <w:r>
        <w:rPr/>
        <w:t>ⶵ</w:t>
      </w:r>
      <w:r>
        <w:rPr/>
        <w:t>䣂轢猵䓂挺뽫㭣쉩㙬㩞䈷쉩㍒础ꅪ싂捺伣廂䕐⦘䝧失頫䂩㐸慧썺㴺⏂뇂浨䏂쉵숴㥓呟쉗</w:t>
      </w:r>
      <w:r>
        <w:rPr/>
        <w:t>⢬</w:t>
      </w:r>
      <w:r>
        <w:rPr/>
        <w:t>匥砯顐猦顎總뽟块刮ぷ䝒奰묺䪣顉湠䱑</w:t>
      </w:r>
      <w:r>
        <w:rPr/>
        <w:t>ⱥ</w:t>
      </w:r>
      <w:r>
        <w:rPr/>
        <w:t>輽檥䐥쉔畏놩汬㷃쉚恓⫍䶿㪘啯⽔쉩氭╧啪堺暏⫂湲天杋幯뭖歭厏怶畕⩀奲㶱嘶㥍弪숳䐪⑴숬칯㣃懎뇂ꥶ䜽⹢捂擃涱⌬典뇃䮱䜺㌵ꅥ⤣本穩⿍╰ꄴ牏溮䁇吸⌲录潓乄焬ꅇ噊⼪秂䠲㪘獆㨣</w:t>
      </w:r>
      <w:r>
        <w:rPr/>
        <w:t>ꥏ⨥</w:t>
      </w:r>
      <w:r>
        <w:rPr/>
        <w:t>振ッ癕噧뼷⩅皏㝚挲</w:t>
      </w:r>
      <w:r>
        <w:rPr/>
        <w:t>ⵡ</w:t>
      </w:r>
      <w:r>
        <w:rPr/>
        <w:t>眫噶㬣㡲</w:t>
      </w:r>
      <w:r>
        <w:rPr/>
        <w:t>꤫</w:t>
      </w:r>
      <w:r>
        <w:rPr/>
        <w:t>獕⦘䣂摞圯ꅇ眻䈽㔣㉰縺湯╴汧㤶祌䵒潮숊㨤</w:t>
      </w:r>
      <w:r>
        <w:rPr/>
        <w:t>⠦</w:t>
      </w:r>
      <w:r>
        <w:rPr/>
        <w:t>㍨䕔䉲䙴⨨爣⼦뭲㉒싎畄桷숤㤶㈭恧녙摖䅄䄹㥚뇂敤〩浌顶䱙㕀は</w:t>
      </w:r>
      <w:r>
        <w:rPr/>
        <w:t>Ⱞ</w:t>
      </w:r>
      <w:r>
        <w:rPr/>
        <w:t>礶䅙攲䙀㡫穧甬⹐庱殏</w:t>
      </w:r>
      <w:r>
        <w:rPr/>
        <w:t>ꤸ</w:t>
      </w:r>
      <w:r>
        <w:rPr/>
        <w:t>Ⱬ</w:t>
      </w:r>
      <w:r>
        <w:rPr/>
        <w:t>橇獷摚숫攬憮潐䩩洱怯䥧㵍䝇泂숰搳</w:t>
      </w:r>
      <w:r>
        <w:rPr/>
        <w:t>꤬</w:t>
      </w:r>
      <w:r>
        <w:rPr/>
        <w:t>ꌨ睗帬偈輭捔憿樨㪡썁䓂卅썖哎撡朳啶瘷싂⍾眵쉊쉔䉴晵书嚿⍊繣䔫쉐썊䣂</w:t>
      </w:r>
      <w:r>
        <w:rPr/>
        <w:t>꧂ⶣ</w:t>
      </w:r>
      <w:r>
        <w:rPr/>
        <w:t>䴮쏂窱焴뇂䭴颩ヂ䉧䅊쉚쉬ぬ쉫</w:t>
      </w:r>
      <w:r>
        <w:rPr/>
        <w:t>ⵇ⹢</w:t>
      </w:r>
      <w:r>
        <w:rPr/>
        <w:t>垻攥䑱㉶䆮㵥兔䩱橦숹禣싂繎ꍣ㵲쉆熿뿂쉍瑣녊</w:t>
      </w:r>
      <w:r>
        <w:rPr/>
        <w:t>ꤽ</w:t>
      </w:r>
      <w:r>
        <w:rPr/>
        <w:t>쉙祪쉌뾱</w:t>
      </w:r>
      <w:r>
        <w:rPr/>
        <w:t>ⵍ</w:t>
      </w:r>
      <w:r>
        <w:rPr/>
        <w:t>쉥噸匴浱䱒컂瑫싂㶏媩歺硈桨挺⽅爣縶쉮묫㉐䕔㠽</w:t>
      </w:r>
      <w:r>
        <w:rPr/>
        <w:t>ⱄ</w:t>
      </w:r>
      <w:r>
        <w:rPr/>
        <w:t>樤濂涬䩓㩱㕇佄夸㭔㚻캮癁숱橵ㆮ䞥ㅘ</w:t>
      </w:r>
      <w:r>
        <w:rPr/>
        <w:t>꧍</w:t>
      </w:r>
      <w:r>
        <w:rPr/>
        <w:t>䑙䳂⹑㍩춏烂</w:t>
      </w:r>
      <w:r>
        <w:rPr/>
        <w:t>Ⱛ</w:t>
      </w:r>
      <w:r>
        <w:rPr/>
        <w:t>땒⨦捞呖ꍡ祇숮⛂깨戨愪摂剋숬⨹⹾䂵呱你</w:t>
      </w:r>
      <w:r>
        <w:rPr/>
        <w:t>ⱃ</w:t>
      </w:r>
      <w:r>
        <w:rPr/>
        <w:t>ꌪ䱭啕廂딪⨬戨䠷晇慈쉂卫浙䌶桂䇂쵋㝵啐◂治䟂堲쵲欪슏桫偭汃쉒㑎樣氻㑫䐦⩕慃㨳厡獟쉲灡璩獺䠳灠杕㵺⥨徣㑦䋂啊百쉚쉌깋䡉煥숹㶩ㅵ墿⪏쉴穳䮩倦穧偦췃拂슡츦뼵䙟겱㉇噯쉭顶旂숪瑣杇喣䥘㙫땪盂氪轫迂彑떿</w:t>
      </w:r>
      <w:r>
        <w:rPr/>
        <w:t>ꤦ</w:t>
      </w:r>
      <w:r>
        <w:rPr/>
        <w:t>쉯轹坆姎湺䜹㍪浨⥳佞䡯㨣ꅍ䚩ꅓ䃎</w:t>
      </w:r>
      <w:r>
        <w:rPr/>
        <w:t>ꥎ</w:t>
      </w:r>
      <w:r>
        <w:rPr/>
        <w:t>숽㩒⸸싂扅㜨ꆩꍸ疏곂庣俎⹳䗃쉺㝴</w:t>
      </w:r>
      <w:r>
        <w:rPr/>
        <w:t>꤫ꔩ</w:t>
      </w:r>
      <w:r>
        <w:rPr/>
        <w:t>㨰䎘뭡㵣䑀</w:t>
      </w:r>
      <w:r>
        <w:rPr/>
        <w:t>ꔥ☯</w:t>
      </w:r>
      <w:r>
        <w:rPr/>
        <w:t>䥮쎱⚥</w:t>
      </w:r>
      <w:r>
        <w:rPr/>
        <w:t>⡏</w:t>
      </w:r>
      <w:r>
        <w:rPr/>
        <w:t>㑟숪捌獏噋慴係⾏繷㉏戰䵍揂㚩䱀祠땴睙䢮</w:t>
      </w:r>
      <w:r>
        <w:rPr/>
        <w:t>ⵉ</w:t>
      </w:r>
      <w:r>
        <w:rPr/>
        <w:t>숬彾</w:t>
      </w:r>
      <w:r>
        <w:rPr/>
        <w:t>ꔻ</w:t>
      </w:r>
      <w:r>
        <w:rPr/>
        <w:t>슻刯숻坺畂☴䭄獑嗂⽏뽆쉓⩇⽫煢囂뇍填烂棂䩨敳ꍖ</w:t>
      </w:r>
      <w:r>
        <w:rPr/>
        <w:t>ꕶ</w:t>
      </w:r>
      <w:r>
        <w:rPr/>
        <w:t>쉭普습⵬⤦癌㷂颣瑶縯囂싍畞쉮湮숴彮⤻䞩뽢</w:t>
      </w:r>
      <w:r>
        <w:rPr/>
        <w:t>ꕹ⯂</w:t>
      </w:r>
      <w:r>
        <w:rPr/>
        <w:t>婴〪㌺痂⮩⨺숭儹焳浫略땳</w:t>
      </w:r>
      <w:r>
        <w:rPr/>
        <w:t>ⲣ</w:t>
      </w:r>
      <w:r>
        <w:rPr/>
        <w:t>ㅎ噤卒祤</w:t>
      </w:r>
      <w:r>
        <w:rPr/>
        <w:t>Ⳏ</w:t>
      </w:r>
      <w:r>
        <w:rPr/>
        <w:t>㞮넭㥵婌佶㵧</w:t>
      </w:r>
      <w:r>
        <w:rPr/>
        <w:t>ꥌ</w:t>
      </w:r>
      <w:r>
        <w:rPr/>
        <w:t>株⽃⹅楟쉅但ꍋ㤳</w:t>
      </w:r>
      <w:r>
        <w:rPr/>
        <w:t>⣂</w:t>
      </w:r>
      <w:r>
        <w:rPr/>
        <w:t>칔勂堮顋쉴㡎䂿쉙</w:t>
      </w:r>
      <w:r>
        <w:rPr/>
        <w:t>⡦</w:t>
      </w:r>
      <w:r>
        <w:rPr/>
        <w:t>슡ヂ塨牸⍐槂♮祫쉕愮幆剱浹戦⹘噣玵㚣</w:t>
      </w:r>
      <w:r>
        <w:rPr/>
        <w:t>ⰰ</w:t>
      </w:r>
      <w:r>
        <w:rPr/>
        <w:t>ꆘ</w:t>
      </w:r>
      <w:r>
        <w:rPr/>
        <w:t>ꕤ</w:t>
      </w:r>
      <w:r>
        <w:rPr/>
        <w:t>㉀슣滂汑湱㏂恲堥畗슘㕡楆믎쉖甭뿂숬쵗姍撻轃㕓칥썓⫂幙⩙繐冮戊䶩哂쉣뽄硐䳎䜷⺏昰䝘㍺ㄩ⽶쉗㨵쉘硐⩀ㅌ塈桷獚ꌱ旂歘␭橕쉃뭵㡳쉒ꄴ嗂㵍轭䧂渫潓桮뼱椺䃍渦뭰㭍㮮䱁㙵</w:t>
      </w:r>
      <w:r>
        <w:rPr/>
        <w:t>⡦</w:t>
      </w:r>
      <w:r>
        <w:rPr/>
        <w:t>桙㛂㡎灇⧎⌻⍹摬㜤㝣携䇂椶佧</w:t>
      </w:r>
      <w:r>
        <w:rPr/>
        <w:t>ⴺ</w:t>
      </w:r>
      <w:r>
        <w:rPr/>
        <w:t>꺮䓂塕攤⽡偰繇䌮烎梏僂摏噡塉轪걡䱂狂긬㎣晩숥轫橉硯썍♠㝐挷礷䢣桃䑭㝵優浬쉟뭠뭏쉏</w:t>
      </w:r>
      <w:r>
        <w:rPr/>
        <w:t>ⶩ⸦⨫</w:t>
      </w:r>
      <w:r>
        <w:rPr/>
        <w:t>祺숸影슘</w:t>
      </w:r>
      <w:r>
        <w:rPr/>
        <w:t>⡃</w:t>
      </w:r>
      <w:r>
        <w:rPr/>
        <w:t>坣쉴녏䣂厥牸沩⩢쉕싂쉓慤堮㙬쵾瑔渦㉢婘</w:t>
      </w:r>
      <w:r>
        <w:rPr/>
        <w:t>ꤻ♏</w:t>
      </w:r>
      <w:r>
        <w:rPr/>
        <w:t>畎䫂㑪쉫睲겘</w:t>
      </w:r>
      <w:r>
        <w:rPr/>
        <w:t>ⱇ</w:t>
      </w:r>
      <w:r>
        <w:rPr/>
        <w:t>ꦬ</w:t>
      </w:r>
      <w:r>
        <w:rPr/>
        <w:t>⽖⭞◂쵇輨氰瘶쉫⽵佲扪㑠䑯깺㝦⽢䞡兟⩢⩴献떥㴪⩉瀶♴敦樻晡傥捖숵㖱哂ㄸ䊥㩭用匸㝳㶱橋㙘㥐僂す穂䩧彮䲣쉩쉺┰㍚䍌싂橊⩑츬涏䓂</w:t>
      </w:r>
      <w:r>
        <w:rPr/>
        <w:t>ꖱ</w:t>
      </w:r>
      <w:r>
        <w:rPr/>
        <w:t>风⼱幁㠪䉖楷숨</w:t>
      </w:r>
      <w:r>
        <w:rPr/>
        <w:t>⣂</w:t>
      </w:r>
      <w:r>
        <w:rPr/>
        <w:t>싂췂쉉扟盂㩱⑬抏剅䁕┯牭硇╒⽮砬깾䪵晶☰㕉䘬毂⍭믂㡠硎㬬</w:t>
      </w:r>
      <w:r>
        <w:rPr/>
        <w:t>⡷</w:t>
      </w:r>
      <w:r>
        <w:rPr/>
        <w:t>숻捒═澥䓂滂䖡䶣뽗㠩⯂㨤㜸䞏䅧싂㡳쉞ꍆ剓녹⺮揍倴㓂䍨</w:t>
      </w:r>
      <w:r>
        <w:rPr/>
        <w:t>꧂</w:t>
      </w:r>
      <w:r>
        <w:rPr/>
        <w:t>䜳畦凂습撱洸㕟汨礲쎘␫癄昺智쉱埍扱䣂쉞䱐曂</w:t>
      </w:r>
      <w:r>
        <w:rPr/>
        <w:t>ⶵ</w:t>
      </w:r>
      <w:r>
        <w:rPr/>
        <w:t>㘩㡵奪␨湊㍰㒱睋ꥡ橵ꅟ⮵榵쉾♾녭䥀硞ꥯ坱瑍㕎㴤縵䶱깓散쉘㔻彲婫䬪䫂塗穉쵗ㅪ睲睥싂牪㵏䪮㉐</w:t>
      </w:r>
      <w:r>
        <w:rPr/>
        <w:t>⠴</w:t>
      </w:r>
      <w:r>
        <w:rPr/>
        <w:t>眰器穆纻儰穀桚湸辩㍳䨻䄪幑</w:t>
      </w:r>
      <w:r>
        <w:rPr/>
        <w:t>ⱟ</w:t>
      </w:r>
      <w:r>
        <w:rPr/>
        <w:t>䵶汙捴㑎땱䏂攨㗂쉥杄⪮博싂쉺参䍙牫䜹唨占뭇⩮⚮뭠⩇䑤</w:t>
      </w:r>
      <w:r>
        <w:rPr/>
        <w:t>⠷</w:t>
      </w:r>
      <w:r>
        <w:rPr/>
        <w:t>쉶䅘㏂</w:t>
      </w:r>
      <w:r>
        <w:rPr/>
        <w:t>ꤳ</w:t>
      </w:r>
      <w:r>
        <w:rPr/>
        <w:t>䰥否奫䒱晟䕓漺瑟䑴穠⫂椫楏</w:t>
      </w:r>
      <w:r>
        <w:rPr/>
        <w:t>Ⱓ</w:t>
      </w:r>
      <w:r>
        <w:rPr/>
        <w:t>㮥슡⼤ぅ敂숶娥뽯佖捍慾</w:t>
      </w:r>
      <w:r>
        <w:rPr/>
        <w:t>ⲵ</w:t>
      </w:r>
      <w:r>
        <w:rPr/>
        <w:t>穰穈沩炮䵺䩡◂幇쉎牫歃䦿煫䋂愩쵀쉡瑸䶥걀偎窵惂䴯뭊⩃嘶啠獈췍쉔輣䲩う操땪ぃ婤奃穭穋⫍惂䈮䵂䡚橵㥸긪栫땥╇瑲轂</w:t>
      </w:r>
      <w:r>
        <w:rPr/>
        <w:t>ꤨ</w:t>
      </w:r>
      <w:r>
        <w:rPr/>
        <w:t>烂佂녵㫂側奬</w:t>
      </w:r>
      <w:r>
        <w:rPr/>
        <w:t>꧂</w:t>
      </w:r>
      <w:r>
        <w:rPr/>
        <w:t>慃焭㭔䑙䑈汃柂뮬截녹䯂뽎䲩㓍⑈䈸汮滂㜷㘩⨲堹挹㑆쵧뭄㚵猱庘打欰杕乮䥵狃硔偹숯䨷兙㯂♅믂ꥦ긊▘頱⛂</w:t>
      </w:r>
      <w:r>
        <w:rPr/>
        <w:t>Ɽ</w:t>
      </w:r>
      <w:r>
        <w:rPr/>
        <w:t>煣㐹㩅橑뽚싂⨪뾩䉥晦顦䰤吤抬㬮㍺煥㑟䤲䦱슬⴮䵂⬺䚣睤昫用⍅㡅⑄䙉䷂䄺硈䕹⬻䵖㈻橸潞匫䲥種僎</w:t>
      </w:r>
      <w:r>
        <w:rPr/>
        <w:t>⡂</w:t>
      </w:r>
      <w:r>
        <w:rPr/>
        <w:t>숵卌쉶佪뽹⩄☹䓂䙗奚쉵</w:t>
      </w:r>
      <w:r>
        <w:rPr/>
        <w:t>ⷂ</w:t>
      </w:r>
      <w:r>
        <w:rPr/>
        <w:t>煯㧂쉁獇䯂潐反䩵䩑썹䝒쉚沣澬ꥴ䢿ꅇ⭹⑥䓂儱婶搴䵂㶡祪</w:t>
      </w:r>
      <w:r>
        <w:rPr/>
        <w:t>ⴳ</w:t>
      </w:r>
      <w:r>
        <w:rPr/>
        <w:t>숪싂繃䌣欽</w:t>
      </w:r>
      <w:r>
        <w:rPr/>
        <w:t>Ⱛ</w:t>
      </w:r>
      <w:r>
        <w:rPr/>
        <w:t>슻弩塬</w:t>
      </w:r>
      <w:r>
        <w:rPr/>
        <w:t>Ⱓ</w:t>
      </w:r>
      <w:r>
        <w:rPr/>
        <w:t>녓</w:t>
      </w:r>
      <w:r>
        <w:rPr/>
        <w:t>ⱂ</w:t>
      </w:r>
      <w:r>
        <w:rPr/>
        <w:t>佐冻⑕쌻䑮婹槂⩾</w:t>
      </w:r>
      <w:r>
        <w:rPr/>
        <w:t>꧂</w:t>
      </w:r>
      <w:r>
        <w:rPr/>
        <w:t>懂㜭뿂晋㑅啧狂母廂긪㭁湢갸輫⽺㡲⼤縰堸䡬睈뭊</w:t>
      </w:r>
      <w:r>
        <w:rPr/>
        <w:t>ꔰ</w:t>
      </w:r>
      <w:r>
        <w:rPr/>
        <w:t>䌵㗎䑵幾㧂告ꍆ瘪㥱</w:t>
      </w:r>
      <w:r>
        <w:rPr/>
        <w:t>Ⳃ</w:t>
      </w:r>
      <w:r>
        <w:rPr/>
        <w:t>싂깑걡⶘乱⍐썅痂痎熘</w:t>
      </w:r>
      <w:r>
        <w:rPr/>
        <w:t>꤫</w:t>
      </w:r>
      <w:r>
        <w:rPr/>
        <w:t>䌮煎勂䥱唤</w:t>
      </w:r>
      <w:r>
        <w:rPr/>
        <w:t>ꤷ</w:t>
      </w:r>
      <w:r>
        <w:rPr/>
        <w:t>噹䉶乩땦㵧</w:t>
      </w:r>
      <w:r>
        <w:rPr/>
        <w:t>ⵊ</w:t>
      </w:r>
      <w:r>
        <w:rPr/>
        <w:t>쵲숸슣殻剕숪忂⭙쉡沬쉟何玘㏍祙갶䡦☣硐塇睒싂䡒䠹⨸漦</w:t>
      </w:r>
      <w:r>
        <w:rPr/>
        <w:t>⣂</w:t>
      </w:r>
      <w:r>
        <w:rPr/>
        <w:t>ꔸ</w:t>
      </w:r>
      <w:r>
        <w:rPr/>
        <w:t>乧껂쉎䥱숸嘷瑉灸䫂い毂恇頫㑅䁳⤨숷쉸癅싂轐幭倣採縶⒱汪뇂灇㶵숸</w:t>
      </w:r>
      <w:r>
        <w:rPr/>
        <w:t>ꥃ</w:t>
      </w:r>
      <w:r>
        <w:rPr/>
        <w:t>档⹴숻绂噡䱵碿幑䥗栩婩㉡㌻⭎摳坴ひ쉙층洯㙸拂硳恕⹓쉋㛂桬刽浗愮曂쏍</w:t>
      </w:r>
      <w:r>
        <w:rPr/>
        <w:t>ⱹ</w:t>
      </w:r>
      <w:r>
        <w:rPr/>
        <w:t>灷橃</w:t>
      </w:r>
      <w:r>
        <w:rPr/>
        <w:t>⡺</w:t>
      </w:r>
      <w:r>
        <w:rPr/>
        <w:t>쉱乵</w:t>
      </w:r>
      <w:r>
        <w:rPr/>
        <w:t>ⷂ</w:t>
      </w:r>
      <w:r>
        <w:rPr/>
        <w:t>겡㦡䤩⩁␱⸺剐戫⨹썰歍쎩匱督쉟뗂之渮䔪쉱㟂췂乥傻싂쉌㭚橬쉦ㆩ慲刴圸瀪</w:t>
      </w:r>
      <w:r>
        <w:rPr/>
        <w:t>⡹</w:t>
      </w:r>
      <w:r>
        <w:rPr/>
        <w:t>㍰ꍇ쵧斮湠偉亥兦쉄剴쵗</w:t>
      </w:r>
      <w:r>
        <w:rPr/>
        <w:t>ꕳ♒</w:t>
      </w:r>
      <w:r>
        <w:rPr/>
        <w:t>칅㕈礣䩨⪵弭唪䀩⽆怦䈥⹁倩䕏怶祅幗⥖ㅺ슡쉨湵쉋䑓礽係啡쉋ꅑ呤晊㕧䱃扤쉠牂⹖쉂쵫刭煲䙎楉㙟洪</w:t>
      </w:r>
      <w:r>
        <w:rPr/>
        <w:t>꤭</w:t>
      </w:r>
      <w:r>
        <w:rPr/>
        <w:t>由敷뽪塔㭤晦吥䭶ꥲ땳ꎣ皻슏㉳癑佔搩</w:t>
      </w:r>
      <w:r>
        <w:rPr/>
        <w:t>ꥁ</w:t>
      </w:r>
      <w:r>
        <w:rPr/>
        <w:t>㚱扬牬츹敺亩</w:t>
      </w:r>
      <w:r>
        <w:rPr/>
        <w:t>ⵁ</w:t>
      </w:r>
      <w:r>
        <w:rPr/>
        <w:t>眺歑溻番彥㦡긩ꏂ䕡汥땚湟숳⹙숰杊뗂䥌녋機䏂勂䴪ꄭ</w:t>
      </w:r>
      <w:r>
        <w:rPr/>
        <w:t>⣂</w:t>
      </w:r>
      <w:r>
        <w:rPr/>
        <w:t>啂䌺焤ꇂ䔪珂싂䑥숳杧兔䁌</w:t>
      </w:r>
      <w:r>
        <w:rPr/>
        <w:t>ꤷ</w:t>
      </w:r>
      <w:r>
        <w:rPr/>
        <w:t>쉃汎犥偁㉉彯깸⹃穄浍⭨</w:t>
      </w:r>
      <w:r>
        <w:rPr/>
        <w:t>⠺</w:t>
      </w:r>
      <w:r>
        <w:rPr/>
        <w:t>䔭┤㤸㍓窘摇敭懂ぬ꥔캮刺桮⭲긲쌬煪㐵숮离㭊숻</w:t>
      </w:r>
      <w:r>
        <w:rPr/>
        <w:t>Ⱚ</w:t>
      </w:r>
      <w:r>
        <w:rPr/>
        <w:t>썰㝔昱䘮灂瓃걕㨣塆</w:t>
      </w:r>
      <w:r>
        <w:rPr/>
        <w:t>ꕨ</w:t>
      </w:r>
      <w:r>
        <w:rPr/>
        <w:t>⿂礴긹顩浴栫⾱琬깳䍦㭆䵅䛂嫎⭊呕杷</w:t>
      </w:r>
      <w:r>
        <w:rPr/>
        <w:t>ꕅ</w:t>
      </w:r>
      <w:r>
        <w:rPr/>
        <w:t>参浾䙏넩禡彾潁傿犣潧쉆쉭祺칗堪戰┳暩碣숺汙煘㥬쵣ꥦ㜊幍顋癦汪癱捌쉷牬⥯䍏걪㮡炘㩰忂䖩슣⻂칡怬坨⵶䈣䱨㬳싂獰쉘汄穙⼪桷</w:t>
      </w:r>
      <w:r>
        <w:rPr/>
        <w:t>ⶬ</w:t>
      </w:r>
      <w:r>
        <w:rPr/>
        <w:t>뼫祠汪儹澩䉐싂⽹㷂ꌵ祀倻壃婳溡뭲渰涥中</w:t>
      </w:r>
      <w:r>
        <w:rPr/>
        <w:t>ꔸ</w:t>
      </w:r>
      <w:r>
        <w:rPr/>
        <w:t>氦숯䅕䭟瓎땮桤</w:t>
      </w:r>
      <w:r>
        <w:rPr/>
        <w:t>ꕉ</w:t>
      </w:r>
      <w:r>
        <w:rPr/>
        <w:t>係忂煮䄹佟牔⻂す㍘ㅾ灈捉ご滂圩海㩘썶轙⽲㌬ꅊ䴯假幾䦘穔亩⤣숺湌佑拂쉁</w:t>
      </w:r>
      <w:r>
        <w:rPr/>
        <w:t>ꕡ</w:t>
      </w:r>
      <w:r>
        <w:rPr/>
        <w:t>싂</w:t>
      </w:r>
      <w:r>
        <w:rPr/>
        <w:t>ⱞ</w:t>
      </w:r>
      <w:r>
        <w:rPr/>
        <w:t>㉩ꅫ⾱⩗⮥싂䞿䷂</w:t>
      </w:r>
      <w:r>
        <w:rPr/>
        <w:t>⣎</w:t>
      </w:r>
      <w:r>
        <w:rPr/>
        <w:t>燂㡌䩡繋숣⍀쉕␬쉱凂㑸쉲⫂쵸쏂⮬㌬桤稪㡆꥚呴습㡰⥥</w:t>
      </w:r>
      <w:r>
        <w:rPr/>
        <w:t>ꕃ</w:t>
      </w:r>
      <w:r>
        <w:rPr/>
        <w:t>⺻怤樽䔰婭넯绂噓䊡稲娱汩偑洴䍺갯禣敩浄㗂欨稪䥅䨪ぉ玥殬</w:t>
      </w:r>
      <w:r>
        <w:rPr/>
        <w:t>ⴸ</w:t>
      </w:r>
      <w:r>
        <w:rPr/>
        <w:t>㊘꥖㝠睄ꥥ䣎캩判張쏂捦役坎槂</w:t>
      </w:r>
      <w:r>
        <w:rPr/>
        <w:t>ⷂ</w:t>
      </w:r>
      <w:r>
        <w:rPr/>
        <w:t>楫偎冘枘䇂婞煄⑟䱷䘶憡꥾㉰㉉咮⍰棂⩍畅潳盎恥晵测䲘婴桎슩ꅇ戽㙞犱⪬⸮忂渺呯뭭歔㋃割</w:t>
      </w:r>
      <w:r>
        <w:rPr/>
        <w:t>ꤣ</w:t>
      </w:r>
      <w:r>
        <w:rPr/>
        <w:t>繁橇帱깷䡘</w:t>
      </w:r>
      <w:r>
        <w:rPr/>
        <w:t>ⰳ</w:t>
      </w:r>
      <w:r>
        <w:rPr/>
        <w:t>딯爸晕䌪櫂䅅칢까彫㘺䝙숳幕額䈱侏䩔縪숥婯슏쉁뭲彍숫呶쉘⬹㌻⹇싍犵㋂◂⼴䭪㜱䵧⍇칺</w:t>
      </w:r>
      <w:r>
        <w:rPr/>
        <w:t>ⳍ</w:t>
      </w:r>
      <w:r>
        <w:rPr/>
        <w:t>彈ꄬ쌷㩆녖婪冘䳂琽䕚넪䩤䣎敤깹</w:t>
      </w:r>
      <w:r>
        <w:rPr/>
        <w:t>⡁</w:t>
      </w:r>
      <w:r>
        <w:rPr/>
        <w:t>暏窣拂橇䙦䱞㧂</w:t>
      </w:r>
      <w:r>
        <w:rPr/>
        <w:t>ⲻ</w:t>
      </w:r>
      <w:r>
        <w:rPr/>
        <w:t>뭶╴</w:t>
      </w:r>
      <w:r>
        <w:rPr/>
        <w:t>ꥋ</w:t>
      </w:r>
      <w:r>
        <w:rPr/>
        <w:t>䑷䨳䍤啰㵀쉮慨忂⥆朦癞⵶轚礹쉂슘䣃乗</w:t>
      </w:r>
      <w:r>
        <w:rPr/>
        <w:t>ꕏ</w:t>
      </w:r>
      <w:r>
        <w:rPr/>
        <w:t>㕌긱⾏䑨氩㩆㙶祮䄺恲顱ꥲ슣╳쉪╍䡣싂ꍇꥱ䘯</w:t>
      </w:r>
      <w:r>
        <w:rPr/>
        <w:t>⡒</w:t>
      </w:r>
      <w:r>
        <w:rPr/>
        <w:t>歐彅䱈砷橢췂㉷⎡쉘顫㵣쉸怯吣焻䵪剞㶱싎祺⎥栻奘ㄽ묤⥹轎浑䁹</w:t>
      </w:r>
      <w:r>
        <w:rPr/>
        <w:t>ꦵ</w:t>
      </w:r>
      <w:r>
        <w:rPr/>
        <w:t>勍쌪</w:t>
      </w:r>
      <w:r>
        <w:rPr/>
        <w:t>ⱞ</w:t>
      </w:r>
      <w:r>
        <w:rPr/>
        <w:t>㝥櫍깮⪿䭪烂숥潰悏ㆿ頵녆丱뭟⩰佸썆乆浚瑱歳⫂쉪秂Ⓝ┣⤪䯂䅰⸴澩䭃弦䣂晔凎㖱潊긫뽇商恃䐨</w:t>
      </w:r>
      <w:r>
        <w:rPr/>
        <w:t>ⰵ⌸</w:t>
      </w:r>
      <w:r>
        <w:rPr/>
        <w:t>칲壂㝉掬䞩甴廃쉄空昩</w:t>
      </w:r>
      <w:r>
        <w:rPr/>
        <w:t>ꦏ</w:t>
      </w:r>
      <w:r>
        <w:rPr/>
        <w:t>䉮㥟ㄫ뾏吤摄뭁</w:t>
      </w:r>
      <w:r>
        <w:rPr/>
        <w:t>⢮</w:t>
      </w:r>
      <w:r>
        <w:rPr/>
        <w:t>捨懂帪呓뿂㟂⭺䰣䴪穚⤬呱슮깍攦╹쉸瑹㯂쉁䡊啪칁㔳佇挹⹆䥮깵偨쉯䥢☦狂眣䥠뇂怫氪㭕教꺘湔㙾촮乭迂쉥촪컂祮㫃⩃⧂敳쉱⺵噲䁩㬸儭䒬歬卬獁燂乴쉨</w:t>
      </w:r>
      <w:r>
        <w:rPr/>
        <w:t>ⷂ</w:t>
      </w:r>
      <w:r>
        <w:rPr/>
        <w:t>橑珂毎幡硠䏂杌䍨㩱㉥⽞睓䀊㥁潰搪樤栩〮⧃슮牔䚻勂楆㉢䑰㨸</w:t>
      </w:r>
      <w:r>
        <w:rPr/>
        <w:t>ꤱ</w:t>
      </w:r>
      <w:r>
        <w:rPr/>
        <w:t>㙸숮ꍮ椻䛎䍡痂깂彡恐佃㡟呙奊玱汁琩埍㈦뽧䭅ぇ噊쉬㘪湑燍츶㔰湵䫂⬺㵋쉍䅘⹬䡵磂⑔뽠⩉剟쌬㩖</w:t>
      </w:r>
      <w:r>
        <w:rPr/>
        <w:t>⡴</w:t>
      </w:r>
      <w:r>
        <w:rPr/>
        <w:t>强슏䅇瘳畣ㄣ弱╵쉊⩮⩪娳硤⸵卑ꍁ噓뼽ꅲ⽸榩╅㭔⌽</w:t>
      </w:r>
      <w:r>
        <w:rPr/>
        <w:t>ꤻ</w:t>
      </w:r>
      <w:r>
        <w:rPr/>
        <w:t>係싍</w:t>
      </w:r>
      <w:r>
        <w:rPr/>
        <w:t>⡮</w:t>
      </w:r>
      <w:r>
        <w:rPr/>
        <w:t>乷幄噯썺⏂쉇磍㵃츹㨦</w:t>
      </w:r>
      <w:r>
        <w:rPr/>
        <w:t>ꕣ</w:t>
      </w:r>
      <w:r>
        <w:rPr/>
        <w:t>扵漮뭵獔䓍妩璡厏⸻슬㝚슘㬹牮娳</w:t>
      </w:r>
      <w:r>
        <w:rPr/>
        <w:t>ꗍ</w:t>
      </w:r>
      <w:r>
        <w:rPr/>
        <w:t>쉃绂␴</w:t>
      </w:r>
      <w:r>
        <w:rPr/>
        <w:t>꧂</w:t>
      </w:r>
      <w:r>
        <w:rPr/>
        <w:t>쉴䬲牁去愹</w:t>
      </w:r>
      <w:r>
        <w:rPr/>
        <w:t>ꗂ</w:t>
      </w:r>
      <w:r>
        <w:rPr/>
        <w:t>歸㢡</w:t>
      </w:r>
      <w:r>
        <w:rPr/>
        <w:t>꧂</w:t>
      </w:r>
      <w:r>
        <w:rPr/>
        <w:t>딪⎻特呙㠱㇂䥔梩⑇┽⬽檥啘種䴴ど싂곂䱑摁쉚愹幞恰繚</w:t>
      </w:r>
      <w:r>
        <w:rPr/>
        <w:t>ⱓ</w:t>
      </w:r>
      <w:r>
        <w:rPr/>
        <w:t>숭⩁㥥㞵ꍟ獦乾㗂氯䈷쉷栩䡾恦습⼯</w:t>
      </w:r>
      <w:r>
        <w:rPr/>
        <w:t>ꕳ</w:t>
      </w:r>
      <w:r>
        <w:rPr/>
        <w:t>䭍剸⍀唺暵捑썘圶슣쉐捴竂</w:t>
      </w:r>
      <w:r>
        <w:rPr/>
        <w:t>ꔬ</w:t>
      </w:r>
      <w:r>
        <w:rPr/>
        <w:t>䞬</w:t>
      </w:r>
      <w:r>
        <w:rPr/>
        <w:t>ꕭ</w:t>
      </w:r>
      <w:r>
        <w:rPr/>
        <w:t>積轂佲쏂木䠦깘曂畧⤷傱ꥡ潞櫂挣☰乺</w:t>
      </w:r>
      <w:r>
        <w:rPr/>
        <w:t>꤭</w:t>
      </w:r>
      <w:r>
        <w:rPr/>
        <w:t>㝔쉇</w:t>
      </w:r>
      <w:r>
        <w:rPr/>
        <w:t>⡃</w:t>
      </w:r>
      <w:r>
        <w:rPr/>
        <w:t>卨썮挻㪩⫂繰昪쉧슮꺮㣂沬漽싂㭷</w:t>
      </w:r>
      <w:r>
        <w:rPr/>
        <w:t>ⷎ</w:t>
      </w:r>
      <w:r>
        <w:rPr/>
        <w:t>湅爱䩒顀쉂⍥㠨쵂숲湬夹歈㭭㑍揂슻⽳㐥䅩쉸⵾厵枿숨䔩䍱㩧癷쏂ꅔ廂剐싂田숦䞩痍沩싂烂剄矂믂췂</w:t>
      </w:r>
      <w:r>
        <w:rPr/>
        <w:t>ⵒ</w:t>
      </w:r>
      <w:r>
        <w:rPr/>
        <w:t>橴瞩⨥ꄨ쉰瞻쏂㠯⚿轾䖻摑頳䷂⨣</w:t>
      </w:r>
      <w:r>
        <w:rPr/>
        <w:t>ꕀ</w:t>
      </w:r>
      <w:r>
        <w:rPr/>
        <w:t>촭摨녺ꄸㅭ浚扃燂⫂疬顡숵뭫쉞炏壂녾剚⤪昭啥걋쉨夵⵺䧂쉰㗂欸嗂杊匽奸呯⸻꥚㄰䘳</w:t>
      </w:r>
      <w:r>
        <w:rPr/>
        <w:t>ꦡ</w:t>
      </w:r>
      <w:r>
        <w:rPr/>
        <w:t>Ⳃ</w:t>
      </w:r>
      <w:r>
        <w:rPr/>
        <w:t>祇昽湂㌰恑</w:t>
      </w:r>
      <w:r>
        <w:rPr/>
        <w:t>⠷</w:t>
      </w:r>
      <w:r>
        <w:rPr/>
        <w:t>㑹䡉し偯㬰䡓湮⯂奧浂떘摍迂栳轞쉳슩긶쉫㛂䙨쵠䰰넸⸪쵲☳㝺䩉</w:t>
      </w:r>
      <w:r>
        <w:rPr/>
        <w:t>ⱟ</w:t>
      </w:r>
      <w:r>
        <w:rPr/>
        <w:t>ぶ㴮氨⍓◂槂䴨⩾痂惂</w:t>
      </w:r>
      <w:r>
        <w:rPr/>
        <w:t>ꕂ</w:t>
      </w:r>
      <w:r>
        <w:rPr/>
        <w:t>歪㶘⑚坟硥滂</w:t>
      </w:r>
      <w:r>
        <w:rPr/>
        <w:t>⡔</w:t>
      </w:r>
      <w:r>
        <w:rPr/>
        <w:t>晌⍒䡟娬煯䭱쉀㥠瀽☤姂晰獠숹哂䘱祧ꍷ繴䵱㐮垏딥汀ꄨ㑠惂Ⓜず싂桇☲瀬刹纬歒呙浭兀㵳剫</w:t>
      </w:r>
      <w:r>
        <w:rPr/>
        <w:t>ꕭ</w:t>
      </w:r>
      <w:r>
        <w:rPr/>
        <w:t>歠弴楣䓎剸⍄㕃搥搭奤塺堺</w:t>
      </w:r>
      <w:r>
        <w:rPr/>
        <w:t>ⵓ</w:t>
      </w:r>
      <w:r>
        <w:rPr/>
        <w:t>ꅡ䱙썕ꄪ懂劣䙳⩗쉮⻂䙾㕱㉇䭞䞣䰽䡉䱁歰町䀭䕵</w:t>
      </w:r>
      <w:r>
        <w:rPr/>
        <w:t>Ⱚ␣⪵</w:t>
      </w:r>
      <w:r>
        <w:rPr/>
        <w:t>景恧싂抡㵋喣㙪ㅄ쉞剑촨슻碣䥈㮿㡷儨嘹쉲䯂愺商琽䝸䭸䎱쌫㣂疩歔㠮伥瑢扤亻縲恧剸侥㑧싂址瑄쉺墮㖩⽌싂숽禱䉓⭰儊㥚겡㘫䧂晞⭭慩囂氵竂⬰㫂䵉睒캘剈쉸䵓슬춮숣䤵㭢뼤䮱䔽栨栤嫂砦楾祄㚘㕵쉹剠倲㷂</w:t>
      </w:r>
      <w:r>
        <w:rPr/>
        <w:t>ꤳ</w:t>
      </w:r>
      <w:r>
        <w:rPr/>
        <w:t>䕲桶䐱떿偮䙥奯䕆䏂⿎</w:t>
      </w:r>
      <w:r>
        <w:rPr/>
        <w:t>ꦻ</w:t>
      </w:r>
      <w:r>
        <w:rPr/>
        <w:t>秂ꄫ겣獦뽗䕇傘</w:t>
      </w:r>
      <w:r>
        <w:rPr/>
        <w:t>ⱉ♳</w:t>
      </w:r>
      <w:r>
        <w:rPr/>
        <w:t>彈稯</w:t>
      </w:r>
      <w:r>
        <w:rPr/>
        <w:t>ꦵ</w:t>
      </w:r>
      <w:r>
        <w:rPr/>
        <w:t>潑칯瀪㏂믂㝊츲扂剖녤绂㭇䙫숣ꥧ쉰䥔媏⽑㵨⽞</w:t>
      </w:r>
      <w:r>
        <w:rPr/>
        <w:t>ⴭ</w:t>
      </w:r>
      <w:r>
        <w:rPr/>
        <w:t>㵮奸Ⓙ걀倷⹋쵞㥑묰塰繰挽㌮圭</w:t>
      </w:r>
      <w:r>
        <w:rPr/>
        <w:t>ⵎ⩉</w:t>
      </w:r>
      <w:r>
        <w:rPr/>
        <w:t>Ⳏ</w:t>
      </w:r>
      <w:r>
        <w:rPr/>
        <w:t>恱⴪쉵獆㤴⸶弤撩쉹䝒칪╹敌掩乸婰숤㵗䵫曂抵䦩ㄩ票灙뮿㕨噳䁑䬥䰷㑮㙅쉂块獎쉄瞿䑪獩숶ꍢ슻쉐乑쉉깱轲쉱䌱椫쉏烂숪䓂⹪椷♖㡐癙⑷乩</w:t>
      </w:r>
      <w:r>
        <w:rPr/>
        <w:t>ꕦ</w:t>
      </w:r>
      <w:r>
        <w:rPr/>
        <w:t>縬</w:t>
      </w:r>
      <w:r>
        <w:rPr/>
        <w:t>ⱈ</w:t>
      </w:r>
      <w:r>
        <w:rPr/>
        <w:t>畠ꥳ共싂溡慴땳〵仃橥㭟깅迂㎵숽繫⭞⑆参㗎剧㑰䯂票浾㘮쉣䑺⸴㖮⥬瑱䍙㬶㝚拂框橬乄㛂ꌣ</w:t>
      </w:r>
      <w:r>
        <w:rPr/>
        <w:t>ꔱ</w:t>
      </w:r>
      <w:r>
        <w:rPr/>
        <w:t>쉘ꌰ㮿⌽氹塇敯䌪伣坞䐰䬱춮潱䦣捂摍뾻碣潴剤ヂ㢣㠴㊻䕆⑀穵楡ꅧ쉃㠪㥪⭆뽕殱䨶䔮敯牖㙆䵢</w:t>
      </w:r>
      <w:r>
        <w:rPr/>
        <w:t>ꕬ</w:t>
      </w:r>
      <w:r>
        <w:rPr/>
        <w:t>刽</w:t>
      </w:r>
      <w:r>
        <w:rPr/>
        <w:t>ⷂ</w:t>
      </w:r>
      <w:r>
        <w:rPr/>
        <w:t>辵乗桃潕䑎刮땓⹸煌坷稱墩䙺䞥奌壂컂浱侩慆慆䗂㝱㈴珂슿㟂㌻乚愽쉆㝃㭱朱楗뿂⽡廂⭘쉣⥐숪䀵朵쵂쉓繥</w:t>
      </w:r>
      <w:r>
        <w:rPr/>
        <w:t>ⵁ</w:t>
      </w:r>
      <w:r>
        <w:rPr/>
        <w:t>뽔㴹噈</w:t>
      </w:r>
      <w:r>
        <w:rPr/>
        <w:t>ⵂ</w:t>
      </w:r>
      <w:r>
        <w:rPr/>
        <w:t>呂恁녺捅䕭⍟㬥欯䉐⬪슩摉䉗숪佨攪硱</w:t>
      </w:r>
      <w:r>
        <w:rPr/>
        <w:t>ꤦ</w:t>
      </w:r>
      <w:r>
        <w:rPr/>
        <w:t>ㅺ㍣估牴㥖⹩擃彌걖兊汹牒쉹版쉓䅄湓뇂旎祢本轸㐮뼰擂帲稽䘴畳쉗禩穞娰쉮숬愪啟⑓䶮䖣╓</w:t>
      </w:r>
      <w:r>
        <w:rPr/>
        <w:t>ⵀ䷃</w:t>
      </w:r>
      <w:r>
        <w:rPr/>
        <w:t>뭞线刽</w:t>
      </w:r>
      <w:r>
        <w:rPr/>
        <w:t>ⵒ</w:t>
      </w:r>
      <w:r>
        <w:rPr/>
        <w:t>敱녣痂⫂쉦厏汒⭂圳숳⥠␣䨦땙榻恳枡桟⑚꥞㕴縤숹ㅚ彤嚩䰫之싂攱漤䘹쉳쵦佶昣㩯䬻煞⨫칂喻䡔◃䓂뭅䉇価穕参渨儱〽⥤㥗㓂숪杄䀳䜪祷偯䐵쵈쵬뭅欭穲놡ꄻ轪</w:t>
      </w:r>
      <w:r>
        <w:rPr/>
        <w:t>ꥍ</w:t>
      </w:r>
      <w:r>
        <w:rPr/>
        <w:t>幁쉡䁾瑞</w:t>
      </w:r>
      <w:r>
        <w:rPr/>
        <w:t>ꕩ</w:t>
      </w:r>
      <w:r>
        <w:rPr/>
        <w:t>剖</w:t>
      </w:r>
      <w:r>
        <w:rPr/>
        <w:t>ⱑ</w:t>
      </w:r>
      <w:r>
        <w:rPr/>
        <w:t>㭨㝗㇃⩅椲頱煘㓂䵸慳瑆硫</w:t>
      </w:r>
      <w:r>
        <w:rPr/>
        <w:t>ꕕ</w:t>
      </w:r>
      <w:r>
        <w:rPr/>
        <w:t>匨恫牋幄余瑅쉫䡡⥺⤯⪱⧂〪䑹䵾␤嚩쉔쉳儳炿瓂촮⿂怦⴮㍴㐹娪㌶慑䤵杉쉥썏䴥䱰쉐䑡䩄</w:t>
      </w:r>
      <w:r>
        <w:rPr/>
        <w:t>ⱍ</w:t>
      </w:r>
      <w:r>
        <w:rPr/>
        <w:t>佚깃牣녨彏쉮唹䉸</w:t>
      </w:r>
      <w:r>
        <w:rPr/>
        <w:t>ꔊ</w:t>
      </w:r>
      <w:r>
        <w:rPr/>
        <w:t>㔸</w:t>
      </w:r>
      <w:r>
        <w:rPr/>
        <w:t>ⵃ</w:t>
      </w:r>
      <w:r>
        <w:rPr/>
        <w:t>건顮䍮嘣穷硓輣檣◎땷䢥⹷䈷䙸䥓⑩氬橮欳◂ꇂ숱⩕</w:t>
      </w:r>
      <w:r>
        <w:rPr/>
        <w:t>Ⳃ</w:t>
      </w:r>
      <w:r>
        <w:rPr/>
        <w:t>曂狂</w:t>
      </w:r>
      <w:r>
        <w:rPr/>
        <w:t>ⴲ</w:t>
      </w:r>
      <w:r>
        <w:rPr/>
        <w:t>ぴ촩く敋皬</w:t>
      </w:r>
      <w:r>
        <w:rPr/>
        <w:t>ⷎ</w:t>
      </w:r>
      <w:r>
        <w:rPr/>
        <w:t>態䱫凂㍙爫焸坘丸ꥩ땹쎥倨愫洽恡伨懍싃㉐ꏂ㔳皘숬슩幁啖摪繎煦㉯砪츯佤㷍獅轁슩♩싂海畳</w:t>
      </w:r>
      <w:r>
        <w:rPr/>
        <w:t>⣂</w:t>
      </w:r>
      <w:r>
        <w:rPr/>
        <w:t>䃂</w:t>
      </w:r>
      <w:r>
        <w:rPr/>
        <w:t>⡮</w:t>
      </w:r>
      <w:r>
        <w:rPr/>
        <w:t>㡂椶甽⏂䚱넶</w:t>
      </w:r>
      <w:r>
        <w:rPr/>
        <w:t>ꤵ</w:t>
      </w:r>
      <w:r>
        <w:rPr/>
        <w:t>轸杠쉑䑴愷暥湁숥</w:t>
      </w:r>
      <w:r>
        <w:rPr/>
        <w:t>⡯</w:t>
      </w:r>
      <w:r>
        <w:rPr/>
        <w:t>넨⏎䵆勍䠺䚏䅹㩲湍</w:t>
      </w:r>
      <w:r>
        <w:rPr/>
        <w:t>ꗂ</w:t>
      </w:r>
      <w:r>
        <w:rPr/>
        <w:t>㍲곂佴灒瑑楉⩁䅟갵晉炩㇂䱬⼸廍</w:t>
      </w:r>
      <w:r>
        <w:rPr/>
        <w:t>ⵈ</w:t>
      </w:r>
      <w:r>
        <w:rPr/>
        <w:t>㌩뼥瑗⩨┵⩀㈲䩚熿ꥺ彭ㄥ剉攪手⽰杖彗⽆Ⓜ殮쉠㥡Ⓜ쉵</w:t>
      </w:r>
      <w:r>
        <w:rPr/>
        <w:t>ⱇ</w:t>
      </w:r>
      <w:r>
        <w:rPr/>
        <w:t>娦䜭䥭긱㑲싍爸ꥳ䈣䈳盂쉄⦮睸卋楏칆瘲䐵䭾뭸浒夺煕쎿⭳숵迃䢩숪ㅣ곂⑏瘵䩟婕彬걪쉋⩾䳃䵴摙숴슩㘫䷂㛃㋂쌹ꍋ啹ꍓ焭弮゘瀴劻㋂쉋绍쉊彵潖</w:t>
      </w:r>
      <w:r>
        <w:rPr/>
        <w:t>ꥊ</w:t>
      </w:r>
      <w:r>
        <w:rPr/>
        <w:t>硤眰뭍♔䅯渰敂㡞妏獴獙㑕갫幕䴴稭瀥ꌪ摎硦⤮䤶ꅱ녢縥浌㄰</w:t>
      </w:r>
      <w:r>
        <w:rPr/>
        <w:t>ꥋ</w:t>
      </w:r>
      <w:r>
        <w:rPr/>
        <w:t>瘯僂疩汪싂㌦쉧</w:t>
      </w:r>
      <w:r>
        <w:rPr/>
        <w:t>ⳍ</w:t>
      </w:r>
      <w:r>
        <w:rPr/>
        <w:t>栮朥㡊烂뽘䅾㦮䰶</w:t>
      </w:r>
      <w:r>
        <w:rPr/>
        <w:t>⢥⸳</w:t>
      </w:r>
      <w:r>
        <w:rPr/>
        <w:t>슻狂怲启教倰㏂⨬⩆扰㝮⬻癎┽偓쉈っ㬳싂쌳乸桕礸⩴頷稲敟䭎숺⌣쉅顗瘷彆繯숰싂愭뭲쉠땂竂촺䵨쉘⩦㘦싂═䑨䥃恰䕮兹彄汍嗍</w:t>
      </w:r>
      <w:r>
        <w:rPr/>
        <w:t>ꖵ</w:t>
      </w:r>
      <w:r>
        <w:rPr/>
        <w:t>䩺擂睎懂믂橳땢乥곂</w:t>
      </w:r>
      <w:r>
        <w:rPr/>
        <w:t>Ɐ</w:t>
      </w:r>
      <w:r>
        <w:rPr/>
        <w:t>癸祑顳厘奷䎡걧쉂㍎녤懃䯂摓䝵䔪强䍠瞏啟㤹捆顆⹋ꍫ뭸卺㘦冏怶⭍汰璥噺兹썖ㄪ楹㩇슘믂䕰穫쉾⹣ꌭ⎥뇂쉊◂숫㣂狂䥔⩥淂슬䡲ㅇ䉦⩘轤䕲問湂뾻搦䱕┦㙐</w:t>
      </w:r>
      <w:r>
        <w:rPr/>
        <w:t>ⰶ</w:t>
      </w:r>
      <w:r>
        <w:rPr/>
        <w:t>儥沵摔ꅦ攫从䵂⹂숳㉱㕚쉳䙙䷂牆瓂㕣⴪䝎ꥺ쉕䊣帵⭞쉵劣</w:t>
      </w:r>
      <w:r>
        <w:rPr/>
        <w:t>⠽</w:t>
      </w:r>
      <w:r>
        <w:rPr/>
        <w:t>睸쌺㍸▥쉂㖻顶쵇㙔煱ㅌ㷃쉧㋂瀨爵</w:t>
      </w:r>
      <w:r>
        <w:rPr/>
        <w:t>ⱥ</w:t>
      </w:r>
      <w:r>
        <w:rPr/>
        <w:t>숤⩭恲㕘땪㡈쉎撩矂恕灪湘轵䎬⵨숮⽯凂⍟坴⫂兄싂㉾亱䋂칺圪䪵ꅇ⨪⨰ꎣ땉숦䌨䙇</w:t>
      </w:r>
      <w:r>
        <w:rPr/>
        <w:t>ꥆ</w:t>
      </w:r>
      <w:r>
        <w:rPr/>
        <w:t>兔兑㮵判梥쉕㍷⧂搨あ싂⩸掮⥒⑔湀</w:t>
      </w:r>
      <w:r>
        <w:rPr/>
        <w:t>ꖱ</w:t>
      </w:r>
      <w:r>
        <w:rPr/>
        <w:t>䴳䄲珂䍑␶</w:t>
      </w:r>
      <w:r>
        <w:rPr/>
        <w:t>⠹</w:t>
      </w:r>
      <w:r>
        <w:rPr/>
        <w:t>囂捈⚩⩘깺⹬嘦㡤</w:t>
      </w:r>
      <w:r>
        <w:rPr/>
        <w:t>꥟</w:t>
      </w:r>
      <w:r>
        <w:rPr/>
        <w:t>乁椊㬨䩺䩆温걪敋繆ꍫ塄㐴</w:t>
      </w:r>
      <w:r>
        <w:rPr/>
        <w:t>ꔯ</w:t>
      </w:r>
      <w:r>
        <w:rPr/>
        <w:t>Ȿ⵸</w:t>
      </w:r>
      <w:r>
        <w:rPr/>
        <w:t>噀縪潴盂嚥挬䕺榱欦偍坉㍂䝨恟숵绂␯쉩㤪㶵博䍦ꍅ슱⾮</w:t>
      </w:r>
      <w:r>
        <w:rPr/>
        <w:t>ⵐ</w:t>
      </w:r>
      <w:r>
        <w:rPr/>
        <w:t>彙数枵뼭겱顾桅愸뭖䕕牵硹唳磍䑔䕵긶项⍆嘳㩃穚┯쉒倽㛂䭋䠴쉇畇䕠攽佴摋㤩〻祵牴㗍涘獇㢮쉉㙫捃硫⥴䝚싍㉏묵㕍楓䭤㘵╨⩭烃氰䧂湷免繮싂乹卍瑇㘹⍨焰ㅁ⩕嘩湊녬婢䁃⻃⫂꺱歕곂놮敄ㅰ䛎曂桠欪㡥汗䔶獗旂⩖䅃싂彚盂ィ傣琭㍅㍙卹䄸䭖瞘⽐爱恁㴯瀭挷쉆썠묪㭣␹攷䰭䅲恈㔦抱参廃땶䄱勂슣♮瑍ꅌ捶愴楃䌷⹴㡶䛎啈</w:t>
      </w:r>
      <w:r>
        <w:rPr/>
        <w:t>ꖩ☰</w:t>
      </w:r>
      <w:r>
        <w:rPr/>
        <w:t>Ɫ⸳</w:t>
      </w:r>
      <w:r>
        <w:rPr/>
        <w:t>쵋</w:t>
      </w:r>
      <w:r>
        <w:rPr/>
        <w:t>꤬</w:t>
      </w:r>
      <w:r>
        <w:rPr/>
        <w:t>䁺欽ꍙ癠</w:t>
      </w:r>
      <w:r>
        <w:rPr/>
        <w:t>ꕨ</w:t>
      </w:r>
      <w:r>
        <w:rPr/>
        <w:t>ꄪ颣⥵⼪㈥璡䐤皵侩怪氰</w:t>
      </w:r>
      <w:r>
        <w:rPr/>
        <w:t>⣂⥤</w:t>
      </w:r>
      <w:r>
        <w:rPr/>
        <w:t>䰥㬮㇃숴煉⧎睐㇂칺勃⩎㍇獌숩싍</w:t>
      </w:r>
      <w:r>
        <w:rPr/>
        <w:t>ꔶ</w:t>
      </w:r>
      <w:r>
        <w:rPr/>
        <w:t>愵䒬걓帨榮䅵갽갣⫂䊩僂숸畗⑪</w:t>
      </w:r>
      <w:r>
        <w:rPr/>
        <w:t>ⵃꕈ</w:t>
      </w:r>
      <w:r>
        <w:rPr/>
        <w:t>㙘㠸䑭䵆栬䤴쉉썪杋汩硓䂏䩉⵹䉢뭊쉉갵䜪厱쉁卷견橗晌䎵䄸帤䫂숬쉇㩀ꍗ썷幭厬☸扈䎻䕦숸穩壂♶䩏滂캘숫䀥朳歄</w:t>
      </w:r>
      <w:r>
        <w:rPr/>
        <w:t>ꦵ꧂ꦬ</w:t>
      </w:r>
      <w:r>
        <w:rPr/>
        <w:t>瀯䐭煇䥄恺奫뽋楉佟橄縵㟂숭㭚쉏敟쉬숱㊱搪彄넱慆橤㝢쉄⮻揂쉲䙩地㝊㔱㜱潈玩숸測揂噧嗂ꥲ斘⪩䡇㎩</w:t>
      </w:r>
      <w:r>
        <w:rPr/>
        <w:t>ꦏ</w:t>
      </w:r>
      <w:r>
        <w:rPr/>
        <w:t>녰䌬摉䫂睃䑆帳楩숱案깈块拂⩪呙䈪ヂ쉉剗穐㝸깘슘슣浢浲슡껂쉏㶏㴲⭳싂㢩싂兊唲⪩싂</w:t>
      </w:r>
      <w:r>
        <w:rPr/>
        <w:t>⡏</w:t>
      </w:r>
      <w:r>
        <w:rPr/>
        <w:t>⻂㑌坯汯牖欱䭖㞣</w:t>
      </w:r>
      <w:r>
        <w:rPr/>
        <w:t>Ⱳ</w:t>
      </w:r>
      <w:r>
        <w:rPr/>
        <w:t>媵깎</w:t>
      </w:r>
      <w:r>
        <w:rPr/>
        <w:t>ⵋ</w:t>
      </w:r>
      <w:r>
        <w:rPr/>
        <w:t>⠦</w:t>
      </w:r>
      <w:r>
        <w:rPr/>
        <w:t>㌹ꇎ쉶睬愸㑓兖牙⏂쉦懂睶</w:t>
      </w:r>
      <w:r>
        <w:rPr/>
        <w:t>⡙</w:t>
      </w:r>
      <w:r>
        <w:rPr/>
        <w:t>㟂煔䪣燂呙檿眦僂쉢㢵䉟睲⹤Ⓙ猬歺㥔圵歾㥺쉢⬮⭪牕⸪祸숮恀窏瀻甤参슩⽤깴컃숷啑㴰䋂ㅃ㣂䭔歴㪻칙揂橏晄뼱쉹槂橧ꥯ淃숫䮵싂㙖딻含⥺䥓溮瑕幦</w:t>
      </w:r>
      <w:r>
        <w:rPr/>
        <w:t>⣂</w:t>
      </w:r>
      <w:r>
        <w:rPr/>
        <w:t>쉲䰳態⨯㦮묭侬项姂癮격䍰㴬牅榥꥘㑓啅⨳⹕砶仂㍶戳숻协畕㩯彷칆뭞⩸䑧녘</w:t>
      </w:r>
      <w:r>
        <w:rPr/>
        <w:t>ꕙ</w:t>
      </w:r>
      <w:r>
        <w:rPr/>
        <w:t>則깍䙚</w:t>
      </w:r>
      <w:r>
        <w:rPr/>
        <w:t>ⷂ</w:t>
      </w:r>
      <w:r>
        <w:rPr/>
        <w:t>央栊⼶潥</w:t>
      </w:r>
      <w:r>
        <w:rPr/>
        <w:t>⢱</w:t>
      </w:r>
      <w:r>
        <w:rPr/>
        <w:t>䕥숦来뭐扃䟂⏂瑚⹄暩</w:t>
      </w:r>
      <w:r>
        <w:rPr/>
        <w:t>ꔳ</w:t>
      </w:r>
      <w:r>
        <w:rPr/>
        <w:t>呄㎥츪幩뮏</w:t>
      </w:r>
      <w:r>
        <w:rPr/>
        <w:t>꤯</w:t>
      </w:r>
      <w:r>
        <w:rPr/>
        <w:t>掬␷뾻⤽䕭婕㭅朸㉆⭉䱲眪杴浐汈睷쉉뽋⩰⩶䃂䡨ィ쉎嘰攭棂䕷䝍忂ꥯ</w:t>
      </w:r>
      <w:r>
        <w:rPr/>
        <w:t>ꕫ</w:t>
      </w:r>
      <w:r>
        <w:rPr/>
        <w:t>壂䏃懂呫禿攤</w:t>
      </w:r>
      <w:r>
        <w:rPr/>
        <w:t>ⷂꤥ</w:t>
      </w:r>
      <w:r>
        <w:rPr/>
        <w:t>䥫숽䝩擎슥顷㇂䁋圹칗⾥╄桁▻䬪氮䴣㡀쉷ꥷ晫숪母帳⸴쉗參畀晶穣딭㔺椺ꥢ桩䝊♙顬믂㚬挬땤唳湹梏㫂걙浗넸轍격幮싂獴䙪湧촤⭯䌤癬䐨硷ㅮ剖㑮こ숩ꅰ焽猯刨㤳슡庩ふ竂숽㉟⥶匦懎䅳무땞슣쉦쉪㩳姂忂柂䙳숦䐪䑈戬</w:t>
      </w:r>
      <w:r>
        <w:rPr/>
        <w:t>ⱟ⮱</w:t>
      </w:r>
      <w:r>
        <w:rPr/>
        <w:t>穱曎垘</w:t>
      </w:r>
      <w:r>
        <w:rPr/>
        <w:t>ⵙ</w:t>
      </w:r>
      <w:r>
        <w:rPr/>
        <w:t>䐪幮歾獵ꅦ睪玵䁪䦘䕫劵佢幣⹵瞣婐쉑潖煨橥䓂倹溱剪摡䉚䥐䮬杍硨䴮⹯⧎復쉏飂婾캡ꅘ塓顡曂꺿吰眱㧂䟂싂爪焻쉩牎㍳㞘⹷捺䍴䥓ꅇ䉖喻깳搥疬숤瘰䵇䮩剥쌭呅儹숸濎幩</w:t>
      </w:r>
      <w:r>
        <w:rPr/>
        <w:t>ⷂ</w:t>
      </w:r>
      <w:r>
        <w:rPr/>
        <w:t>繱슡</w:t>
      </w:r>
      <w:r>
        <w:rPr/>
        <w:t>ꥌ</w:t>
      </w:r>
      <w:r>
        <w:rPr/>
        <w:t>啘</w:t>
      </w:r>
      <w:r>
        <w:rPr/>
        <w:t>⡀</w:t>
      </w:r>
      <w:r>
        <w:rPr/>
        <w:t>뽣稨澏䯂뗂㕌惂繺漫⧂⫂</w:t>
      </w:r>
      <w:r>
        <w:rPr/>
        <w:t>ꗂ</w:t>
      </w:r>
      <w:r>
        <w:rPr/>
        <w:t>㇍圻䏎欭녩啰䱧</w:t>
      </w:r>
      <w:r>
        <w:rPr/>
        <w:t>ꤩ</w:t>
      </w:r>
      <w:r>
        <w:rPr/>
        <w:t>呁㡔窡숣彖䯂牚汁겱祮㡾쉩恪⩞廂㙉슻戳磂껃⸭쉾뽴㑟䠸싂㴪㇂幘</w:t>
      </w:r>
      <w:r>
        <w:rPr/>
        <w:t>ⰵ</w:t>
      </w:r>
      <w:r>
        <w:rPr/>
        <w:t>㬨슡稫썃娰㥎亡쉆䉰ふ㭆参⎩숽儷戣䩀쉣帣</w:t>
      </w:r>
      <w:r>
        <w:rPr/>
        <w:t>ꤺ</w:t>
      </w:r>
      <w:r>
        <w:rPr/>
        <w:t>㩁</w:t>
      </w:r>
      <w:r>
        <w:rPr/>
        <w:t>ⱘ</w:t>
      </w:r>
      <w:r>
        <w:rPr/>
        <w:t>㩮䲱噀㘮漪</w:t>
      </w:r>
      <w:r>
        <w:rPr/>
        <w:t>ꤷ꤮</w:t>
      </w:r>
      <w:r>
        <w:rPr/>
        <w:t>捧⼵㝘繀쉈濂汊</w:t>
      </w:r>
      <w:r>
        <w:rPr/>
        <w:t>ꥅ</w:t>
      </w:r>
      <w:r>
        <w:rPr/>
        <w:t>쉸瘲ꥢ</w:t>
      </w:r>
      <w:r>
        <w:rPr/>
        <w:t>ⷂ</w:t>
      </w:r>
      <w:r>
        <w:rPr/>
        <w:t>쉥港뿂䌤㑤㶮桃楏灒⥯꥙地汗ㄽ⪣⿂摀⛂☽㞏卤癭㙂숳癘桶⧂쉲⩟칱睟꥕⭴놻쉮겵䬱싎呒㝱㑘弱ꏎ竂쉯痎畷㙘땃氵칰⬨껂⑇堷带乷桱㯂奇硚ꄷ⽄䡳奣╅</w:t>
      </w:r>
      <w:r>
        <w:rPr/>
        <w:t>⡴</w:t>
      </w:r>
      <w:r>
        <w:rPr/>
        <w:t>㉈縩犥⵶㤮싍싂㝵놩ꅀ卯兇椽幏敊塙杯幟吷㡾㉉슣つ슱倦䍖楰顉煠㈳顫捍</w:t>
      </w:r>
      <w:r>
        <w:rPr/>
        <w:t>ⲡ</w:t>
      </w:r>
      <w:r>
        <w:rPr/>
        <w:t>㡇窱汅숫垩奤汄썤┥␲䠳灙쉴偧</w:t>
      </w:r>
      <w:r>
        <w:rPr/>
        <w:t>ꥆ</w:t>
      </w:r>
      <w:r>
        <w:rPr/>
        <w:t>묬㌷㡣䵨䢮瑮扖䨹幕</w:t>
      </w:r>
      <w:r>
        <w:rPr/>
        <w:t>Ɫ</w:t>
      </w:r>
      <w:r>
        <w:rPr/>
        <w:t>稷⑺㧍ꏂ</w:t>
      </w:r>
      <w:r>
        <w:rPr/>
        <w:t>⠬</w:t>
      </w:r>
      <w:r>
        <w:rPr/>
        <w:t>떘껂爮剪䭦ꎏ矂䀵圭彅弦偷柂参匭普</w:t>
      </w:r>
      <w:r>
        <w:rPr/>
        <w:t>ꗂ</w:t>
      </w:r>
      <w:r>
        <w:rPr/>
        <w:t>携睗㑢㒣썖瑈䠷た⴪倯八㠬敺⩏䅉恺䠻</w:t>
      </w:r>
      <w:r>
        <w:rPr/>
        <w:t>ⴺ</w:t>
      </w:r>
      <w:r>
        <w:rPr/>
        <w:t>穗䶿꥙</w:t>
      </w:r>
      <w:r>
        <w:rPr/>
        <w:t>ⱐ</w:t>
      </w:r>
      <w:r>
        <w:rPr/>
        <w:t>漫欻憮숤卹ꅰ摇偔뼊㴣䈣慆抿乺䍒朣煇쉷䖘㑃㚡숺晧뽕</w:t>
      </w:r>
      <w:r>
        <w:rPr/>
        <w:t>꧂</w:t>
      </w:r>
      <w:r>
        <w:rPr/>
        <w:t>㒱䝤楈ꇂ</w:t>
      </w:r>
      <w:r>
        <w:rPr/>
        <w:t>ꤸ</w:t>
      </w:r>
      <w:r>
        <w:rPr/>
        <w:t>㐮挱朻兡숵捶佭슣瀸㐴</w:t>
      </w:r>
      <w:r>
        <w:rPr/>
        <w:t>ꕫ</w:t>
      </w:r>
      <w:r>
        <w:rPr/>
        <w:t>숬啋䅟쉾睈㚻穢啪䄪䡅呥搻焷싂숥䥫橩</w:t>
      </w:r>
      <w:r>
        <w:rPr/>
        <w:t>꧂</w:t>
      </w:r>
      <w:r>
        <w:rPr/>
        <w:t>ꅞ䈶㎩쉖睩㨥氪埂氪㑉帯</w:t>
      </w:r>
      <w:r>
        <w:rPr/>
        <w:t>ꗂ</w:t>
      </w:r>
      <w:r>
        <w:rPr/>
        <w:t>懍塞䟂⭁䴮㍐欺祊咡ꆬ獩㨽걃䨻婧㤳癞꺘汾盂椣刹싃䘴ど⽣⌷慞疥参㨫녧愰䅉쉲掻機춮慕⩱灐繑䵇䝾璩㍀䟂⑑</w:t>
      </w:r>
      <w:r>
        <w:rPr/>
        <w:t>⠣</w:t>
      </w:r>
      <w:r>
        <w:rPr/>
        <w:t>偕갫輲勂䅀䊵䴬쉘漻佳ꏂ灒⍴숮晣䖮ꥹ梿䌯乑䈣〴</w:t>
      </w:r>
      <w:r>
        <w:rPr/>
        <w:t>ⵓ</w:t>
      </w:r>
      <w:r>
        <w:rPr/>
        <w:t>〻塡僂䍑뭓겘걥䑑⪮朴剰⥳䉲佑愦⦵飂晡太煱⥺⑪䯂䴺䑑奴焹㩗⬮☹癍啑ꏂ싃뇂쉏幣캱㍸瞿䥣깷奶劣歧傡甹㐶颬䉋쉑칯区◂㝧て㑏练䭪</w:t>
      </w:r>
      <w:r>
        <w:rPr/>
        <w:t>ⱊ</w:t>
      </w:r>
      <w:r>
        <w:rPr/>
        <w:t>硰䔣䀦</w:t>
      </w:r>
      <w:r>
        <w:rPr/>
        <w:t>ꥂ</w:t>
      </w:r>
      <w:r>
        <w:rPr/>
        <w:t>珂伪堤걎쏂恟澱搰汒刹ꇂ</w:t>
      </w:r>
      <w:r>
        <w:rPr/>
        <w:t>Ⳃ</w:t>
      </w:r>
      <w:r>
        <w:rPr/>
        <w:t>㊏</w:t>
      </w:r>
      <w:r>
        <w:rPr/>
        <w:t>ⵁ</w:t>
      </w:r>
      <w:r>
        <w:rPr/>
        <w:t>眽슿슥攪䘷슩슬뮩㤤泂쉲䑾ㆥ䉯䔬䡨帮⩵깓쉃嘣䔨忂쉞瓂</w:t>
      </w:r>
      <w:r>
        <w:rPr/>
        <w:t>⡔</w:t>
      </w:r>
      <w:r>
        <w:rPr/>
        <w:t>媡涡歟剙칷ㅤ顰⹱㜣埂ꍓ瘩⩌攷╖쉲䅘繉倻ꅒ㑐勍帯坅쉪䮩</w:t>
      </w:r>
      <w:r>
        <w:rPr/>
        <w:t>ꕥ␱</w:t>
      </w:r>
      <w:r>
        <w:rPr/>
        <w:t>睟쉙䭁썆㕖㥡愷쉱斮䅄慨⽶囂璣쉲⨩♀긲㛂</w:t>
      </w:r>
      <w:r>
        <w:rPr/>
        <w:t>꤫</w:t>
      </w:r>
      <w:r>
        <w:rPr/>
        <w:t>啋䒻呭朹愷斻婤橙쉓㑔쉂煤婞〺⫂썢䳂搵祥拂䙁ꍫ摑儤剠㵣䴰쉆</w:t>
      </w:r>
      <w:r>
        <w:rPr/>
        <w:t>⢩</w:t>
      </w:r>
      <w:r>
        <w:rPr/>
        <w:t>焵啘썖╷슻ꥲ쉺</w:t>
      </w:r>
      <w:r>
        <w:rPr/>
        <w:t>ⱇ</w:t>
      </w:r>
      <w:r>
        <w:rPr/>
        <w:t>㉹␮泂祄␯㝮</w:t>
      </w:r>
      <w:r>
        <w:rPr/>
        <w:t>꧂</w:t>
      </w:r>
      <w:r>
        <w:rPr/>
        <w:t>牖⨭䐳걪塔桕넴昴桧橍┱♇ㅷ䁚欭䖩甸⍚桷䙶䎱樰♭塰䡆䭋䵹ㅈ쉚㔰支쉠偞숦睌⭕쉸㫃㤩쉔쉂슮洫䱇㭄䱮⩋瑠슩숸硖뇂瑠䄨싂偩汗嚩捇뭒睙摌㍧㷂슣쉙唸檩䘨쏂⑤丳슩檵⪩쉹쉹橣䇎煨㗂熘걹桦⽇䱅媮㈲䝾㑈䥳䜰㥭砱瓂挰⽳幕䝎㙞檱䜭⒡痂䭓쉅칊摏轢䃂穔六䬶眵棂㚡埃犏猶䳂깨䵓싂憮㭏䠺刺弫꥗぀뾩⨻示槂噷是卩㶩ꎮ㭵숹㤹쉥㉈兑兕㭸㙵⥔䑠䕳꥘</w:t>
      </w:r>
      <w:r>
        <w:rPr/>
        <w:t>ꤴ</w:t>
      </w:r>
      <w:r>
        <w:rPr/>
        <w:t>頥쉘떻㞘捌쉸垬㩮㤥䙾녚䔽슡⬰㵷窩ㅹ慍昵㴶げ䐹悏䝵琵</w:t>
      </w:r>
      <w:r>
        <w:rPr/>
        <w:t>Ⱳ</w:t>
      </w:r>
      <w:r>
        <w:rPr/>
        <w:t>䠯䱅쌊⨯쉬䙧⸭幖轡䠪狂⻍쉌䵬뽤겥彘浇㵍</w:t>
      </w:r>
      <w:r>
        <w:rPr/>
        <w:t>ꔶ</w:t>
      </w:r>
      <w:r>
        <w:rPr/>
        <w:t>敘皵廃뭈⤹⽯穫ꥯ煌䙷獮䙶칺췂熘旂⑭獳䱧埂佪䥀㥠㩞䒬幂ꌸ䋂㝃唨轟싍</w:t>
      </w:r>
      <w:r>
        <w:rPr/>
        <w:t>ⵗ</w:t>
      </w:r>
      <w:r>
        <w:rPr/>
        <w:t>埂◂劮吷䖩婑睭堮⌥㜽</w:t>
      </w:r>
      <w:r>
        <w:rPr/>
        <w:t>ⶱ</w:t>
      </w:r>
      <w:r>
        <w:rPr/>
        <w:t>忂嘥싂辡쉌</w:t>
      </w:r>
      <w:r>
        <w:rPr/>
        <w:t>ꤴ</w:t>
      </w:r>
      <w:r>
        <w:rPr/>
        <w:t>㙃</w:t>
      </w:r>
      <w:r>
        <w:rPr/>
        <w:t>⢱</w:t>
      </w:r>
      <w:r>
        <w:rPr/>
        <w:t>깳꥔</w:t>
      </w:r>
      <w:r>
        <w:rPr/>
        <w:t>⡆</w:t>
      </w:r>
      <w:r>
        <w:rPr/>
        <w:t>套杕숸䵤싂☯놘⤳㌺㐶灐ꥰ地</w:t>
      </w:r>
      <w:r>
        <w:rPr/>
        <w:t>⣂</w:t>
      </w:r>
      <w:r>
        <w:rPr/>
        <w:t>歶⸶渨⑚䜳쉭戤싂⌽⨪啱猶숽땍쉡湪䫂⵴偯䏂䌪쉅㔲䖏嘨䠪䝓矂繙潃쉉劣컂⧂⩭汘⼤参⪘쉂挴㥥㥓䤦截쉓轸瑤伹㕭玻䍎⭕汒姃扁㍭啐坖䠭칶伨⌥獵埂剳敏숭</w:t>
      </w:r>
      <w:r>
        <w:rPr/>
        <w:t>ꥇ</w:t>
      </w:r>
      <w:r>
        <w:rPr/>
        <w:t>ꄨ橑汬乸琴뮏睠䯂䲩쉴湖䠵偷㑱刦辣廎彨⩣㩏忂濎汑숽㵔塁淂桙쵖싍</w:t>
      </w:r>
      <w:r>
        <w:rPr/>
        <w:t>⡕</w:t>
      </w:r>
      <w:r>
        <w:rPr/>
        <w:t>〯䔴䩠</w:t>
      </w:r>
      <w:r>
        <w:rPr/>
        <w:t>ꥃ</w:t>
      </w:r>
      <w:r>
        <w:rPr/>
        <w:t>䧂쉸㠯僂⨲㙧歠쉚䐪䧂뇂の偀䉟恁轀⍖㬬歃㜯싂煖奆</w:t>
      </w:r>
      <w:r>
        <w:rPr/>
        <w:t>ꕭ</w:t>
      </w:r>
      <w:r>
        <w:rPr/>
        <w:t>䩡㟂㖏㩗参帲䭷坅噚⍘䎻堩抱焣䊥頩庥쉾䡂竎癵澵</w:t>
      </w:r>
      <w:r>
        <w:rPr/>
        <w:t>ꗂ</w:t>
      </w:r>
      <w:r>
        <w:rPr/>
        <w:t>丷ꍏ쉧噲獬凂걭摟癈摢㚏습欽倽⹶䏂뼱湶圫⍆焱䊩춥슻㴫⍥㨷</w:t>
      </w:r>
      <w:r>
        <w:rPr/>
        <w:t>Ⳃ</w:t>
      </w:r>
      <w:r>
        <w:rPr/>
        <w:t>渤숩㡁</w:t>
      </w:r>
      <w:r>
        <w:rPr/>
        <w:t>Ⲭ꧎</w:t>
      </w:r>
      <w:r>
        <w:rPr/>
        <w:t>숽顉猣ꏂ扑⍾뼱渷㉏杖䑧庩㕞䄯㍷䦣쉸⵨⛂稪♬</w:t>
      </w:r>
      <w:r>
        <w:rPr/>
        <w:t>ꔽ⭏⧂</w:t>
      </w:r>
      <w:r>
        <w:rPr/>
        <w:t>咘昽㬫䈪㎮䚘숫꥙䧂䍹䶏뽡恁</w:t>
      </w:r>
      <w:r>
        <w:rPr/>
        <w:t>Ȿ</w:t>
      </w:r>
      <w:r>
        <w:rPr/>
        <w:t>뿂媣㜪䩃⪡涩䴦䝋캻깥▩䕮쉫汋暻䕈半충柂窱乡싂㒿樬녎歾쵬ㅉ㬪⾮奸瀨甹楐轁⨵㜲숨ㅠ믂敢</w:t>
      </w:r>
      <w:r>
        <w:rPr/>
        <w:t>ⱹ</w:t>
      </w:r>
      <w:r>
        <w:rPr/>
        <w:t>桨勃⽇堫繦挬㫂⩓椱噅䬫䬽佪䧂琯␬㐹쉁䙦烃</w:t>
      </w:r>
      <w:r>
        <w:rPr/>
        <w:t>⡬</w:t>
      </w:r>
      <w:r>
        <w:rPr/>
        <w:t>瑷⛃</w:t>
      </w:r>
      <w:r>
        <w:rPr/>
        <w:t>ⱟ⏂</w:t>
      </w:r>
      <w:r>
        <w:rPr/>
        <w:t>䥭䩂쉈佒⽸놻㉱〉噦촳䘤偂䁬땢晃</w:t>
      </w:r>
      <w:r>
        <w:rPr/>
        <w:t>ꥆ</w:t>
      </w:r>
      <w:r>
        <w:rPr/>
        <w:t>捁⸫쉑㤹商䬻ꌸ⽞惂橁⿂坡暿뾩넬䡥輥☮겡뭂⹥亱煘桟幊恂牶狂싂</w:t>
      </w:r>
      <w:r>
        <w:rPr/>
        <w:t>ⷂ</w:t>
      </w:r>
      <w:r>
        <w:rPr/>
        <w:t>䥎伨獸䭆盂焮쉰</w:t>
      </w:r>
      <w:r>
        <w:rPr/>
        <w:t>ꗂ</w:t>
      </w:r>
      <w:r>
        <w:rPr/>
        <w:t>Ⱘ</w:t>
      </w:r>
      <w:r>
        <w:rPr/>
        <w:t>ꇂ敟䡆剧绂瑍슱䈰⥯迂捧年偮슬搮疡䡇뭣昽丱뼽噯╈⫎浱썗䍅啑⦵䥌㚡攣顋汬䚵慳쉙⑅걾ㅾ╡쉡㡡䶏</w:t>
      </w:r>
      <w:r>
        <w:rPr/>
        <w:t>Ⳃ</w:t>
      </w:r>
      <w:r>
        <w:rPr/>
        <w:t>瓂睾╥⹰幞␬歃樦䭦䂮㬻手䢵䢬㗂</w:t>
      </w:r>
      <w:r>
        <w:rPr/>
        <w:t>ꤪ</w:t>
      </w:r>
      <w:r>
        <w:rPr/>
        <w:t>쉸䐣쵞䕠牟</w:t>
      </w:r>
      <w:r>
        <w:rPr/>
        <w:t>ꤶ</w:t>
      </w:r>
      <w:r>
        <w:rPr/>
        <w:t>敃扣牒煅硇</w:t>
      </w:r>
      <w:r>
        <w:rPr/>
        <w:t>ꥎ</w:t>
      </w:r>
      <w:r>
        <w:rPr/>
        <w:t>숵쉓顠쉉牂믂䧍쉌⨊</w:t>
      </w:r>
      <w:r>
        <w:rPr/>
        <w:t>⠨</w:t>
      </w:r>
      <w:r>
        <w:rPr/>
        <w:t>䍤슮㛂쉵⥴⏂썑⪱숪㡠稨㪥썰ꄽ㢬䭕ꍱ</w:t>
      </w:r>
      <w:r>
        <w:rPr/>
        <w:t>Ɑ</w:t>
      </w:r>
      <w:r>
        <w:rPr/>
        <w:t>焭ꍵ夵䀱瘥㍈쉚촱㌴䘪⥃瘺㡓憱</w:t>
      </w:r>
      <w:r>
        <w:rPr/>
        <w:t>Ⲙ</w:t>
      </w:r>
      <w:r>
        <w:rPr/>
        <w:t>슏䰭⥾樥껃轱䲏杚低ꥰ쉕</w:t>
      </w:r>
      <w:r>
        <w:rPr/>
        <w:t>ꔲ</w:t>
      </w:r>
      <w:r>
        <w:rPr/>
        <w:t>塦劮걪䑰桋㇂䧂硳䇂䑁㠫弦㵲꺘湮颱参杒칣眤䕓쉮飂쉎뭔〪</w:t>
      </w:r>
      <w:r>
        <w:rPr/>
        <w:t>ꤣ</w:t>
      </w:r>
      <w:r>
        <w:rPr/>
        <w:t>쉮乞쵖櫂㪩㭧쵞桏쵓䵾㙓顋纥噯ヂ佒味灁쉳禩㑧灐㓂</w:t>
      </w:r>
      <w:r>
        <w:rPr/>
        <w:t>ꗂ</w:t>
      </w:r>
      <w:r>
        <w:rPr/>
        <w:t>㠨</w:t>
      </w:r>
      <w:r>
        <w:rPr/>
        <w:t>ꕪ</w:t>
      </w:r>
      <w:r>
        <w:rPr/>
        <w:t>㏂癴姂䦱戽ꥢ〩䂩琶砽</w:t>
      </w:r>
      <w:r>
        <w:rPr/>
        <w:t>ꤳ</w:t>
      </w:r>
      <w:r>
        <w:rPr/>
        <w:t>䢵瑸⩰딩썊슩頯幕お幾橄␥쉸牸灠甭獘딭싍乞</w:t>
      </w:r>
      <w:r>
        <w:rPr/>
        <w:t>ⷂ</w:t>
      </w:r>
      <w:r>
        <w:rPr/>
        <w:t>恒弽婋⺩圯䗂䭀帯櫂쉡◂넱ꅦ瘫</w:t>
      </w:r>
      <w:r>
        <w:rPr/>
        <w:t>ꤶ</w:t>
      </w:r>
      <w:r>
        <w:rPr/>
        <w:t>塲㚵涬顯獔㝹媬瘲杮녢䠳쉷礤썊係䇎䰹⽳䱓␪㌺㭀걯伣⩏㭸慁녈䐷싂儷䝏⩚慑䕢㡙车兪⍷ㅦ⿎䑷䱤楅땘</w:t>
      </w:r>
      <w:r>
        <w:rPr/>
        <w:t>ⶵ</w:t>
      </w:r>
      <w:r>
        <w:rPr/>
        <w:t>㝣쉗礶汘呹朳䡋⩨氯</w:t>
      </w:r>
      <w:r>
        <w:rPr/>
        <w:t>ⲱ</w:t>
      </w:r>
      <w:r>
        <w:rPr/>
        <w:t>숥噌匹⴮榥䥴ㅤ捐硭秂执쉧匰灹共幚뼳㵰灬</w:t>
      </w:r>
      <w:r>
        <w:rPr/>
        <w:t>ꤦ</w:t>
      </w:r>
      <w:r>
        <w:rPr/>
        <w:t>捱圫潠쉅㪮</w:t>
      </w:r>
      <w:r>
        <w:rPr/>
        <w:t>ⵘ</w:t>
      </w:r>
      <w:r>
        <w:rPr/>
        <w:t>浱楷倳ヂ慭汌⹨庘獍汋</w:t>
      </w:r>
    </w:p>
    <w:p>
      <w:pPr>
        <w:pStyle w:val="PreformattedText"/>
        <w:bidi w:val="0"/>
        <w:spacing w:before="0" w:after="0"/>
        <w:jc w:val="left"/>
        <w:rPr/>
      </w:pPr>
      <w:r>
        <w:rPr/>
        <w:t>祐</w:t>
      </w:r>
      <w:r>
        <w:rPr/>
        <w:t>ⵐ</w:t>
      </w:r>
      <w:r>
        <w:rPr/>
        <w:t>轃ォ狂쉩捫㶱硱侱⭪偰㝪쎘祰쉀永慥䰴愮⹺焴礶녉䍇⮵땴䙱⑾긤䉮倥冡䛂숩楓癍矂㍯묪倴漶椦㴱晭瓂썖䱺は⾩婇껂㉡╇淂쉨猬쉭㠨</w:t>
      </w:r>
      <w:r>
        <w:rPr/>
        <w:t>⡧</w:t>
      </w:r>
      <w:r>
        <w:rPr/>
        <w:t>䪮㶡䋎䔸皬뗃幚뽑ꏂ吳偑狂㤽㨭넳兌싂夯䩕쉞㨥䝧</w:t>
      </w:r>
      <w:r>
        <w:rPr/>
        <w:t>⠻</w:t>
      </w:r>
      <w:r>
        <w:rPr/>
        <w:t>飃쉩乹䞩吥㑺䳂顺幦㎻昦</w:t>
      </w:r>
      <w:r>
        <w:rPr/>
        <w:t>⡬</w:t>
      </w:r>
      <w:r>
        <w:rPr/>
        <w:t>佴忂슮焨扌奀慄徣煅䚥噃䈤灣</w:t>
      </w:r>
      <w:r>
        <w:rPr/>
        <w:t>ⵔ</w:t>
      </w:r>
      <w:r>
        <w:rPr/>
        <w:t>䝒婠♵싂⑉嗍撵쉵灰䜴슣坫숹两</w:t>
      </w:r>
      <w:r>
        <w:rPr/>
        <w:t>Ɽⰸ⬤</w:t>
      </w:r>
      <w:r>
        <w:rPr/>
        <w:t>埂숷晈쉟佧獙䝵杁⪥天祃ぷꅇ쉵</w:t>
      </w:r>
      <w:r>
        <w:rPr/>
        <w:t>⢩</w:t>
      </w:r>
      <w:r>
        <w:rPr/>
        <w:t>兌塃⥁桓䯍噍嫂⫂弭䈲숽쌣슻轡䎻</w:t>
      </w:r>
      <w:r>
        <w:rPr/>
        <w:t>꥓</w:t>
      </w:r>
      <w:r>
        <w:rPr/>
        <w:t>숷䡖堤♪嫂暩圸㙓䓂슏⥀飂䭃搮禿㣂湘숴堨汔칇煗</w:t>
      </w:r>
      <w:r>
        <w:rPr/>
        <w:t>ꕤ</w:t>
      </w:r>
      <w:r>
        <w:rPr/>
        <w:t>䏍拃典⩯䌽偹倯椬⫍媥癲睟</w:t>
      </w:r>
      <w:r>
        <w:rPr/>
        <w:t>ꕫ⭖</w:t>
      </w:r>
      <w:r>
        <w:rPr/>
        <w:t>㕴</w:t>
      </w:r>
      <w:r>
        <w:rPr/>
        <w:t>ⱹ꥙</w:t>
      </w:r>
      <w:r>
        <w:rPr/>
        <w:t>ず</w:t>
      </w:r>
      <w:r>
        <w:rPr/>
        <w:t>ꗂ</w:t>
      </w:r>
      <w:r>
        <w:rPr/>
        <w:t>쉉쉗䜦䕩刷╱摁춮瓂圭䄲礽♋넪⼰겏樰㡚⹋瑟僂㪱〳ꅘ䁸⥦恤䑆쉞㇍</w:t>
      </w:r>
      <w:r>
        <w:rPr/>
        <w:t>ⴸ</w:t>
      </w:r>
      <w:r>
        <w:rPr/>
        <w:t>숶硁祓㭓♑繅싂煟䍏槂幎㘮摹僃⭤䡸䟂㵴⥈䵨㉟敀渦庿숩숽浮㘬䑄轮</w:t>
      </w:r>
      <w:r>
        <w:rPr/>
        <w:t>⢱</w:t>
      </w:r>
      <w:r>
        <w:rPr/>
        <w:t>畹婚潢䁸䉃恆䕲繯⭘뾣ꄪ搬숊塆┮愩獊⩭湩サ㛂噑䬸椫灺ꍭ촯쌥毂䅲㉋㵞慆ꄩ佦祐춘깵쉾䠽繇彰た</w:t>
      </w:r>
      <w:r>
        <w:rPr/>
        <w:t>ꕏ</w:t>
      </w:r>
      <w:r>
        <w:rPr/>
        <w:t>怹⭟恴婠剹숺쉾㒬晦䰻넴獇摷ꅗ擂晃䭠녵넪儩啄㏂睋剭⫂劵数㙣</w:t>
      </w:r>
      <w:r>
        <w:rPr/>
        <w:t>ⷂ</w:t>
      </w:r>
      <w:r>
        <w:rPr/>
        <w:t>䩘䑙䙓</w:t>
      </w:r>
      <w:r>
        <w:rPr/>
        <w:t>ⵗ</w:t>
      </w:r>
      <w:r>
        <w:rPr/>
        <w:t>嘫⨩쉂沱礦</w:t>
      </w:r>
      <w:r>
        <w:rPr/>
        <w:t>ꔤ</w:t>
      </w:r>
      <w:r>
        <w:rPr/>
        <w:t>獾썭⼫㩖煁戩䝑⻎슡琶</w:t>
      </w:r>
      <w:r>
        <w:rPr/>
        <w:t>ꥃ</w:t>
      </w:r>
      <w:r>
        <w:rPr/>
        <w:t>潥⩂棂⍔㝑</w:t>
      </w:r>
      <w:r>
        <w:rPr/>
        <w:t>ⱀ</w:t>
      </w:r>
      <w:r>
        <w:rPr/>
        <w:t>壎剟捕珂徬ㅳ湵妥</w:t>
      </w:r>
      <w:r>
        <w:rPr/>
        <w:t>ꦥ</w:t>
      </w:r>
      <w:r>
        <w:rPr/>
        <w:t>䡠⒮本걯싂㙫縬段㍹쉖坸䰹嚬猥摱䬳칪潯⍫穇祉伶滂㵨䦩幰ꥯ焺⍘癩歐♨⧂䃂䅋슡⤴</w:t>
      </w:r>
      <w:r>
        <w:rPr/>
        <w:t>ꦥ</w:t>
      </w:r>
      <w:r>
        <w:rPr/>
        <w:t>숥仂搸칞㭹⩑䅮个</w:t>
      </w:r>
      <w:r>
        <w:rPr/>
        <w:t>⡠</w:t>
      </w:r>
      <w:r>
        <w:rPr/>
        <w:t>䋂䲻婈</w:t>
      </w:r>
      <w:r>
        <w:rPr/>
        <w:t>꧂</w:t>
      </w:r>
      <w:r>
        <w:rPr/>
        <w:t>係</w:t>
      </w:r>
      <w:r>
        <w:rPr/>
        <w:t>ꤴ</w:t>
      </w:r>
      <w:r>
        <w:rPr/>
        <w:t>灕顯쉳弲䅲⫂䚱뭕戸幦怨</w:t>
      </w:r>
      <w:r>
        <w:rPr/>
        <w:t>ⶱ</w:t>
      </w:r>
      <w:r>
        <w:rPr/>
        <w:t>㭦愰㚮䡘御칋⹐佂〤䝗猷㝫㣎㔪恳쉦憬뭌⽙幕濂伮⩞⹩땗桧慳優⹥㥔呎㷂</w:t>
      </w:r>
      <w:r>
        <w:rPr/>
        <w:t>ꥆ</w:t>
      </w:r>
      <w:r>
        <w:rPr/>
        <w:t>繑㌴카幕䷂坵癓갫㵫⩤䤳喿澬㴱촨</w:t>
      </w:r>
      <w:r>
        <w:rPr/>
        <w:t>⡃</w:t>
      </w:r>
      <w:r>
        <w:rPr/>
        <w:t>瑺䤳ㅮ掩슏乭弪癌湳唴砯쏂깤榏噠卓偫㙣☪瀯㴽꧎凂暣⻂춏숬頴戩</w:t>
      </w:r>
      <w:r>
        <w:rPr/>
        <w:t>ꔲ</w:t>
      </w:r>
      <w:r>
        <w:rPr/>
        <w:t>奀乴넬숸迎ꍉ䔨㖥㦏稨李砬晪㉒卬㵦싂櫂㓂⹑䶿</w:t>
      </w:r>
      <w:r>
        <w:rPr/>
        <w:t>ꕍ⪩</w:t>
      </w:r>
      <w:r>
        <w:rPr/>
        <w:t>甴楕㥪㥔帵㬪</w:t>
      </w:r>
      <w:r>
        <w:rPr/>
        <w:t>ꤵ</w:t>
      </w:r>
      <w:r>
        <w:rPr/>
        <w:t>〮㉋쉓ꥰ䣂㍍⫃㷂</w:t>
      </w:r>
      <w:r>
        <w:rPr/>
        <w:t>ⱗ</w:t>
      </w:r>
      <w:r>
        <w:rPr/>
        <w:t>㐸渳</w:t>
      </w:r>
      <w:r>
        <w:rPr/>
        <w:t>ꗂ</w:t>
      </w:r>
      <w:r>
        <w:rPr/>
        <w:t>擎禬瞿䣂猽充猥㡔瀹䀫䙌⥧쵂</w:t>
      </w:r>
      <w:r>
        <w:rPr/>
        <w:t>ⱶ</w:t>
      </w:r>
      <w:r>
        <w:rPr/>
        <w:t>猴㍷浭噓㥄瑁才惃㖏쉨㒩㝓啗狂䓂䱊</w:t>
      </w:r>
      <w:r>
        <w:rPr/>
        <w:t>⠽⛂</w:t>
      </w:r>
      <w:r>
        <w:rPr/>
        <w:t>繎穹꥚娰䁹晔촤㝆䄪췂硂晒其뽴꺻떥촬卥䱙㵦抩숫슘忂囎녫湧扚䄪妥ㅩ䡭畨玡ꅬ䈵⥳</w:t>
      </w:r>
      <w:r>
        <w:rPr/>
        <w:t>⡰</w:t>
      </w:r>
      <w:r>
        <w:rPr/>
        <w:t>䝈䢮䋂丶䵬⹁뭥ご杉轎═啱䅪欯猵偶柍䰮㬪睱쉞겡㨣숹琸⹟슩扣슘䈪쵫⽞揂걌☨䧂쉕幢听쌶渰ㅙ⮻쉰硺⺱㤳磂㛂䥨淂吪囂ヂ磂㑩㩰碩㓂恱뭠怱</w:t>
      </w:r>
      <w:r>
        <w:rPr/>
        <w:t>ⱚ</w:t>
      </w:r>
      <w:r>
        <w:rPr/>
        <w:t>ꥵ瑱䂿吲圩䢏癅䈰噁橄偕繶帷暻쉤䕍䀴㣂숺䒮だ⵾〨숤⹟깶硡⩺㠷䕲뼶㩌䍏睷珎傩桷㙒⌽懂坵</w:t>
      </w:r>
      <w:r>
        <w:rPr/>
        <w:t>ⵀ</w:t>
      </w:r>
      <w:r>
        <w:rPr/>
        <w:t>䈪ꍰ⻂汹㴮뽌⪱숪싂싃⭤擃侵䶮⩾轳楂穷쌪䶵싂祾䠵㮡檻䈵櫎뭕㍍</w:t>
      </w:r>
      <w:r>
        <w:rPr/>
        <w:t>꧂</w:t>
      </w:r>
      <w:r>
        <w:rPr/>
        <w:t>⡯</w:t>
      </w:r>
      <w:r>
        <w:rPr/>
        <w:t>䭇䑱當뼥枩</w:t>
      </w:r>
      <w:r>
        <w:rPr/>
        <w:t>ꔽ</w:t>
      </w:r>
      <w:r>
        <w:rPr/>
        <w:t>뽴ꥣ㈪㨻쉑숹</w:t>
      </w:r>
      <w:r>
        <w:rPr/>
        <w:t>ꥈ</w:t>
      </w:r>
      <w:r>
        <w:rPr/>
        <w:t>樣⹓欳㡊穂奍⑃╕汔䉾上湄昪楍숪⍞䡥쉅쉑檏땴⺬兄墣䅁╋娸硋毂特歳ㅬ⹙佫⾱</w:t>
      </w:r>
      <w:r>
        <w:rPr/>
        <w:t>ꥍ</w:t>
      </w:r>
      <w:r>
        <w:rPr/>
        <w:t>쉃悬츪쉢㥊槃⨲쉖獪奚弦칾烍庱佦轥䈱砲쉭䯍䪵繚䍞쉉汐놘㥹쉺긴輥䀪⭇</w:t>
      </w:r>
      <w:r>
        <w:rPr/>
        <w:t>⠪</w:t>
      </w:r>
      <w:r>
        <w:rPr/>
        <w:t>㈪纮执橐橔㕘䅉</w:t>
      </w:r>
      <w:r>
        <w:rPr/>
        <w:t>⡭</w:t>
      </w:r>
      <w:r>
        <w:rPr/>
        <w:t>뽢牪毂兯奀幁灲睷숬㦻穂⥣皱숭쉙싂쉬噊㕫狂瑴⩗吳䢥顔侩猰颻塡쉦㴹</w:t>
      </w:r>
      <w:r>
        <w:rPr/>
        <w:t>ⴴ</w:t>
      </w:r>
      <w:r>
        <w:rPr/>
        <w:t>售睧瘬啍넶⩗⨴珎ꅐ䒏磂凂楁</w:t>
      </w:r>
      <w:r>
        <w:rPr/>
        <w:t>꥟</w:t>
      </w:r>
      <w:r>
        <w:rPr/>
        <w:t>㭪녖辮곂噠扲䝓瀣숽쉺ꇂ塺歭猻畐湌䍒溮潏떱嘵玡</w:t>
      </w:r>
      <w:r>
        <w:rPr/>
        <w:t>ꕞ</w:t>
      </w:r>
      <w:r>
        <w:rPr/>
        <w:t>捂畸거吨摃캩㕱ꍇ渶㗂昻慸瑐呈顎䟂啌枏䉹牥싂䑶縲䫂䄱䜤卙䉨䱺煬栬쉐</w:t>
      </w:r>
      <w:r>
        <w:rPr/>
        <w:t>ⵔ</w:t>
      </w:r>
      <w:r>
        <w:rPr/>
        <w:t>䘺憵뽗⹧瑂惂盂㔲䯂样攪普桑媘奋⑇栭琯㪻淂佧䍶淂쉺㫂䁴桫</w:t>
      </w:r>
      <w:r>
        <w:rPr/>
        <w:t>ꕡ</w:t>
      </w:r>
      <w:r>
        <w:rPr/>
        <w:t>쉚煷夶䝟佄쉬깇⭐䍤暬䭹爥</w:t>
      </w:r>
      <w:r>
        <w:rPr/>
        <w:t>ꕊ⪏</w:t>
      </w:r>
      <w:r>
        <w:rPr/>
        <w:t>牎掩깵슻숤㪱暿땭⥘⪏塄剌煪焥㎱䑉䤷唶슘䯂䝷㥢☹숽곂牂牋⦩ッ恩縹⍆䶣哂㈤恗撻䱌칎潵套幡奪Ⓨ偗뽃땉䉔숯氶織撥㵰燂愻칕瑠漲ㆥ潦䃂捞㡈轪묨숵㋂䪱桮슬㙟ォ⭔䍊녩쉭䉑</w:t>
      </w:r>
      <w:r>
        <w:rPr/>
        <w:t>ꥁ</w:t>
      </w:r>
      <w:r>
        <w:rPr/>
        <w:t>⡂</w:t>
      </w:r>
      <w:r>
        <w:rPr/>
        <w:t>쵨칈瘣佣䤨꥕숺灲꥙⍫祪撘⍯嗂顚穔灡㵆숣ㅺ顲類╃㉰䔳穳ꍎ䲬䤨倰瑓坫噏擂숷</w:t>
      </w:r>
      <w:r>
        <w:rPr/>
        <w:t>⠰</w:t>
      </w:r>
      <w:r>
        <w:rPr/>
        <w:t>灾㛂帴쉑湌怨䵨䁭</w:t>
      </w:r>
      <w:r>
        <w:rPr/>
        <w:t>ⱖ</w:t>
      </w:r>
      <w:r>
        <w:rPr/>
        <w:t>占⧂㭙</w:t>
      </w:r>
      <w:r>
        <w:rPr/>
        <w:t>ⱓ</w:t>
      </w:r>
      <w:r>
        <w:rPr/>
        <w:t>晳䑆땕䡶⸭昲</w:t>
      </w:r>
      <w:r>
        <w:rPr/>
        <w:t>ꗃ</w:t>
      </w:r>
      <w:r>
        <w:rPr/>
        <w:t>灺傘</w:t>
      </w:r>
      <w:r>
        <w:rPr/>
        <w:t>ꖩ</w:t>
      </w:r>
      <w:r>
        <w:rPr/>
        <w:t>䴵싂㭹全癓偳兖⑍竃⵺潉</w:t>
      </w:r>
      <w:r>
        <w:rPr/>
        <w:t>ꕸ</w:t>
      </w:r>
      <w:r>
        <w:rPr/>
        <w:t>ⱍ</w:t>
      </w:r>
      <w:r>
        <w:rPr/>
        <w:t>穇頭ꥶ뭸⤬吣㉔㬶⩟砺惂㤵塇㑎䐴䖮⎱㨴䐲䌣兺</w:t>
      </w:r>
      <w:r>
        <w:rPr/>
        <w:t>ꕊ</w:t>
      </w:r>
      <w:r>
        <w:rPr/>
        <w:t>佥疬⻂㝄䩒긴</w:t>
      </w:r>
      <w:r>
        <w:rPr/>
        <w:t>ꕭ</w:t>
      </w:r>
      <w:r>
        <w:rPr/>
        <w:t>汧숥뭒㚩刮穮〮匩乗䵩⏂⽋</w:t>
      </w:r>
      <w:r>
        <w:rPr/>
        <w:t>Ⳃ</w:t>
      </w:r>
      <w:r>
        <w:rPr/>
        <w:t>뭤촰썤瘴杣⤤ꆱ庩⑅숭땠</w:t>
      </w:r>
      <w:r>
        <w:rPr/>
        <w:t>ⱞ</w:t>
      </w:r>
      <w:r>
        <w:rPr/>
        <w:t>橗縱横姂朣⹱䫂畱䀦㠶剀쉒兏坩㙞䍌况玻暩究⭎剥湹丹搱㇃䦻圯㜲坰♉煔擃顴쉑㐤䁙㭢⺡㣂儫㬱쵂稦泂뿂</w:t>
      </w:r>
      <w:r>
        <w:rPr/>
        <w:t>꤬</w:t>
      </w:r>
      <w:r>
        <w:rPr/>
        <w:t>ㄺ⹅촤싂慇䵱喘䎏渶쉁</w:t>
      </w:r>
      <w:r>
        <w:rPr/>
        <w:t>ꤥ</w:t>
      </w:r>
      <w:r>
        <w:rPr/>
        <w:t>曂璘助涻浚晅匭⹏䎿垥䰸䝉</w:t>
      </w:r>
      <w:r>
        <w:rPr/>
        <w:t>ꗂ</w:t>
      </w:r>
      <w:r>
        <w:rPr/>
        <w:t>楐㎥싂슩䰭㮿⪣</w:t>
      </w:r>
      <w:r>
        <w:rPr/>
        <w:t>⡦</w:t>
      </w:r>
      <w:r>
        <w:rPr/>
        <w:t>琶쉂㕒梬ㅙ㩄</w:t>
      </w:r>
      <w:r>
        <w:rPr/>
        <w:t>ꕹ</w:t>
      </w:r>
      <w:r>
        <w:rPr/>
        <w:t>䔦傘䡚䥄싂稲㙲塐樵숮䤊洦</w:t>
      </w:r>
      <w:r>
        <w:rPr/>
        <w:t>ꕐ</w:t>
      </w:r>
      <w:r>
        <w:rPr/>
        <w:t>獠㕩䉷㙷숪㕞⭵杀⌶</w:t>
      </w:r>
      <w:r>
        <w:rPr/>
        <w:t>Ⱪ</w:t>
      </w:r>
      <w:r>
        <w:rPr/>
        <w:t>䵕㉎祫畐□㍉뭩嚬䳂㊩瘣秂걀䅾儻䑥橕樺쉎㕯⩳洮⪥⼭ㅳ恥珂</w:t>
      </w:r>
      <w:r>
        <w:rPr/>
        <w:t>⡶</w:t>
      </w:r>
      <w:r>
        <w:rPr/>
        <w:t>牦싍⥲╔杋磂ꍤ슡䒿祱喩智⩟⾬犿晩⥾썏㵊⼭㉤幗碻㡗敃歰湋䅩숥轂놥䢬䓂⪬ꥰ㭥䒥偱쉄揃䐲⩾噈嗂窣奕惂䄫哂</w:t>
      </w:r>
      <w:r>
        <w:rPr/>
        <w:t>ꕖ</w:t>
      </w:r>
      <w:r>
        <w:rPr/>
        <w:t>ゥ截ꅎ飂桘</w:t>
      </w:r>
      <w:r>
        <w:rPr/>
        <w:t>꧂</w:t>
      </w:r>
      <w:r>
        <w:rPr/>
        <w:t>噰ご췂え淍⭵扯嘵煙獉稴䈨摂顪焪䅢숺</w:t>
      </w:r>
      <w:r>
        <w:rPr/>
        <w:t>⠪</w:t>
      </w:r>
      <w:r>
        <w:rPr/>
        <w:t>敨樶泂恅猻癱쏂疮숴先쉆䂣ꥮ䒿䥗漻칣撮疮깨旂⑵临⥡攪䕤넷䑣瀶仂캿㥄䝠㞣촣剎欬떱䌷奫슱㥢䴬嘻煲抱庱</w:t>
      </w:r>
      <w:r>
        <w:rPr/>
        <w:t>꧂</w:t>
      </w:r>
      <w:r>
        <w:rPr/>
        <w:t>㡮뽒싂</w:t>
      </w:r>
      <w:r>
        <w:rPr/>
        <w:t>ꥐ</w:t>
      </w:r>
      <w:r>
        <w:rPr/>
        <w:t>䅁숥쉲쉹䞻▣쉍⑆摎商쉬盍啣摑㝖〉⤸婱뭹㔹灋칐쉑</w:t>
      </w:r>
      <w:r>
        <w:rPr/>
        <w:t>ꥀ</w:t>
      </w:r>
      <w:r>
        <w:rPr/>
        <w:t>瑟埂넯䐩ꅀ輬县㝯䁅乡䕦佃걣걧繢材治猥呹쌶␬䙟숩渤渵꤮䈩⤮敥䣎㕀祣䱐숶슮⑊䵸⩔顩濂橮秃녁兤䝟涘戥</w:t>
      </w:r>
      <w:r>
        <w:rPr/>
        <w:t>ⱘ</w:t>
      </w:r>
      <w:r>
        <w:rPr/>
        <w:t>㩐䝎氯僂敞♑辿坵䵌兪轒呬䇂⿂⺡卦㢥沵坍ꏂꅷ煉</w:t>
      </w:r>
      <w:r>
        <w:rPr/>
        <w:t>ꖬꥁ</w:t>
      </w:r>
      <w:r>
        <w:rPr/>
        <w:t>숸땠쉴⹐復犘劬⑶♋祐갰ㅈ䝀乫ꍉ㎮쉍Ⓧ凂浶䡔쉐痃乱⨤䤵殥則䊻䨬敬扄⨭晈뭔䝦딺凂倯</w:t>
      </w:r>
      <w:r>
        <w:rPr/>
        <w:t>ꔹ</w:t>
      </w:r>
      <w:r>
        <w:rPr/>
        <w:t>쉸㜣ꅬ匹硙㕭䥡慟洨䆏ㅟ㦥浾祊囂搻䇃⧂㉎煇䵹䭯</w:t>
      </w:r>
      <w:r>
        <w:rPr/>
        <w:t>ꕎ</w:t>
      </w:r>
      <w:r>
        <w:rPr/>
        <w:t>輻估捍깓㨻恺</w:t>
      </w:r>
      <w:r>
        <w:rPr/>
        <w:t>ꕗ</w:t>
      </w:r>
      <w:r>
        <w:rPr/>
        <w:t>숫懂輲䙷輳壂晆幒昪䃂燂剋关夬啣䴮ㄬ㵑婊싂偗碮㝡傩所컂녎⭰桸瑚⭟⬥灰泂璩颵据䗂⩃⛍抩䱓⯂兾呖䡒⤶㍅䍦劏䭑丵깊牣剕庱湱㷂縯剠칹䎩頻⥵쉳呷⧂堦걯漦健兯슣㤯潯슥㉗싂催轾颵ꌪ婅╄棂杍딹䥇쉄惂佫瘺슩㤣硠塕睧临㑑瘦桃⌶㵁㛍敐劵䙢⩌㗂⩡剂佧儳癍㥍䝚滂⽕恐갴毎쉤ㄬ⎡唺썸爱</w:t>
      </w:r>
      <w:r>
        <w:rPr/>
        <w:t>Ɽ</w:t>
      </w:r>
      <w:r>
        <w:rPr/>
        <w:t>珂浗悻弩椳潐쉯噁怺卺걂绂啱愯</w:t>
      </w:r>
      <w:r>
        <w:rPr/>
        <w:t>ꔺ</w:t>
      </w:r>
      <w:r>
        <w:rPr/>
        <w:t>橺輱抩㒱䌲䋂頦乒䙃䄪㒩싂㵯瑨꥙</w:t>
      </w:r>
      <w:r>
        <w:rPr/>
        <w:t>ⲣ</w:t>
      </w:r>
      <w:r>
        <w:rPr/>
        <w:t>촰扶쉐㜦浪☦쉢㵟䣂䓂쉀佡슻秂眯晩敁㦻걂䍕숊ꌦ獨㐩玿噪摹</w:t>
      </w:r>
      <w:r>
        <w:rPr/>
        <w:t>꧂</w:t>
      </w:r>
      <w:r>
        <w:rPr/>
        <w:t>칾吴쉆䐷쉐</w:t>
      </w:r>
      <w:r>
        <w:rPr/>
        <w:t>ⷂ</w:t>
      </w:r>
      <w:r>
        <w:rPr/>
        <w:t>琦棂㥡坦땣䪿剏숳䔷㬣梡㴪婦␷슣䈻</w:t>
      </w:r>
      <w:r>
        <w:rPr/>
        <w:t>ꕃ</w:t>
      </w:r>
      <w:r>
        <w:rPr/>
        <w:t>㑏쉧飃칉⽈沘쉲繃恚找段숪倶瘯쉆僂㮿쉶숵䉟昫䭐䣂㵴䕷곍㷂乥땓</w:t>
      </w:r>
      <w:r>
        <w:rPr/>
        <w:t>⣎</w:t>
      </w:r>
      <w:r>
        <w:rPr/>
        <w:t>ふ쉷轹协䨣示婵祲⵶憣煇䑕쌹汤ꥤ佢稹洩抡頹췍㍃㯂칋쉒컂曂䩶䡰딳䀹</w:t>
      </w:r>
      <w:r>
        <w:rPr/>
        <w:t>ⷂꤻ</w:t>
      </w:r>
      <w:r>
        <w:rPr/>
        <w:t>旂ㅤ⥀坪㩤心묲䠮</w:t>
      </w:r>
      <w:r>
        <w:rPr/>
        <w:t>ꥅ</w:t>
      </w:r>
      <w:r>
        <w:rPr/>
        <w:t>稹뼨뗎쉎䉸壂係㕺牄䌽䨷檥瑄칗䠴⩊煑싂顢瑥쉋┫쉩溏塈䵃泎䞩傩㑵摂숰猸⫂䙠䈣⸬㬩祉祧⥗柂义漷䰳猣</w:t>
      </w:r>
      <w:r>
        <w:rPr/>
        <w:t>ꥀ</w:t>
      </w:r>
      <w:r>
        <w:rPr/>
        <w:t>캮␥◂繩㥤湪㡶䡮䢏旂牠♵슻捶悡㭓䡴쉤䎻昣攪幌⑓쉀櫎嘷ぇ朻熩㩢ꍫ捙乱꺩幫㕳輺⑐</w:t>
      </w:r>
      <w:r>
        <w:rPr/>
        <w:t>ꖵ⭐</w:t>
      </w:r>
      <w:r>
        <w:rPr/>
        <w:t>摅㵄䉙䵄츥十䠶⑈牢갥咥吵䝓丬辏쉳㉡漴㡀䘪攪</w:t>
      </w:r>
      <w:r>
        <w:rPr/>
        <w:t>⡀</w:t>
      </w:r>
      <w:r>
        <w:rPr/>
        <w:t>㒻</w:t>
      </w:r>
      <w:r>
        <w:rPr/>
        <w:t>ꤸ</w:t>
      </w:r>
      <w:r>
        <w:rPr/>
        <w:t>瀶䀳迂溘丳⍘桒兕쉔爯彉睺뇂淂습矂洹칵䝧刻숦砫싂偆뼪䊘反䜭㍎긯抬と䈹摘</w:t>
      </w:r>
      <w:r>
        <w:rPr/>
        <w:t>ꤳ</w:t>
      </w:r>
      <w:r>
        <w:rPr/>
        <w:t>슩硃樺┷ꏂ圩堵扷祹帤弳䭭숯嚘畏珂쵱飂</w:t>
      </w:r>
      <w:r>
        <w:rPr/>
        <w:t>⡃</w:t>
      </w:r>
      <w:r>
        <w:rPr/>
        <w:t>吤⑔䬥呋兦杧婕갸䡊潱弫㴬숱畄껂偠䙅楘䥮⨵숵쉚䥠숹汷呌癧쉃Ⓨ⏂⩲漳㴪쉘ꅍく녧男뭹ꍁ쉭䢣䛂壂싎攱硊ꍳ⩚湡拂猤〤焹</w:t>
      </w:r>
      <w:r>
        <w:rPr/>
        <w:t>ꔱ⨹</w:t>
      </w:r>
      <w:r>
        <w:rPr/>
        <w:t>偗싂䳂䝩晏숪桬</w:t>
      </w:r>
      <w:r>
        <w:rPr/>
        <w:t>ꕋ</w:t>
      </w:r>
      <w:r>
        <w:rPr/>
        <w:t>⡀</w:t>
      </w:r>
      <w:r>
        <w:rPr/>
        <w:t>뼸⩠琹桁걕㉬䤫䅳䟎圶瘰싂晓流奺㘪噞ꇍ炵纵⽕瑅涻䉳瑂呂걘쵱뽒嘶種⽤刺⹃瀰㝮帵ば颮煳꥖坎䏂㪥䡙卩硕縸숫갦␫숶ㅠ뼪㥟竂町</w:t>
      </w:r>
      <w:r>
        <w:rPr/>
        <w:t>꧍ꤹ</w:t>
      </w:r>
      <w:r>
        <w:rPr/>
        <w:t>池䍊넺眥쉓⽺숯䕲㕕썆獟瞬뽉䕺歺⩲娤湄㡄熡쉺瀥呲땥숸祳磂顩浢쉣</w:t>
      </w:r>
      <w:r>
        <w:rPr/>
        <w:t>ꤥ</w:t>
      </w:r>
      <w:r>
        <w:rPr/>
        <w:t>樮䴯橏殿䧂顟囂ꎏ商婘깞瑶婟길쉭牎췂楊䕯毂숱唴㔪喬⥞</w:t>
      </w:r>
      <w:r>
        <w:rPr/>
        <w:t>ⵌꤤ</w:t>
      </w:r>
      <w:r>
        <w:rPr/>
        <w:t>焸뭅㥯疥⥡桅칧쉂㡌써为吻㕀ꅤ</w:t>
      </w:r>
      <w:r>
        <w:rPr/>
        <w:t>ꥒ</w:t>
      </w:r>
      <w:r>
        <w:rPr/>
        <w:t>剳壂쉔ꏂ戽偣壂⬤呷촩䅈稸㖱匬䔫숭䥦쉸硅</w:t>
      </w:r>
      <w:r>
        <w:rPr/>
        <w:t>Ⱟ</w:t>
      </w:r>
      <w:r>
        <w:rPr/>
        <w:t>椷掘</w:t>
      </w:r>
      <w:r>
        <w:rPr/>
        <w:t>ꖿ</w:t>
      </w:r>
      <w:r>
        <w:rPr/>
        <w:t>祎⪥淍玱硢㩦炮㝗欻掘</w:t>
      </w:r>
      <w:r>
        <w:rPr/>
        <w:t>ꤽ⫂</w:t>
      </w:r>
      <w:r>
        <w:rPr/>
        <w:t>숻꺥楏뽈㜽쉗䷂䍣剮⦩䓂瑭䐊뼦慃䅐勍癴橋䬬⯂⵱嘦</w:t>
      </w:r>
      <w:r>
        <w:rPr/>
        <w:t>ⵄ</w:t>
      </w:r>
      <w:r>
        <w:rPr/>
        <w:t>ꄴ拍碻⨰杖⬦摾卧歒参쉄稲䙎厏ꆘ丣㑗</w:t>
      </w:r>
      <w:r>
        <w:rPr/>
        <w:t>ꤳ</w:t>
      </w:r>
      <w:r>
        <w:rPr/>
        <w:t>硢橭橙䦮䶬㙰䚥冘癘뽧媥</w:t>
      </w:r>
      <w:r>
        <w:rPr/>
        <w:t>Ⱘ</w:t>
      </w:r>
      <w:r>
        <w:rPr/>
        <w:t>䱦瑕厵婯䂘噓㍠뮏썔뽅䙵ꥯ쉥橏䴹㝌儺杫挦䡟㡍숨煍</w:t>
      </w:r>
      <w:r>
        <w:rPr/>
        <w:t>ꤪ</w:t>
      </w:r>
      <w:r>
        <w:rPr/>
        <w:t>恐쉤䇂⥾쉅横숯㢬瑦㵭䂣唽䉥숽滎繥怺䨸槂枻츫</w:t>
      </w:r>
      <w:r>
        <w:rPr/>
        <w:t>⡋</w:t>
      </w:r>
      <w:r>
        <w:rPr/>
        <w:t>슩쉬畺线敚ꥰ㠥轌쏂潸呁⼹湚眸獉쉖⹂灒⩦㆘ꍬ桪ꅄ칀い</w:t>
      </w:r>
      <w:r>
        <w:rPr/>
        <w:t>ⱚ</w:t>
      </w:r>
      <w:r>
        <w:rPr/>
        <w:t>皱內獁㌳㵚⹌塁拂㌫硑㵱</w:t>
      </w:r>
      <w:r>
        <w:rPr/>
        <w:t>Ⲭ</w:t>
      </w:r>
      <w:r>
        <w:rPr/>
        <w:t>兹쉸뭍氱䦏輺⨱張擎䥴㶱歔䤽婹䁺凍愨⨮幀䬬䉋⥨捓⺱否쉳慈恐뼳敏枡녥ꅄ</w:t>
      </w:r>
      <w:r>
        <w:rPr/>
        <w:t>ꕕ</w:t>
      </w:r>
      <w:r>
        <w:rPr/>
        <w:t>숷票燂䜯幵싃</w:t>
      </w:r>
      <w:r>
        <w:rPr/>
        <w:t>⠺</w:t>
      </w:r>
      <w:r>
        <w:rPr/>
        <w:t>춡伶猨숫繓漦䗂갪쉾潾厏䋂㜦䈮㩘顩坂싂䩃榩쉰ꥷ毂搶뇂轍쉤䘩⑲㊡橸䎥</w:t>
      </w:r>
      <w:r>
        <w:rPr/>
        <w:t>⡀♌</w:t>
      </w:r>
      <w:r>
        <w:rPr/>
        <w:t>䤸촷怵捗칲䘪</w:t>
      </w:r>
      <w:r>
        <w:rPr/>
        <w:t>ꖵ</w:t>
      </w:r>
      <w:r>
        <w:rPr/>
        <w:t>桭⺿䵥塕⮵绍츷璬</w:t>
      </w:r>
      <w:r>
        <w:rPr/>
        <w:t>ⱖ</w:t>
      </w:r>
      <w:r>
        <w:rPr/>
        <w:t>㯃㭄欽㥁牟摳ㅆ갫㯂</w:t>
      </w:r>
      <w:r>
        <w:rPr/>
        <w:t>⡲</w:t>
      </w:r>
      <w:r>
        <w:rPr/>
        <w:t>ꍃ汤楢쉆ꏍ㍰线係佧氳丣묨ꅏ弭爤畓</w:t>
      </w:r>
      <w:r>
        <w:rPr/>
        <w:t>ꗎ⭈</w:t>
      </w:r>
      <w:r>
        <w:rPr/>
        <w:t>쉴䝖微⮥攵伪⍂⯂曂夦쵮䆩塋⩀</w:t>
      </w:r>
      <w:r>
        <w:rPr/>
        <w:t>Ɱ</w:t>
      </w:r>
      <w:r>
        <w:rPr/>
        <w:t>獖쉕婰䐸⩞ㆮ⨪稤⍮䏂佗⿂砱带䜹呋⭱䙴噘㤱娨癔쉔⹨灁瑔</w:t>
      </w:r>
      <w:r>
        <w:rPr/>
        <w:t>ꦘ</w:t>
      </w:r>
      <w:r>
        <w:rPr/>
        <w:t>協䝔㑣輬믂䘵</w:t>
      </w:r>
      <w:r>
        <w:rPr/>
        <w:t>⢣</w:t>
      </w:r>
      <w:r>
        <w:rPr/>
        <w:t>ꍇ㐯獃䬮仂쌬</w:t>
      </w:r>
      <w:r>
        <w:rPr/>
        <w:t>꧂</w:t>
      </w:r>
      <w:r>
        <w:rPr/>
        <w:t>ㅏ쉧壂썮䡞年䴱䪏㡉⤹넹㵌쉩㩾㩯祡⤸㇂</w:t>
      </w:r>
      <w:r>
        <w:rPr/>
        <w:t>⡏⩞</w:t>
      </w:r>
      <w:r>
        <w:rPr/>
        <w:t>悩╪滂塄숲䩱堣㡘畴</w:t>
      </w:r>
      <w:r>
        <w:rPr/>
        <w:t>ꤥ</w:t>
      </w:r>
      <w:r>
        <w:rPr/>
        <w:t>쉀ꌪ숽㠸䗂乞䡰稹⪵⭣係뭢晌⩔⩅㈺⺩㨭㡦쌵䘹刨</w:t>
      </w:r>
      <w:r>
        <w:rPr/>
        <w:t>⡵</w:t>
      </w:r>
      <w:r>
        <w:rPr/>
        <w:t>佀敠촦暮㉖㙸㩞噞㡂숰쉧</w:t>
      </w:r>
      <w:r>
        <w:rPr/>
        <w:t>ⱃ</w:t>
      </w:r>
      <w:r>
        <w:rPr/>
        <w:t>䍠</w:t>
      </w:r>
      <w:r>
        <w:rPr/>
        <w:t>ꦿ⸪Ⓜ</w:t>
      </w:r>
      <w:r>
        <w:rPr/>
        <w:t>갭瑀㍡껂㊿ꥩ⮩䬷쉈㣎䱞傿祱堩潅佟禮쉙</w:t>
      </w:r>
      <w:r>
        <w:rPr/>
        <w:t>⠸</w:t>
      </w:r>
      <w:r>
        <w:rPr/>
        <w:t>쉁湬㯎䠪楞</w:t>
      </w:r>
      <w:r>
        <w:rPr/>
        <w:t>ⴰ</w:t>
      </w:r>
      <w:r>
        <w:rPr/>
        <w:t>뾘噄灁땷숰灢匪</w:t>
      </w:r>
      <w:r>
        <w:rPr/>
        <w:t>ꦵ</w:t>
      </w:r>
      <w:r>
        <w:rPr/>
        <w:t>倹墬쉗</w:t>
      </w:r>
      <w:r>
        <w:rPr/>
        <w:t>꤫</w:t>
      </w:r>
      <w:r>
        <w:rPr/>
        <w:t>橡渵숤쉨</w:t>
      </w:r>
      <w:r>
        <w:rPr/>
        <w:t>Ⳃ</w:t>
      </w:r>
      <w:r>
        <w:rPr/>
        <w:t>싂☤</w:t>
      </w:r>
      <w:r>
        <w:rPr/>
        <w:t>ⵯ</w:t>
      </w:r>
      <w:r>
        <w:rPr/>
        <w:t>㌻桄扁剘䆡싂㥍甬㇍桉潎뽦숲깣塞塲쉨뽴䡊區䉒䬴⽟瑆</w:t>
      </w:r>
      <w:r>
        <w:rPr/>
        <w:t>ꕉ</w:t>
      </w:r>
      <w:r>
        <w:rPr/>
        <w:t>䨫䅹僂㍈灗</w:t>
      </w:r>
      <w:r>
        <w:rPr/>
        <w:t>Ⲙ</w:t>
      </w:r>
      <w:r>
        <w:rPr/>
        <w:t>医㩔ꍡ㭲⫂䣍機爽椳ꄵ戬杊뭴削</w:t>
      </w:r>
      <w:r>
        <w:rPr/>
        <w:t>ⱎ</w:t>
      </w:r>
      <w:r>
        <w:rPr/>
        <w:t>氤䭔</w:t>
      </w:r>
      <w:r>
        <w:rPr/>
        <w:t>ꕮ</w:t>
      </w:r>
      <w:r>
        <w:rPr/>
        <w:t>䉸氪䆵个떵㯂㉾南⍦捔쉏쉭愥卍숭灮塞癡숦</w:t>
      </w:r>
      <w:r>
        <w:rPr/>
        <w:t>⡲</w:t>
      </w:r>
      <w:r>
        <w:rPr/>
        <w:t>歖橔⥃쉳⨨⹔伬㥚䅋摗⑖쉘㖬汴䀬顊媡</w:t>
      </w:r>
      <w:r>
        <w:rPr/>
        <w:t>⢏</w:t>
      </w:r>
      <w:r>
        <w:rPr/>
        <w:t>挲䉵撏숻㥅싂</w:t>
      </w:r>
      <w:r>
        <w:rPr/>
        <w:t>ꤹ</w:t>
      </w:r>
      <w:r>
        <w:rPr/>
        <w:t>쉣娱䂩戊쉏⼺嚘䥰䝳摓桇㵓䪩幹吩㧃晉桹䅡嫂ꅗ兺숫癡</w:t>
      </w:r>
      <w:r>
        <w:rPr/>
        <w:t>ⳃ</w:t>
      </w:r>
      <w:r>
        <w:rPr/>
        <w:t>䜮㙦䅯슩凃춡唶主녘숨녆뭓쎬갵㊬礫扑뼦⩄⵨愣绂싂ꇂ估ꍉ⍙녘呀烂灕뾻숦♳</w:t>
      </w:r>
      <w:r>
        <w:rPr/>
        <w:t>ꥉ</w:t>
      </w:r>
      <w:r>
        <w:rPr/>
        <w:t>㓂㶏쵡皣䇍㤤㙳⌯䉩弫㗂浭卲건䁂⥒ꇂ剈쵪䛎櫂䈮♶쉔䰰컍焪卅汤捷곂ꍪ㵕婉䤭橺幋쉦轄㌪뭺녧⯍쉊礬썂䛂곂쉋쉥㡥녹彭撣㍍녗㭔窵樬泂䠫轮ㅖ顗䪱睬㝤까掿嘪㗂⨻䠽浘㙍䁔</w:t>
      </w:r>
      <w:r>
        <w:rPr/>
        <w:t>ⵯ</w:t>
      </w:r>
      <w:r>
        <w:rPr/>
        <w:t>㨰佤嗂勎㡩䁯</w:t>
      </w:r>
      <w:r>
        <w:rPr/>
        <w:t>ꥍ</w:t>
      </w:r>
      <w:r>
        <w:rPr/>
        <w:t>쉥䏂깘깏垻㉦睱傱协晳땾牃抵癒뮩灰〪縪晔檮</w:t>
      </w:r>
      <w:r>
        <w:rPr/>
        <w:t>ⱺ</w:t>
      </w:r>
      <w:r>
        <w:rPr/>
        <w:t>쉄嚬窮촺䔹츭䨣갳⩓㞮婫쵍㍸亡眯Ⓜ仂</w:t>
      </w:r>
      <w:r>
        <w:rPr/>
        <w:t>ⶬ</w:t>
      </w:r>
      <w:r>
        <w:rPr/>
        <w:t>唰㌷숪䍴侻猣</w:t>
      </w:r>
      <w:r>
        <w:rPr/>
        <w:t>⡋</w:t>
      </w:r>
      <w:r>
        <w:rPr/>
        <w:t>䨣䵲㝵轮쉊⪩겘县㕦䭔漶撮慖朽딨眲牾</w:t>
      </w:r>
      <w:r>
        <w:rPr/>
        <w:t>⡞</w:t>
      </w:r>
      <w:r>
        <w:rPr/>
        <w:t>싂桭⑏憏埂げꥵㅵ焸牃⨭拂㗃썬㜦㭬⭲輶㠪湞⥆䭰兖걕炩⹺뼸㩈츭촲玩⥘뽖慥싂姂窏睩䬱㨦싂總䦿╉㔶쉭洶怤</w:t>
      </w:r>
      <w:r>
        <w:rPr/>
        <w:t>ꤦ</w:t>
      </w:r>
      <w:r>
        <w:rPr/>
        <w:t>瘦悩挨</w:t>
      </w:r>
      <w:r>
        <w:rPr/>
        <w:t>ꗂ</w:t>
      </w:r>
      <w:r>
        <w:rPr/>
        <w:t>싂幹潈쉯쉯䭱ꍘ穷쉤䙎⿂䩸ꇂ㉀쉺㩉杬轋㤫畠婕♴桵煥</w:t>
      </w:r>
      <w:r>
        <w:rPr/>
        <w:t>Ⱚ</w:t>
      </w:r>
      <w:r>
        <w:rPr/>
        <w:t>꤫</w:t>
      </w:r>
      <w:r>
        <w:rPr/>
        <w:t>ッ싎㈯㵲ぞ捧숮䑗쉯䁈䦮㝙䕎</w:t>
      </w:r>
      <w:r>
        <w:rPr/>
        <w:t>⡸</w:t>
      </w:r>
      <w:r>
        <w:rPr/>
        <w:t>쉄䈥ꌸ偤습呂敨燂쉙숺䞩㵉┽燂㉕</w:t>
      </w:r>
      <w:r>
        <w:rPr/>
        <w:t>ⱖ</w:t>
      </w:r>
      <w:r>
        <w:rPr/>
        <w:t>䡁숲濂ꌬ슩숦뭐吤</w:t>
      </w:r>
      <w:r>
        <w:rPr/>
        <w:t>⢵</w:t>
      </w:r>
      <w:r>
        <w:rPr/>
        <w:t>䡦䬻嗂乊␰䨻厘</w:t>
      </w:r>
      <w:r>
        <w:rPr/>
        <w:t>⠳</w:t>
      </w:r>
      <w:r>
        <w:rPr/>
        <w:t>亡㍟숫绂촹쉘㡟䄫⑧묫椴歠䃂♓熘剄畅䋃㘰坍㉾仂땘拂迂꥖쉥㣂뭇ꍖ卡㘶睩</w:t>
      </w:r>
      <w:r>
        <w:rPr/>
        <w:t>ⵈ⥉</w:t>
      </w:r>
      <w:r>
        <w:rPr/>
        <w:t>倥딭杔㩷歊㡌祦㭣ㆵ潞䑏樤獞晓搯걌쉰砲捳싃桎棂幣</w:t>
      </w:r>
      <w:r>
        <w:rPr/>
        <w:t>ꥂ</w:t>
      </w:r>
      <w:r>
        <w:rPr/>
        <w:t>䏂㦩䱤申疣딷漶쉐輣歐槃䠩汸㛂眬뭒捦䕮䁪숣呈昰⩈偵亏㯂⎱䚮䐪礭뭅싎⩶㩵摒栶呅▩쉃땾坭摪뇂⩡疮슱䐴쵪㵊児</w:t>
      </w:r>
      <w:r>
        <w:rPr/>
        <w:t>꧂</w:t>
      </w:r>
      <w:r>
        <w:rPr/>
        <w:t>䴥쵵䀱㡄⩲쉬㌺呚⩣칭⯂䨶洩⼳扈唹숷硘뮱輩幣歨㗂兲ꇂ囂뮘䳂瑘숻</w:t>
      </w:r>
      <w:r>
        <w:rPr/>
        <w:t>ꤺ</w:t>
      </w:r>
      <w:r>
        <w:rPr/>
        <w:t>摬싂쌭灷懂쵚㬪</w:t>
      </w:r>
      <w:r>
        <w:rPr/>
        <w:t>꧂</w:t>
      </w:r>
      <w:r>
        <w:rPr/>
        <w:t>㤱㩥璘乂噓⩯쵋潍坵繷䳂╈た╧뭊契沿愬睸潅公慃忂䱓欦惂썓</w:t>
      </w:r>
      <w:r>
        <w:rPr/>
        <w:t>ꤪ</w:t>
      </w:r>
      <w:r>
        <w:rPr/>
        <w:t>쉕</w:t>
      </w:r>
      <w:r>
        <w:rPr/>
        <w:t>ꗍ</w:t>
      </w:r>
      <w:r>
        <w:rPr/>
        <w:t>쉘⑎圊喩ꏂ幇숣䚱慙㇂쉰쉰</w:t>
      </w:r>
      <w:r>
        <w:rPr/>
        <w:t>ⶻ</w:t>
      </w:r>
      <w:r>
        <w:rPr/>
        <w:t>습嫂祡瀲䚩뭖묺冏껂䬪䛂轭㫃</w:t>
      </w:r>
      <w:r>
        <w:rPr/>
        <w:t>ꕒ</w:t>
      </w:r>
      <w:r>
        <w:rPr/>
        <w:t>摂쉐⩃璮㧂攦딱庥㓂꤮憿뽙쵂吶</w:t>
      </w:r>
      <w:r>
        <w:rPr/>
        <w:t>⠸</w:t>
      </w:r>
      <w:r>
        <w:rPr/>
        <w:t>找弩乧秂児ꎩ⭳炮싂뿂⨨⸦䭬ꎥ灚斥ꅠ氮</w:t>
      </w:r>
      <w:r>
        <w:rPr/>
        <w:t>ꤣꦩ</w:t>
      </w:r>
      <w:r>
        <w:rPr/>
        <w:t>뾿숦心노抬慃煬♐쉫㑎癟汓卪꺥㤪䙗</w:t>
      </w:r>
      <w:r>
        <w:rPr/>
        <w:t>ꥎ</w:t>
      </w:r>
      <w:r>
        <w:rPr/>
        <w:t>䍦卢獉숷딨곂硌瀪扙䈤⚱吥呧倪⸹⤵迂</w:t>
      </w:r>
      <w:r>
        <w:rPr/>
        <w:t>ꕹ</w:t>
      </w:r>
      <w:r>
        <w:rPr/>
        <w:t>楎⩺爪䍃㍃坈숬⬥䝌슱슥⫃漭㥫쉯秃祟㥕悥玿䁍㵒䭄⺩匦숯㉏</w:t>
      </w:r>
      <w:r>
        <w:rPr/>
        <w:t>ꤴ</w:t>
      </w:r>
      <w:r>
        <w:rPr/>
        <w:t>啢㍵⹘庵汅</w:t>
      </w:r>
      <w:r>
        <w:rPr/>
        <w:t>ⱐ</w:t>
      </w:r>
      <w:r>
        <w:rPr/>
        <w:t>㍧뼤㌵숴쉑ご祓啇䅳杄㤭頰ㅏ剀싍儯湈斵〬⩦䲣䁬拂껂懂焤换ꇎ桞穤숲瑨㙰</w:t>
      </w:r>
      <w:r>
        <w:rPr/>
        <w:t>ꥐ</w:t>
      </w:r>
      <w:r>
        <w:rPr/>
        <w:t>娪刭氻䋎⫂繯㴶칇숬樨揂슩ㅃ捍쉋㭂㍘</w:t>
      </w:r>
      <w:r>
        <w:rPr/>
        <w:t>⡨</w:t>
      </w:r>
      <w:r>
        <w:rPr/>
        <w:t>⽴䂣⍑㬽☸〽⑷䭚㝷䡊㖣㵖乇⩥呄擂뼴项䜣촵숰䄦䜷꥔穒歘䘦㆘슥⛃捚</w:t>
      </w:r>
      <w:r>
        <w:rPr/>
        <w:t>꥟</w:t>
      </w:r>
      <w:r>
        <w:rPr/>
        <w:t>ꇂ꺩䥍䝲⥓睑䢩䙠싃믎畏扎凂</w:t>
      </w:r>
      <w:r>
        <w:rPr/>
        <w:t>⠪</w:t>
      </w:r>
      <w:r>
        <w:rPr/>
        <w:t>砪厬놥ꍞ♎㩠쵬泂</w:t>
      </w:r>
      <w:r>
        <w:rPr/>
        <w:t>ꖵ</w:t>
      </w:r>
      <w:r>
        <w:rPr/>
        <w:t>쉌껂⩐네슬♦쉄儱⑒</w:t>
      </w:r>
      <w:r>
        <w:rPr/>
        <w:t>⡫</w:t>
      </w:r>
      <w:r>
        <w:rPr/>
        <w:t>숶㘸깂汘煦쉴氨殡㠵滂╦츴쉯숰眪칃娫㠯ㅙꍱ愰</w:t>
      </w:r>
      <w:r>
        <w:rPr/>
        <w:t>ⴭ┻</w:t>
      </w:r>
      <w:r>
        <w:rPr/>
        <w:t>啋숹火㡠煴垩ㅆ␦呃칏瀻縪슬圻䭧䧂敕䥦轫㕅슱㡋숣乁⪬恱扲⥱㵉꥕嘻佂䉱瑃㴰䱪촯ꥩ䍸㑋쌣剰帪燂㎥㖻⯂㭬兾㉔㥑⹺</w:t>
      </w:r>
      <w:r>
        <w:rPr/>
        <w:t>꧂</w:t>
      </w:r>
      <w:r>
        <w:rPr/>
        <w:t>칕幺䩘쉅䇂佹⩅㵤睈顒㴳䴪ꥡ堵싂绍㟂싂쉠䐲㦵参㥦㑐殮癣㨦</w:t>
      </w:r>
      <w:r>
        <w:rPr/>
        <w:t>⠫</w:t>
      </w:r>
      <w:r>
        <w:rPr/>
        <w:t>䒣䆻轧뽁췂⩖㨳塃䑞顕묹</w:t>
      </w:r>
      <w:r>
        <w:rPr/>
        <w:t>⢻</w:t>
      </w:r>
      <w:r>
        <w:rPr/>
        <w:t>捥䡠⚣㍅璡⑎硇彫</w:t>
      </w:r>
      <w:r>
        <w:rPr/>
        <w:t>ꕯ</w:t>
      </w:r>
      <w:r>
        <w:rPr/>
        <w:t>繙楩㴦썂䟍稩⹢昪汇</w:t>
      </w:r>
      <w:r>
        <w:rPr/>
        <w:t>⡀</w:t>
      </w:r>
      <w:r>
        <w:rPr/>
        <w:t>䡭䝆㔥沮淂䲣带㋂绂瑒唤䉣煕</w:t>
      </w:r>
      <w:r>
        <w:rPr/>
        <w:t>⡭</w:t>
      </w:r>
      <w:r>
        <w:rPr/>
        <w:t>殣ꥢ朲䱂</w:t>
      </w:r>
      <w:r>
        <w:rPr/>
        <w:t>ꕧ⍩</w:t>
      </w:r>
      <w:r>
        <w:rPr/>
        <w:t>氺</w:t>
      </w:r>
      <w:r>
        <w:rPr/>
        <w:t>⡵꥖</w:t>
      </w:r>
      <w:r>
        <w:rPr/>
        <w:t>迂⥠漽♃禥梱촴繋쉌뼯堮꺿浞⑱礩䌽╦縪㑮㍌㢣⬳쉲䈹쉪怭䦣쉦禩㕂뼱䭕췂⒣䙚瘭夦繫</w:t>
      </w:r>
      <w:r>
        <w:rPr/>
        <w:t>ꦏ</w:t>
      </w:r>
      <w:r>
        <w:rPr/>
        <w:t>晚戻橚㝡䉱潋쌷奖婅幠㒥牠棂癭壂䵠㧂⏎</w:t>
      </w:r>
      <w:r>
        <w:rPr/>
        <w:t>ⵅ⥨⑾⛂</w:t>
      </w:r>
      <w:r>
        <w:rPr/>
        <w:t>ꌯて㵕礸歕倣㵸꥔㡡슱爫敥뽞䔣旂奄繯塭硈哃幉숻긽㥟獰♡汷䘪칓쉑㙇伱뭦卷䷂乍뭺䵃熥㙠┭</w:t>
      </w:r>
      <w:r>
        <w:rPr/>
        <w:t>꧂</w:t>
      </w:r>
      <w:r>
        <w:rPr/>
        <w:t>媘숲쵢쉃橫焊关颥煞矃㊱噗䱬ヂ猵⼰㥔剬獡䠮甲ッ䭇漽椪㝄卡싂싂煨㍏딸枘傥绂琳⥹㦥꺥奞쉇央繂ꅃ憮禬療까깟념䈮숮뭋录仂썅⪿硾䵅刱㝦繡㩾て녆뮿쉆쉆㩡捚숲숻숦惂瀱煒朷摶佢硶㉪顀㥘⻂믂</w:t>
      </w:r>
      <w:r>
        <w:rPr/>
        <w:t>ꕌ</w:t>
      </w:r>
      <w:r>
        <w:rPr/>
        <w:t>ꍶ숨㴪恶쉋㩺吽</w:t>
      </w:r>
      <w:r>
        <w:rPr/>
        <w:t>ꕸ</w:t>
      </w:r>
      <w:r>
        <w:rPr/>
        <w:t>㩾</w:t>
      </w:r>
      <w:r>
        <w:rPr/>
        <w:t>ⲏ</w:t>
      </w:r>
      <w:r>
        <w:rPr/>
        <w:t>㚻䍕⌣⩉摇싂⥂祭䀲匫慏䥎䅪暥氬砰䅫祔쉺䵗썱썚⑧䄴亱恟瑍</w:t>
      </w:r>
      <w:r>
        <w:rPr/>
        <w:t>ꦡ</w:t>
      </w:r>
      <w:r>
        <w:rPr/>
        <w:t>싂唹繣潚쉺婬ꏂ</w:t>
      </w:r>
      <w:r>
        <w:rPr/>
        <w:t>ⴰ</w:t>
      </w:r>
      <w:r>
        <w:rPr/>
        <w:t>槂乴뾱슩쉭畠촪쉲숷㶥㛂猣놡穦䲩땵湖䝲䝡⩭嫂쉖㗂⽶癖癧㙟塦係⩙㵗쉀싍橒㫎썍싂幬䙄坏仂穬ꥬ긭㙺伣ꍂ極긲〩堲繯汨컂彾䂩䑧厥⹅䌯ㅭ숲桍칰椲㶏え凎캣硈㙵㈻猩璘楸瓂쵥ꍈ祾싂婔䭠愷놱䝏㥋挩</w:t>
      </w:r>
      <w:r>
        <w:rPr/>
        <w:t>ꦬ</w:t>
      </w:r>
      <w:r>
        <w:rPr/>
        <w:t>恠⬲撏梱䚩䵙煪顱牀녅숻呂煦浶な溻딣䡣숥曂硖㙸搫⩯쉬杂敷奷穫㉠瀻ㅞ桵췂</w:t>
      </w:r>
      <w:r>
        <w:rPr/>
        <w:t>ꔱ</w:t>
      </w:r>
      <w:r>
        <w:rPr/>
        <w:t>ぎ慫厮猱♳⩫爽쵬搲깓䬷㭢</w:t>
      </w:r>
      <w:r>
        <w:rPr/>
        <w:t>ꕀ</w:t>
      </w:r>
      <w:r>
        <w:rPr/>
        <w:t>썣䩕숱㧂轠䚥숲乃印䣂頹穈帨䰰⩈䭥主抣妡딭儯刨祱䨣柂飂剉</w:t>
      </w:r>
      <w:r>
        <w:rPr/>
        <w:t>ꥆ</w:t>
      </w:r>
      <w:r>
        <w:rPr/>
        <w:t>쉁쉁玘䢏</w:t>
      </w:r>
      <w:r>
        <w:rPr/>
        <w:t>ꦵ␣</w:t>
      </w:r>
      <w:r>
        <w:rPr/>
        <w:t>剈⪥璵潭⸫쉏갩縷半췂䠯㞿慵櫂折硰硐怫忂㵠</w:t>
      </w:r>
      <w:r>
        <w:rPr/>
        <w:t>ꥐ</w:t>
      </w:r>
      <w:r>
        <w:rPr/>
        <w:t>忂䔪眣祐䓂か眲楩䔪쵄䟂栤␭슻㈭乨칥壂⪮搰䌯恦⽶㉒ꌥ湀轧弶斻傱灪獖乧炥瑊瓂갽愽ꏍ瀩歫䦵┭</w:t>
      </w:r>
      <w:r>
        <w:rPr/>
        <w:t>ⱚ</w:t>
      </w:r>
      <w:r>
        <w:rPr/>
        <w:t>澥♳栮䡠츥刵窏㌬썮쏂싂걳歃兹</w:t>
      </w:r>
      <w:r>
        <w:rPr/>
        <w:t>ⱥ</w:t>
      </w:r>
      <w:r>
        <w:rPr/>
        <w:t>涱⨴쉂偑꥔</w:t>
      </w:r>
      <w:r>
        <w:rPr/>
        <w:t>Ɑ</w:t>
      </w:r>
      <w:r>
        <w:rPr/>
        <w:t>灲坬儬㭴䵺昱쉉唵捄潮뽫␺⹦ご⧂䀣幷쉄幡恴슿곂⵶姂噫⫂쉍뭗〬玩꺿恓촱⵸쌦摧䔹⵳</w:t>
      </w:r>
      <w:r>
        <w:rPr/>
        <w:t>ꥑ</w:t>
      </w:r>
      <w:r>
        <w:rPr/>
        <w:t>獎攤쉚噳牬瑴祑숶⥪昻䄺攪ꅄ䭀⵺ꎥ촷⾵ꆘ겣楗쵘琤꺵㈫杚쉒湙桓哂渭䵬뇍杷⪻┴捥入堽숮廂晘愩之촳곃⩧癎竂懂煭䁦</w:t>
      </w:r>
      <w:r>
        <w:rPr/>
        <w:t>ⴰ</w:t>
      </w:r>
      <w:r>
        <w:rPr/>
        <w:t>片</w:t>
      </w:r>
      <w:r>
        <w:rPr/>
        <w:t>ꦣ╫ꤹ</w:t>
      </w:r>
      <w:r>
        <w:rPr/>
        <w:t>穪劬숤넲㈤攺晔䑉牵纘嗂숦</w:t>
      </w:r>
      <w:r>
        <w:rPr/>
        <w:t>ⱴ</w:t>
      </w:r>
      <w:r>
        <w:rPr/>
        <w:t>燂堸頹</w:t>
      </w:r>
      <w:r>
        <w:rPr/>
        <w:t>꥟</w:t>
      </w:r>
      <w:r>
        <w:rPr/>
        <w:t>獗䶻汎汗♫䷂╈ざ⩫㙆⑌䊻頩忂</w:t>
      </w:r>
      <w:r>
        <w:rPr/>
        <w:t>ⱎ</w:t>
      </w:r>
      <w:r>
        <w:rPr/>
        <w:t>礯䨊掿䙢痂</w:t>
      </w:r>
      <w:r>
        <w:rPr/>
        <w:t>ꤵ</w:t>
      </w:r>
      <w:r>
        <w:rPr/>
        <w:t>䥡䵑〫⩐慈쉀归扨㵷숬</w:t>
      </w:r>
      <w:r>
        <w:rPr/>
        <w:t>⡱</w:t>
      </w:r>
      <w:r>
        <w:rPr/>
        <w:t>⵰</w:t>
      </w:r>
      <w:r>
        <w:rPr/>
        <w:t>匷煟묰獅睷</w:t>
      </w:r>
      <w:r>
        <w:rPr/>
        <w:t>ꦻ</w:t>
      </w:r>
      <w:r>
        <w:rPr/>
        <w:t>䡸䈱檱佞昵</w:t>
      </w:r>
      <w:r>
        <w:rPr/>
        <w:t>ꤨ</w:t>
      </w:r>
      <w:r>
        <w:rPr/>
        <w:t>习⬻䕬</w:t>
      </w:r>
      <w:r>
        <w:rPr/>
        <w:t>ⰽ</w:t>
      </w:r>
      <w:r>
        <w:rPr/>
        <w:t>숨Ⓧ숥攷춥숹⩠ꍶ稱꺏浃⩣倮瀵깩걠걟婨싂祪傘䑁太뽱嚥氨颥㉑犣㙶牋盂ꌤ㕪㕒慚吥䵴朹䊮㙃䅵䕓䕓</w:t>
      </w:r>
      <w:r>
        <w:rPr/>
        <w:t>ꦱ</w:t>
      </w:r>
      <w:r>
        <w:rPr/>
        <w:t>ⱷ</w:t>
      </w:r>
      <w:r>
        <w:rPr/>
        <w:t>䍁䕈컂槂憿슩⽊瀪穗傿㐰</w:t>
      </w:r>
      <w:r>
        <w:rPr/>
        <w:t>ꤩ⮘</w:t>
      </w:r>
      <w:r>
        <w:rPr/>
        <w:t>眬ꄶ쉶ꅸ뗂숤㕍㚥뽅썳痂㍙匷ꥤ㕔奂┺䭑</w:t>
      </w:r>
      <w:r>
        <w:rPr/>
        <w:t>ꤦ</w:t>
      </w:r>
      <w:r>
        <w:rPr/>
        <w:t>转쉷⭓呷吽숱祇临㕢⺻䇂쉶甩剉塣勂䨴䙯眵숳䠦䅉妏祲吴쉋㴲瓂걩춡䝂숬轔썩欩쵮吣个頨婂燂숳㘬䯂</w:t>
      </w:r>
      <w:r>
        <w:rPr/>
        <w:t>ⶩ⩡</w:t>
      </w:r>
      <w:r>
        <w:rPr/>
        <w:t>䮣竃⨯㪮㩇懂敮뭕촳倭슡啄⦿幵㖣◂止䑮浭僂㙌彲癕㞵쉆㝁乏畄獓</w:t>
      </w:r>
      <w:r>
        <w:rPr/>
        <w:t>ꕆ</w:t>
      </w:r>
      <w:r>
        <w:rPr/>
        <w:t>ꥮ爣辮썸숺㕪氯砮嗂⌸䨯⥆从奢㭑洨䥺迂䎣坔⍢⩖硁⭌싂刳㋂垿湢辩剞ꌪ칞㘽습瘽⸶ꥬ曃⽫懂剳椷ㄥ슘</w:t>
      </w:r>
      <w:r>
        <w:rPr/>
        <w:t>꧂</w:t>
      </w:r>
      <w:r>
        <w:rPr/>
        <w:t>廃敘뭮땇㑓凂猲㕡칢</w:t>
      </w:r>
      <w:r>
        <w:rPr/>
        <w:t>ꤣ</w:t>
      </w:r>
      <w:r>
        <w:rPr/>
        <w:t>棂潇睟頹⨺坚猵癏쵫汢捹䕌습梿싃殻敍搹主㞵㈹䱠㵍わ婉柂ぷ䥕穕顇쉷㉧ꏎ儺坐㭵䙟⍲㖬嘲싍쉐슣쉔</w:t>
      </w:r>
      <w:r>
        <w:rPr/>
        <w:t>Ⱜ⸵</w:t>
      </w:r>
      <w:r>
        <w:rPr/>
        <w:t>灃⥡쉸揎煗ꥭ䨸ㅶ決摐쉉估祐䅀</w:t>
      </w:r>
      <w:r>
        <w:rPr/>
        <w:t>Ⳃ</w:t>
      </w:r>
      <w:r>
        <w:rPr/>
        <w:t>㖏凎狂⍲◂佟㍨惂娭䕖쉗떩䍺晁싂䩯忂浕◎㩳婳䴣㡎⥲䤦ꍐ繕⩗势桠싍涮갵瑑獾捇伪垥쉦䴩⏂</w:t>
      </w:r>
      <w:r>
        <w:rPr/>
        <w:t>ⱙ⡇</w:t>
      </w:r>
      <w:r>
        <w:rPr/>
        <w:t>䛂⦡婾⩔婞ꆩ〥拂깢쉨橱ど憬</w:t>
      </w:r>
      <w:r>
        <w:rPr/>
        <w:t>ⵁ</w:t>
      </w:r>
      <w:r>
        <w:rPr/>
        <w:t>쉕㎘灭쉤⹋☰䵟轠扊㮣㍦㕢썰䋍渷㌴녎슣斏䱳䐮㬯䤶㔻녀泂㝢物䤮穥┸㢵兙㵘䰥㝈⑎異쉲欪浲祟捐㪩樳㉔灱⩒僂昷䬷㍾⒩䕭轶䈦儥ꌪ숴樲摨婄䨷ꍙ杒㵓偀璏䲬싂卩땺歉怮㩰䩁</w:t>
      </w:r>
      <w:r>
        <w:rPr/>
        <w:t>⡞</w:t>
      </w:r>
      <w:r>
        <w:rPr/>
        <w:t>㬪칸䅣䝤扔㑄쉙项灷䝨埂㩵⍧癡頰슏쌥묮咵媬呤☩㌦ꥹ䩭쉘䉫役畒晹⏂桢㔻쉓瘥摧獄⤩橃轈뭳쉨ꏂ娪犵廂ꌵ䡇坂盂㞣㤵䡫䉙旂䄰슱⼣奔凂☽㙭兲呤牲䌶倣숭쉖싃쉌扗쉅敍砊䲩㶩쉷㩍牒剷䘪䤶㫂嚻㠱䟃姍䅏ㅹ榮爫䕏挽榩㉟匩쉣쉃噊憿伷㓂ꍕ⌹</w:t>
      </w:r>
      <w:r>
        <w:rPr/>
        <w:t>ⰺ</w:t>
      </w:r>
      <w:r>
        <w:rPr/>
        <w:t>幈믂䱞싂坳唶䉱슱ꌲ顇此敓䝏歞场㘦廂㇃쉵㌵頪火潟</w:t>
      </w:r>
      <w:r>
        <w:rPr/>
        <w:t>꧂</w:t>
      </w:r>
      <w:r>
        <w:rPr/>
        <w:t>ꅠ㍩顊轗숯执⹴嫂싂欫䑷ㅸ辘⍱</w:t>
      </w:r>
      <w:r>
        <w:rPr/>
        <w:t>⡍</w:t>
      </w:r>
      <w:r>
        <w:rPr/>
        <w:t>녦愸橪瑆쎩⾡轳㕱싂䚥슻嫂䦿埂慂桩긭戥♉쉮㕥⤽䚣竂倱幍㢘愵ㅪ</w:t>
      </w:r>
      <w:r>
        <w:rPr/>
        <w:t>ⱘ</w:t>
      </w:r>
      <w:r>
        <w:rPr/>
        <w:t>睗惂쉦뽤顺뽖䍥琻沣㎩䶵桠䎏⼦橬弽⭹楯䈤槎轸唩䤲椺䶮怳</w:t>
      </w:r>
      <w:r>
        <w:rPr/>
        <w:t>⡎</w:t>
      </w:r>
      <w:r>
        <w:rPr/>
        <w:t>䜪⭐쉲⽩쉰媻㵶稰䌭썁癸稺⑖ㄩ싂偋쌩뽡쉾뭨剗䜵松츴歶ꎡ⹕♎椰㬬㎱眫⼨痂㎻쉩㦱湀䱫䨱偈圴䮏칤獢㕤㕆䮏뭟瘥澩瘤侏瑔㡧ꎏ倰숭䎘땺漲싂뗃썇磂㊡㩧쉎绂磂싎䵑슬숤忎</w:t>
      </w:r>
      <w:r>
        <w:rPr/>
        <w:t>ꕀ</w:t>
      </w:r>
      <w:r>
        <w:rPr/>
        <w:t>妩쎬䰬</w:t>
      </w:r>
      <w:r>
        <w:rPr/>
        <w:t>⡏</w:t>
      </w:r>
      <w:r>
        <w:rPr/>
        <w:t>ꇃ喻㙇㚩ꄯ쵠幅㉙咱唥佁软獷弱卐䵇祊涥偔곎츱㍨쵣㡵淂䩤沬敫땨⻂싂忂㏂⫂唷쉅⑶埂딨꺱励呀싂쉷牞쉬⼯ꥦ汉</w:t>
      </w:r>
      <w:r>
        <w:rPr/>
        <w:t>ꤦ</w:t>
      </w:r>
      <w:r>
        <w:rPr/>
        <w:t>슣戴兑㔭繐轗牘</w:t>
      </w:r>
      <w:r>
        <w:rPr/>
        <w:t>⢡</w:t>
      </w:r>
      <w:r>
        <w:rPr/>
        <w:t>攭⌤㐷䕅⌱劬頵㍣㨽싂쉋㑇瑞瘶쉩㡺숴倪㞬改컂숺츥숻숨䡊唱㙞壂䴷卙愸免</w:t>
      </w:r>
      <w:r>
        <w:rPr/>
        <w:t>ꕫ</w:t>
      </w:r>
      <w:r>
        <w:rPr/>
        <w:t>䊿儺㚻求썅毂漳噗⼭幢㙁昳撱딮ぶ갷䂮ꌯ갯䅖␺</w:t>
      </w:r>
      <w:r>
        <w:rPr/>
        <w:t>⡺⣂</w:t>
      </w:r>
      <w:r>
        <w:rPr/>
        <w:t>术䅕䩲奆㣍挶溣颥嘤奀쉘昫㙩㑗䍙⍗㔰㜴쉭</w:t>
      </w:r>
      <w:r>
        <w:rPr/>
        <w:t>Ⱨ</w:t>
      </w:r>
      <w:r>
        <w:rPr/>
        <w:t>憘顖䰩</w:t>
      </w:r>
      <w:r>
        <w:rPr/>
        <w:t>⢵</w:t>
      </w:r>
      <w:r>
        <w:rPr/>
        <w:t>堭ꅡ圱啣噏ㆣ楴奺䖩䠽眹恙忂息쉎䩌㩫컂癊婍</w:t>
      </w:r>
      <w:r>
        <w:rPr/>
        <w:t>ⵇ</w:t>
      </w:r>
      <w:r>
        <w:rPr/>
        <w:t>䙌佪瘣㔶湒぀係甤橱깘㙯</w:t>
      </w:r>
      <w:r>
        <w:rPr/>
        <w:t>ꕹ</w:t>
      </w:r>
      <w:r>
        <w:rPr/>
        <w:t>敯睆</w:t>
      </w:r>
      <w:r>
        <w:rPr/>
        <w:t>ⱑ</w:t>
      </w:r>
      <w:r>
        <w:rPr/>
        <w:t>壂䘱欫夦奃싂ぺ뾱攷떱넸䡒扎㭇䡋㑖⏂㉎쉮唫彷悵ꏂ③煶쉐牁쉈㞬稰⽙喿⑇卟ヂ㆘䡆畘숹扞浂㙚ꍨ瘩㜥⥁믂偂㶮沏浒칔氶㑴㍰㬪㜤⹐䩂껂晧썠Ⓜ昤쉙쉇䡞怶쉄㚩剔⾻檵⺵뾻ㅯ䁞슣侣儽涬吣쵉䙹</w:t>
      </w:r>
      <w:r>
        <w:rPr/>
        <w:t>꧂</w:t>
      </w:r>
      <w:r>
        <w:rPr/>
        <w:t>㔮湊⍸䉙帵歮䮵</w:t>
      </w:r>
      <w:r>
        <w:rPr/>
        <w:t>⡦⤸</w:t>
      </w:r>
      <w:r>
        <w:rPr/>
        <w:t>㜦摥娺뇃䩤⵵뽃烂캻濍ꥥ슥䈱搴캿⬴㥒朦㵦灄䐳쵃䙈㕮憥䍾썀</w:t>
      </w:r>
      <w:r>
        <w:rPr/>
        <w:t>ꕷ</w:t>
      </w:r>
      <w:r>
        <w:rPr/>
        <w:t>戣猣恟庬쉸匱싂㈊洫╟䑢攣枥顭癒⸦싂凂扔䥹䍉汲嘽╡쉍치䡗䓂갴氰⩙夵䙈恒刻슏歈숹⑉숮嘫㋍⯂桏䬴䩀㈣쉫睸▮㕮妿昣습ꍌ놥⽞坙╂⍉〵楖佀䚣乏㔺八攭땲ꄶ摱扒㑓싂⛂숪⻍椦䦮呩圦匩싂殩積硚㑾矂쉀싂ꍟ䵞⪡쉧쉺⬱摱咵䍺뭊槂㭲獒佈稴㭔춥濂値ꆥ囎甪檏姂⺿焪</w:t>
      </w:r>
      <w:r>
        <w:rPr/>
        <w:t>ꥀ</w:t>
      </w:r>
      <w:r>
        <w:rPr/>
        <w:t>汪猩쉔摞塰㗂슥♍⼲</w:t>
      </w:r>
      <w:r>
        <w:rPr/>
        <w:t>⣃</w:t>
      </w:r>
      <w:r>
        <w:rPr/>
        <w:t>浢싂</w:t>
      </w:r>
      <w:r>
        <w:rPr/>
        <w:t>ꕐ</w:t>
      </w:r>
      <w:r>
        <w:rPr/>
        <w:t>囂</w:t>
      </w:r>
      <w:r>
        <w:rPr/>
        <w:t>ⱁ</w:t>
      </w:r>
      <w:r>
        <w:rPr/>
        <w:t>助숤⨯ꅉ䥲殩ㅦ䭘숮숫</w:t>
      </w:r>
      <w:r>
        <w:rPr/>
        <w:t>Ⳏ</w:t>
      </w:r>
      <w:r>
        <w:rPr/>
        <w:t>꺡㈤㩍愯⯎呌쉓녤⩢떿㴪䆥䕑杞㪻걬杧䟂懎恲夸乷䔪坩카晧勎䨺☨⦣犩䉎슱牠㑒</w:t>
      </w:r>
      <w:r>
        <w:rPr/>
        <w:t>ꤹ</w:t>
      </w:r>
      <w:r>
        <w:rPr/>
        <w:t>㉨泂庩녩磂頶昦噆夰劮녁ꍋ䬮㝦桪䑵⩑싂恥堽慁摠㮵⺮䥫挴帱丰慍쉧悥敫♲䉯㥨싂</w:t>
      </w:r>
      <w:r>
        <w:rPr/>
        <w:t>ⷂ</w:t>
      </w:r>
      <w:r>
        <w:rPr/>
        <w:t>쉦奫㗂丣砣숥迂梩䝇뇂带顠䁨姂뗂♶숩竂㤥刪习㍣畫ꇂ쉗쉖卙숨㙌쉡☰堭浚쉕沩睸숻숩㞣悡椴操㝤⩬䥘恭싂䉂</w:t>
      </w:r>
      <w:r>
        <w:rPr/>
        <w:t>ꔺ</w:t>
      </w:r>
      <w:r>
        <w:rPr/>
        <w:t>頯</w:t>
      </w:r>
      <w:r>
        <w:rPr/>
        <w:t>⠤</w:t>
      </w:r>
      <w:r>
        <w:rPr/>
        <w:t>䭦焸䁗倩䳂</w:t>
      </w:r>
      <w:r>
        <w:rPr/>
        <w:t>ⷂ</w:t>
      </w:r>
      <w:r>
        <w:rPr/>
        <w:t>㊻⑚䜩僃쉢썃칣敎䵰䐩焸呤╂灕潫吷⩧㤣㴳搵敌䨽딬戵爥쉩쉮敁㶥弨単梿썐ㄬ㈻䁃㘨⦬ば两爽剞䭂㥟ꍟ婢䙍癙埂숦꥘ꇍ慾춿쉵甩㩆䨹形⌵⏂䑤뾣敉杢渪숥晐她擂</w:t>
      </w:r>
      <w:r>
        <w:rPr/>
        <w:t>꧂</w:t>
      </w:r>
      <w:r>
        <w:rPr/>
        <w:t>乷숽晔晖쵴쉍슩䢥漪摪潃帻뇂䅑傩柂숱瞥䍆䋍⹥縮坰䍋⑘뽋칷啄稷䄪</w:t>
      </w:r>
      <w:r>
        <w:rPr/>
        <w:t>⠻</w:t>
      </w:r>
      <w:r>
        <w:rPr/>
        <w:t>佢♘顰㩕쉚</w:t>
      </w:r>
      <w:r>
        <w:rPr/>
        <w:t>ꖡ</w:t>
      </w:r>
      <w:r>
        <w:rPr/>
        <w:t>쉒쉱䭚㥥㡢颱</w:t>
      </w:r>
      <w:r>
        <w:rPr/>
        <w:t>⠳</w:t>
      </w:r>
      <w:r>
        <w:rPr/>
        <w:t>뭑⨬ㅂ䊵㤲䬸捹</w:t>
      </w:r>
      <w:r>
        <w:rPr/>
        <w:t>⡯⭈</w:t>
      </w:r>
      <w:r>
        <w:rPr/>
        <w:t>渨㨮牐䁃숨ꎥ쉑깳싂숦朰⥵┫땒⫃獴儫即儬깂然氮⌬砰ꥭ徣櫎彤卐칟┬啵慪唱㵳</w:t>
      </w:r>
      <w:r>
        <w:rPr/>
        <w:t>ꦮ</w:t>
      </w:r>
      <w:r>
        <w:rPr/>
        <w:t>숨榩䍣暱獯楒䱖縹浣⽪㉰催뽕湱輥츥䅟䙏䨬</w:t>
      </w:r>
      <w:r>
        <w:rPr/>
        <w:t>꧂</w:t>
      </w:r>
      <w:r>
        <w:rPr/>
        <w:t>懂剆扤뗂甥奩卑発♩玵䥳싂癇啺堪ㄬ⦥㣂牳㔤呚╣穨⹾獣幏㴫쉣뭘㝄㬸䫍⩉싂䨮㢘딫礪⏂䚘卑</w:t>
      </w:r>
      <w:r>
        <w:rPr/>
        <w:t>ꤽ</w:t>
      </w:r>
      <w:r>
        <w:rPr/>
        <w:t>县硁桮뼰噶浦猨┺⥋♏촨扌怳临幣洶囂⵨</w:t>
      </w:r>
      <w:r>
        <w:rPr/>
        <w:t>⠲⑤</w:t>
      </w:r>
      <w:r>
        <w:rPr/>
        <w:t>䥅ꅯ䘱숹䠊</w:t>
      </w:r>
      <w:r>
        <w:rPr/>
        <w:t>⠭</w:t>
      </w:r>
      <w:r>
        <w:rPr/>
        <w:t>쉴䝖䡺撥塕所䕰䝧㴹坙䲩뼰奒╃ꏂ␹䁆싂숤㵊梩佺⵮䥀廂えꅚ䒮떿⒥ヂ祔燂⽁棍䘭쉲噸䞮冏땒쉢쉺共㙒垥焰┬榻嗂璿䡹奭癚⫂燂㘺㕚幙呫␶兏㕓䑨硟䣂숫쉇䖿扬婑畖䶮䤶䖱숴ꄤ숹⍵뼽杋쉤䐻渮樵⼳</w:t>
      </w:r>
      <w:r>
        <w:rPr/>
        <w:t>ⶡ</w:t>
      </w:r>
      <w:r>
        <w:rPr/>
        <w:t>潸卩稽⑚썾㑯忂塣儩뭂╩淂썗쉹磂䱓⹄䁩幡꺣祖╫晱去瑢㝋쉺剬칣绂矍㍔剉痃⭑晊♊䖏㉂挮坸奢㡱異佩⦵䲣佒䭲祮뭚䭯墻伩䕫砵䈽湀㥭䉵㨳癯媻穀䥍啅쉃㑙奕쉚輸슏䠶吱晚㎩䅒㞣䡨唰⫂䑰扲橦煒뿂⩋牥㨪촺뼤딸擂奪求䴴捅㐰쉌쉷煤癷倣促晌眸썃礱㶥乚놱楟쉙싍썴儩瀸但녧杙迍⥢佔䵯쉥佈⧍恐㒥뽈䑈ꅏ澱稴⸮祺㡎슩攦㦿땉䩒瀦숱喥䐲庩洬ㅮ♦瑷슣ㅪ뭅쉧쉟쉥祳瘭뭱⪩恏べ쉍㤳䬷淂唸爫嗂刴夭睡婣嘰쉷湣渥㥋橧瓂⍈䭯⮬瀻숭䵁⛂㡏慢珂녉㡡䰫杸䭗堫䬹㘪兞剮愯憻䶻뼩쉖⤥䥬槂甴뼲쉃参♮滂䞮⌻녋⩳䝑ꥸ⑸瀪ꅲ㍅止Ⓜ歪杫</w:t>
      </w:r>
      <w:r>
        <w:rPr/>
        <w:t>ⵚ⹘</w:t>
      </w:r>
      <w:r>
        <w:rPr/>
        <w:t>侥숦⥲뽯睶䁰⩅㴸싂슥숽뽡䘲呖揂숯뼴뽂⚱偕숷烂坓⛂㓂啟⹘쉖桡⬴椰뽒沮⩋祡슩煟婍䶣洲樯㦏ㅈ춡숣⎣䔬㔤繯쉹癩숫뽓焨䁳汇⼷照䍷쉫碱슘埍</w:t>
      </w:r>
      <w:r>
        <w:rPr/>
        <w:t>ⲡ</w:t>
      </w:r>
      <w:r>
        <w:rPr/>
        <w:t>쉴ꥺ枵⵵</w:t>
      </w:r>
      <w:r>
        <w:rPr/>
        <w:t>ꔨ</w:t>
      </w:r>
      <w:r>
        <w:rPr/>
        <w:t>䥈슣㙉帬剳李⯂䰳␻爭㭱汾</w:t>
      </w:r>
      <w:r>
        <w:rPr/>
        <w:t>ⲡ</w:t>
      </w:r>
      <w:r>
        <w:rPr/>
        <w:t>䁭愥뽷䐰</w:t>
      </w:r>
      <w:r>
        <w:rPr/>
        <w:t>ꗂ</w:t>
      </w:r>
      <w:r>
        <w:rPr/>
        <w:t>㨥疵㍯숰䋂㕦匶⨴</w:t>
      </w:r>
      <w:r>
        <w:rPr/>
        <w:t>ⵠ</w:t>
      </w:r>
      <w:r>
        <w:rPr/>
        <w:t>㠰ꄯ偅敫쉚懂橩숹䐴㙡㭓䵀暘䜵獨㉧摸䝋档撣⫂痂六䘪椲썅縱</w:t>
      </w:r>
      <w:r>
        <w:rPr/>
        <w:t>ꤶ</w:t>
      </w:r>
      <w:r>
        <w:rPr/>
        <w:t>⻂疏皱憥副弫㜬</w:t>
      </w:r>
      <w:r>
        <w:rPr/>
        <w:t>Ⱛ</w:t>
      </w:r>
      <w:r>
        <w:rPr/>
        <w:t>ⵏ</w:t>
      </w:r>
      <w:r>
        <w:rPr/>
        <w:t>噑䉑⩚╵숫⛂湥嘣䙢氫婊㫂싂</w:t>
      </w:r>
      <w:r>
        <w:rPr/>
        <w:t>⡲</w:t>
      </w:r>
      <w:r>
        <w:rPr/>
        <w:t>㑚佀徱摌䄪䨥氨䍀滃侻㬵泂䍵ㄶ⼲숹⩟쉠䙉瑢⨨⩡䔪栭櫂㕙◂쉢湓땷个䗃⨴⩏䛍㥍ꌩ仂ꌣꆿ숲㇂䑕슩朣㠊㡳</w:t>
      </w:r>
      <w:r>
        <w:rPr/>
        <w:t>ⷂ</w:t>
      </w:r>
      <w:r>
        <w:rPr/>
        <w:t>縥䑹⎡⩑숶쵌乯쉀區牾슘</w:t>
      </w:r>
      <w:r>
        <w:rPr/>
        <w:t>Ɫ</w:t>
      </w:r>
      <w:r>
        <w:rPr/>
        <w:t>剑椣㍷焪欪쉵쉉</w:t>
      </w:r>
      <w:r>
        <w:rPr/>
        <w:t>ꕊ</w:t>
      </w:r>
      <w:r>
        <w:rPr/>
        <w:t>뮣然㡱ㆵ嚡㘻⽖떡쵨㭌刳䙔䁌厣丹瑰堹漺牄ㄩ杊⭡싂琺䠲</w:t>
      </w:r>
      <w:r>
        <w:rPr/>
        <w:t>ꦡ</w:t>
      </w:r>
      <w:r>
        <w:rPr/>
        <w:t>祕做⻂싂㴺圱水깡摄煲琰ㅣ䍳晎穈檡␳橀稪</w:t>
      </w:r>
      <w:r>
        <w:rPr/>
        <w:t>⡯◂</w:t>
      </w:r>
      <w:r>
        <w:rPr/>
        <w:t>椹楈捬쉦䡆甮䜣穁㐶깱</w:t>
      </w:r>
      <w:r>
        <w:rPr/>
        <w:t>꧂</w:t>
      </w:r>
      <w:r>
        <w:rPr/>
        <w:t>㕄㐴橆橌畹㕹⫂嫂♡䩨晨격䤥뽙ꥯ</w:t>
      </w:r>
      <w:r>
        <w:rPr/>
        <w:t>Ɽ</w:t>
      </w:r>
      <w:r>
        <w:rPr/>
        <w:t>땩噮栤䱌縪㍀뗂獹㶥剌</w:t>
      </w:r>
      <w:r>
        <w:rPr/>
        <w:t>ⴵ</w:t>
      </w:r>
      <w:r>
        <w:rPr/>
        <w:t>挪塃迂䍞⿍晏扎숺噎㕷㔻睪敪㥵ꇎ슮⭱窬䙫捓⮣丬꺱㯂嫂烂쉉迂剠䉹墥永慇㠭噣㙯㨽桺뇂杄◂쉷⤶䚘穸⩴숸칏煓⨥</w:t>
      </w:r>
      <w:r>
        <w:rPr/>
        <w:t>ⴶ</w:t>
      </w:r>
      <w:r>
        <w:rPr/>
        <w:t>㕠壎璵湈捭撱嚥坥넪긺滂刮</w:t>
      </w:r>
      <w:r>
        <w:rPr/>
        <w:t>⣂</w:t>
      </w:r>
      <w:r>
        <w:rPr/>
        <w:t>檥医䍢뭫吽슻⺱甦兂㝎璩獗稩伸嘵</w:t>
      </w:r>
      <w:r>
        <w:rPr/>
        <w:t>ꔦ</w:t>
      </w:r>
      <w:r>
        <w:rPr/>
        <w:t>癮䉒婶캩Ⓧ偅㯂漸涩㢏긹쉎</w:t>
      </w:r>
      <w:r>
        <w:rPr/>
        <w:t>⡪</w:t>
      </w:r>
      <w:r>
        <w:rPr/>
        <w:t>ꅉꥥ곂⤻䀷</w:t>
      </w:r>
      <w:r>
        <w:rPr/>
        <w:t>ⱥ</w:t>
      </w:r>
      <w:r>
        <w:rPr/>
        <w:t>飂坎㒡쉕⽭⍥女猶䍐䪮硖昤桓欭擂汕ㅷ쉭捰䘣猬쉱壃慓䠯숨ꍊ⥙쎡係㕔걣凂㉹界⌷轞㡁걦曃ぐ朴狂㉑㑆㬵</w:t>
      </w:r>
      <w:r>
        <w:rPr/>
        <w:t>ꥊ</w:t>
      </w:r>
      <w:r>
        <w:rPr/>
        <w:t>䵮漣祤䑍⍤婕⧂䭦張ꥺ煫믃奯촷㍾潆ひ为슣儯㵲廂婗싂녮䧃깁♖䕃漭슬⩱넣泂䀪䥱嗂窘堷떏獐걟傩啧䱙㕮卡䗍㚡乱彰縭⭖긤䥒싂〹쉬唭歯䰪䁺熡烂쉞</w:t>
      </w:r>
      <w:r>
        <w:rPr/>
        <w:t>⡩</w:t>
      </w:r>
      <w:r>
        <w:rPr/>
        <w:t>ꤪ</w:t>
      </w:r>
      <w:r>
        <w:rPr/>
        <w:t>偍ꄫ⦘싂⵴䡇摲潫輴⪻⑷痂㛂쉃厩㐪</w:t>
      </w:r>
      <w:r>
        <w:rPr/>
        <w:t>⡟</w:t>
      </w:r>
      <w:r>
        <w:rPr/>
        <w:t>礫곂䕐싂⩆㷂껂쉫轃㏂㉦숤桟睢쉸䙗㍩恚瞮埂녙砽乂扞㙴偖㕍奎僂㩆껃녫⪿⼵⽘뮥撣쏃췂皮瑒쉎哂䑏⩩挻穸䤴뭅䁑垣影䅋⫂슩㴯㡫捶啍㨳䒥嗂䙨旂俎坦⭋쉚楱楠㇂丯ꎥ接ꏂ㇂洦潔쉯슱䩇쉥䁤圽䔣쉹穮⾘촱슬䰭숹坵㜳㍰</w:t>
      </w:r>
      <w:r>
        <w:rPr/>
        <w:t>ꕎ</w:t>
      </w:r>
      <w:r>
        <w:rPr/>
        <w:t>啫⹑妱␣⩓㙭漫⨯⨥䀲ꥲ쉍</w:t>
      </w:r>
      <w:r>
        <w:rPr/>
        <w:t>ꤷ</w:t>
      </w:r>
      <w:r>
        <w:rPr/>
        <w:t>쏂欲橑ㄯ</w:t>
      </w:r>
      <w:r>
        <w:rPr/>
        <w:t>ꤸ</w:t>
      </w:r>
      <w:r>
        <w:rPr/>
        <w:t>癥숣⨬乱㠨抵穞㖿䑴住⚿䠬䵷䏂㌨厵습㕷㷂쉇渣㡁┹椵䎮곂⍤圵呃㌵卸䐣⽓ㅓ乨㜸ヂ愨䅶墬玿噏⪘㐺瀽䕕督㮬슱汐䑉姂♡恮桥タ慾慬獅噘숊싂</w:t>
      </w:r>
      <w:r>
        <w:rPr/>
        <w:t>⠮</w:t>
      </w:r>
      <w:r>
        <w:rPr/>
        <w:t>㌹</w:t>
      </w:r>
      <w:r>
        <w:rPr/>
        <w:t>⢱</w:t>
      </w:r>
      <w:r>
        <w:rPr/>
        <w:t>兺</w:t>
      </w:r>
      <w:r>
        <w:rPr/>
        <w:t>ⲥ⫂</w:t>
      </w:r>
      <w:r>
        <w:rPr/>
        <w:t>녂䝍⹃縵쵪ꏍ</w:t>
      </w:r>
      <w:r>
        <w:rPr/>
        <w:t>⡑⑰</w:t>
      </w:r>
      <w:r>
        <w:rPr/>
        <w:t>す놡쵫䐤㉭䝣畹晳⨤까숻顪眲潩⹉硾</w:t>
      </w:r>
      <w:r>
        <w:rPr/>
        <w:t>ⷂ</w:t>
      </w:r>
      <w:r>
        <w:rPr/>
        <w:t>㣃쉫</w:t>
      </w:r>
      <w:r>
        <w:rPr/>
        <w:t>ⷂ</w:t>
      </w:r>
      <w:r>
        <w:rPr/>
        <w:t>椴敾乱넵啎㖮爯縫顠싎昵扪匪⨹灬♠캏䘪塇幡</w:t>
      </w:r>
      <w:r>
        <w:rPr/>
        <w:t>ꕆ</w:t>
      </w:r>
      <w:r>
        <w:rPr/>
        <w:t>쉒坹</w:t>
      </w:r>
      <w:r>
        <w:rPr/>
        <w:t>ꖘ</w:t>
      </w:r>
      <w:r>
        <w:rPr/>
        <w:t>䘥妘幑쉬捥䱡㡾囂帵撏</w:t>
      </w:r>
      <w:r>
        <w:rPr/>
        <w:t>ꤽ</w:t>
      </w:r>
      <w:r>
        <w:rPr/>
        <w:t>塐쉮顯䠰澘</w:t>
      </w:r>
      <w:r>
        <w:rPr/>
        <w:t>ꦿ</w:t>
      </w:r>
      <w:r>
        <w:rPr/>
        <w:t>塠猩걦ꎩ녆⩰◎䤪斱䝞楯㎱⑴䚿獉東⨭物廂컂</w:t>
      </w:r>
      <w:r>
        <w:rPr/>
        <w:t>⡪</w:t>
      </w:r>
      <w:r>
        <w:rPr/>
        <w:t>ꥧ栬⑕埂娪⵮䔵쉶橗姂䑨☮摬䘹</w:t>
      </w:r>
      <w:r>
        <w:rPr/>
        <w:t>ꔪꕟ</w:t>
      </w:r>
      <w:r>
        <w:rPr/>
        <w:t>慢쉮</w:t>
      </w:r>
      <w:r>
        <w:rPr/>
        <w:t>ꔤ</w:t>
      </w:r>
      <w:r>
        <w:rPr/>
        <w:t>が琪截䚩䡓䅎촦녩싂╊恇뼸⌲╍奸呣깨㝑漷曂碩⧂堯嘺䛍ꅆꄹ煄恆䍓竂䵹滃䀭㌻䗃썀</w:t>
      </w:r>
      <w:r>
        <w:rPr/>
        <w:t>꧂</w:t>
      </w:r>
      <w:r>
        <w:rPr/>
        <w:t>㎬低壎戣쉚刪殮繬垬⶘</w:t>
      </w:r>
      <w:r>
        <w:rPr/>
        <w:t>ⲡ</w:t>
      </w:r>
      <w:r>
        <w:rPr/>
        <w:t>敟쵟숥礽⩴쉎媩穟ꌪ潳䗂塸浯ꥣ꺣⪥噂췂⨳敔僂⸷懍⥖</w:t>
      </w:r>
      <w:r>
        <w:rPr/>
        <w:t>⡑</w:t>
      </w:r>
      <w:r>
        <w:rPr/>
        <w:t>㠯轰歎䙋䡀딸컎㡇꥔硪㧂㛂涘뽸쉯橍丸おべ싂㉶㖩䭒䡹숲⨱썸䢡쉓쏎堰숪습轊䲩㙞䩏启쵰卺頽</w:t>
      </w:r>
      <w:r>
        <w:rPr/>
        <w:t>ꕱ</w:t>
      </w:r>
      <w:r>
        <w:rPr/>
        <w:t>穴垵⩤歪琥쌹</w:t>
      </w:r>
      <w:r>
        <w:rPr/>
        <w:t>ꖏ</w:t>
      </w:r>
      <w:r>
        <w:rPr/>
        <w:t>汢㭇䭍ꌶ晉绍恙⸫幹䌶⍆㍌䩋㞬伬㙗슘流搣礰뽋眣䅖㴳祦쉓䷂听柍勂쉅睙楯眣歮㤴⨪쉭㴱쵬뿂辻㜪佒䦵슘㷂숱䙡촳䄥䞵弽攳䱆춬囂䱞䙔楸欸⎩뿂䡉敫彭杚昬橬䠺갪稱</w:t>
      </w:r>
      <w:r>
        <w:rPr/>
        <w:t>⢣</w:t>
      </w:r>
      <w:r>
        <w:rPr/>
        <w:t>ꔱ╮⍷</w:t>
      </w:r>
      <w:r>
        <w:rPr/>
        <w:t>⾵㠣䮡⺿ꥷ浴干繄㍤⩆栫㚻愽否걫歫싂卦숹慩⤪♺㍭㕏⩈숣녮䱒ま瞮忂쉸건擂潓뾿䤨䀦䝊쉗⏂洮쉘轮깦眹⩢뽗灵櫃僂憩䭊ㅢ⌴쉁䴮걟猷䔪啮싂숩晫义䩡싃ꥳ婫뿂㈪슮㉾숲焰䵠䘴媣䪩⭌け숷ꍇ愯숻⭭係쉶縲쉁䄤쉵쏂ꅏ娻⌣쉬⩳漴奺꥕癑쉹奭䑫⭈</w:t>
      </w:r>
      <w:r>
        <w:rPr/>
        <w:t>Ⱝ</w:t>
      </w:r>
      <w:r>
        <w:rPr/>
        <w:t>숩숶㛂</w:t>
      </w:r>
      <w:r>
        <w:rPr/>
        <w:t>ꤶ</w:t>
      </w:r>
      <w:r>
        <w:rPr/>
        <w:t>⺏䚩姂橄牏帲牮</w:t>
      </w:r>
      <w:r>
        <w:rPr/>
        <w:t>ꥍ</w:t>
      </w:r>
      <w:r>
        <w:rPr/>
        <w:t>捬숬䔦</w:t>
      </w:r>
      <w:r>
        <w:rPr/>
        <w:t>ꤰꕺ</w:t>
      </w:r>
      <w:r>
        <w:rPr/>
        <w:t>䋂塔싂妩㪏獴</w:t>
      </w:r>
      <w:r>
        <w:rPr/>
        <w:t>ꦘ</w:t>
      </w:r>
      <w:r>
        <w:rPr/>
        <w:t>䚥愶歸䱤助假</w:t>
      </w:r>
      <w:r>
        <w:rPr/>
        <w:t>ⱊ</w:t>
      </w:r>
      <w:r>
        <w:rPr/>
        <w:t>彚</w:t>
      </w:r>
      <w:r>
        <w:rPr/>
        <w:t>ꥎ</w:t>
      </w:r>
      <w:r>
        <w:rPr/>
        <w:t>場㝴㬷奫쉷摉⨥㮵憥</w:t>
      </w:r>
      <w:r>
        <w:rPr/>
        <w:t>ꖻ</w:t>
      </w:r>
      <w:r>
        <w:rPr/>
        <w:t>쉫囂橞䡂欬㜶䡺湂桎㭗洨㠲싍</w:t>
      </w:r>
      <w:r>
        <w:rPr/>
        <w:t>ꤪ</w:t>
      </w:r>
      <w:r>
        <w:rPr/>
        <w:t>灎繆숣⾏쉨氺⤤桔凂䑤ꅊ</w:t>
      </w:r>
      <w:r>
        <w:rPr/>
        <w:t>ꔷ</w:t>
      </w:r>
      <w:r>
        <w:rPr/>
        <w:t>䉪嫂灒䄫갽딴坋烂轉쵚</w:t>
      </w:r>
      <w:r>
        <w:rPr/>
        <w:t>Ⱛ</w:t>
      </w:r>
      <w:r>
        <w:rPr/>
        <w:t>㚥漯꥾枩쉐땮側ꎻ㉍戊</w:t>
      </w:r>
      <w:r>
        <w:rPr/>
        <w:t>⡋</w:t>
      </w:r>
      <w:r>
        <w:rPr/>
        <w:t>浾梻楕㭒㙩㝐搪噭眬绎넽⏂䭑쉌쉴楋佲쉈䘽敕摷㯂煹冮⪡焽敄䯂⌵婺珂ㅹ䤪ꄹ䘤歅䡁㏂</w:t>
      </w:r>
      <w:r>
        <w:rPr/>
        <w:t>ꕇ</w:t>
      </w:r>
      <w:r>
        <w:rPr/>
        <w:t>畧숪繙楑썵쉳晠⦡숭䐸ㄫ䙦犱治浘弴壂䉓卵惂쉍妩奪硢癹ꅯ㬹ꥨ塪祠䭙䄹淂旂쉳ㅦ塋摨</w:t>
      </w:r>
      <w:r>
        <w:rPr/>
        <w:t>⡯</w:t>
      </w:r>
      <w:r>
        <w:rPr/>
        <w:t>煈⹋䙇⭣慑땟杇湫輨</w:t>
      </w:r>
      <w:r>
        <w:rPr/>
        <w:t>ꔶ</w:t>
      </w:r>
      <w:r>
        <w:rPr/>
        <w:t>슱䕚䪮</w:t>
      </w:r>
      <w:r>
        <w:rPr/>
        <w:t>꧃</w:t>
      </w:r>
      <w:r>
        <w:rPr/>
        <w:t>债䬲뗂妏溮╟뭂</w:t>
      </w:r>
      <w:r>
        <w:rPr/>
        <w:t>ꗂ</w:t>
      </w:r>
      <w:r>
        <w:rPr/>
        <w:t>㔻爴쉏촦䉊繩縺䩨⹤썤束偍浨䭲䁕佌</w:t>
      </w:r>
      <w:r>
        <w:rPr/>
        <w:t>Ⱛ</w:t>
      </w:r>
      <w:r>
        <w:rPr/>
        <w:t>智澵兕쉵父卲䠻䀱婘싂掮䶩痂䱸恑勂绂剭䯂輱禩⍌夫㪥⑫쉤䈽塮奆単쉸滂촽┻ㅧ</w:t>
      </w:r>
      <w:r>
        <w:rPr/>
        <w:t>Ⱟ</w:t>
      </w:r>
      <w:r>
        <w:rPr/>
        <w:t>䭐ㅩ劘ꆵ㙶䪿썠傩뭹싂剏싂⧎㝉浂⪩䡠揃춣쉲敹䍓祓䐽㐽쉳煎ㄫ噞⑉싂쉹潳쉭䴥呬</w:t>
      </w:r>
      <w:r>
        <w:rPr/>
        <w:t>ⴷ</w:t>
      </w:r>
      <w:r>
        <w:rPr/>
        <w:t>呄㝑䰻偕㚣⬪</w:t>
      </w:r>
      <w:r>
        <w:rPr/>
        <w:t>ꕒ</w:t>
      </w:r>
      <w:r>
        <w:rPr/>
        <w:t>欹䡁녠㖻숹楎䡥㥍㖘搥ꥧ싂⭍┣䴥璥䅌</w:t>
      </w:r>
      <w:r>
        <w:rPr/>
        <w:t>꧍</w:t>
      </w:r>
      <w:r>
        <w:rPr/>
        <w:t>䶩牗</w:t>
      </w:r>
      <w:r>
        <w:rPr/>
        <w:t>ⵂ</w:t>
      </w:r>
      <w:r>
        <w:rPr/>
        <w:t>惂濎廂㔶䱷橠긷쉈㜲뭊挳彉桳⽡剱恦⹔砳瑠匯㷂繋숲⑅祗숥桸顰䉓垬䥪义ㄫ挱獪</w:t>
      </w:r>
      <w:r>
        <w:rPr/>
        <w:t>꧍</w:t>
      </w:r>
      <w:r>
        <w:rPr/>
        <w:t>캮㥚ꆥ⤻䙴䅎숥䊣呂戲慠廂⩲䲥織掻㢱媩㙖が璣浵㏂떩⼭㦵⎻㐮쉕쉈幑之䝎뮏⏎祾⬬녲慾眸塰欰儤㵚㭐䒩㷎伹噌烂稯㔣䀻嘷싂⮵振污䑤䡪㍅㝄潈嘸걺⩗⽔숶祷唬犩牴䑑⹷塣㴽㠴び쉷妿뭢祱⼩숩숱뽫㵤</w:t>
      </w:r>
      <w:r>
        <w:rPr/>
        <w:t>Ⳃ</w:t>
      </w:r>
      <w:r>
        <w:rPr/>
        <w:t>䍔彅칦剚</w:t>
      </w:r>
      <w:r>
        <w:rPr/>
        <w:t>⡍</w:t>
      </w:r>
      <w:r>
        <w:rPr/>
        <w:t>㍪싍杙⍑숷쉑挨穐倥⽞㥁ꅺ吩㜬쵰⚵䚩㧂䱰㉂潦䢘⍇儮⹇䥸무숯쉲杴⍅慄䚡捤</w:t>
      </w:r>
      <w:r>
        <w:rPr/>
        <w:t>ꥒ</w:t>
      </w:r>
      <w:r>
        <w:rPr/>
        <w:t>頻顀啟纣</w:t>
      </w:r>
      <w:r>
        <w:rPr/>
        <w:t>⡂</w:t>
      </w:r>
      <w:r>
        <w:rPr/>
        <w:t>瑔㠨穰숳㩯影桅溿쉷♊쵥쉃ꎵ싂㔤橏㥋洦搴ꍸ딸썇噷쉹戹㤦숭䵪辿촲䕗쉀燃愣䱄橂⑉䱧㓂厣㡩썣</w:t>
      </w:r>
      <w:r>
        <w:rPr/>
        <w:t>ꥅ</w:t>
      </w:r>
      <w:r>
        <w:rPr/>
        <w:t>欻</w:t>
      </w:r>
      <w:r>
        <w:rPr/>
        <w:t>⣂</w:t>
      </w:r>
      <w:r>
        <w:rPr/>
        <w:t>幎洫숨땊䭺獾⥧숭涮繓楇넽恾</w:t>
      </w:r>
      <w:r>
        <w:rPr/>
        <w:t>ⱴ</w:t>
      </w:r>
      <w:r>
        <w:rPr/>
        <w:t>刬淂杅䄶䑹瑊䕅洵劮䲩顳浩㥪呈</w:t>
      </w:r>
      <w:r>
        <w:rPr/>
        <w:t>ꥈ⑃</w:t>
      </w:r>
      <w:r>
        <w:rPr/>
        <w:t>琩硙㭸䕧瑐䅓爱産⾥溣쉡坒琶仂牶쉘櫂〪</w:t>
      </w:r>
      <w:r>
        <w:rPr/>
        <w:t>ⷂ</w:t>
      </w:r>
      <w:r>
        <w:rPr/>
        <w:t>ꥩ滂硆슿䀫ㅫ挭惎斿䨳熡穭皬此卖女⩶䡴㡘㉐烂䡳慷ꥡ塑伲촫␦넰弊쉉浯⥴猸䥧⪬뭯⎘</w:t>
      </w:r>
      <w:r>
        <w:rPr/>
        <w:t>ⵓ</w:t>
      </w:r>
      <w:r>
        <w:rPr/>
        <w:t>䉩昨⹟㛃녁⭙㕠牳歊獷⨲녎</w:t>
      </w:r>
      <w:r>
        <w:rPr/>
        <w:t>Ⱳ</w:t>
      </w:r>
      <w:r>
        <w:rPr/>
        <w:t>䁳䥒纬㷂슘慢婵㮿硩晠㈮䀪顗幆싂ꍓ硠숲Ⓕ쉹㥆輦숩弹</w:t>
      </w:r>
      <w:r>
        <w:rPr/>
        <w:t>ⵔ</w:t>
      </w:r>
      <w:r>
        <w:rPr/>
        <w:t>넴徘</w:t>
      </w:r>
      <w:r>
        <w:rPr/>
        <w:t>ⵋ</w:t>
      </w:r>
      <w:r>
        <w:rPr/>
        <w:t>顟䀪氨㕍灏㧂걂䜳␷䤣숪僎欽⍤㴵晾⍧걤癡⩠㥕ㅈ숪촰汥겡⪻숽佦䞏硐䫂剚떩儨栶忂썥㑚쉑昣頨矂㪿</w:t>
      </w:r>
      <w:r>
        <w:rPr/>
        <w:t>ꗂ</w:t>
      </w:r>
      <w:r>
        <w:rPr/>
        <w:t>딺䋂曂㨨㨹⹮숸숶묷䚡䝡䙋晟컃磂㝷⹈뭎</w:t>
      </w:r>
      <w:r>
        <w:rPr/>
        <w:t>ꔲ</w:t>
      </w:r>
      <w:r>
        <w:rPr/>
        <w:t>ㄪ䅇硓䄷⩣㍒䉩뇍礮えꍭ确攭氩</w:t>
      </w:r>
      <w:r>
        <w:rPr/>
        <w:t>ꤹ</w:t>
      </w:r>
      <w:r>
        <w:rPr/>
        <w:t>ㄸ慔</w:t>
      </w:r>
      <w:r>
        <w:rPr/>
        <w:t>ⵑ┲</w:t>
      </w:r>
      <w:r>
        <w:rPr/>
        <w:t>㙐揂컂匳⿂䩡䅭쵲渭䱹㉲걂⮱⍣博㕆䵵㶮幓畸깧슩癬䭟쉸䷂瀶教偨顕盂㵴㵇婪썉媘긫쉱稲슻㫂⵫㤦⑀⭪┸氯睭☨桦㖣㭷䱣䡌棂㕔汾歳婑췂煰쵃嚥卵㝳ㅸ긪奥⹦摨煹張祉ど숫竍幂橓偁㠪숯㭧ꍞ歂⩡</w:t>
      </w:r>
      <w:r>
        <w:rPr/>
        <w:t>꧂</w:t>
      </w:r>
      <w:r>
        <w:rPr/>
        <w:t>슩㎡ぢ摷㗂勂</w:t>
      </w:r>
      <w:r>
        <w:rPr/>
        <w:t>ꗂ␪</w:t>
      </w:r>
      <w:r>
        <w:rPr/>
        <w:t>晧딷䉕恏⻂漱</w:t>
      </w:r>
      <w:r>
        <w:rPr/>
        <w:t>ꔬ</w:t>
      </w:r>
      <w:r>
        <w:rPr/>
        <w:t>嚵浂</w:t>
      </w:r>
      <w:r>
        <w:rPr/>
        <w:t>ꔨ</w:t>
      </w:r>
      <w:r>
        <w:rPr/>
        <w:t>睂녖䡂⫍潭朮딳</w:t>
      </w:r>
      <w:r>
        <w:rPr/>
        <w:t>⣂</w:t>
      </w:r>
      <w:r>
        <w:rPr/>
        <w:t>촫枣촹ꇃ⑾佑ꌫ楫枘⹄噴睆塑䥲㒿搸晣丸縣杶믎湺⩋仂全쉈뇂⹕儬瑋噌櫂〳</w:t>
      </w:r>
      <w:r>
        <w:rPr/>
        <w:t>ⴤ</w:t>
      </w:r>
      <w:r>
        <w:rPr/>
        <w:t>䙲摴䅆</w:t>
      </w:r>
      <w:r>
        <w:rPr/>
        <w:t>ꥅ</w:t>
      </w:r>
      <w:r>
        <w:rPr/>
        <w:t>兡꥕쉓婢佇䙯輬係쉗歒쉹段</w:t>
      </w:r>
      <w:r>
        <w:rPr/>
        <w:t>⡺</w:t>
      </w:r>
      <w:r>
        <w:rPr/>
        <w:t>䱸썏䉺䞻쉭噠㠵喱</w:t>
      </w:r>
      <w:r>
        <w:rPr/>
        <w:t>ⶏ</w:t>
      </w:r>
      <w:r>
        <w:rPr/>
        <w:t>礶쉙囎璣周䡺澮싂夤櫍싂ꍉ爬䙡ꥧ䨫⭇䱦</w:t>
      </w:r>
      <w:r>
        <w:rPr/>
        <w:t>⠽</w:t>
      </w:r>
      <w:r>
        <w:rPr/>
        <w:t>幰瑲轊癣┥㑐쉦湇桺䵞猷ㅊ扌⥓걒걭䜭歖䙠氰䈺碮橎숤纻禱뽅嘣幅㴲㥥뽘䑑妘昳쏂弶媡뗂㫂쉋␤瑑究쉙獏숭ꅩ깹⎮䉞繣求쉔煕䥒だ泃頹쵊</w:t>
      </w:r>
      <w:r>
        <w:rPr/>
        <w:t>ⷎ⥋</w:t>
      </w:r>
      <w:r>
        <w:rPr/>
        <w:t>䝗䶬兀⩘㙋搣⭑㥌슩輬娱喻䣎䵢报氫昫䧂칠獫慘⎱䡪吶⸮쉰땊䉉㘶址便겥꤮</w:t>
      </w:r>
      <w:r>
        <w:rPr/>
        <w:t>⡓</w:t>
      </w:r>
      <w:r>
        <w:rPr/>
        <w:t>漵슘숹攮睖䢘촫쵌䒵녪슿쵗♄杹兀捱꺘晗潉氤幖싍䐫䍁깂欽䂥㋍佸쉟쉠</w:t>
      </w:r>
      <w:r>
        <w:rPr/>
        <w:t>ⵞ</w:t>
      </w:r>
      <w:r>
        <w:rPr/>
        <w:t>懎梩勂⦘慊顯캥▩搤牬쉌䆘쉋慢㕵</w:t>
      </w:r>
      <w:r>
        <w:rPr/>
        <w:t>ꥑ</w:t>
      </w:r>
      <w:r>
        <w:rPr/>
        <w:t>㔮䐪</w:t>
      </w:r>
      <w:r>
        <w:rPr/>
        <w:t>ⱪ</w:t>
      </w:r>
      <w:r>
        <w:rPr/>
        <w:t>쉧㤸䩸㩲湐愪䑱䱢썋璻㩊⿂婍甪⛎慚␲⥈䕱썇坧礹䡄瀰呀楕ꎥ嘤</w:t>
      </w:r>
      <w:r>
        <w:rPr/>
        <w:t>ꥏ</w:t>
      </w:r>
      <w:r>
        <w:rPr/>
        <w:t>䑷啂㡬沥頪浞样塠幍깰晷儊焩卹幹暡긪㤵刽硣摱⸰쎏⽉㘬</w:t>
      </w:r>
      <w:r>
        <w:rPr/>
        <w:t>ⴹ</w:t>
      </w:r>
      <w:r>
        <w:rPr/>
        <w:t>䘱㙇恰</w:t>
      </w:r>
      <w:r>
        <w:rPr/>
        <w:t>⡪┦</w:t>
      </w:r>
      <w:r>
        <w:rPr/>
        <w:t>穹坊</w:t>
      </w:r>
      <w:r>
        <w:rPr/>
        <w:t>ꥊ</w:t>
      </w:r>
      <w:r>
        <w:rPr/>
        <w:t>䟂掱칭顎㜷幓쉈숶칥쉮䦮㝗半썎䓂⩩百睚䬪㢵䮻䉪</w:t>
      </w:r>
      <w:r>
        <w:rPr/>
        <w:t>ꤹ</w:t>
      </w:r>
      <w:r>
        <w:rPr/>
        <w:t>䔽묳獹厩妻洪昹긷汣㊿猵䍨䝸唬参쉊싂礩</w:t>
      </w:r>
      <w:r>
        <w:rPr/>
        <w:t>⣂Ⓜ</w:t>
      </w:r>
      <w:r>
        <w:rPr/>
        <w:t>呫䐳㡈幩㓂깐㙀ㄨ䷂䱠浰</w:t>
      </w:r>
      <w:r>
        <w:rPr/>
        <w:t>Ⳃ</w:t>
      </w:r>
      <w:r>
        <w:rPr/>
        <w:t>䑉䭠깦䍮☶扉摩깰堥㥥婂䐱╾忂⯎⿂穈㊡쌨╸ꅰ㔮癙當㌩㡨椺㞿徵㩂㵕⨳㬳穘祂汊㎏㔷ꇂ䩈乔䉦꥞梬ꥪ捅稪뽇썒㉟䥨毎䎡癶勂㞏㟃숴轘樴㤴㑓䨱䴸╀浟䥳⹍攮</w:t>
      </w:r>
      <w:r>
        <w:rPr/>
        <w:t>ꦩ</w:t>
      </w:r>
      <w:r>
        <w:rPr/>
        <w:t>佲共津⵶桠䍭圫愩瘷뽵橳뽏쉞唱썭④俍殏ㅱ焳갹汇묭┨塧瓎圮婔瑧┪犘䫎䘹掬济┦꥕⦣㵏</w:t>
      </w:r>
      <w:r>
        <w:rPr/>
        <w:t>⡌</w:t>
      </w:r>
      <w:r>
        <w:rPr/>
        <w:t>奵轧쉢睾땓刳摕橓朳</w:t>
      </w:r>
      <w:r>
        <w:rPr/>
        <w:t>ⷂ</w:t>
      </w:r>
      <w:r>
        <w:rPr/>
        <w:t>砲桟怵슩쵌碘썕</w:t>
      </w:r>
      <w:r>
        <w:rPr/>
        <w:t>ꤦ</w:t>
      </w:r>
      <w:r>
        <w:rPr/>
        <w:t>쉞쉇癏䩥␪佫㚬剢瑴恞囍顨顁妩渤ガ침婌樦깶摒猨䑎ㆡ⑄摔兲⑕妬숰城</w:t>
      </w:r>
      <w:r>
        <w:rPr/>
        <w:t>ꤷ</w:t>
      </w:r>
      <w:r>
        <w:rPr/>
        <w:t>磂俎⨮㬥╟숰睢浗擂町쉂類뭆氫쉅塇氯쌹婐⑹</w:t>
      </w:r>
      <w:r>
        <w:rPr/>
        <w:t>ⲻ⑆♎</w:t>
      </w:r>
      <w:r>
        <w:rPr/>
        <w:t>숶係偎䵉㩦⩏컂䓍⤳</w:t>
      </w:r>
      <w:r>
        <w:rPr/>
        <w:t>ꦣ</w:t>
      </w:r>
      <w:r>
        <w:rPr/>
        <w:t>半까燂歩佨⯂歋獚쉑⹤쉷砻吤眽㒻棂뽇但䝩㘬塴숭녵帲㷂癮橗帮瘵쎮廂猰掣땓⯂稽</w:t>
      </w:r>
      <w:r>
        <w:rPr/>
        <w:t>ꦮ</w:t>
      </w:r>
      <w:r>
        <w:rPr/>
        <w:t>쉈숣䣂繈䉈䳎♭╇婊捎䕇懂</w:t>
      </w:r>
      <w:r>
        <w:rPr/>
        <w:t>ꦩ</w:t>
      </w:r>
      <w:r>
        <w:rPr/>
        <w:t>辮沩숵숶奡呤㠲쉣獶녉⥬꥗晞⑇쉆楚洦싂桭䡺槂娳뭬攲⽋⥌獡欻</w:t>
      </w:r>
      <w:r>
        <w:rPr/>
        <w:t>⣃</w:t>
      </w:r>
      <w:r>
        <w:rPr/>
        <w:t>촷獒南婎⹘묪⑧瀪䨭怹䫂牨䯂걙劻㑞漻凂春濂⩔㦬䁉顯슬氩꤮頯瞿䒘照䵱浳⼦㝰쏂⑨㕱싂⪵칩⸦幓ꥫ溘敧뽱瞮㔩睰歙슣塓츮捃쉶</w:t>
      </w:r>
      <w:r>
        <w:rPr/>
        <w:t>ꥅ</w:t>
      </w:r>
      <w:r>
        <w:rPr/>
        <w:t>쉬䵊ヂ睉♎㪱쉙磂䈭乤</w:t>
      </w:r>
      <w:r>
        <w:rPr/>
        <w:t>⢣</w:t>
      </w:r>
      <w:r>
        <w:rPr/>
        <w:t>㷂㍎䪘ゥ壂橲姂숣䉋獾塌㑚</w:t>
      </w:r>
      <w:r>
        <w:rPr/>
        <w:t>ꗂ</w:t>
      </w:r>
      <w:r>
        <w:rPr/>
        <w:t>걫♖㜮漮䝱䄵䩸</w:t>
      </w:r>
      <w:r>
        <w:rPr/>
        <w:t>ⶩ</w:t>
      </w:r>
      <w:r>
        <w:rPr/>
        <w:t>ヂ煵捄┺䀸瀩伯兖䎩ꏂ땱</w:t>
      </w:r>
      <w:r>
        <w:rPr/>
        <w:t>ⱕ</w:t>
      </w:r>
      <w:r>
        <w:rPr/>
        <w:t>止썏慘♬竍⩰睧輴牊쉐⑬䚡䈦惂䏂䛎沥扥䙧⑱娪놬娽♃ꎿ⨸㙀㥒</w:t>
      </w:r>
      <w:r>
        <w:rPr/>
        <w:t>ⰲ</w:t>
      </w:r>
      <w:r>
        <w:rPr/>
        <w:t>넣彮癭縲㤳쉫ꥩ㑖媻㛂扞꥚숨⩪涮横燍충㬬</w:t>
      </w:r>
      <w:r>
        <w:rPr/>
        <w:t>ꥄ</w:t>
      </w:r>
      <w:r>
        <w:rPr/>
        <w:t>䛂娮歡㙑䉣습</w:t>
      </w:r>
      <w:r>
        <w:rPr/>
        <w:t>ꤸ</w:t>
      </w:r>
      <w:r>
        <w:rPr/>
        <w:t>硐堮獘睷晣촊庘⥍役㐪湓㥇獮丶〪쉌䙄繂轧쉓䌬匰䑳眥䅙欥쉄숣㜦쉣⛂弭獐⩙䵓숨䕟␦쉍皘깁</w:t>
      </w:r>
      <w:r>
        <w:rPr/>
        <w:t>⡕</w:t>
      </w:r>
      <w:r>
        <w:rPr/>
        <w:t>䉣㉑䑾뽐⴩㤵㌯兾奏䥔兤侏묦뽪♒䚱頫瀸䕖帳깎䅩땸歏뭩</w:t>
      </w:r>
      <w:r>
        <w:rPr/>
        <w:t>ⱁ</w:t>
      </w:r>
      <w:r>
        <w:rPr/>
        <w:t>敾숣䛂Ⓧ</w:t>
      </w:r>
      <w:r>
        <w:rPr/>
        <w:t>ꕁ</w:t>
      </w:r>
      <w:r>
        <w:rPr/>
        <w:t>氤爰圶䬭㵾焤哂慆싃䟎壂稩彐湺睸䌪橣딫┱摯썕堺䬻⦮뾱뽳Ⓕ熩䑔啖䥪囂㈩轘灘슩⾩</w:t>
      </w:r>
      <w:r>
        <w:rPr/>
        <w:t>⡦</w:t>
      </w:r>
      <w:r>
        <w:rPr/>
        <w:t>쉃轑琮⦱㫂坥湹</w:t>
      </w:r>
      <w:r>
        <w:rPr/>
        <w:t>ꕳ</w:t>
      </w:r>
      <w:r>
        <w:rPr/>
        <w:t>は懂䔣䖣燂恨玏㌫䌲</w:t>
      </w:r>
      <w:r>
        <w:rPr/>
        <w:t>ꥒ</w:t>
      </w:r>
      <w:r>
        <w:rPr/>
        <w:t>ꍡ⩑䉉顀䪘㓎⨭╟繙䢮뾥슩堶䵑啡穙坋썄䕧参柎깤믂冬歳땥춘㷂믂契倫喘녩副◂ㄪ쉱啊㴯敕繢ぞ⭺ꅰ쵎갴</w:t>
      </w:r>
      <w:r>
        <w:rPr/>
        <w:t>ꦩ</w:t>
      </w:r>
      <w:r>
        <w:rPr/>
        <w:t>싂묻澣牳㪵㒡췍異飂偃䵂〨彈汮幁硥擂䮿</w:t>
      </w:r>
      <w:r>
        <w:rPr/>
        <w:t>ꕚ꧂</w:t>
      </w:r>
      <w:r>
        <w:rPr/>
        <w:t>䲮⩾</w:t>
      </w:r>
      <w:r>
        <w:rPr/>
        <w:t>ⱊ</w:t>
      </w:r>
      <w:r>
        <w:rPr/>
        <w:t>轸廂쉬㷂歌䁡獈嚣䭟</w:t>
      </w:r>
      <w:r>
        <w:rPr/>
        <w:t>ꕺ</w:t>
      </w:r>
      <w:r>
        <w:rPr/>
        <w:t>弫䟎穋灎弩晀祒</w:t>
      </w:r>
      <w:r>
        <w:rPr/>
        <w:t>ꤤ</w:t>
      </w:r>
      <w:r>
        <w:rPr/>
        <w:t>쵎橮柂橵ꥹ㴱䊥</w:t>
      </w:r>
      <w:r>
        <w:rPr/>
        <w:t>ꖥ</w:t>
      </w:r>
      <w:r>
        <w:rPr/>
        <w:t>槂瀰祅쉒숪⑇⛂</w:t>
      </w:r>
      <w:r>
        <w:rPr/>
        <w:t>ⴲ</w:t>
      </w:r>
      <w:r>
        <w:rPr/>
        <w:t>斵㡗穬憿ꅃ潍⻂䔪촥딯</w:t>
      </w:r>
      <w:r>
        <w:rPr/>
        <w:t>ꔰ</w:t>
      </w:r>
      <w:r>
        <w:rPr/>
        <w:t>촥槂쉱걦쉉啃㉮撏坋</w:t>
      </w:r>
      <w:r>
        <w:rPr/>
        <w:t>ꤩ</w:t>
      </w:r>
      <w:r>
        <w:rPr/>
        <w:t>㡀啂竂懂䉋㥌칺㵁</w:t>
      </w:r>
      <w:r>
        <w:rPr/>
        <w:t>ꥆ</w:t>
      </w:r>
      <w:r>
        <w:rPr/>
        <w:t>갪穌啯⤥</w:t>
      </w:r>
      <w:r>
        <w:rPr/>
        <w:t>⡧</w:t>
      </w:r>
      <w:r>
        <w:rPr/>
        <w:t>䙀妿</w:t>
      </w:r>
      <w:r>
        <w:rPr/>
        <w:t>ꖥꤪ</w:t>
      </w:r>
      <w:r>
        <w:rPr/>
        <w:t>婾㗃婰</w:t>
      </w:r>
      <w:r>
        <w:rPr/>
        <w:t>ꕞ</w:t>
      </w:r>
      <w:r>
        <w:rPr/>
        <w:t>㪘칠灯偪썴ギ䩊⭉⸰䵐䱨杮걖兯쉌쉌ꥮ⦣煱輪⩗塊뿂㗂녰쉱䯂䕞顅쉟埂瀷呤쉴쉲䩠䍩☬㵨㴮㍾</w:t>
      </w:r>
      <w:r>
        <w:rPr/>
        <w:t>ꤨ</w:t>
      </w:r>
      <w:r>
        <w:rPr/>
        <w:t>乘戴⹌숲☪䡊琯礫딶卯䉄礳⹐슥㝵槂歴쏂剕㑸싂쉏⹦⿂愹ꍀ㭂쉟땤䓍恇儸楳癤癫攲슩欽凂瑇乪坭啃깫ꥰꅐ긣枩浤戽</w:t>
      </w:r>
      <w:r>
        <w:rPr/>
        <w:t>⣂Ⲙ</w:t>
      </w:r>
      <w:r>
        <w:rPr/>
        <w:t>填偋䅐弭⸰示歸</w:t>
      </w:r>
      <w:r>
        <w:rPr/>
        <w:t>⠤</w:t>
      </w:r>
      <w:r>
        <w:rPr/>
        <w:t>䱠焷瞩榻獧偕兔廍♓㵄ㄣ䍖㒥ꍍ捾材䱄</w:t>
      </w:r>
      <w:r>
        <w:rPr/>
        <w:t>Ⱓ</w:t>
      </w:r>
      <w:r>
        <w:rPr/>
        <w:t>畨噮䙮ꅟ䞬盂〱狂䌭뮩繋呹朹쉪焭浯吭华췂╔䠭⍤썇䙲㛂뿂搰숩恒⍑湣쉯쉮걪檘田䯂습穂쉷囂뗂磂串曂╧뽾䐻䕆싂㕰䩏䙵盂䩗걗歨</w:t>
      </w:r>
      <w:r>
        <w:rPr/>
        <w:t>Ȿ</w:t>
      </w:r>
      <w:r>
        <w:rPr/>
        <w:t>偟곂截瑠旃庘▬橥⩵兠恌圶㡆䝄㩖歯䙸夽쉾㕯働쉑匱湅奌ꇍ楴濎⤴縺硠卪㨮䍙쉱숻怳쉯獲䄰뽙䙂䈺獲爵쉷怩⌳깹橗ꎬ珍䭙ꅉ뭫歑妻䶩⼪秂濂掮榿瘊轰摹쉆ꥱꍧ䕶煁䡀洳쵣슬癭扒䀦㭖슬䗍挮촱썺</w:t>
      </w:r>
      <w:r>
        <w:rPr/>
        <w:t>⡦</w:t>
      </w:r>
      <w:r>
        <w:rPr/>
        <w:t>䈮爹䰺䑌ꆱ쉺슘種敯冏㫂㋂拂吥쉬牦撥</w:t>
      </w:r>
      <w:r>
        <w:rPr/>
        <w:t>ⴴ</w:t>
      </w:r>
      <w:r>
        <w:rPr/>
        <w:t>廂⹱땈䉦뮥䡈䁣⍏㟂輫獳㨶쉫噣渮㍟녱⌵䏂䡗쉰쉦䑈ꌭ⚵櫂礣灴㕂쉁땁</w:t>
      </w:r>
      <w:r>
        <w:rPr/>
        <w:t>ꕂ</w:t>
      </w:r>
      <w:r>
        <w:rPr/>
        <w:t>睐瑖땧歠塾⍳㔸╾쉶ꥯ乃⬻</w:t>
      </w:r>
      <w:r>
        <w:rPr/>
        <w:t>ꗂ⨮</w:t>
      </w:r>
      <w:r>
        <w:rPr/>
        <w:t>䥖䌸䈻Ⓜ䳂䯂⪵⑖</w:t>
      </w:r>
      <w:r>
        <w:rPr/>
        <w:t>꧂</w:t>
      </w:r>
      <w:r>
        <w:rPr/>
        <w:t>⽦ꄷ칞묲呞넦칧懂溵卸盂奉硂哎⹋杕濂䟂㍒札恒卹卐弦䱳潂濎⹀佰ㆣ꥙</w:t>
      </w:r>
      <w:r>
        <w:rPr/>
        <w:t>ꦱ</w:t>
      </w:r>
      <w:r>
        <w:rPr/>
        <w:t>牍곂㉵杸䘫㤣ꇂ쵭㩀쉯㭥⭬♗樬佖┰㡳埂䪘</w:t>
      </w:r>
      <w:r>
        <w:rPr/>
        <w:t>ⱖ</w:t>
      </w:r>
      <w:r>
        <w:rPr/>
        <w:t>儨䩈䛂睄䙺♴瓂숸㉷愲飂⦩穗쉠숮</w:t>
      </w:r>
      <w:r>
        <w:rPr/>
        <w:t>ꖬ⨪</w:t>
      </w:r>
      <w:r>
        <w:rPr/>
        <w:t>쉚㠨ㅍ潷杮㖮勍䪥숪愱䑠祀礨숺砵싎䀩⺿⹣稺獮硂斩䡇楴䵢奁櫂溡杆㘯쉒⩄╆ꍈ晏娹祐灗</w:t>
      </w:r>
      <w:r>
        <w:rPr/>
        <w:t>ꤩ</w:t>
      </w:r>
      <w:r>
        <w:rPr/>
        <w:t>儻样䟂䅔㣂</w:t>
      </w:r>
      <w:r>
        <w:rPr/>
        <w:t>ꥊ</w:t>
      </w:r>
      <w:r>
        <w:rPr/>
        <w:t>㉖쉮♆婚瀣片쉦⍙㐴剫椱嘦쉋偓걺煠猨쉇妬䄩澏</w:t>
      </w:r>
      <w:r>
        <w:rPr/>
        <w:t>ⳍ</w:t>
      </w:r>
      <w:r>
        <w:rPr/>
        <w:t>묯熻ꍱ瘪剠琲参␲截儯싂㝟</w:t>
      </w:r>
      <w:r>
        <w:rPr/>
        <w:t>ꗂ</w:t>
      </w:r>
      <w:r>
        <w:rPr/>
        <w:t>昺쉇啦㝒䄮깡止卌⪬䀬</w:t>
      </w:r>
      <w:r>
        <w:rPr/>
        <w:t>ꕮ</w:t>
      </w:r>
      <w:r>
        <w:rPr/>
        <w:t>㵬䷂摬㎏␪ꆣ숷뇂橤숴栶敪쵹楺⍖轅⥏㭴婵쵣㆘</w:t>
      </w:r>
      <w:r>
        <w:rPr/>
        <w:t>ⱓ</w:t>
      </w:r>
      <w:r>
        <w:rPr/>
        <w:t>杂㝵獮歃䵕</w:t>
      </w:r>
      <w:r>
        <w:rPr/>
        <w:t>⣂</w:t>
      </w:r>
      <w:r>
        <w:rPr/>
        <w:t>潍⼩㒿剘칶潏쉕側㋂帺</w:t>
      </w:r>
      <w:r>
        <w:rPr/>
        <w:t>꧂⬷</w:t>
      </w:r>
      <w:r>
        <w:rPr/>
        <w:t>牃숮⮬猲땡汑灔</w:t>
      </w:r>
      <w:r>
        <w:rPr/>
        <w:t>ꥌ</w:t>
      </w:r>
      <w:r>
        <w:rPr/>
        <w:t>檻싂䭶쉮㬶䣂瓂뽎㄰䅍歂䂻쉶쉭䋂歀⯂瀻ꇂ깓㐨</w:t>
      </w:r>
      <w:r>
        <w:rPr/>
        <w:t>ⵉ</w:t>
      </w:r>
      <w:r>
        <w:rPr/>
        <w:t>扉썖嗂䩶㡰⹕绂䌪碩ぐ硥癗싍쉵╀爭坡⼳ꏂ숩</w:t>
      </w:r>
      <w:r>
        <w:rPr/>
        <w:t>⠤</w:t>
      </w:r>
      <w:r>
        <w:rPr/>
        <w:t>欭轍ꅦ硂卓䩘塸</w:t>
      </w:r>
      <w:r>
        <w:rPr/>
        <w:t>ꤵ</w:t>
      </w:r>
      <w:r>
        <w:rPr/>
        <w:t>婧汭䊏뭍슩圹숲쌴廂䤯噾漯쉆䙟썈㙶愮嫂杋</w:t>
      </w:r>
      <w:r>
        <w:rPr/>
        <w:t>ꗍ</w:t>
      </w:r>
      <w:r>
        <w:rPr/>
        <w:t>㵣㑸䍓숮걶窮ꎩ</w:t>
      </w:r>
      <w:r>
        <w:rPr/>
        <w:t>⣂</w:t>
      </w:r>
      <w:r>
        <w:rPr/>
        <w:t>恊ㆡ㢿</w:t>
      </w:r>
      <w:r>
        <w:rPr/>
        <w:t>ꥁ</w:t>
      </w:r>
      <w:r>
        <w:rPr/>
        <w:t>瑬썉扎带凂䧂睆䃂㵰숬扵쉮报㈯卡硉ꅈꄹ㴴䝈</w:t>
      </w:r>
      <w:r>
        <w:rPr/>
        <w:t>⡃</w:t>
      </w:r>
      <w:r>
        <w:rPr/>
        <w:t>枘灪⭬塷ꥸ싎䩪슘</w:t>
      </w:r>
      <w:r>
        <w:rPr/>
        <w:t>⡍</w:t>
      </w:r>
      <w:r>
        <w:rPr/>
        <w:t>꧂⩵</w:t>
      </w:r>
      <w:r>
        <w:rPr/>
        <w:t>㔰㨦矎喡版牙⩶恱䙷쉺⾣쉡䪥摀쉯曂</w:t>
      </w:r>
      <w:r>
        <w:rPr/>
        <w:t>꥓</w:t>
      </w:r>
      <w:r>
        <w:rPr/>
        <w:t>䣂㷂숣믂⤲焹啄曂숴砷▱Ⓜ犩㕵夰奍傡뿂䃍抱傏䨯</w:t>
      </w:r>
      <w:r>
        <w:rPr/>
        <w:t>⵰</w:t>
      </w:r>
      <w:r>
        <w:rPr/>
        <w:t>癧㠣갥䱭棂扫숹뗂恇穟坙坨슩꺵塃棂村쉷␪彂椫纮╊攤噋</w:t>
      </w:r>
      <w:r>
        <w:rPr/>
        <w:t>ꤹ</w:t>
      </w:r>
      <w:r>
        <w:rPr/>
        <w:t>涣愫硆쉘걣涵습妩㛃䧂⍟瑡㧂쉄䜨쉶堹潨␽㔳搴䅩癞⽒⭸</w:t>
      </w:r>
    </w:p>
    <w:p>
      <w:pPr>
        <w:pStyle w:val="PreformattedText"/>
        <w:bidi w:val="0"/>
        <w:spacing w:before="0" w:after="0"/>
        <w:jc w:val="left"/>
        <w:rPr/>
      </w:pPr>
      <w:r>
        <w:rPr/>
        <w:t>噶䴸긊䱘㉰敵䑒殏䡥仃剹涵⬷⤲숫痂ꏂ슬㕲牌걙摋싎楱智呢穓浳滃煞亏䥟朤쉇⮮刺呇颏礳♅槂㎡</w:t>
      </w:r>
      <w:r>
        <w:rPr/>
        <w:t>ⵔ</w:t>
      </w:r>
      <w:r>
        <w:rPr/>
        <w:t>깂㬴뽧</w:t>
      </w:r>
      <w:r>
        <w:rPr/>
        <w:t>ⵒ</w:t>
      </w:r>
      <w:r>
        <w:rPr/>
        <w:t>栳깳</w:t>
      </w:r>
      <w:r>
        <w:rPr/>
        <w:t>⠷</w:t>
      </w:r>
      <w:r>
        <w:rPr/>
        <w:t>㕐ꥫ窻</w:t>
      </w:r>
      <w:r>
        <w:rPr/>
        <w:t>ⴽ</w:t>
      </w:r>
      <w:r>
        <w:rPr/>
        <w:t>桤䉏쉞⭩楮䛍剸䮩戬权ꥸ穭种㓂겡⮏</w:t>
      </w:r>
      <w:r>
        <w:rPr/>
        <w:t>⢏</w:t>
      </w:r>
      <w:r>
        <w:rPr/>
        <w:t>扑兔滂婡슘侩㚘晦</w:t>
      </w:r>
      <w:r>
        <w:rPr/>
        <w:t>ꗂ</w:t>
      </w:r>
      <w:r>
        <w:rPr/>
        <w:t>砯祂䝾櫂塌㥙摕썩灞嘳湺쉮掘</w:t>
      </w:r>
      <w:r>
        <w:rPr/>
        <w:t>ⷂ⸩⹔</w:t>
      </w:r>
      <w:r>
        <w:rPr/>
        <w:t>쵴䶿㬰䝃幑摄吨쉋</w:t>
      </w:r>
      <w:r>
        <w:rPr/>
        <w:t>ꕧ╀</w:t>
      </w:r>
      <w:r>
        <w:rPr/>
        <w:t>뽭䁤쉂䑨伬㕅灗䶘䀭樶櫎䭳⤸獈㴪穡灚ꥡ쉨撥㒵놵势做ㄣ㬬쉟圭딬慞ㅈ縱칱䥎噪倸㴶壂轌땅㤯呯煥纏婀楹㉲塉㋂犬㩚쉉桂㑟䅳㤪</w:t>
      </w:r>
      <w:r>
        <w:rPr/>
        <w:t>꥓</w:t>
      </w:r>
      <w:r>
        <w:rPr/>
        <w:t>䏂⹌扺</w:t>
      </w:r>
      <w:r>
        <w:rPr/>
        <w:t>Ⱙ</w:t>
      </w:r>
      <w:r>
        <w:rPr/>
        <w:t>瑖</w:t>
      </w:r>
      <w:r>
        <w:rPr/>
        <w:t>⠵</w:t>
      </w:r>
      <w:r>
        <w:rPr/>
        <w:t>嘳扈僂辘쉐匵㏂圻怪䨽싂뼯硌摐껂⨱欱㙶</w:t>
      </w:r>
      <w:r>
        <w:rPr/>
        <w:t>ⱐ</w:t>
      </w:r>
      <w:r>
        <w:rPr/>
        <w:t>녂╍楋爥幠쉲䡔뿂⑔乐抩⥬啍</w:t>
      </w:r>
      <w:r>
        <w:rPr/>
        <w:t>ꥏ</w:t>
      </w:r>
      <w:r>
        <w:rPr/>
        <w:t>⠶</w:t>
      </w:r>
      <w:r>
        <w:rPr/>
        <w:t>갴ㆥ煟健쉔氬쉒吳套깡娲熣涵坉轩뽠뭚쉕㕥卬㍡㝣䩡業攲輣슘洤其煠兪㌫칂촩⨪⩅</w:t>
      </w:r>
      <w:r>
        <w:rPr/>
        <w:t>Ⱚ</w:t>
      </w:r>
      <w:r>
        <w:rPr/>
        <w:t>칣슥嗂彑⩙庬矂㈱砽曂懂䉤싃顺</w:t>
      </w:r>
      <w:r>
        <w:rPr/>
        <w:t>ꕔ</w:t>
      </w:r>
      <w:r>
        <w:rPr/>
        <w:t>倲辱怷瘩祮㪣⵾㫎㗎㝰䑧땥剆㤫椵搻折㊡뼪슏稩ㄳ껍仂쉴挺撡㐺땑瑦堹瞘息漵浉</w:t>
      </w:r>
      <w:r>
        <w:rPr/>
        <w:t>ⱕ</w:t>
      </w:r>
      <w:r>
        <w:rPr/>
        <w:t>攭洣㴱㜴</w:t>
      </w:r>
      <w:r>
        <w:rPr/>
        <w:t>⡫</w:t>
      </w:r>
      <w:r>
        <w:rPr/>
        <w:t>䶵⤦䥬ꅨ깆싂䍖夸丳娪쏂</w:t>
      </w:r>
      <w:r>
        <w:rPr/>
        <w:t>ꤱ</w:t>
      </w:r>
      <w:r>
        <w:rPr/>
        <w:t>㵑坈딥ꌫ쉷繋䱔☱帨네燎僂刪倭擎▘止쉤㕅</w:t>
      </w:r>
      <w:r>
        <w:rPr/>
        <w:t>ⱕ</w:t>
      </w:r>
      <w:r>
        <w:rPr/>
        <w:t>厵兄歑</w:t>
      </w:r>
      <w:r>
        <w:rPr/>
        <w:t>ⲵ</w:t>
      </w:r>
      <w:r>
        <w:rPr/>
        <w:t>䝧䟂恈㩠瑱乕湌甫悵婊䳂䉺땥䎵싂睊넴瑐</w:t>
      </w:r>
      <w:r>
        <w:rPr/>
        <w:t>꧂</w:t>
      </w:r>
      <w:r>
        <w:rPr/>
        <w:t>塬煄䱇썥⫂</w:t>
      </w:r>
      <w:r>
        <w:rPr/>
        <w:t>Ⱪ</w:t>
      </w:r>
      <w:r>
        <w:rPr/>
        <w:t>䈷쉘㩔疱怭愸䘭乬佦搥熬盂숪獱塐滂슬呙㓂汧䊬惂問䔫ヂ</w:t>
      </w:r>
      <w:r>
        <w:rPr/>
        <w:t>ⳍ</w:t>
      </w:r>
      <w:r>
        <w:rPr/>
        <w:t>쉈卌䬱⯎㔬係⌱稱潞떣숫璻獺种㠻㕾깈</w:t>
      </w:r>
      <w:r>
        <w:rPr/>
        <w:t>Ⱚ</w:t>
      </w:r>
      <w:r>
        <w:rPr/>
        <w:t>偎甲榏ꥫ掏슏䭴꥔㝣棃쵸焻슥숩㡥⹥偡浣奯华甩塃璻칲啇反串幂䍤噮湚㡚숷⍗</w:t>
      </w:r>
      <w:r>
        <w:rPr/>
        <w:t>ꥈ</w:t>
      </w:r>
      <w:r>
        <w:rPr/>
        <w:t>顖</w:t>
      </w:r>
      <w:r>
        <w:rPr/>
        <w:t>꧂</w:t>
      </w:r>
      <w:r>
        <w:rPr/>
        <w:t>䁒顠⩊卷为</w:t>
      </w:r>
      <w:r>
        <w:rPr/>
        <w:t>⢬⵳</w:t>
      </w:r>
      <w:r>
        <w:rPr/>
        <w:t>㓃쉓㠦㯂晙幤┲硟璏숰쵍䴬㡯쉡晱갳壂歉坅䞏態⪩慅쉗瑙碘䭱業獔弪䅶</w:t>
      </w:r>
      <w:r>
        <w:rPr/>
        <w:t>⡮</w:t>
      </w:r>
      <w:r>
        <w:rPr/>
        <w:t>숮晣</w:t>
      </w:r>
      <w:r>
        <w:rPr/>
        <w:t>ꥆ</w:t>
      </w:r>
      <w:r>
        <w:rPr/>
        <w:t>湡</w:t>
      </w:r>
      <w:r>
        <w:rPr/>
        <w:t>ⴥ</w:t>
      </w:r>
      <w:r>
        <w:rPr/>
        <w:t>㉍迂淃佟쵏䲿䡮䘪係⥸㜷㡎쉹</w:t>
      </w:r>
      <w:r>
        <w:rPr/>
        <w:t>ⱸ</w:t>
      </w:r>
      <w:r>
        <w:rPr/>
        <w:t>嘺戤</w:t>
      </w:r>
      <w:r>
        <w:rPr/>
        <w:t>ꥍ⛂</w:t>
      </w:r>
      <w:r>
        <w:rPr/>
        <w:t>塱숨쉃싂㍀圦暮⸤縺勂</w:t>
      </w:r>
      <w:r>
        <w:rPr/>
        <w:t>ꥏ</w:t>
      </w:r>
      <w:r>
        <w:rPr/>
        <w:t>㑟啔⥇㬊숣꥚皻彺䱗숨䱚穤䕅㵥䏂獆ꍞ깹땱썌儲癁㷂憱⹏囂䅘刨◃䛂딫伩幗⩾⤪䉋啫땠칠睟䦡㵎䈲⥺♓⨨櫂䡧쉃泂쉭</w:t>
      </w:r>
      <w:r>
        <w:rPr/>
        <w:t>ꤶ</w:t>
      </w:r>
      <w:r>
        <w:rPr/>
        <w:t>㕆楚⬮㬤淂䐶禬垩牉氲㪥䥶潰䵙㶮䱡싂汴愶㡅㠭슬♇敺啶偋䬴습㓂뗂㵡뭶䵰ㅊ㗂猽怩쵣禱焪습棂䥑廍쌽惂浉煚啓稣㑑挩䵙恴楓쉦䡋楅甸昸晸縪⻂癳盂䬲䯃땉揂秂⨮쉸䍥䝲</w:t>
      </w:r>
      <w:r>
        <w:rPr/>
        <w:t>⣂</w:t>
      </w:r>
      <w:r>
        <w:rPr/>
        <w:t>碡㨽啂⍨㙡吰䭱䙹⾬䥉濍㤽䁁爪◂䂿恲쉖䭅㜳䧂녇㖥뽹亮ꥠ♅㡲㤤┤⼶놡촽凃〺땭</w:t>
      </w:r>
      <w:r>
        <w:rPr/>
        <w:t>⡌</w:t>
      </w:r>
      <w:r>
        <w:rPr/>
        <w:t>珂渱ꄱ䬥䁐柎⥮깞珂⽀쉾戶⩃⺩畘瑳⩮䶱湥輺儮曂슮婚넽䍬塙슘溿⦬奒쌷⩗⪮ꍟ纥ꥮ㥳棃働奀⿍쉈䨫䏂</w:t>
      </w:r>
      <w:r>
        <w:rPr/>
        <w:t>ꕙ</w:t>
      </w:r>
      <w:r>
        <w:rPr/>
        <w:t>廂允㵏洺</w:t>
      </w:r>
      <w:r>
        <w:rPr/>
        <w:t>ꕞ</w:t>
      </w:r>
      <w:r>
        <w:rPr/>
        <w:t>㜽焫癷쉠旃䇂做犩碥灹枩䓂㨵䡱测顮健轭슩</w:t>
      </w:r>
      <w:r>
        <w:rPr/>
        <w:t>ⱇ</w:t>
      </w:r>
      <w:r>
        <w:rPr/>
        <w:t>쉉⨯䌣㋍䀪渻彅슿吣婄䏍㈥㩩硢顤</w:t>
      </w:r>
      <w:r>
        <w:rPr/>
        <w:t>⡰</w:t>
      </w:r>
      <w:r>
        <w:rPr/>
        <w:t>栵歮</w:t>
      </w:r>
      <w:r>
        <w:rPr/>
        <w:t>⠪</w:t>
      </w:r>
      <w:r>
        <w:rPr/>
        <w:t>嗂畅⥕쉶䵚當畗Ⓜ响桮㵠愮顦녧䤤畵祷땙張優浥뇂橤晔쉞盎奍柍䥒洵䌪슣伽䔹깚숤啠䷂䍓晀䁅䕭佉⹂慢婸唦쉔칐䙉쉖徏坮</w:t>
      </w:r>
      <w:r>
        <w:rPr/>
        <w:t>ⵢ</w:t>
      </w:r>
      <w:r>
        <w:rPr/>
        <w:t>瀸獌슮ㅔ숫没䫂⽮</w:t>
      </w:r>
      <w:r>
        <w:rPr/>
        <w:t>⡨</w:t>
      </w:r>
      <w:r>
        <w:rPr/>
        <w:t>埂칭㡷</w:t>
      </w:r>
      <w:r>
        <w:rPr/>
        <w:t>ꕺ</w:t>
      </w:r>
      <w:r>
        <w:rPr/>
        <w:t>帤穴䙤ꥡ녵搮扲⨷⒡쌲䄲䴵地ㅨ슥杉㑈갪垬啔㥇⑫楁츹쉍浾婾뭢㓂떏쉸䭢卶弻⩓</w:t>
      </w:r>
      <w:r>
        <w:rPr/>
        <w:t>ꤦ</w:t>
      </w:r>
      <w:r>
        <w:rPr/>
        <w:t>䙅습禣摙䭄䥅睴숬睍㠪⴨ꥶ㤦슿␴</w:t>
      </w:r>
      <w:r>
        <w:rPr/>
        <w:t>ꤤ</w:t>
      </w:r>
      <w:r>
        <w:rPr/>
        <w:t>瑯⥳䀽쉈䁆畾湍慥⯎䔳氫⿂</w:t>
      </w:r>
      <w:r>
        <w:rPr/>
        <w:t>ⶻ</w:t>
      </w:r>
      <w:r>
        <w:rPr/>
        <w:t>䚿숤쉨ꅠ欰䘸㐩庥⼪偳䉯呯䤷唩敟㍏权氶縲딤ㅩ⫂춣癌歍敚㉓坳⥫䙯㑕㧍梩⯎깋棂潙猶吷䄺䞵쉁☣䴸輩ㅪ偫싂㟂橀博塾</w:t>
      </w:r>
      <w:r>
        <w:rPr/>
        <w:t>ⱂ</w:t>
      </w:r>
      <w:r>
        <w:rPr/>
        <w:t>썑⸳슿ま썩⩁眣뾩쉾湾杋元帯䭫</w:t>
      </w:r>
      <w:r>
        <w:rPr/>
        <w:t>⠤⥑</w:t>
      </w:r>
      <w:r>
        <w:rPr/>
        <w:t>祬䱳奰歞敉⹣䴶唯쉹㑂⴯㥳掩㩫䋂楟硔</w:t>
      </w:r>
      <w:r>
        <w:rPr/>
        <w:t>ⱇ</w:t>
      </w:r>
      <w:r>
        <w:rPr/>
        <w:t>㒏剏扄꺘瑁煙㍡숺</w:t>
      </w:r>
      <w:r>
        <w:rPr/>
        <w:t>ꤩ</w:t>
      </w:r>
      <w:r>
        <w:rPr/>
        <w:t>쉃䒡氯㕞䞩⚵슏䕇㍰뽇轣啍硒睶㕣摘砦內狂⧂帱쉵</w:t>
      </w:r>
      <w:r>
        <w:rPr/>
        <w:t>ⱋ</w:t>
      </w:r>
      <w:r>
        <w:rPr/>
        <w:t>坥炘剳璥渺ꍪ㉞牙䥓㇂긊䱘㦱昣㵧㶩ㅞ䑙兏쉵瑥</w:t>
      </w:r>
      <w:r>
        <w:rPr/>
        <w:t>ꥌ</w:t>
      </w:r>
      <w:r>
        <w:rPr/>
        <w:t>싂䤻깕棂ꅐ䩳꥘榡扢槂년昷䑶</w:t>
      </w:r>
      <w:r>
        <w:rPr/>
        <w:t>ꗂ</w:t>
      </w:r>
      <w:r>
        <w:rPr/>
        <w:t>䢿䁁쉔干硺砲何</w:t>
      </w:r>
      <w:r>
        <w:rPr/>
        <w:t>⣂Ⲯ⌫</w:t>
      </w:r>
      <w:r>
        <w:rPr/>
        <w:t>睯椺쉅凍㭗䄯쉄⥰ネ吩徿娶⬺념硇栦太쉒伳瀯䱆繓㐥㴹</w:t>
      </w:r>
      <w:r>
        <w:rPr/>
        <w:t>ꖏ</w:t>
      </w:r>
      <w:r>
        <w:rPr/>
        <w:t>卌⹡扸煪슘婊⸳䅺堩㍪⭔浴⦱怣啷깸</w:t>
      </w:r>
      <w:r>
        <w:rPr/>
        <w:t>ⴰ</w:t>
      </w:r>
      <w:r>
        <w:rPr/>
        <w:t>㑧㓂桱梩眶眽ꅹ喻䠻</w:t>
      </w:r>
      <w:r>
        <w:rPr/>
        <w:t>⠶</w:t>
      </w:r>
      <w:r>
        <w:rPr/>
        <w:t>煋ヂ㘮卶</w:t>
      </w:r>
      <w:r>
        <w:rPr/>
        <w:t>ꤲ</w:t>
      </w:r>
      <w:r>
        <w:rPr/>
        <w:t>䙡⬥吷䟂採梡彨쵹繁轚坌恉슩싎䀯겘㍴洯侱슱⨱牲咥咬殣磂姂灢晡塋恇⨺㕒瑰㝓偘彔嚡奰硊砹숱㘵獈奇姂厥ィ㟎⨹䄹堸單㤹祯歇㤻싃䡫㨯䀥氹䨬</w:t>
      </w:r>
      <w:r>
        <w:rPr/>
        <w:t>ⵋ</w:t>
      </w:r>
      <w:r>
        <w:rPr/>
        <w:t>杨偧睔</w:t>
      </w:r>
      <w:r>
        <w:rPr/>
        <w:t>Ɱ</w:t>
      </w:r>
      <w:r>
        <w:rPr/>
        <w:t>匯슿숸⪮㡘睈䝱⍬䁎츥䡂⸫別挩瑠漥倰쌣厬戻⨰檩㑣㕟ꍱ숪漺⎬숬浴⩁ノ侘嫃싂奟쉴稽敂</w:t>
      </w:r>
      <w:r>
        <w:rPr/>
        <w:t>ꤦ</w:t>
      </w:r>
      <w:r>
        <w:rPr/>
        <w:t>眴姂땍祁儦癖湍桓獌䷂</w:t>
      </w:r>
      <w:r>
        <w:rPr/>
        <w:t>ꤵ</w:t>
      </w:r>
      <w:r>
        <w:rPr/>
        <w:t>桭䅔⯂え걖㜴⭭</w:t>
      </w:r>
      <w:r>
        <w:rPr/>
        <w:t>ꦘ</w:t>
      </w:r>
      <w:r>
        <w:rPr/>
        <w:t>뭵氪䍈㒮㉖枩ꄽ轺㎻⪮쉩쉍</w:t>
      </w:r>
      <w:r>
        <w:rPr/>
        <w:t>ⴭ</w:t>
      </w:r>
      <w:r>
        <w:rPr/>
        <w:t>癅䑏♚ガ䁇</w:t>
      </w:r>
      <w:r>
        <w:rPr/>
        <w:t>⡴</w:t>
      </w:r>
      <w:r>
        <w:rPr/>
        <w:t>稩㭞轳轱ꍂ顒哂㡀ꌤ怭婮媵䵌危禵ㄦ淂뽋潒㉚깞㑮쎵琬䠹旃䩳廃䅓唶繺⽠쉳䙙칈䧂쉕爥捡⹲썪습轲祣㮱㍈猺歃䍏⸱싎砵〪㍨婪瑍穬祎椻⭹頬쉺从ꄱ썢쉓杂礷彋务䌭䍅恁♾⧂숳춡䍞䔨げ겏兢䚣轪䪘㡨懂夤뽂쉢䅆⩞八촰碱係晱넮⑩檏⼥恫䕺땣ꍠ㫂◂⦱亩灴ꇂ憻慖䘩</w:t>
      </w:r>
      <w:r>
        <w:rPr/>
        <w:t>ꦬ</w:t>
      </w:r>
      <w:r>
        <w:rPr/>
        <w:t>杋獏瞻⬰츣┻䙀䙟柃桤䨥</w:t>
      </w:r>
      <w:r>
        <w:rPr/>
        <w:t>Ᵽ</w:t>
      </w:r>
      <w:r>
        <w:rPr/>
        <w:t>珂ꌨ숦幮㬹쉵䄦〉买䕞䉷戦潩⥏깲癢桃⽓穉⏂爫쉕呋獱坌埂あ估兮庿櫂⫍쉈␶묹캵</w:t>
      </w:r>
      <w:r>
        <w:rPr/>
        <w:t>ꔯ</w:t>
      </w:r>
      <w:r>
        <w:rPr/>
        <w:t>乭ꥶ䉬睱瞘硊㕃숵싂捦⬫燂⪿祷顨ガ瘣燂兂摐桷瓂⵬䱄楘圪拂轖╪橙彾䫂䤷䰶圻녚䉄슿쉣䅒䷂泂숦⩃䟂</w:t>
      </w:r>
      <w:r>
        <w:rPr/>
        <w:t>ꦵ</w:t>
      </w:r>
      <w:r>
        <w:rPr/>
        <w:t>쉉轁潖棂䕟⩞슬嘨摰숽䏂吺걳⧂㜽㬫⑏䍏䫂갯祥뮏幉百伳</w:t>
      </w:r>
      <w:r>
        <w:rPr/>
        <w:t>ꖩ⒏</w:t>
      </w:r>
      <w:r>
        <w:rPr/>
        <w:t>椲䵗圫垩㝓㡂獉칲湳坦帹㣂凂䴹</w:t>
      </w:r>
      <w:r>
        <w:rPr/>
        <w:t>ꕡ</w:t>
      </w:r>
      <w:r>
        <w:rPr/>
        <w:t>䉲䇍ぞ㛂㥆䑓戩䠮乑愷䱒꺮反噩係楥⌦浤</w:t>
      </w:r>
      <w:r>
        <w:rPr/>
        <w:t>ꕵ</w:t>
      </w:r>
      <w:r>
        <w:rPr/>
        <w:t>깑㈦⌊纵整轩䅩䡤㩞狂欱썅슡淂㕹뽉䙩⨪洴</w:t>
      </w:r>
      <w:r>
        <w:rPr/>
        <w:t>ꥈ</w:t>
      </w:r>
      <w:r>
        <w:rPr/>
        <w:t>慉䥔塞燂쉘㭂辬㪘숱䡒竂컂숤␳媡㷂ꆮ恘㇂슩恆칞䉅啔幺婳슱䜭埂搤격</w:t>
      </w:r>
      <w:r>
        <w:rPr/>
        <w:t>ꕚ</w:t>
      </w:r>
      <w:r>
        <w:rPr/>
        <w:t>攻⦩㭖숥楳盂</w:t>
      </w:r>
      <w:r>
        <w:rPr/>
        <w:t>ꕹ</w:t>
      </w:r>
      <w:r>
        <w:rPr/>
        <w:t>渭㑢垱琳剱䑍숲뿂⥈㉶婭㶡婈揂⍗䁷䩄䃂暻</w:t>
      </w:r>
      <w:r>
        <w:rPr/>
        <w:t>⢿</w:t>
      </w:r>
      <w:r>
        <w:rPr/>
        <w:t>䙭材佮癢剹圦깬쉫偺灲姂㥎㴱䕸妡穠䁒勂쉎楇</w:t>
      </w:r>
      <w:r>
        <w:rPr/>
        <w:t>ⰲ</w:t>
      </w:r>
      <w:r>
        <w:rPr/>
        <w:t>㦻勂뽅瑾潴汪桦狂ㅫ㏂扣是嚏棃ꅠ䎏䍳顩⍢♪搳戴䁲썋呒⫂飂亏橯싂㑞</w:t>
      </w:r>
      <w:r>
        <w:rPr/>
        <w:t>Ɒ</w:t>
      </w:r>
      <w:r>
        <w:rPr/>
        <w:t>䍧摮慐步뼺쌷㔪礪杹奰ꍃ患敱쌸帹숽橰</w:t>
      </w:r>
      <w:r>
        <w:rPr/>
        <w:t>ⶣ</w:t>
      </w:r>
      <w:r>
        <w:rPr/>
        <w:t>掣㡱슥坊䉃슡㐪썉숯㛂</w:t>
      </w:r>
      <w:r>
        <w:rPr/>
        <w:t>ⱀ</w:t>
      </w:r>
      <w:r>
        <w:rPr/>
        <w:t>䛂悵긥䍺⌬伯쉺䅺䪡杷栣慁殣楟䑁⻂쉹⼴녨愩䮱幌쉦숻椪</w:t>
      </w:r>
      <w:r>
        <w:rPr/>
        <w:t>ⵆ</w:t>
      </w:r>
      <w:r>
        <w:rPr/>
        <w:t>婉灙吪䝄⩲〳䕆轲</w:t>
      </w:r>
      <w:r>
        <w:rPr/>
        <w:t>⡦⩶</w:t>
      </w:r>
      <w:r>
        <w:rPr/>
        <w:t>ㅡ㝷ꅃ쉌總役㙁땂瀮⥋䰪飂䅲䅭</w:t>
      </w:r>
      <w:r>
        <w:rPr/>
        <w:t>⣂</w:t>
      </w:r>
      <w:r>
        <w:rPr/>
        <w:t>ㅾ㓂䂏⸮슥䉹浾杏⹺癩Ⓨ挤榻壂⨵䳍꤮祠穮㷂䩌挬睰䙰㈤䱈싂垏깶</w:t>
      </w:r>
      <w:r>
        <w:rPr/>
        <w:t>ꔭ</w:t>
      </w:r>
      <w:r>
        <w:rPr/>
        <w:t>湪癒睴䯂祓䲘殩ㅱ⹁偬⭹췂㣂싍示娲㞵㡑쉑춡係</w:t>
      </w:r>
      <w:r>
        <w:rPr/>
        <w:t>ⶡ⥟⩚</w:t>
      </w:r>
      <w:r>
        <w:rPr/>
        <w:t>䝟頺悥䁓⺻堣</w:t>
      </w:r>
      <w:r>
        <w:rPr/>
        <w:t>꤯</w:t>
      </w:r>
      <w:r>
        <w:rPr/>
        <w:t>슥슏徬噐춿偩♫㟍穸倱㌨眳䤥㔦쉬쉇〻㗂␯呉泂䤶歔剣剟쏂䌸</w:t>
      </w:r>
      <w:r>
        <w:rPr/>
        <w:t>ⵈ⩳</w:t>
      </w:r>
      <w:r>
        <w:rPr/>
        <w:t>挴燃啃넹祠奶뼹걘䘰䕋漮兪惍ㄴ掻뗂㩐幸泂㋂㋂歗ꍃ㵞潋㉄깑卵쏂㙑制䣂㠽☴橸㐸前㣎㡟焽쌫䦱딽㘹쉶偙㕕潳穳䤵祪橊永㬵癩䮩쉉唲伶</w:t>
      </w:r>
      <w:r>
        <w:rPr/>
        <w:t>꧂</w:t>
      </w:r>
      <w:r>
        <w:rPr/>
        <w:t>煳뭘潶⌷ꥫ땳춥☪祅떮丨䆡념쉅獖숤㡠ꥤ睱숸桏⩂ꥬ⏂滍傿䉄猻䏂爴䠨긭긬⭒츣㙒녇</w:t>
      </w:r>
      <w:r>
        <w:rPr/>
        <w:t>꧂</w:t>
      </w:r>
      <w:r>
        <w:rPr/>
        <w:t>爭䀪䎡㵒㍥冱⍃ꍖ㑍ꍌ䌪숱焲꺮墮䗂䎬뽤檘촯磂⧂䙆㩺䡁书啭쵆쉗匩潫㡟潕炏숪玥ꌥ㘽썳关晅䇂丣漨慃ꥡ娶ꅸ恀〮㩱歖睈硾漱䑪猷百係ㄥ晟㙟썏主䁧쏂⩳㐪䄱ꌬ噳繟쉐䍅汃썫圦갱擂㙲⒩싎瑃긬太뭬噇祭垩</w:t>
      </w:r>
      <w:r>
        <w:rPr/>
        <w:t>⡸</w:t>
      </w:r>
      <w:r>
        <w:rPr/>
        <w:t>沿ꅅ坧噍ꅤ쉍䪩걍</w:t>
      </w:r>
      <w:r>
        <w:rPr/>
        <w:t>Ᵽ</w:t>
      </w:r>
      <w:r>
        <w:rPr/>
        <w:t>ㅡ⬻녞㇂䆘佰辘깶爰㍅쉾恁牀橯⶿昊㵴껍堲杧癶兴</w:t>
      </w:r>
      <w:r>
        <w:rPr/>
        <w:t>ꥎ</w:t>
      </w:r>
      <w:r>
        <w:rPr/>
        <w:t>禩╮晇걤敨䥆䔹彃⮬匦儯䡐倴⼻啧뽒種塖睔썕쉪稸杇殣ꌬ䭧湅灆쉗煄旎瘮晧坁쉥䧂竂쌱⯎䩳䑁琣㪬乏彔楊㝱䬪攩彲䶻䙳彸䵡슏牍え爫甴㩅塲슩쉯䡵䎘갨㡗㭺쉓㍗䄱楹㑐춬㍢쉐辻悻甬㖩ㅊ扴堪摩⬻䥒夳穨塈顒㕒棂嚬䠸噅⧂㍸䥁</w:t>
      </w:r>
      <w:r>
        <w:rPr/>
        <w:t>ⱳ</w:t>
      </w:r>
      <w:r>
        <w:rPr/>
        <w:t>晄䋎坷㵗땆瑋ꥠ㜯忂격㵐㍺狂䝟揎䘸仂쵵⍧╶⥞</w:t>
      </w:r>
      <w:r>
        <w:rPr/>
        <w:t>⡑</w:t>
      </w:r>
      <w:r>
        <w:rPr/>
        <w:t>䍇潁䑯掿뗂쉢㥔╕⒱ꅚ呷搷飂</w:t>
      </w:r>
      <w:r>
        <w:rPr/>
        <w:t>ⴴ</w:t>
      </w:r>
      <w:r>
        <w:rPr/>
        <w:t>剫矂潺⩥㙗奬쵧䝏晡⼫⍣䬬</w:t>
      </w:r>
      <w:r>
        <w:rPr/>
        <w:t>ⶡ</w:t>
      </w:r>
      <w:r>
        <w:rPr/>
        <w:t>慘䏂⭷㑩䙪匯긴㓂痍䜳㩟</w:t>
      </w:r>
      <w:r>
        <w:rPr/>
        <w:t>ⷂ</w:t>
      </w:r>
      <w:r>
        <w:rPr/>
        <w:t>쉚䅴</w:t>
      </w:r>
      <w:r>
        <w:rPr/>
        <w:t>⡴</w:t>
      </w:r>
      <w:r>
        <w:rPr/>
        <w:t>並⩷栰㌻숱奖⩦㩡⧂䫂</w:t>
      </w:r>
      <w:r>
        <w:rPr/>
        <w:t>ꥃ</w:t>
      </w:r>
      <w:r>
        <w:rPr/>
        <w:t>쌵숷쉑汌敪䡋块ꄰ梣칊䊻㎥猬幂숽欥乇ꅸ揂抩칷땢捰奊扳敨牚㝱桓䕁堩㵍䰷⑘⍚썦玏ㅲ漣</w:t>
      </w:r>
      <w:r>
        <w:rPr/>
        <w:t>ⱦ</w:t>
      </w:r>
      <w:r>
        <w:rPr/>
        <w:t>ꄷ</w:t>
      </w:r>
      <w:r>
        <w:rPr/>
        <w:t>ⱙ</w:t>
      </w:r>
      <w:r>
        <w:rPr/>
        <w:t>坕䝎춡愻䋂浘棂⭚婏娷獚抻춥卒䩏㑧乯硅䡹爱癞僂牑쉗䅬洪な洶㝉격䉇䳂浸ꅄ佹汌眲䯂칖庿曃㒥乧敂炩轎갱呁㩗頴潣䪩坕獔슬飍斘</w:t>
      </w:r>
      <w:r>
        <w:rPr/>
        <w:t>⢩</w:t>
      </w:r>
      <w:r>
        <w:rPr/>
        <w:t>슩桶㴳㩎뽷弥ꅎ䱷믂〈</w:t>
      </w:r>
      <w:r>
        <w:rPr/>
        <w:t>ⷂ</w:t>
      </w:r>
      <w:r>
        <w:rPr/>
        <w:t>楉㠪ꌻ仂嫂</w:t>
      </w:r>
      <w:r>
        <w:rPr/>
        <w:t>⣂</w:t>
      </w:r>
      <w:r>
        <w:rPr/>
        <w:t>楃</w:t>
      </w:r>
      <w:r>
        <w:rPr/>
        <w:t>ⲿ</w:t>
      </w:r>
      <w:r>
        <w:rPr/>
        <w:t>쉁䑔橵⻂娪</w:t>
      </w:r>
      <w:r>
        <w:rPr/>
        <w:t>ꔤ</w:t>
      </w:r>
      <w:r>
        <w:rPr/>
        <w:t>煁슩䎩♒㑴쉤怱爩悘</w:t>
      </w:r>
      <w:r>
        <w:rPr/>
        <w:t>ꦬ</w:t>
      </w:r>
      <w:r>
        <w:rPr/>
        <w:t>昴ㅟ쉡㧂쵺䔪斻厡〥泎䁊獒싂</w:t>
      </w:r>
      <w:r>
        <w:rPr/>
        <w:t>ꥀ</w:t>
      </w:r>
      <w:r>
        <w:rPr/>
        <w:t>䭱狂뾮쉥䴸汙䷂㭾戨┶⨺걙彗并⎱㜥䡆獭㙺䇂걞</w:t>
      </w:r>
      <w:r>
        <w:rPr/>
        <w:t>ꖩ</w:t>
      </w:r>
      <w:r>
        <w:rPr/>
        <w:t>囂咥㍱塏ꅦ湷⥀捎㜯싎</w:t>
      </w:r>
      <w:r>
        <w:rPr/>
        <w:t>ꕴ</w:t>
      </w:r>
      <w:r>
        <w:rPr/>
        <w:t>澡琱㌷祶坫䵒挴㑾㷂곂㠻춱깶硍䡸婙쉆숭뼵뼫㭸杮깭ㅡ繨卅⑩숪뽅堹橙싂梬㶬㴦</w:t>
      </w:r>
      <w:r>
        <w:rPr/>
        <w:t>Ⳃ</w:t>
      </w:r>
      <w:r>
        <w:rPr/>
        <w:t>剉ㆩ空唺杈⧂⑮㤥㉑帻幊乂摷숵쉗橣㩰此쉱ꥦ繀敔楷⹘숲츣奖咘췃晌⍚穬습숣き딫兇䝠䄽奊恴楥숳廂䍳䎱〪㮬㘣埂뮬㚘컃㑡琱숵</w:t>
      </w:r>
      <w:r>
        <w:rPr/>
        <w:t>ꗎ</w:t>
      </w:r>
      <w:r>
        <w:rPr/>
        <w:t>擂쉈䡨싎畩♫僂</w:t>
      </w:r>
      <w:r>
        <w:rPr/>
        <w:t>Ⳏ</w:t>
      </w:r>
      <w:r>
        <w:rPr/>
        <w:t>轺婰勂㡌걉㡇쌽썕䏂㤥换䲏㐴体⮏慲▩싎㵙</w:t>
      </w:r>
      <w:r>
        <w:rPr/>
        <w:t>ⶡ</w:t>
      </w:r>
      <w:r>
        <w:rPr/>
        <w:t>쉉擂ꥫ慙焽뭘⚥煒摉牎栳噳䫂쉁顢獨</w:t>
      </w:r>
      <w:r>
        <w:rPr/>
        <w:t>ⵟ⩢</w:t>
      </w:r>
      <w:r>
        <w:rPr/>
        <w:t>䕗딳ꅒ䵋捈쵲걕⸷業上</w:t>
      </w:r>
      <w:r>
        <w:rPr/>
        <w:t>ꕋ</w:t>
      </w:r>
      <w:r>
        <w:rPr/>
        <w:t>傥煉䴬⩇䕆☳瓂涣癓걀啀쉕浬</w:t>
      </w:r>
      <w:r>
        <w:rPr/>
        <w:t>ꤱ</w:t>
      </w:r>
      <w:r>
        <w:rPr/>
        <w:t>婸恱㩹⹁彤瘮긱ㄣꌪ숩㮥堮쉃묶㍅歧䕔歯썁껂㝮뽡妮㩅㚏䨤䘫䁂㡲䟃浢楘矂仂㧂䴳㔣男獫頻넩뗂慵╷督嗍⽫╍㐲◎縫♑娥截䗂ヂ娵뽡僂䓃쵗ㅵ⩙烍硘㩴偭䙡㊵坰슏ꅞ㉓껂㉡쉲䱗扏婕</w:t>
      </w:r>
      <w:r>
        <w:rPr/>
        <w:t>ⶵ</w:t>
      </w:r>
      <w:r>
        <w:rPr/>
        <w:t>她呕从剌墿啷漺쉸뽍ㄸ㈽슻呣⪩狂</w:t>
      </w:r>
      <w:r>
        <w:rPr/>
        <w:t>ꕳ</w:t>
      </w:r>
      <w:r>
        <w:rPr/>
        <w:t>㭘䈥䨯</w:t>
      </w:r>
      <w:r>
        <w:rPr/>
        <w:t>⠵</w:t>
      </w:r>
      <w:r>
        <w:rPr/>
        <w:t>㩅纥쉙</w:t>
      </w:r>
      <w:r>
        <w:rPr/>
        <w:t>⡾⑞</w:t>
      </w:r>
      <w:r>
        <w:rPr/>
        <w:t>穲庘뗂㵓䤯淂縣⫂䉤獱⿂穵⺬쉭晘啦泂쉫㠺䑲湈旍</w:t>
      </w:r>
      <w:r>
        <w:rPr/>
        <w:t>ꕘ</w:t>
      </w:r>
      <w:r>
        <w:rPr/>
        <w:t>땡떻⩌숴㜨卤썡辻瑐뾘〬䬷捓☯ꎬ杹拂숻娬</w:t>
      </w:r>
      <w:r>
        <w:rPr/>
        <w:t>ⶬ</w:t>
      </w:r>
      <w:r>
        <w:rPr/>
        <w:t>䠯땥싂瀳呺〈뼻⩆☺䙈噚偡䬲溩稱爴囂偨穐轥㑅歊棂敉攣䵑</w:t>
      </w:r>
      <w:r>
        <w:rPr/>
        <w:t>ꥏ⭳</w:t>
      </w:r>
      <w:r>
        <w:rPr/>
        <w:t>⠷</w:t>
      </w:r>
      <w:r>
        <w:rPr/>
        <w:t>㖬ㄳ쉅栲歰敡晸䭨숺塹歎ꥡ穙堶桉</w:t>
      </w:r>
      <w:r>
        <w:rPr/>
        <w:t>⠽♔</w:t>
      </w:r>
      <w:r>
        <w:rPr/>
        <w:t>彧┦戺䦡쉈佈㗂䨣搪⧂䭙㬬㕙䨣珂䕩쉞⫂㶘摔奀硵ꥷ玿桋㩧뗂啘纏浆牯䡃礲奷캏䭃疥盃숷쉪습瞻㜤擂㭬畡桾䠷眯쉴쉑㙪㷂ㅗ甮꧎熵乀兞⍠扠갥矃兌婣ꅯ牰⽌⤥⮮ꥩ䑑啒뮵娺竂忂攥</w:t>
      </w:r>
      <w:r>
        <w:rPr/>
        <w:t>Ⱬ</w:t>
      </w:r>
      <w:r>
        <w:rPr/>
        <w:t>弪뭐䝨싃夫縳䋎䫎轎畇㡒쉤䉌昨剪丣术啃㑎埂噉겥⩏⼪┬䪬前㙔䛂</w:t>
      </w:r>
      <w:r>
        <w:rPr/>
        <w:t>꤭⨩</w:t>
      </w:r>
      <w:r>
        <w:rPr/>
        <w:t>梬䲘側㥪獲嫂䉉땰</w:t>
      </w:r>
      <w:r>
        <w:rPr/>
        <w:t>ꦵ</w:t>
      </w:r>
      <w:r>
        <w:rPr/>
        <w:t>捾싂䂬⹞恲㡞⑫晧㝾쉹⨪歘氪⍫갯쉎㜶测䥫꥕숮쉢睌兪㪱砷杍杯┻쉠갵䷂柂ꥲ䩈⮩䀬千单䡙灩㍋湞唯桇啊슩싂祚塪ㆻꍄ睡歺ꎬ⻂扉轆卥ꎻ澩ㄺ⛍뽃⮿</w:t>
      </w:r>
      <w:r>
        <w:rPr/>
        <w:t>⣂</w:t>
      </w:r>
      <w:r>
        <w:rPr/>
        <w:t>녑㑥媘</w:t>
      </w:r>
      <w:r>
        <w:rPr/>
        <w:t>ꥆ</w:t>
      </w:r>
      <w:r>
        <w:rPr/>
        <w:t>汅穗</w:t>
      </w:r>
      <w:r>
        <w:rPr/>
        <w:t>ⵌ</w:t>
      </w:r>
      <w:r>
        <w:rPr/>
        <w:t>呔☹䭁婏猫䫂你偗ꇂ뽇쉄䶏溮⏂塍毂济䮬奥〵㐩橙㢏쉶縵쉈亿轳쉭癭憘场믂뽁쉣㝈爴嘥歑츨⺿⹒恔⍕乗뭂䅪</w:t>
      </w:r>
      <w:r>
        <w:rPr/>
        <w:t>⡂⨫</w:t>
      </w:r>
      <w:r>
        <w:rPr/>
        <w:t>캩硐⵨␲怳㐪滂䕪⪡떩南쎩ꥵ歄⬰剩惂ꌩ</w:t>
      </w:r>
      <w:r>
        <w:rPr/>
        <w:t>ⱨⱌ</w:t>
      </w:r>
      <w:r>
        <w:rPr/>
        <w:t>祮⩍愯</w:t>
      </w:r>
      <w:r>
        <w:rPr/>
        <w:t>ꕙ</w:t>
      </w:r>
      <w:r>
        <w:rPr/>
        <w:t>쉣恈䕕坑</w:t>
      </w:r>
      <w:r>
        <w:rPr/>
        <w:t>ⱬ</w:t>
      </w:r>
      <w:r>
        <w:rPr/>
        <w:t>ꌴ娨盂떻ꅦ松쉎뇂揂㠹碘䋎싂摠㩏⩗㛂㗂㩭䲣쉅揂㕤歑皩쉟䔨䀵㐮顚牨値䰊轁숪넪㙫䔽仂숨슣飂㮏报据助杣䱩깶㐰灣て딷녢坎㨲䑩㪩⵩䏂瞬</w:t>
      </w:r>
      <w:r>
        <w:rPr/>
        <w:t>ꤷ</w:t>
      </w:r>
      <w:r>
        <w:rPr/>
        <w:t>⼦䅲参囍噩⺻쉹걒熮⸪湧畗町⬲떘㈷㚏䱃⵨ꥠ偣堽忂</w:t>
      </w:r>
      <w:r>
        <w:rPr/>
        <w:t>ꥐ</w:t>
      </w:r>
      <w:r>
        <w:rPr/>
        <w:t>戭⽂</w:t>
      </w:r>
      <w:r>
        <w:rPr/>
        <w:t>ꕔ</w:t>
      </w:r>
      <w:r>
        <w:rPr/>
        <w:t>㙊瞩〮庩</w:t>
      </w:r>
      <w:r>
        <w:rPr/>
        <w:t>⠬</w:t>
      </w:r>
      <w:r>
        <w:rPr/>
        <w:t>뽍剌濂깵椻睨㵕䕡哂쉞伮眸橷楢⧂題츪䝡皩剏䋂싂ꅋㅱ쉋卣㈻妿挪쉕噁砪㥥扤滃♰䄶瑕⨹♣氤⽕ꅳ唰쉢楥⩴슣匯╂奂䒡┰쉄䡕佾깉숦㴪歀烂硅䩯幑眣㵀匬㕍轶ꍇ䗂슘</w:t>
      </w:r>
      <w:r>
        <w:rPr/>
        <w:t>ꥅ</w:t>
      </w:r>
      <w:r>
        <w:rPr/>
        <w:t>⼩厵䊱</w:t>
      </w:r>
      <w:r>
        <w:rPr/>
        <w:t>ꤣ</w:t>
      </w:r>
      <w:r>
        <w:rPr/>
        <w:t>쉹슿쉚쉆䑕</w:t>
      </w:r>
      <w:r>
        <w:rPr/>
        <w:t>ꕌ</w:t>
      </w:r>
      <w:r>
        <w:rPr/>
        <w:t>쉢⍕碥嚩쉰ㅯ壂䀯侱쌺㍺伶㕓녟㵧曂伦㓎彐硧噡塓㍙⺮唽쉖縭却䤺㉎</w:t>
      </w:r>
      <w:r>
        <w:rPr/>
        <w:t>ꔥ</w:t>
      </w:r>
      <w:r>
        <w:rPr/>
        <w:t>啺</w:t>
      </w:r>
      <w:r>
        <w:rPr/>
        <w:t>Ɑ</w:t>
      </w:r>
      <w:r>
        <w:rPr/>
        <w:t>奣潋㮏⼶⸨壂朹囂牕㐫ぷ</w:t>
      </w:r>
      <w:r>
        <w:rPr/>
        <w:t>ꦿ</w:t>
      </w:r>
      <w:r>
        <w:rPr/>
        <w:t>쉲皩唱ㄵ礦圭슣彍싂瀴悮浺⤫㠥쌰繇쉍势쉦䌤扸区灞쉥涩㭑亥颩攽䵕䉢⑬婠况婵䥎╹㛂の♹睓惂㈯䕎</w:t>
      </w:r>
      <w:r>
        <w:rPr/>
        <w:t>Ⱙ</w:t>
      </w:r>
      <w:r>
        <w:rPr/>
        <w:t>䑋쉕⪩縺䝋䥊顱嫂㍖䱘쉩愦墏㘣畲涵㕕걱뽃䡑㒮⌭숶穖슏眵单䜤繌쌱呃噕婡幃⥦⽖䨪뇂䙩⚥㦘숱汪乮晥넭䓂쉵帪䏂쉇欳⩲䪮玩쉶噷䖻䙶⩓ꥮ㵮⛂쉘焨呷乴潲㩸♗劣氵⩔쉯爻搴伭䘽浓嘽쉚</w:t>
      </w:r>
      <w:r>
        <w:rPr/>
        <w:t>ꕴ⤮</w:t>
      </w:r>
      <w:r>
        <w:rPr/>
        <w:t>㐭妩⩃썬⮩䰺슬㝫畕䵌䮱楏쉉</w:t>
      </w:r>
      <w:r>
        <w:rPr/>
        <w:t>ꤪ</w:t>
      </w:r>
      <w:r>
        <w:rPr/>
        <w:t>濂徥榮⨥</w:t>
      </w:r>
      <w:r>
        <w:rPr/>
        <w:t>ꥊ</w:t>
      </w:r>
      <w:r>
        <w:rPr/>
        <w:t>쉣爨㩃⩃䕡䆘狂㙉伪槂彚⍦彌偄䙐䟂ヂ쉒䵉䍯ꎏ敂깭浤煭딦깏㵞歕⩦</w:t>
      </w:r>
      <w:r>
        <w:rPr/>
        <w:t>ꥉ</w:t>
      </w:r>
      <w:r>
        <w:rPr/>
        <w:t>㩱</w:t>
      </w:r>
      <w:r>
        <w:rPr/>
        <w:t>ⰵ</w:t>
      </w:r>
      <w:r>
        <w:rPr/>
        <w:t>쵚吳䐰獦겵瘮浐⤬㜪⩲㡷</w:t>
      </w:r>
      <w:r>
        <w:rPr/>
        <w:t>꤭</w:t>
      </w:r>
      <w:r>
        <w:rPr/>
        <w:t>席溬겿否皱䭤뽺樯ㅅ湰䮥椮㕥彳棍촸䠯ꄽ䌴⾩杙皮窿亮幷싂婯슱┶㕪숩滂塚䥆䝡飂쉫</w:t>
      </w:r>
      <w:r>
        <w:rPr/>
        <w:t>ꥊ</w:t>
      </w:r>
      <w:r>
        <w:rPr/>
        <w:t>噵꤮婾⍚㕖쉵呾光쎥飂桾狂琶㥐啑轟嘮㬶祑晣泂㍷猣疿昱瑟榵숽偒㈬摢灡㬽ꍧ쉢彲坙ꄺ獥澥</w:t>
      </w:r>
      <w:r>
        <w:rPr/>
        <w:t>⡥</w:t>
      </w:r>
      <w:r>
        <w:rPr/>
        <w:t>䅂㖩戫㤫╬⚘䉌睇</w:t>
      </w:r>
      <w:r>
        <w:rPr/>
        <w:t>ꤣ</w:t>
      </w:r>
      <w:r>
        <w:rPr/>
        <w:t>㨲浫떩뼯넴樦땏</w:t>
      </w:r>
      <w:r>
        <w:rPr/>
        <w:t>꧂</w:t>
      </w:r>
      <w:r>
        <w:rPr/>
        <w:t>獸䱇潔徏习쉋瘶愮䃃</w:t>
      </w:r>
      <w:r>
        <w:rPr/>
        <w:t>ꥑ</w:t>
      </w:r>
      <w:r>
        <w:rPr/>
        <w:t>ꍣ佣䑆㡖슱〸㙧佨睦戥䬴乭䝆婗溻棂煨穏쵘䣂牖漥㶱㶩䘊칢杕墮彥ꥧ搣쉩䍨슘⬣ㄦ⑳恖</w:t>
      </w:r>
      <w:r>
        <w:rPr/>
        <w:t>ꤦ</w:t>
      </w:r>
      <w:r>
        <w:rPr/>
        <w:t>問⩘⒩䙅䭃뭓忂伪뾿</w:t>
      </w:r>
      <w:r>
        <w:rPr/>
        <w:t>ꔳ</w:t>
      </w:r>
      <w:r>
        <w:rPr/>
        <w:t>쉦싂䩆㡭祭⥃䦱䵃䉗䢩䡊恹捐쉵忂쉪墿楆歔穫睠⍩䂵㛂ㅴ咏쉥쏂玣仂䴹쉰縦Ⓜ你癒⑀</w:t>
      </w:r>
      <w:r>
        <w:rPr/>
        <w:t>꧂</w:t>
      </w:r>
      <w:r>
        <w:rPr/>
        <w:t>湏愨坔毃獫㶬䁷㈲⥆癮</w:t>
      </w:r>
      <w:r>
        <w:rPr/>
        <w:t>ⵤ</w:t>
      </w:r>
      <w:r>
        <w:rPr/>
        <w:t>㙎灺숦썁盂췂㭗쉞㨣썣䈪摈㭣䒣䏂磃㡓슿㖩窱싂瘨疏䑅♢쉸쉹䵏䑥䶡⌫䉘哂♃璿ㅊ칅☹潂⨯䃂</w:t>
      </w:r>
      <w:r>
        <w:rPr/>
        <w:t>ⵀ</w:t>
      </w:r>
      <w:r>
        <w:rPr/>
        <w:t>湌습ꅹ祏仂칤䭪숻㕘㜰湘⍒娰䫂䇃瀥쉐瀽싂㝖橂䭃丮츱轺싂䙵⩧戬뗂獘浸칭楥뽦濂⪮濂楬⫂ꥯ쉎䍭⭟쵁卭ヂ樽뭠싎䰴⼪哂♯昽숭떻癘ㅔ瞘乡䅘䍄忂杴搶䩴䝀쉋뮩</w:t>
      </w:r>
      <w:r>
        <w:rPr/>
        <w:t>⡵</w:t>
      </w:r>
      <w:r>
        <w:rPr/>
        <w:t>䴪䍨㝐甲昴師㝨</w:t>
      </w:r>
      <w:r>
        <w:rPr/>
        <w:t>ⷂ</w:t>
      </w:r>
      <w:r>
        <w:rPr/>
        <w:t>牱漪䍗⹲帮怳卵唸⨫㌱⏂땂⴪☹숨拂痎</w:t>
      </w:r>
      <w:r>
        <w:rPr/>
        <w:t>ꕈ⨺</w:t>
      </w:r>
      <w:r>
        <w:rPr/>
        <w:t>䕺䑣⫂㍉牁售姂䐤㢏㡶乧炱䠺䙮潐넬㔯椸⹩爹煹噃啷녩䙑㩠硤</w:t>
      </w:r>
      <w:r>
        <w:rPr/>
        <w:t>ꤽ</w:t>
      </w:r>
      <w:r>
        <w:rPr/>
        <w:t>䀪癁䱤犥⩏긵㷂摴</w:t>
      </w:r>
      <w:r>
        <w:rPr/>
        <w:t>⠪</w:t>
      </w:r>
      <w:r>
        <w:rPr/>
        <w:t>칍녪䈽栭乓뗎⹖畡䥴쉟갻䬴䕦⧂户䯂乙☦着칥㩏墣⥅䄥稷棂㐲</w:t>
      </w:r>
      <w:r>
        <w:rPr/>
        <w:t>Ⱡ</w:t>
      </w:r>
      <w:r>
        <w:rPr/>
        <w:t>㗎</w:t>
      </w:r>
      <w:r>
        <w:rPr/>
        <w:t>ⵗ</w:t>
      </w:r>
      <w:r>
        <w:rPr/>
        <w:t>头濂㦡㟂硦칂末ꅤ썈㣂桭㜫眵繏爬頫瞬湃</w:t>
      </w:r>
      <w:r>
        <w:rPr/>
        <w:t>꧍</w:t>
      </w:r>
      <w:r>
        <w:rPr/>
        <w:t>쉣杠灂䁒놣䉣弦榩余숬㭧恸숹扚</w:t>
      </w:r>
      <w:r>
        <w:rPr/>
        <w:t>ⰰ</w:t>
      </w:r>
      <w:r>
        <w:rPr/>
        <w:t>顀걾</w:t>
      </w:r>
      <w:r>
        <w:rPr/>
        <w:t>꧂⯂</w:t>
      </w:r>
      <w:r>
        <w:rPr/>
        <w:t>捁</w:t>
      </w:r>
      <w:r>
        <w:rPr/>
        <w:t>ⱙ</w:t>
      </w:r>
      <w:r>
        <w:rPr/>
        <w:t>갹㍵洣</w:t>
      </w:r>
      <w:r>
        <w:rPr/>
        <w:t>ⷂ</w:t>
      </w:r>
      <w:r>
        <w:rPr/>
        <w:t>熡䝃扥⬷⩺楈䕃夨䅱嘩䎡습瑧彁洸쌳䁹믎◂⍟晏䝫灤</w:t>
      </w:r>
      <w:r>
        <w:rPr/>
        <w:t>ⱁ</w:t>
      </w:r>
      <w:r>
        <w:rPr/>
        <w:t>꧂</w:t>
      </w:r>
      <w:r>
        <w:rPr/>
        <w:t>숱摸揂</w:t>
      </w:r>
      <w:r>
        <w:rPr/>
        <w:t>ⵡ</w:t>
      </w:r>
      <w:r>
        <w:rPr/>
        <w:t>쉎ꅭ䈩쉊⑔숺䐵</w:t>
      </w:r>
      <w:r>
        <w:rPr/>
        <w:t>ⰲ</w:t>
      </w:r>
      <w:r>
        <w:rPr/>
        <w:t>嚵䅴쉊⥴♭濃䖣⩹怵⹌⍃䑯頴偦坭〰睉⿂쉰⥓楡ㄦ痂ꅕ氫㠺땩幖䱔㥷㭙㋂뭳䡓뽌㭗</w:t>
      </w:r>
      <w:r>
        <w:rPr/>
        <w:t>ⲻ</w:t>
      </w:r>
      <w:r>
        <w:rPr/>
        <w:t>㝪桥쉠깺㓂⍭獉⸽噖晷</w:t>
      </w:r>
      <w:r>
        <w:rPr/>
        <w:t>ⶩ⍔</w:t>
      </w:r>
      <w:r>
        <w:rPr/>
        <w:t>䢮婱帣䆩縨䳃⭩姂⌱灉瑀쉄焵坙呒砩㵖⸵㵶亩뮣塉曍㍥稲숻具䅊䅓쵨扞奣</w:t>
      </w:r>
      <w:r>
        <w:rPr/>
        <w:t>ⵋ</w:t>
      </w:r>
      <w:r>
        <w:rPr/>
        <w:t>㑒숽䙲㝪忂⪘愴싂怪婰潶千㪵乗攮䘥形厩땶숨煢</w:t>
      </w:r>
      <w:r>
        <w:rPr/>
        <w:t>⡋┪</w:t>
      </w:r>
      <w:r>
        <w:rPr/>
        <w:t>싂佰</w:t>
      </w:r>
      <w:r>
        <w:rPr/>
        <w:t>ⷂ</w:t>
      </w:r>
      <w:r>
        <w:rPr/>
        <w:t>ꌳ疡뼱⍎ヂ⹲ꍒ쉖䅭</w:t>
      </w:r>
      <w:r>
        <w:rPr/>
        <w:t>ꔩ</w:t>
      </w:r>
      <w:r>
        <w:rPr/>
        <w:t>斩⬺䡨쉵督晱倫⨹噾☰䃎싍䁘䱯滍幞氤庻땈Ⓜ縱䤽啺乩呰䜮ꅰ松⍢껂搹넱堊玱轐彎䧂渨牋⭤䏍彷䁦丬砫</w:t>
      </w:r>
      <w:r>
        <w:rPr/>
        <w:t>ⵥ</w:t>
      </w:r>
      <w:r>
        <w:rPr/>
        <w:t>浇䄺禬塢⩕</w:t>
      </w:r>
      <w:r>
        <w:rPr/>
        <w:t>ⲱ</w:t>
      </w:r>
      <w:r>
        <w:rPr/>
        <w:t>歬䗂쉆쉍숹碘싂㠽摘䍕촸㨱溵䱂⮬澘䅑㗃摍땅녉쉢ꎘ恁做塁뼫␣䊩䅅뗂䋂⹴◂</w:t>
      </w:r>
      <w:r>
        <w:rPr/>
        <w:t>⢩</w:t>
      </w:r>
      <w:r>
        <w:rPr/>
        <w:t>숸</w:t>
      </w:r>
      <w:r>
        <w:rPr/>
        <w:t>ꕬ</w:t>
      </w:r>
      <w:r>
        <w:rPr/>
        <w:t>㈷</w:t>
      </w:r>
      <w:r>
        <w:rPr/>
        <w:t>ⲻ</w:t>
      </w:r>
      <w:r>
        <w:rPr/>
        <w:t>䫂ꅨ䶬啁眸攣䝥㙪淂睥奯奴쌶녭㵪숺摅歺圻悱⍩氵姎潙㐱㝕呅꥞⵮䍁繂刯㌩榡</w:t>
      </w:r>
      <w:r>
        <w:rPr/>
        <w:t>ꤷ</w:t>
      </w:r>
      <w:r>
        <w:rPr/>
        <w:t>㫎쉥傡捆浖撏噷숫摨䍦⪩砪囎ꅺ䙅㟍뭟扡쉂ꍅ爪眥揂晑撩彫娽쉠㭩쉷䑅⬺㕀楠懂㕗轸摢䡐슩쉶伪佖冬祇婤뽋쉢嗂뽦쉄浉斵◂䢘♙瘵噉䓂㬳쉎妏㝴⚬䊬轖着╩숪ꌣ䩵싂䥹厮瘷漯灗</w:t>
      </w:r>
      <w:r>
        <w:rPr/>
        <w:t>ꔷ</w:t>
      </w:r>
      <w:r>
        <w:rPr/>
        <w:t>由匭㭺싂⫍䐹숽⭺䍉㟂땕싂匮⫂氹咥䈣椻噆⩊㴷꺿歑娷䬸㫂䉵䕩숮疩榿㡬묤㔬稵㕒</w:t>
      </w:r>
      <w:r>
        <w:rPr/>
        <w:t>ⶥ</w:t>
      </w:r>
      <w:r>
        <w:rPr/>
        <w:t>녗⑬㫂摓䀨쉸纏幰뼵</w:t>
      </w:r>
      <w:r>
        <w:rPr/>
        <w:t>ⱨ</w:t>
      </w:r>
      <w:r>
        <w:rPr/>
        <w:t>噯樣敮딸쉆婩癔⫂瘦挬梱塄硥싂湊硰䡹㑟浫硚水幁橱枏⥬䡬礪㧍♨䡇</w:t>
      </w:r>
      <w:r>
        <w:rPr/>
        <w:t>꤭</w:t>
      </w:r>
      <w:r>
        <w:rPr/>
        <w:t>㕗♢⨩╰쉟䒵䠻쉌奩楤⨥祫㕂㨭ꇍ숶揂飂㘨祫㨫火쉋</w:t>
      </w:r>
      <w:r>
        <w:rPr/>
        <w:t>ꦣ</w:t>
      </w:r>
      <w:r>
        <w:rPr/>
        <w:t>쉞凂椺</w:t>
      </w:r>
      <w:r>
        <w:rPr/>
        <w:t>ⵇ</w:t>
      </w:r>
      <w:r>
        <w:rPr/>
        <w:t>걔쉒숸슮楠䴤顧⹹渪♲싂숰⩥恬㕖偺㦵偡㉬</w:t>
      </w:r>
      <w:r>
        <w:rPr/>
        <w:t>⡫</w:t>
      </w:r>
      <w:r>
        <w:rPr/>
        <w:t>枬쉃㝁⵨㠭䢿汪噇儲䘰窵䦬振稳썵쉾㝑婥쏎넪殿쎩兟顭캵녣⨽䑨妮琮ꅁ仂炏慀彘뽢典䜴싂뇂爺뭷祢塒㤰秂ꥷ뽂顙㈰㥏牋䮩㟂</w:t>
      </w:r>
      <w:r>
        <w:rPr/>
        <w:t>ⶩ</w:t>
      </w:r>
      <w:r>
        <w:rPr/>
        <w:t>䡳楓泂攴㋂쵐</w:t>
      </w:r>
      <w:r>
        <w:rPr/>
        <w:t>ⱉ</w:t>
      </w:r>
      <w:r>
        <w:rPr/>
        <w:t>㐮땱숩沬慅䥥迂㥐ꥧ㤩㍉優싂夹㖥⹠獖촭䫂䄬迂뭥埂숻便㨽榥쉊⸱</w:t>
      </w:r>
      <w:r>
        <w:rPr/>
        <w:t>Ⱜ</w:t>
      </w:r>
      <w:r>
        <w:rPr/>
        <w:t>쉌땎扒撩䉓䜰䰪燎伪뽶顠츤僂♡쉌㉵뽗캏慠㑊⨺矂껂⍩媘</w:t>
      </w:r>
      <w:r>
        <w:rPr/>
        <w:t>ꔶ</w:t>
      </w:r>
      <w:r>
        <w:rPr/>
        <w:t>弦発䌪䇂欻㍳㠪㴴噂姂煯ヂ䮵婇慮坚李慦ぇ䄪</w:t>
      </w:r>
      <w:r>
        <w:rPr/>
        <w:t>Ɽ</w:t>
      </w:r>
      <w:r>
        <w:rPr/>
        <w:t>轞橑䫃参塀</w:t>
      </w:r>
      <w:r>
        <w:rPr/>
        <w:t>ꕩ</w:t>
      </w:r>
      <w:r>
        <w:rPr/>
        <w:t>汸搮楱㴱娫怳暩䁵뽹㩱掿轡坢䉯犏㩩弨䬤䦡報⹅쉏抬䰽乥갵㙏슿㕱㤪썢溡ギ渨걭⩱䫂乓泂㥺</w:t>
      </w:r>
      <w:r>
        <w:rPr/>
        <w:t>ⲏ</w:t>
      </w:r>
      <w:r>
        <w:rPr/>
        <w:t>뼱橘摒䜱⑀</w:t>
      </w:r>
      <w:r>
        <w:rPr/>
        <w:t>⠤</w:t>
      </w:r>
      <w:r>
        <w:rPr/>
        <w:t>걎䠻桑㜯摕䥫䕹</w:t>
      </w:r>
      <w:r>
        <w:rPr/>
        <w:t>⣎</w:t>
      </w:r>
      <w:r>
        <w:rPr/>
        <w:t>썣〹帽婷㵁沏顨䍳內偰偘㏎氱쉌砊䀽걤╁쉯䱑䚡⨴爱檘╸桫건ꍇ뽴쉴녈碘繣剹癯썵꥗촹</w:t>
      </w:r>
      <w:r>
        <w:rPr/>
        <w:t>ꔤ</w:t>
      </w:r>
      <w:r>
        <w:rPr/>
        <w:t>轚救⹄怤┵䩘敳숶칣竂煷甲</w:t>
      </w:r>
      <w:r>
        <w:rPr/>
        <w:t>Ɐ</w:t>
      </w:r>
      <w:r>
        <w:rPr/>
        <w:t>び轅䠪ꍢ쉠正嘱뭠겻䑤䡶촪牒뭴稬恹╋坢䲮璻㙉眦潰</w:t>
      </w:r>
      <w:r>
        <w:rPr/>
        <w:t>ⰳ</w:t>
      </w:r>
      <w:r>
        <w:rPr/>
        <w:t>싂⯂氪㝧呀㕗挤뭾②扷㜭浅㭐頰汎뽢㪿习⭥拂뗂畴㐦</w:t>
      </w:r>
      <w:r>
        <w:rPr/>
        <w:t>ꕯ</w:t>
      </w:r>
      <w:r>
        <w:rPr/>
        <w:t>㩺䊘</w:t>
      </w:r>
      <w:r>
        <w:rPr/>
        <w:t>ⱏ</w:t>
      </w:r>
      <w:r>
        <w:rPr/>
        <w:t>卣敨瑨껎愺严皡猵</w:t>
      </w:r>
      <w:r>
        <w:rPr/>
        <w:t>⡏</w:t>
      </w:r>
      <w:r>
        <w:rPr/>
        <w:t>㍏畉冩ꅀ咵</w:t>
      </w:r>
      <w:r>
        <w:rPr/>
        <w:t>ꤦ</w:t>
      </w:r>
      <w:r>
        <w:rPr/>
        <w:t>湮⌬恚彴䵪潩⛂깇䱧畇⥅畨⹅ꆻꇂ獍싂毂쉈灖暩㕎싎Ⓧ怭⾩桟頨䠯㖻☹㔻兰</w:t>
      </w:r>
      <w:r>
        <w:rPr/>
        <w:t>ꔻ</w:t>
      </w:r>
      <w:r>
        <w:rPr/>
        <w:t>䍓穥</w:t>
      </w:r>
      <w:r>
        <w:rPr/>
        <w:t>꧂</w:t>
      </w:r>
      <w:r>
        <w:rPr/>
        <w:t>煊秂츣䊮ꄳ晾僂㕡숪⹚쉚昹樷걲㥕䧍敔㐪</w:t>
      </w:r>
      <w:r>
        <w:rPr/>
        <w:t>⣂</w:t>
      </w:r>
      <w:r>
        <w:rPr/>
        <w:t>攺弤⚩㉋뼤㠰갰氯澥颬俎务숱杦</w:t>
      </w:r>
      <w:r>
        <w:rPr/>
        <w:t>꧂</w:t>
      </w:r>
      <w:r>
        <w:rPr/>
        <w:t>啍뽄琤渪䴫畖쉹捗ꇂ썖䔥桮灨匥灒䕾⧍顾穄╈쉏숶礥㴺쉣ꄣ㔶灣뽸딻䥫⍭捨츷⽲录惂坷땟圴瘯弹娯쉱飂㔸棂䔵ヂ忂⍡쉒䙖䃂뭱体</w:t>
      </w:r>
      <w:r>
        <w:rPr/>
        <w:t>ꕵ</w:t>
      </w:r>
      <w:r>
        <w:rPr/>
        <w:t>ㅵ슏㕏櫂쉂璩桉扡㡎仍拂氥⌴涘땮呷稪乄婠坍潋截☻卩쌱祚쏂묻䱳扗操稱싂㩫娫㍨栳⛂⫂瑏汦⭂⬲쌬嫂쉂䃎</w:t>
      </w:r>
      <w:r>
        <w:rPr/>
        <w:t>ꕍ</w:t>
      </w:r>
      <w:r>
        <w:rPr/>
        <w:t>ㅃ㉷㭈佗漶㛎䟂䐦彰ㅶ</w:t>
      </w:r>
      <w:r>
        <w:rPr/>
        <w:t>ꔺ</w:t>
      </w:r>
      <w:r>
        <w:rPr/>
        <w:t>歚걦犻㭌剠</w:t>
      </w:r>
      <w:r>
        <w:rPr/>
        <w:t>ꤲ</w:t>
      </w:r>
      <w:r>
        <w:rPr/>
        <w:t>哂噍㜶㩺䩡戮䅇⍺䒣싂捉恺㩆㐳攻ꍥ䉒敞摈㊡슮轋婩슱쉁㌽䍆쉊딭㭕ꅬ犱뇂⍬Ⓜꆿ⪮䔪⧎彑㩏吩奤敾</w:t>
      </w:r>
      <w:r>
        <w:rPr/>
        <w:t>ⴣ</w:t>
      </w:r>
      <w:r>
        <w:rPr/>
        <w:t>ꥱ桾捆䪡⩹㧂匪垩쉢繚쉨쉤숣夺手眲䴴娲ㄲ坦䡒ぬが咩㦱겡녹㙑勂깓┸㕞煊㔵뇂匱桶㵩㔹ꥣ䔮焺旍党⴪녮桡煥숴搭皩</w:t>
      </w:r>
      <w:r>
        <w:rPr/>
        <w:t>ⱗ</w:t>
      </w:r>
      <w:r>
        <w:rPr/>
        <w:t>䕍䙘仍瓂㡌숱睩숩歄喏㘰뭄걱칒瑄亻⽗숷獫娭䢻沥</w:t>
      </w:r>
      <w:r>
        <w:rPr/>
        <w:t>ꗂ</w:t>
      </w:r>
      <w:r>
        <w:rPr/>
        <w:t>熥䄪㙴歞祆睆⭵췂㑣⑭癯轍撩奁䛍싂䱁䯂㍯넰摕깎뽒⤲쉶䙷ꅲ쉘㑃础摚ꎩ⸥娷⒏⛂싂噥ꍨ㣂梡㡁稫㒵㉯䡢딸䍎睲䙀晩瞥슣䵰塯盂穢⮡䱖淂杘뽺숹싂䁃</w:t>
      </w:r>
      <w:r>
        <w:rPr/>
        <w:t>ꕆ</w:t>
      </w:r>
      <w:r>
        <w:rPr/>
        <w:t>懂⩐兕央䜯转♨仂쉰曂쉒棂纏쏃칟悩偏婍숻楴硣딨쉅猨㍞䣂セ㜹</w:t>
      </w:r>
      <w:r>
        <w:rPr/>
        <w:t>⣂</w:t>
      </w:r>
      <w:r>
        <w:rPr/>
        <w:t>숊쉞뽫涥쌹䉆㇍넴昸祤㉹嚏⒵捥報毂쉯眻䫂깸㛂㥥穵燂슬睾쎿땓썣灰煓癥䖡㕨</w:t>
      </w:r>
      <w:r>
        <w:rPr/>
        <w:t>⠽</w:t>
      </w:r>
      <w:r>
        <w:rPr/>
        <w:t>䥹煹☫㙌숩숸噀師佐㚥걭║싂⭏㡅䝠⑞坞</w:t>
      </w:r>
      <w:r>
        <w:rPr/>
        <w:t>Ⳃ</w:t>
      </w:r>
      <w:r>
        <w:rPr/>
        <w:t>祲䙧⭱穟砵轂乨䐪걍쉗䵭곂䍞㘺攣䇂顈浢⭺⬤걠啇猶츱쉀㕠欽㕳彍䐤ず⌨슡썫⹍</w:t>
      </w:r>
      <w:r>
        <w:rPr/>
        <w:t>ⵢ</w:t>
      </w:r>
      <w:r>
        <w:rPr/>
        <w:t>딲佞祙䑸⩴ꌤ檏轾橚垣㋍橲爸兰㝖쉋慄⥥癥纱癉</w:t>
      </w:r>
      <w:r>
        <w:rPr/>
        <w:t>ⷂ</w:t>
      </w:r>
      <w:r>
        <w:rPr/>
        <w:t>떿猹㈲숽䧃⩫囃眰癒顬ꄯ硗灀敇沩䱘㡍숪䵋卨盂䙎㡈甪㑍橹匴卥쉫숭꥕顨煚䉈㥳㊬쉵攬䰭⫎⑹囂繘♙쉷顚咱⍱䥇倯婁㨳䪏ꌵ츳䒻⩗㕾㵠穗丶⪥喡儫믍壂⬮싂卪ꥪ礶㋎䤮뽐轭뮏䗂摾囍瀦䙰夭ꎱꌹ깄䡐</w:t>
      </w:r>
      <w:r>
        <w:rPr/>
        <w:t>⣂</w:t>
      </w:r>
      <w:r>
        <w:rPr/>
        <w:t>䥹ꥰ㇍坩ヂ楃䏂窿焨䘣쉮⵩男〥楺쉷㵢喵桚䲣⶘䥅璣①㉍㐮恭㈺噸慳栣썭汕澻⽋㐨⥚䪮儰灣쵀숽겥䵗숽㵸䉐쉈☽顠䚬潟㭈顐佣亿갥ㅥ</w:t>
      </w:r>
      <w:r>
        <w:rPr/>
        <w:t>⡓⩦</w:t>
      </w:r>
      <w:r>
        <w:rPr/>
        <w:t>싂戱〻㝁椺⚬</w:t>
      </w:r>
      <w:r>
        <w:rPr/>
        <w:t>꧂</w:t>
      </w:r>
      <w:r>
        <w:rPr/>
        <w:t>畱垏</w:t>
      </w:r>
      <w:r>
        <w:rPr/>
        <w:t>꥟</w:t>
      </w:r>
      <w:r>
        <w:rPr/>
        <w:t>汙坕䱾㍅䙀氲䐴쌸䅂䌥㙒幦╏唸欮䡟썮坥乥栲㝰䈷祴츪㩧浖㖩㮱칩役쉙㤳焽쉎싂쌹슩牍</w:t>
      </w:r>
      <w:r>
        <w:rPr/>
        <w:t>⠴</w:t>
      </w:r>
      <w:r>
        <w:rPr/>
        <w:t>䤣숦欱⥃熻揂杫쉡䘺顧䵢畖깅䛍䨷椺깭㥵쉵췃枿敦</w:t>
      </w:r>
      <w:r>
        <w:rPr/>
        <w:t>ꖬ</w:t>
      </w:r>
      <w:r>
        <w:rPr/>
        <w:t>깦ㄸ券숴獮촥쉦橀</w:t>
      </w:r>
      <w:r>
        <w:rPr/>
        <w:t>ꥌ</w:t>
      </w:r>
      <w:r>
        <w:rPr/>
        <w:t>榩㪮㉐☬傣쵄㷂㑚惂╨걂쵏渮쉣䶡</w:t>
      </w:r>
      <w:r>
        <w:rPr/>
        <w:t>ⴣ</w:t>
      </w:r>
      <w:r>
        <w:rPr/>
        <w:t>塏摍瑂匥汤㵓㝎ꍍ⪥ㅵ</w:t>
      </w:r>
      <w:r>
        <w:rPr/>
        <w:t>ꔻ</w:t>
      </w:r>
      <w:r>
        <w:rPr/>
        <w:t>㡷슻潌浩뽁곍痂珎갸削ㅗ⶿煡⍂歄湆⿃㤬慅깦츽禩卣榏焫婈딮쉃ꥹ噞⒡渪⽢禘沵␫</w:t>
      </w:r>
      <w:r>
        <w:rPr/>
        <w:t>ꤷ</w:t>
      </w:r>
      <w:r>
        <w:rPr/>
        <w:t>쉍㖮</w:t>
      </w:r>
      <w:r>
        <w:rPr/>
        <w:t>ⵘ⪩</w:t>
      </w:r>
      <w:r>
        <w:rPr/>
        <w:t>䡒瑠慉婬䡩嘬썺㛂</w:t>
      </w:r>
      <w:r>
        <w:rPr/>
        <w:t>Ɫ</w:t>
      </w:r>
      <w:r>
        <w:rPr/>
        <w:t>灟歃撩깡㕃⩕繶当慚⤸汾㵩䢩</w:t>
      </w:r>
      <w:r>
        <w:rPr/>
        <w:t>⠰</w:t>
      </w:r>
      <w:r>
        <w:rPr/>
        <w:t>䯍㶻쵑쉂㭲ꅁ껂뽂ㄨ渣㵒牄꺬쉘䲵ば쵟ァ⨷穉ꥺ剃䥾扉䑀顙幙ꍦ犩숺瞘ち嘺朽⏂轗뾏愽</w:t>
      </w:r>
      <w:r>
        <w:rPr/>
        <w:t>ꕌ</w:t>
      </w:r>
      <w:r>
        <w:rPr/>
        <w:t>塡䷂画㑐䤣桱뭞楤♯飂㤹䤶攸協䍑㩟㭚♖</w:t>
      </w:r>
      <w:r>
        <w:rPr/>
        <w:t>ꗂ</w:t>
      </w:r>
      <w:r>
        <w:rPr/>
        <w:t>쵐永匱梘嘸䥫䃂</w:t>
      </w:r>
      <w:r>
        <w:rPr/>
        <w:t>꤭</w:t>
      </w:r>
      <w:r>
        <w:rPr/>
        <w:t>獺⧂䐰歃湃ꄯ쉍</w:t>
      </w:r>
      <w:r>
        <w:rPr/>
        <w:t>ⵤ</w:t>
      </w:r>
      <w:r>
        <w:rPr/>
        <w:t>瞬㴻㩢䬽敫䴤婥⨊숣㕌㴵ꅠ繟슘澣슮畆碮繎쉕杯쉠쉠쉳㭳媿㖿䱟</w:t>
      </w:r>
      <w:r>
        <w:rPr/>
        <w:t>ꕖ</w:t>
      </w:r>
      <w:r>
        <w:rPr/>
        <w:t>⡇</w:t>
      </w:r>
      <w:r>
        <w:rPr/>
        <w:t>䍷潁㐳丩伤뼣⏂楎疵㉮㍂瑇氪ꆩ婇呆쌶쉏䈤灂偆숰䃂䑹奨쉫硂녆㓂憬</w:t>
      </w:r>
      <w:r>
        <w:rPr/>
        <w:t>ꕙ⥚</w:t>
      </w:r>
      <w:r>
        <w:rPr/>
        <w:t>扢ꥤ쵠䅎颵뼵긩⑒썤失㌲숹呂棂顢</w:t>
      </w:r>
      <w:r>
        <w:rPr/>
        <w:t>⠸</w:t>
      </w:r>
      <w:r>
        <w:rPr/>
        <w:t>ꤪ</w:t>
      </w:r>
      <w:r>
        <w:rPr/>
        <w:t>丬⭪땭⥤獉⫂䱁喡⩓⽆収涣숦䍡깂䕙顉⹀潈⫍㙠瀪ꍙ瑠歟넭⨰ꄫ棂䝇䙑伫恩瑠桓쉎䑵쉪檥쉵牏形땵㊿獊䁆㙒轕焣싂⩊쉒穭⯂쉵櫍층</w:t>
      </w:r>
      <w:r>
        <w:rPr/>
        <w:t>ꦘⶮ</w:t>
      </w:r>
      <w:r>
        <w:rPr/>
        <w:t>䡙쉢쉰㙣㡅奓繲쉯딻桸䃂砨㩨轘揂숻쵯㑹猸쉏堮䤲昰걖쉭硳쏂⍦㵪䱃ヂ穁</w:t>
      </w:r>
      <w:r>
        <w:rPr/>
        <w:t>ⴰ</w:t>
      </w:r>
      <w:r>
        <w:rPr/>
        <w:t>⡧</w:t>
      </w:r>
      <w:r>
        <w:rPr/>
        <w:t>埂喱䡴㔷悡⥇㥚뽸ꥬ序⩒偑嗂瀤䙃墮㥄ꅥ牢奔ㄥ⴪쉊毃쉓ㅰ䶵</w:t>
      </w:r>
      <w:r>
        <w:rPr/>
        <w:t>Ⳃ</w:t>
      </w:r>
      <w:r>
        <w:rPr/>
        <w:t>쉄ꅱ汖춥棂䚮㐷剬晈⬪</w:t>
      </w:r>
      <w:r>
        <w:rPr/>
        <w:t>ꕓ⯃</w:t>
      </w:r>
      <w:r>
        <w:rPr/>
        <w:t>槂⽅习獮뭖㔽㎏沥㷂䋃슩</w:t>
      </w:r>
      <w:r>
        <w:rPr/>
        <w:t>ꖘ</w:t>
      </w:r>
      <w:r>
        <w:rPr/>
        <w:t>忂뽏쵡摆䁦湱㧂䝇⫂砤種</w:t>
      </w:r>
      <w:r>
        <w:rPr/>
        <w:t>⡖</w:t>
      </w:r>
      <w:r>
        <w:rPr/>
        <w:t>浾숻⩲睷♡轂轟颻숭칀乮⽖畳摳쉙扭♃㣂䍅㖿쉠⥒吨䑺硣⹳仂睚噒⤰侵슡□奆怸䜣㡧쉬䌩㭸玘┤쉘╦痂슱潠晠쉞䡓繴</w:t>
      </w:r>
      <w:r>
        <w:rPr/>
        <w:t>Ⱡ</w:t>
      </w:r>
      <w:r>
        <w:rPr/>
        <w:t>橚㨴슩㎻䝈瑅䳂䕓啔偠樻㎵⸮</w:t>
      </w:r>
      <w:r>
        <w:rPr/>
        <w:t>ꥁ</w:t>
      </w:r>
      <w:r>
        <w:rPr/>
        <w:t>⡐</w:t>
      </w:r>
      <w:r>
        <w:rPr/>
        <w:t>숰攻㨹ꍎꆥ꺥硃⭥異㍡吸긺偩ꆿ䕢搰㑓劏䈰㋂쉡㍯甥䳂㤱숴긬媏砭癆㝎㏂剄쉯⫂숨ヂ⽈㑦䪘㙤䭄拂◂숪</w:t>
      </w:r>
      <w:r>
        <w:rPr/>
        <w:t>ⵞ</w:t>
      </w:r>
      <w:r>
        <w:rPr/>
        <w:t>硰泂⬸䱔㑅쉔佩桔唭猯㭅뮥묦싍汹姂䏍⩴愪⩅娰쉟䩾㚣充䑳ひ䜥参⒣⺮쉲楦恡稸⹣佹咩싂浒稨◃긥䑢䟃甪怳彇剑䗂䘪쉎輲㑬䍮뗂甸䆮歭偙䢱塌塱쉓昳슩깇䔶恚稭숶⤰礬䔥撥搭汋嚘㏂⮱嗂曂䕏㑁䝂㈶碩硤䆡坯䷂䐲쉈㈯ꅅ숮䬫犮係㕴帴䫂䵤頭뭫㠳樦澘깘犻㝌榘쉢䖻嫂㠫㝐慹㤮녎疩㉠ꍊ⥀朰䤩猴顢㎣숳쎵숣颩⏂汬兑櫃숹噄䡉┤呪⧂╩㩥쉤桰쉒穡噕䃂掱쉷䦩爬㉵乄碏桫砺ꅠꍃ〸ꎻ䡘뭭㒩樨爺쉎쌊㨮繖걧坌汇곎竂䈺睍檘輵洮報卑칣䱀䑤烃汯獁⩭㏂쉮个</w:t>
      </w:r>
      <w:r>
        <w:rPr/>
        <w:t>ꥈ</w:t>
      </w:r>
      <w:r>
        <w:rPr/>
        <w:t>쉑轨⩒か乬䝩婟煒顒乆㠩썈桨䞣䝁깞䅱摥硢輫䅳쉒剩숱䦱坎☻彚</w:t>
      </w:r>
      <w:r>
        <w:rPr/>
        <w:t>⣂꥗</w:t>
      </w:r>
      <w:r>
        <w:rPr/>
        <w:t>樨悩咡</w:t>
      </w:r>
      <w:r>
        <w:rPr/>
        <w:t>ⱦ</w:t>
      </w:r>
      <w:r>
        <w:rPr/>
        <w:t>申吶洰煚ꍵ噭ヂ否䨣ꌴ䇂倹杉쉧⑷⪿元䕰㩁슿䕐䜪你쉂숸懃쉒⭱㩊塯㵥춥㝌倨撣秂穨⹮硗┻䙆彾䨺숦敧瓂杤飂쵧䍑싂♣썱숲싂此⽲⤣쉟䥙啬汸䄯</w:t>
      </w:r>
      <w:r>
        <w:rPr/>
        <w:t>ꦏ</w:t>
      </w:r>
      <w:r>
        <w:rPr/>
        <w:t>꺱⩕쉆⤳䍯뽈䜲넯쉍敹潮깮숭泂㍴獭挳掻怪昷癒炣睃쉎幃⵶</w:t>
      </w:r>
      <w:r>
        <w:rPr/>
        <w:t>ꥂ</w:t>
      </w:r>
      <w:r>
        <w:rPr/>
        <w:t>㉩剷漨䅎뼪ㅆ쉨ꆘ兙</w:t>
      </w:r>
      <w:r>
        <w:rPr/>
        <w:t>ꕲ</w:t>
      </w:r>
      <w:r>
        <w:rPr/>
        <w:t>匱</w:t>
      </w:r>
      <w:r>
        <w:rPr/>
        <w:t>ꤣ</w:t>
      </w:r>
      <w:r>
        <w:rPr/>
        <w:t>䞘땕渮䔹垮壂갽失晐瓂顇ꍬ唴䈪숮☸</w:t>
      </w:r>
      <w:r>
        <w:rPr/>
        <w:t>ⰵ</w:t>
      </w:r>
      <w:r>
        <w:rPr/>
        <w:t>쌸繯䪿狎㍟梿껃㶩繸ㆬ⽤頶숭䩃欻컂䵋ꏂ汐呖熩╹깇涱숹쉐璩☺呈繧⌷ち썤奫䈴ꍎ桒燂婷祒䘶盎䒡칄㢵匫</w:t>
      </w:r>
      <w:r>
        <w:rPr/>
        <w:t>ꕒ</w:t>
      </w:r>
      <w:r>
        <w:rPr/>
        <w:t>䍞䃂䈺⬨놩㘩佑⭥潟⥩ꇂ掬땅坓皬㜪땱싎䙸䴲</w:t>
      </w:r>
      <w:r>
        <w:rPr/>
        <w:t>Ⱚ</w:t>
      </w:r>
      <w:r>
        <w:rPr/>
        <w:t>擂䩠橮걈䃂㑅㫂</w:t>
      </w:r>
      <w:r>
        <w:rPr/>
        <w:t>⡗</w:t>
      </w:r>
      <w:r>
        <w:rPr/>
        <w:t>睚녚浇百燂⑳㒬녱⑞싂庬悻浤䂩彙䉐쉫</w:t>
      </w:r>
      <w:r>
        <w:rPr/>
        <w:t>ꦮ⏂⨯</w:t>
      </w:r>
      <w:r>
        <w:rPr/>
        <w:t>㬵穭䰻祙ꍧꅢ㑦쉩睢吱態䱥쉺</w:t>
      </w:r>
      <w:r>
        <w:rPr/>
        <w:t>Ⳃ</w:t>
      </w:r>
      <w:r>
        <w:rPr/>
        <w:t>痂</w:t>
      </w:r>
      <w:r>
        <w:rPr/>
        <w:t>Ⱪ</w:t>
      </w:r>
      <w:r>
        <w:rPr/>
        <w:t>갫䓂娤슬廂䭖彮⾮⑍ꥪ坠彨剖硁Ⓕ頭㉁⥏쉺⧂⩺燂㵋䏂婐땵䡑恫쉴숷堦呑뽍╌䭂Ⓜ拂佮䈪</w:t>
      </w:r>
      <w:r>
        <w:rPr/>
        <w:t>ꥂ</w:t>
      </w:r>
      <w:r>
        <w:rPr/>
        <w:t>塵牫㟂ꍢ</w:t>
      </w:r>
      <w:r>
        <w:rPr/>
        <w:t>⡈</w:t>
      </w:r>
      <w:r>
        <w:rPr/>
        <w:t>堨眯</w:t>
      </w:r>
      <w:r>
        <w:rPr/>
        <w:t>⠩</w:t>
      </w:r>
      <w:r>
        <w:rPr/>
        <w:t>楺숬敲캱縫㩂</w:t>
      </w:r>
      <w:r>
        <w:rPr/>
        <w:t>ⱘ</w:t>
      </w:r>
      <w:r>
        <w:rPr/>
        <w:t>慢쉎㠽</w:t>
      </w:r>
      <w:r>
        <w:rPr/>
        <w:t>ⵏ</w:t>
      </w:r>
      <w:r>
        <w:rPr/>
        <w:t>䝤㠦溮硗厘痃숸䷂到䅲ぺ䆱漪ꥡ捲</w:t>
      </w:r>
      <w:r>
        <w:rPr/>
        <w:t>ꔲ</w:t>
      </w:r>
      <w:r>
        <w:rPr/>
        <w:t>㥨㵺♢ꏂ灸数</w:t>
      </w:r>
      <w:r>
        <w:rPr/>
        <w:t>ꤳ</w:t>
      </w:r>
      <w:r>
        <w:rPr/>
        <w:t>쉋悻䁚쉊輹䙮⑏딭灄樻⥦欻柂갤깾⻂뾡湠⭁슻塰㞿㯃㝄繰숥⬤刯쉏╒⦱䗎숦歲㡶漻眷숪쉉な獶넣悩制ꅆ㣍轰䟂겱䱞썆䱫祏㑩甤敡믂䌨ꍵ拂♢⤹淍滂䝚㡷⮩浬썰䭭夬䓂䑷</w:t>
      </w:r>
      <w:r>
        <w:rPr/>
        <w:t>ⴳ</w:t>
      </w:r>
      <w:r>
        <w:rPr/>
        <w:t>憩ꍇ</w:t>
      </w:r>
      <w:r>
        <w:rPr/>
        <w:t>ꔹ</w:t>
      </w:r>
      <w:r>
        <w:rPr/>
        <w:t>쉃畾♓䨲䀮縥䙐眽啀쉹㠽䅉繊瘬슘⥐㢮繧⸺슩䵶䔣塅椭塬㭶婢쉡㥙쉌숻剞瑙㉒晁츹묭㝈柂硬碥顫쉆⧂位⯂う繏⑈⪩輸祖췂긷</w:t>
      </w:r>
      <w:r>
        <w:rPr/>
        <w:t>ⲩ</w:t>
      </w:r>
      <w:r>
        <w:rPr/>
        <w:t>㝹ㅺ彚潸⸶斏眊슱刦㌰ꇂ싂䭈睢慨癞䥲䚿떏樵噹䩙쉥潳杘칟潎帵揂뭢㙟呁</w:t>
      </w:r>
      <w:r>
        <w:rPr/>
        <w:t>Ⱶ⩸⥅</w:t>
      </w:r>
      <w:r>
        <w:rPr/>
        <w:t>捵Ⓜ瑕㡟凂棂揍㇂따湵癶⾏䑧숭兘㢻浭䅏呮慗뽅卨塰㕭␽匳卉眬朰쉙梵⭢䡄슩쉵睶剙擂䕓秂瘪囂슩㊱勂矂㪬偎㵧㑸숭祚盂♡</w:t>
      </w:r>
      <w:r>
        <w:rPr/>
        <w:t>ⱞ</w:t>
      </w:r>
      <w:r>
        <w:rPr/>
        <w:t>숫쉪䯍</w:t>
      </w:r>
      <w:r>
        <w:rPr/>
        <w:t>Ⳃ</w:t>
      </w:r>
      <w:r>
        <w:rPr/>
        <w:t>䬪杢祤㖬쉞䲵╖㙂䱶䰻坡싂ꄲ</w:t>
      </w:r>
      <w:r>
        <w:rPr/>
        <w:t>ꕄ</w:t>
      </w:r>
      <w:r>
        <w:rPr/>
        <w:t>椩</w:t>
      </w:r>
      <w:r>
        <w:rPr/>
        <w:t>ꦿ</w:t>
      </w:r>
      <w:r>
        <w:rPr/>
        <w:t>䟂橐쌽뗂⩵슣⽴塔姂촩捑</w:t>
      </w:r>
      <w:r>
        <w:rPr/>
        <w:t>ⲥ⠸</w:t>
      </w:r>
      <w:r>
        <w:rPr/>
        <w:t>뮩稤</w:t>
      </w:r>
      <w:r>
        <w:rPr/>
        <w:t>ꗂ</w:t>
      </w:r>
      <w:r>
        <w:rPr/>
        <w:t>촻쉃煎ꅄ攭歊⥄熥摞ꌣ쉣㙊涱扟䘫未㫂抻䩆㉱疥䅁祷㩴サ쉚칰睢</w:t>
      </w:r>
      <w:r>
        <w:rPr/>
        <w:t>⡌</w:t>
      </w:r>
      <w:r>
        <w:rPr/>
        <w:t>숹㝷㵥慱湱쉈迂뗂滂㵬殻礲䰸眨⨩頣額䙍汃娮䭆쉄冩䝭⹞煅㍈㧎硟䷂䀨焤硹</w:t>
      </w:r>
      <w:r>
        <w:rPr/>
        <w:t>ꕰ</w:t>
      </w:r>
      <w:r>
        <w:rPr/>
        <w:t>䗂ㄺ昣</w:t>
      </w:r>
      <w:r>
        <w:rPr/>
        <w:t>ⵠ</w:t>
      </w:r>
      <w:r>
        <w:rPr/>
        <w:t>㭧뽅桞䍺ꆱ繧⎬縤畃卪弸癘쉨ꅐ㵗㕖䑙牓浱䱮⭦娴숰偡</w:t>
      </w:r>
      <w:r>
        <w:rPr/>
        <w:t>ⰴ</w:t>
      </w:r>
      <w:r>
        <w:rPr/>
        <w:t>꧂</w:t>
      </w:r>
      <w:r>
        <w:rPr/>
        <w:t>佩갫</w:t>
      </w:r>
      <w:r>
        <w:rPr/>
        <w:t>ꕎ</w:t>
      </w:r>
      <w:r>
        <w:rPr/>
        <w:t>线</w:t>
      </w:r>
      <w:r>
        <w:rPr/>
        <w:t>꧂</w:t>
      </w:r>
      <w:r>
        <w:rPr/>
        <w:t>欭欵機潐썢⭷摋쉙⩰丯欸㥖䕯卷㑣榵㩄灉⻃㍾顓䫂쉲ご搩潂猽盂瑒⛂</w:t>
      </w:r>
      <w:r>
        <w:rPr/>
        <w:t>꥓⬱ꕂ</w:t>
      </w:r>
      <w:r>
        <w:rPr/>
        <w:t>拃㡏⬩堤㑥周⯃灾䅁顯㤬⥑</w:t>
      </w:r>
      <w:r>
        <w:rPr/>
        <w:t>ⲱ</w:t>
      </w:r>
      <w:r>
        <w:rPr/>
        <w:t>ꔳ</w:t>
      </w:r>
      <w:r>
        <w:rPr/>
        <w:t>祚╘剟㚩吪摢判敧昲捘뽀㍯塁甮扤忂䱂숨쉆걘䨽㷃䭰쉪带晩浉椽쉺塶㉯䏂⑸䘻煾倲쉺堯</w:t>
      </w:r>
      <w:r>
        <w:rPr/>
        <w:t>ⱒ</w:t>
      </w:r>
      <w:r>
        <w:rPr/>
        <w:t>焰僎坃㇂恺睁堽⪻整㌣뽩瘦呌扶쵀숬牨䈣▻뼱槂䙗⹩쉁㋂偔䉂矂涱瀽猫摘ㅌ恹㑬숦㝺㶩䁩敬攵炘幙帱匫灘卲㑐㢮奙녉䍬싂䭐쵫뽡⍙</w:t>
      </w:r>
      <w:r>
        <w:rPr/>
        <w:t>⣂</w:t>
      </w:r>
      <w:r>
        <w:rPr/>
        <w:t>䭇坳煞쌰係栶숹杵余</w:t>
      </w:r>
      <w:r>
        <w:rPr/>
        <w:t>⡡</w:t>
      </w:r>
      <w:r>
        <w:rPr/>
        <w:t>橮稤⑗㉡䍱䝋⨨딬卞Ⓧ⼫</w:t>
      </w:r>
      <w:r>
        <w:rPr/>
        <w:t>Ⳃ</w:t>
      </w:r>
      <w:r>
        <w:rPr/>
        <w:t>䉠싂媘䐽⨬뭂䵨繐嚬剤ꥳ楀⩺┲敗</w:t>
      </w:r>
      <w:r>
        <w:rPr/>
        <w:t>ꥉ</w:t>
      </w:r>
      <w:r>
        <w:rPr/>
        <w:t>ㄲ㕲䩘</w:t>
      </w:r>
      <w:r>
        <w:rPr/>
        <w:t>⵰ꕉ</w:t>
      </w:r>
      <w:r>
        <w:rPr/>
        <w:t>輭摂琬ㅱ㬻輥牊捭反⦘뽯橁䝪獳乙⌥汩束瑈숥⥃</w:t>
      </w:r>
      <w:r>
        <w:rPr/>
        <w:t>Ɫ</w:t>
      </w:r>
      <w:r>
        <w:rPr/>
        <w:t>姂⍫洤㵐슩뼦䤶䰭䨭灴</w:t>
      </w:r>
      <w:r>
        <w:rPr/>
        <w:t>ꔭ⭲</w:t>
      </w:r>
      <w:r>
        <w:rPr/>
        <w:t>嗂侮彌걣ꆵ쉴百影</w:t>
      </w:r>
      <w:r>
        <w:rPr/>
        <w:t>⠭</w:t>
      </w:r>
      <w:r>
        <w:rPr/>
        <w:t>牸⨳ㅅぶ⭸乸뮣숹䩉쉪䞵惂쉃</w:t>
      </w:r>
      <w:r>
        <w:rPr/>
        <w:t>ꕈ</w:t>
      </w:r>
      <w:r>
        <w:rPr/>
        <w:t>䧎瀷㕤顒숹⥶䏂瑳䥞㚵싂⨴灲䙁⼶떥䑰⏂䣂ꅶ숵㙆桂䥋䪩싃犣⚣摶畩쌱긻⼵璘癳㉡䣂⩂□瘴瑧㍩砸商싂摤烂⺩䖘優䬊썰⯂䝾㵶矂晒晉䋎뽁儰呠╓丣㝋䕌繣䀪歒</w:t>
      </w:r>
      <w:r>
        <w:rPr/>
        <w:t>⣂</w:t>
      </w:r>
      <w:r>
        <w:rPr/>
        <w:t>㓎䠥搩䉞▬刯쉔牅㙲轥瘪砦⽙㗂싂</w:t>
      </w:r>
      <w:r>
        <w:rPr/>
        <w:t>ꕀ</w:t>
      </w:r>
      <w:r>
        <w:rPr/>
        <w:t>墥ぶ쉯伫㙆氹쉧싂轺〨⹙䦿쉒䳂</w:t>
      </w:r>
      <w:r>
        <w:rPr/>
        <w:t>Ɑ</w:t>
      </w:r>
      <w:r>
        <w:rPr/>
        <w:t>轊牧礱扔㡷硓칾楔쉴奡쉐砪쵕㐫칗䲡戶搵堹쉄⑲䯎㍌瓂쉳쉸뭄䩳怶䕧轔牚瑮쉗념噆㫂䓂䔱묺佯眫뽱쉢偸♵㒥檮余걷䈪ꍃ顎㡉毃卣⹵ꆮ⾵䙔硦奷潇㣍䘲剆ꅤ</w:t>
      </w:r>
      <w:r>
        <w:rPr/>
        <w:t>⡱⩫</w:t>
      </w:r>
      <w:r>
        <w:rPr/>
        <w:t>睦嗂䑩╨晌⍖琨츳灆懂捳摈䆡䊥⩖氤〤䎘䰦婲唬쉞싂칶㈦뭈揂䩳坹쉎쉥潱㉥땎⨯걧⤰廂䥫捬츣䱩㤣㴣氨쉁普䕒⩱桧㣎䡭⨺㤱ㅀ猽쉴渲穒䁈县㝑㢿䂘㩊啧⛃瑶깗辥杗顡ꍾ칊䐹㨣繶슿湑ㅫ绂숣싂</w:t>
      </w:r>
      <w:r>
        <w:rPr/>
        <w:t>ⵠ</w:t>
      </w:r>
      <w:r>
        <w:rPr/>
        <w:t>伸䕷檮쉈</w:t>
      </w:r>
      <w:r>
        <w:rPr/>
        <w:t>ⰲ</w:t>
      </w:r>
      <w:r>
        <w:rPr/>
        <w:t>嘰쵁墱䜣⑴䔯䭬傮♩습㕳歇䬨携妣歒쉌用獤犩撡═顠ꍬꥺ㩸쉤␣䱠䇂쉈칁䵘길⹸䠸ꅩ灟獐幌뿎癖㴪슥슮䠰갴숶彬搯疘㷂栦숲㵵땢䕺⾮爨ꍥ䃎侘뭦䷂辱</w:t>
      </w:r>
      <w:r>
        <w:rPr/>
        <w:t>ⵢ</w:t>
      </w:r>
      <w:r>
        <w:rPr/>
        <w:t>㑊쉮⍈ꅌ呐ꅑ㥚쉏⍉딷佂⛂婌卟䇂灵쉘슮㴸幁櫃姂䟂╄뗂ㅀ⑊⭲牉ꥺꍔ㭏②숵唥玩楉埂恭㑒䭸쉆䩀㈭倭◂㥣⩘㢻㉱쉎떩硞뿂䑍㉔숺洶ꇂ偫䉠쉡煟圸轆硁㮡⸻䛂畎</w:t>
      </w:r>
      <w:r>
        <w:rPr/>
        <w:t>ⴺ</w:t>
      </w:r>
      <w:r>
        <w:rPr/>
        <w:t>栯疡⦩刱␹顙瞣싂겥䴷㝗歧戵</w:t>
      </w:r>
      <w:r>
        <w:rPr/>
        <w:t>Ⱛ</w:t>
      </w:r>
      <w:r>
        <w:rPr/>
        <w:t>倥쵾䵗⩌掣싂炘乎㕋兄敳牗떥娰숲ꄦ㬴父뗂㑰⑯숹녘ㅋ祟嘻ꅨ䏂坊㥰〴⸴⍒</w:t>
      </w:r>
      <w:r>
        <w:rPr/>
        <w:t>ꖣ</w:t>
      </w:r>
      <w:r>
        <w:rPr/>
        <w:t>栭⦵♘敘穞䰽唪䄯땠橥婦仍䵺嘰썉숶㉡硡쌬伪㩖숱숪꥗⼪硷仃㋂</w:t>
      </w:r>
      <w:r>
        <w:rPr/>
        <w:t>ꕓ</w:t>
      </w:r>
      <w:r>
        <w:rPr/>
        <w:t>桇</w:t>
      </w:r>
      <w:r>
        <w:rPr/>
        <w:t>ꤰ</w:t>
      </w:r>
      <w:r>
        <w:rPr/>
        <w:t>㴸╴</w:t>
      </w:r>
      <w:r>
        <w:rPr/>
        <w:t>ꕖ</w:t>
      </w:r>
      <w:r>
        <w:rPr/>
        <w:t>凂戶偧眸깰䵍</w:t>
      </w:r>
      <w:r>
        <w:rPr/>
        <w:t>ꗂꦵ</w:t>
      </w:r>
      <w:r>
        <w:rPr/>
        <w:t>쵷ꌱ丩</w:t>
      </w:r>
      <w:r>
        <w:rPr/>
        <w:t>꧂ⵣ</w:t>
      </w:r>
      <w:r>
        <w:rPr/>
        <w:t>뾿⨭痎摳쉰挣䃂㔹㤶䃂惂枿顀⸰쉅㕑攬⫂曂⒏썃걥㐶低敘</w:t>
      </w:r>
      <w:r>
        <w:rPr/>
        <w:t>ꕾ</w:t>
      </w:r>
      <w:r>
        <w:rPr/>
        <w:t>兀㜺拂㐹瘤矍긥㈥쉉♆嘽坃䥊擃ꎏ쉑乆뗂</w:t>
      </w:r>
      <w:r>
        <w:rPr/>
        <w:t>⠫</w:t>
      </w:r>
      <w:r>
        <w:rPr/>
        <w:t>㩹剬䵫뽌쉎电㵐䰪奤吪湳</w:t>
      </w:r>
      <w:r>
        <w:rPr/>
        <w:t>ⵡ</w:t>
      </w:r>
      <w:r>
        <w:rPr/>
        <w:t>䩞䵋</w:t>
      </w:r>
      <w:r>
        <w:rPr/>
        <w:t>ⱹ</w:t>
      </w:r>
      <w:r>
        <w:rPr/>
        <w:t>洪灤㘫䫂敗긮潌</w:t>
      </w:r>
      <w:r>
        <w:rPr/>
        <w:t>⡄</w:t>
      </w:r>
      <w:r>
        <w:rPr/>
        <w:t>否䝏⮩㈊깶쉘纬摬厥䮥橭㌭响㒘壂쉉⍊싍⎩</w:t>
      </w:r>
      <w:r>
        <w:rPr/>
        <w:t>ꔸ</w:t>
      </w:r>
      <w:r>
        <w:rPr/>
        <w:t>㮮嘹祁</w:t>
      </w:r>
      <w:r>
        <w:rPr/>
        <w:t>ⵇ</w:t>
      </w:r>
      <w:r>
        <w:rPr/>
        <w:t>塴칾</w:t>
      </w:r>
      <w:r>
        <w:rPr/>
        <w:t>Ⱶ⡕</w:t>
      </w:r>
      <w:r>
        <w:rPr/>
        <w:t>瑍⽸꥗䵊橢㈪サ싂倽슱杔①⯂嚩恈숯㢮슬㉊╁噣䰽⧃椺녶쉍歑㐲煃抩</w:t>
      </w:r>
      <w:r>
        <w:rPr/>
        <w:t>⢻╬</w:t>
      </w:r>
      <w:r>
        <w:rPr/>
        <w:t>숪兢婘뭸檣㥊㨮䝐瀳瀬序쉤慶㙪뽖㬫慫祁燂㋃⏂숹캩긪慄爽㭒♂</w:t>
      </w:r>
      <w:r>
        <w:rPr/>
        <w:t>ꕌ</w:t>
      </w:r>
      <w:r>
        <w:rPr/>
        <w:t>啫뽸祒磂쉡ㄭ쉭爯㍳杙灚氺彃䨤瑗煳ꅁ쎻䱠걓㝖硰㦣㝱栲共輪拎깔䭬䉍癔츣㦬뭄쉮⸪쉁卞䁣칹杕ォ棂扇偡奺⩪㡰迂쉍⪿딳琽쵵癐げ㌤桷瑪㡮灲憵炡损涮何숫㉓䌹녱灲倭圥♊숥枵暿䝺㘳䡳㙎捔</w:t>
      </w:r>
      <w:r>
        <w:rPr/>
        <w:t>ⲥ</w:t>
      </w:r>
      <w:r>
        <w:rPr/>
        <w:t>ꥺ</w:t>
      </w:r>
      <w:r>
        <w:rPr/>
        <w:t>Ⳃ</w:t>
      </w:r>
      <w:r>
        <w:rPr/>
        <w:t>迂坘㖥撘愱⪥䵞掣</w:t>
      </w:r>
      <w:r>
        <w:rPr/>
        <w:t>Ⱛ</w:t>
      </w:r>
      <w:r>
        <w:rPr/>
        <w:t>䙞㟃剩䩙ㅊ䍪䈶䙡彪깲捰</w:t>
      </w:r>
      <w:r>
        <w:rPr/>
        <w:t>⠪</w:t>
      </w:r>
      <w:r>
        <w:rPr/>
        <w:t>ꔨꕡ</w:t>
      </w:r>
      <w:r>
        <w:rPr/>
        <w:t>Ⱕ</w:t>
      </w:r>
      <w:r>
        <w:rPr/>
        <w:t>佲搹洪啊䕭ꌵ彟쉶㑚却渨睸攴拂瑐㴪Ⓜ䮏곂秂⩎쏂깔긫╚슡瑴䙄쎏堬㭭瑾▣㓂佥ꅰ湑浧㶩ꅎ♙䴻吨帱㍸♏䉂甸咘⤫뽹ꥬ歮瀣縻ꅕ噦䕘塣</w:t>
      </w:r>
      <w:r>
        <w:rPr/>
        <w:t>ⱕ</w:t>
      </w:r>
      <w:r>
        <w:rPr/>
        <w:t>㶻奌稴㔭樯䱍湲ꍅ䭵䥳喵摭票쉦浫쉵獓</w:t>
      </w:r>
      <w:r>
        <w:rPr/>
        <w:t>Ᵽ</w:t>
      </w:r>
      <w:r>
        <w:rPr/>
        <w:t>帣숸</w:t>
      </w:r>
      <w:r>
        <w:rPr/>
        <w:t>ⱷⱚ</w:t>
      </w:r>
      <w:r>
        <w:rPr/>
        <w:t>椩쉲礵獺ㅆ⨤숴慌䀪愭䘴摾㙑</w:t>
      </w:r>
      <w:r>
        <w:rPr/>
        <w:t>Ⱳ</w:t>
      </w:r>
      <w:r>
        <w:rPr/>
        <w:t>㐽䢵ㅴ祖浬浵睳䵙䬸皏攤䥃䝘橾</w:t>
      </w:r>
      <w:r>
        <w:rPr/>
        <w:t>ⱨ</w:t>
      </w:r>
      <w:r>
        <w:rPr/>
        <w:t>丰䕏秂沣묽㴻砤쉣캩捆剾杶湮呣煀뗂牬♋䵣㡳伥▩⭌吩䑱䰭晍⍄⭂츸䰰䑪㘪䅗䌮䍂䭌捤歨愷䍲穎⎮⺣䅨⎣쉲䍾䘬㑒㔩⑔柂땕愬</w:t>
      </w:r>
      <w:r>
        <w:rPr/>
        <w:t>ꥊ</w:t>
      </w:r>
      <w:r>
        <w:rPr/>
        <w:t>숩畯⮻쉏쉘捯뼩♧</w:t>
      </w:r>
      <w:r>
        <w:rPr/>
        <w:t>⡥</w:t>
      </w:r>
      <w:r>
        <w:rPr/>
        <w:t>ㆥ</w:t>
      </w:r>
      <w:r>
        <w:rPr/>
        <w:t>ꕅ</w:t>
      </w:r>
      <w:r>
        <w:rPr/>
        <w:t>婆쉃⍍ㅵ쉾싂桓挨幈嫂濂匽晚污㙵썾偶䀶溻䭠㭩截䘬献揂쉠噾湮䙹㌩杖楎杹컂㔤⯂㛂歨䡁悬䐤瀥䩡忂</w:t>
      </w:r>
      <w:r>
        <w:rPr/>
        <w:t>ꦣ</w:t>
      </w:r>
      <w:r>
        <w:rPr/>
        <w:t>䄱쉩깋떮䁥⑧佫녪卢㕱썐䒣쌪繂㭤⩱</w:t>
      </w:r>
      <w:r>
        <w:rPr/>
        <w:t>ⱂ</w:t>
      </w:r>
      <w:r>
        <w:rPr/>
        <w:t>顤吥㌴㶘颣埂ꌣ㞣䍂慕娴繘㑙㩆猷䭴堻⨮䫂卟浾穔改⼰䴭墩⹔쏂숫䭋⍟◂쉗㏂㥙彚땧嗂犥琱こ奣瑏掬묲⩞</w:t>
      </w:r>
      <w:r>
        <w:rPr/>
        <w:t>ⵆ⥢⥣</w:t>
      </w:r>
      <w:r>
        <w:rPr/>
        <w:t>숷䌪痂嘪弲ꥬ搪䀷㤸㝌</w:t>
      </w:r>
      <w:r>
        <w:rPr/>
        <w:t>ꔫ</w:t>
      </w:r>
      <w:r>
        <w:rPr/>
        <w:t>怯⑌㡦獞汒橒煸怨塪健瞱쉸䕙䰭쉦歐䰊囂桒䡀䱾眴ふ奍슿畨싃啖玩ギ熮儰땅䔪믂㷂곂</w:t>
      </w:r>
      <w:r>
        <w:rPr/>
        <w:t>ⷃ</w:t>
      </w:r>
      <w:r>
        <w:rPr/>
        <w:t>硂㉣긲㮬숥湈</w:t>
      </w:r>
      <w:r>
        <w:rPr/>
        <w:t>ⵡ</w:t>
      </w:r>
      <w:r>
        <w:rPr/>
        <w:t>⽭猨欷畈㌰㤦䃂檮祩礣㉱䉸然㬦⩴숨䈺㐲憵欣攩怳쉑痎砯깗繴쉚爪㘥뭦⨶싃㒱㡹桔湱呱뭘숤䴱⌤唣숷暮䤴䕣㔴쵚氮뽾㯂奭卯⍱쉎쏂</w:t>
      </w:r>
      <w:r>
        <w:rPr/>
        <w:t>⡬</w:t>
      </w:r>
      <w:r>
        <w:rPr/>
        <w:t>济呰潅䌽彎</w:t>
      </w:r>
      <w:r>
        <w:rPr/>
        <w:t>ⱦ╒⍔</w:t>
      </w:r>
      <w:r>
        <w:rPr/>
        <w:t>剶쉄版⍷⑬䣂䵏娮㐹䉶繐偀禥晣㇂㑭㵃䉂</w:t>
      </w:r>
      <w:r>
        <w:rPr/>
        <w:t>⡑</w:t>
      </w:r>
      <w:r>
        <w:rPr/>
        <w:t>噾ꌻ䅢㡫</w:t>
      </w:r>
      <w:r>
        <w:rPr/>
        <w:t>ⰹ</w:t>
      </w:r>
      <w:r>
        <w:rPr/>
        <w:t>㤮㍣뇂欶咘㵇旂椤兆㗃収䬭㡺唲╷⌯뗂䔩⩌呰乑쉸⮿〥扨轫쉷獞䢻⪩츴係痂祰䙞뽴卌썇䥉摚睇⵫ㆡ䍁桂녘㮩匳</w:t>
      </w:r>
      <w:r>
        <w:rPr/>
        <w:t>⠥</w:t>
      </w:r>
      <w:r>
        <w:rPr/>
        <w:t>歯</w:t>
      </w:r>
      <w:r>
        <w:rPr/>
        <w:t>ꥄ</w:t>
      </w:r>
      <w:r>
        <w:rPr/>
        <w:t>浞䓂쉏㉉坡㔯쉗♳⑟⑥夵抵䐽</w:t>
      </w:r>
      <w:r>
        <w:rPr/>
        <w:t>Ⱜ</w:t>
      </w:r>
      <w:r>
        <w:rPr/>
        <w:t>漮⭒漵㝹祙氫</w:t>
      </w:r>
      <w:r>
        <w:rPr/>
        <w:t>ꕇⴹ</w:t>
      </w:r>
      <w:r>
        <w:rPr/>
        <w:t>参敊䁠橔䭣瘪䍑扗䵉扒砪䩄䔱畋䭃畔䇂쵵䱃숯矂游㭞쉲扗⚘䱨湬㨺</w:t>
      </w:r>
      <w:r>
        <w:rPr/>
        <w:t>ꥎ</w:t>
      </w:r>
      <w:r>
        <w:rPr/>
        <w:t>䄨昵䙓녩䩄佮癥⹋䱸</w:t>
      </w:r>
      <w:r>
        <w:rPr/>
        <w:t>ꥌ</w:t>
      </w:r>
      <w:r>
        <w:rPr/>
        <w:t>濃拂伺轢㍞熘㆏걺䍪녔㦘嘫ꇂ䢣╶奺⹯偄颻쉅楫㝆칫䬨䧂쉇䉎憏ꎬ쉤㎥깷싂啾ㆵ㉄쉥彩㡉㕣湖暬煐㠵뿂ꥣ兢쉟垵쉖瘤꥕</w:t>
      </w:r>
      <w:r>
        <w:rPr/>
        <w:t>⡓</w:t>
      </w:r>
      <w:r>
        <w:rPr/>
        <w:t>䥴⍋泂歐䩐쌶ㅯ桫쉍⩌뿂슣㭭</w:t>
      </w:r>
      <w:r>
        <w:rPr/>
        <w:t>ⲣ</w:t>
      </w:r>
      <w:r>
        <w:rPr/>
        <w:t>숥債껂</w:t>
      </w:r>
      <w:r>
        <w:rPr/>
        <w:t>ⷂ⮏</w:t>
      </w:r>
      <w:r>
        <w:rPr/>
        <w:t>뽯䷂畃땪䑰㟍輺깋┩쉫礫ㄴ⍢뼪㙎祟뮣</w:t>
      </w:r>
      <w:r>
        <w:rPr/>
        <w:t>꥓</w:t>
      </w:r>
      <w:r>
        <w:rPr/>
        <w:t>敍⏂橁硉㠩숩灹⑏</w:t>
      </w:r>
      <w:r>
        <w:rPr/>
        <w:t>ⲡ</w:t>
      </w:r>
      <w:r>
        <w:rPr/>
        <w:t>䈪곍⿎습뇂걵晏숮ぁ搰쉺쉷塰半ꎻ撩갪帯桁䐪獒㵗博긤㠩湳桲숮焪⍓抬坨ꎮ슩纘慱㠸䨸燂楤䵾卉㙸갫䤬⨭쉎⍇㐸忂彯⾱䍄堥楞槂癓睓䅞縥彚书砬全漫㥀㣂樸</w:t>
      </w:r>
      <w:r>
        <w:rPr/>
        <w:t>ⴽ</w:t>
      </w:r>
      <w:r>
        <w:rPr/>
        <w:t>歍⩟⭙습㧂㐰㙉꥘곃䔲쉤쉵䍦䙠슬㝷㔴䉩썲⮩쉐䜺쉣䒏祢쉳ꍰ祓株⨥轱穡剸䨥싂䑘⒣쵊</w:t>
      </w:r>
      <w:r>
        <w:rPr/>
        <w:t>ⲱ</w:t>
      </w:r>
      <w:r>
        <w:rPr/>
        <w:t>摷䠻촣㡐㴬湤玩㩬䂘㝐㔦숫⭒半唫춵㭴猺곂썠て슣唸䊏깵呂숵刻쵪哃泃ㄽ⾻썦庩컂乸䑵⤮㗂䙣䴥㛂娱ꥰ帨廂畬▥쉪晷愽㋍⩋到䥺䤺癪畒䴵牺儶番眻㐸㍆癖슮晴颵䁗</w:t>
      </w:r>
      <w:r>
        <w:rPr/>
        <w:t>Ⱨ</w:t>
      </w:r>
      <w:r>
        <w:rPr/>
        <w:t>仂眊놩櫃僎싂䆣길挰榩氪쉐硋쉄洦슏匭佦偫䝤⹞䉗牘⨱⑺煔娦㝃⩨싂㭥席瘳䥞</w:t>
      </w:r>
      <w:r>
        <w:rPr/>
        <w:t>⢏</w:t>
      </w:r>
      <w:r>
        <w:rPr/>
        <w:t>䗂淂ㄪ㛂启娰⭺㨯勍䉧넨䂥偞䡱坪䡾摃䍀⏂㙀睔恲剋떣㶻縫ㅒ쉯煏ꍌ冏杬♘⑍숳摡ꌽ佇睡⥟焨䉊␦땀兀䟃걯췂㓃</w:t>
      </w:r>
      <w:r>
        <w:rPr/>
        <w:t>⢏</w:t>
      </w:r>
      <w:r>
        <w:rPr/>
        <w:t>扮桳곂繌㝊</w:t>
      </w:r>
      <w:r>
        <w:rPr/>
        <w:t>Ⲙ</w:t>
      </w:r>
      <w:r>
        <w:rPr/>
        <w:t>䡰㍕쉁塸剹甽⦣㍵亩㍈쉹彷㠨⤭숬塑漪걉欺뭓⑧浾㡙繄睶呌㩖⨲䆿䭐繚숮㒱楮牙塠⭤愳쉦</w:t>
      </w:r>
      <w:r>
        <w:rPr/>
        <w:t>꧂</w:t>
      </w:r>
      <w:r>
        <w:rPr/>
        <w:t>뾬曂杲⪘쉹啶⍏猤▩疘╨䅖牶䉃堤㥵싂䪵瑠췂㐸㤷㗂녘幁庘睹⛍牌㪘牤⥣쉒긻ㅔ뽚獅神⩗啁楀瓃㢻䘷嘤奫⎡戭眱漪䥉㧂䜮忂婣椲</w:t>
      </w:r>
      <w:r>
        <w:rPr/>
        <w:t>ꕅ</w:t>
      </w:r>
      <w:r>
        <w:rPr/>
        <w:t>㞬歘迂娷㇍䁨칋촨쉮勂恲楘撘䪏偾㷍䨫兕ꥠ瑌疥儽츭杒䠵䉭揂♵た쉫싂澘㭊숮で㩮煢徣杁슩晷橀䁟쉙숸㪿か恹♭婔뭁싂埂쵆甥䍹뾵买䈪仃杋汣㴫쉯椭䠣彊ꍎꄭ㕃妩恀㶻⒩쉙偗畅겱ꌦ㷂㟂숬쉤뭟殱す썦㉖輳㣂楮䤳숲</w:t>
      </w:r>
      <w:r>
        <w:rPr/>
        <w:t>Ⳃ</w:t>
      </w:r>
      <w:r>
        <w:rPr/>
        <w:t>町ꍒ接煣슿㬶欨䑔</w:t>
      </w:r>
      <w:r>
        <w:rPr/>
        <w:t>ꤺ</w:t>
      </w:r>
      <w:r>
        <w:rPr/>
        <w:t>䛂⿂熘嫂䩪䍃摧攭䘯椩楢唥愨쎿㐽촻偁⵫椳쉁坯䑊縤灓㬨㛂竂本뼶쉶祃㝃䖘쉡䊥슿</w:t>
      </w:r>
      <w:r>
        <w:rPr/>
        <w:t>ⵚ</w:t>
      </w:r>
      <w:r>
        <w:rPr/>
        <w:t>놩䑷䱎쉀嫂迎⯂祷䤣슱䚻幬떵숽到䴨䙸猨䮥</w:t>
      </w:r>
      <w:r>
        <w:rPr/>
        <w:t>Ⱓ</w:t>
      </w:r>
      <w:r>
        <w:rPr/>
        <w:t>塰牾㥃偌쉆杶共妏ꍩ灟쉋䭰숬佥䯂ꍗ䓂斩噫ガ繂㐸숻칖␪癷柂敔㍷硣길扪㑠䫎灯䭈浞⨥硲⪥灲ꥤ⍓쉳猣⍔䨽杀庿卷㑖常焫┵䨨漦숪⩨⚿楘硺뿂쉏顶敱伽곂긶⽹〺갬</w:t>
      </w:r>
      <w:r>
        <w:rPr/>
        <w:t>ⱓ</w:t>
      </w:r>
      <w:r>
        <w:rPr/>
        <w:t>숣䣂桺璩义쉄摃쉋⽇瘪⬯㕕恉㡄塆췂</w:t>
      </w:r>
      <w:r>
        <w:rPr/>
        <w:t>ꥉ</w:t>
      </w:r>
      <w:r>
        <w:rPr/>
        <w:t>㉌㕐</w:t>
      </w:r>
      <w:r>
        <w:rPr/>
        <w:t>ꦣ</w:t>
      </w:r>
      <w:r>
        <w:rPr/>
        <w:t>싂⥧⸺䡩뼭쉖㭓⍑㝳슏穴何숺䥆ꌳ䱥쉗佡毂杲䱊渱㬩䭷썳塚⨮瀥味⭋뽷僂卲긱奣</w:t>
      </w:r>
      <w:r>
        <w:rPr/>
        <w:t>ꗂ</w:t>
      </w:r>
      <w:r>
        <w:rPr/>
        <w:t>쵣㝄</w:t>
      </w:r>
      <w:r>
        <w:rPr/>
        <w:t>⠷⒘</w:t>
      </w:r>
      <w:r>
        <w:rPr/>
        <w:t>䥖顏긫⯂䊻갬</w:t>
      </w:r>
      <w:r>
        <w:rPr/>
        <w:t>ⷂ</w:t>
      </w:r>
      <w:r>
        <w:rPr/>
        <w:t>昩쉵숦玡뿃⥥儮싂顀焱쌮칕䙎猯䙪믂䫂녶堯电ꅫ䉏뽇硷䣂䤪栊</w:t>
      </w:r>
      <w:r>
        <w:rPr/>
        <w:t>ⵈꤹ</w:t>
      </w:r>
      <w:r>
        <w:rPr/>
        <w:t>猸找瑺婵뽢䩧敥⦘뿂輯㌱슡瞵湢</w:t>
      </w:r>
      <w:r>
        <w:rPr/>
        <w:t>Ⲙ</w:t>
      </w:r>
      <w:r>
        <w:rPr/>
        <w:t>弲瘨⹪ㅄ㖻䪡偗桀熿썁搪頪ㆿ汪䅒</w:t>
      </w:r>
      <w:r>
        <w:rPr/>
        <w:t>⠸</w:t>
      </w:r>
      <w:r>
        <w:rPr/>
        <w:t>㕣쉅</w:t>
      </w:r>
      <w:r>
        <w:rPr/>
        <w:t>⡩</w:t>
      </w:r>
      <w:r>
        <w:rPr/>
        <w:t>礲</w:t>
      </w:r>
      <w:r>
        <w:rPr/>
        <w:t>⠣</w:t>
      </w:r>
      <w:r>
        <w:rPr/>
        <w:t>ꇂ楎㉸쉚咏╆╧䑩窣㡏怶썶쉥뇂⭐獊奋穆</w:t>
      </w:r>
      <w:r>
        <w:rPr/>
        <w:t>⡙⭰</w:t>
      </w:r>
      <w:r>
        <w:rPr/>
        <w:t>啧칫橠塋欪稪㝡</w:t>
      </w:r>
      <w:r>
        <w:rPr/>
        <w:t>⡳</w:t>
      </w:r>
      <w:r>
        <w:rPr/>
        <w:t>澘</w:t>
      </w:r>
      <w:r>
        <w:rPr/>
        <w:t>ꕵ</w:t>
      </w:r>
      <w:r>
        <w:rPr/>
        <w:t>曂䁗䏂䵪묺繴㦡㙠牾㙌牒亵㥚栫⬮䌳轆숺㑒愰囎</w:t>
      </w:r>
      <w:r>
        <w:rPr/>
        <w:t>ⱴ</w:t>
      </w:r>
      <w:r>
        <w:rPr/>
        <w:t>䜪싍⑦</w:t>
      </w:r>
      <w:r>
        <w:rPr/>
        <w:t>ꖬ</w:t>
      </w:r>
      <w:r>
        <w:rPr/>
        <w:t>廂땔꤮뗂獡棂涱⮬㦩⸬䗂깢숷㨽⑷瀰㗎竂慁纩䕁</w:t>
      </w:r>
      <w:r>
        <w:rPr/>
        <w:t>⠱</w:t>
      </w:r>
      <w:r>
        <w:rPr/>
        <w:t>縩彂亿⤨椬㔵瘷顷癔汹䩶椤泎嘳歅⑮祯㐲決㬫猯⻂恙䔳恲愵䴹奅溱㥞朽ꅄ椪嘭皥拂穓眷䜺㴭燂汅庡ヂ盂洵䁩쉚嘪䑠坃歯䩢僂</w:t>
      </w:r>
      <w:r>
        <w:rPr/>
        <w:t>ⷂ</w:t>
      </w:r>
      <w:r>
        <w:rPr/>
        <w:t>睱伺偮帺겏偬㖱乧湹本掵䨶쵐㋂坳♴煖绂囂汓坫년呯偫⼳楁㩭欫쉪㬶煎卄恍숶湵⬺쉡犥暥碿吰獷䅡䥳쉊ꆏ歊䍮⹂伮卨樴䂮捲</w:t>
      </w:r>
      <w:r>
        <w:rPr/>
        <w:t>⡭</w:t>
      </w:r>
      <w:r>
        <w:rPr/>
        <w:t>珂</w:t>
      </w:r>
      <w:r>
        <w:rPr/>
        <w:t>ꕵ</w:t>
      </w:r>
      <w:r>
        <w:rPr/>
        <w:t>捯뽣⭫숸</w:t>
      </w:r>
      <w:r>
        <w:rPr/>
        <w:t>ꤺ╚</w:t>
      </w:r>
      <w:r>
        <w:rPr/>
        <w:t>䑊棂弹쉙싂惎ꅺ畒쉀烂堷瑮㩐츯兵朤⑸欪歲ꅡ昤础浪䱢亘㡟怶眩㥡顾㨫䕰杅䍐䩶慣㵢꺻㩳晬占㩔じ啰겮싂</w:t>
      </w:r>
      <w:r>
        <w:rPr/>
        <w:t>⡂</w:t>
      </w:r>
      <w:r>
        <w:rPr/>
        <w:t>桵㕗䤳</w:t>
      </w:r>
      <w:r>
        <w:rPr/>
        <w:t>ꥀ⩋</w:t>
      </w:r>
      <w:r>
        <w:rPr/>
        <w:t>숪亵剧㡑</w:t>
      </w:r>
      <w:r>
        <w:rPr/>
        <w:t>ⶏ</w:t>
      </w:r>
      <w:r>
        <w:rPr/>
        <w:t>漦땏潓쉱㔹㥶㩎ꅌ</w:t>
      </w:r>
      <w:r>
        <w:rPr/>
        <w:t>ꥏ</w:t>
      </w:r>
      <w:r>
        <w:rPr/>
        <w:t>瘶椥汤⩈犡戫汰繌页ㅍ彖쌨껂</w:t>
      </w:r>
      <w:r>
        <w:rPr/>
        <w:t>⣂</w:t>
      </w:r>
      <w:r>
        <w:rPr/>
        <w:t>佚㝧㟂⌣쵓ち淃汷杢䚮⧂桵놮扤䛂</w:t>
      </w:r>
      <w:r>
        <w:rPr/>
        <w:t>꧂</w:t>
      </w:r>
      <w:r>
        <w:rPr/>
        <w:t>挵瑉⨭䐶偑☹⥯恹浧䕐䩄〰㡡拂楆轊樴숵呬⹳侱쉫盂</w:t>
      </w:r>
      <w:r>
        <w:rPr/>
        <w:t>ꦘ</w:t>
      </w:r>
      <w:r>
        <w:rPr/>
        <w:t>㖩䵗㯂♔㉐礤偧祠슮⎿</w:t>
      </w:r>
      <w:r>
        <w:rPr/>
        <w:t>⢩</w:t>
      </w:r>
      <w:r>
        <w:rPr/>
        <w:t>ㄶ杣쉯䅡⸻⛂㩳뽈ꅆꄻ슻</w:t>
      </w:r>
      <w:r>
        <w:rPr/>
        <w:t>ꥀ</w:t>
      </w:r>
      <w:r>
        <w:rPr/>
        <w:t>㒿⍠ㅺ⬦疘⩗</w:t>
      </w:r>
      <w:r>
        <w:rPr/>
        <w:t>ⷃ</w:t>
      </w:r>
      <w:r>
        <w:rPr/>
        <w:t>䉯嚱쵌晎楾㑱䑟し失썩㕤穊顦慣眩杲⥔㡮幐灶盂묰칞㥫桏믂颵☳䭅숫桥ㅱ䠲㵙恫뭰瑈쉓佗숥</w:t>
      </w:r>
      <w:r>
        <w:rPr/>
        <w:t>ꕹ</w:t>
      </w:r>
      <w:r>
        <w:rPr/>
        <w:t>쉒夦⯂埂呬䥣啗쉵畅츫彖彆獞⥞坙斬祇栣港䆏䎏㝌䘳䡴慯沿稨悏僂燂畓䅴㡩㝄佥哂⼫夷槂㠩깮♍㏂琶䙴牄勂긫김ꥺ䝚轊ꅵ慦쉋机숤婥싂䁍祳疻숽㙑땀樶촪瑺⌳楄杧縶潷兗㤳㝹顒㩕㭬╖㊩焦쉪㍷㵄䳎瀊㵂숦㝸쎵捁坰♺㬶礱敵⫂⚣㐸䅏숣皬䋂</w:t>
      </w:r>
      <w:r>
        <w:rPr/>
        <w:t>Ⱞ</w:t>
      </w:r>
      <w:r>
        <w:rPr/>
        <w:t>漱노煑</w:t>
      </w:r>
      <w:r>
        <w:rPr/>
        <w:t>ꥅ</w:t>
      </w:r>
      <w:r>
        <w:rPr/>
        <w:t>䰴嫍</w:t>
      </w:r>
      <w:r>
        <w:rPr/>
        <w:t>ⵕ</w:t>
      </w:r>
      <w:r>
        <w:rPr/>
        <w:t>徘爯⽂䮩ㅠ捕㦥矂玏쉥䵓浵纣⹹嘦漪卆싂䚡䎥弳刳橲뾩娻㉏</w:t>
      </w:r>
      <w:r>
        <w:rPr/>
        <w:t>꧂</w:t>
      </w:r>
      <w:r>
        <w:rPr/>
        <w:t>갣横⽲ゥ瀥⩥</w:t>
      </w:r>
      <w:r>
        <w:rPr/>
        <w:t>ꕡ⍃</w:t>
      </w:r>
      <w:r>
        <w:rPr/>
        <w:t>低쉗噎쉂걊촹ぴ묽싂♎⹡</w:t>
      </w:r>
      <w:r>
        <w:rPr/>
        <w:t>ꔷ</w:t>
      </w:r>
      <w:r>
        <w:rPr/>
        <w:t>깅檵恚琰䑵</w:t>
      </w:r>
      <w:r>
        <w:rPr/>
        <w:t>ⱟ</w:t>
      </w:r>
      <w:r>
        <w:rPr/>
        <w:t>숣㥾爴숺帳뗂磂縴</w:t>
      </w:r>
      <w:r>
        <w:rPr/>
        <w:t>⣂</w:t>
      </w:r>
      <w:r>
        <w:rPr/>
        <w:t>긮</w:t>
      </w:r>
      <w:r>
        <w:rPr/>
        <w:t>ⱊ</w:t>
      </w:r>
      <w:r>
        <w:rPr/>
        <w:t>摱攷渦䝢䙍슻䉙䨺南〮㑎㩈䤷䮩䭦㔤⩗偯温擂뼦び価㩰彵槂䮩䕟坓ꍮㅳ冱喵呭묩䉍摉楘㉨⍉殬</w:t>
      </w:r>
      <w:r>
        <w:rPr/>
        <w:t>ⷍ</w:t>
      </w:r>
      <w:r>
        <w:rPr/>
        <w:t>㩏㈤淂迂溮♑关槂쉱㫂瑢䨸碥敩瑧⼴条稺ꅂ㮩嘪煏</w:t>
      </w:r>
      <w:r>
        <w:rPr/>
        <w:t>ⱖ</w:t>
      </w:r>
      <w:r>
        <w:rPr/>
        <w:t>㐴䩠穑㠬</w:t>
      </w:r>
      <w:r>
        <w:rPr/>
        <w:t>ꥀ</w:t>
      </w:r>
      <w:r>
        <w:rPr/>
        <w:t>놱ꆩ⮩廂祸</w:t>
      </w:r>
      <w:r>
        <w:rPr/>
        <w:t>Ⱙ</w:t>
      </w:r>
      <w:r>
        <w:rPr/>
        <w:t>ꕳ</w:t>
      </w:r>
      <w:r>
        <w:rPr/>
        <w:t>㠳弰䔥橊</w:t>
      </w:r>
      <w:r>
        <w:rPr/>
        <w:t>ꕡ</w:t>
      </w:r>
      <w:r>
        <w:rPr/>
        <w:t>㡺旍䮩纘</w:t>
      </w:r>
      <w:r>
        <w:rPr/>
        <w:t>ⵖ</w:t>
      </w:r>
      <w:r>
        <w:rPr/>
        <w:t>亥♫⥅拂㭘䆣晁癌颵䘦쉕洯橣㤺䵍畎슿녴䙉獈쉫憻</w:t>
      </w:r>
      <w:r>
        <w:rPr/>
        <w:t>ꤣ</w:t>
      </w:r>
      <w:r>
        <w:rPr/>
        <w:t>矂</w:t>
      </w:r>
      <w:r>
        <w:rPr/>
        <w:t>ⵯ</w:t>
      </w:r>
      <w:r>
        <w:rPr/>
        <w:t>㉷</w:t>
      </w:r>
      <w:r>
        <w:rPr/>
        <w:t>⡖</w:t>
      </w:r>
      <w:r>
        <w:rPr/>
        <w:t>㚏쉞쉊㥋⚘幎䨯쉥偱咡㑊긹숳㥫䏂泂砳㵠碵ㅑ椣㕨쉓䉅橕䦬接堳⦘漨♁쉷䠭㝮␻㩺㥚焭뇂慣싂彙╓㍃㈹⎱㭆灏浚ꅌ區놡숲땋㛂頪歱砮␷洹넳</w:t>
      </w:r>
      <w:r>
        <w:rPr/>
        <w:t>Ⱚ</w:t>
      </w:r>
      <w:r>
        <w:rPr/>
        <w:t>숻吩⒡</w:t>
      </w:r>
    </w:p>
    <w:p>
      <w:pPr>
        <w:pStyle w:val="PreformattedText"/>
        <w:bidi w:val="0"/>
        <w:spacing w:before="0" w:after="0"/>
        <w:jc w:val="left"/>
        <w:rPr/>
      </w:pPr>
      <w:r>
        <w:rPr/>
        <w:t>㊵㭉㵈剖⿂㈷洤숫椺긺╶轕ㄷ本츦疥埂쉠枏患䭱堣숳묰垩䇂䕗狂긹충涥</w:t>
      </w:r>
      <w:r>
        <w:rPr/>
        <w:t>⣂</w:t>
      </w:r>
      <w:r>
        <w:rPr/>
        <w:t>珂⑇係㨱戳䮻⯂坎匫䅐䜲</w:t>
      </w:r>
      <w:r>
        <w:rPr/>
        <w:t>ⲩ</w:t>
      </w:r>
      <w:r>
        <w:rPr/>
        <w:t>纮䭊䕥㴮乃칅顆祭⦻䗂帵⬣䇂甮戺兕姃婂㴷쉟㭓㵸幢氬䉤㴣椦唭呓㩓啫櫂獋硄乹Ⓜ涩垩摵ꄬ쏂⹊兇㠵䧂䦬橰橉〬싃⬸쉠䦩㕈摍嘽ꆵ卮䮵獸뼺䉐㭖熡쉏⦮뽅㜫剸禩⭌</w:t>
      </w:r>
      <w:r>
        <w:rPr/>
        <w:t>⡤</w:t>
      </w:r>
      <w:r>
        <w:rPr/>
        <w:t>쉱欸灎⭸⯃彇幐䗎汹⨤㜤쉐</w:t>
      </w:r>
      <w:r>
        <w:rPr/>
        <w:t>Ɫ</w:t>
      </w:r>
      <w:r>
        <w:rPr/>
        <w:t>橺뭐轃㜯㐹秂䰥繒助摟冻乖㛂ꅪ榻匵潍搶棂ꅺ쉠束碩쉺浔匹冩⽪䕟䄹㑸</w:t>
      </w:r>
      <w:r>
        <w:rPr/>
        <w:t>⡅</w:t>
      </w:r>
      <w:r>
        <w:rPr/>
        <w:t>ꤤ</w:t>
      </w:r>
      <w:r>
        <w:rPr/>
        <w:t>㋂숸頭␺</w:t>
      </w:r>
      <w:r>
        <w:rPr/>
        <w:t>ⱗ</w:t>
      </w:r>
      <w:r>
        <w:rPr/>
        <w:t>瀤㝃㩩卅䙪䰷</w:t>
      </w:r>
      <w:r>
        <w:rPr/>
        <w:t>ꤤ</w:t>
      </w:r>
      <w:r>
        <w:rPr/>
        <w:t>싂䃂</w:t>
      </w:r>
      <w:r>
        <w:rPr/>
        <w:t>ⱒ</w:t>
      </w:r>
      <w:r>
        <w:rPr/>
        <w:t>㑶꥔竂瞿긪ꅎ毎夸區案㍗䏂㡒䘯扮⪥䭹ꏂ顩㬫쉅숫圪倪頬⤫⸳쵥䵑</w:t>
      </w:r>
      <w:r>
        <w:rPr/>
        <w:t>ⶡ</w:t>
      </w:r>
      <w:r>
        <w:rPr/>
        <w:t>㑓堽橆ㅡ䝶彤啫敧䨱</w:t>
      </w:r>
      <w:r>
        <w:rPr/>
        <w:t>ⱀ</w:t>
      </w:r>
      <w:r>
        <w:rPr/>
        <w:t>䙙</w:t>
      </w:r>
      <w:r>
        <w:rPr/>
        <w:t>ꥅ</w:t>
      </w:r>
      <w:r>
        <w:rPr/>
        <w:t>㴺䍇㍟㵯縥䩭䈱뭠均숸㕯憩ꎻ迍䁯쉵昳숴䘵潵㝹绍庥乃䜊칤䭟쉫祷꥔矃仂⧍弭珍勂䙞砯煢彙廂張犿旂楯痂䠵橷깞桫␶未卷爽뽀믂쉡䋂숥㇃㛂歚</w:t>
      </w:r>
      <w:r>
        <w:rPr/>
        <w:t>Ⱔ</w:t>
      </w:r>
      <w:r>
        <w:rPr/>
        <w:t>䱦晸⨣㍅懂丹⿂쵓輬倮桏檻僎쌨㠻⥗싂</w:t>
      </w:r>
      <w:r>
        <w:rPr/>
        <w:t>ⲵ</w:t>
      </w:r>
      <w:r>
        <w:rPr/>
        <w:t>搷䘲싂痂塷따㡲⹡촲湷㢏媻쉭泂侬䙢玻䉭娹刺㦬촳</w:t>
      </w:r>
      <w:r>
        <w:rPr/>
        <w:t>Ɑ</w:t>
      </w:r>
      <w:r>
        <w:rPr/>
        <w:t>渽䓂㥟쉉啎촩㤶싂硙頫꥔㤺堹쉸䍆㵔樥⪿栴칋捔䌮쉐嚮쉃⩶</w:t>
      </w:r>
      <w:r>
        <w:rPr/>
        <w:t>ꤪ</w:t>
      </w:r>
      <w:r>
        <w:rPr/>
        <w:t>瑈▘쉨灋䬨䭊慁煵夰꺵娶싂슥䉂旎礻ꇂ䙠⑵③쉡横⹞䄻㥙딳瑦⸮♚⌵䅱琩쉦么噉⪩䠳녶坑秂嘴㘥⫂ぅ呮喩䱃伨춮畎㩡쌶䝀咏</w:t>
      </w:r>
      <w:r>
        <w:rPr/>
        <w:t>ꤱ</w:t>
      </w:r>
      <w:r>
        <w:rPr/>
        <w:t>帮櫃䖱⌷参쉵彙盂〪䔤㩖㓎썚頶ꥫ놮㴮䰲末戸쉧窿ꆵ問쉳癃兾ꄷ䷂啗⽣䨬䩴晲偰眸刮堽㤱奐㡸皻칖뮵⩐楟繆硘祟갭깹䕨⛂卯楈쉕쎮桮楒쵓㝧㑹獗믂쉵掱片㖿祎摇南桀煌㍓歓甮䩟炏礬摣區强걕㤰噑</w:t>
      </w:r>
      <w:r>
        <w:rPr/>
        <w:t>ⷂ</w:t>
      </w:r>
      <w:r>
        <w:rPr/>
        <w:t>⣂</w:t>
      </w:r>
      <w:r>
        <w:rPr/>
        <w:t>彍ꍒ啠奅㫃쉌你ꍮ睢쌨祰樨滂ㅑ畂玘橈欺䘽쉥烂䑂䒵ꆵ㎘䃂䔻칶漱⥅㥊幈氳슥뿂慱</w:t>
      </w:r>
      <w:r>
        <w:rPr/>
        <w:t>ꕆ⚘</w:t>
      </w:r>
      <w:r>
        <w:rPr/>
        <w:t>숷坢㡇㯍奭泂⚘㡺촮쉦剾皩싂忎쉬⵨䫂걑䂵䝵婺쵁㢘䣎</w:t>
      </w:r>
      <w:r>
        <w:rPr/>
        <w:t>ⱦ</w:t>
      </w:r>
      <w:r>
        <w:rPr/>
        <w:t>欳䝬攮䊡ꆩ⨻楨桯㧂枿瑧唻슱녞걌╬摆ꌲ긭䙦䅂땴頴敌怺뮵昣䋂</w:t>
      </w:r>
      <w:r>
        <w:rPr/>
        <w:t>ꥌ</w:t>
      </w:r>
      <w:r>
        <w:rPr/>
        <w:t>梏庻䩌묣媮</w:t>
      </w:r>
      <w:r>
        <w:rPr/>
        <w:t>Ɑ</w:t>
      </w:r>
      <w:r>
        <w:rPr/>
        <w:t>熿噦䠤䅀㩪</w:t>
      </w:r>
      <w:r>
        <w:rPr/>
        <w:t>ꤪ</w:t>
      </w:r>
      <w:r>
        <w:rPr/>
        <w:t>煲숯烂浑⵴뽺㧂慆晀彦ꥬ</w:t>
      </w:r>
      <w:r>
        <w:rPr/>
        <w:t>⡓</w:t>
      </w:r>
      <w:r>
        <w:rPr/>
        <w:t>瓃쉢゘倵吽塕컂슡仂䁁䌳凂忎쉮땣吨傡⌬乗囂睒썔⾩뽤뼪淂奥㩎儽潡輽䕵</w:t>
      </w:r>
      <w:r>
        <w:rPr/>
        <w:t>ꤺ</w:t>
      </w:r>
      <w:r>
        <w:rPr/>
        <w:t>擂䇃縣㋃刳瀳䪿䟂</w:t>
      </w:r>
      <w:r>
        <w:rPr/>
        <w:t>ꕢ⩔</w:t>
      </w:r>
      <w:r>
        <w:rPr/>
        <w:t>燎뮡櫂溵垵㮩쉈⹓숬슥竂숤⩯║秎갪㥰䱍⪣䜩ィ敂硙쉘싂充辩녧硢哂쉬䐴堷痂䞣炮泂쉥숰戬搭㷂꺿㠹栴䀲숨敞⨲㠷껂湋쉆繕塗歰</w:t>
      </w:r>
      <w:r>
        <w:rPr/>
        <w:t>ꤨ꥾</w:t>
      </w:r>
      <w:r>
        <w:rPr/>
        <w:t>桅敊獺噒娷楾㩨</w:t>
      </w:r>
      <w:r>
        <w:rPr/>
        <w:t>ⱓ</w:t>
      </w:r>
      <w:r>
        <w:rPr/>
        <w:t>䄶灍歂祬ꏂ剏ㅂ碡숪椮㚡獯⑥㍆䡏㑂涡㜩瀺⥂땫ꅗ䌮歨⽚쉶䧂堯㑓杒唯쉺偲煋</w:t>
      </w:r>
      <w:r>
        <w:rPr/>
        <w:t>ⰴ</w:t>
      </w:r>
      <w:r>
        <w:rPr/>
        <w:t>ꌲ䥀쉥ꌊサ</w:t>
      </w:r>
      <w:r>
        <w:rPr/>
        <w:t>ꗂ</w:t>
      </w:r>
      <w:r>
        <w:rPr/>
        <w:t>痂晓殣㵷⽫慉⹍䱢楑睢䓂</w:t>
      </w:r>
      <w:r>
        <w:rPr/>
        <w:t>⵰</w:t>
      </w:r>
      <w:r>
        <w:rPr/>
        <w:t>싂숵숴楷</w:t>
      </w:r>
      <w:r>
        <w:rPr/>
        <w:t>Ⱝ</w:t>
      </w:r>
      <w:r>
        <w:rPr/>
        <w:t>땏顇䙯祋䡪녖㠭㡐㷂幅浾彬䩹싂洺〨습㥵갲ヂ쉫䱙숮㓂剉긬㉨剬顨畧旃뿂媏䗃縻䜵</w:t>
      </w:r>
      <w:r>
        <w:rPr/>
        <w:t>ꕃ</w:t>
      </w:r>
      <w:r>
        <w:rPr/>
        <w:t>䖥湄</w:t>
      </w:r>
      <w:r>
        <w:rPr/>
        <w:t>ⱑ</w:t>
      </w:r>
      <w:r>
        <w:rPr/>
        <w:t>㡯体挨쉢桞硄쉋掿轖煒ノ쉅婦橴䡳獠⍊㩦䉂㴶卤⯂炱⑔⑓乭桗么㩞牏쉺뽉㕍䵰啎䡠昷頹칁倱敔⨲弯</w:t>
      </w:r>
      <w:r>
        <w:rPr/>
        <w:t>꧂</w:t>
      </w:r>
      <w:r>
        <w:rPr/>
        <w:t>㩓숴㩲䍨湟打⩶꥔</w:t>
      </w:r>
      <w:r>
        <w:rPr/>
        <w:t>ⴳꤰ</w:t>
      </w:r>
      <w:r>
        <w:rPr/>
        <w:t>医⥊</w:t>
      </w:r>
      <w:r>
        <w:rPr/>
        <w:t>ꤰ</w:t>
      </w:r>
      <w:r>
        <w:rPr/>
        <w:t>㙡浔潶彋卫</w:t>
      </w:r>
      <w:r>
        <w:rPr/>
        <w:t>ⵗ䷂</w:t>
      </w:r>
      <w:r>
        <w:rPr/>
        <w:t>偦䤸奎䥪愬橯걦ォ歏䎿慯慨ꥹ水天㛂</w:t>
      </w:r>
      <w:r>
        <w:rPr/>
        <w:t>ⱺ</w:t>
      </w:r>
      <w:r>
        <w:rPr/>
        <w:t>㏂</w:t>
      </w:r>
      <w:r>
        <w:rPr/>
        <w:t>ꕓ</w:t>
      </w:r>
      <w:r>
        <w:rPr/>
        <w:t>숹╓繖</w:t>
      </w:r>
      <w:r>
        <w:rPr/>
        <w:t>⢣┽</w:t>
      </w:r>
      <w:r>
        <w:rPr/>
        <w:t>꧂⥓</w:t>
      </w:r>
      <w:r>
        <w:rPr/>
        <w:t>促썂轾㚥싂갫婭磍㝫党䡩曂摎㑢梱呖㣂櫂뽖琪ㅅ轳䈭㵩泂頮슬충に汲뿂⩞ꏎ㶿ヂ䩭丳</w:t>
      </w:r>
      <w:r>
        <w:rPr/>
        <w:t>Ⳃ</w:t>
      </w:r>
      <w:r>
        <w:rPr/>
        <w:t>桍ꥭ穪䱭慾쌪干砬</w:t>
      </w:r>
      <w:r>
        <w:rPr/>
        <w:t>꧃</w:t>
      </w:r>
      <w:r>
        <w:rPr/>
        <w:t>䆻⚥晓輬㥎䜨刭㬰セ槎顚氭潩戭前婤쉒╙⬯⥥⪣侱嗂䐵卸牢㑓圫䡳并䝾睰塗꥚숩扟失㈺䝸礮</w:t>
      </w:r>
      <w:r>
        <w:rPr/>
        <w:t>⠸</w:t>
      </w:r>
      <w:r>
        <w:rPr/>
        <w:t>揃䈪걘㙡勂啥常䓂쌭쉥카杭獷숵</w:t>
      </w:r>
      <w:r>
        <w:rPr/>
        <w:t>ⵂ</w:t>
      </w:r>
      <w:r>
        <w:rPr/>
        <w:t>쉆晱Ⓜ瘩쉳楣㑮䩈睆</w:t>
      </w:r>
      <w:r>
        <w:rPr/>
        <w:t>ⵃ⥥</w:t>
      </w:r>
      <w:r>
        <w:rPr/>
        <w:t>컂</w:t>
      </w:r>
      <w:r>
        <w:rPr/>
        <w:t>꧂</w:t>
      </w:r>
      <w:r>
        <w:rPr/>
        <w:t>坸䝑挨厬塉㗂뭂䥺㕋䍌㵀支♮煀怰⨷䅠擃㑀쉌쉁㡎䥗刣㑕瑃쉦䍕䗂皱犘掩攴⧍楦轑普攱㔣</w:t>
      </w:r>
      <w:r>
        <w:rPr/>
        <w:t>⢏</w:t>
      </w:r>
      <w:r>
        <w:rPr/>
        <w:t>깬⑙冣摤佾</w:t>
      </w:r>
      <w:r>
        <w:rPr/>
        <w:t>ⱹ</w:t>
      </w:r>
      <w:r>
        <w:rPr/>
        <w:t>慱冿㨫</w:t>
      </w:r>
      <w:r>
        <w:rPr/>
        <w:t>ⷂ</w:t>
      </w:r>
      <w:r>
        <w:rPr/>
        <w:t>㙒쉅煵㔵싂ㄳ䅲榡숱稸㕓</w:t>
      </w:r>
      <w:r>
        <w:rPr/>
        <w:t>ꔹ</w:t>
      </w:r>
      <w:r>
        <w:rPr/>
        <w:t>幚쌷碮㤪딯⵱넸颣顀싂㍐㇂橍䢱剒췂戥쉄犡恊⽫쵕썲뽤㑊ぎ匲畂炬轰㕳䱳慂묦参怰䥋碩娥塣㮿ㄺ印佇瑩硹㥗塒ꍴ咣琦奚☸㩟㈪⹳轣㞡ꥬ偩⵫津쵲</w:t>
      </w:r>
      <w:r>
        <w:rPr/>
        <w:t>ꕩ</w:t>
      </w:r>
      <w:r>
        <w:rPr/>
        <w:t>넱쉓묮쵰쉩湸佐넰昱䝱촮廂畬浨縲㧂⻂뗂ꌥ呫泂婫녬么攻촵偷䡡䩴㢩畗㔦楾</w:t>
      </w:r>
      <w:r>
        <w:rPr/>
        <w:t>⡠</w:t>
      </w:r>
      <w:r>
        <w:rPr/>
        <w:t>猱㣂Ⓕ싂쉬쉰⚮娨婥</w:t>
      </w:r>
      <w:r>
        <w:rPr/>
        <w:t>ꤩ</w:t>
      </w:r>
      <w:r>
        <w:rPr/>
        <w:t>晎ꍕ启믂敋也걔兾灩㶿元ꅯ偕㧂⹟硞没母⭥</w:t>
      </w:r>
      <w:r>
        <w:rPr/>
        <w:t>ꕨ</w:t>
      </w:r>
      <w:r>
        <w:rPr/>
        <w:t>ꅆ䕨潱숹췂晶煬轲劘睘坾漩䥥⵨橘䠭療匷昪㗂⬺칕ㆣ䤹住㥳묻硊㉸佘漱년⾘뾣㜮ꍟ䱺녣⾘㝉礳⑹㋃㝱关户ꆣ딮娦繡㜶瀳砪㉞煙뇂眊盂报ち潌兒숸䘺㖵⿂敚⹄煬슏㕶硐咬獱獚剸娸뭍唷獹</w:t>
      </w:r>
      <w:r>
        <w:rPr/>
        <w:t>ꗂ</w:t>
      </w:r>
      <w:r>
        <w:rPr/>
        <w:t>䴪⨭⹰椷稦⪩敖ヂ嘩顴兕懂⥓灯庵⯂娥憵碿啭㐦칃쉑쉟㡕瀻界稸牵歔涩㐲奖毂넺䍎町䡏䅊爷䎣㜺繅⦩煲⥰쉘婉⑩</w:t>
      </w:r>
      <w:r>
        <w:rPr/>
        <w:t>Ɫ</w:t>
      </w:r>
      <w:r>
        <w:rPr/>
        <w:t>뮬䛂䂱뗂⿎췃祪仂堫</w:t>
      </w:r>
      <w:r>
        <w:rPr/>
        <w:t>ꥐ</w:t>
      </w:r>
      <w:r>
        <w:rPr/>
        <w:t>歨硸슘縸搦㑪쉯긱⹈쉹䙮⭀⹒쉎⩩涬䁺깆勂㩩盎䱗神㑥⑯墩쉣놱</w:t>
      </w:r>
      <w:r>
        <w:rPr/>
        <w:t>ꥑ</w:t>
      </w:r>
      <w:r>
        <w:rPr/>
        <w:t>穅灯穎敵㈶땰</w:t>
      </w:r>
      <w:r>
        <w:rPr/>
        <w:t>ꤱ</w:t>
      </w:r>
      <w:r>
        <w:rPr/>
        <w:t>噹侬㇂</w:t>
      </w:r>
      <w:r>
        <w:rPr/>
        <w:t>⡩</w:t>
      </w:r>
      <w:r>
        <w:rPr/>
        <w:t>ꦘ⯂</w:t>
      </w:r>
      <w:r>
        <w:rPr/>
        <w:t>牚</w:t>
      </w:r>
      <w:r>
        <w:rPr/>
        <w:t>ⵀ</w:t>
      </w:r>
      <w:r>
        <w:rPr/>
        <w:t>乐슘儲爸ぢ꺿熣椫⍵⍃ぅ♐伽繕⬰単쉗氲坟슱</w:t>
      </w:r>
      <w:r>
        <w:rPr/>
        <w:t>ꥇ</w:t>
      </w:r>
      <w:r>
        <w:rPr/>
        <w:t>欬繤て䘯㷍瑹뾩</w:t>
      </w:r>
      <w:r>
        <w:rPr/>
        <w:t>ꦵ</w:t>
      </w:r>
      <w:r>
        <w:rPr/>
        <w:t>䴥⭩塥磎媮췂⭇係묨␤⨨</w:t>
      </w:r>
      <w:r>
        <w:rPr/>
        <w:t>Ɱ</w:t>
      </w:r>
      <w:r>
        <w:rPr/>
        <w:t>助㩩息婂懂歏⩣䰫㨶</w:t>
      </w:r>
      <w:r>
        <w:rPr/>
        <w:t>Ⱝ</w:t>
      </w:r>
      <w:r>
        <w:rPr/>
        <w:t>쉀⸨犡쉍嫂佞칌橩ꄬ䀦⥙瘪⽴歍桳亿䈯洪㵖</w:t>
      </w:r>
      <w:r>
        <w:rPr/>
        <w:t>ꤺꦵ</w:t>
      </w:r>
      <w:r>
        <w:rPr/>
        <w:t>ꍬ潪슻ㅰ椷곂嘲㑀쉪橗柂瀰⹉㪵呫쉑싂겮칔䍖洪眫</w:t>
      </w:r>
      <w:r>
        <w:rPr/>
        <w:t>꤯</w:t>
      </w:r>
      <w:r>
        <w:rPr/>
        <w:t>칮믂땫</w:t>
      </w:r>
      <w:r>
        <w:rPr/>
        <w:t>⡋</w:t>
      </w:r>
      <w:r>
        <w:rPr/>
        <w:t>穌婭⨤쎩☫䭠䖻쉱係⌤ㅸ</w:t>
      </w:r>
      <w:r>
        <w:rPr/>
        <w:t>ⷂ</w:t>
      </w:r>
      <w:r>
        <w:rPr/>
        <w:t>㥕噡녰╄噉啒⍡㈳礪凂슡쉷넨慆㕲⫂䙓ㅆ携搸숪⭷娫迎㵊獖싂栩买悡湪쉬⩾䑰</w:t>
      </w:r>
      <w:r>
        <w:rPr/>
        <w:t>⡣</w:t>
      </w:r>
      <w:r>
        <w:rPr/>
        <w:t>㡖꥚慏쉤獈䡊쉪婙婅촶㧂싂숻恟</w:t>
      </w:r>
      <w:r>
        <w:rPr/>
        <w:t>꧂</w:t>
      </w:r>
      <w:r>
        <w:rPr/>
        <w:t>所㤸剙뭭䝀Ⓜ晠柃쉹媩㝓獡녾吲奒輪</w:t>
      </w:r>
      <w:r>
        <w:rPr/>
        <w:t>ⱕ</w:t>
      </w:r>
      <w:r>
        <w:rPr/>
        <w:t>쵨쉋㉕僂쉗塣縬쉒枘垵䴹幐뭑丫䍧硩桋⽯䤩含氺⯂幎卉쉘祠欵㵠㙾䅰䁖电奆㌩噏쉞䁵歍䠴轲汳⑂㤦幮坁禬䟂繎汞䴪拂繄</w:t>
      </w:r>
      <w:r>
        <w:rPr/>
        <w:t>ꕎ</w:t>
      </w:r>
      <w:r>
        <w:rPr/>
        <w:t>쉰礶㊩㟃湗琤瓂㑖祭䞣㘪</w:t>
      </w:r>
      <w:r>
        <w:rPr/>
        <w:t>⡔</w:t>
      </w:r>
      <w:r>
        <w:rPr/>
        <w:t>걓慚潷⸣摢쵤敊⤥眵㵰싂吤㡵䊵㛂桑剏恾쉰扢愸싍敺潠Ⓙ⩯㕌垬㝩칅⽩珂⩙佬ㅅ樵깑祵焲杘䡔┱傥</w:t>
      </w:r>
      <w:r>
        <w:rPr/>
        <w:t>ꥐ</w:t>
      </w:r>
      <w:r>
        <w:rPr/>
        <w:t>手吩뾏䧂揍畠祒傮㴩猵唵쉞⯂呾椮⍫桍깢猬</w:t>
      </w:r>
      <w:r>
        <w:rPr/>
        <w:t>⢥</w:t>
      </w:r>
      <w:r>
        <w:rPr/>
        <w:t>慁쉡㭆컂婨櫂澬溥䴻纻ꅱ愱</w:t>
      </w:r>
      <w:r>
        <w:rPr/>
        <w:t>⡨</w:t>
      </w:r>
      <w:r>
        <w:rPr/>
        <w:t>䛂</w:t>
      </w:r>
      <w:r>
        <w:rPr/>
        <w:t>ꦘ</w:t>
      </w:r>
      <w:r>
        <w:rPr/>
        <w:t>榵飂癪涩猵採⩕祵序뮘㉲䓂係掱反溵䙋㨯☮싂渶㕨ㅗ䜪ꥯ歵漫瑱싂水䄱畖㜦怨㩊⽦灈놵区㞡싂묫奏太ꍞꌺ싂쉨硳땎䄰</w:t>
      </w:r>
      <w:r>
        <w:rPr/>
        <w:t>ⵉ⩄</w:t>
      </w:r>
      <w:r>
        <w:rPr/>
        <w:t>쉬䩡숬싂瑚䀪䠪橞栊浦쉊剗䘫걾긭</w:t>
      </w:r>
      <w:r>
        <w:rPr/>
        <w:t>ꔯ</w:t>
      </w:r>
      <w:r>
        <w:rPr/>
        <w:t>慖䭺컂㩡⯎㑷㣂偮歰咱㵣佷祙䑯Ⓜ䇎犩灢</w:t>
      </w:r>
      <w:r>
        <w:rPr/>
        <w:t>ꥃ</w:t>
      </w:r>
      <w:r>
        <w:rPr/>
        <w:t>㐸祥䱴쉵昲⑅㝠┭㈴싍쉐♰䕶啹ㄺ恉疡睂싂㴱攬䕨㕺▿♡</w:t>
      </w:r>
      <w:r>
        <w:rPr/>
        <w:t>ⱐ</w:t>
      </w:r>
      <w:r>
        <w:rPr/>
        <w:t>漵㢿㢬놣枩堳춻㘬숯숺䁅癱昪䩭</w:t>
      </w:r>
      <w:r>
        <w:rPr/>
        <w:t>ⵏ</w:t>
      </w:r>
      <w:r>
        <w:rPr/>
        <w:t>䡦摸녲妬㩪ꇂ쉍晎干ꄺ昩䩆</w:t>
      </w:r>
      <w:r>
        <w:rPr/>
        <w:t>Ⱳ</w:t>
      </w:r>
      <w:r>
        <w:rPr/>
        <w:t>央⩈⍚櫂뼨⪩␱꤮겣潍슻␤浒뭉䞮</w:t>
      </w:r>
      <w:r>
        <w:rPr/>
        <w:t>ꕙ</w:t>
      </w:r>
      <w:r>
        <w:rPr/>
        <w:t>憬报떘摰떬硟꤮䍟轞祤뽞싂夲쉓갣</w:t>
      </w:r>
      <w:r>
        <w:rPr/>
        <w:t>⠸⩥</w:t>
      </w:r>
      <w:r>
        <w:rPr/>
        <w:t>禱⩨䡈⵩圩䥔囂吮</w:t>
      </w:r>
      <w:r>
        <w:rPr/>
        <w:t>ꕑ</w:t>
      </w:r>
      <w:r>
        <w:rPr/>
        <w:t>ヂ批繨㥭磂숮␣䉩㭯拂䄶</w:t>
      </w:r>
      <w:r>
        <w:rPr/>
        <w:t>ⱙ</w:t>
      </w:r>
      <w:r>
        <w:rPr/>
        <w:t>㜽䝌䑤栵</w:t>
      </w:r>
      <w:r>
        <w:rPr/>
        <w:t>ꖵ♮</w:t>
      </w:r>
      <w:r>
        <w:rPr/>
        <w:t>た䃍栰䁐灨춵ꅏ숽䝂䥚싂딲桮博噧轖⭙祒匴䣃唥常땋捴夵쉋䣂捊杢뽯♡扩쉶桌㩃⽵樥캣䵒爵㉘猫噋关♊ꅍ㗂飂㮱䭍쉐浺炮睨伬涵核䵙擃㤤㕙呕숱樵㡉깒柃넮杯㉴穩兔婏ꍖ습뭊</w:t>
      </w:r>
      <w:r>
        <w:rPr/>
        <w:t>꧂</w:t>
      </w:r>
      <w:r>
        <w:rPr/>
        <w:t>Ⱪ</w:t>
      </w:r>
      <w:r>
        <w:rPr/>
        <w:t>壂㨽杯懂橸䂿唬獀䂥佭⑸⵭癁擂⻍禵숩무繙繃戨</w:t>
      </w:r>
      <w:r>
        <w:rPr/>
        <w:t>꧍䷂</w:t>
      </w:r>
      <w:r>
        <w:rPr/>
        <w:t>䍑䱧穅</w:t>
      </w:r>
      <w:r>
        <w:rPr/>
        <w:t>Ⳃ</w:t>
      </w:r>
      <w:r>
        <w:rPr/>
        <w:t>㮣晃╕株㑰녾牣㡤卷숴熣㑙匬泂㑣㡵䁸걷㆘瑆묣</w:t>
      </w:r>
      <w:r>
        <w:rPr/>
        <w:t>⠱</w:t>
      </w:r>
      <w:r>
        <w:rPr/>
        <w:t>摌넣硅䤮㡘⥍㑋愳슘䱓顋⹏</w:t>
      </w:r>
      <w:r>
        <w:rPr/>
        <w:t>ꗂ⍄</w:t>
      </w:r>
      <w:r>
        <w:rPr/>
        <w:t>Ⳃ</w:t>
      </w:r>
      <w:r>
        <w:rPr/>
        <w:t>䥪䝂⽌係⯂</w:t>
      </w:r>
      <w:r>
        <w:rPr/>
        <w:t>⢘⨪</w:t>
      </w:r>
      <w:r>
        <w:rPr/>
        <w:t>渨㟎恧猫</w:t>
      </w:r>
      <w:r>
        <w:rPr/>
        <w:t>Ⳃ䷂</w:t>
      </w:r>
      <w:r>
        <w:rPr/>
        <w:t>役䎱呞䉂⨯뽕照串啵顙뽐ギ䍮츶恀呔橺灰䜣숤猳昬匳歷⬪乌佲栲湑彇䂩棂唦灟㯂䱺剴吷〹䕮싂楕朷쵳氷쉹䤶</w:t>
      </w:r>
      <w:r>
        <w:rPr/>
        <w:t>⡎䷂</w:t>
      </w:r>
      <w:r>
        <w:rPr/>
        <w:t>䄯䉲㑚恱扭㭴潱♇婧쵸㇂㕠쉣轴쉘⨹漬坦愵练顠ㆩ改䕂깖穗䭓땢䁄の䠸䯂</w:t>
      </w:r>
      <w:r>
        <w:rPr/>
        <w:t>⡄</w:t>
      </w:r>
      <w:r>
        <w:rPr/>
        <w:t>⾩洬倦㕋幟㥱厡㵶恲顃㝣湟ꥺ숮樺⪥㧂畀㡣但㨱䐭</w:t>
      </w:r>
      <w:r>
        <w:rPr/>
        <w:t>⣂</w:t>
      </w:r>
      <w:r>
        <w:rPr/>
        <w:t>顖朸〭汹⧂♑燃桍噡깢䝏䝬䅩偦⭃轊瀪쵬</w:t>
      </w:r>
      <w:r>
        <w:rPr/>
        <w:t>ꤺ</w:t>
      </w:r>
      <w:r>
        <w:rPr/>
        <w:t>套㒡슡祺剁佨㴵漪䅾╩橶䝈扸飂頱枥䕴才棂╎橄걅㉂䍔娽卾⾥쉰쉾晬壂㙧歭䤪</w:t>
      </w:r>
      <w:r>
        <w:rPr/>
        <w:t>ⷂ</w:t>
      </w:r>
      <w:r>
        <w:rPr/>
        <w:t>娨⹷墥䥥⨬쉘牆廂弥</w:t>
      </w:r>
      <w:r>
        <w:rPr/>
        <w:t>ꦩ</w:t>
      </w:r>
      <w:r>
        <w:rPr/>
        <w:t>幸囂㑤䀺⹭㈱쉹债쌭硘敭슮偬䱗否磂晘㩚湲泂꥗婥⩴瀦别昹义녴</w:t>
      </w:r>
      <w:r>
        <w:rPr/>
        <w:t>ꕭ</w:t>
      </w:r>
      <w:r>
        <w:rPr/>
        <w:t>〮㟂囂뿂땬飂⩆珂匤撘凂眹劬䳂䵟䝰啾숮怊涵䌻侩䭏燎㑖䶥</w:t>
      </w:r>
      <w:r>
        <w:rPr/>
        <w:t>ꥒ</w:t>
      </w:r>
      <w:r>
        <w:rPr/>
        <w:t>珂때憱⑵쌪썚㨱湇牃楮泂顭浐</w:t>
      </w:r>
      <w:r>
        <w:rPr/>
        <w:t>ⵖ</w:t>
      </w:r>
      <w:r>
        <w:rPr/>
        <w:t>乖숯奂ꄵ殮䧂剌佰㨸녓䐰噍쌷</w:t>
      </w:r>
      <w:r>
        <w:rPr/>
        <w:t>⡇</w:t>
      </w:r>
      <w:r>
        <w:rPr/>
        <w:t>싂乤溿슘⿂椭䊘慮啌搦碏㍬煨</w:t>
      </w:r>
      <w:r>
        <w:rPr/>
        <w:t>ꖬ</w:t>
      </w:r>
      <w:r>
        <w:rPr/>
        <w:t>杍敦</w:t>
      </w:r>
      <w:r>
        <w:rPr/>
        <w:t>⡏⠬</w:t>
      </w:r>
      <w:r>
        <w:rPr/>
        <w:t>愵</w:t>
      </w:r>
      <w:r>
        <w:rPr/>
        <w:t>Ⳃ</w:t>
      </w:r>
      <w:r>
        <w:rPr/>
        <w:t>뼦⮡塑䭬⩃</w:t>
      </w:r>
      <w:r>
        <w:rPr/>
        <w:t>⢵</w:t>
      </w:r>
      <w:r>
        <w:rPr/>
        <w:t>㔸幾ꍲ䃂䒮</w:t>
      </w:r>
      <w:r>
        <w:rPr/>
        <w:t>ⵊ</w:t>
      </w:r>
      <w:r>
        <w:rPr/>
        <w:t>楰쉃㶵牊濂쉵痂</w:t>
      </w:r>
      <w:r>
        <w:rPr/>
        <w:t>ꤷ</w:t>
      </w:r>
      <w:r>
        <w:rPr/>
        <w:t>䑗딵</w:t>
      </w:r>
      <w:r>
        <w:rPr/>
        <w:t>ꖮ</w:t>
      </w:r>
      <w:r>
        <w:rPr/>
        <w:t>彪甩敊⩔⬱奫轹䳃슏䁪垩硦睺</w:t>
      </w:r>
      <w:r>
        <w:rPr/>
        <w:t>ꤩ⥋</w:t>
      </w:r>
      <w:r>
        <w:rPr/>
        <w:t>爱曂싂䠬쉕抮汗嘬噢倪獑㙨쵅䩠싂꤮扊숺깋믂晹㍇䆡⮵硺潃⥪ꎩ쉙徬慭싂⭹摕皩숱橔瀯暏</w:t>
      </w:r>
      <w:r>
        <w:rPr/>
        <w:t>ꕌ</w:t>
      </w:r>
      <w:r>
        <w:rPr/>
        <w:t>㵔潍쉣䱒刭䩚⥔䔰㙾촤痂总熩楯幢愮㑳슏奁䵘㪿</w:t>
      </w:r>
      <w:r>
        <w:rPr/>
        <w:t>ⵯ</w:t>
      </w:r>
      <w:r>
        <w:rPr/>
        <w:t>㩅</w:t>
      </w:r>
      <w:r>
        <w:rPr/>
        <w:t>⣂</w:t>
      </w:r>
      <w:r>
        <w:rPr/>
        <w:t>繒◂숱妘㑮つ摲姎潮㕪噪</w:t>
      </w:r>
      <w:r>
        <w:rPr/>
        <w:t>꥓ꤺ</w:t>
      </w:r>
      <w:r>
        <w:rPr/>
        <w:t>칦淂票♧䤽爨㭯唣圲扗䴷滍縸噑匳獚숪楍恅쉕轗㙧䵹쉚슩塵攺偂獍</w:t>
      </w:r>
      <w:r>
        <w:rPr/>
        <w:t>ꖩ</w:t>
      </w:r>
      <w:r>
        <w:rPr/>
        <w:t>䬭䬩剀⭒ㅰ┷慒</w:t>
      </w:r>
      <w:r>
        <w:rPr/>
        <w:t>ꦮ</w:t>
      </w:r>
      <w:r>
        <w:rPr/>
        <w:t>洪슣槂䵏樭뿂녑⮬疩</w:t>
      </w:r>
      <w:r>
        <w:rPr/>
        <w:t>ⶩ</w:t>
      </w:r>
      <w:r>
        <w:rPr/>
        <w:t>䥟奣廂壂⑒昤</w:t>
      </w:r>
      <w:r>
        <w:rPr/>
        <w:t>ꕯ</w:t>
      </w:r>
      <w:r>
        <w:rPr/>
        <w:t>䄣䘣</w:t>
      </w:r>
      <w:r>
        <w:rPr/>
        <w:t>ⵆ</w:t>
      </w:r>
      <w:r>
        <w:rPr/>
        <w:t>㎱</w:t>
      </w:r>
      <w:r>
        <w:rPr/>
        <w:t>ⱥ⮏</w:t>
      </w:r>
      <w:r>
        <w:rPr/>
        <w:t>㞬쉦숳㣂啐㥱湘湰橖灵</w:t>
      </w:r>
      <w:r>
        <w:rPr/>
        <w:t>ꥉ</w:t>
      </w:r>
      <w:r>
        <w:rPr/>
        <w:t>놵恏</w:t>
      </w:r>
      <w:r>
        <w:rPr/>
        <w:t>ꕆ⴪</w:t>
      </w:r>
      <w:r>
        <w:rPr/>
        <w:t>啴獚슬唷숭煄썍떥쉹䍚吣㙘氨颩땓潩㛃晡䕃嚬廂䝣瑱㉃딨㍴쉏쉄㗂䄮曃柎썉䍬咱愮狃烎䫂㴻顇慚䍾癵⩉栶싂⭃窥刯〳ꅄ㶱㌭潲䍨갨⥆氪䵄╾倫〸㉹冩掣⍧淂숪⭾慁䵭뮬</w:t>
      </w:r>
      <w:r>
        <w:rPr/>
        <w:t>ⴽ</w:t>
      </w:r>
      <w:r>
        <w:rPr/>
        <w:t>墘戤</w:t>
      </w:r>
      <w:r>
        <w:rPr/>
        <w:t>ꦡ</w:t>
      </w:r>
      <w:r>
        <w:rPr/>
        <w:t>䀽캮䐻묺䃂汥帥뾱ꥣ爱쉲煂䣂슿㈷ㄬ䏍쉅慥摢⭴当敖㥅偡⶿碏䐻椽꺿敁橄㴨䝶</w:t>
      </w:r>
      <w:r>
        <w:rPr/>
        <w:t>⣂Ⓜ</w:t>
      </w:r>
      <w:r>
        <w:rPr/>
        <w:t>怯놱头竂亮瀤ノ쉾쉉濍땵╰</w:t>
      </w:r>
      <w:r>
        <w:rPr/>
        <w:t>⡡</w:t>
      </w:r>
      <w:r>
        <w:rPr/>
        <w:t>潬䁚煘㍣囂武╇址ꍯ䔪䡳䮡幁⍕숭䝪쉊敮穴</w:t>
      </w:r>
      <w:r>
        <w:rPr/>
        <w:t>⡀</w:t>
      </w:r>
      <w:r>
        <w:rPr/>
        <w:t>갺婟䠶辩Ⓜ㝪⍄並놣䉊꺩幑参⹂祟䄪</w:t>
      </w:r>
      <w:r>
        <w:rPr/>
        <w:t>ꦘ</w:t>
      </w:r>
      <w:r>
        <w:rPr/>
        <w:t>呓幍匷㜺弲䮣䛃ꌺ役灔Ⓕ摒檣仂幒</w:t>
      </w:r>
      <w:r>
        <w:rPr/>
        <w:t>ꕆ</w:t>
      </w:r>
      <w:r>
        <w:rPr/>
        <w:t>쉵⚿䅟磂癳〹쉨儸㠯頣⤵批歮啖쉭</w:t>
      </w:r>
      <w:r>
        <w:rPr/>
        <w:t>ꖻ</w:t>
      </w:r>
      <w:r>
        <w:rPr/>
        <w:t>䢿睅㤴祘㏍畖</w:t>
      </w:r>
      <w:r>
        <w:rPr/>
        <w:t>⢮</w:t>
      </w:r>
      <w:r>
        <w:rPr/>
        <w:t>걟녲恾</w:t>
      </w:r>
      <w:r>
        <w:rPr/>
        <w:t>ⶬ</w:t>
      </w:r>
      <w:r>
        <w:rPr/>
        <w:t>쉆䯂沿倮⍦䨺㭇䴳㪻华쉩ꍕ嚣</w:t>
      </w:r>
      <w:r>
        <w:rPr/>
        <w:t>ꤤ⑪</w:t>
      </w:r>
      <w:r>
        <w:rPr/>
        <w:t>䈬橞睄獂渮⩸媻獩猪ば숦燂</w:t>
      </w:r>
      <w:r>
        <w:rPr/>
        <w:t>ⱔ</w:t>
      </w:r>
      <w:r>
        <w:rPr/>
        <w:t>㊻㠦沘촪⚩숦癲獉兾껃슬晆瑪瀪⮩⨭䙮Ⓝ䱐</w:t>
      </w:r>
      <w:r>
        <w:rPr/>
        <w:t>ꤵ</w:t>
      </w:r>
      <w:r>
        <w:rPr/>
        <w:t>堸</w:t>
      </w:r>
      <w:r>
        <w:rPr/>
        <w:t>⡷</w:t>
      </w:r>
      <w:r>
        <w:rPr/>
        <w:t>ꄥ깮辩ꅸ淂澵⛂乎⨊╀䀺佲䦬欣䜨熿浺婘뼶槃楈呡儭㥂㩨쉠</w:t>
      </w:r>
      <w:r>
        <w:rPr/>
        <w:t>ꕏ</w:t>
      </w:r>
      <w:r>
        <w:rPr/>
        <w:t>畍쉣ꍖꍙ뭅縮䠦쉃爮洮㵏皬眪㜰䅰촫迂権</w:t>
      </w:r>
      <w:r>
        <w:rPr/>
        <w:t>ꥍ</w:t>
      </w:r>
      <w:r>
        <w:rPr/>
        <w:t>敂⪣がꅄ摔扠橒츪</w:t>
      </w:r>
      <w:r>
        <w:rPr/>
        <w:t>ꔱ</w:t>
      </w:r>
      <w:r>
        <w:rPr/>
        <w:t>杏쉨썏숻祶</w:t>
      </w:r>
      <w:r>
        <w:rPr/>
        <w:t>꧂</w:t>
      </w:r>
      <w:r>
        <w:rPr/>
        <w:t>滍栩쉙☦未呢哂悵⯂堫ꄳ䵾歠噠揂灏歇싂걯嗂硊</w:t>
      </w:r>
      <w:r>
        <w:rPr/>
        <w:t>ꖵ</w:t>
      </w:r>
      <w:r>
        <w:rPr/>
        <w:t>䈶瞥넲柍쉍抩硈걪숺⨷㍣䉓䩰싃䜹쉫⚥晲䠱ꍑ㭬顂戽숭뼽灍믂</w:t>
      </w:r>
      <w:r>
        <w:rPr/>
        <w:t>ꥁ</w:t>
      </w:r>
      <w:r>
        <w:rPr/>
        <w:t>畆䰰䒬傣と轨</w:t>
      </w:r>
      <w:r>
        <w:rPr/>
        <w:t>꧂</w:t>
      </w:r>
      <w:r>
        <w:rPr/>
        <w:t>⾱⑈싂</w:t>
      </w:r>
      <w:r>
        <w:rPr/>
        <w:t>ꕲ</w:t>
      </w:r>
      <w:r>
        <w:rPr/>
        <w:t>摋瓂䮡捚⭤䍣ꌪ䫂쉦䩊뮏♰㙢숦灘䝐춡䭑歌旂쉚樮輩쉙㞮꥞縵檻㥰䝧䱆顀컂湧煵瘽뭒ꇎ噥榩네싂䁙</w:t>
      </w:r>
      <w:r>
        <w:rPr/>
        <w:t>꧂</w:t>
      </w:r>
      <w:r>
        <w:rPr/>
        <w:t>兎䵗版놩刨촱㥺⑕卉◂惂兹嫂⚩칹슬⼷斥⌯䝧깓┽䘺╈圲猵䷂繃껍</w:t>
      </w:r>
      <w:r>
        <w:rPr/>
        <w:t>⠶</w:t>
      </w:r>
      <w:r>
        <w:rPr/>
        <w:t>堲쉢뿂캡搭㕈䢿긭噷癭帪煭␸䅂⎬焦깓佢</w:t>
      </w:r>
      <w:r>
        <w:rPr/>
        <w:t>ꤶ</w:t>
      </w:r>
      <w:r>
        <w:rPr/>
        <w:t>治搻斮쉩䡺柃깺愨䴻煐挷晉ꍩ䭀夯㤴地䑠쉰桧쉨쏂걮쉄奁斿挪깥礫㙵</w:t>
      </w:r>
      <w:r>
        <w:rPr/>
        <w:t>⡐</w:t>
      </w:r>
      <w:r>
        <w:rPr/>
        <w:t>潱掬昳싂</w:t>
      </w:r>
      <w:r>
        <w:rPr/>
        <w:t>ⱐ</w:t>
      </w:r>
      <w:r>
        <w:rPr/>
        <w:t>厘硴穯⺏劮彆穷縲ㅁ橖畮꥕숱땯⨲矂뽍䵥樤扃</w:t>
      </w:r>
      <w:r>
        <w:rPr/>
        <w:t>ꤹ</w:t>
      </w:r>
      <w:r>
        <w:rPr/>
        <w:t>毂䌭渻睁숺숮儦㑖礩煕㔩묩䕐</w:t>
      </w:r>
      <w:r>
        <w:rPr/>
        <w:t>ꥐⴻ╆</w:t>
      </w:r>
      <w:r>
        <w:rPr/>
        <w:t>㩧싂</w:t>
      </w:r>
      <w:r>
        <w:rPr/>
        <w:t>꧂</w:t>
      </w:r>
      <w:r>
        <w:rPr/>
        <w:t>깲䷂㒡摷刲坃ヂ槂幒砽漭ㅋ璬쉶⪡숬㭬矂㢣㠱唳쎏㝓쉒쌫␦案ꌷ㐶慣䎵繴䏃迂堨䴲爬撻㧍</w:t>
      </w:r>
      <w:r>
        <w:rPr/>
        <w:t>Ⳃ</w:t>
      </w:r>
      <w:r>
        <w:rPr/>
        <w:t>㫂奁뭸쉓乢偑橀㴵쉸摡Ⓕ㝷䗂ꄲ䨵</w:t>
      </w:r>
      <w:r>
        <w:rPr/>
        <w:t>꧂</w:t>
      </w:r>
      <w:r>
        <w:rPr/>
        <w:t>操⩲㙆䂻晢㉐獍慾䭞㐬硄Ⓜ砩습址⥬と║놿䝎涣䠲ꍫ庩㥹㵷睮䥮轅潙瑃㘸㊡䍘㏃칓㑨坆绎礴壂桟쌺칖䰵穠仂</w:t>
      </w:r>
      <w:r>
        <w:rPr/>
        <w:t>ꗂ</w:t>
      </w:r>
      <w:r>
        <w:rPr/>
        <w:t>싂飂䄪噊乗忎䇂渨슡㍖顅⍀ꎬ숣呂䱴㙫䙤녶쉭楤珂繠⴪坘</w:t>
      </w:r>
      <w:r>
        <w:rPr/>
        <w:t>ꖩ</w:t>
      </w:r>
      <w:r>
        <w:rPr/>
        <w:t>硵㝒깒싂⑗䱱迃㎏⩡㑤⥏㥗傿犿쉫㑞单㕔ꥶ</w:t>
      </w:r>
      <w:r>
        <w:rPr/>
        <w:t>ⵈꥑ</w:t>
      </w:r>
      <w:r>
        <w:rPr/>
        <w:t>ꄺꌻこ濂剭煙栺ㄶ㵎▻숫⍯朦瀥껂睴⥦⼩乨⥪轪╄䍴牊긽彦긩숳䬸䤵䳂쉷窣䁵</w:t>
      </w:r>
      <w:r>
        <w:rPr/>
        <w:t>ꕡ</w:t>
      </w:r>
      <w:r>
        <w:rPr/>
        <w:t>繇믃쉃⭆숪쵚䝅ㄣ婭嘤칒捑漣⴩佧숹畳뼷帶쉒㫂斬䥯䥈</w:t>
      </w:r>
      <w:r>
        <w:rPr/>
        <w:t>ꔣ</w:t>
      </w:r>
      <w:r>
        <w:rPr/>
        <w:t>慱創迂</w:t>
      </w:r>
      <w:r>
        <w:rPr/>
        <w:t>⡇</w:t>
      </w:r>
      <w:r>
        <w:rPr/>
        <w:t>쉳瘻싂〸䌻侻</w:t>
      </w:r>
      <w:r>
        <w:rPr/>
        <w:t>ꕲ</w:t>
      </w:r>
      <w:r>
        <w:rPr/>
        <w:t>洱⾏쉤䣂䜣戺欦딊㚏㧂漫⹪久繡強塬</w:t>
      </w:r>
      <w:r>
        <w:rPr/>
        <w:t>ꥌ</w:t>
      </w:r>
      <w:r>
        <w:rPr/>
        <w:t>쉕摲擂㋂겣♷儰䝐뭕⮘뽟妮昻灘祳恖䉒⩩愶伲页⑤䘴洦禱슩걏썓嗂嘨嘸硚㑧也槎喥㨯⽅믂轄⭙顖痂⹁卲⩯噔彆礫숥匣㩲媩乆捦䭇⍬㔽䥹</w:t>
      </w:r>
      <w:r>
        <w:rPr/>
        <w:t>ⰶ</w:t>
      </w:r>
      <w:r>
        <w:rPr/>
        <w:t>瀺楅숸ヂ恋托潀漰橞</w:t>
      </w:r>
      <w:r>
        <w:rPr/>
        <w:t>⢏⸭</w:t>
      </w:r>
      <w:r>
        <w:rPr/>
        <w:t>炣㍲㯂輣ㅕ奺敪싂縨뼹䕘輦䥆ꏎ썸顫瑉䡃塍敾癑頪땀䄺址顅</w:t>
      </w:r>
      <w:r>
        <w:rPr/>
        <w:t>⡞</w:t>
      </w:r>
      <w:r>
        <w:rPr/>
        <w:t>總촸⹘ꅯ䑑䰳䲥稫癤㈴⍌捒婴</w:t>
      </w:r>
      <w:r>
        <w:rPr/>
        <w:t>ⱁ</w:t>
      </w:r>
      <w:r>
        <w:rPr/>
        <w:t>幹嚏䭃弭幫䁥䘴䭆䵟⽆獱충渫偰摆䏂쉩婮漺䳃⧂ꥴ╰♞ꅎ쉅</w:t>
      </w:r>
      <w:r>
        <w:rPr/>
        <w:t>ꕃ</w:t>
      </w:r>
      <w:r>
        <w:rPr/>
        <w:t>쉯榘汷㌫䁏㫂䨪瞮</w:t>
      </w:r>
      <w:r>
        <w:rPr/>
        <w:t>ⵁ</w:t>
      </w:r>
      <w:r>
        <w:rPr/>
        <w:t>戯皻弦䨹쉯</w:t>
      </w:r>
      <w:r>
        <w:rPr/>
        <w:t>ⱋ</w:t>
      </w:r>
      <w:r>
        <w:rPr/>
        <w:t>쉰⸵쉃⵵숫㯂슩睍⌤䔵灾䳂ㅐ癷渥慱捾습䑂牏䵲烂䡢䛃쉚☨瑏딪쉘焩喩唪싍毂恶夫습䀪쉆㕖⍳딭䕌呷け䡉燂畲䏂쉑是ㅙ㑬丣狂擃ꆵ♘</w:t>
      </w:r>
      <w:r>
        <w:rPr/>
        <w:t>ⶥ</w:t>
      </w:r>
      <w:r>
        <w:rPr/>
        <w:t>쉦繮긪惂輫㪘녤稷㉃据숫狂疵슮쵄</w:t>
      </w:r>
      <w:r>
        <w:rPr/>
        <w:t>⣂</w:t>
      </w:r>
      <w:r>
        <w:rPr/>
        <w:t>矂焻恱偔㡴彏⺡ㄶ勎嚩偪摍囂㥇쌭湚ㄯ䉞ꅃ頤쉄슩쉫꥕㴳汬㵈値輺㦬爻싂㋎땮ꇂ呸㍙〨参剌⪘</w:t>
      </w:r>
      <w:r>
        <w:rPr/>
        <w:t>⠶</w:t>
      </w:r>
      <w:r>
        <w:rPr/>
        <w:t>믂猪</w:t>
      </w:r>
      <w:r>
        <w:rPr/>
        <w:t>ⴤ</w:t>
      </w:r>
      <w:r>
        <w:rPr/>
        <w:t>카積</w:t>
      </w:r>
      <w:r>
        <w:rPr/>
        <w:t>ꕢ</w:t>
      </w:r>
      <w:r>
        <w:rPr/>
        <w:t>㡈쉌圣頶⑗⨯┰쉍汆㄰䗂瞱⛂⼦頪彸ꍈ║숣ꅍ깉</w:t>
      </w:r>
      <w:r>
        <w:rPr/>
        <w:t>⣍</w:t>
      </w:r>
      <w:r>
        <w:rPr/>
        <w:t>噥䲥㫍숤칄䒥뗂疏慶⮘⹭䂡㵋썠</w:t>
      </w:r>
      <w:r>
        <w:rPr/>
        <w:t>ꔪ</w:t>
      </w:r>
      <w:r>
        <w:rPr/>
        <w:t>캥揂どꅘ⎵♔쉒</w:t>
      </w:r>
      <w:r>
        <w:rPr/>
        <w:t>ꕟ</w:t>
      </w:r>
      <w:r>
        <w:rPr/>
        <w:t>슏卅걠⹩⼯砬䒬瀸⑶玩㗂夽䩹썆弤㙇焳穭穘⑚繫䏂凍嚡숴䑁</w:t>
      </w:r>
      <w:r>
        <w:rPr/>
        <w:t>ꤣ</w:t>
      </w:r>
      <w:r>
        <w:rPr/>
        <w:t>갹숮싂⑔䢩卄䶻坚㩵넸涻䁟录⫍㘮凂숰坄刯塏泂彈</w:t>
      </w:r>
      <w:r>
        <w:rPr/>
        <w:t>ꔪ⩶⥊</w:t>
      </w:r>
      <w:r>
        <w:rPr/>
        <w:t>啃渱ꥩ坠䍆㤤䎣䭠⫂灀歄佇㩱捯⌰</w:t>
      </w:r>
      <w:r>
        <w:rPr/>
        <w:t>⣂</w:t>
      </w:r>
      <w:r>
        <w:rPr/>
        <w:t>ㅦ偨뮻题㌩걧㍲嘲禣偯⫂숫戽倬睏䝒⥡⵴曎쉱坙숺뼫嘬浘彈䨳쉷</w:t>
      </w:r>
      <w:r>
        <w:rPr/>
        <w:t>ꕤ</w:t>
      </w:r>
      <w:r>
        <w:rPr/>
        <w:t>捗㐨潕</w:t>
      </w:r>
      <w:r>
        <w:rPr/>
        <w:t>⢬</w:t>
      </w:r>
      <w:r>
        <w:rPr/>
        <w:t>湶䴩琣⦣ꍴ䘤硾惂쉀㉙</w:t>
      </w:r>
      <w:r>
        <w:rPr/>
        <w:t>ⱬ</w:t>
      </w:r>
      <w:r>
        <w:rPr/>
        <w:t>㍅</w:t>
      </w:r>
      <w:r>
        <w:rPr/>
        <w:t>ꗂ⨳</w:t>
      </w:r>
      <w:r>
        <w:rPr/>
        <w:t>썣惂撩땧畤</w:t>
      </w:r>
      <w:r>
        <w:rPr/>
        <w:t>ⶩ</w:t>
      </w:r>
      <w:r>
        <w:rPr/>
        <w:t>슿光塹딪䕚쉪䤬婖判숬䐦뽡쉓柂쉳䡸繸⸽澮悘쉨㕡㔦⭏轎썘墩穕楬圽㕗ꍡ卭稻噟㵳䁔顩澻榻쉈奒䕲䕢ㄯ碿坭䙦䩱㥃춥⎵㕍쉈主恊㞏䦣ネ숊灠</w:t>
      </w:r>
      <w:r>
        <w:rPr/>
        <w:t>⡫</w:t>
      </w:r>
      <w:r>
        <w:rPr/>
        <w:t>恓</w:t>
      </w:r>
      <w:r>
        <w:rPr/>
        <w:t>ꥎ</w:t>
      </w:r>
      <w:r>
        <w:rPr/>
        <w:t>畋顅㵠呃ꄪ䂱뼪㩚商䭗矂單숣淂䙄姂</w:t>
      </w:r>
      <w:r>
        <w:rPr/>
        <w:t>ⵠ</w:t>
      </w:r>
      <w:r>
        <w:rPr/>
        <w:t>䕺깞冏幾戺츥숺璩뽔쉰掬㑙⩺㑌뽗敮䫂㭑恒⻎슣牷⍒⼮㊱╸幀彵쉶疻佈参⩀焴㕀癶슬矂䱟쉁瓃쉧燎攻ㆱ㭫湏忂싂슬⽚㡙牅水</w:t>
      </w:r>
      <w:r>
        <w:rPr/>
        <w:t>ⵙ</w:t>
      </w:r>
      <w:r>
        <w:rPr/>
        <w:t>埂榻ꍈㅯ摐洳</w:t>
      </w:r>
      <w:r>
        <w:rPr/>
        <w:t>ⵂ</w:t>
      </w:r>
      <w:r>
        <w:rPr/>
        <w:t>熥⏂␻婴䑱䁞쉅⩣櫂奁埂숪㍒쉩䡦檮䑚⩫♍ꄺ楮䅫摮⤤堪稩넫⦩捗摱頦╙㵮戸녓氭偺獷䉋썥┱녲⶿</w:t>
      </w:r>
      <w:r>
        <w:rPr/>
        <w:t>⣍</w:t>
      </w:r>
      <w:r>
        <w:rPr/>
        <w:t>瑫뭞瑫╇瘹浉癓㐳⥰</w:t>
      </w:r>
      <w:r>
        <w:rPr/>
        <w:t>ⱕ</w:t>
      </w:r>
      <w:r>
        <w:rPr/>
        <w:t>呬坅唷⭚䛎⩺숪㤨겏</w:t>
      </w:r>
      <w:r>
        <w:rPr/>
        <w:t>ⵣ</w:t>
      </w:r>
      <w:r>
        <w:rPr/>
        <w:t>䌥䍆쉢啲嘩㊩復扎⎻桹秂㵍厱묫啭⵶氩쉫ㅳ놿剠輱砶㩤璬顒⭴㫂渥䭮䯃ꄹ곂䕧뭵쉠ꏂ춘ꍯ睋呅偘ꥥ媿㯃⥠싎婥椪扔䌣湗敌⻃䤲뭡쉬䣂䍦潏湕畮呉洭╙奫썱愭娷⵭匪䕟쉂祄娩柂䨵彉䩑刹곂庻⑇柂숥쉁佐뭦堥㤪쉡䇂숦츫渣쉍劻⩲㝥묣剂櫂쉁쉁杆⛍뮡䅒灺⍭橃㢩쏂쵗悡冬䉔樳쉉倬橏䩭䜮瑍剎呦睓䡺癄欻ꌤ걊</w:t>
      </w:r>
      <w:r>
        <w:rPr/>
        <w:t>ꕺ</w:t>
      </w:r>
      <w:r>
        <w:rPr/>
        <w:t>㝹匰毂䭐☫䁦</w:t>
      </w:r>
      <w:r>
        <w:rPr/>
        <w:t>⡑</w:t>
      </w:r>
      <w:r>
        <w:rPr/>
        <w:t>瓂眮䖩擂䔷㒬</w:t>
      </w:r>
      <w:r>
        <w:rPr/>
        <w:t>ꥃ</w:t>
      </w:r>
      <w:r>
        <w:rPr/>
        <w:t>ⱳ</w:t>
      </w:r>
      <w:r>
        <w:rPr/>
        <w:t>㑀䓂轄戳㟂欽ꥵ永⧂个┣䵠</w:t>
      </w:r>
      <w:r>
        <w:rPr/>
        <w:t>ꦏ</w:t>
      </w:r>
      <w:r>
        <w:rPr/>
        <w:t>쉖捀泂䈪碥⩕橦길玵䆏쵱摯쉶䑋䑄啐숨싂♁欱쵄쉴뭀췂쉺䁁⑬䙶칠촪噒㴩ㅢ껂㙚╍溥㡊番ꌲ⪣숲䉭⩞㉂깎䘭ㆣね昹뿍쉖两所晾才朰㠭쉏瀱揂瑇췂帨⫍ꄳ劮汾</w:t>
      </w:r>
      <w:r>
        <w:rPr/>
        <w:t>꤯</w:t>
      </w:r>
      <w:r>
        <w:rPr/>
        <w:t>喥䈣檩慁</w:t>
      </w:r>
      <w:r>
        <w:rPr/>
        <w:t>⡘</w:t>
      </w:r>
      <w:r>
        <w:rPr/>
        <w:t>攦쉪て眯帩䝦㒘呃꥾곂싂쉞칓搰椬ꥶ坢싂썰땶竂ꥥ䝤琺彪⍰␷瑖</w:t>
      </w:r>
      <w:r>
        <w:rPr/>
        <w:t>ꕏ</w:t>
      </w:r>
      <w:r>
        <w:rPr/>
        <w:t>䝵␷ꅃ天厵眩䵹⪬呩숩兰쉮</w:t>
      </w:r>
      <w:r>
        <w:rPr/>
        <w:t>⡍</w:t>
      </w:r>
      <w:r>
        <w:rPr/>
        <w:t>塢ㄲ䪿놩䅴潲幡䢩㩍㈥灳瀯潹歇ꌷ싂㔺뾩䵏摺匩쉊䈤瓎呍䍪</w:t>
      </w:r>
      <w:r>
        <w:rPr/>
        <w:t>ꗂ</w:t>
      </w:r>
      <w:r>
        <w:rPr/>
        <w:t>⡅</w:t>
      </w:r>
      <w:r>
        <w:rPr/>
        <w:t>悱乖걌㕱䲮㭤쵞</w:t>
      </w:r>
      <w:r>
        <w:rPr/>
        <w:t>⡾</w:t>
      </w:r>
      <w:r>
        <w:rPr/>
        <w:t>㣎擂㴨녉</w:t>
      </w:r>
      <w:r>
        <w:rPr/>
        <w:t>ꖮ</w:t>
      </w:r>
      <w:r>
        <w:rPr/>
        <w:t>獖숪⛂⹣優䨤</w:t>
      </w:r>
      <w:r>
        <w:rPr/>
        <w:t>ⱊ</w:t>
      </w:r>
      <w:r>
        <w:rPr/>
        <w:t>垮暵견幾⬮㵕깃슘땉⮬晪埍Ⓜ墏</w:t>
      </w:r>
      <w:r>
        <w:rPr/>
        <w:t>ꦻ</w:t>
      </w:r>
      <w:r>
        <w:rPr/>
        <w:t>쉡䠨橩堨䥵</w:t>
      </w:r>
      <w:r>
        <w:rPr/>
        <w:t>Ⱟ</w:t>
      </w:r>
      <w:r>
        <w:rPr/>
        <w:t>ꄪ䥏╈頽䣂◂쉳爹乤頭灬啞쉳湋祹凂</w:t>
      </w:r>
      <w:r>
        <w:rPr/>
        <w:t>꧂</w:t>
      </w:r>
      <w:r>
        <w:rPr/>
        <w:t>繦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