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略뽳긪癍┫쵀幰⥀㫂㐹ꏂ⻂뭸</w:t>
      </w:r>
      <w:r>
        <w:rPr/>
        <w:t>ꦩ</w:t>
      </w:r>
      <w:r>
        <w:rPr/>
        <w:t>㝕戺쉈卐炥界恰漤烍⩎繶␺彁⹊쉓穡⭊䩣濂⴦</w:t>
      </w:r>
      <w:r>
        <w:rPr/>
        <w:t>꥟</w:t>
      </w:r>
      <w:r>
        <w:rPr/>
        <w:t>顸娯猸味숹樵潂廂녵㟂䕤顤塉⍦坩侻卒䰶搳쌣㊣쉄昫㩕쉣嘭榵椷捲⸻䁙ㄯ䛂⑴⭰琬䷂撱캏㩶ㆩ淎㎿⚡皥頦뿎穋䙧灣䙁</w:t>
      </w:r>
      <w:r>
        <w:rPr/>
        <w:t>Ⱘ</w:t>
      </w:r>
      <w:r>
        <w:rPr/>
        <w:t>稨</w:t>
      </w:r>
      <w:r>
        <w:rPr/>
        <w:t>⡀</w:t>
      </w:r>
      <w:r>
        <w:rPr/>
        <w:t>栣㝏</w:t>
      </w:r>
      <w:r>
        <w:rPr/>
        <w:t>ꕧꤣ</w:t>
      </w:r>
      <w:r>
        <w:rPr/>
        <w:t>䉾頫⩂硓쉊瀵ꄫ㍚甫瓂璩势⹷全㩮숷瑦ꌭㄷ繦쉫⹳嫂</w:t>
      </w:r>
      <w:r>
        <w:rPr/>
        <w:t>Ⱚ</w:t>
      </w:r>
      <w:r>
        <w:rPr/>
        <w:t>冩칵쉍礻싂穅穾敌믂帴뼪瀸䠳〉쉬㝔</w:t>
      </w:r>
      <w:r>
        <w:rPr/>
        <w:t>Ⱬ</w:t>
      </w:r>
      <w:r>
        <w:rPr/>
        <w:t>㉣彠䭟</w:t>
      </w:r>
      <w:r>
        <w:rPr/>
        <w:t>⡰</w:t>
      </w:r>
      <w:r>
        <w:rPr/>
        <w:t>㘭걕쵴⪵㡐悬慲焯碿䍭沘愺穞煒⌹炵乗깹縬䖩燂</w:t>
      </w:r>
      <w:r>
        <w:rPr/>
        <w:t>Ɫ</w:t>
      </w:r>
      <w:r>
        <w:rPr/>
        <w:t>䐽䬭柂婊塉㡂⹪뾻숹쉐칄拃슘䈸沱礯쵅匥璡咏</w:t>
      </w:r>
      <w:r>
        <w:rPr/>
        <w:t>ꥁ</w:t>
      </w:r>
      <w:r>
        <w:rPr/>
        <w:t>氨眷敗橶迂抿ꇂ婰쉷䁒畂ꆣ㍾⥙楞䊥슬㭱⽃穚䫂摐穈敹癌쏍掏䕠潖숨轴㴮别묮싂獚숯쉣彦</w:t>
      </w:r>
      <w:r>
        <w:rPr/>
        <w:t>⡴</w:t>
      </w:r>
      <w:r>
        <w:rPr/>
        <w:t>⼱䙫숪</w:t>
      </w:r>
      <w:r>
        <w:rPr/>
        <w:t>ⷂ</w:t>
      </w:r>
      <w:r>
        <w:rPr/>
        <w:t>ꇂ숸漯㕮彍㑔</w:t>
      </w:r>
      <w:r>
        <w:rPr/>
        <w:t>ꕀ♴</w:t>
      </w:r>
      <w:r>
        <w:rPr/>
        <w:t>㵌ꎡ䩐㭾楸⧍顑嘴⧂佰幌䱬뭭咻쉩⨪涱䘺⽟㯂啑䕓䭵녒</w:t>
      </w:r>
      <w:r>
        <w:rPr/>
        <w:t>ꗂꤩ</w:t>
      </w:r>
      <w:r>
        <w:rPr/>
        <w:t>欸㥩숪걥⒩쉱栨䩗佌ꍣ㑱嫂䎮偘쉚䙢긩⺬⬸걮畾싂촥㟂⽟</w:t>
      </w:r>
      <w:r>
        <w:rPr/>
        <w:t>⡹</w:t>
      </w:r>
      <w:r>
        <w:rPr/>
        <w:t>㐨㩬歕但煉곂溬䥩⍑䙒帤毂䵣婯㑐칵숦</w:t>
      </w:r>
      <w:r>
        <w:rPr/>
        <w:t>ⱴ</w:t>
      </w:r>
      <w:r>
        <w:rPr/>
        <w:t>갲儲놮帵쉈쉥抏㔰椻穤</w:t>
      </w:r>
      <w:r>
        <w:rPr/>
        <w:t>ꗂꗎ</w:t>
      </w:r>
      <w:r>
        <w:rPr/>
        <w:t>㯂㓃慇껂⭊숪⹖態썑歭夶䚩뽋弰䍸䫂卓捏噀瑠瀪䟂椫塏嘱勃쉱䱲掏揃繑硪摹땏歭⹯垡䅩쉩⍆⯎戰剢곂㋂㭄䠥숤䕀彨㠣䐨䱹乯ㅧ칋땹氻幁딵㑚婂㈮㉌硊桮䌩슡건䙮主顲慓㈪</w:t>
      </w:r>
      <w:r>
        <w:rPr/>
        <w:t>ⳍ</w:t>
      </w:r>
      <w:r>
        <w:rPr/>
        <w:t>ꥆ</w:t>
      </w:r>
      <w:r>
        <w:rPr/>
        <w:t>绂桪癌澣쉉䑵㢵煢䁇廂㭘咮ꅹ呯景䔩幒沿喏쉺䵧偮㙐娥奦♡摚烃숥恧匭晆涣숶숻㘲噁</w:t>
      </w:r>
      <w:r>
        <w:rPr/>
        <w:t>ꦥ</w:t>
      </w:r>
      <w:r>
        <w:rPr/>
        <w:t>䥩氫ヂ⵱僂㍌㤺⩾熡⨱總싃걩䁭㊱穾⽣参曎枡塮癠ꅳꄵ幊⩢偙㨩땅慭␵䍦恰쉪쌪䱡辘♴灦⻍嗍栺䅏娵吵扨䬤숷喡恶㑑淎㵑딻朸㤮攵䀹搱ㄥ쉶稳ㅤ⾡숪뭢⽩䵑怬獫ㆿ勂㧂湤⪡橕㠳䬳싂촹㴊䀪帷氪䡩떵䔹ꥤ㚵灺</w:t>
      </w:r>
      <w:r>
        <w:rPr/>
        <w:t>ⱕ═</w:t>
      </w:r>
      <w:r>
        <w:rPr/>
        <w:t>쏂䉕⵹㒩⑌䈨わ땏䥙㎣桷傣㑥捣㨺쵫喩쵺뇂츩砨楋颵숺堤䱃쉠攩類</w:t>
      </w:r>
      <w:r>
        <w:rPr/>
        <w:t>ꥒ</w:t>
      </w:r>
      <w:r>
        <w:rPr/>
        <w:t>㑬슡太습⭲戱彬쵓欹価晘橬숭娽硨枮</w:t>
      </w:r>
      <w:r>
        <w:rPr/>
        <w:t>ꔽ</w:t>
      </w:r>
      <w:r>
        <w:rPr/>
        <w:t>䬸⮿悩灶祁ꥱ쌣丱䠣䉷椹♄㎥励儣兤㩏䌴湫浳㏂㩂㭥䥁忂㗂浥쉴栤橎〤唤轐猴䨭戯컂</w:t>
      </w:r>
      <w:r>
        <w:rPr/>
        <w:t>ꤺ</w:t>
      </w:r>
      <w:r>
        <w:rPr/>
        <w:t>⿂妮祺扐殿祌⾥␱쌽㙉〺</w:t>
      </w:r>
      <w:r>
        <w:rPr/>
        <w:t>ⵍ</w:t>
      </w:r>
      <w:r>
        <w:rPr/>
        <w:t>徱䪱㮮㎵䶬╋숵祔칆汧⵹♲頥䄯㝗녅⑾晖墵䮡䚡䨨佩啔쉅㷂㡚쌷㐱坍㝍䉖倦坡♴燂䱋㔮㯂柂㗂竂琺绂䝈</w:t>
      </w:r>
      <w:r>
        <w:rPr/>
        <w:t>꤫</w:t>
      </w:r>
      <w:r>
        <w:rPr/>
        <w:t>と껂碩ㄬ䏂쉖䉡湟䥐爱숻湚䱴䄰撿㌪父⌷活ㅮ썱摌쉚杖噩㔭治婚</w:t>
      </w:r>
      <w:r>
        <w:rPr/>
        <w:t>꥓</w:t>
      </w:r>
      <w:r>
        <w:rPr/>
        <w:t>䍊癙㍾</w:t>
      </w:r>
      <w:r>
        <w:rPr/>
        <w:t>ꗂ</w:t>
      </w:r>
      <w:r>
        <w:rPr/>
        <w:t>슿汇⨵び䴱杖⛂牕仂썯</w:t>
      </w:r>
      <w:r>
        <w:rPr/>
        <w:t>⠸</w:t>
      </w:r>
      <w:r>
        <w:rPr/>
        <w:t>䱂ꅋ榻樳村</w:t>
      </w:r>
      <w:r>
        <w:rPr/>
        <w:t>Ⲯ</w:t>
      </w:r>
      <w:r>
        <w:rPr/>
        <w:t>㊏泂券爲㕴</w:t>
      </w:r>
      <w:r>
        <w:rPr/>
        <w:t>ꕓ</w:t>
      </w:r>
      <w:r>
        <w:rPr/>
        <w:t>㥤癤彧⚣婎版啣䰮쉇奈䒥掣⽎ㅐ㐦坃未䧂〹乌坫淂䕚䱱긴乴</w:t>
      </w:r>
      <w:r>
        <w:rPr/>
        <w:t>ꤶ</w:t>
      </w:r>
      <w:r>
        <w:rPr/>
        <w:t>妡繋幠녟䙵뽞싂㮮⧂慘⚣쉤䬴姎亿⥇쉚㠦摾╃쉤獇改〤儷슱쉨♋쉘⹌獬䭋⻂⴪숰</w:t>
      </w:r>
      <w:r>
        <w:rPr/>
        <w:t>ꤷ</w:t>
      </w:r>
      <w:r>
        <w:rPr/>
        <w:t>믂놿╺顔땘夲啓</w:t>
      </w:r>
      <w:r>
        <w:rPr/>
        <w:t>ꕦ</w:t>
      </w:r>
      <w:r>
        <w:rPr/>
        <w:t>幑䵮꥗걸丶户⍏唭幯㩆㚡슩桀⦮揂潦⎵슥愭炬碻彑쏂吹槍㵍㑦║⽭⵳㫂硴⍁䇍ꄵ暵䍵塇佧⭒硤塦捍䅴湅䁍䔲㉾䜹ㅔ啳䑆〤⸺穣嘫㓂䑫쏂䩎木ꍴ</w:t>
      </w:r>
      <w:r>
        <w:rPr/>
        <w:t>⠫</w:t>
      </w:r>
      <w:r>
        <w:rPr/>
        <w:t>杕슏廍縫⍧祾㘦⭟䶩壂쉅䆥夫갶桴쉸䄤偏䉷嚩兣漺⦡㤪땔</w:t>
      </w:r>
      <w:r>
        <w:rPr/>
        <w:t>ꦵ╥</w:t>
      </w:r>
      <w:r>
        <w:rPr/>
        <w:t>㑂㩡機싍祧䯎典쉓䅔琬砹땴</w:t>
      </w:r>
      <w:r>
        <w:rPr/>
        <w:t>⡀</w:t>
      </w:r>
      <w:r>
        <w:rPr/>
        <w:t>媬⵩橳슿璵쉪쉮ꅲ橘쉠䉷䀤怲潱眪漥쉨⭾</w:t>
      </w:r>
      <w:r>
        <w:rPr/>
        <w:t>ꦮ</w:t>
      </w:r>
      <w:r>
        <w:rPr/>
        <w:t>ど硯橳垩枩╏</w:t>
      </w:r>
      <w:r>
        <w:rPr/>
        <w:t>⣃</w:t>
      </w:r>
      <w:r>
        <w:rPr/>
        <w:t>弯썬䠹㭦</w:t>
      </w:r>
      <w:r>
        <w:rPr/>
        <w:t>Ⱶ┺</w:t>
      </w:r>
      <w:r>
        <w:rPr/>
        <w:t>싃䠤坕썙쉸⩗浩┸</w:t>
      </w:r>
      <w:r>
        <w:rPr/>
        <w:t>ꖻ</w:t>
      </w:r>
      <w:r>
        <w:rPr/>
        <w:t>묺⽉坦녹㋂싂毂乸쉂垬睳䮬넺슩晐樸쉸具浈╆㉙㍐个獍䜴쉩믎慷揂伳숬昰㩘䑶</w:t>
      </w:r>
      <w:r>
        <w:rPr/>
        <w:t>ꦵ</w:t>
      </w:r>
      <w:r>
        <w:rPr/>
        <w:t>媿땞剪櫂嘩쉎刪숹楐㭣䵋枵桓⪿</w:t>
      </w:r>
      <w:r>
        <w:rPr/>
        <w:t>⡑</w:t>
      </w:r>
      <w:r>
        <w:rPr/>
        <w:t>ꕙꕎ</w:t>
      </w:r>
      <w:r>
        <w:rPr/>
        <w:t>슿祇殣睄轁䥫䁴祯䓂㇎쉌湺㍦⛂祟쉞杆슣⥗秂⼹䠹悱⽟㓂橆썪启暱䄤欩ㅢ塲칫倊扁㭸◂顾塢⭌䱞摉娥匦冣祷兌슬愺佭뽩</w:t>
      </w:r>
      <w:r>
        <w:rPr/>
        <w:t>ⵊ</w:t>
      </w:r>
      <w:r>
        <w:rPr/>
        <w:t>晇㵚ꥺ绂绍啫䙮婘兕朮串敚䈷촥ꍗꥱ敒</w:t>
      </w:r>
      <w:r>
        <w:rPr/>
        <w:t>ꕢ</w:t>
      </w:r>
      <w:r>
        <w:rPr/>
        <w:t>䨣眷婴♣</w:t>
      </w:r>
      <w:r>
        <w:rPr/>
        <w:t>⡡</w:t>
      </w:r>
      <w:r>
        <w:rPr/>
        <w:t>꧃♥</w:t>
      </w:r>
      <w:r>
        <w:rPr/>
        <w:t>轺怺ꅬ疩橑칉</w:t>
      </w:r>
      <w:r>
        <w:rPr/>
        <w:t>ⱁ</w:t>
      </w:r>
      <w:r>
        <w:rPr/>
        <w:t>煚瀪䜵깅慬뇂砰㨲椣啃䘳橂䊣녕乩ノ㎱⤪廂に칇⻂婸祆楐싂彶繉撥ꥶ中平祲</w:t>
      </w:r>
      <w:r>
        <w:rPr/>
        <w:t>ꔦ</w:t>
      </w:r>
      <w:r>
        <w:rPr/>
        <w:t>嫂瀥繚嗎칁礶싂뽡碣䤽䀻䙕磂梿숯믂扃④癢㮬侮擂っ䘤梩꥖瀯穮佌⑟⪥☱뽟䮬㘺竂䥮汣숬潉⵹っ案晒男埂쉚软䧍⥊⼣澻㍎</w:t>
      </w:r>
      <w:r>
        <w:rPr/>
        <w:t>ꦱ</w:t>
      </w:r>
      <w:r>
        <w:rPr/>
        <w:t>걋䟎䩐㥹Ⓕ瘶뿂갰䙒噏쉄㘬㔭䵪䍑冮䵓溱䉭䡓⎱䅱</w:t>
      </w:r>
      <w:r>
        <w:rPr/>
        <w:t>ꕖ</w:t>
      </w:r>
      <w:r>
        <w:rPr/>
        <w:t>㔳湸숣땊썉殩畵婑☭䡊숽睵㐭␵⻂춱넴슮䋂㙰䩭皏⨥쉴☪佱祊塧䚣䥱㨶幪쉶剱咏슩爤浩噗汌椵㠤딺迃㌻䔱债䉨顰潚淂丫⩍㥉녹湄䍤싎쉤츭♀㠸浅뼤䫃䏂䡪埃⥺慞䶘壂厡畕ꌯ搳♺⑬洫㙃쉗瀪䀪쉙</w:t>
      </w:r>
      <w:r>
        <w:rPr/>
        <w:t>ⷂ</w:t>
      </w:r>
      <w:r>
        <w:rPr/>
        <w:t>繖⩏彏녏㙃⧂朱䥋䕅⩈䩆숦ꥩ摡⩰䄪畃</w:t>
      </w:r>
      <w:r>
        <w:rPr/>
        <w:t>ⳃ</w:t>
      </w:r>
      <w:r>
        <w:rPr/>
        <w:t>䙬㴰뭬㖣쉁涥楍噃䙥╳넽䕋獸슬敃녪㐭坙摔⚬潧湅</w:t>
      </w:r>
      <w:r>
        <w:rPr/>
        <w:t>ⶵ</w:t>
      </w:r>
      <w:r>
        <w:rPr/>
        <w:t>并暮ㅫ汔㑚⪬◎䁃뾏㮱쉀㵹䐶呕㬬漬婒竂奃廂녰쉞⭂橱硺帯깷挣噶㕈㗍瘨獯䅣⽾䊡⌫䜸⌽獍䝲睱따䍑䑟㚥癴縪嗂쎵椯⩋灩眳硴奷</w:t>
      </w:r>
      <w:r>
        <w:rPr/>
        <w:t>ꖮ</w:t>
      </w:r>
      <w:r>
        <w:rPr/>
        <w:t>쉷ㅺ湋八쉳츫瞥䁩숻祣䥯숫㬦ㄵ轩䝩⌸</w:t>
      </w:r>
      <w:r>
        <w:rPr/>
        <w:t>ꕈ⥮</w:t>
      </w:r>
      <w:r>
        <w:rPr/>
        <w:t>슩쵸⸨杆噲䕏獧쉷숪䘺照싂慂慖⸵㙺睌㬪兎䀬䣂恶睨⽐녀灸秂</w:t>
      </w:r>
      <w:r>
        <w:rPr/>
        <w:t>ꦏ</w:t>
      </w:r>
      <w:r>
        <w:rPr/>
        <w:t>뼤瞵㝉⪬㤭獅⍀稶䥾塄쉐䇃嗂쉡捑瓂깙녾危⌰嘬儶䝚瑗◂僂瑐参幾䙖㐲圤ꅓ긵쉕쉟</w:t>
      </w:r>
      <w:r>
        <w:rPr/>
        <w:t>ⵯ</w:t>
      </w:r>
      <w:r>
        <w:rPr/>
        <w:t>剙潊煸ꥶ䡾儽坎䬹싂숷临㙆䌵쉉澏╀䝬걫⭬䘨</w:t>
      </w:r>
      <w:r>
        <w:rPr/>
        <w:t>ⵌ</w:t>
      </w:r>
      <w:r>
        <w:rPr/>
        <w:t>惂榮炿侣䣂䯂䍤懂捃摆䩑뼨</w:t>
      </w:r>
      <w:r>
        <w:rPr/>
        <w:t>⡌⪿ⲣ</w:t>
      </w:r>
      <w:r>
        <w:rPr/>
        <w:t>㩦ꥨ썆㦡뿎㑗숬쉎놱婢桸슿䭳뽷祰㍥頨昽兦優奋뮩婊ꅗ㵟䔣䅅긴뼥狂爪判╓싂䩗卓䢏</w:t>
      </w:r>
      <w:r>
        <w:rPr/>
        <w:t>ꔥ</w:t>
      </w:r>
      <w:r>
        <w:rPr/>
        <w:t>燂獔晪싎㋂浀ꥭㄻ⍂䜊숰䥞嚮쉧痂単䝔⩲䍪㵡䵂</w:t>
      </w:r>
      <w:r>
        <w:rPr/>
        <w:t>ⴷ</w:t>
      </w:r>
      <w:r>
        <w:rPr/>
        <w:t>슩쉋濃潭䙭煗䭄畭㉞㓂恰楲䑊䌲敁恶⭲䍢ꥳ忂㍑幌縱숶瓍쉨⼬⩩</w:t>
      </w:r>
      <w:r>
        <w:rPr/>
        <w:t>ꥎ</w:t>
      </w:r>
      <w:r>
        <w:rPr/>
        <w:t>甫갯硓⺿쉐歡婮光㵀燂槂㟂䄰䧍漻㖏⩕眵摤䀳㕒津⦻凂㑩㨥쉟㕺杄䡦숰奆㗂係睅堩煪㠱</w:t>
      </w:r>
      <w:r>
        <w:rPr/>
        <w:t>ꤻ</w:t>
      </w:r>
      <w:r>
        <w:rPr/>
        <w:t>㥰扯슏妵쉊穉䱘⛂烂녉칫⸻긲嘽晋偅䝬偔潠溬慘乞㕳㩖佷顗䴮䙹焻㌪憱旂愫恾뽲穠捑땸汾숽숣侬깏ㅒ㥓啵슣뽓䑓䙸┥颩匸䤤⩃夽숨긬槍灑甪㕪㭙뗂呆ね습牙毂쉗佰顗唳㝋㧂싂㕍</w:t>
      </w:r>
      <w:r>
        <w:rPr/>
        <w:t>ⵃ</w:t>
      </w:r>
      <w:r>
        <w:rPr/>
        <w:t>䱱乡㖿昬쉒犡㔭싂♔䱥㓂녨㪱橀</w:t>
      </w:r>
      <w:r>
        <w:rPr/>
        <w:t>⡹</w:t>
      </w:r>
      <w:r>
        <w:rPr/>
        <w:t>乭湤䧂걢慸吩幭伸揂偑摫埂넮ꏂ枥㡬쌮䡩⽄쉗䊬⸵佺숩堭博歨呾夫滂傏礥䑾畩爰反칂묯硔塣쉥䝳</w:t>
      </w:r>
      <w:r>
        <w:rPr/>
        <w:t>ⲣ</w:t>
      </w:r>
      <w:r>
        <w:rPr/>
        <w:t>㤪䅥㡈䣂搥坣쉏⹵㴪숲뼶䬭딣䧎杪嚻숹㵑슿浉쉸暱灣䥹숨竂쉖㩧甥之䔦稪幰懂뽊쉒䰺嫂斣녟顒噱䱪獳殱땮剥獣ꥮ塷瑑瑃祗뭤橁ꅒ긳碏湧砮㙯땱橖쉹깡칃껂熿歲湭⽠轉呔숹㔨䆱旂╁武刽䥨䮱熿칙橦坪걅轓桇ㄸ墘⪬䅵◂㪏</w:t>
      </w:r>
      <w:r>
        <w:rPr/>
        <w:t>ⶮ</w:t>
      </w:r>
      <w:r>
        <w:rPr/>
        <w:t>偆い画烂㩘偷</w:t>
      </w:r>
      <w:r>
        <w:rPr/>
        <w:t>ⱃ</w:t>
      </w:r>
      <w:r>
        <w:rPr/>
        <w:t>敲ꥲ䕯憘晗</w:t>
      </w:r>
      <w:r>
        <w:rPr/>
        <w:t>ꦡ</w:t>
      </w:r>
      <w:r>
        <w:rPr/>
        <w:t>㈪␩侩⏎䖣쉉㉥㨭㌥쉉硈灂煲㨶皿㭃숲</w:t>
      </w:r>
      <w:r>
        <w:rPr/>
        <w:t>ꗂ</w:t>
      </w:r>
      <w:r>
        <w:rPr/>
        <w:t>㶘牋坁⬨쉧ꅄ깯䜹㵊楔央슩捍桀뗂汷牔㙥凍䝀숲奰⬬㉸睟䍊ꆡ睵斘手ꥫ伣湖쉌攨㥊숩牎싂깸牱⵭㴮卮딣뽋슿㍧㌺樱䥋槂ꥵ戦嘬싂㕹兲䊮塴壂㜱㈯具搦</w:t>
      </w:r>
      <w:r>
        <w:rPr/>
        <w:t>ⵥ</w:t>
      </w:r>
      <w:r>
        <w:rPr/>
        <w:t>츯煲뽞斥䝗Ⓕ</w:t>
      </w:r>
      <w:r>
        <w:rPr/>
        <w:t>⡌</w:t>
      </w:r>
      <w:r>
        <w:rPr/>
        <w:t>㵨扭辵仂걍</w:t>
      </w:r>
      <w:r>
        <w:rPr/>
        <w:t>ꕂ</w:t>
      </w:r>
      <w:r>
        <w:rPr/>
        <w:t>坙歂戺歬⍉扌떡䱸毂䅈뿂⤨佩汶걪影쉇⵪싂劬꤮㍎㥈敭婰温媣ㄩ㫂兆壃䱫碘뭸묮쉷窮㤹쉴び坈斩煸彾⭆䑈搬</w:t>
      </w:r>
      <w:r>
        <w:rPr/>
        <w:t>Ⱘ</w:t>
      </w:r>
      <w:r>
        <w:rPr/>
        <w:t>瓂汢⛂쌱믂싂㙐슿頱磂</w:t>
      </w:r>
      <w:r>
        <w:rPr/>
        <w:t>꤫</w:t>
      </w:r>
      <w:r>
        <w:rPr/>
        <w:t>惃⥔뗍</w:t>
      </w:r>
      <w:r>
        <w:rPr/>
        <w:t>ⵒ</w:t>
      </w:r>
      <w:r>
        <w:rPr/>
        <w:t>爵破橞㕘㌽䤦䗂▵恹♀쉀抩纡숲ꄥ慢╰녥쉴⹘䜮轚싃穉敯飂딊㴻䌥⍂뼽⍎</w:t>
      </w:r>
      <w:r>
        <w:rPr/>
        <w:t>ꔪ</w:t>
      </w:r>
      <w:r>
        <w:rPr/>
        <w:t>眳丬</w:t>
      </w:r>
      <w:r>
        <w:rPr/>
        <w:t>ⱀ</w:t>
      </w:r>
      <w:r>
        <w:rPr/>
        <w:t>㭳슥䝫潗⛂䙕뽷瀣⪬焬䁈幣恇㭑䝣⿂妵</w:t>
      </w:r>
      <w:r>
        <w:rPr/>
        <w:t>⣂</w:t>
      </w:r>
      <w:r>
        <w:rPr/>
        <w:t>㴷쉁䩒곂ㅓ斵繄⒏걊뽪캮쉕䥀♚⤬䭖䅓䥥幙땫礱之䁉颵㝙⩟妏갩慑쉤㋂㭒稨⩥ꍷ惂묺䍶쉖⥬싂执瀯毂偐灔깪䯃从㌻儣砥儴竂硬歩㊏╈異</w:t>
      </w:r>
      <w:r>
        <w:rPr/>
        <w:t>ⰴ</w:t>
      </w:r>
      <w:r>
        <w:rPr/>
        <w:t>滎咣슘疿穁爲⛃ꄪ㜲䥓</w:t>
      </w:r>
      <w:r>
        <w:rPr/>
        <w:t>ꤹ</w:t>
      </w:r>
      <w:r>
        <w:rPr/>
        <w:t>⾏쉢瀰䌬嫂呙싂爴〻祾㑌슩揂ꅴ㔪窮乁剈䝑</w:t>
      </w:r>
      <w:r>
        <w:rPr/>
        <w:t>ꔪ⨻</w:t>
      </w:r>
      <w:r>
        <w:rPr/>
        <w:t>测硌穟婀橣狂캏쉂쉗갸畇쉀扤撏祇䉙瘨渷獺䕚⭆쉢㐱쉮橃手産㝚焦숽숷싂䀦呅㉊唻䁧稻縣뼵㋂ガ㭀쉋슬쉃䫍癷䖵ꌶ䡊坣汸癥堪磂噆票瘹曃㣍㭉쉔㖱㫂</w:t>
      </w:r>
      <w:r>
        <w:rPr/>
        <w:t>ꗂ</w:t>
      </w:r>
      <w:r>
        <w:rPr/>
        <w:t>㑘皵瀨㍤⚩쉀浭♆숺㨨䤤ꅘ숽䢵⑵녲歩昺啢</w:t>
      </w:r>
      <w:r>
        <w:rPr/>
        <w:t>⡟</w:t>
      </w:r>
      <w:r>
        <w:rPr/>
        <w:t>쉔庡썘嘽⥎恹姂춥枿쵸奄⑪顂奶爵匩╱塄뭀⺿䉎倷㮬ꍹ㤲㕑瑷兘쉨ꥪ⥀쵉뽈礳础憬䏂犿쉙偵斬㉲津从橃松申뼣彊㎏䥏璥⚵㡐参걢潹婟利싂匪繨冏㴣媘㊘刴㘳싂┥䥍쉗奎⨥癸嫂廎穄婤浨깚쉰慥䉧悩湫㤣帪숱幂恂숥〪숪欱欶咮久㴭琵䑪쉑偖숩彣뽖䩇㵶拂⏂浙欺畊呑䩨歳套佸楪쉔숤幣숰쉍繃㙙倰</w:t>
      </w:r>
      <w:r>
        <w:rPr/>
        <w:t>ꕒ</w:t>
      </w:r>
      <w:r>
        <w:rPr/>
        <w:t>扪橦珂啨婫䪮摦걖湣畺凂놿숦</w:t>
      </w:r>
      <w:r>
        <w:rPr/>
        <w:t>Ⱜ</w:t>
      </w:r>
      <w:r>
        <w:rPr/>
        <w:t>꺱⩳㑈呱숨묳䝯嚣穗⑒䡤㭔慾깩漯⩾旂㊥轢用畊奌ꍌ氵縻獘瑍☰吹⻂칒冣捷⑎夲</w:t>
      </w:r>
      <w:r>
        <w:rPr/>
        <w:t>ꕲ</w:t>
      </w:r>
      <w:r>
        <w:rPr/>
        <w:t>쉀栰廂㑕⒮</w:t>
      </w:r>
      <w:r>
        <w:rPr/>
        <w:t>ⱒ</w:t>
      </w:r>
      <w:r>
        <w:rPr/>
        <w:t>轩摌䠹瀱坧扦䍺噩珂뽶䥦♷砥绂⍫촺</w:t>
      </w:r>
      <w:r>
        <w:rPr/>
        <w:t>꤫</w:t>
      </w:r>
      <w:r>
        <w:rPr/>
        <w:t>発⸪氯㥘懎幄梘䵷䱒䕰㑒壂奕겻攪췂숴祤쉲슘딮싂슮庻䁊䀻橍숴䭌⬲厮公䑨哂呭㡔ꆵ숲瑇恋繞焵♲甬湨墱斵欥䬦⩟⬻⹧</w:t>
      </w:r>
      <w:r>
        <w:rPr/>
        <w:t>ꕌ</w:t>
      </w:r>
      <w:r>
        <w:rPr/>
        <w:t>칱㇂䰪䯂琮䵭盍딵汇ꆣ电䉆溿侣枮䁄</w:t>
      </w:r>
      <w:r>
        <w:rPr/>
        <w:t>꧃</w:t>
      </w:r>
      <w:r>
        <w:rPr/>
        <w:t>杯轳啠쉚倯扇㉀嚵秂敐産㭂海頴汀䯂땔㛂䵊奥悥柎求㑩⭤禩⍵乥瑀떘兠䕺㠺祐杲戊䢿쉈싂汍⭕㫂⥢⪬㋃炵䛂彩㘸␳쉬</w:t>
      </w:r>
      <w:r>
        <w:rPr/>
        <w:t>⡉</w:t>
      </w:r>
      <w:r>
        <w:rPr/>
        <w:t>嘤딹㝹䕱쉏⥯穎偈浑獳䑅橅쉂⩒㴥䡇깉硓噹⹥</w:t>
      </w:r>
      <w:r>
        <w:rPr/>
        <w:t>⢻</w:t>
      </w:r>
      <w:r>
        <w:rPr/>
        <w:t>䉙숹♂敐㆏䍯渻⭑恡쉖坺帳</w:t>
      </w:r>
      <w:r>
        <w:rPr/>
        <w:t>Ɑ</w:t>
      </w:r>
      <w:r>
        <w:rPr/>
        <w:t>ꕥ</w:t>
      </w:r>
      <w:r>
        <w:rPr/>
        <w:t>敷傘녓⩱</w:t>
      </w:r>
      <w:r>
        <w:rPr/>
        <w:t>ꦣ</w:t>
      </w:r>
      <w:r>
        <w:rPr/>
        <w:t>䴺ꅖ弤</w:t>
      </w:r>
      <w:r>
        <w:rPr/>
        <w:t>ꦣ</w:t>
      </w:r>
      <w:r>
        <w:rPr/>
        <w:t>䟂甦㑢奏걆框揎</w:t>
      </w:r>
      <w:r>
        <w:rPr/>
        <w:t>ꥈ</w:t>
      </w:r>
      <w:r>
        <w:rPr/>
        <w:t>剂枮쉺⸪㝃⬫䁒⎩䉮숳䵉걵溩㡬楊㥮呐</w:t>
      </w:r>
      <w:r>
        <w:rPr/>
        <w:t>ꔱ</w:t>
      </w:r>
      <w:r>
        <w:rPr/>
        <w:t>敘䇂歆ば䖏싂柍㭃㥔㚏숸嗂긯坫넮⹈䠩冏橪庡秂焱⽍㓂摡磎⭚戥ㅑꏃ桌䁁奆杯䁶쉀숻㩐땉夳♎쉖杘呈㶿⩀⿂䙀浫奺暣숵呴榻彠げ䟂</w:t>
      </w:r>
      <w:r>
        <w:rPr/>
        <w:t>ⷂ</w:t>
      </w:r>
      <w:r>
        <w:rPr/>
        <w:t>쉶弻䝾⑤쉰捴㥠奢呺猸䦩氱⺥䉨⍖숯⻂歉䀴旂ꅹ䮡⑃䄷び㝐灴杰楖唣㭳漥伫⩘䱁⥚╹憏漩纩㕖硷믂⼪䝂㉪栲䩧晟庩䡉ㅌ쵌㵊♗䉴</w:t>
      </w:r>
      <w:r>
        <w:rPr/>
        <w:t>꧂</w:t>
      </w:r>
      <w:r>
        <w:rPr/>
        <w:t>ꎩ䝲姂䗂湘</w:t>
      </w:r>
      <w:r>
        <w:rPr/>
        <w:t>⠻</w:t>
      </w:r>
      <w:r>
        <w:rPr/>
        <w:t>卌䂬浇㋂潂䁙㕯橦株ꍳ⽦뭹䕦㮿硞㶬⚥繟</w:t>
      </w:r>
      <w:r>
        <w:rPr/>
        <w:t>ꤷ</w:t>
      </w:r>
      <w:r>
        <w:rPr/>
        <w:t>灹숦칺剪猺╪棂䣍䁖䘩쵙咻噆㚮浶䨨곎䞵䜪䟍参</w:t>
      </w:r>
      <w:r>
        <w:rPr/>
        <w:t>⠪</w:t>
      </w:r>
      <w:r>
        <w:rPr/>
        <w:t>䵳牋顦ꥷ砶失㡄怯塋䡀呇깊䩱扺桸㵳偣兞㵧⽀㚏剬녭噩䘯侏摰浪坨䓂⬰抻䋂㈳</w:t>
      </w:r>
      <w:r>
        <w:rPr/>
        <w:t>ꥍ</w:t>
      </w:r>
      <w:r>
        <w:rPr/>
        <w:t>㫂쉑뇂㌪样䱵⤤瑵睫ㄴ去⥚㘨▏剹䩞た术䮩吨쉳칢橭䅪═灢㜬땳⨬㏂㉾偊榵捦䕷児ガ쉢殱</w:t>
      </w:r>
      <w:r>
        <w:rPr/>
        <w:t>ꦡ</w:t>
      </w:r>
      <w:r>
        <w:rPr/>
        <w:t>潄㋂弻䙲塩㥅攺䱊⍏뾮</w:t>
      </w:r>
      <w:r>
        <w:rPr/>
        <w:t>ⷂ</w:t>
      </w:r>
      <w:r>
        <w:rPr/>
        <w:t>㙨中樽稷䱆健个캱楙녀䡎摬汩ꌨ繗僂㐺ㄺ⨳橦剡⹷䕣狂숻쵅㨰廂㏎</w:t>
      </w:r>
      <w:r>
        <w:rPr/>
        <w:t>ⵆ</w:t>
      </w:r>
      <w:r>
        <w:rPr/>
        <w:t>䑙⑄愨乓倽祈稯睆숪싂슮㜳싂㔻⩓쎬䑋㌱甹辱冿穊䉮㨪㙞啷䑹뽨䇂咬</w:t>
      </w:r>
      <w:r>
        <w:rPr/>
        <w:t>꧂</w:t>
      </w:r>
      <w:r>
        <w:rPr/>
        <w:t>懂唬㥈</w:t>
      </w:r>
      <w:r>
        <w:rPr/>
        <w:t>ⰲ</w:t>
      </w:r>
      <w:r>
        <w:rPr/>
        <w:t>쉖㉤祺ꥴ杵</w:t>
      </w:r>
      <w:r>
        <w:rPr/>
        <w:t>ꥌ</w:t>
      </w:r>
      <w:r>
        <w:rPr/>
        <w:t>縺廂轟⽋쉍㑇깹䤦呖頨湢䁲䙋戱</w:t>
      </w:r>
      <w:r>
        <w:rPr/>
        <w:t>⢻</w:t>
      </w:r>
      <w:r>
        <w:rPr/>
        <w:t>獑䵑幍わ⫍Ⓜ</w:t>
      </w:r>
      <w:r>
        <w:rPr/>
        <w:t>ⷂ</w:t>
      </w:r>
      <w:r>
        <w:rPr/>
        <w:t>傘</w:t>
      </w:r>
      <w:r>
        <w:rPr/>
        <w:t>ꤺⵔ</w:t>
      </w:r>
      <w:r>
        <w:rPr/>
        <w:t>䮥䄳싍♋畊</w:t>
      </w:r>
      <w:r>
        <w:rPr/>
        <w:t>ꕊ</w:t>
      </w:r>
      <w:r>
        <w:rPr/>
        <w:t>䡀䝅뇂湯秂⥱矂戥싂䲣廂凂䤦绂矂걀싂쎏晟慯갫䧎婤婶瘷쉹⽅⩦䡵氰䶩偊彶悥쉲獥䠹쵊殡䘪㛂玻偔</w:t>
      </w:r>
      <w:r>
        <w:rPr/>
        <w:t>⡪</w:t>
      </w:r>
      <w:r>
        <w:rPr/>
        <w:t>痂㐤숹뮿⥳庮〷㉰䝹⨹偗싂걊幡숲㴤瑁盂乕䟂싂</w:t>
      </w:r>
      <w:r>
        <w:rPr/>
        <w:t>꧂</w:t>
      </w:r>
      <w:r>
        <w:rPr/>
        <w:t>㖮横뭧䱀⮏瓂亥䲻쉬《煖朲昮㕲䵋㈽幱晵㭣奋彲싂㥖놱숣轷亡</w:t>
      </w:r>
      <w:r>
        <w:rPr/>
        <w:t>ꤶ</w:t>
      </w:r>
      <w:r>
        <w:rPr/>
        <w:t>㥢숤吷嚡䅸坱⼻䜻悻</w:t>
      </w:r>
      <w:r>
        <w:rPr/>
        <w:t>⢻</w:t>
      </w:r>
      <w:r>
        <w:rPr/>
        <w:t>繪걵晥쉂墣쉘㷂⫂楩夤頫兴┩佌㕕㉡瞻쉥値伩녾⑗슿긨氻ꍟ⤪䀭⭧䙞㊣㶻㐱싂彆⥺㭀䪵⌲䑁偫恂䁾䫃捥뽨浦컂䵙婁쉗갰</w:t>
      </w:r>
      <w:r>
        <w:rPr/>
        <w:t>Ɑ</w:t>
      </w:r>
      <w:r>
        <w:rPr/>
        <w:t>㑱吣㗂㥭傿柃督㙘獱</w:t>
      </w:r>
      <w:r>
        <w:rPr/>
        <w:t>ⶏ</w:t>
      </w:r>
      <w:r>
        <w:rPr/>
        <w:t>奷伻뽪㍚㨪务厮㠮攬썀䙐塂䝌넪焮录깖爣辬堲坣㙊㤪漣쉊쉊㩀渷扠歞╌㟂摟㈹츩䃂</w:t>
      </w:r>
      <w:r>
        <w:rPr/>
        <w:t>꧂</w:t>
      </w:r>
      <w:r>
        <w:rPr/>
        <w:t>堸抬湒汘⽲漹甶ꍸ㏂⨴습湮␭㛂㵃焭唶Ⓜ甶⪘⽨⻂瑺櫃啲뽮␶䡋乓칦煥潚⫂㛂剦圳睐摰灯䦱才䵦㈰䉔㋃ヂ</w:t>
      </w:r>
      <w:r>
        <w:rPr/>
        <w:t>⡨</w:t>
      </w:r>
      <w:r>
        <w:rPr/>
        <w:t>ꦡ</w:t>
      </w:r>
      <w:r>
        <w:rPr/>
        <w:t>촤煘겿眬呰晔⩇兏䡹獤⭸넯䧂嫂味妮扔⭅轺㥱戥潵⧂濍</w:t>
      </w:r>
      <w:r>
        <w:rPr/>
        <w:t>ꔹ</w:t>
      </w:r>
      <w:r>
        <w:rPr/>
        <w:t>䕟䍷묳ꏃ夯捃</w:t>
      </w:r>
      <w:r>
        <w:rPr/>
        <w:t>꧍</w:t>
      </w:r>
      <w:r>
        <w:rPr/>
        <w:t>㵫婪彬䒮澿橷싂桱攨打쉐㡋輤䵖癐哂䈥쉄쉋습ꎏ쉴썆瀲걘ㅭ㡏瑫⩆숣쉺걁쉙䝩䩬呣潕깎义栳칑㞩祾㜸쉶숴申쉆숰놏犘䱖㘽辻쉅竂珂煩幋䬸㢩쉕ꥧ</w:t>
      </w:r>
      <w:r>
        <w:rPr/>
        <w:t>ⱸ⬮⬸</w:t>
      </w:r>
      <w:r>
        <w:rPr/>
        <w:t>㉺▬슿滂擂⥊䱎</w:t>
      </w:r>
      <w:r>
        <w:rPr/>
        <w:t>ⴶ</w:t>
      </w:r>
      <w:r>
        <w:rPr/>
        <w:t>슩썏橇㷂溿슬䬮䩉ㅃ樮徥싂뽀⽳䇂묮祶僂䛂⵪㘽塩槂컍땷卥䌨⩑瞡眽飃摳敉散㪣숺戻爬뭣牄☩긶䔯</w:t>
      </w:r>
      <w:r>
        <w:rPr/>
        <w:t>ꗂ</w:t>
      </w:r>
      <w:r>
        <w:rPr/>
        <w:t>㧎潺╭䥀㙮晆</w:t>
      </w:r>
      <w:r>
        <w:rPr/>
        <w:t>ⵉ</w:t>
      </w:r>
      <w:r>
        <w:rPr/>
        <w:t>畾⽺幁㙘䄲⹰㭔싂䊣汑案敒쉖噣㝸墻䳂䍹곂쵢㡐㉂</w:t>
      </w:r>
      <w:r>
        <w:rPr/>
        <w:t>ⱘ</w:t>
      </w:r>
      <w:r>
        <w:rPr/>
        <w:t>煗⚏⺵瘦歓䎥묫쉱售奁⑲㇎潈☦쉫佅景痃쉧擂썗쉾啧ꌽ椵䦣㝢䍚㕞㭇㍁睆숯㡳礱䉶䰬瀲䉷䇂慑땚ㅪ䄸礴ꥰ䒩</w:t>
      </w:r>
      <w:r>
        <w:rPr/>
        <w:t>Ⳃ</w:t>
      </w:r>
      <w:r>
        <w:rPr/>
        <w:t>䵰㡸䕟␱䰺眶轭牔쉀䴬⭍氦祗偺瑔⩃栬걲䴭彎樸ꄸ⩏㐻佩㞩ꏍ⾡䶣ꌣ쉕넭㭾唰兟䐽䱊危쉥獊㈶</w:t>
      </w:r>
      <w:r>
        <w:rPr/>
        <w:t>Ⱖ</w:t>
      </w:r>
      <w:r>
        <w:rPr/>
        <w:t>嘫疡攱쉣㍄䦵獟␷슏材♖晟☫䉍偯䥑䕸믂⭟硖墵䰤㵵쉣䪻㌹</w:t>
      </w:r>
      <w:r>
        <w:rPr/>
        <w:t>ⱃ▻</w:t>
      </w:r>
      <w:r>
        <w:rPr/>
        <w:t>ꎱ</w:t>
      </w:r>
      <w:r>
        <w:rPr/>
        <w:t>ⴭ</w:t>
      </w:r>
      <w:r>
        <w:rPr/>
        <w:t>쉒哂땏⏂浟촤䵒嗂杒祶飂役䱥㙇焵乕帥礭싍㭗毂偫䵂긦牓轀</w:t>
      </w:r>
      <w:r>
        <w:rPr/>
        <w:t>꤭</w:t>
      </w:r>
      <w:r>
        <w:rPr/>
        <w:t>㤪㢿컂㡤⹔攳壂㙤㠊⵲䵫䜽娵礩</w:t>
      </w:r>
      <w:r>
        <w:rPr/>
        <w:t>Ⳃ</w:t>
      </w:r>
      <w:r>
        <w:rPr/>
        <w:t>쵒梡捦땷橔쉹僂䀰總긷洱䍙勂☰湰顊偳⛂䫂凂䵸䉉⨪녮╏㭐ꅢ牠係쉺獁克</w:t>
      </w:r>
      <w:r>
        <w:rPr/>
        <w:t>ⱆ</w:t>
      </w:r>
      <w:r>
        <w:rPr/>
        <w:t>榻炵燂䋂곂椤깹䫎䔦桂奣主☵떥敔洲⭞塥䁨卉ㅴㆻ㖩㔹勃㓂슮輽哂侣</w:t>
      </w:r>
      <w:r>
        <w:rPr/>
        <w:t>ꕋ</w:t>
      </w:r>
      <w:r>
        <w:rPr/>
        <w:t>떩玱歚擂떩椱숱㍲参㕑頵啔堤⥋⭊柂쉃歐슱乃땕纣썖绂獆</w:t>
      </w:r>
      <w:r>
        <w:rPr/>
        <w:t>⡙</w:t>
      </w:r>
      <w:r>
        <w:rPr/>
        <w:t>婂䔵⼯䍞숥땎乲䷂䎩䪮乮ꅌㅫ싂䍃兯欶쉱⥈숬뼻</w:t>
      </w:r>
      <w:r>
        <w:rPr/>
        <w:t>ⱡ</w:t>
      </w:r>
      <w:r>
        <w:rPr/>
        <w:t>컂䎬㕃愥怬䕗⨮槂숣촪⨦㣂呧煷䥹쉙繎㭉㟍潨⫂䗂睤쉱</w:t>
      </w:r>
      <w:r>
        <w:rPr/>
        <w:t>ꤳ</w:t>
      </w:r>
      <w:r>
        <w:rPr/>
        <w:t>捡㡄믃偅䁋湯격딪</w:t>
      </w:r>
      <w:r>
        <w:rPr/>
        <w:t>⢘</w:t>
      </w:r>
      <w:r>
        <w:rPr/>
        <w:t>쉓⥩眦숭♩媵쉬慴さ쎵숪〱⧂ㅤ칮㍴楦槂⍢⭘敕쉺쵚㞱䅎澣Ⓜ係䒻䢩쉴㒻㤳塞걫㜺姍含璥䀪硪⥡ㅳ걺竂⽪╌椺兦爱ꄤ祯녬⩉㠩歔牄㙓䫂⏂楠甲杤㓂㩖◂┵䞬恪戲沏攣渷뽠䥢梮䣂迂㥀췂뿎딪吻촰걲児湖뭤䠬䩰榵猭㜵墿摗〻捙뮬</w:t>
      </w:r>
      <w:r>
        <w:rPr/>
        <w:t>ꕕ</w:t>
      </w:r>
      <w:r>
        <w:rPr/>
        <w:t>⡊</w:t>
      </w:r>
      <w:r>
        <w:rPr/>
        <w:t>㥭숭묰活䵅ꥯ䁏欹癄徣濃䂡偕〯湠堩淂⌮灈牵</w:t>
      </w:r>
      <w:r>
        <w:rPr/>
        <w:t>꤯</w:t>
      </w:r>
      <w:r>
        <w:rPr/>
        <w:t>櫂슏◂傏긯춮뽑敮⤵殏獬컂</w:t>
      </w:r>
      <w:r>
        <w:rPr/>
        <w:t>⡙␴</w:t>
      </w:r>
      <w:r>
        <w:rPr/>
        <w:t>䕰婃橙吤瑸氪乥쌥硆毂歺時싂㖻䩈儱㋂硉恙兓걘桎걨瀤㙩⑖揂曂夵䄰塤曂䙚乱㥧偢䲘煒楁涱皥祒넹喘</w:t>
      </w:r>
      <w:r>
        <w:rPr/>
        <w:t>ⵃ</w:t>
      </w:r>
      <w:r>
        <w:rPr/>
        <w:t>椤䬺㜺䙦ꅟ쉹祗刪慕婎䛃棂橐瘵捔獭彧⽮䵸烂卹㑠㥘灪</w:t>
      </w:r>
      <w:r>
        <w:rPr/>
        <w:t>ꕡ</w:t>
      </w:r>
      <w:r>
        <w:rPr/>
        <w:t>坡扅⥪愨刬쉒┽㤰ꍰ⼳㫂쉞㣂盂呡晟溘㭯嫃뽪⤴</w:t>
      </w:r>
      <w:r>
        <w:rPr/>
        <w:t>ꤱ</w:t>
      </w:r>
      <w:r>
        <w:rPr/>
        <w:t>泂쉳晫癈촭彖味쉬即汭㕇</w:t>
      </w:r>
      <w:r>
        <w:rPr/>
        <w:t>ꕘ</w:t>
      </w:r>
      <w:r>
        <w:rPr/>
        <w:t>싂⭉瑆獂㟃狍轎</w:t>
      </w:r>
      <w:r>
        <w:rPr/>
        <w:t>ꤲ</w:t>
      </w:r>
      <w:r>
        <w:rPr/>
        <w:t>䌹穊瑮</w:t>
      </w:r>
      <w:r>
        <w:rPr/>
        <w:t>⣂</w:t>
      </w:r>
      <w:r>
        <w:rPr/>
        <w:t>癦亱슏⺡焻㕵뮮숴쵒佫䡙皿㝬⥮⭷唸녧䰰儣牵숣祃呌汸反畖橦⿂㯂䠳劥㕨楶恸㥋쉙爺䙰⤸</w:t>
      </w:r>
      <w:r>
        <w:rPr/>
        <w:t>ⱪ⌴</w:t>
      </w:r>
      <w:r>
        <w:rPr/>
        <w:t>捄䥋슿컃獵䡫熵坆剾䛂瑏</w:t>
      </w:r>
      <w:r>
        <w:rPr/>
        <w:t>⡥</w:t>
      </w:r>
      <w:r>
        <w:rPr/>
        <w:t>㍲믎䅚橣㥀带火参㒣㍫䌦⍘싃晲뭠噮쉬漶쉓䑧潗所⻂</w:t>
      </w:r>
      <w:r>
        <w:rPr/>
        <w:t>⠫</w:t>
      </w:r>
      <w:r>
        <w:rPr/>
        <w:t>㴲窬⎱䃂슱祑支䉐䀯揂汣毂ꍥ䒩⽞㩮壎儹㤭䥃児堹㭑䲏쉏兒㉢塶㔬乔柍㬊걐獐橁櫂땶㣂挳쉸</w:t>
      </w:r>
      <w:r>
        <w:rPr/>
        <w:t>ⰶ</w:t>
      </w:r>
      <w:r>
        <w:rPr/>
        <w:t>癑㍒樷穢㚮婱䑂㬳䇎⴫㒩⸶䵏渨䝺䳍懂吥輫촹◂⍺窮淂止㑭뗂쵺彾瑚涿㶱녬垱쉈氲獴컂</w:t>
      </w:r>
      <w:r>
        <w:rPr/>
        <w:t>ꦏ</w:t>
      </w:r>
      <w:r>
        <w:rPr/>
        <w:t>䮡䩋喿㝉扖歂䵏仃瘤쵥깢㔰弩湺䉍</w:t>
      </w:r>
      <w:r>
        <w:rPr/>
        <w:t>ꤺ</w:t>
      </w:r>
      <w:r>
        <w:rPr/>
        <w:t>偦祈슡깣煓곂䝺⽙땳쵉</w:t>
      </w:r>
      <w:r>
        <w:rPr/>
        <w:t>ꕖ</w:t>
      </w:r>
      <w:r>
        <w:rPr/>
        <w:t>佋颣牄唬㉰澿쉪昣心婖灠瓂潔男䁰换湊Ⓜ䕚涮奊㜹㉸쉆縯昶䦮쉚쉭䟃썒〦佷儶</w:t>
      </w:r>
      <w:r>
        <w:rPr/>
        <w:t>ꖿ</w:t>
      </w:r>
      <w:r>
        <w:rPr/>
        <w:t>敤</w:t>
      </w:r>
      <w:r>
        <w:rPr/>
        <w:t>ⰷ</w:t>
      </w:r>
      <w:r>
        <w:rPr/>
        <w:t>꧂</w:t>
      </w:r>
      <w:r>
        <w:rPr/>
        <w:t>䝑摩땮搭漤偦</w:t>
      </w:r>
      <w:r>
        <w:rPr/>
        <w:t>ꤵ</w:t>
      </w:r>
      <w:r>
        <w:rPr/>
        <w:t>쵀頺歊⯃䶿╖丯瘨</w:t>
      </w:r>
      <w:r>
        <w:rPr/>
        <w:t>⡍</w:t>
      </w:r>
      <w:r>
        <w:rPr/>
        <w:t>浠乍橹⿂债䩉彳쏂</w:t>
      </w:r>
      <w:r>
        <w:rPr/>
        <w:t>ⶻ</w:t>
      </w:r>
      <w:r>
        <w:rPr/>
        <w:t>奍䡀氺</w:t>
      </w:r>
      <w:r>
        <w:rPr/>
        <w:t>ꔲ</w:t>
      </w:r>
      <w:r>
        <w:rPr/>
        <w:t>㬺♃喥剪⩾슻恉浀㠪㤲깸╶숹녀䡨獡乩浢婧㛂뮩哂毂</w:t>
      </w:r>
      <w:r>
        <w:rPr/>
        <w:t>⢥</w:t>
      </w:r>
      <w:r>
        <w:rPr/>
        <w:t>此녴塃㥰挪㫎쉖㍩歘슩䉤⩙쉩濂긭쉮⌫⽨傱뼸</w:t>
      </w:r>
      <w:r>
        <w:rPr/>
        <w:t>ⱞ</w:t>
      </w:r>
      <w:r>
        <w:rPr/>
        <w:t>䩣㬸穣㝏</w:t>
      </w:r>
      <w:r>
        <w:rPr/>
        <w:t>ꥍ</w:t>
      </w:r>
      <w:r>
        <w:rPr/>
        <w:t>쉯ꄰ栨歑㷂</w:t>
      </w:r>
      <w:r>
        <w:rPr/>
        <w:t>⡥</w:t>
      </w:r>
      <w:r>
        <w:rPr/>
        <w:t>ꦿ</w:t>
      </w:r>
      <w:r>
        <w:rPr/>
        <w:t>ꥢ睡㑨欶⦵쏂剂䥈쉢䥳▥ꥥꅇ䓃曎眳漩④繂禱쉳瀺倮楀囂摫坞깸걫庿싂洷栲䩢㥥컂奣愱䔫偙ꍴ녁䝥㟃숰䍄숲쉹儣</w:t>
      </w:r>
      <w:r>
        <w:rPr/>
        <w:t>ꕒ</w:t>
      </w:r>
      <w:r>
        <w:rPr/>
        <w:t>瀬帨癳猩꺿武㭕䁐䙈佬㙗浳体ꍒ䠪</w:t>
      </w:r>
      <w:r>
        <w:rPr/>
        <w:t>Ⳃ</w:t>
      </w:r>
      <w:r>
        <w:rPr/>
        <w:t>晫橡쉪믂⴫入쉠澮浮곃쉋걊㠥㢣捆墘斮</w:t>
      </w:r>
      <w:r>
        <w:rPr/>
        <w:t>ꤳ</w:t>
      </w:r>
      <w:r>
        <w:rPr/>
        <w:t>牡㒥昱佉껂</w:t>
      </w:r>
      <w:r>
        <w:rPr/>
        <w:t>ꤳ</w:t>
      </w:r>
      <w:r>
        <w:rPr/>
        <w:t>呰桅숯⭺뗂</w:t>
      </w:r>
      <w:r>
        <w:rPr/>
        <w:t>⡇</w:t>
      </w:r>
      <w:r>
        <w:rPr/>
        <w:t>セ䍪瑄燂头壂㝣䘲칠싂㕢</w:t>
      </w:r>
      <w:r>
        <w:rPr/>
        <w:t>⠴</w:t>
      </w:r>
      <w:r>
        <w:rPr/>
        <w:t>쉟祀参땭浾걾䭯扲㣎⩚䌥ま깔䩀偗攤䈰쉯넺칔払쉷甲娱쏂㝂廂畎栰歳ㅳ戭㮬⌤숯眱㙭Ⓜ㶩╄녂浔狂</w:t>
      </w:r>
      <w:r>
        <w:rPr/>
        <w:t>꧂⪵</w:t>
      </w:r>
      <w:r>
        <w:rPr/>
        <w:t>伵칃⒩竂䴯㖬欬⭾뭟縪싍婨纮뽲쉒썷쉬䙚⎱瑂␵摮㗎⥉뼤濂歔㜱쵱⦥奁慯恐瑪灃喣꥕녔쉓䰤挤慈䅇橞猲啤潢⬶⌥㝙弪掘水拂敥䁾犏戺Ⓨ䠯⾩땵撻坾捁坢쉤네㝖꧎긹뽪繷깓榱</w:t>
      </w:r>
      <w:r>
        <w:rPr/>
        <w:t>꤬</w:t>
      </w:r>
      <w:r>
        <w:rPr/>
        <w:t>瀩⨤㩞焱㐻</w:t>
      </w:r>
      <w:r>
        <w:rPr/>
        <w:t>ⵗ</w:t>
      </w:r>
      <w:r>
        <w:rPr/>
        <w:t>珂⥾㨶컂딪䂏飂ꥳ歎땊獄슻</w:t>
      </w:r>
      <w:r>
        <w:rPr/>
        <w:t>ꕆ</w:t>
      </w:r>
      <w:r>
        <w:rPr/>
        <w:t>䰣⿂啰用땑录轒䁉柂뭗椦䨶䈲嘵䕒睺㨪</w:t>
      </w:r>
      <w:r>
        <w:rPr/>
        <w:t>Ⱔ</w:t>
      </w:r>
      <w:r>
        <w:rPr/>
        <w:t>凎煋䘳⤬垱坡䑓冻搭슡恧纣㜱㥥挸䛂个⩢洮쉍呣潾䁰쉂⺬㍞걔唷呰癋瀬湱걦갴啶쉍䥞瀳싂⨽埂㩇竂㐸숽칑䤊纬䑑啫撩㵎</w:t>
      </w:r>
      <w:r>
        <w:rPr/>
        <w:t>ⵞ╾</w:t>
      </w:r>
      <w:r>
        <w:rPr/>
        <w:t>싂⾵䰳싂扔숶놱䫃췂⽁쌳啶牏쉁桊䬩䁍깶쉖</w:t>
      </w:r>
      <w:r>
        <w:rPr/>
        <w:t>ꕐ</w:t>
      </w:r>
      <w:r>
        <w:rPr/>
        <w:t>塹䙈姂䠮</w:t>
      </w:r>
      <w:r>
        <w:rPr/>
        <w:t>꧂</w:t>
      </w:r>
      <w:r>
        <w:rPr/>
        <w:t>干슣</w:t>
      </w:r>
      <w:r>
        <w:rPr/>
        <w:t>꤬</w:t>
      </w:r>
      <w:r>
        <w:rPr/>
        <w:t>礫㌮浣惂昫</w:t>
      </w:r>
      <w:r>
        <w:rPr/>
        <w:t>꧂</w:t>
      </w:r>
      <w:r>
        <w:rPr/>
        <w:t>㍊䜽⩠婟㚿協䐣棂䬲뽔獊⌴칰⼬충㮬⸷窩쉯卫晑獏</w:t>
      </w:r>
      <w:r>
        <w:rPr/>
        <w:t>ⰴ</w:t>
      </w:r>
      <w:r>
        <w:rPr/>
        <w:t>ⵞ</w:t>
      </w:r>
      <w:r>
        <w:rPr/>
        <w:t>䍌獸숪</w:t>
      </w:r>
      <w:r>
        <w:rPr/>
        <w:t>⡘</w:t>
      </w:r>
      <w:r>
        <w:rPr/>
        <w:t>撩싂昣</w:t>
      </w:r>
      <w:r>
        <w:rPr/>
        <w:t>ꥆ</w:t>
      </w:r>
      <w:r>
        <w:rPr/>
        <w:t>纣匷渭捑㑑</w:t>
      </w:r>
      <w:r>
        <w:rPr/>
        <w:t>ⱉ</w:t>
      </w:r>
      <w:r>
        <w:rPr/>
        <w:t>晞䴣⥗⩇乵</w:t>
      </w:r>
      <w:r>
        <w:rPr/>
        <w:t>ꕈ</w:t>
      </w:r>
      <w:r>
        <w:rPr/>
        <w:t>湶兤㕮熱⩵녪썔䈪憡枬捧⫂㙎璣晱</w:t>
      </w:r>
      <w:r>
        <w:rPr/>
        <w:t>ⰸ</w:t>
      </w:r>
      <w:r>
        <w:rPr/>
        <w:t>畣忍䑫땧類숺⼮匴䵆쵂䙬싂⨹뮵싂䥧숴뗂橊䙋乁爳䏂숵</w:t>
      </w:r>
      <w:r>
        <w:rPr/>
        <w:t>⠯</w:t>
      </w:r>
      <w:r>
        <w:rPr/>
        <w:t>樳⌸灷䔰쉒⭈䩟潟쉈楍쵞ㅦ⽎䠱쉯㡾祏潋츭横쉍㙙摾따惂畏㍱䕆ꍲ氱咩♒䒩敾뗂杔쵕橒斱ぎꄵ坵彐╵쉱㑪浈睍걉쵘潉곂劻㵢䘪桠쉡䄭♁쉡갶烎繫䙰㶥輶敀唲㥺⑅㍮炵숴浣⿂樷䁑瀩擂갬涘䏂〹歪係칄値癡䱭恾ꥲ⨤⩱兏洯繙煋숪樣㥥ꌤ⥆彮䗂剰捧你</w:t>
      </w:r>
      <w:r>
        <w:rPr/>
        <w:t>ⵡ</w:t>
      </w:r>
      <w:r>
        <w:rPr/>
        <w:t>唷㙱䅪쉡扪橵䝈쉙䝪뮻㛂</w:t>
      </w:r>
      <w:r>
        <w:rPr/>
        <w:t>ꥈ</w:t>
      </w:r>
      <w:r>
        <w:rPr/>
        <w:t>繘쉠摂숮欹婪㩚偳䡹狍쉍㥡杫쉕䍠瓎㝴㠬琴뽰沏副嗂祅㥞癊凂숤桷祇땈╪숪䵒欲썆③ꏂ爨硰偒걭頪奌묯䦣䌭硐╏睅占⩹⵪兙塷䩎䅇ㆻ䥗沬녋埂쉲婣伬䍶䉟丳☪硈ㅕ䥞㊩漷廂摱婸凂䷂枏⹥啩꥕땚婦䑯</w:t>
      </w:r>
      <w:r>
        <w:rPr/>
        <w:t>ꦥ</w:t>
      </w:r>
      <w:r>
        <w:rPr/>
        <w:t>⠦</w:t>
      </w:r>
      <w:r>
        <w:rPr/>
        <w:t>䨮㶥⑀䥏潱党啚㇂啶汴</w:t>
      </w:r>
      <w:r>
        <w:rPr/>
        <w:t>ꔰ</w:t>
      </w:r>
      <w:r>
        <w:rPr/>
        <w:t>竃⹌꺩墵幇䵲歏瑫癲弣劮副숤䡵</w:t>
      </w:r>
      <w:r>
        <w:rPr/>
        <w:t>Ⱟ</w:t>
      </w:r>
      <w:r>
        <w:rPr/>
        <w:t>瀥⼪徵쉑産⼳슏⬳㉚싂晐숸㭲갨⭥㨶祰䒩</w:t>
      </w:r>
      <w:r>
        <w:rPr/>
        <w:t>⣂</w:t>
      </w:r>
      <w:r>
        <w:rPr/>
        <w:t>噇숫绍㍴ꌩ刳</w:t>
      </w:r>
      <w:r>
        <w:rPr/>
        <w:t>⡉〈</w:t>
      </w:r>
      <w:r>
        <w:rPr/>
        <w:t>全抮䓂⩙䁠彗ふ㧂녆楫칇◎兾춥敯挹婨溏䴩祗焽쉮㡫曂瞘䥩䭋嘵쉶兮㉶唪녱⩙䩸䭬</w:t>
      </w:r>
      <w:r>
        <w:rPr/>
        <w:t>ⴽ</w:t>
      </w:r>
      <w:r>
        <w:rPr/>
        <w:t>㗂쉭嫂䡌䁬瑁꺿疮硃⨷弪⩄抡婎껂彤㍳䁀灬䝷걲别慒</w:t>
      </w:r>
      <w:r>
        <w:rPr/>
        <w:t>꤯</w:t>
      </w:r>
      <w:r>
        <w:rPr/>
        <w:t>숥丸</w:t>
      </w:r>
      <w:r>
        <w:rPr/>
        <w:t>ⷂ</w:t>
      </w:r>
      <w:r>
        <w:rPr/>
        <w:t>穔</w:t>
      </w:r>
      <w:r>
        <w:rPr/>
        <w:t>ꦥ</w:t>
      </w:r>
      <w:r>
        <w:rPr/>
        <w:t>六⸩恬到咬題猶挩額䭰⌴奩戮췎扵倹带숪⹾⭢䊡</w:t>
      </w:r>
      <w:r>
        <w:rPr/>
        <w:t>Ⳃ䷂</w:t>
      </w:r>
      <w:r>
        <w:rPr/>
        <w:t>䙁쉭ㅁ</w:t>
      </w:r>
      <w:r>
        <w:rPr/>
        <w:t>ⵆ</w:t>
      </w:r>
      <w:r>
        <w:rPr/>
        <w:t>廂洸㌪侩뾣⵸</w:t>
      </w:r>
      <w:r>
        <w:rPr/>
        <w:t>⠤</w:t>
      </w:r>
      <w:r>
        <w:rPr/>
        <w:t>辡쉬걮⭸歺쉱⵴㉹繨樸欯숴じ樸匸䱸䅈싂쉢쉡娸彶堰쉔숊杆⬪ꏂ䐪株㭾㝮숮㌣쉢爣⽍惂汪炬</w:t>
      </w:r>
      <w:r>
        <w:rPr/>
        <w:t>ꕠ</w:t>
      </w:r>
      <w:r>
        <w:rPr/>
        <w:t>玩숵⥙砮⹺㡏䝾帴</w:t>
      </w:r>
      <w:r>
        <w:rPr/>
        <w:t>꧂</w:t>
      </w:r>
      <w:r>
        <w:rPr/>
        <w:t>ꥲ㵕樱⤳帲싂戲假す쉷噞캿</w:t>
      </w:r>
      <w:r>
        <w:rPr/>
        <w:t>ꥋ</w:t>
      </w:r>
      <w:r>
        <w:rPr/>
        <w:t>쉐</w:t>
      </w:r>
      <w:r>
        <w:rPr/>
        <w:t>꤯</w:t>
      </w:r>
      <w:r>
        <w:rPr/>
        <w:t>䅪㬵浐弮쉒⥋</w:t>
      </w:r>
      <w:r>
        <w:rPr/>
        <w:t>ꖵ</w:t>
      </w:r>
      <w:r>
        <w:rPr/>
        <w:t>彲䁁熘쉗䐴浏橴</w:t>
      </w:r>
      <w:r>
        <w:rPr/>
        <w:t>Ɐ</w:t>
      </w:r>
      <w:r>
        <w:rPr/>
        <w:t>꥓</w:t>
      </w:r>
      <w:r>
        <w:rPr/>
        <w:t>⠵</w:t>
      </w:r>
      <w:r>
        <w:rPr/>
        <w:t>ㅾ响䍢㇂䡣념眭⩟숰ꅌぬ㝫扇⑷厵쉰柂㧂摍滂㭋깞싂亘㣂帽⎱䥢慥슩䵊帩垥췍顰⭾硆␨恊</w:t>
      </w:r>
      <w:r>
        <w:rPr/>
        <w:t>ꕪ</w:t>
      </w:r>
      <w:r>
        <w:rPr/>
        <w:t>䭚飂쉨〮䱲炥榿뽡徘歙扔並哂㭦쉓㕀싂䑌䛂姂ㆣ凍⨫⵫䢱彘旂䭁㐳㭔㥑全쉊⌹믂䡍㢥숸恋쉵幬㙄婑④㵇⫂䄦</w:t>
      </w:r>
      <w:r>
        <w:rPr/>
        <w:t>Ⳃ</w:t>
      </w:r>
      <w:r>
        <w:rPr/>
        <w:t>䰦⩢㵊싃朵壂堭㨬歒扙县⩟㭤숷椲欭污⨹㙚㝄꥾䀩燍⫂썒㉧䴭咿瑆辩娪㍬쉫潔숻琳倴啙顳湅㭗盂媵䷂㉴松</w:t>
      </w:r>
      <w:r>
        <w:rPr/>
        <w:t>ⱍ</w:t>
      </w:r>
      <w:r>
        <w:rPr/>
        <w:t>뽢獅捏⨦숺녋⩑噹撩偲㍄싎䄻䬲楐</w:t>
      </w:r>
      <w:r>
        <w:rPr/>
        <w:t>ⱒ</w:t>
      </w:r>
      <w:r>
        <w:rPr/>
        <w:t>䤵彙轢癰걚숰</w:t>
      </w:r>
      <w:r>
        <w:rPr/>
        <w:t>ⷂ</w:t>
      </w:r>
      <w:r>
        <w:rPr/>
        <w:t>两潉⨥殘揂洳囂夺칉㤦夦ꍬ</w:t>
      </w:r>
      <w:r>
        <w:rPr/>
        <w:t>ⵙ</w:t>
      </w:r>
      <w:r>
        <w:rPr/>
        <w:t>摥繊쉋睡睊噂潊爰䡺懂쵒쉺猴䶥帶</w:t>
      </w:r>
      <w:r>
        <w:rPr/>
        <w:t>Ɫ</w:t>
      </w:r>
      <w:r>
        <w:rPr/>
        <w:t>凂匴㙵潺牃欷哃い溏뭹䤷㭹숩祗⸽噇縷촶扣⭳숣䭒㥞䙶并슡䊘ꥸ㩓奄瀺敒报쉊穎飃䜶䚬佟㎵ꆻヂ听暩礭쵲⩒딣䝮幵奃喡⪵硤䁂慬欬</w:t>
      </w:r>
      <w:r>
        <w:rPr/>
        <w:t>ⴰ</w:t>
      </w:r>
      <w:r>
        <w:rPr/>
        <w:t>㝁쉰䐷䉗砤潩䔮氺뭚椪숴溡</w:t>
      </w:r>
      <w:r>
        <w:rPr/>
        <w:t>⢩</w:t>
      </w:r>
      <w:r>
        <w:rPr/>
        <w:t>慸ず慗婆癔恁欵뽾숰獌嘳뽮塵쏂쉵报쉐걵祣䜣硰偃飂⩶숱倭呚䄩</w:t>
      </w:r>
      <w:r>
        <w:rPr/>
        <w:t>ⵎ</w:t>
      </w:r>
      <w:r>
        <w:rPr/>
        <w:t>噀穹偪䥀嗂썭⹶撿</w:t>
      </w:r>
      <w:r>
        <w:rPr/>
        <w:t>ⶬ</w:t>
      </w:r>
      <w:r>
        <w:rPr/>
        <w:t>㞥䙳㉓獟㩍쉩兹乞潅☱㕈췂㫂쉎填乚瑍纵嗂</w:t>
      </w:r>
      <w:r>
        <w:rPr/>
        <w:t>ꕮ</w:t>
      </w:r>
      <w:r>
        <w:rPr/>
        <w:t>啄悩㍲⺥땖敘廂슱땾㍚㵃剗ㄵ嘺㔰欫顴憣땦瓂㴻걬</w:t>
      </w:r>
      <w:r>
        <w:rPr/>
        <w:t>ⵓ</w:t>
      </w:r>
      <w:r>
        <w:rPr/>
        <w:t>瀳畭凂昰睋呸祳堶廂幍轪塣敨㭞撥灦䬷䕀⩕ㅮ弪挱睦⨭盂곂䩙婒䊩嗂⨮噢䣂祸䀥湎⒣⬬迂</w:t>
      </w:r>
      <w:r>
        <w:rPr/>
        <w:t>ⱔ</w:t>
      </w:r>
      <w:r>
        <w:rPr/>
        <w:t>䜨癲繩넸㕊㝤</w:t>
      </w:r>
      <w:r>
        <w:rPr/>
        <w:t>ⴱ</w:t>
      </w:r>
      <w:r>
        <w:rPr/>
        <w:t>겏⭞숨㓎揍兵㥇溬ヂ噹発䁒</w:t>
      </w:r>
      <w:r>
        <w:rPr/>
        <w:t>ꕌ</w:t>
      </w:r>
      <w:r>
        <w:rPr/>
        <w:t>稹䘻격㴬䅮吪辘䭒쉓䥋敊䠳匬盂뭉噶忂潚祠患싎㉪瑳噹칌ꌴ䙁伥쉟晇歔樴䁃㖬</w:t>
      </w:r>
      <w:r>
        <w:rPr/>
        <w:t>ꕲ</w:t>
      </w:r>
      <w:r>
        <w:rPr/>
        <w:t>싂숷쉬慤慆皵㤻㐵煔</w:t>
      </w:r>
      <w:r>
        <w:rPr/>
        <w:t>ꦣ⸫⭥⵫</w:t>
      </w:r>
      <w:r>
        <w:rPr/>
        <w:t>⠦</w:t>
      </w:r>
      <w:r>
        <w:rPr/>
        <w:t>颏쉵숤䩖</w:t>
      </w:r>
      <w:r>
        <w:rPr/>
        <w:t>Ɒ</w:t>
      </w:r>
      <w:r>
        <w:rPr/>
        <w:t>넷權佖⩋⯂吴䣎恉轥쉗⫃测싂迍╄䕍係暡ぶ䔻㭌员䔪</w:t>
      </w:r>
      <w:r>
        <w:rPr/>
        <w:t>ꕍ</w:t>
      </w:r>
      <w:r>
        <w:rPr/>
        <w:t>坨䚻婘扦彙绂晬슡页婫녮示噆㍬牃灓桂塖倳嘳䓂Ⓜ婑坏㙠</w:t>
      </w:r>
      <w:r>
        <w:rPr/>
        <w:t>ꕟ</w:t>
      </w:r>
      <w:r>
        <w:rPr/>
        <w:t>坞稽潺⼮墮堺暥䵘䍸숯㵋㋂</w:t>
      </w:r>
      <w:r>
        <w:rPr/>
        <w:t>꧂</w:t>
      </w:r>
      <w:r>
        <w:rPr/>
        <w:t>䱏乮獰촱⥳嚩町呏뽋ꅲ䂩渷爪㬲䝷♚摋傿ꥭ偸㙍奒</w:t>
      </w:r>
      <w:r>
        <w:rPr/>
        <w:t>꧂</w:t>
      </w:r>
      <w:r>
        <w:rPr/>
        <w:t>焵</w:t>
      </w:r>
      <w:r>
        <w:rPr/>
        <w:t>ⷂ</w:t>
      </w:r>
      <w:r>
        <w:rPr/>
        <w:t>슩䡘ㅫ禡䤰䉴敭潳쉫睘㡗⩍쉧癔戮䉵</w:t>
      </w:r>
      <w:r>
        <w:rPr/>
        <w:t>⣂</w:t>
      </w:r>
      <w:r>
        <w:rPr/>
        <w:t>ⴰ</w:t>
      </w:r>
      <w:r>
        <w:rPr/>
        <w:t>灦⍘⩚垵瞿䞣杙楥䬬䳂杮⚵♗쉶㜹煳</w:t>
      </w:r>
      <w:r>
        <w:rPr/>
        <w:t>ⱒ</w:t>
      </w:r>
      <w:r>
        <w:rPr/>
        <w:t>칚뼮䙟潤兑쎣媵㵧㩍祩쉬칱䝄싂㝑췂噦挱栥暵嘬歡匳歙て轱爣㔪겏슿硕</w:t>
      </w:r>
      <w:r>
        <w:rPr/>
        <w:t>⡫</w:t>
      </w:r>
      <w:r>
        <w:rPr/>
        <w:t>啖扷䬮ꅞ㩐㙳</w:t>
      </w:r>
      <w:r>
        <w:rPr/>
        <w:t>ⱒ</w:t>
      </w:r>
      <w:r>
        <w:rPr/>
        <w:t>䅺⥫䁓步扡妣㪱氩祟搯恊쉠㩂顠恊㵇䣂盂갤ⸯ⭥딨쵌䉒灘纩亮繡浚갺⍙䀩⽥楂꺡棂婲䉢쉲桒㈴涬堣㦩㭘㭠⤦숮⨩汒쉚繀ꅭ⤯䥂</w:t>
      </w:r>
      <w:r>
        <w:rPr/>
        <w:t>⠰</w:t>
      </w:r>
      <w:r>
        <w:rPr/>
        <w:t>䴯╢帺嘦걢琯䟂渶㍫땷믂墵焥㩱确䆏獡眲◂潇쉙摺硨炏彅憬┣㉪꥗頮琫䀤⥠庡㌪爫㧂擂琱䗂唫쉗⏎</w:t>
      </w:r>
      <w:r>
        <w:rPr/>
        <w:t>⣂</w:t>
      </w:r>
      <w:r>
        <w:rPr/>
        <w:t>债ヂ恳斻㝵갴䕰奞坙</w:t>
      </w:r>
      <w:r>
        <w:rPr/>
        <w:t>ꥄ</w:t>
      </w:r>
      <w:r>
        <w:rPr/>
        <w:t>䡤싃ァ癔㥧啙㖏</w:t>
      </w:r>
      <w:r>
        <w:rPr/>
        <w:t>꥟</w:t>
      </w:r>
      <w:r>
        <w:rPr/>
        <w:t>㎣쉮⽫囂煕◂䱀灲沮㙸㘱䫃뽫徣</w:t>
      </w:r>
      <w:r>
        <w:rPr/>
        <w:t>ꤥ♠</w:t>
      </w:r>
      <w:r>
        <w:rPr/>
        <w:t>㣂吪㴦恎昫묶甪玿슡迂쉶䴹념娯㥾⹃恔䑮䷎䏂䨯剺⹤畎煺慃留噺㖻㌨쉗걋숱拂畠䩷ꎬ歳塩㩎깫</w:t>
      </w:r>
      <w:r>
        <w:rPr/>
        <w:t>ⵃ☱</w:t>
      </w:r>
      <w:r>
        <w:rPr/>
        <w:t>汵㋂뾩壂䟂䑮⑋株갲쉉凃䮬쉏</w:t>
      </w:r>
      <w:r>
        <w:rPr/>
        <w:t>ⲱ</w:t>
      </w:r>
      <w:r>
        <w:rPr/>
        <w:t>繢䩍焣䨦瑣⯂彍栤㘳䵨</w:t>
      </w:r>
      <w:r>
        <w:rPr/>
        <w:t>ꥌ</w:t>
      </w:r>
      <w:r>
        <w:rPr/>
        <w:t>㣂</w:t>
      </w:r>
      <w:r>
        <w:rPr/>
        <w:t>ꔥ</w:t>
      </w:r>
      <w:r>
        <w:rPr/>
        <w:t>쉊䀪촩㡳숽䁶䭋颬</w:t>
      </w:r>
      <w:r>
        <w:rPr/>
        <w:t>ⵋ</w:t>
      </w:r>
      <w:r>
        <w:rPr/>
        <w:t>싂矂慉壂ꆱ佩磂䍱⫂칹檻⥁係쉷䞥牚盎</w:t>
      </w:r>
      <w:r>
        <w:rPr/>
        <w:t>꧂</w:t>
      </w:r>
      <w:r>
        <w:rPr/>
        <w:t>䝄ヂ全栶汭佡町놘⍘呓쉯捭㥊堹凂㭚仃싂㍋㬩㬫婱䙦㑢숽慰믂쉔⽱䙴⩗싂呬습癦疱呦痂䅣쉱䔴䩨갵櫂⍑ꥳ⽘医㩃㥓숬奥牁숣娷뽞顃㘷泍恳顴摫檩㥫迎뭷嗂숦婘剱唳ヂ盂╯䭞䝶ガ숪㨺뭠㭲慆囂┸敹녣牍坈䴱獆呡㩱䵸㵠炬㙏䎣獁硉</w:t>
      </w:r>
      <w:r>
        <w:rPr/>
        <w:t>ꕪ</w:t>
      </w:r>
      <w:r>
        <w:rPr/>
        <w:t>묫楢䝕꥚壂⸶幓䞏ꍮ䪬唬㓂壂弭䞣珂儰と繆䥍娊桙卮</w:t>
      </w:r>
      <w:r>
        <w:rPr/>
        <w:t>ⰽ</w:t>
      </w:r>
      <w:r>
        <w:rPr/>
        <w:t>吸㉷츱〫㦵</w:t>
      </w:r>
      <w:r>
        <w:rPr/>
        <w:t>Ⱔ</w:t>
      </w:r>
      <w:r>
        <w:rPr/>
        <w:t>깠瀲流曂㙫摍垘灚숯컎婒숪䅀僂뗂㥌弰湍䁨㝁⨽刪参栣䍵楍璮⤫楀쉙</w:t>
      </w:r>
      <w:r>
        <w:rPr/>
        <w:t>ꤱ</w:t>
      </w:r>
      <w:r>
        <w:rPr/>
        <w:t>啷協㘨㪮䝔뭳嚘帮쉱썭㜴싂뽀캵ㄴ䱈</w:t>
      </w:r>
      <w:r>
        <w:rPr/>
        <w:t>ꥎ⑫</w:t>
      </w:r>
      <w:r>
        <w:rPr/>
        <w:t>汣礷偹硆狂猸⹚</w:t>
      </w:r>
      <w:r>
        <w:rPr/>
        <w:t>⠷</w:t>
      </w:r>
      <w:r>
        <w:rPr/>
        <w:t>卯乶㕓噥깖뽌揂묨⬦㐤捅㠪⨤纩䜮쉨쉷싃싍凂摖縮녭穚썕⥎ꍰ䈭燂쉶㜪ꥩ䑯╍쉆䱦由啌⏃┦䕈撱쉀䅯䶵</w:t>
      </w:r>
      <w:r>
        <w:rPr/>
        <w:t>⡴</w:t>
      </w:r>
      <w:r>
        <w:rPr/>
        <w:t>ꕥ</w:t>
      </w:r>
      <w:r>
        <w:rPr/>
        <w:t>埂䀦殿䁃涏▣扦栭汬塆洤慗塰伫柃昫⑀䡙䵅噮浸쉱숥杓猴䪩幗礮礷係即獑乌垱嘵䝺徬ㅒ幮浶飂䭔擎걒</w:t>
      </w:r>
      <w:r>
        <w:rPr/>
        <w:t>ꕬ</w:t>
      </w:r>
      <w:r>
        <w:rPr/>
        <w:t>ㄩ轹㎵埂ꄤ쉧奈⍢碘潮摅☪求慲汾慭㚮䍴</w:t>
      </w:r>
      <w:r>
        <w:rPr/>
        <w:t>⡋</w:t>
      </w:r>
      <w:r>
        <w:rPr/>
        <w:t>쉱煂ꅍ䨬딸땸⩪㕄ぞ㩃癯湸슮祔找␪춥⿂弱呧⭅⎏㢵쵑숵䞣䩀斿뭨쉍獭쵳⹤㑩걏歂機䲏橕㉊扃穗㘪</w:t>
      </w:r>
      <w:r>
        <w:rPr/>
        <w:t>⠣</w:t>
      </w:r>
      <w:r>
        <w:rPr/>
        <w:t>䱠䙡湷拂佦带뼹唨瘲楊껂㉋␺欥徱⩍瞥偕坎灙由䬷澮轤毎넮乥⹅硤㧂㭡戣쉒儦숤䙀㭄潓㝩歁瓂쉇慢뭲橩⤨</w:t>
      </w:r>
      <w:r>
        <w:rPr/>
        <w:t>⡣</w:t>
      </w:r>
      <w:r>
        <w:rPr/>
        <w:t>䍰碣⥇츱癄矎싂㈵偵䩠堯</w:t>
      </w:r>
      <w:r>
        <w:rPr/>
        <w:t>ⷂ⭂⬻</w:t>
      </w:r>
      <w:r>
        <w:rPr/>
        <w:t>癡婺犡╥</w:t>
      </w:r>
      <w:r>
        <w:rPr/>
        <w:t>ꔭ</w:t>
      </w:r>
      <w:r>
        <w:rPr/>
        <w:t>稻晭硷榘슏偭⹗깰爬煮쉷⾬쉪䡡江呇杏ꅐ㐤昹穕</w:t>
      </w:r>
      <w:r>
        <w:rPr/>
        <w:t>ⵢ</w:t>
      </w:r>
      <w:r>
        <w:rPr/>
        <w:t>皱쉈㙈浀䪱纩矂湗杬彺㊱煓숸柂卸祭</w:t>
      </w:r>
      <w:r>
        <w:rPr/>
        <w:t>ꗃ</w:t>
      </w:r>
      <w:r>
        <w:rPr/>
        <w:t>硫䇂ꌪ쉏灧묵栩치䀳숴積㦻㤫未뽁彅杙◍砽狂煦氲䜹⩎塐桓䎻</w:t>
      </w:r>
      <w:r>
        <w:rPr/>
        <w:t>ꥆ</w:t>
      </w:r>
      <w:r>
        <w:rPr/>
        <w:t>䲩劻⩪ㅎ뭭䑠呬磂㥶걂慴䁈伶甦⥱琪撡㝲䵫塈⼫怯嚻槂㯂䄫⭬䬥싂쉕攫</w:t>
      </w:r>
      <w:r>
        <w:rPr/>
        <w:t>⡁</w:t>
      </w:r>
      <w:r>
        <w:rPr/>
        <w:t>㡠䱥啠柂噲㟂坭瀱牋毂呎稸〉㕂普⫂ㅯ幹癔쏂⑰䐰楰</w:t>
      </w:r>
      <w:r>
        <w:rPr/>
        <w:t>ꕮ</w:t>
      </w:r>
      <w:r>
        <w:rPr/>
        <w:t>涩䑖㍒딳恑偊⵱憱梻硯</w:t>
      </w:r>
      <w:r>
        <w:rPr/>
        <w:t>ⱋ</w:t>
      </w:r>
      <w:r>
        <w:rPr/>
        <w:t>剌乂兡䲩䑍呤⼬拂䕫⽙</w:t>
      </w:r>
      <w:r>
        <w:rPr/>
        <w:t>ꔲ</w:t>
      </w:r>
      <w:r>
        <w:rPr/>
        <w:t>㜶╤影</w:t>
      </w:r>
      <w:r>
        <w:rPr/>
        <w:t>ꦩ</w:t>
      </w:r>
      <w:r>
        <w:rPr/>
        <w:t>쉷決啗獕搴䥣呕</w:t>
      </w:r>
      <w:r>
        <w:rPr/>
        <w:t>ⵎ</w:t>
      </w:r>
      <w:r>
        <w:rPr/>
        <w:t>뇃</w:t>
      </w:r>
      <w:r>
        <w:rPr/>
        <w:t>ꤰ⩱⥞ꦿ</w:t>
      </w:r>
      <w:r>
        <w:rPr/>
        <w:t>䁱兞녓㔭쉯♩彃䖩㕲슥⺻䫂</w:t>
      </w:r>
      <w:r>
        <w:rPr/>
        <w:t>⠯</w:t>
      </w:r>
      <w:r>
        <w:rPr/>
        <w:t>㍵促樹祃弬䞮䱸婖쵧漤㘩浓繁御㑰㙡佺忍瀲㕱뗂쉘䩣슏呲灌碻ꍯ⸣</w:t>
      </w:r>
      <w:r>
        <w:rPr/>
        <w:t>ⷃ</w:t>
      </w:r>
      <w:r>
        <w:rPr/>
        <w:t>畈䑊眭쵞殮嚵搶떮䅢쉡</w:t>
      </w:r>
      <w:r>
        <w:rPr/>
        <w:t>ꦥ</w:t>
      </w:r>
      <w:r>
        <w:rPr/>
        <w:t>䰤爸䝣杈砦슿숸榮洊䄪슩纬偅䉣䵧儷桱</w:t>
      </w:r>
      <w:r>
        <w:rPr/>
        <w:t>⠻</w:t>
      </w:r>
      <w:r>
        <w:rPr/>
        <w:t>ꥃ⛍</w:t>
      </w:r>
      <w:r>
        <w:rPr/>
        <w:t>숣均䘽</w:t>
      </w:r>
      <w:r>
        <w:rPr/>
        <w:t>ⵖ</w:t>
      </w:r>
      <w:r>
        <w:rPr/>
        <w:t>䍺떩彧牎䘫</w:t>
      </w:r>
      <w:r>
        <w:rPr/>
        <w:t>ⱱ</w:t>
      </w:r>
      <w:r>
        <w:rPr/>
        <w:t>싃䕓㔯쏂娣</w:t>
      </w:r>
      <w:r>
        <w:rPr/>
        <w:t>ⵆ</w:t>
      </w:r>
      <w:r>
        <w:rPr/>
        <w:t>扌捚⬻⾩噦捠㙯咵堸䘶秂쌻⤪䀴喬䅠</w:t>
      </w:r>
      <w:r>
        <w:rPr/>
        <w:t>ꖩ⫂</w:t>
      </w:r>
      <w:r>
        <w:rPr/>
        <w:t>捸挫⌻晾⍌䥂湟슩</w:t>
      </w:r>
      <w:r>
        <w:rPr/>
        <w:t>ⴥⰶ⌬</w:t>
      </w:r>
      <w:r>
        <w:rPr/>
        <w:t>䵧瑍刽焻穓䝉⽁ꏎ쉯囂稬稱塉㩶䬻숸긳塙칁䆵</w:t>
      </w:r>
      <w:r>
        <w:rPr/>
        <w:t>Ⱡ</w:t>
      </w:r>
      <w:r>
        <w:rPr/>
        <w:t>쉔潌潁㑱㙁䙚縥縤剬뽗㵳칧ꥣ津痂滂恟⥺偘슬䩪㵹䤹弭㍠汃斩ネㄦ顸쉬䕍䟂깫瑠眬䃂</w:t>
      </w:r>
      <w:r>
        <w:rPr/>
        <w:t>⠩</w:t>
      </w:r>
      <w:r>
        <w:rPr/>
        <w:t>쉖㭆뗃⩕╊䙅쉀穱剃㌦惍渶熣⨪ꏂ䰫껂㜳瘷兾儹ꅱ넨쉱숺楢㔵慷캵뽩䈦癢뽈䅰き促䘱㩦</w:t>
      </w:r>
      <w:r>
        <w:rPr/>
        <w:t>ꥁ</w:t>
      </w:r>
      <w:r>
        <w:rPr/>
        <w:t>숥乙潆恩ㅨ浉へ縴彄걟剤桤煂㵇佥䍋攦</w:t>
      </w:r>
      <w:r>
        <w:rPr/>
        <w:t>⣃</w:t>
      </w:r>
      <w:r>
        <w:rPr/>
        <w:t>䬦</w:t>
      </w:r>
      <w:r>
        <w:rPr/>
        <w:t>⡓</w:t>
      </w:r>
      <w:r>
        <w:rPr/>
        <w:t>礵喿땖䅳桟剆䌹帹쉑䍙樯㟃㉓㮵</w:t>
      </w:r>
      <w:r>
        <w:rPr/>
        <w:t>ꕫ</w:t>
      </w:r>
      <w:r>
        <w:rPr/>
        <w:t>䍷敺ꅸ</w:t>
      </w:r>
      <w:r>
        <w:rPr/>
        <w:t>ꕣ</w:t>
      </w:r>
      <w:r>
        <w:rPr/>
        <w:t>㉸䝴ꄽ恇㈽쉯搩灱쉗彖佰札渪敭⑯䳂瑤</w:t>
      </w:r>
      <w:r>
        <w:rPr/>
        <w:t>ⵡ</w:t>
      </w:r>
      <w:r>
        <w:rPr/>
        <w:t>䙲깸㨱怮쉫䬱䝑㑇䑴䌫禩⫂昵冏㪩昳</w:t>
      </w:r>
      <w:r>
        <w:rPr/>
        <w:t>ꤷ</w:t>
      </w:r>
      <w:r>
        <w:rPr/>
        <w:t>㧂쉇纩㥤</w:t>
      </w:r>
      <w:r>
        <w:rPr/>
        <w:t>Ɑ</w:t>
      </w:r>
      <w:r>
        <w:rPr/>
        <w:t>땂奮슏숵䶿䩀㝣津⩇㵫⼵毂昽噫♶⒩⩐뼻牱䨰☰쉑녗ꍎ啷⪏⬻摅弶㚡窮쎮</w:t>
      </w:r>
      <w:r>
        <w:rPr/>
        <w:t>ꕂ</w:t>
      </w:r>
      <w:r>
        <w:rPr/>
        <w:t>㧂剴쉍썺䅒燂쉹䉙뽞暿吥砪䠰婯⻂灆ꅳ싂껎へ扊䥤橙珎걲煱售숹牶⌷晭⩶ㅃ쉙</w:t>
      </w:r>
      <w:r>
        <w:rPr/>
        <w:t>Ⱓ</w:t>
      </w:r>
      <w:r>
        <w:rPr/>
        <w:t>㍫涿捠♦㵄㝯个湥恐㩁庩㟂㖣祭杬</w:t>
      </w:r>
      <w:r>
        <w:rPr/>
        <w:t>ꔣ</w:t>
      </w:r>
      <w:r>
        <w:rPr/>
        <w:t>轇眰歃坔⥉䅙轤길슘칦㉣汒</w:t>
      </w:r>
      <w:r>
        <w:rPr/>
        <w:t>ⱚ</w:t>
      </w:r>
      <w:r>
        <w:rPr/>
        <w:t>ꄸ迂⩗䵣㝈挬䁡ꅁ傿녨炮田䪵숵㢵彐</w:t>
      </w:r>
      <w:r>
        <w:rPr/>
        <w:t>ꗂ</w:t>
      </w:r>
      <w:r>
        <w:rPr/>
        <w:t>㉞繗妻柂⦣焻┻뭓啦싂쵰녀搻䂱⫂澩呮⩤습⯎쉧ꅓ䵘⥂䅑橓癪㍦숫칸湤걢猪参䕡怤Ⓜ磎杂쉹䏃偍뽤⩺㉟쏂䵟䚏뾥泂䯂繉</w:t>
      </w:r>
      <w:r>
        <w:rPr/>
        <w:t>꤭</w:t>
      </w:r>
      <w:r>
        <w:rPr/>
        <w:t>⣃┨</w:t>
      </w:r>
      <w:r>
        <w:rPr/>
        <w:t>㙈㥙㤹瘭偲䯂砪⪩涱⑁㕀䅍싂剉䠬</w:t>
      </w:r>
      <w:r>
        <w:rPr/>
        <w:t>ꗃ</w:t>
      </w:r>
      <w:r>
        <w:rPr/>
        <w:t>矂㩆ㅖ兟⵨倫䩑슻딮硣뼲䱇夬睾ꥸ㯂╎䍒믂䑨㡲癒</w:t>
      </w:r>
      <w:r>
        <w:rPr/>
        <w:t>ꕠ</w:t>
      </w:r>
      <w:r>
        <w:rPr/>
        <w:t>別⑥幈婐块倴夷稪欳숪쵇朳猷ꍊꏂ䜹窩偉恐쉚顨䃂圽</w:t>
      </w:r>
      <w:r>
        <w:rPr/>
        <w:t>ⴤ</w:t>
      </w:r>
      <w:r>
        <w:rPr/>
        <w:t>⻂澡䱨橷쉤婥㑯⹉쉨挽女撥싍獟株⩯涩タ䍷橇眭쉬⤪╏係㋃姂䑨彮玩⍠뭗䭅믂㶘숣쉘ꄬ</w:t>
      </w:r>
      <w:r>
        <w:rPr/>
        <w:t>ꦡ</w:t>
      </w:r>
      <w:r>
        <w:rPr/>
        <w:t>䏍㝴뼬㉩숭䆘땁䴊圵㇃䊩桶䐤渽淂ꍷ䵺㬮嘷䑠䊿숳㍴㥞攻⩵噈晁</w:t>
      </w:r>
      <w:r>
        <w:rPr/>
        <w:t>ꤦ</w:t>
      </w:r>
      <w:r>
        <w:rPr/>
        <w:t>뼮憬剂啇슘票㩳㫂</w:t>
      </w:r>
      <w:r>
        <w:rPr/>
        <w:t>꧂</w:t>
      </w:r>
      <w:r>
        <w:rPr/>
        <w:t>婤冬칖呣曂悬牚淂쉈晓ꌨ咱煃狃搯믂噤繮촤瑅㐹婁⩮软</w:t>
      </w:r>
      <w:r>
        <w:rPr/>
        <w:t>ⷃ</w:t>
      </w:r>
      <w:r>
        <w:rPr/>
        <w:t>뽴⮏勂戽杙딲乓瑠슥㥥嘺⌳捋瘬㎻桑⍾묷瑇☶쉔睡ⸯ佰</w:t>
      </w:r>
      <w:r>
        <w:rPr/>
        <w:t>ꥑ</w:t>
      </w:r>
      <w:r>
        <w:rPr/>
        <w:t>㜩</w:t>
      </w:r>
      <w:r>
        <w:rPr/>
        <w:t>Ⳃ</w:t>
      </w:r>
      <w:r>
        <w:rPr/>
        <w:t>쉭⑾喻磂䕞嫂⮿懂뽌䟂噌㑚䪡恟䡊䝚牰掩갶潁畵硲硙녕狂桉ꥤ⽘䀷숰⪻⩞㐪柂㧂䕗촨係䱤䣂琷㠴</w:t>
      </w:r>
      <w:r>
        <w:rPr/>
        <w:t>ꥅ⬰</w:t>
      </w:r>
      <w:r>
        <w:rPr/>
        <w:t>꺵偊㭤䵷浙縪싂㧂⪏杓癆숷쉣轇䙎쵩</w:t>
      </w:r>
      <w:r>
        <w:rPr/>
        <w:t>ꤻ</w:t>
      </w:r>
      <w:r>
        <w:rPr/>
        <w:t>繅㶏湧呒煑꺡뾬╮攮晷䭮皣⭖㥂⥲㬺숥楲伪痎牁⑌쵷</w:t>
      </w:r>
      <w:r>
        <w:rPr/>
        <w:t>ꥊ</w:t>
      </w:r>
      <w:r>
        <w:rPr/>
        <w:t>놡䕙쉴猭硟칲恗슮⤪곂䅹抻轃⫂飂㥺</w:t>
      </w:r>
      <w:r>
        <w:rPr/>
        <w:t>ꕰ</w:t>
      </w:r>
      <w:r>
        <w:rPr/>
        <w:t>た</w:t>
      </w:r>
      <w:r>
        <w:rPr/>
        <w:t>ⵕ</w:t>
      </w:r>
      <w:r>
        <w:rPr/>
        <w:t>牓㭕걋</w:t>
      </w:r>
      <w:r>
        <w:rPr/>
        <w:t>ⶵ</w:t>
      </w:r>
      <w:r>
        <w:rPr/>
        <w:t>癍ꍠ嗂嘶⦱瓂㚡䈹䘬ぶ㌹桳싂┬䩱쌣㖵摣沬⥮䝲㤸傮杨柂䝲䔤썅컍坠녓</w:t>
      </w:r>
      <w:r>
        <w:rPr/>
        <w:t>ⱹ</w:t>
      </w:r>
      <w:r>
        <w:rPr/>
        <w:t>瀪浬뽘坚呀㙬숪敢祂㎏帺䤻㙭わ㝵슩湡쉂겡囂쉘䔳祑洩</w:t>
      </w:r>
      <w:r>
        <w:rPr/>
        <w:t>ⱊ⧍</w:t>
      </w:r>
      <w:r>
        <w:rPr/>
        <w:t>䘸硔⫂䂘⩡䳍묪걷揍磂位쵋␮뽭⒮彖숱甦䢬뼵堫뽱䯍牞㤹썘歈楤네けケ堩轰뗂檬쵷䕩䵃싂뗃썣ꅹ㴣朷䡎␷〈䭶쉕䱍剫䚱卓⨪熏⥲㍇囂确쉠쉐癃槃洩䭨♑녌倣⨴습칥妥磍抩圷ꎬ⭆顷勂⑺䅩㥕ꌥ걦䉭슬쉞硈堳숪⹲顚㑂ꄶ䵣⹢䜯⥚穇쉖怯塆㕺浒㨩뽖깑긮䁯Ⓜ猽炏䵩숨컂쉓숴⼽瑌㨲㵲呙슱浑䱂迂쉐欤</w:t>
      </w:r>
      <w:r>
        <w:rPr/>
        <w:t>ꤨ</w:t>
      </w:r>
      <w:r>
        <w:rPr/>
        <w:t>ㄹ矂숵㥁甭㈦杕毂쉃嚘纣⭳ㅸ㡳穫䤪⿂숺癀䔯嚿潏㕊썮䑢녇䁍쉦橔䝂</w:t>
      </w:r>
      <w:r>
        <w:rPr/>
        <w:t>ⵦ</w:t>
      </w:r>
      <w:r>
        <w:rPr/>
        <w:t>珂䀬㊮㠪⚏⽞䑟㠻晒ㅧ╒倭䍹楑楟灵싍숯녞쉆䅠쉣㝱⤥䱲㍚繳矍깤没歅╔㈪묵ꎥ慑ꅅ殏䢮剡⭦爱ꍬ㉥싂伴ꇎ挩䕏䙄녟숸娩䬻⑏䄩䰫汾湕침⵭슣㚥椤挱漮珂ꥱ橆懂濂뽫㔭卒䢘껂쉄頽⧂넷晳䰵⑉䍰き▣卹呰쉦䍨歵㇂栦浮⧍䅮</w:t>
      </w:r>
      <w:r>
        <w:rPr/>
        <w:t>꧂</w:t>
      </w:r>
      <w:r>
        <w:rPr/>
        <w:t>儻㥩싎걫쉳〬䔊璥汶㡊⼽浉쉄뭭縲楯쉄圮壂焤</w:t>
      </w:r>
      <w:r>
        <w:rPr/>
        <w:t>ⷂ</w:t>
      </w:r>
      <w:r>
        <w:rPr/>
        <w:t>䥗䠴숯瞻쵟序ꌬ狂䡬⿃摲㔨㈸忍㑓礨⽨䘪橨廂㏂䕇墱싂⸰쉖搹칱穙䭦쉦</w:t>
      </w:r>
      <w:r>
        <w:rPr/>
        <w:t>ꕑ</w:t>
      </w:r>
      <w:r>
        <w:rPr/>
        <w:t>⼱뽉䙮杗潐噫晪ㅰ</w:t>
      </w:r>
      <w:r>
        <w:rPr/>
        <w:t>ⴹ</w:t>
      </w:r>
      <w:r>
        <w:rPr/>
        <w:t>漶䬩甭쉩眥슣䭨兰煞칊</w:t>
      </w:r>
      <w:r>
        <w:rPr/>
        <w:t>⵰</w:t>
      </w:r>
      <w:r>
        <w:rPr/>
        <w:t>쉥땶⥡呧깄窱⩐飂ꥥ⵮⪡砻硈╋洪깔啢쉄睁坵㬰湂硪楪딯뾿㥂슬뭱㐲䕸녤ꇂ佉橞沬娻縦䀯䭍甩㌦䗃䍀㠴깬歠楚</w:t>
      </w:r>
      <w:r>
        <w:rPr/>
        <w:t>ⶥ</w:t>
      </w:r>
      <w:r>
        <w:rPr/>
        <w:t>숤䉧牓␬ꍱ䉉</w:t>
      </w:r>
      <w:r>
        <w:rPr/>
        <w:t>꥓</w:t>
      </w:r>
      <w:r>
        <w:rPr/>
        <w:t>ㅍ户便싍硒싃啂싂䈬八偅颵掱帪奡汷㉀㢬惃祲뼶쉡圵</w:t>
      </w:r>
      <w:r>
        <w:rPr/>
        <w:t>ⰵ</w:t>
      </w:r>
      <w:r>
        <w:rPr/>
        <w:t>偷睡浓긪䨹斏쉌沥쉰ꥢ滂疻呬㪻枣掘搳쵾䥶歫䭄刨㴫ꎩ硏㝆嚏浦䀺䓂</w:t>
      </w:r>
      <w:r>
        <w:rPr/>
        <w:t>ꗂ</w:t>
      </w:r>
      <w:r>
        <w:rPr/>
        <w:t>祢䝌佔係攴㊩쉫㔦숷填</w:t>
      </w:r>
      <w:r>
        <w:rPr/>
        <w:t>⣂⨯⩙</w:t>
      </w:r>
      <w:r>
        <w:rPr/>
        <w:t>䑉湩湈땲噐싂刱䆵強㝔☥㒻偣光湑杞十⶘中슡䁌ꅈ㥃䈬㔻쉓䙸㄰䩖쉊⑁烃氷</w:t>
      </w:r>
      <w:r>
        <w:rPr/>
        <w:t>ꕓ</w:t>
      </w:r>
      <w:r>
        <w:rPr/>
        <w:t>哂眣⪩㵞撣ꆘ〻斬꥖癙걦㵭捖⑙扙㑓㉩쉾歸呸쉭徏漲컎㝈湕止⹺顖</w:t>
      </w:r>
      <w:r>
        <w:rPr/>
        <w:t>ⷍ</w:t>
      </w:r>
      <w:r>
        <w:rPr/>
        <w:t>쉇㡋栴御쉺칚</w:t>
      </w:r>
      <w:r>
        <w:rPr/>
        <w:t>ⱴ</w:t>
      </w:r>
      <w:r>
        <w:rPr/>
        <w:t>繈穵䏂⽷庩極㗂췎愳⵲싃砨悮㵐㡅⭅㉩呲即扖頭绂</w:t>
      </w:r>
      <w:r>
        <w:rPr/>
        <w:t>ⵍ⩢</w:t>
      </w:r>
      <w:r>
        <w:rPr/>
        <w:t>㉋昤彤瀭畱捹伣汫䝶嘹묥숨쉪쉀痂顒䮘桥櫂㍭迃奆䈪슿渷猩쵌绂쵨烃䄻昹㫂䖻</w:t>
      </w:r>
      <w:r>
        <w:rPr/>
        <w:t>ⵯ</w:t>
      </w:r>
      <w:r>
        <w:rPr/>
        <w:t>祶쉍땆딶䧂♫兖ꅓ漭㡡</w:t>
      </w:r>
      <w:r>
        <w:rPr/>
        <w:t>ꕭ</w:t>
      </w:r>
      <w:r>
        <w:rPr/>
        <w:t>㙬</w:t>
      </w:r>
      <w:r>
        <w:rPr/>
        <w:t>ꔲ</w:t>
      </w:r>
      <w:r>
        <w:rPr/>
        <w:t>渦撵塉쉷䐴뽕쉯堬癊牃쉷浅⬭⛂⮣⫂䉟⑌㜸楁ꌪ⽗</w:t>
      </w:r>
      <w:r>
        <w:rPr/>
        <w:t>⡢</w:t>
      </w:r>
      <w:r>
        <w:rPr/>
        <w:t>幔晬</w:t>
      </w:r>
      <w:r>
        <w:rPr/>
        <w:t>ⱖ</w:t>
      </w:r>
      <w:r>
        <w:rPr/>
        <w:t>썵쉃株梥쉈㤫离䜪</w:t>
      </w:r>
      <w:r>
        <w:rPr/>
        <w:t>ⵢⓂ</w:t>
      </w:r>
      <w:r>
        <w:rPr/>
        <w:t>睂捩幞┯懂녉㉾癎嫂ꇂ敾뿂쉰佺偮䞱䡆㉓녹⏂楐縨禿摢䉳갹亘슿츩滍㌫䴭吪ꄯ繵䅭⪥䑅슡䫂⛂㴪⴬硋⭏歔梏䴲쉚㣂䕞ꍄ桡浊넳乳ㅀ⒘쉍숴㐥숳⎱</w:t>
      </w:r>
      <w:r>
        <w:rPr/>
        <w:t>ⶱ</w:t>
      </w:r>
      <w:r>
        <w:rPr/>
        <w:t>ぅ䷂㑏桧慞恹昣숮杅墻帪伪䧂</w:t>
      </w:r>
      <w:r>
        <w:rPr/>
        <w:t>ꦿ</w:t>
      </w:r>
      <w:r>
        <w:rPr/>
        <w:t>䩱싂猴砥塈畞繣㎩⽙땚컂⌻噈쉹㵓</w:t>
      </w:r>
      <w:r>
        <w:rPr/>
        <w:t>ꕌ</w:t>
      </w:r>
      <w:r>
        <w:rPr/>
        <w:t>窥祚䕋㭕깈녢ㄺ欳뮘⍉쉈걾⭑䥲㩄正⸦㇂슏</w:t>
      </w:r>
      <w:r>
        <w:rPr/>
        <w:t>ꔪ</w:t>
      </w:r>
      <w:r>
        <w:rPr/>
        <w:t>숶敄넯ꌥ</w:t>
      </w:r>
      <w:r>
        <w:rPr/>
        <w:t>ꖩ</w:t>
      </w:r>
      <w:r>
        <w:rPr/>
        <w:t>堨画㖬</w:t>
      </w:r>
      <w:r>
        <w:rPr/>
        <w:t>꧂</w:t>
      </w:r>
      <w:r>
        <w:rPr/>
        <w:t>숲쉏</w:t>
      </w:r>
      <w:r>
        <w:rPr/>
        <w:t>ꕉ</w:t>
      </w:r>
      <w:r>
        <w:rPr/>
        <w:t>㵀</w:t>
      </w:r>
      <w:r>
        <w:rPr/>
        <w:t>꧂</w:t>
      </w:r>
      <w:r>
        <w:rPr/>
        <w:t>걦놬</w:t>
      </w:r>
      <w:r>
        <w:rPr/>
        <w:t>ꤤ</w:t>
      </w:r>
      <w:r>
        <w:rPr/>
        <w:t>偊掏ꄭ䱷⍲玩柍煟䳂恈强㴊⾻煦敔쉇汧쉾ꎩ也㡁怺⫂圣妻繭</w:t>
      </w:r>
      <w:r>
        <w:rPr/>
        <w:t>ⱑ</w:t>
      </w:r>
      <w:r>
        <w:rPr/>
        <w:t>奮쉞噢佅숤ㅆ♍僃佱걡㑙ꆻ硴㘬漲頴僂挭⩾㍠毎뇂칗긮協㙃倥ㄫ</w:t>
      </w:r>
      <w:r>
        <w:rPr/>
        <w:t>ⶡ</w:t>
      </w:r>
      <w:r>
        <w:rPr/>
        <w:t>츻卦䪬䨣漴</w:t>
      </w:r>
      <w:r>
        <w:rPr/>
        <w:t>ꖣ</w:t>
      </w:r>
      <w:r>
        <w:rPr/>
        <w:t>䔱녢쉁⨵枻迂澣뼰㧂棎㟂輥㜴婱쉬昹췎焦╏潺晸啴쉞䆣䭫䐦䪵⒡☣䧂兄슏䠥煚牾晭뗂ㆮ뗂䱇䡡ꏂ劵춿参㍦쉨䤺㔱璿ꍙ猯䋂쉡</w:t>
      </w:r>
      <w:r>
        <w:rPr/>
        <w:t>ꤨ</w:t>
      </w:r>
      <w:r>
        <w:rPr/>
        <w:t>猶슥쵍㶏歨㛂榏戭昶╈숽ꅷ慁숨</w:t>
      </w:r>
      <w:r>
        <w:rPr/>
        <w:t>ꥃ</w:t>
      </w:r>
      <w:r>
        <w:rPr/>
        <w:t>轕怨削怪⭲獔㝞桍穠⨪卍擂收뇂ꅗ칣䂱䙁楒憱拂湭欫吱恴癁㬽汣⨰刷춵</w:t>
      </w:r>
      <w:r>
        <w:rPr/>
        <w:t>ⱔ</w:t>
      </w:r>
      <w:r>
        <w:rPr/>
        <w:t>と쉙</w:t>
      </w:r>
      <w:r>
        <w:rPr/>
        <w:t>ⴽ</w:t>
      </w:r>
      <w:r>
        <w:rPr/>
        <w:t>摕恩쉘슩敉潳㥢춡쉅熻㥯恦稶夶怵깬쉫쉗氶䜯祧ㅭ佰㙑㍵⚥⭢뽏䈻ꄷ䁌婩徬卂䡴硤䙥昻杓灖썐祉㏎썖戤⭫㈱ヂ䡗⾡堫轃䩟㴷乑䮱汾</w:t>
      </w:r>
      <w:r>
        <w:rPr/>
        <w:t>ꤣ</w:t>
      </w:r>
      <w:r>
        <w:rPr/>
        <w:t>䤭쌣ꅡ䭞</w:t>
      </w:r>
      <w:r>
        <w:rPr/>
        <w:t>ⱺ</w:t>
      </w:r>
      <w:r>
        <w:rPr/>
        <w:t>楟ꅁ墡奓㠪沘涬슿敮拂瑹祏縭걌乡偣乭</w:t>
      </w:r>
      <w:r>
        <w:rPr/>
        <w:t>ꥀ</w:t>
      </w:r>
      <w:r>
        <w:rPr/>
        <w:t>쉴㙖朱橇습佞慷썳䉩汕</w:t>
      </w:r>
      <w:r>
        <w:rPr/>
        <w:t>ⱶ</w:t>
      </w:r>
      <w:r>
        <w:rPr/>
        <w:t>쉾쉳갭堣彘唦⵬䮻楃⫂</w:t>
      </w:r>
      <w:r>
        <w:rPr/>
        <w:t>⡏</w:t>
      </w:r>
      <w:r>
        <w:rPr/>
        <w:t>㮮顚</w:t>
      </w:r>
      <w:r>
        <w:rPr/>
        <w:t>ꤹ</w:t>
      </w:r>
      <w:r>
        <w:rPr/>
        <w:t>瘴䅫唫</w:t>
      </w:r>
      <w:r>
        <w:rPr/>
        <w:t>Ⱓ</w:t>
      </w:r>
      <w:r>
        <w:rPr/>
        <w:t>㭱琥恆匤ふ칏伣⫍洮Ⓜ彺䖵゘츪⦥朻뼻䁩幔䡆쉂뭸戽䦿</w:t>
      </w:r>
      <w:r>
        <w:rPr/>
        <w:t>ꖵ╧</w:t>
      </w:r>
      <w:r>
        <w:rPr/>
        <w:t>刺䓎噭牬싍걗敺쉌</w:t>
      </w:r>
      <w:r>
        <w:rPr/>
        <w:t>ⵆ</w:t>
      </w:r>
      <w:r>
        <w:rPr/>
        <w:t>슥갩䕳乏䴸쉀灰떿杙䱥㩢㙷䘰䅓⩠毂䥫㆏窡⩸ꄤ묪숬ꅬ쉶␺쎘䱨칡녨祎敬瞏뽰넳</w:t>
      </w:r>
      <w:r>
        <w:rPr/>
        <w:t>ꥒ</w:t>
      </w:r>
      <w:r>
        <w:rPr/>
        <w:t>繤扈쉡䵊攪迂纱䯍㝋녢穒⩾㈯뇂泂㍎걷囃䵌此싎汁⒮牱깅䉸╱㍙㘪溡矍顩䁫即竂卧轣瞮㌹别녾硵異䍢呅</w:t>
      </w:r>
      <w:r>
        <w:rPr/>
        <w:t>ꕧ</w:t>
      </w:r>
      <w:r>
        <w:rPr/>
        <w:t>쉚㵁啓允⹅穧㢵䤳甦䀣没恙㭡案歔恢㖘春怮攨痂癦</w:t>
      </w:r>
      <w:r>
        <w:rPr/>
        <w:t>⠶</w:t>
      </w:r>
      <w:r>
        <w:rPr/>
        <w:t>갸</w:t>
      </w:r>
      <w:r>
        <w:rPr/>
        <w:t>ꕰ</w:t>
      </w:r>
      <w:r>
        <w:rPr/>
        <w:t>㍠⦩殮㬴쉱䑕奕挦瑪彙䞏塈</w:t>
      </w:r>
      <w:r>
        <w:rPr/>
        <w:t>⡦</w:t>
      </w:r>
      <w:r>
        <w:rPr/>
        <w:t>繙싎抻⎵塟㉃セ摣㘻㍱神夵御幁쉆䲩祥㵐㈩急決桄埂焫伳爵佣濂㕾䠣轘䘺㫎걸㵐㑊넴걔뽎쉶ㅵ슩㭃䵈쉳剋⾵䭟⍣橆偲ꥩ䚱㊏㨤眤슱䝤㜽䈬呯숽ꍎ␴ꏂꄽ硴슘㵠瀬믂㪮䈣⼹狂䥌⬣䗂䏃晷ꥢ䨥⹀䶩橇乫男쉌歗䩆㜽儊䡱獐⩢䈺颏</w:t>
      </w:r>
      <w:r>
        <w:rPr/>
        <w:t>ꔴ</w:t>
      </w:r>
      <w:r>
        <w:rPr/>
        <w:t>䵖辣平썙췂떮夶깷椨欪熻癉奂긱暮䔰걉ꇂ䭄㮘♇䎥ꥡ䍣䴪싂⑄깐奨偪佦䩒灳쉦㩤숵椽澏㑞厵ぃ旎싍䉓噁䀳긬ꅮ㯂䩞瞩璮ꌷ偮扬䱞㘽異⩌炿䝘⤬颵ꌲ桕</w:t>
      </w:r>
      <w:r>
        <w:rPr/>
        <w:t>ꗃ</w:t>
      </w:r>
      <w:r>
        <w:rPr/>
        <w:t>堲㕥쉕䆘뮥窘슘獺㯂嗂穲弭瑅礥硾灮乵桹</w:t>
      </w:r>
      <w:r>
        <w:rPr/>
        <w:t>⠨</w:t>
      </w:r>
      <w:r>
        <w:rPr/>
        <w:t>ⵂ</w:t>
      </w:r>
      <w:r>
        <w:rPr/>
        <w:t>㘪眺쉔碿湙㑴散⮮슩⾻澡⮡䤩</w:t>
      </w:r>
      <w:r>
        <w:rPr/>
        <w:t>ꥂ</w:t>
      </w:r>
      <w:r>
        <w:rPr/>
        <w:t>뭉慨㢥츤䆩穯潆灗쉃녑兮桤呋平欪幸믍습㕐敩갪숰쉆輺䂡䩩乣䉟灪㥏</w:t>
      </w:r>
      <w:r>
        <w:rPr/>
        <w:t>⡷</w:t>
      </w:r>
      <w:r>
        <w:rPr/>
        <w:t>ꇂ呌彵䰪佰猶硇硷厥놣牧晌㪩版㭔猪㭈⩰땉洺䝳斱껂㜰坹⨻⍊</w:t>
      </w:r>
      <w:r>
        <w:rPr/>
        <w:t>ⶏ</w:t>
      </w:r>
      <w:r>
        <w:rPr/>
        <w:t>ⱏ</w:t>
      </w:r>
      <w:r>
        <w:rPr/>
        <w:t>쉃䲻╆桫㉂晩楥</w:t>
      </w:r>
      <w:r>
        <w:rPr/>
        <w:t>⣂</w:t>
      </w:r>
      <w:r>
        <w:rPr/>
        <w:t>뭰內␪㝁禱䟂畨뭐ㄦ䭀ꍟ穢怺〷⽁┳穹</w:t>
      </w:r>
      <w:r>
        <w:rPr/>
        <w:t>ꕒ</w:t>
      </w:r>
      <w:r>
        <w:rPr/>
        <w:t>䝌㡕䩀㦱浙佈㥗塉䡺숸䐵␱卡ꅫ⍭䒣汪䉸㬤딵㊩㍒奷뾩⌦숵夲ꆘ䊿繩☩⑫ꥳ䙪獹䈴十䧂搪ꌩ俍⍂</w:t>
      </w:r>
      <w:r>
        <w:rPr/>
        <w:t>꧂</w:t>
      </w:r>
      <w:r>
        <w:rPr/>
        <w:t>汇쉳䥷䤬쉟䰻哂湀꥘繆弦繄ㅗ栩쉢⩕㒘</w:t>
      </w:r>
      <w:r>
        <w:rPr/>
        <w:t>ꥒ</w:t>
      </w:r>
      <w:r>
        <w:rPr/>
        <w:t>眽卭弳㵎녈䬽慾┥䍇깪故犵䌣棍☹彦猪싂畋癠歬樱砪꥖栳灟䬲</w:t>
      </w:r>
      <w:r>
        <w:rPr/>
        <w:t>ꕋ⩸⩂</w:t>
      </w:r>
      <w:r>
        <w:rPr/>
        <w:t>䌸䛂啎䉞玏㍣礳㝦䅅㦬䙀䧂礤こ䁶埂秂숳⤽係湲桕睪⑃卄獈㙯楑玬㩫兎竍䬩쉤狂䛂穙橘곂䔴懂繪恁塘⨪䃂╷灏䡹歸瑴券愫夽♹疩</w:t>
      </w:r>
      <w:r>
        <w:rPr/>
        <w:t>ꥏ</w:t>
      </w:r>
      <w:r>
        <w:rPr/>
        <w:t>飂쵥믂땘竂睦祯⿍쉮䍈⨬槍瑍꺿䳃ꍯ㑹㵺㙘㡐參楱㷃┣嘮䏃煲</w:t>
      </w:r>
      <w:r>
        <w:rPr/>
        <w:t>ꥁ</w:t>
      </w:r>
      <w:r>
        <w:rPr/>
        <w:t>땲乱♌漰澏轞乱曂칞쵦㉈啭洯湣桑偸♇柂堹⾱瑦숰㖏뽈塚毂⏂汴惂⑋反숳ꥺ㇂갽曎</w:t>
      </w:r>
      <w:r>
        <w:rPr/>
        <w:t>ꦻⷂ</w:t>
      </w:r>
      <w:r>
        <w:rPr/>
        <w:t>兘畁刲曍疵갳琴쉇圫⹲㌻ヂ</w:t>
      </w:r>
      <w:r>
        <w:rPr/>
        <w:t>ꖱ</w:t>
      </w:r>
      <w:r>
        <w:rPr/>
        <w:t>杏䥆숽慑摫䣂濎攩쉖㩂䁧㍪磂㉑ꥺ慞哂슻晌犵쉺漽쉅♶䕾노慙䱊싂顣䜩⹬倯匱䲬⑦婾뽹漪㛂䍉嘯칓뇂䲏쉹普쉊⴪愴䨱㦩噅䁑⥳獕敚湓庻湀傡䝷地⌬ꥳ福種潗婞瑰弻愽潭ꥷ楑吵쉙䄳涮⩧檩佇卌㥌⹍浾쉵洽盂䐱䊣畉</w:t>
      </w:r>
      <w:r>
        <w:rPr/>
        <w:t>⠊</w:t>
      </w:r>
      <w:r>
        <w:rPr/>
        <w:t>ꏂ繍㉂操愮숭杖恞칑⨶梡瘬瀪ꎮ儯桠㛎幏ど彥嚿믃䝤毂犵呆䣂栰洪䤺歡䁂걶样未䊱悬⍨㈽剸⍨杭栬櫂畄쉤幥焷긺</w:t>
      </w:r>
      <w:r>
        <w:rPr/>
        <w:t>꧂</w:t>
      </w:r>
      <w:r>
        <w:rPr/>
        <w:t>汾㵠</w:t>
      </w:r>
      <w:r>
        <w:rPr/>
        <w:t>ꤴ</w:t>
      </w:r>
      <w:r>
        <w:rPr/>
        <w:t>㣂散</w:t>
      </w:r>
      <w:r>
        <w:rPr/>
        <w:t>⠩</w:t>
      </w:r>
      <w:r>
        <w:rPr/>
        <w:t>䣂冣櫂숲쏂㌬㤸淎搷싂婾꥙䅡ꅺ皏太䆏⩠求硢沩佬</w:t>
      </w:r>
      <w:r>
        <w:rPr/>
        <w:t>⡫</w:t>
      </w:r>
      <w:r>
        <w:rPr/>
        <w:t>䞩뮩깮䦱卂䢱쉴噐㮡뾡쏂儷딤偐슿썑慰敺桑뭅䍴㉯汄幱㑆輺嚩夺睵傥⪻䴮싍汸牕⿂噉슩扣䱷摰쉂庘浤㌫洮䩁ㅩ䝘ꍮ煬䑄</w:t>
      </w:r>
      <w:r>
        <w:rPr/>
        <w:t>ꥈ</w:t>
      </w:r>
      <w:r>
        <w:rPr/>
        <w:t>䟂㙇䌨㠮ꥴ싂偁쉆⽈晓㠪㌻⍗䜬瘸昴慙恹ꄭ䊣쉏惂㵅㎘䧂쵢⨪扌</w:t>
      </w:r>
      <w:r>
        <w:rPr/>
        <w:t>ꗂ</w:t>
      </w:r>
      <w:r>
        <w:rPr/>
        <w:t>곂쉪浵䢏칖佊䞮亣</w:t>
      </w:r>
      <w:r>
        <w:rPr/>
        <w:t>ⲻ</w:t>
      </w:r>
      <w:r>
        <w:rPr/>
        <w:t>姂ꍩ슩則ꆬ歪幘숩䈬뇂湮뭎</w:t>
      </w:r>
      <w:r>
        <w:rPr/>
        <w:t>ⴸ</w:t>
      </w:r>
      <w:r>
        <w:rPr/>
        <w:t>쉤僂瓃⬳⿂牟輱輨㪩奏䩳础썙㝠㌵╫⭲礪싂漮땔䠰燂輲痂⴪㵨珂倱扌⹹ꅶ⍕硎弤噙숰焴匲晰橅슮頤뽮뭑⬩坫汭灃䗂䈺숤帮占彊㥶栲ㅈ彡䅊参䉠䕣㵉䅰㍈敹㬳桱婩䖱넶㉭柂㋂쌬칄轣뽁ꌵ⨽</w:t>
      </w:r>
      <w:r>
        <w:rPr/>
        <w:t>ⱆ</w:t>
      </w:r>
      <w:r>
        <w:rPr/>
        <w:t>䃂桄</w:t>
      </w:r>
      <w:r>
        <w:rPr/>
        <w:t>ꥑ</w:t>
      </w:r>
      <w:r>
        <w:rPr/>
        <w:t>掿</w:t>
      </w:r>
      <w:r>
        <w:rPr/>
        <w:t>ⲣ</w:t>
      </w:r>
      <w:r>
        <w:rPr/>
        <w:t>敩숮ㅸ⹤쉸匪擃楶숬狂숤땡塱䨯窿练긷䎮氳䙨숸츯娹兠ꍇ湌</w:t>
      </w:r>
      <w:r>
        <w:rPr/>
        <w:t>⣂</w:t>
      </w:r>
      <w:r>
        <w:rPr/>
        <w:t>琩恗걍ㄬ⾩䘪</w:t>
      </w:r>
      <w:r>
        <w:rPr/>
        <w:t>ⴺ</w:t>
      </w:r>
      <w:r>
        <w:rPr/>
        <w:t>濂頲癭サ䥟숩㐶쉑忂</w:t>
      </w:r>
      <w:r>
        <w:rPr/>
        <w:t>ⴹ</w:t>
      </w:r>
      <w:r>
        <w:rPr/>
        <w:t>䱐ヂ婠攮瘰㴤⩄뽰丵愷乂㬪彉圸⎵썁</w:t>
      </w:r>
      <w:r>
        <w:rPr/>
        <w:t>ꖻ</w:t>
      </w:r>
      <w:r>
        <w:rPr/>
        <w:t>ⰶ</w:t>
      </w:r>
      <w:r>
        <w:rPr/>
        <w:t>潘坟氷䠪␭㘪⛂㧂汙昵搰橍䥯쉠㥔䍖塹栺扶슻微⍺숫晗</w:t>
      </w:r>
      <w:r>
        <w:rPr/>
        <w:t>⣂</w:t>
      </w:r>
      <w:r>
        <w:rPr/>
        <w:t>䁅樬䑮㧂쎮囃㤩</w:t>
      </w:r>
      <w:r>
        <w:rPr/>
        <w:t>Ȿ</w:t>
      </w:r>
      <w:r>
        <w:rPr/>
        <w:t>頵䙵㫂田♪沱쉊扮嚬</w:t>
      </w:r>
      <w:r>
        <w:rPr/>
        <w:t>⡮</w:t>
      </w:r>
      <w:r>
        <w:rPr/>
        <w:t>种涬쉯毂격煉㥳㩉⑚启啩澿畢朥奺啒쉣硔㑺㵢묺䢮걮睏步쌽獤쉗䍢乗</w:t>
      </w:r>
      <w:r>
        <w:rPr/>
        <w:t>ꦻ</w:t>
      </w:r>
      <w:r>
        <w:rPr/>
        <w:t>䑸幐櫂癢䙶쌴䃂䵏숮穤幩ꄯ楑恖䥧个杇㝕䠶䝊䲩촥㵡싍姂て採㭄</w:t>
      </w:r>
      <w:r>
        <w:rPr/>
        <w:t>ⵋ</w:t>
      </w:r>
      <w:r>
        <w:rPr/>
        <w:t>䏃═嫂◂䍲곂싂쉒杓囂幖칈灋䫂畂犻㉞焨䐮刵놏칬湺㩀獥㙅ァ顱䍹⩭갶啺ꍥ⭷ㄳ싂䩥獵쉥⽁瘩슮⒩╶쉬䅪㉏䛂乧</w:t>
      </w:r>
      <w:r>
        <w:rPr/>
        <w:t>ꥉ</w:t>
      </w:r>
      <w:r>
        <w:rPr/>
        <w:t>砯쵍碏⵬㨤恋乷녺䗂숴㌱猸䭟䙱⩭噓噇㥘汧剧䚡⩲漥슏夳串䬊垩㙲甭땣奌쉇䗂⪻䌥뽟䔻别숽橗</w:t>
      </w:r>
      <w:r>
        <w:rPr/>
        <w:t>ꥌ⑾</w:t>
      </w:r>
      <w:r>
        <w:rPr/>
        <w:t>㨭栦뗂怰䚏뽉洶뿂⩩洶獣愬刺䁹矎쵬⹀䍓㕣꺡㑁땪刬燃榥渫浩喏獥䔪⩍㙊碩歡䡥ꥸ䆮穬쉈⩭㛂煗쉙⍁</w:t>
      </w:r>
      <w:r>
        <w:rPr/>
        <w:t>ⴤ</w:t>
      </w:r>
      <w:r>
        <w:rPr/>
        <w:t>䍔轮ㅹ晚䞿顃瓂쉔匱쉠懂䡗浐彧瓂癑㥱㠺쉫灎싂犩瀨摹濂㝲䑘⯂믂╮儯</w:t>
      </w:r>
      <w:r>
        <w:rPr/>
        <w:t>ꕴ</w:t>
      </w:r>
      <w:r>
        <w:rPr/>
        <w:t>ꥳ㉮祫唳䍠</w:t>
      </w:r>
      <w:r>
        <w:rPr/>
        <w:t>ꥇ</w:t>
      </w:r>
      <w:r>
        <w:rPr/>
        <w:t>申慡䢿䑮</w:t>
      </w:r>
      <w:r>
        <w:rPr/>
        <w:t>ⴣ</w:t>
      </w:r>
      <w:r>
        <w:rPr/>
        <w:t>썤畫썵澮㕬썔촲ㅖ㚬囂뽴癧楠쵠</w:t>
      </w:r>
      <w:r>
        <w:rPr/>
        <w:t>ꗃ</w:t>
      </w:r>
      <w:r>
        <w:rPr/>
        <w:t>䮡㕄쉰䉶쉎斡䘤湐㔮顑橪갸䯍⩆桃噔숰愹ㄶ摍쉏轙䭟劘쉉歘颡䆡皮〯싂ㅇ쉢⚿슘挽㥄桂썤</w:t>
      </w:r>
      <w:r>
        <w:rPr/>
        <w:t>ꦿ</w:t>
      </w:r>
      <w:r>
        <w:rPr/>
        <w:t>ꍲ噑㵮繁䁬䕲㭨汤쏂南㴶噯奁師숲</w:t>
      </w:r>
      <w:r>
        <w:rPr/>
        <w:t>⣍</w:t>
      </w:r>
      <w:r>
        <w:rPr/>
        <w:t>䥘眥⥇劵⥷⍚⵮⩭嘶〸灡⍏呂㬸晚轮样⵭ꏍ䰬뇂뭙畐쉎䬫쉦쵌㜪う䚘塴吷䱈㩅塩묥栫帪칥⥉奡㥓砵䀨歂䕥㕓ꄥ柂㓂䥚녳睘拂繱獏牠线쉮㝦獗熣㴥쉃楳䔮싂Ⓧ䩅⍅쉀꥕</w:t>
      </w:r>
      <w:r>
        <w:rPr/>
        <w:t>ꤤ</w:t>
      </w:r>
      <w:r>
        <w:rPr/>
        <w:t>䕷㓂帬㌵殻昴顊⿂떵縹ㄭ싂쉆兀䴪ꄮ</w:t>
      </w:r>
      <w:r>
        <w:rPr/>
        <w:t>ꕙ⩂</w:t>
      </w:r>
      <w:r>
        <w:rPr/>
        <w:t>婨挫⿍樵♳</w:t>
      </w:r>
    </w:p>
    <w:p>
      <w:pPr>
        <w:pStyle w:val="PreformattedText"/>
        <w:bidi w:val="0"/>
        <w:spacing w:before="0" w:after="0"/>
        <w:jc w:val="left"/>
        <w:rPr/>
      </w:pPr>
      <w:r>
        <w:rPr/>
        <w:t>塃㠺ふ堤玡橕慺쉋걀쉒䱳䫂쏂噌侣廂体桨㙆橎걖묪㘻</w:t>
      </w:r>
      <w:r>
        <w:rPr/>
        <w:t>⡺</w:t>
      </w:r>
      <w:r>
        <w:rPr/>
        <w:t>整㍨绂䕤⨱⹺姂⨵潕礳湪狂敘♢숺㍇䱡睆⹲䗂⭌䊮楬昲偯⼷爦榻䠨䉫쉴啦搨恆眻ꏂ⩙썴촴䟂♈䵙輪䲣帪懂䗂썱㙬▻唴櫂썩쉅䑓ㄣ╳싂뽟捧呉⿂囎췂桎⪿剰头</w:t>
      </w:r>
      <w:r>
        <w:rPr/>
        <w:t>Ⱪ</w:t>
      </w:r>
      <w:r>
        <w:rPr/>
        <w:t>椦⵷晩㭍坶긺昫⚻⍟</w:t>
      </w:r>
      <w:r>
        <w:rPr/>
        <w:t>ꤽ</w:t>
      </w:r>
      <w:r>
        <w:rPr/>
        <w:t>㕒싍楗㍕椹쎩穈婥㕒呀枡㊩剮⼮</w:t>
      </w:r>
      <w:r>
        <w:rPr/>
        <w:t>ꔪ</w:t>
      </w:r>
      <w:r>
        <w:rPr/>
        <w:t>顋䄥畾䑢묥婴䙐</w:t>
      </w:r>
      <w:r>
        <w:rPr/>
        <w:t>ⶣ</w:t>
      </w:r>
      <w:r>
        <w:rPr/>
        <w:t>䝷燂吻쵳㬪飂乍ヂ櫂䤣캡幌쉶싂㙵刮碵昫쉃깣숪単녦⭴썮灃㵐垵슥␶秂怫</w:t>
      </w:r>
      <w:r>
        <w:rPr/>
        <w:t>Ȿ</w:t>
      </w:r>
      <w:r>
        <w:rPr/>
        <w:t>⽠㝒⾬顴싂礫</w:t>
      </w:r>
      <w:r>
        <w:rPr/>
        <w:t>⡎⥗</w:t>
      </w:r>
      <w:r>
        <w:rPr/>
        <w:t>囂⭌浃冥獙㈹</w:t>
      </w:r>
      <w:r>
        <w:rPr/>
        <w:t>꤭</w:t>
      </w:r>
      <w:r>
        <w:rPr/>
        <w:t>䅱幙畤呏</w:t>
      </w:r>
      <w:r>
        <w:rPr/>
        <w:t>ꔵ</w:t>
      </w:r>
      <w:r>
        <w:rPr/>
        <w:t>墻㑯</w:t>
      </w:r>
      <w:r>
        <w:rPr/>
        <w:t>ꤻ</w:t>
      </w:r>
      <w:r>
        <w:rPr/>
        <w:t>忂䱡뮮晹嚬䵯磎礩攩⹱쉴扈祌啦㐸칅⭦슣ㅚ儷㤽奫⏂녟潹櫂噞⭴乐</w:t>
      </w:r>
      <w:r>
        <w:rPr/>
        <w:t>ꕶ</w:t>
      </w:r>
      <w:r>
        <w:rPr/>
        <w:t>嗂迍䚮뽖歏步칓䥑憿㇂祳焱칖숦걁⫂垿㠭넥䡠顯숯䆱楤╮毂슣䍒㜊갽焷따겥⭺㐸ご⫍녞轇㬩깾숹䇂䐻곂䑩䘯挳倥쉘熱繰</w:t>
      </w:r>
      <w:r>
        <w:rPr/>
        <w:t>ⷂ</w:t>
      </w:r>
      <w:r>
        <w:rPr/>
        <w:t>伶䉴쉮眬넣㍰ヂ塓㔦⹈䗂奇漱</w:t>
      </w:r>
      <w:r>
        <w:rPr/>
        <w:t>ꥁ</w:t>
      </w:r>
      <w:r>
        <w:rPr/>
        <w:t>뽬뇂彯䘪搽ꇂ忂獆⎩㭲䇂䚵㍵敀</w:t>
      </w:r>
      <w:r>
        <w:rPr/>
        <w:t>ⱷ</w:t>
      </w:r>
      <w:r>
        <w:rPr/>
        <w:t>买䵒ꏃ慭斻繏㝄⩃恡칄擂숨捱杓⒣숷┮㡄偞㮡䧍壂硢㘤썗딻睈喩㞣ꄽ䵢⹀杩呀⍤ꥱ䥠嗎녯晇慳剶⍾⥚䙓ꆮ剅숣刲</w:t>
      </w:r>
      <w:r>
        <w:rPr/>
        <w:t>ꔸ</w:t>
      </w:r>
      <w:r>
        <w:rPr/>
        <w:t>ぇ竂瘭捀堪優塺싂湖뿃歾</w:t>
      </w:r>
      <w:r>
        <w:rPr/>
        <w:t>ꕊ</w:t>
      </w:r>
      <w:r>
        <w:rPr/>
        <w:t>ꇂ手急彪绂䄸쉈썀兠繗㠭慙䵘全쉬놵쉉呅뽲惂輥顋塌싂⩾㶿癩憮煂</w:t>
      </w:r>
      <w:r>
        <w:rPr/>
        <w:t>ꔣ</w:t>
      </w:r>
      <w:r>
        <w:rPr/>
        <w:t>䠳숵㭆⍧帩椦抏</w:t>
      </w:r>
      <w:r>
        <w:rPr/>
        <w:t>ⲏ</w:t>
      </w:r>
      <w:r>
        <w:rPr/>
        <w:t>嫂圹숰ꥭ拂婍넬㬺쉔擂</w:t>
      </w:r>
      <w:r>
        <w:rPr/>
        <w:t>ꦥ</w:t>
      </w:r>
      <w:r>
        <w:rPr/>
        <w:t>㗂帩䄦䕠㭡㝣숩䉹竂녕㯂晷听噡帰堮懂䩾⍞䩓绂䷂䬪瘱</w:t>
      </w:r>
      <w:r>
        <w:rPr/>
        <w:t>ⶬ</w:t>
      </w:r>
      <w:r>
        <w:rPr/>
        <w:t>湰㚵乲䥤媥湵⑙竂稪</w:t>
      </w:r>
      <w:r>
        <w:rPr/>
        <w:t>ⵌ</w:t>
      </w:r>
      <w:r>
        <w:rPr/>
        <w:t>楉洬坵쉶摭숸慆稨丰癱⥶ꍡ灬썘䴩䛂䑯싂䈮쉭</w:t>
      </w:r>
      <w:r>
        <w:rPr/>
        <w:t>ꥑ</w:t>
      </w:r>
      <w:r>
        <w:rPr/>
        <w:t>䑾破澘硅杊쉄⼵颮捙泂顉倱戽仂砶쎻䵡娻믍㎬玵</w:t>
      </w:r>
      <w:r>
        <w:rPr/>
        <w:t>ꕠ</w:t>
      </w:r>
      <w:r>
        <w:rPr/>
        <w:t>⿂呔磂伶㑾㍁㍌晘堭幵畒䉔呞彅㩚䇂꥖⩣</w:t>
      </w:r>
      <w:r>
        <w:rPr/>
        <w:t>ⷍ</w:t>
      </w:r>
      <w:r>
        <w:rPr/>
        <w:t>쌪䄭灈瑾뭘奟㡴攰</w:t>
      </w:r>
      <w:r>
        <w:rPr/>
        <w:t>ⵡ</w:t>
      </w:r>
      <w:r>
        <w:rPr/>
        <w:t>牗㙂쉭녠䝇쉙믂啭숶㤵捁淂</w:t>
      </w:r>
      <w:r>
        <w:rPr/>
        <w:t>ⱑ</w:t>
      </w:r>
      <w:r>
        <w:rPr/>
        <w:t>湱棂剭䴷壂쉒繋坊췂来教䭉⭴ㅥ䚏㴸㝑佨⛍祙</w:t>
      </w:r>
      <w:r>
        <w:rPr/>
        <w:t>ꕁ</w:t>
      </w:r>
      <w:r>
        <w:rPr/>
        <w:t>洺䵂쉌乃⹆⩵ꥪ燂뮬㭤撱縷愴⍲厩ㅂ긦平</w:t>
      </w:r>
      <w:r>
        <w:rPr/>
        <w:t>ꕔ</w:t>
      </w:r>
      <w:r>
        <w:rPr/>
        <w:t>숺敠捉츺瑘反楢捂⽨㭂슣⩴暥呹劏斥싎穩卤</w:t>
      </w:r>
      <w:r>
        <w:rPr/>
        <w:t>⡠⭉</w:t>
      </w:r>
      <w:r>
        <w:rPr/>
        <w:t>㛂뽊넪毂㙖슏ꍺ䡅攴迂顑㍞眱</w:t>
      </w:r>
      <w:r>
        <w:rPr/>
        <w:t>꤭</w:t>
      </w:r>
      <w:r>
        <w:rPr/>
        <w:t>䭈숸쉍䩌䅥⨰繾⑘㈪怰⑅轁</w:t>
      </w:r>
      <w:r>
        <w:rPr/>
        <w:t>ꕘ</w:t>
      </w:r>
      <w:r>
        <w:rPr/>
        <w:t>䈪㇍</w:t>
      </w:r>
      <w:r>
        <w:rPr/>
        <w:t>ꦥ</w:t>
      </w:r>
      <w:r>
        <w:rPr/>
        <w:t>凂ꍘ쉄쉪㖿䜺ꅙ段◂奰⹆竂䅐䵢㙞┯倥</w:t>
      </w:r>
      <w:r>
        <w:rPr/>
        <w:t>ꔻ</w:t>
      </w:r>
      <w:r>
        <w:rPr/>
        <w:t>串䙹뽤彪戣浗彬昷⍰쉲䧂녗㡤硭犡⩵恴檡㕉ㄬ䥲뼥倹氮㭂⬦⬫⩪䄫䮥轄䅠堽</w:t>
      </w:r>
      <w:r>
        <w:rPr/>
        <w:t>ꦩ</w:t>
      </w:r>
      <w:r>
        <w:rPr/>
        <w:t>煪庻ꇂ┸圪呠楍쉐숤滂䭠</w:t>
      </w:r>
      <w:r>
        <w:rPr/>
        <w:t>⡭◂</w:t>
      </w:r>
      <w:r>
        <w:rPr/>
        <w:t>煢悻ㆱ㢩쉮䡾睺䔮쵡抩♊䥐橞㴵佱⿂礤佷㩨⎡㠫儷䟂쉢땞쵍㝖숴㥶땔戽㤦♐椴欤⎘⿎쉮㷍쉑槂㦩畁⹲㇂䄬걆娲땯슻泂㷎愪猬戯砹㨰䝎ꍵ楗䐩㕾슿珎⏂盂</w:t>
      </w:r>
      <w:r>
        <w:rPr/>
        <w:t>⡍</w:t>
      </w:r>
      <w:r>
        <w:rPr/>
        <w:t>砬⑯圥쉢䥢갊⭐㞥湮杊娣╥敊㧂ꅃ痂䄹敕䤺䕆㩷湷</w:t>
      </w:r>
      <w:r>
        <w:rPr/>
        <w:t>ꤣ</w:t>
      </w:r>
      <w:r>
        <w:rPr/>
        <w:t>쌵㴮氣㑭䵯</w:t>
      </w:r>
      <w:r>
        <w:rPr/>
        <w:t>ꤴ</w:t>
      </w:r>
      <w:r>
        <w:rPr/>
        <w:t>帹卷믂庩</w:t>
      </w:r>
      <w:r>
        <w:rPr/>
        <w:t>⡐</w:t>
      </w:r>
      <w:r>
        <w:rPr/>
        <w:t>呷䕵窮⽯珂캏浰㑟村庩癚숷䜺쉊杁扰촤堩슿㑆ꅲ</w:t>
      </w:r>
      <w:r>
        <w:rPr/>
        <w:t>ꕃ⩡</w:t>
      </w:r>
      <w:r>
        <w:rPr/>
        <w:t>佂⩐临ꌬ</w:t>
      </w:r>
      <w:r>
        <w:rPr/>
        <w:t>꧂</w:t>
      </w:r>
      <w:r>
        <w:rPr/>
        <w:t>쉖</w:t>
      </w:r>
      <w:r>
        <w:rPr/>
        <w:t>ꥇ</w:t>
      </w:r>
      <w:r>
        <w:rPr/>
        <w:t>딨婔慰略摧</w:t>
      </w:r>
      <w:r>
        <w:rPr/>
        <w:t>ꤨ</w:t>
      </w:r>
      <w:r>
        <w:rPr/>
        <w:t>䋂䑄勃偐␳</w:t>
      </w:r>
      <w:r>
        <w:rPr/>
        <w:t>ꖿ</w:t>
      </w:r>
      <w:r>
        <w:rPr/>
        <w:t>칃濂㩥땥煬坃ꌹ쉰嘣㭕⦏䑍呧捈ꥮ쉑嫂䛂칡䝷桧숱怭頲劬燂彍㪻썹쉰걩獕栰촥捑繰杋㟂瑬潎㔫㉟䵧䙹坁剨帥䟂䠴㑕䴳㙷</w:t>
      </w:r>
      <w:r>
        <w:rPr/>
        <w:t>ⵇ</w:t>
      </w:r>
      <w:r>
        <w:rPr/>
        <w:t>쉆李娱</w:t>
      </w:r>
      <w:r>
        <w:rPr/>
        <w:t>⣂</w:t>
      </w:r>
      <w:r>
        <w:rPr/>
        <w:t>뾿婇爰칲쵒뭙杌</w:t>
      </w:r>
      <w:r>
        <w:rPr/>
        <w:t>ⳍ╚</w:t>
      </w:r>
      <w:r>
        <w:rPr/>
        <w:t>㏂</w:t>
      </w:r>
      <w:r>
        <w:rPr/>
        <w:t>ꥏ</w:t>
      </w:r>
      <w:r>
        <w:rPr/>
        <w:t>捣컍伳橚塞</w:t>
      </w:r>
      <w:r>
        <w:rPr/>
        <w:t>Ɽ</w:t>
      </w:r>
      <w:r>
        <w:rPr/>
        <w:t>㵦㖏盂噖⸤⧂⥲䩵</w:t>
      </w:r>
      <w:r>
        <w:rPr/>
        <w:t>⢣⤻</w:t>
      </w:r>
      <w:r>
        <w:rPr/>
        <w:t>㕞浣┮獦樭ꏂ琹⽡㙓⸥䁤飂㈱쉠⍔숲♳⦱곂び猫ꅆ啸婦㉮㩓㡩䜳䩘ꄶ內敡轶楷㜲涮氹ㅂ〬汈杘</w:t>
      </w:r>
      <w:r>
        <w:rPr/>
        <w:t>ꤣ</w:t>
      </w:r>
      <w:r>
        <w:rPr/>
        <w:t>䀵䡀䀺숴숶佷匬쉓採昶輷ꥸ攪㴫ㅎ戦偧乙쉺걄┽쵁쉳穉义㴲硪䴥숹</w:t>
      </w:r>
      <w:r>
        <w:rPr/>
        <w:t>⡠</w:t>
      </w:r>
      <w:r>
        <w:rPr/>
        <w:t>〰䣂噓뭇渪䅋㊘⥄숣싂慆뽺濂䝡塞机並</w:t>
      </w:r>
      <w:r>
        <w:rPr/>
        <w:t>ꦿ</w:t>
      </w:r>
      <w:r>
        <w:rPr/>
        <w:t>㏂歯䍏廂条䪩牰ヂ报埂疻컃⩉㌨䈫奃殥㡎䉟⩱惂㩦㥰녡㭵쵒ꍉ쉏暩ꥣ⵩쵗䩌䛂싂╦洱싎숯坮燎⏃㞵呁㨵꺻晧䩴쉫␤쉬礹坦㵘椻⹚懂</w:t>
      </w:r>
      <w:r>
        <w:rPr/>
        <w:t>ꦵ</w:t>
      </w:r>
      <w:r>
        <w:rPr/>
        <w:t>쉾縶淂싃싂棂熬伤⴨扵숭숲㌨㍠㘷带唶㡱쉢堺䑯㑬䇂뭚ㅥꄱ兺す琷㡃⩮夹</w:t>
      </w:r>
      <w:r>
        <w:rPr/>
        <w:t>ꕧ</w:t>
      </w:r>
      <w:r>
        <w:rPr/>
        <w:t>瘸꺣㢱祙쌨弲徥疏瞿椷쉁걹杠瑕㉑㓂넸</w:t>
      </w:r>
      <w:r>
        <w:rPr/>
        <w:t>ⶩ</w:t>
      </w:r>
      <w:r>
        <w:rPr/>
        <w:t>䅫僎㖡딫焷擂硅⌯周╅쵪⍙쉡㥺⨦杒㙩佱숲㩉熥灹㤸偊㩓塩묭숸町</w:t>
      </w:r>
      <w:r>
        <w:rPr/>
        <w:t>⠽</w:t>
      </w:r>
      <w:r>
        <w:rPr/>
        <w:t>条ㆥ␦쉩畱え㝾找呢杶䑬뽣奰收꥾稻䬺恴嘸顈쉉啋⨶欥搴⨽♚疵塧兲偌슩瑧⑵灉妬㑆䇎⩌⑋瀣槂뼽⩵ㅋ뼮疡ꄪ瑙唫抡氮⩵䱾充⚬㣂숺徘㚩</w:t>
      </w:r>
      <w:r>
        <w:rPr/>
        <w:t>ꤸ</w:t>
      </w:r>
      <w:r>
        <w:rPr/>
        <w:t>柍쉟䮬딯⫂䎩桰繠頽㗃⽮妘숪漲㥤⫂㉞䵉䑪汉傥兑坯⺩㗂潁松묷䙙潹丽頱轊</w:t>
      </w:r>
      <w:r>
        <w:rPr/>
        <w:t>⠱</w:t>
      </w:r>
      <w:r>
        <w:rPr/>
        <w:t>ꥁ</w:t>
      </w:r>
      <w:r>
        <w:rPr/>
        <w:t>猬䃂呯㙚䰰䖮夻뮩㤷䖿偅㕰灰楖딦䍏䥓㙬䪩䙋䰮潴䠶걢걃슿爦䕇⩖庩⌹䑯戊畄⸪秂牯䐫櫂地咵咿潩憵㍕砱噤</w:t>
      </w:r>
      <w:r>
        <w:rPr/>
        <w:t>⣃</w:t>
      </w:r>
      <w:r>
        <w:rPr/>
        <w:t>焸縹䖣㔮⨴⥰㤭숨</w:t>
      </w:r>
      <w:r>
        <w:rPr/>
        <w:t>Ⳃ</w:t>
      </w:r>
      <w:r>
        <w:rPr/>
        <w:t>秂㙩쎩婯췂䑩䉕쎱漷幕촤䁖뼻䳂쉕䀵㘶㨷捚쉱㵏绂晚愰摴げ婱䉶⹱땑椮쌣숭ㅖꇂ⼪걫쉙祚䬲去䭗爪쉍䢏㙂懂婭㘭ꆡ硟䉎偤㐳㙔瑑ꅾ癋⏂彎揂뮩䧂奸쌷睮쉆䑣側扑걋곂㙯⼸</w:t>
      </w:r>
      <w:r>
        <w:rPr/>
        <w:t>ꗎ</w:t>
      </w:r>
      <w:r>
        <w:rPr/>
        <w:t>ⱡ</w:t>
      </w:r>
      <w:r>
        <w:rPr/>
        <w:t>朵欯佌ꍉ뿂</w:t>
      </w:r>
      <w:r>
        <w:rPr/>
        <w:t>ⰲ</w:t>
      </w:r>
      <w:r>
        <w:rPr/>
        <w:t>䫂㥀扢瑊䢵泂䉟㉂纏䡳竂ꏎ佞䛂㫂䋂㕶䌮晰幬ꥬ쉌瓂췂牴織㨭㊱乶쉳</w:t>
      </w:r>
      <w:r>
        <w:rPr/>
        <w:t>ꕞ</w:t>
      </w:r>
      <w:r>
        <w:rPr/>
        <w:t>걦煐䦣睓橔싂塉</w:t>
      </w:r>
      <w:r>
        <w:rPr/>
        <w:t>Ⳃ</w:t>
      </w:r>
      <w:r>
        <w:rPr/>
        <w:t>啈</w:t>
      </w:r>
      <w:r>
        <w:rPr/>
        <w:t>ꥂ</w:t>
      </w:r>
      <w:r>
        <w:rPr/>
        <w:t>⡠</w:t>
      </w:r>
      <w:r>
        <w:rPr/>
        <w:t>㊏並䑳熘쉥숺坖母⿃⤣湙百䞡瀣熿永男㵟녾㡏㌴쉐⫂</w:t>
      </w:r>
      <w:r>
        <w:rPr/>
        <w:t>ꦩⵞ</w:t>
      </w:r>
      <w:r>
        <w:rPr/>
        <w:t>㍩恧䩞걊晓싂祀䉦橋攳컂奾䰷⥶樨㩧焵噥禮敷檏绂圩㡟佷砥窿뼩ꄵ佫沘싎⪣갰걺磂匥ㄮ㖥ꥲ浑殣䂱습䝨숭助딺⼭⯂嘺嚵㡔愪숴敭캡姂ぉ婃灘⹦䪱겡ㆩ䙗挮案㥪⨤拂㒮⌯坕溮㴦癫烂伻숦땎督橰⍘轒☩㵶⩣쉠㩇䡙슩洬뭱뇂⥩㘦숺쵦ꌺ瀯懂䫂癊ꍹ㣂㙍溏⥳迃䙦㨣拂汪汍㥉</w:t>
      </w:r>
      <w:r>
        <w:rPr/>
        <w:t>Ⳃ</w:t>
      </w:r>
      <w:r>
        <w:rPr/>
        <w:t>䲘儩䵎啋숪彚⩕秂㙧ꌳ㦮䵫啩仍⌻슩嫂쉩涣칒쉠䢥칢칰⼱㶩싂唫䉐┦氦摩櫂兖㵢獾쉤㟂쵇瀫砪쏎噃</w:t>
      </w:r>
      <w:r>
        <w:rPr/>
        <w:t>⡈</w:t>
      </w:r>
      <w:r>
        <w:rPr/>
        <w:t>敱牧䡱轒䱠扇㤷쉧♎숹柂瀨쉢䏎</w:t>
      </w:r>
      <w:r>
        <w:rPr/>
        <w:t>ꤥ</w:t>
      </w:r>
      <w:r>
        <w:rPr/>
        <w:t>넳䭢槂癁ꍫ浂啱畍柂剷㩓㶱瀱싂瑪䋍䠵쉶㙐璮卮帬㩒땡숱嘬숥檵游挴䱶啾斏㠰中㎥</w:t>
      </w:r>
      <w:r>
        <w:rPr/>
        <w:t>ⳍ</w:t>
      </w:r>
      <w:r>
        <w:rPr/>
        <w:t>⽎䥚⩵顮免䏎婤灎䧂</w:t>
      </w:r>
      <w:r>
        <w:rPr/>
        <w:t>Ⱞ</w:t>
      </w:r>
      <w:r>
        <w:rPr/>
        <w:t>挻쉦玥䱭㝤乬썀⹮噗療땹泂녈칪吽瞩</w:t>
      </w:r>
      <w:r>
        <w:rPr/>
        <w:t>ꥊ</w:t>
      </w:r>
      <w:r>
        <w:rPr/>
        <w:t>숷䍆桉⭢輮牦㠺썃愥瑢숨祗䡷䤦汉拍⬤票睰䟂䂱쵮嚻쉮捒乭숰嫂쉉厵浂癅煈⹰悡瞩愬瑒⩃淂瑶뼺碮慧搪杮獇珂⽞쉖䥟祠顋㮮睟扷楤匦祦㝃湐瓂埃䵠녊浅⨺灎쉳㣂쉗恦㭙稥ꍏ䈦␷䑟쉄㔦䑚敩祡ꥺ쉸坈썞頲</w:t>
      </w:r>
      <w:r>
        <w:rPr/>
        <w:t>ꤻ</w:t>
      </w:r>
      <w:r>
        <w:rPr/>
        <w:t>ꌨ쉅呦䛂⩤煰劻슏兀㐊ま</w:t>
      </w:r>
      <w:r>
        <w:rPr/>
        <w:t>ꦮ♖</w:t>
      </w:r>
      <w:r>
        <w:rPr/>
        <w:t>쉤卆</w:t>
      </w:r>
      <w:r>
        <w:rPr/>
        <w:t>ꔪ</w:t>
      </w:r>
      <w:r>
        <w:rPr/>
        <w:t>뼲⹕㍃뮥㡠䖩迂欨⩫⸦䩰⩰媡␫輶슩䥄슱㑪뾬녵⬹㙅칊浫䴯呴轵晶㭨歺</w:t>
      </w:r>
      <w:r>
        <w:rPr/>
        <w:t>ꕈ</w:t>
      </w:r>
      <w:r>
        <w:rPr/>
        <w:t>㑠㐱ㅶ䫂䁺伨䙠┪朰䉠숴檮⥶界쉔漺쉖啒枱焪ꥧ⩾묩</w:t>
      </w:r>
      <w:r>
        <w:rPr/>
        <w:t>Ɫ</w:t>
      </w:r>
      <w:r>
        <w:rPr/>
        <w:t>썓쉟扐ꅬ旂⨭⹘飂쉡쉨疻扤숪杙夰䅨</w:t>
      </w:r>
      <w:r>
        <w:rPr/>
        <w:t>ꤦ</w:t>
      </w:r>
      <w:r>
        <w:rPr/>
        <w:t>캿ꅒ㪿㍫䠩彾礮㤦㍤쉭쉘獶쉁칦䥁奨쌨户썫繐癨䶘</w:t>
      </w:r>
      <w:r>
        <w:rPr/>
        <w:t>Ⳃ</w:t>
      </w:r>
      <w:r>
        <w:rPr/>
        <w:t>瀲쉨究䉵⹹쉹晎㕉婨楒쉊┷卣䉇汧栥쉈妘싂渶汨⿂䉐䟂塡嗂</w:t>
      </w:r>
      <w:r>
        <w:rPr/>
        <w:t>⢬</w:t>
      </w:r>
      <w:r>
        <w:rPr/>
        <w:t>쉙忂</w:t>
      </w:r>
      <w:r>
        <w:rPr/>
        <w:t>⡉</w:t>
      </w:r>
      <w:r>
        <w:rPr/>
        <w:t>顋獗奇Ⓜ䭳熻浱⼥㠤䁵㵓♖懎㐰䃂ꍷ墿컃ꍐ쎵樹䩮</w:t>
      </w:r>
      <w:r>
        <w:rPr/>
        <w:t>ꥁ</w:t>
      </w:r>
      <w:r>
        <w:rPr/>
        <w:t>硤⩺䑄ꅄ庿硸求桤怰畢㎻쉥쉸⑄⭣懃扉半哂瓂倭頹</w:t>
      </w:r>
      <w:r>
        <w:rPr/>
        <w:t>⣂</w:t>
      </w:r>
      <w:r>
        <w:rPr/>
        <w:t>㈬欤繵墻䕗쵞㠤쉴㭨ꅕ洷姂狂繏㥢搰泂橋</w:t>
      </w:r>
      <w:r>
        <w:rPr/>
        <w:t>⣂</w:t>
      </w:r>
      <w:r>
        <w:rPr/>
        <w:t>廂䷂汑䈯䴴搦촫㨭⥋쉭㥂걠쉋썈</w:t>
      </w:r>
      <w:r>
        <w:rPr/>
        <w:t>ꤤ</w:t>
      </w:r>
      <w:r>
        <w:rPr/>
        <w:t>湎旂匴</w:t>
      </w:r>
      <w:r>
        <w:rPr/>
        <w:t>ꤹ</w:t>
      </w:r>
      <w:r>
        <w:rPr/>
        <w:t>땄땉䝧ㅕ復灱㍵曂㮏싂⹨㪵敡報空栣祦㩺쉇␬슘⧂숮뗂쵏恴䳂㶘䢥⮣䦣떻䝾⵮</w:t>
      </w:r>
      <w:r>
        <w:rPr/>
        <w:t>⡟</w:t>
      </w:r>
      <w:r>
        <w:rPr/>
        <w:t>㜷䜪参⽸㨦慳浺朰</w:t>
      </w:r>
      <w:r>
        <w:rPr/>
        <w:t>⡇</w:t>
      </w:r>
      <w:r>
        <w:rPr/>
        <w:t>扒</w:t>
      </w:r>
      <w:r>
        <w:rPr/>
        <w:t>Ⳏ</w:t>
      </w:r>
      <w:r>
        <w:rPr/>
        <w:t>쉓쵏䑆䢩␫圱딣싍㤫壎㡩쉉</w:t>
      </w:r>
      <w:r>
        <w:rPr/>
        <w:t>ꤪ</w:t>
      </w:r>
      <w:r>
        <w:rPr/>
        <w:t>匵쉘䑫䓂쉲檏嘺搮뼱⹌쉵걕䄽㙠凂▵㭶侻柂</w:t>
      </w:r>
      <w:r>
        <w:rPr/>
        <w:t>ꥄ</w:t>
      </w:r>
      <w:r>
        <w:rPr/>
        <w:t>䡇飂칁긴⍫喱썩㩉놏䆣睂쉗⮮⍹唷摑㇂牨</w:t>
      </w:r>
      <w:r>
        <w:rPr/>
        <w:t>ꤨ◃</w:t>
      </w:r>
      <w:r>
        <w:rPr/>
        <w:t>䌤祷㝑ㆡ繺⵴博㑶喡쉞㵧⼸䫂㨨⑯슱㍘쵖䄫㨲穎価弭슿䅘泂⶿⩐畃숭壍绎</w:t>
      </w:r>
      <w:r>
        <w:rPr/>
        <w:t>ꗂ</w:t>
      </w:r>
      <w:r>
        <w:rPr/>
        <w:t>禱奯硸⹊刴䚿栫㈩</w:t>
      </w:r>
      <w:r>
        <w:rPr/>
        <w:t>ꕷ⎏</w:t>
      </w:r>
      <w:r>
        <w:rPr/>
        <w:t>䵯갴땴쉁慧禩渺䟂矂⍦╄䱉㋂㋂挣搲뿃ぇ頵</w:t>
      </w:r>
      <w:r>
        <w:rPr/>
        <w:t>ꤸ</w:t>
      </w:r>
      <w:r>
        <w:rPr/>
        <w:t>摬俍㬣輨瑃瑫㩫⧂⩅</w:t>
      </w:r>
      <w:r>
        <w:rPr/>
        <w:t>⠲</w:t>
      </w:r>
      <w:r>
        <w:rPr/>
        <w:t>걆䆏彤幡╎繴슬儻〣⭧䥊䍍辱稵숩䀮ꍉ晊婂削숪砸⼦䬻㢩佪畠쉕뭦乌夰묽捣䄵ꅁ䵖㕊걫带碵숪䥎㭂氩捎쉒⽅⸱䂣湮獚䁵⏎땩甥䀵┽쉖뭖懂꥙危ꍅ硍匵ꅶ쉋瘵漶㜣䑯䜴ꍌ⌺숯党戩啟쵮⯂묷䕮숭怣ꥭ뭒쉕츨䠤⩕樻믂</w:t>
      </w:r>
      <w:r>
        <w:rPr/>
        <w:t>ꥍ</w:t>
      </w:r>
      <w:r>
        <w:rPr/>
        <w:t>硕뭈쉏坮参束穵⥚믂摀숪㥭뭔긬棂㝒愭㔹漹辥浒ꇂ숩숹李쉾</w:t>
      </w:r>
      <w:r>
        <w:rPr/>
        <w:t>ꕱ</w:t>
      </w:r>
      <w:r>
        <w:rPr/>
        <w:t>쉇긮싍┊묻칯㭷⥷啅剏秂渮䀨</w:t>
      </w:r>
      <w:r>
        <w:rPr/>
        <w:t>Ⱘ</w:t>
      </w:r>
      <w:r>
        <w:rPr/>
        <w:t>㐽⩙䁊悩</w:t>
      </w:r>
      <w:r>
        <w:rPr/>
        <w:t>ꕉ</w:t>
      </w:r>
      <w:r>
        <w:rPr/>
        <w:t>㨷䉈奤㇎⽚瀩㭄⹴歖揃슮䕍碡</w:t>
      </w:r>
      <w:r>
        <w:rPr/>
        <w:t>⡣</w:t>
      </w:r>
      <w:r>
        <w:rPr/>
        <w:t>恏坶쉔橯堪녩</w:t>
      </w:r>
      <w:r>
        <w:rPr/>
        <w:t>ⶮ</w:t>
      </w:r>
      <w:r>
        <w:rPr/>
        <w:t>偔</w:t>
      </w:r>
      <w:r>
        <w:rPr/>
        <w:t>ⱉ</w:t>
      </w:r>
      <w:r>
        <w:rPr/>
        <w:t>楱顬쉵䩚楠䠪櫂䩇싂땊꥙瑄娣繐</w:t>
      </w:r>
      <w:r>
        <w:rPr/>
        <w:t>ⱏ</w:t>
      </w:r>
      <w:r>
        <w:rPr/>
        <w:t>㢘桶</w:t>
      </w:r>
      <w:r>
        <w:rPr/>
        <w:t>ꗃ</w:t>
      </w:r>
      <w:r>
        <w:rPr/>
        <w:t>灕䌸䩭쉔㞻迂䶘轣勂昭㍕愵싂呾焽㕾婬걉⸩⑬ꅺ佞싂桇쉟厡⹱啖燂㩡儫幭䕢䴸捱ぞ䵦礫煏繣侩갴幬毂⩇</w:t>
      </w:r>
      <w:r>
        <w:rPr/>
        <w:t>ⴲ</w:t>
      </w:r>
      <w:r>
        <w:rPr/>
        <w:t>硢쉃縣纥⑃桎盂棂슻慂垩⩀炿㉉杚剂썓湟䉮奏琸뭢⽂숩搪䆏䯎㈳ꌥ쉭싍䩅䆱稬瑁欹㍙然浐擎捚</w:t>
      </w:r>
      <w:r>
        <w:rPr/>
        <w:t>ꕕ</w:t>
      </w:r>
      <w:r>
        <w:rPr/>
        <w:t>あ㘭着쉔怦슿㔤㑀〱┨䆮쉎⥶偅恴㕇祸恑썎乀吱甶䙀쉍⽊朦坳ぱ睔砹捖塄甮凂⾻嚣슣奣儽擂걧辵까淂䵋暡곂幚瘮침䔽幾娴坐⭰奋ㄲ撵♦玣恆傩딯浪佯숻兘䬨槂㡙䈪睱⍌汦싂乤㙊挽佸숦杏䯂䁎渻勂깮걚䕂</w:t>
      </w:r>
      <w:r>
        <w:rPr/>
        <w:t>ⱌ⯂</w:t>
      </w:r>
      <w:r>
        <w:rPr/>
        <w:t>㔥吹呁쉬攳乢え</w:t>
      </w:r>
      <w:r>
        <w:rPr/>
        <w:t>ꕞ⹨</w:t>
      </w:r>
      <w:r>
        <w:rPr/>
        <w:t>偵⭙䉫</w:t>
      </w:r>
      <w:r>
        <w:rPr/>
        <w:t>Ⱡ</w:t>
      </w:r>
      <w:r>
        <w:rPr/>
        <w:t>猪</w:t>
      </w:r>
      <w:r>
        <w:rPr/>
        <w:t>Ɑ</w:t>
      </w:r>
      <w:r>
        <w:rPr/>
        <w:t>喵뽲</w:t>
      </w:r>
      <w:r>
        <w:rPr/>
        <w:t>⣂</w:t>
      </w:r>
      <w:r>
        <w:rPr/>
        <w:t>䧂깣䱎刬曍</w:t>
      </w:r>
      <w:r>
        <w:rPr/>
        <w:t>⡂☯</w:t>
      </w:r>
      <w:r>
        <w:rPr/>
        <w:t>っ劘煪㑑㝶䓂橚凂䒻䠷噾ば晈㔪䝗⍡横싂䉢䩋湘倴敦☵깇挥㙐䙞㨬燃䐵埂倪䨪倪榣ꇃ嘶娰쵄긱刭㩹䜨쉚㙇쎮䖬䨯숭㩐</w:t>
      </w:r>
      <w:r>
        <w:rPr/>
        <w:t>ꗂ</w:t>
      </w:r>
      <w:r>
        <w:rPr/>
        <w:t>ꅔ䛂慥㡵噗䗎䮱繡治㤯녑伺兏</w:t>
      </w:r>
      <w:r>
        <w:rPr/>
        <w:t>ⰻ</w:t>
      </w:r>
      <w:r>
        <w:rPr/>
        <w:t>杁숺戲㥎숫쉄侵磂쉸썌䝇숣㠬쉃䵀㓂쉾䑃䇂織㩏伬燂</w:t>
      </w:r>
      <w:r>
        <w:rPr/>
        <w:t>ⵐ</w:t>
      </w:r>
      <w:r>
        <w:rPr/>
        <w:t>싂䞿禮畱썈砮쵉숸玩䬶佖顨쵷敔唥癇㡰特䁋쉦싍焺督搳繆涱</w:t>
      </w:r>
      <w:r>
        <w:rPr/>
        <w:t>ꕱ</w:t>
      </w:r>
      <w:r>
        <w:rPr/>
        <w:t>䌻慵浴◃⭺玬쉁</w:t>
      </w:r>
      <w:r>
        <w:rPr/>
        <w:t>ⱞ</w:t>
      </w:r>
      <w:r>
        <w:rPr/>
        <w:t>扳⿂㗂숥㠲䄲縵妩䝇쵪渶䉄쉈䴷䑵땡딷槂软䎡栴⹔サ攭樬昴⹋娸㝖䵯浓䋂㡒䁉⤴칰壂橹嫂淂⥠橭䉩⨺䬭</w:t>
      </w:r>
      <w:r>
        <w:rPr/>
        <w:t>꧂</w:t>
      </w:r>
      <w:r>
        <w:rPr/>
        <w:t>頰깨깾獇桨㭡䑅垥び媻咩焷꺥祊灪칡쉔卂弻䈭䲣ꄸ숴幬䤶</w:t>
      </w:r>
      <w:r>
        <w:rPr/>
        <w:t>ⶩ</w:t>
      </w:r>
      <w:r>
        <w:rPr/>
        <w:t>쉺殣婟⩚㜪䚬㷂灇憣儳</w:t>
      </w:r>
      <w:r>
        <w:rPr/>
        <w:t>ⱁ</w:t>
      </w:r>
      <w:r>
        <w:rPr/>
        <w:t>썡仂♟쉨⚬⍾ㅇ廂畸㕋乵㑃♬傏䜭┶憻䞡娱</w:t>
      </w:r>
      <w:r>
        <w:rPr/>
        <w:t>꧂</w:t>
      </w:r>
      <w:r>
        <w:rPr/>
        <w:t>ꥬ祇急單Ⓧ楉쵊⨣㉕䉎䟂䩖湃敹긹</w:t>
      </w:r>
      <w:r>
        <w:rPr/>
        <w:t>ⰰ</w:t>
      </w:r>
      <w:r>
        <w:rPr/>
        <w:t>쉚㭄慕擂冥ㅪ顨넪䀊㑳擂犘ㅺヂ敕䵬縴乣</w:t>
      </w:r>
      <w:r>
        <w:rPr/>
        <w:t>ꔣ</w:t>
      </w:r>
      <w:r>
        <w:rPr/>
        <w:t>歏숮녃矂汃䁠㩑倭猨</w:t>
      </w:r>
      <w:r>
        <w:rPr/>
        <w:t>⡠</w:t>
      </w:r>
      <w:r>
        <w:rPr/>
        <w:t>슩䣂㶻参徱㤯呬智乚桊䂩匦唳剂幪㥇</w:t>
      </w:r>
      <w:r>
        <w:rPr/>
        <w:t>⡎</w:t>
      </w:r>
      <w:r>
        <w:rPr/>
        <w:t>弫幕䈱쉵㥋뗂枮뗂坥戳猨</w:t>
      </w:r>
      <w:r>
        <w:rPr/>
        <w:t>꤯</w:t>
      </w:r>
      <w:r>
        <w:rPr/>
        <w:t>愬</w:t>
      </w:r>
      <w:r>
        <w:rPr/>
        <w:t>ꥒ</w:t>
      </w:r>
      <w:r>
        <w:rPr/>
        <w:t>쉊슬쉴顷橗䥚儰⮿㩒㑢싂</w:t>
      </w:r>
      <w:r>
        <w:rPr/>
        <w:t>⠩</w:t>
      </w:r>
      <w:r>
        <w:rPr/>
        <w:t>僃쉭溩哂</w:t>
      </w:r>
      <w:r>
        <w:rPr/>
        <w:t>ⱊ</w:t>
      </w:r>
      <w:r>
        <w:rPr/>
        <w:t>䥀뭢㑃桋稶䟂栶侩㤤츽⚡쉫</w:t>
      </w:r>
      <w:r>
        <w:rPr/>
        <w:t>⡓⭑</w:t>
      </w:r>
      <w:r>
        <w:rPr/>
        <w:t>䔲㎣刵⮩쉏䵵丩佯䱪곂칊䍩奟</w:t>
      </w:r>
      <w:r>
        <w:rPr/>
        <w:t>⡏</w:t>
      </w:r>
      <w:r>
        <w:rPr/>
        <w:t>啀쵍⹲睨灌勂칎汙噙쉥暮䨸⩄䀬숦㗂뼥껂犮쌷塹⑈惂뿂䅬焫⾩뾱⚿㘯夤䩙ꅂ╹汎䭠䨭</w:t>
      </w:r>
      <w:r>
        <w:rPr/>
        <w:t>ⷂ</w:t>
      </w:r>
      <w:r>
        <w:rPr/>
        <w:t>숻䱎嫂杳剓䙩摸汒彅催녠潤㷃敗쌲唭呚橉歙珂㗎氤䜰㑢稦幊怷㵌쉸⍎▬嘪悬漣뭠㕬䡖㈷坍숰쉭毂㝉☽㇂┯ヂ䥃䉓儲⭏䕗⤬樬潃轵ꎮ䭥撏䭉㙑슩숺䕃슣⩢쉧넷嘪埂슏쉧</w:t>
      </w:r>
      <w:r>
        <w:rPr/>
        <w:t>ⱙ</w:t>
      </w:r>
      <w:r>
        <w:rPr/>
        <w:t>嘲櫂㩔䜹佚䁲〦쉶䓂幊ꍅ幣䵙싂뽍捲愬丫楸圪噈婨暱䁆婳礹仂싂礻晚顧쉑䔲⨺䢩确焭녤嫂ꌱ</w:t>
      </w:r>
      <w:r>
        <w:rPr/>
        <w:t>ꦱ</w:t>
      </w:r>
      <w:r>
        <w:rPr/>
        <w:t>旂䏍测ノ䉐偤朸穏⩎䶡췎껂忍</w:t>
      </w:r>
      <w:r>
        <w:rPr/>
        <w:t>ꕸ</w:t>
      </w:r>
      <w:r>
        <w:rPr/>
        <w:t>츹쉂␴㑥刦磍浃摳☭䐪⽲㩵㪵⬭撥䵵䜲ꍵ㇃乨묻教쉓偠繂쉎灭呆祰뇂畔⥫䑪矂祣繡癆搻潶搹揂쉂ㅡ晣䗎䛂佣価㝥⍰捔佨娴</w:t>
      </w:r>
      <w:r>
        <w:rPr/>
        <w:t>ⱌ</w:t>
      </w:r>
      <w:r>
        <w:rPr/>
        <w:t>礨临潍㪮ꅯ㊣揂参㝵烃欸輵㟂쉎穀楄呵␩</w:t>
      </w:r>
      <w:r>
        <w:rPr/>
        <w:t>ꕂ</w:t>
      </w:r>
      <w:r>
        <w:rPr/>
        <w:t>따갶䙚晠湦썙䵀輬⑩뽎啢稹穞쉹攸横싂㠻敤娨䘸</w:t>
      </w:r>
      <w:r>
        <w:rPr/>
        <w:t>Ⱛ⩇</w:t>
      </w:r>
      <w:r>
        <w:rPr/>
        <w:t>乒漮档炬漺숦縱澻绂쉟扃㮩</w:t>
      </w:r>
      <w:r>
        <w:rPr/>
        <w:t>ꕊ</w:t>
      </w:r>
      <w:r>
        <w:rPr/>
        <w:t>껍愯ㅋ挩䆣殘䀶긴㡄걒䘩彇㝱枱䬷㵇䨲䂘쵙쉓⨦숨㣃ㅕ칙쉚捬傏嗂伲頣⯂振ヂ㨳硪恔쉾癡䲻硵壂쌮㕢獇厮欹촨佑䭷♾</w:t>
      </w:r>
      <w:r>
        <w:rPr/>
        <w:t>⡇</w:t>
      </w:r>
      <w:r>
        <w:rPr/>
        <w:t>祙㥒</w:t>
      </w:r>
      <w:r>
        <w:rPr/>
        <w:t>ꤱ</w:t>
      </w:r>
      <w:r>
        <w:rPr/>
        <w:t>〷敬ꅦ㈤꥕摑칐⦿쉆㝲湍づ䘱慱땃㈦倳싃ㄲ䔨⾘乬扫漫沵呴⿂摂⩈츽摹⯂呉싂煉㙞⍖䍟䩁砬妵ꏂ頰ꇂ攵㷂⼩䩊䨴넰佪囂숪䤪쉍煳䅞䭁㙖敧⹑▏♦畁噭쉄噚甯⽭婞뼩澿뭏䅙ꍊ깚啯䬦㬥䩂쉚挣㌥쉊칂㨊橠┵炻敹걕긨⑔⸬쏂ヂ숬曂伷꥗㔱㓂</w:t>
      </w:r>
      <w:r>
        <w:rPr/>
        <w:t>ꤰ</w:t>
      </w:r>
      <w:r>
        <w:rPr/>
        <w:t>掘쉸䥵慀숯汀㴩䕇毂츫깇⤬</w:t>
      </w:r>
      <w:r>
        <w:rPr/>
        <w:t>⢡</w:t>
      </w:r>
      <w:r>
        <w:rPr/>
        <w:t>쉰쉞硚呶唽彇䎣卋䀥䕱䡃╪䠮싍㓍꥔姂硓싂牥冡싂劣⩗ㄨ洮栴⥴坮䝖㮵歏뭚剓⩐䱊⧂</w:t>
      </w:r>
      <w:r>
        <w:rPr/>
        <w:t>ꥇ</w:t>
      </w:r>
      <w:r>
        <w:rPr/>
        <w:t>佀劬滃䝇</w:t>
      </w:r>
      <w:r>
        <w:rPr/>
        <w:t>⠶</w:t>
      </w:r>
      <w:r>
        <w:rPr/>
        <w:t>枩㬽喱☬㬥㫂䩔ꥭ슘싂싂彖捆呤坬潙뽫䭦捃祆之仂싂畳♉猸偵书瘹</w:t>
      </w:r>
      <w:r>
        <w:rPr/>
        <w:t>ꖵ</w:t>
      </w:r>
      <w:r>
        <w:rPr/>
        <w:t>䙈ꍾ挤繧呧懂㷂뭐䙗奰칶⮻痎梩垩</w:t>
      </w:r>
      <w:r>
        <w:rPr/>
        <w:t>ꕊ</w:t>
      </w:r>
      <w:r>
        <w:rPr/>
        <w:t>幱넹失㍖汤┪晴㍘딨쌪汰䭈壂業쉳㐸⥥㵮⾡扇녖싍⍊浉祓넸啵椽剩⍍䱩䅰末䝦쉩带捺⫂ㅇ䁋촥煑滂깱⥯⽢</w:t>
      </w:r>
      <w:r>
        <w:rPr/>
        <w:t>Ⲭ</w:t>
      </w:r>
      <w:r>
        <w:rPr/>
        <w:t>线</w:t>
      </w:r>
      <w:r>
        <w:rPr/>
        <w:t>⡵</w:t>
      </w:r>
      <w:r>
        <w:rPr/>
        <w:t>係檏佲☺⵷矂䩎奍뭞㔣ꍘ唭⼱㭉⎡싂</w:t>
      </w:r>
      <w:r>
        <w:rPr/>
        <w:t>ⶻ</w:t>
      </w:r>
      <w:r>
        <w:rPr/>
        <w:t>쌶쌺䌰沘眥奤</w:t>
      </w:r>
      <w:r>
        <w:rPr/>
        <w:t>ⵟ</w:t>
      </w:r>
      <w:r>
        <w:rPr/>
        <w:t>惂橐㵙</w:t>
      </w:r>
      <w:r>
        <w:rPr/>
        <w:t>ꤴ꤮</w:t>
      </w:r>
      <w:r>
        <w:rPr/>
        <w:t>噸䕯쉺뼳睉穇塩墡㘳⺿汇假甶摌뽌</w:t>
      </w:r>
      <w:r>
        <w:rPr/>
        <w:t>ꗂ</w:t>
      </w:r>
      <w:r>
        <w:rPr/>
        <w:t>栬根㝲唽ㄨ㐽䯂녡摦쉾䱍숱噦牴恟⭀뮻灦㎘슱繷</w:t>
      </w:r>
      <w:r>
        <w:rPr/>
        <w:t>ꥁ</w:t>
      </w:r>
      <w:r>
        <w:rPr/>
        <w:t>杈䇂⍞㦬</w:t>
      </w:r>
      <w:r>
        <w:rPr/>
        <w:t>ⵋ</w:t>
      </w:r>
      <w:r>
        <w:rPr/>
        <w:t>噉⬯쉩㬥⹹ꎡ垩⩈哂슘債䉨⤶䥩䗂呩猯쉐凂쉀わ扌숵⒩畾敷灨㡶⑆涬兪ꥧ숳ꌨ뗂佒슩⩃票쉈乵响썷参癏䜫懂숵㠨㫂擂秃湯拂㫂츤灊ꥥ䘨硯싂</w:t>
      </w:r>
      <w:r>
        <w:rPr/>
        <w:t>ꕀ</w:t>
      </w:r>
      <w:r>
        <w:rPr/>
        <w:t>䬸ぉ䱸⹋䉉穚剫깠槂㙕瑭卍</w:t>
      </w:r>
      <w:r>
        <w:rPr/>
        <w:t>ꤲ</w:t>
      </w:r>
      <w:r>
        <w:rPr/>
        <w:t>坆쉂쉴制参㴨칕猽⹂具剔뼤츤</w:t>
      </w:r>
      <w:r>
        <w:rPr/>
        <w:t>ꗂ</w:t>
      </w:r>
      <w:r>
        <w:rPr/>
        <w:t>父癨딱ꎱ扊㒏摧㋂睘㗂뽧䐬⥪䖮氰燂湲⫂畇垩眫땡婮⩺숻伮뽂㙗沩䨺치</w:t>
      </w:r>
      <w:r>
        <w:rPr/>
        <w:t>ꔶ</w:t>
      </w:r>
      <w:r>
        <w:rPr/>
        <w:t>쉱쉇橢</w:t>
      </w:r>
      <w:r>
        <w:rPr/>
        <w:t>ꥑ</w:t>
      </w:r>
      <w:r>
        <w:rPr/>
        <w:t>剈䳂噺㑲⑗慒帲쉞믂奱䉌㝳숻䄻癞竂頯䟂獃㕤㎥믂涮毂瀩瑑哃숨欩栮劻쉾㷂匬䄺⑘⺮묭숷</w:t>
      </w:r>
      <w:r>
        <w:rPr/>
        <w:t>⡉</w:t>
      </w:r>
      <w:r>
        <w:rPr/>
        <w:t>쉴ꌮ扷彅⎏</w:t>
      </w:r>
      <w:r>
        <w:rPr/>
        <w:t>Ⱚ</w:t>
      </w:r>
      <w:r>
        <w:rPr/>
        <w:t>ⴷ</w:t>
      </w:r>
      <w:r>
        <w:rPr/>
        <w:t>坑쵾쉲䩍쉲䴤㘤喩䩄璿歩湚坸┬ꥱ㉸牳╫杤슻싃䘫睩李䆵⫎㑈◍䕮䡆㘴☴</w:t>
      </w:r>
      <w:r>
        <w:rPr/>
        <w:t>⡄</w:t>
      </w:r>
      <w:r>
        <w:rPr/>
        <w:t>㉪千ꅫ꥖敘쉦⨱䨩曂憱杋搶쉨繡⛂核恃⎩略傮⧂亿쵍㢻牊瑔䲱묳⽌쉗쉓癒摕♳㐳瓂㨸</w:t>
      </w:r>
      <w:r>
        <w:rPr/>
        <w:t>꧃⩱</w:t>
      </w:r>
      <w:r>
        <w:rPr/>
        <w:t>浭䀬発噋敘恤녤ꍣ窩䜺쉬顣楈넭僂⹄㇂䞿㊱總別瓂佒恵摞塤穦嘊</w:t>
      </w:r>
      <w:r>
        <w:rPr/>
        <w:t>ꗂ</w:t>
      </w:r>
      <w:r>
        <w:rPr/>
        <w:t>䞥䚥復䍓㝐塭</w:t>
      </w:r>
      <w:r>
        <w:rPr/>
        <w:t>ꦩ</w:t>
      </w:r>
      <w:r>
        <w:rPr/>
        <w:t>䡐숰琪㠵䥕欬㗍欬搽ꍩ䁞㙄潮淂敓杹扊樽䰻</w:t>
      </w:r>
      <w:r>
        <w:rPr/>
        <w:t>ⶣ</w:t>
      </w:r>
      <w:r>
        <w:rPr/>
        <w:t>歘</w:t>
      </w:r>
      <w:r>
        <w:rPr/>
        <w:t>Ⳃ</w:t>
      </w:r>
      <w:r>
        <w:rPr/>
        <w:t>潨欻秂ꥢ檵⼸␳啤䀥㝨伣噬기쉣牯畡숩癱</w:t>
      </w:r>
      <w:r>
        <w:rPr/>
        <w:t>ꕆ</w:t>
      </w:r>
      <w:r>
        <w:rPr/>
        <w:t>숸㭟车䍵係⍘⏂吽攩슻ㅫ祃㝠쉑攭穷⥗</w:t>
      </w:r>
      <w:r>
        <w:rPr/>
        <w:t>⠲</w:t>
      </w:r>
      <w:r>
        <w:rPr/>
        <w:t>땠堷璡彆绂梩쌵托丱쉤녈瞏攳쉱顖獗㗂囍憩쉂佟煠뼷卹䳍쉔猦싂椦儮㍱놿䌶婠</w:t>
      </w:r>
      <w:r>
        <w:rPr/>
        <w:t>⡁</w:t>
      </w:r>
      <w:r>
        <w:rPr/>
        <w:t>䒩쉞潨免廂⍖</w:t>
      </w:r>
      <w:r>
        <w:rPr/>
        <w:t>ꤪ</w:t>
      </w:r>
      <w:r>
        <w:rPr/>
        <w:t>参쉬쉴</w:t>
      </w:r>
      <w:r>
        <w:rPr/>
        <w:t>ⱆ</w:t>
      </w:r>
      <w:r>
        <w:rPr/>
        <w:t>琵⾘䍫䐯恔玥䘲嗂祁촳捊땴썧毂숹䢡땧䁈輽凂䑮쉙昬扴瑏幧あ協慄䈪稰村⌥</w:t>
      </w:r>
      <w:r>
        <w:rPr/>
        <w:t>⡃</w:t>
      </w:r>
      <w:r>
        <w:rPr/>
        <w:t>㡪止넮떘숻㩊☫쉘煅뭸䑦晈⛂㋂輪딶朱쌶区敫獖㨻䩍檘슥䈹歄쉥䌳녪㩫⭯습欨</w:t>
      </w:r>
      <w:r>
        <w:rPr/>
        <w:t>꧂</w:t>
      </w:r>
      <w:r>
        <w:rPr/>
        <w:t>ⱍ♹</w:t>
      </w:r>
      <w:r>
        <w:rPr/>
        <w:t>숣ꌭ㮻轞쉐♒千꺬拂뮥で䨲刽侱쉍</w:t>
      </w:r>
      <w:r>
        <w:rPr/>
        <w:t>ꖡ</w:t>
      </w:r>
      <w:r>
        <w:rPr/>
        <w:t>쉈⵹ゥ습滂幑爽匯才땩㩭乏싂䅮쉂⨳䩕剘乺숷潆䚥⩭歴뮡渪䑌⧂燂䚥숽搱▩硷㵬珂ꥧ塈䄸썦㟂䥃ㅣ䍂媏쉉촣칹쉗㥋晥勂杓狂獞</w:t>
      </w:r>
      <w:r>
        <w:rPr/>
        <w:t>ꦵ</w:t>
      </w:r>
      <w:r>
        <w:rPr/>
        <w:t>ꥲ䏂촥䝗呹◎뭦䔩祖싃廂␰づ쉩睾影內橶䩀关洹係⥖㉡硒䰷</w:t>
      </w:r>
      <w:r>
        <w:rPr/>
        <w:t>ꦡ</w:t>
      </w:r>
      <w:r>
        <w:rPr/>
        <w:t>潅濂쉪徻䝕쉌⑨䂱㑑照猱ꍮ㙈⭗믂⪻ㅩ捑쉺☨偂ꥱꥥ♱ꏂ╧䓂煤楌榏㮣昽ㅺ㵓䣂㌫歩慂䞱瞱偪楊繡獇䘬⹺쉓슥僂숻䃂癀⍏焳栰摋䭊䦩⭲㌱㛂瀸ꇂ⭘쉋쉦䕠啹欤䴦䑄☴捭浏㬴䕊㠱㤺䡌䇂祔媘ꍖ슻䐸㠥䍫㑰牘楖剅厣䳂䕏掏甤㉲䗂啲ꌨ</w:t>
      </w:r>
      <w:r>
        <w:rPr/>
        <w:t>ꥁ⨪</w:t>
      </w:r>
      <w:r>
        <w:rPr/>
        <w:t>曂潭䘦⫃摚ꥸ䠨</w:t>
      </w:r>
      <w:r>
        <w:rPr/>
        <w:t>꧍</w:t>
      </w:r>
      <w:r>
        <w:rPr/>
        <w:t>僂扮䕵⩔拂䬺⩂炬ꥤ딱啒쉰䠤攴晄㕎㢬䱙扢輵瘫⸬녮爣硱䫃弳稽穾湙ꍅ弽긽ꥠ슘灯佡攦㝟䉞쉃</w:t>
      </w:r>
      <w:r>
        <w:rPr/>
        <w:t>⠴</w:t>
      </w:r>
      <w:r>
        <w:rPr/>
        <w:t>䀫䦮䗂</w:t>
      </w:r>
      <w:r>
        <w:rPr/>
        <w:t>ꕌ</w:t>
      </w:r>
      <w:r>
        <w:rPr/>
        <w:t>輻㴽剦奎싂䭴妻䥎ず䑇䲵쉡礰</w:t>
      </w:r>
      <w:r>
        <w:rPr/>
        <w:t>ꕒ</w:t>
      </w:r>
      <w:r>
        <w:rPr/>
        <w:t>숱杪睏櫂숰湑깕䞣潫䏂慬弦汭╖싂㊩♨䕞╪儨椦ꄱ挦숱꥙㗂䬵橇</w:t>
      </w:r>
      <w:r>
        <w:rPr/>
        <w:t>ꖏ</w:t>
      </w:r>
      <w:r>
        <w:rPr/>
        <w:t>쵡硈敒䖮繯땷へ㒿쉢</w:t>
      </w:r>
      <w:r>
        <w:rPr/>
        <w:t>ⶮ</w:t>
      </w:r>
      <w:r>
        <w:rPr/>
        <w:t>Ⱓ</w:t>
      </w:r>
      <w:r>
        <w:rPr/>
        <w:t>渷元噌촥䨭璮㘲</w:t>
      </w:r>
      <w:r>
        <w:rPr/>
        <w:t>⠹</w:t>
      </w:r>
      <w:r>
        <w:rPr/>
        <w:t>쉁㈴吴</w:t>
      </w:r>
      <w:r>
        <w:rPr/>
        <w:t>ꤵ</w:t>
      </w:r>
      <w:r>
        <w:rPr/>
        <w:t>䎩㍙瑋⌲䥑쉍┊照쉃顡쉟숽䳂㤣䞻煐浞飂뮏녠</w:t>
      </w:r>
      <w:r>
        <w:rPr/>
        <w:t>ꗍ</w:t>
      </w:r>
      <w:r>
        <w:rPr/>
        <w:t>顣</w:t>
      </w:r>
      <w:r>
        <w:rPr/>
        <w:t>ꕑ</w:t>
      </w:r>
      <w:r>
        <w:rPr/>
        <w:t>硨긬꧎颿杏䙣䪘顱墻塑涩쵮縴</w:t>
      </w:r>
      <w:r>
        <w:rPr/>
        <w:t>꧂</w:t>
      </w:r>
      <w:r>
        <w:rPr/>
        <w:t>쉁㏃唦␻숦墣䲏㙟恰숪㉯⭂亱硕朽倽쉵⏂뾮燂潠㝪轱년禥䑷⿂쉔캥挹䠪䐽䁁做숫嫂昷瀬㓂焺䨣繀珂潖갰愪뽴捴欥恬䅁㥰䪱愥歁丩䤶呷煴礨䭦⍅窬깭습뭷ꏂ轍ꏎ䁩㧂晫◂嗃係㙰</w:t>
      </w:r>
      <w:r>
        <w:rPr/>
        <w:t>ꦘ</w:t>
      </w:r>
      <w:r>
        <w:rPr/>
        <w:t>斮⧂顬㋂擂㣃剞⹟悩쉋轨⺏㉔㑕</w:t>
      </w:r>
      <w:r>
        <w:rPr/>
        <w:t>ꖣ⏂</w:t>
      </w:r>
      <w:r>
        <w:rPr/>
        <w:t>嘮뇂刻쉩☯ꏎ╸㕌幇㵺戱ꅟ㟍㈮뽅⎥㭫㬵姂쉥灡䬯㌺쉉恆稰</w:t>
      </w:r>
      <w:r>
        <w:rPr/>
        <w:t>ꤪ</w:t>
      </w:r>
      <w:r>
        <w:rPr/>
        <w:t>㵊슬뿂㎱懂妵砭濂싂獪㞥쉉싂睔䕖䍸桌䅌晊⽷婑稻獍睯柂洷칇⨮⬻숵剪昴个噒棂䵢습䬶㥉쉈㭥椻⥘獎椶㬳咡䁸噯栭뽫乯땯獥䅦沘朸䅊㣂</w:t>
      </w:r>
      <w:r>
        <w:rPr/>
        <w:t>ꥅ⩆</w:t>
      </w:r>
      <w:r>
        <w:rPr/>
        <w:t>瑓촰䙷⽰縮戱漩䍮䱚飂绍橈⏂穭匪䡴⎬䶿㌮⍶⫂ꍑ䶬䉄䅥兢迂墡〶璱歵硥疱呃堹㇂〴癮愮䵔朽㔰</w:t>
      </w:r>
      <w:r>
        <w:rPr/>
        <w:t>ꤹ</w:t>
      </w:r>
      <w:r>
        <w:rPr/>
        <w:t>潙牂纩䰱侮쉩싂樮⸰</w:t>
      </w:r>
      <w:r>
        <w:rPr/>
        <w:t>ⱡ</w:t>
      </w:r>
      <w:r>
        <w:rPr/>
        <w:t>牺ꥸ㥒쉍䱚塄㥊⍫ꥤ뽞숮颱涮水畆ꆣ碵㤶剄て쉂⨪洽⫂㝯俎⭣䩟</w:t>
      </w:r>
      <w:r>
        <w:rPr/>
        <w:t>꤬</w:t>
      </w:r>
      <w:r>
        <w:rPr/>
        <w:t>桸쉄䁶䑡轨轍獙䐥⑞㵰㩟쉡쉒㭚患槂䈷㭪딨牘ꌮ곂䑓㵵ケノ抿⨶兎祐啄撬彁믂嗂桡</w:t>
      </w:r>
      <w:r>
        <w:rPr/>
        <w:t>ⴸ</w:t>
      </w:r>
      <w:r>
        <w:rPr/>
        <w:t>助</w:t>
      </w:r>
      <w:r>
        <w:rPr/>
        <w:t>ⵡ</w:t>
      </w:r>
      <w:r>
        <w:rPr/>
        <w:t>橃䡃㫂潥灮쉱瘩쉢煋㏂繒䑨顑㕕坏쉆쉯넦㕕縩䐰䱮⵫湕ꅄ呡㜣㕢楧溿瑫轔疣㍙䝞け啬額</w:t>
      </w:r>
      <w:r>
        <w:rPr/>
        <w:t>⡌</w:t>
      </w:r>
      <w:r>
        <w:rPr/>
        <w:t>쉬䔰</w:t>
      </w:r>
      <w:r>
        <w:rPr/>
        <w:t>꤭</w:t>
      </w:r>
      <w:r>
        <w:rPr/>
        <w:t>䥃쉄楍櫂쉹欶</w:t>
      </w:r>
      <w:r>
        <w:rPr/>
        <w:t>ⷂ</w:t>
      </w:r>
      <w:r>
        <w:rPr/>
        <w:t>恚佗頪頨燂瑎슏컂扴埂䠤쏎딤䡯勂擂쉯昺ㆮ┨千</w:t>
      </w:r>
      <w:r>
        <w:rPr/>
        <w:t>ꕉ</w:t>
      </w:r>
      <w:r>
        <w:rPr/>
        <w:t>쉂쉢歊桤磂쉰</w:t>
      </w:r>
      <w:r>
        <w:rPr/>
        <w:t>ꥊ</w:t>
      </w:r>
      <w:r>
        <w:rPr/>
        <w:t>潂䙦頳䕺䍰⹏燂冮徻⹆䱰</w:t>
      </w:r>
      <w:r>
        <w:rPr/>
        <w:t>ꤴ</w:t>
      </w:r>
      <w:r>
        <w:rPr/>
        <w:t>䕆䖿浥쌱㡮呵穩쉎츷䱤ゥ䝐⭯愳䇂嚱睲䵰恚睘捖ꍢ썕奒㔳ꎩ瀪⤻步朣⨮奩썐迂숨頨え啢䛂썫夷</w:t>
      </w:r>
      <w:r>
        <w:rPr/>
        <w:t>ꤰ</w:t>
      </w:r>
      <w:r>
        <w:rPr/>
        <w:t>偎㭆㑣걸쉸⫂棂䏂焽敨ꍇ祟婺う떮걗䈰摔ꥧ玩獐㛂䌵䔵繥㘯玬矍⑖㌭촣</w:t>
      </w:r>
      <w:r>
        <w:rPr/>
        <w:t>ꤣ</w:t>
      </w:r>
      <w:r>
        <w:rPr/>
        <w:t>慙㡯䔭슩歒歃쉬奯㖩灠⮿䱴䡸碩쉲琊䙚懎⑑瑏繶슥湙㋂⏎琱枻勃⭲勂딶戣䈣♐䭾칌硇疻ㅃ䜤ヂ떮縨⤪幢祢囂揂壃摬傿⨯溣䑊㪩숣⹸䪘䴭⑏䕸䙹敮産䣃坃㐮넯伦椹꺬䒡䣃믍庣祊戬싂컂숲쉷挲丵浍牊䉁捊</w:t>
      </w:r>
      <w:r>
        <w:rPr/>
        <w:t>꧂</w:t>
      </w:r>
      <w:r>
        <w:rPr/>
        <w:t>땈繋印㕃슡偅佃㌣梡湭㩠乎␫䕄쉲欪䡃⨨㈽繷ꥹꌳ凂땲䄹爴癌숽걷꥘癎쉦뭾歩㝧</w:t>
      </w:r>
      <w:r>
        <w:rPr/>
        <w:t>ꥃ</w:t>
      </w:r>
      <w:r>
        <w:rPr/>
        <w:t>ⱅ</w:t>
      </w:r>
      <w:r>
        <w:rPr/>
        <w:t>㫂獹싂䀸숫</w:t>
      </w:r>
      <w:r>
        <w:rPr/>
        <w:t>⠦</w:t>
      </w:r>
      <w:r>
        <w:rPr/>
        <w:t>ㅈ唪偷⾩</w:t>
      </w:r>
      <w:r>
        <w:rPr/>
        <w:t>ꤩ</w:t>
      </w:r>
      <w:r>
        <w:rPr/>
        <w:t>䑮曂㤻ㄦ忂癙⭡汖䡴啴猰楑</w:t>
      </w:r>
      <w:r>
        <w:rPr/>
        <w:t>Ⱔ</w:t>
      </w:r>
      <w:r>
        <w:rPr/>
        <w:t>䔮숴</w:t>
      </w:r>
      <w:r>
        <w:rPr/>
        <w:t>⢩</w:t>
      </w:r>
      <w:r>
        <w:rPr/>
        <w:t>㥩깅䂏䁀䧂啨硘숪</w:t>
      </w:r>
      <w:r>
        <w:rPr/>
        <w:t>⡹⴨</w:t>
      </w:r>
      <w:r>
        <w:rPr/>
        <w:t>噒ㅂ쌤䶿剑싂来䶘杨⑇敯䨸╀㉞礴쵱椫ꍤ⨨㵎乁䝌쉾䱬呠슮埂拃竍슡⎵</w:t>
      </w:r>
      <w:r>
        <w:rPr/>
        <w:t>ꤶ</w:t>
      </w:r>
      <w:r>
        <w:rPr/>
        <w:t>免婫</w:t>
      </w:r>
      <w:r>
        <w:rPr/>
        <w:t>⣂</w:t>
      </w:r>
      <w:r>
        <w:rPr/>
        <w:t>穣㘱畃쉮쉱⩖⵾稫쉚昶슘슱䱦뼣曂毂湓纱猵㠫户䠭</w:t>
      </w:r>
      <w:r>
        <w:rPr/>
        <w:t>ꥁ</w:t>
      </w:r>
      <w:r>
        <w:rPr/>
        <w:t>桳⫍ぞ㝔</w:t>
      </w:r>
      <w:r>
        <w:rPr/>
        <w:t>⡎</w:t>
      </w:r>
      <w:r>
        <w:rPr/>
        <w:t>䇎䍑癐䁳轥焪쉆䕢⭯㡰顱쉍╊愣湗䭬⎥幈㝮亥㡆⾬睉睧硲䃂슻汆睃깮㯂䉄㩹秂濃␯㠷楷欯</w:t>
      </w:r>
      <w:r>
        <w:rPr/>
        <w:t>꧂</w:t>
      </w:r>
      <w:r>
        <w:rPr/>
        <w:t>勂㡱䨬䵨뽆⚘쉤䒏䲣祷㴭氲⬫䢘뇂쉌</w:t>
      </w:r>
      <w:r>
        <w:rPr/>
        <w:t>⡦</w:t>
      </w:r>
      <w:r>
        <w:rPr/>
        <w:t>䝂縹硨塮䕦剠겘┨뭲⫂䕬ꥬ顲稣瑃</w:t>
      </w:r>
      <w:r>
        <w:rPr/>
        <w:t>ꥁ⥉</w:t>
      </w:r>
      <w:r>
        <w:rPr/>
        <w:t>敪</w:t>
      </w:r>
      <w:r>
        <w:rPr/>
        <w:t>⠨</w:t>
      </w:r>
      <w:r>
        <w:rPr/>
        <w:t>牾猹䅢뽒弮㝚䭇</w:t>
      </w:r>
      <w:r>
        <w:rPr/>
        <w:t>ꥁ</w:t>
      </w:r>
      <w:r>
        <w:rPr/>
        <w:t>⠦</w:t>
      </w:r>
      <w:r>
        <w:rPr/>
        <w:t>恙撵欻皘⦩参瑾갥瓂燂숶싂涘剈䕆넪彎</w:t>
      </w:r>
      <w:r>
        <w:rPr/>
        <w:t>ⴴ</w:t>
      </w:r>
      <w:r>
        <w:rPr/>
        <w:t>戵畴䎿깁稶砰</w:t>
      </w:r>
      <w:r>
        <w:rPr/>
        <w:t>ꥐ⬫</w:t>
      </w:r>
      <w:r>
        <w:rPr/>
        <w:t>乏숩⒩瑩건焻䔸数⨤轔哂</w:t>
      </w:r>
      <w:r>
        <w:rPr/>
        <w:t>⡫</w:t>
      </w:r>
      <w:r>
        <w:rPr/>
        <w:t>ꖵꤳ</w:t>
      </w:r>
      <w:r>
        <w:rPr/>
        <w:t>确㝢刺⍶쉍纩䭶䍘喡⽶숱㖣禬婧ꇂ䜵䚩녞呄䶿썷싃⹎ꏂ썡</w:t>
      </w:r>
      <w:r>
        <w:rPr/>
        <w:t>ꖡ</w:t>
      </w:r>
      <w:r>
        <w:rPr/>
        <w:t>祮</w:t>
      </w:r>
      <w:r>
        <w:rPr/>
        <w:t>ꥄ</w:t>
      </w:r>
      <w:r>
        <w:rPr/>
        <w:t>㠴䩈녊숷撻䥘ꅭ慚免슬䙺쉚䤭㓂婘묰牣杊婓캩㐬恷煨帬쉉彟犻⥔塵쉀촪</w:t>
      </w:r>
      <w:r>
        <w:rPr/>
        <w:t>⢩⫂</w:t>
      </w:r>
      <w:r>
        <w:rPr/>
        <w:t>婮␩㬴䉉晑䉓䄺슩瑌栳湚扗䫂睘場</w:t>
      </w:r>
      <w:r>
        <w:rPr/>
        <w:t>⠺</w:t>
      </w:r>
      <w:r>
        <w:rPr/>
        <w:t>㠪뾵偤玵</w:t>
      </w:r>
      <w:r>
        <w:rPr/>
        <w:t>ⵄ⮣ꕖ</w:t>
      </w:r>
      <w:r>
        <w:rPr/>
        <w:t>ꅴ㴮긩⥳쉀輨㵧偦䔳浉䩞慦恄ꍠ딥祂恀塔㌯婁㉥畕乗児䲵来쉉</w:t>
      </w:r>
      <w:r>
        <w:rPr/>
        <w:t>ꥑ</w:t>
      </w:r>
      <w:r>
        <w:rPr/>
        <w:t>㪱䁰げ異枩牯濂ㄥ顭╳⹥㉞甫㍉皬砻쉹杫╟漩⿂穂䈽껂䵫䰪</w:t>
      </w:r>
      <w:r>
        <w:rPr/>
        <w:t>⡅</w:t>
      </w:r>
      <w:r>
        <w:rPr/>
        <w:t>祫搮牳䡣깘쵴쉕Ⓕ</w:t>
      </w:r>
      <w:r>
        <w:rPr/>
        <w:t>⠴</w:t>
      </w:r>
      <w:r>
        <w:rPr/>
        <w:t>싂</w:t>
      </w:r>
      <w:r>
        <w:rPr/>
        <w:t>⡯</w:t>
      </w:r>
      <w:r>
        <w:rPr/>
        <w:t>伵顥ㅞ㣃넻겣弥恎㠪洲쉘ꥥ仍⸻揂湁㉴穯橺嘯䱚</w:t>
      </w:r>
      <w:r>
        <w:rPr/>
        <w:t>ⱡ</w:t>
      </w:r>
      <w:r>
        <w:rPr/>
        <w:t>ち哂╊</w:t>
      </w:r>
      <w:r>
        <w:rPr/>
        <w:t>꧂⫃</w:t>
      </w:r>
      <w:r>
        <w:rPr/>
        <w:t>䔊긤撱幕⨹㡸䈶夲ぞ⸫歁䅊䷂</w:t>
      </w:r>
      <w:r>
        <w:rPr/>
        <w:t>ꕲ</w:t>
      </w:r>
      <w:r>
        <w:rPr/>
        <w:t>怳쉃㉳䤺纻煘坘汭亣䉇飂⥭쉠꥔愰숪䥣쉠帣⬤⺏</w:t>
      </w:r>
      <w:r>
        <w:rPr/>
        <w:t>ꦏ</w:t>
      </w:r>
      <w:r>
        <w:rPr/>
        <w:t>偟漩ꍔ䍓幾㥀</w:t>
      </w:r>
      <w:r>
        <w:rPr/>
        <w:t>Ⳃ</w:t>
      </w:r>
      <w:r>
        <w:rPr/>
        <w:t>顦桤䩓爺昸⎥塔猽倬幗滂瞻傿⩗땟硎숹</w:t>
      </w:r>
      <w:r>
        <w:rPr/>
        <w:t>⡙</w:t>
      </w:r>
      <w:r>
        <w:rPr/>
        <w:t>檱䡳制ꏂ顬捆쉟⥹쉣癹顳</w:t>
      </w:r>
      <w:r>
        <w:rPr/>
        <w:t>ꤱ</w:t>
      </w:r>
      <w:r>
        <w:rPr/>
        <w:t>슥塧揃ꄳ⑤剸繗癃慖</w:t>
      </w:r>
      <w:r>
        <w:rPr/>
        <w:t>ꦮ</w:t>
      </w:r>
      <w:r>
        <w:rPr/>
        <w:t>㇂컂㥌礳䷎䅮杲칣䅹쉥档</w:t>
      </w:r>
      <w:r>
        <w:rPr/>
        <w:t>⠲</w:t>
      </w:r>
      <w:r>
        <w:rPr/>
        <w:t>쉘⹷㫂颱⑩㟂暿剀쉞슡썦瑠朥干䙡顱璣⽒ꥯ熵潆楃㵷婾䔳쉞㖮轗繴溵業䌲슮쵮쉈䙐犬坒手숹神庻祺䛂䈰㵸搰쉮걅晣격楨氥吩に㣂숪䴩ゥ㉁湖㵃晨깇瘲</w:t>
      </w:r>
      <w:r>
        <w:rPr/>
        <w:t>ⶵ</w:t>
      </w:r>
      <w:r>
        <w:rPr/>
        <w:t>㨻恉牕䭡剨榥ꍦ⽔⽏敨⼩</w:t>
      </w:r>
      <w:r>
        <w:rPr/>
        <w:t>꧂</w:t>
      </w:r>
      <w:r>
        <w:rPr/>
        <w:t>츫㟂盂娹㔷쉲⴨㭙嫍㩂땹㊩冮眹ꍗ柂⫂䭬⩅슱淂匽呏⵮땲쉸쉆椸</w:t>
      </w:r>
      <w:r>
        <w:rPr/>
        <w:t>ꥂ</w:t>
      </w:r>
      <w:r>
        <w:rPr/>
        <w:t>ꆱ</w:t>
      </w:r>
      <w:r>
        <w:rPr/>
        <w:t>ꥄⶬ</w:t>
      </w:r>
      <w:r>
        <w:rPr/>
        <w:t>海⫂쉭偐⌯⧂ギ㦮⩮ꥺꇍ囂䨽堥滂晎杭칎쉦繖獹㑮歓넦婥䥹캘纱彾僂ꥤ㦮佷䯂쉞쉮扭䘤숳</w:t>
      </w:r>
      <w:r>
        <w:rPr/>
        <w:t>ꥇ</w:t>
      </w:r>
      <w:r>
        <w:rPr/>
        <w:t>圻桭祴</w:t>
      </w:r>
      <w:r>
        <w:rPr/>
        <w:t>ꦬ</w:t>
      </w:r>
      <w:r>
        <w:rPr/>
        <w:t>䳂傩뽌⹵灧㍏◂卡䅇烂䄤泂ꌶ묵嘥獲普捉啨帩䕯⎏ꥸ䊱奪䖬䶘昺⑴䑤숳獬슮噶㙵椦⯂㭭凃橣汰쉸捶奴⫂슮祭㍭摫䑢溱歌六景</w:t>
      </w:r>
      <w:r>
        <w:rPr/>
        <w:t>ꤻ</w:t>
      </w:r>
      <w:r>
        <w:rPr/>
        <w:t>䤳</w:t>
      </w:r>
      <w:r>
        <w:rPr/>
        <w:t>ꤱ</w:t>
      </w:r>
      <w:r>
        <w:rPr/>
        <w:t>灵公煃☩䘲넨匫娦䶡佒䡄㭍煯癶祴㝶㫂擂䌷氵媬焸判䧂ㅃ欦縻味⫍牊䡂⽱㓂⭴쉏㭯숶싂쵑슣怴</w:t>
      </w:r>
      <w:r>
        <w:rPr/>
        <w:t>ꤪ</w:t>
      </w:r>
      <w:r>
        <w:rPr/>
        <w:t>㕞䥗</w:t>
      </w:r>
      <w:r>
        <w:rPr/>
        <w:t>ꤨ</w:t>
      </w:r>
      <w:r>
        <w:rPr/>
        <w:t>秂摈꥖滎嘰쉀畅塰</w:t>
      </w:r>
      <w:r>
        <w:rPr/>
        <w:t>ꤦ</w:t>
      </w:r>
      <w:r>
        <w:rPr/>
        <w:t>䫂扭眭</w:t>
      </w:r>
      <w:r>
        <w:rPr/>
        <w:t>Ⳃ</w:t>
      </w:r>
      <w:r>
        <w:rPr/>
        <w:t>뾮뇂迃┴쉲㙆嗍䨵┥顎</w:t>
      </w:r>
      <w:r>
        <w:rPr/>
        <w:t>ⱀ</w:t>
      </w:r>
      <w:r>
        <w:rPr/>
        <w:t>灉⑥㒱녅⑐礨䱥撮汖梿㵐䤩瓂㕪摂㑄슩쵕</w:t>
      </w:r>
      <w:r>
        <w:rPr/>
        <w:t>⣂╳꧎</w:t>
      </w:r>
      <w:r>
        <w:rPr/>
        <w:t>䍡⯂캿彚烂申獾습䤹⾱⬴轌異⹇干愥搴顚挰瑣䍠呏迂</w:t>
      </w:r>
      <w:r>
        <w:rPr/>
        <w:t>ⱇ⭾</w:t>
      </w:r>
      <w:r>
        <w:rPr/>
        <w:t>凂㙷抩䱡娶䤤컂轕汞唯䳂䴰쉚䕍㔻ꥷ쉘堫㑘睊泂祧催</w:t>
      </w:r>
      <w:r>
        <w:rPr/>
        <w:t>ꤥ</w:t>
      </w:r>
      <w:r>
        <w:rPr/>
        <w:t>썑䭞</w:t>
      </w:r>
      <w:r>
        <w:rPr/>
        <w:t>⠪䷂</w:t>
      </w:r>
      <w:r>
        <w:rPr/>
        <w:t>浲摣焨⎿䥏桹쉏썑找쉈⪿歞㌦偈夯⑏囂侣㝋杵뽄硓쵵畵捰呹卄ꅭ祷꥾숤ꥨ꺡ꄻ檣畍녪穸辥갬烂䔸姃</w:t>
      </w:r>
      <w:r>
        <w:rPr/>
        <w:t>⡌</w:t>
      </w:r>
      <w:r>
        <w:rPr/>
        <w:t>숪奧偍怶뾥窘꺩䓂灤洪⥯</w:t>
      </w:r>
      <w:r>
        <w:rPr/>
        <w:t>⡈</w:t>
      </w:r>
      <w:r>
        <w:rPr/>
        <w:t>畯㝵⯍䝹㉈徥療⨊晘姂噙㥏⤨䓂幰</w:t>
      </w:r>
      <w:r>
        <w:rPr/>
        <w:t>ꥋ꧂</w:t>
      </w:r>
      <w:r>
        <w:rPr/>
        <w:t>炏祋痂싂㣂</w:t>
      </w:r>
      <w:r>
        <w:rPr/>
        <w:t>ⱳ</w:t>
      </w:r>
      <w:r>
        <w:rPr/>
        <w:t>㩾㭶칋㍬砸╤┨幔</w:t>
      </w:r>
      <w:r>
        <w:rPr/>
        <w:t>ꤥ</w:t>
      </w:r>
      <w:r>
        <w:rPr/>
        <w:t>痎</w:t>
      </w:r>
      <w:r>
        <w:rPr/>
        <w:t>ꔫ</w:t>
      </w:r>
      <w:r>
        <w:rPr/>
        <w:t>쉴倳㴮ꌪ㎡徻촸淂䋂싍쉗佒橨쉊쉤湍䕖泂䑙䡰</w:t>
      </w:r>
      <w:r>
        <w:rPr/>
        <w:t>ꦿ</w:t>
      </w:r>
      <w:r>
        <w:rPr/>
        <w:t>桋칁暬迂䑁弮㙁ꥴ灔呱䈣犮䁆㵙吰㙠绂☸栣䘺습㣂놩䟂㋂⸸</w:t>
      </w:r>
      <w:r>
        <w:rPr/>
        <w:t>ⱘ</w:t>
      </w:r>
      <w:r>
        <w:rPr/>
        <w:t>侘奞彸쉉乴⽙ꅵ</w:t>
      </w:r>
      <w:r>
        <w:rPr/>
        <w:t>Ⱨ</w:t>
      </w:r>
      <w:r>
        <w:rPr/>
        <w:t>⼬潢䁬㨥䴴⩾ꍮ玩灀繰䡳䥟쉑晒䉢稶쉖⶿䤲俎ꥺ㩅쉘䙙埂儮扷䅨燍䜯䉕党浰쎿湟䯂䅴碵⹫昶畔쉸㭎㏂䫂㑐瓂넲⮻</w:t>
      </w:r>
      <w:r>
        <w:rPr/>
        <w:t>ꦩ</w:t>
      </w:r>
      <w:r>
        <w:rPr/>
        <w:t>䩨⪣繬浖仂檬䙨炩</w:t>
      </w:r>
      <w:r>
        <w:rPr/>
        <w:t>ꥉ</w:t>
      </w:r>
      <w:r>
        <w:rPr/>
        <w:t>顱㔺な椪戱浺哂⭷㑶束ꍔ妱枿淂慃䥹璥땒䉃ꍓ</w:t>
      </w:r>
      <w:r>
        <w:rPr/>
        <w:t>ꤥ</w:t>
      </w:r>
      <w:r>
        <w:rPr/>
        <w:t>䘨梘㐱쉌⛂ꥥⓃ慖</w:t>
      </w:r>
      <w:r>
        <w:rPr/>
        <w:t>꧂</w:t>
      </w:r>
      <w:r>
        <w:rPr/>
        <w:t>偯쵔쉅쉐䅤挰뿂圸ꄵ긭涻뭞儰ꆮ洵䌨癐</w:t>
      </w:r>
      <w:r>
        <w:rPr/>
        <w:t>Ⱨ</w:t>
      </w:r>
      <w:r>
        <w:rPr/>
        <w:t>뇂ꅚ칷橵㤱⩮캩䥒⩚⤵湶</w:t>
      </w:r>
      <w:r>
        <w:rPr/>
        <w:t>⡐</w:t>
      </w:r>
      <w:r>
        <w:rPr/>
        <w:t>车庿穉㜺憩氰쎡䘲儥奷⭵幐㠶슻䮿㡺砮涱⤹쉫⌶䑣录殏㵚</w:t>
      </w:r>
      <w:r>
        <w:rPr/>
        <w:t>ꕄ</w:t>
      </w:r>
      <w:r>
        <w:rPr/>
        <w:t>넯뗎杶쉘⼽</w:t>
      </w:r>
      <w:r>
        <w:rPr/>
        <w:t>ⵂ</w:t>
      </w:r>
      <w:r>
        <w:rPr/>
        <w:t>딱</w:t>
      </w:r>
      <w:r>
        <w:rPr/>
        <w:t>꧂꧂⭦</w:t>
      </w:r>
      <w:r>
        <w:rPr/>
        <w:t>⡠</w:t>
      </w:r>
      <w:r>
        <w:rPr/>
        <w:t>晑佈ꅵ㍩⩐散栺矂숩숯䶘㌶쉃砯捫묯晭쉍␣頦䉲슩䰴悻沩딫楟쉂歔䄫㡧䶏╥쉤⌺㥠砫뼬⑗類㛂㞱쌻欪ギ撩⑋撩⩥嘬♴䁂啤䯂燂摑⩢㨶⪏剔슩숪㙡㷃㍪癡㆘</w:t>
      </w:r>
      <w:r>
        <w:rPr/>
        <w:t>ꥐ</w:t>
      </w:r>
      <w:r>
        <w:rPr/>
        <w:t>煄桫汩⪩⹈䂵걭炬乕廂纩쉗㧃⏂䵍捩걱ꅧ硄潋帶倪漹捨瑏겘癭䬨硇刮슘㜪偯愥ꄱ뮏</w:t>
      </w:r>
      <w:r>
        <w:rPr/>
        <w:t>ꖥ</w:t>
      </w:r>
      <w:r>
        <w:rPr/>
        <w:t>䈳ㄨ帺睧煃ㅭ뭯頭쉞㒵㩆礵啪</w:t>
      </w:r>
      <w:r>
        <w:rPr/>
        <w:t>ꕹ</w:t>
      </w:r>
      <w:r>
        <w:rPr/>
        <w:t>䅪캩㤱姂幮〶♠䈨⩬쵯쉴本䷂䁾榿癗♷戦쏂㴺</w:t>
      </w:r>
      <w:r>
        <w:rPr/>
        <w:t>꧃</w:t>
      </w:r>
      <w:r>
        <w:rPr/>
        <w:t>灟숬䰰⬫䵱埂䞻⬵䙅稲╧灏떱㙡</w:t>
      </w:r>
      <w:r>
        <w:rPr/>
        <w:t>ⴱ</w:t>
      </w:r>
      <w:r>
        <w:rPr/>
        <w:t>슮晰⹳怭묬噫㑘컂⯂䁉䑎㬳摍慖啳⽕扩쉅⵳ꏂ⽋쉫⺥㡹숻剞亡扈㟂녧</w:t>
      </w:r>
      <w:r>
        <w:rPr/>
        <w:t>ⱙⱧ</w:t>
      </w:r>
      <w:r>
        <w:rPr/>
        <w:t>ⴹ</w:t>
      </w:r>
      <w:r>
        <w:rPr/>
        <w:t>슘㠳〉쉆告犮䕀⤭⍨琬栭슮䝣撣瑦싂干숰䍃幣㫍㞩</w:t>
      </w:r>
      <w:r>
        <w:rPr/>
        <w:t>⢥</w:t>
      </w:r>
      <w:r>
        <w:rPr/>
        <w:t>汄䩳㉷⩢⹄⼱栲</w:t>
      </w:r>
      <w:r>
        <w:rPr/>
        <w:t>⣂</w:t>
      </w:r>
      <w:r>
        <w:rPr/>
        <w:t>劣獧癬♂湟妡煱为쎣恏䓃ꥰ쎮</w:t>
      </w:r>
      <w:r>
        <w:rPr/>
        <w:t>⡕</w:t>
      </w:r>
      <w:r>
        <w:rPr/>
        <w:t>䁬㤩</w:t>
      </w:r>
      <w:r>
        <w:rPr/>
        <w:t>⢏</w:t>
      </w:r>
      <w:r>
        <w:rPr/>
        <w:t>껂</w:t>
      </w:r>
      <w:r>
        <w:rPr/>
        <w:t>ꤶ</w:t>
      </w:r>
      <w:r>
        <w:rPr/>
        <w:t>䔭쉹䢥奸壂儭轨縱⯂쉤ㄶ挪ꍲ祫䳎ꅨꍠ擂ꎡ嘩䡶ꅠ⥷㑨㡗嚱嚬充繰◂捺뭁确</w:t>
      </w:r>
      <w:r>
        <w:rPr/>
        <w:t>ꕺ</w:t>
      </w:r>
      <w:r>
        <w:rPr/>
        <w:t>쉸弊⵵㙊넫㩇</w:t>
      </w:r>
      <w:r>
        <w:rPr/>
        <w:t>Ⱳ</w:t>
      </w:r>
      <w:r>
        <w:rPr/>
        <w:t>敁㐣半獁瑶䵁獱쉎쉠楐䵲䱂</w:t>
      </w:r>
      <w:r>
        <w:rPr/>
        <w:t>꤯</w:t>
      </w:r>
      <w:r>
        <w:rPr/>
        <w:t>盂奓⥀摇矂㥸轫潎毎숸습⛂</w:t>
      </w:r>
      <w:r>
        <w:rPr/>
        <w:t>ⱹ</w:t>
      </w:r>
      <w:r>
        <w:rPr/>
        <w:t>쉠掬摎塩㩭ꥷ熿瀻⩪⭳珂숩㕺㡀</w:t>
      </w:r>
      <w:r>
        <w:rPr/>
        <w:t>⣂ⰺ</w:t>
      </w:r>
      <w:r>
        <w:rPr/>
        <w:t>䂏獏摂䌸㦬㵯쉴䩆㉭竂凍䝤숩ꍩ氽뽸ꏂ欩偢慤싃䁖</w:t>
      </w:r>
      <w:r>
        <w:rPr/>
        <w:t>꥟</w:t>
      </w:r>
      <w:r>
        <w:rPr/>
        <w:t>䌮佞影╹䄲免䡟扄俍她畠睲猣㡭쉇ㅙ숶깘淂煕㞘乏䁟⤮ㄽ딲碘䥙䵎縳繭䩊轮쵈</w:t>
      </w:r>
      <w:r>
        <w:rPr/>
        <w:t>⡋</w:t>
      </w:r>
      <w:r>
        <w:rPr/>
        <w:t>卆㬩䢡僂狃怽段㬨畳䏂㉆桗</w:t>
      </w:r>
      <w:r>
        <w:rPr/>
        <w:t>ꤱ</w:t>
      </w:r>
      <w:r>
        <w:rPr/>
        <w:t>橓灓쉩겮㗎쎵橚輫敟ㅹ뭢쉎繢䟂嚱</w:t>
      </w:r>
      <w:r>
        <w:rPr/>
        <w:t>Ⱶ</w:t>
      </w:r>
      <w:r>
        <w:rPr/>
        <w:t>汧睅牍䩦쉍䕥䀷娺☪㠽꧎䇂ㄮ捳놣乗녯颡㉕꧎乑꥖㉴싂㈨泂轘繴創㑫洭녗掬洯婮猥슥㨺䝵你凂伴䉏㏃䘮偙仂㍒쉷䖩甽儷䠣婩佭䢩츤㈮쉘⪬扟숻◎〉䔫䥰抱繠廎佞噘檵</w:t>
      </w:r>
      <w:r>
        <w:rPr/>
        <w:t>ⴤ</w:t>
      </w:r>
      <w:r>
        <w:rPr/>
        <w:t>㙟䙰え卄⥖䭲</w:t>
      </w:r>
      <w:r>
        <w:rPr/>
        <w:t>꧂</w:t>
      </w:r>
      <w:r>
        <w:rPr/>
        <w:t>䂡〲犮㩣뼣㯍싂癞쉧椺</w:t>
      </w:r>
      <w:r>
        <w:rPr/>
        <w:t>ꗂ☻</w:t>
      </w:r>
      <w:r>
        <w:rPr/>
        <w:t>칠塙䊵䀯椻捐䩑轷伩뿂컂땘暬在熏䡐䈴㵖껂畗婕㜻Ⓕ刱潀棂摪䝗䙎⭅乳싂㤥瑁伣ꅗㅹび汇犬녦㜰㎣ㅄ埂炻㉊疩⍵坌娽溥㓂땰椪䖬涣䘽뿎⽨쉂♄纵㕕ㅴ摒▥廂倩䡈⨵䝬䑒⽄䩎碱瑭偐㉡䰮漴婂</w:t>
      </w:r>
      <w:r>
        <w:rPr/>
        <w:t>⡶</w:t>
      </w:r>
      <w:r>
        <w:rPr/>
        <w:t>䵬碻⾻䐺機ꥲ䩳弽ぶ琫䝨㴨䝵쉴瓂榮⩃攷쉶吪囂䥳佐⑨働묯洤䄻⫂穪䛂榻䞩瘦堦䵬겮</w:t>
      </w:r>
      <w:r>
        <w:rPr/>
        <w:t>ⵁ</w:t>
      </w:r>
      <w:r>
        <w:rPr/>
        <w:t>䝱瓃⑶⑘䍖겵噈䁖⥮敄卵䔺컂䵎晏杯⫂</w:t>
      </w:r>
      <w:r>
        <w:rPr/>
        <w:t>ⷂ</w:t>
      </w:r>
      <w:r>
        <w:rPr/>
        <w:t>朴焯㥏昵숦쉚吥뭑瑖</w:t>
      </w:r>
      <w:r>
        <w:rPr/>
        <w:t>⡷</w:t>
      </w:r>
      <w:r>
        <w:rPr/>
        <w:t>䃂숺⩀偶恟啙⪵⑴칆쵁縫佥瓂䍂砷浢干숪港幾┪〰眰庩䳍纩刱⼪硈畟吩뭹䕫</w:t>
      </w:r>
      <w:r>
        <w:rPr/>
        <w:t>ꥁ</w:t>
      </w:r>
      <w:r>
        <w:rPr/>
        <w:t>彉㉵믂䍅挷⩸㥔♺ひ⛂䩠⻂燂</w:t>
      </w:r>
      <w:r>
        <w:rPr/>
        <w:t>ⴶ</w:t>
      </w:r>
      <w:r>
        <w:rPr/>
        <w:t>䅟䡶⩠䣂슏</w:t>
      </w:r>
      <w:r>
        <w:rPr/>
        <w:t>ꦥ</w:t>
      </w:r>
      <w:r>
        <w:rPr/>
        <w:t>摨㉎沱晊垱畎㌲樲⪏畒楳</w:t>
      </w:r>
      <w:r>
        <w:rPr/>
        <w:t>ⶬ</w:t>
      </w:r>
      <w:r>
        <w:rPr/>
        <w:t>칀㙦乌僂㭔憱걯䅺싂☽ㄥ㝾⺥幉㩦嫂슡쉺Ⓜ悬汢渦噇浺拂䙚睃䵆页쉉딷摢祩䰩걖債걸䅰木恟⽟媏恣</w:t>
      </w:r>
      <w:r>
        <w:rPr/>
        <w:t>⣂</w:t>
      </w:r>
      <w:r>
        <w:rPr/>
        <w:t>넪䢱捫㥖쌮僂偹ぷ彁쉣䱱啱㍏싂氷⼸믂䭊쉖摭殮㐪ꍮ▿</w:t>
      </w:r>
      <w:r>
        <w:rPr/>
        <w:t>ꖵ</w:t>
      </w:r>
      <w:r>
        <w:rPr/>
        <w:t>㐴㨊⌦䨽硣碿栳싂䦬㯂暻쉅縫㝭쉐녘札㬶㐺칋䂮㯂愱깸㇂㌪颿깭㵲搤嘦䎩檵ꍷꅲ</w:t>
      </w:r>
      <w:r>
        <w:rPr/>
        <w:t>꧂</w:t>
      </w:r>
      <w:r>
        <w:rPr/>
        <w:t>偣僎丷恑숨㉓쉠㑟쵹硫改ㅐ呑縯㧂◂뿂圩䍳浦灮⩅低䬥伩췂頺歩䔬숬⼴</w:t>
      </w:r>
      <w:r>
        <w:rPr/>
        <w:t>⡩</w:t>
      </w:r>
      <w:r>
        <w:rPr/>
        <w:t>떿朳䄰⤰杁䬪儣ꍚ땔⪮瀰㬩♲壂ꥲ㭫帱毂轔</w:t>
      </w:r>
      <w:r>
        <w:rPr/>
        <w:t>ꦥ</w:t>
      </w:r>
      <w:r>
        <w:rPr/>
        <w:t>숣垣ꥯ딨墿ꌭ쉱㝶䂩⪣啲㚱쉤幊</w:t>
      </w:r>
      <w:r>
        <w:rPr/>
        <w:t>ⴵ</w:t>
      </w:r>
      <w:r>
        <w:rPr/>
        <w:t>繣슿䄽䥥唸䖵煞䌮㕌姂㝳澩썖櫂摭珂䅒慫湳掿⑷⬭⩧넪䑎噔䨤⭏䗂㜩繡濃</w:t>
      </w:r>
      <w:r>
        <w:rPr/>
        <w:t>ꕟ</w:t>
      </w:r>
      <w:r>
        <w:rPr/>
        <w:t>걄</w:t>
      </w:r>
      <w:r>
        <w:rPr/>
        <w:t>ⵅ</w:t>
      </w:r>
      <w:r>
        <w:rPr/>
        <w:t>䱳ꍏ犬㦘匭쉅傥㍖侘眸牋噓睵䫂⹥䥖摑偕숶䉟걥숹截桃癍嚮擂椷獴喻</w:t>
      </w:r>
      <w:r>
        <w:rPr/>
        <w:t>ⰽ</w:t>
      </w:r>
      <w:r>
        <w:rPr/>
        <w:t>⿂朮䨯灺䌫⺿묨噙畭杹礻㍄祗⩤敶䄥ㅴ⥡⩞䭐</w:t>
      </w:r>
      <w:r>
        <w:rPr/>
        <w:t>꧂</w:t>
      </w:r>
      <w:r>
        <w:rPr/>
        <w:t>嗎䳂い㬸䍮䘬䬤歊䦣湘堪ガ䜤⥲ヂ砨礷䵁縺強嘦넪깑偄彉ꥵ䒱偬柂昴㯂ꌯ╫搫싎㚻㡩墻䡞幠숻磃婁⨸⭚扎쉏</w:t>
      </w:r>
      <w:r>
        <w:rPr/>
        <w:t>⣂</w:t>
      </w:r>
      <w:r>
        <w:rPr/>
        <w:t>縲쉗▩슱頦繱쎱┤쎥湁㕏쉈泂걡</w:t>
      </w:r>
      <w:r>
        <w:rPr/>
        <w:t>ꖏ</w:t>
      </w:r>
      <w:r>
        <w:rPr/>
        <w:t>걈⺩湨쉭伻婂灥녲塁㍭奞㕓㑢㐭䬮瞱䱵䅭싂昹猥㯃ꍮ</w:t>
      </w:r>
      <w:r>
        <w:rPr/>
        <w:t>ⷂ</w:t>
      </w:r>
      <w:r>
        <w:rPr/>
        <w:t>⣂</w:t>
      </w:r>
      <w:r>
        <w:rPr/>
        <w:t>睷</w:t>
      </w:r>
      <w:r>
        <w:rPr/>
        <w:t>Ȿ</w:t>
      </w:r>
      <w:r>
        <w:rPr/>
        <w:t>쉲㯂㮡涱汕뼳깓ꍣ略妩⵩䐽に幵幮㍚⹷쉒㨴Ⓜ瑀춮슡疏南뼰喘</w:t>
      </w:r>
      <w:r>
        <w:rPr/>
        <w:t>ⱺ</w:t>
      </w:r>
      <w:r>
        <w:rPr/>
        <w:t>抣乎ꥬ䜻㘭␯싂坔ㅟ倦忎쵅쉫쵸焹穨䇂繱頶⥪顳녞⹰싂䗂䏂䝢睁汸恹</w:t>
      </w:r>
      <w:r>
        <w:rPr/>
        <w:t>ꕐ⧂</w:t>
      </w:r>
      <w:r>
        <w:rPr/>
        <w:t>愺㵵〶䛎婺㷂╌㭧쉳⥭쉺幭楧䭕숻䠫䩾썞削礷嗂㎣弻䉰⮻猫긤⵪䷍⎘地싂呏쉨慫失⹷숬㨳畓〹</w:t>
      </w:r>
      <w:r>
        <w:rPr/>
        <w:t>⡢</w:t>
      </w:r>
      <w:r>
        <w:rPr/>
        <w:t>兞숪獗⍦싂ば眪㐫坞㦬␤⌴㈬</w:t>
      </w:r>
      <w:r>
        <w:rPr/>
        <w:t>ꕙ</w:t>
      </w:r>
      <w:r>
        <w:rPr/>
        <w:t>쉖뽰䬴母棂剫딤琳䉏䃃쵫촴婠㙲猰猶唻㷂癖䄤硃偀乣䣂</w:t>
      </w:r>
      <w:r>
        <w:rPr/>
        <w:t>꧂</w:t>
      </w:r>
      <w:r>
        <w:rPr/>
        <w:t>繵ㅚ⛂䑁䭲</w:t>
      </w:r>
      <w:r>
        <w:rPr/>
        <w:t>⡺</w:t>
      </w:r>
      <w:r>
        <w:rPr/>
        <w:t>嘫煘忂䭒䍶剺獹겮䑂爽瀶</w:t>
      </w:r>
      <w:r>
        <w:rPr/>
        <w:t>ⱚ</w:t>
      </w:r>
      <w:r>
        <w:rPr/>
        <w:t>싂ㄵ盍㈤燂轏磂쉹䰰唬䝯弶</w:t>
      </w:r>
      <w:r>
        <w:rPr/>
        <w:t>ꦮ</w:t>
      </w:r>
      <w:r>
        <w:rPr/>
        <w:t>櫍싂ꇍ뼸쉅숮㷂䕧帽ꌰꄩ晩ꌻ托</w:t>
      </w:r>
      <w:r>
        <w:rPr/>
        <w:t>ꕷ</w:t>
      </w:r>
      <w:r>
        <w:rPr/>
        <w:t>췂痂䙹獫㔴넱ꄪ澱묪䢻</w:t>
      </w:r>
      <w:r>
        <w:rPr/>
        <w:t>ꕡ◂</w:t>
      </w:r>
      <w:r>
        <w:rPr/>
        <w:t>⣂</w:t>
      </w:r>
      <w:r>
        <w:rPr/>
        <w:t>呅椤ꌵ쉺⍾</w:t>
      </w:r>
      <w:r>
        <w:rPr/>
        <w:t>ꕘ</w:t>
      </w:r>
      <w:r>
        <w:rPr/>
        <w:t>싍⑮暻桩掬浨顃捉灯着썃긥睑䰥ꍋ㉬垬㴣痂歵▣㈹坐</w:t>
      </w:r>
      <w:r>
        <w:rPr/>
        <w:t>Ⱘ</w:t>
      </w:r>
      <w:r>
        <w:rPr/>
        <w:t>囂뼪灩栊瑱䵯熏啗╏柂넲梻歇氯婁歞</w:t>
      </w:r>
      <w:r>
        <w:rPr/>
        <w:t>ꕵ</w:t>
      </w:r>
      <w:r>
        <w:rPr/>
        <w:t>쉇克긶塲塡⨪奒濂⩶뼴칎泎</w:t>
      </w:r>
      <w:r>
        <w:rPr/>
        <w:t>⡨</w:t>
      </w:r>
      <w:r>
        <w:rPr/>
        <w:t>㨥㔸余싂治顡</w:t>
      </w:r>
      <w:r>
        <w:rPr/>
        <w:t>ⱏ</w:t>
      </w:r>
      <w:r>
        <w:rPr/>
        <w:t>춿刪⍧␫숷瑈䰱桗眪磂纮棂穋칹卯し呰灾♳숪硦圭䒣歮┵㩇㩪顋䅢숤轩祘䔶桵漬䬻⹪摡硾灌</w:t>
      </w:r>
      <w:r>
        <w:rPr/>
        <w:t>ⵅ</w:t>
      </w:r>
      <w:r>
        <w:rPr/>
        <w:t>桭煳劵⼤硶쉸䐱䷂숬ꍆ䩟䔩⍫が迂</w:t>
      </w:r>
      <w:r>
        <w:rPr/>
        <w:t>ꤹ</w:t>
      </w:r>
      <w:r>
        <w:rPr/>
        <w:t>춣婸橥皩杖쉄쉊췂佫浓恉癡䥓挴쉥⑤ヂ㜵䁪獋旂䑌医䫂뭙䍧ꅪ㩀瑺卥濂믂</w:t>
      </w:r>
      <w:r>
        <w:rPr/>
        <w:t>⠸</w:t>
      </w:r>
      <w:r>
        <w:rPr/>
        <w:t>愥忂噾哂썁쉫뼹商┻쉳㉯泂睙숩狂㠯숷㴵쉦攱싂㩒㕸땫䨪뮏圽㏂甦䢮숱</w:t>
      </w:r>
      <w:r>
        <w:rPr/>
        <w:t>Ⳃ</w:t>
      </w:r>
      <w:r>
        <w:rPr/>
        <w:t>华涮䰫䛂〬捔䲡녬䵆ꌨㅬ漶繰绂䉤搶䪏</w:t>
      </w:r>
      <w:r>
        <w:rPr/>
        <w:t>ⴰ</w:t>
      </w:r>
      <w:r>
        <w:rPr/>
        <w:t>㐫㙴쉯湫긪䭇壂⨸狂䏂♡</w:t>
      </w:r>
      <w:r>
        <w:rPr/>
        <w:t>Ⱜ</w:t>
      </w:r>
      <w:r>
        <w:rPr/>
        <w:t>槎杢숰䉖ꄪ겮㩫㥚숪㨺儵渣濂獠㦣䙩⫂摳䠨檮搨睰䉰쉠쉎樯㴴䕏桤歆⑹⼬敠⏂</w:t>
      </w:r>
      <w:r>
        <w:rPr/>
        <w:t>ⱅ</w:t>
      </w:r>
      <w:r>
        <w:rPr/>
        <w:t>땪嘻ꥬ</w:t>
      </w:r>
      <w:r>
        <w:rPr/>
        <w:t>ⶡ</w:t>
      </w:r>
      <w:r>
        <w:rPr/>
        <w:t>䩁汾瀮뼬䱯帹摫慄洦쉙婌儩津⥍뇂㘬♣焫搣䨦㕉⤴㙦걦焥䖱ꅥ揂垻䛃쉴㌭縪뾻洵컂倨六晬습슿㗎垥ꍾ楦然䙞頴㑭䛂⎩⭟쉒쉵ꥺ⬶ꍈ䏂䐻㋂杬炏쉟</w:t>
      </w:r>
      <w:r>
        <w:rPr/>
        <w:t>⡄</w:t>
      </w:r>
      <w:r>
        <w:rPr/>
        <w:t>㈤判㈵繇♆䰪쉄晗湀ㄥ沏슩㥠歶桮㙒䅾捃嘸⼨嘩싂啚</w:t>
      </w:r>
      <w:r>
        <w:rPr/>
        <w:t>꧂⵱</w:t>
      </w:r>
      <w:r>
        <w:rPr/>
        <w:t>㥟汤狂㒵쉫瘫怤⭣䓂繣Ⓜ㠦</w:t>
      </w:r>
      <w:r>
        <w:rPr/>
        <w:t>ꤰ</w:t>
      </w:r>
      <w:r>
        <w:rPr/>
        <w:t>쉷稤䥥⽳搴浒扆⩎뇂㍊䭔䶏쉷䧂㥟㜸媱漴⭶礫䄫枩潰啃䚱⑞썇䘥悥揂囎契츪㤸绎䄷堹㫂焰浾睧頷㙮縨歬䈰䕄◂슮䖩숤쎣뽪㑕</w:t>
      </w:r>
      <w:r>
        <w:rPr/>
        <w:t>ꕵ</w:t>
      </w:r>
      <w:r>
        <w:rPr/>
        <w:t>硙녤挤슿瑸쉞䜴㝈愰兆깗⏍㡥䵙䛂㙴晱歹垵珂㙰剪쉨瑢梏㈦㍦瘸撡㬦硧쉎⯂䡧壂⩊䉔╞哃䅋뾮㵉颏녦㥅び㐴渺숶湃딪뇂梘♍换칌㍊繇汭</w:t>
      </w:r>
      <w:r>
        <w:rPr/>
        <w:t>ⴰ</w:t>
      </w:r>
      <w:r>
        <w:rPr/>
        <w:t>䳎惂奉熿敪꥚캩摤硴啁䁋㙁弮墮쉮䭚쉠䥮⍾쎿䕒녚싂슏♹磂慴</w:t>
      </w:r>
      <w:r>
        <w:rPr/>
        <w:t>ꗂ</w:t>
      </w:r>
      <w:r>
        <w:rPr/>
        <w:t>ㅭ顱琬뮩滃呈㥷⭋싂晗숶顖狂㴹牔슣䭥曂祡⾮숦瀣は柂捉ꄴꥰ㴣뽎䡌愫쉉䝈쉦䒣碱쉋枩汙癳繖뽵숊㵃昲걂濎</w:t>
      </w:r>
      <w:r>
        <w:rPr/>
        <w:t>ꤦ</w:t>
      </w:r>
      <w:r>
        <w:rPr/>
        <w:t>䬽埂䢩呁숹晶硪䰯쉌弦싂䭳⩓숱</w:t>
      </w:r>
      <w:r>
        <w:rPr/>
        <w:t>ꥒ</w:t>
      </w:r>
      <w:r>
        <w:rPr/>
        <w:t>뭂博ꍴ厩㝖晒䵥䁢侏䭆쉍㡅ꥺ息呠썃쉇汸䭰敯⑙뼳濂⥀㛂丬곍녙穲쉄칂녇梬ㄶ盃祭婋獬숥煈㉈眰穀쉺橃䙇棂쉊칟䋍꥔</w:t>
      </w:r>
      <w:r>
        <w:rPr/>
        <w:t>⢏</w:t>
      </w:r>
      <w:r>
        <w:rPr/>
        <w:t>ꥤ㷍㕈땄汖劻灥潚⽮祥쵂䍙</w:t>
      </w:r>
      <w:r>
        <w:rPr/>
        <w:t>ꦮ</w:t>
      </w:r>
      <w:r>
        <w:rPr/>
        <w:t>쏂祀桟搳甬㈹꥞뽉♮㍫礪뮻猫⽯慃楎⍕䆿盂拂呮ꍞ琽瓂䇍䑃⍭⥪繧쉶书⬽</w:t>
      </w:r>
      <w:r>
        <w:rPr/>
        <w:t>꤭</w:t>
      </w:r>
      <w:r>
        <w:rPr/>
        <w:t>唹㉍样瀥拂䨱洤城㌲ꄪ꺣슮秎䬱䔳</w:t>
      </w:r>
      <w:r>
        <w:rPr/>
        <w:t>⡖</w:t>
      </w:r>
      <w:r>
        <w:rPr/>
        <w:t>灥䈭瑉樯</w:t>
      </w:r>
      <w:r>
        <w:rPr/>
        <w:t>ⵠ</w:t>
      </w:r>
      <w:r>
        <w:rPr/>
        <w:t>儣ㅑ┮숹䣂杭쉔싂䎿⹞沿ㅐ䝊㙘噈圻</w:t>
      </w:r>
      <w:r>
        <w:rPr/>
        <w:t>ⱂ</w:t>
      </w:r>
      <w:r>
        <w:rPr/>
        <w:t>㙤䁞䴯⨯슮</w:t>
      </w:r>
      <w:r>
        <w:rPr/>
        <w:t>⣂</w:t>
      </w:r>
      <w:r>
        <w:rPr/>
        <w:t>瑗咬숯쉷뼽䫂䕪쉨啈⎻⥰慥</w:t>
      </w:r>
      <w:r>
        <w:rPr/>
        <w:t>⡔</w:t>
      </w:r>
      <w:r>
        <w:rPr/>
        <w:t>㉨싂ꥤ쉸灸憬</w:t>
      </w:r>
      <w:r>
        <w:rPr/>
        <w:t>ⴥ</w:t>
      </w:r>
      <w:r>
        <w:rPr/>
        <w:t>쉰ꍟ쉶ꎱ쉅祾凃㝉坬楧땾⴬</w:t>
      </w:r>
      <w:r>
        <w:rPr/>
        <w:t>Ⳃ</w:t>
      </w:r>
      <w:r>
        <w:rPr/>
        <w:t>䁬㴤㘬㞩杆⩾滂╵忂</w:t>
      </w:r>
      <w:r>
        <w:rPr/>
        <w:t>Ⳃ</w:t>
      </w:r>
      <w:r>
        <w:rPr/>
        <w:t>啌皻䴵㩀兮潰쉓娺瀦协滂恩扪⭢㣂秂䡞祍倽妮㔱灷幑廂땖玡教쵲⤵䔮슬쉅싂㡭晎䧂剙汏㔱摐□갰⩑㖻숩䌸⤶僂꺵䝲뼪个㎿轭㙦</w:t>
      </w:r>
      <w:r>
        <w:rPr/>
        <w:t>ꥇ</w:t>
      </w:r>
      <w:r>
        <w:rPr/>
        <w:t>湟</w:t>
      </w:r>
      <w:r>
        <w:rPr/>
        <w:t>ⴶ</w:t>
      </w:r>
      <w:r>
        <w:rPr/>
        <w:t>쉙䰪浬㒻櫍숣㡊䩷䉙䞬☣⵸슡歸轀䛃㭁⩎</w:t>
      </w:r>
      <w:r>
        <w:rPr/>
        <w:t>⢮</w:t>
      </w:r>
      <w:r>
        <w:rPr/>
        <w:t>狂湋⨺㵴䛂컂䁷뿂朸⩞坪撘䉡冮牠吴㝊㛂瑔ꅉ浊㍎㉍⵫⥡ꥫ僂搯漬縵䎣猨礦橆献⼳땸余息埂ꅑ</w:t>
      </w:r>
      <w:r>
        <w:rPr/>
        <w:t>ⵯꔨ</w:t>
      </w:r>
      <w:r>
        <w:rPr/>
        <w:t>湓煵塵氭때䩔⹘㌩滂扷⽁ꍘ㶬頺䥧ね橦ぅ⑯〺</w:t>
      </w:r>
      <w:r>
        <w:rPr/>
        <w:t>Ⳃ</w:t>
      </w:r>
      <w:r>
        <w:rPr/>
        <w:t>ꥸ埂㥥㭾晨婮䞮剣㡟䁒榣ꅣ</w:t>
      </w:r>
      <w:r>
        <w:rPr/>
        <w:t>ⵄ</w:t>
      </w:r>
      <w:r>
        <w:rPr/>
        <w:t>婩㪩츹䥖塴㵳杮땔櫎乍䡘淂浀뼤싂癃稨䁇☲捓牷䀭⥰渦㦮䰱뿂♣娮╪놱ヂ輮䑚♇嘱浵곂婀㉚睄畩塣ꥲ㵋⥓灬⍨䨨䥕䇂⍋⌽〻㌻侮曂敌整싂쉾硯氬晃䈽슬䬦朸㩐坡䟂杶쉰仂䔬⩫溏楱才濂ꅚ晚땓剂꺿啯椮嫎憮塨捡썙䱇</w:t>
      </w:r>
      <w:r>
        <w:rPr/>
        <w:t>ⵁ</w:t>
      </w:r>
      <w:r>
        <w:rPr/>
        <w:t>䖻⥮穑倮㕐啡燂お쉴恒乭况㝪秎⺿坷썖席⑈㣎娽剠䅰塩睙썎㙅噕噈卲䃂㪣䱞┬欥춻㭶太挽슩用쉘숻㴫癦浉啓⬤</w:t>
      </w:r>
      <w:r>
        <w:rPr/>
        <w:t>ꤨ</w:t>
      </w:r>
      <w:r>
        <w:rPr/>
        <w:t>晒牋㡗敠⹲␽繟桭樵夊쉖䩧쉢</w:t>
      </w:r>
      <w:r>
        <w:rPr/>
        <w:t>Ȿ</w:t>
      </w:r>
      <w:r>
        <w:rPr/>
        <w:t>ꖬ</w:t>
      </w:r>
      <w:r>
        <w:rPr/>
        <w:t>쉹쌻┲轕弹껃沬</w:t>
      </w:r>
      <w:r>
        <w:rPr/>
        <w:t>ꕘ</w:t>
      </w:r>
      <w:r>
        <w:rPr/>
        <w:t>ꄣ剱攷♄㝙⍀칎獦灴乤䁺䩊昭壂䭕뼻縸넹乪根嚩辩炘䷂싂</w:t>
      </w:r>
      <w:r>
        <w:rPr/>
        <w:t>Ⳃ</w:t>
      </w:r>
      <w:r>
        <w:rPr/>
        <w:t>氣幄㔨䆿䅄妻咩䓂㙁枩䵭偶䌩쉖呖㕪に䜴㕭徻か⭐牲塐轍器</w:t>
      </w:r>
      <w:r>
        <w:rPr/>
        <w:t>ꥎ</w:t>
      </w:r>
      <w:r>
        <w:rPr/>
        <w:t>怴슻놮獧秎갶Ⓜ渺䝎ㅦ塋쉣卑㩆뇂숷㍙䐭䡳쉁浭䄦㘨숪꥕啕숬㏂싎⾿杂琯䆘塁㭮쉷쵙慍擂ꅚ⹄뽮坵秂乐昵</w:t>
      </w:r>
      <w:r>
        <w:rPr/>
        <w:t>ꥁ</w:t>
      </w:r>
      <w:r>
        <w:rPr/>
        <w:t>⢡</w:t>
      </w:r>
      <w:r>
        <w:rPr/>
        <w:t>彀㔭䙴쉾</w:t>
      </w:r>
      <w:r>
        <w:rPr/>
        <w:t>ꗃ</w:t>
      </w:r>
      <w:r>
        <w:rPr/>
        <w:t>墵뽧♢쎩熡췂滂䤻䭗漣깘䌮晷顡䑚䙔㩳䠮祱⽅扦녃䜥䆡狂敪䍁슘圪浡촤ㄨ</w:t>
      </w:r>
      <w:r>
        <w:rPr/>
        <w:t>ⰰ</w:t>
      </w:r>
      <w:r>
        <w:rPr/>
        <w:t>㕵兊湸쵆牡䉌숤䁩쉴땦杉灟⭬</w:t>
      </w:r>
      <w:r>
        <w:rPr/>
        <w:t>ⱕ</w:t>
      </w:r>
      <w:r>
        <w:rPr/>
        <w:t>祫欣剣</w:t>
      </w:r>
      <w:r>
        <w:rPr/>
        <w:t>Ⳃ</w:t>
      </w:r>
      <w:r>
        <w:rPr/>
        <w:t>䬥塁沏硐織浴䪱䩇墱盂⑥䠽剁뾮┥㩸窱两쵪㕭漭녣爤噏㥂㵨愹㠶摳倽</w:t>
      </w:r>
      <w:r>
        <w:rPr/>
        <w:t>ꦬ</w:t>
      </w:r>
      <w:r>
        <w:rPr/>
        <w:t>收ぅ啟☰啸䅐潏㍅参䑕洦敢揂匯뼹쉒奮け车㕎뽌ꆻ䉋婴뼹슏䁟畬㴩牮瀷欪睒㋂輣䅺䁉䝷唦煐</w:t>
      </w:r>
      <w:r>
        <w:rPr/>
        <w:t>⡑</w:t>
      </w:r>
      <w:r>
        <w:rPr/>
        <w:t>췃㦘柍決䫂녕畾츦涮ꍀ</w:t>
      </w:r>
      <w:r>
        <w:rPr/>
        <w:t>⠺</w:t>
      </w:r>
      <w:r>
        <w:rPr/>
        <w:t>砻⼻⭧숭勃欤狂㈲ꇂ頳춬␹溿纻囂迂去浠⫂뭋촮썐毂겻⥫뿂썹庩礮忂嚱⸫债敋塺묰썢㩒乾䁎㉫䪣樹墡戵㥵歏㵸硨晥䐥갪썌妣帪쉫㔽쉓啮厵䰭睒䩳ꥪ獶땥⭖洬䤱숴⭟ꌵ挣瀮㒱⍁棂轎剟쵡瑌㍁刣䘶湌坦묯㡕䬴浉厣灰堻⥋㋂睸㡂ꆩ</w:t>
      </w:r>
      <w:r>
        <w:rPr/>
        <w:t>⡁</w:t>
      </w:r>
      <w:r>
        <w:rPr/>
        <w:t>帪숱嘪渥䃎⫂橳䌵书枣숺䠰牍ぃ䁇桥ꅱ漹땦去協扺⪩◍稸</w:t>
      </w:r>
      <w:r>
        <w:rPr/>
        <w:t>ꗂ</w:t>
      </w:r>
      <w:r>
        <w:rPr/>
        <w:t>뽷眫慆뼯䩑⪘㵾ヂ㉭슏顪娩슩⬣焪䧂㑥䮏䬷塴뗂兞䝌怳⩙〨倰挶䔽쉬轩砥圫딸꺘䯂㩪䞵栺セ⫂瘹⑴哂戵㍉♡싂毂灔䋂䍶⑃⥋伭㭰습䗂㑸李┮㑏䅎</w:t>
      </w:r>
      <w:r>
        <w:rPr/>
        <w:t>ꕥ</w:t>
      </w:r>
      <w:r>
        <w:rPr/>
        <w:t>䌳뭯㩷무䩌嚡ꅺ꺥┹整捖녇쉍㌷橌灵쉉㊿</w:t>
      </w:r>
      <w:r>
        <w:rPr/>
        <w:t>ⱎ</w:t>
      </w:r>
      <w:r>
        <w:rPr/>
        <w:t>塤䩊泂㶣◂⍠喵</w:t>
      </w:r>
      <w:r>
        <w:rPr/>
        <w:t>ⱇ</w:t>
      </w:r>
      <w:r>
        <w:rPr/>
        <w:t>䥷뮵䀴潹甪梩湯䚱䭾⏍♄嘰㶘杓煦⾱愭硋캮슮呬</w:t>
      </w:r>
      <w:r>
        <w:rPr/>
        <w:t>ꥑ</w:t>
      </w:r>
      <w:r>
        <w:rPr/>
        <w:t>塗㙙칇쉣恌</w:t>
      </w:r>
      <w:r>
        <w:rPr/>
        <w:t>ꥁ▣</w:t>
      </w:r>
      <w:r>
        <w:rPr/>
        <w:t>甦㇃㘨䰳䉅뽪</w:t>
      </w:r>
      <w:r>
        <w:rPr/>
        <w:t>⡸</w:t>
      </w:r>
      <w:r>
        <w:rPr/>
        <w:t>䊣쉧쉴幂㩶ꌰ</w:t>
      </w:r>
      <w:r>
        <w:rPr/>
        <w:t>ꤊ</w:t>
      </w:r>
      <w:r>
        <w:rPr/>
        <w:t>喩勍磂䨱澡⭐뗂뭵㑄㩞燂繶숪䝘묺</w:t>
      </w:r>
      <w:r>
        <w:rPr/>
        <w:t>ⰶ</w:t>
      </w:r>
      <w:r>
        <w:rPr/>
        <w:t>숮䉌긥깍矂㜥慎灳䑂䵐㭶㠱䵷佀䍡搽䎱䉴偈㩱㩣ꇂ樯浧䙏㞿㍍쉗塵숮顮獇圪桥</w:t>
      </w:r>
      <w:r>
        <w:rPr/>
        <w:t>ⱳ</w:t>
      </w:r>
      <w:r>
        <w:rPr/>
        <w:t>珂⚵녦熱╷⾬ꍷ潂䴭狍獣朮爩歒畆珃十㙔겥싂幡</w:t>
      </w:r>
      <w:r>
        <w:rPr/>
        <w:t>꧃</w:t>
      </w:r>
      <w:r>
        <w:rPr/>
        <w:t>⿂桵斩┣쵵</w:t>
      </w:r>
      <w:r>
        <w:rPr/>
        <w:t>ꔻ</w:t>
      </w:r>
      <w:r>
        <w:rPr/>
        <w:t>樮</w:t>
      </w:r>
      <w:r>
        <w:rPr/>
        <w:t>꧂</w:t>
      </w:r>
      <w:r>
        <w:rPr/>
        <w:t>勂ど狂땘䷂촬檿쉋쉶䅘瀫ꌣ飃ꍐ桍杁㔺䍚浘䙇</w:t>
      </w:r>
      <w:r>
        <w:rPr/>
        <w:t>Ɒ</w:t>
      </w:r>
      <w:r>
        <w:rPr/>
        <w:t>慃䙣獕䵫⥟噟楧琺捡㭁旂쉮쉖㙆깪晅偉扗抮但㒻䱥禮桠칳쉉䙩恮灨⩄潏捫╲幷橂쎮梩の숪氶䖩䁃⧂䅱쉡䩺⨤캬擂扁丯싂硙値싃⽏쉩딣뿍猣彰♈⼪幵汋놘ヂ纥捴숵싂惂澩쉱㦬恬ꍦ㟂␻伪倯䩰걘쉨椷⵲㈷⭀ꍐ䃂桢坑껂甫㈪辩⎥㤨䥢╂숹㑏숻爳ꆿ</w:t>
      </w:r>
      <w:r>
        <w:rPr/>
        <w:t>ꔱ</w:t>
      </w:r>
      <w:r>
        <w:rPr/>
        <w:t>牤掣췂戭ぅ祑䅭╰䭣쉊䛂吱瑍㠵䉬偀轵中</w:t>
      </w:r>
      <w:r>
        <w:rPr/>
        <w:t>ꗂ⩉</w:t>
      </w:r>
      <w:r>
        <w:rPr/>
        <w:t>싂␨潆敇</w:t>
      </w:r>
      <w:r>
        <w:rPr/>
        <w:t>ꦻ</w:t>
      </w:r>
      <w:r>
        <w:rPr/>
        <w:t>幏䞩辵剸㕢싂숪═灆疣いど枵㩍䛍䭓⩲㐶焣칟쉱⽺묪㔴頸祱땤쉴恰뾻⑩吤☥湋汇吴㵑児쉺恤㭆㕳숪晪摡믃歖싂䭉㡤쉨⏂곂斩⩔傡</w:t>
      </w:r>
      <w:r>
        <w:rPr/>
        <w:t>ⰻ</w:t>
      </w:r>
      <w:r>
        <w:rPr/>
        <w:t>싂㤦┪䩸㵸쉈摺싂楃橺㚬㥥슏㘥匷</w:t>
      </w:r>
      <w:r>
        <w:rPr/>
        <w:t>ⵖ</w:t>
      </w:r>
      <w:r>
        <w:rPr/>
        <w:t>䌤⶿庣쉧繾摁⹍䥀땤믂쵰슬抡抿䛂Ⓜ泂⑥䱑㮩숲光䩶车쉨扱슻坦䉯䱊永숺䏂슩匱㙒쉭쉦碡弶焽澵䕖神犥唩㇂噆ꥩ</w:t>
      </w:r>
      <w:r>
        <w:rPr/>
        <w:t>ꕷ</w:t>
      </w:r>
      <w:r>
        <w:rPr/>
        <w:t>䩑</w:t>
      </w:r>
      <w:r>
        <w:rPr/>
        <w:t>ꥏ</w:t>
      </w:r>
      <w:r>
        <w:rPr/>
        <w:t>겵</w:t>
      </w:r>
      <w:r>
        <w:rPr/>
        <w:t>ꥃ</w:t>
      </w:r>
      <w:r>
        <w:rPr/>
        <w:t>싂㥍䘮攸縦椬깕啋楐眭싍숲测唲쉄䉙ㅍ歚녱䁟ㆻ䆣捘娺斩쉭䘪橈也梻䩬歖㭬汋㕰⺩婢⩱㍌㘦䍬奅놩昦㕱杤䋂ꌰ䈣怷슬䈳깫歩㖥딤숴囂䁉걩⽭쏂炩瓎椪</w:t>
      </w:r>
      <w:r>
        <w:rPr/>
        <w:t>ꕍ</w:t>
      </w:r>
      <w:r>
        <w:rPr/>
        <w:t>슘䜷迂摃恾㏂⨤녫爦汵灹傘灁硕⭹썎</w:t>
      </w:r>
      <w:r>
        <w:rPr/>
        <w:t>ⵟ</w:t>
      </w:r>
      <w:r>
        <w:rPr/>
        <w:t>剋燂㍄쉌剋숷䰦拂㤵</w:t>
      </w:r>
      <w:r>
        <w:rPr/>
        <w:t>ⱃ</w:t>
      </w:r>
      <w:r>
        <w:rPr/>
        <w:t>㥚쉕㏍䵪⦘ず歖땇</w:t>
      </w:r>
      <w:r>
        <w:rPr/>
        <w:t>ⰷ</w:t>
      </w:r>
      <w:r>
        <w:rPr/>
        <w:t>䙅</w:t>
      </w:r>
      <w:r>
        <w:rPr/>
        <w:t>ⰷ</w:t>
      </w:r>
      <w:r>
        <w:rPr/>
        <w:t>東漳潖㴤䐦內⨹┦♢硥䬶砮㝵ꍵ漫匲炥</w:t>
      </w:r>
      <w:r>
        <w:rPr/>
        <w:t>ⲡ</w:t>
      </w:r>
      <w:r>
        <w:rPr/>
        <w:t>呶堥컂䝏⥢奢㊿쉶啖쉚损禱쉣桨╶</w:t>
      </w:r>
      <w:r>
        <w:rPr/>
        <w:t>ꥉ</w:t>
      </w:r>
      <w:r>
        <w:rPr/>
        <w:t>穗쵷슩朤䜥</w:t>
      </w:r>
      <w:r>
        <w:rPr/>
        <w:t>⡥</w:t>
      </w:r>
      <w:r>
        <w:rPr/>
        <w:t>쉌僂燍䨯♂礬컎頊嘲䌦╺뽆婨剐㑩估◍婭䛍䍮넻㋍䕮⽡ꅓ㇂숭摐竂䝷슮䨨뭮幙僎ꅇ浘㥴曂㝮ぎ滂䚩朰녗潚扳㞮呉中⎱䗂╓⾮䘴啐砦㬶슱숸晢禩櫂器䑰䐣汾껂㈨掩愤⫂呉幢뇂睡壂䆥䍵渥뼨㵐뽭쌨쉭쉳熬兊漫</w:t>
      </w:r>
      <w:r>
        <w:rPr/>
        <w:t>ⱋ</w:t>
      </w:r>
      <w:r>
        <w:rPr/>
        <w:t>깡獔⫂뽢㭫䝄牱兰㕟兡堶⨴潰숹晥坐卮㷎싂晇뭵矍䗂⫂㨺쉩恚䝅歘䌤쉤ま塁楄슡嗂扸〤汋⵺牸㪮噞깾槍ꥴ李瀭䥤䃂硹䨦䩀䅡䈪㡌湲禮窻쉕卭춵睸싂䄸撮㓂汬䅍潦呉汖兏顢䋂慔㑱穏吮潄숻睌琽繓</w:t>
      </w:r>
      <w:r>
        <w:rPr/>
        <w:t>ꔫ</w:t>
      </w:r>
      <w:r>
        <w:rPr/>
        <w:t>梣柂칮⌬숥⩅䉟睡廃䥊轱桓䌫⩥恑슩稻땎瘶싂て瓂䤩</w:t>
      </w:r>
      <w:r>
        <w:rPr/>
        <w:t>⢩</w:t>
      </w:r>
      <w:r>
        <w:rPr/>
        <w:t>儬쵱⎏硋숫碏㕱墣渣쎬</w:t>
      </w:r>
      <w:r>
        <w:rPr/>
        <w:t>ꤪꤨ</w:t>
      </w:r>
      <w:r>
        <w:rPr/>
        <w:t>ⲵ⍓</w:t>
      </w:r>
      <w:r>
        <w:rPr/>
        <w:t>⼩浊뼻顣ꏂ</w:t>
      </w:r>
      <w:r>
        <w:rPr/>
        <w:t>ⷂ</w:t>
      </w:r>
      <w:r>
        <w:rPr/>
        <w:t>竂쉳⍇싂㔶⌫䱂擂潵뭊灑〨勂䨩㇂⍃煳칒㐷䂿╃숪䍴♦땚杨⫂歳䀳녱⥚㮏䙶♣⨱⫂숥禮啚숰</w:t>
      </w:r>
      <w:r>
        <w:rPr/>
        <w:t>ꦻ</w:t>
      </w:r>
      <w:r>
        <w:rPr/>
        <w:t>䂣⻂぀朣輹慐⏂場䩅㉕獞⩇浥圴塏掿䁖㍧䡓奇㑄椶뽸匽淂⭖ㅭ眥摚㧂䍙⿂⫍到牀ꥫ䁮䉂㡥洹칐췂輦쉩숫쉡ꆩ䝉禡숨䍰䩍촱갺智䭧痎㛃槂滂朳⭮쉴潯䁚⭌毂</w:t>
      </w:r>
      <w:r>
        <w:rPr/>
        <w:t>ꥄ</w:t>
      </w:r>
      <w:r>
        <w:rPr/>
        <w:t>㉪斩戫癄㫂潭廂䡥皘顢夵盂ꍞ敢㎏뼽滂쉇♖썶췂</w:t>
      </w:r>
      <w:r>
        <w:rPr/>
        <w:t>ꦣ</w:t>
      </w:r>
      <w:r>
        <w:rPr/>
        <w:t>칺䗂䅵⩟ꍾ䄯楸煴㎩䬳쎬歂⭠祓䁊嘤⯂乞䢩⫂浊♶奸枩墩祯嘳瑘㝹쌹撡咡㷂⻃쌰</w:t>
      </w:r>
      <w:r>
        <w:rPr/>
        <w:t>ⲱ⩆</w:t>
      </w:r>
      <w:r>
        <w:rPr/>
        <w:t>쉖ꅺ숵땟歅숭썌砣橑瑘稷䱐쌵쉣乃畇坬ꆩ涿轧縹呃묦㑟庵겣挻썲겵竎䅆⌷彷ꍌ熬⨬▱偃㡌쵸揎塨쉱媱㔶┴怤桵嘹刣⤮䬵㐵旃磂㩀쉖ꅡ쉧</w:t>
      </w:r>
      <w:r>
        <w:rPr/>
        <w:t>ꤻ</w:t>
      </w:r>
      <w:r>
        <w:rPr/>
        <w:t>걙㝑槂吸呭┣쵹쉥딫䕸摊顱ㅁ䡲幒埂䧍祤䍯깈畦棍䝯䐤䮣☷믂轺㕃別</w:t>
      </w:r>
      <w:r>
        <w:rPr/>
        <w:t>ⴤ</w:t>
      </w:r>
      <w:r>
        <w:rPr/>
        <w:t>ぷ</w:t>
      </w:r>
      <w:r>
        <w:rPr/>
        <w:t>ꕄ</w:t>
      </w:r>
      <w:r>
        <w:rPr/>
        <w:t>睹숳瘫捋숬瞿㍳摍⭰ꄹ슱呬栥땃怶⚻页榮㔻슏⹧捃슮䮬塆縬繰佥쉋</w:t>
      </w:r>
      <w:r>
        <w:rPr/>
        <w:t>ⴰ</w:t>
      </w:r>
      <w:r>
        <w:rPr/>
        <w:t>쎏䝇晣▬刣쉸㈬抣繷긊丱楆皩䘱䏂䮡婡勂曂堻楦具繲⥹燎㘭䊩䔰꺏㙄橚怷㉒䯂其캮ヂ</w:t>
      </w:r>
      <w:r>
        <w:rPr/>
        <w:t>ⴤ</w:t>
      </w:r>
      <w:r>
        <w:rPr/>
        <w:t>旂</w:t>
      </w:r>
      <w:r>
        <w:rPr/>
        <w:t>ⱄ</w:t>
      </w:r>
    </w:p>
    <w:p>
      <w:pPr>
        <w:pStyle w:val="PreformattedText"/>
        <w:bidi w:val="0"/>
        <w:spacing w:before="0" w:after="0"/>
        <w:jc w:val="left"/>
        <w:rPr/>
      </w:pPr>
      <w:r>
        <w:rPr/>
        <w:t>넦</w:t>
      </w:r>
      <w:r>
        <w:rPr/>
        <w:t>ꔯ⭳</w:t>
      </w:r>
      <w:r>
        <w:rPr/>
        <w:t>祠硸畬漣뭀凂牁⭹栦捚䗂頣㩆呮놣䯂华⭴擂槂㝸噘焴悿⭤灇楠ꅲ쉴摡滂散쉹䙲쉔㭗㝀㥷깫係湃㠰燂╊㊬楫㌸㈤獧싂䦬숭</w:t>
      </w:r>
      <w:r>
        <w:rPr/>
        <w:t>ꦿ</w:t>
      </w:r>
      <w:r>
        <w:rPr/>
        <w:t>扵싂ꥸ쉙彶媵촥坯吱Ⓧ쏂숸䝹䧂摲쉺癉⥺䐰</w:t>
      </w:r>
      <w:r>
        <w:rPr/>
        <w:t>ꦘ</w:t>
      </w:r>
      <w:r>
        <w:rPr/>
        <w:t>쉂歍</w:t>
      </w:r>
      <w:r>
        <w:rPr/>
        <w:t>ꥂ</w:t>
      </w:r>
      <w:r>
        <w:rPr/>
        <w:t>ꍖ䪥☬♎敢⭀⫂</w:t>
      </w:r>
      <w:r>
        <w:rPr/>
        <w:t>ⵔ</w:t>
      </w:r>
      <w:r>
        <w:rPr/>
        <w:t>憣桰悿焳쉴⩏挣ꅥ睮晟兣㤱㥐幆槂惂慡搦㠲숺欰煭숵盂䠪挬䑉犬曂숪歵뽃㕂昨橪旎欭싂슿湳넦Ⓨ䝡穨乞歘걋穳猹晭槂捐슘㞱䡩뇂꥞䵘㵆礯轐䧍</w:t>
      </w:r>
      <w:r>
        <w:rPr/>
        <w:t>ꗂ</w:t>
      </w:r>
      <w:r>
        <w:rPr/>
        <w:t>䂏彤刦쉑伻</w:t>
      </w:r>
      <w:r>
        <w:rPr/>
        <w:t>⡉</w:t>
      </w:r>
      <w:r>
        <w:rPr/>
        <w:t>념㨸批乬㍌恡㬦㈸숪飂椲㔨輬⬷⫂榩䲬㵏婅☻ꌴ疮轓䉶玘⥶䠣숲到穖⩧⿂⹸䥔㶏㊩䈴츴</w:t>
      </w:r>
      <w:r>
        <w:rPr/>
        <w:t>ⲵ</w:t>
      </w:r>
      <w:r>
        <w:rPr/>
        <w:t>갩㕪炩稣燂ꥶ슩쌴旂〶㥳濂剈て⩘槂㎩</w:t>
      </w:r>
      <w:r>
        <w:rPr/>
        <w:t>ⱡ</w:t>
      </w:r>
      <w:r>
        <w:rPr/>
        <w:t>搰뽘硲琵汔㧍쉸漰췂颩쉭䁊漮䔻婯漶桷治框䬪惍㨴긪⭃뽺⹧契쉏㬲쉫쉠冏捊桬輨싂纏䐣뽋䣂㭥䱇䡚怳港炵慑♳쉸슏쎩婃䌽捀㩍칁䅢┷䈬썏戳轔彧〴㙨瑥㭊浐佌쏂숱剋썥㑚</w:t>
      </w:r>
      <w:r>
        <w:rPr/>
        <w:t>⣃⮿</w:t>
      </w:r>
      <w:r>
        <w:rPr/>
        <w:t>〱䢱䬲橨◂儽䈺</w:t>
      </w:r>
      <w:r>
        <w:rPr/>
        <w:t>ꕋ</w:t>
      </w:r>
      <w:r>
        <w:rPr/>
        <w:t>卞♩</w:t>
      </w:r>
      <w:r>
        <w:rPr/>
        <w:t>Ⳃ⎩</w:t>
      </w:r>
      <w:r>
        <w:rPr/>
        <w:t>ꍟ䱇땉汴堶⛂䂩Ⓜ桥楯ァ쉌걧㐨⹟촴䩘樰杗뮩佱</w:t>
      </w:r>
      <w:r>
        <w:rPr/>
        <w:t>Ᵽ</w:t>
      </w:r>
      <w:r>
        <w:rPr/>
        <w:t>⿍乘㌺佁썲쉬숺濂㘺</w:t>
      </w:r>
      <w:r>
        <w:rPr/>
        <w:t>ꔦ</w:t>
      </w:r>
      <w:r>
        <w:rPr/>
        <w:t>㒣榘丨畃啓婹䭕싎䯂슱싂㩬</w:t>
      </w:r>
      <w:r>
        <w:rPr/>
        <w:t>꧂</w:t>
      </w:r>
      <w:r>
        <w:rPr/>
        <w:t>䝁摱咱䌩㠵䴵捕쉴䏍啇澏</w:t>
      </w:r>
      <w:r>
        <w:rPr/>
        <w:t>⡬</w:t>
      </w:r>
      <w:r>
        <w:rPr/>
        <w:t>䭶쉐㕊祎塅숹䊿䑯⨺啦␬㉞䁁戴㚥⸻쉧囂氯䩂破䟍숬挪㝡佦ㅲ</w:t>
      </w:r>
      <w:r>
        <w:rPr/>
        <w:t>Ⳃ</w:t>
      </w:r>
      <w:r>
        <w:rPr/>
        <w:t>숦㵾쉹䪩狂䏂</w:t>
      </w:r>
      <w:r>
        <w:rPr/>
        <w:t>ꔵ</w:t>
      </w:r>
      <w:r>
        <w:rPr/>
        <w:t>啖싎溩썧쉲䣂뭵⤫쌩⩰ㅵ顖找䵡倱啱轄쉏㉸䇂춣␯䝋氣슡䆡檻唨㉰㕓児쉶㠹☬⬸칬㭩ꅺ䐭║敎畖㑵뭤繳瑲浩癬䬵숬</w:t>
      </w:r>
      <w:r>
        <w:rPr/>
        <w:t>⣂</w:t>
      </w:r>
      <w:r>
        <w:rPr/>
        <w:t>䬭樶㩎矂囃灏慇긬㕞㥴숪䁪쉸牦</w:t>
      </w:r>
      <w:r>
        <w:rPr/>
        <w:t>ꦬ</w:t>
      </w:r>
      <w:r>
        <w:rPr/>
        <w:t>칾䕧㥳</w:t>
      </w:r>
      <w:r>
        <w:rPr/>
        <w:t>꧂</w:t>
      </w:r>
      <w:r>
        <w:rPr/>
        <w:t>飂轪䈹牚䨨䍷㨤녟疏ꅅ⬭揂䍎⩳瘥汭整㑸䬊䕷쉎⪣ꅏ㑥楪</w:t>
      </w:r>
      <w:r>
        <w:rPr/>
        <w:t>ꕳ</w:t>
      </w:r>
      <w:r>
        <w:rPr/>
        <w:t>쉕</w:t>
      </w:r>
      <w:r>
        <w:rPr/>
        <w:t>Ⱶ</w:t>
      </w:r>
      <w:r>
        <w:rPr/>
        <w:t>彰卞⏍숱猴녠㴫◂䴥ꍥ땈㙫〪䔲㙃⫂䆬⫂㵤츽曂䙗</w:t>
      </w:r>
      <w:r>
        <w:rPr/>
        <w:t>ꖣ</w:t>
      </w:r>
      <w:r>
        <w:rPr/>
        <w:t>숲⭡剐焩倶奖婊⤸⑄浙⨽啒㙒特槎㥸爺㝙怤⩬╳顟ㅒ㈪㍪䰹剡碏所㭨쉸녚䉏湌䱫넲塅頰넽僂</w:t>
      </w:r>
      <w:r>
        <w:rPr/>
        <w:t>ꦩ</w:t>
      </w:r>
      <w:r>
        <w:rPr/>
        <w:t>牗㑇䰸㯂</w:t>
      </w:r>
      <w:r>
        <w:rPr/>
        <w:t>ⵄ</w:t>
      </w:r>
      <w:r>
        <w:rPr/>
        <w:t>쉊싂坞㉾頯晕僂掿卹싂嫍쉙䧂㌭牋兾潄圸彀窵</w:t>
      </w:r>
      <w:r>
        <w:rPr/>
        <w:t>⡧</w:t>
      </w:r>
      <w:r>
        <w:rPr/>
        <w:t>䱲㨫</w:t>
      </w:r>
      <w:r>
        <w:rPr/>
        <w:t>ꔭ</w:t>
      </w:r>
      <w:r>
        <w:rPr/>
        <w:t>䒿㭥㚣㋎</w:t>
      </w:r>
      <w:r>
        <w:rPr/>
        <w:t>ⲩ</w:t>
      </w:r>
      <w:r>
        <w:rPr/>
        <w:t>偃⨭䥂쉤僂䈸滂牣㙑꺬癸橣⹤</w:t>
      </w:r>
      <w:r>
        <w:rPr/>
        <w:t>ⶩ</w:t>
      </w:r>
      <w:r>
        <w:rPr/>
        <w:t>漲</w:t>
      </w:r>
      <w:r>
        <w:rPr/>
        <w:t>ⱸ</w:t>
      </w:r>
      <w:r>
        <w:rPr/>
        <w:t>䐽숯䄻堷</w:t>
      </w:r>
      <w:r>
        <w:rPr/>
        <w:t>ꥇ</w:t>
      </w:r>
      <w:r>
        <w:rPr/>
        <w:t>卌晸䜺䌲칡䩕轴浃䳍쏂咥♢狂呈帰泂췍썶氷슮恮㐻坬</w:t>
      </w:r>
      <w:r>
        <w:rPr/>
        <w:t>꥓</w:t>
      </w:r>
      <w:r>
        <w:rPr/>
        <w:t>쉘⩟頨㠳╀㟂쉂慟縲쉸傣쉦斘슱奖㟎〺繣璵㪮敨깈滂쉅珃䴺묪</w:t>
      </w:r>
      <w:r>
        <w:rPr/>
        <w:t>꥟</w:t>
      </w:r>
      <w:r>
        <w:rPr/>
        <w:t>协⩾㜭瞘抮㕤朳䷂稸弦쉴楉㣎䯂䁥┴쉈⩥玘顃ꥦ숲場ꏂ歫䉠㝚䕎畱潡⸷䉤㍃潒湦猤礪颿飂堬䓂⴮䂮䍹椴䕂䠶숪쉱⽹㑋攱䒣㛂埂</w:t>
      </w:r>
      <w:r>
        <w:rPr/>
        <w:t>ⴥ</w:t>
      </w:r>
      <w:r>
        <w:rPr/>
        <w:t>충焯奥伹숱넪㭠乙㚻묮挷쉳䴫氻숲♎熱쉯㤥㥸柂歡쉌㥵䁚圭兌㌭縦滂刣␳땰儦ネ但ꍔꅧ컂⑫为䷎</w:t>
      </w:r>
      <w:r>
        <w:rPr/>
        <w:t>ꕔ</w:t>
      </w:r>
      <w:r>
        <w:rPr/>
        <w:t>䬶䊱㐴싂㈹ꄴ瞬䔮䋂뽄숮⑩䁪㥖䥬뼸摍繇䉯䮣넹江⨯忂녙侏䙾灬䰰</w:t>
      </w:r>
      <w:r>
        <w:rPr/>
        <w:t>ⷎ</w:t>
      </w:r>
      <w:r>
        <w:rPr/>
        <w:t>䓂楰洯潊塂桩怰䥟㩞㕓</w:t>
      </w:r>
      <w:r>
        <w:rPr/>
        <w:t>ꔽ</w:t>
      </w:r>
      <w:r>
        <w:rPr/>
        <w:t>桵䩕쉅</w:t>
      </w:r>
      <w:r>
        <w:rPr/>
        <w:t>⢬</w:t>
      </w:r>
      <w:r>
        <w:rPr/>
        <w:t>뾿汍䕖䁾徣뗂㡣汹슻匣畹슱䩎䳂牺榥䕸珂壂塂⪩㷍㡌繣싂么䴬浙쉅깊╩頰吷頽ꌮ⑕갽伥☯슬⨤녉歍汢㡙㈰爤⤶獡쉐ꆬ汐䱅䤮輷掏畎䵕싂ꍐ瞡⨲穯숽䉣</w:t>
      </w:r>
      <w:r>
        <w:rPr/>
        <w:t>⡂</w:t>
      </w:r>
      <w:r>
        <w:rPr/>
        <w:t>⿂㑤剶㫂싂呚쎩쉆娫숯轳치⒮獚挷啮뗂㣂儲敇䪻繶칞飂㊘䒣⩺⭄牄슡</w:t>
      </w:r>
      <w:r>
        <w:rPr/>
        <w:t>ⱈ⭤</w:t>
      </w:r>
      <w:r>
        <w:rPr/>
        <w:t>頭쉘⤱㑲挷瞵劘</w:t>
      </w:r>
      <w:r>
        <w:rPr/>
        <w:t>⡀</w:t>
      </w:r>
      <w:r>
        <w:rPr/>
        <w:t>彑䝧怨묷彖</w:t>
      </w:r>
      <w:r>
        <w:rPr/>
        <w:t>ꕡ</w:t>
      </w:r>
      <w:r>
        <w:rPr/>
        <w:t>䵪쉬䁚</w:t>
      </w:r>
      <w:r>
        <w:rPr/>
        <w:t>ꕥ</w:t>
      </w:r>
      <w:r>
        <w:rPr/>
        <w:t>摪䋂惂䔪稭싃䉐氨繦摷扈爽兲쉹儦⺻쵞ꥱ녲쵡숴廂桡㵰瀶楂③忍뭒睫촥녠쉥ㅋ晧䍍깰䵇瓂䎬檣숳砻싍딺╲⤵㑔⛂㌲썷㉮吷歫則㕾쉓桂♠㏎橳汁⪵㭥欽</w:t>
      </w:r>
      <w:r>
        <w:rPr/>
        <w:t>⠭</w:t>
      </w:r>
      <w:r>
        <w:rPr/>
        <w:t>捤䎵迃爱㝔㠊쉷彴捂摂杗㨦䭬䥎딹쉾⩃⦬㴺슬乭㥾斣㍣㜱쉷奯</w:t>
      </w:r>
      <w:r>
        <w:rPr/>
        <w:t>⢿</w:t>
      </w:r>
      <w:r>
        <w:rPr/>
        <w:t>쎥숫く㕎堮갶帲쉉癗┤㢿㭞婴䊻</w:t>
      </w:r>
      <w:r>
        <w:rPr/>
        <w:t>ꔪ</w:t>
      </w:r>
      <w:r>
        <w:rPr/>
        <w:t>䝊⨲歰〩䲻⫎숮</w:t>
      </w:r>
      <w:r>
        <w:rPr/>
        <w:t>ꔭ</w:t>
      </w:r>
      <w:r>
        <w:rPr/>
        <w:t>䝥扡⽘廂轎䅔뿂쉱怦琽癹싂癰⮡噾畮噄㭒㜶狍</w:t>
      </w:r>
      <w:r>
        <w:rPr/>
        <w:t>⢩</w:t>
      </w:r>
      <w:r>
        <w:rPr/>
        <w:t>ㄩ㘩⬤뭍⯂幠玻畊칰촨</w:t>
      </w:r>
      <w:r>
        <w:rPr/>
        <w:t>ⰽ</w:t>
      </w:r>
      <w:r>
        <w:rPr/>
        <w:t>喡堩獖娥线䩇䑈갭恬偺쉨畫晡䝭쉥䵁㑘㩯汆祕⽺塷楘㜰㍏</w:t>
      </w:r>
      <w:r>
        <w:rPr/>
        <w:t>ⳃ</w:t>
      </w:r>
      <w:r>
        <w:rPr/>
        <w:t>㚮</w:t>
      </w:r>
      <w:r>
        <w:rPr/>
        <w:t>ⱈ</w:t>
      </w:r>
      <w:r>
        <w:rPr/>
        <w:t>璩⛂皘䤪癥숮쉠숫侏瘤⭋</w:t>
      </w:r>
      <w:r>
        <w:rPr/>
        <w:t>⣂</w:t>
      </w:r>
      <w:r>
        <w:rPr/>
        <w:t>㍡츫걦䥷싂兣㘶眮牱煗棂势믂琤㉱습权松咬轰놣䟍湍⩢㛂숳䠵契潮╒弭㡑㣂员쉬椥</w:t>
      </w:r>
      <w:r>
        <w:rPr/>
        <w:t>Ⱚ</w:t>
      </w:r>
      <w:r>
        <w:rPr/>
        <w:t>㙳䘤焬䈴</w:t>
      </w:r>
      <w:r>
        <w:rPr/>
        <w:t>ⱕ</w:t>
      </w:r>
      <w:r>
        <w:rPr/>
        <w:t>含㙚쉚䨨⮥䵸獣뗂썲恀䋂琴㠯㭈瀦㑇瀸㩫⩰㕴⑙䑠扡祲煺懂䱮嫎晴恸쉒啹爫⽀♠揍犩㵁怳쉄䍦呪뭬㚬㘦</w:t>
      </w:r>
      <w:r>
        <w:rPr/>
        <w:t>⡗</w:t>
      </w:r>
      <w:r>
        <w:rPr/>
        <w:t>쉺쉹欰쵞쉵㐰稱昹⧂꺵呫⼶쉍㠮坘㵓䍳徘义搭杫⾮깈嘥歍㡣䔺⦮憮势䀮ぴ㋂礲⨲櫂瓂⩳勂䀬ㅔ奇㤺㡗㩶㌹쉇睯</w:t>
      </w:r>
      <w:r>
        <w:rPr/>
        <w:t>ꥀ</w:t>
      </w:r>
      <w:r>
        <w:rPr/>
        <w:t>뇂⽒偒</w:t>
      </w:r>
      <w:r>
        <w:rPr/>
        <w:t>Ɫ</w:t>
      </w:r>
      <w:r>
        <w:rPr/>
        <w:t>쉌㥷⍐砬椤╁싂싃由㭗繟⻎涩呶硹氮</w:t>
      </w:r>
      <w:r>
        <w:rPr/>
        <w:t>⡫</w:t>
      </w:r>
      <w:r>
        <w:rPr/>
        <w:t>ꎏ⭵⬯彭㟎숣丯慅㤦㤽ꌶ櫎⮣睋䎥⑚㟂㕧㇎娽彃☰䌰䤻⼤䍩쉋灍⑌숻窻⹾䣂毂ㄲ䰴廂桄㎩ㅖ䙋祤欬ꍌ偔㛂㠻慠갲恗湡敬싂넨㥧砣㌱⫂숬ꄩ㖣ꅖ뗂托温㏂쉬䕲㗂坣㜱瘬딹쉀田楠䳂숪⨣圫땸ㆥꄰ䕖桟揂</w:t>
      </w:r>
      <w:r>
        <w:rPr/>
        <w:t>ⶥ</w:t>
      </w:r>
      <w:r>
        <w:rPr/>
        <w:t>䵖쉣⎩쵶壎䝆硑牊썄橊㕉⹷쉉摍㵆抏땄싂싂뼣䡗佺䄨⚮䩫娽呔숷睞灳偐佬싂⥪噥书祩㵟㎵⍆ち䮡뮱熡㡖䍕报䅖亩⹦榥싂쉑⽩奊師汞夳䟃㜹䬵䍅ꅚ唴瑘姂㔳㠥⽹献穢湥뭧㐺䢩䘬뭑쵧捡♐欵扌矂牱䅥ㅠ숪埂嚘쉮楕䐷촩皵뭶歨㐴灸⽡쵟⴪쉎</w:t>
      </w:r>
      <w:r>
        <w:rPr/>
        <w:t>⡙</w:t>
      </w:r>
      <w:r>
        <w:rPr/>
        <w:t>ꤰ</w:t>
      </w:r>
      <w:r>
        <w:rPr/>
        <w:t>奕坠⍐</w:t>
      </w:r>
      <w:r>
        <w:rPr/>
        <w:t>ⵘ</w:t>
      </w:r>
      <w:r>
        <w:rPr/>
        <w:t>䪡挲⤩獖硯焸堽晆冱䧂䩊瓃倪♨㈯勂䥥顕䈨㤥뗂㌪㘩牷뽁轉唱畍噙娰恏睧䡖</w:t>
      </w:r>
      <w:r>
        <w:rPr/>
        <w:t>ꕔ</w:t>
      </w:r>
      <w:r>
        <w:rPr/>
        <w:t>塘쉆㜣橦䱞ㄶ⩮怊亿啹儴獴쉭긯⪻庵깨숰璡䩮䱎숷繴棂싂쉀⫂喬攬繑䥎䝪䇂砰쉾㕲慒싂晶丨䳂婶癰㠺瘬㜽⸸憱뽦癇㥡煚桔祾䕇㊡飂뭌坐幦딤顤Ⓝ伻礲序</w:t>
      </w:r>
      <w:r>
        <w:rPr/>
        <w:t>ꥄ</w:t>
      </w:r>
      <w:r>
        <w:rPr/>
        <w:t>숰泂煂僂ꅠ䫂剺敭㟂슡由䨺딥䍡㍞┷䭘㝌⍧櫂㟂쉴爫㉹䜱廂㏂橮單촷ㄳ攰㭣</w:t>
      </w:r>
      <w:r>
        <w:rPr/>
        <w:t>⣂</w:t>
      </w:r>
      <w:r>
        <w:rPr/>
        <w:t>灳勂⹉⭳㠦촯僂</w:t>
      </w:r>
      <w:r>
        <w:rPr/>
        <w:t>ꥑ</w:t>
      </w:r>
      <w:r>
        <w:rPr/>
        <w:t>䱑</w:t>
      </w:r>
      <w:r>
        <w:rPr/>
        <w:t>ꖩꥁ</w:t>
      </w:r>
      <w:r>
        <w:rPr/>
        <w:t>睵手勃橾㜭䱎㭡呎ꍅ硊쉏갦⏂㤪ꅭ児啈卞煗纥숱╎杁⩴㉑㟂뼭楘쉵쉚☦啪숽䇍㔪䅗敷搫쉫䞡橤ㅙ濃ꍹ捉캣䅹顐⚏싂슥쉔╚唬啀顠彉牣䅨ꍤ椲◂坮壂⽋堣⭙쉾涘桶噢⯂拂浴焫⮬⹚䁲砤桓敚樻两땊禥⭾浲㙵</w:t>
      </w:r>
      <w:r>
        <w:rPr/>
        <w:t>ꗂ</w:t>
      </w:r>
      <w:r>
        <w:rPr/>
        <w:t>渤掣未숴單灙</w:t>
      </w:r>
      <w:r>
        <w:rPr/>
        <w:t>ꔫ</w:t>
      </w:r>
      <w:r>
        <w:rPr/>
        <w:t>轳♒㝙㌻쉵</w:t>
      </w:r>
      <w:r>
        <w:rPr/>
        <w:t>⠸◂</w:t>
      </w:r>
      <w:r>
        <w:rPr/>
        <w:t>淍呠⮩摣䉔悘睤剸㐫䠭眲⩥격숩㟂祠冡싍㣂뭎仂係十㕕⼯⨷뾣⑤⛂捓幵て⚮칚牳甯갲</w:t>
      </w:r>
      <w:r>
        <w:rPr/>
        <w:t>ⰳ</w:t>
      </w:r>
      <w:r>
        <w:rPr/>
        <w:t>怳䁌毂䳎㔨㈦⩥㥅</w:t>
      </w:r>
      <w:r>
        <w:rPr/>
        <w:t>ꤶ</w:t>
      </w:r>
      <w:r>
        <w:rPr/>
        <w:t>纘썬땣㉟债敁㉊뮮㑩⭙稪楢噲◂幀㵷䄴礮焽瀮㋂䥘位硗礽厏㏂쉷淂ㅥꍚ놮⥣숦禩顬㵲⪮뽁걄䥭◂硊㎡燂쵢否쉯칩祚䙨ꌱ渲㭮츷㵖㩀㡰欱䆘濂⒏</w:t>
      </w:r>
      <w:r>
        <w:rPr/>
        <w:t>ⵠ</w:t>
      </w:r>
      <w:r>
        <w:rPr/>
        <w:t>㑏煣⎘婚┻桬敨⮻</w:t>
      </w:r>
      <w:r>
        <w:rPr/>
        <w:t>ꥉ</w:t>
      </w:r>
      <w:r>
        <w:rPr/>
        <w:t>㖵</w:t>
      </w:r>
      <w:r>
        <w:rPr/>
        <w:t>ⷎ</w:t>
      </w:r>
      <w:r>
        <w:rPr/>
        <w:t>欴땑칋쵯</w:t>
      </w:r>
      <w:r>
        <w:rPr/>
        <w:t>ꤪ</w:t>
      </w:r>
      <w:r>
        <w:rPr/>
        <w:t>䭊ꇃ㭈捄㯂쉫欺곂䱡㢥攩䭮㙶싂싃㍧汁兲橶瑪딽</w:t>
      </w:r>
      <w:r>
        <w:rPr/>
        <w:t>⠱</w:t>
      </w:r>
      <w:r>
        <w:rPr/>
        <w:t>ꅊ倶쉎乤湒⵾⼺䠦숣䀰┯欰ꍇ䚘瑡</w:t>
      </w:r>
      <w:r>
        <w:rPr/>
        <w:t>ꥇ</w:t>
      </w:r>
      <w:r>
        <w:rPr/>
        <w:t>仂㡩滂㙗㝐쌳䝚栰ꍟ䱫⮱櫃㨪束搴썙䵹〥싂堬兾⾥乱</w:t>
      </w:r>
      <w:r>
        <w:rPr/>
        <w:t>ꤴ</w:t>
      </w:r>
      <w:r>
        <w:rPr/>
        <w:t>倵汴䈷旂䵃煎싂縷䍕⼤䶩䜸珂燍猻㨷仂啔桩泂䵙⫎摌堶擂濂</w:t>
      </w:r>
      <w:r>
        <w:rPr/>
        <w:t>⡦</w:t>
      </w:r>
      <w:r>
        <w:rPr/>
        <w:t>뼸╟灾矂㑨払⛂쵍ヂ轵䩑쵰湡乢仂瀤깏⵺♪║ㅈ潸瞘橇佬㋂セ㍂</w:t>
      </w:r>
      <w:r>
        <w:rPr/>
        <w:t>ⷎ</w:t>
      </w:r>
      <w:r>
        <w:rPr/>
        <w:t>䆩攫㎥䜷㦬杄偘乓쉶⪡瑅㑨ざ㠫娣싂ꥥ㗂䥚䕈䜦곂柃ㆿ䑆㜰㐯礣䙐㥢汅⑙ꍹ湮숤쉸礳甪湫⤰漮⚡歕⨳䑫呹颏㩺囂㡎♗祸輪祎盃汲恆礲</w:t>
      </w:r>
      <w:r>
        <w:rPr/>
        <w:t>ⵦ</w:t>
      </w:r>
      <w:r>
        <w:rPr/>
        <w:t>幯䔊㥱梩</w:t>
      </w:r>
      <w:r>
        <w:rPr/>
        <w:t>ꕂ</w:t>
      </w:r>
      <w:r>
        <w:rPr/>
        <w:t>Ⱜ</w:t>
      </w:r>
      <w:r>
        <w:rPr/>
        <w:t>䥐⬪쉾憏</w:t>
      </w:r>
      <w:r>
        <w:rPr/>
        <w:t>⡸</w:t>
      </w:r>
      <w:r>
        <w:rPr/>
        <w:t>칬慮坑橱繣꺏숯眤ꄮ噠澱姍⍧轡⮻㭄轟佣睖犱묹㋂㵹뽖眸晄祅䡤츺㍗佱䝅</w:t>
      </w:r>
      <w:r>
        <w:rPr/>
        <w:t>ꥒ</w:t>
      </w:r>
      <w:r>
        <w:rPr/>
        <w:t>稥佢㡵㙐䮵㵂祙䳂䤺⹳癍匷栽⨪䶻슥⽌䩪㞥湟彉㡦㟍ꍴ兇⹟⩀뽌傏걑갮帽併㬣卙乩癫┫操㐤⌥㔨壂⨹</w:t>
      </w:r>
      <w:r>
        <w:rPr/>
        <w:t>ꖡ</w:t>
      </w:r>
      <w:r>
        <w:rPr/>
        <w:t>䄽業㒵㙗믂㐭䏂쉙磂㉖㵞椪椬㷃䆵ⸯ⩠漦</w:t>
      </w:r>
      <w:r>
        <w:rPr/>
        <w:t>⡀⩏</w:t>
      </w:r>
      <w:r>
        <w:rPr/>
        <w:t>塑畈⭦촽㩅溏涻쉢〳싂奰뿍厩暱싃㙟塭䂣</w:t>
      </w:r>
      <w:r>
        <w:rPr/>
        <w:t>ⵊ</w:t>
      </w:r>
      <w:r>
        <w:rPr/>
        <w:t>摡慬㭰땓쉉䋂う♉偯ぷ砦䑫갭뽶긮刽㐤㴰晇⧂祌杆㯂넹ꆩ䍳颡弽㛂䂵슣⍩恌䵧쉬惂䑓䒮㜥儰숷䬯깰䉰㯂潙槂㈱쉀溿⎏쉯頤旂꥗顤싂䭚쉵漣畸㥊뭑䓍坑え䍨䗃治ㅁ惂䆿⩧ꥠꅵ㬪㟎繯⩓㕷潨璩⪬椮䙭쵣吪硚쉑⬯墿劣癯㔪뭲ꄶ繍㥡</w:t>
      </w:r>
      <w:r>
        <w:rPr/>
        <w:t>ꤴ</w:t>
      </w:r>
      <w:r>
        <w:rPr/>
        <w:t>瑳녴洸⪡⪘쌣剙쉊穄</w:t>
      </w:r>
      <w:r>
        <w:rPr/>
        <w:t>ꔻ</w:t>
      </w:r>
      <w:r>
        <w:rPr/>
        <w:t>婓勂㑥╳乊깧쉉ꌨ䂘쵕㵟䍌썷</w:t>
      </w:r>
      <w:r>
        <w:rPr/>
        <w:t>ⱏ</w:t>
      </w:r>
      <w:r>
        <w:rPr/>
        <w:t>婹低쉟湠奔㨪쉈▮␻獎䀭凂넫捒㕾㕗卑⍸㋍撡执何晓潇⥬摂燂숤㡩ꥧ桘吻</w:t>
      </w:r>
      <w:r>
        <w:rPr/>
        <w:t>ⰰ</w:t>
      </w:r>
      <w:r>
        <w:rPr/>
        <w:t>⽃⹞䈪쉷甸朹歰頱⍠嚱⭷뼩懂佬</w:t>
      </w:r>
      <w:r>
        <w:rPr/>
        <w:t>ꦣ</w:t>
      </w:r>
      <w:r>
        <w:rPr/>
        <w:t>参䍂潒垵昬ꄮ숽轨㢩㭱䥇捸칫炱洨顀顉奥穆妡瓂扎⽎䬤䱘㴳</w:t>
      </w:r>
      <w:r>
        <w:rPr/>
        <w:t>ⱏ</w:t>
      </w:r>
      <w:r>
        <w:rPr/>
        <w:t>䞘儸</w:t>
      </w:r>
      <w:r>
        <w:rPr/>
        <w:t>ꥒꕉ</w:t>
      </w:r>
      <w:r>
        <w:rPr/>
        <w:t>皬殏쉪忂⨰묯⩄䭊싂䑭橒睆䡦떻猸䛂睉䑮⽱숦㷂娤皩뭺</w:t>
      </w:r>
      <w:r>
        <w:rPr/>
        <w:t>⠬</w:t>
      </w:r>
      <w:r>
        <w:rPr/>
        <w:t>憣쏍在滂⑃縣숱眵뭪</w:t>
      </w:r>
      <w:r>
        <w:rPr/>
        <w:t>꧂</w:t>
      </w:r>
      <w:r>
        <w:rPr/>
        <w:t>ㆡ卲挥獣⽇填⹸쉳畷療嚿</w:t>
      </w:r>
      <w:r>
        <w:rPr/>
        <w:t>Ⱜ</w:t>
      </w:r>
      <w:r>
        <w:rPr/>
        <w:t>惂炩琤弲쎣칬</w:t>
      </w:r>
      <w:r>
        <w:rPr/>
        <w:t>ꥆ</w:t>
      </w:r>
      <w:r>
        <w:rPr/>
        <w:t>㥂捓㩭㡯㧍橈촦싂摪숪㍡뇎参㠮爩숹卮序䑈揂炻춏㌪漴싂椨狂敩⮵畒朵䴩숯危</w:t>
      </w:r>
      <w:r>
        <w:rPr/>
        <w:t>ꕂ</w:t>
      </w:r>
      <w:r>
        <w:rPr/>
        <w:t>㉹轂挤</w:t>
      </w:r>
      <w:r>
        <w:rPr/>
        <w:t>ⵧ</w:t>
      </w:r>
      <w:r>
        <w:rPr/>
        <w:t>㠯繬揂幡䅸쉗䉱㤬绂掱⥞呱㉊⺵淂숫㬥䠭</w:t>
      </w:r>
      <w:r>
        <w:rPr/>
        <w:t>⣎</w:t>
      </w:r>
      <w:r>
        <w:rPr/>
        <w:t>쉰穀䵰恊轓六슡┲㭞▘</w:t>
      </w:r>
      <w:r>
        <w:rPr/>
        <w:t>ⱓ</w:t>
      </w:r>
      <w:r>
        <w:rPr/>
        <w:t>李噷橗京갮朰啴嘩㙯㍉숸䑳瑱㘸</w:t>
      </w:r>
      <w:r>
        <w:rPr/>
        <w:t>ꕆ</w:t>
      </w:r>
      <w:r>
        <w:rPr/>
        <w:t>딲乞輮䙄獴⫂盎轾丬㈵쉒挲⬭绂㴨垩户琫啎숫䛂䮣慚㙶䘣㨮彺煮썵佸㈳䇂ꎘ顷䰪녷⨶</w:t>
      </w:r>
      <w:r>
        <w:rPr/>
        <w:t>Ⳃ</w:t>
      </w:r>
      <w:r>
        <w:rPr/>
        <w:t>㄰</w:t>
      </w:r>
      <w:r>
        <w:rPr/>
        <w:t>꧂⨥</w:t>
      </w:r>
      <w:r>
        <w:rPr/>
        <w:t>溡瀶습䐣㔊⸭儲␭塔쉃睑ㆻ患㌶捯</w:t>
      </w:r>
      <w:r>
        <w:rPr/>
        <w:t>⡙</w:t>
      </w:r>
      <w:r>
        <w:rPr/>
        <w:t>婄긫⩥놘頭奀칙䄺㒻쉧愳䤶┪㕙绂ㄯ帹湃숳慧</w:t>
      </w:r>
      <w:r>
        <w:rPr/>
        <w:t>ꕺ</w:t>
      </w:r>
      <w:r>
        <w:rPr/>
        <w:t>唩⑚晚氫摬</w:t>
      </w:r>
      <w:r>
        <w:rPr/>
        <w:t>ⲏ</w:t>
      </w:r>
      <w:r>
        <w:rPr/>
        <w:t>䘥쉩飂쉥㝋쌱澩楀媱墮と⬹洸䄪⽺㨦䉖㶡쉆㵈㈲埍稤殻슻숩橶区撻燍숹슏땯⑦含牳轟癴硷ꄬ싂捖㑶桩숴撮</w:t>
      </w:r>
      <w:r>
        <w:rPr/>
        <w:t>⡣</w:t>
      </w:r>
      <w:r>
        <w:rPr/>
        <w:t>泃゘䝢礣썅呾ꄶ쌽숮뿂㙕䡡⾩毂磎䉊㥪瑺刺卨싂⹷㝓摊䉩깙싂䭖奡归♐ꄥ⥑扏쵾瑒倽獸䋍偹땣冥啭喿献佂版䥌䉕䙩奥匳㣂偀</w:t>
      </w:r>
      <w:r>
        <w:rPr/>
        <w:t>ⵁ</w:t>
      </w:r>
      <w:r>
        <w:rPr/>
        <w:t>兎㠮겿䌰╲䁡礹欤戳쉑填⪣ㅷ</w:t>
      </w:r>
      <w:r>
        <w:rPr/>
        <w:t>꤭</w:t>
      </w:r>
      <w:r>
        <w:rPr/>
        <w:t>㭬숬ꍠ煥숽橌佁㷍䔣⩪縥</w:t>
      </w:r>
      <w:r>
        <w:rPr/>
        <w:t>ꥃ꥘</w:t>
      </w:r>
      <w:r>
        <w:rPr/>
        <w:t>榻晇⫂纩扠㘩疻嗂歭⩤瑏䀻뼨併㴪䅷</w:t>
      </w:r>
      <w:r>
        <w:rPr/>
        <w:t>Ɱ</w:t>
      </w:r>
      <w:r>
        <w:rPr/>
        <w:t>嘩</w:t>
      </w:r>
      <w:r>
        <w:rPr/>
        <w:t>ꕠꕵ</w:t>
      </w:r>
      <w:r>
        <w:rPr/>
        <w:t>㟂畡䱰숽彅圹汰㛂쉑쌹♪</w:t>
      </w:r>
      <w:r>
        <w:rPr/>
        <w:t>ⲵ</w:t>
      </w:r>
      <w:r>
        <w:rPr/>
        <w:t>儷珂</w:t>
      </w:r>
      <w:r>
        <w:rPr/>
        <w:t>⡯</w:t>
      </w:r>
      <w:r>
        <w:rPr/>
        <w:t>녗憩䋍楨䗂䆘┤䣂剸ꏂ手働颿⨺숤</w:t>
      </w:r>
      <w:r>
        <w:rPr/>
        <w:t>ꖏ</w:t>
      </w:r>
      <w:r>
        <w:rPr/>
        <w:t>넽瑓떱</w:t>
      </w:r>
      <w:r>
        <w:rPr/>
        <w:t>ⵥ</w:t>
      </w:r>
      <w:r>
        <w:rPr/>
        <w:t>슥뭉</w:t>
      </w:r>
      <w:r>
        <w:rPr/>
        <w:t>ⰹ</w:t>
      </w:r>
      <w:r>
        <w:rPr/>
        <w:t>橗祑㛎㤮숲ㅺ数仂㭇䙞塉⑷쉯⹋噧硡갮긥併껂恶潵䀫쵈捩╪到浲穢偷숵悿瑕圹䉎㞩곂敐全燂娯炻繆顳㎡猵㝾扆輪慂垻秂숷넯穭␹</w:t>
      </w:r>
      <w:r>
        <w:rPr/>
        <w:t>ꕲ</w:t>
      </w:r>
      <w:r>
        <w:rPr/>
        <w:t>⠨</w:t>
      </w:r>
      <w:r>
        <w:rPr/>
        <w:t>乖땕䣂䥵䉤⭾믎唴噅껂媩䈨</w:t>
      </w:r>
      <w:r>
        <w:rPr/>
        <w:t>ⵦ</w:t>
      </w:r>
      <w:r>
        <w:rPr/>
        <w:t>䨽嘥咩㋂㑪兢㝮卲녞䂻㨺⽄嘺ꍔꄷ䵊</w:t>
      </w:r>
      <w:r>
        <w:rPr/>
        <w:t>ꕶ</w:t>
      </w:r>
      <w:r>
        <w:rPr/>
        <w:t>䇂汲揂倦㔨⭪ㆻ杋㑳㴭㭶橕⽷㫎怫前녇祒㡐慠습玱ꥨ呈⍊歰⻂煚䵫䤪⑷</w:t>
      </w:r>
      <w:r>
        <w:rPr/>
        <w:t>ꤩ</w:t>
      </w:r>
      <w:r>
        <w:rPr/>
        <w:t>䦡ꅖ㥄偊쉵㭮忂顐抩㊘슿칤╋껂扫걨掬剖晩楖湃奢䥊助쵪ㅑ㉭싂⽞䭱䰱䌪楎쉎攤㥩뽡ꌴ砯⬽妥䷂쉰瑺匭恁⽠健</w:t>
      </w:r>
      <w:r>
        <w:rPr/>
        <w:t>⠨</w:t>
      </w:r>
      <w:r>
        <w:rPr/>
        <w:t>䚘쉫測䭸两믂㥖栦쉎当㙮漺䫂⥞쉶</w:t>
      </w:r>
      <w:r>
        <w:rPr/>
        <w:t>ꥌ</w:t>
      </w:r>
      <w:r>
        <w:rPr/>
        <w:t>灘</w:t>
      </w:r>
      <w:r>
        <w:rPr/>
        <w:t>ꤪ⥇</w:t>
      </w:r>
      <w:r>
        <w:rPr/>
        <w:t>䩪쉡쉵쉠㩌㚩㴹䑢刯숳娥愥㦻䕡㉏主侻呺猯喿晟扬슥⍐喿㕱畕剺硺</w:t>
      </w:r>
      <w:r>
        <w:rPr/>
        <w:t>⠻</w:t>
      </w:r>
      <w:r>
        <w:rPr/>
        <w:t>楌杒睂轺䉙䩯</w:t>
      </w:r>
      <w:r>
        <w:rPr/>
        <w:t>ꕹ</w:t>
      </w:r>
      <w:r>
        <w:rPr/>
        <w:t>쉢㡱쉅쌬䨺䧂갵呑㵴歌猳⭲㤪</w:t>
      </w:r>
      <w:r>
        <w:rPr/>
        <w:t>꧂</w:t>
      </w:r>
      <w:r>
        <w:rPr/>
        <w:t>摧ㄪ⸰</w:t>
      </w:r>
      <w:r>
        <w:rPr/>
        <w:t>ꖘ</w:t>
      </w:r>
      <w:r>
        <w:rPr/>
        <w:t>ⱇ</w:t>
      </w:r>
      <w:r>
        <w:rPr/>
        <w:t>딶䘯㍵칢渣堳⵸㡸橅漹䵍潌幞쉊쉌싂䲘㉠㢬䔵슻䕘圫䢮瀸徣⮬㬴㔩顱䭧彲㥩촭쉈姎繣㴲穁䘤</w:t>
      </w:r>
      <w:r>
        <w:rPr/>
        <w:t>ꥄ</w:t>
      </w:r>
      <w:r>
        <w:rPr/>
        <w:t>繊䜊纩⬪刵揂傘獾䘦斮恫朸咩䣂</w:t>
      </w:r>
      <w:r>
        <w:rPr/>
        <w:t>ꕉ</w:t>
      </w:r>
      <w:r>
        <w:rPr/>
        <w:t>牰瞏〰僃㷂歊</w:t>
      </w:r>
      <w:r>
        <w:rPr/>
        <w:t>꤫</w:t>
      </w:r>
      <w:r>
        <w:rPr/>
        <w:t>淂쉢汔쉃儤楫</w:t>
      </w:r>
      <w:r>
        <w:rPr/>
        <w:t>Ⳃ</w:t>
      </w:r>
      <w:r>
        <w:rPr/>
        <w:t>숪濂쵵䖻恍㈫뇃㦥碱</w:t>
      </w:r>
      <w:r>
        <w:rPr/>
        <w:t>ꦬ</w:t>
      </w:r>
      <w:r>
        <w:rPr/>
        <w:t>㙭뮩쉺䝦㠭숤</w:t>
      </w:r>
      <w:r>
        <w:rPr/>
        <w:t>⡶</w:t>
      </w:r>
      <w:r>
        <w:rPr/>
        <w:t>㍳劵⨶녋쎡⽴乄䜩湚剌ㅲ㫎种⑭㢮抮夸녳单쉵쉺䔵㦱敀婸넪堩曂㬮㌺쉪浃䜸堽䰭⚵煺椣싂ば橍ꍌ⥹哂땰序剐⩃彖圥砨塩绂慕놏㛂灎Ⓜ䊬</w:t>
      </w:r>
      <w:r>
        <w:rPr/>
        <w:t>⣂</w:t>
      </w:r>
      <w:r>
        <w:rPr/>
        <w:t>懃㑏恹汃䉑步쵐</w:t>
      </w:r>
      <w:r>
        <w:rPr/>
        <w:t>⡬</w:t>
      </w:r>
      <w:r>
        <w:rPr/>
        <w:t>渨㧂썮䥖眸乴숦ꅊ췂㵨畇塂稫穢ㅯ䲻䄫쉡</w:t>
      </w:r>
      <w:r>
        <w:rPr/>
        <w:t>ꤲ</w:t>
      </w:r>
      <w:r>
        <w:rPr/>
        <w:t>䥷刽泂瑬汯亩㵩毂⤷</w:t>
      </w:r>
      <w:r>
        <w:rPr/>
        <w:t>⠻⌥</w:t>
      </w:r>
      <w:r>
        <w:rPr/>
        <w:t>硧湥匱뾡煱愮娳牓娻쉬婺浃㓍䵟⨰ꎩ庵儻捠⩤歺쉦䯂瑸䟂㯂卧ㅢ쉾쉺Ⓜ쉯戳䲩</w:t>
      </w:r>
      <w:r>
        <w:rPr/>
        <w:t>⢡</w:t>
      </w:r>
      <w:r>
        <w:rPr/>
        <w:t>ꦮ</w:t>
      </w:r>
      <w:r>
        <w:rPr/>
        <w:t>䆩琷䓂䅾㭄쉍䢮桳㔯ꥥ扃幕쵔㶵췂剚潓啑뽖佀䙒獖戸䝺呃걷쉅⑤쉇숪☬嘶⨴숩䴲き⥃䩄㈻係걅녮</w:t>
      </w:r>
      <w:r>
        <w:rPr/>
        <w:t>ⱪ</w:t>
      </w:r>
      <w:r>
        <w:rPr/>
        <w:t>䭓녏奖㕉␹숩瑫뼳嫂䝯뭉䅡泂꤮</w:t>
      </w:r>
      <w:r>
        <w:rPr/>
        <w:t>ⵍ</w:t>
      </w:r>
      <w:r>
        <w:rPr/>
        <w:t>堽촯咘㡂䁹獯㏍圵栬♢玱쉔㑯漽轊쉥⍷컂妩⽱勂⑚♷砽㬣⭾硇䦘⼤䈳乘䍔䛂椥⒣딹乎由燂㋂䀳仍䡰頬㑌칸犿煖⒱繊刴橂牅☽㎏㝓溩頱债態硾申瀭㈴䔳䖥</w:t>
      </w:r>
      <w:r>
        <w:rPr/>
        <w:t>⡊</w:t>
      </w:r>
      <w:r>
        <w:rPr/>
        <w:t>ꍟ唲䑱⑥쉒䝇奁䄶榩幂坙숳稷嗂칣碵啚⻂걍촪</w:t>
      </w:r>
      <w:r>
        <w:rPr/>
        <w:t>⡉</w:t>
      </w:r>
      <w:r>
        <w:rPr/>
        <w:t>唵幊䵸␯㝫䯂숦뽏꺱⧎슮ꇂ濂⑀杊楹桉ぎ瘭离繸䑩瑓⴩丬秂效橉쉷⪻䉹㮵懂恶癰䭇杒</w:t>
      </w:r>
      <w:r>
        <w:rPr/>
        <w:t>ⶩ</w:t>
      </w:r>
      <w:r>
        <w:rPr/>
        <w:t>㵾恲彘啍楰䷂ㅒ䥸깅䑮뼨䕤䩨䓂䌬쉕挻ㅃ㷂㑗氭浸</w:t>
      </w:r>
      <w:r>
        <w:rPr/>
        <w:t>꧂</w:t>
      </w:r>
      <w:r>
        <w:rPr/>
        <w:t>숥쉾념斏才嚩┣䕨</w:t>
      </w:r>
      <w:r>
        <w:rPr/>
        <w:t>ⵏ</w:t>
      </w:r>
      <w:r>
        <w:rPr/>
        <w:t>捨强뗂壂䡨뮘</w:t>
      </w:r>
      <w:r>
        <w:rPr/>
        <w:t>ꕥ</w:t>
      </w:r>
      <w:r>
        <w:rPr/>
        <w:t>䵮䄲ꅑ祹쉪㉭䵙ㄵ㬺浚╫䈷橶ꍐ쵘쉺뭥割쉧쉬숱倴䩶䍬쉠</w:t>
      </w:r>
      <w:r>
        <w:rPr/>
        <w:t>ⷂ</w:t>
      </w:r>
      <w:r>
        <w:rPr/>
        <w:t>睌瀣䍢⽱特</w:t>
      </w:r>
      <w:r>
        <w:rPr/>
        <w:t>ⵙ</w:t>
      </w:r>
      <w:r>
        <w:rPr/>
        <w:t>啧㧂㝞濂㒻娹</w:t>
      </w:r>
      <w:r>
        <w:rPr/>
        <w:t>ꔮ</w:t>
      </w:r>
      <w:r>
        <w:rPr/>
        <w:t>乀</w:t>
      </w:r>
      <w:r>
        <w:rPr/>
        <w:t>ꕖ</w:t>
      </w:r>
      <w:r>
        <w:rPr/>
        <w:t>䭡頮╹⤫</w:t>
      </w:r>
      <w:r>
        <w:rPr/>
        <w:t>Ⱘ</w:t>
      </w:r>
      <w:r>
        <w:rPr/>
        <w:t>潠컂㎥弤顅뭯䥉璱□숹㗂坩飂㨻㐷㟎啭䯃䑴㭇㝡ぅ烂慨⻂塢⨽磂쉺㑨⼫䧎斩䵚䟂</w:t>
      </w:r>
      <w:r>
        <w:rPr/>
        <w:t>ꤺ</w:t>
      </w:r>
      <w:r>
        <w:rPr/>
        <w:t>她슣깾縹㟃砺朴⩓愨㓂慢</w:t>
      </w:r>
      <w:r>
        <w:rPr/>
        <w:t>⢿⹤</w:t>
      </w:r>
      <w:r>
        <w:rPr/>
        <w:t>ⵢ</w:t>
      </w:r>
      <w:r>
        <w:rPr/>
        <w:t>顒矂捤ꌥ縷䣂⹶洵偲琲숥䥌摹彗</w:t>
      </w:r>
      <w:r>
        <w:rPr/>
        <w:t>ꤊ</w:t>
      </w:r>
      <w:r>
        <w:rPr/>
        <w:t>敲砮뗂敇㞡쉤挲畋숩㊩㕯勂䰥她楘䫃渲쏃숻娰弶땠㥪숱歯슡猻</w:t>
      </w:r>
      <w:r>
        <w:rPr/>
        <w:t>ⶡ</w:t>
      </w:r>
      <w:r>
        <w:rPr/>
        <w:t>㠮㯂쉍顠㙺弹쵗碩䉪偖剙橌슘摢숨㭭惎凍믃㉶긬慗곂䶮</w:t>
      </w:r>
      <w:r>
        <w:rPr/>
        <w:t>꧂</w:t>
      </w:r>
      <w:r>
        <w:rPr/>
        <w:t>眷汌⶿顗獞뽊ꅋ䥤</w:t>
      </w:r>
      <w:r>
        <w:rPr/>
        <w:t>⡇</w:t>
      </w:r>
      <w:r>
        <w:rPr/>
        <w:t>癰⬤겘棂쉐⻃辮⻂</w:t>
      </w:r>
      <w:r>
        <w:rPr/>
        <w:t>ⱱ</w:t>
      </w:r>
      <w:r>
        <w:rPr/>
        <w:t>䘸戩</w:t>
      </w:r>
      <w:r>
        <w:rPr/>
        <w:t>⡩</w:t>
      </w:r>
      <w:r>
        <w:rPr/>
        <w:t>쉹湙㙱</w:t>
      </w:r>
      <w:r>
        <w:rPr/>
        <w:t>ꥑ</w:t>
      </w:r>
      <w:r>
        <w:rPr/>
        <w:t>氮氦믂潵券乧싂㌨呋䔸敯숱</w:t>
      </w:r>
      <w:r>
        <w:rPr/>
        <w:t>ꕎ</w:t>
      </w:r>
      <w:r>
        <w:rPr/>
        <w:t>縪ꍇ☵♲敒ꄨ㑪㑟⹳쉧갱㊣䁭쉂</w:t>
      </w:r>
      <w:r>
        <w:rPr/>
        <w:t>ꥄ</w:t>
      </w:r>
      <w:r>
        <w:rPr/>
        <w:t>幂㩯妵䑒㡪䙵恁乢瞱恃灑㴭す⭭쉬偨〦뼫攩洹灲쉴ꄩ娪磃䫂㜨⍰と숪碿稫操弳</w:t>
      </w:r>
      <w:r>
        <w:rPr/>
        <w:t>⡇</w:t>
      </w:r>
      <w:r>
        <w:rPr/>
        <w:t>塯䔮へ䟂㯃㢡穤⭭</w:t>
      </w:r>
      <w:r>
        <w:rPr/>
        <w:t>ⱗ</w:t>
      </w:r>
      <w:r>
        <w:rPr/>
        <w:t>넻뼯懂</w:t>
      </w:r>
      <w:r>
        <w:rPr/>
        <w:t>Ⱚ</w:t>
      </w:r>
      <w:r>
        <w:rPr/>
        <w:t>砮攽ꅬ䍆瑯窬ꍂꎬ⥟⾩䄪싂嘮昫录傩器恫禿썗棂慙슻䍔嗂勂恭啐쉙盂灒䑦秎欹♎⥐숶</w:t>
      </w:r>
      <w:r>
        <w:rPr/>
        <w:t>ⱥ</w:t>
      </w:r>
      <w:r>
        <w:rPr/>
        <w:t>泎泂꺱滃楦哂䡓</w:t>
      </w:r>
      <w:r>
        <w:rPr/>
        <w:t>Ⱶ</w:t>
      </w:r>
      <w:r>
        <w:rPr/>
        <w:t>惂⑟䄽㧂橓䝑䝢轊㉭뭯䁀轺敠䠪㕓幕严甭㩦卉幸</w:t>
      </w:r>
      <w:r>
        <w:rPr/>
        <w:t>ꕍ</w:t>
      </w:r>
      <w:r>
        <w:rPr/>
        <w:t>珂㩷慩戲澏嘬焽쵃㒩</w:t>
      </w:r>
      <w:r>
        <w:rPr/>
        <w:t>⡄</w:t>
      </w:r>
      <w:r>
        <w:rPr/>
        <w:t>擎瀮䊩묦夥渫灥歀䅚㒮佢뗎㤩</w:t>
      </w:r>
      <w:r>
        <w:rPr/>
        <w:t>Ⱘ⌯</w:t>
      </w:r>
      <w:r>
        <w:rPr/>
        <w:t>顯쉅⼦썘繪湙䍄㴭</w:t>
      </w:r>
      <w:r>
        <w:rPr/>
        <w:t>⡾</w:t>
      </w:r>
      <w:r>
        <w:rPr/>
        <w:t>㢮䷂䩔扯癉婞쉙娩㕸㵓䩣㵡轩</w:t>
      </w:r>
      <w:r>
        <w:rPr/>
        <w:t>ꕟ</w:t>
      </w:r>
      <w:r>
        <w:rPr/>
        <w:t>煸쉙⍘쵑璮꥾꺡䠰䑹䚩療⸶璩쉞㝊吣睙甭㌮</w:t>
      </w:r>
      <w:r>
        <w:rPr/>
        <w:t>ꕘ</w:t>
      </w:r>
      <w:r>
        <w:rPr/>
        <w:t>䚩歌灗ꄴ毂⨣欪帩䁀䙗湩暡⽍禩넶㊣繕扨ㄭ䥏㞘⭾㐪♏剩긵⩡㭯</w:t>
      </w:r>
      <w:r>
        <w:rPr/>
        <w:t>⠻</w:t>
      </w:r>
      <w:r>
        <w:rPr/>
        <w:t>뽂㥒⪡恾땩꺥偢搹⍪쉫硳桗묺嘸</w:t>
      </w:r>
      <w:r>
        <w:rPr/>
        <w:t>ⵞ</w:t>
      </w:r>
      <w:r>
        <w:rPr/>
        <w:t>湈⑂才쉓⾣⍄쉙䩈㐤䶬숶硤姂</w:t>
      </w:r>
      <w:r>
        <w:rPr/>
        <w:t>ꕹ</w:t>
      </w:r>
      <w:r>
        <w:rPr/>
        <w:t>䄰곎䵰㩂〱枘圬嗂夫励牥䜻浏</w:t>
      </w:r>
      <w:r>
        <w:rPr/>
        <w:t>ⱓ</w:t>
      </w:r>
      <w:r>
        <w:rPr/>
        <w:t>婴땲堩吽㐥쉑卩⍏歇쉅㴣䍯ꌪ顔浨쵤䄤䤣猩⩉츭㝷䜸洬녌칓칚싂격♊産癞㐮</w:t>
      </w:r>
      <w:r>
        <w:rPr/>
        <w:t>ꥇ</w:t>
      </w:r>
      <w:r>
        <w:rPr/>
        <w:t>䅗䣍颿</w:t>
      </w:r>
      <w:r>
        <w:rPr/>
        <w:t>ꕈ</w:t>
      </w:r>
      <w:r>
        <w:rPr/>
        <w:t>杇䳂敘杕摥扯檵卒⬫䛃䨪矂曃䀬〵灃甪⦮쉐䛂䐥꥖䄺㝥伨</w:t>
      </w:r>
      <w:r>
        <w:rPr/>
        <w:t>⠶</w:t>
      </w:r>
      <w:r>
        <w:rPr/>
        <w:t>漺慸⻂扇慠⾣⚱棂ꌱ䨪愰㯂⴩愪쉪杶</w:t>
      </w:r>
      <w:r>
        <w:rPr/>
        <w:t>꧂</w:t>
      </w:r>
      <w:r>
        <w:rPr/>
        <w:t>浃땤汩轤쉭㵺㭷牌䌷携䑕⑙슱牠獂桖</w:t>
      </w:r>
      <w:r>
        <w:rPr/>
        <w:t>ꔻ</w:t>
      </w:r>
      <w:r>
        <w:rPr/>
        <w:t>䀴⤳뭦䄣⥃쉶◂숦┦囂ꆣ搰碡狃</w:t>
      </w:r>
      <w:r>
        <w:rPr/>
        <w:t>⠶</w:t>
      </w:r>
      <w:r>
        <w:rPr/>
        <w:t>祦습⭑噫栥敎潑䃂땡佟泂敮싂樻갶汄哂䞥噖㡓橎㌪ꌶ숶溵䱚</w:t>
      </w:r>
      <w:r>
        <w:rPr/>
        <w:t>Ⳃ</w:t>
      </w:r>
      <w:r>
        <w:rPr/>
        <w:t>橤</w:t>
      </w:r>
      <w:r>
        <w:rPr/>
        <w:t>ꕈ</w:t>
      </w:r>
      <w:r>
        <w:rPr/>
        <w:t>숬숵ꅱ㋂쉒</w:t>
      </w:r>
      <w:r>
        <w:rPr/>
        <w:t>ꖘ⍱</w:t>
      </w:r>
      <w:r>
        <w:rPr/>
        <w:t>搊佨ꌴ敇睎칹䍎湲眣帹㪬充䬣弽穓瘳숣兘쉇넳呋⵺忂䍾</w:t>
      </w:r>
      <w:r>
        <w:rPr/>
        <w:t>ⱈ</w:t>
      </w:r>
      <w:r>
        <w:rPr/>
        <w:t>녩疏偯㏂뭸ぞ㙊쉈ㄷ檿⺘勂╸猳쉖▩숪卾숫</w:t>
      </w:r>
      <w:r>
        <w:rPr/>
        <w:t>ꔪ</w:t>
      </w:r>
      <w:r>
        <w:rPr/>
        <w:t>슱绂싂瓎꥔㔶祳氵䵡</w:t>
      </w:r>
      <w:r>
        <w:rPr/>
        <w:t>꧂</w:t>
      </w:r>
      <w:r>
        <w:rPr/>
        <w:t>况扆╃烂硈䨭敧縦䥨儷剢뭋䍟䵊䨴⬰歓㝮案武㐪</w:t>
      </w:r>
      <w:r>
        <w:rPr/>
        <w:t>ꔻ</w:t>
      </w:r>
      <w:r>
        <w:rPr/>
        <w:t>㉬泂ガ넶쉧⾬㑢迎ㅱ⹎㦥䝱칓쵹쉎⑶輮兏䱧喻犏瑱쉈ꇎ슡祁숮汷火媱ꍆ泂쉃琺㈷咵촬뭩坠뼦嚣剷⥭습땍㘽⎩晪瑴汔ꎿ呕呀槂칾⭦㆏⤪⩎</w:t>
      </w:r>
      <w:r>
        <w:rPr/>
        <w:t>Ⱝ</w:t>
      </w:r>
      <w:r>
        <w:rPr/>
        <w:t>䭅⻂澬䥱숣⭺䌤숫싂圪녅꥔䭊䵪</w:t>
      </w:r>
      <w:r>
        <w:rPr/>
        <w:t>ⱸ</w:t>
      </w:r>
      <w:r>
        <w:rPr/>
        <w:t>䘺슮勂㍉湨碮⦵由礽う湦⪣㙳</w:t>
      </w:r>
      <w:r>
        <w:rPr/>
        <w:t>Ɱ</w:t>
      </w:r>
      <w:r>
        <w:rPr/>
        <w:t>矂싂숣汥珍䋂뽗汁쉶긷偄숩挦䨪塓숹狂楆⑅瑮숷⸰乂뮱佾光⸸掿慯涘촨呯辩檿楈楷睉橱橹촳☳쵘㝌䨸┻</w:t>
      </w:r>
      <w:r>
        <w:rPr/>
        <w:t>Ɑ</w:t>
      </w:r>
      <w:r>
        <w:rPr/>
        <w:t>癑⾵䑭癉⤶穾味</w:t>
      </w:r>
      <w:r>
        <w:rPr/>
        <w:t>ꕙ</w:t>
      </w:r>
      <w:r>
        <w:rPr/>
        <w:t>㙚則灥歉䕣슩曂琻揂却㑬揂挻睆쉕睴晞츺⹅쵮뭗䰣녗㐰爺䑾厮䁸숴습捞䕡싂沣磎곃協㴤숩쉀䟂</w:t>
      </w:r>
      <w:r>
        <w:rPr/>
        <w:t>ⵦ⸦</w:t>
      </w:r>
      <w:r>
        <w:rPr/>
        <w:t>倪䥭㡁㉍歬獧㭳㚥慈</w:t>
      </w:r>
      <w:r>
        <w:rPr/>
        <w:t>⠶</w:t>
      </w:r>
      <w:r>
        <w:rPr/>
        <w:t>桓싂♔⥌焻⩋㵟㑢畟䩷䩪쉚兇㵅䤨䑬灅眯焺乮弽</w:t>
      </w:r>
      <w:r>
        <w:rPr/>
        <w:t>Ⱘ</w:t>
      </w:r>
      <w:r>
        <w:rPr/>
        <w:t>썃㥥걳쉷⩪䔴⼪촮뼭䍬炿绂厩竂婇㚏䆏磂溻湟栲棍䁧ꇂ睰㡢愴噀皻織権㷂幤杯䬻⑩㌪㴹䈩䩊땀爵쉘㷃癑㩵ꅕ梥吹䱈</w:t>
      </w:r>
      <w:r>
        <w:rPr/>
        <w:t>⢥</w:t>
      </w:r>
      <w:r>
        <w:rPr/>
        <w:t>⼮칈妥䏂䳂▥㝤顗瑗㡕礪</w:t>
      </w:r>
      <w:r>
        <w:rPr/>
        <w:t>ⰻ</w:t>
      </w:r>
      <w:r>
        <w:rPr/>
        <w:t>꧂</w:t>
      </w:r>
      <w:r>
        <w:rPr/>
        <w:t>쉩佈䰯佌歃纻䱴䀪ꥥ캵䱸剞汮싎㉷偮䡆쵟거琯䣂</w:t>
      </w:r>
      <w:r>
        <w:rPr/>
        <w:t>ꤶ</w:t>
      </w:r>
      <w:r>
        <w:rPr/>
        <w:t>奞愺匫硒充㘬睯慢䉦㕄㕺㨲漵⤰걩썑⭺撻湵⬣ꅫ㕞唱ず⽕浱磍㒵䭤攺価ꥧ昺坞츱啞祏슏塞湺㨨쉁倰顐숱杸坏⼸獨搩泂㩤㑟䙭湱䀬ꥵ⑇溩枱뿂炣䨱禿숲员㝃瀶䮡噕䜵参繚娳儻쌣쉨庬㙖材砰䩪枏㤻灏淂澣㈱捒睢猫慍쉩澘欹煙ꅚ⑘嘻歳兠氤⿂㞿慳♯瘩␭쉵</w:t>
      </w:r>
      <w:r>
        <w:rPr/>
        <w:t>ꗂ</w:t>
      </w:r>
      <w:r>
        <w:rPr/>
        <w:t>輬垡協ば涿恗䲬悬懂䞩촱䈯偶稪㈻㩵懂瘥项敚쉭숊뽠ㅮㅸ㍑㨲甩䥒⨺갮땔⫂剕縴䭟祹⺿䜰呡急숨彳쉪砶䬤싍쉉迂呄桥橺쉡斡抵畸䅆슮䬴숯⍩儸毃浏灦怲㕵Ⓜ㤱秂</w:t>
      </w:r>
      <w:r>
        <w:rPr/>
        <w:t>⠫</w:t>
      </w:r>
      <w:r>
        <w:rPr/>
        <w:t>쉲뽾긷䴻⹮쉅숪䙢숶숱橚㉔焳䵨♦䯂썰繱츨㡰轒䡆쉲▩䭕⭏</w:t>
      </w:r>
      <w:r>
        <w:rPr/>
        <w:t>ꦱ</w:t>
      </w:r>
      <w:r>
        <w:rPr/>
        <w:t>弯㭇䁭潯呌㕞㉨㮡兓⤵ꆩ</w:t>
      </w:r>
      <w:r>
        <w:rPr/>
        <w:t>ⷂ</w:t>
      </w:r>
      <w:r>
        <w:rPr/>
        <w:t>㈳╚呢숥⩋灈⌯넣</w:t>
      </w:r>
      <w:r>
        <w:rPr/>
        <w:t>⣂</w:t>
      </w:r>
      <w:r>
        <w:rPr/>
        <w:t>쉅갹䝄摗㈵⤦㉉숮傿佾뽆瑞䝠坴ㅬ睠캘涻䅱䖿瑍㐹슩傻䝖娱御숷幫漮顳䔯刽쉂碣灋棂獎灠ꥳ廂䑆吻췂꤮㡄夫椭佑䱏樭뭫圲抿⹅慶䡙♠摬倮婶朵墬渺琱穌卬䞘痍䅶뼭쉸頸硥坵㥀啎桓⑂擃䁌䶵</w:t>
      </w:r>
      <w:r>
        <w:rPr/>
        <w:t>ꤪ</w:t>
      </w:r>
      <w:r>
        <w:rPr/>
        <w:t>ꆩ㎻㑡癤㝀㢬쉺䝤⽀걺⬱媏楁␲繇䖏⑐⥕汢䁃擂昮⩹⭷䈥瞩瑇䄷汯䦮猪幰㐽♣忂乏匴⩃䡉煊泂</w:t>
      </w:r>
      <w:r>
        <w:rPr/>
        <w:t>ꖡ</w:t>
      </w:r>
      <w:r>
        <w:rPr/>
        <w:t>廂禘⩧兤쉱䔻쉤싂協穢硸뾩⭶啥슮⚘ず灸公䵓⑨⭬</w:t>
      </w:r>
      <w:r>
        <w:rPr/>
        <w:t>ꔻ</w:t>
      </w:r>
      <w:r>
        <w:rPr/>
        <w:t>て焰ꅂ恟⵲ꥣ椱愻갪桩戲⎡汀做睴쏍䴺◂䬳⛂煮♈撱♡䅮ꍺ特扮쌶氷䞏╷塃췎歀숺桖츬⫂⾏뾿䝕愮朱쉥獐㩹ひ怲뽃㓂恐촺㘸쉥慭磂㭖䉈焷佞港搫㜰써쉲堨滎檩썬ㄶ㏂杵晫⨶ㅣ轊獟칑暘⫂杙㘨㦩⥾㓂徵뼸䎱剁辮䔣灤渶〣歉땴슡窿ꌯ䕬楉</w:t>
      </w:r>
      <w:r>
        <w:rPr/>
        <w:t>ⵚ</w:t>
      </w:r>
      <w:r>
        <w:rPr/>
        <w:t>쉎㞮嗎⧂呥敕瑲挸쏂㥤吲녠䥲ꥬ㍳䁌䂿쉟⭱愯㩹塠㶏숱䈭ꏂ䭠噯䠷䓍漸懂縭繏頨䛂涿䕀轱䁶㩍숣䦵䙯⥮恙</w:t>
      </w:r>
      <w:r>
        <w:rPr/>
        <w:t>ⲵ</w:t>
      </w:r>
      <w:r>
        <w:rPr/>
        <w:t>䑪啶쉷惂泂癲䏂</w:t>
      </w:r>
      <w:r>
        <w:rPr/>
        <w:t>ꤪ</w:t>
      </w:r>
      <w:r>
        <w:rPr/>
        <w:t>灙썄椪䎥潥⍃䁗㬯㉆</w:t>
      </w:r>
      <w:r>
        <w:rPr/>
        <w:t>ⱹ</w:t>
      </w:r>
      <w:r>
        <w:rPr/>
        <w:t>쵂桥炻뽶呖旂桖猣묮⵬</w:t>
      </w:r>
      <w:r>
        <w:rPr/>
        <w:t>ⴭ</w:t>
      </w:r>
      <w:r>
        <w:rPr/>
        <w:t>뭮㥂⸪䙁轱䕒弯睘</w:t>
      </w:r>
      <w:r>
        <w:rPr/>
        <w:t>꧂</w:t>
      </w:r>
      <w:r>
        <w:rPr/>
        <w:t>嘽䡏㥱䥶幯ㅷ顤䁄거땴믍싂〯⬵䑟쉬⹳效䨰슿⧎믂狂⯂澩仂䖘杮䍤泂潮顐◂넲숴䁰㕬揃顰癢따쉒挩㮏傏癳䪿婩</w:t>
      </w:r>
      <w:r>
        <w:rPr/>
        <w:t>⡠</w:t>
      </w:r>
      <w:r>
        <w:rPr/>
        <w:t>䱋穅㉊畳䖵㠴쉉䁐轟녔縪ꏂ뽴㧂쉰걒뼵㙪捈◂桴쉾䓂ꥫ䭮噴琮慧㕆倊ꇎ滂吳䭱瀹櫂檵㷂딥䪿⨭㑙搳⩒⾬湸쌬䡯捊䈨숴橑呁彾彈뼸瘩㈤敳庬瑊⍮条楒긭灋曂싂숦쵍婖숪甩ꆩ瑭娪</w:t>
      </w:r>
      <w:r>
        <w:rPr/>
        <w:t>ⱷ</w:t>
      </w:r>
      <w:r>
        <w:rPr/>
        <w:t>䰮싂䁎⎮</w:t>
      </w:r>
      <w:r>
        <w:rPr/>
        <w:t>ꕉ</w:t>
      </w:r>
      <w:r>
        <w:rPr/>
        <w:t>쉀癊䫎㔵⹔妩捩슩匲㝏轃晄䇂㵢皱步䝗倪</w:t>
      </w:r>
      <w:r>
        <w:rPr/>
        <w:t>ꖡ⎡⹉</w:t>
      </w:r>
      <w:r>
        <w:rPr/>
        <w:t>䑅ㆥ䅌幱㔺檱ꅒ幱灍ꥩィ慄玡⩴⭸싂뽫妏</w:t>
      </w:r>
      <w:r>
        <w:rPr/>
        <w:t>ⱚ</w:t>
      </w:r>
      <w:r>
        <w:rPr/>
        <w:t>슬숸楒剣㯂쉌扐㚥十⧂⮩ぢꆣ쉈</w:t>
      </w:r>
      <w:r>
        <w:rPr/>
        <w:t>ⲥ</w:t>
      </w:r>
      <w:r>
        <w:rPr/>
        <w:t>烍し㥃䢩쎵圫ꅵ⭨獵싎⩹㘣廂㖿奱摲뾬㌰噰洴녈磎</w:t>
      </w:r>
      <w:r>
        <w:rPr/>
        <w:t>ꕬ</w:t>
      </w:r>
      <w:r>
        <w:rPr/>
        <w:t>ꅙ繸輤㗂煍偾㍍겵⭍剳濍⾿⩘兓毂⛎轂秃偗祍⽔刷㨸䐤䝘䑹坖♦슮顬䠽洲䲥걸偁䵧䱐烂⭦쉯껂곂슏⾮浂徵橋穡ㄷ乧娻쉓佂쌳⻂숰䬨䝊</w:t>
      </w:r>
      <w:r>
        <w:rPr/>
        <w:t>⡯⨪⤯⥍</w:t>
      </w:r>
      <w:r>
        <w:rPr/>
        <w:t>䡖歈偩ꄱ瘦⽭㘱樬䒏弸栣䆡넪桠䕡瑖䅑⿎挫䝔塺䘬⬩浯</w:t>
      </w:r>
      <w:r>
        <w:rPr/>
        <w:t>ꦻ</w:t>
      </w:r>
      <w:r>
        <w:rPr/>
        <w:t>去㉠㤥䡮涏報噺걪㍗䱷暥䯂穀⚡㝴欭璩䲩</w:t>
      </w:r>
      <w:r>
        <w:rPr/>
        <w:t>Ⱶ</w:t>
      </w:r>
      <w:r>
        <w:rPr/>
        <w:t>㵾녰晾权⯂久䍵쉊䡌쉉㕓瑌忂䡐剦朳䉷묮㑃㊵⑗彚뇂䔤浀轠䷂㉗♲旂潈繵牥轪硵椳</w:t>
      </w:r>
      <w:r>
        <w:rPr/>
        <w:t>ⱋ</w:t>
      </w:r>
      <w:r>
        <w:rPr/>
        <w:t>䔮쉐㵍穄쉖幑㘩犵损䁞䕊泂璡攬䧂䐽쉤쉊쉾</w:t>
      </w:r>
      <w:r>
        <w:rPr/>
        <w:t>ꤩ</w:t>
      </w:r>
      <w:r>
        <w:rPr/>
        <w:t>슣䕕桃氫塭쉱癐獑슘ィ夥ꇍ撬䕇桧椥뮩厩䩔</w:t>
      </w:r>
      <w:r>
        <w:rPr/>
        <w:t>ꔰ</w:t>
      </w:r>
      <w:r>
        <w:rPr/>
        <w:t>㕄戩䚵婕煩縱䏎洹㴹癢걣㑹䩲㥋䤮</w:t>
      </w:r>
      <w:r>
        <w:rPr/>
        <w:t>ⱡ</w:t>
      </w:r>
      <w:r>
        <w:rPr/>
        <w:t>췂户뮡磂</w:t>
      </w:r>
      <w:r>
        <w:rPr/>
        <w:t>ⱞ</w:t>
      </w:r>
      <w:r>
        <w:rPr/>
        <w:t>㚻䐨㵎娮䉚쉃⥟⧎⭄쉀扤㫂櫍潁㡴㈦▵敦╬戥ꇂ兦擃ꍂ娲썊</w:t>
      </w:r>
      <w:r>
        <w:rPr/>
        <w:t>⡭</w:t>
      </w:r>
      <w:r>
        <w:rPr/>
        <w:t>咻橊干숤䱘쉱╅ㅰ䛂戦懃獄埂⭬媵쉹祌</w:t>
      </w:r>
      <w:r>
        <w:rPr/>
        <w:t>ⴥ</w:t>
      </w:r>
      <w:r>
        <w:rPr/>
        <w:t>䌻炏썌⹉慎僂쉹쉯딥田⩟</w:t>
      </w:r>
      <w:r>
        <w:rPr/>
        <w:t>ꗎ</w:t>
      </w:r>
      <w:r>
        <w:rPr/>
        <w:t>쉅䀴漸쉆硬긻牱ꄬ깂奦䉅剂樥㠥뇂猦央歾䌺呀䫂쌶③愪扇愵捎瘦깨⭸䭏⩲䙖然縹偯╪㕷</w:t>
      </w:r>
      <w:r>
        <w:rPr/>
        <w:t>꥟</w:t>
      </w:r>
      <w:r>
        <w:rPr/>
        <w:t>䫂汴厣幏걵⫃㘬숮㍔쵖埂ꥹ⺏썐幮慨歟漹쉲䤲⽰ꅂ䁆ꌩ㨫쉔獸焷⽩뇍㨬䡇摫嚡㤪獃</w:t>
      </w:r>
      <w:r>
        <w:rPr/>
        <w:t>ꕋ</w:t>
      </w:r>
      <w:r>
        <w:rPr/>
        <w:t>兟䴸</w:t>
      </w:r>
      <w:r>
        <w:rPr/>
        <w:t>ꗎ</w:t>
      </w:r>
      <w:r>
        <w:rPr/>
        <w:t>숮䱥䐵⩇䅅㉗勍椪⑲头剶勍㐲坊</w:t>
      </w:r>
      <w:r>
        <w:rPr/>
        <w:t>ⱍ⦻</w:t>
      </w:r>
      <w:r>
        <w:rPr/>
        <w:t>夨㓂╵卐⿂爹⽀偾㘬げ勂⽎柍䂘き䤪佀婲⪱촪枻ひ쉂䩉♩⼊㵯湀畃㙤걍漳歌䑅顆⦥㨴奱摲䤫据䛂㖱朩</w:t>
      </w:r>
      <w:r>
        <w:rPr/>
        <w:t>ꦮ</w:t>
      </w:r>
      <w:r>
        <w:rPr/>
        <w:t>숭⩹攩匵슩싂㋂쵂匲焭㝅칱ꥪ汦潧㖿䠴〷</w:t>
      </w:r>
      <w:r>
        <w:rPr/>
        <w:t>꧂</w:t>
      </w:r>
      <w:r>
        <w:rPr/>
        <w:t>䉬</w:t>
      </w:r>
      <w:r>
        <w:rPr/>
        <w:t>ꕭ</w:t>
      </w:r>
      <w:r>
        <w:rPr/>
        <w:t>橇桌㑍恢쉕</w:t>
      </w:r>
      <w:r>
        <w:rPr/>
        <w:t>ⶻ</w:t>
      </w:r>
      <w:r>
        <w:rPr/>
        <w:t>摱䱣槂</w:t>
      </w:r>
      <w:r>
        <w:rPr/>
        <w:t>ⷂ</w:t>
      </w:r>
      <w:r>
        <w:rPr/>
        <w:t>䟎伩쌣幧顦剀ㄺ暮㘣ꏃ傿玏妡춿佰츤碬䵄꺘쉀圪帮确䨪䉋슻넳曂䁫쉢깗Ⓙ歉䡋桖䐹呒▩䝰瘪⑑乔散◂濂䭚䡮娣㮏⥍㤩夹兠㡶䑂䧂煇埃㫂쌮</w:t>
      </w:r>
      <w:r>
        <w:rPr/>
        <w:t>Ⱝ</w:t>
      </w:r>
      <w:r>
        <w:rPr/>
        <w:t>䧎싂䝑</w:t>
      </w:r>
      <w:r>
        <w:rPr/>
        <w:t>ⴤ</w:t>
      </w:r>
      <w:r>
        <w:rPr/>
        <w:t>㡈㟎♵</w:t>
      </w:r>
      <w:r>
        <w:rPr/>
        <w:t>⡈</w:t>
      </w:r>
      <w:r>
        <w:rPr/>
        <w:t>䌩⒥</w:t>
      </w:r>
      <w:r>
        <w:rPr/>
        <w:t>ꔻ</w:t>
      </w:r>
      <w:r>
        <w:rPr/>
        <w:t>硔挷㬬</w:t>
      </w:r>
      <w:r>
        <w:rPr/>
        <w:t>Ⳃ</w:t>
      </w:r>
      <w:r>
        <w:rPr/>
        <w:t>䇂놘뇎믂㕐侏⚵⌯椴춣䱰䗂슥♗䊬⩍丱쉍쉫憩╞⭸歹挬佱伶</w:t>
      </w:r>
      <w:r>
        <w:rPr/>
        <w:t>ⱊ</w:t>
      </w:r>
      <w:r>
        <w:rPr/>
        <w:t>㌲㨶숱疡畆獳습쌮啒뽚洷깧㥰</w:t>
      </w:r>
      <w:r>
        <w:rPr/>
        <w:t>⠣</w:t>
      </w:r>
      <w:r>
        <w:rPr/>
        <w:t>淂건䃍係뽂櫎⍾숫䙫偁桖쉅圥숻䩰殻┶抻⛂㬹㷂쉲睆佧瑠塄歞嚣쉱땊䟂愺潾公ꎱ禣匹㌳幖濂㐪슘渨</w:t>
      </w:r>
      <w:r>
        <w:rPr/>
        <w:t>ꥏ</w:t>
      </w:r>
      <w:r>
        <w:rPr/>
        <w:t>其瑫䜯捤溣䌴⦥녂㉀ꍞ䝆偤㙍楚湃祐쵖䍦墥칎쉣厬敍㩎兊佇忂祭㵞㒡匤⩩⿂걾瀱畹⻍녤뭵쉧穢슩䱌挸丰㜭⩉㑳浏습㕩츹</w:t>
      </w:r>
      <w:r>
        <w:rPr/>
        <w:t>⢏</w:t>
      </w:r>
      <w:r>
        <w:rPr/>
        <w:t>抵䴬슩乩搫⌽牢슘ꅌ抿䚡거毂セ並䵊橇䕐䎥</w:t>
      </w:r>
      <w:r>
        <w:rPr/>
        <w:t>ⰽ</w:t>
      </w:r>
      <w:r>
        <w:rPr/>
        <w:t>帷믂搯䈩</w:t>
      </w:r>
      <w:r>
        <w:rPr/>
        <w:t>ꤲ</w:t>
      </w:r>
      <w:r>
        <w:rPr/>
        <w:t>啵썆ㆡ氶⩨</w:t>
      </w:r>
      <w:r>
        <w:rPr/>
        <w:t>ⵒ꧂</w:t>
      </w:r>
      <w:r>
        <w:rPr/>
        <w:t>抬稦削컂祭搥娲䈵䁩㤦揂涿㏂牲䭞녯启浠窱漵厥</w:t>
      </w:r>
      <w:r>
        <w:rPr/>
        <w:t>ꕸ</w:t>
      </w:r>
      <w:r>
        <w:rPr/>
        <w:t>㍭습쉅쉾夦珂售塃瘳㍖塡〩⻂⮻祸⧂焤婗楧⽋걱ꅞ䱍坖⫂曂顷</w:t>
      </w:r>
      <w:r>
        <w:rPr/>
        <w:t>⡒⌤</w:t>
      </w:r>
      <w:r>
        <w:rPr/>
        <w:t>땁癴쉧汊㉌ㅥ晭⫂쉐쉌灤ꄩ⯂▏湙㐪琨串㡷⭑㤲⫂㥰䱊㔹쉵楞䨩䁋걐漩쉤㭌秂㡱㭪꥕癲䠴恌恨쉗ꥶ澩磂⨦⻂穒䡤뽹숣䱮縪帲樹뗂咘쉹池䁥䩱♯䡟䅧⍆湖睃㊩</w:t>
      </w:r>
      <w:r>
        <w:rPr/>
        <w:t>ⵘ</w:t>
      </w:r>
      <w:r>
        <w:rPr/>
        <w:t>扒</w:t>
      </w:r>
      <w:r>
        <w:rPr/>
        <w:t>ꤱ</w:t>
      </w:r>
      <w:r>
        <w:rPr/>
        <w:t>㩦媘债轤ꄵ㘰灏</w:t>
      </w:r>
      <w:r>
        <w:rPr/>
        <w:t>ⶡ</w:t>
      </w:r>
      <w:r>
        <w:rPr/>
        <w:t>汔硨쉒吰딷泂ꄶ惂偌㉈뭵쉳㴻浢禥㡉촣䉫淂䩹彬曂婠桎き潎倯㵥炣奎㤲㥱쉤䱪ꥥ祔춵歋㩰쉾輦傱捉歍㬭杞녯겣ꥤ쉈㈶쉮㉏㑈庻圦慺顂璬⹎㋎䯎묷嚱囂</w:t>
      </w:r>
      <w:r>
        <w:rPr/>
        <w:t>⡕</w:t>
      </w:r>
      <w:r>
        <w:rPr/>
        <w:t>ꗂ</w:t>
      </w:r>
      <w:r>
        <w:rPr/>
        <w:t>쉷땳摗㙷㘦烍㩠湉䅓묹ꄱ妩歙瑣〥꥚䙧剟爊⭩坈쉀塅僂숽盍쉯぀灱瑗껂䁋㒻⎩側㛂╁揃䡧皵牒</w:t>
      </w:r>
      <w:r>
        <w:rPr/>
        <w:t>ꔰ</w:t>
      </w:r>
      <w:r>
        <w:rPr/>
        <w:t>硬㍦㍳쉋쉤矂숣쉎㖏슱楙</w:t>
      </w:r>
      <w:r>
        <w:rPr/>
        <w:t>ꗂ</w:t>
      </w:r>
      <w:r>
        <w:rPr/>
        <w:t>慑㤺⩱縪涻帨䜳딪걑㜤䌲壍⚣숲免姃䧂슱쵹쏃喻㘭</w:t>
      </w:r>
      <w:r>
        <w:rPr/>
        <w:t>⡦</w:t>
      </w:r>
      <w:r>
        <w:rPr/>
        <w:t>硆䉬頨悻</w:t>
      </w:r>
      <w:r>
        <w:rPr/>
        <w:t>⢵⪵</w:t>
      </w:r>
      <w:r>
        <w:rPr/>
        <w:t>꤫</w:t>
      </w:r>
      <w:r>
        <w:rPr/>
        <w:t>㡓獣⨷슮煯쉡䝳歩㩾뇂</w:t>
      </w:r>
      <w:r>
        <w:rPr/>
        <w:t>⡭</w:t>
      </w:r>
      <w:r>
        <w:rPr/>
        <w:t>ꌻ㶡凂㨬潳칥⬯㐶畢싂믍</w:t>
      </w:r>
      <w:r>
        <w:rPr/>
        <w:t>ꦱ</w:t>
      </w:r>
      <w:r>
        <w:rPr/>
        <w:t>㬦▘ぢ祱쉑㆏愩玡⭨㒿溣</w:t>
      </w:r>
      <w:r>
        <w:rPr/>
        <w:t>⡓</w:t>
      </w:r>
      <w:r>
        <w:rPr/>
        <w:t>숤怮京桀딬㢘㬬垘痂䰦╰</w:t>
      </w:r>
      <w:r>
        <w:rPr/>
        <w:t>꧂ꗂ</w:t>
      </w:r>
      <w:r>
        <w:rPr/>
        <w:t>뾮佞瀳䱟숵噦뼣ꇂ㑋琯眥⑳帩㷃⭹溡㭌숪⸦䯂卵堨⌷⤱㉓橱㚵轠쎵䭐⭃擂䩞旂䳂呀뼦浩⻂쏂숶瑶숣싂숩</w:t>
      </w:r>
      <w:r>
        <w:rPr/>
        <w:t>⡎╊╟</w:t>
      </w:r>
      <w:r>
        <w:rPr/>
        <w:t>愭㙇䙚反吰䉯卺㜹뗂㎣繖ㅨ幈㐭㝹婨垘砪숲넺䜵敃兹㭓厘쉥瀶쉹␻涻㘶䕅뾱启⽂䞣쉮⭙녥余坷㘮秂䁑兺싃숶噩幟䘭猥穧湳頰傱匦樬䁨㙸⩅搵慤썰☱㜳</w:t>
      </w:r>
      <w:r>
        <w:rPr/>
        <w:t>ⰱ</w:t>
      </w:r>
      <w:r>
        <w:rPr/>
        <w:t>癌⽙㠣쉣䇂殏⩟睊싂㓂슏칙斩㨩</w:t>
      </w:r>
      <w:r>
        <w:rPr/>
        <w:t>⡷</w:t>
      </w:r>
      <w:r>
        <w:rPr/>
        <w:t>䩦䘳さ</w:t>
      </w:r>
      <w:r>
        <w:rPr/>
        <w:t>Ⱪ</w:t>
      </w:r>
      <w:r>
        <w:rPr/>
        <w:t>㡥䴪侻噈</w:t>
      </w:r>
      <w:r>
        <w:rPr/>
        <w:t>⡂</w:t>
      </w:r>
      <w:r>
        <w:rPr/>
        <w:t>毂䔨⩟礭洲䊿辿擂勂癈㜮乆盂숫弻猽呓⦩긮淂啀湴曍僂狂捰쉭欽⼱␣㋃숥潘棂㬦䙐</w:t>
      </w:r>
      <w:r>
        <w:rPr/>
        <w:t>ꖡ</w:t>
      </w:r>
      <w:r>
        <w:rPr/>
        <w:t>䗂촪穩</w:t>
      </w:r>
      <w:r>
        <w:rPr/>
        <w:t>ꤳ</w:t>
      </w:r>
      <w:r>
        <w:rPr/>
        <w:t>顓䬪䄫楥䖥┲♙畯ꌴ掻썗灇吨ㅂ䌲갥桲</w:t>
      </w:r>
      <w:r>
        <w:rPr/>
        <w:t>⠲</w:t>
      </w:r>
      <w:r>
        <w:rPr/>
        <w:t>束潃쉬庻</w:t>
      </w:r>
      <w:r>
        <w:rPr/>
        <w:t>꧂</w:t>
      </w:r>
      <w:r>
        <w:rPr/>
        <w:t>쉦슡쌭恔쉴㏂㥫넰⩒い慒㡆슱䡬呉䵫쉗幁時杵쉍䣂</w:t>
      </w:r>
      <w:r>
        <w:rPr/>
        <w:t>ꦿ</w:t>
      </w:r>
      <w:r>
        <w:rPr/>
        <w:t>쉤忂页╌䌵</w:t>
      </w:r>
      <w:r>
        <w:rPr/>
        <w:t>⠬</w:t>
      </w:r>
      <w:r>
        <w:rPr/>
        <w:t>扆㜪僂佳䫂奒䲡㊻顤乡橇쉎</w:t>
      </w:r>
      <w:r>
        <w:rPr/>
        <w:t>ꕸꤸ</w:t>
      </w:r>
      <w:r>
        <w:rPr/>
        <w:t>偳㨣⍪迂䕾牭㧂橧┣쉗슩㤶</w:t>
      </w:r>
      <w:r>
        <w:rPr/>
        <w:t>⢩</w:t>
      </w:r>
      <w:r>
        <w:rPr/>
        <w:t>獴㉌쉊䰱슿☱Ⓜ쉊⩭갱株来剾䇂姂睍㍚戴⮿ꌱ䙗쉔ㅆ砦匹</w:t>
      </w:r>
      <w:r>
        <w:rPr/>
        <w:t>ⶮ</w:t>
      </w:r>
      <w:r>
        <w:rPr/>
        <w:t>佺슡飍ㅟ梬䑅橫⺵㕁夣幑쉠</w:t>
      </w:r>
      <w:r>
        <w:rPr/>
        <w:t>ꕹ</w:t>
      </w:r>
      <w:r>
        <w:rPr/>
        <w:t>䡃此⤬ぴ땭뭳嚣愮⼳䓂</w:t>
      </w:r>
      <w:r>
        <w:rPr/>
        <w:t>ꥈ</w:t>
      </w:r>
      <w:r>
        <w:rPr/>
        <w:t>塤佃穫</w:t>
      </w:r>
      <w:r>
        <w:rPr/>
        <w:t>꧂</w:t>
      </w:r>
      <w:r>
        <w:rPr/>
        <w:t>火䥅飂⸥墘㮩숻뾥</w:t>
      </w:r>
      <w:r>
        <w:rPr/>
        <w:t>ꤰ</w:t>
      </w:r>
      <w:r>
        <w:rPr/>
        <w:t>物瑤ꏂ惂ꍬ떵湁勂⥢㯃촵堶唩䡟檘䊩ꌽ</w:t>
      </w:r>
      <w:r>
        <w:rPr/>
        <w:t>ⵄ</w:t>
      </w:r>
      <w:r>
        <w:rPr/>
        <w:t>䁗潍쉸</w:t>
      </w:r>
      <w:r>
        <w:rPr/>
        <w:t>⡺</w:t>
      </w:r>
      <w:r>
        <w:rPr/>
        <w:t>淂兕䡙楐숪⴦⑵썬坹㯍㢿쉞㠪숴䴵頣熩䅉熏狂䩐犵幌</w:t>
      </w:r>
      <w:r>
        <w:rPr/>
        <w:t>⠻</w:t>
      </w:r>
      <w:r>
        <w:rPr/>
        <w:t>䐫</w:t>
      </w:r>
      <w:r>
        <w:rPr/>
        <w:t>ⱒ</w:t>
      </w:r>
      <w:r>
        <w:rPr/>
        <w:t>䓂㝑쉶☤瓂ꄦ쉷촪⪘坈桒㑨♳煳摧䲣쉞攣숣쉙栤乕皏㬷㷎䖮쉾潚怪⨊潅썀</w:t>
      </w:r>
      <w:r>
        <w:rPr/>
        <w:t>ꕀ</w:t>
      </w:r>
      <w:r>
        <w:rPr/>
        <w:t>䫂</w:t>
      </w:r>
      <w:r>
        <w:rPr/>
        <w:t>⣂</w:t>
      </w:r>
      <w:r>
        <w:rPr/>
        <w:t>숵报쵦䁃</w:t>
      </w:r>
      <w:r>
        <w:rPr/>
        <w:t>ꦬ</w:t>
      </w:r>
      <w:r>
        <w:rPr/>
        <w:t>窱㞮㧂䘺숲싂痎㴣䛂㑞㞘悮⽢慀칢쉆嘴旂⬪䎏桾䵤㕍⭳轍穞ꎡ䍔</w:t>
      </w:r>
      <w:r>
        <w:rPr/>
        <w:t>ꖥ</w:t>
      </w:r>
      <w:r>
        <w:rPr/>
        <w:t>㞡倱䉑</w:t>
      </w:r>
      <w:r>
        <w:rPr/>
        <w:t>ꔤ</w:t>
      </w:r>
      <w:r>
        <w:rPr/>
        <w:t>祆飂뮥潉瑩轫佥轈♬㖘哎坐奫唪㵩ㅀꅇ쵁뭖乣걋由뼲梮㩬쉟싂卑稰潌쉍刲㚥棂⼱咿倲쉐♈嚏纱♹儳썱呖ꎩ瑚䭟唲䬤㝏촽牬異숰碩ꅷ䎿恹㉚瘷㍋㥺㍮扏</w:t>
      </w:r>
      <w:r>
        <w:rPr/>
        <w:t>Ⳃ</w:t>
      </w:r>
      <w:r>
        <w:rPr/>
        <w:t>痎怸⥃歗〺슥頳뼮睵숫㞡䋃䥟甬㬷뼴ꥱ싂穃㮱捴夦⩸繳顴⥅넺쉧砨䑶犵</w:t>
      </w:r>
      <w:r>
        <w:rPr/>
        <w:t>ꖩ</w:t>
      </w:r>
      <w:r>
        <w:rPr/>
        <w:t>绂礳悱숰ㄸ题な䍹⹲姂睎쉉杶숰㤮숭瑔⤫쉨䲩䷂깍縹彌쎬纩癤懂⩞쉭䵣䰭㬽쉗倬椹浶彄쌥썥戨稸印嘶녀け瀲朩㕂숱⮣启⤹十뼸慳兂ㄲ搱頱쉀怩煎墩䚻轺⍴딱䰮ꅡ䃂넭㥁慷憿彁</w:t>
      </w:r>
      <w:r>
        <w:rPr/>
        <w:t>ⶻ</w:t>
      </w:r>
      <w:r>
        <w:rPr/>
        <w:t>䧂䙙쉕祵惂塚熩㞩匯呺墿⭺僂䈳乙⑞</w:t>
      </w:r>
      <w:r>
        <w:rPr/>
        <w:t>ꗂ</w:t>
      </w:r>
      <w:r>
        <w:rPr/>
        <w:t>㙲쉚⩏㎥楖樱玿㑕卙癃春쉞权灾㴪呅癣㡙婱깈⑅㵳╳含쉢䔪栦갵㝑㓂歮슮䢮頳爹칗火严奱</w:t>
      </w:r>
      <w:r>
        <w:rPr/>
        <w:t>ꥄ</w:t>
      </w:r>
      <w:r>
        <w:rPr/>
        <w:t>䜶썉㵦䤤䋂礵㥸䄮䫂坹瑩弯囂녞欩嘪幅䱤轨礣녮硕吻䥙然硊⪥㕮㍘㇂末㭴쉂⍪慌呒墥圻凂쉣⯂䉳䁦歺烎焱墥砽印쵨䬮䇂晐䅗⑾ㄭ㓂婓䄥杖쵠䔮摹佒潖</w:t>
      </w:r>
      <w:r>
        <w:rPr/>
        <w:t>ⲏ⡅</w:t>
      </w:r>
      <w:r>
        <w:rPr/>
        <w:t>㉥䝵땓쉨䝪匬牌ㅾ깗滂䛂</w:t>
      </w:r>
      <w:r>
        <w:rPr/>
        <w:t>⡚</w:t>
      </w:r>
      <w:r>
        <w:rPr/>
        <w:t>녁ㅄ싃亏╳癠浬㶘煟䇎㍎輸搦殱䳃ꥣ檵塈硕⫃䉩柂츱㞣漳䛂冘栥ꥫ塀婭⧂稪僎䵉슏睙숩</w:t>
      </w:r>
      <w:r>
        <w:rPr/>
        <w:t>ꕓ⍦</w:t>
      </w:r>
      <w:r>
        <w:rPr/>
        <w:t>畔殮깢䣃煍斥㝊火凂㓂危ㆬ䑦䳂矂偉炵쉌</w:t>
      </w:r>
      <w:r>
        <w:rPr/>
        <w:t>ꥅꤷ</w:t>
      </w:r>
      <w:r>
        <w:rPr/>
        <w:t>숰剉獹⽟㷂啍㔺숩汕朤⹏欹묰磂⍴숹ꅯ</w:t>
      </w:r>
      <w:r>
        <w:rPr/>
        <w:t>ⴱ</w:t>
      </w:r>
      <w:r>
        <w:rPr/>
        <w:t>瀮㴦䢩坺咻ꌲ倶</w:t>
      </w:r>
      <w:r>
        <w:rPr/>
        <w:t>⣂</w:t>
      </w:r>
      <w:r>
        <w:rPr/>
        <w:t>쉁煖䏂扵祒녇칹컂䵃㘳疻幹潨⨪〱䣂䑵숲깺䑕⩓䘦</w:t>
      </w:r>
      <w:r>
        <w:rPr/>
        <w:t>⡄</w:t>
      </w:r>
      <w:r>
        <w:rPr/>
        <w:t>쉓쉐촪⥙쉆猯䉊싂㇂쉘슩</w:t>
      </w:r>
      <w:r>
        <w:rPr/>
        <w:t>ꕈ</w:t>
      </w:r>
      <w:r>
        <w:rPr/>
        <w:t>䑅⏂捣뭌칍颻软亿⑟䠮䤷摨怰桵䉨彉橙쉋繃稯ꅘ䗍䕉ꅯ䡪偃쉁⯎妬䐥⍧묦쉬杢묰户숊䁱䍠䠭䱪䘳♉䭙䣂偀碮♀⫂杄䢿䍥祇쉳</w:t>
      </w:r>
      <w:r>
        <w:rPr/>
        <w:t>ꔶ</w:t>
      </w:r>
      <w:r>
        <w:rPr/>
        <w:t>㈨慙⥰㴳╟䉹破숨朩乱䞻洯䉫䤳䃂┮뭶♕页敒</w:t>
      </w:r>
      <w:r>
        <w:rPr/>
        <w:t>⠪</w:t>
      </w:r>
      <w:r>
        <w:rPr/>
        <w:t>卧뇂촪䔨轆桪</w:t>
      </w:r>
      <w:r>
        <w:rPr/>
        <w:t>ⱀ</w:t>
      </w:r>
      <w:r>
        <w:rPr/>
        <w:t>畣獋㥍꥕凂⍏</w:t>
      </w:r>
      <w:r>
        <w:rPr/>
        <w:t>ⷃ</w:t>
      </w:r>
      <w:r>
        <w:rPr/>
        <w:t>떥畢暬⥔祬硢싂恍㉵쉋噲珎ꄤ啗╢棂⎏걑䪡溩幮⦬灹攸숲唸繦瀺灄潊</w:t>
      </w:r>
      <w:r>
        <w:rPr/>
        <w:t>ⵙ</w:t>
      </w:r>
      <w:r>
        <w:rPr/>
        <w:t>涬</w:t>
      </w:r>
      <w:r>
        <w:rPr/>
        <w:t>ꤰ</w:t>
      </w:r>
      <w:r>
        <w:rPr/>
        <w:t>畹䁃⥡쉳싂䌩䌬</w:t>
      </w:r>
      <w:r>
        <w:rPr/>
        <w:t>ⲥ</w:t>
      </w:r>
      <w:r>
        <w:rPr/>
        <w:t>슻㙞ꆵ䙞疡潹䑷</w:t>
      </w:r>
      <w:r>
        <w:rPr/>
        <w:t>ꕢ</w:t>
      </w:r>
      <w:r>
        <w:rPr/>
        <w:t>싂㇂숳䭏昴㭨䱦ꅸ㐰⍅䂩繧䇂껍</w:t>
      </w:r>
      <w:r>
        <w:rPr/>
        <w:t>ꥅ</w:t>
      </w:r>
      <w:r>
        <w:rPr/>
        <w:t>칇棍瀣뽱㔳〰昵焤硪녡ヂ擃沏싂抻♕땨顳딹ꍥ畇祘呩忎朶⌯弣塄晥땬発䟍弪垻걟㍂偶䀴轰쉱昷⥎娫眬橰⭓轞쉱呍ꅦ穩珍䜲昸䈪㒿䜷殿슥敠㥳婭䱵䴣쉁䆡椤㶘䙣뼮浘ꄥ긳⥭䱓昳㒮㵒칤倷뽦杚㕾㡘쉈坪䑞〪啘딨急⍶癯痂⩂♹㩕땖䬲㈫</w:t>
      </w:r>
      <w:r>
        <w:rPr/>
        <w:t>⢮</w:t>
      </w:r>
      <w:r>
        <w:rPr/>
        <w:t>䱞쉺㥉䢣㆏㜯⹁숦캡佫湂땧</w:t>
      </w:r>
      <w:r>
        <w:rPr/>
        <w:t>ꔹ</w:t>
      </w:r>
      <w:r>
        <w:rPr/>
        <w:t>潭⸮機禥䝄숨⹫믎顸㉙㠫䁗䄬㥹䑗⑇ꍴ숺녟搽썈廂숱匱䄹⸪뇂쌭⎡灥</w:t>
      </w:r>
      <w:r>
        <w:rPr/>
        <w:t>ⱐ</w:t>
      </w:r>
      <w:r>
        <w:rPr/>
        <w:t>뽲⩧晡敉</w:t>
      </w:r>
      <w:r>
        <w:rPr/>
        <w:t>⡧</w:t>
      </w:r>
      <w:r>
        <w:rPr/>
        <w:t>晖ꅗ슩瘴璬슡嘱쉸썯䡪焺䬦噰쉫䕥檡쉵敘뽁䄩縻垻恃匰㝱睳佈繧</w:t>
      </w:r>
      <w:r>
        <w:rPr/>
        <w:t>ꤹ</w:t>
      </w:r>
      <w:r>
        <w:rPr/>
        <w:t>⿂啾뽖숸㮡걐嫂츨쉄䁟灺䉮僂噖为칹栽㯂佑㩶猷婙氩橃ㅧ㒻擂急狂嘷䘬쉮嘥煡쉾䯍偫쉫硠曂ㅷ楮珃㉚</w:t>
      </w:r>
      <w:r>
        <w:rPr/>
        <w:t>ⰻ</w:t>
      </w:r>
      <w:r>
        <w:rPr/>
        <w:t>湟♹䥤</w:t>
      </w:r>
      <w:r>
        <w:rPr/>
        <w:t>ⵈ</w:t>
      </w:r>
      <w:r>
        <w:rPr/>
        <w:t>特䷂㤭칈㭅층</w:t>
      </w:r>
      <w:r>
        <w:rPr/>
        <w:t>Ⳃ</w:t>
      </w:r>
      <w:r>
        <w:rPr/>
        <w:t>庻汈뭕뽅깅뽾前摦⨬쉔杬䩣彥澥ㅳ剭걧瓂㣂恚</w:t>
      </w:r>
      <w:r>
        <w:rPr/>
        <w:t>⣂⑹</w:t>
      </w:r>
      <w:r>
        <w:rPr/>
        <w:t>䍚䧍助㡉㠸숹䙂쉭璵쉥珂䌲䷂䑭恎縲㝄掿칲橄瞏</w:t>
      </w:r>
      <w:r>
        <w:rPr/>
        <w:t>ⵀ</w:t>
      </w:r>
      <w:r>
        <w:rPr/>
        <w:t>惂毂䑸땞癀뽰之⾩䅮獲</w:t>
      </w:r>
      <w:r>
        <w:rPr/>
        <w:t>⣍</w:t>
      </w:r>
      <w:r>
        <w:rPr/>
        <w:t>卡♄␹嗂爺ꌬ䥒呠檩椦</w:t>
      </w:r>
      <w:r>
        <w:rPr/>
        <w:t>ꔯ</w:t>
      </w:r>
      <w:r>
        <w:rPr/>
        <w:t>슿䍲旂쌳쉮佤䙑埂偤䩄䨯㵒ぱ熏묽卾䔷偨쉤쉉䀴顯㖬㉠䡫╋⴫穲痂琷⑕敦恮䤪珂⫎捹慞㍅桪</w:t>
      </w:r>
      <w:r>
        <w:rPr/>
        <w:t>⠹</w:t>
      </w:r>
      <w:r>
        <w:rPr/>
        <w:t>坞갲䒮乹⼮⑂␤㔷佋礴㇂</w:t>
      </w:r>
      <w:r>
        <w:rPr/>
        <w:t>ⴷ</w:t>
      </w:r>
      <w:r>
        <w:rPr/>
        <w:t>㣂쉭㋂棂䉇浵숫戨丣呇습쏂捃춣潚澱쉗倽뾥橉問轚⌫牸뭏컂㜩飂㬶瓍帪㝴⻂쵍䏍▱瘷係䗎㦻묊䩶싂娮뭂</w:t>
      </w:r>
      <w:r>
        <w:rPr/>
        <w:t>⢡</w:t>
      </w:r>
      <w:r>
        <w:rPr/>
        <w:t>汣卾睪쉔぀ㅀ噍瘴䒘㘬獶ꥥ쉳頩煕♪婑칲쉒칸╱欲쉬內末䙢㕍渹⭓狂쉦걅䵎쵇硡㎘帪⼱싂爪뽯员磂䪻顦⌤⨮㉎橩䤱◂㊵猴⦡慦깧牋溿㒱婪쉷傏쉎牱쉧捷坞뽈䟃</w:t>
      </w:r>
      <w:r>
        <w:rPr/>
        <w:t>⡇</w:t>
      </w:r>
      <w:r>
        <w:rPr/>
        <w:t>쉀挴쉨㙪晡쉢쉱㭚䲩쵳쉄嗂摣乢弬礲煇</w:t>
      </w:r>
      <w:r>
        <w:rPr/>
        <w:t>꧂</w:t>
      </w:r>
      <w:r>
        <w:rPr/>
        <w:t>숬䥖刲㶏犩䌷䱞녔呹㚮␨恂䜻獓天ꍞ칭滃幔夲穢摹偙䛂깇䍣榥믂⹩欯彁幯숲⸵㛂愱</w:t>
      </w:r>
      <w:r>
        <w:rPr/>
        <w:t>⡃</w:t>
      </w:r>
      <w:r>
        <w:rPr/>
        <w:t>欣㉯刳䕬㣂넳싂ꍥ䅧䝹婅㍧䧂㴮䚥⧍〱燂쉚㮏珂쉞⾩㉰㖣ヂ숥堺숥꥾</w:t>
      </w:r>
      <w:r>
        <w:rPr/>
        <w:t>⡋</w:t>
      </w:r>
      <w:r>
        <w:rPr/>
        <w:t>桡烂欩䁮㷂㙑⦡쉹湰꥞ꥰ坚弶䵦ꎻ쉰兆ㄽ䁠</w:t>
      </w:r>
      <w:r>
        <w:rPr/>
        <w:t>⢥</w:t>
      </w:r>
      <w:r>
        <w:rPr/>
        <w:t>焯⫂䘦뮏䜩摎䡱常㐰漰廂⫂ꥢ灒㌪啫旎䑏䲩ꎿ珎顃츪輹㩔⌽ꇂ걔汗䰻컍硔땆䬭㐫偓偪㡆슘⺣䱇쉃畮婮佋䤥숤땎녌灈㙔牠砻⑸側䡂懂슡洹㵇㍳朸拃婾⫍녗扰橲㩷쉱</w:t>
      </w:r>
      <w:r>
        <w:rPr/>
        <w:t>⡶</w:t>
      </w:r>
      <w:r>
        <w:rPr/>
        <w:t>넲㷍猯</w:t>
      </w:r>
      <w:r>
        <w:rPr/>
        <w:t>ⲬⰤ</w:t>
      </w:r>
      <w:r>
        <w:rPr/>
        <w:t>恹幋⥸</w:t>
      </w:r>
      <w:r>
        <w:rPr/>
        <w:t>ꕶ</w:t>
      </w:r>
      <w:r>
        <w:rPr/>
        <w:t>堯⼰쉊煩稥汶愤䶻⩷幆愵㩯䞘뽇싂刻뽩싎䡀묦쵐ぅ숫䥦㖡䕭湖扅䠤噆㦏㏎쉋太戲䙵싂쉈悏汙㒘执⩲㕮珂ꥲ慩쵏䎘쉠セ掩㉑숳䵑氪⭋㞵㊩䩩⥞⹹갳绂㙍晬◂夥体匭</w:t>
      </w:r>
      <w:r>
        <w:rPr/>
        <w:t>ꗂ</w:t>
      </w:r>
      <w:r>
        <w:rPr/>
        <w:t>쉐瓂뗃瀽淂㡺睐쉂땒싂</w:t>
      </w:r>
      <w:r>
        <w:rPr/>
        <w:t>ꕳ</w:t>
      </w:r>
      <w:r>
        <w:rPr/>
        <w:t>ꅡ⭉琷뇎䑐䳂偫썄㥀쉔㉢杏껂겻低⽄㍒</w:t>
      </w:r>
      <w:r>
        <w:rPr/>
        <w:t>ꔣ</w:t>
      </w:r>
      <w:r>
        <w:rPr/>
        <w:t>숥㌺猶卒䍪歵杢潣乡泎⿍灬䜩ꅶ㋂䞻䑃싂泂纱꺻兆칳䕌櫂坍稵繞갮䥣䷂</w:t>
      </w:r>
      <w:r>
        <w:rPr/>
        <w:t>ⵏ</w:t>
      </w:r>
      <w:r>
        <w:rPr/>
        <w:t>婮ꥮ淂</w:t>
      </w:r>
      <w:r>
        <w:rPr/>
        <w:t>ꕠ</w:t>
      </w:r>
      <w:r>
        <w:rPr/>
        <w:t>抱楅</w:t>
      </w:r>
      <w:r>
        <w:rPr/>
        <w:t>ꤵ</w:t>
      </w:r>
      <w:r>
        <w:rPr/>
        <w:t>긴塢</w:t>
      </w:r>
      <w:r>
        <w:rPr/>
        <w:t>ꕱ</w:t>
      </w:r>
      <w:r>
        <w:rPr/>
        <w:t>澘뭌畑娤쵯䄰⥎迃㗍湎ꍗ숴牖䙮櫂㴵⏂係悥쉦傮祡町췂㥣䤭ꥸ嫂垿秂╄</w:t>
      </w:r>
      <w:r>
        <w:rPr/>
        <w:t>⣍</w:t>
      </w:r>
      <w:r>
        <w:rPr/>
        <w:t>灆䱎걒⫎ꅳ睳ㅚ⑔ㅅ先ꥴ稬噩敱橁</w:t>
      </w:r>
      <w:r>
        <w:rPr/>
        <w:t>꧍</w:t>
      </w:r>
      <w:r>
        <w:rPr/>
        <w:t>縪旍慷䥠숷쉸䪿剱</w:t>
      </w:r>
      <w:r>
        <w:rPr/>
        <w:t>ⱹ</w:t>
      </w:r>
      <w:r>
        <w:rPr/>
        <w:t>兲ꏃ獾〸歶䌪瑞쉶ヂ쵞슿䔫瑘䌲㦵兞칯䥋幱썚♗ꌬ쉕숪癇壂䭲싂䕩ㄷ丷ꄪ幤㪩땃穠ㅟꌨ㑭兮습琬㡣啲㡭</w:t>
      </w:r>
      <w:r>
        <w:rPr/>
        <w:t>ꖵ</w:t>
      </w:r>
      <w:r>
        <w:rPr/>
        <w:t>㮩珂忂噞쉾숊䴰㌩㕷倥⹳咱敧㥑㩶歨䥹墥啇걷眰슥穬㙨核嗂促殱슏䌬働쉨㉳杓㵂婗⩪땺숲싂길숳朸禮䦻㭯县뽢䶥晈〴啯㖘噁㯂㦬㑃䜨剓劮㓂敬洩汵</w:t>
      </w:r>
      <w:r>
        <w:rPr/>
        <w:t>ⰱ</w:t>
      </w:r>
      <w:r>
        <w:rPr/>
        <w:t>숩쉾剑</w:t>
      </w:r>
      <w:r>
        <w:rPr/>
        <w:t>ꕁ</w:t>
      </w:r>
      <w:r>
        <w:rPr/>
        <w:t>㕏倰䵒㡤ㄻ숸幋쉰嘪췍⭃瓂摖쉭ꅐ怯</w:t>
      </w:r>
      <w:r>
        <w:rPr/>
        <w:t>ꥉ</w:t>
      </w:r>
      <w:r>
        <w:rPr/>
        <w:t>㥬楘썥㣂主穩</w:t>
      </w:r>
      <w:r>
        <w:rPr/>
        <w:t>ⱙ</w:t>
      </w:r>
      <w:r>
        <w:rPr/>
        <w:t>㍱䙗㑷㨩㠴㉺⥕䁸쵱䈩</w:t>
      </w:r>
      <w:r>
        <w:rPr/>
        <w:t>ꤵⶻ</w:t>
      </w:r>
      <w:r>
        <w:rPr/>
        <w:t>㘽㣃瀱匸剠慇佋싂昮磃걈獮䔭挰嗂㎩顶쵵쉪⪘焣쵶噎㍹克㝅㍀禮瑦깏痂슘䛂</w:t>
      </w:r>
      <w:r>
        <w:rPr/>
        <w:t>⡾</w:t>
      </w:r>
      <w:r>
        <w:rPr/>
        <w:t>땠뼶吪㭩撱ꏂ⼰䈻〥獟㡣炩⑩䘣㜤縨㍷痃④㡗ぇ㜯慩揂䵑⩂</w:t>
      </w:r>
      <w:r>
        <w:rPr/>
        <w:t>⢮</w:t>
      </w:r>
      <w:r>
        <w:rPr/>
        <w:t>䅪娴㡹囂⤩</w:t>
      </w:r>
      <w:r>
        <w:rPr/>
        <w:t>ꥋ</w:t>
      </w:r>
      <w:r>
        <w:rPr/>
        <w:t>溵睓轕쉃䀵穚⥗婐佸쉏㧂䑶熻㉴䄺⑒⨣췍䠪쉳昤矂뽆楴熵㗂⑐놩䀹뇂</w:t>
      </w:r>
      <w:r>
        <w:rPr/>
        <w:t>⡳</w:t>
      </w:r>
      <w:r>
        <w:rPr/>
        <w:t>㩗뽖爵歱┭ꥹ♆啕畃ㅡㆵ汏幮祓</w:t>
      </w:r>
      <w:r>
        <w:rPr/>
        <w:t>꥟</w:t>
      </w:r>
      <w:r>
        <w:rPr/>
        <w:t>쉟䲱煟問庡쉖껂</w:t>
      </w:r>
      <w:r>
        <w:rPr/>
        <w:t>ⵔ⥳␪⩎</w:t>
      </w:r>
      <w:r>
        <w:rPr/>
        <w:t>欽愩昹쉊眩係晏䫎⌫㟂別숺䍷迂焬媥摗懂땇㗂丯땙晋坔儫슻⻂꥞瘽䲵揂愯抵睩硋漨䠸⺣싂</w:t>
      </w:r>
      <w:r>
        <w:rPr/>
        <w:t>ꕢ</w:t>
      </w:r>
      <w:r>
        <w:rPr/>
        <w:t>ⱄ</w:t>
      </w:r>
      <w:r>
        <w:rPr/>
        <w:t>䘩㡤</w:t>
      </w:r>
      <w:r>
        <w:rPr/>
        <w:t>Ⱳ</w:t>
      </w:r>
      <w:r>
        <w:rPr/>
        <w:t>䑢攥㡷潴欷痂ꄭ汶쉇땂兢㡤䀣</w:t>
      </w:r>
      <w:r>
        <w:rPr/>
        <w:t>ꥊ╏</w:t>
      </w:r>
      <w:r>
        <w:rPr/>
        <w:t>灋䶘䵊쵴ꥣ扱슡䏂唳</w:t>
      </w:r>
      <w:r>
        <w:rPr/>
        <w:t>⡡</w:t>
      </w:r>
      <w:r>
        <w:rPr/>
        <w:t>穥㉃䱦㛎睑㑋㵷稳㣃촬吵縺斵皬칊辿漴璘㉹㪻磂뽑쉮桒♱㘶쉂柂쉵㥦䏎碥</w:t>
      </w:r>
      <w:r>
        <w:rPr/>
        <w:t>ꥐ</w:t>
      </w:r>
      <w:r>
        <w:rPr/>
        <w:t>盂刻쉙楁⯍뽲쌲믍济숴報打⽈䤻匱⯂未䇂㭂꥾⭩丹㉕⻂欨숶梬甭⍥㵓樥쉞楌䂻䡴㭘⥅숫䱈䩦否匣숬挫浫䝙숫悱㞘治泃㈤憱☷⑵쉎灷걘ꅠ䙃ꍖ딺畸愭䰽ꏂ搱瘶恋潚</w:t>
      </w:r>
      <w:r>
        <w:rPr/>
        <w:t>ꦣ</w:t>
      </w:r>
      <w:r>
        <w:rPr/>
        <w:t>넥噁滂</w:t>
      </w:r>
      <w:r>
        <w:rPr/>
        <w:t>ꕏ</w:t>
      </w:r>
      <w:r>
        <w:rPr/>
        <w:t>業숺輬⬹䵸欳쉢⿂⭢ち㵒煟纱싎療</w:t>
      </w:r>
      <w:r>
        <w:rPr/>
        <w:t>ꥋ</w:t>
      </w:r>
      <w:r>
        <w:rPr/>
        <w:t>쉄佘슬습㡄숭걺斩</w:t>
      </w:r>
      <w:r>
        <w:rPr/>
        <w:t>⣂</w:t>
      </w:r>
      <w:r>
        <w:rPr/>
        <w:t>潯썸杢旂♥才</w:t>
      </w:r>
      <w:r>
        <w:rPr/>
        <w:t>ⶬ␪</w:t>
      </w:r>
      <w:r>
        <w:rPr/>
        <w:t>숷쉀㋂橔딲䤣㑩㩞䄩ꅑ딦</w:t>
      </w:r>
      <w:r>
        <w:rPr/>
        <w:t>Ⱞ</w:t>
      </w:r>
      <w:r>
        <w:rPr/>
        <w:t>칰</w:t>
      </w:r>
      <w:r>
        <w:rPr/>
        <w:t>⡦</w:t>
      </w:r>
      <w:r>
        <w:rPr/>
        <w:t>顖睋곂溘煮曂潾깤壂坎垘䅰硲⬱欱㞏㕒</w:t>
      </w:r>
      <w:r>
        <w:rPr/>
        <w:t>ꦩ</w:t>
      </w:r>
      <w:r>
        <w:rPr/>
        <w:t>姂⸵녶穑쵐畸녉싂⽴牍䴤辘♠娳婤䝍⍥䮿用恑瓂歀椽兪势䈮潈ꥬ슬䷍䭃漵깺㎡迂긫㜮䱋兊㐨畵ꅠꅇ浓䈦㶩唊桌颱睟⩯桌썰⪏ㅃ彅慷潖䥞繣싍番摃䮱ꍾ䡢ꄯ䕉⒘숽嫂ꥮ摄癰썉梏숩檻䗂幣摥䮡顯甹儥玘䶣䡕撩䋂揂喏</w:t>
      </w:r>
      <w:r>
        <w:rPr/>
        <w:t>⠽⏂</w:t>
      </w:r>
      <w:r>
        <w:rPr/>
        <w:t>煺㍬噙츭쉈瘥兮걟博噰묶睲伷歨燂㔮穗穯㈯噖䉣獱䨴㛂쉱⩐䄺㚩盎椦坐㑷汣쵎䅂쉅숷患允輯渰䔦敥쉰떡壂塶쵐㇂䝞ꌲ教晳㶡싂뽰亡旂</w:t>
      </w:r>
      <w:r>
        <w:rPr/>
        <w:t>ⵊ</w:t>
      </w:r>
      <w:r>
        <w:rPr/>
        <w:t>ふ惂横晕␥熩걄㍎慗晏⫍浃㕓浯竂愽쌣牀犥㉱沩槂䀭㤯か념敊戶怤䯂噬䭮〦䙬汐秂⬻捹媱⫂噩습☸슱偪㵞⫂♈洱浨幙找㘥☻枿䁣㭰慘琶쵹㚻䟃祓灣睞숴睭㌻塴光쉊쉬浔⑷ꄯ뇍㑥숬煹ꄳ⤴䱸㤱䉪輽ꅕ甪땟넭嫂幩</w:t>
      </w:r>
      <w:r>
        <w:rPr/>
        <w:t>ꤦ</w:t>
      </w:r>
      <w:r>
        <w:rPr/>
        <w:t>纡癨뗂栱倸縳숸⪣슿煐⎿䡆쉯癉ッ䕊믂㩓汶桧凃숭㙲顶</w:t>
      </w:r>
      <w:r>
        <w:rPr/>
        <w:t>ꔲ</w:t>
      </w:r>
      <w:r>
        <w:rPr/>
        <w:t>㦩습顙ꅠ⽤⥕瘰獫쉨ꥶ</w:t>
      </w:r>
      <w:r>
        <w:rPr/>
        <w:t>ⱶ</w:t>
      </w:r>
      <w:r>
        <w:rPr/>
        <w:t>侩䅄녆</w:t>
      </w:r>
      <w:r>
        <w:rPr/>
        <w:t>꧂</w:t>
      </w:r>
      <w:r>
        <w:rPr/>
        <w:t>塚䵊椪㙏䍲㑳ꎘ쉧䅳䡳儶灕㋂썧碏顔迍</w:t>
      </w:r>
      <w:r>
        <w:rPr/>
        <w:t>⡈</w:t>
      </w:r>
      <w:r>
        <w:rPr/>
        <w:t>딫䰩昴繫═</w:t>
      </w:r>
      <w:r>
        <w:rPr/>
        <w:t>ⷂ</w:t>
      </w:r>
      <w:r>
        <w:rPr/>
        <w:t>䭔桂䃂扌</w:t>
      </w:r>
      <w:r>
        <w:rPr/>
        <w:t>ⷂ</w:t>
      </w:r>
      <w:r>
        <w:rPr/>
        <w:t>ㄦ⭪⸬䉋玮䋂</w:t>
      </w:r>
      <w:r>
        <w:rPr/>
        <w:t>꤬</w:t>
      </w:r>
      <w:r>
        <w:rPr/>
        <w:t>㥇䮬渨</w:t>
      </w:r>
      <w:r>
        <w:rPr/>
        <w:t>꧃</w:t>
      </w:r>
      <w:r>
        <w:rPr/>
        <w:t>晌燂煋楅彯쉬猰疏㑪㌥⧂䙣穪呏挤⿂숫쉬쉺媡㗍㵾싍旂愷瑹繯恨幇䶣潘煥忂漹ꍞ⛂怯佱毂㒣숭⥐煕妵쉈噓兪娭뾱㷍椽</w:t>
      </w:r>
      <w:r>
        <w:rPr/>
        <w:t>ꖘ</w:t>
      </w:r>
      <w:r>
        <w:rPr/>
        <w:t>쉠䱸反칠恫卺硬瀯牔啬华</w:t>
      </w:r>
      <w:r>
        <w:rPr/>
        <w:t>ꤸ⥏</w:t>
      </w:r>
      <w:r>
        <w:rPr/>
        <w:t>䰽ꏂ땟㝩䉵偱싃䅴츨⨶䙗辩슻䅤쉭</w:t>
      </w:r>
      <w:r>
        <w:rPr/>
        <w:t>ꖩ</w:t>
      </w:r>
      <w:r>
        <w:rPr/>
        <w:t>煐싂쵄䩹捦땤恞䐽䚡䵷␹㩍쉟轷楊着獬妣㚱숪䏂畅걡쉚䁔㉋츶灅숽呣䅞♍㠬㭗湬係싍嫂爪쵓橾䗂⩈⺩嚩슡⦬╱ꌭ偦凂瑚䀣㍣</w:t>
      </w:r>
      <w:r>
        <w:rPr/>
        <w:t>⡶</w:t>
      </w:r>
      <w:r>
        <w:rPr/>
        <w:t>싂婋捸睱⥥幾㪱⍞쉘䊮쉨㙱䡔⩑䤽匤㮵㍎挫䵓硟땪</w:t>
      </w:r>
      <w:r>
        <w:rPr/>
        <w:t>Ⱬ</w:t>
      </w:r>
      <w:r>
        <w:rPr/>
        <w:t>疥䥈⼸㩭녀厏</w:t>
      </w:r>
      <w:r>
        <w:rPr/>
        <w:t>⡤</w:t>
      </w:r>
      <w:r>
        <w:rPr/>
        <w:t>㐹浆曂⼪숯쉚儳彋☸瓂恭⩣쉕斘烂祦畷숮쉈쉑䅮쉕撱⑑㠱縤</w:t>
      </w:r>
      <w:r>
        <w:rPr/>
        <w:t>ꤹ</w:t>
      </w:r>
      <w:r>
        <w:rPr/>
        <w:t>顔抏婭顙燎伶䀳䵱顓氶䝊輥㝤奨幧㵹慏䊏䥔</w:t>
      </w:r>
      <w:r>
        <w:rPr/>
        <w:t>ꔪ┳⭒</w:t>
      </w:r>
      <w:r>
        <w:rPr/>
        <w:t>剬╆꥔媣奚뼤㙊泎こ㑳쉈〹숤쵵媩뭫硎捍䈊⎿操뇂煁ꍌ汫䨪</w:t>
      </w:r>
      <w:r>
        <w:rPr/>
        <w:t>꧂</w:t>
      </w:r>
      <w:r>
        <w:rPr/>
        <w:t>穥猥싎奄</w:t>
      </w:r>
      <w:r>
        <w:rPr/>
        <w:t>⠺</w:t>
      </w:r>
      <w:r>
        <w:rPr/>
        <w:t>浞伱㥲䘸싂纮ꄶ㭺♵敡⥍助繬矂礩싂唺䘽轷㙈</w:t>
      </w:r>
      <w:r>
        <w:rPr/>
        <w:t>ꥆ</w:t>
      </w:r>
      <w:r>
        <w:rPr/>
        <w:t>榱仂是氣故녏ꅒ</w:t>
      </w:r>
      <w:r>
        <w:rPr/>
        <w:t>⠽⡖</w:t>
      </w:r>
      <w:r>
        <w:rPr/>
        <w:t>匥焥桑䙎⩤쉅係摉슩轗慑䵯</w:t>
      </w:r>
      <w:r>
        <w:rPr/>
        <w:t>ⰺ⒩</w:t>
      </w:r>
      <w:r>
        <w:rPr/>
        <w:t>沮塣쉎杬☷䱑</w:t>
      </w:r>
      <w:r>
        <w:rPr/>
        <w:t>ꕧ⌺</w:t>
      </w:r>
      <w:r>
        <w:rPr/>
        <w:t>걘扔⹆ꅾ쉚䲱쉕⩔䝒挬敒䴪㙐⩘싂愥ꅰ畭컃㐨숤㌵朣㪱瑲轭圩瑰祱촤打湪瑤睎杌⭯⍭潄瓂奦摎剮搭癗⩲煇ㅁ圫偺떵流南折當辏쉰숹땹汚슣㡤嘵癔潤㭞涻⵾昷僂䨮껂⍞┪곍걖䇂곂⥮걊㤭㔦㠩甸⺬슥⭅쵦䥥㤴乨祥伲妮截걦⑖</w:t>
      </w:r>
      <w:r>
        <w:rPr/>
        <w:t>⡴</w:t>
      </w:r>
      <w:r>
        <w:rPr/>
        <w:t>椺呬榩숸凂田淎碩⵵녟䍎凂䥌歨㉯㙷</w:t>
      </w:r>
      <w:r>
        <w:rPr/>
        <w:t>Ⱬ</w:t>
      </w:r>
      <w:r>
        <w:rPr/>
        <w:t>견ヂ杖묶㔱쵦쉀</w:t>
      </w:r>
      <w:r>
        <w:rPr/>
        <w:t>ⵧ⩔⮮</w:t>
      </w:r>
      <w:r>
        <w:rPr/>
        <w:t>獙勂泂☹扴쉎⭏塾㩎⥅쉢牤弶䄦</w:t>
      </w:r>
      <w:r>
        <w:rPr/>
        <w:t>⠶</w:t>
      </w:r>
      <w:r>
        <w:rPr/>
        <w:t>㠬㏂䰸䪏⏂䵯뭱磂垩䏂䱅䭨䑈</w:t>
      </w:r>
      <w:r>
        <w:rPr/>
        <w:t>ꕈ</w:t>
      </w:r>
      <w:r>
        <w:rPr/>
        <w:t>㘤獉楮㕭⥮味䠽⸭璵机쉪꥖伵噴烂砶㙂浯㭏⪻쉀慱䍺㙓썂숷습祇㙗湧⭘㕈ㆻ䥔悘呱쉓扥</w:t>
      </w:r>
      <w:r>
        <w:rPr/>
        <w:t>⠪</w:t>
      </w:r>
      <w:r>
        <w:rPr/>
        <w:t>뼮坙䕤恢兌惎㐽㕑ォ㠺灖頰橪㔷杕⵱喿䑋彋丸⼷</w:t>
      </w:r>
      <w:r>
        <w:rPr/>
        <w:t>⡘</w:t>
      </w:r>
      <w:r>
        <w:rPr/>
        <w:t>塢캻㉧싂㧂煤䰩숨ꆘ仂촰傣칐䭂</w:t>
      </w:r>
      <w:r>
        <w:rPr/>
        <w:t>ⴻ</w:t>
      </w:r>
      <w:r>
        <w:rPr/>
        <w:t>싂婊公㑪쌵䭐䓂栽汞</w:t>
      </w:r>
      <w:r>
        <w:rPr/>
        <w:t>ꕞ</w:t>
      </w:r>
      <w:r>
        <w:rPr/>
        <w:t>싂啥漪係毂숹杷払飂乤㵓</w:t>
      </w:r>
      <w:r>
        <w:rPr/>
        <w:t>Ɱ</w:t>
      </w:r>
      <w:r>
        <w:rPr/>
        <w:t>撵㕋皿偭祷뼪頹稸氵淂ꍴ抩娴唱㊩㨬瀸䕸㴻㛂伷滂桃ꍠ깖⴩쉷䌺曂썰乗凍㌳㵳医敂녭䷎啣㊘乶樸ごꅁ⚬숸䥭쉤슱䮩걥敐湒㑪ㅩ嘻䙫浒漲숬炥</w:t>
      </w:r>
      <w:r>
        <w:rPr/>
        <w:t>ꔴ</w:t>
      </w:r>
      <w:r>
        <w:rPr/>
        <w:t>氪䡺⿂</w:t>
      </w:r>
      <w:r>
        <w:rPr/>
        <w:t>ꥏ</w:t>
      </w:r>
      <w:r>
        <w:rPr/>
        <w:t>坃䉡꥖瘭⍅</w:t>
      </w:r>
      <w:r>
        <w:rPr/>
        <w:t>ⵤ</w:t>
      </w:r>
      <w:r>
        <w:rPr/>
        <w:t>乡慁썡危⨻潊侥幾⵳幇㥩垩⭚㡵㥈⨪姍㩧㋂䨩婖娻畷⭎꺿橮⤣牡숪顂㉺乆⽡䩪顑抩䞏顋䄱놮䜺䠸繕䥧䩅㤯堣撘琽㟃敍㝄瀽습楉䐨颏땎쵤輴䕟습䵂洳㭊竂</w:t>
      </w:r>
      <w:r>
        <w:rPr/>
        <w:t>ⰶ</w:t>
      </w:r>
      <w:r>
        <w:rPr/>
        <w:t>暏硴</w:t>
      </w:r>
      <w:r>
        <w:rPr/>
        <w:t>꤯</w:t>
      </w:r>
      <w:r>
        <w:rPr/>
        <w:t>嚏♭</w:t>
      </w:r>
      <w:r>
        <w:rPr/>
        <w:t>⣃</w:t>
      </w:r>
      <w:r>
        <w:rPr/>
        <w:t>焰꥔恅쉹♌긽歷参坩꥖</w:t>
      </w:r>
      <w:r>
        <w:rPr/>
        <w:t>ꕍ</w:t>
      </w:r>
      <w:r>
        <w:rPr/>
        <w:t>甽畯䱓乘숪쉊싂䝷⽴㕍枮숣洨⩰숹ꥭ칤뗃뭉⭘䱊坹殬䆿</w:t>
      </w:r>
      <w:r>
        <w:rPr/>
        <w:t>Ⱘ</w:t>
      </w:r>
      <w:r>
        <w:rPr/>
        <w:t>埂竂䥺眻ꥢ僂뾥캡䗂䃂㙵乚⍠껂頊佥䅕値</w:t>
      </w:r>
      <w:r>
        <w:rPr/>
        <w:t>ꖱ</w:t>
      </w:r>
      <w:r>
        <w:rPr/>
        <w:t>确浕搰椺䑓凃㩦㑎䑊洮㜨䅔꥾숪</w:t>
      </w:r>
      <w:r>
        <w:rPr/>
        <w:t>Ⱚ</w:t>
      </w:r>
      <w:r>
        <w:rPr/>
        <w:t>䁠䯍㙘䏂梬ꍅ砳쵨䭁뾵爩䰥䚘娳⥑</w:t>
      </w:r>
      <w:r>
        <w:rPr/>
        <w:t>ⰶ</w:t>
      </w:r>
      <w:r>
        <w:rPr/>
        <w:t>싂㋂幷⽫噫ꍞ啹⼺淂䨶ㅹ祍䥘䅇䍊祏⭳畟</w:t>
      </w:r>
      <w:r>
        <w:rPr/>
        <w:t>ꕈ</w:t>
      </w:r>
      <w:r>
        <w:rPr/>
        <w:t>ꌥ洫䜱㐫轈䩱彭⩦䬤怪灣쉨〱皬瑐</w:t>
      </w:r>
      <w:r>
        <w:rPr/>
        <w:t>ⶻ</w:t>
      </w:r>
      <w:r>
        <w:rPr/>
        <w:t>汒쉧愴⻂⹨䡡轘숦⩠樻癫ꌩㆩ⼥䍙쉙㕟䶥</w:t>
      </w:r>
      <w:r>
        <w:rPr/>
        <w:t>ⱘ</w:t>
      </w:r>
      <w:r>
        <w:rPr/>
        <w:t>飂兦佈䔺┬쉡숮框剩䯂☪䵤杒㕐漣⩇쉞牺㭣昨</w:t>
      </w:r>
      <w:r>
        <w:rPr/>
        <w:t>ꥎ⒘</w:t>
      </w:r>
      <w:r>
        <w:rPr/>
        <w:t>繕䁓</w:t>
      </w:r>
      <w:r>
        <w:rPr/>
        <w:t>꥟⌸</w:t>
      </w:r>
      <w:r>
        <w:rPr/>
        <w:t>깴掮仂潙桁䑃쉢奬潸쉕䢩</w:t>
      </w:r>
      <w:r>
        <w:rPr/>
        <w:t>ꔨ</w:t>
      </w:r>
      <w:r>
        <w:rPr/>
        <w:t>瘰男싂걪걮䱈☶⥰㥊椹珂䅤䄸㝒쉊ꄪ슿昦</w:t>
      </w:r>
      <w:r>
        <w:rPr/>
        <w:t>ⶬꕖ</w:t>
      </w:r>
      <w:r>
        <w:rPr/>
        <w:t>做濂湟슘恲䆥䒣㍭牎盂呾䭉⽇禬乡浾塠</w:t>
      </w:r>
      <w:r>
        <w:rPr/>
        <w:t>ꤴ</w:t>
      </w:r>
      <w:r>
        <w:rPr/>
        <w:t>㩚恷剃凂</w:t>
      </w:r>
      <w:r>
        <w:rPr/>
        <w:t>ꗂ</w:t>
      </w:r>
      <w:r>
        <w:rPr/>
        <w:t>쵈䥟徵㗂娸狂䅱䝊㉓㙈䑾㙞슏딦칒䑒⮮䥣</w:t>
      </w:r>
      <w:r>
        <w:rPr/>
        <w:t>Ⱨ</w:t>
      </w:r>
      <w:r>
        <w:rPr/>
        <w:t>ꅣ숯쉊癀뇂㵏婷吲⭄辵奧㭀啢슩</w:t>
      </w:r>
      <w:r>
        <w:rPr/>
        <w:t>⠨</w:t>
      </w:r>
      <w:r>
        <w:rPr/>
        <w:t>圮슣⪻䳍</w:t>
      </w:r>
      <w:r>
        <w:rPr/>
        <w:t>꤬</w:t>
      </w:r>
      <w:r>
        <w:rPr/>
        <w:t>쉌旎慁橬쉯䣎忂眱㌪묹煲拂㤵扺杨슻⩍숨䝒⫂쵦䘣㩞㜪甯䡂畯瀷싂歅乥䃂</w:t>
      </w:r>
      <w:r>
        <w:rPr/>
        <w:t>ꥅ</w:t>
      </w:r>
      <w:r>
        <w:rPr/>
        <w:t>㶿徬䁚樳䢩♍サ晪칗㭆湯伯㟂㘺傻땴湈䬤懂⤶㥐⭫㭶䩆⹙ꥨ䥺썒숲弮</w:t>
      </w:r>
      <w:r>
        <w:rPr/>
        <w:t>⡞</w:t>
      </w:r>
      <w:r>
        <w:rPr/>
        <w:t>䃂圩欭숸♯丩瘲ꆱ격轊伴숪婕卮㵈壂䉭긬扚燂檱剳⦵☷숱녬恦吽</w:t>
      </w:r>
    </w:p>
    <w:p>
      <w:pPr>
        <w:pStyle w:val="PreformattedText"/>
        <w:bidi w:val="0"/>
        <w:spacing w:before="0" w:after="0"/>
        <w:jc w:val="left"/>
        <w:rPr/>
      </w:pPr>
      <w:r>
        <w:rPr/>
        <w:t>拂䑞⌸뭣꧎</w:t>
      </w:r>
      <w:r>
        <w:rPr/>
        <w:t>ⱸ</w:t>
      </w:r>
      <w:r>
        <w:rPr/>
        <w:t>䉥⍔⻂</w:t>
      </w:r>
      <w:r>
        <w:rPr/>
        <w:t>ꤽ</w:t>
      </w:r>
      <w:r>
        <w:rPr/>
        <w:t>Ⱝ</w:t>
      </w:r>
      <w:r>
        <w:rPr/>
        <w:t>싂穬</w:t>
      </w:r>
      <w:r>
        <w:rPr/>
        <w:t>⡕</w:t>
      </w:r>
      <w:r>
        <w:rPr/>
        <w:t>潞㉤捫</w:t>
      </w:r>
      <w:r>
        <w:rPr/>
        <w:t>Ⱚ</w:t>
      </w:r>
      <w:r>
        <w:rPr/>
        <w:t>䚬歭杮⌤橹⩩浏渨뽩䝁긩䬱疘뭌䥂〰棃䊘斱䱷쉚晳僂녫㝺獇媵旂땪녋쉹떿슩櫂汁ꌨ繊庘쉌</w:t>
      </w:r>
      <w:r>
        <w:rPr/>
        <w:t>ꕋ</w:t>
      </w:r>
      <w:r>
        <w:rPr/>
        <w:t>깱깹㕰捨쉔⍺渥쉴</w:t>
      </w:r>
      <w:r>
        <w:rPr/>
        <w:t>ꤷ</w:t>
      </w:r>
      <w:r>
        <w:rPr/>
        <w:t>畍扥瘶扺眵</w:t>
      </w:r>
      <w:r>
        <w:rPr/>
        <w:t>ꤲ</w:t>
      </w:r>
      <w:r>
        <w:rPr/>
        <w:t>瑍䌸㬪嚥摪㵂盂쉊惍숻䈱숴債</w:t>
      </w:r>
      <w:r>
        <w:rPr/>
        <w:t>ꕆ</w:t>
      </w:r>
      <w:r>
        <w:rPr/>
        <w:t>睦呮搮摀繖夽㬽啄澵슻쉯뾿坯慩棂嚘䭈払</w:t>
      </w:r>
      <w:r>
        <w:rPr/>
        <w:t>ꤣ</w:t>
      </w:r>
      <w:r>
        <w:rPr/>
        <w:t>䋂슬晧␪㑲⛍䡞䈶䁀挲㣂䕂硦䒘㙘湄땑削惂㩞䁋㨮㤦쉘숻싂䍨</w:t>
      </w:r>
      <w:r>
        <w:rPr/>
        <w:t>ⱏⱱ</w:t>
      </w:r>
      <w:r>
        <w:rPr/>
        <w:t>䕊녀쏂げ泂⥷页</w:t>
      </w:r>
      <w:r>
        <w:rPr/>
        <w:t>ꕩ</w:t>
      </w:r>
      <w:r>
        <w:rPr/>
        <w:t>쉓奠繏㮏䙺㴪獤숫칗쉃䣂숳ꍨ싂㑺㠶唰囂㵃嘣瀭㵯轖숰礨䔩印轃獈쉰烂拂쌶ꄩ䶣整恄怸뮥</w:t>
      </w:r>
      <w:r>
        <w:rPr/>
        <w:t>ⱑ</w:t>
      </w:r>
      <w:r>
        <w:rPr/>
        <w:t>瑕⎵猪临幘㝷츻澏禿䥕欺썔⸫輫딶숸⩠圱껂숪滂慎긬☸䔻䭖⫂吊炩䆏甶☪忂畣䌻卋偈牓</w:t>
      </w:r>
      <w:r>
        <w:rPr/>
        <w:t>ⴣ</w:t>
      </w:r>
      <w:r>
        <w:rPr/>
        <w:t>ꇂ⩚㵎⧎䝊畤煺쏂슣慤촣쉶堫穈☷꺬⍁㚘䱱쉧⧎䱰⩨㵸眰⨸㐵깨뭀걤未㍘买繑䙄䱘ꄲ습⸭㎩쉬㕃洨爳넫걀儨愦㉧</w:t>
      </w:r>
      <w:r>
        <w:rPr/>
        <w:t>ꕰ</w:t>
      </w:r>
      <w:r>
        <w:rPr/>
        <w:t>췍싂습䫂쉸珂弤⍩伬⒵녺녠忂婂幙컂穴</w:t>
      </w:r>
      <w:r>
        <w:rPr/>
        <w:t>ꥉ</w:t>
      </w:r>
      <w:r>
        <w:rPr/>
        <w:t>櫂⑓⪏灆㡪</w:t>
      </w:r>
      <w:r>
        <w:rPr/>
        <w:t>ꔤ</w:t>
      </w:r>
      <w:r>
        <w:rPr/>
        <w:t>䤸嘬䤩癹ꆬ灗汋䬹扊眪┩㎻嚬㦮榿䭨片塨捌矂</w:t>
      </w:r>
      <w:r>
        <w:rPr/>
        <w:t>⡲⡣</w:t>
      </w:r>
      <w:r>
        <w:rPr/>
        <w:t>깮㬱춥樥浦㐲㨣橖縰䡕䀵廂캮ꅄ橌쉋㙂䒏묮♄ꍧ㙗䧂䇂㡏婟쉚⮏갪亱颮㓂䰣쉨⹂⭫⩹칎洲㧍䑢揂썫㡑⌶䀬⏂潡傮忍</w:t>
      </w:r>
      <w:r>
        <w:rPr/>
        <w:t>⣂</w:t>
      </w:r>
      <w:r>
        <w:rPr/>
        <w:t>䛍ꥶ戻쉧繺倴⨳䈮곂琪걧婘慑숵摚♋悿㥇偊楰⹡摔ꆱ匪뼹扡㜶㏂涡杌</w:t>
      </w:r>
      <w:r>
        <w:rPr/>
        <w:t>ⵁ⌹</w:t>
      </w:r>
      <w:r>
        <w:rPr/>
        <w:t>䵤䙚䌰⩕穹㈦ꄪ䙸⼰咣⹸</w:t>
      </w:r>
      <w:r>
        <w:rPr/>
        <w:t>꧂</w:t>
      </w:r>
      <w:r>
        <w:rPr/>
        <w:t>畢係甦ぷ婰쉹璱く쉕쌶⸥㧂婆숹㉮쉰⼲⯂坞繍弮㩹䪱⪥숦䏂輱硐</w:t>
      </w:r>
      <w:r>
        <w:rPr/>
        <w:t>ⵀ</w:t>
      </w:r>
      <w:r>
        <w:rPr/>
        <w:t>輭㨫䇂瓂幬쉎䝒䱁斵곂⑊촬</w:t>
      </w:r>
      <w:r>
        <w:rPr/>
        <w:t>ꕇ</w:t>
      </w:r>
      <w:r>
        <w:rPr/>
        <w:t>繷</w:t>
      </w:r>
      <w:r>
        <w:rPr/>
        <w:t>Ⱳ</w:t>
      </w:r>
      <w:r>
        <w:rPr/>
        <w:t>땾畀곂飂㓂슿습浗쉕㭺憣쌲䘥숥⧂⑩㝹祆⮩</w:t>
      </w:r>
      <w:r>
        <w:rPr/>
        <w:t>ꤤ⑐</w:t>
      </w:r>
      <w:r>
        <w:rPr/>
        <w:t>颱焫杞䙷䆥橧祴⚩璵瑶兙슡煣㴸牁싂珍㥍껂</w:t>
      </w:r>
      <w:r>
        <w:rPr/>
        <w:t>ⵃ</w:t>
      </w:r>
      <w:r>
        <w:rPr/>
        <w:t>쵶꥗塆內㫂轔䡇쉴㘸</w:t>
      </w:r>
      <w:r>
        <w:rPr/>
        <w:t>ⷎ</w:t>
      </w:r>
      <w:r>
        <w:rPr/>
        <w:t>䱤</w:t>
      </w:r>
      <w:r>
        <w:rPr/>
        <w:t>ꥆ</w:t>
      </w:r>
      <w:r>
        <w:rPr/>
        <w:t>摖囂摂毂歾깋쌺㕰♍㔴칓䌱녧걵⩀椴彭煇契柃㕊桡</w:t>
      </w:r>
      <w:r>
        <w:rPr/>
        <w:t>ⵍ</w:t>
      </w:r>
      <w:r>
        <w:rPr/>
        <w:t>楓眲歟祤涱㙑싂㮘䱞⨭弯䁟頳⨺奆堦帣䬮挷敞烂獂㙳땯䁤⩭㡾䙚⍋ふ歉痂⼦砹땎쉵㗂</w:t>
      </w:r>
      <w:r>
        <w:rPr/>
        <w:t>ⳍ</w:t>
      </w:r>
      <w:r>
        <w:rPr/>
        <w:t>繘关灄硭浍楔䅯牱磂殱컎䠳䁯䉲丷䀫</w:t>
      </w:r>
      <w:r>
        <w:rPr/>
        <w:t>⠤</w:t>
      </w:r>
      <w:r>
        <w:rPr/>
        <w:t>칰咣䶘쉷뗂圩祣䠱佶㙲⥪䄤⫍爲晧㝀ꍎ婮患祲獖㑃杷쉉ꎮ焲⼯䇂뼭嚵懂匥긩</w:t>
      </w:r>
      <w:r>
        <w:rPr/>
        <w:t>ⱍ⭺</w:t>
      </w:r>
      <w:r>
        <w:rPr/>
        <w:t>栳</w:t>
      </w:r>
      <w:r>
        <w:rPr/>
        <w:t>⡪</w:t>
      </w:r>
      <w:r>
        <w:rPr/>
        <w:t>恦沩䥊ꌩ䛂楁썀偒殬쉋쉗偈㩣㍍砳恶ꥷ哂␲収楄㉔瀷潧戸辮숭ꅮ䘪⪻値㶵ㅒ廂空</w:t>
      </w:r>
      <w:r>
        <w:rPr/>
        <w:t>ꕪ</w:t>
      </w:r>
      <w:r>
        <w:rPr/>
        <w:t>쉉睾䴱쉄ꅵ㡹氪ꥪ睗컂橌싂꺏塸숴浆䉶숵ꅁ뮣</w:t>
      </w:r>
      <w:r>
        <w:rPr/>
        <w:t>ⰪⓂ</w:t>
      </w:r>
      <w:r>
        <w:rPr/>
        <w:t>璵쉥㈤濂</w:t>
      </w:r>
      <w:r>
        <w:rPr/>
        <w:t>⢏</w:t>
      </w:r>
      <w:r>
        <w:rPr/>
        <w:t>ꆩ㔱湡淂拂</w:t>
      </w:r>
      <w:r>
        <w:rPr/>
        <w:t>ꕁⵧ</w:t>
      </w:r>
      <w:r>
        <w:rPr/>
        <w:t>極坺㭓⹀⧂쉶䨤敳</w:t>
      </w:r>
      <w:r>
        <w:rPr/>
        <w:t>ꕮ</w:t>
      </w:r>
      <w:r>
        <w:rPr/>
        <w:t>瀳뾥弳㕩徬匩ꎣ쉮归欸也㞩䜪癕䑳쉏搵攤㌊妵䗂䀯쉩娵敠囂ㅷ汘渤䜳䦬썦껂</w:t>
      </w:r>
      <w:r>
        <w:rPr/>
        <w:t>ꕰ</w:t>
      </w:r>
      <w:r>
        <w:rPr/>
        <w:t>숶潴묮汚ꥩ䱒쉱䧂畸㒥</w:t>
      </w:r>
      <w:r>
        <w:rPr/>
        <w:t>ⱕ</w:t>
      </w:r>
      <w:r>
        <w:rPr/>
        <w:t>䗂⪬帣㵤桂⫎电お䱸䃎뾮䈲㙆䉺칠席甶ㄯ⵹睧깱</w:t>
      </w:r>
      <w:r>
        <w:rPr/>
        <w:t>ⱎ⚩</w:t>
      </w:r>
      <w:r>
        <w:rPr/>
        <w:t>壃⩠㵭な浦繕싂슬硱穀쉠櫂⸺⼸伺⍕䡳泃堣扫娵㝓愳䯂疣亩㵄썐未輮婟疣飂㏎슱顏唯䁭彔器䭑쉳䥤ヂ橅쉞숮干ꍆ吶䱹乏吲棂숳␦杒⬳䆻檘穲䍥䵍쉹⩤䎱眶楄⻂幄</w:t>
      </w:r>
      <w:r>
        <w:rPr/>
        <w:t>ꤲ</w:t>
      </w:r>
      <w:r>
        <w:rPr/>
        <w:t>㡳兦</w:t>
      </w:r>
      <w:r>
        <w:rPr/>
        <w:t>꧃</w:t>
      </w:r>
      <w:r>
        <w:rPr/>
        <w:t>檏㉪惂ㅣ</w:t>
      </w:r>
      <w:r>
        <w:rPr/>
        <w:t>ⱸ</w:t>
      </w:r>
      <w:r>
        <w:rPr/>
        <w:t>摔쉊쉟優䩈䝂쉸奌啁梬녊칈</w:t>
      </w:r>
      <w:r>
        <w:rPr/>
        <w:t>ꥎ</w:t>
      </w:r>
      <w:r>
        <w:rPr/>
        <w:t>䏂⤣䈽뗂㝸摱晙轇⩱䁯灺╰佖䄽䂿恓ㅔ兠焭</w:t>
      </w:r>
      <w:r>
        <w:rPr/>
        <w:t>ⵟ⩈ꖩ</w:t>
      </w:r>
      <w:r>
        <w:rPr/>
        <w:t>䪩㎥䘤㬻䨽䢱乳녧坈疬촺쉱頷ꥸ拂仂칠穡䕔⨱㥐쌦䰨䭈쉑㨱榥䵰□뼵Ⓜ䕔⬺숰濂쉟쉦挶╠싍⨬吸㘷쉔뭂兕㭹扨컂杹슻ㅆ橦并焦歇䚥쉢佖半</w:t>
      </w:r>
      <w:r>
        <w:rPr/>
        <w:t>ꕬ</w:t>
      </w:r>
      <w:r>
        <w:rPr/>
        <w:t>믂㑔䡐㊱숱佺轍ㅸ畃쉸㙊秃呱獁쉃㗂ꄥ氥쉇숯</w:t>
      </w:r>
      <w:r>
        <w:rPr/>
        <w:t>ꤱ</w:t>
      </w:r>
      <w:r>
        <w:rPr/>
        <w:t>䫂䐭걡彷</w:t>
      </w:r>
      <w:r>
        <w:rPr/>
        <w:t>⡢</w:t>
      </w:r>
      <w:r>
        <w:rPr/>
        <w:t>乚㉬㍸慖쉨丽夽弣넶攪殥㡄䄯づ䈪搲㯂䵯䶵幡こ䦿㊥䬫懂䩱㚬录쉓䖱⽄ꥧ洬</w:t>
      </w:r>
      <w:r>
        <w:rPr/>
        <w:t>꧂</w:t>
      </w:r>
      <w:r>
        <w:rPr/>
        <w:t>沥区橚떬壂쉢ガ꤮㜴⮏焩쉳뽋瑾뼽췂㭮썰땺撵슱彞番㠤柂◂⿂悻櫎曂䯂ꥭ⍟쉞뭋猪眩汀⿂숤㡴㟍</w:t>
      </w:r>
      <w:r>
        <w:rPr/>
        <w:t>⡬</w:t>
      </w:r>
      <w:r>
        <w:rPr/>
        <w:t>갫縵㡳ꌲ刭⻂歷㐬㭕ガ乏穡癫걚⩭숯쵐愩牸숰싂澩幹숸䳂쉹廂㬷恐椣뗂쉌촺摑뭁但奢싂噁拃䕓颩츫姃츰儶拃䯃坌╉倽牷⩱㙚껃쉋⨥녤顦彄刨㙡䭤健堯䵒弨捫</w:t>
      </w:r>
      <w:r>
        <w:rPr/>
        <w:t>ⱪ</w:t>
      </w:r>
      <w:r>
        <w:rPr/>
        <w:t>䍩㥲剹帬䙰</w:t>
      </w:r>
      <w:r>
        <w:rPr/>
        <w:t>ⰲ⫂</w:t>
      </w:r>
      <w:r>
        <w:rPr/>
        <w:t>ꆱ䛂긩믂䩺頰扒</w:t>
      </w:r>
      <w:r>
        <w:rPr/>
        <w:t>ꗂ</w:t>
      </w:r>
      <w:r>
        <w:rPr/>
        <w:t>䕅愭②㋂싂橶抩怸灯祮뭱咩辵僃案煒</w:t>
      </w:r>
      <w:r>
        <w:rPr/>
        <w:t>⣂⍣</w:t>
      </w:r>
      <w:r>
        <w:rPr/>
        <w:t>數犡嫃</w:t>
      </w:r>
      <w:r>
        <w:rPr/>
        <w:t>ⵇ</w:t>
      </w:r>
      <w:r>
        <w:rPr/>
        <w:t>㜵歍危飃漯䍧䱙⾩潗䱂슩쉗⯂斘쉸쵴쉀겡㑇橮㍇卷넽ㅷ墩숶♠浲塹</w:t>
      </w:r>
      <w:r>
        <w:rPr/>
        <w:t>ꔹ</w:t>
      </w:r>
      <w:r>
        <w:rPr/>
        <w:t>牂轱潧浇</w:t>
      </w:r>
      <w:r>
        <w:rPr/>
        <w:t>ꦬ</w:t>
      </w:r>
      <w:r>
        <w:rPr/>
        <w:t>䜮䑞䥮睡濂</w:t>
      </w:r>
      <w:r>
        <w:rPr/>
        <w:t>ⴶ</w:t>
      </w:r>
      <w:r>
        <w:rPr/>
        <w:t>䝥疣⤲嘦䙏恒䥵싂㬬畭剂傱吳䱗</w:t>
      </w:r>
      <w:r>
        <w:rPr/>
        <w:t>꧂</w:t>
      </w:r>
      <w:r>
        <w:rPr/>
        <w:t>ꌳ䑹扥쉚䇂䁨</w:t>
      </w:r>
      <w:r>
        <w:rPr/>
        <w:t>꧂</w:t>
      </w:r>
      <w:r>
        <w:rPr/>
        <w:t>瓂卮</w:t>
      </w:r>
      <w:r>
        <w:rPr/>
        <w:t>ⱞ╌</w:t>
      </w:r>
      <w:r>
        <w:rPr/>
        <w:t>캻傩癓婑椽䋂攬㤨兗撱</w:t>
      </w:r>
      <w:r>
        <w:rPr/>
        <w:t>ꕖ⬊</w:t>
      </w:r>
      <w:r>
        <w:rPr/>
        <w:t>扆媿䌰㎘微䵓싂汢㩁㚩㘴洱匱쉊䝦㩫䐸壂넹㵶摱Ⓜ㝦優㴵</w:t>
      </w:r>
      <w:r>
        <w:rPr/>
        <w:t>Ⱡ</w:t>
      </w:r>
      <w:r>
        <w:rPr/>
        <w:t>祗沥</w:t>
      </w:r>
      <w:r>
        <w:rPr/>
        <w:t>ⵃ</w:t>
      </w:r>
      <w:r>
        <w:rPr/>
        <w:t>㥮ꇂ異쉅쉔㒥⨫励슿뾣窏呣치ꎵ椥杊怹ꅢ偫㣂浈㍊쉓兙䳎쉫塗汳쌪琪挲灸쉅╌노恞輮碬숯숲␦⨳썠녯倥恦ꅔ奍쉉傡쉥䞘㦘摬</w:t>
      </w:r>
      <w:r>
        <w:rPr/>
        <w:t>ꥋ</w:t>
      </w:r>
      <w:r>
        <w:rPr/>
        <w:t>걡⒮뼰⏂⼮䑚祥⬽䯂塦穳␲卙䡣䍈㪻쉏䡐牉喏檮ꍬ겡쉸姂쉎⪮䋃ꍙ輶硟␶烂걯뭋䬶ꍍ婸祁杚숦礨</w:t>
      </w:r>
      <w:r>
        <w:rPr/>
        <w:t>⡸</w:t>
      </w:r>
      <w:r>
        <w:rPr/>
        <w:t>걎䒘싂啶칦⺵术繡㍫䣂쵣쉫䙯嚩扡慕䉕牊橉栵癭奭氵剄㘦⹘뽓䖡ꍨ슏⬩ꥰ扭⑧妣患仂쉟濂灹歔噑䷂⵴懂䔬㤮녤繖䫂杄㎻幐幉⬪吹顋砺繦䌱硪㔬狂쉞纥搲</w:t>
      </w:r>
      <w:r>
        <w:rPr/>
        <w:t>ⴸ</w:t>
      </w:r>
      <w:r>
        <w:rPr/>
        <w:t>䍔湁禥榱绂佹슏懂摄礩汦䵖⏂㙅瘰輱숵쉞噥</w:t>
      </w:r>
      <w:r>
        <w:rPr/>
        <w:t>ⶻ☰</w:t>
      </w:r>
      <w:r>
        <w:rPr/>
        <w:t>뇍걱喬弰恗㝾쉞淂儦倫숯쉇塔娵乌⑹⩎㍌㈳啠녭嘴协浂㊏◎摩㯍⪡斮숳奵㙓丹썩䥬畐污땘숺种佃䤦態卆</w:t>
      </w:r>
      <w:r>
        <w:rPr/>
        <w:t>ꦮ</w:t>
      </w:r>
      <w:r>
        <w:rPr/>
        <w:t>偎쉰浅싂㷂员呆⭢쉚揂⨩伸</w:t>
      </w:r>
      <w:r>
        <w:rPr/>
        <w:t>ꔮ</w:t>
      </w:r>
      <w:r>
        <w:rPr/>
        <w:t>旂䝰橏㬯걶睋ㅠ쉃⩃견▥⪣灁䜣</w:t>
      </w:r>
      <w:r>
        <w:rPr/>
        <w:t>ꕾ</w:t>
      </w:r>
      <w:r>
        <w:rPr/>
        <w:t>쉧땯亿樵䃃姂炩</w:t>
      </w:r>
      <w:r>
        <w:rPr/>
        <w:t>꧂⸨⩳╞</w:t>
      </w:r>
      <w:r>
        <w:rPr/>
        <w:t>䙆劻㥄绂扮䣂怬䱠磂拂䆬꺘畭쵐쉍쉦奣㣂␥슡딯坭♀䕕⩤</w:t>
      </w:r>
      <w:r>
        <w:rPr/>
        <w:t>ⲩ</w:t>
      </w:r>
      <w:r>
        <w:rPr/>
        <w:t>썒タ뽕</w:t>
      </w:r>
      <w:r>
        <w:rPr/>
        <w:t>⢥</w:t>
      </w:r>
      <w:r>
        <w:rPr/>
        <w:t>竂䆻슩▏唻䪮兴숣乩</w:t>
      </w:r>
      <w:r>
        <w:rPr/>
        <w:t>ꔥ</w:t>
      </w:r>
      <w:r>
        <w:rPr/>
        <w:t>啃㵙劏䄭䣃偷縹䭢ど婯</w:t>
      </w:r>
      <w:r>
        <w:rPr/>
        <w:t>ꖩ</w:t>
      </w:r>
      <w:r>
        <w:rPr/>
        <w:t>䯂健㈴収㥯⬪㨴╋則夶禣毎塆轚⪣乕뽇ꇂ䵊숰⭒⩹猯湑䜮숯쉪嘫氪䘵扅䩠⩗</w:t>
      </w:r>
      <w:r>
        <w:rPr/>
        <w:t>Ⱟ⍏</w:t>
      </w:r>
      <w:r>
        <w:rPr/>
        <w:t>쉦砫㓂⽾玿睍쉰䉰杁戹썏㝣妵女佹䅰㎥䀴灠ꌺ□⼮汸쵚飂䍨䵌쏃깴</w:t>
      </w:r>
      <w:r>
        <w:rPr/>
        <w:t>Ⲙ⩹ⱔ</w:t>
      </w:r>
      <w:r>
        <w:rPr/>
        <w:t>㷍뭵皱矂乒灮㡁쉤♉氹㡲⤨墮爪杞璵歍䣂幱䄵슱卖ㅔ</w:t>
      </w:r>
      <w:r>
        <w:rPr/>
        <w:t>⡒</w:t>
      </w:r>
      <w:r>
        <w:rPr/>
        <w:t>朥爪⍱䑶樣敟㝅촦㈱ꌽ穂幑⩳⯂뾏쉹⽳⑆</w:t>
      </w:r>
      <w:r>
        <w:rPr/>
        <w:t>ⳃ</w:t>
      </w:r>
      <w:r>
        <w:rPr/>
        <w:t>斮䍲啷煀㕃㗂怮䍠</w:t>
      </w:r>
      <w:r>
        <w:rPr/>
        <w:t>ꤻ</w:t>
      </w:r>
      <w:r>
        <w:rPr/>
        <w:t>假䁩㥓⺥쉅捏兂㘫砫⍾䉸婪機껂繥樮</w:t>
      </w:r>
      <w:r>
        <w:rPr/>
        <w:t>ⵆ</w:t>
      </w:r>
      <w:r>
        <w:rPr/>
        <w:t>氲</w:t>
      </w:r>
      <w:r>
        <w:rPr/>
        <w:t>ⵄꕍ</w:t>
      </w:r>
      <w:r>
        <w:rPr/>
        <w:t>㇃㥞싃垩䉲桮棂⾬漷⬥兙䎮ㄱ単睖☽넰䘯ㄲ枩</w:t>
      </w:r>
      <w:r>
        <w:rPr/>
        <w:t>ꥂ</w:t>
      </w:r>
      <w:r>
        <w:rPr/>
        <w:t>《殬繓쉉セ颮⑹⎣ꇂ灕</w:t>
      </w:r>
      <w:r>
        <w:rPr/>
        <w:t>ꖩ</w:t>
      </w:r>
      <w:r>
        <w:rPr/>
        <w:t>浯吶煯㞡繀쉡嘻奒摗堶頣牲숯晕牮䕁⬥슩獺懂싂㕣쉉ꅮ</w:t>
      </w:r>
      <w:r>
        <w:rPr/>
        <w:t>⡪</w:t>
      </w:r>
      <w:r>
        <w:rPr/>
        <w:t>祅憣컃쉒杄珂庣堳眪䌵焪癪䥨</w:t>
      </w:r>
      <w:r>
        <w:rPr/>
        <w:t>ꕭ</w:t>
      </w:r>
      <w:r>
        <w:rPr/>
        <w:t>싃帶剰⨳쉑슿セ⩞</w:t>
      </w:r>
      <w:r>
        <w:rPr/>
        <w:t>ⷂ</w:t>
      </w:r>
      <w:r>
        <w:rPr/>
        <w:t>㑋䁗縦䈯䁴㝦姂㷂乎〥穅⩢硯쉫〈ꍚ䌹琪污穬仂쉐⬵椵⤶䌵㇂쉆灉䅵癫싂澘⩇楲쉃슏뽙殿祹楋榘獭伶䊥疬彪敚싎䉯䕖꧎쉎⨽灎</w:t>
      </w:r>
      <w:r>
        <w:rPr/>
        <w:t>⠳</w:t>
      </w:r>
      <w:r>
        <w:rPr/>
        <w:t>瞬㨰煑坡</w:t>
      </w:r>
      <w:r>
        <w:rPr/>
        <w:t>ⴭ</w:t>
      </w:r>
      <w:r>
        <w:rPr/>
        <w:t>ぃ䙓⩈煦⑀扈垻䗂땓瑌檘㘽䱰䍈쉡</w:t>
      </w:r>
      <w:r>
        <w:rPr/>
        <w:t>ꕫ</w:t>
      </w:r>
      <w:r>
        <w:rPr/>
        <w:t>徻⽬獩</w:t>
      </w:r>
      <w:r>
        <w:rPr/>
        <w:t>Ⲯ</w:t>
      </w:r>
      <w:r>
        <w:rPr/>
        <w:t>眮⒣縪睮⏂懂坦卥猶橫⑒䬰㟂숯⹣䷂䅞椣ꎡ갣氬狂埂乤楞䘵㶡䑆熥㍗欸䅘慭숱顣圪쉟뗂婵砰䓂㩢䳍唪䕳</w:t>
      </w:r>
      <w:r>
        <w:rPr/>
        <w:t>ⵈ</w:t>
      </w:r>
      <w:r>
        <w:rPr/>
        <w:t>ㅲ伦㗂橖츪</w:t>
      </w:r>
      <w:r>
        <w:rPr/>
        <w:t>ꥐ</w:t>
      </w:r>
      <w:r>
        <w:rPr/>
        <w:t>䥅㭧湡</w:t>
      </w:r>
      <w:r>
        <w:rPr/>
        <w:t>⡃</w:t>
      </w:r>
      <w:r>
        <w:rPr/>
        <w:t>쉏珂츨扭歏瓂抵⛂⏂㠲숦녞⌰ꄨ睆㉭숪쉭摧쉴彄떏僂卾쵞㑧漶䵡偵싂礱煷煮繷洷칖ㆩ忂楎⨨뇍唲楸献奘傥泃浂䷎檏䡾㍨倣橰㍮</w:t>
      </w:r>
      <w:r>
        <w:rPr/>
        <w:t>⡾</w:t>
      </w:r>
      <w:r>
        <w:rPr/>
        <w:t>塅㷂슬狂뾏</w:t>
      </w:r>
      <w:r>
        <w:rPr/>
        <w:t>꤯</w:t>
      </w:r>
      <w:r>
        <w:rPr/>
        <w:t>쎿材</w:t>
      </w:r>
      <w:r>
        <w:rPr/>
        <w:t>Ᵽ⥨</w:t>
      </w:r>
      <w:r>
        <w:rPr/>
        <w:t>敩䬺䁠</w:t>
      </w:r>
      <w:r>
        <w:rPr/>
        <w:t>ⶥ</w:t>
      </w:r>
      <w:r>
        <w:rPr/>
        <w:t>扗숭ꌮ氱䭳廂</w:t>
      </w:r>
      <w:r>
        <w:rPr/>
        <w:t>ⱕ</w:t>
      </w:r>
      <w:r>
        <w:rPr/>
        <w:t>䝠慶䀯㶘呕䚩八窘쉌协攪硇㝒䐴㈴넲栨栵橌뿍砩穄츷档煤䝉囂札뽊걕奇걥깷䑫</w:t>
      </w:r>
      <w:r>
        <w:rPr/>
        <w:t>⡂</w:t>
      </w:r>
      <w:r>
        <w:rPr/>
        <w:t>䏂樰충</w:t>
      </w:r>
      <w:r>
        <w:rPr/>
        <w:t>ⴣ</w:t>
      </w:r>
      <w:r>
        <w:rPr/>
        <w:t>偊꥔恌凎쉫升摱㍴⨸吤幨奦炩⴩癦Ⓜꅋ啺悮轡</w:t>
      </w:r>
      <w:r>
        <w:rPr/>
        <w:t>ⷂ</w:t>
      </w:r>
      <w:r>
        <w:rPr/>
        <w:t>싂穯╂䅍畊瑊놵碿䩹㩢⩀獙㣂报均参㡅敱녘㥨⹲⯂싂恈搲ꎩ慎ꎡ䯂栻칃㔱珃</w:t>
      </w:r>
      <w:r>
        <w:rPr/>
        <w:t>ꔤ</w:t>
      </w:r>
      <w:r>
        <w:rPr/>
        <w:t>쉗</w:t>
      </w:r>
      <w:r>
        <w:rPr/>
        <w:t>꤫</w:t>
      </w:r>
      <w:r>
        <w:rPr/>
        <w:t>슱太慠獾䳂掘务煔䭍⬫⵫㋂佪㢘枻琵컂♢弱츲㙆癡⼱뭓ㅰ濂潅灶婔廂㘪䝪偡畒㊣ꆏ䧂儳帻穸㉱㍐㠫㑑嚿</w:t>
      </w:r>
      <w:r>
        <w:rPr/>
        <w:t>ꥈ</w:t>
      </w:r>
      <w:r>
        <w:rPr/>
        <w:t>灞䃂捇숱婁뽑䂮숳內噩歉싂⹎</w:t>
      </w:r>
      <w:r>
        <w:rPr/>
        <w:t>Ⳃ</w:t>
      </w:r>
      <w:r>
        <w:rPr/>
        <w:t>㓂⛂⏂こ獍稻䜲땪治㍣⌴輨숸⦩䝣轀㑭♚瑊祚䄳慆슿㖵쉃梥啅穟橦쏂쉟础㴦售㵎</w:t>
      </w:r>
      <w:r>
        <w:rPr/>
        <w:t>ꗂ⭓</w:t>
      </w:r>
      <w:r>
        <w:rPr/>
        <w:t>堦妵枻㡐䑧甪䢥湓摅瀪</w:t>
      </w:r>
      <w:r>
        <w:rPr/>
        <w:t>⢥</w:t>
      </w:r>
      <w:r>
        <w:rPr/>
        <w:t>䚩呀灓睇珂戮꥘</w:t>
      </w:r>
      <w:r>
        <w:rPr/>
        <w:t>⣂</w:t>
      </w:r>
      <w:r>
        <w:rPr/>
        <w:t>㛂炣焴⧎懂䥳窱桋爪┭䠹穉䏃亵嚏녢摒땂⼹⍋浒䃂問匣쌲獚♪䤊⼰判</w:t>
      </w:r>
      <w:r>
        <w:rPr/>
        <w:t>ꥋ</w:t>
      </w:r>
      <w:r>
        <w:rPr/>
        <w:t>倳轅没㐽挪쉯輽녃楩㷂ꥢ╩仂⼪싂녆祂숺뭢㫍㚣㕀敏夻</w:t>
      </w:r>
      <w:r>
        <w:rPr/>
        <w:t>ⱨ</w:t>
      </w:r>
      <w:r>
        <w:rPr/>
        <w:t>睴쉡숽뽷쉑㙞桰䐬乡廂䐨殱扷쉫戸吹䀳枡潒⩟侬䑄塳</w:t>
      </w:r>
      <w:r>
        <w:rPr/>
        <w:t>ⲥ</w:t>
      </w:r>
      <w:r>
        <w:rPr/>
        <w:t>晏䘴倸䥅牾ヂ塠〭に䥶佲晤싂狃坤墩㥬䙁此</w:t>
      </w:r>
      <w:r>
        <w:rPr/>
        <w:t>ꕺ</w:t>
      </w:r>
      <w:r>
        <w:rPr/>
        <w:t>梩숪ꍩ丷㙍ㆬ瘮喵獟㭂칩ꄯ渦쉶戺㋂儮㕥⛍兎橦ꍄ卨숭⥂療칮捔걥쉬䢬怱橆갦吳싂㭟䥰䧂䩈껂쉐㵸硭⹬슬甲䒱穮㑀弪捡㜣ꅐ㵴灴゘쉫䀦燂犘䌫奱乐临潁ꅤ睷쉀櫂쉖珂갰⵫㵦ꥮ곂⹞繄㴭뽭⒡⩲㍴痂숥숭繬뗂⩲</w:t>
      </w:r>
      <w:r>
        <w:rPr/>
        <w:t>ꕨ</w:t>
      </w:r>
      <w:r>
        <w:rPr/>
        <w:t>㵐⩯㘸녖㟂䥧刷☹猶숤晦扔犩슩䬺딮搵쉘뾻숨촳䈭琱南䟂䭣别剁뭭䡩䑂⪡</w:t>
      </w:r>
      <w:r>
        <w:rPr/>
        <w:t>⢵</w:t>
      </w:r>
      <w:r>
        <w:rPr/>
        <w:t>䮘慃</w:t>
      </w:r>
      <w:r>
        <w:rPr/>
        <w:t>ꤶ</w:t>
      </w:r>
      <w:r>
        <w:rPr/>
        <w:t>쉾坆㌴睰䁪☫橉䔣깒洨䤨䍟컍参㕍敨䩦␴㬲⥊☰䰶瘤䦵㵏揂썙쉦悱䡺暥欸祕呕㍺⨶摤㍑何䯂散䩁収䐪㡋䔱瘶卣頦嚵縸쉙䱃⥥䡎爽⩲⩒쉔帪⺿ㄳ璬슡栳ㆵ㙠⥸⭈湩摩佟啇㨭Ⓜ①廂㟎乩䱸欬憏灴䅄睘坃先倣槂梻싂쉱</w:t>
      </w:r>
      <w:r>
        <w:rPr/>
        <w:t>ⲩ</w:t>
      </w:r>
      <w:r>
        <w:rPr/>
        <w:t>毂瘶╅唳县烍컂澏玩⥑⍂犩䴱栥朵慖쉥婗顊个싍칆穯橕剗</w:t>
      </w:r>
      <w:r>
        <w:rPr/>
        <w:t>ꕞ</w:t>
      </w:r>
      <w:r>
        <w:rPr/>
        <w:t>轳ㄩ㴸숦琪㉋䡣顧숵嗂繮爫㵭湯㒩쉈太帷컂椳柍㠣昲껂偀橣</w:t>
      </w:r>
      <w:r>
        <w:rPr/>
        <w:t>ꔣ</w:t>
      </w:r>
      <w:r>
        <w:rPr/>
        <w:t>潄塮슿㓂⬮獤灊創㷂쉠䀰㖬⥈⹖</w:t>
      </w:r>
      <w:r>
        <w:rPr/>
        <w:t>ꤪ</w:t>
      </w:r>
      <w:r>
        <w:rPr/>
        <w:t>䍦捘帨ꥭ浧捫䛂だ⥾</w:t>
      </w:r>
      <w:r>
        <w:rPr/>
        <w:t>ⴲ</w:t>
      </w:r>
      <w:r>
        <w:rPr/>
        <w:t>䤮瑂帴㗍</w:t>
      </w:r>
      <w:r>
        <w:rPr/>
        <w:t>⢵</w:t>
      </w:r>
      <w:r>
        <w:rPr/>
        <w:t>캥</w:t>
      </w:r>
      <w:r>
        <w:rPr/>
        <w:t>ꤥ</w:t>
      </w:r>
      <w:r>
        <w:rPr/>
        <w:t>厣촵啷녭ッ</w:t>
      </w:r>
      <w:r>
        <w:rPr/>
        <w:t>ꥐ</w:t>
      </w:r>
      <w:r>
        <w:rPr/>
        <w:t>潑䩤発䱨恂呵⽸颏쉚噹瀣㙁♷灣噈쉳쉶百뽔숷橹沮㇂㕙坄怴䍗䅔䅯掮䌵꥾䁘䍦쉈煭噍浳媡㍸숵偫噚婐긪卭㉢⤤슱町䩥㝏灺㜦㵪澣䱱㍈繷㭹彋㤥倣⩨呡榩썵幓ㅅ敨㨫燂並煋䡹㊩䭧敫㪵숳⛂协㕺╪㡄樴숶㤷秂地슩兄挫兰晘煇갭楓灞碣⨩⪡㘷㉓椱䥲⮘</w:t>
      </w:r>
      <w:r>
        <w:rPr/>
        <w:t>⣂</w:t>
      </w:r>
      <w:r>
        <w:rPr/>
        <w:t>睙㝶⥢傿癦</w:t>
      </w:r>
      <w:r>
        <w:rPr/>
        <w:t>ꥏ</w:t>
      </w:r>
      <w:r>
        <w:rPr/>
        <w:t>걎晣⤲䥄쉭</w:t>
      </w:r>
      <w:r>
        <w:rPr/>
        <w:t>ꤱ</w:t>
      </w:r>
      <w:r>
        <w:rPr/>
        <w:t>㵗湣伣䉞䴫砮떩</w:t>
      </w:r>
      <w:r>
        <w:rPr/>
        <w:t>ꥁ</w:t>
      </w:r>
      <w:r>
        <w:rPr/>
        <w:t>㈊썠䞱</w:t>
      </w:r>
      <w:r>
        <w:rPr/>
        <w:t>ꕔ</w:t>
      </w:r>
      <w:r>
        <w:rPr/>
        <w:t>わꌸ繖婵幈⛂偧係㬦</w:t>
      </w:r>
      <w:r>
        <w:rPr/>
        <w:t>ꤩ</w:t>
      </w:r>
      <w:r>
        <w:rPr/>
        <w:t>灮毂</w:t>
      </w:r>
      <w:r>
        <w:rPr/>
        <w:t>ꥊ</w:t>
      </w:r>
      <w:r>
        <w:rPr/>
        <w:t>䍘䥮捑뭘纮싂亩떬㊏灬洽潥䕐辱沱橡嗂㫃♪㥖㉃숭㯂쉣縴湨术杨晉慸永煟ꥷ䕏睄싃䉵쉀汴竂働쉊睸㤸乹♖乾◂㉃㚵䙬뽲슩</w:t>
      </w:r>
      <w:r>
        <w:rPr/>
        <w:t>⵰</w:t>
      </w:r>
      <w:r>
        <w:rPr/>
        <w:t>슱恢슻츣⏂䄴灩</w:t>
      </w:r>
      <w:r>
        <w:rPr/>
        <w:t>⠮</w:t>
      </w:r>
      <w:r>
        <w:rPr/>
        <w:t>揂</w:t>
      </w:r>
      <w:r>
        <w:rPr/>
        <w:t>ꖵ</w:t>
      </w:r>
      <w:r>
        <w:rPr/>
        <w:t>넣彚㡂橑毂</w:t>
      </w:r>
      <w:r>
        <w:rPr/>
        <w:t>ⱎ</w:t>
      </w:r>
      <w:r>
        <w:rPr/>
        <w:t>呎ꄯ潄</w:t>
      </w:r>
      <w:r>
        <w:rPr/>
        <w:t>ꤰ</w:t>
      </w:r>
      <w:r>
        <w:rPr/>
        <w:t>ⳃ</w:t>
      </w:r>
      <w:r>
        <w:rPr/>
        <w:t>걾⍂뗂쉷縶㥇㬱湪㘴䩡䑑搻恟咿䁤恲㚡딻⮏䝠渲넫췂땨燂䒩갳塟쉱</w:t>
      </w:r>
      <w:r>
        <w:rPr/>
        <w:t>Ɐ</w:t>
      </w:r>
      <w:r>
        <w:rPr/>
        <w:t>倹乍䔭圦䵓敌撏飂坦橸烂숽</w:t>
      </w:r>
      <w:r>
        <w:rPr/>
        <w:t>ⷂ⪥</w:t>
      </w:r>
      <w:r>
        <w:rPr/>
        <w:t>떮炵쉮嚿</w:t>
      </w:r>
      <w:r>
        <w:rPr/>
        <w:t>ⵡ</w:t>
      </w:r>
      <w:r>
        <w:rPr/>
        <w:t>玻䨨橭</w:t>
      </w:r>
      <w:r>
        <w:rPr/>
        <w:t>ꖥ</w:t>
      </w:r>
      <w:r>
        <w:rPr/>
        <w:t>桉ꌬ䕒婢䗂塢坈ふ⹘厵售桂㇂</w:t>
      </w:r>
      <w:r>
        <w:rPr/>
        <w:t>ⴹ</w:t>
      </w:r>
      <w:r>
        <w:rPr/>
        <w:t>㬲囂㦿摺⽖쉶牙克迂걈㥸轪䅥ꥳ㡥쉆ꅦ摒㍍䱪佀╏均쵘稩믂焷뗂╡儩♒갩쉇㠨睰䝋㉾熡獦䝢㔷㍏顦䁘彲䥎㮩뭾䡺쉲䈸깊⩵ꅏ぀穹儴砩䑤䩩慶颮惂</w:t>
      </w:r>
      <w:r>
        <w:rPr/>
        <w:t>ꥒ</w:t>
      </w:r>
      <w:r>
        <w:rPr/>
        <w:t>慭Ⓜ䢮▩쉮⥗▣</w:t>
      </w:r>
      <w:r>
        <w:rPr/>
        <w:t>꤫</w:t>
      </w:r>
      <w:r>
        <w:rPr/>
        <w:t>쉾畴煨쉳杙桖⩶䝉긹塳</w:t>
      </w:r>
      <w:r>
        <w:rPr/>
        <w:t>⠳</w:t>
      </w:r>
      <w:r>
        <w:rPr/>
        <w:t>垱</w:t>
      </w:r>
      <w:r>
        <w:rPr/>
        <w:t>Ⳃ</w:t>
      </w:r>
      <w:r>
        <w:rPr/>
        <w:t>瓂捘</w:t>
      </w:r>
      <w:r>
        <w:rPr/>
        <w:t>⡍</w:t>
      </w:r>
      <w:r>
        <w:rPr/>
        <w:t>滍⽙䦻坌刦걨爳廂拂슩걎橌㵈</w:t>
      </w:r>
      <w:r>
        <w:rPr/>
        <w:t>ꦩⓂ</w:t>
      </w:r>
      <w:r>
        <w:rPr/>
        <w:t>䨰䡖◂愶潏㕥䶱異숬䅲뭋ꅳ슻⯂䭵</w:t>
      </w:r>
      <w:r>
        <w:rPr/>
        <w:t>꧍</w:t>
      </w:r>
      <w:r>
        <w:rPr/>
        <w:t>恤⑳쉦⤺슮燂뼫竂ꥸ긻珂䄯慰녀ㅾ㬱悩</w:t>
      </w:r>
      <w:r>
        <w:rPr/>
        <w:t>⠨</w:t>
      </w:r>
      <w:r>
        <w:rPr/>
        <w:t>㍃⤨愮쉹䋂啘싂穋熣昺獊辡칳깳컂⑅㥪祣䃃㙞숦䘶漱縩츺繙仂克轳究┩뽘</w:t>
      </w:r>
      <w:r>
        <w:rPr/>
        <w:t>ꤨ</w:t>
      </w:r>
      <w:r>
        <w:rPr/>
        <w:t>攴䐤潹嚮卂夬쉨䶥塂櫂㘬䗂⪥也</w:t>
      </w:r>
      <w:r>
        <w:rPr/>
        <w:t>ꦵ</w:t>
      </w:r>
      <w:r>
        <w:rPr/>
        <w:t>쉳儽愬璮獆嗂䜸㤶쵔㘦䃂</w:t>
      </w:r>
      <w:r>
        <w:rPr/>
        <w:t>ꕙ</w:t>
      </w:r>
      <w:r>
        <w:rPr/>
        <w:t>役䑦弻</w:t>
      </w:r>
      <w:r>
        <w:rPr/>
        <w:t>Ɑ</w:t>
      </w:r>
      <w:r>
        <w:rPr/>
        <w:t>淂撵顓䭷쉅⩥爵杤䁒㎻て䶩䓂楪獌ガ瑏䍓坬轊頺싂㞬㵴兕楀䴲츻㍢嗂꥚</w:t>
      </w:r>
      <w:r>
        <w:rPr/>
        <w:t>꤭</w:t>
      </w:r>
      <w:r>
        <w:rPr/>
        <w:t>昪뮩摅祆긫撡彴甭側浫㵘㶩亻坏</w:t>
      </w:r>
      <w:r>
        <w:rPr/>
        <w:t>ⵋ</w:t>
      </w:r>
      <w:r>
        <w:rPr/>
        <w:t>㢬</w:t>
      </w:r>
      <w:r>
        <w:rPr/>
        <w:t>⡦</w:t>
      </w:r>
      <w:r>
        <w:rPr/>
        <w:t>佑䅃啴歠쉑䞿㑫㙤㬫꺵ꌣ灕涮挮截喬싂慴땃曂㩪䥡습䧍숥</w:t>
      </w:r>
      <w:r>
        <w:rPr/>
        <w:t>ꤳ</w:t>
      </w:r>
      <w:r>
        <w:rPr/>
        <w:t>㍍礹⩳檣楣楤컂뭆쉨祉</w:t>
      </w:r>
      <w:r>
        <w:rPr/>
        <w:t>⣂</w:t>
      </w:r>
      <w:r>
        <w:rPr/>
        <w:t>䔸䅙뽊ㆩ숨⍍溿昻䕤張彚䝟ヂ슘扖䃂ꆡ偦쵢冱쉇⨯嚡⹬꥘䧂顈皵⩺쉯⭠禘攰湒쉦㠰䝏烂⍖䭂슮䕟杚⵬汹振쵺넹깭⴪滂䠰⛂ꥶ䤫伥</w:t>
      </w:r>
      <w:r>
        <w:rPr/>
        <w:t>⣂◂</w:t>
      </w:r>
      <w:r>
        <w:rPr/>
        <w:t>䞻䝙昸亵啍堨彷쉃⼊긲쏂㭬㖿⽅硌圤슻슬뗂䫂晓䄥쉱꥕ㅲ刲猪</w:t>
      </w:r>
      <w:r>
        <w:rPr/>
        <w:t>ꥈ</w:t>
      </w:r>
      <w:r>
        <w:rPr/>
        <w:t>廂煲⩈쉇催䰹싂ㅬ⨮ㅴ瑈囂ꍷ夫穗眶公㙥⌥浥ꌱ䡣啖ォ⤤畫⤽烂兙㞏쉺䰺䁔䙍䙨숮塎거㉚⨯䭨㝩烂쉴쵀ꍹ⾮匪쉱</w:t>
      </w:r>
      <w:r>
        <w:rPr/>
        <w:t>ⱑ</w:t>
      </w:r>
      <w:r>
        <w:rPr/>
        <w:t>啠䬲䝹칥婎춵瀤仂栩넪乏쌮窏⍒䓂䓂뼥㡒⻂</w:t>
      </w:r>
      <w:r>
        <w:rPr/>
        <w:t>ꕘ</w:t>
      </w:r>
      <w:r>
        <w:rPr/>
        <w:t>捥獈쉋싂</w:t>
      </w:r>
      <w:r>
        <w:rPr/>
        <w:t>ꥆ</w:t>
      </w:r>
      <w:r>
        <w:rPr/>
        <w:t>戹㒱♹╎㶡硣偷㚱疘䠳⭟旂㴨슬繖䁐⮬沣⨤畁橸瑀摇⼽슿䂮쉀떻擂振癋喻싂彨割㕵瑠㉠캬歞䔯쉞束輪湶晱</w:t>
      </w:r>
      <w:r>
        <w:rPr/>
        <w:t>ꕚ</w:t>
      </w:r>
      <w:r>
        <w:rPr/>
        <w:t>瑶幸슩睄洹⽯쉁䝾숪쉕゘슮繓啱ꌯ䡹䭂䡗彤儣唱䚡⿂ギ⎡株䈯⑑▩妥夺ㄹ숫奔璥갦啃⚩愫欦ꇂ䴤␹㝟ㅱ䱯㝺参</w:t>
      </w:r>
      <w:r>
        <w:rPr/>
        <w:t>ꔥ</w:t>
      </w:r>
      <w:r>
        <w:rPr/>
        <w:t>쉁䥌瑎묲⩾</w:t>
      </w:r>
      <w:r>
        <w:rPr/>
        <w:t>ꕎ</w:t>
      </w:r>
      <w:r>
        <w:rPr/>
        <w:t>쵨唹㴬</w:t>
      </w:r>
      <w:r>
        <w:rPr/>
        <w:t>⣃</w:t>
      </w:r>
      <w:r>
        <w:rPr/>
        <w:t>⼮砪숲</w:t>
      </w:r>
      <w:r>
        <w:rPr/>
        <w:t>ꕘ</w:t>
      </w:r>
      <w:r>
        <w:rPr/>
        <w:t>쉡䀪</w:t>
      </w:r>
      <w:r>
        <w:rPr/>
        <w:t>ⰰ</w:t>
      </w:r>
      <w:r>
        <w:rPr/>
        <w:t>抬겿ꌪ㜯栶幒卺넥</w:t>
      </w:r>
      <w:r>
        <w:rPr/>
        <w:t>ꕈ</w:t>
      </w:r>
      <w:r>
        <w:rPr/>
        <w:t>坊⪩柂剕거獮䭳</w:t>
      </w:r>
      <w:r>
        <w:rPr/>
        <w:t>꧍</w:t>
      </w:r>
      <w:r>
        <w:rPr/>
        <w:t>㧂椨凍㚩橙ぞ⸸干䥹湪抬</w:t>
      </w:r>
      <w:r>
        <w:rPr/>
        <w:t>ꥑ</w:t>
      </w:r>
      <w:r>
        <w:rPr/>
        <w:t>恔珂匤夺쉎</w:t>
      </w:r>
      <w:r>
        <w:rPr/>
        <w:t>ꕊ</w:t>
      </w:r>
      <w:r>
        <w:rPr/>
        <w:t>丩偰杮捬䐶䑆䙬浏㈮姂恂썲츶磂䑺滂㕨橘婊嘦싂慀桖婪쉦祚䪻㗂☥顭彳洦繮琳滂瀷⌫侣忂猫㝰䓂슻繈칉㣂쵃㓃㷂슿뾵䭮</w:t>
      </w:r>
      <w:r>
        <w:rPr/>
        <w:t>ⷂ</w:t>
      </w:r>
      <w:r>
        <w:rPr/>
        <w:t>縭㝌樱摤猳呟稪겡丷ꌯ冱䉹걌䳂䏂갪숰㭭枻䅳싂䠺䁷췍</w:t>
      </w:r>
      <w:r>
        <w:rPr/>
        <w:t>ꕱ</w:t>
      </w:r>
      <w:r>
        <w:rPr/>
        <w:t>昱⨦㮵쉐䁴뼨</w:t>
      </w:r>
      <w:r>
        <w:rPr/>
        <w:t>ⷂ</w:t>
      </w:r>
      <w:r>
        <w:rPr/>
        <w:t>嚩橧佑破땎ꆥ穴璣杴摷䘷弭䥋湠奣田䉦慔땑栵싂䵆橰</w:t>
      </w:r>
      <w:r>
        <w:rPr/>
        <w:t>꥟</w:t>
      </w:r>
      <w:r>
        <w:rPr/>
        <w:t>畮䱢⑤㞘♮偭뽀䱴╌숴숲㕸ꥨ䛂縩徿쉓䡡咿쉓슻䓂纩⼳歳⬥㙟倮䤯姎歾奎⻂슿쉆㫂䪵吩싂슱습숱彟歙ꅧ榩⥉⹳</w:t>
      </w:r>
      <w:r>
        <w:rPr/>
        <w:t>ꤣ</w:t>
      </w:r>
      <w:r>
        <w:rPr/>
        <w:t>긲䴶偗厡䲱捉柂䙤汑飃슩嘬湎厩淂抱╩㟂⽓獋帨숺徵牘唪⚵灰庵┲㢏幊癱㩁䵷㭺獉恨樤啉晈䠯侱ㄬ睤䙔츹乚ꍖ⫂</w:t>
      </w:r>
      <w:r>
        <w:rPr/>
        <w:t>ꗂ</w:t>
      </w:r>
      <w:r>
        <w:rPr/>
        <w:t>䉇繋匪辏伻ꥯ瑎桸䘮捠쏃싎츤奧</w:t>
      </w:r>
      <w:r>
        <w:rPr/>
        <w:t>ⲵ</w:t>
      </w:r>
      <w:r>
        <w:rPr/>
        <w:t>녷卂愸乀</w:t>
      </w:r>
      <w:r>
        <w:rPr/>
        <w:t>ꔫ</w:t>
      </w:r>
      <w:r>
        <w:rPr/>
        <w:t>䌳绂뇂</w:t>
      </w:r>
      <w:r>
        <w:rPr/>
        <w:t>ꥂ</w:t>
      </w:r>
      <w:r>
        <w:rPr/>
        <w:t>㑲懂治䏂䱄쉦</w:t>
      </w:r>
      <w:r>
        <w:rPr/>
        <w:t>ꔵ</w:t>
      </w:r>
      <w:r>
        <w:rPr/>
        <w:t>恍⿂䡘䟍䟍磂깾䝕兕轈캮顳䥙恀⺩䩸竂쉕⨪坃㢵轒䵣䤯ꎘき䊱㡫唵偮上</w:t>
      </w:r>
      <w:r>
        <w:rPr/>
        <w:t>⢡♰</w:t>
      </w:r>
      <w:r>
        <w:rPr/>
        <w:t>縮䉤嘤䃂䁊⹯㵂犵轥搣숪숷깍䩈瀭縨僂溩く灴䶩뭂轆㤬</w:t>
      </w:r>
      <w:r>
        <w:rPr/>
        <w:t>ⵔ</w:t>
      </w:r>
      <w:r>
        <w:rPr/>
        <w:t>뽧㡇䵋㥊㊥㉥땄䱙禩㞬⫂땭쉶♴쉺⹩</w:t>
      </w:r>
      <w:r>
        <w:rPr/>
        <w:t>ꤱ</w:t>
      </w:r>
      <w:r>
        <w:rPr/>
        <w:t>垣ꍱ㵒亡匪倥僎帷䭉堩갬瀨䃂숫抵杩쉞숹</w:t>
      </w:r>
      <w:r>
        <w:rPr/>
        <w:t>Ⱕ</w:t>
      </w:r>
      <w:r>
        <w:rPr/>
        <w:t>ⵯ</w:t>
      </w:r>
      <w:r>
        <w:rPr/>
        <w:t>㑏⥃䶘㗂杖뽒硲煊抱损浤榵矂挬╊깔擂뭷き琴</w:t>
      </w:r>
      <w:r>
        <w:rPr/>
        <w:t>ꖻ</w:t>
      </w:r>
      <w:r>
        <w:rPr/>
        <w:t>ぞ䬣䪱⽒</w:t>
      </w:r>
      <w:r>
        <w:rPr/>
        <w:t>ⷂ⛂</w:t>
      </w:r>
      <w:r>
        <w:rPr/>
        <w:t>깘칡疡㤦瘺稯썏睖輷杖껂敞浩㠫偉偷츰㝺ㆵ䆱</w:t>
      </w:r>
      <w:r>
        <w:rPr/>
        <w:t>ꖘ</w:t>
      </w:r>
      <w:r>
        <w:rPr/>
        <w:t>㨩칇㷂楒轲㵁捗偕䧍療숫㵆⩬걍쵅䦬帳䏂砶넫뭳纏⵬歄쉂畃㭔껂〦疻栮で걈劏☪樴⒬稩</w:t>
      </w:r>
      <w:r>
        <w:rPr/>
        <w:t>⡰</w:t>
      </w:r>
      <w:r>
        <w:rPr/>
        <w:t>䎬慸愪㑵稪潉彎뽲䍺啖奕뽏싂繁匭</w:t>
      </w:r>
      <w:r>
        <w:rPr/>
        <w:t>ⵤ</w:t>
      </w:r>
      <w:r>
        <w:rPr/>
        <w:t>稤樭呌硰</w:t>
      </w:r>
      <w:r>
        <w:rPr/>
        <w:t>ꥄꤻ</w:t>
      </w:r>
      <w:r>
        <w:rPr/>
        <w:t>獬䝐䫂䯂㠺⸩쉲佀こ悮傻ノ넺縺뮻칌䐦ㄬ땥䙢쉕䩄⽇癎⩗䐩繡⩠⥁쉂싂뿂猵浗╇䁕㵂汶칠썺䚱晱䬺䝓偹彟堨䁐顸뼩獩乡칸꥔⪵囂曂싂䍒磂䎵䱹坣辩癍䔣䝁䓂</w:t>
      </w:r>
      <w:r>
        <w:rPr/>
        <w:t>ꤷ</w:t>
      </w:r>
      <w:r>
        <w:rPr/>
        <w:t>⽋무疩颥垘噾兔㶏</w:t>
      </w:r>
      <w:r>
        <w:rPr/>
        <w:t>ꔩ</w:t>
      </w:r>
      <w:r>
        <w:rPr/>
        <w:t>쉓毂쉺숣뽀轡㭶牞瓂界⺮儮䀻숣숷슿긪䥧⌥搯䟃쉐䙉䡙</w:t>
      </w:r>
      <w:r>
        <w:rPr/>
        <w:t>⣃</w:t>
      </w:r>
      <w:r>
        <w:rPr/>
        <w:t>㝵㒻⨹挮噳殩祶噺剹晩䉲御䏃⿂⍶쌪㫂␶슩싂䅷㘨쉁</w:t>
      </w:r>
      <w:r>
        <w:rPr/>
        <w:t>ꦵ</w:t>
      </w:r>
      <w:r>
        <w:rPr/>
        <w:t>怲杗⭗橏⨹䱟㊵䅑儴⍺㐩쉋䕂딭瑉꥔猦亥媻숸싂嘭坥⑰狂ㅉ牃㵮뮿卞㍍ま䇂쉹♥㘪汍敭넣쉍쉲㍌떩輵䁡䱭瓂䥗㑑潤杭扌䉟犩⩢摱䝯湟哂㚵㭐参穯杨쎮猻숻㝵傩堫습瑢氽洽</w:t>
      </w:r>
      <w:r>
        <w:rPr/>
        <w:t>⠬</w:t>
      </w:r>
      <w:r>
        <w:rPr/>
        <w:t>㵹녤歌㍹싂慔䁹佴扡써</w:t>
      </w:r>
      <w:r>
        <w:rPr/>
        <w:t>ⴻ</w:t>
      </w:r>
      <w:r>
        <w:rPr/>
        <w:t>獡喣㍵</w:t>
      </w:r>
      <w:r>
        <w:rPr/>
        <w:t>ꤪ┻</w:t>
      </w:r>
      <w:r>
        <w:rPr/>
        <w:t>㩨浚쉔놬櫂⩹㭳硶㜩〰猣吰䈥剈䜲輮啐䃂灱洶</w:t>
      </w:r>
      <w:r>
        <w:rPr/>
        <w:t>ⷂ</w:t>
      </w:r>
      <w:r>
        <w:rPr/>
        <w:t>싂撮猪싂숥</w:t>
      </w:r>
      <w:r>
        <w:rPr/>
        <w:t>Ⳃ</w:t>
      </w:r>
      <w:r>
        <w:rPr/>
        <w:t>ꍚ㍪榱쉔痎㡚䚬싂䨪竂싂祋䀱睷䍪攽強姂쉵숪ꍃ</w:t>
      </w:r>
      <w:r>
        <w:rPr/>
        <w:t>ꤨ</w:t>
      </w:r>
      <w:r>
        <w:rPr/>
        <w:t>桶捾⽋</w:t>
      </w:r>
      <w:r>
        <w:rPr/>
        <w:t>⢮</w:t>
      </w:r>
      <w:r>
        <w:rPr/>
        <w:t>樯抱㜩䉱䙕쉴㕫갴頩㚥䵶佾憿ꥱ㌲묺啭睞뭵禩ꌣ걚⨻朩朰㧂갫䉡瑩숤쵍歧슘呮숺㞮⩪㝩瀲浙琥㒵焣䟂㘭由䑰噬쉪䍘䯂磍淂䍐쏍숺椪䉦幵擂㉞䩊숲</w:t>
      </w:r>
      <w:r>
        <w:rPr/>
        <w:t>ⲱ</w:t>
      </w:r>
      <w:r>
        <w:rPr/>
        <w:t>秎㵈</w:t>
      </w:r>
      <w:r>
        <w:rPr/>
        <w:t>⡄</w:t>
      </w:r>
      <w:r>
        <w:rPr/>
        <w:t>䈊䡲塎♪</w:t>
      </w:r>
      <w:r>
        <w:rPr/>
        <w:t>꧂</w:t>
      </w:r>
      <w:r>
        <w:rPr/>
        <w:t>稻⸸␷쉢灇뭕姍쉔⩗偲㝨꤮㨶㦱쉡页⸪숱癈啟䯂㉟⭉剒瘻</w:t>
      </w:r>
      <w:r>
        <w:rPr/>
        <w:t>ꕫ</w:t>
      </w:r>
      <w:r>
        <w:rPr/>
        <w:t>쉭慖堪쉅湑㙭䂿牢案疥䙤쉺䄦캥嘵쉅狎┯䐥␥瀺嘪⥒숩䤽썩卨⽚楬쉏噑⺘숪뼮氶숰晔塳璩</w:t>
      </w:r>
      <w:r>
        <w:rPr/>
        <w:t>ⰽ</w:t>
      </w:r>
      <w:r>
        <w:rPr/>
        <w:t>쎵痎㡔쉶뽧牯썫싂쉂䡭浢轍犬恐ㄱ쉖㣂ㅸ</w:t>
      </w:r>
      <w:r>
        <w:rPr/>
        <w:t>ꗂ</w:t>
      </w:r>
      <w:r>
        <w:rPr/>
        <w:t>䮿㕸哎伮⒩칸싂믂奕噔뽩歬</w:t>
      </w:r>
      <w:r>
        <w:rPr/>
        <w:t>ꔬ</w:t>
      </w:r>
      <w:r>
        <w:rPr/>
        <w:t>ⱃ</w:t>
      </w:r>
      <w:r>
        <w:rPr/>
        <w:t>츩幑䩭숲䉗쉆侵縵昦⮣쵇</w:t>
      </w:r>
      <w:r>
        <w:rPr/>
        <w:t>ⱡ</w:t>
      </w:r>
      <w:r>
        <w:rPr/>
        <w:t>噺劥ꇂ址</w:t>
      </w:r>
      <w:r>
        <w:rPr/>
        <w:t>ⰳ</w:t>
      </w:r>
      <w:r>
        <w:rPr/>
        <w:t>ꅙ걤倶⎱䙢땊뭗頩쉫ぢ썗怮㝖</w:t>
      </w:r>
      <w:r>
        <w:rPr/>
        <w:t>⠨</w:t>
      </w:r>
      <w:r>
        <w:rPr/>
        <w:t>䑴䅎欽医眵쉘辣숩㇍奥쉎牁椪瞥╚杄깳쵳癔䙌뭈㩥喏땋畠걒㑄犵</w:t>
      </w:r>
      <w:r>
        <w:rPr/>
        <w:t>ꤲ</w:t>
      </w:r>
      <w:r>
        <w:rPr/>
        <w:t>勂</w:t>
      </w:r>
      <w:r>
        <w:rPr/>
        <w:t>ꕇ⯂</w:t>
      </w:r>
      <w:r>
        <w:rPr/>
        <w:t>圣⪘㡩깒唴汓㙂ヂ穔沵㦘⭄硇炩</w:t>
      </w:r>
      <w:r>
        <w:rPr/>
        <w:t>ꔺⸯ</w:t>
      </w:r>
      <w:r>
        <w:rPr/>
        <w:t>㐶兤扁⩁穫慺쉐䩡ꥡ슿⭑☭煭朤烎㠺썞污掵㤪㩏祵纣瀬亻츱</w:t>
      </w:r>
      <w:r>
        <w:rPr/>
        <w:t>Ⲙ</w:t>
      </w:r>
      <w:r>
        <w:rPr/>
        <w:t>湲⨥顫⫂扵繁</w:t>
      </w:r>
      <w:r>
        <w:rPr/>
        <w:t>꧍</w:t>
      </w:r>
      <w:r>
        <w:rPr/>
        <w:t>磂䞮吤㝗掬沿쉩쉦䝸刦彤♗繣ヂ沣숲繤坁㵰숨⫂䍉機⑆摊칱㠭惎晟</w:t>
      </w:r>
      <w:r>
        <w:rPr/>
        <w:t>⡀</w:t>
      </w:r>
      <w:r>
        <w:rPr/>
        <w:t>䩵摭</w:t>
      </w:r>
      <w:r>
        <w:rPr/>
        <w:t>ꦩ</w:t>
      </w:r>
      <w:r>
        <w:rPr/>
        <w:t>ㅰ䢵斩撿侬噗䰪徻朤壂䙔㨱侣忂欴㔷懂</w:t>
      </w:r>
      <w:r>
        <w:rPr/>
        <w:t>ꤸ</w:t>
      </w:r>
      <w:r>
        <w:rPr/>
        <w:t>䢏娩㖱兞漸㥁塁⤱</w:t>
      </w:r>
      <w:r>
        <w:rPr/>
        <w:t>Ⱚ</w:t>
      </w:r>
      <w:r>
        <w:rPr/>
        <w:t>ㄭ㝐⥡狍伺佘椣㙅㗎䵨䗂슩⺡슻⫂</w:t>
      </w:r>
      <w:r>
        <w:rPr/>
        <w:t>ꥍ</w:t>
      </w:r>
      <w:r>
        <w:rPr/>
        <w:t>ꆩ瘵琨䧍㉚녧䬴况晕쉒砱捡⹑ㅫ⥋쉴砰⾩䁋頦䢣⴩搻ꎵ</w:t>
      </w:r>
      <w:r>
        <w:rPr/>
        <w:t>ꤵ</w:t>
      </w:r>
      <w:r>
        <w:rPr/>
        <w:t>숥껂뭶슣瑚</w:t>
      </w:r>
      <w:r>
        <w:rPr/>
        <w:t>ⰻ</w:t>
      </w:r>
      <w:r>
        <w:rPr/>
        <w:t>뿂積彉쉌⏂卺ꄸ㬬磂쉯揂䀮楍晀쉔뭗⍐걈伽䢏긲⻂䄴歲숸㋂滂佬奏묺칂쉲⾥⪬☸繩卓쉍呅癢摨况杊㩬㑮</w:t>
      </w:r>
      <w:r>
        <w:rPr/>
        <w:t>ꕭ</w:t>
      </w:r>
      <w:r>
        <w:rPr/>
        <w:t>硄㡬ァ癍☬쉷ꇂ繵倪쉞</w:t>
      </w:r>
      <w:r>
        <w:rPr/>
        <w:t>ꤲ</w:t>
      </w:r>
      <w:r>
        <w:rPr/>
        <w:t>䄶収⩥䵰싂䛂硰䭔祑㉕䡹畠䭔♕⽤繑</w:t>
      </w:r>
      <w:r>
        <w:rPr/>
        <w:t>ꤦ</w:t>
      </w:r>
      <w:r>
        <w:rPr/>
        <w:t>䍪䈽勂怣噸敀扖䴥瀤犣⹺㤬쉞焨⩨桌噟嘦擂摖噮忎塇䶩깠灈긺嫂⑀싂轙礪唤憏ㄭ繹䊏䱇へ</w:t>
      </w:r>
      <w:r>
        <w:rPr/>
        <w:t>⢱</w:t>
      </w:r>
      <w:r>
        <w:rPr/>
        <w:t>㕑쉙匰䱏娴煂係汦숬</w:t>
      </w:r>
      <w:r>
        <w:rPr/>
        <w:t>⵰</w:t>
      </w:r>
      <w:r>
        <w:rPr/>
        <w:t>숨䣂甮暵十㮮䦥牳憡濂쌰쉙䴯捅쉳啰㖿쉫樥</w:t>
      </w:r>
      <w:r>
        <w:rPr/>
        <w:t>ꕞ</w:t>
      </w:r>
      <w:r>
        <w:rPr/>
        <w:t>䒱쉚幤⫂䝃从䜭⮮䉮䁯瀴皩⭸䡌䵢쉯쉸畬牭ꏂ㈹儦㎻䉋槂숮勂湋㙍敁싂炡쵔</w:t>
      </w:r>
      <w:r>
        <w:rPr/>
        <w:t>ⰲ</w:t>
      </w:r>
      <w:r>
        <w:rPr/>
        <w:t>걠䪻䤦発水䅚땫輫칧츻숊穾框䍠㥌쉎䭬杣堷瀲轮묺싂䎡숱䨨䑃涩眫ꆥ쉡䭇盃坩卒瓂ꍶ㫂⻂</w:t>
      </w:r>
      <w:r>
        <w:rPr/>
        <w:t>ꥒ</w:t>
      </w:r>
      <w:r>
        <w:rPr/>
        <w:t>睂쉧呧䕉깟焷</w:t>
      </w:r>
      <w:r>
        <w:rPr/>
        <w:t>ꗂ</w:t>
      </w:r>
      <w:r>
        <w:rPr/>
        <w:t>灱╃</w:t>
      </w:r>
      <w:r>
        <w:rPr/>
        <w:t>꧂</w:t>
      </w:r>
      <w:r>
        <w:rPr/>
        <w:t>栻</w:t>
      </w:r>
      <w:r>
        <w:rPr/>
        <w:t>ⱐ</w:t>
      </w:r>
      <w:r>
        <w:rPr/>
        <w:t>긬瘯焭燃갲╎煖瘲奥䨯䁤ꍁ㋂瀶㨣☮䲩䰬恳䬪照㵒⑵䈨晵煂숬</w:t>
      </w:r>
      <w:r>
        <w:rPr/>
        <w:t>ꖩ</w:t>
      </w:r>
      <w:r>
        <w:rPr/>
        <w:t>哂搪帶딵歉噳䳂</w:t>
      </w:r>
      <w:r>
        <w:rPr/>
        <w:t>ꕖ</w:t>
      </w:r>
      <w:r>
        <w:rPr/>
        <w:t>总手㒵眻䅅꥾㐶潣┪娸穈⚩㘮쉬㵩愩┯坷⺏췂姂⵷㕙䥤浣唳儲䄳杘⨪⑲睁潷싃</w:t>
      </w:r>
      <w:r>
        <w:rPr/>
        <w:t>ꥋ</w:t>
      </w:r>
      <w:r>
        <w:rPr/>
        <w:t>숸⼽扇師묫呠</w:t>
      </w:r>
      <w:r>
        <w:rPr/>
        <w:t>⠻</w:t>
      </w:r>
      <w:r>
        <w:rPr/>
        <w:t>兗㡒甥才折⤥㬲槂싂偟</w:t>
      </w:r>
      <w:r>
        <w:rPr/>
        <w:t>Ɐ</w:t>
      </w:r>
      <w:r>
        <w:rPr/>
        <w:t>䥯⻂㞡쉹썖䁤땰帹㩀呡嚣묫딪仂䅘橦싂轖眮偦⫂顷獵颏싂쉰痂쉪뮵</w:t>
      </w:r>
      <w:r>
        <w:rPr/>
        <w:t>ⴥ</w:t>
      </w:r>
      <w:r>
        <w:rPr/>
        <w:t>牘汗⽧塉㩩䵬쵅䂘⤣쵳佤墩묵轖嘩㡕쉾則숭㭓磂╙砵頥掻穒眫䙥</w:t>
      </w:r>
      <w:r>
        <w:rPr/>
        <w:t>ⶣ</w:t>
      </w:r>
      <w:r>
        <w:rPr/>
        <w:t>䃂</w:t>
      </w:r>
      <w:r>
        <w:rPr/>
        <w:t>ꥃ</w:t>
      </w:r>
      <w:r>
        <w:rPr/>
        <w:t>ⲡ</w:t>
      </w:r>
      <w:r>
        <w:rPr/>
        <w:t>奕浌杖痂杧㥩㤭晗硣櫂⩑慕埂䥮你㉲䬮䉇颏䁄㴤〵녂顶流뭇䔪橾쉪睖噹ꥸ⍀뗂䥨㢘橞땯僂숣䄥傘㍩煭㔮⦩獄䅺숨㢩⽧偲䂮䉕䈭⑐ꅀ濎彊ㆬ䩋楏</w:t>
      </w:r>
      <w:r>
        <w:rPr/>
        <w:t>ꥅ</w:t>
      </w:r>
      <w:r>
        <w:rPr/>
        <w:t>갸칭常㘯⍣穦捳扅啑노깇싂</w:t>
      </w:r>
      <w:r>
        <w:rPr/>
        <w:t>ⵆ</w:t>
      </w:r>
      <w:r>
        <w:rPr/>
        <w:t>숯弳♐</w:t>
      </w:r>
      <w:r>
        <w:rPr/>
        <w:t>ꔥ⦘</w:t>
      </w:r>
      <w:r>
        <w:rPr/>
        <w:t>礩恀䧎</w:t>
      </w:r>
      <w:r>
        <w:rPr/>
        <w:t>⣂⧂</w:t>
      </w:r>
      <w:r>
        <w:rPr/>
        <w:t>瑶㜪顎匱䑂䩭瞣숷辻</w:t>
      </w:r>
      <w:r>
        <w:rPr/>
        <w:t>ꔱ</w:t>
      </w:r>
      <w:r>
        <w:rPr/>
        <w:t>并祑㩅䙬㫂飍剸㥭浠</w:t>
      </w:r>
      <w:r>
        <w:rPr/>
        <w:t>ꕪ</w:t>
      </w:r>
      <w:r>
        <w:rPr/>
        <w:t>䄥┹⵴礬싂硓䜣傥瀸싂쉊䕕橞橄㥔䭸녪塖啕츬䕖埂싂숨䥚㩧哂轱⩰憥乒䂩쵕䗂普彟⭍确飂〻祇</w:t>
      </w:r>
      <w:r>
        <w:rPr/>
        <w:t>ꦣ</w:t>
      </w:r>
      <w:r>
        <w:rPr/>
        <w:t>憿㡣뽏쉂꥚慐땬슥⥣䉸⍇㉈겏땨䶮穬搫序儩꺱㝯쉃睦ꄺ煍딻⹀歌싂窥</w:t>
      </w:r>
      <w:r>
        <w:rPr/>
        <w:t>⣂</w:t>
      </w:r>
      <w:r>
        <w:rPr/>
        <w:t>也㙞吮偎湯扩拂뇎摩䒡䴭玱义攫栴쉗쉺疿敯縪瑉彚刽㑸皿ヂ埂⮵⹌싂뭟쏂</w:t>
      </w:r>
      <w:r>
        <w:rPr/>
        <w:t>⢩</w:t>
      </w:r>
      <w:r>
        <w:rPr/>
        <w:t>ㆩ</w:t>
      </w:r>
      <w:r>
        <w:rPr/>
        <w:t>ꕤ</w:t>
      </w:r>
      <w:r>
        <w:rPr/>
        <w:t>堳</w:t>
      </w:r>
      <w:r>
        <w:rPr/>
        <w:t>⣂</w:t>
      </w:r>
      <w:r>
        <w:rPr/>
        <w:t>ꥫ凂桦乆午䁯⩹숨</w:t>
      </w:r>
      <w:r>
        <w:rPr/>
        <w:t>ⰹ⹕</w:t>
      </w:r>
      <w:r>
        <w:rPr/>
        <w:t>䰹啌⥐곂㥆㩰숥湙係⌫䬽瑄䅍숷轹㝮썳</w:t>
      </w:r>
      <w:r>
        <w:rPr/>
        <w:t>ꤵ</w:t>
      </w:r>
      <w:r>
        <w:rPr/>
        <w:t>뿂♣㬦儫椤㭊潋䬩昷纥畷⩚㙧煹㕙☮뼳⽱䅍㉒沱숱㵬员戥况玬싂繋弤彣圦禥兀礷恡녏쉩歊묱扞癩橅獮䁨쉭겮単纘桲쉰䗃䑠味㟎◂佨䀪뭶⾮♪祭</w:t>
      </w:r>
      <w:r>
        <w:rPr/>
        <w:t>꧂</w:t>
      </w:r>
      <w:r>
        <w:rPr/>
        <w:t>㋂㡈⺬</w:t>
      </w:r>
      <w:r>
        <w:rPr/>
        <w:t>ⱖ</w:t>
      </w:r>
      <w:r>
        <w:rPr/>
        <w:t>ꗂ</w:t>
      </w:r>
      <w:r>
        <w:rPr/>
        <w:t>啺뗂</w:t>
      </w:r>
      <w:r>
        <w:rPr/>
        <w:t>ꤵ</w:t>
      </w:r>
      <w:r>
        <w:rPr/>
        <w:t>竂뇂湁슡</w:t>
      </w:r>
      <w:r>
        <w:rPr/>
        <w:t>ꤊ</w:t>
      </w:r>
      <w:r>
        <w:rPr/>
        <w:t>扂濃⍺秂穔忂塈◃痂㡮偯䫂䱠ꌹ슿煹㘪⫂䰲〩弣</w:t>
      </w:r>
      <w:r>
        <w:rPr/>
        <w:t>ⲿ</w:t>
      </w:r>
      <w:r>
        <w:rPr/>
        <w:t>쉔楟兤偅仂쉸灔瀮媥䋂걗䱣녬輸䬵捄슩쵰捆⴯</w:t>
      </w:r>
      <w:r>
        <w:rPr/>
        <w:t>ⴲ</w:t>
      </w:r>
      <w:r>
        <w:rPr/>
        <w:t>入䘳䤣┲疩숫슱</w:t>
      </w:r>
      <w:r>
        <w:rPr/>
        <w:t>⡕</w:t>
      </w:r>
      <w:r>
        <w:rPr/>
        <w:t>楎繭娳响昤慸沮午婉䚏⍇⼭䴲깒</w:t>
      </w:r>
      <w:r>
        <w:rPr/>
        <w:t>ⵠ</w:t>
      </w:r>
      <w:r>
        <w:rPr/>
        <w:t>䵷梿智⥙䜸乷넸偕쉀杴杘슱䕵歰곂칥ꅊ堩湒⩦</w:t>
      </w:r>
      <w:r>
        <w:rPr/>
        <w:t>Ȿ</w:t>
      </w:r>
      <w:r>
        <w:rPr/>
        <w:t>瑙쉨䈴뼣灍轑去㩌珍飃ꄻㆣ濂婄さ㙥晫挣䞣硨쉱㠸浗숪幫숰䋂歓噄췂桁戤䀣湥搴捥轀硗婟輷ꥧ癰娪숳㈥偹㘬⭙爯⩩</w:t>
      </w:r>
      <w:r>
        <w:rPr/>
        <w:t>ꤦ</w:t>
      </w:r>
      <w:r>
        <w:rPr/>
        <w:t>뼨氹呙㩔氲ま</w:t>
      </w:r>
      <w:r>
        <w:rPr/>
        <w:t>⠬</w:t>
      </w:r>
      <w:r>
        <w:rPr/>
        <w:t>깕</w:t>
      </w:r>
      <w:r>
        <w:rPr/>
        <w:t>ⲱ</w:t>
      </w:r>
      <w:r>
        <w:rPr/>
        <w:t>묻瑭㵸礦穐</w:t>
      </w:r>
      <w:r>
        <w:rPr/>
        <w:t>ꕳ</w:t>
      </w:r>
      <w:r>
        <w:rPr/>
        <w:t>婘顉㙄琹숪〷쌥捪</w:t>
      </w:r>
      <w:r>
        <w:rPr/>
        <w:t>ꕴ</w:t>
      </w:r>
      <w:r>
        <w:rPr/>
        <w:t>噮夣숲땹滂䝂</w:t>
      </w:r>
      <w:r>
        <w:rPr/>
        <w:t>ꖣ</w:t>
      </w:r>
      <w:r>
        <w:rPr/>
        <w:t>湷녒䨺痂겱䜪夹汫⍯䓂彮㧂갱参帯쉩㧎⭁</w:t>
      </w:r>
      <w:r>
        <w:rPr/>
        <w:t>꧂</w:t>
      </w:r>
      <w:r>
        <w:rPr/>
        <w:t>睶獉</w:t>
      </w:r>
      <w:r>
        <w:rPr/>
        <w:t>ꕤ</w:t>
      </w:r>
      <w:r>
        <w:rPr/>
        <w:t>婳梘圮䐣숣瓂⽋䬽埂ㅶ⥧♌渲癪偷㡶㖬㴭䛂坰뭟弹㒬슏塢⺿⭑⤫顏慣煋㥁湟㐻싍珂迎倣䭟</w:t>
      </w:r>
      <w:r>
        <w:rPr/>
        <w:t>ꗍ</w:t>
      </w:r>
      <w:r>
        <w:rPr/>
        <w:t>瑑ぅ믂啕潪긣枵䝷</w:t>
      </w:r>
      <w:r>
        <w:rPr/>
        <w:t>⡨</w:t>
      </w:r>
      <w:r>
        <w:rPr/>
        <w:t>ァ楴</w:t>
      </w:r>
      <w:r>
        <w:rPr/>
        <w:t>ⱈ␺</w:t>
      </w:r>
      <w:r>
        <w:rPr/>
        <w:t>㜵䕵㕦䭃゘楔ꏂ縶朷妱傱숥</w:t>
      </w:r>
      <w:r>
        <w:rPr/>
        <w:t>ꤺ</w:t>
      </w:r>
      <w:r>
        <w:rPr/>
        <w:t>燂</w:t>
      </w:r>
      <w:r>
        <w:rPr/>
        <w:t>ꤪ</w:t>
      </w:r>
      <w:r>
        <w:rPr/>
        <w:t>넵</w:t>
      </w:r>
      <w:r>
        <w:rPr/>
        <w:t>ⴹ</w:t>
      </w:r>
      <w:r>
        <w:rPr/>
        <w:t>焻灴㍎</w:t>
      </w:r>
      <w:r>
        <w:rPr/>
        <w:t>⠦</w:t>
      </w:r>
      <w:r>
        <w:rPr/>
        <w:t>奍⹾⬬噕쉴䙈怮桃頣梡⫂䕢쉰䴮窥쉫㞡怬쉌㩟畅</w:t>
      </w:r>
      <w:r>
        <w:rPr/>
        <w:t>⡥</w:t>
      </w:r>
      <w:r>
        <w:rPr/>
        <w:t>䍖噙</w:t>
      </w:r>
      <w:r>
        <w:rPr/>
        <w:t>ꦡ</w:t>
      </w:r>
      <w:r>
        <w:rPr/>
        <w:t>뽄䒩歉쉡쌮⩑숲깯㭩䭮</w:t>
      </w:r>
      <w:r>
        <w:rPr/>
        <w:t>⡅</w:t>
      </w:r>
      <w:r>
        <w:rPr/>
        <w:t>䭉㞩</w:t>
      </w:r>
      <w:r>
        <w:rPr/>
        <w:t>ꦏ</w:t>
      </w:r>
      <w:r>
        <w:rPr/>
        <w:t>쉘轄쉞쉳頬儮숩</w:t>
      </w:r>
      <w:r>
        <w:rPr/>
        <w:t>ⷎ</w:t>
      </w:r>
      <w:r>
        <w:rPr/>
        <w:t>〣䬻傩䰭溩ㅯ畃㝂䝂숻뗂썍츨땟⨭갬堩づ歀濎</w:t>
      </w:r>
      <w:r>
        <w:rPr/>
        <w:t>ⴲ</w:t>
      </w:r>
      <w:r>
        <w:rPr/>
        <w:t>슬迂估칈췂祒偭䡟到걚額祋땖⎡暵単칬儳</w:t>
      </w:r>
      <w:r>
        <w:rPr/>
        <w:t>Ⳃ</w:t>
      </w:r>
      <w:r>
        <w:rPr/>
        <w:t>顨칰ꥧ橥놥祋敵䍪矂楘</w:t>
      </w:r>
      <w:r>
        <w:rPr/>
        <w:t>ⱅ</w:t>
      </w:r>
      <w:r>
        <w:rPr/>
        <w:t>毂晥쉤쉫攲⭡剀쉥癡瑹浇栭</w:t>
      </w:r>
      <w:r>
        <w:rPr/>
        <w:t>ꔭ</w:t>
      </w:r>
      <w:r>
        <w:rPr/>
        <w:t>䡺숶쉚쉓䲬⩇♭灅</w:t>
      </w:r>
      <w:r>
        <w:rPr/>
        <w:t>ꤹ</w:t>
      </w:r>
      <w:r>
        <w:rPr/>
        <w:t>싂挣䔽焦幨否唱倰뼺僂䐥㍪兔䍙榮깬浫깶⨩煁⹭婴皮䩑䔫⹫䙦倬䤴ꄴ煇け슻偩</w:t>
      </w:r>
      <w:r>
        <w:rPr/>
        <w:t>⠰</w:t>
      </w:r>
      <w:r>
        <w:rPr/>
        <w:t>㝰⭹</w:t>
      </w:r>
      <w:r>
        <w:rPr/>
        <w:t>Ⱳ</w:t>
      </w:r>
      <w:r>
        <w:rPr/>
        <w:t>狂爯僂㣂ꌳ츨揃奃ꥩ쵆쉇ㆻ坸瘥恸煍㍁䫂煾넽決煓梣ꇂ塚冩坏</w:t>
      </w:r>
      <w:r>
        <w:rPr/>
        <w:t>ꤺ</w:t>
      </w:r>
      <w:r>
        <w:rPr/>
        <w:t>⺱畵㢥扈싂搪쉫愪</w:t>
      </w:r>
      <w:r>
        <w:rPr/>
        <w:t>Ⱟ</w:t>
      </w:r>
      <w:r>
        <w:rPr/>
        <w:t>ꤥ</w:t>
      </w:r>
      <w:r>
        <w:rPr/>
        <w:t>숹䢘쉨䩨竂䑏䱰</w:t>
      </w:r>
      <w:r>
        <w:rPr/>
        <w:t>⠰ⱚ⡀</w:t>
      </w:r>
      <w:r>
        <w:rPr/>
        <w:t>ꥧ⽒䣂䳂圥媥㍈潺䀳灂䅶떵恾繳⭇䬸</w:t>
      </w:r>
      <w:r>
        <w:rPr/>
        <w:t>ꤱ</w:t>
      </w:r>
      <w:r>
        <w:rPr/>
        <w:t>輪</w:t>
      </w:r>
      <w:r>
        <w:rPr/>
        <w:t>ꤺ┵⮻</w:t>
      </w:r>
      <w:r>
        <w:rPr/>
        <w:t>䩅伦廂쉹䰥┥頳竂⸸㦻ꆣ䁕瑹绂汅獂彘ꎏ礮⌊灦쉪네쉅穟畋楸主係㵔䙃挲轙敵摞䳂塮䝵⑲槂쉞畆숯皩扣煏恾䢡牯潡壂扩汶瘬瑙樴硍쉞炿怷▥攳싂㬮쉞潌颮㖬㥄㙯쉩슿飂摌ꄪ걩癎⸵쉶츦䂥心</w:t>
      </w:r>
      <w:r>
        <w:rPr/>
        <w:t>Ⳃ</w:t>
      </w:r>
      <w:r>
        <w:rPr/>
        <w:t>厏套卦촰斿〥掬㩹䎬쉠䌣噧㴹䌸⥒⩞䌲浙⩪</w:t>
      </w:r>
      <w:r>
        <w:rPr/>
        <w:t>⡬</w:t>
      </w:r>
      <w:r>
        <w:rPr/>
        <w:t>兣쎘䔴彳⛂摓䙕牋呒頬䭏⧂ぐ昰ꍂ㞣㌵嫂⭢땈址컂꤮呢乺煦┤</w:t>
      </w:r>
      <w:r>
        <w:rPr/>
        <w:t>ⵁ⨹ⷃ</w:t>
      </w:r>
      <w:r>
        <w:rPr/>
        <w:t>㔮砺깮䄹㍁䲣噀欭䑮숵䥮㨤╪椸㤨湑佲쉐匨㇂䁥怺㫂佐䔮捞歇㥄橮砫橡报숦瑴坔䐲┺썊䞩ㆩ啾ꅭ숷轶㉱⽍摧癮潺␸䳎슬숮긶掣</w:t>
      </w:r>
      <w:r>
        <w:rPr/>
        <w:t>⡟</w:t>
      </w:r>
      <w:r>
        <w:rPr/>
        <w:t>䵅壎숺旂顴뾱㭴㷂</w:t>
      </w:r>
      <w:r>
        <w:rPr/>
        <w:t>ꖬ</w:t>
      </w:r>
      <w:r>
        <w:rPr/>
        <w:t>쉴卩</w:t>
      </w:r>
      <w:r>
        <w:rPr/>
        <w:t>Ⱖ</w:t>
      </w:r>
      <w:r>
        <w:rPr/>
        <w:t>扵男昮㌸숬畡幚㑫䁎晖䅗栽ꍡ傻⩉噚숦穷㙉千䵍䥗䉨䭘䕄</w:t>
      </w:r>
      <w:r>
        <w:rPr/>
        <w:t>⡦</w:t>
      </w:r>
      <w:r>
        <w:rPr/>
        <w:t>皬㴬⑖꺘⑧╯玩䰦斱慲剋숲㡖汫㖘搭浮䈯瘱楘㥗ㅥ⨰㨪㖏穷桲䅴⻂쉳♠枮機쉺싂떏</w:t>
      </w:r>
      <w:r>
        <w:rPr/>
        <w:t>ꦩ</w:t>
      </w:r>
      <w:r>
        <w:rPr/>
        <w:t>㉒灆숲㴪䀪〷玡婩䩣㵺쉞䅸ッ⬵硹䙥愰㍓쉶䡵䕶ꅳ番</w:t>
      </w:r>
      <w:r>
        <w:rPr/>
        <w:t>⠣</w:t>
      </w:r>
      <w:r>
        <w:rPr/>
        <w:t>썹䭖⹞䃂䟂壂</w:t>
      </w:r>
      <w:r>
        <w:rPr/>
        <w:t>⡕⭬☹</w:t>
      </w:r>
      <w:r>
        <w:rPr/>
        <w:t>㙫㉺啺㝀幬潷伦殘喩墘ㅦ뭆轺盂䝓桠딭摦⩀敋녾庻彊䠵桯싂뽧㤺㜺㢥ꅳ榵愯呲电숻捀洦媮䠷쌲컂ꆩ⌳津썍轣쵺䕾⫂澩嚮뗍㚘乆⍲䢘슬瑕托쉟礵墻녀쉂扃땠싂䔤璱䄴㐶䤥䕶㎣患ꌣ牺恏湬춏碏</w:t>
      </w:r>
      <w:r>
        <w:rPr/>
        <w:t>ꥄ</w:t>
      </w:r>
      <w:r>
        <w:rPr/>
        <w:t>潬儳㈻久绂彺牤灳眫扱樣坹겥㧂쉆⤰쉗</w:t>
      </w:r>
      <w:r>
        <w:rPr/>
        <w:t>꤫</w:t>
      </w:r>
      <w:r>
        <w:rPr/>
        <w:t>넫敍桐竂⯂爱칓㌸䭄⼻丬䲥坘祾傩⼶䈴喡竍儣ㅄ㦿㒘癘⫂剰泂畘晍䡫咬ぷ攺碘㑖⹪頷걅쉟♤䍕丳昣쉎㭂⽵癚べ恬廂硱긺煪㔪瑲䪬奘䁯瀩帺䳂畷䟂⨲컂ꎘ恔仂</w:t>
      </w:r>
      <w:r>
        <w:rPr/>
        <w:t>ⱥ┰</w:t>
      </w:r>
      <w:r>
        <w:rPr/>
        <w:t>ⵁ⩹</w:t>
      </w:r>
      <w:r>
        <w:rPr/>
        <w:t>䝸싂뼤輳갮䢘쵸츪⭅㫍껂⩖柂浖</w:t>
      </w:r>
      <w:r>
        <w:rPr/>
        <w:t>ꤪ</w:t>
      </w:r>
      <w:r>
        <w:rPr/>
        <w:t>牵渱♊潉䊩瞩⑇</w:t>
      </w:r>
      <w:r>
        <w:rPr/>
        <w:t>ⱬ⹾</w:t>
      </w:r>
      <w:r>
        <w:rPr/>
        <w:t>䬣갯츥瘵</w:t>
      </w:r>
      <w:r>
        <w:rPr/>
        <w:t>ꖥ</w:t>
      </w:r>
      <w:r>
        <w:rPr/>
        <w:t>捡숰쉢汘睓묷ꅓ砥㍠奔ꎥ</w:t>
      </w:r>
      <w:r>
        <w:rPr/>
        <w:t>⣂</w:t>
      </w:r>
      <w:r>
        <w:rPr/>
        <w:t>㎥照桏獚숬灵幠쉌뭫ㆣ숽촳噄쉾䝺</w:t>
      </w:r>
      <w:r>
        <w:rPr/>
        <w:t>ꔤ</w:t>
      </w:r>
      <w:r>
        <w:rPr/>
        <w:t>췂⥷䳂㥙⬊〷쉒䗂쉐䔬扈숸椩喏넻♮㝥</w:t>
      </w:r>
      <w:r>
        <w:rPr/>
        <w:t>꧂</w:t>
      </w:r>
      <w:r>
        <w:rPr/>
        <w:t>倷㙁湟啂</w:t>
      </w:r>
      <w:r>
        <w:rPr/>
        <w:t>ꕹ⑐</w:t>
      </w:r>
      <w:r>
        <w:rPr/>
        <w:t>潂灥癒厬嫂⹥㠴㙘㘷갤䝅습걷슘冬⭠掣믃兊싂뭬䋂幕怣䫂稤轄澮숺浒㙐싂䖵슬䣂</w:t>
      </w:r>
      <w:r>
        <w:rPr/>
        <w:t>ꖿ</w:t>
      </w:r>
      <w:r>
        <w:rPr/>
        <w:t>ꄫ呂⩊슡告</w:t>
      </w:r>
      <w:r>
        <w:rPr/>
        <w:t>ⲩ</w:t>
      </w:r>
      <w:r>
        <w:rPr/>
        <w:t>춵劘쏎⩴䨺㌹ꅐ斵쉪璥</w:t>
      </w:r>
      <w:r>
        <w:rPr/>
        <w:t>ꖱ</w:t>
      </w:r>
      <w:r>
        <w:rPr/>
        <w:t>숸䝅彄烂兊轓憱䠶昦쉗䑤썗⏂灆唲⍡㭞呐숨噺瀪</w:t>
      </w:r>
      <w:r>
        <w:rPr/>
        <w:t>ꦡⵘ▮</w:t>
      </w:r>
      <w:r>
        <w:rPr/>
        <w:t>竂숪倹쉂⩓瑠ꌺ癑숹깇⼭㕄⸵揂쉸煠畀䩈噡婍廂ꥷ倯匰</w:t>
      </w:r>
      <w:r>
        <w:rPr/>
        <w:t>ꔦ</w:t>
      </w:r>
      <w:r>
        <w:rPr/>
        <w:t>䧂繳噎䭓矃爽摔段㥉까⪮䔽懂䱳䮣⎻㡗琨㶡帯暘厘堻睔</w:t>
      </w:r>
      <w:r>
        <w:rPr/>
        <w:t>ꕃ</w:t>
      </w:r>
      <w:r>
        <w:rPr/>
        <w:t>㍠樴뭑ꅺ</w:t>
      </w:r>
      <w:r>
        <w:rPr/>
        <w:t>ꕦ</w:t>
      </w:r>
      <w:r>
        <w:rPr/>
        <w:t>싂쉍쉮䕆棎犱槍橤쵱搳渷⩅㑇嗂摚癊쉌㥅丽縦搻䔮敟⭬汋獵</w:t>
      </w:r>
      <w:r>
        <w:rPr/>
        <w:t>ⴲ</w:t>
      </w:r>
      <w:r>
        <w:rPr/>
        <w:t>쉑쉕㥂瑥恩⭂쉅畀䦩싎瑇땊玥⑂녋ꇃ嘭吰祴㋂䍄썃⹏煪輹썘㘹䈫╈㭙惂楓㤯扉儣浮朥灳坉硫礭⍈恌⥱帶䔸瑶䢩梬顇戹䚩獎슥슏쉘噏⹪悬汬㡊㝁䞣숸獋顐╞攸</w:t>
      </w:r>
      <w:r>
        <w:rPr/>
        <w:t>ꕇ</w:t>
      </w:r>
      <w:r>
        <w:rPr/>
        <w:t>硯浧槂⩬桸轘</w:t>
      </w:r>
      <w:r>
        <w:rPr/>
        <w:t>ꤰ</w:t>
      </w:r>
      <w:r>
        <w:rPr/>
        <w:t>桭塠䡣㭎쉞♩㶮싂硆␪硷危걌顔㗂䀭㕫䠳昱歖䋂ꇃ슥䩊⽆㚣揂昲碣摅⎩杏搷㕾亏啥滃숷拂슿깯朦牪⩉呾숪쉥㷂捓㗂쉘싂颩灘칪捺䗂繞輬噶㥍偧兑䔶걟硣㠨輽先䔯楕䑍稺ㆩ㡥她㵨癀畂妩濂⎡禩啐促䢩㦣帶㋂㭙숴夸䤺㥣繗쉕浙楶䑑숳</w:t>
      </w:r>
      <w:r>
        <w:rPr/>
        <w:t>ꥈ</w:t>
      </w:r>
      <w:r>
        <w:rPr/>
        <w:t>숴䪮ꥱ⭭䁆殡師所歲쌨卋쉸⵲슱哂</w:t>
      </w:r>
      <w:r>
        <w:rPr/>
        <w:t>ⰷ</w:t>
      </w:r>
      <w:r>
        <w:rPr/>
        <w:t>颿轰㮮ㆩ眥</w:t>
      </w:r>
      <w:r>
        <w:rPr/>
        <w:t>ⰺ</w:t>
      </w:r>
      <w:r>
        <w:rPr/>
        <w:t>煵䭣湪眫攬廂獇爰浂娯걡⭯ば⩘恁녴㤺珂頩挷Ⓜ썟扤㩳</w:t>
      </w:r>
      <w:r>
        <w:rPr/>
        <w:t>⢘</w:t>
      </w:r>
      <w:r>
        <w:rPr/>
        <w:t>층갪㝱㘰参㮣⹶渭⺩쉉䫍员숤䅩싂⽐⧂晧◂䒮廂䎥☴</w:t>
      </w:r>
      <w:r>
        <w:rPr/>
        <w:t>ⲏ</w:t>
      </w:r>
      <w:r>
        <w:rPr/>
        <w:t>ꕞ</w:t>
      </w:r>
      <w:r>
        <w:rPr/>
        <w:t>檮幸壂쉔廂⯃䖬㌣彚页樶坵칹朽燂</w:t>
      </w:r>
      <w:r>
        <w:rPr/>
        <w:t>Ⱨ</w:t>
      </w:r>
      <w:r>
        <w:rPr/>
        <w:t>쵅䀳</w:t>
      </w:r>
      <w:r>
        <w:rPr/>
        <w:t>ⱚ</w:t>
      </w:r>
      <w:r>
        <w:rPr/>
        <w:t>汀䉥㙸娵頶␦彡爬垥ꄪ⬰쉲塧땣</w:t>
      </w:r>
      <w:r>
        <w:rPr/>
        <w:t>⡨</w:t>
      </w:r>
      <w:r>
        <w:rPr/>
        <w:t>ꅲ녾</w:t>
      </w:r>
      <w:r>
        <w:rPr/>
        <w:t>ⵔ</w:t>
      </w:r>
      <w:r>
        <w:rPr/>
        <w:t>幱䙢吷썎㑚敫炘桡㍣</w:t>
      </w:r>
      <w:r>
        <w:rPr/>
        <w:t>ⱕ</w:t>
      </w:r>
      <w:r>
        <w:rPr/>
        <w:t>䩸</w:t>
      </w:r>
      <w:r>
        <w:rPr/>
        <w:t>ꦮ</w:t>
      </w:r>
      <w:r>
        <w:rPr/>
        <w:t>噭㭋昮ꅮ祭칡㬻ㅥ䠱䣍䅔瞿枵助ぢ쉋徬쉐瞏ㆩ擂㩉痎숷汄暩歍묷䅙偒灆忂婎⥸⍸⤊柃祉㜣䜶㏂滂䈥呙㨳⩕堳䳂癬</w:t>
      </w:r>
      <w:r>
        <w:rPr/>
        <w:t>꧂</w:t>
      </w:r>
      <w:r>
        <w:rPr/>
        <w:t>睪㍥╊潞滂䆿䜨숱</w:t>
      </w:r>
      <w:r>
        <w:rPr/>
        <w:t>ⰱ♒</w:t>
      </w:r>
      <w:r>
        <w:rPr/>
        <w:t>奷迂桱帵䔦桋␬昲㗂䔥織쉉ㅀ頰</w:t>
      </w:r>
      <w:r>
        <w:rPr/>
        <w:t>ꥍ</w:t>
      </w:r>
      <w:r>
        <w:rPr/>
        <w:t>呢畎颮飂戸䝦츭Ⓧ堭㡠䕸쉉䁣</w:t>
      </w:r>
      <w:r>
        <w:rPr/>
        <w:t>ꖱ┣</w:t>
      </w:r>
      <w:r>
        <w:rPr/>
        <w:t>偓䵃噎擂偟싂慯땀숩숵㡾欲硁숺癘潘䅲䙂⭐숯溵䍦澩浩䨺뼩컂喥♅</w:t>
      </w:r>
      <w:r>
        <w:rPr/>
        <w:t>ꤽ</w:t>
      </w:r>
      <w:r>
        <w:rPr/>
        <w:t>找땱┬</w:t>
      </w:r>
      <w:r>
        <w:rPr/>
        <w:t>ꕋ♵</w:t>
      </w:r>
      <w:r>
        <w:rPr/>
        <w:t>权칡轏칫㑭㍨㎬㤪杯扷灚佗極湸〈ㅣ怭奆슣</w:t>
      </w:r>
      <w:r>
        <w:rPr/>
        <w:t>ꕗ</w:t>
      </w:r>
      <w:r>
        <w:rPr/>
        <w:t>煦싂㍍䱥⭗轕뗃㑃쉶뭤塍檩坔쉨牂㉓繂䎵剮ꍾ㡮檏슿䜯깟䩒묩扄쉌䩔땹䦻⵩☲太物偃싂쉏琺놻ぃ䀸弶ꎮ㕈쉟撿禥㥱幷稪焭䈲춡㠯땬䓂춻숰眫ꄨ婆䰩썋䀱䙞뽙䭧</w:t>
      </w:r>
      <w:r>
        <w:rPr/>
        <w:t>ꦵ</w:t>
      </w:r>
      <w:r>
        <w:rPr/>
        <w:t>㝎썺瀰⬪喩挶ꥱ牟쉶䚱</w:t>
      </w:r>
      <w:r>
        <w:rPr/>
        <w:t>ⴹ</w:t>
      </w:r>
      <w:r>
        <w:rPr/>
        <w:t>갰䈨겡㕮栫僂䍡뮣㌻쉟灪⬶穏畡</w:t>
      </w:r>
      <w:r>
        <w:rPr/>
        <w:t>ⴺ</w:t>
      </w:r>
      <w:r>
        <w:rPr/>
        <w:t>伮漤瑕戫⸥거忂稷걭偩⺻⩨瘻⫂싃㑖⭉嘨녺싂㥳쌰朣呇穣╺畃㌯䕷晈싂⭕쉃뼤䙇쉥晲⭋쉓쉉䍭䜥</w:t>
      </w:r>
      <w:r>
        <w:rPr/>
        <w:t>ꕕ</w:t>
      </w:r>
      <w:r>
        <w:rPr/>
        <w:t>檥</w:t>
      </w:r>
      <w:r>
        <w:rPr/>
        <w:t>⡑⪮</w:t>
      </w:r>
      <w:r>
        <w:rPr/>
        <w:t>ꅾ슩湷녭㘻售숻칎打条숻쵾搯柂싂ꍣ♋믂쉧參䑗婡ꥭ杉煺쉺떩囃숯㵒帻땙슩㜴㕹幷䙰係묮〸䙅㡫氪唳典灙㤵</w:t>
      </w:r>
      <w:r>
        <w:rPr/>
        <w:t>ⴸ</w:t>
      </w:r>
      <w:r>
        <w:rPr/>
        <w:t>싂䣂䑫泂卉嚩䁏瑣丯旂縰⥲倲㡨놩御싂䒥燂䵹⌤頴딺泃㓂敗넩煖쉏㘦抡㊘㶻捣獭憘㉸䉃区噘爱搬申뼦㒏딪䕚䭐礨㌬癍榬䑙⹏栣匽쉌奠㥃澿쉱뾏祀⤨㬺䅵숺䆥䵭涻거뭤쉐슣䤰⼦啾㍅克䝆䕚䈬伮⮱㉮◂㯂漣澮煬搦⍡枘♆澡擂毂䇃䘦▵䙸幨洱䦘扔⥴楘㎣头␪㙗</w:t>
      </w:r>
      <w:r>
        <w:rPr/>
        <w:t>ⱇ</w:t>
      </w:r>
      <w:r>
        <w:rPr/>
        <w:t>숸甪㭙梥歈濎썙</w:t>
      </w:r>
      <w:r>
        <w:rPr/>
        <w:t>ⶻ</w:t>
      </w:r>
      <w:r>
        <w:rPr/>
        <w:t>㏂⌨榿桐坉偎繂弸剦扶⥀ꥶ渺癀曂櫎㌫㍂梥癬Ⓜ擂禘䱨坪涿㵸䡲擂숥乐䥟쉐㈪⨵瑶숻</w:t>
      </w:r>
      <w:r>
        <w:rPr/>
        <w:t>ⱐ</w:t>
      </w:r>
      <w:r>
        <w:rPr/>
        <w:t>䀹⾬㷂曂卥놏棂㡣싍쉍쵟坉슏䱣싂싂ㄪ숻畷殻晓慎牦堥䕒儵慟䩄嘪⑱桵湱顇ㅎ婢⩕䕊⩔段歗秂䲣⨪䨪き殘⩈䅘未ㅑ䄭㵇䬫㷂</w:t>
      </w:r>
      <w:r>
        <w:rPr/>
        <w:t>ⴊ</w:t>
      </w:r>
      <w:r>
        <w:rPr/>
        <w:t>晇敞摂摳㐻佬뭌캿憣</w:t>
      </w:r>
      <w:r>
        <w:rPr/>
        <w:t>ⶵ</w:t>
      </w:r>
      <w:r>
        <w:rPr/>
        <w:t>슬싃</w:t>
      </w:r>
      <w:r>
        <w:rPr/>
        <w:t>ꗂ</w:t>
      </w:r>
      <w:r>
        <w:rPr/>
        <w:t>㝕䱱浭歬晚洳娭楌汣睦䓂</w:t>
      </w:r>
      <w:r>
        <w:rPr/>
        <w:t>ⲻ</w:t>
      </w:r>
      <w:r>
        <w:rPr/>
        <w:t>睲䵍⦩憥瑴勎</w:t>
      </w:r>
      <w:r>
        <w:rPr/>
        <w:t>ꤣ</w:t>
      </w:r>
      <w:r>
        <w:rPr/>
        <w:t>嘦ꥡ䑌汷</w:t>
      </w:r>
      <w:r>
        <w:rPr/>
        <w:t>ⵟ</w:t>
      </w:r>
      <w:r>
        <w:rPr/>
        <w:t>㘳微쉵㨪偍恂뭲摹㜲䓂猪神だ䨪쉺氺祄彪╟년凂廂楘牔乬㑲䁾깯뭮殮殬煇㐲뮱朮欹⑄쉺帲䩭쉍佰숦딶㝆䷂</w:t>
      </w:r>
      <w:r>
        <w:rPr/>
        <w:t>ꥐ</w:t>
      </w:r>
      <w:r>
        <w:rPr/>
        <w:t>垿㴶䅳</w:t>
      </w:r>
      <w:r>
        <w:rPr/>
        <w:t>ꥐ</w:t>
      </w:r>
      <w:r>
        <w:rPr/>
        <w:t>辣쉚㩠⩱숶쉄㕮硕佩갯扗輬쉔櫂浀猯슩</w:t>
      </w:r>
      <w:r>
        <w:rPr/>
        <w:t>ꗂ</w:t>
      </w:r>
      <w:r>
        <w:rPr/>
        <w:t>䮵숱牡牙㕄竂㚿湂땳뼦祉〰䷎⫂☭亣繇唨偍◂⭘煟㉭쉟䀤剄⧂婧繉칤㩹䜶䤽怤浸噾</w:t>
      </w:r>
      <w:r>
        <w:rPr/>
        <w:t>ꔺ</w:t>
      </w:r>
      <w:r>
        <w:rPr/>
        <w:t>Ⳃⱓ</w:t>
      </w:r>
      <w:r>
        <w:rPr/>
        <w:t>쉪奥쉙ꌶ礵獖묪슩⦮슬䠤䭸⽐朥⑦婣ꅴ䙅敌䩇぀숭洺⍤㜸攷幘</w:t>
      </w:r>
      <w:r>
        <w:rPr/>
        <w:t>⡬</w:t>
      </w:r>
      <w:r>
        <w:rPr/>
        <w:t>拍幓捚컂숰懂⚡㠣椣䷎꺥</w:t>
      </w:r>
      <w:r>
        <w:rPr/>
        <w:t>⡫</w:t>
      </w:r>
      <w:r>
        <w:rPr/>
        <w:t>㩔⑙ㅲ憣㡡啱⥋Ⓨ瞵䏂獁뭐♥⹳槂繎杅㤺攸噯煳숨稺獄搹滂憿ꍥ绎樭浆충剦떻㨹ꅸ奸䀯㔺쵂쉯</w:t>
      </w:r>
      <w:r>
        <w:rPr/>
        <w:t>ꦱ</w:t>
      </w:r>
      <w:r>
        <w:rPr/>
        <w:t>㮿硓禬㥨㯂쉕㩸啯敁㍔㶵卋㙀㞥彤穐숯ꍭ剕⥗癀伵櫂在䍋䯂숦㚮슮㵑兘轸痃䇂쉄쉰䘹䬫⒏伥⤪슘⯂쉖爴쉂슩橥稪㵃</w:t>
      </w:r>
      <w:r>
        <w:rPr/>
        <w:t>ꕅ</w:t>
      </w:r>
      <w:r>
        <w:rPr/>
        <w:t>池쉍㍭娹癭⭧╅㬷㡬㉉搲⨬瑋㯂奧땮杢浥唯呎曂怩䀹㉯捰㩦瑂瀺</w:t>
      </w:r>
      <w:r>
        <w:rPr/>
        <w:t>ꔣ</w:t>
      </w:r>
      <w:r>
        <w:rPr/>
        <w:t>䁟㕈顤潐䀷쉉䒘㶘쉔㭋浄敘琸쉭䞩뗂㉈为䙓㉫帴禩▻䩭⏂拂轚帩噦偂呱亘彨김潱乁琯漲轶䍲⼯轶䙖⧂唭捠癷</w:t>
      </w:r>
      <w:r>
        <w:rPr/>
        <w:t>⢵</w:t>
      </w:r>
      <w:r>
        <w:rPr/>
        <w:t>䖣珂伪</w:t>
      </w:r>
      <w:r>
        <w:rPr/>
        <w:t>⡩</w:t>
      </w:r>
      <w:r>
        <w:rPr/>
        <w:t>뭳啰怪䕌塔䜨䀱겱㓃呡椦捲뾮⽖睹楒晲仂㵷㍧㝢䘵刪숣圷噺䉯쉴瓃㷂亱吱⼻묶㡡唪恕⍇䙟微녮슬⤶⭎쵀璥</w:t>
      </w:r>
      <w:r>
        <w:rPr/>
        <w:t>ꥂ</w:t>
      </w:r>
      <w:r>
        <w:rPr/>
        <w:t>쉹湶佇⹋쉧㥋⥖</w:t>
      </w:r>
      <w:r>
        <w:rPr/>
        <w:t>⡯</w:t>
      </w:r>
      <w:r>
        <w:rPr/>
        <w:t>祯垱㵄쉵彘쏂㩹塬盂⍄⥲呤䁮㇎</w:t>
      </w:r>
      <w:r>
        <w:rPr/>
        <w:t>Ɱ</w:t>
      </w:r>
      <w:r>
        <w:rPr/>
        <w:t>响녞挮⛍项쉓瑯⩶㯂</w:t>
      </w:r>
      <w:r>
        <w:rPr/>
        <w:t>ⵧ</w:t>
      </w:r>
      <w:r>
        <w:rPr/>
        <w:t>稻捩䥣㪱䝄䝏䡫㐥別</w:t>
      </w:r>
      <w:r>
        <w:rPr/>
        <w:t>ⱺ</w:t>
      </w:r>
      <w:r>
        <w:rPr/>
        <w:t>㐲㝌风⾣㍥</w:t>
      </w:r>
      <w:r>
        <w:rPr/>
        <w:t>ⱬ</w:t>
      </w:r>
      <w:r>
        <w:rPr/>
        <w:t>㛂太껂圫卅ヂ止中䜽㈴彨䓂匳敗弹㦱쉤唩湖⻃싂兡</w:t>
      </w:r>
      <w:r>
        <w:rPr/>
        <w:t>ⲩ⩯⤱</w:t>
      </w:r>
      <w:r>
        <w:rPr/>
        <w:t>偱槂㑭갵䝮㧂뿂繮썈甪氦㠷敨䞩㉔ꍸ眶</w:t>
      </w:r>
      <w:r>
        <w:rPr/>
        <w:t>꤬</w:t>
      </w:r>
      <w:r>
        <w:rPr/>
        <w:t>氷녁票</w:t>
      </w:r>
      <w:r>
        <w:rPr/>
        <w:t>ⵀ</w:t>
      </w:r>
      <w:r>
        <w:rPr/>
        <w:t>丽䥦䉩</w:t>
      </w:r>
      <w:r>
        <w:rPr/>
        <w:t>⢩</w:t>
      </w:r>
      <w:r>
        <w:rPr/>
        <w:t>숲呉䤲㌣婞넊琲䙱汔쉠䴺刨睒ㅇ剓뽲楠捐凂畭硰숵㕆</w:t>
      </w:r>
      <w:r>
        <w:rPr/>
        <w:t>ⴱ</w:t>
      </w:r>
      <w:r>
        <w:rPr/>
        <w:t>癄抵⩙硏昦垩뽆灡硌塾灃⧂圣䷂呈⺏뮻猽㟂㍖椱㡴䁒ㅷ圩䍌⩮䡈橃搪ꇂ繠瑭㪣弻갫⫂䜺쉥㥢朦䉁圭兏</w:t>
      </w:r>
      <w:r>
        <w:rPr/>
        <w:t>Ⱶ</w:t>
      </w:r>
      <w:r>
        <w:rPr/>
        <w:t>ꖩ</w:t>
      </w:r>
      <w:r>
        <w:rPr/>
        <w:t>숹㥦쌸挱䙦⼤뽫䅀㋂䋂繬楁圮숱</w:t>
      </w:r>
      <w:r>
        <w:rPr/>
        <w:t>⠻</w:t>
      </w:r>
      <w:r>
        <w:rPr/>
        <w:t>䇂</w:t>
      </w:r>
      <w:r>
        <w:rPr/>
        <w:t>ꤣ</w:t>
      </w:r>
      <w:r>
        <w:rPr/>
        <w:t>⡲</w:t>
      </w:r>
      <w:r>
        <w:rPr/>
        <w:t>禬쉗摧㭁쌱䩕搹쉩숽洲쉅㉒뼹奇穙癷摢⤤乆䥢䤦坠뽈皵塥嘪噹㶘硃⹊</w:t>
      </w:r>
      <w:r>
        <w:rPr/>
        <w:t>Ⳃ</w:t>
      </w:r>
      <w:r>
        <w:rPr/>
        <w:t>婊媮놱歘塋㙟</w:t>
      </w:r>
      <w:r>
        <w:rPr/>
        <w:t>ⵟ⍘</w:t>
      </w:r>
      <w:r>
        <w:rPr/>
        <w:t>穥䶱䤱浞啱쌽䆩쵍浀奟慯湁澮癪㯃奈幣㨵㑅썇䙊捀㕚䍮䃂썦♚墏䔰ꌹ䍶廍浍輶</w:t>
      </w:r>
      <w:r>
        <w:rPr/>
        <w:t>ꦵ⩧</w:t>
      </w:r>
      <w:r>
        <w:rPr/>
        <w:t>㷂䮘┸埂庵剕䅌숬輳杇睦깳䝔冮塗兦彸皱颏帯㡀⛂卺촩咥쉋㕚㫃ノ丵嚩磂싎딯쉳顱쉞幇䅀竂⬪楄</w:t>
      </w:r>
      <w:r>
        <w:rPr/>
        <w:t>ⶮ</w:t>
      </w:r>
      <w:r>
        <w:rPr/>
        <w:t>碥商⫂畖牂쏂㘤쉲꺏癞쉳♫䭩楰剣䉐吣批싂䜹䱔嘴縪弨㥥浬帣題䥮④剺㮮촽侩毂䤴</w:t>
      </w:r>
      <w:r>
        <w:rPr/>
        <w:t>ⴳ</w:t>
      </w:r>
      <w:r>
        <w:rPr/>
        <w:t>㒩頲䀪䉠숦柂⦘憵싍䍄癆煡䦩卑墡浙伵㬷槎㍅썾⩔甬告⑯彮䡠䥅⺩땣⥸汨㝗䡭ꅟ⥮䇂繵㊮숭旎庵춣쉣㔷</w:t>
      </w:r>
      <w:r>
        <w:rPr/>
        <w:t>ꕊ</w:t>
      </w:r>
      <w:r>
        <w:rPr/>
        <w:t>畤뽕쉳㴺䉊쉏煪否ꆻ牫绍뭯⛂뭳椽洺䤵딮䱯⼦愷䁬</w:t>
      </w:r>
      <w:r>
        <w:rPr/>
        <w:t>ꗂ</w:t>
      </w:r>
      <w:r>
        <w:rPr/>
        <w:t>쉌輣䕲䚥䑔㎬䕵柂䱉Ⓧ㉟䵡挲</w:t>
      </w:r>
      <w:r>
        <w:rPr/>
        <w:t>Ⱘ</w:t>
      </w:r>
      <w:r>
        <w:rPr/>
        <w:t>元業湳姃䎩佯꥾㥲㭤㍎盂㑅弪掩婏㏃</w:t>
      </w:r>
      <w:r>
        <w:rPr/>
        <w:t>⡑</w:t>
      </w:r>
      <w:r>
        <w:rPr/>
        <w:t>츤两⩆</w:t>
      </w:r>
      <w:r>
        <w:rPr/>
        <w:t>⠪</w:t>
      </w:r>
      <w:r>
        <w:rPr/>
        <w:t>呢嫃听摲䙒商㔴䄫渮へ硏䕋䦘⸶戣䝧夤祠⥄暩╟桳믂㬸슩䡙숩䵑偹칗칮⌣딱</w:t>
      </w:r>
      <w:r>
        <w:rPr/>
        <w:t>ⵇ</w:t>
      </w:r>
      <w:r>
        <w:rPr/>
        <w:t>뽭刦㑓教╗姂愮꺥湕慵㗍摄㕄嗂㮩卌䅒</w:t>
      </w:r>
      <w:r>
        <w:rPr/>
        <w:t>ꕷ</w:t>
      </w:r>
      <w:r>
        <w:rPr/>
        <w:t>穒轥㠦倱䎥夹쉤쉮輪冮伦彾繮뭖慭쉠ꅢ갷쉴お颵숫界㔶楲狂煎䱢䡾싂⭍싂䍣洪夨쉔떩䙬싂⑇僂ꇂ瑡態䢏뭓⿂䊱╨㵯夬ㅂ灺ꅮ슡꺵礨ㄲ䥴ꅭ轷䓍栺⍲䲵剕牖쉠䨻깠〶쉌걆싂橒⵫瑭樸ꍬ娶伻䉦쉧⤹㣂刻뮵䨵⥠㘨┪䭪瘬正何뗂쉊䚮㘱幎</w:t>
      </w:r>
      <w:r>
        <w:rPr/>
        <w:t>ꦵ</w:t>
      </w:r>
      <w:r>
        <w:rPr/>
        <w:t>䳂僃㯂</w:t>
      </w:r>
      <w:r>
        <w:rPr/>
        <w:t>⠨</w:t>
      </w:r>
      <w:r>
        <w:rPr/>
        <w:t>爤숽때♳⽸칙㠷⍹</w:t>
      </w:r>
      <w:r>
        <w:rPr/>
        <w:t>ꖏ</w:t>
      </w:r>
      <w:r>
        <w:rPr/>
        <w:t>晎潧⥭栳樊䤦獡칙刯㵘柂札顲媱깐淂</w:t>
      </w:r>
      <w:r>
        <w:rPr/>
        <w:t>꧂</w:t>
      </w:r>
      <w:r>
        <w:rPr/>
        <w:t>ㅞ칗頪땯⩴♥呒縥⩾⍰䷃䀶깬뮥牌焱싂䷂潬넱别㩎䰷ꅺ忎숲㇂㡁쌵搲硩妘擃ꄵ</w:t>
      </w:r>
      <w:r>
        <w:rPr/>
        <w:t>ꕾ</w:t>
      </w:r>
      <w:r>
        <w:rPr/>
        <w:t>徱挴廂奤칏塉㭾縪㜰䜽摌灙坅⒵塒숺杺쉉ㅆ攺㪥氭</w:t>
      </w:r>
      <w:r>
        <w:rPr/>
        <w:t>ꥊ</w:t>
      </w:r>
      <w:r>
        <w:rPr/>
        <w:t>㭙</w:t>
      </w:r>
      <w:r>
        <w:rPr/>
        <w:t>ⶻ</w:t>
      </w:r>
      <w:r>
        <w:rPr/>
        <w:t>쉀輪璻╬뭁㤨뼻⭂熩⨣♬䕫恖䑗偦걳洬숥乃땹쉦넪顃뽌ㅶ䄳䲮䏂灧◂乡䄣䝶뽰牡┽숲㡲㛂甤䕢飂쉑⩥䥓</w:t>
      </w:r>
      <w:r>
        <w:rPr/>
        <w:t>ⱷ</w:t>
      </w:r>
      <w:r>
        <w:rPr/>
        <w:t>歓周楥忂煹䜱䍐穋儵倣ꍦ쉇斩ꅏ⩎♬噥䜵挽䴣䆘㊩样睅⥭</w:t>
      </w:r>
      <w:r>
        <w:rPr/>
        <w:t>⡌</w:t>
      </w:r>
      <w:r>
        <w:rPr/>
        <w:t>숯숻皮睡㵈⦬⤪暣␹戽쉖嗂떩㵖⸣愤偍⑎㤣ꥡ呗ꍉ悩㶡ꍨ梻⌭ꥱ⍱䦻䝏界숪轏䍘䞵牀皏</w:t>
      </w:r>
      <w:r>
        <w:rPr/>
        <w:t>Ɐ</w:t>
      </w:r>
      <w:r>
        <w:rPr/>
        <w:t>噠婈길䉁㕍牘䍙矂楂⼦扩슱䭞</w:t>
      </w:r>
      <w:r>
        <w:rPr/>
        <w:t>⡋</w:t>
      </w:r>
      <w:r>
        <w:rPr/>
        <w:t>戴堶카䤱䕊窩硧쉰典牧迂扳⬳嗎⹑㔵柂杭牺䉟係䰵숪礪唸漻</w:t>
      </w:r>
      <w:r>
        <w:rPr/>
        <w:t>꧂</w:t>
      </w:r>
      <w:r>
        <w:rPr/>
        <w:t>梩⵱洪쉄顔挱</w:t>
      </w:r>
      <w:r>
        <w:rPr/>
        <w:t>⣎⌥</w:t>
      </w:r>
      <w:r>
        <w:rPr/>
        <w:t>ば⨭娻⹡슩轓㦘剡穸㡫㙲㈻帪噸僂㝯婴䈷㒩슬㍔캥⹕⎮䥭晕㡕盍숣䇂卖洸厏楊╇珂䱵穾樦㢿煵츳別楏♮癓䖱</w:t>
      </w:r>
      <w:r>
        <w:rPr/>
        <w:t>ⴵꦘ</w:t>
      </w:r>
      <w:r>
        <w:rPr/>
        <w:t>杸悘䡒⩎㛍彴㴽⨫</w:t>
      </w:r>
      <w:r>
        <w:rPr/>
        <w:t>ⱔ</w:t>
      </w:r>
      <w:r>
        <w:rPr/>
        <w:t>穴繹瓎㏍〉偋皡曂䕮䫂䙓女庡穮쉧䒘</w:t>
      </w:r>
      <w:r>
        <w:rPr/>
        <w:t>ꥉ</w:t>
      </w:r>
      <w:r>
        <w:rPr/>
        <w:t>迂뭷䍶何漫瑹쉊婵䩬惂땳쉎副䵖⹖灕䵐丰櫂</w:t>
      </w:r>
      <w:r>
        <w:rPr/>
        <w:t>⡺</w:t>
      </w:r>
      <w:r>
        <w:rPr/>
        <w:t>䉡妬캻</w:t>
      </w:r>
      <w:r>
        <w:rPr/>
        <w:t>ꔩ</w:t>
      </w:r>
      <w:r>
        <w:rPr/>
        <w:t>䑨뽥潫</w:t>
      </w:r>
      <w:r>
        <w:rPr/>
        <w:t>ⴴ</w:t>
      </w:r>
      <w:r>
        <w:rPr/>
        <w:t>㫂격汏凂轎歱␽㭳䁏愸䏂믂쉫䁍Ⓜ顂䙋圣䕴썧쉈㥏ⸯ녰扔媱㕊县䵢䕴</w:t>
      </w:r>
      <w:r>
        <w:rPr/>
        <w:t>ⷂ</w:t>
      </w:r>
      <w:r>
        <w:rPr/>
        <w:t>摏伬䭗갽欮䥈桩啀湯⍋싂䁘숦祍惎⌰ꅊ숱ꎮ숸쉲습爹ぬ䃂쉕挥狂싂乯숵畗硯姂땚兔歧轾昽䉬繗싂乔礶쏂쉠┤쉬墘呉癚乪⩧倲懍㠷뗂〨䒮摡坱㔰</w:t>
      </w:r>
      <w:r>
        <w:rPr/>
        <w:t>ꦿ</w:t>
      </w:r>
      <w:r>
        <w:rPr/>
        <w:t>갣ꇂ䕧㖣쉲媣䂣爴恟䞩矂䅺椭猽쉅슱슣</w:t>
      </w:r>
      <w:r>
        <w:rPr/>
        <w:t>꧂⍂</w:t>
      </w:r>
      <w:r>
        <w:rPr/>
        <w:t>歷汮⥒쉫㩯橪婏䍾ꌯ놩䅓䩁</w:t>
      </w:r>
      <w:r>
        <w:rPr/>
        <w:t>ⵯꔶ┥</w:t>
      </w:r>
      <w:r>
        <w:rPr/>
        <w:t>桧Ⓜ⹆啪㋂圭┷癥쌦兪숨䜤쉴牢漲䡙놮깕⭎ꄭ䠥兕땟牗甦灍㙎媏놻轢䑐橬债愮䵉㢘澱ひ딸暩춥檮碥숯刴䑅싂쉅渊䈣⤵恪숽祴摹ꅌ</w:t>
      </w:r>
      <w:r>
        <w:rPr/>
        <w:t>ꔳ</w:t>
      </w:r>
      <w:r>
        <w:rPr/>
        <w:t>㔯㴹쉧⎻淂䥄顱▬격㝆咏畴㭟滂倮쉚䷂堪癮獾싂㴸⥮吱潔</w:t>
      </w:r>
      <w:r>
        <w:rPr/>
        <w:t>⡅</w:t>
      </w:r>
      <w:r>
        <w:rPr/>
        <w:t>䌦皣礫丷䅦깮乪䌰캵桱㡤䝦쉒捎戤䍘摑摗束橾껂願㚵䨲갴쵾攷殡丰柂딫䍪慎垱╠㥲燂捲䱈硕㕴㡙⨵㭢乯捹녡쉁䣂硙칖䢣漳慈㭉䝀濂獅숳쉋潞棂槂ぅ䱚丬輯</w:t>
      </w:r>
      <w:r>
        <w:rPr/>
        <w:t>ⷂ</w:t>
      </w:r>
      <w:r>
        <w:rPr/>
        <w:t>吸輦쵬楨幮慲䉣뽬⹓噳ꥥ⩲噡氪╤く沥嗂牳椻瓂顄灣숲喻ꄮ䪵幇칃㭉䡁⥕㡮祶땺ㆣ⨸灓倭癀乧칚捪献毂汆斮潧딫暮녵獟顰繑敥棂晈啩䡡숯⥂汢竍䵂䌤剱捗榣䝷剚쏃㵨싂㉇摊湎晸땤汍⫂頦卐湣ㆮ焬숮</w:t>
      </w:r>
      <w:r>
        <w:rPr/>
        <w:t>꧃</w:t>
      </w:r>
      <w:r>
        <w:rPr/>
        <w:t>䝆䥳㑢嘰悵쉅䯎숦넥⎩瀲긫⯂匤䙤㨺灖㊿싂⾻땵쉞쉧⥐恫頸⥊佖㑴췂焸䂿瘫숩癚</w:t>
      </w:r>
      <w:r>
        <w:rPr/>
        <w:t>ꤷ</w:t>
      </w:r>
      <w:r>
        <w:rPr/>
        <w:t>漻䙓癕䱵洲♔</w:t>
      </w:r>
      <w:r>
        <w:rPr/>
        <w:t>꥓</w:t>
      </w:r>
      <w:r>
        <w:rPr/>
        <w:t>恫圮䞥礩⑂♎獥奴㚩슬慴匭깫쉖滂畀ꌥ⻂楨弤䱧䩗呭♚禡漩牏㭴扲㵳䍾싂곂潐㋂㍭夶⩎督싍盂뽦瑉㤺䁨</w:t>
      </w:r>
      <w:r>
        <w:rPr/>
        <w:t>Ⲭ</w:t>
      </w:r>
      <w:r>
        <w:rPr/>
        <w:t>䬥⭓㵉㙺㙋숹쵂㘣쉙ꍫ塲捊넱恵㭕狂坦쉪優朳㢻䐫硪㵅㖱椪䮡堣喿쵈浀幁쉉촱頵婤䷂ꥧ⧃㋂憘䐦㔶䆏</w:t>
      </w:r>
      <w:r>
        <w:rPr/>
        <w:t>ꕥ</w:t>
      </w:r>
      <w:r>
        <w:rPr/>
        <w:t>浱䙢숹㉳伽ꍭ쉋ギ촩쵥⍀놿瑵쉠䱧땾磂㩨灄⨭橧䬵걮栤</w:t>
      </w:r>
      <w:r>
        <w:rPr/>
        <w:t>⠱</w:t>
      </w:r>
      <w:r>
        <w:rPr/>
        <w:t>쉂쉓䭯믂䡘浈</w:t>
      </w:r>
      <w:r>
        <w:rPr/>
        <w:t>ꥈ</w:t>
      </w:r>
      <w:r>
        <w:rPr/>
        <w:t>ꌷ楌</w:t>
      </w:r>
      <w:r>
        <w:rPr/>
        <w:t>ꖏ</w:t>
      </w:r>
      <w:r>
        <w:rPr/>
        <w:t>唴〪煒㝹〩⌯本怣쵐䴥䵇汀ꆱ숽꥗䕘ꥡ壂숥浗敬昷䍄杤穵浓숻䩐旂捘⍗⦻숴껂ꥵ⑾穘䱺칋㜫囍亥</w:t>
      </w:r>
      <w:r>
        <w:rPr/>
        <w:t>⡌</w:t>
      </w:r>
      <w:r>
        <w:rPr/>
        <w:t>埂⦣乑</w:t>
      </w:r>
      <w:r>
        <w:rPr/>
        <w:t>ꔻ</w:t>
      </w:r>
      <w:r>
        <w:rPr/>
        <w:t>恗䩡潇潣繓炮䉙썫䮵啤颡촭煭溮疩쉀珂깲⹏슥㌦卤㡾ぶ㓂쉑癇洦㣂쉆呹ㄬꅵ䪩湏깸獴纬⚡扶췂呄䝭갮呾䪩쵞擂䑒</w:t>
      </w:r>
      <w:r>
        <w:rPr/>
        <w:t>ꥉ</w:t>
      </w:r>
      <w:r>
        <w:rPr/>
        <w:t>獱䝾㜣允忂坨䔯䘮祦䑬⩖䂩꺻濍彨ぎ䷎ぷ卸忂獠晅擂䭨</w:t>
      </w:r>
      <w:r>
        <w:rPr/>
        <w:t>ꦥ</w:t>
      </w:r>
      <w:r>
        <w:rPr/>
        <w:t>촰⸩杓墱쉘䯂뾘辩숴㔪潭佀敥</w:t>
      </w:r>
      <w:r>
        <w:rPr/>
        <w:t>ⵎ</w:t>
      </w:r>
      <w:r>
        <w:rPr/>
        <w:t>䰴깹歉쉷楸朲澥⼶浯쉪뭚啘奪牎婨撏潌䔊䈣쉸㥦쉆樵䍇杓㪱땁搲쉣婥怫瞘桷Ⓜ쉭⽯浀갺쉩칪捄穄䩓吲瘽㐤쉧㥆硄㠺ꆬ祰瑁</w:t>
      </w:r>
      <w:r>
        <w:rPr/>
        <w:t>ⰺ</w:t>
      </w:r>
      <w:r>
        <w:rPr/>
        <w:t>彇쉫浇柂乄䀪竂佶쉫啶싍だ뾥癭盂♵䑈㥰辿녖쵫칧썑</w:t>
      </w:r>
      <w:r>
        <w:rPr/>
        <w:t>ꦣ</w:t>
      </w:r>
      <w:r>
        <w:rPr/>
        <w:t>塶窩싃䙺숻刯㉕檥慳䑚獱⪮彋商慭䇂㜤卟䑠</w:t>
      </w:r>
      <w:r>
        <w:rPr/>
        <w:t>ꥈ</w:t>
      </w:r>
      <w:r>
        <w:rPr/>
        <w:t>獰は䏂䱎㑈싂厩䡋㉧뼵⑵ꥩ㢻繬頴僂䭆숺卖</w:t>
      </w:r>
      <w:r>
        <w:rPr/>
        <w:t>ⳍ</w:t>
      </w:r>
      <w:r>
        <w:rPr/>
        <w:t>哂昲呙乖彊䕇땔牭涘〨㝾燂曂氦㑓轺秂飂澥쉪㍂싂䮏칈僎䇂쵧㵤㑃壂梡磎넥ꏂ厵䉨녲噆⩋㖘㵄祗슩塳牑㈸⭩⮬컂걗䁡쉸ꅸ</w:t>
      </w:r>
      <w:r>
        <w:rPr/>
        <w:t>ꥌ</w:t>
      </w:r>
      <w:r>
        <w:rPr/>
        <w:t>䙨⍊歾☭票▬呏㭞測瑍捋稬怺縥⸪갭쎘捁ꍢ㦡杉汭犻걖剈츽♥걘⩅</w:t>
      </w:r>
      <w:r>
        <w:rPr/>
        <w:t>꧂</w:t>
      </w:r>
      <w:r>
        <w:rPr/>
        <w:t>潺顊</w:t>
      </w:r>
      <w:r>
        <w:rPr/>
        <w:t>Ⱳ</w:t>
      </w:r>
      <w:r>
        <w:rPr/>
        <w:t>ꅨ匴ひ娫╵硺⏂치䉇싎␨⏂╏甭獘盎炩⭳幏숶其浦瀰漥场⯂쏂渭⍃倵䐨懂具䚿⥀千⹌猩侣䝃顇奢쉣⩔䨵숨쉴</w:t>
      </w:r>
      <w:r>
        <w:rPr/>
        <w:t>ⱇ</w:t>
      </w:r>
      <w:r>
        <w:rPr/>
        <w:t>숻䴬楃⩓ꍱ礦穆㵇⤻츣么器</w:t>
      </w:r>
      <w:r>
        <w:rPr/>
        <w:t>Ⳃ</w:t>
      </w:r>
      <w:r>
        <w:rPr/>
        <w:t>㭉</w:t>
      </w:r>
      <w:r>
        <w:rPr/>
        <w:t>ꕢ</w:t>
      </w:r>
      <w:r>
        <w:rPr/>
        <w:t>㠥숴塦</w:t>
      </w:r>
      <w:r>
        <w:rPr/>
        <w:t>ⷂ</w:t>
      </w:r>
      <w:r>
        <w:rPr/>
        <w:t>슬㝩⨵⺬깐湙ㅠ顉</w:t>
      </w:r>
      <w:r>
        <w:rPr/>
        <w:t>ꗃ</w:t>
      </w:r>
      <w:r>
        <w:rPr/>
        <w:t>甤噴繅怵畘땓䙮瑊喬䕂쏂㉔輤⭚払爽砳⵴瀫碱숸歠櫂㓂</w:t>
      </w:r>
      <w:r>
        <w:rPr/>
        <w:t>꧂</w:t>
      </w:r>
      <w:r>
        <w:rPr/>
        <w:t>䡣狂숩⩙㭷攤乏쉤ㅄ恙㍯㝶䤴䴪畚磂瑣쉳漦</w:t>
      </w:r>
      <w:r>
        <w:rPr/>
        <w:t>ꥋ</w:t>
      </w:r>
      <w:r>
        <w:rPr/>
        <w:t>眰䅙潡슿参쉬䊩檩灠⼤售뼻帴䒿⭢⩍㍀싂疱쉯刱磎숰癸䅊潟䵋⩳䴰⥉䥥怴奨</w:t>
      </w:r>
      <w:r>
        <w:rPr/>
        <w:t>ꔭ</w:t>
      </w:r>
      <w:r>
        <w:rPr/>
        <w:t>乌琥关佫䚿㝅쉤即무</w:t>
      </w:r>
      <w:r>
        <w:rPr/>
        <w:t>ꕟ</w:t>
      </w:r>
      <w:r>
        <w:rPr/>
        <w:t>堰㙩䒏껎顨쉺䩃灓幑䅋⩦㨥〸咩䉏䡪然堨⩞䉺潫橚串</w:t>
      </w:r>
      <w:r>
        <w:rPr/>
        <w:t>ꕔ</w:t>
      </w:r>
      <w:r>
        <w:rPr/>
        <w:t>㟍䔲㝧煾湨쉨䈫坑꥚䀣</w:t>
      </w:r>
      <w:r>
        <w:rPr/>
        <w:t>ꦏ</w:t>
      </w:r>
      <w:r>
        <w:rPr/>
        <w:t>䙙갥劻娪䱡怮埂歘ㅯ뭗걑㝢䝡쉋塺佾䧂썑珂汌墬䉵扶㌣䡏ㆱ辻做</w:t>
      </w:r>
      <w:r>
        <w:rPr/>
        <w:t>ꤲ</w:t>
      </w:r>
      <w:r>
        <w:rPr/>
        <w:t>쉏ꥷ숤䨮䞘╢権稯⺵㌩</w:t>
      </w:r>
      <w:r>
        <w:rPr/>
        <w:t>ꤹ☨</w:t>
      </w:r>
      <w:r>
        <w:rPr/>
        <w:t>迂㡣</w:t>
      </w:r>
      <w:r>
        <w:rPr/>
        <w:t>ⲵ</w:t>
      </w:r>
      <w:r>
        <w:rPr/>
        <w:t>䥀뽟姃♁㦡䴱쉊ꥩ㚡⸬僂쉲⹦쉒槂䝥슿楔秎쉢晪ㅍ牘煣䆘伹慉䩴㝑浃딭␯⩋쉡꺥剆ㄲ╎싂⹭光㙄</w:t>
      </w:r>
      <w:r>
        <w:rPr/>
        <w:t>ⵒ</w:t>
      </w:r>
      <w:r>
        <w:rPr/>
        <w:t>中뽠䉊䤲㐨浦㮣</w:t>
      </w:r>
      <w:r>
        <w:rPr/>
        <w:t>Ⳃ</w:t>
      </w:r>
      <w:r>
        <w:rPr/>
        <w:t>垘桇轞䑫楟쉟䵟ꍸ䈯㉰싍쉐</w:t>
      </w:r>
      <w:r>
        <w:rPr/>
        <w:t>ꥇ</w:t>
      </w:r>
      <w:r>
        <w:rPr/>
        <w:t>塳冩㥠㵯㌫⤬慨䑫䫃칓噦쉱顋䕢爦</w:t>
      </w:r>
      <w:r>
        <w:rPr/>
        <w:t>ꥌ</w:t>
      </w:r>
      <w:r>
        <w:rPr/>
        <w:t>戊奨놻깑쉺晒갸썐◍䠥奺䉹뭺</w:t>
      </w:r>
      <w:r>
        <w:rPr/>
        <w:t>Ⱛ</w:t>
      </w:r>
      <w:r>
        <w:rPr/>
        <w:t>䙈塶㍄촴䝐唯숪䍄숯懂쉰呸泂</w:t>
      </w:r>
      <w:r>
        <w:rPr/>
        <w:t>ꦿ</w:t>
      </w:r>
      <w:r>
        <w:rPr/>
        <w:t>势扞쉱湔矂淂硑⿂嫎뾥潲뮮슩撡걓쉙㍄츥彑㡐♇汏ぺ</w:t>
      </w:r>
      <w:r>
        <w:rPr/>
        <w:t>ⲿ</w:t>
      </w:r>
      <w:r>
        <w:rPr/>
        <w:t>ご쌦⯂禣⸨╁偀쉩輬</w:t>
      </w:r>
    </w:p>
    <w:p>
      <w:pPr>
        <w:pStyle w:val="PreformattedText"/>
        <w:bidi w:val="0"/>
        <w:spacing w:before="0" w:after="0"/>
        <w:jc w:val="left"/>
        <w:rPr/>
      </w:pPr>
      <w:r>
        <w:rPr/>
        <w:t>╱</w:t>
      </w:r>
      <w:r>
        <w:rPr/>
        <w:t>戣奘䕠ꇂ⽟ㅨꌦㅶ术쉾ꌬ假컂砱㉮䉎꥘</w:t>
      </w:r>
      <w:r>
        <w:rPr/>
        <w:t>ⴲ</w:t>
      </w:r>
      <w:r>
        <w:rPr/>
        <w:t>坞㩐湙㤳㭰刵入쵆깫汎ꌤ⥌獆嫃㔤昻뽷幺䀣떡湔ꥭ뗂⹎䠰潇㵋쉺癦你썍⹉䩔숩幹</w:t>
      </w:r>
      <w:r>
        <w:rPr/>
        <w:t>ꦣ</w:t>
      </w:r>
      <w:r>
        <w:rPr/>
        <w:t>灙焳⨦彈婏쉢䥆汓こ犡敊忂㜯Ⓕ汴硱䩈壂䈣䵄</w:t>
      </w:r>
      <w:r>
        <w:rPr/>
        <w:t>ⰴ</w:t>
      </w:r>
      <w:r>
        <w:rPr/>
        <w:t>䦮⹕갯页⸰</w:t>
      </w:r>
      <w:r>
        <w:rPr/>
        <w:t>ꕄ</w:t>
      </w:r>
      <w:r>
        <w:rPr/>
        <w:t>땗㍁䱤㐥⸹榥㩙䝖㪱愪㥤㒬ꅙ兄碩稪⿂幉嚏票ㄤ棂氮殻㩕⩤㝦本ꅯ</w:t>
      </w:r>
      <w:r>
        <w:rPr/>
        <w:t>Ⱡ</w:t>
      </w:r>
      <w:r>
        <w:rPr/>
        <w:t>恫渤ꍪ歂⭕⻂琫</w:t>
      </w:r>
      <w:r>
        <w:rPr/>
        <w:t>ⱂ</w:t>
      </w:r>
      <w:r>
        <w:rPr/>
        <w:t>圴栭恟숪㕌♵买쉚㙹檣塥焩坁獞顦䳂瀥쉆癆쉥캘䄶圳</w:t>
      </w:r>
      <w:r>
        <w:rPr/>
        <w:t>⡍</w:t>
      </w:r>
      <w:r>
        <w:rPr/>
        <w:t>根倪뽨뽃䖘숯뽹獄䡒猦쉘㥆秂伨焤攦呪慎噡⯎䘫쉋剙䥭僂偟澘슥</w:t>
      </w:r>
      <w:r>
        <w:rPr/>
        <w:t>ꕅ</w:t>
      </w:r>
      <w:r>
        <w:rPr/>
        <w:t>ꌷ</w:t>
      </w:r>
      <w:r>
        <w:rPr/>
        <w:t>ꤲ</w:t>
      </w:r>
      <w:r>
        <w:rPr/>
        <w:t>嚬䄬恂煲쉲偔楌游뭭刲</w:t>
      </w:r>
      <w:r>
        <w:rPr/>
        <w:t>ꤣ⹎</w:t>
      </w:r>
      <w:r>
        <w:rPr/>
        <w:t>⾮仂治칩摣顆촫䵢勂䵗䈶칰</w:t>
      </w:r>
      <w:r>
        <w:rPr/>
        <w:t>ⴽ</w:t>
      </w:r>
      <w:r>
        <w:rPr/>
        <w:t>嘬䔰㴸</w:t>
      </w:r>
      <w:r>
        <w:rPr/>
        <w:t>ꦬ</w:t>
      </w:r>
      <w:r>
        <w:rPr/>
        <w:t>숦䩦ꥺ櫂걵歲䠻榮幸㉠ㄨ䎿녦愬곂쉓线숽焮硗䩦䩙婢敃稣畅参淂땗갨쉂䨺兒楦䭫伳㉢磂쉱橫ㄩ瑱単係㯂㡹슏쉑깺믎獖剒灇摦㙏圫灓ば畊曂周洯䐬땘䨫䅹稤唭塷棂䥨扌䐣庿쵨䘩塁⨹</w:t>
      </w:r>
      <w:r>
        <w:rPr/>
        <w:t>⡏</w:t>
      </w:r>
      <w:r>
        <w:rPr/>
        <w:t>桠⭕딶楷㕩啈숽桌</w:t>
      </w:r>
      <w:r>
        <w:rPr/>
        <w:t>ꥄ</w:t>
      </w:r>
      <w:r>
        <w:rPr/>
        <w:t>飂彧쉙祪쉨ㅗ</w:t>
      </w:r>
      <w:r>
        <w:rPr/>
        <w:t>⡩ⱗ⩚</w:t>
      </w:r>
      <w:r>
        <w:rPr/>
        <w:t>爹咣⪩畆曂攴㑱㠮䑨䱯ꄲ숳䋎쉆頹땸⪏䰳녟㤵兴䪩딤㘲捬㝦㐦뭣祂䑵搤㍒慪敍쉀싂旂⪮</w:t>
      </w:r>
      <w:r>
        <w:rPr/>
        <w:t>⡸</w:t>
      </w:r>
      <w:r>
        <w:rPr/>
        <w:t>摒太䆱</w:t>
      </w:r>
      <w:r>
        <w:rPr/>
        <w:t>ꕷ⩫</w:t>
      </w:r>
      <w:r>
        <w:rPr/>
        <w:t>㉂⭢㛂⛂歖睯硴䅸䕗</w:t>
      </w:r>
      <w:r>
        <w:rPr/>
        <w:t>ⴽⷍ</w:t>
      </w:r>
      <w:r>
        <w:rPr/>
        <w:t>揂䍗䙵껂㑴쉷䉾숮䥐侮⭤놣⤪䵬厮걩㤫䊥攮쵟瑓幕䴪쉨畯㍑㝂</w:t>
      </w:r>
      <w:r>
        <w:rPr/>
        <w:t>ⵯ</w:t>
      </w:r>
      <w:r>
        <w:rPr/>
        <w:t>慆忂촵쉃ꌭ桁걠央␱祰쉞╗침䙩浏ꅉ쏂䍄摋娰楞祢璩枬毂쉀긲㠹땆⽇庩녶濂㶮땎</w:t>
      </w:r>
      <w:r>
        <w:rPr/>
        <w:t>ⴣ</w:t>
      </w:r>
      <w:r>
        <w:rPr/>
        <w:t>剓딳妏卄味凂쉐</w:t>
      </w:r>
      <w:r>
        <w:rPr/>
        <w:t>⢻</w:t>
      </w:r>
      <w:r>
        <w:rPr/>
        <w:t>攮䘥坟䮻</w:t>
      </w:r>
      <w:r>
        <w:rPr/>
        <w:t>Ⳃ</w:t>
      </w:r>
      <w:r>
        <w:rPr/>
        <w:t>捺</w:t>
      </w:r>
      <w:r>
        <w:rPr/>
        <w:t>ꕮ⑓</w:t>
      </w:r>
      <w:r>
        <w:rPr/>
        <w:t>牺</w:t>
      </w:r>
      <w:r>
        <w:rPr/>
        <w:t>⠷⠸</w:t>
      </w:r>
      <w:r>
        <w:rPr/>
        <w:t>煀㨲绂☷ぞ摋쉦䤭쉗朩칗⤶쌊に救玮䤯呓╁䡀뽰穆칕</w:t>
      </w:r>
      <w:r>
        <w:rPr/>
        <w:t>⡟</w:t>
      </w:r>
      <w:r>
        <w:rPr/>
        <w:t>䡙樵ㄬ梻㍈噈쉇숳揂䙁氤쉓㤫ふ䅖塎㠩쵊䌳剕┫䀵片佬␪幢뼤硟싂惂♆뾥䙔슏䍨㩱습䊘쉉㌥塓愷眣썯숬ꌴ칒啕夻含뽤쉷ꅑ殮戻䉂橾婑⑫㎏㴲䰫䬳殱䭔㘬曎湱㡲圭㍉䍎昫䏎槂桺䝸</w:t>
      </w:r>
      <w:r>
        <w:rPr/>
        <w:t>Ⳃ┥</w:t>
      </w:r>
      <w:r>
        <w:rPr/>
        <w:t>숥㙦ꅶ〶걬斮☸橪䟂硩</w:t>
      </w:r>
      <w:r>
        <w:rPr/>
        <w:t>ꔲ</w:t>
      </w:r>
      <w:r>
        <w:rPr/>
        <w:t>㙤䇂奟㡫灶쉉顰售で䖥堶拂뽩獱䪱䅖楴깐旎㑊壂䈦绂츫奚㵺䬮䑈湥碱怱扞䁔瑬攬刺㵠⎩彩刷싂䙔迎걱殏ꍄ깡㋂</w:t>
      </w:r>
      <w:r>
        <w:rPr/>
        <w:t>ⱳ</w:t>
      </w:r>
      <w:r>
        <w:rPr/>
        <w:t>㍌ꇂ⭁컂机ㅞ杋祗幏拂瓂㯍춱䙋幥숤쵉⑳숹䭞㕨枣轚䡄쉨</w:t>
      </w:r>
      <w:r>
        <w:rPr/>
        <w:t>Ᵽ</w:t>
      </w:r>
      <w:r>
        <w:rPr/>
        <w:t>䆘㶘熬썒칐歭摺樯䠪浙幉깩䈯湱条坙䏂轈竂쉢칹盂她</w:t>
      </w:r>
      <w:r>
        <w:rPr/>
        <w:t>ⱉ</w:t>
      </w:r>
      <w:r>
        <w:rPr/>
        <w:t>䨶楫⵸䀲塘嘨佱䵹泂⌭ぷ㍶攩ꇂ싃㝟⦮輪⼭湞眳穮轊坈畄佫썑㠪愩䙭</w:t>
      </w:r>
      <w:r>
        <w:rPr/>
        <w:t>꧂</w:t>
      </w:r>
      <w:r>
        <w:rPr/>
        <w:t>쉩溮쵉歊䭩쌪㶥欭参啠䵂䬴欺潂泂</w:t>
      </w:r>
      <w:r>
        <w:rPr/>
        <w:t>ⱂ</w:t>
      </w:r>
      <w:r>
        <w:rPr/>
        <w:t>㕞晄䔯坋塲䟂楤㶘乄泎儴딩迂䕣㟂慵璣ㄷ瘭</w:t>
      </w:r>
      <w:r>
        <w:rPr/>
        <w:t>ⶡ</w:t>
      </w:r>
      <w:r>
        <w:rPr/>
        <w:t>竂奉壂⫂ꅤ⩯㫂쉮뗍䜩塰녳疥廂긪䵷ꌻ㐳⩉頮瑞䉷⑶橳䱅矂呒Ⓜ</w:t>
      </w:r>
      <w:r>
        <w:rPr/>
        <w:t>⠫</w:t>
      </w:r>
      <w:r>
        <w:rPr/>
        <w:t>恅挲礻卹眦汰쵏伴摗朸숹䉲ひ佢當䍙牆䫂摨狂䁋䉎⬨㝢煴䚩䴽噔ꏂ癳畡敾䀪杚䉄䉙⑘掩窩쉃揂匬쉟坫컂疿婔呔甭甸싍㋎桹쉆堳咣㏂䝺땵⤩䲬儳顳쎘偌㕕漳㝧㊡癏쉢彟딣䅲摲旂ヂꥥ䍮⫃攺쏍澮</w:t>
      </w:r>
      <w:r>
        <w:rPr/>
        <w:t>ⰻ</w:t>
      </w:r>
      <w:r>
        <w:rPr/>
        <w:t>숩䡖単䃂䴻</w:t>
      </w:r>
      <w:r>
        <w:rPr/>
        <w:t>ꔵ</w:t>
      </w:r>
      <w:r>
        <w:rPr/>
        <w:t>横睹깇恓侣㪩欲숹</w:t>
      </w:r>
      <w:r>
        <w:rPr/>
        <w:t>⣂〉⥬</w:t>
      </w:r>
      <w:r>
        <w:rPr/>
        <w:t>⺩㴩奏欣轴䵟</w:t>
      </w:r>
      <w:r>
        <w:rPr/>
        <w:t>ꔸ</w:t>
      </w:r>
      <w:r>
        <w:rPr/>
        <w:t>癱㷂刪祉楰硨䤳㵶智顑쉡礰䧂뭱灌숽弰潲颩严䭞娲瀱㨱숩搪䆬쉦</w:t>
      </w:r>
      <w:r>
        <w:rPr/>
        <w:t>⡟</w:t>
      </w:r>
      <w:r>
        <w:rPr/>
        <w:t>䲏呺䑣䬯㙸皻㘪숪頩ꆩ枥恥媻ꄫ浱♎⤹㑨㩒숽쉰㤲뮘干頩ㄴ⤺窣⨩濂䤰춬㥨颻숪匰╖夦슮砯⤯┪⚵乵牓牷穗数楈兦뭲弤⹲⨪氦纥橄녒彡殱⩒㪘徵䈶䑞丫쉯䅕</w:t>
      </w:r>
      <w:r>
        <w:rPr/>
        <w:t>ⵏ</w:t>
      </w:r>
      <w:r>
        <w:rPr/>
        <w:t>쉞䀤妩㑣쉢桓瞿浶秃頊싂쉔꺩ㆿ儽爯⤯厡楎㡇⏍⥡刵㚏摆珂顬</w:t>
      </w:r>
      <w:r>
        <w:rPr/>
        <w:t>⡕</w:t>
      </w:r>
      <w:r>
        <w:rPr/>
        <w:t>슏쉄䱡傿쉸䱾ꎬ㠸睨奘뼪⩬떘㈪䢬걁幑湍䯃棂堸揂幓쉪椨쵏㡮刴뮮</w:t>
      </w:r>
      <w:r>
        <w:rPr/>
        <w:t>ꥁ</w:t>
      </w:r>
      <w:r>
        <w:rPr/>
        <w:t>卷瀭땅ꍨ뗂䡅습烂彮剹⹅츺ꍔ㡓⥚㡷썆딴礮䙸祘椹숱噞䜮␭╏⹰债㖩䡹ㅅ輬割弯쉹瘸ꆡ佢⽘㜣㜸⦵ꥶ湑뭌嘪䧂㉕弻歧捭央离</w:t>
      </w:r>
      <w:r>
        <w:rPr/>
        <w:t>⡥</w:t>
      </w:r>
      <w:r>
        <w:rPr/>
        <w:t>䵵싂恮昨</w:t>
      </w:r>
      <w:r>
        <w:rPr/>
        <w:t>Ⳏ</w:t>
      </w:r>
      <w:r>
        <w:rPr/>
        <w:t>挶繵췂痂뿂庡䷂顡甽㈮穃</w:t>
      </w:r>
      <w:r>
        <w:rPr/>
        <w:t>ꕎ</w:t>
      </w:r>
      <w:r>
        <w:rPr/>
        <w:t>偌圭撥䮻ꅧ꥙썠ㅱ卲杷칄쉎焣硫琮㞘䞥떻</w:t>
      </w:r>
      <w:r>
        <w:rPr/>
        <w:t>ꗂ</w:t>
      </w:r>
      <w:r>
        <w:rPr/>
        <w:t>ⱋ</w:t>
      </w:r>
      <w:r>
        <w:rPr/>
        <w:t>딯</w:t>
      </w:r>
      <w:r>
        <w:rPr/>
        <w:t>Ⱓ</w:t>
      </w:r>
      <w:r>
        <w:rPr/>
        <w:t>灩䋂숩眸顧繙</w:t>
      </w:r>
      <w:r>
        <w:rPr/>
        <w:t>ꤸ</w:t>
      </w:r>
      <w:r>
        <w:rPr/>
        <w:t>瑞穧㣂牱參塕掵숰浾⬥㩈瘤썣㔳刺煈恥塦뭇桱睰ꇂ留녙线顔晎슡僃奰幱卵輤㭡쌪毎汥</w:t>
      </w:r>
      <w:r>
        <w:rPr/>
        <w:t>ꥎ</w:t>
      </w:r>
      <w:r>
        <w:rPr/>
        <w:t>䵴慉厡</w:t>
      </w:r>
      <w:r>
        <w:rPr/>
        <w:t>⠯</w:t>
      </w:r>
      <w:r>
        <w:rPr/>
        <w:t>楰慰쉔䩒㕱晍獱╔슣焵䠭畄䱷ぇ</w:t>
      </w:r>
      <w:r>
        <w:rPr/>
        <w:t>ⰶ</w:t>
      </w:r>
      <w:r>
        <w:rPr/>
        <w:t>숵輪</w:t>
      </w:r>
      <w:r>
        <w:rPr/>
        <w:t>⠱</w:t>
      </w:r>
      <w:r>
        <w:rPr/>
        <w:t>婏䗍⨬縶杆䌲䴲怹⹢奒沿긨彫䍇</w:t>
      </w:r>
      <w:r>
        <w:rPr/>
        <w:t>ꤦ</w:t>
      </w:r>
      <w:r>
        <w:rPr/>
        <w:t>洫びꍃ녈栻晘쉫灦じ瘺〹妵剬䏂顪㑠㞮</w:t>
      </w:r>
      <w:r>
        <w:rPr/>
        <w:t>ⷂ</w:t>
      </w:r>
      <w:r>
        <w:rPr/>
        <w:t>䥲捗䚣ꍳ습歓䷂㥳⩃お嘸倴슩㣂⪵숮䮣♾</w:t>
      </w:r>
      <w:r>
        <w:rPr/>
        <w:t>⡮</w:t>
      </w:r>
      <w:r>
        <w:rPr/>
        <w:t>栶㪻䁆堹㣂氩氫污쉹䚬㠷䗎䃂捋碏䉁⪥之䑧挫⬹焲⵵焹䄫憥␴䰤ꌽ쉧⩸癤渪卩䉩ꆿ㵘껂䥵</w:t>
      </w:r>
      <w:r>
        <w:rPr/>
        <w:t>ꥇ</w:t>
      </w:r>
      <w:r>
        <w:rPr/>
        <w:t>浚</w:t>
      </w:r>
      <w:r>
        <w:rPr/>
        <w:t>ⴱ</w:t>
      </w:r>
      <w:r>
        <w:rPr/>
        <w:t>璻攪垱㥲</w:t>
      </w:r>
      <w:r>
        <w:rPr/>
        <w:t>Ᵽ</w:t>
      </w:r>
      <w:r>
        <w:rPr/>
        <w:t>꧂</w:t>
      </w:r>
      <w:r>
        <w:rPr/>
        <w:t>䍎䱍侥坩쉹♎狂뾬</w:t>
      </w:r>
      <w:r>
        <w:rPr/>
        <w:t>⡚</w:t>
      </w:r>
      <w:r>
        <w:rPr/>
        <w:t>䋃㥪な瞬☮厘쉠</w:t>
      </w:r>
      <w:r>
        <w:rPr/>
        <w:t>⡹</w:t>
      </w:r>
      <w:r>
        <w:rPr/>
        <w:t>轄畋䝡</w:t>
      </w:r>
      <w:r>
        <w:rPr/>
        <w:t>ꤤ⭥</w:t>
      </w:r>
      <w:r>
        <w:rPr/>
        <w:t>㝬摂轨乗奕䍶稬㨬딬嘲㷂춡쉪璥盂乆䉒</w:t>
      </w:r>
      <w:r>
        <w:rPr/>
        <w:t>ꤷ</w:t>
      </w:r>
      <w:r>
        <w:rPr/>
        <w:t>⡓</w:t>
      </w:r>
      <w:r>
        <w:rPr/>
        <w:t>슻〦倰失슮⭃㍬숪催㌳</w:t>
      </w:r>
      <w:r>
        <w:rPr/>
        <w:t>ⵅ</w:t>
      </w:r>
      <w:r>
        <w:rPr/>
        <w:t>疏硬掩潎根焪欥䀩䉭乇晄〦䩤纵</w:t>
      </w:r>
      <w:r>
        <w:rPr/>
        <w:t>⠱</w:t>
      </w:r>
      <w:r>
        <w:rPr/>
        <w:t>쌭䥐격朶䍏呂땕⍨␽潐噕氷쎩坴忂ゥ久歒䁳⎥㈺繣숯潓晩亣桫䧂塏䓃⪏</w:t>
      </w:r>
      <w:r>
        <w:rPr/>
        <w:t>ꕗ</w:t>
      </w:r>
      <w:r>
        <w:rPr/>
        <w:t>쉑䈬旂슥杌疮倩椬뭉楲㕌슏ァㆬ㔳놬祷쉥썷働䜪㝸迂</w:t>
      </w:r>
      <w:r>
        <w:rPr/>
        <w:t>ꕶ</w:t>
      </w:r>
      <w:r>
        <w:rPr/>
        <w:t>캻穲䭠獈硘摠</w:t>
      </w:r>
      <w:r>
        <w:rPr/>
        <w:t>Ⱡ</w:t>
      </w:r>
      <w:r>
        <w:rPr/>
        <w:t>欩갸圣☤頱䡳쉅佣뼶㕹⧂奍幏</w:t>
      </w:r>
      <w:r>
        <w:rPr/>
        <w:t>ꕋ⬤</w:t>
      </w:r>
      <w:r>
        <w:rPr/>
        <w:t>㪮⍚⩖㴲僂䨪焰쉵긮╏⵫漪䀲噾딥协싂␪㠩쉨</w:t>
      </w:r>
      <w:r>
        <w:rPr/>
        <w:t>ⵗ</w:t>
      </w:r>
      <w:r>
        <w:rPr/>
        <w:t>㐻㥹⍱䷂坣皏㑷䋂䎿㐨䓂넶浈砬쉬⩾쉮嘥愲㈬漱輨⑹獉爯晸䙬報</w:t>
      </w:r>
      <w:r>
        <w:rPr/>
        <w:t>ꥆ</w:t>
      </w:r>
      <w:r>
        <w:rPr/>
        <w:t>卲氬凂뼰畚玘嘩嘊墵眪湹嘤ふ䭸㧂⽇⤭껂</w:t>
      </w:r>
      <w:r>
        <w:rPr/>
        <w:t>ꦡ</w:t>
      </w:r>
      <w:r>
        <w:rPr/>
        <w:t>涮戦쉠␥橧睢䨲乂㗂⹶쉃捙ꆬ矍</w:t>
      </w:r>
      <w:r>
        <w:rPr/>
        <w:t>ⵂ</w:t>
      </w:r>
      <w:r>
        <w:rPr/>
        <w:t>쉯欻</w:t>
      </w:r>
      <w:r>
        <w:rPr/>
        <w:t>ꔲ</w:t>
      </w:r>
      <w:r>
        <w:rPr/>
        <w:t>䵪瀭幱秂껂㴸⪣町哂쉅杁機急㵊쉷晕쉷</w:t>
      </w:r>
      <w:r>
        <w:rPr/>
        <w:t>ⵌ</w:t>
      </w:r>
      <w:r>
        <w:rPr/>
        <w:t>뭏剕佫䒏</w:t>
      </w:r>
      <w:r>
        <w:rPr/>
        <w:t>ꦡ</w:t>
      </w:r>
      <w:r>
        <w:rPr/>
        <w:t>砪㇂汣쉱皱䑎䛂딱嘪䭆쉑⻂쌳堲칡繪</w:t>
      </w:r>
      <w:r>
        <w:rPr/>
        <w:t>Ⳏ</w:t>
      </w:r>
      <w:r>
        <w:rPr/>
        <w:t>顁⩾娲</w:t>
      </w:r>
      <w:r>
        <w:rPr/>
        <w:t>ⱕ</w:t>
      </w:r>
      <w:r>
        <w:rPr/>
        <w:t>䒬</w:t>
      </w:r>
      <w:r>
        <w:rPr/>
        <w:t>ⱪ</w:t>
      </w:r>
      <w:r>
        <w:rPr/>
        <w:t>㔷⽋䥪⩊湍洮</w:t>
      </w:r>
      <w:r>
        <w:rPr/>
        <w:t>⡞</w:t>
      </w:r>
      <w:r>
        <w:rPr/>
        <w:t>摯♯촷㈪轀敷杰牓䳂瞿改灨녓쉠海숷䝨爪劮쉃쉷穊揃䁬⑒庬숱湐奲株圵睍겡仂땳汞┨䀪⦬㕄橮㪬䔲㤰儹墥硙灇㢥갪㫂绂瑰䠨迂䋍珂啐㦡곎⏂슻숴䝞⽆ꥯ숭憡䡃⌻㢬숰▮浯䮣䉗⌵歱桂㍖儷硴兰䝰咻</w:t>
      </w:r>
      <w:r>
        <w:rPr/>
        <w:t>⡰</w:t>
      </w:r>
      <w:r>
        <w:rPr/>
        <w:t>슿⽚桕뭧獨쉢片슏窿励わ쉭嘷</w:t>
      </w:r>
      <w:r>
        <w:rPr/>
        <w:t>ꦬ⍥</w:t>
      </w:r>
      <w:r>
        <w:rPr/>
        <w:t>澱䘶⑆㡥칍癎椣楀偈牄썌⩥竂啪喣</w:t>
      </w:r>
      <w:r>
        <w:rPr/>
        <w:t>ꔲ</w:t>
      </w:r>
      <w:r>
        <w:rPr/>
        <w:t>媥쉤戮◃乔㍮⩚쉌䱤⹨䧂깄砺枿䕐潄䈥歄숺䭷</w:t>
      </w:r>
      <w:r>
        <w:rPr/>
        <w:t>⵰⩙</w:t>
      </w:r>
      <w:r>
        <w:rPr/>
        <w:t>歁沿䱧牖췂圻凂때恕先换幧㕚婢捞噾숯幙㙗敕痂幱坊㙟땈㭍が婭쉪淂繂슥畕卾囃⛍숪쉭盂⹁渻ꍨ妩凃扨긤ꥦ汳</w:t>
      </w:r>
      <w:r>
        <w:rPr/>
        <w:t>ꥀ</w:t>
      </w:r>
      <w:r>
        <w:rPr/>
        <w:t>㑀썏南⥊痂쉅渣쉹䟂獙姎晅䕍숸</w:t>
      </w:r>
      <w:r>
        <w:rPr/>
        <w:t>꧂</w:t>
      </w:r>
      <w:r>
        <w:rPr/>
        <w:t>슻畭썣㑟匯哂夫㑳䮱倬쉲厣噰쌮⨹䀲呣⥵䍒㑴싂祫ꍏ⯂묲</w:t>
      </w:r>
      <w:r>
        <w:rPr/>
        <w:t>ꥇ</w:t>
      </w:r>
      <w:r>
        <w:rPr/>
        <w:t>⽭獧獯쉆卄쉲⹋焺⌤汨ꏂけ싂獆櫂㊩伥㞩ꅢ迂땵兦㍃칧䛂樥䵊쉋畈栽䑘煔况䕶䝢乭</w:t>
      </w:r>
      <w:r>
        <w:rPr/>
        <w:t>⣂</w:t>
      </w:r>
      <w:r>
        <w:rPr/>
        <w:t>㩓哂꥖杊㑷⹮싃盂灨燂扣䢱㜷숰뮻</w:t>
      </w:r>
      <w:r>
        <w:rPr/>
        <w:t>ꖏ</w:t>
      </w:r>
      <w:r>
        <w:rPr/>
        <w:t>㊡晧伵⑟辡焪猱슬♂㒏䙩싃䅋숪슱䍌玏딥쉌깐䝾卑㥵긯㭳囍㙒뼷彋摦堥ぬ걃쉖㆘싂潺䢡⦘總쵩䭶呵</w:t>
      </w:r>
      <w:r>
        <w:rPr/>
        <w:t>ꤻ</w:t>
      </w:r>
      <w:r>
        <w:rPr/>
        <w:t>潴䭡┪厏塆攣㕭</w:t>
      </w:r>
      <w:r>
        <w:rPr/>
        <w:t>⣂</w:t>
      </w:r>
      <w:r>
        <w:rPr/>
        <w:t>呺쉪㍙갣牡洪䑧⴩侣</w:t>
      </w:r>
      <w:r>
        <w:rPr/>
        <w:t>ꤲ</w:t>
      </w:r>
      <w:r>
        <w:rPr/>
        <w:t>惃乍喬墡偍体ꍺ</w:t>
      </w:r>
      <w:r>
        <w:rPr/>
        <w:t>ⶬ</w:t>
      </w:r>
      <w:r>
        <w:rPr/>
        <w:t>칑䙵䈨⑧㡫땵捲敹医䍎恹柂婆牠╠캬敚쉣溘磂믂</w:t>
      </w:r>
      <w:r>
        <w:rPr/>
        <w:t>ꤨ</w:t>
      </w:r>
      <w:r>
        <w:rPr/>
        <w:t>넪琻儫뇂깨⼯쉲⽅䍃〮狂⏂㉋䮏䙢䈱⾏煁㠫唷殡冿쵠毎뽉⨲䈵䡧椱凎呓㐱㈰䨹洽ꍶ꥖歕</w:t>
      </w:r>
      <w:r>
        <w:rPr/>
        <w:t>⡦</w:t>
      </w:r>
      <w:r>
        <w:rPr/>
        <w:t>䉤搯⩘潸䙢洦䙅</w:t>
      </w:r>
      <w:r>
        <w:rPr/>
        <w:t>ꦏ</w:t>
      </w:r>
      <w:r>
        <w:rPr/>
        <w:t>轺ꥩꍺ畫싂䫂딦橀渊쉳䂮쉦橯꺏斏쉧䏍츪슣杇㵵䚿싂ꅁ쉳썔ㅙ㭊</w:t>
      </w:r>
      <w:r>
        <w:rPr/>
        <w:t>ꥌ</w:t>
      </w:r>
      <w:r>
        <w:rPr/>
        <w:t>䕎쉕㥺촵摥佴港䌬䘵⨤싎㝬⮵숰땆繊濂捒䁳䜨歧䉡쉺繅뽈溣堸㩷㭧㐪椲ㄩ塂⍙⮥䕳㇂歳樹뽥䍲繚㪩㓂ꅆ砶婺ガ穹䴸填㮵杦樰싃癱䣃懍㇎癰姂倴柂ㅭ丰</w:t>
      </w:r>
      <w:r>
        <w:rPr/>
        <w:t>⣂</w:t>
      </w:r>
      <w:r>
        <w:rPr/>
        <w:t>傡⫂녱稣㠨걀䎿哂歋啹彪뭆㨤迂呠</w:t>
      </w:r>
      <w:r>
        <w:rPr/>
        <w:t>⡹</w:t>
      </w:r>
      <w:r>
        <w:rPr/>
        <w:t>䐤畯婑㍓㭡ꅐ匶⑴䅞恇</w:t>
      </w:r>
      <w:r>
        <w:rPr/>
        <w:t>ꔯ⍾</w:t>
      </w:r>
      <w:r>
        <w:rPr/>
        <w:t>乐⨸睱⩊瑨</w:t>
      </w:r>
      <w:r>
        <w:rPr/>
        <w:t>ꤹ</w:t>
      </w:r>
      <w:r>
        <w:rPr/>
        <w:t>乭쵭ㅉ奾䥪焹㒥塄쉷桕⭊⑗浏썸䩷畚䆮便넽⬣啞塋浥싂䴲녗眲㗍畡潷딲梩⬺䙔䮿杋䅬껂㙟쏂搨瑷灊洪瘩洪⬽佂㍅䩎숥婸硂祑䟂䪱㍢䄻犏㠩䓂ꅱ㝖懂⩺彍弥咮憵瑓깟復⧂싂㏂䵒堪䤸</w:t>
      </w:r>
      <w:r>
        <w:rPr/>
        <w:t>ꕷꦏ╢</w:t>
      </w:r>
      <w:r>
        <w:rPr/>
        <w:t>䑕슏⤲晓䭤疘㘱㩈䘳听塷摑⌥辩助⧂唴迂繺壂顖</w:t>
      </w:r>
      <w:r>
        <w:rPr/>
        <w:t>⢣</w:t>
      </w:r>
      <w:r>
        <w:rPr/>
        <w:t>獯♗䨵숥樥並捀娩楦ꅫ⍆슡숬㦻쉷㠦믂縣枏ꅠ㑘깹摬ふ뭹奢칪晷숣愮汏䵓朵奴갬㠷抱⫂春⸷⨶婯喏堲䣂䝕┭頱䉄顃啷呇䧂⑫㕱췂擂低넶ꎮ穘灰깚숩⍖숲䘮쉤潫⵬ꥦꅷ뮻</w:t>
      </w:r>
      <w:r>
        <w:rPr/>
        <w:t>ꔣ</w:t>
      </w:r>
      <w:r>
        <w:rPr/>
        <w:t>㓎ꥷ猷숶棂潅牤欯⨭㘰뿂橉潋栲쉄顱쉖땟畳煓㩌偒戻媘杌㷂灄剀㓂捫梡汋楲쏂쉉㡪ꅂ飂畤渲堻䁔쉴辱秂㬮㶱⼱㒩쉱典剭쉨</w:t>
      </w:r>
      <w:r>
        <w:rPr/>
        <w:t>⠴</w:t>
      </w:r>
      <w:r>
        <w:rPr/>
        <w:t>帯䖡㬥偦䜮숥扟쉧슩䒩乏䩔娻刣쉺견䌮敒슣媿</w:t>
      </w:r>
      <w:r>
        <w:rPr/>
        <w:t>ꗂ</w:t>
      </w:r>
      <w:r>
        <w:rPr/>
        <w:t>夯㝯쉬ꌩ䱪쉟쉲꥗싂䱍╯橈䉸浔䭑䒬䅮┳晴癊</w:t>
      </w:r>
      <w:r>
        <w:rPr/>
        <w:t>ꔤ</w:t>
      </w:r>
      <w:r>
        <w:rPr/>
        <w:t>渷瑷慨</w:t>
      </w:r>
      <w:r>
        <w:rPr/>
        <w:t>ꤶ</w:t>
      </w:r>
      <w:r>
        <w:rPr/>
        <w:t>䝪ㅯ焯窬䛂顂⼦旂穏╷슿㐪䅧칸父畮愤㒣癆砲</w:t>
      </w:r>
      <w:r>
        <w:rPr/>
        <w:t>⡙</w:t>
      </w:r>
      <w:r>
        <w:rPr/>
        <w:t>儤申纡㩦</w:t>
      </w:r>
      <w:r>
        <w:rPr/>
        <w:t>ⷂ</w:t>
      </w:r>
      <w:r>
        <w:rPr/>
        <w:t>䡍匽䰹㡃䥸⑴噈</w:t>
      </w:r>
      <w:r>
        <w:rPr/>
        <w:t>ꔷ</w:t>
      </w:r>
      <w:r>
        <w:rPr/>
        <w:t>녲♔佮</w:t>
      </w:r>
      <w:r>
        <w:rPr/>
        <w:t>ⴭ</w:t>
      </w:r>
      <w:r>
        <w:rPr/>
        <w:t>瓂咬歗쉮是</w:t>
      </w:r>
      <w:r>
        <w:rPr/>
        <w:t>Ᵽ</w:t>
      </w:r>
      <w:r>
        <w:rPr/>
        <w:t>㘲╗槂䅾歮⩓떡忂漤</w:t>
      </w:r>
      <w:r>
        <w:rPr/>
        <w:t>ⵄ</w:t>
      </w:r>
      <w:r>
        <w:rPr/>
        <w:t>偾噓氽䧂곂ꥳ⩗뼨懂囂뭞䄻⫂</w:t>
      </w:r>
      <w:r>
        <w:rPr/>
        <w:t>ꕗ◂</w:t>
      </w:r>
      <w:r>
        <w:rPr/>
        <w:t>渣甯뭉㬺汭숩숵</w:t>
      </w:r>
      <w:r>
        <w:rPr/>
        <w:t>ⱐ</w:t>
      </w:r>
      <w:r>
        <w:rPr/>
        <w:t>썁⍘㜪츱䭢묤颻轥捚쉡숫梮쎬㡂</w:t>
      </w:r>
      <w:r>
        <w:rPr/>
        <w:t>ⵏ</w:t>
      </w:r>
      <w:r>
        <w:rPr/>
        <w:t>䝬䰲㞏榬帩晃싂圬槂땮</w:t>
      </w:r>
      <w:r>
        <w:rPr/>
        <w:t>ꕏ</w:t>
      </w:r>
      <w:r>
        <w:rPr/>
        <w:t>넹瑩숭㷃숪슡슩⧂伥㭉◍숊禘⸫慣⬵畖塎㈣䨩暩䕮╺슿湸轩쉳숨乙刷䈥䁹</w:t>
      </w:r>
      <w:r>
        <w:rPr/>
        <w:t>ꖱ</w:t>
      </w:r>
      <w:r>
        <w:rPr/>
        <w:t>癊쉯浀칙悬⍈</w:t>
      </w:r>
      <w:r>
        <w:rPr/>
        <w:t>Ⱨ</w:t>
      </w:r>
      <w:r>
        <w:rPr/>
        <w:t>犣捸穤㚡䘱䭦⤲䑱廂劏㝡噚놩⦩걌彠⼶</w:t>
      </w:r>
      <w:r>
        <w:rPr/>
        <w:t>⡳</w:t>
      </w:r>
      <w:r>
        <w:rPr/>
        <w:t>싍䝅睳㕇洣江磂싂䊏牋ꇂ䩡し睗焯橍奆摒冣㕊戱圣슡␨乔揂숫昻䥞㜬쉹⍪焴噵惂灁槍䖡礩哂䜵儶摨깍뽬놩㍈䘨呰㭟䤴挨愮㤤숩쉲泂堳炱㞵뽋칫䘱䠬䠨凂昴眴势兟쉫䴭깴垩滂ꅌ坣桳坌㠹㴥䙣捞ㅉ捉摸♂佟畷ㄻ㧂乘䠬敒懂슣촩쉇吮䞱頪㇂䱅ッ祉勂쉰㡐떘쉓ꍄ䡮</w:t>
      </w:r>
      <w:r>
        <w:rPr/>
        <w:t>ⱡ⫎</w:t>
      </w:r>
      <w:r>
        <w:rPr/>
        <w:t>䭘㨸䥹ꅑ破摇檵噒䘯⧂싃橯싂㙳䨳硆匴쉯東怰䍸싃</w:t>
      </w:r>
      <w:r>
        <w:rPr/>
        <w:t>ꗂ</w:t>
      </w:r>
      <w:r>
        <w:rPr/>
        <w:t>係兞⸱毃</w:t>
      </w:r>
      <w:r>
        <w:rPr/>
        <w:t>Ⱨ</w:t>
      </w:r>
      <w:r>
        <w:rPr/>
        <w:t>䥁渮꺣縭復穾福轳ꥲ轳깐⹎斵幸灩뼭㡳긽⯂쉉祷숬樦뭠睦䡯橱ꅞ墱䴩䑴㜻䜳祺䭐까呄</w:t>
      </w:r>
      <w:r>
        <w:rPr/>
        <w:t>꧂</w:t>
      </w:r>
      <w:r>
        <w:rPr/>
        <w:t>噱睪搭块〳㑳䮬塋坮堭溬步⚬㡒矂䉕⭳昨牐稳⛂깍卪琳〪㝘浰㤮㫂䥀〥쉄⩩걣び</w:t>
      </w:r>
      <w:r>
        <w:rPr/>
        <w:t>ⱑ</w:t>
      </w:r>
      <w:r>
        <w:rPr/>
        <w:t>晶彤</w:t>
      </w:r>
      <w:r>
        <w:rPr/>
        <w:t>ꕠ</w:t>
      </w:r>
      <w:r>
        <w:rPr/>
        <w:t>쉂䁟쵨믍䂬噂㛎祐䍥䯂㙖</w:t>
      </w:r>
      <w:r>
        <w:rPr/>
        <w:t>ꖱ</w:t>
      </w:r>
      <w:r>
        <w:rPr/>
        <w:t>㭊⽩쉔呄瘷</w:t>
      </w:r>
      <w:r>
        <w:rPr/>
        <w:t>ꕲ</w:t>
      </w:r>
      <w:r>
        <w:rPr/>
        <w:t>䜪㭂ꇂ软杭炮</w:t>
      </w:r>
      <w:r>
        <w:rPr/>
        <w:t>ꗂ</w:t>
      </w:r>
      <w:r>
        <w:rPr/>
        <w:t>皩녷烃ⸯ⼴坚塊㘪欽么䵾顏숶㚘奟㑺㧂ㅒ䕕佯䕇녶⥳쉮晓⸱뇂飂ꥯ獦轘⑎⍑쉄캏猱숳⨺⥐兇穟㥠囍슿䋂幗坚</w:t>
      </w:r>
      <w:r>
        <w:rPr/>
        <w:t>⢩⡥</w:t>
      </w:r>
      <w:r>
        <w:rPr/>
        <w:t>ꔻ</w:t>
      </w:r>
      <w:r>
        <w:rPr/>
        <w:t>硔幊</w:t>
      </w:r>
      <w:r>
        <w:rPr/>
        <w:t>ꤨ⨮</w:t>
      </w:r>
      <w:r>
        <w:rPr/>
        <w:t>㉈뽯女⯂呞殥믂</w:t>
      </w:r>
      <w:r>
        <w:rPr/>
        <w:t>꧂</w:t>
      </w:r>
      <w:r>
        <w:rPr/>
        <w:t>슻䱷头꥘╒쉋㭆䃂⭌晸㥹⬨⩈⭸䅔懂桥䍹㞡쉦楣쉬췂昸卥恞⵩㤵攪슘ꌬ䙚㐭⵭쉰䥩礥䙎奱疮뼤礬獌僂뽡哂㬬㭴繵쉷뭲㡉쉞煗썷⩯溱뾡澱깾⽣</w:t>
      </w:r>
      <w:r>
        <w:rPr/>
        <w:t>ꦱ⩙</w:t>
      </w:r>
      <w:r>
        <w:rPr/>
        <w:t>긤䟂严䷃</w:t>
      </w:r>
      <w:r>
        <w:rPr/>
        <w:t>ꤩ</w:t>
      </w:r>
      <w:r>
        <w:rPr/>
        <w:t>㦩珎瑯剴㦘梿녲쌺㩟怹倹煊栽</w:t>
      </w:r>
      <w:r>
        <w:rPr/>
        <w:t>ꕨ</w:t>
      </w:r>
      <w:r>
        <w:rPr/>
        <w:t>冏쵧漥截ㅑ䞮奸磂䕧汮係䂘来梮⭪欪䈲䴭炵</w:t>
      </w:r>
      <w:r>
        <w:rPr/>
        <w:t>⢮</w:t>
      </w:r>
      <w:r>
        <w:rPr/>
        <w:t>杗勂漻슻쉄슥⹥櫎쌥輨憩㌹쉒䈹㦏쵌㏂쉁♒汍䀸㠷睐窥噞焽懍瀸칃练噳⥌璥䥞쉤䡇㤲堷檱㕩䐭⽈ꅲ䏂瓂ㄫ⾵⽁沩瑙칫剾汌拂䴪䨨晗숊䢱㗍⦬땰氰ꅚ⸳䤤㐽⨱帥牢乸䁣慸☻쉎</w:t>
      </w:r>
      <w:r>
        <w:rPr/>
        <w:t>⡑</w:t>
      </w:r>
      <w:r>
        <w:rPr/>
        <w:t>깱쉏偏彩䑨搴痂⮮珂⍩怫帶犮쵐䍉㉑匪⍈璿灩뾮㕟㉑繏ꄣ㭬</w:t>
      </w:r>
      <w:r>
        <w:rPr/>
        <w:t>ꤹ</w:t>
      </w:r>
      <w:r>
        <w:rPr/>
        <w:t>啵䭏䴩乚久挩䐰䭪頮싃㡄䯂礽泍䩓⫂뿂숶盂吱ꏂ佈溣湪娦戸禩䔪〳䛂ꆥ楾根⴮䩩䉀㌷싃噉顑嚩珂⤰䄻眣숣⍱䨪窿䈲깑㭶ꅰ䝥疵楋塣痂啬䂩곂숶쉐㵯卸槂啉싎㖻ㅓ摴穴딺䱥灴깐㥸슩繹䒿睺</w:t>
      </w:r>
      <w:r>
        <w:rPr/>
        <w:t>ⵓ</w:t>
      </w:r>
      <w:r>
        <w:rPr/>
        <w:t>䊱㙍䗂숺숦㨮楴썢掣䇂ォ뾬⹀妣摅䑹穂歉儤⩞㩦攱氪䉒㈯떡懂頮彗猳攲春桫瀹畨춻卌쉀㞱ꅍ婫奍쉸木㞩぀䂡쉃全</w:t>
      </w:r>
      <w:r>
        <w:rPr/>
        <w:t>⡯</w:t>
      </w:r>
      <w:r>
        <w:rPr/>
        <w:t>쉒숶顶䨰ォ䝇祱컂썉쉋棂뭞⩵椫塑琩竂㑺①䐯厵䕄♆㘴慧쉨쵖晘䍫䁬煩瀳㢬侬꧎⽵깚匥▵祘</w:t>
      </w:r>
      <w:r>
        <w:rPr/>
        <w:t>ꥆ</w:t>
      </w:r>
      <w:r>
        <w:rPr/>
        <w:t>榡㔸彀⭉傿ㅁ樫䬸거础樱숷廂㉀⥓썧畵䑊슻嚘칩便䙪䴸䅳捳㥣顧걦呢슱㙗漱火吨瓂斬컂숺砣⭋⦿䁄㍆㠫</w:t>
      </w:r>
      <w:r>
        <w:rPr/>
        <w:t>ꗍ</w:t>
      </w:r>
      <w:r>
        <w:rPr/>
        <w:t>便⾥⮡⍢⹖</w:t>
      </w:r>
      <w:r>
        <w:rPr/>
        <w:t>ꗂꕙ</w:t>
      </w:r>
      <w:r>
        <w:rPr/>
        <w:t>㶵佢刪本</w:t>
      </w:r>
      <w:r>
        <w:rPr/>
        <w:t>ꕳ</w:t>
      </w:r>
      <w:r>
        <w:rPr/>
        <w:t>㙑⫂䨻㎘䤷쉎呱顾倲䉪樥䥈䘬䩒扇⨭쉎믍⩉⪿䑠㜯숽洯䁖⴬㈱煋ꇂ怦浦湐繂</w:t>
      </w:r>
      <w:r>
        <w:rPr/>
        <w:t>꧂</w:t>
      </w:r>
      <w:r>
        <w:rPr/>
        <w:t>Ⳃ</w:t>
      </w:r>
      <w:r>
        <w:rPr/>
        <w:t>坘埂⽈䩑</w:t>
      </w:r>
      <w:r>
        <w:rPr/>
        <w:t>꧂</w:t>
      </w:r>
      <w:r>
        <w:rPr/>
        <w:t>넸利ꥱ츺凍慶煤◍呯슏唣兯䵇浐掏㜭埂愩縴ㅂ夥</w:t>
      </w:r>
      <w:r>
        <w:rPr/>
        <w:t>ꗃ⸪</w:t>
      </w:r>
      <w:r>
        <w:rPr/>
        <w:t>ㆵ氷</w:t>
      </w:r>
      <w:r>
        <w:rPr/>
        <w:t>Ɒ</w:t>
      </w:r>
      <w:r>
        <w:rPr/>
        <w:t>䱏滍㵗琷䒬ꌽ囂䕘汄⺿⒥渷숪扞儭烂ガꇂ顚쉗滂쵈숯怦㠥┮䡖⌸숯</w:t>
      </w:r>
      <w:r>
        <w:rPr/>
        <w:t>ꦩ</w:t>
      </w:r>
      <w:r>
        <w:rPr/>
        <w:t>䐪復쉖싂灨쉄㵠쉍汒</w:t>
      </w:r>
      <w:r>
        <w:rPr/>
        <w:t>Ⳃ</w:t>
      </w:r>
      <w:r>
        <w:rPr/>
        <w:t>쉔쉬为</w:t>
      </w:r>
      <w:r>
        <w:rPr/>
        <w:t>ꕵ</w:t>
      </w:r>
      <w:r>
        <w:rPr/>
        <w:t>㜲㡵䕘轏狂瞮憮洰갣凂䵂쉒瀴縰灚恩䅪瑨参쉭从㨫帱濂奚䌻即</w:t>
      </w:r>
      <w:r>
        <w:rPr/>
        <w:t>ⵞ</w:t>
      </w:r>
      <w:r>
        <w:rPr/>
        <w:t>橀栴쵈◎㶵䟂礣슥㜴樲䠱⼬㬪☨嘳㆘哂楥縵汣睏浱䗂迂깈䤳穌畆到ヂ歒焷䔤숽긹숴惎⼹礲⻂䬽殥</w:t>
      </w:r>
      <w:r>
        <w:rPr/>
        <w:t>ꦥ</w:t>
      </w:r>
      <w:r>
        <w:rPr/>
        <w:t>楞걾窮</w:t>
      </w:r>
      <w:r>
        <w:rPr/>
        <w:t>⡁</w:t>
      </w:r>
      <w:r>
        <w:rPr/>
        <w:t>塤惂圻곃⑳땘ꍄ慑</w:t>
      </w:r>
      <w:r>
        <w:rPr/>
        <w:t>Ⱕ</w:t>
      </w:r>
      <w:r>
        <w:rPr/>
        <w:t>㘷싂ꄩ捹楟䰱넫썀涻숲ꍧㅋ䨳捰區⹒⼱䥊愱㐻煨睃獲㤺㝫瑃杯떱佈뮿칇爩칢䔨幰</w:t>
      </w:r>
      <w:r>
        <w:rPr/>
        <w:t>ⴺ</w:t>
      </w:r>
      <w:r>
        <w:rPr/>
        <w:t>䦿뇂쉫娨盂㨊幾ꥡ䕶䏎♣</w:t>
      </w:r>
      <w:r>
        <w:rPr/>
        <w:t>Ⳃ</w:t>
      </w:r>
      <w:r>
        <w:rPr/>
        <w:t>㭪轲䅅儹潟总毂Ⓜ</w:t>
      </w:r>
      <w:r>
        <w:rPr/>
        <w:t>ꤳ</w:t>
      </w:r>
      <w:r>
        <w:rPr/>
        <w:t>剘匨숲慕슘㓂吽떥갮㉱歄さ䍧塱湓䍌쉷</w:t>
      </w:r>
      <w:r>
        <w:rPr/>
        <w:t>ꕸ</w:t>
      </w:r>
      <w:r>
        <w:rPr/>
        <w:t>㬭恡伩썡溿䉟嗂⌸㨯示⌬煱浥扥仂쉨⚻䟎䉯䩧䕺偓䅆䅓ꎬ쌮圵䵅㕃兔繆灾摆ꌷ楞ꅞ㠨깒榻䖡</w:t>
      </w:r>
      <w:r>
        <w:rPr/>
        <w:t>꥟</w:t>
      </w:r>
      <w:r>
        <w:rPr/>
        <w:t>ꍶ䍞䐹瀸祈⩢쉕湋濂乡〨⵴䒥獌쉷㝋⽶渣妱獮䁉䘻廂⶘氣䱘㙙止穃嘭써婩꥚슩奐숪⼨灤焪妩썵殥쉁瑢무䙔䞵놿㭩쉶䱏媘䝰䏂乸嗎戶䌳擂⮣㓂䭵愬瑌愸然쉦䍨畟䱨칞</w:t>
      </w:r>
      <w:r>
        <w:rPr/>
        <w:t>Ɑ</w:t>
      </w:r>
      <w:r>
        <w:rPr/>
        <w:t>奅쉊</w:t>
      </w:r>
      <w:r>
        <w:rPr/>
        <w:t>ꕢ</w:t>
      </w:r>
      <w:r>
        <w:rPr/>
        <w:t>乵が晟⍺㗂쉏䱂摃汣걌矃쉄湂兆㤮楶╧㙈溻싂</w:t>
      </w:r>
      <w:r>
        <w:rPr/>
        <w:t>ⶩ⦩</w:t>
      </w:r>
      <w:r>
        <w:rPr/>
        <w:t>㴨㧍䖏瑬딫╶⹎䅷䝘쉆</w:t>
      </w:r>
      <w:r>
        <w:rPr/>
        <w:t>ⵈ</w:t>
      </w:r>
      <w:r>
        <w:rPr/>
        <w:t>깠╟灱㥎⫎偣╵</w:t>
      </w:r>
      <w:r>
        <w:rPr/>
        <w:t>Ⱔ</w:t>
      </w:r>
      <w:r>
        <w:rPr/>
        <w:t>㌤刲止숬㋂뮩怪㘫䰯䴬⵫椤歮㏃ꅔ䬴싍婴⪣乹┹칯㓂枩欦偏恉玵项顋䕋䗃㭲㥶柍睊ㅳ埂憮䴩呎奣쌯㭮怳䩣慢䤴其㢻䉱爻쉇䕄呩歒浪祳딪慨䜻僂硢㨱뽕㘦⒮⪻</w:t>
      </w:r>
      <w:r>
        <w:rPr/>
        <w:t>⡶⮱꥘</w:t>
      </w:r>
      <w:r>
        <w:rPr/>
        <w:t>㌯䬯⩉♦</w:t>
      </w:r>
      <w:r>
        <w:rPr/>
        <w:t>ꗂ</w:t>
      </w:r>
      <w:r>
        <w:rPr/>
        <w:t>彏剑</w:t>
      </w:r>
      <w:r>
        <w:rPr/>
        <w:t>ⱋ</w:t>
      </w:r>
      <w:r>
        <w:rPr/>
        <w:t>쉎ꄻ轰㫎㧂䑓璣㬬쉊㝶汧嚵땠窣쉇㥑儫刪쉦稶䱺睹쉹⥭画卩繯礪䍈ぐ땩⽙婮㭔敟ꥧ斱⫂쉾䍅쉴㘮畵椶婁♑층儩딨汍婎믂긭㌨䤬渳䙸</w:t>
      </w:r>
      <w:r>
        <w:rPr/>
        <w:t>⠣</w:t>
      </w:r>
      <w:r>
        <w:rPr/>
        <w:t>껃숨⍃숷偅ꅺ⹸桇</w:t>
      </w:r>
      <w:r>
        <w:rPr/>
        <w:t>ⱀ</w:t>
      </w:r>
      <w:r>
        <w:rPr/>
        <w:t>秂╈쉣㪬⥘搭⩒數瀳殘煁㏎쉙쉎䟂剒⸬䉪ㅕ싂ꌰ璥쉵痂剒拂⑧칦㨦田⑧瑇穙쉸䤦焭깶琺⥊喬⺵䒣匶쉧쉤扙偒믂슮啎䔫쉓䚩쵙ꥡ呞㥄稦䉹</w:t>
      </w:r>
      <w:r>
        <w:rPr/>
        <w:t>⠳</w:t>
      </w:r>
      <w:r>
        <w:rPr/>
        <w:t>輫奥啁⎣슩䊿䀭䙐彊䅬桖湃ヂ㘫刺⑾俍愪䮥㘯刱㕨奌䕌㉀⩳⮱哂㑠⚮䵀써浌⭷</w:t>
      </w:r>
      <w:r>
        <w:rPr/>
        <w:t>ⴰ</w:t>
      </w:r>
      <w:r>
        <w:rPr/>
        <w:t>䱚渴仂檥⽑啨嘽ヂ卦哂漬唥⭄〯쉃쉓⼤兡煓쉊䙆</w:t>
      </w:r>
      <w:r>
        <w:rPr/>
        <w:t>⣂</w:t>
      </w:r>
      <w:r>
        <w:rPr/>
        <w:t>쉬䁾숥뇂楈䨫浫츯浌穓쵕</w:t>
      </w:r>
      <w:r>
        <w:rPr/>
        <w:t>Ⲭ</w:t>
      </w:r>
      <w:r>
        <w:rPr/>
        <w:t>甤숱別⍷便뗂殿浧⒵싂条</w:t>
      </w:r>
      <w:r>
        <w:rPr/>
        <w:t>ꕢ</w:t>
      </w:r>
      <w:r>
        <w:rPr/>
        <w:t>繹</w:t>
      </w:r>
      <w:r>
        <w:rPr/>
        <w:t>⡹</w:t>
      </w:r>
      <w:r>
        <w:rPr/>
        <w:t>焲념䙭幬匷婈廂깱儦桚䕭咏娥숵轊䏂숬⑷㫂</w:t>
      </w:r>
      <w:r>
        <w:rPr/>
        <w:t>ꕪ</w:t>
      </w:r>
      <w:r>
        <w:rPr/>
        <w:t>䐵戶뼴슣⒩㬽</w:t>
      </w:r>
      <w:r>
        <w:rPr/>
        <w:t>ⳃ</w:t>
      </w:r>
      <w:r>
        <w:rPr/>
        <w:t>㵷吶묥쉢㝖稊㑡繦</w:t>
      </w:r>
      <w:r>
        <w:rPr/>
        <w:t>⡮</w:t>
      </w:r>
      <w:r>
        <w:rPr/>
        <w:t>縺⥗</w:t>
      </w:r>
      <w:r>
        <w:rPr/>
        <w:t>ꔤ</w:t>
      </w:r>
      <w:r>
        <w:rPr/>
        <w:t>⠭</w:t>
      </w:r>
      <w:r>
        <w:rPr/>
        <w:t>扱䝤䜽㑗恤䱞歏</w:t>
      </w:r>
      <w:r>
        <w:rPr/>
        <w:t>ꕈ</w:t>
      </w:r>
      <w:r>
        <w:rPr/>
        <w:t>晴</w:t>
      </w:r>
      <w:r>
        <w:rPr/>
        <w:t>ⱊ</w:t>
      </w:r>
      <w:r>
        <w:rPr/>
        <w:t>倶打乲⹊佧朰楲曂呚䙹䕞爪⥓⛂㕥曍䩊㬫婚熵녯穏갯獲습뽉杄싂䭆곂ꥩ坔㙧㌨쵟奸欽녢⾮땯晣牟쉏䚩〭㩒呭썇判䉥祐녭换㣂䬰彡㙷</w:t>
      </w:r>
      <w:r>
        <w:rPr/>
        <w:t>ꥌ</w:t>
      </w:r>
      <w:r>
        <w:rPr/>
        <w:t>灩堨じ轆椪㒡歱輹䍬㚵䡚啌㍋䗂灪水帹渳⮻椥㍱䭉摇祹濂⩍晬獓뭨⼭咩쉨払晲㕍㤩⍸숫㭂瀣㘶쉣娲慉迂窮숽颮숣쉟</w:t>
      </w:r>
      <w:r>
        <w:rPr/>
        <w:t>⢥</w:t>
      </w:r>
      <w:r>
        <w:rPr/>
        <w:t>顲</w:t>
      </w:r>
      <w:r>
        <w:rPr/>
        <w:t>꤭</w:t>
      </w:r>
      <w:r>
        <w:rPr/>
        <w:t>쵁䁃㭟┩쎣㜩也춡㗃⍆癳㉐䑒奴焫卋冣卑獪㇂싃剖⩐뽐猽瀪습㢩⿂⩘帴㍾⹣䁊㣂</w:t>
      </w:r>
      <w:r>
        <w:rPr/>
        <w:t>ⵉ</w:t>
      </w:r>
      <w:r>
        <w:rPr/>
        <w:t>ꍫ♚싂炩싍</w:t>
      </w:r>
      <w:r>
        <w:rPr/>
        <w:t>ⷍ</w:t>
      </w:r>
      <w:r>
        <w:rPr/>
        <w:t>帻⩙睕</w:t>
      </w:r>
      <w:r>
        <w:rPr/>
        <w:t>ꦿꤱ</w:t>
      </w:r>
      <w:r>
        <w:rPr/>
        <w:t>惂䁕瀺⩙숣轹</w:t>
      </w:r>
      <w:r>
        <w:rPr/>
        <w:t>ꤣ</w:t>
      </w:r>
      <w:r>
        <w:rPr/>
        <w:t>顢ꥪ㠪繃橨㝩⭗䭣㍷桏瘺彖㮘泃쉍쉏</w:t>
      </w:r>
      <w:r>
        <w:rPr/>
        <w:t>ꦱ</w:t>
      </w:r>
      <w:r>
        <w:rPr/>
        <w:t>灾䡰⩬㪿</w:t>
      </w:r>
      <w:r>
        <w:rPr/>
        <w:t>ⰴ</w:t>
      </w:r>
      <w:r>
        <w:rPr/>
        <w:t>摶</w:t>
      </w:r>
      <w:r>
        <w:rPr/>
        <w:t>ⵡ</w:t>
      </w:r>
      <w:r>
        <w:rPr/>
        <w:t>扮噦</w:t>
      </w:r>
      <w:r>
        <w:rPr/>
        <w:t>ꕁ</w:t>
      </w:r>
      <w:r>
        <w:rPr/>
        <w:t>ꥱ碬츺쉘捩悱䄭⼪䵫堣⨻㖡硴䕎숭뽏祥䏂뼤쉗唹㕊䞿숳䅑┪忂䞩戹摑䱖嗂㩭䵃숰凂쉘㠹쉌䛍</w:t>
      </w:r>
      <w:r>
        <w:rPr/>
        <w:t>ꔱ</w:t>
      </w:r>
      <w:r>
        <w:rPr/>
        <w:t>琣珎썄愲伯䶏炩⹓싂琸楩畂敂⽄⩧⪬㩡桵ꏍ⽥礴〲䮡㘤䃂</w:t>
      </w:r>
      <w:r>
        <w:rPr/>
        <w:t>⣂</w:t>
      </w:r>
      <w:r>
        <w:rPr/>
        <w:t>뇎䡴</w:t>
      </w:r>
      <w:r>
        <w:rPr/>
        <w:t>ꤨ⍸</w:t>
      </w:r>
      <w:r>
        <w:rPr/>
        <w:t>倷瞩窘ヂ슱卂塏⼶汷当뭁㪘</w:t>
      </w:r>
      <w:r>
        <w:rPr/>
        <w:t>⡟</w:t>
      </w:r>
      <w:r>
        <w:rPr/>
        <w:t>㈤渤灪垩놿獳녇쉌汄쉮桍椱쉬偸⩵慶熩栮桳䘣洨갯狍嘵䄩</w:t>
      </w:r>
      <w:r>
        <w:rPr/>
        <w:t>ꖩ</w:t>
      </w:r>
      <w:r>
        <w:rPr/>
        <w:t>칒癙噋䘱♔䕶癄䍒ꍋ壍頰쵢䑲쉸</w:t>
      </w:r>
      <w:r>
        <w:rPr/>
        <w:t>ⱗ</w:t>
      </w:r>
      <w:r>
        <w:rPr/>
        <w:t>쉸㝬䌴녺猶㔸批</w:t>
      </w:r>
      <w:r>
        <w:rPr/>
        <w:t>ⱖ</w:t>
      </w:r>
      <w:r>
        <w:rPr/>
        <w:t>晵ㄻꥥ卋契婾㜰ꅹ슘䲘卯奋况ꥰぶ硗樺㚬猲秂囂䷂㙳湹⨺䭤숩项㡏쉈墮收光긮ꆿ瑁㨭쉵噬뽙䙦䵴</w:t>
      </w:r>
      <w:r>
        <w:rPr/>
        <w:t>⠺</w:t>
      </w:r>
      <w:r>
        <w:rPr/>
        <w:t>煥僂楕䀩⬴뼣쉀땗獨六婞轺걬焷丽</w:t>
      </w:r>
      <w:r>
        <w:rPr/>
        <w:t>ⵏ</w:t>
      </w:r>
      <w:r>
        <w:rPr/>
        <w:t>妏噫县㕆師坐뼵淂䄹</w:t>
      </w:r>
      <w:r>
        <w:rPr/>
        <w:t>⣎</w:t>
      </w:r>
      <w:r>
        <w:rPr/>
        <w:t>㫂</w:t>
      </w:r>
      <w:r>
        <w:rPr/>
        <w:t>ⵍ</w:t>
      </w:r>
      <w:r>
        <w:rPr/>
        <w:t>㍨䋂㩊縶쉋吥姂쉎㧃슥昪⬯琯拃⏂</w:t>
      </w:r>
      <w:r>
        <w:rPr/>
        <w:t>ⵦ</w:t>
      </w:r>
      <w:r>
        <w:rPr/>
        <w:t>䈤縸顆쉵晰栴剧뗍焭⨳㑞㩡从</w:t>
      </w:r>
      <w:r>
        <w:rPr/>
        <w:t>ⶥ</w:t>
      </w:r>
      <w:r>
        <w:rPr/>
        <w:t>딽䉌唽琰剺灇ꥱ쉢痂</w:t>
      </w:r>
      <w:r>
        <w:rPr/>
        <w:t>ꖘ</w:t>
      </w:r>
      <w:r>
        <w:rPr/>
        <w:t>ꍤ桨樭갪塦务畚失㑱슩슡別ꥦ⍨䥅楌参迂摢䍑녂㇃ㄺ䤪숴轃㦵奊</w:t>
      </w:r>
      <w:r>
        <w:rPr/>
        <w:t>ⰵ</w:t>
      </w:r>
      <w:r>
        <w:rPr/>
        <w:t>㶬灊婦旂灓晥乚喩偞楎女ꍫ⬫䬰琪唪暩娸乩</w:t>
      </w:r>
      <w:r>
        <w:rPr/>
        <w:t>ꥇ</w:t>
      </w:r>
      <w:r>
        <w:rPr/>
        <w:t>伽숴犱潨ꍓ</w:t>
      </w:r>
      <w:r>
        <w:rPr/>
        <w:t>ⱟ</w:t>
      </w:r>
      <w:r>
        <w:rPr/>
        <w:t>摠뽪걥ㄊ墿ꍨ極䝫䅧䢣绂瑫幷</w:t>
      </w:r>
      <w:r>
        <w:rPr/>
        <w:t>ꔰ</w:t>
      </w:r>
      <w:r>
        <w:rPr/>
        <w:t>쉗欲樶␻汮⚬칆瘻呯彪㩯ꄥ껂堻䨳⽙奖辱싍硇⽩塔䌴斡䁂㵑⑉浗숲␪쉰</w:t>
      </w:r>
      <w:r>
        <w:rPr/>
        <w:t>⡄⥫</w:t>
      </w:r>
      <w:r>
        <w:rPr/>
        <w:t>䑘㡃㤱い㉀佴奫否䢱攫</w:t>
      </w:r>
      <w:r>
        <w:rPr/>
        <w:t>⣂</w:t>
      </w:r>
      <w:r>
        <w:rPr/>
        <w:t>䄲兄扠䥑䁓땧乆檣⩟湖☴眪㤮稨䏂</w:t>
      </w:r>
      <w:r>
        <w:rPr/>
        <w:t>ꕦ</w:t>
      </w:r>
      <w:r>
        <w:rPr/>
        <w:t>㜪瘦欰쉏牑礫⹴슮縺䴮庩奮懂슱넲놩㠣㑠䍓偒攥曂捲슩瑢慀祙㡟슣㕌슏쉗氯촽噔廂䷎搥뭗䝃ꌪ柂忂⩬䱵</w:t>
      </w:r>
      <w:r>
        <w:rPr/>
        <w:t>ⱞ</w:t>
      </w:r>
      <w:r>
        <w:rPr/>
        <w:t>㉃焷廂</w:t>
      </w:r>
      <w:r>
        <w:rPr/>
        <w:t>ⴽ⛂⩥</w:t>
      </w:r>
      <w:r>
        <w:rPr/>
        <w:t>뇂乯敠䉈乕堮䧂</w:t>
      </w:r>
      <w:r>
        <w:rPr/>
        <w:t>ⶩ</w:t>
      </w:r>
      <w:r>
        <w:rPr/>
        <w:t>㦬制䕬㝀쉴⑗硑癎繢뭠琽㭨橐䑲슱</w:t>
      </w:r>
      <w:r>
        <w:rPr/>
        <w:t>⡒⨸</w:t>
      </w:r>
      <w:r>
        <w:rPr/>
        <w:t>灡㕰盎䀰슏䉴쵅檵圥뽖塗摀㝲녢쵴皱ꥹ䝵땺琲⪻睬刳䁉惂痍㥁瑋썕墬绍啫榩⾡⨹慅䭟☳砽䅰㠴䔣穀ㅭ嘪㥤땡㌻卺咿祱䝭怯</w:t>
      </w:r>
      <w:r>
        <w:rPr/>
        <w:t>⣂</w:t>
      </w:r>
      <w:r>
        <w:rPr/>
        <w:t>奮⾥扳冘乱녎抩䣎싂癬䨯츳땃</w:t>
      </w:r>
      <w:r>
        <w:rPr/>
        <w:t>ꖱ</w:t>
      </w:r>
      <w:r>
        <w:rPr/>
        <w:t>䕤汎㴮㴯顣넷쉐㡸慏쉘쉮戬숯⌦囃䌳炵쵭⬭䮏쉯前㌽乣</w:t>
      </w:r>
      <w:r>
        <w:rPr/>
        <w:t>ⷂ</w:t>
      </w:r>
      <w:r>
        <w:rPr/>
        <w:t>쵍椭扸䳂穖⌥繉猥剸䍈珃冮䤸䓃㝲뽭쉕⥗䵇牅쉭㯃呶㥅厩繥嗂땣杹숻넵㌣숪䡅捴슮뭩⩶セㅙ獕숲싂棂䅈拂測揍⭅卶ꥩ庩</w:t>
      </w:r>
      <w:r>
        <w:rPr/>
        <w:t>ꥉ</w:t>
      </w:r>
      <w:r>
        <w:rPr/>
        <w:t>歅⨨䒘⯂썇绂땣숽㮬䁗⹞挸뼦抵䁞㏂匽礱믂し䡉扁⍸쉆</w:t>
      </w:r>
      <w:r>
        <w:rPr/>
        <w:t>⣍</w:t>
      </w:r>
      <w:r>
        <w:rPr/>
        <w:t>쉟䊩숩癠㡀⍎旍㠷⑴䁕捵⽊伽츸浓僂쉭넫⽟⧂㒬癌㔬戰⭀쎏礰畃⵲䄳쉦䍞슡䙹祙ꥸ燍▮囂슩⎻썇</w:t>
      </w:r>
      <w:r>
        <w:rPr/>
        <w:t>⣂</w:t>
      </w:r>
      <w:r>
        <w:rPr/>
        <w:t>㘩煄䅁䥎歋⻂䇂⛂䂣</w:t>
      </w:r>
      <w:r>
        <w:rPr/>
        <w:t>ⵟ</w:t>
      </w:r>
      <w:r>
        <w:rPr/>
        <w:t>て廂橪廂瑌畲싂奐㙆♒쎬祭⥡⭭</w:t>
      </w:r>
      <w:r>
        <w:rPr/>
        <w:t>ꔯ</w:t>
      </w:r>
      <w:r>
        <w:rPr/>
        <w:t>숭☫洰椥䵶倵痂㌨㉕</w:t>
      </w:r>
      <w:r>
        <w:rPr/>
        <w:t>ꕃ☭</w:t>
      </w:r>
      <w:r>
        <w:rPr/>
        <w:t>殩係⽢컎䝶ㄬ盍</w:t>
      </w:r>
      <w:r>
        <w:rPr/>
        <w:t>ꥃꗂ</w:t>
      </w:r>
      <w:r>
        <w:rPr/>
        <w:t>涿杸輷煘汅え뭤癡辩嚩쉏땊ꏍ煺䙧ꌦ</w:t>
      </w:r>
      <w:r>
        <w:rPr/>
        <w:t>ⷂ</w:t>
      </w:r>
      <w:r>
        <w:rPr/>
        <w:t>뾩쉤㨯塧濎䙶숵숹䉆싂晀墻썎캿塉恐㉢</w:t>
      </w:r>
      <w:r>
        <w:rPr/>
        <w:t>ꕺ</w:t>
      </w:r>
      <w:r>
        <w:rPr/>
        <w:t>具㕲轫</w:t>
      </w:r>
      <w:r>
        <w:rPr/>
        <w:t>ꤦ</w:t>
      </w:r>
      <w:r>
        <w:rPr/>
        <w:t>牅ㅑ浟䪵奕夷矃쉤欣㥖⹍</w:t>
      </w:r>
      <w:r>
        <w:rPr/>
        <w:t>ꥁ</w:t>
      </w:r>
      <w:r>
        <w:rPr/>
        <w:t>Ⱖ</w:t>
      </w:r>
      <w:r>
        <w:rPr/>
        <w:t>츳</w:t>
      </w:r>
      <w:r>
        <w:rPr/>
        <w:t>ⵈ</w:t>
      </w:r>
      <w:r>
        <w:rPr/>
        <w:t>⼪䀪숶恗灪ꍡ奞牤슥倭桧䝂奅䴻䙔⭶潊쵊⯍⭮朰轺䛂湌䈵佞ꥺ姂硎扙啣瓂杂칈쉤쉺浑䕄숬㵥墩橴浙곂㜮汩华䵧껂㜣㯃</w:t>
      </w:r>
      <w:r>
        <w:rPr/>
        <w:t>⠊</w:t>
      </w:r>
      <w:r>
        <w:rPr/>
        <w:t>飂</w:t>
      </w:r>
      <w:r>
        <w:rPr/>
        <w:t>ꕘ</w:t>
      </w:r>
      <w:r>
        <w:rPr/>
        <w:t>뭘⤮䡹垻ꄳ呱쉉畷暬畱</w:t>
      </w:r>
      <w:r>
        <w:rPr/>
        <w:t>ⷎ</w:t>
      </w:r>
      <w:r>
        <w:rPr/>
        <w:t>仂습ꅪ㋂쉐剂敞潯쉡漷깋欰䄲打煰娭䀯填潴圫摶쉐漥㪵佄㦣␤쉶뽭㩁痂墵摘ㅑ☪쉺碏</w:t>
      </w:r>
      <w:r>
        <w:rPr/>
        <w:t>ⴣ</w:t>
      </w:r>
      <w:r>
        <w:rPr/>
        <w:t>囎杤</w:t>
      </w:r>
      <w:r>
        <w:rPr/>
        <w:t>⣂</w:t>
      </w:r>
      <w:r>
        <w:rPr/>
        <w:t>놩싎参从⼴䙸</w:t>
      </w:r>
      <w:r>
        <w:rPr/>
        <w:t>ꕭ</w:t>
      </w:r>
      <w:r>
        <w:rPr/>
        <w:t>습櫎疥뼹捌摲啧㈵䅀㎱</w:t>
      </w:r>
      <w:r>
        <w:rPr/>
        <w:t>ꦬ</w:t>
      </w:r>
      <w:r>
        <w:rPr/>
        <w:t>畓助歾㡧牎晥牞땀堥判▩愬</w:t>
      </w:r>
      <w:r>
        <w:rPr/>
        <w:t>⡬</w:t>
      </w:r>
      <w:r>
        <w:rPr/>
        <w:t>爦濎⩦浩妿딦⥪濂쌺䒮㭮頨䑀䰩</w:t>
      </w:r>
      <w:r>
        <w:rPr/>
        <w:t>ꕄ</w:t>
      </w:r>
      <w:r>
        <w:rPr/>
        <w:t>头爦㍸煂㠴确㑆濂㥕쉔由囃䶘묺弤捨뭠棂땾儰䁢</w:t>
      </w:r>
      <w:r>
        <w:rPr/>
        <w:t>ⱃ</w:t>
      </w:r>
      <w:r>
        <w:rPr/>
        <w:t>睺扢쉙迂穲碻檩숣畋ぱ婳湁쉧睥㭐뽋乚쵲㪡䝂匮걣숴䝮毂奟땟䐸禥싂䝌何㛂找恆꥚呫戰⪡椰⧂쵷帮秂䭌겱焰숵柂䰸煂䗂䙬뽓ꍯ꺻母⩍唫恚瘵㜪噓洪㩰⹱㠴</w:t>
      </w:r>
      <w:r>
        <w:rPr/>
        <w:t>ⵅ</w:t>
      </w:r>
      <w:r>
        <w:rPr/>
        <w:t>뭃祉玮녢뼴⚵땏⿂煩摗쉵⫂刷潈갴仂䡅湲䡄㊩轂慳</w:t>
      </w:r>
      <w:r>
        <w:rPr/>
        <w:t>ꔲ</w:t>
      </w:r>
      <w:r>
        <w:rPr/>
        <w:t>뼣渥種参楴䉍♨帩橶牾窩╸攷畕⽟䕧숥⵶䓂㥸辣唨⥕祴ㅥ⩫숥⩓┰</w:t>
      </w:r>
      <w:r>
        <w:rPr/>
        <w:t>⠷</w:t>
      </w:r>
      <w:r>
        <w:rPr/>
        <w:t>轙挷뗂䚩┵㨭⵶嚮쎿╁在쉮辩츳杳䑢䂻榩쉃䥮禮硊깳琽㍒幯報佈꺩煙繕顾獈樤牘瑮뇂䱠㵨璿䲻䉏搬煭杣䄸幍⫂</w:t>
      </w:r>
      <w:r>
        <w:rPr/>
        <w:t>ꔭ</w:t>
      </w:r>
      <w:r>
        <w:rPr/>
        <w:t>秂㤹浡㥹捹儳搳쉐땴憩⭣䄯䶮녀㯂啓싎䭐⌯晾䱺癘睃☦ꄬ眯灬乗参㥮橾␪湀⭱䶣瑓䉄䅦⍶倴攲穦㍎䖵숷掩ꆩ㈩췂깦彶浊</w:t>
      </w:r>
      <w:r>
        <w:rPr/>
        <w:t>ꔪ</w:t>
      </w:r>
      <w:r>
        <w:rPr/>
        <w:t>啉ㄮ녤땾⩙</w:t>
      </w:r>
      <w:r>
        <w:rPr/>
        <w:t>Ⱓ</w:t>
      </w:r>
      <w:r>
        <w:rPr/>
        <w:t>獯쉌㡍䌥界桟䭨</w:t>
      </w:r>
      <w:r>
        <w:rPr/>
        <w:t>ꕍ</w:t>
      </w:r>
      <w:r>
        <w:rPr/>
        <w:t>쉐乡歫쵒癣⹍䙹帮畔塾浧䋃</w:t>
      </w:r>
      <w:r>
        <w:rPr/>
        <w:t>ⷂꦵ</w:t>
      </w:r>
      <w:r>
        <w:rPr/>
        <w:t>挺穤璿捫搲慰匤捍ㆿ┱㢵勂㞵兯</w:t>
      </w:r>
      <w:r>
        <w:rPr/>
        <w:t>ⱈ</w:t>
      </w:r>
      <w:r>
        <w:rPr/>
        <w:t>で焫剒䒩㞩췂</w:t>
      </w:r>
      <w:r>
        <w:rPr/>
        <w:t>ⶣ</w:t>
      </w:r>
      <w:r>
        <w:rPr/>
        <w:t>싂协숩숺쉒䧎뭺녢䵇⹄咵㕨䍶㈨䆥濂</w:t>
      </w:r>
      <w:r>
        <w:rPr/>
        <w:t>ⴳ</w:t>
      </w:r>
      <w:r>
        <w:rPr/>
        <w:t>娹洨</w:t>
      </w:r>
      <w:r>
        <w:rPr/>
        <w:t>ꦣ</w:t>
      </w:r>
      <w:r>
        <w:rPr/>
        <w:t>䍘暮燂昩繴弬獚䯍숰년瓎⪵獔㈻㗂呐쎵復䉡㎩⑫䓂硦灚슻쉓呭</w:t>
      </w:r>
      <w:r>
        <w:rPr/>
        <w:t>Ⱕ</w:t>
      </w:r>
      <w:r>
        <w:rPr/>
        <w:t>㭖瑌䙰</w:t>
      </w:r>
      <w:r>
        <w:rPr/>
        <w:t>ꤰ</w:t>
      </w:r>
      <w:r>
        <w:rPr/>
        <w:t>忎㐹繴扟쎿ꅃ也乙玬塅䴱䑵䉴晀䮱慯</w:t>
      </w:r>
      <w:r>
        <w:rPr/>
        <w:t>꧂⭁</w:t>
      </w:r>
      <w:r>
        <w:rPr/>
        <w:t>뽍㋃䃂ㄸ伸䟂䣂啩琰쉵渹⼷憬圻㈭曂䚬ㄲ㔫轙䈴復⭒쵵㠳乭쏃⌬乡獬㌹眦</w:t>
      </w:r>
      <w:r>
        <w:rPr/>
        <w:t>ⶻ</w:t>
      </w:r>
      <w:r>
        <w:rPr/>
        <w:t>焦彆㏂朷轶硕攽⭂䱧㵤䐶</w:t>
      </w:r>
      <w:r>
        <w:rPr/>
        <w:t>ꦱ</w:t>
      </w:r>
      <w:r>
        <w:rPr/>
        <w:t>䭊戊妘咩ꅖ뽪瑔䖬㡾恸╏㠬檣礭⹓⵱瀵껍瑨싂汩扎椱犩娣䨮♧兤問</w:t>
      </w:r>
      <w:r>
        <w:rPr/>
        <w:t>ꤪ</w:t>
      </w:r>
      <w:r>
        <w:rPr/>
        <w:t>乒㠥⭬슏礭卺⸮咥쉌</w:t>
      </w:r>
      <w:r>
        <w:rPr/>
        <w:t>꧂ⵏ</w:t>
      </w:r>
      <w:r>
        <w:rPr/>
        <w:t>⡨╺</w:t>
      </w:r>
      <w:r>
        <w:rPr/>
        <w:t>ꅐ땾䅧咏뭚㕱ꅆ兩㢿㊮</w:t>
      </w:r>
      <w:r>
        <w:rPr/>
        <w:t>ꥎ</w:t>
      </w:r>
      <w:r>
        <w:rPr/>
        <w:t>칤싂礲䖡쉯乮뗂祵숥쉂姂Ⓜ숺</w:t>
      </w:r>
      <w:r>
        <w:rPr/>
        <w:t>ⵧ</w:t>
      </w:r>
      <w:r>
        <w:rPr/>
        <w:t>ꍯ牺췎┣♀繺洷倻䩟☱䨹뽾ꅧ⿍뭕瑳◂懂硩⩰楮摏䅳⤤䡋⎵⵱剁㣎⫂㌨䶬徱갫杺㑉喥忂娨姂潟瑴쉐噦♃싃凃쉀灮坯</w:t>
      </w:r>
      <w:r>
        <w:rPr/>
        <w:t>ꤹ</w:t>
      </w:r>
      <w:r>
        <w:rPr/>
        <w:t>칂</w:t>
      </w:r>
      <w:r>
        <w:rPr/>
        <w:t>⣂</w:t>
      </w:r>
      <w:r>
        <w:rPr/>
        <w:t>浍扚싂춏㤯坅䬯㵠朵轕㕏䍲塰㫂浫欹顕⿎側橀恡㉒瘮䕙쉏㝎歀</w:t>
      </w:r>
      <w:r>
        <w:rPr/>
        <w:t>ꕯ</w:t>
      </w:r>
      <w:r>
        <w:rPr/>
        <w:t>㩕습⨴戸㨦䠴倯</w:t>
      </w:r>
      <w:r>
        <w:rPr/>
        <w:t>ⱂ♙</w:t>
      </w:r>
      <w:r>
        <w:rPr/>
        <w:t>穬</w:t>
      </w:r>
      <w:r>
        <w:rPr/>
        <w:t>ꕰ</w:t>
      </w:r>
      <w:r>
        <w:rPr/>
        <w:t>焸恌슿淂煺楗役习㩎숥睆捫숯촻䘶噰䪬떵⩣株決兪䅷縫</w:t>
      </w:r>
      <w:r>
        <w:rPr/>
        <w:t>ⱟ</w:t>
      </w:r>
      <w:r>
        <w:rPr/>
        <w:t>긦牃숦濂煈湁ㅔち쵡偌꺻婗┹㡴䣂</w:t>
      </w:r>
      <w:r>
        <w:rPr/>
        <w:t>꤭</w:t>
      </w:r>
      <w:r>
        <w:rPr/>
        <w:t>쉆欺⯂䃂숹唫쵋숸攣䡵긨䱯稩焻捎婘塋撻싂슡⭎䕬기</w:t>
      </w:r>
      <w:r>
        <w:rPr/>
        <w:t>⡶</w:t>
      </w:r>
      <w:r>
        <w:rPr/>
        <w:t>쉫슡晟꺏⭐䩭楊汕灕礻祬㐮㬭穩뽗䑨놵婩㤪瑊揂煍愱㊣禘〭㨵깣敕べ辣</w:t>
      </w:r>
      <w:r>
        <w:rPr/>
        <w:t>ꦣ⤣</w:t>
      </w:r>
      <w:r>
        <w:rPr/>
        <w:t>廂晣優汤劘廃䙺剸䢡摪竃懂</w:t>
      </w:r>
      <w:r>
        <w:rPr/>
        <w:t>ꥄ</w:t>
      </w:r>
      <w:r>
        <w:rPr/>
        <w:t>싂⑴吰㌭橉䌩矂㡴繭穴汶琹ꍴ䘻犵㕱町ㅚ抵㥐灌䕥獳♢辩䗍㍩旂坚ꄪ㕚坥咘⫎뽷슥㠮折䕟徬帣块㧂</w:t>
      </w:r>
      <w:r>
        <w:rPr/>
        <w:t>ꕲ⚬</w:t>
      </w:r>
      <w:r>
        <w:rPr/>
        <w:t>ꍁ塚⺥晳喩幀橉䋂汪囂幕弬頫橾㴶漪뭩挺硓啺☬ꌺㆡ竂⑚싂뼽뭀⭑</w:t>
      </w:r>
      <w:r>
        <w:rPr/>
        <w:t>⠲⭸⸤</w:t>
      </w:r>
      <w:r>
        <w:rPr/>
        <w:t>슻㈵䀬걺焯顧촶♉灕슘輵瞥恋凍佒☬頷牉⹾焪痂怲㡸♦䆥轞飂㭥㗍㝳⭧⩂䨵兎繦쉌潉깦瀺걗栳㝉捃绂⍷⹺䁄卦椷䩥</w:t>
      </w:r>
      <w:r>
        <w:rPr/>
        <w:t>Ɽ</w:t>
      </w:r>
      <w:r>
        <w:rPr/>
        <w:t>呉圩䅦唰䇂</w:t>
      </w:r>
      <w:r>
        <w:rPr/>
        <w:t>⣂</w:t>
      </w:r>
      <w:r>
        <w:rPr/>
        <w:t>쉪㟂</w:t>
      </w:r>
      <w:r>
        <w:rPr/>
        <w:t>ⴤ</w:t>
      </w:r>
      <w:r>
        <w:rPr/>
        <w:t>埂⪿⬶⨵</w:t>
      </w:r>
      <w:r>
        <w:rPr/>
        <w:t>ⰺ</w:t>
      </w:r>
      <w:r>
        <w:rPr/>
        <w:t>俎쉴㘴䵕⸱㕆牮時祓睮嫂䫍漭⽮깧촳䱋습輺䙅䕾╒</w:t>
      </w:r>
      <w:r>
        <w:rPr/>
        <w:t>ⶣ</w:t>
      </w:r>
      <w:r>
        <w:rPr/>
        <w:t>츪䍚䱶깱爮彵슩쉐쉂ぐ뭫䙐췎</w:t>
      </w:r>
      <w:r>
        <w:rPr/>
        <w:t>ꕬꥉ</w:t>
      </w:r>
      <w:r>
        <w:rPr/>
        <w:t>判牓슿⥒轀ꥬ猫䙈쉤䮮슩㈺丶칬橈汓匣㟂</w:t>
      </w:r>
      <w:r>
        <w:rPr/>
        <w:t>ꕎ</w:t>
      </w:r>
      <w:r>
        <w:rPr/>
        <w:t>幷⦿橰顨㯃癕搴欴婐橷庩煏㵘숥䃂녴偏</w:t>
      </w:r>
      <w:r>
        <w:rPr/>
        <w:t>⡦</w:t>
      </w:r>
      <w:r>
        <w:rPr/>
        <w:t>땁䗂䪘쉔뭄걔긫숦摙㈹甪歪慡⼪偟䟎倽═弤輸쉀澥妏廂䇃묊䁶뭤㍟㩡㉑⫍㑋䩭東怸䑖쵶쉋⿂妡扣뼮前畎湴飃㷂濂歒䁹窻儴䭉倻婚쉒</w:t>
      </w:r>
      <w:r>
        <w:rPr/>
        <w:t>Ɱ</w:t>
      </w:r>
      <w:r>
        <w:rPr/>
        <w:t>䁉琮倣䥏숦䱞ヂ믂浮ㅋ浓⩷扅쉣䬬숪⸫䫍䛎⽃呞⑐怱⤽싂숪</w:t>
      </w:r>
      <w:r>
        <w:rPr/>
        <w:t>ⴶ</w:t>
      </w:r>
      <w:r>
        <w:rPr/>
        <w:t>穉繇쉞嘲懂轠噺昤瓂汓䆡敍㘱䜴灗</w:t>
      </w:r>
      <w:r>
        <w:rPr/>
        <w:t>⡔⨶</w:t>
      </w:r>
      <w:r>
        <w:rPr/>
        <w:t>䑮猶媘㵴癣玬╣뭷걫ꅆ⎻㍦㭣㍔ꇂ淂ꌹ⭅嚮쉤恊䥵唹戺普渲乄녬繳쉩剠㐷㋂䴷</w:t>
      </w:r>
      <w:r>
        <w:rPr/>
        <w:t>Ⱪ</w:t>
      </w:r>
      <w:r>
        <w:rPr/>
        <w:t>䥾稹扅䉯廂塲姂硈䁬</w:t>
      </w:r>
      <w:r>
        <w:rPr/>
        <w:t>ꦻ⍔</w:t>
      </w:r>
      <w:r>
        <w:rPr/>
        <w:t>慔瘱榬⵬뇂슮슱児숯杒㊣祱㍖畗쉵⩟㍈쉒㶩ꅋ攻椴긩╙쵏䏂⹓ォ겻䙧뿎㘯㭂슬斮捥凂樺㑺顺权涥쌸搫坭顙뽊呵横坌쉱湪浾励壂ꏂ卢㞘␷䅔挩ꥬ恓楐㡴㭇꥕녥</w:t>
      </w:r>
      <w:r>
        <w:rPr/>
        <w:t>ꕡ⩈</w:t>
      </w:r>
      <w:r>
        <w:rPr/>
        <w:t>乃娵ㅪ䏂뽙摙쉎䵏♤炥樫瞿ㅣ䵙땹偨숦揂婁敋⑫㌥幐◂偑</w:t>
      </w:r>
      <w:r>
        <w:rPr/>
        <w:t>ꔸ</w:t>
      </w:r>
      <w:r>
        <w:rPr/>
        <w:t>滂뭩姂㑀╧㭪㣂싂䥱瑐⹑媣痂彙믂偋䓎쵧䍦浏瑴矂녏㉪湶䎥嗂⩰参瓃婉싂朴彫彩瘯慹攬⼱発䵷杁癖㚥獥煎㴵㐪ꍎ슣◂ꌳ幢숣㉡䉺⍬</w:t>
      </w:r>
      <w:r>
        <w:rPr/>
        <w:t>ꕡ⨲</w:t>
      </w:r>
      <w:r>
        <w:rPr/>
        <w:t>䟎畧㙫䵆쉎쉋澣쉌砯⺏⩉ꅚ㜻깐䙞♏临滎㨬㷂挶칦䯍癧漴繰㎬溣┫⻂뽪</w:t>
      </w:r>
      <w:r>
        <w:rPr/>
        <w:t>ꗂ</w:t>
      </w:r>
      <w:r>
        <w:rPr/>
        <w:t>㝬呄깯뽘漱썵䅗湴歲坧⧂</w:t>
      </w:r>
      <w:r>
        <w:rPr/>
        <w:t>ꥇ</w:t>
      </w:r>
      <w:r>
        <w:rPr/>
        <w:t>㑍嗂쉔ㅤ</w:t>
      </w:r>
      <w:r>
        <w:rPr/>
        <w:t>ꦩ</w:t>
      </w:r>
      <w:r>
        <w:rPr/>
        <w:t>剴橐頭ꌥ㡨</w:t>
      </w:r>
      <w:r>
        <w:rPr/>
        <w:t>ꤺ⌲</w:t>
      </w:r>
      <w:r>
        <w:rPr/>
        <w:t>䀥녨쉾</w:t>
      </w:r>
      <w:r>
        <w:rPr/>
        <w:t>Ɱ</w:t>
      </w:r>
      <w:r>
        <w:rPr/>
        <w:t>걠潸硶㕹촪凎⭩㝥ꍷ瑁쉊ꅾ晥縶㒬슩떣㵹否庿㑀䀩䥐䡭⍖䄭轪걐㗂㋂敚쵠㙗坫癦䯂╨넺ꆩ쉘坌兵쉙갳滃묶慩싂刽疿╉␨㬥걹䈵扳⌴乩㥲⾻橅싂뼹煒灉</w:t>
      </w:r>
      <w:r>
        <w:rPr/>
        <w:t>⠻</w:t>
      </w:r>
      <w:r>
        <w:rPr/>
        <w:t>䝐</w:t>
      </w:r>
      <w:r>
        <w:rPr/>
        <w:t>ꤻ</w:t>
      </w:r>
      <w:r>
        <w:rPr/>
        <w:t>䉳卸㤭㡡爸⦣썂캘쉁딹地獏猪썓燍淂搫뗂㝚䁟歲㥅庡䡔㕬슮礴뽸䓂䉚㠨囂ꄫ</w:t>
      </w:r>
      <w:r>
        <w:rPr/>
        <w:t>ꦬ</w:t>
      </w:r>
      <w:r>
        <w:rPr/>
        <w:t>瞩㙂⦩帴딥쉺⩴奅獏䂿佷潈搪㣂溬嘸췂扶匣쉦熘땠㥲柂坈穌䴰塪</w:t>
      </w:r>
      <w:r>
        <w:rPr/>
        <w:t>Ⳃ⯃</w:t>
      </w:r>
      <w:r>
        <w:rPr/>
        <w:t>颵橍佄坷㌰묽熏㡕⫂㩩</w:t>
      </w:r>
      <w:r>
        <w:rPr/>
        <w:t>꧃</w:t>
      </w:r>
      <w:r>
        <w:rPr/>
        <w:t>昪䱑녫獠暩癸</w:t>
      </w:r>
      <w:r>
        <w:rPr/>
        <w:t>⡥</w:t>
      </w:r>
      <w:r>
        <w:rPr/>
        <w:t>ㄺ쉉⥪厣칎썒桚杳媡瑨瞏㞩⩇䁲䳎쉀쉗攲轢栱췎楧ꅦ庩⬊䩱欮卾싂塒㕠囃熩灏쉂ꥤ㘣檿ꍧ穸쉁桚슏␬㵌䬨걾䆮檘⭑䵹⨤獀숪ꥠ䵺▿쉷노㬺卷㍯⬶噉摋祠쵶占光쉢歵攮쉄䏂ꅌ䦻夳䈵</w:t>
      </w:r>
      <w:r>
        <w:rPr/>
        <w:t>Ⱶ</w:t>
      </w:r>
      <w:r>
        <w:rPr/>
        <w:t>櫂乌㖬唹쉇싂㡮ꅱ瞬獩畗꥔ꍶ㭚瞵撮䕔ꥬ䝵慐䓃卞㩎칗曂煹䍔ㅧ疱⑑◂亡뾻쉕䣂숴頶</w:t>
      </w:r>
      <w:r>
        <w:rPr/>
        <w:t>Ɑ</w:t>
      </w:r>
      <w:r>
        <w:rPr/>
        <w:t>嘨㒩浴썧쵫쉂䭏䛂⻂숶㝥곎뾿偀</w:t>
      </w:r>
      <w:r>
        <w:rPr/>
        <w:t>ⷂ♦</w:t>
      </w:r>
      <w:r>
        <w:rPr/>
        <w:t>恄㡄垡쉾㩄▵⭕</w:t>
      </w:r>
      <w:r>
        <w:rPr/>
        <w:t>꤬♾</w:t>
      </w:r>
      <w:r>
        <w:rPr/>
        <w:t>婘熩䛂飂쉣␥呠</w:t>
      </w:r>
      <w:r>
        <w:rPr/>
        <w:t>ꔬ</w:t>
      </w:r>
      <w:r>
        <w:rPr/>
        <w:t>漭塘䤪灉긭곍녾飍쉬瀰汩瑠窬弣뽂氨䍪彎潢㛂㇂㉈</w:t>
      </w:r>
      <w:r>
        <w:rPr/>
        <w:t>ꗂ</w:t>
      </w:r>
      <w:r>
        <w:rPr/>
        <w:t>桅╔唶潕䝓숹䀳灏匶䵔␪숣祐⿂楹䄮彴䥴伫壂䛂싂頣姂禡夦쉟嗂쉧䄻䑦噈牸熮㡕싂㍠㈱犱⹕숻䆩倳숳ㅵ㐰컂愻呺兗塠컂</w:t>
      </w:r>
      <w:r>
        <w:rPr/>
        <w:t>Ⲙ</w:t>
      </w:r>
      <w:r>
        <w:rPr/>
        <w:t>汑偣겿䊱㭭㇂示㩗⽦ꍯ쉥쉤䵾╡〷㴹넯産쉥硴䉹䎿䍰甹抩㪩노</w:t>
      </w:r>
      <w:r>
        <w:rPr/>
        <w:t>ꔹ</w:t>
      </w:r>
      <w:r>
        <w:rPr/>
        <w:t>㌮싂漲</w:t>
      </w:r>
      <w:r>
        <w:rPr/>
        <w:t>ⵦ</w:t>
      </w:r>
      <w:r>
        <w:rPr/>
        <w:t>䕑硬칃晨</w:t>
      </w:r>
      <w:r>
        <w:rPr/>
        <w:t>ⵁ</w:t>
      </w:r>
      <w:r>
        <w:rPr/>
        <w:t>뽙奧〉칀꺏⑚쉳䱪ꥧ㛂楍♊櫂</w:t>
      </w:r>
      <w:r>
        <w:rPr/>
        <w:t>⡫</w:t>
      </w:r>
      <w:r>
        <w:rPr/>
        <w:t>圴剆眬洩砥桙쉋넭惂䕋じ㥔쉴䥞䕕ꍇ墱</w:t>
      </w:r>
      <w:r>
        <w:rPr/>
        <w:t>ⴵ</w:t>
      </w:r>
      <w:r>
        <w:rPr/>
        <w:t>硢儳숯掩縷뽧矂䱘噡</w:t>
      </w:r>
      <w:r>
        <w:rPr/>
        <w:t>Ⳃ</w:t>
      </w:r>
      <w:r>
        <w:rPr/>
        <w:t>汸輫㑭㭁畅㌥辿썯浘㴶剹</w:t>
      </w:r>
      <w:r>
        <w:rPr/>
        <w:t>꤯</w:t>
      </w:r>
      <w:r>
        <w:rPr/>
        <w:t>济彮嫂ㅡꍪ</w:t>
      </w:r>
      <w:r>
        <w:rPr/>
        <w:t>⡍</w:t>
      </w:r>
      <w:r>
        <w:rPr/>
        <w:t>쉨枻촨캿墣求恵ㄯ㵔</w:t>
      </w:r>
      <w:r>
        <w:rPr/>
        <w:t>ꦱ</w:t>
      </w:r>
      <w:r>
        <w:rPr/>
        <w:t>䑖䱉桱㤪倨䧂啋䳂䅣♶㑎숻堭䈷쉱♙䙾攱棂景桂놡䁆㝔</w:t>
      </w:r>
      <w:r>
        <w:rPr/>
        <w:t>꧂ⷂ</w:t>
      </w:r>
      <w:r>
        <w:rPr/>
        <w:t>暵助猫扦琬繄카瘪쉢뽯敧䵞敒뽄獹乄瑇㵫梮䔴ꍨ疏熏⸽扒넱ꍑ奱媿柂쉴幭硕걣睱癰㉔の䀶쉫깩䨴幾繹穳畒䥘牗㙆싎㨷轵斘椶㦩⪵숮愵智䁠䍖갱剱쉄♊杇楦⭹檬犮慷⫂⵩晙⵳쉘⦡쉓␫</w:t>
      </w:r>
      <w:r>
        <w:rPr/>
        <w:t>ꥍ</w:t>
      </w:r>
      <w:r>
        <w:rPr/>
        <w:t>싂恗⎮뭮轖⪱坷쉅㈣뽮繧獓⹇㪻쌪䭤䓂쉂碥䉘慒쉈╖獡浨彃썩숶睤䱚堫뇂敆碱劘湘쎿皘樦㕎ꇃ슮妥矂歙卉⬩ꅙ吽噦䉩娺獰</w:t>
      </w:r>
      <w:r>
        <w:rPr/>
        <w:t>ⷂ</w:t>
      </w:r>
      <w:r>
        <w:rPr/>
        <w:t>伪卡繬뼰栱橣奸桓庥恘㕉楔㬫⥎㈺䕃皮㑕㩨繥싂뭅㕾湱ꍮ唤䔣怦樰疏㬪</w:t>
      </w:r>
      <w:r>
        <w:rPr/>
        <w:t>Ɒ</w:t>
      </w:r>
      <w:r>
        <w:rPr/>
        <w:t>ꖵꖩ</w:t>
      </w:r>
      <w:r>
        <w:rPr/>
        <w:t>⡏⩱</w:t>
      </w:r>
      <w:r>
        <w:rPr/>
        <w:t>兩潔쉌ꍤ瑌顓䜤上㵈떮ㄤ☪溘䪣⩱晨쉇儵㑷⹕燎⧃䩟兾䑱啥倹</w:t>
      </w:r>
      <w:r>
        <w:rPr/>
        <w:t>ꗎ</w:t>
      </w:r>
      <w:r>
        <w:rPr/>
        <w:t>믂쉷녅奈╖⑈稱싂</w:t>
      </w:r>
      <w:r>
        <w:rPr/>
        <w:t>꤭</w:t>
      </w:r>
      <w:r>
        <w:rPr/>
        <w:t>灱㥏⩒䨪ꅾ奵쉦敫卸扠砤䰪幣</w:t>
      </w:r>
      <w:r>
        <w:rPr/>
        <w:t>⡂</w:t>
      </w:r>
      <w:r>
        <w:rPr/>
        <w:t>䉘楚쵁䩡긤眣欷촩琹䵂挩浓婸儵쉊喩⸪䴸幅䔺쉳쏂椸椪숦䍴杏</w:t>
      </w:r>
      <w:r>
        <w:rPr/>
        <w:t>ꕔ</w:t>
      </w:r>
      <w:r>
        <w:rPr/>
        <w:t>칖䢿싂숤彄歹乙坎佢⨤栺㨸奞╂琰㚻䷂颮碵䙞呧怪琩煬浶쵷쉡临伶猬橾䙤竂眹싂㌳夵嘶䁈䜴櫂摟別⑐쉋쉮ㅌ⤲汔癙猰⬰ㅒ䍣竎䵏ぐ꤮숪潢梵쉨䵏㡫ꥤ쉡共㘨긪싂噳슿묭木伱쉀吭破堨⍅潫䢿</w:t>
      </w:r>
      <w:r>
        <w:rPr/>
        <w:t>ꕭ</w:t>
      </w:r>
      <w:r>
        <w:rPr/>
        <w:t>㍘穋栥䁚滂</w:t>
      </w:r>
      <w:r>
        <w:rPr/>
        <w:t>⵰</w:t>
      </w:r>
      <w:r>
        <w:rPr/>
        <w:t>ꥸ睮</w:t>
      </w:r>
      <w:r>
        <w:rPr/>
        <w:t>ꕠ</w:t>
      </w:r>
      <w:r>
        <w:rPr/>
        <w:t>幕娱</w:t>
      </w:r>
      <w:r>
        <w:rPr/>
        <w:t>ⷂ</w:t>
      </w:r>
      <w:r>
        <w:rPr/>
        <w:t>㔱㩊⹆䲮奤䓂◂㶮갪⌸ㄪ䡗㋂ㆱ㢩瑾㑟坊札坹瑵슿轢㷂⹦䵇⽉츮呁쉙</w:t>
      </w:r>
      <w:r>
        <w:rPr/>
        <w:t>ⵉ</w:t>
      </w:r>
      <w:r>
        <w:rPr/>
        <w:t>㥑꺡츰湒卑</w:t>
      </w:r>
      <w:r>
        <w:rPr/>
        <w:t>ꦘ⎥</w:t>
      </w:r>
      <w:r>
        <w:rPr/>
        <w:t>浍䭴슣琪싂㝢㉂</w:t>
      </w:r>
      <w:r>
        <w:rPr/>
        <w:t>ⵄ</w:t>
      </w:r>
      <w:r>
        <w:rPr/>
        <w:t>㉱䊮䡵顓偡쉰䖱偑숹┨从栮칾䩣숻瞿硄쉢㉤⵸</w:t>
      </w:r>
      <w:r>
        <w:rPr/>
        <w:t>⡶</w:t>
      </w:r>
      <w:r>
        <w:rPr/>
        <w:t>싂⑐瑇깗义㬦㝞爫⽡洮皻瀹歎䅟⽊䴺繢䔮奦復⌣お슥挽묹睥⵲位䉭쵎♚쉩ꄵ싂幙</w:t>
      </w:r>
      <w:r>
        <w:rPr/>
        <w:t>⵰</w:t>
      </w:r>
      <w:r>
        <w:rPr/>
        <w:t>輽瓂⍸쵏悱〉䰮核</w:t>
      </w:r>
      <w:r>
        <w:rPr/>
        <w:t>Ⱚ</w:t>
      </w:r>
      <w:r>
        <w:rPr/>
        <w:t>쌯껍땷䡸㉊は㈦ㅃꍟ恬幵싎珂䝲殥㍷⩘</w:t>
      </w:r>
      <w:r>
        <w:rPr/>
        <w:t>ⵡ</w:t>
      </w:r>
      <w:r>
        <w:rPr/>
        <w:t>捺╏</w:t>
      </w:r>
      <w:r>
        <w:rPr/>
        <w:t>⡾</w:t>
      </w:r>
      <w:r>
        <w:rPr/>
        <w:t>界뽐⌽</w:t>
      </w:r>
      <w:r>
        <w:rPr/>
        <w:t>ꔤ</w:t>
      </w:r>
      <w:r>
        <w:rPr/>
        <w:t>슏瘽뽘棂怫堦橉李ォ㶬㩘ꏂ歾塧搩噗あ䱡㦵煎썀瘱獷䜣轉涻╗塔儻㌺煑쌪熩截䪥瘣睶숬焤쉖ㄸ桸矎伲夰牅版儽⏂㷂㐽슩慗슮䮩呷┪挺椫䴫杹</w:t>
      </w:r>
      <w:r>
        <w:rPr/>
        <w:t>ꤥ</w:t>
      </w:r>
      <w:r>
        <w:rPr/>
        <w:t>㵰䱕淍獹䑇吹㩹摓乐⑐◂⽺乔幘帵䭧吸싂</w:t>
      </w:r>
      <w:r>
        <w:rPr/>
        <w:t>⡍</w:t>
      </w:r>
      <w:r>
        <w:rPr/>
        <w:t>㫂窮㘵汇쉷ꥫ煱⥉摦땋䝕슿湪싂帬䙳繢⪮</w:t>
      </w:r>
      <w:r>
        <w:rPr/>
        <w:t>ꤥ</w:t>
      </w:r>
      <w:r>
        <w:rPr/>
        <w:t>ꅈ椯䄸煡䞡쉖ꏂ뼦쉀乑ㄪいㆥ佥瑰⦩䫂숤瘨</w:t>
      </w:r>
      <w:r>
        <w:rPr/>
        <w:t>ⵞ</w:t>
      </w:r>
      <w:r>
        <w:rPr/>
        <w:t>䝫츥</w:t>
      </w:r>
      <w:r>
        <w:rPr/>
        <w:t>ꥁ</w:t>
      </w:r>
      <w:r>
        <w:rPr/>
        <w:t>ッ歉ꥪ灸礱么唯嘯䡗㙾㉟⫃乮漮⑇冱</w:t>
      </w:r>
      <w:r>
        <w:rPr/>
        <w:t>⡚</w:t>
      </w:r>
      <w:r>
        <w:rPr/>
        <w:t>㉦숦䵶灀⬮獄㘭嚱㜪슡斮숥䭈㕏攤㴪䝅㡕奐쉢뽖彚㝎쉂䁠췂呹䝉空쌶㣃칐쉶칎♲潘杤为䱉쉅璿쉳氣䁰参쉹䒥싍顪싂</w:t>
      </w:r>
      <w:r>
        <w:rPr/>
        <w:t>ⲩ</w:t>
      </w:r>
      <w:r>
        <w:rPr/>
        <w:t>〳搦</w:t>
      </w:r>
      <w:r>
        <w:rPr/>
        <w:t>ⷂ</w:t>
      </w:r>
      <w:r>
        <w:rPr/>
        <w:t>お걀穣쎩숬깔㕳棂♴呯漱䫂䢻ꥶ上䁯쉾䬳뗂男</w:t>
      </w:r>
      <w:r>
        <w:rPr/>
        <w:t>ⱆ</w:t>
      </w:r>
      <w:r>
        <w:rPr/>
        <w:t>ꕇ╡</w:t>
      </w:r>
      <w:r>
        <w:rPr/>
        <w:t>슩⿂幓ꅘ쵴挭摥獎お녖㭒輶⌨彖䵺ꅭ穅㩆㛂뭣</w:t>
      </w:r>
      <w:r>
        <w:rPr/>
        <w:t>⡌</w:t>
      </w:r>
      <w:r>
        <w:rPr/>
        <w:t>䒱䗂뽙쉥顆䥮쵹ꍣ䨩쉘</w:t>
      </w:r>
      <w:r>
        <w:rPr/>
        <w:t>ꥎ</w:t>
      </w:r>
      <w:r>
        <w:rPr/>
        <w:t>眫슿䌯怷堬䝠묻쵚⩍吲之橘䠳㠻⑴꺵爦嘪촥漱ꥳ쉭咡</w:t>
      </w:r>
      <w:r>
        <w:rPr/>
        <w:t>⡴</w:t>
      </w:r>
      <w:r>
        <w:rPr/>
        <w:t>䘭⩭矍뇂攨愫埂樹ꥮ栥싎쉂畲슏繸䱹딺百桒㙸䙍じ쉓咻凂칋婭넶</w:t>
      </w:r>
      <w:r>
        <w:rPr/>
        <w:t>ⰺ</w:t>
      </w:r>
      <w:r>
        <w:rPr/>
        <w:t>쉂匨穉</w:t>
      </w:r>
      <w:r>
        <w:rPr/>
        <w:t>ⰹ</w:t>
      </w:r>
      <w:r>
        <w:rPr/>
        <w:t>넬떮湃夣卞澥⧂榣⥤繟顗繹㜩숪⫎䈣䩎㙵년⍙圬偁</w:t>
      </w:r>
      <w:r>
        <w:rPr/>
        <w:t>ⷂ</w:t>
      </w:r>
      <w:r>
        <w:rPr/>
        <w:t>䈪汌輲쉟숥㡟焵唲쉠㤰♨㍔坱뽠숴쉉濂琹ꍋ恮㩦쉘썚</w:t>
      </w:r>
      <w:r>
        <w:rPr/>
        <w:t>ꤥ</w:t>
      </w:r>
      <w:r>
        <w:rPr/>
        <w:t>䫂呌⛂帻嘨堽쉘㝨䕴슩♦䚻䕄놡睄晸穮썦</w:t>
      </w:r>
      <w:r>
        <w:rPr/>
        <w:t>ꤥ</w:t>
      </w:r>
      <w:r>
        <w:rPr/>
        <w:t>쉸쉞彬</w:t>
      </w:r>
      <w:r>
        <w:rPr/>
        <w:t>⠻</w:t>
      </w:r>
      <w:r>
        <w:rPr/>
        <w:t>扎</w:t>
      </w:r>
      <w:r>
        <w:rPr/>
        <w:t>ꕯ⍘␦</w:t>
      </w:r>
      <w:r>
        <w:rPr/>
        <w:t>欬䵬㛂</w:t>
      </w:r>
      <w:r>
        <w:rPr/>
        <w:t>ⱕ</w:t>
      </w:r>
      <w:r>
        <w:rPr/>
        <w:t>搵싂欨嘨⺬칫穧뮏</w:t>
      </w:r>
      <w:r>
        <w:rPr/>
        <w:t>ꥁ</w:t>
      </w:r>
      <w:r>
        <w:rPr/>
        <w:t>痂秂쉉⩎슮係䭆㦮⵩彑</w:t>
      </w:r>
      <w:r>
        <w:rPr/>
        <w:t>ⷂ⩆ꤩ</w:t>
      </w:r>
      <w:r>
        <w:rPr/>
        <w:t>橚椤渶⑧쉾慾䛂〺ꆩ슿⨲㈵垥⩲썊琫숸末⼤㝦华䨪湥⍏浖쉂쉟渷꺘䒿㈲쉅柂搵◂稤掣숭슣嘺쉒㈥䒩</w:t>
      </w:r>
      <w:r>
        <w:rPr/>
        <w:t>⡄</w:t>
      </w:r>
      <w:r>
        <w:rPr/>
        <w:t>㜬썥䜷䁸咬婹匳䙫쉵顟繊灠伸뾵奇朤㘰㷂䴵揃皿ꍭ숱㧃睢슮瞡⧂塊♎㬲싎㬴潅抩潭⌻嚿⌷䲩杘杖䙫걖印⭑捔佊拂䅅숫䅒䝓칥쉩ꍅ穁㍊獌슡䍪䕃丯⭴厩⍃ꥢ䙩䡕䲥啦顄</w:t>
      </w:r>
      <w:r>
        <w:rPr/>
        <w:t>⢵</w:t>
      </w:r>
      <w:r>
        <w:rPr/>
        <w:t>䨲뭢㨦㴣걉漩溥땧啳䱈䝆</w:t>
      </w:r>
      <w:r>
        <w:rPr/>
        <w:t>ꖵ</w:t>
      </w:r>
      <w:r>
        <w:rPr/>
        <w:t>㥣攬걤坆婘⭾泂䉩䒮頯剭쉇췂䑾╞깺昴焴漲⛂懃㑵瑖揎䇂浟噖䉟朥彔硈繸쉘顓ぞ噹숺쉷剗싎믎</w:t>
      </w:r>
      <w:r>
        <w:rPr/>
        <w:t>ꕬ</w:t>
      </w:r>
      <w:r>
        <w:rPr/>
        <w:t>㈥뇂㑟떬䍶䁇睬</w:t>
      </w:r>
      <w:r>
        <w:rPr/>
        <w:t>꥓</w:t>
      </w:r>
      <w:r>
        <w:rPr/>
        <w:t>㕩痂⭍䭈彬塺⹌慏䝀伴匹⎣礯캣䛂⦡䎵剾쉃㍕⾣㛎⽵春♊⩤</w:t>
      </w:r>
      <w:r>
        <w:rPr/>
        <w:t>ꕟⵈ⑭⩳</w:t>
      </w:r>
      <w:r>
        <w:rPr/>
        <w:t>咏ꍎ♱幕狂塩䚿朥潫橫䉩㧂䍹攬卌⬮瀪潋匪归㥹䞿皩畳</w:t>
      </w:r>
      <w:r>
        <w:rPr/>
        <w:t>⡂☷</w:t>
      </w:r>
      <w:r>
        <w:rPr/>
        <w:t>乗旂稤係祀㐣繀砨催恢㝮湱㇍쉅♾係⪱⩘䎮㨴㵃敂䁳ꄮ幥丫繕䅃</w:t>
      </w:r>
      <w:r>
        <w:rPr/>
        <w:t>⢱</w:t>
      </w:r>
      <w:r>
        <w:rPr/>
        <w:t>燂剑쉱⍞겮朱䀬⥭녲䆣枬坺欨恂</w:t>
      </w:r>
      <w:r>
        <w:rPr/>
        <w:t>ⵠ</w:t>
      </w:r>
      <w:r>
        <w:rPr/>
        <w:t>慲呋柂싂儫쉩啮쉡䋂昫ꄲ暿䑤敌㗂䄳꥗䃂呞㍷璘쏃㗂⵷毂츮</w:t>
      </w:r>
      <w:r>
        <w:rPr/>
        <w:t>⠬</w:t>
      </w:r>
      <w:r>
        <w:rPr/>
        <w:t>䭣礩穢湬㒡⼪</w:t>
      </w:r>
      <w:r>
        <w:rPr/>
        <w:t>ꕪ</w:t>
      </w:r>
      <w:r>
        <w:rPr/>
        <w:t>牺䌊</w:t>
      </w:r>
      <w:r>
        <w:rPr/>
        <w:t>⠴</w:t>
      </w:r>
      <w:r>
        <w:rPr/>
        <w:t>숷뿂╏報灊瞵玡습剓顰䕡㴤ꅙ秂녂쉋癏畓辣⼤</w:t>
      </w:r>
      <w:r>
        <w:rPr/>
        <w:t>⢬</w:t>
      </w:r>
      <w:r>
        <w:rPr/>
        <w:t>䴪㴺汴⩭ꍓ獢堣㍳싂幵뭏坫潡ꍮ쉶䥆떩帪</w:t>
      </w:r>
      <w:r>
        <w:rPr/>
        <w:t>ꕯ</w:t>
      </w:r>
      <w:r>
        <w:rPr/>
        <w:t>硖</w:t>
      </w:r>
      <w:r>
        <w:rPr/>
        <w:t>ꥉ</w:t>
      </w:r>
      <w:r>
        <w:rPr/>
        <w:t>埂偢걄쉔숵奒怨㙄獠썑쉇灀慬塍泂丯匵嗎ꆥ徬䩒䋂ꥥ盂神洯⬹庩쉾쉗挽戮椮쉓⤷朦涬㪏⍃㭸䅖</w:t>
      </w:r>
      <w:r>
        <w:rPr/>
        <w:t>ꕵ</w:t>
      </w:r>
      <w:r>
        <w:rPr/>
        <w:t>䌰䈸뮵㵋框縯ㅔ售䝳殥⌦⤳쉠㪏깶婁截䍁㓂朣削昻</w:t>
      </w:r>
      <w:r>
        <w:rPr/>
        <w:t>ⰸ</w:t>
      </w:r>
      <w:r>
        <w:rPr/>
        <w:t>䉦础䉣畫</w:t>
      </w:r>
      <w:r>
        <w:rPr/>
        <w:t>꤯</w:t>
      </w:r>
      <w:r>
        <w:rPr/>
        <w:t>썰橑穚摇㡙</w:t>
      </w:r>
      <w:r>
        <w:rPr/>
        <w:t>꧂</w:t>
      </w:r>
      <w:r>
        <w:rPr/>
        <w:t>䙎⬨</w:t>
      </w:r>
      <w:r>
        <w:rPr/>
        <w:t>ꕤ</w:t>
      </w:r>
      <w:r>
        <w:rPr/>
        <w:t>爵┥照劻⎵╳琶걺䑬䙸</w:t>
      </w:r>
      <w:r>
        <w:rPr/>
        <w:t>꤯</w:t>
      </w:r>
      <w:r>
        <w:rPr/>
        <w:t>噀쵴⧂뽋畚숪穅晱怽忂</w:t>
      </w:r>
      <w:r>
        <w:rPr/>
        <w:t>ⰷ</w:t>
      </w:r>
      <w:r>
        <w:rPr/>
        <w:t>眪䈤剅䝮斱⎮┪䟂⾥䘹曃뼣쵹숯獱椸쉫슏</w:t>
      </w:r>
      <w:r>
        <w:rPr/>
        <w:t>ⲡ</w:t>
      </w:r>
      <w:r>
        <w:rPr/>
        <w:t>⻂녯⍭⺏璩牟뗂廂ꥬ墻攥硗凍䉡浺䝒奔</w:t>
      </w:r>
      <w:r>
        <w:rPr/>
        <w:t>ꥁ</w:t>
      </w:r>
      <w:r>
        <w:rPr/>
        <w:t>갶㉃䭳婫桺꧎輸伳狂숱</w:t>
      </w:r>
      <w:r>
        <w:rPr/>
        <w:t>⠷</w:t>
      </w:r>
      <w:r>
        <w:rPr/>
        <w:t>姂쉇䭳네㋂硟䩬▻⭠偘썅坐㩗榵䭄䐶桊䝚束盂</w:t>
      </w:r>
      <w:r>
        <w:rPr/>
        <w:t>ꥉ</w:t>
      </w:r>
      <w:r>
        <w:rPr/>
        <w:t>瓂顙噎楦</w:t>
      </w:r>
      <w:r>
        <w:rPr/>
        <w:t>ꕭ</w:t>
      </w:r>
      <w:r>
        <w:rPr/>
        <w:t>㌩</w:t>
      </w:r>
      <w:r>
        <w:rPr/>
        <w:t>ꦡ</w:t>
      </w:r>
      <w:r>
        <w:rPr/>
        <w:t>坋稵瀹쉃稬</w:t>
      </w:r>
      <w:r>
        <w:rPr/>
        <w:t>ꗂ</w:t>
      </w:r>
      <w:r>
        <w:rPr/>
        <w:t>硥欥⩇㝚县㎻珂晾ꍧ獠瘵㒱唰䵷네⍒</w:t>
      </w:r>
      <w:r>
        <w:rPr/>
        <w:t>ⵘ</w:t>
      </w:r>
      <w:r>
        <w:rPr/>
        <w:t>슻槂뽢揂卋畊☽⍇</w:t>
      </w:r>
      <w:r>
        <w:rPr/>
        <w:t>ꖱ</w:t>
      </w:r>
      <w:r>
        <w:rPr/>
        <w:t>挮⑒慙뼲㍦䓂獭⑥樨湷䦏劘숯䜷瘽年㋂戺㠷쉞浌䊥싂燂⤬狍ヂ䕳中䉢컂츥旂轫땃땠긯癠숪泂琽彰獤䝠㘪녩呸氷땁뼵㵙顨眴䌸뭹꥖渴ꅟ촱䠪浞湆㑧硨</w:t>
      </w:r>
      <w:r>
        <w:rPr/>
        <w:t>ꖡ</w:t>
      </w:r>
      <w:r>
        <w:rPr/>
        <w:t>㒬掣쉐⥆彵⤷灍彃쉟</w:t>
      </w:r>
      <w:r>
        <w:rPr/>
        <w:t>ꥂ</w:t>
      </w:r>
      <w:r>
        <w:rPr/>
        <w:t>⻂ꎩ瀰칓䜪껂牑걌㯂轹ㅢ摷䭊⨴佞噀숥䥭긦⚩㑺쎮뭣呦懎쉩⪵⑥숴彠煷㉨痂싂洵炿㐴殘⦣䩃禘皩습瑈颿捪䑦걵ㄯ眰⑃甪땔⸷ꄪ牐㵀橑繉</w:t>
      </w:r>
      <w:r>
        <w:rPr/>
        <w:t>Ⳃ</w:t>
      </w:r>
      <w:r>
        <w:rPr/>
        <w:t>ꖵ</w:t>
      </w:r>
      <w:r>
        <w:rPr/>
        <w:t>⼪ꥲ港協榿椵꺏佒쉀汅㤫ꥧ偾㡘⹡䭏ぎ佷㜰お勂兕㥀セ嘲뾩汔⪻쉢兺⫂숴</w:t>
      </w:r>
      <w:r>
        <w:rPr/>
        <w:t>Ɒ</w:t>
      </w:r>
      <w:r>
        <w:rPr/>
        <w:t>瀽⍢ꌺ来戻슻╺剳啟⫃숷쉹桗矂⛂〉</w:t>
      </w:r>
      <w:r>
        <w:rPr/>
        <w:t>ⴱ</w:t>
      </w:r>
      <w:r>
        <w:rPr/>
        <w:t>海氥央쉀彯智䲬쉏硚㵤䉪䪡汊ꍘ싎楑</w:t>
      </w:r>
      <w:r>
        <w:rPr/>
        <w:t>⡎</w:t>
      </w:r>
      <w:r>
        <w:rPr/>
        <w:t>琲敔ꎡ땉㥳呷稽㷂佀쉸愵湍䉾剅䝯恆䭒儣泂輲噮넹ꅾꄩ싂㣂稬畉䬽囂쉵睊氭䏍䎩⍚㭤纬穔扁⤵獂啸ꅷ捫썣䆡싃冮⨩㡔춿榬匳㨯呪숊旂䱨䢵砥迂▥䳂婱坸ヂ쉙䨫䝖活砥숨䐱婫楒䙢匫琶晒䍚숻䑎㭕긪⥬䉺楍䱋恘㑐䔵ꅙ䝣〤㥄딻㷂쵈썚娸쉚睑⫂䑲뭸┮瑶䌺湔塪ぶ</w:t>
      </w:r>
      <w:r>
        <w:rPr/>
        <w:t>ⱅ</w:t>
      </w:r>
      <w:r>
        <w:rPr/>
        <w:t>焮ㅚ潢憱㵣杶㌹ꅏ묣焰扭숩ꌰ溏搶䝘ꌽ嘨伫䴸◂庮溻쉢杈捡</w:t>
      </w:r>
      <w:r>
        <w:rPr/>
        <w:t>ⱑ</w:t>
      </w:r>
      <w:r>
        <w:rPr/>
        <w:t>⺏澩썯㩀싎䤰圣☤</w:t>
      </w:r>
      <w:r>
        <w:rPr/>
        <w:t>ꥈ</w:t>
      </w:r>
      <w:r>
        <w:rPr/>
        <w:t>窥迂</w:t>
      </w:r>
      <w:r>
        <w:rPr/>
        <w:t>⣂⩟</w:t>
      </w:r>
      <w:r>
        <w:rPr/>
        <w:t>庱䍍㭇卲柂枣䶏溬묥幰╹䰲歎쉵싂䝉숹䙠ꌬ穂督숲惂噌⚿湟潞楃㄰⭚摚㥀䞣</w:t>
      </w:r>
      <w:r>
        <w:rPr/>
        <w:t>ꔬ</w:t>
      </w:r>
      <w:r>
        <w:rPr/>
        <w:t>塌䭞㭡쉈䍇癥ꎣ槂顉䶬쉊쉉갪쉘</w:t>
      </w:r>
      <w:r>
        <w:rPr/>
        <w:t>ꔩ</w:t>
      </w:r>
      <w:r>
        <w:rPr/>
        <w:t>之숬㣂睷ꥧ⫂숲㈭顚⭓⮻乎㕲슻䌩Ⓨ汓䁰眫쉹⭘곂仂䨮剧䙈쉣瓍䵡顤噔杏䍱⸪獁ざ硰䰦⥹启갩㝈䃃䡵䯃旂䣂挥싂껂⹋䜽⒬␷㛃睆䈪䇂⩱揂伪灁顳⨯坧扂㩄⭹깞쉂掮䁎䑑뿂ꅎ쉆</w:t>
      </w:r>
      <w:r>
        <w:rPr/>
        <w:t>ꕈ⎣</w:t>
      </w:r>
      <w:r>
        <w:rPr/>
        <w:t>區㓂縯</w:t>
      </w:r>
      <w:r>
        <w:rPr/>
        <w:t>ⱈ</w:t>
      </w:r>
      <w:r>
        <w:rPr/>
        <w:t>溬助ㆥ뿃丹呾딶漴쉡㓂䉥体兞撬瞥</w:t>
      </w:r>
      <w:r>
        <w:rPr/>
        <w:t>ⵁ</w:t>
      </w:r>
      <w:r>
        <w:rPr/>
        <w:t>顒⦬쉆</w:t>
      </w:r>
      <w:r>
        <w:rPr/>
        <w:t>ⱓ</w:t>
      </w:r>
      <w:r>
        <w:rPr/>
        <w:t>瞩⨶㑒潰⨽⩅⍎硹♠兖濂佣슡澣땃㕩䛂剤┶椨⩢彍癶䍋숵暘竂瘷䉘䆻숥쉧</w:t>
      </w:r>
      <w:r>
        <w:rPr/>
        <w:t>⠺</w:t>
      </w:r>
      <w:r>
        <w:rPr/>
        <w:t>堽丷攰</w:t>
      </w:r>
      <w:r>
        <w:rPr/>
        <w:t>⡄</w:t>
      </w:r>
      <w:r>
        <w:rPr/>
        <w:t>啌촣</w:t>
      </w:r>
      <w:r>
        <w:rPr/>
        <w:t>ꕗ</w:t>
      </w:r>
      <w:r>
        <w:rPr/>
        <w:t>㖘⚩颵☤嚩懂妣뇂쉒侻㝌婬帰椶㐤녔䍈ㅐ⬩䡉슻縣ꍥ物⫂椲攰畧㉄慢⬫⽲墮奾捗㝡楮⥑䊩䑢檻咩澬挱琻⧃⩀儩位㚻灘け䦱㍸네㭰뭣⽴䨳旂컃縪熵汴</w:t>
      </w:r>
      <w:r>
        <w:rPr/>
        <w:t>Ⱬ</w:t>
      </w:r>
      <w:r>
        <w:rPr/>
        <w:t>獦슮⑍</w:t>
      </w:r>
      <w:r>
        <w:rPr/>
        <w:t>ꥑ</w:t>
      </w:r>
      <w:r>
        <w:rPr/>
        <w:t>扢㵵걓╗䠩㭅戰太䭔⩴樷䋂殻⛂䶣䁒摈ꄨ〨䃂㉁瀣瞘晍微䵵横쉯呫뇂꥘⥸洶奧ヂ슩番뽱䁭淂セ獫幔䛂걪ꅃ吵濂㑸깥</w:t>
      </w:r>
      <w:r>
        <w:rPr/>
        <w:t>⡁</w:t>
      </w:r>
      <w:r>
        <w:rPr/>
        <w:t>灠欶婏仂嘽숫圬焽捄䉰♭㌯繚嚬昶</w:t>
      </w:r>
      <w:r>
        <w:rPr/>
        <w:t>ꕋ</w:t>
      </w:r>
      <w:r>
        <w:rPr/>
        <w:t>攻潶쉘参썞깺伨쉖㞥䴺䁐쉮㟂ꌣ⯂㝨⬬檣⩀⯎숲슘뮵颵祷쉄⍲攩匥</w:t>
      </w:r>
      <w:r>
        <w:rPr/>
        <w:t>ⴱ</w:t>
      </w:r>
      <w:r>
        <w:rPr/>
        <w:t>噷</w:t>
      </w:r>
      <w:r>
        <w:rPr/>
        <w:t>ꕆ⸷</w:t>
      </w:r>
      <w:r>
        <w:rPr/>
        <w:t>撥⭒칂썏沏䩂繰떩ガ㯂侩뾩捘氲呙싂执倶⩨䶱깏⫂晷䝑嗂㍒栵兠縺瀲㍒兢慢⯂癦㴽凂㌺써</w:t>
      </w:r>
      <w:r>
        <w:rPr/>
        <w:t>⢬</w:t>
      </w:r>
      <w:r>
        <w:rPr/>
        <w:t>彯싂瓂䅉뭈漬匳轞穅</w:t>
      </w:r>
      <w:r>
        <w:rPr/>
        <w:t>꥓</w:t>
      </w:r>
      <w:r>
        <w:rPr/>
        <w:t>䦻梱㕁坪⒵儊墿唪</w:t>
      </w:r>
      <w:r>
        <w:rPr/>
        <w:t>ꦩ⸪</w:t>
      </w:r>
      <w:r>
        <w:rPr/>
        <w:t>摁쉪</w:t>
      </w:r>
      <w:r>
        <w:rPr/>
        <w:t>Ⱡ</w:t>
      </w:r>
      <w:r>
        <w:rPr/>
        <w:t>剄쉉⨤瑴싂其僂⑷䝥丬湏녇⎵敶癭䀯敠顶䁒彸싂䫂䩲㵠槂浲栴뗂䕬㭗撵⭩穓䱰挮㜦灍啸슻渤煒烂刺䢘婐껎쉑⑨咵楷⥥当䶩싍壎䘤婅矂坸⽔⯂숸嚩쵡숸吮桵匲┣⌻烂嫂䘸穀桇Ⓜ깃⼨칚䳂歉勂묪槂嘸抣楺弥汁癪椥ㅳ</w:t>
      </w:r>
      <w:r>
        <w:rPr/>
        <w:t>ⱷ</w:t>
      </w:r>
      <w:r>
        <w:rPr/>
        <w:t>潾슩㝾伪棂犱溩堹乺㡗兡楷ㄨ懂瀹䰨㟂ꆘ썸浦</w:t>
      </w:r>
      <w:r>
        <w:rPr/>
        <w:t>ꕭ</w:t>
      </w:r>
      <w:r>
        <w:rPr/>
        <w:t>噥繕</w:t>
      </w:r>
      <w:r>
        <w:rPr/>
        <w:t>ꕾ</w:t>
      </w:r>
      <w:r>
        <w:rPr/>
        <w:t>䕔䅷⬴␫揎噔䍧㴳顨朻쉵곂剂꺡輴湞ㅥ泎琱䡸旂椵䑉슡</w:t>
      </w:r>
      <w:r>
        <w:rPr/>
        <w:t>Ⱳ</w:t>
      </w:r>
      <w:r>
        <w:rPr/>
        <w:t>䶏䭦㉫녲渪幈쉠顢</w:t>
      </w:r>
      <w:r>
        <w:rPr/>
        <w:t>ⵅ</w:t>
      </w:r>
      <w:r>
        <w:rPr/>
        <w:t>偊婟汭內幺캮戨婍堹ꄷ厱抱⍞♏㯂塧㘦묱挦癌ご䶱</w:t>
      </w:r>
      <w:r>
        <w:rPr/>
        <w:t>ꔨ</w:t>
      </w:r>
      <w:r>
        <w:rPr/>
        <w:t>숤形畕操䄽倹⽘䅸㡚䌯圮쉌䶡䁆轧眶漺숳䝦枘묺つ칏换䯂皱쉇ꥲ䥅颩䶥煏顂⨵싂슩兯燃䭣犬瑒ꍩ硡</w:t>
      </w:r>
      <w:r>
        <w:rPr/>
        <w:t>⡄</w:t>
      </w:r>
      <w:r>
        <w:rPr/>
        <w:t>煫쉰땲</w:t>
      </w:r>
      <w:r>
        <w:rPr/>
        <w:t>⠺</w:t>
      </w:r>
      <w:r>
        <w:rPr/>
        <w:t>娫습灯熿漭轳⭵獔⑥幚㓂</w:t>
      </w:r>
      <w:r>
        <w:rPr/>
        <w:t>꧂</w:t>
      </w:r>
      <w:r>
        <w:rPr/>
        <w:t>ꥣ䍔癯浀컎轲彷㍟䕥㖮轒뽊氶䍑桦斿䅖䖘慔〬묪㤨䰬싂睘優긲䢮㕙搸䥺䱐䤩㒘␺佬参湭䥖眱ⸯ摀뇂䅏싂彘唻⑮䭊咡䇂椬㦬싂츨㑢ꥬ繁睁</w:t>
      </w:r>
      <w:r>
        <w:rPr/>
        <w:t>ꥄ</w:t>
      </w:r>
      <w:r>
        <w:rPr/>
        <w:t>쉙䕃ㅞ㍀⏂깤ꆩ┥</w:t>
      </w:r>
      <w:r>
        <w:rPr/>
        <w:t>ꕞ</w:t>
      </w:r>
      <w:r>
        <w:rPr/>
        <w:t>夺뽾⵾嗍勂쉹兙纥썧녾汇쉂쉪吪</w:t>
      </w:r>
      <w:r>
        <w:rPr/>
        <w:t>ⴸ</w:t>
      </w:r>
      <w:r>
        <w:rPr/>
        <w:t>湢敋瑋쉍晌쉡␣倴䨥抬㙴摗☯쉙噦坐瀯顇撮楄쉎纥㣂䢥䭍济瑇䔣꺏䭴</w:t>
      </w:r>
      <w:r>
        <w:rPr/>
        <w:t>ꔣ</w:t>
      </w:r>
      <w:r>
        <w:rPr/>
        <w:t>ど㐩⽐䑯睑Ⓜ숴쉙䁇晎灧歨稴숮恱䃂␳䝉⑀숰쉐埂쉇䩸濂畚䌷⴬窩橔䇂쉢凃牪繭杇⪮ꥠ伱䱴䨸幪ꇂ漣䄤뭓</w:t>
      </w:r>
      <w:r>
        <w:rPr/>
        <w:t>ⶡ</w:t>
      </w:r>
      <w:r>
        <w:rPr/>
        <w:t>䜦幮㙕䄹땱䍨⍘</w:t>
      </w:r>
      <w:r>
        <w:rPr/>
        <w:t>ⵄ</w:t>
      </w:r>
      <w:r>
        <w:rPr/>
        <w:t>䦬溱䑲浺煄礫帲ꆩ癊敡뗂긩忂뇂⑴槂儶쉇礥欴姂漨⍉灥剧焪䂩녣䔯녗畸噌⭺</w:t>
      </w:r>
      <w:r>
        <w:rPr/>
        <w:t>⢡</w:t>
      </w:r>
      <w:r>
        <w:rPr/>
        <w:t>硭湖味⨹⬳砤噴犿爫櫂䩅幒汚</w:t>
      </w:r>
      <w:r>
        <w:rPr/>
        <w:t>⢏</w:t>
      </w:r>
      <w:r>
        <w:rPr/>
        <w:t>扯ꅨ爳琦擂䑱녮㍥숸參医쉈⩉䥾쉨濂㒣栭䭾㛂㙁쉮㑮㥌䇂㥃땪䬹拂噟썄彭䏂兓摠硏渳</w:t>
      </w:r>
      <w:r>
        <w:rPr/>
        <w:t>⡉</w:t>
      </w:r>
      <w:r>
        <w:rPr/>
        <w:t>剷䁵渲势⽁痎뽒璩ꅷ皵쉢⌥䥱㩌숊剈坈ꆻ轪䌹恵쉥⏂獙歾쉏䑡唹瓂</w:t>
      </w:r>
      <w:r>
        <w:rPr/>
        <w:t>ⶵ</w:t>
      </w:r>
      <w:r>
        <w:rPr/>
        <w:t>ꥠ숪䭅⩒</w:t>
      </w:r>
      <w:r>
        <w:rPr/>
        <w:t>⡐</w:t>
      </w:r>
      <w:r>
        <w:rPr/>
        <w:t>橵</w:t>
      </w:r>
      <w:r>
        <w:rPr/>
        <w:t>ꤺ</w:t>
      </w:r>
      <w:r>
        <w:rPr/>
        <w:t>窡쉰칈뮩쉴埂ꍯ뽹䉊碮呸</w:t>
      </w:r>
      <w:r>
        <w:rPr/>
        <w:t>⡓</w:t>
      </w:r>
      <w:r>
        <w:rPr/>
        <w:t>땠䤯催硪⥺䜱睄</w:t>
      </w:r>
      <w:r>
        <w:rPr/>
        <w:t>ⰱ</w:t>
      </w:r>
      <w:r>
        <w:rPr/>
        <w:t>繀ꥭ橅恏⫂核슘弯呦쉚抻嗂䇂⧂䵠㍈칗慸ㆻ佇ꅪ䨯㙋猺歫ㅵ䳎땮⮻漭㭮輪䡈</w:t>
      </w:r>
      <w:r>
        <w:rPr/>
        <w:t>ꕃ</w:t>
      </w:r>
      <w:r>
        <w:rPr/>
        <w:t>뗂廍凂쉟〲숰쉐⑲䏂◂䝞ꥯ⥘歫⩂㵖땪纻瑣䞮剀⺻噭擂湏額칍쉑䐺㶿㌹䅰숱칚㎘쉟</w:t>
      </w:r>
      <w:r>
        <w:rPr/>
        <w:t>⠳</w:t>
      </w:r>
      <w:r>
        <w:rPr/>
        <w:t>桭顸</w:t>
      </w:r>
      <w:r>
        <w:rPr/>
        <w:t>ⱀ</w:t>
      </w:r>
      <w:r>
        <w:rPr/>
        <w:t>狂땷䢩沘塃ㅁ깎䱸</w:t>
      </w:r>
      <w:r>
        <w:rPr/>
        <w:t>ꦩ</w:t>
      </w:r>
      <w:r>
        <w:rPr/>
        <w:t>涥慆뭭浖攦畊灄窿洲恸䴱ㅋ⦘劵뼦㒬묥灦淂焯㓂넳ぢ剸攴灨⩾숽祙싂⹉頱瑍㛂㵠畊갷潔䩑洪⥕偮⥧䁉瑟示䬣振ぇ</w:t>
      </w:r>
      <w:r>
        <w:rPr/>
        <w:t>ⵉ</w:t>
      </w:r>
      <w:r>
        <w:rPr/>
        <w:t>⽲싂떡睊䡆</w:t>
      </w:r>
      <w:r>
        <w:rPr/>
        <w:t>ꕖ</w:t>
      </w:r>
      <w:r>
        <w:rPr/>
        <w:t>䁊췂㋂凎</w:t>
      </w:r>
      <w:r>
        <w:rPr/>
        <w:t>⢿</w:t>
      </w:r>
      <w:r>
        <w:rPr/>
        <w:t>ꄯ㚏槂甶祍뿂♏䁁䙎晹由ꅁ漳轞䘲</w:t>
      </w:r>
      <w:r>
        <w:rPr/>
        <w:t>ꥒ</w:t>
      </w:r>
      <w:r>
        <w:rPr/>
        <w:t>权䶱쉖⌷弸捵橃柃忂촭偵䤰슱㭴卨捱兢洯慕</w:t>
      </w:r>
      <w:r>
        <w:rPr/>
        <w:t>ꥒ</w:t>
      </w:r>
      <w:r>
        <w:rPr/>
        <w:t>쉸⍫슩쉰</w:t>
      </w:r>
      <w:r>
        <w:rPr/>
        <w:t>ⵕ</w:t>
      </w:r>
      <w:r>
        <w:rPr/>
        <w:t>刽昸⎮⬨啉乳繋⭇쉾桊㇂긦䵪姂煉⩷繨㉰⽎♣歯䨰恆숦</w:t>
      </w:r>
      <w:r>
        <w:rPr/>
        <w:t>ⵐ⨪</w:t>
      </w:r>
      <w:r>
        <w:rPr/>
        <w:t>䕉뾻熣뿂䌰㠽䝑</w:t>
      </w:r>
      <w:r>
        <w:rPr/>
        <w:t>ⴽ</w:t>
      </w:r>
      <w:r>
        <w:rPr/>
        <w:t>䅬煅㩌싂⑺㈫묪뭸䱔쉅⯂⩐曂灙狂촣䢬컂쉋䥊砶睎竂㑢掮싂ㄲ썓걡漯䭦危搲䛂儭ォ⩒䐪湕쉚啍䭎䉍⹾䙙悮Ⓜ㡩愳洬칧</w:t>
      </w:r>
      <w:r>
        <w:rPr/>
        <w:t>ⷂ</w:t>
      </w:r>
      <w:r>
        <w:rPr/>
        <w:t>ぁ숫⸭漯輶쉖</w:t>
      </w:r>
      <w:r>
        <w:rPr/>
        <w:t>⡶</w:t>
      </w:r>
      <w:r>
        <w:rPr/>
        <w:t>㬯쉟塰숯㭃婳绂㝙䝅쉌⭚</w:t>
      </w:r>
    </w:p>
    <w:p>
      <w:pPr>
        <w:pStyle w:val="PreformattedText"/>
        <w:bidi w:val="0"/>
        <w:spacing w:before="0" w:after="0"/>
        <w:jc w:val="left"/>
        <w:rPr/>
      </w:pPr>
      <w:r>
        <w:rPr/>
        <w:t>迂슻쎘畀䋂㑒牣嗂愴㕭쉪䵾硬싍㡤剣╋놩싂䍸礲⩬啎⼪⩂숳┶效㝱暻</w:t>
      </w:r>
      <w:r>
        <w:rPr/>
        <w:t>ⵊ</w:t>
      </w:r>
      <w:r>
        <w:rPr/>
        <w:t>숻䑴䄲灱㥐摭乖坃煎奯兇슡ㅑ䝚䬹숤澩枻䠸瘪숪</w:t>
      </w:r>
      <w:r>
        <w:rPr/>
        <w:t>ꕤ</w:t>
      </w:r>
      <w:r>
        <w:rPr/>
        <w:t>넦䥪칈㊥</w:t>
      </w:r>
      <w:r>
        <w:rPr/>
        <w:t>ⵙ</w:t>
      </w:r>
      <w:r>
        <w:rPr/>
        <w:t>碘戱䙺떘㟂뽇愷</w:t>
      </w:r>
      <w:r>
        <w:rPr/>
        <w:t>ⴶ</w:t>
      </w:r>
      <w:r>
        <w:rPr/>
        <w:t>⽸⼯坷恕싎䩷㩎⍓썾䳂奞戵晚쉩䐺匶劮矂暣佩쉬瘰ㅬ栥</w:t>
      </w:r>
      <w:r>
        <w:rPr/>
        <w:t>⡗</w:t>
      </w:r>
      <w:r>
        <w:rPr/>
        <w:t>䦡楓㯂㉚横䱌쉎㊏䁏䑋쉳쉂㢮䙱䡅쉹䀪녯妡숵ꅐ숣䃂堸噁乑奶䦩⵲㴥欴渴唨쉐䝅</w:t>
      </w:r>
      <w:r>
        <w:rPr/>
        <w:t>ꔻ⍫</w:t>
      </w:r>
      <w:r>
        <w:rPr/>
        <w:t>䅦격嗂㯂䁺䅞㶬♅䍳䥍顡敘䁦偮쉱奏牞撏</w:t>
      </w:r>
      <w:r>
        <w:rPr/>
        <w:t>⣂</w:t>
      </w:r>
      <w:r>
        <w:rPr/>
        <w:t>쉟䦵湢敫ꥦ갻杴칍슏ヂ숽⩆┩攫⑭䛍吮㵀參扲䍈〵瑁㝄</w:t>
      </w:r>
      <w:r>
        <w:rPr/>
        <w:t>ꕠ⪩</w:t>
      </w:r>
      <w:r>
        <w:rPr/>
        <w:t>砻杄㝈倪㘬쉯怷琊喡䙳殣珍㬺겏琷䥐㫂녖憏渮묣⛂䅵⮵⸪ꍱ쉌溮▻䅠廂数浥쉳ꄳ慭쉯溬쉚쌦㝫牊浟䩆⽡慆㥐䡀⎱囂싂</w:t>
      </w:r>
      <w:r>
        <w:rPr/>
        <w:t>ꥂ</w:t>
      </w:r>
      <w:r>
        <w:rPr/>
        <w:t>䆬╾┮⥺伹页③歧桍䀣轱兯쉉輵励碵悥砰</w:t>
      </w:r>
      <w:r>
        <w:rPr/>
        <w:t>ⵞ</w:t>
      </w:r>
      <w:r>
        <w:rPr/>
        <w:t>欫䌣⬪쉣┯쉈䅃渷䟂◂㫎</w:t>
      </w:r>
      <w:r>
        <w:rPr/>
        <w:t>⣃</w:t>
      </w:r>
      <w:r>
        <w:rPr/>
        <w:t>兯畖佟爹彤㟂</w:t>
      </w:r>
      <w:r>
        <w:rPr/>
        <w:t>ꔦ</w:t>
      </w:r>
      <w:r>
        <w:rPr/>
        <w:t>쌲썘榩㪣츦壂⩑潤煃쉭⺘幒啐婐栣</w:t>
      </w:r>
      <w:r>
        <w:rPr/>
        <w:t>⡂</w:t>
      </w:r>
      <w:r>
        <w:rPr/>
        <w:t>㥦ぺ塘⽠䘩扣숤㕂쉙倩뾿╉☶扷昺땖䗂济㪬䬸㉏쏂椽村㝑䍳涘喘숣㍷然</w:t>
      </w:r>
      <w:r>
        <w:rPr/>
        <w:t>⡾</w:t>
      </w:r>
      <w:r>
        <w:rPr/>
        <w:t>㴮悘㗂敟⩑前畅⌬⧂슩숵倪歃帤煁帨㥚싃</w:t>
      </w:r>
      <w:r>
        <w:rPr/>
        <w:t>⡥</w:t>
      </w:r>
      <w:r>
        <w:rPr/>
        <w:t>䍡䡠뭐묯嘶亣に⍢唫礣걨內搤䰲㬭穳ꍫ쵯眯毂殮䅪捍嚻⩗뭪춿䁲쉇䟃彰䙒刦쉵⪮⫂柍瑟ㆩ昮煒顀㍲㡺뭙㑖⪏溏ꌱ傻㫂싂浞獙愴咵嗍㛂슩쉔你氥瑎싂癟㕟⿂</w:t>
      </w:r>
      <w:r>
        <w:rPr/>
        <w:t>⡠</w:t>
      </w:r>
      <w:r>
        <w:rPr/>
        <w:t>唤䅆쉮䵲呎쉖㌹爣癢䉧습㘭敷㫂迂䱱싂쉗䃂䄰ꆥㅃ䬹櫂⌥娣斡奱쉔⑞埍ㆩ츨䉆</w:t>
      </w:r>
      <w:r>
        <w:rPr/>
        <w:t>ⱶ</w:t>
      </w:r>
      <w:r>
        <w:rPr/>
        <w:t>轍㕖㨳숳恵⍉䭶昹坕쉅䵓슮硤⨳瑎摇䇂灬佖㤱쉟呇㒥檩㩁녏ꅤ爤櫂䷂</w:t>
      </w:r>
      <w:r>
        <w:rPr/>
        <w:t>ꕨ</w:t>
      </w:r>
      <w:r>
        <w:rPr/>
        <w:t>绎倶⺿柂䨣澣㵁ㅬ</w:t>
      </w:r>
      <w:r>
        <w:rPr/>
        <w:t>⢡</w:t>
      </w:r>
      <w:r>
        <w:rPr/>
        <w:t>䵳䕁</w:t>
      </w:r>
      <w:r>
        <w:rPr/>
        <w:t>ⴱ</w:t>
      </w:r>
      <w:r>
        <w:rPr/>
        <w:t>壂偈</w:t>
      </w:r>
      <w:r>
        <w:rPr/>
        <w:t>꧂♢</w:t>
      </w:r>
      <w:r>
        <w:rPr/>
        <w:t>頱卷ォ칡깺ꍳ䁇뭴ꍷ</w:t>
      </w:r>
      <w:r>
        <w:rPr/>
        <w:t>ꥃ⵭</w:t>
      </w:r>
      <w:r>
        <w:rPr/>
        <w:t>嘷뿍吤癉慹⩌㪵ㅋ牣牴</w:t>
      </w:r>
      <w:r>
        <w:rPr/>
        <w:t>ⵯ</w:t>
      </w:r>
      <w:r>
        <w:rPr/>
        <w:t>弲싂歎睾䍐⭞楸</w:t>
      </w:r>
      <w:r>
        <w:rPr/>
        <w:t>Ⲯ</w:t>
      </w:r>
      <w:r>
        <w:rPr/>
        <w:t>숨䅥쉡곂捌唥个쉂䦘쉡杉숵㜥㖥冬偀⎬䙀⩑숴쉐櫂땫繥㋍⥅䥢桃⼳佰婮ꍖ⽫嘰䑉檣㛂䍭公</w:t>
      </w:r>
      <w:r>
        <w:rPr/>
        <w:t>ꤣ</w:t>
      </w:r>
      <w:r>
        <w:rPr/>
        <w:t>役单뇂⽇呒㖩楇啸㋂憥呗涡瘽⏂</w:t>
      </w:r>
      <w:r>
        <w:rPr/>
        <w:t>⡪</w:t>
      </w:r>
      <w:r>
        <w:rPr/>
        <w:t>煌け瞵狃汃䫂焮♐爳盂싂偠⸺扫</w:t>
      </w:r>
      <w:r>
        <w:rPr/>
        <w:t>ꦩ</w:t>
      </w:r>
      <w:r>
        <w:rPr/>
        <w:t>癋渦㏂ꍠ☱ㅱ䅉䬶</w:t>
      </w:r>
      <w:r>
        <w:rPr/>
        <w:t>ⵗ⨺</w:t>
      </w:r>
      <w:r>
        <w:rPr/>
        <w:t>㐹䁧彇穀眱廂癢▥兊䉰㙸쉠噀昺䴳숬洤畸㍂捾攱ꥨ瑭뼸灮噸䊩伶砨繪ꆿ쉾灰幬瘽恨䱄䅺眪楆䤱媵䁴◂㤺幰㠳䔪恄䩦뼤橆慚枮⽂坟怰㵵硭攭슣♸䩹䵨䉪硨쉺䜽晹땰恆숻㕈ㅖ憻圦杍䌨其祡收⤴摯㷂㩯湵쉞欨转晱㥩</w:t>
      </w:r>
      <w:r>
        <w:rPr/>
        <w:t>ꖏ</w:t>
      </w:r>
      <w:r>
        <w:rPr/>
        <w:t>桺灏䙈쉥磂楦⦡숮䠩䭄縊⧂婚颵敒佣瑙㕑敌敭㩣扊쉫숵㕐彾侱竂憥ꄩ</w:t>
      </w:r>
      <w:r>
        <w:rPr/>
        <w:t>ⱐ</w:t>
      </w:r>
      <w:r>
        <w:rPr/>
        <w:t>塍祉瑌椸幈穪倯㏂怷갹䕖싎浴⩃딮㚡㦣</w:t>
      </w:r>
      <w:r>
        <w:rPr/>
        <w:t>ꖬ</w:t>
      </w:r>
      <w:r>
        <w:rPr/>
        <w:t>뮵摕뾩佟䌺㫂㬶캿䝋녒</w:t>
      </w:r>
      <w:r>
        <w:rPr/>
        <w:t>ꕀ</w:t>
      </w:r>
      <w:r>
        <w:rPr/>
        <w:t>挮㍑丽橞⭎漰쉦䧂땶㨮쉫㡇愷桇⨰숹⥂偲슩没</w:t>
      </w:r>
      <w:r>
        <w:rPr/>
        <w:t>ⱓ⧃</w:t>
      </w:r>
      <w:r>
        <w:rPr/>
        <w:t>绂㍌癐뮘㠻噔䪡⥸䅌橖婃儣䫂奫穤帴ꅖ䅰䍭쉅撣瓂潧딣城䕍㧂楖橯氦▬娥坑矃썹澥㴰䍑汄㞬䝶㙋⌭瀷慚珍㭘쉗숻䮮슏⻂칁伩捖㑪庻牨썪䐦畉쏃埂싂䐶쉑␷眬</w:t>
      </w:r>
      <w:r>
        <w:rPr/>
        <w:t>⢘</w:t>
      </w:r>
      <w:r>
        <w:rPr/>
        <w:t>䟂妥垣䍔䐫䙋걣䩨㍴渪䲵瑥夰뭴獡</w:t>
      </w:r>
      <w:r>
        <w:rPr/>
        <w:t>ꗂ</w:t>
      </w:r>
      <w:r>
        <w:rPr/>
        <w:t>婉▏娤녲㴴⭡쉡쉊䩄슣摭뭡嫂</w:t>
      </w:r>
      <w:r>
        <w:rPr/>
        <w:t>ⵀ</w:t>
      </w:r>
      <w:r>
        <w:rPr/>
        <w:t>䭓ꍁ潆兕⤤杧吳싂슏䁃ꥷ秂䅨涘塪⽓㬨싂⌶쉆碩걺㥁獙䛂㓂歄뇂</w:t>
      </w:r>
      <w:r>
        <w:rPr/>
        <w:t>ⰻ</w:t>
      </w:r>
      <w:r>
        <w:rPr/>
        <w:t>㉗⩲컂ㅂ琩畵勂</w:t>
      </w:r>
      <w:r>
        <w:rPr/>
        <w:t>ⰵ</w:t>
      </w:r>
      <w:r>
        <w:rPr/>
        <w:t>䥰乸盂䌰㬯䙗汪䳎䁑嫂쉦㝡吪䑍㩸椬숨</w:t>
      </w:r>
      <w:r>
        <w:rPr/>
        <w:t>ⶬ</w:t>
      </w:r>
      <w:r>
        <w:rPr/>
        <w:t>灳슿ꅂ㉭搵桹剾</w:t>
      </w:r>
      <w:r>
        <w:rPr/>
        <w:t>ⱍ꥞⡢</w:t>
      </w:r>
      <w:r>
        <w:rPr/>
        <w:t>ヂ䙘쉒⫂昦媵츽슩⭁僂㢮⯂숷睞剫ㅃ䯂繯煒攸쉖橲牟晠噰瓂㭖쉳櫍猻칃䱴旎挣㉉纩㩓䦻䀪捗견ひ煌슩㡇歬憘楪題♺␴䝌㖘幖쉙活칕</w:t>
      </w:r>
      <w:r>
        <w:rPr/>
        <w:t>ꦵ◂</w:t>
      </w:r>
      <w:r>
        <w:rPr/>
        <w:t>ꆣ뼬䍡愮剣싃昭哂딬䩷欭殻侩癄껂灂㍯▻⹗䭬</w:t>
      </w:r>
      <w:r>
        <w:rPr/>
        <w:t>ⱌ⥅</w:t>
      </w:r>
      <w:r>
        <w:rPr/>
        <w:t>㴽浄繭쉍숷</w:t>
      </w:r>
      <w:r>
        <w:rPr/>
        <w:t>⡋</w:t>
      </w:r>
      <w:r>
        <w:rPr/>
        <w:t>倪췂뽯但䵏灯⧂㬵䏂灹딬믂杠凂넺猶䙯ꅧ問숪</w:t>
      </w:r>
      <w:r>
        <w:rPr/>
        <w:t>ⵃ⑋</w:t>
      </w:r>
      <w:r>
        <w:rPr/>
        <w:t>⺬㝁⏂</w:t>
      </w:r>
      <w:r>
        <w:rPr/>
        <w:t>ꥇ</w:t>
      </w:r>
      <w:r>
        <w:rPr/>
        <w:t>癇䪩敀䡬䐨坩輰檏䨹潣撡漪佲䞏䈰繵⍺捓悻⩤㨦⹭啗ꍏ䜩喡㛎畓啈</w:t>
      </w:r>
      <w:r>
        <w:rPr/>
        <w:t>꧂</w:t>
      </w:r>
      <w:r>
        <w:rPr/>
        <w:t>쉔柂쉡佤穈洷獁丯娶瓍숯䡲♡礳䚏滂灣⫎呹ꄹ㥍쉦劵</w:t>
      </w:r>
      <w:r>
        <w:rPr/>
        <w:t>ⲡ</w:t>
      </w:r>
      <w:r>
        <w:rPr/>
        <w:t>䵙顱䝃ꥮ楖㉴쉨杌柂䠲</w:t>
      </w:r>
      <w:r>
        <w:rPr/>
        <w:t>ꥅ</w:t>
      </w:r>
      <w:r>
        <w:rPr/>
        <w:t>ꌻ熮⦣딣춵䰤橏숮㘩䕴숰⹌焬⩒仃䳂⩄曂焰璥슥썪숽⑯䊥棂湊</w:t>
      </w:r>
      <w:r>
        <w:rPr/>
        <w:t>꤬♆</w:t>
      </w:r>
      <w:r>
        <w:rPr/>
        <w:t>䭺촭䑋杉⥬楕火练ꄵ㕄啎恋䪡㙅䃂砣㞻窣ㅈ䵾▥㙒깊⚵䑈匳之쉗浸①⑅㝠珎쵖揃挪㩒䏂嗍囂┤깩⩀婨땢쉩묣朷呹슘</w:t>
      </w:r>
      <w:r>
        <w:rPr/>
        <w:t>ꖬ</w:t>
      </w:r>
      <w:r>
        <w:rPr/>
        <w:t>䭋쉖</w:t>
      </w:r>
      <w:r>
        <w:rPr/>
        <w:t>Ⳏ</w:t>
      </w:r>
      <w:r>
        <w:rPr/>
        <w:t>慬繠唭㐩䨪㎩珂穌廂劵걲슱㬴㙣㍲䔊槂䏂㜭쉑碩⥑庿䕉攳忎뾻呪攸怩ꇂ쉓の獷숣숷䁔偨</w:t>
      </w:r>
      <w:r>
        <w:rPr/>
        <w:t>ꦘ</w:t>
      </w:r>
      <w:r>
        <w:rPr/>
        <w:t>并楴瑐剮奏䮡䭂殮⍳</w:t>
      </w:r>
      <w:r>
        <w:rPr/>
        <w:t>ꗂ</w:t>
      </w:r>
      <w:r>
        <w:rPr/>
        <w:t>㩫瘦风ꅏ噆䂻斏䬯渫ꌬ㛂疩懂䁇湅䅾</w:t>
      </w:r>
      <w:r>
        <w:rPr/>
        <w:t>ⲻ</w:t>
      </w:r>
      <w:r>
        <w:rPr/>
        <w:t>呾掻⑫㜽㍱⺡䢣싂쉂怮梏숤쉏硅睒⤮湍涣</w:t>
      </w:r>
      <w:r>
        <w:rPr/>
        <w:t>ꕓ</w:t>
      </w:r>
      <w:r>
        <w:rPr/>
        <w:t>徱墡쉦╪⍣⌺⧍卑⭹ꅹ啚瑠囃姂⥟</w:t>
      </w:r>
      <w:r>
        <w:rPr/>
        <w:t>ꤸ</w:t>
      </w:r>
      <w:r>
        <w:rPr/>
        <w:t>剁兰㙂櫃</w:t>
      </w:r>
      <w:r>
        <w:rPr/>
        <w:t>ꖣ</w:t>
      </w:r>
      <w:r>
        <w:rPr/>
        <w:t>晇䭮煬䬫敁繐伭㉎淂칺쌨</w:t>
      </w:r>
      <w:r>
        <w:rPr/>
        <w:t>ꕡ</w:t>
      </w:r>
      <w:r>
        <w:rPr/>
        <w:t>䠩㙾쉥硹噠쉰숬겏圫䳎䄬䓂輫⹐攨瑎♵숤䋂浶殩煗湴⦘㍖琩䙶卶⫃걌䉑㦵㤱慎潒瘷␯刯갪⿂㎡㕒弸挥颩ꅌ⚡⥩㠮쉱⹢䏃쉁佇祬쵁⑥녑</w:t>
      </w:r>
      <w:r>
        <w:rPr/>
        <w:t>ꥍ</w:t>
      </w:r>
      <w:r>
        <w:rPr/>
        <w:t>쉮婅</w:t>
      </w:r>
      <w:r>
        <w:rPr/>
        <w:t>⡂</w:t>
      </w:r>
      <w:r>
        <w:rPr/>
        <w:t>ⶵ</w:t>
      </w:r>
      <w:r>
        <w:rPr/>
        <w:t>傣⨦㛃熡싂乧㥥깾斏쵪求숣纩⍬♶堶剂㬻숫祊깅䇃偣</w:t>
      </w:r>
      <w:r>
        <w:rPr/>
        <w:t>ꦏ</w:t>
      </w:r>
      <w:r>
        <w:rPr/>
        <w:t>䱟䥈杮汄⑨쉟眪偣슏揂⍰忂쉺㙓</w:t>
      </w:r>
      <w:r>
        <w:rPr/>
        <w:t>ꤳ⛂</w:t>
      </w:r>
      <w:r>
        <w:rPr/>
        <w:t>睴⧎䢿佘䩡㜷堨求弦抡弬♹瀷쉋壂湇敊痂丫獺哂ㄶ뼰㖿쏃놏⧂摡湴㝨灇쉨槂䛂</w:t>
      </w:r>
      <w:r>
        <w:rPr/>
        <w:t>ꥒ</w:t>
      </w:r>
      <w:r>
        <w:rPr/>
        <w:t>쉨泂㴯뽔圩ㆣ伮坴弽쉀汣䜪地䰥幰迂幮싂攮⤯㑢剋堥뽇俍栮䣂㙷乮䥉橖</w:t>
      </w:r>
      <w:r>
        <w:rPr/>
        <w:t>ꗂ</w:t>
      </w:r>
      <w:r>
        <w:rPr/>
        <w:t>淍奫㠫浒共渴</w:t>
      </w:r>
      <w:r>
        <w:rPr/>
        <w:t>Ⱨ</w:t>
      </w:r>
      <w:r>
        <w:rPr/>
        <w:t>숷숯䑎穘넯㷎</w:t>
      </w:r>
      <w:r>
        <w:rPr/>
        <w:t>ꤰ</w:t>
      </w:r>
      <w:r>
        <w:rPr/>
        <w:t>쉣汹⽊⩚䇂쉊甯⽀坦へ昷燂㛂才쉂㝵⩡㕉</w:t>
      </w:r>
      <w:r>
        <w:rPr/>
        <w:t>⣍</w:t>
      </w:r>
      <w:r>
        <w:rPr/>
        <w:t>숣㍣䔣滂橙ꌤ潳䴰䪡洱櫂㇂汒</w:t>
      </w:r>
      <w:r>
        <w:rPr/>
        <w:t>ⱶ</w:t>
      </w:r>
      <w:r>
        <w:rPr/>
        <w:t>恄具㔵⤫㑋兦㋂晢ꍘ攩番汀坶朣쉉㮩婺㔯珂⽢썯ㅡ帩습洷煬썏杆쵘쉀漱迂捤䛂偹㴬煰捪恙飂쉧潦煪┲䤶夨彈儹⤱殩け渴懂╊꥗挩쉹䉪潯쉆䑮媏檮ㄫ癒걪㑆䠴䑮奨呀숳쉶㪣惂㪡䵳套ꄰ噹䇂㩪瑘飂剶槃哂㇂ꏂ捤廂쎣▬幭䙷썉♥癅◎뽸䩅⩕偤眵捊乱圹䭇㩷儲桄깴倸牙愱쉦瀤⸣뽇긪穸</w:t>
      </w:r>
      <w:r>
        <w:rPr/>
        <w:t>⡇</w:t>
      </w:r>
      <w:r>
        <w:rPr/>
        <w:t>呮冥ꅪ슏兂挫㉎扙㩇穌⩺奸⼪슘뭶䕣쉦⍁㍬㥺춻䩈䨹恁ㅠ䘳㣂쉐歾㉇⫃㉆輽䥎嗂䨴礬땦䇂冥</w:t>
      </w:r>
      <w:r>
        <w:rPr/>
        <w:t>ⵉ</w:t>
      </w:r>
      <w:r>
        <w:rPr/>
        <w:t>摲땊晧她㑇</w:t>
      </w:r>
      <w:r>
        <w:rPr/>
        <w:t>ꕱ</w:t>
      </w:r>
      <w:r>
        <w:rPr/>
        <w:t>汱硠䥙넫响彥凍뭣쉣</w:t>
      </w:r>
      <w:r>
        <w:rPr/>
        <w:t>ⷂ</w:t>
      </w:r>
      <w:r>
        <w:rPr/>
        <w:t>頲剒㘺硄믂⹤㐬㨹슩嫂歑甬㟂㬊䪡쉮䩢擂䁪带㬦숻牭㑕垻ꥳ</w:t>
      </w:r>
      <w:r>
        <w:rPr/>
        <w:t>⠦</w:t>
      </w:r>
      <w:r>
        <w:rPr/>
        <w:t>쉷⩮䔣㘹婭䯂彨䫎啱瑘睈䋂⹧灕䁢常⩨⍁쉔ꥺ厮䥟䁹囂숺㩙歗桒䱞䏂昸땐竂쉮滍慅塳䏂乹䀯⬷橗쉴䟂吹⍊灏ꅥ敘硧窏⩔晟㌦㏂唯拂呖슡免扔䃂吽Ⓜ쉱冿ㅍꅱ額䴸㑡ꍑ㒩瘵帲塟䍲걲깡燂䔴慳싂洽</w:t>
      </w:r>
      <w:r>
        <w:rPr/>
        <w:t>ꖩ</w:t>
      </w:r>
      <w:r>
        <w:rPr/>
        <w:t>㙲쉊玩风䅎潂盂执㗎牋㭷獇⦥榿ぱ</w:t>
      </w:r>
      <w:r>
        <w:rPr/>
        <w:t>⣃</w:t>
      </w:r>
      <w:r>
        <w:rPr/>
        <w:t>숨㕕瀮뭠奍⑺㑎光眬倥숰煴⍂案飂쉙才䟍稪乆녆⌥彯숳灏ㄥ</w:t>
      </w:r>
      <w:r>
        <w:rPr/>
        <w:t>⠰</w:t>
      </w:r>
      <w:r>
        <w:rPr/>
        <w:t>轑悩嚬㬨佤瑯楺䠮⨨畷䁵</w:t>
      </w:r>
      <w:r>
        <w:rPr/>
        <w:t>ꤹ</w:t>
      </w:r>
      <w:r>
        <w:rPr/>
        <w:t>⠮</w:t>
      </w:r>
      <w:r>
        <w:rPr/>
        <w:t>儽뽇䤶却唫撥乶烂⹲쉓唶慄</w:t>
      </w:r>
      <w:r>
        <w:rPr/>
        <w:t>ⱴ</w:t>
      </w:r>
      <w:r>
        <w:rPr/>
        <w:t>싍䔴縱飃䔻佚晢挻</w:t>
      </w:r>
      <w:r>
        <w:rPr/>
        <w:t>ꕁ</w:t>
      </w:r>
      <w:r>
        <w:rPr/>
        <w:t>曂僂晊쉱㡂䊩䤤ꅒ⬭㷎⨽ꇂ㣂ꥪ幩⥠啂╅䡱㒱⾻싂倶ꏂッ曂슩惂</w:t>
      </w:r>
      <w:r>
        <w:rPr/>
        <w:t>Ⲙ</w:t>
      </w:r>
      <w:r>
        <w:rPr/>
        <w:t>畫歪影䘤츷㡉쎣뭴</w:t>
      </w:r>
      <w:r>
        <w:rPr/>
        <w:t>꧂</w:t>
      </w:r>
      <w:r>
        <w:rPr/>
        <w:t>䝟稸唶㑴町潺쉯焽䭸廂漤숷电南乧⒮猥䱗湧佺싂灤슿⻎㬥お爯噅楩捰ꆩꍬ㬳쉥⫂卞扷揂䄺恥潾㡲슩싎䡘轺樽䉦滍刯㈬吷瀯滂恱縪⭺䈥瑞䓂췂</w:t>
      </w:r>
      <w:r>
        <w:rPr/>
        <w:t>ⵔ</w:t>
      </w:r>
      <w:r>
        <w:rPr/>
        <w:t>倪轄佯珂㝹┻쉰쉔걦䩀☴싍䁮숳朥╧⮱䒱剧绂䎡歉噞㕚匪㞩畵⌱㵃㑮畟䭤떬</w:t>
      </w:r>
      <w:r>
        <w:rPr/>
        <w:t>ⰹ</w:t>
      </w:r>
      <w:r>
        <w:rPr/>
        <w:t>敓縮坷䆵洲䩆䥴◂丱捤扥㝉ㅩ睩㥣娪朴摊买䉭湖䍥憩쉋슡쌴싎쉤爻怶ㄬ쉈䀲䙣㜨䙠剷슥갴䔵橐繵迍㇍瓍碵ㅹ⯂쉮㙲ꌭꇂ㍉땞숴䉣䍖⤸㍙䔥嘭佡濂昲뼰쉧汳伤㷂朳㩌</w:t>
      </w:r>
      <w:r>
        <w:rPr/>
        <w:t>⡮</w:t>
      </w:r>
      <w:r>
        <w:rPr/>
        <w:t>䡕걮湡曂䡠쏎䙣爸轠瀹⹐⹳昤励痂堶㉅皩嚿甽㩲⼯塅⚬祰潲䱴洨煡晡䌭컂깤池㍉幃剔縫㑦</w:t>
      </w:r>
      <w:r>
        <w:rPr/>
        <w:t>ⱪ</w:t>
      </w:r>
      <w:r>
        <w:rPr/>
        <w:t>挫땈刲繸깄䄪ㅐ媿䁡⬥⍭娹傣䠲獘怭幎啔슥久</w:t>
      </w:r>
      <w:r>
        <w:rPr/>
        <w:t>ⴱ</w:t>
      </w:r>
      <w:r>
        <w:rPr/>
        <w:t>슣츸</w:t>
      </w:r>
      <w:r>
        <w:rPr/>
        <w:t>ⴹ☰</w:t>
      </w:r>
      <w:r>
        <w:rPr/>
        <w:t>汸㵡꺻渨쉐琰⑥潤따숰䩮痂乮歭䐦㠦쉈놬걯⩍洷獨⮮彌䍀긷囂繯넰☫숳敬䣂猻奏き摏〉㗂否䑘⹫顏⹨琪㷂䭘♬쉌䑎㐪珂橀걺녦䞥䑐纘瑈갨⥡抡</w:t>
      </w:r>
      <w:r>
        <w:rPr/>
        <w:t>꤭</w:t>
      </w:r>
      <w:r>
        <w:rPr/>
        <w:t>湓眊惎䥤割⫂〫쉮振牓걱</w:t>
      </w:r>
      <w:r>
        <w:rPr/>
        <w:t>ꤷ</w:t>
      </w:r>
      <w:r>
        <w:rPr/>
        <w:t>싂晘</w:t>
      </w:r>
      <w:r>
        <w:rPr/>
        <w:t>ꖥ</w:t>
      </w:r>
      <w:r>
        <w:rPr/>
        <w:t>兏숮껎䈥歺⵶柂啋쉦䭎㥖⨣숷㋃ꇍ枘歩タ頶坖槂㑇搲剥⼸䑃ㅆ畏炱䌰㠹䘺칾☪惂쉧껃⒬썋䨶拂뭪⬹畏癷䭟㩘䬽琯⩙䰩䉲㎬꺵䆣刪㫂쉒ꅅ洩僃ヂ⹩쉑숺畯桫⩯</w:t>
      </w:r>
      <w:r>
        <w:rPr/>
        <w:t>⢩</w:t>
      </w:r>
      <w:r>
        <w:rPr/>
        <w:t>㩵</w:t>
      </w:r>
      <w:r>
        <w:rPr/>
        <w:t>⡘</w:t>
      </w:r>
      <w:r>
        <w:rPr/>
        <w:t>㉑䩑</w:t>
      </w:r>
      <w:r>
        <w:rPr/>
        <w:t>ꔫ⍬</w:t>
      </w:r>
      <w:r>
        <w:rPr/>
        <w:t>쉉汏器幀朵䐫皿⪡싎⾣敓䛂⍥⨻ꅹ썒偤溡슏䷍⭾眹娱</w:t>
      </w:r>
      <w:r>
        <w:rPr/>
        <w:t>ꤶ</w:t>
      </w:r>
      <w:r>
        <w:rPr/>
        <w:t>䞩捪♆浺숭䑾偤䏂◂绂╆숱노啬╌㩸䕬档摊䥾䉓弱刦轃㵫ꅭ촬쉅嘦슩恘㵰ꅵ涏牶祑仂⤹捅㟍噵繮䩕⍑猲䵴딥䆣ꅄ㞏䕾桯䱍䱋䰮䡺㷃숬㴽琭愥埍쉴䩒汖哂뼵爮䱤㠫搴烂稪倭</w:t>
      </w:r>
      <w:r>
        <w:rPr/>
        <w:t>⢩⨩</w:t>
      </w:r>
      <w:r>
        <w:rPr/>
        <w:t>㉟奪傿慯쉓擃㯎습焪轞ꍙ⑱㭋⤶愩䝾䆣栳穞뮡䩠畈쉾㇂깫</w:t>
      </w:r>
      <w:r>
        <w:rPr/>
        <w:t>⡁</w:t>
      </w:r>
      <w:r>
        <w:rPr/>
        <w:t>佮乧껂助竂亱䷂䀸坹숩쉯京影숦硸⹳⑾㑴▏⩚☷㭁싃瀹쉋㶱廂轖申塇欪丷깪灾㙟㈭䁘㡀晖뼮쉒児撏竂</w:t>
      </w:r>
      <w:r>
        <w:rPr/>
        <w:t>ꤣ</w:t>
      </w:r>
      <w:r>
        <w:rPr/>
        <w:t>煂㕗䩣</w:t>
      </w:r>
      <w:r>
        <w:rPr/>
        <w:t>ⳍ</w:t>
      </w:r>
      <w:r>
        <w:rPr/>
        <w:t>決까싂唭⨭彊顧䕈슡뭥兏摰숥噫딶僂쉴숦㭎녭숮伺층뽫숭뼺硥</w:t>
      </w:r>
      <w:r>
        <w:rPr/>
        <w:t>ꦡ</w:t>
      </w:r>
      <w:r>
        <w:rPr/>
        <w:t>圸⭎㓂꺩슥</w:t>
      </w:r>
      <w:r>
        <w:rPr/>
        <w:t>⠦╅</w:t>
      </w:r>
      <w:r>
        <w:rPr/>
        <w:t>坏浃</w:t>
      </w:r>
      <w:r>
        <w:rPr/>
        <w:t>꧂</w:t>
      </w:r>
      <w:r>
        <w:rPr/>
        <w:t>칪쉗囂欬㶏焤</w:t>
      </w:r>
      <w:r>
        <w:rPr/>
        <w:t>ⵘ</w:t>
      </w:r>
      <w:r>
        <w:rPr/>
        <w:t>竂瑈協潵䊡</w:t>
      </w:r>
      <w:r>
        <w:rPr/>
        <w:t>꧂</w:t>
      </w:r>
      <w:r>
        <w:rPr/>
        <w:t>㝬⫂媘硵</w:t>
      </w:r>
      <w:r>
        <w:rPr/>
        <w:t>ꔥ</w:t>
      </w:r>
      <w:r>
        <w:rPr/>
        <w:t>㉙㬵⩀硑并녦䇂䷃忂恤㧂쉷⑨捌</w:t>
      </w:r>
      <w:r>
        <w:rPr/>
        <w:t>ꕆ</w:t>
      </w:r>
      <w:r>
        <w:rPr/>
        <w:t>쉲뭫顕睅汣䉃싂係秂䌱⛂겿堮쉙䙹〪쌤숹堸싂겣䣂捨檥揂䨳硡辩入輳쉉䉥婍䌻眪겵ꌨ浚䩲</w:t>
      </w:r>
      <w:r>
        <w:rPr/>
        <w:t>ꦱ␲</w:t>
      </w:r>
      <w:r>
        <w:rPr/>
        <w:t>婴☪싂쉴쉟䔤焸</w:t>
      </w:r>
      <w:r>
        <w:rPr/>
        <w:t>ꕃ</w:t>
      </w:r>
      <w:r>
        <w:rPr/>
        <w:t>㛂碘걧畱㌤颣䉟쉷꧎䎡ど禘窮兲⵫䙥묻慌欫뾡挦쉥╫旂楘瑑⽔㭯璣⽷慒땣妱灟</w:t>
      </w:r>
      <w:r>
        <w:rPr/>
        <w:t>ꕢ</w:t>
      </w:r>
      <w:r>
        <w:rPr/>
        <w:t>飂겵ꇂ揂㌪渪朻ꥵ創捂搪㘨瑭䍸煋幵㧂쉀癢ㆵ瓂儱⨤⑞彙싂㚱䴱䡣湾殏浬琪</w:t>
      </w:r>
      <w:r>
        <w:rPr/>
        <w:t>ꦩ</w:t>
      </w:r>
      <w:r>
        <w:rPr/>
        <w:t>爦㩔</w:t>
      </w:r>
      <w:r>
        <w:rPr/>
        <w:t>⠽</w:t>
      </w:r>
      <w:r>
        <w:rPr/>
        <w:t>䖿⑞</w:t>
      </w:r>
      <w:r>
        <w:rPr/>
        <w:t>ⲣ</w:t>
      </w:r>
      <w:r>
        <w:rPr/>
        <w:t>격煮䁧䓂䨶㔪佄斿⵨異祡㵷숲ㄱ싂䔥ꅟ窘牫숥싂</w:t>
      </w:r>
      <w:r>
        <w:rPr/>
        <w:t>Ⱶ</w:t>
      </w:r>
      <w:r>
        <w:rPr/>
        <w:t>㓂創㙁㬪䭺쌭싂㉋摪㑃䱃곂㢩圲건灵癵低婫䕯㕉⥐佥䬳뾩䕶꺮㤳䱞い䘷䨊㚵싃숥轧繰温濂땀쉳쉒⍀뭪䥩顠噯㴨뿂椺</w:t>
      </w:r>
      <w:r>
        <w:rPr/>
        <w:t>꥓</w:t>
      </w:r>
      <w:r>
        <w:rPr/>
        <w:t>숮쉧何唶㇂乎梡〶</w:t>
      </w:r>
      <w:r>
        <w:rPr/>
        <w:t>ꔺ</w:t>
      </w:r>
      <w:r>
        <w:rPr/>
        <w:t>䩱珂싂㐨堷䟂쉨ど㤫栶슏</w:t>
      </w:r>
      <w:r>
        <w:rPr/>
        <w:t>ꤦ</w:t>
      </w:r>
      <w:r>
        <w:rPr/>
        <w:t>倦㔳㌵㝋䩶㑁ヂ䡋䙎斡◃桨⭘揂쉋쉚䕴煂幧걔珂杠灆䔦夭湆⵶爪쉟㌶娳ꍤ呥ꇂか⍌櫂쉗숮䯂㠳뿍噥㥾坖僂</w:t>
      </w:r>
      <w:r>
        <w:rPr/>
        <w:t>ꕍ</w:t>
      </w:r>
      <w:r>
        <w:rPr/>
        <w:t>汣㕍⽢㴰硫燍拂穧刳</w:t>
      </w:r>
      <w:r>
        <w:rPr/>
        <w:t>ꤤ</w:t>
      </w:r>
      <w:r>
        <w:rPr/>
        <w:t>厱ꍐ砣╗慶甪㩪⹦檿ㅯ㷂⪡䁏佺䄨呒瘨䖮決攥䕱</w:t>
      </w:r>
      <w:r>
        <w:rPr/>
        <w:t>ⵃ</w:t>
      </w:r>
      <w:r>
        <w:rPr/>
        <w:t>䢬䨵榱</w:t>
      </w:r>
      <w:r>
        <w:rPr/>
        <w:t>꥟</w:t>
      </w:r>
      <w:r>
        <w:rPr/>
        <w:t>喡桔瀯䘭</w:t>
      </w:r>
      <w:r>
        <w:rPr/>
        <w:t>ⲵ</w:t>
      </w:r>
      <w:r>
        <w:rPr/>
        <w:t>濂숤ꄫ晭뿃偂晆뽁浱摓ꍩ◂搬嚮輬㨬儯わ华噢斿顏刳뮱</w:t>
      </w:r>
      <w:r>
        <w:rPr/>
        <w:t>ꤵ</w:t>
      </w:r>
      <w:r>
        <w:rPr/>
        <w:t>浣㉺</w:t>
      </w:r>
      <w:r>
        <w:rPr/>
        <w:t>꧂⹊</w:t>
      </w:r>
      <w:r>
        <w:rPr/>
        <w:t>欸䫂呡轱恳癅矂瑺떬㤲䭢批뾵䓂㢏癵棂并⩯숰⵹䝂Ⓜ䘬</w:t>
      </w:r>
      <w:r>
        <w:rPr/>
        <w:t>ⱪ⥁</w:t>
      </w:r>
      <w:r>
        <w:rPr/>
        <w:t>숵뭨⬲ꍀ㜹</w:t>
      </w:r>
      <w:r>
        <w:rPr/>
        <w:t>Ɽ</w:t>
      </w:r>
      <w:r>
        <w:rPr/>
        <w:t>䜵䁗穪뿃䙭熣㓂걚</w:t>
      </w:r>
      <w:r>
        <w:rPr/>
        <w:t>ꕎ</w:t>
      </w:r>
      <w:r>
        <w:rPr/>
        <w:t>䠲䵑故涘䰲⭆毃囂杩</w:t>
      </w:r>
      <w:r>
        <w:rPr/>
        <w:t>ⰰ</w:t>
      </w:r>
      <w:r>
        <w:rPr/>
        <w:t>湯╎㐵埂祶쉨䱰係㇂</w:t>
      </w:r>
      <w:r>
        <w:rPr/>
        <w:t>ꕄ</w:t>
      </w:r>
      <w:r>
        <w:rPr/>
        <w:t>拂㔴췂媣⸩捥㝨婫瀪ꅭ顂</w:t>
      </w:r>
      <w:r>
        <w:rPr/>
        <w:t>ꔥ</w:t>
      </w:r>
      <w:r>
        <w:rPr/>
        <w:t>媥䉢</w:t>
      </w:r>
      <w:r>
        <w:rPr/>
        <w:t>ꦵ</w:t>
      </w:r>
      <w:r>
        <w:rPr/>
        <w:t>涣⍘쉧僂洨䐭煲⎡䈭슬⽱</w:t>
      </w:r>
      <w:r>
        <w:rPr/>
        <w:t>ꤲ</w:t>
      </w:r>
      <w:r>
        <w:rPr/>
        <w:t>桤⾱떱⹋㩁祖ꍭ⻂⫂猵扃떵琱彯㭥㬽䉏秂李創䀻쉠愵떣⹩渶硏医绂珂ꏂ汩␻喻榏祵쉪畹ꌴ䬶漱否</w:t>
      </w:r>
      <w:r>
        <w:rPr/>
        <w:t>⡥</w:t>
      </w:r>
      <w:r>
        <w:rPr/>
        <w:t>氯</w:t>
      </w:r>
      <w:r>
        <w:rPr/>
        <w:t>ꕄ</w:t>
      </w:r>
      <w:r>
        <w:rPr/>
        <w:t>绂</w:t>
      </w:r>
      <w:r>
        <w:rPr/>
        <w:t>ⴶ</w:t>
      </w:r>
      <w:r>
        <w:rPr/>
        <w:t>㍴眴䑺敫搶晑晃癐㕁楸顈匨ㄬ㷂痂㵡砺⎱䝧쎏畱䅍䵷䛂梏䳂䌸睋</w:t>
      </w:r>
      <w:r>
        <w:rPr/>
        <w:t>ꥎ</w:t>
      </w:r>
      <w:r>
        <w:rPr/>
        <w:t>䩓䑤①硟䵵슩䥏썚浒摆乓磂㑏奰㠱坞⑔㉫♷䉷㥤恍䍟㕅潢뼵祸摌祅Ⓜ슥⭑</w:t>
      </w:r>
      <w:r>
        <w:rPr/>
        <w:t>ꤨ</w:t>
      </w:r>
      <w:r>
        <w:rPr/>
        <w:t>䨸⹰땬䶩╳绂伺坃싂䵒礸墡䨪縫㕖祤绍祧䟂杄쉋䭌呐뽉䏂⌻彉䩂䋂慣慏係癱湑긻牳畓䍗꺻媩汚</w:t>
      </w:r>
      <w:r>
        <w:rPr/>
        <w:t>ⶥ</w:t>
      </w:r>
      <w:r>
        <w:rPr/>
        <w:t>㉥夯쉔쉊䗂㮱〪</w:t>
      </w:r>
      <w:r>
        <w:rPr/>
        <w:t>ꔤ</w:t>
      </w:r>
      <w:r>
        <w:rPr/>
        <w:t>呱祲潅뼵燂䇂嫂쉌奨悵顸㭙潃넫⭘㈭泍玣㦿</w:t>
      </w:r>
      <w:r>
        <w:rPr/>
        <w:t>Ⲙ</w:t>
      </w:r>
      <w:r>
        <w:rPr/>
        <w:t>債洸漻㫃睟潌싂焪▣쉔漮牄洽珂♠硪䲬슬䉱믂쉂睧䈹</w:t>
      </w:r>
      <w:r>
        <w:rPr/>
        <w:t>⡨</w:t>
      </w:r>
      <w:r>
        <w:rPr/>
        <w:t>쉠幖故㢩确幕㈫䢵슬䡪숶椣楾썪嚬䡶걂弯沩啒殿⤴ꅃ轞녯教㪩佮숷櫎玻䵆㷃歅䡯頳太㎿炥╥숮⩎楠䑢깯䳃復侵╙暡긤姍呣窬㥘</w:t>
      </w:r>
      <w:r>
        <w:rPr/>
        <w:t>ⲡ⩶</w:t>
      </w:r>
      <w:r>
        <w:rPr/>
        <w:t>ꄱ숹ㅎ獅⩨컂䨊恌╘㵧嗂쉭싂㡰⥱뭓报쉸䭅䳂䡪⭭桤犿歶恓뼵쉥杰䛍䜹</w:t>
      </w:r>
      <w:r>
        <w:rPr/>
        <w:t>ꕣ</w:t>
      </w:r>
      <w:r>
        <w:rPr/>
        <w:t>栭䕲쵄䩐㋂䜶쌰⸦⥉㩆㦘琽䨬本务</w:t>
      </w:r>
      <w:r>
        <w:rPr/>
        <w:t>ꥉ</w:t>
      </w:r>
      <w:r>
        <w:rPr/>
        <w:t>怴䍤晋쉫슡桏㶘㑏燍灯嘤癥㝑㭬㨶助쌴彀뮿个䌫恖硁숪庩渵䅑穨쉙⫂撿㇂渹㈪湁顅걋⌦䩤숣媏⩄䥐뭐奬涘⹓湐슏긽</w:t>
      </w:r>
      <w:r>
        <w:rPr/>
        <w:t>ꥃ</w:t>
      </w:r>
      <w:r>
        <w:rPr/>
        <w:t>泂刦䝸㵊䤥䶣睎⼷晶䌩㌫師</w:t>
      </w:r>
      <w:r>
        <w:rPr/>
        <w:t>ꕓ</w:t>
      </w:r>
      <w:r>
        <w:rPr/>
        <w:t>䩡挦㊡싂乊祙器惎扐쵴煹䥪タ轇㝮㡊扞䩁匬剫䀫䤱䥚㝗쉧硃株ꍧ䴪䇍䠤㠳埂㍱㙷㇃쉧矂쉄쵫獕到犮㍳ꥲ兎䱭瑴圷뇃䭁橫㭵噧埂싎晰㑦浧ァ睵忂쌷嚵忍떮⧂奈戲㭐礳㷂숹뽂꥗숴Ⓜ樦瞩杮⑥悵楞걣䇍⿂⫍㊩⩾乍婟䏂摪磂䥔䋃䡟╂⚵㥴彳乫김瑟棂䘳슮瑕乫ꇂ슘땦窡䩘䠮㡈숭쉧堦併⬵株숴婳⫂䛂輪爮♕潲捑機쉈抬杘煫繈浊슻㛂渥並畄념ꍢ䈱干㑍歎⹇䉳瑧癁쉊形犵娪䊱㴦⫎䳎响䱙䬣촪灱</w:t>
      </w:r>
      <w:r>
        <w:rPr/>
        <w:t>⣂</w:t>
      </w:r>
      <w:r>
        <w:rPr/>
        <w:t>瞡䆏牲煦恳㝥䥢轸싂때슱顨癴啺彵晏⸹迂⚮伫쉞⿂㨲숩쉦婏堯</w:t>
      </w:r>
      <w:r>
        <w:rPr/>
        <w:t>ꤥ</w:t>
      </w:r>
      <w:r>
        <w:rPr/>
        <w:t>ㅳ削係サ浣츫썎⽑傏䝥埂</w:t>
      </w:r>
      <w:r>
        <w:rPr/>
        <w:t>꧍</w:t>
      </w:r>
      <w:r>
        <w:rPr/>
        <w:t>啀싂</w:t>
      </w:r>
      <w:r>
        <w:rPr/>
        <w:t>⠺</w:t>
      </w:r>
      <w:r>
        <w:rPr/>
        <w:t>쉌癊䝕婦쉤呌總</w:t>
      </w:r>
      <w:r>
        <w:rPr/>
        <w:t>ꕏ</w:t>
      </w:r>
      <w:r>
        <w:rPr/>
        <w:t>숦瓂겣獥ꅋ瑧扵쉒㵧㈰䡥쵅埂쉎稰⩌⍃橶䯂全쉕뮵哂⍐䍗ꥪ㵚⽘迂쉵斩橣慸䯂娤優슮⽞䩀奂涡㠮슿ꇃ妩䁈䭗㥧牴咿灅⽦獈呏㘮㍕幮婮숺䑍㉕㯂⭊⩯⤪嘣㫂䑬㉈摘╶㠸䵞쉘昸</w:t>
      </w:r>
      <w:r>
        <w:rPr/>
        <w:t>Ⱓ</w:t>
      </w:r>
      <w:r>
        <w:rPr/>
        <w:t>穈㔱䫂摄扃쌰땬塯㦱穠啨⽵</w:t>
      </w:r>
      <w:r>
        <w:rPr/>
        <w:t>ꥁ⚡</w:t>
      </w:r>
      <w:r>
        <w:rPr/>
        <w:t>噔⯂썳㭭䌦湟睞䩠ꍭ⩑係煤曂</w:t>
      </w:r>
      <w:r>
        <w:rPr/>
        <w:t>Ɒ</w:t>
      </w:r>
      <w:r>
        <w:rPr/>
        <w:t>略숷呴忍丫⼳奣癬쵮睑⒘䵪⭹㩷潢洳ꍋ䥥</w:t>
      </w:r>
      <w:r>
        <w:rPr/>
        <w:t>Ɑ⪩</w:t>
      </w:r>
      <w:r>
        <w:rPr/>
        <w:t>㔦슣䢘彂뽋⹧娪㩳쵾싂惂숱䙴䕸壂潔碏唯⩲</w:t>
      </w:r>
      <w:r>
        <w:rPr/>
        <w:t>ⱅ</w:t>
      </w:r>
      <w:r>
        <w:rPr/>
        <w:t>ꕪ</w:t>
      </w:r>
      <w:r>
        <w:rPr/>
        <w:t>杣숷ꎵ扎仂恀ノ⑇긮⬹輣⍒䅊쉚㡂睺滂놵슡䧂繷걭挪繀긯木焣歍싎뭇犩媬䆩䆡㘰⻎칀⑲摖䭚쏍䁅䉕㴊摈㵶숷◂爩⵬桌䙨吲卆眸樴倲枡㧂ꆣ摋轲癲眱㌹침獫</w:t>
      </w:r>
      <w:r>
        <w:rPr/>
        <w:t>⠹</w:t>
      </w:r>
      <w:r>
        <w:rPr/>
        <w:t>㥴</w:t>
      </w:r>
      <w:r>
        <w:rPr/>
        <w:t>ꥀ</w:t>
      </w:r>
      <w:r>
        <w:rPr/>
        <w:t>䕦䩉⍊䥨숥</w:t>
      </w:r>
      <w:r>
        <w:rPr/>
        <w:t>⠱</w:t>
      </w:r>
      <w:r>
        <w:rPr/>
        <w:t>灹뮣쉗挫촮䃃抡쉄ㄺ湙潰汄䐦쉁獌歵╶瓂丹㑷攥㏂㌣ヂ곂楦牢걖㟍否썂琹䴵䨨ꥴ䐷圻㞏顐⭔佣㙺䵆숩灪氤椥㍈樹敧䁨全⒘䊻常슥奧싃恕䭄䤬ꎮ櫂牢噇⩩榬末㭐潋ꍚ偁掩숱쉸挺⑘着쉑⸽ガ쉅㚮䈮칐歪眳</w:t>
      </w:r>
      <w:r>
        <w:rPr/>
        <w:t>꧍</w:t>
      </w:r>
      <w:r>
        <w:rPr/>
        <w:t>䔮牔쉭歨⸬걲㡦ぶ뽐쵠</w:t>
      </w:r>
      <w:r>
        <w:rPr/>
        <w:t>⢱</w:t>
      </w:r>
      <w:r>
        <w:rPr/>
        <w:t>単䍆䔸㘦彇佹ꅅ偬뿂칫숸拂䵷䑉捥卓埂塅㍃栳쵈쉋</w:t>
      </w:r>
      <w:r>
        <w:rPr/>
        <w:t>ꕹ</w:t>
      </w:r>
      <w:r>
        <w:rPr/>
        <w:t>杯⽴</w:t>
      </w:r>
      <w:r>
        <w:rPr/>
        <w:t>ꗃ⑊</w:t>
      </w:r>
      <w:r>
        <w:rPr/>
        <w:t>歚呀㈭㉕穠걺癎싂唲桐枱슣瑟敃殡⪻碵깰싂ꥠ</w:t>
      </w:r>
      <w:r>
        <w:rPr/>
        <w:t>ꗂ</w:t>
      </w:r>
      <w:r>
        <w:rPr/>
        <w:t>煔确㵺湵</w:t>
      </w:r>
      <w:r>
        <w:rPr/>
        <w:t>꤭</w:t>
      </w:r>
      <w:r>
        <w:rPr/>
        <w:t>嘨쉋潘㪘⽪タ⤭</w:t>
      </w:r>
      <w:r>
        <w:rPr/>
        <w:t>ꦘ</w:t>
      </w:r>
      <w:r>
        <w:rPr/>
        <w:t>愬䵧濂슣杙㋂捹槂䄩㡟潈彬䴴䊻瑄癹汍㡺䌳卐楨瞿唴⦘堪䩴</w:t>
      </w:r>
      <w:r>
        <w:rPr/>
        <w:t>ꕤ</w:t>
      </w:r>
      <w:r>
        <w:rPr/>
        <w:t>ⱑ</w:t>
      </w:r>
      <w:r>
        <w:rPr/>
        <w:t>晉坺슩堻㦩ꥳ숩⤹噲⌸쉒䁢太숯㉧䬳匷격慊帹壍숦쎏䨫숩獱〉⩎婓䭂㣂璏琭㵏厵僂㡓䝵쉐䃂䈪㡟㝠ꄶ㌣쉥숫䁘⮩썶窏哂烎싂㑀쵙搵倵걸乫え쉡睾겵⭑♋뭸뽹</w:t>
      </w:r>
      <w:r>
        <w:rPr/>
        <w:t>ꤩ</w:t>
      </w:r>
      <w:r>
        <w:rPr/>
        <w:t>〬깘䵐䵴汣奸</w:t>
      </w:r>
      <w:r>
        <w:rPr/>
        <w:t>ꤴ</w:t>
      </w:r>
      <w:r>
        <w:rPr/>
        <w:t>㵄</w:t>
      </w:r>
      <w:r>
        <w:rPr/>
        <w:t>ꔷꕔ</w:t>
      </w:r>
      <w:r>
        <w:rPr/>
        <w:t>䙪㍲㋂쉅嘩桯唰뭩䵬㦩晦纱〸㌮顲乵䝲숲</w:t>
      </w:r>
      <w:r>
        <w:rPr/>
        <w:t>꧍</w:t>
      </w:r>
      <w:r>
        <w:rPr/>
        <w:t>䬮뭠㕌쵱㟂䥾ꄬ婉䁃䅰揂䩩뭘㘮䝊㥨쵓㕩䰵䨣䎘싃条쉧㬮䄶⽘煢ꌴ橯㠰輲㥐</w:t>
      </w:r>
      <w:r>
        <w:rPr/>
        <w:t>ꗂ⛂♑</w:t>
      </w:r>
      <w:r>
        <w:rPr/>
        <w:t>彵뾡ㄩ㕗悮쉕⑔걸⨵쉰倴楥啕</w:t>
      </w:r>
      <w:r>
        <w:rPr/>
        <w:t>ꥉ</w:t>
      </w:r>
      <w:r>
        <w:rPr/>
        <w:t>䈽怵䱋嗂揂顩睚䵾氳ㅕ</w:t>
      </w:r>
      <w:r>
        <w:rPr/>
        <w:t>ꦏ</w:t>
      </w:r>
      <w:r>
        <w:rPr/>
        <w:t>珂爭습䂬浡恈媘㩊칉䢘㘳</w:t>
      </w:r>
      <w:r>
        <w:rPr/>
        <w:t>ꔸ</w:t>
      </w:r>
      <w:r>
        <w:rPr/>
        <w:t>匪╗⨤惂掬㵣깧슻㭒摪暱徥츤嚩䓂ꎩ곂칊䌽煰炩쉶斡役参⩉䙘伨싂</w:t>
      </w:r>
      <w:r>
        <w:rPr/>
        <w:t>⡇</w:t>
      </w:r>
      <w:r>
        <w:rPr/>
        <w:t>숨係숭硸癪⥂獑㶮煊㙸樺⭩숪樬硕偆</w:t>
      </w:r>
      <w:r>
        <w:rPr/>
        <w:t>ꤸ</w:t>
      </w:r>
      <w:r>
        <w:rPr/>
        <w:t>ァ攱渪幉乤恎搤쉀奖瓂徵扙獀䩇乥毂牋楊䨳䩭⹌⼥䭹堷</w:t>
      </w:r>
      <w:r>
        <w:rPr/>
        <w:t>ⷎ</w:t>
      </w:r>
      <w:r>
        <w:rPr/>
        <w:t>匨쵗㞵쉮쉷穹娽剌쉾穓椵쉇뽟⹖䕇䩓⨦⬤䝥숬䛂熵䠭䵺㠺</w:t>
      </w:r>
      <w:r>
        <w:rPr/>
        <w:t>Ɐ⭐</w:t>
      </w:r>
      <w:r>
        <w:rPr/>
        <w:t>믂쉭싂悻桨吪⥊</w:t>
      </w:r>
      <w:r>
        <w:rPr/>
        <w:t>⠱</w:t>
      </w:r>
      <w:r>
        <w:rPr/>
        <w:t>⽵噕挵슬冘⽋거撱ꍪ㕬ヂ⹂䉫夊橬硅輪柂㈭䙳澘挵㐩彋坶牞䬹呌䩘⨪딴䅎塣奶湴便⭦颮暘</w:t>
      </w:r>
      <w:r>
        <w:rPr/>
        <w:t>⡠</w:t>
      </w:r>
      <w:r>
        <w:rPr/>
        <w:t>婯</w:t>
      </w:r>
      <w:r>
        <w:rPr/>
        <w:t>ꥈ</w:t>
      </w:r>
      <w:r>
        <w:rPr/>
        <w:t>恠ꍦ辮깟숨姎㤪䰤⍅垘⻂숨態匷甶숥</w:t>
      </w:r>
      <w:r>
        <w:rPr/>
        <w:t>ꕨ</w:t>
      </w:r>
      <w:r>
        <w:rPr/>
        <w:t>䪱㡤⥗쉈男䩱搬ぇ䳍녨♱橄ꥣ㯂䦘䈸儷ꅲ뮣䍩夬䞣嗂⭭䑗춣剷壎숬㬸싎浨⪘긷眱慘奟散迎繳⥟怶╩渶싂卵㘶槂쉌暏䀹佡䵌⽞塊숤䌲슩湤숷숺⵪塚㤨땩깰䐷灟㑭슏캏㝺촤⏂⼳촲숰㷂倬帮⍗氬咵쉦썟嚩瑢昶噷樬녋䢱焤⩄땚⥗橙焺爦搱灨</w:t>
      </w:r>
      <w:r>
        <w:rPr/>
        <w:t>ⷂ</w:t>
      </w:r>
      <w:r>
        <w:rPr/>
        <w:t>哎䁚啩녖䥉녳婦湇煕㙔煈㠰숩秂䪿畋橕컃㡮䡤뼻珂磂䩙嫃䗂䈰湧</w:t>
      </w:r>
      <w:r>
        <w:rPr/>
        <w:t>ꗂ</w:t>
      </w:r>
      <w:r>
        <w:rPr/>
        <w:t>嗂㑎晣㤷祌슱䃂离䅴杨슩嗂쉘旂걌㉖⫂冿䦿椳ㅓ縪灊㑢␴䅔䍠汃</w:t>
      </w:r>
      <w:r>
        <w:rPr/>
        <w:t>ꥇ</w:t>
      </w:r>
      <w:r>
        <w:rPr/>
        <w:t>う畒兆</w:t>
      </w:r>
      <w:r>
        <w:rPr/>
        <w:t>ꖘ</w:t>
      </w:r>
      <w:r>
        <w:rPr/>
        <w:t>繴復獭㍩㑙㬪㇂</w:t>
      </w:r>
      <w:r>
        <w:rPr/>
        <w:t>ⵄ</w:t>
      </w:r>
      <w:r>
        <w:rPr/>
        <w:t>䟂䠹ㄲ晰묫縭轀♌쵌䨨偲ㅏ㘴ꏂ縩卒ㅬ楑歒㣂桇⩒涵喬䕩僂䩚㩕㑷㐯癉쉣컂䰰쉔䁦䡲곂灶婈噎㭕싂怣┹쉂칄뭕㝧坎숥婲쉖쉊㢱搤喩幏楪뭐価ㅅ穴⦵쉾䫂뽅瑴浭歳♊</w:t>
      </w:r>
      <w:r>
        <w:rPr/>
        <w:t>⡫</w:t>
      </w:r>
      <w:r>
        <w:rPr/>
        <w:t>ⷂ</w:t>
      </w:r>
      <w:r>
        <w:rPr/>
        <w:t>䝇⭴싂伪땞沵⭡柂䭖ꏂ</w:t>
      </w:r>
      <w:r>
        <w:rPr/>
        <w:t>⡷</w:t>
      </w:r>
      <w:r>
        <w:rPr/>
        <w:t>숻㏂䩉䵞椱⩖彆浶ㅹ⽅</w:t>
      </w:r>
      <w:r>
        <w:rPr/>
        <w:t>ꖿ</w:t>
      </w:r>
      <w:r>
        <w:rPr/>
        <w:t>ꅘ頥녮</w:t>
      </w:r>
      <w:r>
        <w:rPr/>
        <w:t>ⱖ</w:t>
      </w:r>
      <w:r>
        <w:rPr/>
        <w:t>䍧捄㝤</w:t>
      </w:r>
      <w:r>
        <w:rPr/>
        <w:t>꤭</w:t>
      </w:r>
      <w:r>
        <w:rPr/>
        <w:t>幢</w:t>
      </w:r>
      <w:r>
        <w:rPr/>
        <w:t>⢻</w:t>
      </w:r>
      <w:r>
        <w:rPr/>
        <w:t>浯〮츦숰</w:t>
      </w:r>
      <w:r>
        <w:rPr/>
        <w:t>⢏</w:t>
      </w:r>
      <w:r>
        <w:rPr/>
        <w:t>榻뽯毂㝫憏係啸ꌯ䪱恶녗숳婲洦渦숸慳</w:t>
      </w:r>
      <w:r>
        <w:rPr/>
        <w:t>ⷂ</w:t>
      </w:r>
      <w:r>
        <w:rPr/>
        <w:t>쉐ꥢ㝶넽⻂刭梘昶爳扴㉕噊㟂</w:t>
      </w:r>
      <w:r>
        <w:rPr/>
        <w:t>ꤺ</w:t>
      </w:r>
      <w:r>
        <w:rPr/>
        <w:t>䅎獙㶻⨶癱⭸佘伫◂⩚㑘幩瀯卡㝙碡睂㑈</w:t>
      </w:r>
      <w:r>
        <w:rPr/>
        <w:t>ⶻ</w:t>
      </w:r>
      <w:r>
        <w:rPr/>
        <w:t>婟⸪</w:t>
      </w:r>
      <w:r>
        <w:rPr/>
        <w:t>Ⳃ</w:t>
      </w:r>
      <w:r>
        <w:rPr/>
        <w:t>榻䇂積愹塚㊵䡵싂넳䣂㗎싃숶眶櫂♡䰤撮勂㍭張⨪㩵⽠㩕♵吪偹瀷䵉楨㔦䵄留䉹</w:t>
      </w:r>
      <w:r>
        <w:rPr/>
        <w:t>ⰷ</w:t>
      </w:r>
      <w:r>
        <w:rPr/>
        <w:t>焻⾘侻輺ㅏ쉷湃䩳쉄悱测䕂潰恇㭘夳뾣攣牯㷂强⾩뽋╫䳂쉤唭䔬쵏⩚ꅃ묻⽵憩㭊녔슡稰辣⚡䁢䢿䨯⯂䁦獓⻂뇎瀵╔㥤㭐㐱⼵숩繎扏未슱ꆮ슥⍰쉶飂</w:t>
      </w:r>
      <w:r>
        <w:rPr/>
        <w:t>ⰻ</w:t>
      </w:r>
      <w:r>
        <w:rPr/>
        <w:t>䝪㩹䥬溱䬺庮兊穤堪䨰則䆥쉋繠㭫廂绂剳⫂♺숫⿂䍲뮻湀沥䬵啕柂攊ꍭ쉧劏䭒컂顸䙙</w:t>
      </w:r>
      <w:r>
        <w:rPr/>
        <w:t>꤬</w:t>
      </w:r>
      <w:r>
        <w:rPr/>
        <w:t>匰╪睐쉏숺䎣ꍹ䥢⭖䭫丽塡勍쉭奶瞬栬挪♱㌷捚㍕潮⨮涣冩</w:t>
      </w:r>
      <w:r>
        <w:rPr/>
        <w:t>ꦩ</w:t>
      </w:r>
      <w:r>
        <w:rPr/>
        <w:t>䃂䑃晸썙㠨䁉쉂歳幨㦿䫂挹⩞だ瀥⫂埂懂湄ㅉ娳堰숲걞숪搯ㅖ䊮⩸塓忂쵶お牬扙⽳⛎䩮쉉倣싂敐囃恋溮㝅㤹瑭숸</w:t>
      </w:r>
      <w:r>
        <w:rPr/>
        <w:t>꤫</w:t>
      </w:r>
      <w:r>
        <w:rPr/>
        <w:t>㙑䤷㍓␤싂쉠犏䁇欭嘬厣쵀쉒煘쵆⸪䣂</w:t>
      </w:r>
      <w:r>
        <w:rPr/>
        <w:t>ꤳ</w:t>
      </w:r>
      <w:r>
        <w:rPr/>
        <w:t>놿惃쉱╞栫㉲㮣䰽싂䝚硥䐽뽨癖搴㝺塲炏쉱걈쉬쉮琲⯍䛍沮兰䥌埃旃㝏栰㡇䩭橬元奊싂싂⩇㑂ㄺ녖⽮桇촬䕈땆堦汵橊洹┦䙚呹㌸䱳圶稳啸䂣瘸긫묪坍㥚쉯䏂淃⍈⫍椤㴴␷쉠䍢竃桠⍲䞥컍⭪</w:t>
      </w:r>
      <w:r>
        <w:rPr/>
        <w:t>ꖥ</w:t>
      </w:r>
      <w:r>
        <w:rPr/>
        <w:t>쌮噤瑠쉯쉰济睏</w:t>
      </w:r>
      <w:r>
        <w:rPr/>
        <w:t>ꥑ</w:t>
      </w:r>
      <w:r>
        <w:rPr/>
        <w:t>䩗㝌㨽㊘싂歧䩥䆘灟숪凂</w:t>
      </w:r>
      <w:r>
        <w:rPr/>
        <w:t>ꗃⵅꕫ</w:t>
      </w:r>
      <w:r>
        <w:rPr/>
        <w:t>걲䣂噖쉈쉊琬ꎡ⒣㍈楶顡⨴슩╨䏂걘⥦쉪猪쉃䛂싂⨻姂溩㙗偎伶䎮で沮ꆬ祄嚘卲딪싂捎</w:t>
      </w:r>
      <w:r>
        <w:rPr/>
        <w:t>ⵦ</w:t>
      </w:r>
      <w:r>
        <w:rPr/>
        <w:t>쵅倨㩇砤쉋츻瞩氪䵅㈥歳⤵繠⥄㙔䱉쉒녏뽍䄺䙮㭴䩺ね涬㝒ꍲ⭔啁갵坣</w:t>
      </w:r>
      <w:r>
        <w:rPr/>
        <w:t>ꦏ⍋⭺ꔳ</w:t>
      </w:r>
      <w:r>
        <w:rPr/>
        <w:t>숩輮넵쵶㑟㭗砪쉡㎩怳穷哂⤪怶惃㫂⹗㡚슣桊㍞䋂㥞쉅晟╶楱㥋⪘㘽⽵搫㍠湶塕䡩숩쉄怸⭭뽣</w:t>
      </w:r>
      <w:r>
        <w:rPr/>
        <w:t>ⷂ</w:t>
      </w:r>
      <w:r>
        <w:rPr/>
        <w:t>컂捀쵶</w:t>
      </w:r>
      <w:r>
        <w:rPr/>
        <w:t>ꕊ</w:t>
      </w:r>
      <w:r>
        <w:rPr/>
        <w:t>睠⽾썀숳걡㠷㴳숹倰⑊䴫牬</w:t>
      </w:r>
      <w:r>
        <w:rPr/>
        <w:t>⡓</w:t>
      </w:r>
      <w:r>
        <w:rPr/>
        <w:t>䮣䉕⿂쉰祸晞ꏂ璱姂轸䎩쉫㭏呧塦洣湇㉵甫쉃ꥸ쉑〺顯挸䔮䒡灅䅕㡋⩰습⨩涮㕸幭뼺칒幣䥲⿃싂煂丮卺塁戬䕡噐㘥ꄺ渳穕╈⩸⽵疱ꎱ㍸</w:t>
      </w:r>
      <w:r>
        <w:rPr/>
        <w:t>ⲡ</w:t>
      </w:r>
      <w:r>
        <w:rPr/>
        <w:t>潭柎礫畈灹</w:t>
      </w:r>
      <w:r>
        <w:rPr/>
        <w:t>Ⳃ</w:t>
      </w:r>
      <w:r>
        <w:rPr/>
        <w:t>ꇎ㑠뭷䥊䎵䝧긩獄녪⎣⼩⚘慘⨬⬯啹啍⦩䫂匵㓂桏㷂䔰뽷湯쉃</w:t>
      </w:r>
      <w:r>
        <w:rPr/>
        <w:t>ⵅ</w:t>
      </w:r>
      <w:r>
        <w:rPr/>
        <w:t>頲楕洬堻し⎬倥煫㙹ꌩ</w:t>
      </w:r>
      <w:r>
        <w:rPr/>
        <w:t>ꦻ</w:t>
      </w:r>
      <w:r>
        <w:rPr/>
        <w:t>曂摑⹣顨싂ず</w:t>
      </w:r>
      <w:r>
        <w:rPr/>
        <w:t>ꤦ</w:t>
      </w:r>
      <w:r>
        <w:rPr/>
        <w:t>㑈慘頶晉숰㝖䩒牓㵅乇轅嫂㭅况䍚稹䎵惃恏伽⿂ꄺ兵䭑㯃煄圮⩡獙쉴쉄䥥</w:t>
      </w:r>
      <w:r>
        <w:rPr/>
        <w:t>ⱈ</w:t>
      </w:r>
      <w:r>
        <w:rPr/>
        <w:t>ꌪ쉟</w:t>
      </w:r>
      <w:r>
        <w:rPr/>
        <w:t>ꗍ</w:t>
      </w:r>
      <w:r>
        <w:rPr/>
        <w:t>佳樭痂吳㎡飂</w:t>
      </w:r>
      <w:r>
        <w:rPr/>
        <w:t>ꤺꕚ</w:t>
      </w:r>
      <w:r>
        <w:rPr/>
        <w:t>ⰴ</w:t>
      </w:r>
      <w:r>
        <w:rPr/>
        <w:t>桔洴ꄯ쉋砵쉆䩘ꍸ呲⑐쉦䐪숳《칅⫂栳䃂摅䷂捯䕂㕭䏂칩⮬</w:t>
      </w:r>
      <w:r>
        <w:rPr/>
        <w:t>ⱓ</w:t>
      </w:r>
      <w:r>
        <w:rPr/>
        <w:t>䙧唶兄浕慱優䈰媱伤旂䙇祵效轫</w:t>
      </w:r>
      <w:r>
        <w:rPr/>
        <w:t>ⴣ</w:t>
      </w:r>
      <w:r>
        <w:rPr/>
        <w:t>뭩뽴斘⺱摏楬䩬甽熩㞡쉀扌䅉쉍佺稬穗ꅣ恧䅴䇂췂祉楆䝷숥▩旂⸫塕呸ꅴ瀭页睞췂⩎绂睈灀搮숪塢婔</w:t>
      </w:r>
      <w:r>
        <w:rPr/>
        <w:t>ꕓ</w:t>
      </w:r>
      <w:r>
        <w:rPr/>
        <w:t>쵗⥣䁶係捬숨瓂丯쉗</w:t>
      </w:r>
      <w:r>
        <w:rPr/>
        <w:t>꧃</w:t>
      </w:r>
      <w:r>
        <w:rPr/>
        <w:t>坵쉷楰䖘縬䥮扉嘳厡煮瑇汥㐩昪摱縫䩈㝫슘칐䤦偃</w:t>
      </w:r>
      <w:r>
        <w:rPr/>
        <w:t>ⲩ</w:t>
      </w:r>
      <w:r>
        <w:rPr/>
        <w:t>猪昣쵎⬮框딦稫礶濂긭</w:t>
      </w:r>
      <w:r>
        <w:rPr/>
        <w:t>ⵂ</w:t>
      </w:r>
      <w:r>
        <w:rPr/>
        <w:t>㐭槂땉슩浌塖䓂</w:t>
      </w:r>
      <w:r>
        <w:rPr/>
        <w:t>ꤹ</w:t>
      </w:r>
      <w:r>
        <w:rPr/>
        <w:t>㩺纘</w:t>
      </w:r>
      <w:r>
        <w:rPr/>
        <w:t>ꤵ</w:t>
      </w:r>
      <w:r>
        <w:rPr/>
        <w:t>溡㋍땯㵌䅵狂塩⩦㥵昰⩥숬犡侘瑟敄縩截䑈</w:t>
      </w:r>
      <w:r>
        <w:rPr/>
        <w:t>ꦮ⸸</w:t>
      </w:r>
      <w:r>
        <w:rPr/>
        <w:t>㙃㭏쵳槂捂轠䲥ㆿ㌴╀䅊敀煘伹䄥쉲剺炻焵匩숰燃潈⪘숱洺숹䞘㡓␺婆䯂㭶冿⽁</w:t>
      </w:r>
      <w:r>
        <w:rPr/>
        <w:t>ⰷ</w:t>
      </w:r>
      <w:r>
        <w:rPr/>
        <w:t>숦쉙主䎘㠪䱰ꏂ昨⪵㉪</w:t>
      </w:r>
      <w:r>
        <w:rPr/>
        <w:t>ꤨ</w:t>
      </w:r>
      <w:r>
        <w:rPr/>
        <w:t>扯仂</w:t>
      </w:r>
      <w:r>
        <w:rPr/>
        <w:t>⠭</w:t>
      </w:r>
      <w:r>
        <w:rPr/>
        <w:t>ꖮ</w:t>
      </w:r>
      <w:r>
        <w:rPr/>
        <w:t>뿂쉤갦慁睂䊥朮噁轕쉵竂疩䉕轓ꍠ䍵ㅬ䬷숺╟쉭摸䩨異㢻㛂䭬㥭㩍⼽䨭桱䤸潘㍮</w:t>
      </w:r>
      <w:r>
        <w:rPr/>
        <w:t>Ⳃ</w:t>
      </w:r>
      <w:r>
        <w:rPr/>
        <w:t>嚬슬挨妘瞬땆㒩</w:t>
      </w:r>
      <w:r>
        <w:rPr/>
        <w:t>ꕱ</w:t>
      </w:r>
      <w:r>
        <w:rPr/>
        <w:t>뾻䑈售慕⬻</w:t>
      </w:r>
      <w:r>
        <w:rPr/>
        <w:t>ⵏ</w:t>
      </w:r>
      <w:r>
        <w:rPr/>
        <w:t>쉟楢</w:t>
      </w:r>
      <w:r>
        <w:rPr/>
        <w:t>ꕞ</w:t>
      </w:r>
      <w:r>
        <w:rPr/>
        <w:t>灋䚱乇䜶塗⨰䐩䂩渲佶示燂딤쉐⫂뇍껂딽拃绂前癀娮♵の慟搦堮숣㒮㊏䀭䵌</w:t>
      </w:r>
      <w:r>
        <w:rPr/>
        <w:t>ꕟ</w:t>
      </w:r>
      <w:r>
        <w:rPr/>
        <w:t>쉘</w:t>
      </w:r>
      <w:r>
        <w:rPr/>
        <w:t>⠩⧂</w:t>
      </w:r>
      <w:r>
        <w:rPr/>
        <w:t>싂獟⩵</w:t>
      </w:r>
      <w:r>
        <w:rPr/>
        <w:t>ꕀ</w:t>
      </w:r>
      <w:r>
        <w:rPr/>
        <w:t>싂㚏칟㴮昬䠮</w:t>
      </w:r>
      <w:r>
        <w:rPr/>
        <w:t>ⷂ</w:t>
      </w:r>
      <w:r>
        <w:rPr/>
        <w:t>㓎䁹⼻㯎⾱穣幪绂</w:t>
      </w:r>
      <w:r>
        <w:rPr/>
        <w:t>⣃⩪</w:t>
      </w:r>
      <w:r>
        <w:rPr/>
        <w:t>但▮⩭싂機썋㔤椯癎娲擂⨯穘뭣桧䱑㝖</w:t>
      </w:r>
      <w:r>
        <w:rPr/>
        <w:t>ꤺ</w:t>
      </w:r>
      <w:r>
        <w:rPr/>
        <w:t>牬址亿♢兣劬圩嘻㈨瑋쉦恓㙺轢컍悡娽칵㊿頺㚣揂♲嚡祔㥷㵀曂슿갺</w:t>
      </w:r>
      <w:r>
        <w:rPr/>
        <w:t>⡞</w:t>
      </w:r>
      <w:r>
        <w:rPr/>
        <w:t>ꕊ</w:t>
      </w:r>
      <w:r>
        <w:rPr/>
        <w:t>硹쉭煗㘳ꥸ癱</w:t>
      </w:r>
      <w:r>
        <w:rPr/>
        <w:t>⡖</w:t>
      </w:r>
      <w:r>
        <w:rPr/>
        <w:t>浥싂㑹婢䍂</w:t>
      </w:r>
      <w:r>
        <w:rPr/>
        <w:t>ⱬ</w:t>
      </w:r>
      <w:r>
        <w:rPr/>
        <w:t>姂敾繡佒␯啧껂嗂⌥慭䍁䁸⥔♮慊</w:t>
      </w:r>
      <w:r>
        <w:rPr/>
        <w:t>ꦣ</w:t>
      </w:r>
      <w:r>
        <w:rPr/>
        <w:t>넫슩瑎塹䙭䋂楈〈㵀佨氱숶碥ば䥇玩杁橃</w:t>
      </w:r>
      <w:r>
        <w:rPr/>
        <w:t>ⵉ</w:t>
      </w:r>
      <w:r>
        <w:rPr/>
        <w:t>晤䬭㡑绂뾥숩뽷旎䍣묻縫柂圸桭涩懎ꥣ灨뼲杖搴癣뼥穵㴳䤺걨否ㆩ奅갦⑔ꅕ쉊싂佩⌳摡浙</w:t>
      </w:r>
      <w:r>
        <w:rPr/>
        <w:t>⣂</w:t>
      </w:r>
      <w:r>
        <w:rPr/>
        <w:t>塵䏃睴꤮</w:t>
      </w:r>
      <w:r>
        <w:rPr/>
        <w:t>ⵟ</w:t>
      </w:r>
      <w:r>
        <w:rPr/>
        <w:t>⢱</w:t>
      </w:r>
      <w:r>
        <w:rPr/>
        <w:t>딳㝾䑓漫轶瑖䲱曂祏⨵灨慒橮娮䴰춿뭙쉉乒剮䞩噩は䠽⥺䗂坋</w:t>
      </w:r>
      <w:r>
        <w:rPr/>
        <w:t>ꕷ</w:t>
      </w:r>
      <w:r>
        <w:rPr/>
        <w:t>ⲡ</w:t>
      </w:r>
      <w:r>
        <w:rPr/>
        <w:t>瑵떡</w:t>
      </w:r>
      <w:r>
        <w:rPr/>
        <w:t>ⵂ␤╯</w:t>
      </w:r>
      <w:r>
        <w:rPr/>
        <w:t>䑐㕷ꍘ敹煪晚⥯숪⥉</w:t>
      </w:r>
      <w:r>
        <w:rPr/>
        <w:t>ꖵ</w:t>
      </w:r>
      <w:r>
        <w:rPr/>
        <w:t>楰憱⮵ꎮ奖ꍸ辣輤儵䉭吱祦␊摨갴걬♑⮵〮欷燂桹싃慴⥎쉭㑔飂奇㡍䭍㉮⼱頲盂杏撵嫎煨칳湦硇頱濂ㆣ뭱㪮쉶ㅐ䧂</w:t>
      </w:r>
      <w:r>
        <w:rPr/>
        <w:t>ꤣ</w:t>
      </w:r>
      <w:r>
        <w:rPr/>
        <w:t>偑恔汬嘪␮䙾㤸頴煇⪻瑓⽴㵷勂칪癆䡌넻䐫眷㘻由疮䒥䉒</w:t>
      </w:r>
      <w:r>
        <w:rPr/>
        <w:t>⡠</w:t>
      </w:r>
      <w:r>
        <w:rPr/>
        <w:t>琪숣牅婖쉔㥬⍆噚癔ꍸ卉숨榬┪冥㘭</w:t>
      </w:r>
      <w:r>
        <w:rPr/>
        <w:t>ꕯ⍧</w:t>
      </w:r>
      <w:r>
        <w:rPr/>
        <w:t>ぁ䶮汎췂櫂걷무싂漭쉉涩䉟婩딥塢⎻剱䭴䧃穠</w:t>
      </w:r>
      <w:r>
        <w:rPr/>
        <w:t>⵰</w:t>
      </w:r>
      <w:r>
        <w:rPr/>
        <w:t>暬㈻䥾氵㘮싂㡰╰潁捠圪咵</w:t>
      </w:r>
      <w:r>
        <w:rPr/>
        <w:t>ⲣ</w:t>
      </w:r>
      <w:r>
        <w:rPr/>
        <w:t>싂⭵뭆攣瀴瓍ㄻい☩㭈輮싍礪繰ま盃㚥桲晵쉣</w:t>
      </w:r>
      <w:r>
        <w:rPr/>
        <w:t>ⶩ</w:t>
      </w:r>
      <w:r>
        <w:rPr/>
        <w:t>橌㉩檏슬䭋⤸䦿绂츩①䢱쉬嗂⥣㒱⩌䒵摅걨</w:t>
      </w:r>
      <w:r>
        <w:rPr/>
        <w:t>ⲿ</w:t>
      </w:r>
      <w:r>
        <w:rPr/>
        <w:t>䶱乡伷报슣䤯㜪湹瑣昮䥫㕂츴⹴쉖囂⌥쉨桶싂朰쵣ꅗ숣治婎婐樮淂㓎䵦䝣㜴썐䪡濂涩䀦癌㜷椳⭍㜳</w:t>
      </w:r>
      <w:r>
        <w:rPr/>
        <w:t>ⰺ</w:t>
      </w:r>
      <w:r>
        <w:rPr/>
        <w:t>쏂</w:t>
      </w:r>
      <w:r>
        <w:rPr/>
        <w:t>⡩</w:t>
      </w:r>
      <w:r>
        <w:rPr/>
        <w:t>㚱䁴㑠㞥땑ꆏ䕯</w:t>
      </w:r>
      <w:r>
        <w:rPr/>
        <w:t>⣂</w:t>
      </w:r>
      <w:r>
        <w:rPr/>
        <w:t>ま呒お䕺顤뭌ㄭ低썤뼥㡑䩉㩡䁄㯂䁵轁숩╕漪惎眥䄵噮</w:t>
      </w:r>
      <w:r>
        <w:rPr/>
        <w:t>ⱁ</w:t>
      </w:r>
      <w:r>
        <w:rPr/>
        <w:t>楄</w:t>
      </w:r>
      <w:r>
        <w:rPr/>
        <w:t>⡁</w:t>
      </w:r>
      <w:r>
        <w:rPr/>
        <w:t>䟂㯂太⽃橱繘琶䯍䗂㡯㉉戻悡瀪♏顡┳潄⽕穫깣楾婚㉺㮥䷃䫂㐤</w:t>
      </w:r>
      <w:r>
        <w:rPr/>
        <w:t>⡶</w:t>
      </w:r>
      <w:r>
        <w:rPr/>
        <w:t>䑱辿슡沱</w:t>
      </w:r>
      <w:r>
        <w:rPr/>
        <w:t>⡪</w:t>
      </w:r>
      <w:r>
        <w:rPr/>
        <w:t>ㅞ琱써⤰畳椨圯㤽㙇惍癴啣쵒桰傡숺촻⭆㤭㈤獓䧍砥撥䥗㔨灣</w:t>
      </w:r>
      <w:r>
        <w:rPr/>
        <w:t>⡺</w:t>
      </w:r>
      <w:r>
        <w:rPr/>
        <w:t>⾮⦿癔숴焤⫂㥬ㄶ쉐</w:t>
      </w:r>
      <w:r>
        <w:rPr/>
        <w:t>⡐</w:t>
      </w:r>
      <w:r>
        <w:rPr/>
        <w:t>숮㡺㶘㧂䨱ꅊ썶쉙歇慁⨩쉑单ギ歷쉰숴斬숷䤥幈捕</w:t>
      </w:r>
      <w:r>
        <w:rPr/>
        <w:t>⠰╬</w:t>
      </w:r>
      <w:r>
        <w:rPr/>
        <w:t>潉숽쉠繄슻㉢兩숯佲ㆥ㘮灱堺</w:t>
      </w:r>
      <w:r>
        <w:rPr/>
        <w:t>Ɐ</w:t>
      </w:r>
      <w:r>
        <w:rPr/>
        <w:t>ꎏ䥆收⭓썴䀭</w:t>
      </w:r>
      <w:r>
        <w:rPr/>
        <w:t>ꕺ</w:t>
      </w:r>
      <w:r>
        <w:rPr/>
        <w:t>䎬쉫쉦㦵깫㪣偡恓㋂숭깘뿂㡐ꥬ䵞䩄潤㐪伭쉠䏎埂柂溮ꥶ⽫ㅳ揂慗숱浇뇂搮㴴䔫卾皩堭꥖呢瀳</w:t>
      </w:r>
      <w:r>
        <w:rPr/>
        <w:t>⡑</w:t>
      </w:r>
      <w:r>
        <w:rPr/>
        <w:t>ꍎ</w:t>
      </w:r>
      <w:r>
        <w:rPr/>
        <w:t>ꖩ┬</w:t>
      </w:r>
      <w:r>
        <w:rPr/>
        <w:t>숦떩奈㉕䁳⎥슡札쉊㔥椻瘪슻칠轍燎捒숸䴦숥䍎汦婢컂쉕焤咮㍥堪嚬㌮䀵</w:t>
      </w:r>
      <w:r>
        <w:rPr/>
        <w:t>ⵯ</w:t>
      </w:r>
      <w:r>
        <w:rPr/>
        <w:t>쉦㕾䍏㪿悮梮ꌱ⧃牮癀㠺穡僂곂쉩恣</w:t>
      </w:r>
      <w:r>
        <w:rPr/>
        <w:t>ꦡ</w:t>
      </w:r>
      <w:r>
        <w:rPr/>
        <w:t>ㄭ啇䘥䠱亻悏卓楣䀪㥠䥞㊏딱摊뾵싂廂⭘牖剋㙇㭞걓☭楴媩恎컂⵸䳃쌦걓楑媥卲欳⨷漮쉧柃♫쉾쉶㈱⹘橀뭬呵⑫㘪㭰</w:t>
      </w:r>
      <w:r>
        <w:rPr/>
        <w:t>ꗂ</w:t>
      </w:r>
      <w:r>
        <w:rPr/>
        <w:t>免嚣⍮她뭩쉦⽯摊硲</w:t>
      </w:r>
      <w:r>
        <w:rPr/>
        <w:t>Ⰺ</w:t>
      </w:r>
      <w:r>
        <w:rPr/>
        <w:t>冩扥싂</w:t>
      </w:r>
      <w:r>
        <w:rPr/>
        <w:t>ꕡ</w:t>
      </w:r>
      <w:r>
        <w:rPr/>
        <w:t>䑟張呟쉢⩬獎⑶兯䪻䛂彭䗂䥳埂潈弶㐮䑤㥹婥䬯⩅䟃䘹奫☽⩞䕧⤺◂换敢䐸㝴</w:t>
      </w:r>
      <w:r>
        <w:rPr/>
        <w:t>ꕞ</w:t>
      </w:r>
      <w:r>
        <w:rPr/>
        <w:t>掩湵䩓㬮</w:t>
      </w:r>
      <w:r>
        <w:rPr/>
        <w:t>⡍</w:t>
      </w:r>
      <w:r>
        <w:rPr/>
        <w:t>⼽梏㥥伹㴶Ⓜ恇㥷洺辱洵⸵㵮甯뼥촲廂숵⎡䡄䰻숤㑕ꍕ㨴噅啘䙴渤媿旃壂䆘㈲싍숪祮佀攩䱄䅒쉭瘮砯㕐숬쉲쉲</w:t>
      </w:r>
      <w:r>
        <w:rPr/>
        <w:t>⡘</w:t>
      </w:r>
      <w:r>
        <w:rPr/>
        <w:t>뇎䑨纵㉅滎竂䁳䉱呦嚥쉂珃凂㌶䯂姂颿⯂璡䅍繬䱉竃⥭녊</w:t>
      </w:r>
      <w:r>
        <w:rPr/>
        <w:t>ꥒ</w:t>
      </w:r>
      <w:r>
        <w:rPr/>
        <w:t>獵暩깫玡幎쵚䎬塦껍䈹塂澘卉뭨湚⿂⬲╏䧂杉坮⧍㐽㉲奚슿㙨橱吽ㄫ匬⍁圴啰뭗ꄪ當暩땾⑍갮慙础녈☯䩇㍶䡋獓汦썅轕ꅷ偘⹾㑉栥䵋揂庬溥愦仂戵Ⓜ丣帽⼫㩨渣潎䚣⩱僂녥╌╟沵琵帣슡楕ꥢ</w:t>
      </w:r>
      <w:r>
        <w:rPr/>
        <w:t>ⴺ</w:t>
      </w:r>
      <w:r>
        <w:rPr/>
        <w:t>쉡ꅥげ歐䔸㡸놩唬愱泂뭋쉩뭔㨣⭡睑숻杰㝉㜪쵗攵杯뿃畈䒱䋂珂쉚迍쎿⽸쉚숬</w:t>
      </w:r>
      <w:r>
        <w:rPr/>
        <w:t>ꕐ</w:t>
      </w:r>
      <w:r>
        <w:rPr/>
        <w:t>䵨佐瀥싂꥾氰徿㕟幺㕶爻堩떵♾⺿㤩獨ꌺ瀪⿂朥숤洫浥䙡녦扑⑾</w:t>
      </w:r>
      <w:r>
        <w:rPr/>
        <w:t>Ⳃ</w:t>
      </w:r>
      <w:r>
        <w:rPr/>
        <w:t>㠷싍㭎危穳䑭頰帵弯싂㑒쉐娰⍃噃⩊㙄㡥兯迂녓囂帩ꌺ⨥ꥩ癉⥐ㅷ쉖䄲㣂睟橃⏂欫狂戦⌣ꥩ㍙긯縴쉫뽧猶杚㥖⸸䛂癀娣㜽淂䉂</w:t>
      </w:r>
      <w:r>
        <w:rPr/>
        <w:t>⢏</w:t>
      </w:r>
      <w:r>
        <w:rPr/>
        <w:t>啓䙁砥㗃恲䀩⯂纮礪</w:t>
      </w:r>
      <w:r>
        <w:rPr/>
        <w:t>⠽</w:t>
      </w:r>
      <w:r>
        <w:rPr/>
        <w:t>問䮮⥑啌쉅ꄦ쉎烂㥨㓃顓카䕕뽍䲣婨쉂䪬俎繺塕䬨嚱䧂嚻瑨㘪</w:t>
      </w:r>
      <w:r>
        <w:rPr/>
        <w:t>꤫</w:t>
      </w:r>
      <w:r>
        <w:rPr/>
        <w:t>桁恏潡彤洶祬橲㙲</w:t>
      </w:r>
      <w:r>
        <w:rPr/>
        <w:t>⣂</w:t>
      </w:r>
      <w:r>
        <w:rPr/>
        <w:t>搭걄</w:t>
      </w:r>
      <w:r>
        <w:rPr/>
        <w:t>ⷂ</w:t>
      </w:r>
      <w:r>
        <w:rPr/>
        <w:t>⿍䅎䍞煱氹⪩㉙掵┬塈䩗㨫䏂숰䁶䱪䆩㐻竎⯃刽ㆩ侻枩뭹懎▘츫畲⬤ꍸ⎮娽㢩佔쉠⬸帵冏䐨倷썑歨飂⭤⤩㵃㐭⮮呭</w:t>
      </w:r>
      <w:r>
        <w:rPr/>
        <w:t>ꦩ</w:t>
      </w:r>
      <w:r>
        <w:rPr/>
        <w:t>땦涣灰숪䥅橰㍪煸⭓獩</w:t>
      </w:r>
      <w:r>
        <w:rPr/>
        <w:t>꧂</w:t>
      </w:r>
      <w:r>
        <w:rPr/>
        <w:t>湕〦⺵䩖唵轞껂睄窵쉠捌庻㒻䱳䃂漥ㅢ樶쉌砵묥㡕쉷싂圳縲䡵彾捨䈩幵쉏失氭ꄫ偊䝡숥幎ꌺ녠㥀拂䲬걄呟숰</w:t>
      </w:r>
      <w:r>
        <w:rPr/>
        <w:t>ⱚ</w:t>
      </w:r>
      <w:r>
        <w:rPr/>
        <w:t>沥걕碩ꎿ습㫂</w:t>
      </w:r>
      <w:r>
        <w:rPr/>
        <w:t>ⵗ</w:t>
      </w:r>
      <w:r>
        <w:rPr/>
        <w:t>迂煌礨숺</w:t>
      </w:r>
      <w:r>
        <w:rPr/>
        <w:t>ꥑ</w:t>
      </w:r>
      <w:r>
        <w:rPr/>
        <w:t>墩〷瞻</w:t>
      </w:r>
      <w:r>
        <w:rPr/>
        <w:t>ⲡ</w:t>
      </w:r>
      <w:r>
        <w:rPr/>
        <w:t>瑥庩啪斵抮枩䬱䇎⿂暱숣㝥眊</w:t>
      </w:r>
      <w:r>
        <w:rPr/>
        <w:t>ꕾ</w:t>
      </w:r>
      <w:r>
        <w:rPr/>
        <w:t>娦䑪塀㭶縩ㅞ㥅痂仃轾枡츱搲楾爲㌺偹䙃</w:t>
      </w:r>
      <w:r>
        <w:rPr/>
        <w:t>ꤩ</w:t>
      </w:r>
      <w:r>
        <w:rPr/>
        <w:t>轟〮㵶◂㜲丷㛎</w:t>
      </w:r>
      <w:r>
        <w:rPr/>
        <w:t>ꕪ☣</w:t>
      </w:r>
      <w:r>
        <w:rPr/>
        <w:t>灋剺쉸冩슻䶥瑥ㅨ㛂䫂朳䅅娫楗┺䓍쉱纬⭱卥䯍彞㤺㉣惂䔹쉨</w:t>
      </w:r>
      <w:r>
        <w:rPr/>
        <w:t>Ⱟ</w:t>
      </w:r>
      <w:r>
        <w:rPr/>
        <w:t>檵⌹纬竂㛂扗㥃硚穞䁇婯뽴숣帶㔻⫂乊喻瓂숬</w:t>
      </w:r>
      <w:r>
        <w:rPr/>
        <w:t>꤭</w:t>
      </w:r>
      <w:r>
        <w:rPr/>
        <w:t>奾쉩츲柂⸶昮摓忂婁걆䀹쉩䚵礣灋确㜤潵熣啄䭥ꥤ䒘洫䭠睖㯃쉒숸</w:t>
      </w:r>
      <w:r>
        <w:rPr/>
        <w:t>ⱶ</w:t>
      </w:r>
      <w:r>
        <w:rPr/>
        <w:t>뼹넪걧슣땯繷</w:t>
      </w:r>
      <w:r>
        <w:rPr/>
        <w:t>Ⱓ</w:t>
      </w:r>
      <w:r>
        <w:rPr/>
        <w:t>偌⼳싂㙈㤹欪╈犥뼲⥄쉶扱싂䊣恞뼭</w:t>
      </w:r>
      <w:r>
        <w:rPr/>
        <w:t>ꕐ╙</w:t>
      </w:r>
      <w:r>
        <w:rPr/>
        <w:t>畘橘묲♒⿂捱湐犩⎏浢㕸挪⩮噶䩘땟⎩</w:t>
      </w:r>
      <w:r>
        <w:rPr/>
        <w:t>⣂</w:t>
      </w:r>
      <w:r>
        <w:rPr/>
        <w:t>⼺偀䡉塔繄쉲媡숻칹䑢輣ꅘ硖眸轾庣喣椸凂奡愲晞春煆催</w:t>
      </w:r>
      <w:r>
        <w:rPr/>
        <w:t>꧂</w:t>
      </w:r>
      <w:r>
        <w:rPr/>
        <w:t>딺搹滂犱仃㴳稰猬汓쎡慆䣂獄ꎘ깈䁅㔸쉒䬭嘯쵆姂䂱湑琻䀯쉃顩飂䅯⩊椫栻琬㴰拂䩹繇ぃ숷灅쉵넮搪ぎ䙷㇂捺漽喘欦⤨獚䅰轚</w:t>
      </w:r>
      <w:r>
        <w:rPr/>
        <w:t>ꕡ</w:t>
      </w:r>
      <w:r>
        <w:rPr/>
        <w:t>䊵払桳潁浨쉖뭉樵㓂庵썪繓掮煱硷婷걎ィ彗쉹壂橕㡚⭪䦬穗硣幩</w:t>
      </w:r>
      <w:r>
        <w:rPr/>
        <w:t>ꔸ</w:t>
      </w:r>
      <w:r>
        <w:rPr/>
        <w:t>瘪塏숨</w:t>
      </w:r>
      <w:r>
        <w:rPr/>
        <w:t>ⵗ</w:t>
      </w:r>
      <w:r>
        <w:rPr/>
        <w:t>겥偟쌴</w:t>
      </w:r>
      <w:r>
        <w:rPr/>
        <w:t>ꥊ</w:t>
      </w:r>
      <w:r>
        <w:rPr/>
        <w:t>䝔걒㙸싂欫</w:t>
      </w:r>
      <w:r>
        <w:rPr/>
        <w:t>ⱚ</w:t>
      </w:r>
      <w:r>
        <w:rPr/>
        <w:t>쉎뮿迂ꇎ捭㙶吱ꥺ嗍楃⭀偒飃</w:t>
      </w:r>
      <w:r>
        <w:rPr/>
        <w:t>⠹</w:t>
      </w:r>
      <w:r>
        <w:rPr/>
        <w:t>ꍟ㉒⩀䉒恇ヂ䋂뼦쉄唨䀪䙔ꄰ㉰湵쉆摭睢쉸卟搲⑵㨶</w:t>
      </w:r>
      <w:r>
        <w:rPr/>
        <w:t>ⱀ</w:t>
      </w:r>
      <w:r>
        <w:rPr/>
        <w:t>쉳⪱㝺瀺䁮䲩甦쉃儳偲剢┹</w:t>
      </w:r>
      <w:r>
        <w:rPr/>
        <w:t>ꔳ</w:t>
      </w:r>
      <w:r>
        <w:rPr/>
        <w:t>싂繞妻㔰㐫燂뿂猻</w:t>
      </w:r>
      <w:r>
        <w:rPr/>
        <w:t>⡖</w:t>
      </w:r>
      <w:r>
        <w:rPr/>
        <w:t>䱱坠</w:t>
      </w:r>
      <w:r>
        <w:rPr/>
        <w:t>ⵀ</w:t>
      </w:r>
      <w:r>
        <w:rPr/>
        <w:t>슘⼣煫㵕丵䅹灁卪ㄤ婞썶ꄳ祍쉓㭚慾䚩繀䷂湎普捠싂ㅉ㌶䍾䘬稦녨썱슘갵숷憏䭗勂䘭顱</w:t>
      </w:r>
      <w:r>
        <w:rPr/>
        <w:t>⢏</w:t>
      </w:r>
      <w:r>
        <w:rPr/>
        <w:t>斩䧂䔣㔤㧂䜪䁟琥䨸㜻땥䓂䚿</w:t>
      </w:r>
      <w:r>
        <w:rPr/>
        <w:t>ⶻ╁</w:t>
      </w:r>
      <w:r>
        <w:rPr/>
        <w:t>䑱敤瑄㬻ꎬꥤ쉴</w:t>
      </w:r>
      <w:r>
        <w:rPr/>
        <w:t>ⷂ</w:t>
      </w:r>
      <w:r>
        <w:rPr/>
        <w:t>걓땊ㅩ㢡㑅</w:t>
      </w:r>
      <w:r>
        <w:rPr/>
        <w:t>⠹</w:t>
      </w:r>
      <w:r>
        <w:rPr/>
        <w:t>呵ꥦ瘹熡䡑涵</w:t>
      </w:r>
      <w:r>
        <w:rPr/>
        <w:t>ꥁ</w:t>
      </w:r>
      <w:r>
        <w:rPr/>
        <w:t>捗䠫顸硘䛂⩠뽓项쉡轔㊥啤㥔䮵䝙䜦⩬琮樯쉄ꍇ參㈸全䁤兹㜮炩㵏廂ヂ幟潤깂支浴䅆뭣숷救灪晨⮻輪㥩걣材百䭴♊沮䎘</w:t>
      </w:r>
      <w:r>
        <w:rPr/>
        <w:t>⠨䷂Ⲭ</w:t>
      </w:r>
      <w:r>
        <w:rPr/>
        <w:t>秂숽걉た㐨⌵ꍟ</w:t>
      </w:r>
      <w:r>
        <w:rPr/>
        <w:t>ꥈ</w:t>
      </w:r>
      <w:r>
        <w:rPr/>
        <w:t>ꅸ扶䩫뭌砫噇朸⨱쉱櫃㇂潙⍴悥䥏桖彑넷㗂쉕쉪獟⹳䁮楨숯顰쵳⑨楮竂㴴㢡㭂儊㎱係檡딥┽㤺숦師恥輤䯎氱뮣㡫䙆촣슿汍쉑殮㌫䙟䡎㒩䱪硪䥐꧎杚⍺䷍ㄫ塰具皡䙣䭯숪쵪漯唽㥄㏂㜣숵䟂䍥悘绂䇂噙⨤氬㫂濎潏帳㗂㟂悿䣂숭旂痂睄恫湥칈㠳乲卅䑾⽺䑙嘹⿂</w:t>
      </w:r>
      <w:r>
        <w:rPr/>
        <w:t>ⵈ꧃</w:t>
      </w:r>
      <w:r>
        <w:rPr/>
        <w:t>㮥쉫␰䡮쉩쉊枥쉳䥳㐷</w:t>
      </w:r>
      <w:r>
        <w:rPr/>
        <w:t>⡀</w:t>
      </w:r>
      <w:r>
        <w:rPr/>
        <w:t>平䓂뽱깹橹橪瑵㭲녢㵄쵢楫䙏⍓天硨뾻参䍠숺쎻㩐걊䕎䴪쉆ꅡ債滎扆㧃兑숪⧂噎⼲</w:t>
      </w:r>
      <w:r>
        <w:rPr/>
        <w:t>ꥇ</w:t>
      </w:r>
      <w:r>
        <w:rPr/>
        <w:t>爰숹摟⺱帻쉎⼪亩䓂䑑뭌疩䥒灷쉺ꥹ窮⧂</w:t>
      </w:r>
      <w:r>
        <w:rPr/>
        <w:t>⡘</w:t>
      </w:r>
      <w:r>
        <w:rPr/>
        <w:t>忂繙䨭숹䅊轐伶</w:t>
      </w:r>
      <w:r>
        <w:rPr/>
        <w:t>ꕩ</w:t>
      </w:r>
      <w:r>
        <w:rPr/>
        <w:t>䅬煤䏃严녢㠥슡䵫㋂㣃慳牎땖催㐪慃</w:t>
      </w:r>
      <w:r>
        <w:rPr/>
        <w:t>ⶏ⑳</w:t>
      </w:r>
      <w:r>
        <w:rPr/>
        <w:t>뼶䩘砪䦵参ꅺ꥗</w:t>
      </w:r>
      <w:r>
        <w:rPr/>
        <w:t>⢻</w:t>
      </w:r>
      <w:r>
        <w:rPr/>
        <w:t>䍰</w:t>
      </w:r>
      <w:r>
        <w:rPr/>
        <w:t>ⱎ⨱</w:t>
      </w:r>
      <w:r>
        <w:rPr/>
        <w:t>痂쎵摬싃㎬祀杇抮뼲縵䞵嫎坥晊捺冣啐椣⮡庩깞剗晫䕅揂⍉䭞埂숣놩䏂徬䑁樰䵳䵹湅㡇嚻䙢参奭浥䉭帶쉙쉬泂⌲㘪쉍杠▥㉕瑐싎゘㕯슏渰슣쉂顈⼻쉌┨칡싂䍟쉦え␭乍䍏㉂쉳싂輽</w:t>
      </w:r>
      <w:r>
        <w:rPr/>
        <w:t>ꗃ</w:t>
      </w:r>
      <w:r>
        <w:rPr/>
        <w:t>瘻惃種ꍲ㝁숯㋂숹㡟柂꺵曂火⨴</w:t>
      </w:r>
      <w:r>
        <w:rPr/>
        <w:t>ꤴ</w:t>
      </w:r>
      <w:r>
        <w:rPr/>
        <w:t>砣♁㕎䱁㴤址皘䵢吷䥣桧겘焣뾥딯㠶佐潶슘硾䶡㖏敘玮</w:t>
      </w:r>
      <w:r>
        <w:rPr/>
        <w:t>⣂</w:t>
      </w:r>
      <w:r>
        <w:rPr/>
        <w:t>畨⬪㞻</w:t>
      </w:r>
      <w:r>
        <w:rPr/>
        <w:t>ꤱ</w:t>
      </w:r>
      <w:r>
        <w:rPr/>
        <w:t>含䮬⭫</w:t>
      </w:r>
      <w:r>
        <w:rPr/>
        <w:t>ꦏ</w:t>
      </w:r>
      <w:r>
        <w:rPr/>
        <w:t>攮䱴</w:t>
      </w:r>
      <w:r>
        <w:rPr/>
        <w:t>ꥆ</w:t>
      </w:r>
      <w:r>
        <w:rPr/>
        <w:t>뭉柃</w:t>
      </w:r>
      <w:r>
        <w:rPr/>
        <w:t>ꔹ</w:t>
      </w:r>
      <w:r>
        <w:rPr/>
        <w:t>쉐唲撿⥫䓂⥸氻슘摧㎻⩐쉲㑅⑌乇㑬녰湱繭ꅂ䋍뮿繂辮䟂墮噣煌</w:t>
      </w:r>
      <w:r>
        <w:rPr/>
        <w:t>ⱥ</w:t>
      </w:r>
      <w:r>
        <w:rPr/>
        <w:t>ꥳ㭕♧ꅕ徬㋂男㩢슬琵쉹洮䠽쵗⩣灡⚣⪏㵖㝦堤䝓䡑晌뗂숺긮㝃ꅔ礨縴滂㘹⧂</w:t>
      </w:r>
      <w:r>
        <w:rPr/>
        <w:t>ꖩ</w:t>
      </w:r>
      <w:r>
        <w:rPr/>
        <w:t>㷂穐슱쉠磂쉄Ⓜ稴頫쉕⤲쉈婡쉳⒵侩㯎슥㜶␣偎⹃䥬ㄫ癅츺썚䡊䍇␶迂䤭⤮숹ꅣ媣⬣畇䵫䑇쉖</w:t>
      </w:r>
      <w:r>
        <w:rPr/>
        <w:t>꧂</w:t>
      </w:r>
      <w:r>
        <w:rPr/>
        <w:t>쉑䈴弣쉵슩坉쉨凂쉲걈濂</w:t>
      </w:r>
      <w:r>
        <w:rPr/>
        <w:t>ꥅ</w:t>
      </w:r>
      <w:r>
        <w:rPr/>
        <w:t>〯捪쉹繫⹏獃䉱坬割䁘棂㭗扷</w:t>
      </w:r>
      <w:r>
        <w:rPr/>
        <w:t>ꕫ</w:t>
      </w:r>
      <w:r>
        <w:rPr/>
        <w:t>晠㙡晹佡癪⩎䔦숨潏䠨敔⥳䡢䀳</w:t>
      </w:r>
      <w:r>
        <w:rPr/>
        <w:t>ꕗ</w:t>
      </w:r>
      <w:r>
        <w:rPr/>
        <w:t>䑫┲剭坦顎穈楣爻噓쏂</w:t>
      </w:r>
      <w:r>
        <w:rPr/>
        <w:t>ⱉ</w:t>
      </w:r>
      <w:r>
        <w:rPr/>
        <w:t>婹㵰獣☸쉈㭐灏敭䍍术</w:t>
      </w:r>
      <w:r>
        <w:rPr/>
        <w:t>꧃</w:t>
      </w:r>
      <w:r>
        <w:rPr/>
        <w:t>⡴</w:t>
      </w:r>
      <w:r>
        <w:rPr/>
        <w:t>煶氮䝔숷䫂싂偬긹畑쉨係ꥴ灷싃剩䘣䩎漸棂煐쏂䥟㪣怣걚ꄪ挊幚割䵴楮捲</w:t>
      </w:r>
      <w:r>
        <w:rPr/>
        <w:t>ⵒ</w:t>
      </w:r>
      <w:r>
        <w:rPr/>
        <w:t>묵祶㤰ヂ</w:t>
      </w:r>
      <w:r>
        <w:rPr/>
        <w:t>ꤪ</w:t>
      </w:r>
      <w:r>
        <w:rPr/>
        <w:t>쉥숶坅杠쉥䤩庿칭㘣睮㣂穘쉭轷坉쉸株啥㩰⚡Ⓙ剢祖⑅㗃㩏䄻㐨朱慳敥圬水</w:t>
      </w:r>
      <w:r>
        <w:rPr/>
        <w:t>⡣</w:t>
      </w:r>
      <w:r>
        <w:rPr/>
        <w:t>猺睧㑢啳䖥숭ꄩ</w:t>
      </w:r>
      <w:r>
        <w:rPr/>
        <w:t>꧂</w:t>
      </w:r>
      <w:r>
        <w:rPr/>
        <w:t>㩉嗂</w:t>
      </w:r>
      <w:r>
        <w:rPr/>
        <w:t>Ⳃ</w:t>
      </w:r>
      <w:r>
        <w:rPr/>
        <w:t>ꍌ光哎</w:t>
      </w:r>
      <w:r>
        <w:rPr/>
        <w:t>Ⱞ</w:t>
      </w:r>
      <w:r>
        <w:rPr/>
        <w:t>䕁喻㢩呀⬮걵⩚祡栨䬻轏습愨䍈皡碵걍摁晖攬</w:t>
      </w:r>
      <w:r>
        <w:rPr/>
        <w:t>ⷂ</w:t>
      </w:r>
      <w:r>
        <w:rPr/>
        <w:t>琩慁㎏쵢㘮쉕⍚싂斘涏晌熩滍䤩摆㜰橢걁</w:t>
      </w:r>
      <w:r>
        <w:rPr/>
        <w:t>ꔳ</w:t>
      </w:r>
      <w:r>
        <w:rPr/>
        <w:t>潧쉲呗憥嘻⽏⩬佐뼺츴漴飂乧뼰摆杙㞣⑈숣⤩</w:t>
      </w:r>
      <w:r>
        <w:rPr/>
        <w:t>ꗂ</w:t>
      </w:r>
      <w:r>
        <w:rPr/>
        <w:t>㬪슻㒘悥摂揂⽆⩆㦮넩</w:t>
      </w:r>
      <w:r>
        <w:rPr/>
        <w:t>ⱍ╱</w:t>
      </w:r>
      <w:r>
        <w:rPr/>
        <w:t>ꤩ</w:t>
      </w:r>
      <w:r>
        <w:rPr/>
        <w:t>溩ꇂ帳▩슩㥹쌲䡣抡慄攴䜪㷃䐶Ⓜ穀㒩䨯</w:t>
      </w:r>
      <w:r>
        <w:rPr/>
        <w:t>꧂</w:t>
      </w:r>
      <w:r>
        <w:rPr/>
        <w:t>㡞⏂⦏漸⼥</w:t>
      </w:r>
      <w:r>
        <w:rPr/>
        <w:t>꤯ꤵ</w:t>
      </w:r>
      <w:r>
        <w:rPr/>
        <w:t>슩啓㪘嘬</w:t>
      </w:r>
      <w:r>
        <w:rPr/>
        <w:t>⢮</w:t>
      </w:r>
      <w:r>
        <w:rPr/>
        <w:t>憡칥</w:t>
      </w:r>
      <w:r>
        <w:rPr/>
        <w:t>⠸</w:t>
      </w:r>
      <w:r>
        <w:rPr/>
        <w:t>颡桀ㄶ䌨䙓⩷⭒楒婷恤潢照㭺顶噉愬칬</w:t>
      </w:r>
      <w:r>
        <w:rPr/>
        <w:t>ꦵ</w:t>
      </w:r>
      <w:r>
        <w:rPr/>
        <w:t>쉗慟</w:t>
      </w:r>
      <w:r>
        <w:rPr/>
        <w:t>ꔯ</w:t>
      </w:r>
      <w:r>
        <w:rPr/>
        <w:t>䳃怪</w:t>
      </w:r>
      <w:r>
        <w:rPr/>
        <w:t>ⵕ</w:t>
      </w:r>
      <w:r>
        <w:rPr/>
        <w:t>䒱懎쉦췃뭓浰⮬塩堯묥䩅捕祷㮬⤨췂㖮⩶乧仂</w:t>
      </w:r>
      <w:r>
        <w:rPr/>
        <w:t>⡹</w:t>
      </w:r>
      <w:r>
        <w:rPr/>
        <w:t>䑂ꆮꄶ楍䢡瑧췂ㅊ㙀䱷넶⨤ず⹵卹갯䵧깃敗轵㑦㩇ꥧ䥺㵑砦䑁䉷噈〉顯㛂숺硢⛂뭮偲犏숯暩彁輱嗂兗䡑䗂奈瑲숴숹溱桩㍳</w:t>
      </w:r>
      <w:r>
        <w:rPr/>
        <w:t>ꥌ</w:t>
      </w:r>
      <w:r>
        <w:rPr/>
        <w:t>捤⎩晪儭晘䷂䱫䬽⦻敩慶</w:t>
      </w:r>
      <w:r>
        <w:rPr/>
        <w:t>ⱺ</w:t>
      </w:r>
      <w:r>
        <w:rPr/>
        <w:t>砪싃䬳ꥷ쉒쉦뼸囍㬲冡轕わ갳숩娶卡뭐♁</w:t>
      </w:r>
      <w:r>
        <w:rPr/>
        <w:t>ꤨ</w:t>
      </w:r>
      <w:r>
        <w:rPr/>
        <w:t>悮╡凂灀쉪뭥쏂칗呾偀囂噡䑃┻쉴周묻☬뽬穂쉠쉠쉶汗ꅩ熮쉥</w:t>
      </w:r>
      <w:r>
        <w:rPr/>
        <w:t>꧂</w:t>
      </w:r>
      <w:r>
        <w:rPr/>
        <w:t>쉙噚娫䜣쉁㣂㐳⯂쌷區썥쉳䵚態㥓嫂䥾☪ꌬ칲㙸浑嘶쉚獘촣竂矎敄丳䩂쌶⑵汰擂噷</w:t>
      </w:r>
      <w:r>
        <w:rPr/>
        <w:t>⡔</w:t>
      </w:r>
      <w:r>
        <w:rPr/>
        <w:t>煪椣煙㦩棂⥢瑠㵷熬䱠㕒⽨䭏牰〈Ⓜ㶮䉇灞䔹딲䥐㭏⺻숩⥋㕳幱</w:t>
      </w:r>
      <w:r>
        <w:rPr/>
        <w:t>ꕌ</w:t>
      </w:r>
      <w:r>
        <w:rPr/>
        <w:t>煯橪匸썷棂♯춱祇卍긲皥繅甩輩癎灌僂⴪杘⻂婖쉩숲䤮㐷捌⍧札桰牘䕥䡮ꥺ㉚</w:t>
      </w:r>
      <w:r>
        <w:rPr/>
        <w:t>ⵓ</w:t>
      </w:r>
      <w:r>
        <w:rPr/>
        <w:t>ꍩ⯂䥤坂䩀ꄫ摡厘䪱㙞浨挥佂䭕慱䡗䖮㘫⹩긪楤灭揂熩뽧땁⼤넷㝹偠畵䟍吥䍄曂╓湙㘨祔땉總㬥㡧㖥䲘穢뽪㍑搯숨轕偈⺱쉆䁸㡌䣂猩橒歟슱⭐䭸前쉄㵩涥쉱뾱뼯</w:t>
      </w:r>
      <w:r>
        <w:rPr/>
        <w:t>⡖</w:t>
      </w:r>
      <w:r>
        <w:rPr/>
        <w:t>䴯쉸頩潭㴥</w:t>
      </w:r>
      <w:r>
        <w:rPr/>
        <w:t>꧂</w:t>
      </w:r>
      <w:r>
        <w:rPr/>
        <w:t>䩰攲橎䰷쉷啒穀뼊㬹</w:t>
      </w:r>
      <w:r>
        <w:rPr/>
        <w:t>꧂▱</w:t>
      </w:r>
      <w:r>
        <w:rPr/>
        <w:t>纱㭥㍏ꏂ冻浃樦桳兯㚡㇂믂</w:t>
      </w:r>
      <w:r>
        <w:rPr/>
        <w:t>ⶩ</w:t>
      </w:r>
      <w:r>
        <w:rPr/>
        <w:t>걉⥅쉚뽾쉍奩儺㈥壂땵洤唥㤸쉰瘭䡩㉶싂깆汁⑇椪洽</w:t>
      </w:r>
      <w:r>
        <w:rPr/>
        <w:t>ꕬ</w:t>
      </w:r>
      <w:r>
        <w:rPr/>
        <w:t>灤</w:t>
      </w:r>
      <w:r>
        <w:rPr/>
        <w:t>ꤪ</w:t>
      </w:r>
      <w:r>
        <w:rPr/>
        <w:t>숰李杇䂬⸲偙瀮</w:t>
      </w:r>
      <w:r>
        <w:rPr/>
        <w:t>ⵁ</w:t>
      </w:r>
      <w:r>
        <w:rPr/>
        <w:t>㟂땰何쉇ꅢ⸽恪쉞㭟⤦쉅</w:t>
      </w:r>
      <w:r>
        <w:rPr/>
        <w:t>ꕋ</w:t>
      </w:r>
      <w:r>
        <w:rPr/>
        <w:t>뭓㪬ꄵ쉪吨넷녵쉩칅═暣煲瀮橈때㥋犮촯꥾㙅썂☹⑘䛂⫂㚩⨳䍅쎥䠭煊싍꥗ꍘ䕬挳⭞쵲甲啴</w:t>
      </w:r>
      <w:r>
        <w:rPr/>
        <w:t>⡠</w:t>
      </w:r>
      <w:r>
        <w:rPr/>
        <w:t>㉡太入㯍攭擂復땵っ쉢䬺干幬影呠㑠⚿쉧⩮摏勂</w:t>
      </w:r>
      <w:r>
        <w:rPr/>
        <w:t>⡊</w:t>
      </w:r>
      <w:r>
        <w:rPr/>
        <w:t>㩚♰ꍧꥥ礪䇂땀灌㴮繚奎扈䙵⹨쉁㓍쉔뽡칂숭砫⽞ꅇ愵</w:t>
      </w:r>
      <w:r>
        <w:rPr/>
        <w:t>⠴</w:t>
      </w:r>
      <w:r>
        <w:rPr/>
        <w:t>繹</w:t>
      </w:r>
      <w:r>
        <w:rPr/>
        <w:t>ⵄ</w:t>
      </w:r>
      <w:r>
        <w:rPr/>
        <w:t>⼪乐䌴㠭䍖ㅕ㡈繂묪从桩幈</w:t>
      </w:r>
      <w:r>
        <w:rPr/>
        <w:t>Ⱙ</w:t>
      </w:r>
      <w:r>
        <w:rPr/>
        <w:t>䱞ꎥ싂暵♴⹸伪僂</w:t>
      </w:r>
      <w:r>
        <w:rPr/>
        <w:t>ꖿ</w:t>
      </w:r>
      <w:r>
        <w:rPr/>
        <w:t>슱◂濂秂灴扞쏂坅䭈僂啀ꅶ䙸輺䥯冏㭣哃䴹념挹꺡⸥潒</w:t>
      </w:r>
      <w:r>
        <w:rPr/>
        <w:t>ⵔ</w:t>
      </w:r>
      <w:r>
        <w:rPr/>
        <w:t>獚顀⤦硓奰瑳촱啇㉔敩┱</w:t>
      </w:r>
      <w:r>
        <w:rPr/>
        <w:t>ꗂ</w:t>
      </w:r>
      <w:r>
        <w:rPr/>
        <w:t>橏娶컎쉩쉓迃걦檏彗挲歭恵䭃牭㩓婟歓㩚쉍㧂䙪췂敃숹ꆥ渣潄놻娹䡧祥矂佀楪畵繇汳䰫暵쵄晷㧂</w:t>
      </w:r>
      <w:r>
        <w:rPr/>
        <w:t>ⷂꤦ</w:t>
      </w:r>
      <w:r>
        <w:rPr/>
        <w:t>穬⾱䪩繘쉇䙉㭾⹪쉒扗梏</w:t>
      </w:r>
      <w:r>
        <w:rPr/>
        <w:t>⣂</w:t>
      </w:r>
      <w:r>
        <w:rPr/>
        <w:t>숪⛂櫂㋍唥咬克皬슻穸┷쉋⭗䀷兎惃컂昺呐暥煇⮡呁顩䱧㭒浸㉕啑䗂婐偋䟂牡嫂湬嘶쉥瑄䝧䩠绍眪싂湾坹㙐䑟橚쉠啪儲싂此愴녁⮏쉶⤤쵟顗奣䭁〸睭楒䁍䩋偔ꌷ䵞绍抱걑瑆怤</w:t>
      </w:r>
      <w:r>
        <w:rPr/>
        <w:t>ⵦ</w:t>
      </w:r>
      <w:r>
        <w:rPr/>
        <w:t>共䝏瑦㎮冱쉸硷楌哂畄祂䡮烂ꅩ繕㍠㭖⤫㐴㏂쉘춣</w:t>
      </w:r>
      <w:r>
        <w:rPr/>
        <w:t>ꥄ</w:t>
      </w:r>
      <w:r>
        <w:rPr/>
        <w:t>癡곃浄恵颩滂栽쉅쉋쉀⼣⹘⸷습쉳깵㈰卌刺쉅潑呅</w:t>
      </w:r>
      <w:r>
        <w:rPr/>
        <w:t>ꥁ⹎</w:t>
      </w:r>
      <w:r>
        <w:rPr/>
        <w:t>㕆材祒拂쉌싂䍠</w:t>
      </w:r>
      <w:r>
        <w:rPr/>
        <w:t>ꤤ</w:t>
      </w:r>
      <w:r>
        <w:rPr/>
        <w:t>佚싂椶乆㚩⽆슥穞彎</w:t>
      </w:r>
      <w:r>
        <w:rPr/>
        <w:t>ꦣ</w:t>
      </w:r>
      <w:r>
        <w:rPr/>
        <w:t>⠳</w:t>
      </w:r>
      <w:r>
        <w:rPr/>
        <w:t>狂曂湪쉪슱溵獱䕋숴</w:t>
      </w:r>
      <w:r>
        <w:rPr/>
        <w:t>ꕘ</w:t>
      </w:r>
      <w:r>
        <w:rPr/>
        <w:t>㡟싂滂뽩쵒挩殱넩䉙</w:t>
      </w:r>
      <w:r>
        <w:rPr/>
        <w:t>ⵢ</w:t>
      </w:r>
      <w:r>
        <w:rPr/>
        <w:t>ふ刹♧轊</w:t>
      </w:r>
      <w:r>
        <w:rPr/>
        <w:t>Ȿ</w:t>
      </w:r>
      <w:r>
        <w:rPr/>
        <w:t>忂焫㧃䣂匴淂䕞딯圶咡坘亵═杕煀䅺싂㢡呢扃䡘怽瑐칯䲏她䂬塢</w:t>
      </w:r>
      <w:r>
        <w:rPr/>
        <w:t>ꗂ</w:t>
      </w:r>
      <w:r>
        <w:rPr/>
        <w:t>쉀슏쉏䰦⪿⌸珂싂畟㩯떬컂漸炮㕸⚻優䉲⨶㊥䕊䱣礨㛂⺿㡓ㅷ徬戥搣噚䩅䵴壍⥎뭣뼵彭嘥畫砨㷃숨濂썌숯쉄숊쵞犵瑲商숽匩䕏땔걪♫噱뮿煌拂版쉥䉥佔抩顶䉞녯땩倦捫浨쉉㴷健㡪湦摃갮숫㐹숪숱垵쉙㗂쵤㖱⩟啯</w:t>
      </w:r>
      <w:r>
        <w:rPr/>
        <w:t>ꔮ</w:t>
      </w:r>
      <w:r>
        <w:rPr/>
        <w:t>焵椱㉵悡촨焨䙧䏂믎皮숰爥㢿쉋楕㴱槂㑊栻庣憩偃䂵秎塹偷</w:t>
      </w:r>
      <w:r>
        <w:rPr/>
        <w:t>ⱐ</w:t>
      </w:r>
      <w:r>
        <w:rPr/>
        <w:t>겱숬쉯갯礽䠦瀵㡩</w:t>
      </w:r>
      <w:r>
        <w:rPr/>
        <w:t>ⲏ</w:t>
      </w:r>
      <w:r>
        <w:rPr/>
        <w:t>갳唻╒땞總户쉫</w:t>
      </w:r>
      <w:r>
        <w:rPr/>
        <w:t>ꔸ</w:t>
      </w:r>
      <w:r>
        <w:rPr/>
        <w:t>ꅙ䤳瑢쌮녺</w:t>
      </w:r>
      <w:r>
        <w:rPr/>
        <w:t>⡩</w:t>
      </w:r>
      <w:r>
        <w:rPr/>
        <w:t>䈦佰䊡썖䬽琮䁦뗎</w:t>
      </w:r>
      <w:r>
        <w:rPr/>
        <w:t>ꤴ</w:t>
      </w:r>
      <w:r>
        <w:rPr/>
        <w:t>⠳</w:t>
      </w:r>
      <w:r>
        <w:rPr/>
        <w:t>녤싂ꌽ숨뽍뾬䳂繌䙵佫꤮䨤枻⫂氫년㘫ꅧ㴬繒䋍㕎</w:t>
      </w:r>
      <w:r>
        <w:rPr/>
        <w:t>⡥</w:t>
      </w:r>
      <w:r>
        <w:rPr/>
        <w:t>歲礵滂卟⹦悘䉲♵勂穆숪澣㬨ꄰ䡄㝠숸쉉⍩䁇卾쉸䝾</w:t>
      </w:r>
      <w:r>
        <w:rPr/>
        <w:t>ꕦ</w:t>
      </w:r>
      <w:r>
        <w:rPr/>
        <w:t>쉈╀뭪⍉㬩天⥙䉞哂穊䀷충넻猭깚⍸氣㗂砱䬦⚮썌纩⹭琫轖㉾</w:t>
      </w:r>
      <w:r>
        <w:rPr/>
        <w:t>ꕌ</w:t>
      </w:r>
      <w:r>
        <w:rPr/>
        <w:t>䑁䴥䪡瑤㛂놥橯顀機쉳灑꥖䍱轪ㄭ㉮䠴剱搸㩕歸琪싂漰㑒㓂⩬슿㒮습썶칕</w:t>
      </w:r>
      <w:r>
        <w:rPr/>
        <w:t>⡍</w:t>
      </w:r>
      <w:r>
        <w:rPr/>
        <w:t>ꍱ쉂揂쉪湬㙔⽆칁⨸先炵㚻偄</w:t>
      </w:r>
      <w:r>
        <w:rPr/>
        <w:t>ꥏ</w:t>
      </w:r>
      <w:r>
        <w:rPr/>
        <w:t>⼥</w:t>
      </w:r>
      <w:r>
        <w:rPr/>
        <w:t>ⵞ</w:t>
      </w:r>
      <w:r>
        <w:rPr/>
        <w:t>彭殥灗싂汧呄秂婢㍰數獃坔썧欶⹬♙㝦⑬</w:t>
      </w:r>
      <w:r>
        <w:rPr/>
        <w:t>ⶵ</w:t>
      </w:r>
      <w:r>
        <w:rPr/>
        <w:t>秂帩䔥⨤</w:t>
      </w:r>
      <w:r>
        <w:rPr/>
        <w:t>⣎</w:t>
      </w:r>
      <w:r>
        <w:rPr/>
        <w:t>懍㙱ꅔ뭳輥䁷䌺〉䧂碻</w:t>
      </w:r>
      <w:r>
        <w:rPr/>
        <w:t>ⵀ</w:t>
      </w:r>
      <w:r>
        <w:rPr/>
        <w:t>㩏杊搩칶䁄䦻匨껂꥚뭹咱武┤䩊</w:t>
      </w:r>
      <w:r>
        <w:rPr/>
        <w:t>⣍</w:t>
      </w:r>
      <w:r>
        <w:rPr/>
        <w:t>繬慌轺匱㬽抮橃싂쉏쉔䁓琥櫂㍕擂㌳啡渤枩싃儷父枮</w:t>
      </w:r>
      <w:r>
        <w:rPr/>
        <w:t>꤭</w:t>
      </w:r>
      <w:r>
        <w:rPr/>
        <w:t>쉆璏穟칓</w:t>
      </w:r>
      <w:r>
        <w:rPr/>
        <w:t>⡹</w:t>
      </w:r>
      <w:r>
        <w:rPr/>
        <w:t>ꄷ⸻佹㈱熣晒湂쉣㘤噘⼦䴸兹⹣슡扥儭╔촬㥇牊쉉捈渹䪮兟稻敥周塰晱淂䠩坢쉗偖央狂䮩㥰啌偓</w:t>
      </w:r>
      <w:r>
        <w:rPr/>
        <w:t>ꤷ</w:t>
      </w:r>
      <w:r>
        <w:rPr/>
        <w:t>녓灷㡇⑹兗⥃㇂う傡䡋</w:t>
      </w:r>
      <w:r>
        <w:rPr/>
        <w:t>ⴲ</w:t>
      </w:r>
      <w:r>
        <w:rPr/>
        <w:t>扔㡯呑溿䩗仍捁♯</w:t>
      </w:r>
      <w:r>
        <w:rPr/>
        <w:t>ꥏ</w:t>
      </w:r>
      <w:r>
        <w:rPr/>
        <w:t>ぞ䍄穨☫浒놻揎䝬教</w:t>
      </w:r>
      <w:r>
        <w:rPr/>
        <w:t>ꤺ</w:t>
      </w:r>
      <w:r>
        <w:rPr/>
        <w:t>㓃⪘놩㵯噶䱗쉑佳䇂䭳ꍫ冘싃䑍熿擎椻殡墩칌撏⥁⥴嘻ꥴ晃啚揎楉</w:t>
      </w:r>
      <w:r>
        <w:rPr/>
        <w:t>ⶏ</w:t>
      </w:r>
      <w:r>
        <w:rPr/>
        <w:t>瑉辱숩乪漮嚥㔭砳勎⻂쉟昭哂か䬷쉓</w:t>
      </w:r>
      <w:r>
        <w:rPr/>
        <w:t>ⶣ</w:t>
      </w:r>
      <w:r>
        <w:rPr/>
        <w:t>쉹奁涿䣂溘畑嘴浦쉓땾숪</w:t>
      </w:r>
      <w:r>
        <w:rPr/>
        <w:t>ⴺ</w:t>
      </w:r>
      <w:r>
        <w:rPr/>
        <w:t>싂쉂睟䤮悱㤨⫂测슩吪䚿䙂쌥䘦⨹䩏娤㥠浶䐥㥆䱆䕊猽숣☤⍯癊湑䙯睖噒숮숮挣♧⥂㍑奵畭뭔슩牷睏卄轚弦䡯䬨側儺쉲奖䅅硬㭸뭅슡⸮偹䝸㣂䕃䁑〤슻깕唹柎曂䕖㬊쉱숣甮琱㡬쉠湖嫂䭹놘</w:t>
      </w:r>
      <w:r>
        <w:rPr/>
        <w:t>ⴷ</w:t>
      </w:r>
      <w:r>
        <w:rPr/>
        <w:t>摅江깥併噂싂</w:t>
      </w:r>
      <w:r>
        <w:rPr/>
        <w:t>ꦘ</w:t>
      </w:r>
      <w:r>
        <w:rPr/>
        <w:t>欱껂쉕䱃楄캣칪쉎㝠田</w:t>
      </w:r>
      <w:r>
        <w:rPr/>
        <w:t>ꦿ</w:t>
      </w:r>
      <w:r>
        <w:rPr/>
        <w:t>昰䜻〴剷俍彋幕뽴쉷㛎摵砵䳃쉶㑸䇂顉㉺⍖㚥桹埂䩣</w:t>
      </w:r>
      <w:r>
        <w:rPr/>
        <w:t>ꥃ</w:t>
      </w:r>
      <w:r>
        <w:rPr/>
        <w:t>灔冬☴迂挽㵈┷䇂㫂咏㷂但㢩瞡頩쉑潑㯂䜽</w:t>
      </w:r>
      <w:r>
        <w:rPr/>
        <w:t>⢏</w:t>
      </w:r>
      <w:r>
        <w:rPr/>
        <w:t>睾뇂⛂濂睉딨幭䌯睙溣牆瘩匬쉒㍸㫂䙈敘㙀眷繇쉊と</w:t>
      </w:r>
      <w:r>
        <w:rPr/>
        <w:t>꧂</w:t>
      </w:r>
      <w:r>
        <w:rPr/>
        <w:t>桚㘸䱩꥞뼥촪㕺抩숸卡恟걭㌯捫╄殘䦻㥏框뭠甥僂琽㝓</w:t>
      </w:r>
      <w:r>
        <w:rPr/>
        <w:t>ꥎ⯂</w:t>
      </w:r>
      <w:r>
        <w:rPr/>
        <w:t>뽩┻⽚䉏䵕丣┨猪슿㩆㪩♌䍨䌽き剳礳쉾㒣偊칐潇쉑带숬䍪滂啑썴爱⩭呄년据嚡瑮䈪摰긮㍴步⛂</w:t>
      </w:r>
      <w:r>
        <w:rPr/>
        <w:t>Ⱔ</w:t>
      </w:r>
      <w:r>
        <w:rPr/>
        <w:t>䈸┫㙓歕橹겮싂䯂쉎Ⓜ顚塞</w:t>
      </w:r>
      <w:r>
        <w:rPr/>
        <w:t>ⵂ⩐</w:t>
      </w:r>
      <w:r>
        <w:rPr/>
        <w:t>〥썁⪮숶流⽪瞥▬㟂ꥰ疩ꄻ䡒刵㐴䍾⑘迂슬ꥰ</w:t>
      </w:r>
      <w:r>
        <w:rPr/>
        <w:t>ꕭ</w:t>
      </w:r>
      <w:r>
        <w:rPr/>
        <w:t>㉟瀮弰⪥숩䭆啇嫂璮顣所年⭵䊩㬰檩硣梏疥兠⦵㣍</w:t>
      </w:r>
      <w:r>
        <w:rPr/>
        <w:t>⡖</w:t>
      </w:r>
      <w:r>
        <w:rPr/>
        <w:t>뮥䭑祰倷䩰쉒夭◍䘱婶檏⫂</w:t>
      </w:r>
      <w:r>
        <w:rPr/>
        <w:t>ꤴ</w:t>
      </w:r>
      <w:r>
        <w:rPr/>
        <w:t>榿㜳㨦截숦䟍愨牂煾⥏呃⩬쉠숭⿂濂䮱睦㥤瘱䁤쉷眪磎쉮䬥煩쎵唪땠穌싂ꄰ捗⨬쵲碡敒⪘硦ꎡ䫂橸㵬</w:t>
      </w:r>
      <w:r>
        <w:rPr/>
        <w:t>ⲥ</w:t>
      </w:r>
      <w:r>
        <w:rPr/>
        <w:t>䵓</w:t>
      </w:r>
      <w:r>
        <w:rPr/>
        <w:t>ꕟ</w:t>
      </w:r>
      <w:r>
        <w:rPr/>
        <w:t>⽗歨ꥰ坥ꍠ䡯⪣</w:t>
      </w:r>
      <w:r>
        <w:rPr/>
        <w:t>ꤳ</w:t>
      </w:r>
      <w:r>
        <w:rPr/>
        <w:t>塰╍捪</w:t>
      </w:r>
      <w:r>
        <w:rPr/>
        <w:t>ꕭꦥ</w:t>
      </w:r>
      <w:r>
        <w:rPr/>
        <w:t>夲㥞䞘䳂</w:t>
      </w:r>
      <w:r>
        <w:rPr/>
        <w:t>ⷂ</w:t>
      </w:r>
      <w:r>
        <w:rPr/>
        <w:t>⠨</w:t>
      </w:r>
      <w:r>
        <w:rPr/>
        <w:t>㍦컂娭⭬䥉䌪㍹顏助䝦⨻倶ꌶ䉋뽁갥⺥檡ꄻ獵癇䱙녤吺쉌潡搥⽂昲塤两</w:t>
      </w:r>
      <w:r>
        <w:rPr/>
        <w:t>꥓</w:t>
      </w:r>
      <w:r>
        <w:rPr/>
        <w:t>䙭슱桗戯恮摖扱剎牦㍙櫂</w:t>
      </w:r>
      <w:r>
        <w:rPr/>
        <w:t>ⱇ</w:t>
      </w:r>
      <w:r>
        <w:rPr/>
        <w:t>噗⭗칀쉞</w:t>
      </w:r>
      <w:r>
        <w:rPr/>
        <w:t>ꖿ┯</w:t>
      </w:r>
      <w:r>
        <w:rPr/>
        <w:t>숱兄䅊⥣桮숻冬㵀⽰牏䅹挮Ⓜ楧⭆睥썆㝺轑</w:t>
      </w:r>
      <w:r>
        <w:rPr/>
        <w:t>꧂</w:t>
      </w:r>
      <w:r>
        <w:rPr/>
        <w:t>産泂䙉䶬檵쉍쉤乙㬸㍠捪</w:t>
      </w:r>
      <w:r>
        <w:rPr/>
        <w:t>ⲻ</w:t>
      </w:r>
      <w:r>
        <w:rPr/>
        <w:t>걤깞뼤㔪序䩁琹녋⥭灡噠⬬㉕딺䁱⹦㵋伫슩뽁乷ꥤ</w:t>
      </w:r>
      <w:r>
        <w:rPr/>
        <w:t>Ⱳ</w:t>
      </w:r>
      <w:r>
        <w:rPr/>
        <w:t>쉤쉄㉋息埂</w:t>
      </w:r>
      <w:r>
        <w:rPr/>
        <w:t>⡳</w:t>
      </w:r>
      <w:r>
        <w:rPr/>
        <w:t>敕</w:t>
      </w:r>
      <w:r>
        <w:rPr/>
        <w:t>꧂</w:t>
      </w:r>
      <w:r>
        <w:rPr/>
        <w:t>㋂㙋剃縭䀰㙫⸪僂</w:t>
      </w:r>
      <w:r>
        <w:rPr/>
        <w:t>ꗂ</w:t>
      </w:r>
      <w:r>
        <w:rPr/>
        <w:t>塪夥涮ꌨ⌸燂ꅭꏂ姂슱갱쉟卟쉟䙙꥞䋂畐㘹⪿</w:t>
      </w:r>
      <w:r>
        <w:rPr/>
        <w:t>ꕐ</w:t>
      </w:r>
      <w:r>
        <w:rPr/>
        <w:t>奢숫습녃な㍍</w:t>
      </w:r>
      <w:r>
        <w:rPr/>
        <w:t>ꥐ</w:t>
      </w:r>
      <w:r>
        <w:rPr/>
        <w:t>捙䕗畃⭤噾硷泂睋䡮档ꥢ䴴⵲睶쉶玮瘽制쉕쉔狎㙴䘹樶ꅱ刣숭ㅖ䍙䵓쉋参ꅰ쉵쉹桅椶忂渫䔪敧䉌機樣쉯玥㷂樺쎵猥汤ㅹ䅦⏂깢矂</w:t>
      </w:r>
      <w:r>
        <w:rPr/>
        <w:t>ꖡ</w:t>
      </w:r>
      <w:r>
        <w:rPr/>
        <w:t>녫䀊砣④歯뗂縭䤯놬⻍櫂쉀䅮䩨㍲煗轴剐飃矂ꆏ智⤬Ⓜ搣㥯깔㥺썮칗슡硦③别쵅げ쉐浲㟂摅㓂䚥焥欵쉐皡囂쉟䘴䏂썢媥䥰杞恌瘱哂彠復慉绍싂帱洷츻澬牌占稷쉣쉁</w:t>
      </w:r>
      <w:r>
        <w:rPr/>
        <w:t>ꔮ</w:t>
      </w:r>
      <w:r>
        <w:rPr/>
        <w:t>剺䭂轑걈쉂슱輶㍨ꎡ겻敆쉣⵸┯煍噒䝮</w:t>
      </w:r>
      <w:r>
        <w:rPr/>
        <w:t>ꦬ</w:t>
      </w:r>
      <w:r>
        <w:rPr/>
        <w:t>傮恵</w:t>
      </w:r>
    </w:p>
    <w:p>
      <w:pPr>
        <w:pStyle w:val="PreformattedText"/>
        <w:bidi w:val="0"/>
        <w:spacing w:before="0" w:after="0"/>
        <w:jc w:val="left"/>
        <w:rPr/>
      </w:pPr>
      <w:r>
        <w:rPr/>
        <w:t>싂坘曂䢬㥳썗⬯徬祵䱂硋⭺쉖䝇䍖猤쉂깎㙸摄瑘照硡湘輱㯎췂</w:t>
      </w:r>
      <w:r>
        <w:rPr/>
        <w:t>꧂</w:t>
      </w:r>
      <w:r>
        <w:rPr/>
        <w:t>㥾▿걠偰奪垥␪䡆⭉攰揂亿쉪橏⍟惍倪㛂썁숭</w:t>
      </w:r>
      <w:r>
        <w:rPr/>
        <w:t>Ɒ</w:t>
      </w:r>
      <w:r>
        <w:rPr/>
        <w:t>玘䈹뗂╁䄭슩伴⴫⽃圣楔硐ㅋ啵㭒⩺칺ꥡ㥢☻囃䝸쉩䱮歹⬵ㅸ</w:t>
      </w:r>
      <w:r>
        <w:rPr/>
        <w:t>꧃</w:t>
      </w:r>
      <w:r>
        <w:rPr/>
        <w:t>獗䇂쉐㯍楄濂䦻␦䥋믂␱츳犬뿂숺头䆩捷䖻ꌱ汦췂䭮</w:t>
      </w:r>
      <w:r>
        <w:rPr/>
        <w:t>ⷎⵕ</w:t>
      </w:r>
      <w:r>
        <w:rPr/>
        <w:t>㜱ギꅶ㡚⥑哂⹢䐪何慚쉕⍺뇂⥐㜵쵄쉆쉳㛂塵䑸颵祹⭠</w:t>
      </w:r>
      <w:r>
        <w:rPr/>
        <w:t>ꕌ</w:t>
      </w:r>
      <w:r>
        <w:rPr/>
        <w:t>썥婈㝳㚬怳睮焥썖쉆⥉㥩慇뼪깎卧⵭䕘</w:t>
      </w:r>
      <w:r>
        <w:rPr/>
        <w:t>ⱗ</w:t>
      </w:r>
      <w:r>
        <w:rPr/>
        <w:t>戴㖥▥壍佉␫捳㫂숰걨숬㵑繄㶱墘ㄣ㡚㙸</w:t>
      </w:r>
      <w:r>
        <w:rPr/>
        <w:t>Ⳃ</w:t>
      </w:r>
      <w:r>
        <w:rPr/>
        <w:t>䳍䊣圳슿煡뽴顪䆩涵㨬単㡚楃숯敺汩䨥쉓婣쉣䭠徬⿂睦쏂쉟縯䕣싂</w:t>
      </w:r>
      <w:r>
        <w:rPr/>
        <w:t>ⵈ</w:t>
      </w:r>
      <w:r>
        <w:rPr/>
        <w:t>頴⑬</w:t>
      </w:r>
      <w:r>
        <w:rPr/>
        <w:t>ꕍ</w:t>
      </w:r>
      <w:r>
        <w:rPr/>
        <w:t>뿍桩呍䬳⹢⼩쉔斩ꅆ숪牄渭瘻⑅㡂䉧輸⮥洤楦</w:t>
      </w:r>
      <w:r>
        <w:rPr/>
        <w:t>ⲣ</w:t>
      </w:r>
      <w:r>
        <w:rPr/>
        <w:t>ⷂ</w:t>
      </w:r>
      <w:r>
        <w:rPr/>
        <w:t>題쉳〫媏</w:t>
      </w:r>
      <w:r>
        <w:rPr/>
        <w:t>ⱳ⡸</w:t>
      </w:r>
      <w:r>
        <w:rPr/>
        <w:t>ꅇ⼱槂䵊䭴⯂慚呶凂슬䄯ꎬ㴷殩祗⥳桧숴爵䬫䵟牵磂戰䭖칟顕</w:t>
      </w:r>
      <w:r>
        <w:rPr/>
        <w:t>ⲡ</w:t>
      </w:r>
      <w:r>
        <w:rPr/>
        <w:t>ꥴꍖ穧硦氷춵呥숥컂磂⨺焤扡祙捯兓䡨⹃썬⽣祘㟂쉢愭湹</w:t>
      </w:r>
      <w:r>
        <w:rPr/>
        <w:t>⣂</w:t>
      </w:r>
      <w:r>
        <w:rPr/>
        <w:t>噵</w:t>
      </w:r>
      <w:r>
        <w:rPr/>
        <w:t>ⵁ</w:t>
      </w:r>
      <w:r>
        <w:rPr/>
        <w:t>깇頸㑩剐쉇橠쉯幵뽳긣睓걨剟捣縱썄칍彤㷂汌牣佾쌣乃轑㎩뽱頱ꆮ祌頶嫂䱗녫獔</w:t>
      </w:r>
      <w:r>
        <w:rPr/>
        <w:t>ⰴ</w:t>
      </w:r>
      <w:r>
        <w:rPr/>
        <w:t>旂允桵橣版猪壎</w:t>
      </w:r>
      <w:r>
        <w:rPr/>
        <w:t>ꕱ</w:t>
      </w:r>
      <w:r>
        <w:rPr/>
        <w:t>䡲噅㌰狎</w:t>
      </w:r>
      <w:r>
        <w:rPr/>
        <w:t>ⶵ</w:t>
      </w:r>
      <w:r>
        <w:rPr/>
        <w:t>䋂쉦顓㡵</w:t>
      </w:r>
      <w:r>
        <w:rPr/>
        <w:t>ꔬ</w:t>
      </w:r>
      <w:r>
        <w:rPr/>
        <w:t>瑧䑌뭑怹埂깁쉲슻硾儱惃╍䝷㒱輵쉇眴</w:t>
      </w:r>
      <w:r>
        <w:rPr/>
        <w:t>ꕀ</w:t>
      </w:r>
      <w:r>
        <w:rPr/>
        <w:t>쉋汯䋎睨捺焰쉩⩈狂땞층쉖㕧灃婬婮晣兖挰</w:t>
      </w:r>
      <w:r>
        <w:rPr/>
        <w:t>ⵑ</w:t>
      </w:r>
      <w:r>
        <w:rPr/>
        <w:t>幅浡㵒쉵潐⨱㛂㝬㡏兹쉫䃂떣㈤⌦潮砪䱪㗂</w:t>
      </w:r>
      <w:r>
        <w:rPr/>
        <w:t>ꤸ</w:t>
      </w:r>
      <w:r>
        <w:rPr/>
        <w:t>偡ꍹ坅칇埍</w:t>
      </w:r>
      <w:r>
        <w:rPr/>
        <w:t>⡾</w:t>
      </w:r>
      <w:r>
        <w:rPr/>
        <w:t>碬昻⩢噳쉰㙟⥓堳偌䙩潾⍊彘⽏猹䌴⼥硪眺䜱䕲</w:t>
      </w:r>
      <w:r>
        <w:rPr/>
        <w:t>꧂</w:t>
      </w:r>
      <w:r>
        <w:rPr/>
        <w:t>戊⽸</w:t>
      </w:r>
      <w:r>
        <w:rPr/>
        <w:t>⡍</w:t>
      </w:r>
      <w:r>
        <w:rPr/>
        <w:t>뇂♳⩾䩞吶㡩墩淂땶潗㑒婹破</w:t>
      </w:r>
      <w:r>
        <w:rPr/>
        <w:t>ꕖ</w:t>
      </w:r>
      <w:r>
        <w:rPr/>
        <w:t>揎愰瀬䱬ꅈ⽌䥢슏싃砪懂璿摾슥䀪祅⍠䭥뽊</w:t>
      </w:r>
      <w:r>
        <w:rPr/>
        <w:t>꤫</w:t>
      </w:r>
      <w:r>
        <w:rPr/>
        <w:t>津皥쉁䡗穩</w:t>
      </w:r>
      <w:r>
        <w:rPr/>
        <w:t>ⱕ▮</w:t>
      </w:r>
      <w:r>
        <w:rPr/>
        <w:t>㍺惎噓슬䁑숰汶ヂㆿ⬮癣佾剷塃狂⽴滂♷⨪⌹싂喬玥㇍㩘穳瑊쉢</w:t>
      </w:r>
      <w:r>
        <w:rPr/>
        <w:t>ꕉ</w:t>
      </w:r>
      <w:r>
        <w:rPr/>
        <w:t>櫂뼱啋爨穀婙㝧坋呏倲汁ꇂ摔獌癏灴祄汀깁䰽츭슘숺埂쵎顱桚쉡㖏칺츩朻긨獵抡䍮愵갰榬䁢㫂樰て找䒘쉭</w:t>
      </w:r>
      <w:r>
        <w:rPr/>
        <w:t>⡬Ⱞ</w:t>
      </w:r>
      <w:r>
        <w:rPr/>
        <w:t>癢칔⨬种䦱捾㇂瀹⒏䙎껃㚏녱奇䫂땩쉣帺슱⩓㭠唬㦥椪䙄獴㥱</w:t>
      </w:r>
      <w:r>
        <w:rPr/>
        <w:t>Ɐ</w:t>
      </w:r>
      <w:r>
        <w:rPr/>
        <w:t>ざ슩畬ꅦ䒬</w:t>
      </w:r>
      <w:r>
        <w:rPr/>
        <w:t>ⱱ</w:t>
      </w:r>
      <w:r>
        <w:rPr/>
        <w:t>곂础噗䖻ꥦ쉳普녍煬䭤婤慰⩠뿎囂㡢䱤겵恆㷃ꄹ</w:t>
      </w:r>
      <w:r>
        <w:rPr/>
        <w:t>⠹</w:t>
      </w:r>
      <w:r>
        <w:rPr/>
        <w:t>䉀框뭄䅊㣎䕠⬮⹘䙦喥强㓂慙偓촭♭㥯ㄽ姃焻妘浊灁梵㍴㥯ꥡㅩ⯂搹归堺乓숵䜯灠ꅂ컍꺱쉷瑀ㅧ䵍兂䰸䤪炻㩗浞㡎扁쉁⑋硡ꌨ㐳穂깩瘺䈩쌲怲넱숪뼰穑숻깊쉀</w:t>
      </w:r>
      <w:r>
        <w:rPr/>
        <w:t>Ⱟ</w:t>
      </w:r>
      <w:r>
        <w:rPr/>
        <w:t>때⦱瑤穓⼽䨦깧⛍䊮䅉欭睉ꎏ怮⍒杅瑯佭⯃</w:t>
      </w:r>
      <w:r>
        <w:rPr/>
        <w:t>ꥃ</w:t>
      </w:r>
      <w:r>
        <w:rPr/>
        <w:t>彯㝘♕煥戴㝁䝐繾桅㠪捠侩斡⺏♧乡칦⨫걙뼷呱爹슡쉵塙㥂燂桺㘭僂⼯攪ꍄ㨩썃歫</w:t>
      </w:r>
      <w:r>
        <w:rPr/>
        <w:t>⠫</w:t>
      </w:r>
      <w:r>
        <w:rPr/>
        <w:t>䒩쵓垩琽䳎悥怩</w:t>
      </w:r>
      <w:r>
        <w:rPr/>
        <w:t>ⵆ</w:t>
      </w:r>
      <w:r>
        <w:rPr/>
        <w:t>歍别ꍹ㛂榩摋輦⭟潢䫂縳愥</w:t>
      </w:r>
      <w:r>
        <w:rPr/>
        <w:t>Ⱝ</w:t>
      </w:r>
      <w:r>
        <w:rPr/>
        <w:t>湹捌榘㬤슬搷琩㞵ㅘꌩ湊䈰捗䣃㩲懂练쉀㴵噃쉪⩨떏㍍䜸椳ꍡ噩伸剦⽂祋彪匲仂刪⾻嘺㔪繁婟啱깰彁佚晤呕ꅺ땾㌸獪慸穪컍䀴冻恆獵䭫劥뇂㢩썹ㆡ칟뗂습</w:t>
      </w:r>
      <w:r>
        <w:rPr/>
        <w:t>ꥂ</w:t>
      </w:r>
      <w:r>
        <w:rPr/>
        <w:t>䙨</w:t>
      </w:r>
      <w:r>
        <w:rPr/>
        <w:t>ⱄ◂</w:t>
      </w:r>
      <w:r>
        <w:rPr/>
        <w:t>䤨狎坙㉠佟㴷⑓ㄬ㙡顅癇犮습浊⵲恌쉣桷⌣숥彸碿睥煀㍳뭢겥䕬壂싂娵礬沮搳灲灶㵉懂㒻潃㙔ꥩ뗂占뾘轋㧂恭</w:t>
      </w:r>
      <w:r>
        <w:rPr/>
        <w:t>ꕸ</w:t>
      </w:r>
      <w:r>
        <w:rPr/>
        <w:t>䨣涏坃療숥磂㉯䙳칲畍♊뗂⎥灇辵쉓焪礱刱⨣</w:t>
      </w:r>
      <w:r>
        <w:rPr/>
        <w:t>ⰷ</w:t>
      </w:r>
      <w:r>
        <w:rPr/>
        <w:t>助嘭㶵䁔칸顰㫂呖欪怸②䀮</w:t>
      </w:r>
      <w:r>
        <w:rPr/>
        <w:t>ꕠ</w:t>
      </w:r>
      <w:r>
        <w:rPr/>
        <w:t>숪┴⴯䥭伸쉧浕恪颏㥹</w:t>
      </w:r>
      <w:r>
        <w:rPr/>
        <w:t>ⳃ</w:t>
      </w:r>
      <w:r>
        <w:rPr/>
        <w:t>硺</w:t>
      </w:r>
      <w:r>
        <w:rPr/>
        <w:t>ⵥ</w:t>
      </w:r>
      <w:r>
        <w:rPr/>
        <w:t>㝣⹖䮥⤯⎬欴迂坆㑧슿</w:t>
      </w:r>
      <w:r>
        <w:rPr/>
        <w:t>ⱑ</w:t>
      </w:r>
      <w:r>
        <w:rPr/>
        <w:t>棂</w:t>
      </w:r>
      <w:r>
        <w:rPr/>
        <w:t>ꕅ</w:t>
      </w:r>
      <w:r>
        <w:rPr/>
        <w:t>쉨ꆵ䙂䶡穵硥掘숊숳破숭ꍋ깂幱㫂啲祢楖夭⹫朲⭒神硥䄷ꅢ係䎥쉸係㡎共掮</w:t>
      </w:r>
      <w:r>
        <w:rPr/>
        <w:t>ⵧ</w:t>
      </w:r>
      <w:r>
        <w:rPr/>
        <w:t>쉯录浤湱䑤㕺䭊䑎瑏䮩⴪怩坙㭮㮵⥘㍦쉧㡎彇伪썭爺⏂瓂瑢ꅉ껂祎껂潘䳂硤炩⩔窏張⭪櫂뮱䩢栨㔶</w:t>
      </w:r>
      <w:r>
        <w:rPr/>
        <w:t>ⵄ⑱</w:t>
      </w:r>
      <w:r>
        <w:rPr/>
        <w:t>䡇伯坫硇姂拂䃂湨歸恈⫂䭓牄敂</w:t>
      </w:r>
      <w:r>
        <w:rPr/>
        <w:t>ꕠ</w:t>
      </w:r>
      <w:r>
        <w:rPr/>
        <w:t>旃⍄쉑䰰獚⩢䩀悬㙊⥒噬䥎칬때瞵栵㙷汎䳂榩⭖啒ㄴ쉧甲敄搻卙</w:t>
      </w:r>
      <w:r>
        <w:rPr/>
        <w:t>⡋</w:t>
      </w:r>
      <w:r>
        <w:rPr/>
        <w:t>桰♒㝮쉳㩯俎噫⎏弸渨☤䄹ㅂ쎻摷䊡⪻摣㚩┥づ깮⥵獴䥃橩䍦쉺㥀㭴䦬剬汀睗乁梿燂儳ㅅ櫂㉌쵯㍰䥩彾娸쌯</w:t>
      </w:r>
      <w:r>
        <w:rPr/>
        <w:t>⢩</w:t>
      </w:r>
      <w:r>
        <w:rPr/>
        <w:t>䗃嫂顨睐偓넮䱡쌤䀸䩣輵</w:t>
      </w:r>
      <w:r>
        <w:rPr/>
        <w:t>⠬</w:t>
      </w:r>
      <w:r>
        <w:rPr/>
        <w:t>癡⥏䇃⏂椯◂㕵兞噙쉗숸瞵杂⭰务ꌦ㩆䗂洲噕昨춏묨祍奚猥⩦昹灥癠껂싂놩痂갰쉕녏㡳呆竂⚬乍㥋쵄䨶捵爱偠佗⽗渮㩭畆ꇂ樣쉐㝙䱢쉳偁㡏년⏃䊡갫牤뽠䨷</w:t>
      </w:r>
      <w:r>
        <w:rPr/>
        <w:t>ꥃ</w:t>
      </w:r>
      <w:r>
        <w:rPr/>
        <w:t>痂ㅞ吴ꆡ</w:t>
      </w:r>
      <w:r>
        <w:rPr/>
        <w:t>ⰵ</w:t>
      </w:r>
      <w:r>
        <w:rPr/>
        <w:t>碮獹㴥㴳믂奁淂쉭㉒滃⛂⫂䀫朹칡壂䠳橦⍈柂䲬쉸湟ꌻ痂娦䉷ꍁ║㪵숶㝣獺⩂뾱亻樽狂䍢⑉淂쉗칡䅟쉄瘪溩쉺恓坅⚮幌䙵癎唭㥐丯䪱땂㔦䭱㶣㏂砻㘳㬸昶㈭</w:t>
      </w:r>
      <w:r>
        <w:rPr/>
        <w:t>⠸ⰱ</w:t>
      </w:r>
      <w:r>
        <w:rPr/>
        <w:t>ꍘ㜷쉔㖡써䉁䠥砪䙀偀┣儬噊䞡敯땒松깖䡯놵㘦⫃乖䵡䄪㥤唯숨</w:t>
      </w:r>
      <w:r>
        <w:rPr/>
        <w:t>ꕍ</w:t>
      </w:r>
      <w:r>
        <w:rPr/>
        <w:t>㒬쉋춡顴ず뽣䮬僂쉒</w:t>
      </w:r>
      <w:r>
        <w:rPr/>
        <w:t>⡵</w:t>
      </w:r>
      <w:r>
        <w:rPr/>
        <w:t>㛂圬啩輩⽖呈䅥浢嘣偌땃䱥썵敐㑥싍恓暥男瑧柂䡭瀣쏎悥㍷쉺䆱쉉稹楚숶䍆壂습繌슱焤쵈싂㏂だ긭帣䐣稷乙扯</w:t>
      </w:r>
      <w:r>
        <w:rPr/>
        <w:t>ꕰ</w:t>
      </w:r>
      <w:r>
        <w:rPr/>
        <w:t>숹ꅩ쉎乬䁨柂昪ㅣ쉨泂䇎쉧啶䨷䭒栨橔礬㭘䎏畤牰㴪歟夯厩栴殥睢樫싂숥</w:t>
      </w:r>
      <w:r>
        <w:rPr/>
        <w:t>ꤦ</w:t>
      </w:r>
      <w:r>
        <w:rPr/>
        <w:t>ㅊ硌祑戬䐯㭯戶</w:t>
      </w:r>
      <w:r>
        <w:rPr/>
        <w:t>⣂</w:t>
      </w:r>
      <w:r>
        <w:rPr/>
        <w:t>桃儱⨴쉐숳딪⦿唽䡪⍚楩╡媵佡ꥹ䑖含娪晫</w:t>
      </w:r>
      <w:r>
        <w:rPr/>
        <w:t>⡂</w:t>
      </w:r>
      <w:r>
        <w:rPr/>
        <w:t>䖵ꌷ扄こ㵵䕣녤燂恲縥땦츰呺싃⩒⸫汈ㄻ㉞⩫뭁穎䱾슥㨪⪡啟㘺⭙⍳곂㙙䑄</w:t>
      </w:r>
      <w:r>
        <w:rPr/>
        <w:t>ꥈ</w:t>
      </w:r>
      <w:r>
        <w:rPr/>
        <w:t>慷䄩潐睱汓䑧㩈</w:t>
      </w:r>
      <w:r>
        <w:rPr/>
        <w:t>ꕃ</w:t>
      </w:r>
      <w:r>
        <w:rPr/>
        <w:t>ㅎ숊⩆㝪</w:t>
      </w:r>
      <w:r>
        <w:rPr/>
        <w:t>⢩⵨</w:t>
      </w:r>
      <w:r>
        <w:rPr/>
        <w:t>껂昪㩁쌰</w:t>
      </w:r>
      <w:r>
        <w:rPr/>
        <w:t>ꦣ</w:t>
      </w:r>
      <w:r>
        <w:rPr/>
        <w:t>Ⳃ</w:t>
      </w:r>
      <w:r>
        <w:rPr/>
        <w:t>䱅</w:t>
      </w:r>
      <w:r>
        <w:rPr/>
        <w:t>꧂</w:t>
      </w:r>
      <w:r>
        <w:rPr/>
        <w:t>㖮灤迂捁⥳䩡潶纻䥵슩挵</w:t>
      </w:r>
      <w:r>
        <w:rPr/>
        <w:t>ꕦ</w:t>
      </w:r>
      <w:r>
        <w:rPr/>
        <w:t>Ⳃ</w:t>
      </w:r>
      <w:r>
        <w:rPr/>
        <w:t>싃숭潠埂䦏슏䀬戫污숴癟汌</w:t>
      </w:r>
      <w:r>
        <w:rPr/>
        <w:t>ꤱ</w:t>
      </w:r>
      <w:r>
        <w:rPr/>
        <w:t>싍此塗ꅎ〬ꍕ䡵囂敇◂幤쉬匤囎쉤䥵녢嘮硒넪ꍔ琣㭳碩</w:t>
      </w:r>
      <w:r>
        <w:rPr/>
        <w:t>⡱</w:t>
      </w:r>
      <w:r>
        <w:rPr/>
        <w:t>䚡轱뽑奙稻</w:t>
      </w:r>
      <w:r>
        <w:rPr/>
        <w:t>⣂</w:t>
      </w:r>
      <w:r>
        <w:rPr/>
        <w:t>輪汇煃杌堫䶏㕃䄭䅔ォ♏ꥪ䥖捬㟂䰭</w:t>
      </w:r>
      <w:r>
        <w:rPr/>
        <w:t>ꔲ</w:t>
      </w:r>
      <w:r>
        <w:rPr/>
        <w:t>䩣</w:t>
      </w:r>
      <w:r>
        <w:rPr/>
        <w:t>ꕧ</w:t>
      </w:r>
      <w:r>
        <w:rPr/>
        <w:t>ꆡ⨮塲瞘뽤䏂㑈⸹彫뽦슩쉦㍡㔭깈䂮긤쉖城䉖䌻啂嘰則⺵䭙轸</w:t>
      </w:r>
      <w:r>
        <w:rPr/>
        <w:t>⡲</w:t>
      </w:r>
      <w:r>
        <w:rPr/>
        <w:t>츭⥋ꥮ쉭쉈</w:t>
      </w:r>
      <w:r>
        <w:rPr/>
        <w:t>ⵣ</w:t>
      </w:r>
      <w:r>
        <w:rPr/>
        <w:t>樶쌱⥢䈽䬱塀숦녡冡㕳⩷迂싂숹䍣お畚䭲故䅂䊩쉥녴硇䀸춡</w:t>
      </w:r>
      <w:r>
        <w:rPr/>
        <w:t>ⲣ</w:t>
      </w:r>
      <w:r>
        <w:rPr/>
        <w:t>㍦䤨横椨䉱䥺塰晄晁婫瘩珂쵪⤭穙</w:t>
      </w:r>
      <w:r>
        <w:rPr/>
        <w:t>ꔥ</w:t>
      </w:r>
      <w:r>
        <w:rPr/>
        <w:t>煪楰䀦뾏圭灩媬</w:t>
      </w:r>
      <w:r>
        <w:rPr/>
        <w:t>ⵉ</w:t>
      </w:r>
      <w:r>
        <w:rPr/>
        <w:t>彎洲㵊䝐</w:t>
      </w:r>
      <w:r>
        <w:rPr/>
        <w:t>ꤸ</w:t>
      </w:r>
      <w:r>
        <w:rPr/>
        <w:t>瑇慾뭘쉴搸慓</w:t>
      </w:r>
      <w:r>
        <w:rPr/>
        <w:t>Ⱖ</w:t>
      </w:r>
      <w:r>
        <w:rPr/>
        <w:t>擂⍰佋牟杸㗂促⨹祄䠪䝶㑢쵗䞱庻浨㝮焤촰쉩砶喬ね幉椩你秂칍⍫⑺䰭浸䙖琺慦㑧䉆愲⑌숩䅘潥⿂㑍塑濂桙歆슣숣⮥剖桴쉟竂捍갲⥹䩩䛂ㅤ⥈曂촽ꌰ㥶瘭</w:t>
      </w:r>
      <w:r>
        <w:rPr/>
        <w:t>⠶⩢</w:t>
      </w:r>
      <w:r>
        <w:rPr/>
        <w:t>녴⑴떿쉓쉸깑扨桟㴲䩄塺싂呵杬歵珂硨瀶칶廂ꅫ㫂汌쉺숴쉂扎兆⵴</w:t>
      </w:r>
      <w:r>
        <w:rPr/>
        <w:t>⠱</w:t>
      </w:r>
      <w:r>
        <w:rPr/>
        <w:t>瀬噐奥䈤湠㝡娪恮顃쉃쉲睐ꥬ䛂쉊癮⨽䉗㖮</w:t>
      </w:r>
      <w:r>
        <w:rPr/>
        <w:t>ⶡ</w:t>
      </w:r>
      <w:r>
        <w:rPr/>
        <w:t>浍楾娯숺쉎栲䩰</w:t>
      </w:r>
      <w:r>
        <w:rPr/>
        <w:t>⠴</w:t>
      </w:r>
      <w:r>
        <w:rPr/>
        <w:t>㤽⽸⍏㗂⨴埂ぱ歬㉁帯呉㥇祂㕌塬呞拃䆡⥆湌깤숻숥啠⺏か乣溱䵢촺歄噏故㍌㉌硎㶮熱頥칖椺ㄸꅦ</w:t>
      </w:r>
      <w:r>
        <w:rPr/>
        <w:t>⡭</w:t>
      </w:r>
      <w:r>
        <w:rPr/>
        <w:t>偑䅠㙟</w:t>
      </w:r>
      <w:r>
        <w:rPr/>
        <w:t>ⲱ</w:t>
      </w:r>
      <w:r>
        <w:rPr/>
        <w:t>呇㥘桗味迂칠未⹞摸盂╚睲潴琪쉑兄䩘</w:t>
      </w:r>
      <w:r>
        <w:rPr/>
        <w:t>ꤴ┷</w:t>
      </w:r>
      <w:r>
        <w:rPr/>
        <w:t>摊쉦敨㌳⪵䵘숱忂쉪卑卸㈯㪣佷쉥桫숩塚曂瑮歟埃顏㇂猸㍡斩</w:t>
      </w:r>
      <w:r>
        <w:rPr/>
        <w:t>ⴲ</w:t>
      </w:r>
      <w:r>
        <w:rPr/>
        <w:t>䒬䴻쉉䩊塠䡘习呦</w:t>
      </w:r>
      <w:r>
        <w:rPr/>
        <w:t>ꔻ</w:t>
      </w:r>
      <w:r>
        <w:rPr/>
        <w:t>ⲡ</w:t>
      </w:r>
      <w:r>
        <w:rPr/>
        <w:t>쉅輺쉱䤣助䝰呔捬칖쉤쉸輭뭃䠦惂ꏂ嘺幤䂩埂䝠奬깚䕳ざ纏䕏䵗䟂땟煠⛂淂乯䝮䅓땵䋂䴱놱⩬싎䕦견昻歺</w:t>
      </w:r>
      <w:r>
        <w:rPr/>
        <w:t>⡉</w:t>
      </w:r>
      <w:r>
        <w:rPr/>
        <w:t>ꇂ辩쉵묣撘⍦浌⩩㫂捥䵕⨥싂也慣却싂飂獲</w:t>
      </w:r>
      <w:r>
        <w:rPr/>
        <w:t>꧂□</w:t>
      </w:r>
      <w:r>
        <w:rPr/>
        <w:t>⡲</w:t>
      </w:r>
      <w:r>
        <w:rPr/>
        <w:t>묲⩂쉥깨㕁␵槂㙀</w:t>
      </w:r>
      <w:r>
        <w:rPr/>
        <w:t>ꤵ</w:t>
      </w:r>
      <w:r>
        <w:rPr/>
        <w:t>焰奁䃂땠匪疿奯疣㇂</w:t>
      </w:r>
      <w:r>
        <w:rPr/>
        <w:t>ꕀ</w:t>
      </w:r>
      <w:r>
        <w:rPr/>
        <w:t>깕싍쉥꥘㙐㩵娊復㐪ꥧ칦㝷숽깷䥡穸䘻扔㖩䃍歶猳묪쉳䰯䱟歃愱</w:t>
      </w:r>
      <w:r>
        <w:rPr/>
        <w:t>⡂</w:t>
      </w:r>
      <w:r>
        <w:rPr/>
        <w:t>㥍淃⫂슻䙥䤺䵞兹㠮䄥权䖣呍㗂쉖ꍴ⸹⩅䀵</w:t>
      </w:r>
      <w:r>
        <w:rPr/>
        <w:t>ꗂ</w:t>
      </w:r>
      <w:r>
        <w:rPr/>
        <w:t>긩깚塹礱㩍堨顴刪갭纏丷┹䧂淂䭋媏</w:t>
      </w:r>
      <w:r>
        <w:rPr/>
        <w:t>ⴶ</w:t>
      </w:r>
      <w:r>
        <w:rPr/>
        <w:t>轅琳곂숹넮祄㆏떏㯃毃⑅⩲湾䜯㗂灙갣쉫㐱싎楮㝆쉕織쉙猷䦱숳櫂⩴슡捣顔坳㦬숭㎥⹳뼰晓桧숫夣䩔쉟怤쉣쉄僂⽭䴩격慩䱈䙅⨫档녾橦湮넻</w:t>
      </w:r>
      <w:r>
        <w:rPr/>
        <w:t>ꔦ</w:t>
      </w:r>
      <w:r>
        <w:rPr/>
        <w:t>쉮숴쉐瞻㙹</w:t>
      </w:r>
      <w:r>
        <w:rPr/>
        <w:t>ꥉ</w:t>
      </w:r>
      <w:r>
        <w:rPr/>
        <w:t>ꥱ幈䃎ㅵ㎘⛂檬㕵쵲</w:t>
      </w:r>
      <w:r>
        <w:rPr/>
        <w:t>ꕡ</w:t>
      </w:r>
      <w:r>
        <w:rPr/>
        <w:t>쉱䐰⼬潄</w:t>
      </w:r>
      <w:r>
        <w:rPr/>
        <w:t>ꥍ</w:t>
      </w:r>
      <w:r>
        <w:rPr/>
        <w:t>睘</w:t>
      </w:r>
      <w:r>
        <w:rPr/>
        <w:t>ꥌ</w:t>
      </w:r>
      <w:r>
        <w:rPr/>
        <w:t>顱頫</w:t>
      </w:r>
      <w:r>
        <w:rPr/>
        <w:t>⢵</w:t>
      </w:r>
      <w:r>
        <w:rPr/>
        <w:t>칮깺㋎硴奚抬㝀䕱ꄽ攣컂璡㘻쵚矂䩫䀵奟桍㭰揂깕滂牸⦮ꌪ</w:t>
      </w:r>
      <w:r>
        <w:rPr/>
        <w:t>ꕒ</w:t>
      </w:r>
      <w:r>
        <w:rPr/>
        <w:t>쵎⛂㍵쵱Ⓝ쉘唴䔸癪䞘㬭塁㍋扠睖칲橪</w:t>
      </w:r>
      <w:r>
        <w:rPr/>
        <w:t>ⱘ</w:t>
      </w:r>
      <w:r>
        <w:rPr/>
        <w:t>睗瓂䱷췍梩䭥墘슥妻硬〫쉳䣂㭾㙋㬤歷썖㥃⥁潐ぷ牂⽍湹䔩⴩㡍⚬其怵噺걨뽅⑟</w:t>
      </w:r>
      <w:r>
        <w:rPr/>
        <w:t>ꕇꔩ</w:t>
      </w:r>
      <w:r>
        <w:rPr/>
        <w:t>庡砦恧⩘䩴⹟뭔顈䰳匶충淂♐幂䝯숹怽轾ヂ╬奱꥾樶擃搽⚬圮搥뗂厱</w:t>
      </w:r>
      <w:r>
        <w:rPr/>
        <w:t>ꥏ</w:t>
      </w:r>
      <w:r>
        <w:rPr/>
        <w:t>걚䥶썣쉹じ䤨㜮때䜰獉㠩ꎮ䙧⩐긦⾩慗䌹母䎩䕤す敟⚮䀣ꅚ㡉嫂쉸쉯䍀䧂싂刹넴牦畲싂盂⍸扆䩮땯㩔牺䬹瘣猪咮柎㈪⭢卸쉊</w:t>
      </w:r>
      <w:r>
        <w:rPr/>
        <w:t>ꦏ</w:t>
      </w:r>
      <w:r>
        <w:rPr/>
        <w:t>吰</w:t>
      </w:r>
      <w:r>
        <w:rPr/>
        <w:t>ꦘ</w:t>
      </w:r>
      <w:r>
        <w:rPr/>
        <w:t>긲䰩슩䕶䜸녤㔣璬츽㐪쉇䙔榻湃䒡永幌䉘㍴欰挪꥚㐸䈨㡑믂ㅮ窿猽剌쉂곃㩮懍</w:t>
      </w:r>
      <w:r>
        <w:rPr/>
        <w:t>⢮⍊</w:t>
      </w:r>
      <w:r>
        <w:rPr/>
        <w:t>啗⫂㥐숫竂쉲僂区⭮疡쉅쉥㙋书⛂</w:t>
      </w:r>
      <w:r>
        <w:rPr/>
        <w:t>⣍</w:t>
      </w:r>
      <w:r>
        <w:rPr/>
        <w:t>歄⩳敎横㝦⾱쉂䐺㦥墿쉐╉쉪档泂싂枣䗂偃⨳곂䵅䰴숫츻䤱깮碱⯂싍䊘숥妻⩞幔测</w:t>
      </w:r>
      <w:r>
        <w:rPr/>
        <w:t>꧂</w:t>
      </w:r>
      <w:r>
        <w:rPr/>
        <w:t>Ⱨ</w:t>
      </w:r>
      <w:r>
        <w:rPr/>
        <w:t>㩞海噅爳䑮单竂捆摇䉶</w:t>
      </w:r>
      <w:r>
        <w:rPr/>
        <w:t>⣂</w:t>
      </w:r>
      <w:r>
        <w:rPr/>
        <w:t>썁숦䬶䡇搻田福㠨넦슻㙸숤楀㥩桲妘䁹䛂暘㑯숻䕴䤦뾩쉧晕넷쉺곂㡤䫂㝫椵琹묭㜪䠤쉇㡭塾彐䝱瑣䭙♣䢘呈㌴</w:t>
      </w:r>
      <w:r>
        <w:rPr/>
        <w:t>ꤪ</w:t>
      </w:r>
      <w:r>
        <w:rPr/>
        <w:t>杁嘭슻溿畳圱⭲樴⧂哂犏樺甶渤繦촲佔䗂쉖쉬礥伭噳㮿呌婏垡</w:t>
      </w:r>
      <w:r>
        <w:rPr/>
        <w:t>ⵑ</w:t>
      </w:r>
      <w:r>
        <w:rPr/>
        <w:t>䡷潱穘䅒塕疘彀睄䙓䈴딥ぢ恗楢싃ㆣ뼊쉊땐㧍愦搱쉎支슥汓灾ご䭓䔺弱뽁⼦㉤憘頣牁ꅓ⍧潌扑</w:t>
      </w:r>
      <w:r>
        <w:rPr/>
        <w:t>ꕦ</w:t>
      </w:r>
      <w:r>
        <w:rPr/>
        <w:t>桵䁚숵ꎵ繅</w:t>
      </w:r>
      <w:r>
        <w:rPr/>
        <w:t>ꔱ</w:t>
      </w:r>
      <w:r>
        <w:rPr/>
        <w:t>楨㜸捕杺⿂䕁单뭠쉖㯂䝘硄싂㕌䈮⩖㭁슣嗂쉂帷䜱㕵拍嚘⭍⫂琱碘䙏琫⼭</w:t>
      </w:r>
      <w:r>
        <w:rPr/>
        <w:t>ⷎ</w:t>
      </w:r>
      <w:r>
        <w:rPr/>
        <w:t>䙱汫扅牳䅞剱䰫拂䠳넥刲硪</w:t>
      </w:r>
      <w:r>
        <w:rPr/>
        <w:t>ꕸ</w:t>
      </w:r>
      <w:r>
        <w:rPr/>
        <w:t>恺쉲幪瑌</w:t>
      </w:r>
      <w:r>
        <w:rPr/>
        <w:t>ꖬ</w:t>
      </w:r>
      <w:r>
        <w:rPr/>
        <w:t>뭀㬺㕮</w:t>
      </w:r>
      <w:r>
        <w:rPr/>
        <w:t>⡊</w:t>
      </w:r>
      <w:r>
        <w:rPr/>
        <w:t>呦䴥⫂썯咩䙅⚬㦘싎⽃洤垿䁯城슬⩃橘</w:t>
      </w:r>
      <w:r>
        <w:rPr/>
        <w:t>ⵊ</w:t>
      </w:r>
      <w:r>
        <w:rPr/>
        <w:t>䍞乮쉾敳㌦䙳◂悏周灸⨷癱㇂剪⩱⭊⥬㑣㡂ꄸ䅃督㒘䱆椦涮⍇顪</w:t>
      </w:r>
      <w:r>
        <w:rPr/>
        <w:t>ꔣ</w:t>
      </w:r>
      <w:r>
        <w:rPr/>
        <w:t>乫煬䎻煐䟍督㶮⪥捭伶啕噉㙷勂牉奱䰴睙녥쉷숵啫숥䀱䀩╙䥃究顕㇎嘦⸶</w:t>
      </w:r>
      <w:r>
        <w:rPr/>
        <w:t>ꕮ</w:t>
      </w:r>
      <w:r>
        <w:rPr/>
        <w:t>䦿⤱噦쉏㦩녡쉵㎩幑噪싂圽轤噌⑪偗䝇穉뽅猪嘯廂숭ㄶ쉹⪘뭳ぉ砺僂轕湒畦쉓湍㭧穬㩷㗂⺿湃</w:t>
      </w:r>
      <w:r>
        <w:rPr/>
        <w:t>ⱔ</w:t>
      </w:r>
      <w:r>
        <w:rPr/>
        <w:t>渤娶㏂䣂据癷佡坟帳䙪䄻敮嘪繌睈淎걞摁⺩硢㡫䡧㤳쉃杍偑쉑쉖睬쉑杫呎춬숵␩橊ꇂ橅珂祎䶬圩㕄浥䂮습쉭㣍㜽媱묬⎣〳畭ㅧ슥</w:t>
      </w:r>
      <w:r>
        <w:rPr/>
        <w:t>ⵂ</w:t>
      </w:r>
      <w:r>
        <w:rPr/>
        <w:t>숥潦捏䍷</w:t>
      </w:r>
      <w:r>
        <w:rPr/>
        <w:t>ꥀ</w:t>
      </w:r>
      <w:r>
        <w:rPr/>
        <w:t>塀奰掱녒夫彷⬰眽쉆匩㥅迂䅡⻂</w:t>
      </w:r>
      <w:r>
        <w:rPr/>
        <w:t>ⵔ</w:t>
      </w:r>
      <w:r>
        <w:rPr/>
        <w:t>槂氻</w:t>
      </w:r>
      <w:r>
        <w:rPr/>
        <w:t>⡖</w:t>
      </w:r>
      <w:r>
        <w:rPr/>
        <w:t>깁瀷喩濂娫樮칒㑇ꥥ</w:t>
      </w:r>
      <w:r>
        <w:rPr/>
        <w:t>ⶩ</w:t>
      </w:r>
      <w:r>
        <w:rPr/>
        <w:t>坠摸獑뮣亱凂쉹䝇㉁ꄪ쉏横㜥⩋打숳⛂ꏂ類㌶惂ꏎ矂櫎⸩瑣⼵䝨伦禮痂浭䝰昻猳捍顄剘䓂ㅄ檡㉂䣍松뇂㉀┶剱썮睊칁占⛃뮏㈤⹆㗍戳搽唬溿싂숳䱠䗂址圽倦䝃쉫⬴歚畹␪楙烃䨦숽⌹唲湗嘺悵㩧告㉏㐬㙕⏂䤬ꍧ㕴</w:t>
      </w:r>
      <w:r>
        <w:rPr/>
        <w:t>ꥏ</w:t>
      </w:r>
      <w:r>
        <w:rPr/>
        <w:t>欵仂䖩潟彄渮皬숳췂뾡じ㩬听托䳂⥪党掵歀嫂䠻枮넫쉈塋</w:t>
      </w:r>
      <w:r>
        <w:rPr/>
        <w:t>ⴵ</w:t>
      </w:r>
      <w:r>
        <w:rPr/>
        <w:t>ꌵ福땯楔㪘婃摀啺汸숻磂䍺㥏禥䑾숵㌷喩啃旂灅숻䯂</w:t>
      </w:r>
      <w:r>
        <w:rPr/>
        <w:t>ꕺ</w:t>
      </w:r>
      <w:r>
        <w:rPr/>
        <w:t>긶㉠汐⽺勂祢㙸畾㖻疩⻂䉌㑾쉖㥳楲洪璣攰渰딣礯佢慒櫂䢘猤⺻兆煚걈䱞斏愲砻な썖</w:t>
      </w:r>
      <w:r>
        <w:rPr/>
        <w:t>ꕙ</w:t>
      </w:r>
      <w:r>
        <w:rPr/>
        <w:t>쉔獐ガ坚繓䨪兌</w:t>
      </w:r>
      <w:r>
        <w:rPr/>
        <w:t>ꕖ</w:t>
      </w:r>
      <w:r>
        <w:rPr/>
        <w:t>歶䙺佖硐暥䏍噊穡坏칚畴呟⯂焫</w:t>
      </w:r>
      <w:r>
        <w:rPr/>
        <w:t>⠯</w:t>
      </w:r>
      <w:r>
        <w:rPr/>
        <w:t>彎ꎣ凂橁䂘䍑男䕴彣戊䰳ꌻ瞮啾싂䆵䙫숯恺憬⼷猥潔刺</w:t>
      </w:r>
      <w:r>
        <w:rPr/>
        <w:t>ⴹ</w:t>
      </w:r>
      <w:r>
        <w:rPr/>
        <w:t>츯슘㵩䑬぀</w:t>
      </w:r>
      <w:r>
        <w:rPr/>
        <w:t>ꕭ</w:t>
      </w:r>
      <w:r>
        <w:rPr/>
        <w:t>偌䑳慑䙈兞洰乌㌬楆幂껂츯恬呏䭧쉋녆塇楁硘刮䙕믂갲歋橸䃂輥♠숯䡢</w:t>
      </w:r>
      <w:r>
        <w:rPr/>
        <w:t>⣂</w:t>
      </w:r>
      <w:r>
        <w:rPr/>
        <w:t>頬⎱歓斏⨹぀㑥慀ㄷ杂</w:t>
      </w:r>
      <w:r>
        <w:rPr/>
        <w:t>⣂⚩⥘</w:t>
      </w:r>
      <w:r>
        <w:rPr/>
        <w:t>奒숹</w:t>
      </w:r>
      <w:r>
        <w:rPr/>
        <w:t>ⱚ</w:t>
      </w:r>
      <w:r>
        <w:rPr/>
        <w:t>〩瑟眲</w:t>
      </w:r>
      <w:r>
        <w:rPr/>
        <w:t>ꤰ</w:t>
      </w:r>
      <w:r>
        <w:rPr/>
        <w:t>㴮呭䅯汑⾱瑌</w:t>
      </w:r>
      <w:r>
        <w:rPr/>
        <w:t>꧂</w:t>
      </w:r>
      <w:r>
        <w:rPr/>
        <w:t>顟뽊쉩슬⩕噸燃氷疵䗂ꎣ碣쉙ꄲ♪숽╪夯⩨깰⬺숵㑞㕑㭌据넸ꅒ녙愶뾱ꇂ熩</w:t>
      </w:r>
      <w:r>
        <w:rPr/>
        <w:t>꤭</w:t>
      </w:r>
      <w:r>
        <w:rPr/>
        <w:t>ꅘ숯⫂䕑☳乳녍䳂땂䘸㝌⑓扉顇杍깦⏂涬슮轑㔣䭷匷싂䫂⭘␸伯䣂쉬啐쉁</w:t>
      </w:r>
      <w:r>
        <w:rPr/>
        <w:t>ⵑ</w:t>
      </w:r>
      <w:r>
        <w:rPr/>
        <w:t>䀲슡杋充㩮睴瀤㙫㟍☷쌽漸癧問灚숫⌻張⹚椽╆췂쉩平䡢㉨弲呋⹓</w:t>
      </w:r>
      <w:r>
        <w:rPr/>
        <w:t>ꤩ</w:t>
      </w:r>
      <w:r>
        <w:rPr/>
        <w:t>䠱䊮숲</w:t>
      </w:r>
      <w:r>
        <w:rPr/>
        <w:t>ⶩ</w:t>
      </w:r>
      <w:r>
        <w:rPr/>
        <w:t>⼨揂ꇃ⩎掱⽂뼶⥓攨㊩䜽㥧뽰佖츦䭒⭮䓎숥⍫弫幏桘辩皩儴⼴⑩⑊塏⨪</w:t>
      </w:r>
      <w:r>
        <w:rPr/>
        <w:t>꧍</w:t>
      </w:r>
      <w:r>
        <w:rPr/>
        <w:t>檵是㝍漬쵡ㅳ⸲쵤㵐剃燂恎㙸싂敢䅇擂䭧␤㙺㔽㐩쉾⧂䫂䍯潋⥞⽌牓濂숵匫㗂枮涵㜶弳쉞浒⨦㧂⥘깂倪晄偂</w:t>
      </w:r>
      <w:r>
        <w:rPr/>
        <w:t>ⵁ</w:t>
      </w:r>
      <w:r>
        <w:rPr/>
        <w:t>뽆杸拍桸礯坥싂偞癁桲쉪㉅け穒勎쉟㓎奩獅曂</w:t>
      </w:r>
      <w:r>
        <w:rPr/>
        <w:t>ⵖ</w:t>
      </w:r>
      <w:r>
        <w:rPr/>
        <w:t>칕兩⧎㕵乘䱭渲ꎻ瞣垡숭㡹䩾쉹壂⌲滂촻㉮</w:t>
      </w:r>
      <w:r>
        <w:rPr/>
        <w:t>⡭</w:t>
      </w:r>
      <w:r>
        <w:rPr/>
        <w:t>쉨㚬獅묲卯漫⩪晆䱩⬮슮ꅁ쉧㴰쉅땐盂䮬⬮绂壂祋썇啊⮻䩖㈶ケ㥟썱슿썒㥶ぅ㶣䅁곂㤣祒呖㘦浫㶣䑮嗎権弸캻㥂묪</w:t>
      </w:r>
      <w:r>
        <w:rPr/>
        <w:t>ꕮꕅ</w:t>
      </w:r>
      <w:r>
        <w:rPr/>
        <w:t>㉊⫂믂穲싎㜹㉣䕑䆮╕㙱㴰怲ꥨ䕩츦⤥圤䍐㙞숪呤㨦⪩칮⩭砽</w:t>
      </w:r>
      <w:r>
        <w:rPr/>
        <w:t>⡃⦡</w:t>
      </w:r>
      <w:r>
        <w:rPr/>
        <w:t>ꏂ㎮쌬㍆쉶䛂凂⥦歠斻䕙㯂뼵쉪㉹</w:t>
      </w:r>
      <w:r>
        <w:rPr/>
        <w:t>ⵆ</w:t>
      </w:r>
      <w:r>
        <w:rPr/>
        <w:t>捲⸪㦵輹炻깬╔厵穈勂氪塙</w:t>
      </w:r>
      <w:r>
        <w:rPr/>
        <w:t>⠽</w:t>
      </w:r>
      <w:r>
        <w:rPr/>
        <w:t>㡑囂</w:t>
      </w:r>
      <w:r>
        <w:rPr/>
        <w:t>ꔬꤽ</w:t>
      </w:r>
      <w:r>
        <w:rPr/>
        <w:t>案䙖欯싂摆㏂穈䨵祃쉡싂顮녹㙚硨眬恎飂丰攴㘴゘睬⨷</w:t>
      </w:r>
      <w:r>
        <w:rPr/>
        <w:t>ⴤ</w:t>
      </w:r>
      <w:r>
        <w:rPr/>
        <w:t>䭨┻嫂⍲顺䪣捫懂潅䇃썌䩾놘㍧⵩坥싃秂轲呵ㅥ긮噓쉳묹</w:t>
      </w:r>
      <w:r>
        <w:rPr/>
        <w:t>ⴵ</w:t>
      </w:r>
      <w:r>
        <w:rPr/>
        <w:t>椻䕟䌰䦻癳숵摚㩊䌪杶辵础佧뽟㌫参と▥</w:t>
      </w:r>
      <w:r>
        <w:rPr/>
        <w:t>ⷂ⴩</w:t>
      </w:r>
      <w:r>
        <w:rPr/>
        <w:t>湁㡧숫惂싂⨴⪡䕘劣䐩㨪</w:t>
      </w:r>
      <w:r>
        <w:rPr/>
        <w:t>⡏</w:t>
      </w:r>
      <w:r>
        <w:rPr/>
        <w:t>䖡偆䵵慟ꥲ㈺⹐煌⯂䍺狂墮愊迂䍩縫쉟쉂剈秂⽬뗂彅쉖汳㟂쉨䤹䅯뿂䕕쉴囃⨲淂䕕ꅺ☱买</w:t>
      </w:r>
      <w:r>
        <w:rPr/>
        <w:t>ꤽ</w:t>
      </w:r>
      <w:r>
        <w:rPr/>
        <w:t>쉨䩹⮩놩佉슥橨ꄰ姂碵頣</w:t>
      </w:r>
      <w:r>
        <w:rPr/>
        <w:t>ⵑ</w:t>
      </w:r>
      <w:r>
        <w:rPr/>
        <w:t>兤暱䡲</w:t>
      </w:r>
      <w:r>
        <w:rPr/>
        <w:t>ꤺ</w:t>
      </w:r>
      <w:r>
        <w:rPr/>
        <w:t>牤㑅擂恅㗎㡍┭渰迂潲</w:t>
      </w:r>
      <w:r>
        <w:rPr/>
        <w:t>ꦡ</w:t>
      </w:r>
      <w:r>
        <w:rPr/>
        <w:t>樲㵢浞㧂砪⨹䎵</w:t>
      </w:r>
      <w:r>
        <w:rPr/>
        <w:t>ⵘ</w:t>
      </w:r>
      <w:r>
        <w:rPr/>
        <w:t>姂畷㠤冮⏎厣</w:t>
      </w:r>
      <w:r>
        <w:rPr/>
        <w:t>ꦬ</w:t>
      </w:r>
      <w:r>
        <w:rPr/>
        <w:t>䄸⭅⍕⩠䝒䩃挸兎棂⪘敫塄</w:t>
      </w:r>
      <w:r>
        <w:rPr/>
        <w:t>ⰰ</w:t>
      </w:r>
      <w:r>
        <w:rPr/>
        <w:t>恗䳎쉇숲䡒杚澿</w:t>
      </w:r>
      <w:r>
        <w:rPr/>
        <w:t>ⱞ</w:t>
      </w:r>
      <w:r>
        <w:rPr/>
        <w:t>䉷癥쉺灂仂杰塥吥䉩䩔傥畘绎⯃䆻扲♥⭏싂輣橚㑩ꥭ嫃싂灇灶愹</w:t>
      </w:r>
      <w:r>
        <w:rPr/>
        <w:t>ⵉ</w:t>
      </w:r>
      <w:r>
        <w:rPr/>
        <w:t>䣂璩┩뽱奋痃祈쌤</w:t>
      </w:r>
      <w:r>
        <w:rPr/>
        <w:t>ꦱ</w:t>
      </w:r>
      <w:r>
        <w:rPr/>
        <w:t>썬</w:t>
      </w:r>
      <w:r>
        <w:rPr/>
        <w:t>⡩</w:t>
      </w:r>
      <w:r>
        <w:rPr/>
        <w:t>噣漬焩㈤ネ昦縻庣䱱哂繞쉈飂츹祡圣㩧奫纣㩢ꥤ숹炩矂祲ꄷ樰ㅪ洪갲打画䵅哂䞩畕꺿癴戹䑏⩢쉖婥津繴儸㑈</w:t>
      </w:r>
      <w:r>
        <w:rPr/>
        <w:t>⠭</w:t>
      </w:r>
      <w:r>
        <w:rPr/>
        <w:t>严捅捃䨬摙</w:t>
      </w:r>
      <w:r>
        <w:rPr/>
        <w:t>ⱶ</w:t>
      </w:r>
      <w:r>
        <w:rPr/>
        <w:t>䀴㐣</w:t>
      </w:r>
      <w:r>
        <w:rPr/>
        <w:t>ⰶ</w:t>
      </w:r>
      <w:r>
        <w:rPr/>
        <w:t>奲喘ノ㔰㥕䐮묲塴拂産쉎塍쉶갸し偒电쉘哂橏硓⭉埂쉥☲㡉扞슡柂쉺琽䄨</w:t>
      </w:r>
      <w:r>
        <w:rPr/>
        <w:t>⠪</w:t>
      </w:r>
      <w:r>
        <w:rPr/>
        <w:t>ꄻ燂㙄䑱穟師떥唫㝠洺㙢輣</w:t>
      </w:r>
      <w:r>
        <w:rPr/>
        <w:t>ꥐ</w:t>
      </w:r>
      <w:r>
        <w:rPr/>
        <w:t>煘晧瀨ꅎ춘濂氰㮬䍐䑠梏땩䙚</w:t>
      </w:r>
      <w:r>
        <w:rPr/>
        <w:t>ꖥ</w:t>
      </w:r>
      <w:r>
        <w:rPr/>
        <w:t>쉳搸带䝆쉕磂ぐ쉑幊쉃侻㕠싂矎据쉗숷偟浐扑㩾䙶慤㖱㚱㖡뭣쉮슱</w:t>
      </w:r>
      <w:r>
        <w:rPr/>
        <w:t>⢵</w:t>
      </w:r>
      <w:r>
        <w:rPr/>
        <w:t>搥녕</w:t>
      </w:r>
      <w:r>
        <w:rPr/>
        <w:t>ꤽ</w:t>
      </w:r>
      <w:r>
        <w:rPr/>
        <w:t>呏䤦䁋쉨뭡</w:t>
      </w:r>
      <w:r>
        <w:rPr/>
        <w:t>ꕥ</w:t>
      </w:r>
      <w:r>
        <w:rPr/>
        <w:t>丨李⒩䩚ꥩ</w:t>
      </w:r>
      <w:r>
        <w:rPr/>
        <w:t>ꤥ</w:t>
      </w:r>
      <w:r>
        <w:rPr/>
        <w:t>뼵朣瞩瑸쵾䬲琳쉸漪</w:t>
      </w:r>
      <w:r>
        <w:rPr/>
        <w:t>⣃</w:t>
      </w:r>
      <w:r>
        <w:rPr/>
        <w:t>䉔睸旂扡焳쉭硺ꌳ䍈批頬畩쉮佫⽸焷皿汚썤䊻戦歠♇婹ㅌ摃䂡⎥쉌桲㘩璘깱疮䱰묶歑㑷䑮쉁䵤䁍䈵⸶쉚♭䴴灆厩⻎㨲䐮並쉲숣䕫湆숫㤨땫숺䱲䝘싂慒놮橨琬椴</w:t>
      </w:r>
      <w:r>
        <w:rPr/>
        <w:t>ⵁ</w:t>
      </w:r>
      <w:r>
        <w:rPr/>
        <w:t>䅨슩⭴㧂㉪甸䅞㚮쉶爦컂㘺</w:t>
      </w:r>
      <w:r>
        <w:rPr/>
        <w:t>⡧⹸</w:t>
      </w:r>
      <w:r>
        <w:rPr/>
        <w:t>乒쉑楦숨⑹ꅯ男廂猻橃哂哂励</w:t>
      </w:r>
      <w:r>
        <w:rPr/>
        <w:t>ⰴ</w:t>
      </w:r>
      <w:r>
        <w:rPr/>
        <w:t>㴪砬뇍竂⤯쵾杔⍙廂擂彖</w:t>
      </w:r>
      <w:r>
        <w:rPr/>
        <w:t>ⱋ</w:t>
      </w:r>
      <w:r>
        <w:rPr/>
        <w:t>啎橊땕柂⬥湮輮䩵秂掻⭌偞놻숦兰勂兇牃煘䝩䔹歚䌶⍩畅␺䲡敉숮奐☱</w:t>
      </w:r>
      <w:r>
        <w:rPr/>
        <w:t>ⰰ⹔</w:t>
      </w:r>
      <w:r>
        <w:rPr/>
        <w:t>䈣嚿⍘盂뭯参䦡쉹쌮㡳</w:t>
      </w:r>
      <w:r>
        <w:rPr/>
        <w:t>ꗂ</w:t>
      </w:r>
      <w:r>
        <w:rPr/>
        <w:t>扎딹ヂ㞬♲汘迂㏂䇂⤬㤥</w:t>
      </w:r>
      <w:r>
        <w:rPr/>
        <w:t>ⱬ</w:t>
      </w:r>
      <w:r>
        <w:rPr/>
        <w:t>싍깬㚩⺥䖵㥧꥚畢䝕塊⏂⫂矂숨煶쉄䴫䩔㘹奸䌻⩧湷싂䉲婀砫뭁숻炩ꄫ慩穡旂⼱</w:t>
      </w:r>
      <w:r>
        <w:rPr/>
        <w:t>ꔻ</w:t>
      </w:r>
      <w:r>
        <w:rPr/>
        <w:t>㐴쉨係扗牱㣎촥␊⩷顴㚱烂焰컍桄⥚⩔⩟彂⽐穬䴭捔⿂砷䠪걨숪晕䱹䑋</w:t>
      </w:r>
      <w:r>
        <w:rPr/>
        <w:t>ⶥ</w:t>
      </w:r>
      <w:r>
        <w:rPr/>
        <w:t>婌浫⧂㵔汨懎⎏䬵忂歷〴湊⽁쎿뭇埂沏⥃㋍湶䶩㷂쵃䵮◂㕠㨸伪딨祷捀䅬㝆쉞숦㏂䟂쵋妡㕬⩭</w:t>
      </w:r>
      <w:r>
        <w:rPr/>
        <w:t>ⱂ</w:t>
      </w:r>
      <w:r>
        <w:rPr/>
        <w:t>㉧徿弨㡺㠭ꅢ숭疻䣂넷䪡楖㕠㐣娬倮係</w:t>
      </w:r>
      <w:r>
        <w:rPr/>
        <w:t>ꖣ⹗⭴</w:t>
      </w:r>
      <w:r>
        <w:rPr/>
        <w:t>彌秂䕚哂佖⴯ꥠ奟榱</w:t>
      </w:r>
      <w:r>
        <w:rPr/>
        <w:t>⡑</w:t>
      </w:r>
      <w:r>
        <w:rPr/>
        <w:t>䖻眽ざ䌳㉺</w:t>
      </w:r>
      <w:r>
        <w:rPr/>
        <w:t>ⴸ</w:t>
      </w:r>
      <w:r>
        <w:rPr/>
        <w:t>㕾夰爮愭</w:t>
      </w:r>
      <w:r>
        <w:rPr/>
        <w:t>⡐</w:t>
      </w:r>
      <w:r>
        <w:rPr/>
        <w:t>伬䥦凂곂㷃卌쉆爥沥湯</w:t>
      </w:r>
      <w:r>
        <w:rPr/>
        <w:t>⡬</w:t>
      </w:r>
      <w:r>
        <w:rPr/>
        <w:t>슱䡏싂쉅操습뼱橪쉱焪䆿摘⫎倦愭㴪㥋仂摱숭⨻頺秃</w:t>
      </w:r>
      <w:r>
        <w:rPr/>
        <w:t>ꕑ</w:t>
      </w:r>
      <w:r>
        <w:rPr/>
        <w:t>猸吩汲깸桋痂癆췂⥄婹㬣䩣</w:t>
      </w:r>
      <w:r>
        <w:rPr/>
        <w:t>ⱍ</w:t>
      </w:r>
      <w:r>
        <w:rPr/>
        <w:t>䝐捏呀汋걁慆圪乍婹吮䭵晥㮥䭸⹱㚮廂楏걁汾硂䉆쉁採潉侥捃䐳畉暬㘰呲〥係䧂㡶䱳쵹┥煙昶厱땁㩦㗂䬩頺촣滃뽘녙捭樱㷂皿ㅧ⥆奂剥긨爹⹯汁ㅧ숺䬩䥧갷쉈䅹典䳂䇂砤⩕숵失䕤</w:t>
      </w:r>
      <w:r>
        <w:rPr/>
        <w:t>ⲿ</w:t>
      </w:r>
      <w:r>
        <w:rPr/>
        <w:t>暱疻</w:t>
      </w:r>
      <w:r>
        <w:rPr/>
        <w:t>ⶱ</w:t>
      </w:r>
      <w:r>
        <w:rPr/>
        <w:t>㯂┨澘㡷皿䰮繱㴲⚻烂浶䌪㐷堷놥䝌</w:t>
      </w:r>
      <w:r>
        <w:rPr/>
        <w:t>⡊</w:t>
      </w:r>
      <w:r>
        <w:rPr/>
        <w:t>⽱繶姂嗂ꅙ輬煭甪扴걙딴瓂轚䊥獚싂庩圵䒬깪䤣偅쉦숣婦辘娶숤穫慣煮判⑈洪厩曂佘</w:t>
      </w:r>
      <w:r>
        <w:rPr/>
        <w:t>ꗎ</w:t>
      </w:r>
      <w:r>
        <w:rPr/>
        <w:t>䤷⬭幾</w:t>
      </w:r>
      <w:r>
        <w:rPr/>
        <w:t>⡪</w:t>
      </w:r>
      <w:r>
        <w:rPr/>
        <w:t>㣂숰㛂枿䉮瘴ㅏ硨烂ㅄ㨴坍䄩䡌壎⨺䥘땤⏂周噁䭅싂</w:t>
      </w:r>
      <w:r>
        <w:rPr/>
        <w:t>ꕥ</w:t>
      </w:r>
      <w:r>
        <w:rPr/>
        <w:t>䕃㣂绂㤲슣ꍲ⌤⻂䟎䵫층ꅢ幂⽎绂獑뿂浲☱㧂吮獟䟂숹ꅭ숪땠灐牰⻂Ⓜ⻎㬫䂩썌却⥴ㆱ丩憵쉠츨⿂橸</w:t>
      </w:r>
      <w:r>
        <w:rPr/>
        <w:t>ꖣ</w:t>
      </w:r>
      <w:r>
        <w:rPr/>
        <w:t>潬䰫숭㩟걷㑅䩟</w:t>
      </w:r>
      <w:r>
        <w:rPr/>
        <w:t>ꕾ⏂</w:t>
      </w:r>
      <w:r>
        <w:rPr/>
        <w:t>杓坧瑉䀥⩘䕅杤摞⌴体债救쉕擂㏎</w:t>
      </w:r>
      <w:r>
        <w:rPr/>
        <w:t>ꕔ</w:t>
      </w:r>
      <w:r>
        <w:rPr/>
        <w:t>䉐睭ꍱ癋癟땧坃㭅땦仂쉟樤␰獢䪮䙴</w:t>
      </w:r>
      <w:r>
        <w:rPr/>
        <w:t>ⵘ</w:t>
      </w:r>
      <w:r>
        <w:rPr/>
        <w:t>敯傿㌴⾩숩갵呐䠱䕎煵嗂㕎쉋㕷ぬ歫圬슩숷䀴㶘哂恟哂쵳渽掘쉥ㅟ䪩쉰㭀⑗쵢幒䎿摏牔彑</w:t>
      </w:r>
      <w:r>
        <w:rPr/>
        <w:t>ꤰ</w:t>
      </w:r>
      <w:r>
        <w:rPr/>
        <w:t>濍ヂ칈唲痂⑧</w:t>
      </w:r>
      <w:r>
        <w:rPr/>
        <w:t>⡮</w:t>
      </w:r>
      <w:r>
        <w:rPr/>
        <w:t>숷㵦떵礣쉍煞䬥噸傡䡫⭸떘帩愪䕸爯⹗ꍊ䈳示䊩⩍潶</w:t>
      </w:r>
      <w:r>
        <w:rPr/>
        <w:t>ꔷ</w:t>
      </w:r>
      <w:r>
        <w:rPr/>
        <w:t>啙㉥繶䞏뭚</w:t>
      </w:r>
      <w:r>
        <w:rPr/>
        <w:t>ꤲ</w:t>
      </w:r>
      <w:r>
        <w:rPr/>
        <w:t>긷</w:t>
      </w:r>
      <w:r>
        <w:rPr/>
        <w:t>ꖣ</w:t>
      </w:r>
      <w:r>
        <w:rPr/>
        <w:t>凂䱣䥑넯席椮㡞㏂㍾䨤䨤슻塮㊵汇华纩猴牋䍣슩♐烂啣摡匊摮妥忎溻⹰攺䏂玬剳矂匷깘숣ㅌ깉煂㡉攳⹸㝭⭙璿쉭砤亏䅆쉮彇䕆䣂ꌻ礶坆칩䩀弩㵣싂儯䬶繞</w:t>
      </w:r>
      <w:r>
        <w:rPr/>
        <w:t>ꕌ</w:t>
      </w:r>
      <w:r>
        <w:rPr/>
        <w:t>㤺녺愴⑶微㓂捆临숽㇎煨딣戲놮䨭䁦栯ぁ泂啈灒쉺</w:t>
      </w:r>
      <w:r>
        <w:rPr/>
        <w:t>ꥉ</w:t>
      </w:r>
      <w:r>
        <w:rPr/>
        <w:t>䡅勃㑢䭡ㅯ佮쉭쉾녍摐䵘䩂纩쉒嚣</w:t>
      </w:r>
      <w:r>
        <w:rPr/>
        <w:t>ⵠ</w:t>
      </w:r>
      <w:r>
        <w:rPr/>
        <w:t>祮뮩뽌촳⺡痂䈫ꥷ睩녑怪칗ꥲ吰숫</w:t>
      </w:r>
      <w:r>
        <w:rPr/>
        <w:t>⡥⩋</w:t>
      </w:r>
      <w:r>
        <w:rPr/>
        <w:t>澡佸㋂䀯稪婉习䓂</w:t>
      </w:r>
      <w:r>
        <w:rPr/>
        <w:t>ⵐ</w:t>
      </w:r>
      <w:r>
        <w:rPr/>
        <w:t>䵖㑢䏃㡡㘳捀썃恬㤬剅禱䉓橸危杇ꍷ婍乐徥슡싂뽫슱묭眽湓쉞</w:t>
      </w:r>
      <w:r>
        <w:rPr/>
        <w:t>⣂</w:t>
      </w:r>
      <w:r>
        <w:rPr/>
        <w:t>䀸ㄶ싂쌬떮稳싂祰砲轘Ⓝ숸焣㩰⤯㇂繐㑯彸氶뮿딪</w:t>
      </w:r>
      <w:r>
        <w:rPr/>
        <w:t>꧂</w:t>
      </w:r>
      <w:r>
        <w:rPr/>
        <w:t>牺땢ꌪ</w:t>
      </w:r>
      <w:r>
        <w:rPr/>
        <w:t>ⶣ</w:t>
      </w:r>
      <w:r>
        <w:rPr/>
        <w:t>쉄⨴깦湈㷂⤺⬬싍噇㇂瘷堤캘幄祅⍺깺</w:t>
      </w:r>
      <w:r>
        <w:rPr/>
        <w:t>ꦣ</w:t>
      </w:r>
      <w:r>
        <w:rPr/>
        <w:t>硫뭂쉮㝋嘦失捒⺡⭏櫍䭮ꥲꍄ⍎烂쉩㥎쉠嘸〹年ㄹ䴳⎩洽佺䡱歉㡤汳䵥䩡嗂兏⌻吳싎</w:t>
      </w:r>
      <w:r>
        <w:rPr/>
        <w:t>ꕘ</w:t>
      </w:r>
      <w:r>
        <w:rPr/>
        <w:t>ㅦ㍂塄땧걵轫冥㍲䭐刯땸儦䯂䪱</w:t>
      </w:r>
      <w:r>
        <w:rPr/>
        <w:t>⡣</w:t>
      </w:r>
      <w:r>
        <w:rPr/>
        <w:t>摠搴皘숳䝌䦻ㅂ奠⩢갪䀷쉲㥙⭆㚥⪩截炮匵畳煓ꅖ扗䪣婙昶</w:t>
      </w:r>
      <w:r>
        <w:rPr/>
        <w:t>꤭␶</w:t>
      </w:r>
      <w:r>
        <w:rPr/>
        <w:t>숰갰䳂奩쉣㒩쵾呏⪻煚㍓湳ꎿ⩟䥺䁔</w:t>
      </w:r>
      <w:r>
        <w:rPr/>
        <w:t>ꥀ</w:t>
      </w:r>
      <w:r>
        <w:rPr/>
        <w:t>㉸㠸뮿㩅ㄲ䑦戻䈯樭⵨㦻쉌彺뗂䘯숲嗂僂頣┷䀲憿⩗⹘숻㌺뼨乘癔䉋硔㝍䭬䌮㧂⨳奂硌⎿慭쉓㍠啪</w:t>
      </w:r>
      <w:r>
        <w:rPr/>
        <w:t>Ⲯ</w:t>
      </w:r>
      <w:r>
        <w:rPr/>
        <w:t>别</w:t>
      </w:r>
      <w:r>
        <w:rPr/>
        <w:t>ꔶ</w:t>
      </w:r>
      <w:r>
        <w:rPr/>
        <w:t>ꅄ⭺㪣쉗慀恵⨩否塲濂桾慮숻湃김噖⚱촺坷␪歃䟃㉶偟睧慀⴯刳㍱債싂ꥸ嘶ꅤ䀵纵幺ꆱ祦</w:t>
      </w:r>
      <w:r>
        <w:rPr/>
        <w:t>ꥂ</w:t>
      </w:r>
      <w:r>
        <w:rPr/>
        <w:t>䭮熩딶䘪㉂믂摄캩挮橧싂䍭</w:t>
      </w:r>
      <w:r>
        <w:rPr/>
        <w:t>ꔰ</w:t>
      </w:r>
      <w:r>
        <w:rPr/>
        <w:t>넪◂牙䊵橇江献獩輭썇迂洱勂㍾</w:t>
      </w:r>
      <w:r>
        <w:rPr/>
        <w:t>Ⳃ</w:t>
      </w:r>
      <w:r>
        <w:rPr/>
        <w:t>ꤩ</w:t>
      </w:r>
      <w:r>
        <w:rPr/>
        <w:t>칔ꄽ䭦╵䋂䑅捓㔰橊瀤狍䰶兪䑙琴쉯捔䬱쉪</w:t>
      </w:r>
      <w:r>
        <w:rPr/>
        <w:t>ⷂ</w:t>
      </w:r>
      <w:r>
        <w:rPr/>
        <w:t>晡潁䝃숳䕺䈳⹫穬쉒</w:t>
      </w:r>
      <w:r>
        <w:rPr/>
        <w:t>ⱒ</w:t>
      </w:r>
      <w:r>
        <w:rPr/>
        <w:t>憥⦩⤮獡䁟恢㉓㬴</w:t>
      </w:r>
      <w:r>
        <w:rPr/>
        <w:t>Ⱚ</w:t>
      </w:r>
      <w:r>
        <w:rPr/>
        <w:t>噇㩕㟂⹅</w:t>
      </w:r>
      <w:r>
        <w:rPr/>
        <w:t>⡇☹</w:t>
      </w:r>
      <w:r>
        <w:rPr/>
        <w:t>堲䅋</w:t>
      </w:r>
      <w:r>
        <w:rPr/>
        <w:t>ꗂ</w:t>
      </w:r>
      <w:r>
        <w:rPr/>
        <w:t>坄戦偺뽏꥙潉⼱⬤琸ꅚ汵䡚澻敫䱦祸榏䒏쉏⻂奂⩶</w:t>
      </w:r>
      <w:r>
        <w:rPr/>
        <w:t>⡥</w:t>
      </w:r>
      <w:r>
        <w:rPr/>
        <w:t>䴣扪䎣㑓싂佹刲⍔輭亏숥亻穑祎奮桎凂뭒슬숪牋숬呀匥秂⴮뾵䔸슣半☲嗂</w:t>
      </w:r>
      <w:r>
        <w:rPr/>
        <w:t>⠹</w:t>
      </w:r>
      <w:r>
        <w:rPr/>
        <w:t>싃摫䡩싍唪伹⽇湑氶쉗䩲</w:t>
      </w:r>
      <w:r>
        <w:rPr/>
        <w:t>ꤨ</w:t>
      </w:r>
      <w:r>
        <w:rPr/>
        <w:t>琮湙㬊쉐敖卯儥ァ⛂뇍怣幄ㅧ昶⽯㴪盂繺参烎⧂䘤㵹朴⹠䙬숰确䥱汰㑐ㅲ꺿㍸塸敨</w:t>
      </w:r>
      <w:r>
        <w:rPr/>
        <w:t>ⵠ</w:t>
      </w:r>
      <w:r>
        <w:rPr/>
        <w:t>슬灦쉐晅ㄮ捤穉칢뮘唸䡂㦮呷숺牱㨳䙾㙨갫</w:t>
      </w:r>
      <w:r>
        <w:rPr/>
        <w:t>ꥈ⹚</w:t>
      </w:r>
      <w:r>
        <w:rPr/>
        <w:t>歫䧂癦⹲숪㴸녱顳숬䢥㝶숲䌬桥疏䓃⎵兘頽轳瘹疏祦䙩㬳ꎻ煹捓㔩딷煐㕣䨴晰┬抱ꅎ硟⤱⺩┸䅈</w:t>
      </w:r>
      <w:r>
        <w:rPr/>
        <w:t>ⱸ</w:t>
      </w:r>
      <w:r>
        <w:rPr/>
        <w:t>䔷쉄㈹穔䃍䙗䙦䞵䡱숱轘攲哂ꥲ卟캩砷椨䐷慢㓂婉䙇䵅쉎쉌䥖ㅒ椺ㅖ</w:t>
      </w:r>
      <w:r>
        <w:rPr/>
        <w:t>ꔱ</w:t>
      </w:r>
      <w:r>
        <w:rPr/>
        <w:t>䡔纬ꥺ㧂汷䬤</w:t>
      </w:r>
      <w:r>
        <w:rPr/>
        <w:t>ⵘ</w:t>
      </w:r>
      <w:r>
        <w:rPr/>
        <w:t>洸偾㎡嗍矃垮뽷</w:t>
      </w:r>
      <w:r>
        <w:rPr/>
        <w:t>ꤺ</w:t>
      </w:r>
      <w:r>
        <w:rPr/>
        <w:t>䍖</w:t>
      </w:r>
      <w:r>
        <w:rPr/>
        <w:t>ꔭ</w:t>
      </w:r>
      <w:r>
        <w:rPr/>
        <w:t>卨恃斡㢻䤬噡㌰⭕伹䄩ꆬ뽑浘烂㡠ꅀ當牶䷎嘥⪬땸幰ヂ슬㍨䑧櫃♁剚걯协磎畧④싂㴰㜪强桩싃奏睸쉪┲噔㐣⩺땩潦</w:t>
      </w:r>
      <w:r>
        <w:rPr/>
        <w:t>Ⱜ</w:t>
      </w:r>
      <w:r>
        <w:rPr/>
        <w:t>穥坦ꅺ煷</w:t>
      </w:r>
      <w:r>
        <w:rPr/>
        <w:t>ꦩ</w:t>
      </w:r>
      <w:r>
        <w:rPr/>
        <w:t>沣搽쉃软⩂樵瑨쉧ꥲ</w:t>
      </w:r>
      <w:r>
        <w:rPr/>
        <w:t>ꔨ</w:t>
      </w:r>
      <w:r>
        <w:rPr/>
        <w:t>딸⒡숺洹䥀獈䔮棎싂쉍獹杀䘳싍ㅚ</w:t>
      </w:r>
      <w:r>
        <w:rPr/>
        <w:t>ꔪ</w:t>
      </w:r>
      <w:r>
        <w:rPr/>
        <w:t>곍㘣氵攭噶⛎싂呧枮싂쉖盂䙀촭啍ꏂ哂⽓</w:t>
      </w:r>
      <w:r>
        <w:rPr/>
        <w:t>꥓</w:t>
      </w:r>
      <w:r>
        <w:rPr/>
        <w:t>伹䈵습摅땖嗂癢塗稰幬</w:t>
      </w:r>
      <w:r>
        <w:rPr/>
        <w:t>ⱑ⭪</w:t>
      </w:r>
      <w:r>
        <w:rPr/>
        <w:t>㜣婷䅔걲楷杯漨쉅祆</w:t>
      </w:r>
      <w:r>
        <w:rPr/>
        <w:t>ꕨ</w:t>
      </w:r>
      <w:r>
        <w:rPr/>
        <w:t>꺡㝡圴僂㜪⩋癑쉈</w:t>
      </w:r>
      <w:r>
        <w:rPr/>
        <w:t>⢿</w:t>
      </w:r>
      <w:r>
        <w:rPr/>
        <w:t>捷燎뾣煨稣䁐灸嘶쉷⨪磂夻瑩極䍟顩煨楲搷싂濂題췂╙䁒</w:t>
      </w:r>
      <w:r>
        <w:rPr/>
        <w:t>ꦩ</w:t>
      </w:r>
      <w:r>
        <w:rPr/>
        <w:t>䝓ꎡ刪㭃⤬䴣戨♴摔玥㙬偆칳啥쉪㛃⩃⨳牙</w:t>
      </w:r>
      <w:r>
        <w:rPr/>
        <w:t>⣂</w:t>
      </w:r>
      <w:r>
        <w:rPr/>
        <w:t>숻⥭㆏⌽⽾ㅧ佲쉊か⩆煡匲⦥⩋䂩</w:t>
      </w:r>
      <w:r>
        <w:rPr/>
        <w:t>ⱨ</w:t>
      </w:r>
      <w:r>
        <w:rPr/>
        <w:t>嘲楫爸쉃㕟砩㶬⼨廂佔⛂쉈㵸숣䕘</w:t>
      </w:r>
      <w:r>
        <w:rPr/>
        <w:t>ⵑ</w:t>
      </w:r>
      <w:r>
        <w:rPr/>
        <w:t>眴</w:t>
      </w:r>
      <w:r>
        <w:rPr/>
        <w:t>ⴭ</w:t>
      </w:r>
      <w:r>
        <w:rPr/>
        <w:t>烂煾</w:t>
      </w:r>
      <w:r>
        <w:rPr/>
        <w:t>ꕫ</w:t>
      </w:r>
      <w:r>
        <w:rPr/>
        <w:t>噥揂ꍬ癌䚿숻煂䭯⥴슥塷ꅖ</w:t>
      </w:r>
      <w:r>
        <w:rPr/>
        <w:t>ꕯ</w:t>
      </w:r>
      <w:r>
        <w:rPr/>
        <w:t>䐩걇擂ꥧ獟숸熿ㄶ䝆갩搤⬶塭皿樽嗂珎捊</w:t>
      </w:r>
      <w:r>
        <w:rPr/>
        <w:t>ꔪ</w:t>
      </w:r>
      <w:r>
        <w:rPr/>
        <w:t>垿噍楏㌰䕹ꌻ獫参㭇숰䋂ꄩ慞뽀숱⬤䁨眴뭵批朩㉇䈸䍑</w:t>
      </w:r>
      <w:r>
        <w:rPr/>
        <w:t>ꕠ</w:t>
      </w:r>
      <w:r>
        <w:rPr/>
        <w:t>䠫썍썤彃恐繃癰</w:t>
      </w:r>
      <w:r>
        <w:rPr/>
        <w:t>ꗂ</w:t>
      </w:r>
      <w:r>
        <w:rPr/>
        <w:t>㭾杔䦱䡤⬫⩇浞瞱戣㵥뽮뭐䭐䄭挱슥抬䆱䁥癳㛂</w:t>
      </w:r>
      <w:r>
        <w:rPr/>
        <w:t>ꕄ</w:t>
      </w:r>
      <w:r>
        <w:rPr/>
        <w:t>幏癭奮ꎱ〈⸩뽦剓獁걈剫䙒留ꏂㅔ╳楴唩쉖䃂쉇묳听䄪偵격</w:t>
      </w:r>
      <w:r>
        <w:rPr/>
        <w:t>Ⱜ</w:t>
      </w:r>
      <w:r>
        <w:rPr/>
        <w:t>眦䘻側㷂⾩㣂묰♾恭兏倦欳䍟</w:t>
      </w:r>
      <w:r>
        <w:rPr/>
        <w:t>ⱡ</w:t>
      </w:r>
      <w:r>
        <w:rPr/>
        <w:t>䥰凍숯곂㕬싂懂䡈焰㯂</w:t>
      </w:r>
      <w:r>
        <w:rPr/>
        <w:t>⠮⢵</w:t>
      </w:r>
      <w:r>
        <w:rPr/>
        <w:t>쉹昺汦싂쵲뗎▮砻幆懂弊걤䉟숫䑣䥐숤樣权歈晪汷䀪ꆩ쉶秂氪斵牎䎻㌤䕥㴥⏃吩摆␯㥍곂扟ネ秂♆汫⭫偮琸扠⽤쌭☱</w:t>
      </w:r>
      <w:r>
        <w:rPr/>
        <w:t>ꥆ</w:t>
      </w:r>
      <w:r>
        <w:rPr/>
        <w:t>縪祂쉧偘䢩則㬽㵀䕖癄싂</w:t>
      </w:r>
      <w:r>
        <w:rPr/>
        <w:t>ⱆ</w:t>
      </w:r>
      <w:r>
        <w:rPr/>
        <w:t>쉱敬㧂걏⍺瀲埂䟂쌸</w:t>
      </w:r>
      <w:r>
        <w:rPr/>
        <w:t>⡴</w:t>
      </w:r>
      <w:r>
        <w:rPr/>
        <w:t>匣⛍쉸瘱⹢欰氺䋂杲乭桾㑗硁剡戲䅏䅙漥뼳樵顖쉂쉄焪㣂묳⪥捯澩㑱㙯圲瑴刴䭗쉈䫂</w:t>
      </w:r>
      <w:r>
        <w:rPr/>
        <w:t>ꕫ</w:t>
      </w:r>
      <w:r>
        <w:rPr/>
        <w:t>ヂ剸桄ォ뼩</w:t>
      </w:r>
      <w:r>
        <w:rPr/>
        <w:t>ⷂ</w:t>
      </w:r>
      <w:r>
        <w:rPr/>
        <w:t>歃撩牀癅奘㒱⩸礮幰숲쉟췂啸剕䌬医刵䖘含⭴깤䌫湗娹琱</w:t>
      </w:r>
      <w:r>
        <w:rPr/>
        <w:t>ⶡ</w:t>
      </w:r>
      <w:r>
        <w:rPr/>
        <w:t>넰漷癟匨氫楎㛂깃㡋㙧싎愮㥢礣䣍쉙⩺录䭊걃⌭쉰偵縨䕄뽤愨喏頫␮慙祋쉏愴ꥠ瑋㜷쉪싍쉳</w:t>
      </w:r>
      <w:r>
        <w:rPr/>
        <w:t>ꕢ</w:t>
      </w:r>
      <w:r>
        <w:rPr/>
        <w:t>칮歨帪⍾═䗂痃뭫瀨婗庥㎮㴬空穯䭱楹걄쉋⥖汸顖灰숥眰⩰䱔砭弯楊䐹䱲偔ꄴ硨</w:t>
      </w:r>
      <w:r>
        <w:rPr/>
        <w:t>ꤦ</w:t>
      </w:r>
      <w:r>
        <w:rPr/>
        <w:t>顚䰣⑄⪡䓎땶稥䠪毂玩爪側</w:t>
      </w:r>
      <w:r>
        <w:rPr/>
        <w:t>⣃</w:t>
      </w:r>
      <w:r>
        <w:rPr/>
        <w:t>瑘칡爴䍭⨩狂呅</w:t>
      </w:r>
      <w:r>
        <w:rPr/>
        <w:t>⡀</w:t>
      </w:r>
      <w:r>
        <w:rPr/>
        <w:t>淎</w:t>
      </w:r>
      <w:r>
        <w:rPr/>
        <w:t>ꥉ</w:t>
      </w:r>
      <w:r>
        <w:rPr/>
        <w:t>쉀槎슻桍㒮⹑琨슣</w:t>
      </w:r>
      <w:r>
        <w:rPr/>
        <w:t>⢱</w:t>
      </w:r>
      <w:r>
        <w:rPr/>
        <w:t>癠䏍</w:t>
      </w:r>
      <w:r>
        <w:rPr/>
        <w:t>ꕣ⬦</w:t>
      </w:r>
      <w:r>
        <w:rPr/>
        <w:t>䅪係怪吺礣煣뮻䊩昻䀯⛂乢썠</w:t>
      </w:r>
      <w:r>
        <w:rPr/>
        <w:t>ⴱ</w:t>
      </w:r>
      <w:r>
        <w:rPr/>
        <w:t>쉳㙉</w:t>
      </w:r>
      <w:r>
        <w:rPr/>
        <w:t>ⱞ</w:t>
      </w:r>
      <w:r>
        <w:rPr/>
        <w:t>父㵟晥䌯⩂䴶䃂祫据挰䍡㐱䡹浹縨愪囂亩剖䅑㉏㉢杰뼵湠繕䫂썠ꅞ乾疿쉌䄤唫䙨ꥮ圱㥵㍐煌戳䵊⩪顱輮촹㴫䱹쉣㵋喥⽄䡏瀵뿂슬쉶䕏㢮娣旍</w:t>
      </w:r>
      <w:r>
        <w:rPr/>
        <w:t>ꤣꤴ</w:t>
      </w:r>
      <w:r>
        <w:rPr/>
        <w:t>ꅅꄭ獀⾡轊夺檱숯㉟洮瀭頣戴琶牐䘪㫂⵬䅸䡄䰷㊏䳂䉦㝄块㥲䙠丷㈳⨸⩸⵬㍑眻싂戨깶疱亣穈晗䝃佳ꎥ摶문妘硨쵋㭚澻쉗깱䰶硣갻璡쏂⭀砸䉩嫎扺䝾皿䳂潂欵떱슿숮䀳潖ꍂ쉃琽쉢颻쉮䊥樰쉆捔歲쉡祬畍⍐㡮ꍧ쉙㏃攽暩깩⽍牖桉䋂傿㩏䕧畩㭐䵫ꇂ㭳剀拂</w:t>
      </w:r>
      <w:r>
        <w:rPr/>
        <w:t>⢵⥉</w:t>
      </w:r>
      <w:r>
        <w:rPr/>
        <w:t>썹涱</w:t>
      </w:r>
      <w:r>
        <w:rPr/>
        <w:t>ⱘ</w:t>
      </w:r>
      <w:r>
        <w:rPr/>
        <w:t>輦湯뽡浾父祓㍑啚攷刬瑘숮乵迍뗂쉌塆쉲䭟㬨ꍱ걚쉄䭐呾晇쉇⑔䕬⦬⬰歀ぐ潷硸穥칤瘺쉅檻佅ꏍ⍭䔷ꍢ䥸樲쉩썪幣</w:t>
      </w:r>
      <w:r>
        <w:rPr/>
        <w:t>Ⱳ</w:t>
      </w:r>
      <w:r>
        <w:rPr/>
        <w:t>縨䵭轾剶眷毂ꌽ厥獆⭚⨮⍾夬㚥䡾啥樸砻쉾</w:t>
      </w:r>
      <w:r>
        <w:rPr/>
        <w:t>ꤊ</w:t>
      </w:r>
      <w:r>
        <w:rPr/>
        <w:t>칅䁉櫂摫⸴쉮㮩쉍촨슏怯捬扐惂厘儵ㅦ剅䮡뮬</w:t>
      </w:r>
      <w:r>
        <w:rPr/>
        <w:t>ⱉ</w:t>
      </w:r>
      <w:r>
        <w:rPr/>
        <w:t>䰽㮥喥颩䀰뽾쵱㚩庡쉮摖츳⨻칍</w:t>
      </w:r>
      <w:r>
        <w:rPr/>
        <w:t>꤭</w:t>
      </w:r>
      <w:r>
        <w:rPr/>
        <w:t>〮佀䬤</w:t>
      </w:r>
      <w:r>
        <w:rPr/>
        <w:t>ꕄ</w:t>
      </w:r>
      <w:r>
        <w:rPr/>
        <w:t>쉺⤪</w:t>
      </w:r>
      <w:r>
        <w:rPr/>
        <w:t>ⵞ</w:t>
      </w:r>
      <w:r>
        <w:rPr/>
        <w:t>愶깸⹖礻慳䅦⪥稷䒩쉓呎╺䕑㍉祳녶♎㔸숽㖡吺噟♚⬫쌷轷◂洹杍쉾䗂懎걡⭃깓썚灑䒮䦻縬㐵㬣㉀偡愲숺쉠㩔뭌숶</w:t>
      </w:r>
      <w:r>
        <w:rPr/>
        <w:t>ꥉ</w:t>
      </w:r>
      <w:r>
        <w:rPr/>
        <w:t>灈䱅輨⩧땠瓂塃䩬凂싂啞撮㩂庿刳㩭뗂扖</w:t>
      </w:r>
      <w:r>
        <w:rPr/>
        <w:t>ⵡ</w:t>
      </w:r>
      <w:r>
        <w:rPr/>
        <w:t>䌮䱵┩湪층怪儱䩢恉츱뿂㕏쉉拂䐬爳氱摔澘슩㘶㐭忂剂瘦췂濂㙏㯃습潍攴惂쉫⩔꺱㛂汹䅆颥䅞䱌쉕땱까㤲木嘫橎䞡䵗⑆뽱䧂睚䕹戻䩋秎ꅓ䠲唰㏂撩潊娳䆩⹵儳䩚眷猪曃쉵顲䑖䑌㯂偀瞡⧍转抏旃璵〩倷䵪㊩ꌦ渺洸</w:t>
      </w:r>
      <w:r>
        <w:rPr/>
        <w:t>ꦻ</w:t>
      </w:r>
      <w:r>
        <w:rPr/>
        <w:t>녙䩲矂ꍃ䐱烍恷딪㩯䎣氦挴㠭窣⫂泂쉆㶣㔤⑂⧂棂忍啑쉓兓</w:t>
      </w:r>
      <w:r>
        <w:rPr/>
        <w:t>ꕙ</w:t>
      </w:r>
      <w:r>
        <w:rPr/>
        <w:t>숲䫃쏂</w:t>
      </w:r>
      <w:r>
        <w:rPr/>
        <w:t>ⱒ⌣</w:t>
      </w:r>
      <w:r>
        <w:rPr/>
        <w:t>斥⯂㠻㓂彷㑆奒䱾䩄塭쉓썤┷幤揂䑃䞡Ⓙ㦘囂쉱◂䕄杳썉ぶ</w:t>
      </w:r>
      <w:r>
        <w:rPr/>
        <w:t>ꕧ</w:t>
      </w:r>
      <w:r>
        <w:rPr/>
        <w:t>㕷㥸繴恠네⩑䨲숺曂潍奰⽌䙋♸쉗</w:t>
      </w:r>
      <w:r>
        <w:rPr/>
        <w:t>ꕷ</w:t>
      </w:r>
      <w:r>
        <w:rPr/>
        <w:t>ꥦ伸䕾ꅳ㕍</w:t>
      </w:r>
      <w:r>
        <w:rPr/>
        <w:t>ⲱ</w:t>
      </w:r>
      <w:r>
        <w:rPr/>
        <w:t>瘱䘯㉖</w:t>
      </w:r>
      <w:r>
        <w:rPr/>
        <w:t>ꥁ</w:t>
      </w:r>
      <w:r>
        <w:rPr/>
        <w:t>斏敲䄰䝈</w:t>
      </w:r>
      <w:r>
        <w:rPr/>
        <w:t>ꥐꕋ</w:t>
      </w:r>
      <w:r>
        <w:rPr/>
        <w:t>깥䴶栽䧃⑉䞵飍噙뿂攮繪兄奦桴佡䡈炏㍩犣琣쉏㕓瘪칑猫㡌䡂䩈䕌䩞쉰</w:t>
      </w:r>
      <w:r>
        <w:rPr/>
        <w:t>ꦏ</w:t>
      </w:r>
      <w:r>
        <w:rPr/>
        <w:t>囂抬뾬쉳㟂쏂㝮呋슩拂숣묦斿㕸䣂䙮吨䉷⍬㏂䩉迂䡙쉤⨤朰䑲ꅸ䏂쏍넮䄯眪㙴穐㔰恓截偢灳瑦㚿奘㊡숺ꥱ制썂㔯쉮慇䒱숺柃併嫂偑潮䕐輬幰䄬廍圪숴䍱塸弬䜪係䄶ィ䌳兏</w:t>
      </w:r>
      <w:r>
        <w:rPr/>
        <w:t>⡋</w:t>
      </w:r>
      <w:r>
        <w:rPr/>
        <w:t>ꆡ㍈恌촰㮘㋂晭칓慉ㄱ◃㟂幙浐医佑䌥츶瑠䝉㊬╮疮䃎䵸〽◂恃슡싎壂䙕䴹勂㒥칅獬ꥺ捖䬵쉖䬪抩揂㮣禩╔仂轸攥쉗슮㋍뽄췎걊䅫㪏ぷ犏⚘漦頩吽獊煫⨰㜻坣쉩⌨塵쉅㔲뾘欰쌹써刺剢湩奂㚻⦿恏걨楴䐫쵅㍡␺奅㩀㩚痂刺乶硹祸础湫挨⵮儮ꎏ슏楬䐊楴숵䙋悥䥖▵갯䨤㕆灟磍楆椪彵쉅斬ꅺ乤ꏂ땭亱츴䕅⽇槂싍ㅕ珂쉏偶䗂䧂硍쉚㑧⿂璏䝩匱徥侵啭䬷嗃㍾吻걅껂在沮숥㉸</w:t>
      </w:r>
      <w:r>
        <w:rPr/>
        <w:t>Ȿ</w:t>
      </w:r>
      <w:r>
        <w:rPr/>
        <w:t>䙍믂㒻挺㉤넺嚵爯䑩ꥯ</w:t>
      </w:r>
      <w:r>
        <w:rPr/>
        <w:t>ꥌ</w:t>
      </w:r>
      <w:r>
        <w:rPr/>
        <w:t>決炻䥑⭤幈䨹側䭶㠺绂睰幚彩奏긣ㅡ用썭慩睎⽊繅捞䤽┽牣䍑쉱⌵숦㑶숸䥀ꄶ挬種渪쉥灈䨭婎뽰碮⍞♍뭡숲倨捥䥠眴㥇䑇㥅⌮妩歅均䮘湅橰摺搥瘪损穙⸰睔⻂塔╅忎⥭彋湤廂⸥䘩迃桞暮ꄲ㕘䞩硕凂숪칶殣獌慲숤歴瑔澏枻啣㡇䩂긮䐪䁣딯卒摗抿兣ꌽ恁䎱噉瑴쉷깄㡊䍶克慁</w:t>
      </w:r>
      <w:r>
        <w:rPr/>
        <w:t>ⱘ</w:t>
      </w:r>
      <w:r>
        <w:rPr/>
        <w:t>쌻䕉⏂⌥⨱橖牗㭐⍵剨㥟䐰⤨㜽깯⽥</w:t>
      </w:r>
      <w:r>
        <w:rPr/>
        <w:t>⠹</w:t>
      </w:r>
      <w:r>
        <w:rPr/>
        <w:t>煬啀頣㍡⑯싂灣䭆ㆥ剔獟칗䡦䱧숲獩瑱未⯃쌯쉴搸塍掱剞医壍⸩乣啄⨲恟썫㋂㠤㖩</w:t>
      </w:r>
      <w:r>
        <w:rPr/>
        <w:t>⠪</w:t>
      </w:r>
      <w:r>
        <w:rPr/>
        <w:t>쉦䢮⑒쉤숫幦꥗㨥䱁䯂⯂⮱慖숶⑴㕤昤⥢猭쉩睬䥵眶ꎘ獋塡噟쵓礦淂뗂協䭀頲⩚㵄桘쉄갻넬慷繙湯椳</w:t>
      </w:r>
      <w:r>
        <w:rPr/>
        <w:t>꧂</w:t>
      </w:r>
      <w:r>
        <w:rPr/>
        <w:t>䔰硞彏㬲炩녉瀯묥쌵欤示掩㝅⨷♂</w:t>
      </w:r>
      <w:r>
        <w:rPr/>
        <w:t>ⰲ</w:t>
      </w:r>
      <w:r>
        <w:rPr/>
        <w:t>꤫</w:t>
      </w:r>
      <w:r>
        <w:rPr/>
        <w:t>刳㈵⭅梩祾쉐浩ꍊ栽报佲捀䗂奃쉁㡨䱷梡硨</w:t>
      </w:r>
      <w:r>
        <w:rPr/>
        <w:t>ꦻ</w:t>
      </w:r>
      <w:r>
        <w:rPr/>
        <w:t>⽋뭈╯㞩楃桒쌲媣⍟潮憬⥺奒㴹偙䍈⬶桱갣槂佴搬긩晲恎橤扅ꍗ쉕瑂ꅍ倩㗂慞⩫杵乲쉫氲싂圳㔴砻佩걇⹈浃卶䒡着湥쉆쉏⏂⭾浲僂恩쉣㵋桱幏剦歴㎩⼣桲쉘纬숶き걬穊顸㤪睺╱烃⴪숪搵冿佌㞵캣쉘睱湮濂攰䩀別励㠥䊡䜷卋桢煗䨣坔煉喩쉷搬慎殩썴桕㞥땖椦䧂⭸쎏쉔䆵权凂橪倭乸奺橈䁌偫汉숪㭕渨婂偉슏㧂䛂깳亣㧂㝓磂洩參㵭入⍸敓畘卙㶿曂</w:t>
      </w:r>
      <w:r>
        <w:rPr/>
        <w:t>ⵀ</w:t>
      </w:r>
      <w:r>
        <w:rPr/>
        <w:t>䍍캣急輯扸砹喩♲㧂䁫玣䱐䀨牪䢮硍쉆氻噎㍚䭘☭灄朴⥞穤祣싂쉨㍎桳䤮灁塄♑穹妣㩉쉣⍺堭숊⥣剠⼭䅈䙍䡕截椣</w:t>
      </w:r>
      <w:r>
        <w:rPr/>
        <w:t>ⴺ</w:t>
      </w:r>
      <w:r>
        <w:rPr/>
        <w:t>䏂䁤捑싂</w:t>
      </w:r>
      <w:r>
        <w:rPr/>
        <w:t>⠸</w:t>
      </w:r>
      <w:r>
        <w:rPr/>
        <w:t>轢䣂䢻쌴渣㤯欥뗂廂걁ꇂ你䱘滂슥땳ㆩ媿</w:t>
      </w:r>
      <w:r>
        <w:rPr/>
        <w:t>ꦡ</w:t>
      </w:r>
      <w:r>
        <w:rPr/>
        <w:t>刪㣂繦䗂樻猱䇂䭬䜩稲䨽䙦焣쉲슥乬뮣숱碏쉳晸⤺槂ꄥ걅娽쉩牠╣⭦㘶歓숸䉣쉈䪬全䫍䬦戵け␮捁牰灄歪楂슩䔮娻⬯숱䲥参</w:t>
      </w:r>
      <w:r>
        <w:rPr/>
        <w:t>⠰</w:t>
      </w:r>
      <w:r>
        <w:rPr/>
        <w:t>留䕫칂슩楪畃彨쉞仂쉬砯ꅚ⹒牉碣㊿本䝹敨╢侱ㆡ乴猸⍡㉟</w:t>
      </w:r>
      <w:r>
        <w:rPr/>
        <w:t>ꥂ</w:t>
      </w:r>
      <w:r>
        <w:rPr/>
        <w:t>ⱁ</w:t>
      </w:r>
      <w:r>
        <w:rPr/>
        <w:t>秂숸ꇂ깒杪⭯繃硾겵参噐䕷神狃숽␹潑㎿啘瑲⼵㣂ヂ⩋쵃杤偮떩敌浊ꆵ깐⾘쌽㵩⧂伴䐰</w:t>
      </w:r>
      <w:r>
        <w:rPr/>
        <w:t>ⵘ</w:t>
      </w:r>
      <w:r>
        <w:rPr/>
        <w:t>쉇ꍧ⿂参忂숽</w:t>
      </w:r>
      <w:r>
        <w:rPr/>
        <w:t>Ɒ</w:t>
      </w:r>
      <w:r>
        <w:rPr/>
        <w:t>噏䟂뭚</w:t>
      </w:r>
      <w:r>
        <w:rPr/>
        <w:t>ⱓ</w:t>
      </w:r>
      <w:r>
        <w:rPr/>
        <w:t>瘣⥄쉁⩹숨杳㈴㫂◃啔干㪬⼯䬳슻♘␪䲡㤪㕶㡉䕱幀欱쉴繧刮䁨䈲ꅙ畒㘺촷</w:t>
      </w:r>
      <w:r>
        <w:rPr/>
        <w:t>ꤰ</w:t>
      </w:r>
      <w:r>
        <w:rPr/>
        <w:t>㑯偦据汭皡㩂⒱瀲壂</w:t>
      </w:r>
      <w:r>
        <w:rPr/>
        <w:t>⠴⸷</w:t>
      </w:r>
      <w:r>
        <w:rPr/>
        <w:t>㇂礪戦㵀㇂</w:t>
      </w:r>
      <w:r>
        <w:rPr/>
        <w:t>⠫</w:t>
      </w:r>
      <w:r>
        <w:rPr/>
        <w:t>䥦眩</w:t>
      </w:r>
      <w:r>
        <w:rPr/>
        <w:t>⡲</w:t>
      </w:r>
      <w:r>
        <w:rPr/>
        <w:t>쉄顙</w:t>
      </w:r>
      <w:r>
        <w:rPr/>
        <w:t>ꕭ</w:t>
      </w:r>
      <w:r>
        <w:rPr/>
        <w:t>쉠ㄻ㡅쉋䐸参婉硈澘塓쉸啋厏</w:t>
      </w:r>
      <w:r>
        <w:rPr/>
        <w:t>ⵄ</w:t>
      </w:r>
      <w:r>
        <w:rPr/>
        <w:t>쵔步戩㩾䬷挶춿☭歩⿂숱硯偃⻂걑</w:t>
      </w:r>
      <w:r>
        <w:rPr/>
        <w:t>ꦣ</w:t>
      </w:r>
      <w:r>
        <w:rPr/>
        <w:t>轪䴬</w:t>
      </w:r>
      <w:r>
        <w:rPr/>
        <w:t>꤫</w:t>
      </w:r>
      <w:r>
        <w:rPr/>
        <w:t>楸⬽㙴뭶摶䩷⑀兗싂걎员Ⓙ硕禬쵥桞⩄䅾</w:t>
      </w:r>
      <w:r>
        <w:rPr/>
        <w:t>ꥊ</w:t>
      </w:r>
      <w:r>
        <w:rPr/>
        <w:t>䵖</w:t>
      </w:r>
      <w:r>
        <w:rPr/>
        <w:t>ꕗ</w:t>
      </w:r>
      <w:r>
        <w:rPr/>
        <w:t>乵⤫땰瑁ㅒ啇温䜫ꇂⓃ柍</w:t>
      </w:r>
      <w:r>
        <w:rPr/>
        <w:t>ⵒ</w:t>
      </w:r>
      <w:r>
        <w:rPr/>
        <w:t>쉖瑪쉷㘬敌剳ꄮ䭧</w:t>
      </w:r>
      <w:r>
        <w:rPr/>
        <w:t>⡊</w:t>
      </w:r>
      <w:r>
        <w:rPr/>
        <w:t>쉊䂘橁곂㗂汋═䞬墏⭆⑮瑠偃</w:t>
      </w:r>
      <w:r>
        <w:rPr/>
        <w:t>ꤪ</w:t>
      </w:r>
      <w:r>
        <w:rPr/>
        <w:t>枮걠坲攮㴽⭣떏㕄瑱娽庱帤䙶礪昶䝌搵䛂䉹䕃⑊슘楩丯㮮启ꏎ䉳剹椤嚬檥睍⩐哂숩䍘쵷页慢促幅䤥</w:t>
      </w:r>
      <w:r>
        <w:rPr/>
        <w:t>ꦻ</w:t>
      </w:r>
      <w:r>
        <w:rPr/>
        <w:t>숹㈤⧂䙪촱뮿彬䡦洸狎手湐⥦带㠥㗂㕳䤯춡䘽轟☷琲쉊砤슮墻瘷㙯术</w:t>
      </w:r>
      <w:r>
        <w:rPr/>
        <w:t>⡾</w:t>
      </w:r>
      <w:r>
        <w:rPr/>
        <w:t>奸ꎣ窱㡢㌪䕔⨨懂뼯繅璿䙊쉔昰庩愪婵創垥䛂暿獩浭䔯劮垵潕疩瑚創剺⏂礸棂䠥恙旂媡䡰쉬榮䴶䍷</w:t>
      </w:r>
      <w:r>
        <w:rPr/>
        <w:t>⢿⩠</w:t>
      </w:r>
      <w:r>
        <w:rPr/>
        <w:t>䵭䣍</w:t>
      </w:r>
      <w:r>
        <w:rPr/>
        <w:t>ⵥ</w:t>
      </w:r>
      <w:r>
        <w:rPr/>
        <w:t>㈥懂㕭婳㵱怵쉉嫂甲㯂쉰婦쵩숴轎淃䬰䡭ꅘ䇂柂㨪칣䈴</w:t>
      </w:r>
      <w:r>
        <w:rPr/>
        <w:t>ꥇ</w:t>
      </w:r>
      <w:r>
        <w:rPr/>
        <w:t>奆頸</w:t>
      </w:r>
      <w:r>
        <w:rPr/>
        <w:t>ꗂ</w:t>
      </w:r>
      <w:r>
        <w:rPr/>
        <w:t>瘸啄儱收䰳祫䡳栱䶱唷䖬슬㥤쉢顷㬫쉩⭚䦿湟并䅨怵䅁꺿瑯싂敆⺏没轮㑞㙏㘪厩䁵湟숩㵂杷嘯쵷浫슩⒡绂帪〫숊瑉쌴䅑滂扫湹桮</w:t>
      </w:r>
      <w:r>
        <w:rPr/>
        <w:t>ꥄ</w:t>
      </w:r>
      <w:r>
        <w:rPr/>
        <w:t>췂硲㗂䅸췂긱⽰㇃噒슡⪥숦㕹</w:t>
      </w:r>
      <w:r>
        <w:rPr/>
        <w:t>꧍</w:t>
      </w:r>
      <w:r>
        <w:rPr/>
        <w:t>汑婕㉶瘮洳숪⫂兰䫂땊䍌勂䝆㉣顉쉃㐬仂</w:t>
      </w:r>
      <w:r>
        <w:rPr/>
        <w:t>⣂</w:t>
      </w:r>
      <w:r>
        <w:rPr/>
        <w:t>偪</w:t>
      </w:r>
      <w:r>
        <w:rPr/>
        <w:t>ⴭ</w:t>
      </w:r>
      <w:r>
        <w:rPr/>
        <w:t>媮䔳䩺</w:t>
      </w:r>
      <w:r>
        <w:rPr/>
        <w:t>ⰽ</w:t>
      </w:r>
      <w:r>
        <w:rPr/>
        <w:t>䭒瑆䒻숫启䕺ꆘ䤺땪</w:t>
      </w:r>
      <w:r>
        <w:rPr/>
        <w:t>ꥃ</w:t>
      </w:r>
      <w:r>
        <w:rPr/>
        <w:t>塮뗍넵䉓畘䪮恕唰⪩ꌭ敹썾䥗摲皩棂㍙䆩숴共㜹晵</w:t>
      </w:r>
      <w:r>
        <w:rPr/>
        <w:t>꥟</w:t>
      </w:r>
      <w:r>
        <w:rPr/>
        <w:t>改싂带掻숽㉄歨⨣瞏潏帱㛂浚晾㕴㑞䜺頦녣ざ柂⭍呫쉒乱㕒슏건桕侩呦㇂禱䍤슡녾춡쉀绍숤췂偰䏂</w:t>
      </w:r>
      <w:r>
        <w:rPr/>
        <w:t>ꤨ</w:t>
      </w:r>
      <w:r>
        <w:rPr/>
        <w:t>䉃⩓⏃䞏浭獟ㅙ㝷䵏渦ㅓꅐ䛂⭄㩕擂圫슘ꎬ⎡⫂歰㶻硐쵉歾呾偧漸</w:t>
      </w:r>
      <w:r>
        <w:rPr/>
        <w:t>ꗎ</w:t>
      </w:r>
      <w:r>
        <w:rPr/>
        <w:t>幥䨦凂</w:t>
      </w:r>
      <w:r>
        <w:rPr/>
        <w:t>ꕠ</w:t>
      </w:r>
      <w:r>
        <w:rPr/>
        <w:t>柂䙸䩃쉾扺㠬祙㩤</w:t>
      </w:r>
      <w:r>
        <w:rPr/>
        <w:t>ꔰ</w:t>
      </w:r>
      <w:r>
        <w:rPr/>
        <w:t>㵗扁䛂⪏灡潹捯㙖栤숮⥫숸㢥ꅢ悩〮漫</w:t>
      </w:r>
      <w:r>
        <w:rPr/>
        <w:t>ꦮ</w:t>
      </w:r>
      <w:r>
        <w:rPr/>
        <w:t>䂻吲䧂祺⭓䝨慱汔⹷斮煁焥樻昪奲⑤眤帥單圹ꌸ堯津潋㠶䁞捕偞偡䀪䥭걈쉬</w:t>
      </w:r>
      <w:r>
        <w:rPr/>
        <w:t>ꖩꕧ</w:t>
      </w:r>
      <w:r>
        <w:rPr/>
        <w:t>㮮숮偳曂轋㞩敇</w:t>
      </w:r>
      <w:r>
        <w:rPr/>
        <w:t>ⵘ</w:t>
      </w:r>
      <w:r>
        <w:rPr/>
        <w:t>갩䄣⑥쉒⼷㈫睮믂秂剈祧繾┨⩇ꆏ焦彣㘤祺㵗哂䕠顪汌䉌싂</w:t>
      </w:r>
      <w:r>
        <w:rPr/>
        <w:t>⠰</w:t>
      </w:r>
      <w:r>
        <w:rPr/>
        <w:t>쉫䬰䟂촸䮡稩⍠숷睮싂숬浚復싂싂쵸䉓</w:t>
      </w:r>
      <w:r>
        <w:rPr/>
        <w:t>ꔫ⏂</w:t>
      </w:r>
      <w:r>
        <w:rPr/>
        <w:t>楰䱕剬璩쉒쉵䩂單㷂坍娣娶䡶严ㅫ䭭⑶灌秂⑤㌤⤣歱숱湖愴</w:t>
      </w:r>
      <w:r>
        <w:rPr/>
        <w:t>ⷂ</w:t>
      </w:r>
      <w:r>
        <w:rPr/>
        <w:t>瘶夰曂全拂䥐껂勂㷂幔炥癠䁆㬮ヂ坏⽂깟庻䐯澩믂⍇䅗䍺숫㜯䩭冱뿂怴垘題瑕抮칤汍⽶吵췂땅渫䰹䭐㦵췂娳灭塺杚㝦ど㥱ぁ쉖쌱㥟䥫沩㐸㴮䄽辣倸睆䥷爸䣂㑃⬱㡑橒㤴싂婫揎䨫㥸⪱呙䠪武䜤㵖⬳嚮权쉞䲿㤭</w:t>
      </w:r>
      <w:r>
        <w:rPr/>
        <w:t>ꔯ</w:t>
      </w:r>
      <w:r>
        <w:rPr/>
        <w:t>䝀坉걥畭숸떩嚱ㅒ䙍䝉埂樲桶瑶彖䃎╇⥔慆┨숽슩䡟啯敹顴</w:t>
      </w:r>
      <w:r>
        <w:rPr/>
        <w:t>Ɱ</w:t>
      </w:r>
      <w:r>
        <w:rPr/>
        <w:t>⻎塟矂</w:t>
      </w:r>
      <w:r>
        <w:rPr/>
        <w:t>ꕶ</w:t>
      </w:r>
      <w:r>
        <w:rPr/>
        <w:t>䐤</w:t>
      </w:r>
      <w:r>
        <w:rPr/>
        <w:t>ꕠ☪</w:t>
      </w:r>
      <w:r>
        <w:rPr/>
        <w:t>申Ⓕ㖘⹆㜬眺㙦쎥⥞㊵獈⤪⭲慇拂穕厩㩳䑭쉟漫䂿䍯徬朻卣㋂婶塖弱싂쉟ꍢ컂繃䛂⩬쉞䅪䙞侵쉗掣痃</w:t>
      </w:r>
      <w:r>
        <w:rPr/>
        <w:t>꧃</w:t>
      </w:r>
      <w:r>
        <w:rPr/>
        <w:t>轏䗂㥶捦䅠㡴操懂칱琮</w:t>
      </w:r>
      <w:r>
        <w:rPr/>
        <w:t>ꔨⵊ</w:t>
      </w:r>
      <w:r>
        <w:rPr/>
        <w:t>幟쉶⨪뇂싂櫂䡲䉠⤪塠⎥㭅숪璩⹉⩹縴䓂嚥</w:t>
      </w:r>
      <w:r>
        <w:rPr/>
        <w:t>꧂</w:t>
      </w:r>
      <w:r>
        <w:rPr/>
        <w:t>櫎猫塨礸畲</w:t>
      </w:r>
      <w:r>
        <w:rPr/>
        <w:t>ꦡ</w:t>
      </w:r>
      <w:r>
        <w:rPr/>
        <w:t>稣匯ㄊ昱슩甴灢⽈戳牡接敎捰땲㒵</w:t>
      </w:r>
      <w:r>
        <w:rPr/>
        <w:t>꤫</w:t>
      </w:r>
      <w:r>
        <w:rPr/>
        <w:t>伫掮㌯殘䭦촰杁숪䍒坞싂䔳숲싂땰㦘⑬く啌칑㕅久묲㪣㬯⤪廍썆㚻涱塓瑑櫃⨽睑ꏂꌮ⫂쏂敉湩㵍뭡⩋痂砮㣂娭䜮䪥</w:t>
      </w:r>
      <w:r>
        <w:rPr/>
        <w:t>ꦬ</w:t>
      </w:r>
      <w:r>
        <w:rPr/>
        <w:t>爽剹ぺ頹慇䇂␸㑡弤灲</w:t>
      </w:r>
      <w:r>
        <w:rPr/>
        <w:t>ꕥ</w:t>
      </w:r>
      <w:r>
        <w:rPr/>
        <w:t>獕㵩⤲쉎娷㟍䄭慓恆恦癕쉫슩뭱</w:t>
      </w:r>
      <w:r>
        <w:rPr/>
        <w:t>ⴥ⭔</w:t>
      </w:r>
      <w:r>
        <w:rPr/>
        <w:t>녥㇂盂ㄤ㝦婖䡔攩슬ㅳ숸⍊⍠㮻싂䅤䁓顐ꌸ瀦㧂㈪쌩ꌤ顓颩컃恩ꍲ㕹䞏쉋슘欦䪩䔳桋软捇卲矂頱冬♕幮쉄⥞⤣睆▘䙶쉏瑎〩儰栴泂♰㩺欰㬯堮⩍䀬䂱䩏䲏噚갰숶轪䙬녤슡䘴䭙挰㥠⥑穗婫쉕唽</w:t>
      </w:r>
      <w:r>
        <w:rPr/>
        <w:t>ꔥ</w:t>
      </w:r>
      <w:r>
        <w:rPr/>
        <w:t>㙍太㖥⹒昩偹奔⤰忂娷㒏䑮ꄪ噖湮窏樭䧂歗㬻夨</w:t>
      </w:r>
      <w:r>
        <w:rPr/>
        <w:t>⡨</w:t>
      </w:r>
      <w:r>
        <w:rPr/>
        <w:t>䋂獓噟㑇㕢㗂⍞呦徱䠱楆껂⫃溮⾱㏂係煘瘬潏숯汹瑧ㅷ⹲彙ꍫ勍쌳㦻쉶畕슘</w:t>
      </w:r>
      <w:r>
        <w:rPr/>
        <w:t>Ⳃ</w:t>
      </w:r>
      <w:r>
        <w:rPr/>
        <w:t>惂碏㩡녑ㆻ慞㕈뿎䀭慞⭔稥⩫</w:t>
      </w:r>
      <w:r>
        <w:rPr/>
        <w:t>ⴱ</w:t>
      </w:r>
      <w:r>
        <w:rPr/>
        <w:t>딫㙥慪瑤쉦着⑦佾汕⨩頴쎿䭾ꥢ浪琥恮奊揂숵쵮唪抩潃꥕쉣㥥沏飂싂쉟⩢䴱쉲⽞彅癏칣⥇咥ィ敲危䝦繇싂ꅦ勂砫轥㈻眷䤶漯硐㢡圸</w:t>
      </w:r>
      <w:r>
        <w:rPr/>
        <w:t>⠥</w:t>
      </w:r>
      <w:r>
        <w:rPr/>
        <w:t>㚏⴬捔睸愹渽숻䑐珂幸⛃瑃晶㭯⵩쉹䑉㚱</w:t>
      </w:r>
      <w:r>
        <w:rPr/>
        <w:t>ⵐ</w:t>
      </w:r>
      <w:r>
        <w:rPr/>
        <w:t>숰拂⩨啔ㅸ싎娹㴰㠤剬恉儯庱砱着狂偫獸쏂㛂䙯悬瀱♕쵾슮甮䍫瀲夶⺮䯂淂偲珎</w:t>
      </w:r>
      <w:r>
        <w:rPr/>
        <w:t>ⱶ</w:t>
      </w:r>
      <w:r>
        <w:rPr/>
        <w:t>珂焰녦⎮参㖿쉥䨹䉵慔ꅠꌣ쉕뇂㍮硋쉯䵱⸴숵쵅昻柂疵愨䕷쉠㝇礹┭祵㣎樬쉮桚爪敓슘㌯⨺䭬⸥瑴㵾䘰氦䫂䆩炣䅍⭵</w:t>
      </w:r>
      <w:r>
        <w:rPr/>
        <w:t>ꖻ</w:t>
      </w:r>
      <w:r>
        <w:rPr/>
        <w:t>煞췂츣剄䅞⹃ꄻ㭘㟂琯⭧洳桀ꍗꥡ☪㬭炘㠷䨺橊顳兕㥱뿍䥉䂘䣃参깃扞廃ㅒ땐놣氵⩸恞眹녈䊏牥徬氩슩㝎ㅲ晭埂乀䰭싂㠶싂쉔쉗晌</w:t>
      </w:r>
      <w:r>
        <w:rPr/>
        <w:t>ⰽ</w:t>
      </w:r>
      <w:r>
        <w:rPr/>
        <w:t>䝆䋂⪵汊桓쎱䔪䭕땈슩䝕掩䫂ꇂ㬴䬷䝕⩥㉮숴烂⼮ㄥ䁁眯穑㨩싎洩㋂偊祃凂⪥搪⾘뮱숷扟㚡ꎮ祇㥖䴊</w:t>
      </w:r>
      <w:r>
        <w:rPr/>
        <w:t>ⵖ</w:t>
      </w:r>
      <w:r>
        <w:rPr/>
        <w:t>之沩䑍㖥녣㭓</w:t>
      </w:r>
      <w:r>
        <w:rPr/>
        <w:t>ꕆ</w:t>
      </w:r>
      <w:r>
        <w:rPr/>
        <w:t>긬䝗瑕䅶</w:t>
      </w:r>
      <w:r>
        <w:rPr/>
        <w:t>⠺</w:t>
      </w:r>
      <w:r>
        <w:rPr/>
        <w:t>䭟悩㡍㭑磂癱딫⸰媏呦悡玣牁㍷슡つ穃㝱慖穟䑹毂␩戻奐䘬쉇싃⫂颮珂</w:t>
      </w:r>
      <w:r>
        <w:rPr/>
        <w:t>ꤹ</w:t>
      </w:r>
      <w:r>
        <w:rPr/>
        <w:t>숹桨</w:t>
      </w:r>
      <w:r>
        <w:rPr/>
        <w:t>ⷂ</w:t>
      </w:r>
      <w:r>
        <w:rPr/>
        <w:t>助棂쉫⩖彁䜦䢵숫쉺컂⭄圻額㉀倩䆘♺丯㨨</w:t>
      </w:r>
      <w:r>
        <w:rPr/>
        <w:t>ⱚ</w:t>
      </w:r>
      <w:r>
        <w:rPr/>
        <w:t>顩䀲攨</w:t>
      </w:r>
      <w:r>
        <w:rPr/>
        <w:t>ꥋ</w:t>
      </w:r>
      <w:r>
        <w:rPr/>
        <w:t>烂拂☤员⩷칖㛂擂䈦⬦䀰ꍂ춘ꥮ亏㤯楴塊춮慦秂뽎ꌣ漵矂伫</w:t>
      </w:r>
      <w:r>
        <w:rPr/>
        <w:t>ⰶ</w:t>
      </w:r>
      <w:r>
        <w:rPr/>
        <w:t>쉏ꏂ쉙畹牒匩ꥢ쉏㝎㨵琨㯂癉⚣瘺쎻㩎ㅒ뇂㌦彬쉍슻䱋㌵⑷⪡勂捳㐮쵨녁祫㙓欸䡓㥑</w:t>
      </w:r>
      <w:r>
        <w:rPr/>
        <w:t>⡦</w:t>
      </w:r>
      <w:r>
        <w:rPr/>
        <w:t>꤫</w:t>
      </w:r>
      <w:r>
        <w:rPr/>
        <w:t>㷂硆〷咻놩䵘瀥䵶椳牱旂帪根쉙併癎〷潟㦩싂䁲⒩</w:t>
      </w:r>
      <w:r>
        <w:rPr/>
        <w:t>ꥇ</w:t>
      </w:r>
      <w:r>
        <w:rPr/>
        <w:t>怵䁯湒㜥獚ㅑ쌭洽㭋쉭参㘻썳刮㩭⩺砺慒걁佹秎灋顁㓂敊圻ギ堳ꍢ挮纘惂婭噪㝞晍䳂沥ㅊ汦凂佮</w:t>
      </w:r>
      <w:r>
        <w:rPr/>
        <w:t>ꖻ</w:t>
      </w:r>
      <w:r>
        <w:rPr/>
        <w:t>슘瘮뾮稵싂挵穒〮⪘딹㥴旂슣倮䬳⨬煬쉡繨塄⨬䭩瑮㬮䱧뭉兡⒥䀮뽔䒻助熩潮㈲猱쉲摈䄣⫂슥㨪椲⻍摘㠷㑤央橣⚬瘣别꥚숪⬹㋂呉⨶瘩渴愴쉗晾洲歭숰⭷⺩凂敊凂⩕獎촽攷囂⤫塱⽰搻兂⩞䩣敍쉰뿂</w:t>
      </w:r>
      <w:r>
        <w:rPr/>
        <w:t>ⴱ</w:t>
      </w:r>
      <w:r>
        <w:rPr/>
        <w:t>榘☵걮潗硦뽕佴儬䌩㮩楠⫂顓攦攳㝍眪燂䭆䡨㏂䫎숴㙍쉲㡀婍㴴䯎枮䥔堻唸灁쉯䱠歟煀偶癗砭숹堳⦘払⩤㭕戰哃쉵㮣䵒瘴䜭㦏</w:t>
      </w:r>
      <w:r>
        <w:rPr/>
        <w:t>ⵣ</w:t>
      </w:r>
      <w:r>
        <w:rPr/>
        <w:t>繳䥶愹쉗ꍰ匦祹╉眮㔪㭔呁䉱㣂䅉묬숪歋</w:t>
      </w:r>
      <w:r>
        <w:rPr/>
        <w:t>ꕞ</w:t>
      </w:r>
      <w:r>
        <w:rPr/>
        <w:t>ꎡ䭏겻녧瑅ꥦ㉷㠥䌰㧂䍥疥疘甭</w:t>
      </w:r>
      <w:r>
        <w:rPr/>
        <w:t>ꕪ</w:t>
      </w:r>
      <w:r>
        <w:rPr/>
        <w:t>扠⍤㬰摥캿칶曃歞㫂ꅍ扐从扸㑭毎柂㜣盂쉪⨰块塅祌甹ꌬ⩵睾瓂䝫싂䁇뭄浙䧂䁺当冘癁쉌</w:t>
      </w:r>
      <w:r>
        <w:rPr/>
        <w:t>ꦵ⑂</w:t>
      </w:r>
      <w:r>
        <w:rPr/>
        <w:t>ⰴ</w:t>
      </w:r>
      <w:r>
        <w:rPr/>
        <w:t>录漺</w:t>
      </w:r>
      <w:r>
        <w:rPr/>
        <w:t>Ⱝ</w:t>
      </w:r>
      <w:r>
        <w:rPr/>
        <w:t>坵⩒㷂㙰㍴頭摯걈㝸犬깨걀䄱⛂쵰懂扣歞洰</w:t>
      </w:r>
      <w:r>
        <w:rPr/>
        <w:t>ꗂ</w:t>
      </w:r>
      <w:r>
        <w:rPr/>
        <w:t>垥拂扵汆⩗堪뇎睔弮頪頴쉯曂卧䅋椲ꏂ欣癰뼻䴸겿塰䴬♌䡩繭摞惂繴䔵枱漱⵾庱⨶㙴㐪⭏搬橦嫂䕗기⌻⽠䡊껂뼦㭈㶩⤴傣㩷ㅧ㑳猸す쉘片쉴䗂啹䙑埂숊ꍅ쵊☣惂㨤噔坢卙潊쉙</w:t>
      </w:r>
      <w:r>
        <w:rPr/>
        <w:t>⡲</w:t>
      </w:r>
      <w:r>
        <w:rPr/>
        <w:t>ぉ煌䙗㩬泂䍾〻硎촮䕗묥塊咘Ⓨ晧垩唥깃䲘ㅌ摴ㅺ慅浙煫⬰两瑡垱걒怩噕ㄹ癬⾏</w:t>
      </w:r>
      <w:r>
        <w:rPr/>
        <w:t>ꤪ</w:t>
      </w:r>
      <w:r>
        <w:rPr/>
        <w:t>녶숪乨⑭쉱⑌♉桐♲䲿㌵灬</w:t>
      </w:r>
      <w:r>
        <w:rPr/>
        <w:t>Ⲭ</w:t>
      </w:r>
      <w:r>
        <w:rPr/>
        <w:t>牨싂斿㕩싎睢숰乾ꌥ哃癶뭮穦⤤琭</w:t>
      </w:r>
      <w:r>
        <w:rPr/>
        <w:t>꧃</w:t>
      </w:r>
      <w:r>
        <w:rPr/>
        <w:t>序摡㮥牦飂䭧奆뮘☪뇂쉍䍾棂촽扣䄮㶮扦奦劵ゥ⽢奪䕾硢⧂炱쉫爺⼤녚䕙걣숳㋃썂숪㯂⛂盂䓂㌨婃橢⩷啅塔䟂㉅憥瘭歂䨫쉮ぴ博⵶쎬칶彑盂猽</w:t>
      </w:r>
      <w:r>
        <w:rPr/>
        <w:t>꥟</w:t>
      </w:r>
      <w:r>
        <w:rPr/>
        <w:t>璬쉢</w:t>
      </w:r>
      <w:r>
        <w:rPr/>
        <w:t>⠱</w:t>
      </w:r>
      <w:r>
        <w:rPr/>
        <w:t>䁾㥋</w:t>
      </w:r>
      <w:r>
        <w:rPr/>
        <w:t>ꤦ</w:t>
      </w:r>
      <w:r>
        <w:rPr/>
        <w:t>兾㍌祳㠸㙃㥮澘娤畤忂濂㴵㒩睫䉫쉖䥤⭁쉡㯂梿䩬柂杊䷂啩冘쉖敗⽗疡祁</w:t>
      </w:r>
      <w:r>
        <w:rPr/>
        <w:t>⢻</w:t>
      </w:r>
      <w:r>
        <w:rPr/>
        <w:t>쉧䵶</w:t>
      </w:r>
      <w:r>
        <w:rPr/>
        <w:t>⢬╺♦</w:t>
      </w:r>
      <w:r>
        <w:rPr/>
        <w:t>숲뇎牲硫</w:t>
      </w:r>
      <w:r>
        <w:rPr/>
        <w:t>ꕘ</w:t>
      </w:r>
      <w:r>
        <w:rPr/>
        <w:t>擎椹抩䮥♭䰷</w:t>
      </w:r>
      <w:r>
        <w:rPr/>
        <w:t>⠣</w:t>
      </w:r>
      <w:r>
        <w:rPr/>
        <w:t>䩸</w:t>
      </w:r>
      <w:r>
        <w:rPr/>
        <w:t>Ⱬ⨨␽</w:t>
      </w:r>
      <w:r>
        <w:rPr/>
        <w:t>扦땫剡⬷뭚쉄䄲ㅦ䘦礭牫㭈䁙㦮뾥㙏㦮깨싂痂쉦♉싂ꏂ⩹㡦氱䘷䱷놱內氥뭭ꅡ췂쉩㓂䏂懂ち煶㛂믂顊㏂㑂璱丣ꇂ딳㕺◍濂㠬碘浈眲汄⴦㒻牢䌻칃呡쉯瓂さ勂縣䇂⦩窩用㉬猯癴㌸搩氨戮爲쉦숮朰狂䚡汢⫂쉓坰䂡檡</w:t>
      </w:r>
      <w:r>
        <w:rPr/>
        <w:t>ⵧ</w:t>
      </w:r>
      <w:r>
        <w:rPr/>
        <w:t>瀤彸䙎治橳⻂쉚䏂㴬楬ꇂ㋍圬䠥♊ꅎ깵㋂渻칍殮䌨갪潩忂칋㵅ꥷ塀껂㏂뭸琻⑉歗璮⚵</w:t>
      </w:r>
      <w:r>
        <w:rPr/>
        <w:t>ⱟ</w:t>
      </w:r>
      <w:r>
        <w:rPr/>
        <w:t>浵캥⩟儸擂⨣⩺乒睢쉌楧썙炵磎輶偲㣂し뼨숭㡎浉㬳乃⑫协┪㌳⏂㐩乾쉓</w:t>
      </w:r>
      <w:r>
        <w:rPr/>
        <w:t>ⰸ</w:t>
      </w:r>
      <w:r>
        <w:rPr/>
        <w:t>䍋啂쉋싂⭉㙈戱㙅⫂祕쉦⬫쉡㍃灣弯乚㵡僂쉔⬮㩦䥐穪潩</w:t>
      </w:r>
      <w:r>
        <w:rPr/>
        <w:t>ꕌ</w:t>
      </w:r>
      <w:r>
        <w:rPr/>
        <w:t>ꄳ</w:t>
      </w:r>
      <w:r>
        <w:rPr/>
        <w:t>꧂⥃</w:t>
      </w:r>
      <w:r>
        <w:rPr/>
        <w:t>噧⬵涘乚橍婙坳⺻坬ꍵ渰䈷嘣挬쉨걄瑁⵬扐☪买쉒枮婔櫍뇂㕍瑖䅍坈剘剡眵䩶璥䝰걷쌥㒻硘啰㝯坸쉫싂</w:t>
      </w:r>
      <w:r>
        <w:rPr/>
        <w:t>ꕵ⑑</w:t>
      </w:r>
      <w:r>
        <w:rPr/>
        <w:t>倰穸㙴兏獆㋂塙녑浚쉬쉉䇂딳滂啵囎걒奎浨㑴兤㬬㞬桥⨹怵迃畏搻啈츮긳⽈磃싂歖䱎䰫ꅅ</w:t>
      </w:r>
      <w:r>
        <w:rPr/>
        <w:t>ꕸ</w:t>
      </w:r>
      <w:r>
        <w:rPr/>
        <w:t>䙤竂疏婞瑐⨰悩꥕㕥澿숶㩳⹾쉋睅녗◂⭚䵴䉈뼭싂夹仂곂⨯䘣繩㝕㉠歈扭《撬⌶⩦</w:t>
      </w:r>
      <w:r>
        <w:rPr/>
        <w:t>ꥋꤴ</w:t>
      </w:r>
      <w:r>
        <w:rPr/>
        <w:t>ꎿ硐狂䙷쉹㭊印䅌㜬哂䍾竂囂〸묷枥汦䮏稳噥숭愶</w:t>
      </w:r>
      <w:r>
        <w:rPr/>
        <w:t>ꕐ</w:t>
      </w:r>
      <w:r>
        <w:rPr/>
        <w:t>㗂⯂쉙⚡ꅒ夺獌廂뼤欻⩎⸤䉞戰猶䪣捤숪卺딥穃匭슩쉚塰硸狂楶꺵㚱做쉁彮杦睕煉췂䬺䥅懍㪩䙎汗湇輪</w:t>
      </w:r>
      <w:r>
        <w:rPr/>
        <w:t>ꥆ║</w:t>
      </w:r>
      <w:r>
        <w:rPr/>
        <w:t>뽆晢숨쵖㣃嘷╄琤弲䌲愻⩠擂㜹瑄睢档䕊칥桒慹䁰쉣싂㩀ꄯ걐盂쉒奐煘숤⥢煀䛂⥁晦ꇂ轾棂숽䡸忂녺숺ꍕ塗쉈䍋獺뽖쉀杣쉏励㩫ꅙ䫍</w:t>
      </w:r>
      <w:r>
        <w:rPr/>
        <w:t>ꗃ</w:t>
      </w:r>
      <w:r>
        <w:rPr/>
        <w:t>䑣䁶㑭敓숱䚡ふ䰵쉙瘳堩䕩扈⻂整㍨㝴Ⓜ쉖</w:t>
      </w:r>
      <w:r>
        <w:rPr/>
        <w:t>ꤵ</w:t>
      </w:r>
      <w:r>
        <w:rPr/>
        <w:t>뭙僂娫帵㤬뼦睌쉵뇍㢵彞㕇쉶㉵椶㉑擎圪䱠䮩䢘呗䡟浐獞㈽輫䚬䱇疥䡓䙑䄬㞏疥捸숹ꄭ畂넶轰䇍癁놩熻♣捉㑯쵯礮</w:t>
      </w:r>
      <w:r>
        <w:rPr/>
        <w:t>⡙ⱨ</w:t>
      </w:r>
      <w:r>
        <w:rPr/>
        <w:t>㍚杏␤畷꺥瓍㔸ꎻ嘳嚱剗响⩃⑐斬</w:t>
      </w:r>
      <w:r>
        <w:rPr/>
        <w:t>ⱷ</w:t>
      </w:r>
      <w:r>
        <w:rPr/>
        <w:t>着洨佀⸨戮䥵䱩긹㢏楳䌪䈨䱰㝟㧃ㅨ梮䗂⺬恙桴欪畗껃쉶摮녫〶彤㝄</w:t>
      </w:r>
      <w:r>
        <w:rPr/>
        <w:t>⡖</w:t>
      </w:r>
      <w:r>
        <w:rPr/>
        <w:t>땞쌰乭쉃</w:t>
      </w:r>
      <w:r>
        <w:rPr/>
        <w:t>⠸</w:t>
      </w:r>
      <w:r>
        <w:rPr/>
        <w:t>凍䬲祅刣숥灡㵷㉑쉧摃汕穈愹䰩塇犘牉婋獢横禣䆣䑧숪牴橴걃哃칐呯敱伱갬뮿慮㡕⌷䣂庿頪뼫䝈䨴싂䈯啷ꄸ奄嚱⼭煱숤啴楰⩶⥗㡋컂ネ獸걯剫礦㚘㣂牌</w:t>
      </w:r>
      <w:r>
        <w:rPr/>
        <w:t>ꤹ⹙</w:t>
      </w:r>
      <w:r>
        <w:rPr/>
        <w:t>쉂瀬䉃땪佅╒輮</w:t>
      </w:r>
      <w:r>
        <w:rPr/>
        <w:t>꥟</w:t>
      </w:r>
      <w:r>
        <w:rPr/>
        <w:t>窡剭懂债</w:t>
      </w:r>
      <w:r>
        <w:rPr/>
        <w:t>⡱</w:t>
      </w:r>
      <w:r>
        <w:rPr/>
        <w:t>吹♗⬤쉅걌䙣䶬㵈汔ꆩ墻뭞瑎걪欷䨱慱硯䱖⭷碘㒘</w:t>
      </w:r>
    </w:p>
    <w:p>
      <w:pPr>
        <w:pStyle w:val="PreformattedText"/>
        <w:bidi w:val="0"/>
        <w:spacing w:before="0" w:after="0"/>
        <w:jc w:val="left"/>
        <w:rPr/>
      </w:pPr>
      <w:r>
        <w:rPr/>
        <w:t>㷂乱捯㩵晞暵쉐㝫숹숨埂歟䕈枩䑬싂싂㔯ꍈ㈷厡恌䴷꥾쉟碏슡䜰㞵砱ꍑ쉧㉐䞵眳</w:t>
      </w:r>
      <w:r>
        <w:rPr/>
        <w:t>⡷</w:t>
      </w:r>
      <w:r>
        <w:rPr/>
        <w:t>繣쉗쉚⹨쉃杗姂禥汉㐲抣歭쉟☶㣂浭숮␤╒轅拂佖撵싂物쉲玩쵟卬昭䙘䑐촤壂♊녋㭤湁昫㥶玩쵹䑁뭟</w:t>
      </w:r>
      <w:r>
        <w:rPr/>
        <w:t>ⲩ</w:t>
      </w:r>
      <w:r>
        <w:rPr/>
        <w:t>㛃炘䔦獰䕍䉟砳쉘䱃湴슣⪏朴숽긵䤱䉀숶佑兙偡떡捌炱杞䎘婇숻ォ凂溘歷溮㴱ꥹ惂⧂飃愱</w:t>
      </w:r>
      <w:r>
        <w:rPr/>
        <w:t>ꕂ☭</w:t>
      </w:r>
      <w:r>
        <w:rPr/>
        <w:t>⼳䝊슮癃䥢㇂轢十䢿칷匪祈숶⬽㭠礩ꄦ♍剮沬쵬婞炩㯂顎㵒䙺瑳숊夻쉠嘥㡓厥뽩쉇橫녏䗎㗂䥧題쉠姂轌妩庥⮥䘥⼳췂晟啎ꄴ㴥惂䶬쉑</w:t>
      </w:r>
      <w:r>
        <w:rPr/>
        <w:t>ⵆ</w:t>
      </w:r>
      <w:r>
        <w:rPr/>
        <w:t>瑅</w:t>
      </w:r>
      <w:r>
        <w:rPr/>
        <w:t>ꕡ</w:t>
      </w:r>
      <w:r>
        <w:rPr/>
        <w:t>顊ꍊ姎囂創潄ꌣ䨹㑲氨⥢亡ꎵ楔숸⨷슮꥕㌭塲㙃䀦㩚갪</w:t>
      </w:r>
      <w:r>
        <w:rPr/>
        <w:t>ꕡ</w:t>
      </w:r>
      <w:r>
        <w:rPr/>
        <w:t>癑嗂䌰梡䚥쉑䉙汇哎㝚䭩权楞까湷傏㢬䝮灠㥪瀲刯卣祡弻쉵毂</w:t>
      </w:r>
      <w:r>
        <w:rPr/>
        <w:t>꧂</w:t>
      </w:r>
      <w:r>
        <w:rPr/>
        <w:t>摍䗂潲奱㶏䙉圪煨穀硡潧㠳垩㈻䋂㡢拂쉉㝙猸䡃異䞮甦䋂캬뭯싂☪쉉㜽唣畞썾숥摘䴶棂䬵녮呐没慦⌳穳䥯뽉歬숭玱扳싃</w:t>
      </w:r>
      <w:r>
        <w:rPr/>
        <w:t>⡮</w:t>
      </w:r>
      <w:r>
        <w:rPr/>
        <w:t>礹潶⹧╕쵓뼹넫啲쉹䤶仂㵥䌨挪녇</w:t>
      </w:r>
      <w:r>
        <w:rPr/>
        <w:t>ꦵ</w:t>
      </w:r>
      <w:r>
        <w:rPr/>
        <w:t>㥔掘㉌牱娪共凂␮幤쉣䘮싂䕳颥渶⦩轤칰뽤䝨吴䐸栨뭣㫂쉑匪獣硡싂䐴輨㵁倭䗂뗍瑕㐰煺딪眮쉊䈩奷</w:t>
      </w:r>
      <w:r>
        <w:rPr/>
        <w:t>ⴱ</w:t>
      </w:r>
      <w:r>
        <w:rPr/>
        <w:t>䃃䝰ꍷ洹湅꺣㔪愨쏂勂澩潑㒵䨲㑺㡀䎘义넺⧂⥎</w:t>
      </w:r>
      <w:r>
        <w:rPr/>
        <w:t>ⴤ</w:t>
      </w:r>
      <w:r>
        <w:rPr/>
        <w:t>ꤳ</w:t>
      </w:r>
      <w:r>
        <w:rPr/>
        <w:t>瀪습ꏃ䖻䩍ㅬ兠焲冬硙灸愱꥗敖迍樻싂橬숯⽌癕堵䐱숤╆㊮滂潣ㅰ뽇♍숷湧狂⻂</w:t>
      </w:r>
      <w:r>
        <w:rPr/>
        <w:t>ⶬ</w:t>
      </w:r>
      <w:r>
        <w:rPr/>
        <w:t>捗到暵</w:t>
      </w:r>
      <w:r>
        <w:rPr/>
        <w:t>ⲩ</w:t>
      </w:r>
      <w:r>
        <w:rPr/>
        <w:t>桭矂䥆幖㩕㙺䩟⹓䯂偮㙘旂晡栤䥭䅰</w:t>
      </w:r>
      <w:r>
        <w:rPr/>
        <w:t>Ⱙ</w:t>
      </w:r>
      <w:r>
        <w:rPr/>
        <w:t>泂</w:t>
      </w:r>
      <w:r>
        <w:rPr/>
        <w:t>ꤪ</w:t>
      </w:r>
      <w:r>
        <w:rPr/>
        <w:t>뽘넯ꇂ甬灮䈽洽ꅈ쉊</w:t>
      </w:r>
      <w:r>
        <w:rPr/>
        <w:t>ꥁ</w:t>
      </w:r>
      <w:r>
        <w:rPr/>
        <w:t>䪱⩣ㅴ娯㶱歃䌮塮⑴汾升䩙姂梱쉰䩢穸촺桌琷</w:t>
      </w:r>
      <w:r>
        <w:rPr/>
        <w:t>ⱹ</w:t>
      </w:r>
      <w:r>
        <w:rPr/>
        <w:t>땙뾬꤮㖥弶ㄹ浠</w:t>
      </w:r>
      <w:r>
        <w:rPr/>
        <w:t>⣂</w:t>
      </w:r>
      <w:r>
        <w:rPr/>
        <w:t>뽎窣穗▵㔺兓烍顱㍶ㄪ汐쉯氬쉦瘰慇깒곂捋뽲浇氹氫㕔椤畐氩敹浪㥺兆㔴楙っ䖩旂䠤犣㝳쉗㇂番뭱㎵亵猺䨥獍♒㎮儯컂䠮㭯幫侥⬹딪眲♠쉡砸庮年</w:t>
      </w:r>
      <w:r>
        <w:rPr/>
        <w:t>ⵈ</w:t>
      </w:r>
      <w:r>
        <w:rPr/>
        <w:t>쉔⤦慩䁰㩟彩恑戤㕧</w:t>
      </w:r>
      <w:r>
        <w:rPr/>
        <w:t>Ⱖ</w:t>
      </w:r>
      <w:r>
        <w:rPr/>
        <w:t>숩搪婸畍畟呌숪췂恁쉊转漯唦䱰晬⫂쉦칱땕幅⪻场澏壂쉰慮녚칦쉈</w:t>
      </w:r>
      <w:r>
        <w:rPr/>
        <w:t>ꤥ</w:t>
      </w:r>
      <w:r>
        <w:rPr/>
        <w:t>噌녬깍Ⓜ轉含䕊槂䤤쉓橓佩싂潁痂挬卧슥刵䱾숪</w:t>
      </w:r>
      <w:r>
        <w:rPr/>
        <w:t>ꕘ</w:t>
      </w:r>
      <w:r>
        <w:rPr/>
        <w:t>忂祫㕁뭫쉌憬싂牭넭卉걭</w:t>
      </w:r>
      <w:r>
        <w:rPr/>
        <w:t>ⵚ</w:t>
      </w:r>
      <w:r>
        <w:rPr/>
        <w:t>㶵⫍兣㝶侩쉓껎恘㈱㩥</w:t>
      </w:r>
      <w:r>
        <w:rPr/>
        <w:t>⢻</w:t>
      </w:r>
      <w:r>
        <w:rPr/>
        <w:t>쉤睏䩤睰没祏䉊䈭纬⩠㑑숺慃싎숹歩㡶뽭扭녪촥☹歮癩⩄刭䎵숤欪숮㉕御䄫䬸繄숤뭇숰煔㵁깡</w:t>
      </w:r>
      <w:r>
        <w:rPr/>
        <w:t>⠊</w:t>
      </w:r>
      <w:r>
        <w:rPr/>
        <w:t>烂桐顦偀爥䉤䥐䝏䭡砣⫂材촷</w:t>
      </w:r>
      <w:r>
        <w:rPr/>
        <w:t>ꤸ</w:t>
      </w:r>
      <w:r>
        <w:rPr/>
        <w:t>㫂轺䄷歡迎ꏂ䳂塈츤㵩轤㵐</w:t>
      </w:r>
      <w:r>
        <w:rPr/>
        <w:t>ⶩ</w:t>
      </w:r>
      <w:r>
        <w:rPr/>
        <w:t>䤥쉟䅶쵳旃础걍橶㜤創⸸㑪슱轙㛂겣漪汯椦浠抩⥮䅙</w:t>
      </w:r>
      <w:r>
        <w:rPr/>
        <w:t>ⱍ</w:t>
      </w:r>
      <w:r>
        <w:rPr/>
        <w:t>ぷ㔰㎵뭟勂轁춿썇硳掿䥯쵲婪瀪㩟㝒绂</w:t>
      </w:r>
      <w:r>
        <w:rPr/>
        <w:t>ⵃ</w:t>
      </w:r>
      <w:r>
        <w:rPr/>
        <w:t>ㄱ◃⼲䮿</w:t>
      </w:r>
      <w:r>
        <w:rPr/>
        <w:t>ⲩ</w:t>
      </w:r>
      <w:r>
        <w:rPr/>
        <w:t>天䶣氷쵰柎䅎㉔쉌쵉䷂싂䵆煦轇灥ꌺ户剷ꌱ싎燂穨숴칞숪䕧䒣昲숷䓂깁쌻窵伶⚩䝐啉塌碩棂㴨쉯䓂晙견걔僂䋂䤽꥞洺ぃ</w:t>
      </w:r>
      <w:r>
        <w:rPr/>
        <w:t>ꔤ</w:t>
      </w:r>
      <w:r>
        <w:rPr/>
        <w:t>究㕥⸱뿂䥀拃䑳亩⩸伪䐴橏娺꧎悱</w:t>
      </w:r>
      <w:r>
        <w:rPr/>
        <w:t>ꕓ</w:t>
      </w:r>
      <w:r>
        <w:rPr/>
        <w:t>椷恃凂彗</w:t>
      </w:r>
      <w:r>
        <w:rPr/>
        <w:t>꧂</w:t>
      </w:r>
      <w:r>
        <w:rPr/>
        <w:t>刻ㄩ숱卸슩ꥹ浪♐浰樣溿弽恵䙪㢩뭷㯃㊣⍬潂未㵨恇䑋䉯뼯䙤樯䒬☷敶沏䝘</w:t>
      </w:r>
      <w:r>
        <w:rPr/>
        <w:t>⡯</w:t>
      </w:r>
      <w:r>
        <w:rPr/>
        <w:t>䭖儩㡘㶏䵥㤣⼷뽊獙漱䝅쉶瑥漵녱㑋⩥껂</w:t>
      </w:r>
      <w:r>
        <w:rPr/>
        <w:t>ⰺ</w:t>
      </w:r>
      <w:r>
        <w:rPr/>
        <w:t>榵츬乾䧍㟂♧䔹</w:t>
      </w:r>
      <w:r>
        <w:rPr/>
        <w:t>ꖿ</w:t>
      </w:r>
      <w:r>
        <w:rPr/>
        <w:t>䯂슣戺캡扤쉥摅柂♞䆡숪㜻牊㍮까桕䁵潪冥奱쏍䘩㴪㩑兰嗂숰灗姂穾⸪瑇〵怤煉杍㡾焮건娻桤桰쵈撡숪㩉䁌係쉃⥹쉢숫憥⭾䵠瞿쉤</w:t>
      </w:r>
      <w:r>
        <w:rPr/>
        <w:t>⡩</w:t>
      </w:r>
      <w:r>
        <w:rPr/>
        <w:t>剎쉖</w:t>
      </w:r>
      <w:r>
        <w:rPr/>
        <w:t>ⵧ</w:t>
      </w:r>
      <w:r>
        <w:rPr/>
        <w:t>㑕䰵轇쉖勂縨㖩䵸㥴䑯頬䭳畋曃ꏂ㥃쉪噞嗂䧂⎩ꌹ뽵獃</w:t>
      </w:r>
      <w:r>
        <w:rPr/>
        <w:t>ꕌ</w:t>
      </w:r>
      <w:r>
        <w:rPr/>
        <w:t>䴭⑸奡桥其秂㌯묷䵐㍚㨶ꄺ썂杅슘䕃牵橋뇃猩⼮妩煁奠獒迂ꍍ믂䐰慯癃㵩入쉡沏㉇末䛍⵬晉슥珂失䔯㯂⩉䁧</w:t>
      </w:r>
      <w:r>
        <w:rPr/>
        <w:t>⡅⹵</w:t>
      </w:r>
      <w:r>
        <w:rPr/>
        <w:t>繈</w:t>
      </w:r>
      <w:r>
        <w:rPr/>
        <w:t>ꦻꤶ</w:t>
      </w:r>
      <w:r>
        <w:rPr/>
        <w:t>枩呆敱쉖㥨</w:t>
      </w:r>
      <w:r>
        <w:rPr/>
        <w:t>ꥀ</w:t>
      </w:r>
      <w:r>
        <w:rPr/>
        <w:t>汦ガ䴪ㅋ堤㩈㛂䭭ꍱꥨ挤穖拂漺䙘㐮湅</w:t>
      </w:r>
      <w:r>
        <w:rPr/>
        <w:t>ꥑ⮩</w:t>
      </w:r>
      <w:r>
        <w:rPr/>
        <w:t>䟂䨯㮥埂樴繀㷎긮橬噀潂癸㏂氻⍨漤⹐殩僂瘴敦奈煯</w:t>
      </w:r>
      <w:r>
        <w:rPr/>
        <w:t>ꕵ</w:t>
      </w:r>
      <w:r>
        <w:rPr/>
        <w:t>愶쉪济噇樱獑歔녀</w:t>
      </w:r>
      <w:r>
        <w:rPr/>
        <w:t>ꤣ</w:t>
      </w:r>
      <w:r>
        <w:rPr/>
        <w:t>摨무땘䲿穕佤䅆彘䑍輳숪䳎㑕彞匦拂䐯⬪洩汯颥㡢儶焷♄믂㐬뽊㶵쏂䁐呴哂쵣䭟ꥴ</w:t>
      </w:r>
      <w:r>
        <w:rPr/>
        <w:t>ꔨ</w:t>
      </w:r>
      <w:r>
        <w:rPr/>
        <w:t>깫䱱繞츱嚬♴湀祹䙐ꄲ欨㘶⹥抩䔯䇂ꍺ䴭슡顇쉞⍙㵟쉂礷槂䱎炿硷䤭竂䋂㴩ꍋ╯戻ꌤ㇎㠩磂慈炘⵵⿂쵡㥦礮䙨䙧澩䩸戻慩な㒣㷂㤮껂旂䈵뽋㤺䷂䡕檻㕰㌪긯彘㴊건漪㆏扫䝶쵕焺㕟抏䵫숷䑳墡⧂⽅⭑㙡嘶汴䘴瘪庵轵㙰䝘䶵晬櫂땭쉈嚩㨯㷍喩卐㫂纥䄺쉱砷塶숭祏㐥凂䍵獓⥳㍘넷丹쵺漲䁚䧂ㅃ녈噯坔楯矂穵쉇搶栳⚵⛂佭婢嗂頺扳秃䟂䭃䢩쉸⩕걂츭栯参奴㥟颡懎땀汳劥䴭쵣쉪쎮橸䤳칳䁡䖮帱딣歖䕒╪ꍫ㯂䧂㑤䉚⤲숩⍗╺顫쉏䨺䭨ꎱ뭆</w:t>
      </w:r>
      <w:r>
        <w:rPr/>
        <w:t>ꤪ</w:t>
      </w:r>
      <w:r>
        <w:rPr/>
        <w:t>汀ꅮ㣍칾뽬쉢⨴狂촨䤦</w:t>
      </w:r>
      <w:r>
        <w:rPr/>
        <w:t>ꦏ</w:t>
      </w:r>
      <w:r>
        <w:rPr/>
        <w:t>뽱䁏⍧쉧輥喩晩捄珂価憘牍偞偺㎩塌捀縸䍎깺繙弪숰栰⾻礪玩䱷②㡇恞⑔愳</w:t>
      </w:r>
      <w:r>
        <w:rPr/>
        <w:t>Ⳃ</w:t>
      </w:r>
      <w:r>
        <w:rPr/>
        <w:t>杧䵐䀨긦뭧娰䛂湇</w:t>
      </w:r>
      <w:r>
        <w:rPr/>
        <w:t>꥟⤥</w:t>
      </w:r>
      <w:r>
        <w:rPr/>
        <w:t>ꍎ䴫灶⩲䋎䀲⌯忂繖畟㭐⹮⍬婅䝲쉓숳奵䙨亩쉴䉡ꆣ䎏偀㮩䱀硕轺⬪㨵䷃忂숵卩♓</w:t>
      </w:r>
      <w:r>
        <w:rPr/>
        <w:t>ꤦ</w:t>
      </w:r>
      <w:r>
        <w:rPr/>
        <w:t>땔㡡㩍⵭⽯슩쉂䭏噵喏牄썦䅎畕奩㎻</w:t>
      </w:r>
      <w:r>
        <w:rPr/>
        <w:t>꥟</w:t>
      </w:r>
      <w:r>
        <w:rPr/>
        <w:t>矂䜹⭦숱乍瀷Ⓜ</w:t>
      </w:r>
      <w:r>
        <w:rPr/>
        <w:t>ꔴ</w:t>
      </w:r>
      <w:r>
        <w:rPr/>
        <w:t>沣䑬堻捾갸숪숩猨쉮⩯䄨剚砰♺</w:t>
      </w:r>
      <w:r>
        <w:rPr/>
        <w:t>ⶩ</w:t>
      </w:r>
      <w:r>
        <w:rPr/>
        <w:t>㵏湐쉏㡹⻂懂♦♢睅ぎ硵绂⶘㏂强畵썗칤⛃䅈浑ぇ晦◂䙤㗂</w:t>
      </w:r>
      <w:r>
        <w:rPr/>
        <w:t>ꕱ⚵</w:t>
      </w:r>
      <w:r>
        <w:rPr/>
        <w:t>싃樨</w:t>
      </w:r>
      <w:r>
        <w:rPr/>
        <w:t>ꥈ</w:t>
      </w:r>
      <w:r>
        <w:rPr/>
        <w:t>婶䝐뭦啟쉲婂쉔㢻憮㠷牓쉗㘳浭</w:t>
      </w:r>
      <w:r>
        <w:rPr/>
        <w:t>⡩</w:t>
      </w:r>
      <w:r>
        <w:rPr/>
        <w:t>䝧㥸썃㙋顚瑦偱浣拎쉶䳂㋂ィ迂ꥥ捲싂쉐奎䁾䍓欱剬䕪楸㧂个䢮⭢祅뭘漲穫⑞晌晦䍘㭍뇂檿轄绂䐱쉰㉁䡘奇쌩娶㝬湅䩹㉂う쉥繧⽳⧂噗祬긦狂</w:t>
      </w:r>
      <w:r>
        <w:rPr/>
        <w:t>ꤻ</w:t>
      </w:r>
      <w:r>
        <w:rPr/>
        <w:t>佫牢㏂땮內冮穸奧煂づ磂轊㋎轀䰰땹쵏晏쉋嫂练쵏ꅡ뭑椯</w:t>
      </w:r>
      <w:r>
        <w:rPr/>
        <w:t>⡘</w:t>
      </w:r>
      <w:r>
        <w:rPr/>
        <w:t>娪㕴딥깨奈싂燂쉞卵걂搬뽕焮▘偹帴숤塒⽵뿂╓画녒④⺮䡥⪣뽶橎畠䉖⑧⩌␥ㄲ㟍⪩昭僂츲䄹⥨枘☮넸嗂뽐溘⌽顏婏樲䛂䡟䉃溩愦슘䕙쉳숦䵂슻촣䡅幔伹欭䧂쌥剰슩묶浠欪ㄻ숷☴㗂쉠쉅單湓ꍡ</w:t>
      </w:r>
      <w:r>
        <w:rPr/>
        <w:t>ⶏ</w:t>
      </w:r>
      <w:r>
        <w:rPr/>
        <w:t>䑾獒⭘䥓䐤쉸碬싂䄯䟂晀愪彁ぇ䰹匹纵協䜪繚塎潐䘶昪壂囂㑤ꌱ揂䓂츣⍵슱㫂劘⍎</w:t>
      </w:r>
      <w:r>
        <w:rPr/>
        <w:t>ⱗ</w:t>
      </w:r>
      <w:r>
        <w:rPr/>
        <w:t>祙㛂轐㐊㨮㉄녪呉副䝺䐩橹灬숹唺썶쉉塏䎡桋╎䶻娮枱⩑⌷㠫繒</w:t>
      </w:r>
      <w:r>
        <w:rPr/>
        <w:t>ⴽ⪥</w:t>
      </w:r>
      <w:r>
        <w:rPr/>
        <w:t>㵒⨱轧幒曂悻싂瀫쉄뽨啕䔫䋍</w:t>
      </w:r>
      <w:r>
        <w:rPr/>
        <w:t>ꤨ</w:t>
      </w:r>
      <w:r>
        <w:rPr/>
        <w:t>㧂椩쉣⍔拂놻熘牠촪頺梥쉡彙걍睰焮긨ꄴ硞䑆═쉓䐳ㆱ久</w:t>
      </w:r>
      <w:r>
        <w:rPr/>
        <w:t>ⶱ</w:t>
      </w:r>
      <w:r>
        <w:rPr/>
        <w:t>塍歡♙喣⩆攣〻嗂眴䅱午㨨⭴䕫呔㕘潌㍱䕉㍗椷奱㡄彀祁卂㨶㭡떩쉾ꥩ슻⍯䪵彙皩⏂刦슘佢䰤▻剴䁄䱮卫䱏</w:t>
      </w:r>
      <w:r>
        <w:rPr/>
        <w:t>ꕞ⍤</w:t>
      </w:r>
      <w:r>
        <w:rPr/>
        <w:t>겥쵣擂⥨곂녫䱱썊㝤匳汅␩抱䥓愱睰华칒皥縶烃싃䄪숳</w:t>
      </w:r>
      <w:r>
        <w:rPr/>
        <w:t>ⱆ⭆⑤</w:t>
      </w:r>
      <w:r>
        <w:rPr/>
        <w:t>畂녲믂䁲㥵杷⯂쉷䚬幕쉇櫂㏂婷橵</w:t>
      </w:r>
      <w:r>
        <w:rPr/>
        <w:t>ⵦ</w:t>
      </w:r>
      <w:r>
        <w:rPr/>
        <w:t>긬吱뼩ꏂ쵂摺捥楬⸦㕥繸浰</w:t>
      </w:r>
      <w:r>
        <w:rPr/>
        <w:t>ꕾ</w:t>
      </w:r>
      <w:r>
        <w:rPr/>
        <w:t>숷䅳⿂㌽浢婆</w:t>
      </w:r>
      <w:r>
        <w:rPr/>
        <w:t>ⱁ</w:t>
      </w:r>
      <w:r>
        <w:rPr/>
        <w:t>塆弭硹䴪百祏杶숥넸츨㍢㤱⨳ぃ侣卟䘳怦␩칥숴繕⨷</w:t>
      </w:r>
      <w:r>
        <w:rPr/>
        <w:t>Ⳃ</w:t>
      </w:r>
      <w:r>
        <w:rPr/>
        <w:t>땯塵祬</w:t>
      </w:r>
      <w:r>
        <w:rPr/>
        <w:t>⡙</w:t>
      </w:r>
      <w:r>
        <w:rPr/>
        <w:t>싂</w:t>
      </w:r>
      <w:r>
        <w:rPr/>
        <w:t>ꥆ</w:t>
      </w:r>
      <w:r>
        <w:rPr/>
        <w:t>쉘뽱껂畓塩䲘砨塥뽹䝤䑅䥸캱䌵쉄䶣幩</w:t>
      </w:r>
      <w:r>
        <w:rPr/>
        <w:t>ꦏ</w:t>
      </w:r>
      <w:r>
        <w:rPr/>
        <w:t>儥啉뭫溘睙⧂쉾㍹슻깐囂戭幌◂周潔ꇂ輵╵㝑ꎩ♫녠</w:t>
      </w:r>
      <w:r>
        <w:rPr/>
        <w:t>ⷂ⬫꤬</w:t>
      </w:r>
      <w:r>
        <w:rPr/>
        <w:t>ꄥ忍䠯婵夨扗湖슘ヂ䡤祖묰轐슘で쉦깘睂殩䫂助題硎䥓ꄮ楲欤⵶幷╴넨剮楗쉳䇂䈹䥺失珂敂쉵쉭⌵쉗㍊硍橈䯂珍뭦믂㠷쉕숸㕵搬也㢮佮⤶⭺긯歾撿搣幰伨⌥橸噷ㅌ䪥⌨䌳⹳彩杰颱汞瘰</w:t>
      </w:r>
      <w:r>
        <w:rPr/>
        <w:t>ⷂ</w:t>
      </w:r>
      <w:r>
        <w:rPr/>
        <w:t>并汏晍䀱⥋啨ꥰ瞩⥧뭩ㅗ佋⼪獨䭁㍃淂〦硡쉠쉀䍐떮禱楃걶</w:t>
      </w:r>
      <w:r>
        <w:rPr/>
        <w:t>⠻</w:t>
      </w:r>
      <w:r>
        <w:rPr/>
        <w:t>ꅪ㵪牔測숦촱⫂㨣⪡⽌繦绍ꥬ녉祀㭟ふ㢥쉒쉈䅷</w:t>
      </w:r>
      <w:r>
        <w:rPr/>
        <w:t>ⴻ</w:t>
      </w:r>
      <w:r>
        <w:rPr/>
        <w:t>䓂⪏姂啉㴯쉚쉫쵐㣂껂뾬拂숱㕪㤰㶣</w:t>
      </w:r>
      <w:r>
        <w:rPr/>
        <w:t>ꥏ♋</w:t>
      </w:r>
      <w:r>
        <w:rPr/>
        <w:t>㍒戯</w:t>
      </w:r>
      <w:r>
        <w:rPr/>
        <w:t>ꤦ</w:t>
      </w:r>
      <w:r>
        <w:rPr/>
        <w:t>㙪ꆏ썭㕍匱깩䁫牦堩禿呫뽟睶䘬쉹䛍捾庱땸㵚췂╴䉺歮깶╱㓂쉴婓䴻滂㠸懂⤵숪溩穮灑䧂太쉟</w:t>
      </w:r>
      <w:r>
        <w:rPr/>
        <w:t>⠽</w:t>
      </w:r>
      <w:r>
        <w:rPr/>
        <w:t>祒⚥䛂慡♧欮</w:t>
      </w:r>
      <w:r>
        <w:rPr/>
        <w:t>ⱁ</w:t>
      </w:r>
      <w:r>
        <w:rPr/>
        <w:t>싂␯捱쉭䝊媿싂嘫埂佀伪딩쉘䷍䄽䁠杵㥷䘤⹋</w:t>
      </w:r>
      <w:r>
        <w:rPr/>
        <w:t>⡸</w:t>
      </w:r>
      <w:r>
        <w:rPr/>
        <w:t>䙺睞帤媮㥺眦⮿땐嘹⨯擂轑猰촱카䩺ꥥ囃燍ꍓ㖿櫂䵢愽㴩⍮⩢</w:t>
      </w:r>
      <w:r>
        <w:rPr/>
        <w:t>ⱑ</w:t>
      </w:r>
      <w:r>
        <w:rPr/>
        <w:t>呠抡妬段町剩噂漵뽠硭㈊⦏㗃䦩㟂춿皩督䚣㝲印⩸칉㏂䳃慁숷澻쉡</w:t>
      </w:r>
      <w:r>
        <w:rPr/>
        <w:t>Ⱓ</w:t>
      </w:r>
      <w:r>
        <w:rPr/>
        <w:t>㙚땥䤺㏂䒏悿欰⴦쉊뮩佩轗協䭙亥敐</w:t>
      </w:r>
      <w:r>
        <w:rPr/>
        <w:t>⡊</w:t>
      </w:r>
      <w:r>
        <w:rPr/>
        <w:t>ぞ숪硑偮剾╡灊䂵婩擃秂녪愸爫婬伪년幏㓂⮱橬쉀攤䵸仂쌹</w:t>
      </w:r>
      <w:r>
        <w:rPr/>
        <w:t>ꥌ</w:t>
      </w:r>
      <w:r>
        <w:rPr/>
        <w:t>督卶轗呧䑩根噫獔ꥮ禣숥兀녖㙯奡晀쉋껍䱤☤捾䑒ꥸ婸飂轩춿坸炡㔮䴴繉䈽兗䜺祶帹㴦䣂䑌䷂竂擃⯂浾䈶㬨稣쉉汸썙㉥吮</w:t>
      </w:r>
      <w:r>
        <w:rPr/>
        <w:t>ꥈ</w:t>
      </w:r>
      <w:r>
        <w:rPr/>
        <w:t>숻ꆣ</w:t>
      </w:r>
      <w:r>
        <w:rPr/>
        <w:t>ꗂꦏ</w:t>
      </w:r>
      <w:r>
        <w:rPr/>
        <w:t>彎쉉勂疩穏</w:t>
      </w:r>
      <w:r>
        <w:rPr/>
        <w:t>ꔷ</w:t>
      </w:r>
      <w:r>
        <w:rPr/>
        <w:t>싂⥌㏃</w:t>
      </w:r>
      <w:r>
        <w:rPr/>
        <w:t>ⷂ</w:t>
      </w:r>
      <w:r>
        <w:rPr/>
        <w:t>䁏䏂瘵偪甲슡搦쉔繮杮哂佀⤦磃咥偁㍭迂꺥⑇숪긴뭾싂⩥浉歉㨣砰♌⩏昳꺬参♢公䯍쉡剮淂礩숹뗂╴ꄲ㚏숱쌵⻎䤩</w:t>
      </w:r>
      <w:r>
        <w:rPr/>
        <w:t>ꤴ</w:t>
      </w:r>
      <w:r>
        <w:rPr/>
        <w:t>⾣縵␳儴⻂</w:t>
      </w:r>
      <w:r>
        <w:rPr/>
        <w:t>ⵊ</w:t>
      </w:r>
      <w:r>
        <w:rPr/>
        <w:t>㝲狂夤段䱭넹捖ꅏ刵썱숱䖏㩯뼸䗃䲮쉲⬯頪걚쉖뮩⽬慮㩚䍧唥党煅캩楹㘳</w:t>
      </w:r>
      <w:r>
        <w:rPr/>
        <w:t>⠭</w:t>
      </w:r>
      <w:r>
        <w:rPr/>
        <w:t>搴⪏䁲桪轀女幾湩㵯未䙵┬橾</w:t>
      </w:r>
      <w:r>
        <w:rPr/>
        <w:t>ꦻ</w:t>
      </w:r>
      <w:r>
        <w:rPr/>
        <w:t>㩱頰繡쉰癦䑑⽮〪</w:t>
      </w:r>
      <w:r>
        <w:rPr/>
        <w:t>⣂</w:t>
      </w:r>
      <w:r>
        <w:rPr/>
        <w:t>ⷍ</w:t>
      </w:r>
      <w:r>
        <w:rPr/>
        <w:t>晁歙쵶煄奷䵊抏穫彫杬ꥲꅡ싂♲織䴹怺⹄㉃呀䙞睦쉳♬</w:t>
      </w:r>
      <w:r>
        <w:rPr/>
        <w:t>ꕳ</w:t>
      </w:r>
      <w:r>
        <w:rPr/>
        <w:t>洳瀽숴ㄪ㨵晤뭳ⸯ깹싂⤷婉쉸物숰䩯䟂䌺컃穆䡱Ⓜ촥䉋</w:t>
      </w:r>
      <w:r>
        <w:rPr/>
        <w:t>Ⱜ</w:t>
      </w:r>
      <w:r>
        <w:rPr/>
        <w:t>离啊唤㝇兆</w:t>
      </w:r>
      <w:r>
        <w:rPr/>
        <w:t>ꖘⴳ</w:t>
      </w:r>
      <w:r>
        <w:rPr/>
        <w:t>着ぉ堬䱹浅婁匳畨╚瑫쉊煫딭彇ㅬ</w:t>
      </w:r>
      <w:r>
        <w:rPr/>
        <w:t>⡖</w:t>
      </w:r>
      <w:r>
        <w:rPr/>
        <w:t>㏂䍤␬㩀亣놮뽵⍢䡃⭔㫃⨥䈯䈣</w:t>
      </w:r>
      <w:r>
        <w:rPr/>
        <w:t>ⶵ</w:t>
      </w:r>
      <w:r>
        <w:rPr/>
        <w:t>䜯怺倪姃</w:t>
      </w:r>
      <w:r>
        <w:rPr/>
        <w:t>ꤦ</w:t>
      </w:r>
      <w:r>
        <w:rPr/>
        <w:t>晦⹟䗍⮿⤤呪</w:t>
      </w:r>
      <w:r>
        <w:rPr/>
        <w:t>ⴴ</w:t>
      </w:r>
      <w:r>
        <w:rPr/>
        <w:t>甪ꆡ圱㵡冱䥰♙쵠獢䝄潏䲥㊮㴷奩欮싍슩㕚坑⪡㭷捦쉞䥒吸瀴♤嘮眪瀽亡싂彙凂欹┣䍚ꍵ䔽무獍彴䭵刯焸丫㇃䬪뭈嗂堥ꄯ垡⭓</w:t>
      </w:r>
      <w:r>
        <w:rPr/>
        <w:t>Ɐ</w:t>
      </w:r>
      <w:r>
        <w:rPr/>
        <w:t>畮</w:t>
      </w:r>
      <w:r>
        <w:rPr/>
        <w:t>ꥊ</w:t>
      </w:r>
      <w:r>
        <w:rPr/>
        <w:t>勎⫍숪썱쉡慅牪㕗⽐</w:t>
      </w:r>
      <w:r>
        <w:rPr/>
        <w:t>ꦱ</w:t>
      </w:r>
      <w:r>
        <w:rPr/>
        <w:t>싂㈴</w:t>
      </w:r>
      <w:r>
        <w:rPr/>
        <w:t>꧂</w:t>
      </w:r>
      <w:r>
        <w:rPr/>
        <w:t>㡞⭰숲癬瑀㙯䵷䁧</w:t>
      </w:r>
      <w:r>
        <w:rPr/>
        <w:t>⡔</w:t>
      </w:r>
      <w:r>
        <w:rPr/>
        <w:t>䀫晟奌浰掣쉇抩玮畄繊䦮畭㚥渴</w:t>
      </w:r>
      <w:r>
        <w:rPr/>
        <w:t>Ⱚ</w:t>
      </w:r>
      <w:r>
        <w:rPr/>
        <w:t>쉁걬浆婬忂⑪窵啂眬㤸㮥</w:t>
      </w:r>
      <w:r>
        <w:rPr/>
        <w:t>ꕖ</w:t>
      </w:r>
      <w:r>
        <w:rPr/>
        <w:t>쉞㡏畓啋㭚ꆮ쉪匴㜷䉉撘숮⨴쉓儭뾡쉇炥숵穏疮䩈忍迎婞떩㌫숰</w:t>
      </w:r>
      <w:r>
        <w:rPr/>
        <w:t>ꔫ</w:t>
      </w:r>
      <w:r>
        <w:rPr/>
        <w:t>䠫ㄺ</w:t>
      </w:r>
      <w:r>
        <w:rPr/>
        <w:t>ꕵ</w:t>
      </w:r>
      <w:r>
        <w:rPr/>
        <w:t>䵥摵⩄颏疬软䖵ㅎ길䭹䤷⻂㍆</w:t>
      </w:r>
      <w:r>
        <w:rPr/>
        <w:t>⡍</w:t>
      </w:r>
      <w:r>
        <w:rPr/>
        <w:t>㠣⹚땍싂敌녺暻㠮숨땷뭆梏쉾攊㜦栦싂干熵兲倲ぞ樽牲㈰挳穬䰣떱슿癴㭊奎䀪涱⛂壂꧎㕯⭶奚껂슩朵⭣㤸㬪쉍䅓䩚棂☪춣輽⤣뽦䰹兪磂皥뮡棂㑃䑗漫⵬쉹便灌㕋梻쉙⽏쵩穡亮䃎⻂숰뭌琬䶏䌯⵬</w:t>
      </w:r>
      <w:r>
        <w:rPr/>
        <w:t>⡲</w:t>
      </w:r>
      <w:r>
        <w:rPr/>
        <w:t>磂啊㭄松</w:t>
      </w:r>
      <w:r>
        <w:rPr/>
        <w:t>Ⱔ</w:t>
      </w:r>
      <w:r>
        <w:rPr/>
        <w:t>样佮湡織쉌㝆湳껂⬮彈ㅑ㊩嘪숪猣婄䝣╍亥摌榱쉇</w:t>
      </w:r>
      <w:r>
        <w:rPr/>
        <w:t>⡲</w:t>
      </w:r>
      <w:r>
        <w:rPr/>
        <w:t>乳숯単楥䀻쉅⹤縪㥦㢩礴噋灡伬⩢噒㪿顐佳睃澻⽾⥮䍞呦䒩㙇䜮㌱⭮⽬㫃囂秂䐲呫由氺犘䲱囂轾悱参䍈슿䂘太☳䚩瘤㝪䕳扚晵☩䵞榡帪灾栰啌旂卷绂瑋穤㷍䍔獥쉞㥢癵⽯⑃쉞決걪숴總깡䑈䌶橡併轗⽩㡨䡥떘꥙갱䮣〪轀汲䛂䍌쉠晕栨넮浅堯갽쉪頶䵵敭⩰攤䏂橦⨺劵参⼸㗍</w:t>
      </w:r>
      <w:r>
        <w:rPr/>
        <w:t>Ⳃ</w:t>
      </w:r>
      <w:r>
        <w:rPr/>
        <w:t>䞡䭖숵◂</w:t>
      </w:r>
      <w:r>
        <w:rPr/>
        <w:t>ꥌ⹠</w:t>
      </w:r>
      <w:r>
        <w:rPr/>
        <w:t>놏汴瞻①쉐쉠갴뭓呟䟂♕숷啠祴〈彔Ⓝ䄥䘤㑕潌싍</w:t>
      </w:r>
      <w:r>
        <w:rPr/>
        <w:t>ꕑ</w:t>
      </w:r>
      <w:r>
        <w:rPr/>
        <w:t>批㕚숦祮氵㍣洭琣牔婔影⪏ꌥ네打怷䪘䟂䅙䙀칂渹轁煆哂⼳긮幊啠ㅓꅰ潤ꍇ焨潓쉬㪣整䕆䤬쉸ꄤ䁖䭥〣숥䓂㪿偄ꅚ䂥剴⤶䷂癇穹瘹玻捯⵨땫슻䊿㩘컎柎쉈㥅癹㣂湲</w:t>
      </w:r>
      <w:r>
        <w:rPr/>
        <w:t>⡊</w:t>
      </w:r>
      <w:r>
        <w:rPr/>
        <w:t>놩쉶瑵卆⍑쉭勂攪姂渤璻䜷녀</w:t>
      </w:r>
      <w:r>
        <w:rPr/>
        <w:t>⡅</w:t>
      </w:r>
      <w:r>
        <w:rPr/>
        <w:t>槂숬䱆䷂쉡숮깠䱃⩪㝅嘯瑦쎣쉣晉淂䑙싃⩑偆㜶숬㥗劏⏎洴㵷싂⬵䙷䝃쉤䡹뭍倽祕㤨祘湔믂뭮䑅뽇㙇뽞槂伦硺䥮숹䥞摖㛃</w:t>
      </w:r>
      <w:r>
        <w:rPr/>
        <w:t>ⵠ</w:t>
      </w:r>
      <w:r>
        <w:rPr/>
        <w:t>쉴癥뭏䉡싂轉ふ⿂땒⨪楓곂뽐䍪䷂㭤丮꥖䫂惂쉰䄤澿⩧柂儭ㅫ䝀啯渵츪噍唲╀쵾㦏敊欲ㄨ䡭椷쉨睶係걍癒〻步䝥ㄻ㥫쉌䱰㡑⽃榱轍杀㍢</w:t>
      </w:r>
      <w:r>
        <w:rPr/>
        <w:t>ꤴ⑘⑇</w:t>
      </w:r>
      <w:r>
        <w:rPr/>
        <w:t>㌤㴵⭵吷䛎獾촸</w:t>
      </w:r>
      <w:r>
        <w:rPr/>
        <w:t>ⱗ</w:t>
      </w:r>
      <w:r>
        <w:rPr/>
        <w:t>輳⫂䴤彣矂츸唷ꆮ䑄</w:t>
      </w:r>
      <w:r>
        <w:rPr/>
        <w:t>ⱶ</w:t>
      </w:r>
      <w:r>
        <w:rPr/>
        <w:t>ꅮ瘪瓂䛂갪</w:t>
      </w:r>
      <w:r>
        <w:rPr/>
        <w:t>ꦏ</w:t>
      </w:r>
      <w:r>
        <w:rPr/>
        <w:t>䕎⨵</w:t>
      </w:r>
      <w:r>
        <w:rPr/>
        <w:t>꤯</w:t>
      </w:r>
      <w:r>
        <w:rPr/>
        <w:t>漨㍲⮬帣ㅐ橣䅄暬穖⼺炱깧皬⪩깍</w:t>
      </w:r>
      <w:r>
        <w:rPr/>
        <w:t>ꥎ</w:t>
      </w:r>
      <w:r>
        <w:rPr/>
        <w:t>㝈䰬䙷</w:t>
      </w:r>
      <w:r>
        <w:rPr/>
        <w:t>ꕡ</w:t>
      </w:r>
      <w:r>
        <w:rPr/>
        <w:t>嫂娺夵㞬쉗恐㢘뽭䏂楍촱織ꌪ嚩䁪긊瑊쉵牄㥳ꍲㄹ싂夺⽊숰携慨</w:t>
      </w:r>
      <w:r>
        <w:rPr/>
        <w:t>Ⳃ</w:t>
      </w:r>
      <w:r>
        <w:rPr/>
        <w:t>䢵쎩福</w:t>
      </w:r>
      <w:r>
        <w:rPr/>
        <w:t>⡩</w:t>
      </w:r>
      <w:r>
        <w:rPr/>
        <w:t>櫂䷃䠭䮻쉩⬤柂塆瑉稪剃案썆䉧稺湭湥ꅩ牁숽☺䬭䱆㥏伱떬⼻囂㊥庬㩱썠掵☸걾婔獂⨬숤吻䠽楚杯쉈썧掘䉏뼪ㅑ疻싂砮㉘珂</w:t>
      </w:r>
      <w:r>
        <w:rPr/>
        <w:t>꤯</w:t>
      </w:r>
      <w:r>
        <w:rPr/>
        <w:t>Ⱶ</w:t>
      </w:r>
      <w:r>
        <w:rPr/>
        <w:t>䖩䬲㐽䦮淂偤땦㬵⹓穱쉌䅬癅쉶⬣쉠焨塪ꍐ숲쉈癄뭢</w:t>
      </w:r>
      <w:r>
        <w:rPr/>
        <w:t>⠥</w:t>
      </w:r>
      <w:r>
        <w:rPr/>
        <w:t>ꥦ㛂㨲쉴쉲ㄪ偙⥤橔싂甩也縴쉊㙍轥瘵唤琷剉걟ꄫ숭䱥头桪㬺但䐦䅮⮡습晸⎵⑊歬䔽ꥬ扆祙䀤い卪䍵꺬놏쉠兏ꥩ愸쉒㏂稪䁠〫㉄䉦쉰⍵䠳獞穀⥬䍰窥䭮坰☸쉡</w:t>
      </w:r>
      <w:r>
        <w:rPr/>
        <w:t>ꤰ</w:t>
      </w:r>
      <w:r>
        <w:rPr/>
        <w:t>䊿总ꥱ쉶㌩乄䯂剗ㅯ칣〹㤤ㅱ♁䉫吱㉩噘带쌪睬䕟檩㶵硭捣潗</w:t>
      </w:r>
      <w:r>
        <w:rPr/>
        <w:t>ꦩ</w:t>
      </w:r>
      <w:r>
        <w:rPr/>
        <w:t>슿녍⾻䁬轆轕㴪</w:t>
      </w:r>
      <w:r>
        <w:rPr/>
        <w:t>ꔸ</w:t>
      </w:r>
      <w:r>
        <w:rPr/>
        <w:t>槎彩泂</w:t>
      </w:r>
      <w:r>
        <w:rPr/>
        <w:t>ⵧ</w:t>
      </w:r>
      <w:r>
        <w:rPr/>
        <w:t>쉊恵쉃넵犩㫂値땟幺䥭杩쉹</w:t>
      </w:r>
      <w:r>
        <w:rPr/>
        <w:t>Ᵽ⩲</w:t>
      </w:r>
      <w:r>
        <w:rPr/>
        <w:t>〪䌰㙥参浙沏ꄮ竂庘䬨顕⤯䔻戯쉣瑄䫎䙪䥡깚⴯ꅩ怸㬣㤱⪣䍙奏⑂숪</w:t>
      </w:r>
      <w:r>
        <w:rPr/>
        <w:t>ꗂ</w:t>
      </w:r>
      <w:r>
        <w:rPr/>
        <w:t>啰扏晥檮ㄤ䠺촫숫偓䥐偹淂擂爱㌨뽨쉤氷ꎵ䦻硬㙵瘦姂戽䛂椹싃㒥汭㷎뼽⩵갹䓂濂縵淂倥걕奆╲带頮佊⺩쉵湵歮玩칫䅄쉭㵂祪뽆츣슮썢棂䱬智싍ꥹ⑒煔ㄯ싂䘰⪏憿竂抣</w:t>
      </w:r>
      <w:r>
        <w:rPr/>
        <w:t>꧂</w:t>
      </w:r>
      <w:r>
        <w:rPr/>
        <w:t>〥忂㡤땧典幤⯂㡡</w:t>
      </w:r>
      <w:r>
        <w:rPr/>
        <w:t>ⵟ</w:t>
      </w:r>
      <w:r>
        <w:rPr/>
        <w:t>ㅏ妥㉾䝦琣䁌숦㨬쉥㝡㡳⵵偸眭썺⧂뭵</w:t>
      </w:r>
      <w:r>
        <w:rPr/>
        <w:t>ⷂ</w:t>
      </w:r>
      <w:r>
        <w:rPr/>
        <w:t>슣䙰⚻㩮乁斩</w:t>
      </w:r>
      <w:r>
        <w:rPr/>
        <w:t>⠤</w:t>
      </w:r>
      <w:r>
        <w:rPr/>
        <w:t>䑸亿쉉吳硢垥⍩⭳⤤䬦㍏쉉恗</w:t>
      </w:r>
      <w:r>
        <w:rPr/>
        <w:t>Ⱡ</w:t>
      </w:r>
      <w:r>
        <w:rPr/>
        <w:t>桌⑹숳㙷녚ꏂ⪣嚱믂ꥴ⽞㘵乍瑞♐쌬쵑⾱</w:t>
      </w:r>
      <w:r>
        <w:rPr/>
        <w:t>Ⱘ</w:t>
      </w:r>
      <w:r>
        <w:rPr/>
        <w:t>歯瀣捊䛂攩⌯兏뭉⬯栱쉥呋䑰䑰柂㤴쉵⎻ㅪ偎숴䤪婶촨걲塉䪩晓浥わ쉂䂡쉪垿갳⨤䢏䙺䫍칐顱Ⓜ攪㞣癣㝧欭䥱轍䝲䁗額片祕䪩┪兖쉎⎵䗂爬ꄣ䇂幁磂숺쉫咿抻攤㔳⑎㵅扪⽊扬乸뽭顊</w:t>
      </w:r>
      <w:r>
        <w:rPr/>
        <w:t>⡓</w:t>
      </w:r>
      <w:r>
        <w:rPr/>
        <w:t>轎稥俍⹚朵⒮</w:t>
      </w:r>
      <w:r>
        <w:rPr/>
        <w:t>ꕏ</w:t>
      </w:r>
      <w:r>
        <w:rPr/>
        <w:t>儲㪣哂</w:t>
      </w:r>
      <w:r>
        <w:rPr/>
        <w:t>ꦥ</w:t>
      </w:r>
      <w:r>
        <w:rPr/>
        <w:t>䕯拂剭깸姂〰獮</w:t>
      </w:r>
      <w:r>
        <w:rPr/>
        <w:t>⢡</w:t>
      </w:r>
      <w:r>
        <w:rPr/>
        <w:t>撏ヂ쉇⽆娴潕繱쉕깤◍恏</w:t>
      </w:r>
      <w:r>
        <w:rPr/>
        <w:t>ⱍ</w:t>
      </w:r>
      <w:r>
        <w:rPr/>
        <w:t>振䅤갫묫쵾䉤城숊</w:t>
      </w:r>
      <w:r>
        <w:rPr/>
        <w:t>ⴣ</w:t>
      </w:r>
      <w:r>
        <w:rPr/>
        <w:t>ꔵ</w:t>
      </w:r>
      <w:r>
        <w:rPr/>
        <w:t>슻庮䴰┽싂㩄쉭歗牧䵣眩摫㝍汨땡䵬㉙㵯〯쉃䚩瘫䷂㴭⥄桲倬柎坊㘪㑮☯恇뭍쉦伨⼤䂿悩䕇㡖灕ヂ䰩總䀩㝗췎ꥵ噯爷恨◂ꅨ桓</w:t>
      </w:r>
      <w:r>
        <w:rPr/>
        <w:t>⡄</w:t>
      </w:r>
      <w:r>
        <w:rPr/>
        <w:t>䁟珂爳쉴딦歒頳摣䑾杹穪㔪夳쉢⮥搴䲻页橍㡠恴皩ㅾ䆡㕐ꅘㅡォ捠噀湢⽙곍</w:t>
      </w:r>
      <w:r>
        <w:rPr/>
        <w:t>ꕋ</w:t>
      </w:r>
      <w:r>
        <w:rPr/>
        <w:t>슬</w:t>
      </w:r>
      <w:r>
        <w:rPr/>
        <w:t>ꔥ</w:t>
      </w:r>
      <w:r>
        <w:rPr/>
        <w:t>㩒㫂䵀⮬琰榥䌳䠫稬⸰쉶片奷圴ヂ㙨囂㏂</w:t>
      </w:r>
      <w:r>
        <w:rPr/>
        <w:t>ꔥ</w:t>
      </w:r>
      <w:r>
        <w:rPr/>
        <w:t>じ䕂⍂칞慇䟂</w:t>
      </w:r>
      <w:r>
        <w:rPr/>
        <w:t>⡠</w:t>
      </w:r>
      <w:r>
        <w:rPr/>
        <w:t>㭟桲犘䔶</w:t>
      </w:r>
      <w:r>
        <w:rPr/>
        <w:t>Ⱬ</w:t>
      </w:r>
      <w:r>
        <w:rPr/>
        <w:t>懂깔긩ꅃ㫂斿㙵楬晰⌵㐶</w:t>
      </w:r>
      <w:r>
        <w:rPr/>
        <w:t>⢩</w:t>
      </w:r>
      <w:r>
        <w:rPr/>
        <w:t>㬬쉁䙺쉑⩏䥃┴싂</w:t>
      </w:r>
      <w:r>
        <w:rPr/>
        <w:t>ꗃ</w:t>
      </w:r>
      <w:r>
        <w:rPr/>
        <w:t>畧㣂캱娪䙀䲻樸祭㐶渦녬쉆线䑎刬䘺쉌䐴乬癮癎丯쉞䞥㝂䓂⹰믎㇂</w:t>
      </w:r>
      <w:r>
        <w:rPr/>
        <w:t>ⴷ</w:t>
      </w:r>
      <w:r>
        <w:rPr/>
        <w:t>딩䌮싂㉞⭶㷃촶㉘쉸쉪♟싂栱挩䑫⼳兾썩⽊㣂⩔㩗剗䉓䕘쉀㍣涵䩙⭡捏啫䝶塓㵙瓃䨬哂꥞⥉典쉆患䵳䎬卥䕌眬㵌㑪夲卷슿숸䑒䝶䁁㉶潣噃㧂숽떏겵숷浚쉳뾥㖡땇ꍌ묮⽟䅅漮㐹뭪硢쉷⩪䘬捠䌲塺涥ㅖ㉖扩歆㕪轩쉸弭轲㚿건瘬쉑剷慰禱䎡矂弨</w:t>
      </w:r>
      <w:r>
        <w:rPr/>
        <w:t>ꕇ</w:t>
      </w:r>
      <w:r>
        <w:rPr/>
        <w:t>澡咥⌶奁䕖栯䪻▮䁘㡘愶⑒瓂䆩劬쉁◂歰奊䑣숩⨷畢슣吷未캵牸싃㴶䍖䵣卋⽯㙡쉰㯂㊬䑐挥숷䋂嘵瑩⎵쉊ꍀ佳⧂䍋桠繈䱗䦮쉎渻朸灆ꌶ쉬㍊쉁䅆㕗</w:t>
      </w:r>
      <w:r>
        <w:rPr/>
        <w:t>ⱙ</w:t>
      </w:r>
      <w:r>
        <w:rPr/>
        <w:t>칭滂庱䲣机婄乌⌳ꥮꅧ瘮㝘扢㗍䕖彔彬稣⵬䝭ꅒ燂쉤䙰숤偙㭫꥗ꍡ⬻嗎쉌☱捐厱⺬穏剈浵㑦㠲牖硭填㡆㵪ご</w:t>
      </w:r>
      <w:r>
        <w:rPr/>
        <w:t>꧂</w:t>
      </w:r>
      <w:r>
        <w:rPr/>
        <w:t>庘</w:t>
      </w:r>
      <w:r>
        <w:rPr/>
        <w:t>ꗂ⚣</w:t>
      </w:r>
      <w:r>
        <w:rPr/>
        <w:t>倱穲朮纏䵗壂▥嚩䣂㍀璩攩住㷂塭䱤乷㵊势浂⩰瀨〤</w:t>
      </w:r>
      <w:r>
        <w:rPr/>
        <w:t>ⱷ</w:t>
      </w:r>
      <w:r>
        <w:rPr/>
        <w:t>䀻⤱㗂쉥믃썁</w:t>
      </w:r>
      <w:r>
        <w:rPr/>
        <w:t>⡗⩀</w:t>
      </w:r>
      <w:r>
        <w:rPr/>
        <w:t>쉄灵⦥䉉</w:t>
      </w:r>
      <w:r>
        <w:rPr/>
        <w:t>⠻</w:t>
      </w:r>
      <w:r>
        <w:rPr/>
        <w:t>璘싂䍚嫂㇂頥⫂⮿䕶겵頦▮儲呂狂活洰漲슬歲쉆愽䩄쉪⨺槃싂⌻䀤卖ꄯ䄽痃汇嘽쉵⑯呣ㅭ啒㮩煁꺥婦皩숫兡䖮瑖䡖㵅딯</w:t>
      </w:r>
      <w:r>
        <w:rPr/>
        <w:t>ꕪ</w:t>
      </w:r>
      <w:r>
        <w:rPr/>
        <w:t>兖扵奘⍲䥋䋂繢</w:t>
      </w:r>
      <w:r>
        <w:rPr/>
        <w:t>꤬</w:t>
      </w:r>
      <w:r>
        <w:rPr/>
        <w:t>ꥴ夳䨽働ㅷ䥁㌬゘眸个敕぀숽㥎桒⺣砊伴딪杮⬤ꍳ슮磂幠匶勂窿弤숶徬杔⯍㒱䔺뗂琴⪩朦偟冩녒係䠭淂䡞氪牌䟂揂杴奃执䨣ꍣ㙷䘷剹䥅ꏂ썐䟂㙠洽京帪捙㥠뭴噬쉍囂츻깫刷摟깁㇂堦䉞挳溱䐹놏奫䞮瑷䁁껂啶劘塖凃䱤넲睃㕎抩㜭⽪녨廂公䱢䵑儩䕣䔪楴呙体灙⩤撮浪然奸疵杣䈹</w:t>
      </w:r>
      <w:r>
        <w:rPr/>
        <w:t>ꥆ</w:t>
      </w:r>
      <w:r>
        <w:rPr/>
        <w:t>晎㜣⽴깯煫瑍淎浆깪䂩♦⬭땒껃咿氣冘㓂歂繧瑲搯⭯슣绂</w:t>
      </w:r>
      <w:r>
        <w:rPr/>
        <w:t>ⴶ</w:t>
      </w:r>
      <w:r>
        <w:rPr/>
        <w:t>㙶塑剒䝘깴恵奱㨻搭䠨䃂ꅆ佇晹쉧浫偅瑈い⮩敬啳挭▬㬶컂땭쉄㏂瘣䔮溩⮘쎣ヂ⨲佦睌㙯䧂㍃걑敵沣洷캘旂弸啩係戰噳䠬</w:t>
      </w:r>
      <w:r>
        <w:rPr/>
        <w:t>ⱬ</w:t>
      </w:r>
      <w:r>
        <w:rPr/>
        <w:t>숮儣溿␸彐畃挰㤩싂㩺着</w:t>
      </w:r>
      <w:r>
        <w:rPr/>
        <w:t>Ᵽ</w:t>
      </w:r>
      <w:r>
        <w:rPr/>
        <w:t>睘ꌩ咻╊</w:t>
      </w:r>
      <w:r>
        <w:rPr/>
        <w:t>⠹</w:t>
      </w:r>
      <w:r>
        <w:rPr/>
        <w:t>伻甶뼩夶</w:t>
      </w:r>
      <w:r>
        <w:rPr/>
        <w:t>ⰽ</w:t>
      </w:r>
      <w:r>
        <w:rPr/>
        <w:t>䥶穣獍</w:t>
      </w:r>
      <w:r>
        <w:rPr/>
        <w:t>Ⳃ</w:t>
      </w:r>
      <w:r>
        <w:rPr/>
        <w:t>㯍癬幋卓傘䭀犏晎ꥩ䳂刹</w:t>
      </w:r>
      <w:r>
        <w:rPr/>
        <w:t>⠪</w:t>
      </w:r>
      <w:r>
        <w:rPr/>
        <w:t>딲焴㭑兆⩎⩗슩</w:t>
      </w:r>
      <w:r>
        <w:rPr/>
        <w:t>ꤵ</w:t>
      </w:r>
      <w:r>
        <w:rPr/>
        <w:t>뗂␱颿</w:t>
      </w:r>
      <w:r>
        <w:rPr/>
        <w:t>ꦻ</w:t>
      </w:r>
      <w:r>
        <w:rPr/>
        <w:t>䆣侮繧拂䭤朣唲썡䆣亏⌽效䘤㕴䗂秂</w:t>
      </w:r>
      <w:r>
        <w:rPr/>
        <w:t>ⴤ</w:t>
      </w:r>
      <w:r>
        <w:rPr/>
        <w:t>䥹匸칉呄⨯扵敺땍姂⫂뽣㠪坸僃䁾䄭帣믂壂歍顟䩭㜽挤⩲⴦愪䴽쉩禩싂㍇Ⓕ싂䢏깒潂娹琩싂ꏂ뼥磂⨪</w:t>
      </w:r>
      <w:r>
        <w:rPr/>
        <w:t>⡭</w:t>
      </w:r>
      <w:r>
        <w:rPr/>
        <w:t>쉸걙䉊娭</w:t>
      </w:r>
      <w:r>
        <w:rPr/>
        <w:t>ⵈ</w:t>
      </w:r>
      <w:r>
        <w:rPr/>
        <w:t>牅뽁漺䌬䡷猤佐呖彳塞种쉁⒱煇畴싂䁆卨绂呔䠰慾歳伦働䭅㭧숪汖䔷⌣쉥㭌壂䥺痂⥅츪び⭬</w:t>
      </w:r>
      <w:r>
        <w:rPr/>
        <w:t>⡴</w:t>
      </w:r>
      <w:r>
        <w:rPr/>
        <w:t>捬䍹畓䥓䗍⪩싎嘶楐弩딯栤䶥䱌睖ꍇ慃浶䟂磂睪㯂쉉庩䦻樹쉢䠽壂숰橂싂婾婋뭅ず甯稳긨杧갪歞㵢䋂娽춿敫〹㟂⩋禱슥执╌颡姂뗂啢ꌭ偉쉮쉓㦩깁灁䀨걮䋂</w:t>
      </w:r>
      <w:r>
        <w:rPr/>
        <w:t>⡐┬</w:t>
      </w:r>
      <w:r>
        <w:rPr/>
        <w:t>쉰別癭䰪㍍礣嗍卵䭰即帱睰⭟쉘桸瑘娶湙癈愶枱㵍䥅썓╩䪏瘣╩夫녟捏嫂㪏顯쉉梣灑䀫䵾唪䉗㙫걌砹樰숹癏椵彶啖ꥹ瓍쉓偈</w:t>
      </w:r>
      <w:r>
        <w:rPr/>
        <w:t>⠰⹱</w:t>
      </w:r>
      <w:r>
        <w:rPr/>
        <w:t>촥敤ꥳ뗂쉅桊慚毂䁒겏癞</w:t>
      </w:r>
      <w:r>
        <w:rPr/>
        <w:t>ⷍ</w:t>
      </w:r>
      <w:r>
        <w:rPr/>
        <w:t>摢김夽☶涥欯⚮</w:t>
      </w:r>
      <w:r>
        <w:rPr/>
        <w:t>ꕎ</w:t>
      </w:r>
      <w:r>
        <w:rPr/>
        <w:t>뼥䭤㑳쉮卧焷</w:t>
      </w:r>
      <w:r>
        <w:rPr/>
        <w:t>ⱆ⢮</w:t>
      </w:r>
      <w:r>
        <w:rPr/>
        <w:t>쵋싂긲</w:t>
      </w:r>
      <w:r>
        <w:rPr/>
        <w:t>ⴲ</w:t>
      </w:r>
      <w:r>
        <w:rPr/>
        <w:t>⡫</w:t>
      </w:r>
      <w:r>
        <w:rPr/>
        <w:t>帪⎿㵤</w:t>
      </w:r>
      <w:r>
        <w:rPr/>
        <w:t>ꥉ</w:t>
      </w:r>
      <w:r>
        <w:rPr/>
        <w:t>㡉睖破欲㚏潷ꌊ䉄嚡㉪䓃㐽</w:t>
      </w:r>
      <w:r>
        <w:rPr/>
        <w:t>ꥅ▏</w:t>
      </w:r>
      <w:r>
        <w:rPr/>
        <w:t>놥䓂ꍃ愯㵋땑견拃䢮劣䕳쉁</w:t>
      </w:r>
      <w:r>
        <w:rPr/>
        <w:t>ꕫꕅ</w:t>
      </w:r>
      <w:r>
        <w:rPr/>
        <w:t>线뇂㡦</w:t>
      </w:r>
      <w:r>
        <w:rPr/>
        <w:t>⡶</w:t>
      </w:r>
      <w:r>
        <w:rPr/>
        <w:t>縨쉮楠潘湴㥾沣杤扌噾漱쌣슮棃穭</w:t>
      </w:r>
      <w:r>
        <w:rPr/>
        <w:t>ⳃ</w:t>
      </w:r>
      <w:r>
        <w:rPr/>
        <w:t>歚㙶䕉繺㮥璩䞮攱䁕漣㐳㩟心煤䱟ꥡ圮⤽䷂㕰䌻䢡</w:t>
      </w:r>
      <w:r>
        <w:rPr/>
        <w:t>ⱱ</w:t>
      </w:r>
      <w:r>
        <w:rPr/>
        <w:t>椮⍾䞵廃硸꥗咥恭夲㔰㬴席</w:t>
      </w:r>
      <w:r>
        <w:rPr/>
        <w:t>ꤥ</w:t>
      </w:r>
      <w:r>
        <w:rPr/>
        <w:t>眹所潰〲뾩烂顷䢿뭂숵츽㴮䉸祹</w:t>
      </w:r>
      <w:r>
        <w:rPr/>
        <w:t>⣎</w:t>
      </w:r>
      <w:r>
        <w:rPr/>
        <w:t>䡂剎ꄺ쉉绂㫍䟎檮䉏ꅘ㑉歒䱴帺춵긵쉖奁浔憣ꅵ纻㝴깋䉊㕰썲兇㝉灪具꧎⤪凂싃捺桑䭾梩䚻ꍔ䳎拂秂㕭昲갪䥫䨩砪䡦䔲癊猳杖畠厩㏂張㓂⨭㍊楖ꥴ佃㩨栦剣쉅슱瓂⩀㘻乕轁瑎숶⧂껂</w:t>
      </w:r>
      <w:r>
        <w:rPr/>
        <w:t>ⱑ</w:t>
      </w:r>
      <w:r>
        <w:rPr/>
        <w:t>䒩췂瞩⹳愺䩺䡦㩍畬ㅀ㵮䨮廂戽悘쉎⑕숺ꥴ쉀揂㝊쉪䶩晖⽚猪彨廂ㆬ䩖</w:t>
      </w:r>
      <w:r>
        <w:rPr/>
        <w:t>ⱈ</w:t>
      </w:r>
      <w:r>
        <w:rPr/>
        <w:t>噆쉇䌦瑇䅰⩂</w:t>
      </w:r>
      <w:r>
        <w:rPr/>
        <w:t>ⷂ</w:t>
      </w:r>
      <w:r>
        <w:rPr/>
        <w:t>憣䙞ꥴ㝒牂쉇</w:t>
      </w:r>
      <w:r>
        <w:rPr/>
        <w:t>ⷂ</w:t>
      </w:r>
      <w:r>
        <w:rPr/>
        <w:t>⠤</w:t>
      </w:r>
      <w:r>
        <w:rPr/>
        <w:t>䘴棂칷䩤뽉⩀幀轉偐뭾췂坎</w:t>
      </w:r>
      <w:r>
        <w:rPr/>
        <w:t>ꥀ</w:t>
      </w:r>
      <w:r>
        <w:rPr/>
        <w:t>盂ㄵ슡ꥲ䔸杶懂搦</w:t>
      </w:r>
      <w:r>
        <w:rPr/>
        <w:t>ⱋ</w:t>
      </w:r>
      <w:r>
        <w:rPr/>
        <w:t>漱灥쵲潅お勂汞뇂破㑊䈤悡♮焪썟䀶㭔쉸싂촰劘䁾ꅋ⥌⎱넮⑧勂䉭ꆮ㄰</w:t>
      </w:r>
      <w:r>
        <w:rPr/>
        <w:t>ⰳ☵</w:t>
      </w:r>
      <w:r>
        <w:rPr/>
        <w:t>⼲㑮坍摒</w:t>
      </w:r>
      <w:r>
        <w:rPr/>
        <w:t>⢱</w:t>
      </w:r>
      <w:r>
        <w:rPr/>
        <w:t>獵瘦瞱礻</w:t>
      </w:r>
      <w:r>
        <w:rPr/>
        <w:t>ꗍ</w:t>
      </w:r>
      <w:r>
        <w:rPr/>
        <w:t>樷憩뭒⨻㴹入甸䃎㑫洲ㅕ깢㌵뽕㍹쌳</w:t>
      </w:r>
      <w:r>
        <w:rPr/>
        <w:t>⣎</w:t>
      </w:r>
      <w:r>
        <w:rPr/>
        <w:t>쉺㩸桱柂⨺칡䠱䘴뭗湣摀</w:t>
      </w:r>
      <w:r>
        <w:rPr/>
        <w:t>ⵕ</w:t>
      </w:r>
      <w:r>
        <w:rPr/>
        <w:t>が契湋⫎䕳㗂繗쉇攪桙烂㔪⪵쉸瑮恫◍䏃뮬⩣숯㏎䄱䔲䱵⥦츮</w:t>
      </w:r>
      <w:r>
        <w:rPr/>
        <w:t>ⴲ</w:t>
      </w:r>
      <w:r>
        <w:rPr/>
        <w:t>楚㕮瀴犩畸縮䡷烂꥘쌪刵╤⨯疩㤵杴楡慺䌱쎘䢬깉䒬갦ꍟ灕し瘽ぞ㇎㍖搯弲疏潓갫煥뭡ふꍠ</w:t>
      </w:r>
      <w:r>
        <w:rPr/>
        <w:t>ꤪ⭒</w:t>
      </w:r>
      <w:r>
        <w:rPr/>
        <w:t>긲䕑</w:t>
      </w:r>
      <w:r>
        <w:rPr/>
        <w:t>⡐</w:t>
      </w:r>
      <w:r>
        <w:rPr/>
        <w:t>㴨깎㑧伸䝟䇂캘ㅒ</w:t>
      </w:r>
      <w:r>
        <w:rPr/>
        <w:t>ⶮ</w:t>
      </w:r>
      <w:r>
        <w:rPr/>
        <w:t>㎱</w:t>
      </w:r>
      <w:r>
        <w:rPr/>
        <w:t>꧂</w:t>
      </w:r>
      <w:r>
        <w:rPr/>
        <w:t>ꌭ䭗䱏滂䯂棂깔敓</w:t>
      </w:r>
      <w:r>
        <w:rPr/>
        <w:t>⡫</w:t>
      </w:r>
      <w:r>
        <w:rPr/>
        <w:t>丸毂㓂녍ㅧ㕰秂깭癃㍰䔣琫⼹㭉睥恈㎮䠹⩦顠䉰娰싃ㅢ춘ꥫ橊椪㴽䱱䢘걘枡枣娳⾬哂乱湘╹摠㒏焪䕫䗂쉇恵潩扞☰㝈쌥뼫⤻塬撣婉剾쉪㟍㕨⨩싂睩彐㉶ꎬ輦樰忂</w:t>
      </w:r>
      <w:r>
        <w:rPr/>
        <w:t>꧂</w:t>
      </w:r>
      <w:r>
        <w:rPr/>
        <w:t>쉖兌춮櫂숩垮顋⫂䰣㦻輱㙧吴䙺婖頵䵐渪呺个圬䈴䁡슥枿념숳ꆩ쉊㬣쉉</w:t>
      </w:r>
      <w:r>
        <w:rPr/>
        <w:t>ꦏ</w:t>
      </w:r>
      <w:r>
        <w:rPr/>
        <w:t>坊⨲숊컂</w:t>
      </w:r>
      <w:r>
        <w:rPr/>
        <w:t>ꥊ</w:t>
      </w:r>
      <w:r>
        <w:rPr/>
        <w:t>姂帽洺쉑⨭⩘嘪穘</w:t>
      </w:r>
      <w:r>
        <w:rPr/>
        <w:t>ꕊ</w:t>
      </w:r>
      <w:r>
        <w:rPr/>
        <w:t>ꥦ彄え㙨穾䍆㕘繅쉊⩍</w:t>
      </w:r>
      <w:r>
        <w:rPr/>
        <w:t>ꥂ</w:t>
      </w:r>
      <w:r>
        <w:rPr/>
        <w:t>Ⲯ</w:t>
      </w:r>
      <w:r>
        <w:rPr/>
        <w:t>椲♞⩤〯嚻䴣畢⌨뭾䈣炣┴輪ㅏ</w:t>
      </w:r>
      <w:r>
        <w:rPr/>
        <w:t>ꤺ</w:t>
      </w:r>
      <w:r>
        <w:rPr/>
        <w:t>䤨䕟扙</w:t>
      </w:r>
      <w:r>
        <w:rPr/>
        <w:t>ꖿ␯</w:t>
      </w:r>
      <w:r>
        <w:rPr/>
        <w:t>ヂ瑰纣䅮敆╫干싎䙦冮⿂⩡쉪썮ꌴ秂繺䉬佯땵㷂㙙刷슡⹸╆㩁</w:t>
      </w:r>
      <w:r>
        <w:rPr/>
        <w:t>ⱞ</w:t>
      </w:r>
      <w:r>
        <w:rPr/>
        <w:t>灑樽쉠ꅘ㐻浱</w:t>
      </w:r>
      <w:r>
        <w:rPr/>
        <w:t>ꔺ</w:t>
      </w:r>
      <w:r>
        <w:rPr/>
        <w:t>쉢敫楊䬶绍䪱촬깈棂嚩湧捖穬浀檿䌭廂⩇癹뽙䱖⽀</w:t>
      </w:r>
      <w:r>
        <w:rPr/>
        <w:t>ꦱ⩁</w:t>
      </w:r>
      <w:r>
        <w:rPr/>
        <w:t>㡆슣甥</w:t>
      </w:r>
      <w:r>
        <w:rPr/>
        <w:t>ꕃ</w:t>
      </w:r>
      <w:r>
        <w:rPr/>
        <w:t>硸怬쌥뽊㍩灓夯忂쉴쉠彟桅㐬埂磂묫恾╂戶墏숨猺쉤㤭縩呆䘤쉏쉈</w:t>
      </w:r>
      <w:r>
        <w:rPr/>
        <w:t>⡱⨳</w:t>
      </w:r>
      <w:r>
        <w:rPr/>
        <w:t>顗뭸眬硎奎棂嘵䣂␤땓琫</w:t>
      </w:r>
      <w:r>
        <w:rPr/>
        <w:t>ꥒ⪩</w:t>
      </w:r>
      <w:r>
        <w:rPr/>
        <w:t>橰꥕玘㖩䅚斩庘䉯㡵㟍ぶ晗呴쉆␷嘩顤橖뽳顸晨剧䀯䂥敥갭勍冬䇂㪩慐佄瀥剠ꅘ</w:t>
      </w:r>
      <w:r>
        <w:rPr/>
        <w:t>⡂</w:t>
      </w:r>
      <w:r>
        <w:rPr/>
        <w:t>쌱⨽㈲懂歂繎慣沮쉸긲潭캩</w:t>
      </w:r>
      <w:r>
        <w:rPr/>
        <w:t>ꤴ</w:t>
      </w:r>
      <w:r>
        <w:rPr/>
        <w:t>硃䡒깁⧂▩㡴깗뼶神쉗⑅朥䩂䅴땏</w:t>
      </w:r>
      <w:r>
        <w:rPr/>
        <w:t>ⱺ</w:t>
      </w:r>
      <w:r>
        <w:rPr/>
        <w:t>橥ꏂ樵䭆걊싂㩬灉㊿祮깱敨긣佫椭♥嘮繰䵸숻樲썷杷⑘뽇䝆倸穌猷딴愸䐶䅞䙲</w:t>
      </w:r>
      <w:r>
        <w:rPr/>
        <w:t>ꤲ</w:t>
      </w:r>
      <w:r>
        <w:rPr/>
        <w:t>쉈復堳恹쉉䕹㑕ꎡ杅乢焷</w:t>
      </w:r>
      <w:r>
        <w:rPr/>
        <w:t>⠨</w:t>
      </w:r>
      <w:r>
        <w:rPr/>
        <w:t>毂䓎䙯呲偀䃂晵쵤疡䌸湃⒡殮녦⪥䋂幱㊥頯㵡ꅮ碵桫玘獅䥬扞쉱䍎숳氲껂䂵嘴弫朴潏썃偫乵⩣</w:t>
      </w:r>
      <w:r>
        <w:rPr/>
        <w:t>ꕈ</w:t>
      </w:r>
      <w:r>
        <w:rPr/>
        <w:t>䋂澏⎘㡎쌽</w:t>
      </w:r>
      <w:r>
        <w:rPr/>
        <w:t>ꔪ</w:t>
      </w:r>
      <w:r>
        <w:rPr/>
        <w:t>塦疱녡뼱⭀䁷쉱媘瞩涘绂슬昩㠰묤䢥䤱</w:t>
      </w:r>
      <w:r>
        <w:rPr/>
        <w:t>ⲣ</w:t>
      </w:r>
      <w:r>
        <w:rPr/>
        <w:t>砱䤵墮</w:t>
      </w:r>
      <w:r>
        <w:rPr/>
        <w:t>ꥌ</w:t>
      </w:r>
      <w:r>
        <w:rPr/>
        <w:t>㵓䪘祸껂啂栰㛂땯扪땫堩䡪抻쉘犻縳㕃啪彀</w:t>
      </w:r>
      <w:r>
        <w:rPr/>
        <w:t>⡔⪿</w:t>
      </w:r>
      <w:r>
        <w:rPr/>
        <w:t>쉏唣쉡塓⨷杇戩顁㐦䭎⼥뗍掏獣涩겣⭰슱晪䘬⽑恃祩</w:t>
      </w:r>
      <w:r>
        <w:rPr/>
        <w:t>ꕺ</w:t>
      </w:r>
      <w:r>
        <w:rPr/>
        <w:t>弴瀥䗂⨪㪩瓂㍈䩍⽏⍱䆡楇꺵琰样⹳⹣숶傱</w:t>
      </w:r>
      <w:r>
        <w:rPr/>
        <w:t>⡚</w:t>
      </w:r>
      <w:r>
        <w:rPr/>
        <w:t>杍䶘煥㘸쉋숺䉢戮㑭睮</w:t>
      </w:r>
      <w:r>
        <w:rPr/>
        <w:t>ⵋ</w:t>
      </w:r>
      <w:r>
        <w:rPr/>
        <w:t>䵙⸨兀刦慧漷긮☩㙤椪搦ꥶ쉑䍲癠⧂⽣桓</w:t>
      </w:r>
      <w:r>
        <w:rPr/>
        <w:t>ⵈ</w:t>
      </w:r>
      <w:r>
        <w:rPr/>
        <w:t>䠪쉇깰쉀㩦瑞䁀쉀㉩긹恈⭹Ⓙ</w:t>
      </w:r>
      <w:r>
        <w:rPr/>
        <w:t>ꤵ</w:t>
      </w:r>
      <w:r>
        <w:rPr/>
        <w:t>画晭溘䦣偗㥁摁畟厥喻놻顪䞣掩眯</w:t>
      </w:r>
      <w:r>
        <w:rPr/>
        <w:t>ꖬ</w:t>
      </w:r>
      <w:r>
        <w:rPr/>
        <w:t>顫焪欮⭟깋顅〬쉩쉰帮슬</w:t>
      </w:r>
      <w:r>
        <w:rPr/>
        <w:t>ꔲ</w:t>
      </w:r>
      <w:r>
        <w:rPr/>
        <w:t>恨権畠뭡爬睅桅灅幞쉩숯썚恅䁯䂩摊橪摖傩槂甩㙢겿㠮棍砵</w:t>
      </w:r>
      <w:r>
        <w:rPr/>
        <w:t>ꦘ</w:t>
      </w:r>
      <w:r>
        <w:rPr/>
        <w:t>㞩迂湮獂杘쏂轅⮩⮡唤畫毂</w:t>
      </w:r>
      <w:r>
        <w:rPr/>
        <w:t>ꥃ</w:t>
      </w:r>
      <w:r>
        <w:rPr/>
        <w:t>ㅑ꥙上㡚渣㍵硎쉎焻䁆偊ꇎ⑗싂뾵숹县ꅣꥡꄦ㫎彨◍漺깩쉹㠨䜮싂婁ꥡ眻숬斩䵫썡겱</w:t>
      </w:r>
      <w:r>
        <w:rPr/>
        <w:t>ꤪ</w:t>
      </w:r>
      <w:r>
        <w:rPr/>
        <w:t>吰ぺ稣䔺䙏슮汀䌷敹㙔洷♭戭澬ㅕ歌㧂噱㙳丬扬硯</w:t>
      </w:r>
      <w:r>
        <w:rPr/>
        <w:t>⠩♟</w:t>
      </w:r>
      <w:r>
        <w:rPr/>
        <w:t>쉙뽖뼽伤恰劏⼸媱ꥱ娱䡫쉕氪湬</w:t>
      </w:r>
      <w:r>
        <w:rPr/>
        <w:t>⡇</w:t>
      </w:r>
      <w:r>
        <w:rPr/>
        <w:t>걯</w:t>
      </w:r>
      <w:r>
        <w:rPr/>
        <w:t>ⶻ</w:t>
      </w:r>
      <w:r>
        <w:rPr/>
        <w:t>碩扉⏍㔪焳幚䉪⩸囂䃍쉫䰦㍂쉲㖻걨ꍪ婾睭⸦䭘㑠♷㉷楧灬弶⽖䝇⌤摰㡢澘永䨪偊㘱⴪偵呉婨䋂쉟䥺쌭㍹獣㈪硔䴬噓假輤頪轄剘쉀哂슩㈽숪숤祬␲摖擂畄☪繈썢䥎敌怸</w:t>
      </w:r>
      <w:r>
        <w:rPr/>
        <w:t>ꔻ</w:t>
      </w:r>
      <w:r>
        <w:rPr/>
        <w:t>㤯쉗欤䰪⯂櫍</w:t>
      </w:r>
      <w:r>
        <w:rPr/>
        <w:t>ⷂ</w:t>
      </w:r>
      <w:r>
        <w:rPr/>
        <w:t>㌷慎㛂噇②夬쌶䁒䩓㭐뼳⹲扆䌽㵏奬炬权쉃쵹䅐䅴潥ꍚ쉺䵘䵥쉩㈥徬츩瘪扵⌽</w:t>
      </w:r>
      <w:r>
        <w:rPr/>
        <w:t>⡔</w:t>
      </w:r>
      <w:r>
        <w:rPr/>
        <w:t>깈㟂ㅚ縰쉡䪏歘㩑摷㧂♳䪏㑳쉉掩쌻杣㙢꥾牀⴮⾥係硪녮┮㒮␦琣쉖繨갣挤쉘癌湆</w:t>
      </w:r>
      <w:r>
        <w:rPr/>
        <w:t>⡘</w:t>
      </w:r>
      <w:r>
        <w:rPr/>
        <w:t>僂㥃쉮㑐숭她噕ꅏ淂㨤幏썯칚橀쉶⹭</w:t>
      </w:r>
      <w:r>
        <w:rPr/>
        <w:t>⠲⹇</w:t>
      </w:r>
      <w:r>
        <w:rPr/>
        <w:t>溱걏쉬</w:t>
      </w:r>
      <w:r>
        <w:rPr/>
        <w:t>ꔩ</w:t>
      </w:r>
      <w:r>
        <w:rPr/>
        <w:t>嗂쉠㕑畳⎮堪ケ쉦杦䨯ㄱ横䅫◂桩洨⥪</w:t>
      </w:r>
      <w:r>
        <w:rPr/>
        <w:t>ⱨ</w:t>
      </w:r>
      <w:r>
        <w:rPr/>
        <w:t>䐮㐲썡擂恇숱䙉昴禘偃㙴㈣</w:t>
      </w:r>
      <w:r>
        <w:rPr/>
        <w:t>ⵯ</w:t>
      </w:r>
      <w:r>
        <w:rPr/>
        <w:t>㉺琹窡殏硗쉥浀幵쉧瀫</w:t>
      </w:r>
      <w:r>
        <w:rPr/>
        <w:t>ꥌ</w:t>
      </w:r>
      <w:r>
        <w:rPr/>
        <w:t>仂㕧䡵뭣摹㯂ꍌ曂幞圵妣⩢旍濂㘥쵚秂椶뽔ꥥ喥㘰ꌯ㡒硊㡍⩷捇䋎繭䢩轖숽ꎘ勎焵澥瀽캘䝪뽄啔䱘ㅚ깟칞仂捖桉颻⥫땧歨㌻刭澣祬ꆿ歵汇纏뭃儬䄩㔦⭩䤶甴敺㣂ぎ㕨⽢캿䕪怦㛂䡲噕怳瓂䅴沥겘쉥⭁</w:t>
      </w:r>
      <w:r>
        <w:rPr/>
        <w:t>ⰷ</w:t>
      </w:r>
      <w:r>
        <w:rPr/>
        <w:t>싂䩙</w:t>
      </w:r>
      <w:r>
        <w:rPr/>
        <w:t>ⶮ</w:t>
      </w:r>
      <w:r>
        <w:rPr/>
        <w:t>㜻啺⥋⨭녗䢱㨫</w:t>
      </w:r>
      <w:r>
        <w:rPr/>
        <w:t>⣂</w:t>
      </w:r>
      <w:r>
        <w:rPr/>
        <w:t>䙵垡䩡곂䎵녤溵깬嫃琣䬶穋埂</w:t>
      </w:r>
      <w:r>
        <w:rPr/>
        <w:t>ⱄ</w:t>
      </w:r>
      <w:r>
        <w:rPr/>
        <w:t>常楓䟂㨷쉖䝎䉠樯숪忂竂祓ꥲㅌ숴復㵨洤⪣㈪숭뿂剸偳䠰䙭妮厥娮接꺥⭦㯂싂ꅎ⚏㩰橾䣎⸬杹繹女⵮䰴垥㔩</w:t>
      </w:r>
      <w:r>
        <w:rPr/>
        <w:t>⡈⩊</w:t>
      </w:r>
      <w:r>
        <w:rPr/>
        <w:t>悬告쉅湾㔥濂⧂⬱坣奇甩湯㵂┣晋䔪渪땷滍䑫根䉲춣愱쉺ꌷ㙪㵉挽渫뽇淎ꅨㅧ槂治</w:t>
      </w:r>
      <w:r>
        <w:rPr/>
        <w:t>ⰽ</w:t>
      </w:r>
      <w:r>
        <w:rPr/>
        <w:t>兮㉆숻⥢啖</w:t>
      </w:r>
      <w:r>
        <w:rPr/>
        <w:t>ꥒ</w:t>
      </w:r>
      <w:r>
        <w:rPr/>
        <w:t>䠫旂쉌⦘䬽뭡獦숫⾥彶쌬쉾㷂楔</w:t>
      </w:r>
      <w:r>
        <w:rPr/>
        <w:t>ꤊ</w:t>
      </w:r>
      <w:r>
        <w:rPr/>
        <w:t>砶㝖쉲漸匣⩃㑭轳싂䓂拂䝸流⩔扒柂由湀優䋂슣庻⤱⦻ꍗ池呬</w:t>
      </w:r>
      <w:r>
        <w:rPr/>
        <w:t>ⱸ▮</w:t>
      </w:r>
      <w:r>
        <w:rPr/>
        <w:t>걾幚烂⩊쉒쉧䈦项擃䍀㑴䉄坮㮩䁣⪏禥䕎䛂㭂ꇂ쏂䑰扰ꥸ䇂沩뭍㍘숱䑬䝷奰戳偆晾</w:t>
      </w:r>
      <w:r>
        <w:rPr/>
        <w:t>ⴱ</w:t>
      </w:r>
      <w:r>
        <w:rPr/>
        <w:t>䣂橖㥩</w:t>
      </w:r>
      <w:r>
        <w:rPr/>
        <w:t>ⲩ⤽</w:t>
      </w:r>
      <w:r>
        <w:rPr/>
        <w:t>彶걪ꅥ㌱疿</w:t>
      </w:r>
      <w:r>
        <w:rPr/>
        <w:t>⡺⍟</w:t>
      </w:r>
      <w:r>
        <w:rPr/>
        <w:t>炡뼸숤歹⩗⑒䓎歌⏍桧偫慕噢슬묤碻ぺ뼪숵掮㊏䉭恅轡恹瀷頪卞猱⽋ま</w:t>
      </w:r>
      <w:r>
        <w:rPr/>
        <w:t>ⵄ</w:t>
      </w:r>
      <w:r>
        <w:rPr/>
        <w:t>걹熵咿嫎㘳쉋ㆡ迂㑄녪쏍깾焸䌶⹧䈪䀭㥢㉀믂嘸⍢弪婏䙈慟㨴勂垱㙦㕏쉮噥㭲㥂䓂穹숰塭╸旍彁畦슣ꥫえ⍙㘸</w:t>
      </w:r>
      <w:r>
        <w:rPr/>
        <w:t>ꕟ</w:t>
      </w:r>
      <w:r>
        <w:rPr/>
        <w:t>㟂쌱䣂猤╢啺噭海◂䆿忂묫䱣⹬八氨唬䑞⾿䝰垩䉧⚏䑮⫃彪煅侱㥵椯ꍋ攴碵숸橕礵뭕䧎沬묬䗂没쉍䅗恾</w:t>
      </w:r>
      <w:r>
        <w:rPr/>
        <w:t>ⵠ</w:t>
      </w:r>
      <w:r>
        <w:rPr/>
        <w:t>桒슬ꅰ彈⑂쉑⹍뽨張쉎浰本녷欶呀硧幙坫捋磂欵⿎뼷⧂甽㡱怨䋂쉅辩◂旂쵨뽵⻂欴䅇㣎瑸숭琮㋂칙弰⽣息捑⩡썶輰䔽싂싂⍓ㄩ㏍䲱넶싃㵲䕱灱桴䐪桅넣</w:t>
      </w:r>
      <w:r>
        <w:rPr/>
        <w:t>ꤦ</w:t>
      </w:r>
      <w:r>
        <w:rPr/>
        <w:t>祭㭨矂㉒칭䁈⑪쉰枏⩶張슬녎</w:t>
      </w:r>
      <w:r>
        <w:rPr/>
        <w:t>ⵐ</w:t>
      </w:r>
      <w:r>
        <w:rPr/>
        <w:t>깴彑瑥辘䙺杰숴佂䁂㊬坹㜬牎⸭▵橥㷎氷</w:t>
      </w:r>
      <w:r>
        <w:rPr/>
        <w:t>ꖣ♮</w:t>
      </w:r>
      <w:r>
        <w:rPr/>
        <w:t>昹沿慓㍕쉎浉⫎颱䘨輶</w:t>
      </w:r>
      <w:r>
        <w:rPr/>
        <w:t>ⱄ</w:t>
      </w:r>
      <w:r>
        <w:rPr/>
        <w:t>䍮坔栺싂瑅쉸㕤㜭䁐</w:t>
      </w:r>
      <w:r>
        <w:rPr/>
        <w:t>ⱙ</w:t>
      </w:r>
      <w:r>
        <w:rPr/>
        <w:t>倩夰奥숫祔</w:t>
      </w:r>
      <w:r>
        <w:rPr/>
        <w:t>ꥋ</w:t>
      </w:r>
      <w:r>
        <w:rPr/>
        <w:t>㔶癁㌻쉞갵剬檘숲⽾汭䝩䵗噱녰㬪䁞焤숫䶩</w:t>
      </w:r>
      <w:r>
        <w:rPr/>
        <w:t>ⵖ</w:t>
      </w:r>
      <w:r>
        <w:rPr/>
        <w:t>頣浾㕀</w:t>
      </w:r>
      <w:r>
        <w:rPr/>
        <w:t>ꥆ</w:t>
      </w:r>
      <w:r>
        <w:rPr/>
        <w:t>㥸滎䁖瑁ㄸ㌻겮㥖瀲컃溵슿숪創卷썰</w:t>
      </w:r>
      <w:r>
        <w:rPr/>
        <w:t>ⷂꔳ⏂</w:t>
      </w:r>
      <w:r>
        <w:rPr/>
        <w:t>㋂</w:t>
      </w:r>
      <w:r>
        <w:rPr/>
        <w:t>ꥈ</w:t>
      </w:r>
      <w:r>
        <w:rPr/>
        <w:t>瘲뿂轋㥪⩺㩉熡╶潍〶剠쉉썚剔ꅟ燂녺沱煱⩓婂⽘塺憬⼵쉁㞱⯂썵쉴垥㯂䭠숤乃䁗ꍐ䁐牬呣뭑뽩参캣䌭뽫㵆⯎憻쉪뇂⺩</w:t>
      </w:r>
      <w:r>
        <w:rPr/>
        <w:t>ⷂ</w:t>
      </w:r>
      <w:r>
        <w:rPr/>
        <w:t>樰㙱朣淍</w:t>
      </w:r>
      <w:r>
        <w:rPr/>
        <w:t>ⶡ</w:t>
      </w:r>
      <w:r>
        <w:rPr/>
        <w:t>슩斵坳颵礹狂쌬䭺뭗숮瘨㍨僂剓ꌫ剾숩灌塱㕣禵䄳帤泂⹏噴㠨䉞轣㝧揂坴㏂祏磃〲썸汄쉦䒣䗂楣⬮睓溩嘮䉢넪뽲숥칡癒⒩昦㍊晲牣橒竂桫땟澮恫眦놏秂㛍싂䭷牳牞㡠㚘䗃숽㘊唤䁄痂漹䓂浄䖿㌯䓂㇂挨⥭汅顲前</w:t>
      </w:r>
      <w:r>
        <w:rPr/>
        <w:t>ꦏ⧂</w:t>
      </w:r>
      <w:r>
        <w:rPr/>
        <w:t>楩䠴쉳摔傘⩧杷⍉洺싂</w:t>
      </w:r>
      <w:r>
        <w:rPr/>
        <w:t>ⵑ☸</w:t>
      </w:r>
      <w:r>
        <w:rPr/>
        <w:t>幯啘係⌣䙶䭊䈯㖮䑍딭㙠瑔䈸硊坠쉊慁楙䍂棂䔮偊售未媻</w:t>
      </w:r>
      <w:r>
        <w:rPr/>
        <w:t>ꦵ</w:t>
      </w:r>
      <w:r>
        <w:rPr/>
        <w:t>㄰畹믃䨻弬䙘䱖</w:t>
      </w:r>
      <w:r>
        <w:rPr/>
        <w:t>ꕧ</w:t>
      </w:r>
      <w:r>
        <w:rPr/>
        <w:t>婘恥㭳䖏땕䃎慒쉺堷ꥳ쵁畦숰㇂㌨潧礪☩ꥪ⤵숲墵煢㢻塴奲쉵輪䍕整繭㦥垏嘨㭱劏ぎ穁㯂⩲슘ぢ唺⭬䠸䗂숴䁶䥃敟抩纬䋍吳䉪뭁⒣㈫縭㉊浢㗂</w:t>
      </w:r>
      <w:r>
        <w:rPr/>
        <w:t>ꦿ</w:t>
      </w:r>
      <w:r>
        <w:rPr/>
        <w:t>暩椣㴦䦩喿숴汋㡖㍥ㄽ䁋㋂㝙싂⥍㙭奉婘榘뾻㝆亏츰ォ㐭㝫ꎘ䕨싂깊촻숱塲䴺疡䎩爰뼫䙈桶摷⽰녭娩꤮떥䁧쉀懂숰挥卑潨佳獐則쉇歎䩏牐쌯倩车ㅍ뭞䡇穰䵩ꎘ䄴䭔喏傿⬴</w:t>
      </w:r>
      <w:r>
        <w:rPr/>
        <w:t>ꕨ</w:t>
      </w:r>
      <w:r>
        <w:rPr/>
        <w:t>慍仃숮䄺땦潨䷂穯渰稻䥣㧂轪</w:t>
      </w:r>
      <w:r>
        <w:rPr/>
        <w:t>ⱌ</w:t>
      </w:r>
      <w:r>
        <w:rPr/>
        <w:t>坫則儲轤걯沣あ顱圲楣䄪긥⛂쉺殿纩囂㓂쉪㧂썕瑶⪵촱䍋典쉦喥栨收丱㑺坱噡佁걅쉦暘㡯깉⽈繋江佩係澣䩌悏報䋎</w:t>
      </w:r>
      <w:r>
        <w:rPr/>
        <w:t>ꦻ</w:t>
      </w:r>
      <w:r>
        <w:rPr/>
        <w:t>㐹숩㉧⩊</w:t>
      </w:r>
      <w:r>
        <w:rPr/>
        <w:t>⢩</w:t>
      </w:r>
      <w:r>
        <w:rPr/>
        <w:t>摪쉌숫쉍牺䙾繤塺ㅋ場祫슡쵭硬氷桏㉅婗怺涏뭂搸厮埂繄녡愴쉭㭈凍敍顁喘㥞偤庡灉䉫牒갷쉎潎뼸⭕単挬㠴伫䅲䱉㥷⏂㬫歎碻䨰瑥碿</w:t>
      </w:r>
      <w:r>
        <w:rPr/>
        <w:t>ꕦ</w:t>
      </w:r>
      <w:r>
        <w:rPr/>
        <w:t>녑䫃䒘穱ꅏ䡬娽嗂䫂琱썠땂瑞欭⥚桲柂攥쉥㌵獆务</w:t>
      </w:r>
      <w:r>
        <w:rPr/>
        <w:t>ꤽ</w:t>
      </w:r>
      <w:r>
        <w:rPr/>
        <w:t>恾숵夤睷愤㡸㎿割슏쉦㘩ㄦ㮵湇䵘쉌纩㝖</w:t>
      </w:r>
      <w:r>
        <w:rPr/>
        <w:t>ꤨ</w:t>
      </w:r>
      <w:r>
        <w:rPr/>
        <w:t>㙊╧浢樫晃滍⚘頬⍾惂䈥渦硇⭞㈭坌畤瘹枣幕⵫ꅥ䍸䕕輺坅㕡曂憿〱싂⽵㎮㊩㝒⌻噩</w:t>
      </w:r>
      <w:r>
        <w:rPr/>
        <w:t>ꥅ</w:t>
      </w:r>
      <w:r>
        <w:rPr/>
        <w:t>㕞捇慊䵫⨺娲炮帲녈칁</w:t>
      </w:r>
      <w:r>
        <w:rPr/>
        <w:t>ꔭ</w:t>
      </w:r>
      <w:r>
        <w:rPr/>
        <w:t>璏╍椨偹あ揂䋂䙭쌵痎曂䭮⪩뼴瘵숸⩟갣曂墡啬떏</w:t>
      </w:r>
      <w:r>
        <w:rPr/>
        <w:t>ꖬ</w:t>
      </w:r>
      <w:r>
        <w:rPr/>
        <w:t>ꌮ噇療거㕟⨹儱긯䋂숭곂㕘ヂ걆煂념슣务⽆</w:t>
      </w:r>
      <w:r>
        <w:rPr/>
        <w:t>ꦬ</w:t>
      </w:r>
      <w:r>
        <w:rPr/>
        <w:t>䍪ァ〱숷▬⨸㤰㷂採痎呙灘橯朶㢥琦櫍땰奀區㥪氥쉲쉸偋숣湅圭橀繠⸮㑖⪿뭓暩⩅潋쉤獹걚扑噱</w:t>
      </w:r>
      <w:r>
        <w:rPr/>
        <w:t>ꖿ</w:t>
      </w:r>
      <w:r>
        <w:rPr/>
        <w:t>婞㉌䝟쉀㜊넷ꥹ㦥㕄칕憱䍮╚束剫漱娵栴䍔</w:t>
      </w:r>
      <w:r>
        <w:rPr/>
        <w:t>Ɒ</w:t>
      </w:r>
      <w:r>
        <w:rPr/>
        <w:t>朩澿쉘幸뇂獅瀩㗎剶媡睬떮┶玥㑰썆쉺췂ꍂ㓎</w:t>
      </w:r>
      <w:r>
        <w:rPr/>
        <w:t>ⵄ</w:t>
      </w:r>
      <w:r>
        <w:rPr/>
        <w:t>䉞⩍盂癹뽹㠪轇䮥뾱⹌춱╨癁䋍塠祊故⽉쵳槂䩷쉥朽癄</w:t>
      </w:r>
      <w:r>
        <w:rPr/>
        <w:t>ꕪ</w:t>
      </w:r>
      <w:r>
        <w:rPr/>
        <w:t>接쉆⨴㙌녳걖꥔⑭긤湡䞥䌨㨩䴪⥵戵喘睬㭍刱晧기ꅤ搤㙯숸昸䥣㓂坈⬩焪䏂㩲椽堪ꆮ暩牐珂壂䭤䅯祰⭋⭂╤斿</w:t>
      </w:r>
      <w:r>
        <w:rPr/>
        <w:t>ⱹ</w:t>
      </w:r>
      <w:r>
        <w:rPr/>
        <w:t>瑓乢垣戻숰伸⮡晙뮬♫㍵䍖汰偨䣂䄻</w:t>
      </w:r>
      <w:r>
        <w:rPr/>
        <w:t>ⴴ</w:t>
      </w:r>
      <w:r>
        <w:rPr/>
        <w:t>盂繴頥䙳䉷瓂癸癮㡥쉺㕨摈䎣漶恴⩞橙睚勂뽅깔䑱썔䟍㥴겏䩇剀息ㅃ橣슮橈㒿䇃穁</w:t>
      </w:r>
      <w:r>
        <w:rPr/>
        <w:t>ⶮ</w:t>
      </w:r>
      <w:r>
        <w:rPr/>
        <w:t>杋⍠⨭硐么湥奓嗃♲眺⭤吪䃃穊瘵畠䜹썰䯂佣㮬ㄷ츪顥Ⓜ</w:t>
      </w:r>
      <w:r>
        <w:rPr/>
        <w:t>⡸</w:t>
      </w:r>
      <w:r>
        <w:rPr/>
        <w:t>䡔걊쵙䂮埂䬪〸㵉啗㘦썯㠣⏂넲뽚䛂眱깉㜵幊懂쉰䅥橋㭇䘸䅑嘪ꍗ䖬㑺轥싂恷汓猺汸枣渰㔯杺砦垥槂轖嘪㥯橀썘〩㡵灙戬瘶쵤な祫晊慠䉲땷爷녈䩴깋쌤毂뽅撿娰漲椣为깩╃깙쉚懃晵⑬꧎烂嫂슘뾱唷촬杠场珂㝂佮⤤廍㍠樽硍썳偓娰⥆偤걕䅲䠯䑔㍁㡅墮瑰幭津╩䘶失呗</w:t>
      </w:r>
      <w:r>
        <w:rPr/>
        <w:t>ꥈ</w:t>
      </w:r>
      <w:r>
        <w:rPr/>
        <w:t>偈갪䛎归쉐璩空⑸ィ䃂䪡㴨㥹쉢땬뼲桚㯂榘</w:t>
      </w:r>
      <w:r>
        <w:rPr/>
        <w:t>ꤪ</w:t>
      </w:r>
      <w:r>
        <w:rPr/>
        <w:t>㥎係㈪ꍋ兀票⵾슱쉂癮녖䄹欪〮急噆⦿䵡䫍숸ꍤ砺뇎</w:t>
      </w:r>
      <w:r>
        <w:rPr/>
        <w:t>ⷍ</w:t>
      </w:r>
      <w:r>
        <w:rPr/>
        <w:t>㩀㨬</w:t>
      </w:r>
      <w:r>
        <w:rPr/>
        <w:t>ⵐ</w:t>
      </w:r>
      <w:r>
        <w:rPr/>
        <w:t>숯暿眭⭞䔸剞뾏쉤祔破啞䄵뽗♶卡䵺㴫捪䵢</w:t>
      </w:r>
      <w:r>
        <w:rPr/>
        <w:t>꥓</w:t>
      </w:r>
      <w:r>
        <w:rPr/>
        <w:t>녇┬캿剙⍐㝬頤欯쉩㌫념乚ぇ眪䥯杣</w:t>
      </w:r>
      <w:r>
        <w:rPr/>
        <w:t>ꕪ꧂</w:t>
      </w:r>
      <w:r>
        <w:rPr/>
        <w:t>撩獫츲塴깟伽숩䂩㙟慬皻꥔桖⹢獢夨扫乓囂楮揂䜪㝍䅩栥伷檬䘩숭炥촮恒凂ㄶ瑢爮숫卥ㄥ歕慯旂煫녓땬栺楬ꥬ伺⧂潇燂</w:t>
      </w:r>
      <w:r>
        <w:rPr/>
        <w:t>ⱶ</w:t>
      </w:r>
      <w:r>
        <w:rPr/>
        <w:t>顱쉲弭杕垩숴楺穕竂洽朱쉱䗍╍塌壂槍礣转쵍걍쉏㉇䶵㔭⥳⒬믂柂仂煫뭤珂䱆⥏ꇍ㐶</w:t>
      </w:r>
      <w:r>
        <w:rPr/>
        <w:t>ꦮ</w:t>
      </w:r>
      <w:r>
        <w:rPr/>
        <w:t>㙳啟㖩户</w:t>
      </w:r>
      <w:r>
        <w:rPr/>
        <w:t>ⵊ</w:t>
      </w:r>
      <w:r>
        <w:rPr/>
        <w:t>橷浆便捥䁀唳潣ꍍ硢⪣焴空껎昣䨩㉨琯⩈쉰爻⨳厡쉌挊汞乙䝰癌촻</w:t>
      </w:r>
      <w:r>
        <w:rPr/>
        <w:t>Ⱨ</w:t>
      </w:r>
      <w:r>
        <w:rPr/>
        <w:t>婧慩矂毂숰䕧⾏쉍썪幙瞣ꍞꅷ뭇匮칮썵꥚걐ꅵ㥳㕘㑣棍⎩䅑㎘権</w:t>
      </w:r>
      <w:r>
        <w:rPr/>
        <w:t>Ⱞ</w:t>
      </w:r>
      <w:r>
        <w:rPr/>
        <w:t>碥櫂捊常繫噡䤻뮥뭢绂䄴婾桎摐쉮婞桄猲숭쉦㕆獥뾿㝺泂硤</w:t>
      </w:r>
      <w:r>
        <w:rPr/>
        <w:t>Ɫ</w:t>
      </w:r>
      <w:r>
        <w:rPr/>
        <w:t>玿纱塖睳彔〉獦⥮埂▩▩㯎恚兞䒿ꅁ瞵숣쉴⸶搱㖡彊平婟뗂啎兔畢쉚䎣촸쉭숩ꅑ〮傻栬倪⧂칪㍰⍀挰⧂灙㫂ꎵ㉾堳に겘⍅才쉃庱埂彇匥ま獎䅙쉙⑈幥吮싂ꥨ⮵沩剫槂硂</w:t>
      </w:r>
      <w:r>
        <w:rPr/>
        <w:t>ꔽ☯</w:t>
      </w:r>
      <w:r>
        <w:rPr/>
        <w:t>掬是⒣쉶䌳儷汦㕅Ⓜ쉲춮숶㈹⸲㥲梏幊奦〵⨸⍃ꅃ깴慳칉潃䥏摅</w:t>
      </w:r>
      <w:r>
        <w:rPr/>
        <w:t>ꔦ␴</w:t>
      </w:r>
      <w:r>
        <w:rPr/>
        <w:t>参쵤猫砤⪿橊쉊슩圥䱈挴稩华ꆩ싂患砲▥憩䆘䬤偋숵㎱晖彧</w:t>
      </w:r>
      <w:r>
        <w:rPr/>
        <w:t>ꦩ╇</w:t>
      </w:r>
      <w:r>
        <w:rPr/>
        <w:t>䵆㮣</w:t>
      </w:r>
      <w:r>
        <w:rPr/>
        <w:t>Ⱡ</w:t>
      </w:r>
      <w:r>
        <w:rPr/>
        <w:t>숳桲㕲⚮䑓䬱⸷딨숭桠䨬⥕嫂⨪区츲䋂⹉䥊歨⹋숴⨤匰琬쉧輳敂䕈獱㝞䞩摆䤳厏䧍</w:t>
      </w:r>
      <w:r>
        <w:rPr/>
        <w:t>ꕴꕐ</w:t>
      </w:r>
      <w:r>
        <w:rPr/>
        <w:t>喩婈杶䁦⥆깣㙖쵙碮⑸䱓⹷갶颏卪獍䬦</w:t>
      </w:r>
      <w:r>
        <w:rPr/>
        <w:t>ꕑ</w:t>
      </w:r>
      <w:r>
        <w:rPr/>
        <w:t>쉚炮兺䱨㝖쉞㔶슮堬呩冿뗎噧</w:t>
      </w:r>
      <w:r>
        <w:rPr/>
        <w:t>꧂</w:t>
      </w:r>
      <w:r>
        <w:rPr/>
        <w:t>㠯䀽㭢慟十묪</w:t>
      </w:r>
      <w:r>
        <w:rPr/>
        <w:t>⠻</w:t>
      </w:r>
      <w:r>
        <w:rPr/>
        <w:t>吤곂轊䕩䴸슏쉈御操ヂ</w:t>
      </w:r>
      <w:r>
        <w:rPr/>
        <w:t>Ɱ</w:t>
      </w:r>
      <w:r>
        <w:rPr/>
        <w:t>楓캘ㄵ椪湓⥋桱儯</w:t>
      </w:r>
      <w:r>
        <w:rPr/>
        <w:t>ⲿ</w:t>
      </w:r>
      <w:r>
        <w:rPr/>
        <w:t>珂깵䂩擂卟瘵橣矂⨹匦㉳⽒땃㥌湧慙冣</w:t>
      </w:r>
      <w:r>
        <w:rPr/>
        <w:t>ꕉ</w:t>
      </w:r>
      <w:r>
        <w:rPr/>
        <w:t>南汩┻⤻㩹晲⨯㶩㝰숨朴䕱繙汒㉙〦⭪瀥瀳慠櫂쉯</w:t>
      </w:r>
      <w:r>
        <w:rPr/>
        <w:t>⡗</w:t>
      </w:r>
      <w:r>
        <w:rPr/>
        <w:t>倹刴捫땁쌵䵯摮</w:t>
      </w:r>
      <w:r>
        <w:rPr/>
        <w:t>⠤</w:t>
      </w:r>
      <w:r>
        <w:rPr/>
        <w:t>㝋칑圻哂☬扐执颱勎繶慎氫焱夹쉄穇⵭뽶杅⎮䨯橮㑺暻⸸숶渦믍㝂⭮敲浞䃂橖呑땴숻넹瘣⌰牮</w:t>
      </w:r>
      <w:r>
        <w:rPr/>
        <w:t>ⷂ</w:t>
      </w:r>
      <w:r>
        <w:rPr/>
        <w:t>祪䧂</w:t>
      </w:r>
      <w:r>
        <w:rPr/>
        <w:t>Ⱨ</w:t>
      </w:r>
      <w:r>
        <w:rPr/>
        <w:t>煊쉾旂䕘奣伲숶ꥤꆻ䉆꺣浢뼶䖘㐬坒⽺桚㫂塵㵵僂</w:t>
      </w:r>
      <w:r>
        <w:rPr/>
        <w:t>ꖏ</w:t>
      </w:r>
      <w:r>
        <w:rPr/>
        <w:t>噌㝑숨ꄶ깴䥐皱噡汴扇灘碏숭䪩圲숪⥠娦</w:t>
      </w:r>
      <w:r>
        <w:rPr/>
        <w:t>ꥌ</w:t>
      </w:r>
      <w:r>
        <w:rPr/>
        <w:t>㚩⨬轹䔫ㅓ쉡䛂㴪쉈㔵딱䂬䁕䘪坉庿칺⧂櫂ꍁ㘶噌矂⶘犻䳍㥗㩙䙉㔬</w:t>
      </w:r>
      <w:r>
        <w:rPr/>
        <w:t>ⱷ</w:t>
      </w:r>
      <w:r>
        <w:rPr/>
        <w:t>ꖬ</w:t>
      </w:r>
      <w:r>
        <w:rPr/>
        <w:t>焵쉌漺ꅴ瘻딲穵礥</w:t>
      </w:r>
      <w:r>
        <w:rPr/>
        <w:t>Ⱶ</w:t>
      </w:r>
      <w:r>
        <w:rPr/>
        <w:t>猦쉗쉖䵧㉟橆㚘礩╁⤵㉎뭖煃湹捣嗂䤯噷癓辱㩡烂㡴颬杈</w:t>
      </w:r>
      <w:r>
        <w:rPr/>
        <w:t>ꤤ</w:t>
      </w:r>
      <w:r>
        <w:rPr/>
        <w:t>ꆘ㡒斬爽⨸ꄱ橔繲徥걙䀣녰┯砊煈塓䣂櫂숻숴睩䇂擂깇䌴毃䬲類싂泂⥷喿拎佷⧍练뭨㢱珂䫂柂磂弴ꄨ⑋婂繣渽枮珂㵔슬䍄쉆烎</w:t>
      </w:r>
      <w:r>
        <w:rPr/>
        <w:t>ꤪ</w:t>
      </w:r>
      <w:r>
        <w:rPr/>
        <w:t>操〷湙劘㎬싂敚単恦欴恴숣숮숭瘩♯噆啾⮬䬺숬쵑晌숦ꅌ瘭슡䙎佅묣䷂</w:t>
      </w:r>
      <w:r>
        <w:rPr/>
        <w:t>ⲩ⍅</w:t>
      </w:r>
      <w:r>
        <w:rPr/>
        <w:t>㇃楦㡳䏂嫂漷㑹昻㬴숫⥁㙌墬ㅳ輬䟎䭠洱乗勂瘻挥딮欺朳橬쉨ㄵ乨歮䝠쉁䁮恞䫂汬恐砭숴ꥪ硂䶩噩떥䥚僂啁縪▏橵剞朥䱥繴倨页瑩倳桢싂䑔礤䓂捓噹쉺ꍦ甦画㑵숱묽ꎻ晗⪮䱩塷⍊亘潃䱶㙄ꌹ싍걎辿⸨丩</w:t>
      </w:r>
      <w:r>
        <w:rPr/>
        <w:t>⣎</w:t>
      </w:r>
      <w:r>
        <w:rPr/>
        <w:t>墻촥㓂旂걆奈⏂뽧쉭슥汧姂ꅦ</w:t>
      </w:r>
      <w:r>
        <w:rPr/>
        <w:t>ꤻ</w:t>
      </w:r>
      <w:r>
        <w:rPr/>
        <w:t>歃ꌷ汨䥀摙楷숻ꅵ䬴╎塪わ숮係㚥쉣楮礲㥒権淂䵀奎┽䙃壂╤塵䕌癃恲꤮慲묩頩Ⓜ숬⫂牌쉪⨳ㄱ㐷䊡⩈㡳쉲䊻슥璥楢正쵌ꥱ桎㎘ꥹ䉰恭嘰䯂䩗娷</w:t>
      </w:r>
      <w:r>
        <w:rPr/>
        <w:t>ⵒ</w:t>
      </w:r>
      <w:r>
        <w:rPr/>
        <w:t>盂䌳焪쉕晁⺻</w:t>
      </w:r>
      <w:r>
        <w:rPr/>
        <w:t>ⰳ</w:t>
      </w:r>
      <w:r>
        <w:rPr/>
        <w:t>뇍嘯牚䀣넳⥉奅碬䝹</w:t>
      </w:r>
      <w:r>
        <w:rPr/>
        <w:t>ꥋ</w:t>
      </w:r>
      <w:r>
        <w:rPr/>
        <w:t>㭹㕷䪏偄⨯榩</w:t>
      </w:r>
      <w:r>
        <w:rPr/>
        <w:t>ꗂ</w:t>
      </w:r>
      <w:r>
        <w:rPr/>
        <w:t>剂㏂쉲浥㤱倯ꎘㅒ슩쵺澩㛂뽗䱎渶楑漰歔㈥㍱痂쉅輫狂㉒劻</w:t>
      </w:r>
      <w:r>
        <w:rPr/>
        <w:t>ꔺ</w:t>
      </w:r>
      <w:r>
        <w:rPr/>
        <w:t>佺椪橧⩗촻䁁啯桎⌬坙癤긬뽇쉀攰攨婸中塋繾⩯쉱纣淃╣䥉쎏넱㩲竂吪梻</w:t>
      </w:r>
      <w:r>
        <w:rPr/>
        <w:t>ⲩ</w:t>
      </w:r>
      <w:r>
        <w:rPr/>
        <w:t>숪䨹걕渳싂伭嗂쉊ꥡ灅⩗⩑机칡濎琭습倭쉙쉘䧂㩀斏烂秂䤩갣䔤䠰쉎䗂쉥楗슬偹䩈㡹䔱溘扔걙渶</w:t>
      </w:r>
      <w:r>
        <w:rPr/>
        <w:t>꧂</w:t>
      </w:r>
      <w:r>
        <w:rPr/>
        <w:t>瑙䨪疬䱊䋂牬疏䳂</w:t>
      </w:r>
      <w:r>
        <w:rPr/>
        <w:t>ⱎ▩⭓</w:t>
      </w:r>
      <w:r>
        <w:rPr/>
        <w:t>䵉偌滍숥깥</w:t>
      </w:r>
      <w:r>
        <w:rPr/>
        <w:t>⠥</w:t>
      </w:r>
      <w:r>
        <w:rPr/>
        <w:t>呗칶깆㥍㩶煆䗂쉌⩵助䬶슮䜫塮슡쉘슡걩堫㥣⽥⍄哂</w:t>
      </w:r>
      <w:r>
        <w:rPr/>
        <w:t>ꕺ</w:t>
      </w:r>
      <w:r>
        <w:rPr/>
        <w:t>䳂쌳겱㥥⎡슩㝃ち㘱敌夯䡺繍歩䤪㓂䕁呥毂뾬싂と夥ㄯ畫㭘㉲ꄥ潫녌顡牾搽䥆㊬䥖㛂戬䑱噤捠쉥漤㖩䭰떩뾻쉯⯂䡐숱ꍚ㕨쉲춡㥷䍯利恪숲侮䠪</w:t>
      </w:r>
      <w:r>
        <w:rPr/>
        <w:t>ⰷ</w:t>
      </w:r>
      <w:r>
        <w:rPr/>
        <w:t>긪庵ꌵ䵐㍫쉣㍵☩쉕␲煒쉒济⨯壂䶱㇂䊏沱</w:t>
      </w:r>
      <w:r>
        <w:rPr/>
        <w:t>ꕆ</w:t>
      </w:r>
      <w:r>
        <w:rPr/>
        <w:t>轚쉩坍䅁灺쉀䆱㇂썬灤嫂湍䭕䱆楱畳</w:t>
      </w:r>
      <w:r>
        <w:rPr/>
        <w:t>Ⳃ</w:t>
      </w:r>
      <w:r>
        <w:rPr/>
        <w:t>㬽琊輥凂䤳晪䩭䕪手뼬ꥺ㥳쉍⚩斥㙁㉨⪻쉮쌻浸㈨㩐刨喵ば啢䨦숭洺頣畮䝐묮潃琪轣煘⑑瞩뿂쉐恞滂䱒䝃婍佷ㅾ㖬ㅲ晁䧂汬淍</w:t>
      </w:r>
      <w:r>
        <w:rPr/>
        <w:t>ⵙ</w:t>
      </w:r>
      <w:r>
        <w:rPr/>
        <w:t>쉏唷䙓녴㉀ꅯ䥌</w:t>
      </w:r>
      <w:r>
        <w:rPr/>
        <w:t>⡶</w:t>
      </w:r>
      <w:r>
        <w:rPr/>
        <w:t>녳</w:t>
      </w:r>
      <w:r>
        <w:rPr/>
        <w:t>ꔪ</w:t>
      </w:r>
      <w:r>
        <w:rPr/>
        <w:t>⡚</w:t>
      </w:r>
      <w:r>
        <w:rPr/>
        <w:t>㭤㝠泂䵥숩婚甶睯䀪⒬毂嗂㑗쉦䅵纬潢䢩⥪뽐숻偠䩵깹坭暣썫矃㐥劏쉚䱥颻떮轶䉢䝥硤</w:t>
      </w:r>
      <w:r>
        <w:rPr/>
        <w:t>꤫</w:t>
      </w:r>
      <w:r>
        <w:rPr/>
        <w:t>㜻쉷</w:t>
      </w:r>
      <w:r>
        <w:rPr/>
        <w:t>ꕅ</w:t>
      </w:r>
      <w:r>
        <w:rPr/>
        <w:t>瘹뽺堰쉎汚㏂䯂硩摇㚘珎牺懎婦</w:t>
      </w:r>
      <w:r>
        <w:rPr/>
        <w:t>ꤺ</w:t>
      </w:r>
      <w:r>
        <w:rPr/>
        <w:t>ⱈ</w:t>
      </w:r>
      <w:r>
        <w:rPr/>
        <w:t>歪숺奥㚮輬䉥</w:t>
      </w:r>
      <w:r>
        <w:rPr/>
        <w:t>ꗃ</w:t>
      </w:r>
      <w:r>
        <w:rPr/>
        <w:t>灕攸</w:t>
      </w:r>
      <w:r>
        <w:rPr/>
        <w:t>ꥇ⍧</w:t>
      </w:r>
      <w:r>
        <w:rPr/>
        <w:t>奧䳂圩쉮繶쵚䰴債繥┪⑇뼬쉌轷㕯</w:t>
      </w:r>
      <w:r>
        <w:rPr/>
        <w:t>ⶻ</w:t>
      </w:r>
      <w:r>
        <w:rPr/>
        <w:t>儴⫂쉟春⩏捚畐䖱싂佔⸥⫂뽚䦣垘⎘獃믂Ⓜ쉚䀮뼨坣</w:t>
      </w:r>
      <w:r>
        <w:rPr/>
        <w:t>Ȿ</w:t>
      </w:r>
      <w:r>
        <w:rPr/>
        <w:t>彎千䰥窱ꎬ灴䱘幸㓂掩䭺搮䅸冱庱뾩磃깋搶窱橓숶㌬슩</w:t>
      </w:r>
      <w:r>
        <w:rPr/>
        <w:t>⡚</w:t>
      </w:r>
      <w:r>
        <w:rPr/>
        <w:t>俍剒⬬樸稻㕨◂䅈䒩⽢娴南爰촻橗婱쉈頬☴澮儱咱⥲䡹潸橞</w:t>
      </w:r>
      <w:r>
        <w:rPr/>
        <w:t>⡲</w:t>
      </w:r>
      <w:r>
        <w:rPr/>
        <w:t>⼣㍰쉸平础䵄摒债䷂堻</w:t>
      </w:r>
      <w:r>
        <w:rPr/>
        <w:t>ꥌ</w:t>
      </w:r>
      <w:r>
        <w:rPr/>
        <w:t>㭖么䁓揂礦瀸⥦숫敘㐷㧂⫂</w:t>
      </w:r>
      <w:r>
        <w:rPr/>
        <w:t>ꦬ</w:t>
      </w:r>
      <w:r>
        <w:rPr/>
        <w:t>吭슱거싃껂䥕ㅗꅠ습⽍村弨䠪洪塎㥄䅐㴴呹倪物䡵戥ꅩ杯䏂欭䊣半卒禱丰⩪ꇂ厮ꅱ样䍗啦칊嘣䱓쉫畫敫䝨㝷⥖穦〽쏎뽔㓂咏䡩컂䕨䥵痂䟂숺쉓䠥医睏啑믃佃田뽰⩬썳婫뿂⹳⼱䜰䈩숤儶噊⩠硋딶繭㑁癧䞘⏂堶凍츯佭䵘⬩痂轈䡪⍄쉘쎣녈쏂슩</w:t>
      </w:r>
      <w:r>
        <w:rPr/>
        <w:t>⡚</w:t>
      </w:r>
      <w:r>
        <w:rPr/>
        <w:t>䑂産⹬䑈抮䈺榻␽剎╗㭵싂䉹⎥㕤呺칐朳歷倶쉑㔬┲숥</w:t>
      </w:r>
      <w:r>
        <w:rPr/>
        <w:t>ꤵ</w:t>
      </w:r>
      <w:r>
        <w:rPr/>
        <w:t>䊩ꇂ䡣썊䀯ヂ뭂捣딦㛂噢쉍╶幡䲣㎡焵慔䁷㭞㴴㚥祳癆夯湶䅂쉋</w:t>
      </w:r>
      <w:r>
        <w:rPr/>
        <w:t>ⵑ⎮</w:t>
      </w:r>
      <w:r>
        <w:rPr/>
        <w:t>㍉䁚轮瀸꺮慑</w:t>
      </w:r>
      <w:r>
        <w:rPr/>
        <w:t>ⶡⓂ</w:t>
      </w:r>
      <w:r>
        <w:rPr/>
        <w:t>믂⑔盂毂</w:t>
      </w:r>
      <w:r>
        <w:rPr/>
        <w:t>⣃</w:t>
      </w:r>
      <w:r>
        <w:rPr/>
        <w:t>瑬乴쉡歉깥쉔䬮乢䌷乢空뭐剱参⻍卂뽊愰슻⎵婹搲楟呏堸䛂묫㊩⫎䁖悱뗂版썩쉺穏䎏䩲䁥呲渷顺뾏琪䇃꺩䤨奌㭷䥮㘸썁묽琦䕳廂吤燂⨱摡燂伫幤슥侩㷂墥䍨慌扙䟍噺獁恲䠷汣扲䙱御</w:t>
      </w:r>
      <w:r>
        <w:rPr/>
        <w:t>ⱕ⎿</w:t>
      </w:r>
      <w:r>
        <w:rPr/>
        <w:t>塓♬㍋츦썸⺣䝰ㄊ偩摮儰㓎습㧂쉏捠奀쉾橔㡒枥䢵欮깱㩘䉫䮣䴰爣拂⍖擂슿쉰䑤偞浡楯久슡싂哂涥矂</w:t>
      </w:r>
      <w:r>
        <w:rPr/>
        <w:t>⡱</w:t>
      </w:r>
      <w:r>
        <w:rPr/>
        <w:t>种獢㕦</w:t>
      </w:r>
      <w:r>
        <w:rPr/>
        <w:t>⡌</w:t>
      </w:r>
      <w:r>
        <w:rPr/>
        <w:t>輴片䌩砬</w:t>
      </w:r>
      <w:r>
        <w:rPr/>
        <w:t>ⱥ</w:t>
      </w:r>
      <w:r>
        <w:rPr/>
        <w:t>牠伸䩡㙤怩盂䡊⬴䉁䇎硄䝑忂癁祹䕞숵磃갴夯쉏疥㜱丹㤳瘽䶱뭔䯂剒␽쉎숽캮⌴썅㈮뽮㉟佁⤭塧㌱爪椺䅟傩癈塘쉡</w:t>
      </w:r>
      <w:r>
        <w:rPr/>
        <w:t>ꥎ</w:t>
      </w:r>
      <w:r>
        <w:rPr/>
        <w:t>ꄭ깋㕹</w:t>
      </w:r>
      <w:r>
        <w:rPr/>
        <w:t>ⱆ</w:t>
      </w:r>
      <w:r>
        <w:rPr/>
        <w:t>畹剓硺╰奸摷沩䨵窡㐥䏂숵㓂쉏⭏쉲</w:t>
      </w:r>
      <w:r>
        <w:rPr/>
        <w:t>ⵚ</w:t>
      </w:r>
      <w:r>
        <w:rPr/>
        <w:t>䇂</w:t>
      </w:r>
      <w:r>
        <w:rPr/>
        <w:t>ꕔ</w:t>
      </w:r>
      <w:r>
        <w:rPr/>
        <w:t>克瑷で</w:t>
      </w:r>
      <w:r>
        <w:rPr/>
        <w:t>⡦⨵</w:t>
      </w:r>
      <w:r>
        <w:rPr/>
        <w:t>坠敬䱅獘嚱埂쉭</w:t>
      </w:r>
      <w:r>
        <w:rPr/>
        <w:t>ꔩ</w:t>
      </w:r>
      <w:r>
        <w:rPr/>
        <w:t>瑑숮䬰剤⌨涬㩅伨ꍋꅹ</w:t>
      </w:r>
      <w:r>
        <w:rPr/>
        <w:t>ꖣ</w:t>
      </w:r>
      <w:r>
        <w:rPr/>
        <w:t>쎬拎쵸甤㐶硺ヂ湒灊쉇</w:t>
      </w:r>
      <w:r>
        <w:rPr/>
        <w:t>꧂</w:t>
      </w:r>
      <w:r>
        <w:rPr/>
        <w:t>㣃⽂䌸┦氻쉡弪</w:t>
      </w:r>
      <w:r>
        <w:rPr/>
        <w:t>ⱌ</w:t>
      </w:r>
      <w:r>
        <w:rPr/>
        <w:t>䅺噚柂⑦슣䗂浏䇂쉉슬뼶놵습顣恂㴩健슥昳婾㡞쉃겮㨺䅷獎</w:t>
      </w:r>
      <w:r>
        <w:rPr/>
        <w:t>ⱌ</w:t>
      </w:r>
      <w:r>
        <w:rPr/>
        <w:t>걅⻂桠卸⩾⮻竃呦奡쉩縳㬱숱䁋㘽牞㕮恟創ꥨ゘㭶彚页⥮恄㇃썀妘䨶껂稴⪣撵놬攵縫磍⯍漽穱殩侮獰橏⥣䪻숻牁㕴䮮潞ꇂ슬迂歰㍸恳顑瑄央稸⎩묵䫂㨸㩾块え氲扗칁祋䍑䭴㶣㨨⻂㠣盂싂㭢挺杧畨坃輫䥩쉩⩩䐹㑭晀䜯辱旂劵㝖㯃</w:t>
      </w:r>
      <w:r>
        <w:rPr/>
        <w:t>ꕊ</w:t>
      </w:r>
      <w:r>
        <w:rPr/>
        <w:t>幙슮䍹幰沩㵌佒轀礭穑䂱恙墿㤬䃂忂泍</w:t>
      </w:r>
      <w:r>
        <w:rPr/>
        <w:t>ⰽ</w:t>
      </w:r>
      <w:r>
        <w:rPr/>
        <w:t>쉲桪䉵</w:t>
      </w:r>
      <w:r>
        <w:rPr/>
        <w:t>ⲥ</w:t>
      </w:r>
      <w:r>
        <w:rPr/>
        <w:t>⾱愺姂捁璮廂⽡活</w:t>
      </w:r>
      <w:r>
        <w:rPr/>
        <w:t>꧂</w:t>
      </w:r>
      <w:r>
        <w:rPr/>
        <w:t>깘檻㝶㥷侵⨦</w:t>
      </w:r>
      <w:r>
        <w:rPr/>
        <w:t>⡇ⱨ</w:t>
      </w:r>
      <w:r>
        <w:rPr/>
        <w:t>䈯䑈뽳啨獸⻂숱⌬摰⍤穫浍䕌䝺㪥塁쉯㷎捭牌兹常捇竂㴵숽㒣쉎䙕繋㌤縮㍀쵭眳깅䍰◂操太⨻央慨</w:t>
      </w:r>
      <w:r>
        <w:rPr/>
        <w:t>ⲬⰭ</w:t>
      </w:r>
      <w:r>
        <w:rPr/>
        <w:t>氩걨</w:t>
      </w:r>
      <w:r>
        <w:rPr/>
        <w:t>ⴸ</w:t>
      </w:r>
      <w:r>
        <w:rPr/>
        <w:t>㌻㙄ㅵ묣껂䵬䚻妡竂帮湊湲䭨湢곂䀣沘䨺㡏瀰</w:t>
      </w:r>
      <w:r>
        <w:rPr/>
        <w:t>ⱶ</w:t>
      </w:r>
      <w:r>
        <w:rPr/>
        <w:t>䍰⪣䥶싂硷涮싂</w:t>
      </w:r>
      <w:r>
        <w:rPr/>
        <w:t>꤫</w:t>
      </w:r>
      <w:r>
        <w:rPr/>
        <w:t>甯䓂쉈㖘녱쉵愶䂡へ楗ㄽ才煍洶싂ꅪ幈欨⬯⩰</w:t>
      </w:r>
      <w:r>
        <w:rPr/>
        <w:t>ⵒ</w:t>
      </w:r>
      <w:r>
        <w:rPr/>
        <w:t>㡑悘⤫㪵椷珂⎿䑥습䍭뮘ꏂ</w:t>
      </w:r>
      <w:r>
        <w:rPr/>
        <w:t>⡔</w:t>
      </w:r>
      <w:r>
        <w:rPr/>
        <w:t>顾㌳畳䡧繅忂年倨䙪꥘晖쉇噰ꌭ쉉旂넷녵欹쉾琰久捸廂䋂〪곂ꄭ쌨恌啨帥딤景</w:t>
      </w:r>
      <w:r>
        <w:rPr/>
        <w:t>ꕔ</w:t>
      </w:r>
      <w:r>
        <w:rPr/>
        <w:t>ㄱ넹숵㛂䭊㵹湢㙡欰橮歹ꅫꇂ书冿䥡䒥塏㕟격权烂斵㙲ㄱ潟⭸㑈ꥬ墥䓂㔥汸幄繳딯</w:t>
      </w:r>
      <w:r>
        <w:rPr/>
        <w:t>ⴊ</w:t>
      </w:r>
      <w:r>
        <w:rPr/>
        <w:t>炣썁슱ぺ⨶繖䙅⬷湄䥠偮</w:t>
      </w:r>
      <w:r>
        <w:rPr/>
        <w:t>Ɑ</w:t>
      </w:r>
      <w:r>
        <w:rPr/>
        <w:t>䰩䨲挲页⥈忂刺㐴⸬䔴媬쉓⎬숲扈幂楱⥨⸲獕幣氯</w:t>
      </w:r>
      <w:r>
        <w:rPr/>
        <w:t>ꕠ</w:t>
      </w:r>
      <w:r>
        <w:rPr/>
        <w:t>쉞灮ꅌ</w:t>
      </w:r>
      <w:r>
        <w:rPr/>
        <w:t>ꕢ</w:t>
      </w:r>
      <w:r>
        <w:rPr/>
        <w:t>搸桷刭쎩</w:t>
      </w:r>
      <w:r>
        <w:rPr/>
        <w:t>ⱓ</w:t>
      </w:r>
      <w:r>
        <w:rPr/>
        <w:t>䩌瑉撱㴶㣂剶쉅噲睪</w:t>
      </w:r>
      <w:r>
        <w:rPr/>
        <w:t>ⱐ⏂</w:t>
      </w:r>
      <w:r>
        <w:rPr/>
        <w:t>㬮弥딪硚轅歎</w:t>
      </w:r>
      <w:r>
        <w:rPr/>
        <w:t>ⶏ</w:t>
      </w:r>
      <w:r>
        <w:rPr/>
        <w:t>楨剪⏂</w:t>
      </w:r>
      <w:r>
        <w:rPr/>
        <w:t>⡲</w:t>
      </w:r>
      <w:r>
        <w:rPr/>
        <w:t>뭉䩮⪩迂琪㝁䈯婃ꄶ</w:t>
      </w:r>
      <w:r>
        <w:rPr/>
        <w:t>ⷂ</w:t>
      </w:r>
      <w:r>
        <w:rPr/>
        <w:t>䭵烂充兂灱卩⹖䭵潵쉴⥄㨦긻⵷夫⽩盂䆡⮏㋂眪瀹䨯ㅶ㭾櫃帱䱞싂頹嘬熩㯂奶呄洸䱁</w:t>
      </w:r>
      <w:r>
        <w:rPr/>
        <w:t>ⲱ</w:t>
      </w:r>
      <w:r>
        <w:rPr/>
        <w:t>眻彡啟쉔</w:t>
      </w:r>
      <w:r>
        <w:rPr/>
        <w:t>ⱙ</w:t>
      </w:r>
      <w:r>
        <w:rPr/>
        <w:t>땞</w:t>
      </w:r>
    </w:p>
    <w:p>
      <w:pPr>
        <w:pStyle w:val="PreformattedText"/>
        <w:bidi w:val="0"/>
        <w:spacing w:before="0" w:after="0"/>
        <w:jc w:val="left"/>
        <w:rPr/>
      </w:pPr>
      <w:r>
        <w:rPr/>
        <w:t>㛂㋂⦘熻殩㑇噓歳</w:t>
      </w:r>
      <w:r>
        <w:rPr/>
        <w:t>ꕄ</w:t>
      </w:r>
      <w:r>
        <w:rPr/>
        <w:t>浄숴싂㎬</w:t>
      </w:r>
      <w:r>
        <w:rPr/>
        <w:t>ⷍ</w:t>
      </w:r>
      <w:r>
        <w:rPr/>
        <w:t>걨ㅟ㘫땈⨯䀷灳䝅⌭ꍂ榩噠呖쉏⩙硷佊䯂⩹쉎캮┴䆩㩢燎ね地劮坡役걡䠭牟橮䍄帲㪘⛍⭀乸㖻☥坡䱉卒㥑彙</w:t>
      </w:r>
      <w:r>
        <w:rPr/>
        <w:t>⠱</w:t>
      </w:r>
      <w:r>
        <w:rPr/>
        <w:t>摧塡㝐┩恓旂滎쉚妩⌱樬戱患␪⨺璱⩎⑘㡚瘲</w:t>
      </w:r>
      <w:r>
        <w:rPr/>
        <w:t>ⷂ</w:t>
      </w:r>
      <w:r>
        <w:rPr/>
        <w:t>㭴瘫⎻啺□㜮祫썙珂穇쉚䂥〫춵⒵惂䲬頻䩦싂㨤喵嗂歲</w:t>
      </w:r>
      <w:r>
        <w:rPr/>
        <w:t>ꥆ</w:t>
      </w:r>
      <w:r>
        <w:rPr/>
        <w:t>憘㴫兕坬䡷㠶싃憻飂攦䬶杄슻⨰쏂慰╌䵹椯栭㝖⵳轈⽂䧂㙁쉤⩙㕓⽤㍞ꥯ噌庮瑣轸礷淂䀤䁖枩楓獶塨숭⨩䁒焲䡙偙㪮숴숲泂ꇂ坸쵋</w:t>
      </w:r>
      <w:r>
        <w:rPr/>
        <w:t>ꥅ</w:t>
      </w:r>
      <w:r>
        <w:rPr/>
        <w:t>怦橇倪쉮㨬䩍㡄䘽で</w:t>
      </w:r>
      <w:r>
        <w:rPr/>
        <w:t>꤯</w:t>
      </w:r>
      <w:r>
        <w:rPr/>
        <w:t>ꍘ殩⨽䥁쉲佳坄听ꥳ㨮카頪反ㅕ疥兄䃂䩅姂塟</w:t>
      </w:r>
      <w:r>
        <w:rPr/>
        <w:t>ꤨ</w:t>
      </w:r>
      <w:r>
        <w:rPr/>
        <w:t>㙤㐺渫纬六⼸䉊</w:t>
      </w:r>
      <w:r>
        <w:rPr/>
        <w:t>ꥊ</w:t>
      </w:r>
      <w:r>
        <w:rPr/>
        <w:t>䃂쉩㥺</w:t>
      </w:r>
      <w:r>
        <w:rPr/>
        <w:t>ꔪ</w:t>
      </w:r>
      <w:r>
        <w:rPr/>
        <w:t>䱓汓䝷䩍싂䎵獺㡈㮩㝌묪㣂숣唣潎桍땊䙕畭썐䞩뭐걢珎⺱ꎩ묹㟍便殘썄㥑숶爵䵫⩎玱싂匨</w:t>
      </w:r>
      <w:r>
        <w:rPr/>
        <w:t>⣂</w:t>
      </w:r>
      <w:r>
        <w:rPr/>
        <w:t>쉫䤭倨䗂垩橹呦㉘湰䝟⥉䟂睇⮬毂⤻䓂獌㙐䝐⍥婳猪㑅眯쉦䨯慔</w:t>
      </w:r>
      <w:r>
        <w:rPr/>
        <w:t>ⵤ</w:t>
      </w:r>
      <w:r>
        <w:rPr/>
        <w:t>䴩樰桍厱咱偏츦祫䙺⭄癮縮ꅯ쉞瞥愦匷</w:t>
      </w:r>
      <w:r>
        <w:rPr/>
        <w:t>⡰</w:t>
      </w:r>
      <w:r>
        <w:rPr/>
        <w:t>䆬䴽뗂偰壂㕞牥␪</w:t>
      </w:r>
      <w:r>
        <w:rPr/>
        <w:t>Ⱶ</w:t>
      </w:r>
      <w:r>
        <w:rPr/>
        <w:t>걣㵺㋂╢⸴㙢䈨椳쉀㑙兯싂戺眩㬳䉐䋂洬ノ䱅㭇뮻㙞㉩廂㘦뭴猯㐷塮瀫긨楓숥椷㐷眨</w:t>
      </w:r>
      <w:r>
        <w:rPr/>
        <w:t>ꥒ</w:t>
      </w:r>
      <w:r>
        <w:rPr/>
        <w:t>晦㩏㠽湺⥊㔻⍫煓䍸싃伸㚿祩坕⵷㵯</w:t>
      </w:r>
      <w:r>
        <w:rPr/>
        <w:t>⠣</w:t>
      </w:r>
      <w:r>
        <w:rPr/>
        <w:t>㵑뽯瀪⿍䱹⨻䓂㩵倷䐣䱀쉇⤵쉫坸♓剟</w:t>
      </w:r>
      <w:r>
        <w:rPr/>
        <w:t>ꔸ</w:t>
      </w:r>
      <w:r>
        <w:rPr/>
        <w:t>恫⩣䪩溘ꏂ묶桊</w:t>
      </w:r>
      <w:r>
        <w:rPr/>
        <w:t>ꕪ</w:t>
      </w:r>
      <w:r>
        <w:rPr/>
        <w:t>癳㵙⭍奈⤤ꄊ绂문칋頳㥂䁉뽆璏暮쉔彐䀪砲坠甩项〴┤穋捓椪槂녵湴㬰䂱ꏂ걈䔻</w:t>
      </w:r>
      <w:r>
        <w:rPr/>
        <w:t>ꖿ</w:t>
      </w:r>
      <w:r>
        <w:rPr/>
        <w:t>嘫⤥쉓䉨ꎏ⨸놱揍⬻⑈䱋녞꤮澥亡渴㌨놩棂깋ꄶ橨㈪⏂䅠䡞㵄㭤器偰彰⮣⩬㪏떩䩈煁江迎춏䮵婪秂噍㯂썴쉪奄㔪쉸숮瑔祳祇㎩ㄶ뼣梥쵡剳⍞쌬䬯⩕</w:t>
      </w:r>
      <w:r>
        <w:rPr/>
        <w:t>ꤦ</w:t>
      </w:r>
      <w:r>
        <w:rPr/>
        <w:t>塭땄⽆奃濂兹并癪唷䄳獧汎潖稪悻ㅷ〱㯂ꅟ䛂癣含睍啕╒榡䕞⹔灘祷⭔</w:t>
      </w:r>
      <w:r>
        <w:rPr/>
        <w:t>ꗎ</w:t>
      </w:r>
      <w:r>
        <w:rPr/>
        <w:t>南</w:t>
      </w:r>
      <w:r>
        <w:rPr/>
        <w:t>ꕇ</w:t>
      </w:r>
      <w:r>
        <w:rPr/>
        <w:t>济瞡珂㨹繃㍪轥傱⍄숪縻⹎</w:t>
      </w:r>
      <w:r>
        <w:rPr/>
        <w:t>ꕞ</w:t>
      </w:r>
      <w:r>
        <w:rPr/>
        <w:t>悡쉫䠸</w:t>
      </w:r>
      <w:r>
        <w:rPr/>
        <w:t>⠪</w:t>
      </w:r>
      <w:r>
        <w:rPr/>
        <w:t>䉢牃</w:t>
      </w:r>
      <w:r>
        <w:rPr/>
        <w:t>ꤳ</w:t>
      </w:r>
      <w:r>
        <w:rPr/>
        <w:t>싂ꍀ冡㝙⍧剉浯桁싂㙕깱瑟瑄</w:t>
      </w:r>
      <w:r>
        <w:rPr/>
        <w:t>꥟</w:t>
      </w:r>
      <w:r>
        <w:rPr/>
        <w:t>㒏榮歄◂쉦쉣愹档畩㊻숷㔽쉮呡쉁繷う슣겡㚏ꥭ迂潐畺㛎슱䵘㝂䤳⏍楸썉䡘ず椪䬻竂撣ꇂ㵓媮呖慮䃂쉨璿</w:t>
      </w:r>
      <w:r>
        <w:rPr/>
        <w:t>ꔵ</w:t>
      </w:r>
      <w:r>
        <w:rPr/>
        <w:t>겿</w:t>
      </w:r>
      <w:r>
        <w:rPr/>
        <w:t>⢡</w:t>
      </w:r>
      <w:r>
        <w:rPr/>
        <w:t>걕㙁ヂ扲敤☷畡䬸뮣ꍑ畞⸸췎纩橚扟㵷眤녏곂䭑숦</w:t>
      </w:r>
      <w:r>
        <w:rPr/>
        <w:t>ꤵ</w:t>
      </w:r>
      <w:r>
        <w:rPr/>
        <w:t>奮㏂恂㊬숮</w:t>
      </w:r>
      <w:r>
        <w:rPr/>
        <w:t>⢥</w:t>
      </w:r>
      <w:r>
        <w:rPr/>
        <w:t>瑋ㄦ⚬㵁㩵쉯䅏杲㌨║秎乢숭⴫䭟숪뽆깭㭰奘쏂溻到쉟灒楒䩀슡恨따ꅒ깶묫㵔瑧껎䃂頨䳎땮椪幌挦</w:t>
      </w:r>
      <w:r>
        <w:rPr/>
        <w:t>Ⳃ</w:t>
      </w:r>
      <w:r>
        <w:rPr/>
        <w:t>㈰䬭</w:t>
      </w:r>
      <w:r>
        <w:rPr/>
        <w:t>Ɑ</w:t>
      </w:r>
      <w:r>
        <w:rPr/>
        <w:t>棂뭳䵴橀䅞煺搫슱ꅢ㡠⑶䬺깢䞻㝮♁㯂皣뼴洳䝳䙎䅓畺丣</w:t>
      </w:r>
      <w:r>
        <w:rPr/>
        <w:t>ꥍ</w:t>
      </w:r>
      <w:r>
        <w:rPr/>
        <w:t>噾㬲〳冥ꅐ矃</w:t>
      </w:r>
      <w:r>
        <w:rPr/>
        <w:t>ꤲ</w:t>
      </w:r>
      <w:r>
        <w:rPr/>
        <w:t>ⱓ</w:t>
      </w:r>
      <w:r>
        <w:rPr/>
        <w:t>㬰⛂䡠㋂挷汅唱額到㵈婹⭈縲⑎쵐参㭆嗂輶㵬䕶㠷⍰㑲뽊⥴桲㕬㔩瓂戣⹳娰⌬䯂扲お⤲飂</w:t>
      </w:r>
      <w:r>
        <w:rPr/>
        <w:t>ꕌ</w:t>
      </w:r>
      <w:r>
        <w:rPr/>
        <w:t>竂㄰睢挨㫂䥯瘬쉲佥䀳</w:t>
      </w:r>
      <w:r>
        <w:rPr/>
        <w:t>Ⱪ</w:t>
      </w:r>
      <w:r>
        <w:rPr/>
        <w:t>ꌴ䠩湱珂潙㩠땪氷䴬쉘㥫㥁숩♧</w:t>
      </w:r>
      <w:r>
        <w:rPr/>
        <w:t>ⵙ</w:t>
      </w:r>
      <w:r>
        <w:rPr/>
        <w:t>瑕渴獧慤瑞畢깰だ墏䡣顭䥑䤫捅汳呸䥬䰪䵧䍈瘯⼫㕚슮䝖前爲㡔溵캣┪時癤숣넷冻涱ꇂ㙁㭟䩪梱灸䥋</w:t>
      </w:r>
      <w:r>
        <w:rPr/>
        <w:t>ꦣ</w:t>
      </w:r>
      <w:r>
        <w:rPr/>
        <w:t>䭡⪏걃渹窮杋䙒䈩祕磎獄帲㈬슥弯⨽䰯</w:t>
      </w:r>
      <w:r>
        <w:rPr/>
        <w:t>ꥏ</w:t>
      </w:r>
      <w:r>
        <w:rPr/>
        <w:t>㵅啲額⽠䞿쉒瑓⩟䄣꥖煇䥭汏牳㡉숪</w:t>
      </w:r>
      <w:r>
        <w:rPr/>
        <w:t>꤬</w:t>
      </w:r>
      <w:r>
        <w:rPr/>
        <w:t>숰䱄⫂䝃䘪⦬⥞㡔灋㕐쉎</w:t>
      </w:r>
      <w:r>
        <w:rPr/>
        <w:t>ꤴ</w:t>
      </w:r>
      <w:r>
        <w:rPr/>
        <w:t>樯框兂㛎㭳䑏慔ꇂ䚘</w:t>
      </w:r>
      <w:r>
        <w:rPr/>
        <w:t>⢘</w:t>
      </w:r>
      <w:r>
        <w:rPr/>
        <w:t>抿橳䩔洳㞥쵦䈽䭤歗⩓䐬煙䱷⸽䔳⮬</w:t>
      </w:r>
      <w:r>
        <w:rPr/>
        <w:t>⠴</w:t>
      </w:r>
      <w:r>
        <w:rPr/>
        <w:t>숵ね숬濂딊怲㟂仂쉂弨䅅傿漣傡眬稷塅竂姂沣揂窱</w:t>
      </w:r>
      <w:r>
        <w:rPr/>
        <w:t>⡅</w:t>
      </w:r>
      <w:r>
        <w:rPr/>
        <w:t>漲瘯摒긣㨭玵慷뭔䖘땞㍕</w:t>
      </w:r>
      <w:r>
        <w:rPr/>
        <w:t>ꥌ</w:t>
      </w:r>
      <w:r>
        <w:rPr/>
        <w:t>䙔䆿㯂䱗硚䞻싂싂䮱녴儻坫㇂摒⩅妩扂汳쵖わ䩔灲곂컂㵶亱飂楖쉤</w:t>
      </w:r>
      <w:r>
        <w:rPr/>
        <w:t>ꔪ</w:t>
      </w:r>
      <w:r>
        <w:rPr/>
        <w:t>憮抏䂡㆏쉷㴸쉬㷍幷</w:t>
      </w:r>
      <w:r>
        <w:rPr/>
        <w:t>ⱬ</w:t>
      </w:r>
      <w:r>
        <w:rPr/>
        <w:t>祾悘䍅╾뭮㌶恟玬砲䛍㯂⹾涩坉㑓</w:t>
      </w:r>
      <w:r>
        <w:rPr/>
        <w:t>⡌♕⨱</w:t>
      </w:r>
      <w:r>
        <w:rPr/>
        <w:t>ꕈ</w:t>
      </w:r>
      <w:r>
        <w:rPr/>
        <w:t>潢擂䕥⽉㉈䝨⭠싂噈䴹㙯䝠儻땃琺◂걾슥囍䙁ꄰ㉵㥏녂뗂潈区杲ꌹ涏숨痂氻㢣⍫</w:t>
      </w:r>
      <w:r>
        <w:rPr/>
        <w:t>ꕷ</w:t>
      </w:r>
      <w:r>
        <w:rPr/>
        <w:t>㭩쵺燂쉮⪱匷兺垮硆ꍙ䩸怴</w:t>
      </w:r>
      <w:r>
        <w:rPr/>
        <w:t>ⴻ</w:t>
      </w:r>
      <w:r>
        <w:rPr/>
        <w:t>瑷杚戵쉓ꅹ䡤숹땖⨬盂숦楠</w:t>
      </w:r>
      <w:r>
        <w:rPr/>
        <w:t>ꥐ</w:t>
      </w:r>
      <w:r>
        <w:rPr/>
        <w:t>猤⪩兓樥爺轠味⑹敟䨱긦숦幊欫쉏⵾⵴깶䋂䞣䍰쉠숯싃⮿咬㥣硾竂숷唪䷂忂뼥㯃轮潗䣃䃂쉂墻䇂쉄堥䓂啊煭䄸伫檡皬⑾쉲轵楂㧂㚻敒㵅㑁噋攺</w:t>
      </w:r>
      <w:r>
        <w:rPr/>
        <w:t>ⵂ</w:t>
      </w:r>
      <w:r>
        <w:rPr/>
        <w:t>颩ㅠ颻务佯䬪⨬迂쉦渻勂㉟溩彸㒱넶噑澣숨欺祰噂껍䉸깔⹖썯㙃⥂⧂啎㭖숯슻</w:t>
      </w:r>
      <w:r>
        <w:rPr/>
        <w:t>⡒</w:t>
      </w:r>
      <w:r>
        <w:rPr/>
        <w:t>怳媩칒剨䝋⩐慰㌪磂南痂쉑곎煨⽱儳欪䶩㜽쌱♍㤫睸極⾩겱㍗〺껂⑆㝾䝥彮汬捯慍彙娯参숺輴䅘⍁⽺⛂긯特䝐쉍</w:t>
      </w:r>
      <w:r>
        <w:rPr/>
        <w:t>ⷂ</w:t>
      </w:r>
      <w:r>
        <w:rPr/>
        <w:t>硟⼪㌰녬ㅗ稰恔쉫彍㝏뽲㒱䉱쉘灢䑴슬帪ꇂ啇桊땘潒䥯䡄弲幏</w:t>
      </w:r>
      <w:r>
        <w:rPr/>
        <w:t>⠷</w:t>
      </w:r>
      <w:r>
        <w:rPr/>
        <w:t>숷깡㭷栳嘨㡕䜸㷂䵴</w:t>
      </w:r>
      <w:r>
        <w:rPr/>
        <w:t>ꤻꔭ⑥</w:t>
      </w:r>
      <w:r>
        <w:rPr/>
        <w:t>묹䙆炘쉹䛂殡⩯旂♐䁣㥲䥖ꆵ怰딣㕑슿쉔╏깔ꍏ</w:t>
      </w:r>
      <w:r>
        <w:rPr/>
        <w:t>ꦘ</w:t>
      </w:r>
      <w:r>
        <w:rPr/>
        <w:t>넪顰䧂숨偙ㅄ瞮癆揎版쉣쉙淂平䏂㕵썋쉄湘뮮頲⨩▻焤眭㵠숺㬮暘⩾쉘壂咩浤挨廂칅슱䄪⻂瀬眩燂桍椻</w:t>
      </w:r>
      <w:r>
        <w:rPr/>
        <w:t>ꤪ</w:t>
      </w:r>
      <w:r>
        <w:rPr/>
        <w:t>圩슏㕗ꍡ唪</w:t>
      </w:r>
      <w:r>
        <w:rPr/>
        <w:t>ꕶ⩴</w:t>
      </w:r>
      <w:r>
        <w:rPr/>
        <w:t>桦쉋⮩㭢攭䆘䟃䍷㩙唹쉕묥慑슡䌱쉯禮㥪瘵浯녬숹쉕洨䥔㍷ッ쉬㏂㙇</w:t>
      </w:r>
      <w:r>
        <w:rPr/>
        <w:t>ꔪ</w:t>
      </w:r>
      <w:r>
        <w:rPr/>
        <w:t>ㅑ祡䷂廃匴䵰滂쉦桞愳긹㬫㭧⩙䄨ィ⩶싂싂⑁媡兣䙃橉⿂攫쉠媮⺱⭲䴬⥵㶮숳☥㡷╡潓⏍亱쉄汦摣囂挥䩸긤橷轳啓슩</w:t>
      </w:r>
      <w:r>
        <w:rPr/>
        <w:t>ꦣ</w:t>
      </w:r>
      <w:r>
        <w:rPr/>
        <w:t>䑸塐</w:t>
      </w:r>
      <w:r>
        <w:rPr/>
        <w:t>ⴹ</w:t>
      </w:r>
      <w:r>
        <w:rPr/>
        <w:t>㌶幪</w:t>
      </w:r>
      <w:r>
        <w:rPr/>
        <w:t>ⱱ</w:t>
      </w:r>
      <w:r>
        <w:rPr/>
        <w:t>㭵䦏櫃桅砳㵁쉶劏漊㝱ꍍ녕䮬쌩獲汓⨪兞⛂匷⪣歱⑀晷ꥬ</w:t>
      </w:r>
      <w:r>
        <w:rPr/>
        <w:t>Ⳃ</w:t>
      </w:r>
      <w:r>
        <w:rPr/>
        <w:t>㮬쉇狂⸶䥠㩔狂뼹칁</w:t>
      </w:r>
      <w:r>
        <w:rPr/>
        <w:t>ⶏ</w:t>
      </w:r>
      <w:r>
        <w:rPr/>
        <w:t>㡰嚩半썈䄮갦磂哎㙏칌䙱䡴䥦쉖㥑呃捺</w:t>
      </w:r>
      <w:r>
        <w:rPr/>
        <w:t>Ⳃ</w:t>
      </w:r>
      <w:r>
        <w:rPr/>
        <w:t>戳焽⨣슣玥㬶긣갳洶⪱ꍭ斏穕☩檘⦮䬮</w:t>
      </w:r>
      <w:r>
        <w:rPr/>
        <w:t>ꔸ</w:t>
      </w:r>
      <w:r>
        <w:rPr/>
        <w:t>쉌ㄳ剓疱䍉南挮氺湢쉾獖䙩侣椴䝦⩓䵏ㄣ⍨䚡䱷츪塴摱썭캣泃憩匣䁭⚻쉱ꍱ</w:t>
      </w:r>
      <w:r>
        <w:rPr/>
        <w:t>ꦡ</w:t>
      </w:r>
      <w:r>
        <w:rPr/>
        <w:t>公縨썔쵎</w:t>
      </w:r>
      <w:r>
        <w:rPr/>
        <w:t>ꗂ</w:t>
      </w:r>
      <w:r>
        <w:rPr/>
        <w:t>걒</w:t>
      </w:r>
      <w:r>
        <w:rPr/>
        <w:t>ⰺ</w:t>
      </w:r>
      <w:r>
        <w:rPr/>
        <w:t>ぬ놣娽乺湩썤쉣ㅯ确䐫</w:t>
      </w:r>
      <w:r>
        <w:rPr/>
        <w:t>⢮</w:t>
      </w:r>
      <w:r>
        <w:rPr/>
        <w:t>딴㍎砤抮䅬⨺ㄱ娹碘䬲畫슩</w:t>
      </w:r>
      <w:r>
        <w:rPr/>
        <w:t>ꔩ</w:t>
      </w:r>
      <w:r>
        <w:rPr/>
        <w:t>ㄵ䰦⍵助쵋亏橎╚숱㥠湺</w:t>
      </w:r>
      <w:r>
        <w:rPr/>
        <w:t>⡭</w:t>
      </w:r>
      <w:r>
        <w:rPr/>
        <w:t>칦췍㯂硍弳䉢ꎣ</w:t>
      </w:r>
      <w:r>
        <w:rPr/>
        <w:t>ꕌ</w:t>
      </w:r>
      <w:r>
        <w:rPr/>
        <w:t>쉠瑨뮱䡁숳慗䙬</w:t>
      </w:r>
      <w:r>
        <w:rPr/>
        <w:t>ꦬ</w:t>
      </w:r>
      <w:r>
        <w:rPr/>
        <w:t>뇂琲媱瑱䖩湇焥䕚숵䚱㗂轉㉤뽞栲㮣穈슱쉩楶稳⮡主쉶쉁ꄯ壂扐浓特⭷䠩쌬㔹唳輥轖䝮숭ꅎ幠쌩ぁ䑴埂쵄焤滂恁䵐㞻奾ꍱ焣쉔㠸䦣㠳畾䃂䄻ꌪㅧ歊䔺䡵㴽㵗ꥮ䅮⨬㥰瑷㕱걾䥔㞩䕶睕畉뭵䬪</w:t>
      </w:r>
      <w:r>
        <w:rPr/>
        <w:t>⣍</w:t>
      </w:r>
      <w:r>
        <w:rPr/>
        <w:t>浥樣伭愬䱏⮘㓍쉕忍慆䱇磂〪⨭㉺㕷䘵殮兮쉌䌸칃煅卑뽱숴娴歏敉㬣쵠쉮쉫婈⩁纬嚡灲批ꍁ쉤塚杶ね㥀利樶び䩷⎵㎱瑂砰睇吶슬恈䭥啒⩞澬扵瑸渻甭㭮䑓⨶泂쉵䋃㭟礵땬썠</w:t>
      </w:r>
      <w:r>
        <w:rPr/>
        <w:t>ⰲ</w:t>
      </w:r>
      <w:r>
        <w:rPr/>
        <w:t>硦녣㑁㋂瀣咣㴲瀬傱猻㓂睢⩆剢⼮煃뽞䍎冩䰹썘墻</w:t>
      </w:r>
      <w:r>
        <w:rPr/>
        <w:t>ꕪ</w:t>
      </w:r>
      <w:r>
        <w:rPr/>
        <w:t>瑕瑊䁌㧂媩⭎썆쉢딴⽬Ⓨ⦻嫂壂䝣쉺媵촳嘪⭪㡇唦䵯䅙䝉坯䂩䍡獹뭤呮⫃暡⪵杂楸쉁佦伺朱墻塐桹슻栺싂㨶串╭뾩뼵硺然⬦夷㥗␳㒘轫㌩䄨獙光칓</w:t>
      </w:r>
      <w:r>
        <w:rPr/>
        <w:t>ꗂ⩣</w:t>
      </w:r>
      <w:r>
        <w:rPr/>
        <w:t>䚵䱕</w:t>
      </w:r>
      <w:r>
        <w:rPr/>
        <w:t>ꕀ</w:t>
      </w:r>
      <w:r>
        <w:rPr/>
        <w:t>땅灨䲏吥</w:t>
      </w:r>
      <w:r>
        <w:rPr/>
        <w:t>ꥉ</w:t>
      </w:r>
      <w:r>
        <w:rPr/>
        <w:t>㋃噯䅂㭵숴쏂쏂䄮쉟쉵犩㊘촤兩㭧朤歷䡁頪</w:t>
      </w:r>
      <w:r>
        <w:rPr/>
        <w:t>ⴴ♷</w:t>
      </w:r>
      <w:r>
        <w:rPr/>
        <w:t>顨䒡〪뾥갷䊻偱땥⌣甥欮柂쉇슏歄桭摚拂偎䴨㈷쉵坳뽙뗂☪ꌺ㈵杬⭠㝗㮩さ문㩄뇂䆘놻䢿噡㧂</w:t>
      </w:r>
      <w:r>
        <w:rPr/>
        <w:t>Ɑ</w:t>
      </w:r>
      <w:r>
        <w:rPr/>
        <w:t>顸湖顩幺廂眦瓂㔨彖墱繍숫拂ヂ甴媥䱹癠䜥姂扖</w:t>
      </w:r>
      <w:r>
        <w:rPr/>
        <w:t>⠹♩</w:t>
      </w:r>
      <w:r>
        <w:rPr/>
        <w:t>愱䨫쉦瘸촪⽖⥪䀪姂쉬楠頯⫂上䑓⺩つ颥㐽⥭䃂垣␣〫䢬繹晶뽡쉠畍</w:t>
      </w:r>
      <w:r>
        <w:rPr/>
        <w:t>⠮☨</w:t>
      </w:r>
      <w:r>
        <w:rPr/>
        <w:t>穡煏䀪숴㡏呂ㄮ㔦飂</w:t>
      </w:r>
      <w:r>
        <w:rPr/>
        <w:t>Ⳃ</w:t>
      </w:r>
      <w:r>
        <w:rPr/>
        <w:t>쉞乐䷎䨳녀뽵睸伪쎬</w:t>
      </w:r>
      <w:r>
        <w:rPr/>
        <w:t>ꕓ</w:t>
      </w:r>
      <w:r>
        <w:rPr/>
        <w:t>⼪⩱䎏꥞礳懂乸䵯싂䡦䩙敫ꇍ徱겡☳</w:t>
      </w:r>
      <w:r>
        <w:rPr/>
        <w:t>⡯♄⡅</w:t>
      </w:r>
      <w:r>
        <w:rPr/>
        <w:t>㵣䑡彎䥗겡眪縵</w:t>
      </w:r>
      <w:r>
        <w:rPr/>
        <w:t>ⱹ⩬</w:t>
      </w:r>
      <w:r>
        <w:rPr/>
        <w:t>歈㴪쉺杤䋂䠵顑</w:t>
      </w:r>
      <w:r>
        <w:rPr/>
        <w:t>ⵊ</w:t>
      </w:r>
      <w:r>
        <w:rPr/>
        <w:t>쉁䁶쉬打塐㝤汀幩獧촱㵏轣癊砸栬未싂眫⦬瞮煎깺輱⌽㕙썃갤깨慥⫂㐶슘潷㦥剴䢵㢩쵤偭轙愤㷂㝷⽞玣塰㥂堤䛂ꍋ懂瓂捵⾮䘺煈䵂싂祃ꅌ㙇穷䔶</w:t>
      </w:r>
      <w:r>
        <w:rPr/>
        <w:t>ꕸ</w:t>
      </w:r>
      <w:r>
        <w:rPr/>
        <w:t>䫂㬣䑀䌫㞱灚슘䑏墡츦扦唽⍍敪佅煯㏎帤</w:t>
      </w:r>
      <w:r>
        <w:rPr/>
        <w:t>ꥃ</w:t>
      </w:r>
      <w:r>
        <w:rPr/>
        <w:t>쉇璣슻</w:t>
      </w:r>
      <w:r>
        <w:rPr/>
        <w:t>ꕆ</w:t>
      </w:r>
      <w:r>
        <w:rPr/>
        <w:t>㑳䐥䀤칀汓뭷瑅哂깊獩䍪睄晞숶뽴滂洱烍碻䬳噲噊顇ㄳ⬲㷂眤䞵㉈田䥨숤</w:t>
      </w:r>
      <w:r>
        <w:rPr/>
        <w:t>⠴</w:t>
      </w:r>
      <w:r>
        <w:rPr/>
        <w:t>氣믂㟂㠯␺칠睆▱䅷넶數收녞㨫湀㍄ꎡ佋썒㏂㧂歟쉭ㅤ갺搴朱剒䵧眲楔歇㝙쌩坾獗ꌭ繒</w:t>
      </w:r>
      <w:r>
        <w:rPr/>
        <w:t>ꔭ</w:t>
      </w:r>
      <w:r>
        <w:rPr/>
        <w:t>⾵⫂䉴接⥡⬺兡喣⩭ㅳ뮻捃幑ㅀ橘䭏䊘숲影⨶瘶쉎ꅧ烂ㄭ숲い圦䭙坍潏器</w:t>
      </w:r>
      <w:r>
        <w:rPr/>
        <w:t>ꤱ</w:t>
      </w:r>
      <w:r>
        <w:rPr/>
        <w:t>䬨⽩</w:t>
      </w:r>
      <w:r>
        <w:rPr/>
        <w:t>ꕞ</w:t>
      </w:r>
      <w:r>
        <w:rPr/>
        <w:t>偉堨쉖⹋㭸捈갪愦⩲商皥硕輮깐猰帬彬㭃䕣땓ꆩ橳㭐쉙渫䌺䈩汐瓂牭煢埂䜴眥䘨쉪ꍙ䩟뾩쉯싂⭲タ歶␸ち䙁뾥惍礽䏂㇎祗⽦䅱电싍⹾䱴皿潭␴洳㭾瓂╣㌪숫楶瓎噃⹱㩁⿂䰱ꄳ⹂嘤㋂副洦䮥䞩䥊㮘穲磂ꏂ쉖乇畔奖쵦桐뽨ぉ䜦滂썈㤴</w:t>
      </w:r>
      <w:r>
        <w:rPr/>
        <w:t>ꤽ</w:t>
      </w:r>
      <w:r>
        <w:rPr/>
        <w:t>뼫瑣儻쉷偸쉆坈㉭斏䤸䌴ꥮ딹㑲숲㑙劏硾⽮瘺⑅뭧廍㎥</w:t>
      </w:r>
      <w:r>
        <w:rPr/>
        <w:t>ꕏ</w:t>
      </w:r>
      <w:r>
        <w:rPr/>
        <w:t>吹窘ꅷ䬪䵉坩녞䙡곎䞏쉨煁揂转㩉獎欩恪䝺</w:t>
      </w:r>
      <w:r>
        <w:rPr/>
        <w:t>ꤱ</w:t>
      </w:r>
      <w:r>
        <w:rPr/>
        <w:t>捈䄣礭䲥剞杖煮㏍쉂挬묵杂獚딥穏睂㝏乒湁斿璥乨畸橞쉆␷反쉫쉧ꅃ㛂촸뭒瑓㜸渳䲣娽業␦㥔堹쉮怦Ⓜ卩䩓⧍⫂㉙硏㕡忍縺</w:t>
      </w:r>
      <w:r>
        <w:rPr/>
        <w:t>ꦏ</w:t>
      </w:r>
      <w:r>
        <w:rPr/>
        <w:t>숪쉒㡯參</w:t>
      </w:r>
      <w:r>
        <w:rPr/>
        <w:t>ⵉ⨲┯</w:t>
      </w:r>
      <w:r>
        <w:rPr/>
        <w:t>版礱樻挮牓劻穈昫卣ㅲ䡩䍃⺵</w:t>
      </w:r>
      <w:r>
        <w:rPr/>
        <w:t>ⲥ⹕</w:t>
      </w:r>
      <w:r>
        <w:rPr/>
        <w:t>㴯儳渵僂頷参奬땙⮡祮㜰㩱桔</w:t>
      </w:r>
      <w:r>
        <w:rPr/>
        <w:t>ꕄ</w:t>
      </w:r>
      <w:r>
        <w:rPr/>
        <w:t>숪걱佄穣縨ㄊ⤤平㠻弸縷顢繁牥컂䉄㍆⩆䥪ꥩ䊘䏂䭫</w:t>
      </w:r>
      <w:r>
        <w:rPr/>
        <w:t>ⲱ</w:t>
      </w:r>
      <w:r>
        <w:rPr/>
        <w:t>칲欭⽇껂뽹썖呖势㕌㝙末꥖싂슬㟂☸牱ꆩ녁쉟摳畄䩥</w:t>
      </w:r>
      <w:r>
        <w:rPr/>
        <w:t>⡢</w:t>
      </w:r>
      <w:r>
        <w:rPr/>
        <w:t>㙀쉧津儶熮㉘⩨㞡殬䣃쵹杭嘮␸깴徏婚⮵㔸㷃皮澮兇믎瞏캏슿浑쉭潳案䑢㤣呚剧쉃䈻㡰佫穨牡쎡䢩〣䉓싂坔쉃牲痂쉒瑈</w:t>
      </w:r>
      <w:r>
        <w:rPr/>
        <w:t>ꕹ</w:t>
      </w:r>
      <w:r>
        <w:rPr/>
        <w:t>兊呃㉮揃ꅘ갱璻</w:t>
      </w:r>
      <w:r>
        <w:rPr/>
        <w:t>ꤶ</w:t>
      </w:r>
      <w:r>
        <w:rPr/>
        <w:t>奭温⌶体涡䐱⑤頰由歩灧㟂泃六攱奇뽂汌숥쉴牞㤶牲橄揂캵烂㑂놿礫漲昲걺䑇⭕佤癞</w:t>
      </w:r>
      <w:r>
        <w:rPr/>
        <w:t>⡩</w:t>
      </w:r>
      <w:r>
        <w:rPr/>
        <w:t>䙸ㅞ偕犣곃䴣璏컂㬴㒥☱反桂挹疩彍䏍䥀廂〻껎⫂牅⩖䮡䫂♹穳噤摣⹏湳眲轧</w:t>
      </w:r>
      <w:r>
        <w:rPr/>
        <w:t>ꕐ⸣</w:t>
      </w:r>
      <w:r>
        <w:rPr/>
        <w:t>㵴晳棍汔慣殻⽩睅獊辮䜭慥쉓숥갭桬硗㒘䀪㠫犮ꌮ촷</w:t>
      </w:r>
      <w:r>
        <w:rPr/>
        <w:t>⡘⑀⨹</w:t>
      </w:r>
      <w:r>
        <w:rPr/>
        <w:t>疮쵒顩♙潗穓㊬弫繨쵺⛃彭⩗쉩刵</w:t>
      </w:r>
      <w:r>
        <w:rPr/>
        <w:t>Ⱚ</w:t>
      </w:r>
      <w:r>
        <w:rPr/>
        <w:t>걱슏</w:t>
      </w:r>
      <w:r>
        <w:rPr/>
        <w:t>ꕷ</w:t>
      </w:r>
      <w:r>
        <w:rPr/>
        <w:t>썁タ⤫䕉奴⸫㍡㶘湪쉉곎쉖땃晔杩䁾伷㥀徻恎娩夣剶䍸㕺싂暿堯䌰扡廂㨷啎㠥㈹敫佧坃㙣杇桁畨㣎枩灧㍟敬䕆瑱</w:t>
      </w:r>
      <w:r>
        <w:rPr/>
        <w:t>⡋</w:t>
      </w:r>
      <w:r>
        <w:rPr/>
        <w:t>潯彚恪祐栤硴倭彸㔨쉞〽ꄦ㭆偒㑕恓㉷繦땐격싂㍾쉶⧂牳夯䈪⩺〫⽣䜵</w:t>
      </w:r>
      <w:r>
        <w:rPr/>
        <w:t>ꦩ</w:t>
      </w:r>
      <w:r>
        <w:rPr/>
        <w:t>뽾㤨䜵䐣䕴繗䭞怽⛂⽳㔻꧎</w:t>
      </w:r>
      <w:r>
        <w:rPr/>
        <w:t>⠣</w:t>
      </w:r>
      <w:r>
        <w:rPr/>
        <w:t>썳㦮⛂轕넱걭숴ꥫ⼫㬥䨸␮䒿슘憻䂻橭卤♱珂⾻た䟂긱⭷☣㜤剣䩫㐽ꆮ뿃棂昳癅⯂⨽䇂䡚瑡晧묶㑚녬潘䳂汀漤橬쉮䙤唩䋍全楦ꥹ⭹操㛂땐</w:t>
      </w:r>
      <w:r>
        <w:rPr/>
        <w:t>ⷂ</w:t>
      </w:r>
      <w:r>
        <w:rPr/>
        <w:t>ꆻ繴⑄䯂쉫▩</w:t>
      </w:r>
      <w:r>
        <w:rPr/>
        <w:t>ꥉ</w:t>
      </w:r>
      <w:r>
        <w:rPr/>
        <w:t>⣂</w:t>
      </w:r>
      <w:r>
        <w:rPr/>
        <w:t>縴㯂䢬쉑䖻礨㷂⹩煳獏쉊慂ꅚ䬭璵畭ꇂ愤柎焰䔭쉣</w:t>
      </w:r>
      <w:r>
        <w:rPr/>
        <w:t>ꥀ</w:t>
      </w:r>
      <w:r>
        <w:rPr/>
        <w:t>⡾</w:t>
      </w:r>
      <w:r>
        <w:rPr/>
        <w:t>妣칈쉉칆㡄넷겱支칤䵈ꌸ㝌䕧捌⒬ㅰ☸䘭年녺側싂걘䞥皥㐬偪⨸⽾</w:t>
      </w:r>
      <w:r>
        <w:rPr/>
        <w:t>⡇</w:t>
      </w:r>
      <w:r>
        <w:rPr/>
        <w:t>飃䍭㉔瑡摑딯ꅯ</w:t>
      </w:r>
      <w:r>
        <w:rPr/>
        <w:t>ꔬ</w:t>
      </w:r>
      <w:r>
        <w:rPr/>
        <w:t>吵爣帥⪩㝕숴拂⬥㤺䦱⨨支繷⨸숲兾䄱挱濂刳땡潰䓂椻㏍䛂塏쉨ꅔ㊥䁋癮轡ぴ㑦</w:t>
      </w:r>
      <w:r>
        <w:rPr/>
        <w:t>Ⲭ</w:t>
      </w:r>
      <w:r>
        <w:rPr/>
        <w:t>晥兒⽑檘䁪祭牍껂晉쉴⭸싂卂彡☰⥁敪乳㑹牓厘㣂㝦㣂䭴</w:t>
      </w:r>
      <w:r>
        <w:rPr/>
        <w:t>ꔱ</w:t>
      </w:r>
      <w:r>
        <w:rPr/>
        <w:t>㭲洊礱乗刱㤭숭橘㤪ꄳ⛍썤唵䍩础쉉䤩䊥</w:t>
      </w:r>
      <w:r>
        <w:rPr/>
        <w:t>ⱅ</w:t>
      </w:r>
      <w:r>
        <w:rPr/>
        <w:t>坏燂㡡䯂呮斘슏㮱䯂轮毂旎뽉帪橸녠</w:t>
      </w:r>
      <w:r>
        <w:rPr/>
        <w:t>ꤥ</w:t>
      </w:r>
      <w:r>
        <w:rPr/>
        <w:t>쉸烂顅楰癤뽟昺㭦伪抣⒥☷か瀸숦⎱あ쉫恙㝺湳</w:t>
      </w:r>
      <w:r>
        <w:rPr/>
        <w:t>ꥒ</w:t>
      </w:r>
      <w:r>
        <w:rPr/>
        <w:t>䭅㩞姂砬奶ㆱ佴묬株权獩ꅄ獶噇쵠潇玬㣂㠫䴳䕴╧䵸</w:t>
      </w:r>
      <w:r>
        <w:rPr/>
        <w:t>ⱉ</w:t>
      </w:r>
      <w:r>
        <w:rPr/>
        <w:t>ꆵ稺┹⹖扳焩睩䣂潸渣唫쉊뭍曍䳂煟싍婆쏂扊</w:t>
      </w:r>
      <w:r>
        <w:rPr/>
        <w:t>ꤸ</w:t>
      </w:r>
      <w:r>
        <w:rPr/>
        <w:t>㭑礣啶숤竃恕幍ㄴ쵤䬽㏃媘䌮</w:t>
      </w:r>
      <w:r>
        <w:rPr/>
        <w:t>ⵏ</w:t>
      </w:r>
      <w:r>
        <w:rPr/>
        <w:t>䩴␤䅅暻╂㐥싂ケ潉捅쉏睪㴩⑪偅顬쉔㌩懂㛃刹漺ꅁ숦䘬榘倣묥싂啎㩪债塅砪煏</w:t>
      </w:r>
      <w:r>
        <w:rPr/>
        <w:t>ꔥ</w:t>
      </w:r>
      <w:r>
        <w:rPr/>
        <w:t>츮ꌦ溩彟桍䅥㬻截杪泃쉥땂</w:t>
      </w:r>
      <w:r>
        <w:rPr/>
        <w:t>ꔸ</w:t>
      </w:r>
      <w:r>
        <w:rPr/>
        <w:t>쉎슥充幓ꥮ夲墬僂反㑀䄭哂啬沿滂걺楡㵾滂煃䡲㭀ㅎ凃㊩煊ꍱ摂橣梏䌪뽋喥扷쉓潠녡䭫竂个噭挣㐨숯欴助⤰䭢瑳㥍復䨶㩠⚏溮촮稻䰩搻뭹助剐穎쉨싂䇂䳂㏍で䘵⩰쉳䔩␹䡖쉙㆏⻍떵庣ꍡ抡婚㖻⤴竂㪱㜪䉋兦㴮</w:t>
      </w:r>
      <w:r>
        <w:rPr/>
        <w:t>ⰻ</w:t>
      </w:r>
      <w:r>
        <w:rPr/>
        <w:t>쌯⯂晆캘畴唯微㭯彡쉁떻㤬縫楧⥧쉰歘桘繏壎䨽땓繲㶬偠盂橶묱쉉뼬䕃㉔勃싎煅灂橦侻ꇂ䡘ꍡ⥵㫂滂眵⼥䈶と⭧쉆䀲旍ꅤ</w:t>
      </w:r>
      <w:r>
        <w:rPr/>
        <w:t>⠦</w:t>
      </w:r>
      <w:r>
        <w:rPr/>
        <w:t>剩긷吴䩬㉁䡤瀥</w:t>
      </w:r>
      <w:r>
        <w:rPr/>
        <w:t>꧂</w:t>
      </w:r>
      <w:r>
        <w:rPr/>
        <w:t>녠⩬ꍮ晭䗂㘽</w:t>
      </w:r>
      <w:r>
        <w:rPr/>
        <w:t>ꥑ⥣</w:t>
      </w:r>
      <w:r>
        <w:rPr/>
        <w:t>⢬</w:t>
      </w:r>
      <w:r>
        <w:rPr/>
        <w:t>楮䯂뼤疏쉬䵾祅恫⹙ꌳ㵤땵뇂䣃祴睊╢㈨</w:t>
      </w:r>
      <w:r>
        <w:rPr/>
        <w:t>ⵧⵐ</w:t>
      </w:r>
      <w:r>
        <w:rPr/>
        <w:t>攬꥾쉰숥⪿徻噰때ꥨ㜪廂㑴亥癶땔㩄⌰䋂䦘来愩懃⌮㌳㐳⨻슩䘤ꅋ㩩業⨵㈻숪唦</w:t>
      </w:r>
      <w:r>
        <w:rPr/>
        <w:t>⣂♑┽</w:t>
      </w:r>
      <w:r>
        <w:rPr/>
        <w:t>顮䜲港⩞䴴乳沩兌㝆祹⥾╫偮쉆堥娮剷电ꍯ甬彖惎㡏妵숣潱彇彘䙡倱喻㴱眳딲婆慎欵㍮</w:t>
      </w:r>
      <w:r>
        <w:rPr/>
        <w:t>ⵦ</w:t>
      </w:r>
      <w:r>
        <w:rPr/>
        <w:t>辩埂ㄳ毃䤴扐セ썧␫쉃䙦殱갮⮮갲瘪䕧䝑ꍒ硔⑋슱先䨱瘣唬뽥⽴城☸숥濂何쵴止樬汈쉠녰┺弪呾깍䪻欷呫弴泂䅕ㄫ䡙告济㴺㍌</w:t>
      </w:r>
      <w:r>
        <w:rPr/>
        <w:t>ꗎ</w:t>
      </w:r>
      <w:r>
        <w:rPr/>
        <w:t>컂뭟걑樳쏂埂꥖</w:t>
      </w:r>
      <w:r>
        <w:rPr/>
        <w:t>ⶬ╴</w:t>
      </w:r>
      <w:r>
        <w:rPr/>
        <w:t>㍕묤긪㍮猽걫㍍娣䣃⼯넣汙싂⬬摕壍ㄬ쉕扉컂䅢䩠䨊┱〭⎮潁䥢塲摦⤷꺮䱱祑</w:t>
      </w:r>
      <w:r>
        <w:rPr/>
        <w:t>Ⳃ</w:t>
      </w:r>
      <w:r>
        <w:rPr/>
        <w:t>輮瞮녇㮱佄쉠䧃⩃⌬䅔喡㧂䕍䌳</w:t>
      </w:r>
      <w:r>
        <w:rPr/>
        <w:t>ꕎ</w:t>
      </w:r>
      <w:r>
        <w:rPr/>
        <w:t>뽱㊏乺슏㔽具婓窿兑깔⛂䝔橨숺䝾싂칢칪㑗㙡슻숦쎣獠䘱媬ꅃ䫂癬땱䅯牋䑧䌳牫㍹⒡쉊㨬슡</w:t>
      </w:r>
      <w:r>
        <w:rPr/>
        <w:t>⡑</w:t>
      </w:r>
      <w:r>
        <w:rPr/>
        <w:t>劵檩슘楨婮䙸枩坮칣䠩⍬⬻楄嘪癪吵硰</w:t>
      </w:r>
      <w:r>
        <w:rPr/>
        <w:t>ꥁ</w:t>
      </w:r>
      <w:r>
        <w:rPr/>
        <w:t>奄摾恸湒㌻吳</w:t>
      </w:r>
      <w:r>
        <w:rPr/>
        <w:t>ⴭ</w:t>
      </w:r>
      <w:r>
        <w:rPr/>
        <w:t>㙹㚵쉐</w:t>
      </w:r>
      <w:r>
        <w:rPr/>
        <w:t>Ᵽ</w:t>
      </w:r>
      <w:r>
        <w:rPr/>
        <w:t>꧂</w:t>
      </w:r>
      <w:r>
        <w:rPr/>
        <w:t>䕉⩚䅸穃犿쉃漵浪䱺奫滂旃繪⑱橥㍉</w:t>
      </w:r>
      <w:r>
        <w:rPr/>
        <w:t>꧃</w:t>
      </w:r>
      <w:r>
        <w:rPr/>
        <w:t>畑쵵愰싂礩쉉뼥㌪頸倻穇䄳䕤䲱䩇礤揂瘹䄪䡄䕲묥䕊⪻瘯⺿㪬呚㘳牕瑋炱㑃</w:t>
      </w:r>
      <w:r>
        <w:rPr/>
        <w:t>ⱂ</w:t>
      </w:r>
      <w:r>
        <w:rPr/>
        <w:t>뽎싎뮥ꍺ彙㉫輥畂㕹䜸</w:t>
      </w:r>
      <w:r>
        <w:rPr/>
        <w:t>ⷍ</w:t>
      </w:r>
      <w:r>
        <w:rPr/>
        <w:t>䧎㙒딹쉞⬫</w:t>
      </w:r>
      <w:r>
        <w:rPr/>
        <w:t>Ⱔ</w:t>
      </w:r>
      <w:r>
        <w:rPr/>
        <w:t>摹䵈窩⥁䉞楁싃䩖摲啞䱔摊䩤┤㠽槂堳吱砯쉔歅ぉ户ㅭ告⭉</w:t>
      </w:r>
      <w:r>
        <w:rPr/>
        <w:t>⡫┴</w:t>
      </w:r>
      <w:r>
        <w:rPr/>
        <w:t>總殡示썠䓎</w:t>
      </w:r>
      <w:r>
        <w:rPr/>
        <w:t>⡇</w:t>
      </w:r>
      <w:r>
        <w:rPr/>
        <w:t>樳㘮奸煸㤵⹰晢戹搣皣秂夸癕煄☥㴶灆佶沩㨦쉮⹲</w:t>
      </w:r>
      <w:r>
        <w:rPr/>
        <w:t>ⱙ</w:t>
      </w:r>
      <w:r>
        <w:rPr/>
        <w:t>㙏㙎樣博䭬</w:t>
      </w:r>
      <w:r>
        <w:rPr/>
        <w:t>꧂</w:t>
      </w:r>
      <w:r>
        <w:rPr/>
        <w:t>ꅉ淂칸싂楥幔䝞썗쉑㍺䕉㬦昲揂쉌쉩恬ꎣ奸乨䝟䙄䷂澥㭣㵔</w:t>
      </w:r>
      <w:r>
        <w:rPr/>
        <w:t>ⱱ⸣</w:t>
      </w:r>
      <w:r>
        <w:rPr/>
        <w:t>㩘ㄶ䘰슩彉硍⽯⼷息숤</w:t>
      </w:r>
      <w:r>
        <w:rPr/>
        <w:t>ꦩ</w:t>
      </w:r>
      <w:r>
        <w:rPr/>
        <w:t>㢵䱢梵坕⏂牃ꍉ</w:t>
      </w:r>
      <w:r>
        <w:rPr/>
        <w:t>ⱟ</w:t>
      </w:r>
      <w:r>
        <w:rPr/>
        <w:t>捘沮싂儲䵔䝯䅀穆来⍁狂䍎璱뇂䝳䭓⥓ꄺ쉥Ⓕ쉁漥䬱轈畉畢⹟砳䠬晈⚡弸池捚</w:t>
      </w:r>
      <w:r>
        <w:rPr/>
        <w:t>ꖣ</w:t>
      </w:r>
      <w:r>
        <w:rPr/>
        <w:t>彵坳䘳싂剕ꅑ䝊⽘倲礭슏쉲判䭰橃㵔䳎䃂䩫┺硏彚竂⍫汨</w:t>
      </w:r>
      <w:r>
        <w:rPr/>
        <w:t>ꕨ</w:t>
      </w:r>
      <w:r>
        <w:rPr/>
        <w:t>䖥뇂磂畆〹쉃仂梮暻⽂⒮꺬⩸杵楾쉌㨰뭕畈繦⤽繸㓂㨫䈸䗂慹彘潲◂玘瑚稲쉖넺㩣彐뼸⸶匤숣埂穳㮿恒坉浍⑰䀲쉓䲻㉫츬䡙呰컂槂绂㩢슘</w:t>
      </w:r>
      <w:r>
        <w:rPr/>
        <w:t>ⲡ</w:t>
      </w:r>
      <w:r>
        <w:rPr/>
        <w:t>썞汰晟</w:t>
      </w:r>
      <w:r>
        <w:rPr/>
        <w:t>ⴲ⩑</w:t>
      </w:r>
      <w:r>
        <w:rPr/>
        <w:t>䠫꺵䴮</w:t>
      </w:r>
      <w:r>
        <w:rPr/>
        <w:t>ⱈ</w:t>
      </w:r>
      <w:r>
        <w:rPr/>
        <w:t>礻ꅐ痃썔呺潤㌭숫参偲ㄺ㙦㝯睕债춣⽚潫〣卡䵯壂뼯䵖呹╾㑏慶⏂㐶呅䡬䥸㡸쵬弱⍗䱱뼹㬰亩〯硒䱸⩓ꥺ䇃䍷秎硲쉈㑊⼮㇂匮숸顆썶䩨녁畡쉾嘷㙭晥癓掘䩦塊坨⽞</w:t>
      </w:r>
      <w:r>
        <w:rPr/>
        <w:t>⠺</w:t>
      </w:r>
      <w:r>
        <w:rPr/>
        <w:t>㡃쉠桺甫Ⓜ砪硌쉖쉘廂呲匵㩢䅨⒩</w:t>
      </w:r>
      <w:r>
        <w:rPr/>
        <w:t>ꕱ</w:t>
      </w:r>
      <w:r>
        <w:rPr/>
        <w:t>쌰䌮楮쉩恶깙顂也揂⚘别</w:t>
      </w:r>
      <w:r>
        <w:rPr/>
        <w:t>ⷂ</w:t>
      </w:r>
      <w:r>
        <w:rPr/>
        <w:t>땈</w:t>
      </w:r>
      <w:r>
        <w:rPr/>
        <w:t>ⴣ</w:t>
      </w:r>
      <w:r>
        <w:rPr/>
        <w:t>呙灈圊辩奣昪歴캱䡕洽ꅪ땤ㆱ⸷䠥焩櫂漪櫂㉟焲</w:t>
      </w:r>
      <w:r>
        <w:rPr/>
        <w:t>⡬</w:t>
      </w:r>
      <w:r>
        <w:rPr/>
        <w:t>㔴㚘䉏旂쉚吩庮⤽䤮䑣⩺樨㍃物䒡═땋燂칱繴슩㢩⦩㭇権愫⸲織쉡쉡㷂쉲⪱轌漮䉩뿂辘旎䳎슩㮩㝲毎頪쵱썦䱋싂咏⩴ぇ東㕀顤숵幐녟</w:t>
      </w:r>
      <w:r>
        <w:rPr/>
        <w:t>⡹</w:t>
      </w:r>
      <w:r>
        <w:rPr/>
        <w:t>轶䪏</w:t>
      </w:r>
      <w:r>
        <w:rPr/>
        <w:t>ⱦ⨵</w:t>
      </w:r>
      <w:r>
        <w:rPr/>
        <w:t>䶥䞩䉑塅</w:t>
      </w:r>
      <w:r>
        <w:rPr/>
        <w:t>Ɐ</w:t>
      </w:r>
      <w:r>
        <w:rPr/>
        <w:t>䕮掘㓂䛂䩑奌</w:t>
      </w:r>
      <w:r>
        <w:rPr/>
        <w:t>꧃</w:t>
      </w:r>
      <w:r>
        <w:rPr/>
        <w:t>杫⽞쉖穯窡䩉⩆쉭獒潘䈹伻烃噞㐴㤭</w:t>
      </w:r>
      <w:r>
        <w:rPr/>
        <w:t>⠣⹵</w:t>
      </w:r>
      <w:r>
        <w:rPr/>
        <w:t>绂걌⩌㤮쉬땈撥灈츻浧盂䈭瀪滂幖癆쵷歇䝾㑺浫㜭䑩╅彤伹츱ㆿ싂뽺뾥摙</w:t>
      </w:r>
      <w:r>
        <w:rPr/>
        <w:t>ⵗ</w:t>
      </w:r>
      <w:r>
        <w:rPr/>
        <w:t>슡㒩奐煲쉱쉥泂䭌疻煹䨯琹䑖凂</w:t>
      </w:r>
      <w:r>
        <w:rPr/>
        <w:t>ⷎ</w:t>
      </w:r>
      <w:r>
        <w:rPr/>
        <w:t>垏轊盂춘ꄰ弻撏⍮쉟䪩</w:t>
      </w:r>
      <w:r>
        <w:rPr/>
        <w:t>ⰶ</w:t>
      </w:r>
      <w:r>
        <w:rPr/>
        <w:t>截䡌扱入琵湥숮飃숤侱딳䌪䄤䕀⭌慪긨癵䭏櫂䵒䩀쏂쉸奞♋䐶呾㩇捄傱⭆牫㠫깗槂䙐歩䁺㉓妣兔橭䅲ꅁ恵穀婵癲싂녆婫焻⭱嚮</w:t>
      </w:r>
      <w:r>
        <w:rPr/>
        <w:t>⡰</w:t>
      </w:r>
      <w:r>
        <w:rPr/>
        <w:t>땁㙵긶㥖喱塥</w:t>
      </w:r>
      <w:r>
        <w:rPr/>
        <w:t>Ⱶ</w:t>
      </w:r>
      <w:r>
        <w:rPr/>
        <w:t>扆겡</w:t>
      </w:r>
      <w:r>
        <w:rPr/>
        <w:t>ꥍ</w:t>
      </w:r>
      <w:r>
        <w:rPr/>
        <w:t>쉱쉇</w:t>
      </w:r>
      <w:r>
        <w:rPr/>
        <w:t>ꤳ⩸</w:t>
      </w:r>
      <w:r>
        <w:rPr/>
        <w:t>㍈也暣瑘쉠怽剁숳깴묵睉㬰㥕稪㩍兟췃䵩搬潙싂␬䕣땨㝖䇂䐪⤺戱へ椵滂⚱⨬㋂湊䐶䤷娪穃䔮佄八쉗欻偵㠨</w:t>
      </w:r>
      <w:r>
        <w:rPr/>
        <w:t>⡐</w:t>
      </w:r>
      <w:r>
        <w:rPr/>
        <w:t>仂灏㢿幠䡀㑰潥㡲㉭〭㠴潍䑙╷淍睩剅⫂䑏ꥥ⑕ꅵ</w:t>
      </w:r>
      <w:r>
        <w:rPr/>
        <w:t>꤯</w:t>
      </w:r>
      <w:r>
        <w:rPr/>
        <w:t>쵶幨慵</w:t>
      </w:r>
      <w:r>
        <w:rPr/>
        <w:t>ꤦ</w:t>
      </w:r>
      <w:r>
        <w:rPr/>
        <w:t>쉚穲㍵⸫癦쉾䋂㑸숦㩇児⬸噑땴춵濂䗂⤭㎩㭯쉮칌婀扷灭䁑䱡ㅕ桷㚡땦뼵瑔乐棂ꍫ顺쉷뭔䮥決땆秂弩䱋恏⹙个橓䵸㩈뼪㇎⩅䔨㙉㌦㬥㎘䱲䉣猯毂숪㵐싂䊡췂瞘㨶亣挨╡〪溩</w:t>
      </w:r>
      <w:r>
        <w:rPr/>
        <w:t>ꤨ</w:t>
      </w:r>
      <w:r>
        <w:rPr/>
        <w:t>㮵슮䥺佚惂惂쉈컂㍑</w:t>
      </w:r>
      <w:r>
        <w:rPr/>
        <w:t>ⱐ</w:t>
      </w:r>
      <w:r>
        <w:rPr/>
        <w:t>숭慶숪轳㜩</w:t>
      </w:r>
      <w:r>
        <w:rPr/>
        <w:t>⣂</w:t>
      </w:r>
      <w:r>
        <w:rPr/>
        <w:t>슡捚儷灲꥚䎥剕瀻竂恘彧矂䎏琦灁兕漵⽅쉋싂癣뭑䘽煡樶楣頻囂幡捍ꍐ佬◂┨쉤婲碵坺⒥깥㡯ꄴ숵곂偅䱌灏㥧伤轇쵧ꌰ㬬䑆扒㍞♸湶썥䖬睃꺱睎摐딳睮䄷</w:t>
      </w:r>
      <w:r>
        <w:rPr/>
        <w:t>꤫</w:t>
      </w:r>
      <w:r>
        <w:rPr/>
        <w:t>婀佖㭓⨹碮穴⹁⭶焬颿㥥炬犿㭔刵⽯灴㵀ぢ㕒쉐䁺栫摬䥬䍣⭖僎쉴䪱縷婘䡋㉁쉈頊䩃ꍩ㫎殣徿䑕磂䉘㌣灑⑑祢㇍䨸뭀獺䑂呯戨ヂ썥彮祬獸䩎セ쉄쵂猻쉣瓂╥긹欬쉕쉶乲楶쉦䍊椻</w:t>
      </w:r>
      <w:r>
        <w:rPr/>
        <w:t>⠨</w:t>
      </w:r>
      <w:r>
        <w:rPr/>
        <w:t>슘末猪ꌬ</w:t>
      </w:r>
      <w:r>
        <w:rPr/>
        <w:t>꥟</w:t>
      </w:r>
      <w:r>
        <w:rPr/>
        <w:t>㥭唷摡眵⹕캱㙸場카䇂숫頯숲䙳瘽ꥢ䫂娸쉎䐰㵣⌮浵捖슿嘪ꍊ</w:t>
      </w:r>
      <w:r>
        <w:rPr/>
        <w:t>ⶬ⩬</w:t>
      </w:r>
      <w:r>
        <w:rPr/>
        <w:t>呟㶮塏卨갥㙀书垵熻歡슱⍤쉓勎杴頦문咱ꅷ繂ぬ唦车潩杀㫍쉴幗奚㨶뽚ꄣ䰷䌦䝵쉶㌮㬹帣癓䌳</w:t>
      </w:r>
      <w:r>
        <w:rPr/>
        <w:t>ꕤⷂ</w:t>
      </w:r>
      <w:r>
        <w:rPr/>
        <w:t>猱恧㮣⚏奊頶칭䌪㙐쉇㡵ꇂ睙㕉⨪㝶剤쉤㴬祤㇂</w:t>
      </w:r>
      <w:r>
        <w:rPr/>
        <w:t>ꕙ</w:t>
      </w:r>
      <w:r>
        <w:rPr/>
        <w:t>坲묽⹪䝂⑧灃偾쉗塆穓匪쉣</w:t>
      </w:r>
      <w:r>
        <w:rPr/>
        <w:t>꧂</w:t>
      </w:r>
      <w:r>
        <w:rPr/>
        <w:t>塾䓂숰嗍♌䉎⩧⑀ꅪ뼭쉁婭恧㢘㵩긬㤩뭩秂䍁⍅畊忂쉞権䕔⦩佖뮏⻍㗂슣충攽⩀ꅺ頴싂哂뽩쉐</w:t>
      </w:r>
      <w:r>
        <w:rPr/>
        <w:t>꧂⭾</w:t>
      </w:r>
      <w:r>
        <w:rPr/>
        <w:t>瑹</w:t>
      </w:r>
      <w:r>
        <w:rPr/>
        <w:t>ꔪ</w:t>
      </w:r>
      <w:r>
        <w:rPr/>
        <w:t>獳噇穩⬻纬</w:t>
      </w:r>
      <w:r>
        <w:rPr/>
        <w:t>ꤺ</w:t>
      </w:r>
      <w:r>
        <w:rPr/>
        <w:t>쉧嘩ꍸㅄ믂䩇䥍勍ꍬ㙶䎘㚬䀮磂矎쉧湐氬启⍧㵃娳墣</w:t>
      </w:r>
      <w:r>
        <w:rPr/>
        <w:t>Ⳃ</w:t>
      </w:r>
      <w:r>
        <w:rPr/>
        <w:t>繇쏂挨</w:t>
      </w:r>
      <w:r>
        <w:rPr/>
        <w:t>ꕞ</w:t>
      </w:r>
      <w:r>
        <w:rPr/>
        <w:t>潶䯎⎮商㡦䫂ꥴ睗䅨㘺楲녩禥愱㙎갩欮偾乺婟녡㩸쉖晢禩杙㴽㵹숲潺쉷䥊쉮⚬</w:t>
      </w:r>
      <w:r>
        <w:rPr/>
        <w:t>꧍</w:t>
      </w:r>
      <w:r>
        <w:rPr/>
        <w:t>ꍥ㭈潣䟂憥㎡䓃塙杯깨東琣</w:t>
      </w:r>
      <w:r>
        <w:rPr/>
        <w:t>ꥁ</w:t>
      </w:r>
      <w:r>
        <w:rPr/>
        <w:t>竍ꍪ摖쵃婔䉑</w:t>
      </w:r>
      <w:r>
        <w:rPr/>
        <w:t>ⱹ</w:t>
      </w:r>
      <w:r>
        <w:rPr/>
        <w:t>妣塍㥾坣뿍䅧쉖쉪싂⩆䓍쉓制甸녍⽠堺輫䍅摂㊩瑷</w:t>
      </w:r>
      <w:r>
        <w:rPr/>
        <w:t>ꥑ</w:t>
      </w:r>
      <w:r>
        <w:rPr/>
        <w:t>䐪⏂夲칊䠽㕷欽뼬噫嘻敬㪩㍉啄䡤帪䌵⵵亏☯げ愪⫂䄪䡄樯㴲⥷儥㕄ꍦ⤫乾숲⧂껂攣뽑假⫂柍渷놿搮㵓넱扄㵇䘭嗂⬳祁</w:t>
      </w:r>
      <w:r>
        <w:rPr/>
        <w:t>⡹</w:t>
      </w:r>
      <w:r>
        <w:rPr/>
        <w:t>漩咣⽈典곂⑰䵪㦮撱戱倣쉲願佂䄯쵹㵎辏憬숸⵪怭쉏슩琤慊쉯슩昺题䏍䲥걐䅭쉞焹땬䉂嫂昹䢥廂圽灩灋伨䆡⍷⭃瀪㞣쵬睰琵剑숶싎㒻琩䍠䉸灐㛂冩灶</w:t>
      </w:r>
      <w:r>
        <w:rPr/>
        <w:t>ꕶ</w:t>
      </w:r>
      <w:r>
        <w:rPr/>
        <w:t>ꥳ歏</w:t>
      </w:r>
      <w:r>
        <w:rPr/>
        <w:t>⠸</w:t>
      </w:r>
      <w:r>
        <w:rPr/>
        <w:t>숭漮晘⍅</w:t>
      </w:r>
      <w:r>
        <w:rPr/>
        <w:t>ꔤ</w:t>
      </w:r>
      <w:r>
        <w:rPr/>
        <w:t>顔烎獆慮쵳</w:t>
      </w:r>
      <w:r>
        <w:rPr/>
        <w:t>꧂</w:t>
      </w:r>
      <w:r>
        <w:rPr/>
        <w:t>뼱䭕╘乸摍猭</w:t>
      </w:r>
      <w:r>
        <w:rPr/>
        <w:t>⠳</w:t>
      </w:r>
      <w:r>
        <w:rPr/>
        <w:t>썰</w:t>
      </w:r>
      <w:r>
        <w:rPr/>
        <w:t>ⰺ</w:t>
      </w:r>
      <w:r>
        <w:rPr/>
        <w:t>썲䐪轠긪䡥欶ꍒ䖵匱活攫㌥恕䲥塰㇂䥵♮げ瞱䭠稩恫䉦役㩸숥䱚싂娸쉡歓摋畡呐癣숪牥扇㵠婯㌣歹䱁㴳⩃䣃测咣䘪纻땸剌朶澿稣渦瀰吊쉤滂⹲契⹂杞㵊䄱ㅎ㯂믂⺵漽癳剖㙾倪쌹⥭뇂嘪当땦坸繋磎</w:t>
      </w:r>
      <w:r>
        <w:rPr/>
        <w:t>ꔮ</w:t>
      </w:r>
      <w:r>
        <w:rPr/>
        <w:t>憘剦갳긵믍恁飂ㅌ䩤⥉灀슏惂⏂㌮䏃⮩䠴䵪㥙空䭋⹀奘栶扰顇䭗嗂㭫㬫ꇂ琱⌤弻剋쉡ꅐ㉩頭㵔䭦槂싂繇쉂땊䆡债숶楦쉇桁㡬お枬딩䰬䂘竂</w:t>
      </w:r>
      <w:r>
        <w:rPr/>
        <w:t>ꤦ</w:t>
      </w:r>
      <w:r>
        <w:rPr/>
        <w:t>睺䡟奇㥑♄剌游슬䂏♌⤸晳䶱琳싍쎻䩥㡫</w:t>
      </w:r>
      <w:r>
        <w:rPr/>
        <w:t>Ɐ</w:t>
      </w:r>
      <w:r>
        <w:rPr/>
        <w:t>眻昽㧍惂</w:t>
      </w:r>
      <w:r>
        <w:rPr/>
        <w:t>ꦱ╇</w:t>
      </w:r>
      <w:r>
        <w:rPr/>
        <w:t>灢桃迂姂䐰쉴教⭹愱浀瘹旂⑥⌭ꥨ剾牢䡟䃍⽂毎쉏䕄</w:t>
      </w:r>
      <w:r>
        <w:rPr/>
        <w:t>ⱔ⍹⬻</w:t>
      </w:r>
      <w:r>
        <w:rPr/>
        <w:t>㝔ꅱ쉾䁙奺</w:t>
      </w:r>
      <w:r>
        <w:rPr/>
        <w:t>⡾</w:t>
      </w:r>
      <w:r>
        <w:rPr/>
        <w:t>塓擂⍺䱫쉗䮣顗椬◃䰯捾⩺㯍湴奈⩑䁺㍑共숶䁂싂㍕쉒䷂朶ꅱ䡨晘</w:t>
      </w:r>
      <w:r>
        <w:rPr/>
        <w:t>Ȿ⍵</w:t>
      </w:r>
      <w:r>
        <w:rPr/>
        <w:t>硪숳쉓䁙쉢♴癆㚏夽ꍮ㉰撵伨ꅚ㎩恨獶ㆬ녞䅎싂擂ㅺ㠩뭉敲⸲橧슮녗숩穸</w:t>
      </w:r>
      <w:r>
        <w:rPr/>
        <w:t>ꦥ</w:t>
      </w:r>
      <w:r>
        <w:rPr/>
        <w:t>楆쉓㫂䝗㘬婄⸦⼣㑾畱歀噋Ⓜ쌯쉹晒䫂㪩慈灃䙁朰摵놣</w:t>
      </w:r>
      <w:r>
        <w:rPr/>
        <w:t>ꦥ♒</w:t>
      </w:r>
      <w:r>
        <w:rPr/>
        <w:t>沥ㅗ뮣ㄬ⨪⑆㔴弣㫂檏灬⭡傻⵵㑊䨨㑚刲㥾䵦抩剨숯슥</w:t>
      </w:r>
      <w:r>
        <w:rPr/>
        <w:t>ꕤ</w:t>
      </w:r>
      <w:r>
        <w:rPr/>
        <w:t>獘⤤뇂彗灓䱂摆幅쉑穢⍸㙺䍏䅤湎⨬㟂쉢囂瘸㏂倬牺쉆┲测杚⸮⭘⪘敥썕䵶㑦䅑㷂㌮䀯녚쉳䔱㩄焽䶵樳㗃顰呙偓撣汇⩥쉥깴焰硞䁒䵪䉵轒㋂⽭倰⩚♤瑏㍍䙗窩儥愯쵋뽑䍴䠺樭ꍨ潍㌭㵋넨쵩涡江牉匣㉂숲슣坄灡媮걌㑟쉕㕂厩煉佷潃㡹捍쉈㧍</w:t>
      </w:r>
      <w:r>
        <w:rPr/>
        <w:t>ꤵ</w:t>
      </w:r>
      <w:r>
        <w:rPr/>
        <w:t>挪⵶祪䕨佟쉪帹⎡</w:t>
      </w:r>
      <w:r>
        <w:rPr/>
        <w:t>⡗</w:t>
      </w:r>
      <w:r>
        <w:rPr/>
        <w:t>亿䱹㧂㇂쉅╺懂㒻♥杄带纻◎顧㌪숻框奮灾⏃깶伩쉏㑾㦱⥠惂㩏辥쉍旂炡䵔</w:t>
      </w:r>
      <w:r>
        <w:rPr/>
        <w:t>ꕢ</w:t>
      </w:r>
      <w:r>
        <w:rPr/>
        <w:t>㧂뇂⭫䠻쉴⨨䵸䁖䅹浣桐䯍溵㙠⬭⭇眷轏䝢ヂ⥄䬪촶輲䩤ꅍ촷㶣暻搬쏎䫂欪䐨</w:t>
      </w:r>
      <w:r>
        <w:rPr/>
        <w:t>ꦏ</w:t>
      </w:r>
      <w:r>
        <w:rPr/>
        <w:t>呒歏칁揂䐻㈱坅㐥焵獸畕칲捆쉈⽵顢䭌⨸摢㴻ꍶ犿䉁垥焴쉉輬쉞ㆿ牌㋂⭥䑈䵨佢彸⥏汙琦</w:t>
      </w:r>
      <w:r>
        <w:rPr/>
        <w:t>ꦿ⯍ꕡ</w:t>
      </w:r>
      <w:r>
        <w:rPr/>
        <w:t>汗歁係嫂禥憵ㆿ㌱垮幯㙥</w:t>
      </w:r>
      <w:r>
        <w:rPr/>
        <w:t>꧂</w:t>
      </w:r>
      <w:r>
        <w:rPr/>
        <w:t>顮㡒⩴뭀轂⽰䵫䄵扏⥳ꆬ㵾䅕녌倊ꇂ㉭橄ꌷ徣䀤묳䐫潇噌䉃䡣仂汀繱垮狍뮮権㶵㄰㨻ヂ啊䨹晣㭢弥⥎槍乯摯⼳쉄発攥㈮㗂쏂</w:t>
      </w:r>
      <w:r>
        <w:rPr/>
        <w:t>ꕤ⥷ꔮ</w:t>
      </w:r>
      <w:r>
        <w:rPr/>
        <w:t>슣䅔⸱ꍸ뼪礯㡍墥묳浮ꄣ숤싂쉏䌭奎䤯欨恦䭲┤촥湄䀤歎㙰싂컂䩕橶怤㡸갩㔨禱澣歊ぉ⻂쉋넮ㅘ췂㗂䁃䌯㏃숲┽㞻䀯⬭祈뿂</w:t>
      </w:r>
      <w:r>
        <w:rPr/>
        <w:t>ⳍ</w:t>
      </w:r>
      <w:r>
        <w:rPr/>
        <w:t>〩穇䖘忂╰껂꺥顂</w:t>
      </w:r>
      <w:r>
        <w:rPr/>
        <w:t>ꔪ</w:t>
      </w:r>
      <w:r>
        <w:rPr/>
        <w:t>畂獦挨䨯䑬楔쉕</w:t>
      </w:r>
      <w:r>
        <w:rPr/>
        <w:t>Ⱕ</w:t>
      </w:r>
      <w:r>
        <w:rPr/>
        <w:t>뽎㙮</w:t>
      </w:r>
      <w:r>
        <w:rPr/>
        <w:t>ꤦ</w:t>
      </w:r>
      <w:r>
        <w:rPr/>
        <w:t>쉶⑃捾겱쉱ꥷ㪥䤪稸␪獒</w:t>
      </w:r>
      <w:r>
        <w:rPr/>
        <w:t>Ⱞ</w:t>
      </w:r>
      <w:r>
        <w:rPr/>
        <w:t>侘뼥庿姍䜱쌺</w:t>
      </w:r>
      <w:r>
        <w:rPr/>
        <w:t>⡾</w:t>
      </w:r>
      <w:r>
        <w:rPr/>
        <w:t>䇂䕇㕌㴰圹汐凂⍚愩噯㵷㢿䓂唯䰺奊䫂憬㡁</w:t>
      </w:r>
      <w:r>
        <w:rPr/>
        <w:t>ꕷ</w:t>
      </w:r>
      <w:r>
        <w:rPr/>
        <w:t>䬬䘱㔹뿃攴숴牂櫂项睮牳乖损캬㌵⥮캮棂⥑숴㟃⹉癍㥾⨥䙦㵑싂䔳䔴⑕幚匷瀥䰩㪬ꌣ汏㵁㢻噡쌮⥅뭸슥㥸</w:t>
      </w:r>
      <w:r>
        <w:rPr/>
        <w:t>ⴳ</w:t>
      </w:r>
      <w:r>
        <w:rPr/>
        <w:t>뼭</w:t>
      </w:r>
      <w:r>
        <w:rPr/>
        <w:t>ⴱ</w:t>
      </w:r>
      <w:r>
        <w:rPr/>
        <w:t>쉔싂禿ꎏ</w:t>
      </w:r>
      <w:r>
        <w:rPr/>
        <w:t>ⷂ</w:t>
      </w:r>
      <w:r>
        <w:rPr/>
        <w:t>㌮⭏싂㭦摨獮숩䤻㡹洳搫쵄沣⨳剡惍癊痂䰥棂滂䕃渫硂쉇皿匣匶吶睎录瑎⼳湗쉴㡩䴵侵椤轢䭊䅪偈쉣倲⩏슱皵䑶㦣숣埂䧂쉀싂ꅮ쉥轠伸썉걘⨴樨⦮獴㥂瑄</w:t>
      </w:r>
      <w:r>
        <w:rPr/>
        <w:t>⣂</w:t>
      </w:r>
      <w:r>
        <w:rPr/>
        <w:t>捙</w:t>
      </w:r>
      <w:r>
        <w:rPr/>
        <w:t>ⵆⵗ</w:t>
      </w:r>
      <w:r>
        <w:rPr/>
        <w:t>榥楣潡㑮額勂䞩䨳磂칹䘺辮潡㛂쉠坓殩䜯촯䅃元⩯캩⫂ꍍ⤻ㄳ瘨䕢畁쉧堷카㵥䝙</w:t>
      </w:r>
      <w:r>
        <w:rPr/>
        <w:t>⡀</w:t>
      </w:r>
      <w:r>
        <w:rPr/>
        <w:t>ⵗ</w:t>
      </w:r>
      <w:r>
        <w:rPr/>
        <w:t>싎깦硉</w:t>
      </w:r>
      <w:r>
        <w:rPr/>
        <w:t>ⱱ⠯</w:t>
      </w:r>
      <w:r>
        <w:rPr/>
        <w:t>剅뇂䂩牎놥녖⽟⨵幺党桾卤唭䨴献컂㮱</w:t>
      </w:r>
      <w:r>
        <w:rPr/>
        <w:t>꧂</w:t>
      </w:r>
      <w:r>
        <w:rPr/>
        <w:t>摐偒㤩婈뼵痃ꅑ棂䪣䝢兞亱湕煘䬽</w:t>
      </w:r>
      <w:r>
        <w:rPr/>
        <w:t>⡗</w:t>
      </w:r>
      <w:r>
        <w:rPr/>
        <w:t>쉣瓂秂塃㌱㬪溿繆噄쌩䖱樻癫䄵䥠</w:t>
      </w:r>
      <w:r>
        <w:rPr/>
        <w:t>ꔨ</w:t>
      </w:r>
      <w:r>
        <w:rPr/>
        <w:t>땧潗儨䅯녇</w:t>
      </w:r>
      <w:r>
        <w:rPr/>
        <w:t>ꕤꤣ</w:t>
      </w:r>
      <w:r>
        <w:rPr/>
        <w:t>啡⍱쉖塊䝹Ⓜ係圶堩䵾␻潀爰⑙슱㵢㍴揂旍⨮瀫걫㩹礲䖡䍃⌲炬♸뽀丷㡀䤮㊩画主슣搭㠷⽶숲䁋祷樸慵䔯㕏䁗䡚溣偊瑤슩瓂掻㈩伦슡塎㢵⪩ꎡの䒩䲬乓䁹晸뼹䝅慴促㕖㉄ꍡ䥹싂녴</w:t>
      </w:r>
      <w:r>
        <w:rPr/>
        <w:t>ꥒ</w:t>
      </w:r>
      <w:r>
        <w:rPr/>
        <w:t>㴫긦癏犬摗⿎땅㕱⪩⩋ㅡ汦摱乥䰣䱅天椪戥祆稵⑱瓂㥊䵁偈䨹⨲琰砨┭ヂ갱녚淂뮥㵡噩걫迂畦颵ꏂ⽦ꇂ堪秂伨⩤뭰㥫䭂☊勂숤爩楠頳ꥴ㈺嘳机⭋卹奒棍楸ꆡ悮丰쉾싂打쉍칉䌩숸㩩쉃獓싂怪昴</w:t>
      </w:r>
      <w:r>
        <w:rPr/>
        <w:t>ⱷ♁</w:t>
      </w:r>
      <w:r>
        <w:rPr/>
        <w:t>䭠</w:t>
      </w:r>
      <w:r>
        <w:rPr/>
        <w:t>ⵠ</w:t>
      </w:r>
      <w:r>
        <w:rPr/>
        <w:t>뭢䥔爺埂䅒沏ㄨ걁爺䐸慵璿쉑㝲쉉䪩⮡慪♏噆䅷眭盂婭颻쉟䅔◂⽳砭瘭偭깸䍤숲な櫂䣂㡓夻坞뽞깄瑲㵭倪䮿漤곂쌭</w:t>
      </w:r>
      <w:r>
        <w:rPr/>
        <w:t>꧂</w:t>
      </w:r>
      <w:r>
        <w:rPr/>
        <w:t>⾻㜶⥺㉬硆畇숱䏂깓瑧浉䐷뽏㭀깟敓㬰ぬ</w:t>
      </w:r>
      <w:r>
        <w:rPr/>
        <w:t>ꔹ⧃</w:t>
      </w:r>
      <w:r>
        <w:rPr/>
        <w:t>䜪䔵싍㔶穔㡔朦椴䑀啍ꥨ䤹ꥵ卯栩⑍⥏⿂堻䴹촽湒숪救</w:t>
      </w:r>
      <w:r>
        <w:rPr/>
        <w:t>ꗂ</w:t>
      </w:r>
      <w:r>
        <w:rPr/>
        <w:t>塸睡婑砭儻桗췂嚡縻㡦溵樴晁撻쵉</w:t>
      </w:r>
      <w:r>
        <w:rPr/>
        <w:t>꧍</w:t>
      </w:r>
      <w:r>
        <w:rPr/>
        <w:t>뗂挰⯎浠숶睕䪿㍐䍍☪焨佹吺⩐뾱櫂牣穲뿂노뗃幆穃긴⭴晃渳敵潇氮쌥숫橐坁䩤䜵숬촷⸶⨦嚻橷䕉䒿杨梣哂竂攨楸炿숯㉳神桏㏂䵑洵碏慀偠䂱氩歖浱癈⑾奞㙵⒵睷戬</w:t>
      </w:r>
      <w:r>
        <w:rPr/>
        <w:t>ꔪ⯃</w:t>
      </w:r>
      <w:r>
        <w:rPr/>
        <w:t>녒䕅䭧䌶ꥩ䨻</w:t>
      </w:r>
      <w:r>
        <w:rPr/>
        <w:t>⢿</w:t>
      </w:r>
      <w:r>
        <w:rPr/>
        <w:t>溱㯃穇⽑㩉䏂湩쵮㩱印樽썁</w:t>
      </w:r>
      <w:r>
        <w:rPr/>
        <w:t>ꕴ</w:t>
      </w:r>
      <w:r>
        <w:rPr/>
        <w:t>淃歸</w:t>
      </w:r>
      <w:r>
        <w:rPr/>
        <w:t>Ⱬ</w:t>
      </w:r>
      <w:r>
        <w:rPr/>
        <w:t>㮻惂⭡⌥䀶⥺슥䛃啾┤쉚䤯偑頵㣂猹搫⩴澬㏂ㅸ槂䍱칙䱦啕殣</w:t>
      </w:r>
      <w:r>
        <w:rPr/>
        <w:t>⣂⬩</w:t>
      </w:r>
      <w:r>
        <w:rPr/>
        <w:t>滂䱋뮿싂怤瑦ꇂ䙾ꄭ煥氦ꥧ걅⯂廂轓쉃兔刬扟改澿쉙㥚쉏䈴摏䲵噀煴梡塄䕎깘㵟晐</w:t>
      </w:r>
      <w:r>
        <w:rPr/>
        <w:t>꤬</w:t>
      </w:r>
      <w:r>
        <w:rPr/>
        <w:t>祀♂</w:t>
      </w:r>
      <w:r>
        <w:rPr/>
        <w:t>Ⱚ</w:t>
      </w:r>
      <w:r>
        <w:rPr/>
        <w:t>㍒⭸全ㆥ瑸⑕⽥祓䴶䎬깁婂攥㥀숩</w:t>
      </w:r>
      <w:r>
        <w:rPr/>
        <w:t>ⱱ</w:t>
      </w:r>
      <w:r>
        <w:rPr/>
        <w:t>㬭煯䅦䶏浺拂瀹本扩⛂潮ぢ⽆樱쉍淂┺瓂硈儩䩞숺㐹쎬侏䑑恌</w:t>
      </w:r>
      <w:r>
        <w:rPr/>
        <w:t>ꤵ</w:t>
      </w:r>
      <w:r>
        <w:rPr/>
        <w:t>僂습穇싂</w:t>
      </w:r>
      <w:r>
        <w:rPr/>
        <w:t>⢡</w:t>
      </w:r>
      <w:r>
        <w:rPr/>
        <w:t>橹㭡⨰忂⿂뗎旂㖘숶債</w:t>
      </w:r>
      <w:r>
        <w:rPr/>
        <w:t>ⰰ</w:t>
      </w:r>
      <w:r>
        <w:rPr/>
        <w:t>婺숻숮恖㝹啅㉍췂顤癵秂㴲牓䈷ꅙ楥瑫촥</w:t>
      </w:r>
      <w:r>
        <w:rPr/>
        <w:t>ꤪ</w:t>
      </w:r>
      <w:r>
        <w:rPr/>
        <w:t>剐ㄺ</w:t>
      </w:r>
      <w:r>
        <w:rPr/>
        <w:t>⡪</w:t>
      </w:r>
      <w:r>
        <w:rPr/>
        <w:t>쉕䅊礷┨撿䩖♐㤱뾡⍶䔹噍圳婒歧两嘦䈵䰲欻繖䎩拂佱䗂㥇枘⽤㌪恕걨棍⮬숨</w:t>
      </w:r>
      <w:r>
        <w:rPr/>
        <w:t>ⱁ</w:t>
      </w:r>
      <w:r>
        <w:rPr/>
        <w:t>烃歨埃輸ꅏ⨺塄慲캬쉙䵑穮ꆣ㩙亩뽰睄숥쉐弪瞮걎獹</w:t>
      </w:r>
      <w:r>
        <w:rPr/>
        <w:t>⡦</w:t>
      </w:r>
      <w:r>
        <w:rPr/>
        <w:t>䘴⺱瀫㉠ꍤ⻂瓂⩘楠元㕮⹋ㅷ䋃쉊뾡潾⫃쉗前♋Ⓨ硑뭥⥰穚犩쉾㋂ꆵ夸䠹ꏂ牒便瑫佁桞渦䥕숫뇂碿奓漹㵸쉾쉪</w:t>
      </w:r>
      <w:r>
        <w:rPr/>
        <w:t>꧍꥓</w:t>
      </w:r>
      <w:r>
        <w:rPr/>
        <w:t>噢産쉏呗</w:t>
      </w:r>
      <w:r>
        <w:rPr/>
        <w:t>Ᵽ</w:t>
      </w:r>
      <w:r>
        <w:rPr/>
        <w:t>摈㦡盂瘊䅅⸴沬㠷⨨样⦻䦘</w:t>
      </w:r>
      <w:r>
        <w:rPr/>
        <w:t>Ⲙ</w:t>
      </w:r>
      <w:r>
        <w:rPr/>
        <w:t>䶮⧂嗂桂싂䬬噷皱佶汲쉋个䋃䱒꺿㇂甤炮䂣橦ꥩ⴫쉘䑦䕚숻♈旂慶㨤彘甦殡쉗㶩ꥣ復⑤ꍠ祭䄷ꍑ슩땰쉂㋂믎꥖㍗㑠烂㡫䰻쉏쉨参杙䛎歭干廃㫂瓂⬦㝔湖뽮㡟</w:t>
      </w:r>
      <w:r>
        <w:rPr/>
        <w:t>⡡</w:t>
      </w:r>
      <w:r>
        <w:rPr/>
        <w:t>ⶵ</w:t>
      </w:r>
      <w:r>
        <w:rPr/>
        <w:t>㞩뼺啠书㒬并怴䃍敥烂╄딯瑣䭌Ⓙ⩱夦㓂㮻㍴</w:t>
      </w:r>
      <w:r>
        <w:rPr/>
        <w:t>ꕇ</w:t>
      </w:r>
      <w:r>
        <w:rPr/>
        <w:t>瞮亘</w:t>
      </w:r>
      <w:r>
        <w:rPr/>
        <w:t>⢘</w:t>
      </w:r>
      <w:r>
        <w:rPr/>
        <w:t>揂╎</w:t>
      </w:r>
      <w:r>
        <w:rPr/>
        <w:t>ꕫ</w:t>
      </w:r>
      <w:r>
        <w:rPr/>
        <w:t>漹渺⍏輨桯督䒮䕄樥挣慺싎橐盎獥쉲⿂焯깥쉠坍ꅋ扌瀸깔쉹⍷쉑瀪㙭쉠㥸癲嗂瑱涏偊쉭泃㭶쉡쉑婳祦</w:t>
      </w:r>
      <w:r>
        <w:rPr/>
        <w:t>ⰺ</w:t>
      </w:r>
      <w:r>
        <w:rPr/>
        <w:t>牸洫</w:t>
      </w:r>
      <w:r>
        <w:rPr/>
        <w:t>ꕐ</w:t>
      </w:r>
      <w:r>
        <w:rPr/>
        <w:t>䁎佘畘ㄣ幙ꇂ牚⩚㉱乌墘숽ꅕㅘ㍫쉓숤祫婦瑇╬祀〰ぬ㜦⌸礪狎栺㙧㈱⑙盂智㨻婌䕷쉎嗂⍆創䗂砹</w:t>
      </w:r>
      <w:r>
        <w:rPr/>
        <w:t>ꤩ</w:t>
      </w:r>
      <w:r>
        <w:rPr/>
        <w:t>彏塹┹奩긩</w:t>
      </w:r>
      <w:r>
        <w:rPr/>
        <w:t>ꗂ</w:t>
      </w:r>
      <w:r>
        <w:rPr/>
        <w:t>啃㉁䑴䒥汲ォ摏睘䋂䁶깫땬쉎歆呧硊걏녱쉌䍂⩘쵨摏朸繥䁭潡擂숷뭈♋㤯촫䟂勂뾮䍯ㅈ摷睆夤꥚瀩䩒⽱䜽슩猪瓎숶㡊匨䕘塵桦彐㕪溩넵淂㥶㝡潃堩础灦䳎㝨祐奣</w:t>
      </w:r>
      <w:r>
        <w:rPr/>
        <w:t>ꤪ</w:t>
      </w:r>
      <w:r>
        <w:rPr/>
        <w:t>洷䁓네㕅䵏뾥㌪櫂杧쉔꺿㇂⯂⨻䴵</w:t>
      </w:r>
      <w:r>
        <w:rPr/>
        <w:t>⡹</w:t>
      </w:r>
      <w:r>
        <w:rPr/>
        <w:t>㑬当彴桠뭾</w:t>
      </w:r>
      <w:r>
        <w:rPr/>
        <w:t>ⵀ</w:t>
      </w:r>
      <w:r>
        <w:rPr/>
        <w:t>瞮弦浢䑂䤽塾숣焷㌺촸</w:t>
      </w:r>
      <w:r>
        <w:rPr/>
        <w:t>ꥉ</w:t>
      </w:r>
      <w:r>
        <w:rPr/>
        <w:t>ꅢ唷捍㠰컂</w:t>
      </w:r>
      <w:r>
        <w:rPr/>
        <w:t>ꦏ</w:t>
      </w:r>
      <w:r>
        <w:rPr/>
        <w:t>䑍ꍂ䭹⑲㩢츫橗㡙숽쉍䀽瑘</w:t>
      </w:r>
      <w:r>
        <w:rPr/>
        <w:t>ꥍꤦ</w:t>
      </w:r>
      <w:r>
        <w:rPr/>
        <w:t>숦쏎洤䈹癬浣숲⹹兘兢伻⨻捵杣숬⴮갻曎쵧慎恹㴹唫</w:t>
      </w:r>
      <w:r>
        <w:rPr/>
        <w:t>꧂</w:t>
      </w:r>
      <w:r>
        <w:rPr/>
        <w:t>㑷쉐椪</w:t>
      </w:r>
      <w:r>
        <w:rPr/>
        <w:t>ꕳ</w:t>
      </w:r>
      <w:r>
        <w:rPr/>
        <w:t>䁸䍯녫⵩晵칶飂戶⥶噑卆㙀쵐㡈婍깧彭싂ꍐ쉹圤澿숦塴</w:t>
      </w:r>
      <w:r>
        <w:rPr/>
        <w:t>ⴷ</w:t>
      </w:r>
      <w:r>
        <w:rPr/>
        <w:t>啎㭐䌩沣뭯쉥쉨汪㌶</w:t>
      </w:r>
      <w:r>
        <w:rPr/>
        <w:t>ⷂ◂</w:t>
      </w:r>
      <w:r>
        <w:rPr/>
        <w:t>䥵칕珎湂쉏쉊留洣쉭㑌㐮㠭抻쉲ꍧ㍔䪮䫍滃쉁皩⩚湩ㅆ壍硕嚻쉯䩱甤假丵湊橇썎刣긲㥨떏숻別⑪桫砮㓂䷂㙌놡</w:t>
      </w:r>
      <w:r>
        <w:rPr/>
        <w:t>ꕡ</w:t>
      </w:r>
      <w:r>
        <w:rPr/>
        <w:t>纵匦칵⥐ꆱ⾮뾥㵞坆쉮껂쉩扮슻献숩嗂打</w:t>
      </w:r>
      <w:r>
        <w:rPr/>
        <w:t>Ⱚ</w:t>
      </w:r>
      <w:r>
        <w:rPr/>
        <w:t>倩䵺凂슬뽒쏂㠩⹟묫梬뼫癟땲㴷杁摁▏剺礶䁤⑟珂䘭숮砦潭㜪쉠⌤噈◂㥏䭨刽⌴歂住䙮㪣숪㴥晱朥挰㙠깋숪꺣熣䅱숪搊쉒頬滂</w:t>
      </w:r>
      <w:r>
        <w:rPr/>
        <w:t>ꥑ</w:t>
      </w:r>
      <w:r>
        <w:rPr/>
        <w:t>殩</w:t>
      </w:r>
      <w:r>
        <w:rPr/>
        <w:t>⣂</w:t>
      </w:r>
      <w:r>
        <w:rPr/>
        <w:t>㨸爣뼬뭎卲㝈</w:t>
      </w:r>
      <w:r>
        <w:rPr/>
        <w:t>Ⱝ⩇</w:t>
      </w:r>
      <w:r>
        <w:rPr/>
        <w:t>넫頤䷎嚘晋媵泂乚뭃䩘충轋㜨⤯싂쉕</w:t>
      </w:r>
      <w:r>
        <w:rPr/>
        <w:t>ⴴ</w:t>
      </w:r>
      <w:r>
        <w:rPr/>
        <w:t>氲㊥獍슏仍ꅖ渣琱숵⽺䧂捍癵싂䱕嚣㎻柂땹溬優浗</w:t>
      </w:r>
      <w:r>
        <w:rPr/>
        <w:t>ꖩ╈╰⨨</w:t>
      </w:r>
      <w:r>
        <w:rPr/>
        <w:t>싂ꄭ싂♎灅⒵恂潨䵴촤琹㐰爸题숳</w:t>
      </w:r>
      <w:r>
        <w:rPr/>
        <w:t>ꥉ</w:t>
      </w:r>
      <w:r>
        <w:rPr/>
        <w:t>쵹奭슩吩䲱䡞ꅸ輦〉㙩爪㤨</w:t>
      </w:r>
      <w:r>
        <w:rPr/>
        <w:t>꧂</w:t>
      </w:r>
      <w:r>
        <w:rPr/>
        <w:t>칡╟㧂䂘甯쵁盍⴦㘴⺱┫仂촯䙗땦楅⥖炿㯂村</w:t>
      </w:r>
      <w:r>
        <w:rPr/>
        <w:t>⢏</w:t>
      </w:r>
      <w:r>
        <w:rPr/>
        <w:t>쉨瑈싍だ㜣瀹⬪䀯獍獹竂⨬瑇奸</w:t>
      </w:r>
      <w:r>
        <w:rPr/>
        <w:t>⡔⡲</w:t>
      </w:r>
      <w:r>
        <w:rPr/>
        <w:t>㛂䁵뿂숪牗쉃⚏彚싂쉔䩲뗂奷䙆狂땀숰獨慞䝘녟ꥴ⑅潄촵깬乹䦻쉹潹⵩㉀䵘</w:t>
      </w:r>
      <w:r>
        <w:rPr/>
        <w:t>꧍</w:t>
      </w:r>
      <w:r>
        <w:rPr/>
        <w:t>㭳쉥䝯촹噪뭚顊䰳䱈愤呺䢥쉬毂쉦싎⨷</w:t>
      </w:r>
      <w:r>
        <w:rPr/>
        <w:t>ꤱ</w:t>
      </w:r>
      <w:r>
        <w:rPr/>
        <w:t>싎䣂</w:t>
      </w:r>
      <w:r>
        <w:rPr/>
        <w:t>⣂</w:t>
      </w:r>
      <w:r>
        <w:rPr/>
        <w:t>摈䭍弶槂걩ぎ䉓</w:t>
      </w:r>
      <w:r>
        <w:rPr/>
        <w:t>꤭⬻</w:t>
      </w:r>
      <w:r>
        <w:rPr/>
        <w:t>ꥮ슿斥㵍顱拂☻挱⭵礦</w:t>
      </w:r>
      <w:r>
        <w:rPr/>
        <w:t>ꕥ</w:t>
      </w:r>
      <w:r>
        <w:rPr/>
        <w:t>畾硲숯쉚報灍溩娪쉳圳猨劵㥨</w:t>
      </w:r>
      <w:r>
        <w:rPr/>
        <w:t>ꗂ</w:t>
      </w:r>
      <w:r>
        <w:rPr/>
        <w:t>ꍧ쉢剔</w:t>
      </w:r>
      <w:r>
        <w:rPr/>
        <w:t>ꦬ</w:t>
      </w:r>
      <w:r>
        <w:rPr/>
        <w:t>녁䔫復栳숹◂楗䡩쉀轘恥㈴ꍍ싂Ⓜ⬪偀쉧䭃넩澥啞⩫厏쉲傱숨䴪ꏂ矂촰䊩半㢵瑩쉯町匭습杔徏슣습頽ゥⓂ㜥泂畴䍰䅆땵뗂䑨땠磂䳂汦쉥꺿捏渣〈墻㞥䄫㩥帮싍滍숺煪뭱䫂㝬硗轱涿깶╾䱦㩄䆩灱呈砶쉡䋎挣䀹副쉔呲䝵ꌪ㥅奞歁녣婾煓슩깳⹳</w:t>
      </w:r>
      <w:r>
        <w:rPr/>
        <w:t>ⵦ</w:t>
      </w:r>
      <w:r>
        <w:rPr/>
        <w:t>飂卥祴ㅹ䅟㧂숨姂㕈쉄唱㕨痂剙甴硞轂쉋숣넴쉞㍪顩硆⩎捵页썡㪡쉊潶♲쉕䭶⹺깍촹漽祷找嘻橃稰⒮浄䒥㞩껂廂긣</w:t>
      </w:r>
      <w:r>
        <w:rPr/>
        <w:t>ꕆ</w:t>
      </w:r>
      <w:r>
        <w:rPr/>
        <w:t>嘽═䮩㚬뽣ꅥ쉏樫◎䑉쉣升渺⽂䏂䦩䬮と</w:t>
      </w:r>
      <w:r>
        <w:rPr/>
        <w:t>ⴰ</w:t>
      </w:r>
      <w:r>
        <w:rPr/>
        <w:t>깔</w:t>
      </w:r>
      <w:r>
        <w:rPr/>
        <w:t>꧂</w:t>
      </w:r>
      <w:r>
        <w:rPr/>
        <w:t>㑤⌥楑㴤㊩㋂Ⓧ先墩㧂쉋싍䡒剾嘽䡾숰칭繆♷址槂䈳慵㭷</w:t>
      </w:r>
      <w:r>
        <w:rPr/>
        <w:t>ꤰ</w:t>
      </w:r>
      <w:r>
        <w:rPr/>
        <w:t>殬䉦䥨䑚딨숳乸䩂偔婧晢桦儮썬⧂弣쉵捊䉦⹓숷顺⫂⨪쉵䬸⧂噕ꇂ슩㚥顨癋</w:t>
      </w:r>
      <w:r>
        <w:rPr/>
        <w:t>⡋</w:t>
      </w:r>
      <w:r>
        <w:rPr/>
        <w:t>温炿㑪䧂䱟慤䬯轲橯䁢ꅾ쉔歚㭰橡儬ꍔ䉩煢싂쉰쉵呢쉾㥬놘╹쵬㔵⭇䋂姂䙯쉀务庘飂칉㡔䰷㕟</w:t>
      </w:r>
      <w:r>
        <w:rPr/>
        <w:t>ꕇ</w:t>
      </w:r>
      <w:r>
        <w:rPr/>
        <w:t>呉婣捘呱</w:t>
      </w:r>
      <w:r>
        <w:rPr/>
        <w:t>ꤪ</w:t>
      </w:r>
      <w:r>
        <w:rPr/>
        <w:t>瘫慯㗃栨瑵欪昭⭥嗂䮣䉹숊狂갺彬顬攵⍙䝷㇂竂帥䍘椳䔰놵䃂곂⸭䥾滂쉀繇礪犣㗍橰䡟쉐</w:t>
      </w:r>
      <w:r>
        <w:rPr/>
        <w:t>ꤸ</w:t>
      </w:r>
      <w:r>
        <w:rPr/>
        <w:t>敓걶樭㵊⨲쉪乑⨭ꥹ爫湧⵬啲狂䆿㭡慾ꍢ䃂爪䙑䁓⻂癇犘녀傏漦摷敮氵烂壂쉗ꌲ╵祶㟂䓂潹猸乡㴻汫俍⥇걓礨믂쉁轣㨱塴彺熏繙祏䰣</w:t>
      </w:r>
      <w:r>
        <w:rPr/>
        <w:t>⡎</w:t>
      </w:r>
      <w:r>
        <w:rPr/>
        <w:t>轰琫ꅰ湇숤砦숹媥㑦䡍╢⽏啃쉭겣儷燃墿숩潲拃溘怹췃숸뽬╴参汫窘渨歳濂䄣</w:t>
      </w:r>
      <w:r>
        <w:rPr/>
        <w:t>ꥑ</w:t>
      </w:r>
      <w:r>
        <w:rPr/>
        <w:t>쉯㝫䅌堩䡭쉚煆㕤淂㝑卮书╀炘⯍㜳䐲䒱뭤昩旎⑟桂칹걠䥾娭圯穐䁴榿䧂쵢㔫塵乱氫숮䦩䓃䜱汩䱐灋⩞䌻</w:t>
      </w:r>
      <w:r>
        <w:rPr/>
        <w:t>ⰽ</w:t>
      </w:r>
      <w:r>
        <w:rPr/>
        <w:t>柃⛂祥㟂扁⭶洯㩃匪㞘偲쉙ㅘ琮灌幯儵求䡭永偘뭈愯촳</w:t>
      </w:r>
      <w:r>
        <w:rPr/>
        <w:t>ꤨ⒡⥎</w:t>
      </w:r>
      <w:r>
        <w:rPr/>
        <w:t>汋쉩숮䈷灕卉剷䥫旂轾噆䛂歰쵎呎〈긹繄꥘殩㉰愬玥摏②摚损</w:t>
      </w:r>
      <w:r>
        <w:rPr/>
        <w:t>ⷂ</w:t>
      </w:r>
      <w:r>
        <w:rPr/>
        <w:t>䤪幥楓晥㨬䨮幭쉕쉟㬯牧棂畴砶㉵⭰㬥촥䅄䄥步䙴塏楾숺숴</w:t>
      </w:r>
      <w:r>
        <w:rPr/>
        <w:t>ꥏ</w:t>
      </w:r>
      <w:r>
        <w:rPr/>
        <w:t>眲걯䱬䜷䟂䉰䀦╮畡塮⪮硣唪奩ㅩ啖剣瞥⫍ォ檮쉠</w:t>
      </w:r>
      <w:r>
        <w:rPr/>
        <w:t>⠭</w:t>
      </w:r>
      <w:r>
        <w:rPr/>
        <w:t>꧂</w:t>
      </w:r>
      <w:r>
        <w:rPr/>
        <w:t>碿匨惂碣瀫影別剷Ⓜ晔╊㦿爽䨷ꍗ婾穭匶ㄶ㙕⬩倴䡄喿쉍㍍页숬穆䈰㎩纘塥捋恶䃂䄽쉱쉾숣凂싂</w:t>
      </w:r>
      <w:r>
        <w:rPr/>
        <w:t>ⰳ</w:t>
      </w:r>
      <w:r>
        <w:rPr/>
        <w:t>ⷂ</w:t>
      </w:r>
      <w:r>
        <w:rPr/>
        <w:t>坫䋂昪䥶䒘喻싂갭숥去琩畑湢슩惃畖淃⥥杤촵땊㪥敶䡟ㅳ杊戭쌨⩃堬眱싂</w:t>
      </w:r>
      <w:r>
        <w:rPr/>
        <w:t>ꔰ</w:t>
      </w:r>
      <w:r>
        <w:rPr/>
        <w:t>弰榬</w:t>
      </w:r>
      <w:r>
        <w:rPr/>
        <w:t>ⱙ</w:t>
      </w:r>
      <w:r>
        <w:rPr/>
        <w:t>夻츪搲⨹䔵爽㉁㢡칶⭸礳䙊恲쏂䉩祋入願磂楸㉁⩌㧃噀⩲⑮纘咩濂婟楈嫃䠩娦쉇쉮恟ꍡ䥾城㕷䍣걖</w:t>
      </w:r>
      <w:r>
        <w:rPr/>
        <w:t>ꕢ⬰</w:t>
      </w:r>
      <w:r>
        <w:rPr/>
        <w:t>懃氵堸伮쉎䲮䝎幥埍獳츲珍剠弬地녳櫂뭏㠶嘰⥁䭥쉚슥泂弱뮻⧂쉫㑃</w:t>
      </w:r>
      <w:r>
        <w:rPr/>
        <w:t>ⰲ</w:t>
      </w:r>
      <w:r>
        <w:rPr/>
        <w:t>ꔯ</w:t>
      </w:r>
      <w:r>
        <w:rPr/>
        <w:t>睟悩쉚䩯浦兎㤥牰㐰㝔嫂䠩佣坏ꅭ牠깚彎㧂癤㍊勍⑷伯숥橔춿㞵䩓歞䙪灷扵⽙</w:t>
      </w:r>
      <w:r>
        <w:rPr/>
        <w:t>ⷂ</w:t>
      </w:r>
      <w:r>
        <w:rPr/>
        <w:t>㊏칄呲䁓噮晨桧깴ㅖ㯂⌺浸䥬縩㍟扰딱䡓㭸硷纘촨␪䐬싎㵵쉪딱但朳㝊嗃噘䙘敱쉁佴㗂䖻畮扶칋㧂쉌䨊硖伣㷂쵠㩞畎婕뭑쉉䘪妵</w:t>
      </w:r>
      <w:r>
        <w:rPr/>
        <w:t>ⰻ</w:t>
      </w:r>
      <w:r>
        <w:rPr/>
        <w:t>樹姃䙅㩉㛂숪䰱桥祋䰣뿂䱚亮쉅쉅ꍁ쉈㕱嗂畒</w:t>
      </w:r>
      <w:r>
        <w:rPr/>
        <w:t>⡩⴮</w:t>
      </w:r>
      <w:r>
        <w:rPr/>
        <w:t>슥䲥輵僂畯䍾㚏奦欺棂娲祪䘳ꅁ偏싂㔩╶焦숣썸컎칫</w:t>
      </w:r>
      <w:r>
        <w:rPr/>
        <w:t>ꖮ</w:t>
      </w:r>
      <w:r>
        <w:rPr/>
        <w:t>煗䠩轢⍏擂潊녰䭨歐噦</w:t>
      </w:r>
      <w:r>
        <w:rPr/>
        <w:t>ⵆ</w:t>
      </w:r>
      <w:r>
        <w:rPr/>
        <w:t>掣抩⩸浔⌸쉳ꍣ䶬海䡦䏂䴷畧瑟婟㉭戸㙬♖琶恙睔劥祣梱䡎楊晶쉙숵⑬䃂㴶摑浰⩱忂⬤ㅗ㈽洹ꇂ㩠䙓긪㉾挬␪俎䄩旃湈䭡䞘넵泂걃癎╒䡖涡㘲瀴嫂泂춘⑏슣搭䐶쉦潨席㞻䱯䞵飂⦱㥁숸녵싃溿夬噇轖䭭⽖㑌牆樮痂淂瑪摂⬰瘯协奤☶걳쉰杨⥇䀴偘ꍶ参쉭㥃穾呧䥨⩾弰刨䞬⍘䡠冮䵡䕘㡔칅쉇燂灉刱〫䁴廃숪⏂䱎</w:t>
      </w:r>
      <w:r>
        <w:rPr/>
        <w:t>ꤣ</w:t>
      </w:r>
      <w:r>
        <w:rPr/>
        <w:t>獞楟䩟软繂쎥</w:t>
      </w:r>
      <w:r>
        <w:rPr/>
        <w:t>ꔸ╴</w:t>
      </w:r>
      <w:r>
        <w:rPr/>
        <w:t>쉾㭉⩲祎ㄪ⿂䛂䮬䤦숤䢥㏎</w:t>
      </w:r>
      <w:r>
        <w:rPr/>
        <w:t>ⵣ</w:t>
      </w:r>
      <w:r>
        <w:rPr/>
        <w:t>䦩䞥砥쉫쉓싂䱤炥㌣摎撵䑫⯂⑇⛂夨㡩奙䝹슱땳⨹㋂凂䃂쉥武種摙㵏㩘窏启橨</w:t>
      </w:r>
      <w:r>
        <w:rPr/>
        <w:t>ꤤ</w:t>
      </w:r>
      <w:r>
        <w:rPr/>
        <w:t>썢㡐奣깷煵쉉牟煒䅟䵬䷂牐纻㛍㊬䈽╨숺橱쵨暬塬䩡Ⓙ</w:t>
      </w:r>
      <w:r>
        <w:rPr/>
        <w:t>꤫</w:t>
      </w:r>
      <w:r>
        <w:rPr/>
        <w:t>癪颬쉵쉬枩吤⽇뿍</w:t>
      </w:r>
      <w:r>
        <w:rPr/>
        <w:t>⠶</w:t>
      </w:r>
      <w:r>
        <w:rPr/>
        <w:t>슱쉥敉浞㕦╷佤繘䛂䡟⩂繇쵂滃幐捀恚恃㐺⽀쌬슩쵗䍌쉈䑢瘯㫂ꄻ姃抩㖩株样盂獖䑚⪮㏍打㥸睑祡⤮쵴㓂䭡쉞㥎⬪禱槂㤶痍樹䩥汑㌵껍䇂⻂浏</w:t>
      </w:r>
      <w:r>
        <w:rPr/>
        <w:t>ⵢ</w:t>
      </w:r>
      <w:r>
        <w:rPr/>
        <w:t>쉅㍧뼮䄶碏吵㵘㑒暬녹숺䘽妮쉗瑐㮻哂녍䪱䜭㒥컃쉦䌤佟扇忂彩뽘⩯싃쉚顪䤨</w:t>
      </w:r>
      <w:r>
        <w:rPr/>
        <w:t>ⱥ</w:t>
      </w:r>
      <w:r>
        <w:rPr/>
        <w:t>啣婶㋂幒䐣礨㡅坱⭃쉹李㬪慶䷍쉫땗㞡</w:t>
      </w:r>
      <w:r>
        <w:rPr/>
        <w:t>ꥒ</w:t>
      </w:r>
      <w:r>
        <w:rPr/>
        <w:t>슿썾䭭㉯⾵畢쉤幒</w:t>
      </w:r>
      <w:r>
        <w:rPr/>
        <w:t>⠲</w:t>
      </w:r>
      <w:r>
        <w:rPr/>
        <w:t>㨪꧎</w:t>
      </w:r>
      <w:r>
        <w:rPr/>
        <w:t>꧂</w:t>
      </w:r>
      <w:r>
        <w:rPr/>
        <w:t>묶轨界甸♓娨⽩䝠从ꥷ撘♚珂牾偘싂䉓牉卆磃쉂</w:t>
      </w:r>
      <w:r>
        <w:rPr/>
        <w:t>ꔺ</w:t>
      </w:r>
      <w:r>
        <w:rPr/>
        <w:t>䑲칮奆坐뮵</w:t>
      </w:r>
      <w:r>
        <w:rPr/>
        <w:t>⡢</w:t>
      </w:r>
      <w:r>
        <w:rPr/>
        <w:t>슩摱㍅⹚</w:t>
      </w:r>
      <w:r>
        <w:rPr/>
        <w:t>ꕪ</w:t>
      </w:r>
      <w:r>
        <w:rPr/>
        <w:t>噢쉬깂</w:t>
      </w:r>
      <w:r>
        <w:rPr/>
        <w:t>ꕩ</w:t>
      </w:r>
      <w:r>
        <w:rPr/>
        <w:t>煈㴸㯂㕬浨兡㈣숫䜯匽⭠浩</w:t>
      </w:r>
      <w:r>
        <w:rPr/>
        <w:t>ⴤ</w:t>
      </w:r>
      <w:r>
        <w:rPr/>
        <w:t>頴䵧뭬偊䳂▿獄쉹ꌬ</w:t>
      </w:r>
      <w:r>
        <w:rPr/>
        <w:t>ⴷ</w:t>
      </w:r>
      <w:r>
        <w:rPr/>
        <w:t>녦⌵㉅塎幈녺漬묪嗂♰嘬兂牅㫂奂넰슣ㅋ㊬ꍱ晤敩坉싂壂㙔㍗湞㭏</w:t>
      </w:r>
      <w:r>
        <w:rPr/>
        <w:t>ꤊ</w:t>
      </w:r>
      <w:r>
        <w:rPr/>
        <w:t>却䙚㩂き㦏癒</w:t>
      </w:r>
      <w:r>
        <w:rPr/>
        <w:t>ⶵ</w:t>
      </w:r>
      <w:r>
        <w:rPr/>
        <w:t>䙨洤ㅡ싂쉴盍㪿呌偣⍓깞䄲쉎䱧⬺煩걦桵</w:t>
      </w:r>
      <w:r>
        <w:rPr/>
        <w:t>ꖻ</w:t>
      </w:r>
      <w:r>
        <w:rPr/>
        <w:t>干숪칗㬶숭</w:t>
      </w:r>
      <w:r>
        <w:rPr/>
        <w:t>꤯</w:t>
      </w:r>
      <w:r>
        <w:rPr/>
        <w:t>⺿勂帺碿䤴煌䩙啌긦뭧恹恏琤⺡</w:t>
      </w:r>
      <w:r>
        <w:rPr/>
        <w:t>Ⲙ</w:t>
      </w:r>
      <w:r>
        <w:rPr/>
        <w:t>奱숺ꌨ価汐畗䝅欰慡ㅕ灳䶱䨫勂恡娪㉈榱䠵쉰⹐쉚橣嗂飍玱坳灖樷噲ヂ爫㵴䍶녷ꍞ牅쵨帶执䫎䈩</w:t>
      </w:r>
      <w:r>
        <w:rPr/>
        <w:t>ꤲ</w:t>
      </w:r>
      <w:r>
        <w:rPr/>
        <w:t>㭗㈹帴佩㣂㓂㍢桭</w:t>
      </w:r>
      <w:r>
        <w:rPr/>
        <w:t>ꖏ</w:t>
      </w:r>
      <w:r>
        <w:rPr/>
        <w:t>桔ꏂ뽌슣㭸槂⹕㩸꺬⹹쉦婏焵뭆숵怪䨦⍭䐹숣瑕牄祂侣株术娹娻斩辣⎩剔椵⭄</w:t>
      </w:r>
      <w:r>
        <w:rPr/>
        <w:t>⠺╤</w:t>
      </w:r>
      <w:r>
        <w:rPr/>
        <w:t>쉹녊犩㶱췂䍍뗂쉁禣㌬歋쵎桮啃쉋㔬䉹썲䔷㬮晩壂깙䚮⧂쉐睍뇂䉲䳎噍䁕㑟䱴뽒㠽</w:t>
      </w:r>
      <w:r>
        <w:rPr/>
        <w:t>꤭⵭⩅</w:t>
      </w:r>
      <w:r>
        <w:rPr/>
        <w:t>昬㯂捫㍦偳⌳催䉲䴩晴怪劬쌤淃睺輺䀯⽷杈⤨沏穕礸숳㈺숹唴⫂僂쉐䁨繪㥵숩砸䕀쉶딱㝘伺</w:t>
      </w:r>
      <w:r>
        <w:rPr/>
        <w:t>ꖮ</w:t>
      </w:r>
      <w:r>
        <w:rPr/>
        <w:t>獋㜱睑뽂⩤晁祭ꆿ瑶瘷摁쉁⑭扞䞥瀦〈쏂㤭窿㙇媻䵌⩮夻数쉾畕橙ꅨ兵噒偢슥㐲</w:t>
      </w:r>
      <w:r>
        <w:rPr/>
        <w:t>Ⱚ</w:t>
      </w:r>
      <w:r>
        <w:rPr/>
        <w:t>杨㨩摲漲쵙洱⥧⹕潚䥨汩쉁䕫䑤婵</w:t>
      </w:r>
      <w:r>
        <w:rPr/>
        <w:t>Ⱖ</w:t>
      </w:r>
      <w:r>
        <w:rPr/>
        <w:t>塯磃幰掻⌯깙㭍┷뼸旍묤焵珂桖奶硉圴䵗㍤䱪厏湀绍</w:t>
      </w:r>
      <w:r>
        <w:rPr/>
        <w:t>꧂</w:t>
      </w:r>
      <w:r>
        <w:rPr/>
        <w:t>砦쉈</w:t>
      </w:r>
      <w:r>
        <w:rPr/>
        <w:t>Ⲭ</w:t>
      </w:r>
      <w:r>
        <w:rPr/>
        <w:t>쵲债犻䒩坒㡞敾㣂♯坷港剬顧扅䷂䑷辿吣</w:t>
      </w:r>
      <w:r>
        <w:rPr/>
        <w:t>ꦬ</w:t>
      </w:r>
      <w:r>
        <w:rPr/>
        <w:t>兵奨勎⭀╬浆뭲塋塖녥煐⭶璥쉉쉒痂飍橴</w:t>
      </w:r>
      <w:r>
        <w:rPr/>
        <w:t>ⶱ</w:t>
      </w:r>
      <w:r>
        <w:rPr/>
        <w:t>곂Ⓨ收囂⭏숦偩伳⩒桉슡睌䋂㵫䦥㭴奈矂㕄㩇䡷갪义䩗㝺偫唤</w:t>
      </w:r>
      <w:r>
        <w:rPr/>
        <w:t>ⱚ</w:t>
      </w:r>
      <w:r>
        <w:rPr/>
        <w:t>灌摭ꥯ숱컍へ獍塌㤷츩佧啐숸戶䷂㍃䁬쉑슡愴䘦婍䁄뾣瘶䈴뽍㴲幐㍱䁢뗂⾥</w:t>
      </w:r>
      <w:r>
        <w:rPr/>
        <w:t>ꔽ</w:t>
      </w:r>
      <w:r>
        <w:rPr/>
        <w:t>쏂싂␷慞焫걫䩓垏⛂契╕坈瘲浨瀦㢬乬刮</w:t>
      </w:r>
      <w:r>
        <w:rPr/>
        <w:t>⣂</w:t>
      </w:r>
      <w:r>
        <w:rPr/>
        <w:t>쉚劣䁾㤸⽰浏⒩녴縪彖⧂咱掩嗂汃▬懂</w:t>
      </w:r>
      <w:r>
        <w:rPr/>
        <w:t>Ⳃ</w:t>
      </w:r>
      <w:r>
        <w:rPr/>
        <w:t>㇂㩃案偑캩㌪넷慃</w:t>
      </w:r>
      <w:r>
        <w:rPr/>
        <w:t>Ⱘ</w:t>
      </w:r>
      <w:r>
        <w:rPr/>
        <w:t>㜤廂㕬䡑圹쉊숴䶮⼵⴨</w:t>
      </w:r>
      <w:r>
        <w:rPr/>
        <w:t>⠻</w:t>
      </w:r>
      <w:r>
        <w:rPr/>
        <w:t>㛂搸䑺當䩆䁴⩡夤ㅦ灹参㮏䝾凃睚歧㕵</w:t>
      </w:r>
      <w:r>
        <w:rPr/>
        <w:t>ꤽ</w:t>
      </w:r>
      <w:r>
        <w:rPr/>
        <w:t>呀䅌㚻⨨땰ꍇ</w:t>
      </w:r>
      <w:r>
        <w:rPr/>
        <w:t>⣂</w:t>
      </w:r>
      <w:r>
        <w:rPr/>
        <w:t>䌺⩴ノ摒氫숷ꄩ倦湔湲㝘캘杕쉇싂떩穷爮復䴵췍⑷瑐姎繢뭩椰獘戮瑆啨捊牰㡧䣂堊⏂숽⪘쉞㴨⥨楁婀爨슣쵀┨⥷〮姂污氮촬⮘싎뇂쉇</w:t>
      </w:r>
      <w:r>
        <w:rPr/>
        <w:t>Ⳃ</w:t>
      </w:r>
      <w:r>
        <w:rPr/>
        <w:t>呮䘱Ⓧ㡲獁坆</w:t>
      </w:r>
      <w:r>
        <w:rPr/>
        <w:t>ⰽ</w:t>
      </w:r>
      <w:r>
        <w:rPr/>
        <w:t>㟃㕆㦬쉆䠪汱潤</w:t>
      </w:r>
      <w:r>
        <w:rPr/>
        <w:t>ⵎ</w:t>
      </w:r>
      <w:r>
        <w:rPr/>
        <w:t>琺扤㔮暿啧䵮䰦砸涱㩾㡈⭔</w:t>
      </w:r>
      <w:r>
        <w:rPr/>
        <w:t>꧂</w:t>
      </w:r>
      <w:r>
        <w:rPr/>
        <w:t>昶契숭灰䕉忎〨</w:t>
      </w:r>
      <w:r>
        <w:rPr/>
        <w:t>ⲣ</w:t>
      </w:r>
      <w:r>
        <w:rPr/>
        <w:t>숺瘺㣂♵㑡㑏㉷烂ꥶ煗卋싍奋뭣炱ꅞ磂歷畇쉩器䇍㛃츩</w:t>
      </w:r>
      <w:r>
        <w:rPr/>
        <w:t>ⱷ</w:t>
      </w:r>
      <w:r>
        <w:rPr/>
        <w:t>暿歋㜸쉌㘫</w:t>
      </w:r>
      <w:r>
        <w:rPr/>
        <w:t>ꕅ␽</w:t>
      </w:r>
      <w:r>
        <w:rPr/>
        <w:t>徻徥㩕⛂䭦䅐⥢침䏂㕱癎䀬㫂埃㟂捫깥ㄲ秂瑑啅㈥⹤剤싂㵐♶廂㭁䌤</w:t>
      </w:r>
      <w:r>
        <w:rPr/>
        <w:t>ⱁ</w:t>
      </w:r>
      <w:r>
        <w:rPr/>
        <w:t>桓㵤Ⓜ佷塦煃奵쉨쉋坟</w:t>
      </w:r>
      <w:r>
        <w:rPr/>
        <w:t>⡵</w:t>
      </w:r>
      <w:r>
        <w:rPr/>
        <w:t>쉅䧂兄线徱猯䝲牁㡵쉨曂⼩氭枿潎湀쉸沩乆㐱⿂婞뽭顥瑙칃㡵啙帮쎱싂碡⹆ㄣ쉀顁</w:t>
      </w:r>
      <w:r>
        <w:rPr/>
        <w:t>ꕈ⭒</w:t>
      </w:r>
      <w:r>
        <w:rPr/>
        <w:t>쉩칧㭹쉱䱫夹䗂沱䬲㌴㍗䔷땞ꌥ㝣硞亩硫瘥뭆뼽〩䉷桬쉈塚䮥浹</w:t>
      </w:r>
      <w:r>
        <w:rPr/>
        <w:t>⡍</w:t>
      </w:r>
      <w:r>
        <w:rPr/>
        <w:t>䙧ꄷ癇噴痂싂㈦瀻婅慧숶䑗㕈䱡䎘◂습柂</w:t>
      </w:r>
      <w:r>
        <w:rPr/>
        <w:t>ꕂ⑶</w:t>
      </w:r>
      <w:r>
        <w:rPr/>
        <w:t>椻壂嘴숩灅繸乎썺⸪㩓녋슩</w:t>
      </w:r>
      <w:r>
        <w:rPr/>
        <w:t>ꖿ</w:t>
      </w:r>
      <w:r>
        <w:rPr/>
        <w:t>塰네塠</w:t>
      </w:r>
      <w:r>
        <w:rPr/>
        <w:t>ⱕ</w:t>
      </w:r>
      <w:r>
        <w:rPr/>
        <w:t>兙爫쉚硒彙⒬汱ゥ㉨呱넨ㆿ쉹枻呂佨斮䩊</w:t>
      </w:r>
      <w:r>
        <w:rPr/>
        <w:t>ꗂ</w:t>
      </w:r>
      <w:r>
        <w:rPr/>
        <w:t>쉺纬帨♠欱盍椳汭氮噪輪䥢䱒灙檩걆⨯喱㔱숣ꥶ쉃伻娦䴹⭹扎䊩쉮ꅨ㵬䬹䉠슣싂䥱쉍뇂爽슻쌪㵴숲檮䑒啦</w:t>
      </w:r>
      <w:r>
        <w:rPr/>
        <w:t>⠨⸸</w:t>
      </w:r>
      <w:r>
        <w:rPr/>
        <w:t>ㅙ晌땘偎딤⯂</w:t>
      </w:r>
      <w:r>
        <w:rPr/>
        <w:t>⠫</w:t>
      </w:r>
      <w:r>
        <w:rPr/>
        <w:t>渴温숰汙偅柂獺伱檱땔忂㦥恄扴彚</w:t>
      </w:r>
      <w:r>
        <w:rPr/>
        <w:t>ⴳ</w:t>
      </w:r>
      <w:r>
        <w:rPr/>
        <w:t>勂䙗喻獌眰㒡攲噅壂㌪</w:t>
      </w:r>
      <w:r>
        <w:rPr/>
        <w:t>ⱪ</w:t>
      </w:r>
      <w:r>
        <w:rPr/>
        <w:t>㭞㛂捆</w:t>
      </w:r>
      <w:r>
        <w:rPr/>
        <w:t>ꔺ</w:t>
      </w:r>
      <w:r>
        <w:rPr/>
        <w:t>傮彚痃ㅖ瓂怽숳穂㕚숰睴쉍慪ꍩ숴潪쉄渫ㅵ䲩㙐坤飂䭦┯⨪촵凂轂⍫㕳㩺촦</w:t>
      </w:r>
      <w:r>
        <w:rPr/>
        <w:t>ⴣ⧂</w:t>
      </w:r>
      <w:r>
        <w:rPr/>
        <w:t>硥杨促䅓⧎呶㉒⤵슘㢥㍨썒䣂␴斏㓍䞬ぬ쉩거恔㙤吭㩉牁懂㥃</w:t>
      </w:r>
      <w:r>
        <w:rPr/>
        <w:t>꧃</w:t>
      </w:r>
      <w:r>
        <w:rPr/>
        <w:t>㘶癟慌扁璘桩晁獢縦䡂厘쉤浄䄣怲⩋䕗◂</w:t>
      </w:r>
      <w:r>
        <w:rPr/>
        <w:t>ꤸ</w:t>
      </w:r>
      <w:r>
        <w:rPr/>
        <w:t>牱呣</w:t>
      </w:r>
      <w:r>
        <w:rPr/>
        <w:t>ꥎ</w:t>
      </w:r>
      <w:r>
        <w:rPr/>
        <w:t>ぐ僂䧂컂䵨〶♊惂⨳䩣썰숤睘⌲䈩殩柂⍞╉뽎◂쉙썆꺡쉤㉮参穤⛂숺⌣ㄽ슻㖣㫂䍗⧂戩剟습겡杳䥶攻揂乎恹参⥱싂橬깣䬷䔮㡟䒻䡊</w:t>
      </w:r>
      <w:r>
        <w:rPr/>
        <w:t>ꤦ</w:t>
      </w:r>
      <w:r>
        <w:rPr/>
        <w:t>媬汇㈯甲ㅩ旂⬪漷䍑剧䵎썌盍砱ꅕ晡</w:t>
      </w:r>
      <w:r>
        <w:rPr/>
        <w:t>⡆</w:t>
      </w:r>
      <w:r>
        <w:rPr/>
        <w:t>伷偫⭰쉦嘤煾榥숯숸㜊㓂ꆬ乇晎⦥恉쉠䩈㊮⵶㐹猰믂</w:t>
      </w:r>
      <w:r>
        <w:rPr/>
        <w:t>ⴲ⪬⸷</w:t>
      </w:r>
      <w:r>
        <w:rPr/>
        <w:t>仂瘸砩㍘╃㭨彂瑃琲䰮촴㭇㴯䑣䀺愫춿♒숨</w:t>
      </w:r>
      <w:r>
        <w:rPr/>
        <w:t>ꕘ</w:t>
      </w:r>
      <w:r>
        <w:rPr/>
        <w:t>쉏磎</w:t>
      </w:r>
      <w:r>
        <w:rPr/>
        <w:t>ꤴ</w:t>
      </w:r>
      <w:r>
        <w:rPr/>
        <w:t>啕썟琤㩡⍪暱뭴숭쉍⴩</w:t>
      </w:r>
      <w:r>
        <w:rPr/>
        <w:t>Ⳃ⛂</w:t>
      </w:r>
      <w:r>
        <w:rPr/>
        <w:t>晀</w:t>
      </w:r>
      <w:r>
        <w:rPr/>
        <w:t>ⵘ</w:t>
      </w:r>
      <w:r>
        <w:rPr/>
        <w:t>䕴縹暩倲怹祟넴佬㖡敱场㮥㫂澩犻爻</w:t>
      </w:r>
      <w:r>
        <w:rPr/>
        <w:t>Ⱕ</w:t>
      </w:r>
      <w:r>
        <w:rPr/>
        <w:t>浊匫싂欯楅繕樱㏂</w:t>
      </w:r>
      <w:r>
        <w:rPr/>
        <w:t>꧂</w:t>
      </w:r>
      <w:r>
        <w:rPr/>
        <w:t>㝰</w:t>
      </w:r>
      <w:r>
        <w:rPr/>
        <w:t>Ⳃ</w:t>
      </w:r>
      <w:r>
        <w:rPr/>
        <w:t>땸㴲䅏⩦칥嚬갫싍潌숬彀㛂噬╙䕖䳃꧎⫂噉慬㉐쉊甯撱拂⵫⑐숬澬썩㥐췂呯漬</w:t>
      </w:r>
      <w:r>
        <w:rPr/>
        <w:t>ꕠ⥄</w:t>
      </w:r>
      <w:r>
        <w:rPr/>
        <w:t>湵估뮡기⥯㍋䡶幧颮ㅬꅏ佇⼲쉈䰦☭婚汅數⺬⭌窮桬嘱♈㵫⭇무⹷塾□㮏员ㅵ뿂㝉㋂컂ꅸꥺ湏㪏桓猳扒쉾软啺䆡슩串佡漩欴嚡癊⹱繓颣へ溥䬦剴ꎱ䁬숻촪煟녌截煸頣娰否깡倨晨拂と</w:t>
      </w:r>
      <w:r>
        <w:rPr/>
        <w:t>⡉</w:t>
      </w:r>
      <w:r>
        <w:rPr/>
        <w:t>䭍歈摣ꌱ歬瑖⨬奴砭攽湦䗂媘湲〲捣싂圶係䁪瑂區㜪㈽涏䋂쉙䥕斩橢狂㮩磂敌쉊歳祍㔬䅀</w:t>
      </w:r>
      <w:r>
        <w:rPr/>
        <w:t>ꕸ</w:t>
      </w:r>
      <w:r>
        <w:rPr/>
        <w:t>땢牀啗䔹楪塸㥗ꥶ桄棃㕆禱灀幐秃</w:t>
      </w:r>
      <w:r>
        <w:rPr/>
        <w:t>ꥈ</w:t>
      </w:r>
      <w:r>
        <w:rPr/>
        <w:t>桔ꎩ</w:t>
      </w:r>
      <w:r>
        <w:rPr/>
        <w:t>ꖥ꤫</w:t>
      </w:r>
      <w:r>
        <w:rPr/>
        <w:t>塁琵㵧穪싂眴摣焳㘺参游</w:t>
      </w:r>
      <w:r>
        <w:rPr/>
        <w:t>ꦡ</w:t>
      </w:r>
      <w:r>
        <w:rPr/>
        <w:t>䄨潵⭂参⩰딮辬䔨쉩姃⶿㵫ꍰ㤺塶䲏䥘圲サ灃⿂</w:t>
      </w:r>
      <w:r>
        <w:rPr/>
        <w:t>ꕙ</w:t>
      </w:r>
      <w:r>
        <w:rPr/>
        <w:t>숭㙂쉷</w:t>
      </w:r>
      <w:r>
        <w:rPr/>
        <w:t>ⷂ</w:t>
      </w:r>
      <w:r>
        <w:rPr/>
        <w:t>癧䕳⹅⺮</w:t>
      </w:r>
      <w:r>
        <w:rPr/>
        <w:t>ꔳ</w:t>
      </w:r>
      <w:r>
        <w:rPr/>
        <w:t>䍾썡⽍䨽쉗掿未䁕⬱攩䂬䝨倸㝠㫂溻卵ꆘ</w:t>
      </w:r>
      <w:r>
        <w:rPr/>
        <w:t>ꕅ</w:t>
      </w:r>
      <w:r>
        <w:rPr/>
        <w:t>娷숺櫂㥘䁚縴稪</w:t>
      </w:r>
      <w:r>
        <w:rPr/>
        <w:t>⣎</w:t>
      </w:r>
      <w:r>
        <w:rPr/>
        <w:t>䗂㌲漦顾䅯廎䥨杮慗⸲③뽠⛍倪婗뼵䵀䣂ꅡ硩ꅸ䀮整㘷╈ㆻ뽺뇂牣䍐ぃ唤琤㐮彭嫎⩺㙆厥⩊䎵甽玱久䳂⨳䍖⩉</w:t>
      </w:r>
      <w:r>
        <w:rPr/>
        <w:t>ⱇ</w:t>
      </w:r>
      <w:r>
        <w:rPr/>
        <w:t>痃</w:t>
      </w:r>
      <w:r>
        <w:rPr/>
        <w:t>⣃</w:t>
      </w:r>
      <w:r>
        <w:rPr/>
        <w:t>⿂傩쉲汐</w:t>
      </w:r>
      <w:r>
        <w:rPr/>
        <w:t>ⰺ</w:t>
      </w:r>
      <w:r>
        <w:rPr/>
        <w:t>ヂ墩䡨䅑哂椬㵶祓</w:t>
      </w:r>
    </w:p>
    <w:p>
      <w:pPr>
        <w:pStyle w:val="PreformattedText"/>
        <w:bidi w:val="0"/>
        <w:spacing w:before="0" w:after="0"/>
        <w:jc w:val="left"/>
        <w:rPr/>
      </w:pPr>
      <w:r>
        <w:rPr/>
        <w:t>㚣␺爥䔽淂㉾⌦䙓䌵</w:t>
      </w:r>
      <w:r>
        <w:rPr/>
        <w:t>ⷂ</w:t>
      </w:r>
      <w:r>
        <w:rPr/>
        <w:t>㏂뼻摐浊쌹⧂䓂発厘䁎쉇䉖걗쉒䚥睉깓慖柃穔癥慨싍栮䝒喏慪묺沩侘亱⭡쉷⍗묥㌪佁ꥯ╹뼸⎏⹡塀內穂싂䊘串숪横ぶ㨷</w:t>
      </w:r>
      <w:r>
        <w:rPr/>
        <w:t>ꔴ</w:t>
      </w:r>
      <w:r>
        <w:rPr/>
        <w:t>ꇂ⭅㪵䕓愬欭恹祓♥䷂</w:t>
      </w:r>
      <w:r>
        <w:rPr/>
        <w:t>⠺</w:t>
      </w:r>
      <w:r>
        <w:rPr/>
        <w:t>䁅⑧抻㣂쉗숻䭐杢䞬瑥朮汒塨剢䅯땠睃슮</w:t>
      </w:r>
      <w:r>
        <w:rPr/>
        <w:t>⣍</w:t>
      </w:r>
      <w:r>
        <w:rPr/>
        <w:t>쉟ゥ⸹勂ꅦ幆顱琶昵䃂⭕彗噰⽾⨰슻쉰儭믂滂쉧奺煎姂䭇束숶上ォ穰䬬圬</w:t>
      </w:r>
      <w:r>
        <w:rPr/>
        <w:t>ⵕ</w:t>
      </w:r>
      <w:r>
        <w:rPr/>
        <w:t>䣂慹硗⽖⍠믎剦䵠숶㠴奲怦䤻售瘣숦䰬쉋쉸䧂</w:t>
      </w:r>
      <w:r>
        <w:rPr/>
        <w:t>Ⱬ</w:t>
      </w:r>
      <w:r>
        <w:rPr/>
        <w:t>頭吶偊</w:t>
      </w:r>
      <w:r>
        <w:rPr/>
        <w:t>ꖏ</w:t>
      </w:r>
      <w:r>
        <w:rPr/>
        <w:t>殣母⩖晄숶⩌촥拂䬽殘</w:t>
      </w:r>
      <w:r>
        <w:rPr/>
        <w:t>ꥑ</w:t>
      </w:r>
      <w:r>
        <w:rPr/>
        <w:t>쉕朰⩥䕩彟砨⨴琽⨺氭㴷녙湩⹷空뭕㔻窵颱믂橆䤤䶩䕾ㅬㅟ쉩◃㈽㷎昳⭾쉡奨氭</w:t>
      </w:r>
      <w:r>
        <w:rPr/>
        <w:t>ⵒ</w:t>
      </w:r>
      <w:r>
        <w:rPr/>
        <w:t>쉈横琥炩싃⽐县戮䡁☤깙墮땧怮㜬輽轣㵎㡰猪彆ㅎ晳㭫썚</w:t>
      </w:r>
      <w:r>
        <w:rPr/>
        <w:t>ꥈ</w:t>
      </w:r>
      <w:r>
        <w:rPr/>
        <w:t>䉒</w:t>
      </w:r>
      <w:r>
        <w:rPr/>
        <w:t>ꥎ</w:t>
      </w:r>
      <w:r>
        <w:rPr/>
        <w:t>䨽灸圳꤮⌴떡究犡单乆偶瑬扥ㅸ㠰깱㙤쉂摘겘晇숥㓂</w:t>
      </w:r>
      <w:r>
        <w:rPr/>
        <w:t>ⵥ⭟</w:t>
      </w:r>
      <w:r>
        <w:rPr/>
        <w:t>뗂呍▬㩔♙樨⹆䉐枿塈ꅀ縤⑐쉏穭뽌乩⨦癮䭕恤滂쉓抱刣秂淍畺䠨ꥪ穘儯渳朵䅩쵒湉畁呄⩳桡仂⮥쉖숤畘쉆숸䃂潺矂䁴ㅄ䥣묭㚥㍑幐壂䷂㴱曃㈩捋㍎㚣쉏쉪쎩反婣狂</w:t>
      </w:r>
      <w:r>
        <w:rPr/>
        <w:t>꧂</w:t>
      </w:r>
      <w:r>
        <w:rPr/>
        <w:t>焽숳挫磃睺⨳牓ꥳ䫎꺘剷㡨嘱瑘䤬칃䘵⺬睐</w:t>
      </w:r>
      <w:r>
        <w:rPr/>
        <w:t>ꦩ</w:t>
      </w:r>
      <w:r>
        <w:rPr/>
        <w:t>噁低춘ぴ㎥䑯繇轕橹䥫䩮䡌䁰教뾡ㅕ晡輰쉡㔪祪䡹睬迂㉌洨䚱䭮䡊⥁䁁ꆩ䐭塶値㙅쉰秂畾⌲吲䓂䨲兾车渤潞⎵쉆硹瀫䕐〹썰⯂㵡ꍱ䛂㜱㍡ꏂ땩摎畃洶帹偸ꥣ娱숩樮⚩녔┻䩷㤰</w:t>
      </w:r>
      <w:r>
        <w:rPr/>
        <w:t>꧂꧎</w:t>
      </w:r>
      <w:r>
        <w:rPr/>
        <w:t>㪏㌨㩴轗旂㝷뽱곂輺䵎湞ギ㭌쉌潗堪</w:t>
      </w:r>
      <w:r>
        <w:rPr/>
        <w:t>ꤥ☯</w:t>
      </w:r>
      <w:r>
        <w:rPr/>
        <w:t>㞵뗍딸㩬湠쉦柂⹗㵡뾩</w:t>
      </w:r>
      <w:r>
        <w:rPr/>
        <w:t>ꕴ</w:t>
      </w:r>
      <w:r>
        <w:rPr/>
        <w:t>嘲偖⑚畷䀴嫂穏繥嫂捫旂숰써敉剐丣</w:t>
      </w:r>
      <w:r>
        <w:rPr/>
        <w:t>ꦿ</w:t>
      </w:r>
      <w:r>
        <w:rPr/>
        <w:t>싂숨偶</w:t>
      </w:r>
      <w:r>
        <w:rPr/>
        <w:t>Ⳏ⩸</w:t>
      </w:r>
      <w:r>
        <w:rPr/>
        <w:t>戥瘫㭎ꅰ䳂祅扡㙬壃偯懍慳⥅轤戩盂⩬䂵땄戤</w:t>
      </w:r>
      <w:r>
        <w:rPr/>
        <w:t>⠻</w:t>
      </w:r>
      <w:r>
        <w:rPr/>
        <w:t>쉣㡪</w:t>
      </w:r>
      <w:r>
        <w:rPr/>
        <w:t>ⱙ</w:t>
      </w:r>
      <w:r>
        <w:rPr/>
        <w:t>䑹㏎扦숤䙰긻녮䑺祃唵걫ꅶ乨华숲儥◂⩘ꎵ䙴숥슿숰漹㜽楦䙺卙쎵⍈걵捚炏⩑嫎갲輰⩪潗㙌㙁␯⹌瓂燂껂縭兙彨祧깅㕺䠪睖〷뿍䈪彾⬥䵱嘪䱯</w:t>
      </w:r>
      <w:r>
        <w:rPr/>
        <w:t>ꥁ</w:t>
      </w:r>
      <w:r>
        <w:rPr/>
        <w:t>灢</w:t>
      </w:r>
      <w:r>
        <w:rPr/>
        <w:t>ⰵ</w:t>
      </w:r>
      <w:r>
        <w:rPr/>
        <w:t>츪㏂싂䤴牰〈旂숸컂䄫䤹䜬</w:t>
      </w:r>
      <w:r>
        <w:rPr/>
        <w:t>ꥁ╧</w:t>
      </w:r>
      <w:r>
        <w:rPr/>
        <w:t>쉦䡏揃⭲䡁뿂煨㑐䱲⛂顳㉏焰묬츬婊ꥠ♑ꅶ秂猭</w:t>
      </w:r>
      <w:r>
        <w:rPr/>
        <w:t>꧂</w:t>
      </w:r>
      <w:r>
        <w:rPr/>
        <w:t>桟煚䷂⚱璏爯</w:t>
      </w:r>
      <w:r>
        <w:rPr/>
        <w:t>ꕈ</w:t>
      </w:r>
      <w:r>
        <w:rPr/>
        <w:t>壂⭁垻䵴䭯欥䴫슘泂爯</w:t>
      </w:r>
      <w:r>
        <w:rPr/>
        <w:t>ⶥ</w:t>
      </w:r>
      <w:r>
        <w:rPr/>
        <w:t>걲磂癚춏湭火䡎㐩</w:t>
      </w:r>
      <w:r>
        <w:rPr/>
        <w:t>ⵥ</w:t>
      </w:r>
      <w:r>
        <w:rPr/>
        <w:t>癕夶䰩危㮿睐㊱䌊썸傏뿎䜥䝖쉳⨱偗</w:t>
      </w:r>
      <w:r>
        <w:rPr/>
        <w:t>ⴶꤨ⭟</w:t>
      </w:r>
      <w:r>
        <w:rPr/>
        <w:t>兎煹偯幤䵌떻␤╟匥扶挫瑆㞣㗂掣⍯縻</w:t>
      </w:r>
      <w:r>
        <w:rPr/>
        <w:t>ꦮ</w:t>
      </w:r>
      <w:r>
        <w:rPr/>
        <w:t>쉘䱓䕥㩡况쉾柂渣䡅犘弤偌뽬彁牠癨슻乲嘭㕂睯係慭</w:t>
      </w:r>
      <w:r>
        <w:rPr/>
        <w:t>Ɑ</w:t>
      </w:r>
      <w:r>
        <w:rPr/>
        <w:t>䬹坞싍쉒쉳␶㍸䘷烂쉳帷測㝑뽣猩拂습숳╆唺⥯㍨嘸</w:t>
      </w:r>
      <w:r>
        <w:rPr/>
        <w:t>⵰</w:t>
      </w:r>
      <w:r>
        <w:rPr/>
        <w:t>劥搥⮩刹瘩쌪쉮㤤潏纮癖瘵䡾杮䩅棂䤺넹朦硆制哎㥀⬨곂題燎쵟뮵䩙䕨㢱껃剤侣㔴쉈橶恈ꄴ㚿形穞悏燂塟妡䙧伷姂穫</w:t>
      </w:r>
      <w:r>
        <w:rPr/>
        <w:t>Ⱡ</w:t>
      </w:r>
      <w:r>
        <w:rPr/>
        <w:t>牓ぐ卉⍍确딪◂⫂⑮ꌥ</w:t>
      </w:r>
      <w:r>
        <w:rPr/>
        <w:t>ⶱ</w:t>
      </w:r>
      <w:r>
        <w:rPr/>
        <w:t>浘</w:t>
      </w:r>
      <w:r>
        <w:rPr/>
        <w:t>ꗂ</w:t>
      </w:r>
      <w:r>
        <w:rPr/>
        <w:t>㍉頺䍙컂懂㨶䱸䳂䊩瑋剪䵠危⾣朮浙毂䭈㠴溻⩙恷桇橷╣䡁搱</w:t>
      </w:r>
      <w:r>
        <w:rPr/>
        <w:t>ꗂ</w:t>
      </w:r>
      <w:r>
        <w:rPr/>
        <w:t>숷䁮制┦㴸勂嚿䊬扦칠剫睤呇桑⍫◍䍎慇㗍숲㢮쉣</w:t>
      </w:r>
      <w:r>
        <w:rPr/>
        <w:t>ꤩ</w:t>
      </w:r>
      <w:r>
        <w:rPr/>
        <w:t>瑇⪿䣂㍊囎眽癳ㅁ櫂㜦婁㶮쉚扤噲䉤瓂쉑꥘䥍⬫⸫뽅♒㮩桳啀쉙砱㴷㡅祺⼣䮥捆佸慗栮汍㍵⥍䈰꺮쉱疱</w:t>
      </w:r>
      <w:r>
        <w:rPr/>
        <w:t>ⵒ</w:t>
      </w:r>
      <w:r>
        <w:rPr/>
        <w:t>剸㴽椪堷쵙汷걁쉕柂䕗娫呹⫂怣숸숽䵁䱌⥁匭깎伴㩘싂彳⑘慨楟䱔␹숬慞㠪ꏂ牃싂♔乚</w:t>
      </w:r>
      <w:r>
        <w:rPr/>
        <w:t>ꖵ</w:t>
      </w:r>
      <w:r>
        <w:rPr/>
        <w:t>畔刱䴳</w:t>
      </w:r>
      <w:r>
        <w:rPr/>
        <w:t>ꕴ</w:t>
      </w:r>
      <w:r>
        <w:rPr/>
        <w:t>쉠伤䡔슬숦轠⻎估嗂⸻쵩⽍冣顏䧍眪㭠䝧䭾썊剔쵌沏깏╧䧂䄽戶剞圷瑌䅟䍅啟壂┯㷂㇂⛍顧⤽佹⍄숶刻ꥠ뽁猪䍁䙙꧎䕖两汒昮녰硁츮⤬녊唪♯䃂瀹㐵ㅬ㤴⫃顇⽍㕆扷愮☻䑤䵔䨵䍳䅾栵〱眮Ⓜ쉡</w:t>
      </w:r>
      <w:r>
        <w:rPr/>
        <w:t>ꕍ</w:t>
      </w:r>
      <w:r>
        <w:rPr/>
        <w:t>䙳䵙側扎杶摪灺朶数慮戣癁䈶쉆땸堦潲䎥縩䤺쉫灕츦㜷竍抩⭾䧂纩ꄣ枏婉塂噥僂刬殱㉚曎纻捙䣎䚱䝏潒祷濂樣䡍矂㩶</w:t>
      </w:r>
      <w:r>
        <w:rPr/>
        <w:t>ꕦ</w:t>
      </w:r>
      <w:r>
        <w:rPr/>
        <w:t>쉟㭎슣曂兡畣䍞㠷뭹婹䅾夳㌹⹘福䭠</w:t>
      </w:r>
      <w:r>
        <w:rPr/>
        <w:t>ⴤ⠫</w:t>
      </w:r>
      <w:r>
        <w:rPr/>
        <w:t>睆畋⹶縴䔺彰◂㙱㣂㧂顳숰䭙繣䉪哂싃䙹恫洺ꍚ慡畟兔슡숺쉲䛂ꏍ뽮別圷桂微瀻灐㥷棂䋂儵奖氻⩡⺱뽘揂㝵⼸쉄䙨㩄椵◂楅㭡癒㯍塱伴昹ㅷ</w:t>
      </w:r>
      <w:r>
        <w:rPr/>
        <w:t>Ⱡ</w:t>
      </w:r>
      <w:r>
        <w:rPr/>
        <w:t>슣㟂䭷纡兌쵀华긶␲</w:t>
      </w:r>
      <w:r>
        <w:rPr/>
        <w:t>ꗂ</w:t>
      </w:r>
      <w:r>
        <w:rPr/>
        <w:t>䄫♅숊쉉总摐乵䨭沬</w:t>
      </w:r>
      <w:r>
        <w:rPr/>
        <w:t>ⵔ</w:t>
      </w:r>
      <w:r>
        <w:rPr/>
        <w:t>뮡䅳慑</w:t>
      </w:r>
      <w:r>
        <w:rPr/>
        <w:t>ꦿ⎩</w:t>
      </w:r>
      <w:r>
        <w:rPr/>
        <w:t>坹숶殡潐</w:t>
      </w:r>
      <w:r>
        <w:rPr/>
        <w:t>꧂</w:t>
      </w:r>
      <w:r>
        <w:rPr/>
        <w:t>抩ꥸ␳皘⹒숰</w:t>
      </w:r>
      <w:r>
        <w:rPr/>
        <w:t>ꕮ</w:t>
      </w:r>
      <w:r>
        <w:rPr/>
        <w:t>煎㝠彸⨵礴䠭⧎쉔㝫匳⥋䱥䅄䩊</w:t>
      </w:r>
      <w:r>
        <w:rPr/>
        <w:t>ꦏ</w:t>
      </w:r>
      <w:r>
        <w:rPr/>
        <w:t>硍컂畴䭳橒呐쉧슣关⭱䡦䁅䂣㗎싍剺爪䵾곂幬畳疏㡇杳浵頪幃쉏쉩乃侵쉄匦扨쉄䥏춣漫ꅁ癘㉢⍧佌</w:t>
      </w:r>
      <w:r>
        <w:rPr/>
        <w:t>⠫</w:t>
      </w:r>
      <w:r>
        <w:rPr/>
        <w:t>燂瞥</w:t>
      </w:r>
      <w:r>
        <w:rPr/>
        <w:t>⡬</w:t>
      </w:r>
      <w:r>
        <w:rPr/>
        <w:t>乺煪竂슩慑顧슮䬤慭祒恸⥃剅䖥걱䜦哂䓂쉥⩮㉄潞煶숲䳂⯂协䍙曂숦ꄰ⦏㐭匥幉娭쉅쉥녧숵佗珂䘲숲䬴뽞⺘카䋂挻⏂㶏뿍껂⽏楃⥠挬㓍</w:t>
      </w:r>
      <w:r>
        <w:rPr/>
        <w:t>ꤳ</w:t>
      </w:r>
      <w:r>
        <w:rPr/>
        <w:t>頩怣싂倩卷⤯浞穆</w:t>
      </w:r>
      <w:r>
        <w:rPr/>
        <w:t>ꔥ</w:t>
      </w:r>
      <w:r>
        <w:rPr/>
        <w:t>䦻汚䝐歈⥁琻䪩</w:t>
      </w:r>
      <w:r>
        <w:rPr/>
        <w:t>ꥃ</w:t>
      </w:r>
      <w:r>
        <w:rPr/>
        <w:t>촨悡摟⥪쉃⽍剀あ싂뭸佐䉥啂슬梬櫂䡁唭䡦痂⨮煴礣⑩쉀쉳㠵乑⭃䢿⼮呯곂⯂帪</w:t>
      </w:r>
      <w:r>
        <w:rPr/>
        <w:t>꤭</w:t>
      </w:r>
      <w:r>
        <w:rPr/>
        <w:t>頻뗂欸쉬揃䁰</w:t>
      </w:r>
      <w:r>
        <w:rPr/>
        <w:t>ⱇ</w:t>
      </w:r>
      <w:r>
        <w:rPr/>
        <w:t>喏惂⬷⩌칾⮬灨氵怭朵쉭뭖☯轫⯂㕮䀪䆏</w:t>
      </w:r>
      <w:r>
        <w:rPr/>
        <w:t>ⶩ꥗</w:t>
      </w:r>
      <w:r>
        <w:rPr/>
        <w:t>걹剾썙㍍昹祭心こ䭇僂剋六䁵㕘쉉䶥卥떏녚㛂䊡⩅땑ㅪ坩⭞ꄮ疵䭠輣轠⚿칫숣</w:t>
      </w:r>
      <w:r>
        <w:rPr/>
        <w:t>ꗂ</w:t>
      </w:r>
      <w:r>
        <w:rPr/>
        <w:t>伽껂渤塵</w:t>
      </w:r>
      <w:r>
        <w:rPr/>
        <w:t>⢏</w:t>
      </w:r>
      <w:r>
        <w:rPr/>
        <w:t>搻惂뭴䝃䞻</w:t>
      </w:r>
      <w:r>
        <w:rPr/>
        <w:t>⡅</w:t>
      </w:r>
      <w:r>
        <w:rPr/>
        <w:t>䁮䬴䮥</w:t>
      </w:r>
      <w:r>
        <w:rPr/>
        <w:t>⠦⸹</w:t>
      </w:r>
      <w:r>
        <w:rPr/>
        <w:t>卂</w:t>
      </w:r>
      <w:r>
        <w:rPr/>
        <w:t>⣍</w:t>
      </w:r>
      <w:r>
        <w:rPr/>
        <w:t>揂슿凂凂栬摁囂쉟⻂⪩淍幕긩佚갦䇂</w:t>
      </w:r>
      <w:r>
        <w:rPr/>
        <w:t>⠤</w:t>
      </w:r>
      <w:r>
        <w:rPr/>
        <w:t>割䌰䍠泂嫂敮嚮涩顣⏎吷㙸⑃⨪㶩䷂儲슮㴭㏂㉫橭狂敫塉䑐獔㉁숨⹾</w:t>
      </w:r>
      <w:r>
        <w:rPr/>
        <w:t>ꥅ</w:t>
      </w:r>
      <w:r>
        <w:rPr/>
        <w:t>捪칤畬㉹係딶懂䫂슱湟땏摍</w:t>
      </w:r>
      <w:r>
        <w:rPr/>
        <w:t>ꔴ</w:t>
      </w:r>
      <w:r>
        <w:rPr/>
        <w:t>숷⹯싂</w:t>
      </w:r>
      <w:r>
        <w:rPr/>
        <w:t>ꕲ</w:t>
      </w:r>
      <w:r>
        <w:rPr/>
        <w:t>啰ꍖ䌤숲뗂䖮係噧利㑘先扠</w:t>
      </w:r>
      <w:r>
        <w:rPr/>
        <w:t>ꔮ</w:t>
      </w:r>
      <w:r>
        <w:rPr/>
        <w:t>才쉃䈬犩并䲘</w:t>
      </w:r>
      <w:r>
        <w:rPr/>
        <w:t>꧂</w:t>
      </w:r>
      <w:r>
        <w:rPr/>
        <w:t>祱橈쉎拂㉆搯䵬⸣䅧㑯洽圪縶㝗◂䝆䍤協儯㶬딫䮱畯㨦⍑쵥彆⽈⻂믂呸㘨⩳䈮恓숥쉣⌬䉎歲칅㉹禣埂䝇썬盂婢싂廂춮楱欲⸮䁑睵橩㍢⩦ꍇ</w:t>
      </w:r>
      <w:r>
        <w:rPr/>
        <w:t>ꥈ</w:t>
      </w:r>
      <w:r>
        <w:rPr/>
        <w:t>眬桅䕞睍彋睇㯎輽痂癔卂礬匳㷂慠</w:t>
      </w:r>
      <w:r>
        <w:rPr/>
        <w:t>ꤽ</w:t>
      </w:r>
      <w:r>
        <w:rPr/>
        <w:t>䬻숭ꥶ疘䀷硰䌶湗⩒쉣㡈㙍녀◂䐫</w:t>
      </w:r>
      <w:r>
        <w:rPr/>
        <w:t>ⷎ</w:t>
      </w:r>
      <w:r>
        <w:rPr/>
        <w:t>숥숩칶辘捘佤쉬</w:t>
      </w:r>
      <w:r>
        <w:rPr/>
        <w:t>ꦣ</w:t>
      </w:r>
      <w:r>
        <w:rPr/>
        <w:t>繨╧傥䭫╙</w:t>
      </w:r>
      <w:r>
        <w:rPr/>
        <w:t>ⰱ</w:t>
      </w:r>
      <w:r>
        <w:rPr/>
        <w:t>㑲并禿飂⑮倲쉍쉌祙璣䍊ꇂ뽗⨽⪘㣎啚⥰䤺椴竂뭂割呾䫂䬵瘣冩顉玻땄⏍浦쉙㷂쉾䁫ꌪꍠ</w:t>
      </w:r>
      <w:r>
        <w:rPr/>
        <w:t>ꥃ</w:t>
      </w:r>
      <w:r>
        <w:rPr/>
        <w:t>䤊辬㵃猻⍂⺡ㅇ췂敳㖣</w:t>
      </w:r>
      <w:r>
        <w:rPr/>
        <w:t>ꤷ</w:t>
      </w:r>
      <w:r>
        <w:rPr/>
        <w:t>䁣⽐깔쉬㡑뭐쵨公顆뽆公</w:t>
      </w:r>
      <w:r>
        <w:rPr/>
        <w:t>꧂</w:t>
      </w:r>
      <w:r>
        <w:rPr/>
        <w:t>儻⸰촣潦硪䈯塨厩긮彞轰䒱뭰橏䌪犩ꄺ</w:t>
      </w:r>
      <w:r>
        <w:rPr/>
        <w:t>Ⱙ</w:t>
      </w:r>
      <w:r>
        <w:rPr/>
        <w:t>䉪쉗戱矂뮿숺栦숽싂㵒ꌯ♷쵇긺⯂噡㢻呓⪏䖱浰渪浦䂩㌱媡さ摚䧂汉歈兄俎숱婀쉃ꅯ쉬勂摏䝱乇㤥☳⾱䜵楹⿂⸷䞱椰뮬딫桗し狂係噎㕗䩃썹汥땳䁳</w:t>
      </w:r>
      <w:r>
        <w:rPr/>
        <w:t>꧂</w:t>
      </w:r>
      <w:r>
        <w:rPr/>
        <w:t>決睯</w:t>
      </w:r>
      <w:r>
        <w:rPr/>
        <w:t>ꖣ</w:t>
      </w:r>
      <w:r>
        <w:rPr/>
        <w:t>轸걺걐♡獹勂⥷婏百へ焦畃쉷깏㕫地卑䝱磂㞿䤮憘琭橈</w:t>
      </w:r>
      <w:r>
        <w:rPr/>
        <w:t>ⴷ</w:t>
      </w:r>
      <w:r>
        <w:rPr/>
        <w:t>㭥浄坷쉓䠸㠫ꏂ杨剔⭒渲券䜳㣎썕祊㉘䁗禵揎䵕眨厘穬朩⍙幔礨쉂쉭숵䯂⭭潰哂䀪㧂ꥴ搬ꇂ뗂숸ꇃ祣묰橵墵唫걫⩀</w:t>
      </w:r>
      <w:r>
        <w:rPr/>
        <w:t>Ⱖ</w:t>
      </w:r>
      <w:r>
        <w:rPr/>
        <w:t>唩晏帳㮥䠣採</w:t>
      </w:r>
      <w:r>
        <w:rPr/>
        <w:t>꧂</w:t>
      </w:r>
      <w:r>
        <w:rPr/>
        <w:t>炣廂牳犬깅㤲揂䞘係ꅷ玏婄䙑癤堪쉒刴쉳㉵㉉췂싎戬砹䑟싂捨圴⴫㝐쉗吶</w:t>
      </w:r>
      <w:r>
        <w:rPr/>
        <w:t>⠴⹒</w:t>
      </w:r>
      <w:r>
        <w:rPr/>
        <w:t>兓澥兌䵠䉠昻煣唲⪱䚻䉇㧃幊㟂⽲⩋ぬ쏂槂搵</w:t>
      </w:r>
      <w:r>
        <w:rPr/>
        <w:t>ꥏ⛂</w:t>
      </w:r>
      <w:r>
        <w:rPr/>
        <w:t>曂숪쵷䌬䑶땤䥖㜭땀歷䙣咱摀䱒桂䗂匹畗畁佤䥈咱瀥慄欽灊炥婬쉧わ뾵쌥㘤氩</w:t>
      </w:r>
      <w:r>
        <w:rPr/>
        <w:t>ⰷ</w:t>
      </w:r>
      <w:r>
        <w:rPr/>
        <w:t>칰媬</w:t>
      </w:r>
      <w:r>
        <w:rPr/>
        <w:t>ꥏ</w:t>
      </w:r>
      <w:r>
        <w:rPr/>
        <w:t>扠䇃쉗⍗▿捹䅉掮戫囂㦻弮囂普䅗䷂䁥䅕呖딫</w:t>
      </w:r>
      <w:r>
        <w:rPr/>
        <w:t>ⲡ</w:t>
      </w:r>
      <w:r>
        <w:rPr/>
        <w:t>숩冿㢘</w:t>
      </w:r>
      <w:r>
        <w:rPr/>
        <w:t>ꕾ</w:t>
      </w:r>
      <w:r>
        <w:rPr/>
        <w:t>橱ぎ걉畖䉺朱噓桦恹楅奙䭚⽣坳䉹䪬摧䬻䅠砣㋂捁撮䑒燂兄넰䤻吥牍⭞쉯䠭숯쉕瓂伩䕤䪩ꥹ呬⮩걀扆䝴奐瀺㐰♨睶焷⩃쉠䪥憮〻溿炱丵䙀砦䥊搤烂塆뭩颻ꥬ</w:t>
      </w:r>
      <w:r>
        <w:rPr/>
        <w:t>⡯</w:t>
      </w:r>
      <w:r>
        <w:rPr/>
        <w:t>奈壂땒꧎싂ꅦ㌣㴵塐㑬쎿䔪汞슮幾慍⫂䈱㑦뗂攦썖䜬䋂毃牐ꄱ걸疩㑠彺睐佔䙺⩐慄甶嫃</w:t>
      </w:r>
      <w:r>
        <w:rPr/>
        <w:t>ꥈ</w:t>
      </w:r>
      <w:r>
        <w:rPr/>
        <w:t>㐪窩攷䕉㍕⩷哂懂硁姂ㅢ玩嘭䵏幡势灵䡭싂싂䖏奚⏂瑾긶彁〉쉹</w:t>
      </w:r>
      <w:r>
        <w:rPr/>
        <w:t>Ⲭ</w:t>
      </w:r>
      <w:r>
        <w:rPr/>
        <w:t>숽顗䝟ヂ娹畍䩈澩徣撬䐯婪渪</w:t>
      </w:r>
      <w:r>
        <w:rPr/>
        <w:t>⣃</w:t>
      </w:r>
      <w:r>
        <w:rPr/>
        <w:t>懂슬戥쉊뮬⹨㶘䢘썲</w:t>
      </w:r>
      <w:r>
        <w:rPr/>
        <w:t>⡁</w:t>
      </w:r>
      <w:r>
        <w:rPr/>
        <w:t>䉢晷㵾⤷⎮杁洰䁠縣煆你⨱伬☳뭌愪숤㏂㭣梣쉭㭷⭸뽾澡呲쉋⥕䕷塌싎떻癳칟浰䩈睵㕣㵥允䜊썄쉉걑䴺⏂䭗娸桎䩅</w:t>
      </w:r>
      <w:r>
        <w:rPr/>
        <w:t>ꤶ</w:t>
      </w:r>
      <w:r>
        <w:rPr/>
        <w:t>丳㙥灘㤪故䷂眸狂夥其涘㍓ㆵ䕺⏂</w:t>
      </w:r>
      <w:r>
        <w:rPr/>
        <w:t>ꗂ</w:t>
      </w:r>
      <w:r>
        <w:rPr/>
        <w:t>㵪ꥲ䡸</w:t>
      </w:r>
      <w:r>
        <w:rPr/>
        <w:t>Ⱘ</w:t>
      </w:r>
      <w:r>
        <w:rPr/>
        <w:t>払ꥰ⑺弹捦㉀䍩㬸쉈㌸⹨숪⑀敞䗂ꄨ汓攣뮣椯⨨♾䔽㝺牣忂姂窿䭥杶⥦䕚䘩佴쉤攳㯂㬵浕桦녵숸復烂ꆡ</w:t>
      </w:r>
      <w:r>
        <w:rPr/>
        <w:t>⠪</w:t>
      </w:r>
      <w:r>
        <w:rPr/>
        <w:t>佉䉌㥪꥗睓䜭夵偖⥴㩳</w:t>
      </w:r>
      <w:r>
        <w:rPr/>
        <w:t>꤫</w:t>
      </w:r>
      <w:r>
        <w:rPr/>
        <w:t>噩䜪颩㶩梬쉟佫넺倹晬⹀廂愥坊숽숦幉呟䋂掩估偊쵀⭍⫂塀쉂⩢숬습涵㖣䯂쉞㤺䝲䐶改砮뭟</w:t>
      </w:r>
      <w:r>
        <w:rPr/>
        <w:t>ꥇ</w:t>
      </w:r>
      <w:r>
        <w:rPr/>
        <w:t>偠繬쉵沥彵偠䑒挷컂뭄㝾䠪卥⩡䑑♢싂操帺䣎穮扳磂⼲⦣堶㡂䗂圵畷潎쉹輴숥</w:t>
      </w:r>
      <w:r>
        <w:rPr/>
        <w:t>⢵</w:t>
      </w:r>
      <w:r>
        <w:rPr/>
        <w:t>㵓㈸⻂㷂燂䲥䱭忍繀僎氭</w:t>
      </w:r>
      <w:r>
        <w:rPr/>
        <w:t>⡉</w:t>
      </w:r>
      <w:r>
        <w:rPr/>
        <w:t>䝊わ睧頮䡟ぎ㩒쌺䉩䡐⹃⼺典㈸坊䤺浉恟地</w:t>
      </w:r>
      <w:r>
        <w:rPr/>
        <w:t>⠥</w:t>
      </w:r>
      <w:r>
        <w:rPr/>
        <w:t>쉕㑊㉰㡂滂㉰湈顒氣敕⼤䌮祇偖</w:t>
      </w:r>
      <w:r>
        <w:rPr/>
        <w:t>⠱</w:t>
      </w:r>
      <w:r>
        <w:rPr/>
        <w:t>䍓帻칰딩䳃㔩쌹⛂䩷恚슏싎榣쉙䫎䎩춻쉉뭺瘷也뿂参堯熏奕顃癰䎥帴飃쉂╾꺿㡤恏⫃瘸䍊䰻㉷슘礴㉅坴参乑奵숲煥㩉뭅쉎숩묮㘨녳</w:t>
      </w:r>
      <w:r>
        <w:rPr/>
        <w:t>ꕀ</w:t>
      </w:r>
      <w:r>
        <w:rPr/>
        <w:t>䀱싂㌹⬺杪噰榩火⽎쉨坚⩏㗂䵑桐⭟⺡瑑呓奯琫녃䴵恓媮塂</w:t>
      </w:r>
      <w:r>
        <w:rPr/>
        <w:t>ⴴ⌳</w:t>
      </w:r>
      <w:r>
        <w:rPr/>
        <w:t>畦扃犘⭔母뽊搦䋎㈮</w:t>
      </w:r>
      <w:r>
        <w:rPr/>
        <w:t>⡊</w:t>
      </w:r>
      <w:r>
        <w:rPr/>
        <w:t>쵭櫂倥㕖皘稨傡⩓忂梿痂妣瑠䡳焽ㅸⓂ곂딯㈪䴦お䱃⍍⛃뿂쉵匸畫癁愷攭䙐乤</w:t>
      </w:r>
      <w:r>
        <w:rPr/>
        <w:t>⣂</w:t>
      </w:r>
      <w:r>
        <w:rPr/>
        <w:t>灥嗂</w:t>
      </w:r>
      <w:r>
        <w:rPr/>
        <w:t>Ⲙ</w:t>
      </w:r>
      <w:r>
        <w:rPr/>
        <w:t>쉱奯绂卓䩐⫂佰电癬坑煍⑲䤬뼮㌫⥘쉄顩捞㌷禱匸㉡꥞値瑣伩汶ꅨ⮩ㅚ䝪䀰剉坁쎘싂剈츰唨䩔␰湀䖵㵺쉾汶摇䥡㡐␵쌰숪䮡ꎻ</w:t>
      </w:r>
      <w:r>
        <w:rPr/>
        <w:t>⠽</w:t>
      </w:r>
      <w:r>
        <w:rPr/>
        <w:t>䩹竂긬婣嫂싂쉉殩縪䛂焥㙤⏎楶㒣改⥒숤⑅摅櫂䩙쵃港ꎿ⏂忂窿깢⑟㪬쌽塞슻뭯┫呦뾬⽈숴橷㡇⍾温숮畓</w:t>
      </w:r>
      <w:r>
        <w:rPr/>
        <w:t>ⰶ</w:t>
      </w:r>
      <w:r>
        <w:rPr/>
        <w:t>燂婘乬</w:t>
      </w:r>
      <w:r>
        <w:rPr/>
        <w:t>ⱑ⑧</w:t>
      </w:r>
      <w:r>
        <w:rPr/>
        <w:t>뾩㕘僂潟</w:t>
      </w:r>
      <w:r>
        <w:rPr/>
        <w:t>ꤰ</w:t>
      </w:r>
      <w:r>
        <w:rPr/>
        <w:t>恠潆扁䰱偵ヂ䜬䄤⸰呇䍑摔呹곎</w:t>
      </w:r>
      <w:r>
        <w:rPr/>
        <w:t>ⵠ</w:t>
      </w:r>
      <w:r>
        <w:rPr/>
        <w:t>䁈晬堩䰦춮䠮頷乢䉅㭵겡⭹捲橒㏂䗎矂硨㝎䥮ご汃斬汨珂칦㤻숽傥⸰</w:t>
      </w:r>
      <w:r>
        <w:rPr/>
        <w:t>⠪</w:t>
      </w:r>
      <w:r>
        <w:rPr/>
        <w:t>灊㘭咣㏃桀甶匯呌礊ꆣ⹙户媥泂쉥䖱煾뽡癭急䓂楹繸㉪棍椽敞</w:t>
      </w:r>
      <w:r>
        <w:rPr/>
        <w:t>ⴲ</w:t>
      </w:r>
      <w:r>
        <w:rPr/>
        <w:t>烂싎쵐堹⬷♣䖣稵㬵⑨㔩噡쉂쉇椷뿂⸺⭙䕱㷃祷㘥</w:t>
      </w:r>
      <w:r>
        <w:rPr/>
        <w:t>⠵</w:t>
      </w:r>
      <w:r>
        <w:rPr/>
        <w:t>潑刪摯冥䴪輰煇㈩睷쉾㙂ꍢㄣ硔夫⫂田夽쉴婟⑐乖楌깪쉣橉ㅋ濂</w:t>
      </w:r>
      <w:r>
        <w:rPr/>
        <w:t>ⵄ</w:t>
      </w:r>
      <w:r>
        <w:rPr/>
        <w:t>긶뼤㗂뭉⾮⩧䩢쉋⥣㡋뽪䵘澬浾숱噆䧍䕤䭸桰숣婇땎櫂䊵┱嚣⛂硺硐潭⹓畕䫂ꄦ偠之歁⩞呇呒㭖創弸琥滂垩厏昪癤쉆䕀䉖</w:t>
      </w:r>
      <w:r>
        <w:rPr/>
        <w:t>⣂</w:t>
      </w:r>
      <w:r>
        <w:rPr/>
        <w:t>塕</w:t>
      </w:r>
      <w:r>
        <w:rPr/>
        <w:t>⢥</w:t>
      </w:r>
      <w:r>
        <w:rPr/>
        <w:t>䤽䝁旂㨺싂쉫⑺쉍庡疘渮は숵쉀슬땾儺䏂刪婙䥴㵩噢㕚欮䭐⼬숷烂㈵䔲婷瘻縦⬶晷旂眯㝭桮⬮奀幺弳塥振䭸쉑瑨</w:t>
      </w:r>
      <w:r>
        <w:rPr/>
        <w:t>ꥐ</w:t>
      </w:r>
      <w:r>
        <w:rPr/>
        <w:t>쉳㎡䡾䁣珂⾡</w:t>
      </w:r>
      <w:r>
        <w:rPr/>
        <w:t>ⷂ</w:t>
      </w:r>
      <w:r>
        <w:rPr/>
        <w:t>싍獶ぱ〈䝹䥴䐴柂摹⬥䄭⤭쉗扟⹴矂彰칐싂뇂㮿䤽囂㭞썥愳辣긯ㅒ䱔畕柂浐傏䕣㝔㥪歅傥浙顖竃䔴쉇朻昦䑟쉐쉥슣♹漭쉢ꇂ䉖昳츹猥䞣敩㈱漱䐩䘪숪</w:t>
      </w:r>
      <w:r>
        <w:rPr/>
        <w:t>ꕚ</w:t>
      </w:r>
      <w:r>
        <w:rPr/>
        <w:t>奫䌪䑴녚㙡㗂潴祢㭢矂乎犘㙫쉋㪡娽㦿俎竂歃刣䋂瘣礹㐷䄪⥡癣壂浨䱐⫂働慉佲</w:t>
      </w:r>
      <w:r>
        <w:rPr/>
        <w:t>ꕙ</w:t>
      </w:r>
      <w:r>
        <w:rPr/>
        <w:t>㕂㑘㞬䁕치쉬㵮渨쉁杲穚깸兗汅㭳縨狃㢻獊⻂☮䡆숴쉌碮旂┤恏慴ꥰㅭ</w:t>
      </w:r>
      <w:r>
        <w:rPr/>
        <w:t>⣂</w:t>
      </w:r>
      <w:r>
        <w:rPr/>
        <w:t>뿂ꍌ␺숹</w:t>
      </w:r>
      <w:r>
        <w:rPr/>
        <w:t>ꥃ</w:t>
      </w:r>
      <w:r>
        <w:rPr/>
        <w:t>㨤䑵쉖穥汑睶㥖쉀갱顰숱써決숮玮촪⩾䝀獎뽮뽣䉸牫狎쉴ꏂ玘挫湆䵙辣㷎슥</w:t>
      </w:r>
      <w:r>
        <w:rPr/>
        <w:t>ꗂ</w:t>
      </w:r>
      <w:r>
        <w:rPr/>
        <w:t>걧收슿頮〬祟䔲頹厱庿䴽䑢乕戫䡎䍍뾮摨嚩故愱洴</w:t>
      </w:r>
      <w:r>
        <w:rPr/>
        <w:t>⡞</w:t>
      </w:r>
      <w:r>
        <w:rPr/>
        <w:t>婤㠻ꅭ습顨懂燂</w:t>
      </w:r>
      <w:r>
        <w:rPr/>
        <w:t>ⰶ</w:t>
      </w:r>
      <w:r>
        <w:rPr/>
        <w:t>弫敓也丬㗍繌柂⹱橴㍎㉌倥⴦䊱稪⪵啺焰⩈⽊慤㉫焱偸㷂䌹奈땐幅氯灁䂩媻獔檏䔴橳飂眥問䟂在䋂䠷ꄯ嗎䬮䋂䐭疩圲畒ꄮ썬繱싂䁑땦ꇎ䈰㐥烂䒮䭦垻⹗⑬燂쵭扈〤숯</w:t>
      </w:r>
      <w:r>
        <w:rPr/>
        <w:t>ⵊ</w:t>
      </w:r>
      <w:r>
        <w:rPr/>
        <w:t>礯䕐䃂⥢橋뾬捐</w:t>
      </w:r>
      <w:r>
        <w:rPr/>
        <w:t>ꥏ</w:t>
      </w:r>
      <w:r>
        <w:rPr/>
        <w:t>㐱䥊䥬쉧婳绂䅄兺갯㑙㠷</w:t>
      </w:r>
      <w:r>
        <w:rPr/>
        <w:t>ⵍ</w:t>
      </w:r>
      <w:r>
        <w:rPr/>
        <w:t>숸所煥⽨㉾⑵䁃輨弻츶썇旂땫眦幈瓂㉰♕睓⍞㕀乹兩ꥸ穰练暻福</w:t>
      </w:r>
      <w:r>
        <w:rPr/>
        <w:t>ꦵ</w:t>
      </w:r>
      <w:r>
        <w:rPr/>
        <w:t>춿묊쌪輣剉ꍉ숷싂猸恣彆</w:t>
      </w:r>
      <w:r>
        <w:rPr/>
        <w:t>Ⲙ</w:t>
      </w:r>
      <w:r>
        <w:rPr/>
        <w:t>义䵣</w:t>
      </w:r>
      <w:r>
        <w:rPr/>
        <w:t>ⱺ</w:t>
      </w:r>
      <w:r>
        <w:rPr/>
        <w:t>숰⥧慡칂♧꺥穹佋顬껃칠畊</w:t>
      </w:r>
      <w:r>
        <w:rPr/>
        <w:t>ⵉ</w:t>
      </w:r>
      <w:r>
        <w:rPr/>
        <w:t>뭮煺츳싂䁈</w:t>
      </w:r>
      <w:r>
        <w:rPr/>
        <w:t>⠨</w:t>
      </w:r>
      <w:r>
        <w:rPr/>
        <w:t>偒싂啔㘵⬤晠⩗ꅢ䎣楓癩썬偗㕶쉂奠䱚䞣攨䑥䀭쉑㨻姎숯わ烂쵋砳</w:t>
      </w:r>
      <w:r>
        <w:rPr/>
        <w:t>ⱴ</w:t>
      </w:r>
      <w:r>
        <w:rPr/>
        <w:t>놏潾疣狂瓂嘥㡥쵴ꌪヂ싂椪癉㉍㭧疬辘湸쉫牆쉐</w:t>
      </w:r>
      <w:r>
        <w:rPr/>
        <w:t>⢩</w:t>
      </w:r>
      <w:r>
        <w:rPr/>
        <w:t>ꄶ擎倩彔⫂썴倵敷彙痂涻싂睞彤飂㩶婳戤䍪奠橦슻䀦兓숵歏䞘甹䜹癌䲮朴</w:t>
      </w:r>
      <w:r>
        <w:rPr/>
        <w:t>ꤻ</w:t>
      </w:r>
      <w:r>
        <w:rPr/>
        <w:t>ꥺ싂䅍灮䍄潀숳䌤礤迂焤浊</w:t>
      </w:r>
      <w:r>
        <w:rPr/>
        <w:t>ⱗ</w:t>
      </w:r>
      <w:r>
        <w:rPr/>
        <w:t>氵⏎瞬슡⏂싂汤㡁倱噓繇杘⩬쉚䴸檏敗橮協幑뭃①忎塸숯⩊䟂쉠採䙾歺栥숷䥷娥⹤뮩⤴䩎卧믃侵⽡摖灯畲场㦿灎穾쉈숫却⭅㝟繎䭗⩥㴶뇂</w:t>
      </w:r>
      <w:r>
        <w:rPr/>
        <w:t>ꤰ</w:t>
      </w:r>
      <w:r>
        <w:rPr/>
        <w:t>唩椣䜯</w:t>
      </w:r>
      <w:r>
        <w:rPr/>
        <w:t>⡰</w:t>
      </w:r>
      <w:r>
        <w:rPr/>
        <w:t>涥㶩⑹婎⍨沩썈慸体利䭾땕吤숴傩挽永ꅩ䁅䑭捳믂狃</w:t>
      </w:r>
      <w:r>
        <w:rPr/>
        <w:t>ⱴ</w:t>
      </w:r>
      <w:r>
        <w:rPr/>
        <w:t>湞㠸湺晎颻ꍰ椲偢녡畕扺䭺摾䅘싎㤶숶슣焤夷㇃媮毂散䙕到䙦抏슥녅侻䮱だ僂⍪瑘湌㩪㑃㩩炮ぞ㵓忂䩏쉪搦墡䅄扠㵓쉃걂㔨輮畾䓂⭰㝐쉍䙠泂扯숻犬摴⧃쉍即䗂䁄汰穵⩄は</w:t>
      </w:r>
      <w:r>
        <w:rPr/>
        <w:t>ⷂ</w:t>
      </w:r>
      <w:r>
        <w:rPr/>
        <w:t>皘숪煗嚬殩싍⩔佨싂杍煱䑭ꏂ晇頨묩䲱㡁䉈⩪繋碏ꄤ淂깤离狂╤ㅂ碿䑾㒻奋线牍㣂繡㤬歊깋䑌⎘숲侩쉾婯䒩兞摨瘣杬㑏晞䅁䰣⑎坅</w:t>
      </w:r>
      <w:r>
        <w:rPr/>
        <w:t>꧂</w:t>
      </w:r>
      <w:r>
        <w:rPr/>
        <w:t>咩晔녪喩䙤쵂氪㉸뽇쵅䭩暩䑬头纮숫䱂⍙梩숣䅢䑱㣎禣瑴顨㬪弲䘹畬係⩞ꍢ깊佴⦮奔캬㈸쉃悵㭖ィ⏂믂〪輳</w:t>
      </w:r>
      <w:r>
        <w:rPr/>
        <w:t>Ⱕ</w:t>
      </w:r>
      <w:r>
        <w:rPr/>
        <w:t>瑁쉆㥇碣䕠帨⹯焤㨳땃</w:t>
      </w:r>
      <w:r>
        <w:rPr/>
        <w:t>ⱬ</w:t>
      </w:r>
      <w:r>
        <w:rPr/>
        <w:t>乌䁆泂䭔潸뽂㝄䥈쉚佶㍧捭擃眵쉡䵆愰洮</w:t>
      </w:r>
      <w:r>
        <w:rPr/>
        <w:t>Ⳏ</w:t>
      </w:r>
      <w:r>
        <w:rPr/>
        <w:t>剂灒杠輰彈</w:t>
      </w:r>
      <w:r>
        <w:rPr/>
        <w:t>ⴭ</w:t>
      </w:r>
      <w:r>
        <w:rPr/>
        <w:t>顠⚥ꥪ䱆</w:t>
      </w:r>
      <w:r>
        <w:rPr/>
        <w:t>ⱎ</w:t>
      </w:r>
      <w:r>
        <w:rPr/>
        <w:t>挮䕩싃敩轪畾轩㍡䬪쉒㮏⪩畧숨係傥䟂㚮쉒帤柂㒮轧땡㍞曂穃䮩䭬㮮ꏎ㭢轰깷쌪昽牮㭉㩮┹䑀轉摦僃呍쉥⥸癳㑴䢥爽䮥牆쎡浀捦繾숥ꌥ쉲⹰䉪쵐棂帬⤩䢵櫂䢏㔊区焴桃</w:t>
      </w:r>
      <w:r>
        <w:rPr/>
        <w:t>ⵆ</w:t>
      </w:r>
      <w:r>
        <w:rPr/>
        <w:t>싂父漵썋盃畀䝦썑⭺숶㨦疿</w:t>
      </w:r>
      <w:r>
        <w:rPr/>
        <w:t>ⱁ</w:t>
      </w:r>
      <w:r>
        <w:rPr/>
        <w:t>䄸㨭慑䁞彾揎쉂䣂</w:t>
      </w:r>
      <w:r>
        <w:rPr/>
        <w:t>ⱹ</w:t>
      </w:r>
      <w:r>
        <w:rPr/>
        <w:t>ㄯ싂捵嘰幒顒䦬㩲梡楞匲扇숨숱㉘槂노㡗伩歙壂㤺圮䍔奤䙷畍䠲⍊ꍞ䨦垩刮숪쉨㦻ⸯ浊甪ꅭ摘畢</w:t>
      </w:r>
      <w:r>
        <w:rPr/>
        <w:t>ⴺ</w:t>
      </w:r>
      <w:r>
        <w:rPr/>
        <w:t>촤㥢䜤㬳⸽ネ顾獨㒵ꅳ㫂硭吶䭔睂☲뽗뽸䌥</w:t>
      </w:r>
      <w:r>
        <w:rPr/>
        <w:t>⠺⥟</w:t>
      </w:r>
      <w:r>
        <w:rPr/>
        <w:t>漵睏⩷㩞촬㞩䍨娺쵐ꍈ飂汰</w:t>
      </w:r>
      <w:r>
        <w:rPr/>
        <w:t>꧂</w:t>
      </w:r>
      <w:r>
        <w:rPr/>
        <w:t>䧍䝵瑂⑆숽㕯䵱䋎䊵㖬稵쉤떡䍶숪䴻쉹繪䉑掻李◂⍎垩싍걊漽숸珂䱓殥䃂污慬吸㬴㤽ㅋ彲削써㔮췂杍橥⧂䄱昹晫瘺䀻싂Ⓜ瓃䔪搣浣温冿</w:t>
      </w:r>
      <w:r>
        <w:rPr/>
        <w:t>⡢</w:t>
      </w:r>
      <w:r>
        <w:rPr/>
        <w:t>渦矂頶扞⩫슩㖩칒㙌㕯ꍦ칹ㄸ瑅쉪</w:t>
      </w:r>
      <w:r>
        <w:rPr/>
        <w:t>ⱎ</w:t>
      </w:r>
      <w:r>
        <w:rPr/>
        <w:t>枘⩫</w:t>
      </w:r>
      <w:r>
        <w:rPr/>
        <w:t>ꦵ</w:t>
      </w:r>
      <w:r>
        <w:rPr/>
        <w:t>㌫싂暻睒뿍䁏啦쉧く頯㘸煡䉋牣⭓碩敫싂燃䕮䕴쉍䤭穁</w:t>
      </w:r>
      <w:r>
        <w:rPr/>
        <w:t>ⱞ</w:t>
      </w:r>
      <w:r>
        <w:rPr/>
        <w:t>兙顒栻吴⑬쉆츳噦춿畄㤷␱が癋䖥╲䥮㡵㭭쎣漹㡸ꍅ獮䍣汳싂</w:t>
      </w:r>
      <w:r>
        <w:rPr/>
        <w:t>ⰳⲮ</w:t>
      </w:r>
      <w:r>
        <w:rPr/>
        <w:t>⽙㦮딫㭪區싂瞮唴拍쉪穲㙣扒慢穫ㅬ瑥䅟獇뼸ꥤ㓃㋂㇂刭塵灳╎顭乲썍摲쉴顷䢩畅撿夷䙕</w:t>
      </w:r>
      <w:r>
        <w:rPr/>
        <w:t>ⱉ</w:t>
      </w:r>
      <w:r>
        <w:rPr/>
        <w:t>㝙⹰쉮珃㉰恁煉㝅疩슣녙䑣悵势⹧眪參頵䅚噕╌㵄䍈礹싂瑀䍀⍧숬⑫晦㉖疮幢堽唤氱抱䱗싂⨹⏂쉬</w:t>
      </w:r>
      <w:r>
        <w:rPr/>
        <w:t>꧂⬤</w:t>
      </w:r>
      <w:r>
        <w:rPr/>
        <w:t>漱칱䡙뭶⹱▿⍇㖵杠쉀剖☩桔㕈㥵瑩朮싂娸梥쉇洹㕶</w:t>
      </w:r>
      <w:r>
        <w:rPr/>
        <w:t>⡵♒</w:t>
      </w:r>
      <w:r>
        <w:rPr/>
        <w:t>洴쉀╳䡇쉞伬䣂稵繃煪䍾䩩깁畮⺻枱</w:t>
      </w:r>
      <w:r>
        <w:rPr/>
        <w:t>ꕆ</w:t>
      </w:r>
      <w:r>
        <w:rPr/>
        <w:t>愩搹㙌㚥쉱⪵洷ꅔ楨쎩㞻䤯㩯</w:t>
      </w:r>
      <w:r>
        <w:rPr/>
        <w:t>ⵐ</w:t>
      </w:r>
      <w:r>
        <w:rPr/>
        <w:t>光䠽슘敃繎╈숨숽㯃珂顇걆偍╈䡫䉆ガ䙈牬ㅘ戵晓㉢⥣㗂⭭뼵捇爹唩쵷潐</w:t>
      </w:r>
      <w:r>
        <w:rPr/>
        <w:t>ꕞ</w:t>
      </w:r>
      <w:r>
        <w:rPr/>
        <w:t>㙴恨恟権埂慠▮䉌</w:t>
      </w:r>
      <w:r>
        <w:rPr/>
        <w:t>ꤥ</w:t>
      </w:r>
      <w:r>
        <w:rPr/>
        <w:t>戶◂琥〣㝌潬䅹뽐に⩑⎬噱뭩</w:t>
      </w:r>
      <w:r>
        <w:rPr/>
        <w:t>ꕇ</w:t>
      </w:r>
      <w:r>
        <w:rPr/>
        <w:t>僂䙂样ぅき忂栭䕎煎摊参坥뽪⭹剠걁䤭橐䷃䜳䔯</w:t>
      </w:r>
      <w:r>
        <w:rPr/>
        <w:t>ꦵ</w:t>
      </w:r>
      <w:r>
        <w:rPr/>
        <w:t>ⱏ</w:t>
      </w:r>
      <w:r>
        <w:rPr/>
        <w:t>瑀き幋숯</w:t>
      </w:r>
      <w:r>
        <w:rPr/>
        <w:t>ⵥ</w:t>
      </w:r>
      <w:r>
        <w:rPr/>
        <w:t>쉴䑺䕷灵瑆</w:t>
      </w:r>
      <w:r>
        <w:rPr/>
        <w:t>ꤤ⤳</w:t>
      </w:r>
      <w:r>
        <w:rPr/>
        <w:t>橎槂</w:t>
      </w:r>
      <w:r>
        <w:rPr/>
        <w:t>ⵙ</w:t>
      </w:r>
      <w:r>
        <w:rPr/>
        <w:t>撮⸩⍭畘</w:t>
      </w:r>
      <w:r>
        <w:rPr/>
        <w:t>꧂</w:t>
      </w:r>
      <w:r>
        <w:rPr/>
        <w:t>硡副숦儣摐漶깦뼴㩍捄慭䱔祶</w:t>
      </w:r>
      <w:r>
        <w:rPr/>
        <w:t>ꕚ⨹</w:t>
      </w:r>
      <w:r>
        <w:rPr/>
        <w:t>䄶긵쌱ꆿ喿⑚嫂斿</w:t>
      </w:r>
      <w:r>
        <w:rPr/>
        <w:t>ꔽ</w:t>
      </w:r>
      <w:r>
        <w:rPr/>
        <w:t>ꌦ仂ィ廂䱲煁䵨坭쉪싂⥅㤊琷ꆻㅴ愶</w:t>
      </w:r>
      <w:r>
        <w:rPr/>
        <w:t>ꕉ</w:t>
      </w:r>
      <w:r>
        <w:rPr/>
        <w:t>넽縻⸪炬杶㭍卪䌪摓繠煷彷皬执䏂슏ㅔ䠲치椴슬姂灹娮촯⯂炏㐤湐㭋爪栤㙚슡喩婹挦⩲奷㡙␫协⩚穇䱙⼶믎</w:t>
      </w:r>
      <w:r>
        <w:rPr/>
        <w:t>ꕡ</w:t>
      </w:r>
      <w:r>
        <w:rPr/>
        <w:t>㥘썥瘷</w:t>
      </w:r>
      <w:r>
        <w:rPr/>
        <w:t>⢬</w:t>
      </w:r>
      <w:r>
        <w:rPr/>
        <w:t>伲䥇瑳촷⾡怷䑈礪戽儵搸濂曃席뽧슬僂슘</w:t>
      </w:r>
      <w:r>
        <w:rPr/>
        <w:t>ꕠ</w:t>
      </w:r>
      <w:r>
        <w:rPr/>
        <w:t>䄵㍘䐪䨫</w:t>
      </w:r>
      <w:r>
        <w:rPr/>
        <w:t>ꔪ</w:t>
      </w:r>
      <w:r>
        <w:rPr/>
        <w:t>惂㓂㩮乑泃礵ꎩ숩䭞田겥⮬䩱䑆㎮奠䑀椫塶渷쉨慢獶⹧测㬭⭍桮깳樶⦻쵭䉩啱쉩彐䒩湚뮡䛂琵숻싂䡃䱣ꇂ幌强긪㦥䑑䭬瘩⨨</w:t>
      </w:r>
      <w:r>
        <w:rPr/>
        <w:t>ꔦ</w:t>
      </w:r>
      <w:r>
        <w:rPr/>
        <w:t>奔顉頹⹌恙即段걵幰숯焷</w:t>
      </w:r>
      <w:r>
        <w:rPr/>
        <w:t>⡁</w:t>
      </w:r>
      <w:r>
        <w:rPr/>
        <w:t>朴㭪削洰쉨牬ꍾ츥稪㥵뭓쏂</w:t>
      </w:r>
      <w:r>
        <w:rPr/>
        <w:t>⠰</w:t>
      </w:r>
      <w:r>
        <w:rPr/>
        <w:t>䰥䨩╍䯂⦱猯楘ぞ</w:t>
      </w:r>
      <w:r>
        <w:rPr/>
        <w:t>Ⱡ</w:t>
      </w:r>
      <w:r>
        <w:rPr/>
        <w:t>ㆮ慀</w:t>
      </w:r>
      <w:r>
        <w:rPr/>
        <w:t>Ⱶ</w:t>
      </w:r>
      <w:r>
        <w:rPr/>
        <w:t>숯⵭㝥扉숻녌橢⥭⩠扷</w:t>
      </w:r>
      <w:r>
        <w:rPr/>
        <w:t>⠦</w:t>
      </w:r>
      <w:r>
        <w:rPr/>
        <w:t>轪⍖싂넯숹匰㍯男䡂潷싂뭥䞿Ⓝ䰭䄽眲橕侩깑橫椩칙瑥䛂⩇④㭳㵍ㅸ뽠㉬愨禩㝈畄桾㝦㵇쉵㩣琱ㅬ柍侩㑥湰쉉췂슮礻㙭</w:t>
      </w:r>
      <w:r>
        <w:rPr/>
        <w:t>ⱐ</w:t>
      </w:r>
      <w:r>
        <w:rPr/>
        <w:t>塏ꌺ</w:t>
      </w:r>
      <w:r>
        <w:rPr/>
        <w:t>⡥</w:t>
      </w:r>
      <w:r>
        <w:rPr/>
        <w:t>쉭弮䲻쉲亻桯숳</w:t>
      </w:r>
      <w:r>
        <w:rPr/>
        <w:t>ꥈ</w:t>
      </w:r>
      <w:r>
        <w:rPr/>
        <w:t>澮깉㟂湪싎䥢䍱숲쎱梣⯂㧃攽⩚䅱㇂쉔奴用ꅱ桢飃⫂牙嘥啁</w:t>
      </w:r>
      <w:r>
        <w:rPr/>
        <w:t>⡔</w:t>
      </w:r>
      <w:r>
        <w:rPr/>
        <w:t>䅱쉬轑䠬㫂쉗</w:t>
      </w:r>
      <w:r>
        <w:rPr/>
        <w:t>Ȿ</w:t>
      </w:r>
      <w:r>
        <w:rPr/>
        <w:t>䑲暥楪慑さ滂⨣</w:t>
      </w:r>
      <w:r>
        <w:rPr/>
        <w:t>Ⱚ</w:t>
      </w:r>
      <w:r>
        <w:rPr/>
        <w:t>싂쉴슘쉶⥆畨䕥뮥炘⭶⨳䄤柂쉨潮杹祺睬싂晱쉰恺숦噒땶쉸숷墩顠칠楕䝍㴰关楚櫍䄥穩束</w:t>
      </w:r>
      <w:r>
        <w:rPr/>
        <w:t>ꕊ</w:t>
      </w:r>
      <w:r>
        <w:rPr/>
        <w:t>昻〈숰㉑</w:t>
      </w:r>
      <w:r>
        <w:rPr/>
        <w:t>⡴</w:t>
      </w:r>
      <w:r>
        <w:rPr/>
        <w:t>畠元柍祣整</w:t>
      </w:r>
      <w:r>
        <w:rPr/>
        <w:t>ⱉ</w:t>
      </w:r>
      <w:r>
        <w:rPr/>
        <w:t>슣珂飃╓焨싂碡䑥櫂쉀䥆典습㔪剾⒡♪歰싎쉡桂⧂뇂啗쉇ㄤ淃ꥧ扐偉晀盂㙭䴪싂䓎떥璿卅乴䩅䔳☨䥬珂㵙췂ꍰ쉭顡喘畒げ⭃䭯┭⨪䠪쉍欨㑙싂夲떬긹嚬柂忂</w:t>
      </w:r>
      <w:r>
        <w:rPr/>
        <w:t>꧂</w:t>
      </w:r>
      <w:r>
        <w:rPr/>
        <w:t>匶</w:t>
      </w:r>
      <w:r>
        <w:rPr/>
        <w:t>ꔷ</w:t>
      </w:r>
      <w:r>
        <w:rPr/>
        <w:t>㘸砪䉢</w:t>
      </w:r>
      <w:r>
        <w:rPr/>
        <w:t>ꤪ</w:t>
      </w:r>
      <w:r>
        <w:rPr/>
        <w:t>쏂㥣뗂懃涮恗序塇㔯漶䁹婒亥㉯쉹쉅⑫绂㚬⤤칅痂⻍㙣⽰橰幦㶱杁쉔㏂</w:t>
      </w:r>
      <w:r>
        <w:rPr/>
        <w:t>ꤥ</w:t>
      </w:r>
      <w:r>
        <w:rPr/>
        <w:t>卤촫癓焦祧慨ꅠ秂⌱䗂쉹㵰㞬奋⸮䅂勂싂汖楢</w:t>
      </w:r>
      <w:r>
        <w:rPr/>
        <w:t>Ⱓ</w:t>
      </w:r>
      <w:r>
        <w:rPr/>
        <w:t>摏쉍呒ㅷ䈤뽫顚朷姂⥠棂偤爩癧丨㉃栲㍉欬橴婢ち撡䤮愦頵浍⬵久㌯彋䚣夤䨴ㅨ㉘┩牖☷䄲싍㥹숊戲汳㑂䪩䵟㨽┦䍞䰬歴眴䥚唻但ꅴ㡎琻숱ㅰ숽瑤⭣䒡徻㉆뽺搨䵁並쉂넦㵁䪩䴬㭬☲哂摨⵳쉭䭑繢偱</w:t>
      </w:r>
      <w:r>
        <w:rPr/>
        <w:t>ⵆ</w:t>
      </w:r>
      <w:r>
        <w:rPr/>
        <w:t>㩇⫂䮬轡㵆庩슩摐恔湰洣畅澻⩦救怯걅徘䢥뿂眴村싂㆏圶䑉⮡넰쉁慁♪쉣㙵晥쉗䕙䐪땄佭䫂숮纥♷䬺太㧂怮뼱㍂싎㭙㡬숲⩥㕓촳㕵㝾쉕乚⮱剫癞싂渱⨦帵쉌㓂睴摉劵묪숭汤匯坷싂垮塎灕㘤樳䉳塙彊濍䍊顂楢⹩爤◂믂⼤⍪摱깧則朲</w:t>
      </w:r>
      <w:r>
        <w:rPr/>
        <w:t>ⴹ</w:t>
      </w:r>
      <w:r>
        <w:rPr/>
        <w:t>㓂쉢숪㙠䴺呲塹輩堣㎥頣⩢䌹䄹楌⽢칓痂썌䱾呌</w:t>
      </w:r>
      <w:r>
        <w:rPr/>
        <w:t>Ⱳ⩏</w:t>
      </w:r>
      <w:r>
        <w:rPr/>
        <w:t>⺥䝨♙㑟껎係恃頨灎䁤䰺硅杋係潃曍䤨噊⭷䥰湌䉈杚쉠</w:t>
      </w:r>
      <w:r>
        <w:rPr/>
        <w:t>ꕸ</w:t>
      </w:r>
      <w:r>
        <w:rPr/>
        <w:t>㨥哎♄䫂睡幍쉏橨㪿䩮䯂戤顚쉏枩恍칄⽯䠵떱넬㑷愲嘷䌱㢘瑡壍䱤殮</w:t>
      </w:r>
      <w:r>
        <w:rPr/>
        <w:t>ꦩ</w:t>
      </w:r>
      <w:r>
        <w:rPr/>
        <w:t>㙃睖掻婯䆻庻</w:t>
      </w:r>
      <w:r>
        <w:rPr/>
        <w:t>ꤽ</w:t>
      </w:r>
      <w:r>
        <w:rPr/>
        <w:t>䉪긨㭰癑䔮毎슩厘囂樽妮◂⪩⌭偘뗂쉟柂䑂扅汤捏땧剣⾿䉩浌쌩䲱</w:t>
      </w:r>
      <w:r>
        <w:rPr/>
        <w:t>ꥆ</w:t>
      </w:r>
      <w:r>
        <w:rPr/>
        <w:t>嫂쉌갴坆傩㭑뭡㡉䥲</w:t>
      </w:r>
      <w:r>
        <w:rPr/>
        <w:t>ⴹ</w:t>
      </w:r>
      <w:r>
        <w:rPr/>
        <w:t>䅔搮䫂彭䓎楩⍟묪牃쉶楘唹幠칞☹⩟싂煚㡮涵䑦⬫汅ꄸ┯䜹쌪숮旂⹏愪ꥶꥶꅬ숭娩㝓컂奒쌤⴪櫂</w:t>
      </w:r>
      <w:r>
        <w:rPr/>
        <w:t>ⱀ</w:t>
      </w:r>
      <w:r>
        <w:rPr/>
        <w:t>暡顯칦啹슿吲は␻睧㙑湟䃂唽盃摐卲싃顡穈塀䋂䊬䥑쉨㐺庩</w:t>
      </w:r>
      <w:r>
        <w:rPr/>
        <w:t>ⶵ</w:t>
      </w:r>
      <w:r>
        <w:rPr/>
        <w:t>䢣⭣ꅁ⯂刣伶␴倳柂偑묷䙊㐣獩</w:t>
      </w:r>
      <w:r>
        <w:rPr/>
        <w:t>⡴</w:t>
      </w:r>
      <w:r>
        <w:rPr/>
        <w:t>卵㕇晈쉫䉞灶彅橰쉹䁾哂㷂쉷숲싍╱♆깕㞩㏂</w:t>
      </w:r>
      <w:r>
        <w:rPr/>
        <w:t>⣂</w:t>
      </w:r>
      <w:r>
        <w:rPr/>
        <w:t>숮⩶汱㙋僂戤㙫㝡溩獲〫⍦숻㷂갰顈挩涻熏䧃彸㑈渷♀䗍⨤ꅆ偟㬨ꥯ싎嚮숨㉅搰칙掵䝰䅮╞頤敔쌹</w:t>
      </w:r>
      <w:r>
        <w:rPr/>
        <w:t>ꥆ</w:t>
      </w:r>
      <w:r>
        <w:rPr/>
        <w:t>玩㬫晠䋂ꆿ</w:t>
      </w:r>
      <w:r>
        <w:rPr/>
        <w:t>ꥀ</w:t>
      </w:r>
      <w:r>
        <w:rPr/>
        <w:t>振係썤卩穕촸祔獪㑱쵈夹⽖䍢㭊杄抵恹뇃刷术쉢䵕╃⽍⯂㥢녫眪캵깸</w:t>
      </w:r>
      <w:r>
        <w:rPr/>
        <w:t>⠪</w:t>
      </w:r>
      <w:r>
        <w:rPr/>
        <w:t>ꄵ䚥</w:t>
      </w:r>
      <w:r>
        <w:rPr/>
        <w:t>ꗂ</w:t>
      </w:r>
      <w:r>
        <w:rPr/>
        <w:t>䨨顉梻煡슩ㅉ䁰垿㗂</w:t>
      </w:r>
      <w:r>
        <w:rPr/>
        <w:t>ⱌ</w:t>
      </w:r>
      <w:r>
        <w:rPr/>
        <w:t>奂㵹吪㔨䕢倲瓂皬䂩숯딤佡묰⮡䑆敞偈息䁊㨲슱</w:t>
      </w:r>
      <w:r>
        <w:rPr/>
        <w:t>Ⱕ</w:t>
      </w:r>
      <w:r>
        <w:rPr/>
        <w:t>擂⹖琪女䐣恭恱砬秂쉥칰㥁䜭㓂彀䩖歲嫂礊쉇䁲☽캿㍄⥶ꥫ穅申惂繊⹷숸畦꺬䭵婐⻂</w:t>
      </w:r>
      <w:r>
        <w:rPr/>
        <w:t>ⴺ</w:t>
      </w:r>
      <w:r>
        <w:rPr/>
        <w:t>Ⱟ</w:t>
      </w:r>
      <w:r>
        <w:rPr/>
        <w:t>䎡狂囂灷쵳愮瘹橈⑮㛂⿍⴩⩷偫硖矂㡁末ま汣㕁깙妣攵留䟂⭍ㅗ쉸㥹㙵</w:t>
      </w:r>
      <w:r>
        <w:rPr/>
        <w:t>⡖</w:t>
      </w:r>
      <w:r>
        <w:rPr/>
        <w:t>떘⌹盂濎輬칌떩倫煌䁚쉆㥷⒡块싂묲从䙟㷂常憘㙨㑯깲甤⤴⚮嘨淂쉒⤻䋂㍴䑆浊</w:t>
      </w:r>
      <w:r>
        <w:rPr/>
        <w:t>Ⱪⱺ</w:t>
      </w:r>
      <w:r>
        <w:rPr/>
        <w:t>扪슩獏묷扥⩯䨪═颩㩭剋갱戨䕚</w:t>
      </w:r>
      <w:r>
        <w:rPr/>
        <w:t>ꤹ</w:t>
      </w:r>
      <w:r>
        <w:rPr/>
        <w:t>䏂</w:t>
      </w:r>
      <w:r>
        <w:rPr/>
        <w:t>ⰳ</w:t>
      </w:r>
      <w:r>
        <w:rPr/>
        <w:t>啇숱</w:t>
      </w:r>
      <w:r>
        <w:rPr/>
        <w:t>⡌</w:t>
      </w:r>
      <w:r>
        <w:rPr/>
        <w:t>搱穠㡃啁槃䜺并䑘긦摾ꇂ㡶佥䶘</w:t>
      </w:r>
      <w:r>
        <w:rPr/>
        <w:t>ꔨ</w:t>
      </w:r>
      <w:r>
        <w:rPr/>
        <w:t>穯쉲쉯潔䳂䁏䴤슮꺩뭹뭠䭖侱琮넲坂슮眤乇┫㐷礩걈⼳求⍧䅡㥀飂</w:t>
      </w:r>
      <w:r>
        <w:rPr/>
        <w:t>ꥊ</w:t>
      </w:r>
      <w:r>
        <w:rPr/>
        <w:t>汯䜯⎩쉙␴㛂塥⑞쉴輸硓䀦⍕</w:t>
      </w:r>
      <w:r>
        <w:rPr/>
        <w:t>⣂</w:t>
      </w:r>
      <w:r>
        <w:rPr/>
        <w:t>䟂楖</w:t>
      </w:r>
      <w:r>
        <w:rPr/>
        <w:t>ꥈ</w:t>
      </w:r>
      <w:r>
        <w:rPr/>
        <w:t>䵭쉤畆迂廎숹츸␴ꄫ低⭸쉗䁦╎칣匰㡱☺申□⥫眸䕵쵒䤹♦刪㵌晆揂䲩㊻숯䢩奠</w:t>
      </w:r>
      <w:r>
        <w:rPr/>
        <w:t>ꕵ</w:t>
      </w:r>
      <w:r>
        <w:rPr/>
        <w:t>㜤</w:t>
      </w:r>
      <w:r>
        <w:rPr/>
        <w:t>ⷍ</w:t>
      </w:r>
      <w:r>
        <w:rPr/>
        <w:t>䝍橧吰䈻갣</w:t>
      </w:r>
      <w:r>
        <w:rPr/>
        <w:t>ⱞ</w:t>
      </w:r>
      <w:r>
        <w:rPr/>
        <w:t>䠴壂슩南桍幈㌬뭩쉥쉎敄쉪싂♀朴烂싂帰攫扺洪傿佶ꅧ楢猸뭪顙幠╁㇂咏乬轉兩슡쉡働佬습뗂숵쉰㍗䍳弶䨨皡쉶盂㨱꺥穆䋂穡⾻㝚師⸣涿彑䡆꺮千婒⑲縨滂欲ꥥ抮뭂爪䉆촥倨畏轚쵑湧愻轭숽䚬걅쉊斩䳂轍숯숱僂種</w:t>
      </w:r>
      <w:r>
        <w:rPr/>
        <w:t>ꖬ</w:t>
      </w:r>
      <w:r>
        <w:rPr/>
        <w:t>䅺眲⽣쉓儮걹䝰妮뭸杳</w:t>
      </w:r>
      <w:r>
        <w:rPr/>
        <w:t>ⰽ</w:t>
      </w:r>
      <w:r>
        <w:rPr/>
        <w:t>㜵⩞䡢⽑癁㉖쵬싃癚썤㢣兆婪䍰노딺㍈䛎䤦⨸䜥奴湑橡칐컂䥷穫䥤</w:t>
      </w:r>
      <w:r>
        <w:rPr/>
        <w:t>ꗂ</w:t>
      </w:r>
      <w:r>
        <w:rPr/>
        <w:t>썞㭉⸵䔣掩牗츳</w:t>
      </w:r>
      <w:r>
        <w:rPr/>
        <w:t>ⵋ</w:t>
      </w:r>
      <w:r>
        <w:rPr/>
        <w:t>娯輺啰㡠欲唺奢怽</w:t>
      </w:r>
      <w:r>
        <w:rPr/>
        <w:t>ⴭ</w:t>
      </w:r>
      <w:r>
        <w:rPr/>
        <w:t>歔⸮埂窩唷椬뭪卍㦣顄쏂⥀쎩刳爻䵨楆牬哂轖㉃쉺桏呹숹噳灖彖⥵캥挲婫뮻䖡勂㨫⨩뇂湴䄰䙺싂숳⽾堦⥢亮摘⑖</w:t>
      </w:r>
      <w:r>
        <w:rPr/>
        <w:t>Ⳃ</w:t>
      </w:r>
      <w:r>
        <w:rPr/>
        <w:t>㣂</w:t>
      </w:r>
      <w:r>
        <w:rPr/>
        <w:t>ⴲ╟</w:t>
      </w:r>
      <w:r>
        <w:rPr/>
        <w:t>㫂㗍뗂䔺쉬숱亏瘮呯</w:t>
      </w:r>
      <w:r>
        <w:rPr/>
        <w:t>ꦻ</w:t>
      </w:r>
      <w:r>
        <w:rPr/>
        <w:t>癋柂⌻숶憡㝣</w:t>
      </w:r>
      <w:r>
        <w:rPr/>
        <w:t>ꥁ</w:t>
      </w:r>
      <w:r>
        <w:rPr/>
        <w:t>敁숴申从뼱吪丹뿂㠪哂摙幕⩉瀺슩</w:t>
      </w:r>
      <w:r>
        <w:rPr/>
        <w:t>⡾</w:t>
      </w:r>
      <w:r>
        <w:rPr/>
        <w:t>숳⹚瀥</w:t>
      </w:r>
      <w:r>
        <w:rPr/>
        <w:t>⣂</w:t>
      </w:r>
      <w:r>
        <w:rPr/>
        <w:t>慟偖呋幰㑑淍窿</w:t>
      </w:r>
      <w:r>
        <w:rPr/>
        <w:t>⡂</w:t>
      </w:r>
      <w:r>
        <w:rPr/>
        <w:t>怽呌㡠䅺癡⭮⥪ㅕ挨婯췂</w:t>
      </w:r>
      <w:r>
        <w:rPr/>
        <w:t>ꕴ⒥</w:t>
      </w:r>
      <w:r>
        <w:rPr/>
        <w:t>廂♂썴漯⭔뽢攲懂䉾娵⩙橃㟂〽塤硎䏂塉쉓䨹䨮䱅惂㩓쉗</w:t>
      </w:r>
      <w:r>
        <w:rPr/>
        <w:t>ⴴ</w:t>
      </w:r>
      <w:r>
        <w:rPr/>
        <w:t>獆♯쉭썀浟汈쉾䈊樰佩杅桵塰扤佧쉬숽涮䝚Ⓜ␺칸瑈凂숺</w:t>
      </w:r>
      <w:r>
        <w:rPr/>
        <w:t>⡾</w:t>
      </w:r>
      <w:r>
        <w:rPr/>
        <w:t>剀</w:t>
      </w:r>
      <w:r>
        <w:rPr/>
        <w:t>⡌</w:t>
      </w:r>
      <w:r>
        <w:rPr/>
        <w:t>なꥶ割㨻䭚歒숥♋怭䙔⩓䐥떘搷♳㭄䍀뽸쉔쉩稤犱穞⭁乔</w:t>
      </w:r>
      <w:r>
        <w:rPr/>
        <w:t>⡃╾</w:t>
      </w:r>
      <w:r>
        <w:rPr/>
        <w:t>昮䲬䡰䒵祵啴뭞㟂</w:t>
      </w:r>
      <w:r>
        <w:rPr/>
        <w:t>ꔸꔯ</w:t>
      </w:r>
      <w:r>
        <w:rPr/>
        <w:t>汒䬹</w:t>
      </w:r>
      <w:r>
        <w:rPr/>
        <w:t>Ⲯ⹐</w:t>
      </w:r>
      <w:r>
        <w:rPr/>
        <w:t>쌱⽲쉰䯂ꆵ⑄쉁숨匴싂ꅭ</w:t>
      </w:r>
      <w:r>
        <w:rPr/>
        <w:t>ꖏ</w:t>
      </w:r>
      <w:r>
        <w:rPr/>
        <w:t>쉌㣂伤䭌掵眴歏汙僂쉢쉖坌幇뗂긳磂숣恹䱠숶⑎㫍칹柍컂⽖䔭敩㝂ㆩ佚☬⫂䌺呉桶</w:t>
      </w:r>
      <w:r>
        <w:rPr/>
        <w:t>⠲</w:t>
      </w:r>
      <w:r>
        <w:rPr/>
        <w:t>촪⼱傏拂㴫뽙嫂併╞怪殻丮奴祗僂儮䩯䨵坨伱慨⩹땍潁爪䘳橨啡숺歋뮣弰䑐䄶卵䟂楐奱䥮슿⽪ォ쉢横쉳䨤</w:t>
      </w:r>
      <w:r>
        <w:rPr/>
        <w:t>ꕆ</w:t>
      </w:r>
      <w:r>
        <w:rPr/>
        <w:t>奯䘵彄流䡰칌㍩怸牶䕆⭱剹☹⭂幪砥㘱⍋⥸㨺䍀㩦싂⹋彵♕煖⾵숭䑋刣吷뇂啕㩒䝡繱榡ㅐ⨱</w:t>
      </w:r>
      <w:r>
        <w:rPr/>
        <w:t>⡢</w:t>
      </w:r>
      <w:r>
        <w:rPr/>
        <w:t>磂彁슣쉹㬪暮┱ꅲ쉴뼶栳⑊싂깵䯂걪潦在ꍕ칦彲枥땋瘵ꥰ眺⼨祌</w:t>
      </w:r>
      <w:r>
        <w:rPr/>
        <w:t>ꕀ</w:t>
      </w:r>
      <w:r>
        <w:rPr/>
        <w:t>煘쉙칩䉞摇幊朴劥쉨㴳椪儸䉷숳㘩숪主╙컂颥</w:t>
      </w:r>
      <w:r>
        <w:rPr/>
        <w:t>Ⱚ</w:t>
      </w:r>
      <w:r>
        <w:rPr/>
        <w:t>啡爪䂣媻⍨丸䯂䑓슩ヂ敏吰⭺㍃쉃딤䎵牧⪿噸ꍺ䩂싂⨽⩂怭烂㋂⪏슬딪穒䖡噭杯</w:t>
      </w:r>
      <w:r>
        <w:rPr/>
        <w:t>Ⳃ</w:t>
      </w:r>
      <w:r>
        <w:rPr/>
        <w:t>杞ꎩ㔽䦿畹浦湪╥슣㙹即㭕痂♣䫂瘦慬卪뇂姃䁮</w:t>
      </w:r>
      <w:r>
        <w:rPr/>
        <w:t>ꦩ</w:t>
      </w:r>
      <w:r>
        <w:rPr/>
        <w:t>싂捾䬸洱䕳截⩗⻎揍个浖놱쵌偎딺㕕ꥴ䨣⹭쉮慾䁸␶⭆⽩畨祦㐯㭨싂墥轫稷囂숮⼷杬숤頦扆숱䈺긶䔭塁绂㐰</w:t>
      </w:r>
      <w:r>
        <w:rPr/>
        <w:t>ⵓ</w:t>
      </w:r>
      <w:r>
        <w:rPr/>
        <w:t>挻瞩湾䱷⪻</w:t>
      </w:r>
      <w:r>
        <w:rPr/>
        <w:t>ⶥ</w:t>
      </w:r>
      <w:r>
        <w:rPr/>
        <w:t>겵㐸纩佞㄰頳㴯䫂熥뭸挹灚쉵捬䱗㫂御唨绂䩳⌣即녱颡甭╪슥⩃㮱</w:t>
      </w:r>
      <w:r>
        <w:rPr/>
        <w:t>ꥌ</w:t>
      </w:r>
      <w:r>
        <w:rPr/>
        <w:t>쉋</w:t>
      </w:r>
      <w:r>
        <w:rPr/>
        <w:t>⠴</w:t>
      </w:r>
      <w:r>
        <w:rPr/>
        <w:t>扤ㅞ澵⽆</w:t>
      </w:r>
      <w:r>
        <w:rPr/>
        <w:t>⠷</w:t>
      </w:r>
      <w:r>
        <w:rPr/>
        <w:t>捘矂䦬Ⓜ䐤頬묶弹ꍯ㍕㭘䜮硖㘻則춥걵⮬吷沵顺灥䎡刲녰揂扩⼭䬹㉏쵣湃䜨╲㌪⏂ꥦ䌨묩⚩㴭泂ꥲ煚祬偞䠻쉘乀潈奔뭀利㡑䍣卌嚱所䵕焤㗂楄㴽</w:t>
      </w:r>
      <w:r>
        <w:rPr/>
        <w:t>ꕱ</w:t>
      </w:r>
      <w:r>
        <w:rPr/>
        <w:t>儴䌲싂恚晭稭⨺</w:t>
      </w:r>
      <w:r>
        <w:rPr/>
        <w:t>⡶</w:t>
      </w:r>
      <w:r>
        <w:rPr/>
        <w:t>徘乏쉈熥䵢㦿さ溏䄹믂곂╓祪敊頴⽋</w:t>
      </w:r>
      <w:r>
        <w:rPr/>
        <w:t>ⱎ</w:t>
      </w:r>
      <w:r>
        <w:rPr/>
        <w:t>才⩦⒡瑃磂杖♧矂쉗㈣쉎</w:t>
      </w:r>
      <w:r>
        <w:rPr/>
        <w:t>⢩ⰱ</w:t>
      </w:r>
      <w:r>
        <w:rPr/>
        <w:t>䍈슩敔ꄩ摶浔쉱딮ꍈ쉢뿂䵑쌊杂㣂噆뗂潫匶䕱뭰摎숮ꆬ为쌹ꇂ</w:t>
      </w:r>
      <w:r>
        <w:rPr/>
        <w:t>⠳</w:t>
      </w:r>
      <w:r>
        <w:rPr/>
        <w:t>惂쌺㓂穈䦥㨨⽇畑땋杧攽㇂까颱♂▩⹉뭍⹐繫禮</w:t>
      </w:r>
      <w:r>
        <w:rPr/>
        <w:t>ⱹ</w:t>
      </w:r>
      <w:r>
        <w:rPr/>
        <w:t>椪渺歊㍫係睯쉀䘦卵녠㭀犬</w:t>
      </w:r>
      <w:r>
        <w:rPr/>
        <w:t>⡷Ɽ</w:t>
      </w:r>
      <w:r>
        <w:rPr/>
        <w:t>ꄸ䭞硔견唯䬵␦礸㕋堻佈颩旂ꅤ⤴㭸쵮久숫ꍾ䮿嚥슮ꍴ쌪㑖㉹剂䴲뮱癧哂稰棍潔⩴㕁숲助塓祢ꥶ</w:t>
      </w:r>
      <w:r>
        <w:rPr/>
        <w:t>⢩</w:t>
      </w:r>
      <w:r>
        <w:rPr/>
        <w:t>塨懂喣⻂猶活쉊ㅌ㚻瑂</w:t>
      </w:r>
      <w:r>
        <w:rPr/>
        <w:t>ꥄ</w:t>
      </w:r>
      <w:r>
        <w:rPr/>
        <w:t>樻㕘䭁啲㔲ꌮ焴슬㝵祯㉟⩲캱憥䭤顋係㍇숺㉁㡞牯㩗㍘䱢ꄭ⨨⹅쵡ꥹ㛍</w:t>
      </w:r>
      <w:r>
        <w:rPr/>
        <w:t>ꤽ</w:t>
      </w:r>
      <w:r>
        <w:rPr/>
        <w:t>匸嘲ꌫ䱾曂㭕䎥㥸⻂棂숱㔪㕔䥐⾘啎楮숹㉂숮䲵獭䠭㷂䭯攪瑦숦쵩晓䪮</w:t>
      </w:r>
      <w:r>
        <w:rPr/>
        <w:t>⠴</w:t>
      </w:r>
      <w:r>
        <w:rPr/>
        <w:t>哂浱쉤꺏넫㞩딹䭵奦報彂숽浥숨넨癑ㅉ慮揂⺩㵡㉒쉞烂瀣ㄤ䈫䋂췃硚潹</w:t>
      </w:r>
      <w:r>
        <w:rPr/>
        <w:t>ꥀ</w:t>
      </w:r>
      <w:r>
        <w:rPr/>
        <w:t>敍⹄噠壂欳呗싃䵯䯂▣츫恰䉧숦绂䑶⛃숣揂个捊瓍싂撿噐싂</w:t>
      </w:r>
      <w:r>
        <w:rPr/>
        <w:t>ⱨ</w:t>
      </w:r>
      <w:r>
        <w:rPr/>
        <w:t>䴶坭䅔䌲땉樣슥炮䧂㥂⹰㡁쉱㭢숹倩☤䙑朥</w:t>
      </w:r>
      <w:r>
        <w:rPr/>
        <w:t>ⱂ</w:t>
      </w:r>
      <w:r>
        <w:rPr/>
        <w:t>싃칧쉩睄捚쉐䉇䅣㙮⍁匸㉫獴挱⹒뽔</w:t>
      </w:r>
      <w:r>
        <w:rPr/>
        <w:t>ꤦ</w:t>
      </w:r>
      <w:r>
        <w:rPr/>
        <w:t>䦏伩獕瑕毂坱㋂䯂캏깎瑌⶿㢿慳輵䀻㝆矎祁⺩卭䒏畯뗂춣䉗囂슬祓ㅒ䑋㉙䯂</w:t>
      </w:r>
      <w:r>
        <w:rPr/>
        <w:t>ꕟ</w:t>
      </w:r>
      <w:r>
        <w:rPr/>
        <w:t>뽃</w:t>
      </w:r>
      <w:r>
        <w:rPr/>
        <w:t>ⱅ⩄</w:t>
      </w:r>
      <w:r>
        <w:rPr/>
        <w:t>쉍쎩偡쵋樶䆘䁗숩쉋甥♺땡㝇癢繰硊㈣숪╤䠰㴳⥊栭測쉒ヂ乔㙄䵢浕恸䤺㘳桎夺勂쵲䴪勂坯瀴╋焹晐楸恘栰⽈㨩䶱䳂杕쉔䱘啃晫</w:t>
      </w:r>
      <w:r>
        <w:rPr/>
        <w:t>ꤵ</w:t>
      </w:r>
      <w:r>
        <w:rPr/>
        <w:t>盎〉㮩</w:t>
      </w:r>
      <w:r>
        <w:rPr/>
        <w:t>ⳃ</w:t>
      </w:r>
      <w:r>
        <w:rPr/>
        <w:t>㠱㩇硕┨뾻斱땮泂</w:t>
      </w:r>
      <w:r>
        <w:rPr/>
        <w:t>ꕩ</w:t>
      </w:r>
      <w:r>
        <w:rPr/>
        <w:t>坷睑</w:t>
      </w:r>
      <w:r>
        <w:rPr/>
        <w:t>ꤣ</w:t>
      </w:r>
      <w:r>
        <w:rPr/>
        <w:t>㉧䑅녇掮䔱⩥䐴敇獫䙞䇂䉌⩅땱䋂⑮桂䊮愰壂塁辩䅋幕</w:t>
      </w:r>
      <w:r>
        <w:rPr/>
        <w:t>⠰</w:t>
      </w:r>
      <w:r>
        <w:rPr/>
        <w:t>䙦挲썌㋂乒煟㦩摑㝄坂ꄤぢ戱丸桰剌숱稩</w:t>
      </w:r>
      <w:r>
        <w:rPr/>
        <w:t>ꥌ⹴</w:t>
      </w:r>
      <w:r>
        <w:rPr/>
        <w:t>㕮䨳愭祑♠㍴灕⭉温</w:t>
      </w:r>
      <w:r>
        <w:rPr/>
        <w:t>ꕾ</w:t>
      </w:r>
      <w:r>
        <w:rPr/>
        <w:t>冮堮ㄴ</w:t>
      </w:r>
      <w:r>
        <w:rPr/>
        <w:t>⠲</w:t>
      </w:r>
      <w:r>
        <w:rPr/>
        <w:t>㍱㥸䭭䷃쉓䂩㕹땇䘻⼪捋䥸う䅘䳃斬灂卂⽕</w:t>
      </w:r>
      <w:r>
        <w:rPr/>
        <w:t>⡶</w:t>
      </w:r>
      <w:r>
        <w:rPr/>
        <w:t>瀨噦瑣⮘塖塮畺濃䵊䩱갳憡㡺☪뿍⹰╹걬䤱䍕灷㩓㴣⩎⩎扤╅䐽ㄮ㭐练갺櫂䕂ꇂ术㦬</w:t>
      </w:r>
      <w:r>
        <w:rPr/>
        <w:t>ⲩ┫</w:t>
      </w:r>
      <w:r>
        <w:rPr/>
        <w:t>煓飍쉇㘪습奨噕㋂仂嘬㉒쎣⬷싂慇噵㨥丶⤊湎쉯ꏎ쉆</w:t>
      </w:r>
      <w:r>
        <w:rPr/>
        <w:t>ꤥ</w:t>
      </w:r>
      <w:r>
        <w:rPr/>
        <w:t>滃喿꥔숪㌮帵싎⑊싎□⸦㜭쉙싂㪣呓</w:t>
      </w:r>
      <w:r>
        <w:rPr/>
        <w:t>⡎</w:t>
      </w:r>
      <w:r>
        <w:rPr/>
        <w:t>䊵䥢⽲䝓坾瀭濂勂땓怩쉢</w:t>
      </w:r>
      <w:r>
        <w:rPr/>
        <w:t>Ⳃ</w:t>
      </w:r>
      <w:r>
        <w:rPr/>
        <w:t>䡤瘫杙쵟</w:t>
      </w:r>
      <w:r>
        <w:rPr/>
        <w:t>ꔫ</w:t>
      </w:r>
      <w:r>
        <w:rPr/>
        <w:t>䡔쵲䕀㐨拂⨥걓㬴썂</w:t>
      </w:r>
      <w:r>
        <w:rPr/>
        <w:t>ꕲ</w:t>
      </w:r>
      <w:r>
        <w:rPr/>
        <w:t>䂏瘥番숫㍃㑙쉅숲⦿䀣⹉뇂畃䙟</w:t>
      </w:r>
      <w:r>
        <w:rPr/>
        <w:t>ꕆ</w:t>
      </w:r>
      <w:r>
        <w:rPr/>
        <w:t>㚮</w:t>
      </w:r>
      <w:r>
        <w:rPr/>
        <w:t>⠶</w:t>
      </w:r>
      <w:r>
        <w:rPr/>
        <w:t>㩴〳╤䶵圲▣婥匩搣쉊昽걃㵘浨廃恂숭颥彇壂㨨欲㡋⩒</w:t>
      </w:r>
      <w:r>
        <w:rPr/>
        <w:t>ⱄ</w:t>
      </w:r>
      <w:r>
        <w:rPr/>
        <w:t>け唲敫ㅸ숱瘪䋂畁仂晳⍯睎䷂卩♇づ숮⩨役助⿂♕㩧ꄲ伶긬掿瑰숰婘獧噙</w:t>
      </w:r>
      <w:r>
        <w:rPr/>
        <w:t>ꕱ</w:t>
      </w:r>
      <w:r>
        <w:rPr/>
        <w:t>焸</w:t>
      </w:r>
      <w:r>
        <w:rPr/>
        <w:t>ꗎ</w:t>
      </w:r>
      <w:r>
        <w:rPr/>
        <w:t>涻䙦にꌶ숯轙嘽쉸䝞꺩ꅦ弤네⽚碿</w:t>
      </w:r>
      <w:r>
        <w:rPr/>
        <w:t>ꔲ</w:t>
      </w:r>
      <w:r>
        <w:rPr/>
        <w:t>毎⯂⧂嗂偄矂睄쉸彰瑙䅶氦</w:t>
      </w:r>
      <w:r>
        <w:rPr/>
        <w:t>ꕯ</w:t>
      </w:r>
      <w:r>
        <w:rPr/>
        <w:t>佋䙬</w:t>
      </w:r>
      <w:r>
        <w:rPr/>
        <w:t>Ⱞ</w:t>
      </w:r>
      <w:r>
        <w:rPr/>
        <w:t>뭳强⸪䄬⪣飂깘╀圦뽏彺儯䳂⩪摄绂</w:t>
      </w:r>
      <w:r>
        <w:rPr/>
        <w:t>⡪</w:t>
      </w:r>
      <w:r>
        <w:rPr/>
        <w:t>ㅰ䑌倣ㅕ湳⩃䑠輤摂숯埂긯帰玮卒㡮剬䵴㶵珂潪迂䵧堣㵬쉲쉊긳撮⨮娭捔ㅚ떡䑊쉙硊㴱棂墥⭧秂㮏㡑桑杂䙥偉䴺恔悵숷䍳긪灩皏娪슏慧ㅰ㦮繁</w:t>
      </w:r>
      <w:r>
        <w:rPr/>
        <w:t>ꥏ</w:t>
      </w:r>
      <w:r>
        <w:rPr/>
        <w:t>쉦偋쉱ꥰ佗剷弫㌱礽桘瀨슣昪넭쉃䜤ꏂ牊숤㟎䨸㎩兾焫쉹슩榏㙇␻쉮捖깚灑樣㔫ꥮ桔ㅐ托噒灳쉞奦ꅲ쉵⥈ꥧꥣ쉡䏂䌥稷⥹乹㫂乚칮⤤㵘烂</w:t>
      </w:r>
      <w:r>
        <w:rPr/>
        <w:t>⣂</w:t>
      </w:r>
      <w:r>
        <w:rPr/>
        <w:t>喬嘪</w:t>
      </w:r>
      <w:r>
        <w:rPr/>
        <w:t>ꤶ</w:t>
      </w:r>
      <w:r>
        <w:rPr/>
        <w:t>伮獠轏㠶堦㡺</w:t>
      </w:r>
      <w:r>
        <w:rPr/>
        <w:t>Ⳃ</w:t>
      </w:r>
      <w:r>
        <w:rPr/>
        <w:t>癢獳塗䃂䐮摸䀸䲩扬땕繅匽畸묨㡏形挩㪏氪捕</w:t>
      </w:r>
      <w:r>
        <w:rPr/>
        <w:t>⡚</w:t>
      </w:r>
      <w:r>
        <w:rPr/>
        <w:t>㙲䰸䣂濂傡䄲㭦㨰彘㬹夹䢣庮䃂숫敂쉏睑塠슿祾</w:t>
      </w:r>
      <w:r>
        <w:rPr/>
        <w:t>⠦</w:t>
      </w:r>
      <w:r>
        <w:rPr/>
        <w:t>昮㠽參숳㠰弶〶竂㥨柂兦⍩䂵顎뽸儻頷⪣坭⥅堨⪏採灲⧂</w:t>
      </w:r>
      <w:r>
        <w:rPr/>
        <w:t>ꤻ</w:t>
      </w:r>
      <w:r>
        <w:rPr/>
        <w:t>奆㌰顦㟍汤숦䘫땋灱す⩬䁟䢣煫穎⼷䌩☵圫ꌵあ숽⏂楉⩀桦䗂䟂轔睄湣乴怨勂</w:t>
      </w:r>
      <w:r>
        <w:rPr/>
        <w:t>ꕫ</w:t>
      </w:r>
      <w:r>
        <w:rPr/>
        <w:t>㦮恅椰숲쉯垏兹칗恩㡵务䞏⼵傡䢩땧묦噟⩺煅땑玵礪截攪숩䭷狃参⩁</w:t>
      </w:r>
      <w:r>
        <w:rPr/>
        <w:t>꤫</w:t>
      </w:r>
      <w:r>
        <w:rPr/>
        <w:t>乾禬㡾䑚溡</w:t>
      </w:r>
      <w:r>
        <w:rPr/>
        <w:t>ꥉ</w:t>
      </w:r>
      <w:r>
        <w:rPr/>
        <w:t>껃䵯쉴䊻쉨㈽䐨쉮洺숭䍑捭潧嘽幍泂圥洩䳍挲충囂뗂卂梏⒡槂䲻秂癱쉚異朵</w:t>
      </w:r>
      <w:r>
        <w:rPr/>
        <w:t>⡇⭄</w:t>
      </w:r>
      <w:r>
        <w:rPr/>
        <w:t>䭹▩ꍤ칵䕃䨩떿弯쉺⫂</w:t>
      </w:r>
      <w:r>
        <w:rPr/>
        <w:t>ꕎ</w:t>
      </w:r>
      <w:r>
        <w:rPr/>
        <w:t>썸她싎녑⭮噠癶⨥揎䥹㨶甽숵佦整㌊縯㘺쵋晳쎏恗仂䌫㑌狂牮㙈䉾㕅㠱</w:t>
      </w:r>
      <w:r>
        <w:rPr/>
        <w:t>꧂</w:t>
      </w:r>
      <w:r>
        <w:rPr/>
        <w:t>䑓ꆮ쉘䒩쉫䬳䡯⩗揂쉸佧愥⹓煄뭳㥋捫她啍橌弱쉧浨捩㒱嗂묥槍⵷숪쉌織䠱略</w:t>
      </w:r>
      <w:r>
        <w:rPr/>
        <w:t>ⱙ♏</w:t>
      </w:r>
      <w:r>
        <w:rPr/>
        <w:t>㌹垏㊡杞㝥쉠싂⌲假䥾⭭佑䁣䔥␱頫깊䤮挪梩䀶⨰炘噢</w:t>
      </w:r>
      <w:r>
        <w:rPr/>
        <w:t>Ⱶ╡</w:t>
      </w:r>
      <w:r>
        <w:rPr/>
        <w:t>禘싂猲晩⨹㗂䍏冩쵤椪噮</w:t>
      </w:r>
      <w:r>
        <w:rPr/>
        <w:t>⢩</w:t>
      </w:r>
      <w:r>
        <w:rPr/>
        <w:t>穣</w:t>
      </w:r>
      <w:r>
        <w:rPr/>
        <w:t>ꕚ</w:t>
      </w:r>
      <w:r>
        <w:rPr/>
        <w:t>쉚숨슩剞墡쏂䯎㈺쉈䰪䵀♒촰中捓</w:t>
      </w:r>
      <w:r>
        <w:rPr/>
        <w:t>ⵗ</w:t>
      </w:r>
      <w:r>
        <w:rPr/>
        <w:t>쉣♠兺獱睥</w:t>
      </w:r>
      <w:r>
        <w:rPr/>
        <w:t>⡕</w:t>
      </w:r>
      <w:r>
        <w:rPr/>
        <w:t>斮싍쉠殣凂뇎☩頯轎쉦托ㅙ꤮汦䕉ㅃ╏뽖䁏⩡⻍㤨㩦쉙焪□䅐睫䥆㑗窏쉺䢣乣㬷</w:t>
      </w:r>
      <w:r>
        <w:rPr/>
        <w:t>ꦏ</w:t>
      </w:r>
      <w:r>
        <w:rPr/>
        <w:t>洵姂슬⏃汘쉆旂숷</w:t>
      </w:r>
      <w:r>
        <w:rPr/>
        <w:t>Ɑ</w:t>
      </w:r>
      <w:r>
        <w:rPr/>
        <w:t>뿂⥍摅㵑煮㈰⮵걶樸⫂☪徣쉕煭⾡䜻䵑栳哂쉳䍓橅祷㜴넫庮슮䁬䝩挺轸뿂</w:t>
      </w:r>
      <w:r>
        <w:rPr/>
        <w:t>꥟</w:t>
      </w:r>
      <w:r>
        <w:rPr/>
        <w:t>佪彥灃囂뭂滂㔻ㅎ</w:t>
      </w:r>
      <w:r>
        <w:rPr/>
        <w:t>ꦥ</w:t>
      </w:r>
      <w:r>
        <w:rPr/>
        <w:t>捐填넭䝶썑숸坓穟</w:t>
      </w:r>
      <w:r>
        <w:rPr/>
        <w:t>ꥉ</w:t>
      </w:r>
      <w:r>
        <w:rPr/>
        <w:t>㋍䅌儴柂┬䡄噢슣䙷䨲楑䌽昵⩞住碿숽쉍㋂뗍캏䩲⭵㣂㜳䁲䠮姂</w:t>
      </w:r>
      <w:r>
        <w:rPr/>
        <w:t>⡚</w:t>
      </w:r>
      <w:r>
        <w:rPr/>
        <w:t>츩優祧쉤기슩⻂玏䑔潾歮形╃䷂偱숦復幫</w:t>
      </w:r>
      <w:r>
        <w:rPr/>
        <w:t>ⵏ</w:t>
      </w:r>
      <w:r>
        <w:rPr/>
        <w:t>朩憻橘쉱祆㢵輪㷂㔫癟婆瑟⤫㈸捶⬶獔㮻땗庵梏㕈嘤䍏뽯숪</w:t>
      </w:r>
      <w:r>
        <w:rPr/>
        <w:t>ⱗ</w:t>
      </w:r>
      <w:r>
        <w:rPr/>
        <w:t>浄䑔瘪뽗㵯挦ㄪ輣搪⥣㥙纬䌱片㕸䂥㍶啭촳</w:t>
      </w:r>
      <w:r>
        <w:rPr/>
        <w:t>ꤤ</w:t>
      </w:r>
      <w:r>
        <w:rPr/>
        <w:t>婳㡎걀唻扇晋䎥壂쵬汤燂竂繅个</w:t>
      </w:r>
      <w:r>
        <w:rPr/>
        <w:t>ꤳ</w:t>
      </w:r>
      <w:r>
        <w:rPr/>
        <w:t>幞潋㭠㈪挴促か㌵뭖깾頨墻⾣繵치䌽盂㘪慆䱆♱佥⩅䟂䝦澥㈵⩨숸</w:t>
      </w:r>
      <w:r>
        <w:rPr/>
        <w:t>ⱅ</w:t>
      </w:r>
      <w:r>
        <w:rPr/>
        <w:t>彙皥㎻晀娷兌㮡䍫忂壂睺╔挤㉡㤴并㜥汀䈴䡓煾彈쉎⭁碮䥂ꏂ疣剁⭡㴵ꆿ㞡㝧癁ꅚ顦捭⩖숭琲⸫题ꍪ㫂䬻さ倻썫㴲┹䅈</w:t>
      </w:r>
      <w:r>
        <w:rPr/>
        <w:t>꧂Ⓜ</w:t>
      </w:r>
      <w:r>
        <w:rPr/>
        <w:t>䡑瀺揂嫂츹楆묦㯂⌣祸䙋彦숹两숦妥瘱뼯彊烂䝠㨵噑疩䣂쉖땚灃㌶</w:t>
      </w:r>
      <w:r>
        <w:rPr/>
        <w:t>⡭☳</w:t>
      </w:r>
      <w:r>
        <w:rPr/>
        <w:t>嚱⭚昳漩쉁摨칢呏睄啑</w:t>
      </w:r>
      <w:r>
        <w:rPr/>
        <w:t>꤯⌶</w:t>
      </w:r>
      <w:r>
        <w:rPr/>
        <w:t>嫂</w:t>
      </w:r>
      <w:r>
        <w:rPr/>
        <w:t>ꥈ</w:t>
      </w:r>
      <w:r>
        <w:rPr/>
        <w:t>㧂祄䡭숴摬뽩䉑⌵⥨䑞쉥䵓䀤烂떡⥳녤쵶촽ꅓ䡀䵞㛍쉏け採轂唩⦩牶搯燃媻⪮싃侩㗂啳䔰쉆繒輪㍧佾䃂稰扄䟂杂轠숭ꄳ</w:t>
      </w:r>
      <w:r>
        <w:rPr/>
        <w:t>⡞</w:t>
      </w:r>
      <w:r>
        <w:rPr/>
        <w:t>公摖伴䖘䙚䑖㝤扏垘┊硂㉗睡쉫</w:t>
      </w:r>
      <w:r>
        <w:rPr/>
        <w:t>ꤱ╮</w:t>
      </w:r>
      <w:r>
        <w:rPr/>
        <w:t>嘴㍗癈쵉춿㡌估䭧捆婥♧熻癭氤桪杖뭳䆏撡扙┶쌥帥뾿慊㛂쉴⭯쉺</w:t>
      </w:r>
      <w:r>
        <w:rPr/>
        <w:t>ꥆ</w:t>
      </w:r>
      <w:r>
        <w:rPr/>
        <w:t>쉨⎩䚡</w:t>
      </w:r>
      <w:r>
        <w:rPr/>
        <w:t>⡡</w:t>
      </w:r>
      <w:r>
        <w:rPr/>
        <w:t>敥쉸䀻扃竂⩥剟⴫祲㏍灗夫⩭渪嗍䁶㡐뽟쉆㵺칰䤵䭟떥浟敖恃싂⭮漳㍀㨰⩖ꥳ京漪</w:t>
      </w:r>
      <w:r>
        <w:rPr/>
        <w:t>Ɽ</w:t>
      </w:r>
      <w:r>
        <w:rPr/>
        <w:t>슘䬳╤⥹癫ガ㜪焬</w:t>
      </w:r>
      <w:r>
        <w:rPr/>
        <w:t>ꤰ</w:t>
      </w:r>
      <w:r>
        <w:rPr/>
        <w:t>䁕㭥氭뽔걺瘬抣䥾䝹㍟㖣쉇䋂쉡쉳㙧恈䟂ゥ쉉噃</w:t>
      </w:r>
      <w:r>
        <w:rPr/>
        <w:t>⣂</w:t>
      </w:r>
      <w:r>
        <w:rPr/>
        <w:t>ⶩ</w:t>
      </w:r>
      <w:r>
        <w:rPr/>
        <w:t>穙弣㑑⹮䳂싂</w:t>
      </w:r>
      <w:r>
        <w:rPr/>
        <w:t>ꖘ</w:t>
      </w:r>
      <w:r>
        <w:rPr/>
        <w:t>숴㥭捧썑⶿ꥷ摐䫂桋⩴䬶⩤⸩칖䋎⴪櫂稸䪮䁋㙢⩱喥恙飃猷㒩䫂䡣䭱㭤ꄷ뗂㡖噢䩇싂묫剔婘쉶瘻晦汍並땢䜭</w:t>
      </w:r>
      <w:r>
        <w:rPr/>
        <w:t>Ⳃ</w:t>
      </w:r>
      <w:r>
        <w:rPr/>
        <w:t>廎疬묱甶䈱䱲㏂㖵믎乧怩걥䑤灱칄仂뿂䝔拂숲⽈啥㉣匱䶻卭䘪䢘쎻㤰䙄⽴願슥瑉煯뿂㔰畅䬪㵡棍쉙㧂ꥡ曂䄶⏍睟㐸瀮㚱㍎奾쉸䍪氷䙣뽀</w:t>
      </w:r>
      <w:r>
        <w:rPr/>
        <w:t>ꥆ</w:t>
      </w:r>
      <w:r>
        <w:rPr/>
        <w:t>습偋湪침ꥰ乎仂쉉⑐㡶獠⺏㝣䅬㜶</w:t>
      </w:r>
      <w:r>
        <w:rPr/>
        <w:t>ꖬ</w:t>
      </w:r>
      <w:r>
        <w:rPr/>
        <w:t>䄺쉣땳䟂쵵怣䵎捕狂娤䡄䔯㌯斘㌤僃㘤稥쉔⚏㉬剴묥␪긲杦䱈⭈捭㍊繓浢뽤奫숨問걏吥㤦쉥춥亻⬩䱴八幌⤮䭐䩤♊쉦湲⹗䟂㨸</w:t>
      </w:r>
      <w:r>
        <w:rPr/>
        <w:t>ⷂ</w:t>
      </w:r>
      <w:r>
        <w:rPr/>
        <w:t>繦쉌쉓䑾䲩╠䙳⸭穚㌰쉑两䕉䢥땔䙲㡎娯繠꺿睕⒮ꥺ敆撻⭩숴䝅䯍慄⨫汀㋂䕆싂놩澻暘ㅣ㝅슩硗⨦縶猬⫂뗂凂煇㕴桁眫숽䆻</w:t>
      </w:r>
      <w:r>
        <w:rPr/>
        <w:t>꧍</w:t>
      </w:r>
      <w:r>
        <w:rPr/>
        <w:t>噸憮摪刯㬵懂灟䵹業㍋䕺呆妻⤥䩪⩁㭇ꅊ</w:t>
      </w:r>
      <w:r>
        <w:rPr/>
        <w:t>ⵃ</w:t>
      </w:r>
      <w:r>
        <w:rPr/>
        <w:t>彞䴫珂⨲슮</w:t>
      </w:r>
      <w:r>
        <w:rPr/>
        <w:t>꥓</w:t>
      </w:r>
      <w:r>
        <w:rPr/>
        <w:t>媮濃顃挭啮㥤䑅牑噂⻎䃂扚碥椶夲ꅐ呭㈤䑒쉕畍⴬拂䵋慷䔻嘲⥲檱⾮쉢昩獺묳䁥堺嚣칞㐪숮슣㩈쵑⎡쉩忂⫃쉏숲偆ㅖ⸽숥쉐獘</w:t>
      </w:r>
      <w:r>
        <w:rPr/>
        <w:t>Ⳏ</w:t>
      </w:r>
      <w:r>
        <w:rPr/>
        <w:t>곍㧂ꄮ憱㑑旂偗싂썄橓书顈ꌭ쉃⥬컂ぇ䙶뽮쵢⛂</w:t>
      </w:r>
      <w:r>
        <w:rPr/>
        <w:t>ꤥ</w:t>
      </w:r>
      <w:r>
        <w:rPr/>
        <w:t>쉦</w:t>
      </w:r>
      <w:r>
        <w:rPr/>
        <w:t>Ⱓ⥊</w:t>
      </w:r>
      <w:r>
        <w:rPr/>
        <w:t>걀뗃潣㮩迂帹佗䙦潺ꇂ南兣☨䵕♓揍彅갭繇쉈쉆摤倣獳晔㬲땠硄숲圪係ㄺ瑈塮栳㙴兣㖏晬璏㍴⮿칮稬ㅫ奺竂卉伦䜭ꄬ쉹㝴싎䬊㔴樺㨸㮏쉁뽯쏂卑㜸쉋촸䄻㢿㯂坍ꥵ䱊ㅹ쵟숵之熿偀딵슡쉪扩</w:t>
      </w:r>
      <w:r>
        <w:rPr/>
        <w:t>Ⱬ</w:t>
      </w:r>
      <w:r>
        <w:rPr/>
        <w:t>収슻䩾ꍄ</w:t>
      </w:r>
      <w:r>
        <w:rPr/>
        <w:t>⠻</w:t>
      </w:r>
      <w:r>
        <w:rPr/>
        <w:t>䭠쉦뭱嘮繹ꌶ긯晸◂徬ㅷ䍐㵆歒⨨梱䨮楒平欬㑓떩䥵䖩쉁⩅晷㥃뽌炣⌨塋画㙣⮬煣䕬⍚刺昸</w:t>
      </w:r>
      <w:r>
        <w:rPr/>
        <w:t>ⱑ</w:t>
      </w:r>
      <w:r>
        <w:rPr/>
        <w:t>瀨╈剕祒挨額撏싂</w:t>
      </w:r>
      <w:r>
        <w:rPr/>
        <w:t>ꦩ</w:t>
      </w:r>
      <w:r>
        <w:rPr/>
        <w:t>ォ⫎♟嘸䔲䅕䵣뮩㬻稳䌳獏婋⹶䵣쉐㮱㡎剈游嘥䢏䩐</w:t>
      </w:r>
      <w:r>
        <w:rPr/>
        <w:t>⡄</w:t>
      </w:r>
      <w:r>
        <w:rPr/>
        <w:t>唻瀮䭮䭕䖥奋汬䥂剙㖣䬱汉轌썱犩䰪悩</w:t>
      </w:r>
      <w:r>
        <w:rPr/>
        <w:t>⡹</w:t>
      </w:r>
      <w:r>
        <w:rPr/>
        <w:t>㐦쉊쉳㮿㙄濂哂䨨㘸⍩南渽硇娵䃂䡋䕾撣㞻㓃㩄⹏䥮╈佐礴㭌⭋☤瘵塆献埃</w:t>
      </w:r>
      <w:r>
        <w:rPr/>
        <w:t>ⱶ</w:t>
      </w:r>
      <w:r>
        <w:rPr/>
        <w:t>憬쉹㝳牥⭢幮瀦☵⩭毂䅇쉀汕ㅬꅠ櫂숹땀</w:t>
      </w:r>
      <w:r>
        <w:rPr/>
        <w:t>ꔷ</w:t>
      </w:r>
      <w:r>
        <w:rPr/>
        <w:t>澩㥎</w:t>
      </w:r>
      <w:r>
        <w:rPr/>
        <w:t>⢘♐</w:t>
      </w:r>
      <w:r>
        <w:rPr/>
        <w:t>㪵䅇㡸䙍쉏䨷ꍧ</w:t>
      </w:r>
      <w:r>
        <w:rPr/>
        <w:t>ꕚ</w:t>
      </w:r>
      <w:r>
        <w:rPr/>
        <w:t>㫂ꍗ⬻榬桀싂⥫䄮恭㚩献楉㈫</w:t>
      </w:r>
      <w:r>
        <w:rPr/>
        <w:t>⡋╴</w:t>
      </w:r>
      <w:r>
        <w:rPr/>
        <w:t>硷䍕䅙桂堣䱏煸㕙窻</w:t>
      </w:r>
      <w:r>
        <w:rPr/>
        <w:t>Ɽ</w:t>
      </w:r>
      <w:r>
        <w:rPr/>
        <w:t>䔤꥔슡츺畈䚏勂</w:t>
      </w:r>
      <w:r>
        <w:rPr/>
        <w:t>ꥌ</w:t>
      </w:r>
      <w:r>
        <w:rPr/>
        <w:t>枘뿎쉃䱇ꎵ䔥ꏂㆩ渺䬵狃䵷潆厥췃⑌뭳氤♞祗㷂䠸♶婠䥌斘洸숴䴷㔪껂⩫ꍴ轙슻榣㵗顑窘컂䂵晾㛂扖䵺ꇂ</w:t>
      </w:r>
      <w:r>
        <w:rPr/>
        <w:t>ꕚ</w:t>
      </w:r>
      <w:r>
        <w:rPr/>
        <w:t>檩づ⥒숪䨤ㄴ啍朴</w:t>
      </w:r>
      <w:r>
        <w:rPr/>
        <w:t>ꔱ</w:t>
      </w:r>
      <w:r>
        <w:rPr/>
        <w:t>쉊</w:t>
      </w:r>
      <w:r>
        <w:rPr/>
        <w:t>Ⳃ</w:t>
      </w:r>
      <w:r>
        <w:rPr/>
        <w:t>怯㡬卩䯂癒㌪共䢿繦⑓䥖뼦숹㪡婣쉍깅晇畂煁椮欪</w:t>
      </w:r>
      <w:r>
        <w:rPr/>
        <w:t>⠸</w:t>
      </w:r>
      <w:r>
        <w:rPr/>
        <w:t>么搵㛂搬숤禱䉨奯墩渪</w:t>
      </w:r>
      <w:r>
        <w:rPr/>
        <w:t>⡌</w:t>
      </w:r>
      <w:r>
        <w:rPr/>
        <w:t>礻갰堶䠥깃슱땮䒮슩⫂顕呁婾칧숦偉䱥ヂ⨴쉘乹業灸彀⍫䑍䁷墱欬</w:t>
      </w:r>
      <w:r>
        <w:rPr/>
        <w:t>ꗂ</w:t>
      </w:r>
      <w:r>
        <w:rPr/>
        <w:t>晓뽩圵滎䑰뽧廂䩅ꆿ</w:t>
      </w:r>
      <w:r>
        <w:rPr/>
        <w:t>ⱟ</w:t>
      </w:r>
      <w:r>
        <w:rPr/>
        <w:t>斬䐣䭏捔䨽⒣墿ꌱ幄枘繩</w:t>
      </w:r>
      <w:r>
        <w:rPr/>
        <w:t>ꤨ</w:t>
      </w:r>
      <w:r>
        <w:rPr/>
        <w:t>슥⴮</w:t>
      </w:r>
      <w:r>
        <w:rPr/>
        <w:t>Ⳃ</w:t>
      </w:r>
      <w:r>
        <w:rPr/>
        <w:t>䡣䱡땂</w:t>
      </w:r>
      <w:r>
        <w:rPr/>
        <w:t>⠮</w:t>
      </w:r>
      <w:r>
        <w:rPr/>
        <w:t>匹⴯⭎쉠㌫縶㟃浐迂污摹汦敵</w:t>
      </w:r>
      <w:r>
        <w:rPr/>
        <w:t>ꤤ</w:t>
      </w:r>
      <w:r>
        <w:rPr/>
        <w:t>슱㆘␸剙</w:t>
      </w:r>
      <w:r>
        <w:rPr/>
        <w:t>⢱</w:t>
      </w:r>
      <w:r>
        <w:rPr/>
        <w:t>숻斡㙳幒䭏㜰瑍숴䀩╥灍깖杺癈╆塟⌫䴳煏圴⹡梘㢬</w:t>
      </w:r>
      <w:r>
        <w:rPr/>
        <w:t>ꤸ</w:t>
      </w:r>
      <w:r>
        <w:rPr/>
        <w:t>堮穱㥌溵昴䡬歨奚珂㚬숲㥭䋃潉䶏顨湞す㣂ꍡ㮻㜤⮡ㅍ깧敦捗</w:t>
      </w:r>
      <w:r>
        <w:rPr/>
        <w:t>ⵆ</w:t>
      </w:r>
      <w:r>
        <w:rPr/>
        <w:t>氪㟂浈</w:t>
      </w:r>
      <w:r>
        <w:rPr/>
        <w:t>ꔪ</w:t>
      </w:r>
      <w:r>
        <w:rPr/>
        <w:t>숤㬵婰幈软䭕䎿쉖焣磂뇂曂睪㩥婶┱畸义♄㝧䁶␪扮癖喩⨹轸걹따묶䱌找杊睢쉶埂뇂刱湯䁏狂䭇땞廎⩹瑡灮〉懃朥숵㕍䶱쉺녓</w:t>
      </w:r>
      <w:r>
        <w:rPr/>
        <w:t>ꖥ</w:t>
      </w:r>
      <w:r>
        <w:rPr/>
        <w:t>딻竂쉳漳堬兗⸊ꍉ䈬啔쉺␫璮楂ꎩ捓梬</w:t>
      </w:r>
      <w:r>
        <w:rPr/>
        <w:t>ꗂ</w:t>
      </w:r>
      <w:r>
        <w:rPr/>
        <w:t>䜮넩⬵獄쵹ꥫ澬숪ꄵ癋숻桎彋噶쉣獱湣硤畅♴⏎썓䅠㊱䕯拂㜽楀⼦勂㠩㖵娣䓍녥㥇뾬灩仂娻</w:t>
      </w:r>
      <w:r>
        <w:rPr/>
        <w:t>ꤷ⥖ꕨ</w:t>
      </w:r>
      <w:r>
        <w:rPr/>
        <w:t>女슘⽔敾䓂ㄱ习㘻긻뼯⼹吴⪿煯㉶乕ㄭ⹇ꏂ싎䬴婷坧迂颿焦扞⥈⥪繣⌳奴卌轾</w:t>
      </w:r>
      <w:r>
        <w:rPr/>
        <w:t>ⵁ</w:t>
      </w:r>
      <w:r>
        <w:rPr/>
        <w:t>쵌</w:t>
      </w:r>
      <w:r>
        <w:rPr/>
        <w:t>⠫</w:t>
      </w:r>
      <w:r>
        <w:rPr/>
        <w:t>녊긮䰩쉦焵冬녲卋⭧⹟㥬⸪太땋奫㝱싂</w:t>
      </w:r>
      <w:r>
        <w:rPr/>
        <w:t>⡬</w:t>
      </w:r>
      <w:r>
        <w:rPr/>
        <w:t>特⎻⵴吱칗캡狂桡䕁䕒┩摉彷煣㑲欮㏂摹牳䥒䆥縹⩕癢灃㣂䝆唵碡䩴潪睐砽剀娰㴫㕚䍞㉷숵噚쉞䭹嘸坦</w:t>
      </w:r>
      <w:r>
        <w:rPr/>
        <w:t>꧂</w:t>
      </w:r>
      <w:r>
        <w:rPr/>
        <w:t>迍氵䭦噶硳㈬捇쉁畟쉒㴦圤</w:t>
      </w:r>
      <w:r>
        <w:rPr/>
        <w:t>ⴵ</w:t>
      </w:r>
      <w:r>
        <w:rPr/>
        <w:t>㑆扺䖣劏ꍠ彠ꍕ啧昤灇</w:t>
      </w:r>
      <w:r>
        <w:rPr/>
        <w:t>ⱎ</w:t>
      </w:r>
      <w:r>
        <w:rPr/>
        <w:t>櫃⑏㩗쉉溩內⿂暮わ杨䙞穄畍䐩</w:t>
      </w:r>
      <w:r>
        <w:rPr/>
        <w:t>ⱘⱫ</w:t>
      </w:r>
      <w:r>
        <w:rPr/>
        <w:t>梩ヂ摫呔燂⬪싂癁哂싂濃䱮焣炬⽃㍓䩒〲뽕痎㷂㪩⑙吸숻</w:t>
      </w:r>
      <w:r>
        <w:rPr/>
        <w:t>ⰴ</w:t>
      </w:r>
      <w:r>
        <w:rPr/>
        <w:t>ꅦ兣捾繱⩁㚿䙡▿⸦㕱枡㭔浮⍁窡彈꥖帲呡丯佳╓갤偂摟쌹뾣竂敕║넵橋䤨㣂䖩湚䒮悮眺</w:t>
      </w:r>
      <w:r>
        <w:rPr/>
        <w:t>ꤻ</w:t>
      </w:r>
      <w:r>
        <w:rPr/>
        <w:t>㈺㟂係䩲ꅋ䫃挫슥杂䉮쵞怯⵳瞻廂</w:t>
      </w:r>
      <w:r>
        <w:rPr/>
        <w:t>⠦</w:t>
      </w:r>
      <w:r>
        <w:rPr/>
        <w:t>㩯썗憩</w:t>
      </w:r>
      <w:r>
        <w:rPr/>
        <w:t>ꥃ</w:t>
      </w:r>
      <w:r>
        <w:rPr/>
        <w:t>㝸攮ꥡ恬숦䅕㩕㮮슏椦㡹䳂⸭煄け䥬桉哂慪⹖轠䑘䱉⛂ꌽꄶ页稲</w:t>
      </w:r>
      <w:r>
        <w:rPr/>
        <w:t>꥓</w:t>
      </w:r>
      <w:r>
        <w:rPr/>
        <w:t>牐嘰숺炏哂抻䁁긥뗂⦩⬴䦏싂䑣忂沱䍲囂숣</w:t>
      </w:r>
      <w:r>
        <w:rPr/>
        <w:t>⢵</w:t>
      </w:r>
      <w:r>
        <w:rPr/>
        <w:t>숬숻㕺渵录吳꺬抱촥协싂</w:t>
      </w:r>
      <w:r>
        <w:rPr/>
        <w:t>꧂</w:t>
      </w:r>
      <w:r>
        <w:rPr/>
        <w:t>侱奈克怷穏걀ꍔ쉮倷숹숣㚏䙕㉠恀優⹘䅷䯂汷璘㠸帨☥慌ぇ噑㗃堨䡌干</w:t>
      </w:r>
      <w:r>
        <w:rPr/>
        <w:t>⢮</w:t>
      </w:r>
      <w:r>
        <w:rPr/>
        <w:t>潒뽒◂娵䶿</w:t>
      </w:r>
      <w:r>
        <w:rPr/>
        <w:t>ꥍ</w:t>
      </w:r>
      <w:r>
        <w:rPr/>
        <w:t>卂춣啁㭸⸮춡싂쉤顡浳眱☤숻◂䑏쉵狂뼸煭</w:t>
      </w:r>
      <w:r>
        <w:rPr/>
        <w:t>ꕦ</w:t>
      </w:r>
      <w:r>
        <w:rPr/>
        <w:t>接婥䡬攭噺瑾喬㙎╦唸晢硄㍠㉏兲睰滃㩐쉏䅇畲숺兪䣂慂슣獪偦係灳싂쉙ꍙ⦮넳</w:t>
      </w:r>
      <w:r>
        <w:rPr/>
        <w:t>ⵁ</w:t>
      </w:r>
      <w:r>
        <w:rPr/>
        <w:t>㒿坞㜳癠癓땫⽟쉔㩊壂⥎浘冣㑾楐</w:t>
      </w:r>
      <w:r>
        <w:rPr/>
        <w:t>ꔱ</w:t>
      </w:r>
      <w:r>
        <w:rPr/>
        <w:t>䠪⨷캩쉫繯㭹汲塏⨶㍹䥉偸㫃姍뽊䦵␬僂쉚輸⭱</w:t>
      </w:r>
      <w:r>
        <w:rPr/>
        <w:t>ꥀ</w:t>
      </w:r>
      <w:r>
        <w:rPr/>
        <w:t>넪㉢⫎溬⹸깘뭅⨪晐喻塹敞楬氤ꥱ䉚璱眦䃂㍰殥뾻堻呀栫㙪硓抿</w:t>
      </w:r>
      <w:r>
        <w:rPr/>
        <w:t>ꤺ</w:t>
      </w:r>
      <w:r>
        <w:rPr/>
        <w:t>浪㍃⏂☫䠴䅵쎡百《澡</w:t>
      </w:r>
      <w:r>
        <w:rPr/>
        <w:t>ⷂ</w:t>
      </w:r>
      <w:r>
        <w:rPr/>
        <w:t>掵䍍潣㤯亩澡칇쉃숬㩶灙剺ふ琷</w:t>
      </w:r>
      <w:r>
        <w:rPr/>
        <w:t>ꕘ</w:t>
      </w:r>
      <w:r>
        <w:rPr/>
        <w:t>⽫積</w:t>
      </w:r>
      <w:r>
        <w:rPr/>
        <w:t>ⴺ</w:t>
      </w:r>
      <w:r>
        <w:rPr/>
        <w:t>때⧃╖榣㫂</w:t>
      </w:r>
      <w:r>
        <w:rPr/>
        <w:t>ꖻ</w:t>
      </w:r>
      <w:r>
        <w:rPr/>
        <w:t>墥渦뭍♫睢瀩╨쉷싎捎扞牗䰰떥Ⓜ普㩖息伴슥䰭충촽楳</w:t>
      </w:r>
      <w:r>
        <w:rPr/>
        <w:t>Ⱡ</w:t>
      </w:r>
      <w:r>
        <w:rPr/>
        <w:t>当沮㝩獋㇎廂㭩瞮䑈汋顮兲ꍶ</w:t>
      </w:r>
      <w:r>
        <w:rPr/>
        <w:t>⡾</w:t>
      </w:r>
      <w:r>
        <w:rPr/>
        <w:t>슮</w:t>
      </w:r>
      <w:r>
        <w:rPr/>
        <w:t>ⶱ</w:t>
      </w:r>
      <w:r>
        <w:rPr/>
        <w:t>㕭쉎ぉ⽋숤杤㩦獪匭뭳칫칩睧濂뼺淂猪婒浨╡恀㚬䷂뽭䀨噫硵帰丰梵깧싃䙐╌汁惂㩖䊻橆㉩卺깂♣珃捘</w:t>
      </w:r>
      <w:r>
        <w:rPr/>
        <w:t>ꦵ</w:t>
      </w:r>
      <w:r>
        <w:rPr/>
        <w:t>䆘椮杔</w:t>
      </w:r>
      <w:r>
        <w:rPr/>
        <w:t>꥓</w:t>
      </w:r>
      <w:r>
        <w:rPr/>
        <w:t>摺牶♸䈶㙗䌬⹦乬㛂冥劥瘻穐㉞ヂ挱긹㠵䥋潞ま㏂㶥䑪瘰ꄪ㌻奮ꍥ桵圪秃♗쉔묣啗䕈扱㞏숺搪飂쉣檵ㆩ㵥넻憏쉡ꍢ</w:t>
      </w:r>
      <w:r>
        <w:rPr/>
        <w:t>ⷂ</w:t>
      </w:r>
      <w:r>
        <w:rPr/>
        <w:t>丵</w:t>
      </w:r>
      <w:r>
        <w:rPr/>
        <w:t>⡊</w:t>
      </w:r>
      <w:r>
        <w:rPr/>
        <w:t>睁숭媣⏂䵋瀺슱碡긦쉇䟂⥷䩣싂塎ㅖ呌⍋䍵㌩⧃⭦⭯ꅋ䏂╖⥶슩䘲쉟넩ㄹ㦥⨻啇䏂</w:t>
      </w:r>
      <w:r>
        <w:rPr/>
        <w:t>ꕄ</w:t>
      </w:r>
      <w:r>
        <w:rPr/>
        <w:t>牪컎숨㩖从当桀▬䁩</w:t>
      </w:r>
      <w:r>
        <w:rPr/>
        <w:t>⡳</w:t>
      </w:r>
      <w:r>
        <w:rPr/>
        <w:t>〪</w:t>
      </w:r>
      <w:r>
        <w:rPr/>
        <w:t>⡃</w:t>
      </w:r>
      <w:r>
        <w:rPr/>
        <w:t>䎩べ䔪㔫㣂충㟍楠李乨</w:t>
      </w:r>
      <w:r>
        <w:rPr/>
        <w:t>ꗂ</w:t>
      </w:r>
      <w:r>
        <w:rPr/>
        <w:t>ꌥ瀲湵녥仂绂䱃獐숥뮱摾⧂싃掻㍣␵㖡焷䍲뇂䎩汫睗䘫</w:t>
      </w:r>
      <w:r>
        <w:rPr/>
        <w:t>ⱉ</w:t>
      </w:r>
      <w:r>
        <w:rPr/>
        <w:t>䕚湊煈䴻佪涥唲杍琲慠溣礥兦墡⺬浪쉤刬숶␮䥘쉨敀㍎숭걭쉲⑃彣▱ㆿ⥯뽃쉆㵨滃</w:t>
      </w:r>
      <w:r>
        <w:rPr/>
        <w:t>ⱙ</w:t>
      </w:r>
      <w:r>
        <w:rPr/>
        <w:t>杬㙀떏쵉䃎싂㉤⸩쉳</w:t>
      </w:r>
      <w:r>
        <w:rPr/>
        <w:t>ⵁ</w:t>
      </w:r>
      <w:r>
        <w:rPr/>
        <w:t>啗쉲祦⸷䇂㘶碵갣ꍡ㑠쉔敶䁹擂㉈쉙⑺旍癷딦쉀攱埂迎恕䅱䑂⭋枣䩤繸弶㕡䡨穕䭪䡨恭頻正䂥响甤슮㖘汫⍞瞿칕祓</w:t>
      </w:r>
      <w:r>
        <w:rPr/>
        <w:t>꧂┴</w:t>
      </w:r>
      <w:r>
        <w:rPr/>
        <w:t>녟ꥱ歃깬媏忂䱓싃嚩䷂椷栣瑱䗂㥍Ⓕ坍硞啴䥐収숩쉪档溻潓摶䷃싂楀</w:t>
      </w:r>
      <w:r>
        <w:rPr/>
        <w:t>ꕘ</w:t>
      </w:r>
      <w:r>
        <w:rPr/>
        <w:t>南䱨䏂囂땲癯㩃쵰䀮㠣⍵怯槍稵埂㗂칊慟汣⤽烂塄䬰灠㌴</w:t>
      </w:r>
      <w:r>
        <w:rPr/>
        <w:t>⠪</w:t>
      </w:r>
      <w:r>
        <w:rPr/>
        <w:t>剕뽊쉦祆牱坡</w:t>
      </w:r>
      <w:r>
        <w:rPr/>
        <w:t>ⵇ</w:t>
      </w:r>
      <w:r>
        <w:rPr/>
        <w:t>儴䤤⽏呫刮扫慧⽦쉸佭煊牘留</w:t>
      </w:r>
      <w:r>
        <w:rPr/>
        <w:t>ꔪ</w:t>
      </w:r>
      <w:r>
        <w:rPr/>
        <w:t>捩䍯쉡쉙縷祋顳硎忂䍊</w:t>
      </w:r>
      <w:r>
        <w:rPr/>
        <w:t>ⵌ</w:t>
      </w:r>
      <w:r>
        <w:rPr/>
        <w:t>橦䴮숣㣂幾愰쉅潮쉾넵柂摣祠껂쌣㤭⌤玮乂</w:t>
      </w:r>
      <w:r>
        <w:rPr/>
        <w:t>ⵣ</w:t>
      </w:r>
      <w:r>
        <w:rPr/>
        <w:t>쉙⭹싂䚿䳂썸橚ヂ⭑橂楡싂䗂䀯恗䬶숮ꎡ猴녺愰㝆扳䭱ㅩ埂矂ㅆ伵繂㵕䵟樸㕭뽨刻칹坐⥍恈䜶睏싂琭㵊㩑㵕慷挊쉆痂⺏ざ玡</w:t>
      </w:r>
      <w:r>
        <w:rPr/>
        <w:t>ꖥ</w:t>
      </w:r>
      <w:r>
        <w:rPr/>
        <w:t>쉌◂䳍珂䙳僂癮嘪⤶杇㞩</w:t>
      </w:r>
      <w:r>
        <w:rPr/>
        <w:t>꧂</w:t>
      </w:r>
      <w:r>
        <w:rPr/>
        <w:t>䍹싂珂䍆숪䘹쌫땚硞瑙╷飂晊䉪泂㝅歵浇搵䩋㧂</w:t>
      </w:r>
      <w:r>
        <w:rPr/>
        <w:t>ⶥ</w:t>
      </w:r>
      <w:r>
        <w:rPr/>
        <w:t>䙲畬婏枣潬捷㕦輵쌤䏂⍱쵱쉮潠偨潫協♘㙥䭔</w:t>
      </w:r>
      <w:r>
        <w:rPr/>
        <w:t>⣃</w:t>
      </w:r>
      <w:r>
        <w:rPr/>
        <w:t>䝣唫哂숬炥㉐슮䌻慨䥌个슣㩭겏㉱顭橋憡乒㇂兖猵娨건帩⥥쉄穌⭾潋數쵴涣ぇ娰琪슣榏쉗硣烂偪䉎䕩瑴浀㕍侥犩偅卺묫炻辥獋⩈䠩灙䏂末秂칱柂爱슩촪汍剚杨츫쉒쉭禩庮操㩑挣㥍潧슿煯慅汬싂⫎䀹囍䩠敊</w:t>
      </w:r>
    </w:p>
    <w:p>
      <w:pPr>
        <w:pStyle w:val="PreformattedText"/>
        <w:bidi w:val="0"/>
        <w:spacing w:before="0" w:after="0"/>
        <w:jc w:val="left"/>
        <w:rPr/>
      </w:pPr>
      <w:r>
        <w:rPr/>
        <w:t>쉩懂婺쵷犏㍘堣妥榏㥙桸弶</w:t>
      </w:r>
      <w:r>
        <w:rPr/>
        <w:t>ⵔ</w:t>
      </w:r>
      <w:r>
        <w:rPr/>
        <w:t>煹序䜫㊩숬깚唻걭拍칓㚩䷂쉲쏍慂㡌㜥㉒쵌㍑琺㗃Ⓜ䞘䍳燂扉斩稹㶮㫂嘻潄瑖奍䥧慨쉏畍咥숸潂䝺⮩䙮卂佩慸㛂䇂ㅤ愺权⽱</w:t>
      </w:r>
      <w:r>
        <w:rPr/>
        <w:t>ꥍ</w:t>
      </w:r>
      <w:r>
        <w:rPr/>
        <w:t>㡸숥廂㈪稰繘昪啰⑴쉍䄪硾칎䥓彅</w:t>
      </w:r>
      <w:r>
        <w:rPr/>
        <w:t>ⱕ⮿</w:t>
      </w:r>
      <w:r>
        <w:rPr/>
        <w:t>䍹⍙扫徣涩瀺䥅⸤暬☳愳⹨츤쉡砺</w:t>
      </w:r>
      <w:r>
        <w:rPr/>
        <w:t>ꥃ⴬</w:t>
      </w:r>
      <w:r>
        <w:rPr/>
        <w:t>숦伤숪㵶䉶뭨桱挮摘擂癳컂⍧갷牭你儰穑禣徘婅숺⥬깓晷线恮</w:t>
      </w:r>
      <w:r>
        <w:rPr/>
        <w:t>ꖮ</w:t>
      </w:r>
      <w:r>
        <w:rPr/>
        <w:t>辡䙵걀恑晐啵념游㝎㙮䘩㬦牦⼩뽭숰</w:t>
      </w:r>
      <w:r>
        <w:rPr/>
        <w:t>⢣</w:t>
      </w:r>
      <w:r>
        <w:rPr/>
        <w:t>㈺⵸⼩稸</w:t>
      </w:r>
      <w:r>
        <w:rPr/>
        <w:t>ⱹ</w:t>
      </w:r>
      <w:r>
        <w:rPr/>
        <w:t>䢻숦</w:t>
      </w:r>
      <w:r>
        <w:rPr/>
        <w:t>ⵞ</w:t>
      </w:r>
      <w:r>
        <w:rPr/>
        <w:t>㝍</w:t>
      </w:r>
      <w:r>
        <w:rPr/>
        <w:t>ꕱ</w:t>
      </w:r>
      <w:r>
        <w:rPr/>
        <w:t>憮弹獀╘⺡㭣쉕뽏</w:t>
      </w:r>
      <w:r>
        <w:rPr/>
        <w:t>⡍</w:t>
      </w:r>
      <w:r>
        <w:rPr/>
        <w:t>숳䕗姃⨵䙫嘯⿂畍걞帽⍦</w:t>
      </w:r>
      <w:r>
        <w:rPr/>
        <w:t>ꤻ⩭</w:t>
      </w:r>
      <w:r>
        <w:rPr/>
        <w:t>癞⦱圮〈慫獠㫂墵憡弬彯ꥤ㞻㌴楮꥖故湤䥪卑쉀⼪縲숳㌱뽁</w:t>
      </w:r>
      <w:r>
        <w:rPr/>
        <w:t>ꕃ</w:t>
      </w:r>
      <w:r>
        <w:rPr/>
        <w:t>轡禡싂摱⭤⺮╤挨䪵昰쌳敮쉓䌥슩ッ격㉡땧䑸犡硗䩓瘦妮剾⿂㔲쉕呥㗂獯伺싂牉䓎㉉总싂扩瞏摇煟⩢㕲瑘兦掮剟㩟㏂쉢歚쏂䍭쌪⎮怤쉩啴搯ꥡ㔬㴽摧</w:t>
      </w:r>
      <w:r>
        <w:rPr/>
        <w:t>ꥃ</w:t>
      </w:r>
      <w:r>
        <w:rPr/>
        <w:t>歊넩捯渮⴩</w:t>
      </w:r>
      <w:r>
        <w:rPr/>
        <w:t>ꔻ</w:t>
      </w:r>
      <w:r>
        <w:rPr/>
        <w:t>忍瑁启睃栱ꎣ弩㕅깄䩄㴪㗂㯂║䤷揂슩㡞쉈쉇喱껎眻汎摺⌯뼴䀭伹利뮵딣ꍂ㦏嚻但縨扱⍒牺晑숩</w:t>
      </w:r>
      <w:r>
        <w:rPr/>
        <w:t>Ⱨ</w:t>
      </w:r>
      <w:r>
        <w:rPr/>
        <w:t>㑺穔숷癁㷂幁쵑幔</w:t>
      </w:r>
      <w:r>
        <w:rPr/>
        <w:t>ⰲ</w:t>
      </w:r>
      <w:r>
        <w:rPr/>
        <w:t>彺䩌</w:t>
      </w:r>
      <w:r>
        <w:rPr/>
        <w:t>Ⲙ</w:t>
      </w:r>
      <w:r>
        <w:rPr/>
        <w:t>犥썋䩤奍僂㴽稳</w:t>
      </w:r>
      <w:r>
        <w:rPr/>
        <w:t>ⲱ</w:t>
      </w:r>
      <w:r>
        <w:rPr/>
        <w:t>穕뼹䈲⥄⥬斡䓂䕀䌰쉓否쉱㐦㤴帬䉞玘硒璡땹⤊</w:t>
      </w:r>
      <w:r>
        <w:rPr/>
        <w:t>ⱚ⧂</w:t>
      </w:r>
      <w:r>
        <w:rPr/>
        <w:t>쉗慩⩹柎㴨</w:t>
      </w:r>
      <w:r>
        <w:rPr/>
        <w:t>Ⳃ</w:t>
      </w:r>
      <w:r>
        <w:rPr/>
        <w:t>䥀쉈⨸卄䇂煸䭯㦵䴨⬷㞩ꅡ祡┦㑯긩煟걁㴯朱ㅇ⥌煣츪춣咥牋⨪焪땧쉔칍楸她冩⏂⸩</w:t>
      </w:r>
      <w:r>
        <w:rPr/>
        <w:t>ꖩ</w:t>
      </w:r>
      <w:r>
        <w:rPr/>
        <w:t>㜤㕡睟⹃㜵梘獀䉮䥢妮卤轩柂惂䷂쉗䙓唩쉌䅲坉쉄ꍩ╹쉫⩀秂廂</w:t>
      </w:r>
      <w:r>
        <w:rPr/>
        <w:t>ꕺ</w:t>
      </w:r>
      <w:r>
        <w:rPr/>
        <w:t>煪䗂圳썔슻㵺䍥쉟䵦⼫塊ㅈ弲쉡呶㥶砫쉴쉦ꆘ潶쉅녂顅쉦否婢㭢惂窩쉨敇⬽稦㙭칌걪싂뭸촨飂⚩䩲晷櫂ꥫ㍰</w:t>
      </w:r>
      <w:r>
        <w:rPr/>
        <w:t>Ⱝ</w:t>
      </w:r>
      <w:r>
        <w:rPr/>
        <w:t>㑴숪㩶坞䍃獊㕳㣂뾏쉖䕏绂ネ㠥汳偖拎漥䩰椲◂堮⭀塞爺即李쉄</w:t>
      </w:r>
      <w:r>
        <w:rPr/>
        <w:t>ꔱ☦</w:t>
      </w:r>
      <w:r>
        <w:rPr/>
        <w:t>ꍷ獆掮ꅃ㏍☷㵳⪡祸樷⥌䍡╴숶汶䯂䉖䴹쉌潰猨撻儽䜥欷彨繨題嫂呫ま쉕癷㬣⮣쉩㭲⤤⹳숺京摫戲ꏂ睴갪때仂쉎녒傿䙴┹疿</w:t>
      </w:r>
      <w:r>
        <w:rPr/>
        <w:t>⣂⩄⴬</w:t>
      </w:r>
      <w:r>
        <w:rPr/>
        <w:t>戮母瑯㝊㉱晏啕쉲矂浂쉀摸田⑌쉳㘤卒爯犏ㅣ┩㝬瞮䐥穌㘥弫⹃䩥恕殬㟎슩</w:t>
      </w:r>
      <w:r>
        <w:rPr/>
        <w:t>ꥎ</w:t>
      </w:r>
      <w:r>
        <w:rPr/>
        <w:t>暩쉺䉭㡑疱碘</w:t>
      </w:r>
      <w:r>
        <w:rPr/>
        <w:t>⡾</w:t>
      </w:r>
      <w:r>
        <w:rPr/>
        <w:t>䤽䱴砲ㅙ穪䐦땩⏂슬칷硉晾⽔怪䙃땡쉏</w:t>
      </w:r>
      <w:r>
        <w:rPr/>
        <w:t>ꕓ</w:t>
      </w:r>
      <w:r>
        <w:rPr/>
        <w:t>壂ꍂ</w:t>
      </w:r>
      <w:r>
        <w:rPr/>
        <w:t>⡤</w:t>
      </w:r>
      <w:r>
        <w:rPr/>
        <w:t>縹뽚㍗極⑍㐰⹉畵掩쵳䀵쉊☣ㅬ쉥⩷瞩㐣숸穄⫍䱠싂녱ㅆ㵲繋⨪㡵呫쉍䜨䕞⫍堭塆潪杓ꅖ칗桓깂旂싎利</w:t>
      </w:r>
      <w:r>
        <w:rPr/>
        <w:t>ꦏ⧂</w:t>
      </w:r>
      <w:r>
        <w:rPr/>
        <w:t>⡃</w:t>
      </w:r>
      <w:r>
        <w:rPr/>
        <w:t>ꏂ卩䑋싃쵢䡃勂⹂슿橞깧搶栲氩쉠♓庣䲿쌽囂桔ㅷ㌽ま⭺剟剏㕙㍖漫杅卙奱숻䅄⹋呱唬噗충琽딳䁰歑硈䚩瓂吽䔣㕈䝐땧㑅䲥犮瑨쵎⬩⽴京匤烂견쉁숴ㄲ慒</w:t>
      </w:r>
      <w:r>
        <w:rPr/>
        <w:t>ⷂ</w:t>
      </w:r>
      <w:r>
        <w:rPr/>
        <w:t>ㄨ</w:t>
      </w:r>
      <w:r>
        <w:rPr/>
        <w:t>ꖬ</w:t>
      </w:r>
      <w:r>
        <w:rPr/>
        <w:t>偔泂䑢搴䷎䥙갬⼫䳂⍨㨪瑊佃ㅫ</w:t>
      </w:r>
      <w:r>
        <w:rPr/>
        <w:t>ⴭ</w:t>
      </w:r>
      <w:r>
        <w:rPr/>
        <w:t>睁汉䜳㕐♹癈⮩칷漽싂晊盂⒘䐺쉠截⽩懎末愵갦擂愬祳☣繠㍈숱䑥恠⭁䁫瓂㥍牙愹助</w:t>
      </w:r>
      <w:r>
        <w:rPr/>
        <w:t>ⵓ</w:t>
      </w:r>
      <w:r>
        <w:rPr/>
        <w:t>燂爨塂伫㒬乪</w:t>
      </w:r>
      <w:r>
        <w:rPr/>
        <w:t>⡧</w:t>
      </w:r>
      <w:r>
        <w:rPr/>
        <w:t>㗂㩡抣㍙㕨쉊㋂㒡惂⪬轔⵴칙昺</w:t>
      </w:r>
      <w:r>
        <w:rPr/>
        <w:t>ⱱ⨻</w:t>
      </w:r>
      <w:r>
        <w:rPr/>
        <w:t>瘻뼥ꥩㅉ璱땹幣䰩쉅슣슡䭍瘻牋숨恕䡨걍䩏啺㟂愤</w:t>
      </w:r>
      <w:r>
        <w:rPr/>
        <w:t>⡆</w:t>
      </w:r>
      <w:r>
        <w:rPr/>
        <w:t>걍㟍桐ꥮ⥸┬◂啋쉌坒⩳嘴⸭䠦츣戭⸱剢싂欶泂打㠊噹싂䕺ㄲ乑㡢砽ꅩ㎻</w:t>
      </w:r>
      <w:r>
        <w:rPr/>
        <w:t>ꔦ</w:t>
      </w:r>
      <w:r>
        <w:rPr/>
        <w:t>杀칧쉓䃂浾乚䚘搭ꏂ⨽穲硨녃⹣儨䀺捌睚䭙㝗橣䭆뽬䩐䕫쉺㘯抣놩ㅄ渲칠䉦祺㊏潧囍儥⨹⥇㵲⽣烂十껂싍䉀㪣⽀㕍捂䙗곃恶棂毂噎䥹숷쉘仍걕⑨㨪湉暬桋片䍖⥣硃墩㷂㵍硟쏂婫쵳䠽夬呑㤲㥶䑧䑔쉍땞⥟䧍晲䳍⥁</w:t>
      </w:r>
      <w:r>
        <w:rPr/>
        <w:t>ꕪ</w:t>
      </w:r>
      <w:r>
        <w:rPr/>
        <w:t>䝠旂确洹啭䗂偧年優뿂⥳겘╇╠呒澡犵䍨甲浦⦘㤳싂瓂ꅰ숪싂䈪쉤쉃⥨眥㭁뼭爵妿潟쉗䲵⼶♁칚燂ꇂꍺ㈥쉦숪쉴厘煖놵㕔⿂殥춵㟂毃㈱淂偂摑ꆵ歄</w:t>
      </w:r>
      <w:r>
        <w:rPr/>
        <w:t>⡇</w:t>
      </w:r>
      <w:r>
        <w:rPr/>
        <w:t>ꄻ䏃濂슻眭땇숲쉐縶䜬䉳⸨偫灀⯂歁슱슮䂩䘥쉕⺩␮活쉱埂盂䁷㤥쏂䥘係睏쉸䴣ꆏ䜷</w:t>
      </w:r>
      <w:r>
        <w:rPr/>
        <w:t>ꤵ</w:t>
      </w:r>
      <w:r>
        <w:rPr/>
        <w:t>䕩</w:t>
      </w:r>
      <w:r>
        <w:rPr/>
        <w:t>ꕣ</w:t>
      </w:r>
      <w:r>
        <w:rPr/>
        <w:t>쉺摤漸䀦</w:t>
      </w:r>
      <w:r>
        <w:rPr/>
        <w:t>Ⱶ</w:t>
      </w:r>
      <w:r>
        <w:rPr/>
        <w:t>恭䵗僂娹썎쉭숫殣燂㘨佐ㅸ暵䙉劘枏㷂慘㏍슮숶橺㕶숨穥㉀䤪䑡㍌楎伫堶倣쉗䬷猷깴煠矂ㅆ繄眰盃㩫厩䭙⩡녔䥕願걦瑠䐲⏂狃</w:t>
      </w:r>
      <w:r>
        <w:rPr/>
        <w:t>ꔻ</w:t>
      </w:r>
      <w:r>
        <w:rPr/>
        <w:t>城禵쉈奣䯂怴习뿂縤䐲檡</w:t>
      </w:r>
      <w:r>
        <w:rPr/>
        <w:t>⠶</w:t>
      </w:r>
      <w:r>
        <w:rPr/>
        <w:t>猲歍卋⿎歌슱縵拂顓⥒쉾㈩兆숪䚩昰쌬건걕슡뮿⫂妡</w:t>
      </w:r>
      <w:r>
        <w:rPr/>
        <w:t>ꕎ</w:t>
      </w:r>
      <w:r>
        <w:rPr/>
        <w:t>숪矎帳걕塩</w:t>
      </w:r>
      <w:r>
        <w:rPr/>
        <w:t>ꥐ</w:t>
      </w:r>
      <w:r>
        <w:rPr/>
        <w:t>丰绂梱⍎뽮倬쵅뽍啘╄㙹䠩攰쉠扐唩습㨯</w:t>
      </w:r>
      <w:r>
        <w:rPr/>
        <w:t>⣂</w:t>
      </w:r>
      <w:r>
        <w:rPr/>
        <w:t>哂┵琥䊻ꍙ쉸ꅮ㢱愯棂婚딥딷㢩値숳㊥䉫싂堪㐮渴っ뽶㮮灦쉢橤嗂枘䷍坷欯㥠〻캡䍢碿⽓㖱硾攲徘촬싃㝌䩗㧂䲻勂⴮嚮协☥</w:t>
      </w:r>
      <w:r>
        <w:rPr/>
        <w:t>ꦡ</w:t>
      </w:r>
      <w:r>
        <w:rPr/>
        <w:t>땆楥睲潱塤䈶⿂䄱窣睂⽌矂녑㝇珃轖넨晧꥙걙걏</w:t>
      </w:r>
      <w:r>
        <w:rPr/>
        <w:t>ꗂ</w:t>
      </w:r>
      <w:r>
        <w:rPr/>
        <w:t>넳乍⺬卲嫍飂</w:t>
      </w:r>
      <w:r>
        <w:rPr/>
        <w:t>ꕉ</w:t>
      </w:r>
      <w:r>
        <w:rPr/>
        <w:t>䑓땬㕖</w:t>
      </w:r>
      <w:r>
        <w:rPr/>
        <w:t>⡹</w:t>
      </w:r>
      <w:r>
        <w:rPr/>
        <w:t>䚩慳硡⍹㞩湟䄲⸳껂䬺䩟兂涡怹橅䍄곂犡佫㵞利秂吶싂䮥噱쉏棂塉츩ㅍ輭⌯癱뿂澱㭲捰㭕㭆䉬꥙㭭条䉁䩩썘</w:t>
      </w:r>
      <w:r>
        <w:rPr/>
        <w:t>꧂</w:t>
      </w:r>
      <w:r>
        <w:rPr/>
        <w:t>㭚㥭兀札欦橃츫⫂ㅂ愺</w:t>
      </w:r>
      <w:r>
        <w:rPr/>
        <w:t>ꔦ</w:t>
      </w:r>
      <w:r>
        <w:rPr/>
        <w:t>㯃敂䕁♭䱪䖏겡㙵兢唯摦疿卥儬䒣轖幓凂枮슣泃䓂瑶쉶顠瑍捁슿ꍵ쉳녹䁶⨥䝡輊◍兺橨䡢庻쉡쉬䶩牟獹瀣乧䉆㙣쌴⨮䋂墻殬쉭슩稱쎿䡟⹇䃂칸䭮䑮⤷浡琲쉫䱧⑹</w:t>
      </w:r>
      <w:r>
        <w:rPr/>
        <w:t>ꥅ</w:t>
      </w:r>
      <w:r>
        <w:rPr/>
        <w:t>숥</w:t>
      </w:r>
      <w:r>
        <w:rPr/>
        <w:t>⡳</w:t>
      </w:r>
      <w:r>
        <w:rPr/>
        <w:t>暥㡦䦮㣃䱺ꅮ㩥녑洱橴쉀ꍡ㥗䮮ꅔ仃转ꥬꥤ䅨灲ꅹ숷</w:t>
      </w:r>
      <w:r>
        <w:rPr/>
        <w:t>ꖮ</w:t>
      </w:r>
      <w:r>
        <w:rPr/>
        <w:t>流㔶꥾矍㌵㭐牊为幌祓奪䭶啄⼻朤刪</w:t>
      </w:r>
      <w:r>
        <w:rPr/>
        <w:t>ꦩ</w:t>
      </w:r>
      <w:r>
        <w:rPr/>
        <w:t>숤噺㓂嚏䉺癊啁潭㈮刱㗂辵쉏䡺噗䎥겱</w:t>
      </w:r>
      <w:r>
        <w:rPr/>
        <w:t>ꔲ</w:t>
      </w:r>
      <w:r>
        <w:rPr/>
        <w:t>걑楉</w:t>
      </w:r>
      <w:r>
        <w:rPr/>
        <w:t>⡑</w:t>
      </w:r>
      <w:r>
        <w:rPr/>
        <w:t>㠣璿䍅盂</w:t>
      </w:r>
      <w:r>
        <w:rPr/>
        <w:t>ꕋ</w:t>
      </w:r>
      <w:r>
        <w:rPr/>
        <w:t>湫쉲䬯츬쉀</w:t>
      </w:r>
      <w:r>
        <w:rPr/>
        <w:t>⡓</w:t>
      </w:r>
      <w:r>
        <w:rPr/>
        <w:t>俎摬㉰削┫䀮䜺兒煇䘬䆮䑴牫䒵䝱敀ぢ㕧쵇奨츰問䧍旂汫</w:t>
      </w:r>
      <w:r>
        <w:rPr/>
        <w:t>ⵗ</w:t>
      </w:r>
      <w:r>
        <w:rPr/>
        <w:t>껃</w:t>
      </w:r>
      <w:r>
        <w:rPr/>
        <w:t>⡷</w:t>
      </w:r>
      <w:r>
        <w:rPr/>
        <w:t>剅婚瀻挱⍀区䙘亱㏂顠沬쏂心働瑹䱦㌮</w:t>
      </w:r>
      <w:r>
        <w:rPr/>
        <w:t>ꦩ</w:t>
      </w:r>
      <w:r>
        <w:rPr/>
        <w:t>㝞䞩갫ㅒ숦㈦繺頲慧㕀橦杳쉎兣䪻⒩扯氽晢慌䧂础浘䘲轞촱ㅁ걺⎻쏂幄䍪숯쉥瑔♴㕋斱㥵䉭</w:t>
      </w:r>
      <w:r>
        <w:rPr/>
        <w:t>ꤪ</w:t>
      </w:r>
      <w:r>
        <w:rPr/>
        <w:t>偢⑂朴㚱䙹悵䐹걞强㉠ꏂ䙰漱愳䒿穾墣</w:t>
      </w:r>
      <w:r>
        <w:rPr/>
        <w:t>ⰺ⍣</w:t>
      </w:r>
      <w:r>
        <w:rPr/>
        <w:t>䙒쉐</w:t>
      </w:r>
      <w:r>
        <w:rPr/>
        <w:t>Ⳃ</w:t>
      </w:r>
      <w:r>
        <w:rPr/>
        <w:t>슩</w:t>
      </w:r>
      <w:r>
        <w:rPr/>
        <w:t>Ⱜ⩺</w:t>
      </w:r>
      <w:r>
        <w:rPr/>
        <w:t>玩䍨潨斵쉑䕠硗숫ꍞ爤䎱㠫쉈乵砪癋䶵⥚㮱⫍煈⾡㪥㇂杇䫂祹㙹䘤䁘辣㕠汐穙숩</w:t>
      </w:r>
      <w:r>
        <w:rPr/>
        <w:t>ꥑ</w:t>
      </w:r>
      <w:r>
        <w:rPr/>
        <w:t>媻桯</w:t>
      </w:r>
      <w:r>
        <w:rPr/>
        <w:t>Ɐ</w:t>
      </w:r>
      <w:r>
        <w:rPr/>
        <w:t>瑈绂㙁塺쉔</w:t>
      </w:r>
      <w:r>
        <w:rPr/>
        <w:t>ꥋ</w:t>
      </w:r>
      <w:r>
        <w:rPr/>
        <w:t>硊畄忂㤦景쉟</w:t>
      </w:r>
      <w:r>
        <w:rPr/>
        <w:t>ⵃ</w:t>
      </w:r>
      <w:r>
        <w:rPr/>
        <w:t>帹㴬♉朽㋍牍扊</w:t>
      </w:r>
      <w:r>
        <w:rPr/>
        <w:t>ꦵ</w:t>
      </w:r>
      <w:r>
        <w:rPr/>
        <w:t>䲿썭乐殘䈥祹䬮䑗쉹拂匶숪䔪幈쉠碘䬮카剥啣⺮䉞ㅓ灯佱殡㈴轗攸祙䞱⑕瑩싂㉅┬㣂</w:t>
      </w:r>
      <w:r>
        <w:rPr/>
        <w:t>ꔴ</w:t>
      </w:r>
      <w:r>
        <w:rPr/>
        <w:t>슬⑆獙</w:t>
      </w:r>
      <w:r>
        <w:rPr/>
        <w:t>ⵟ</w:t>
      </w:r>
      <w:r>
        <w:rPr/>
        <w:t>슬쉊愦㘵⾩㙃䐴ꥢ</w:t>
      </w:r>
      <w:r>
        <w:rPr/>
        <w:t>ⵍ</w:t>
      </w:r>
      <w:r>
        <w:rPr/>
        <w:t>䲏女⹙녴獄䙞氵숻啒㖱숴乄䕋縬⩁彺䠶地</w:t>
      </w:r>
      <w:r>
        <w:rPr/>
        <w:t>⠬</w:t>
      </w:r>
      <w:r>
        <w:rPr/>
        <w:t>励</w:t>
      </w:r>
      <w:r>
        <w:rPr/>
        <w:t>ꤰ</w:t>
      </w:r>
      <w:r>
        <w:rPr/>
        <w:t>毂쉾숭㏂浵␱轎堷盂䩷桥쉡갰꥔䨽츩垡⹯敦䝠搫칅⹤䱺䕳쌦獶椬䍢琴湫♃⽎ㅣ䙪奯兂䦬敘䇂䵕輪瓂䁑슏柂抵㓂轓⎿捃슮慶伺猱⨮睯刴숯啎縵倣</w:t>
      </w:r>
      <w:r>
        <w:rPr/>
        <w:t>ⵘ</w:t>
      </w:r>
      <w:r>
        <w:rPr/>
        <w:t>䂩微奄䫂䅡䡂䵁婗⑀문⛂ぷ扡╃쉬汳Ⓜ嚏〸쉳彨獠슻Ⓕ丵슻体</w:t>
      </w:r>
      <w:r>
        <w:rPr/>
        <w:t>ⱚ</w:t>
      </w:r>
      <w:r>
        <w:rPr/>
        <w:t>抏䵍䝞싂</w:t>
      </w:r>
      <w:r>
        <w:rPr/>
        <w:t>ꤨ</w:t>
      </w:r>
      <w:r>
        <w:rPr/>
        <w:t>繁㡥墘礻ꥲ带彄㡱㝃쉦焮</w:t>
      </w:r>
      <w:r>
        <w:rPr/>
        <w:t>⠭⨥</w:t>
      </w:r>
      <w:r>
        <w:rPr/>
        <w:t>䌽⍎猩噇갻祉뾣쉇碡㐺⤳슘숤⮱숳煋灶半盂쉶婣兄</w:t>
      </w:r>
      <w:r>
        <w:rPr/>
        <w:t>ꦿ</w:t>
      </w:r>
      <w:r>
        <w:rPr/>
        <w:t>쉞慾슩煹橸沵䶱뾬쉩싂㴺</w:t>
      </w:r>
      <w:r>
        <w:rPr/>
        <w:t>ꦻ</w:t>
      </w:r>
      <w:r>
        <w:rPr/>
        <w:t>顏㌪䝺潣䗂</w:t>
      </w:r>
      <w:r>
        <w:rPr/>
        <w:t>⠤</w:t>
      </w:r>
      <w:r>
        <w:rPr/>
        <w:t>桱㈽㗂㜱ꌣ쉚⨊䭟噙㜺捰偃杒쉹埂扇䮏⪩⭯ㆡ䥕䄷悮쉪湓쉷祊庥⍌䠥敇㜦损䭴ぞ㯂䴳쏃䑵무梵숪컂䏂䜥⭫쉶杠䲣㴪⍠썢稬쉕䱖牤䀲䅏幣ꅚ</w:t>
      </w:r>
      <w:r>
        <w:rPr/>
        <w:t>ⱓ</w:t>
      </w:r>
      <w:r>
        <w:rPr/>
        <w:t>쉶噧礶䀦穧㭑柂怵癒㑅䉗儬㐽瑾繟䑢庵洬䊩䩌녂㵠庱⺬櫎숬晹㩎⪩慫㘲獪䗂</w:t>
      </w:r>
      <w:r>
        <w:rPr/>
        <w:t>ꦥ</w:t>
      </w:r>
      <w:r>
        <w:rPr/>
        <w:t>櫂为䖵壂슣べ뭱塖偂伫扩놿瑐輤䖩쉺揍</w:t>
      </w:r>
      <w:r>
        <w:rPr/>
        <w:t>⠥</w:t>
      </w:r>
      <w:r>
        <w:rPr/>
        <w:t>犥硂獷</w:t>
      </w:r>
      <w:r>
        <w:rPr/>
        <w:t>ⱟ</w:t>
      </w:r>
      <w:r>
        <w:rPr/>
        <w:t>묽⑊畃뽑쉃慉쉷㩀컂싂썴숶䝮㵙⍐摚㝱䙣뼸疻뭄捓斵牗橄⹑䑃噍䤱欶ꌭ䨳뮮歌⨪扆⹤榵稪槂潩歱☭彵啉⍵ꥶ⩤뽷쉆炮埍炩炿䕩㙥㈹剾轟촪凂污</w:t>
      </w:r>
      <w:r>
        <w:rPr/>
        <w:t>ꕩ</w:t>
      </w:r>
      <w:r>
        <w:rPr/>
        <w:t>䭡硞㎡䅦她乏䭃쉕㯎瀩玿積坷땄㔽挻슣땄⒬䘴쉪쏂</w:t>
      </w:r>
      <w:r>
        <w:rPr/>
        <w:t>⡃</w:t>
      </w:r>
      <w:r>
        <w:rPr/>
        <w:t>䍬㧂</w:t>
      </w:r>
      <w:r>
        <w:rPr/>
        <w:t>ⷃ</w:t>
      </w:r>
      <w:r>
        <w:rPr/>
        <w:t>ꅸ쉯樻쉎廂偾呑浣㕳㗃䪏御쉺숰㨨숯惂췂搱슻橤캥⫂歒㝯㕯䑠䕹쉠㇂</w:t>
      </w:r>
      <w:r>
        <w:rPr/>
        <w:t>ꖵ</w:t>
      </w:r>
      <w:r>
        <w:rPr/>
        <w:t>ꍭ姂䕾睡䦮䭷楨飂灦繲䙎弪吺汵슱쵍쉠瓂䉄췂輦⺥癌㕋녯䛃㉵琷쵕啧ㅴ盂朰⽆塸硗⿂摩뭋㏂獦</w:t>
      </w:r>
      <w:r>
        <w:rPr/>
        <w:t>꤭</w:t>
      </w:r>
      <w:r>
        <w:rPr/>
        <w:t>䕺撡漰䰫忂穚䁹</w:t>
      </w:r>
      <w:r>
        <w:rPr/>
        <w:t>ⰵ</w:t>
      </w:r>
      <w:r>
        <w:rPr/>
        <w:t>祫쉉♊</w:t>
      </w:r>
      <w:r>
        <w:rPr/>
        <w:t>ⵗ</w:t>
      </w:r>
      <w:r>
        <w:rPr/>
        <w:t>쉐渳숵瑰</w:t>
      </w:r>
      <w:r>
        <w:rPr/>
        <w:t>ꕆ</w:t>
      </w:r>
      <w:r>
        <w:rPr/>
        <w:t>썃婇積欵䡀䙇쉫㠺</w:t>
      </w:r>
      <w:r>
        <w:rPr/>
        <w:t>ꦡ</w:t>
      </w:r>
      <w:r>
        <w:rPr/>
        <w:t>㝯椳㡅㢿⤲썓딣뇂㩺䡷⪘砩䕗䕃䕹刯</w:t>
      </w:r>
      <w:r>
        <w:rPr/>
        <w:t>ⱐ</w:t>
      </w:r>
      <w:r>
        <w:rPr/>
        <w:t>䥘灺⥑剺㒡呷歄勂⨥문숹츲䨷癧祂숹썲呲畓頨曂䵑㭅桔쉍깪怣佑㕗妮噧⥨䭬扮䠪䀰焮䕾截獥㌰捵㌰㕫睊쉏碥싂瀰御坯擂⥒䵶䍱侘⦱堺瀭慘㤰厡쉎㫃⧃煄䝴櫂땊攣숥弪㟂渲灸⯂㙡䡓⸪奇칵顬弱걓彃깖㵔㕥⩕ꄹ妡匩顆兰㑁ꅓ㭎洹㔺⩵</w:t>
      </w:r>
      <w:r>
        <w:rPr/>
        <w:t>⡣</w:t>
      </w:r>
      <w:r>
        <w:rPr/>
        <w:t>슩歷깨汮猭⹓쉓䕭숸圸걶倣槂</w:t>
      </w:r>
      <w:r>
        <w:rPr/>
        <w:t>꧂</w:t>
      </w:r>
      <w:r>
        <w:rPr/>
        <w:t>㉾싂㝓吹呙顤焲ꍙꥩ欭柂깔䕴剶㝷氯놥倷櫂갵싂㴥</w:t>
      </w:r>
      <w:r>
        <w:rPr/>
        <w:t>ⱑ</w:t>
      </w:r>
      <w:r>
        <w:rPr/>
        <w:t>瑧剉싂爤䅾撩瀴쉹ꅴ䔨⥧ㄬ뼣쉵⥢㉀頯䓂昪녲橸쉹⩈슻偷걅楒癘뭸Ⓜ湎⭑칋</w:t>
      </w:r>
      <w:r>
        <w:rPr/>
        <w:t>ⰲ</w:t>
      </w:r>
      <w:r>
        <w:rPr/>
        <w:t>啟숨晃坣ㄮ䡓挣㭘妩辵㝃쉭疏䞩慧䠴夸싂╢捖䬯</w:t>
      </w:r>
      <w:r>
        <w:rPr/>
        <w:t>꤫⧃</w:t>
      </w:r>
      <w:r>
        <w:rPr/>
        <w:t>敳䜊ꅄ⎩㊩撘㕹甴⑯倲灍녀ㅕ慲咿䩦걑</w:t>
      </w:r>
      <w:r>
        <w:rPr/>
        <w:t>⠤</w:t>
      </w:r>
      <w:r>
        <w:rPr/>
        <w:t>涮⮱췂䩟걪䴷泂숹쌵縮ꍃ쉰矂쉈䁎稣㙮垩놻쉂⚵㵂噟츩㩅剂揂㨮㴬硗쉾塗媱顩⭥</w:t>
      </w:r>
      <w:r>
        <w:rPr/>
        <w:t>ⱈ</w:t>
      </w:r>
      <w:r>
        <w:rPr/>
        <w:t>껂䀰硓꥚㈸侣ꥣ슏⼯</w:t>
      </w:r>
      <w:r>
        <w:rPr/>
        <w:t>ꕉ</w:t>
      </w:r>
      <w:r>
        <w:rPr/>
        <w:t>䵬䌬圷顉㯂纩숮뭏桡瑅冱憥繓ꅶ渽</w:t>
      </w:r>
      <w:r>
        <w:rPr/>
        <w:t>ⱶ</w:t>
      </w:r>
      <w:r>
        <w:rPr/>
        <w:t>扎着教嘤녙慙弻쉧䚱愳쉄澏姍⫂哂┹쉥槂㈽⥸攪㜳⩫冡䭰繶㩉슿㷂煉甦⌣頷쉐㩫抩べ攥⛃攩</w:t>
      </w:r>
      <w:r>
        <w:rPr/>
        <w:t>ꕵ</w:t>
      </w:r>
      <w:r>
        <w:rPr/>
        <w:t>䭷䍪</w:t>
      </w:r>
      <w:r>
        <w:rPr/>
        <w:t>ⲩ⪏</w:t>
      </w:r>
      <w:r>
        <w:rPr/>
        <w:t>呌</w:t>
      </w:r>
      <w:r>
        <w:rPr/>
        <w:t>⡓</w:t>
      </w:r>
      <w:r>
        <w:rPr/>
        <w:t>灟縮쉲幐㙔⥗</w:t>
      </w:r>
      <w:r>
        <w:rPr/>
        <w:t>ꦩ</w:t>
      </w:r>
      <w:r>
        <w:rPr/>
        <w:t>頨洣䡷牳싍⮱敪⏂頯⹰牀⯂䉟㴨疩⵭묰涻뽢䍴〲杚歚冘쉞䮩哂녘땏⩈뭀䍦⥡쉰画춿猬便歸㌳噾㙾⮩㟎㚩썇㩳㷂稩쉳⩃噡剈썋嚘拂㋂䑾⬲䟃싂쉚瑘긲㕍轇싂琯側慄哂╦娰䆮</w:t>
      </w:r>
      <w:r>
        <w:rPr/>
        <w:t>꧂</w:t>
      </w:r>
      <w:r>
        <w:rPr/>
        <w:t>卣㍳㥪뮏⹯ㅸ数쉭뭂</w:t>
      </w:r>
      <w:r>
        <w:rPr/>
        <w:t>ꤴ⫂⸹</w:t>
      </w:r>
      <w:r>
        <w:rPr/>
        <w:t>渲⥐桡</w:t>
      </w:r>
      <w:r>
        <w:rPr/>
        <w:t>⣂</w:t>
      </w:r>
      <w:r>
        <w:rPr/>
        <w:t>䐦片㞵㭹䭐纡⹦쉀㑗떱⍶</w:t>
      </w:r>
      <w:r>
        <w:rPr/>
        <w:t>⡗</w:t>
      </w:r>
      <w:r>
        <w:rPr/>
        <w:t>䥄⽹捈瓂㌱</w:t>
      </w:r>
      <w:r>
        <w:rPr/>
        <w:t>ꥄ</w:t>
      </w:r>
      <w:r>
        <w:rPr/>
        <w:t>怮穅◂櫂숺춮싍户뗂ꄴ桸獞偾琨焨硌깎䞬ꍧ畚氽橴皣桑㵊</w:t>
      </w:r>
      <w:r>
        <w:rPr/>
        <w:t>⣃</w:t>
      </w:r>
      <w:r>
        <w:rPr/>
        <w:t>숮⽞슥놱沱潌㨦稴쉓犮</w:t>
      </w:r>
      <w:r>
        <w:rPr/>
        <w:t>ꥀ</w:t>
      </w:r>
      <w:r>
        <w:rPr/>
        <w:t>楧埂쉺⎩</w:t>
      </w:r>
      <w:r>
        <w:rPr/>
        <w:t>꧂</w:t>
      </w:r>
      <w:r>
        <w:rPr/>
        <w:t>癆㑆澩䎩氹䬣慥祏歉쉊窵昵欶淍摲敃겮灹⼲恴抮컃穣噈〉뽓싂䦮咩쉨숱晎癠䡮걌쉙ꥮ䕡㥎杮⮬䑐</w:t>
      </w:r>
      <w:r>
        <w:rPr/>
        <w:t>ꦣ</w:t>
      </w:r>
      <w:r>
        <w:rPr/>
        <w:t>䮡獣ꎩ䯎ㆥ䟂㤭䩰㡕</w:t>
      </w:r>
      <w:r>
        <w:rPr/>
        <w:t>ⵌ</w:t>
      </w:r>
      <w:r>
        <w:rPr/>
        <w:t>䨫슘水祟楹뼤싂橁⼱㡠咬숲ꍲ彠슩夯䡮恉쉾⪿偊沱䓂걟⏃䮵楂쌨㥕䒵쉔㕗㍘瑋갤䣂浪䷂坂ꄴ灤東嚵㖿攣㛂乀来㠷搻䅙堤㧂桗昮䀣䍱꥕祥煶輰珂匹瀦㭾杆㩆䳂깓唨㉥걈⽵盂楞轫쉨⪬◍䜳㵈祁旂겱쉎窥㘱슥堦쉃恏輯䰦搪♥䔨拂頪⴫亩땠껂㡘䍂昸瘺潣轨扮冮癊爳灢⺡樱숴쉒⒘쉳揂▿</w:t>
      </w:r>
      <w:r>
        <w:rPr/>
        <w:t>꤫⩏</w:t>
      </w:r>
      <w:r>
        <w:rPr/>
        <w:t>発뭯</w:t>
      </w:r>
      <w:r>
        <w:rPr/>
        <w:t>ⲥ</w:t>
      </w:r>
      <w:r>
        <w:rPr/>
        <w:t>ꍵ䍬Ⓧ䴪습쉆䭋䖬걆廎顓彤摏儬偭帪䓂㝩㧂ㅪ슮䏂ꥴ쉟숲</w:t>
      </w:r>
      <w:r>
        <w:rPr/>
        <w:t>ꦘ</w:t>
      </w:r>
      <w:r>
        <w:rPr/>
        <w:t>輲ㄦ窬啉找烂칮䶮♚</w:t>
      </w:r>
      <w:r>
        <w:rPr/>
        <w:t>Ⳃ</w:t>
      </w:r>
      <w:r>
        <w:rPr/>
        <w:t>쉨手帯ぃ㕆牥䞥潒넪㭖杧嘶睏갊숴殬</w:t>
      </w:r>
      <w:r>
        <w:rPr/>
        <w:t>ꕯ</w:t>
      </w:r>
      <w:r>
        <w:rPr/>
        <w:t>Ⱓ␭</w:t>
      </w:r>
      <w:r>
        <w:rPr/>
        <w:t>슱</w:t>
      </w:r>
      <w:r>
        <w:rPr/>
        <w:t>Ⳃ</w:t>
      </w:r>
      <w:r>
        <w:rPr/>
        <w:t>晏伶⩃湧䧎侩䡀김ꄨ穒쉮싂䁐쉟䈽㧂彑䇍♩㵉䍺</w:t>
      </w:r>
      <w:r>
        <w:rPr/>
        <w:t>ꕦ</w:t>
      </w:r>
      <w:r>
        <w:rPr/>
        <w:t>땠䖡쉤</w:t>
      </w:r>
      <w:r>
        <w:rPr/>
        <w:t>ꕅ⨽</w:t>
      </w:r>
      <w:r>
        <w:rPr/>
        <w:t>㶿坶⫎甶䁶扡ꏂ买⍏⾻㍪嫂李獨㊩䙭啬㕅䁌浞ꍱ到쉱睉揂摵估쉕愽憩䅈♨砤轖庿䙐恍䭺숯숯攨䝍淂华</w:t>
      </w:r>
      <w:r>
        <w:rPr/>
        <w:t>⡴⦵</w:t>
      </w:r>
      <w:r>
        <w:rPr/>
        <w:t>㩩믃쉫ㅇ㭺䢥쉇撡⼮䍄숨䔰硣挨⹄䕍嗂㦬痂汹倬㭆</w:t>
      </w:r>
      <w:r>
        <w:rPr/>
        <w:t>ⲵ</w:t>
      </w:r>
      <w:r>
        <w:rPr/>
        <w:t>녱㭒倸㉬唣䔪泂묬䉵⯂㚱敲幨츬䙄睂歒垻幫┪䥠䅣撘票牖쵷汈吴깕塬縺㩣睃䁌瓍怽숻牲㒩㙖⭥䉔썎張</w:t>
      </w:r>
      <w:r>
        <w:rPr/>
        <w:t>ꥄ⦩</w:t>
      </w:r>
      <w:r>
        <w:rPr/>
        <w:t>ꥠ쉉⸣獡乧啢啥䰪㍗䭳幑穖⌹椹洭㑁噞卐㙦㍃䉹惂걊</w:t>
      </w:r>
      <w:r>
        <w:rPr/>
        <w:t>Ⱖ</w:t>
      </w:r>
      <w:r>
        <w:rPr/>
        <w:t>녭칤珂쉠䭐轉㭯싃㘱幘⎱滂佃ヂ灵㕋凂椫⍱㨹⩡剏</w:t>
      </w:r>
      <w:r>
        <w:rPr/>
        <w:t>ꥃ</w:t>
      </w:r>
      <w:r>
        <w:rPr/>
        <w:t>灔숹䩘䌶楁母싂祙畓⥩淂曃睁撿ꥮ쉔呕抏⌥儯愦竂⪏典㬭甭渫頩㩌漰䐯깣쉢啥</w:t>
      </w:r>
      <w:r>
        <w:rPr/>
        <w:t>ⱓ</w:t>
      </w:r>
      <w:r>
        <w:rPr/>
        <w:t>伨䑹䔰䩦剭䉸楍姂恋⩒壂</w:t>
      </w:r>
      <w:r>
        <w:rPr/>
        <w:t>ⶡ⮻</w:t>
      </w:r>
      <w:r>
        <w:rPr/>
        <w:t>渷</w:t>
      </w:r>
      <w:r>
        <w:rPr/>
        <w:t>ꕯ</w:t>
      </w:r>
      <w:r>
        <w:rPr/>
        <w:t>恭╨⍰⾻穷䀳扵婇㍣⛍㕃凂⑱幟歺슿㠩䗃畨䌺뽚祪깄㬤㢡祄督䁸畟䡁䏎瘦楁쉷橋瀳番㘸⥢䍔</w:t>
      </w:r>
      <w:r>
        <w:rPr/>
        <w:t>⠮</w:t>
      </w:r>
      <w:r>
        <w:rPr/>
        <w:t>辱慘套祳⵾䂿樵쉕䅪纘硾㝴何桀숶縩숪堸㑳瑐䜸䤲㭶컂惂쉈⽩</w:t>
      </w:r>
      <w:r>
        <w:rPr/>
        <w:t>ꗂ</w:t>
      </w:r>
      <w:r>
        <w:rPr/>
        <w:t>牖슬⬪㭋뾘堻枬슮</w:t>
      </w:r>
      <w:r>
        <w:rPr/>
        <w:t>ⵕ⥠</w:t>
      </w:r>
      <w:r>
        <w:rPr/>
        <w:t>ꍱ㩋告㷂㭮氭</w:t>
      </w:r>
      <w:r>
        <w:rPr/>
        <w:t>⠨</w:t>
      </w:r>
      <w:r>
        <w:rPr/>
        <w:t>ㅺ剁쉮⩘슩썋╗猪睧け䙒⧂䄭⒥묳䡹䀤㜩用긮䁆瑸䵙掣⫂⪱㝈慯䥤쉍猨쉡쉃渴⨶焤轧癎䳂䅒ㆻ⌺⩘䳂</w:t>
      </w:r>
      <w:r>
        <w:rPr/>
        <w:t>ⵚ</w:t>
      </w:r>
      <w:r>
        <w:rPr/>
        <w:t>숴땶牍묲〈숭㙚⨣㴨숰と䫂쉶녺뭔轐䁾壂扂⹚县㕢慡溿旂堤ꅘ橎瑾幒</w:t>
      </w:r>
      <w:r>
        <w:rPr/>
        <w:t>ꖿ</w:t>
      </w:r>
      <w:r>
        <w:rPr/>
        <w:t>啴⨵숬䘦媩츪㙒祗▣쉔䕉䎻㫎娨㍁</w:t>
      </w:r>
      <w:r>
        <w:rPr/>
        <w:t>ⵇ</w:t>
      </w:r>
      <w:r>
        <w:rPr/>
        <w:t>촽幃淃㌤潞个땞煭椪䡪捔䄲榩㝹䴨뭆㴳䬸촳勂䭎昣砤㝍乃潠婎浡㑸桬</w:t>
      </w:r>
      <w:r>
        <w:rPr/>
        <w:t>ꕏ</w:t>
      </w:r>
      <w:r>
        <w:rPr/>
        <w:t>て⩕樹〥⭊䴫묫䙵㡊洲ꌮꍢ咡</w:t>
      </w:r>
      <w:r>
        <w:rPr/>
        <w:t>ꕗ</w:t>
      </w:r>
      <w:r>
        <w:rPr/>
        <w:t>捫⧂䫂</w:t>
      </w:r>
      <w:r>
        <w:rPr/>
        <w:t>⡍</w:t>
      </w:r>
      <w:r>
        <w:rPr/>
        <w:t>䥚⭨嘨轚쉩㵮䏂䂡䴮䜬漦摸眺汞㌳싂吹瘱匽䑘汘⑬瞩檿怽憵슱㝚㗂䁳场䅓⍒杯䘪癄睋䒱㤊쉳楫숥盂쉈䅠⏂⩬繋쉅轐癒ꄤ傱䥨쉟슻숪熩犏济㩟㘩畡䠱䱨㜵硩㒩卢恞歏Ⓙꍆ䷂湂컃</w:t>
      </w:r>
      <w:r>
        <w:rPr/>
        <w:t>꤫</w:t>
      </w:r>
      <w:r>
        <w:rPr/>
        <w:t>澘㥇毂楥斬㛂瀴䎩着顮䱚㊏䦥噶꥔땠⮩伯⑹恌狂㜷㟂䝥땆싂ꅬ쌬琨䙟쉙쵐쉦杀娯♘⹥㓂⾩穠旂㜬쉴㵪汯긪噷⑖캻幅䌹縫쉨栦촩摟浍潾堯⬵癆昤确썷嫂塉橆䭺쉙⽾</w:t>
      </w:r>
      <w:r>
        <w:rPr/>
        <w:t>ꔫ</w:t>
      </w:r>
      <w:r>
        <w:rPr/>
        <w:t>녟佴㕔栱睡潈ㅂ吵氤硗偐뭇䄴䬳瑁</w:t>
      </w:r>
      <w:r>
        <w:rPr/>
        <w:t>ꕸ</w:t>
      </w:r>
      <w:r>
        <w:rPr/>
        <w:t>样䭍싂柂癵♶偭깣⤴䏂숰␶烂橢ㅐ噧夹⪥劏倲㑰挬刳癯뼳䖮晖㙠潟仂</w:t>
      </w:r>
      <w:r>
        <w:rPr/>
        <w:t>⡖</w:t>
      </w:r>
      <w:r>
        <w:rPr/>
        <w:t>䂩㭯牠烎츯슬쏎敧沩</w:t>
      </w:r>
      <w:r>
        <w:rPr/>
        <w:t>ⵌ</w:t>
      </w:r>
      <w:r>
        <w:rPr/>
        <w:t>묨䊩伮剁䝚ꥬ傻숮嘵僂㕍ꄩ⥱哂⴩㨳䨴埂㵘歄佾썸䝵쉆䍲稤揂⪏쉟싂㨳娰娰丷榿⹇榩圫㗍⥠껂습祵䈰㵌꥖칇䝵⏂䅤썌晬矍㟎〮瀰䅓傩ꇂ뽔呏䋃椪뽍浗輳泂슻晫㫂硪坎帣献乯䧂䥃洭牵禘卄畱⫂㩂쉃䗎䲿쉧</w:t>
      </w:r>
      <w:r>
        <w:rPr/>
        <w:t>ꕷ</w:t>
      </w:r>
      <w:r>
        <w:rPr/>
        <w:t>瑦㋂潾</w:t>
      </w:r>
      <w:r>
        <w:rPr/>
        <w:t>ꔹ</w:t>
      </w:r>
      <w:r>
        <w:rPr/>
        <w:t>䥈珂긲쉹晢睮丸촸</w:t>
      </w:r>
      <w:r>
        <w:rPr/>
        <w:t>⣂</w:t>
      </w:r>
      <w:r>
        <w:rPr/>
        <w:t>㚮⽞卮걪伶橇◃녍慠惂焲</w:t>
      </w:r>
      <w:r>
        <w:rPr/>
        <w:t>꧂</w:t>
      </w:r>
      <w:r>
        <w:rPr/>
        <w:t>ㅏ稵⼲牗㢣檮㞩轸昪碮</w:t>
      </w:r>
      <w:r>
        <w:rPr/>
        <w:t>ⴥ</w:t>
      </w:r>
      <w:r>
        <w:rPr/>
        <w:t>䉕㧂ヂ愴㋂潬숨㤬垮㈮싂杁걂拂쉁</w:t>
      </w:r>
      <w:r>
        <w:rPr/>
        <w:t>ꥍ</w:t>
      </w:r>
      <w:r>
        <w:rPr/>
        <w:t>桑祲숶㘮欴䙖䙣㑢</w:t>
      </w:r>
      <w:r>
        <w:rPr/>
        <w:t>⢱</w:t>
      </w:r>
      <w:r>
        <w:rPr/>
        <w:t>䕃顰慤佂</w:t>
      </w:r>
      <w:r>
        <w:rPr/>
        <w:t>꧂</w:t>
      </w:r>
      <w:r>
        <w:rPr/>
        <w:t>䄵</w:t>
      </w:r>
      <w:r>
        <w:rPr/>
        <w:t>ꥏ</w:t>
      </w:r>
      <w:r>
        <w:rPr/>
        <w:t>㙔歃卣瀲堩杵儺쉸⽕䘨䱇슩折</w:t>
      </w:r>
      <w:r>
        <w:rPr/>
        <w:t>ⱷ</w:t>
      </w:r>
      <w:r>
        <w:rPr/>
        <w:t>䱚塹䩟⚱⨴卨灹滂</w:t>
      </w:r>
      <w:r>
        <w:rPr/>
        <w:t>⡭</w:t>
      </w:r>
      <w:r>
        <w:rPr/>
        <w:t>⼽뽙倮䥨嗂</w:t>
      </w:r>
      <w:r>
        <w:rPr/>
        <w:t>ⶏ</w:t>
      </w:r>
      <w:r>
        <w:rPr/>
        <w:t>猥輫㩾쉃楒䱤竂垩汗斡㖱䍊땅㙋廂쌺쉦③슬㐳쉅㵷꥖쉦當樶땓獔慀㌻吴抿♄⫂㡕⒩秎水参搰숦哂쌣廂⍓㌭䕥㭄繘䩏湑㭸䉸䍪唩轢숥䭹슥序〷嗂</w:t>
      </w:r>
      <w:r>
        <w:rPr/>
        <w:t>ꥎ</w:t>
      </w:r>
      <w:r>
        <w:rPr/>
        <w:t>걚焦捸㕬㍚䆵녰ㅒ擃⸥橴恕㟂ㅧ畣摔䰴⩓憡㮵䉩㶻嚘</w:t>
      </w:r>
      <w:r>
        <w:rPr/>
        <w:t>ⱘ</w:t>
      </w:r>
      <w:r>
        <w:rPr/>
        <w:t>숰갽䘹睯䁧繀숷繚䵢坅焰洬쉺圳恄䄥僂栻渰쉓㐳⭰顇獟輶烎䵵</w:t>
      </w:r>
      <w:r>
        <w:rPr/>
        <w:t>ꔪ</w:t>
      </w:r>
      <w:r>
        <w:rPr/>
        <w:t>깰䎘⨳쉫杀슘癯♦⍪㪩汭⦡厱䨪⥰䰭⩺勍颻ㅕ楤癞쌻쉹㔩兤顋漷㘪輥搶숫ꍂ桸䘹</w:t>
      </w:r>
      <w:r>
        <w:rPr/>
        <w:t>⡲</w:t>
      </w:r>
      <w:r>
        <w:rPr/>
        <w:t>晕슩숪㩳䣂侩棂㉸縊츸年㴹넬㭈瑃</w:t>
      </w:r>
      <w:r>
        <w:rPr/>
        <w:t>⡘</w:t>
      </w:r>
      <w:r>
        <w:rPr/>
        <w:t>ꄸ瑤갽㙄䓂쉤ꅇ</w:t>
      </w:r>
      <w:r>
        <w:rPr/>
        <w:t>ꕬ</w:t>
      </w:r>
      <w:r>
        <w:rPr/>
        <w:t>婾剭녖嘽</w:t>
      </w:r>
      <w:r>
        <w:rPr/>
        <w:t>Ɐ⸳</w:t>
      </w:r>
      <w:r>
        <w:rPr/>
        <w:t>慓썬䨸斘滂䎣捫숪쉥㠱⭒砨湑⻎剢䊏䑊套䵈㏂牎坢祗⤺쉓녊쉥債瘬쉷㉶뇂㑴땄圦㌱⯂嘴묶佞塯</w:t>
      </w:r>
      <w:r>
        <w:rPr/>
        <w:t>ⵒ</w:t>
      </w:r>
      <w:r>
        <w:rPr/>
        <w:t>佮</w:t>
      </w:r>
      <w:r>
        <w:rPr/>
        <w:t>ⱀ⨤</w:t>
      </w:r>
      <w:r>
        <w:rPr/>
        <w:t>扮幉佐쉢凍煩爻恰㥆頩灍債灂䟎繋╨摮务弥쉢戦䔯䕡녧煢녞毂걳摹쉪깇穠䱊煖没딨䯂抣⼻싎塯⺣庩繨浩娦轹䷂츰</w:t>
      </w:r>
      <w:r>
        <w:rPr/>
        <w:t>ⰴ</w:t>
      </w:r>
      <w:r>
        <w:rPr/>
        <w:t>싍쉌</w:t>
      </w:r>
      <w:r>
        <w:rPr/>
        <w:t>ꥉ</w:t>
      </w:r>
      <w:r>
        <w:rPr/>
        <w:t>䁊痂栽춬㎱䭂쉔案䍭㚮뿂䡎䅋슻扢潱⭉䭊玡塚唬뭍ぇ䣎係桑㥋娶ꎩ勂쵭깹䍯漫〣㍊⮩㵈⍢쉹◂恏偲頻䢬砽놣⫂</w:t>
      </w:r>
      <w:r>
        <w:rPr/>
        <w:t>ꤦ</w:t>
      </w:r>
      <w:r>
        <w:rPr/>
        <w:t>Ɒ</w:t>
      </w:r>
      <w:r>
        <w:rPr/>
        <w:t>娬숪䫃洽灒䤱熩畉</w:t>
      </w:r>
      <w:r>
        <w:rPr/>
        <w:t>Ⱕ╨╦</w:t>
      </w:r>
      <w:r>
        <w:rPr/>
        <w:t>⽒⬦㌽ꍫ噤䅭挭캮⦻乳噣쉐媩䚿싂⯍割䳂䡕婣汵潉䍯涥塥⭧慺숬瓎䤹獾潰呦걯澱噳幷幇楫뭵恁⨪슱櫃㥩櫂┪</w:t>
      </w:r>
      <w:r>
        <w:rPr/>
        <w:t>ⵊ</w:t>
      </w:r>
      <w:r>
        <w:rPr/>
        <w:t>楀㥸䁋␶戨⽚숹</w:t>
      </w:r>
      <w:r>
        <w:rPr/>
        <w:t>ꕠ⛂</w:t>
      </w:r>
      <w:r>
        <w:rPr/>
        <w:t>쵱</w:t>
      </w:r>
      <w:r>
        <w:rPr/>
        <w:t>ꥒ</w:t>
      </w:r>
      <w:r>
        <w:rPr/>
        <w:t>琣깢繗쉯湲畁楢柎䱌䩙쌸櫂哂㪿䭙㍄쉈䃂呲슣佺杯</w:t>
      </w:r>
      <w:r>
        <w:rPr/>
        <w:t>ⴵ</w:t>
      </w:r>
      <w:r>
        <w:rPr/>
        <w:t>㥔歷硊漵剑䠮祂牤숲儯礣獋埂佀彗녩쵕嚱쉟뗂㖬厩歲뽅䉇碬海婅䅋桞䧂숲ꅭ廂㮏㍘汣桵痂싂呤⩩ぁ㢻싂</w:t>
      </w:r>
      <w:r>
        <w:rPr/>
        <w:t>⠴</w:t>
      </w:r>
      <w:r>
        <w:rPr/>
        <w:t>쉙</w:t>
      </w:r>
      <w:r>
        <w:rPr/>
        <w:t>ⱊ</w:t>
      </w:r>
      <w:r>
        <w:rPr/>
        <w:t>発⤤獡⫂</w:t>
      </w:r>
      <w:r>
        <w:rPr/>
        <w:t>⡚</w:t>
      </w:r>
      <w:r>
        <w:rPr/>
        <w:t>싂杆썘橥깔䍣╒╀䵐</w:t>
      </w:r>
      <w:r>
        <w:rPr/>
        <w:t>Ⳃ</w:t>
      </w:r>
      <w:r>
        <w:rPr/>
        <w:t>걳␳⫂瓂쉖䡣⑎믂呡싂䁍땋瑳䱎㑚䑨뮵係⾘␫ㅆ煆䖵땏슩璬欳쉫슮欸县</w:t>
      </w:r>
      <w:r>
        <w:rPr/>
        <w:t>⢩</w:t>
      </w:r>
      <w:r>
        <w:rPr/>
        <w:t>䐺睠녂济⤰䙡⭙뿂㕆쉍땍獌稽楊䖩亿窏共泂晐</w:t>
      </w:r>
      <w:r>
        <w:rPr/>
        <w:t>ꦩ</w:t>
      </w:r>
      <w:r>
        <w:rPr/>
        <w:t>ꅏ幟䍺烂⫂䵶坵呐슘灘単㔮咩儤㷂□橞䉄⴪</w:t>
      </w:r>
      <w:r>
        <w:rPr/>
        <w:t>⣂</w:t>
      </w:r>
      <w:r>
        <w:rPr/>
        <w:t>㚥噾슡唶倹긺爽</w:t>
      </w:r>
      <w:r>
        <w:rPr/>
        <w:t>ꥋ</w:t>
      </w:r>
      <w:r>
        <w:rPr/>
        <w:t>쉩刬盂偗偪㥬桺㭱녭ㅧ礶璩ꎏ㕞숨쉋㵕♧</w:t>
      </w:r>
      <w:r>
        <w:rPr/>
        <w:t>ꗂ</w:t>
      </w:r>
      <w:r>
        <w:rPr/>
        <w:t>甶䍵瑍㫂灰ど䡅ㆿ깾愺䍠恹畘⴨⩡扨心</w:t>
      </w:r>
      <w:r>
        <w:rPr/>
        <w:t>ꦵ⩌</w:t>
      </w:r>
      <w:r>
        <w:rPr/>
        <w:t>剐䑕쉦땡颩䕳欺浱놘ꍤ睸轺畺癱榩欥</w:t>
      </w:r>
      <w:r>
        <w:rPr/>
        <w:t>⡫</w:t>
      </w:r>
      <w:r>
        <w:rPr/>
        <w:t>太埂⪩䭴梻뽲幙仂췂婯半繐䵗싂문숭楎쉪攤䘥垣䔶氱项灋枱湸䲡玮싂穑夣囂ォ轋吴⧂㊩╄哂⺏넪☺䵊歟쉈戶쉋轫灳儊ㄳふ搤穨숳䙧潔쉃쉶摭轰祧♏獎䉮䃂硑</w:t>
      </w:r>
      <w:r>
        <w:rPr/>
        <w:t>⣂</w:t>
      </w:r>
      <w:r>
        <w:rPr/>
        <w:t>䶿ざ⸲㴳⩞쉺敯䟂</w:t>
      </w:r>
      <w:r>
        <w:rPr/>
        <w:t>⡀</w:t>
      </w:r>
      <w:r>
        <w:rPr/>
        <w:t>㍑쉋欻䕥ㅥ⼵㥐</w:t>
      </w:r>
      <w:r>
        <w:rPr/>
        <w:t>ꥑ</w:t>
      </w:r>
      <w:r>
        <w:rPr/>
        <w:t>칅㩍悮幱␭摹區獆㈬劬㍟澣㐬Ⓨ轞柂썒湹⽅㫂碥じ䡎唳㥾뽵</w:t>
      </w:r>
      <w:r>
        <w:rPr/>
        <w:t>ꔻ</w:t>
      </w:r>
      <w:r>
        <w:rPr/>
        <w:t>庩殩♥煳쎱㕌卑姂礨噱楳兌䤫ꍒ犥䚻便⩞䝫㣂未捭参</w:t>
      </w:r>
      <w:r>
        <w:rPr/>
        <w:t>꤯</w:t>
      </w:r>
      <w:r>
        <w:rPr/>
        <w:t>剚뭠쉨噂㨯瑑</w:t>
      </w:r>
      <w:r>
        <w:rPr/>
        <w:t>ⵈ</w:t>
      </w:r>
      <w:r>
        <w:rPr/>
        <w:t>㐩㑅轏䡳䁧㵲席쉹䴸獚樴㙙</w:t>
      </w:r>
      <w:r>
        <w:rPr/>
        <w:t>ꖩ</w:t>
      </w:r>
      <w:r>
        <w:rPr/>
        <w:t>弭嫂歧ꥦ䔬쉎㉅쉊쉙쉪並녒杕䷂哂䔦礪㷂滂슣氩㋂稽僂㕌䙕⥁</w:t>
      </w:r>
      <w:r>
        <w:rPr/>
        <w:t>ⴸ</w:t>
      </w:r>
      <w:r>
        <w:rPr/>
        <w:t>䱩歍圳揂瀶䝥㬺帶䡶潯걨Ⓜ䤨礥㑤</w:t>
      </w:r>
      <w:r>
        <w:rPr/>
        <w:t>⠥</w:t>
      </w:r>
      <w:r>
        <w:rPr/>
        <w:t>眷桾昣枬쉇</w:t>
      </w:r>
      <w:r>
        <w:rPr/>
        <w:t>ꖵ</w:t>
      </w:r>
      <w:r>
        <w:rPr/>
        <w:t>祑ꄩ彊ㄭ潙㈣꺬땱䄦幣쉚䩘㩑䕤䉞呇뿂䣂噸橒딷喥ꥺ⩨灠⸷⑑㏂擂札楎樽剪ꇂ朵</w:t>
      </w:r>
      <w:r>
        <w:rPr/>
        <w:t>ⰷ⌭</w:t>
      </w:r>
      <w:r>
        <w:rPr/>
        <w:t>쉪⦵睎</w:t>
      </w:r>
      <w:r>
        <w:rPr/>
        <w:t>ꤵ</w:t>
      </w:r>
      <w:r>
        <w:rPr/>
        <w:t>싂딱䭕恥灢喏剮숳쉘爹患噟⫂㝇祍쉋㑐〴</w:t>
      </w:r>
      <w:r>
        <w:rPr/>
        <w:t>⡳</w:t>
      </w:r>
      <w:r>
        <w:rPr/>
        <w:t>ꇃ䐻迃䟎弻楕㖡禱숯兺䖣刲灩䤫㙉常污썶祭䍵斩顗桔硡⥒쉢뽕䵯╵ꅪ懃숶䡺쉲⛂쉁⨵纱뽵窡뼸䍶潃⨱顺硐땄숥⩵烎〮㢬슩쉇ㄭ抣ꥱ㩺숮㨰䩾䩾で晥䑆㭬싂ㄦ䰥穌㤸䔥</w:t>
      </w:r>
      <w:r>
        <w:rPr/>
        <w:t>⣂☸</w:t>
      </w:r>
      <w:r>
        <w:rPr/>
        <w:t>奲樥㡄쵔깨兌兔伭쉐㥷충컍剁揍穁敹䍇弬浩僂偕♮</w:t>
      </w:r>
      <w:r>
        <w:rPr/>
        <w:t>ⱋ</w:t>
      </w:r>
      <w:r>
        <w:rPr/>
        <w:t>䨺優坔扁义촹洴扣꥕畗깫塂呒ꌺ昹䱵⼳硕硬쵄洪摰격㌺䚮戰</w:t>
      </w:r>
      <w:r>
        <w:rPr/>
        <w:t>ⵦ</w:t>
      </w:r>
      <w:r>
        <w:rPr/>
        <w:t>슩獶飂쉲轫걠⽀渶乂ㄽ㚡⚩⭵䝴懂椪所㛂泃婱丽♸쉲楙平㤣幭놬飂穡绂쉀쉉輫盂</w:t>
      </w:r>
      <w:r>
        <w:rPr/>
        <w:t>ꕲ</w:t>
      </w:r>
      <w:r>
        <w:rPr/>
        <w:t>숻兺꺬ㅗ䇂棃恔</w:t>
      </w:r>
      <w:r>
        <w:rPr/>
        <w:t>ꤳ</w:t>
      </w:r>
      <w:r>
        <w:rPr/>
        <w:t>恄噃刹瀬䴴䕈咬㙆仂獒瑷䳂剖关㬽種쉭쎬樵䯂▵㡒무쉷</w:t>
      </w:r>
      <w:r>
        <w:rPr/>
        <w:t>ⱚ</w:t>
      </w:r>
      <w:r>
        <w:rPr/>
        <w:t>쌮쉫쉚깶</w:t>
      </w:r>
      <w:r>
        <w:rPr/>
        <w:t>ꕓ</w:t>
      </w:r>
      <w:r>
        <w:rPr/>
        <w:t>壂쉇千쉰焽奥䙞愽뽀슥䍉숣쉒歋歧婌䛂澬㢵녃奩슘兇迃繥숯桔䝫疵㑠恳婴捓療怤牏⍬煈㜮㔦䂘渺瀱뭏徥㚡䱯硫쵩껂춿⍲敱攸你幟绂⧎뾱敯潞</w:t>
      </w:r>
      <w:r>
        <w:rPr/>
        <w:t>ⶡ</w:t>
      </w:r>
      <w:r>
        <w:rPr/>
        <w:t>쉙奯⽎㙶쉠槂仂䅃䔪倯㉥◂顫汦䖵䞬䭑䀳癘癞ꅒ㭾</w:t>
      </w:r>
      <w:r>
        <w:rPr/>
        <w:t>ⵏ</w:t>
      </w:r>
      <w:r>
        <w:rPr/>
        <w:t>쉢쉮参扦☤䷂繘쉬捡䩨䃂窬</w:t>
      </w:r>
      <w:r>
        <w:rPr/>
        <w:t>ꤊ⫂</w:t>
      </w:r>
      <w:r>
        <w:rPr/>
        <w:t>剁싂ꅵ壂姍惂슣䢥⩇京</w:t>
      </w:r>
      <w:r>
        <w:rPr/>
        <w:t>ⵌ</w:t>
      </w:r>
      <w:r>
        <w:rPr/>
        <w:t>堷揃榻斿熬䴹㍂쉾녟佺⍦㠣呀숹煾걲뽣迍砽䂩</w:t>
      </w:r>
      <w:r>
        <w:rPr/>
        <w:t>ꤳ</w:t>
      </w:r>
      <w:r>
        <w:rPr/>
        <w:t>쵵걶㧂쉴䕬㉩晡ヂ䭁欥睐煆瀻☸䭏컂㍈䵆徻噫뗂漫爸㜦쉉ꆻ㭂⫂揂炬</w:t>
      </w:r>
      <w:r>
        <w:rPr/>
        <w:t>ꥐ</w:t>
      </w:r>
      <w:r>
        <w:rPr/>
        <w:t>㇂䉥뭯磍䕍숺䅢别슱㑤妻␣嚥쉡妿桓繠䙴䒵♋숳権怶녠ꍩ㉥療䊮⏎썇갸ꅤ壂쉰噒ꅥ</w:t>
      </w:r>
      <w:r>
        <w:rPr/>
        <w:t>⡫</w:t>
      </w:r>
      <w:r>
        <w:rPr/>
        <w:t>껎⩉噞⪏</w:t>
      </w:r>
      <w:r>
        <w:rPr/>
        <w:t>ꕾ⩾</w:t>
      </w:r>
      <w:r>
        <w:rPr/>
        <w:t>곂⩈祙숫슿猵⸽</w:t>
      </w:r>
      <w:r>
        <w:rPr/>
        <w:t>ⱌ</w:t>
      </w:r>
      <w:r>
        <w:rPr/>
        <w:t>浚厥䈸櫂깞싂懍쉮⼬湌⫂樴獫橃뭒㜥琷ㄦ硧떩潦画싂쵐녾竍숴</w:t>
      </w:r>
      <w:r>
        <w:rPr/>
        <w:t>ꥑ</w:t>
      </w:r>
      <w:r>
        <w:rPr/>
        <w:t>㇂⩰㶩痂堣⧂㉥眻卪斘彭⮬⭂⪱깶뇂轒ぁ숫떻㷂䖡㣂쉥轷㍁㩦溵慡䣂畫囂쉄灩ㄳ伪㠸瀪䉗䖵䔸</w:t>
      </w:r>
      <w:r>
        <w:rPr/>
        <w:t>ⵦ</w:t>
      </w:r>
      <w:r>
        <w:rPr/>
        <w:t>䶘쌱⨵컂쉾潗쉖彘徱⩒숩▿柂♋䆬漫䵕轓桍捸숮㩺썑䀵欫䠦썤</w:t>
      </w:r>
      <w:r>
        <w:rPr/>
        <w:t>⡶</w:t>
      </w:r>
      <w:r>
        <w:rPr/>
        <w:t>愦ㅹ⨶ꍱ敤녡⑖哂檿煑숲硺婶焫㜭弯摒夳京ꍌ쉘汕皡딺偖⍧㔩㧂扅摎숵㕭㵧拂ㄪ㫂ꍲ䅚盂⽺嘻檿䙌勂桂㈩㘷⑊係䡍凂塉숥㥧頲□</w:t>
      </w:r>
      <w:r>
        <w:rPr/>
        <w:t>ⰱ</w:t>
      </w:r>
      <w:r>
        <w:rPr/>
        <w:t>䅷쉬䲮嫂땓⩧칒噺欪슱弯皬㗂帱䶿頭溩栮갳슬轤싂怯忂眪䱪ꅳ䥇晸</w:t>
      </w:r>
      <w:r>
        <w:rPr/>
        <w:t>꤬</w:t>
      </w:r>
      <w:r>
        <w:rPr/>
        <w:t>噈瘵伶夯帷䠤浚⌣ꌫ䔥</w:t>
      </w:r>
      <w:r>
        <w:rPr/>
        <w:t>ꥏ</w:t>
      </w:r>
      <w:r>
        <w:rPr/>
        <w:t>㉊伺ꥷⓎ쵙㢻쉸⼳숭䥑쉸䆏吵쵭顄儯毂扡숭繞娭⹠ꍙ扢徬컂昦㈪倵數海昬㗂澣</w:t>
      </w:r>
      <w:r>
        <w:rPr/>
        <w:t>ꕴ</w:t>
      </w:r>
      <w:r>
        <w:rPr/>
        <w:t>䰥쉭䉧촺橊㩳⸴奣晓倯㈮灚晵扉䦱뼪牔狂넰땥䫂⌤湹奔䕡顥湯㍂硁╡樵喣ꅇ뮩⫂싂昹祘䐪剭柍縰⸭뽫潴䩖恏숪䈲⭱唴摔</w:t>
      </w:r>
      <w:r>
        <w:rPr/>
        <w:t>⣍</w:t>
      </w:r>
      <w:r>
        <w:rPr/>
        <w:t>쉷問ꥬ㑟杫ꅾ䉉輵䱐뿎嚘歴䂏쉋</w:t>
      </w:r>
      <w:r>
        <w:rPr/>
        <w:t>ⵘ⥆</w:t>
      </w:r>
      <w:r>
        <w:rPr/>
        <w:t>佸䑚㠬쉌唤␳갭걞</w:t>
      </w:r>
      <w:r>
        <w:rPr/>
        <w:t>ꕞ</w:t>
      </w:r>
      <w:r>
        <w:rPr/>
        <w:t>쉊뿂䝮ꅾ獭珂숳쉑䡈갻咱</w:t>
      </w:r>
      <w:r>
        <w:rPr/>
        <w:t>ⵔ</w:t>
      </w:r>
      <w:r>
        <w:rPr/>
        <w:t>숯쌦串倰⼻쉉</w:t>
      </w:r>
      <w:r>
        <w:rPr/>
        <w:t>ⵍ</w:t>
      </w:r>
      <w:r>
        <w:rPr/>
        <w:t>숣頯氭㑕䆘숫녣轥㊘桁啪即쉤别숱矃⤸꺩ㆥ畨</w:t>
      </w:r>
      <w:r>
        <w:rPr/>
        <w:t>ⱺ</w:t>
      </w:r>
      <w:r>
        <w:rPr/>
        <w:t>ꖏ</w:t>
      </w:r>
      <w:r>
        <w:rPr/>
        <w:t>䕐ꥭ噘歘쉵䔵偀넬に⩌숪瀹</w:t>
      </w:r>
      <w:r>
        <w:rPr/>
        <w:t>ꔫ</w:t>
      </w:r>
      <w:r>
        <w:rPr/>
        <w:t>哂偧喩埂☹䈪썳㡫㈻牅㔪歚쉙轠央⌬焨䩂轶</w:t>
      </w:r>
      <w:r>
        <w:rPr/>
        <w:t>ⱸ</w:t>
      </w:r>
      <w:r>
        <w:rPr/>
        <w:t>䴩츹쉉쉧ヂ攤♎싂啁䮱㩈쉯ㅁ輊槂妮煲济ヂ싂欥硞㓎甲摐뿎䎵幚你숫칷깮</w:t>
      </w:r>
      <w:r>
        <w:rPr/>
        <w:t>ꦬ</w:t>
      </w:r>
      <w:r>
        <w:rPr/>
        <w:t>术⩬匪䵯⹡쎘汴橅椭穐㙒ꥲ么烂嘭┹쉣⥈쉳䰬쉸칏㷂쉓쉩䭉췎穀䳂澥┫娹碬㡔洯⎣⨰暣䝰欰숦杧䧂偭긵瓂쉪濂煓搪乁歆吸去숩兄╣㏂歹杉䷎䛂僂노뮡⛍坅穄㵵昨灉컃婨嗂先쉚浶⛂㕪囃㡓轊浰䦻滎</w:t>
      </w:r>
      <w:r>
        <w:rPr/>
        <w:t>ⱟ⨲</w:t>
      </w:r>
      <w:r>
        <w:rPr/>
        <w:t>썓뼨쉥놥㖵焲仃獏㕩⫂䭩潚繾㈳撘偺え彪䭱㧂䉷䃃楀彩걃爷췂㵾纩Ⓜꌪ啤汍䛂쵒곂硃⯂牷硷琻⯂⑳䵠哂䴣涘ꌻ悥ㅺ䭴䆩</w:t>
      </w:r>
      <w:r>
        <w:rPr/>
        <w:t>⠺</w:t>
      </w:r>
      <w:r>
        <w:rPr/>
        <w:t>昱偂녲䘣⨸熏焴䵁䙩⬫攮潄䙑痂</w:t>
      </w:r>
      <w:r>
        <w:rPr/>
        <w:t>Ⱘ</w:t>
      </w:r>
      <w:r>
        <w:rPr/>
        <w:t>놏깙棂⎏㜷焣穖歙攸颡ꄺ쉓㜶顣甤숹怪</w:t>
      </w:r>
      <w:r>
        <w:rPr/>
        <w:t>ⵕ</w:t>
      </w:r>
      <w:r>
        <w:rPr/>
        <w:t>瞻㩍焳婖惂䡓充樤䮩佫녂㞿쉡Ⓕ㙗쉏卢뾘㈤䌩䑣㙒⵭壂䆏慺䮮漰</w:t>
      </w:r>
      <w:r>
        <w:rPr/>
        <w:t>ⵡ␪</w:t>
      </w:r>
      <w:r>
        <w:rPr/>
        <w:t>勂쉯櫂⹊♚칏숨䅗䚣䶘⏂칟⨫㪻䱔轒博旂䩭呵쉤뽤療䜶顱묶啐쉏だꄹ獌框垻礷쉾⩨弯</w:t>
      </w:r>
      <w:r>
        <w:rPr/>
        <w:t>ꥄ</w:t>
      </w:r>
      <w:r>
        <w:rPr/>
        <w:t>慖␳㪬⹭쉍딪呱ꌥ슻⎮쵙䵡뭭兎⪮숲䴷습琴偕숳쵠슥⚡쉦疘煙⨥ꍩ⌲曂㘯䥁䵐幐帷㓎숴師쉪坓䥬㝨␵䕃怲㥠숯嚵</w:t>
      </w:r>
      <w:r>
        <w:rPr/>
        <w:t>ꥑ⑅</w:t>
      </w:r>
      <w:r>
        <w:rPr/>
        <w:t>墣⩣⭊쉫㠽䁵꺥⬨湭庮쉂橊쉊㔭땑䱹捷㵲䉶噲⤬㕳䡆㝥㵖斿䁶ㅰ坾䱰䅲슩ꥭ</w:t>
      </w:r>
      <w:r>
        <w:rPr/>
        <w:t>Ⲯ</w:t>
      </w:r>
      <w:r>
        <w:rPr/>
        <w:t>步橋晀싂㤵嚏咱䰤硈</w:t>
      </w:r>
      <w:r>
        <w:rPr/>
        <w:t>Ⱔ</w:t>
      </w:r>
      <w:r>
        <w:rPr/>
        <w:t>禮</w:t>
      </w:r>
      <w:r>
        <w:rPr/>
        <w:t>⡇</w:t>
      </w:r>
      <w:r>
        <w:rPr/>
        <w:t>堪쉠녫숫妮枻畇䥔⯂区畈⨪숳㍑㥂畊ぶ扵杄</w:t>
      </w:r>
      <w:r>
        <w:rPr/>
        <w:t>ⱨ</w:t>
      </w:r>
      <w:r>
        <w:rPr/>
        <w:t>쌥冣⩮恘녴ꍞ쉖㉕榻䋂㚩灬ꍄ⸳珂뼳㫂㜽儵さ獏㥍㨹桥繖媻䂩</w:t>
      </w:r>
      <w:r>
        <w:rPr/>
        <w:t>ꤶ</w:t>
      </w:r>
      <w:r>
        <w:rPr/>
        <w:t>㴻놿彾㎏칾槂迂㋂绂潍暏䅐⮩灾桧丬䁢䴳쉟</w:t>
      </w:r>
      <w:r>
        <w:rPr/>
        <w:t>ⱊ</w:t>
      </w:r>
      <w:r>
        <w:rPr/>
        <w:t>㵷</w:t>
      </w:r>
      <w:r>
        <w:rPr/>
        <w:t>ꥌ</w:t>
      </w:r>
      <w:r>
        <w:rPr/>
        <w:t>眰㤶䥥䀭䡇쉭婌⑘䑸彷㙂椴灢싍囂⪮䨶䙒睎쉆</w:t>
      </w:r>
      <w:r>
        <w:rPr/>
        <w:t>ꕫ</w:t>
      </w:r>
      <w:r>
        <w:rPr/>
        <w:t>숪쉡䢩</w:t>
      </w:r>
      <w:r>
        <w:rPr/>
        <w:t>ꦿ</w:t>
      </w:r>
      <w:r>
        <w:rPr/>
        <w:t>쉔㕳믂</w:t>
      </w:r>
      <w:r>
        <w:rPr/>
        <w:t>ꕄ</w:t>
      </w:r>
      <w:r>
        <w:rPr/>
        <w:t>䠸┭慕䑫</w:t>
      </w:r>
      <w:r>
        <w:rPr/>
        <w:t>ⱬ</w:t>
      </w:r>
      <w:r>
        <w:rPr/>
        <w:t>琰喡櫂⍞㝦뗂年㵠爱䍏쉲㵾ヂ䠪슩顕幸礱</w:t>
      </w:r>
      <w:r>
        <w:rPr/>
        <w:t>ꕕ</w:t>
      </w:r>
      <w:r>
        <w:rPr/>
        <w:t>浮景싂噡䰣儥硲圵啱湭厩婈쉋灣䦣摚싂녩땨뭗癡䐮⛂䙢습匩塬⩊猶棂</w:t>
      </w:r>
      <w:r>
        <w:rPr/>
        <w:t>Ⱬ␊</w:t>
      </w:r>
      <w:r>
        <w:rPr/>
        <w:t>⽣㕈瓂漬睭ꇂ숬呃䉥䭲⯂㝄㖏슥参商参⸩㘭穟䙑䵓뽖溮⚵䡩敤獴㣂璵幱䑭숷橈栭</w:t>
      </w:r>
      <w:r>
        <w:rPr/>
        <w:t>꧂</w:t>
      </w:r>
      <w:r>
        <w:rPr/>
        <w:t>乹杄숽穡⶘쉲䨱珂뭬㝠櫍扟ꅲ噗琲</w:t>
      </w:r>
      <w:r>
        <w:rPr/>
        <w:t>ⴶ</w:t>
      </w:r>
      <w:r>
        <w:rPr/>
        <w:t>㭲硩圳仂櫂嫂숶佫癟㍬朤⩘⑬</w:t>
      </w:r>
      <w:r>
        <w:rPr/>
        <w:t>ⴵ</w:t>
      </w:r>
      <w:r>
        <w:rPr/>
        <w:t>쉖숬⍳塋䴪⹎▿瑂숨䵵뭆</w:t>
      </w:r>
      <w:r>
        <w:rPr/>
        <w:t>ꥀ</w:t>
      </w:r>
      <w:r>
        <w:rPr/>
        <w:t>뿂縥㜺䙊</w:t>
      </w:r>
      <w:r>
        <w:rPr/>
        <w:t>⡱</w:t>
      </w:r>
      <w:r>
        <w:rPr/>
        <w:t>쉰歒⤷ㄮ⹖爹녤〬淂楚뇂숻晧捈䱊噐璣㑥뽅伮幋亻껎㙯晒쉩济⥈숦刷撏沩㴸兺橣䉋쌦䰵䍤梏䄲년轙녍埂쉸㇃뽦爩╒硇㖿轏넬车珂祎噞㜯㍆┰偈旂吸䆮쉚䆻癇㙥䕵瑭穘敨</w:t>
      </w:r>
      <w:r>
        <w:rPr/>
        <w:t>ⴲ</w:t>
      </w:r>
      <w:r>
        <w:rPr/>
        <w:t>䅞칇카頲䕂灍</w:t>
      </w:r>
      <w:r>
        <w:rPr/>
        <w:t>ⵕ</w:t>
      </w:r>
      <w:r>
        <w:rPr/>
        <w:t>㛃뽴썲惂奘也测</w:t>
      </w:r>
      <w:r>
        <w:rPr/>
        <w:t>ꤸ╺꧂</w:t>
      </w:r>
      <w:r>
        <w:rPr/>
        <w:t>땒㍃柂彆♴ꍨ䥆㙣ㅕ偬桥썵佚夳匫棂</w:t>
      </w:r>
      <w:r>
        <w:rPr/>
        <w:t>ꦩ</w:t>
      </w:r>
      <w:r>
        <w:rPr/>
        <w:t>扚뽪乢穉</w:t>
      </w:r>
      <w:r>
        <w:rPr/>
        <w:t>ⵢ</w:t>
      </w:r>
      <w:r>
        <w:rPr/>
        <w:t>䏂䅘</w:t>
      </w:r>
      <w:r>
        <w:rPr/>
        <w:t>ⴭ</w:t>
      </w:r>
      <w:r>
        <w:rPr/>
        <w:t>깸╓慦땩は뼳</w:t>
      </w:r>
      <w:r>
        <w:rPr/>
        <w:t>⡪</w:t>
      </w:r>
      <w:r>
        <w:rPr/>
        <w:t>搲숭䠯轭啷</w:t>
      </w:r>
      <w:r>
        <w:rPr/>
        <w:t>⡯</w:t>
      </w:r>
      <w:r>
        <w:rPr/>
        <w:t>楸쉖㩳䤰煐〫슮祡䮮㨥撵㔨갨繤繟乏싂䠴␸쵷汸㉚쉐乌樷乨䨸礭⶿畏塷䍐䨱⑌繨</w:t>
      </w:r>
      <w:r>
        <w:rPr/>
        <w:t>ꕴ⏍</w:t>
      </w:r>
      <w:r>
        <w:rPr/>
        <w:t>流⽳뾘睨橱䡒癮䭄吳怱䷂穴䍈乇</w:t>
      </w:r>
      <w:r>
        <w:rPr/>
        <w:t>⠰</w:t>
      </w:r>
      <w:r>
        <w:rPr/>
        <w:t>䅆䑑䅟썣輬㡅썗顮䉋坙呱䍃㝢쉊䑞煎呠䙲쉵干畡じ湕畉硋䉳〷灄쉆辩ꎱ㦱⽮㵂㣂眻䯍</w:t>
      </w:r>
      <w:r>
        <w:rPr/>
        <w:t>⣃</w:t>
      </w:r>
      <w:r>
        <w:rPr/>
        <w:t>ꤳ┦</w:t>
      </w:r>
      <w:r>
        <w:rPr/>
        <w:t>剏丮䠷</w:t>
      </w:r>
      <w:r>
        <w:rPr/>
        <w:t>⣃</w:t>
      </w:r>
      <w:r>
        <w:rPr/>
        <w:t>琱輥㩴嗍䁾ꅹ妣䤻쉩唶奣쉵숰䁚嫂噭䇂쌽梬</w:t>
      </w:r>
      <w:r>
        <w:rPr/>
        <w:t>⣂</w:t>
      </w:r>
      <w:r>
        <w:rPr/>
        <w:t>獐咡畳䋂␹妥敩內⍠䨻䊵梮ꍣ参烂颩㵾䑓㑰숨䖬㕑扴偏</w:t>
      </w:r>
      <w:r>
        <w:rPr/>
        <w:t>⣍</w:t>
      </w:r>
      <w:r>
        <w:rPr/>
        <w:t>䟂顤칆⩧䉦뼬꺘溣伨쉵</w:t>
      </w:r>
      <w:r>
        <w:rPr/>
        <w:t>ꤽ</w:t>
      </w:r>
      <w:r>
        <w:rPr/>
        <w:t>す</w:t>
      </w:r>
      <w:r>
        <w:rPr/>
        <w:t>Ⳃ</w:t>
      </w:r>
      <w:r>
        <w:rPr/>
        <w:t>뾮䥙珍䁨걾卂辻쉓䱯갥⍐核㛂촦썍</w:t>
      </w:r>
      <w:r>
        <w:rPr/>
        <w:t>ꥑ</w:t>
      </w:r>
      <w:r>
        <w:rPr/>
        <w:t>娭칳䵅떮⽰煔⌣ꍇ㒘⤴㟃㥏㧂獗晒慁㌷畆⹂搳⸲斻呙䔨숰깁뾥䔩顁⹂㡦幱슱㧍긫곂⫂⏎捥徥䨣㝀恸其䨪㍱䗍厏噟恳䬩Ⓜ猸</w:t>
      </w:r>
      <w:r>
        <w:rPr/>
        <w:t>ꥎ♎⩭Ⓜ</w:t>
      </w:r>
      <w:r>
        <w:rPr/>
        <w:t>磂汌偮䙃卧䬶畷ヂ땹䡂䭟</w:t>
      </w:r>
      <w:r>
        <w:rPr/>
        <w:t>ⵙ</w:t>
      </w:r>
      <w:r>
        <w:rPr/>
        <w:t>㵒䘱ꄵ秂丹佈檱숽쉹䑗숰⩃뽃䉡쉙숬㥓彵䒵塳灇⩧䆡恘睸氲</w:t>
      </w:r>
      <w:r>
        <w:rPr/>
        <w:t>⢮</w:t>
      </w:r>
      <w:r>
        <w:rPr/>
        <w:t>灈뭚㩧琱塅䀻穧稪ㅑ欦恶ㄩ椮숻숳卹江桫ꍴ㍉猸ㅊ䷂쉚偲</w:t>
      </w:r>
      <w:r>
        <w:rPr/>
        <w:t>ꕣ⸦</w:t>
      </w:r>
      <w:r>
        <w:rPr/>
        <w:t>䠲쉌㙦氯扱㑄촊쉵縩䂏㗍뭔슿杓浅忂⩙浣渦쉫ㄨ槃殥칠⹘쌥⭺䅥党⪿</w:t>
      </w:r>
      <w:r>
        <w:rPr/>
        <w:t>ꤺ</w:t>
      </w:r>
      <w:r>
        <w:rPr/>
        <w:t>丳婯淂坸昹昪䙗쉎偢ꥣ焪檻㔤⭫繘噌婢쉅䅖쉶쉅嗂祳砵䉦</w:t>
      </w:r>
      <w:r>
        <w:rPr/>
        <w:t>ⵑ</w:t>
      </w:r>
      <w:r>
        <w:rPr/>
        <w:t>縤칤뼮싂媩컂싂湍칎妡㜷숤숹飂牂疩硠</w:t>
      </w:r>
      <w:r>
        <w:rPr/>
        <w:t>⠷</w:t>
      </w:r>
      <w:r>
        <w:rPr/>
        <w:t>洨쉰㬷乩㉨䥖쉋쉴猲칦副务</w:t>
      </w:r>
      <w:r>
        <w:rPr/>
        <w:t>Ɑⰽ</w:t>
      </w:r>
      <w:r>
        <w:rPr/>
        <w:t>넻礽䚣牱畊䝭슻䥔犥㬹塤슡祾礤㤸歕䘷⼫</w:t>
      </w:r>
      <w:r>
        <w:rPr/>
        <w:t>ⵔ</w:t>
      </w:r>
      <w:r>
        <w:rPr/>
        <w:t>⠺</w:t>
      </w:r>
      <w:r>
        <w:rPr/>
        <w:t>䥈</w:t>
      </w:r>
      <w:r>
        <w:rPr/>
        <w:t>ⲏ</w:t>
      </w:r>
      <w:r>
        <w:rPr/>
        <w:t>漫扶瑬嘮㑂ㅞ濃쉰쉑䰷滂轴㌶츬⩞</w:t>
      </w:r>
      <w:r>
        <w:rPr/>
        <w:t>⠵</w:t>
      </w:r>
      <w:r>
        <w:rPr/>
        <w:t>䉇䓂禵</w:t>
      </w:r>
      <w:r>
        <w:rPr/>
        <w:t>ꔳ</w:t>
      </w:r>
      <w:r>
        <w:rPr/>
        <w:t>囍戵忂쉠뇂㔳㯍顠㙦넶쉑浯瑵슩숹쉆걕碣磍㶘㙬垮摎⽏轂婈嚥浒挦</w:t>
      </w:r>
      <w:r>
        <w:rPr/>
        <w:t>ꤥ</w:t>
      </w:r>
      <w:r>
        <w:rPr/>
        <w:t>昣横摉桔椱⩳䕧⏂쉳䁘殮ꅌ敯扗卯䙩飂♡</w:t>
      </w:r>
      <w:r>
        <w:rPr/>
        <w:t>ꖘ</w:t>
      </w:r>
      <w:r>
        <w:rPr/>
        <w:t>樽汮ㄮ㉪쉺摃䀮㊡䃂</w:t>
      </w:r>
      <w:r>
        <w:rPr/>
        <w:t>ꕣ</w:t>
      </w:r>
      <w:r>
        <w:rPr/>
        <w:t>顠䬪㘲㕐浃䤰썎幖䡶ꥥ슣湣ㅦ儽恠村摪⹆睪母归숻哎佔畺噙値쉶摍偅☪䝫숴뽋頲㔽슣㨭弰⑴伫䉡쉄㕰媮䨦眳뭂녚쉹䍬挭⛍搣睔剙䝀⪵啳⦵◂숪灙抏顭晅</w:t>
      </w:r>
      <w:r>
        <w:rPr/>
        <w:t>⢡⡀</w:t>
      </w:r>
      <w:r>
        <w:rPr/>
        <w:t>㡍㭁숵婅丬䖮䑮ㄣ暣</w:t>
      </w:r>
      <w:r>
        <w:rPr/>
        <w:t>ⱱ</w:t>
      </w:r>
      <w:r>
        <w:rPr/>
        <w:t>沩忂㒵飂撩</w:t>
      </w:r>
      <w:r>
        <w:rPr/>
        <w:t>ꤩ</w:t>
      </w:r>
      <w:r>
        <w:rPr/>
        <w:t>癘序氤畠繒쉗䮿卬朶⫂䦡㩡恃囃습쉧嘸坯㩅昭쵺뽐㖮杹㩟딶⭵</w:t>
      </w:r>
      <w:r>
        <w:rPr/>
        <w:t>⡳</w:t>
      </w:r>
      <w:r>
        <w:rPr/>
        <w:t>挫ꌮ嚮䅦繥㌵䡓⩐</w:t>
      </w:r>
      <w:r>
        <w:rPr/>
        <w:t>ꦿ</w:t>
      </w:r>
      <w:r>
        <w:rPr/>
        <w:t>㭣輷</w:t>
      </w:r>
      <w:r>
        <w:rPr/>
        <w:t>ⷂ</w:t>
      </w:r>
      <w:r>
        <w:rPr/>
        <w:t>䭈䄴恕떣呪숫桙⑒</w:t>
      </w:r>
      <w:r>
        <w:rPr/>
        <w:t>ꕗ</w:t>
      </w:r>
      <w:r>
        <w:rPr/>
        <w:t>梮㚱殱楬㍡숪䭷䂿⵶⌦榱攵䙣恵⛂걓煎뭇橖种㑓玡㠴氲㨳䁕쉶楖㟂當⨷佱</w:t>
      </w:r>
      <w:r>
        <w:rPr/>
        <w:t>ⱑ</w:t>
      </w:r>
      <w:r>
        <w:rPr/>
        <w:t>塂灱犮敁欰氷뭯榬䵟쉫㍃瞡㍵偆傻</w:t>
      </w:r>
      <w:r>
        <w:rPr/>
        <w:t>ꤽ</w:t>
      </w:r>
      <w:r>
        <w:rPr/>
        <w:t>㧂涩숳瘸ず⑒繧掩</w:t>
      </w:r>
      <w:r>
        <w:rPr/>
        <w:t>ꥃ</w:t>
      </w:r>
      <w:r>
        <w:rPr/>
        <w:t>呐䷃縣憡懂⪮⭊쉕쉹뭙⼪䓂楊佥畮</w:t>
      </w:r>
      <w:r>
        <w:rPr/>
        <w:t>ⲵ</w:t>
      </w:r>
      <w:r>
        <w:rPr/>
        <w:t>批禿獺⴮䉭뽗▩ꥦ畲쉄ꅧ②</w:t>
      </w:r>
      <w:r>
        <w:rPr/>
        <w:t>ꦣ</w:t>
      </w:r>
      <w:r>
        <w:rPr/>
        <w:t>硱輨녅칩硲㡍⵴ꍏ晘幂婙捶⭾쉂䲏禩拂묦縶歔</w:t>
      </w:r>
      <w:r>
        <w:rPr/>
        <w:t>ꕱ</w:t>
      </w:r>
      <w:r>
        <w:rPr/>
        <w:t>憥쉣僂瞡⭡扮썄싎汈⥔廂묤檣䬪晹甩칥汋䛍灏㕦슩䠪婬싂슘慶䕅꺻桺㡊佶⸽挰䵦숤⮡禩䃂캘♟㷂㕓序㉎䱄偱⿍湕槂䀮泂灭㙏촵갸庱싎쉩</w:t>
      </w:r>
      <w:r>
        <w:rPr/>
        <w:t>ꕷ╒</w:t>
      </w:r>
      <w:r>
        <w:rPr/>
        <w:t>琪漪碿⍯嫂⬽潧竂</w:t>
      </w:r>
      <w:r>
        <w:rPr/>
        <w:t>Ⳃ</w:t>
      </w:r>
      <w:r>
        <w:rPr/>
        <w:t>凃㗂㩐皻ꇂ係ꆘ䜪啶땮楖碩㦩쉴堺憱䭱숊妮喩仂桳樮䳂䴲╓汀墏婃灨〥쎵溥矂䔯ꍪ畒㤳氬칒潊⽰ꍘ㯂䧍㩘頦㙶쉪쎿㯂쉗慎ㆩ⭄樽걗才桍⿎㞮</w:t>
      </w:r>
      <w:r>
        <w:rPr/>
        <w:t>ꔸ</w:t>
      </w:r>
      <w:r>
        <w:rPr/>
        <w:t>墱夦䊏㭸ꅆ䤳⚮⎥潐䱱⩭깅敠呃㢥恹彘뽴䖱䖩啾搨䝳僂䉥䙴敟㵨吩澮睸村灚棂橇杰⨻㒬い␤꺣洶싂懍砶䁡␦㍮轘冣쉺컂슣㡡</w:t>
      </w:r>
      <w:r>
        <w:rPr/>
        <w:t>⢻</w:t>
      </w:r>
      <w:r>
        <w:rPr/>
        <w:t>㜲未䈯㛂睨亿</w:t>
      </w:r>
      <w:r>
        <w:rPr/>
        <w:t>⡅</w:t>
      </w:r>
      <w:r>
        <w:rPr/>
        <w:t>穇槂⑙쵾썪싂兺⚬⩨噫恞㝒⹃玬塥쎬걲㞬砥촪⩒瘲䩥㚡冣揂껂◂歠敤䘥堩뇂</w:t>
      </w:r>
      <w:r>
        <w:rPr/>
        <w:t>⡔</w:t>
      </w:r>
      <w:r>
        <w:rPr/>
        <w:t>匰俍</w:t>
      </w:r>
      <w:r>
        <w:rPr/>
        <w:t>ꦱ</w:t>
      </w:r>
      <w:r>
        <w:rPr/>
        <w:t>ぢ摺榏敎ꍦ灶晣丨抱껂㡸瘺氻䀻㙱슡灍轎⪵䑆쉙㴭盍ꍡ䝉숬䉖뿂䵠㭯種ꇎ⾥槂䁸딮㡵쉸곂㠦杆⼺숱㨵쵞滂㬣斏獔쉋䣂纱⩗㩇䡥係⹧ꅚ潈뽴ꅪ䩠♺䣂촨晪⽂걭浰⸶潗썍㣂漲呸䑖</w:t>
      </w:r>
      <w:r>
        <w:rPr/>
        <w:t>ⱳ</w:t>
      </w:r>
      <w:r>
        <w:rPr/>
        <w:t>甽灙爬㙃晗</w:t>
      </w:r>
      <w:r>
        <w:rPr/>
        <w:t>⡏</w:t>
      </w:r>
      <w:r>
        <w:rPr/>
        <w:t>楰橂␬쉒竎䭴堳䘭</w:t>
      </w:r>
      <w:r>
        <w:rPr/>
        <w:t>Ⱕ</w:t>
      </w:r>
      <w:r>
        <w:rPr/>
        <w:t>彁婵⨸畣壂妿異</w:t>
      </w:r>
      <w:r>
        <w:rPr/>
        <w:t>⢏</w:t>
      </w:r>
      <w:r>
        <w:rPr/>
        <w:t>乪殿呇</w:t>
      </w:r>
      <w:r>
        <w:rPr/>
        <w:t>⡊</w:t>
      </w:r>
      <w:r>
        <w:rPr/>
        <w:t>杵䋂用䜮㕌⪿숷㎱䁾⻂</w:t>
      </w:r>
      <w:r>
        <w:rPr/>
        <w:t>ꕪ</w:t>
      </w:r>
      <w:r>
        <w:rPr/>
        <w:t>剦伺㥤ꄸ</w:t>
      </w:r>
      <w:r>
        <w:rPr/>
        <w:t>ꖣ</w:t>
      </w:r>
      <w:r>
        <w:rPr/>
        <w:t>徥昷悩썭춏橐ꍢ珂稸秂䑹剡䉖冮▩⍷쉇汮ꍐ樳㥚㘺䭆䉧䦥⎏橧뼲祡▩䰴瓂煃砰</w:t>
      </w:r>
      <w:r>
        <w:rPr/>
        <w:t>ⷂ</w:t>
      </w:r>
      <w:r>
        <w:rPr/>
        <w:t>爤䤻뽃</w:t>
      </w:r>
      <w:r>
        <w:rPr/>
        <w:t>⣂</w:t>
      </w:r>
      <w:r>
        <w:rPr/>
        <w:t>帪䭏埂洭쵅㬷쉲䉰兀␤싂䁤枱喿녔</w:t>
      </w:r>
      <w:r>
        <w:rPr/>
        <w:t>ꕹ</w:t>
      </w:r>
      <w:r>
        <w:rPr/>
        <w:t>砮㡣桏⫂汣䡳⭓⨱⫂걌㠪</w:t>
      </w:r>
      <w:r>
        <w:rPr/>
        <w:t>ⵣ</w:t>
      </w:r>
      <w:r>
        <w:rPr/>
        <w:t>窩畏썢쏂썭䥒湶䆏㡭稬䇂</w:t>
      </w:r>
      <w:r>
        <w:rPr/>
        <w:t>ꥉ</w:t>
      </w:r>
      <w:r>
        <w:rPr/>
        <w:t>䗂⹚곎⫂呀乌숬⑔扑奦⛂瀰뭞쉅䂵䰮╉江噍⴫轒浞幎繒</w:t>
      </w:r>
      <w:r>
        <w:rPr/>
        <w:t>ꥈ⍕⪮</w:t>
      </w:r>
      <w:r>
        <w:rPr/>
        <w:t>㪬ケ</w:t>
      </w:r>
      <w:r>
        <w:rPr/>
        <w:t>ꦩ</w:t>
      </w:r>
      <w:r>
        <w:rPr/>
        <w:t>땅吵稫㚘쉫숲䁋参塮㵯㝴㈱参其搵顢䴴쉃쉞犬뽫刯桯</w:t>
      </w:r>
      <w:r>
        <w:rPr/>
        <w:t>ꖩ</w:t>
      </w:r>
      <w:r>
        <w:rPr/>
        <w:t>〯칗췍㙺灌灣丸슩䤣牭쉚춏繮扊也偨칀婾싂슻ꅩ뼷硕⩷䣍</w:t>
      </w:r>
      <w:r>
        <w:rPr/>
        <w:t>ꥌ</w:t>
      </w:r>
      <w:r>
        <w:rPr/>
        <w:t>ꅨ彆䣎䥚㵀䙣⑳湣牷쉢⿂啴숩⺩垱⨪⩢栮䎮绍</w:t>
      </w:r>
      <w:r>
        <w:rPr/>
        <w:t>Ⱡ</w:t>
      </w:r>
      <w:r>
        <w:rPr/>
        <w:t>呰⥬啥쵠땃啡㙟쉐䦩棍⥱⩈偳</w:t>
      </w:r>
      <w:r>
        <w:rPr/>
        <w:t>ⱬ</w:t>
      </w:r>
      <w:r>
        <w:rPr/>
        <w:t>玏皩쉫幃整⛃泂婟깳晏</w:t>
      </w:r>
      <w:r>
        <w:rPr/>
        <w:t>ⵍ</w:t>
      </w:r>
      <w:r>
        <w:rPr/>
        <w:t>睇䨥槂绂塎⬨┺䷃</w:t>
      </w:r>
      <w:r>
        <w:rPr/>
        <w:t>ⴹꕨ</w:t>
      </w:r>
      <w:r>
        <w:rPr/>
        <w:t>婡넮琩丩摋げ呅</w:t>
      </w:r>
      <w:r>
        <w:rPr/>
        <w:t>⠪</w:t>
      </w:r>
      <w:r>
        <w:rPr/>
        <w:t>丽ㆬ쉈皱迂䁸辡㝾畋硏浯⑩깏㏂䵞䥤㭳㍅쉟烂땁灕汍䠩佂⼊칞昶挲啬晃戹洬ꍎ</w:t>
      </w:r>
      <w:r>
        <w:rPr/>
        <w:t>꧃</w:t>
      </w:r>
      <w:r>
        <w:rPr/>
        <w:t>딭㖻䱣䔩戰䐮⹄牶썚</w:t>
      </w:r>
      <w:r>
        <w:rPr/>
        <w:t>ꤹ</w:t>
      </w:r>
      <w:r>
        <w:rPr/>
        <w:t>㝵┯㒘灐墿□쉠⽏녞</w:t>
      </w:r>
      <w:r>
        <w:rPr/>
        <w:t>ⶏ╰␦</w:t>
      </w:r>
      <w:r>
        <w:rPr/>
        <w:t>轕䲡㶵桐싂恃汄坦쉫䉣㥫斘⌵嚩揂䃂</w:t>
      </w:r>
      <w:r>
        <w:rPr/>
        <w:t>⣂</w:t>
      </w:r>
      <w:r>
        <w:rPr/>
        <w:t>疥⑏㩆㌦⨫形硟繒䑊歺母</w:t>
      </w:r>
      <w:r>
        <w:rPr/>
        <w:t>ꦿ</w:t>
      </w:r>
      <w:r>
        <w:rPr/>
        <w:t>栤㙤煌帥╚吵䡸烂䭖</w:t>
      </w:r>
      <w:r>
        <w:rPr/>
        <w:t>ꔳ</w:t>
      </w:r>
      <w:r>
        <w:rPr/>
        <w:t>穐檬컎刣쉮䌫暱劮歅塇ꅯ䱐슘睇䱴⚵䱮╘婬捘쉫栣啔参縦啓䵤⫃濎걊繉㟂喡䶏䅭氶깍皬刴疬坣쉭ㅀ恾㝢玡</w:t>
      </w:r>
      <w:r>
        <w:rPr/>
        <w:t>ⱌ</w:t>
      </w:r>
      <w:r>
        <w:rPr/>
        <w:t>뽪矂㵯係哂奕畑渭戸김䶿㍶睶啖楙礨숭澩呓䴴敏幁숽坅䕤奕爵哂㑓景ㅨ牠甫朥</w:t>
      </w:r>
      <w:r>
        <w:rPr/>
        <w:t>⡍</w:t>
      </w:r>
      <w:r>
        <w:rPr/>
        <w:t>㟂㙆</w:t>
      </w:r>
      <w:r>
        <w:rPr/>
        <w:t>ꦮ</w:t>
      </w:r>
      <w:r>
        <w:rPr/>
        <w:t>䎡㐪숺彣쉎穂䨶慌쉎坚㩓䳂摋깟⩄쉈ꍢ怶噾뭌捙整㍁▱汩⩔♞䲣숰</w:t>
      </w:r>
      <w:r>
        <w:rPr/>
        <w:t>Ⱬ╟</w:t>
      </w:r>
      <w:r>
        <w:rPr/>
        <w:t>偆步⽑庥剁쉦⴯繵幾䍔瑎煩싂칡瘹㜷</w:t>
      </w:r>
      <w:r>
        <w:rPr/>
        <w:t>ꕱ</w:t>
      </w:r>
      <w:r>
        <w:rPr/>
        <w:t>眪㠴棂䑮</w:t>
      </w:r>
      <w:r>
        <w:rPr/>
        <w:t>ⴻ</w:t>
      </w:r>
      <w:r>
        <w:rPr/>
        <w:t>穱电犡歾뭭䡋潋ꅨ䝹浱ꅡ땅썮啨㑫轉摘瞿䴺泂滂㎩㙃䤳ㅈ畟棍輬놮剋ㆮ㍸漶焽⎵慠䎮⫂轚縯ꇂ刷畷뿂㠷婌䙵䛂䍁幒煾㌵녖㙬䰰㍪ぢ䔵칩檥ꥡ掩㵹㑂繵걅⑗穵⎣䭵吶棂긩䕹촦쎮潬璵烂숰示牣⑮䁂쉗㙴囎䪿</w:t>
      </w:r>
      <w:r>
        <w:rPr/>
        <w:t>ⴺ</w:t>
      </w:r>
      <w:r>
        <w:rPr/>
        <w:t>獥帤恂㌱儫</w:t>
      </w:r>
      <w:r>
        <w:rPr/>
        <w:t>꧂</w:t>
      </w:r>
      <w:r>
        <w:rPr/>
        <w:t>歹숭捒ꅨ</w:t>
      </w:r>
      <w:r>
        <w:rPr/>
        <w:t>ⱉ</w:t>
      </w:r>
      <w:r>
        <w:rPr/>
        <w:t>캩싃幨⎵瞱漯쉔兌</w:t>
      </w:r>
      <w:r>
        <w:rPr/>
        <w:t>⡥</w:t>
      </w:r>
      <w:r>
        <w:rPr/>
        <w:t>煙ꍒ扊欺獳䬣坵촯㍋㑟噯쉥쉏䀤窻娳ꍵ潑䑳㟂椨ꅌ摮礻</w:t>
      </w:r>
      <w:r>
        <w:rPr/>
        <w:t>Ⱬ</w:t>
      </w:r>
      <w:r>
        <w:rPr/>
        <w:t>㡃쉠껂甮䖿偨用</w:t>
      </w:r>
      <w:r>
        <w:rPr/>
        <w:t>ꤱ</w:t>
      </w:r>
      <w:r>
        <w:rPr/>
        <w:t>橮捱䱠㭉淂춣㙙┶䛂䈥敃嫂顏捆넩曍癥뽒け슩◂뮘⨤쉈췂╔䯂治恠䱟</w:t>
      </w:r>
      <w:r>
        <w:rPr/>
        <w:t>ꕐꥊ</w:t>
      </w:r>
      <w:r>
        <w:rPr/>
        <w:t>뽺硤䔩䭫䝫頱㏂䥢䗍夤</w:t>
      </w:r>
      <w:r>
        <w:rPr/>
        <w:t>⡓</w:t>
      </w:r>
      <w:r>
        <w:rPr/>
        <w:t>徘噥湅颏頹쉐樦䣍橎</w:t>
      </w:r>
      <w:r>
        <w:rPr/>
        <w:t>ꥄꕘ</w:t>
      </w:r>
      <w:r>
        <w:rPr/>
        <w:t>䍚员戯</w:t>
      </w:r>
      <w:r>
        <w:rPr/>
        <w:t>ⰶ⪮</w:t>
      </w:r>
      <w:r>
        <w:rPr/>
        <w:t>核輺䍙䊡眦偘뼤</w:t>
      </w:r>
      <w:r>
        <w:rPr/>
        <w:t>⠫</w:t>
      </w:r>
      <w:r>
        <w:rPr/>
        <w:t>橓네扏뮏⑴싃싂묫䇂갪瀥⌷潶縣칋칪</w:t>
      </w:r>
      <w:r>
        <w:rPr/>
        <w:t>⡁</w:t>
      </w:r>
      <w:r>
        <w:rPr/>
        <w:t>녠썋⥷쉨灲慮泍♒⑆塬墡熮轂浓⹏싃⹁䩬彷쉱祊┸㙆ꥳ皡䩀嘨呇汒䑲</w:t>
      </w:r>
      <w:r>
        <w:rPr/>
        <w:t>ꦵ</w:t>
      </w:r>
      <w:r>
        <w:rPr/>
        <w:t>潫쉊暮䌤䭎畎庡㉞权牳⾩畗䵥慪䃃潓㵒㮏㠻䍘榮⤵漫剦뽞㴦쉡⴯깟䵥恐⸵쉖题幡╴用쉀㵚</w:t>
      </w:r>
      <w:r>
        <w:rPr/>
        <w:t>꧂</w:t>
      </w:r>
      <w:r>
        <w:rPr/>
        <w:t>硌㕨숰欱稨榥䔊</w:t>
      </w:r>
      <w:r>
        <w:rPr/>
        <w:t>ꥊⵒ⌵</w:t>
      </w:r>
      <w:r>
        <w:rPr/>
        <w:t>녧쉺䍋䐬♔硂⑯䁬㡇쉫녨幦ぃ㩒利檵슡</w:t>
      </w:r>
      <w:r>
        <w:rPr/>
        <w:t>⡸</w:t>
      </w:r>
      <w:r>
        <w:rPr/>
        <w:t>轆坋␰쉇ꅍ츮㕦用㡠甯숸穲놮睵柂䛂浢쉈慬㩕쌩匫</w:t>
      </w:r>
      <w:r>
        <w:rPr/>
        <w:t>ꕾ</w:t>
      </w:r>
      <w:r>
        <w:rPr/>
        <w:t>깖昸ꄸ噥</w:t>
      </w:r>
      <w:r>
        <w:rPr/>
        <w:t>⢱</w:t>
      </w:r>
      <w:r>
        <w:rPr/>
        <w:t>係䁡横㗎慰╨쉣⩸挳쉤㉞䭘</w:t>
      </w:r>
      <w:r>
        <w:rPr/>
        <w:t>ꗂ</w:t>
      </w:r>
      <w:r>
        <w:rPr/>
        <w:t>杢䲩浌潉츯牚䲏ꥨ燂긳瑅숨硆⭫뭨斻湆ォ㙀㍏</w:t>
      </w:r>
      <w:r>
        <w:rPr/>
        <w:t>ⴺ</w:t>
      </w:r>
      <w:r>
        <w:rPr/>
        <w:t>硢圹</w:t>
      </w:r>
      <w:r>
        <w:rPr/>
        <w:t>ꦘ</w:t>
      </w:r>
      <w:r>
        <w:rPr/>
        <w:t>戽祟ꍃ繐旂タ矂係슿숷숣쉬⩙ꅹ捥愣捨潭㜳樱녓쉄㈽偈咡䑥晞浓녃㩧껎橰敍Ⓜ䄯⩘䷃塳漺敘儺ꄮ놬壂咘䇂䉤䑰汬煣䐷柎䃎湨</w:t>
      </w:r>
      <w:r>
        <w:rPr/>
        <w:t>ⶡ</w:t>
      </w:r>
      <w:r>
        <w:rPr/>
        <w:t>습猪睕⥨䝺쉵澻숻⽭⦩奡䤮⻂睰幷椣㵆䚘塤⸰䝮婧抩㜷泂䀣歐갭꥾䥈슣凂꥘䀳盂顲䝁檬깓垩㉎㝐㉚乌䥓楾䁣瑪⤪璥䭫쉱㩔栰垘䫂申쌯깾슮㭧썞☣䥡녥橸轲긤渪坳爹晶流䁙떿咬樤捈ㆿ强浔瑄쉐噋䥶㌨⑇ㅘ䢥愸숥湥塅嘷</w:t>
      </w:r>
      <w:r>
        <w:rPr/>
        <w:t>ꥒ</w:t>
      </w:r>
      <w:r>
        <w:rPr/>
        <w:t>컎䏃瑀㕡猴溵뇂硪渪㡮飍놩䐤吪瘯喩㍹洸䝡刹㨤盂滂⹳㏂嫂㡮䈪㓎⍶</w:t>
      </w:r>
      <w:r>
        <w:rPr/>
        <w:t>⡭</w:t>
      </w:r>
      <w:r>
        <w:rPr/>
        <w:t>剤ꅲ汧慑瓍辩</w:t>
      </w:r>
      <w:r>
        <w:rPr/>
        <w:t>⣍</w:t>
      </w:r>
      <w:r>
        <w:rPr/>
        <w:t>倻櫍쉤뾥☦䕱澱</w:t>
      </w:r>
      <w:r>
        <w:rPr/>
        <w:t>⡪</w:t>
      </w:r>
      <w:r>
        <w:rPr/>
        <w:t>㭄繠숺⾏挨恘梵㩣ㄣ嘪澱䭷畴䒻㥪싂繢潖䷂晦地⧂㚣⏂㐴숣껂匪恙佦瑗晲仂恸儹搸䒘⪩祇娮䤱䠨係䕨숣䠶幏䡂檮牱庥⺻た硆壂슿偩䡶牎쉘┻⒬⤮ㅊ㙱컂싂疩偳䶵</w:t>
      </w:r>
      <w:r>
        <w:rPr/>
        <w:t>ꔩ</w:t>
      </w:r>
      <w:r>
        <w:rPr/>
        <w:t>⻂쉁⩣⺡㙪㍳쉃䁡倽싂䁶땳瘬堽숣硷췂㥐だ</w:t>
      </w:r>
      <w:r>
        <w:rPr/>
        <w:t>ꤨ</w:t>
      </w:r>
      <w:r>
        <w:rPr/>
        <w:t>洫傏㥋땡㦏憥곍娽䑥䃂䱲畏ど㥞关⭟䴻깷㦣懂싂横橸幑橫捭枩穁假淂榏썇䵞㮩썵㵊太㨣㙯撩灾</w:t>
      </w:r>
      <w:r>
        <w:rPr/>
        <w:t>ꕨ⫂</w:t>
      </w:r>
      <w:r>
        <w:rPr/>
        <w:t>噦佀쉮恞暻♊쉫毂墵㘤Ⓨ숵㔱䝪埂㴬⿂䅖</w:t>
      </w:r>
      <w:r>
        <w:rPr/>
        <w:t>⡈</w:t>
      </w:r>
      <w:r>
        <w:rPr/>
        <w:t>쉳㍁♪⹵剋楔坾湺갳뽧噆囂슏㈱皩槂灦걱⩞䛍穔轤熻숳燂凂⸣뿂犣塞ꥣ녀⽨繢㝞칎摹帪纏ꌩ楷⑮䯂幉갴亩뼺㩚⨯⭖⤦䕱串搽湉</w:t>
      </w:r>
      <w:r>
        <w:rPr/>
        <w:t>⡖</w:t>
      </w:r>
      <w:r>
        <w:rPr/>
        <w:t>䕔♦咵判䭺版㴩特扅䁔⩲氵繟䕮슱畓䭆땐橙癥䜊福溿偠焯夦伺䭧쉉⌬䱺媮ꍦ單沮轩顤桥坱</w:t>
      </w:r>
      <w:r>
        <w:rPr/>
        <w:t>Ⳃ⍥</w:t>
      </w:r>
      <w:r>
        <w:rPr/>
        <w:t>ꅀ梿掵쉔㓂晠㩮䩴塬㍄䶿䁵塸略摇敏쉤⹃敧堬穋깱㐥瑇匭쉀㈱倹ꍣ습獣㪩参飂⩕쌦㍟沏干晢숽摓愪婩쉹ꄴ䘬煓⭢쉒</w:t>
      </w:r>
      <w:r>
        <w:rPr/>
        <w:t>ⴸ</w:t>
      </w:r>
      <w:r>
        <w:rPr/>
        <w:t>噊㩒祧兺慏뭂뭥䤻녵⽎깋愲䕠㥤夽⺮䂣쉙쉸ㆿ泎⪿</w:t>
      </w:r>
      <w:r>
        <w:rPr/>
        <w:t>ⵔ</w:t>
      </w:r>
      <w:r>
        <w:rPr/>
        <w:t>セ</w:t>
      </w:r>
      <w:r>
        <w:rPr/>
        <w:t>⣎</w:t>
      </w:r>
      <w:r>
        <w:rPr/>
        <w:t>䘶墡㍺佒扶灹䲩䴺㚻䆿䥠숶兟</w:t>
      </w:r>
      <w:r>
        <w:rPr/>
        <w:t>⡶</w:t>
      </w:r>
      <w:r>
        <w:rPr/>
        <w:t>㙺㍶䃂磂姎乣⑐㫂슡睡栦佥싂㡆獓嗂楒㑪㝞</w:t>
      </w:r>
      <w:r>
        <w:rPr/>
        <w:t>Ⳃ</w:t>
      </w:r>
      <w:r>
        <w:rPr/>
        <w:t>憮痎뭡㥸䌵便␩㶘歃偎䥘䅂桷쉭唳㮩塆㷂썰に⤦徱䇂쉗⩵슱㐪撮摬㕓쉌䎩⩂剑橍걔␩縺畬㌸䍺瑍繩</w:t>
      </w:r>
      <w:r>
        <w:rPr/>
        <w:t>ⵊ</w:t>
      </w:r>
      <w:r>
        <w:rPr/>
        <w:t>橅녟싂稤쉬剹顩䱥昴☨暥噃䵍䙀녈兠婅㴶䍞Ⓜ摍⏂㨽ꥨꄷ畍祅渭깮䥇娦넭烍伽牵煌▮슮晠曃숮ꍭ슩炥㩺년䇂㭬剆晬䝢捩ど⌥礥⫃唦ꅑ┣䡶떩곂㥩땢乁㡷况쌩슿猦䠮촱⹁殮摞䭨嘸㵑녾奟䨲떿湯쉟칆摥晓</w:t>
      </w:r>
      <w:r>
        <w:rPr/>
        <w:t>⢱</w:t>
      </w:r>
      <w:r>
        <w:rPr/>
        <w:t>晷♃䥄</w:t>
      </w:r>
      <w:r>
        <w:rPr/>
        <w:t>ꕏ</w:t>
      </w:r>
      <w:r>
        <w:rPr/>
        <w:t>滂穠⸭䄵攫夵剙⽵슿ㅥ쉌南Ⓜ畾</w:t>
      </w:r>
      <w:r>
        <w:rPr/>
        <w:t>ꤺ</w:t>
      </w:r>
      <w:r>
        <w:rPr/>
        <w:t>漱䳂捸䝨슱슩䴮婉櫍嗃椦㑏㮮䜬ꅡ컃戽슘䵤兓</w:t>
      </w:r>
      <w:r>
        <w:rPr/>
        <w:t>ⴽ</w:t>
      </w:r>
      <w:r>
        <w:rPr/>
        <w:t>睚䉠뾮숮㍄㈴딴</w:t>
      </w:r>
      <w:r>
        <w:rPr/>
        <w:t>⡐</w:t>
      </w:r>
      <w:r>
        <w:rPr/>
        <w:t>㣂漷敠딪㭸潷䧂㈤偭ꅘ顆䧂坅儷숹쌷捱⑦顊㜵⧂杲乇疘ꅁ㵲⭢塲幚祹䕈䀤灳汚〯珂䦡숫㉂⽉䑄</w:t>
      </w:r>
      <w:r>
        <w:rPr/>
        <w:t>ꥃ</w:t>
      </w:r>
      <w:r>
        <w:rPr/>
        <w:t>䵫电⍩㩆㵘㩥㥒矂숲㶘㝤株歞呥盂癮♷氯吩兊炡䩹䈷婕딳쌫⩙䫂⩸䩺碻⥢傣ꅍ䂡嘮凂칭撏䪻祑兯슥</w:t>
      </w:r>
      <w:r>
        <w:rPr/>
        <w:t>ꔽ</w:t>
      </w:r>
      <w:r>
        <w:rPr/>
        <w:t>摰⍨┱杸⨵皩彩숶摾쌸䉳㔫⏂佖牷浫啘礻䀻澵獶䉠疩</w:t>
      </w:r>
      <w:r>
        <w:rPr/>
        <w:t>⣂</w:t>
      </w:r>
      <w:r>
        <w:rPr/>
        <w:t>姍朴慣彅믂睯卙䪱楧癚䅉묻甯ꌦ㖣砯⩐穁杬꺩扩矂洽숫㕳</w:t>
      </w:r>
      <w:r>
        <w:rPr/>
        <w:t>ⲣ</w:t>
      </w:r>
      <w:r>
        <w:rPr/>
        <w:t>싂眭┤䘬揎汩婞剆䭧㉘玮⪘♒㇂␽亩㙕㵀㑮氬껂溘⒵牌䄬䙺昷瑴땩䮩걞媿斩顕歄獣㉀⍋㨤쉯䨨⑏숦숮渥榏呖䝞䁮</w:t>
      </w:r>
      <w:r>
        <w:rPr/>
        <w:t>⣂</w:t>
      </w:r>
      <w:r>
        <w:rPr/>
        <w:t>䥨</w:t>
      </w:r>
      <w:r>
        <w:rPr/>
        <w:t>⠯</w:t>
      </w:r>
      <w:r>
        <w:rPr/>
        <w:t>⽢砪쉔悮䔷汄㌣曂癈⹁在쎣睊伊䒬䴪䑎煹㡊껂츹쉱⧂祴硢쉂</w:t>
      </w:r>
      <w:r>
        <w:rPr/>
        <w:t>ꕵ</w:t>
      </w:r>
      <w:r>
        <w:rPr/>
        <w:t>숪춬㐦灠偱쉚숤㤸䒡汓奐礦</w:t>
      </w:r>
      <w:r>
        <w:rPr/>
        <w:t>ⱎ</w:t>
      </w:r>
      <w:r>
        <w:rPr/>
        <w:t>ꥣ촦⴩쵚啫ㄥ⽦㕖轅뽘⹴♷丨氣땶徥畈偎申琽扞䐺䵧쏎奯桄牦坔䖮䭏礶쉨췂㑶꧎㕯㞱⩵辩⸰縲彺汚쉓⩇嘪淂彷놥氰기䪩䄴佪㥍勍㝾</w:t>
      </w:r>
      <w:r>
        <w:rPr/>
        <w:t>ⰽ〉</w:t>
      </w:r>
      <w:r>
        <w:rPr/>
        <w:t>风㗂⍺欶꥚긨</w:t>
      </w:r>
      <w:r>
        <w:rPr/>
        <w:t>ꕂ</w:t>
      </w:r>
      <w:r>
        <w:rPr/>
        <w:t>呥␤奈迂惂䅌何⑖摺呯儷</w:t>
      </w:r>
      <w:r>
        <w:rPr/>
        <w:t>⠫</w:t>
      </w:r>
      <w:r>
        <w:rPr/>
        <w:t>ⵦ</w:t>
      </w:r>
      <w:r>
        <w:rPr/>
        <w:t>拂</w:t>
      </w:r>
      <w:r>
        <w:rPr/>
        <w:t>⠺</w:t>
      </w:r>
      <w:r>
        <w:rPr/>
        <w:t>壂숳⑯䑰枿仂浣削嘯㗂汊䝰瘷⶿轐</w:t>
      </w:r>
      <w:r>
        <w:rPr/>
        <w:t>Ɑ⑦</w:t>
      </w:r>
      <w:r>
        <w:rPr/>
        <w:t>辬纩䂏圶䃂楅䵪樭捕痂䄸䋍㮘갨澥呟扳쉇䪿八癐潴狂쉱㠸睬桧恠쏂⻃煤棂녬㭘ꍦ㠲숳䴻て瘮牭幄媏煌⹃懍쉹垿吴</w:t>
      </w:r>
      <w:r>
        <w:rPr/>
        <w:t>ꥎ</w:t>
      </w:r>
      <w:r>
        <w:rPr/>
        <w:t>쉩䯎獹㙘칺眪礵⹳䲡</w:t>
      </w:r>
      <w:r>
        <w:rPr/>
        <w:t>ꕃ</w:t>
      </w:r>
      <w:r>
        <w:rPr/>
        <w:t>憣瘹歪䝗嚬恧䄷漩㥮촥⻎䕮楷猻⛂뽧睔抏窩噬</w:t>
      </w:r>
      <w:r>
        <w:rPr/>
        <w:t>⡭</w:t>
      </w:r>
      <w:r>
        <w:rPr/>
        <w:t>彬坦</w:t>
      </w:r>
      <w:r>
        <w:rPr/>
        <w:t>⡲</w:t>
      </w:r>
      <w:r>
        <w:rPr/>
        <w:t>癚穯彳⽞灙쉸頱怪稭썇轄急輺浴㥂싃奁㑟</w:t>
      </w:r>
      <w:r>
        <w:rPr/>
        <w:t>ꥎ</w:t>
      </w:r>
      <w:r>
        <w:rPr/>
        <w:t>塙兓싂嘨妿쉊⿂前싍䵋海ꅕ凎欫硓䍲뭎䭾숷ㄵ顥걫䵇</w:t>
      </w:r>
      <w:r>
        <w:rPr/>
        <w:t>꧍</w:t>
      </w:r>
      <w:r>
        <w:rPr/>
        <w:t>䵕啐⬻쉞ㅲ䡷辬㛂숶影</w:t>
      </w:r>
      <w:r>
        <w:rPr/>
        <w:t>ⴲ</w:t>
      </w:r>
      <w:r>
        <w:rPr/>
        <w:t>㫎顥卆쉍婐䙾㭕묯䇂䍗㕓⏂⍦剘榻晀楔係繎捙旂ꆮ条流⌬䨣긵쵸唲繡氭⌸㕧并⛂䵇쉺顡컂牀皮☨㭨佌⑸ꍣ㌽㙞ㅪ㘱塴</w:t>
      </w:r>
      <w:r>
        <w:rPr/>
        <w:t>⠯〉</w:t>
      </w:r>
      <w:r>
        <w:rPr/>
        <w:t>㈳녢䘷꺩煨圬</w:t>
      </w:r>
      <w:r>
        <w:rPr/>
        <w:t>ꗂ</w:t>
      </w:r>
      <w:r>
        <w:rPr/>
        <w:t>㜥䑅憵쉆⹆싂㈳咱琴ꥩ䄷ꥹ䷎㠻䃂婶쵌쉰颥⩕䤴꤮☹</w:t>
      </w:r>
      <w:r>
        <w:rPr/>
        <w:t>ꕹ</w:t>
      </w:r>
      <w:r>
        <w:rPr/>
        <w:t>湲弣䷂싂⥋杵㑲檱幚䈳牢楸瘨癏畳拂쉸㑋</w:t>
      </w:r>
      <w:r>
        <w:rPr/>
        <w:t>⢱</w:t>
      </w:r>
      <w:r>
        <w:rPr/>
        <w:t>噭䁦牞䅧䎘☴矂丮歕妱擂刲슩斏捲焪⿂▥䪡⑅⸭</w:t>
      </w:r>
      <w:r>
        <w:rPr/>
        <w:t>ⱃ</w:t>
      </w:r>
      <w:r>
        <w:rPr/>
        <w:t>㩮樱頻캥轢쉰ㄥ䓂䬤쉢뗂깵剄싂깯杯墮數䉵㐹뽮㤻쉃祈卬潮걶⩟⭹숱異堨㘬⌭䊣䴽獐轓㊿嘯칷旂쉖塖⪩⑦港⼬춿珍♭싂穖庿쉅䅡겘䄷徣奨奸淂깣燂畖㪡甭敤啈攪窥僃毂숰䳂偰斡㡇䲥凂捏㦩츱⒥⽲呂숭太뽹</w:t>
      </w:r>
      <w:r>
        <w:rPr/>
        <w:t>ꤪⶡ</w:t>
      </w:r>
      <w:r>
        <w:rPr/>
        <w:t>戦칈ご㗂攤滂渱涬싂硁䳂斩䝁껂湆の漪</w:t>
      </w:r>
      <w:r>
        <w:rPr/>
        <w:t>ꔣ</w:t>
      </w:r>
      <w:r>
        <w:rPr/>
        <w:t>㉬쏃剬婦⩹汎䥨┶숣</w:t>
      </w:r>
      <w:r>
        <w:rPr/>
        <w:t>ꥉ</w:t>
      </w:r>
      <w:r>
        <w:rPr/>
        <w:t>磂㡞櫂뽦긳숊楓噤꺬䍌伥칔㵖</w:t>
      </w:r>
      <w:r>
        <w:rPr/>
        <w:t>ꖻ</w:t>
      </w:r>
      <w:r>
        <w:rPr/>
        <w:t>Ⱖ</w:t>
      </w:r>
      <w:r>
        <w:rPr/>
        <w:t>扁癩敐抩䡰恊쉀싂娬</w:t>
      </w:r>
      <w:r>
        <w:rPr/>
        <w:t>Ⱘ</w:t>
      </w:r>
      <w:r>
        <w:rPr/>
        <w:t>ꄳ⽞╗栴係䓂썺扬硲⍚⩞䚮坂䵯楴手ㄶ</w:t>
      </w:r>
      <w:r>
        <w:rPr/>
        <w:t>⡠</w:t>
      </w:r>
      <w:r>
        <w:rPr/>
        <w:t>沬炡牣攭侩싂넦슡佢</w:t>
      </w:r>
      <w:r>
        <w:rPr/>
        <w:t>꧂</w:t>
      </w:r>
      <w:r>
        <w:rPr/>
        <w:t>徏䳂漫夻縵ㄪ⯂㙈灣㥩㟂湩溮┺慠歐</w:t>
      </w:r>
      <w:r>
        <w:rPr/>
        <w:t>ꕎ⹖</w:t>
      </w:r>
      <w:r>
        <w:rPr/>
        <w:t>甤䨻</w:t>
      </w:r>
      <w:r>
        <w:rPr/>
        <w:t>ꤹ</w:t>
      </w:r>
      <w:r>
        <w:rPr/>
        <w:t>䬸繀</w:t>
      </w:r>
      <w:r>
        <w:rPr/>
        <w:t>⡄</w:t>
      </w:r>
      <w:r>
        <w:rPr/>
        <w:t>典㭡婥䰴㑞숻쉶⹖썎妥啍杯쉸㵑庱偉</w:t>
      </w:r>
      <w:r>
        <w:rPr/>
        <w:t>ⰱ</w:t>
      </w:r>
      <w:r>
        <w:rPr/>
        <w:t>ꏂ⩬㤪噞싂䰺싂剢</w:t>
      </w:r>
      <w:r>
        <w:rPr/>
        <w:t>ꥈ</w:t>
      </w:r>
      <w:r>
        <w:rPr/>
        <w:t>敫䴫ꍒ礤싂㞥㗍㑩䍪煩넶慇灋橾</w:t>
      </w:r>
      <w:r>
        <w:rPr/>
        <w:t>⣂</w:t>
      </w:r>
      <w:r>
        <w:rPr/>
        <w:t>㟂꤮㣃숰䭫嚱숤쉐拂㧍飂摩䩃湕㡣束奢甪疮也䐸找搤</w:t>
      </w:r>
      <w:r>
        <w:rPr/>
        <w:t>ꗂ</w:t>
      </w:r>
      <w:r>
        <w:rPr/>
        <w:t>碏䏂禥乷徥攲洮</w:t>
      </w:r>
      <w:r>
        <w:rPr/>
        <w:t>꧂⹺</w:t>
      </w:r>
      <w:r>
        <w:rPr/>
        <w:t>嚥庩焲쉡⾣䐳따깠㥊䘳摣⒩朸</w:t>
      </w:r>
      <w:r>
        <w:rPr/>
        <w:t>ꕺ♍</w:t>
      </w:r>
      <w:r>
        <w:rPr/>
        <w:t>癓唶㘷⑐갳㧂䉫뽹㭦影摨⍳䙆㑸偎㵡</w:t>
      </w:r>
      <w:r>
        <w:rPr/>
        <w:t>ⰵ</w:t>
      </w:r>
      <w:r>
        <w:rPr/>
        <w:t>ꍓ쉬쵕쵢縹䊥疻呢垵㭚柃氩揎轊摊㐩䑘⫍敗㭭サ䁮凃䏂撻玵恇砶术㠦瀺쉾捬䬳</w:t>
      </w:r>
      <w:r>
        <w:rPr/>
        <w:t>Ȿ</w:t>
      </w:r>
      <w:r>
        <w:rPr/>
        <w:t>䁚츣埂쉞</w:t>
      </w:r>
      <w:r>
        <w:rPr/>
        <w:t>꧂</w:t>
      </w:r>
      <w:r>
        <w:rPr/>
        <w:t>쉷洦쉯䑓⬳⨰瀹碿电㡑搨兊戽</w:t>
      </w:r>
      <w:r>
        <w:rPr/>
        <w:t>⡤⍕</w:t>
      </w:r>
      <w:r>
        <w:rPr/>
        <w:t>숻䉲䵋㥌춥佯呮䳂儷楁仂㉳䬻娷ꄰ幈딸</w:t>
      </w:r>
      <w:r>
        <w:rPr/>
        <w:t>ꕤ</w:t>
      </w:r>
      <w:r>
        <w:rPr/>
        <w:t>坥禥游橩ꥥ捕皿捕㙖潯⑴䄳쉲</w:t>
      </w:r>
      <w:r>
        <w:rPr/>
        <w:t>ꤣ⏂</w:t>
      </w:r>
      <w:r>
        <w:rPr/>
        <w:t>奊祤婹㭅案ㄷ⌯싂瘪뽹琲掿迂⤴ꅥ頽樲啒永毎匤뽑㝠掬凂㩗♹浔猹咮</w:t>
      </w:r>
      <w:r>
        <w:rPr/>
        <w:t>ꤽ</w:t>
      </w:r>
      <w:r>
        <w:rPr/>
        <w:t>썾畔均秃揂䙷⹶쉯㩶禩琷⒩㣎楶杳㐯⫂쉡숶ꥥ婭싂婫椪㕆噁碩輻椦㬷</w:t>
      </w:r>
      <w:r>
        <w:rPr/>
        <w:t>ⷂ</w:t>
      </w:r>
      <w:r>
        <w:rPr/>
        <w:t>䩳쉵싂썁</w:t>
      </w:r>
      <w:r>
        <w:rPr/>
        <w:t>ⱉ</w:t>
      </w:r>
      <w:r>
        <w:rPr/>
        <w:t>깪䙈䀪묻㐴甶㭬䁘飂</w:t>
      </w:r>
      <w:r>
        <w:rPr/>
        <w:t>ꕏ</w:t>
      </w:r>
      <w:r>
        <w:rPr/>
        <w:t>縪栰佐冿⩙猨䱄含焪ば㵎廂㓂晓ꥴ⑟䑄䩫佱䁷〳杚䑑쉰촷歊䅖啬主獚</w:t>
      </w:r>
      <w:r>
        <w:rPr/>
        <w:t>ⰲ</w:t>
      </w:r>
      <w:r>
        <w:rPr/>
        <w:t>殮걤⺮슏䡩뭧氺扫慫쉗숸繆硱䡤㭮㨨䀥칲剗均丫即뇂敭泂쉱ꥥ壂㷂년쉒쉴</w:t>
      </w:r>
      <w:r>
        <w:rPr/>
        <w:t>ꥍ⹨</w:t>
      </w:r>
      <w:r>
        <w:rPr/>
        <w:t>㢏儬쌤恥㨣繈</w:t>
      </w:r>
      <w:r>
        <w:rPr/>
        <w:t>꧂</w:t>
      </w:r>
      <w:r>
        <w:rPr/>
        <w:t>塔䂬轫洪⨸</w:t>
      </w:r>
      <w:r>
        <w:rPr/>
        <w:t>ⱌ╤</w:t>
      </w:r>
    </w:p>
    <w:p>
      <w:pPr>
        <w:pStyle w:val="PreformattedText"/>
        <w:bidi w:val="0"/>
        <w:spacing w:before="0" w:after="0"/>
        <w:jc w:val="left"/>
        <w:rPr/>
      </w:pPr>
      <w:r>
        <w:rPr/>
        <w:t>쉫뭖㝆愵╰参⽒彲穤⍾⑮穯瞵⯍숤离⩪⿎瀣䥶</w:t>
      </w:r>
      <w:r>
        <w:rPr/>
        <w:t>ⱪ</w:t>
      </w:r>
      <w:r>
        <w:rPr/>
        <w:t>㭾轄〬숪쉎甫凂枮味偮栮䬱쉾畨輺呾奈䲱</w:t>
      </w:r>
      <w:r>
        <w:rPr/>
        <w:t>ⱙ</w:t>
      </w:r>
      <w:r>
        <w:rPr/>
        <w:t>浊뭏归墏䁤㜪櫎凂㤩婧㫂慣庻⼰斻ꥸ슮걷⹗건㍐䭠썕潧顪⨵슩쵚轍殣꥘顉橙㗂䁊㑇쉆没弽┷싂㙤捍瑒㥌輩</w:t>
      </w:r>
      <w:r>
        <w:rPr/>
        <w:t>ⱺⱭ</w:t>
      </w:r>
      <w:r>
        <w:rPr/>
        <w:t>䑩깘焊</w:t>
      </w:r>
      <w:r>
        <w:rPr/>
        <w:t>⣂⨰</w:t>
      </w:r>
      <w:r>
        <w:rPr/>
        <w:t>轥捊䑄兾䙯쉈䰮偕뭀⚩㘥┱牸숰⨭顟䍘ꎣ皣义亘</w:t>
      </w:r>
      <w:r>
        <w:rPr/>
        <w:t>ⵒ</w:t>
      </w:r>
      <w:r>
        <w:rPr/>
        <w:t>㶱썘쉾䐪婥氽啕썉䵞묪⼹洹㡁祎㑡矂믍</w:t>
      </w:r>
      <w:r>
        <w:rPr/>
        <w:t>ⰻ</w:t>
      </w:r>
      <w:r>
        <w:rPr/>
        <w:t>ⵂ</w:t>
      </w:r>
      <w:r>
        <w:rPr/>
        <w:t>礱案灲獡睃欹幱숭牴ꅦ쉈橱쉟抬桗猵䤨䉍쉩쵐䵔䘮慤佫┤穡犩⭄䖣♭朶弫썫夲⪩㙋穀摚乍昩⑘㑕睳뭅䱗兇㍤䅞穾㫂瑷繰䵒䱹⿂㓂瞻盂♈噪㕚涣榮┭參歳</w:t>
      </w:r>
      <w:r>
        <w:rPr/>
        <w:t>ꕙ⨽</w:t>
      </w:r>
      <w:r>
        <w:rPr/>
        <w:t>ꅴ参灌㒬갹㛂傘慩깨㬱癸쉡判싂弯畷땪㊩䄴瓂憬恺塞盂㜴⪩睷㫂긵垣㪡扚뭲⩟琱⭣䥃ꌸ眬塂뼴㥾</w:t>
      </w:r>
      <w:r>
        <w:rPr/>
        <w:t>ꥒ</w:t>
      </w:r>
      <w:r>
        <w:rPr/>
        <w:t>牞兖参猩쉸湗ㅊ娪楢</w:t>
      </w:r>
      <w:r>
        <w:rPr/>
        <w:t>ⴻ</w:t>
      </w:r>
      <w:r>
        <w:rPr/>
        <w:t>携権灒㒻堶ギ싂⍅冥䍠</w:t>
      </w:r>
      <w:r>
        <w:rPr/>
        <w:t>ꥐ</w:t>
      </w:r>
      <w:r>
        <w:rPr/>
        <w:t>쉅癶숶싂䀫ꅷ南긥쉍⮵숬暿</w:t>
      </w:r>
      <w:r>
        <w:rPr/>
        <w:t>⢮</w:t>
      </w:r>
      <w:r>
        <w:rPr/>
        <w:t>꧂</w:t>
      </w:r>
      <w:r>
        <w:rPr/>
        <w:t>䮬䯂㓂⾏繄卟Ⓜ㭞㢣㝓⸦濂獵ꥵ溡煅ㅌ㘦㉙숲㦩獪</w:t>
      </w:r>
      <w:r>
        <w:rPr/>
        <w:t>Ⳃ</w:t>
      </w:r>
      <w:r>
        <w:rPr/>
        <w:t>䜣碣䌱</w:t>
      </w:r>
      <w:r>
        <w:rPr/>
        <w:t>ꕮ</w:t>
      </w:r>
      <w:r>
        <w:rPr/>
        <w:t>佱슩瑅숽숤칮䭁뭑甭㗂促歇ꅈ췂䝅瑪䵫</w:t>
      </w:r>
      <w:r>
        <w:rPr/>
        <w:t>ⴷ</w:t>
      </w:r>
      <w:r>
        <w:rPr/>
        <w:t>傥祲䩕捬彦</w:t>
      </w:r>
      <w:r>
        <w:rPr/>
        <w:t>⠸</w:t>
      </w:r>
      <w:r>
        <w:rPr/>
        <w:t>ꥢ쏂㭳ㅣ捩枱头敂땊㢩</w:t>
      </w:r>
      <w:r>
        <w:rPr/>
        <w:t>ꥀ</w:t>
      </w:r>
      <w:r>
        <w:rPr/>
        <w:t>㙓㥑卾礦슏搭</w:t>
      </w:r>
      <w:r>
        <w:rPr/>
        <w:t>ꦣ</w:t>
      </w:r>
      <w:r>
        <w:rPr/>
        <w:t>䱚쌻倫⩍摹獘㍊溮歚䍯㷍槂乗址쉔╱ꅡ┹兗癑摒䙴偭䊥㠷쉔⹊ꄣ⤣㵷潄㕊猫猷㑋坳</w:t>
      </w:r>
      <w:r>
        <w:rPr/>
        <w:t>ꕂ</w:t>
      </w:r>
      <w:r>
        <w:rPr/>
        <w:t>畸煪繮睔皩泂乃㞩歖⩓쉩椲㘻器槂칸欪쉶䍬╥垻楸公ꥠ㩾쉹偆╉殩唺</w:t>
      </w:r>
      <w:r>
        <w:rPr/>
        <w:t>ꕧ⫂</w:t>
      </w:r>
      <w:r>
        <w:rPr/>
        <w:t>焤㩶䉮⦱癅숪⾏浈칭캮砱儥䱣斮濂쉬ꍸ쉂㠲婖燂</w:t>
      </w:r>
      <w:r>
        <w:rPr/>
        <w:t>ꗂ</w:t>
      </w:r>
      <w:r>
        <w:rPr/>
        <w:t>ꅐ幋⽣頽䨩쉉瑧쉆䕟</w:t>
      </w:r>
      <w:r>
        <w:rPr/>
        <w:t>⡯⌺</w:t>
      </w:r>
      <w:r>
        <w:rPr/>
        <w:t>㑞쉭况</w:t>
      </w:r>
      <w:r>
        <w:rPr/>
        <w:t>ꦡ</w:t>
      </w:r>
      <w:r>
        <w:rPr/>
        <w:t>姂⑙싂㙏</w:t>
      </w:r>
      <w:r>
        <w:rPr/>
        <w:t>⡤</w:t>
      </w:r>
      <w:r>
        <w:rPr/>
        <w:t>䝰쵹⽊瓍뼳伵慐츽嘣쉞利䠣砰瞵揂㧂噚</w:t>
      </w:r>
      <w:r>
        <w:rPr/>
        <w:t>ꕧ</w:t>
      </w:r>
      <w:r>
        <w:rPr/>
        <w:t>婍畱녡呮⭍♳硂춏☭㩒搴䨵</w:t>
      </w:r>
      <w:r>
        <w:rPr/>
        <w:t>ꥄ</w:t>
      </w:r>
      <w:r>
        <w:rPr/>
        <w:t>儦䉩䘯漥㈣뽗䩐⭉㙶柂狃㡵朤䛂㥟䭘敬㭵썕唯숲싂껂䖡彭侩乍炘싂劘㵙匶䬺愣㩇싂櫍㐵佦╋㡥淂ꅓ牭洯珃淂卓廂땐⛂偠䬲湞囂⴦摹䞘䕍걋卑橦繞惂汾侩칏楕犘㍏猶繭</w:t>
      </w:r>
      <w:r>
        <w:rPr/>
        <w:t>ꦩ</w:t>
      </w:r>
      <w:r>
        <w:rPr/>
        <w:t>쉎䃂勂䩭㬳眺싂⥐㕔偟㶡僂㩦灈䝗愯⍦ぴ攦㩈噠杄栱⑪㍡䋂低㉄⽔㡔扚併䦘䤬滂䂿쉴㋃</w:t>
      </w:r>
      <w:r>
        <w:rPr/>
        <w:t>Ⰺ</w:t>
      </w:r>
      <w:r>
        <w:rPr/>
        <w:t>慒㝣㊱䍔㔴拂㛃杫뿂砨半</w:t>
      </w:r>
      <w:r>
        <w:rPr/>
        <w:t>⠸</w:t>
      </w:r>
      <w:r>
        <w:rPr/>
        <w:t>㥚痎슩⬫♶昸㣂㡭呁䨱䩘琮㝖瑎殘</w:t>
      </w:r>
      <w:r>
        <w:rPr/>
        <w:t>ⵎ</w:t>
      </w:r>
      <w:r>
        <w:rPr/>
        <w:t>긣㕁썁牰</w:t>
      </w:r>
      <w:r>
        <w:rPr/>
        <w:t>ꦵ</w:t>
      </w:r>
      <w:r>
        <w:rPr/>
        <w:t>湕䍁⩓㌰딶䥇䩭均䄤癉ㄺ汄䅢䧍儴癉䆿䕹奣⽬礵䁬䵧瘳礲䧎⽡䘳</w:t>
      </w:r>
      <w:r>
        <w:rPr/>
        <w:t>⡩</w:t>
      </w:r>
      <w:r>
        <w:rPr/>
        <w:t>䯂㠪ㅥ㩱唣䄪硵剨坖⽊䷂䤭쉶쉮唭忂兕충档䉇⺥⑸뼲硋獬쉃⨩皥繈僂쉰녥⒩湡楘唱㞩쉟常慾慷刨㵁珂㙕뭚뇂습슘怺묹敧</w:t>
      </w:r>
      <w:r>
        <w:rPr/>
        <w:t>Ⱡ</w:t>
      </w:r>
      <w:r>
        <w:rPr/>
        <w:t>仍ㆩ参⽱太八堸㭮⍫削떻潬⍰</w:t>
      </w:r>
      <w:r>
        <w:rPr/>
        <w:t>ⵈ</w:t>
      </w:r>
      <w:r>
        <w:rPr/>
        <w:t>べ䗂슥㉹劻噬歡䍱ㅚ</w:t>
      </w:r>
      <w:r>
        <w:rPr/>
        <w:t>ⵋ</w:t>
      </w:r>
      <w:r>
        <w:rPr/>
        <w:t>拂摥皿뭐ꏃ숤ꅂ嚬奥㭙刹么䅟䕮潵뭨牨⩳㨲圹쉫䭑꺱䋂捶ꅪ</w:t>
      </w:r>
      <w:r>
        <w:rPr/>
        <w:t>⵰</w:t>
      </w:r>
      <w:r>
        <w:rPr/>
        <w:t>睖䝤眺類껂撵⥟啁癹䉞ꍪ</w:t>
      </w:r>
      <w:r>
        <w:rPr/>
        <w:t>ꕠ</w:t>
      </w:r>
      <w:r>
        <w:rPr/>
        <w:t>娲깎睕ㆿ</w:t>
      </w:r>
      <w:r>
        <w:rPr/>
        <w:t>ⵇ</w:t>
      </w:r>
      <w:r>
        <w:rPr/>
        <w:t>쉱쉎兰⩫쉥⨳㥮땊ㅈ牆昷㭑ㅨ㔮땤긫烃⽑倦充⑃䤺圸숦ꍵ瀯暣㥇㋂</w:t>
      </w:r>
      <w:r>
        <w:rPr/>
        <w:t>⣂</w:t>
      </w:r>
      <w:r>
        <w:rPr/>
        <w:t>㑷啙</w:t>
      </w:r>
      <w:r>
        <w:rPr/>
        <w:t>⡭</w:t>
      </w:r>
      <w:r>
        <w:rPr/>
        <w:t>ꥥ쉗檱欵쉸⩣䀬슬⥟䫂</w:t>
      </w:r>
      <w:r>
        <w:rPr/>
        <w:t>ⵏ</w:t>
      </w:r>
      <w:r>
        <w:rPr/>
        <w:t>슱䍅쉢</w:t>
      </w:r>
      <w:r>
        <w:rPr/>
        <w:t>⠮⤦</w:t>
      </w:r>
      <w:r>
        <w:rPr/>
        <w:t>戳㝾</w:t>
      </w:r>
      <w:r>
        <w:rPr/>
        <w:t>⡶</w:t>
      </w:r>
      <w:r>
        <w:rPr/>
        <w:t>䕾녾</w:t>
      </w:r>
      <w:r>
        <w:rPr/>
        <w:t>ⶩ</w:t>
      </w:r>
      <w:r>
        <w:rPr/>
        <w:t>繰慃䍬免兔⬻쉡⭰㍟濂䥦䁓䑰䙢顤畕轁幇佔㘵〩숪武び溵䍲㩈㜴⪿␷畲ꥭ砬䔺⹯뗂숨塟깂㴷⸮⮘䁾飂瘹獖깱枣⑰矂슡ꆬ槂䆿佷㤪䘫⏂췃桰頷书䭓䁇ㆻ橁浸吽㘬牰䙆係숽瘨䀥潘帰쉊凂䩄䝱싂檻页啣☻䍹쏎ꄫ湈䦿橙쉪⪵堥煯쵾悩敭捰挥</w:t>
      </w:r>
      <w:r>
        <w:rPr/>
        <w:t>ⰱ</w:t>
      </w:r>
      <w:r>
        <w:rPr/>
        <w:t>煪乔敁吣擂ㅟ묽瀤ꍫァ쉎쉨轩挸乖橦䜬䫂畗</w:t>
      </w:r>
      <w:r>
        <w:rPr/>
        <w:t>Ⱬ</w:t>
      </w:r>
      <w:r>
        <w:rPr/>
        <w:t>䥁☷㡫⌹辩싂捋⮡䵹뭹枵䳂ヂ깙쉎ㄨ䌮䑉㙩楡쉨썍㥺싂炣䵮慾䣂싂䉷⏂揂㐹쵑쉫煥䍶輭쉋┺㉥뽵玱灈殱䘫啾ㅴ겥䔪㵇슣㐬卓䈷㥳杅眪ꄰ颏䭤顬坙깸坋橈숺쉥墣</w:t>
      </w:r>
      <w:r>
        <w:rPr/>
        <w:t>꤬</w:t>
      </w:r>
      <w:r>
        <w:rPr/>
        <w:t>䜮ㅍ컂乪㉲㌮쵉㦿呒呟쵢뽶犣本쉮ㅔ김☤㭶䦣䜹䅫唱㕚禿䱞딣걪䥃畈</w:t>
      </w:r>
      <w:r>
        <w:rPr/>
        <w:t>ꥆ</w:t>
      </w:r>
      <w:r>
        <w:rPr/>
        <w:t>ㅮ⯂願牳깸慷勂숱㉍伶縯싂쉡ꌲ㟂彩㤬愨㕾⛂㙘煑ꍠ⸫䎡썠⩥燂摃䔺⿂檘灴䋍兣䕠⮻㖿䧂ꏍィ䙊凃䬪幖싂伣ꌫ穮촬</w:t>
      </w:r>
      <w:r>
        <w:rPr/>
        <w:t>ꤊ</w:t>
      </w:r>
      <w:r>
        <w:rPr/>
        <w:t>㍀嘸炩兲슡䴭䑣ꄲ㙤⸱橒싂묨䡓⭟㠬䩡䒣</w:t>
      </w:r>
      <w:r>
        <w:rPr/>
        <w:t>ꕥ</w:t>
      </w:r>
      <w:r>
        <w:rPr/>
        <w:t>轋繧⒡扃䕨丰뭠쉭硧坳畲</w:t>
      </w:r>
      <w:r>
        <w:rPr/>
        <w:t>ⱐ</w:t>
      </w:r>
      <w:r>
        <w:rPr/>
        <w:t>ⵋ</w:t>
      </w:r>
      <w:r>
        <w:rPr/>
        <w:t>㆏汫冬㭐㜦슘䵫뼲搨砭쉡쉡汧놵묵䏂ꎩ玡扪慫㨺걈</w:t>
      </w:r>
      <w:r>
        <w:rPr/>
        <w:t>꧍</w:t>
      </w:r>
      <w:r>
        <w:rPr/>
        <w:t>怵쉈轍┤㝋嘺牂啉䭯㵅㉉橖䜵䑯穰ꍀ碥彳卣</w:t>
      </w:r>
      <w:r>
        <w:rPr/>
        <w:t>ꗂ</w:t>
      </w:r>
      <w:r>
        <w:rPr/>
        <w:t>斵쉩慏㙘湀⍴甮浚䝨䁌녚䍵⭣㑩唪</w:t>
      </w:r>
      <w:r>
        <w:rPr/>
        <w:t>ⱊ</w:t>
      </w:r>
      <w:r>
        <w:rPr/>
        <w:t>놮歮</w:t>
      </w:r>
      <w:r>
        <w:rPr/>
        <w:t>ꥃ</w:t>
      </w:r>
      <w:r>
        <w:rPr/>
        <w:t>纘㩺</w:t>
      </w:r>
      <w:r>
        <w:rPr/>
        <w:t>⣃⌹</w:t>
      </w:r>
      <w:r>
        <w:rPr/>
        <w:t>弣愵墘ꍭ帯㞩濍㐷</w:t>
      </w:r>
      <w:r>
        <w:rPr/>
        <w:t>꧍</w:t>
      </w:r>
      <w:r>
        <w:rPr/>
        <w:t>묦婍㨣䍥쏂ꍯ⑰㬪奺싂縪搸欦놱い敐坈녊䙧䴣춻ㅋ⹦ぁ䐪怴催넲微슩♩湍㕫䋂倰唸䠫䟂䊩浄▩⥭煓乥㟂〯㡞彾〳ꅋ眱兊奋睥⑴␤깃쉣䛃놥恤眺숻塘䰫畓슬⑆</w:t>
      </w:r>
      <w:r>
        <w:rPr/>
        <w:t>ⷎ</w:t>
      </w:r>
      <w:r>
        <w:rPr/>
        <w:t>湅싂䅋⩤쉃睲䱬桩䆡顮ꥬ⪥癪</w:t>
      </w:r>
      <w:r>
        <w:rPr/>
        <w:t>ꤣ┻</w:t>
      </w:r>
      <w:r>
        <w:rPr/>
        <w:t>㕶쵪倦剑䐦䱀㙤길⹞쉱쉶숣떥擃䤴亏</w:t>
      </w:r>
      <w:r>
        <w:rPr/>
        <w:t>꧂</w:t>
      </w:r>
      <w:r>
        <w:rPr/>
        <w:t>悮⍸㥇㔶╵嗂椩⥣싃습쉦疏礲梣ꄫ䁺堥硙⭰⌹쉳䔷㝧⨦乺权砮昶ꥡ㈪쉩㭓쉎㬪痂参侬纩㜣橋싂䑱쉄㈯轴ꅒ卖夲⍦剳浓㙘摐슩疏ꅞ뽙痂睞㝴搯ꎏ㝺믍녴䕶쉑䒬癮秂䘣⹏䅎曂㕶杤⬪⥄轮䝶奉佉䚣档썷扂䋂㔯礤싂⥚䅤便㝈䑑䚮쉢ま⍠⎩䜱瑠沱ㅒ氳䵷ꄲ뽲窏</w:t>
      </w:r>
      <w:r>
        <w:rPr/>
        <w:t>ꕞ</w:t>
      </w:r>
      <w:r>
        <w:rPr/>
        <w:t>䝂숳䝰槂潭⩓桴䬫縰㉢剘㴦⍏쉉䖮璏묳懂쉦塔垏喏沱頯楯瘪捹〳쎡노㨺㛍╒㏂䍀</w:t>
      </w:r>
      <w:r>
        <w:rPr/>
        <w:t>Ⳃ</w:t>
      </w:r>
      <w:r>
        <w:rPr/>
        <w:t>㗃杓䱳⮥걮兏顋僂䁗䉔Ⓜ뭀磍⨭㴭效搳倪╟版䥰</w:t>
      </w:r>
      <w:r>
        <w:rPr/>
        <w:t>ⰶ⬨</w:t>
      </w:r>
      <w:r>
        <w:rPr/>
        <w:t>㕱彯㉹뭯㏂⏂彶瘪㟂╾습㒏欨颥吶뽳</w:t>
      </w:r>
      <w:r>
        <w:rPr/>
        <w:t>Ⱶ</w:t>
      </w:r>
      <w:r>
        <w:rPr/>
        <w:t>갪楂潈潲⹏딳깁뭬奆輷瑌㪵桭潰䱁䅳㊵⑺㖩姂敎摫슏䷎⦩穊洩⹋嚘氤뭚噖걞슿ち</w:t>
      </w:r>
      <w:r>
        <w:rPr/>
        <w:t>Ɐ⭚</w:t>
      </w:r>
      <w:r>
        <w:rPr/>
        <w:t>䚿쉖㍺쉆쏂ㄨ⤱猸僂㩩딪氬⫂栲䞬哂䍒쉫㌳敦恈㍬亣吲橁塊抩䖘儴⼶欶澥╂⺡夯䗂䉆桊䷂擂䐣䝸겣漪묫㝣炮㭍顚牸㙦쉰ꌴ帨숮䉤癞拎礵浏숸䐮㘲ㄣ匣嗎䑔</w:t>
      </w:r>
      <w:r>
        <w:rPr/>
        <w:t>ⰸ</w:t>
      </w:r>
      <w:r>
        <w:rPr/>
        <w:t>뼩㎘뼦呪䮿楁㞩噄㩦쉾㟂㧂伊䠬橳㜣田窵숹䴶넽⤯녮</w:t>
      </w:r>
      <w:r>
        <w:rPr/>
        <w:t>Ᵽ</w:t>
      </w:r>
      <w:r>
        <w:rPr/>
        <w:t>ꕢ</w:t>
      </w:r>
      <w:r>
        <w:rPr/>
        <w:t>枡䠱㝒䘺쉬</w:t>
      </w:r>
      <w:r>
        <w:rPr/>
        <w:t>⡞</w:t>
      </w:r>
      <w:r>
        <w:rPr/>
        <w:t>颣桭䟂摫䍞⥪숦㞩䷂⭡⩣䗃걅こ器哂녈꺥飂썔礦槂䈨쉹扥楎꺮⭩乗䵭⼫묬ꌦ曂</w:t>
      </w:r>
      <w:r>
        <w:rPr/>
        <w:t>ꤴ</w:t>
      </w:r>
      <w:r>
        <w:rPr/>
        <w:t>帻剓컍</w:t>
      </w:r>
      <w:r>
        <w:rPr/>
        <w:t>ⵯ␪</w:t>
      </w:r>
      <w:r>
        <w:rPr/>
        <w:t>갷呡磂⩗칂뭓桶쉡㥍갰⩱</w:t>
      </w:r>
      <w:r>
        <w:rPr/>
        <w:t>⣂</w:t>
      </w:r>
      <w:r>
        <w:rPr/>
        <w:t>塡㈱棂쉄繋礫</w:t>
      </w:r>
      <w:r>
        <w:rPr/>
        <w:t>ꦵ</w:t>
      </w:r>
      <w:r>
        <w:rPr/>
        <w:t>ꍴ⩟⍳깧싂⺩뭴싂䅟⩋䈮쉩婯壂獍は쎵怣</w:t>
      </w:r>
      <w:r>
        <w:rPr/>
        <w:t>⡪Ⓜ</w:t>
      </w:r>
      <w:r>
        <w:rPr/>
        <w:t>序儻</w:t>
      </w:r>
      <w:r>
        <w:rPr/>
        <w:t>ꤽ</w:t>
      </w:r>
      <w:r>
        <w:rPr/>
        <w:t>氺琥橺䛂</w:t>
      </w:r>
      <w:r>
        <w:rPr/>
        <w:t>ⱗ</w:t>
      </w:r>
      <w:r>
        <w:rPr/>
        <w:t>춡</w:t>
      </w:r>
      <w:r>
        <w:rPr/>
        <w:t>ⱆ</w:t>
      </w:r>
      <w:r>
        <w:rPr/>
        <w:t>촹䵋숯丣數䁮껂뿂䝡䘱䪻甤彯搩䬭椩矂慠爻㍋漩䐦爷乱䄴繎冩⤱䐲놱䞥慵싂┭기丣</w:t>
      </w:r>
      <w:r>
        <w:rPr/>
        <w:t>ꗃ</w:t>
      </w:r>
      <w:r>
        <w:rPr/>
        <w:t>슏⪥䬷焩稬坘㝢卹䑐㭌制</w:t>
      </w:r>
      <w:r>
        <w:rPr/>
        <w:t>ꖮ</w:t>
      </w:r>
      <w:r>
        <w:rPr/>
        <w:t>朹숪䕍싂</w:t>
      </w:r>
      <w:r>
        <w:rPr/>
        <w:t>ⴷ⹆</w:t>
      </w:r>
      <w:r>
        <w:rPr/>
        <w:t>㮿㚵쉅뮥砸슮瑐昦⭥样呞䙌</w:t>
      </w:r>
      <w:r>
        <w:rPr/>
        <w:t>ⵡ⵷</w:t>
      </w:r>
      <w:r>
        <w:rPr/>
        <w:t>癎⾮쉨曂쵭㥆祂浇⵴䵫컍牎京乬乩걯뽱う숰眵숰暻灂␣位唥쉠ㅔ㞣匱ㅠ佶넭檿녯晈摲䕈⎿奕쉡懂䉖刳兹쉵ガ桞⩯牎焹䇂祰슿ㄫ츷㔭㮘干乭則狍橄츻楫媘♖卓䉭칬收싂䬽㊵桅橪卟䍶瓂䕨硭</w:t>
      </w:r>
      <w:r>
        <w:rPr/>
        <w:t>ⴰ</w:t>
      </w:r>
      <w:r>
        <w:rPr/>
        <w:t>㥡떬顕⑹⮱䕶</w:t>
      </w:r>
      <w:r>
        <w:rPr/>
        <w:t>⡗⎘</w:t>
      </w:r>
      <w:r>
        <w:rPr/>
        <w:t>㜺ㆥ㥑祮䧂呓칪僂眫㓂眤刷倶녣囂⏂㪩㇂</w:t>
      </w:r>
      <w:r>
        <w:rPr/>
        <w:t>⠺</w:t>
      </w:r>
      <w:r>
        <w:rPr/>
        <w:t>䝮漱⹭뭨潠䤦飂䰸㋂䳎ㄦ䁎쉆㥒問촪微╆䥴祈</w:t>
      </w:r>
      <w:r>
        <w:rPr/>
        <w:t>⡂</w:t>
      </w:r>
      <w:r>
        <w:rPr/>
        <w:t>獡桺塰啒搴숮俍怱䦡槂⌲恋⽌ノ컂䵡숦碬塐垬輫杌桠깚땶䡌䙚</w:t>
      </w:r>
      <w:r>
        <w:rPr/>
        <w:t>Ⱬ</w:t>
      </w:r>
      <w:r>
        <w:rPr/>
        <w:t>䩓뼶灺眳縹쉥ꥤ漪䷎癀繱䅔佬氺䑷枵⽃䉃䃍䯂乺䂣圥敯ㅶ怬䄽땓㇂偐㴸䴺瀫剭曍쉠⭭ꌷ꺘抣ざ</w:t>
      </w:r>
      <w:r>
        <w:rPr/>
        <w:t>ꕥ</w:t>
      </w:r>
      <w:r>
        <w:rPr/>
        <w:t>惂帪ㆡ恎瀨㔷⚘夰䀵曂⨭坘슘쉅㠨쉄⚮⛍擂㵨稣䃍挰⩦껂</w:t>
      </w:r>
      <w:r>
        <w:rPr/>
        <w:t>ꕲ</w:t>
      </w:r>
      <w:r>
        <w:rPr/>
        <w:t>檿ꥸ츷繰⌱</w:t>
      </w:r>
      <w:r>
        <w:rPr/>
        <w:t>ꔰ</w:t>
      </w:r>
      <w:r>
        <w:rPr/>
        <w:t>㝑䝕㕓娪䅤疬⩒昵쉁껂㉙偀斏쉨ꥶ浟飂ꅮ癒㩧ꄥ㡱⭹婗㜣뭖쌨썎㝯飂䈭迂䅦싂牀췂㬨뽤녟㕬䰵乭榏厣柂癋渨睲꺩◂㵔橊⑕㑣ꇎ槂繈</w:t>
      </w:r>
      <w:r>
        <w:rPr/>
        <w:t>ⰲ</w:t>
      </w:r>
      <w:r>
        <w:rPr/>
        <w:t>彎쉋㉇刯쉋쉍儩䤽ィ⥰⽷輴兮넪⽴㧃瑑噬䐪嘺䬪乄㍤겮材넰䡋炩㡬䩖炵橦厱匤</w:t>
      </w:r>
      <w:r>
        <w:rPr/>
        <w:t>ⴶ</w:t>
      </w:r>
      <w:r>
        <w:rPr/>
        <w:t>츺公伪땸⪵뮡䝕⑮噱䅶䔊꥙숫춱洦⨪䉠幘矎纘䴵싂犩뽑㇂숵浳㵨걐瑰愪㌫㝪牶</w:t>
      </w:r>
      <w:r>
        <w:rPr/>
        <w:t>ꔣ</w:t>
      </w:r>
      <w:r>
        <w:rPr/>
        <w:t>迂妘塦뭾⌰橵넭㑏眴쉱충塳㪮䙇䟂㣎䤹祢㑮㵅爸㴶坦琱惍쉇</w:t>
      </w:r>
      <w:r>
        <w:rPr/>
        <w:t>ꖱ</w:t>
      </w:r>
      <w:r>
        <w:rPr/>
        <w:t>䍐긳䉥㥾숩恵攸䒣㠯쵒捪뭾싃䅵㡅쉇䎮帽佹䥄䟃䙕䈸믂</w:t>
      </w:r>
      <w:r>
        <w:rPr/>
        <w:t>ⵉ</w:t>
      </w:r>
      <w:r>
        <w:rPr/>
        <w:t>㕎</w:t>
      </w:r>
      <w:r>
        <w:rPr/>
        <w:t>ⵎ</w:t>
      </w:r>
      <w:r>
        <w:rPr/>
        <w:t>橨栱쉣䐮塌㉳⻂漺슘슩汃㩔徬歆쉌咡㎏濂慣洬汈䲏哂쉗婩稥꥕⌦䐶싎⫃灕넪捚쵆쉸吲쉇弬㴦ォ㩤싂松䱲暘쉡礶䗂⵭䐤䟎㕵毂捖硱敯⎿竂碻슏䍔⩠숥쌤硙湱䍳䃂䰨쎣堥圷䥤䞱슿幇晖竂晀㵘硆㓂桚搩呠椩╰槂㝑唯</w:t>
      </w:r>
      <w:r>
        <w:rPr/>
        <w:t>ꦣ</w:t>
      </w:r>
      <w:r>
        <w:rPr/>
        <w:t>쌯♙六乶瀺湋⍵ꅏ㎘卅栱楢啦츣㠩갻쵫䛂畄彏⩎帳⛍歆㨪쉘뼩녮⥱䱋渷䩔䇂㑶ꅠ浩顾剸⬪ㅗ怹⫂㶘⪮䁓砹숳녎쉾㛂䒩䙸갸繙祀溻쉃㥴䌯慄楹眵⤪牮⌫涩偡넪悥畤쉣稴晲䡌쉢烂溘숺辱㞥爨痂ꆏ㤮䫍侏㍀硧ꇂ쉊䆡칠䦱敳⩷䶥⥔</w:t>
      </w:r>
      <w:r>
        <w:rPr/>
        <w:t>ⱱ</w:t>
      </w:r>
      <w:r>
        <w:rPr/>
        <w:t>㊿擂囂㇂⹣</w:t>
      </w:r>
      <w:r>
        <w:rPr/>
        <w:t>ꔻ</w:t>
      </w:r>
      <w:r>
        <w:rPr/>
        <w:t>숤潰偟敳㢩玣浏塀ㅰ浐恒朥〷噸녶䕓㏂갱ꥮ칒㍔ꅩ拍䑀摤べ穾䩴╥磂竂쉰佑䌣廂싂갶嗂⽾瀷⩺渭獶</w:t>
      </w:r>
      <w:r>
        <w:rPr/>
        <w:t>꤭</w:t>
      </w:r>
      <w:r>
        <w:rPr/>
        <w:t>䅙싂怲慓䱂㊡䩈䘦牬录慸ㅮ뽚⻂䆮䤱匨犬卲ꄦ礣扅⤬怸桋う暡ㆡ昷椦坋䔸晒㵨据숤⹖싂⩪才獄⥳䅄</w:t>
      </w:r>
      <w:r>
        <w:rPr/>
        <w:t>ⵓ</w:t>
      </w:r>
      <w:r>
        <w:rPr/>
        <w:t>拂娱潧橗뽏걀溣숲㴦䑊穅㯂</w:t>
      </w:r>
      <w:r>
        <w:rPr/>
        <w:t>ⱟ</w:t>
      </w:r>
      <w:r>
        <w:rPr/>
        <w:t>捅獙㉑깤숸ꄣ㋂眫믂柂怬⥸ꏂ썭剪뼭優䕏妥䅧泂⪩</w:t>
      </w:r>
      <w:r>
        <w:rPr/>
        <w:t>ⲩ</w:t>
      </w:r>
      <w:r>
        <w:rPr/>
        <w:t>ㅪ䯂䠽촰⹯㴯㝂숹焵뇂㚣⍂슡쉎⤱禥䙌떵桌쉩⩢⯃㕓쉎⽊슮슥숱⹪⹎ꅯ䈴庿潡凂숸敎쉮㢬깵獢┫穢毂㭯灏㭩숩␫쉪촣兠㐨ꏂꍆ⯍穕灴津까椬攺溱婐顨</w:t>
      </w:r>
      <w:r>
        <w:rPr/>
        <w:t>ꦬ</w:t>
      </w:r>
      <w:r>
        <w:rPr/>
        <w:t>䭣纣㡾䌪䭳汦迂ꥰ⒏⩓㢻슬㑫祂琶꥖쵢敡䙹숸걠㬸㭱긬</w:t>
      </w:r>
      <w:r>
        <w:rPr/>
        <w:t>ⰲ</w:t>
      </w:r>
      <w:r>
        <w:rPr/>
        <w:t>倱숩⭰䢩界幈堵坒曂〪坰睳뮘噐烂깉捲ꅵ奂礥儺䩚숊ヂ</w:t>
      </w:r>
      <w:r>
        <w:rPr/>
        <w:t>ꤨ⤱</w:t>
      </w:r>
      <w:r>
        <w:rPr/>
        <w:t>ㅔ欤츻쉗쉳顁灨㋂䭈㟂灤츻㕭䠩㩘쉍䘨楲㕔䝄㭌</w:t>
      </w:r>
      <w:r>
        <w:rPr/>
        <w:t>ⱇ</w:t>
      </w:r>
      <w:r>
        <w:rPr/>
        <w:t>ꦣ</w:t>
      </w:r>
      <w:r>
        <w:rPr/>
        <w:t>繥㡬奂쉣ꅡ幌숪뭨䜺䁘䩉㤯ッ斩슩狂긯楗㑮㓎⥠佥浴慣㙟摆偡쵃灲畘䔴怯懂⩊ꍱ㭇㑦剄䙩ㅂ畺㍠飍</w:t>
      </w:r>
      <w:r>
        <w:rPr/>
        <w:t>ꕾ</w:t>
      </w:r>
      <w:r>
        <w:rPr/>
        <w:t>䭋⮵쉖奏業㈰眱䙍䵣坣쉭椭숴넳沩䐵刮숬䇂</w:t>
      </w:r>
      <w:r>
        <w:rPr/>
        <w:t>⠶</w:t>
      </w:r>
      <w:r>
        <w:rPr/>
        <w:t>㩘쉶㈯兯쉮偨枩</w:t>
      </w:r>
      <w:r>
        <w:rPr/>
        <w:t>⡱</w:t>
      </w:r>
      <w:r>
        <w:rPr/>
        <w:t>ギ</w:t>
      </w:r>
      <w:r>
        <w:rPr/>
        <w:t>ⶥ</w:t>
      </w:r>
      <w:r>
        <w:rPr/>
        <w:t>丹共⤥顓䵚䑦⺩㘫䠳癎쉷婭輺患쉙焤쉬쉤欬濂䜤彩䡋숩浭ꇂ䫂</w:t>
      </w:r>
      <w:r>
        <w:rPr/>
        <w:t>ꔦ</w:t>
      </w:r>
      <w:r>
        <w:rPr/>
        <w:t>楟硄癵</w:t>
      </w:r>
      <w:r>
        <w:rPr/>
        <w:t>ꤣ</w:t>
      </w:r>
      <w:r>
        <w:rPr/>
        <w:t>嗂刪摳䅨㔵禣祧ꅭ吷硡㐬匲䥢顮㩭묷䕅⒘⥙䍪碩㐰殩杰げ촮䭕堣걘你〲ꅹ쉡桤硫䬥坭⾻숦桠쉓灖槎娲乀쉵䥦ꥭ癅匦깗歵䬩묻晚䉱繕䝩橎挽偣晶啚◎昶溱輳㜮未睖쵫㉅딪暥䠮栵쉪繇ㆵ싎쉂か䰨숬䂏獲썘⛂䩁⥶</w:t>
      </w:r>
      <w:r>
        <w:rPr/>
        <w:t>ꖏ</w:t>
      </w:r>
      <w:r>
        <w:rPr/>
        <w:t>摪썈呺㨵쉂䮱ꇍ㎮㉺廂智案坊偃䴴坒䱠杺㉢冩橉收㷂渳畸ꅗ⩨꺩쉂ꅡ땳쉁痂縮숷迂䴪樮䴣晴⨴浖临䤤畹츶汏뮏䅍뗃挻䉥敠싂婅ㅠ拃䯎塑䬵ㅃ겣砨䱔摄슩䡧㤫뭆㴥札䞬傏乩⵭睍㑏</w:t>
      </w:r>
      <w:r>
        <w:rPr/>
        <w:t>ꕢ</w:t>
      </w:r>
      <w:r>
        <w:rPr/>
        <w:t>ꅊ瑡⑴盂䜬㕤ꥠ礣枬硎橲㤻扌杊㭐况뭇촪</w:t>
      </w:r>
      <w:r>
        <w:rPr/>
        <w:t>ⵧ</w:t>
      </w:r>
      <w:r>
        <w:rPr/>
        <w:t>ꄴ쉞㙭橲卲㖡䍾橢壂䩵䢣栴쉤吥轱潴幍汪⑌⪵⬵歁⹚䈺塚⭪う顷싂亩癁畧瞩㚡䭡竂㋂嚥倪橓</w:t>
      </w:r>
      <w:r>
        <w:rPr/>
        <w:t>ⶣ</w:t>
      </w:r>
      <w:r>
        <w:rPr/>
        <w:t>沣춬噶╸辮搭⯎♹뗂㘪</w:t>
      </w:r>
      <w:r>
        <w:rPr/>
        <w:t>ꖩ</w:t>
      </w:r>
      <w:r>
        <w:rPr/>
        <w:t>䯍敫⒩とㅑ檡쉹⥧⩠倻㩐䐥歨⸬ꏍ숻슿挤㨪渦歅伶㵏堤帷䝨⩣乁㎥숸슣䙥契潳區㉇</w:t>
      </w:r>
      <w:r>
        <w:rPr/>
        <w:t>ⱅ</w:t>
      </w:r>
      <w:r>
        <w:rPr/>
        <w:t>ꄽ䯂挨⹂頷㍦⼲䁘䕬뭚愪硘䕠枥</w:t>
      </w:r>
      <w:r>
        <w:rPr/>
        <w:t>ⰻ</w:t>
      </w:r>
      <w:r>
        <w:rPr/>
        <w:t>䟂呠佭꥚搰欦偵䄲숦墬䀫伪攳㭔犬䕇⥾啅摃栰쉹숻汍뮻㍣頽慅넥䇂䌰扆⽒ꅁ㐯栶焴䱐䤵쉔仂䲘癖⍠㘻뼴潬睎䚩뽦漴旎彺煏썑뽈楠䜲傣☸䎬昲숹㉀쉥갮䉏</w:t>
      </w:r>
      <w:r>
        <w:rPr/>
        <w:t>ꕵ</w:t>
      </w:r>
      <w:r>
        <w:rPr/>
        <w:t>㉞惂潗㩾幭姂䄦䞘츥</w:t>
      </w:r>
      <w:r>
        <w:rPr/>
        <w:t>ꦱ</w:t>
      </w:r>
      <w:r>
        <w:rPr/>
        <w:t>樲녧憘夤剳쉮哂喻⩨䁑伊灥楎⹒䡩奩牭䰳洵旂⤶䪥㞵䑓⌫哂쵘䍳슥禱넲狂䒻娪摦쉴숦揎匤輺뭄煟☩晰仂⹯壂ヂ</w:t>
      </w:r>
      <w:r>
        <w:rPr/>
        <w:t>ⰱ</w:t>
      </w:r>
      <w:r>
        <w:rPr/>
        <w:t>橕〸晗䈨搬쉺䝉婮슮㝌湀㥠獺믂쉩숺祺幡浞쉖땑㘴쉍䕬濍㡓卐㡂牚澡僂曂伷슩剠㣂ꅸ뭌懂⬶丮槂㌤</w:t>
      </w:r>
      <w:r>
        <w:rPr/>
        <w:t>⡫</w:t>
      </w:r>
      <w:r>
        <w:rPr/>
        <w:t>砯䱭睥㡨轮䕳䐪⧂␤睳倵䕥</w:t>
      </w:r>
      <w:r>
        <w:rPr/>
        <w:t>ꕨ</w:t>
      </w:r>
      <w:r>
        <w:rPr/>
        <w:t>싂欭☰㒩㩞彮</w:t>
      </w:r>
      <w:r>
        <w:rPr/>
        <w:t>⢻</w:t>
      </w:r>
      <w:r>
        <w:rPr/>
        <w:t>䠶硠㑥ꆻ㭺⯂</w:t>
      </w:r>
      <w:r>
        <w:rPr/>
        <w:t>ꖩ</w:t>
      </w:r>
      <w:r>
        <w:rPr/>
        <w:t>䤵挻숨炵皏礯ꥨ碩䍸䊻摉</w:t>
      </w:r>
      <w:r>
        <w:rPr/>
        <w:t>ꦱ</w:t>
      </w:r>
      <w:r>
        <w:rPr/>
        <w:t>숵숮뮿</w:t>
      </w:r>
      <w:r>
        <w:rPr/>
        <w:t>ⱄ</w:t>
      </w:r>
      <w:r>
        <w:rPr/>
        <w:t>ⶏ</w:t>
      </w:r>
      <w:r>
        <w:rPr/>
        <w:t>ꄪ♩ぁ⵲숪䘤猤䍅䕵㵖愴亩先숥㬦㬷偟侥껂⽥ꆩ</w:t>
      </w:r>
      <w:r>
        <w:rPr/>
        <w:t>ꗍ</w:t>
      </w:r>
      <w:r>
        <w:rPr/>
        <w:t>卮栦嘱䅢⭳㑓㵟㝠㕩컂䁣啷䕍ㅊ싂ꍐ昣洳䭟彦㙖㌦㔽瑳䙤灹䢬痂ꌫ愮숹</w:t>
      </w:r>
      <w:r>
        <w:rPr/>
        <w:t>⡓⡭⚡</w:t>
      </w:r>
      <w:r>
        <w:rPr/>
        <w:t>町役㡫䥭畾䠩猭佇異漯の䠮㡈㯂ꅀ偑긤惂拂恡㌥奨</w:t>
      </w:r>
      <w:r>
        <w:rPr/>
        <w:t>ꔵ</w:t>
      </w:r>
      <w:r>
        <w:rPr/>
        <w:t>妩灗䈥䕘넹┸轖佃䡠┪</w:t>
      </w:r>
      <w:r>
        <w:rPr/>
        <w:t>꧂</w:t>
      </w:r>
      <w:r>
        <w:rPr/>
        <w:t>Ɱ╯</w:t>
      </w:r>
      <w:r>
        <w:rPr/>
        <w:t>숥㋂獅卟썩䩳瑷剏溵㍹싍䲣䍠</w:t>
      </w:r>
      <w:r>
        <w:rPr/>
        <w:t>ⶵ</w:t>
      </w:r>
      <w:r>
        <w:rPr/>
        <w:t>䙄嫃⿂唥䭉機湑硪⹅欻゘쌮婊匥柂쉉㖬䞬⥪啶湢扠砵甫卦䁎䍖</w:t>
      </w:r>
      <w:r>
        <w:rPr/>
        <w:t>⢱</w:t>
      </w:r>
      <w:r>
        <w:rPr/>
        <w:t>摑쉪⍔㤯狂急</w:t>
      </w:r>
      <w:r>
        <w:rPr/>
        <w:t>⡵</w:t>
      </w:r>
      <w:r>
        <w:rPr/>
        <w:t>썞ご숨䰮䍸</w:t>
      </w:r>
      <w:r>
        <w:rPr/>
        <w:t>꧂ꦵ</w:t>
      </w:r>
      <w:r>
        <w:rPr/>
        <w:t>싎睰煓㡁숶来㍀⮥䉾걍䢮癍僂玵㙷灱庩硌潳䡴긦吪は免䉪楀䤪</w:t>
      </w:r>
      <w:r>
        <w:rPr/>
        <w:t>Ⱖ</w:t>
      </w:r>
      <w:r>
        <w:rPr/>
        <w:t>쉤敳숨</w:t>
      </w:r>
      <w:r>
        <w:rPr/>
        <w:t>ⰳ</w:t>
      </w:r>
      <w:r>
        <w:rPr/>
        <w:t>쉏숳슬㯂숰䠯殿ꥵ숪쏂啶⩓쉕䷂컍値꺥㝘쉋憥긩坢⍘妻灗敂⩑쵴乷◂䫂</w:t>
      </w:r>
      <w:r>
        <w:rPr/>
        <w:t>ꖏ</w:t>
      </w:r>
      <w:r>
        <w:rPr/>
        <w:t>捃䰷㉍䑪</w:t>
      </w:r>
      <w:r>
        <w:rPr/>
        <w:t>⡅</w:t>
      </w:r>
      <w:r>
        <w:rPr/>
        <w:t>戺熿䱸柂슻婂汏炮쉅啅㔲娴䌴숴垿瑔危갺〬쉹숺坬⏍杇敕䔱瀵㭹瞮㡑㎣뾿</w:t>
      </w:r>
      <w:r>
        <w:rPr/>
        <w:t>ⵧ</w:t>
      </w:r>
      <w:r>
        <w:rPr/>
        <w:t>쉐ㄫꍷ㍌쉓뭡䨫绂싂佖浓揂痂璩㵴</w:t>
      </w:r>
      <w:r>
        <w:rPr/>
        <w:t>ⵎ</w:t>
      </w:r>
      <w:r>
        <w:rPr/>
        <w:t>㉣⏂晥ꄶ</w:t>
      </w:r>
      <w:r>
        <w:rPr/>
        <w:t>ꤸ</w:t>
      </w:r>
      <w:r>
        <w:rPr/>
        <w:t>繀㝏</w:t>
      </w:r>
      <w:r>
        <w:rPr/>
        <w:t>Ⱜ</w:t>
      </w:r>
      <w:r>
        <w:rPr/>
        <w:t>儥偵摹㐭暡儮坮橍䣂싂땪녡쉔湣杉슩싂填쉡甮䃂䑘䭢轳㥡깰潋쉡슥쉐⿂걊飃椯僎戩㭬㉖然渮唳Ⓜ癔橕⑨갽쉍㝒疿湌䪥㕋㔷斬⍞椵䑯</w:t>
      </w:r>
      <w:r>
        <w:rPr/>
        <w:t>ⴭ</w:t>
      </w:r>
      <w:r>
        <w:rPr/>
        <w:t>〥啌䖘偲捳䁥⨷横녅汫겻ꌶ瀮〺俍牥놿㈳橯칇䜮⸪温祊渶걙⩩⺵㭨到佁ꅠ偸㓂⛂恌㩰</w:t>
      </w:r>
      <w:r>
        <w:rPr/>
        <w:t>ꤶ⥷</w:t>
      </w:r>
      <w:r>
        <w:rPr/>
        <w:t>䙎瀦떱ㅎ劬潦䘹䬬썊〰⥥㘩깉캬</w:t>
      </w:r>
      <w:r>
        <w:rPr/>
        <w:t>ⴊ</w:t>
      </w:r>
      <w:r>
        <w:rPr/>
        <w:t>㬸ꎥ穡쵇녙丵ꍣ冘䡇繡믂꺏넭濂䅦権䜽녘椹壎兇幥䴩穲临䙋恋ㅁ畬䵈䑥땴썴ꍭ㩧偟㡀㠺</w:t>
      </w:r>
      <w:r>
        <w:rPr/>
        <w:t>꧂</w:t>
      </w:r>
      <w:r>
        <w:rPr/>
        <w:t>扑노숯깩捠㏍⵬牞匴楫뮮㭑싂䐻䑞뽾璻㡫櫂獙䌭⥤ꍚ䬨㨹弪潄</w:t>
      </w:r>
      <w:r>
        <w:rPr/>
        <w:t>Ⱚ</w:t>
      </w:r>
      <w:r>
        <w:rPr/>
        <w:t>兕쉑昷縪걂㨻⛎䷂幃縪窏〶猥쵖⥤砷⬳뽯輣슻⬻⹩圣煱啠땂犵쉮浑숶</w:t>
      </w:r>
      <w:r>
        <w:rPr/>
        <w:t>ꥏ</w:t>
      </w:r>
      <w:r>
        <w:rPr/>
        <w:t>䣂춥䓃⩤氲쉾䭸⩐烂묣놻留敀㥗</w:t>
      </w:r>
      <w:r>
        <w:rPr/>
        <w:t>ⷂ</w:t>
      </w:r>
      <w:r>
        <w:rPr/>
        <w:t>檥潓</w:t>
      </w:r>
      <w:r>
        <w:rPr/>
        <w:t>ꗂ</w:t>
      </w:r>
      <w:r>
        <w:rPr/>
        <w:t>佰슿浵⵵䩉潧걐녚夰슩㇂⥯⾏挹⥍☶獮㪱⺩숣뭗ꍙ顃噟昴囂啭⭵櫂⵱浺숦弬䘽쉊뿃㭊싃▻쉒䫂⑋㝣琰瘭顡棂䌪슩輩偂쉪걗䙗奈㌬乫</w:t>
      </w:r>
      <w:r>
        <w:rPr/>
        <w:t>꤯</w:t>
      </w:r>
      <w:r>
        <w:rPr/>
        <w:t>櫂녆뗂皬</w:t>
      </w:r>
      <w:r>
        <w:rPr/>
        <w:t>ꤻ</w:t>
      </w:r>
      <w:r>
        <w:rPr/>
        <w:t>䲡啷쉄䱮癗㒵幥ㅚ䨳顺敫截쌵묣⍢슡㉋⩅숤⼹硂䍺</w:t>
      </w:r>
      <w:r>
        <w:rPr/>
        <w:t>⡧</w:t>
      </w:r>
      <w:r>
        <w:rPr/>
        <w:t>業墻ㅖ⹃</w:t>
      </w:r>
      <w:r>
        <w:rPr/>
        <w:t>⠶</w:t>
      </w:r>
      <w:r>
        <w:rPr/>
        <w:t>쉺걬⥧唦</w:t>
      </w:r>
      <w:r>
        <w:rPr/>
        <w:t>⠥</w:t>
      </w:r>
      <w:r>
        <w:rPr/>
        <w:t>輩╍⽀强䣂敃幑晊ㄹ뇂呕灤쉸쉢⥱⥙縶佲嫂桾歂畇歩庬畭㠯娫䂩槂穱⑆⩋兴쉀縸楀圮埂☫祸㣂䴪朦璵쉗슏䎮ㅪ㏂⹚슱䉴楨⵫剆㛂杪㕧숤䄲偸</w:t>
      </w:r>
      <w:r>
        <w:rPr/>
        <w:t>⢥</w:t>
      </w:r>
      <w:r>
        <w:rPr/>
        <w:t>칰쉃䤬慎婩䝇湪湾竂쉣偞湑</w:t>
      </w:r>
      <w:r>
        <w:rPr/>
        <w:t>ⵢ⮩</w:t>
      </w:r>
      <w:r>
        <w:rPr/>
        <w:t>浕㊿䔺촹뼨䅧갬恰佚㠱㤭䟂漣䨲</w:t>
      </w:r>
      <w:r>
        <w:rPr/>
        <w:t>ꖥ</w:t>
      </w:r>
      <w:r>
        <w:rPr/>
        <w:t>獟㥲</w:t>
      </w:r>
      <w:r>
        <w:rPr/>
        <w:t>ꗂ</w:t>
      </w:r>
      <w:r>
        <w:rPr/>
        <w:t>桮쉚칂</w:t>
      </w:r>
      <w:r>
        <w:rPr/>
        <w:t>ꕐ</w:t>
      </w:r>
      <w:r>
        <w:rPr/>
        <w:t>㍾⏂땄⪩㍮㏂颥瑲呯䖘㯂剅迂㇂塈䲻</w:t>
      </w:r>
      <w:r>
        <w:rPr/>
        <w:t>Ⱡ</w:t>
      </w:r>
      <w:r>
        <w:rPr/>
        <w:t>䚩싂깎汙뭾穒恉瀮⸳娫獥わ◂惎欰쉚㛂䡟は쌮䧂杕亿ꅎ䵪塉凂㟂擂珂䕴칲㙡䁲쉒쉧嗂췂窏䩋㭧ꅅ쉤놿强圳縸䭡㔫⸣⦮Ⓜ┪땩縳才㡀䧂</w:t>
      </w:r>
      <w:r>
        <w:rPr/>
        <w:t>ⴳ</w:t>
      </w:r>
      <w:r>
        <w:rPr/>
        <w:t>傣㐨㨦㩕恸瘥橓쉵䵎ꌨ眽쉶戵㡣摲㘬滂䥖䥶䖱䙭䍗쉵쉹䄲佔捹污ꌬ쉭怲䉬刴坣夸썉濂㬩䝎쉅慩슡䥉슻慆㕐㬪뿂轗洲焨怹䢥㵒畦㬪㝫⭯槂쵸㬪浌</w:t>
      </w:r>
      <w:r>
        <w:rPr/>
        <w:t>ⴥ</w:t>
      </w:r>
      <w:r>
        <w:rPr/>
        <w:t>搸㜹⭪쉹㵟䴰䑒숰䰮썱顓㬪㨭⨱䡈乄䱫父澣ㅞ䙑㍣城燂婙㑕敩䉑땆⩤♤䌻</w:t>
      </w:r>
      <w:r>
        <w:rPr/>
        <w:t>⠻</w:t>
      </w:r>
      <w:r>
        <w:rPr/>
        <w:t>ⷂ</w:t>
      </w:r>
      <w:r>
        <w:rPr/>
        <w:t>쵭嫂䬳婲漪ㆩ喏⤣懂参</w:t>
      </w:r>
      <w:r>
        <w:rPr/>
        <w:t>ꕷ</w:t>
      </w:r>
      <w:r>
        <w:rPr/>
        <w:t>灞쉢㙍冩彘⿂單囂䣂⼮㴬䘵썴䖩</w:t>
      </w:r>
      <w:r>
        <w:rPr/>
        <w:t>Ⱜ</w:t>
      </w:r>
      <w:r>
        <w:rPr/>
        <w:t>灌딵갊╮濎氶䪿㕑晨⹣㭐奔쉦炮칕딭㌪䑀쉴湫㵙䨣喵轓䈯桩딶⚏</w:t>
      </w:r>
      <w:r>
        <w:rPr/>
        <w:t>ⱄ</w:t>
      </w:r>
      <w:r>
        <w:rPr/>
        <w:t>穇䜷㜸浖轇汗墵䔲破䅳碏䧂䵃仃睘昽딷ꎬ땖颻弽睷⽅杭梩쉎晁䈭䵘</w:t>
      </w:r>
      <w:r>
        <w:rPr/>
        <w:t>ꥄ</w:t>
      </w:r>
      <w:r>
        <w:rPr/>
        <w:t>⽟쵒</w:t>
      </w:r>
      <w:r>
        <w:rPr/>
        <w:t>ⲻ</w:t>
      </w:r>
      <w:r>
        <w:rPr/>
        <w:t>㒩䅱扴녀⾏땾桥딶⸵武䡫</w:t>
      </w:r>
      <w:r>
        <w:rPr/>
        <w:t>꤬</w:t>
      </w:r>
      <w:r>
        <w:rPr/>
        <w:t>㒩쉬掩ꏂ䛎㐦⒥쉠潪䬽弪⫍촬쉅坔</w:t>
      </w:r>
      <w:r>
        <w:rPr/>
        <w:t>Ɒ</w:t>
      </w:r>
      <w:r>
        <w:rPr/>
        <w:t>놥盂ㅩ祑숫쵟㨣썵堷牵땑傱掬癠䵘ꥷꍁꅮ⎏䟂坪䁟⥮㙏幨</w:t>
      </w:r>
      <w:r>
        <w:rPr/>
        <w:t>꥓</w:t>
      </w:r>
      <w:r>
        <w:rPr/>
        <w:t>砹恚䝣湚祁啺┷ꎿ⩰曂녤歴⻂⻂ꅕ☳⽘睰㩟숴촬䅢潐敖쉍娫떮䩀唰啨彌숶轌쉲▏쉘杆때収쉚ꥥꍒ飂䘶が⑗墬녃繐싂㎻䄤朣暡쉾슥塞㶱牣⎥㈲䨮춬쉅浧䴦硇䭆䐲쉘⩎恪墱쉫顖䅎灦兏惂愵䭉뼺窩䁒㏍⭧㤽습⌨딣깣䓂</w:t>
      </w:r>
      <w:r>
        <w:rPr/>
        <w:t>⢣</w:t>
      </w:r>
      <w:r>
        <w:rPr/>
        <w:t>숦쉃㭮椯晌氹弫곂䅮</w:t>
      </w:r>
      <w:r>
        <w:rPr/>
        <w:t>ⵡ</w:t>
      </w:r>
      <w:r>
        <w:rPr/>
        <w:t>坷奷卅쉚晄㐽栨澏䙋㒡ꥩ祀딪捱㈤惎</w:t>
      </w:r>
      <w:r>
        <w:rPr/>
        <w:t>ꦘ</w:t>
      </w:r>
      <w:r>
        <w:rPr/>
        <w:t>㝇睨唽慶瘨濃곂䙸刨㥌潫㪏뽦┪当潬磂䭇堰㡨</w:t>
      </w:r>
      <w:r>
        <w:rPr/>
        <w:t>ꕘ</w:t>
      </w:r>
      <w:r>
        <w:rPr/>
        <w:t>㭷뽓幪畒䩴婓番녵姂䉃</w:t>
      </w:r>
      <w:r>
        <w:rPr/>
        <w:t>꥓</w:t>
      </w:r>
      <w:r>
        <w:rPr/>
        <w:t>穯侩皬㥘⹵싂湁슘䈦ꆘ汴匪暿滂㤻╾捋㪥坅摪♀</w:t>
      </w:r>
      <w:r>
        <w:rPr/>
        <w:t>ⵖ</w:t>
      </w:r>
      <w:r>
        <w:rPr/>
        <w:t>㈸땧䎏硈湾䘯榘攩偱⴩⩚繫쉔슱淂偭捄␣溣穣䥗㴨䁞걱ꅮ㙠倩繗⹚呦痍㍇췂顔뽎슱㤫灲神♱</w:t>
      </w:r>
      <w:r>
        <w:rPr/>
        <w:t>ꔴ</w:t>
      </w:r>
      <w:r>
        <w:rPr/>
        <w:t>㟃䜶⸻슩</w:t>
      </w:r>
      <w:r>
        <w:rPr/>
        <w:t>Ⱛ</w:t>
      </w:r>
      <w:r>
        <w:rPr/>
        <w:t>싃⪱智┥⸤뾥皩稨甪煡歄步ꍦ쵔⾬䘳眲慉㵁걠䙦捺敮</w:t>
      </w:r>
      <w:r>
        <w:rPr/>
        <w:t>⠹</w:t>
      </w:r>
      <w:r>
        <w:rPr/>
        <w:t>䙗䄪쉖숫匣䝄啸掘柎㝾卦⯂쉎剴숨</w:t>
      </w:r>
      <w:r>
        <w:rPr/>
        <w:t>ⷂ</w:t>
      </w:r>
      <w:r>
        <w:rPr/>
        <w:t>쉐琵⬥⚵嘣湺⑓숣</w:t>
      </w:r>
      <w:r>
        <w:rPr/>
        <w:t>ⰺ</w:t>
      </w:r>
      <w:r>
        <w:rPr/>
        <w:t>敖姂癞숺㚡債离檻奖栫懎땨嫂娺⍮嫂</w:t>
      </w:r>
      <w:r>
        <w:rPr/>
        <w:t>ꤵ</w:t>
      </w:r>
      <w:r>
        <w:rPr/>
        <w:t>껂쉫轖灢獋弥〹眥睐㗎숵⬤湈걺Ⓜ뭹䁣䢵䭑棂穠歃녹ざ䁘獶쉍怩㓂쉣⎥</w:t>
      </w:r>
      <w:r>
        <w:rPr/>
        <w:t>ꦵ</w:t>
      </w:r>
      <w:r>
        <w:rPr/>
        <w:t>숯䴳癦땧䵧浫쉸捠琨䱫唣갵恔㝘</w:t>
      </w:r>
      <w:r>
        <w:rPr/>
        <w:t>ꗂ</w:t>
      </w:r>
      <w:r>
        <w:rPr/>
        <w:t>䐪奸䝅컂禘䜯䔪洩佅ꅞ</w:t>
      </w:r>
      <w:r>
        <w:rPr/>
        <w:t>ꕣ</w:t>
      </w:r>
      <w:r>
        <w:rPr/>
        <w:t>뼲穞轅䉮⑈唽䨭兡畣数硒</w:t>
      </w:r>
      <w:r>
        <w:rPr/>
        <w:t>ꦬ</w:t>
      </w:r>
      <w:r>
        <w:rPr/>
        <w:t>㜮</w:t>
      </w:r>
      <w:r>
        <w:rPr/>
        <w:t>⡌</w:t>
      </w:r>
      <w:r>
        <w:rPr/>
        <w:t>쌯ꥷ䱷乊</w:t>
      </w:r>
      <w:r>
        <w:rPr/>
        <w:t>ꥉ</w:t>
      </w:r>
      <w:r>
        <w:rPr/>
        <w:t>⽘껂䠹쉏䞩䑇ꄪ洪彖䝵㍇쉯㑚䅢䵨顊倹땚㥖晟ㅯ佸䇂晇垵녉徬輪扙⽲</w:t>
      </w:r>
      <w:r>
        <w:rPr/>
        <w:t>ꤲ</w:t>
      </w:r>
      <w:r>
        <w:rPr/>
        <w:t>旂昽甭乯䄊ꍺ浌噬こ⑞桃ㄻ汵쉱ꅵ㉪쉚숸⌲姍浞灞㙯⴦療䡕㩣쉔䈺煑杆⽊넰䴰꧎걐㨩Ⓜ眯顧櫍⨵ㅹ④疻块숭㔵⩨쉗㙙灘捵䇂뾡噍嫂쵊쉨係숸⨪숬廂晹磃䈣欣䖡㥞쉉㡅걗剌卷䑸</w:t>
      </w:r>
      <w:r>
        <w:rPr/>
        <w:t>⡌</w:t>
      </w:r>
      <w:r>
        <w:rPr/>
        <w:t>㑍㉞䥆瘷갪깓禥㕐充⨺㨪怣匫㵷䀯넽떬╠矍搳㫎湊瑦剭佨佳桖湙㠬㙤䴻浒瘱땱呈⹎㭰䍈亥柂磂쉡싍祈䟂⤴䋂婗</w:t>
      </w:r>
      <w:r>
        <w:rPr/>
        <w:t>ꗂ</w:t>
      </w:r>
      <w:r>
        <w:rPr/>
        <w:t>쉗ꌮ⫂杠㐣땁뼦堥廎㞥䙰♧꺿싂䉟ꅕ䘸䁁㩃촪息瑒쉚煯啎䬶䰹是쉅</w:t>
      </w:r>
      <w:r>
        <w:rPr/>
        <w:t>Ⱙ</w:t>
      </w:r>
      <w:r>
        <w:rPr/>
        <w:t>㐦挪䵙秂啷䜥ꌴ땭捰䕎犘㥨嘨녪䀺䗂浥橋橀⪱</w:t>
      </w:r>
      <w:r>
        <w:rPr/>
        <w:t>ꦩ</w:t>
      </w:r>
      <w:r>
        <w:rPr/>
        <w:t>ⱱ⚱</w:t>
      </w:r>
      <w:r>
        <w:rPr/>
        <w:t>婥穗ꄽ狃䱚ꍵㄹ儥⾬䝠걭畢␹</w:t>
      </w:r>
      <w:r>
        <w:rPr/>
        <w:t>ꕈ</w:t>
      </w:r>
      <w:r>
        <w:rPr/>
        <w:t>欫お囎슻抵⌱⻂浶䠹嘮⪏숪づ唱剳慠䡩吻䉬䬺쉴䆿䩲䱹쌯祦硩䇂䍖濂䑅溣垿渤걭䱟⥌捁瑾憬濎슏䬯䒥ㆮ䍔쉷㕒桡䱏垻ꥬ</w:t>
      </w:r>
      <w:r>
        <w:rPr/>
        <w:t>⣂⥺</w:t>
      </w:r>
      <w:r>
        <w:rPr/>
        <w:t>周⸤䅱晬愰㌳⽶촭嚵</w:t>
      </w:r>
      <w:r>
        <w:rPr/>
        <w:t>ⶩ</w:t>
      </w:r>
      <w:r>
        <w:rPr/>
        <w:t>넷䒮㒣潾璡䂥礽焷盂깁⽆⽧㴪窱㕮녺</w:t>
      </w:r>
      <w:r>
        <w:rPr/>
        <w:t>⠩</w:t>
      </w:r>
      <w:r>
        <w:rPr/>
        <w:t>あ숤䅙╃⥵忂뗂㤩帹卆洣㝇⨪␷癫뇂晸慳䭲琤⥠辥癤滂⨹曂埂呦帮①㙯㕀橎쉬犮泂㊘癠飂㉈䙓䁉乁싂晢娮㥢썳硩澣</w:t>
      </w:r>
      <w:r>
        <w:rPr/>
        <w:t>ⰵ</w:t>
      </w:r>
      <w:r>
        <w:rPr/>
        <w:t>扌깫㭦ꍠ槂숵潾⿂幨淍㠷䓂顶獈숹扠⩎䪩愶⑆䳂⴪쵎쉹穧噓㉰캿䉟</w:t>
      </w:r>
      <w:r>
        <w:rPr/>
        <w:t>⠣</w:t>
      </w:r>
      <w:r>
        <w:rPr/>
        <w:t>쵩㵏戴쉌쉆梩摑쉱⑎춮䬵䯎㜺倪摾琳㎻</w:t>
      </w:r>
      <w:r>
        <w:rPr/>
        <w:t>ꔳ</w:t>
      </w:r>
      <w:r>
        <w:rPr/>
        <w:t>쉅暣</w:t>
      </w:r>
      <w:r>
        <w:rPr/>
        <w:t>ꕴ</w:t>
      </w:r>
      <w:r>
        <w:rPr/>
        <w:t>䭠㈽獶檱淂㉕敞⯍灌桖练ꆮ♌⩸㩧</w:t>
      </w:r>
      <w:r>
        <w:rPr/>
        <w:t>ꦣ</w:t>
      </w:r>
      <w:r>
        <w:rPr/>
        <w:t>癒췃⨳</w:t>
      </w:r>
      <w:r>
        <w:rPr/>
        <w:t>꧂</w:t>
      </w:r>
      <w:r>
        <w:rPr/>
        <w:t>獰썦⻂쉇稺幕딳楦㥴䁌䕐祲갷</w:t>
      </w:r>
      <w:r>
        <w:rPr/>
        <w:t>⠨</w:t>
      </w:r>
      <w:r>
        <w:rPr/>
        <w:t>ꅷ偷㡞쉔딩䂡睗䱲␨㗂檩做咻㖱绂㈷땴ꍞ◂슏喻嗂</w:t>
      </w:r>
      <w:r>
        <w:rPr/>
        <w:t>⡰</w:t>
      </w:r>
      <w:r>
        <w:rPr/>
        <w:t>爽灢強쉨싂쵇</w:t>
      </w:r>
      <w:r>
        <w:rPr/>
        <w:t>ꔸ</w:t>
      </w:r>
      <w:r>
        <w:rPr/>
        <w:t>産썓숥㡩</w:t>
      </w:r>
      <w:r>
        <w:rPr/>
        <w:t>⣂</w:t>
      </w:r>
      <w:r>
        <w:rPr/>
        <w:t>㴮侘쉄슻쉨優ㄱ强畨</w:t>
      </w:r>
      <w:r>
        <w:rPr/>
        <w:t>Ⱖ</w:t>
      </w:r>
      <w:r>
        <w:rPr/>
        <w:t>顥〥쉾䩃䡬獓⯂ꅧ䙇㤮轪庬ヂ偣䌨걀毂갵⩀⎩캩㏂숽强⩩㑸瑚浭녖쌨䲱劮⸴噖橉瘮䶬</w:t>
      </w:r>
      <w:r>
        <w:rPr/>
        <w:t>ⴵ</w:t>
      </w:r>
      <w:r>
        <w:rPr/>
        <w:t>坮匩久䳍杺稱穉㔫</w:t>
      </w:r>
      <w:r>
        <w:rPr/>
        <w:t>⠪</w:t>
      </w:r>
      <w:r>
        <w:rPr/>
        <w:t>䅺汵⪣♄┯䤪漴䑕坂洯쉐偤ㅩ䡁⨊瓃</w:t>
      </w:r>
      <w:r>
        <w:rPr/>
        <w:t>ⱸ</w:t>
      </w:r>
      <w:r>
        <w:rPr/>
        <w:t>輳䙷ㆩ洰塎䨵䭂⺮⽄景喣슩穾䙱搸쉄噇놬顲〴숺⥶㩆㉞挦弦䅟습⤺⯂彶ㄸ㐬㚩㵢슡凂柂쉟畞懂땞꥚唪瀤땩喵⭈晵䥂숶숰呲뽣㨰䨪扥壂䣃녱뮿㗂쉠䤽녳碘恰凎氦穤숻싂堦浕戬䵆䧂祌쉵䬹䑌뭁䴯숹</w:t>
      </w:r>
      <w:r>
        <w:rPr/>
        <w:t>ꤽ</w:t>
      </w:r>
      <w:r>
        <w:rPr/>
        <w:t>慩⧂竂漨㎱</w:t>
      </w:r>
      <w:r>
        <w:rPr/>
        <w:t>⡟</w:t>
      </w:r>
      <w:r>
        <w:rPr/>
        <w:t>桳䟂</w:t>
      </w:r>
      <w:r>
        <w:rPr/>
        <w:t>ꕃ⩆</w:t>
      </w:r>
      <w:r>
        <w:rPr/>
        <w:t>䉫숤哃轑䅅晊启䥞䕦쵥쉄쉲쉷뿂㭞濂眸䃃</w:t>
      </w:r>
      <w:r>
        <w:rPr/>
        <w:t>⡶</w:t>
      </w:r>
      <w:r>
        <w:rPr/>
        <w:t>瘽⽉쉐</w:t>
      </w:r>
      <w:r>
        <w:rPr/>
        <w:t>ꕂ</w:t>
      </w:r>
      <w:r>
        <w:rPr/>
        <w:t>矂䥀桂⽁㵴㟂堪㵘⿂愽幏⑲剪♷牰䝰吰卒슮濂䷍㬴䭆堤儶</w:t>
      </w:r>
      <w:r>
        <w:rPr/>
        <w:t>ⴱ</w:t>
      </w:r>
      <w:r>
        <w:rPr/>
        <w:t>眵乸汳ꥯ싂绂疡칠恨桃睇뇂啑癴숴坟廂㉳䈭砰竍䙏㇎奖敢幒⺻▩③㵈劥搽挶洬쉟뭤춱顴繡</w:t>
      </w:r>
      <w:r>
        <w:rPr/>
        <w:t>Ⱬ</w:t>
      </w:r>
      <w:r>
        <w:rPr/>
        <w:t>䌭礪瘨繄妡䮻乧뽟⥾晖塞ꍃ㵙曂礩䷃⬤♠欦꥕쉍</w:t>
      </w:r>
      <w:r>
        <w:rPr/>
        <w:t>⡭</w:t>
      </w:r>
      <w:r>
        <w:rPr/>
        <w:t>䍒䤤믂轵獲余橄䆡厩㍃啖䕢쉅䑈ヂ浭ㅗ砬쉦癆噬㵰奌⩀╾䀹獶췂䱖</w:t>
      </w:r>
      <w:r>
        <w:rPr/>
        <w:t>⣂</w:t>
      </w:r>
      <w:r>
        <w:rPr/>
        <w:t>쉥싂䪘摇眻⍉轠⨩唭쉨倲쉡⨳⍳넺殱䨽숣</w:t>
      </w:r>
      <w:r>
        <w:rPr/>
        <w:t>Ⳃ</w:t>
      </w:r>
      <w:r>
        <w:rPr/>
        <w:t>㦮じ묣帽㊩썩扊滂⚘迍愤㥩꥾㑭</w:t>
      </w:r>
      <w:r>
        <w:rPr/>
        <w:t>ⵍ</w:t>
      </w:r>
      <w:r>
        <w:rPr/>
        <w:t>숳⥂嫂橈瑨怺傱漪⎥⽐炘䜰⸲乂晢㭲祓挭橰䳂噵䧂䑉昫瑤摴睯춮꥚㴪㝔牊从噒㕨䳂⨮怴吽䡦瘮繲⛂⌦╭㕺䥷♷珂⼥땬漸땾䕔嗂斿睯卬湋쉌쉍㠴眵散싂歚⥋䔸朽个䡗㴦㥬䑄쉩浨竂⩄숪䨯徥㍗ㄦ㥗쵉牰顙㔱⩏摮故亥</w:t>
      </w:r>
      <w:r>
        <w:rPr/>
        <w:t>⡢</w:t>
      </w:r>
      <w:r>
        <w:rPr/>
        <w:t>쉇䛃䭫䙮䈷术⨽</w:t>
      </w:r>
      <w:r>
        <w:rPr/>
        <w:t>⡔</w:t>
      </w:r>
      <w:r>
        <w:rPr/>
        <w:t>做</w:t>
      </w:r>
      <w:r>
        <w:rPr/>
        <w:t>ꥂ</w:t>
      </w:r>
      <w:r>
        <w:rPr/>
        <w:t>硎復⨵␦杴歃ㅵ숴咮뿂浆깐李㜹ㅲ瑗</w:t>
      </w:r>
      <w:r>
        <w:rPr/>
        <w:t>⡩</w:t>
      </w:r>
      <w:r>
        <w:rPr/>
        <w:t>癏䔻榮漲照㩁扮砰攫么⥀</w:t>
      </w:r>
      <w:r>
        <w:rPr/>
        <w:t>Ɽ⯎</w:t>
      </w:r>
      <w:r>
        <w:rPr/>
        <w:t>啊呧彧债䡩싃眬买牰⛂潌卲쉗ꌷ䰵穯獌ꌥ䏂頪ꍇ洽潘녦땞䕒</w:t>
      </w:r>
      <w:r>
        <w:rPr/>
        <w:t>꤬</w:t>
      </w:r>
      <w:r>
        <w:rPr/>
        <w:t>参沱灍⯂塁婦顺乹为䁒塟䨸佒坲玘汶睩</w:t>
      </w:r>
      <w:r>
        <w:rPr/>
        <w:t>ⵙ</w:t>
      </w:r>
      <w:r>
        <w:rPr/>
        <w:t>祊㥊㖱秃숣쉞슡䲱䡠䁠㩟矎</w:t>
      </w:r>
      <w:r>
        <w:rPr/>
        <w:t>ꗂ</w:t>
      </w:r>
      <w:r>
        <w:rPr/>
        <w:t>㠹矂禿吶숻单ㆻ숪䗂꤮杕⨶㎬䬱䈮䠲楯䀭䍘⼬⹐⌸坒千⨯繤␫獑숤爤㌣潌㠪쉫뽭</w:t>
      </w:r>
      <w:r>
        <w:rPr/>
        <w:t>ⵕ</w:t>
      </w:r>
      <w:r>
        <w:rPr/>
        <w:t>넷厮庣슩婶焰숭㇎⪵⭓捉쉁渊啞㐽ㄬ츥⽇懂滂䙟⤦唦廂</w:t>
      </w:r>
      <w:r>
        <w:rPr/>
        <w:t>ⵀ</w:t>
      </w:r>
      <w:r>
        <w:rPr/>
        <w:t>摞员攺⻂숲剎彯</w:t>
      </w:r>
      <w:r>
        <w:rPr/>
        <w:t>ⶻ</w:t>
      </w:r>
      <w:r>
        <w:rPr/>
        <w:t>䁐㴸欩⩔恏乨⼨㞮䩕奥</w:t>
      </w:r>
      <w:r>
        <w:rPr/>
        <w:t>ꥆⵙ</w:t>
      </w:r>
      <w:r>
        <w:rPr/>
        <w:t>喩⽫㫂婫쉃畏啾睯倸㴶奔嚘歀瘽쎿灌쉴牮㑙禣뼱习⵵䐬䜶쉘嘬㕍㜮礯幧杙☽页썌乓</w:t>
      </w:r>
      <w:r>
        <w:rPr/>
        <w:t>ⵏ⭃</w:t>
      </w:r>
      <w:r>
        <w:rPr/>
        <w:t>摵婲祲쉱恵㕨쵓歧䴦갸䕋欶䵾숶顕䩌穇桃䄥䕰땒〉숺쉃卵䵤䅪㯃匫☪獫⺥呶ꆮ䖻㡊ꌯ㤻⹞⹢扥䳂╚ꅳ畁乎⫎偘숹丳伪䩣넨硓ꥯ숺礨㌰㩤쉠䬮㭇䀳숫眪桺慳席唫桾</w:t>
      </w:r>
      <w:r>
        <w:rPr/>
        <w:t>ꥃ</w:t>
      </w:r>
      <w:r>
        <w:rPr/>
        <w:t>冣㪡</w:t>
      </w:r>
      <w:r>
        <w:rPr/>
        <w:t>ꖩ</w:t>
      </w:r>
      <w:r>
        <w:rPr/>
        <w:t>⣂</w:t>
      </w:r>
      <w:r>
        <w:rPr/>
        <w:t>捳瀱睊涡춘扺䁊⩓㢱쉒쉾㞏扸滂株穖療灒</w:t>
      </w:r>
      <w:r>
        <w:rPr/>
        <w:t>ⵒ</w:t>
      </w:r>
      <w:r>
        <w:rPr/>
        <w:t>焪樱</w:t>
      </w:r>
      <w:r>
        <w:rPr/>
        <w:t>ⱂ</w:t>
      </w:r>
      <w:r>
        <w:rPr/>
        <w:t>칹숰㗂쉯䗂摰癴쉷妏㖵ꍘ촱⪮皻</w:t>
      </w:r>
      <w:r>
        <w:rPr/>
        <w:t>꧂</w:t>
      </w:r>
      <w:r>
        <w:rPr/>
        <w:t>䍂㯂숹</w:t>
      </w:r>
      <w:r>
        <w:rPr/>
        <w:t>Ⱟⲩ</w:t>
      </w:r>
      <w:r>
        <w:rPr/>
        <w:t>㝴䡎睢洨</w:t>
      </w:r>
      <w:r>
        <w:rPr/>
        <w:t>Ⳃ</w:t>
      </w:r>
      <w:r>
        <w:rPr/>
        <w:t>噞䱺坬濂뽇摺㷍⫂暡砳狂싂뾩喡䩴䘱䭺癕</w:t>
      </w:r>
      <w:r>
        <w:rPr/>
        <w:t>ⵎ␩</w:t>
      </w:r>
      <w:r>
        <w:rPr/>
        <w:t>灢</w:t>
      </w:r>
      <w:r>
        <w:rPr/>
        <w:t>Ⳃ</w:t>
      </w:r>
      <w:r>
        <w:rPr/>
        <w:t>枬⑰俍攭煺쉏䙟쉑欤嚱⬵帣穴㯂䭂숳壃䳂纵剶挹淂숨批쵋䑩啊㍏擂㵮轒漦ㅖ䰬⽢㛂ꥧ䡰湍偬抵歎쉧</w:t>
      </w:r>
      <w:r>
        <w:rPr/>
        <w:t>ꤷ</w:t>
      </w:r>
      <w:r>
        <w:rPr/>
        <w:t>䕇⩪슱슩䐷뇂㝨䬳⽆㝵庵捉녺㙊仃㐱⭧䷂㩚쉁㡄敳繌煏㥯妡桦浭頸捇琫硏睵坄䪩㝠⌦堩炘戻㊩呏䩌</w:t>
      </w:r>
      <w:r>
        <w:rPr/>
        <w:t>⣂</w:t>
      </w:r>
      <w:r>
        <w:rPr/>
        <w:t>欷勂⹉幺</w:t>
      </w:r>
      <w:r>
        <w:rPr/>
        <w:t>ⰸ</w:t>
      </w:r>
      <w:r>
        <w:rPr/>
        <w:t>佨佔䅨䩤噧뗂슱栲쉸灵傮싂ㄵ䄺㭕浱辮뼷쉑厬䗂숦挷</w:t>
      </w:r>
      <w:r>
        <w:rPr/>
        <w:t>ꥂ</w:t>
      </w:r>
      <w:r>
        <w:rPr/>
        <w:t>䥦㕕츪䥀䭪㭘倩⬦牌橴ꎬ湆囂榵暬</w:t>
      </w:r>
      <w:r>
        <w:rPr/>
        <w:t>꧂</w:t>
      </w:r>
      <w:r>
        <w:rPr/>
        <w:t>䵱녬濎⭶牟㞏壂圬㡴浟恾帷╃</w:t>
      </w:r>
      <w:r>
        <w:rPr/>
        <w:t>ꕥ</w:t>
      </w:r>
      <w:r>
        <w:rPr/>
        <w:t>쉰凂潂摯皘숳愦숺㥒싂獋녘桳く⽮厵ꌴ</w:t>
      </w:r>
      <w:r>
        <w:rPr/>
        <w:t>ⲩ</w:t>
      </w:r>
      <w:r>
        <w:rPr/>
        <w:t>ꄺ刪玱申痂⩓顊掘쵓揍湊瀩嘣⬯戭뭵㴺問庩元䲻뾻㥑䷂漷⭟쉑䆘䕥㵦ㅆ奓䒩晒何乧㕉䤴䫃쉠䘳弬硦儭僂䝲뭉⮿慉칬瑟楈留싂</w:t>
      </w:r>
      <w:r>
        <w:rPr/>
        <w:t>⡃</w:t>
      </w:r>
      <w:r>
        <w:rPr/>
        <w:t>瘭⸱쵈꥔䙳っ숽쉟商涩攰硋顓姂⥋矎</w:t>
      </w:r>
      <w:r>
        <w:rPr/>
        <w:t>⣂</w:t>
      </w:r>
      <w:r>
        <w:rPr/>
        <w:t>斻坩䤨⌽㮻싂䑮坯ꌹ歫戫浺珂깓쉯</w:t>
      </w:r>
      <w:r>
        <w:rPr/>
        <w:t>ꕆ</w:t>
      </w:r>
      <w:r>
        <w:rPr/>
        <w:t>⡀Ⱛ⥣</w:t>
      </w:r>
      <w:r>
        <w:rPr/>
        <w:t>氷堭帻⤨⑯</w:t>
      </w:r>
      <w:r>
        <w:rPr/>
        <w:t>ⵡ</w:t>
      </w:r>
      <w:r>
        <w:rPr/>
        <w:t>創矂乡ꄶ琰㭥慈涿</w:t>
      </w:r>
      <w:r>
        <w:rPr/>
        <w:t>ꦏ</w:t>
      </w:r>
      <w:r>
        <w:rPr/>
        <w:t>ꅎ呺ㅨ䑥㤪啥忂在楞氽쉙┻楙仂弮뿂吴䱠⎻橳䘴獮슻䄩呵橐</w:t>
      </w:r>
      <w:r>
        <w:rPr/>
        <w:t>Ⰺ</w:t>
      </w:r>
      <w:r>
        <w:rPr/>
        <w:t>究憏卖㈲㝟坈轎㙍㮩⸶慖ꍭ</w:t>
      </w:r>
      <w:r>
        <w:rPr/>
        <w:t>ꗂ</w:t>
      </w:r>
      <w:r>
        <w:rPr/>
        <w:t>娬㉶哂</w:t>
      </w:r>
      <w:r>
        <w:rPr/>
        <w:t>ꥅ</w:t>
      </w:r>
      <w:r>
        <w:rPr/>
        <w:t>席숷業晢奯样䉌⌥啞⪡橆䭅潖♶捶⽃晓匲䙢⭸塩䜯</w:t>
      </w:r>
      <w:r>
        <w:rPr/>
        <w:t>ⰴ</w:t>
      </w:r>
      <w:r>
        <w:rPr/>
        <w:t>潷佸䅸걵挶挶ꍑ牏殏껂</w:t>
      </w:r>
      <w:r>
        <w:rPr/>
        <w:t>ꤻ꧂</w:t>
      </w:r>
      <w:r>
        <w:rPr/>
        <w:t>숪煉抬仂獌쉁䲮厱숷〬ꏂ쉠걋睧숸㨥乑떱⚡숥擂垥갹䕁㒏⹐烂</w:t>
      </w:r>
      <w:r>
        <w:rPr/>
        <w:t>ⱟ</w:t>
      </w:r>
      <w:r>
        <w:rPr/>
        <w:t>桹㥟㤪柂䥏</w:t>
      </w:r>
      <w:r>
        <w:rPr/>
        <w:t>ꦡ</w:t>
      </w:r>
      <w:r>
        <w:rPr/>
        <w:t>䩂窬栥ㆻ湗칺䥒亻婺歰쉱皮㡯䴲ꅌ畾싂뇂</w:t>
      </w:r>
      <w:r>
        <w:rPr/>
        <w:t>⢻</w:t>
      </w:r>
      <w:r>
        <w:rPr/>
        <w:t>繌㓃摮甤䍐㑗쉾㙰⭨㬣㜪㑇䭪땸攺⦵ꥷ硾䢩禡㑮搦窻♪轋砪㩆슩슱⼸㣂㵪䙉쉀㑕쉇䝅㏂䨪쉎浟쉸兩⤶⥾䕫睩긪쉡捾嘲슏䡆곂䭈㟂뽈</w:t>
      </w:r>
      <w:r>
        <w:rPr/>
        <w:t>ⵇ</w:t>
      </w:r>
      <w:r>
        <w:rPr/>
        <w:t>䍪껂殩㕩灱䙈爹㡯뇂䀤㋂쉀倴⯎쉨䇂煤㜪䩃眯쉫</w:t>
      </w:r>
      <w:r>
        <w:rPr/>
        <w:t>ꥒ</w:t>
      </w:r>
      <w:r>
        <w:rPr/>
        <w:t>瓂㡹⩚</w:t>
      </w:r>
      <w:r>
        <w:rPr/>
        <w:t>⣂</w:t>
      </w:r>
      <w:r>
        <w:rPr/>
        <w:t>䓂漳쉔싂奂㒘숶㓂♨愳㴸槃吲⾵熥䭬忂쉥ヂ伶</w:t>
      </w:r>
      <w:r>
        <w:rPr/>
        <w:t>꧂</w:t>
      </w:r>
      <w:r>
        <w:rPr/>
        <w:t>䵓塞䜻祗扞⥟䄳奥焻⥋瘶╄♅獴䝇槂쉥纵⾩묲ꏂ숭晐媏</w:t>
      </w:r>
      <w:r>
        <w:rPr/>
        <w:t>ꦿ</w:t>
      </w:r>
      <w:r>
        <w:rPr/>
        <w:t>⾻䁓㙯颮◂姂磂皩硠㗂が樯겵柂</w:t>
      </w:r>
      <w:r>
        <w:rPr/>
        <w:t>Ⱶ</w:t>
      </w:r>
      <w:r>
        <w:rPr/>
        <w:t>쉍湔婊깴犡猩呪縨⻂㵇怵㫃壎ꄭ啳熥쉋칡晌氮㞏幃㊘◂ꆩ䌶䫂癉</w:t>
      </w:r>
      <w:r>
        <w:rPr/>
        <w:t>ꦬ</w:t>
      </w:r>
      <w:r>
        <w:rPr/>
        <w:t>⼪⑸⽗숽睅顷⮏燂砶ꎣ䉵⭔沮숤火싂⨤䤽㭚㖥㥷䥄穃⥇뭪ㄦ奤繯㌲啹㕲숷묺쉉癊㊬</w:t>
      </w:r>
      <w:r>
        <w:rPr/>
        <w:t>ꕋ</w:t>
      </w:r>
      <w:r>
        <w:rPr/>
        <w:t>췂氽숸坠⽳㞏眫㑾墬桦⩱쉯櫃妩卣張ꅓ슱啕㇂檘쉵楆뽾␥㉔쉕뼱燂偭狂䛂漺䐣呟〷㖱癅盂㵤妬뭧䵉슮㣂渨幈䍈堵稺⩬癔</w:t>
      </w:r>
      <w:r>
        <w:rPr/>
        <w:t>⢻Ⱝ♆</w:t>
      </w:r>
      <w:r>
        <w:rPr/>
        <w:t>剳獢䃂싂땍唣溡⭴㉳뇂拂囂殥쉳敇番싃뇂ぴ겵쉾츮溵歀㭧쉶顸쉑䦩佁御繰慣灥⮣⹀쉴㝯컂䣂㭐쉾⽺㔪婵␱樺獅쎩꥞占䅥兮</w:t>
      </w:r>
      <w:r>
        <w:rPr/>
        <w:t>ⴸ⤽</w:t>
      </w:r>
      <w:r>
        <w:rPr/>
        <w:t>削</w:t>
      </w:r>
      <w:r>
        <w:rPr/>
        <w:t>ⵆ</w:t>
      </w:r>
      <w:r>
        <w:rPr/>
        <w:t>㕰썑</w:t>
      </w:r>
      <w:r>
        <w:rPr/>
        <w:t>⠬</w:t>
      </w:r>
      <w:r>
        <w:rPr/>
        <w:t>䀵祭䇂歅䭭⥭墏䲘獹</w:t>
      </w:r>
      <w:r>
        <w:rPr/>
        <w:t>⡵</w:t>
      </w:r>
      <w:r>
        <w:rPr/>
        <w:t>惃彸⩡幂걔䰫꥾坌没煋汘췎男䈦桱㵹佶恢潠呣䎬犵辡京꺩뮥慱婋愵惂琬⨯儲戬楪案까婖穱癧健嘴</w:t>
      </w:r>
      <w:r>
        <w:rPr/>
        <w:t>ꥐ</w:t>
      </w:r>
      <w:r>
        <w:rPr/>
        <w:t>堨쉫촳녙㠣唣䵎쉔ㅠ椯托印☻떘灠栥䤤⛂獁瑏뼳㔷㣂㴯슮埂䑇숊䪣癪쵤䋂</w:t>
      </w:r>
      <w:r>
        <w:rPr/>
        <w:t>ⵥ</w:t>
      </w:r>
      <w:r>
        <w:rPr/>
        <w:t>쉫矂꺿⛍㐯䒘䈪</w:t>
      </w:r>
      <w:r>
        <w:rPr/>
        <w:t>ⱉ</w:t>
      </w:r>
      <w:r>
        <w:rPr/>
        <w:t>㩆狂洫䔺ꅰ썦瑅䔴娣곂䁉祍冬䵫顃㥯灓祥쉆䰫洰灘쉬긦健偹剆睋惂⪮㉕숰싂갺</w:t>
      </w:r>
      <w:r>
        <w:rPr/>
        <w:t>ꥇ</w:t>
      </w:r>
      <w:r>
        <w:rPr/>
        <w:t>䭄時権浅䵣洨瑲愸쉕숳䁖催</w:t>
      </w:r>
      <w:r>
        <w:rPr/>
        <w:t>ⶡ⍁</w:t>
      </w:r>
      <w:r>
        <w:rPr/>
        <w:t>わ氲涘⹅喵夵轑⹔剆슡⯂㎻⫂䀴纮奆싂㓂晋䝠넨辿珂婡㨰熬㕗硤輹</w:t>
      </w:r>
      <w:r>
        <w:rPr/>
        <w:t>⡓</w:t>
      </w:r>
      <w:r>
        <w:rPr/>
        <w:t>슏枿匽</w:t>
      </w:r>
      <w:r>
        <w:rPr/>
        <w:t>ꕣ</w:t>
      </w:r>
      <w:r>
        <w:rPr/>
        <w:t>뮏䍉㈥䙅瘸⫂</w:t>
      </w:r>
      <w:r>
        <w:rPr/>
        <w:t>ꥆ</w:t>
      </w:r>
      <w:r>
        <w:rPr/>
        <w:t>㑴怰⌯숰祷穗㵺⨶剅묣打숤⩎か乊</w:t>
      </w:r>
      <w:r>
        <w:rPr/>
        <w:t>ꕀ</w:t>
      </w:r>
      <w:r>
        <w:rPr/>
        <w:t>㈽슬乏뭪쉀参</w:t>
      </w:r>
      <w:r>
        <w:rPr/>
        <w:t>ꦣ☩</w:t>
      </w:r>
      <w:r>
        <w:rPr/>
        <w:t>䩧쉸</w:t>
      </w:r>
      <w:r>
        <w:rPr/>
        <w:t>ⵇⒻ</w:t>
      </w:r>
      <w:r>
        <w:rPr/>
        <w:t>旂ㅚ꥖䁩嚣商慥硖燃┹쉓参の䮿땆䌤</w:t>
      </w:r>
      <w:r>
        <w:rPr/>
        <w:t>Ɐ</w:t>
      </w:r>
      <w:r>
        <w:rPr/>
        <w:t>ꕈ</w:t>
      </w:r>
      <w:r>
        <w:rPr/>
        <w:t>ꌹ塎婟縣戨⽒恴瞱쉂ꅨ㦣昴㇃㈽穐䰪싂⽰痍䭥挳ꅧ숬捣䍤刮轳쉞녩땏</w:t>
      </w:r>
      <w:r>
        <w:rPr/>
        <w:t>ꕈ〉</w:t>
      </w:r>
      <w:r>
        <w:rPr/>
        <w:t>序䡍␴☬轵楢皡攦㉒乘䵯堥Ⓜ䕆吺뭺卌戶涣뽉㫂╳灺楚睾㔽</w:t>
      </w:r>
      <w:r>
        <w:rPr/>
        <w:t>⣂</w:t>
      </w:r>
      <w:r>
        <w:rPr/>
        <w:t>晳㉅슿浞堶㮬绎㉡剉</w:t>
      </w:r>
      <w:r>
        <w:rPr/>
        <w:t>ꕹ</w:t>
      </w:r>
      <w:r>
        <w:rPr/>
        <w:t>咘㬳癙啠</w:t>
      </w:r>
      <w:r>
        <w:rPr/>
        <w:t>ꤨ</w:t>
      </w:r>
      <w:r>
        <w:rPr/>
        <w:t>烂슿䍥啯塏⩫숹⍘뿂ぶ</w:t>
      </w:r>
      <w:r>
        <w:rPr/>
        <w:t>ꖡ</w:t>
      </w:r>
      <w:r>
        <w:rPr/>
        <w:t>숬椱䠥㡠⹓慎橭㦩쉞ㅅ쎩杷揂櫂♮㒿</w:t>
      </w:r>
      <w:r>
        <w:rPr/>
        <w:t>ꥅ</w:t>
      </w:r>
      <w:r>
        <w:rPr/>
        <w:t>⡮</w:t>
      </w:r>
      <w:r>
        <w:rPr/>
        <w:t>䓂塭哂曂⪿䙕땟稱썕濂싂䇂砮噴天癯畈㍡䛂栲䰦橀䄩땦싎쉖⵹㢱値煗輯傥浹朮䄦楉</w:t>
      </w:r>
      <w:r>
        <w:rPr/>
        <w:t>ⵚ</w:t>
      </w:r>
      <w:r>
        <w:rPr/>
        <w:t>澩㵣勂㙾歮싂湴䔺炬㋂偢䉸潭噶飂䱄弯䢿い䩠</w:t>
      </w:r>
      <w:r>
        <w:rPr/>
        <w:t>ⷂ</w:t>
      </w:r>
      <w:r>
        <w:rPr/>
        <w:t>暩쉾쉟梱쉔卫뽒曂眴␨怯扦숴㨲练䥞</w:t>
      </w:r>
      <w:r>
        <w:rPr/>
        <w:t>ꖣ</w:t>
      </w:r>
      <w:r>
        <w:rPr/>
        <w:t>㩍䉳㶣쉹祮桱挶束㬭⩬痂䵾恸煴䷂摾쉢깴ꥷ憩쉕痂焺廂</w:t>
      </w:r>
      <w:r>
        <w:rPr/>
        <w:t>⣂</w:t>
      </w:r>
      <w:r>
        <w:rPr/>
        <w:t>瘪䩦伣奫柎⑵卨恫猻</w:t>
      </w:r>
      <w:r>
        <w:rPr/>
        <w:t>ꕹ</w:t>
      </w:r>
      <w:r>
        <w:rPr/>
        <w:t>剃뾱㍯录楠摍ꍤ敆숨뾮奐ꍂ掩⩢䕯廂ꇂ䨴奸挺캡슣爵곂</w:t>
      </w:r>
      <w:r>
        <w:rPr/>
        <w:t>Ⳃ</w:t>
      </w:r>
      <w:r>
        <w:rPr/>
        <w:t>桾㣂╚┳⾩獵</w:t>
      </w:r>
      <w:r>
        <w:rPr/>
        <w:t>ⵠ</w:t>
      </w:r>
      <w:r>
        <w:rPr/>
        <w:t>㓂䚱⹈㡷䴦⤣䠷</w:t>
      </w:r>
      <w:r>
        <w:rPr/>
        <w:t>ꕒ</w:t>
      </w:r>
      <w:r>
        <w:rPr/>
        <w:t>桰㡁濂㦣딬歸棂䞏슬碏쉟䶻係摇쉚ⸯ䵥䥶</w:t>
      </w:r>
      <w:r>
        <w:rPr/>
        <w:t>ⱕ</w:t>
      </w:r>
      <w:r>
        <w:rPr/>
        <w:t>㡕煂硗싎囂쉡䷂䕤䤭⥈墣䕏甴敷䋂䱖①</w:t>
      </w:r>
      <w:r>
        <w:rPr/>
        <w:t>ꤰ</w:t>
      </w:r>
      <w:r>
        <w:rPr/>
        <w:t>迂ㅖ挹坟싂㉔⧂乄懂</w:t>
      </w:r>
      <w:r>
        <w:rPr/>
        <w:t>Ɒ</w:t>
      </w:r>
      <w:r>
        <w:rPr/>
        <w:t>晪㄰噀</w:t>
      </w:r>
      <w:r>
        <w:rPr/>
        <w:t>ꕀ</w:t>
      </w:r>
      <w:r>
        <w:rPr/>
        <w:t>弬䙮優㌬♰猰㕉䏍塾年⻍湐㏂扸䅵</w:t>
      </w:r>
      <w:r>
        <w:rPr/>
        <w:t>ꥅ</w:t>
      </w:r>
      <w:r>
        <w:rPr/>
        <w:t>ⱇ⩲</w:t>
      </w:r>
      <w:r>
        <w:rPr/>
        <w:t>十䁴㕊ꆿ㒘匯䐴䍹㑔太㕩窏㕌쉄⍵⹚旂딱墘⸸攱ꆿ未サ⽱䑯⯂徻ㄲ妩塬漴䕚檡</w:t>
      </w:r>
      <w:r>
        <w:rPr/>
        <w:t>ꤺ</w:t>
      </w:r>
      <w:r>
        <w:rPr/>
        <w:t>湉싂⴨啌䘦愊⨷䈭츭㍦煉칳긵㉇楚䵦啚歎恔슬樽歇歔嚡츴걥숮ㆿ넺縺슬㤨〤쉭쉅㉊癠⥇恋祗⩞縺싎愪橸挳彯坂夣穧䉣뭞ꌮ䬯摁갰㭁⑅슏䱪戫弪桵㥘䡡朴倵䦩쉰坘墡⹎♵䱡愨帶┦㌭䉎⹰싂ꅹ戵楤䈨睯⹷八㙤な㮘숣䥣슱㩓썰䓎㜭츹⭄䚥㟂㨻牶形㫍桁愰啓捤飂扵</w:t>
      </w:r>
      <w:r>
        <w:rPr/>
        <w:t>ꔯ</w:t>
      </w:r>
      <w:r>
        <w:rPr/>
        <w:t>䍒믂整廂圲䩇橏</w:t>
      </w:r>
      <w:r>
        <w:rPr/>
        <w:t>꤭</w:t>
      </w:r>
      <w:r>
        <w:rPr/>
        <w:t>쉩眶䮏亣숻〤䑚睋䝦䯍뽳⥊䵁悥</w:t>
      </w:r>
      <w:r>
        <w:rPr/>
        <w:t>ꤪ</w:t>
      </w:r>
      <w:r>
        <w:rPr/>
        <w:t>䩇彣凂쉅䝙䶩捀く瞡슬䌹⬣啀婣땞昩圤朷ㅗ樲䕥灳╄</w:t>
      </w:r>
      <w:r>
        <w:rPr/>
        <w:t>ⱑ</w:t>
      </w:r>
      <w:r>
        <w:rPr/>
        <w:t>氩</w:t>
      </w:r>
      <w:r>
        <w:rPr/>
        <w:t>⠹⥗</w:t>
      </w:r>
      <w:r>
        <w:rPr/>
        <w:t>䭹㖻歊彄乩숽䩍걯爺楒㣂㑈唨⛎쉦싎櫂䁤땰偨☥氤</w:t>
      </w:r>
      <w:r>
        <w:rPr/>
        <w:t>ꥁ</w:t>
      </w:r>
      <w:r>
        <w:rPr/>
        <w:t>䱔숳䉎쉍묲⬰⑩</w:t>
      </w:r>
      <w:r>
        <w:rPr/>
        <w:t>ⳃ</w:t>
      </w:r>
      <w:r>
        <w:rPr/>
        <w:t>겡奸李숶슣숶춣旂帮썘穄㝳啇⍤䡸</w:t>
      </w:r>
      <w:r>
        <w:rPr/>
        <w:t>ꦘ</w:t>
      </w:r>
      <w:r>
        <w:rPr/>
        <w:t>ꥭぇ幀塃烂搬䗍숨ꅀ吪</w:t>
      </w:r>
      <w:r>
        <w:rPr/>
        <w:t>⠽</w:t>
      </w:r>
      <w:r>
        <w:rPr/>
        <w:t>頸⻂숸䍈㨻氽슱㍟녨污瞘</w:t>
      </w:r>
      <w:r>
        <w:rPr/>
        <w:t>ⵍ</w:t>
      </w:r>
      <w:r>
        <w:rPr/>
        <w:t>슘窣奴吳쵤瑈䧂⥗畁塢砰♏㙗漮礻숳䥘硸慞畩䐸ꅔ썒䵤䢱搷漱硁</w:t>
      </w:r>
      <w:r>
        <w:rPr/>
        <w:t>⢮</w:t>
      </w:r>
      <w:r>
        <w:rPr/>
        <w:t>焻쉹眺㡤습䡳搽棂婎毂걫祣沿䍫</w:t>
      </w:r>
      <w:r>
        <w:rPr/>
        <w:t>ⵋ</w:t>
      </w:r>
      <w:r>
        <w:rPr/>
        <w:t>믃㥑刦奢╃址㕫繕瘬本堹㥁幖䑠ꥹ繊杁怱㈥迂숳㛂敳矂䭅风걲⽲⽆敾甬卐干係쉰ꥡ削㵥숹쉨䌬㵟爷泂㪡䅲牏䬽扷䅚숵ヂ싂挪䴮㒱㣃</w:t>
      </w:r>
      <w:r>
        <w:rPr/>
        <w:t>⡅</w:t>
      </w:r>
      <w:r>
        <w:rPr/>
        <w:t>橗㕓숭╅眮ꍸ⼻焮剣뭊⾥楨橗긭盂戸㙹怺漵中㏎쉘祚녴ꌲ䝥싎幆佘瀬⩀䅇䪻㈬疻䨳⪣</w:t>
      </w:r>
      <w:r>
        <w:rPr/>
        <w:t>ꗂ</w:t>
      </w:r>
      <w:r>
        <w:rPr/>
        <w:t>硁癓꥕摪⥮噑</w:t>
      </w:r>
      <w:r>
        <w:rPr/>
        <w:t>ꔳꕡ⦥</w:t>
      </w:r>
      <w:r>
        <w:rPr/>
        <w:t>弦稯䥣剘摟</w:t>
      </w:r>
      <w:r>
        <w:rPr/>
        <w:t>꤯⨰</w:t>
      </w:r>
      <w:r>
        <w:rPr/>
        <w:t>뽪䖥</w:t>
      </w:r>
      <w:r>
        <w:rPr/>
        <w:t>⣃</w:t>
      </w:r>
      <w:r>
        <w:rPr/>
        <w:t>辘쉶㤸侘乷슏⵲橆嘪㷎捴㡕煈䔣䝪㍉⌦硺煈爻旂떡倦싂塱㧃숬倮</w:t>
      </w:r>
      <w:r>
        <w:rPr/>
        <w:t>ⵢ</w:t>
      </w:r>
      <w:r>
        <w:rPr/>
        <w:t>놮㑺ね椺硓䝟怽塪숭佦싂䈭䩹썗㵉</w:t>
      </w:r>
      <w:r>
        <w:rPr/>
        <w:t>⡯</w:t>
      </w:r>
      <w:r>
        <w:rPr/>
        <w:t>걒䉯晖晏妣⑥截䑅</w:t>
      </w:r>
      <w:r>
        <w:rPr/>
        <w:t>ꔮ⩱␲ꔫ</w:t>
      </w:r>
      <w:r>
        <w:rPr/>
        <w:t>是⹊뽯偞砫燂䡲㭣捖㭓歨穫呵䧂䭶婤䆩땅䵉㭩忂㊱칯ㅂ䵎楎橳</w:t>
      </w:r>
      <w:r>
        <w:rPr/>
        <w:t>ꔱ꧂</w:t>
      </w:r>
      <w:r>
        <w:rPr/>
        <w:t>牬싂壃卢묽洷㥠㇂㙣砶쉵뭈甤桀繷䕪癌㝬㉺╸硈쌰撻嫃땋쉒坭숰町〳쉥璩轥뭂樥䃍儬⭳ꍱ挊睘止欲囂䨻伭破碱槂潶⯂瘺渽杘楷䵪䭎넨㑰쉍</w:t>
      </w:r>
      <w:r>
        <w:rPr/>
        <w:t>ꕓ</w:t>
      </w:r>
      <w:r>
        <w:rPr/>
        <w:t>뽰姍唺䇂皻晘轹䥖佫슻⸨摧╴땈⭒䠺</w:t>
      </w:r>
      <w:r>
        <w:rPr/>
        <w:t>Ⱨ</w:t>
      </w:r>
      <w:r>
        <w:rPr/>
        <w:t>浚䝃佔獹昱뽵剞㋂璱깆䂩㧂睉⸵傩劘쉓噓當滂┪⌱쉂⎣</w:t>
      </w:r>
      <w:r>
        <w:rPr/>
        <w:t>ⰱ</w:t>
      </w:r>
      <w:r>
        <w:rPr/>
        <w:t>爸婈뽮幤漳䑳擂䭒珂怦颣䬯㑡牃縨桦噑盂쉮䩃㉊싂敍潚欵싂㇂灳灶坳劏䍁싂</w:t>
      </w:r>
      <w:r>
        <w:rPr/>
        <w:t>ⵊ꧂ꥌ</w:t>
      </w:r>
      <w:r>
        <w:rPr/>
        <w:t>摥呕숫㒘ꏃ扎땑쌥娽轱䕌繋䉩㕦䯎⩠楊㮩兠싂䎮楤⍀汨㠬썲垏縻䪩⨺䕸暡ꇎ穥⽎땸䌷㑚쵗ꆬ拂淎칰垿祟㥚囍㩞䈷䡶⥋灒䅯捪䰤⒥㋂슻뽊湦쏃娯洪挩欥䍄䕳姂帤ꅏ擎㤤忍</w:t>
      </w:r>
      <w:r>
        <w:rPr/>
        <w:t>⡋</w:t>
      </w:r>
      <w:r>
        <w:rPr/>
        <w:t>桶숥卲欦獴晗䍬싂뭐呒噊쉔晊嚻塃恵䥮㪘判㥋癆塲쵫愻싂ㄻ嫂뼽</w:t>
      </w:r>
      <w:r>
        <w:rPr/>
        <w:t>ꕷ</w:t>
      </w:r>
      <w:r>
        <w:rPr/>
        <w:t>呤佡䡌쉳助</w:t>
      </w:r>
      <w:r>
        <w:rPr/>
        <w:t>ⱓ</w:t>
      </w:r>
      <w:r>
        <w:rPr/>
        <w:t>佄啶뽂氪ꅟ싂擂걀唳琤㍊ㅫ桧◂弪氽䖡噺슮⽱敇⮮</w:t>
      </w:r>
      <w:r>
        <w:rPr/>
        <w:t>ꥋ</w:t>
      </w:r>
      <w:r>
        <w:rPr/>
        <w:t>⽏愽㬵⛂쉈칏瑴䭪䵢㕞硈껎⹤㵤⭇圫뭄⚩쉘䴭偷䱓硳뽲迂猭祀嘴싍湰넪當戴</w:t>
      </w:r>
      <w:r>
        <w:rPr/>
        <w:t>ⱥ</w:t>
      </w:r>
      <w:r>
        <w:rPr/>
        <w:t>㥕갺</w:t>
      </w:r>
      <w:r>
        <w:rPr/>
        <w:t>⡕</w:t>
      </w:r>
      <w:r>
        <w:rPr/>
        <w:t>渲ꍦ掱㮱ꅗ</w:t>
      </w:r>
      <w:r>
        <w:rPr/>
        <w:t>Ⳃ</w:t>
      </w:r>
      <w:r>
        <w:rPr/>
        <w:t>䡐</w:t>
      </w:r>
      <w:r>
        <w:rPr/>
        <w:t>⡖</w:t>
      </w:r>
      <w:r>
        <w:rPr/>
        <w:t>㑤ꎏ쉕䍄甪氰㪩숽</w:t>
      </w:r>
      <w:r>
        <w:rPr/>
        <w:t>Ⳃ⵱</w:t>
      </w:r>
      <w:r>
        <w:rPr/>
        <w:t>ꤨ⑓</w:t>
      </w:r>
      <w:r>
        <w:rPr/>
        <w:t>甪쉯㥎⭬싂믂숲偉싂枻⮬搽刦役숶쉙橵</w:t>
      </w:r>
      <w:r>
        <w:rPr/>
        <w:t>ꕟ</w:t>
      </w:r>
      <w:r>
        <w:rPr/>
        <w:t>眳㇂田䥑䙣㉸恀眽⍄渶轕</w:t>
      </w:r>
      <w:r>
        <w:rPr/>
        <w:t>ⰵ</w:t>
      </w:r>
      <w:r>
        <w:rPr/>
        <w:t>祣熣숩䍵ꄸ䒥乒煳假쉦썰塯⌰⩨頳㔬䢩䕄숨슩숱㝙啁⬣㉵䍣橙ꄷ縴⨻䂬兮渥쉵兇⮣쉹疩갺쉖橘䍓㎏摚</w:t>
      </w:r>
      <w:r>
        <w:rPr/>
        <w:t>ⵢ</w:t>
      </w:r>
      <w:r>
        <w:rPr/>
        <w:t>共濂㩉欮潄쉥睐쉈䓂楤䈨潬璩쉇䪱㑣☹汓䝍</w:t>
      </w:r>
      <w:r>
        <w:rPr/>
        <w:t>⣂⨥</w:t>
      </w:r>
      <w:r>
        <w:rPr/>
        <w:t>曂</w:t>
      </w:r>
      <w:r>
        <w:rPr/>
        <w:t>ⲣ</w:t>
      </w:r>
      <w:r>
        <w:rPr/>
        <w:t>㵪</w:t>
      </w:r>
      <w:r>
        <w:rPr/>
        <w:t>⡩</w:t>
      </w:r>
      <w:r>
        <w:rPr/>
        <w:t>㉨䠤掿楢㄰㪣栲넪怲䥫㋂唽⌺槂㘪攲㜦촽⥇</w:t>
      </w:r>
      <w:r>
        <w:rPr/>
        <w:t>ꤤ</w:t>
      </w:r>
      <w:r>
        <w:rPr/>
        <w:t>㴥恋䑗址啹䅢┽㮣䭥䡾⵴楱毂煖㟂㵘▣桸⴮䍱칙橡怤㧂㨮㠫갸䵭⥪渶⴪佪涘磂奄䨱</w:t>
      </w:r>
      <w:r>
        <w:rPr/>
        <w:t>⡗⥅</w:t>
      </w:r>
      <w:r>
        <w:rPr/>
        <w:t>慟獱椭晆녓╥檩極熣橫煦㵇梣堥쉫⚘橀獨步</w:t>
      </w:r>
      <w:r>
        <w:rPr/>
        <w:t>⡆</w:t>
      </w:r>
      <w:r>
        <w:rPr/>
        <w:t>帺唵쵚䧂倮㐰숪갬渳辬㝾㤭㶵剀烂煶暱楃琻曂嫎敹㘻⩚杘輥⪬</w:t>
      </w:r>
      <w:r>
        <w:rPr/>
        <w:t>ꥀ</w:t>
      </w:r>
      <w:r>
        <w:rPr/>
        <w:t>狃坖䍐潪</w:t>
      </w:r>
      <w:r>
        <w:rPr/>
        <w:t>⠬</w:t>
      </w:r>
      <w:r>
        <w:rPr/>
        <w:t>打쉖爸樷쉡╎夷☤顇牶ꌭ쉂숊㧂쉈牅믂䕧栶숽畠䕒</w:t>
      </w:r>
      <w:r>
        <w:rPr/>
        <w:t>ꕵ</w:t>
      </w:r>
      <w:r>
        <w:rPr/>
        <w:t>ꎘ濍㑑㫂繎숣渳</w:t>
      </w:r>
      <w:r>
        <w:rPr/>
        <w:t>ⱐ</w:t>
      </w:r>
      <w:r>
        <w:rPr/>
        <w:t>뭥⚻쉦ꍟ㴺㕄║ꍚ睒婪䕭圻哂㌣啯幤⨬潁潋뽸㐦쉁頪싂圦䝩⻃䑄繳佟湫檮䝫祎幍係䏂幀啩녉殬⼬當瘪産</w:t>
      </w:r>
      <w:r>
        <w:rPr/>
        <w:t>ⴶ</w:t>
      </w:r>
      <w:r>
        <w:rPr/>
        <w:t>ㅨ䅾畁싂火㘻숮싂揂敁⩍</w:t>
      </w:r>
      <w:r>
        <w:rPr/>
        <w:t>⠫</w:t>
      </w:r>
      <w:r>
        <w:rPr/>
        <w:t>㑳쉴컂䪣ꍇ</w:t>
      </w:r>
      <w:r>
        <w:rPr/>
        <w:t>ꕌ</w:t>
      </w:r>
      <w:r>
        <w:rPr/>
        <w:t>呖填顒橁剚癏⺩癄摰杮砽쉨顊侬뭐璡㌳쉰쵴㥺甲轒儶▿쉉桅㥗쉮况㏎⹨썳쉸゘彙癭䕱ㅇ乱憬ꍤ顎坭䥑䂡瀷嘸ォ呯ꇂ㡧輨숲戹唭啂썳妬潌넬䍳꺿嘫</w:t>
      </w:r>
      <w:r>
        <w:rPr/>
        <w:t>⣂</w:t>
      </w:r>
      <w:r>
        <w:rPr/>
        <w:t>歄◂璻搯</w:t>
      </w:r>
      <w:r>
        <w:rPr/>
        <w:t>Ⳃ</w:t>
      </w:r>
      <w:r>
        <w:rPr/>
        <w:t>䝰ꍇ⩶췎ㅲ摅칚⩥⽯쉾ね숽摡䤥쉯㍉슩㬨䥪䍏䘫쉞慸䗃슿ꇂ숨浠⌰旃欣啉</w:t>
      </w:r>
      <w:r>
        <w:rPr/>
        <w:t>⣃</w:t>
      </w:r>
      <w:r>
        <w:rPr/>
        <w:t>ㄻ塺</w:t>
      </w:r>
      <w:r>
        <w:rPr/>
        <w:t>Ⱡ</w:t>
      </w:r>
      <w:r>
        <w:rPr/>
        <w:t>쌳쉚䛂䱥垘硎琲晆</w:t>
      </w:r>
      <w:r>
        <w:rPr/>
        <w:t>ⱨ</w:t>
      </w:r>
      <w:r>
        <w:rPr/>
        <w:t>祂칧湤䂩禵┺䦏唵㴸捰쌶㥢㯍䑒䇂㩟嘥䉪繘呒꺩扌晾ꆡ</w:t>
      </w:r>
      <w:r>
        <w:rPr/>
        <w:t>ꕴ</w:t>
      </w:r>
      <w:r>
        <w:rPr/>
        <w:t>硫堤幚㴰슡共쉄┭䁮⥀椥䒘䪏啗瓂塏슩◂旂숯뿂偏쉮㒻扃긶界뼴숻춡䟂╺썘⦩牐긣ぎ싂摥슘⭃娰幣垩슿松全걾焯뽔㔪⛂彰獁棂䰯睖믂摎焲唩</w:t>
      </w:r>
      <w:r>
        <w:rPr/>
        <w:t>ꔸ</w:t>
      </w:r>
      <w:r>
        <w:rPr/>
        <w:t>쉡穹佒汞呐쉶䍚㶬亩繎嘦䝵剡㙱乾楃쉉戽슮汄掮䡢넪䞵䭕婫뭦䫎橨炻넪㉡쉕矂椪숵溬䌵㬪佱顺妻䑪䱭㵀偾숩⥅⵺䐱檿搪䙵爹㧂㭫瀪묻棂䅣뽺쉉恙ꍗ橔䡆䥣奎</w:t>
      </w:r>
      <w:r>
        <w:rPr/>
        <w:t>ꦱ</w:t>
      </w:r>
      <w:r>
        <w:rPr/>
        <w:t>ꍀ</w:t>
      </w:r>
      <w:r>
        <w:rPr/>
        <w:t>ⷂ</w:t>
      </w:r>
      <w:r>
        <w:rPr/>
        <w:t>Ⱚ</w:t>
      </w:r>
      <w:r>
        <w:rPr/>
        <w:t>昲䁃쉰䉪㷍╺⨰墡칄㵒塵帷䄤䡯帻䪏用⭐摭迂㬸摸〽쉸㍺</w:t>
      </w:r>
      <w:r>
        <w:rPr/>
        <w:t>⡁</w:t>
      </w:r>
      <w:r>
        <w:rPr/>
        <w:t>用쉎┮㣂䘰䬳穠爪晸坶쉈䁖浄傏礲飂㴹⩊㔪徻ꌥ䝑□廂쵶⽠搤煄乆⭀쉌䎣桇♥轥╓瓂抏穃敶熣䥆佢⑍儣儤捹⥀쉋쉰숱祍숤䡑걬瑪</w:t>
      </w:r>
      <w:r>
        <w:rPr/>
        <w:t>ꗂ</w:t>
      </w:r>
      <w:r>
        <w:rPr/>
        <w:t>瑖啷</w:t>
      </w:r>
      <w:r>
        <w:rPr/>
        <w:t>ⵓ</w:t>
      </w:r>
      <w:r>
        <w:rPr/>
        <w:t>䔯捵㚮䵉㔺癈㥹券輵䜵轾牂杘焬㕣㢣㐭䂥䛂伪䝹吥췎떩⩰䝫㍃䥣쵯</w:t>
      </w:r>
      <w:r>
        <w:rPr/>
        <w:t>꤭</w:t>
      </w:r>
      <w:r>
        <w:rPr/>
        <w:t>䐩兙繉䀽⒬㬺㵘⤣싂</w:t>
      </w:r>
      <w:r>
        <w:rPr/>
        <w:t>ꤪ꧍</w:t>
      </w:r>
      <w:r>
        <w:rPr/>
        <w:t>䙌䧎⫂朱ㄱ坑㭙欰⮬ㄬ쉣ꄬ㔸礣睄㡶쉸歬싂␬㍪抩垥潴乓穴棂去夺갊塾</w:t>
      </w:r>
      <w:r>
        <w:rPr/>
        <w:t>꧂</w:t>
      </w:r>
      <w:r>
        <w:rPr/>
        <w:t>뿎佒숪䰤穆潩㥟獑䝎熏㈪⥌㍌摲䈤〲䘽摤ㆣ癭䙒潵䨵瑋</w:t>
      </w:r>
      <w:r>
        <w:rPr/>
        <w:t>⡎</w:t>
      </w:r>
      <w:r>
        <w:rPr/>
        <w:t>恴⍌瘯坡塙婯㫂啧㉤杣䞮乄Ⓝ䈦焦昪䁄</w:t>
      </w:r>
      <w:r>
        <w:rPr/>
        <w:t>ⱆ</w:t>
      </w:r>
      <w:r>
        <w:rPr/>
        <w:t>楾䋂悩桔</w:t>
      </w:r>
      <w:r>
        <w:rPr/>
        <w:t>꧂</w:t>
      </w:r>
      <w:r>
        <w:rPr/>
        <w:t>ꍮ⺣䯃焽〩⦿땫敕쉬欩⩤⩮⏂埂揂佘땄䔮쉒獦ꍨ㌽墮伴쉁档滂採촳쉹帵桁</w:t>
      </w:r>
      <w:r>
        <w:rPr/>
        <w:t>⡳</w:t>
      </w:r>
      <w:r>
        <w:rPr/>
        <w:t>县搯婬䙀䮡壂땫䉶䍧㦱幫啅楍㞻椺堭䔤摋飂㟎溿㙘兰꺣窱柂攥㝣㒩쉀쎘汔㢿穙斬땇㷍㬪⻂싂ケ쉫睘惂祔坷㊥斿뇂쉰䈽䗂敐숦</w:t>
      </w:r>
      <w:r>
        <w:rPr/>
        <w:t>ⶩ</w:t>
      </w:r>
      <w:r>
        <w:rPr/>
        <w:t>繷숰⼪䘮䝗悵⿂两竃獓態姍䭬䞩娪煩洯窣幭뗂ꥦ捊兙廂砭戶㟂䅳塵枱</w:t>
      </w:r>
      <w:r>
        <w:rPr/>
        <w:t>ꕎ◃</w:t>
      </w:r>
      <w:r>
        <w:rPr/>
        <w:t>摇䊻ㅵ电棂⩳싃汰當歭顉焻歳呞獏ㅤ稱旂楖ꍐ㙣쉇䝐䭹劣㟃㜲䜻곂狂⽡⩮浘䐫걙昸쉎頫碣뽆</w:t>
      </w:r>
      <w:r>
        <w:rPr/>
        <w:t>Ⳃ</w:t>
      </w:r>
      <w:r>
        <w:rPr/>
        <w:t>䎡긲싂姎喩槂挭繱썴뽰⩉䥖塱用瘶繩䉂瘰ꥢ숯ꄶ䎘洦뽧數祳쌺涻쏂쉭䡘灀繮␷䈩〻狂╊䈱깆䑬䍺쉺頵쉰乮ㅓ湰뭪칆☬깕䁋㙣佩㥮㋂</w:t>
      </w:r>
      <w:r>
        <w:rPr/>
        <w:t>ⷂ</w:t>
      </w:r>
      <w:r>
        <w:rPr/>
        <w:t>煣쵈懂쉭숭쵰㒥㌻⨪숷⪻⾥圪쉅ꍬ幎汇偸畄祬㯍싂琯摉爯䏂싂潏⭲佟껍婚䂮녖轺杚</w:t>
      </w:r>
      <w:r>
        <w:rPr/>
        <w:t>⡞</w:t>
      </w:r>
      <w:r>
        <w:rPr/>
        <w:t>儶⑎</w:t>
      </w:r>
      <w:r>
        <w:rPr/>
        <w:t>Ⱳ</w:t>
      </w:r>
      <w:r>
        <w:rPr/>
        <w:t>㥎⽖皘습瑮橊斣뼶滂㒩澮</w:t>
      </w:r>
      <w:r>
        <w:rPr/>
        <w:t>ꥄ</w:t>
      </w:r>
      <w:r>
        <w:rPr/>
        <w:t>쉎⏂䊮䑤悱䕠</w:t>
      </w:r>
      <w:r>
        <w:rPr/>
        <w:t>⠫</w:t>
      </w:r>
      <w:r>
        <w:rPr/>
        <w:t>婐</w:t>
      </w:r>
      <w:r>
        <w:rPr/>
        <w:t>ꕢ</w:t>
      </w:r>
      <w:r>
        <w:rPr/>
        <w:t>沣奣㑈䭫䄣敾瞬捰⤽</w:t>
      </w:r>
      <w:r>
        <w:rPr/>
        <w:t>Ⱘ</w:t>
      </w:r>
      <w:r>
        <w:rPr/>
        <w:t>慸</w:t>
      </w:r>
      <w:r>
        <w:rPr/>
        <w:t>Ⱔ</w:t>
      </w:r>
      <w:r>
        <w:rPr/>
        <w:t>才媘歇</w:t>
      </w:r>
      <w:r>
        <w:rPr/>
        <w:t>ꕮ</w:t>
      </w:r>
      <w:r>
        <w:rPr/>
        <w:t>坂瀺䒬値싂䭬䵲在㘥瑀츴숶䌣㌨⫎元珂뭏㓂숷곂㩶乵滃⬩び</w:t>
      </w:r>
      <w:r>
        <w:rPr/>
        <w:t>Ⳃ</w:t>
      </w:r>
      <w:r>
        <w:rPr/>
        <w:t>祢磂⫂剙桯媏楏洣딨싂稱쉌뗂숭</w:t>
      </w:r>
      <w:r>
        <w:rPr/>
        <w:t>ꕠ</w:t>
      </w:r>
      <w:r>
        <w:rPr/>
        <w:t>싍煓䁆働捭묬㍭㏂渺癪䩇⍄㵀㘩澿侱獯搰쉋슬싂掮轤⌯捶収㵐楐啕ꅡ潋杞堺刪獺武坍</w:t>
      </w:r>
      <w:r>
        <w:rPr/>
        <w:t>꧃♭</w:t>
      </w:r>
      <w:r>
        <w:rPr/>
        <w:t>顊⍅关쉑㚱</w:t>
      </w:r>
      <w:r>
        <w:rPr/>
        <w:t>ⷃ</w:t>
      </w:r>
      <w:r>
        <w:rPr/>
        <w:t>剕쉣窡橰땩恃矂㧃㑨썴뗂乀乏㍵쉷祃㨷숲㴪⹰ꥧ㝔睄싂憘쉰獷䕹琪㋂䙎侩⎮⺥꥞</w:t>
      </w:r>
      <w:r>
        <w:rPr/>
        <w:t>ꔦ</w:t>
      </w:r>
      <w:r>
        <w:rPr/>
        <w:t>飂乘捴敯票塬縨㊻䆏愪怯⼶</w:t>
      </w:r>
      <w:r>
        <w:rPr/>
        <w:t>ꤴ╤</w:t>
      </w:r>
      <w:r>
        <w:rPr/>
        <w:t>眵ꍋ棂슱玿婮幓◂䕏뼦䄦灸癃䰦眷쉒䥪썣䉐仂揂⿂쉠爦䠴춥┹㙉긊걁捾眪獩걊⴫濍柎瑥갴偣摳卮䮡揂</w:t>
      </w:r>
      <w:r>
        <w:rPr/>
        <w:t>ꤷ</w:t>
      </w:r>
      <w:r>
        <w:rPr/>
        <w:t>溩䖥䭫㠹桠㝶숷晊쉷췂숱犡䷂</w:t>
      </w:r>
      <w:r>
        <w:rPr/>
        <w:t>꧂</w:t>
      </w:r>
      <w:r>
        <w:rPr/>
        <w:t>桔</w:t>
      </w:r>
      <w:r>
        <w:rPr/>
        <w:t>ⵔ</w:t>
      </w:r>
      <w:r>
        <w:rPr/>
        <w:t>㤽㯂䱖潷䄩ㅀ䲵⻍㔪扳樸ꌬꇂ䡦淂䁞뭘䡩禘敞䅩顴⌱惂숶⹴촵ㆬ숴檿䝶䦿쉃挰砹䦣义ㅴ䦩⼷㵾⤫轵爣</w:t>
      </w:r>
      <w:r>
        <w:rPr/>
        <w:t>ꗂ</w:t>
      </w:r>
      <w:r>
        <w:rPr/>
        <w:t>瑃媣娮氺妮싂汬쉉⩱䚩䃂</w:t>
      </w:r>
      <w:r>
        <w:rPr/>
        <w:t>꧂⩑</w:t>
      </w:r>
      <w:r>
        <w:rPr/>
        <w:t>䌹博㵱係泂ぇ瘴쵧歇⪮眬㉪㖮</w:t>
      </w:r>
      <w:r>
        <w:rPr/>
        <w:t>ⱂ</w:t>
      </w:r>
      <w:r>
        <w:rPr/>
        <w:t>歴㬩</w:t>
      </w:r>
      <w:r>
        <w:rPr/>
        <w:t>ꕥ</w:t>
      </w:r>
      <w:r>
        <w:rPr/>
        <w:t>㙴夥</w:t>
      </w:r>
      <w:r>
        <w:rPr/>
        <w:t>ⴵ</w:t>
      </w:r>
      <w:r>
        <w:rPr/>
        <w:t>쵠潮╊恭㌨硶愨⸰㏂漶⩋搵컂佴獶╵漳숤繟忂⽎辩쉄뽐偯땆梵ꅑ㬸媘䌴匵瑞囎慩橳</w:t>
      </w:r>
      <w:r>
        <w:rPr/>
        <w:t>ⵤ</w:t>
      </w:r>
      <w:r>
        <w:rPr/>
        <w:t>쉰顬呚焲쉍泍利ㅷ쉺싎扑⩺㵄㵨ꥷ숤卺䄶╶␲⩈㫂ꍘ楕猦㭄揂쉄컂</w:t>
      </w:r>
      <w:r>
        <w:rPr/>
        <w:t>⡔</w:t>
      </w:r>
      <w:r>
        <w:rPr/>
        <w:t>愴䝂曂䍞꤮炵桱て⤺㉬拎㎡⥪癇洳</w:t>
      </w:r>
      <w:r>
        <w:rPr/>
        <w:t>꧂</w:t>
      </w:r>
      <w:r>
        <w:rPr/>
        <w:t>棂㕠쉎⭣㩓橢쉣牴番</w:t>
      </w:r>
      <w:r>
        <w:rPr/>
        <w:t>ⱒ</w:t>
      </w:r>
      <w:r>
        <w:rPr/>
        <w:t>塙爬숣颥숩㝧ꥶ⹈溵싂埂㟂䅠ꎻ䎘瑹⥕⭉⯂乄⩘⯂䭷䍉䣎昩䟂画囎砬싂垮慑⭡弲</w:t>
      </w:r>
      <w:r>
        <w:rPr/>
        <w:t>ꤨ</w:t>
      </w:r>
      <w:r>
        <w:rPr/>
        <w:t>㕩䕥㥃囍瑵㔬呒祍䵳⼵뼻썋㚱颡愥</w:t>
      </w:r>
      <w:r>
        <w:rPr/>
        <w:t>ⱙ</w:t>
      </w:r>
      <w:r>
        <w:rPr/>
        <w:t>습슮䄫顫瘹숰垏幖穉浟盂䳃欤䚮畺ꄻ伻捋싂䄮携ꄲ勂敁슩</w:t>
      </w:r>
      <w:r>
        <w:rPr/>
        <w:t>ꔽ╁</w:t>
      </w:r>
      <w:r>
        <w:rPr/>
        <w:t>秂坤칞숫ꍓ칤</w:t>
      </w:r>
      <w:r>
        <w:rPr/>
        <w:t>⡐</w:t>
      </w:r>
      <w:r>
        <w:rPr/>
        <w:t>䱎飂㭵灢偺欤杶⨻䭳䟂䩆猳漯愬摊䝔䓂䬳瑯䵰恰浣숯뿃㟂㨳甤湸湓穫珎呣畞䍪恊꥔瀥㶮㪩㞱썑썮땑ꍪ灮炮쉐싂㶬싂杬쉊棂♔婚숮⑆眥㠪呟偶顥織哂䡁㉌倬뭕</w:t>
      </w:r>
      <w:r>
        <w:rPr/>
        <w:t>ꔪ</w:t>
      </w:r>
      <w:r>
        <w:rPr/>
        <w:t>䝓嫂䭣姎놬焳㩇뭬䭎輤涿䍰⤽▘쉰楆灉縥㩶䃍伸堤偎걲䕑⹆㘥睄㉰</w:t>
      </w:r>
      <w:r>
        <w:rPr/>
        <w:t>ⵢ</w:t>
      </w:r>
      <w:r>
        <w:rPr/>
        <w:t>㜹ㄦ礨颩倻䢏긣</w:t>
      </w:r>
      <w:r>
        <w:rPr/>
        <w:t>ꔴ</w:t>
      </w:r>
      <w:r>
        <w:rPr/>
        <w:t>숣慤慔㑫⭕㩖䙸懂献⑙뭾楁䈭劮녘ꇂ煔愻쉈䁱䦩</w:t>
      </w:r>
      <w:r>
        <w:rPr/>
        <w:t>ꤹꕨ⭤</w:t>
      </w:r>
      <w:r>
        <w:rPr/>
        <w:t>ꅗ猤坴毂</w:t>
      </w:r>
      <w:r>
        <w:rPr/>
        <w:t>ⶱ⨴</w:t>
      </w:r>
      <w:r>
        <w:rPr/>
        <w:t>湮쉘</w:t>
      </w:r>
      <w:r>
        <w:rPr/>
        <w:t>⣂</w:t>
      </w:r>
      <w:r>
        <w:rPr/>
        <w:t>ꦣ</w:t>
      </w:r>
      <w:r>
        <w:rPr/>
        <w:t>轋乹䙷瀯录딭⩢祍姂䙅噵쉯枩㔸䤺佴据캮㵓㴥</w:t>
      </w:r>
      <w:r>
        <w:rPr/>
        <w:t>ꖻ</w:t>
      </w:r>
      <w:r>
        <w:rPr/>
        <w:t>쉱숺㵪깴㉏⹠杴唥歫ぅꍇ畂䵸牔춻洴兹繮츥癆橚</w:t>
      </w:r>
      <w:r>
        <w:rPr/>
        <w:t>ꤻ</w:t>
      </w:r>
      <w:r>
        <w:rPr/>
        <w:t>䅙睭쉧坙㌯䩣䀣㗂颱갷㥃勂䷍䕒㙚썄呞䁳䬻䱞櫂晤ꥹ癉⹎䢥숽싂㝉䀷䑾칞䒵擂沿썞㔫套攊뽊䁔喻쉫䍮쉚쉺㩟䥡桙婆敖녮䪱卨ず㡺㝎긱츯⩤僃</w:t>
      </w:r>
      <w:r>
        <w:rPr/>
        <w:t>⡾</w:t>
      </w:r>
      <w:r>
        <w:rPr/>
        <w:t>㷂싂곎吳塹⍆숴쉡参⫂䩊䭙参瀮湲洪煆欬노슿䭧䭰䩩</w:t>
      </w:r>
      <w:r>
        <w:rPr/>
        <w:t>ⲱ</w:t>
      </w:r>
      <w:r>
        <w:rPr/>
        <w:t>晙彆㡦쉂姂ꅉ썗쎏쉭⏂㌸뽴㜫쵙婌桏啯犣䭦番㑧䫂殻꺥싎瞡㙴䱌싂烂㫂稲쉤䥡㩰⬥떣⍄</w:t>
      </w:r>
      <w:r>
        <w:rPr/>
        <w:t>ⱏ</w:t>
      </w:r>
      <w:r>
        <w:rPr/>
        <w:t>ꦡ</w:t>
      </w:r>
      <w:r>
        <w:rPr/>
        <w:t>䭮参輦䡇쉦狂楳輭磂싂㏂㈩㵥㕄쉲坬⼬䁃桵뾵恤㖻㊣⭍䂩歘㭠⥁娤琽砬䐣浉䄪⥬┷頱玥挱숶䘵㬬繴睱쉐</w:t>
      </w:r>
      <w:r>
        <w:rPr/>
        <w:t>ⱍ</w:t>
      </w:r>
      <w:r>
        <w:rPr/>
        <w:t>ㄣ╃썤㑺偈╗칋⨪繤祪斩玩⥯橚䈳匨䉏쉦㔬쉇摄㝰썬㔽迎싂䀪싂䁱䉴䲥中煎㢬挦眬䭸䑨幪␸顱</w:t>
      </w:r>
      <w:r>
        <w:rPr/>
        <w:t>꥟</w:t>
      </w:r>
      <w:r>
        <w:rPr/>
        <w:t>䑔⩃湑乒</w:t>
      </w:r>
      <w:r>
        <w:rPr/>
        <w:t>ⰽ</w:t>
      </w:r>
    </w:p>
    <w:p>
      <w:pPr>
        <w:pStyle w:val="PreformattedText"/>
        <w:bidi w:val="0"/>
        <w:spacing w:before="0" w:after="0"/>
        <w:jc w:val="left"/>
        <w:rPr/>
      </w:pPr>
      <w:r>
        <w:rPr/>
        <w:t>䍠珎㗂䚱쉠</w:t>
      </w:r>
      <w:r>
        <w:rPr/>
        <w:t>ꤽ</w:t>
      </w:r>
      <w:r>
        <w:rPr/>
        <w:t>眭꺱歁佋䕖슩숯係㚻桠㭠拂땓晗柂爰㔶㴤♸쉆㵙杋㘪ヂ浬걳刲㖥ㅋ╮쉟扙顑畄杩⑨偗䬳╺년夺䁖뮏桺呙纩녵䷂ꌬ㘻䅾稣摏䍙匷焽♬쉕癙塁碻櫂瑷쌥頹쉠焮ㅣ⵳㡢積千未牴扳㑎㑅䭙㩒쵕⤣穲쉱溩䯃</w:t>
      </w:r>
      <w:r>
        <w:rPr/>
        <w:t>⡦</w:t>
      </w:r>
      <w:r>
        <w:rPr/>
        <w:t>뭦䍫⥉䍓겘쉎捕癩㙕뽇儣㑍橰뼦뭏쉭깍녷礹䱱⯂썷榿匮㢿曃䡔穄┴潶</w:t>
      </w:r>
      <w:r>
        <w:rPr/>
        <w:t>ꦩ</w:t>
      </w:r>
      <w:r>
        <w:rPr/>
        <w:t>ꇂ</w:t>
      </w:r>
      <w:r>
        <w:rPr/>
        <w:t>ⰵ</w:t>
      </w:r>
      <w:r>
        <w:rPr/>
        <w:t>夦숤轾묣硔䍤♙⩂柂㉌摱剪㭒輺损朰␳숫扭쉫硰〈슩剺爦쉭</w:t>
      </w:r>
      <w:r>
        <w:rPr/>
        <w:t>Ⱳ</w:t>
      </w:r>
      <w:r>
        <w:rPr/>
        <w:t>䁙쉁숶숫䅕剤漳뼪㒩䡧쉰畱挪癐儮쎣啯敍ꥴ⩞慮⌥ꍨꄥ㤤晲숹⽔쉄穕䑡样彾싂㛂浱쉍㛂䁱䤽斱拂⩆썭쉮搵砮嚥숶䍵녏슘牔䵙唨惂轎ꆩ</w:t>
      </w:r>
      <w:r>
        <w:rPr/>
        <w:t>⠷</w:t>
      </w:r>
      <w:r>
        <w:rPr/>
        <w:t>쉢ꥺ䵦깩戺娤廂숰쉤뭶煞敓⦘繴쉯摧⍒딶檻</w:t>
      </w:r>
      <w:r>
        <w:rPr/>
        <w:t>ⴻ</w:t>
      </w:r>
      <w:r>
        <w:rPr/>
        <w:t>喻ㅌ슥컂游眭䉆幭긫⎮⤱㡟㥬䲿ꥡ⻂⸲쉬佲⬱㵀瓂싂</w:t>
      </w:r>
      <w:r>
        <w:rPr/>
        <w:t>ꤪ⹥╞ⴺ</w:t>
      </w:r>
      <w:r>
        <w:rPr/>
        <w:t>电떻汰뼳숶ꍎ㚥瑎㉴怶䖵恾濎乃䰱㚣晰⩫涥쉉⽹쵕칐獗䶩杙⻂䰰䓂㍩䱫剐繌暬걠坰컂䱳㯂갣쉀⻎㨬</w:t>
      </w:r>
      <w:r>
        <w:rPr/>
        <w:t>Ᵽ</w:t>
      </w:r>
      <w:r>
        <w:rPr/>
        <w:t>䥭壂啍撡쉤繵⬣斩攽中쏂乊꺩ꥣ㍸䍸扑幘녘뭦숤쉭塠刪顇⽰氵湞쉳ꄊ⮻㵥奇犮䬪䄪彋䱕슏䵂㩂ꄪ䉢愱䱺吽棎쵙渫彨妣㵖걍쉶⹁〮쉆䇍숪슩幢扚拂⫂晠枩㬮䘳琳췂</w:t>
      </w:r>
      <w:r>
        <w:rPr/>
        <w:t>ꕠ⹈</w:t>
      </w:r>
      <w:r>
        <w:rPr/>
        <w:t>狂穉딳器え㍉㩾쉾坨绂穇숥栥싂潚⮱眽䩫痂䡑⹚╔</w:t>
      </w:r>
      <w:r>
        <w:rPr/>
        <w:t>ꤥ</w:t>
      </w:r>
      <w:r>
        <w:rPr/>
        <w:t>싂判</w:t>
      </w:r>
      <w:r>
        <w:rPr/>
        <w:t>⡯</w:t>
      </w:r>
      <w:r>
        <w:rPr/>
        <w:t>걸䖵</w:t>
      </w:r>
      <w:r>
        <w:rPr/>
        <w:t>⣂</w:t>
      </w:r>
      <w:r>
        <w:rPr/>
        <w:t>㚡㒩場愭⭒块䡋㭤㚘䐷嘭숱ぇ</w:t>
      </w:r>
      <w:r>
        <w:rPr/>
        <w:t>ꕁ</w:t>
      </w:r>
      <w:r>
        <w:rPr/>
        <w:t>慒⺿坮で</w:t>
      </w:r>
      <w:r>
        <w:rPr/>
        <w:t>ⱇ</w:t>
      </w:r>
      <w:r>
        <w:rPr/>
        <w:t>戩杨眻㭷ꄭ温佤⭣숸窣⭥쏂⩠繸傩啵⹊䩟磍땇</w:t>
      </w:r>
      <w:r>
        <w:rPr/>
        <w:t>⡷</w:t>
      </w:r>
      <w:r>
        <w:rPr/>
        <w:t>䬵敭坔㯂쉎楗倦싂뭠㩕♐爻彋긪㤥桥畒塱䵹</w:t>
      </w:r>
      <w:r>
        <w:rPr/>
        <w:t>ⵊ</w:t>
      </w:r>
      <w:r>
        <w:rPr/>
        <w:t>獴䑠䑺媘弩䬶뼺晶♥</w:t>
      </w:r>
      <w:r>
        <w:rPr/>
        <w:t>ꤴ</w:t>
      </w:r>
      <w:r>
        <w:rPr/>
        <w:t>斥싂儴楣쉥墬䤯併</w:t>
      </w:r>
      <w:r>
        <w:rPr/>
        <w:t>ꤪ</w:t>
      </w:r>
      <w:r>
        <w:rPr/>
        <w:t>味晣へ䅬╀⌦䐪뽵䅳彴噹呌神쉂帥ꆵ</w:t>
      </w:r>
      <w:r>
        <w:rPr/>
        <w:t>ꥍ</w:t>
      </w:r>
      <w:r>
        <w:rPr/>
        <w:t>穡쉧佉䑟╘剠⩢쉀㩡⮮䆱唴頹摮쉵儤⏂䠻䥬칇彧ꎏ䑟徏擃⽅癗捧稸䙦㭲呁⑙眤⪿걫䥘싂싂懂⨭滂ꄦ係殱갱咱唹䓂吲㥠</w:t>
      </w:r>
      <w:r>
        <w:rPr/>
        <w:t>ꤽ</w:t>
      </w:r>
      <w:r>
        <w:rPr/>
        <w:t>剓슿⩱朳䡠㝫烂戺슣勂幥숦㙭쎏슩㐱쉥䝎⥘츴京ㅕ凂㍣㍥卌䭱☪旂捅歃걂啌썰⻂䖮䅬땗䭆㘬殱췂剨渫㙯깆㍪䒩樹渣걯歐⥌塘呉咵恺潖␱丱恎䳃扠檿䴲䨳㡾쉚䑠䲥仂묫ꅒ⼴ꍁ婫싃憻爻㇂拂䍲녟싍敮㘥偏乓㬻䅃네슘兦偔恅ㆡ㥞堨</w:t>
      </w:r>
      <w:r>
        <w:rPr/>
        <w:t>꧂</w:t>
      </w:r>
      <w:r>
        <w:rPr/>
        <w:t>楗禿呀捲䲵滂䵤丳⤰係䅃竂ㅗ␯⸪䋃灺ㄳ쉍䐩獐쵶䩙</w:t>
      </w:r>
      <w:r>
        <w:rPr/>
        <w:t>ꤴ</w:t>
      </w:r>
      <w:r>
        <w:rPr/>
        <w:t>㔱员ㆡ敘嘲塐䝅숨쉙桵䝨疱稯䘪瘦睵숱傮桇쉳⌤攭㯃煩믎뗂⍭</w:t>
      </w:r>
      <w:r>
        <w:rPr/>
        <w:t>ꦵ</w:t>
      </w:r>
      <w:r>
        <w:rPr/>
        <w:t>址毂썴丯灇</w:t>
      </w:r>
      <w:r>
        <w:rPr/>
        <w:t>ⱟ</w:t>
      </w:r>
      <w:r>
        <w:rPr/>
        <w:t>漯숥稩䭩㉡轎桔䏂橐⩑꺘伨썣숲㕹轪㝨뭎䝘囂</w:t>
      </w:r>
      <w:r>
        <w:rPr/>
        <w:t>ⵄ</w:t>
      </w:r>
      <w:r>
        <w:rPr/>
        <w:t>⽕偅奨㣂쉈㘸쉮倪䦥뽓⨷捨</w:t>
      </w:r>
      <w:r>
        <w:rPr/>
        <w:t>ⵄ</w:t>
      </w:r>
      <w:r>
        <w:rPr/>
        <w:t>㛂煍⥍淂沏⼵⎵䐹㕑埂瓂</w:t>
      </w:r>
      <w:r>
        <w:rPr/>
        <w:t>ꗂ</w:t>
      </w:r>
      <w:r>
        <w:rPr/>
        <w:t>䱄쉂迂김칤婙佊⸺⿂轨偏㭖㠯녱䕃걥汷歆勂</w:t>
      </w:r>
      <w:r>
        <w:rPr/>
        <w:t>ꤨ</w:t>
      </w:r>
      <w:r>
        <w:rPr/>
        <w:t>夻偡杊싎丫⫂묲쉶顩ꍦ춘䉞飂迂䎵칱쉆穏㨲呾穦䞮噺奴掘幭怱䅲䀺䝶灕</w:t>
      </w:r>
      <w:r>
        <w:rPr/>
        <w:t>ꥄ</w:t>
      </w:r>
      <w:r>
        <w:rPr/>
        <w:t>䩷䤷佋㪣곂獺愦ꥸ昬슻㟂</w:t>
      </w:r>
      <w:r>
        <w:rPr/>
        <w:t>Ɫ⭘</w:t>
      </w:r>
      <w:r>
        <w:rPr/>
        <w:t>慐</w:t>
      </w:r>
      <w:r>
        <w:rPr/>
        <w:t>ⱄ</w:t>
      </w:r>
      <w:r>
        <w:rPr/>
        <w:t>撘䥴睡녣嘴⾩灀䑫掱颏焲컂洹浓⽂슻충暩幾</w:t>
      </w:r>
      <w:r>
        <w:rPr/>
        <w:t>ⴻ</w:t>
      </w:r>
      <w:r>
        <w:rPr/>
        <w:t>ㅈ摀┊繳䋃⎩싂咻땆呀甪숨⽏烂䵓䕟砺㶘啸숣ヂ⽮渦뗎㍂㕰煴炩걤</w:t>
      </w:r>
      <w:r>
        <w:rPr/>
        <w:t>ⵓ</w:t>
      </w:r>
      <w:r>
        <w:rPr/>
        <w:t>乞圲㠨쉹뭞쉄敫㕁쵤溣偦梩淂⑍</w:t>
      </w:r>
      <w:r>
        <w:rPr/>
        <w:t>Ⱡ▣</w:t>
      </w:r>
      <w:r>
        <w:rPr/>
        <w:t>뗂썯卪畵廂癯⽳佫睫</w:t>
      </w:r>
      <w:r>
        <w:rPr/>
        <w:t>ꤶ</w:t>
      </w:r>
      <w:r>
        <w:rPr/>
        <w:t>숮天㭨癨嗂呌係썓쌪⩘⾏偈뮩慖枻ꅄ幂㝾杕㬯杇櫂浆繯係㘨겿⤸椭焳喘憻숨숳彘䓃楪쉰䵃琱䫂焸쉉兑䌽佒䅓싂塭䔳竂㉸䝏㕍吭㈦㡖繪쉪眷䈺ㅭ檩⭴䁈녾灊⩕䴱慓걟怯ꅢ噳㵪㎣⩈瀥嫍⥲〽쉚攵䰹潷⒩块穅싂쉞♅</w:t>
      </w:r>
      <w:r>
        <w:rPr/>
        <w:t>ⵥ</w:t>
      </w:r>
      <w:r>
        <w:rPr/>
        <w:t>쉸Ⓧ撮廂㔴砻썀眤䰥㠻㭡仂뽆䬱</w:t>
      </w:r>
      <w:r>
        <w:rPr/>
        <w:t>꧂</w:t>
      </w:r>
      <w:r>
        <w:rPr/>
        <w:t>捯숶싂뼣⬷촻ノ묰浱</w:t>
      </w:r>
      <w:r>
        <w:rPr/>
        <w:t>⡑</w:t>
      </w:r>
      <w:r>
        <w:rPr/>
        <w:t>啞呈潩촭⩬濍瀻䵭녫摭쌴䁨潠썀楧쉥轷㙞䃂彄⑙ꍟ䑹挻慎壍摉暬彬쉉⴪欣ぎ䱗猳稷㷂癌숳昰㑔歯⑦</w:t>
      </w:r>
      <w:r>
        <w:rPr/>
        <w:t>ꕵ</w:t>
      </w:r>
      <w:r>
        <w:rPr/>
        <w:t>繱㙀⍒ㅗ칭欴帲숨쉺咮ㅔ쌷㕐槂憻</w:t>
      </w:r>
      <w:r>
        <w:rPr/>
        <w:t>ⵋ</w:t>
      </w:r>
      <w:r>
        <w:rPr/>
        <w:t>㘵㢘⵶⌣땲坐츭傱䮩晔允㚩ㅅ㉐䕁⫂捑㥃뭥뿂浮</w:t>
      </w:r>
      <w:r>
        <w:rPr/>
        <w:t>ⲡ</w:t>
      </w:r>
      <w:r>
        <w:rPr/>
        <w:t>슏⪬ꥭ滃䌶硆摵䥈갱堻氫嘶器</w:t>
      </w:r>
      <w:r>
        <w:rPr/>
        <w:t>ⱈ</w:t>
      </w:r>
      <w:r>
        <w:rPr/>
        <w:t>盂㒻晭</w:t>
      </w:r>
      <w:r>
        <w:rPr/>
        <w:t>⢵</w:t>
      </w:r>
      <w:r>
        <w:rPr/>
        <w:t>䇂⥊⫂⪘焬⨫䑋슣燂㝌冥쉱췂슣换</w:t>
      </w:r>
      <w:r>
        <w:rPr/>
        <w:t>ⷂ</w:t>
      </w:r>
      <w:r>
        <w:rPr/>
        <w:t>䍳䍯割</w:t>
      </w:r>
      <w:r>
        <w:rPr/>
        <w:t>ⰲ</w:t>
      </w:r>
      <w:r>
        <w:rPr/>
        <w:t>竂숪ꍳ⬤⌮䘰㚘</w:t>
      </w:r>
      <w:r>
        <w:rPr/>
        <w:t>ꦵ</w:t>
      </w:r>
      <w:r>
        <w:rPr/>
        <w:t>睉춵♉潫ꄯ祱㪮輥敵㥱焺ꍍ关㒬硄測祸⨮繾㪩</w:t>
      </w:r>
      <w:r>
        <w:rPr/>
        <w:t>ꥇ⯂</w:t>
      </w:r>
      <w:r>
        <w:rPr/>
        <w:t>珂♳쉺쉙憩싍</w:t>
      </w:r>
      <w:r>
        <w:rPr/>
        <w:t>ꤨ</w:t>
      </w:r>
      <w:r>
        <w:rPr/>
        <w:t>ꅐ硤求悿썄㠰㩣㞻숮⹩쉨㤪煐䰹煟⽠焷뇂</w:t>
      </w:r>
      <w:r>
        <w:rPr/>
        <w:t>ꕩ</w:t>
      </w:r>
      <w:r>
        <w:rPr/>
        <w:t>氷坣㧂儰쌶䔰栦ꅆ䍠㙅䵭䐻戵㘪ꌱ숷䑶䡅稦焫ꥢ䁶┪㣂撿㍭䘴ぁ㤫䉺殥瓂掩싂価䱍</w:t>
      </w:r>
      <w:r>
        <w:rPr/>
        <w:t>ⵏ</w:t>
      </w:r>
      <w:r>
        <w:rPr/>
        <w:t>歍䕕䶻焱쉲</w:t>
      </w:r>
      <w:r>
        <w:rPr/>
        <w:t>ꕘ</w:t>
      </w:r>
      <w:r>
        <w:rPr/>
        <w:t>瑇ꥥ慘ꍏ潑䍉乌顎妵湘玵䱶♺婺係쉠皘稲㟂厮商䭺뭲쌲쉭쉤㕷ꍧ䞮瀸╀焲㝦䭳䉣쉲꺏㋂⴪</w:t>
      </w:r>
      <w:r>
        <w:rPr/>
        <w:t>ꥃ</w:t>
      </w:r>
      <w:r>
        <w:rPr/>
        <w:t>婭瑣⏍甥㔪걕煡䉷뾿冿⥇䏂䬭䵚㙸番枻쉴津ꥫ婃檻庱뗂껂⩓䌶㭚</w:t>
      </w:r>
      <w:r>
        <w:rPr/>
        <w:t>ⳃ</w:t>
      </w:r>
      <w:r>
        <w:rPr/>
        <w:t>啌⼸儨ꍔ㤴㑂䈥㙷㩌슿獃곂뽺撏恲摀숪噀⨺晑损浗㐴썦⥐⯂긬䙎땨砶偋眫ぇ⑵輪䀶位䈵偗䑺ꍀ煥婩쉯墮縯埂㔬徻ꍉ</w:t>
      </w:r>
      <w:r>
        <w:rPr/>
        <w:t>ꦩ</w:t>
      </w:r>
      <w:r>
        <w:rPr/>
        <w:t>癅な넊摡⑋</w:t>
      </w:r>
      <w:r>
        <w:rPr/>
        <w:t>ⴤ</w:t>
      </w:r>
      <w:r>
        <w:rPr/>
        <w:t>湳戵ね啴兎㭷畣⒵쉬嚩项쉵仂杘㭢㑅ꇃ塣挵㡖攫䢘걡浃呉浠揂偞南</w:t>
      </w:r>
      <w:r>
        <w:rPr/>
        <w:t>ⲡ</w:t>
      </w:r>
      <w:r>
        <w:rPr/>
        <w:t>㗂䵎䔫뽏幚啊潷〥剦╃奅⽓숨燂</w:t>
      </w:r>
      <w:r>
        <w:rPr/>
        <w:t>ⵁ</w:t>
      </w:r>
      <w:r>
        <w:rPr/>
        <w:t>灟㥣㙇</w:t>
      </w:r>
      <w:r>
        <w:rPr/>
        <w:t>ꥊ</w:t>
      </w:r>
      <w:r>
        <w:rPr/>
        <w:t>繣娷쉠壂潊쵄</w:t>
      </w:r>
      <w:r>
        <w:rPr/>
        <w:t>⡴⌰</w:t>
      </w:r>
      <w:r>
        <w:rPr/>
        <w:t>䚩嗂㬺焨牴桭슬帷⽙楅Ⓜ媿穅捗坚ꄹꄱ썀ꆩ㠺ꍤ癚堳숣㉎슘䛂쉋伴㝡슏渭总</w:t>
      </w:r>
      <w:r>
        <w:rPr/>
        <w:t>ꤶ</w:t>
      </w:r>
      <w:r>
        <w:rPr/>
        <w:t>畖䱰⑱㬮砬㍌兯猣頰幺칖泂㔷䡫㷂戫䋂扺쉳扎瑳⽺矂ㅾ</w:t>
      </w:r>
      <w:r>
        <w:rPr/>
        <w:t>⡸</w:t>
      </w:r>
      <w:r>
        <w:rPr/>
        <w:t>㍲昩싂䄴걆</w:t>
      </w:r>
      <w:r>
        <w:rPr/>
        <w:t>ꤸ</w:t>
      </w:r>
      <w:r>
        <w:rPr/>
        <w:t>쉬깎婩칺⪩盂䜮摍憣夶椵쉚⩢쉤歅╷坋䢿漯哂瓂圬숪䳃쉃⑇慭䅖♣ꥶ佺卒䠩冮摥쉴뿂Ⓜ扫灴䲩䍉䙉痂㗃煊弩녤ㅗ㯎⩲⩂㢥櫂떻縤䆱怰㝱㙎⪩䜳璡繀㶮帽婧</w:t>
      </w:r>
      <w:r>
        <w:rPr/>
        <w:t>Ⱞ</w:t>
      </w:r>
      <w:r>
        <w:rPr/>
        <w:t>弭쉁䉶㋂晘熿偕쉧疩◃ぎ⺥漶栱乙䥭숥땬榩硞슘슿啀⭙佪숶⏂ㄻ⏂健㜴搣㙁狂쉩땸煟佗㘴堬</w:t>
      </w:r>
      <w:r>
        <w:rPr/>
        <w:t>ꔦ</w:t>
      </w:r>
      <w:r>
        <w:rPr/>
        <w:t>夰昲딬汲碩슱祒⧂䱧壂</w:t>
      </w:r>
      <w:r>
        <w:rPr/>
        <w:t>⠫⯂</w:t>
      </w:r>
      <w:r>
        <w:rPr/>
        <w:t>ꕱ</w:t>
      </w:r>
      <w:r>
        <w:rPr/>
        <w:t>㘫顚惂抩슱☰⹡⴬</w:t>
      </w:r>
      <w:r>
        <w:rPr/>
        <w:t>ꕇ</w:t>
      </w:r>
      <w:r>
        <w:rPr/>
        <w:t>㫂⹦䠥ꍮ矂奁戦쉹繉</w:t>
      </w:r>
      <w:r>
        <w:rPr/>
        <w:t>⣂</w:t>
      </w:r>
      <w:r>
        <w:rPr/>
        <w:t>쉲☪㎥汔瞘墱吵⬽쉑칅</w:t>
      </w:r>
      <w:r>
        <w:rPr/>
        <w:t>꤫</w:t>
      </w:r>
      <w:r>
        <w:rPr/>
        <w:t>碮朮슏䮣伺夭甦䘥㫎晥塖</w:t>
      </w:r>
      <w:r>
        <w:rPr/>
        <w:t>ⶱⶵꥐ</w:t>
      </w:r>
      <w:r>
        <w:rPr/>
        <w:t>ⱀ⩚</w:t>
      </w:r>
      <w:r>
        <w:rPr/>
        <w:t>춥싂칸㙟╈圽숤</w:t>
      </w:r>
      <w:r>
        <w:rPr/>
        <w:t>ꤲ</w:t>
      </w:r>
      <w:r>
        <w:rPr/>
        <w:t>瓂㏂䄩쉾䌣䇃</w:t>
      </w:r>
      <w:r>
        <w:rPr/>
        <w:t>⠫⚩</w:t>
      </w:r>
      <w:r>
        <w:rPr/>
        <w:t>幖橐슬樭쉟㣂</w:t>
      </w:r>
      <w:r>
        <w:rPr/>
        <w:t>ⳍ</w:t>
      </w:r>
      <w:r>
        <w:rPr/>
        <w:t>塃ꅖ彴슬쉢珂做쉖反</w:t>
      </w:r>
      <w:r>
        <w:rPr/>
        <w:t>ⰲ</w:t>
      </w:r>
      <w:r>
        <w:rPr/>
        <w:t>礴橞㋂䅡ㅺ⍉ꌫ䓂싎偈爨䖱㜤漸䍑</w:t>
      </w:r>
      <w:r>
        <w:rPr/>
        <w:t>⡥꤮</w:t>
      </w:r>
      <w:r>
        <w:rPr/>
        <w:t>㵺쉬쉨숶쉕䍆彑⍨木</w:t>
      </w:r>
      <w:r>
        <w:rPr/>
        <w:t>ꕂ</w:t>
      </w:r>
      <w:r>
        <w:rPr/>
        <w:t>轔浤癈瑶窮丫쉊恧</w:t>
      </w:r>
      <w:r>
        <w:rPr/>
        <w:t>ⴻ</w:t>
      </w:r>
      <w:r>
        <w:rPr/>
        <w:t>幰슿爲憥䗂䐮㙾㡸㑄걒쉔偏㍂䱁殻䳍晉橆玵⽏䍚轅㭤⭕䀬쉸숵⍹⸮癬칲䥈䒘繹敇庩倣刹㉖땂ꍧ䍵뭅⏎疏䑙楦⪬㝦坆</w:t>
      </w:r>
      <w:r>
        <w:rPr/>
        <w:t>ꥂ</w:t>
      </w:r>
      <w:r>
        <w:rPr/>
        <w:t>彂绂␻</w:t>
      </w:r>
      <w:r>
        <w:rPr/>
        <w:t>⡨⬩</w:t>
      </w:r>
      <w:r>
        <w:rPr/>
        <w:t>㧂㉚⺵⹺振睏㬲䅖㥆䕕⩵숦䛂棂㈽㆏</w:t>
      </w:r>
      <w:r>
        <w:rPr/>
        <w:t>⣃</w:t>
      </w:r>
      <w:r>
        <w:rPr/>
        <w:t>싂嘰兙䑹쉗깇슩㑘摞癕⽆⭏撱眴墿唭瞵㩳쉸硠噣砺⚣㈨㨵刺㑍竂</w:t>
      </w:r>
      <w:r>
        <w:rPr/>
        <w:t>ⴹ</w:t>
      </w:r>
      <w:r>
        <w:rPr/>
        <w:t>䪩呬싎匷瑕瘬긬싂쉣땡晸着⽹㪵⫂䂣兌佇本呭</w:t>
      </w:r>
      <w:r>
        <w:rPr/>
        <w:t>ⲱ</w:t>
      </w:r>
      <w:r>
        <w:rPr/>
        <w:t>恆秂컂啫䡵摢②㡺坁穷숯睫䭯媣橧䶏䬰䭂싂㨭噕쏂㈣瘯汶参숊쵩恏뼷䛂硬眩瑌쉟ヂ徬땠㭙䴨㎿㇃⨪⩏⼨</w:t>
      </w:r>
      <w:r>
        <w:rPr/>
        <w:t>ꕗ</w:t>
      </w:r>
      <w:r>
        <w:rPr/>
        <w:t>䕂쉚⼳꺩까杕拂兀</w:t>
      </w:r>
      <w:r>
        <w:rPr/>
        <w:t>⡗</w:t>
      </w:r>
      <w:r>
        <w:rPr/>
        <w:t>愬촭㏂㥤䍶㍶砹칦䄤䉟䝖</w:t>
      </w:r>
      <w:r>
        <w:rPr/>
        <w:t>ꕵ</w:t>
      </w:r>
      <w:r>
        <w:rPr/>
        <w:t>䌰䝶潟樬㥢㏂</w:t>
      </w:r>
      <w:r>
        <w:rPr/>
        <w:t>꤬</w:t>
      </w:r>
      <w:r>
        <w:rPr/>
        <w:t>影圷䚮ꥳ숥썵穅䥃婎㡱⩰㕤㷂顩束꺡⍤攽ぁ扺䁪</w:t>
      </w:r>
      <w:r>
        <w:rPr/>
        <w:t>Ⳃ</w:t>
      </w:r>
      <w:r>
        <w:rPr/>
        <w:t>绍㵞쉩娯熵쉳牲毃☺쉡녤旍떱⭂炥ㄩ八㙓⍶싂䅞佈쉃灄䕲ㅖ她六싂ꌪ䠮拂䵙枣⼳碩⽚䯂⪡싍搽殩矂夦ꌪ⹉轂䣂汯䉤祅濂ꅸ协堣</w:t>
      </w:r>
      <w:r>
        <w:rPr/>
        <w:t>꤭</w:t>
      </w:r>
      <w:r>
        <w:rPr/>
        <w:t>ꆥ塨毂潑⌥塠㚬쉉獨潙砷숪搬䜹牔⩪䳂䟂㇂扖㐣桇摕⛂⥔쉍⬭ꍶ㴭䜩㡅㉧㐯걹숹㜪㭬娮㈬獓ㆩ쉡喣䑤⬳촬狂颥䛂䁅练墵帥泂丽坤䝖⥉䷂촲ㆣ嗂呈㔺灨橤⌣睾䑟䱮輩㶣싂痂〵牸㣂뼫歑溻汈桯昦协䈫䥶瞬㧂썬䉩칶刳⽈⩾煸灘㵙彟娽䥄欮</w:t>
      </w:r>
      <w:r>
        <w:rPr/>
        <w:t>Ⱔ</w:t>
      </w:r>
      <w:r>
        <w:rPr/>
        <w:t>땭쉢䑅칇ꥩ</w:t>
      </w:r>
      <w:r>
        <w:rPr/>
        <w:t>ꦮ</w:t>
      </w:r>
      <w:r>
        <w:rPr/>
        <w:t>⡧</w:t>
      </w:r>
      <w:r>
        <w:rPr/>
        <w:t>ⵯ</w:t>
      </w:r>
      <w:r>
        <w:rPr/>
        <w:t>瑒桱</w:t>
      </w:r>
      <w:r>
        <w:rPr/>
        <w:t>⠫䷂</w:t>
      </w:r>
      <w:r>
        <w:rPr/>
        <w:t>㠤⨥乧쉑</w:t>
      </w:r>
      <w:r>
        <w:rPr/>
        <w:t>⡍</w:t>
      </w:r>
      <w:r>
        <w:rPr/>
        <w:t>盎㮻넪䕷</w:t>
      </w:r>
      <w:r>
        <w:rPr/>
        <w:t>ꖥ</w:t>
      </w:r>
      <w:r>
        <w:rPr/>
        <w:t>剚樻坈ꥬ㉣⵮⹕곎榬斿歠浅㭹僂栳咡㕡䝚ぶ婺䳍㭇轘䁬쉷䕖瀦㭧䁑쉕쉔敕楇彞䝋䎻</w:t>
      </w:r>
      <w:r>
        <w:rPr/>
        <w:t>ⱬ</w:t>
      </w:r>
      <w:r>
        <w:rPr/>
        <w:t>汦瑓奙恓瘳걅숦㭓䮱京熵⧍全Ⓜ咡ガ媩쉄┺磂偲捤걄ꅚ湂쉀匷畒ば숳奣⌭忂㌨슻쉵쌯쉅㈽䡔溱䉕ꎵ梘汙㩮싂놬╩⭤珂㙤숯頷歡獞癊体쉘녔ꥮ슩牥ꌹ⬯⵪㍵愸坶㨰뽧狂塣㡍슣칲쉒⽫싎䌳䁧⚣䰥⻂刹쏎뽌协弳䛂㒩⤳幨㠥슱㕗爻着췃숪⴫参숮⩮</w:t>
      </w:r>
      <w:r>
        <w:rPr/>
        <w:t>ꕹ</w:t>
      </w:r>
      <w:r>
        <w:rPr/>
        <w:t>祅ꥺ僂뽆㕞剶쵉䍰癣捀䥲쉉쉥䥴穓乸敉쉔쉀녖幖顋䄪䆥嚵䩤㈩時⭸䑚┩숨칣</w:t>
      </w:r>
      <w:r>
        <w:rPr/>
        <w:t>ⵢ</w:t>
      </w:r>
      <w:r>
        <w:rPr/>
        <w:t>瘯ㅇ</w:t>
      </w:r>
      <w:r>
        <w:rPr/>
        <w:t>ⱐ</w:t>
      </w:r>
      <w:r>
        <w:rPr/>
        <w:t>呋恡怴敕⭒弤猱䩯쉦潘瞩㐰䜴敥◂䨬</w:t>
      </w:r>
      <w:r>
        <w:rPr/>
        <w:t>ꕕ</w:t>
      </w:r>
      <w:r>
        <w:rPr/>
        <w:t>兇矂㉟뭁厱⴨瑄⑒䍔塞㈫㐴</w:t>
      </w:r>
      <w:r>
        <w:rPr/>
        <w:t>⠫</w:t>
      </w:r>
      <w:r>
        <w:rPr/>
        <w:t>쉌䵘䀵⍁碡恭촳싂䑦쉶埂⩗ꅓ䄯棂祧䖩摔쉏</w:t>
      </w:r>
      <w:r>
        <w:rPr/>
        <w:t>ⱋ</w:t>
      </w:r>
      <w:r>
        <w:rPr/>
        <w:t>捡穠⍁</w:t>
      </w:r>
      <w:r>
        <w:rPr/>
        <w:t>ⲻ╶⴯</w:t>
      </w:r>
      <w:r>
        <w:rPr/>
        <w:t>쉵洹ꆏ稲圤㶡祾痂歕촥扄㍉싂仂쉠浠</w:t>
      </w:r>
      <w:r>
        <w:rPr/>
        <w:t>ⴥ</w:t>
      </w:r>
      <w:r>
        <w:rPr/>
        <w:t>入㠹⑎┽⽭츥勂縴㩉⩞ꄊ到扌㐶垘椵癣㜰㉳呇琲䷂㭬劏㞬手숻捱㡐䉱⬲哃慹䤴㍋ꅹ슏⩯幄洩Ⓜ瑀瞻츭係쌯噩⑭焲䀰촻夻숰⩂轴楩쉰⑥슻栽㶿恑⯂䩷䍁坺呦⌲猻犩㩀煮慊㥀摠⨷䍎㥲쉂偐⪏半䦿숸抿☵</w:t>
      </w:r>
      <w:r>
        <w:rPr/>
        <w:t>ꕃ</w:t>
      </w:r>
      <w:r>
        <w:rPr/>
        <w:t>乷쉚轔朣썴</w:t>
      </w:r>
      <w:r>
        <w:rPr/>
        <w:t>ⷂ</w:t>
      </w:r>
      <w:r>
        <w:rPr/>
        <w:t>娳</w:t>
      </w:r>
      <w:r>
        <w:rPr/>
        <w:t>ⰳ</w:t>
      </w:r>
      <w:r>
        <w:rPr/>
        <w:t>싂⫂◂剚偰䍫䟂䯂쉌扂湬歯䜰㉠♰䁟樽♨愫⺵⭮弨㝒䡚㞮ꅙ</w:t>
      </w:r>
      <w:r>
        <w:rPr/>
        <w:t>⢻</w:t>
      </w:r>
      <w:r>
        <w:rPr/>
        <w:t>幤塎</w:t>
      </w:r>
      <w:r>
        <w:rPr/>
        <w:t>ꤩ</w:t>
      </w:r>
      <w:r>
        <w:rPr/>
        <w:t>ば烂幾弲⨰礳顗佑僂噞傮偩怰䳍槂埂땆吤汮⬪⴮⩔쉥漵㗂뼭从⩌器勂牅橙媥䉂兎䈵⻂</w:t>
      </w:r>
      <w:r>
        <w:rPr/>
        <w:t>ꔰ</w:t>
      </w:r>
      <w:r>
        <w:rPr/>
        <w:t>桩䧂</w:t>
      </w:r>
      <w:r>
        <w:rPr/>
        <w:t>ꕨ</w:t>
      </w:r>
      <w:r>
        <w:rPr/>
        <w:t>ヂ伸쉤츫㐺ꇃ劮걔⥂䎥㒏楬츰晎䁪颬䕕轖ꌳ佂쉃㐺녥碥슥愮惂䦱⵸䏃棂⑮땈숳牺䜥娪穄噅昮숰숪숷婔煪景㕬㜺㦘拂䁺㑢䣎橂磂憿♲捖캥浘題㥅恔兺幟쉊䠻徥獆⍕쉡⩅爷礫䅄쉊甶놘六┵␷瑵⽯䡵쉊걁涩</w:t>
      </w:r>
      <w:r>
        <w:rPr/>
        <w:t>Ⳃ</w:t>
      </w:r>
      <w:r>
        <w:rPr/>
        <w:t>싂䘰㩘䟂쉦㇂㕒┴쉱恡슩␫쉬畐幪⨪爤悩슬䐥쉋╋㝳䔰㌹慱䕃ッ</w:t>
      </w:r>
      <w:r>
        <w:rPr/>
        <w:t>⡺</w:t>
      </w:r>
      <w:r>
        <w:rPr/>
        <w:t>乃㏂⽡⑌䅊䃂憏⩨</w:t>
      </w:r>
      <w:r>
        <w:rPr/>
        <w:t>ⷂ</w:t>
      </w:r>
      <w:r>
        <w:rPr/>
        <w:t>䃂㣂恩兟䪏杂牊⸨ㅢ⹾쉈瑟倻倨䛂숬녂浵⪣柂㴩浪␷㥙녠</w:t>
      </w:r>
      <w:r>
        <w:rPr/>
        <w:t>⠭</w:t>
      </w:r>
      <w:r>
        <w:rPr/>
        <w:t>ꗍ</w:t>
      </w:r>
      <w:r>
        <w:rPr/>
        <w:t>玱瑆녃썐䦘췎䍆問䑥㯎輨숣侱䅚哂个嘱⫂⾏坊넩歅걏컂촸婴卓㩺㡀싂恲㨰攺</w:t>
      </w:r>
      <w:r>
        <w:rPr/>
        <w:t>ꦥ</w:t>
      </w:r>
      <w:r>
        <w:rPr/>
        <w:t>쉕캻村䤨牞䏂祲슩瘪㜺塇⩕♏긶琳琹祮榥</w:t>
      </w:r>
      <w:r>
        <w:rPr/>
        <w:t>ꥍ</w:t>
      </w:r>
      <w:r>
        <w:rPr/>
        <w:t>䙟妩숰炩并싂쏃墵⫃绂녧楀㕀⧂ㅊ땥祆⑫堯깲䵳뽚歅숪쉆⨸꥖濍</w:t>
      </w:r>
      <w:r>
        <w:rPr/>
        <w:t>⡯</w:t>
      </w:r>
      <w:r>
        <w:rPr/>
        <w:t>쌪⩨幾湞額䍀勂朸洪瘲乪牧〪㡏䧃䠮栬䝬⭵揂䞬㡧㪻㑱戹숬嘨⪿仂㈬汷曂㨨形⪬</w:t>
      </w:r>
      <w:r>
        <w:rPr/>
        <w:t>⢮</w:t>
      </w:r>
      <w:r>
        <w:rPr/>
        <w:t>䕚믂坦䵖뼦</w:t>
      </w:r>
      <w:r>
        <w:rPr/>
        <w:t>⠽</w:t>
      </w:r>
      <w:r>
        <w:rPr/>
        <w:t>务䙒瀦䙔抏⧂싍內則焰截戸㈫╋</w:t>
      </w:r>
      <w:r>
        <w:rPr/>
        <w:t>⠪</w:t>
      </w:r>
      <w:r>
        <w:rPr/>
        <w:t>敄佔썬䜪⮻倷榡</w:t>
      </w:r>
      <w:r>
        <w:rPr/>
        <w:t>Ɒ</w:t>
      </w:r>
      <w:r>
        <w:rPr/>
        <w:t>녓偋幓轘쉁쉱洱繙깶䐲愲뼤呠兦垘땲⎥睉ꍴ⨬䵦橚㉭樺潚侬慳⨸⨰墿棂䩩疮⽂窡</w:t>
      </w:r>
      <w:r>
        <w:rPr/>
        <w:t>ꤺ</w:t>
      </w:r>
      <w:r>
        <w:rPr/>
        <w:t>框恚⑀偠㏂升瑎㌹汰녕숨쉎楫瘵쵉礣矍⽫䍧䜨刊復묥噯䜻牗㡯斬☴㙡⫂䱃繀捒㍏猯ꄵ檣轞깅♤祵佂䨴ꏂ쎥䩏䣃偨甤匣灶ꅊ甪䩍䩡숲朤婘ㅳ䵳瘪</w:t>
      </w:r>
      <w:r>
        <w:rPr/>
        <w:t>ⱬ</w:t>
      </w:r>
      <w:r>
        <w:rPr/>
        <w:t>⼩摧ㅱ㡦㏂怪쉍⽩싂㠳㍹䱠涩䝯兤믎塈医㑑쌴捇⑶慱쉒媵恫愯䙹싂渽쵭獓䭭払䝠煸㍘▿搶㯂⑯䥊湮싂嫃柂䣂樯쉍</w:t>
      </w:r>
      <w:r>
        <w:rPr/>
        <w:t>ꕕ</w:t>
      </w:r>
      <w:r>
        <w:rPr/>
        <w:t>ⱺ</w:t>
      </w:r>
      <w:r>
        <w:rPr/>
        <w:t>넴䧂冩敗</w:t>
      </w:r>
      <w:r>
        <w:rPr/>
        <w:t>ꕓ</w:t>
      </w:r>
      <w:r>
        <w:rPr/>
        <w:t>숶䄤佢夥䝔숵飂뭖捶⽞恕歸㨲㋂㞬䘺玏猱싂䝗昮瘲숺秃扁敹</w:t>
      </w:r>
      <w:r>
        <w:rPr/>
        <w:t>ⰷ</w:t>
      </w:r>
      <w:r>
        <w:rPr/>
        <w:t>瘤乡㎱煈뼽⽰偐偁</w:t>
      </w:r>
      <w:r>
        <w:rPr/>
        <w:t>ⵯ</w:t>
      </w:r>
      <w:r>
        <w:rPr/>
        <w:t>敹㙢䅉摋쉕깈杄彎桠⍶묲恤쉇쌹䩍稰匪㉪䵾</w:t>
      </w:r>
      <w:r>
        <w:rPr/>
        <w:t>⣂</w:t>
      </w:r>
      <w:r>
        <w:rPr/>
        <w:t>쉸䱥㡷㓂䇂嘳怹唵⩥湋컎</w:t>
      </w:r>
      <w:r>
        <w:rPr/>
        <w:t>⡇</w:t>
      </w:r>
      <w:r>
        <w:rPr/>
        <w:t>婅洪暩恳쉟숰漻㥗</w:t>
      </w:r>
      <w:r>
        <w:rPr/>
        <w:t>꤭</w:t>
      </w:r>
      <w:r>
        <w:rPr/>
        <w:t>䍠싂䁣쉘兟싂넴</w:t>
      </w:r>
      <w:r>
        <w:rPr/>
        <w:t>ꕏ</w:t>
      </w:r>
      <w:r>
        <w:rPr/>
        <w:t>桓渭厩쉤䳂묷ꍃ媥辏剀쎩쉪滂幡䡧⮩即帳⼵㥈䇂急暣楣癲쉴曍㤣뽦⑧쉠숷牞煪却灸䒿〩싂䝖湉쉗杓乷䝥䅢습睠䤩攷깬縬㬥䕱㩌晸ㄱ䯂㟃㩫恔숸漫䂻</w:t>
      </w:r>
      <w:r>
        <w:rPr/>
        <w:t>ⵏ</w:t>
      </w:r>
      <w:r>
        <w:rPr/>
        <w:t>稸ꅵ剭样⩵䞱㍩呱呆</w:t>
      </w:r>
      <w:r>
        <w:rPr/>
        <w:t>ⱒ</w:t>
      </w:r>
      <w:r>
        <w:rPr/>
        <w:t>坹긭㝒怺琦卡憘뭬摪拎뾵旂䉭싂摨䡅숶塟⩳⫂㕒䐲䗃㙥勂漨㤫㑳乷槂䭠洨㍮渽圩♗橭廂따灭썗慆췃稻쉷歵쉐뮣놬㍺㡄偃⩦墿⬵久匰帻疩䫂䱪燂啲⥒쉊ꎿ㉏䧃敘</w:t>
      </w:r>
      <w:r>
        <w:rPr/>
        <w:t>ⴳ</w:t>
      </w:r>
      <w:r>
        <w:rPr/>
        <w:t>ⰹ</w:t>
      </w:r>
      <w:r>
        <w:rPr/>
        <w:t>䵨싂睃㡉갳䡑뼺竂</w:t>
      </w:r>
      <w:r>
        <w:rPr/>
        <w:t>⠯</w:t>
      </w:r>
      <w:r>
        <w:rPr/>
        <w:t>䒬䫂攳</w:t>
      </w:r>
      <w:r>
        <w:rPr/>
        <w:t>ꤪ⪿</w:t>
      </w:r>
      <w:r>
        <w:rPr/>
        <w:t>쉢弪堽頪迂愷噋犻넹硱げ</w:t>
      </w:r>
      <w:r>
        <w:rPr/>
        <w:t>⠩ⱂ</w:t>
      </w:r>
      <w:r>
        <w:rPr/>
        <w:t>곎敺㚩捲땧녌⴪䊏䫂</w:t>
      </w:r>
      <w:r>
        <w:rPr/>
        <w:t>Ⱪ</w:t>
      </w:r>
      <w:r>
        <w:rPr/>
        <w:t>煓⧂怨䏂슥氦쉒㩃夤쉬睗⑳</w:t>
      </w:r>
      <w:r>
        <w:rPr/>
        <w:t>ꤸ</w:t>
      </w:r>
      <w:r>
        <w:rPr/>
        <w:t>瀨否쉳㭠杦ꍨ瑁晹婣眵숸浈쉮㇂</w:t>
      </w:r>
      <w:r>
        <w:rPr/>
        <w:t>ⱶ</w:t>
      </w:r>
      <w:r>
        <w:rPr/>
        <w:t>轉夭亵䭚灊浥矂쉧㖿灎</w:t>
      </w:r>
      <w:r>
        <w:rPr/>
        <w:t>⣂</w:t>
      </w:r>
      <w:r>
        <w:rPr/>
        <w:t>슩숯㝦呹㒥疻䩰㝄깋廂딲瓂䝒</w:t>
      </w:r>
      <w:r>
        <w:rPr/>
        <w:t>Ɫ</w:t>
      </w:r>
      <w:r>
        <w:rPr/>
        <w:t>摕煊ꅊ兴摍梣桃㎩</w:t>
      </w:r>
      <w:r>
        <w:rPr/>
        <w:t>Ⳃ</w:t>
      </w:r>
      <w:r>
        <w:rPr/>
        <w:t>㉇䧂呕搦橡呒쉙캱숶Ⓜ帰쉷湧쉤쉨⥁</w:t>
      </w:r>
      <w:r>
        <w:rPr/>
        <w:t>⡃</w:t>
      </w:r>
      <w:r>
        <w:rPr/>
        <w:t>项䓂顩䱡</w:t>
      </w:r>
      <w:r>
        <w:rPr/>
        <w:t>ꦩ</w:t>
      </w:r>
      <w:r>
        <w:rPr/>
        <w:t>싂꥙녲⑖烂䁅洨⹌䋂⩢쉯㷂壂桒ꅂ硋</w:t>
      </w:r>
      <w:r>
        <w:rPr/>
        <w:t>ⱍ</w:t>
      </w:r>
      <w:r>
        <w:rPr/>
        <w:t>㈲槂䄸浚숶体灀믂⽞ꏃ䩩獰䒬秂</w:t>
      </w:r>
      <w:r>
        <w:rPr/>
        <w:t>ꥌ</w:t>
      </w:r>
      <w:r>
        <w:rPr/>
        <w:t>硳</w:t>
      </w:r>
      <w:r>
        <w:rPr/>
        <w:t>ꕖ</w:t>
      </w:r>
      <w:r>
        <w:rPr/>
        <w:t>䱭㋂步典䭉估䙞兇乚뗂彥参쉐整㥺㉯哂⑒扶쏂䑖숪䶥쌥슏</w:t>
      </w:r>
      <w:r>
        <w:rPr/>
        <w:t>ⶻ⵮</w:t>
      </w:r>
      <w:r>
        <w:rPr/>
        <w:t>㜊♯꺮썞썚뽭爴輨뽥瀹久넨㭯䭏瀸乣䡳噃㕉▩슮咬䥣硵㑮</w:t>
      </w:r>
      <w:r>
        <w:rPr/>
        <w:t>ⲿ⑯</w:t>
      </w:r>
      <w:r>
        <w:rPr/>
        <w:t>弱㑬⿎쉙䉮坩頪⍓</w:t>
      </w:r>
      <w:r>
        <w:rPr/>
        <w:t>⵰</w:t>
      </w:r>
      <w:r>
        <w:rPr/>
        <w:t>唯嫂弫奤塟縴썙䏂䑫流瞵祮뮘䥵㔯祀淂㏂夣⽋䭉㧂겘浡偪愤䡒쌦栱␭秂䩋攫䏂挰䢿䥵췎汌僂</w:t>
      </w:r>
      <w:r>
        <w:rPr/>
        <w:t>⡈╆</w:t>
      </w:r>
      <w:r>
        <w:rPr/>
        <w:t>䴻瞘습侵䩏砤믂䝔倬榿㵶䟂ꏂ瑄涱穣檩䌲䠹䍊䄦佱슬㘪总猴㭫䕡昹</w:t>
      </w:r>
      <w:r>
        <w:rPr/>
        <w:t>ⰻ</w:t>
      </w:r>
      <w:r>
        <w:rPr/>
        <w:t>妿⥴쉉䙳䊏넫灀ㅧ婠夣爩㑉恥唨깥</w:t>
      </w:r>
      <w:r>
        <w:rPr/>
        <w:t>ⲥ</w:t>
      </w:r>
      <w:r>
        <w:rPr/>
        <w:t>毃犿□쌻뭀䕅祊䬬⵹㪘䝨ꄫ喏水쉆⥄⦏䩭</w:t>
      </w:r>
      <w:r>
        <w:rPr/>
        <w:t>ⰱ</w:t>
      </w:r>
      <w:r>
        <w:rPr/>
        <w:t>慪汞⫂뾬沘晟쉉䉐均䪮轨優⿂썥惎纩껃⽲녊撵</w:t>
      </w:r>
      <w:r>
        <w:rPr/>
        <w:t>ⶏ</w:t>
      </w:r>
      <w:r>
        <w:rPr/>
        <w:t>硸㌰猤㦱슻㙳睩歁睁琳ꍏ㮿䬶쉮</w:t>
      </w:r>
      <w:r>
        <w:rPr/>
        <w:t>ꔱ</w:t>
      </w:r>
      <w:r>
        <w:rPr/>
        <w:t>숲䅶䑠ꅅ⩮塅䉥⼪䨫琦쉠⩥漫慯</w:t>
      </w:r>
      <w:r>
        <w:rPr/>
        <w:t>꧂</w:t>
      </w:r>
      <w:r>
        <w:rPr/>
        <w:t>圬싂窱江⦩슬</w:t>
      </w:r>
      <w:r>
        <w:rPr/>
        <w:t>꧃</w:t>
      </w:r>
      <w:r>
        <w:rPr/>
        <w:t>슥佣䬯㡳牒쉩敂獖顔뭐犏彞輨</w:t>
      </w:r>
      <w:r>
        <w:rPr/>
        <w:t>ⶬ</w:t>
      </w:r>
      <w:r>
        <w:rPr/>
        <w:t>㜱涮棂囂禮</w:t>
      </w:r>
      <w:r>
        <w:rPr/>
        <w:t>ꕺ</w:t>
      </w:r>
      <w:r>
        <w:rPr/>
        <w:t>䆣⭔쉤딺⽟縺䡙쉔䉟䓃╱濍挺뇎ㅆ숱丳㵭䂘僃顠两䅋疣긬㦵㮩걏䴶䬴轮䣂杠穮습檿㋂ォ暻兾쉓䬣勂晗啓坮湅凂位手穓쉤䪵歑珍⮵쉅⨦祺╾晤毂挻枵㘻긣奒佅癒䁔爬䪥䀳䤬⨪䛂⸽뭾䏂츳繮櫂俍⭓庩夲惂弥쉾⧂磂硈悵䅕克琺捃䰺垡䝾橫顳숰轀㋂戬㕖嘩磂</w:t>
      </w:r>
      <w:r>
        <w:rPr/>
        <w:t>ⴲ⑘</w:t>
      </w:r>
      <w:r>
        <w:rPr/>
        <w:t>倫彨Ⓨ乃攣䉕㬬컂浟樶录뼪깂숣幵숭味ꅘ滃캣⦩㤰쉘뭆昬横컂</w:t>
      </w:r>
      <w:r>
        <w:rPr/>
        <w:t>ⴹ</w:t>
      </w:r>
      <w:r>
        <w:rPr/>
        <w:t>啹</w:t>
      </w:r>
      <w:r>
        <w:rPr/>
        <w:t>ꖡ</w:t>
      </w:r>
      <w:r>
        <w:rPr/>
        <w:t>灸獀</w:t>
      </w:r>
      <w:r>
        <w:rPr/>
        <w:t>⢻</w:t>
      </w:r>
      <w:r>
        <w:rPr/>
        <w:t>쉅倦繂</w:t>
      </w:r>
      <w:r>
        <w:rPr/>
        <w:t>ꕂ</w:t>
      </w:r>
      <w:r>
        <w:rPr/>
        <w:t>䰱⍾傩攨⎣硲</w:t>
      </w:r>
      <w:r>
        <w:rPr/>
        <w:t>ꕋ</w:t>
      </w:r>
      <w:r>
        <w:rPr/>
        <w:t>珂〉辱㬱睸媘䃍片䁉祪婐䝚恨䄳愸竂啉輣⏂颮硢顉⫂⸪䎏牧焪꥚걓秂爱ꄹꌤ춮柂⨰⤶㑴䓂癖칌</w:t>
      </w:r>
      <w:r>
        <w:rPr/>
        <w:t>ⵖ</w:t>
      </w:r>
      <w:r>
        <w:rPr/>
        <w:t>긬쎣輦䨫</w:t>
      </w:r>
      <w:r>
        <w:rPr/>
        <w:t>ⵇ</w:t>
      </w:r>
      <w:r>
        <w:rPr/>
        <w:t>㧂쉏睔⭤坬ꍚ獹劮呥橊숴⩖䑒쌭䦬䌯轃涏囎汆⭑煪吽㨭⽏</w:t>
      </w:r>
      <w:r>
        <w:rPr/>
        <w:t>⡔</w:t>
      </w:r>
      <w:r>
        <w:rPr/>
        <w:t>ꏍ㉴싂縵㤹獠印ꇂ㨻皩쉎⯂異繤깈磂숴欨싃嚬⥡璩洨㉂ꍩ䅳⩡쉰䤸⼲䡓䃂쉬わ幰奯㉲揃并垏䅳奱㕣勂슻煫噀쉳䩞梣⑺쉬瑚癎</w:t>
      </w:r>
      <w:r>
        <w:rPr/>
        <w:t>Ⳃ</w:t>
      </w:r>
      <w:r>
        <w:rPr/>
        <w:t>㴸ㅆヂ䕲칎⩁츤぀숊睎囂싂㕮頴獒敬㝹慊並䍮</w:t>
      </w:r>
      <w:r>
        <w:rPr/>
        <w:t>ꕑ</w:t>
      </w:r>
      <w:r>
        <w:rPr/>
        <w:t>帰敧쏂斡땎優녴㧂</w:t>
      </w:r>
      <w:r>
        <w:rPr/>
        <w:t>ⶏ</w:t>
      </w:r>
      <w:r>
        <w:rPr/>
        <w:t>㷂쉂顰숬繒컂⥍潪殻⯂琶⎥㨷玿</w:t>
      </w:r>
      <w:r>
        <w:rPr/>
        <w:t>⠯⩴Ⓜ</w:t>
      </w:r>
      <w:r>
        <w:rPr/>
        <w:t>䉗쉆</w:t>
      </w:r>
      <w:r>
        <w:rPr/>
        <w:t>ꤽ</w:t>
      </w:r>
      <w:r>
        <w:rPr/>
        <w:t>칊㩨⩄倲⹈竂晋婃拃⩃⑋긨剃唱슥믂㡐欽潖畣㏂汣坷冩囂㢵㓂썺瑳唸▬濂䇂傣斏ꥦ</w:t>
      </w:r>
      <w:r>
        <w:rPr/>
        <w:t>ⶣ</w:t>
      </w:r>
      <w:r>
        <w:rPr/>
        <w:t>㝵♮ꍒ捂囂뽦⥥櫂䈭䰨䜭绂ㆻ㥸㉂䥰溘♟ꥨ壂⎿じ瑌⒣쉃쉳単㙋湘㵢쉏潺心偐쉎⹨亱顴䡥唳坒⹔⭋稨煸⽾䔮眨晞慞敩뽢秎䚮╶㡹瑉䎡婊乫⪿싂楗뾘숯숲뿃輻ꏂ嚱恚쉴䞥뇂弦偪╾Ⓕ楤㩈숲칈穲䢬䗃槂溩䩩슬搵䴻㘳⥎</w:t>
      </w:r>
      <w:r>
        <w:rPr/>
        <w:t>⢡</w:t>
      </w:r>
      <w:r>
        <w:rPr/>
        <w:t>父参㍱ꏂㆬ呩抡偲乾쉩栵硉㨭쉣⵴瀱娽땭车烂灅㤬忍囂녅㝪ㅹꏂ䭴恵曂䡓쉂깠湁뼰兞纱쵷晏砲啦깡埂ㅸ딺㥡倯쉲歶塟녂쵰矍噀♪⼳䅵牢迂唣找佒漹彗昦숥䌯뭀櫂摉ㅦꍓ䒬쉂㙏</w:t>
      </w:r>
      <w:r>
        <w:rPr/>
        <w:t>ꥐ</w:t>
      </w:r>
      <w:r>
        <w:rPr/>
        <w:t>쵍쉞绎䵬딣⸩깺偀⨵敔皻䍥秂촱〩숬⧂㝵䝞</w:t>
      </w:r>
      <w:r>
        <w:rPr/>
        <w:t>ꖱ</w:t>
      </w:r>
      <w:r>
        <w:rPr/>
        <w:t>飂</w:t>
      </w:r>
      <w:r>
        <w:rPr/>
        <w:t>⠱</w:t>
      </w:r>
      <w:r>
        <w:rPr/>
        <w:t>濂瑋摩싂䑂⯂⑆祡瑪뽟</w:t>
      </w:r>
      <w:r>
        <w:rPr/>
        <w:t>⠻</w:t>
      </w:r>
      <w:r>
        <w:rPr/>
        <w:t>㉍쉴</w:t>
      </w:r>
      <w:r>
        <w:rPr/>
        <w:t>ꦘ⎩</w:t>
      </w:r>
      <w:r>
        <w:rPr/>
        <w:t>辻啰싍㑧㛂洷</w:t>
      </w:r>
      <w:r>
        <w:rPr/>
        <w:t>ⰵ</w:t>
      </w:r>
      <w:r>
        <w:rPr/>
        <w:t>呸扰숵깺겵ㅤ땇硹竂㝋歑쉨</w:t>
      </w:r>
      <w:r>
        <w:rPr/>
        <w:t>⡊</w:t>
      </w:r>
      <w:r>
        <w:rPr/>
        <w:t>刪</w:t>
      </w:r>
      <w:r>
        <w:rPr/>
        <w:t>ⲏ</w:t>
      </w:r>
      <w:r>
        <w:rPr/>
        <w:t>啒㩬歒瀩뽈䉯㎿싂⻂걢灖</w:t>
      </w:r>
      <w:r>
        <w:rPr/>
        <w:t>⡊</w:t>
      </w:r>
      <w:r>
        <w:rPr/>
        <w:t>瀩繟䩅塩㙤浔繉⺵爻顴㎥乺䍪摆㝬⽬摎췂㡭瑖去┳쉺뭒疏쉓穒</w:t>
      </w:r>
      <w:r>
        <w:rPr/>
        <w:t>ⴸ</w:t>
      </w:r>
      <w:r>
        <w:rPr/>
        <w:t>ꅲ剺仍楂坏</w:t>
      </w:r>
      <w:r>
        <w:rPr/>
        <w:t>ꗂ⭌</w:t>
      </w:r>
      <w:r>
        <w:rPr/>
        <w:t>㔪쉯墬猭☣뭨뭒㬴婫</w:t>
      </w:r>
      <w:r>
        <w:rPr/>
        <w:t>ꕧ</w:t>
      </w:r>
      <w:r>
        <w:rPr/>
        <w:t>恾⹉ㆻ䉂呭칊싎䡠쉙啹⧂⸩썳焪祗婅⩂</w:t>
      </w:r>
      <w:r>
        <w:rPr/>
        <w:t>ꔺ</w:t>
      </w:r>
      <w:r>
        <w:rPr/>
        <w:t>䩧쉖疣敊䌵潎♹轚슘╧砪啗⽍繵쉯䵓呕剚䋍武㣂쉖浢ꌤ뽦◂</w:t>
      </w:r>
      <w:r>
        <w:rPr/>
        <w:t>⠮⵮</w:t>
      </w:r>
      <w:r>
        <w:rPr/>
        <w:t>㨳穰녆뾻땀⩋喏圴悡䇂卋轲轗に严⍭┰儳撥숲嫂桷⩋곂杫䝆啔ꥱ</w:t>
      </w:r>
      <w:r>
        <w:rPr/>
        <w:t>ꥎ</w:t>
      </w:r>
      <w:r>
        <w:rPr/>
        <w:t>桾栥弩䯂ꥣ䄭塏䛂塔</w:t>
      </w:r>
      <w:r>
        <w:rPr/>
        <w:t>ⱪ⨲</w:t>
      </w:r>
      <w:r>
        <w:rPr/>
        <w:t>묥⴨츮⾬烂칳䥏쉞</w:t>
      </w:r>
      <w:r>
        <w:rPr/>
        <w:t>ꦩ</w:t>
      </w:r>
      <w:r>
        <w:rPr/>
        <w:t>湈숬橚弰㈮牵㟂繱杕牀㕫⩁쵑숽슘썓숪牋뽴㗂䯂幌</w:t>
      </w:r>
      <w:r>
        <w:rPr/>
        <w:t>ⲏ</w:t>
      </w:r>
      <w:r>
        <w:rPr/>
        <w:t>璮浈繃乚㭘</w:t>
      </w:r>
      <w:r>
        <w:rPr/>
        <w:t>⢩</w:t>
      </w:r>
      <w:r>
        <w:rPr/>
        <w:t>歶</w:t>
      </w:r>
      <w:r>
        <w:rPr/>
        <w:t>ꕏ</w:t>
      </w:r>
      <w:r>
        <w:rPr/>
        <w:t>ꌦ</w:t>
      </w:r>
      <w:r>
        <w:rPr/>
        <w:t>ꔱ</w:t>
      </w:r>
      <w:r>
        <w:rPr/>
        <w:t>恲쉱䌸숫☯圪卥坫煙칷伪⫂ꆡ䡚朦傩啙㚡⌊⭴煁坂佧摌슩칺飂숷㥇火璱뭈奦䞻愳⩆䆏睤剈쉋皥걵뽨䉕습넮䎘쉯㕃䖱畐冥⩋땊슘㔥</w:t>
      </w:r>
      <w:r>
        <w:rPr/>
        <w:t>ⴱꤪ</w:t>
      </w:r>
      <w:r>
        <w:rPr/>
        <w:t>딫䌯恍쉭㟍㥑Ⓝ电䜨뼴㷂㭁䊵⩤䍪ヂ浭</w:t>
      </w:r>
      <w:r>
        <w:rPr/>
        <w:t>ⵆ</w:t>
      </w:r>
      <w:r>
        <w:rPr/>
        <w:t>夻橕슡⩰凂浪娲兒乲牫城깗㕰㑬卲枿撘夫瓂焤쉬숦⽋䙉浞䣂쉃⥺</w:t>
      </w:r>
      <w:r>
        <w:rPr/>
        <w:t>ꗂ</w:t>
      </w:r>
      <w:r>
        <w:rPr/>
        <w:t>쉓⫂㕃ヂ吻ꍯ䅠ꅨ썉払璏㕳㉫戸桯숵ꆣ汉㗂噇싂⥨䛎⭺澬㭣슻ㆿ恆</w:t>
      </w:r>
      <w:r>
        <w:rPr/>
        <w:t>⡂</w:t>
      </w:r>
      <w:r>
        <w:rPr/>
        <w:t>愷⩧瑆獰쉓㙬ㅐ剄扖</w:t>
      </w:r>
      <w:r>
        <w:rPr/>
        <w:t>ꥉ</w:t>
      </w:r>
      <w:r>
        <w:rPr/>
        <w:t>爺懂䩲</w:t>
      </w:r>
      <w:r>
        <w:rPr/>
        <w:t>ⱡ</w:t>
      </w:r>
      <w:r>
        <w:rPr/>
        <w:t>疣䑋猥窱睶刯煌♫頯瀳⧂摩⸣쉊슿╊珍㄰䉔㑈㩩䙚</w:t>
      </w:r>
      <w:r>
        <w:rPr/>
        <w:t>ꕦ</w:t>
      </w:r>
      <w:r>
        <w:rPr/>
        <w:t>佐撱䬴绎勂䜪幅⌯捌幵쉉撿㡱挦뽘慱塨浨䠥呇쉐┬歬</w:t>
      </w:r>
      <w:r>
        <w:rPr/>
        <w:t>ꥀ</w:t>
      </w:r>
      <w:r>
        <w:rPr/>
        <w:t>泂╬桲뼰⚬倮⩎</w:t>
      </w:r>
      <w:r>
        <w:rPr/>
        <w:t>ꕐ</w:t>
      </w:r>
      <w:r>
        <w:rPr/>
        <w:t>畸稻倶㑾㗂娵㕾奐涵侥</w:t>
      </w:r>
      <w:r>
        <w:rPr/>
        <w:t>ⴴ</w:t>
      </w:r>
      <w:r>
        <w:rPr/>
        <w:t>녍넨忂幦䟂꤮挥쉨뮱쉔쉠걊幏伨㧂塱飂婆䵨灏盂婬丣牲╫帲䭊噎뭳㬷쉈⽩嗎天睔㑀坕濂슱橑㔳係卤丽幞爵⪿</w:t>
      </w:r>
      <w:r>
        <w:rPr/>
        <w:t>ꤩ</w:t>
      </w:r>
      <w:r>
        <w:rPr/>
        <w:t>灲歨䷂創慡頲䭪啒숦嫂欯뽅㥱杚癦㡷䅢⿂䱾칔싎쉒桕烂哂</w:t>
      </w:r>
      <w:r>
        <w:rPr/>
        <w:t>ꤵ</w:t>
      </w:r>
      <w:r>
        <w:rPr/>
        <w:t>䌲</w:t>
      </w:r>
      <w:r>
        <w:rPr/>
        <w:t>ꕸ</w:t>
      </w:r>
      <w:r>
        <w:rPr/>
        <w:t>灉⹎檱䏂溻憬䝵♺垵慣朣⾿䝮㘩橋썁嚏光捴쎻</w:t>
      </w:r>
      <w:r>
        <w:rPr/>
        <w:t>⡮</w:t>
      </w:r>
      <w:r>
        <w:rPr/>
        <w:t>䡭啔⭬⥫䀳긣놱㮣⪮偓䳎瞬瀱⚩渭쉾祆쉱摠慭䶬䤳吵␯正滂⹖暡轅</w:t>
      </w:r>
      <w:r>
        <w:rPr/>
        <w:t>꧂</w:t>
      </w:r>
      <w:r>
        <w:rPr/>
        <w:t>燂㡤磂┽㆘匥幙㐱뼶䮱◂恇潴㗂〽㒏敘⑑䛂檏뾡녖ꍪ瘽┺</w:t>
      </w:r>
      <w:r>
        <w:rPr/>
        <w:t>ꕌ</w:t>
      </w:r>
      <w:r>
        <w:rPr/>
        <w:t>盃깹㡆㠭恷넪摎噇牃쉆卑ꌬ刱뼬칕祌㈪⑤䝊幢填䍇偵敋䝆束繹㔱顕㌽娣佣㚡唨恉숽輱</w:t>
      </w:r>
      <w:r>
        <w:rPr/>
        <w:t>ꤷ⤷</w:t>
      </w:r>
      <w:r>
        <w:rPr/>
        <w:t>䶿㦮슬㡸輪╶橞傻氶穧䩒䝔ꍏ䡸才䨳婀㏂塉䠪䱍⨥ꅟㄸㄽ夳卌張♧츺呵㑊⍲뼥睱썑䝋䵏䍉塹䗂떬穀捰녓㎩숲쉳佰▵免纡쵺爳繠╳㝰넫䔪䢏䉗㝬쵫ꥹ⵶欪版洤犘迂⨳氯煦心偸彯⑳囍</w:t>
      </w:r>
      <w:r>
        <w:rPr/>
        <w:t>Ⱟ</w:t>
      </w:r>
      <w:r>
        <w:rPr/>
        <w:t>摉⑍歗습쏂숻䮥⽉䀪썃쉊</w:t>
      </w:r>
      <w:r>
        <w:rPr/>
        <w:t>ꗂ</w:t>
      </w:r>
      <w:r>
        <w:rPr/>
        <w:t>癌㑶愻䰹禣䑩牵숲睵坆朦硚ꍔ㐴⪿넣ㅀ췂⫃䥄灂⽪㉃딳깗轰숣ꅩ祤㙔颮瑢吊橵뗂떏漣䐹꥔⻂㣂츯䣃浑穨ꅌ挹쉾⽶乀桀ꅤ歋䥘쉴歠拂挮啭扢</w:t>
      </w:r>
      <w:r>
        <w:rPr/>
        <w:t>ⵗ</w:t>
      </w:r>
      <w:r>
        <w:rPr/>
        <w:t>㨪怰偩◂抬瑃ꥱ户쉓灠䐺䩀</w:t>
      </w:r>
      <w:r>
        <w:rPr/>
        <w:t>Ⳃ</w:t>
      </w:r>
      <w:r>
        <w:rPr/>
        <w:t>癴䬳⤪乸㎏칃쉶顁쉚狂⭵楁㙃믂凂䑟け곂乪佗㉯䥞㉷쉙㪬瓂⫂勂딨材権晷싂卦䨯廂⽨䉌䗂䊡恧⯂瞡㡀㕖ꥶ䉖⎩㕩땑䌫棂㧂ㅲ싂</w:t>
      </w:r>
      <w:r>
        <w:rPr/>
        <w:t>ꥅ</w:t>
      </w:r>
      <w:r>
        <w:rPr/>
        <w:t>狂牥ꥲ㊻쉍□轱뭕绂㔥牊秂츫싂畏☳祶㈷䉱䍩楂땦呒塮張䈶쉉砪믂⩠</w:t>
      </w:r>
      <w:r>
        <w:rPr/>
        <w:t>ꔳ</w:t>
      </w:r>
      <w:r>
        <w:rPr/>
        <w:t>卖潀搲⼻쉏睗䦵쵡捪噘剳싂匥础圬嘣䚬ㅬ쉈䠮䈭㍸䞩晌偈㥉偡搨</w:t>
      </w:r>
      <w:r>
        <w:rPr/>
        <w:t>ꗂ</w:t>
      </w:r>
      <w:r>
        <w:rPr/>
        <w:t>戺䭕硯妵걍</w:t>
      </w:r>
      <w:r>
        <w:rPr/>
        <w:t>ⱬ</w:t>
      </w:r>
      <w:r>
        <w:rPr/>
        <w:t>杚䄳쉨</w:t>
      </w:r>
      <w:r>
        <w:rPr/>
        <w:t>⡠</w:t>
      </w:r>
      <w:r>
        <w:rPr/>
        <w:t>숶䤱ꍉꍧに숺ꅀ呱穲쵈疥䁞懂㚮唱촤㡒癙潗묬吪䝩⭠橀뾩슘䥲㒮滂⬪搭</w:t>
      </w:r>
      <w:r>
        <w:rPr/>
        <w:t>Ⱬ</w:t>
      </w:r>
      <w:r>
        <w:rPr/>
        <w:t>傡</w:t>
      </w:r>
      <w:r>
        <w:rPr/>
        <w:t>ꗂ</w:t>
      </w:r>
      <w:r>
        <w:rPr/>
        <w:t>娮堨繞䲵썵땬泂楖녹䍞囂煀䅰䤴䰹㑸⛂</w:t>
      </w:r>
      <w:r>
        <w:rPr/>
        <w:t>⡕</w:t>
      </w:r>
      <w:r>
        <w:rPr/>
        <w:t>䀱䰯塔䭸땄쉖济</w:t>
      </w:r>
      <w:r>
        <w:rPr/>
        <w:t>⡱</w:t>
      </w:r>
      <w:r>
        <w:rPr/>
        <w:t>匱겱湀慘用嚮㕚搤繋狃坞♣噐妵畄兤睢㣂슮쉠殻</w:t>
      </w:r>
      <w:r>
        <w:rPr/>
        <w:t>Ⳃ</w:t>
      </w:r>
      <w:r>
        <w:rPr/>
        <w:t>쉡䍦쌬⌳伻敃暻⑋㞵䨷䜰瞘䌲录</w:t>
      </w:r>
      <w:r>
        <w:rPr/>
        <w:t>ꤤ</w:t>
      </w:r>
      <w:r>
        <w:rPr/>
        <w:t>娳䥎⻂⌦獇⾘슥䆱焵䈽㙐䈩⪥㖣䡉긬㉒㙪䞿␦瑯숳橍爷숣灨㭭塠檬㖏咵숸䉒⬦숪绂㩰╈䩴㗂칥卋쉗㥄栯楩浥숵싂塣╉쉗␶噅츰牌睓싂桘㑊䈱㮮ヂ㴫⥂捃숳煕</w:t>
      </w:r>
      <w:r>
        <w:rPr/>
        <w:t>ꤪ</w:t>
      </w:r>
      <w:r>
        <w:rPr/>
        <w:t>皩䴹惎䰲⩋␪歠⭶畢숽燂䛂仂庵枱楁楈⭾䡤垏机癦剩╫ꅵ⩠䁎灡歞弮澥쉳⹑乪曂걚慒惂娩┶㵯슮쉺睏濂䥃⻃喬䅸</w:t>
      </w:r>
      <w:r>
        <w:rPr/>
        <w:t>ꥂ</w:t>
      </w:r>
      <w:r>
        <w:rPr/>
        <w:t>傣轮㢏猪浺䬷牳ꆩ轘숴攷䆿祸煑睑</w:t>
      </w:r>
      <w:r>
        <w:rPr/>
        <w:t>ꦵꤰ</w:t>
      </w:r>
      <w:r>
        <w:rPr/>
        <w:t>슿兒녎总顕䙗믂㜳⹥縬⸨嘳棂繐䑳砸ㆮ噉䡗䵐</w:t>
      </w:r>
      <w:r>
        <w:rPr/>
        <w:t>ꦡ</w:t>
      </w:r>
      <w:r>
        <w:rPr/>
        <w:t>奨瞥啠⍐꺮画㒘涥太␬⹒싎⽫⽚穪슥ㅨ</w:t>
      </w:r>
      <w:r>
        <w:rPr/>
        <w:t>ⷂ</w:t>
      </w:r>
      <w:r>
        <w:rPr/>
        <w:t>뿂㑆쉈慁吣栲䕂祏䍤啣뗂昶싂欨㚥吸╉堪㟂䱮㦏穰䭬免穚漽♍煲亣</w:t>
      </w:r>
      <w:r>
        <w:rPr/>
        <w:t>⡌</w:t>
      </w:r>
      <w:r>
        <w:rPr/>
        <w:t>獋漳⸶䱒</w:t>
      </w:r>
      <w:r>
        <w:rPr/>
        <w:t>ꔲ</w:t>
      </w:r>
      <w:r>
        <w:rPr/>
        <w:t>Ȿ</w:t>
      </w:r>
      <w:r>
        <w:rPr/>
        <w:t>砹櫂㮻㔨싂</w:t>
      </w:r>
      <w:r>
        <w:rPr/>
        <w:t>ꕸ</w:t>
      </w:r>
      <w:r>
        <w:rPr/>
        <w:t>截딬䥌堩㉳弨㠬奷瑦昬쵅ꅨ幣犘湒츬㕄顥䱊녱妏䏂佴䙋쌦⾥吪祕㩫䱱䄊䭩幌㔯䝲쉳㷂ꥫ㭏用䙔</w:t>
      </w:r>
      <w:r>
        <w:rPr/>
        <w:t>ⱄ</w:t>
      </w:r>
      <w:r>
        <w:rPr/>
        <w:t>넥㫃勂繑</w:t>
      </w:r>
      <w:r>
        <w:rPr/>
        <w:t>ⵅ</w:t>
      </w:r>
      <w:r>
        <w:rPr/>
        <w:t>窩㊣顙獗䌬纩⥟浗接乳歙컂⼤縪ꅷ杦呓Ⓕ杍汩穹㓎执顣땑婖坤愴瘩页恦ꄪ</w:t>
      </w:r>
      <w:r>
        <w:rPr/>
        <w:t>ⵏ</w:t>
      </w:r>
      <w:r>
        <w:rPr/>
        <w:t>䈰敦⑞塰睰㐲싎䀰쉹䑰㝒䏂顨㫃䍹ꥭ땆溿常灾参セ傻슻⍶⽟㜯쉎樺㝊瞘轭</w:t>
      </w:r>
      <w:r>
        <w:rPr/>
        <w:t>ⵟ</w:t>
      </w:r>
      <w:r>
        <w:rPr/>
        <w:t>汷ㅎ</w:t>
      </w:r>
      <w:r>
        <w:rPr/>
        <w:t>꥓</w:t>
      </w:r>
      <w:r>
        <w:rPr/>
        <w:t>婫╡睢彂剭쉍榩깚걓⥪㥭弦颵䰽⍥쵆栦㈮㞱慰곂</w:t>
      </w:r>
      <w:r>
        <w:rPr/>
        <w:t>ꤵ</w:t>
      </w:r>
      <w:r>
        <w:rPr/>
        <w:t>飂뭭숳啐쉣䅕敕淂狂␹頭쵆슩弹こ숮䡨睈쉱쉌뭡唨</w:t>
      </w:r>
      <w:r>
        <w:rPr/>
        <w:t>Ɱ</w:t>
      </w:r>
      <w:r>
        <w:rPr/>
        <w:t>慦伱彟夬灨嫂歄噘㚿泂㙄弨則䟂</w:t>
      </w:r>
      <w:r>
        <w:rPr/>
        <w:t>ꗂ</w:t>
      </w:r>
      <w:r>
        <w:rPr/>
        <w:t>䄲單繋橸㯍䩌㥇쉤䧂ꅡ漣绂㴥⦵䨲㡌습䤫⩬呲獤两䩘ꅦ䙾潀⬸쉉朥癱䶣⨥걣繣猸㭁㔰棂믂㈽轤㵯썐㫍杯呈⪬㵷숥㝨哂太ꍂ牞걖痂礣廂敦䵨灈圳㍴숩쉭㑭</w:t>
      </w:r>
      <w:r>
        <w:rPr/>
        <w:t>ꕑ</w:t>
      </w:r>
      <w:r>
        <w:rPr/>
        <w:t>迂숮卦楅쉒</w:t>
      </w:r>
      <w:r>
        <w:rPr/>
        <w:t>ꖏ</w:t>
      </w:r>
      <w:r>
        <w:rPr/>
        <w:t>啃璣숸㵢犡ꄨ珂権숪木婸</w:t>
      </w:r>
      <w:r>
        <w:rPr/>
        <w:t>⡥</w:t>
      </w:r>
      <w:r>
        <w:rPr/>
        <w:t>⺬䛂浡硬畸瑅厘㌽</w:t>
      </w:r>
      <w:r>
        <w:rPr/>
        <w:t>ꔻ</w:t>
      </w:r>
      <w:r>
        <w:rPr/>
        <w:t>ꎥ⩟吵쉳쉡ꄬ爪塋澮쉔㩋숷敄夷忂幌牺噧㍁幉䕯⮻뽮掵恲⩒넸啺怰ꥩ⪣⿂頽䩭硑</w:t>
      </w:r>
      <w:r>
        <w:rPr/>
        <w:t>꧂</w:t>
      </w:r>
      <w:r>
        <w:rPr/>
        <w:t>桑䕙⹏䱥礶⭖䤮偍㔨䁖灃㩟濂㓂婰뮡乞楮㞩␵忍쉹㙫禱盂橪㡮</w:t>
      </w:r>
      <w:r>
        <w:rPr/>
        <w:t>ⱐ</w:t>
      </w:r>
      <w:r>
        <w:rPr/>
        <w:t>摚繯卬☣</w:t>
      </w:r>
      <w:r>
        <w:rPr/>
        <w:t>⠤╾</w:t>
      </w:r>
      <w:r>
        <w:rPr/>
        <w:t>ꅱ⤵梮⩄灩깊繾⚮⹅癳软潫䡺</w:t>
      </w:r>
      <w:r>
        <w:rPr/>
        <w:t>ⵦ</w:t>
      </w:r>
      <w:r>
        <w:rPr/>
        <w:t>ꇂ砭䘥畇杰夶す</w:t>
      </w:r>
      <w:r>
        <w:rPr/>
        <w:t>ꤤ</w:t>
      </w:r>
      <w:r>
        <w:rPr/>
        <w:t>摟䮘숣⤪써㉸⽩烂⩹啪扌歾禣辩繓汯쉙⦥쉮</w:t>
      </w:r>
      <w:r>
        <w:rPr/>
        <w:t>ⴣ</w:t>
      </w:r>
      <w:r>
        <w:rPr/>
        <w:t>㡴佁걏䕤㏂쉷쵵殻攱╆䍯旂㧂慵⭋㙁⎣⽹䅹坮䡩뿂숸䭖潮繤</w:t>
      </w:r>
      <w:r>
        <w:rPr/>
        <w:t>ꗂ</w:t>
      </w:r>
      <w:r>
        <w:rPr/>
        <w:t>쌤䍨嘳塢䬪漷䀣眩坮绂绂쵦슱걱쉏쌴뿂剮働칔ㄻ噃ㄪ弦㴫燍涵ꅡㆻ쉣礯딻挥㑾娮湔乏딤쉄彣쉑勂䱳㢡䕺건㥚컂뼪彀焺呯卺䠳倣䑗䫂쏍</w:t>
      </w:r>
      <w:r>
        <w:rPr/>
        <w:t>ꕆ⩵</w:t>
      </w:r>
      <w:r>
        <w:rPr/>
        <w:t>煩</w:t>
      </w:r>
      <w:r>
        <w:rPr/>
        <w:t>ꕐ</w:t>
      </w:r>
      <w:r>
        <w:rPr/>
        <w:t>⺻⽴暣焽妻⽂䉷材ケ♰⹮⑟⽘攬㙉䎻╟噋牵캥吲⛂䢩椹㵨</w:t>
      </w:r>
      <w:r>
        <w:rPr/>
        <w:t>Ɱ</w:t>
      </w:r>
      <w:r>
        <w:rPr/>
        <w:t>佯䑆䠪哂䠪偷倷焽危㍾义楧䪿啌㯂敱☨⺱㩫</w:t>
      </w:r>
      <w:r>
        <w:rPr/>
        <w:t>꤭</w:t>
      </w:r>
      <w:r>
        <w:rPr/>
        <w:t>숶쌷殣灥噢煾쉯</w:t>
      </w:r>
      <w:r>
        <w:rPr/>
        <w:t>⡂</w:t>
      </w:r>
      <w:r>
        <w:rPr/>
        <w:t>摠墿慇쉭㒩儽슘繰砣⽰싂</w:t>
      </w:r>
      <w:r>
        <w:rPr/>
        <w:t>ⶡ⹪</w:t>
      </w:r>
      <w:r>
        <w:rPr/>
        <w:t>䈵숲싂剠䴊긱쉴繒啤㗃硞城☳ꄮ娷輶斱ㄮ숯偁橖</w:t>
      </w:r>
      <w:r>
        <w:rPr/>
        <w:t>ⰽ⩋</w:t>
      </w:r>
      <w:r>
        <w:rPr/>
        <w:t>䮩쌺伣䤲彎㡱煉ꌴ</w:t>
      </w:r>
      <w:r>
        <w:rPr/>
        <w:t>ꥒ</w:t>
      </w:r>
      <w:r>
        <w:rPr/>
        <w:t>곂䥊䡇㡬⬨唺撱침湌師갪獒幸갽䥡姂玱뭃떘녠磍噲⥦䘱棂㜤皘䵹㇂♥⩞眯䙴係佢癤㚘깆⼫깪幅㛃杄걌䙡㩣辩싂䙪獔刭쉫쉥ㄺ縯뽀ꅭ묯㉅䕀奬偵䙄䍷湪쉀殩</w:t>
      </w:r>
      <w:r>
        <w:rPr/>
        <w:t>ꦡ</w:t>
      </w:r>
      <w:r>
        <w:rPr/>
        <w:t>嫍䍐䬹辮䍂槂洩剆禣ꥶ瀤䍢匳쌻洨獣</w:t>
      </w:r>
      <w:r>
        <w:rPr/>
        <w:t>ꤰ</w:t>
      </w:r>
      <w:r>
        <w:rPr/>
        <w:t>뭹げ啞䦣畎䷎칏⴦䰹ㅦ顦㍆琤⑊洴㗂浖</w:t>
      </w:r>
      <w:r>
        <w:rPr/>
        <w:t>ⱨ</w:t>
      </w:r>
      <w:r>
        <w:rPr/>
        <w:t>形ꍓ㦣숬㢩䄳祷材嚘迂쉨瓂쉆戱㠤⭴捇⩮欻쉒ꥧ㜬兕睞䲏⑦幙瘵䉡䁓㉊㐯䡢䛂凍睆</w:t>
      </w:r>
      <w:r>
        <w:rPr/>
        <w:t>⡤</w:t>
      </w:r>
      <w:r>
        <w:rPr/>
        <w:t>張㝹矃㵔숫㠪偢穨穣湖嘤ꇎ捵</w:t>
      </w:r>
      <w:r>
        <w:rPr/>
        <w:t>⡆</w:t>
      </w:r>
      <w:r>
        <w:rPr/>
        <w:t>䐺瑡佗䘭⹏㯂煖発녡嗎▻啮㦻儩倽습恂幇쵁⥟㡌䕉</w:t>
      </w:r>
      <w:r>
        <w:rPr/>
        <w:t>ꔹ</w:t>
      </w:r>
      <w:r>
        <w:rPr/>
        <w:t>쉩깡搮◂䦩佋㒩辵㑑渮쉫捨䆻瘸扭숤쉵⧂䝘䱰䣂㩎뼶洬쉖㡎痂⥧㭷渳拂嫍塎䁪彄䦮溣썴䱒</w:t>
      </w:r>
      <w:r>
        <w:rPr/>
        <w:t>ꕷ</w:t>
      </w:r>
      <w:r>
        <w:rPr/>
        <w:t>㕐쉨伣浵㯂治娥䬮穮〬唸婇唪</w:t>
      </w:r>
      <w:r>
        <w:rPr/>
        <w:t>ⷂ</w:t>
      </w:r>
      <w:r>
        <w:rPr/>
        <w:t>䭬檬轱</w:t>
      </w:r>
      <w:r>
        <w:rPr/>
        <w:t>ꔣ</w:t>
      </w:r>
      <w:r>
        <w:rPr/>
        <w:t>慴㩞癃玡쉡係硈普㑖⑰稯繟쉁깬숲쉫㤲㡷쉱쉟</w:t>
      </w:r>
      <w:r>
        <w:rPr/>
        <w:t>⡏</w:t>
      </w:r>
      <w:r>
        <w:rPr/>
        <w:t>顒旍湊㭗瑡縺</w:t>
      </w:r>
      <w:r>
        <w:rPr/>
        <w:t>꤫</w:t>
      </w:r>
      <w:r>
        <w:rPr/>
        <w:t>疩捚숴懂ㆥ漳檣슻䱕䄹獦쉶杭䖣䙹硺業迎䝯妥港⦣㥍쉀칔瑬晆㬪䵏勂슻</w:t>
      </w:r>
      <w:r>
        <w:rPr/>
        <w:t>⡔</w:t>
      </w:r>
      <w:r>
        <w:rPr/>
        <w:t>䐵渫摳떘䍓⽂佨㉧ꥭ顆慏沵숣깾厱ꍅ㡉眵땢싂䜳썞㑒䙬ꅃ땆㕩</w:t>
      </w:r>
      <w:r>
        <w:rPr/>
        <w:t>ꗍ</w:t>
      </w:r>
      <w:r>
        <w:rPr/>
        <w:t>抩䙠䍗⭂걯Ⓜ䤪畭扯樣碿碵㛎뽊㙥䂡⯂</w:t>
      </w:r>
      <w:r>
        <w:rPr/>
        <w:t>ⷍ</w:t>
      </w:r>
      <w:r>
        <w:rPr/>
        <w:t>㙚췍㍡燍恣䀩㉤梥汞뼭唰썰啧䁒沬飍䡡⹎쉄슩婐癐憥</w:t>
      </w:r>
      <w:r>
        <w:rPr/>
        <w:t>ꕀ</w:t>
      </w:r>
      <w:r>
        <w:rPr/>
        <w:t>쏂亩殥䢏䩰⮡彥견぀깁兾炩恚</w:t>
      </w:r>
      <w:r>
        <w:rPr/>
        <w:t>⠻</w:t>
      </w:r>
      <w:r>
        <w:rPr/>
        <w:t>ꔦ</w:t>
      </w:r>
      <w:r>
        <w:rPr/>
        <w:t>㇂숴祓䙣佟摴</w:t>
      </w:r>
      <w:r>
        <w:rPr/>
        <w:t>⣂</w:t>
      </w:r>
      <w:r>
        <w:rPr/>
        <w:t>싍ꄨ毂싎婧䥞呰䲩ꅨ灯䈦슮獱挣ꍷ뭣㩔帳橰懎숦掵㬳䴩䘪婘畏匴泂⥄噮檿네㪘</w:t>
      </w:r>
      <w:r>
        <w:rPr/>
        <w:t>ⱍ</w:t>
      </w:r>
      <w:r>
        <w:rPr/>
        <w:t>瞘⮩</w:t>
      </w:r>
      <w:r>
        <w:rPr/>
        <w:t>ⱓ</w:t>
      </w:r>
      <w:r>
        <w:rPr/>
        <w:t>숸㝄楒檩彙猵妣☻㇂地㉮</w:t>
      </w:r>
      <w:r>
        <w:rPr/>
        <w:t>꧂</w:t>
      </w:r>
      <w:r>
        <w:rPr/>
        <w:t>庩剩⽍싂쉖</w:t>
      </w:r>
      <w:r>
        <w:rPr/>
        <w:t>ꗂ</w:t>
      </w:r>
      <w:r>
        <w:rPr/>
        <w:t>걄䕮怣䮬</w:t>
      </w:r>
      <w:r>
        <w:rPr/>
        <w:t>ⴽ</w:t>
      </w:r>
      <w:r>
        <w:rPr/>
        <w:t>쉠⩁甦⨨</w:t>
      </w:r>
      <w:r>
        <w:rPr/>
        <w:t>ꥉ⮘</w:t>
      </w:r>
      <w:r>
        <w:rPr/>
        <w:t>Ⱬ</w:t>
      </w:r>
      <w:r>
        <w:rPr/>
        <w:t>㵈쵇넵塩</w:t>
      </w:r>
      <w:r>
        <w:rPr/>
        <w:t>ꤤ</w:t>
      </w:r>
      <w:r>
        <w:rPr/>
        <w:t>䭏슏慖㮬갴슡夨㭍◂숳䲘䭟㘻悡䛂灦匦䝯쉋춿숤싂</w:t>
      </w:r>
      <w:r>
        <w:rPr/>
        <w:t>꧂</w:t>
      </w:r>
      <w:r>
        <w:rPr/>
        <w:t>ꍶ㜊傥狂㭂⍒橷輫楧㩶灄㙗眷⥱媡⸱䝷䝷䬥坖</w:t>
      </w:r>
      <w:r>
        <w:rPr/>
        <w:t>ⵏ</w:t>
      </w:r>
      <w:r>
        <w:rPr/>
        <w:t>瘪灳犥㓂캵갵哂祩朩㍅昱썓뽬㶵ꥯ佭숻牊䥤䥑⩣瑷䥔ꍁ㙂⹃瑁⨺欵㴸⻂쉙柂槂쉱忂</w:t>
      </w:r>
      <w:r>
        <w:rPr/>
        <w:t>⠱</w:t>
      </w:r>
      <w:r>
        <w:rPr/>
        <w:t>旂쌭䧂쉃捺獆긺⧂쉣橘⑍㑇⭧㴯쉴恣曂䉚飂䰱</w:t>
      </w:r>
      <w:r>
        <w:rPr/>
        <w:t>ⵆ⫂</w:t>
      </w:r>
      <w:r>
        <w:rPr/>
        <w:t>숦쉯㨵㌶䍃栤橂쉘ヂ⭑⚬疿㟂갽⨪⿂潾㵢뽕⽾杪⯂㈺숦⫂갥乐㠩攪</w:t>
      </w:r>
      <w:r>
        <w:rPr/>
        <w:t>ⵕ</w:t>
      </w:r>
      <w:r>
        <w:rPr/>
        <w:t>㠣⩆挳䣂繕桵皻顁䲩圪嫂䑐潣䏂숹䠫琻娦싂武浓煗㈪頣㨪㕮嘱狃䵦䚡䑧䲩て㙺灩쉲浗⑀祙䂮⑭</w:t>
      </w:r>
      <w:r>
        <w:rPr/>
        <w:t>Ⱙ</w:t>
      </w:r>
      <w:r>
        <w:rPr/>
        <w:t>塁쉺䝄轞갯燂熵싂쉨㝌繌</w:t>
      </w:r>
      <w:r>
        <w:rPr/>
        <w:t>Ⱔ</w:t>
      </w:r>
      <w:r>
        <w:rPr/>
        <w:t>嚡⑴⎏え㌷劥</w:t>
      </w:r>
      <w:r>
        <w:rPr/>
        <w:t>ⱡ</w:t>
      </w:r>
      <w:r>
        <w:rPr/>
        <w:t>瘬呑繁槎싂싂⚥䉊厡쵂噁⩏䖵剾楀套쉕睐畹橗琥帶㬪碏睟싂瑶弨㈪杒癥쉫쉒쉡⽯殿⹃哂繶습㫂䑤숰斵쉯쉇ぎ썣쵫딸숹땭숨㓂⪵氽㤺㩹꧎㌩報础</w:t>
      </w:r>
      <w:r>
        <w:rPr/>
        <w:t>ꤩ⭎</w:t>
      </w:r>
      <w:r>
        <w:rPr/>
        <w:t>爱ꥥ㩺顈穾顋⸳ㅥ⥐⍷㧂䵤甭♨䁩ꄬ䄻뇂怳깗䑎䊩⥁奲뼸狂쉋呸傩뼽㩏뭈②⺿ꇂ㕴㝕</w:t>
      </w:r>
      <w:r>
        <w:rPr/>
        <w:t>ꕞ</w:t>
      </w:r>
      <w:r>
        <w:rPr/>
        <w:t>硤</w:t>
      </w:r>
      <w:r>
        <w:rPr/>
        <w:t>ꗂ</w:t>
      </w:r>
      <w:r>
        <w:rPr/>
        <w:t>栰栩츭杲搵㘯倭㮵勂뭺걸唲</w:t>
      </w:r>
      <w:r>
        <w:rPr/>
        <w:t>Ⱛ</w:t>
      </w:r>
      <w:r>
        <w:rPr/>
        <w:t>偀䄥숺⹄矎䙘쉶䢩碣捒꺥쉲䦥犘瑭⹗顧䉖涡⎮숷侱뭫娻樽彊稲摯䴭晢迂爽갱㏍濎汐┪숩</w:t>
      </w:r>
      <w:r>
        <w:rPr/>
        <w:t>⠣⤺</w:t>
      </w:r>
      <w:r>
        <w:rPr/>
        <w:t>刷㍋⩁洨敎䖣</w:t>
      </w:r>
      <w:r>
        <w:rPr/>
        <w:t>Ɱ</w:t>
      </w:r>
      <w:r>
        <w:rPr/>
        <w:t>猸⩍</w:t>
      </w:r>
      <w:r>
        <w:rPr/>
        <w:t>ꕀ</w:t>
      </w:r>
      <w:r>
        <w:rPr/>
        <w:t>塎灪ㅦ椷숽佔穉歈繧杶㍸뭺㑤䝤偳㕨㘭滍偉偱丳幄䂬넥瀦卾塶</w:t>
      </w:r>
      <w:r>
        <w:rPr/>
        <w:t>⡶</w:t>
      </w:r>
      <w:r>
        <w:rPr/>
        <w:t>桹</w:t>
      </w:r>
      <w:r>
        <w:rPr/>
        <w:t>ꤻ</w:t>
      </w:r>
      <w:r>
        <w:rPr/>
        <w:t>䡧啷</w:t>
      </w:r>
      <w:r>
        <w:rPr/>
        <w:t>ⱬ</w:t>
      </w:r>
      <w:r>
        <w:rPr/>
        <w:t>⿂䴵</w:t>
      </w:r>
      <w:r>
        <w:rPr/>
        <w:t>ꤰ</w:t>
      </w:r>
      <w:r>
        <w:rPr/>
        <w:t>꺱쉳㞥ꍭ丯泂你쉮</w:t>
      </w:r>
      <w:r>
        <w:rPr/>
        <w:t>ꔽ</w:t>
      </w:r>
      <w:r>
        <w:rPr/>
        <w:t>剐櫂樥⸻㊩숬哂⨪깏䳂◂輭썪⨱汩繟捊侩呚䩤恚거㊩츲坺놵猺㇂灆獌ꅗ彆</w:t>
      </w:r>
      <w:r>
        <w:rPr/>
        <w:t>Ɫ</w:t>
      </w:r>
      <w:r>
        <w:rPr/>
        <w:t>摦輹㞱</w:t>
      </w:r>
      <w:r>
        <w:rPr/>
        <w:t>ꤷ</w:t>
      </w:r>
      <w:r>
        <w:rPr/>
        <w:t>숦▬䲬ꥥ</w:t>
      </w:r>
      <w:r>
        <w:rPr/>
        <w:t>ꕐ</w:t>
      </w:r>
      <w:r>
        <w:rPr/>
        <w:t>湯</w:t>
      </w:r>
      <w:r>
        <w:rPr/>
        <w:t>ꥒ</w:t>
      </w:r>
      <w:r>
        <w:rPr/>
        <w:t>癫撵祱⽐㩋璥渦쉞뭺䷂</w:t>
      </w:r>
      <w:r>
        <w:rPr/>
        <w:t>ꔻ</w:t>
      </w:r>
      <w:r>
        <w:rPr/>
        <w:t>䩇朦숮⩐㍨쉏캘깎摱ば燃楰䱴慩欩汖圫</w:t>
      </w:r>
      <w:r>
        <w:rPr/>
        <w:t>ꕨ</w:t>
      </w:r>
      <w:r>
        <w:rPr/>
        <w:t>䱫⬫繊㇂卖稫洰뭑䱌瞱燂</w:t>
      </w:r>
      <w:r>
        <w:rPr/>
        <w:t>ꕣ</w:t>
      </w:r>
      <w:r>
        <w:rPr/>
        <w:t>䦘㋂砭㥕桔◍繹䴰</w:t>
      </w:r>
      <w:r>
        <w:rPr/>
        <w:t>ꥒ</w:t>
      </w:r>
      <w:r>
        <w:rPr/>
        <w:t>啦囂傡ꍤꥪ硡彟僂⺱쌽䱃啋捚╵㡰砫珎瞥⏂⍱䩭쉖坘⩀呫⑅婹⛂㈪灰獸쉋㵗⌷㝥祕숊惍湉顎弻甩쉔㵋䁚</w:t>
      </w:r>
      <w:r>
        <w:rPr/>
        <w:t>ꕈ</w:t>
      </w:r>
      <w:r>
        <w:rPr/>
        <w:t>ㅶ䰰瑁攰睦杕䥬揂⨣쉞剠슥摧轎</w:t>
      </w:r>
      <w:r>
        <w:rPr/>
        <w:t>ⷂ</w:t>
      </w:r>
      <w:r>
        <w:rPr/>
        <w:t>嘯⥥彡䙨噶㴺</w:t>
      </w:r>
      <w:r>
        <w:rPr/>
        <w:t>ꕵ⪻</w:t>
      </w:r>
      <w:r>
        <w:rPr/>
        <w:t>쉐犻⩢⧃漹ㄪㄪ䜸싃슏克쉟涥䆮㓂녌</w:t>
      </w:r>
      <w:r>
        <w:rPr/>
        <w:t>ⱞ</w:t>
      </w:r>
      <w:r>
        <w:rPr/>
        <w:t>䇃싂쉱佌奤坲숺춡半␲㚩㭪乖汵㵎忂묰氱䡨扂䔣칡싂쉲땗杰戴⛂숶猪싎栩⸺灌䱞瑶恅⩐쉐癖捀祓</w:t>
      </w:r>
      <w:r>
        <w:rPr/>
        <w:t>ꖮ</w:t>
      </w:r>
      <w:r>
        <w:rPr/>
        <w:t>㙊쉉</w:t>
      </w:r>
      <w:r>
        <w:rPr/>
        <w:t>ⵥ</w:t>
      </w:r>
      <w:r>
        <w:rPr/>
        <w:t>㑫╨匴慠湋䃂䵾쉌싍瓃祺⫃⥑땑쉨囂斵䙘묪┺穆ィ偞䠫潸橮</w:t>
      </w:r>
      <w:r>
        <w:rPr/>
        <w:t>Ⱡ⩈</w:t>
      </w:r>
      <w:r>
        <w:rPr/>
        <w:t>暡뽡䶥䀺硄♋熵㭳㩣쉋</w:t>
      </w:r>
      <w:r>
        <w:rPr/>
        <w:t>ꥇ</w:t>
      </w:r>
      <w:r>
        <w:rPr/>
        <w:t>겿긯傿䡫䕒䫎瑎깇䤶䭆묶ꌥ꺬䠨中恌싂츥な楑收㕠〹</w:t>
      </w:r>
      <w:r>
        <w:rPr/>
        <w:t>ⴸ</w:t>
      </w:r>
      <w:r>
        <w:rPr/>
        <w:t>쉇橢橎쉊㑀䷃徥灟堩</w:t>
      </w:r>
      <w:r>
        <w:rPr/>
        <w:t>ⵗꕣ</w:t>
      </w:r>
      <w:r>
        <w:rPr/>
        <w:t>䀱⹄㒥漵㥅㍢嗂㯎㝓</w:t>
      </w:r>
      <w:r>
        <w:rPr/>
        <w:t>ⱓ</w:t>
      </w:r>
      <w:r>
        <w:rPr/>
        <w:t>䎿숻</w:t>
      </w:r>
      <w:r>
        <w:rPr/>
        <w:t>⢏</w:t>
      </w:r>
      <w:r>
        <w:rPr/>
        <w:t>㙗㵉㝭ꏂ䨩ꥲ䕔쵦</w:t>
      </w:r>
      <w:r>
        <w:rPr/>
        <w:t>ꥄ</w:t>
      </w:r>
      <w:r>
        <w:rPr/>
        <w:t>㊘㵖截恶擂</w:t>
      </w:r>
      <w:r>
        <w:rPr/>
        <w:t>ꤱ◂</w:t>
      </w:r>
      <w:r>
        <w:rPr/>
        <w:t>䚵䅴颥剮⫂穳숮껂싂쉲겻쉨녮儰睫䉄䁡卣꺮〳働갫䭊恔橅晢㉓칐␺걚獑庱䥭坔庻漬㵅䩏ꄰꆘ</w:t>
      </w:r>
      <w:r>
        <w:rPr/>
        <w:t>꧂</w:t>
      </w:r>
      <w:r>
        <w:rPr/>
        <w:t>汵ꄦ⨱㉯䭑쉵浬渫</w:t>
      </w:r>
      <w:r>
        <w:rPr/>
        <w:t>ⵎ</w:t>
      </w:r>
      <w:r>
        <w:rPr/>
        <w:t>刬칒㙥煦掣뭙浣攴牀㍓楹䤰겮⩓䲡呸䑃㥅挩楥쉾昬⥡쉞瀰带숤睂㠪</w:t>
      </w:r>
      <w:r>
        <w:rPr/>
        <w:t>ꦩ</w:t>
      </w:r>
      <w:r>
        <w:rPr/>
        <w:t>땨瘹澣爸㭅쉙乬䁬啉⮣䘪⽱呄彌勂</w:t>
      </w:r>
      <w:r>
        <w:rPr/>
        <w:t>ꔯ</w:t>
      </w:r>
      <w:r>
        <w:rPr/>
        <w:t>䨷충哎婷⽪捁㝒䵣䕁쉰䜪㓂榏浅朮䐻係䮘剶硈ㅣ亡쉐凂ꌤ⼶슩佴乍報损숪깐쉯顊洶䅳〣녑⼻䷂▘⭲壂</w:t>
      </w:r>
      <w:r>
        <w:rPr/>
        <w:t>ꦩ</w:t>
      </w:r>
      <w:r>
        <w:rPr/>
        <w:t>繾䄨繡㝂祇⏂㍤嘳䁟輤㡣共껂坟砳ㅍ佨啬䍺</w:t>
      </w:r>
      <w:r>
        <w:rPr/>
        <w:t>꥓</w:t>
      </w:r>
      <w:r>
        <w:rPr/>
        <w:t>栮䥇⚏㚵轣숽쉪喩㉮楹摖쉥⩣⨦⫂</w:t>
      </w:r>
      <w:r>
        <w:rPr/>
        <w:t>⡷</w:t>
      </w:r>
      <w:r>
        <w:rPr/>
        <w:t>ギ</w:t>
      </w:r>
      <w:r>
        <w:rPr/>
        <w:t>ꤳ</w:t>
      </w:r>
      <w:r>
        <w:rPr/>
        <w:t>垻ꥷ敢슩슥潑뽴撮슿╨䉪曂幈塮ꍷ顱儸㕱䘱쉨걅㥰呉슮媩䘴杘쉮湍悏氦㌪匪썧㘪槂敢䅑</w:t>
      </w:r>
      <w:r>
        <w:rPr/>
        <w:t>ꕳ</w:t>
      </w:r>
      <w:r>
        <w:rPr/>
        <w:t>哎⑃땊⧂싎⽞灳쉄根⩒䰭䝦怵</w:t>
      </w:r>
      <w:r>
        <w:rPr/>
        <w:t>꤭▘╫</w:t>
      </w:r>
      <w:r>
        <w:rPr/>
        <w:t>奶慀㎻쉕</w:t>
      </w:r>
      <w:r>
        <w:rPr/>
        <w:t>Ⱙ</w:t>
      </w:r>
      <w:r>
        <w:rPr/>
        <w:t>偪</w:t>
      </w:r>
      <w:r>
        <w:rPr/>
        <w:t>ꥅ</w:t>
      </w:r>
      <w:r>
        <w:rPr/>
        <w:t>掏딤㡡⽷</w:t>
      </w:r>
      <w:r>
        <w:rPr/>
        <w:t>꧂</w:t>
      </w:r>
      <w:r>
        <w:rPr/>
        <w:t>쌣て灈☳숳</w:t>
      </w:r>
      <w:r>
        <w:rPr/>
        <w:t>ⶥ</w:t>
      </w:r>
      <w:r>
        <w:rPr/>
        <w:t>䱶╮破ꥣ▥䡊稦皣㋂砣⩰ㅁ噲</w:t>
      </w:r>
      <w:r>
        <w:rPr/>
        <w:t>ꤤ</w:t>
      </w:r>
      <w:r>
        <w:rPr/>
        <w:t>偠뽋䡩쉡썚䆏땪离숩帴敭썷ぇ⭡⩬쉸㜨䀯滂撬⩨偡欤쉊汴㵟┩썋愪呤狍숥桲佾칪䁹㣂娮䝰瀵칁噑ꍈ⬵牨♑⩞ㄊ⬮潍塡欭긭숪顳쌳徵悩繱湯⒘⩦딩佞썁侩쉈⛂獇쌸쉨溻쉗썍䓃䝊㩟쉌䈯㞩佹⍤Ⓜ슮</w:t>
      </w:r>
      <w:r>
        <w:rPr/>
        <w:t>꤯</w:t>
      </w:r>
      <w:r>
        <w:rPr/>
        <w:t>暏뽸䵣ㅒ⨺噃挵뾩⬽⩀柂</w:t>
      </w:r>
      <w:r>
        <w:rPr/>
        <w:t>ⱌ</w:t>
      </w:r>
      <w:r>
        <w:rPr/>
        <w:t>悱㕵쉃娽摳ꅆ倣䟂炩㐻繎㡹⻂뼳㬰㦮㑎灍䱰礥甶柃滂檵䵀㦥쉇样畯␪斥拂</w:t>
      </w:r>
      <w:r>
        <w:rPr/>
        <w:t>⡒</w:t>
      </w:r>
      <w:r>
        <w:rPr/>
        <w:t>쉾쉈뮥垘稬湤ㅷ㔳㑤ꇂ슱囂겥兰橅娽㘣彖⹎彔繬</w:t>
      </w:r>
      <w:r>
        <w:rPr/>
        <w:t>ⱌ</w:t>
      </w:r>
      <w:r>
        <w:rPr/>
        <w:t>牣噟䩈堩頸婍숰썈䘻媩と䉤幌彰Ⓜ楉</w:t>
      </w:r>
      <w:r>
        <w:rPr/>
        <w:t>ꕪ</w:t>
      </w:r>
      <w:r>
        <w:rPr/>
        <w:t>㥅</w:t>
      </w:r>
      <w:r>
        <w:rPr/>
        <w:t>⠮</w:t>
      </w:r>
      <w:r>
        <w:rPr/>
        <w:t>參輳쉟깵㨨塋㍾♘塖</w:t>
      </w:r>
      <w:r>
        <w:rPr/>
        <w:t>ꦻ⦡</w:t>
      </w:r>
      <w:r>
        <w:rPr/>
        <w:t>䤽싂溬慅牕쉊䕥숷㡆幐㙃疥䠬</w:t>
      </w:r>
      <w:r>
        <w:rPr/>
        <w:t>ꕗ</w:t>
      </w:r>
      <w:r>
        <w:rPr/>
        <w:t>灡狎싂숯煆玻㙳걔〥矂</w:t>
      </w:r>
      <w:r>
        <w:rPr/>
        <w:t>ⱥ⦩</w:t>
      </w:r>
      <w:r>
        <w:rPr/>
        <w:t>潦縰㬵☩梩嚬婌畎㉤䱔䥇楔숪ꍊ楸愽敓⥶䩦瀵㥺橧堭뽎䏂創唷瑪䭕⥆갲䅈⴩捬쉉昸牮兵ꇂ燂垡漵檩䏂獇慳ꎥ⒣撵</w:t>
      </w:r>
      <w:r>
        <w:rPr/>
        <w:t>ꥎ</w:t>
      </w:r>
      <w:r>
        <w:rPr/>
        <w:t>儴䤸ꅗ套忂㙂ꅾ</w:t>
      </w:r>
      <w:r>
        <w:rPr/>
        <w:t>⢩</w:t>
      </w:r>
      <w:r>
        <w:rPr/>
        <w:t>呠</w:t>
      </w:r>
      <w:r>
        <w:rPr/>
        <w:t>꧍</w:t>
      </w:r>
      <w:r>
        <w:rPr/>
        <w:t>㞬쉀㜷㜩䐭싃</w:t>
      </w:r>
      <w:r>
        <w:rPr/>
        <w:t>⡇</w:t>
      </w:r>
      <w:r>
        <w:rPr/>
        <w:t>㩌</w:t>
      </w:r>
      <w:r>
        <w:rPr/>
        <w:t>ⱙ</w:t>
      </w:r>
      <w:r>
        <w:rPr/>
        <w:t>䒥戯♉ꄩ㝍婧橭丱㍳</w:t>
      </w:r>
      <w:r>
        <w:rPr/>
        <w:t>ⷂ</w:t>
      </w:r>
      <w:r>
        <w:rPr/>
        <w:t>晖</w:t>
      </w:r>
      <w:r>
        <w:rPr/>
        <w:t>ⲩ</w:t>
      </w:r>
      <w:r>
        <w:rPr/>
        <w:t>싂㝺仂睳坴䘯䓂恴숦뗂⥨䁦兘硸㮡⼰㜭参⌽桅瀣䗂牾玱슣⨯䪘썃⪏⍇㩸䀦判⩧项ꏂ䱕瀭숷幯盃쉃쉬頪숨昣春㪮彡떵喘㧃䕴쉊</w:t>
      </w:r>
      <w:r>
        <w:rPr/>
        <w:t>ꕭ</w:t>
      </w:r>
      <w:r>
        <w:rPr/>
        <w:t>㢻㩸뿍</w:t>
      </w:r>
      <w:r>
        <w:rPr/>
        <w:t>ꕎ</w:t>
      </w:r>
      <w:r>
        <w:rPr/>
        <w:t>彇䃂쉱ꇂ쉨嚵曂㕙숦뮩榥樬䘭⩵坄瘩쉱</w:t>
      </w:r>
      <w:r>
        <w:rPr/>
        <w:t>ⱹ</w:t>
      </w:r>
      <w:r>
        <w:rPr/>
        <w:t>歴䭧쉤☫浡䌬䢩䥤瑧畀쉧쉷⯂㦮㌩飂쉇㯂쉤氤歸⬮⨮砻싂ꍰ頪彷瀰䧂輱恮</w:t>
      </w:r>
      <w:r>
        <w:rPr/>
        <w:t>Ⱶ</w:t>
      </w:r>
      <w:r>
        <w:rPr/>
        <w:t>丸娲␫㨶爻冥깵淍⸩쵑晇獴手꥘洱⛂橑㑕疻㝙썅⍠帹奀畆䜯颿夰㫂䑍ꍚ盂䈮㭇☤瀮숩䥱否䝵</w:t>
      </w:r>
      <w:r>
        <w:rPr/>
        <w:t>⡚</w:t>
      </w:r>
      <w:r>
        <w:rPr/>
        <w:t>樥뭣漮卓搭䩮긦ꥠ떘淂搪䏂쉪潌╰ㅳ뮘䵶礣쵷䅓</w:t>
      </w:r>
      <w:r>
        <w:rPr/>
        <w:t>꧂</w:t>
      </w:r>
      <w:r>
        <w:rPr/>
        <w:t>䗂⯎슮䛂☪㝦㭇쉹渽喩⩀ꍔ丬ꏂ쌴칕ꅪ揂毂䥌⭴㉚췃䁙乆췎卭䁗⨩係檘呃⍏넶⨽㭪㯂</w:t>
      </w:r>
      <w:r>
        <w:rPr/>
        <w:t>⡁</w:t>
      </w:r>
      <w:r>
        <w:rPr/>
        <w:t>稽녎㟃畂堺婷嘤唳㤤숴瀫Ⓜ䝵쉡쉖浳㌸숽㞵⩮쉕繨⾡㦥奆</w:t>
      </w:r>
      <w:r>
        <w:rPr/>
        <w:t>ꤪ</w:t>
      </w:r>
      <w:r>
        <w:rPr/>
        <w:t>涥╡䩋淂䆩㵪㡩㙯癶樷瘣祟⼬噯떵슮㎩슱䅨唺轍슬氵奯䥤䍙䦩㜰떡㈤숺とꥫ琊쉱슣确</w:t>
      </w:r>
      <w:r>
        <w:rPr/>
        <w:t>ꕋ⹾Ⓜ</w:t>
      </w:r>
      <w:r>
        <w:rPr/>
        <w:t>檥牲ꌫ⥕斱痂깥녋痂쉹㉟곂㭇싂⍱癍⸣欦䩾싂쉏癶쉑썫掱䅬㈨昮㝆㉙晄깤⻂┪㍋拍倸灌⩰ꄬ껂ꄷ䰦唳牖㉾弶䓂暱㵤㦘兤煕쉫싂穥䒏걮㩾䁪긣礷묻습⸩⧂</w:t>
      </w:r>
      <w:r>
        <w:rPr/>
        <w:t>⠩</w:t>
      </w:r>
      <w:r>
        <w:rPr/>
        <w:t>妮쉵쉢䉬넽晖뽍剺纮犏</w:t>
      </w:r>
      <w:r>
        <w:rPr/>
        <w:t>⡴</w:t>
      </w:r>
      <w:r>
        <w:rPr/>
        <w:t>測晬㕦숶䟂堦汤䝥⭌轭侩䱅⻂䐷䞩睄뭢棂稸쉩습偞媩쉵塢畘券搱噎噾⯂␪轍</w:t>
      </w:r>
      <w:r>
        <w:rPr/>
        <w:t>Ⲙ</w:t>
      </w:r>
      <w:r>
        <w:rPr/>
        <w:t>슩䐥땈啄歳뇂쉉斻奣㫂⩂匯⎱楁뽗獇㣂殥垮嗂</w:t>
      </w:r>
      <w:r>
        <w:rPr/>
        <w:t>⠤⭴</w:t>
      </w:r>
      <w:r>
        <w:rPr/>
        <w:t>ꅰ獌慐幫夫䩧ㅺ쉹걟剨䒘汎佗╾彬ꥱ䠪癪厣䠤┷⩘쉭侣䄭㑇딽常쉏吱涏䅭浫兏喩漲ꥲ決癥榱䌵牪朵뭰催⭬具⯍䑶畮㉦뿃昹쉙썇搣</w:t>
      </w:r>
      <w:r>
        <w:rPr/>
        <w:t>ꕱ</w:t>
      </w:r>
      <w:r>
        <w:rPr/>
        <w:t>쵸橢걉⥸</w:t>
      </w:r>
      <w:r>
        <w:rPr/>
        <w:t>ⵈ</w:t>
      </w:r>
      <w:r>
        <w:rPr/>
        <w:t>ꥬ</w:t>
      </w:r>
      <w:r>
        <w:rPr/>
        <w:t>ꗍ</w:t>
      </w:r>
      <w:r>
        <w:rPr/>
        <w:t>剦뭸墣</w:t>
      </w:r>
      <w:r>
        <w:rPr/>
        <w:t>ⴲ</w:t>
      </w:r>
      <w:r>
        <w:rPr/>
        <w:t>塬⵩䦬暩뭳⹑⩬ォ녓䝘</w:t>
      </w:r>
      <w:r>
        <w:rPr/>
        <w:t>⡭</w:t>
      </w:r>
      <w:r>
        <w:rPr/>
        <w:t>숭싂䆣칇轍⤮㇂⧂软䥀㈱⍩顙</w:t>
      </w:r>
      <w:r>
        <w:rPr/>
        <w:t>ꦱ</w:t>
      </w:r>
      <w:r>
        <w:rPr/>
        <w:t>숭⥏珂䙷슻入瀲㔬噫縸睟습産㡐쵱㙗䋂쉕갯倦竂瑔晸坚쉒♚浳⤦〮㉃畩烂澻䭹</w:t>
      </w:r>
      <w:r>
        <w:rPr/>
        <w:t>ꤵ</w:t>
      </w:r>
      <w:r>
        <w:rPr/>
        <w:t>烂</w:t>
      </w:r>
      <w:r>
        <w:rPr/>
        <w:t>ꔦ</w:t>
      </w:r>
      <w:r>
        <w:rPr/>
        <w:t>㝎㩬䕫⹋⪩⚵쵯兺侣檵싂갭惂땭暡</w:t>
      </w:r>
      <w:r>
        <w:rPr/>
        <w:t>ꤤ⍌</w:t>
      </w:r>
      <w:r>
        <w:rPr/>
        <w:t>䥆⧂⹍䭌噡穖克歧春暱䂻滂乖潾㭙숪</w:t>
      </w:r>
      <w:r>
        <w:rPr/>
        <w:t>⡱</w:t>
      </w:r>
      <w:r>
        <w:rPr/>
        <w:t>䣂㙞昵祴弹塬숤牶㯂싂擂㔩秂炿꤮牥祏栣숩栴쉡䈺싍洽惍录煗</w:t>
      </w:r>
      <w:r>
        <w:rPr/>
        <w:t>ⱸ</w:t>
      </w:r>
      <w:r>
        <w:rPr/>
        <w:t>⽀㴪娸䘭呄㩏쉆쵑캏슡㭠圲</w:t>
      </w:r>
      <w:r>
        <w:rPr/>
        <w:t>ꖱ</w:t>
      </w:r>
      <w:r>
        <w:rPr/>
        <w:t>嫂顋뼪꺱磂뽲㴰쉂娸싃⬰䨩♳䩷狂㑩䛎⬨槂㕇捗呔䪵奩⯂딪㎘䦵㕯椮买⚩丸瀤嗂䤣㉤晲⿂檮숲曂坅㉉쵵䖩慯㡀♅砽숲㉲才땺㝦㍦⬺ꆩ</w:t>
      </w:r>
      <w:r>
        <w:rPr/>
        <w:t>Ⱪ</w:t>
      </w:r>
      <w:r>
        <w:rPr/>
        <w:t>噥쉊</w:t>
      </w:r>
      <w:r>
        <w:rPr/>
        <w:t>ⱗ</w:t>
      </w:r>
      <w:r>
        <w:rPr/>
        <w:t>숰噦䙂穏碱塏䉵䠺㋂㡰⍾坊恓栨㭁⩺쉐</w:t>
      </w:r>
      <w:r>
        <w:rPr/>
        <w:t>꥓</w:t>
      </w:r>
      <w:r>
        <w:rPr/>
        <w:t>깭쉈扭剋彾뽡杏곂圩璮ꎱ쌳輸歏㝄</w:t>
      </w:r>
      <w:r>
        <w:rPr/>
        <w:t>Ɽ</w:t>
      </w:r>
      <w:r>
        <w:rPr/>
        <w:t>嘥䭰彭湬硗婯特쉤쉯슻⛃恑癗牶</w:t>
      </w:r>
      <w:r>
        <w:rPr/>
        <w:t>ꥅ</w:t>
      </w:r>
      <w:r>
        <w:rPr/>
        <w:t>欥뿂婣㶿㖵瓂䁦</w:t>
      </w:r>
      <w:r>
        <w:rPr/>
        <w:t>ⱺ</w:t>
      </w:r>
      <w:r>
        <w:rPr/>
        <w:t>䍋勂㷂쉖ㅄ㵰㌦김帶㶿캬쉤㈤슻⑹␦</w:t>
      </w:r>
      <w:r>
        <w:rPr/>
        <w:t>ꕳ␱</w:t>
      </w:r>
      <w:r>
        <w:rPr/>
        <w:t>眻䕲㎥쉠桀╀硆牦䉶穁⬰㟂쉂卖䙇癎㘻囂愳䝞䩩믍桵猯癃㡶竂泎愨猊櫃歚风凂</w:t>
      </w:r>
      <w:r>
        <w:rPr/>
        <w:t>ꕵ꧂</w:t>
      </w:r>
      <w:r>
        <w:rPr/>
        <w:t>伶䁟㪩伻僂瑟弻奃㦩슱쉒ꥦ㷂넵칶⩓轏㈽䨥畤晖⬸磂묥㠦껂䲩䁪㉤轡矂슩ヂ参䪩꤮슡ヂ♆┭䝑㥀㓎䙐숴깧厡灎杀╕칪쉩쉥棎㮣剂꥗ㅄ唦슣夭</w:t>
      </w:r>
      <w:r>
        <w:rPr/>
        <w:t>ꥋ</w:t>
      </w:r>
      <w:r>
        <w:rPr/>
        <w:t>䰶扢徿䅀㜴䵺䉱䴪噅걡䁟ꍃ</w:t>
      </w:r>
      <w:r>
        <w:rPr/>
        <w:t>Ɫ⡠</w:t>
      </w:r>
      <w:r>
        <w:rPr/>
        <w:t>겵촮ꄦ拂睾殩ꏂ⑲촷瀽㑭碱䩔㋎眪뭖瞡坕呷男绂摒樸帽⥑瀱╖硞椹歨㵊㝀╖个佣湨氱畳捉偑㝅</w:t>
      </w:r>
      <w:r>
        <w:rPr/>
        <w:t>ⵁ</w:t>
      </w:r>
      <w:r>
        <w:rPr/>
        <w:t>睚睈彃瑀숰愫䘯☨</w:t>
      </w:r>
      <w:r>
        <w:rPr/>
        <w:t>ꗂ</w:t>
      </w:r>
      <w:r>
        <w:rPr/>
        <w:t>㕈毂乎⹂㥓䉌瑀槍싂䇍쉞뾮숺牄䓎슱쉪칤䮿晖쉵䕏吵幹⨤ꥨ꥔␺쉧煮</w:t>
      </w:r>
      <w:r>
        <w:rPr/>
        <w:t>ⴹ</w:t>
      </w:r>
      <w:r>
        <w:rPr/>
        <w:t>썾촤㧂嚵噤슱⧂䙌ꎘ䩚䯎ꥭ猷䰦싂礫숤椫녃怪캏䅁噃䭧㝃娪㞘晄励癑㙳䩰숺䔤⸩⤭숽瘮⍠䆩淂朷昦積朲떻慷䊩䵕㝦䋂䎣撥뼥⥺⻂뭄</w:t>
      </w:r>
      <w:r>
        <w:rPr/>
        <w:t>ⷂ◂</w:t>
      </w:r>
      <w:r>
        <w:rPr/>
        <w:t>䭭슱쌪㓂幂㡠⭸䵖皣</w:t>
      </w:r>
      <w:r>
        <w:rPr/>
        <w:t>Ⳃ</w:t>
      </w:r>
      <w:r>
        <w:rPr/>
        <w:t>扎杬拂묭숣硁ⸯ轓嘮㥒㯂╮♵츦</w:t>
      </w:r>
      <w:r>
        <w:rPr/>
        <w:t>ꥄ</w:t>
      </w:r>
      <w:r>
        <w:rPr/>
        <w:t>䘫夻顚㜸江䌯濂⏂</w:t>
      </w:r>
      <w:r>
        <w:rPr/>
        <w:t>ꕸ◂ꥆ</w:t>
      </w:r>
      <w:r>
        <w:rPr/>
        <w:t>㩭㛂⹈꺿び䉗▿睟</w:t>
      </w:r>
      <w:r>
        <w:rPr/>
        <w:t>Ⳃ</w:t>
      </w:r>
      <w:r>
        <w:rPr/>
        <w:t>꥟</w:t>
      </w:r>
      <w:r>
        <w:rPr/>
        <w:t>湾扙⬩歰㤦쉬쉑숱㵺⧂⒩妥</w:t>
      </w:r>
      <w:r>
        <w:rPr/>
        <w:t>ⲥ</w:t>
      </w:r>
      <w:r>
        <w:rPr/>
        <w:t>䵩椽㉲敟姂㝅갽惂⾱栳ꥲ牘☸䵃䧂䕠堹倬숣걱⿂敾䐵焦쉊夲쉪燂䝪畦䡌☬昨熩쉑顦㝐抣䙷⌳瑖♔潧呰</w:t>
      </w:r>
      <w:r>
        <w:rPr/>
        <w:t>ꥁ</w:t>
      </w:r>
      <w:r>
        <w:rPr/>
        <w:t>㟂轍㑭場䊿싂牵</w:t>
      </w:r>
      <w:r>
        <w:rPr/>
        <w:t>⣂</w:t>
      </w:r>
      <w:r>
        <w:rPr/>
        <w:t>쉭땧㡁啤剦⨷딱싂㒿</w:t>
      </w:r>
      <w:r>
        <w:rPr/>
        <w:t>⢻</w:t>
      </w:r>
      <w:r>
        <w:rPr/>
        <w:t>總猸슘凂싂숭</w:t>
      </w:r>
      <w:r>
        <w:rPr/>
        <w:t>ⵎ</w:t>
      </w:r>
      <w:r>
        <w:rPr/>
        <w:t>넸숥绍硉㗂獒⥎煱搥愪縶娨ㅐ䡎婾쉫婴佨칒摍迂</w:t>
      </w:r>
      <w:r>
        <w:rPr/>
        <w:t>ⵍ</w:t>
      </w:r>
      <w:r>
        <w:rPr/>
        <w:t>圫㔭숻瑱共兢灎㤳⻃协慀</w:t>
      </w:r>
      <w:r>
        <w:rPr/>
        <w:t>⡔</w:t>
      </w:r>
      <w:r>
        <w:rPr/>
        <w:t>㍩皘琪</w:t>
      </w:r>
      <w:r>
        <w:rPr/>
        <w:t>⡉</w:t>
      </w:r>
      <w:r>
        <w:rPr/>
        <w:t>㡲춮灧转偦㜭为춘츪浠쵑㕧䵐搽䝎勂兌㛂녌䥔㝏㕤쉠ꍓ昤</w:t>
      </w:r>
      <w:r>
        <w:rPr/>
        <w:t>ꤹ</w:t>
      </w:r>
      <w:r>
        <w:rPr/>
        <w:t>㖵</w:t>
      </w:r>
      <w:r>
        <w:rPr/>
        <w:t>ⷂ</w:t>
      </w:r>
      <w:r>
        <w:rPr/>
        <w:t>梩㦱矂쉘㐪ꌪ쉐坞⯍猵싂㈳䄻</w:t>
      </w:r>
      <w:r>
        <w:rPr/>
        <w:t>⡷</w:t>
      </w:r>
      <w:r>
        <w:rPr/>
        <w:t>쉋獍吪싂塶旂兀걚䟎ㄱ瑶橞땓僎쉉务晲噒弻绂싂奫㎵䋂櫂係主甫슻兓䵢佯轴⩟敉硪栳浔</w:t>
      </w:r>
      <w:r>
        <w:rPr/>
        <w:t>⠭</w:t>
      </w:r>
      <w:r>
        <w:rPr/>
        <w:t>扵伻権䧂䥤䅅主넭佤뽶咡圶㮡⑨湍⴯썓㄰奠㕌뼨㠦</w:t>
      </w:r>
      <w:r>
        <w:rPr/>
        <w:t>⡐</w:t>
      </w:r>
      <w:r>
        <w:rPr/>
        <w:t>묲㷂䬺뿂塐땱㡱쉅慯辡</w:t>
      </w:r>
      <w:r>
        <w:rPr/>
        <w:t>⡎</w:t>
      </w:r>
      <w:r>
        <w:rPr/>
        <w:t>쉣깁攣䤲쉆⍌숊轀쉔슬ꥲ⒣㍹䯂猱쉁啁辵♟輴割绂ꥱ瓂䩰쉒轚顠猥獑⸴䥹浈쉔催ꌶ뼭뭹딣䯂晌⥂頽煷勂⸪礻圶怮⧂娶報숶猲갭㐥䃂</w:t>
      </w:r>
      <w:r>
        <w:rPr/>
        <w:t>⢡</w:t>
      </w:r>
      <w:r>
        <w:rPr/>
        <w:t>쉐쉤掿쉉晙ㅵ偆焰딶김쉊걕拂䑺쉳位䅎燎䉩깢숲摬쉰</w:t>
      </w:r>
      <w:r>
        <w:rPr/>
        <w:t>ⲏ</w:t>
      </w:r>
      <w:r>
        <w:rPr/>
        <w:t>楍凂散係㮬䀬弶嘴㨶皿儺樣䘬⽗⤭슮䈪偏昺乌㔣兏淂廂氨础뽎故䉐㩶䉡呎畭㏂礸唨異㋂搴劻믂烂㨳敩뭀</w:t>
      </w:r>
      <w:r>
        <w:rPr/>
        <w:t>ꤹ</w:t>
      </w:r>
      <w:r>
        <w:rPr/>
        <w:t>爮䘩畦彍㜦䑫⨤숱䥌㵳㥯䮣堺頩㉹帨禘㝐慳㐦彳깊⫂䘸캘</w:t>
      </w:r>
      <w:r>
        <w:rPr/>
        <w:t>ꥃ</w:t>
      </w:r>
      <w:r>
        <w:rPr/>
        <w:t>싎숪걐⫂䩴㵔橀昸춵煷</w:t>
      </w:r>
      <w:r>
        <w:rPr/>
        <w:t>ꥒ⌻</w:t>
      </w:r>
      <w:r>
        <w:rPr/>
        <w:t>呑杘뭌䁯ぅ癫䩣숥</w:t>
      </w:r>
      <w:r>
        <w:rPr/>
        <w:t>ⱱ</w:t>
      </w:r>
      <w:r>
        <w:rPr/>
        <w:t>濂Ⓜ▘뮮睰</w:t>
      </w:r>
      <w:r>
        <w:rPr/>
        <w:t>꤬</w:t>
      </w:r>
      <w:r>
        <w:rPr/>
        <w:t>捌奚쉋㙚顂乊地頹癍ꄰ眻╪㉎䛃睞猳숪싎穖⑂</w:t>
      </w:r>
      <w:r>
        <w:rPr/>
        <w:t>⡠</w:t>
      </w:r>
      <w:r>
        <w:rPr/>
        <w:t>夫乌㣂䑨⩾摷</w:t>
      </w:r>
      <w:r>
        <w:rPr/>
        <w:t>꧂</w:t>
      </w:r>
      <w:r>
        <w:rPr/>
        <w:t>榡睨牃猶㩖䥘狂㙇녌㦥㨩堮ꍡ⯃⩔䘻뼪⌬檿숮䐦吮</w:t>
      </w:r>
      <w:r>
        <w:rPr/>
        <w:t>ꕄ</w:t>
      </w:r>
      <w:r>
        <w:rPr/>
        <w:t>幄껂⥈歰勂盂塩䩥䫂슬┪卞暬㨸心欯숪촴㏂杅氷쉦捑╴䵅振傱䍖挩㩎㕣썭卍떵㩊浅祉㛍쉺쉣㭧⸬玣猦㑟칺祑煕䣍兯珂걈</w:t>
      </w:r>
      <w:r>
        <w:rPr/>
        <w:t>ⱚ⫂</w:t>
      </w:r>
      <w:r>
        <w:rPr/>
        <w:t>晎扐囍䁦昭秂吽䅈슣㩈睳牲㙥樤⴨䑓杳幏☵㙴幧⧂䅁偳㔬攺묪⥖䥎佭慭徘쵹㗂⽐敃뼪啃㕘㭇潓䥯⍑繇걳曂숺漣⧂⽒쉤桖睎㭫烂牏佣╌䲣乾橘彡攱</w:t>
      </w:r>
      <w:r>
        <w:rPr/>
        <w:t>ꦵ</w:t>
      </w:r>
      <w:r>
        <w:rPr/>
        <w:t>ꌱ慘䵹晞습䕐啓♓⴦㌭㩘教嫎㑧榏㖘쏂숳쵍恱戥愽涱견땦싂䆩癇숯䟎椣穊繶</w:t>
      </w:r>
      <w:r>
        <w:rPr/>
        <w:t>꧃</w:t>
      </w:r>
      <w:r>
        <w:rPr/>
        <w:t>輨琷㨴䍴䑁녴䁟剷彴婐歕췎</w:t>
      </w:r>
      <w:r>
        <w:rPr/>
        <w:t>⡑</w:t>
      </w:r>
      <w:r>
        <w:rPr/>
        <w:t>夸쉰㭹쉟䤬ꍅ⫍穧숽䓂辣뭹灬ꏂ噦</w:t>
      </w:r>
      <w:r>
        <w:rPr/>
        <w:t>꧂</w:t>
      </w:r>
      <w:r>
        <w:rPr/>
        <w:t>㎬걲쉡䉅䏂</w:t>
      </w:r>
      <w:r>
        <w:rPr/>
        <w:t>ꤴ</w:t>
      </w:r>
      <w:r>
        <w:rPr/>
        <w:t>楲⑥㠪䩮百繙㨰奎輴祍싂縣걃놏㡘㥪䤴渰㵒놬琲椤䡙㬭狂椵娫煅䞱悱睮䈥⹎玩썁灡뾘쉐㝙숩䆱渺坯䜵啍썅灗ꆥꄳ㠹ꌰ敮㤭㈶칒堻匰特쉙⥎匲慄㨷㝪彣䅲⩧丩곎亩쉮㮩䲥頨䕓剢쉮垿䄩㡧䝍⍘毂儦拂欶䍵㢣ㅨ爥渱憥싂䘶嚮穔⫂⨻⩁숊伵䑵乑捘㴬憮㍠쉕唷</w:t>
      </w:r>
      <w:r>
        <w:rPr/>
        <w:t>ⱌ</w:t>
      </w:r>
      <w:r>
        <w:rPr/>
        <w:t>掩徏姂㵞愥㔱溏纱䅎㝬쉱㒮갰㢻싍䋎ꅍ槎㖡轱쉐䕞⑈俍穘颬ꥸ걨⼬㙩</w:t>
      </w:r>
      <w:r>
        <w:rPr/>
        <w:t>Ⱛ</w:t>
      </w:r>
      <w:r>
        <w:rPr/>
        <w:t>쉟庘녅</w:t>
      </w:r>
      <w:r>
        <w:rPr/>
        <w:t>ⱕ</w:t>
      </w:r>
      <w:r>
        <w:rPr/>
        <w:t>娺懍愲⩪䍁䵎摅⤴楺䑺坨⑦炵⦱敇⩪⨣皏敞捡摊䑬塯╒╟心칷땾숷䦿䱪㟂泃璩숷ꍭ⩩䡢竂쉗塁䜰穮玩穯瞩㶵♷⮵恟珂⒩䤣㟂䄣硅㗂ꄬ촮♫䔸㔷埂熩ꏂ硯坕框呤妮⫂숶쵓畓欬橮咬㵫橇呫ꏂ桫棃䲡頪柂㏂㭥꥾⤪슩䔪⥕</w:t>
      </w:r>
      <w:r>
        <w:rPr/>
        <w:t>ꤥ</w:t>
      </w:r>
      <w:r>
        <w:rPr/>
        <w:t>ꥬ歇奐䅑㠮棃놏☷䡍䵈澱係䑬䙗쉬搤⭘穟輺嗂䱯♪쉁呗뇂┤숭婠睩徵噰囂㏃▬梮䷂搴</w:t>
      </w:r>
      <w:r>
        <w:rPr/>
        <w:t>Ⳃ</w:t>
      </w:r>
      <w:r>
        <w:rPr/>
        <w:t>煑뾣㭔㮩⭇칮슥炏繾⨷䧍䝧뭁숹⨶⸺딭㉉噰旃䱬䁦쉳숮牗⮵欭숯戴慾䍚娷쉒ㄻ倽噐廂僂奤抮⏂疡䁺ㅺ牨癫歀</w:t>
      </w:r>
      <w:r>
        <w:rPr/>
        <w:t>Ⳃ</w:t>
      </w:r>
      <w:r>
        <w:rPr/>
        <w:t>挲婪㥫⨫琪⼹⚬녶⥚㠬슥䱲쉶嘮半츲슏㌣怤畎䴹쉙怷愣欲㙹슬칆拂쉠㪏㕮</w:t>
      </w:r>
      <w:r>
        <w:rPr/>
        <w:t>ꔺ</w:t>
      </w:r>
      <w:r>
        <w:rPr/>
        <w:t>飂⍁灶瑗䱾ꄣ榻何匪㩊썌䉕ꎩ橐捲걀숶兡飂救쉌哂䩇䱆쉠숰㍘吰곂厩洩游쉯顯뽀䁎</w:t>
      </w:r>
      <w:r>
        <w:rPr/>
        <w:t>ꕊ</w:t>
      </w:r>
      <w:r>
        <w:rPr/>
        <w:t>䥙䭏쉪牂슘浣긹婹♵䂩♷坱䌺싂쉟戻⑺擂쵐係婋呹浏◂䥉梩㙳媻昻㭲䠩潖䆮⽵쉖摴숰䣎䁰⨵兙걯</w:t>
      </w:r>
      <w:r>
        <w:rPr/>
        <w:t>⡎</w:t>
      </w:r>
      <w:r>
        <w:rPr/>
        <w:t>걪稪</w:t>
      </w:r>
      <w:r>
        <w:rPr/>
        <w:t>⡈</w:t>
      </w:r>
      <w:r>
        <w:rPr/>
        <w:t>ꍹ썎㚏ꅄ땣椶䕈甹轴湖䅸⑵两槍숯纱䥞塊㍁戨㝂쉢橭嚵啸⵹⬣㜲母꥗楟췍䨪䴨ㄫ嘦ꄷ硺숮뼹䁏䱌妡瘳췂ぇ㒡坷</w:t>
      </w:r>
      <w:r>
        <w:rPr/>
        <w:t>ⷂ</w:t>
      </w:r>
      <w:r>
        <w:rPr/>
        <w:t>깫</w:t>
      </w:r>
      <w:r>
        <w:rPr/>
        <w:t>ⴱ</w:t>
      </w:r>
      <w:r>
        <w:rPr/>
        <w:t>顃瑷놿츺洤掱滂䙁</w:t>
      </w:r>
      <w:r>
        <w:rPr/>
        <w:t>ꕈ</w:t>
      </w:r>
      <w:r>
        <w:rPr/>
        <w:t>椥</w:t>
      </w:r>
      <w:r>
        <w:rPr/>
        <w:t>⡯⩳</w:t>
      </w:r>
      <w:r>
        <w:rPr/>
        <w:t>临㤳丯</w:t>
      </w:r>
      <w:r>
        <w:rPr/>
        <w:t>ⰳ⡗</w:t>
      </w:r>
      <w:r>
        <w:rPr/>
        <w:t>㓂祵潄䱓捖琤慣婂</w:t>
      </w:r>
      <w:r>
        <w:rPr/>
        <w:t>⣂</w:t>
      </w:r>
      <w:r>
        <w:rPr/>
        <w:t>係껍硁潲⼦㧂䵾ㅒ颿꥘痂䮏彧楊愽㡒ꥴ◂敥⑭桒眽瑃⛂</w:t>
      </w:r>
      <w:r>
        <w:rPr/>
        <w:t>ꥅ</w:t>
      </w:r>
      <w:r>
        <w:rPr/>
        <w:t>쉭깅㕞彌썟癃㤨楇</w:t>
      </w:r>
    </w:p>
    <w:p>
      <w:pPr>
        <w:pStyle w:val="PreformattedText"/>
        <w:bidi w:val="0"/>
        <w:spacing w:before="0" w:after="0"/>
        <w:jc w:val="left"/>
        <w:rPr/>
      </w:pPr>
      <w:r>
        <w:rPr/>
        <w:t>冘䅫꺥⽎</w:t>
      </w:r>
      <w:r>
        <w:rPr/>
        <w:t>ꕸ</w:t>
      </w:r>
      <w:r>
        <w:rPr/>
        <w:t>畊元㣂⩙䄨倮㩃슱쉨桬츳㛂췂⹃䨱䅴杶䝐쉖儲唪㴸憬䙫칙싂嘷塭⭧硶ꍎ欤캡ㅀ慫玘恾믂埃繙䜺畔ꍸ猻╁潯ㅎ睾橤䋂⻂Ⓜ㜸</w:t>
      </w:r>
      <w:r>
        <w:rPr/>
        <w:t>ⵡ</w:t>
      </w:r>
      <w:r>
        <w:rPr/>
        <w:t>㭸倊区걳䙸盂쉍栱䈩浾</w:t>
      </w:r>
      <w:r>
        <w:rPr/>
        <w:t>ꤻ</w:t>
      </w:r>
      <w:r>
        <w:rPr/>
        <w:t>ꅲ愩塱捇⺏㥗㍓┲䩕䀱彐呔䭟⤵╕㡗䈬䤸灄轊妩慷묹숯穒〭禵쉺</w:t>
      </w:r>
      <w:r>
        <w:rPr/>
        <w:t>⡺</w:t>
      </w:r>
      <w:r>
        <w:rPr/>
        <w:t>싂湘慳쌯싂癧䊣䔥斩燂圻뽳旂縰䧂쵬牁揎⦏冻싂쉵䰳쉥㭾䁾䝅⌭桫母抩し晅㛂焴㉱皡婙彬䑰杉椭啎⍳灡쉖곂녏⍩싂⫂擂夰쉲顧㑋⛃绂碏海싂癤╫噩䤯剨㌮搯攺쉙湔䅭䩃典</w:t>
      </w:r>
      <w:r>
        <w:rPr/>
        <w:t>꧂</w:t>
      </w:r>
      <w:r>
        <w:rPr/>
        <w:t>眵숯硲㬪佫恱㚿㵍搸㣂瀬猦㜰딸砳繌渶瑃겵☮걵䔽ꥤ娨县烂杞坯䄽曍輯噧걃슱ꥸ獵狂偞칌坥쉈牖呉곂㕈㙢灨</w:t>
      </w:r>
      <w:r>
        <w:rPr/>
        <w:t>Ȿ</w:t>
      </w:r>
      <w:r>
        <w:rPr/>
        <w:t>㙢彘眺汸땯㝹濂ㅎ杓牲丩祷廍</w:t>
      </w:r>
      <w:r>
        <w:rPr/>
        <w:t>꧃</w:t>
      </w:r>
      <w:r>
        <w:rPr/>
        <w:t>ꍙㆥ癹噱犩쉔䶬꥞牍䬱柂곂櫂桂</w:t>
      </w:r>
      <w:r>
        <w:rPr/>
        <w:t>ꕗ</w:t>
      </w:r>
      <w:r>
        <w:rPr/>
        <w:t>㙥偾♧싂ㅖ㵰偘♠♀갷奒兦⭲瘨썡泂睙瀳␽坨ꌦ杮㌯뽡쎣䉔䦡쉲㐨묫拂䓂</w:t>
      </w:r>
      <w:r>
        <w:rPr/>
        <w:t>꧂</w:t>
      </w:r>
      <w:r>
        <w:rPr/>
        <w:t>숭婉䵾樣址㌻딬啣㑚徱呣䵑숣㑃슏䕣渴䵈桏婅癘猩顚</w:t>
      </w:r>
      <w:r>
        <w:rPr/>
        <w:t>ꕺ</w:t>
      </w:r>
      <w:r>
        <w:rPr/>
        <w:t>〬쉘뿂怹㤮弤摞뭢㭇⼶␶啞㩖</w:t>
      </w:r>
      <w:r>
        <w:rPr/>
        <w:t>Ⲯ</w:t>
      </w:r>
      <w:r>
        <w:rPr/>
        <w:t>庮⏎䌣旂汏㖬⬷乑䂩湬꥖촪쉳썩囍迂㋍忂㵤吷꥚썠䜣싂쉇무</w:t>
      </w:r>
      <w:r>
        <w:rPr/>
        <w:t>ꥎ</w:t>
      </w:r>
      <w:r>
        <w:rPr/>
        <w:t>灇温䘫</w:t>
      </w:r>
      <w:r>
        <w:rPr/>
        <w:t>ꦬ</w:t>
      </w:r>
      <w:r>
        <w:rPr/>
        <w:t>쌥㑬硍捒숲辣䰸⩀㙺湤祳洷旂䘲떿輭溵䅨慚浺ꍤ슏獄</w:t>
      </w:r>
      <w:r>
        <w:rPr/>
        <w:t>ꦡ⤥</w:t>
      </w:r>
      <w:r>
        <w:rPr/>
        <w:t>坙灞㋂䍖숩偗噚⥌䞏吭忂묲䭟悵숬䔩䥫報ꆥ畮숴滂濂毂纻坦</w:t>
      </w:r>
      <w:r>
        <w:rPr/>
        <w:t>⠷⎻</w:t>
      </w:r>
      <w:r>
        <w:rPr/>
        <w:t>숸枬儥</w:t>
      </w:r>
      <w:r>
        <w:rPr/>
        <w:t>ꥌ</w:t>
      </w:r>
      <w:r>
        <w:rPr/>
        <w:t>긮㴸䴲塬╸䴨</w:t>
      </w:r>
      <w:r>
        <w:rPr/>
        <w:t>꧂</w:t>
      </w:r>
      <w:r>
        <w:rPr/>
        <w:t>奄倬旂潙义뽇剏䌷⪘䁁懂瀨쏂</w:t>
      </w:r>
      <w:r>
        <w:rPr/>
        <w:t>ⷂ</w:t>
      </w:r>
      <w:r>
        <w:rPr/>
        <w:t>痂슬㝓偬숭</w:t>
      </w:r>
      <w:r>
        <w:rPr/>
        <w:t>ⱥ</w:t>
      </w:r>
      <w:r>
        <w:rPr/>
        <w:t>盂쵘䥵睫㉹䢬년䡣滂伵⑉瀪晘愽澻䈵㍰㍣晴쉺獸ꇂ㜪</w:t>
      </w:r>
      <w:r>
        <w:rPr/>
        <w:t>ꥅ</w:t>
      </w:r>
      <w:r>
        <w:rPr/>
        <w:t>䖻䝑㜻㨴캘쉉㉅숬䉶숰䈸</w:t>
      </w:r>
      <w:r>
        <w:rPr/>
        <w:t>ⰴ</w:t>
      </w:r>
      <w:r>
        <w:rPr/>
        <w:t>䈺嫎撿潘卖顏弯⨶촲欤ㅙ栭瑒⽉樹녹段䥶㍒栱凍⮩䉏㠽숲⬪㈮估幋쉖煲娹쉲ꍪ뽚뽍㊿轡囂乳穯塟䝳湌깞춏䥬湗⍤땗Ⓜ㩞㒏唪砺떣쉬싎㡑㐯穋䆏眹싂ꥱꥯ歰⪘濂縣싂幸坍칸佈㬪㍶珃轚狂琺쉓땆彭䏂</w:t>
      </w:r>
      <w:r>
        <w:rPr/>
        <w:t>ꖩ</w:t>
      </w:r>
      <w:r>
        <w:rPr/>
        <w:t>ㅐ捲⼽繸⌥ざ稹ㄯ愲繱璘</w:t>
      </w:r>
      <w:r>
        <w:rPr/>
        <w:t>ꔩ</w:t>
      </w:r>
      <w:r>
        <w:rPr/>
        <w:t>땖숊숤걕㙮但⩔獢穞幹䵟갺㩡␳輯치꥕떵⑭㝕⸱䭆轷쉒ꍨ係潎埂</w:t>
      </w:r>
      <w:r>
        <w:rPr/>
        <w:t>⡩</w:t>
      </w:r>
      <w:r>
        <w:rPr/>
        <w:t>硥</w:t>
      </w:r>
      <w:r>
        <w:rPr/>
        <w:t>ⲩ⤬</w:t>
      </w:r>
      <w:r>
        <w:rPr/>
        <w:t>牴抬潓绂摎丣瘩栬奺潕扌恗䡣䈣숣㷂炱戤辿⑫⭤煎⩸㣂欺칃掵⻍㡵汅䂣乞䦿</w:t>
      </w:r>
      <w:r>
        <w:rPr/>
        <w:t>ⲩ⦏♱⡴♳</w:t>
      </w:r>
      <w:r>
        <w:rPr/>
        <w:t>쉐썤機ꅵ博凂捞绂떥쉱쉕唲</w:t>
      </w:r>
      <w:r>
        <w:rPr/>
        <w:t>ⷂ</w:t>
      </w:r>
      <w:r>
        <w:rPr/>
        <w:t>䡢愤䂱塖뽥碬懂⭪녁ㄴ䔨䴵幾䅬炱뭉换칦獱⺥繆頦瀪䋂숤奣넲兹䍇䕬</w:t>
      </w:r>
      <w:r>
        <w:rPr/>
        <w:t>ⵞ</w:t>
      </w:r>
      <w:r>
        <w:rPr/>
        <w:t>楉䭱洦╸쉤煎</w:t>
      </w:r>
      <w:r>
        <w:rPr/>
        <w:t>ⲵ</w:t>
      </w:r>
      <w:r>
        <w:rPr/>
        <w:t>쉢</w:t>
      </w:r>
      <w:r>
        <w:rPr/>
        <w:t>⠱</w:t>
      </w:r>
      <w:r>
        <w:rPr/>
        <w:t>濂걕煚儴슘畲疣슩䄽䝂䙮䀸咣䌰湕</w:t>
      </w:r>
      <w:r>
        <w:rPr/>
        <w:t>ꕆ⤪</w:t>
      </w:r>
      <w:r>
        <w:rPr/>
        <w:t>숤쉺</w:t>
      </w:r>
      <w:r>
        <w:rPr/>
        <w:t>ꤲ⯂</w:t>
      </w:r>
      <w:r>
        <w:rPr/>
        <w:t>䈣䥁坑숤㶿┬ꍵ칣撡㨭</w:t>
      </w:r>
      <w:r>
        <w:rPr/>
        <w:t>ⴳ</w:t>
      </w:r>
      <w:r>
        <w:rPr/>
        <w:t>썐䳂㓂</w:t>
      </w:r>
      <w:r>
        <w:rPr/>
        <w:t>ꤲ</w:t>
      </w:r>
      <w:r>
        <w:rPr/>
        <w:t>淂榏㒡戮灇奉숹摳䀱丷潺匯⥹砦碻ꌳ睱쉩⤽숸灏輲ꏂ栻⵵쉟䝂⪘摍攪☪쉲朰瑚䨨긥㝦쉃⽊恍䂵兢㖘全㵵䙨噎牔偵佐婍浬㙋恫숲睗此䦡捾毃⾏啣昷딪框匸ㆻ뾿㷂凎㢡䧂掏晒숪垵㕧⥧⌹</w:t>
      </w:r>
      <w:r>
        <w:rPr/>
        <w:t>꧂</w:t>
      </w:r>
      <w:r>
        <w:rPr/>
        <w:t>擂䭱礩轮啐繧幱瘥輥捨䕆쉘挶䳂쉺슩ꌷ灪瑰</w:t>
      </w:r>
      <w:r>
        <w:rPr/>
        <w:t>Ⲭ</w:t>
      </w:r>
      <w:r>
        <w:rPr/>
        <w:t>쉳坙关栨</w:t>
      </w:r>
      <w:r>
        <w:rPr/>
        <w:t>Ɱ</w:t>
      </w:r>
      <w:r>
        <w:rPr/>
        <w:t>乲瀹焳〺灃쉪是傘숭싂쉷氪㑣⻂⩉쉀쉨䔲슩秂</w:t>
      </w:r>
      <w:r>
        <w:rPr/>
        <w:t>Ⲙ</w:t>
      </w:r>
      <w:r>
        <w:rPr/>
        <w:t>垩⩃㍊穳</w:t>
      </w:r>
      <w:r>
        <w:rPr/>
        <w:t>⣎</w:t>
      </w:r>
      <w:r>
        <w:rPr/>
        <w:t>湣싂</w:t>
      </w:r>
      <w:r>
        <w:rPr/>
        <w:t>⡲◎</w:t>
      </w:r>
      <w:r>
        <w:rPr/>
        <w:t>輻䠶ꍁ䘻帯痂숪싂습猬䰦䡬㘭教煚眪穔⽮딩繅歖挪颣䙶呣넷婬㭑盂㘨䈩䑃䍙䜥繇迂㍚䈻⭇ㄱ獩盂ꥺ卥㍬놘⾘兹⪏冡櫎⩖♗曂佑廂㥾ヂ祲땖⍆主啮쉌䉁숶</w:t>
      </w:r>
      <w:r>
        <w:rPr/>
        <w:t>ꕕ</w:t>
      </w:r>
      <w:r>
        <w:rPr/>
        <w:t>㕑쉒横剄乾轳湄</w:t>
      </w:r>
      <w:r>
        <w:rPr/>
        <w:t>Ⳃ</w:t>
      </w:r>
      <w:r>
        <w:rPr/>
        <w:t>ꔥ</w:t>
      </w:r>
      <w:r>
        <w:rPr/>
        <w:t>䉁儶䌥쉷㑃⹅쉷潶쉦䭯汷</w:t>
      </w:r>
      <w:r>
        <w:rPr/>
        <w:t>⢵</w:t>
      </w:r>
      <w:r>
        <w:rPr/>
        <w:t>渹挦⌣亥㥹瞡縷瑊娲留顤䱚䕱⯂繈쉾▣乾䏂乳㍠숵싂䟂硓䩴䬪</w:t>
      </w:r>
      <w:r>
        <w:rPr/>
        <w:t>ꖘ</w:t>
      </w:r>
      <w:r>
        <w:rPr/>
        <w:t>婳剱쵄穔砹礸</w:t>
      </w:r>
      <w:r>
        <w:rPr/>
        <w:t>ⵕ</w:t>
      </w:r>
      <w:r>
        <w:rPr/>
        <w:t>䍧습숦쉣싂⵹匹䅆杍숦瑡뭀녖坵潬곎䭞쉳㓍⴫㙵䠻奃䑱匤墩愺놩슩慫♡싂쉸㉷怪挵㵎䑬礯壂㉒ꅈ䭥亥㴶坎㔳憱仂숥쉏瓂津㪥</w:t>
      </w:r>
      <w:r>
        <w:rPr/>
        <w:t>ⲣ</w:t>
      </w:r>
      <w:r>
        <w:rPr/>
        <w:t>숳頸긣㎥繰搳ꌹ氪䤯顗⭁䌰춡盂</w:t>
      </w:r>
      <w:r>
        <w:rPr/>
        <w:t>ꦩ</w:t>
      </w:r>
      <w:r>
        <w:rPr/>
        <w:t>䑀䆣洮숶瑏䥏쉌圳⫂㛂憣</w:t>
      </w:r>
      <w:r>
        <w:rPr/>
        <w:t>⡠</w:t>
      </w:r>
      <w:r>
        <w:rPr/>
        <w:t>ꕦ</w:t>
      </w:r>
      <w:r>
        <w:rPr/>
        <w:t>风呬뮬判쏎伴</w:t>
      </w:r>
      <w:r>
        <w:rPr/>
        <w:t>ꤽ</w:t>
      </w:r>
      <w:r>
        <w:rPr/>
        <w:t>滂䐩䦡烂╚徥⌊帷䡢ぅ㌶걏煚櫂坊싎⭆癰垿떩넷㥠祟娴딭뭸꥖䡬昰㙤㥁祺㎮㷂쉴䡨潳숷娽呦⌷촦㣎⌳䨤ㅑ격䦩牬頥睾쉀⨨쵃</w:t>
      </w:r>
      <w:r>
        <w:rPr/>
        <w:t>ꕊ⌥</w:t>
      </w:r>
      <w:r>
        <w:rPr/>
        <w:t>枡正庡⑓⭏㑀슩留⽱け뇂ꌺ㮿칉㕟㩪㛍椥췂垵煪挵楀싂␸䐰拂䓂灚㑈炻싂牤ㅄ恹⍢䙠╀嚻桂䥲䩁⩏穵頥潢䋂㣎ꄹ祈瑈歪썡㕖⸽숫숯뼸摢湢⽉썠塥䙫䦮正쉍湋楦䏂㈽攥䊥숮䩥䕉湈슘滂쉴獯婑婧떬刷氰伸⵳哂妥剠祸晾煦睱奯佅쉀湡慐㶩攽礪슱癲캘爪㭏㜦㡖</w:t>
      </w:r>
      <w:r>
        <w:rPr/>
        <w:t>ꦻ</w:t>
      </w:r>
      <w:r>
        <w:rPr/>
        <w:t>䩁剉㈣攰묨珂㭏占⍣뗂硡姂췂䦏䝐⨲皱础婈勂睄摉彯츻佒깟㙓绂쉊쉤枩숰擂⩡溡츻싂⯃熘</w:t>
      </w:r>
      <w:r>
        <w:rPr/>
        <w:t>ⷃ</w:t>
      </w:r>
      <w:r>
        <w:rPr/>
        <w:t>十⭥썭洩ꥨ㭤츬㯎婣촩灁禮牟歮煅䶬祭㡯숸冘쉬ㅃ户䱦淎桌䍱㭇싂쉰䵐걧炻硅癕凂싂在焭ꌫ䄨䤺稩牙쉕桔녗朥煆㜲伩싂</w:t>
      </w:r>
      <w:r>
        <w:rPr/>
        <w:t>ⶥ</w:t>
      </w:r>
      <w:r>
        <w:rPr/>
        <w:t>㐭摰⹥ꅐ牙执樵겏㉔쉺⥭</w:t>
      </w:r>
      <w:r>
        <w:rPr/>
        <w:t>⡫</w:t>
      </w:r>
      <w:r>
        <w:rPr/>
        <w:t>収슏㧎係偏炵♸⛂剫恭䥸䁍牶⥗쉇</w:t>
      </w:r>
      <w:r>
        <w:rPr/>
        <w:t>ꔪ</w:t>
      </w:r>
      <w:r>
        <w:rPr/>
        <w:t>畏</w:t>
      </w:r>
      <w:r>
        <w:rPr/>
        <w:t>ⵊ꥾</w:t>
      </w:r>
      <w:r>
        <w:rPr/>
        <w:t>쌦拂稵䚩係轣쉧拂彤离꺮㮣䏂檩숴</w:t>
      </w:r>
      <w:r>
        <w:rPr/>
        <w:t>ꤤ</w:t>
      </w:r>
      <w:r>
        <w:rPr/>
        <w:t>⼸⍦</w:t>
      </w:r>
      <w:r>
        <w:rPr/>
        <w:t>⢩</w:t>
      </w:r>
      <w:r>
        <w:rPr/>
        <w:t>䋎縰滂憱⌱㙰䝔甬Ⓜ氰昭숶颡奂琪⹤㴦땺火⽶䴴ꥰ傏ꅵ꧎䅤췂禡ꄭ癲灳児吹숤컎㨬쉧捤쉰⼳朳␸䔳㗂㙾磂睭⽲㘣썂㍴琤䱗㕉礻况㜬暬</w:t>
      </w:r>
      <w:r>
        <w:rPr/>
        <w:t>ꥑ</w:t>
      </w:r>
      <w:r>
        <w:rPr/>
        <w:t>欨⦬䝰啟䜰㵘妏燂顐㮩硥桚椫㥪⭏♶</w:t>
      </w:r>
      <w:r>
        <w:rPr/>
        <w:t>ⰵ</w:t>
      </w:r>
      <w:r>
        <w:rPr/>
        <w:t>ꕙ</w:t>
      </w:r>
      <w:r>
        <w:rPr/>
        <w:t>炩⽖</w:t>
      </w:r>
      <w:r>
        <w:rPr/>
        <w:t>ꤸ</w:t>
      </w:r>
      <w:r>
        <w:rPr/>
        <w:t>䤯쵚摌媩睾㏎佄숺楊␵</w:t>
      </w:r>
      <w:r>
        <w:rPr/>
        <w:t>ꔸ</w:t>
      </w:r>
      <w:r>
        <w:rPr/>
        <w:t>剪秂쉨㵚䥑憩䉠彩睃䢵</w:t>
      </w:r>
      <w:r>
        <w:rPr/>
        <w:t>ⷂ</w:t>
      </w:r>
      <w:r>
        <w:rPr/>
        <w:t>剪旂番十䵭畎㥇佊啀漭㠪䁩祇畀䌳칬⵱⍤勂쉫쵑瑄䵕걀呥ㆮ䟍求儨⵺</w:t>
      </w:r>
      <w:r>
        <w:rPr/>
        <w:t>ꕓ</w:t>
      </w:r>
      <w:r>
        <w:rPr/>
        <w:t>숷칱啤䙳묶⫂繏桉싃ㅖ㧂挵⌳娥䉮猷ꍭ㊘㕱㝊棎刽Ⓜ♁</w:t>
      </w:r>
      <w:r>
        <w:rPr/>
        <w:t>Ⳃ</w:t>
      </w:r>
      <w:r>
        <w:rPr/>
        <w:t>癉╵椪㕾숹畩䉲歑쵣灺卪걱㖩ꆱ㢣䡞싂쏂䝢⼪쉥慇倥ꅘ뼸洬㍈椰싂睗╇頵繗쉄䩂䱈て助䁌湱浌⧂겘</w:t>
      </w:r>
      <w:r>
        <w:rPr/>
        <w:t>⠫</w:t>
      </w:r>
      <w:r>
        <w:rPr/>
        <w:t>㛂숸憣微껍个</w:t>
      </w:r>
      <w:r>
        <w:rPr/>
        <w:t>⠊</w:t>
      </w:r>
      <w:r>
        <w:rPr/>
        <w:t>㑑슘僂㘩嘪㭰瀺㍬夻墣绎㉏␴쉸</w:t>
      </w:r>
      <w:r>
        <w:rPr/>
        <w:t>ⷂ</w:t>
      </w:r>
      <w:r>
        <w:rPr/>
        <w:t>㡪奷쉥晶曂</w:t>
      </w:r>
      <w:r>
        <w:rPr/>
        <w:t>ⵌ</w:t>
      </w:r>
      <w:r>
        <w:rPr/>
        <w:t>뽦숸㉚橣橺轵</w:t>
      </w:r>
      <w:r>
        <w:rPr/>
        <w:t>ꥐ</w:t>
      </w:r>
      <w:r>
        <w:rPr/>
        <w:t>ㅡꥨ뇂䨥樷昰⨻祒䵩䥥㜤弣ㅤ䩭涮卍뇂姂䇍㕇䜫塊潟唩浨烂橩⭣쉪뽲</w:t>
      </w:r>
      <w:r>
        <w:rPr/>
        <w:t>꥓⭈ꦡ</w:t>
      </w:r>
      <w:r>
        <w:rPr/>
        <w:t>時슬䌴䩈㡄슏繭⤽㝀</w:t>
      </w:r>
      <w:r>
        <w:rPr/>
        <w:t>ꥀ</w:t>
      </w:r>
      <w:r>
        <w:rPr/>
        <w:t>쉾숷ォ瘸坄眦硏拂⹬슻儷쉲</w:t>
      </w:r>
      <w:r>
        <w:rPr/>
        <w:t>ⳃ</w:t>
      </w:r>
      <w:r>
        <w:rPr/>
        <w:t>츤嗃녣⍖㭤吣싂敵㭤쉑㙑侬䙐뽴⥞숥呦仂灸㑷</w:t>
      </w:r>
      <w:r>
        <w:rPr/>
        <w:t>⢘</w:t>
      </w:r>
      <w:r>
        <w:rPr/>
        <w:t>ꥪ渫懂㭒曂磂䊏뭙轊㔦⩀䔰稪䵱杴䝩猰⸶䫂</w:t>
      </w:r>
      <w:r>
        <w:rPr/>
        <w:t>⠽</w:t>
      </w:r>
      <w:r>
        <w:rPr/>
        <w:t>ぺ卺㩫咘⫎⨫焤뇂㵵兊顷⩎啫ꅖ칙</w:t>
      </w:r>
      <w:r>
        <w:rPr/>
        <w:t>⡖</w:t>
      </w:r>
      <w:r>
        <w:rPr/>
        <w:t>坐倷磍歉漯╚暩啚㠽䅘걅扇싃숽敧䅚睑楤兠䱎</w:t>
      </w:r>
      <w:r>
        <w:rPr/>
        <w:t>⡑</w:t>
      </w:r>
      <w:r>
        <w:rPr/>
        <w:t>奋뮏溡䌪䰱亥䡯♫畐壂㕏뼶곂춱⨻瘤쌪쉸祥쉂쉁晌䝠䷂숹ㆱ桪ꍒ顁㤦䖏懂䵔嫂啔仃堪獌㜯牠瘪㵣㦘싂捗㘦⩬睲瘵㉋Ⓜ昹捚쉺灂䕪恹</w:t>
      </w:r>
      <w:r>
        <w:rPr/>
        <w:t>ꤷ④</w:t>
      </w:r>
      <w:r>
        <w:rPr/>
        <w:t>䟂柂㙑汊㓂䑍숯伱獐挨</w:t>
      </w:r>
      <w:r>
        <w:rPr/>
        <w:t>ꕗ</w:t>
      </w:r>
      <w:r>
        <w:rPr/>
        <w:t>氥⼶輤슏년䂡夹슱ꇂ뽎⹔䡅㚡瑞瘵뭶埂晱뾡</w:t>
      </w:r>
      <w:r>
        <w:rPr/>
        <w:t>ꔴ⑐</w:t>
      </w:r>
      <w:r>
        <w:rPr/>
        <w:t>䭂稱穸䷂䳂瞡</w:t>
      </w:r>
      <w:r>
        <w:rPr/>
        <w:t>ⱶ</w:t>
      </w:r>
      <w:r>
        <w:rPr/>
        <w:t>歙⹍⽕塣え别疡朴숪♟摴ꅗ圪ꍾ䥷쉃携</w:t>
      </w:r>
      <w:r>
        <w:rPr/>
        <w:t>ⱚ</w:t>
      </w:r>
      <w:r>
        <w:rPr/>
        <w:t>ꅁ䴸칾桃㝔쉡䥁⹚咘痃秂◂쌸咩捚</w:t>
      </w:r>
      <w:r>
        <w:rPr/>
        <w:t>ⲱ</w:t>
      </w:r>
      <w:r>
        <w:rPr/>
        <w:t>汱捫ꥨ彃偃숳䵀䈩弲ꅊ恘쵶</w:t>
      </w:r>
      <w:r>
        <w:rPr/>
        <w:t>꥟</w:t>
      </w:r>
      <w:r>
        <w:rPr/>
        <w:t>㡵挽䙹敲癘칤搦</w:t>
      </w:r>
      <w:r>
        <w:rPr/>
        <w:t>ꕑ</w:t>
      </w:r>
      <w:r>
        <w:rPr/>
        <w:t>㓂쉘묽숪쉺䄻⩥當爥痂</w:t>
      </w:r>
      <w:r>
        <w:rPr/>
        <w:t>⡧</w:t>
      </w:r>
      <w:r>
        <w:rPr/>
        <w:t>磂据㤲꥖獞䊿噄丯칍片撏쉶㔣쵇ꌥ姂㡏썯煓ꍖ畋幙㬣啐썚䬤</w:t>
      </w:r>
      <w:r>
        <w:rPr/>
        <w:t>ꗂ</w:t>
      </w:r>
      <w:r>
        <w:rPr/>
        <w:t>摏</w:t>
      </w:r>
      <w:r>
        <w:rPr/>
        <w:t>ꕌ</w:t>
      </w:r>
      <w:r>
        <w:rPr/>
        <w:t>杖獫쉨䀷倱渪煹⬱⴦⩈槃㥘⿍⦵扰꥖땠㝓뿂㬤頪䥘⏂幘ㆩ㌶穤牚檩⬩䡘䔵匫噷輻숻圬㋂㘪磂㭧䥔</w:t>
      </w:r>
      <w:r>
        <w:rPr/>
        <w:t>ⴭ</w:t>
      </w:r>
      <w:r>
        <w:rPr/>
        <w:t>瑐漺焲㑐呭摯杫炵側顆怪湸䘩祘숳彌奈䜫뽈㞱쉺⭱浙材䱯㬱⫎做拂䊱䶱쵄掩䙖䋂㇃녷䍁䝋⦣뽰쉉⑷䴱輮╬싂煚䮩䨫搱轕托㕮</w:t>
      </w:r>
      <w:r>
        <w:rPr/>
        <w:t>⡫</w:t>
      </w:r>
      <w:r>
        <w:rPr/>
        <w:t>畎呬네䡌摣繑뭤♩啍⮵牱뭌쉮䕏녟뽤녖싂걘䶣쉊牑乫㵯쉔奭⩾슩擂頯䍢␪啃噴㉠☥㨮熘⪡夽䝒㕣礻畉牨塆⸭敌⩤牨壂䕄䢣㥮</w:t>
      </w:r>
      <w:r>
        <w:rPr/>
        <w:t>⡂</w:t>
      </w:r>
      <w:r>
        <w:rPr/>
        <w:t>걄䉐獀㜊睪洤䭲⵭껂嘹䲬㡴兹洣쉘䀸숹싂瀻㟂㝕彔슩</w:t>
      </w:r>
      <w:r>
        <w:rPr/>
        <w:t>ⷍ</w:t>
      </w:r>
      <w:r>
        <w:rPr/>
        <w:t>轷ま㴦祩畯昭㧂䭣쵤⽒⼪䵍ꆣ⨷쉒ꌻ睬繓놩⬦婺嘻䃂㗂斱畖吴⍐扂ꌭ⭍㭥坆眥⏍㌲⸲⑯껂㠺塧剞瑒㩰⬫㙶乊쉃깮슻歾〹桸猭輶슏⫂녗䥊ꥣ䮿繒뽠䑱㉇〱助ꍘ㒬㙖숩쉸呋埂⏎䱕땠쉭丱숮</w:t>
      </w:r>
      <w:r>
        <w:rPr/>
        <w:t>ꦘ⭏</w:t>
      </w:r>
      <w:r>
        <w:rPr/>
        <w:t>輴䋍뽍㦵☬喵㥪녡췂㩟</w:t>
      </w:r>
      <w:r>
        <w:rPr/>
        <w:t>ꕌ</w:t>
      </w:r>
      <w:r>
        <w:rPr/>
        <w:t>祬㞩埂䁲塂</w:t>
      </w:r>
      <w:r>
        <w:rPr/>
        <w:t>ⴹ</w:t>
      </w:r>
      <w:r>
        <w:rPr/>
        <w:t>䴳⍗묪믂䂩싂潫嘫丩晠</w:t>
      </w:r>
      <w:r>
        <w:rPr/>
        <w:t>⡞</w:t>
      </w:r>
      <w:r>
        <w:rPr/>
        <w:t>䁈ㅳ穑焱坾頤뭆欹獫乌㪘</w:t>
      </w:r>
      <w:r>
        <w:rPr/>
        <w:t>ꕸ</w:t>
      </w:r>
      <w:r>
        <w:rPr/>
        <w:t>亡六姂</w:t>
      </w:r>
      <w:r>
        <w:rPr/>
        <w:t>ⷃ</w:t>
      </w:r>
      <w:r>
        <w:rPr/>
        <w:t>격䅏◂厮</w:t>
      </w:r>
      <w:r>
        <w:rPr/>
        <w:t>ⵏ</w:t>
      </w:r>
      <w:r>
        <w:rPr/>
        <w:t>な煸啗䑈俍⨳牏係㜣穄穑⑰痂㇎걋穸┭砫㈲䐵扇漪⵶칅녦師슩㜲䭲▮㔹⹌충幢ꍅ姂䖻癘♐㥂套쉚┯䅾湟䩊瑅</w:t>
      </w:r>
      <w:r>
        <w:rPr/>
        <w:t>ⷂ</w:t>
      </w:r>
      <w:r>
        <w:rPr/>
        <w:t>숨숦⑞㢱</w:t>
      </w:r>
      <w:r>
        <w:rPr/>
        <w:t>ꤶ</w:t>
      </w:r>
      <w:r>
        <w:rPr/>
        <w:t>捃中瑀㉭〬浱帶䞥䚩瀮䒩夤硃ꅵ㴴䍨昩쉬⨴겥柂⨳⑧炿</w:t>
      </w:r>
      <w:r>
        <w:rPr/>
        <w:t>ⵑ</w:t>
      </w:r>
      <w:r>
        <w:rPr/>
        <w:t>塹숷㈴橂桬席㔵畳뗂沿䝇㩬焦㉺깑쉾䌯</w:t>
      </w:r>
      <w:r>
        <w:rPr/>
        <w:t>ꖬ</w:t>
      </w:r>
      <w:r>
        <w:rPr/>
        <w:t>䡾燎彭塕㫂究矍䎩偏㍳塴ꄮ灞瀩♶略玥뭘䄷桚䔺䥈恙ꥶ숱歺塆灘┣녑䰩㧍쉲⩞捋飂</w:t>
      </w:r>
      <w:r>
        <w:rPr/>
        <w:t>꧂</w:t>
      </w:r>
      <w:r>
        <w:rPr/>
        <w:t>堤㡅쉚婧䙐瘬싂䥡啒䡸♣쉶⽀</w:t>
      </w:r>
      <w:r>
        <w:rPr/>
        <w:t>ⱈ⩏</w:t>
      </w:r>
      <w:r>
        <w:rPr/>
        <w:t>츪秂磍慧半凂꥕兑轢幌晤ꍪ斻䥡뾡共砨쉞繈걲䩆숤ꄩ슏浃䨱棂啫쏃갥䶬⩟嫂⽭朩㭅㠣煌乳䄪⭆睊뭪悘쉆긽獌顣繇</w:t>
      </w:r>
      <w:r>
        <w:rPr/>
        <w:t>⡤⑪</w:t>
      </w:r>
      <w:r>
        <w:rPr/>
        <w:t>ꥠ湾겱ꍂ◂捄煙숴캣뽠</w:t>
      </w:r>
      <w:r>
        <w:rPr/>
        <w:t>ⷂ</w:t>
      </w:r>
      <w:r>
        <w:rPr/>
        <w:t>⠩</w:t>
      </w:r>
      <w:r>
        <w:rPr/>
        <w:t>〸妩ꆏ汏싂ꏎ䡸쉅</w:t>
      </w:r>
      <w:r>
        <w:rPr/>
        <w:t>꤭</w:t>
      </w:r>
      <w:r>
        <w:rPr/>
        <w:t>绍瑄䚏⪣偷깬枥䘷쉠杵ㄷ⤪⩰㊵此</w:t>
      </w:r>
      <w:r>
        <w:rPr/>
        <w:t>ꕯ</w:t>
      </w:r>
      <w:r>
        <w:rPr/>
        <w:t>갪瘳</w:t>
      </w:r>
      <w:r>
        <w:rPr/>
        <w:t>⠯</w:t>
      </w:r>
      <w:r>
        <w:rPr/>
        <w:t>庩䑌卵穕恆烃慌㩅숭뭕썚务칣焮癳杸八녱쵏ㅟ慭奙㷎欪쉵狂伷嫂쉧걪弰䑱時兆矂剙佑煥摚쌸燂塹眫圶깂넳䭚繖浺畓頤⩦灯춬辣啗䩦䍺優瑆䲿區㞮さ䀬硳</w:t>
      </w:r>
      <w:r>
        <w:rPr/>
        <w:t>Ⲭ</w:t>
      </w:r>
      <w:r>
        <w:rPr/>
        <w:t>睵⑙洪秂♑摗妏嚣䇂睧⨣㧂坊欷䕱쉹쵒㐽倩㵋熵呵뼲嗂漴瀥䉁㙧䬵⩩䭓ㅾ圬剓숯㵲⮩繵彉㶩⥏浩㵗卷</w:t>
      </w:r>
      <w:r>
        <w:rPr/>
        <w:t>꥟</w:t>
      </w:r>
      <w:r>
        <w:rPr/>
        <w:t>䙾瞣╟砫䅶汫噹숹䮥</w:t>
      </w:r>
      <w:r>
        <w:rPr/>
        <w:t>Ⰺ</w:t>
      </w:r>
      <w:r>
        <w:rPr/>
        <w:t>湟</w:t>
      </w:r>
      <w:r>
        <w:rPr/>
        <w:t>ꖘ</w:t>
      </w:r>
      <w:r>
        <w:rPr/>
        <w:t>汢</w:t>
      </w:r>
      <w:r>
        <w:rPr/>
        <w:t>ⲻ</w:t>
      </w:r>
      <w:r>
        <w:rPr/>
        <w:t>㝀温搴眲檻挬⮮</w:t>
      </w:r>
      <w:r>
        <w:rPr/>
        <w:t>ꔬ</w:t>
      </w:r>
      <w:r>
        <w:rPr/>
        <w:t>辬彌쉅</w:t>
      </w:r>
      <w:r>
        <w:rPr/>
        <w:t>⠷</w:t>
      </w:r>
      <w:r>
        <w:rPr/>
        <w:t>쉊澏悡⩂䞱숻瘲㬻쉷</w:t>
      </w:r>
      <w:r>
        <w:rPr/>
        <w:t>⡗</w:t>
      </w:r>
      <w:r>
        <w:rPr/>
        <w:t>䇂㉒</w:t>
      </w:r>
      <w:r>
        <w:rPr/>
        <w:t>⢘ⰲ</w:t>
      </w:r>
      <w:r>
        <w:rPr/>
        <w:t>䎥䡤숰䇂㫂♥㚥琰剶壂싂燃</w:t>
      </w:r>
      <w:r>
        <w:rPr/>
        <w:t>ⱪ</w:t>
      </w:r>
      <w:r>
        <w:rPr/>
        <w:t>슻帱뮏刪㕶䔩愪싂숤쉰쉣偂츯彪䕠䂩㵺</w:t>
      </w:r>
      <w:r>
        <w:rPr/>
        <w:t>ꤵ</w:t>
      </w:r>
      <w:r>
        <w:rPr/>
        <w:t>曂긭㑴쉍㨹祲쉵塎繯숭乧쉉䇂숴쉅橞㋂兡㡐</w:t>
      </w:r>
      <w:r>
        <w:rPr/>
        <w:t>ⵑ</w:t>
      </w:r>
      <w:r>
        <w:rPr/>
        <w:t>숩ヂ繈瘪頹䢮埂妘輷㡪䱦ꍡ⫂啨溿䩚扸슡쉩䴵슬쏂㴭䤷慦轥ꥴ♨䴯橞戲쉶捖⩄杆䅗쉍숶彬䲣啧捶</w:t>
      </w:r>
      <w:r>
        <w:rPr/>
        <w:t>ꕕ</w:t>
      </w:r>
      <w:r>
        <w:rPr/>
        <w:t>愹</w:t>
      </w:r>
      <w:r>
        <w:rPr/>
        <w:t>ꕍ</w:t>
      </w:r>
      <w:r>
        <w:rPr/>
        <w:t>䱳㉅ま睢</w:t>
      </w:r>
      <w:r>
        <w:rPr/>
        <w:t>ⰽ</w:t>
      </w:r>
      <w:r>
        <w:rPr/>
        <w:t>぀</w:t>
      </w:r>
      <w:r>
        <w:rPr/>
        <w:t>ꖥ</w:t>
      </w:r>
      <w:r>
        <w:rPr/>
        <w:t>걔⧂</w:t>
      </w:r>
      <w:r>
        <w:rPr/>
        <w:t>ⱟ</w:t>
      </w:r>
      <w:r>
        <w:rPr/>
        <w:t>坉슩㵴</w:t>
      </w:r>
      <w:r>
        <w:rPr/>
        <w:t>⡦</w:t>
      </w:r>
      <w:r>
        <w:rPr/>
        <w:t>ꅧ㣂痎⬺㕸揂䙇숻</w:t>
      </w:r>
      <w:r>
        <w:rPr/>
        <w:t>ⱑ</w:t>
      </w:r>
      <w:r>
        <w:rPr/>
        <w:t>愥矍凂뇃辡쉓桐䙰쉖네硓䛂슩⍷株땉⫂猱㈳焱뼪ㅎ䴮厘㭶ꄣ䧂ꍶ숬쉇頹䕮枿쉃슏洪杷克䯂츹싃쉬㐰梬땥癈牬䀺䲮뼵</w:t>
      </w:r>
      <w:r>
        <w:rPr/>
        <w:t>Ⱘ</w:t>
      </w:r>
      <w:r>
        <w:rPr/>
        <w:t>兗㴫䕔啪励ꍲ慤穇庵</w:t>
      </w:r>
      <w:r>
        <w:rPr/>
        <w:t>ⱒ</w:t>
      </w:r>
      <w:r>
        <w:rPr/>
        <w:t>〥瑾夺帴獲䠳璵樲⼳⒣䊏兙奴祫㵗确頬ꥰㆻ倥䣂愩獞쉆㈥쉤싂㙰쏍潨旂䓂㝕幃氷ㅶ捉䄮䗂䅾瑷격喬乺㖻♤梮炿䬣桱䩡걦殣㗂㔬杵</w:t>
      </w:r>
      <w:r>
        <w:rPr/>
        <w:t>ꥈ</w:t>
      </w:r>
      <w:r>
        <w:rPr/>
        <w:t>妣㏂䥱ノ呈犥⭂㠺놿⥅噚䐥㵑庮╮车쉅䓂䪥手慮䦵偔㠺严敠싃쉎乶䨪犡轄♪㍋ꥬ</w:t>
      </w:r>
      <w:r>
        <w:rPr/>
        <w:t>⡁</w:t>
      </w:r>
      <w:r>
        <w:rPr/>
        <w:t>敧洵颮쉏⭖䃂⩎䈱剹僂╠嗂癃썏埍搬⤳反塖䡊擂㇂曂恬숴曂促ꏂ쉾ꏂ</w:t>
      </w:r>
      <w:r>
        <w:rPr/>
        <w:t>ꥉ</w:t>
      </w:r>
      <w:r>
        <w:rPr/>
        <w:t>녓晁扌兪깎ꅵ䭀厮녡쉆䡡숪䬮ね顤睡慗幘婁</w:t>
      </w:r>
      <w:r>
        <w:rPr/>
        <w:t>ⵧ⨲</w:t>
      </w:r>
      <w:r>
        <w:rPr/>
        <w:t>쉅⨵⩡䍃版㍆珂䰽⽐㉄쉥쉐タ稲쵁栴쉴唳</w:t>
      </w:r>
      <w:r>
        <w:rPr/>
        <w:t>ꥊ</w:t>
      </w:r>
      <w:r>
        <w:rPr/>
        <w:t>挰⭇ꅶ⨴狂숸㩨涣瞘⽞歆ꥪ</w:t>
      </w:r>
      <w:r>
        <w:rPr/>
        <w:t>ⱟ</w:t>
      </w:r>
      <w:r>
        <w:rPr/>
        <w:t>싂㫂</w:t>
      </w:r>
      <w:r>
        <w:rPr/>
        <w:t>ꗂ</w:t>
      </w:r>
      <w:r>
        <w:rPr/>
        <w:t>쎥㵐湏⽵ꅕ♇㈦㥴則㥾戶瘮긵搸⿂뇂쉖㝙␪㖥䙺䭈幀䔪</w:t>
      </w:r>
      <w:r>
        <w:rPr/>
        <w:t>⣂</w:t>
      </w:r>
      <w:r>
        <w:rPr/>
        <w:t>쉉</w:t>
      </w:r>
      <w:r>
        <w:rPr/>
        <w:t>Ⳃ</w:t>
      </w:r>
      <w:r>
        <w:rPr/>
        <w:t>촻</w:t>
      </w:r>
      <w:r>
        <w:rPr/>
        <w:t>⠪</w:t>
      </w:r>
      <w:r>
        <w:rPr/>
        <w:t>䩂쉰溱</w:t>
      </w:r>
      <w:r>
        <w:rPr/>
        <w:t>⡆</w:t>
      </w:r>
      <w:r>
        <w:rPr/>
        <w:t>㑫㙳攮⺘位㔰壂숺做䚡䩸⽠꧎暩浔⽖噁怨擎䣂ㆱ뭷컃䮻䥾</w:t>
      </w:r>
      <w:r>
        <w:rPr/>
        <w:t>ⰴ</w:t>
      </w:r>
      <w:r>
        <w:rPr/>
        <w:t>敲뽍쉳䙡</w:t>
      </w:r>
      <w:r>
        <w:rPr/>
        <w:t>⡱</w:t>
      </w:r>
      <w:r>
        <w:rPr/>
        <w:t>䗂珂迂灐呞彟꥖䍆ꏎ썳껂쉾묨獁顃摮䑓瘰㯂ꍏ癄顁䵷ꅮ惂䵅㦩뾩㫂倵갪兲桦䑏䇂㩬㡁䕟歶狍␬剖抬ꍸ祏祺佱幥坬䂩ꅢ獟</w:t>
      </w:r>
      <w:r>
        <w:rPr/>
        <w:t>⡍⩺</w:t>
      </w:r>
      <w:r>
        <w:rPr/>
        <w:t>江걠㭱갊㭶噳佰</w:t>
      </w:r>
      <w:r>
        <w:rPr/>
        <w:t>Ⱟ</w:t>
      </w:r>
      <w:r>
        <w:rPr/>
        <w:t>䑱⽘숯〺帨䠴쉭⬸</w:t>
      </w:r>
      <w:r>
        <w:rPr/>
        <w:t>ⷂ</w:t>
      </w:r>
      <w:r>
        <w:rPr/>
        <w:t>ㅌ㡯橒슮㒘㉐啧쵾位㭘摰⬽㠱ꇂ潯䍐䷂숫긵毃䵀ꅉ杨啇</w:t>
      </w:r>
      <w:r>
        <w:rPr/>
        <w:t>⠻</w:t>
      </w:r>
      <w:r>
        <w:rPr/>
        <w:t>䭴⵫瞱</w:t>
      </w:r>
      <w:r>
        <w:rPr/>
        <w:t>꧃</w:t>
      </w:r>
      <w:r>
        <w:rPr/>
        <w:t>ꥭ</w:t>
      </w:r>
      <w:r>
        <w:rPr/>
        <w:t>ꖵ</w:t>
      </w:r>
      <w:r>
        <w:rPr/>
        <w:t>䑕쉺쉔扂砭瑆〯㑋㌪烂㄰畵录㷂摯쉠긯磂ꅫ䱞딬넰쉕㉅辵䝶␲浑쉚琯</w:t>
      </w:r>
      <w:r>
        <w:rPr/>
        <w:t>ⵗ</w:t>
      </w:r>
      <w:r>
        <w:rPr/>
        <w:t>⡯</w:t>
      </w:r>
      <w:r>
        <w:rPr/>
        <w:t>묯杂뭵쉪焪櫍浏㬶㋂쉍쉡戱煩瑣컂歬숱泂ヂ⍡捌彑塕䰹⿂䥏獵</w:t>
      </w:r>
      <w:r>
        <w:rPr/>
        <w:t>ⲥⓍ</w:t>
      </w:r>
      <w:r>
        <w:rPr/>
        <w:t>㙏슩䥏牉쉸깡倲祓木Ⓜ䭮䓂坔뼫싂⽒⎩</w:t>
      </w:r>
      <w:r>
        <w:rPr/>
        <w:t>ꥉ</w:t>
      </w:r>
      <w:r>
        <w:rPr/>
        <w:t>꺏秂ꍎ쉌恄潶痂ま䭤帷슘⫃沱숪☶ꥩ㩶㈺坤녠椲䠺湌땓⬬⌺卋搽㜽穑琺兘⭰</w:t>
      </w:r>
      <w:r>
        <w:rPr/>
        <w:t>ⵂ</w:t>
      </w:r>
      <w:r>
        <w:rPr/>
        <w:t>㭧㉌</w:t>
      </w:r>
      <w:r>
        <w:rPr/>
        <w:t>ⶱ</w:t>
      </w:r>
      <w:r>
        <w:rPr/>
        <w:t>琹䜽厩㉹丸昨◂⫂究䉏촥繓頮桂⩢恹䰰뽉娪䏍顱冻넬塎ꍧ䙌卞彈晎恫ヂ㈸淂啠㭤飂㑟㞩べ깳敦㦥썋䴮ꅲ佺뭏䉯⍈偊ꍙ</w:t>
      </w:r>
      <w:r>
        <w:rPr/>
        <w:t>⡴</w:t>
      </w:r>
      <w:r>
        <w:rPr/>
        <w:t>塪䘭癥彮䌦䎘ㄬ但じ㑢獖䥱恫</w:t>
      </w:r>
      <w:r>
        <w:rPr/>
        <w:t>⠪</w:t>
      </w:r>
      <w:r>
        <w:rPr/>
        <w:t>佡繧⴨䜬</w:t>
      </w:r>
      <w:r>
        <w:rPr/>
        <w:t>ꕨ</w:t>
      </w:r>
      <w:r>
        <w:rPr/>
        <w:t>㎩⤷⸻欫楈㋍繭㩊䁥</w:t>
      </w:r>
      <w:r>
        <w:rPr/>
        <w:t>ⲏ</w:t>
      </w:r>
      <w:r>
        <w:rPr/>
        <w:t>㍧숶땴湘圽灦異恁⑗䝔쉺춬⥆쉮惂剴ꅦ쉪廂䀵幯䀽䘤幟洰䱴䭳쉾싂㟂⎣</w:t>
      </w:r>
      <w:r>
        <w:rPr/>
        <w:t>ꥀ</w:t>
      </w:r>
      <w:r>
        <w:rPr/>
        <w:t>媩䌻䭟凍ま墿쉊慏畹⥖쉪哂⽥擂쵕⥨瑘⧂睺㶣뽮厩䉊㭌椤㖬歰剬슱䔵氭丽꥔欻뭙☩灌</w:t>
      </w:r>
      <w:r>
        <w:rPr/>
        <w:t>ꗂ</w:t>
      </w:r>
      <w:r>
        <w:rPr/>
        <w:t>㖣绍啡쉕恥⪡</w:t>
      </w:r>
      <w:r>
        <w:rPr/>
        <w:t>⡢</w:t>
      </w:r>
      <w:r>
        <w:rPr/>
        <w:t>ㆬ㥗硈┩촽旂숦顪捑䪏矂</w:t>
      </w:r>
      <w:r>
        <w:rPr/>
        <w:t>ꤦ</w:t>
      </w:r>
      <w:r>
        <w:rPr/>
        <w:t>瑆쌸張摇䱷硱氽⵶䦩</w:t>
      </w:r>
      <w:r>
        <w:rPr/>
        <w:t>ⱎ</w:t>
      </w:r>
      <w:r>
        <w:rPr/>
        <w:t>琣㥟䄴</w:t>
      </w:r>
      <w:r>
        <w:rPr/>
        <w:t>ꕯ</w:t>
      </w:r>
      <w:r>
        <w:rPr/>
        <w:t>䁨䝂槂뭬眪꧎拂숦Ⓜ顩䓍쉃숰洤㉺扪㉾싂憱祫瘱歡兢愦輷숥싂瑙⺥潟婕い䠸磂넪汁⫂元母㩫夺㚥</w:t>
      </w:r>
      <w:r>
        <w:rPr/>
        <w:t>⠶</w:t>
      </w:r>
      <w:r>
        <w:rPr/>
        <w:t>㕺掮⥃⦵摢⩷</w:t>
      </w:r>
      <w:r>
        <w:rPr/>
        <w:t>ꗂ</w:t>
      </w:r>
      <w:r>
        <w:rPr/>
        <w:t>癘㬻柂が轊녟⦏쉫䬥祄딦쉕␩䅊晞㶏奥繂</w:t>
      </w:r>
      <w:r>
        <w:rPr/>
        <w:t>⡞</w:t>
      </w:r>
      <w:r>
        <w:rPr/>
        <w:t>숫쉞꺡偟睕⑄呷辡숷</w:t>
      </w:r>
      <w:r>
        <w:rPr/>
        <w:t>⡬</w:t>
      </w:r>
      <w:r>
        <w:rPr/>
        <w:t>떿畔煶쉇塱䔩幊砪攺恗恎쉀녟⥞⥵싂ꍷ燍嚱䅵숥쉫伯㟂䱺츹浔梻쉧⍕傩堵挫䌵</w:t>
      </w:r>
      <w:r>
        <w:rPr/>
        <w:t>ⰶ</w:t>
      </w:r>
      <w:r>
        <w:rPr/>
        <w:t>㈲떡녱䖘亿칄뭎䐥㉧婓杲䒏㬳㞏</w:t>
      </w:r>
      <w:r>
        <w:rPr/>
        <w:t>ꦵ</w:t>
      </w:r>
      <w:r>
        <w:rPr/>
        <w:t>听</w:t>
      </w:r>
      <w:r>
        <w:rPr/>
        <w:t>ꖡ</w:t>
      </w:r>
      <w:r>
        <w:rPr/>
        <w:t>䱭獱杉⯎妣䶵쉺楯捡넶斿皘半⽵瘬瓃숱㧂䉲땞畱ぱ숤ꆏ㕣捋愨⥨㝢㠣</w:t>
      </w:r>
      <w:r>
        <w:rPr/>
        <w:t>ꕳ╥♄</w:t>
      </w:r>
      <w:r>
        <w:rPr/>
        <w:t>呟湦䝫朊격䑳亥瀩繇却㘣欯牶䪣戶扪⍳䡐뾣濎嘪稲䅏䉶쉁</w:t>
      </w:r>
      <w:r>
        <w:rPr/>
        <w:t>ⷂ</w:t>
      </w:r>
      <w:r>
        <w:rPr/>
        <w:t>戺撩</w:t>
      </w:r>
      <w:r>
        <w:rPr/>
        <w:t>꥟</w:t>
      </w:r>
      <w:r>
        <w:rPr/>
        <w:t>杮</w:t>
      </w:r>
      <w:r>
        <w:rPr/>
        <w:t>ⷂ</w:t>
      </w:r>
      <w:r>
        <w:rPr/>
        <w:t>呟瀷</w:t>
      </w:r>
      <w:r>
        <w:rPr/>
        <w:t>⠯</w:t>
      </w:r>
      <w:r>
        <w:rPr/>
        <w:t>㍰㴭슱䮩摩歫䧂湂䌽㔥숬⵨璬卧㡐攤⍦▣磍㜱╩⨯氫</w:t>
      </w:r>
      <w:r>
        <w:rPr/>
        <w:t>ꥁ</w:t>
      </w:r>
      <w:r>
        <w:rPr/>
        <w:t>ⱓ</w:t>
      </w:r>
      <w:r>
        <w:rPr/>
        <w:t>㵩窻</w:t>
      </w:r>
      <w:r>
        <w:rPr/>
        <w:t>ꤣ⩡</w:t>
      </w:r>
      <w:r>
        <w:rPr/>
        <w:t>眬⽸伨䄤琬㝈㑡</w:t>
      </w:r>
      <w:r>
        <w:rPr/>
        <w:t>ꕏ</w:t>
      </w:r>
      <w:r>
        <w:rPr/>
        <w:t>仂⩄㤦⩆低瑱쉘楖䀤壂塓卲ㄱ繺く싂瘭擂㣂桀祒⏃㧍桏堮䊩睬쎩㫂整쉔⨷䱚㪵⫂橨슩㠯䩸磂쎮ꅴ瓃剘걨⺡㝗⩀</w:t>
      </w:r>
      <w:r>
        <w:rPr/>
        <w:t>⡅</w:t>
      </w:r>
      <w:r>
        <w:rPr/>
        <w:t>䅀㑥湊顪ㆣ깎㡲慭㵚⭡䳎쉠</w:t>
      </w:r>
      <w:r>
        <w:rPr/>
        <w:t>⠲</w:t>
      </w:r>
      <w:r>
        <w:rPr/>
        <w:t>⾿幩⸩㝉揂彐燂严䅗⽢塒㇃顔摶▱呯䓂穞㒻杸㭥潞䕞敉ꅪꇂ歔䒣㙗슿슮쉣⯂幌坕</w:t>
      </w:r>
      <w:r>
        <w:rPr/>
        <w:t>ꦵ</w:t>
      </w:r>
      <w:r>
        <w:rPr/>
        <w:t>뇂熡땍㔹㜬㫂則䍢㙂ㅭ쵣⮩녾춥䝲攣礹㥒⹉狂輵䟂瘰쉓悬뭹慞礶摊⚘ꍧ싂껂쉍⑵䤯係獰牷丸獋䉐싂瞏뭁䝣䞱㶱䑤獭煾䬵潯猺汃娬슩偸쉬湞瑅䝮⭭䐪繬䘥榬磂쏍숤矂䴥ネこ呔</w:t>
      </w:r>
      <w:r>
        <w:rPr/>
        <w:t>ꕠ</w:t>
      </w:r>
      <w:r>
        <w:rPr/>
        <w:t>婉楏畺쉧⯂楒煖瑘㮏䅾戹禩潎煀쉮癨壂䗃淂癳⩺㉒쉞ꅊ뼯甤</w:t>
      </w:r>
      <w:r>
        <w:rPr/>
        <w:t>ⷎ⭗</w:t>
      </w:r>
      <w:r>
        <w:rPr/>
        <w:t>㓂瘯䍲㩊␨樤캩媩睤쉏塎㈲儳礽纱侥止帷掘ꄥ䚩놘剱뭨㤰硟캣縤㨪弬側쉧⫂畩쉕迂顬敉䒵숤摉숳䜴夥⼺⮩䩏ㆬ氯쉓䜴ㄫ禿칃ꅇ⯂꥗싂挤⨳湯㭲㤶癹咘䡆♇⩲땢숷컂뽲</w:t>
      </w:r>
      <w:r>
        <w:rPr/>
        <w:t>ⶩ</w:t>
      </w:r>
      <w:r>
        <w:rPr/>
        <w:t>㍥⽤杯戯䰩㴴䄽ꅇ㬽乌䍉㬴㥄㙷㙖壂礯幑序쉹</w:t>
      </w:r>
      <w:r>
        <w:rPr/>
        <w:t>⠯</w:t>
      </w:r>
      <w:r>
        <w:rPr/>
        <w:t>䵸昳䁏湊</w:t>
      </w:r>
      <w:r>
        <w:rPr/>
        <w:t>ⵯ⨦</w:t>
      </w:r>
      <w:r>
        <w:rPr/>
        <w:t>迎勂忂뗎쉎噂堭㴴晩㙋⭍㵈쉌弭歲䎥ꄴ惂䭘ꥪ䮱兘牑⾘</w:t>
      </w:r>
      <w:r>
        <w:rPr/>
        <w:t>⡐</w:t>
      </w:r>
      <w:r>
        <w:rPr/>
        <w:t>㵠</w:t>
      </w:r>
      <w:r>
        <w:rPr/>
        <w:t>⡞</w:t>
      </w:r>
      <w:r>
        <w:rPr/>
        <w:t>쉺ㅱ坋㑩奪圳㙢䊩䫂</w:t>
      </w:r>
      <w:r>
        <w:rPr/>
        <w:t>ⱂ♞Ⓜ┽</w:t>
      </w:r>
      <w:r>
        <w:rPr/>
        <w:t>땫兤쉖彦弲싎␵ㄷ彾㯍⍀挶⨭張쵸獅뇃亿湅儱</w:t>
      </w:r>
      <w:r>
        <w:rPr/>
        <w:t>ⴷ</w:t>
      </w:r>
      <w:r>
        <w:rPr/>
        <w:t>砯晚協㌵繤潷乹깁乲</w:t>
      </w:r>
      <w:r>
        <w:rPr/>
        <w:t>ⵆ</w:t>
      </w:r>
      <w:r>
        <w:rPr/>
        <w:t>瀵颣䩀싂뭀剖㶩䁊癰⬣輨婦倬杠畘</w:t>
      </w:r>
      <w:r>
        <w:rPr/>
        <w:t>⡠</w:t>
      </w:r>
      <w:r>
        <w:rPr/>
        <w:t>뭅婈꺣晡䴯쉱牢䗂姍숲䇂⩮</w:t>
      </w:r>
      <w:r>
        <w:rPr/>
        <w:t>ꤪ</w:t>
      </w:r>
      <w:r>
        <w:rPr/>
        <w:t>溣伬뇍摂㉊⽅㉤쉃䜽㓂⍟煋滂牒䴫㖵伳쉺灮</w:t>
      </w:r>
      <w:r>
        <w:rPr/>
        <w:t>ⵟꕮ</w:t>
      </w:r>
      <w:r>
        <w:rPr/>
        <w:t>顳輬晕轉⯂㦬╦넶湳瘥䛂⻂㍉参㓂婒天</w:t>
      </w:r>
      <w:r>
        <w:rPr/>
        <w:t>ꤺ⨤</w:t>
      </w:r>
      <w:r>
        <w:rPr/>
        <w:t>癉⪥搊偳憩擂癟擂⻂쉥潵塏归슣</w:t>
      </w:r>
      <w:r>
        <w:rPr/>
        <w:t>ⱊ</w:t>
      </w:r>
      <w:r>
        <w:rPr/>
        <w:t>㉯⭮⍱穯幣쉖㨪⫂奨䙑晎䛂䈭⏂歹⸤潟怪才拎</w:t>
      </w:r>
      <w:r>
        <w:rPr/>
        <w:t>ⶩ</w:t>
      </w:r>
      <w:r>
        <w:rPr/>
        <w:t>偆併⵳䣂</w:t>
      </w:r>
      <w:r>
        <w:rPr/>
        <w:t>ⵈ</w:t>
      </w:r>
      <w:r>
        <w:rPr/>
        <w:t>慠䆣쉎匴칗䙎凂⽐甹佃╕剌杗熥⑕⹷扠橹乃伫䩘䵠⨤䩘滂䁓ㅚ䱢摓兇䭤䅭儳䡫济쉦杪땚橵쉂㚵쵖쵏䥞汕⼪㧂爮太圹䩹ォ瑎䉆㉟唭砷㔲惎㙙쉉</w:t>
      </w:r>
      <w:r>
        <w:rPr/>
        <w:t>ꕃ</w:t>
      </w:r>
      <w:r>
        <w:rPr/>
        <w:t>㎩彉⸷㉍䡶䔹㩞嘥㥨渱䮬䛃渪彩⹊㋂硡깍䟂쉰廂슥㵣⥓怹䠻䬳㌵䘬쉬⿎㈣쉡頵㨹</w:t>
      </w:r>
      <w:r>
        <w:rPr/>
        <w:t>ꥅ</w:t>
      </w:r>
      <w:r>
        <w:rPr/>
        <w:t>㵔◂琭㙔浂</w:t>
      </w:r>
      <w:r>
        <w:rPr/>
        <w:t>⣂</w:t>
      </w:r>
      <w:r>
        <w:rPr/>
        <w:t>却棂捴奍祖牍燂</w:t>
      </w:r>
      <w:r>
        <w:rPr/>
        <w:t>Ⳃ</w:t>
      </w:r>
      <w:r>
        <w:rPr/>
        <w:t>顩⵫㜤</w:t>
      </w:r>
      <w:r>
        <w:rPr/>
        <w:t>ꕬ</w:t>
      </w:r>
      <w:r>
        <w:rPr/>
        <w:t>㘥걔♗卆☺쉵깴婓呔埃ㅔ㬣祌㝱湓ꍵ긺晥迂㮬呓ꌳ灢㝕䭧㠳睾睡甥⽢愹⭑⫂⒡恵⛂⩃ㄪ숭䜦갻䱄컂车㡋⽟녒扴猹敵㉸촮싎汖椳呎</w:t>
      </w:r>
      <w:r>
        <w:rPr/>
        <w:t>ꥈ╮</w:t>
      </w:r>
      <w:r>
        <w:rPr/>
        <w:t>怳㶱憱瑸</w:t>
      </w:r>
      <w:r>
        <w:rPr/>
        <w:t>꧍</w:t>
      </w:r>
      <w:r>
        <w:rPr/>
        <w:t>깪琴灞憘</w:t>
      </w:r>
      <w:r>
        <w:rPr/>
        <w:t>ꦻ</w:t>
      </w:r>
      <w:r>
        <w:rPr/>
        <w:t>䶡숶燎싂単ꄤ㥞䒵㡀떩兑恉噏뇂灐</w:t>
      </w:r>
      <w:r>
        <w:rPr/>
        <w:t>ⲣ</w:t>
      </w:r>
      <w:r>
        <w:rPr/>
        <w:t>싂轐䍗䉧帴啶䤲칀ꅐ䍍㛃䓂繸扄怩㝃呦</w:t>
      </w:r>
      <w:r>
        <w:rPr/>
        <w:t>⠭</w:t>
      </w:r>
      <w:r>
        <w:rPr/>
        <w:t>㞥㑑뭱쉋뼺㐣潏浬䉴犬⸸땂㩸兡湓⩧爪㑨䰩믎쉮숦歆쉀䱄檡싂卍煟呬捬呍汞숯偰⹌千㩺⸭煢沥噘㏎⬸捙㩁쉒䐪䝵焪畆䁮겥忂쉙瑫쉗䭞</w:t>
      </w:r>
      <w:r>
        <w:rPr/>
        <w:t>⡹</w:t>
      </w:r>
      <w:r>
        <w:rPr/>
        <w:t>偏딽呞☣⎵쵺䍯⽟싂</w:t>
      </w:r>
      <w:r>
        <w:rPr/>
        <w:t>⣂</w:t>
      </w:r>
      <w:r>
        <w:rPr/>
        <w:t>쵁쎬夲䑌⻍䥏弴桚玣媩斘殩櫂辩</w:t>
      </w:r>
      <w:r>
        <w:rPr/>
        <w:t>ꥁ</w:t>
      </w:r>
      <w:r>
        <w:rPr/>
        <w:t>㡂彈澿㩀㩲䞘姂䁾漦稦㌥ꍳ没</w:t>
      </w:r>
      <w:r>
        <w:rPr/>
        <w:t>⠨</w:t>
      </w:r>
      <w:r>
        <w:rPr/>
        <w:t>樮䍃ㄹ娷</w:t>
      </w:r>
      <w:r>
        <w:rPr/>
        <w:t>ⷂ</w:t>
      </w:r>
      <w:r>
        <w:rPr/>
        <w:t>䵱䎻侩䎻飂䱗뽶ま⸦</w:t>
      </w:r>
      <w:r>
        <w:rPr/>
        <w:t>⡅</w:t>
      </w:r>
      <w:r>
        <w:rPr/>
        <w:t>噉种牎쉋긫⩃頴㬺忂⬺辏䕉煳칠ꅨ쵰呯磂쉏쉰</w:t>
      </w:r>
      <w:r>
        <w:rPr/>
        <w:t>ⲡ</w:t>
      </w:r>
      <w:r>
        <w:rPr/>
        <w:t>畡쉹䅚㑕䂮녋</w:t>
      </w:r>
      <w:r>
        <w:rPr/>
        <w:t>Ɱ</w:t>
      </w:r>
      <w:r>
        <w:rPr/>
        <w:t>쉗活뭹⽷䦿컂슘걳扆獷뭪䠱숲뿂䮥㭶䎵</w:t>
      </w:r>
      <w:r>
        <w:rPr/>
        <w:t>⵰</w:t>
      </w:r>
      <w:r>
        <w:rPr/>
        <w:t>⽙淂朶䩐䃂㬪幃╰뭇숨瀭䱹儯橈⩂焽ㅧ亥䥱뮵䬻拍⤯ㄽ顁侱층⤪ㄸ秂㥴⫂䒣䎏</w:t>
      </w:r>
      <w:r>
        <w:rPr/>
        <w:t>⡉</w:t>
      </w:r>
      <w:r>
        <w:rPr/>
        <w:t>忂䭺婌쉓改슱暣쉾兞䥪怮</w:t>
      </w:r>
      <w:r>
        <w:rPr/>
        <w:t>ꦏ⹇</w:t>
      </w:r>
      <w:r>
        <w:rPr/>
        <w:t>슩䌨䵋嘫⥓熩戣╲ꍈ猪〲挽猴슮</w:t>
      </w:r>
      <w:r>
        <w:rPr/>
        <w:t>⡾</w:t>
      </w:r>
      <w:r>
        <w:rPr/>
        <w:t>幢㐬潤䅆佯捒싂␱⺮숩걶뼩㪩쉱櫂쉐窡</w:t>
      </w:r>
      <w:r>
        <w:rPr/>
        <w:t>ⷂ</w:t>
      </w:r>
      <w:r>
        <w:rPr/>
        <w:t>塪瑒狂쉲㠽祚栱䁠硷쉮冿䦡儩牠穢숊㇂긽⎬歒⑹숻敍⯂煺灙㑈ꏂ믎ㅂ忂㉵涩</w:t>
      </w:r>
      <w:r>
        <w:rPr/>
        <w:t>ⵍ</w:t>
      </w:r>
      <w:r>
        <w:rPr/>
        <w:t>녈땊祃旍丰䘶쵉牄⩋㝳啍⥠䧂摆㦬殮欷捔琲㊡輴杇䑳炩畁⺥쉁뗂瑲牌쵖㏂狂㵭㬱⥸䍲슩㎿쉙硱슣䁚◂䎵拂싂洬㥏쉰獁䬦</w:t>
      </w:r>
      <w:r>
        <w:rPr/>
        <w:t>ꔵ</w:t>
      </w:r>
      <w:r>
        <w:rPr/>
        <w:t>檡䙂愶䩘䥕䭚ꍲ⹬䝉㜯橾긶㪘䅖뼲땫穊㡳㜴뼱捪淂匳⩸</w:t>
      </w:r>
      <w:r>
        <w:rPr/>
        <w:t>⢡</w:t>
      </w:r>
      <w:r>
        <w:rPr/>
        <w:t>쉍⼰㢩깈</w:t>
      </w:r>
      <w:r>
        <w:rPr/>
        <w:t>ꦩ</w:t>
      </w:r>
      <w:r>
        <w:rPr/>
        <w:t>ꎬ숩伯⦵㗂╇㵈稻甤䇂煷䑃儤梿輬㤮㯂깖氦睸쉁溘偈㍱깪欽塰辮걉썤뭯乷搷ꏂ䅭䏂쵬㠳嘬㉮䤪泍걬栴彧摢歧疻懂䇂懂䕾圶坖㴣</w:t>
      </w:r>
      <w:r>
        <w:rPr/>
        <w:t>ⴳ</w:t>
      </w:r>
      <w:r>
        <w:rPr/>
        <w:t>⢩</w:t>
      </w:r>
      <w:r>
        <w:rPr/>
        <w:t>컂啴剓㉷㖥㍄匩繠깰帷⩘ㅧ쉵䌫䓂堺桨仂</w:t>
      </w:r>
      <w:r>
        <w:rPr/>
        <w:t>⠩</w:t>
      </w:r>
      <w:r>
        <w:rPr/>
        <w:t>ㄵ穠砪〯繱䱣</w:t>
      </w:r>
      <w:r>
        <w:rPr/>
        <w:t>ꤪ</w:t>
      </w:r>
      <w:r>
        <w:rPr/>
        <w:t>具绂㥤䙓㮥㍗㶵䎏䑅堪搪厣䁕㕯檱湡쉇㙲墩炱桺顆㴸朸祡⭐䙦䑉㎱⦩</w:t>
      </w:r>
      <w:r>
        <w:rPr/>
        <w:t>꧂⏂</w:t>
      </w:r>
      <w:r>
        <w:rPr/>
        <w:t>促뼪⩍奫恦쉎⍎婪愲兑숲䁟洴琳㠯</w:t>
      </w:r>
      <w:r>
        <w:rPr/>
        <w:t>ꤰ</w:t>
      </w:r>
      <w:r>
        <w:rPr/>
        <w:t>懂充㤳쉱긣轋숩⩰䭅繋슣係䬨䑴㥪뭺偦⤪没乶䉇祌癬㖿㍶쉶癮璮稨䤥뽯䒵㔦呠䩶㌮关癇堫</w:t>
      </w:r>
      <w:r>
        <w:rPr/>
        <w:t>ⵞ</w:t>
      </w:r>
      <w:r>
        <w:rPr/>
        <w:t>猭㴣坏绂Ⓜ䭏兟䤨숴杣깬</w:t>
      </w:r>
      <w:r>
        <w:rPr/>
        <w:t>ꦮ</w:t>
      </w:r>
      <w:r>
        <w:rPr/>
        <w:t>癍ゥ숣晓佢硔㌪⸣惂⤫</w:t>
      </w:r>
      <w:r>
        <w:rPr/>
        <w:t>⡍</w:t>
      </w:r>
      <w:r>
        <w:rPr/>
        <w:t>猰坊쉲彞桡琨쉓炮䯃㝭쉤䳂復瘴䷎㜨딺摟䡃佧穇冬瘥佧乗轭碘⯂䁶戯゘剳祅祕쵳㵥慢䙎坊〪呃䪻쉉愨䖬⑙恚啕䘦毂䤵乇慀㴪晫瑴⽁眪剌琱숱㉴摇儺쵋皵㌨뭊搯땪削㢏彫䳂顾煞䉭兖䘹㖏懂⭍쌶总⏂⵨幙⽬䭶丩片쉥䜯땀녷辣ꍣ⭸䔥뭟⸣쎡쉃㐵䡵쉎⑕䁋䙬䩓⦣伲㣂奓䒘녳㩋帪㙤剃摖怭渨帨噰楖㧂氯䍑㠯♄䱕爴丱煣槂淃⼪썕挪渪湹쉩冩싂偸劣ꄵ恓嗂칆朦촱䥩纵圩砽幏煱쉴䱅슮㐫㭔䱣싂悥坳挷婰⍘所呍佃</w:t>
      </w:r>
      <w:r>
        <w:rPr/>
        <w:t>⡠</w:t>
      </w:r>
      <w:r>
        <w:rPr/>
        <w:t>뼥</w:t>
      </w:r>
      <w:r>
        <w:rPr/>
        <w:t>ⶩ</w:t>
      </w:r>
      <w:r>
        <w:rPr/>
        <w:t>穹⭫慉㣂쉨婚䦥칖ꥢ眮⺡쉬ㆩ싍漯潌싂㝯倸쉏䐨瞿㦥桹娤梣</w:t>
      </w:r>
      <w:r>
        <w:rPr/>
        <w:t>Ⳃ</w:t>
      </w:r>
      <w:r>
        <w:rPr/>
        <w:t>䴤╪쉄⨣䉚䱀쎬습珂恺欯輵☊刲⥉갥㩹潹䦵瞵뼮䕤硈呔슩秂ヂ帣恷朸</w:t>
      </w:r>
      <w:r>
        <w:rPr/>
        <w:t>ⴰ⑱⪮</w:t>
      </w:r>
      <w:r>
        <w:rPr/>
        <w:t>穷䭒漵ꌬ楏뗂辩㨹쉫煭쉄眵潕輣曂숴긴슱祙쏂䙂쉍㭣淂䝅穫☦칗쉳쉎绂卌公䩈썦杗쎱㘣挨瀣䜲奙</w:t>
      </w:r>
      <w:r>
        <w:rPr/>
        <w:t>⡍</w:t>
      </w:r>
      <w:r>
        <w:rPr/>
        <w:t>㭔䁵ꄰ然扂堸</w:t>
      </w:r>
      <w:r>
        <w:rPr/>
        <w:t>ꤣ</w:t>
      </w:r>
      <w:r>
        <w:rPr/>
        <w:t>뽎쉎忂瞱쉷匫⩧⭰䕰睆</w:t>
      </w:r>
      <w:r>
        <w:rPr/>
        <w:t>⢬</w:t>
      </w:r>
      <w:r>
        <w:rPr/>
        <w:t>㵵뭈栴ꍳꥱ⍑㥍쉑뭰</w:t>
      </w:r>
      <w:r>
        <w:rPr/>
        <w:t>Ⱚ</w:t>
      </w:r>
      <w:r>
        <w:rPr/>
        <w:t>祂䫂汸⍹⨵ㅌ恶깊슘뽈桢㶩飂歩㝃㔤䰲潺⩔敉漴⩥捐䍬ꥬ佗⬹걂ꅂ繙⮮嘽畷书䮩甴橫橂砯♒쉇쉊㍀㘷䣎쌣⍕㉀奐內╉均㩫悩</w:t>
      </w:r>
      <w:r>
        <w:rPr/>
        <w:t>⡭</w:t>
      </w:r>
      <w:r>
        <w:rPr/>
        <w:t>녫獱䵟딪櫂╷狂漬潘䥢畓□捎䱸此쉃뽁墵ꅐ䥹彭䍪㎮쉏溏瘣쉂㣂从䏂支ォ쉁攭毂敪슡橢甸⪡싂</w:t>
      </w:r>
      <w:r>
        <w:rPr/>
        <w:t>Ⳃ</w:t>
      </w:r>
      <w:r>
        <w:rPr/>
        <w:t>睊杘㉫┰ꄱ爦㥄</w:t>
      </w:r>
      <w:r>
        <w:rPr/>
        <w:t>ⲻ</w:t>
      </w:r>
      <w:r>
        <w:rPr/>
        <w:t>挭囂싂楀廂ヂ㝨㵢싂썢儽縯侮⬮妱劬싍ꍟ睘꥖䍦煶㎩슘䍃⬥縮䁎⻂妱䶣쉍숴㇎亣䥾</w:t>
      </w:r>
      <w:r>
        <w:rPr/>
        <w:t>ⱴ</w:t>
      </w:r>
      <w:r>
        <w:rPr/>
        <w:t>䌵杊싂쉇䷂噩睯䴨壂久䉳⹰┳䢣슡뮩걨싍扪欬怫个㩑㠳쉺ㄳ樨僂歾⨲梿檬幍쉭擂湂焸뽟䍺煮⵲숶縤炏䏂䘱丸䔴獒䥇㪡儬撩哂晬敡⨽杬㨰橷瞱츩☱</w:t>
      </w:r>
      <w:r>
        <w:rPr/>
        <w:t>ꕕ</w:t>
      </w:r>
      <w:r>
        <w:rPr/>
        <w:t>也침畆칖斩쌣䥁嚡牗</w:t>
      </w:r>
      <w:r>
        <w:rPr/>
        <w:t>꧂</w:t>
      </w:r>
      <w:r>
        <w:rPr/>
        <w:t>㍕汋桖ꎻ㞣丱㈬숴䔺쉧썊榩촮⾱䟂뼰㩣⌨썦穈仂슻䁏㈯싂牪쉣歗浕汘橴</w:t>
      </w:r>
      <w:r>
        <w:rPr/>
        <w:t>ⰱ</w:t>
      </w:r>
      <w:r>
        <w:rPr/>
        <w:t>䣂煅</w:t>
      </w:r>
      <w:r>
        <w:rPr/>
        <w:t>ꖬ</w:t>
      </w:r>
      <w:r>
        <w:rPr/>
        <w:t>쵸䉟ꌻ싂뾩쉵⤷忂煊敘慚</w:t>
      </w:r>
      <w:r>
        <w:rPr/>
        <w:t>꧂</w:t>
      </w:r>
      <w:r>
        <w:rPr/>
        <w:t>㭭숯伣쉏䡰♤뼷Ⓙ煶橮䠩浲圬땑繅㐷䩪幆㑒㶩束楐眴䩨숫ㅹ㉍숪䰴䥨쉵煥歀촸㙺䉟渭뗂溡걖敚截杸⎬殱婀啢玥慒</w:t>
      </w:r>
      <w:r>
        <w:rPr/>
        <w:t>⡱</w:t>
      </w:r>
      <w:r>
        <w:rPr/>
        <w:t>克</w:t>
      </w:r>
      <w:r>
        <w:rPr/>
        <w:t>ꕊ</w:t>
      </w:r>
      <w:r>
        <w:rPr/>
        <w:t>쉋潄쉅⹁浬个匥갶獉ꍡꍘ⛂⩊䧂걕呂別㏂勎㕚㈶뇎婗喣搹愯䡗倷佔愥周</w:t>
      </w:r>
      <w:r>
        <w:rPr/>
        <w:t>ⵯ</w:t>
      </w:r>
      <w:r>
        <w:rPr/>
        <w:t>ꇍ숯㚘썂믂딳䡣契쌺넶澬煁汫塘塱亵㣂⥮湮뾿偃幧갶㪬치䁡塍轾䵐♟쉢뽭䝡媮䖥⽚䨲䕆썋슩⽠쉅묷狂所檻䜶뭵</w:t>
      </w:r>
      <w:r>
        <w:rPr/>
        <w:t>ꤸ</w:t>
      </w:r>
      <w:r>
        <w:rPr/>
        <w:t>顉汥㵶⵨┷⩡</w:t>
      </w:r>
      <w:r>
        <w:rPr/>
        <w:t>Ⳃ</w:t>
      </w:r>
      <w:r>
        <w:rPr/>
        <w:t>姂䱓桵砸強슬쉶䜷塸䝉憘쎥晷㵏숻轸浫䄊偸䕺奬䓂☯䉷썶⯃쏂䃂뽋䇂㉌ꥭ싂⽚汄䁫摌</w:t>
      </w:r>
      <w:r>
        <w:rPr/>
        <w:t>ꔨ</w:t>
      </w:r>
      <w:r>
        <w:rPr/>
        <w:t>쌪啴楈</w:t>
      </w:r>
      <w:r>
        <w:rPr/>
        <w:t>ꤣ</w:t>
      </w:r>
      <w:r>
        <w:rPr/>
        <w:t>乑숩㡌㵰勂싂㒣奊걃杍媥곂㭃睾칾╧䀤</w:t>
      </w:r>
      <w:r>
        <w:rPr/>
        <w:t>ꤥ</w:t>
      </w:r>
      <w:r>
        <w:rPr/>
        <w:t>㝳⏂毂旂갳⨺쉍䌸ꅉ捑▥獰婕天⻂啣浫昭⨪䥥</w:t>
      </w:r>
      <w:r>
        <w:rPr/>
        <w:t>꧍</w:t>
      </w:r>
      <w:r>
        <w:rPr/>
        <w:t>쵐㥬佣愴㉑捨珎쉍浖䵸偤쉙╕擂奲뽁瑂炿깪㔩㤴⍧係⭸</w:t>
      </w:r>
      <w:r>
        <w:rPr/>
        <w:t>ꥃ</w:t>
      </w:r>
      <w:r>
        <w:rPr/>
        <w:t>媏掮唩攮扭㮘썳啇</w:t>
      </w:r>
      <w:r>
        <w:rPr/>
        <w:t>꧂</w:t>
      </w:r>
      <w:r>
        <w:rPr/>
        <w:t>眶㛂剾㒩獂뭆⮮憏嚘쉓쉅㐲䐳硣慌⩤徣ㄤ欶䉴⥄瀷䁅⮣偬㍾⨪楦潚獹뭁⸱仂畄㢡</w:t>
      </w:r>
      <w:r>
        <w:rPr/>
        <w:t>ⱈ</w:t>
      </w:r>
      <w:r>
        <w:rPr/>
        <w:t>夤䭋歃灉㗂扃昱땱믂넫쵆兦硴</w:t>
      </w:r>
      <w:r>
        <w:rPr/>
        <w:t>ꖻ</w:t>
      </w:r>
      <w:r>
        <w:rPr/>
        <w:t>䠹呔婶</w:t>
      </w:r>
      <w:r>
        <w:rPr/>
        <w:t>ⴽ</w:t>
      </w:r>
      <w:r>
        <w:rPr/>
        <w:t>쏂䥄䠦橹憘딺슩</w:t>
      </w:r>
      <w:r>
        <w:rPr/>
        <w:t>ⱹ</w:t>
      </w:r>
      <w:r>
        <w:rPr/>
        <w:t>䙶딵捴㌦㩟㵗슱䎥䑐柂痂䠭⸸쉓哂땳╴깑</w:t>
      </w:r>
      <w:r>
        <w:rPr/>
        <w:t>ꦡ</w:t>
      </w:r>
      <w:r>
        <w:rPr/>
        <w:t>㝗</w:t>
      </w:r>
      <w:r>
        <w:rPr/>
        <w:t>ꔪ</w:t>
      </w:r>
      <w:r>
        <w:rPr/>
        <w:t>畊⍾걅栯╭╎䌺쉍倦숱녴挽쉍牯쉣⽉兘츴</w:t>
      </w:r>
      <w:r>
        <w:rPr/>
        <w:t>ꦥ</w:t>
      </w:r>
      <w:r>
        <w:rPr/>
        <w:t>丰</w:t>
      </w:r>
      <w:r>
        <w:rPr/>
        <w:t>ꤤ</w:t>
      </w:r>
      <w:r>
        <w:rPr/>
        <w:t>묬湶䩙疩才䥟磂怵⮮숪</w:t>
      </w:r>
      <w:r>
        <w:rPr/>
        <w:t>ꤣ</w:t>
      </w:r>
      <w:r>
        <w:rPr/>
        <w:t>䠨칩ꅱ佸긩㩔祤猷京桤</w:t>
      </w:r>
      <w:r>
        <w:rPr/>
        <w:t>Ɽ</w:t>
      </w:r>
      <w:r>
        <w:rPr/>
        <w:t>걾䑠뼭⤰敏幈걮漥㋂堨塷啰䇂辣汳奅⵺ꅵ⫍㢱㮿灁㣂숤甤彰㖵墏䲵㬳䑕珂㵾⑉䠮昺涩쵾숴♊坧쉍恣㑙灧㟂숶磂抡硐兎毂</w:t>
      </w:r>
      <w:r>
        <w:rPr/>
        <w:t>Ⳃ</w:t>
      </w:r>
      <w:r>
        <w:rPr/>
        <w:t>煤䲱䉴뼹겮睵뭧歓瞱獷뽅䭰습癗</w:t>
      </w:r>
      <w:r>
        <w:rPr/>
        <w:t>ⰰ</w:t>
      </w:r>
      <w:r>
        <w:rPr/>
        <w:t>䚥깷㡫䨪⻂㨨䌽礤䡦⫎㕰惂㪮䧍㬲䀴ꍸ矂쉵쉮券깦歈氤幥슩썺乖瑋甶⪣猶佗爨숲쉔슡㡧㕥㵥㜴</w:t>
      </w:r>
      <w:r>
        <w:rPr/>
        <w:t>ꥀꕳ⑉</w:t>
      </w:r>
      <w:r>
        <w:rPr/>
        <w:t>秂喵睠</w:t>
      </w:r>
      <w:r>
        <w:rPr/>
        <w:t>꧂</w:t>
      </w:r>
      <w:r>
        <w:rPr/>
        <w:t>㔶칂쉮顪喱兑ꍊ슩煅牒䙩칪䩟⧂䅈癕쉙ꄺ嗂䑂湒煁慮䟂⭨䭂潊</w:t>
      </w:r>
      <w:r>
        <w:rPr/>
        <w:t>⡺</w:t>
      </w:r>
      <w:r>
        <w:rPr/>
        <w:t>晩ꍳ땒㴪䴲匫䙚䡉䚩畖浘</w:t>
      </w:r>
      <w:r>
        <w:rPr/>
        <w:t>⡕</w:t>
      </w:r>
      <w:r>
        <w:rPr/>
        <w:t>䅃⤯㫂瑋쵕楊䝹걲♨喿き묨칩䵫姂⚥⩌ꄫ╧썒㉗숬쉐䱌춣</w:t>
      </w:r>
      <w:r>
        <w:rPr/>
        <w:t>ⵦ</w:t>
      </w:r>
      <w:r>
        <w:rPr/>
        <w:t>彍姂㌻䧍佄뾩歫</w:t>
      </w:r>
      <w:r>
        <w:rPr/>
        <w:t>ꦬ</w:t>
      </w:r>
      <w:r>
        <w:rPr/>
        <w:t>堮檻⼪劻焻硰㩊熱</w:t>
      </w:r>
      <w:r>
        <w:rPr/>
        <w:t>⡃</w:t>
      </w:r>
      <w:r>
        <w:rPr/>
        <w:t>㕵潣瑐ㅪ煖䍗煏䐣幫⑱午숤婪沿⥬⵸䐥㍆숩愵潨䙘轆壍嗂⥴╒㕅䤨⦿睚慗㯂⍱㡯䝱걠숯숱䍒⧂灳</w:t>
      </w:r>
      <w:r>
        <w:rPr/>
        <w:t>ꥆ</w:t>
      </w:r>
      <w:r>
        <w:rPr/>
        <w:t>㙲敶䳂땦썾䟍憿焹汔䥶璡梬坖쵺飂쉋檩싃椴嫂췂漷楔榘</w:t>
      </w:r>
      <w:r>
        <w:rPr/>
        <w:t>ꔭ</w:t>
      </w:r>
      <w:r>
        <w:rPr/>
        <w:t>塟疩</w:t>
      </w:r>
      <w:r>
        <w:rPr/>
        <w:t>⢩</w:t>
      </w:r>
      <w:r>
        <w:rPr/>
        <w:t>䢮厥㈳컃뗂☪䥬牲숥掱獂㵀奾慣춥刨樤땓㔊</w:t>
      </w:r>
      <w:r>
        <w:rPr/>
        <w:t>ꔪ</w:t>
      </w:r>
      <w:r>
        <w:rPr/>
        <w:t>瘮栮汩쏂祆쉌쌸걩瑪㵾䍌⩸抵泂㟂戤枵⬱깋䤴쉸䥫娫꺣뾥쉙噰캻沣⑎숳䵐佺癸伽倩䍷츦浞⼦汞獞♔㔱僂┵㜦睑녁恨畏䪩獴╯柃洨ꥳ䈮칌뗍ꅤ呉璬숷껂扠片䵥츫뽄偯䚏</w:t>
      </w:r>
      <w:r>
        <w:rPr/>
        <w:t>꧂</w:t>
      </w:r>
      <w:r>
        <w:rPr/>
        <w:t>儱䀵嘹㡠</w:t>
      </w:r>
      <w:r>
        <w:rPr/>
        <w:t>⡂</w:t>
      </w:r>
      <w:r>
        <w:rPr/>
        <w:t>䁅䵲穋숲睕䀽慞</w:t>
      </w:r>
      <w:r>
        <w:rPr/>
        <w:t>ⴲ</w:t>
      </w:r>
      <w:r>
        <w:rPr/>
        <w:t>뾩牫畵䭭憘飂䄳攵칍쉫䢱뭟亵숻煸檿潳䥃棂噺⼭颩橆㕋넲슩噁㌶垮眨싂㔪䤫搨湳㵒公㴵㈲Ⓨ汵桲牮⨷숳畊┺㡺㞵䭟湪㤹恸䭁呹쉫갥</w:t>
      </w:r>
      <w:r>
        <w:rPr/>
        <w:t>ꤩ</w:t>
      </w:r>
      <w:r>
        <w:rPr/>
        <w:t>熱숬灉婆</w:t>
      </w:r>
      <w:r>
        <w:rPr/>
        <w:t>꧂</w:t>
      </w:r>
      <w:r>
        <w:rPr/>
        <w:t>䄪梩㔲摠ꆬ獬츱⦵氥圵偧洩뾏㕡挣奖㡐녱灢싂啈䱕㝡쉉넲䡇㡈⽇啀㑕䩤烂厏个⭩䥙녡挶䈷煀䘺싍傣쉀䫍㤨䑋</w:t>
      </w:r>
      <w:r>
        <w:rPr/>
        <w:t>ꗂ</w:t>
      </w:r>
      <w:r>
        <w:rPr/>
        <w:t>扯樸姂睟숩슬伥湦晹幌</w:t>
      </w:r>
      <w:r>
        <w:rPr/>
        <w:t>ꕡ</w:t>
      </w:r>
      <w:r>
        <w:rPr/>
        <w:t>滂繯춮⪣欪硪潳쉈䵎㓍㐵쉬㥕穅쉯愨</w:t>
      </w:r>
      <w:r>
        <w:rPr/>
        <w:t>ⰱ</w:t>
      </w:r>
      <w:r>
        <w:rPr/>
        <w:t>ꤪ</w:t>
      </w:r>
      <w:r>
        <w:rPr/>
        <w:t>䉯䥬</w:t>
      </w:r>
      <w:r>
        <w:rPr/>
        <w:t>Ⳃ</w:t>
      </w:r>
      <w:r>
        <w:rPr/>
        <w:t>뽴㏃⑰晵㓂瀵儤姂㵤㘥轑び妩奣楧쉊幢潹盂슘潕獺䠱♄偍珂县䶩㋂㩙䥹䩮䠵긦쉆䰸䞡걟䕍噷⽮癌澘썧帣㫂㖘剎用㴺㈭䑪䓂抮輬橊瘲儳擂摙뭄瑲</w:t>
      </w:r>
      <w:r>
        <w:rPr/>
        <w:t>ꥀ</w:t>
      </w:r>
      <w:r>
        <w:rPr/>
        <w:t>䙾뽣갱㚏佊し♢飂</w:t>
      </w:r>
      <w:r>
        <w:rPr/>
        <w:t>⡳</w:t>
      </w:r>
      <w:r>
        <w:rPr/>
        <w:t>拂땲揂싃슿♾䜻愩녃슻呈싂</w:t>
      </w:r>
      <w:r>
        <w:rPr/>
        <w:t>ꥋ</w:t>
      </w:r>
      <w:r>
        <w:rPr/>
        <w:t>䥵抿轂뽫걷䜭⑬◂䵖㍚噀灃㡯ꍣが呈淂䁺妬㣂䥆껂숪䕗杀䣂⽷쉬晶沵㭲깴䬴㘵㮮焻㋎䕗炏㑵㘺㩨쉗♏娪癵摧⩐뮩癕㩫䆡㊿ꅘ䩘싎瓂⑂栭䘶䮥썪橋磎쉸깯쉄䈰僎쉹晑瘲扴䔯ꎣ</w:t>
      </w:r>
      <w:r>
        <w:rPr/>
        <w:t>ⲏ</w:t>
      </w:r>
      <w:r>
        <w:rPr/>
        <w:t>쉁㩍畅䩄䁱┵㛂땶⦵쵣Ⓜ슘䥵婣⩍싂䆥㥮㝱桨潬쉷걯䡘쉗焥䈹䒩쉚⤽⥌䅁䙳牣狂</w:t>
      </w:r>
      <w:r>
        <w:rPr/>
        <w:t>ꤴ</w:t>
      </w:r>
      <w:r>
        <w:rPr/>
        <w:t>束瑧浘ㅫ㖘塙</w:t>
      </w:r>
      <w:r>
        <w:rPr/>
        <w:t>ⱹ</w:t>
      </w:r>
      <w:r>
        <w:rPr/>
        <w:t>稲㝌〪况숷숺辬唨瀩䊱⽙悩痍䍍轉㙔匩䲡硉柃⍦灆쉇捱䅇〸䅾濂⥲⪥</w:t>
      </w:r>
      <w:r>
        <w:rPr/>
        <w:t>ꦡ⸮</w:t>
      </w:r>
      <w:r>
        <w:rPr/>
        <w:t>盂搦䅴娫숶㘷淂灸䝓껂浫싂痂嫂坌牷⑺浰쉰숬⎮垬녕쉄⛃숩⻂㴬</w:t>
      </w:r>
      <w:r>
        <w:rPr/>
        <w:t>Ⳃ</w:t>
      </w:r>
      <w:r>
        <w:rPr/>
        <w:t>顔湨Ⓜ⫂䛃떻겡숱㡐◂뽉婄쉥⌣꤮桌儊㥡쵣</w:t>
      </w:r>
      <w:r>
        <w:rPr/>
        <w:t>ⷂ</w:t>
      </w:r>
      <w:r>
        <w:rPr/>
        <w:t>䏂椮⑒䁳摍穄博䷂楎쉀☮쉃狂煱稲恥恟␶橢길숩䤨搵꥚⧂伭嘩ゥ썩䝬乶惂牯牷漳숪奲剞轒轉㩠䌰唨뭂㵗嘶䉴晌ꅰ橄䩎栱竂呇䔷据颡ꍄ㯎⽎䫃긵쉅セ倲꺩啥숻</w:t>
      </w:r>
      <w:r>
        <w:rPr/>
        <w:t>ꥒ</w:t>
      </w:r>
      <w:r>
        <w:rPr/>
        <w:t>㨷䠪汘䭺坋漴歰塾갣⥧숨怩㝤꺡⭺⤹殬正</w:t>
      </w:r>
      <w:r>
        <w:rPr/>
        <w:t>ꖩ</w:t>
      </w:r>
      <w:r>
        <w:rPr/>
        <w:t>飂⬱⍴믍싂扑硚畒쉣䰷嘫⑍쉓⹯慀䬰㊘愩┳⍖⩔⩴땇奅制冻ぬ䌯칳䏂䵫稫並嘬穎扉㬷㥨</w:t>
      </w:r>
      <w:r>
        <w:rPr/>
        <w:t>Ⳃ</w:t>
      </w:r>
      <w:r>
        <w:rPr/>
        <w:t>싂㵍廂⎡摌堩摨㭸棃幗숪㩇竂繴均䉋⛂卓⍙슻䧂䬭海䅮嗃桦넵輬橁쉄⹢飂䝣촶婒歾슘矂慔奄亵瑢</w:t>
      </w:r>
      <w:r>
        <w:rPr/>
        <w:t>ꤣ</w:t>
      </w:r>
      <w:r>
        <w:rPr/>
        <w:t>晌䉬楒ㅉ⌯斏毂䠮뭌心剈쉦壃制楶捈稪⍺旂墥皿</w:t>
      </w:r>
      <w:r>
        <w:rPr/>
        <w:t>ꥊ</w:t>
      </w:r>
      <w:r>
        <w:rPr/>
        <w:t>㘣揎卐┨狂㎣煲ꆿ飂䅇쉶牨䍴噢쉆湃㑔塇䀪꥕呟堳桄甦쉫䉤报</w:t>
      </w:r>
      <w:r>
        <w:rPr/>
        <w:t>⣂</w:t>
      </w:r>
      <w:r>
        <w:rPr/>
        <w:t>㎘幢쉏破皻祍</w:t>
      </w:r>
      <w:r>
        <w:rPr/>
        <w:t>ⱶ</w:t>
      </w:r>
      <w:r>
        <w:rPr/>
        <w:t>略㕑婩毂㨪넩⍷䍣硳쉴ꥮ䀨攽</w:t>
      </w:r>
      <w:r>
        <w:rPr/>
        <w:t>Ⳃ</w:t>
      </w:r>
      <w:r>
        <w:rPr/>
        <w:t>쌫辿䧎⿎㝁烂顗丽㌳⭱偹䱯쉃뿂䬪숰쉪煗姂쉏䚘六竎祉猬췂玘㍃咿㬵쉉瘨楌汯㕱</w:t>
      </w:r>
      <w:r>
        <w:rPr/>
        <w:t>ꖵ</w:t>
      </w:r>
      <w:r>
        <w:rPr/>
        <w:t>⺣껂걂橯</w:t>
      </w:r>
      <w:r>
        <w:rPr/>
        <w:t>ꤨ</w:t>
      </w:r>
      <w:r>
        <w:rPr/>
        <w:t>㑉恚</w:t>
      </w:r>
      <w:r>
        <w:rPr/>
        <w:t>Ⳃ</w:t>
      </w:r>
      <w:r>
        <w:rPr/>
        <w:t>㙋㒻뭆〯珂浶椵䭓攴쉍㭑⑗쉀</w:t>
      </w:r>
      <w:r>
        <w:rPr/>
        <w:t>ⵇ</w:t>
      </w:r>
      <w:r>
        <w:rPr/>
        <w:t>兰佁創氮ヂ☥风晌湸⑰楐걩䡱囂呕桯싃磂歀坙쉁摶깾ꍊ泂⼱縯䝶땂啟ち걊乪걘㕐氷䮥쉟䑬딭壂긥쉷桯呃숶副⩹⻂婹喬놩써䈥䔨䙭㩨䴪旂ぺ拂㨬恾㩅숺⽇싂埂</w:t>
      </w:r>
      <w:r>
        <w:rPr/>
        <w:t>ꦥ</w:t>
      </w:r>
      <w:r>
        <w:rPr/>
        <w:t>䏂䔫竂搵儤元㘺㝋辩쵄</w:t>
      </w:r>
      <w:r>
        <w:rPr/>
        <w:t>⣂</w:t>
      </w:r>
      <w:r>
        <w:rPr/>
        <w:t>盂䙅㔳瘻䱧彋兠䠭쉓䯂儵쉅䵔꥙㌳╯幡⾬⽯䛂㝁洳㍟兙䕲䱋츳⚻뼴湨㇂䝅⪥楶⨮䡢썵㙺漪晲ꥴ乧䱾䥀扮併䗂摰噦㵫歶娨쉵쉘㶻쉾</w:t>
      </w:r>
      <w:r>
        <w:rPr/>
        <w:t>ꥍ</w:t>
      </w:r>
      <w:r>
        <w:rPr/>
        <w:t>南</w:t>
      </w:r>
      <w:r>
        <w:rPr/>
        <w:t>ⱸ</w:t>
      </w:r>
      <w:r>
        <w:rPr/>
        <w:t>쉋䔸匨弹攵쉡⌣灖㉐ぁ쉯坤</w:t>
      </w:r>
      <w:r>
        <w:rPr/>
        <w:t>⠥</w:t>
      </w:r>
      <w:r>
        <w:rPr/>
        <w:t>㢮녖栳凂</w:t>
      </w:r>
      <w:r>
        <w:rPr/>
        <w:t>ⲥ</w:t>
      </w:r>
      <w:r>
        <w:rPr/>
        <w:t>嗍</w:t>
      </w:r>
      <w:r>
        <w:rPr/>
        <w:t>Ⲙ</w:t>
      </w:r>
      <w:r>
        <w:rPr/>
        <w:t>쉥条婘㩚濂杁칸奊滂䶵긺䗎纻䢣쉅┴确娳뼪</w:t>
      </w:r>
      <w:r>
        <w:rPr/>
        <w:t>ꖿ</w:t>
      </w:r>
      <w:r>
        <w:rPr/>
        <w:t>ꥶ獧⹇썔〈眤ꇂ</w:t>
      </w:r>
      <w:r>
        <w:rPr/>
        <w:t>ⵟ</w:t>
      </w:r>
      <w:r>
        <w:rPr/>
        <w:t>堮參⩷勂썤烂硓曂쎩ꍓ땣㡬歫楌樰侬瑘㢩슻灁旎䅅숊剟숤㈩睰쉠爪㝐♗슡쉢搽汦㨶牏</w:t>
      </w:r>
      <w:r>
        <w:rPr/>
        <w:t>ꥇ</w:t>
      </w:r>
      <w:r>
        <w:rPr/>
        <w:t>㍷ꥩ칆쉡䥲뭅啖</w:t>
      </w:r>
      <w:r>
        <w:rPr/>
        <w:t>ꕱ</w:t>
      </w:r>
      <w:r>
        <w:rPr/>
        <w:t>䅊煶汦垿㭒땮䉘숮畺壂偉㑯奱슿⸸䡾䡶숩湄䑦敶쉋撘</w:t>
      </w:r>
      <w:r>
        <w:rPr/>
        <w:t>⡷</w:t>
      </w:r>
      <w:r>
        <w:rPr/>
        <w:t>畅楩⥑礪䱡䱬搶汾㑂⑭啉䥱䱣轋⩘</w:t>
      </w:r>
      <w:r>
        <w:rPr/>
        <w:t>ⵔ</w:t>
      </w:r>
      <w:r>
        <w:rPr/>
        <w:t>䗃</w:t>
      </w:r>
      <w:r>
        <w:rPr/>
        <w:t>ꤩ</w:t>
      </w:r>
      <w:r>
        <w:rPr/>
        <w:t>㵑堽⾘頪由丷卪昸怮略媣㡁䑏殏␱슬㩉♴婲㡰⿂橡칮乒깡睁ꆬ㑏⨰顢㮏㘳</w:t>
      </w:r>
      <w:r>
        <w:rPr/>
        <w:t>ⴳ⸬</w:t>
      </w:r>
      <w:r>
        <w:rPr/>
        <w:t>求䎻䩋ꅴ䅥泍ㄱ栻橢琵䕣♫㡥䑢⼴扠傥쉅⫎慳㒩⺵礹渮땸坣걄凂敺싂佇确</w:t>
      </w:r>
      <w:r>
        <w:rPr/>
        <w:t>ꤪ</w:t>
      </w:r>
      <w:r>
        <w:rPr/>
        <w:t>㙸傿㑨쉗촷䶵䋂曎圻땚⬶㛃땥⥅摶眯뼯땞딩㪘䩷</w:t>
      </w:r>
      <w:r>
        <w:rPr/>
        <w:t>Ⱚ</w:t>
      </w:r>
      <w:r>
        <w:rPr/>
        <w:t>呎쉡澩⮩㥱䣂䥧㘪깇硑ꎩ㖬刬깥㣂瑩</w:t>
      </w:r>
      <w:r>
        <w:rPr/>
        <w:t>ⱃ</w:t>
      </w:r>
      <w:r>
        <w:rPr/>
        <w:t>瑱㡹䬭癪⭴⨫佥쉎抮瘲⤯뼶䃍䡈䬨숬瀰㭸ꎱ䰨슮䇂⨵坴癍偆</w:t>
      </w:r>
      <w:r>
        <w:rPr/>
        <w:t>ⵏ</w:t>
      </w:r>
      <w:r>
        <w:rPr/>
        <w:t>癖楘㍃䚬栤哂䅚</w:t>
      </w:r>
      <w:r>
        <w:rPr/>
        <w:t>ꥆ</w:t>
      </w:r>
      <w:r>
        <w:rPr/>
        <w:t>兆硺쉨숰唸쉡䦻䕧쉞⑁땆뾬칾却슻㩑슩쉅䁦⿂辥</w:t>
      </w:r>
      <w:r>
        <w:rPr/>
        <w:t>Ᵽ</w:t>
      </w:r>
      <w:r>
        <w:rPr/>
        <w:t>쉗䰶츽牅쌶</w:t>
      </w:r>
      <w:r>
        <w:rPr/>
        <w:t>ⱁ</w:t>
      </w:r>
      <w:r>
        <w:rPr/>
        <w:t>剩䅡䨫䰥⩴쉤⨪仃䬮</w:t>
      </w:r>
      <w:r>
        <w:rPr/>
        <w:t>ⵞ</w:t>
      </w:r>
      <w:r>
        <w:rPr/>
        <w:t>떡才⪻⺩</w:t>
      </w:r>
      <w:r>
        <w:rPr/>
        <w:t>⡱</w:t>
      </w:r>
      <w:r>
        <w:rPr/>
        <w:t>朴堵帲⩭伬喻咥㋂⍆票址穬繟ꄻㆻ刪灋璩弹朩숱</w:t>
      </w:r>
      <w:r>
        <w:rPr/>
        <w:t>Ᵽ</w:t>
      </w:r>
      <w:r>
        <w:rPr/>
        <w:t>夦睈晤</w:t>
      </w:r>
      <w:r>
        <w:rPr/>
        <w:t>Ȿ</w:t>
      </w:r>
      <w:r>
        <w:rPr/>
        <w:t>欣剗⹟硯</w:t>
      </w:r>
      <w:r>
        <w:rPr/>
        <w:t>⡲</w:t>
      </w:r>
      <w:r>
        <w:rPr/>
        <w:t>껂剖쉳쵞䜺깃电樽楾找⩕弶頫唵㩭⩌숩</w:t>
      </w:r>
      <w:r>
        <w:rPr/>
        <w:t>ꥃ</w:t>
      </w:r>
      <w:r>
        <w:rPr/>
        <w:t>쉄娱伽昽塥睃쉵㫂☬矂◍噾婟쉰喵础⽊䐵慖穬匯䕷슬幘ꥢ⩎딯䄱ケ捯㛍壂䨷䢩樵幐湫⸳兇烂</w:t>
      </w:r>
      <w:r>
        <w:rPr/>
        <w:t>ꥈ</w:t>
      </w:r>
      <w:r>
        <w:rPr/>
        <w:t>癃㠦灋硄䪿砯漵㈯⤳塣㉸</w:t>
      </w:r>
      <w:r>
        <w:rPr/>
        <w:t>꤬</w:t>
      </w:r>
      <w:r>
        <w:rPr/>
        <w:t>䁙⵨⧂</w:t>
      </w:r>
      <w:r>
        <w:rPr/>
        <w:t>ꕘ</w:t>
      </w:r>
      <w:r>
        <w:rPr/>
        <w:t>쉫頪㩄佀⩲땅뭮䯂䮬☱埍쉈슬䮡숽捵㴩⫂䝤슱煤┳㍐쉩캩䃂㥰</w:t>
      </w:r>
      <w:r>
        <w:rPr/>
        <w:t>⡩</w:t>
      </w:r>
      <w:r>
        <w:rPr/>
        <w:t>硉橗湯ꅐ灐堺槂䯂佐ㅰ㠦</w:t>
      </w:r>
      <w:r>
        <w:rPr/>
        <w:t>Ⲙ</w:t>
      </w:r>
      <w:r>
        <w:rPr/>
        <w:t>ㅷ떥䂏匱ꥪ⬯㊩愰洽䑵噭䐩ꄨ戰严弨獔晪奩祈╬㵎匫녱溣ꎩꎱ䅰噚嫂湉祶灴湎恫땄⼵䙁浇嗂穱䟂輺燃瞿慍쉘땎塶䷂塗皩숨婀⑴练㵭圩愳◂</w:t>
      </w:r>
      <w:r>
        <w:rPr/>
        <w:t>⡴</w:t>
      </w:r>
      <w:r>
        <w:rPr/>
        <w:t>拂䡚</w:t>
      </w:r>
      <w:r>
        <w:rPr/>
        <w:t>⡵</w:t>
      </w:r>
      <w:r>
        <w:rPr/>
        <w:t>ꌤ녢び桕⼥て㫂倸깤ㅍ⑄</w:t>
      </w:r>
      <w:r>
        <w:rPr/>
        <w:t>ⱗ</w:t>
      </w:r>
      <w:r>
        <w:rPr/>
        <w:t>䅖扉㟍뿂琸ㅑ噍扈涵憻㍾煌ふ朦㨤䧂⽰쵃슡頭㉇㩢䩫ㄩ츬ꌣ刣䘳䬸⛂⽃〹㈴矂噃</w:t>
      </w:r>
      <w:r>
        <w:rPr/>
        <w:t>ꥂ</w:t>
      </w:r>
      <w:r>
        <w:rPr/>
        <w:t>吴㉫恸</w:t>
      </w:r>
      <w:r>
        <w:rPr/>
        <w:t>Ⱝ</w:t>
      </w:r>
      <w:r>
        <w:rPr/>
        <w:t>갊攵塡搦繮擂唺⏂票㩀汖</w:t>
      </w:r>
      <w:r>
        <w:rPr/>
        <w:t>ꗂ</w:t>
      </w:r>
      <w:r>
        <w:rPr/>
        <w:t>ㄳ싂㙤쉁ꌪ䑉㉘</w:t>
      </w:r>
      <w:r>
        <w:rPr/>
        <w:t>ⴥ</w:t>
      </w:r>
      <w:r>
        <w:rPr/>
        <w:t>坓頺ꌤ匰숳䱹䢘䱆录潠㑚䭘컂制伥札繨쉐硱䴽溏쉋쉦强䣂噁싂㕰숵溩併㢵玱쉘兗</w:t>
      </w:r>
      <w:r>
        <w:rPr/>
        <w:t>Ⳃ</w:t>
      </w:r>
      <w:r>
        <w:rPr/>
        <w:t>畴⺩祌㍳䖩沘䎱䨨吽慕睈㨭唥殩㝠睊秂拂ꥱ廂쏂</w:t>
      </w:r>
      <w:r>
        <w:rPr/>
        <w:t>ꕈ</w:t>
      </w:r>
      <w:r>
        <w:rPr/>
        <w:t>깇㥘牳쉮䑧獈숣ㄲ愴쉅䁅风</w:t>
      </w:r>
      <w:r>
        <w:rPr/>
        <w:t>ⶏ╹</w:t>
      </w:r>
      <w:r>
        <w:rPr/>
        <w:t>쵣㡘쉸쉨䭒婩癉썚㊏癕䩾넫㟂䑮噾杧徣楢㡀砫⸲䕆檵숴啵捏녱䱩婺湺깆䅲か깏䑶쌬婪쌯㑇忂珍搭⬬ꌳ</w:t>
      </w:r>
      <w:r>
        <w:rPr/>
        <w:t>⣃</w:t>
      </w:r>
      <w:r>
        <w:rPr/>
        <w:t>䙙ꅖ呡╠游抩䠹䇂汇轷㔴䁺쉥ꅾ숲</w:t>
      </w:r>
      <w:r>
        <w:rPr/>
        <w:t>⣂</w:t>
      </w:r>
      <w:r>
        <w:rPr/>
        <w:t>䝠⽊樹搹飂瑸㏃ꇂ掻爪涩슬⵭椷䦮㯂琯╩䱟㘪</w:t>
      </w:r>
      <w:r>
        <w:rPr/>
        <w:t>ꥐ</w:t>
      </w:r>
      <w:r>
        <w:rPr/>
        <w:t>䥤敚稰䎡숩㭧䜲怯㠦㜩㌪嫂䙦歒䍮뇂䩮僂䜮瑸塎猯쉕촯噳⽇쉗慌䠺䅬杹싂奺碿吺䙕〣</w:t>
      </w:r>
      <w:r>
        <w:rPr/>
        <w:t>ⱀ</w:t>
      </w:r>
      <w:r>
        <w:rPr/>
        <w:t>컂㩥䚿憮⚏攳㴶ꅫ⼪녪氨</w:t>
      </w:r>
      <w:r>
        <w:rPr/>
        <w:t>ⱑ</w:t>
      </w:r>
      <w:r>
        <w:rPr/>
        <w:t>겿</w:t>
      </w:r>
      <w:r>
        <w:rPr/>
        <w:t>ⷂ</w:t>
      </w:r>
      <w:r>
        <w:rPr/>
        <w:t>쉮纥쉰㕒ꥩ㕚〨䡧㝃䀪숫쉮喱</w:t>
      </w:r>
      <w:r>
        <w:rPr/>
        <w:t>ꦻ</w:t>
      </w:r>
      <w:r>
        <w:rPr/>
        <w:t>嫂䙾䕕ㄤ先㨵⒩慑媮僂佄洳ꏂ쉒㝦歆嘭Ⓧ杮㧎噗庥⑍ꍙき眭匽숪㕠婨潲쉈䱺㝅瑫</w:t>
      </w:r>
      <w:r>
        <w:rPr/>
        <w:t>ꦻ</w:t>
      </w:r>
      <w:r>
        <w:rPr/>
        <w:t>䎿㫃ꥫ啁⽑㞻䩺戶由瓂묹䝑⶿儬㏃䀳彲塪庥輨乴橣瘶◍䁾넹⤫㭯䍠숯欤汇⭦卥쉭썌㯂⑇䩈渨穣䔺㤣杹</w:t>
      </w:r>
      <w:r>
        <w:rPr/>
        <w:t>⡚</w:t>
      </w:r>
      <w:r>
        <w:rPr/>
        <w:t>ꕁ</w:t>
      </w:r>
      <w:r>
        <w:rPr/>
        <w:t>獠䅆匵䍏ꅃ㮮⎘顖䑘湧䵫䅣呷湪㑕⸬䁘㬰票䑞㈺檩⛂泂盂汙湟쉈瑧㤪슮㉎仂欰숮暬䌭斱䚣㵊発쉃搭䱣䈵쉺佐㦥灺皬漲䊱숪䞮扨묮彺⨱嗃ꥩ囂뭤歘츽塬뽢쉐슬㑨쉰渮母壍痂咣싂愲깔秂唺淂坘컂썕盂겘쉐⩲噸歗쌦⍞⧃橴楁┬⥬싎㮣汘䐮瀳汱瑔䢮슿弽璣䑶恏㋂囂⨪顚슻䭏睉뽪䁫均泂䎘</w:t>
      </w:r>
      <w:r>
        <w:rPr/>
        <w:t>ꕓ</w:t>
      </w:r>
      <w:r>
        <w:rPr/>
        <w:t>㫂堺⧂</w:t>
      </w:r>
      <w:r>
        <w:rPr/>
        <w:t>ꖮ</w:t>
      </w:r>
      <w:r>
        <w:rPr/>
        <w:t>㨬敟治潄䱳獒</w:t>
      </w:r>
      <w:r>
        <w:rPr/>
        <w:t>⠴</w:t>
      </w:r>
      <w:r>
        <w:rPr/>
        <w:t>癱氦漯䁙瀥</w:t>
      </w:r>
      <w:r>
        <w:rPr/>
        <w:t>⣍</w:t>
      </w:r>
      <w:r>
        <w:rPr/>
        <w:t>㵔</w:t>
      </w:r>
      <w:r>
        <w:rPr/>
        <w:t>ⵐ</w:t>
      </w:r>
      <w:r>
        <w:rPr/>
        <w:t>쉧穎⌴晔之䬱걤㦘檡쉘稳</w:t>
      </w:r>
      <w:r>
        <w:rPr/>
        <w:t>ⵎ⩸</w:t>
      </w:r>
      <w:r>
        <w:rPr/>
        <w:t>瑡㯂帣庥뼪唩攽㜷䥧咿ꍵ株噞轰䈩뽈넰捋</w:t>
      </w:r>
      <w:r>
        <w:rPr/>
        <w:t>⡟</w:t>
      </w:r>
      <w:r>
        <w:rPr/>
        <w:t>䠻㴸㵾唤┻奫☷䌲␽㣂嚵䡖倸塩睙쉴䈊漷㥥丷䡹쉐싂䁑䅀</w:t>
      </w:r>
      <w:r>
        <w:rPr/>
        <w:t>ꔵ</w:t>
      </w:r>
      <w:r>
        <w:rPr/>
        <w:t>㠪汴瑢쉄碥楗婪⥏㡬吲ヂ걈搫䍍㐪숪⥥믂㵍睯灺慉싂冡䝬⪱㥘奠歸⩀㓂迃吴⩘쉭</w:t>
      </w:r>
      <w:r>
        <w:rPr/>
        <w:t>ⵓ</w:t>
      </w:r>
      <w:r>
        <w:rPr/>
        <w:t>婫搪磂슩</w:t>
      </w:r>
      <w:r>
        <w:rPr/>
        <w:t>⡩</w:t>
      </w:r>
      <w:r>
        <w:rPr/>
        <w:t>琮佶╕⬸㮡桊䭤싎灒夳噀䍚䝳♩숳夦轘뭇偱穵幡㕰扄</w:t>
      </w:r>
      <w:r>
        <w:rPr/>
        <w:t>ꕠ</w:t>
      </w:r>
      <w:r>
        <w:rPr/>
        <w:t>晬츦䰤</w:t>
      </w:r>
      <w:r>
        <w:rPr/>
        <w:t>⠰</w:t>
      </w:r>
      <w:r>
        <w:rPr/>
        <w:t>ꎿ㝷硊ㄶ㕳</w:t>
      </w:r>
      <w:r>
        <w:rPr/>
        <w:t>⡶</w:t>
      </w:r>
      <w:r>
        <w:rPr/>
        <w:t>䍨卲䭟顴朲椬頸㜻쉰牄䤮긨㴻ꅑ懎</w:t>
      </w:r>
      <w:r>
        <w:rPr/>
        <w:t>ⵄ</w:t>
      </w:r>
      <w:r>
        <w:rPr/>
        <w:t>땄숫쉂㩸䅷剰뮡싂쉮㝏촤촲슏㑧疥╶ㅬ娭䍟쵨⩫晟攭숩㯂夶⹥뾩椭䍚쉠</w:t>
      </w:r>
      <w:r>
        <w:rPr/>
        <w:t>ⴣ</w:t>
      </w:r>
      <w:r>
        <w:rPr/>
        <w:t>㊻㨬ꇂ碥䍫</w:t>
      </w:r>
      <w:r>
        <w:rPr/>
        <w:t>ꔫ</w:t>
      </w:r>
      <w:r>
        <w:rPr/>
        <w:t>垻</w:t>
      </w:r>
      <w:r>
        <w:rPr/>
        <w:t>ꔩ</w:t>
      </w:r>
      <w:r>
        <w:rPr/>
        <w:t>걄狂뾮ꍂ㬤席杳亥輪歋⽺牎慃䵅</w:t>
      </w:r>
      <w:r>
        <w:rPr/>
        <w:t>ꔥ</w:t>
      </w:r>
      <w:r>
        <w:rPr/>
        <w:t>欭녶也깕㩌㙸樷䍐䃂</w:t>
      </w:r>
      <w:r>
        <w:rPr/>
        <w:t>ⶵ</w:t>
      </w:r>
      <w:r>
        <w:rPr/>
        <w:t>숹⨻廃捥䏃泎悡洩奇穫묶䑣촫⨣㙢䎣㚣嫂쉖䁥뭐㖮</w:t>
      </w:r>
      <w:r>
        <w:rPr/>
        <w:t>꧂</w:t>
      </w:r>
      <w:r>
        <w:rPr/>
        <w:t>睥쉁挩슬뭐⨱⭇励磂⦻洹樨壂扏刳濂氳偈㵎卖ꍞ</w:t>
      </w:r>
      <w:r>
        <w:rPr/>
        <w:t>ꗃ</w:t>
      </w:r>
      <w:r>
        <w:rPr/>
        <w:t>是圫숸顕♤祈欭畟쉾놩恎걎</w:t>
      </w:r>
      <w:r>
        <w:rPr/>
        <w:t>ⵖ</w:t>
      </w:r>
      <w:r>
        <w:rPr/>
        <w:t>숦故쉗땟セ쉎숺㠩媩쉓瑭搪</w:t>
      </w:r>
      <w:r>
        <w:rPr/>
        <w:t>ꦩ</w:t>
      </w:r>
      <w:r>
        <w:rPr/>
        <w:t>で湺丷䱸䄳䦵䉒녭</w:t>
      </w:r>
      <w:r>
        <w:rPr/>
        <w:t>ꕸ</w:t>
      </w:r>
      <w:r>
        <w:rPr/>
        <w:t>䩐扥捱扣武嚩깫㙴䴻梬猩숷繄쉋吨剣湷煶ꇂ쉀</w:t>
      </w:r>
      <w:r>
        <w:rPr/>
        <w:t>ꤲ⯂</w:t>
      </w:r>
      <w:r>
        <w:rPr/>
        <w:t>橞瘥䡒뗂迂싂㭶</w:t>
      </w:r>
      <w:r>
        <w:rPr/>
        <w:t>ⵙ꧂</w:t>
      </w:r>
      <w:r>
        <w:rPr/>
        <w:t>娲嚩쉥慆心쉰繠幫</w:t>
      </w:r>
      <w:r>
        <w:rPr/>
        <w:t>ꦣ</w:t>
      </w:r>
      <w:r>
        <w:rPr/>
        <w:t>哂☵ヂ澱帳㜮ꅨ氬╀卖類䝾</w:t>
      </w:r>
      <w:r>
        <w:rPr/>
        <w:t>⣂</w:t>
      </w:r>
      <w:r>
        <w:rPr/>
        <w:t>䅭噀䩇偅</w:t>
      </w:r>
      <w:r>
        <w:rPr/>
        <w:t>ꖘ</w:t>
      </w:r>
      <w:r>
        <w:rPr/>
        <w:t>ꍙ⶿墘癡橰쵾</w:t>
      </w:r>
      <w:r>
        <w:rPr/>
        <w:t>ꕮ</w:t>
      </w:r>
      <w:r>
        <w:rPr/>
        <w:t>䔦湾碿춬〪爮뭐ㅔ⭺䤣쉞䐦砸뇂〵쉀㕲숬卤숻瑆惃꥾</w:t>
      </w:r>
      <w:r>
        <w:rPr/>
        <w:t>ꕡ</w:t>
      </w:r>
      <w:r>
        <w:rPr/>
        <w:t>ꅾ伪䠲䀨䡫侵♖潌飍手瑮癁ꍷ堬</w:t>
      </w:r>
      <w:r>
        <w:rPr/>
        <w:t>ꖥ</w:t>
      </w:r>
      <w:r>
        <w:rPr/>
        <w:t>偬쏂弲㵳参쉷歮冏숣測㡂攥⚣煡㐱佢湣䞡</w:t>
      </w:r>
      <w:r>
        <w:rPr/>
        <w:t>꤭</w:t>
      </w:r>
      <w:r>
        <w:rPr/>
        <w:t>쉊뭥湺䲩恏⥔堪姂ꌻ쉚䏃牺硎绂顬桀䕥䝎戰畸쉇效䐭칣曂묪参⽌⫂㎬浞㨣頺睺䐮</w:t>
      </w:r>
      <w:r>
        <w:rPr/>
        <w:t>ⴰ⩒</w:t>
      </w:r>
      <w:r>
        <w:rPr/>
        <w:t>䌤</w:t>
      </w:r>
      <w:r>
        <w:rPr/>
        <w:t>⡱</w:t>
      </w:r>
      <w:r>
        <w:rPr/>
        <w:t>䆱⏂</w:t>
      </w:r>
      <w:r>
        <w:rPr/>
        <w:t>⡪⩠</w:t>
      </w:r>
      <w:r>
        <w:rPr/>
        <w:t>㈪숴숨䧂㬩辩䰮氽䱴㥐䵥捱为㉺歳橸恰치癑繊䔵䌯䕍䩯嫍爹</w:t>
      </w:r>
      <w:r>
        <w:rPr/>
        <w:t>⡠</w:t>
      </w:r>
      <w:r>
        <w:rPr/>
        <w:t>쉭걚惂昰ꥪ忂ꅱ㴨②⼳㩘穩剑杷剥깰숯堳丩䔨嗂杅猶㤳ꥣ㢏凂繥儮拂</w:t>
      </w:r>
      <w:r>
        <w:rPr/>
        <w:t>ꦻ</w:t>
      </w:r>
      <w:r>
        <w:rPr/>
        <w:t>㛂頦幣娶⫂啹녢䂿㎣㵫䯂捊倸䜯扫畖佘灞䙙嫂㍖겡⭫彦</w:t>
      </w:r>
      <w:r>
        <w:rPr/>
        <w:t>꧂</w:t>
      </w:r>
      <w:r>
        <w:rPr/>
        <w:t>嘪亥䪮㷎㉌䂮栤䗂䃂祠旃塧梘䘱⨽兩䉗縊傻枩憩煹敊ㅹ쉟䬶畷䩯♔땃㎏渳㉤땤䐲卲</w:t>
      </w:r>
      <w:r>
        <w:rPr/>
        <w:t>ꤽ</w:t>
      </w:r>
      <w:r>
        <w:rPr/>
        <w:t>檻妏䐵㐪㵄朩滂쉹䵥摡瓂䕨濂恁゘ぬ挴繊ㄲ</w:t>
      </w:r>
      <w:r>
        <w:rPr/>
        <w:t>ꔨ</w:t>
      </w:r>
      <w:r>
        <w:rPr/>
        <w:t>믍敦슿䅹塶恎桡숮歆找獮䡪殘⩪</w:t>
      </w:r>
      <w:r>
        <w:rPr/>
        <w:t>ⱷ⫂</w:t>
      </w:r>
      <w:r>
        <w:rPr/>
        <w:t>渪咡桨㵕䩔轒䯂쉹떣浐僂晪㩴䞘㡈彉汔</w:t>
      </w:r>
      <w:r>
        <w:rPr/>
        <w:t>ꥈ</w:t>
      </w:r>
      <w:r>
        <w:rPr/>
        <w:t>碏杯柂♏슡利㔪㵗⌤㍁쉘桎癱쉀玱⥒⭴㭦䵃䁓淎</w:t>
      </w:r>
      <w:r>
        <w:rPr/>
        <w:t>Ⱝ</w:t>
      </w:r>
      <w:r>
        <w:rPr/>
        <w:t>廂欳婋쉟歃杄掻⼪⭌䢥睋</w:t>
      </w:r>
      <w:r>
        <w:rPr/>
        <w:t>ꖩ</w:t>
      </w:r>
      <w:r>
        <w:rPr/>
        <w:t>쉓兎䭕䈰숯䁦疘歘땆뮣仍ꍚ桔泂畴칷偓抡桌泂쉔ꌫ㝹潀湚慹佰╸䋂繃癦녉扖䭩쉔圻漤匯瀭䕃䕷ꥧ儤磂㕉⦏⩖슣灱㑾ꄷ嘫쉄唯쉎擂䵁凂汋㝫㑧盂牯䌦匥硃䩫㵺쉘침䵱䅦⑗</w:t>
      </w:r>
      <w:r>
        <w:rPr/>
        <w:t>ⱐ</w:t>
      </w:r>
      <w:r>
        <w:rPr/>
        <w:t>嫂佮硪긪嚵扬䙊睇洭坢祏</w:t>
      </w:r>
      <w:r>
        <w:rPr/>
        <w:t>ꕤ</w:t>
      </w:r>
      <w:r>
        <w:rPr/>
        <w:t>쉶䭎</w:t>
      </w:r>
      <w:r>
        <w:rPr/>
        <w:t>ꦬ</w:t>
      </w:r>
      <w:r>
        <w:rPr/>
        <w:t>娯ㅫ妡セ</w:t>
      </w:r>
      <w:r>
        <w:rPr/>
        <w:t>ⴥ</w:t>
      </w:r>
      <w:r>
        <w:rPr/>
        <w:t>쉖㶘未䡞桐坸椮畖绂䠷丸歟</w:t>
      </w:r>
      <w:r>
        <w:rPr/>
        <w:t>ⱅ</w:t>
      </w:r>
      <w:r>
        <w:rPr/>
        <w:t>瑩佡숨坲湱</w:t>
      </w:r>
      <w:r>
        <w:rPr/>
        <w:t>ꥎ꥞ꤥ</w:t>
      </w:r>
      <w:r>
        <w:rPr/>
        <w:t>搩䴤呡弦쉖楎묻㬽䙑䰫獬杉婚懂柎⽟厱壃扲㦣敒䱨㬪䑘攮년긪攦⧂ꆩ쉉ヂ㑟䁎</w:t>
      </w:r>
      <w:r>
        <w:rPr/>
        <w:t>ꗂ</w:t>
      </w:r>
      <w:r>
        <w:rPr/>
        <w:t>眶䥏睕</w:t>
      </w:r>
      <w:r>
        <w:rPr/>
        <w:t>Ⳃ</w:t>
      </w:r>
      <w:r>
        <w:rPr/>
        <w:t>ヂ</w:t>
      </w:r>
      <w:r>
        <w:rPr/>
        <w:t>ꤸ</w:t>
      </w:r>
      <w:r>
        <w:rPr/>
        <w:t>唣㬶摱</w:t>
      </w:r>
      <w:r>
        <w:rPr/>
        <w:t>⡚</w:t>
      </w:r>
      <w:r>
        <w:rPr/>
        <w:t>丰捄䕐䑟슣晬歈⵬</w:t>
      </w:r>
      <w:r>
        <w:rPr/>
        <w:t>⡃</w:t>
      </w:r>
      <w:r>
        <w:rPr/>
        <w:t>쉷猺䙍ꌷ杀啬䥉묲杓濂⽹䲮⪵㕭偊충恲싎ꌨ䰭숪睦쉤㑞</w:t>
      </w:r>
      <w:r>
        <w:rPr/>
        <w:t>ⲻ</w:t>
      </w:r>
      <w:r>
        <w:rPr/>
        <w:t>㭣獹獙녀</w:t>
      </w:r>
      <w:r>
        <w:rPr/>
        <w:t>ⱓ</w:t>
      </w:r>
      <w:r>
        <w:rPr/>
        <w:t>싂轓䜤䐦区층녓䙲呙含疮形䉇媻煓⼵楚扦偯</w:t>
      </w:r>
      <w:r>
        <w:rPr/>
        <w:t>ꗍ</w:t>
      </w:r>
      <w:r>
        <w:rPr/>
        <w:t>ꌭ啲啀⍳䠻㝫䝪ꥢ埂迂剫싂湠䉶ず숤兖</w:t>
      </w:r>
      <w:r>
        <w:rPr/>
        <w:t>ꔸ♥</w:t>
      </w:r>
      <w:r>
        <w:rPr/>
        <w:t>숲倳숤㕦狂䝁슘慵㌷䗂婩⽄슻䍋あ求㫂䕦伭幰半搣쉰坧噮敗췂넴╲⸷슱狂</w:t>
      </w:r>
      <w:r>
        <w:rPr/>
        <w:t>⠳</w:t>
      </w:r>
      <w:r>
        <w:rPr/>
        <w:t>䂩瑧繕쉘㝦녞⧂測奔癚穤㵇摹涣䭾盂癆琰楎녏ꍁ쉔⹤〷䠨쉄</w:t>
      </w:r>
      <w:r>
        <w:rPr/>
        <w:t>ꤦ</w:t>
      </w:r>
      <w:r>
        <w:rPr/>
        <w:t>䤮頸槂瘨煪䅺⑁䙠㘵</w:t>
      </w:r>
      <w:r>
        <w:rPr/>
        <w:t>ⷍ</w:t>
      </w:r>
      <w:r>
        <w:rPr/>
        <w:t>뭪㷂㙃狍枘쉊쵞㷂깚䍆敗瑊䝮㌶姂슱涱㝕漨㌣슱㝊瘽㦩瓂琦焩걡湏깷䤤䙞䡀䡢슻</w:t>
      </w:r>
      <w:r>
        <w:rPr/>
        <w:t>Ⳃ</w:t>
      </w:r>
      <w:r>
        <w:rPr/>
        <w:t>㡉張帮支神䰵䘨埍㮻⩂녭牧額㤭濂捸쉤䕙顗썞썤숭医⦩慌晅だ婆␶儥摧⑓䑱求硕⩎瑆卒湊숤亡䪏厩㙎㍖坞睒</w:t>
      </w:r>
      <w:r>
        <w:rPr/>
        <w:t>ꦮ</w:t>
      </w:r>
      <w:r>
        <w:rPr/>
        <w:t>爩䧂㝺</w:t>
      </w:r>
      <w:r>
        <w:rPr/>
        <w:t>ꕶ</w:t>
      </w:r>
      <w:r>
        <w:rPr/>
        <w:t>祳䭠焹揂沬䄺ꍆ◍숊啐㥐䣃숲䌽扰숲颣疥䩌䉉坙⦻渪♟喩绂쉟頫췃㙴</w:t>
      </w:r>
      <w:r>
        <w:rPr/>
        <w:t>ꕣ</w:t>
      </w:r>
      <w:r>
        <w:rPr/>
        <w:t>椣ぬ䄪쉘皩塍呉숷猽ꥤ㵋䍶⹰㡣뿂搴太㘽琽牬桷昪뿂瑢旎싂洬壂㥵協쉱쉤䍧獺┵㴻㔻帬ꇎ䨺敇焱療帵╫깃㡸啱㝰㈵깍䗂嚘숶殩䩈彇硫㷂梵伬㩖⹨䅣숱㝈㴩栭ꅹ偎䷎☶愷녍婱⨥⬲</w:t>
      </w:r>
      <w:r>
        <w:rPr/>
        <w:t>ꔥ⨴⩧</w:t>
      </w:r>
      <w:r>
        <w:rPr/>
        <w:t>敯</w:t>
      </w:r>
      <w:r>
        <w:rPr/>
        <w:t>ꥊ</w:t>
      </w:r>
      <w:r>
        <w:rPr/>
        <w:t>뽡</w:t>
      </w:r>
      <w:r>
        <w:rPr/>
        <w:t>⠻</w:t>
      </w:r>
      <w:r>
        <w:rPr/>
        <w:t>쎡佪쉖ふ⛂⩙숣⨦参炻旂䣂浍楄瑲晌顐庘楒忎쉭敠䱾䙫ꅖ儮暱⤳㵹ꥣ㍆䙠冩㎮䄪⭭⛂え捕䢘澱⍂愶⌷⍘祋䆬㑞뽾䁾슘徿쉫ꎏ⩈㥭䝘啙쎥䈪辥沥咻眽ギ䷂呪䥴䲬♧䘤楪䬪帻썀쉟㙮磂ㅴꥰ㌯砪뭆ꥯ</w:t>
      </w:r>
      <w:r>
        <w:rPr/>
        <w:t>ꗂ</w:t>
      </w:r>
      <w:r>
        <w:rPr/>
        <w:t>燂숻噐쉡⫂썕▬皮뽈츷捚刻숪ㄸ厡凂瓂彍揂싂╇쉺䯂⫂ꥩ숯愬佲湌숱뽁愸ㄤ䈰槂</w:t>
      </w:r>
      <w:r>
        <w:rPr/>
        <w:t>Ⳃ</w:t>
      </w:r>
      <w:r>
        <w:rPr/>
        <w:t>瀬前嚥摨믂本夨呒凂淂㠷䍖ば啢檿涵牣䌯䩺䱵쉅촨䇂䖏넲顥輷慁㋂繞扯딸祁쉏</w:t>
      </w:r>
      <w:r>
        <w:rPr/>
        <w:t>⠨</w:t>
      </w:r>
      <w:r>
        <w:rPr/>
        <w:t>䄤琭剈ꅾ쉟꥚⏂湤䮮㝳瑞暱冻칳ꍡ橬뽺ㄶ㥷쉶枬硑穗吲䱑祯洵䜮媬쉐ꍰ夵啅⩯扠ㄯ䩲䧎췂䱾慴䥳ぐ걾</w:t>
      </w:r>
      <w:r>
        <w:rPr/>
        <w:t>ⰷ</w:t>
      </w:r>
      <w:r>
        <w:rPr/>
        <w:t>㕉剬</w:t>
      </w:r>
      <w:r>
        <w:rPr/>
        <w:t>⠮</w:t>
      </w:r>
      <w:r>
        <w:rPr/>
        <w:t>怩㑯깚呐숥啗䱢縤滂䉹떏ꍓ挫繇쉪歱츶⵮犬䄯⍢碮믂砭唣椭⹈⩙녢弳䤪䍶㜪뮬깓ꅂ撮瑉楊䉷꺡䝪朹琤쵯䝒浡ꄺ厩녒捌⨹쉎穱꥙⺘╞ꌪ煎儽䕇㡚堰싂쉳묨䬲恦楐橭振啧␨㢘䛂堨刪啟㉺Ⓕ䍰悡橊轣數뭒㡄唽</w:t>
      </w:r>
      <w:r>
        <w:rPr/>
        <w:t>ꦡ</w:t>
      </w:r>
      <w:r>
        <w:rPr/>
        <w:t>ㅋ楺捰㮩⩦䁊ꆣ祾⤤飂示㚥뽯种䛂䈬牌顺啶⬵깆匨</w:t>
      </w:r>
      <w:r>
        <w:rPr/>
        <w:t>ꦘ</w:t>
      </w:r>
      <w:r>
        <w:rPr/>
        <w:t>㡩毂䁱䩑厏塀皣彏쌵泂䲿湫硊乆低㴵촮䡯</w:t>
      </w:r>
      <w:r>
        <w:rPr/>
        <w:t>ꥃ</w:t>
      </w:r>
      <w:r>
        <w:rPr/>
        <w:t>땾支歩</w:t>
      </w:r>
      <w:r>
        <w:rPr/>
        <w:t>ⵤ</w:t>
      </w:r>
      <w:r>
        <w:rPr/>
        <w:t>剎奣促ꅎ㥒卪㠽췂ꥭ婀ꅨ獋䁁啒㦡땧ꅹ䃃</w:t>
      </w:r>
      <w:r>
        <w:rPr/>
        <w:t>ⰽ</w:t>
      </w:r>
      <w:r>
        <w:rPr/>
        <w:t>刴㋂䋂瑯⵮䄮㡬剔싂⩒祧䘮牾挭毎䪱䁣䩧獤⾡쉾眱</w:t>
      </w:r>
      <w:r>
        <w:rPr/>
        <w:t>ⱘ</w:t>
      </w:r>
      <w:r>
        <w:rPr/>
        <w:t>숫穊拂꺮숶㙥슮쉦幓潍⩙쉲⭕樺扥噺偠椹迃棎쉇⨵쉂顖䠊畂墡ꍰ䕄</w:t>
      </w:r>
      <w:r>
        <w:rPr/>
        <w:t>Ᵽ</w:t>
      </w:r>
      <w:r>
        <w:rPr/>
        <w:t>쉏恒ꅀꌸ幖汒⹤쉖Ⓜ浵</w:t>
      </w:r>
      <w:r>
        <w:rPr/>
        <w:t>ⱟ⩡</w:t>
      </w:r>
      <w:r>
        <w:rPr/>
        <w:t>䖥ㅚ╃뾮奅㡑ꏍ</w:t>
      </w:r>
      <w:r>
        <w:rPr/>
        <w:t>ꥈ</w:t>
      </w:r>
      <w:r>
        <w:rPr/>
        <w:t>坟䅂楕䴷㘩ꅫ</w:t>
      </w:r>
      <w:r>
        <w:rPr/>
        <w:t>꧂</w:t>
      </w:r>
      <w:r>
        <w:rPr/>
        <w:t>欱砷慊⍅刱ꅘ丸濂⽟䭭뇍숩暻싂쉠彄슣쉤䕐攱刵婺</w:t>
      </w:r>
      <w:r>
        <w:rPr/>
        <w:t>⡸</w:t>
      </w:r>
      <w:r>
        <w:rPr/>
        <w:t>쉆ㅂ掩祣묲氦晁歅㵁숻姂</w:t>
      </w:r>
      <w:r>
        <w:rPr/>
        <w:t>ⱷ</w:t>
      </w:r>
      <w:r>
        <w:rPr/>
        <w:t>块♏櫍㯂濂츷桚御祩抩佦⩌䵍机쵰兪쉑䩇杦㇃䄭汴佰⧂卐暣㕈乯걆䑬奣慢</w:t>
      </w:r>
      <w:r>
        <w:rPr/>
        <w:t>ⱞ</w:t>
      </w:r>
      <w:r>
        <w:rPr/>
        <w:t>䑎㵌璱⽬汒窵䊣ꍆ瑄瑡䱃恬☹卆䜭칏⫎䙥♐䵡㙌洣䷂⽢⩷숩浧㵷㵪坾椹㒡⩔䩀</w:t>
      </w:r>
      <w:r>
        <w:rPr/>
        <w:t>ꥆ</w:t>
      </w:r>
      <w:r>
        <w:rPr/>
        <w:t>Ȿ</w:t>
      </w:r>
      <w:r>
        <w:rPr/>
        <w:t>쉁ⸯ䕀湚潁䃂㬺敍</w:t>
      </w:r>
      <w:r>
        <w:rPr/>
        <w:t>ⶮ</w:t>
      </w:r>
      <w:r>
        <w:rPr/>
        <w:t>䑡</w:t>
      </w:r>
      <w:r>
        <w:rPr/>
        <w:t>⡪</w:t>
      </w:r>
      <w:r>
        <w:rPr/>
        <w:t>䗂䵈婢ꅧ</w:t>
      </w:r>
      <w:r>
        <w:rPr/>
        <w:t>꧂</w:t>
      </w:r>
      <w:r>
        <w:rPr/>
        <w:t>昪ꅚ城噺뽭숽甴ㅣ圭⺵쉱㖮뼺佉啸硶䳂狂습亏㜱깓䠳뗂쵧녆</w:t>
      </w:r>
      <w:r>
        <w:rPr/>
        <w:t>ꖱ</w:t>
      </w:r>
      <w:r>
        <w:rPr/>
        <w:t>橈伮恗쉡恥䵐眰浳⹧까其㋂㬫竂㠣㔣녒囂瑑䜷稶潙☱䈳湂쉑쉙潲쉎쌬痂</w:t>
      </w:r>
    </w:p>
    <w:p>
      <w:pPr>
        <w:pStyle w:val="PreformattedText"/>
        <w:bidi w:val="0"/>
        <w:spacing w:before="0" w:after="0"/>
        <w:jc w:val="left"/>
        <w:rPr/>
      </w:pPr>
      <w:r>
        <w:rPr/>
        <w:t>扺⮘</w:t>
      </w:r>
      <w:r>
        <w:rPr/>
        <w:t>ꤻ</w:t>
      </w:r>
      <w:r>
        <w:rPr/>
        <w:t>漱䔣㥎슥沬氦숰싂숤啬堻☪煸凂뭳뮥</w:t>
      </w:r>
      <w:r>
        <w:rPr/>
        <w:t>ⱃ</w:t>
      </w:r>
      <w:r>
        <w:rPr/>
        <w:t>偕癍䑆</w:t>
      </w:r>
      <w:r>
        <w:rPr/>
        <w:t>ꥀ</w:t>
      </w:r>
      <w:r>
        <w:rPr/>
        <w:t>䡪佭拂츪廂㶬</w:t>
      </w:r>
      <w:r>
        <w:rPr/>
        <w:t>ⰱ</w:t>
      </w:r>
      <w:r>
        <w:rPr/>
        <w:t>浇䆣쉚垬㗎⬯你걫晅숪扙◍쉒䫂抬숴楾Ⓜ䲬쉶䙨偣⍰礩橭啄䰳䄫䵒쉎繚⌽弯㍩磂</w:t>
      </w:r>
      <w:r>
        <w:rPr/>
        <w:t>ⷂ⫂</w:t>
      </w:r>
      <w:r>
        <w:rPr/>
        <w:t>流狂灰桮䈱䯂澩䤻獐㎥操祓纏╟㌮䑂瀸숪係呙</w:t>
      </w:r>
      <w:r>
        <w:rPr/>
        <w:t>⡅</w:t>
      </w:r>
      <w:r>
        <w:rPr/>
        <w:t>晅䶘盂绍斮땢⩗</w:t>
      </w:r>
      <w:r>
        <w:rPr/>
        <w:t>ꦵ</w:t>
      </w:r>
      <w:r>
        <w:rPr/>
        <w:t>㶵뽸슬㔬䃂仂丸묲숰瓂칂浃祦㠨</w:t>
      </w:r>
      <w:r>
        <w:rPr/>
        <w:t>ⱉ</w:t>
      </w:r>
      <w:r>
        <w:rPr/>
        <w:t>칄䅒歋歐瓂㡏䵍顃깾</w:t>
      </w:r>
      <w:r>
        <w:rPr/>
        <w:t>꧂</w:t>
      </w:r>
      <w:r>
        <w:rPr/>
        <w:t>爭硍楏嗂恏㩎䚣땉䜺䨨䢣硭⵮わ托穊位〣洯쉷⪩䘶繓湎㟂䞣⍡䡲쉠ꇂ䭐╖쉎僎㛂頮栱⬦辱汱⥍⹘唹싂繏悮浀뭰旂쉺牃師⑖䉓潮╠</w:t>
      </w:r>
      <w:r>
        <w:rPr/>
        <w:t>ⲩ</w:t>
      </w:r>
      <w:r>
        <w:rPr/>
        <w:t>頯䡨伥桰칤㕥␹ꥲ숷䥄칈칰ㅑ八썙儨䃂츪湓扰⭇歫</w:t>
      </w:r>
      <w:r>
        <w:rPr/>
        <w:t>ꥅ</w:t>
      </w:r>
      <w:r>
        <w:rPr/>
        <w:t>䝳</w:t>
      </w:r>
      <w:r>
        <w:rPr/>
        <w:t>Ⱨ</w:t>
      </w:r>
      <w:r>
        <w:rPr/>
        <w:t>ꅅ뭉䵥껂栬</w:t>
      </w:r>
      <w:r>
        <w:rPr/>
        <w:t>ⵯⓂꦱ♣</w:t>
      </w:r>
      <w:r>
        <w:rPr/>
        <w:t>灤䃂吷撱樹妻쵵</w:t>
      </w:r>
      <w:r>
        <w:rPr/>
        <w:t>Ⱓ</w:t>
      </w:r>
      <w:r>
        <w:rPr/>
        <w:t>䙨砷愪⛂쉠</w:t>
      </w:r>
      <w:r>
        <w:rPr/>
        <w:t>ꔺ</w:t>
      </w:r>
      <w:r>
        <w:rPr/>
        <w:t>㴻㥈䘨㫂⫂祳䀳⒬娣喩깰懂係네横䁑垿쉙◎䆻ꥪ</w:t>
      </w:r>
      <w:r>
        <w:rPr/>
        <w:t>ⴸ</w:t>
      </w:r>
      <w:r>
        <w:rPr/>
        <w:t>穢╪瑫椬싂刺䌷</w:t>
      </w:r>
      <w:r>
        <w:rPr/>
        <w:t>ꥑ</w:t>
      </w:r>
      <w:r>
        <w:rPr/>
        <w:t>䄮忂愶冻哂兯⤮爽⥥愪쉶坺◂䇃堨轶绂吤涡뭧〦䭏㊡뭄</w:t>
      </w:r>
      <w:r>
        <w:rPr/>
        <w:t>ꕏ</w:t>
      </w:r>
      <w:r>
        <w:rPr/>
        <w:t>祡䁩䍬숰彑</w:t>
      </w:r>
      <w:r>
        <w:rPr/>
        <w:t>⡺</w:t>
      </w:r>
      <w:r>
        <w:rPr/>
        <w:t>乄⸪熏婥카卯쉦泂㚡僂䜵橹⬨夊秃ꇂ潇捞捂硌柂輫쉗쉮땉䀴䳂匪㪩</w:t>
      </w:r>
      <w:r>
        <w:rPr/>
        <w:t>ꗂ</w:t>
      </w:r>
      <w:r>
        <w:rPr/>
        <w:t>㵆⚻繩쉨</w:t>
      </w:r>
      <w:r>
        <w:rPr/>
        <w:t>ꔪ</w:t>
      </w:r>
      <w:r>
        <w:rPr/>
        <w:t>焬⾘獒쉀⩂䋂䄻㕀캵扂슥㭋썮睮楁믂쉮䠭쉁亥쵒⥤祟쉭禩䒬ꅓ硾琤竂깙枘䝗숶䂡䵙⎥쉄晷슡땎纩䓂㝒禡┤㴬㯍別㖩썗㒥ꥢ⦘㵺㍠顴㵳깮䰳䰯か꺻绂쉓⩀癃ꍳ㔮欰㨴繀츫䉯䙥㖱䝳硚輱⬲넯⌽ば杧쎩쉤獎ㄮ帳䬵</w:t>
      </w:r>
      <w:r>
        <w:rPr/>
        <w:t>⡚</w:t>
      </w:r>
      <w:r>
        <w:rPr/>
        <w:t>嘪</w:t>
      </w:r>
      <w:r>
        <w:rPr/>
        <w:t>ꕗ</w:t>
      </w:r>
      <w:r>
        <w:rPr/>
        <w:t>塆嫂㗂卯帩盂㈪咣姍报䄴婪杲䘻</w:t>
      </w:r>
      <w:r>
        <w:rPr/>
        <w:t>ⱱ</w:t>
      </w:r>
      <w:r>
        <w:rPr/>
        <w:t>㭪刯녒䙆盂쵐ㄯ⍗颱微쌤偯畟楨㵯⹚⑥䓂揂顑ꆩ䐺슡時嗎婥⌬쌫桩숪権澵쉇⚬껂싎쉱ꌹ䍣</w:t>
      </w:r>
      <w:r>
        <w:rPr/>
        <w:t>ꕱ</w:t>
      </w:r>
      <w:r>
        <w:rPr/>
        <w:t>慑朳奍栩楞䧂䁊㷂⼲⒥愬쉏帹剳稩䩕䑅ꎮ숪乑녌츰슥碬戦♵坙ㄣ䑇䁒礩㵘捩䚬坾堰㉬ꍟ牦꥖뽅◂吷優樣䣍⑳䪩姂썇祢⑥㚿쉡ꍵ戨컂敊䩒⥤扅㉯輹畗甮䭥ㅾꥦ涮扭汃ㄸ</w:t>
      </w:r>
      <w:r>
        <w:rPr/>
        <w:t>⠨</w:t>
      </w:r>
      <w:r>
        <w:rPr/>
        <w:t>䠺뽥䵳⽩</w:t>
      </w:r>
      <w:r>
        <w:rPr/>
        <w:t>ꔤ</w:t>
      </w:r>
      <w:r>
        <w:rPr/>
        <w:t>㕁灊䐱楊帶㏂礥쉶从煷䑳⭎쉎</w:t>
      </w:r>
      <w:r>
        <w:rPr/>
        <w:t>ⱷ╩</w:t>
      </w:r>
      <w:r>
        <w:rPr/>
        <w:t>쉊㘹⯂쵴숷┩</w:t>
      </w:r>
      <w:r>
        <w:rPr/>
        <w:t>ⵡ</w:t>
      </w:r>
      <w:r>
        <w:rPr/>
        <w:t>楋</w:t>
      </w:r>
      <w:r>
        <w:rPr/>
        <w:t>ꔶ</w:t>
      </w:r>
      <w:r>
        <w:rPr/>
        <w:t>幓녒습溵녺㤪갶㝈쉂朣쉃⺥갮䀰ケ璱㌯㏂♥獞塵♈顫깕硶玮㭾㕚〮攰夣怵飂쉌穇飂㭄㯂⩵⩀告䱳督␮暵彰묪汈싂싂啊껎汾㈳搪</w:t>
      </w:r>
      <w:r>
        <w:rPr/>
        <w:t>ꥉ</w:t>
      </w:r>
      <w:r>
        <w:rPr/>
        <w:t>䦱⏎ひꄤ쉧㑥辬轃汲⻂稩♁䕩갦潖</w:t>
      </w:r>
      <w:r>
        <w:rPr/>
        <w:t>⡸⑀</w:t>
      </w:r>
      <w:r>
        <w:rPr/>
        <w:t>稬氮穯ꌭ睚⏂恵</w:t>
      </w:r>
      <w:r>
        <w:rPr/>
        <w:t>ꖩ</w:t>
      </w:r>
      <w:r>
        <w:rPr/>
        <w:t>츴ꇂ乸扏㕧䴩䴬票碿京皵㞵䅘檿㕎㔸♮恾敋쉃ㅧ惍䝥ꌲ竂㑫頮걶婙캬㉧갯쌫춮発湕쉆㠽</w:t>
      </w:r>
      <w:r>
        <w:rPr/>
        <w:t>ꔪ</w:t>
      </w:r>
      <w:r>
        <w:rPr/>
        <w:t>穤ォ㤭␻싂ꍓ乔䀰䑕녌䅚潩疥凂塮쵲⽀䝦㉭狂䁡⫂浌㝤温敵썞⬥</w:t>
      </w:r>
      <w:r>
        <w:rPr/>
        <w:t>ⱏ</w:t>
      </w:r>
      <w:r>
        <w:rPr/>
        <w:t>恘婐</w:t>
      </w:r>
      <w:r>
        <w:rPr/>
        <w:t>ⱞ</w:t>
      </w:r>
      <w:r>
        <w:rPr/>
        <w:t>支辵숣瘪妡㔫ꥺ⹳⽰樫╸㡗佧㯂⪏噚</w:t>
      </w:r>
      <w:r>
        <w:rPr/>
        <w:t>ⲵ</w:t>
      </w:r>
      <w:r>
        <w:rPr/>
        <w:t>恅㏂</w:t>
      </w:r>
      <w:r>
        <w:rPr/>
        <w:t>⢘</w:t>
      </w:r>
      <w:r>
        <w:rPr/>
        <w:t>惃欨믎⽞쉬䊩濂刷㊩⾥䅥䚣優乮䵪쉣ぺ徱䶡㝌♏撱뭏硟儳㘶䉥䝦╺</w:t>
      </w:r>
      <w:r>
        <w:rPr/>
        <w:t>ꥐ</w:t>
      </w:r>
      <w:r>
        <w:rPr/>
        <w:t>㢱㩞䁈썋卥슏刴䙧煁㌰䂱⻂恘䠵硷瑬搪싂机枣啩⑱敟┥☽⫎䨰偾⹺瀶潙䝊欺넱㒻쵣ㄪ獌⼊</w:t>
      </w:r>
      <w:r>
        <w:rPr/>
        <w:t>ⵙ</w:t>
      </w:r>
      <w:r>
        <w:rPr/>
        <w:t>ꥧ潓슬</w:t>
      </w:r>
      <w:r>
        <w:rPr/>
        <w:t>⠽</w:t>
      </w:r>
      <w:r>
        <w:rPr/>
        <w:t>眽畅䲡뼮轭썢瘳澮⌫㯃쉉嘳歠쉇圬䔨塸囃湏㕉쉹숤㶮䝏彟瓂묺㦩쉥떻䄪潃吵癣䝘沏ꥳ⺘숵晲䩈</w:t>
      </w:r>
      <w:r>
        <w:rPr/>
        <w:t>ⶣ</w:t>
      </w:r>
      <w:r>
        <w:rPr/>
        <w:t>䇂깕슩ヂ㉊㍯啩痂焴㜪㥵㉸䖮䑃ꄽ㤬䄥勃怫个佣扖物盂⚡⭑皥쉏</w:t>
      </w:r>
      <w:r>
        <w:rPr/>
        <w:t>ⱷ</w:t>
      </w:r>
      <w:r>
        <w:rPr/>
        <w:t>쉘뇂係뾬溏帲䙃先剙㴹恷㑀姍䡳䎵뇂剕</w:t>
      </w:r>
      <w:r>
        <w:rPr/>
        <w:t>⡕</w:t>
      </w:r>
      <w:r>
        <w:rPr/>
        <w:t>깔椷㈵本㬹딴갲츱䎬㟂檮슩䈬䍘숣ヂ䖵瘰㩚칕</w:t>
      </w:r>
      <w:r>
        <w:rPr/>
        <w:t>Ⱳ</w:t>
      </w:r>
      <w:r>
        <w:rPr/>
        <w:t>硨㭹勃娷嫎䝦뗂싍ㅏ扤噃㓂</w:t>
      </w:r>
      <w:r>
        <w:rPr/>
        <w:t>ⴵ</w:t>
      </w:r>
      <w:r>
        <w:rPr/>
        <w:t>數辡爤㍍杚煒制䙑⛂껂䋍⨵╁晤睃嘦䁌쉺뽔佑</w:t>
      </w:r>
      <w:r>
        <w:rPr/>
        <w:t>ꕤ</w:t>
      </w:r>
      <w:r>
        <w:rPr/>
        <w:t>싂㢻쉖</w:t>
      </w:r>
      <w:r>
        <w:rPr/>
        <w:t>꧂</w:t>
      </w:r>
      <w:r>
        <w:rPr/>
        <w:t>前뭈䚩町쵬斏熻浪奘页䡸쉒뮣犵⥍⩪⍘썋硊呩쉶悩懂乶坊䝸㖥乲焨㝊彁兩㘲婓䍦㔭杰㟂싂呞嚘ꏂ숨</w:t>
      </w:r>
      <w:r>
        <w:rPr/>
        <w:t>ꖘ</w:t>
      </w:r>
      <w:r>
        <w:rPr/>
        <w:t>䨲쉤心晒㮣쏂攻㤬⤹䮥㩾䔺뗂硥䌱쉒⍩⨥㔱佳搪杪檬딯伪到斥癫卹䡌촴</w:t>
      </w:r>
      <w:r>
        <w:rPr/>
        <w:t>ⵔ</w:t>
      </w:r>
      <w:r>
        <w:rPr/>
        <w:t>䭐컃쉥걲揂硙乶坔桅㴦顙◂祩䱹撏乂③稪啱㉱싂嘸☱슩ㄫ⭹싂췂ꥱ뗂뭔湡㫂⥨⭥墥㨩唸眪䕁㍃柂㭕歘⑈泃塷㚮敫ꌮ㘪瘰䓃␰</w:t>
      </w:r>
      <w:r>
        <w:rPr/>
        <w:t>Ⱞ</w:t>
      </w:r>
      <w:r>
        <w:rPr/>
        <w:t>䵇숰䐮⬴弪ꏂ쉈か礳䵵轤橧旂欴漹䬪숮穬晌㐳祧栭未⑞煂┩刽⬷싂䶏䯂杵扙습䑳땊숸㗂㉆椳䭵幖때珂⍬䕎哂榩刱幢䘪题</w:t>
      </w:r>
      <w:r>
        <w:rPr/>
        <w:t>⡥⑁</w:t>
      </w:r>
      <w:r>
        <w:rPr/>
        <w:t>䠱挻⑤繶ꇂ㭾桔咮䀰습갥⑃땫剱姂歃瑤橪湏椩獃㘦땺婅祘汅ꍵ䅢ㄥび쵅稣䩹⭸泃땊㕢䝖䫃䙵灗</w:t>
      </w:r>
      <w:r>
        <w:rPr/>
        <w:t>ꔨ</w:t>
      </w:r>
      <w:r>
        <w:rPr/>
        <w:t>䈻☩녙轹묹숷歶牪㉴䔮⩅䉊疬塗긻ま珂⹆䙙㤵㓂旂쉱恺⹒戸⩟숺⎘滍㩵彣別䱨壎컂淍恀ㄳ싂싍湡쉦㑒뇂</w:t>
      </w:r>
      <w:r>
        <w:rPr/>
        <w:t>ꦻ</w:t>
      </w:r>
      <w:r>
        <w:rPr/>
        <w:t>灷⹕숲⬤쉞妻䩡坪彺栫⴨瑶싂걪쉒椶슡顎奺嗂摗㜰幃掩淂䭘婟噮噈歚ㅆ硭〬堥깥䭆넴杉卟⹘年䩋氶浭䑕燂䐵畷烂仂㙆穗犿瑂</w:t>
      </w:r>
      <w:r>
        <w:rPr/>
        <w:t>ꦘ</w:t>
      </w:r>
      <w:r>
        <w:rPr/>
        <w:t>ꍁ㡯⬷䬩♏ご䗂て眩槂姂狂㗂圯偺쉣㵪畗갩䅒⨫䍉佮穘摭㥴瑱慆딭⑸쌊疻㇂慨圦</w:t>
      </w:r>
      <w:r>
        <w:rPr/>
        <w:t>ꤻ</w:t>
      </w:r>
      <w:r>
        <w:rPr/>
        <w:t>㬮橲䔥歭灊</w:t>
      </w:r>
      <w:r>
        <w:rPr/>
        <w:t>ⱞ</w:t>
      </w:r>
      <w:r>
        <w:rPr/>
        <w:t>奏䑥塐癸桙垩僂楺楹䙸쉂㞬煣쉫ꄱ穹꥘偙珂㮱摲㵰琶ꍫ兩쉌甸⦱睃潓⨳䨮扪輫幮坵敨入뭇㤶䍒繡杲窩㔪㭃⩧怪参㬵橵獧⌰囂儹け桧搩쉌玵숨剮斏噗倬ꍆ䡊樽焵㭸渴</w:t>
      </w:r>
      <w:r>
        <w:rPr/>
        <w:t>ꕌ◎⍣</w:t>
      </w:r>
      <w:r>
        <w:rPr/>
        <w:t>溩瑃セ殬窩ꍄ歉璥楆䫂╩乓㥥幌牃㝗穯䁥♸枥頴㭲㊘⍃甸樳扬曂伯츦ィ〺䩋懂쉒六捵ㅹ</w:t>
      </w:r>
      <w:r>
        <w:rPr/>
        <w:t>ꔩ</w:t>
      </w:r>
      <w:r>
        <w:rPr/>
        <w:t>埂儹縣㵀淂㩑슣⦵楗┣睗갰ꅭ䜬ꍡ㴺⹄╱獫</w:t>
      </w:r>
      <w:r>
        <w:rPr/>
        <w:t>ⵏ</w:t>
      </w:r>
      <w:r>
        <w:rPr/>
        <w:t>哂⭴婵呧兏䌬</w:t>
      </w:r>
      <w:r>
        <w:rPr/>
        <w:t>ꖩ⥐</w:t>
      </w:r>
      <w:r>
        <w:rPr/>
        <w:t>㶿䱣</w:t>
      </w:r>
      <w:r>
        <w:rPr/>
        <w:t>ꥎ</w:t>
      </w:r>
      <w:r>
        <w:rPr/>
        <w:t>幆堥촨Ⓜ뿍案顾湀焹剫촲</w:t>
      </w:r>
      <w:r>
        <w:rPr/>
        <w:t>⢬</w:t>
      </w:r>
      <w:r>
        <w:rPr/>
        <w:t>瑶썅浌唣㗂縶噳䊮幑</w:t>
      </w:r>
      <w:r>
        <w:rPr/>
        <w:t>ꗂ</w:t>
      </w:r>
      <w:r>
        <w:rPr/>
        <w:t>浱価쉔乭</w:t>
      </w:r>
      <w:r>
        <w:rPr/>
        <w:t>꧃</w:t>
      </w:r>
      <w:r>
        <w:rPr/>
        <w:t>쉗㛎ꅔ슘쵶硵깓係頪⒵㉘彷坞刲㩫样⮮獮瘷硆넶뾣爳⿂숤橋쵀䙣쉭췂䵧숵瑰ꅒ슏촮⸶쉰埂怽焹쉷呧浊⮘썁쉟㘦愮쉘ㅘ縱兂噱㣂슏繸⫃慷剓䬹</w:t>
      </w:r>
      <w:r>
        <w:rPr/>
        <w:t>ⱖ</w:t>
      </w:r>
      <w:r>
        <w:rPr/>
        <w:t>圱捲渹憬떥弪つ</w:t>
      </w:r>
      <w:r>
        <w:rPr/>
        <w:t>ꖥ</w:t>
      </w:r>
      <w:r>
        <w:rPr/>
        <w:t>䙘⭔</w:t>
      </w:r>
      <w:r>
        <w:rPr/>
        <w:t>ⰵ</w:t>
      </w:r>
      <w:r>
        <w:rPr/>
        <w:t>捱䋂㤮⭓ㄷ䄥畍杚浅㙹硃⥢坅⹫㩴⩃㤲Ⓜ쉴偏卪穗眦偾⨻哂〱㇂傻䐨칋㵐婱싍䉖⬨潈克㏂佋慳㇂ひ稳漨繶ヂ</w:t>
      </w:r>
      <w:r>
        <w:rPr/>
        <w:t>ꦻ</w:t>
      </w:r>
      <w:r>
        <w:rPr/>
        <w:t>숸頥亩ㅪ瀸숸晘쉆숭쉦⻂奔旍쉀婕쉰촳</w:t>
      </w:r>
      <w:r>
        <w:rPr/>
        <w:t>ꤸ</w:t>
      </w:r>
      <w:r>
        <w:rPr/>
        <w:t>畐瞩䍯⦩炣䀭彩⩎껂攭⵲卪係京⺿⨻㣂䏃繑幍矎⎬ꍈ樷礯⌹䵓䍭䭱催⍹쉒▵䭆쉆䭓녑쉕촻顾唪뽎琥칦쉢穂佸䩤呇싂題汩樹䦬唣쵃뗂⸽轰</w:t>
      </w:r>
      <w:r>
        <w:rPr/>
        <w:t>⣂</w:t>
      </w:r>
      <w:r>
        <w:rPr/>
        <w:t>䭑䄤쉱㘰</w:t>
      </w:r>
      <w:r>
        <w:rPr/>
        <w:t>⡂</w:t>
      </w:r>
      <w:r>
        <w:rPr/>
        <w:t>砦쎥扁㛂㵐⽆넬倲佉촩숸싂⑧㙮烂奰쏍儩繚垵灘け䤩瀨썧⽬⻎䣂䙬䥄㡇䥐</w:t>
      </w:r>
      <w:r>
        <w:rPr/>
        <w:t>ꖬ</w:t>
      </w:r>
      <w:r>
        <w:rPr/>
        <w:t>䥳쉆穋湥硰睠䄴䵄숰偄䅶枬</w:t>
      </w:r>
      <w:r>
        <w:rPr/>
        <w:t>ⱒ</w:t>
      </w:r>
      <w:r>
        <w:rPr/>
        <w:t>塓㡚㐬노㝢㙁♆⺿橏㎡㠱ꆵ参灹湹垬椹挽由頨뗂ꄪ測쌷娳卬壃⍔婋㋂姂恡㷂䈪ꅶ礪圦伶ぶ⿂䥬</w:t>
      </w:r>
      <w:r>
        <w:rPr/>
        <w:t>⢡</w:t>
      </w:r>
      <w:r>
        <w:rPr/>
        <w:t>䵞쉲䮩䡮棎숺辬쉣颏숪砽摞㔰㠣䱨䭵㭚輤␦췍厘䝆녔恖䪣䝨砻⸺漨⑫䰽晆⛂前㍳彸㈨攊娶炿슿</w:t>
      </w:r>
      <w:r>
        <w:rPr/>
        <w:t>ⱥ⩈</w:t>
      </w:r>
      <w:r>
        <w:rPr/>
        <w:t>쉮奒䙱䕱ꄪ乖쉫嚵⭏㥰咣쉞吺췂纮汗晲彊㣂恁泂ꅵ</w:t>
      </w:r>
      <w:r>
        <w:rPr/>
        <w:t>ꕗ</w:t>
      </w:r>
      <w:r>
        <w:rPr/>
        <w:t>㯎楱慲딤止䙶䈭ꍠ㝄녯䁵噖넹䁁ꥲ旂쉗㇂窿瑤</w:t>
      </w:r>
      <w:r>
        <w:rPr/>
        <w:t>⡺</w:t>
      </w:r>
      <w:r>
        <w:rPr/>
        <w:t>轖㙷갽땓⍶稳싂偩쉈煦⩦䩏乞╀싎慢㓂卂偍潺쏂晱嘵䕞乾扌䐣쉩</w:t>
      </w:r>
      <w:r>
        <w:rPr/>
        <w:t>ꔪ</w:t>
      </w:r>
      <w:r>
        <w:rPr/>
        <w:t>䨩⍂⚘⬮╧滎㊬婍啁ノ╕塖컂畦㑵㩎㝐㕸樥ㅄ㝸쉘䬫⌳眸匤⩯敀쉉묫杞挶橊䐴㍍⍀䍥祒ꆏ稤伤㩶䍌䈲娪숤ꎵ汎䬮哂㍉咘帨췂䙒㩢뭢ꍙ쵆</w:t>
      </w:r>
      <w:r>
        <w:rPr/>
        <w:t>ꦣⒻⵇ</w:t>
      </w:r>
      <w:r>
        <w:rPr/>
        <w:t>瀹숲썠⩁쉏㫂ꍏ彚摰摒欸쉍촵嘹䩶浯쉞</w:t>
      </w:r>
      <w:r>
        <w:rPr/>
        <w:t>ꤪ</w:t>
      </w:r>
      <w:r>
        <w:rPr/>
        <w:t>輨㝯嚻䟍䔫숤쉂〷슥㇃䡮ㄥ䟎汾㡚匥䃂쉱╗䐷幬⩤⒏曂⪥쉗⩯瓂曂彌卢伩淂攫㑁⧂桳祴㥍</w:t>
      </w:r>
      <w:r>
        <w:rPr/>
        <w:t>꤭</w:t>
      </w:r>
      <w:r>
        <w:rPr/>
        <w:t>泂儣숫顸渰㛂お뭚琫⽊洸斿</w:t>
      </w:r>
      <w:r>
        <w:rPr/>
        <w:t>⣂</w:t>
      </w:r>
      <w:r>
        <w:rPr/>
        <w:t>ⴲ</w:t>
      </w:r>
      <w:r>
        <w:rPr/>
        <w:t>䥢找⥾녃瀪礪䔭</w:t>
      </w:r>
      <w:r>
        <w:rPr/>
        <w:t>ꔺ</w:t>
      </w:r>
      <w:r>
        <w:rPr/>
        <w:t>㝏㵮</w:t>
      </w:r>
      <w:r>
        <w:rPr/>
        <w:t>ꥏ</w:t>
      </w:r>
      <w:r>
        <w:rPr/>
        <w:t>獷䚥쉯皥猣圲⭵槂唹归勂幡쉳捀쉟瑖瑞㝒煅쉌噀촰獧ꎥ辵汤</w:t>
      </w:r>
      <w:r>
        <w:rPr/>
        <w:t>ꥆ</w:t>
      </w:r>
      <w:r>
        <w:rPr/>
        <w:t>牏</w:t>
      </w:r>
      <w:r>
        <w:rPr/>
        <w:t>ⷂ</w:t>
      </w:r>
      <w:r>
        <w:rPr/>
        <w:t>稭</w:t>
      </w:r>
      <w:r>
        <w:rPr/>
        <w:t>Ⳃ</w:t>
      </w:r>
      <w:r>
        <w:rPr/>
        <w:t>杤쉵䭷</w:t>
      </w:r>
      <w:r>
        <w:rPr/>
        <w:t>⠯</w:t>
      </w:r>
      <w:r>
        <w:rPr/>
        <w:t>幪ꅤ璘係숰쉏橁⤶䵙㐦쉀</w:t>
      </w:r>
      <w:r>
        <w:rPr/>
        <w:t>꧍</w:t>
      </w:r>
      <w:r>
        <w:rPr/>
        <w:t>戥湆䨩忂㴫깠곂䧂䕐慀䡄竎⬹佶</w:t>
      </w:r>
      <w:r>
        <w:rPr/>
        <w:t>ꦿ</w:t>
      </w:r>
      <w:r>
        <w:rPr/>
        <w:t>칒ㄱ盂偦埍㍋쉊项晳ꎱ⛍剭彇깶旂顴넭牞♧⨪㗂汉㩀뭒滂䝅壂䉔䍸쉦념廂䅅奆┣⿃ꅥ䨦厡眳쉔湟㝱朦橕㡨圯⭯㪵쵧㢮槃楴쉒⥀㝮ꎥ싂唳㥱硙撮䊡ㄨ坘恚⍤쌵奷䭷㥠</w:t>
      </w:r>
      <w:r>
        <w:rPr/>
        <w:t>ꥅ</w:t>
      </w:r>
      <w:r>
        <w:rPr/>
        <w:t>歁桦婸⽕㉅摔㉦ꥦ⸣慶⩓繇桨嗂㍩歏뿂灧⽞츥椷疿䉍漥쉓歾</w:t>
      </w:r>
      <w:r>
        <w:rPr/>
        <w:t>ꗂ</w:t>
      </w:r>
      <w:r>
        <w:rPr/>
        <w:t>㥶⑭愷</w:t>
      </w:r>
      <w:r>
        <w:rPr/>
        <w:t>⠱</w:t>
      </w:r>
      <w:r>
        <w:rPr/>
        <w:t>壂轣周䒏䬳䙐⹃䕔㬽婊坏</w:t>
      </w:r>
      <w:r>
        <w:rPr/>
        <w:t>ꔣ</w:t>
      </w:r>
      <w:r>
        <w:rPr/>
        <w:t>噳獅ㄤ㉲습ꥯ旂䍠摾瘫溏捡⥊칪ꇂ颡㑰쉄浥쉯⎬璮䘫</w:t>
      </w:r>
      <w:r>
        <w:rPr/>
        <w:t>ꔫ</w:t>
      </w:r>
      <w:r>
        <w:rPr/>
        <w:t>浳坪녆汩搤娩恲縥剐싂湩朻䁹顏坂</w:t>
      </w:r>
      <w:r>
        <w:rPr/>
        <w:t>⡸</w:t>
      </w:r>
      <w:r>
        <w:rPr/>
        <w:t>仂㥕㔪ケ妥呟싎쉞䑞倽慴浇漪扸녪䐸竂㝗</w:t>
      </w:r>
      <w:r>
        <w:rPr/>
        <w:t>⠪</w:t>
      </w:r>
      <w:r>
        <w:rPr/>
        <w:t>迎㩄乎䐶㌵䁑剦쉷쉴슣漩眭硸㍶⩏쉈䈻䭯㖣㍫싂杹䄣⾮畳</w:t>
      </w:r>
      <w:r>
        <w:rPr/>
        <w:t>ꕷ</w:t>
      </w:r>
      <w:r>
        <w:rPr/>
        <w:t>촦䤲⥫㕕檩</w:t>
      </w:r>
      <w:r>
        <w:rPr/>
        <w:t>ⶡ⥕</w:t>
      </w:r>
      <w:r>
        <w:rPr/>
        <w:t>汯⩃뽋暱砦煗䶩♣䳂꥕顃朰싂惎⪻瘯䠭㙱㕰㜊쉏쉇盍丬⮬쉶潲癁浲㎿䔰쉨⫎䍂쉚䢣䁅깾싂</w:t>
      </w:r>
      <w:r>
        <w:rPr/>
        <w:t>ꥈ</w:t>
      </w:r>
      <w:r>
        <w:rPr/>
        <w:t>睩稲改い䩦䈹敩</w:t>
      </w:r>
      <w:r>
        <w:rPr/>
        <w:t>⡲</w:t>
      </w:r>
      <w:r>
        <w:rPr/>
        <w:t>桘ꍞ墿⽵␮⥱⑰帱歆</w:t>
      </w:r>
      <w:r>
        <w:rPr/>
        <w:t>ⴭ</w:t>
      </w:r>
      <w:r>
        <w:rPr/>
        <w:t>깨ꍶ楥</w:t>
      </w:r>
      <w:r>
        <w:rPr/>
        <w:t>ⱏ</w:t>
      </w:r>
      <w:r>
        <w:rPr/>
        <w:t>⽈䌬橑㑡所穩娬焸</w:t>
      </w:r>
      <w:r>
        <w:rPr/>
        <w:t>ꕃ</w:t>
      </w:r>
      <w:r>
        <w:rPr/>
        <w:t>딨䩈䜤䫂㡚硗圥㛎嘱潯焯</w:t>
      </w:r>
      <w:r>
        <w:rPr/>
        <w:t>ⱂ</w:t>
      </w:r>
      <w:r>
        <w:rPr/>
        <w:t>㐱勍</w:t>
      </w:r>
      <w:r>
        <w:rPr/>
        <w:t>ⷂ</w:t>
      </w:r>
      <w:r>
        <w:rPr/>
        <w:t>쉸⥾偤㛍㋂㙦吭八浱④乗溩㥴⦿숹쏂彏싃元</w:t>
      </w:r>
      <w:r>
        <w:rPr/>
        <w:t>ⴤ</w:t>
      </w:r>
      <w:r>
        <w:rPr/>
        <w:t>畄䣍䭏轥쉠⹔䀹乓䭭⎬㌹䝌扏摊㩚纱䤵偡䉨坔䠷녎溻</w:t>
      </w:r>
      <w:r>
        <w:rPr/>
        <w:t>ⱘ</w:t>
      </w:r>
      <w:r>
        <w:rPr/>
        <w:t>䅙</w:t>
      </w:r>
      <w:r>
        <w:rPr/>
        <w:t>꥓</w:t>
      </w:r>
      <w:r>
        <w:rPr/>
        <w:t>癕䈣췂䜻┶㎡</w:t>
      </w:r>
      <w:r>
        <w:rPr/>
        <w:t>ⵥ</w:t>
      </w:r>
      <w:r>
        <w:rPr/>
        <w:t>噄恚쉭ㄷ쉖垻䭅딹瑰严䵁摱슘殮申婹復顓㉃䡊쉥䗎㊿ㅬ㪿槂쉄</w:t>
      </w:r>
      <w:r>
        <w:rPr/>
        <w:t>ꕎ</w:t>
      </w:r>
      <w:r>
        <w:rPr/>
        <w:t>積걢⎩捠⩵䙚</w:t>
      </w:r>
      <w:r>
        <w:rPr/>
        <w:t>ꥌ</w:t>
      </w:r>
      <w:r>
        <w:rPr/>
        <w:t>颻猫璱땘恘⹎숬</w:t>
      </w:r>
      <w:r>
        <w:rPr/>
        <w:t>Ɽ</w:t>
      </w:r>
      <w:r>
        <w:rPr/>
        <w:t>ꕎ</w:t>
      </w:r>
      <w:r>
        <w:rPr/>
        <w:t>楉佢顔䫃⸴渵㵎磂캏╀䥬걌䙘쉘䓂濃䵴䤽患칔갦</w:t>
      </w:r>
      <w:r>
        <w:rPr/>
        <w:t>ꤺ⥩╟</w:t>
      </w:r>
      <w:r>
        <w:rPr/>
        <w:t>殥䤪쉑⩒䭺㩕쉨촤♊㑦㐣䠪捾硂쉤機쉎栽磂노⧂獎♉纬䵀䁟绂뭖琳㥒兞竃珂㛂漥拂⸨塄쎿뇂숣欷쉵</w:t>
      </w:r>
      <w:r>
        <w:rPr/>
        <w:t>ⱗ</w:t>
      </w:r>
      <w:r>
        <w:rPr/>
        <w:t>平㵔ꥮ單繫䅦倣ꌪ獃煮싂䝄쉤扐쉇风猤쉘晊칟榥禩䰳ㅋ卆剾쉵㜮슮㐸㉴剦晫杮⭔쵷刵⽬轳祆坫䦿揂</w:t>
      </w:r>
      <w:r>
        <w:rPr/>
        <w:t>ꕚ</w:t>
      </w:r>
      <w:r>
        <w:rPr/>
        <w:t>杙㇂⯍딳地뇂</w:t>
      </w:r>
      <w:r>
        <w:rPr/>
        <w:t>⣂</w:t>
      </w:r>
      <w:r>
        <w:rPr/>
        <w:t>䐸穷◂愮쵱쉉</w:t>
      </w:r>
      <w:r>
        <w:rPr/>
        <w:t>ꥎ</w:t>
      </w:r>
      <w:r>
        <w:rPr/>
        <w:t>啫凂浹걪䅤犿睮䙢⽢딲槂楴懂뭁项入㥅䝬믂瑳뽯啊婑樰單㣂㩔䘫㟃泎녍䅍廂異䡓쉎欫垘娱넩填䬩仂徱뽌廃幬뼥十橍㠳㜭䉡剾浬戮♹怤</w:t>
      </w:r>
      <w:r>
        <w:rPr/>
        <w:t>ꤶ</w:t>
      </w:r>
      <w:r>
        <w:rPr/>
        <w:t>䕣晥摹参쉁</w:t>
      </w:r>
      <w:r>
        <w:rPr/>
        <w:t>ꦡ</w:t>
      </w:r>
      <w:r>
        <w:rPr/>
        <w:t>畓暘</w:t>
      </w:r>
      <w:r>
        <w:rPr/>
        <w:t>ꕌ</w:t>
      </w:r>
      <w:r>
        <w:rPr/>
        <w:t>䏂</w:t>
      </w:r>
      <w:r>
        <w:rPr/>
        <w:t>ⷂ</w:t>
      </w:r>
      <w:r>
        <w:rPr/>
        <w:t>睂獣ꥮ㜴뾏㕉欵垮␹숲습䭁䥘捱슻⩴깆쉭⬨㇂刳⹄⹎㕗䱑睹瓂拂牐儷䬳녤硉넴烂瑳㭷楙쉉꥾쉢┲쉅㛂</w:t>
      </w:r>
      <w:r>
        <w:rPr/>
        <w:t>⠥</w:t>
      </w:r>
      <w:r>
        <w:rPr/>
        <w:t>ꔭ⭆</w:t>
      </w:r>
      <w:r>
        <w:rPr/>
        <w:t>愲ꅬ卬场栽뼮䭈眬⑩숷払璻䑍眺䱙獡</w:t>
      </w:r>
      <w:r>
        <w:rPr/>
        <w:t>ꥇ</w:t>
      </w:r>
      <w:r>
        <w:rPr/>
        <w:t>䧂祟囎䱌捋⥵縦瘨⍾쉮奞眰硳⍕㭺䩠琰忂慐獩歉祠䛂뽢쉃礤</w:t>
      </w:r>
      <w:r>
        <w:rPr/>
        <w:t>꥓</w:t>
      </w:r>
      <w:r>
        <w:rPr/>
        <w:t>偣㔽슩⭹佉䱡憩⨻採斥싂獧囂砰㕯偸琳泂迍뗂牒㈴㢿幨갪䌽ネ뼽椪咣丵⥖呶촽╩㭂息獶칞깊况凂浟⩉㝤숱儯䜳嘻兟䑆칷ㄸ橗塹浹㠳╏⩲剒敪權㇂썩ㅪ辘䐣啎⌹⩣䝭偰㛍妿䵱㶵쉥丸㘷輷剬契ꍅ</w:t>
      </w:r>
      <w:r>
        <w:rPr/>
        <w:t>ⵂ</w:t>
      </w:r>
      <w:r>
        <w:rPr/>
        <w:t>쉚浫暩顧墥슣搥捨䈣⩫縪瓍㙗偲묥乓剎櫂剱㬳䰮塮ㅮ숸쉙쉈渨捹䕌婐瑯⩋䂻䰲싃瀣䍂湐坖칈硙〽䐲쉵⚣磎嘵揂䨤玻汢捱ꆥ싂쉘䍄竎迍⑖╞參䞩に䀪頷</w:t>
      </w:r>
      <w:r>
        <w:rPr/>
        <w:t>Ⱶ</w:t>
      </w:r>
      <w:r>
        <w:rPr/>
        <w:t>漹稪瘨⸺丣係숪쉐쌮儵썆쉈幮㓂깢⑖䋂</w:t>
      </w:r>
      <w:r>
        <w:rPr/>
        <w:t>⢿</w:t>
      </w:r>
      <w:r>
        <w:rPr/>
        <w:t>纬㩋</w:t>
      </w:r>
      <w:r>
        <w:rPr/>
        <w:t>⠭</w:t>
      </w:r>
      <w:r>
        <w:rPr/>
        <w:t>㘬䴩頤熩╳槂⑄쉦焥</w:t>
      </w:r>
      <w:r>
        <w:rPr/>
        <w:t>꧍</w:t>
      </w:r>
      <w:r>
        <w:rPr/>
        <w:t>䁬息ꍉ坘㝩쉵婠灪㩋췂㌲㥐⍖幉矂⥀</w:t>
      </w:r>
      <w:r>
        <w:rPr/>
        <w:t>ⵠⶣ</w:t>
      </w:r>
      <w:r>
        <w:rPr/>
        <w:t>烂彏噀쉥䔽卍떮䈺썆ꥹ呥쉟</w:t>
      </w:r>
      <w:r>
        <w:rPr/>
        <w:t>⡷</w:t>
      </w:r>
      <w:r>
        <w:rPr/>
        <w:t>桉㢩⬵쉅㴲湂쉅㈫숭⚏㕀柂牆㐻暱汒캩⩓㩙幵뭤輴で㉹쉔</w:t>
      </w:r>
      <w:r>
        <w:rPr/>
        <w:t>ꖩ</w:t>
      </w:r>
      <w:r>
        <w:rPr/>
        <w:t>㵚夬⨬ꌨ묦</w:t>
      </w:r>
      <w:r>
        <w:rPr/>
        <w:t>ꤲ♾</w:t>
      </w:r>
      <w:r>
        <w:rPr/>
        <w:t>쌸睕繢⑕㕯轈쉥쉉㩳噳繶숺䙹氺剀眸♹稤摌劬⽠䭘䂬盂晳긯兀痂楰쉧姂凍㕞皩</w:t>
      </w:r>
      <w:r>
        <w:rPr/>
        <w:t>ꕤ</w:t>
      </w:r>
      <w:r>
        <w:rPr/>
        <w:t>쉖撩䵲딶㕸垵愹숨潢긫怺䰴佸ィ偷ꅡ捈깹⺿煂Ⓜ晁䓂低⮮纣女礮䡓쉡䪏丣牃☪哂な䑃䨱ㅾ䕟歵㕦廂灳쉐凂湡넴ꌲ扟</w:t>
      </w:r>
      <w:r>
        <w:rPr/>
        <w:t>ꤸ</w:t>
      </w:r>
      <w:r>
        <w:rPr/>
        <w:t>顁㡃䜦棂煨涥숪䵰㘣㍤ꍥ층녎ㅫ넬⪿뾡쉌⹅㌦䵄⪣烎灒뽎槎婺顟♋桰꥘ꅒ⩸䠵捧戭栶䑍坖⯂쉨畋⍸䤥囂䪱딪䬩繕坴䡷噊䇂儱숮쌭⨬㐵䲥숸癗</w:t>
      </w:r>
      <w:r>
        <w:rPr/>
        <w:t>ꔤ</w:t>
      </w:r>
      <w:r>
        <w:rPr/>
        <w:t>쌸武侣쉦컂兟抬䤬睋兰㴦</w:t>
      </w:r>
      <w:r>
        <w:rPr/>
        <w:t>ꕀ</w:t>
      </w:r>
      <w:r>
        <w:rPr/>
        <w:t>婨玘仃㕯软汄畗</w:t>
      </w:r>
      <w:r>
        <w:rPr/>
        <w:t>ⲿ</w:t>
      </w:r>
      <w:r>
        <w:rPr/>
        <w:t>灊</w:t>
      </w:r>
      <w:r>
        <w:rPr/>
        <w:t>⢘</w:t>
      </w:r>
      <w:r>
        <w:rPr/>
        <w:t>䵀갣ꅒ喩滎塢瞩⏂</w:t>
      </w:r>
      <w:r>
        <w:rPr/>
        <w:t>ꤷ</w:t>
      </w:r>
      <w:r>
        <w:rPr/>
        <w:t>⽋゘⺵䰫</w:t>
      </w:r>
      <w:r>
        <w:rPr/>
        <w:t>⠨</w:t>
      </w:r>
      <w:r>
        <w:rPr/>
        <w:t>쉵䄭䔽枥쉐湄幍参ꅵ䔽壂ㅾ乍⤵呭⩭欥㍐ꍙ쉺⽙㡊䤳泂䚵椭</w:t>
      </w:r>
      <w:r>
        <w:rPr/>
        <w:t>⡖</w:t>
      </w:r>
      <w:r>
        <w:rPr/>
        <w:t>ぃ浘걅⤻㌶쉌儮穌䔺穖桃刪欭潔剦㉾싂啳祔슮輸穑匰汹䔥</w:t>
      </w:r>
      <w:r>
        <w:rPr/>
        <w:t>꧂</w:t>
      </w:r>
      <w:r>
        <w:rPr/>
        <w:t>煟</w:t>
      </w:r>
      <w:r>
        <w:rPr/>
        <w:t>ⵙ╩</w:t>
      </w:r>
      <w:r>
        <w:rPr/>
        <w:t>梩</w:t>
      </w:r>
      <w:r>
        <w:rPr/>
        <w:t>ꕺ</w:t>
      </w:r>
      <w:r>
        <w:rPr/>
        <w:t>숴䭰乎瘪ꏂ沿湙䅸氽䈸㛂畡灀祧婑磂⒡ㄺ坁㔦睨㭲껂渮㑭㙠垬㙖牡㐬䎡啋㩆㐭䰬㇂쉪ꍚ䐳⚏</w:t>
      </w:r>
      <w:r>
        <w:rPr/>
        <w:t>ꤩ</w:t>
      </w:r>
      <w:r>
        <w:rPr/>
        <w:t>㡹琷癹伹朲㙥㜥숶쉇</w:t>
      </w:r>
      <w:r>
        <w:rPr/>
        <w:t>ꤪ</w:t>
      </w:r>
      <w:r>
        <w:rPr/>
        <w:t>拃</w:t>
      </w:r>
      <w:r>
        <w:rPr/>
        <w:t>ⵅ</w:t>
      </w:r>
      <w:r>
        <w:rPr/>
        <w:t>숣䎿⨣卖䅊慇灘␫⿂䣂쉘坦䉐㌸䱰땷楘</w:t>
      </w:r>
      <w:r>
        <w:rPr/>
        <w:t>⡾</w:t>
      </w:r>
      <w:r>
        <w:rPr/>
        <w:t>뽺䨲䉑♸幯쉰숥⛂恺╒ꍎ⹥슻㭇</w:t>
      </w:r>
      <w:r>
        <w:rPr/>
        <w:t>ꤨ</w:t>
      </w:r>
      <w:r>
        <w:rPr/>
        <w:t>倊칸牑┰䶻剨瑉ㅨ♹숦䋂煍瓂뮡告畸䥒⦬恈䍳呬쵓璡䨳㘫⪣娯</w:t>
      </w:r>
      <w:r>
        <w:rPr/>
        <w:t>⣂</w:t>
      </w:r>
      <w:r>
        <w:rPr/>
        <w:t>匬怷㏂湃半䠯慖祕ꅚ傩쉸䅔⪻䌳吪柃슱汏兀䁞働坏瑠础塳佤恤ⸯ卹撡</w:t>
      </w:r>
      <w:r>
        <w:rPr/>
        <w:t>ⵤ</w:t>
      </w:r>
      <w:r>
        <w:rPr/>
        <w:t>呺견毂灎</w:t>
      </w:r>
      <w:r>
        <w:rPr/>
        <w:t>ꥄ</w:t>
      </w:r>
      <w:r>
        <w:rPr/>
        <w:t>溻㣂楌㚬긳㉹䁌扞</w:t>
      </w:r>
      <w:r>
        <w:rPr/>
        <w:t>⡐</w:t>
      </w:r>
      <w:r>
        <w:rPr/>
        <w:t>ㅯ偑땣쉓歕쉡恂녢쉈㝷䜰眩⌬㐪搽쉗䑡煷怫슱淂壎砷녔㵘묣ㄻ垩啓⑺䎘싂㶻䑪녵槂숥漳슡㬹㥃</w:t>
      </w:r>
      <w:r>
        <w:rPr/>
        <w:t>ⵣ</w:t>
      </w:r>
      <w:r>
        <w:rPr/>
        <w:t>珂乆䰫㶮湐瀪窣畭䠦娬呬顠仂䔮偲䝞繍㥌乺ꌶ婁枩㐦竂影쉯ꅪ敺摺녁뭰⩩╞桡㡆徥轥☪䯂穊㑅쉭ꄬ㵖扲懂佪狃棂⨵瀰䝕呞습癋䗂楕甩婚䂻쵸獦硌瘴媬⫂穏䱈䰪숺☫㶏쉦噩歉㢮쉃确繫泂矂쉕䩟䆡쉟⭳掬䧂墩䙺彌㘮是䉌㕉┻䑟거</w:t>
      </w:r>
      <w:r>
        <w:rPr/>
        <w:t>ꦬ⹬⩉</w:t>
      </w:r>
      <w:r>
        <w:rPr/>
        <w:t>偺䷂쉒㫂敋⹳渭촣䂩</w:t>
      </w:r>
      <w:r>
        <w:rPr/>
        <w:t>ⵈ</w:t>
      </w:r>
      <w:r>
        <w:rPr/>
        <w:t>䉘㥌䥨戻迂堬辡嚬癇⯂戬温䖿숦쎬㜲⹺⽹䤲⍟块嫂⑀佧䩘匷灬䙚䝌姂剠넱⌵璵摹㝬⑷╋숲㈯ꄸ촤싂湮싂䥦䔭卍긪⫂䉉ꅦ夶塐㙡烂䁱睗媬㑅</w:t>
      </w:r>
      <w:r>
        <w:rPr/>
        <w:t>ꥌ</w:t>
      </w:r>
      <w:r>
        <w:rPr/>
        <w:t>咩㩃癞爤䘷㤬ꆵ䕾潕썅祧廂扤㩬숶佨儰ꄣ廍칤깕摳㑵燂ꍔ輹㩊슬㏂憣㭚䀤</w:t>
      </w:r>
      <w:r>
        <w:rPr/>
        <w:t>⡄</w:t>
      </w:r>
      <w:r>
        <w:rPr/>
        <w:t>⾱塹卐吴뮿㙞眶⾱⭈쉨쉴啫擂僎㍏顑煫㨲㧂</w:t>
      </w:r>
      <w:r>
        <w:rPr/>
        <w:t>Ⱶ</w:t>
      </w:r>
      <w:r>
        <w:rPr/>
        <w:t>녦㡁⎱ひ☫</w:t>
      </w:r>
      <w:r>
        <w:rPr/>
        <w:t>⠯</w:t>
      </w:r>
      <w:r>
        <w:rPr/>
        <w:t>剤琰囎ꎱ㣂歈땥ꅯ㥣㥀敤쉈奘⩌Ⓜ쉘稯颬⹑㔲땵칋縯绂⩑捷칢꥕辵凃㵌쉁숪彇㭥旃䶿⨣灃쉵䕀</w:t>
      </w:r>
      <w:r>
        <w:rPr/>
        <w:t>ⰹ</w:t>
      </w:r>
      <w:r>
        <w:rPr/>
        <w:t>恹⩚㡈⭙塚倮䲏딸걨啐䨣ぉ䡆〴슮㭥碱㨦떵⩱썄㥔숽䨪㠺⨤䱱幓娩单䢏伥炥⸥硡뮬焨쉆媮欦愨ꅓ即녨歰恨㜬秂歓♢〹⤵捧</w:t>
      </w:r>
      <w:r>
        <w:rPr/>
        <w:t>ⰴ</w:t>
      </w:r>
      <w:r>
        <w:rPr/>
        <w:t>㉐卵堤吸㘴䇂搥䅣</w:t>
      </w:r>
      <w:r>
        <w:rPr/>
        <w:t>꧂</w:t>
      </w:r>
      <w:r>
        <w:rPr/>
        <w:t>永橂촸垱</w:t>
      </w:r>
      <w:r>
        <w:rPr/>
        <w:t>ⶡ</w:t>
      </w:r>
      <w:r>
        <w:rPr/>
        <w:t>献┳坊縬杰磎䱊嘯祉숣嘮娵␶獐䙲繌쉏汳楩뭖⻍쉒</w:t>
      </w:r>
      <w:r>
        <w:rPr/>
        <w:t>ꔣ</w:t>
      </w:r>
      <w:r>
        <w:rPr/>
        <w:t>㜭䝌싂䞻渱쉘␭깕⑬穄怮䝑</w:t>
      </w:r>
      <w:r>
        <w:rPr/>
        <w:t>ⱆ</w:t>
      </w:r>
      <w:r>
        <w:rPr/>
        <w:t>汳扟숲䣎游</w:t>
      </w:r>
      <w:r>
        <w:rPr/>
        <w:t>ⵀ</w:t>
      </w:r>
      <w:r>
        <w:rPr/>
        <w:t>噊怮犬䔻쉧슥歠珂癦㶬弸⎵塍㡉㐊㐪戮⬦轄稥个◂瘹亱䍵쎩咏䅕浵瞥䱥䡣剅挶</w:t>
      </w:r>
      <w:r>
        <w:rPr/>
        <w:t>ꥐ</w:t>
      </w:r>
      <w:r>
        <w:rPr/>
        <w:t>顦넥眬쉧⪥䝋囂䱅㨲扉張♄⽖⨦ꅓ盂</w:t>
      </w:r>
      <w:r>
        <w:rPr/>
        <w:t>ꥈ</w:t>
      </w:r>
      <w:r>
        <w:rPr/>
        <w:t>⼬华汵</w:t>
      </w:r>
      <w:r>
        <w:rPr/>
        <w:t>ꗂ</w:t>
      </w:r>
      <w:r>
        <w:rPr/>
        <w:t>쉵⥢䣂䝇쉑ィ⭔뭋㋎쉳쉷</w:t>
      </w:r>
      <w:r>
        <w:rPr/>
        <w:t>ꕑ</w:t>
      </w:r>
      <w:r>
        <w:rPr/>
        <w:t>摂頨쉉쉵</w:t>
      </w:r>
      <w:r>
        <w:rPr/>
        <w:t>ꕊ</w:t>
      </w:r>
      <w:r>
        <w:rPr/>
        <w:t>䅌㭲体깾춣兙충繒⥶쉨쵂湾놩奐촬烂潆⛍嘯珂廂截쉤㗎洬쉌彊⩦⯂쉉䥨䒱䨸敇슩并振摬惎⭫煰瘤氻싃⩡强䌫䕆橆⻂㨫㭘势墩礳顉栩楤滂疘♢싂꤮걘䵫癉弦歗ꅃ䜨䭯渻⹹㘻쉠䟂㝾뭵ꅃ煅嗍⌨ㅃ桢ノ祱쉏氺䣂䙋溿䐦</w:t>
      </w:r>
      <w:r>
        <w:rPr/>
        <w:t>ꥈ</w:t>
      </w:r>
      <w:r>
        <w:rPr/>
        <w:t>䌺斥묯⨤싂䢩兖樥伺㜭杔繞湆啟橞樭쌺瑯昰䈷㙷␮䱶㟃刪⑺</w:t>
      </w:r>
      <w:r>
        <w:rPr/>
        <w:t>ꦵ</w:t>
      </w:r>
      <w:r>
        <w:rPr/>
        <w:t>㎮嚵</w:t>
      </w:r>
      <w:r>
        <w:rPr/>
        <w:t>꧂</w:t>
      </w:r>
      <w:r>
        <w:rPr/>
        <w:t>帶㟂싂곍噥슣祤</w:t>
      </w:r>
      <w:r>
        <w:rPr/>
        <w:t>ⷃ</w:t>
      </w:r>
      <w:r>
        <w:rPr/>
        <w:t>䉮癓だ浮ㅤ壂</w:t>
      </w:r>
      <w:r>
        <w:rPr/>
        <w:t>ꕊ</w:t>
      </w:r>
      <w:r>
        <w:rPr/>
        <w:t>㥳⹂旂⹀뼯輰㑊슩♷卯䲵樨澵䱲놥拍こ渭⍘숳</w:t>
      </w:r>
      <w:r>
        <w:rPr/>
        <w:t>⠹</w:t>
      </w:r>
      <w:r>
        <w:rPr/>
        <w:t>坌숻␹뇂敂䕣⩚䜪副⬷劮獘冮쉧쵳救䑮彬㈸䪣</w:t>
      </w:r>
      <w:r>
        <w:rPr/>
        <w:t>ꖻ</w:t>
      </w:r>
      <w:r>
        <w:rPr/>
        <w:t>佮䭊쎮⎬쉇幍㔣䁏㉑㍃㥫⍚揎倫瑺쉮숺燂␥딶䁨숷㍕䝕悵ㅹ䕘뭞쉲䀻䳂彖칌稪曂䴶㝂츴⫂揂ꌬ</w:t>
      </w:r>
      <w:r>
        <w:rPr/>
        <w:t>ꕏ</w:t>
      </w:r>
      <w:r>
        <w:rPr/>
        <w:t>깟뽺</w:t>
      </w:r>
      <w:r>
        <w:rPr/>
        <w:t>꥟</w:t>
      </w:r>
      <w:r>
        <w:rPr/>
        <w:t>丨器䍭㪡版쉠⼴栺㕓繙</w:t>
      </w:r>
      <w:r>
        <w:rPr/>
        <w:t>ꕁ</w:t>
      </w:r>
      <w:r>
        <w:rPr/>
        <w:t>䏂吥乍䝸摵允䩃䗂쉷歹汇矎楁浀쉌숰䛂棂㍀嘤瑦ど숩숬䞩䕁㓍狂䐩歉楀䎵婐枣慬䍹煴⥌瑚숺夰㑓兌</w:t>
      </w:r>
      <w:r>
        <w:rPr/>
        <w:t>ꤦ</w:t>
      </w:r>
      <w:r>
        <w:rPr/>
        <w:t>啪떩ꥳ辩䘴啲㥟긤</w:t>
      </w:r>
      <w:r>
        <w:rPr/>
        <w:t>ꥀ</w:t>
      </w:r>
      <w:r>
        <w:rPr/>
        <w:t>盍슮숤弭嗂䴬⽄컂⑗숶呁녘ㅑ⩃슘晬沣吪䔪䡅뽑灥欲牀ꅢ僂牃繖癡숨㩮슡䬣ㅳ煗긦扟㘱⍢쉷⸬單獚繢쉈到䥆唸쎏倩㑬쉘丶䗃긫쉺湈걲墿㏂操䬶嫍ꎻ獙⩬畏䜰⫍坱깄묬刽挪䩤甸㭪䵀磂飂䎬㯂画걅䑗ꅊ슩㝑散碮뭃⧂쉤⩪춏䱐䡂㉥由뇎橇녋㙒飂椷歄㡱辵쉺⹘極⮣犬ㄳ体⽦畷촨㉥久쉊恳江</w:t>
      </w:r>
      <w:r>
        <w:rPr/>
        <w:t>ꥎ⴩</w:t>
      </w:r>
      <w:r>
        <w:rPr/>
        <w:t>灢煱䲬桤⫂磂印</w:t>
      </w:r>
      <w:r>
        <w:rPr/>
        <w:t>ⱉ</w:t>
      </w:r>
      <w:r>
        <w:rPr/>
        <w:t>䤹晖䵭硃婰</w:t>
      </w:r>
      <w:r>
        <w:rPr/>
        <w:t>ⵔ␵</w:t>
      </w:r>
      <w:r>
        <w:rPr/>
        <w:t>갵</w:t>
      </w:r>
      <w:r>
        <w:rPr/>
        <w:t>ꕳ</w:t>
      </w:r>
      <w:r>
        <w:rPr/>
        <w:t>䱦忍挪渫栰䄬灃⩭㙯③㉬</w:t>
      </w:r>
      <w:r>
        <w:rPr/>
        <w:t>Ⲭ⍦</w:t>
      </w:r>
      <w:r>
        <w:rPr/>
        <w:t>幗䱭䤦</w:t>
      </w:r>
      <w:r>
        <w:rPr/>
        <w:t>꤯</w:t>
      </w:r>
      <w:r>
        <w:rPr/>
        <w:t>뗂绂칾柂囃숊畅ꥴ⭩쉔爩㥁倸疩숵䙋ㄲ匭쉶쉊⺻恘㴫塍浀創쉵煹슩楮㭟仂싂塚坘婳숪㯂畴浐㙪姂䭎⑂㵣쉍㉐숹䁀湗넬숽榩偮㍾瘩⪮㝳䉌捒⽸⍍㐦㗂僂绂䈭⸶쉷犡㡷☴怪呠圸㝗⿂癉乬灩쵠숱抻㦵浞圩</w:t>
      </w:r>
      <w:r>
        <w:rPr/>
        <w:t>ꕕ</w:t>
      </w:r>
      <w:r>
        <w:rPr/>
        <w:t>숸戲</w:t>
      </w:r>
      <w:r>
        <w:rPr/>
        <w:t>ꖻ</w:t>
      </w:r>
      <w:r>
        <w:rPr/>
        <w:t>䧂塠之埂쉔쉓禬炩㓂뭴깳廂䛂♇㕔䠫婀睙轰</w:t>
      </w:r>
      <w:r>
        <w:rPr/>
        <w:t>⵰⩚</w:t>
      </w:r>
      <w:r>
        <w:rPr/>
        <w:t>ㄺ┯⨬殩ꄻ䕇ꌰ䝋乔㑫⑨䶏⴪顬帷呔싂䙤坒帳熩湍妏╹爨㖩ꏂ坖神䆩쉂ㅁ䉸儹欴慖全䵪싂⩉慾</w:t>
      </w:r>
      <w:r>
        <w:rPr/>
        <w:t>ꖩ</w:t>
      </w:r>
      <w:r>
        <w:rPr/>
        <w:t>燂丶䑺⴩ㄸ燍⍆⹶쵕┥䭎㩵⬵䭪慌㕎唹矂整潆䞱䙕㢩䴩</w:t>
      </w:r>
      <w:r>
        <w:rPr/>
        <w:t>ꔺ⹆</w:t>
      </w:r>
      <w:r>
        <w:rPr/>
        <w:t>녓䲡做乊呎兟䅂깆㍒礯㵞繦捈兢沥䭖噯믎䉾倳帮彤顡樴浠之怵쉃</w:t>
      </w:r>
      <w:r>
        <w:rPr/>
        <w:t>⠪</w:t>
      </w:r>
      <w:r>
        <w:rPr/>
        <w:t>瑉䯂㶵玏䛂ꥮ</w:t>
      </w:r>
      <w:r>
        <w:rPr/>
        <w:t>ⲻ</w:t>
      </w:r>
      <w:r>
        <w:rPr/>
        <w:t>湥</w:t>
      </w:r>
      <w:r>
        <w:rPr/>
        <w:t>꧍</w:t>
      </w:r>
      <w:r>
        <w:rPr/>
        <w:t>桪煏䉥男갲땴婬涡百䜤⪬炬</w:t>
      </w:r>
      <w:r>
        <w:rPr/>
        <w:t>Ⳃ</w:t>
      </w:r>
      <w:r>
        <w:rPr/>
        <w:t>噸</w:t>
      </w:r>
      <w:r>
        <w:rPr/>
        <w:t>ⲥ</w:t>
      </w:r>
      <w:r>
        <w:rPr/>
        <w:t>爩琪䫍癢</w:t>
      </w:r>
      <w:r>
        <w:rPr/>
        <w:t>ꦩꕰ</w:t>
      </w:r>
      <w:r>
        <w:rPr/>
        <w:t>湭㇂</w:t>
      </w:r>
      <w:r>
        <w:rPr/>
        <w:t>ꕲ</w:t>
      </w:r>
      <w:r>
        <w:rPr/>
        <w:t>摨㧂攦乙싂ꍇ眹쉠⭵⨷긵瑾</w:t>
      </w:r>
      <w:r>
        <w:rPr/>
        <w:t>Ⱪ⫂</w:t>
      </w:r>
      <w:r>
        <w:rPr/>
        <w:t>儻惂䉫塡㆘쉈䁏狍슮橉</w:t>
      </w:r>
      <w:r>
        <w:rPr/>
        <w:t>ꥋ</w:t>
      </w:r>
      <w:r>
        <w:rPr/>
        <w:t>偪憿⬣䙟毂樨幅朽꺏湊轎䕦癖ꆿ㵳厘偡숻</w:t>
      </w:r>
      <w:r>
        <w:rPr/>
        <w:t>ꕗ</w:t>
      </w:r>
      <w:r>
        <w:rPr/>
        <w:t>摑䑪㠽⑗唭樸湘瀲쉘喏䷂瀳걔卟䱋땴⽸柂⏍⹱쉘⴬䭰컂擂怴汗嫂塈⨬娫琸软䝒⬹爤䵊ꥢ䃂硋甪쉧뗂啴癇깠䡇</w:t>
      </w:r>
      <w:r>
        <w:rPr/>
        <w:t>ⲩ</w:t>
      </w:r>
      <w:r>
        <w:rPr/>
        <w:t>䙱㕠听牰㥳</w:t>
      </w:r>
      <w:r>
        <w:rPr/>
        <w:t>ⶬ</w:t>
      </w:r>
      <w:r>
        <w:rPr/>
        <w:t>슩䗂⼤桉䝔䈴㍵⪱挽稶䙢</w:t>
      </w:r>
      <w:r>
        <w:rPr/>
        <w:t>ⱘ</w:t>
      </w:r>
      <w:r>
        <w:rPr/>
        <w:t>㠯泂䰥㴽䰤沮뽈轮㉀牵䡕⥇碵晟䠥䏂䭬佈䬯摬녶ぎ嘨湨潯敏䰸⫂溣夫춿䬣潳爩牊⸰弯ꅗ⭣御橙ꏍ婙슥唽⩑㋂숪곂卵栨乶䉭⛂걒䆣癑灚迂땤繊ꄴ</w:t>
      </w:r>
      <w:r>
        <w:rPr/>
        <w:t>ⵆ</w:t>
      </w:r>
      <w:r>
        <w:rPr/>
        <w:t>朻浰奤싂䅳쉰⍣潠숪梩梬夬숣숯畈䊣剦㟂愬坂䦵䚻敧唶ち獡ꍩ値楘歟녞ꍸ汬㩙䅞挨硬곂⩩檩숮습牭熻盂쉁쉢彄␩⭦㋎땆㙑噎쉮盂玡栦轆弽彷幾⮻㉸숫㚬묯硕쉡</w:t>
      </w:r>
      <w:r>
        <w:rPr/>
        <w:t>⡙</w:t>
      </w:r>
      <w:r>
        <w:rPr/>
        <w:t>쉦琨頻楚扁⭅䝴氪牀⩫䉧䉘쉾쉐⎡礽땱츸祾稯⩃也㐵쉍숲싂</w:t>
      </w:r>
      <w:r>
        <w:rPr/>
        <w:t>ꕱ</w:t>
      </w:r>
      <w:r>
        <w:rPr/>
        <w:t>ⱍ</w:t>
      </w:r>
      <w:r>
        <w:rPr/>
        <w:t>ꎏꍆ瑹呥긽栊痂堩䦵璏숶슣婌疡颿傿쉠ꏂ㤱優쉚〰搸矂숱㑵獭䌯⑶䒻䐲쉓㴰儰⥤쏂⩊弹쉫쉡㣍含栴걏녚夬쉔婴挤</w:t>
      </w:r>
      <w:r>
        <w:rPr/>
        <w:t>ꦣ</w:t>
      </w:r>
      <w:r>
        <w:rPr/>
        <w:t>愪⸦〮沩憿</w:t>
      </w:r>
      <w:r>
        <w:rPr/>
        <w:t>ꗃ</w:t>
      </w:r>
      <w:r>
        <w:rPr/>
        <w:t>뼦慑습䭱祩娥效癬쉭쉑奟慊噋瀤ꄩ␮쉢♆</w:t>
      </w:r>
      <w:r>
        <w:rPr/>
        <w:t>ⵉ</w:t>
      </w:r>
      <w:r>
        <w:rPr/>
        <w:t>縪ꎡ啫뾏㘥徥䍱</w:t>
      </w:r>
      <w:r>
        <w:rPr/>
        <w:t>⠤䷂</w:t>
      </w:r>
      <w:r>
        <w:rPr/>
        <w:t>札⪵⛂때噇</w:t>
      </w:r>
      <w:r>
        <w:rPr/>
        <w:t>꧃♰</w:t>
      </w:r>
      <w:r>
        <w:rPr/>
        <w:t>慵歨깷搵</w:t>
      </w:r>
      <w:r>
        <w:rPr/>
        <w:t>꥟</w:t>
      </w:r>
      <w:r>
        <w:rPr/>
        <w:t>㩌㙆䥶⎵⥁⩐쉩浘ㄵ顈⥙䘹拂偺쉮姂쉵⑐噖卖㗂ぢ㜤猦す睃╅㓂䑬呗ꌤ깪⩏喬⭤⛂㡕녵䰯佭</w:t>
      </w:r>
      <w:r>
        <w:rPr/>
        <w:t>⠳</w:t>
      </w:r>
      <w:r>
        <w:rPr/>
        <w:t>枻烂㑒㑗敠楴쉇帱䅌䥌憩婲硁栤擂⑨╵슏癁妮⯂⭵䕁曂䚮싎ꅱ㔩⏂㥕灭䱥꧎轩㡵剣㝰쉁䓂뗂</w:t>
      </w:r>
      <w:r>
        <w:rPr/>
        <w:t>ⱓ</w:t>
      </w:r>
      <w:r>
        <w:rPr/>
        <w:t>숩쉒숪䡑츤塸刨⪻㉖埂╣묰㭳쉶倵㑪怲淂䢱倹㫍갶쵱⹒䟎窻</w:t>
      </w:r>
      <w:r>
        <w:rPr/>
        <w:t>ꕭ</w:t>
      </w:r>
      <w:r>
        <w:rPr/>
        <w:t>⾩⭞癘䱕</w:t>
      </w:r>
      <w:r>
        <w:rPr/>
        <w:t>ꤸ</w:t>
      </w:r>
      <w:r>
        <w:rPr/>
        <w:t>攲䴪㊩</w:t>
      </w:r>
      <w:r>
        <w:rPr/>
        <w:t>ⵔ</w:t>
      </w:r>
      <w:r>
        <w:rPr/>
        <w:t>廂⨴歬啠떏촻㔸卅痍浨㨥㐳䞱畣慗쵪쉴뿍兀㵩呕겏쉺뼭⨰䄸嗂曂顩匱秂噠깙䭵쉗盍瑢⺮濃庣浃썕싂㭳쉑割갮쉆␲㕶깬㕞</w:t>
      </w:r>
      <w:r>
        <w:rPr/>
        <w:t>ꥐ</w:t>
      </w:r>
      <w:r>
        <w:rPr/>
        <w:t>땬䁊噒㓂③ㅤ쵕祔䳂慐겣숫杢睾䔥㭈촵⩈坭傘掘〉뭈</w:t>
      </w:r>
      <w:r>
        <w:rPr/>
        <w:t>Ɽ</w:t>
      </w:r>
      <w:r>
        <w:rPr/>
        <w:t>桹꥾ꅸ漷潩깔⏃</w:t>
      </w:r>
      <w:r>
        <w:rPr/>
        <w:t>ꤽ⑾</w:t>
      </w:r>
      <w:r>
        <w:rPr/>
        <w:t>禣⭊⭴硞</w:t>
      </w:r>
      <w:r>
        <w:rPr/>
        <w:t>ꕡ</w:t>
      </w:r>
      <w:r>
        <w:rPr/>
        <w:t>䅇頨썾슣敨슬吷슣椵㕆䔣㠺䝆稣ꍙ䔮숻숲捭쉭桍㕆顨皏墩縰䘻湙뽰䩚</w:t>
      </w:r>
      <w:r>
        <w:rPr/>
        <w:t>ꔵ</w:t>
      </w:r>
      <w:r>
        <w:rPr/>
        <w:t>㔻습⥩畈╥幕㭟칪楋セ</w:t>
      </w:r>
      <w:r>
        <w:rPr/>
        <w:t>꧂</w:t>
      </w:r>
      <w:r>
        <w:rPr/>
        <w:t>쉰땭슡슩晖숩⫃䔱䐹呏眵繃썣盂䀮䎬땚妡㨹㤴숶쉸⹘뽗䋂顕滃睇╡䐭⭐슿䙚种輲쉯杕橁䥲츽升</w:t>
      </w:r>
      <w:r>
        <w:rPr/>
        <w:t>⡧</w:t>
      </w:r>
      <w:r>
        <w:rPr/>
        <w:t>ꥱ㎱䑫ざ恃싂歃煳</w:t>
      </w:r>
      <w:r>
        <w:rPr/>
        <w:t>ⵖ</w:t>
      </w:r>
      <w:r>
        <w:rPr/>
        <w:t>䑕洤㕙쏎䗂㮩싂歱꥙㕭祺⩤春ꄬ繖싂灔㍦伣썍䝨</w:t>
      </w:r>
      <w:r>
        <w:rPr/>
        <w:t>꧂</w:t>
      </w:r>
      <w:r>
        <w:rPr/>
        <w:t>쉖滂畷婪凂䗂湾⭐溘前䅑</w:t>
      </w:r>
      <w:r>
        <w:rPr/>
        <w:t>Ⳃ</w:t>
      </w:r>
      <w:r>
        <w:rPr/>
        <w:t>呑睶</w:t>
      </w:r>
      <w:r>
        <w:rPr/>
        <w:t>ꕡ</w:t>
      </w:r>
      <w:r>
        <w:rPr/>
        <w:t>싂喿摘⽖⬵㑚㥁갺剴潾汉♊晀䭤쉮㣂夣쉍欪</w:t>
      </w:r>
      <w:r>
        <w:rPr/>
        <w:t>ⶻ</w:t>
      </w:r>
      <w:r>
        <w:rPr/>
        <w:t>䖮⮩칚撩垩禘䦥␵梱깢䢿決숣㗂匦縴ꄶ╱⤰繓潸縴䡆</w:t>
      </w:r>
      <w:r>
        <w:rPr/>
        <w:t>ⱎ</w:t>
      </w:r>
      <w:r>
        <w:rPr/>
        <w:t>썞矂䌪깈傮㊥⴫当煆便⽘䱾剦甶습䥯䷎欯升縪砯毂거啤垿⺩幎썋⧂兒嗍䯂⫃䕊䕊</w:t>
      </w:r>
      <w:r>
        <w:rPr/>
        <w:t>ⴺ</w:t>
      </w:r>
      <w:r>
        <w:rPr/>
        <w:t>㐭ꄫ䴊쉨洳䕯睏㯎쉆</w:t>
      </w:r>
      <w:r>
        <w:rPr/>
        <w:t>ⱺ</w:t>
      </w:r>
      <w:r>
        <w:rPr/>
        <w:t>䩠助㈤㐲㬴严♢失쌱슻䘴䑕怸</w:t>
      </w:r>
      <w:r>
        <w:rPr/>
        <w:t>ꥈ</w:t>
      </w:r>
      <w:r>
        <w:rPr/>
        <w:t>ꥵ瑧䮥쉨⵭剱</w:t>
      </w:r>
      <w:r>
        <w:rPr/>
        <w:t>꧂</w:t>
      </w:r>
      <w:r>
        <w:rPr/>
        <w:t>狎繨恴쉃䵾㜺쵉矂哂⺬敬칩橷꥘䭢娣㠦╦䁐䡲濂⩊漪ꇂ㉀呷圳拂晬㗂畖</w:t>
      </w:r>
      <w:r>
        <w:rPr/>
        <w:t>ꤤ</w:t>
      </w:r>
      <w:r>
        <w:rPr/>
        <w:t>㉋</w:t>
      </w:r>
      <w:r>
        <w:rPr/>
        <w:t>ⶣ</w:t>
      </w:r>
      <w:r>
        <w:rPr/>
        <w:t>䍪⨹㢏瑑朸杤瑙숫쉀㡣㡱奖䅶䂣ꎡ㝨轐灃ヂ癢淍橴杓潏楋䃂嚩晈偋ꅞ斬冮坐䱀槂獯⨫曎쉳卐캣䙵潠呋칏</w:t>
      </w:r>
      <w:r>
        <w:rPr/>
        <w:t>ꔯ</w:t>
      </w:r>
      <w:r>
        <w:rPr/>
        <w:t>啥御䧂㚥㕐䴩⭀뿂䅎噮ㄶ⫂</w:t>
      </w:r>
      <w:r>
        <w:rPr/>
        <w:t>ꕕ</w:t>
      </w:r>
      <w:r>
        <w:rPr/>
        <w:t>쉖㍚愲</w:t>
      </w:r>
      <w:r>
        <w:rPr/>
        <w:t>ꖡ</w:t>
      </w:r>
      <w:r>
        <w:rPr/>
        <w:t>楴ꥸ奺䏂깴祔潨頳䀥㡷婋⨴뽯䵌影깯㡟㵌⥲䠵㡃⍈慮䁵슥町別㵐婐싂䍄쏂넱恡硚堩</w:t>
      </w:r>
      <w:r>
        <w:rPr/>
        <w:t>ꗍ</w:t>
      </w:r>
      <w:r>
        <w:rPr/>
        <w:t>挸丱쉷㕯侣倥㉇⎩ꥡ䫂乹긽</w:t>
      </w:r>
      <w:r>
        <w:rPr/>
        <w:t>⡵</w:t>
      </w:r>
      <w:r>
        <w:rPr/>
        <w:t>枬㛂㵅㪱╮ꌩ놻ꅖ깓㇃뽩濎⹉獰彮砨畉㵣쉧䇂䭐䜱湀剷牱䎬䉵䥋㒩㨴祟竂䔬╦땣믂䥕に烂뼷浢숻긣㈪䙎꥕哂숯㘸烂带쉥</w:t>
      </w:r>
      <w:r>
        <w:rPr/>
        <w:t>⠺</w:t>
      </w:r>
      <w:r>
        <w:rPr/>
        <w:t>䠣</w:t>
      </w:r>
      <w:r>
        <w:rPr/>
        <w:t>ꥄ</w:t>
      </w:r>
      <w:r>
        <w:rPr/>
        <w:t>扰쏂埂</w:t>
      </w:r>
      <w:r>
        <w:rPr/>
        <w:t>Ⲙ</w:t>
      </w:r>
      <w:r>
        <w:rPr/>
        <w:t>晧슮克땹㵃뼫䑶쉍䈺ヂ</w:t>
      </w:r>
      <w:r>
        <w:rPr/>
        <w:t>ꤪ</w:t>
      </w:r>
      <w:r>
        <w:rPr/>
        <w:t>⡠</w:t>
      </w:r>
      <w:r>
        <w:rPr/>
        <w:t>療⩪䅟□凃곂칵⫂顦睳朹㩵</w:t>
      </w:r>
      <w:r>
        <w:rPr/>
        <w:t>ꦡ</w:t>
      </w:r>
      <w:r>
        <w:rPr/>
        <w:t>捪畃ꅕ㇂㨰瞱敡䁃㔰ㄷ</w:t>
      </w:r>
      <w:r>
        <w:rPr/>
        <w:t>ⵙ</w:t>
      </w:r>
      <w:r>
        <w:rPr/>
        <w:t>껂쉡搱所⸺嚵뽬䱢頫ꆏ뮱╟硴弭啃洪ㆻㄹ啉숸啥㯂䌣幯〥⪱繅⭮⼪뭓柍䥏쉙䆥넲歞轭煥䝍兀䙠ꅖ㞿ㄮ☹眮刴扲織⥙깏ㅗ旂唫唯顅摗皏쉂㕺䕋숤刳䡵䘮滎숬⩰弶곂楘</w:t>
      </w:r>
      <w:r>
        <w:rPr/>
        <w:t>ⵅ</w:t>
      </w:r>
      <w:r>
        <w:rPr/>
        <w:t>婊䚣쵋슻쉌</w:t>
      </w:r>
      <w:r>
        <w:rPr/>
        <w:t>⣂</w:t>
      </w:r>
      <w:r>
        <w:rPr/>
        <w:t>捚䡵漫</w:t>
      </w:r>
      <w:r>
        <w:rPr/>
        <w:t>ꕘ</w:t>
      </w:r>
      <w:r>
        <w:rPr/>
        <w:t>来睆摫敞㴶</w:t>
      </w:r>
      <w:r>
        <w:rPr/>
        <w:t>ꕭ</w:t>
      </w:r>
      <w:r>
        <w:rPr/>
        <w:t>煔⨦䡺飃⪿㕍汎癓㥗怩⚿㋂廂䈵䩪䆬ꌪ匲㵶</w:t>
      </w:r>
      <w:r>
        <w:rPr/>
        <w:t>ⵖ</w:t>
      </w:r>
      <w:r>
        <w:rPr/>
        <w:t>穨估싃恪</w:t>
      </w:r>
      <w:r>
        <w:rPr/>
        <w:t>Ⳃ</w:t>
      </w:r>
      <w:r>
        <w:rPr/>
        <w:t>杴䘪긽쉮캘⽏슮橡浯亮쉂㣂噞쉪偊奧䇂㘯</w:t>
      </w:r>
      <w:r>
        <w:rPr/>
        <w:t>ꔯ</w:t>
      </w:r>
      <w:r>
        <w:rPr/>
        <w:t>싂槂䅉숣⭘껂係猬⥓懎債輭꥘强活玬곎쉀瀦児뭃쌸</w:t>
      </w:r>
      <w:r>
        <w:rPr/>
        <w:t>꧂</w:t>
      </w:r>
      <w:r>
        <w:rPr/>
        <w:t>扸潏</w:t>
      </w:r>
      <w:r>
        <w:rPr/>
        <w:t>ꕥ</w:t>
      </w:r>
      <w:r>
        <w:rPr/>
        <w:t>ꇎ敩⑤癞⩧쉶⾮䕁쉑穲摚灂癹琹搲橦㉲桳䤴焪爯焲㥭䜷䬭轎晐乡忂䰲</w:t>
      </w:r>
      <w:r>
        <w:rPr/>
        <w:t>ꔶ</w:t>
      </w:r>
      <w:r>
        <w:rPr/>
        <w:t>祹긨硭勂㉪祉穸塷㗂䌷硟癕㩡哃䞿⑎뭐</w:t>
      </w:r>
      <w:r>
        <w:rPr/>
        <w:t>ꔶ</w:t>
      </w:r>
      <w:r>
        <w:rPr/>
        <w:t>䒘䌩甥坂䩠牳䑞㗃㊬䅺炻恨쉔匽扁슿슘갸쉃䖩⩵⩶啦㵶偌⨪䀴慹┮䝷ネ潠썲딪伊啔⹫珎쵗㥸䪬䩙瓂䡉䋂㑶浴䬪碘묹⒘桺숨稨㜻걮傥␱㭦쉠</w:t>
      </w:r>
      <w:r>
        <w:rPr/>
        <w:t>Ⱪ</w:t>
      </w:r>
      <w:r>
        <w:rPr/>
        <w:t>䟂</w:t>
      </w:r>
      <w:r>
        <w:rPr/>
        <w:t>ꤳ</w:t>
      </w:r>
      <w:r>
        <w:rPr/>
        <w:t>䑚橸䆘烂报츮婵捇穥杦吸濂㍌⧂迂洶槂⪿㩩懂瑸嗂㤶橖敵㚏⩾䍘넯䭬敱硹獧䅋碘渪뭵彷即㑏太ッ</w:t>
      </w:r>
      <w:r>
        <w:rPr/>
        <w:t>Ⱶ</w:t>
      </w:r>
      <w:r>
        <w:rPr/>
        <w:t>컂숱顄妣伭걋椪橬</w:t>
      </w:r>
      <w:r>
        <w:rPr/>
        <w:t>⣂</w:t>
      </w:r>
      <w:r>
        <w:rPr/>
        <w:t>爳殩⨹穥兖䙖憥⺻뭄쉱浰</w:t>
      </w:r>
      <w:r>
        <w:rPr/>
        <w:t>ⵄ</w:t>
      </w:r>
      <w:r>
        <w:rPr/>
        <w:t>Ⱬ</w:t>
      </w:r>
      <w:r>
        <w:rPr/>
        <w:t>䒮숪㈪⻎䵄⹇轶䂬㐶䡚땬煘ꍀ迃敬璻矂捒佯☪懂伪励㶮畟愦䑵⏂캩</w:t>
      </w:r>
      <w:r>
        <w:rPr/>
        <w:t>ⲩ</w:t>
      </w:r>
      <w:r>
        <w:rPr/>
        <w:t>䩸恁뾏繇兰䬷㤺㥧쉫䀳䌲㥷⩑⨪⧂슘슏恧쉟磂捰䄨䭠栰</w:t>
      </w:r>
      <w:r>
        <w:rPr/>
        <w:t>ꔹ</w:t>
      </w:r>
      <w:r>
        <w:rPr/>
        <w:t>彚캏⥊㍄㈮䑘쵉喥갹奶</w:t>
      </w:r>
      <w:r>
        <w:rPr/>
        <w:t>꧂⹚</w:t>
      </w:r>
      <w:r>
        <w:rPr/>
        <w:t>㶮ꍪㄷ禩儣쉙轌丳쏎猹煑</w:t>
      </w:r>
      <w:r>
        <w:rPr/>
        <w:t>ꔹ</w:t>
      </w:r>
      <w:r>
        <w:rPr/>
        <w:t>偈繤榩戸⑪䡰敶漬焽쉉㩎ꄨ牉⧂晀砩洴</w:t>
      </w:r>
      <w:r>
        <w:rPr/>
        <w:t>⢡</w:t>
      </w:r>
      <w:r>
        <w:rPr/>
        <w:t>䗎礫䡄〹䴣㞘吤噘べ劘⥄栳쉃㊩겥輭榻㤪楐⺥坃啘⩴狂</w:t>
      </w:r>
      <w:r>
        <w:rPr/>
        <w:t>ꕤ</w:t>
      </w:r>
      <w:r>
        <w:rPr/>
        <w:t>彮쵫쉞쉾╞婨泎숽쉸㉵☰櫂顫潸⭏䋂䄸䩨㏂楆쉅殮䑍쏍䔯㨮䔽긪뇂㫂歩ꥸ慺炘䆥</w:t>
      </w:r>
      <w:r>
        <w:rPr/>
        <w:t>ꔭ</w:t>
      </w:r>
      <w:r>
        <w:rPr/>
        <w:t>顀Ⓜ参ꥹ樽╰儲兴쉨勂</w:t>
      </w:r>
      <w:r>
        <w:rPr/>
        <w:t>⠷</w:t>
      </w:r>
      <w:r>
        <w:rPr/>
        <w:t>䛂췂쉲㎩梮坮⍅㙳橙땞䑞轾愪囃繇</w:t>
      </w:r>
      <w:r>
        <w:rPr/>
        <w:t>ⰻ</w:t>
      </w:r>
      <w:r>
        <w:rPr/>
        <w:t>勂汇슏䉅〥⑘싂場澥갴␣⫂䥈⭂䘸轠숭䐤秂슏숹丱</w:t>
      </w:r>
      <w:r>
        <w:rPr/>
        <w:t>ⱱ</w:t>
      </w:r>
      <w:r>
        <w:rPr/>
        <w:t>攪氰歳䁞攮恵偹</w:t>
      </w:r>
      <w:r>
        <w:rPr/>
        <w:t>⡀</w:t>
      </w:r>
      <w:r>
        <w:rPr/>
        <w:t>䍗煺䤵奐撵⩚╱溿妿睃㵢㪩枘吺佮繹슥獬嫎쉯慎⥉璘恎栯猽杄슬繡獸敄䴹硳堥</w:t>
      </w:r>
      <w:r>
        <w:rPr/>
        <w:t>ⲱ</w:t>
      </w:r>
      <w:r>
        <w:rPr/>
        <w:t>숣癆␥卮晋츭㌳䄬뭋㝎楰㬬㩆ꆮ滂扞</w:t>
      </w:r>
      <w:r>
        <w:rPr/>
        <w:t>ꦘ</w:t>
      </w:r>
      <w:r>
        <w:rPr/>
        <w:t>瓂숸悵㍇⤤⌦⩣⼣␯촭捴䉐걘♗㋂纥쉴繧깔</w:t>
      </w:r>
      <w:r>
        <w:rPr/>
        <w:t>ꗂ</w:t>
      </w:r>
      <w:r>
        <w:rPr/>
        <w:t>祢ꆵ先⨸</w:t>
      </w:r>
      <w:r>
        <w:rPr/>
        <w:t>ⷂ</w:t>
      </w:r>
      <w:r>
        <w:rPr/>
        <w:t>쉮╣쉾㜵뭃쉨桠敢숺禬頶䕚쉂㇂㍭걨丱忂䙨䮘䔫⚮嘦扱⨹䗂꺻ꥬ䤮敂タ䬮悥╘쉖</w:t>
      </w:r>
      <w:r>
        <w:rPr/>
        <w:t>ⰷ</w:t>
      </w:r>
      <w:r>
        <w:rPr/>
        <w:t>亣啁侘슮㥦䅪漽徵怫恉儭序瘳촴깵⌨睊슏⨳┸䅗汖㨤㕩⑄塰漪輺㥋</w:t>
      </w:r>
      <w:r>
        <w:rPr/>
        <w:t>ꗂ</w:t>
      </w:r>
      <w:r>
        <w:rPr/>
        <w:t>〶⽸쉚䈻敬뼱⥹⩢䃂埂㦵奟㭶㕷䜬慞⍴⽇轓싂灍싂䵃匰쉪畧涮奮䶻쉪슮捳쉈깢敮䪩剚캻㬱捏䡰㡎⥫⩲盂伱熡樽䘪䑦参㦬⭡䰱䔲䝭①㠰眻</w:t>
      </w:r>
      <w:r>
        <w:rPr/>
        <w:t>Ⰺ</w:t>
      </w:r>
      <w:r>
        <w:rPr/>
        <w:t>欻活斡〩灋갺</w:t>
      </w:r>
      <w:r>
        <w:rPr/>
        <w:t>ⱇ</w:t>
      </w:r>
      <w:r>
        <w:rPr/>
        <w:t>쉳딻㴤⒘딯䍑梬쉧⑀漤獱浰烂䘪숯矎⾮쉈녪䉂䴩彥爣椵桒쉊⪩촲眷末䱸倴捣┭⍥榡겵㌹浗浇㠪㥮♷㑖祸쉎쵌⴪䪘汓</w:t>
      </w:r>
      <w:r>
        <w:rPr/>
        <w:t>Ⱖ</w:t>
      </w:r>
      <w:r>
        <w:rPr/>
        <w:t>슏攨㊻</w:t>
      </w:r>
      <w:r>
        <w:rPr/>
        <w:t>⣂</w:t>
      </w:r>
      <w:r>
        <w:rPr/>
        <w:t>㙙係椦⑵㵏땸䑭싂坒〲秂䕤㏂楂싂⍟쵉뽟䵅㞏亥灗쉌⹫㩯㥊쉏湭熱䅂砪瑥绂噋</w:t>
      </w:r>
      <w:r>
        <w:rPr/>
        <w:t>ⰴ</w:t>
      </w:r>
      <w:r>
        <w:rPr/>
        <w:t>嫂灯盃ꄦ啉쉅䭓輽⒩촯兲吩뼳奦沘潓噟뼨䴹㩫ꅊꄲ渺迂瘤넽梘睌䀹쉅乹䕰杲䱴⍂䭨墱摅栰䰨癲癑☲劮ꌦ⪥쉬꺮华┪</w:t>
      </w:r>
      <w:r>
        <w:rPr/>
        <w:t>⠻</w:t>
      </w:r>
      <w:r>
        <w:rPr/>
        <w:t>䉶⬫䩢偧╫슮쉏䅮呾䕏但</w:t>
      </w:r>
      <w:r>
        <w:rPr/>
        <w:t>ⱙ</w:t>
      </w:r>
      <w:r>
        <w:rPr/>
        <w:t>깇恹䋂惎갯晩⭆</w:t>
      </w:r>
      <w:r>
        <w:rPr/>
        <w:t>ꥎ</w:t>
      </w:r>
      <w:r>
        <w:rPr/>
        <w:t>ꎡ夯煫떩昻⍯쉢慳㗂慎뭹奁硟ꆩ疏숷놩䙭䡗㍓䘯冱凂쉍湍쉪쉌瑔御奚偍兩갻彳䁯恂䤸轫쉹轋쉰거숦本唬窡䌰䑦䊻彍奈潩딻䙑㡟輤</w:t>
      </w:r>
      <w:r>
        <w:rPr/>
        <w:t>Ⲭ</w:t>
      </w:r>
      <w:r>
        <w:rPr/>
        <w:t>쏃</w:t>
      </w:r>
      <w:r>
        <w:rPr/>
        <w:t>ꕱ</w:t>
      </w:r>
      <w:r>
        <w:rPr/>
        <w:t>쉲쵔</w:t>
      </w:r>
      <w:r>
        <w:rPr/>
        <w:t>ꤥ</w:t>
      </w:r>
      <w:r>
        <w:rPr/>
        <w:t>싂쉚⥘⑚吶⬷煅⭸⹾䝊搮쏍㛂硣</w:t>
      </w:r>
      <w:r>
        <w:rPr/>
        <w:t>ⵘ</w:t>
      </w:r>
      <w:r>
        <w:rPr/>
        <w:t>ꌬ㧂칡塉亣㊩積</w:t>
      </w:r>
      <w:r>
        <w:rPr/>
        <w:t>⢵</w:t>
      </w:r>
      <w:r>
        <w:rPr/>
        <w:t>冏伺瑷</w:t>
      </w:r>
      <w:r>
        <w:rPr/>
        <w:t>ꗂ</w:t>
      </w:r>
      <w:r>
        <w:rPr/>
        <w:t>㤻숪獘犩싂㏍偘櫃汞濂塣◎쉭棂灋瘷䞡㋍幯祱ㅑ煦乸ꍞ딦</w:t>
      </w:r>
      <w:r>
        <w:rPr/>
        <w:t>ꦘ</w:t>
      </w:r>
      <w:r>
        <w:rPr/>
        <w:t>䉳佋쉑뭤䉕案㜷㭞歐飂冮</w:t>
      </w:r>
      <w:r>
        <w:rPr/>
        <w:t>⢬</w:t>
      </w:r>
      <w:r>
        <w:rPr/>
        <w:t>䤤墏唽䝏懂껂庩ち瀴䕕托繂㙹填䴯슩⸰䍄唫䙩㡚뿎欵䝞</w:t>
      </w:r>
      <w:r>
        <w:rPr/>
        <w:t>꧂</w:t>
      </w:r>
      <w:r>
        <w:rPr/>
        <w:t>橞卯ㅒ丷慕쉙슻癎䩨挫㵉⍣쉏睎乮쎥䏂弤剴穙䫂㎘카䁟昲䦘긭埂⩦쉨㏂槎⤥⑊칍춮牙⬺橒쉁쉟䶻녰캿濂佮⑋灙侩塃繹䩸</w:t>
      </w:r>
      <w:r>
        <w:rPr/>
        <w:t>⠨</w:t>
      </w:r>
      <w:r>
        <w:rPr/>
        <w:t>ギ绂䀷</w:t>
      </w:r>
      <w:r>
        <w:rPr/>
        <w:t>ꕚ⎥</w:t>
      </w:r>
      <w:r>
        <w:rPr/>
        <w:t>쉲㌶浡⛍춥瀱摷桳㬣楂楟廂砬숯硅</w:t>
      </w:r>
      <w:r>
        <w:rPr/>
        <w:t>ⱀ</w:t>
      </w:r>
      <w:r>
        <w:rPr/>
        <w:t>录㋂깴㐲頰焰汳쏂夫䁉╳㙩⩺䕌湈嘷噵䔸쵶㈴녲沩彳哂䵀䝩充</w:t>
      </w:r>
      <w:r>
        <w:rPr/>
        <w:t>Ɱ</w:t>
      </w:r>
      <w:r>
        <w:rPr/>
        <w:t>㝷</w:t>
      </w:r>
      <w:r>
        <w:rPr/>
        <w:t>⢏</w:t>
      </w:r>
      <w:r>
        <w:rPr/>
        <w:t>ⷂ</w:t>
      </w:r>
      <w:r>
        <w:rPr/>
        <w:t>偏掮㡸걩</w:t>
      </w:r>
      <w:r>
        <w:rPr/>
        <w:t>ꖩ</w:t>
      </w:r>
      <w:r>
        <w:rPr/>
        <w:t>깷</w:t>
      </w:r>
      <w:r>
        <w:rPr/>
        <w:t>ꤦ</w:t>
      </w:r>
      <w:r>
        <w:rPr/>
        <w:t>㎱匲䖩쵴쉡⩧䰻䨥坆갺殮恏</w:t>
      </w:r>
      <w:r>
        <w:rPr/>
        <w:t>ꕦ</w:t>
      </w:r>
      <w:r>
        <w:rPr/>
        <w:t>䌻䟂佑⚱곂権戬䴲뇂纩┯匨顐긱洤䲏梘㩨䘱咡㙭垻䈪ま</w:t>
      </w:r>
      <w:r>
        <w:rPr/>
        <w:t>ⴲ┴</w:t>
      </w:r>
      <w:r>
        <w:rPr/>
        <w:t>⽎䍾湀㘸놮쉦䕇⽋玩㭔㑅形㩗䱩䇍亱</w:t>
      </w:r>
      <w:r>
        <w:rPr/>
        <w:t>⡒</w:t>
      </w:r>
      <w:r>
        <w:rPr/>
        <w:t>懎瑰吹榩猻</w:t>
      </w:r>
      <w:r>
        <w:rPr/>
        <w:t>ꥎ</w:t>
      </w:r>
      <w:r>
        <w:rPr/>
        <w:t>礵┹坞따㩤쉺䷂捱䬣栩㝡器䡤㉆⩷♄㩅帊忎祀劣슿獤璮慈䤪칇⯂䁆䡦瑋츷䵀扇抡⸳㊥</w:t>
      </w:r>
      <w:r>
        <w:rPr/>
        <w:t>ꥐ</w:t>
      </w:r>
      <w:r>
        <w:rPr/>
        <w:t>呓働䤶⭎싂䵚硺淂奡汁啒睠䪏婂⌻浊ꎮ갱橁슡䍊⏎㌶熏㔳惃噦暻ぢ㕮㍡奌剴┮䥟♡숩敥祎ㆵ㟍光畹⩭圪礰䙏楖䨨䢏倯湷ꅨ砺倩㙀겿</w:t>
      </w:r>
      <w:r>
        <w:rPr/>
        <w:t>ꕪ</w:t>
      </w:r>
      <w:r>
        <w:rPr/>
        <w:t>썌㥶</w:t>
      </w:r>
      <w:r>
        <w:rPr/>
        <w:t>ⵖ</w:t>
      </w:r>
      <w:r>
        <w:rPr/>
        <w:t>㑄</w:t>
      </w:r>
      <w:r>
        <w:rPr/>
        <w:t>ⵌ</w:t>
      </w:r>
      <w:r>
        <w:rPr/>
        <w:t>䥲㧂櫃媏⑀嚘昤兲奾숸숯䆩⭂㡔䭢拂焮䖬ꍂ숰僂㡑䠳礤슱瘶䚿䗂䌹䭟彪䵩⑬場䱤祂煹⎱伹깺</w:t>
      </w:r>
      <w:r>
        <w:rPr/>
        <w:t>ⲡ</w:t>
      </w:r>
      <w:r>
        <w:rPr/>
        <w:t>廂㏂깷瑷畫堺㩙딪仃掵汦数䱟⥱䬮숻慘硵呓㑈䀺卹</w:t>
      </w:r>
      <w:r>
        <w:rPr/>
        <w:t>Ⳏ</w:t>
      </w:r>
      <w:r>
        <w:rPr/>
        <w:t>犮㑺污╄뮬冬⍱傣䡣쉐뭄⽾䈺⭭擂卺녟㚬灧顯ꍃ炵塀珂㜶䁢㙁⬮</w:t>
      </w:r>
      <w:r>
        <w:rPr/>
        <w:t>ⶵ</w:t>
      </w:r>
      <w:r>
        <w:rPr/>
        <w:t>个㠬숳㮿㇎癉䀷╢䧂</w:t>
      </w:r>
      <w:r>
        <w:rPr/>
        <w:t>ꤨ</w:t>
      </w:r>
      <w:r>
        <w:rPr/>
        <w:t>珍⨫⪩婁扈炿쉂潃⩔⧂걆♯纮뽆楱澘檘剉⚡瑅撏㕩辏깲걺</w:t>
      </w:r>
      <w:r>
        <w:rPr/>
        <w:t>Ⳃ</w:t>
      </w:r>
      <w:r>
        <w:rPr/>
        <w:t>딹⛎뽏숴쉗싂</w:t>
      </w:r>
      <w:r>
        <w:rPr/>
        <w:t>ꔹ</w:t>
      </w:r>
      <w:r>
        <w:rPr/>
        <w:t>䤮☱싃䖬쉰ㄦ囂撱슘쉰礷璻⹙哃爺쉖ꎬギ䪣䁙</w:t>
      </w:r>
      <w:r>
        <w:rPr/>
        <w:t>ꕕ</w:t>
      </w:r>
      <w:r>
        <w:rPr/>
        <w:t>桸䭄乸䍓儻쉨䯂樬䐴䯂夲焪쉩㘦挳䕳厩갤牔⽆䨦䉨녵䪱杺顡䧂塤䋂瑖嫃캩犩䱙넫潍柂頻㖬浨杯䵐㉦숫縪썞淎╀顎硷櫂쌮䑷쉖妮圽極숹婾⭓恸땥礦䮣♌怸咡䏂䩣穄䍩坷瑩燍쉤␶揂塧梬窱䱋쉅枻䵳䀸썭呆</w:t>
      </w:r>
      <w:r>
        <w:rPr/>
        <w:t>⡠</w:t>
      </w:r>
      <w:r>
        <w:rPr/>
        <w:t>䀰仂⥶</w:t>
      </w:r>
      <w:r>
        <w:rPr/>
        <w:t>⡊</w:t>
      </w:r>
      <w:r>
        <w:rPr/>
        <w:t>숳攪坙ㅠ飂쉩飂悩瘣此</w:t>
      </w:r>
      <w:r>
        <w:rPr/>
        <w:t>ꔭ</w:t>
      </w:r>
      <w:r>
        <w:rPr/>
        <w:t>㦬湘숪ꌹ汌弰係㕞㴩䄶쉺汌䍈县⼸싂숱⑊偆㐱㵙숲㤹幵뭨卑뾵着珂捏爪</w:t>
      </w:r>
      <w:r>
        <w:rPr/>
        <w:t>ⰸ╆</w:t>
      </w:r>
      <w:r>
        <w:rPr/>
        <w:t>睎告墱쉏楧娤湂煃</w:t>
      </w:r>
      <w:r>
        <w:rPr/>
        <w:t>⠲</w:t>
      </w:r>
      <w:r>
        <w:rPr/>
        <w:t>썺뗂瑇䁠걀䡓琳奁캥놩⽑橒㠴䁄䵇겏䕧䜭彐楗治㍁㈶煈Ⓜ컂殩氥쉳佣ꥬ烂浘哂啅睚㧂싎㥢牖扃䔩沮뭰⩴㞣䑈ꍟ갦㝟╯㙎䓂䚿迂潴搵檬瑾敨㩰䭂㍌䣍</w:t>
      </w:r>
      <w:r>
        <w:rPr/>
        <w:t>⡗</w:t>
      </w:r>
      <w:r>
        <w:rPr/>
        <w:t>䤽㭫</w:t>
      </w:r>
      <w:r>
        <w:rPr/>
        <w:t>ꕳ</w:t>
      </w:r>
      <w:r>
        <w:rPr/>
        <w:t>杯䰹呟⍾䑒숥橢磂㯂슮皩깱煱</w:t>
      </w:r>
      <w:r>
        <w:rPr/>
        <w:t>ꤹ</w:t>
      </w:r>
      <w:r>
        <w:rPr/>
        <w:t>灓</w:t>
      </w:r>
      <w:r>
        <w:rPr/>
        <w:t>ⶥ</w:t>
      </w:r>
      <w:r>
        <w:rPr/>
        <w:t>去䁑싂쉮</w:t>
      </w:r>
      <w:r>
        <w:rPr/>
        <w:t>꧂ꕅꤩ</w:t>
      </w:r>
      <w:r>
        <w:rPr/>
        <w:t>ⱙ</w:t>
      </w:r>
      <w:r>
        <w:rPr/>
        <w:t>츷</w:t>
      </w:r>
      <w:r>
        <w:rPr/>
        <w:t>⠬⨽⩃</w:t>
      </w:r>
      <w:r>
        <w:rPr/>
        <w:t>숤</w:t>
      </w:r>
      <w:r>
        <w:rPr/>
        <w:t>꤬</w:t>
      </w:r>
      <w:r>
        <w:rPr/>
        <w:t>幗쉺⥕決</w:t>
      </w:r>
      <w:r>
        <w:rPr/>
        <w:t>ꔩ</w:t>
      </w:r>
      <w:r>
        <w:rPr/>
        <w:t>〸㡷札딹㩣쉟땫漸嚡橪嫂싍䕺䂏末䣂橰瀣㡶擂뭷⨹矎愊㔯厩䥾䙡辵矂⴯烎琶칲顫求則갪晶⪣㉯㡊⽎儸䞱</w:t>
      </w:r>
      <w:r>
        <w:rPr/>
        <w:t>ꔸ</w:t>
      </w:r>
      <w:r>
        <w:rPr/>
        <w:t>打㥉⫂㩚潐썰灢㯎甪幱䁁䈯䙀䉀</w:t>
      </w:r>
      <w:r>
        <w:rPr/>
        <w:t>ⷂ</w:t>
      </w:r>
      <w:r>
        <w:rPr/>
        <w:t>䍣숻帱뽵</w:t>
      </w:r>
      <w:r>
        <w:rPr/>
        <w:t>ꕦ</w:t>
      </w:r>
      <w:r>
        <w:rPr/>
        <w:t>汓㮩컂쎿䡈䀦䵲䱊䈪䯎熩滍汤頳桡婒꤮㉰頴硢戯块捾太쉐▬㝁⭔佖牄楓䍰쵚⍶ꏂ㙱㥰㠯숪繖⥭昦迍窏䅣갺㕢爪澣캮칊</w:t>
      </w:r>
      <w:r>
        <w:rPr/>
        <w:t>⡚</w:t>
      </w:r>
      <w:r>
        <w:rPr/>
        <w:t>楷숰堪</w:t>
      </w:r>
      <w:r>
        <w:rPr/>
        <w:t>Ɐ</w:t>
      </w:r>
      <w:r>
        <w:rPr/>
        <w:t>協습ꆩ䱫幈刬扷塑⩨깩煦㙣楲㩏쉬췎㬬䉆曂쉾</w:t>
      </w:r>
      <w:r>
        <w:rPr/>
        <w:t>ⱨ</w:t>
      </w:r>
      <w:r>
        <w:rPr/>
        <w:t>彡䊱䫂窱</w:t>
      </w:r>
      <w:r>
        <w:rPr/>
        <w:t>⡥</w:t>
      </w:r>
      <w:r>
        <w:rPr/>
        <w:t>쉺匹껂⩈幺稷쉢</w:t>
      </w:r>
      <w:r>
        <w:rPr/>
        <w:t>ꕢ</w:t>
      </w:r>
      <w:r>
        <w:rPr/>
        <w:t>숽䢻</w:t>
      </w:r>
      <w:r>
        <w:rPr/>
        <w:t>ⵏ☥</w:t>
      </w:r>
      <w:r>
        <w:rPr/>
        <w:t>䡨㐻깧⥁깲颩숲╱扉</w:t>
      </w:r>
      <w:r>
        <w:rPr/>
        <w:t>ꤩ</w:t>
      </w:r>
      <w:r>
        <w:rPr/>
        <w:t>硂磃婂䖵湏㭋㎘共晗繸⩋牢氰浉싂</w:t>
      </w:r>
      <w:r>
        <w:rPr/>
        <w:t>ꤲ</w:t>
      </w:r>
      <w:r>
        <w:rPr/>
        <w:t>庩㟂姍싂汦ꥳ⬭轇漪쉊楎䭲皿㵑㩓ꆿ╫ꥴ㩙吭庩썖⥓捯繁녷歘⥦㌹땣쎿썡呓㥁㜶晣两⨯椹敁갷쉫䡍</w:t>
      </w:r>
      <w:r>
        <w:rPr/>
        <w:t>ꥉ</w:t>
      </w:r>
      <w:r>
        <w:rPr/>
        <w:t>檥怫㉆䱇別⻂쉫츰㡥ꅦ繣硄唨⍖쉗⩠嗂ㅨ匰煸䍥꥞㕄剈祇␷䱞梩係殬㍳坳掮䑷䡇煇瑢䙦䁫쉖</w:t>
      </w:r>
      <w:r>
        <w:rPr/>
        <w:t>ⱗ⭗</w:t>
      </w:r>
      <w:r>
        <w:rPr/>
        <w:t>僎뼲坮╱꥖湴㛂䭋䙚楇䲩睳瑤</w:t>
      </w:r>
      <w:r>
        <w:rPr/>
        <w:t>ⱑ</w:t>
      </w:r>
      <w:r>
        <w:rPr/>
        <w:t>䗂䙍爩䷂䏂兮촩弫슩歚슘쉠</w:t>
      </w:r>
      <w:r>
        <w:rPr/>
        <w:t>⡂</w:t>
      </w:r>
      <w:r>
        <w:rPr/>
        <w:t>㑚㷂슡犬싂乸㐩숤厡쉂㜷朶䩊숺ꄷ딸쉦뿂泂떣</w:t>
      </w:r>
      <w:r>
        <w:rPr/>
        <w:t>⡐⬤</w:t>
      </w:r>
      <w:r>
        <w:rPr/>
        <w:t>乞剃땇␳氤磂쉖숽扏ꎩ矂㠺쉌娮䘻涘</w:t>
      </w:r>
      <w:r>
        <w:rPr/>
        <w:t>ꦵ</w:t>
      </w:r>
      <w:r>
        <w:rPr/>
        <w:t>璣恡㔺㣂䁎㓂所▬猥⩞쉦</w:t>
      </w:r>
      <w:r>
        <w:rPr/>
        <w:t>ⴲ</w:t>
      </w:r>
      <w:r>
        <w:rPr/>
        <w:t>쉃䖣牟獏听⑰夬㔺⽤뗂숶杋桰⤪擂</w:t>
      </w:r>
      <w:r>
        <w:rPr/>
        <w:t>ⵔ</w:t>
      </w:r>
      <w:r>
        <w:rPr/>
        <w:t>⼴뼨칎䙢欩慏㥖⿂넫㔲⏂照</w:t>
      </w:r>
      <w:r>
        <w:rPr/>
        <w:t>⢥</w:t>
      </w:r>
      <w:r>
        <w:rPr/>
        <w:t>偏亵⥸畯瘤䂣䅁捒䉋朷卒䁵䱤祩拂숪輸㭧氩⯎涱歷捔⩍哎ぺ땾</w:t>
      </w:r>
      <w:r>
        <w:rPr/>
        <w:t>⠫</w:t>
      </w:r>
      <w:r>
        <w:rPr/>
        <w:t>쉚㏂</w:t>
      </w:r>
      <w:r>
        <w:rPr/>
        <w:t>ꕮ</w:t>
      </w:r>
      <w:r>
        <w:rPr/>
        <w:t>晐佂㩭㨨瘳䝓す쉊㙔슡뽅㑀仂彀䥂ꏂ垘䛂㵠浪扄伬ꍋ乩㊮慭轔㐭煷內慦ㅅ䐱뇂⍬椯啲坏쉆</w:t>
      </w:r>
      <w:r>
        <w:rPr/>
        <w:t>ꤵ</w:t>
      </w:r>
      <w:r>
        <w:rPr/>
        <w:t>쵚䣂䭶橢䙃噞⍢싂牚奮썕䑸壂爪⑺轲愬뇎〬걫뭕⦣㓍滃ꥨ썆⹌숫䈩뿍㑭䊵劻棂涿渺췂晁숰촱弶♂晁㉵纵砪쉩伦㥄쌹䵹쉀祘쵠슱凃</w:t>
      </w:r>
      <w:r>
        <w:rPr/>
        <w:t>ⱇ</w:t>
      </w:r>
      <w:r>
        <w:rPr/>
        <w:t>洬頴恲唹뽸⥵汶墥档婡싎㴪⩀㊣䒥㊻䕩秂㩴䕢䊩⮣㉨瑏癄琪〯呹숊妬ㅃꅤ偅⼵杀顅挱䅟樴冱㚬㭍坯元䅖卓捘㈱쌸땾䤷圹卍㉈捭␫媵㑬뗂뽚ꄥ噖䍭㙶墱穇⚻쉐쉔숮礤ㄭ杏卟싂</w:t>
      </w:r>
      <w:r>
        <w:rPr/>
        <w:t>ꥉ</w:t>
      </w:r>
      <w:r>
        <w:rPr/>
        <w:t>墥偗伪䌬⩫㭯呦ぐ䭕㓂슬㓂䍓슘繭猰녋浘</w:t>
      </w:r>
      <w:r>
        <w:rPr/>
        <w:t>ꕭ⩧</w:t>
      </w:r>
      <w:r>
        <w:rPr/>
        <w:t>术쉬뭮䁀䕡繌숰싂辩搫슘獶竂쉂䭤䈳쉈䌷쉙㩓㑡걁囂䥑㧂㕒㑭쉎䳃捵㛂傡⹪쉳⥙⎿拍</w:t>
      </w:r>
      <w:r>
        <w:rPr/>
        <w:t>ꕕ</w:t>
      </w:r>
      <w:r>
        <w:rPr/>
        <w:t>㘨亿婳塅⩹쵊徣⼶䐦橴熬㷍㥞䅂じ䌲䰭쌦档</w:t>
      </w:r>
      <w:r>
        <w:rPr/>
        <w:t>ⵗ</w:t>
      </w:r>
      <w:r>
        <w:rPr/>
        <w:t>弨曍圹걟㷂⹡桮剋挨勂</w:t>
      </w:r>
      <w:r>
        <w:rPr/>
        <w:t>ꕎ⭈</w:t>
      </w:r>
      <w:r>
        <w:rPr/>
        <w:t>瑵쉏垣怭乪숹兇╀顖橬琨乙㝀当こ毂噐㋂슥⿃彙愱숦輯瀬灎丶帽偦ꅯ㵾敷昣憱</w:t>
      </w:r>
      <w:r>
        <w:rPr/>
        <w:t>ꦘ</w:t>
      </w:r>
      <w:r>
        <w:rPr/>
        <w:t>㉌彇灅䗃⽌磂▩愲놻汩⦏爭幉</w:t>
      </w:r>
      <w:r>
        <w:rPr/>
        <w:t>ꥄ꥗</w:t>
      </w:r>
      <w:r>
        <w:rPr/>
        <w:t>然╨景卸뽉煦獹⼭⫍䴯档慉썶</w:t>
      </w:r>
      <w:r>
        <w:rPr/>
        <w:t>ꕇ</w:t>
      </w:r>
      <w:r>
        <w:rPr/>
        <w:t>朴欹濂㦥櫍뼣揂窘㡅䓂垘쉌숹숮놘灃</w:t>
      </w:r>
      <w:r>
        <w:rPr/>
        <w:t>ⷂ</w:t>
      </w:r>
      <w:r>
        <w:rPr/>
        <w:t>䍯쉥쉔愵</w:t>
      </w:r>
      <w:r>
        <w:rPr/>
        <w:t>ⵒ</w:t>
      </w:r>
      <w:r>
        <w:rPr/>
        <w:t>噉쉙祔㑸쉞牄쉋㭘㫂䀩쉺汈㙸猬䑉깃疵橱㕂쉞輨</w:t>
      </w:r>
      <w:r>
        <w:rPr/>
        <w:t>ⵉ</w:t>
      </w:r>
      <w:r>
        <w:rPr/>
        <w:t>㍵溡睅匳␸</w:t>
      </w:r>
      <w:r>
        <w:rPr/>
        <w:t>⡦</w:t>
      </w:r>
      <w:r>
        <w:rPr/>
        <w:t>坊䙕㓎ㆡ䎬䄩⥞쵳徏쉢⩈畵⯂梱㨪䛂㜤䋂洳参〳⭘瀮㑟㭖䭖坰䁔偩㕗祘湠⨣⪮癐㤨垣婰轉䳂쉉䩟쉮纬扊⯍⭓쉁䥙㫂䉂䈦⯂䔻獌硘戤㗂䳂復쉏칁㍬梮帩䁩⩄䏎⻂㥦⩪</w:t>
      </w:r>
      <w:r>
        <w:rPr/>
        <w:t>ⶱ</w:t>
      </w:r>
      <w:r>
        <w:rPr/>
        <w:t>쉦䝔勍䑄⹧橚쉐䂬伤゘쉥乪㡇믂晤䯂轉㬷믃毂䑷影䞣쉂氰煖允橅㤪딨⤬曂掱䶩</w:t>
      </w:r>
      <w:r>
        <w:rPr/>
        <w:t>ꕢ</w:t>
      </w:r>
      <w:r>
        <w:rPr/>
        <w:t>穴㙈楡뽳ㅏ猰䈯╄顑☸䌬䷂瑚㗂偱捓ꅁ</w:t>
      </w:r>
      <w:r>
        <w:rPr/>
        <w:t>⠣⤫⍀</w:t>
      </w:r>
      <w:r>
        <w:rPr/>
        <w:t>旍캘썫㠺盂惂㥘願┤㖵煵쉙숶佮㑇⾩캮䔲〫곍캣䁏쉐车䲬㝒冱灌뭠╵⥤幆䏃䤤쉭神썒頯摤㧂䌽潉稶싂攱牂쉣辱櫎㓂桾㈭乫稦晒갪數頸㩒祢⿍㭞䠪ㅔ浒摉⵸쉪♙갤ꅖ憮</w:t>
      </w:r>
      <w:r>
        <w:rPr/>
        <w:t>ⶥ</w:t>
      </w:r>
      <w:r>
        <w:rPr/>
        <w:t>顁㕂䛂䫂輪塖㠣놩</w:t>
      </w:r>
      <w:r>
        <w:rPr/>
        <w:t>ꥊ</w:t>
      </w:r>
      <w:r>
        <w:rPr/>
        <w:t>㓃놏攰係毎䱅剠䠹偘兣橮セ彨搻洦抏쉢托憿儬槂㝊칭偠㕫偢싂㥎䩀┹忂쉈숮䭫녹畡頪㧂</w:t>
      </w:r>
      <w:r>
        <w:rPr/>
        <w:t>ꕋ</w:t>
      </w:r>
      <w:r>
        <w:rPr/>
        <w:t>⽨摒㊵帪⪘瑄䫎쉶싂佰</w:t>
      </w:r>
      <w:r>
        <w:rPr/>
        <w:t>꧂</w:t>
      </w:r>
      <w:r>
        <w:rPr/>
        <w:t>穨伊愬獚녗䍀숩╈核稪牍㔤儶⽍⑥矎㝌繧㭋슩噯乀䃍炣♭碥䩾哂ꅓ抣ꥦ偠䅦칕呩㢵あ䴫⩁쉮컍溏繅땥ま㵆穳盂ꍇ⻃柂轂䁭根帶䚩⦏湑㉴套畎窣⑐䡂</w:t>
      </w:r>
      <w:r>
        <w:rPr/>
        <w:t>ꥍ⑦</w:t>
      </w:r>
      <w:r>
        <w:rPr/>
        <w:t>䘣칸⭀䵹</w:t>
      </w:r>
      <w:r>
        <w:rPr/>
        <w:t>ꥊ</w:t>
      </w:r>
      <w:r>
        <w:rPr/>
        <w:t>숥숫呠浓싂</w:t>
      </w:r>
      <w:r>
        <w:rPr/>
        <w:t>ⴥ</w:t>
      </w:r>
      <w:r>
        <w:rPr/>
        <w:t>瑾⹵幬嚘慃뼵浚⩲쉓ㅏ繖갻椦㴹슿쉠䆏恈ꅁ㝲䴬乫䡞搬쉌⑎繰噾꺵㡯囍싂</w:t>
      </w:r>
      <w:r>
        <w:rPr/>
        <w:t>ⶬ</w:t>
      </w:r>
      <w:r>
        <w:rPr/>
        <w:t>捬싂煲</w:t>
      </w:r>
      <w:r>
        <w:rPr/>
        <w:t>ꕀ</w:t>
      </w:r>
      <w:r>
        <w:rPr/>
        <w:t>⼷甪㵍⩱灦刵炵㍈囂</w:t>
      </w:r>
      <w:r>
        <w:rPr/>
        <w:t>ⵕ</w:t>
      </w:r>
      <w:r>
        <w:rPr/>
        <w:t>쉟䡇⽉숤杰슩숪父䔺⨫噕ㅎ걠䷂匷㡫싂껃䭥䎻㔨숹쉶央燃穀喬㮬⥦쉤䝫ꌭ㖬偒⭨朹灪䕳㠮</w:t>
      </w:r>
      <w:r>
        <w:rPr/>
        <w:t>ꕮ</w:t>
      </w:r>
      <w:r>
        <w:rPr/>
        <w:t>䵁뭰䲘숹䬷쉍⩃칂秂㍬숪쉂氳儶╖啦氲┸쉥びꄤ숱啲⿂</w:t>
      </w:r>
      <w:r>
        <w:rPr/>
        <w:t>ꕮ</w:t>
      </w:r>
      <w:r>
        <w:rPr/>
        <w:t>墏恫겱뼪녤깰</w:t>
      </w:r>
      <w:r>
        <w:rPr/>
        <w:t>ꕯ</w:t>
      </w:r>
      <w:r>
        <w:rPr/>
        <w:t>墩塸슩䈣瑉㑣⥙潖煥ㅴ儵硳䱪破䄮塕⑁歭숨╰쌴㔪⩕㞣ꥢ뽭廂救掩㡅䰻㶵婶⚮쵃憿⫂渻떻쉢位</w:t>
      </w:r>
      <w:r>
        <w:rPr/>
        <w:t>ꥁ⮣</w:t>
      </w:r>
      <w:r>
        <w:rPr/>
        <w:t>〶␺繅㡩⦬晃痂녏</w:t>
      </w:r>
      <w:r>
        <w:rPr/>
        <w:t>ⰲ</w:t>
      </w:r>
      <w:r>
        <w:rPr/>
        <w:t>彲㉀碘㐩吸캥ꄶ⬶뗂긥噴숥㜳뗂녗⌫숻쉆湦㵺䡀歮ㅶ揃䴩眩</w:t>
      </w:r>
      <w:r>
        <w:rPr/>
        <w:t>⣂</w:t>
      </w:r>
      <w:r>
        <w:rPr/>
        <w:t>츯ꍠ꺡丫뗂戮⭏坕쉦쉢址쉄뿎쉳嚿쉒挮㚥㎮娲떵䵣槂ꌵ⽳슘⨴</w:t>
      </w:r>
      <w:r>
        <w:rPr/>
        <w:t>ꔲ</w:t>
      </w:r>
      <w:r>
        <w:rPr/>
        <w:t>㩒쉯䜪湙썶迂䰱彅쉩傮㤴⑵㍆⫍佘卫㈫싎㦘깤䗂祴깃䕵渴ꌪ┬婥쉲浰␹㮮䣃瞮뽮슮쵇杬⛂㉃츬⵵殏䵅뽴㵓䝂걗</w:t>
      </w:r>
      <w:r>
        <w:rPr/>
        <w:t>Ⱨ</w:t>
      </w:r>
      <w:r>
        <w:rPr/>
        <w:t>곂⽪쉨䙅㌥⽡楏䡓䜳⛂쉒䬻ァ넭䗂墩夯庩숩䦏串䛃䛂䞣㥁䶩䑣⩎佀伽婓䍙曂Ⓨ녎浒㔴祣唩淂㕭䡩光</w:t>
      </w:r>
      <w:r>
        <w:rPr/>
        <w:t>⣎</w:t>
      </w:r>
      <w:r>
        <w:rPr/>
        <w:t>㴰慵썓⹑쵤奴桮䆩촩湷⸪妬猰漣䪥㠻㩹갷땠㖬烂嘮畴㙹睙步숪㷂╋쉮䩴</w:t>
      </w:r>
      <w:r>
        <w:rPr/>
        <w:t>⡫</w:t>
      </w:r>
      <w:r>
        <w:rPr/>
        <w:t>䵯䕗廂兏ꆣ匰判槂䡠ꆩ쉱䝹㞘⒥㘶㌭䀷뭚䐨乪뿂捳</w:t>
      </w:r>
      <w:r>
        <w:rPr/>
        <w:t>꧂</w:t>
      </w:r>
      <w:r>
        <w:rPr/>
        <w:t>숯걃繪쉵뽬瓂炡獺쉳偕漭⥓숽⨨呃쉃㍈숻甯㐲卓獬杩ꏂ䭦숹癥彁㎬㝗汰걡題묯滎婂㜮嚿䝫䩳⵨媏〲䉈䇂憮敔㭪㥺煖剔뼨牞㵏昤㒱㡮꥕츰偪呞懂㤊晫슬偱炥쉖汊渶䟂⩴杂쉏⌲⭄椦惂余ꍮ숰稪頩䙁⺱▩輫㩍쉃녤竃僂</w:t>
      </w:r>
      <w:r>
        <w:rPr/>
        <w:t>⡩</w:t>
      </w:r>
      <w:r>
        <w:rPr/>
        <w:t>廂ㅕ摨㑈떿汁⴪쉷厱⩲ꅰヂヂ걏䰪盂⩪暩쉓倫冥㡪ㄥ숰硾噓쉠쉕땶恷䳂ꄽ顱갪䬮䠫唦䲿슘奲</w:t>
      </w:r>
      <w:r>
        <w:rPr/>
        <w:t>ꕮ</w:t>
      </w:r>
      <w:r>
        <w:rPr/>
        <w:t>偟쉡쉬Ⓜ쉓奁⎻砯根쉅</w:t>
      </w:r>
      <w:r>
        <w:rPr/>
        <w:t>Ⳃ</w:t>
      </w:r>
      <w:r>
        <w:rPr/>
        <w:t>㥎㥍狂걌⽹歈橙汥䥄㴲漻쉡꥖㉗犮쉟縭㡔⬮ꥳ兏祭轾涻汞</w:t>
      </w:r>
      <w:r>
        <w:rPr/>
        <w:t>⢬</w:t>
      </w:r>
      <w:r>
        <w:rPr/>
        <w:t>칖♔㣎晈䞣戨偞姂숷癰嚣轲쉍싂㫎䔴칑⹢瀬奾녙ꌰ넹쵋泃칆噶攽뿎㉆㋂眩为㢮㑘</w:t>
      </w:r>
      <w:r>
        <w:rPr/>
        <w:t>ⱚ</w:t>
      </w:r>
      <w:r>
        <w:rPr/>
        <w:t>쏂癤䍔㦏썥櫂恳䠣䅞믂仂⭭呲吩㐦깣䵔ꆬ⼷刴</w:t>
      </w:r>
      <w:r>
        <w:rPr/>
        <w:t>ⱔ</w:t>
      </w:r>
      <w:r>
        <w:rPr/>
        <w:t>瑭沿숷撮潭䓂㕨⪵挺쵙曂㍬片恞쉥橅⼲䵧㡥┤䥞慰⼵呱汴㍫</w:t>
      </w:r>
      <w:r>
        <w:rPr/>
        <w:t>ⲵ</w:t>
      </w:r>
      <w:r>
        <w:rPr/>
        <w:t>㕨싂䧂伭쉁䫂剰⸷뇂곂㏂슩ꌣ┪칉㠸灺帵汑儩囂捾䱯勍绍㑰숷칫깯繕怭碣判㥅幩穭瑱㮩</w:t>
      </w:r>
      <w:r>
        <w:rPr/>
        <w:t>Ⳃ</w:t>
      </w:r>
      <w:r>
        <w:rPr/>
        <w:t>숶⑀⩾쵙숷싂깑</w:t>
      </w:r>
      <w:r>
        <w:rPr/>
        <w:t>Ⱨ</w:t>
      </w:r>
      <w:r>
        <w:rPr/>
        <w:t>卾䥩쎘織嘤뾱壃㮬</w:t>
      </w:r>
      <w:r>
        <w:rPr/>
        <w:t>⡏</w:t>
      </w:r>
      <w:r>
        <w:rPr/>
        <w:t>并쉘㩸쉠뭃颥㢩湟繁칑焰숮扭甮녀깠겮湾䞣捁圻썐浖䥊橷縵瑵뽢刻浄犻辣幈猴䨻㮵㕁皣呹</w:t>
      </w:r>
      <w:r>
        <w:rPr/>
        <w:t>ꤣ</w:t>
      </w:r>
      <w:r>
        <w:rPr/>
        <w:t>掩愱㘪䌶怲</w:t>
      </w:r>
      <w:r>
        <w:rPr/>
        <w:t>ꕱ</w:t>
      </w:r>
      <w:r>
        <w:rPr/>
        <w:t>숶슩뾻⬪佘걧싂癸㨮焪⹮㡟奸䭡偸条楋㖥浀歲쉸儣숩䣂</w:t>
      </w:r>
      <w:r>
        <w:rPr/>
        <w:t>ⴣ</w:t>
      </w:r>
      <w:r>
        <w:rPr/>
        <w:t>㑬䗂䩗〩佭核焤墘싃䭇匣挪㬵儥怤壂奓丳告칭璮偺曂晾憏</w:t>
      </w:r>
      <w:r>
        <w:rPr/>
        <w:t>⣂</w:t>
      </w:r>
      <w:r>
        <w:rPr/>
        <w:t>塅㫂깏㈣䶬㑤楰㡎쉋㯂㣂照캱</w:t>
      </w:r>
      <w:r>
        <w:rPr/>
        <w:t>ꤻ</w:t>
      </w:r>
      <w:r>
        <w:rPr/>
        <w:t>刴欪捰愬坲</w:t>
      </w:r>
      <w:r>
        <w:rPr/>
        <w:t>Ⳃ</w:t>
      </w:r>
      <w:r>
        <w:rPr/>
        <w:t>ꥰ쉊卉⎏恈⹎┨䨬奫숮顅쉑繵䤯䉣</w:t>
      </w:r>
      <w:r>
        <w:rPr/>
        <w:t>⡱</w:t>
      </w:r>
      <w:r>
        <w:rPr/>
        <w:t>伪曂쉪䵐坋毂␪剴泂湈쉩痂䱓⺱䁋怷势㣂䑵暿㕍㡥녍斩䪩</w:t>
      </w:r>
      <w:r>
        <w:rPr/>
        <w:t>ⶩ</w:t>
      </w:r>
      <w:r>
        <w:rPr/>
        <w:t>爲㣂奸潖</w:t>
      </w:r>
      <w:r>
        <w:rPr/>
        <w:t>ⵘ</w:t>
      </w:r>
      <w:r>
        <w:rPr/>
        <w:t>煭捀숰⧂쎘乫</w:t>
      </w:r>
      <w:r>
        <w:rPr/>
        <w:t>ⱡ</w:t>
      </w:r>
      <w:r>
        <w:rPr/>
        <w:t>㢻㇂⽾㈸㷂惎䋂쵤⧂슩〮晪싂朮悩⩴䕎淎匷び껂歨撱㑄晚⩧⭨</w:t>
      </w:r>
      <w:r>
        <w:rPr/>
        <w:t>ⰴ</w:t>
      </w:r>
      <w:r>
        <w:rPr/>
        <w:t>稪心숷䱗㋍纩췂ㅱ呆瀪⍧到녲墻놘䉺䱉싂倳擂䖱枵쉕쉭汍督㒡䵘乆걥嘲㋂彠浬由妵泃⽉⒮物㉉䦘瀥⬫眴␥凂余</w:t>
      </w:r>
      <w:r>
        <w:rPr/>
        <w:t>ꗂ</w:t>
      </w:r>
      <w:r>
        <w:rPr/>
        <w:t>猯슱䅥䝑걇梘䉈䵍猫楌兑</w:t>
      </w:r>
      <w:r>
        <w:rPr/>
        <w:t>ꤤ</w:t>
      </w:r>
      <w:r>
        <w:rPr/>
        <w:t>넬걢싂㜊㵁</w:t>
      </w:r>
      <w:r>
        <w:rPr/>
        <w:t>ꥃ</w:t>
      </w:r>
      <w:r>
        <w:rPr/>
        <w:t>㈻湤</w:t>
      </w:r>
      <w:r>
        <w:rPr/>
        <w:t>ꕩ</w:t>
      </w:r>
      <w:r>
        <w:rPr/>
        <w:t>晖揂坥䡄㇂吷㝚礬숯璵燂</w:t>
      </w:r>
      <w:r>
        <w:rPr/>
        <w:t>ⵟ⍐</w:t>
      </w:r>
      <w:r>
        <w:rPr/>
        <w:t>癨</w:t>
      </w:r>
      <w:r>
        <w:rPr/>
        <w:t>ⵦ</w:t>
      </w:r>
      <w:r>
        <w:rPr/>
        <w:t>䙖䵌挪⑬枮⽩ㅪ칍䁕椫쉦员☥燂浨塄矂焩琩烂繖橙恂</w:t>
      </w:r>
      <w:r>
        <w:rPr/>
        <w:t>⣍</w:t>
      </w:r>
      <w:r>
        <w:rPr/>
        <w:t>㥊츣슥梘싂潦滂컂犩㒩긫塊獨暻棂䞥ꥢ䩙땴䉅㝂祍⍣㓃慏녷拂畒刭睕檿쉂爪쉪㉏</w:t>
      </w:r>
      <w:r>
        <w:rPr/>
        <w:t>ⵕ</w:t>
      </w:r>
      <w:r>
        <w:rPr/>
        <w:t>쉫쉁劏煮浢⑹住碮礨䜵녴〴䥉佦㧂</w:t>
      </w:r>
      <w:r>
        <w:rPr/>
        <w:t>ꔮ</w:t>
      </w:r>
      <w:r>
        <w:rPr/>
        <w:t>卙</w:t>
      </w:r>
      <w:r>
        <w:rPr/>
        <w:t>ꕱ</w:t>
      </w:r>
      <w:r>
        <w:rPr/>
        <w:t>䛂㥹쉣칔珂쉎㤱</w:t>
      </w:r>
      <w:r>
        <w:rPr/>
        <w:t>⢱</w:t>
      </w:r>
      <w:r>
        <w:rPr/>
        <w:t>췂䅳⏂</w:t>
      </w:r>
      <w:r>
        <w:rPr/>
        <w:t>⡋</w:t>
      </w:r>
      <w:r>
        <w:rPr/>
        <w:t>潊䱓⩶亩䭥歎浸敔䉣橖凂冏墿⩰嘰皩歘⥀兢䅖儩㥑</w:t>
      </w:r>
      <w:r>
        <w:rPr/>
        <w:t>⡉</w:t>
      </w:r>
      <w:r>
        <w:rPr/>
        <w:t>쉶딻瑷䜨员⥎䐳捴欸䛂僂窿䱏祖칷つ쉧唫</w:t>
      </w:r>
      <w:r>
        <w:rPr/>
        <w:t>ⱂ</w:t>
      </w:r>
      <w:r>
        <w:rPr/>
        <w:t>뿂</w:t>
      </w:r>
      <w:r>
        <w:rPr/>
        <w:t>Ⱛ</w:t>
      </w:r>
      <w:r>
        <w:rPr/>
        <w:t>촪꺱兊䲩</w:t>
      </w:r>
      <w:r>
        <w:rPr/>
        <w:t>ⳍ</w:t>
      </w:r>
      <w:r>
        <w:rPr/>
        <w:t>녔乑眪堰弶촮瑇猱堵橏⥗격䉟坾㶘슘㒱㑄嗂软쉸瘻剃ꍹ娰싂硘╄瞘㪻칟牗琴噗곂村畞穒漲恃䍲䜲潤瀮澘䴥亡♰ꇂ婵拂塷</w:t>
      </w:r>
      <w:r>
        <w:rPr/>
        <w:t>ꔱꦬ</w:t>
      </w:r>
      <w:r>
        <w:rPr/>
        <w:t>恃渲牗䑞숻</w:t>
      </w:r>
      <w:r>
        <w:rPr/>
        <w:t>⠹</w:t>
      </w:r>
      <w:r>
        <w:rPr/>
        <w:t>넶㵘㠪숪깭䛂땰昬㙷扺깦㌣䌩䨭</w:t>
      </w:r>
      <w:r>
        <w:rPr/>
        <w:t>ⷂ</w:t>
      </w:r>
      <w:r>
        <w:rPr/>
        <w:t>噺绂歎쉅</w:t>
      </w:r>
      <w:r>
        <w:rPr/>
        <w:t>ꤥ</w:t>
      </w:r>
      <w:r>
        <w:rPr/>
        <w:t>扶뽮쉙昮潣癟㑙绂㝟䴭晕䙴숰딥䔥녴祌㩷昹灠瓂吩싎洴灧쉏㨣壂ꌣ칳㝙儯썂眬湙桓쵎</w:t>
      </w:r>
      <w:r>
        <w:rPr/>
        <w:t>ⱕ꥖</w:t>
      </w:r>
      <w:r>
        <w:rPr/>
        <w:t>氯惂㉈䗍娳株帯颻믎걌숽슻媘楢</w:t>
      </w:r>
      <w:r>
        <w:rPr/>
        <w:t>⡗</w:t>
      </w:r>
      <w:r>
        <w:rPr/>
        <w:t>磂扌癯ꄳ㩉眵呃畔䔬瑾</w:t>
      </w:r>
      <w:r>
        <w:rPr/>
        <w:t>ꤳ</w:t>
      </w:r>
      <w:r>
        <w:rPr/>
        <w:t>晆㕥揎仂숻</w:t>
      </w:r>
      <w:r>
        <w:rPr/>
        <w:t>ꕵ</w:t>
      </w:r>
      <w:r>
        <w:rPr/>
        <w:t>乃㜳汶摁</w:t>
      </w:r>
      <w:r>
        <w:rPr/>
        <w:t>Ⱳ</w:t>
      </w:r>
      <w:r>
        <w:rPr/>
        <w:t>ꔦ</w:t>
      </w:r>
      <w:r>
        <w:rPr/>
        <w:t>䝣畈䧂轞䡦斏な♫痂婲䌭촬⫍⥖ぐ飂䒣㉟庩冱徘┽䯂獦䜤䍨圯ꍹ걟⦩⩲㑍坭撣顀쉶싎촳嘩檩升☸䫎眬倣⑾瘹⍴畭呵㖬颵䄯晢Ⓜ숯乔䉃晪䉘㔹㒿슥㴩㍎㖩冩儻凂摰洮⽹숲潵所璻</w:t>
      </w:r>
      <w:r>
        <w:rPr/>
        <w:t>ꥈ</w:t>
      </w:r>
      <w:r>
        <w:rPr/>
        <w:t>ꅟ昰</w:t>
      </w:r>
      <w:r>
        <w:rPr/>
        <w:t>ꥈ</w:t>
      </w:r>
      <w:r>
        <w:rPr/>
        <w:t>싂슥塦恒値♩⎣깑뭷㡁顣습剌ꍐ兖焱䱡捍⩩⨩坕䇂䥏쉯쉶昴偆䥭⍌牭嘱䵘䛂䙪</w:t>
      </w:r>
      <w:r>
        <w:rPr/>
        <w:t>ꕃ</w:t>
      </w:r>
      <w:r>
        <w:rPr/>
        <w:t>㡉䱐绂㵸䆡</w:t>
      </w:r>
      <w:r>
        <w:rPr/>
        <w:t>ⵙ</w:t>
      </w:r>
      <w:r>
        <w:rPr/>
        <w:t>㝮䈷捇歲묣꺣呈彖㕑畾䟂淂슱㬰쉳</w:t>
      </w:r>
      <w:r>
        <w:rPr/>
        <w:t>ꕙ</w:t>
      </w:r>
      <w:r>
        <w:rPr/>
        <w:t>뭈㣃㍔⩟⥰걒쉐倩쌴獊⭴</w:t>
      </w:r>
      <w:r>
        <w:rPr/>
        <w:t>ꕠ</w:t>
      </w:r>
      <w:r>
        <w:rPr/>
        <w:t>伹獰⩶ㅖ䒬枵䅷쉕쉅⥖쉦㥭숥焱㵗硎</w:t>
      </w:r>
    </w:p>
    <w:p>
      <w:pPr>
        <w:pStyle w:val="PreformattedText"/>
        <w:bidi w:val="0"/>
        <w:spacing w:before="0" w:after="0"/>
        <w:jc w:val="left"/>
        <w:rPr/>
      </w:pPr>
      <w:r>
        <w:rPr/>
        <w:t>こ狂䲏걅⽌뗂녈㵟䩍匨䔷冮㡾歓梥繅癬ꏃ愨坊嫃爻⴯弰䉆㷂䌪䥠杸䄬愊</w:t>
      </w:r>
      <w:r>
        <w:rPr/>
        <w:t>ⰸ</w:t>
      </w:r>
      <w:r>
        <w:rPr/>
        <w:t>轌奃⪘眨㎱堽㩒態慉⬺坧쉦</w:t>
      </w:r>
      <w:r>
        <w:rPr/>
        <w:t>ⷂ</w:t>
      </w:r>
      <w:r>
        <w:rPr/>
        <w:t>깵쉫䲩䝫㉆⍶氵晍숯凂珂甥飍쉒穪쉴畴뭫⩊㣎怪</w:t>
      </w:r>
      <w:r>
        <w:rPr/>
        <w:t>Ⱪ</w:t>
      </w:r>
      <w:r>
        <w:rPr/>
        <w:t>娫⑟䙀穇歉⩔䉂</w:t>
      </w:r>
      <w:r>
        <w:rPr/>
        <w:t>⠩</w:t>
      </w:r>
      <w:r>
        <w:rPr/>
        <w:t>橬帪䥌樦䙂弬䵯恄桩癪偕吵婪剹圩쉙䪵䉪촬曃㥔捫䠵剞⩨幺⩋坲슣⹚䨵쉦歨ヂ⛂䮡揍剢</w:t>
      </w:r>
      <w:r>
        <w:rPr/>
        <w:t>꧂</w:t>
      </w:r>
      <w:r>
        <w:rPr/>
        <w:t>伯侻쉶䷂쉶浄싃숪㘪坘䤮♡</w:t>
      </w:r>
      <w:r>
        <w:rPr/>
        <w:t>ⵒ</w:t>
      </w:r>
      <w:r>
        <w:rPr/>
        <w:t>딶珂㑧参츱䟂⍣㵵瑡숭焪幟㡺㥘穳뽕瘯亡㠬勂卉怩㤱牞⩠兹</w:t>
      </w:r>
      <w:r>
        <w:rPr/>
        <w:t>꧂</w:t>
      </w:r>
      <w:r>
        <w:rPr/>
        <w:t>⠪</w:t>
      </w:r>
      <w:r>
        <w:rPr/>
        <w:t>橥栭싍⩇⽑⬳</w:t>
      </w:r>
      <w:r>
        <w:rPr/>
        <w:t>⡒</w:t>
      </w:r>
      <w:r>
        <w:rPr/>
        <w:t>橍轞晁娥⥁</w:t>
      </w:r>
      <w:r>
        <w:rPr/>
        <w:t>ꕀ</w:t>
      </w:r>
      <w:r>
        <w:rPr/>
        <w:t>獪泂⪩ꍔ歧㕇楮긵긣</w:t>
      </w:r>
      <w:r>
        <w:rPr/>
        <w:t>⡕</w:t>
      </w:r>
      <w:r>
        <w:rPr/>
        <w:t>쉥⏂쉬쉎⭪</w:t>
      </w:r>
      <w:r>
        <w:rPr/>
        <w:t>ꕣꗂ</w:t>
      </w:r>
      <w:r>
        <w:rPr/>
        <w:t>纘슣㙳䱕㥍珂䜱♺㖿</w:t>
      </w:r>
      <w:r>
        <w:rPr/>
        <w:t>ⳃ♣</w:t>
      </w:r>
      <w:r>
        <w:rPr/>
        <w:t>癔ꄦ⧍娲㡌搵浐⑂種哂犥磂坁땆呀⽳⦥뽌䕾彅꺮盂䜫⼨⨹楊뽎睙繇뽟却⍮勂㤱㝯娰焰䩶⥨瑾䲵桇癙䝀㘽⽃㖩⍂擂㔹⩩并瞥匵熘</w:t>
      </w:r>
      <w:r>
        <w:rPr/>
        <w:t>ꥑ</w:t>
      </w:r>
      <w:r>
        <w:rPr/>
        <w:t>⺡쉥塈唶昻婁䁊华䁄呪楡슩ꍩ쉫穴䙩晱⩣뽐堽眶䍒圬⫂◂쉢擂</w:t>
      </w:r>
      <w:r>
        <w:rPr/>
        <w:t>⢣</w:t>
      </w:r>
      <w:r>
        <w:rPr/>
        <w:t>捸⥦촺潮䍓땧쉁爬姂瞻恳瀣녟쏂慢</w:t>
      </w:r>
      <w:r>
        <w:rPr/>
        <w:t>ⵟ</w:t>
      </w:r>
      <w:r>
        <w:rPr/>
        <w:t>䭶⩁幆硡걔娱녮䭥橺䘥⾬☪捯⍲幯穸畇栤䆱潓氻杓쵷싂䪘걩煌㭙</w:t>
      </w:r>
      <w:r>
        <w:rPr/>
        <w:t>⣂</w:t>
      </w:r>
      <w:r>
        <w:rPr/>
        <w:t>䮡浦輷楆⹫㋂绂幢</w:t>
      </w:r>
      <w:r>
        <w:rPr/>
        <w:t>ꔻ⹯</w:t>
      </w:r>
      <w:r>
        <w:rPr/>
        <w:t>挦䵁䑘</w:t>
      </w:r>
      <w:r>
        <w:rPr/>
        <w:t>Ⳃ</w:t>
      </w:r>
      <w:r>
        <w:rPr/>
        <w:t>䡆</w:t>
      </w:r>
      <w:r>
        <w:rPr/>
        <w:t>ⷂ</w:t>
      </w:r>
      <w:r>
        <w:rPr/>
        <w:t>纮併⫂乑啩⵬熏㙔䅚䜹쉓ꥡ吻䔶吳㥷奁煐䭳呀䛂㪮숮걢츭㒵爯佤烎츥嘳玣</w:t>
      </w:r>
      <w:r>
        <w:rPr/>
        <w:t>⡣</w:t>
      </w:r>
      <w:r>
        <w:rPr/>
        <w:t>䑰栻疘患⎡쵁</w:t>
      </w:r>
      <w:r>
        <w:rPr/>
        <w:t>Ɑ⒥</w:t>
      </w:r>
      <w:r>
        <w:rPr/>
        <w:t>慸嗍숬武</w:t>
      </w:r>
      <w:r>
        <w:rPr/>
        <w:t>Ⱡ</w:t>
      </w:r>
      <w:r>
        <w:rPr/>
        <w:t>쉲縮䭩櫂婾碡</w:t>
      </w:r>
      <w:r>
        <w:rPr/>
        <w:t>ꤹ</w:t>
      </w:r>
      <w:r>
        <w:rPr/>
        <w:t>숥権塬䁔攭슏䛂浰嚘䱧갴牲噱⤱輽쵶녾䌵⭙㇂꥗㔻녢쉰幒⚣꤮</w:t>
      </w:r>
      <w:r>
        <w:rPr/>
        <w:t>⠺</w:t>
      </w:r>
      <w:r>
        <w:rPr/>
        <w:t>㍔䩂畣췂杯⨫サ慚</w:t>
      </w:r>
      <w:r>
        <w:rPr/>
        <w:t>ⵁ</w:t>
      </w:r>
      <w:r>
        <w:rPr/>
        <w:t>洣浟ꄫ偍쉀牢슥쉟䩙攤㐯䨳숱䄭걧쉟璏疬媵〭숪뼮侩娮窿녮潓佷画癈㡖㠨</w:t>
      </w:r>
      <w:r>
        <w:rPr/>
        <w:t>ꦱ</w:t>
      </w:r>
      <w:r>
        <w:rPr/>
        <w:t>䑁㐪劬뽾桔框⍵쉒㑏쉳佅</w:t>
      </w:r>
      <w:r>
        <w:rPr/>
        <w:t>ⰹ</w:t>
      </w:r>
      <w:r>
        <w:rPr/>
        <w:t>帤뽍顚捐搳祵싂䡘⩸䙠婥厮䡩ꏃ⹙坖犬ꥣ㯂곂슮⵹颬숸╏◂㨮넭칔埂灴倸惍쵀灚⹤係숱긬牔㝕㕤쉔㙱䭄㍔あ⍈⩡淍轌캩</w:t>
      </w:r>
      <w:r>
        <w:rPr/>
        <w:t>ⷂ</w:t>
      </w:r>
      <w:r>
        <w:rPr/>
        <w:t>䌶껍〈悥쉺ㄪ㨪㡙㟂␬껂恃礣爊㫂땺싂兒㭙轲㵟ꅵ</w:t>
      </w:r>
      <w:r>
        <w:rPr/>
        <w:t>ꕯ</w:t>
      </w:r>
      <w:r>
        <w:rPr/>
        <w:t>楉㨸⚬깢傱嚬문䚡䡊䱴䵄ㅠ唬繢䝺戶䵲㡔中汧塣㭏┽噍䩏壃⏎框</w:t>
      </w:r>
      <w:r>
        <w:rPr/>
        <w:t>ꥆ</w:t>
      </w:r>
      <w:r>
        <w:rPr/>
        <w:t>畷⮩劥䩦숯</w:t>
      </w:r>
      <w:r>
        <w:rPr/>
        <w:t>꥓</w:t>
      </w:r>
      <w:r>
        <w:rPr/>
        <w:t>繡㜦摬漥滂澻⽒㵉㨴䩬旍㭮顕佑吱轡全쉐啰</w:t>
      </w:r>
      <w:r>
        <w:rPr/>
        <w:t>ꖬ⌨⑘</w:t>
      </w:r>
      <w:r>
        <w:rPr/>
        <w:t>敦爫䄷卤놥㜰</w:t>
      </w:r>
      <w:r>
        <w:rPr/>
        <w:t>ꕓ</w:t>
      </w:r>
      <w:r>
        <w:rPr/>
        <w:t>숶彵倸쉷帪瑦⸮䬲硕꥚쉢Ⓜ䥏䌳眦娱晧坬䷂숰歈梡埂싍畆쵕獢撥㊵딱祉녋⵭捎⨴㧂煎稨䑓摸⧂剬颱獨飂幑㭬갳幃唴洤</w:t>
      </w:r>
      <w:r>
        <w:rPr/>
        <w:t>ꖩ</w:t>
      </w:r>
      <w:r>
        <w:rPr/>
        <w:t>䔷칱䯂梩</w:t>
      </w:r>
      <w:r>
        <w:rPr/>
        <w:t>ꕙ</w:t>
      </w:r>
      <w:r>
        <w:rPr/>
        <w:t>磂㌩廂컂긲녇界쉚뽠商뿂㑐束流塲⩹帲澩牒⍳㝋䙁</w:t>
      </w:r>
      <w:r>
        <w:rPr/>
        <w:t>ⱎ</w:t>
      </w:r>
      <w:r>
        <w:rPr/>
        <w:t>枮쉆꤮⑶秎奏湀参㵗㨴숲⨪乶⭺ꍈ䐣恈歸</w:t>
      </w:r>
      <w:r>
        <w:rPr/>
        <w:t>ⲡ</w:t>
      </w:r>
      <w:r>
        <w:rPr/>
        <w:t>旂㥀싎칢塾冩</w:t>
      </w:r>
      <w:r>
        <w:rPr/>
        <w:t>ꤲ</w:t>
      </w:r>
      <w:r>
        <w:rPr/>
        <w:t>判⩹⥑庻䝣兠쉬䒿僂</w:t>
      </w:r>
      <w:r>
        <w:rPr/>
        <w:t>⠳</w:t>
      </w:r>
      <w:r>
        <w:rPr/>
        <w:t>眥濂꺻か剮㭗㡤걪ず츩쉟䡨㯂쉁璿깋䬫慟ㄱ刱唦䵩㋂噤敺椫㕢ꅮ曂쌮깸▿瓂溿㶩堬</w:t>
      </w:r>
      <w:r>
        <w:rPr/>
        <w:t>ꕆ⭗</w:t>
      </w:r>
      <w:r>
        <w:rPr/>
        <w:t>乑㵑噵쉩滂땖걾扆晋㠯쉨咡橯캵습恇⍡縳쉅䐦催凂⑗乊䟃䵯ꄹ⮿쵾숹䶮숨㠤汗㖣㕹䍘潀쵆瑏轴飍㡴싂此攪䩗瀱測戫츭⤨滂㮣繀搪斘顟⻎㌤쉸杋塞炿姃稺䫂橖숳毃䭦揂䍔⦩䘶⭧⼲泂숷쉄㒻獥栽㉳⏂傱倥捪摷⫃컂䣂䱒䩞椨㝾䔪其쉓⍌숸뮘搤䕌숮䘭䦱浣</w:t>
      </w:r>
      <w:r>
        <w:rPr/>
        <w:t>ꦵ</w:t>
      </w:r>
      <w:r>
        <w:rPr/>
        <w:t>䑤싂橉䓂뭋慖넲着彤穒</w:t>
      </w:r>
      <w:r>
        <w:rPr/>
        <w:t>ꤴ</w:t>
      </w:r>
      <w:r>
        <w:rPr/>
        <w:t>喥⸭揎⌨⭱凂歟슡칢ま䔵㦱⩠硂氩넬摭䳂䪵䈹격湚洦㍉灁숣䲩獟瑄晅⪩┷쉳녊</w:t>
      </w:r>
      <w:r>
        <w:rPr/>
        <w:t>⡀</w:t>
      </w:r>
      <w:r>
        <w:rPr/>
        <w:t>穙㔰異㶵⻂晴䲣偰쉭䕉䏂〪庬灒㕞戣⩐礱歕䉶䕗敷㉸⸦梻悮桄塟抻㴩䬪愽樵昵䦡㙧乎瓂栺⽡畗兯캡</w:t>
      </w:r>
      <w:r>
        <w:rPr/>
        <w:t>ꗍ</w:t>
      </w:r>
      <w:r>
        <w:rPr/>
        <w:t>㝊䓂쵭䞩琨쉟쉨䑺涏뭂</w:t>
      </w:r>
      <w:r>
        <w:rPr/>
        <w:t>ꕏ</w:t>
      </w:r>
      <w:r>
        <w:rPr/>
        <w:t>瀴摺ㆩ䡑繚㵙싍┪䑢ꎩ숻뭯顏슱浤슥瑠摔摑㕇䑅䶩䡮佸춡슱烂婁쏃弥吺桨⽨䉧☭⮿甬挣⧂䤤楷숳慘쉡儭깇길ꅨ뿂杊桚싍㴻䍸䣂촣쉇栱嘪쉱놵牨㍸廃싂쉟췂惂厵滍䵋卄㜻ㄴ䤊瘶ꥠ쉀畉♸䍺杅ㅡ灦쵳犡싂朥뽣盂㝭畀⥒㙗癶딺쉂䘷</w:t>
      </w:r>
      <w:r>
        <w:rPr/>
        <w:t>ⰶ</w:t>
      </w:r>
      <w:r>
        <w:rPr/>
        <w:t>쉢녍厥걢斬쉈ㅑ偾⥷⭟殘转洩煺숷</w:t>
      </w:r>
      <w:r>
        <w:rPr/>
        <w:t>ꤣ</w:t>
      </w:r>
      <w:r>
        <w:rPr/>
        <w:t>㩁悡案⨰涮䪩⵳圸恨堲</w:t>
      </w:r>
      <w:r>
        <w:rPr/>
        <w:t>ꕾ</w:t>
      </w:r>
      <w:r>
        <w:rPr/>
        <w:t>瘨</w:t>
      </w:r>
      <w:r>
        <w:rPr/>
        <w:t>⡳</w:t>
      </w:r>
      <w:r>
        <w:rPr/>
        <w:t>批捫殿⌳뽔繁昫䥘䄫潦뭄䌤㞮噺◂㷂弴檡䲘㉤练쉢䟂婤畊쉭숮猭䁆䝒㕩㷂</w:t>
      </w:r>
      <w:r>
        <w:rPr/>
        <w:t>ꗂ</w:t>
      </w:r>
      <w:r>
        <w:rPr/>
        <w:t>쉦쉰걅䠣⨤橁㵱슡污㍬洩䫂輹</w:t>
      </w:r>
      <w:r>
        <w:rPr/>
        <w:t>ꕆ</w:t>
      </w:r>
      <w:r>
        <w:rPr/>
        <w:t>㥑⨽䔯䂡싍쉹ꅹ┽磂</w:t>
      </w:r>
      <w:r>
        <w:rPr/>
        <w:t>Ⱕ</w:t>
      </w:r>
      <w:r>
        <w:rPr/>
        <w:t>噷⩬くꎱ整㣂쉅喩슏晾ꍂ別晬摆㩦㚩嫂瞮⽂␳圪</w:t>
      </w:r>
      <w:r>
        <w:rPr/>
        <w:t>Ⱞ</w:t>
      </w:r>
      <w:r>
        <w:rPr/>
        <w:t>硳ꥷ┫䱟⿂곃믂싍딨琽圴쉲噢충焸ꍏ䰰卟뭘쉸晋廃㝗꤮捚츭쉳甹晤䍧쉓⨳牫侥彨燂䦡㮱쉒㬰䨪杞ꏂ漷츽츮渫䀣猻汎潮即녡⩩넯澬숩쉪</w:t>
      </w:r>
      <w:r>
        <w:rPr/>
        <w:t>⡢</w:t>
      </w:r>
      <w:r>
        <w:rPr/>
        <w:t>䥗䊩䭷繤뼮⬵毂꺿扞啖䝵帶穌슏㭄䴨㋂䩋ꎩ㴻䑞ꍌ䭷珂毂싂炩㕑쉷堭⫂妥惂ㄦ⼥䁵敹含㶥☹洵祈⩑☱싂뇍䜲㙲奃ㅅ奞畮琤剄垡⨲넺㆘숪⑑썪䗃㜦숨剀䕒坺火稭䧂窱녢婡䅇焥坂▻䴲⽀⚵頯橫⵨⼶彺䅀楩쏂ꌻ쉕⸸⼬쉨⪱洰神䭏猳畭ꏂ異哂熿䍬䓂㨷춏䕴㶱桐癖皻副晵灯垩⹫䓂</w:t>
      </w:r>
      <w:r>
        <w:rPr/>
        <w:t>ꔳ</w:t>
      </w:r>
      <w:r>
        <w:rPr/>
        <w:t>摎⩓顕ㅲ渫뭶슩⛂묮瀴곎⫂㚡ꍡ</w:t>
      </w:r>
      <w:r>
        <w:rPr/>
        <w:t>꧂</w:t>
      </w:r>
      <w:r>
        <w:rPr/>
        <w:t>䁩䭪硪䵧쏂東♤忂恩딣願</w:t>
      </w:r>
      <w:r>
        <w:rPr/>
        <w:t>ⱦ</w:t>
      </w:r>
      <w:r>
        <w:rPr/>
        <w:t>焴쉃垡輷</w:t>
      </w:r>
      <w:r>
        <w:rPr/>
        <w:t>꥓</w:t>
      </w:r>
      <w:r>
        <w:rPr/>
        <w:t>쉪擂껂炻떵㙪㧂⥤╷㭂㨥湤㭪㥕</w:t>
      </w:r>
      <w:r>
        <w:rPr/>
        <w:t>Ᵽ</w:t>
      </w:r>
      <w:r>
        <w:rPr/>
        <w:t>㉋녵슻숣䶿깩禩幾䄦뭊侬硩</w:t>
      </w:r>
      <w:r>
        <w:rPr/>
        <w:t>Ⳃ</w:t>
      </w:r>
      <w:r>
        <w:rPr/>
        <w:t>䕮婦澩숰圩摘⍱</w:t>
      </w:r>
      <w:r>
        <w:rPr/>
        <w:t>⡓</w:t>
      </w:r>
      <w:r>
        <w:rPr/>
        <w:t>獣纩</w:t>
      </w:r>
      <w:r>
        <w:rPr/>
        <w:t>ꕔ</w:t>
      </w:r>
      <w:r>
        <w:rPr/>
        <w:t>ꥷ䍦⵭㧂久禘㠵⑲䉟뽃</w:t>
      </w:r>
      <w:r>
        <w:rPr/>
        <w:t>ꥊ</w:t>
      </w:r>
      <w:r>
        <w:rPr/>
        <w:t>싂䝓剾獂⩕妬欱걪䥊噙䵹䁠暣晌</w:t>
      </w:r>
      <w:r>
        <w:rPr/>
        <w:t>ꤪ</w:t>
      </w:r>
      <w:r>
        <w:rPr/>
        <w:t>捦䁎쉚攳疻⥱楢쎩噄摇쉑</w:t>
      </w:r>
      <w:r>
        <w:rPr/>
        <w:t>ꥊ</w:t>
      </w:r>
      <w:r>
        <w:rPr/>
        <w:t>晲喩쉡噎匯ꥵ䩕䚣獕⩊㌭橳恰⾩样㪬獍쌳㥙㯂⑂뭆搪㥅捘汗牑乡쉦摵檬奇㙹긨㵹堯싂颩쉳䆘녃幒⩊슏땸ㅍ扊檩</w:t>
      </w:r>
      <w:r>
        <w:rPr/>
        <w:t>ꕍ</w:t>
      </w:r>
      <w:r>
        <w:rPr/>
        <w:t>슏弮</w:t>
      </w:r>
      <w:r>
        <w:rPr/>
        <w:t>ⱦ</w:t>
      </w:r>
      <w:r>
        <w:rPr/>
        <w:t>숺숦㊵浆徬䔲㝍䢘㙙繈싂她⥯㕇쌫䰺坘昪⮣捕戦煍㐨繸뭭测㕣䌤쵪䋎땏㤪䌩扔쉑㕞쉭䁀幄告묊</w:t>
      </w:r>
      <w:r>
        <w:rPr/>
        <w:t>ꖬ</w:t>
      </w:r>
      <w:r>
        <w:rPr/>
        <w:t>㙞䉾顸冮即浵冣䭔</w:t>
      </w:r>
      <w:r>
        <w:rPr/>
        <w:t>ⱎ╰⵶</w:t>
      </w:r>
      <w:r>
        <w:rPr/>
        <w:t>搻啖桵扑噕䡾곂넱摨䥧〯浨嘬⍬ꇂ嚥枻캥輸㎏竂题숨轋숣㨷儴⥐圤싎漩穇뼵櫍䒩疏游丯嗂㬶漭橖璩扦☭幋幹⯂恳氨中䉋拍昤㭮㥑䅥</w:t>
      </w:r>
      <w:r>
        <w:rPr/>
        <w:t>ꦥ</w:t>
      </w:r>
      <w:r>
        <w:rPr/>
        <w:t>輰⾮氫㓃ⸯ㍭㌺ꍕ太焫⬭乗㔣氬</w:t>
      </w:r>
      <w:r>
        <w:rPr/>
        <w:t>Ⳃ</w:t>
      </w:r>
      <w:r>
        <w:rPr/>
        <w:t>堥숳唨⹇㎱硳頴滂넸墩숳⹢噰묮䔷凂칫䫂祧ꥥ숺玵枥쉧ꥴ欪炘樥娮捩䝎畖晌彂嘲䧂晓滎쉯깐</w:t>
      </w:r>
      <w:r>
        <w:rPr/>
        <w:t>ⵄ</w:t>
      </w:r>
      <w:r>
        <w:rPr/>
        <w:t>穖⵸뾵䍃䙠䊡☳䀵タ块쉹渽倴깠</w:t>
      </w:r>
      <w:r>
        <w:rPr/>
        <w:t>⡩</w:t>
      </w:r>
      <w:r>
        <w:rPr/>
        <w:t>㏂⩪⍨渭䆬創슱頱</w:t>
      </w:r>
      <w:r>
        <w:rPr/>
        <w:t>ⱳ</w:t>
      </w:r>
      <w:r>
        <w:rPr/>
        <w:t>挦숥Ⓧ汯牙㐤煅</w:t>
      </w:r>
      <w:r>
        <w:rPr/>
        <w:t>ⲏ</w:t>
      </w:r>
      <w:r>
        <w:rPr/>
        <w:t>楉갦㮵쵳㦣甹뽤搰纣뼰╧灉ヂ睩囎嚩꺬當쉐礱摾夯碡桐塀檩䡄뼮狂쏂䁉頮ꅘ녈</w:t>
      </w:r>
      <w:r>
        <w:rPr/>
        <w:t>ꕵ</w:t>
      </w:r>
      <w:r>
        <w:rPr/>
        <w:t>싂</w:t>
      </w:r>
      <w:r>
        <w:rPr/>
        <w:t>ⷂ</w:t>
      </w:r>
      <w:r>
        <w:rPr/>
        <w:t>숪㘶䬻㭗䈱扴넴⍣睃㋍䔷ꥷ䕫汚䥱辻⧂䵋㝐␷楯䉹䘣㈥㉐畔惃⥙</w:t>
      </w:r>
      <w:r>
        <w:rPr/>
        <w:t>ꗃ</w:t>
      </w:r>
      <w:r>
        <w:rPr/>
        <w:t>剏㠣歰㯂㡷恴䩳䑰弳歰廎㭀午扠楥껂ꏂ瑈⑇㈵慢䘩佀䵩㘶癹乁갮朲㶘姃估뭈穙梻稱⭎숩樭㡔去</w:t>
      </w:r>
      <w:r>
        <w:rPr/>
        <w:t>Ⳃ</w:t>
      </w:r>
      <w:r>
        <w:rPr/>
        <w:t>㦵⩢潘⍖氶ㅇヂ⛂是硪捧⵳橭ꥰ䩉婤䵯炘㍋欪녍䮱橓</w:t>
      </w:r>
      <w:r>
        <w:rPr/>
        <w:t>⡔</w:t>
      </w:r>
      <w:r>
        <w:rPr/>
        <w:t>쉏숫烎辻㍃稵쉵縪䲵䲣</w:t>
      </w:r>
      <w:r>
        <w:rPr/>
        <w:t>ꤹ⑄</w:t>
      </w:r>
      <w:r>
        <w:rPr/>
        <w:t>顧슘橂⿃燂</w:t>
      </w:r>
      <w:r>
        <w:rPr/>
        <w:t>Ⳃ</w:t>
      </w:r>
      <w:r>
        <w:rPr/>
        <w:t>쉸癈</w:t>
      </w:r>
      <w:r>
        <w:rPr/>
        <w:t>ꔮ</w:t>
      </w:r>
      <w:r>
        <w:rPr/>
        <w:t>灇쉂숰</w:t>
      </w:r>
      <w:r>
        <w:rPr/>
        <w:t>ꕘ</w:t>
      </w:r>
      <w:r>
        <w:rPr/>
        <w:t>恋輲슬쉥禣捤僂䠷☹㌴䒵楐祾婞顅卤纩㮩〽숴쉃쉏⼰╧䭰幯칹ꅹ毂</w:t>
      </w:r>
      <w:r>
        <w:rPr/>
        <w:t>Ɐ</w:t>
      </w:r>
      <w:r>
        <w:rPr/>
        <w:t>딺堲긤坮䥗숫ꥤ眸쌳⥎砲睅㈪渣싃搫㐳䉮</w:t>
      </w:r>
      <w:r>
        <w:rPr/>
        <w:t>ⶣ</w:t>
      </w:r>
      <w:r>
        <w:rPr/>
        <w:t>㔦⑩䅾⻂迍塹숪瘻⩀碏⭧涮橄쉭䌣갷㉴祒⾮㡯쉣㍲䭩併䁦䕏〹쉍䕩慆䅠㛍反嘲扇䧂㭔䥑猥煷呞⩎㍐澵⿂㇂⭢晪桩땪䰰㥸㐺揂扸䈽습竂瀬眣呟㥢佸䚻䱴秂㗂</w:t>
      </w:r>
      <w:r>
        <w:rPr/>
        <w:t>ꥐ</w:t>
      </w:r>
      <w:r>
        <w:rPr/>
        <w:t>乱䝖ꄩ殘䉤畐牗潪撏쉹䘫䢵倥▿㕳拂佦旂㛂穇娴瑈啢坕</w:t>
      </w:r>
      <w:r>
        <w:rPr/>
        <w:t>ꤰ⛂</w:t>
      </w:r>
      <w:r>
        <w:rPr/>
        <w:t>禮쉉쉑</w:t>
      </w:r>
      <w:r>
        <w:rPr/>
        <w:t>ꥎ</w:t>
      </w:r>
      <w:r>
        <w:rPr/>
        <w:t>䠴歀塡欣甹춥兑剏⹭救辣栲榩뭴繂⥋剄갦䕾栳䨪㑲竍椳瀰光䅭甤栩묯⚱깢竂</w:t>
      </w:r>
      <w:r>
        <w:rPr/>
        <w:t>ⱬ⨺</w:t>
      </w:r>
      <w:r>
        <w:rPr/>
        <w:t>쉏쉠ㄱ獉瑴殥㬭ꥱ쉕⭱ꥡ佊쌩噤夊枬⭟戱啳砦扲䘨晖囂䉂穰纩渤敌渽䞬⼶ꍩ걍㩐⩖⽳䋂묯稱묬纮先愣䩆뿂栰恚㕍㪻㙑澩䛂晦⏂䌬㉪䥥싂묨</w:t>
      </w:r>
      <w:r>
        <w:rPr/>
        <w:t>꧂</w:t>
      </w:r>
      <w:r>
        <w:rPr/>
        <w:t>䙶婌䰫䵩쉫煣⹯彴숨</w:t>
      </w:r>
      <w:r>
        <w:rPr/>
        <w:t>Ⱞ</w:t>
      </w:r>
      <w:r>
        <w:rPr/>
        <w:t>䢣徘瓃猻乷癁㴺쉕乨眪潙䇍歕⻂䙖廂㑌쉗꺬すㅨ汧男㝀煌쉬呀㎻椽쉌⪏쌯慭슩光桇䩋穁渳⿂啥輪堰䵺汞灾奕䐣娫摳偪춵䵚啩♤帵睖倻䎻䙌묶뾩쉦䑣숻晎㊣倱쉓䡌䜴䌰硷╉样</w:t>
      </w:r>
      <w:r>
        <w:rPr/>
        <w:t>꥓</w:t>
      </w:r>
      <w:r>
        <w:rPr/>
        <w:t>埂媿</w:t>
      </w:r>
      <w:r>
        <w:rPr/>
        <w:t>ꔱ</w:t>
      </w:r>
      <w:r>
        <w:rPr/>
        <w:t>㝈</w:t>
      </w:r>
      <w:r>
        <w:rPr/>
        <w:t>ꕰ</w:t>
      </w:r>
      <w:r>
        <w:rPr/>
        <w:t>坐愸怴⚩䶩汲牰넫슮싂ㅣ숫わ啔쉑ꌳ걙睅榘梣쉗浲瀳睗奣㡭슿⤨⼫㘳斩슩杋뭁칎㑊恈촨桦頺戲搪㎩湄㑣獰⭪⭕輻碣䝩摵㕁⥅ꥺ噣㠯拂쉏넶ꅞ</w:t>
      </w:r>
      <w:r>
        <w:rPr/>
        <w:t>⡴</w:t>
      </w:r>
      <w:r>
        <w:rPr/>
        <w:t>牱㵣䛂♑㭖칋眨挫☪噮⽂帣晰愶亥煔딳橪湠⩁䜨狂뭋쉰湗汑䰻妻쉊挭猸䙃╲潍㉮勂穓䃍䢡ꄱㆩ쉡獬硧㆏㟂싂⵱갴⭇䐪츷숺拂儺澥숬</w:t>
      </w:r>
      <w:r>
        <w:rPr/>
        <w:t>ꤶ</w:t>
      </w:r>
      <w:r>
        <w:rPr/>
        <w:t>彣䠨婭灞砸⩇椶汎ꍏ慍炮갵㑊쉌枱剪煺䴩ꥧ昣熬㝋䁌䍂捏㤰佤武焬㭉旂甪獮飂浌⮻纩䅏畞ꎡ겡䯂刽牖夷㨲</w:t>
      </w:r>
      <w:r>
        <w:rPr/>
        <w:t>ꤪ</w:t>
      </w:r>
      <w:r>
        <w:rPr/>
        <w:t>㴯抻䅞격櫂嫃嫂繢轒捚呄照燍杌䀩⩏沮劏㠹爬⽴礻쉇恱㬰瞩㋂濂㙾쉲凃䍙</w:t>
      </w:r>
      <w:r>
        <w:rPr/>
        <w:t>⡦</w:t>
      </w:r>
      <w:r>
        <w:rPr/>
        <w:t>䉭恐쉈츷ꅭ晥㑮㙷奒䕨쉗䥸쉉䩰䩐䉪䤵땭帨䅣㜪</w:t>
      </w:r>
      <w:r>
        <w:rPr/>
        <w:t>ⱍ</w:t>
      </w:r>
      <w:r>
        <w:rPr/>
        <w:t>戯㦩쌥琸</w:t>
      </w:r>
      <w:r>
        <w:rPr/>
        <w:t>ⵚ</w:t>
      </w:r>
      <w:r>
        <w:rPr/>
        <w:t>祺춿轫캻뼪磍朶劵伽䖵슿穱㡕姂硓呸䉧녦치쉷</w:t>
      </w:r>
      <w:r>
        <w:rPr/>
        <w:t>ꔷ</w:t>
      </w:r>
      <w:r>
        <w:rPr/>
        <w:t>輣㜤洪汷</w:t>
      </w:r>
      <w:r>
        <w:rPr/>
        <w:t>⡏</w:t>
      </w:r>
      <w:r>
        <w:rPr/>
        <w:t>ㄬ洱㬫㍇畔繸杒扠넹払栯带歁⍲媵偹㘽卾⛂⺘殮숲䉏嘦슩겘</w:t>
      </w:r>
      <w:r>
        <w:rPr/>
        <w:t>⠨</w:t>
      </w:r>
      <w:r>
        <w:rPr/>
        <w:t>恠梿彙ꌲ堽쉱爪ꥣ쉧毂㭵䔨㫎暥倦⛂䏂夹</w:t>
      </w:r>
      <w:r>
        <w:rPr/>
        <w:t>⠪</w:t>
      </w:r>
      <w:r>
        <w:rPr/>
        <w:t>噇</w:t>
      </w:r>
      <w:r>
        <w:rPr/>
        <w:t>Ⳃ</w:t>
      </w:r>
      <w:r>
        <w:rPr/>
        <w:t>䕥⥡飂⥚길ꥦ쉅睘晈恟</w:t>
      </w:r>
      <w:r>
        <w:rPr/>
        <w:t>ꤱꕏ</w:t>
      </w:r>
      <w:r>
        <w:rPr/>
        <w:t>쉌䍰㉐櫂⨳㭷㑒</w:t>
      </w:r>
      <w:r>
        <w:rPr/>
        <w:t>ⴽ</w:t>
      </w:r>
      <w:r>
        <w:rPr/>
        <w:t>⣂⫎</w:t>
      </w:r>
      <w:r>
        <w:rPr/>
        <w:t>唫␶㛂싂♆</w:t>
      </w:r>
      <w:r>
        <w:rPr/>
        <w:t>ꦩ</w:t>
      </w:r>
      <w:r>
        <w:rPr/>
        <w:t>ꆘ숰杠䱃砵咱繴榘嘻㩕긫㊵쉖쉦䩁幦剥䵓쉰쉂갭偾䣂쉏项䕗偕呸⎱睎凂矂穄皵⨷</w:t>
      </w:r>
      <w:r>
        <w:rPr/>
        <w:t>ⶵ</w:t>
      </w:r>
      <w:r>
        <w:rPr/>
        <w:t>숬丳쉢</w:t>
      </w:r>
      <w:r>
        <w:rPr/>
        <w:t>⠱</w:t>
      </w:r>
      <w:r>
        <w:rPr/>
        <w:t>䨪甦▵櫂⪩栊䄯쉎㩴㤵쉙攣</w:t>
      </w:r>
      <w:r>
        <w:rPr/>
        <w:t>ꔳ</w:t>
      </w:r>
      <w:r>
        <w:rPr/>
        <w:t>妘汰确䘱琱㬱琵숦头捍洰稰由⏂</w:t>
      </w:r>
      <w:r>
        <w:rPr/>
        <w:t>ꦩ</w:t>
      </w:r>
      <w:r>
        <w:rPr/>
        <w:t>㨶兔┨輱扬싍碿瘣皮湉칬氹쉉㡾㍵춮繟ꌤ숹摃⑶呬䡺ꥰ繉繊晄佘橩깦摖깪쉤稭쉪朳ꎮ㬹㤳徵湟</w:t>
      </w:r>
      <w:r>
        <w:rPr/>
        <w:t>ꦥ</w:t>
      </w:r>
      <w:r>
        <w:rPr/>
        <w:t>깍烃係側噗숰숣䰬散쉅永㡂煕㩹䌸㵫⨶䝞䌫輱迎㦩爩㞥㦻⍰㴭습겿뽠㥹偂彪䯂瑍⥫䅟⨱祷慵硏䋂卥쎻촭㮻㚏슩慤䣂㭷匪▮幟⑃偱淂扱潷䌹䐣ꍶ爹祀操</w:t>
      </w:r>
      <w:r>
        <w:rPr/>
        <w:t>ꔵ</w:t>
      </w:r>
      <w:r>
        <w:rPr/>
        <w:t>䄨䡥㙃䬨㐹湉㥆쉸吸壂祓쉉潹爷塃ꎘ䵏䩷딻ꅚ䵵珍楴뭷꺬</w:t>
      </w:r>
      <w:r>
        <w:rPr/>
        <w:t>ꕊ</w:t>
      </w:r>
      <w:r>
        <w:rPr/>
        <w:t>滂昮</w:t>
      </w:r>
      <w:r>
        <w:rPr/>
        <w:t>ⱱ</w:t>
      </w:r>
      <w:r>
        <w:rPr/>
        <w:t>ꌲ䡣旂떣썘急暘㭃</w:t>
      </w:r>
      <w:r>
        <w:rPr/>
        <w:t>ⵐ</w:t>
      </w:r>
      <w:r>
        <w:rPr/>
        <w:t>㍐꥾쉫畔</w:t>
      </w:r>
      <w:r>
        <w:rPr/>
        <w:t>ⵎ</w:t>
      </w:r>
      <w:r>
        <w:rPr/>
        <w:t>쉁㴺숰晚假桙䰣䩮庻䥟繴奞䨸뭬湠㍳啱〲灈縹㈬す桂</w:t>
      </w:r>
      <w:r>
        <w:rPr/>
        <w:t>ꥇ</w:t>
      </w:r>
      <w:r>
        <w:rPr/>
        <w:t>䍮숴畈䠤㚏摸⩫刱</w:t>
      </w:r>
      <w:r>
        <w:rPr/>
        <w:t>⡑</w:t>
      </w:r>
      <w:r>
        <w:rPr/>
        <w:t>淃䭺ㅨ</w:t>
      </w:r>
      <w:r>
        <w:rPr/>
        <w:t>ꕢ☦</w:t>
      </w:r>
      <w:r>
        <w:rPr/>
        <w:t>穑ꅀ㭢숲뼪깯숰䟂纻撡焪䙱⦬㔹婴슩䛂䝇</w:t>
      </w:r>
      <w:r>
        <w:rPr/>
        <w:t>ꤶ</w:t>
      </w:r>
      <w:r>
        <w:rPr/>
        <w:t>싂窵⒡䵠숳頯浳瓂싂숥썧촣⪩䆱摴輤璱쉶别湷迂犬♋晘⩉㧂傏</w:t>
      </w:r>
      <w:r>
        <w:rPr/>
        <w:t>⡥</w:t>
      </w:r>
      <w:r>
        <w:rPr/>
        <w:t>敪晱㈽꥾㧂偫㠷ꥫ硆䵸</w:t>
      </w:r>
      <w:r>
        <w:rPr/>
        <w:t>꧍</w:t>
      </w:r>
      <w:r>
        <w:rPr/>
        <w:t>犩䑆㕟</w:t>
      </w:r>
      <w:r>
        <w:rPr/>
        <w:t>⡓</w:t>
      </w:r>
      <w:r>
        <w:rPr/>
        <w:t>䐻睨㇂</w:t>
      </w:r>
      <w:r>
        <w:rPr/>
        <w:t>ꔷ</w:t>
      </w:r>
      <w:r>
        <w:rPr/>
        <w:t>丵믂싂Ⓜ</w:t>
      </w:r>
      <w:r>
        <w:rPr/>
        <w:t>⠬</w:t>
      </w:r>
      <w:r>
        <w:rPr/>
        <w:t>㠳䑅⩦⍺녊぀塐獋</w:t>
      </w:r>
      <w:r>
        <w:rPr/>
        <w:t>ꥄ⭷</w:t>
      </w:r>
      <w:r>
        <w:rPr/>
        <w:t>嘹䭂⩮⭚爪쉞䔮璥㙳䫂쉏两漴ꍁ컂쉲쉖</w:t>
      </w:r>
      <w:r>
        <w:rPr/>
        <w:t>ꕏ</w:t>
      </w:r>
      <w:r>
        <w:rPr/>
        <w:t>싎䨭╫긵绂瞘걕慈䦵睓噺쉞⦱</w:t>
      </w:r>
      <w:r>
        <w:rPr/>
        <w:t>ⶱ⥬</w:t>
      </w:r>
      <w:r>
        <w:rPr/>
        <w:t>㕦ꅎ嘬㥵쎿㤽挵</w:t>
      </w:r>
      <w:r>
        <w:rPr/>
        <w:t>ⲿ</w:t>
      </w:r>
      <w:r>
        <w:rPr/>
        <w:t>㕷拂啈ꅃ넮䜯汩䨱䭵⭌싂ㄵ璡곂灩伪檩㉏婺怬啈带⪩㩹숮啨츤⍂打䎵쉋쉟숶唲噃楚辥츪䗂稵녁䡥潟딤긴呥䌮숻⸰㣂䬮쉢䌳仂䅣慣楘儱䙋⭤쉵ꇃ㮣㴥</w:t>
      </w:r>
      <w:r>
        <w:rPr/>
        <w:t>ⰹ</w:t>
      </w:r>
      <w:r>
        <w:rPr/>
        <w:t>㑞쵺䵾ꅢ䱇ꍹ㔦㑩㩍智焮輬㥡</w:t>
      </w:r>
      <w:r>
        <w:rPr/>
        <w:t>⠻</w:t>
      </w:r>
      <w:r>
        <w:rPr/>
        <w:t>畫焪淂泂㉉⫂湢䔻␹⒘⛂싎㭤⬴䭈꥾欺㬦畳䉏쉪㐦쉔쉰슣眺睚䉬灆枏琭䅉杀싂恬窮汪㵫幬輪墻숺䃍䕭張犡澿劥啖䴱唩参⺘傥⥕嘩싂⥷彅녶樵扭汔</w:t>
      </w:r>
      <w:r>
        <w:rPr/>
        <w:t>ꔭ</w:t>
      </w:r>
      <w:r>
        <w:rPr/>
        <w:t>〯㙃剟びꌽ쵳煳偩</w:t>
      </w:r>
      <w:r>
        <w:rPr/>
        <w:t>ꕺ♌</w:t>
      </w:r>
      <w:r>
        <w:rPr/>
        <w:t>ⰶ</w:t>
      </w:r>
      <w:r>
        <w:rPr/>
        <w:t>兗浤盃獴㭉⎬獷䡕渪숳㩇뼸哃瑕㕆숽杷䁌ꍅ睥楙乱䮏⑙</w:t>
      </w:r>
      <w:r>
        <w:rPr/>
        <w:t>Ⰺ</w:t>
      </w:r>
      <w:r>
        <w:rPr/>
        <w:t>䝃恱캥橋䠦杘쉊캣㬽⮻떻⦥䩌椬硞쉊ꍯ㥗쉂䉳뼣䯂ꍃ⹏䔽庩</w:t>
      </w:r>
      <w:r>
        <w:rPr/>
        <w:t>⣂</w:t>
      </w:r>
      <w:r>
        <w:rPr/>
        <w:t>㠨</w:t>
      </w:r>
      <w:r>
        <w:rPr/>
        <w:t>⠮</w:t>
      </w:r>
      <w:r>
        <w:rPr/>
        <w:t>㘹쏂勂㒩</w:t>
      </w:r>
      <w:r>
        <w:rPr/>
        <w:t>⢩</w:t>
      </w:r>
      <w:r>
        <w:rPr/>
        <w:t>潰佧微ㄮ徻娫</w:t>
      </w:r>
      <w:r>
        <w:rPr/>
        <w:t>⠥⭙⠫⦘</w:t>
      </w:r>
      <w:r>
        <w:rPr/>
        <w:t>⽖⪬묽쵬쉲㴸㭵佈싂묬䥀捁⪏따⒬뽱䨪輨剰㒏ꍄ㡊습偅䞱繘䱧䅷䅞漵♏穤䩒煨䏂欻뭗埂</w:t>
      </w:r>
      <w:r>
        <w:rPr/>
        <w:t>꧍</w:t>
      </w:r>
      <w:r>
        <w:rPr/>
        <w:t>煕쉅슩딣⚻䡘␺䲘䱱㝋用㐬㑚믃⥳瘻쉮牍쉵싍浰⚡⑎쉕</w:t>
      </w:r>
      <w:r>
        <w:rPr/>
        <w:t>Ɽ</w:t>
      </w:r>
      <w:r>
        <w:rPr/>
        <w:t>䩅煍ꥩ楠所</w:t>
      </w:r>
      <w:r>
        <w:rPr/>
        <w:t>ꦣ</w:t>
      </w:r>
      <w:r>
        <w:rPr/>
        <w:t>㬪㙟氥撣⑘㎵㔯剎숸ꄸ䧂䍥䷂祾之녋걓久䤹㐸⼴♋걥䏍悩眣싂捶惂䒡컂涬쉵䡘婂䫂晍⩃숮呤磂◂玘彘助㤻㖱땈戰</w:t>
      </w:r>
      <w:r>
        <w:rPr/>
        <w:t>⡾</w:t>
      </w:r>
      <w:r>
        <w:rPr/>
        <w:t>噯䝍㭠쏂殩溱毃슱㉧䡢</w:t>
      </w:r>
      <w:r>
        <w:rPr/>
        <w:t>ⵀ</w:t>
      </w:r>
      <w:r>
        <w:rPr/>
        <w:t>媣⮬婣쉉ꍗ〫떡晸㉑䅮쉑彑繁椯뼳滂⌮땬㴤煎뼷㶣㚥</w:t>
      </w:r>
      <w:r>
        <w:rPr/>
        <w:t>ꕎ</w:t>
      </w:r>
      <w:r>
        <w:rPr/>
        <w:t>昮썔㩄爤쉌⫎拂轈쉗쉞匭쉥彅灆슬勂㛂갣䀣䝙ꏂ깥숵녔㗂煕堤㉗否ꥵ</w:t>
      </w:r>
      <w:r>
        <w:rPr/>
        <w:t>ꦩ</w:t>
      </w:r>
      <w:r>
        <w:rPr/>
        <w:t>숬쉚縹䌤彳湎쉢ꌩ⾩䙱伹갯ㄤ╶䐺幹쉅⹋♠浐㠽쉹䑅永漷焩硐쉏椸埂癤挨⨱砽畮搸墡咵쉠ꇃ摐䱄䬫㵧䱃熘䕥獁獉㵯晄䁶低卑</w:t>
      </w:r>
      <w:r>
        <w:rPr/>
        <w:t>꥓</w:t>
      </w:r>
      <w:r>
        <w:rPr/>
        <w:t>琪噏⌫숭墻呞噥恞則숻쉵ヂ䩨</w:t>
      </w:r>
      <w:r>
        <w:rPr/>
        <w:t>ꕕ</w:t>
      </w:r>
      <w:r>
        <w:rPr/>
        <w:t>㐰㵺</w:t>
      </w:r>
      <w:r>
        <w:rPr/>
        <w:t>ꥐ</w:t>
      </w:r>
      <w:r>
        <w:rPr/>
        <w:t>쉡䵃慟婢砪䩥䴱꥞┷㩨ꥤ㡫㙲張㑾㕎쉍畢幐頱숷</w:t>
      </w:r>
      <w:r>
        <w:rPr/>
        <w:t>ⵋ</w:t>
      </w:r>
      <w:r>
        <w:rPr/>
        <w:t>弦</w:t>
      </w:r>
      <w:r>
        <w:rPr/>
        <w:t>ꤨ</w:t>
      </w:r>
      <w:r>
        <w:rPr/>
        <w:t>猩쉾숭墥杧啢썊旂ꇍ卨쉭♺䉟呢伨䊩捥温㥹숨㤬睨숤䝷슩ꏃ㡭쉦㍵伺⍇縲</w:t>
      </w:r>
      <w:r>
        <w:rPr/>
        <w:t>ꥁ</w:t>
      </w:r>
      <w:r>
        <w:rPr/>
        <w:t>숱辬甲⩯娯坺惂㵉⯂숱㚏睷쉤普太䈭条▵숭廂㑂剈擂䦡掣</w:t>
      </w:r>
      <w:r>
        <w:rPr/>
        <w:t>ꕧ</w:t>
      </w:r>
      <w:r>
        <w:rPr/>
        <w:t>슿䱷頨幍䎡朵塲⼲䱶卾⑥彮恍桀</w:t>
      </w:r>
      <w:r>
        <w:rPr/>
        <w:t>ꗂ</w:t>
      </w:r>
      <w:r>
        <w:rPr/>
        <w:t>뗃⤯㭨㭓熡칵眦⩭種前獲媮渮换촥゘묭쉍</w:t>
      </w:r>
      <w:r>
        <w:rPr/>
        <w:t>ⷂⴹ④</w:t>
      </w:r>
      <w:r>
        <w:rPr/>
        <w:t>쉴沿쉙䑰</w:t>
      </w:r>
      <w:r>
        <w:rPr/>
        <w:t>⡆</w:t>
      </w:r>
      <w:r>
        <w:rPr/>
        <w:t>痎佱䱬㷂ㅃ橴썋칹</w:t>
      </w:r>
      <w:r>
        <w:rPr/>
        <w:t>ⲩ</w:t>
      </w:r>
      <w:r>
        <w:rPr/>
        <w:t>搱㕗싂碩쉋슩圳㮩䉲捅걥ざ幫㡥坕㐱⿃瀺㍧땟礻떿䄱束午爣滍爰䂱깫穹弻彍玣㵒슩㥆쉪汏婱頴氲썧癫쉐슻縻㜯╍슮偮砭卓㓃楲眻ꍔ⬮쵹⼱彇㌥䁋숰㚬纣倣</w:t>
      </w:r>
      <w:r>
        <w:rPr/>
        <w:t>ⶣ⫂</w:t>
      </w:r>
      <w:r>
        <w:rPr/>
        <w:t>幧⍂㐪⹪㬽梏걟┊숳䵙唳榬に愵儩噹䛂摯㝦ㄹꍅ湁㡵咣ꌻ圬┽땖</w:t>
      </w:r>
      <w:r>
        <w:rPr/>
        <w:t>Ⳏ</w:t>
      </w:r>
      <w:r>
        <w:rPr/>
        <w:t>妱儸䅫䀷⫂碿⥵勎䇂爹쉳癫㘱䣂硶뽋䉭䑬⚩</w:t>
      </w:r>
      <w:r>
        <w:rPr/>
        <w:t>ⱌ</w:t>
      </w:r>
      <w:r>
        <w:rPr/>
        <w:t>ꔷ</w:t>
      </w:r>
      <w:r>
        <w:rPr/>
        <w:t>栣췂㧂䅸媣뼣⍦倶ち갫迂쎮爭⌴位㵁䝐쉕⭙䤹☤桾㑃㚩ꥹ뿂轁䱬㦡㣃䉪汭⹔깸䉕戸搩㤸片扠塐쉐猪ꅱ兗嘮</w:t>
      </w:r>
      <w:r>
        <w:rPr/>
        <w:t>Ⳃ</w:t>
      </w:r>
      <w:r>
        <w:rPr/>
        <w:t>亘땁무轉占婌䅊婆瑫䱑칥</w:t>
      </w:r>
      <w:r>
        <w:rPr/>
        <w:t>ꤹ</w:t>
      </w:r>
      <w:r>
        <w:rPr/>
        <w:t>ꅖ⾱㡓慘䟂ㄬ歸睆ꅵ㙊䔤愱칫</w:t>
      </w:r>
      <w:r>
        <w:rPr/>
        <w:t>⡯</w:t>
      </w:r>
      <w:r>
        <w:rPr/>
        <w:t>何㑋䖩爽框晵奂</w:t>
      </w:r>
      <w:r>
        <w:rPr/>
        <w:t>⠰</w:t>
      </w:r>
      <w:r>
        <w:rPr/>
        <w:t>瀹㠪〥걩坵♔쎩췂쉅⫂睐㩊䰴㐥⩋㠯ㄴ㝟ꍉ⌴磂䕅商뽩</w:t>
      </w:r>
      <w:r>
        <w:rPr/>
        <w:t>ⱬ</w:t>
      </w:r>
      <w:r>
        <w:rPr/>
        <w:t>ㄺꅐ⍄⏂㜬纏⽸偒炻슡깪妵㕧</w:t>
      </w:r>
      <w:r>
        <w:rPr/>
        <w:t>ꔴ</w:t>
      </w:r>
      <w:r>
        <w:rPr/>
        <w:t>塌䵀䍬㗂煯䭶녒樷摒轣煅㠭㝳꺱㕱倪격㨴頵</w:t>
      </w:r>
      <w:r>
        <w:rPr/>
        <w:t>⠩</w:t>
      </w:r>
      <w:r>
        <w:rPr/>
        <w:t>瞘⤺䮣瀪乗戨朹䔺뽘䭑쉗⭗松㍖绂迂割ꥫ焴숩</w:t>
      </w:r>
      <w:r>
        <w:rPr/>
        <w:t>⡡</w:t>
      </w:r>
      <w:r>
        <w:rPr/>
        <w:t>䡱쉚㶘淂썓䑳㠯뿂⭟䦥쉬噧쵉ꌮ</w:t>
      </w:r>
      <w:r>
        <w:rPr/>
        <w:t>ꦩ</w:t>
      </w:r>
      <w:r>
        <w:rPr/>
        <w:t>䔰偈㩤⚻楩擂䁍痂䁭獳儫슩䧎縻伭ꥨ坶喘㝌娹숽癎沏嘶ꥱ䅆瀳汕쎣⬽╨嗂</w:t>
      </w:r>
      <w:r>
        <w:rPr/>
        <w:t>ⵕ</w:t>
      </w:r>
      <w:r>
        <w:rPr/>
        <w:t>㵥썊擂噱皏ㅞ㣂쉾뗂丱⨲슬䭨䙏窿歨嘭⦬␤眷甲㑹⥈轣⭸懂䵀㭁ꅊ杙轆쵫ざ</w:t>
      </w:r>
      <w:r>
        <w:rPr/>
        <w:t>꧂</w:t>
      </w:r>
      <w:r>
        <w:rPr/>
        <w:t>皩坥⍙瀱浫⸰⦩ㄮ祺壃⿍㦘椱넨彖⍡摨柃厬㌫戲浧⭴뽔版䅀쉶剠顪䬽乾洩氮⭟⨪䐦橐潈痍セ䭴顷㝸竂し敎⫂⹇숩싂뿂晵盂浂盂싂┭뽷幵旂䍑癣䔶墬歾䍹犱呀슩숪䠽恋晔㉯쉒堣㠤</w:t>
      </w:r>
      <w:r>
        <w:rPr/>
        <w:t>꧍</w:t>
      </w:r>
      <w:r>
        <w:rPr/>
        <w:t>兑㡍쉕埂摠</w:t>
      </w:r>
      <w:r>
        <w:rPr/>
        <w:t>⣂</w:t>
      </w:r>
      <w:r>
        <w:rPr/>
        <w:t>묮㡵䉐桂䑴쉞幒</w:t>
      </w:r>
      <w:r>
        <w:rPr/>
        <w:t>꧂</w:t>
      </w:r>
      <w:r>
        <w:rPr/>
        <w:t>参㐫䵦넦</w:t>
      </w:r>
      <w:r>
        <w:rPr/>
        <w:t>Ⱬ</w:t>
      </w:r>
      <w:r>
        <w:rPr/>
        <w:t>㘰숴깩㙫쉎ꄷ禘慥漮䂵剴津丶梻䍑楷娹⽸䏍晏쉭쉍ㅐ쉌濃┶</w:t>
      </w:r>
      <w:r>
        <w:rPr/>
        <w:t>ꤵ</w:t>
      </w:r>
      <w:r>
        <w:rPr/>
        <w:t>쵙晋步♮ㅶ뽶쉟</w:t>
      </w:r>
      <w:r>
        <w:rPr/>
        <w:t>ⶩ⥆</w:t>
      </w:r>
      <w:r>
        <w:rPr/>
        <w:t>殬揂⌨</w:t>
      </w:r>
      <w:r>
        <w:rPr/>
        <w:t>ꗎ</w:t>
      </w:r>
      <w:r>
        <w:rPr/>
        <w:t>畒䉣侣彳眻쉾瓃栽坠⹬</w:t>
      </w:r>
      <w:r>
        <w:rPr/>
        <w:t>ⵃ</w:t>
      </w:r>
      <w:r>
        <w:rPr/>
        <w:t>橭沮弱쉤㩵㙏摤갪刳쉗呡参弣⑗㬲䗂☻숴睅婌殩牔⽮刴塗灧촮㥶촭⍹慂窮犩㡔坨ꍉ啳ꅚ堹㭖穁</w:t>
      </w:r>
      <w:r>
        <w:rPr/>
        <w:t>ꤽ</w:t>
      </w:r>
      <w:r>
        <w:rPr/>
        <w:t>橙䙸晢彶玣㏂兠捤뇂㪩埂穔䊡</w:t>
      </w:r>
      <w:r>
        <w:rPr/>
        <w:t>ⵎ</w:t>
      </w:r>
      <w:r>
        <w:rPr/>
        <w:t>䅚㛂湖䯂숸깾䙈습顳慒犥抵纩浺</w:t>
      </w:r>
      <w:r>
        <w:rPr/>
        <w:t>ꥐꕩ</w:t>
      </w:r>
      <w:r>
        <w:rPr/>
        <w:t>ノ</w:t>
      </w:r>
      <w:r>
        <w:rPr/>
        <w:t>ꦬ</w:t>
      </w:r>
      <w:r>
        <w:rPr/>
        <w:t>损⒱믍狎</w:t>
      </w:r>
      <w:r>
        <w:rPr/>
        <w:t>ⴊ</w:t>
      </w:r>
      <w:r>
        <w:rPr/>
        <w:t>숤乄匦捹㢱繙繫竎썪䀹奚쉷녠썶て灞癗奱긻桡晾橳</w:t>
      </w:r>
      <w:r>
        <w:rPr/>
        <w:t>ꕒ</w:t>
      </w:r>
      <w:r>
        <w:rPr/>
        <w:t>䭩놻繕䳂쉥⒵䠷僂敌숸彃䜩偺䮮穌䇂樯礴捬墮숪偞㕕䭒䝰⬤唭䵹桐㴹</w:t>
      </w:r>
      <w:r>
        <w:rPr/>
        <w:t>ꕵ</w:t>
      </w:r>
      <w:r>
        <w:rPr/>
        <w:t>楩ぃ䑑뽎献䉒뭱吺놘䀹儣奘㥓쉗捓椹啟䴱䵉⪬⽱䍃⑈㕫쵧儵䏂䗂丷</w:t>
      </w:r>
      <w:r>
        <w:rPr/>
        <w:t>ⱁ</w:t>
      </w:r>
      <w:r>
        <w:rPr/>
        <w:t>넷䵅轴頫☯쎮䁧㥶숫摰</w:t>
      </w:r>
      <w:r>
        <w:rPr/>
        <w:t>Ɫ</w:t>
      </w:r>
      <w:r>
        <w:rPr/>
        <w:t>숫촻縱浶坫獬땚棂卹櫂꥘噧ꥩ揂坮洮湈哂㡐乕幂硧圷䄥昣䅧灘娺楺御䄲┵敋ꇂ繙塕硴䘳䑗䫂歨婆걙녢ィ䌱츽쉑珃獍奟杬桺獃쉦輵棂⥹惍甪爹朵㉈效싂䍄췂憻偫놵䪿⼷쉢䉱嘱䥕㕦놩祅ꥩ䑶烂橎顡歸啲뽀슱묱䢡숥䫃琳싎究瘻煂獍洳⤬拂䢮䑣轵␽쉅㨤캥怮柂䡬䁧☥칭偲</w:t>
      </w:r>
      <w:r>
        <w:rPr/>
        <w:t>ⲩ</w:t>
      </w:r>
      <w:r>
        <w:rPr/>
        <w:t>㙞䌸幭䙶숵㔴䠥숵⯂具⬲祘ㅀ쉦傘䍷穊ㅒ丵祊啧</w:t>
      </w:r>
      <w:r>
        <w:rPr/>
        <w:t>Ⳃ</w:t>
      </w:r>
      <w:r>
        <w:rPr/>
        <w:t>㪏晱곂</w:t>
      </w:r>
      <w:r>
        <w:rPr/>
        <w:t>ⵔ</w:t>
      </w:r>
      <w:r>
        <w:rPr/>
        <w:t>췂穚圣湑癷뽮⑷ヂ歙쵓▿ꏂ辮斱杵⑲㉅廂摢㶱</w:t>
      </w:r>
      <w:r>
        <w:rPr/>
        <w:t>ⷂ</w:t>
      </w:r>
      <w:r>
        <w:rPr/>
        <w:t>咥曂珂길䋂⭷⵳뭥恒砳桲뽧╶⹑洨䎥</w:t>
      </w:r>
      <w:r>
        <w:rPr/>
        <w:t>⢮</w:t>
      </w:r>
      <w:r>
        <w:rPr/>
        <w:t>㩌惂㨣쉓䘤佖䝴祮쉐彬칩吶</w:t>
      </w:r>
      <w:r>
        <w:rPr/>
        <w:t>ꥇ</w:t>
      </w:r>
      <w:r>
        <w:rPr/>
        <w:t>ꏍꥤ쵊繲儷㭤䑢䍭㘯擂䁯究栫㇂昵㕈咣忂⹓䡚쉺뭴瓂囂卹䋂睥⫂䊩楅颻╫泂呙숦뭰婶㮩恦盂䑖䝗䋂歫Ⓜ◍⵭⑌㶿樬䞿祬焹쵵㡺⪩③㑢䱎颻㙦쉑깵琹硆扫䁧숷啘㡦◎癲썉┱⻍穤抵炻䑢䕴䑋숸</w:t>
      </w:r>
      <w:r>
        <w:rPr/>
        <w:t>Ⳃ</w:t>
      </w:r>
      <w:r>
        <w:rPr/>
        <w:t>竂싂쉊ㅾ壂ꄲ䏂䠯奋쉩㩘⸰慱乘祵김䀲╴</w:t>
      </w:r>
      <w:r>
        <w:rPr/>
        <w:t>ⲩ</w:t>
      </w:r>
      <w:r>
        <w:rPr/>
        <w:t>䕉祭䥳</w:t>
      </w:r>
      <w:r>
        <w:rPr/>
        <w:t>⡱♷</w:t>
      </w:r>
      <w:r>
        <w:rPr/>
        <w:t>弣拂慅ぺ㡯⹘⥘偟桯㝢䜻兊噙⨰幀煗㭣뭀汈⑊</w:t>
      </w:r>
      <w:r>
        <w:rPr/>
        <w:t>ꥒ</w:t>
      </w:r>
      <w:r>
        <w:rPr/>
        <w:t>枻碵幍䵷⸮戽歍㴭橗</w:t>
      </w:r>
      <w:r>
        <w:rPr/>
        <w:t>ꕒ</w:t>
      </w:r>
      <w:r>
        <w:rPr/>
        <w:t>戽㌹</w:t>
      </w:r>
      <w:r>
        <w:rPr/>
        <w:t>ⵌ</w:t>
      </w:r>
      <w:r>
        <w:rPr/>
        <w:t>쉯樨湃㧂繍㉁䙈㢥㐪슡ꥲ䅔獀ꥥ</w:t>
      </w:r>
      <w:r>
        <w:rPr/>
        <w:t>ꕀ</w:t>
      </w:r>
      <w:r>
        <w:rPr/>
        <w:t>弲싂䠺⩳堯共婍ꍍ⼪䑮⮥䱚㥺캩㩢녯ꍤ弱╋㒬彴䊿摘⪩娤哃洬⽬含〴匱淂⍋刣㪩⌮췂榣曂꥔䈨暬넭ꍉ洮烂妡슩䑬쎬橘</w:t>
      </w:r>
      <w:r>
        <w:rPr/>
        <w:t>ꥈ⩇</w:t>
      </w:r>
      <w:r>
        <w:rPr/>
        <w:t>䜽뭟䣃轕搨⾘㥺濂ꥸ▱⛂뗂嚏⫃</w:t>
      </w:r>
      <w:r>
        <w:rPr/>
        <w:t>ⴊ</w:t>
      </w:r>
      <w:r>
        <w:rPr/>
        <w:t>ㄪ楘딸煬䂡◃㔩㩤欵橳㕲ꅎㅞꄥ呾浍祍⥍</w:t>
      </w:r>
      <w:r>
        <w:rPr/>
        <w:t>Ɒ</w:t>
      </w:r>
      <w:r>
        <w:rPr/>
        <w:t>ㄽ䀦쉬⍍涻䣎㋂瀸⼶瑣㎥쉣쉧壂</w:t>
      </w:r>
      <w:r>
        <w:rPr/>
        <w:t>ⵈ</w:t>
      </w:r>
      <w:r>
        <w:rPr/>
        <w:t>䕁⼵슬쉲깢纩冡纱輪㍶墣뼸妣渮䁚ꍳ④뭋䊘걱</w:t>
      </w:r>
      <w:r>
        <w:rPr/>
        <w:t>ꖣ</w:t>
      </w:r>
      <w:r>
        <w:rPr/>
        <w:t>ⱸ</w:t>
      </w:r>
      <w:r>
        <w:rPr/>
        <w:t>倯걊攦幮⵺樤쉎娸뽗捘⥃숯嗂㌳塉⻍싃⩞쉄ꅍ칀䙋僂⩺垣瀻滂깗싂吽걅潎䵞䮡彤㏂숸䩑偳祚横䧂♇쉵祵䕠瞩㦮㙫攪婳廂䥂佲爻걵摡䶻㩵拂⸪〻楙弩쉭⥙猸㌩ㅣ⎡㣂啲䵱㌥슣⥢に主倭䌱㠫顦싃彈揂瀭壂숵当䋂</w:t>
      </w:r>
      <w:r>
        <w:rPr/>
        <w:t>ⷍ</w:t>
      </w:r>
      <w:r>
        <w:rPr/>
        <w:t>䵙顃渤⥘⩩䡑瀫䉨繗䥙迂兹剈╹걾庮烎䑩</w:t>
      </w:r>
      <w:r>
        <w:rPr/>
        <w:t>⡡</w:t>
      </w:r>
      <w:r>
        <w:rPr/>
        <w:t>칆偒䨫噎報昻쉹縪녀쉙䯎ネ䡏伺牱晉橇飂㓃㦡</w:t>
      </w:r>
      <w:r>
        <w:rPr/>
        <w:t>⡤</w:t>
      </w:r>
      <w:r>
        <w:rPr/>
        <w:t>㵊殮穒䵰쉥쉘썾걇潂⍸춥卥⹊쉌숺䍔⸥캣ꅈ瓂㡠썏嚣穊䨸㌹旂䙸奢뼬쉚䬱숪껂싂樸⍠</w:t>
      </w:r>
      <w:r>
        <w:rPr/>
        <w:t>ꔪ</w:t>
      </w:r>
      <w:r>
        <w:rPr/>
        <w:t>枿㯂쉐䕾額숵昰整</w:t>
      </w:r>
      <w:r>
        <w:rPr/>
        <w:t>ꕾ</w:t>
      </w:r>
      <w:r>
        <w:rPr/>
        <w:t>믂啍嘵材淂栬䍾긻㉮㍟元㓂牾ꅥ硵</w:t>
      </w:r>
      <w:r>
        <w:rPr/>
        <w:t>ꤤ</w:t>
      </w:r>
      <w:r>
        <w:rPr/>
        <w:t>硶쉃恘견匨掩㝵䗍䢩갸坌㍲砲淂㈫쉚浲娽</w:t>
      </w:r>
      <w:r>
        <w:rPr/>
        <w:t>ꕳ</w:t>
      </w:r>
      <w:r>
        <w:rPr/>
        <w:t>促슏折㵞硑싂딥愺畧녥㉋抩썉偱牢ㄴ쉬</w:t>
      </w:r>
      <w:r>
        <w:rPr/>
        <w:t>ꤦ⬷</w:t>
      </w:r>
      <w:r>
        <w:rPr/>
        <w:t>吨</w:t>
      </w:r>
      <w:r>
        <w:rPr/>
        <w:t>⣂</w:t>
      </w:r>
      <w:r>
        <w:rPr/>
        <w:t>彗挹㪘癓ꥯな塔縭婭幕쉚偨囃祋塧⹮䩅㡦啧깄침乊穉</w:t>
      </w:r>
      <w:r>
        <w:rPr/>
        <w:t>ⱑ</w:t>
      </w:r>
      <w:r>
        <w:rPr/>
        <w:t>咥怳㩱煦쎣皩⪬畩쉸㏂摱僂秂幷뾻䁙呩촩뽟⚡痃䰽ꥮ⨹숺슏◂㐷櫂硎囂ꍵ㇂汔䙮穖兲敐㙱璮캘쉀恩╹煘猶</w:t>
      </w:r>
      <w:r>
        <w:rPr/>
        <w:t>꤯</w:t>
      </w:r>
      <w:r>
        <w:rPr/>
        <w:t>奈畯夬歈㏂䙆轫澻ꥫ㑎㍨氯偸䕙㦿싂</w:t>
      </w:r>
      <w:r>
        <w:rPr/>
        <w:t>ꥎ</w:t>
      </w:r>
      <w:r>
        <w:rPr/>
        <w:t>兞䠤쉓⺏慈犩穱偗䟂␵琯眫䱑煙⬭券㦡⽎㥰硧奁숤汢쉗⒘䤩⥯顴剕ㄤ兪♘䘫쉺쉒兮恢瑎媩番嫂摲摫</w:t>
      </w:r>
      <w:r>
        <w:rPr/>
        <w:t>ꔦ</w:t>
      </w:r>
      <w:r>
        <w:rPr/>
        <w:t>쉴旂樻䉉呪塂</w:t>
      </w:r>
      <w:r>
        <w:rPr/>
        <w:t>⠳╷</w:t>
      </w:r>
      <w:r>
        <w:rPr/>
        <w:t>湳ヂ쉌桁䛂墡땚䞻奧極</w:t>
      </w:r>
      <w:r>
        <w:rPr/>
        <w:t>ⵘ⩵⍬</w:t>
      </w:r>
      <w:r>
        <w:rPr/>
        <w:t>湒㝹慹㎱晕偁拂輦杦癙㍌啓ꇂ牑橉쉇空穬䥴䉥浡愪矂䅷匴䔶摯娸獘ꅩ싎捥㑏</w:t>
      </w:r>
      <w:r>
        <w:rPr/>
        <w:t>Ⳃ</w:t>
      </w:r>
      <w:r>
        <w:rPr/>
        <w:t>䵖䕫䁃淂乀ど䝲䵔橲숮祍㟂쵨桦㝘濂䘽瑋쉗⍭堵㐤⼭쉲노䈥쉫畖湋䔥㜱</w:t>
      </w:r>
      <w:r>
        <w:rPr/>
        <w:t>ꔣ</w:t>
      </w:r>
      <w:r>
        <w:rPr/>
        <w:t>䗃䚮숊牢뾵</w:t>
      </w:r>
      <w:r>
        <w:rPr/>
        <w:t>Ɽ</w:t>
      </w:r>
      <w:r>
        <w:rPr/>
        <w:t>呰係攺忂绂쉤恳䩋ㄫ婸勍㋂咵伹掩揂硆䭷┻曎쉓敄癞䫂䤱楱眣⍐⵫⍄に㍸汫㭉傡婖泂⍞</w:t>
      </w:r>
      <w:r>
        <w:rPr/>
        <w:t>ꤰ</w:t>
      </w:r>
      <w:r>
        <w:rPr/>
        <w:t>梮玵㦏묺畎䱄決木洰⬹䂻瘤卨入⫂싂䒩涬灮컃</w:t>
      </w:r>
      <w:r>
        <w:rPr/>
        <w:t>ⵟ⎩⭮</w:t>
      </w:r>
      <w:r>
        <w:rPr/>
        <w:t>캿뼺㜥浢슩傮䁈庬⽀쉰꥘⫂串㋂塉睨䕥䆡僂⨩侻彋㡩䁐䥂杦㨨⹔頯湡㞏䕰㍣歳婺憬♓뭫歬쉔쵠縣⨦塣㘦쉥싂穯♰弽ㅳ긴㡳㩆畔䅔卌숩䦡䦿⪿␬晸ꅱ畗扱䀬湂㓂杈㍵ꅰ싂䬸⿂湊桥</w:t>
      </w:r>
      <w:r>
        <w:rPr/>
        <w:t>ꥇ</w:t>
      </w:r>
      <w:r>
        <w:rPr/>
        <w:t>欦獖⫃䥸쉂ꍆ䮿</w:t>
      </w:r>
      <w:r>
        <w:rPr/>
        <w:t>ꕁ</w:t>
      </w:r>
      <w:r>
        <w:rPr/>
        <w:t>瑕䎵䭙ꥯ丹稯네歩㦡㕮싂棂칆匶幑</w:t>
      </w:r>
      <w:r>
        <w:rPr/>
        <w:t>ꦥ</w:t>
      </w:r>
      <w:r>
        <w:rPr/>
        <w:t>㜨㙎竂歒唷뭳⸣恋婀弤繵</w:t>
      </w:r>
      <w:r>
        <w:rPr/>
        <w:t>ꥁ</w:t>
      </w:r>
      <w:r>
        <w:rPr/>
        <w:t>儷</w:t>
      </w:r>
      <w:r>
        <w:rPr/>
        <w:t>ꤴ</w:t>
      </w:r>
      <w:r>
        <w:rPr/>
        <w:t>䰰泂</w:t>
      </w:r>
      <w:r>
        <w:rPr/>
        <w:t>꧂</w:t>
      </w:r>
      <w:r>
        <w:rPr/>
        <w:t>䛂䜱⾡⨤搤⩍</w:t>
      </w:r>
      <w:r>
        <w:rPr/>
        <w:t>⠨</w:t>
      </w:r>
      <w:r>
        <w:rPr/>
        <w:t>柂쉃穢㐺䵉쵣榵⻂㙬</w:t>
      </w:r>
      <w:r>
        <w:rPr/>
        <w:t>ⱦ</w:t>
      </w:r>
      <w:r>
        <w:rPr/>
        <w:t>套㉷ㅒ秂祹</w:t>
      </w:r>
      <w:r>
        <w:rPr/>
        <w:t>ꕂ</w:t>
      </w:r>
      <w:r>
        <w:rPr/>
        <w:t>쉮⭬䑄恘⻃㍗䝙杧椽浒繨檩呏숪揎強剳⭩슩뼫딩⎮쉬쉱呐䠱숸숦╭㶣ꍩ㥤걆</w:t>
      </w:r>
      <w:r>
        <w:rPr/>
        <w:t>⢩</w:t>
      </w:r>
      <w:r>
        <w:rPr/>
        <w:t>煚煘䯂쉫偶偋顾⬭䩥燎䝍╠⬵ず쉠ꥺ戺┤쉮</w:t>
      </w:r>
      <w:r>
        <w:rPr/>
        <w:t>ꗎ</w:t>
      </w:r>
      <w:r>
        <w:rPr/>
        <w:t>橧㭚㝁䁃쉆㔷뾻⴨欯䑆뼮买杕棂晢唫繥顔싂⩬</w:t>
      </w:r>
      <w:r>
        <w:rPr/>
        <w:t>⡒</w:t>
      </w:r>
      <w:r>
        <w:rPr/>
        <w:t>ꔽ</w:t>
      </w:r>
      <w:r>
        <w:rPr/>
        <w:t>쉤싂䅩睟</w:t>
      </w:r>
      <w:r>
        <w:rPr/>
        <w:t>ⵙ</w:t>
      </w:r>
      <w:r>
        <w:rPr/>
        <w:t>䵹㡠깰㥫䥺呍</w:t>
      </w:r>
      <w:r>
        <w:rPr/>
        <w:t>ꕯ</w:t>
      </w:r>
      <w:r>
        <w:rPr/>
        <w:t>쉨쉋╟䱷⍒쉴娰숰栴䷂禩䃂걬㙤漴ꍇ깤쉷꺣乪숳才</w:t>
      </w:r>
      <w:r>
        <w:rPr/>
        <w:t>ꖱ</w:t>
      </w:r>
      <w:r>
        <w:rPr/>
        <w:t>䥑</w:t>
      </w:r>
      <w:r>
        <w:rPr/>
        <w:t>ꥌ</w:t>
      </w:r>
      <w:r>
        <w:rPr/>
        <w:t>卧䇃㡹⹬祮壂㶿撩ꎮ敒겥风〯漰甯䋃⌹䪏䖩䮥䜳쉚㩬ꄬ漵彍术頸╧㙶䄬桲㇂唭䥲縺䩈牯⺡칎慹繶⾱ꅄ䃂檿쉰癳穗攪䤲䍓싂⭦帪桨㘬䡪㭈䉔㢥痍㥨楤긷敢侮椮甤慴爮ㅏ曂싎㌹圬싂㶏呔ㅷ</w:t>
      </w:r>
      <w:r>
        <w:rPr/>
        <w:t>ⵕ</w:t>
      </w:r>
      <w:r>
        <w:rPr/>
        <w:t>偗攨䉎払畮쵰⩧㥯煚숪砺㩌䉚</w:t>
      </w:r>
      <w:r>
        <w:rPr/>
        <w:t>Ⱡ</w:t>
      </w:r>
      <w:r>
        <w:rPr/>
        <w:t>浡싂殡奷繎</w:t>
      </w:r>
      <w:r>
        <w:rPr/>
        <w:t>ⶡ</w:t>
      </w:r>
      <w:r>
        <w:rPr/>
        <w:t>枩</w:t>
      </w:r>
      <w:r>
        <w:rPr/>
        <w:t>ⱈ</w:t>
      </w:r>
      <w:r>
        <w:rPr/>
        <w:t>㊘⩲啃䛂顥梱癸</w:t>
      </w:r>
      <w:r>
        <w:rPr/>
        <w:t>ⵄ</w:t>
      </w:r>
      <w:r>
        <w:rPr/>
        <w:t>矍숻丮烂幚쉱쵲쉄淃㵮습穷睰䔬漬뽗甪⩡亥䐸䙑쉷呐彅塀⥌䨦榡䜩䙤⸸䲩暏壂䑦䉔捹慔㩹橬䰬ꥸ歳㙥扸쵤쉲夥칃ꄸ礷</w:t>
      </w:r>
      <w:r>
        <w:rPr/>
        <w:t>⠨</w:t>
      </w:r>
      <w:r>
        <w:rPr/>
        <w:t>橰</w:t>
      </w:r>
      <w:r>
        <w:rPr/>
        <w:t>Ⳃ</w:t>
      </w:r>
      <w:r>
        <w:rPr/>
        <w:t>썪꥕啨쵟숪戲总䛂咘晪䀳㗂䒿㕬弶ㄮ䆡</w:t>
      </w:r>
      <w:r>
        <w:rPr/>
        <w:t>ⱞ</w:t>
      </w:r>
      <w:r>
        <w:rPr/>
        <w:t>숣⑓揃껂㦘氩樳戯㨊⍾⨽㊻捒椹ㅌ愯㝍㗃轳煂뽉步硴癲窻奱癱砨喵묣㤫⑥땞珂㍺숶㤳⴮㤣燂ㄩ煈挹⬻㘶䊵歅⨺奁潓爫硌㑱祣䴶猥〽槂䫂囂䰤㩱㙴㵭䙳㩨㑸敱뿂杦㐹싎慰쉔潀䑹售놏♐뿂쉀</w:t>
      </w:r>
      <w:r>
        <w:rPr/>
        <w:t>ꤸ</w:t>
      </w:r>
      <w:r>
        <w:rPr/>
        <w:t>싂䝰攩䉪⩶恈쎘⌻㭟♫뭕</w:t>
      </w:r>
      <w:r>
        <w:rPr/>
        <w:t>ꤳ</w:t>
      </w:r>
      <w:r>
        <w:rPr/>
        <w:t>慒数形쉈㌮矂ヂ싃뮩䤮䤬</w:t>
      </w:r>
      <w:r>
        <w:rPr/>
        <w:t>ꕷ꧂</w:t>
      </w:r>
      <w:r>
        <w:rPr/>
        <w:t>漻濎杉녟䍱䶱</w:t>
      </w:r>
      <w:r>
        <w:rPr/>
        <w:t>⠬</w:t>
      </w:r>
      <w:r>
        <w:rPr/>
        <w:t>く京晬</w:t>
      </w:r>
      <w:r>
        <w:rPr/>
        <w:t>Ɐ</w:t>
      </w:r>
      <w:r>
        <w:rPr/>
        <w:t>㵀⵵輸嫂ꍫ䥾䅵㑣䦩슻⭒㵀땔썶㕥祅䠺熣恁슏⬣</w:t>
      </w:r>
      <w:r>
        <w:rPr/>
        <w:t>꧃</w:t>
      </w:r>
      <w:r>
        <w:rPr/>
        <w:t>祃弩䓂歖嫂塬⨫秂▮숻ꅦ⬳呤癠凃祬栴姎係溻싂녱䑅畔渮⑸瞩거歎歒恖ㅷ䆡䃃䥹桔迂뭕䴦㠵㠫㨲稰儲숲뭓痃ꍘ䎩㩌⭦仂浯䰳숪瓂</w:t>
      </w:r>
      <w:r>
        <w:rPr/>
        <w:t>ꖩ</w:t>
      </w:r>
      <w:r>
        <w:rPr/>
        <w:t>䭣뽡䭍灦㗃漲挳割숮䫂买瑊걐坎⸴坲㍍渥䦥㡲⑷⹆㒩汃쉣〨樷쌨ㆩ盂</w:t>
      </w:r>
      <w:r>
        <w:rPr/>
        <w:t>Ⱙ</w:t>
      </w:r>
      <w:r>
        <w:rPr/>
        <w:t>祕吻⿂쉐截</w:t>
      </w:r>
      <w:r>
        <w:rPr/>
        <w:t>Ⱶ</w:t>
      </w:r>
      <w:r>
        <w:rPr/>
        <w:t>䧂ㅴ燂顧㍤칣幍⴪땈㈻㍃哃橭嚬䜱㉌캩㢩⍭㐮㖣숻㍋晫戶橢ㆿ</w:t>
      </w:r>
      <w:r>
        <w:rPr/>
        <w:t>ꤵ⩊</w:t>
      </w:r>
      <w:r>
        <w:rPr/>
        <w:t>咱╂녃ꍐ琻</w:t>
      </w:r>
      <w:r>
        <w:rPr/>
        <w:t>꥓</w:t>
      </w:r>
      <w:r>
        <w:rPr/>
        <w:t>쉗㮥焦癃㕤䂏味僂▏⑎潈㧂婦囃匣䔴⚵⹷䱸䖬ㅴ걾쉉</w:t>
      </w:r>
      <w:r>
        <w:rPr/>
        <w:t>ⱦ</w:t>
      </w:r>
      <w:r>
        <w:rPr/>
        <w:t>숭쉕쉇ꍨ欺숰坩と癴瑵歔穖䩑扬걟殏硵䮩呎뽌囂⩎Ⓜ</w:t>
      </w:r>
      <w:r>
        <w:rPr/>
        <w:t>⡠</w:t>
      </w:r>
      <w:r>
        <w:rPr/>
        <w:t>燂숪娺뾵숰狂⩆䝱顳渦灴柂䘨埂太</w:t>
      </w:r>
      <w:r>
        <w:rPr/>
        <w:t>꤭</w:t>
      </w:r>
      <w:r>
        <w:rPr/>
        <w:t>싂㉑惎颩楎䩔䉧懂嚏</w:t>
      </w:r>
      <w:r>
        <w:rPr/>
        <w:t>ꕤ</w:t>
      </w:r>
      <w:r>
        <w:rPr/>
        <w:t>ꎩ噰③싎㠽䫂䇂♲⽹갴桑녮椽뾘䐳熬ꆻ䧂䀪携䫂灊슮⼷</w:t>
      </w:r>
      <w:r>
        <w:rPr/>
        <w:t>ⰱ</w:t>
      </w:r>
      <w:r>
        <w:rPr/>
        <w:t>䤽彪쉮쉇嗎⫂涻쏂輽☣싂瑋扣恊汴濂쉊浮䨱㥊硟兒䨥噡⿎桹㴤濎쉎䶣搨携參敵䘵晁싂㜦㇍걍䡑樸並敳䡥䇂쉲ꌦꌯ䟎佘绎廂㛂摐徏䯂䡃쵒慤ꥲㅇ⩏걱녇䑀䑇⩦䉉䕀堳橁歺噧癭쉐嗂礦惂슩⑸⭃浆甸幬ㅖ劥⮡숸典</w:t>
      </w:r>
      <w:r>
        <w:rPr/>
        <w:t>ꕓ</w:t>
      </w:r>
      <w:r>
        <w:rPr/>
        <w:t>顙甹┹瓍䯂</w:t>
      </w:r>
      <w:r>
        <w:rPr/>
        <w:t>꧂⦥</w:t>
      </w:r>
      <w:r>
        <w:rPr/>
        <w:t>潯䥤㜮睌싍題睺毂礥뼵槎珃卖唶祣숶判烂卥</w:t>
      </w:r>
      <w:r>
        <w:rPr/>
        <w:t>ⵊ</w:t>
      </w:r>
      <w:r>
        <w:rPr/>
        <w:t>穟灣浔瑣</w:t>
      </w:r>
      <w:r>
        <w:rPr/>
        <w:t>ⱪ</w:t>
      </w:r>
      <w:r>
        <w:rPr/>
        <w:t>圣⯍額䉓楦墬淃挻䣂⩫싂欭</w:t>
      </w:r>
      <w:r>
        <w:rPr/>
        <w:t>ⵧ</w:t>
      </w:r>
      <w:r>
        <w:rPr/>
        <w:t>吳䑶㦻擎奥殏</w:t>
      </w:r>
      <w:r>
        <w:rPr/>
        <w:t>⣂</w:t>
      </w:r>
      <w:r>
        <w:rPr/>
        <w:t>潠걖婎繣숻呶伻堽桭㨊껂潟䈩硾槂뭳숬䤻䭉䞮梣㖱싎啵啃栺쉡璏徏습ꥪ썖⼪反擂凂숪촤ꆩ⥕獌䲵辘婭꥞⭌㑪䍥⹥牘犘塯䁨㌲捚㏂㴳䢿怭</w:t>
      </w:r>
      <w:r>
        <w:rPr/>
        <w:t>ⶥ</w:t>
      </w:r>
      <w:r>
        <w:rPr/>
        <w:t>ㅥ椫怰晩摄</w:t>
      </w:r>
      <w:r>
        <w:rPr/>
        <w:t>⠻</w:t>
      </w:r>
      <w:r>
        <w:rPr/>
        <w:t>囂䭑潄㈩瑉쉒灰煆㊩睕煌䝪䗂ꥬ种潈擂彑䰻彣䅡祀䳍싂䁟欩䊣䔵걆䉥</w:t>
      </w:r>
      <w:r>
        <w:rPr/>
        <w:t>⡠</w:t>
      </w:r>
      <w:r>
        <w:rPr/>
        <w:t>塬䑃浶㔪䠹㤵㝤숦╭숪㔨⸴♋⬸䛂健亘刱問ぴ稱灏䥰ꥦ杌䩣⭈</w:t>
      </w:r>
      <w:r>
        <w:rPr/>
        <w:t>ꕘ</w:t>
      </w:r>
      <w:r>
        <w:rPr/>
        <w:t>獀甪䵑쉂煎⤻㝢⹔쉈</w:t>
      </w:r>
      <w:r>
        <w:rPr/>
        <w:t>ꕄ</w:t>
      </w:r>
      <w:r>
        <w:rPr/>
        <w:t>制縮㭭〪䑖爱呷䚣뽅㩈刭扯朶싂燃濂档</w:t>
      </w:r>
      <w:r>
        <w:rPr/>
        <w:t>ⵥ</w:t>
      </w:r>
      <w:r>
        <w:rPr/>
        <w:t>磂ꌴ쉐渤갹⧂쵞楧窿兾摱㙔⵬摐樨磂␽繶甽슥她慠땴㍡惃睤⏂㑬㭴灊捪㩇꥔숦盂䍔쉅瘳歎쉀쉇깪囂顭灤砷懃쉺⩄唶䃂㆘䬷剃彺浖䅗䐴奮</w:t>
      </w:r>
      <w:r>
        <w:rPr/>
        <w:t>ꔫ</w:t>
      </w:r>
      <w:r>
        <w:rPr/>
        <w:t>칥浸瑧熿㠯䵧싂槂煯䱉ꅎ쵧숲믂獚怶癨㈲쵧塁㩺쉏ꆩ㘻圹匦⬵쉆䝏㛂╰깴</w:t>
      </w:r>
      <w:r>
        <w:rPr/>
        <w:t>Ɐⴭ</w:t>
      </w:r>
      <w:r>
        <w:rPr/>
        <w:t>噐癃楮뭠숵㝨䵕㵑㊿䀺乹扁幮㖱㨬</w:t>
      </w:r>
      <w:r>
        <w:rPr/>
        <w:t>ⱍ</w:t>
      </w:r>
      <w:r>
        <w:rPr/>
        <w:t>䣂啟䑰塡橐潬畚睙忂㒏塢窘㙨┩穉嘦ㆻ쉰</w:t>
      </w:r>
      <w:r>
        <w:rPr/>
        <w:t>ꤣ</w:t>
      </w:r>
      <w:r>
        <w:rPr/>
        <w:t>㚩皣</w:t>
      </w:r>
      <w:r>
        <w:rPr/>
        <w:t>ꤺ</w:t>
      </w:r>
      <w:r>
        <w:rPr/>
        <w:t>⡒</w:t>
      </w:r>
      <w:r>
        <w:rPr/>
        <w:t>ご㉄瑅飂ꥱ䁃偾䎩呷♲쉖橢榻勎怭熏䩏㵴숲쉯䛎欬뿂◃숭楮ㅡ矂剸瑁䝮梏䕑桊걔䭐榥⹅♑䨲䱓䬴㉁䈺뮻曂㴶倸器䥍ꅊ瞵樫䭴共䕲机榩㙳燂斱㥺䅦⮵㜪牣쉳㵆䋂涩畢涘夥ㄴ㐰礴䵬</w:t>
      </w:r>
      <w:r>
        <w:rPr/>
        <w:t>ⵥ</w:t>
      </w:r>
      <w:r>
        <w:rPr/>
        <w:t>祕囂⯂幈껃噃䡦繺墣顠场恌⼮挬佗潖漥瘨숳扙䪏쉸㩬</w:t>
      </w:r>
      <w:r>
        <w:rPr/>
        <w:t>ⱂ⸸</w:t>
      </w:r>
      <w:r>
        <w:rPr/>
        <w:t>䅒輵摚뇃䉗撘䕔瘤걍㑁</w:t>
      </w:r>
      <w:r>
        <w:rPr/>
        <w:t>Ɱ</w:t>
      </w:r>
      <w:r>
        <w:rPr/>
        <w:t>偫䠬浙䞩䥸啗䝖숱䃂㭑</w:t>
      </w:r>
      <w:r>
        <w:rPr/>
        <w:t>⠵⩎</w:t>
      </w:r>
      <w:r>
        <w:rPr/>
        <w:t>彮則䙲썤䶬┭䟂欣杈㵊䅏塇䥌䤯ꆿ㬳䥘剫灒㙪쉘磍</w:t>
      </w:r>
      <w:r>
        <w:rPr/>
        <w:t>ꦘ</w:t>
      </w:r>
      <w:r>
        <w:rPr/>
        <w:t>犏䍋깥傘䁟☱뗂噐塶庬䠷</w:t>
      </w:r>
      <w:r>
        <w:rPr/>
        <w:t>ꕆ</w:t>
      </w:r>
      <w:r>
        <w:rPr/>
        <w:t>剁津汢帱祐⽯碩㬪쉃址䥉㶣묰ꄸ뽀瑈束쉣䝾쉙湐椫参噩牷售呶㎻種⪘汯㡰䵴乐啌奨汃〵䱗숩倭딪䘰弦嘫뿂獐</w:t>
      </w:r>
      <w:r>
        <w:rPr/>
        <w:t>Ⱘ⥕</w:t>
      </w:r>
      <w:r>
        <w:rPr/>
        <w:t>䀤깫奞坭썉㭄癱睃쵱䀸</w:t>
      </w:r>
      <w:r>
        <w:rPr/>
        <w:t>ꕆ</w:t>
      </w:r>
      <w:r>
        <w:rPr/>
        <w:t>坍婰浰㐤垻睴䥷쉵쉈㫎収猭싂⪥㔊㌩濂畅㕟噲㡏櫂녲掿䂏潵㑦単쉓뭎㍢┩㨷嗂嗂䅑쌭</w:t>
      </w:r>
      <w:r>
        <w:rPr/>
        <w:t>⡐</w:t>
      </w:r>
      <w:r>
        <w:rPr/>
        <w:t>桪㷃稹牗㨪슱湴뭗顉쉭䂮敒磂䙄睏숬䡷쉫⍍⴨䴶攳묪漰瞮䱄뇂㑷㔳䳂敷桵戳匯쉲㕦쉹칍湱</w:t>
      </w:r>
      <w:r>
        <w:rPr/>
        <w:t>ⷍ┺</w:t>
      </w:r>
      <w:r>
        <w:rPr/>
        <w:t>呶䂣摢䵒䩀儨ꌥ䃍⑔쵵砩╺㙦뼫숫䔱ㅖ亏싂匴뭑〴쏂瑶纣䕦␺䡬⾏捌頨긴㨸</w:t>
      </w:r>
      <w:r>
        <w:rPr/>
        <w:t>ⲻ</w:t>
      </w:r>
      <w:r>
        <w:rPr/>
        <w:t>潺摱涮⭨數쉪䈤卭䉹숩깴䡄䧂晹</w:t>
      </w:r>
      <w:r>
        <w:rPr/>
        <w:t>꧂</w:t>
      </w:r>
      <w:r>
        <w:rPr/>
        <w:t>칍문</w:t>
      </w:r>
      <w:r>
        <w:rPr/>
        <w:t>ⶱ</w:t>
      </w:r>
      <w:r>
        <w:rPr/>
        <w:t>싎倪썵긬㵠䋂穕䉑煘瀶汒愱䰷咘嘶⹷㈷쉾⬲䕸㉊瞮扏戻㕫獲祳뼪쉂♟搤䍾䕐녓妮䔩䞣땗⬺橚걬⨮爨숬潮⏍㈯轧썭桏奆猶䩟恮桯咏䱖ㅓ슩겿쵂쉹⏂㬮壂䝫嫎㯂⩁◂</w:t>
      </w:r>
      <w:r>
        <w:rPr/>
        <w:t>ꤺ</w:t>
      </w:r>
      <w:r>
        <w:rPr/>
        <w:t>吰灺䁯</w:t>
      </w:r>
      <w:r>
        <w:rPr/>
        <w:t>ꤴ</w:t>
      </w:r>
      <w:r>
        <w:rPr/>
        <w:t>序搲录▮⒏拃丸䭈</w:t>
      </w:r>
      <w:r>
        <w:rPr/>
        <w:t>ⶣ</w:t>
      </w:r>
      <w:r>
        <w:rPr/>
        <w:t>䩴卉㠻噳福ㅾ嫍</w:t>
      </w:r>
      <w:r>
        <w:rPr/>
        <w:t>ꤪ</w:t>
      </w:r>
      <w:r>
        <w:rPr/>
        <w:t>纩갳쉪㊥弽뿎⬮깑庿䬱싂愲珂쉏㔵⍗頶⺩⪏ꍄ敢꥖当슡㙇䕡</w:t>
      </w:r>
      <w:r>
        <w:rPr/>
        <w:t>꤭</w:t>
      </w:r>
      <w:r>
        <w:rPr/>
        <w:t>奶ꌸ⽫渶⪏썑쉗</w:t>
      </w:r>
      <w:r>
        <w:rPr/>
        <w:t>ⱉ</w:t>
      </w:r>
      <w:r>
        <w:rPr/>
        <w:t>䝐䝣汞㣂瓂晉儬캱⍾瑙썁춬唪捹卧녩䭵捪啷⻂穥牤曂쉴ꅘギ㭭泎戭扥桗婶焸槂辩싂煬㜯椩埂歒佊沩恦垵乱쉺슣瑇呌忂칾係呥煤⥤⨮奕걅▿煴棍⽹쉉颩浔␬⭾떱䍵硗㡪䱖妘㉑䕾忂䤦婍</w:t>
      </w:r>
      <w:r>
        <w:rPr/>
        <w:t>⡏</w:t>
      </w:r>
      <w:r>
        <w:rPr/>
        <w:t>橎䥯氹书㡤⑌弻摌䬴䠫卦䲻晲敪熏썆偮⨭뽩硩䑑喱廂쉙㝰␶幺䗂拃╇䏂ꅤ⨻璬⚣⑇玻㵓쉨昺䰮썕迂䦩䵅썀嚻칆扑柎䵕吹繕</w:t>
      </w:r>
      <w:r>
        <w:rPr/>
        <w:t>⡕</w:t>
      </w:r>
      <w:r>
        <w:rPr/>
        <w:t>슩⯂넹</w:t>
      </w:r>
      <w:r>
        <w:rPr/>
        <w:t>ⰵ</w:t>
      </w:r>
      <w:r>
        <w:rPr/>
        <w:t>焳㮘숻㴱ꍮ䥃㵘㴺딶쵁싍楠긬䕵怤参捨㩯斘塗乄ꌣ咣倻䉷兠〴飂昴㕚䤬楷タ橓睇〮挸䲘噪긻☻柂瑵</w:t>
      </w:r>
      <w:r>
        <w:rPr/>
        <w:t>ⴲ</w:t>
      </w:r>
      <w:r>
        <w:rPr/>
        <w:t>촦痂⨪㫂㚡⫂縷礣쉱獵㷂䭤⪘煃䱈쉵䥍懂繷䭮䥨⭞爤╭敪╎슿䨷갮</w:t>
      </w:r>
      <w:r>
        <w:rPr/>
        <w:t>ꥂ</w:t>
      </w:r>
      <w:r>
        <w:rPr/>
        <w:t>瑨恖⚬䡙쉕①泂软㬪㕯䠺烂䡕숲䁳⥖呞슬䍆堮㕍偤쉍㑲땙</w:t>
      </w:r>
      <w:r>
        <w:rPr/>
        <w:t>⢘</w:t>
      </w:r>
      <w:r>
        <w:rPr/>
        <w:t>꺬</w:t>
      </w:r>
      <w:r>
        <w:rPr/>
        <w:t>ꤱ</w:t>
      </w:r>
      <w:r>
        <w:rPr/>
        <w:t>愪汒杧뭏♇쉙ꅏ愰䝋갭슣쉺䈱䉙畔塚䅙頯慘䗂题穋活瘤㞩쉞믂⑒帊火猶쉒ꌻ⥭⌦♣딬扂稱⽈슿報兒剤愹╩ㅯ獲⴪츳⩴㙈䝰姂㴱湙矂捆卹䏂嫂⼯䐳⩢纵</w:t>
      </w:r>
      <w:r>
        <w:rPr/>
        <w:t>ꔽ</w:t>
      </w:r>
      <w:r>
        <w:rPr/>
        <w:t>䌻棂뽥╹橮䁵堣</w:t>
      </w:r>
      <w:r>
        <w:rPr/>
        <w:t>Ⱞ</w:t>
      </w:r>
      <w:r>
        <w:rPr/>
        <w:t>氶础橍坄┥</w:t>
      </w:r>
      <w:r>
        <w:rPr/>
        <w:t>ⴰ</w:t>
      </w:r>
      <w:r>
        <w:rPr/>
        <w:t>ꥰⸯ㑒⨯숣㨦梩眵㉖뽰䗂슬컂쏂䐬㴨⨣ꍌ쉕接䑞痂浑汲偉┺┣쉓瓎坏녉甮獈㬯㕥㉗淂灧捅揂②쉶</w:t>
      </w:r>
      <w:r>
        <w:rPr/>
        <w:t>ꕷ</w:t>
      </w:r>
      <w:r>
        <w:rPr/>
        <w:t>쉮㘴䬵슻欰倪싎䉑㙺⎩恍숯</w:t>
      </w:r>
      <w:r>
        <w:rPr/>
        <w:t>⡗</w:t>
      </w:r>
      <w:r>
        <w:rPr/>
        <w:t>㧍檻</w:t>
      </w:r>
      <w:r>
        <w:rPr/>
        <w:t>ꔲ</w:t>
      </w:r>
      <w:r>
        <w:rPr/>
        <w:t>乾滂偆걔㨫湥爮牃含╭恞⽢땕</w:t>
      </w:r>
      <w:r>
        <w:rPr/>
        <w:t>⡎</w:t>
      </w:r>
      <w:r>
        <w:rPr/>
        <w:t>긤⩰</w:t>
      </w:r>
      <w:r>
        <w:rPr/>
        <w:t>ⴥ</w:t>
      </w:r>
      <w:r>
        <w:rPr/>
        <w:t>禮숨㌸䭙丽</w:t>
      </w:r>
      <w:r>
        <w:rPr/>
        <w:t>ꤨ</w:t>
      </w:r>
      <w:r>
        <w:rPr/>
        <w:t>橾㙩㐳ꆱ⬭懂땩㞬䠷촻䡓凂䔣⒡癦쎏収溱⫂습惂扈䘻┥湹歯⑎䉶焪牲믂敲ꥸ┪獏晖쉘䈩彩扬싍</w:t>
      </w:r>
      <w:r>
        <w:rPr/>
        <w:t>⠤</w:t>
      </w:r>
      <w:r>
        <w:rPr/>
        <w:t>뽊뭅䭦⦣湳숩슣칯䐶婧㐶偗䔤</w:t>
      </w:r>
      <w:r>
        <w:rPr/>
        <w:t>ꥋ⍣</w:t>
      </w:r>
      <w:r>
        <w:rPr/>
        <w:t>䎏輸㭦㗂倪䔵轇㕰辡坴숫숻㥺</w:t>
      </w:r>
      <w:r>
        <w:rPr/>
        <w:t>ꔺ</w:t>
      </w:r>
      <w:r>
        <w:rPr/>
        <w:t>䭈娶㨸頴㭗垩⬪磂爮枬⚿땸땠㤷䅁歷ㄽ㑤斣ꍃ畕㝡潬䵦昰嘣捷側䈴ㅇ싍㡁숮춻啬獡갥싂ꏂ싂䊥쉫</w:t>
      </w:r>
      <w:r>
        <w:rPr/>
        <w:t>꤬</w:t>
      </w:r>
      <w:r>
        <w:rPr/>
        <w:t>幭⹂⥹㵆䡔旂♧</w:t>
      </w:r>
      <w:r>
        <w:rPr/>
        <w:t>⠺</w:t>
      </w:r>
      <w:r>
        <w:rPr/>
        <w:t>䣃槂水竂</w:t>
      </w:r>
      <w:r>
        <w:rPr/>
        <w:t>⡓</w:t>
      </w:r>
      <w:r>
        <w:rPr/>
        <w:t>畤穏㉤溻唻灹恃딦䙐쵰슻㔲祰潀쉞烂䋂疘쌮硆奎뽤╓猲</w:t>
      </w:r>
      <w:r>
        <w:rPr/>
        <w:t>ⵣ</w:t>
      </w:r>
      <w:r>
        <w:rPr/>
        <w:t>泂癰묵╭朶祦栺⬱䕕㘪뼰垩帺㙚싂瀺晸䛂壂渰剌䌷⹫䙳⩤⨤⮩䱁쉍殩䦣</w:t>
      </w:r>
      <w:r>
        <w:rPr/>
        <w:t>ꤪ</w:t>
      </w:r>
      <w:r>
        <w:rPr/>
        <w:t>浵氥▣橂╔쉳땢⵨橨磃嚩彵埂晶</w:t>
      </w:r>
      <w:r>
        <w:rPr/>
        <w:t>ꕴ</w:t>
      </w:r>
      <w:r>
        <w:rPr/>
        <w:t>㉩輳漮㉁搵琶싂攽啒顕汱⒏慙湓埂杋湐䭆䶣뇍匪ォ祸슱竎浨轁剪⼬癍獲⩌숽恵偡瑳⍕쌽⼹唻戵ꎥㅺ攽归佈숪桹呈숭䓂术剞♪쉡ꇂⓃ敒埂뼣숨剖㴲爷⭰ㄲ䉤甽䖬噳</w:t>
      </w:r>
      <w:r>
        <w:rPr/>
        <w:t>ꕗ</w:t>
      </w:r>
      <w:r>
        <w:rPr/>
        <w:t>慲碥䬲䉂係▩촶奉捣췂愮㫂㓂뼦潴杁녈쉒湕썙䢩嘰㝱爸炡瓂び딩갪䙨绂숳繮딷</w:t>
      </w:r>
      <w:r>
        <w:rPr/>
        <w:t>⠷</w:t>
      </w:r>
      <w:r>
        <w:rPr/>
        <w:t>轒⹍䡵顤牁嗂全⭗乳썟㶡⩩灙怳呖ㅱ쉱⺩頴숯嗃癃슩䢵祃う匽獭轕顧忍㌣숰뭁ま㬴彩㨳涬猳䝴摖敄</w:t>
      </w:r>
      <w:r>
        <w:rPr/>
        <w:t>Ⱜ</w:t>
      </w:r>
      <w:r>
        <w:rPr/>
        <w:t>층칲〬甽䡱牕슘⭖㑃䔷䡂椱㍄潺樫⩑㌪焬ꍈ㴪㇂抿坾疱繏숲却偳⦡儊䡳智輪輭칠圶녰橶ぐ숨㍵甪磂㉳䈣♆㘽坒䀱焪䘨怭쉎⹙슘㥵숫䑨䫂㕰癮</w:t>
      </w:r>
      <w:r>
        <w:rPr/>
        <w:t>ⷂ</w:t>
      </w:r>
      <w:r>
        <w:rPr/>
        <w:t>扬㩸뾩佩卸ꍲ쉨氳㏃ꅬ均䮣슥䢘夤㙚稭恭牰硹싂슮ꇂ㢏兞天쉑剡쌣數①뮬㞡ꥪ쵉⸪㝯䡉漦㴹ぎ⧂䘩칎걱幵輶긲秂泂敊쏂䌪쉄搥ꌴ䉔佮䤪汵䈪转恭槃䁭䥴禵坤</w:t>
      </w:r>
      <w:r>
        <w:rPr/>
        <w:t>⡏</w:t>
      </w:r>
      <w:r>
        <w:rPr/>
        <w:t>佚堬⿂惂壃伣⨭杴견⏂⩍偗帩橬䅱䥔横☬楴䑫㐲ꥥ䋎쉓뼪쉫祦쉕⯂稹煀䡣⯂묣剂숤湚슮睺쉴ㅪ睅噗琤嘴츪瓂㤲〹䅡㥌습㭞㵗㟂싂쵾념杸⩵卅쉂晍測瑒┰坱橋쉐╕</w:t>
      </w:r>
      <w:r>
        <w:rPr/>
        <w:t>꧂</w:t>
      </w:r>
      <w:r>
        <w:rPr/>
        <w:t>슿⬬你㨪惃㥐䑓灦猩뿂掣彚⩶㗂中㵅塀ぉ츽彇樰淂䁭堥쉉㉳⍢싂뾻䑍䌰㦩䞩幄㗂畀</w:t>
      </w:r>
      <w:r>
        <w:rPr/>
        <w:t>ⱗ⡕</w:t>
      </w:r>
      <w:r>
        <w:rPr/>
        <w:t>瑡珍幺揂⨦楖쉸呞♫숺敾穔幩쉁ꍀ츷⬩櫂游쉺䟂擂㧂쵕</w:t>
      </w:r>
      <w:r>
        <w:rPr/>
        <w:t>⡌</w:t>
      </w:r>
      <w:r>
        <w:rPr/>
        <w:t>慴䚏灟⥅捌啘攵䞩割㌽뼮</w:t>
      </w:r>
      <w:r>
        <w:rPr/>
        <w:t>ꥑ</w:t>
      </w:r>
      <w:r>
        <w:rPr/>
        <w:t>味頣</w:t>
      </w:r>
      <w:r>
        <w:rPr/>
        <w:t>ⷂ</w:t>
      </w:r>
      <w:r>
        <w:rPr/>
        <w:t>ꄦ쉨숱癍硇杨쉵숲恄넲숦䠪㝖晞摘昫</w:t>
      </w:r>
      <w:r>
        <w:rPr/>
        <w:t>ꦵ</w:t>
      </w:r>
      <w:r>
        <w:rPr/>
        <w:t>䐷娰啲</w:t>
      </w:r>
      <w:r>
        <w:rPr/>
        <w:t>⢱</w:t>
      </w:r>
      <w:r>
        <w:rPr/>
        <w:t>䜸⪮쉄昪旂⑓쉩䱥⸸녚㡍쉳刮瀨⌬失싂╞䊣恰쉫묬扲灾捳唲쉏撱싃⩬쉲剁䰳⨥硳媿䝹儨祡</w:t>
      </w:r>
      <w:r>
        <w:rPr/>
        <w:t>ⴻ</w:t>
      </w:r>
      <w:r>
        <w:rPr/>
        <w:t>乤쉚</w:t>
      </w:r>
      <w:r>
        <w:rPr/>
        <w:t>ⱓ␫</w:t>
      </w:r>
      <w:r>
        <w:rPr/>
        <w:t>啫稶㴷쉎傩摢咿䀥䡔䑬㤪呹才⻂⍤㈸㎡뗃浏漣况㤴숴</w:t>
      </w:r>
      <w:r>
        <w:rPr/>
        <w:t>ꤪ</w:t>
      </w:r>
      <w:r>
        <w:rPr/>
        <w:t>㴷</w:t>
      </w:r>
      <w:r>
        <w:rPr/>
        <w:t>ⱞ</w:t>
      </w:r>
      <w:r>
        <w:rPr/>
        <w:t>佀啄䉵攽乤쵖뭋뾻쉄嚩爦䛂彡곂</w:t>
      </w:r>
      <w:r>
        <w:rPr/>
        <w:t>ⱷ</w:t>
      </w:r>
      <w:r>
        <w:rPr/>
        <w:t>㝉佲䍢ꅳ</w:t>
      </w:r>
      <w:r>
        <w:rPr/>
        <w:t>ꤸ</w:t>
      </w:r>
      <w:r>
        <w:rPr/>
        <w:t>㑗㕶假甲䥳櫎䃂뭪縸╞ヂ␷伣硧䡊㘨ㅂ숨歫쵵</w:t>
      </w:r>
      <w:r>
        <w:rPr/>
        <w:t>ꥁ</w:t>
      </w:r>
      <w:r>
        <w:rPr/>
        <w:t>樳⥸祑廂六杙瑂㨪㡁㗂䀯㐪ꎿ쉾ꌤ쉆뭣⮵⽢⥭橾檥䝒䧎潫</w:t>
      </w:r>
      <w:r>
        <w:rPr/>
        <w:t>ⰹ</w:t>
      </w:r>
      <w:r>
        <w:rPr/>
        <w:t>뽸☽晐쉑纵䱯㛂㣂ㅌ扃矂犬䵢曃㍵㵓憬㑕숳䥵輨캿㬱</w:t>
      </w:r>
      <w:r>
        <w:rPr/>
        <w:t>ꕗ</w:t>
      </w:r>
      <w:r>
        <w:rPr/>
        <w:t>瑣쉄</w:t>
      </w:r>
      <w:r>
        <w:rPr/>
        <w:t>ⷃ</w:t>
      </w:r>
      <w:r>
        <w:rPr/>
        <w:t>祂䍅中䁧츦ꥩ䴫╪杄쉌䙯⹢쉋檡忂碿싂䙃䁊坓硈橒癌牒ꅬ칖⻂숪⛂␲㐩囍☶⹥⩱쵷喬⬸깐쉂嘥숩牄穪</w:t>
      </w:r>
      <w:r>
        <w:rPr/>
        <w:t>ⵯ</w:t>
      </w:r>
      <w:r>
        <w:rPr/>
        <w:t>춿憘곂쉰㟂奍슩珂礷뮘牶牔灗励娷⭞內卋䉷슏輣╋桅䅃㶘䩾畬␽畔淂奯弊䁲幌쉈䭒䰥朱</w:t>
      </w:r>
      <w:r>
        <w:rPr/>
        <w:t>Ⱘ</w:t>
      </w:r>
      <w:r>
        <w:rPr/>
        <w:t>㙋凃䥳儸숴뭣떩呙獩䅧㵓</w:t>
      </w:r>
      <w:r>
        <w:rPr/>
        <w:t>ꥎ</w:t>
      </w:r>
      <w:r>
        <w:rPr/>
        <w:t>彡轧䉉㚩슬슘䕅䃂摨䡅㕩</w:t>
      </w:r>
      <w:r>
        <w:rPr/>
        <w:t>ꤹ</w:t>
      </w:r>
      <w:r>
        <w:rPr/>
        <w:t>憏㉾㷂⾵慘쉂㛍桔쏂䀵挮砣␷䉺啗刪㘭博▏揂⥕땤卉䭵偕碵洱榏⫃潋僂</w:t>
      </w:r>
      <w:r>
        <w:rPr/>
        <w:t>ꖱ</w:t>
      </w:r>
      <w:r>
        <w:rPr/>
        <w:t>卙㉡䅨뿂熮灱奙䀽⑥㵷㍞䀥숦祣䒡婳乴塞썕⹫</w:t>
      </w:r>
      <w:r>
        <w:rPr/>
        <w:t>ꖵ</w:t>
      </w:r>
      <w:r>
        <w:rPr/>
        <w:t>䵮䅨皵ま쉁╄䣂䔰纥곂ꍫ♒䦵㭕뭎㌹ꍢ츨⥐ㅐ睍燂☪灖䕠壂ꇂ㥔稬㩍瘬䳃쉖⭠슬슘깂帷睴</w:t>
      </w:r>
      <w:r>
        <w:rPr/>
        <w:t>ꤪ⫂</w:t>
      </w:r>
      <w:r>
        <w:rPr/>
        <w:t>剦敖ꇂ뗂顦䥪쉴숹櫂犣䠷㞱</w:t>
      </w:r>
      <w:r>
        <w:rPr/>
        <w:t>ꕤ⫎</w:t>
      </w:r>
      <w:r>
        <w:rPr/>
        <w:t>湔癑䐽⭟楄슩獂㍌쉺婟奟곂뿂栨쉅晚ㅣ쉺浩㭤칲畘䈮쉟⸬䈪䱞䏂䝦悏쉸쉎Ⓜ瓂娺幩⺏䕑汫䀰䩢㑅祊</w:t>
      </w:r>
      <w:r>
        <w:rPr/>
        <w:t>ꤴ</w:t>
      </w:r>
      <w:r>
        <w:rPr/>
        <w:t>쉦䰽슏䢩쉷㌽숫숷獯쵒</w:t>
      </w:r>
      <w:r>
        <w:rPr/>
        <w:t>ⴰ</w:t>
      </w:r>
      <w:r>
        <w:rPr/>
        <w:t>慁瑙㴲奲㍕㕞乤盂喡⑃泃顂㢩䂿眣䘫㥮呾㕖欪㑷䀵䅹♏杇㘫圳䩔▥⥷抵怨㍴⏍싃㏂䄦㥡执뽫䨱塦昨煣㔱漪⩷⭨别䐺㒮捶旂ㄴ书㜴剳晦丣⭄剴顎奞硧䥰⫎⨭슬頣숷冡匵쉩쉐㴻쉩䭗쉨⫂㍎㝄碮⼽穘輤숺卄슩ꌻ썥噣䡢乍쉲㍇䩉睺乑味煌彅䵒牞䉸</w:t>
      </w:r>
      <w:r>
        <w:rPr/>
        <w:t>ꖱ</w:t>
      </w:r>
      <w:r>
        <w:rPr/>
        <w:t>儫拂㍮硞㩥ꥰ繦⹂睔껂㇂쉤䁃桲⸶믂公쵲</w:t>
      </w:r>
      <w:r>
        <w:rPr/>
        <w:t>ꤻ</w:t>
      </w:r>
      <w:r>
        <w:rPr/>
        <w:t>깾⭬㝏묷슡걩勂썬啒䭨戭捁䧂离㴪埍㝆轭䥎䘥乐㤦堰檡⩥㮥</w:t>
      </w:r>
      <w:r>
        <w:rPr/>
        <w:t>⠳</w:t>
      </w:r>
      <w:r>
        <w:rPr/>
        <w:t>頴瑉</w:t>
      </w:r>
      <w:r>
        <w:rPr/>
        <w:t>ꥄ</w:t>
      </w:r>
      <w:r>
        <w:rPr/>
        <w:t>쉯⭰楅頮㏂楞썓慆썩廍碻抣丨䬻堳촴婊⨳捊뭁갶啲䘮猯쵢</w:t>
      </w:r>
      <w:r>
        <w:rPr/>
        <w:t>ꥎ</w:t>
      </w:r>
      <w:r>
        <w:rPr/>
        <w:t>춥숯䡱斘浰쉯</w:t>
      </w:r>
      <w:r>
        <w:rPr/>
        <w:t>⡮</w:t>
      </w:r>
      <w:r>
        <w:rPr/>
        <w:t>㕷㡦ꄪ眪䉲漳敲吪㔹ㅡ畄㑢桵㑕⑲彙⧎啬</w:t>
      </w:r>
      <w:r>
        <w:rPr/>
        <w:t>ꗂ</w:t>
      </w:r>
      <w:r>
        <w:rPr/>
        <w:t>復㍄启ꥥ䨸䈽祈橌䓂䰲張ꍵ仂슬</w:t>
      </w:r>
      <w:r>
        <w:rPr/>
        <w:t>ꕓꕩ</w:t>
      </w:r>
      <w:r>
        <w:rPr/>
        <w:t>冮㵁癤硬晕㶱檡땇す唳徿䭖睷啟⍟類습⩦摪坥揍ꄥ넶彘㌨숹⹸䩭秂眭塴兡凂䧂䅉畑쉏匦╉⍫䩇硔干쉄吴╾</w:t>
      </w:r>
      <w:r>
        <w:rPr/>
        <w:t>ꔤ</w:t>
      </w:r>
      <w:r>
        <w:rPr/>
        <w:t>啎㉏싂♀ꄫ䅲⥒繦숮恘싂슩썸⌦슥桐췂墩쉯洦숫瑋딬ꍶ飂捬㝆獟쵓⸨䰩町㍳㉀顸⍢煤╆䠺步䰭쉥㨫匰㷂쉮㍯㛂</w:t>
      </w:r>
      <w:r>
        <w:rPr/>
        <w:t>ꤊ</w:t>
      </w:r>
      <w:r>
        <w:rPr/>
        <w:t>卢䩵啴慲晾</w:t>
      </w:r>
      <w:r>
        <w:rPr/>
        <w:t>ⱉ</w:t>
      </w:r>
      <w:r>
        <w:rPr/>
        <w:t>㴫⧂쵲㍊彖㕪♶</w:t>
      </w:r>
      <w:r>
        <w:rPr/>
        <w:t>ꥐ</w:t>
      </w:r>
      <w:r>
        <w:rPr/>
        <w:t>䔨伣埂啾廂㠬⽏뽪⭃㩹㏍㝤습⨸慮乗묭㉖浢㙣쉮㠹ㄤ</w:t>
      </w:r>
      <w:r>
        <w:rPr/>
        <w:t>ꕘꖩ⹡</w:t>
      </w:r>
      <w:r>
        <w:rPr/>
        <w:t>䚩쉒꺏ㆮ杕㣂⍗垬牡半泂</w:t>
      </w:r>
      <w:r>
        <w:rPr/>
        <w:t>⠦⥩</w:t>
      </w:r>
      <w:r>
        <w:rPr/>
        <w:t>ꥇ</w:t>
      </w:r>
      <w:r>
        <w:rPr/>
        <w:t>捉䗂恰摅㍞╢㍎䔮</w:t>
      </w:r>
      <w:r>
        <w:rPr/>
        <w:t>⣂</w:t>
      </w:r>
      <w:r>
        <w:rPr/>
        <w:t>甽싂氪幾秎䙸䣂</w:t>
      </w:r>
      <w:r>
        <w:rPr/>
        <w:t>ⵣ</w:t>
      </w:r>
      <w:r>
        <w:rPr/>
        <w:t>啦쉱</w:t>
      </w:r>
      <w:r>
        <w:rPr/>
        <w:t>ⱳ</w:t>
      </w:r>
      <w:r>
        <w:rPr/>
        <w:t>洯穁䑠컂ㅴ⻂丬响縮</w:t>
      </w:r>
      <w:r>
        <w:rPr/>
        <w:t>ⱏ</w:t>
      </w:r>
      <w:r>
        <w:rPr/>
        <w:t>摳㩟楎㦩畃䕖砫䶻䜽硣旂硈䨭杈칢礹䰴쉎쉺</w:t>
      </w:r>
      <w:r>
        <w:rPr/>
        <w:t>ⶵ</w:t>
      </w:r>
      <w:r>
        <w:rPr/>
        <w:t>쵺쏂䬷</w:t>
      </w:r>
      <w:r>
        <w:rPr/>
        <w:t>ꤲ</w:t>
      </w:r>
      <w:r>
        <w:rPr/>
        <w:t>쉸⽱땩ㅃ珍싃䨨⭂灗䪬勂䣂ꄹの㠩ㄩ㜦欪쉋破癕䵭ㄳ墩榿奇㏂</w:t>
      </w:r>
      <w:r>
        <w:rPr/>
        <w:t>ꕁ</w:t>
      </w:r>
      <w:r>
        <w:rPr/>
        <w:t>ㅷ䝥坰潤쉺쉕㌯㈳갵〥南</w:t>
      </w:r>
      <w:r>
        <w:rPr/>
        <w:t>꤭</w:t>
      </w:r>
      <w:r>
        <w:rPr/>
        <w:t>畚煑烂㥏頨⛂狎ꅣ癞䵔扣㙠딴╇碘獬煮楐䌥丩坣⨴싎㍳ず㙏뽫煔䍵䥈</w:t>
      </w:r>
      <w:r>
        <w:rPr/>
        <w:t>⠺</w:t>
      </w:r>
      <w:r>
        <w:rPr/>
        <w:t>兗轤甤呔㉙䞬瘬䍅⨭囂壂뼶쉸奥깚矂繬쉹䧂묺㩡땷摉</w:t>
      </w:r>
      <w:r>
        <w:rPr/>
        <w:t>꧂</w:t>
      </w:r>
      <w:r>
        <w:rPr/>
        <w:t>䍙轷㊩䬻輥䩀椽彭曃㆏慱㐭䩶䩪櫍吥숨浵㡪숪凂橭珂╗ꄪ⑇剷䍍皿瑏䏂</w:t>
      </w:r>
      <w:r>
        <w:rPr/>
        <w:t>Ⳃ</w:t>
      </w:r>
      <w:r>
        <w:rPr/>
        <w:t>穯</w:t>
      </w:r>
      <w:r>
        <w:rPr/>
        <w:t>ꥅ</w:t>
      </w:r>
      <w:r>
        <w:rPr/>
        <w:t>㟂▵⑨檬</w:t>
      </w:r>
      <w:r>
        <w:rPr/>
        <w:t>ⵯ</w:t>
      </w:r>
      <w:r>
        <w:rPr/>
        <w:t>싂䙟洹颻</w:t>
      </w:r>
      <w:r>
        <w:rPr/>
        <w:t>⣂</w:t>
      </w:r>
      <w:r>
        <w:rPr/>
        <w:t>䢱묬칞慆슥癸䭇幪쉳싂땭䄹⩠湚䠭滂㌻숻昴汉搨䅰뭍쉓䠦㩄倳佭╞ꅨ쉂轶䅉⍲䁺⍰偑び彆䮏瑺凂慹迂쉡쉦쉬䡋㧂䙶䋂䐬⩏㟂夸椬朷汮僂㬳쉹⩲쉰䨨歋쉧⤶</w:t>
      </w:r>
      <w:r>
        <w:rPr/>
        <w:t>Ⳃ</w:t>
      </w:r>
      <w:r>
        <w:rPr/>
        <w:t>믂쉍ꍥ䩂し洨⺣壂䑘浑㍹确摸䵏䓂ꄲ䝃⪣ㅎ</w:t>
      </w:r>
      <w:r>
        <w:rPr/>
        <w:t>ꦡ</w:t>
      </w:r>
      <w:r>
        <w:rPr/>
        <w:t>澱乧杇쉇⹺⹲놬振佹䍐㕆轵䰬䊻囂偩뗂⩰⵩倮⭚⍾㣂⥡偱</w:t>
      </w:r>
      <w:r>
        <w:rPr/>
        <w:t>Ⱟ⭵</w:t>
      </w:r>
      <w:r>
        <w:rPr/>
        <w:t>숱搳堲⩗弻䄷㔯辬숫깳</w:t>
      </w:r>
      <w:r>
        <w:rPr/>
        <w:t>ꔩꥀ</w:t>
      </w:r>
      <w:r>
        <w:rPr/>
        <w:t>汴숩쉙串壂⩄㕂䵣ꥸ⑰浮顨圱枬圭⥵숫숭⵵겿歟䡵ꆩ䥤瓂뭅烎⥖⽄电㙇⵨潥㒱婾䯂䏂榱兀뭬㖿盂呷䙕犻䩄殿㌹䌳啬䧂䬦炵椥䁯侘洩뭈佑숵歴䱚猻恃컂㛂繋㴪湃辵䕩䉘</w:t>
      </w:r>
      <w:r>
        <w:rPr/>
        <w:t>ꤶ</w:t>
      </w:r>
      <w:r>
        <w:rPr/>
        <w:t>潘䇎㥣唵㨤横㑳䱚⫃娨磃復橞噹㕎矂㜤㞘䰰딥쉣村収싂湖丶䍕浢輦쉓슩砪췂⸮京땁窵ꥫ싂甯ꅄ쉂ど┲婡䱃㕒쉄擃숪啞</w:t>
      </w:r>
      <w:r>
        <w:rPr/>
        <w:t>ꕶ</w:t>
      </w:r>
      <w:r>
        <w:rPr/>
        <w:t>겘싂摵奔䬦䰬吭卂䵑怬㴯估眊䪮毂桇晧슘</w:t>
      </w:r>
      <w:r>
        <w:rPr/>
        <w:t>ⵢ</w:t>
      </w:r>
      <w:r>
        <w:rPr/>
        <w:t>愫␳瞩㙗</w:t>
      </w:r>
      <w:r>
        <w:rPr/>
        <w:t>ꕱꗂ</w:t>
      </w:r>
      <w:r>
        <w:rPr/>
        <w:t>呤⭥睂彳䰩ꥣ쉠奰쉊兰帩堩瘪㤤杷獦ꅈ䵫㘤桗걅㵓噧璻䄭礨嗂썌츴带⨩격神輬뭔沿䚬뭑컂幄伺䬨㕉瑔佁⩯䙸磂乷拂䞱磂轹썌流摶湦疣⫂숩疬泂焨㑌⩳치畷□業썡㡺睚术숫倯⎱</w:t>
      </w:r>
      <w:r>
        <w:rPr/>
        <w:t>ⷂ</w:t>
      </w:r>
      <w:r>
        <w:rPr/>
        <w:t>㴯</w:t>
      </w:r>
      <w:r>
        <w:rPr/>
        <w:t>⠻</w:t>
      </w:r>
      <w:r>
        <w:rPr/>
        <w:t>核썢頤䩺⥨䬷儲쉬瀱㙯䍢捴決卯</w:t>
      </w:r>
      <w:r>
        <w:rPr/>
        <w:t>ꥌ</w:t>
      </w:r>
      <w:r>
        <w:rPr/>
        <w:t>獳䬸晙扨뭆㬱쉆祕╴棎쉗⮿땪摙欰牋㍙싂剟从䅌瑭嫂歷帪繗⛍</w:t>
      </w:r>
      <w:r>
        <w:rPr/>
        <w:t>⡺</w:t>
      </w:r>
      <w:r>
        <w:rPr/>
        <w:t>ㅴ参쉇䘪欣슩倭椪䥧䡾슬⪣㭙묺갻圻㷂䪡䡡掮娬佱䵃ヂ㮮睵欹뮡佦쉑䡂쏂澿걡⭧⒣楣祂⏃歘숪땊곍偀捾榿湥㝤乶輽䒬福䕏㑯䵊숶㡒㍹曂扂纩媡秂漥愻歱㉍汮╺䱦乱嚿쉢漮뗂彔뭇㝪㉺湎㏂太临㞥긮灯ぬ条䑹吪㠣숸䱰⭌搭숰쉒칈啃⽕⹫彟攲</w:t>
      </w:r>
      <w:r>
        <w:rPr/>
        <w:t>ⵚ</w:t>
      </w:r>
      <w:r>
        <w:rPr/>
        <w:t>㗂⎡㝵싂⺱쉲剫啀꥙뾣懂䅯繰婋绍䤵㍹娦扷</w:t>
      </w:r>
      <w:r>
        <w:rPr/>
        <w:t>꧂</w:t>
      </w:r>
      <w:r>
        <w:rPr/>
        <w:t>恏撩摲숶⹃⭋</w:t>
      </w:r>
      <w:r>
        <w:rPr/>
        <w:t>ꦬ</w:t>
      </w:r>
      <w:r>
        <w:rPr/>
        <w:t>䥍畫뭒天噘⬽檬爳松</w:t>
      </w:r>
      <w:r>
        <w:rPr/>
        <w:t>ꗂ</w:t>
      </w:r>
      <w:r>
        <w:rPr/>
        <w:t>噦♷쉹ぅ䝏砨⴨㑉湧渲㣂㍲</w:t>
      </w:r>
      <w:r>
        <w:rPr/>
        <w:t>ⶡ</w:t>
      </w:r>
      <w:r>
        <w:rPr/>
        <w:t>漪ꥥ썵⥈뽃癑浌⩄ざ넶⧂囃䖵奲䍦琴쉤㍗㙇佨挪쉌䦣喡傩</w:t>
      </w:r>
      <w:r>
        <w:rPr/>
        <w:t>⢘</w:t>
      </w:r>
      <w:r>
        <w:rPr/>
        <w:t>ㅀ쉨쉁偮礮䵵</w:t>
      </w:r>
      <w:r>
        <w:rPr/>
        <w:t>ⴤ</w:t>
      </w:r>
      <w:r>
        <w:rPr/>
        <w:t>傥婑쉈⻂䱟帱㍓쉙쉠슣䢩</w:t>
      </w:r>
      <w:r>
        <w:rPr/>
        <w:t>ꦩ</w:t>
      </w:r>
      <w:r>
        <w:rPr/>
        <w:t>츭辩刯⼯♳潳쉪堬噸쉮暿娴⨹⩏ㅃ㙚疬쉸ㄦ㩨嘺撵㚵☥䵷㞡㝾兘⹃⌱恒㈵썃䫃싂㡷⪮彆뼵ꍥ㩦䔹⨪涘䅲㴪掘</w:t>
      </w:r>
      <w:r>
        <w:rPr/>
        <w:t>ⵠ</w:t>
      </w:r>
      <w:r>
        <w:rPr/>
        <w:t>轞矂繊泂뗂⼷㎏乢橗䭧뭾溡㝱⨭繩㏂㍔ふ딸쉾䠶䝤恺啡㷂䤳牌䉕⹣숮녥㥡㙚쉖夲㢿䱕唶剢썮</w:t>
      </w:r>
      <w:r>
        <w:rPr/>
        <w:t>ꤺ</w:t>
      </w:r>
      <w:r>
        <w:rPr/>
        <w:t>칺⩟◂剢湖祉佯嫍㉋朷썩곍顰〮䖿晲唲㩫潗娨樵⽦녚걫⽯睖槂䪻灀爪쉰滎䕠䬫䎡售㴮쉒숺䵷搭繋潩싂㭋</w:t>
      </w:r>
      <w:r>
        <w:rPr/>
        <w:t>ⲻ</w:t>
      </w:r>
      <w:r>
        <w:rPr/>
        <w:t>椩癱</w:t>
      </w:r>
      <w:r>
        <w:rPr/>
        <w:t>ꕠ</w:t>
      </w:r>
      <w:r>
        <w:rPr/>
        <w:t>싂恚眬䁗䱐</w:t>
      </w:r>
      <w:r>
        <w:rPr/>
        <w:t>Ⳏ</w:t>
      </w:r>
      <w:r>
        <w:rPr/>
        <w:t>녪敦玩䩍偹</w:t>
      </w:r>
      <w:r>
        <w:rPr/>
        <w:t>ꦮ</w:t>
      </w:r>
      <w:r>
        <w:rPr/>
        <w:t>숴澩㕫</w:t>
      </w:r>
      <w:r>
        <w:rPr/>
        <w:t>꧂</w:t>
      </w:r>
      <w:r>
        <w:rPr/>
        <w:t>㩚䘴癩杲乧⍘礥嘤䅶슏厏췂䤭但䪬氭䁉䁄睵顈幥偏揂䇂甊繦嫂剆呌㴥堫倪쉾否ꇂ殣渪昪呒⩷ꥪ㫎啅娣颮뭣⍇슣坺棂牴⽒ꅓ쎩䊬䵏佪썥㍀䳂幖뾣뭣剪쉍凂쉟䢡싂䱩ㆣ쉏顟挷놮땪兾杷兯祷睫ꍢ넲救뽵⍗槃䍏濂쉟瘬別䱱㒣慨㵣썠쉙쵑⴯牳㍷⚱䝠彟䯂㮿微㇂⹶㉫ꅆ⍮噔䌣䥇⍺噐㬭㭍序㧂䩁㢬숹쉅㵟⴪䅤恎睔が⑸䜯㬶妩く眨㬱掱</w:t>
      </w:r>
      <w:r>
        <w:rPr/>
        <w:t>ꕙ</w:t>
      </w:r>
      <w:r>
        <w:rPr/>
        <w:t>㝀䁆唪撱쉸</w:t>
      </w:r>
      <w:r>
        <w:rPr/>
        <w:t>⡟</w:t>
      </w:r>
      <w:r>
        <w:rPr/>
        <w:t>쉺桤桙千䌻충숮쵫愽녹攬㡂䬤⩇ち䍋䨯毂䙟塁势樮</w:t>
      </w:r>
      <w:r>
        <w:rPr/>
        <w:t>꤫</w:t>
      </w:r>
      <w:r>
        <w:rPr/>
        <w:t>䌰竂䝧쌣ꇂ䍌偆</w:t>
      </w:r>
      <w:r>
        <w:rPr/>
        <w:t>ꤹ</w:t>
      </w:r>
      <w:r>
        <w:rPr/>
        <w:t>싂⥨⽟兦盂녒⯃妬晃썹䛂潖딣䜹䕶䓂䁆</w:t>
      </w:r>
      <w:r>
        <w:rPr/>
        <w:t>⠷</w:t>
      </w:r>
      <w:r>
        <w:rPr/>
        <w:t>㭭쉶썄</w:t>
      </w:r>
      <w:r>
        <w:rPr/>
        <w:t>Ⱪ</w:t>
      </w:r>
      <w:r>
        <w:rPr/>
        <w:t>核㩗悩燂噎殩㡄怽䅀㡳嗂⺏歋䴲칍爨싃㨷쉳䔦䬪㑹熬洫嗂汵䬹</w:t>
      </w:r>
      <w:r>
        <w:rPr/>
        <w:t>ⱊ</w:t>
      </w:r>
      <w:r>
        <w:rPr/>
        <w:t>彳祁硶䵣뼫湂⑴湙睡㒥슡伮瑞婙ꅉ㵖瑾䌴湶</w:t>
      </w:r>
      <w:r>
        <w:rPr/>
        <w:t>ⱐ</w:t>
      </w:r>
      <w:r>
        <w:rPr/>
        <w:t>䨸戬坈䭔歘浏疣쉳걦临䅒渲⹸绎灙湆숻</w:t>
      </w:r>
    </w:p>
    <w:p>
      <w:pPr>
        <w:pStyle w:val="PreformattedText"/>
        <w:bidi w:val="0"/>
        <w:spacing w:before="0" w:after="0"/>
        <w:jc w:val="left"/>
        <w:rPr/>
      </w:pPr>
      <w:r>
        <w:rPr/>
        <w:t>卖</w:t>
      </w:r>
      <w:r>
        <w:rPr/>
        <w:t>ⷂ</w:t>
      </w:r>
      <w:r>
        <w:rPr/>
        <w:t>䉗皥숪劵噲쉔썋牕扇燂彉䕥入㫂愤쉏ꍥ硈쉐䭵搬㌣</w:t>
      </w:r>
      <w:r>
        <w:rPr/>
        <w:t>ⱂ</w:t>
      </w:r>
      <w:r>
        <w:rPr/>
        <w:t>䖩浧恫땇器刵夭临慣敍⤸改㑱䱋䏂㒩殡嚿숸숶㭡畓濂琯顄橩☥頥䬤싍갮⥮獚⤣勎⤣䥒⸤쉞獌㙑偵㮮砶爸㝅焤⬹䩵墬〱㥵偦⪩숩쉤촲楃浺㟃卞瑮䕟䕢剪䱍☴쵃捰帴쵦煺䶡坘搷䩂挪瓃녭䉚楩前呁畯䆩ㅶ뾻쉩㫂火囍☶㥕㈴쉺Ⓜ뽎汢☪䭙㍁㊘㫂숣佪灗䂏椮坱⌫㪱ꎻ㪮潑㡙䉁洮䁒춏顬泂坌業牺稴㠩⚩敋⸷頣䡱牅⸶䘴</w:t>
      </w:r>
      <w:r>
        <w:rPr/>
        <w:t>ⲥ</w:t>
      </w:r>
      <w:r>
        <w:rPr/>
        <w:t>䡟㘷㟎䵊뭶礷</w:t>
      </w:r>
      <w:r>
        <w:rPr/>
        <w:t>Ⳃ</w:t>
      </w:r>
      <w:r>
        <w:rPr/>
        <w:t>湲㵢</w:t>
      </w:r>
      <w:r>
        <w:rPr/>
        <w:t>ⶡ</w:t>
      </w:r>
      <w:r>
        <w:rPr/>
        <w:t>걤儸偩頮⩃</w:t>
      </w:r>
      <w:r>
        <w:rPr/>
        <w:t>ꦻ</w:t>
      </w:r>
      <w:r>
        <w:rPr/>
        <w:t>瑯</w:t>
      </w:r>
      <w:r>
        <w:rPr/>
        <w:t>ⵥ⑷</w:t>
      </w:r>
      <w:r>
        <w:rPr/>
        <w:t>䭾䐣ㅗ䥴숤涥䭪杍壃砮佳医䛂</w:t>
      </w:r>
      <w:r>
        <w:rPr/>
        <w:t>ꥎ</w:t>
      </w:r>
      <w:r>
        <w:rPr/>
        <w:t>쉯㵘╠碻⽣슱塴㩵㛂兹</w:t>
      </w:r>
      <w:r>
        <w:rPr/>
        <w:t>ꦩ</w:t>
      </w:r>
      <w:r>
        <w:rPr/>
        <w:t>㭦轮犱坦䎬徿䔲⩯極쉈</w:t>
      </w:r>
      <w:r>
        <w:rPr/>
        <w:t>ꦮ</w:t>
      </w:r>
      <w:r>
        <w:rPr/>
        <w:t>灉弰盂彸䟂칾㢡㡋癧喬㡩䐭㫂넨ꍍ顢倬玘灖檿䯂⪩쉁檩╄쉕姍䭺㭧才슡帬⫂姂塢顁컂㩨卉摆뭠塆迎歕䟂䐮㨪슏卲▮橕갫棂䥵쉟깨뼊숵浤</w:t>
      </w:r>
      <w:r>
        <w:rPr/>
        <w:t>꥓</w:t>
      </w:r>
      <w:r>
        <w:rPr/>
        <w:t>獦㣂숱轃曎䠮㩕⵺⑱♑獹䉟竃䩗祰䥦싂㜯辥が⍒</w:t>
      </w:r>
      <w:r>
        <w:rPr/>
        <w:t>ꖡ</w:t>
      </w:r>
      <w:r>
        <w:rPr/>
        <w:t>㋂抵測䭾</w:t>
      </w:r>
      <w:r>
        <w:rPr/>
        <w:t>ꤲ</w:t>
      </w:r>
      <w:r>
        <w:rPr/>
        <w:t>쉷顎冩瘤ꄫ㉎徵猦㥞䌵䡗㭳</w:t>
      </w:r>
      <w:r>
        <w:rPr/>
        <w:t>⠪</w:t>
      </w:r>
      <w:r>
        <w:rPr/>
        <w:t>啙坂ꥳ</w:t>
      </w:r>
      <w:r>
        <w:rPr/>
        <w:t>⢵♏</w:t>
      </w:r>
      <w:r>
        <w:rPr/>
        <w:t>쉨浱幪⥴ㆬ</w:t>
      </w:r>
      <w:r>
        <w:rPr/>
        <w:t>ꦻ</w:t>
      </w:r>
      <w:r>
        <w:rPr/>
        <w:t>䡂♵轾坟</w:t>
      </w:r>
      <w:r>
        <w:rPr/>
        <w:t>ꤴ</w:t>
      </w:r>
      <w:r>
        <w:rPr/>
        <w:t>穲뿂깅橌枱䇃⍹猣䤰숪唦⽱搶㤨⬮幰祀䩶⫂㷂淂佞⤱</w:t>
      </w:r>
      <w:r>
        <w:rPr/>
        <w:t>ⷂ</w:t>
      </w:r>
      <w:r>
        <w:rPr/>
        <w:t>쉐</w:t>
      </w:r>
      <w:r>
        <w:rPr/>
        <w:t>ꥒ</w:t>
      </w:r>
      <w:r>
        <w:rPr/>
        <w:t>婥ꥮ</w:t>
      </w:r>
      <w:r>
        <w:rPr/>
        <w:t>ꦿ</w:t>
      </w:r>
      <w:r>
        <w:rPr/>
        <w:t>涵㍂睦兞</w:t>
      </w:r>
      <w:r>
        <w:rPr/>
        <w:t>ꦘ</w:t>
      </w:r>
      <w:r>
        <w:rPr/>
        <w:t>쉦䄶㡒걪佉뭁漰楄壂役拂㭚朤迂ꇃ쉷</w:t>
      </w:r>
      <w:r>
        <w:rPr/>
        <w:t>꤫</w:t>
      </w:r>
      <w:r>
        <w:rPr/>
        <w:t>繍䔻乂㚡杏㔱甽绍䔹쉰汅啰⪡㩲㑴稵癒癇㌳杍뮵柂喩摅榩㩾쉦딮戻㑘渵祍싍컃娸灦彅숸⾥瑬㭒㭩⪻䙉숭</w:t>
      </w:r>
      <w:r>
        <w:rPr/>
        <w:t>ⵦ</w:t>
      </w:r>
      <w:r>
        <w:rPr/>
        <w:t>쉗쉀忂쉊숴檱㊿滂⸫姂ꅡ曂挶摴㜨쉀塣ꍹ䶘顏ꅔ</w:t>
      </w:r>
      <w:r>
        <w:rPr/>
        <w:t>ⵧ</w:t>
      </w:r>
      <w:r>
        <w:rPr/>
        <w:t>쉤숵乐睙쉱昣⑱縪剣墡献♴乴뽖⑫</w:t>
      </w:r>
      <w:r>
        <w:rPr/>
        <w:t>Ᵽ┵</w:t>
      </w:r>
      <w:r>
        <w:rPr/>
        <w:t>ꥂ</w:t>
      </w:r>
      <w:r>
        <w:rPr/>
        <w:t>潹ㅈ☹묯쉩瘳㣂땨傩♟绎䆬慫神暘爫䲮䱕䳂横昣⌵樶橕ꅵ⨪傏쵵穫믂䣂桓琮숪쏍㥷╯</w:t>
      </w:r>
      <w:r>
        <w:rPr/>
        <w:t>ꥃ</w:t>
      </w:r>
      <w:r>
        <w:rPr/>
        <w:t>녕牐㝺斵掩㵃梵썣扰瀸ぁ㦏䡺쉖</w:t>
      </w:r>
      <w:r>
        <w:rPr/>
        <w:t>ꥋ</w:t>
      </w:r>
      <w:r>
        <w:rPr/>
        <w:t>唱㋂敔䰸충汓祰⚡㉪㕡摙깖掬쉚梿ꍤ╹敟塲⼹⼰獣浪澻玩摊扬吳䥨䲩⨷牤泍婀䱑楰乭嫂樽畧単绂硚땣쉔㉒뽷㊡㪩</w:t>
      </w:r>
      <w:r>
        <w:rPr/>
        <w:t>⢣</w:t>
      </w:r>
      <w:r>
        <w:rPr/>
        <w:t>甬䭹卌⩊砫坐䵕㭈橖恨潮䎡捹㥦癐ꅌ漸橈琣幗</w:t>
      </w:r>
      <w:r>
        <w:rPr/>
        <w:t>ꥀ</w:t>
      </w:r>
      <w:r>
        <w:rPr/>
        <w:t>㵙캮潯썀琮䰵ꍌ獴癬ꅢ䯂㴯悩瀤浩</w:t>
      </w:r>
      <w:r>
        <w:rPr/>
        <w:t>Ⱜ</w:t>
      </w:r>
      <w:r>
        <w:rPr/>
        <w:t>숽坃獆乯㖥漪⑰㴮䐮숶㷂캻畬㴵卍兒췂슡쉱毃</w:t>
      </w:r>
      <w:r>
        <w:rPr/>
        <w:t>⡠</w:t>
      </w:r>
      <w:r>
        <w:rPr/>
        <w:t>瞵쉾쉆橠ㄴ毂塉旂其轲䔷恔䉐㡡ꅉꎬ쉞椵祟繀칸煐</w:t>
      </w:r>
      <w:r>
        <w:rPr/>
        <w:t>⣂</w:t>
      </w:r>
      <w:r>
        <w:rPr/>
        <w:t>㧂盂쎩쉹䵵戩睹皻塌䟎䜪䓂䉑夭ꅂ〨犣䕎汆䯂㉒⥓乸ꍟ쉊䉄⴫縪䙪䵇䫂癒쉚⫂庮캘쵞潑爵祉璬ꅷ奨横慈䏂顖烂搸⥳숭癓㜽㐱湨⫂稪匮穙潣┪⹉㍸걍奥惂칗뗂䝅</w:t>
      </w:r>
      <w:r>
        <w:rPr/>
        <w:t>꧂</w:t>
      </w:r>
      <w:r>
        <w:rPr/>
        <w:t>㌪牬疮쉴䱕塞뇎쉙♃뭳倹䵠癍顇녌歬睶⩁䭺睌㙙䩭⿂獔땆牴顴</w:t>
      </w:r>
      <w:r>
        <w:rPr/>
        <w:t>⡪</w:t>
      </w:r>
      <w:r>
        <w:rPr/>
        <w:t>깴⩏嗃䁌澥㝈輵媩깨周䭂䰭쉵㚮㡦껂䎩㝙</w:t>
      </w:r>
      <w:r>
        <w:rPr/>
        <w:t>Ⳃ</w:t>
      </w:r>
      <w:r>
        <w:rPr/>
        <w:t>桶厵</w:t>
      </w:r>
      <w:r>
        <w:rPr/>
        <w:t>ꤺ</w:t>
      </w:r>
      <w:r>
        <w:rPr/>
        <w:t>并迂</w:t>
      </w:r>
      <w:r>
        <w:rPr/>
        <w:t>ꥊ</w:t>
      </w:r>
      <w:r>
        <w:rPr/>
        <w:t>橤噭塳浬⾮⹴</w:t>
      </w:r>
      <w:r>
        <w:rPr/>
        <w:t>ꥑ</w:t>
      </w:r>
      <w:r>
        <w:rPr/>
        <w:t>⼶묊浄</w:t>
      </w:r>
      <w:r>
        <w:rPr/>
        <w:t>ⱗ</w:t>
      </w:r>
      <w:r>
        <w:rPr/>
        <w:t>唯Ⓧ쵆깰ㅏ怴串揂䶬塠䡬䠬告姃㑬ㄤ䉣䬸儷㭙松牸뽤䘽䆱塬獊疻砣㠮⥢呰摣㩤㓂响儨灕旂쉖컍倣㉐⬣湙厣棂䬴穵顇</w:t>
      </w:r>
      <w:r>
        <w:rPr/>
        <w:t>⠷</w:t>
      </w:r>
      <w:r>
        <w:rPr/>
        <w:t>쵁怵숦䵵彵轋硴䙧瑓㕶䁋쉙滎숪숪䠺⪥ㅞ汪㕤䝉浬煩敭䭥䁘搲梥猳津啤싎収쵬硒偂䵑</w:t>
      </w:r>
      <w:r>
        <w:rPr/>
        <w:t>ꖩ</w:t>
      </w:r>
      <w:r>
        <w:rPr/>
        <w:t>桺㭇⹒䠸栶</w:t>
      </w:r>
      <w:r>
        <w:rPr/>
        <w:t>ꤩ</w:t>
      </w:r>
      <w:r>
        <w:rPr/>
        <w:t>뭂具焽嫂圸싂䉑䌦乸⹓婒楚帽⫂䜸嗂偐쉣伳䝚</w:t>
      </w:r>
      <w:r>
        <w:rPr/>
        <w:t>ⱙ</w:t>
      </w:r>
      <w:r>
        <w:rPr/>
        <w:t>ꌽ㑡爩帮皡㙰潱⸤</w:t>
      </w:r>
      <w:r>
        <w:rPr/>
        <w:t>ⱐ⥓</w:t>
      </w:r>
      <w:r>
        <w:rPr/>
        <w:t>땳▥쉆癫煖橫싂⪱㗃☺⽞䁩</w:t>
      </w:r>
      <w:r>
        <w:rPr/>
        <w:t>⠰</w:t>
      </w:r>
      <w:r>
        <w:rPr/>
        <w:t>喡搵㍉⨦䂱媮䕅쉘䅤栵奆太쉟穅</w:t>
      </w:r>
      <w:r>
        <w:rPr/>
        <w:t>ⱏ</w:t>
      </w:r>
      <w:r>
        <w:rPr/>
        <w:t>䍸뭵䅬䘴獸垩噢</w:t>
      </w:r>
      <w:r>
        <w:rPr/>
        <w:t>꧂</w:t>
      </w:r>
      <w:r>
        <w:rPr/>
        <w:t>哃䀩썰歪㴥갱㧂塆汁숨䥎囂</w:t>
      </w:r>
      <w:r>
        <w:rPr/>
        <w:t>ⴭ</w:t>
      </w:r>
      <w:r>
        <w:rPr/>
        <w:t>卲쉴⭢㝏瑩⑐⥃噯⩷㮡瀽쉞충瑏숣㜲䁧塌⼩䝪</w:t>
      </w:r>
      <w:r>
        <w:rPr/>
        <w:t>ⷂ</w:t>
      </w:r>
      <w:r>
        <w:rPr/>
        <w:t>ⱡ</w:t>
      </w:r>
      <w:r>
        <w:rPr/>
        <w:t>怽呥⨬숽숳㒡싃⫂䏂⹩卬牅⩠㝔</w:t>
      </w:r>
      <w:r>
        <w:rPr/>
        <w:t>ꕨ</w:t>
      </w:r>
      <w:r>
        <w:rPr/>
        <w:t>硱䩩熩朴搤쎵䘺ㅊ恰偬䢣䮮杦쉫䕤呺㦿⺻쉥</w:t>
      </w:r>
      <w:r>
        <w:rPr/>
        <w:t>ꤩ</w:t>
      </w:r>
      <w:r>
        <w:rPr/>
        <w:t>䝚㗂㍢㵚䩤縸䊘焥佐秂飂⑸擂⯎뼰楺㘭⍷在仂㄰歫椲硎ꥬ</w:t>
      </w:r>
      <w:r>
        <w:rPr/>
        <w:t>ⴴ</w:t>
      </w:r>
      <w:r>
        <w:rPr/>
        <w:t>彊</w:t>
      </w:r>
      <w:r>
        <w:rPr/>
        <w:t>ꔳ</w:t>
      </w:r>
      <w:r>
        <w:rPr/>
        <w:t>뽓딣숭潚乷坬㓂⵺슩濂♊惂⪬䁑</w:t>
      </w:r>
      <w:r>
        <w:rPr/>
        <w:t>ꕢ</w:t>
      </w:r>
      <w:r>
        <w:rPr/>
        <w:t>습䟂瑞긦剸㥣숩嘩⽣假녶쎡⹚䀬⫍⎘숹䝱䗍ꌯ䟂㕌㌶䙾砣䣂⴮싃㤪䨦啥</w:t>
      </w:r>
      <w:r>
        <w:rPr/>
        <w:t>ꖻ</w:t>
      </w:r>
      <w:r>
        <w:rPr/>
        <w:t>嚬扴䱘⩕⨶怶潣</w:t>
      </w:r>
      <w:r>
        <w:rPr/>
        <w:t>⠻</w:t>
      </w:r>
      <w:r>
        <w:rPr/>
        <w:t>晏⦣쉂嘪穎숪녬啣⮮쉈숱佬ꅥ颵䤴⨫숥乴硂䡤ꅳ湉ꥡ</w:t>
      </w:r>
      <w:r>
        <w:rPr/>
        <w:t>ꤰꥋ</w:t>
      </w:r>
      <w:r>
        <w:rPr/>
        <w:t>嘪⨭⿂숩哂쌪殮䭖숲겥㶩䬪䝘썳禘摕⍹</w:t>
      </w:r>
      <w:r>
        <w:rPr/>
        <w:t>ꕗ</w:t>
      </w:r>
      <w:r>
        <w:rPr/>
        <w:t>禩䥂偓ꍾ쉨⪵汧幓⨭㌪⮻㕣뭦⤱ヂ⍏㘴슬捐疥さꏎ싎쉃╺抿桚䙞슱숵兒兾⍰顨堪揂놩☦渪塯</w:t>
      </w:r>
      <w:r>
        <w:rPr/>
        <w:t>ꦥ</w:t>
      </w:r>
      <w:r>
        <w:rPr/>
        <w:t>哂氺䍮手横쉺啀轊槂㍁痍䜹幭쉵㠣⩞쉁剺唫䍷䑎仂⛂㔬偸瓂塹碱쵾쉢㔺㴺</w:t>
      </w:r>
      <w:r>
        <w:rPr/>
        <w:t>ⰱ</w:t>
      </w:r>
      <w:r>
        <w:rPr/>
        <w:t>硭畉ꆡ偾氥䉃䵢뗂忂㌺未╆갤嘳磂ꍾ썸䡓㙑纮깹憬輹牬桑쉌䋂㜭䱅</w:t>
      </w:r>
      <w:r>
        <w:rPr/>
        <w:t>꧂</w:t>
      </w:r>
      <w:r>
        <w:rPr/>
        <w:t>煫䀽ꥠ䵗䭔䋂䕧쉒㵦쉓汘潠氳忂쉟㛎슩</w:t>
      </w:r>
      <w:r>
        <w:rPr/>
        <w:t>ꤳ</w:t>
      </w:r>
      <w:r>
        <w:rPr/>
        <w:t>係皵慒썄歧暿깳獀㠷쉎秂䅴䋂</w:t>
      </w:r>
      <w:r>
        <w:rPr/>
        <w:t>ꕑ</w:t>
      </w:r>
      <w:r>
        <w:rPr/>
        <w:t>갪狍㘣䅖</w:t>
      </w:r>
      <w:r>
        <w:rPr/>
        <w:t>ꕺ</w:t>
      </w:r>
      <w:r>
        <w:rPr/>
        <w:t>㙀쉆㌪뽨癋治末婵⼷彣⌊乃滂㕧㕣녷煋긷㈳쉚灐入䡕婍넣桇</w:t>
      </w:r>
      <w:r>
        <w:rPr/>
        <w:t>⢩</w:t>
      </w:r>
      <w:r>
        <w:rPr/>
        <w:t>ꦱ</w:t>
      </w:r>
      <w:r>
        <w:rPr/>
        <w:t>瑘쉸䡶쉾桳뗃⭡繰</w:t>
      </w:r>
      <w:r>
        <w:rPr/>
        <w:t>ꤨ</w:t>
      </w:r>
      <w:r>
        <w:rPr/>
        <w:t>䍌</w:t>
      </w:r>
      <w:r>
        <w:rPr/>
        <w:t>ꥂ</w:t>
      </w:r>
      <w:r>
        <w:rPr/>
        <w:t>㨫㦡乸⨬䉱⑹偸</w:t>
      </w:r>
      <w:r>
        <w:rPr/>
        <w:t>⣂</w:t>
      </w:r>
      <w:r>
        <w:rPr/>
        <w:t>䭾쉁쉳㉯檩㈻㍯㙖之嘵啦썦勂⏂滂⼲顾か在汶癯砽슡幸偅睙☴〹痍哂䳎顲⩏䜥潙乎吸劻甪쉹姃쵐晖浳䘬슩⍘盂㩷쉹低䵐ꍣ庥䔹곂頨櫂穒숲</w:t>
      </w:r>
      <w:r>
        <w:rPr/>
        <w:t>⡬</w:t>
      </w:r>
      <w:r>
        <w:rPr/>
        <w:t>숦䅹桋〷抣牭䍊</w:t>
      </w:r>
      <w:r>
        <w:rPr/>
        <w:t>ꥒ</w:t>
      </w:r>
      <w:r>
        <w:rPr/>
        <w:t>ꅉ桓晡Ⓜ咘爬</w:t>
      </w:r>
      <w:r>
        <w:rPr/>
        <w:t>ⷍ</w:t>
      </w:r>
      <w:r>
        <w:rPr/>
        <w:t>偑䡰㥸ㅋ숬剠昽復숨땷恉⩴</w:t>
      </w:r>
      <w:r>
        <w:rPr/>
        <w:t>Ⱔ</w:t>
      </w:r>
      <w:r>
        <w:rPr/>
        <w:t>唵氫뽋禿䂡牟⾵磃湘拂窣嘵㦥⿂ぃꆡ쉉㌮漸㥾㕹뮏ꅐꇃ⬲䰸䐽壂⤮슡㣍⌤䜷쉢窘꥾瑵㈫帱渰框㜽吩충硸㩯쌻깶</w:t>
      </w:r>
      <w:r>
        <w:rPr/>
        <w:t>Ⱶ</w:t>
      </w:r>
      <w:r>
        <w:rPr/>
        <w:t>䴯䕈奙癯毂꥚枣촱䕚瓂〦</w:t>
      </w:r>
      <w:r>
        <w:rPr/>
        <w:t>ꖡ</w:t>
      </w:r>
      <w:r>
        <w:rPr/>
        <w:t>㖘떻䈣䈶⽞䈥ぢ䝙䚥揂歕⩕猣漻竂灴橠⨨迃䡶썂</w:t>
      </w:r>
      <w:r>
        <w:rPr/>
        <w:t>꧂</w:t>
      </w:r>
      <w:r>
        <w:rPr/>
        <w:t>䨨숰⺏쉑쉆숯⦮杄땥泂偗㚏価䑶갴㡩⦿䫃堺춡⽷恶壂떩爪䅐唴溵䩷轹繙帥</w:t>
      </w:r>
      <w:r>
        <w:rPr/>
        <w:t>Ⳃ</w:t>
      </w:r>
      <w:r>
        <w:rPr/>
        <w:t>彑녡剸⽺쉀⯃䭹幗杙灈쉨坂睖瞣楁偷ゥ兔扷⬲留䱡㥫呓嗂⍪䬷橪㛂썌檥꥖燂䱡䑳䭅땖슬䩏⹃䪮슩♴㑎䝍磃ꅲヂ戹厬걱偂䔭磂땱倶㌬喻╠倦扵昪湞挪扠穭吥參忂싂䢘䩋</w:t>
      </w:r>
      <w:r>
        <w:rPr/>
        <w:t>ⱘ</w:t>
      </w:r>
      <w:r>
        <w:rPr/>
        <w:t>䅪歭쉗矂⎣歡汁쉁♧凂坓겘㴲砮숴洽㥑䀮㉸奏䥉</w:t>
      </w:r>
      <w:r>
        <w:rPr/>
        <w:t>꧍</w:t>
      </w:r>
      <w:r>
        <w:rPr/>
        <w:t>㝧凍䶻㡍渰䙧徥䤻㥕䝞栯䑹便㴯䵳ꏂ</w:t>
      </w:r>
      <w:r>
        <w:rPr/>
        <w:t>⡃</w:t>
      </w:r>
      <w:r>
        <w:rPr/>
        <w:t>绂侘辣睹㗂┳檏䭷京㉶</w:t>
      </w:r>
      <w:r>
        <w:rPr/>
        <w:t>ꕵ</w:t>
      </w:r>
      <w:r>
        <w:rPr/>
        <w:t>欺甮煘⭤丣愵䥎穁쉟䃂㭘梣济の䀻塏朩곂䆏䜱</w:t>
      </w:r>
      <w:r>
        <w:rPr/>
        <w:t>Ⳃ</w:t>
      </w:r>
      <w:r>
        <w:rPr/>
        <w:t>䕚㙦습긲砤㇂坨佷⬦唶녰㑊쉉녭㵺쉞뮵摄㎵䰶⵪숰묰쉁㵈挵硨㭲䑰㐸橉轍噖爪⑚瞿顮楗爵䓂単硧뇂匶⽑⨰걤䀤汴杣僂兇畁뭰姂㬩䷂䭞⩷䍓娤쉳┦歹䝁慀〩㥢摤䂥⤹仂슿矂ꄬ杒⩢娴烂⩞磂儭䱂縦</w:t>
      </w:r>
      <w:r>
        <w:rPr/>
        <w:t>ꦵ</w:t>
      </w:r>
      <w:r>
        <w:rPr/>
        <w:t>쉰╚䂘扤䛂悩</w:t>
      </w:r>
      <w:r>
        <w:rPr/>
        <w:t>ꤷꥍ</w:t>
      </w:r>
      <w:r>
        <w:rPr/>
        <w:t>쉇⸪䍳漸烃⎮㡰땅䍁港灁숶⽒扆떩你긵攤漳걉硠汷⩄䁠⽃㜭䮏䤹斏坚촱栰硐</w:t>
      </w:r>
      <w:r>
        <w:rPr/>
        <w:t>Ⰺ</w:t>
      </w:r>
      <w:r>
        <w:rPr/>
        <w:t>겡噭慲촮⛂瓂卧㌪㶵〲⩂䡊숺ㅒ祑ガ꥗⹔䌸㌪걙⹮㥈恎斩㑕湐塾潩繴䱅戲頵䄺伳슡딱敂⭯旂⍮洩싂扌纬轑슩숶⒩⬷璿削숥㵰瀶縻㠪쉪〯熱急네쉁㙲徻瓂轫繏딬</w:t>
      </w:r>
      <w:r>
        <w:rPr/>
        <w:t>Ⱘ</w:t>
      </w:r>
      <w:r>
        <w:rPr/>
        <w:t>栶ꄤ㌩祶깑⯂瘳⴮砩⹆槂拂곎</w:t>
      </w:r>
      <w:r>
        <w:rPr/>
        <w:t>ꤦ</w:t>
      </w:r>
      <w:r>
        <w:rPr/>
        <w:t>䅫帹⫂渹</w:t>
      </w:r>
      <w:r>
        <w:rPr/>
        <w:t>ⱳ</w:t>
      </w:r>
      <w:r>
        <w:rPr/>
        <w:t>⾡勂捶副⪣澥竎渭繳佴撥繏䱮䬷ꄦ㐸柂癦䥹顇䅬桡奢䟂ꌣ丶ꍾ扱湶燂㯂塀彌瑪쉶③灣╬</w:t>
      </w:r>
      <w:r>
        <w:rPr/>
        <w:t>ⱉ</w:t>
      </w:r>
      <w:r>
        <w:rPr/>
        <w:t>䑔共抩䍶촪䈶睟捓睩祤㔬ꅮ␲渣⭑</w:t>
      </w:r>
      <w:r>
        <w:rPr/>
        <w:t>ⰴ</w:t>
      </w:r>
      <w:r>
        <w:rPr/>
        <w:t>䝀伵㠰橶</w:t>
      </w:r>
      <w:r>
        <w:rPr/>
        <w:t>ꗂ</w:t>
      </w:r>
      <w:r>
        <w:rPr/>
        <w:t>㮘飂氹㗂捒䵗唣㙠儴䐷灵쉷甩織</w:t>
      </w:r>
      <w:r>
        <w:rPr/>
        <w:t>ⱘ</w:t>
      </w:r>
      <w:r>
        <w:rPr/>
        <w:t>水堮榮こ歠쉟쵥瞩㞱睤堤</w:t>
      </w:r>
      <w:r>
        <w:rPr/>
        <w:t>ꦥ</w:t>
      </w:r>
      <w:r>
        <w:rPr/>
        <w:t>쉟</w:t>
      </w:r>
      <w:r>
        <w:rPr/>
        <w:t>ꤪ</w:t>
      </w:r>
      <w:r>
        <w:rPr/>
        <w:t>敀♅㡈䍱</w:t>
      </w:r>
      <w:r>
        <w:rPr/>
        <w:t>ꦩ</w:t>
      </w:r>
      <w:r>
        <w:rPr/>
        <w:t>䝀⩳㙖伫䉸</w:t>
      </w:r>
      <w:r>
        <w:rPr/>
        <w:t>⣂</w:t>
      </w:r>
      <w:r>
        <w:rPr/>
        <w:t>杏橞彫父㑲は畫採迂촣㬣䕳ꅑ㤫䍈</w:t>
      </w:r>
      <w:r>
        <w:rPr/>
        <w:t>ⶩ</w:t>
      </w:r>
      <w:r>
        <w:rPr/>
        <w:t>确摐橕⥎㒥礪猭쉾潡뮿㦘긪橣掿敗숳⍑숰놩偪</w:t>
      </w:r>
      <w:r>
        <w:rPr/>
        <w:t>ꥐ</w:t>
      </w:r>
      <w:r>
        <w:rPr/>
        <w:t>婓淂凂啋䱪⥇녟㨮⭥浒ㅕ䥲╘侩扐强浰棂</w:t>
      </w:r>
      <w:r>
        <w:rPr/>
        <w:t>ⱈ</w:t>
      </w:r>
      <w:r>
        <w:rPr/>
        <w:t>㭎㵵숦쉦榮䝡拂捭ぢ斩䁥</w:t>
      </w:r>
      <w:r>
        <w:rPr/>
        <w:t>⣂⸫</w:t>
      </w:r>
      <w:r>
        <w:rPr/>
        <w:t>潬쉧⨫䝯亿異걷䍪㴸숹惎썭⤵땁扊䘪湦ꇂ쉵廂⽘䧂숸㭮걅繴ꅠ䦮ꥩ亩</w:t>
      </w:r>
      <w:r>
        <w:rPr/>
        <w:t>꧂</w:t>
      </w:r>
      <w:r>
        <w:rPr/>
        <w:t>殩⼹㣂埂牡恰彎넨焵</w:t>
      </w:r>
      <w:r>
        <w:rPr/>
        <w:t>ⴰ</w:t>
      </w:r>
      <w:r>
        <w:rPr/>
        <w:t>乤戥⛎ꍖ㑟⥧圩䚥㙈猩奨仂ꅊ稶⹧楴싂槎</w:t>
      </w:r>
      <w:r>
        <w:rPr/>
        <w:t>ꥇ</w:t>
      </w:r>
      <w:r>
        <w:rPr/>
        <w:t>㥀깅뼯煊║た깋槂浩䠱⬺쉩䝦숹싂瘹㙈摨ꥨ愤䠩噄ꇂ</w:t>
      </w:r>
      <w:r>
        <w:rPr/>
        <w:t>ꔳ</w:t>
      </w:r>
      <w:r>
        <w:rPr/>
        <w:t>㭫摑쉋㉃畠癑</w:t>
      </w:r>
      <w:r>
        <w:rPr/>
        <w:t>ⶣ</w:t>
      </w:r>
      <w:r>
        <w:rPr/>
        <w:t>䑶淂䝌牏硑쉈䌹긹㴣⦬睹땯恕晩⩮숦㩀䅯坅䐭坩⭭ꍮ盂普⩖㨣晹䕁垩剟祏䭭䆿䐪㐤暏惂瑶쉳欳㗂㙲温卙瘴䛂쵴⸱ꥴ旂桪琪㗂䏂㑭ㄽ</w:t>
      </w:r>
      <w:r>
        <w:rPr/>
        <w:t>ⱡ⡄</w:t>
      </w:r>
      <w:r>
        <w:rPr/>
        <w:t>䠪꺣䁓呎䝤爤佲㶣題쵱轐碘竂䈻払瑞깶숷刵佹숭浴䝌㐯っ眩柂쉯䴹</w:t>
      </w:r>
      <w:r>
        <w:rPr/>
        <w:t>Ⱞ</w:t>
      </w:r>
      <w:r>
        <w:rPr/>
        <w:t>灂渹员⏂뗂㌥㡫싂㝃䌷䬰㛂⭢啉믂䥢慚⥄뼸㦬獟쉀㵱</w:t>
      </w:r>
      <w:r>
        <w:rPr/>
        <w:t>ⵁ</w:t>
      </w:r>
      <w:r>
        <w:rPr/>
        <w:t>쏂托뾱䭉浑捪⸲숹竂湭⤤撣䮩浌믂浥哂㕈</w:t>
      </w:r>
      <w:r>
        <w:rPr/>
        <w:t>꥟</w:t>
      </w:r>
      <w:r>
        <w:rPr/>
        <w:t>汍涡矂殩⩏䕖⭍䑪欩敯姍䍈싂쌰卆塔摟䉥⬵넹夹</w:t>
      </w:r>
      <w:r>
        <w:rPr/>
        <w:t>Ɑ</w:t>
      </w:r>
      <w:r>
        <w:rPr/>
        <w:t>䅓愮䑬㭲쉱痎뼽䠩堊婤㴺瘳⚏㔷㕂穚䘪祚⨹쉬秃圤塂⩟潸뭤恺嘩싂祌녥来길畊琮䰮匫</w:t>
      </w:r>
      <w:r>
        <w:rPr/>
        <w:t>ⵧ</w:t>
      </w:r>
      <w:r>
        <w:rPr/>
        <w:t>噂獸凂ꄥ䭏な毂飂㘭䂮숪뇂仂깦㕌穑䕗唷쉎⹲⽕䬶쉣剫竂縪稷⩑楫㙢䳎乳晾숬䥟</w:t>
      </w:r>
      <w:r>
        <w:rPr/>
        <w:t>ꥆ</w:t>
      </w:r>
      <w:r>
        <w:rPr/>
        <w:t>ⱔ</w:t>
      </w:r>
      <w:r>
        <w:rPr/>
        <w:t>㣂쉣슥㞏氬뽉圬杗⩂䥺椶㢬숩泂媵슩䇃㴵㔫幐㓂䵆䄭曍汧杮瘳復기嫂飂玻儻㬹爲顙櫎何景쉖咡칇稤䉚獾栭佇㤥쉋쉐䄮쉞⭐扉参녹䌷㦣</w:t>
      </w:r>
      <w:r>
        <w:rPr/>
        <w:t>Ⱙ</w:t>
      </w:r>
      <w:r>
        <w:rPr/>
        <w:t>癥剌飍㠣䗂煟ㅥㄴ⌲慦淂䈩偺䌽칺幢灔쌯숶┣⤤㵠䡱搷㍶쉷扑殥ꥯ싂䭓剩佴噪䧂⨭㠤㐮微ꏍ⩹昦垩捚뭞顾婡쉃售⩣썟濂쉐嫂条뗂彉幗</w:t>
      </w:r>
      <w:r>
        <w:rPr/>
        <w:t>⡫</w:t>
      </w:r>
      <w:r>
        <w:rPr/>
        <w:t>㑭⨵ꅴㅊ䚬辿弳䐹疡䅔쉃곂佞偟啗쉓☽ꥪ坱숰南묣燃䕷氽⽆☺卵</w:t>
      </w:r>
      <w:r>
        <w:rPr/>
        <w:t>ⴽ</w:t>
      </w:r>
      <w:r>
        <w:rPr/>
        <w:t>姂╊갰</w:t>
      </w:r>
      <w:r>
        <w:rPr/>
        <w:t>ⷂ</w:t>
      </w:r>
      <w:r>
        <w:rPr/>
        <w:t>睂㋂숴㓂煫榵劣⍈䞩圻䑡쉭秂䥾晫</w:t>
      </w:r>
      <w:r>
        <w:rPr/>
        <w:t>ꖵ</w:t>
      </w:r>
      <w:r>
        <w:rPr/>
        <w:t>獾쉑䴹睅係䚬呪㌹㝕슩㯍戶㵰矂</w:t>
      </w:r>
      <w:r>
        <w:rPr/>
        <w:t>ꦩ</w:t>
      </w:r>
      <w:r>
        <w:rPr/>
        <w:t>싂栻犘㘯숮땕</w:t>
      </w:r>
      <w:r>
        <w:rPr/>
        <w:t>ꔶꗂ</w:t>
      </w:r>
      <w:r>
        <w:rPr/>
        <w:t>㌫䵅痂䔲㝖㣂伳䋂縷썓卂녚睄츽伨䊻煥恉</w:t>
      </w:r>
      <w:r>
        <w:rPr/>
        <w:t>⢣</w:t>
      </w:r>
      <w:r>
        <w:rPr/>
        <w:t>㝃슣乭╋뭕愱㕠싂䮿玱彲⼷슘㠽╃堨쉬撩㙢場⩋頭䭴쉐婣㨣</w:t>
      </w:r>
      <w:r>
        <w:rPr/>
        <w:t>ⷂ</w:t>
      </w:r>
      <w:r>
        <w:rPr/>
        <w:t>斥⹤啉☨㵳噶ꅋ嘻㣂璮噘皻墘㚿㕙捨旃</w:t>
      </w:r>
      <w:r>
        <w:rPr/>
        <w:t>ⵁ</w:t>
      </w:r>
      <w:r>
        <w:rPr/>
        <w:t>湎쉘⑈뭩⸭㵦嗂嫂숯䙤丹뾡䎡䃂塥块쉯牲녱쉍넯䁒漽㉦瑱乷曍歈呧뿂땋䄸䩁否쉞歫㉄</w:t>
      </w:r>
      <w:r>
        <w:rPr/>
        <w:t>꧂</w:t>
      </w:r>
      <w:r>
        <w:rPr/>
        <w:t>熩╸䡊⸸㍖㡇싂繈쉶썀匨⮬浱昺仂睢쵺㴺␱걠⍤丳盂枩ㅆ佈</w:t>
      </w:r>
      <w:r>
        <w:rPr/>
        <w:t>ꤰ</w:t>
      </w:r>
      <w:r>
        <w:rPr/>
        <w:t>頦</w:t>
      </w:r>
      <w:r>
        <w:rPr/>
        <w:t>⡑</w:t>
      </w:r>
      <w:r>
        <w:rPr/>
        <w:t>쉋丳洰戣딶牙</w:t>
      </w:r>
      <w:r>
        <w:rPr/>
        <w:t>ⵃ</w:t>
      </w:r>
      <w:r>
        <w:rPr/>
        <w:t>祖忂止⭂么숸婏썎䥫䖬쉓画㝣䥠晁ㄶ顉塾湩㕆彐쉢䬲颮呴穘슱㏂楐쉍剂哂⹞漨䱰僃ぎ䇂⽁浌㇂쉟繵䛂頹ꄤ牬噔歃勂啨捏␲噎潇橣㠹偨ァ窘獉䪿걱䰹㜩浱</w:t>
      </w:r>
      <w:r>
        <w:rPr/>
        <w:t>꧍</w:t>
      </w:r>
      <w:r>
        <w:rPr/>
        <w:t>呆넻䆣癱䜲畂捺偉塅</w:t>
      </w:r>
      <w:r>
        <w:rPr/>
        <w:t>ꕸ</w:t>
      </w:r>
      <w:r>
        <w:rPr/>
        <w:t>뭏癆晞☺㝡悻</w:t>
      </w:r>
      <w:r>
        <w:rPr/>
        <w:t>⡚</w:t>
      </w:r>
      <w:r>
        <w:rPr/>
        <w:t>瘳绂嘽䁕䥀╇飂係䌣㔯㵷츷쉭걍桇抡떩</w:t>
      </w:r>
      <w:r>
        <w:rPr/>
        <w:t>ꗂ</w:t>
      </w:r>
      <w:r>
        <w:rPr/>
        <w:t>损</w:t>
      </w:r>
      <w:r>
        <w:rPr/>
        <w:t>ꥌ</w:t>
      </w:r>
      <w:r>
        <w:rPr/>
        <w:t>䕱嘲</w:t>
      </w:r>
      <w:r>
        <w:rPr/>
        <w:t>ꥃ</w:t>
      </w:r>
      <w:r>
        <w:rPr/>
        <w:t>牀幓頳㕧昸싂毂輰뽤徣渊䱕ꥨ轐䢬皩牤㠴楧뽐⽕쉀숶娶搰恇ꍣ숦㐵穒</w:t>
      </w:r>
      <w:r>
        <w:rPr/>
        <w:t>⠣</w:t>
      </w:r>
      <w:r>
        <w:rPr/>
        <w:t>飂⩩塊䇂旃慕䔺꧎幣썾㙦㒿癘晖彉쵩夥습朦揂縷奒澱柂䙺搪䥦瑪欯稩쉬쉙㴭뮵㶱믍숪佷嘮쉙긦쉧⨵楁ꅏ썍꺩轷ꍣ䱱呭㗂⭂뽤愸个匽李即썒轐欮呸⩠䇂唬쉇穉㶮</w:t>
      </w:r>
      <w:r>
        <w:rPr/>
        <w:t>ⵕ</w:t>
      </w:r>
      <w:r>
        <w:rPr/>
        <w:t>䱐啹杭慕ヂ떣㙡╮毃奃쉮頰盂权戶♷ꅴ뿍沏奅灀숮穡쉗녴</w:t>
      </w:r>
      <w:r>
        <w:rPr/>
        <w:t>ⱗ</w:t>
      </w:r>
      <w:r>
        <w:rPr/>
        <w:t>輫믂䕀쉩숳쵘䠮啟檩ㅶ吭⽨⚮晸䠯땔敄睠漤䭬橄곃싂䉂㕯歖奄숽⎏╳쏂숻坥獬妬䕞绂⥐繦⪣뾡祣坾䷂췂䭣㕋</w:t>
      </w:r>
      <w:r>
        <w:rPr/>
        <w:t>ꕧⵔ</w:t>
      </w:r>
      <w:r>
        <w:rPr/>
        <w:t>位ꍉ㩣㎩䡶湢▩癳拂丵书呉</w:t>
      </w:r>
      <w:r>
        <w:rPr/>
        <w:t>ꔬ</w:t>
      </w:r>
      <w:r>
        <w:rPr/>
        <w:t>㜦뭅䈴ㆣ싂幰䄵♦䙴싂睲破䦡䢣摗㡠췂</w:t>
      </w:r>
      <w:r>
        <w:rPr/>
        <w:t>ⱈ</w:t>
      </w:r>
      <w:r>
        <w:rPr/>
        <w:t>숵㕑䵯ꅓ㵍䴨剚㊣</w:t>
      </w:r>
      <w:r>
        <w:rPr/>
        <w:t>Ⱚ</w:t>
      </w:r>
      <w:r>
        <w:rPr/>
        <w:t>噬繣</w:t>
      </w:r>
      <w:r>
        <w:rPr/>
        <w:t>Ⱘ</w:t>
      </w:r>
      <w:r>
        <w:rPr/>
        <w:t>䁃믂㡃散숰㘱咣晗䭒</w:t>
      </w:r>
      <w:r>
        <w:rPr/>
        <w:t>⣎</w:t>
      </w:r>
      <w:r>
        <w:rPr/>
        <w:t>歈쉶㕎楙噱⽕囎싃췂汞쵤惂⍢祾䷂♤牯焫䉬㫃뽐㨽塲䡌⑶圱䩐匽涡乊敋恱⍈넳敘␺</w:t>
      </w:r>
      <w:r>
        <w:rPr/>
        <w:t>ⵞ</w:t>
      </w:r>
      <w:r>
        <w:rPr/>
        <w:t>繗쉰幺煚彀畂쉧䵄矃潳뗂夹顯亥摾焣쉊憏冥⥓슮뼮夺㭖挴㵘⯂轾뽄䪬㠪</w:t>
      </w:r>
      <w:r>
        <w:rPr/>
        <w:t>ⵘ⭖</w:t>
      </w:r>
      <w:r>
        <w:rPr/>
        <w:t>䴩㶥뭘栫潳睍┹勂當</w:t>
      </w:r>
      <w:r>
        <w:rPr/>
        <w:t>ꥑ</w:t>
      </w:r>
      <w:r>
        <w:rPr/>
        <w:t>숮㍺〉</w:t>
      </w:r>
      <w:r>
        <w:rPr/>
        <w:t>⠯⑭┸⍗</w:t>
      </w:r>
      <w:r>
        <w:rPr/>
        <w:t>ꍣ쉧㡁䛂</w:t>
      </w:r>
      <w:r>
        <w:rPr/>
        <w:t>꧂</w:t>
      </w:r>
      <w:r>
        <w:rPr/>
        <w:t>睬眸슿䄹吣恓촣쎣䡧꺿䓂㵏欬⍉枿䤺淍䁌䵓䋂硁塵涩걐⭣녡⼴칮港췍꥾碘⿎뽌⩏☨娸炮漪栯쉥噹瘸轑</w:t>
      </w:r>
      <w:r>
        <w:rPr/>
        <w:t>Ⱔ</w:t>
      </w:r>
      <w:r>
        <w:rPr/>
        <w:t>쉪⩅颵䥮瘷幎獉磂擃컂ꍗ弽쉂塟㕯仂竃娶깱䍕쉉㵰㙮쉇南䌸縮攸䠹硤䑞䩫獄쉘⥍㗃쉺浤匳䭹숥㞬숨춮숥썈攻滃츤究䉍Ⓜ쉖㔬㡨깓楒䐸㎮儫盂숽</w:t>
      </w:r>
      <w:r>
        <w:rPr/>
        <w:t>Ⳃ</w:t>
      </w:r>
      <w:r>
        <w:rPr/>
        <w:t>䍓奐桭焽硆䠪㛂穱剧㗎㘫㫂䋂ꄨ㙊櫂坏䆬搱佟䰭嫎쉑义䵈爴瀶杩听奚瑹㕵呬漩採係떻姂깍♕琺偅⫂灕伱顅뽔쉗㩹㉬烂뽄轂㠵勎呋▿稪凂抩䩃佒㡃䈪䑢獆っ걥뼦晲깨䑒뾱嗂㩷淎慷⽚뭐泂奍䁍湕㙓束乧殏떏</w:t>
      </w:r>
      <w:r>
        <w:rPr/>
        <w:t>⡈</w:t>
      </w:r>
      <w:r>
        <w:rPr/>
        <w:t>瞿䁦皩刪⸊牗</w:t>
      </w:r>
      <w:r>
        <w:rPr/>
        <w:t>ⰱ</w:t>
      </w:r>
      <w:r>
        <w:rPr/>
        <w:t>㔻瞮걯숹㏂汊⿂㖬䑊彊廂㡃畍楗싂橥땗祳穸朱䘪睢ㄹ元睞䅲䄥䆡婕╕丨⴮㍳싂㕠쉣⭋ꏎ挥杰彇걏吭㍢漽愫겱ꍦ硏塢侵</w:t>
      </w:r>
      <w:r>
        <w:rPr/>
        <w:t>ꤩ꧂</w:t>
      </w:r>
      <w:r>
        <w:rPr/>
        <w:t>䳂杖淍睟䏂쉀偱燂圴김䔵坙畲㕸♹䵄ꎘ⭰㩶</w:t>
      </w:r>
      <w:r>
        <w:rPr/>
        <w:t>ⴤ⵭</w:t>
      </w:r>
      <w:r>
        <w:rPr/>
        <w:t>䕌⩂ꄵ殱</w:t>
      </w:r>
      <w:r>
        <w:rPr/>
        <w:t>⡁</w:t>
      </w:r>
      <w:r>
        <w:rPr/>
        <w:t>⽆䱔恔╦祔䅏氮숦婃㴤걾怭⸽灞䑗歷㝁圲佤싂塺䦥㩓ぎ佗걪瑨쉷䙃⿂숫녅쉦啳넪〶춵걠帷两噋녹硴┲딴盂汌⨷녯㵅</w:t>
      </w:r>
      <w:r>
        <w:rPr/>
        <w:t>ꤥ</w:t>
      </w:r>
      <w:r>
        <w:rPr/>
        <w:t>揂ノ汇㡲㡳兹汮䩌摁⩄摦⑎⩹礪♃顫㦿恟묲歑⑶稲숴䭇䊮怬⌺啦懂쉵彩恋严僃숶晤滂獤呞썑</w:t>
      </w:r>
      <w:r>
        <w:rPr/>
        <w:t>ⵚ</w:t>
      </w:r>
      <w:r>
        <w:rPr/>
        <w:t>묪쉥䱩䠹⑱樻楪ꆻ来⮻♇뽧㣎梻䀩㡇瓂侘</w:t>
      </w:r>
      <w:r>
        <w:rPr/>
        <w:t>ꤴ</w:t>
      </w:r>
      <w:r>
        <w:rPr/>
        <w:t>扎捌싃婀숰</w:t>
      </w:r>
      <w:r>
        <w:rPr/>
        <w:t>ꦩ</w:t>
      </w:r>
      <w:r>
        <w:rPr/>
        <w:t>䘬╵䢩䁣⬱⽀</w:t>
      </w:r>
      <w:r>
        <w:rPr/>
        <w:t>ⱱ</w:t>
      </w:r>
      <w:r>
        <w:rPr/>
        <w:t>땸⍸䑔䝒盃歵穒㭵⎩⩆쉎慸㵅쏂㤪갨制噃殥칩⤸슩况穘녡㨸껍놮뼳牳쉞畘</w:t>
      </w:r>
      <w:r>
        <w:rPr/>
        <w:t>⡆</w:t>
      </w:r>
      <w:r>
        <w:rPr/>
        <w:t>숫슮</w:t>
      </w:r>
      <w:r>
        <w:rPr/>
        <w:t>⠻</w:t>
      </w:r>
      <w:r>
        <w:rPr/>
        <w:t>뭒┨䡯</w:t>
      </w:r>
      <w:r>
        <w:rPr/>
        <w:t>⢩</w:t>
      </w:r>
      <w:r>
        <w:rPr/>
        <w:t>䇎㊻歉灇媻番㜤献㬭䡳뮿㵅쉵㮿칒싂ꅡ䶻棂總⽞㵐㙫擂垵㈮厬썾쉉</w:t>
      </w:r>
      <w:r>
        <w:rPr/>
        <w:t>ꔫ</w:t>
      </w:r>
      <w:r>
        <w:rPr/>
        <w:t>깡</w:t>
      </w:r>
      <w:r>
        <w:rPr/>
        <w:t>⡁</w:t>
      </w:r>
      <w:r>
        <w:rPr/>
        <w:t>纮쉩</w:t>
      </w:r>
      <w:r>
        <w:rPr/>
        <w:t>⢩</w:t>
      </w:r>
      <w:r>
        <w:rPr/>
        <w:t>䙑숴䡘怳優問넷偓⎣娲㑋䎩懂戨䦏轁ㅩ扫䭪䨵仂䡙⹭癔灋컂溩䨮摍戺潞坮ꏎ습楫噏뭂슱椥㍱奌숪竎㕹搥奆⺏头ㄷ楕⼪潖쵤숩䭘坂ꅧ渻☬医輤ㄣ쉩뽥熩ッ쉘㭸⽳</w:t>
      </w:r>
      <w:r>
        <w:rPr/>
        <w:t>⡢</w:t>
      </w:r>
      <w:r>
        <w:rPr/>
        <w:t>ꦱ</w:t>
      </w:r>
      <w:r>
        <w:rPr/>
        <w:t>琳䗍輮䑠典佅䁡男坒ꍵ吴슘⽫䑧쉬⽢㐣䮵兪䁀恈떘⹕㇎䝑挸⩎彁녭幷吸埍ꥸ츳䵢긴氻㑚뇂ꍁ䠶窘瀯溣⨴撱焪㭸焹㠬㨽輦㞘穊ꎡ圽㍵슩便ッ庩㭞㩷땾潙瘨怰쉒숸⍞硤</w:t>
      </w:r>
      <w:r>
        <w:rPr/>
        <w:t>ꕨ⫂</w:t>
      </w:r>
      <w:r>
        <w:rPr/>
        <w:t>瘪䡪걾뾩牟㩲坨숭䑖埂쉳숵㥋쉱儫懍㘴楶㎥䨬</w:t>
      </w:r>
      <w:r>
        <w:rPr/>
        <w:t>ꕘ</w:t>
      </w:r>
      <w:r>
        <w:rPr/>
        <w:t>灭⵫坫䙔弻呶牴吥浆䅠塇湫䝺䜺琮䆡庬㑌兲쉀顧洰싂䧃쉶噫䃂</w:t>
      </w:r>
      <w:r>
        <w:rPr/>
        <w:t>ꦿ</w:t>
      </w:r>
      <w:r>
        <w:rPr/>
        <w:t>㆘牘硾㵠숱䑤迂桘녊䤳珂䍳䩫ㅾ⩉⨰⥾뼤䙂竂畑⑉㩶㧂琩何睤束컂拎䔦折彃䅎╪䱄넨㞿瘊央か문輨幚䬥瞿凂窥껂桢瞻殘㡏旂㴹樤㔺㉳䙏湔㜤넳㘻뼨版歳漳瘸乌湷堫塋匨瑘慯␵슡㓂䭷ォ剕硁뽯싃佐걌搤</w:t>
      </w:r>
      <w:r>
        <w:rPr/>
        <w:t>ꗂ</w:t>
      </w:r>
      <w:r>
        <w:rPr/>
        <w:t>帪㬩女婔䬯敩싍浯쉤瞻焦㝒飂啳쉫涵</w:t>
      </w:r>
      <w:r>
        <w:rPr/>
        <w:t>ⴵ</w:t>
      </w:r>
      <w:r>
        <w:rPr/>
        <w:t>ꥭ恍活䥡牫㘪妻䑞</w:t>
      </w:r>
      <w:r>
        <w:rPr/>
        <w:t>ꕗ</w:t>
      </w:r>
      <w:r>
        <w:rPr/>
        <w:t>㗂㧂☹㡏潃渣⎻癆橗坓쉉㕆ꍤ啉⹅▣妵偯摀ィ⻂瑙㌪㞥㕘뭃䧂兰䟍洮쉔쉴䗂䴣䥄쉏畒⥅㣂熵䕠噾쉍頨⬱琬</w:t>
      </w:r>
      <w:r>
        <w:rPr/>
        <w:t>Ⳃ</w:t>
      </w:r>
      <w:r>
        <w:rPr/>
        <w:t>弮㴥</w:t>
      </w:r>
      <w:r>
        <w:rPr/>
        <w:t>ⱁ⭦</w:t>
      </w:r>
      <w:r>
        <w:rPr/>
        <w:t>싂</w:t>
      </w:r>
      <w:r>
        <w:rPr/>
        <w:t>ⰳ</w:t>
      </w:r>
      <w:r>
        <w:rPr/>
        <w:t>ꅂ攮灦䨦挻녭噉彗汖䝆⻂慧吰쉑⹟껃婙が湨숮彔㒱斩</w:t>
      </w:r>
      <w:r>
        <w:rPr/>
        <w:t>ⰸ</w:t>
      </w:r>
      <w:r>
        <w:rPr/>
        <w:t>䲡灈㩐奚꥾帷淂⩵顒슮쉣⑔⧎由㠽戮ꥦ棂燂䍤⿂⭄ㅙ䖩牖畅츥䝘硬⦣枩⩵㕒䪮쉎땒╶晦⥐⍯祂縴獊碩㡋뇎咡㕗⏍뼣썑㗂卦⚏䂣桦塺喩䠶嘲㩶迂䱃幺歌煂颡灮䵍숪쉰曂僂겵⵹男㥋䥋楈ꥧ⥸䐹☦䉅녆䴤⾘㨩牔塇㡊㩭䩑奷갭</w:t>
      </w:r>
      <w:r>
        <w:rPr/>
        <w:t>ꕍ꧂</w:t>
      </w:r>
      <w:r>
        <w:rPr/>
        <w:t>䤫썴㩅圥</w:t>
      </w:r>
      <w:r>
        <w:rPr/>
        <w:t>ⶏ</w:t>
      </w:r>
      <w:r>
        <w:rPr/>
        <w:t>剮䀥婃뭆⩄帴땚䨦䅡깞犥㵒圵묳盂奔⭍轚晈␺欷㎻具</w:t>
      </w:r>
      <w:r>
        <w:rPr/>
        <w:t>⠷</w:t>
      </w:r>
      <w:r>
        <w:rPr/>
        <w:t>䑬䝦恒슻䆩偅쉱쉇槂桦썒礤숲凎숹ꅉ㥀僂䰳⹷뼹挸㝧숹恦爻묥㩖乌硧輵噕歟橂昤⹖㵏擂㕅欦쉬噢싂</w:t>
      </w:r>
      <w:r>
        <w:rPr/>
        <w:t>⣂</w:t>
      </w:r>
      <w:r>
        <w:rPr/>
        <w:t>殩딹</w:t>
      </w:r>
      <w:r>
        <w:rPr/>
        <w:t>ꦵ</w:t>
      </w:r>
      <w:r>
        <w:rPr/>
        <w:t>澻⥇顳㍢帺㎘啦况㪮汎䍈ꏂ攲獺㑋⒮⽹你</w:t>
      </w:r>
      <w:r>
        <w:rPr/>
        <w:t>ⵞ</w:t>
      </w:r>
      <w:r>
        <w:rPr/>
        <w:t>敌⨰䵠硳晪⩧뭰扔檏⎮䕔쌵㥅毂儻櫍떘丱⤣</w:t>
      </w:r>
      <w:r>
        <w:rPr/>
        <w:t>ꔶ</w:t>
      </w:r>
      <w:r>
        <w:rPr/>
        <w:t>佅氹椽搥泂搪潦䣂婺噚珂䜶䛂깴㛂恀䐤窥㡅係䆵瘲恣硒嚿剗䌨뭕⥸䅕╔</w:t>
      </w:r>
      <w:r>
        <w:rPr/>
        <w:t>ⲻ</w:t>
      </w:r>
      <w:r>
        <w:rPr/>
        <w:t>戦繃揂㥂〈去汏獍匦쉀䁍쉅毂愹䉬䙭╏辣㝙坢䉇꺩噡ꇂ䡸磂걆␦ꥰ깇숪找ꌨ戦㜸噷싂쉨噂㝾䮩♠㞡椣䍫뮏滍剴横捉㈦</w:t>
      </w:r>
      <w:r>
        <w:rPr/>
        <w:t>ꥈ</w:t>
      </w:r>
      <w:r>
        <w:rPr/>
        <w:t>惂㉕뗃轹묱䅧땹䅒䍁</w:t>
      </w:r>
      <w:r>
        <w:rPr/>
        <w:t>ⱋ</w:t>
      </w:r>
      <w:r>
        <w:rPr/>
        <w:t>썴繁瘵轟喻쏂䉇</w:t>
      </w:r>
      <w:r>
        <w:rPr/>
        <w:t>⢿</w:t>
      </w:r>
      <w:r>
        <w:rPr/>
        <w:t>썵╢垱숪㤰ꍭ摓洸㤵璘庿䲩懂焪䑒⮡姃捂䱧她㚏</w:t>
      </w:r>
      <w:r>
        <w:rPr/>
        <w:t>⣂</w:t>
      </w:r>
      <w:r>
        <w:rPr/>
        <w:t>祢幎쉓⩎⹅䁗樬刮矂剠抱刳</w:t>
      </w:r>
      <w:r>
        <w:rPr/>
        <w:t>ⱂ</w:t>
      </w:r>
      <w:r>
        <w:rPr/>
        <w:t>頭⍙⤽⩗슥ㄲ䡇䄳쉥癉☊帥㙹⚩㵁䙄</w:t>
      </w:r>
      <w:r>
        <w:rPr/>
        <w:t>ꤨ</w:t>
      </w:r>
      <w:r>
        <w:rPr/>
        <w:t>伨슘睧穘䑳戳轥砪▵</w:t>
      </w:r>
      <w:r>
        <w:rPr/>
        <w:t>ꕉ</w:t>
      </w:r>
      <w:r>
        <w:rPr/>
        <w:t>嘤⩋⼵繣疏癰洳ꍾꍄ⼴係橱帪㨴썞쉦撥쉣걑⹔娪쉞槂⍭頸禵숨⌻挻㑨ㄳ甩䆡潄㎩ㅹ쎏숦㘳擂䁌㥏⪏欻㟂⬱슩䌪싂녞轖쵘桯☶奈愬♭⸷砮쉴땀㑒쉴䈻㑨儤幸⼷唹繭䷂ㅒ⏂㭺㕄氣楔숳㔪び⻂⽭䱥ꌷ</w:t>
      </w:r>
      <w:r>
        <w:rPr/>
        <w:t>ꔴ</w:t>
      </w:r>
      <w:r>
        <w:rPr/>
        <w:t>礳</w:t>
      </w:r>
      <w:r>
        <w:rPr/>
        <w:t>ꕞ</w:t>
      </w:r>
      <w:r>
        <w:rPr/>
        <w:t>䤶䁾浹㙴숥㒘滂㡱溻⩨⹹ꅒ慊⩧幷煈⑋</w:t>
      </w:r>
      <w:r>
        <w:rPr/>
        <w:t>⣂</w:t>
      </w:r>
      <w:r>
        <w:rPr/>
        <w:t>ꥊ</w:t>
      </w:r>
      <w:r>
        <w:rPr/>
        <w:t>奁땋べ扨㑓䙓呖䡪䥨乔憘썌瓎䈰⪘䗂⥾神剑顖䲣쉤扺申숣쉄쉏督</w:t>
      </w:r>
      <w:r>
        <w:rPr/>
        <w:t>ꕗ</w:t>
      </w:r>
      <w:r>
        <w:rPr/>
        <w:t>摳⭏磂땐歅ꇂꍥ믂灚䌻쉡水喩숪쉋獨啁づ㥰掩捳囂痃堪츭땢숪璣潙뽚核哂坧稦婐塮</w:t>
      </w:r>
      <w:r>
        <w:rPr/>
        <w:t>⠽</w:t>
      </w:r>
      <w:r>
        <w:rPr/>
        <w:t>潚燂쏂␮땁䐫⥙丨輩⬣⬣渺灍ꅹ⿂㙙</w:t>
      </w:r>
      <w:r>
        <w:rPr/>
        <w:t>ꤱꦬ</w:t>
      </w:r>
      <w:r>
        <w:rPr/>
        <w:t>䠻吳㡲堥㯂땇㨹瑕⸺倻帻殡</w:t>
      </w:r>
      <w:r>
        <w:rPr/>
        <w:t>ꕋ</w:t>
      </w:r>
      <w:r>
        <w:rPr/>
        <w:t>桂쉀熮壂⹲坰ㄵ氬妘㘹歩竂癢⼴㘫爽꥘㙡㉢년㕣乗쉈槂캣縪稪넮⹇</w:t>
      </w:r>
      <w:r>
        <w:rPr/>
        <w:t>ꦥ</w:t>
      </w:r>
      <w:r>
        <w:rPr/>
        <w:t>爦庥쉢㏂</w:t>
      </w:r>
      <w:r>
        <w:rPr/>
        <w:t>Ɫ</w:t>
      </w:r>
      <w:r>
        <w:rPr/>
        <w:t>䪻습</w:t>
      </w:r>
      <w:r>
        <w:rPr/>
        <w:t>⠭</w:t>
      </w:r>
      <w:r>
        <w:rPr/>
        <w:t>쉫乚ヂ卍쉠⹍梻㴰瑲쎮䅳</w:t>
      </w:r>
      <w:r>
        <w:rPr/>
        <w:t>Ⳃ</w:t>
      </w:r>
      <w:r>
        <w:rPr/>
        <w:t>㕄犻扞㑦猱ど䲏䴷ꌺ敪煃ꅟ넸頤ꄶ뽤숸</w:t>
      </w:r>
      <w:r>
        <w:rPr/>
        <w:t>꧂</w:t>
      </w:r>
      <w:r>
        <w:rPr/>
        <w:t>䵡硷䠨䁟</w:t>
      </w:r>
      <w:r>
        <w:rPr/>
        <w:t>ꥅ</w:t>
      </w:r>
      <w:r>
        <w:rPr/>
        <w:t>쎿圽쉉哂电い⥡帥쉗걸싃睮猽徻楰昹㗂䜯婁扺</w:t>
      </w:r>
      <w:r>
        <w:rPr/>
        <w:t>⣂</w:t>
      </w:r>
      <w:r>
        <w:rPr/>
        <w:t>久渲䱴칌タ깷⧂仂䬥䐪畺쉎欷敓ꍾ◍忂潂㬵쉑抣顔䢩</w:t>
      </w:r>
      <w:r>
        <w:rPr/>
        <w:t>⠵␺⥏</w:t>
      </w:r>
      <w:r>
        <w:rPr/>
        <w:t>㡇偶⶘䥄䍱㫎ㅷ亵</w:t>
      </w:r>
      <w:r>
        <w:rPr/>
        <w:t>ꔦ</w:t>
      </w:r>
      <w:r>
        <w:rPr/>
        <w:t>撏㑎쉪</w:t>
      </w:r>
      <w:r>
        <w:rPr/>
        <w:t>ꖻ</w:t>
      </w:r>
      <w:r>
        <w:rPr/>
        <w:t>䱧㝚彅具妬䯎彰瞥元䕳挬捈뗂땁桩㐹瓂</w:t>
      </w:r>
      <w:r>
        <w:rPr/>
        <w:t>⡇</w:t>
      </w:r>
      <w:r>
        <w:rPr/>
        <w:t>쉭接輪쉸兀彷楾渦痂㉒䔷싂眦㣂睱剚</w:t>
      </w:r>
      <w:r>
        <w:rPr/>
        <w:t>⠣</w:t>
      </w:r>
      <w:r>
        <w:rPr/>
        <w:t>㉳か繡ꆿ沘濂쵎싂縬슡朹轘剚䩥剌싂깎쉷捎㵅ꍓ䂩䏂䃂䘭䉒䷂䉾剙䬪䫂놬献⭓娴⸹쉪깟㤫幨焴ꅱ畕揂棂쉄숨㫂幔㐥㍚匣楾슮㢩恞☶䊱呗皏쉹땭쉒䢻갰䔵</w:t>
      </w:r>
      <w:r>
        <w:rPr/>
        <w:t>ꥅ</w:t>
      </w:r>
      <w:r>
        <w:rPr/>
        <w:t>琦♴䆘勍轸顪轹㡶狃쉏庣呌盂碿♇㕅燂㉯㗂⥚쉧땹摉㵒</w:t>
      </w:r>
      <w:r>
        <w:rPr/>
        <w:t>ꔷ</w:t>
      </w:r>
      <w:r>
        <w:rPr/>
        <w:t>浰哂卓䑀딽恃쉎숦ㄫ稣䭚帷䴶㉊䝯㍂㉋쉊쉤䍊</w:t>
      </w:r>
      <w:r>
        <w:rPr/>
        <w:t>ꦮ</w:t>
      </w:r>
      <w:r>
        <w:rPr/>
        <w:t>癞刣䉫⫂朻潅</w:t>
      </w:r>
      <w:r>
        <w:rPr/>
        <w:t>ⵚ</w:t>
      </w:r>
      <w:r>
        <w:rPr/>
        <w:t>싂숷奴炏㤊㍲晢瑉뽊⤻㕳쉙숴噭䄬䩩湾顪幠扣숹䮿쵔琴幐䝔桉坺塹</w:t>
      </w:r>
      <w:r>
        <w:rPr/>
        <w:t>⡥⍘</w:t>
      </w:r>
      <w:r>
        <w:rPr/>
        <w:t>晏瀣䉙噐嘩澿優䄥摈央亩噬㵉䑘</w:t>
      </w:r>
      <w:r>
        <w:rPr/>
        <w:t>ꤩ</w:t>
      </w:r>
      <w:r>
        <w:rPr/>
        <w:t>김▩嫂䡾ꏍ擂㝅懂┣䡾輳⵱睱榮㑩ꍨ뽫偺쉗☶싂扲㭒㭗捓慥믂ꅸ戰㡹䊥婒渹潣㨭颏䀩</w:t>
      </w:r>
      <w:r>
        <w:rPr/>
        <w:t>Ⱡ</w:t>
      </w:r>
      <w:r>
        <w:rPr/>
        <w:t>㉢넶窥启䨤祒ㅑ곂뗂唣㏂䚻呚㯂</w:t>
      </w:r>
      <w:r>
        <w:rPr/>
        <w:t>ꕌ</w:t>
      </w:r>
      <w:r>
        <w:rPr/>
        <w:t>䙴獺┱怤</w:t>
      </w:r>
      <w:r>
        <w:rPr/>
        <w:t>ꔶ</w:t>
      </w:r>
      <w:r>
        <w:rPr/>
        <w:t>갨슱繥칄쉺⑌轾㉗땇⭚䉯㶘溱쉡숤徻睠幮싂浒炩⾥䉬䥱╡ꍶ칦框䤫橢쉮䤩橉쌸쉁幇䑇烂示쉤뿂묶</w:t>
      </w:r>
      <w:r>
        <w:rPr/>
        <w:t>⡌</w:t>
      </w:r>
      <w:r>
        <w:rPr/>
        <w:t>ꤦ</w:t>
      </w:r>
      <w:r>
        <w:rPr/>
        <w:t>扶쉹䥰칑渳䆏㜶颩桚썮垵</w:t>
      </w:r>
      <w:r>
        <w:rPr/>
        <w:t>ⴻ</w:t>
      </w:r>
      <w:r>
        <w:rPr/>
        <w:t>壂杷뭳整勂⨸⫍쉭瑊ꅾ쌺♊卯磂쉠쉒昳盂䫂Ⓜ摟㮣䨺숶䰫㤤䢬怴뽎挥</w:t>
      </w:r>
      <w:r>
        <w:rPr/>
        <w:t>꧂</w:t>
      </w:r>
      <w:r>
        <w:rPr/>
        <w:t>쉮䡏示剌轹䛂숭뽫顉楯</w:t>
      </w:r>
      <w:r>
        <w:rPr/>
        <w:t>⡡</w:t>
      </w:r>
      <w:r>
        <w:rPr/>
        <w:t>㭦䪩纬䉫唳㎥⩋圥偭輥硴噭祟䉖啯쉩ꅞ䰬け⨻땢眲䙃ꇂ䷂슮㔭ꆏ떬风⍺</w:t>
      </w:r>
      <w:r>
        <w:rPr/>
        <w:t>⡢</w:t>
      </w:r>
      <w:r>
        <w:rPr/>
        <w:t>㥞樮摗狂優쉭䢮㜯瀩弳獉輥쉄칺ꅆ礬戽汵</w:t>
      </w:r>
      <w:r>
        <w:rPr/>
        <w:t>ⵊ</w:t>
      </w:r>
      <w:r>
        <w:rPr/>
        <w:t>䤱唲㉘剾㥙案뽧㕐䅸䍾격昩ꇍ㕙쵦畚㭞揂㈱䵡儲丨㵇穨㨣䉹伦湍昨숹㑄漤绍뽾慍卲歎弬</w:t>
      </w:r>
      <w:r>
        <w:rPr/>
        <w:t>⡨</w:t>
      </w:r>
      <w:r>
        <w:rPr/>
        <w:t>䒮迍</w:t>
      </w:r>
      <w:r>
        <w:rPr/>
        <w:t>ꤰ</w:t>
      </w:r>
      <w:r>
        <w:rPr/>
        <w:t>癵禵噭⽂㬽啣</w:t>
      </w:r>
      <w:r>
        <w:rPr/>
        <w:t>꧂</w:t>
      </w:r>
      <w:r>
        <w:rPr/>
        <w:t>嚱</w:t>
      </w:r>
      <w:r>
        <w:rPr/>
        <w:t>ⴤ</w:t>
      </w:r>
      <w:r>
        <w:rPr/>
        <w:t>㝤ꅓ곎㖿쌩浤땋⹣奄싂꺮督䝋壂ꥩ㙄冡</w:t>
      </w:r>
      <w:r>
        <w:rPr/>
        <w:t>⡎ⰺ⡍</w:t>
      </w:r>
      <w:r>
        <w:rPr/>
        <w:t>猫圲䓎㝧䄯坎呑厡塄䨬땎湘ㅐ慾㌩䆿晳䶥く䑕⑙⎱쉫唻熬⼨娵䅨㉓땫刨㑗噾</w:t>
      </w:r>
      <w:r>
        <w:rPr/>
        <w:t>ꖬ</w:t>
      </w:r>
      <w:r>
        <w:rPr/>
        <w:t>奡櫂弪쉙䡑썇攸挫呯□睊슮䠥嘴稫圱楫</w:t>
      </w:r>
      <w:r>
        <w:rPr/>
        <w:t>ꥋ</w:t>
      </w:r>
      <w:r>
        <w:rPr/>
        <w:t>䯍⫂䍔哂㪱彨䁗䋂⩒敪㖻㕦䝞場揂硦</w:t>
      </w:r>
      <w:r>
        <w:rPr/>
        <w:t>⢬</w:t>
      </w:r>
      <w:r>
        <w:rPr/>
        <w:t>噶癃⪥ㅷ唦⫂⑈彧⵶썲戽扟漬췍桟쉴顤㭧쉃䑋▩</w:t>
      </w:r>
      <w:r>
        <w:rPr/>
        <w:t>ꕺ</w:t>
      </w:r>
      <w:r>
        <w:rPr/>
        <w:t>扊묭牯껂쉶つ琲吥兀敎㋂廂䉸硑믂㇂祅ꄺ痍뼳땋㩖㕱⩩ꥤ悥䅯弹㍀쉇⛃②쉣䨯患慈䲿噫樱㑥䰹꥗刹쉡㠱斱氮斻煌塞숣潇捓㵊䫂竂㧂</w:t>
      </w:r>
      <w:r>
        <w:rPr/>
        <w:t>Ⱪ</w:t>
      </w:r>
      <w:r>
        <w:rPr/>
        <w:t>先슣凂숩灶囂促堽暮꺡䅎䝄䥸楘瑘㕯恹㔮컂䎬䩇祅ㅣ呣ꌪ䕬畾쉭挦⑺側央䯂洴㮵╏껂卯繋</w:t>
      </w:r>
      <w:r>
        <w:rPr/>
        <w:t>ⶬ</w:t>
      </w:r>
      <w:r>
        <w:rPr/>
        <w:t>㷂⒥㣂娊䨣⨶䨤묪◂⸴支扺吺浓㈬㝂⽺杣橓녘㝐彵⴩쉤ꍥ搰㎘䩡桓澣乬⍉쉈幀쉊幩</w:t>
      </w:r>
      <w:r>
        <w:rPr/>
        <w:t>ꕺ</w:t>
      </w:r>
      <w:r>
        <w:rPr/>
        <w:t>椸淂欨䜥〩儹刱攬䢩뼺슩䅭숱㌦</w:t>
      </w:r>
      <w:r>
        <w:rPr/>
        <w:t>ⱟ</w:t>
      </w:r>
      <w:r>
        <w:rPr/>
        <w:t>瑢ꍱ䅁灄⥖侥呈ꥵ</w:t>
      </w:r>
      <w:r>
        <w:rPr/>
        <w:t>ꕏ⥄</w:t>
      </w:r>
      <w:r>
        <w:rPr/>
        <w:t>檮</w:t>
      </w:r>
      <w:r>
        <w:rPr/>
        <w:t>ꥆ</w:t>
      </w:r>
      <w:r>
        <w:rPr/>
        <w:t>⼣</w:t>
      </w:r>
      <w:r>
        <w:rPr/>
        <w:t>ⵡ</w:t>
      </w:r>
      <w:r>
        <w:rPr/>
        <w:t>걀轒瓃倱辡ꄴ떮</w:t>
      </w:r>
      <w:r>
        <w:rPr/>
        <w:t>꤬</w:t>
      </w:r>
      <w:r>
        <w:rPr/>
        <w:t>拂▘⼽湣숹뮱硃♩㩈䩊㭟㝹⹋ꍲ숴ㄲぐ轆頷䆘杘䩲싂克䴨瓂歁轐⩞ㅪ沩个偄祁㠻産煖썱⵲⽂㈦顅䮥㔽ꅱ畕窘捰㬣⽇쉑⍀瓂䷂껂㬽䍰㨪땅⪩</w:t>
      </w:r>
      <w:r>
        <w:rPr/>
        <w:t>ꔤ⩐</w:t>
      </w:r>
      <w:r>
        <w:rPr/>
        <w:t>棂丹㕶꺻</w:t>
      </w:r>
      <w:r>
        <w:rPr/>
        <w:t>⡤☶</w:t>
      </w:r>
      <w:r>
        <w:rPr/>
        <w:t>ꍗ쉬漻塓</w:t>
      </w:r>
      <w:r>
        <w:rPr/>
        <w:t>ꦏ</w:t>
      </w:r>
      <w:r>
        <w:rPr/>
        <w:t>䇂㡾濂偏潉幚䬲顲摺祵㭉䱐䭥穎繋潈</w:t>
      </w:r>
      <w:r>
        <w:rPr/>
        <w:t>ⴰꗎ</w:t>
      </w:r>
      <w:r>
        <w:rPr/>
        <w:t>墻礦㬱䔲걔</w:t>
      </w:r>
      <w:r>
        <w:rPr/>
        <w:t>ⶻ</w:t>
      </w:r>
      <w:r>
        <w:rPr/>
        <w:t>⽫迂</w:t>
      </w:r>
      <w:r>
        <w:rPr/>
        <w:t>꧂</w:t>
      </w:r>
      <w:r>
        <w:rPr/>
        <w:t>橱䭒垿땀걒䍎咿轾畑⹭뇂桀掿漷ꍪ㠪쉹</w:t>
      </w:r>
      <w:r>
        <w:rPr/>
        <w:t>ꤽꦿ</w:t>
      </w:r>
      <w:r>
        <w:rPr/>
        <w:t>柃娲뮻䕷䷂ꥴ䤰슩礵嗂땉⶘朳顋쉅䉭슩獴䍁㡲琪剮쉭啋轎轆儵칅⽩儤ꍠ栴㔭딹顒䧃쉊坏縸㝋⪣輮䅩䢩</w:t>
      </w:r>
      <w:r>
        <w:rPr/>
        <w:t>ꤹ</w:t>
      </w:r>
      <w:r>
        <w:rPr/>
        <w:t>堳㊮狂슮걭쉂ぷ⮏딻桌呲⵾木䭈佪痂㯎⑫杄硪䣂滂쉑稪䔴땶煶䢱䵱䊬睵吺恬睍地숩嘶☪㩅숴猨椨嘭䒵坦㭀썎剑䔫楙灰復仂슡숯㭺塉깵倥깨縻䵖䜽␸䠬춥攳땏㟂║㭞㙞♫ꄺ奎ㅺ쉔⽰皵奍丮涡싂숸ꥲ撱딹⒬칡뭥伷㑒䁱</w:t>
      </w:r>
      <w:r>
        <w:rPr/>
        <w:t>ⵘ</w:t>
      </w:r>
      <w:r>
        <w:rPr/>
        <w:t>弻␰슘</w:t>
      </w:r>
      <w:r>
        <w:rPr/>
        <w:t>ꕧ</w:t>
      </w:r>
      <w:r>
        <w:rPr/>
        <w:t>䠴礦걸䄰䕧</w:t>
      </w:r>
      <w:r>
        <w:rPr/>
        <w:t>⡬</w:t>
      </w:r>
      <w:r>
        <w:rPr/>
        <w:t>礱疥뗂䙆㑭湱꧎</w:t>
      </w:r>
      <w:r>
        <w:rPr/>
        <w:t>ꤪ</w:t>
      </w:r>
      <w:r>
        <w:rPr/>
        <w:t>㑆⭵兘넣づ슏┰䥘墡⥄竂呎꥔쉙幷쉴숣⭪䃍쎵㬩⺡⨣뾩汞☸勍戩문繙剤櫂䰶촳灙䵒椪⽉슘厏牆噯咥䉏녺盂氱ꥷ刲㙣뭔坱딨䟂ꥨ⨹滂⮮穈칹秂焪卌䊥癒</w:t>
      </w:r>
      <w:r>
        <w:rPr/>
        <w:t>ⷂ</w:t>
      </w:r>
      <w:r>
        <w:rPr/>
        <w:t>䜷㭃㥑呁뿂〲딪㝟</w:t>
      </w:r>
      <w:r>
        <w:rPr/>
        <w:t>ꤦ</w:t>
      </w:r>
      <w:r>
        <w:rPr/>
        <w:t>쉀䅔秂呠楥协祋乃쉥摷ꥰ칞欷䧍枵㯂뭓싂╵䬰澏輪圪ㅍ佰</w:t>
      </w:r>
      <w:r>
        <w:rPr/>
        <w:t>ꗃ</w:t>
      </w:r>
      <w:r>
        <w:rPr/>
        <w:t>䉈㑱쵏습</w:t>
      </w:r>
      <w:r>
        <w:rPr/>
        <w:t>ⰴ</w:t>
      </w:r>
      <w:r>
        <w:rPr/>
        <w:t>恧갪깶䉰칧捸슩㙧潄烂⾡숲䭨䘻礤⮥毂딥䵖䩾椪⨪⍙쉊堮汑ꍮ癀</w:t>
      </w:r>
      <w:r>
        <w:rPr/>
        <w:t>ꕐ</w:t>
      </w:r>
      <w:r>
        <w:rPr/>
        <w:t>牰⑴ꥲ伫渤吹畑䄪䄲㠥䒵숴☸捰㥂뭀欺颿⍇灯䙒㡡㍳恤숯扐獹輳哎싎숊╬其ꄰ쌰䈴䑋獋幓긷婶䈸䁉愷参</w:t>
      </w:r>
      <w:r>
        <w:rPr/>
        <w:t>ꦏ</w:t>
      </w:r>
      <w:r>
        <w:rPr/>
        <w:t>ꥲ圯睙쉘☣䙗⭆㨩帷硋㕓䍮呣䲣䩓⽏华椽煕䁗䉘䙮帽ꥰ浀쉳瀳䁰㡢穎獩復佰</w:t>
      </w:r>
      <w:r>
        <w:rPr/>
        <w:t>ꕀ</w:t>
      </w:r>
      <w:r>
        <w:rPr/>
        <w:t>䥍</w:t>
      </w:r>
      <w:r>
        <w:rPr/>
        <w:t>ꕭ</w:t>
      </w:r>
      <w:r>
        <w:rPr/>
        <w:t>뽂슘녏啺쏂甫枩ぇ塤䁶땏╠䁢䱚え㍬ꍟ恧婳㘬⫂頨</w:t>
      </w:r>
      <w:r>
        <w:rPr/>
        <w:t>ⱐ</w:t>
      </w:r>
      <w:r>
        <w:rPr/>
        <w:t>䠯沮㞻䅁幣兺亵歭⍃⍒</w:t>
      </w:r>
      <w:r>
        <w:rPr/>
        <w:t>ⲡ</w:t>
      </w:r>
      <w:r>
        <w:rPr/>
        <w:t>偖</w:t>
      </w:r>
      <w:r>
        <w:rPr/>
        <w:t>ꦱ⩊⌶⌻</w:t>
      </w:r>
      <w:r>
        <w:rPr/>
        <w:t>䀬⨬剖坠㖬⨴啈䩣你歸㜬싂煕嘷⩞暩䝏녣壎⍯뽡䀮嫂㤻⑔煗㭵썕㵥⹺汢砩</w:t>
      </w:r>
      <w:r>
        <w:rPr/>
        <w:t>Ⳏ</w:t>
      </w:r>
      <w:r>
        <w:rPr/>
        <w:t>䣂긦堷쵠㐷⮘挥䜱儬걀慂ㄽ禮䊬栱㝓쉯숰뭕娭</w:t>
      </w:r>
      <w:r>
        <w:rPr/>
        <w:t>⡨⡎</w:t>
      </w:r>
      <w:r>
        <w:rPr/>
        <w:t>⻂扉瀦呉걀朣捋㥢걢剄䎿ꌪ쵎슱⼩椣改顠ぶ⪬</w:t>
      </w:r>
      <w:r>
        <w:rPr/>
        <w:t>ꤹ</w:t>
      </w:r>
      <w:r>
        <w:rPr/>
        <w:t>㗂슡㝎祂織쉲偁轺繒숨湰쉷㡰슡烂쉤㠪♷浮ꄯ瘦뼫䍎坲卫⨱䍹뗃玩杅灸囎㡸剸䵵⥩砪썢㴽쉶棂숣䒮싂뇂⑏痂滂⩁⍨때쵑戴狂ꎥ쉐⨰㎱幮䔭쉃儳䛂窮</w:t>
      </w:r>
      <w:r>
        <w:rPr/>
        <w:t>ⱥ</w:t>
      </w:r>
      <w:r>
        <w:rPr/>
        <w:t>燂ꅃ顔촱⽘穵䵞盂</w:t>
      </w:r>
      <w:r>
        <w:rPr/>
        <w:t>꥓</w:t>
      </w:r>
      <w:r>
        <w:rPr/>
        <w:t>썵㦡晲⍄嗂㥠깄㑞瘪</w:t>
      </w:r>
      <w:r>
        <w:rPr/>
        <w:t>ⴷ</w:t>
      </w:r>
      <w:r>
        <w:rPr/>
        <w:t>㇂ㅔㄱꍴ樬</w:t>
      </w:r>
      <w:r>
        <w:rPr/>
        <w:t>꧂</w:t>
      </w:r>
      <w:r>
        <w:rPr/>
        <w:t>婅䘯ꅐㄹ佰汶頺⥁⭊</w:t>
      </w:r>
      <w:r>
        <w:rPr/>
        <w:t>ⷂ</w:t>
      </w:r>
      <w:r>
        <w:rPr/>
        <w:t>垘</w:t>
      </w:r>
      <w:r>
        <w:rPr/>
        <w:t>꤫</w:t>
      </w:r>
      <w:r>
        <w:rPr/>
        <w:t>轅獩剥睆쉟♙쉕싂硙纮䯂</w:t>
      </w:r>
      <w:r>
        <w:rPr/>
        <w:t>⡚</w:t>
      </w:r>
      <w:r>
        <w:rPr/>
        <w:t>䜨썡뾻剭⥋⼺ꍂ塇䉌敡奣婰</w:t>
      </w:r>
      <w:r>
        <w:rPr/>
        <w:t>ꤤ</w:t>
      </w:r>
      <w:r>
        <w:rPr/>
        <w:t>捸敷䩠乬䀸㠪玮걊癕係ぞ䖱湖慈楦协瑊䪮卙祃㭎獠甩䯂牮剟爹䘪㉺쉤녕칮㍉㕨亿唣䰹㩘煃쉏쉍晍扟䓂占㚮䫂ぎ츦긲떏ꅍ䡠㑹砭種ꅷ䝔歀䥌穾⫂</w:t>
      </w:r>
      <w:r>
        <w:rPr/>
        <w:t>Ⱚ</w:t>
      </w:r>
      <w:r>
        <w:rPr/>
        <w:t>쵥煰奫⺏塟⥞썇⩧厏⍐땦</w:t>
      </w:r>
      <w:r>
        <w:rPr/>
        <w:t>ꤤ</w:t>
      </w:r>
      <w:r>
        <w:rPr/>
        <w:t>䨱抻轷㵮慇촱⍾䑞繐䝊◍䝉㮵顣瑡毂佭汦埂⤬䥫뇂琵昺桇勃䍂⍴⾡쉒쉇睹琱㬤췂幇溣꥾㕄</w:t>
      </w:r>
      <w:r>
        <w:rPr/>
        <w:t>ꕦ⹸</w:t>
      </w:r>
      <w:r>
        <w:rPr/>
        <w:t>秂⩗☵䤯䭣瑴䐬ꥴ䮮䘷깭嚩禬匪杯㴴獩歕偖슿␰</w:t>
      </w:r>
      <w:r>
        <w:rPr/>
        <w:t>ꥆ</w:t>
      </w:r>
      <w:r>
        <w:rPr/>
        <w:t>沘ꎘꥷ戥歾彤☺参䕠剕未䵵䵾䐮썊吪窡㌮歹沣䝌婞祑洭燂슩슿天灂㭴땙⒥㛂떵깢䩬ꅤ㍅夬⹫䩍䅖浳</w:t>
      </w:r>
      <w:r>
        <w:rPr/>
        <w:t>ꕒ</w:t>
      </w:r>
      <w:r>
        <w:rPr/>
        <w:t>牀畴歹⪱祉㕃ꥹ瑐氫婒砶㚩顁⩶ꄹ摮眴䋂숸뭐䉯숶䄭</w:t>
      </w:r>
      <w:r>
        <w:rPr/>
        <w:t>ⶡ</w:t>
      </w:r>
      <w:r>
        <w:rPr/>
        <w:t>噀슣넵睸</w:t>
      </w:r>
      <w:r>
        <w:rPr/>
        <w:t>ꔲ☳</w:t>
      </w:r>
      <w:r>
        <w:rPr/>
        <w:t>㥐橱拂㑉輺卲弊挪㥤乩汦兩⨨浴煢㨯㕹墣ꅧ숫坏敃牄⨱⨬㬪䑶</w:t>
      </w:r>
      <w:r>
        <w:rPr/>
        <w:t>⠫</w:t>
      </w:r>
      <w:r>
        <w:rPr/>
        <w:t>㞬晥썥䕣걟쉴䁡㙥䑁⼻㡣晄为싃⹚価뾬䝟땰轞ꆩ煌䩞⍵撬㍍䙡顪갽⸥凂窥䞿㥙呙挹⤴塠㞱協㥞⹷녢걞繭㝱圬幌牉區쉔㘭愽갣奞☪㞏帯슘佺䡶㶵〪䍉䕾숵瘨楳䩎歆싂⚥칂㵥兔䄯佦珂싂瞡牨楊ガ捖⨹숨䶣땡싂⑇爬暻桶戰愸乯潘扷⩑癀쉧娹䔶剕춏縫摂堥䉚䞣쉴깟䉉㑥瓎卒夯㥬쉎䄰숤ꏂ⑂⶿頰䵵╩⍒惍쉥⧎䊮偓殩䍗⯂㒣䪿ꥫ숭㖬뽷瑦</w:t>
      </w:r>
      <w:r>
        <w:rPr/>
        <w:t>ꕆ</w:t>
      </w:r>
      <w:r>
        <w:rPr/>
        <w:t>쉒갷쏂⎏䥐츴杸믂琥辏栱津䭉쉢俍</w:t>
      </w:r>
      <w:r>
        <w:rPr/>
        <w:t>ꥄ</w:t>
      </w:r>
      <w:r>
        <w:rPr/>
        <w:t>쉗</w:t>
      </w:r>
      <w:r>
        <w:rPr/>
        <w:t>ꔤ</w:t>
      </w:r>
      <w:r>
        <w:rPr/>
        <w:t>䅴㑋儰愨瀦当痂幾䮱て⑧땸⎣祚䒏⪣껂湟睴挫剸亿㩟兪凎⽰쉢㜴⹨䵯⎿輨復乩⽾䘪燂燂䤥⧂⛂䩴꧎䡢䲻䀳䘰婟䍵</w:t>
      </w:r>
      <w:r>
        <w:rPr/>
        <w:t>ꔻ</w:t>
      </w:r>
      <w:r>
        <w:rPr/>
        <w:t>ⲱ</w:t>
      </w:r>
      <w:r>
        <w:rPr/>
        <w:t>㕸⩾睰㗎幃</w:t>
      </w:r>
      <w:r>
        <w:rPr/>
        <w:t>ꥂ⤭</w:t>
      </w:r>
      <w:r>
        <w:rPr/>
        <w:t>湂䡈䝅쉤呅疣◂녰쉖뭍兺畒砪⥟掿橪⸮㙹䢘䇂䙹杕垥䅔噣圷婍뿂佟丨捆䙐㭴倵報┪㕥松</w:t>
      </w:r>
      <w:r>
        <w:rPr/>
        <w:t>ⶡ</w:t>
      </w:r>
      <w:r>
        <w:rPr/>
        <w:t>弪剔쉇䔤催奵⩠渣飂参땃䚥㝒걣ꌱ⍐呗湚숨䢱㘪</w:t>
      </w:r>
      <w:r>
        <w:rPr/>
        <w:t>Ⳃ</w:t>
      </w:r>
      <w:r>
        <w:rPr/>
        <w:t>㙑䬳쉲┺係窵ㅂ숭婋숰⬥剥恢奴䡣伭剥䥇彭싂墮吤㵡啊⴨</w:t>
      </w:r>
      <w:r>
        <w:rPr/>
        <w:t>Ⱬ</w:t>
      </w:r>
      <w:r>
        <w:rPr/>
        <w:t>槂窱</w:t>
      </w:r>
      <w:r>
        <w:rPr/>
        <w:t>ꖘ</w:t>
      </w:r>
      <w:r>
        <w:rPr/>
        <w:t>䵋㮬㊵煰숪㝌坭ꍌ啯呶夹啙쏂儲堵栶䅣싂쉁創⦻奍楒쉑圹偏쉵䅂ㅏ㑚䍺☱㑴ꥦ뭕堳煦ꅃ伬㓂㇃睖乆梮ㆡじ甲▵晤竂瑋놩쉗夲⚬슡ꍑ嘶⭋</w:t>
      </w:r>
      <w:r>
        <w:rPr/>
        <w:t>ꕙ</w:t>
      </w:r>
      <w:r>
        <w:rPr/>
        <w:t>畱㕭敇ꅗ</w:t>
      </w:r>
      <w:r>
        <w:rPr/>
        <w:t>ꕎ</w:t>
      </w:r>
      <w:r>
        <w:rPr/>
        <w:t>啾녭橊氲タ⫂䕵䉖䯍䨦昸</w:t>
      </w:r>
      <w:r>
        <w:rPr/>
        <w:t>ꕇ</w:t>
      </w:r>
      <w:r>
        <w:rPr/>
        <w:t>뭢☰䉩䙧㩕䩤쉨卖儮愹㙠塷슣ꍔ䑯種㖬䗃</w:t>
      </w:r>
      <w:r>
        <w:rPr/>
        <w:t>ꥇ</w:t>
      </w:r>
      <w:r>
        <w:rPr/>
        <w:t>傿懂柂䑱ꄰ塷穧欤幪㚩뭙䡬殬쉺녍⾩男枡㩟㗂堹▥⽰</w:t>
      </w:r>
      <w:r>
        <w:rPr/>
        <w:t>⡒</w:t>
      </w:r>
      <w:r>
        <w:rPr/>
        <w:t>䔷濂㤻㩐숤牺㣂彆睵䌩窩轙숫济⑕䛂坖歳쌦㭶떏⩕㇃咩㥕♈</w:t>
      </w:r>
      <w:r>
        <w:rPr/>
        <w:t>ⵍ</w:t>
      </w:r>
      <w:r>
        <w:rPr/>
        <w:t>橦䵉ꥰ䉾⥾䦿</w:t>
      </w:r>
      <w:r>
        <w:rPr/>
        <w:t>⡁</w:t>
      </w:r>
      <w:r>
        <w:rPr/>
        <w:t>楀䅶甫敡䥺㌱⩚湶桸컂뽳福䟂恧牏奐㣎䂬辣潍</w:t>
      </w:r>
      <w:r>
        <w:rPr/>
        <w:t>ⵍ</w:t>
      </w:r>
      <w:r>
        <w:rPr/>
        <w:t>磍䴺斬슱倱☊額媘纣啫⶘╪発ꅈ恵癥恾ꅩꥨ庻⹌丶昩䡍</w:t>
      </w:r>
      <w:r>
        <w:rPr/>
        <w:t>ⵁ</w:t>
      </w:r>
      <w:r>
        <w:rPr/>
        <w:t>숽轏걙瑀</w:t>
      </w:r>
      <w:r>
        <w:rPr/>
        <w:t>⡚</w:t>
      </w:r>
      <w:r>
        <w:rPr/>
        <w:t>汗濂뿂숳顡湍㏂㑖ꏍ偱匭Ⓜ拎ㅵヂ쉱⻂╸迂㥒弦쉀怺幄晄慳슻⒩槃㇂ぞ싂䴹坲县㡊搷毂牉☵渣㙯⥠ㅤ嘮숪</w:t>
      </w:r>
      <w:r>
        <w:rPr/>
        <w:t>⡬⍕</w:t>
      </w:r>
      <w:r>
        <w:rPr/>
        <w:t>婲쉈캮䙮</w:t>
      </w:r>
      <w:r>
        <w:rPr/>
        <w:t>ⵔ</w:t>
      </w:r>
      <w:r>
        <w:rPr/>
        <w:t>䝘癑䠺剬种渫</w:t>
      </w:r>
      <w:r>
        <w:rPr/>
        <w:t>ⰳ</w:t>
      </w:r>
      <w:r>
        <w:rPr/>
        <w:t>砣䍢㕌╤</w:t>
      </w:r>
      <w:r>
        <w:rPr/>
        <w:t>ꕯ</w:t>
      </w:r>
      <w:r>
        <w:rPr/>
        <w:t>숮垱㥵</w:t>
      </w:r>
      <w:r>
        <w:rPr/>
        <w:t>ꔥ</w:t>
      </w:r>
      <w:r>
        <w:rPr/>
        <w:t>숺漱勃䉯ꅲ⹺桳睸嘨䬦쉲绂杕깍偣䭖Ⓜꌪ干枏㙯婨戸</w:t>
      </w:r>
      <w:r>
        <w:rPr/>
        <w:t>⡷⩹⠻</w:t>
      </w:r>
      <w:r>
        <w:rPr/>
        <w:t>䗂㍊汀䠻칧䤰Ⓨ쏂┮彖⑋쉫쉙싂⑥⽺⵴儭兣⌶䉵떏棂株䛂判伸捀爳䍲棂〵썠戬㐽冱䯍⭳飂湫犘晦쌳⪬䜫쉮㠭囂⸵㈣津来皘旂⤴灪健⎩佹⹕顆넻摐쉕烂硌ㄱ싎穩숣垬ꍅ㧍㍨⦻ꥲ쉞奬堺㇂㵬숣灭⌹癎䘦颩礻㙯捑㐤䲩㕔</w:t>
      </w:r>
      <w:r>
        <w:rPr/>
        <w:t>ⵦ</w:t>
      </w:r>
      <w:r>
        <w:rPr/>
        <w:t>灤뼪捹숹䄽쉨幏帤ꆻ슡渮ぺ栺愩儰䰯穸</w:t>
      </w:r>
      <w:r>
        <w:rPr/>
        <w:t>ⱊ</w:t>
      </w:r>
      <w:r>
        <w:rPr/>
        <w:t>놻畗没硏伩</w:t>
      </w:r>
      <w:r>
        <w:rPr/>
        <w:t>ⱓ</w:t>
      </w:r>
      <w:r>
        <w:rPr/>
        <w:t>灥捄㩒䭀싂</w:t>
      </w:r>
      <w:r>
        <w:rPr/>
        <w:t>⡔</w:t>
      </w:r>
      <w:r>
        <w:rPr/>
        <w:t>ꥩ朩極牙䎘뇂攱侣微쉪⑊浏┩곍숱坫圸㬯伽䕘</w:t>
      </w:r>
      <w:r>
        <w:rPr/>
        <w:t>ꥐ</w:t>
      </w:r>
      <w:r>
        <w:rPr/>
        <w:t>嘺쉌輹䶩ꅚ䆘䡮杩䙧쏂摩敬㘳㴴摁습䩯輳獸䱇쉪㵤◂쉍䁤倸噯患㥌焬瑄ꄰ飂桟</w:t>
      </w:r>
      <w:r>
        <w:rPr/>
        <w:t>⡆</w:t>
      </w:r>
      <w:r>
        <w:rPr/>
        <w:t>㭟灈╇桞⸫⹮恁숪䵚哂ㅯ䕵倦䪡㆏砦ꅱ扤싂뮡幒㗃淍쉋ꌲ檻夦ꌸ쉱䡚숬⪡걗ꇃ쉶女斩⺱澘浟⹇⼭㝚꥗圪狂焭</w:t>
      </w:r>
      <w:r>
        <w:rPr/>
        <w:t>꧂</w:t>
      </w:r>
      <w:r>
        <w:rPr/>
        <w:t>㥹걆㗂亡䵙㍄幊䡍潠㓂㥄砺䝡</w:t>
      </w:r>
      <w:r>
        <w:rPr/>
        <w:t>Ⳃ</w:t>
      </w:r>
      <w:r>
        <w:rPr/>
        <w:t>橹Ⓜ䘯烂䉮砪滂㵆䛂橌皻迂㥬숲뽸䖬㉪ㅄ垩⑄슩晢쉚땶敐ㄦ慁㵕쎬슱彬恸䉙禥㍊伷男祋썷㡱쉍ヂ刴瞮偢猲㓂䝅䖏歔繭皬晫嚱쌪㙁硗䟂何焭䦩⧂숱浊搹ꍨ汊㴨〤ꍳ喵쉞</w:t>
      </w:r>
      <w:r>
        <w:rPr/>
        <w:t>ꤥ</w:t>
      </w:r>
      <w:r>
        <w:rPr/>
        <w:t>唯剙榩䞱䧂磂癅橃㐨䜲塀</w:t>
      </w:r>
      <w:r>
        <w:rPr/>
        <w:t>ꤻ⸵</w:t>
      </w:r>
      <w:r>
        <w:rPr/>
        <w:t>奥䩹캥愥煊䋂礦剔㪮ㅓꄰ頻䩔揂嘷搳</w:t>
      </w:r>
      <w:r>
        <w:rPr/>
        <w:t>ⷂ</w:t>
      </w:r>
      <w:r>
        <w:rPr/>
        <w:t>权摔ꇂ繚㉦㡦뽢땕兵斘摷숺㟂朩垻ꅯ㛂⪻䉗⵴琭轄の썾⯂╚吺♚䅰欨佟숺뇎䱃瞥숸洭숮啣슣怲輷격㘹㝲截갣《橌輰㶱</w:t>
      </w:r>
      <w:r>
        <w:rPr/>
        <w:t>ⱷ</w:t>
      </w:r>
      <w:r>
        <w:rPr/>
        <w:t>倷긳춏䉤捁顱⨲極稰洦뽖患⸣唳뭨凂瑺焽夰깖㖡㕀ꥠ睍숹⏂䘨⒩禩ㄴ濎㩅䡃欥穉㝎帤繲伨穓㩧넯쉵怶砯䪿쉯硨枩囂忂牢쵅碡楫ㅐ轟悏쉦硨曂椳佒칭勂⵪圪伭䨪䠪剈汚坙䣂⥅嘯䝑拎㩯䛂䰽</w:t>
      </w:r>
      <w:r>
        <w:rPr/>
        <w:t>ꤸ</w:t>
      </w:r>
      <w:r>
        <w:rPr/>
        <w:t>慙쉎⽳㥒昽稨䙓帬⽾껎</w:t>
      </w:r>
      <w:r>
        <w:rPr/>
        <w:t>ꕵ</w:t>
      </w:r>
      <w:r>
        <w:rPr/>
        <w:t>㍫⩦眰ꥠ䵊⻂뼹匥쉠㡈廃伳噍敊쉦䐬䕬䙤쵗䵵偫⪬稪瀲瑉煋⥬㈩쉸檬轸䑅榣哎쉆卾乆猩砬䝕뽏갳</w:t>
      </w:r>
      <w:r>
        <w:rPr/>
        <w:t>ꥃ⍤</w:t>
      </w:r>
      <w:r>
        <w:rPr/>
        <w:t>ㅄ䉱</w:t>
      </w:r>
      <w:r>
        <w:rPr/>
        <w:t>꤯</w:t>
      </w:r>
      <w:r>
        <w:rPr/>
        <w:t>䕑枘愽⿂熿䈩䜽쉍⩱ㅖヂ숴摨癮汫棂</w:t>
      </w:r>
      <w:r>
        <w:rPr/>
        <w:t>⡕┫</w:t>
      </w:r>
      <w:r>
        <w:rPr/>
        <w:t>潢䞱煺ꅢ䕵頲䅩埃个晓㪻䍸㢩煚믂쉌顚着㭯攷쉶⭢㋂ꥸ坡⽡㜵怯摁湟䢵쉣㷃뇂堩쉙぀圬頳䬻♔⥪Ⓜ싂㩹숨两㘣廂猰煫慊⽔䵩湤㗂婐㩧䛂頥⴮▬涏啎쉌惃皬盂磃晖搭䨭쉾쵗◂樶彘⏂㏂歍㡃汞䝢⚱䝠炿쉚㕋稶썫⼴廂烂쉬呃柂䄱湓㘬浣</w:t>
      </w:r>
      <w:r>
        <w:rPr/>
        <w:t>⡐</w:t>
      </w:r>
      <w:r>
        <w:rPr/>
        <w:t>⽎啲慾卖䅓⮘쉶㵀䍥</w:t>
      </w:r>
      <w:r>
        <w:rPr/>
        <w:t>ꕀ</w:t>
      </w:r>
      <w:r>
        <w:rPr/>
        <w:t>熩뽰偐䉓ꍓ땸婫係啈灈礽奯ꆥ灊⑪Ⓜ漨䮣椹䞡刱ꥪ깕ꏂ䕡杋䨰颱⚱㭾⍎㫂䱨㷎禣伵彏칮琳恶䪵⭔쉆⩙䬮</w:t>
      </w:r>
      <w:r>
        <w:rPr/>
        <w:t>ꥍ⫂</w:t>
      </w:r>
      <w:r>
        <w:rPr/>
        <w:t>싎䭫⑦㓂坯딲㕓쌦娴癬淂ꅉꅔ猲⨸♀뽦乏偖拂䱌␪眣⹾⬶⼳㋂捚氬걲輪璣䙚</w:t>
      </w:r>
      <w:r>
        <w:rPr/>
        <w:t>ⰱ</w:t>
      </w:r>
      <w:r>
        <w:rPr/>
        <w:t>慆櫂</w:t>
      </w:r>
      <w:r>
        <w:rPr/>
        <w:t>ꕐ</w:t>
      </w:r>
      <w:r>
        <w:rPr/>
        <w:t>㦡啈</w:t>
      </w:r>
      <w:r>
        <w:rPr/>
        <w:t>꧂</w:t>
      </w:r>
      <w:r>
        <w:rPr/>
        <w:t>ꅒꥥ昩㧂䄩穑枏䄳䭾祸슡廂䝳弪쉋佇⩗湨轟녩썸特噙</w:t>
      </w:r>
      <w:r>
        <w:rPr/>
        <w:t>ꤸ</w:t>
      </w:r>
      <w:r>
        <w:rPr/>
        <w:t>氥䁥⮵涵</w:t>
      </w:r>
      <w:r>
        <w:rPr/>
        <w:t>ꕋ</w:t>
      </w:r>
      <w:r>
        <w:rPr/>
        <w:t>ⱕ</w:t>
      </w:r>
      <w:r>
        <w:rPr/>
        <w:t>쉟瑐㵖歸쉚䳃숷祏湉⤩ꍓ</w:t>
      </w:r>
      <w:r>
        <w:rPr/>
        <w:t>ⰱ</w:t>
      </w:r>
      <w:r>
        <w:rPr/>
        <w:t>入祭琶啡昳썆䭺䕷⵭畗呪亩╈슩瞱⑦昶敳栰榮</w:t>
      </w:r>
      <w:r>
        <w:rPr/>
        <w:t>⣂</w:t>
      </w:r>
      <w:r>
        <w:rPr/>
        <w:t>㊥喩숸</w:t>
      </w:r>
      <w:r>
        <w:rPr/>
        <w:t>⢘⛂</w:t>
      </w:r>
      <w:r>
        <w:rPr/>
        <w:t>甲쉆쵤扅煪</w:t>
      </w:r>
      <w:r>
        <w:rPr/>
        <w:t>⣂</w:t>
      </w:r>
      <w:r>
        <w:rPr/>
        <w:t>癤桡숪땦灍쉺ꍦ㝾⮘㩢⨵䈣쉴슘ㅇ戽숰琷깘싂睥票</w:t>
      </w:r>
      <w:r>
        <w:rPr/>
        <w:t>ꤪ</w:t>
      </w:r>
      <w:r>
        <w:rPr/>
        <w:t>娳湗♳껂䭭瑦</w:t>
      </w:r>
      <w:r>
        <w:rPr/>
        <w:t>ⳃ</w:t>
      </w:r>
      <w:r>
        <w:rPr/>
        <w:t>ⵓ</w:t>
      </w:r>
      <w:r>
        <w:rPr/>
        <w:t>機슥契练⽔㠵⽭</w:t>
      </w:r>
      <w:r>
        <w:rPr/>
        <w:t>ⱈ</w:t>
      </w:r>
      <w:r>
        <w:rPr/>
        <w:t>숶剔癎ꅷ쉤敕焫␭哂橴摕癱⌷縪䍱硰怺ꍃ佯쉞㩮软璡쉃剰潀瑠湱抣楋硫䡦䓂츺⭗扦䫂䰥夊砫䩳琻判㈴㬩딭㉙剫摔怹쉐揍樬揂卲땆ꍐ倰슱쉪䃂犡</w:t>
      </w:r>
      <w:r>
        <w:rPr/>
        <w:t>ꤲ</w:t>
      </w:r>
      <w:r>
        <w:rPr/>
        <w:t>㮡Ⓧ䭙栻땍칙</w:t>
      </w:r>
      <w:r>
        <w:rPr/>
        <w:t>ꖥ</w:t>
      </w:r>
      <w:r>
        <w:rPr/>
        <w:t>启䭷扇⬻檻涱剱䵶梵浇佘㥈搦䑑믂쉍捖㍩侩⭙䭪顃䄥㩈ꄥ吵わ嘴䴬倩窡䦵㠶╞猳쉞ꎩ揃敳⭡戹⸫䧂䕤恷係焪䃃⵴㏂䍺㡎穵扁녫䈩飂㊱㘲㘦뽹㋂癇顅泃쎏䭤⧎轭擂녏⹦奚䭌䜦</w:t>
      </w:r>
      <w:r>
        <w:rPr/>
        <w:t>⠩</w:t>
      </w:r>
      <w:r>
        <w:rPr/>
        <w:t>伪䝀囂䩣泎绂汤껂뭬㬦㴬뼻딻滂⩫瓃뇍쉓ㄪ숥纮⭀彎䩹枩彙㍄㎵儫眫㞩⽌㝵슥唹</w:t>
      </w:r>
      <w:r>
        <w:rPr/>
        <w:t>ꤹ</w:t>
      </w:r>
      <w:r>
        <w:rPr/>
        <w:t>넽싃䅱ꎿ碘</w:t>
      </w:r>
      <w:r>
        <w:rPr/>
        <w:t>ⱹ</w:t>
      </w:r>
      <w:r>
        <w:rPr/>
        <w:t>쉉棍乺㡯갴楀䉓⎵</w:t>
      </w:r>
      <w:r>
        <w:rPr/>
        <w:t>ꕺ</w:t>
      </w:r>
      <w:r>
        <w:rPr/>
        <w:t>䦮㉨媮쉲䀬␺슥䄪歶啠暩匹</w:t>
      </w:r>
      <w:r>
        <w:rPr/>
        <w:t>Ⱚ</w:t>
      </w:r>
      <w:r>
        <w:rPr/>
        <w:t>湫ꥮ㗂쉠쉳涬㞻繢뼵쎬扮愦儸㈺玘촮㬫걍輶</w:t>
      </w:r>
      <w:r>
        <w:rPr/>
        <w:t>ꕓ</w:t>
      </w:r>
      <w:r>
        <w:rPr/>
        <w:t>托ꥲ祤噓倻</w:t>
      </w:r>
      <w:r>
        <w:rPr/>
        <w:t>꧂</w:t>
      </w:r>
      <w:r>
        <w:rPr/>
        <w:t>㵁㍸䬥歕堷쉴숯昩吤敋堪奭㐪쉱⺿噫杘쉳</w:t>
      </w:r>
      <w:r>
        <w:rPr/>
        <w:t>ⷂ</w:t>
      </w:r>
      <w:r>
        <w:rPr/>
        <w:t>倩劥䷂썧쉨╯奚敃祺㭦⍑桌湹⨣ꍩ㯂㑂楶礤倨쉔輲䗂輰䡞䥐䐫䕥숻癌쉭泂㄰</w:t>
      </w:r>
      <w:r>
        <w:rPr/>
        <w:t>ⵈ</w:t>
      </w:r>
      <w:r>
        <w:rPr/>
        <w:t>塭瑱佗쉡煰噚坠⑱樹旃</w:t>
      </w:r>
      <w:r>
        <w:rPr/>
        <w:t>ꦩ</w:t>
      </w:r>
      <w:r>
        <w:rPr/>
        <w:t>숻媬硂䍓楀쌨숳砺横㩰⮿ꏂ乯凍滂╘樥슩㉐灵녯䩭싂</w:t>
      </w:r>
      <w:r>
        <w:rPr/>
        <w:t>ꕕ</w:t>
      </w:r>
      <w:r>
        <w:rPr/>
        <w:t>楋䟂䷂咩椸ꥮ䶡</w:t>
      </w:r>
      <w:r>
        <w:rPr/>
        <w:t>⠬</w:t>
      </w:r>
      <w:r>
        <w:rPr/>
        <w:t>秂潈㙗伪㩦柍癸溿汵㘷䉢佐</w:t>
      </w:r>
      <w:r>
        <w:rPr/>
        <w:t>Ⱘ</w:t>
      </w:r>
      <w:r>
        <w:rPr/>
        <w:t>ⵘ</w:t>
      </w:r>
      <w:r>
        <w:rPr/>
        <w:t>畤㙮㵾싂㟎⨤⥥㝰坙頶獇㶵㉄䠪䝏児⛂쎱婡垘朶挪땤復</w:t>
      </w:r>
      <w:r>
        <w:rPr/>
        <w:t>ⵐ⥒</w:t>
      </w:r>
      <w:r>
        <w:rPr/>
        <w:t>⾘㑑刲禥坫场坙参稸潡氤牲⽋䵨㣂痂湧캱쉥숫쉔</w:t>
      </w:r>
      <w:r>
        <w:rPr/>
        <w:t>꧃</w:t>
      </w:r>
      <w:r>
        <w:rPr/>
        <w:t>厵㙇塸</w:t>
      </w:r>
      <w:r>
        <w:rPr/>
        <w:t>ꤲ</w:t>
      </w:r>
      <w:r>
        <w:rPr/>
        <w:t>䇂㉧쉡⑭甥睄⸸</w:t>
      </w:r>
      <w:r>
        <w:rPr/>
        <w:t>⢣</w:t>
      </w:r>
      <w:r>
        <w:rPr/>
        <w:t>숫呴睕桄浩坤瑢潄㵑䙕숩摪䂥긺깐瑋쉣樬⧂嗂塁㘳썱繸㩁湾묪뼣⑯昤䀺焵⩫쉞⩰쉬쵁ㆮ</w:t>
      </w:r>
      <w:r>
        <w:rPr/>
        <w:t>ⱬ</w:t>
      </w:r>
      <w:r>
        <w:rPr/>
        <w:t>䱃쉚㵷硳佋匪昰䵶㞱找꤮祗쉓⩣均ꍈ㠹쉬숳轫幒䝷硁秂歏긤䅖딹⾘</w:t>
      </w:r>
      <w:r>
        <w:rPr/>
        <w:t>ⵑ</w:t>
      </w:r>
      <w:r>
        <w:rPr/>
        <w:t>偨焦㡒獞䮘깊䡩嚿䵰㦥摤쉙汕䕄氣겥⥥用╘奊숰⵺穮숫界竃礫歵渷걓勂㶻ꌮ戮入䇂건䧂幹</w:t>
      </w:r>
      <w:r>
        <w:rPr/>
        <w:t>⢡</w:t>
      </w:r>
      <w:r>
        <w:rPr/>
        <w:t>祓숫唲㣂㨣싍故쉨橨쵠盃츦沣獧䁀瑞摴⭕噠敳⑔睬恘㈦捾䷂㡃氪旂㤭䥅挫쉕瀸ㅍ䰊⩋㥔丵朵乳灁쉋㑏㖮⾥싂</w:t>
      </w:r>
      <w:r>
        <w:rPr/>
        <w:t>꤭</w:t>
      </w:r>
      <w:r>
        <w:rPr/>
        <w:t>淍⩃땒㠮⍍곂䤨⨱ꅁ氱搳卸⭢㡸䥌⩀瞘㊏併慣橣婙啟か汐轒く䉠⹮堵じㅏ刣슿曂䄷▱䁲걠䭫㝉奪숳ꅬ䑙繞䇂⩾搴⭇쉥㡪</w:t>
      </w:r>
      <w:r>
        <w:rPr/>
        <w:t>ⱱ</w:t>
      </w:r>
      <w:r>
        <w:rPr/>
        <w:t>䊬㘬㪻在䫂着樹潠쉺⩸桃䍋晒⩳숵咥浴漭㒩瘤繟㪻顁⩔祴彀</w:t>
      </w:r>
      <w:r>
        <w:rPr/>
        <w:t>ꥈ╺</w:t>
      </w:r>
      <w:r>
        <w:rPr/>
        <w:t>秂떩汶弬⑌녡㖡⭆榣쉱㏍숻뮣쉳狂걤㌸㥘頪䩳捍䍒䀥稻浺瀶瑏勂頰猪䏂⭢쉶㘭숻繤灅䉴䙭俎坏걆帥</w:t>
      </w:r>
      <w:r>
        <w:rPr/>
        <w:t>⠮</w:t>
      </w:r>
      <w:r>
        <w:rPr/>
        <w:t>噋䜸㔩燂ㅴ⌮</w:t>
      </w:r>
      <w:r>
        <w:rPr/>
        <w:t>ꔸ</w:t>
      </w:r>
      <w:r>
        <w:rPr/>
        <w:t>慒濃␸䰫剺䔫쉤債㌷쵙슘牖焵썴佔슿썎☻繰⤻숲⽒䐤츲䫂㕯戣灆쉐浣偩쉫䎿坩昶参䱳㍖⥋깇쉌슿桮숪䑇淂搩樱깆곂녩숺浌㞘숰㉐夲搪接利䔩〷쉸噎穙㊻参녏汄摍䩟秂旂쉔秂䛂手杊縤穅</w:t>
      </w:r>
      <w:r>
        <w:rPr/>
        <w:t>ⷂ</w:t>
      </w:r>
      <w:r>
        <w:rPr/>
        <w:t>亘唭䅒槃</w:t>
      </w:r>
      <w:r>
        <w:rPr/>
        <w:t>ꔥ</w:t>
      </w:r>
      <w:r>
        <w:rPr/>
        <w:t>䱓圤싂㆘숳彵塔㍂컂噖橙暡㔵ꥱ究眷乹⹃祘췂䩉㵍塕㙴况믂䑫䤰쉌⹮印皮擎⚘淃␥⽕⸮㴤硥橀楓塋あ奆業佐⹉汘쉟槂洵捎㍂ꌺㅉ싂繎幗쉀⯂浭쵗䭤䍬㊬涬</w:t>
      </w:r>
      <w:r>
        <w:rPr/>
        <w:t>⡙</w:t>
      </w:r>
      <w:r>
        <w:rPr/>
        <w:t>䑤숨깙拂⼹</w:t>
      </w:r>
      <w:r>
        <w:rPr/>
        <w:t>Ⱚ</w:t>
      </w:r>
      <w:r>
        <w:rPr/>
        <w:t>甪橚ꅞ䐮村</w:t>
      </w:r>
      <w:r>
        <w:rPr/>
        <w:t>⡙</w:t>
      </w:r>
      <w:r>
        <w:rPr/>
        <w:t>窩繲䝄㜶纱畳걥憣桞姂半彆䍥䩫填䐲公彴♠獡䶮啩淂䴤冱뭶⎬㥐䙤㭎祀⩕</w:t>
      </w:r>
      <w:r>
        <w:rPr/>
        <w:t>⡳</w:t>
      </w:r>
      <w:r>
        <w:rPr/>
        <w:t>乨穷쵊䴪獚撏쉯⬤㙣琤뽂帨ぇ</w:t>
      </w:r>
      <w:r>
        <w:rPr/>
        <w:t>ⲩ</w:t>
      </w:r>
      <w:r>
        <w:rPr/>
        <w:t>䤭棃녕⽘쉵氵쉖爪匨싂㡂潅㕧捭⍪䖏숴洱牤ꍯぅ딵</w:t>
      </w:r>
      <w:r>
        <w:rPr/>
        <w:t>⢵</w:t>
      </w:r>
      <w:r>
        <w:rPr/>
        <w:t>晤潈⿎挱슱䩸瞿伷썫䴳婴淍倵쉘䦡⺻⬽礹扬偃匽梱㕥姂㡔坴䙮慺禥╱儰츯幈瞮딻否卹⹭煀㵄婨䅞㉔惂䰶㓂嫂</w:t>
      </w:r>
      <w:r>
        <w:rPr/>
        <w:t>⡳</w:t>
      </w:r>
      <w:r>
        <w:rPr/>
        <w:t>䐭噍䔨泂년㵒걣䑶</w:t>
      </w:r>
      <w:r>
        <w:rPr/>
        <w:t>ꤹ</w:t>
      </w:r>
      <w:r>
        <w:rPr/>
        <w:t>傿䕠敡㦵牥ꅏ项숸⭣瞻</w:t>
      </w:r>
      <w:r>
        <w:rPr/>
        <w:t>ꥇ</w:t>
      </w:r>
      <w:r>
        <w:rPr/>
        <w:t>稫兎飂쉋㌬楀奒撣奨䷃瑠㴪쵢䙖幇廍䩂䠯ꏂ䙔㙫䠶䰱숤숱㍖㘴쉦绂硱卤㉃参⨨⯂慇⎏</w:t>
      </w:r>
      <w:r>
        <w:rPr/>
        <w:t>ⱘ</w:t>
      </w:r>
      <w:r>
        <w:rPr/>
        <w:t>⼦㋂汔轎㡟爹쉋迂▬總䆥淃欪轳㑙춿參䨻⥣痂깟冥垩妮疏甊</w:t>
      </w:r>
      <w:r>
        <w:rPr/>
        <w:t>ⴲ</w:t>
      </w:r>
      <w:r>
        <w:rPr/>
        <w:t>䠨쉂⪡朹占䁅</w:t>
      </w:r>
      <w:r>
        <w:rPr/>
        <w:t>ꥀ</w:t>
      </w:r>
      <w:r>
        <w:rPr/>
        <w:t>正쉁</w:t>
      </w:r>
      <w:r>
        <w:rPr/>
        <w:t>ꗂ</w:t>
      </w:r>
      <w:r>
        <w:rPr/>
        <w:t>썌枩㌥ㄤ乚䧂슱〻犮獙썸慂束䈦唫煟搴牺䘨楧⸹晌슬摨朦䕘뗂〻㕏㛂◂쉢楡깶敞쉃⭗숴䭚</w:t>
      </w:r>
      <w:r>
        <w:rPr/>
        <w:t>ⱓ</w:t>
      </w:r>
      <w:r>
        <w:rPr/>
        <w:t>ヂ䤽碻恍夬䷂⩉䙌浇卆뼳숳쉡係塺杠䅮煸䪱珂䙥촮硁痂㜭䙢塦汆쉭䓂旂⩒䜲塠▮普쉔걦싎瘲琷礻䍭没⥕敌畬쉡敀挰䘺で</w:t>
      </w:r>
      <w:r>
        <w:rPr/>
        <w:t>ꕇ◂</w:t>
      </w:r>
      <w:r>
        <w:rPr/>
        <w:t>硪祚徥츩슩㡴㉌⮡⵭䛃뗂浾㟂顕</w:t>
      </w:r>
      <w:r>
        <w:rPr/>
        <w:t>꧂</w:t>
      </w:r>
      <w:r>
        <w:rPr/>
        <w:t>乶⎬彾彐칸杲䡺㓂⥧묬슩</w:t>
      </w:r>
      <w:r>
        <w:rPr/>
        <w:t>⡡</w:t>
      </w:r>
      <w:r>
        <w:rPr/>
        <w:t>彂棎呪䴮颩摒떻䉴擂纵␥惂쉰参</w:t>
      </w:r>
      <w:r>
        <w:rPr/>
        <w:t>ⵡ⑦</w:t>
      </w:r>
      <w:r>
        <w:rPr/>
        <w:t>싂㡁強汋䄬敷숣껍</w:t>
      </w:r>
      <w:r>
        <w:rPr/>
        <w:t>ꤤ♺</w:t>
      </w:r>
      <w:r>
        <w:rPr/>
        <w:t>㵒䭱䩟◍偙䥹睊䌬␶Ⓜ晸樹⸵扖啠暿渱碻쉐圲欪嘯疬乮견썗䧂債湉숰</w:t>
      </w:r>
      <w:r>
        <w:rPr/>
        <w:t>ꥃ⯂</w:t>
      </w:r>
      <w:r>
        <w:rPr/>
        <w:t>湩䕙♺揂츦吺㙑</w:t>
      </w:r>
      <w:r>
        <w:rPr/>
        <w:t>ⷂ</w:t>
      </w:r>
      <w:r>
        <w:rPr/>
        <w:t>牔쉷瞡劻墥䶩넫㠯兂竂䧂㕁瘤祅桗♦</w:t>
      </w:r>
      <w:r>
        <w:rPr/>
        <w:t>⠯</w:t>
      </w:r>
      <w:r>
        <w:rPr/>
        <w:t>긽䗂㦏吥묦녤⏂䟂슮䭄参䙸䵸ꆬ噲娱♪䉘噮숹쉨吳</w:t>
      </w:r>
      <w:r>
        <w:rPr/>
        <w:t>꧂</w:t>
      </w:r>
      <w:r>
        <w:rPr/>
        <w:t>辏ꍧ礽쉩쉶枮㐫쉓倵쉱녌⪮䅎曂採㉮노䥪朻䉩瘨䘽穾敷慴ꄥ㜯䍚쉉楊摈恒䉦教吵搨쉂稶㕮劬㞿䳂捐땒䩀▮䙲䋂汔뽖求帰</w:t>
      </w:r>
      <w:r>
        <w:rPr/>
        <w:t>ꕮ</w:t>
      </w:r>
      <w:r>
        <w:rPr/>
        <w:t>洱愳剧払呅䪬䂏⩒⭚뿂琫恪䍌乚掩䒿秂剈轢扫湆浖</w:t>
      </w:r>
      <w:r>
        <w:rPr/>
        <w:t>ꦿ</w:t>
      </w:r>
      <w:r>
        <w:rPr/>
        <w:t>漤ꆩ걙猽晚槂싎杇⌯䍋넭䉟礤ꆵ楖乢挹㈬㝑焫㖥廂숤神㙰玩癶䥡牷冻䮡䚘걚⦩쉓柂碣娯쉘딸弻縪搦颏䙇浕쉆㍍긪㤣쉠</w:t>
      </w:r>
      <w:r>
        <w:rPr/>
        <w:t>⠫</w:t>
      </w:r>
      <w:r>
        <w:rPr/>
        <w:t>䱁㴣䏍姂⿂攰쵕搶垏깾漬䔫瀲㠺䝋牄떩녮ㄮ䲱迎䑕垬⵮浟瑗⏂礯㍉칊睙캬扸揂㭢걊癯㩐숮쉋ㅲ轂䤦䬮▵숶幐浮땺숭</w:t>
      </w:r>
      <w:r>
        <w:rPr/>
        <w:t>ꖬ⍥</w:t>
      </w:r>
      <w:r>
        <w:rPr/>
        <w:t>䗂䨤䱫싂噧汌偵堨係⥏䨻䘥쉣싃숲쏃슩⭊䜱槂䃂恚䵶䑅㵹典☪劏ꄣ䴪焱婥㙧徏坩挹䝀祩繤⹔頨燂♣轲栬倻噵䅓澣狎櫂呙䳃㙍弰쉰ㅹ싂⹙쉤쉧橊쉓</w:t>
      </w:r>
      <w:r>
        <w:rPr/>
        <w:t>ꗂ</w:t>
      </w:r>
      <w:r>
        <w:rPr/>
        <w:t>祕䄻숩墡䮮楉슩⫎冩佂題⑙⭘㵂䘬㞮偢ꍞ啡⍆</w:t>
      </w:r>
      <w:r>
        <w:rPr/>
        <w:t>ꤪ</w:t>
      </w:r>
      <w:r>
        <w:rPr/>
        <w:t>彍丱䶬╬啉ヂ氹亱愊汾㵆汤渥</w:t>
      </w:r>
      <w:r>
        <w:rPr/>
        <w:t>⡏</w:t>
      </w:r>
      <w:r>
        <w:rPr/>
        <w:t>䩺㵪本扡歭䑕㔥幞ㅤ娨砲⭗㑨䄮䪩䰰为扯쉢狂쉴쉋绂樲쉨彈恀歱썆㡚嚬婖㶿剦欺呯깋㭩杌</w:t>
      </w:r>
      <w:r>
        <w:rPr/>
        <w:t>⡱</w:t>
      </w:r>
      <w:r>
        <w:rPr/>
        <w:t>奈怹扨</w:t>
      </w:r>
      <w:r>
        <w:rPr/>
        <w:t>꧂</w:t>
      </w:r>
      <w:r>
        <w:rPr/>
        <w:t>㈬捄儤瞩㉴䝫㥰⽱⹓㧂䍸樤杙㊵湟ぅ坆⩴档䰩충♣츸咥佴쉹쵔녆㨻砵扪汪呷슩숭幎未칍哂怣憬╱쉱咱싂숱䟂灸栭㉗䅆⌵䘺嚥䀵⿂摏縩䦡</w:t>
      </w:r>
      <w:r>
        <w:rPr/>
        <w:t>Ⳃ⩞</w:t>
      </w:r>
      <w:r>
        <w:rPr/>
        <w:t>浾</w:t>
      </w:r>
      <w:r>
        <w:rPr/>
        <w:t>ꕆ</w:t>
      </w:r>
      <w:r>
        <w:rPr/>
        <w:t>쉘㦬嫂䛎猯㙉슡㑓溿婄碩㦱츱兖坄ꌽ</w:t>
      </w:r>
      <w:r>
        <w:rPr/>
        <w:t>ꕃ</w:t>
      </w:r>
      <w:r>
        <w:rPr/>
        <w:t>ꍄ♺繷㫂슿</w:t>
      </w:r>
      <w:r>
        <w:rPr/>
        <w:t>⠽</w:t>
      </w:r>
      <w:r>
        <w:rPr/>
        <w:t>㝦橶䡴頳廂䣂뭆䬸숹뗂幇欲厩揂쉢녾뾡挭숨슘忂</w:t>
      </w:r>
      <w:r>
        <w:rPr/>
        <w:t>⠽⤯</w:t>
      </w:r>
      <w:r>
        <w:rPr/>
        <w:t>㛂彩⬪䗂넷倸␸㩔瑢습䱙䍨䏂⩔⨳䋂怺圯痂偞䥤㕤瑘ㄪ牶愫囃숰丱嗂䁖幒숪☫䜳唷믂⾵彖ㅒ땮煐欯晦嫂坵吰捭ꍦ䩰恌焺⴦䕆ㄬ㉔敃浓</w:t>
      </w:r>
      <w:r>
        <w:rPr/>
        <w:t>ꤹ♂</w:t>
      </w:r>
      <w:r>
        <w:rPr/>
        <w:t>飂瞩飃卹㛂깡啄棂扟뭰㭩慸䉷焹╹㥸湎썓婙噃ꍷ㫂偊噾䌤求顈礷呴䑧⬥쉾澿囎轊쉌䌷捄췂</w:t>
      </w:r>
      <w:r>
        <w:rPr/>
        <w:t>ⵘ</w:t>
      </w:r>
      <w:r>
        <w:rPr/>
        <w:t>漳칺␭䭓⒩㡊䨻⽇숪猸卲㑞떿☥⍚挷ち넴䑟네乁⩩灂쵖䩦灖곂칺쌸䷂ꍐ⹠⼷춥쏂爫烂춣㍷뽦皱皮嘯㙬䃃圭畫摣挦顐乫ヂ顇徱뭅슩</w:t>
      </w:r>
      <w:r>
        <w:rPr/>
        <w:t>ꕡ</w:t>
      </w:r>
      <w:r>
        <w:rPr/>
        <w:t>报숭噖녾㑩䔻㡲</w:t>
      </w:r>
      <w:r>
        <w:rPr/>
        <w:t>Ⱞ</w:t>
      </w:r>
      <w:r>
        <w:rPr/>
        <w:t>뽘⩑</w:t>
      </w:r>
      <w:r>
        <w:rPr/>
        <w:t>ꕎ</w:t>
      </w:r>
      <w:r>
        <w:rPr/>
        <w:t>䒡瑙恞拂種</w:t>
      </w:r>
      <w:r>
        <w:rPr/>
        <w:t>ꗂ</w:t>
      </w:r>
      <w:r>
        <w:rPr/>
        <w:t>쉢㙓䁧ꍌ偤칎ꄥ㷂㷂</w:t>
      </w:r>
      <w:r>
        <w:rPr/>
        <w:t>⠲</w:t>
      </w:r>
      <w:r>
        <w:rPr/>
        <w:t>庻⩅䭩슡䡫뮱繚报煲㬹</w:t>
      </w:r>
      <w:r>
        <w:rPr/>
        <w:t>ꥇ</w:t>
      </w:r>
      <w:r>
        <w:rPr/>
        <w:t>弻䗂䁍숦⨩塟ꄪ擂焱㠭쉡汕䇎祭䐺깏䝸卬埂┹睳挷䩰吵⺵㕙⑟庮䒡땉灒쎥⹷㛂䝤뼯桮䅳뭠偰汇懂䝹呀</w:t>
      </w:r>
      <w:r>
        <w:rPr/>
        <w:t>ꦿ</w:t>
      </w:r>
      <w:r>
        <w:rPr/>
        <w:t>䶬⥈걭愤쉬姂겮䵒止穔繭㯂兢採䡳㶘橅㯂쉬桲䥃汣䒱㠸䘭獺檬戥뽯촤슻晤挪浉侥輤竂唻숫攵慵⨦녥䥾ꇎ㑾㍍牎硰긥児摭幃ꄪ縷禥⮱㌺䗂⸵忂䏂ㅭ畘捚㴻싃塏瑊㠮玩⽌䁡⪮묬㴪噈䡾樦儩쉸昪摪䅸欬剹猸撵块浒嫂䍰싂杬ㅁ㍒㖘ꍑ쉀┩슩䦡⸹䯍䖻</w:t>
      </w:r>
      <w:r>
        <w:rPr/>
        <w:t>꤭</w:t>
      </w:r>
      <w:r>
        <w:rPr/>
        <w:t>칠沿側㥺剆卞ㅃ</w:t>
      </w:r>
    </w:p>
    <w:p>
      <w:pPr>
        <w:pStyle w:val="PreformattedText"/>
        <w:bidi w:val="0"/>
        <w:spacing w:before="0" w:after="0"/>
        <w:jc w:val="left"/>
        <w:rPr/>
      </w:pPr>
      <w:r>
        <w:rPr/>
        <w:t>㌊♹</w:t>
      </w:r>
      <w:r>
        <w:rPr/>
        <w:t>ꗂ</w:t>
      </w:r>
      <w:r>
        <w:rPr/>
        <w:t>种棃奭㝒患潸䭂㦿䯂汒넣忂柎녲婳쉈㍌梡樺㵨祲瘤庩な쉙⩐⺵䝑⵱猹⥞㝇拂뼹쉪</w:t>
      </w:r>
      <w:r>
        <w:rPr/>
        <w:t>ꕤ</w:t>
      </w:r>
      <w:r>
        <w:rPr/>
        <w:t>圽忂䙋硎㋂彰쉈瞡㓂楸갲恄䨯氶幥㵐⭅쵭䅦潭幟䁵쉱穙涿㥙婴强ㅕ㭗䃃쉂</w:t>
      </w:r>
      <w:r>
        <w:rPr/>
        <w:t>ꥁ</w:t>
      </w:r>
      <w:r>
        <w:rPr/>
        <w:t>桐祍</w:t>
      </w:r>
      <w:r>
        <w:rPr/>
        <w:t>ꕢ⑈</w:t>
      </w:r>
      <w:r>
        <w:rPr/>
        <w:t>싍楚潪ꥲ窻幑숺㒿氻塦숪쉭슣</w:t>
      </w:r>
      <w:r>
        <w:rPr/>
        <w:t>ꕰ</w:t>
      </w:r>
      <w:r>
        <w:rPr/>
        <w:t>呟煕䶿晟璥歒剬캬圦䓂畇攺⽆䅐뇃ꅶ⶿쉎쉢呤癲숣㘭捰浲㨥繲ㅏ䉸㩸쉊截恕彤숭㍹뭓圳㐩䃃剤湭䡏䗂⺮䩋䩷晆뭵卺猫╧敊暱㩀硵睖刪問⭾ぴ捑㬦</w:t>
      </w:r>
      <w:r>
        <w:rPr/>
        <w:t>ⴻ</w:t>
      </w:r>
      <w:r>
        <w:rPr/>
        <w:t>扒祍쉪䥢涩椤뮘櫂塯婁⺡㙌燂쉤倰㚻㴵䰤悥儽嘰兡疬敕촰쉾㍸㩗䰦敳쉅吷煌䑨瑨㵆⩍㔯槂싂畓쉵</w:t>
      </w:r>
      <w:r>
        <w:rPr/>
        <w:t>ꤻꕦ</w:t>
      </w:r>
      <w:r>
        <w:rPr/>
        <w:t>뭙⴩䍉甩ぺ긳个嫍ㄷ瓎땉</w:t>
      </w:r>
      <w:r>
        <w:rPr/>
        <w:t>ꗂ</w:t>
      </w:r>
      <w:r>
        <w:rPr/>
        <w:t>瑆は睟愷祖䡢堹䩵䠵摴瑚獑갨猸澩䬰牯ㅒꇍ乾朶뿂䙬쉹〭呆⨶쉤⤺迂柂숯䜥⶘깾噣㵞㜯湲䁱彆뽥쉫扲界⩡䶵</w:t>
      </w:r>
      <w:r>
        <w:rPr/>
        <w:t>ꔣ</w:t>
      </w:r>
      <w:r>
        <w:rPr/>
        <w:t>偾掿╲丷頶</w:t>
      </w:r>
      <w:r>
        <w:rPr/>
        <w:t>ꥀ</w:t>
      </w:r>
      <w:r>
        <w:rPr/>
        <w:t>깱绂槂奐㞏⩑ꄪ⪱厩ぴ䡆墏㠶犿슿坒⽒嗎滂䭕쉓㕘䯂穑㐬䱷桬㜭춬숰稭㘬ㅭ쉐䋎氲╢ヂ䑍쉎厏쉆</w:t>
      </w:r>
      <w:r>
        <w:rPr/>
        <w:t>⢏</w:t>
      </w:r>
      <w:r>
        <w:rPr/>
        <w:t>㐮숵从㵅朱䩢슡慸湁䜫⹱奡䵦偣䥦䴸棂卦</w:t>
      </w:r>
      <w:r>
        <w:rPr/>
        <w:t>ⱓ</w:t>
      </w:r>
      <w:r>
        <w:rPr/>
        <w:t>숪傱껂恰䀸⵩</w:t>
      </w:r>
      <w:r>
        <w:rPr/>
        <w:t>ⷂ</w:t>
      </w:r>
      <w:r>
        <w:rPr/>
        <w:t>傻燂祓䓎䦣㑩䃂恴⑓堭뿂㟂輲硨獰㵹싎깮슡⨶뽇Ⓜ䘵⩞㊵瘶㬰桄㟂␩煍㕡哂䜦</w:t>
      </w:r>
      <w:r>
        <w:rPr/>
        <w:t>ꖮ</w:t>
      </w:r>
      <w:r>
        <w:rPr/>
        <w:t>縰ㅆ〉伸ꥨ娬㊩숵瑊쉋䑒轉⵶潨濂慎伪帻숪녉걺欦坭▏</w:t>
      </w:r>
      <w:r>
        <w:rPr/>
        <w:t>⢬</w:t>
      </w:r>
      <w:r>
        <w:rPr/>
        <w:t>体䜥哂辿㊥㛂獳䩣⩖쉶⹯輹㮮捭믍硂樮䬴电楯①槂獫쉥⧂䚿顂盂㭦坟穹摫測䑺⭠츬䑇녥佈ㄣ꺱ㅞ愫檡爪乙㦡뼰痂猭乮</w:t>
      </w:r>
      <w:r>
        <w:rPr/>
        <w:t>ⵡ</w:t>
      </w:r>
      <w:r>
        <w:rPr/>
        <w:t>숫숳㝨㶿恊䲮쉡堰⩱⩞습嫂廂䕹䂩ꥮ⻎凂놩㧂뗂쉭㕪쉌否</w:t>
      </w:r>
      <w:r>
        <w:rPr/>
        <w:t>ꥆ</w:t>
      </w:r>
      <w:r>
        <w:rPr/>
        <w:t>䂏쉕慲枩煹轩瓃싂曂慞爪瞩㏂烃啸幔妩싂쉌㟂⍅㐪䚱䑓뼰吥㝊</w:t>
      </w:r>
      <w:r>
        <w:rPr/>
        <w:t>ⰳ</w:t>
      </w:r>
      <w:r>
        <w:rPr/>
        <w:t>숱轢쉙걷╁㙨걔㕪塮뗃⪱♟썺伊塡㠲挥㕧氩瘦슮䮵硒䡙傘㬪㧂깺슘牔愥拂䴶┽쉕㏂礲煖慟燂䱓轈쉥睖</w:t>
      </w:r>
      <w:r>
        <w:rPr/>
        <w:t>⠪</w:t>
      </w:r>
      <w:r>
        <w:rPr/>
        <w:t>侩典</w:t>
      </w:r>
      <w:r>
        <w:rPr/>
        <w:t>ⱹ</w:t>
      </w:r>
      <w:r>
        <w:rPr/>
        <w:t>䡊㋃喣</w:t>
      </w:r>
      <w:r>
        <w:rPr/>
        <w:t>ⲣ</w:t>
      </w:r>
      <w:r>
        <w:rPr/>
        <w:t>穄狍档浏㵱㙇쉑⽬う뇂悿쉊걭恧⑃䄽쵩ㄥ쉘㣂쉬昴区楱乎⭲庮睉㵔䥁危ㆬ㩾杍숹㓂煶儰⹶弴㚵䥅䉟楯楲뭙繨슏㐩癭⽮ⸯ쉹묭녡㴷澿䇃ꍷ傥쵠竂盂䀴轈쉈㬻㒮卅䕯反氨䑴㩦䂣敱䁍⦮⍕抡䡎㥷槂氤쉑</w:t>
      </w:r>
      <w:r>
        <w:rPr/>
        <w:t>ꦿ</w:t>
      </w:r>
      <w:r>
        <w:rPr/>
        <w:t>㔶쉒痂条⤥䅸睷伤</w:t>
      </w:r>
      <w:r>
        <w:rPr/>
        <w:t>ꖿ</w:t>
      </w:r>
      <w:r>
        <w:rPr/>
        <w:t>ꅗ庡曂쉡繎仂䟍걮敟</w:t>
      </w:r>
      <w:r>
        <w:rPr/>
        <w:t>꧃</w:t>
      </w:r>
      <w:r>
        <w:rPr/>
        <w:t>䖩顐⩸䡱䏂繞⿂猥恟昮㥎㴲䧂挻컂囂⽙湟춬猽㦵㉨㜨輱쵅碏뗂济싍</w:t>
      </w:r>
      <w:r>
        <w:rPr/>
        <w:t>⡤</w:t>
      </w:r>
      <w:r>
        <w:rPr/>
        <w:t>䋂卬彤圮䈻쉘╮慕瞩⭋</w:t>
      </w:r>
      <w:r>
        <w:rPr/>
        <w:t>⵰</w:t>
      </w:r>
      <w:r>
        <w:rPr/>
        <w:t>嘵㵚槂䡷占恑扩뿂呤亥㐤♭䷂⪿♍㍶쉷䍠㵵㪘皱</w:t>
      </w:r>
      <w:r>
        <w:rPr/>
        <w:t>ꕟ</w:t>
      </w:r>
      <w:r>
        <w:rPr/>
        <w:t>婀由撡幃꺵䙬䋂ㅓ癹操치促네瘫촽温습㒏匣딽⧂䝨숻が㍓汒슩欽瑌</w:t>
      </w:r>
      <w:r>
        <w:rPr/>
        <w:t>⡡</w:t>
      </w:r>
      <w:r>
        <w:rPr/>
        <w:t>㯂夺爻슩才䠭漹⹪頴数夫㤴㪻繹渮䪿秂뭋⤦</w:t>
      </w:r>
      <w:r>
        <w:rPr/>
        <w:t>꧂</w:t>
      </w:r>
      <w:r>
        <w:rPr/>
        <w:t>㍦뽒깑䬯顎元</w:t>
      </w:r>
      <w:r>
        <w:rPr/>
        <w:t>⡆</w:t>
      </w:r>
      <w:r>
        <w:rPr/>
        <w:t>媏䵓恰捹ꎮが嗂䍄춘䁱껍帴뗂嚮㐫␷占澩乄◂㋎쉐顱ꥰ뼪깑晃⾣渪桡愪呮爣吺⹂싂뭏䲻춡轂䝈숵䬺쉠⍪</w:t>
      </w:r>
      <w:r>
        <w:rPr/>
        <w:t>ⷂ</w:t>
      </w:r>
      <w:r>
        <w:rPr/>
        <w:t>软䞵淂戤ㄹ䳍焯溬轡쉢쌣격扁砶摺썖숷祑㴥ꌶ瘷⩎䝾獚煸⬥倻䍭槂渰浠頥촺癩뼲걲弽땮떥㝹㡮潇컃뾏晐뿂䭙摶⑗棂橗焫㶡䰰ꇂ瑡吷쉎슱뿂㙉抮⺮</w:t>
      </w:r>
      <w:r>
        <w:rPr/>
        <w:t>ꦱ</w:t>
      </w:r>
      <w:r>
        <w:rPr/>
        <w:t>潲南穌쉯奁</w:t>
      </w:r>
      <w:r>
        <w:rPr/>
        <w:t>Ɽ⦩</w:t>
      </w:r>
      <w:r>
        <w:rPr/>
        <w:t>걦쉵숳晊婸縹恟澥䜪</w:t>
      </w:r>
      <w:r>
        <w:rPr/>
        <w:t>ⷂ</w:t>
      </w:r>
      <w:r>
        <w:rPr/>
        <w:t>㬱쉙</w:t>
      </w:r>
      <w:r>
        <w:rPr/>
        <w:t>ⲻ</w:t>
      </w:r>
      <w:r>
        <w:rPr/>
        <w:t>숷┲숮ざ䅆唰뽀⌥쉘慂㭉㑰䱌炬</w:t>
      </w:r>
      <w:r>
        <w:rPr/>
        <w:t>⡎</w:t>
      </w:r>
      <w:r>
        <w:rPr/>
        <w:t>䵡뽨庿獀⬲䏂⨯㈤쉲患┸⩥칱⍰쉘㛂㟍녏祌䙳⧂쉸䰷坾㨱⚩猪汴欸獪坱쉚㌯獍껂兠♒噖轾⹭㥮敺㬪䖿䑩塎䁊▥免쉀䑍圪쉑䱓唵樭汮掘溮䪩□컂㷂촪顆䥸䥊쉠쉵숥飃</w:t>
      </w:r>
      <w:r>
        <w:rPr/>
        <w:t>⡍</w:t>
      </w:r>
      <w:r>
        <w:rPr/>
        <w:t>숻겻</w:t>
      </w:r>
      <w:r>
        <w:rPr/>
        <w:t>ꥑⵢ</w:t>
      </w:r>
      <w:r>
        <w:rPr/>
        <w:t>璡繋席⑌側㭗⑈</w:t>
      </w:r>
      <w:r>
        <w:rPr/>
        <w:t>ꥈ</w:t>
      </w:r>
      <w:r>
        <w:rPr/>
        <w:t>偟橐䝌碿슥⌮噣煤쵶䱯㝍幔噉믂뭰渺未慺㭈眊쉖姂䔱䀻䛂䩔⛂䱗♵帮녇㯂쉨㵘䲮浵炩䱌㉰弳挳</w:t>
      </w:r>
      <w:r>
        <w:rPr/>
        <w:t>ꤥ♎</w:t>
      </w:r>
      <w:r>
        <w:rPr/>
        <w:t>汌㚬娪싎媥呞숰쉒冿扰⾮橭塠獵朩梿䍀뭅彯䉵婶杓礫悮氲㥑㧂쉡捁瀮숯䐷⹖쎬摷ꅌ坷⑖녨漻咻⩳砽╎挰녞奏顄㘹䮵灸硖迂䰦㖥汋硕䑯彋⥾㍃伲瑎숺利浦㊬㡈䨫畊心塗喘뽢뭙秎忂⽸䢩潃塧帨싎䷂搷浇婲쉉渥欭厏悡ꍲ⥏䊩兊娪繶깫뭡㬵㧂숥桎쉕玿䝭슏쉦桧辣쉬㍫呓㈩剁否╦䵪煸ꆬ湌歡欺あ쎥䘯⬽䱁圮丫䆣⛂숪飂꥙灴䖩頣辏⽰⥠剄穲쉹䈴</w:t>
      </w:r>
      <w:r>
        <w:rPr/>
        <w:t>ꕰ</w:t>
      </w:r>
      <w:r>
        <w:rPr/>
        <w:t>䥯䉑䁉⪏노╓</w:t>
      </w:r>
      <w:r>
        <w:rPr/>
        <w:t>ꗂⓎ</w:t>
      </w:r>
      <w:r>
        <w:rPr/>
        <w:t>䭃걤⬰汹砷湴⍸獦ꇂ獰쉬</w:t>
      </w:r>
      <w:r>
        <w:rPr/>
        <w:t>ⱬ</w:t>
      </w:r>
      <w:r>
        <w:rPr/>
        <w:t>彔㙥汐곂䑥녠⩩㣂盎剑땥㭺坥牔壂䊬睾昸睺轐折㨶獷땭奖䜺</w:t>
      </w:r>
      <w:r>
        <w:rPr/>
        <w:t>⡍</w:t>
      </w:r>
      <w:r>
        <w:rPr/>
        <w:t>䯂㟂쉴偤佡쉏䍎倶⺥격䫂埂䑈</w:t>
      </w:r>
      <w:r>
        <w:rPr/>
        <w:t>꤬</w:t>
      </w:r>
      <w:r>
        <w:rPr/>
        <w:t>倥⹱쉡칃⼨夥兏楇杠⬱㍌</w:t>
      </w:r>
      <w:r>
        <w:rPr/>
        <w:t>ꤱ</w:t>
      </w:r>
      <w:r>
        <w:rPr/>
        <w:t>㘨쵐㜪扠梏♲쉵撏䷂歌㍥㣂匴⨸轙㧍乵獌潃捋倻繱枥空界딯摧ꥢ쉨楺ꅾ쉹캱癮匳稴恷縩啦卭婶楹㯂䰤福썀噒㡃片顒䲣゘槂싂쉘䕾㙕딯쉵⭃䝎㡥侣뽶瑳⭮偰煍쉍</w:t>
      </w:r>
      <w:r>
        <w:rPr/>
        <w:t>⢿</w:t>
      </w:r>
      <w:r>
        <w:rPr/>
        <w:t>⼷㔦ꥵ䬭䇂礱唪瞱⩾顏</w:t>
      </w:r>
      <w:r>
        <w:rPr/>
        <w:t>ꥆ</w:t>
      </w:r>
      <w:r>
        <w:rPr/>
        <w:t>⼯⥰恩곂㙪归儹㴤䦻쉟燃쉞慔漮抬炵彈䭢⽟쵶儫쉢偃㭔쉏㞏⫃썒㟂盂</w:t>
      </w:r>
      <w:r>
        <w:rPr/>
        <w:t>ⶣꖮ</w:t>
      </w:r>
      <w:r>
        <w:rPr/>
        <w:t>㵈쉊♬㝵넪縪ぇ沩濂琹燃쉸輮⨱牆⩭䥠뭊䑆춥뽣뭞䑴⨮㝦╓媱婧걂</w:t>
      </w:r>
      <w:r>
        <w:rPr/>
        <w:t>꤫</w:t>
      </w:r>
      <w:r>
        <w:rPr/>
        <w:t>祰刴쉞╤</w:t>
      </w:r>
      <w:r>
        <w:rPr/>
        <w:t>ⷂ</w:t>
      </w:r>
      <w:r>
        <w:rPr/>
        <w:t>䜪㡒묪숲伶싂瞣㶡⎘땩塃</w:t>
      </w:r>
      <w:r>
        <w:rPr/>
        <w:t>Ȿ</w:t>
      </w:r>
      <w:r>
        <w:rPr/>
        <w:t>껂숳湺勂┶쌷愣仍厵㴪嚘䧂歷撿쉦⼲啃坂稤婢㭞꥘쉏걀쵇㯂皩皮꺻䑇⸪땎摀쉀潕㡔咵䭥畑䭎䔲睌桌긳㥗⫂恑㮻㕩挪兲朣否슬䣂䤩⑕ꆻ㍌灞榘숥싂⍫憏⥋㡞䑤ㄽ넦䩉纩瑌爳飂恲㕩⹫稤漬桲媏䉳楮녵娵䩩땾乺䍾䬦氩칩싃뼻╵</w:t>
      </w:r>
      <w:r>
        <w:rPr/>
        <w:t>ⶏ</w:t>
      </w:r>
      <w:r>
        <w:rPr/>
        <w:t>恭⨣㞘嗂嘤⛎株칗㵰婐ぉ䌊캻㏂䕦║촭頤噞氣浞摈儯桠剕瘺塏夨⩕䥈熻䕓䧂歇䉥䶘䘮扏顋勂畵偐輸浓쵧☦啪剬츫㩔㕊넩俎썮䞿㡥暵䑶</w:t>
      </w:r>
      <w:r>
        <w:rPr/>
        <w:t>ⶬ</w:t>
      </w:r>
      <w:r>
        <w:rPr/>
        <w:t>䍧⑭湔䨭嚏⩮怣怶숰⮩쵷䀻䅕港뭀䦵⹞⹄</w:t>
      </w:r>
      <w:r>
        <w:rPr/>
        <w:t>ꕟ⫂</w:t>
      </w:r>
      <w:r>
        <w:rPr/>
        <w:t>㕘瑚⧂䬳㘴噋徱免써煋氨䕒㑤</w:t>
      </w:r>
      <w:r>
        <w:rPr/>
        <w:t>Ⱶ</w:t>
      </w:r>
      <w:r>
        <w:rPr/>
        <w:t>咮頶繆御眥쉢劻祅╚䠱숱쉾䉙畏味ꍐ쉧窻㑠썡⩘╞杇塁灅砩㈬櫂焤秂⭧䨰쉌輱⽫䡋味⴮♎䬱捠䂏扤쉫뽁칑㎬䚡憮戣㥠㙾擂☵慑䬯</w:t>
      </w:r>
      <w:r>
        <w:rPr/>
        <w:t>ꕵ</w:t>
      </w:r>
      <w:r>
        <w:rPr/>
        <w:t>攮稺ꏎ㷂瀲䥪㕮捠쉠愪믎⚻</w:t>
      </w:r>
      <w:r>
        <w:rPr/>
        <w:t>Ⳏ⨶</w:t>
      </w:r>
      <w:r>
        <w:rPr/>
        <w:t>ꕃ</w:t>
      </w:r>
      <w:r>
        <w:rPr/>
        <w:t>㙀싂冏祌畯瘷摤挶䘯疡潠슩Ⓨ숳습㞱칲⸷乞䎘䓂㔫뗂繞</w:t>
      </w:r>
      <w:r>
        <w:rPr/>
        <w:t>ⱸ</w:t>
      </w:r>
      <w:r>
        <w:rPr/>
        <w:t>쉢樺湾頥㵞ひ쉲쉙쉭繶䄪숱뽎䆵䂘瑀呷疬獟캩丸兰㜹棂쉘넯ㄴ敪幺꺮坏䑫䊬⤪坭䩚⩳䇂쉷へꄳꍔ䙬橢ィ⑐䆻䊮瞩䛂䉭憮쉏烂瑭㮩㕇嫂昪輽湣ꏂ呟娶슮⥀㈵搻칚佷乭</w:t>
      </w:r>
      <w:r>
        <w:rPr/>
        <w:t>ꕥ</w:t>
      </w:r>
      <w:r>
        <w:rPr/>
        <w:t>칃庵숦樺榱劮轃洩䩏漳</w:t>
      </w:r>
      <w:r>
        <w:rPr/>
        <w:t>ꥄꕡ</w:t>
      </w:r>
      <w:r>
        <w:rPr/>
        <w:t>辻䬳㓂㢿⩙칃煳⨱㭣䮩奮싂숬䵩뽭⦵瑍걖偔捲쏂瓂땯뮥擂⩔梿兰唽毂橥漳忂惎䚡夲쉳瑆輺捇</w:t>
      </w:r>
      <w:r>
        <w:rPr/>
        <w:t>Ⳃ</w:t>
      </w:r>
      <w:r>
        <w:rPr/>
        <w:t>㥢㥓껂㥃呲⽲⽙ㄷ쉇火싂啃䛃⮡쉰쉚㝱繒䧂捖뭲熣䡉䡚惂乶⍍敚數奏匲繎帺湱嚏捑忂䖩숩浧丰</w:t>
      </w:r>
      <w:r>
        <w:rPr/>
        <w:t>⡂</w:t>
      </w:r>
      <w:r>
        <w:rPr/>
        <w:t>䢏熩枣㭥</w:t>
      </w:r>
      <w:r>
        <w:rPr/>
        <w:t>ⱏ</w:t>
      </w:r>
      <w:r>
        <w:rPr/>
        <w:t>怤⽏</w:t>
      </w:r>
      <w:r>
        <w:rPr/>
        <w:t>ꦿ⭡</w:t>
      </w:r>
      <w:r>
        <w:rPr/>
        <w:t>㵤♅瓂厬爵␥땾卢佐佈慗숯䬹牫䍹㙦硵ꥰ彩疩⤩攬뿂숪싂ꍕ㔲⸩乃牄坟撮</w:t>
      </w:r>
      <w:r>
        <w:rPr/>
        <w:t>⣂⩅</w:t>
      </w:r>
      <w:r>
        <w:rPr/>
        <w:t>輴슥</w:t>
      </w:r>
      <w:r>
        <w:rPr/>
        <w:t>꧂</w:t>
      </w:r>
      <w:r>
        <w:rPr/>
        <w:t>䍚牁䲵剧眨ꍠ⫂呂녌䱚傿颵슬䴪瑗睗琯뽄</w:t>
      </w:r>
      <w:r>
        <w:rPr/>
        <w:t>ⷂ</w:t>
      </w:r>
      <w:r>
        <w:rPr/>
        <w:t>䭴䩥⪻쉸玩侘浢⩚瘣䍺漺숷燂礣ꆩ⩥싎쉞⌨拂摬㩔敳䉐榏卙숣呎彂噥榘쉋牟䡫⵸傱䎻楙側칂묪婺⛂獙쉸挪潢欫숪ꇂ㆘䇃欥喱摕⧂楋颩毂⩙儬䋂숵䍥勃</w:t>
      </w:r>
      <w:r>
        <w:rPr/>
        <w:t>ꕇ</w:t>
      </w:r>
      <w:r>
        <w:rPr/>
        <w:t>쉫䩹⍴쉕김眶걁潩擂橬쌪医쉑灄䁙䵘瘣测㉷昩偺숰ヂ</w:t>
      </w:r>
      <w:r>
        <w:rPr/>
        <w:t>ꤳ</w:t>
      </w:r>
      <w:r>
        <w:rPr/>
        <w:t>쎡</w:t>
      </w:r>
      <w:r>
        <w:rPr/>
        <w:t>ꕢ</w:t>
      </w:r>
      <w:r>
        <w:rPr/>
        <w:t>唱妏㵧湢䀥㭆㜬⭾⩳␊㴣</w:t>
      </w:r>
      <w:r>
        <w:rPr/>
        <w:t>ⵦ</w:t>
      </w:r>
      <w:r>
        <w:rPr/>
        <w:t>縺珂怳嚣䩳䅂㡸䤪</w:t>
      </w:r>
      <w:r>
        <w:rPr/>
        <w:t>Ⱙ</w:t>
      </w:r>
      <w:r>
        <w:rPr/>
        <w:t>秂ꄰ䈵䝃슥䐥渺瀪灴뽧㗂㍓⩀</w:t>
      </w:r>
      <w:r>
        <w:rPr/>
        <w:t>ⱁ</w:t>
      </w:r>
      <w:r>
        <w:rPr/>
        <w:t>祐睒㩋慂쉷告䱕㕘烂깎⻍㤯淂</w:t>
      </w:r>
      <w:r>
        <w:rPr/>
        <w:t>Ⳃ</w:t>
      </w:r>
      <w:r>
        <w:rPr/>
        <w:t>䘴숦䙧ッ㐴䜮⨰숬땑㐰</w:t>
      </w:r>
      <w:r>
        <w:rPr/>
        <w:t>ꕁ</w:t>
      </w:r>
      <w:r>
        <w:rPr/>
        <w:t>慰⹑煆浐촥歊쉫쵸㴥㵘싃긲깓</w:t>
      </w:r>
      <w:r>
        <w:rPr/>
        <w:t>ⳃ</w:t>
      </w:r>
      <w:r>
        <w:rPr/>
        <w:t>㫍䉖䍶쵍䕆⼽灹⴯⑒摱㍸딷伬猦쉗꺬禣歊楘⸰飂ꌥ债쉶䏂⥩湴毂깉⭙佨㕀䱈칆瑆뽩⴫♐뼳╖㡕旂畤㝃</w:t>
      </w:r>
      <w:r>
        <w:rPr/>
        <w:t>ⵈ</w:t>
      </w:r>
      <w:r>
        <w:rPr/>
        <w:t>쵁溵딫㥲ㅲ橮㌨揂㥆뼳啂晨慁搽佊</w:t>
      </w:r>
      <w:r>
        <w:rPr/>
        <w:t>ⱱ</w:t>
      </w:r>
      <w:r>
        <w:rPr/>
        <w:t>冩쉁䥢棂쉮佔㉫⥀潔⻂橓梮捉</w:t>
      </w:r>
      <w:r>
        <w:rPr/>
        <w:t>ꤱ</w:t>
      </w:r>
      <w:r>
        <w:rPr/>
        <w:t>祦䶏⭁撩污깆敶瑊⑋ꍍ䡯</w:t>
      </w:r>
      <w:r>
        <w:rPr/>
        <w:t>ⱎ</w:t>
      </w:r>
      <w:r>
        <w:rPr/>
        <w:t>幎汵쉊爺⬭㝱㬹纩㝢礩橚㥉为⬳䁺깟ぐ</w:t>
      </w:r>
      <w:r>
        <w:rPr/>
        <w:t>ⲱ</w:t>
      </w:r>
      <w:r>
        <w:rPr/>
        <w:t>母</w:t>
      </w:r>
      <w:r>
        <w:rPr/>
        <w:t>⠰</w:t>
      </w:r>
      <w:r>
        <w:rPr/>
        <w:t>灗딪썴䧂</w:t>
      </w:r>
      <w:r>
        <w:rPr/>
        <w:t>ꗂ⍠</w:t>
      </w:r>
      <w:r>
        <w:rPr/>
        <w:t>㍍㍧梘겣⦘</w:t>
      </w:r>
      <w:r>
        <w:rPr/>
        <w:t>ꤱ</w:t>
      </w:r>
      <w:r>
        <w:rPr/>
        <w:t>㏂컂</w:t>
      </w:r>
      <w:r>
        <w:rPr/>
        <w:t>ꥈ</w:t>
      </w:r>
      <w:r>
        <w:rPr/>
        <w:t>匭畀슱쉬汌㟂㥟칔㤤轲晐긨䃂믂싎⧎〮㭕彉</w:t>
      </w:r>
      <w:r>
        <w:rPr/>
        <w:t>ⱋ</w:t>
      </w:r>
      <w:r>
        <w:rPr/>
        <w:t>㜷啓䭘㭚䗂⽵塖⥍䰪갰㘴娤愬ꆣ</w:t>
      </w:r>
      <w:r>
        <w:rPr/>
        <w:t>ⵧ</w:t>
      </w:r>
      <w:r>
        <w:rPr/>
        <w:t>轤捬撥奖</w:t>
      </w:r>
      <w:r>
        <w:rPr/>
        <w:t>ꗃ</w:t>
      </w:r>
      <w:r>
        <w:rPr/>
        <w:t>渵㵮䬮攨⑤␽䒬汐兓砱爸䙙㴷珃瞿傻扶埂㥷㑕倹䌨츮㴱</w:t>
      </w:r>
      <w:r>
        <w:rPr/>
        <w:t>꥟</w:t>
      </w:r>
      <w:r>
        <w:rPr/>
        <w:t>焺欥㠪㗂惂㕾⩘琤幺㡗㈦挲位倹ꇂ㛍慈㓂쉯轹⽦㒥坔獁攰㍘땕歴嗂䴥䥶杉牭慈䏂妩碬㈫栱灮剾犵䁁싂츳녢깠兑㕾ㄺ⥍嫂奩㥨唪┹쉚幡⹯㥧㞿习愱垮顬壂♥⫂곂⹎姂ノ奰㙺격䟂椸㡞恪쉅扣唽泂祂垬쉵漵䱨㗂뼽䡌樹싂㙦뇂ꄥ쉁⭯噳漣⻂싂䤦㵟犬싂䱺扪쉓ꇂ颬</w:t>
      </w:r>
      <w:r>
        <w:rPr/>
        <w:t>ⱞ</w:t>
      </w:r>
      <w:r>
        <w:rPr/>
        <w:t>卆ひ슿ꍪ畨㝭䡷唬슿딱㑺瘰䰵</w:t>
      </w:r>
      <w:r>
        <w:rPr/>
        <w:t>ꔺ</w:t>
      </w:r>
      <w:r>
        <w:rPr/>
        <w:t>扫⑾䏎⽳挹䴭框딮渴瓃禩楞ꇂ汍쉬╬䍵捱쉥⑥剔⦩</w:t>
      </w:r>
      <w:r>
        <w:rPr/>
        <w:t>ꔤ</w:t>
      </w:r>
      <w:r>
        <w:rPr/>
        <w:t>䝀쉡斮硟䱚祋榡䕯㵡琻〤掘㭶繬쉬㕀幈싂旂䵶쉫묱烂┦쵈뭫爳뽞㪿颮照喩땈穴</w:t>
      </w:r>
      <w:r>
        <w:rPr/>
        <w:t>ⵂ⒱⩒</w:t>
      </w:r>
      <w:r>
        <w:rPr/>
        <w:t>捺ꌯ䔷㭂䀫焴싂ꍄ嗂⭠☭㌲딹ꍳ兺⨹纮䤫㡟扢⹥</w:t>
      </w:r>
      <w:r>
        <w:rPr/>
        <w:t>ⰴ</w:t>
      </w:r>
      <w:r>
        <w:rPr/>
        <w:t>䩂䘶榘땆ㅌね噘뽁ꏂ㉓⩕䪥顤拍</w:t>
      </w:r>
      <w:r>
        <w:rPr/>
        <w:t>ꦣ</w:t>
      </w:r>
      <w:r>
        <w:rPr/>
        <w:t>礳杠쉢츴㑞䡧⒣䎩⹬㓂쉑䧂</w:t>
      </w:r>
      <w:r>
        <w:rPr/>
        <w:t>ꥆ</w:t>
      </w:r>
      <w:r>
        <w:rPr/>
        <w:t>⽯䢮뿂䝨佃帹㉥䊿恶</w:t>
      </w:r>
      <w:r>
        <w:rPr/>
        <w:t>ꔫ</w:t>
      </w:r>
      <w:r>
        <w:rPr/>
        <w:t>숩䥾爴夤⽎</w:t>
      </w:r>
      <w:r>
        <w:rPr/>
        <w:t>ꕫ</w:t>
      </w:r>
      <w:r>
        <w:rPr/>
        <w:t>頮쉐擂圫牔氱䨮敾䀊栶悿딥䵦뽨䶡摖湃뽪슬䨦扈繋□迂搱礮쉱楐兙瞡甬ꥯ쌸뾬潥㨽쉎䖣歒␴䢡뇂颬</w:t>
      </w:r>
      <w:r>
        <w:rPr/>
        <w:t>Ⱘ</w:t>
      </w:r>
      <w:r>
        <w:rPr/>
        <w:t>含쉴灢渳㢡싂恊⫂杔싎煏䩍摂ヂ⑗䃂䤤㵹僂璮ꅶ䉈㊡䧂⩭轚⨻뭎收曂濂版䵶汢⽘䙘칌㙣⽌⩐火㞡垡浯瘯埍手쉒爳潟䰭㍕㮬䘫纻煾睍漴⚘숬㈩䫂氲母숩</w:t>
      </w:r>
      <w:r>
        <w:rPr/>
        <w:t>Ⱕ⵴</w:t>
      </w:r>
      <w:r>
        <w:rPr/>
        <w:t>砪䅙㉍싂</w:t>
      </w:r>
      <w:r>
        <w:rPr/>
        <w:t>ⱁ</w:t>
      </w:r>
      <w:r>
        <w:rPr/>
        <w:t>㮱⽋楫顄쉂녔眬栭⩇䰥</w:t>
      </w:r>
      <w:r>
        <w:rPr/>
        <w:t>Ⱕ</w:t>
      </w:r>
      <w:r>
        <w:rPr/>
        <w:t>쉰癖櫂桴쉠</w:t>
      </w:r>
      <w:r>
        <w:rPr/>
        <w:t>ꤤ</w:t>
      </w:r>
      <w:r>
        <w:rPr/>
        <w:t>ꅂ祔亏쉶濂晈垵單犻爺⭚┩⑊璬㯂兆傩橊㖿슏奕䈪쉢㵕參瘸촭㵌敏㟂䥙坨긯⍮㜰畕숤㑚숭㥠㬶숤劬䉣쵒ꄱ佶⤮珍畈쉍煚㠲㕶乙卟⏎枵瘶숱䴯</w:t>
      </w:r>
      <w:r>
        <w:rPr/>
        <w:t>ꕃ</w:t>
      </w:r>
      <w:r>
        <w:rPr/>
        <w:t>匫䝏璡㵱땬⽱杣僂懂慧瘴杘甽牕</w:t>
      </w:r>
      <w:r>
        <w:rPr/>
        <w:t>ꕳ</w:t>
      </w:r>
      <w:r>
        <w:rPr/>
        <w:t>绂㔨⨶⤺焪䞩칐㫂礻㕄䄵䍰깸彰敐欵灰穪뿂썩⸦摰쵊滂䓂顒潦疏뗂䰣슮匩㵬⨣唹祓㡋슏쉕橚숩汞䮻☴扌╴湴싂硠㩃煙䑋㔰깸⨴쉯쉁걙⒏秂슬猵焳田竂┳곂祣硍嘩</w:t>
      </w:r>
      <w:r>
        <w:rPr/>
        <w:t>ⴻ</w:t>
      </w:r>
      <w:r>
        <w:rPr/>
        <w:t>牮氳飂</w:t>
      </w:r>
      <w:r>
        <w:rPr/>
        <w:t>Ⲙ</w:t>
      </w:r>
      <w:r>
        <w:rPr/>
        <w:t>捒䉀晬㍪⩇싂弪攤䜭慴쉔䙶晘곂䑠冮㕫䪩穲き꧎朥婁숣ꄤ喥搶浐녵汉湃噂轓땐竎㭙礯슥敪⑧䪮㓃숷썺쉨繦轃祵繢⯂㨩䢩犿⪮仂䁲쉲椸頮㫂䙆㤩</w:t>
      </w:r>
      <w:r>
        <w:rPr/>
        <w:t>ⱍ</w:t>
      </w:r>
      <w:r>
        <w:rPr/>
        <w:t>䨭쉏䮵坯橇</w:t>
      </w:r>
      <w:r>
        <w:rPr/>
        <w:t>ⲱⰳ</w:t>
      </w:r>
      <w:r>
        <w:rPr/>
        <w:t>参偍싂焣㭖䠫楉쉴쵇䩺䕔㧎뭡</w:t>
      </w:r>
      <w:r>
        <w:rPr/>
        <w:t>ⵌ</w:t>
      </w:r>
      <w:r>
        <w:rPr/>
        <w:t>⣍</w:t>
      </w:r>
      <w:r>
        <w:rPr/>
        <w:t>䌮긯海땶愹剹♢㤯坐焪쉏稹㐱䙶</w:t>
      </w:r>
      <w:r>
        <w:rPr/>
        <w:t>⡵</w:t>
      </w:r>
      <w:r>
        <w:rPr/>
        <w:t>쉖桳숨囎㭅燂殣员瑥佶숻䍅婰捺츫⹨䡡坥獳稯頤樰津╚䰦┤쵋䱑숯땮湰췂し扡䂻䣂疵칾䠶☪硏ㅂ㝤䘯䕗</w:t>
      </w:r>
      <w:r>
        <w:rPr/>
        <w:t>⠣</w:t>
      </w:r>
      <w:r>
        <w:rPr/>
        <w:t>깘츫숮곎縭佱浇䐽〤儣潍⑺♕䕗⫂</w:t>
      </w:r>
      <w:r>
        <w:rPr/>
        <w:t>Ⱘ</w:t>
      </w:r>
      <w:r>
        <w:rPr/>
        <w:t>潵玵䑢쉪㙁瑙걎곂昭뽹䌺牨桘幮⮩奄</w:t>
      </w:r>
      <w:r>
        <w:rPr/>
        <w:t>ꥇ</w:t>
      </w:r>
      <w:r>
        <w:rPr/>
        <w:t>㌬㉋畃湚䲻⹔숽穾槍哂쉭㖻男硴䑑幣䌮⹪믎啫⥟㬴態婞쉺祃昴⧎橬䞩硶⩑䱳⑉⪥⧂㝗⹌슱懂奊⨳畞摩䲣䉴⍆땴숮</w:t>
      </w:r>
      <w:r>
        <w:rPr/>
        <w:t>ⷂ</w:t>
      </w:r>
      <w:r>
        <w:rPr/>
        <w:t>䑫쉰캘䉎练剨쌊뭑杪兌䦻䧂쉪㒬䑟檿启瑸桹䉅桷手</w:t>
      </w:r>
      <w:r>
        <w:rPr/>
        <w:t>ꥆ</w:t>
      </w:r>
      <w:r>
        <w:rPr/>
        <w:t>珂拂</w:t>
      </w:r>
      <w:r>
        <w:rPr/>
        <w:t>ꤵ⩌</w:t>
      </w:r>
      <w:r>
        <w:rPr/>
        <w:t>걟物灹♹䆵䗂㙣唱㐮♫녞壂䜩穀碩嘥吽</w:t>
      </w:r>
      <w:r>
        <w:rPr/>
        <w:t>ꗃ⹆</w:t>
      </w:r>
      <w:r>
        <w:rPr/>
        <w:t>쉥澣㪻噉旍쉠ꅈ業䗂が繘浢塏䭁껂䝶촪嚱⽚䎬숰땮䲿⒬</w:t>
      </w:r>
      <w:r>
        <w:rPr/>
        <w:t>ⰷ</w:t>
      </w:r>
      <w:r>
        <w:rPr/>
        <w:t>獦潖亏忂㵦쉰뭏祑彮䛍␵쵓</w:t>
      </w:r>
      <w:r>
        <w:rPr/>
        <w:t>ⴤ</w:t>
      </w:r>
      <w:r>
        <w:rPr/>
        <w:t>녎顏㬶煄欴</w:t>
      </w:r>
      <w:r>
        <w:rPr/>
        <w:t>⡲</w:t>
      </w:r>
      <w:r>
        <w:rPr/>
        <w:t>㇃仂坡㭟瘹䢡깷숥㙩牴습卋檩绂主쎩䬳弪㥫洬</w:t>
      </w:r>
      <w:r>
        <w:rPr/>
        <w:t>ⵎ꧂</w:t>
      </w:r>
      <w:r>
        <w:rPr/>
        <w:t>떥堩垿儣땸来坹ꅉ佊싂ꍩ숸쏎⽭ꆩ⤫呈┻촩녷뭡䮣</w:t>
      </w:r>
      <w:r>
        <w:rPr/>
        <w:t>ⶏ</w:t>
      </w:r>
      <w:r>
        <w:rPr/>
        <w:t>卸纬灵䲩灌㪥ꍮ</w:t>
      </w:r>
      <w:r>
        <w:rPr/>
        <w:t>ꦮ</w:t>
      </w:r>
      <w:r>
        <w:rPr/>
        <w:t>⡊</w:t>
      </w:r>
      <w:r>
        <w:rPr/>
        <w:t>㵍慈敚䉗䱱䁇盂捅橭⭂쉣潑ꌺ協⪱䐸䙾쏂顳婅걖⼳浴烂沣䑾⺮</w:t>
      </w:r>
      <w:r>
        <w:rPr/>
        <w:t>ⰰ</w:t>
      </w:r>
      <w:r>
        <w:rPr/>
        <w:t>飂䠰ꍊ촴</w:t>
      </w:r>
      <w:r>
        <w:rPr/>
        <w:t>Ⲙ</w:t>
      </w:r>
      <w:r>
        <w:rPr/>
        <w:t>䵷㯂䳂㔪㔹쉁䨬싂⩫刪横幩䚡泂ㅬ녍䑨숯忂冬</w:t>
      </w:r>
      <w:r>
        <w:rPr/>
        <w:t>꤬</w:t>
      </w:r>
      <w:r>
        <w:rPr/>
        <w:t>숰㝺쉟な擂睘乪뭺摹䥄</w:t>
      </w:r>
      <w:r>
        <w:rPr/>
        <w:t>ⱖ</w:t>
      </w:r>
      <w:r>
        <w:rPr/>
        <w:t>쉱ꅺ歅⒣兑쉭</w:t>
      </w:r>
      <w:r>
        <w:rPr/>
        <w:t>ꥁ</w:t>
      </w:r>
      <w:r>
        <w:rPr/>
        <w:t>係稦⍸숪刽ꅰ丩汨ぞ歡㏂え桂毂埂瀻扤昫畠䷂⭶㡆拂</w:t>
      </w:r>
      <w:r>
        <w:rPr/>
        <w:t>⡶</w:t>
      </w:r>
      <w:r>
        <w:rPr/>
        <w:t>ㄣ颮䑶嘵㩰ㅒ泂㮩䕣䅫</w:t>
      </w:r>
      <w:r>
        <w:rPr/>
        <w:t>ⲵ</w:t>
      </w:r>
      <w:r>
        <w:rPr/>
        <w:t>欳䜹浹䭣牢没춱瀶繊쉡稣숰呉숤촶櫂뽁㉙놻頭싂㔤䉵䦩ヂ嘹强懂戶䜬瓂捩㙥汫㴪㢥硶淂擂飂涬硞╔㡚煱䒩澻彘㘻㣃쉺⒩搶㉂⍉䟂㏂㭹걬侮癰瑣숰䥗㌹楏갹琮쉍纱䃂쉷塱攷昬輶㈱然珂㵗䰹⌦癩㵀숤氣捍杈㒘坥夶墮숰晤긱䁭璣敩⥾䑩偸稶轆瑫㭐긫媣顙촶싂晚슥䙟浖汢슥偀⤴䗃떏쉸瑩⸵㑘㬶澏䡇㥕癤勎㔩栩䔫暱㭅쉱쉋倳礲飂╠촬⩊쉂㜪뭤幩䨮</w:t>
      </w:r>
      <w:r>
        <w:rPr/>
        <w:t>ꕥ</w:t>
      </w:r>
      <w:r>
        <w:rPr/>
        <w:t>㤳䌤㟎䑒啂辱⩱㭒⪩䧃杇乲倦⚱Ⓜ⏂捾䡦碮㉷쉞䕴偣䔻╴숻偟䈹䍆ふ䉅</w:t>
      </w:r>
      <w:r>
        <w:rPr/>
        <w:t>Ⳃ</w:t>
      </w:r>
      <w:r>
        <w:rPr/>
        <w:t>畩漪繗◂䙸⽡琣♮妿뭪⩂⑉坉쵞戫淂攱秂뽠珍쉬⴫顔䪮䇂땸㒿⽟佗䱌싂樽琲殿煢汐場彥쵱䅓㤪⭗愭䥑숶슡䁵䝱繞⽪楈熬춡㴺砲㣂愩㕭弪澮䭌湞廂싂埂泂ꥪ䉊ㅀ뗂港弻懃⭱숥欪Ⓕ硩摓촰呉ꅤ瑢㌭扁ꍺ갊㙙Ⓜ䫂汳ヂ㠫딪견䔳㞿䯂╅縪元땅쉄䕷숺案䁩淂깬㪥츽</w:t>
      </w:r>
      <w:r>
        <w:rPr/>
        <w:t>ⴥ</w:t>
      </w:r>
      <w:r>
        <w:rPr/>
        <w:t>ꌩ氽搲弻景穔弣㡸㢮ꅯ喻檘</w:t>
      </w:r>
      <w:r>
        <w:rPr/>
        <w:t>Ⱳ</w:t>
      </w:r>
      <w:r>
        <w:rPr/>
        <w:t>䟂</w:t>
      </w:r>
      <w:r>
        <w:rPr/>
        <w:t>ⵇ</w:t>
      </w:r>
      <w:r>
        <w:rPr/>
        <w:t>㙱숬䳂抣Ⓜ顠䭧䫍㙭㥟싃㩨扺皩㵗숩䝓촹穋⹄⍾悵㵨⬭祐싂廂啨⹩坩励㞱辣儮칆凂갻潬칂⭪⿂녍欴樣⒥</w:t>
      </w:r>
      <w:r>
        <w:rPr/>
        <w:t>⢥</w:t>
      </w:r>
      <w:r>
        <w:rPr/>
        <w:t>ㅞ쉪뗂杁掏噡䬤㙎京䥹⏂䦬榩䭪녚畈녏곂獎顬숮參</w:t>
      </w:r>
      <w:r>
        <w:rPr/>
        <w:t>ꔸ</w:t>
      </w:r>
      <w:r>
        <w:rPr/>
        <w:t>㑣⑫乀瓂ꍯ繵橒癣Ⓜ쉃呷䡁䙙숵숤⍘⨣丣딯䝄朵剞卤礩⧂怦奨</w:t>
      </w:r>
      <w:r>
        <w:rPr/>
        <w:t>ꕎ</w:t>
      </w:r>
      <w:r>
        <w:rPr/>
        <w:t>㭖敪</w:t>
      </w:r>
      <w:r>
        <w:rPr/>
        <w:t>ꕓ</w:t>
      </w:r>
      <w:r>
        <w:rPr/>
        <w:t>ꅲ㌻떩ꎡ痂⌺穉⍙⍶䁡㝥쉁␽ꅤ⚻䁫䴬쉙参坑怣⾿浠敩⪡걞♬⒩䙇⩳绂灢꧎䭮㬭瀬믎矂殮쉆壂녡⽤㉱䏂啪䁤泂</w:t>
      </w:r>
      <w:r>
        <w:rPr/>
        <w:t>ꦣ</w:t>
      </w:r>
      <w:r>
        <w:rPr/>
        <w:t>捁损呬⚩</w:t>
      </w:r>
      <w:r>
        <w:rPr/>
        <w:t>ꖘ</w:t>
      </w:r>
      <w:r>
        <w:rPr/>
        <w:t>䬲걠啒쉔</w:t>
      </w:r>
      <w:r>
        <w:rPr/>
        <w:t>꧍</w:t>
      </w:r>
      <w:r>
        <w:rPr/>
        <w:t>䰳⮣싂㉞垱扴뽢㘳憩榵墵畮㜻⩈⭫䘷䭵煗振⾬⭐┱偫揂牔쉉儻心ㅌ싂喿깬㥷疿硦塲皣懂洣⪮怦㕃㥞檮䁦䤰⍸뭹껂䴶쉆숯啎숶㪮砹吲츦婌</w:t>
      </w:r>
      <w:r>
        <w:rPr/>
        <w:t>ꕐ</w:t>
      </w:r>
      <w:r>
        <w:rPr/>
        <w:t>ꅲ喿㩵슱丮硭딤即슏⭕皘敁佶橦</w:t>
      </w:r>
      <w:r>
        <w:rPr/>
        <w:t>⡇</w:t>
      </w:r>
      <w:r>
        <w:rPr/>
        <w:t>䙟嗂洦嗂䍡썈恎쉷均嗍䡂頴璥칇⯂剤딮究䶏ꥷ做</w:t>
      </w:r>
      <w:r>
        <w:rPr/>
        <w:t>Ⳃ</w:t>
      </w:r>
      <w:r>
        <w:rPr/>
        <w:t>换煰㉁忂⭣促憬偋据痎㌵斿㗂㵬汲㉪뗂窵ꥺ㋂㥏憬噣媩쉬婇</w:t>
      </w:r>
      <w:r>
        <w:rPr/>
        <w:t>⡘</w:t>
      </w:r>
      <w:r>
        <w:rPr/>
        <w:t>䝷⩘ꥩ娬槂㐪吸硢숵컎渴睱淂繱獟癧浌</w:t>
      </w:r>
      <w:r>
        <w:rPr/>
        <w:t>ⷂ</w:t>
      </w:r>
      <w:r>
        <w:rPr/>
        <w:t>禮偏쉌걣⩬칓び刲쵑⿂甪矂쉘⯂싂ꄰ渷곂㜳硸轵洱츹땦匷슮塪슥玘刨冏彆썵坚㵟쉇츹湉碩敖⩘쉸杒磃殣眬ꄰ䩮噐昦湊쉏㙟썥琻슱쎵歔꥔㈷</w:t>
      </w:r>
      <w:r>
        <w:rPr/>
        <w:t>ⲱ</w:t>
      </w:r>
      <w:r>
        <w:rPr/>
        <w:t>㑱睖䩈㠲䩐轪濂挮슩噀</w:t>
      </w:r>
      <w:r>
        <w:rPr/>
        <w:t>ꥄ</w:t>
      </w:r>
      <w:r>
        <w:rPr/>
        <w:t>灠㈴䅰䥋숰⪣䝾灏䥃䥋䛂㌽幮彍啷擂僂奭橶偙</w:t>
      </w:r>
      <w:r>
        <w:rPr/>
        <w:t>ⴱ</w:t>
      </w:r>
      <w:r>
        <w:rPr/>
        <w:t>㙔⥗ㅏ䑕녃甲歍㧍歂⩇㐸</w:t>
      </w:r>
      <w:r>
        <w:rPr/>
        <w:t>Ⱚ</w:t>
      </w:r>
      <w:r>
        <w:rPr/>
        <w:t>烂슮喿洹</w:t>
      </w:r>
      <w:r>
        <w:rPr/>
        <w:t>꥓</w:t>
      </w:r>
      <w:r>
        <w:rPr/>
        <w:t>瑨佑䝏䵒睇㩌䓂嗂⽥ꌪ</w:t>
      </w:r>
      <w:r>
        <w:rPr/>
        <w:t>ꖱ</w:t>
      </w:r>
      <w:r>
        <w:rPr/>
        <w:t>剂敹睬塇癟쉂ㄸ䵄楸겮睳䘦昹坈䖱䭟熱⥭畄埍슩呎뭞䝠㙀䙕녍㠩</w:t>
      </w:r>
      <w:r>
        <w:rPr/>
        <w:t>⣃</w:t>
      </w:r>
      <w:r>
        <w:rPr/>
        <w:t>㈲獢䉂걶栭䭪䝗䖏睒㩱</w:t>
      </w:r>
      <w:r>
        <w:rPr/>
        <w:t>ꕴ</w:t>
      </w:r>
      <w:r>
        <w:rPr/>
        <w:t>祷飂剧㴺슩勎쉒歾祴搊쉒䝊㝞䈦슩扤쉹⵮祏䁎㴸摵</w:t>
      </w:r>
      <w:r>
        <w:rPr/>
        <w:t>ꦻ</w:t>
      </w:r>
      <w:r>
        <w:rPr/>
        <w:t>㝈쉊㕙쉶悻⭯題䵈</w:t>
      </w:r>
      <w:r>
        <w:rPr/>
        <w:t>ꕁ</w:t>
      </w:r>
      <w:r>
        <w:rPr/>
        <w:t>幘浉瑟卖汖輹倪璩桵炘</w:t>
      </w:r>
      <w:r>
        <w:rPr/>
        <w:t>ꕬ</w:t>
      </w:r>
      <w:r>
        <w:rPr/>
        <w:t>뿂떣捭뽸ꎡ摢</w:t>
      </w:r>
      <w:r>
        <w:rPr/>
        <w:t>ⲥ</w:t>
      </w:r>
      <w:r>
        <w:rPr/>
        <w:t>䋎畀城夰뽒ㅯ</w:t>
      </w:r>
      <w:r>
        <w:rPr/>
        <w:t>ꤥ</w:t>
      </w:r>
      <w:r>
        <w:rPr/>
        <w:t>漳ㅰ쉁輥䙌</w:t>
      </w:r>
      <w:r>
        <w:rPr/>
        <w:t>⡾</w:t>
      </w:r>
      <w:r>
        <w:rPr/>
        <w:t>线亮䁎䢮녆슿柂䵸呴廂䙃칋䑡ꍰ挴㩷女췂䡈㑅瑭噠风⪏㤻䗂慪带顭⺮卢埍</w:t>
      </w:r>
      <w:r>
        <w:rPr/>
        <w:t>ⲻ</w:t>
      </w:r>
      <w:r>
        <w:rPr/>
        <w:t>ꍘㄦ搻弫頱☦㢻⌣⬶垡轃ꅭ딬⭙燂竃偨嘴坍쉈␥怺听䘦皡乸</w:t>
      </w:r>
      <w:r>
        <w:rPr/>
        <w:t>ⱖ</w:t>
      </w:r>
      <w:r>
        <w:rPr/>
        <w:t>ち슩</w:t>
      </w:r>
      <w:r>
        <w:rPr/>
        <w:t>ⶮ</w:t>
      </w:r>
      <w:r>
        <w:rPr/>
        <w:t>㩡⍈숰硢湏轮扷㤽硂恥䅏迃㙘樰书䍓典縹捹␣狂儵⻂쉣䨥⯂煊⾻䞻祍슥呧䕹伺㟂䅺礯슮瀮噴</w:t>
      </w:r>
      <w:r>
        <w:rPr/>
        <w:t>Ⳃ</w:t>
      </w:r>
      <w:r>
        <w:rPr/>
        <w:t>卺⪻妮쉭唺東卸姃쉞䅾䙄嚵⽓⑧畷㏃㮩쌪礽㷂땞浨녚⹚ざ揂㐫⤥娲䱴獢堶洦㙖</w:t>
      </w:r>
      <w:r>
        <w:rPr/>
        <w:t>⡢</w:t>
      </w:r>
      <w:r>
        <w:rPr/>
        <w:t>싎슡녮徿斩䗂杦䌶垏秂숵繀䢩啚䉳䥧䝈猨僎㍇䁙婴땸獷⼯睂⹅⧂䵣歄摅⩌쵢ꌩ슿칟具묵顎칖쉇捃⩱熻뾡쉅場佫䉺痍㕏桉㐮䅺촦疵嗃ꍀㄬ쉅</w:t>
      </w:r>
      <w:r>
        <w:rPr/>
        <w:t>ꤨ</w:t>
      </w:r>
      <w:r>
        <w:rPr/>
        <w:t>슿꥗橔琫䍌塊牤䷎쉚挴㈴⼣</w:t>
      </w:r>
      <w:r>
        <w:rPr/>
        <w:t>⠻</w:t>
      </w:r>
      <w:r>
        <w:rPr/>
        <w:t>湚歧䡊じ⺘彭匸䭍㍠뽸婂伫〤窬㚻䑅쉡⨵恰☹榥갶쉵轡⨥뭌갶楸䓂쉾쉷ꄸ乏ꅤ坎兔䏂㔣䈴쉴祒</w:t>
      </w:r>
      <w:r>
        <w:rPr/>
        <w:t>ꤪ</w:t>
      </w:r>
      <w:r>
        <w:rPr/>
        <w:t>歳昭㈮顠</w:t>
      </w:r>
      <w:r>
        <w:rPr/>
        <w:t>⠪</w:t>
      </w:r>
      <w:r>
        <w:rPr/>
        <w:t>轚⦡祮庡쉸䌵</w:t>
      </w:r>
      <w:r>
        <w:rPr/>
        <w:t>ꤨ</w:t>
      </w:r>
      <w:r>
        <w:rPr/>
        <w:t>ꇂ쎱䲿╋楗</w:t>
      </w:r>
      <w:r>
        <w:rPr/>
        <w:t>ⰴ</w:t>
      </w:r>
      <w:r>
        <w:rPr/>
        <w:t>ꍏ睢넪</w:t>
      </w:r>
      <w:r>
        <w:rPr/>
        <w:t>ꕰ</w:t>
      </w:r>
      <w:r>
        <w:rPr/>
        <w:t>湵䷂쉣䜮㬤쉣㵅</w:t>
      </w:r>
      <w:r>
        <w:rPr/>
        <w:t>꧃</w:t>
      </w:r>
      <w:r>
        <w:rPr/>
        <w:t>쉁슬輲넹㭑ꅈ㙑䁆숻毂땓帺</w:t>
      </w:r>
      <w:r>
        <w:rPr/>
        <w:t>⢻</w:t>
      </w:r>
      <w:r>
        <w:rPr/>
        <w:t>겵慫⧂畂㴲呰灎湒⽄⍠긩㵗쉙嚩欵쉣ꇂ幏䲿쉄朣슩顧ꥵ垮㡦썂ギ栫㵹䇂橰渹⨬迂畞佞㢣䑘䍎潭轺긥拂쉲千㈨쵦땢橤칹忂ヂ桩</w:t>
      </w:r>
      <w:r>
        <w:rPr/>
        <w:t>ꤨ</w:t>
      </w:r>
      <w:r>
        <w:rPr/>
        <w:t>扺뼱湫쌫昻捾쉐쉐未⭙卾敩쉎㍠迂㙌䰵呗塵浉橘恾奂灓顕㦱䇂㵚㭊汪氵椰⽡琲壂䧂㇂塺繤䫂晸拂桏輴ꄪ焭㩦</w:t>
      </w:r>
      <w:r>
        <w:rPr/>
        <w:t>Ⳃ</w:t>
      </w:r>
      <w:r>
        <w:rPr/>
        <w:t>⽃卾䉞穄쉄溱李䡩但瑴燍</w:t>
      </w:r>
      <w:r>
        <w:rPr/>
        <w:t>ꤱ⌤</w:t>
      </w:r>
      <w:r>
        <w:rPr/>
        <w:t>㷂朥治呣瑠湘潺扥䑯싂癹慚顤슘橮쉅影歉⩟⫃썸䑫确넪䔲啀㷂呆㴭╓湘憿䡰카䰻憬䩊額ꌤ숮摹攱扗뮵吊ꍕ灟ꥠ歟쉘⩫慡뽙ꅣ칭▬䀫佚쉢乷砨牪뗂쉐卡ꅢ</w:t>
      </w:r>
      <w:r>
        <w:rPr/>
        <w:t>ⵏ⸻</w:t>
      </w:r>
      <w:r>
        <w:rPr/>
        <w:t>㆘㜪䤻㑳䨱昺䝳䙾⩬⸪嗂뭊⾣恘䝇䤱噀䵳唣</w:t>
      </w:r>
      <w:r>
        <w:rPr/>
        <w:t>꤫</w:t>
      </w:r>
      <w:r>
        <w:rPr/>
        <w:t>䙞⥹쉬濍㵙⨱㝫惂曂䷂湨╡⯂晦㕎庵츶㬰㑲숥澮獈㙶캥桖倴楤녟싂塓滂䩲쉸ꍩ央癮쉮潫杈墱扙䢿╤坦怪⑇뮬䷂倮㵃ꌲ싂⫍촮䄬┪焭䰮넸⩺窥쉫칬车땆浃껃쉗㶵䌭湏䠻걡䡪㛂⥰录捹䦵姂䠲ꅶ쉳竍䑕妩ꏂ歐禥砮兔⥌卾攺⩄ꅩ睲喻䴥瘻汣幂</w:t>
      </w:r>
      <w:r>
        <w:rPr/>
        <w:t>ⶮ</w:t>
      </w:r>
      <w:r>
        <w:rPr/>
        <w:t>呓믂䝙煦ㅡ숸⪩楱썃浙⍙숣汳則㭐㟂숮序猵傱뾬⧎匲쉌摣㥬䍏⵬ㆱ忂충쵪⴩琵슻걂⍐⩦걋㘷쵂辮⥯</w:t>
      </w:r>
      <w:r>
        <w:rPr/>
        <w:t>ⵍ┶</w:t>
      </w:r>
      <w:r>
        <w:rPr/>
        <w:t>敬瑲ꥯ㥸埂冩㟍癍썩慎ァ䡐偤㭉琰坨䩬⍯掏柂쉱㌪敁痂䬽她均㙋</w:t>
      </w:r>
      <w:r>
        <w:rPr/>
        <w:t>⣂</w:t>
      </w:r>
      <w:r>
        <w:rPr/>
        <w:t>免畟숶亻⸵⦻䅭⼺䝙堨䑖␬칬숭⤹潀컂㫂枬睉昪⬻⏍㑔㵳〳婱兎瑗ꍑ㡚栦態潙䳂䛎쉶㍢伭䕓䠥晥☰瞬䖿㑎⤤♡숪㙂⌱</w:t>
      </w:r>
      <w:r>
        <w:rPr/>
        <w:t>꤬</w:t>
      </w:r>
      <w:r>
        <w:rPr/>
        <w:t>恐轪な硑婚㭍煳쉐㙙溻숬</w:t>
      </w:r>
      <w:r>
        <w:rPr/>
        <w:t>⠵</w:t>
      </w:r>
      <w:r>
        <w:rPr/>
        <w:t>唰嫂쎱嚡渨쉂ㅠ쉓㛍걦⩣礮勂썃漪晲数쉋</w:t>
      </w:r>
      <w:r>
        <w:rPr/>
        <w:t>ꕨ</w:t>
      </w:r>
      <w:r>
        <w:rPr/>
        <w:t>愻㓂漲䀱䈹噏秂ꄣ뭓</w:t>
      </w:r>
      <w:r>
        <w:rPr/>
        <w:t>ꗂ</w:t>
      </w:r>
      <w:r>
        <w:rPr/>
        <w:t>⠳</w:t>
      </w:r>
      <w:r>
        <w:rPr/>
        <w:t>僂䁩淂</w:t>
      </w:r>
      <w:r>
        <w:rPr/>
        <w:t>ⵐ</w:t>
      </w:r>
      <w:r>
        <w:rPr/>
        <w:t>싂摂礮⥰넷䕾呡⬽洬㥣㜲ㅄ㨺浊伯</w:t>
      </w:r>
      <w:r>
        <w:rPr/>
        <w:t>ⲻ</w:t>
      </w:r>
      <w:r>
        <w:rPr/>
        <w:t>顷㑨权顗丹㶱䶘夶祔</w:t>
      </w:r>
      <w:r>
        <w:rPr/>
        <w:t>ⵯ</w:t>
      </w:r>
      <w:r>
        <w:rPr/>
        <w:t>䥲싂䫂湑쉤瑬あ⨽걸汖겵⨣꥔唪檮㭯圮㌥㞣㝅숶</w:t>
      </w:r>
      <w:r>
        <w:rPr/>
        <w:t>Ⱕ</w:t>
      </w:r>
      <w:r>
        <w:rPr/>
        <w:t>ꥷ⍪㡇</w:t>
      </w:r>
      <w:r>
        <w:rPr/>
        <w:t>ⱖ</w:t>
      </w:r>
      <w:r>
        <w:rPr/>
        <w:t>儵㚣曂긽⛎</w:t>
      </w:r>
      <w:r>
        <w:rPr/>
        <w:t>ꕠ</w:t>
      </w:r>
      <w:r>
        <w:rPr/>
        <w:t>䡾㵮⯍挳硡㡋璣烂湪幌</w:t>
      </w:r>
      <w:r>
        <w:rPr/>
        <w:t>Ⱨ</w:t>
      </w:r>
      <w:r>
        <w:rPr/>
        <w:t>熮微䉘숭⬷쉠䈨ꅮ䙍⹱䤬䵍彷㉗슻⯂煾ꇂ촬晆佔쉦杰쉕</w:t>
      </w:r>
      <w:r>
        <w:rPr/>
        <w:t>ꕾ</w:t>
      </w:r>
      <w:r>
        <w:rPr/>
        <w:t>ꅮ嚱㕯杂歚穋礲䖡楆</w:t>
      </w:r>
      <w:r>
        <w:rPr/>
        <w:t>꧍</w:t>
      </w:r>
      <w:r>
        <w:rPr/>
        <w:t>䉎슿㭎⬰㝧䟍䁡ꎱㅏ</w:t>
      </w:r>
      <w:r>
        <w:rPr/>
        <w:t>ꔹ</w:t>
      </w:r>
      <w:r>
        <w:rPr/>
        <w:t>扒ㄩ䢩攳싂呋㕅婭슿去㵰瑨쉘瑋ꍱ⩀쵴狂判긲㫂넪ꍈ怦䓍䩪柂砣励숯亥噱殣⤥昻䷂䥖搥欬平煉쉃顑⪏걍株䜬䵉擂⑷怦彎츭숶쉈勂买捘숵怴㩩칌㉹晎猪╇畕䅺徱悬听䨦䌯迂⿎⫂娶甽ㄺ䨊⽷숳爹㝄砪㤳</w:t>
      </w:r>
      <w:r>
        <w:rPr/>
        <w:t>ꔺ</w:t>
      </w:r>
      <w:r>
        <w:rPr/>
        <w:t>㚩䐥然畬⩡㧂㴵湆䭲歀䥷㇂깡쉠䁯⭣㶻숶暡冿썏ꌷ沱␩坊烂婑⾩㠪춣⹸╖懂懂椷╭㏎♘⒡♬眥</w:t>
      </w:r>
      <w:r>
        <w:rPr/>
        <w:t>⢩</w:t>
      </w:r>
      <w:r>
        <w:rPr/>
        <w:t>偌慥焤걲䡰ꅐ䡗檵䭃</w:t>
      </w:r>
      <w:r>
        <w:rPr/>
        <w:t>ꤥ</w:t>
      </w:r>
      <w:r>
        <w:rPr/>
        <w:t>ꅅ乺皬슱䀫啲䜪㑇⩟칪</w:t>
      </w:r>
      <w:r>
        <w:rPr/>
        <w:t>Ⱛ</w:t>
      </w:r>
      <w:r>
        <w:rPr/>
        <w:t>頱쉷偷曂</w:t>
      </w:r>
      <w:r>
        <w:rPr/>
        <w:t>ⵒ</w:t>
      </w:r>
      <w:r>
        <w:rPr/>
        <w:t>泂朤⽐䀹슏䅾㥣う元採敋╳쌽䡓⭆桶㙗쉂囂斣抿呮쉚武毂㵑㯂疵慥숽㕇㦵恉䫂䬰⫃㒩춏㍄㗂揍整憘幕쉴쉾祵㑬捂㊘긲땖싂⦣⨸㟂㐮嗃ꥷ뼴彸捡幟㄰弪ꅎ䇂㈹捷</w:t>
      </w:r>
      <w:r>
        <w:rPr/>
        <w:t>ꖿ</w:t>
      </w:r>
      <w:r>
        <w:rPr/>
        <w:t>䭲欫浄깨癍欯牠攳ꅎ썱枏斩爮</w:t>
      </w:r>
      <w:r>
        <w:rPr/>
        <w:t>ⲡ</w:t>
      </w:r>
      <w:r>
        <w:rPr/>
        <w:t>㮘硦瀬ぴ䝱啦촸</w:t>
      </w:r>
      <w:r>
        <w:rPr/>
        <w:t>⡓</w:t>
      </w:r>
      <w:r>
        <w:rPr/>
        <w:t>㍎⍤捞</w:t>
      </w:r>
      <w:r>
        <w:rPr/>
        <w:t>꤫</w:t>
      </w:r>
      <w:r>
        <w:rPr/>
        <w:t>爱䍾⨹㓂</w:t>
      </w:r>
      <w:r>
        <w:rPr/>
        <w:t>⠰</w:t>
      </w:r>
      <w:r>
        <w:rPr/>
        <w:t>氬뭃䕤뽒獆廂セ䉙␨扬䯂칗㟍ꥡ</w:t>
      </w:r>
      <w:r>
        <w:rPr/>
        <w:t>⡧</w:t>
      </w:r>
      <w:r>
        <w:rPr/>
        <w:t>䙥䱐䍩⌲乺䘥幱㝑뽏䰭廂</w:t>
      </w:r>
      <w:r>
        <w:rPr/>
        <w:t>ꤪ</w:t>
      </w:r>
      <w:r>
        <w:rPr/>
        <w:t>夸⥏䑬䅔⏍꧎䕲⭷喩㵃䊬쉒슻扁ꇂ믂㎮眹滂㜶쉦숹㝧⫎桄彸刺⧂䝨䠹楈싂歆췂䬦</w:t>
      </w:r>
      <w:r>
        <w:rPr/>
        <w:t>ⵌ</w:t>
      </w:r>
      <w:r>
        <w:rPr/>
        <w:t>挦参砮匳⩔⨳払싂煸㜺怩灯扵쉪溿⭀欦ꇎ㴤头⍫⑷쉅</w:t>
      </w:r>
      <w:r>
        <w:rPr/>
        <w:t>⡴</w:t>
      </w:r>
      <w:r>
        <w:rPr/>
        <w:t>捦㑘䴷獃쉉ㅸ뭳䅯꥙ꍘ婊</w:t>
      </w:r>
      <w:r>
        <w:rPr/>
        <w:t>Ⱔ</w:t>
      </w:r>
      <w:r>
        <w:rPr/>
        <w:t>䲥␰䃂⬷晥猸䗂漭⽗♇</w:t>
      </w:r>
      <w:r>
        <w:rPr/>
        <w:t>⢣</w:t>
      </w:r>
      <w:r>
        <w:rPr/>
        <w:t>㪩愷瘮ꎻ玱⩹䤪侩汆灇뭎㍣啲彰猥싂㑟杺渣汳慷쏂剈焥願뗂믂쉱䠪뗎쉃矂㙑㞱⩠祠Ⓜ䆮昦④</w:t>
      </w:r>
      <w:r>
        <w:rPr/>
        <w:t>ꥒ</w:t>
      </w:r>
      <w:r>
        <w:rPr/>
        <w:t>䁯깑䕃⑇木䛂꺡㕚涿䢥癨䳂칣⿂㪘均匣䇂䱩뭷㎿</w:t>
      </w:r>
      <w:r>
        <w:rPr/>
        <w:t>ꦏ</w:t>
      </w:r>
      <w:r>
        <w:rPr/>
        <w:t>싂䅖晣㩅歴椵㡠瑡䤪숯揂싃啦쉴乳䡴㍹䝈噊䙏⌬䰸㵵啊祑㒱匱橧佌硒槂搻숭</w:t>
      </w:r>
      <w:r>
        <w:rPr/>
        <w:t>ⲏ</w:t>
      </w:r>
      <w:r>
        <w:rPr/>
        <w:t>㔪兲㧂枬嘨쉫</w:t>
      </w:r>
      <w:r>
        <w:rPr/>
        <w:t>ꕂ⮘</w:t>
      </w:r>
      <w:r>
        <w:rPr/>
        <w:t>穌쵃뗂砨⽫瀳輩슱渦潍婗申슡癨믂갳䶱⸫奮嘨</w:t>
      </w:r>
      <w:r>
        <w:rPr/>
        <w:t>ⷂ</w:t>
      </w:r>
      <w:r>
        <w:rPr/>
        <w:t>佒悮䅊湁⑘瑈并溡숪</w:t>
      </w:r>
      <w:r>
        <w:rPr/>
        <w:t>꧂ꗂ⸽</w:t>
      </w:r>
      <w:r>
        <w:rPr/>
        <w:t>敏瞬</w:t>
      </w:r>
      <w:r>
        <w:rPr/>
        <w:t>ꖘ</w:t>
      </w:r>
      <w:r>
        <w:rPr/>
        <w:t>㕗椹敥걗沏싂戻彳啵</w:t>
      </w:r>
      <w:r>
        <w:rPr/>
        <w:t>ꔩ</w:t>
      </w:r>
      <w:r>
        <w:rPr/>
        <w:t>믍敕쉧</w:t>
      </w:r>
      <w:r>
        <w:rPr/>
        <w:t>ⴽ</w:t>
      </w:r>
      <w:r>
        <w:rPr/>
        <w:t>煴녗療쉊㥣숺쉑㙚䮣뼪栲녷䠸瑘猰따䨯㐤畘㟂촨乇䴶䚬楠䱴晰</w:t>
      </w:r>
      <w:r>
        <w:rPr/>
        <w:t>ⵁ</w:t>
      </w:r>
      <w:r>
        <w:rPr/>
        <w:t>깬⴫ꌤ쉊⍄녧⩞媩祷</w:t>
      </w:r>
      <w:r>
        <w:rPr/>
        <w:t>⠤</w:t>
      </w:r>
      <w:r>
        <w:rPr/>
        <w:t>搪摷쉪촯⚻夲浘⥍摔婮⪩䄪䔤流ꄽ⩔⨲췂쉫䝬癞淃㙎幢䌷쉩쉞䥀灰슥䅲싎숊⩠徵ꄻ</w:t>
      </w:r>
      <w:r>
        <w:rPr/>
        <w:t>ꕦ</w:t>
      </w:r>
      <w:r>
        <w:rPr/>
        <w:t>쌭⺣㒻䅧뿂礮</w:t>
      </w:r>
      <w:r>
        <w:rPr/>
        <w:t>ꤵ</w:t>
      </w:r>
      <w:r>
        <w:rPr/>
        <w:t>氦⩴圬㕋䎣걵捸ꍔ獞㜥区슥潷䆻婌䈬汭獏椶僂侩繬砺唪穱瑏塀牔㏂쉊싂橯晫癒캮</w:t>
      </w:r>
      <w:r>
        <w:rPr/>
        <w:t>ⰹ</w:t>
      </w:r>
      <w:r>
        <w:rPr/>
        <w:t>縬睚画佶⍉硢</w:t>
      </w:r>
      <w:r>
        <w:rPr/>
        <w:t>ꕣ</w:t>
      </w:r>
      <w:r>
        <w:rPr/>
        <w:t>쉗䌷╔灸顟♵圤</w:t>
      </w:r>
      <w:r>
        <w:rPr/>
        <w:t>ꤤ</w:t>
      </w:r>
      <w:r>
        <w:rPr/>
        <w:t>婆깂妡剆奤</w:t>
      </w:r>
      <w:r>
        <w:rPr/>
        <w:t>⡎</w:t>
      </w:r>
      <w:r>
        <w:rPr/>
        <w:t>棂杔썰颡쉗䰤狂慬촳䵃⨤噠슩轂価⵵㏂婅╱纘烂䎮嗂⤴栳슿뮿</w:t>
      </w:r>
      <w:r>
        <w:rPr/>
        <w:t>ꕥ</w:t>
      </w:r>
      <w:r>
        <w:rPr/>
        <w:t>䭸輴挣之䁈㦣㡬吹䅉䱥噖啱䥚쵬넰娥䑁畣쉚⭈⥫洴껍䅭奟歬滎䤶偍煾淂織걪㍖瞣䴪ꅠギ皬䏃⩸</w:t>
      </w:r>
      <w:r>
        <w:rPr/>
        <w:t>ꕞ</w:t>
      </w:r>
      <w:r>
        <w:rPr/>
        <w:t>㧂乶㜷쉋⸵伫啗䚮䵑</w:t>
      </w:r>
      <w:r>
        <w:rPr/>
        <w:t>Ⳃ</w:t>
      </w:r>
      <w:r>
        <w:rPr/>
        <w:t>䁙땶辡秂㞩Ⓜ촣싂㐪쉥䲏쌪秂⥊搣㟂灗㐩㎩䕓暿㤰圹橄</w:t>
      </w:r>
      <w:r>
        <w:rPr/>
        <w:t>ⵒ</w:t>
      </w:r>
      <w:r>
        <w:rPr/>
        <w:t>㡯㶿朦彸┫奱奈轚久祵牶䞡⽃</w:t>
      </w:r>
      <w:r>
        <w:rPr/>
        <w:t>ꤴ</w:t>
      </w:r>
      <w:r>
        <w:rPr/>
        <w:t>䭉圸싂⍵䁑</w:t>
      </w:r>
      <w:r>
        <w:rPr/>
        <w:t>⡄</w:t>
      </w:r>
      <w:r>
        <w:rPr/>
        <w:t>숦㩈묻</w:t>
      </w:r>
      <w:r>
        <w:rPr/>
        <w:t>ꕍ</w:t>
      </w:r>
      <w:r>
        <w:rPr/>
        <w:t>㗂칱⮩땙瑯噬㖮쉠뇂䭢䥣쉲係䳂땴䥣塺湺㑤䈪ꄬ䙆潉슡轴榡쉊䝢⥖極轫⾻䎱剸前扯㭮넩匲䡇㯎椩䍨娪敖쉴䘩榡㩞㝶⹪䵳㝉㊘坏⯂繡</w:t>
      </w:r>
      <w:r>
        <w:rPr/>
        <w:t>Ⲙ</w:t>
      </w:r>
      <w:r>
        <w:rPr/>
        <w:t>楊捁圣</w:t>
      </w:r>
      <w:r>
        <w:rPr/>
        <w:t>⢮</w:t>
      </w:r>
      <w:r>
        <w:rPr/>
        <w:t>䡈⫂䴶ꍇ婟겡漴漨꥗啰娤晹埍ꅆ佂坋숣</w:t>
      </w:r>
      <w:r>
        <w:rPr/>
        <w:t>ꥒⶥ</w:t>
      </w:r>
      <w:r>
        <w:rPr/>
        <w:t>啔뽅眯滂櫂卤⑙쉗썞焴輵硡</w:t>
      </w:r>
      <w:r>
        <w:rPr/>
        <w:t>ꔰ</w:t>
      </w:r>
      <w:r>
        <w:rPr/>
        <w:t>쉚걖䙈녶쉷⤱쏂쉘樰灤ꍸ쉱飃疵슥灚轸⪻⹢夰欨䭕䑌ㆬ㭺暣뼣⭤㭮ꥭ痂帯懂乖쉶숹╓⵩㊩㡙</w:t>
      </w:r>
      <w:r>
        <w:rPr/>
        <w:t>⡵</w:t>
      </w:r>
      <w:r>
        <w:rPr/>
        <w:t>恬긱乊颿쵪</w:t>
      </w:r>
      <w:r>
        <w:rPr/>
        <w:t>⠮⠹</w:t>
      </w:r>
      <w:r>
        <w:rPr/>
        <w:t>捅</w:t>
      </w:r>
      <w:r>
        <w:rPr/>
        <w:t>ꗍⵊ⪿</w:t>
      </w:r>
      <w:r>
        <w:rPr/>
        <w:t>恂剢</w:t>
      </w:r>
      <w:r>
        <w:rPr/>
        <w:t>ꖮ</w:t>
      </w:r>
      <w:r>
        <w:rPr/>
        <w:t>禩㔩싂䦩柍䡓畡璘晭䆩捳強䰷䤫晱忍祣澩䤨潄䩣䙮卧</w:t>
      </w:r>
      <w:r>
        <w:rPr/>
        <w:t>ⰹ</w:t>
      </w:r>
      <w:r>
        <w:rPr/>
        <w:t>辡㦘㉾亏뭎啅側夰畅⻃てꅠ灺母垩</w:t>
      </w:r>
      <w:r>
        <w:rPr/>
        <w:t>ꕍ</w:t>
      </w:r>
      <w:r>
        <w:rPr/>
        <w:t>㷂ㅳ慳㥮斡㭂刮倪栽渥㡯䀻습습浩怦㝊⑲䍍⯂狂䊩㏂싂〱㍆싂昺桕䁄㝶瑊橢컎䉯朥案灙潑頩⛂⨺攴惂瀪쉋繥⍣⽸䪵㖥㩳갱췂⼬削칙긳䤪䜸桶㡺⍣숫彵奏㡇䵳楎꥔넥ꍉ숽쉶畒榮侱娹</w:t>
      </w:r>
      <w:r>
        <w:rPr/>
        <w:t>ⵠ</w:t>
      </w:r>
      <w:r>
        <w:rPr/>
        <w:t>쉈怴番⬮杓堥쉅쉶礦牀轍넳숣촸柂欰</w:t>
      </w:r>
      <w:r>
        <w:rPr/>
        <w:t>ⱞ</w:t>
      </w:r>
      <w:r>
        <w:rPr/>
        <w:t>쉆⵲墻塮쉣兇뽮何䙨朥쉤숭犏楲牂縥灶溏䑰썑滍䁎獂⨸哂僂</w:t>
      </w:r>
      <w:r>
        <w:rPr/>
        <w:t>⡭</w:t>
      </w:r>
      <w:r>
        <w:rPr/>
        <w:t>䥣礶樊恚ꅌ쉔쉁轊獱㈪橋</w:t>
      </w:r>
      <w:r>
        <w:rPr/>
        <w:t>꧃⭂</w:t>
      </w:r>
      <w:r>
        <w:rPr/>
        <w:t>纵慶妱桚熣⩸녌て</w:t>
      </w:r>
      <w:r>
        <w:rPr/>
        <w:t>ꤣ</w:t>
      </w:r>
      <w:r>
        <w:rPr/>
        <w:t>䉨⒱䦩칁䮵斏깹撩幧</w:t>
      </w:r>
      <w:r>
        <w:rPr/>
        <w:t>⠸</w:t>
      </w:r>
      <w:r>
        <w:rPr/>
        <w:t>根⩧㝦㉷焵汍䩲숷澩槂婟䯂煲圬䭥焣橖쌤捣⫍싍쉩埍ꅎ쉨</w:t>
      </w:r>
      <w:r>
        <w:rPr/>
        <w:t>ꕯ</w:t>
      </w:r>
      <w:r>
        <w:rPr/>
        <w:t>숸쉴娯兣劮条榵췂숪䁀쉊奁潙稭䙶쉹圷⨦婣뼸厥䑦潶儴楕塤䞩䩏㩁㬮頴䙭䔪⥞澡坌秂ꌹ꺣と䱳䘲吥</w:t>
      </w:r>
      <w:r>
        <w:rPr/>
        <w:t>ꔶ</w:t>
      </w:r>
      <w:r>
        <w:rPr/>
        <w:t>䄱セ</w:t>
      </w:r>
      <w:r>
        <w:rPr/>
        <w:t>⡚</w:t>
      </w:r>
      <w:r>
        <w:rPr/>
        <w:t>츸㉶灮긨旂䭈슬碬个⸶橧䁰剣瑹⛂녆⌳参䔻䵷呗㢮䎏㏍飂</w:t>
      </w:r>
      <w:r>
        <w:rPr/>
        <w:t>ꕑ</w:t>
      </w:r>
      <w:r>
        <w:rPr/>
        <w:t>쉨쉎⩦䝗硠牎惍佧⥴晨甲㉨갲쌺睇묪⍯䅥㉙灍轂㧂辣쉁壂渹䓂⨫晲桙噤株⩾䪱盂抏⨷쉓넲</w:t>
      </w:r>
      <w:r>
        <w:rPr/>
        <w:t>⠩</w:t>
      </w:r>
      <w:r>
        <w:rPr/>
        <w:t>丳</w:t>
      </w:r>
      <w:r>
        <w:rPr/>
        <w:t>⡘⫂</w:t>
      </w:r>
      <w:r>
        <w:rPr/>
        <w:t>꺩⑕渭뿂쉕쉓员㓂轐⑕ㆵ㐨攲┺⥎㌷쌦橪䘦泂绂㍯䬳츬乭場楤⤹䕪坷乍쵚뾣页</w:t>
      </w:r>
      <w:r>
        <w:rPr/>
        <w:t>ꔰ</w:t>
      </w:r>
      <w:r>
        <w:rPr/>
        <w:t>쉠瀸抩췂</w:t>
      </w:r>
      <w:r>
        <w:rPr/>
        <w:t>ⱋ</w:t>
      </w:r>
      <w:r>
        <w:rPr/>
        <w:t>ꎵ㒿㬦㝧</w:t>
      </w:r>
      <w:r>
        <w:rPr/>
        <w:t>⢵</w:t>
      </w:r>
      <w:r>
        <w:rPr/>
        <w:t>슩䖩딥䀻䉭卑</w:t>
      </w:r>
      <w:r>
        <w:rPr/>
        <w:t>⡩</w:t>
      </w:r>
      <w:r>
        <w:rPr/>
        <w:t>ꦩ</w:t>
      </w:r>
      <w:r>
        <w:rPr/>
        <w:t>摣쉸拂ꇂ㜳䥌숱촸</w:t>
      </w:r>
      <w:r>
        <w:rPr/>
        <w:t>ꕓ</w:t>
      </w:r>
      <w:r>
        <w:rPr/>
        <w:t>㔺䌥⏂㊱㑬幹塁쵵坋琨睓估櫂煔悏磂䧂㌷搴</w:t>
      </w:r>
      <w:r>
        <w:rPr/>
        <w:t>⡨</w:t>
      </w:r>
      <w:r>
        <w:rPr/>
        <w:t>末繗ꏂ札汲㡒灡䭁仂欦㕞㵉㐴䅈墣塔䵓厩땯䝒⚿啀䕅䆩䢬䫎渲쉰츺䴲愷㜪佂䬩䡚㩡㙀</w:t>
      </w:r>
      <w:r>
        <w:rPr/>
        <w:t>⡀</w:t>
      </w:r>
      <w:r>
        <w:rPr/>
        <w:t>剣㥵沣⥓싂쵡拂䀦땚勂써卮⬹㩣硞⬶숬숳捠⩥㨽슥橒ꅚ쉒뗂䩧숤䔬恭祂ꥹ㜬嘯⍷燂䭶穇権숨矎婘㒩殮煑⩣ꥠ㙞煒㡶溣쉑绂僂㘰♸췂セ厵洸狂媵圬䥧믂桺硺癕숩畴佞ꌲ呚澻㡈偮⩸㭙넮優▿灁䄺⮣䍺墬⛂⎩䴭딯怽折㭾⥹䡨攰쉇䇎㥐</w:t>
      </w:r>
      <w:r>
        <w:rPr/>
        <w:t>ꔳ⹺☫</w:t>
      </w:r>
      <w:r>
        <w:rPr/>
        <w:t>䧂偉敫奷쉣剪歲䥴债⩧埂䲏쉸烎呶</w:t>
      </w:r>
      <w:r>
        <w:rPr/>
        <w:t>ꦏ⹬</w:t>
      </w:r>
      <w:r>
        <w:rPr/>
        <w:t>潗堣幵㷂䱤㘭⬽価⼰⩇犡㕇熿稪歮</w:t>
      </w:r>
      <w:r>
        <w:rPr/>
        <w:t>꧂</w:t>
      </w:r>
      <w:r>
        <w:rPr/>
        <w:t>쎣␳☨縺싎轷쵹熏</w:t>
      </w:r>
      <w:r>
        <w:rPr/>
        <w:t>ꕠ</w:t>
      </w:r>
      <w:r>
        <w:rPr/>
        <w:t>딺頮숬彺浌㔺椹彳㭭숩㔲漬딣걐䱗杰㫂瘣쉁┮䉠㉧䦻촱⾥幈䊏䡸奂穖㷂⭩棂洰幨捑㑂⼣轟祂뽃㫍⒵㥱吮渻뼱䥇⸫쉫樻䡍穗楅쉴㩔䵅묦玿祎뿂灢憱䃂祅椩㘮㐳</w:t>
      </w:r>
      <w:r>
        <w:rPr/>
        <w:t>ⳃ</w:t>
      </w:r>
      <w:r>
        <w:rPr/>
        <w:t>央⒱뼵晒頬쉾潎㠊㣎묥弨</w:t>
      </w:r>
      <w:r>
        <w:rPr/>
        <w:t>ꥒ</w:t>
      </w:r>
      <w:r>
        <w:rPr/>
        <w:t>摸깘輺䕭顢㈹땨⹸兦浍晨㑚⭁</w:t>
      </w:r>
      <w:r>
        <w:rPr/>
        <w:t>ⱋ</w:t>
      </w:r>
      <w:r>
        <w:rPr/>
        <w:t>挦眱㭢㠨帵睶顐縺쉢ꏂ敥䢡</w:t>
      </w:r>
      <w:r>
        <w:rPr/>
        <w:t>ꗂ</w:t>
      </w:r>
      <w:r>
        <w:rPr/>
        <w:t>穔洱削뽐때묽䑕䁘倫砱쉠</w:t>
      </w:r>
      <w:r>
        <w:rPr/>
        <w:t>ⷂ</w:t>
      </w:r>
      <w:r>
        <w:rPr/>
        <w:t>庘䍁焻╩㔺䝕슩潯㴥亥㶡䉚溣䕊숳䐻頺䗂䩺繥ꍋ䤸㥕匲</w:t>
      </w:r>
      <w:r>
        <w:rPr/>
        <w:t>ꕑ</w:t>
      </w:r>
      <w:r>
        <w:rPr/>
        <w:t>ꅟ곃㨷䱶䝭쉸♆浘灺こ圪权录㋂睃侱勂㚡湯쉌ㅧ䥍썅䱅촮㭊煃䍍に쉐⬱⑑ꇂ䣂啥⹒⬣坄⩀辩祰瀪恩⏂䑚䝲嘥坶穾睖煃彶攭싂剘昻</w:t>
      </w:r>
      <w:r>
        <w:rPr/>
        <w:t>⡮</w:t>
      </w:r>
      <w:r>
        <w:rPr/>
        <w:t>㍠⍹武㔨쉭♣墱쉀畬칰〷瘴㍎㡈쵮䑴녭玣獆呴숦㭂灣泂样슻来䥑䭒䡲Ⓜ扳쉳恦⬦瘪䉺䑇䠵뭚䰭便輯䱟梩獯</w:t>
      </w:r>
      <w:r>
        <w:rPr/>
        <w:t>ꕁ</w:t>
      </w:r>
      <w:r>
        <w:rPr/>
        <w:t>䥧ꥩ渨㷎杁湔ㅀ䥬䧂깴散桫潮⹦ꅨ</w:t>
      </w:r>
      <w:r>
        <w:rPr/>
        <w:t>꧂</w:t>
      </w:r>
      <w:r>
        <w:rPr/>
        <w:t>㝎㒣䔱쵖⥊䭂栩癗㫂穳瑨坭쉧穅砣㠽狂슡䕔䵃䡤땃⴪㍺⏂싂橅噩캡싂矂㙦쉙䞿㥑ㅮ⭇㬰厬⺮쉾䰬⻂䄩㕉祣励ꅟ繌䄶慰㦡湈抡搤吷挴㜮㡟䷂춵䎩☪揂墵亥瑸㉒땦뭮껂ㅭ䊮偫䨻穀╕땳䡲䂡䛂潋컂庬䑶爰喵忍䦮⥬偫煅杧ꍪ</w:t>
      </w:r>
      <w:r>
        <w:rPr/>
        <w:t>ꕃ</w:t>
      </w:r>
      <w:r>
        <w:rPr/>
        <w:t>昱仂枬숳䖏⼪땢숴橳揃椮轞傱䭠⸵竂㌬㧂煷䈴垘⫂뮬싎䳂㔪쉭桐恚䫂㥷䴳潋吪琳깙쉘䅱䬸</w:t>
      </w:r>
      <w:r>
        <w:rPr/>
        <w:t>ꗂ▥</w:t>
      </w:r>
      <w:r>
        <w:rPr/>
        <w:t>䙩쉌ꍖ慉䈪卩轄灈帷쉩</w:t>
      </w:r>
      <w:r>
        <w:rPr/>
        <w:t>⡥</w:t>
      </w:r>
      <w:r>
        <w:rPr/>
        <w:t>ꦩ</w:t>
      </w:r>
      <w:r>
        <w:rPr/>
        <w:t>奡⩁⪥楷堷烂깑傥㧂쉤狂汈睉ꏂ偒⥭슱稣</w:t>
      </w:r>
      <w:r>
        <w:rPr/>
        <w:t>ⱒ</w:t>
      </w:r>
      <w:r>
        <w:rPr/>
        <w:t>㈬倫佇璡廃久䓂捃</w:t>
      </w:r>
      <w:r>
        <w:rPr/>
        <w:t>ⴺ</w:t>
      </w:r>
      <w:r>
        <w:rPr/>
        <w:t>䕵♍⩌祬◂摎ꍚ䁳滎㦻盃橥擂㴭殮皩ꍖ녖ꥩ㧂䝪㟃囂捚䙕㤭慒</w:t>
      </w:r>
      <w:r>
        <w:rPr/>
        <w:t>ꦿ</w:t>
      </w:r>
      <w:r>
        <w:rPr/>
        <w:t>窮窮儽奯瘳숫啕╯</w:t>
      </w:r>
      <w:r>
        <w:rPr/>
        <w:t>⢡</w:t>
      </w:r>
      <w:r>
        <w:rPr/>
        <w:t>硚橰兇슩绍䓂뭄ꏂ僂杘⤴걥㉰汹⪩繆쉤칃捧썁䁡╭ꇂ啦歡剥桚丸恺㕮㞩⻍쉭咬⪏⑩</w:t>
      </w:r>
      <w:r>
        <w:rPr/>
        <w:t>⡏</w:t>
      </w:r>
      <w:r>
        <w:rPr/>
        <w:t>깉</w:t>
      </w:r>
      <w:r>
        <w:rPr/>
        <w:t>ꤰ</w:t>
      </w:r>
      <w:r>
        <w:rPr/>
        <w:t>ꍟ⴪汹깲䨺칕㋂쉸伩⩘扉⩩쉉녾ꅎ㝩쉇쎘ꍔ컍⿂╴</w:t>
      </w:r>
      <w:r>
        <w:rPr/>
        <w:t>Ɽ</w:t>
      </w:r>
      <w:r>
        <w:rPr/>
        <w:t>摢䁏㗂畟쉾땸㑨瀨슡敄燍坔汘싂䄵</w:t>
      </w:r>
      <w:r>
        <w:rPr/>
        <w:t>ⷎ</w:t>
      </w:r>
      <w:r>
        <w:rPr/>
        <w:t>뭒</w:t>
      </w:r>
      <w:r>
        <w:rPr/>
        <w:t>ꕊ</w:t>
      </w:r>
      <w:r>
        <w:rPr/>
        <w:t>⽚偀妬愫╮쉠㧂㝤⽾繌瘨唱栵칞</w:t>
      </w:r>
      <w:r>
        <w:rPr/>
        <w:t>⢡</w:t>
      </w:r>
      <w:r>
        <w:rPr/>
        <w:t>곂䑍⼪湱刵⌵瑾嗂溮塅乤歮癨䮵뽀栊쵏䨥瀨㠬奯ꄹ佲竂쉷楁䚬</w:t>
      </w:r>
      <w:r>
        <w:rPr/>
        <w:t>ⶩ</w:t>
      </w:r>
      <w:r>
        <w:rPr/>
        <w:t>稩㉄쉯䕠슩䬵妱㙦노牣䢥갭쉨걸焸㧎⩥䥨縣帷숻쉖꥔䵡煩쉙颮쉕쉦쉶慐䕯녠</w:t>
      </w:r>
      <w:r>
        <w:rPr/>
        <w:t>ⵧ⴦</w:t>
      </w:r>
      <w:r>
        <w:rPr/>
        <w:t>䄭ꎘ玩⍳婬䮘㍘わ轕⒱啖橣뽶效焮⭁슣</w:t>
      </w:r>
      <w:r>
        <w:rPr/>
        <w:t>ⰴ</w:t>
      </w:r>
      <w:r>
        <w:rPr/>
        <w:t>㚘ꅠ幏쉐ꅭ쉷瀨䑶⥄싂</w:t>
      </w:r>
      <w:r>
        <w:rPr/>
        <w:t>꧃</w:t>
      </w:r>
      <w:r>
        <w:rPr/>
        <w:t>쉦슥쉢煥䁈䅋䕵䱫⦵㤽썸쉘쉸獦傿买匹牵쉴㒿䶱숪뮘癔渶㩋䇂䜭䞩㇂由⧂卭뮮</w:t>
      </w:r>
      <w:r>
        <w:rPr/>
        <w:t>⠫</w:t>
      </w:r>
      <w:r>
        <w:rPr/>
        <w:t>ヂ畲숱呔쉍</w:t>
      </w:r>
      <w:r>
        <w:rPr/>
        <w:t>⡅</w:t>
      </w:r>
      <w:r>
        <w:rPr/>
        <w:t>㑱쉱⭌쉏杶⩪兴此㇃䙕睟쉺⤭䩑⤴땬䭊⤽딶㩄쉇圬ꍣ卞⑱</w:t>
      </w:r>
      <w:r>
        <w:rPr/>
        <w:t>ꦻ</w:t>
      </w:r>
      <w:r>
        <w:rPr/>
        <w:t>㝬丨䰮㡇䌳♑</w:t>
      </w:r>
      <w:r>
        <w:rPr/>
        <w:t>ⵆ</w:t>
      </w:r>
      <w:r>
        <w:rPr/>
        <w:t>䐫䘨啤⨶㈶猣</w:t>
      </w:r>
      <w:r>
        <w:rPr/>
        <w:t>ꕌ</w:t>
      </w:r>
      <w:r>
        <w:rPr/>
        <w:t>慖㉰㙯爹㐮煔⍇뽫</w:t>
      </w:r>
      <w:r>
        <w:rPr/>
        <w:t>⣂</w:t>
      </w:r>
      <w:r>
        <w:rPr/>
        <w:t>슡䜦걳䚡♬䴩㡋乏싂넺奢庮㇎智</w:t>
      </w:r>
      <w:r>
        <w:rPr/>
        <w:t>⡕</w:t>
      </w:r>
      <w:r>
        <w:rPr/>
        <w:t>䀴숶噞</w:t>
      </w:r>
      <w:r>
        <w:rPr/>
        <w:t>⡱</w:t>
      </w:r>
      <w:r>
        <w:rPr/>
        <w:t>㗂䊘㍓ꅊ幆偆喥䱹⸳ꄨꍷꅪ싂걌契슥䙘</w:t>
      </w:r>
      <w:r>
        <w:rPr/>
        <w:t>ꗂ</w:t>
      </w:r>
      <w:r>
        <w:rPr/>
        <w:t>婫䁥╨䡫땗祭剄㝎摺츫</w:t>
      </w:r>
      <w:r>
        <w:rPr/>
        <w:t>꥟</w:t>
      </w:r>
      <w:r>
        <w:rPr/>
        <w:t>摥椣ꌨ媩␯긫復浟㤥〱쉌祖⨲稽䅣呺</w:t>
      </w:r>
      <w:r>
        <w:rPr/>
        <w:t>ꕨ</w:t>
      </w:r>
      <w:r>
        <w:rPr/>
        <w:t>⠩</w:t>
      </w:r>
      <w:r>
        <w:rPr/>
        <w:t>䧎皥椵䘬㕹⌬⚡瑲䘪⹞숽夤摈皵睥楃㵍呞瘵晐슱쵠䶿묲步含睔卣轄癃뽔轟味栯㥟쉍䭙婙估樤癁幩╒䰮䌮番璱硵㑈㴬껂栬獃猲発ㅧ</w:t>
      </w:r>
      <w:r>
        <w:rPr/>
        <w:t>ⵦⷍ</w:t>
      </w:r>
      <w:r>
        <w:rPr/>
        <w:t>位眫嘺瑑秂欫䁧瑮汀滂稥䚵瑃坖䚻睧쉢倪썧傮䍾츷婱㜩䱁機彾㝕뼤枮</w:t>
      </w:r>
      <w:r>
        <w:rPr/>
        <w:t>ⱄ⡂</w:t>
      </w:r>
      <w:r>
        <w:rPr/>
        <w:t>꧂</w:t>
      </w:r>
      <w:r>
        <w:rPr/>
        <w:t>䕅</w:t>
      </w:r>
      <w:r>
        <w:rPr/>
        <w:t>ⵂ</w:t>
      </w:r>
      <w:r>
        <w:rPr/>
        <w:t>㕩䄫涣慟洴惂䁠儹⥌㡣</w:t>
      </w:r>
      <w:r>
        <w:rPr/>
        <w:t>ꖿ</w:t>
      </w:r>
      <w:r>
        <w:rPr/>
        <w:t>睾忂䬪쉡烂㢮◂摙㐩睷뭷䉞䄶⍥뭁䔪䁄洲槂쉬珍摣噟⤪䍬╴㑠䌬䭆禩淍輬顎꺱㢩⪮恫쉫慰ㄶ㘦⑓녅䭳갷繾䜭慶杖숵獭䙯㡥繨숥嫂䍔婎狂걫愫㊿儻䪬䓂뭵朤싎漫⩧㡔⹡啫壎䓂䥑숽ꍣꆮ浔ꎥ燂浄쉚戱⏂瑸㩈깣쉮啀䭙䉟숨</w:t>
      </w:r>
      <w:r>
        <w:rPr/>
        <w:t>ꥑ</w:t>
      </w:r>
      <w:r>
        <w:rPr/>
        <w:t>䈶户쉠儷㢻뽅倯⩦瘬ꅃ⫂䳂긬啣术桹慐⑭墥ꍉ뽈灋쉋</w:t>
      </w:r>
      <w:r>
        <w:rPr/>
        <w:t>ⲣ</w:t>
      </w:r>
      <w:r>
        <w:rPr/>
        <w:t>嗂싂㊣睲祑挱땣㙔祁㮥</w:t>
      </w:r>
      <w:r>
        <w:rPr/>
        <w:t>ⵗ</w:t>
      </w:r>
      <w:r>
        <w:rPr/>
        <w:t>皣䭠楴癙ꅙ䑚柂彯㙡癖</w:t>
      </w:r>
      <w:r>
        <w:rPr/>
        <w:t>꧂</w:t>
      </w:r>
      <w:r>
        <w:rPr/>
        <w:t>㥃╠Ⓜ彣槂攬佚쉀쉏쉸繮⭥䍷⼣䉶☣</w:t>
      </w:r>
      <w:r>
        <w:rPr/>
        <w:t>ꕂ</w:t>
      </w:r>
      <w:r>
        <w:rPr/>
        <w:t>敥㬥싂空歬㒵截潏䡪♙□쌤嗂䈲♥⥔㠵⌊㢻ꥯ⫂商㵑橵砭쉯㵙椲繤爪䅨瞩⩒扟ꍓ婬歬湲숸怤偏</w:t>
      </w:r>
      <w:r>
        <w:rPr/>
        <w:t>ⱏ</w:t>
      </w:r>
      <w:r>
        <w:rPr/>
        <w:t>ꕉ</w:t>
      </w:r>
      <w:r>
        <w:rPr/>
        <w:t>槂㵹忍깧濂瑷썶⥔⥙汞挷</w:t>
      </w:r>
      <w:r>
        <w:rPr/>
        <w:t>ꖩ</w:t>
      </w:r>
      <w:r>
        <w:rPr/>
        <w:t>㵊⩅⽘楕숸䝗凂䠵䦥䁟䠮썳㫂獴䩪╋奲ㄳ䉶喩祹㌸쉈⭲砦獵垩</w:t>
      </w:r>
      <w:r>
        <w:rPr/>
        <w:t>ꖵ</w:t>
      </w:r>
      <w:r>
        <w:rPr/>
        <w:t>㭪</w:t>
      </w:r>
      <w:r>
        <w:rPr/>
        <w:t>ꕒ</w:t>
      </w:r>
      <w:r>
        <w:rPr/>
        <w:t>䄨熘敌걏쉙灁</w:t>
      </w:r>
      <w:r>
        <w:rPr/>
        <w:t>Ⱘ</w:t>
      </w:r>
      <w:r>
        <w:rPr/>
        <w:t>숫䍏曂洶留䁹眵瀦怪쉁㥔䔦ꎣ㍌쉾슮李噈⩢啉䅲</w:t>
      </w:r>
      <w:r>
        <w:rPr/>
        <w:t>Ⱓ⧂</w:t>
      </w:r>
      <w:r>
        <w:rPr/>
        <w:t>榿䟂唺쉹⫂ꄺ⹸숺쉪㨨㙟䠦䛍㉆丮숫瀷⵵湹硙ꄤ娶걶〶㉙勂숣瘽⑋㝄싃쉚灰㷂</w:t>
      </w:r>
      <w:r>
        <w:rPr/>
        <w:t>Ⱜ</w:t>
      </w:r>
      <w:r>
        <w:rPr/>
        <w:t>䩴⹓⽀䪩卟湉势쉠彴㵘弦⼪충㈭⭣側ㅗ㘪뮮潋쉇怸嘷彲ㅷ⌷䝌扗⨪㑫挶쎱卯啂㵌旂ꅳ⪡䟂⽕䀮뭁䩙浃䵾是棂⨱㥳ㆮ⫂ꌰ昷璻</w:t>
      </w:r>
      <w:r>
        <w:rPr/>
        <w:t>ⳃ</w:t>
      </w:r>
      <w:r>
        <w:rPr/>
        <w:t>卋㨬楃쉖搱䡚♱꺘</w:t>
      </w:r>
      <w:r>
        <w:rPr/>
        <w:t>ꤴ</w:t>
      </w:r>
      <w:r>
        <w:rPr/>
        <w:t>公傿ㆣ楅겿汘㐮깨㭣燂惂껂⩟땪싂㎻쉕呬⏂⥗仂瓂</w:t>
      </w:r>
      <w:r>
        <w:rPr/>
        <w:t>ꕸ</w:t>
      </w:r>
      <w:r>
        <w:rPr/>
        <w:t>周浳쌥䭳洹⒥쉣긺顩䵹쌻火烃庘쉉䯂塃礫⩫⾵넦䕏숹㑌㑲㬭ꎡㅅ汳报숵ꎩ愦扷䕸椴㠬獯뽙㙞⥨ꥱ硍擂㑇栩妡䥰繕嚬⫂췂</w:t>
      </w:r>
      <w:r>
        <w:rPr/>
        <w:t>꧂</w:t>
      </w:r>
      <w:r>
        <w:rPr/>
        <w:t>暬挦충焯싂彧뽊㚡䥷썠䠵䅌䐣晫숷⹬捌䉩뽇穚穱䟂숵␶摐㭡뽀繣쉑</w:t>
      </w:r>
      <w:r>
        <w:rPr/>
        <w:t>ⵯ</w:t>
      </w:r>
      <w:r>
        <w:rPr/>
        <w:t>습䭄瘻㘪噕祤甥⭨㎻浣㕖㍣䂵䤰砯䔱⵭䒿圣磂䅃넵슱圣㓃쉊畃䫍쉴珂쉰㶩䠰쉏ㄨ渮坎⑳⩕甲췂⹘娱䱏⬬ㆿꄤ캣燎䥴轋轃瑋抵ㆩ剗슻┥偌</w:t>
      </w:r>
      <w:r>
        <w:rPr/>
        <w:t>⡾</w:t>
      </w:r>
      <w:r>
        <w:rPr/>
        <w:t>墡䀭♏䅘⿃싂숱䕸娲繧惂⬱啚</w:t>
      </w:r>
      <w:r>
        <w:rPr/>
        <w:t>ꤻ</w:t>
      </w:r>
      <w:r>
        <w:rPr/>
        <w:t>䱳㈵桹㬨䤳떏佨췂〹췂䡰檘쉀뇂䵆ꍺ䴳숺딣垩㡭䘣䌶砮喘䃂劘⭂䱵歡献⸵係枘兲灉歑稣灂偈</w:t>
      </w:r>
      <w:r>
        <w:rPr/>
        <w:t>ꕴ</w:t>
      </w:r>
      <w:r>
        <w:rPr/>
        <w:t>橯갴쌭╴Ⓕ䥲⥱㠷</w:t>
      </w:r>
      <w:r>
        <w:rPr/>
        <w:t>ⰳ</w:t>
      </w:r>
      <w:r>
        <w:rPr/>
        <w:t>쉏〪䭟瓂珂捚⌽㘲傩</w:t>
      </w:r>
      <w:r>
        <w:rPr/>
        <w:t>Ⲯ</w:t>
      </w:r>
      <w:r>
        <w:rPr/>
        <w:t>䝔也썖殘爥癴䍹浱勂琭勂畦쉏쉐汅奯칇</w:t>
      </w:r>
      <w:r>
        <w:rPr/>
        <w:t>ꥍ</w:t>
      </w:r>
      <w:r>
        <w:rPr/>
        <w:t>㈭汴⮩⑶㑥ㄴ牎쉧썙噲㶱䝉걔䀪敾걺</w:t>
      </w:r>
      <w:r>
        <w:rPr/>
        <w:t>ⶣ</w:t>
      </w:r>
      <w:r>
        <w:rPr/>
        <w:t>牚摑䭊猪</w:t>
      </w:r>
      <w:r>
        <w:rPr/>
        <w:t>ꥊ</w:t>
      </w:r>
      <w:r>
        <w:rPr/>
        <w:t>䡘쉶煋䄸䑯啍긦ノ껂䴪牸㘺쉙呷眫슱匽憣뽚䙦㥫쉣汓朤㩟⫂卂䎿汆牕⨴啔㥉埂狂뼊坶椤䡃华硲숦桚㬸辣넶䚮瑅쉘刱ꏂ⮩쉇쉫敒洱慥欹딷</w:t>
      </w:r>
      <w:r>
        <w:rPr/>
        <w:t>ꥋ</w:t>
      </w:r>
      <w:r>
        <w:rPr/>
        <w:t>ꅎ㑙㤮딤潾秂䊘栫쵣▩瑚幮梏幄䌰泂</w:t>
      </w:r>
      <w:r>
        <w:rPr/>
        <w:t>ⲏ</w:t>
      </w:r>
      <w:r>
        <w:rPr/>
        <w:t>⽸揎뭓縮㜥⧂쌫</w:t>
      </w:r>
      <w:r>
        <w:rPr/>
        <w:t>ⶣ</w:t>
      </w:r>
      <w:r>
        <w:rPr/>
        <w:t>칷</w:t>
      </w:r>
      <w:r>
        <w:rPr/>
        <w:t>Ⱜ</w:t>
      </w:r>
      <w:r>
        <w:rPr/>
        <w:t>䧂</w:t>
      </w:r>
      <w:r>
        <w:rPr/>
        <w:t>⡡</w:t>
      </w:r>
      <w:r>
        <w:rPr/>
        <w:t>䈰獘</w:t>
      </w:r>
      <w:r>
        <w:rPr/>
        <w:t>Ⳃ</w:t>
      </w:r>
      <w:r>
        <w:rPr/>
        <w:t>恸ꅇ倴斏㏂䵑估┯姎䳂含懂飂䗂敋敦弲숮╔穖勂浶</w:t>
      </w:r>
      <w:r>
        <w:rPr/>
        <w:t>ꕄ⪥⨷⥭</w:t>
      </w:r>
      <w:r>
        <w:rPr/>
        <w:t>깤畉⩊╀䈲傏걩爽癉栯깪璩歶쉐䍤搬瀰㕯倯뼥㑰껂䷂㕗슩竂㍐晪</w:t>
      </w:r>
      <w:r>
        <w:rPr/>
        <w:t>ⱷ</w:t>
      </w:r>
      <w:r>
        <w:rPr/>
        <w:t>㥀䳂䔵睸倶쉉ꥷ쌪䱗湴千橂㠬⨪碮殣類欦ꥹ愤</w:t>
      </w:r>
      <w:r>
        <w:rPr/>
        <w:t>⡍</w:t>
      </w:r>
      <w:r>
        <w:rPr/>
        <w:t>然呭㩁姃桘浢氮⚡쉄쉲琸⍭ㅶ偈㊿䕴嘥穅児Ⓜ㭚▻⨱숩썰嗂獹晉契拂偡쉢两</w:t>
      </w:r>
      <w:r>
        <w:rPr/>
        <w:t>ꕧ</w:t>
      </w:r>
      <w:r>
        <w:rPr/>
        <w:t>뽾걵숷</w:t>
      </w:r>
      <w:r>
        <w:rPr/>
        <w:t>ꕊ</w:t>
      </w:r>
      <w:r>
        <w:rPr/>
        <w:t>橨垘⑨啨촩쉈㵲䱴䁰呒歋揍捑⽰怬</w:t>
      </w:r>
      <w:r>
        <w:rPr/>
        <w:t>ꔦ</w:t>
      </w:r>
      <w:r>
        <w:rPr/>
        <w:t>吪壂湔䕾땚싂긭쉦䍉쵢뭮剆⼲噣⩥갭嘥</w:t>
      </w:r>
      <w:r>
        <w:rPr/>
        <w:t>⡳</w:t>
      </w:r>
      <w:r>
        <w:rPr/>
        <w:t>椬猱쉱⿂</w:t>
      </w:r>
      <w:r>
        <w:rPr/>
        <w:t>⡸</w:t>
      </w:r>
      <w:r>
        <w:rPr/>
        <w:t>뇂</w:t>
      </w:r>
      <w:r>
        <w:rPr/>
        <w:t>⡭</w:t>
      </w:r>
      <w:r>
        <w:rPr/>
        <w:t>灃沮䱍䋂䅐䀵畗柂䃂垣慯樺辱㩞䄹涬参迂湉仂</w:t>
      </w:r>
      <w:r>
        <w:rPr/>
        <w:t>ꖡ</w:t>
      </w:r>
      <w:r>
        <w:rPr/>
        <w:t>呪㨻垿쉹싍唣깔⭳⥮枣硥倮숪</w:t>
      </w:r>
      <w:r>
        <w:rPr/>
        <w:t>ꕸ</w:t>
      </w:r>
      <w:r>
        <w:rPr/>
        <w:t>穌偆怨扢奔汦灾瞣桌⴪䋃愪獢㵧䕁땧쵹䡐畖ㅣ瀸긯幘슣䜪</w:t>
      </w:r>
      <w:r>
        <w:rPr/>
        <w:t>ꥆ</w:t>
      </w:r>
      <w:r>
        <w:rPr/>
        <w:t>债딽圭摆㦣䡗캡숹呡帶䷍䥗</w:t>
      </w:r>
      <w:r>
        <w:rPr/>
        <w:t>ⱑ</w:t>
      </w:r>
      <w:r>
        <w:rPr/>
        <w:t>塟匪䴪漨䓂⧂䠶㘩㛂湴搵䈬䷂彭㙶澘䰩睠ㅑ⥂</w:t>
      </w:r>
      <w:r>
        <w:rPr/>
        <w:t>ⱳ</w:t>
      </w:r>
      <w:r>
        <w:rPr/>
        <w:t>歱灑溩녖䁂轙暮奦䞥ㅲ穬窱砷瘳娷쉞硨漩쉬㢘숨禬䑑桐쵐䖡䥁橀칥걉琶⪡撿쉲轰瑘戣兆䑟ㄸ촣⶿槂瀺㝹㮏㜷⯂砣瓂䩃⹆攫䑵⮬</w:t>
      </w:r>
      <w:r>
        <w:rPr/>
        <w:t>ⶏ</w:t>
      </w:r>
      <w:r>
        <w:rPr/>
        <w:t>쌬彏</w:t>
      </w:r>
      <w:r>
        <w:rPr/>
        <w:t>ꤤ</w:t>
      </w:r>
      <w:r>
        <w:rPr/>
        <w:t>凃쉪䍍氦숰祦䏂摐癷䥓玩㦻祑僂䠺灧爳敠棂橙䶡䱕쏂轹ꅬ⤪䅃轋戣㴱슩夦ꥤ呸춘稪⨺</w:t>
      </w:r>
      <w:r>
        <w:rPr/>
        <w:t>ⱋ</w:t>
      </w:r>
      <w:r>
        <w:rPr/>
        <w:t>扳摾拃쉐슩嫂뮡㡘幧䍹⥱곂䝪</w:t>
      </w:r>
      <w:r>
        <w:rPr/>
        <w:t>ꤻ╡</w:t>
      </w:r>
      <w:r>
        <w:rPr/>
        <w:t>숺僂숣싍⬭</w:t>
      </w:r>
      <w:r>
        <w:rPr/>
        <w:t>ⱇ</w:t>
      </w:r>
      <w:r>
        <w:rPr/>
        <w:t>浉뭈䅢</w:t>
      </w:r>
      <w:r>
        <w:rPr/>
        <w:t>꤭ꤸ⨦</w:t>
      </w:r>
      <w:r>
        <w:rPr/>
        <w:t>䑡㝡쉇쉣睞쉋䁬</w:t>
      </w:r>
      <w:r>
        <w:rPr/>
        <w:t>ⱱ</w:t>
      </w:r>
      <w:r>
        <w:rPr/>
        <w:t>椳䉀㙡顳劻佉拂堹畏㭎깟싂ꄩ秂痂䁄䵕슻朰敮㟂䋂</w:t>
      </w:r>
      <w:r>
        <w:rPr/>
        <w:t>꥟</w:t>
      </w:r>
      <w:r>
        <w:rPr/>
        <w:t>潡湄佢灘㭔㘯桲礦녡愩㖘着畈䱎땔浫䕋䌣싂뇂</w:t>
      </w:r>
      <w:r>
        <w:rPr/>
        <w:t>⠴</w:t>
      </w:r>
      <w:r>
        <w:rPr/>
        <w:t>ㄯ痍쉮㣍</w:t>
      </w:r>
      <w:r>
        <w:rPr/>
        <w:t>⣂</w:t>
      </w:r>
      <w:r>
        <w:rPr/>
        <w:t>畹⽠⭒婕쉋唤璱榏䱭䕱쉪捈㉮ꆏ卵枿樱ヂ⬰쉱</w:t>
      </w:r>
      <w:r>
        <w:rPr/>
        <w:t>ⷂ</w:t>
      </w:r>
      <w:r>
        <w:rPr/>
        <w:t>뿂䀪浵弊</w:t>
      </w:r>
      <w:r>
        <w:rPr/>
        <w:t>⣃</w:t>
      </w:r>
      <w:r>
        <w:rPr/>
        <w:t>㉰숴丬嫂</w:t>
      </w:r>
      <w:r>
        <w:rPr/>
        <w:t>ⰰ</w:t>
      </w:r>
      <w:r>
        <w:rPr/>
        <w:t>彸恨凂塧습囂䥚㑆슻ㅄ潠坰ぬ䙤歹硲㩠䄲㶿썖⬬ꥥ樯㞻믂쉳㊩漪䉅䕖飂獞頲䂣칰곃嫂뇂쵊┷㡱牑䡵穖쵟⨬쉄〭卶㥅杂겿盍轷睍딥⦘땯漣砹슮痂⽤灋㭮쏂⨷</w:t>
      </w:r>
      <w:r>
        <w:rPr/>
        <w:t>ꥌ</w:t>
      </w:r>
      <w:r>
        <w:rPr/>
        <w:t>冥彃숤䬽쉱㣂䟂㘭싂䥫歎轈䡥뭠盂䦡䱈ꍰ䭆じ⒱껂쉰⥄埂ꇂⓂ偉瑧栨</w:t>
      </w:r>
      <w:r>
        <w:rPr/>
        <w:t>ꕁ</w:t>
      </w:r>
      <w:r>
        <w:rPr/>
        <w:t>盂㛂ꄦ</w:t>
      </w:r>
      <w:r>
        <w:rPr/>
        <w:t>ⵥ</w:t>
      </w:r>
      <w:r>
        <w:rPr/>
        <w:t>슩␭歠唯獠䍺恗슡⎮操䝀칀⩏딮</w:t>
      </w:r>
      <w:r>
        <w:rPr/>
        <w:t>⣂</w:t>
      </w:r>
      <w:r>
        <w:rPr/>
        <w:t>츹</w:t>
      </w:r>
      <w:r>
        <w:rPr/>
        <w:t>ⱀ</w:t>
      </w:r>
      <w:r>
        <w:rPr/>
        <w:t>䩪䞱獬㶥</w:t>
      </w:r>
      <w:r>
        <w:rPr/>
        <w:t>⢮</w:t>
      </w:r>
      <w:r>
        <w:rPr/>
        <w:t>䭱땖㭩슱䥃兪㣍偖뗎뽓䭎䕬㕶䴯畕걚㑑⒥㓂癮묫噯슏䄪뭉쉶</w:t>
      </w:r>
      <w:r>
        <w:rPr/>
        <w:t>ꤴ</w:t>
      </w:r>
      <w:r>
        <w:rPr/>
        <w:t>Ⱖ</w:t>
      </w:r>
      <w:r>
        <w:rPr/>
        <w:t>獯㡾繣</w:t>
      </w:r>
      <w:r>
        <w:rPr/>
        <w:t>⢘</w:t>
      </w:r>
      <w:r>
        <w:rPr/>
        <w:t>ꥏⓂ</w:t>
      </w:r>
      <w:r>
        <w:rPr/>
        <w:t>䡕䵉晅쉺갣棂獓쉅擂땴晎䗂䱴兲櫂啬侏䂩橥吪촭〪숻</w:t>
      </w:r>
      <w:r>
        <w:rPr/>
        <w:t>ⶱ</w:t>
      </w:r>
      <w:r>
        <w:rPr/>
        <w:t>搵洦⤴瘱眣沱싂숭杸䡎䍤숻㵀呐컂</w:t>
      </w:r>
      <w:r>
        <w:rPr/>
        <w:t>⡚꥙</w:t>
      </w:r>
      <w:r>
        <w:rPr/>
        <w:t>㌯卉皻转塱桸⩃⩍祹⪣啶徏兕䮱栯⍪녃뭍㭏뾏⹱쉹䖵敕䌤⑉䞿䑊㭷截榡慢嫂ꅟ役乐뭐☦㬪殻칐쉖칗娹</w:t>
      </w:r>
      <w:r>
        <w:rPr/>
        <w:t>ꕟ</w:t>
      </w:r>
      <w:r>
        <w:rPr/>
        <w:t>輣关噒磂浵炏ꍌ㉘ꏂ쉷䉍숰쉉숯춵쉰㔭ㆥ☪</w:t>
      </w:r>
      <w:r>
        <w:rPr/>
        <w:t>ꥇ</w:t>
      </w:r>
      <w:r>
        <w:rPr/>
        <w:t>咱</w:t>
      </w:r>
      <w:r>
        <w:rPr/>
        <w:t>ꗂ</w:t>
      </w:r>
      <w:r>
        <w:rPr/>
        <w:t>暮</w:t>
      </w:r>
      <w:r>
        <w:rPr/>
        <w:t>Ⱙ</w:t>
      </w:r>
      <w:r>
        <w:rPr/>
        <w:t>㤭⥁坤썌숪⛂䖩浪嫂㨯⾡쵬圦吨吶獗쉦氲圱彴碿⭔犣</w:t>
      </w:r>
      <w:r>
        <w:rPr/>
        <w:t>ꦥ</w:t>
      </w:r>
      <w:r>
        <w:rPr/>
        <w:t>怵뼶뿃䅣</w:t>
      </w:r>
      <w:r>
        <w:rPr/>
        <w:t>꧂</w:t>
      </w:r>
      <w:r>
        <w:rPr/>
        <w:t>㵓焩슻墮漬䡗쉨顟确⩊啦㙒瓎뽙磂乱彖쵨㬪ꍦ䑶념</w:t>
      </w:r>
      <w:r>
        <w:rPr/>
        <w:t>ꕷ</w:t>
      </w:r>
      <w:r>
        <w:rPr/>
        <w:t>䍩⭯</w:t>
      </w:r>
      <w:r>
        <w:rPr/>
        <w:t>ꤶ</w:t>
      </w:r>
      <w:r>
        <w:rPr/>
        <w:t>䈬䨮䩯䃂␸猩슘⌲桌ꥠ轺段硕㥎凂쉉奔㐬㩢礲츺串棂塵攳珂䩑⩉⽔幏ꍑ瑏㴭쉇甽檣⨯佳唣╳쉟䕫漣买䌱숲䝍䍑⑅摐</w:t>
      </w:r>
      <w:r>
        <w:rPr/>
        <w:t>Ⱳ</w:t>
      </w:r>
      <w:r>
        <w:rPr/>
        <w:t>涿楺걄쉑洰숩炩顖䜮楏쉬뭫䩋捋彲壂쉓纬十矂恪浗揂熩䴩杍庮杵㝎쵄뽚湉匴㬨䮘圴쉦싂㡁⽪칄⩴㞡뼽⫂搣쵨☲뭍慭电䅡싂窡믂</w:t>
      </w:r>
      <w:r>
        <w:rPr/>
        <w:t>⡭</w:t>
      </w:r>
      <w:r>
        <w:rPr/>
        <w:t>咡⬣쉄灗㙫充䝒</w:t>
      </w:r>
      <w:r>
        <w:rPr/>
        <w:t>꧃</w:t>
      </w:r>
      <w:r>
        <w:rPr/>
        <w:t>㯂껎⑊瑴浢⩯</w:t>
      </w:r>
      <w:r>
        <w:rPr/>
        <w:t>꧂</w:t>
      </w:r>
      <w:r>
        <w:rPr/>
        <w:t>䗂캘頨</w:t>
      </w:r>
      <w:r>
        <w:rPr/>
        <w:t>ⳍ</w:t>
      </w:r>
      <w:r>
        <w:rPr/>
        <w:t>偠</w:t>
      </w:r>
      <w:r>
        <w:rPr/>
        <w:t>ꔣ</w:t>
      </w:r>
      <w:r>
        <w:rPr/>
        <w:t>ꅠ䜹牘樵⫂썉⫂硙넥愯</w:t>
      </w:r>
      <w:r>
        <w:rPr/>
        <w:t>ꕫ</w:t>
      </w:r>
      <w:r>
        <w:rPr/>
        <w:t>Ⳃ</w:t>
      </w:r>
      <w:r>
        <w:rPr/>
        <w:t>绂놣佃㝷毂썲㝤瑢䴱柂䩣칥囂喻ㄽ㤬䉮㴣⏂ㄦ</w:t>
      </w:r>
      <w:r>
        <w:rPr/>
        <w:t>꧂</w:t>
      </w:r>
      <w:r>
        <w:rPr/>
        <w:t>㬪ㅏ⴫츣</w:t>
      </w:r>
      <w:r>
        <w:rPr/>
        <w:t>⡕</w:t>
      </w:r>
      <w:r>
        <w:rPr/>
        <w:t>䥨汌☦䉐卆䌪琯ㅲ⺡矂敡轮䎡稽泂</w:t>
      </w:r>
      <w:r>
        <w:rPr/>
        <w:t>⠊⬲</w:t>
      </w:r>
      <w:r>
        <w:rPr/>
        <w:t>砪㬱灗쉡乸灈恥戻⨤♫겻わ㡱썤䍔焷戭纩吤</w:t>
      </w:r>
      <w:r>
        <w:rPr/>
        <w:t>Ⱡ⹴</w:t>
      </w:r>
      <w:r>
        <w:rPr/>
        <w:t>淂숹⩐슻何婨㵞䋂䈨嗂䰱礣撱슻㈪旂⩦쉚䟂㔰扖瀱扤啳</w:t>
      </w:r>
      <w:r>
        <w:rPr/>
        <w:t>ꤷ</w:t>
      </w:r>
      <w:r>
        <w:rPr/>
        <w:t>熣䆣캘</w:t>
      </w:r>
      <w:r>
        <w:rPr/>
        <w:t>⣂</w:t>
      </w:r>
      <w:r>
        <w:rPr/>
        <w:t>愣ꍍ灕丸</w:t>
      </w:r>
      <w:r>
        <w:rPr/>
        <w:t>ⵇ</w:t>
      </w:r>
      <w:r>
        <w:rPr/>
        <w:t>㕤캩촷侘昰싎㭁쉕祺⌶燂沩噑彺晉䘮㛂㕏㤷뽊㎱殿睉偬⪩㩯怬竎⌺䭶䍍橮</w:t>
      </w:r>
      <w:r>
        <w:rPr/>
        <w:t>ⱁ</w:t>
      </w:r>
      <w:r>
        <w:rPr/>
        <w:t>係⨹</w:t>
      </w:r>
      <w:r>
        <w:rPr/>
        <w:t>ⴺ</w:t>
      </w:r>
      <w:r>
        <w:rPr/>
        <w:t>䤥슘璘轷䑁亩걵偀쉑彺숥兮扠⵨⑑繮睐</w:t>
      </w:r>
      <w:r>
        <w:rPr/>
        <w:t>⠭⑤</w:t>
      </w:r>
      <w:r>
        <w:rPr/>
        <w:t>穨䠽⵺幣뭞䘴祵䎥伬禮䷍枥潵䦬㧂䴥䄯㕕歏窻拂浳쉥㢩䂵슮噥⛃딶⿃牍䠻슏弪ꥱ桀偩⹚頻㙚こ弻싂䵈숤</w:t>
      </w:r>
      <w:r>
        <w:rPr/>
        <w:t>ⵋ</w:t>
      </w:r>
      <w:r>
        <w:rPr/>
        <w:t>㉄圱쉖䡃㘵㥧携㶏潳殘⥶啵㔮坡⌲쉡⨰싂</w:t>
      </w:r>
      <w:r>
        <w:rPr/>
        <w:t>ⴴ</w:t>
      </w:r>
      <w:r>
        <w:rPr/>
        <w:t>橩⼹参呙땱〲ꥪ摇頭䑙媏⹃㙴捷咩⸪㚵煨䭚奇価쉕䬫⩔塉⩴䥪칀愴瑵⑐䬲䦩䥁浹兏轗溣儽㩃녷碘⩳撮幃氮整숪䱸䚮削兺㝖妩⻂儱숵焦</w:t>
      </w:r>
      <w:r>
        <w:rPr/>
        <w:t>ⱔ</w:t>
      </w:r>
      <w:r>
        <w:rPr/>
        <w:t>쉕冏췂䡡㙦</w:t>
      </w:r>
      <w:r>
        <w:rPr/>
        <w:t>ⶵ</w:t>
      </w:r>
      <w:r>
        <w:rPr/>
        <w:t>慐␺医㋂䶡</w:t>
      </w:r>
      <w:r>
        <w:rPr/>
        <w:t>ꕚ</w:t>
      </w:r>
      <w:r>
        <w:rPr/>
        <w:t>㯂毂ꍰ</w:t>
      </w:r>
      <w:r>
        <w:rPr/>
        <w:t>ⵟ</w:t>
      </w:r>
      <w:r>
        <w:rPr/>
        <w:t>숫캱䵧砣䉣竂쵯쉳쵦⭺숰渥凂ꥡ┫啑㑁㏂报〥⽅獺칦徥枬璿ㅬ㝢櫃烍椲剨䭃癶⩇奵繢䌰㵏牒</w:t>
      </w:r>
      <w:r>
        <w:rPr/>
        <w:t>ⷂ</w:t>
      </w:r>
      <w:r>
        <w:rPr/>
        <w:t>浙㢩噠儩䅤㩸⥒쉫묵䝧䯂㵬숬䬫獞捬兊潳Ⓜ飂敡场䄬剨</w:t>
      </w:r>
      <w:r>
        <w:rPr/>
        <w:t>꤭</w:t>
      </w:r>
      <w:r>
        <w:rPr/>
        <w:t>偖⫂ꅵ輲汇䜮橚橾깂橪奢</w:t>
      </w:r>
      <w:r>
        <w:rPr/>
        <w:t>ⴻ</w:t>
      </w:r>
      <w:r>
        <w:rPr/>
        <w:t>㙨㘵싂㍀桋묨</w:t>
      </w:r>
      <w:r>
        <w:rPr/>
        <w:t>ꦩ</w:t>
      </w:r>
      <w:r>
        <w:rPr/>
        <w:t>㒘쉰曂숻在뭭䙹䑊敡㎵换昴⽓磃㴭䰹쉾⩆⍳╧</w:t>
      </w:r>
      <w:r>
        <w:rPr/>
        <w:t>Ɐ⌦</w:t>
      </w:r>
      <w:r>
        <w:rPr/>
        <w:t>顷䡋㙢嘹奊刳佇ꍐ恭㷂㍵㩏浉墬㴭樮䭶⸩佴㙁䑁歪顸써畆ꅑ녹⩦◂眱䡄淎稺⫂╗㑆礳瞬㔦⥰</w:t>
      </w:r>
      <w:r>
        <w:rPr/>
        <w:t>ꥂ</w:t>
      </w:r>
      <w:r>
        <w:rPr/>
        <w:t>璻슩獁碬츷ꥥ条䄪䍒⤪嫂牙洯唣䆘㤤穣ꇂ氩㥤噴묦㷂䌤癶㎵祺迎걊獵땑半ꇎ倥俎㥟⽾╵㕠ヂ噘</w:t>
      </w:r>
      <w:r>
        <w:rPr/>
        <w:t>⡴</w:t>
      </w:r>
      <w:r>
        <w:rPr/>
        <w:t>䪬뾬瑓㍑⑚敟딣숹瀴걷氹傿</w:t>
      </w:r>
      <w:r>
        <w:rPr/>
        <w:t>ⱷ</w:t>
      </w:r>
      <w:r>
        <w:rPr/>
        <w:t>楪</w:t>
      </w:r>
      <w:r>
        <w:rPr/>
        <w:t>ⱕ</w:t>
      </w:r>
      <w:r>
        <w:rPr/>
        <w:t>쉯䬬㐰䁋㙠䉖⭱湕싍썹♑敚㵥㠪쉒쉐</w:t>
      </w:r>
      <w:r>
        <w:rPr/>
        <w:t>ꕴ⭢</w:t>
      </w:r>
      <w:r>
        <w:rPr/>
        <w:t>녉꺘</w:t>
      </w:r>
      <w:r>
        <w:rPr/>
        <w:t>⡉</w:t>
      </w:r>
      <w:r>
        <w:rPr/>
        <w:t>㈪牌䩊榥㍠獷渤</w:t>
      </w:r>
      <w:r>
        <w:rPr/>
        <w:t>ꤪ</w:t>
      </w:r>
      <w:r>
        <w:rPr/>
        <w:t>畸㠵獨柂⾿ꌪ⍐楠湃쉬㉸썊勂㉩攭칔恆癄擎䌯갤䏂碬⥾ꍺ敇</w:t>
      </w:r>
      <w:r>
        <w:rPr/>
        <w:t>ⴊ</w:t>
      </w:r>
      <w:r>
        <w:rPr/>
        <w:t>啘囂㙀䮏⍫㉧埂獫⼶㴥繓呥⪏䡭</w:t>
      </w:r>
      <w:r>
        <w:rPr/>
        <w:t>Ⳃ</w:t>
      </w:r>
      <w:r>
        <w:rPr/>
        <w:t>䟂侻⹫䆘⥞䩊㋂橨쉅呺璏⨵㎻殡彋颣顯浺쉎㭁塲䱪쉔搻⸳瑒弥뮮숻㩖슻轟㵓녷깬싃噱ꥫ䁳쎩栵繋略辥垬欥쉪刣挲</w:t>
      </w:r>
      <w:r>
        <w:rPr/>
        <w:t>꧂</w:t>
      </w:r>
      <w:r>
        <w:rPr/>
        <w:t>假䘨碱獫砶⸱숦☷</w:t>
      </w:r>
      <w:r>
        <w:rPr/>
        <w:t>ⱳ</w:t>
      </w:r>
      <w:r>
        <w:rPr/>
        <w:t>䅐⍒䷂倶窥楙쉟焥灸轤꥚䍅洲悩⍴䇎㕉녾匨ꄱ㥒넱䡎♃캣兠㓂녴쉕넱䝇欨ꎮ쏂뗂⹺杔湡슩棂轢噃牧䭌濍쉰䌹楗癷⪿꺻䨦䌷쉺⭲믂숳쌳⑚␲슩椻獟⚩숸</w:t>
      </w:r>
      <w:r>
        <w:rPr/>
        <w:t>ⵈ</w:t>
      </w:r>
      <w:r>
        <w:rPr/>
        <w:t>礯佦太繤轋朹</w:t>
      </w:r>
      <w:r>
        <w:rPr/>
        <w:t>ꖻ</w:t>
      </w:r>
      <w:r>
        <w:rPr/>
        <w:t>汄挻䘱⭖쉈慉矂㉁瑒䉔쉅甲⦬㶿촮带뭡在砨敕迍䩵</w:t>
      </w:r>
      <w:r>
        <w:rPr/>
        <w:t>⡴</w:t>
      </w:r>
      <w:r>
        <w:rPr/>
        <w:t>묪쉏庻䈦轾橖䯂栳䵢䡺</w:t>
      </w:r>
      <w:r>
        <w:rPr/>
        <w:t>ꖮ</w:t>
      </w:r>
      <w:r>
        <w:rPr/>
        <w:t>갸慊⫂䥹뽖☰債㉸飃颩</w:t>
      </w:r>
      <w:r>
        <w:rPr/>
        <w:t>ꥒ</w:t>
      </w:r>
      <w:r>
        <w:rPr/>
        <w:t>ꌯ</w:t>
      </w:r>
      <w:r>
        <w:rPr/>
        <w:t>Ⱶ</w:t>
      </w:r>
      <w:r>
        <w:rPr/>
        <w:t>쉞슿䅱⥲╍啒쉱煰并溥䉹ꅀ熏ぃ⹂╶偣獒䥖㗂啊手春쌭帹剁쏂咏轪䭇䉒ꥬ㩏䤨扯欩䥆㕗뇂催奊싂杮癆珂塥뽱䙺긨偃村䖮㡂⧎䛂塖灱썈㮩䔷</w:t>
      </w:r>
      <w:r>
        <w:rPr/>
        <w:t>ꤹ</w:t>
      </w:r>
      <w:r>
        <w:rPr/>
        <w:t>䰯拂飃摢狂㑲싂纡彨䩰䡲⥣䚩㍧扎</w:t>
      </w:r>
    </w:p>
    <w:p>
      <w:pPr>
        <w:pStyle w:val="PreformattedText"/>
        <w:bidi w:val="0"/>
        <w:spacing w:before="0" w:after="0"/>
        <w:jc w:val="left"/>
        <w:rPr/>
      </w:pPr>
      <w:r>
        <w:rPr/>
        <w:t>帤꺏⩮♺⭤㉵睏獧㔤䩂촭㥋㐥⑁䚥☵㨩玵〨央嫂梏妣슻楀㙢⽍㈰旂楕㑰乏䡃猲牟䦮숶狃則弬</w:t>
      </w:r>
      <w:r>
        <w:rPr/>
        <w:t>⠪⡘</w:t>
      </w:r>
      <w:r>
        <w:rPr/>
        <w:t>⽵䵇숶슻츥硕帣爳焮姂彄愮癏䡤┦婞♐ぉ㵢硱啕ガ淂玏卶걌伭娹⹔⍫䵷쵥䰫⽃䑦츮䔫뽟拂洲灖车殩걀뽁氪䵢㙌䖥瑫狎䜪⛂振と㦱癶䥉㕯⬵㤥</w:t>
      </w:r>
      <w:r>
        <w:rPr/>
        <w:t>꧂</w:t>
      </w:r>
      <w:r>
        <w:rPr/>
        <w:t>믂充癷묩流憱穃灚愽ꍫ参偃䅹㐭堹⯂磂唺䭅拂䔹</w:t>
      </w:r>
      <w:r>
        <w:rPr/>
        <w:t>ⲡ</w:t>
      </w:r>
      <w:r>
        <w:rPr/>
        <w:t>䟂穚偣玵䙳婮坌奏炡</w:t>
      </w:r>
      <w:r>
        <w:rPr/>
        <w:t>ⲿ</w:t>
      </w:r>
      <w:r>
        <w:rPr/>
        <w:t>彏㡮녑녹揂坨眸⾘싂</w:t>
      </w:r>
      <w:r>
        <w:rPr/>
        <w:t>ꤣ</w:t>
      </w:r>
      <w:r>
        <w:rPr/>
        <w:t>䃂〬浱</w:t>
      </w:r>
      <w:r>
        <w:rPr/>
        <w:t>⡾</w:t>
      </w:r>
      <w:r>
        <w:rPr/>
        <w:t>땇濂栨㉟긭䡂䨱汁䰣㈻桶縯硩</w:t>
      </w:r>
      <w:r>
        <w:rPr/>
        <w:t>⢱</w:t>
      </w:r>
      <w:r>
        <w:rPr/>
        <w:t>땵潹⏂㕞쉫숥숬</w:t>
      </w:r>
      <w:r>
        <w:rPr/>
        <w:t>ⵔ</w:t>
      </w:r>
      <w:r>
        <w:rPr/>
        <w:t>쉯婫㨪剚恱卉喿숹灸㘹쉞ꄩ恰ノ쉘柂ず澵练㵥⩹摑毂㕗硆숫た숮쉓䄮ꇂꥦ숫弽╢⥑㞏⑐刳⬦塓㐴皩坵㯂䣃玥</w:t>
      </w:r>
      <w:r>
        <w:rPr/>
        <w:t>⡟⹯</w:t>
      </w:r>
      <w:r>
        <w:rPr/>
        <w:t>숹䗂浂顪凂습廃Ⓜ汁⽟汩瞩㕫䠳扶砪曂䕤䨷材猊恪楠⛂溱佅숸扊儴䥣䵊</w:t>
      </w:r>
      <w:r>
        <w:rPr/>
        <w:t>Ⱨ</w:t>
      </w:r>
      <w:r>
        <w:rPr/>
        <w:t>쉊쉇㥹뭹ꅄ憩싂㍙쉈䌪걂썠憬迃剣䕰穅㕕渭䔥⩩幄䥠⪩㤻渥䕇</w:t>
      </w:r>
      <w:r>
        <w:rPr/>
        <w:t>⠲</w:t>
      </w:r>
      <w:r>
        <w:rPr/>
        <w:t>쉴ノꥳ炵䌭╓뭘녕뗂歙眵䘣顴㑇⥎㧂㑕喘┥恉⬰奆㵯쉙♅㮘擂収䅖㩕⵸ㅡ썒䱉㌨숰卌䉉⑔</w:t>
      </w:r>
      <w:r>
        <w:rPr/>
        <w:t>ꔦ</w:t>
      </w:r>
      <w:r>
        <w:rPr/>
        <w:t>堥깱썐싂〨쌴帹極⌻⏂䪮䤲┸ㄣ埍칊党㵥땲橀넮㇂</w:t>
      </w:r>
      <w:r>
        <w:rPr/>
        <w:t>ꕡ</w:t>
      </w:r>
      <w:r>
        <w:rPr/>
        <w:t>껂껃숬䱔甬썣㙦怰奍彙矂憬쉲橪㞻숫喿</w:t>
      </w:r>
      <w:r>
        <w:rPr/>
        <w:t>ⴺ</w:t>
      </w:r>
      <w:r>
        <w:rPr/>
        <w:t>쉌圭ㅆ⫃幒숫佺嘹䱆⥒睯䭷申</w:t>
      </w:r>
      <w:r>
        <w:rPr/>
        <w:t>ⵉ</w:t>
      </w:r>
      <w:r>
        <w:rPr/>
        <w:t>㟂夯㴪䩞滂䲥噡畩僂㒮䭊䊻䉋砳걕䱨戮㎩쉑䠻焺损啡佡弫㵠䘮妩倸䅌㚻</w:t>
      </w:r>
      <w:r>
        <w:rPr/>
        <w:t>ⷂ⪥</w:t>
      </w:r>
      <w:r>
        <w:rPr/>
        <w:t>긽揎⭑</w:t>
      </w:r>
      <w:r>
        <w:rPr/>
        <w:t>ⴱ</w:t>
      </w:r>
      <w:r>
        <w:rPr/>
        <w:t>繬숪╌쉪曂╒䑉</w:t>
      </w:r>
      <w:r>
        <w:rPr/>
        <w:t>Ⲯ</w:t>
      </w:r>
      <w:r>
        <w:rPr/>
        <w:t>硳咵瞡揂칚</w:t>
      </w:r>
      <w:r>
        <w:rPr/>
        <w:t>⢘</w:t>
      </w:r>
      <w:r>
        <w:rPr/>
        <w:t>ぬ㠻㬩橚迂旂녆冥</w:t>
      </w:r>
      <w:r>
        <w:rPr/>
        <w:t>ꥊ</w:t>
      </w:r>
      <w:r>
        <w:rPr/>
        <w:t>祳単ꅥ䆩焭䢱畬獲斩㙭湇</w:t>
      </w:r>
      <w:r>
        <w:rPr/>
        <w:t>ꤪ</w:t>
      </w:r>
      <w:r>
        <w:rPr/>
        <w:t>췂㣍懍䄣盃뭇䉶㵺⌵癹슮楹</w:t>
      </w:r>
      <w:r>
        <w:rPr/>
        <w:t>ꕋ</w:t>
      </w:r>
      <w:r>
        <w:rPr/>
        <w:t>쌸␴祒ꎩ㵚숶╥⩈梻橹⽉숨㕪</w:t>
      </w:r>
      <w:r>
        <w:rPr/>
        <w:t>ꦮ</w:t>
      </w:r>
      <w:r>
        <w:rPr/>
        <w:t>塖兗剬䙔㮬癨까䃂♪싂ꏂ⩋슥㍵撿哂뽫颩갭뿂싂用爮숥⩎쌮仂⍩埂姂攰</w:t>
      </w:r>
      <w:r>
        <w:rPr/>
        <w:t>⡇</w:t>
      </w:r>
      <w:r>
        <w:rPr/>
        <w:t>㝦楰䍇㉂뗂参䆥䬦栺楣温뭚䉱ꆱ朽浑䰥嗎䢩⸶怨⫂숸倹쉬ꄹ긣뼲㵾Ⓜ䕗싂☰쉤申祌䙰슻⭐乥潲䩑䵄嘲䫂䨺幔沘䈭䈳⭱扺湌反䗂䑈汲㦡⬦挳兕㑭哂礳㜶顩昣㧂瘴䢻䡦뽷洹슏䟍⪩顖垡摖僃噪걚凂㥈</w:t>
      </w:r>
      <w:r>
        <w:rPr/>
        <w:t>Ⳃ</w:t>
      </w:r>
      <w:r>
        <w:rPr/>
        <w:t>瞿㕓顂桌䏂璘欨䱈久塞潊⹲뽎䡲䣍䙭갳瑳氲朻侩く剓㍍颣㝵睃爮쉎が␱⨦䦘ꅮ슡⭸㵕⩄䴺</w:t>
      </w:r>
      <w:r>
        <w:rPr/>
        <w:t>⡙</w:t>
      </w:r>
      <w:r>
        <w:rPr/>
        <w:t>畞⯂堵⽤扖㴸㙋䁣䩃棂䗎澡卑瀵걄싂秂╾䁀䕺</w:t>
      </w:r>
      <w:r>
        <w:rPr/>
        <w:t>ⷂ</w:t>
      </w:r>
      <w:r>
        <w:rPr/>
        <w:t>쉚儶瘫晄㢥歶䴵싂顪</w:t>
      </w:r>
      <w:r>
        <w:rPr/>
        <w:t>ꥅ</w:t>
      </w:r>
      <w:r>
        <w:rPr/>
        <w:t>毂硌䪿䍃䴽㉧攦䵐䝮䘦瘱</w:t>
      </w:r>
      <w:r>
        <w:rPr/>
        <w:t>⠬</w:t>
      </w:r>
      <w:r>
        <w:rPr/>
        <w:t>瑭땋汮ゥ䠥</w:t>
      </w:r>
      <w:r>
        <w:rPr/>
        <w:t>⢏</w:t>
      </w:r>
      <w:r>
        <w:rPr/>
        <w:t>噄晠⩗圪숳⥭挷報橦勂칕뭳뭘䀱ㅷ潄儣䐪㍂曂</w:t>
      </w:r>
      <w:r>
        <w:rPr/>
        <w:t>⡨</w:t>
      </w:r>
      <w:r>
        <w:rPr/>
        <w:t>ヂ䂬⦬く摶⤽䚏</w:t>
      </w:r>
      <w:r>
        <w:rPr/>
        <w:t>⢥</w:t>
      </w:r>
      <w:r>
        <w:rPr/>
        <w:t>㠴戭䔨攮煍琣堻〨⍎쉣玥㐣橚⺻</w:t>
      </w:r>
      <w:r>
        <w:rPr/>
        <w:t>ꤻ</w:t>
      </w:r>
      <w:r>
        <w:rPr/>
        <w:t>㍇╫䃂顗칦</w:t>
      </w:r>
      <w:r>
        <w:rPr/>
        <w:t>ꥁ</w:t>
      </w:r>
      <w:r>
        <w:rPr/>
        <w:t>ㆵ슱穐䃂免</w:t>
      </w:r>
      <w:r>
        <w:rPr/>
        <w:t>ꕎ</w:t>
      </w:r>
      <w:r>
        <w:rPr/>
        <w:t>渴뭇</w:t>
      </w:r>
      <w:r>
        <w:rPr/>
        <w:t>ⵏ</w:t>
      </w:r>
      <w:r>
        <w:rPr/>
        <w:t>敞眹ꅷ癱뿃婓櫂畮剰걙ꄷ㢩슻猊櫍斩擂㩟갩䴲畹猷猺扲</w:t>
      </w:r>
      <w:r>
        <w:rPr/>
        <w:t>ꖩ</w:t>
      </w:r>
      <w:r>
        <w:rPr/>
        <w:t>爵㌽偎伪㚏쉹ㄲ쉅吪噗꥾别䯂桒㍐繙㶵摺呩쉸쉠충쉇慢䌪䈩깹睴䶏ꥪ眦獠ꥨ⽇숥䁓⚱儩</w:t>
      </w:r>
      <w:r>
        <w:rPr/>
        <w:t>ⷂ</w:t>
      </w:r>
      <w:r>
        <w:rPr/>
        <w:t>쉚䴥㜲쉳灏㎩恑⥔⹐쉲</w:t>
      </w:r>
      <w:r>
        <w:rPr/>
        <w:t>⣂</w:t>
      </w:r>
      <w:r>
        <w:rPr/>
        <w:t>佫柂㓂ꎮ塘摄槂〯䬭橅捐搤㡃兗㙱㭊⵶眸㌺⨣圩㕳䩩帮摲灦牓疿</w:t>
      </w:r>
      <w:r>
        <w:rPr/>
        <w:t>ⶥ</w:t>
      </w:r>
      <w:r>
        <w:rPr/>
        <w:t>썖⽾슣⧂䍩氤⏂싂䴱捖掘䋂栫⩰딳싂껂䦻摂⌣㥎祾扟⦘㉱兎썃쉘긮妱刹⶿䨫ꍂ䑒硔㵘믂쉞⪥䣂촲ꄰ㓃玘䙌ꅷ䕯싂䡍䕷</w:t>
      </w:r>
      <w:r>
        <w:rPr/>
        <w:t>ꕃ</w:t>
      </w:r>
      <w:r>
        <w:rPr/>
        <w:t>ꥥ⌰庬檮仍燎ꥭ奧歆䞡䅯兵敲噈剐㗂䱮捶暿恩칸⍘伵촴뾩⸶嚩侩ㅎ祖⩃⵶䥡㯂轔⾵恆䉧䣂싂묰ꍥ⼲쉰刹㝂旂쉯</w:t>
      </w:r>
      <w:r>
        <w:rPr/>
        <w:t>ⴳ</w:t>
      </w:r>
      <w:r>
        <w:rPr/>
        <w:t>怯䉂</w:t>
      </w:r>
      <w:r>
        <w:rPr/>
        <w:t>⡒</w:t>
      </w:r>
      <w:r>
        <w:rPr/>
        <w:t>䵡穈璱䈯</w:t>
      </w:r>
      <w:r>
        <w:rPr/>
        <w:t>ꥐ</w:t>
      </w:r>
      <w:r>
        <w:rPr/>
        <w:t>쉨甮</w:t>
      </w:r>
      <w:r>
        <w:rPr/>
        <w:t>ꤪ</w:t>
      </w:r>
      <w:r>
        <w:rPr/>
        <w:t>夣쉸捐㍗⍗ヂ긪ꏂ</w:t>
      </w:r>
      <w:r>
        <w:rPr/>
        <w:t>⠱⨹</w:t>
      </w:r>
      <w:r>
        <w:rPr/>
        <w:t>杈畒㡉䑇飃じ橺쉸䕨夬</w:t>
      </w:r>
      <w:r>
        <w:rPr/>
        <w:t>⠵</w:t>
      </w:r>
      <w:r>
        <w:rPr/>
        <w:t>畈Ⓜ伵䶏슥쉷㷎</w:t>
      </w:r>
      <w:r>
        <w:rPr/>
        <w:t>⡑</w:t>
      </w:r>
      <w:r>
        <w:rPr/>
        <w:t>㕬떬㥀⏂쉡璩쉅㡧㨷悩⨸䚏塴녞迂숱瑄䥎ㅾ敲칉敠弱䭂恁ꥵ田䅬珂優樣쌪㩇姎ㅧ硚쉴偋彇</w:t>
      </w:r>
      <w:r>
        <w:rPr/>
        <w:t>ⱌ</w:t>
      </w:r>
      <w:r>
        <w:rPr/>
        <w:t>泃㠹</w:t>
      </w:r>
      <w:r>
        <w:rPr/>
        <w:t>꤬</w:t>
      </w:r>
      <w:r>
        <w:rPr/>
        <w:t>汃</w:t>
      </w:r>
      <w:r>
        <w:rPr/>
        <w:t>ꤣ</w:t>
      </w:r>
      <w:r>
        <w:rPr/>
        <w:t>㑴畉幇㍪〵愪彖㡍㭶湉縴啊獘䇍㚣儯㙺歉䞱䊘㘪儺奚扴ꎵ숰䙰땴㝃⥐♌㜰捺㡀䥢䦬⑧睨捸浊眤</w:t>
      </w:r>
      <w:r>
        <w:rPr/>
        <w:t>ⱘ</w:t>
      </w:r>
      <w:r>
        <w:rPr/>
        <w:t>䭙疣㑋깙㮣䜪䭋癏䟂썙椺갣睡┵껂溏믍쵷쉋</w:t>
      </w:r>
      <w:r>
        <w:rPr/>
        <w:t>Ⱕ⍤</w:t>
      </w:r>
      <w:r>
        <w:rPr/>
        <w:t>䜸䅁扁</w:t>
      </w:r>
      <w:r>
        <w:rPr/>
        <w:t>ⴷ꧂⍡</w:t>
      </w:r>
      <w:r>
        <w:rPr/>
        <w:t>䍋넱䖏숪教㈯䅃硾쉍涻轫噬牫瑓䍤响◂ㅯ周睞⽬⪵卾䓂楔奆獸䑈숪䐵场쉉挺慦晙䴫牚棂祏松祁숰ꍆ쉥䭵昬䑉ꆣ뇂긪癩䝧㵭⚵</w:t>
      </w:r>
      <w:r>
        <w:rPr/>
        <w:t>ⵗ</w:t>
      </w:r>
      <w:r>
        <w:rPr/>
        <w:t>⺿ꅆ긥牕䡒⭱坞䔦搦䑮欴漪쉉勂敤彤</w:t>
      </w:r>
      <w:r>
        <w:rPr/>
        <w:t>ⴷ</w:t>
      </w:r>
      <w:r>
        <w:rPr/>
        <w:t>婙</w:t>
      </w:r>
      <w:r>
        <w:rPr/>
        <w:t>ꕌ</w:t>
      </w:r>
      <w:r>
        <w:rPr/>
        <w:t>塵▥湖橞ヂꍱ⤦깃梵㏂㙓䬴㔶䩩堹</w:t>
      </w:r>
      <w:r>
        <w:rPr/>
        <w:t>ⶡ</w:t>
      </w:r>
      <w:r>
        <w:rPr/>
        <w:t>潷浓業㜯獲쉮⥕</w:t>
      </w:r>
      <w:r>
        <w:rPr/>
        <w:t>⡳</w:t>
      </w:r>
      <w:r>
        <w:rPr/>
        <w:t>頥瞿䘫䥘㤥</w:t>
      </w:r>
      <w:r>
        <w:rPr/>
        <w:t>ꕣ</w:t>
      </w:r>
      <w:r>
        <w:rPr/>
        <w:t>쉌焭⩩䠥穚丹뮿忂㕚楮浙穱牁뽂敇倷㉏⑾㎵㮿廂㭣琸㐸䜽㶩㝢硄슡⽠祵</w:t>
      </w:r>
      <w:r>
        <w:rPr/>
        <w:t>⢥</w:t>
      </w:r>
      <w:r>
        <w:rPr/>
        <w:t>싂浊碘漪䉔硤䑒츪兀桁柂嘫⌸㥎䄮⹥㋎䯎搻䵏</w:t>
      </w:r>
      <w:r>
        <w:rPr/>
        <w:t>ⴣ</w:t>
      </w:r>
      <w:r>
        <w:rPr/>
        <w:t>反䙃托⭬支楁㘰숻㘮䴊桡滂恃쉇䲩㶿ㄪ椪忍乙扔땶唭㐮琺⮮㭙ゥ揂쉑㬣⫂╨輯整琨廎獍幪塀㥅ぁ㜳캣汳刷焪숩忎㡱㵀䐨숺恩攪濂咬参恙塩䄮㯂䧂㩾纮攱捁㡨竂敷㙂毂摄⑖䍣⪩占Ⓜ姂夷磃瑨뭠㒮睨敐摤硔娪㭋参㕒奒玩偔秂㘪傮⩟㐥갪㑨䄪⯂㩟偬␺煯㕠</w:t>
      </w:r>
      <w:r>
        <w:rPr/>
        <w:t>ꔲ</w:t>
      </w:r>
      <w:r>
        <w:rPr/>
        <w:t>䘥滂嘪轠ヂㅔ슘檮瘥猻杁慦䁆⩕垻뭨穂⏂숱癑地枏狃쉪䲡⭏⪮쉶稨Ⓜ堪쉫䪩竂컂땉卉땤쉶䋎奱䴪挪꺩묫</w:t>
      </w:r>
      <w:r>
        <w:rPr/>
        <w:t>ⱂ</w:t>
      </w:r>
      <w:r>
        <w:rPr/>
        <w:t>ꤪ</w:t>
      </w:r>
      <w:r>
        <w:rPr/>
        <w:t>啰䡥㪏乆</w:t>
      </w:r>
      <w:r>
        <w:rPr/>
        <w:t>ⴻ</w:t>
      </w:r>
      <w:r>
        <w:rPr/>
        <w:t>甬樵⽰䵒穆䩠澏땒㖘〱獧⽢㟂ㅱ䝒娤㣂⍰㕉祎䷂势圮䇂䘦玻ꍹ䕍䅈䃂僂獎칉䉥㜤㙫汵憬迂㨫桷䜤⨷堷琷㚬飂〽ぇ䭶䗂⚥䶱</w:t>
      </w:r>
      <w:r>
        <w:rPr/>
        <w:t>⡭</w:t>
      </w:r>
      <w:r>
        <w:rPr/>
        <w:t>䧍쉖▬쉅坦涥⶿⑸㥟츴㩮曂⫎쉯厬棂쉺</w:t>
      </w:r>
      <w:r>
        <w:rPr/>
        <w:t>⡰</w:t>
      </w:r>
      <w:r>
        <w:rPr/>
        <w:t>ꅴ◂䅏㑠⍩檘堤뼩䉉</w:t>
      </w:r>
      <w:r>
        <w:rPr/>
        <w:t>ꦥ</w:t>
      </w:r>
      <w:r>
        <w:rPr/>
        <w:t>슣걁넵撘싂네쵭欪奞圬牒噡䭁晇夺쉖</w:t>
      </w:r>
      <w:r>
        <w:rPr/>
        <w:t>ꕩ</w:t>
      </w:r>
      <w:r>
        <w:rPr/>
        <w:t>쉠㌩桞곂⩑␥䮥瑃偙㥔䕒瑀幨㥍垘㉖슮牨欹壍眦牅ꍁ漵⪩</w:t>
      </w:r>
      <w:r>
        <w:rPr/>
        <w:t>ⶣ</w:t>
      </w:r>
      <w:r>
        <w:rPr/>
        <w:t>卋㠬稲案个⥒ꅨ䱰喩숬쉾刮䝘䨰渪䁃쉁</w:t>
      </w:r>
      <w:r>
        <w:rPr/>
        <w:t>ꕆ⹆</w:t>
      </w:r>
      <w:r>
        <w:rPr/>
        <w:t>㴯䁬噊⥈嫂⩕煬⥮頣뭭䅤⥔穢뽎漳촴䋂䕣参楀厬僂漯冘</w:t>
      </w:r>
      <w:r>
        <w:rPr/>
        <w:t>꧂</w:t>
      </w:r>
      <w:r>
        <w:rPr/>
        <w:t>潁熘桭</w:t>
      </w:r>
      <w:r>
        <w:rPr/>
        <w:t>ꤤ</w:t>
      </w:r>
      <w:r>
        <w:rPr/>
        <w:t>助䥐⺿矂姂痂愥汗畭顺嚻ꌷ幚㤱噙椪ヂ猩썓年杞憻穨䵸뽢繅穯</w:t>
      </w:r>
      <w:r>
        <w:rPr/>
        <w:t>⠪</w:t>
      </w:r>
      <w:r>
        <w:rPr/>
        <w:t>䡷竂癡쉓穗ꇂ숳廍普㯂䩟庿噒딮徬㪬囂㞻娽業癫婶⥵槂橙㌺뭴朵쵵㚏</w:t>
      </w:r>
      <w:r>
        <w:rPr/>
        <w:t>⡠⵪</w:t>
      </w:r>
      <w:r>
        <w:rPr/>
        <w:t>椭</w:t>
      </w:r>
      <w:r>
        <w:rPr/>
        <w:t>ꗂ</w:t>
      </w:r>
      <w:r>
        <w:rPr/>
        <w:t>呔氦쉫㕪쉵쉄橨쉊䴩摁㟂毂땞䗂坖猫⸦쉒쉔⭉</w:t>
      </w:r>
      <w:r>
        <w:rPr/>
        <w:t>ꔥ⨮</w:t>
      </w:r>
      <w:r>
        <w:rPr/>
        <w:t>桀伭㡅椪橾䟍䆘䡇塶⩢⭯㘪剒嫎쵓呞獣쉑䡔扰䍬䪩眹噓촬氵痂椴婁㝟⤩刷㈫核</w:t>
      </w:r>
      <w:r>
        <w:rPr/>
        <w:t>ꗂ⩶⍪</w:t>
      </w:r>
      <w:r>
        <w:rPr/>
        <w:t>䡂䩧⾩ぶ渨搨䁋煠究礳숫䭣砪⬯䌸ꅇ顗迎㥂瑣ㄽ딨瞵쉱㈩礦瓂⤵璣䰯⫂䍘</w:t>
      </w:r>
      <w:r>
        <w:rPr/>
        <w:t>ꤱ</w:t>
      </w:r>
      <w:r>
        <w:rPr/>
        <w:t>塙⍆䭯伯</w:t>
      </w:r>
      <w:r>
        <w:rPr/>
        <w:t>⢵</w:t>
      </w:r>
      <w:r>
        <w:rPr/>
        <w:t>偾汴꥔曂乎䑣㔤㠭䟂ヂ繚㖏⨥㤪䅱ꌬ⛂</w:t>
      </w:r>
      <w:r>
        <w:rPr/>
        <w:t>ꤽ</w:t>
      </w:r>
      <w:r>
        <w:rPr/>
        <w:t>㮿〥</w:t>
      </w:r>
      <w:r>
        <w:rPr/>
        <w:t>ꕳ</w:t>
      </w:r>
      <w:r>
        <w:rPr/>
        <w:t>쉯⼶긹숭㕹⥳䘊⯂</w:t>
      </w:r>
      <w:r>
        <w:rPr/>
        <w:t>ꥐ</w:t>
      </w:r>
      <w:r>
        <w:rPr/>
        <w:t>恈摞䀫ꅈ㥯瓂뭁卬䔫촷㩀㉦䅬硤婁䔯䵴⨣栣걞䓂㜮桤㩳潨⫂滃㵟頶堯⥗摗㵬摰♠砬䭟걦窻䥫</w:t>
      </w:r>
      <w:r>
        <w:rPr/>
        <w:t>ⴰ</w:t>
      </w:r>
      <w:r>
        <w:rPr/>
        <w:t>湋⽔樸♗슘伤〬쉥숺冻獅䉫갪冿儰⧂矂塑癏ꌦ塾쉖呵䵱枿⩠漹攭䱆䍾瘽呰婑獸쉉値묹䦥쉉㈣숣쵪㕗⫂쉀祆煎㊻㇎䅏炮灞癖啙걚棂ꥨ䬬걱쉉摴㭑뽸繒桱⩭뭆</w:t>
      </w:r>
      <w:r>
        <w:rPr/>
        <w:t>ꤤⷂ</w:t>
      </w:r>
      <w:r>
        <w:rPr/>
        <w:t>䤻䕢恉</w:t>
      </w:r>
      <w:r>
        <w:rPr/>
        <w:t>ꦱ</w:t>
      </w:r>
      <w:r>
        <w:rPr/>
        <w:t>懂顗</w:t>
      </w:r>
      <w:r>
        <w:rPr/>
        <w:t>⡃⭁</w:t>
      </w:r>
      <w:r>
        <w:rPr/>
        <w:t>쉗숪挶</w:t>
      </w:r>
      <w:r>
        <w:rPr/>
        <w:t>ⴴ</w:t>
      </w:r>
      <w:r>
        <w:rPr/>
        <w:t>ꍑ浔䭘뼫쉦뽧ね留ゥ걃⻂澵ꌤ쌽轪辿䛂믂쉆䩱ꍺ╕珂帲⚏唭⍺쎩䥦吷䛂椥䧂䳎䅴⵲䁮뽃䜪楧쉘哎숮䕹슩䡄㭑僂⻂働榘䘱晑䅚䂻䉺斥淂㯂䇂䂵뗂樣㭙恣揂ꅆꍪ䉦ꥣꥤ㙏碩䇂䱥題╬칒げ恬㍢</w:t>
      </w:r>
      <w:r>
        <w:rPr/>
        <w:t>ⱶ</w:t>
      </w:r>
      <w:r>
        <w:rPr/>
        <w:t>䊵晔㠰숴⶘愰㴣쉰슱窘싂煟♏䁭䥥憏䥃ꎮ歈瑒晹</w:t>
      </w:r>
      <w:r>
        <w:rPr/>
        <w:t>ꥄ</w:t>
      </w:r>
      <w:r>
        <w:rPr/>
        <w:t>㜥싂婎</w:t>
      </w:r>
      <w:r>
        <w:rPr/>
        <w:t>ⵃ</w:t>
      </w:r>
      <w:r>
        <w:rPr/>
        <w:t>盂渳彟倮扌㵹爣浮夸䇂獰繐䙘싂效갴獁员敩獁쉎こ揂桚椨걟佀⏂䥯문㕪穋漰㏎拃䁏輪</w:t>
      </w:r>
      <w:r>
        <w:rPr/>
        <w:t>Ⲭ</w:t>
      </w:r>
      <w:r>
        <w:rPr/>
        <w:t>쉵</w:t>
      </w:r>
      <w:r>
        <w:rPr/>
        <w:t>ⱷ</w:t>
      </w:r>
      <w:r>
        <w:rPr/>
        <w:t>숷㌩伲榘슩싂㊥ꍋ㟂兹䜲憻컂㢡灵兠⪻㐭⤤넰╎싂䵂䌻␶䕅瓂椪乶婟⥪焯</w:t>
      </w:r>
      <w:r>
        <w:rPr/>
        <w:t>⣂</w:t>
      </w:r>
      <w:r>
        <w:rPr/>
        <w:t>촴⥁劮</w:t>
      </w:r>
      <w:r>
        <w:rPr/>
        <w:t>ⵓ</w:t>
      </w:r>
      <w:r>
        <w:rPr/>
        <w:t>쉄䀷㔩㭙婩쵏쉎剘㢿顣䁴</w:t>
      </w:r>
      <w:r>
        <w:rPr/>
        <w:t>ꥂ</w:t>
      </w:r>
      <w:r>
        <w:rPr/>
        <w:t>睺㧃瑈⑮惂침䔣뼩摍庥㝩䑸奋ꅁ呤牧畐╂㵐숻걌手䞻䢮〱䅶䐩㩋庵싃</w:t>
      </w:r>
      <w:r>
        <w:rPr/>
        <w:t>Ⳃ</w:t>
      </w:r>
      <w:r>
        <w:rPr/>
        <w:t>䜻浹䪥쉇ꍱ쉡摦僂㭋</w:t>
      </w:r>
      <w:r>
        <w:rPr/>
        <w:t>⡀</w:t>
      </w:r>
      <w:r>
        <w:rPr/>
        <w:t>頫㈭掏䁚ꅘ㭶橾䙂䃂碏盂쎿顇</w:t>
      </w:r>
      <w:r>
        <w:rPr/>
        <w:t>꧂</w:t>
      </w:r>
      <w:r>
        <w:rPr/>
        <w:t>六捥婎縷半溥焴ㅔ</w:t>
      </w:r>
      <w:r>
        <w:rPr/>
        <w:t>⡺</w:t>
      </w:r>
      <w:r>
        <w:rPr/>
        <w:t>匥沩</w:t>
      </w:r>
      <w:r>
        <w:rPr/>
        <w:t>ꕢ</w:t>
      </w:r>
      <w:r>
        <w:rPr/>
        <w:t>숽쉫뭤ꍂ姂歚</w:t>
      </w:r>
      <w:r>
        <w:rPr/>
        <w:t>ⱱ</w:t>
      </w:r>
      <w:r>
        <w:rPr/>
        <w:t>桰싂䔯飂ꇂ䍃묫奫歎恾瘵恙㕌轹灟湋弰桐䉵礭呈슥轌庘㐥䡧㩯楋쉁惂樱恤䍴瞏⭮쉳숳⩉婱쌹⻍</w:t>
      </w:r>
      <w:r>
        <w:rPr/>
        <w:t>⡒</w:t>
      </w:r>
      <w:r>
        <w:rPr/>
        <w:t>쉫塁娣桵瘪焯䍣뼰橡䨯⛎繃扷Ⓜ긻低恖癫녀쉠</w:t>
      </w:r>
      <w:r>
        <w:rPr/>
        <w:t>⡦</w:t>
      </w:r>
      <w:r>
        <w:rPr/>
        <w:t>榿湄瞏ꥸ기公쉅뇂灤摲灮⤨䅲匬䫂杍㘰卩썀䑟氶</w:t>
      </w:r>
      <w:r>
        <w:rPr/>
        <w:t>ⱋ</w:t>
      </w:r>
      <w:r>
        <w:rPr/>
        <w:t>ꅁ埍⭧ꥱ曂ㅬ䙏琽䞬痂瘷㴫㬭兊⒘丩☰噭</w:t>
      </w:r>
      <w:r>
        <w:rPr/>
        <w:t>꧂</w:t>
      </w:r>
      <w:r>
        <w:rPr/>
        <w:t>滂䠵땋䅾倪泂┦櫃쉓汞숱</w:t>
      </w:r>
      <w:r>
        <w:rPr/>
        <w:t>Ⱔ</w:t>
      </w:r>
      <w:r>
        <w:rPr/>
        <w:t>怊湅僂䔺渭乙쉤딯⧂椦碣颮楶䔲䏂䴪⼪칒䓂坟쉌甤书딽䉪㍄ㅙ悬䖿싃숹칍칍券䗂繬䭇떮쉲⑪丳䄺</w:t>
      </w:r>
      <w:r>
        <w:rPr/>
        <w:t>⡢</w:t>
      </w:r>
      <w:r>
        <w:rPr/>
        <w:t>䄨⽫</w:t>
      </w:r>
      <w:r>
        <w:rPr/>
        <w:t>ꦩ⮵</w:t>
      </w:r>
      <w:r>
        <w:rPr/>
        <w:t>뽗浬昩◂圦獨⶘顗浈儺깱䖬</w:t>
      </w:r>
      <w:r>
        <w:rPr/>
        <w:t>ⰰ</w:t>
      </w:r>
      <w:r>
        <w:rPr/>
        <w:t>쉱况쉆㏂⍡㍌撬</w:t>
      </w:r>
      <w:r>
        <w:rPr/>
        <w:t>ꥅ</w:t>
      </w:r>
      <w:r>
        <w:rPr/>
        <w:t>穑뭁椭畯歫⵩쉆揎捩璡䡉撵쉹䬦憬刯</w:t>
      </w:r>
      <w:r>
        <w:rPr/>
        <w:t>ꤻ</w:t>
      </w:r>
      <w:r>
        <w:rPr/>
        <w:t>쉙ꍮ䑹摶摰橙㌳㡙⽬쉇䀦땫偯긳⼭ぬ彦긲㭪㭔沱⎮ま⍵㉍슏쵳㥱佤圯涬晬촹넱睧쉙头㣂刲걣潨䑔輨轀塘䅦㜴쉶眨囂さ䍏乍湎婚圪쉃</w:t>
      </w:r>
      <w:r>
        <w:rPr/>
        <w:t>ⱌ</w:t>
      </w:r>
      <w:r>
        <w:rPr/>
        <w:t>䍕⽔穖㙫ꅯ뾩䭗</w:t>
      </w:r>
      <w:r>
        <w:rPr/>
        <w:t>⣂</w:t>
      </w:r>
      <w:r>
        <w:rPr/>
        <w:t>칯浚姂摈⮵쉱䭋湉뽑朣㈤</w:t>
      </w:r>
      <w:r>
        <w:rPr/>
        <w:t>ⰲ</w:t>
      </w:r>
      <w:r>
        <w:rPr/>
        <w:t>䱶䪘쵇⌰䙲瑅쉪䚩䌷ꌥ楡㵟㤫㩘勂愽숪劵坓╫咩枬슣睤欯惂働〴싂楷朸墣쉀쉯垡攪熻</w:t>
      </w:r>
      <w:r>
        <w:rPr/>
        <w:t>⡬</w:t>
      </w:r>
      <w:r>
        <w:rPr/>
        <w:t>碩穱⾩䩔⎬浙믂ꅂ⍧⵲㘬㥺뾡쉍걑兆晑㍎䠫䅳쉯슏까</w:t>
      </w:r>
      <w:r>
        <w:rPr/>
        <w:t>Ⱟ♢</w:t>
      </w:r>
      <w:r>
        <w:rPr/>
        <w:t>冣牔ꄰ䌪浚绂</w:t>
      </w:r>
      <w:r>
        <w:rPr/>
        <w:t>ⲡ</w:t>
      </w:r>
      <w:r>
        <w:rPr/>
        <w:t>䲱柎</w:t>
      </w:r>
      <w:r>
        <w:rPr/>
        <w:t>⡐</w:t>
      </w:r>
      <w:r>
        <w:rPr/>
        <w:t>甦朴ꅴ㍄묺桉춣䭃〦⩊媮쉄䀩㑟渰뽟穄숸┦心╟슮浠爬晱♎걇ꏂ啹슬녩쉡牢♏쉆⹦⑔迂祭쉍깭쉆㛂⤳썑␪摰勍摹牶</w:t>
      </w:r>
      <w:r>
        <w:rPr/>
        <w:t>ꦣ</w:t>
      </w:r>
      <w:r>
        <w:rPr/>
        <w:t>㥮쉒⫃깰嫂矂び佀楌呭걧噘椪潸繄ㅕ燂⨪测⫃卅幚䙎牑瓂戴깕걭</w:t>
      </w:r>
      <w:r>
        <w:rPr/>
        <w:t>ⰵ</w:t>
      </w:r>
      <w:r>
        <w:rPr/>
        <w:t>㥲⽏挪刵ꌬ偫瓂㠰䔥煌싂䉀繨쉪꥾啰㓂뭭</w:t>
      </w:r>
      <w:r>
        <w:rPr/>
        <w:t>⡙</w:t>
      </w:r>
      <w:r>
        <w:rPr/>
        <w:t>窣湔㴭硳卹焹▵⥅係乀㵈䵖</w:t>
      </w:r>
      <w:r>
        <w:rPr/>
        <w:t>ꕀ</w:t>
      </w:r>
      <w:r>
        <w:rPr/>
        <w:t>녦⎩뽉䫂繎ㄲ檱쉑焣姎싂ꅬ슩⦬杂欦쉫숯촤儴偳뽌䋂昬䵏侩呺琭圳䩐飂놵牰ꍒ䌤㥂牕⩶礹光⩰夰⎵㓂쉃睂轘幊かꅬ瑆슡䩋㈽놱歟䙵䝪썴恳乨␣⩊偀㐴ꄪ④澣ꅉ䵞⬻東⥶橩攵氤뭰㍦</w:t>
      </w:r>
      <w:r>
        <w:rPr/>
        <w:t>ꥆ</w:t>
      </w:r>
      <w:r>
        <w:rPr/>
        <w:t>燂婓瀽䝬㡵灀䡄썆⭍敥썢牳╊⼴磂䱄쉕䟍㵸徥港걱⪬䵴偬䑍呖杊깈㧂⹢捞쉂쉦㝘杢♪㥉塔㨱矂ꅕ歡㒬㶿淂⹮⩞潎</w:t>
      </w:r>
      <w:r>
        <w:rPr/>
        <w:t>⠹</w:t>
      </w:r>
      <w:r>
        <w:rPr/>
        <w:t>䝐縨睂㜲ꄦ敍〫祲⹥伵쉗〹걦砻柂暵쉖⍍秂ꥨ⹥쉒숱㐹獂㮮㫂ヂꆵ䡫䬪</w:t>
      </w:r>
      <w:r>
        <w:rPr/>
        <w:t>⠣⹣</w:t>
      </w:r>
      <w:r>
        <w:rPr/>
        <w:t>炩晪䐊␸쉔</w:t>
      </w:r>
      <w:r>
        <w:rPr/>
        <w:t>ꕔ</w:t>
      </w:r>
      <w:r>
        <w:rPr/>
        <w:t>숮嘷救楊繢쉀ㅋ瑀⭪瀽抱哂</w:t>
      </w:r>
      <w:r>
        <w:rPr/>
        <w:t>ꕬ</w:t>
      </w:r>
      <w:r>
        <w:rPr/>
        <w:t>㵚쉇怮㉌挬㑄숸숨ꍉ槂싂㙎쏂水沬⥭洩쉆숶ꇍ㝴슥</w:t>
      </w:r>
      <w:r>
        <w:rPr/>
        <w:t>ꥈ</w:t>
      </w:r>
      <w:r>
        <w:rPr/>
        <w:t>ꍔ疘梘瑸甩慹걙楉湉䟂◂摞頺幬佭潥扡㈲飂녂㍣썸</w:t>
      </w:r>
      <w:r>
        <w:rPr/>
        <w:t>ⵥ</w:t>
      </w:r>
      <w:r>
        <w:rPr/>
        <w:t>爰窮扫숰畍头㮡畩抬㇂䆘啩⑞彰뾩쉸則繵㗂걘畧깪滂⩶滍牞䝣婕慈牕⨲繹挱㞱⏎捡䄰旂咵歌</w:t>
      </w:r>
      <w:r>
        <w:rPr/>
        <w:t>ꔲ⸨</w:t>
      </w:r>
      <w:r>
        <w:rPr/>
        <w:t>묽칁</w:t>
      </w:r>
      <w:r>
        <w:rPr/>
        <w:t>ꦩ</w:t>
      </w:r>
      <w:r>
        <w:rPr/>
        <w:t>熱㝱猫ꅠ쉊獂桙ꅷ䙐碩䒩扆㖻䊵싂⹡礹顒嘦⹧䰪ꍾ噐㬩弰浠䉱㭉然琹쉒쏂睲怶쉂㤭塏㥴礮㘰㋂摦뼫圦䨨</w:t>
      </w:r>
      <w:r>
        <w:rPr/>
        <w:t>ꦱ</w:t>
      </w:r>
      <w:r>
        <w:rPr/>
        <w:t>瞮幵埍喱眯쉢牌◂䴴䵱㡃䘣迍䳂慢겣㚘坺뭦싂㈸敌</w:t>
      </w:r>
      <w:r>
        <w:rPr/>
        <w:t>꧂</w:t>
      </w:r>
      <w:r>
        <w:rPr/>
        <w:t>㉚╂甲欹䵣</w:t>
      </w:r>
      <w:r>
        <w:rPr/>
        <w:t>ⴻ</w:t>
      </w:r>
      <w:r>
        <w:rPr/>
        <w:t>纡甦垮䯂歟숨쉉㎱制䩸奣㝊ㅈ䬮姃</w:t>
      </w:r>
      <w:r>
        <w:rPr/>
        <w:t>⢡</w:t>
      </w:r>
      <w:r>
        <w:rPr/>
        <w:t>㘦畚㟂⹫</w:t>
      </w:r>
      <w:r>
        <w:rPr/>
        <w:t>ⰳ</w:t>
      </w:r>
      <w:r>
        <w:rPr/>
        <w:t>噳</w:t>
      </w:r>
      <w:r>
        <w:rPr/>
        <w:t>⡆</w:t>
      </w:r>
      <w:r>
        <w:rPr/>
        <w:t>ꥥ䲩扂游灴⵩깴㕋㉑⭫穂毂堺䕤뽆䵲摎䍥䥫䝐㭶⻂恙숷㶻</w:t>
      </w:r>
      <w:r>
        <w:rPr/>
        <w:t>⡍</w:t>
      </w:r>
      <w:r>
        <w:rPr/>
        <w:t>슡㌥</w:t>
      </w:r>
      <w:r>
        <w:rPr/>
        <w:t>ⶵ</w:t>
      </w:r>
      <w:r>
        <w:rPr/>
        <w:t>䟂</w:t>
      </w:r>
      <w:r>
        <w:rPr/>
        <w:t>ꤴ</w:t>
      </w:r>
      <w:r>
        <w:rPr/>
        <w:t>뽧</w:t>
      </w:r>
      <w:r>
        <w:rPr/>
        <w:t>ꤳ</w:t>
      </w:r>
      <w:r>
        <w:rPr/>
        <w:t>쉪╄栥略竂뾩畣䮏⭷恥欳皿☦牕礵츣䷃⵶ꇎ䥃惎쌱偔䵤쉷㉋䙭땡⮥怬橞呙噕뼥</w:t>
      </w:r>
      <w:r>
        <w:rPr/>
        <w:t>ꔴ</w:t>
      </w:r>
      <w:r>
        <w:rPr/>
        <w:t>睄슿噊䂵哂偧碩㥇獓</w:t>
      </w:r>
      <w:r>
        <w:rPr/>
        <w:t>ⷂ</w:t>
      </w:r>
      <w:r>
        <w:rPr/>
        <w:t>㜻칍쉩䍈쉏㨦뿂婲⽺싃쏂쉪㖥剫㴥䅨穾䍬刺뭾噩ꅑ숮乶ꥯ偰た沏슥瘶䙙爭</w:t>
      </w:r>
      <w:r>
        <w:rPr/>
        <w:t>⠴</w:t>
      </w:r>
      <w:r>
        <w:rPr/>
        <w:t>츦䷂纮剄睞숬幇쉏楆䍖入杸㠯</w:t>
      </w:r>
      <w:r>
        <w:rPr/>
        <w:t>ꔲ</w:t>
      </w:r>
      <w:r>
        <w:rPr/>
        <w:t>칂畦塯僂啞㎣꥖き娳䕋䛎⩞䍣剡䩺䂩濂㈻姂⯂䴲䥓潟썡呈珂歀矎楠啇䘣㜨갥믂瘻⩳넪㴵䷂嘦䐰⩡砤祺쉵㍁㩱싂⹄㬬ꍏꍩ䩄쉦⽾帨䡓睑役숹恒皿┪塆琶䴪歳슘䂩厥橷슿㜵쉭㥺♎朦桕婓愴潅</w:t>
      </w:r>
      <w:r>
        <w:rPr/>
        <w:t>⠱</w:t>
      </w:r>
      <w:r>
        <w:rPr/>
        <w:t>⻂栰摟뼳浭杰礰䶻櫂頩䔳摏㖬㴪偅</w:t>
      </w:r>
      <w:r>
        <w:rPr/>
        <w:t>ꕫ</w:t>
      </w:r>
      <w:r>
        <w:rPr/>
        <w:t>ꥰ</w:t>
      </w:r>
      <w:r>
        <w:rPr/>
        <w:t>⡐</w:t>
      </w:r>
      <w:r>
        <w:rPr/>
        <w:t>뭙棍㕹ㅪ⑈䟂晩⨩䵧偗㉙壂硠⌽繮束慎㶘栮㤫䰺佐쉟⻂ꥮ轠株넪澩桡녕ꎿ⩓긯癗ケ䚣</w:t>
      </w:r>
      <w:r>
        <w:rPr/>
        <w:t>ꕓ</w:t>
      </w:r>
      <w:r>
        <w:rPr/>
        <w:t>甤䍔瞮敦쉱轧</w:t>
      </w:r>
      <w:r>
        <w:rPr/>
        <w:t>⡥</w:t>
      </w:r>
      <w:r>
        <w:rPr/>
        <w:t>䬸긷劣딹ꥶ⭘숯佘⽴써⼮⫍㘪숵㙹憥㉊䂡⫂녊祹칀䣂㝕㥯⪩喩⩕㉨捍</w:t>
      </w:r>
      <w:r>
        <w:rPr/>
        <w:t>ꕀ</w:t>
      </w:r>
      <w:r>
        <w:rPr/>
        <w:t>쉃䜻䆿</w:t>
      </w:r>
      <w:r>
        <w:rPr/>
        <w:t>ꤵ</w:t>
      </w:r>
      <w:r>
        <w:rPr/>
        <w:t>䴳촊ꄷꌸ</w:t>
      </w:r>
      <w:r>
        <w:rPr/>
        <w:t>ⱪ</w:t>
      </w:r>
      <w:r>
        <w:rPr/>
        <w:t>塕슏㏂</w:t>
      </w:r>
      <w:r>
        <w:rPr/>
        <w:t>ⴹ</w:t>
      </w:r>
      <w:r>
        <w:rPr/>
        <w:t>收心뽑䮩儻놻슩癆奥䩊⾱㦿瞿䡣圯失싃㝔㞬禩⨳楌敋㈴浅㍀㨪礤䤱䜻숳쉷</w:t>
      </w:r>
      <w:r>
        <w:rPr/>
        <w:t>ꔻ</w:t>
      </w:r>
      <w:r>
        <w:rPr/>
        <w:t>祙⥠쉲䰽凂穋㗂㘯놥搮䄹䰳氳䜮硫嗂⤤숱懍싂╖盂嗍쎩顠吣题쉳䔥搽㍒䛂轡㭈숦债祂㬨䅤㤯깦땆ꅕ쉤싂澩坂伤㝅쉮㥟</w:t>
      </w:r>
      <w:r>
        <w:rPr/>
        <w:t>ꦏ</w:t>
      </w:r>
      <w:r>
        <w:rPr/>
        <w:t>㧂䭥䈶焯⩥㍔䡄숪㘷渣晀愬뾻繳쉃䷂垣泃㒏㜭坯八噤輻撩㌺믂獯幁潒琦촭佔⭯䎣潪䄨硎坚䋃顀칄佚䁅썪牔暬</w:t>
      </w:r>
      <w:r>
        <w:rPr/>
        <w:t>ꦵ</w:t>
      </w:r>
      <w:r>
        <w:rPr/>
        <w:t>㩯⧂뭁嘤敏吤稺뽔栣页슩⑎婬个넳熬깆摷ꆥ敠녩欶썍⬬䀯ꏃꌷ氺弶晚ꇂ嘻䠳㓂싂䘱쉷浗潎淂㝊⍵숥䲏琣깪垏䉞걍檵쉶㞬칡温⌶涮쉍㝯㩵숩游뾻썺䥌땨牁䔭㕾네䕤䔴뭥坌爺卄歷㠺玣╪넦㈪</w:t>
      </w:r>
      <w:r>
        <w:rPr/>
        <w:t>ꥄ</w:t>
      </w:r>
      <w:r>
        <w:rPr/>
        <w:t>㓂嚩</w:t>
      </w:r>
      <w:r>
        <w:rPr/>
        <w:t>ꦻ╂</w:t>
      </w:r>
      <w:r>
        <w:rPr/>
        <w:t>쌪卖땦毂䱨슡扵坯乫琨뽇摈䓂썅걖瑬⌤毂煆쉏縻</w:t>
      </w:r>
      <w:r>
        <w:rPr/>
        <w:t>⠴</w:t>
      </w:r>
      <w:r>
        <w:rPr/>
        <w:t>䝫☦疮㐫䌴쉍摩傩칬槂⍌쵥癰祐쉸⽰樶塢䡭⏃Ⓜ</w:t>
      </w:r>
      <w:r>
        <w:rPr/>
        <w:t>ꕉ</w:t>
      </w:r>
      <w:r>
        <w:rPr/>
        <w:t>拂嗂숲灒䨹橀㠷椳⵺坶⌨旃穑页稱吲憩攰놬㘽칬㣂</w:t>
      </w:r>
      <w:r>
        <w:rPr/>
        <w:t>ꤲ</w:t>
      </w:r>
      <w:r>
        <w:rPr/>
        <w:t>⻃⨫⭏水瀹狃㩬搶兰넯ꅀ숶㏂卋瞻뽴㉂潶㧃䓂㉕㈹쉸吭歠䩷獆䒬輩</w:t>
      </w:r>
      <w:r>
        <w:rPr/>
        <w:t>⡚</w:t>
      </w:r>
      <w:r>
        <w:rPr/>
        <w:t>㴶</w:t>
      </w:r>
      <w:r>
        <w:rPr/>
        <w:t>ⱕ⹔</w:t>
      </w:r>
      <w:r>
        <w:rPr/>
        <w:t>倻䅣쉷癈슩摚䛂䨳栯㭁䘪牑⩕䠽䑩㙭栻ㄶ獗겘瀹佟뗂ꄯ䂡瘰ꎩ깤䑥⽮佣兙坢幫뼨飂暏쵥願숬㕊긮噰ㅟ┵㑄灰彯걧㛃洩煃딫䁒桂싍슮숩あ뽔坟頶恺牋ぉ奲䉶欱檬숱숤</w:t>
      </w:r>
      <w:r>
        <w:rPr/>
        <w:t>꤯</w:t>
      </w:r>
      <w:r>
        <w:rPr/>
        <w:t>勂⼰⚱爪</w:t>
      </w:r>
      <w:r>
        <w:rPr/>
        <w:t>⡸</w:t>
      </w:r>
      <w:r>
        <w:rPr/>
        <w:t>㜺䕊숰恘슱㔺佭㤳</w:t>
      </w:r>
      <w:r>
        <w:rPr/>
        <w:t>ꔤ</w:t>
      </w:r>
      <w:r>
        <w:rPr/>
        <w:t>佚ㄽ顇䡍녁憏硟⽚䁵⽭庥䑮儭洶</w:t>
      </w:r>
      <w:r>
        <w:rPr/>
        <w:t>ꕥ</w:t>
      </w:r>
      <w:r>
        <w:rPr/>
        <w:t>吤ꇍ␸祋⩈去♶桨〩뼫潲䬹㐳䥦ꏂ儽䮿</w:t>
      </w:r>
      <w:r>
        <w:rPr/>
        <w:t>ⵋ</w:t>
      </w:r>
      <w:r>
        <w:rPr/>
        <w:t>떩怪⵬쉇걮Ⓜ숪</w:t>
      </w:r>
      <w:r>
        <w:rPr/>
        <w:t>⡴┷</w:t>
      </w:r>
      <w:r>
        <w:rPr/>
        <w:t>쉘㟃㜷싂묨ꅳ䗂獨惂䥁⿂⹠堬灥䤣쉀時䭂扠ꇂ哂敇䇂</w:t>
      </w:r>
      <w:r>
        <w:rPr/>
        <w:t>Ⱕ</w:t>
      </w:r>
      <w:r>
        <w:rPr/>
        <w:t>䮱吤䲏颏㵉ㅹ싂瞏⛂捁楘䱗숴伶㎡飂⑶㊵ꌸ禱⹍</w:t>
      </w:r>
      <w:r>
        <w:rPr/>
        <w:t>ꗂ</w:t>
      </w:r>
      <w:r>
        <w:rPr/>
        <w:t>瀳六彳纣깱稸猲숰獩㝖쉐㐊곂䢩⌺䕉㑚欤</w:t>
      </w:r>
      <w:r>
        <w:rPr/>
        <w:t>ꤤ</w:t>
      </w:r>
      <w:r>
        <w:rPr/>
        <w:t>㑤啌뽧愵⩂頽䠨땇妡佂㍞숪䥵⥪䟃廍긪䠹牶</w:t>
      </w:r>
      <w:r>
        <w:rPr/>
        <w:t>ꤺ</w:t>
      </w:r>
      <w:r>
        <w:rPr/>
        <w:t>乍떩啟墬杍⭈獄瑦䙅⼰垵⎣⍪䕠活㖏뗃깏䬫</w:t>
      </w:r>
      <w:r>
        <w:rPr/>
        <w:t>ꖥ</w:t>
      </w:r>
      <w:r>
        <w:rPr/>
        <w:t>땷䗂彰乌ㆵ晭戮浍畩晓塧泂</w:t>
      </w:r>
      <w:r>
        <w:rPr/>
        <w:t>ⱀ⮥</w:t>
      </w:r>
      <w:r>
        <w:rPr/>
        <w:t>숻壂殬䄤牪쉈䈥䧂䋎愱㍕癴妏</w:t>
      </w:r>
      <w:r>
        <w:rPr/>
        <w:t>ꗎ</w:t>
      </w:r>
      <w:r>
        <w:rPr/>
        <w:t>넷㇂晍뽨칺䍚쉙䣃깹硟⛂䄻䤩㝯顬䕏䁧뇂竂ꎘ圭䘶ꅺ</w:t>
      </w:r>
      <w:r>
        <w:rPr/>
        <w:t>ⱆ</w:t>
      </w:r>
      <w:r>
        <w:rPr/>
        <w:t>숲䄨泂ꍋ⩥䘨䗂쉦䮬㩡꺏ㆱ숥㊻祥䁖佢㵷敄䃂뭶쉟</w:t>
      </w:r>
      <w:r>
        <w:rPr/>
        <w:t>ꕳ</w:t>
      </w:r>
      <w:r>
        <w:rPr/>
        <w:t>쉊戣啱䁡㤪坂猣숯ご呈揍♷楫爬숰年</w:t>
      </w:r>
      <w:r>
        <w:rPr/>
        <w:t>ⶥ</w:t>
      </w:r>
      <w:r>
        <w:rPr/>
        <w:t>啧捹쉰嗂祺숩癲㓂㕞쉩栮丮磂梡㬴쉾⥃쏂佉乊䢩⹈쌯䈤싂㑅긵盍ㅚ燃뼴䥷圷⯂⑳轰슡灗⩗땟吩▥㢻兎捀㕉㉀쉉汦䷍</w:t>
      </w:r>
      <w:r>
        <w:rPr/>
        <w:t>ꖩ</w:t>
      </w:r>
      <w:r>
        <w:rPr/>
        <w:t>悱慀䝀欵䗂땣㩥䤬奘严숵㕃偒剢業幯</w:t>
      </w:r>
      <w:r>
        <w:rPr/>
        <w:t>⢡</w:t>
      </w:r>
      <w:r>
        <w:rPr/>
        <w:t>䑞㡒숱넣㑘硅照</w:t>
      </w:r>
      <w:r>
        <w:rPr/>
        <w:t>ꕯ</w:t>
      </w:r>
      <w:r>
        <w:rPr/>
        <w:t>仂뭀睃迂抮砺捗⺡䕢頹쉰㩷攻䅾圲弤㌪䡭徘㢻쌽灩녠쉮걚昣</w:t>
      </w:r>
      <w:r>
        <w:rPr/>
        <w:t>ꗍ</w:t>
      </w:r>
      <w:r>
        <w:rPr/>
        <w:t>㯂䀷⽌䕰濂幭憬卸⻂숨쉥湩䬯</w:t>
      </w:r>
      <w:r>
        <w:rPr/>
        <w:t>ꕨ</w:t>
      </w:r>
      <w:r>
        <w:rPr/>
        <w:t>㤣㨽碱庬敌숪䍹䁉印垱숲沘</w:t>
      </w:r>
      <w:r>
        <w:rPr/>
        <w:t>ꕯ</w:t>
      </w:r>
      <w:r>
        <w:rPr/>
        <w:t>幱枵㩴扅쉺轵偅䔩䵢唭栩〷쉈䄫匫㴦䜮呤恥ㅷ䵬䄹哂뭹</w:t>
      </w:r>
      <w:r>
        <w:rPr/>
        <w:t>Ⱘ⑋</w:t>
      </w:r>
      <w:r>
        <w:rPr/>
        <w:t>ꇂ걘</w:t>
      </w:r>
      <w:r>
        <w:rPr/>
        <w:t>⡴</w:t>
      </w:r>
      <w:r>
        <w:rPr/>
        <w:t>㙫汧</w:t>
      </w:r>
      <w:r>
        <w:rPr/>
        <w:t>Ⱨ</w:t>
      </w:r>
      <w:r>
        <w:rPr/>
        <w:t>玿穫穦敺狂杰䢿眪⨫</w:t>
      </w:r>
      <w:r>
        <w:rPr/>
        <w:t>ꗂ</w:t>
      </w:r>
      <w:r>
        <w:rPr/>
        <w:t>椣妮琫ꅅ䡞㕤ꏂ爯䃎礱愰싂奢轁뼹穂敟浯䩲쉎䥁충Ⓜ瓂啲㙀⫂塱歠쉥琰归㡄㯂䓂㨶㮱쉯䅃幒眺仂港◎㤶顇䱨䴪</w:t>
      </w:r>
      <w:r>
        <w:rPr/>
        <w:t>⡙</w:t>
      </w:r>
      <w:r>
        <w:rPr/>
        <w:t>嘽犱␯塯癵摐</w:t>
      </w:r>
      <w:r>
        <w:rPr/>
        <w:t>ⷂ</w:t>
      </w:r>
      <w:r>
        <w:rPr/>
        <w:t>㌥穒</w:t>
      </w:r>
      <w:r>
        <w:rPr/>
        <w:t>ꥌ</w:t>
      </w:r>
      <w:r>
        <w:rPr/>
        <w:t>썅疡㴳䥆쉁䝋쉒娷㘯⽱썔⍉佃슣쉬②䵠</w:t>
      </w:r>
      <w:r>
        <w:rPr/>
        <w:t>ꕪ⦮</w:t>
      </w:r>
      <w:r>
        <w:rPr/>
        <w:t>㤭嘦쉯獗桮伮㭪楕潸⑧㖩輪偣㙩噕倴뼻轍숸墻⪬栴斿숥䭫⼰楮挥ㄷ촱擂爩扦♩䐵</w:t>
      </w:r>
      <w:r>
        <w:rPr/>
        <w:t>ꤴ</w:t>
      </w:r>
      <w:r>
        <w:rPr/>
        <w:t>爻颮梣쉭睤䄥</w:t>
      </w:r>
      <w:r>
        <w:rPr/>
        <w:t>ꗍ</w:t>
      </w:r>
      <w:r>
        <w:rPr/>
        <w:t>㖩光㖻縬⭴녭䙅圷摬氲横뿂뇂攰</w:t>
      </w:r>
      <w:r>
        <w:rPr/>
        <w:t>ⷂ</w:t>
      </w:r>
      <w:r>
        <w:rPr/>
        <w:t>춘䑎共⏂倳淂쉎㘪浤쉨</w:t>
      </w:r>
      <w:r>
        <w:rPr/>
        <w:t>⡶</w:t>
      </w:r>
      <w:r>
        <w:rPr/>
        <w:t>쉠㫂㔴圽哂樮健夬禮쵚㭄摲╌⌣⑆㊘㡵玣澥䠪㮻䳂輤䰷塡㭩㉏渤䣎冻</w:t>
      </w:r>
      <w:r>
        <w:rPr/>
        <w:t>ꗎ</w:t>
      </w:r>
      <w:r>
        <w:rPr/>
        <w:t>긮ꥦ睘周㎣숷㦘憱穄壂슩摺朷坟긮⩫甯丩뽠䅷卐슣</w:t>
      </w:r>
      <w:r>
        <w:rPr/>
        <w:t>ⴊ</w:t>
      </w:r>
      <w:r>
        <w:rPr/>
        <w:t>湹䱅穦歐䉐玏⩶瞥碩㑘촬㝂牳杇㐵ꍈ䑣╓䣂敄榘怽檘轁</w:t>
      </w:r>
      <w:r>
        <w:rPr/>
        <w:t>ꕕ</w:t>
      </w:r>
      <w:r>
        <w:rPr/>
        <w:t>恘</w:t>
      </w:r>
      <w:r>
        <w:rPr/>
        <w:t>ⴤ</w:t>
      </w:r>
      <w:r>
        <w:rPr/>
        <w:t>䁏怤幮Ⓜ걯奬쉪㑰烂갣㭚䵘熻쉔輲ㅲ</w:t>
      </w:r>
      <w:r>
        <w:rPr/>
        <w:t>ⲻ</w:t>
      </w:r>
      <w:r>
        <w:rPr/>
        <w:t>䨯싎砱╯㭞</w:t>
      </w:r>
      <w:r>
        <w:rPr/>
        <w:t>ꤪ</w:t>
      </w:r>
      <w:r>
        <w:rPr/>
        <w:t>걉</w:t>
      </w:r>
      <w:r>
        <w:rPr/>
        <w:t>Ɒ</w:t>
      </w:r>
      <w:r>
        <w:rPr/>
        <w:t>걲娷䡀</w:t>
      </w:r>
      <w:r>
        <w:rPr/>
        <w:t>ⴽ</w:t>
      </w:r>
      <w:r>
        <w:rPr/>
        <w:t>䶡ꌮ녵䀫獕꺣㮻</w:t>
      </w:r>
      <w:r>
        <w:rPr/>
        <w:t>ꖩ</w:t>
      </w:r>
      <w:r>
        <w:rPr/>
        <w:t>婚栻䑍䡖</w:t>
      </w:r>
      <w:r>
        <w:rPr/>
        <w:t>ꖬ</w:t>
      </w:r>
      <w:r>
        <w:rPr/>
        <w:t>恸㜲ㄴꏂ㌩畓뽙䞵顺㇂䥵쉷轺</w:t>
      </w:r>
      <w:r>
        <w:rPr/>
        <w:t>ⴺ</w:t>
      </w:r>
      <w:r>
        <w:rPr/>
        <w:t>祗橠숪㝑</w:t>
      </w:r>
      <w:r>
        <w:rPr/>
        <w:t>Ⳏ</w:t>
      </w:r>
      <w:r>
        <w:rPr/>
        <w:t>暵ꅐ믎䝋슩싂庬⼬湃㖮㚩컂쉂凂ぅ汨㡏깕輸䨪ꥢ燂湱灔⥁컂뮬悿䴭嘶쉡辻ꥷꅮ긨썅쉾㑉佗숮쉔䪬⽵</w:t>
      </w:r>
      <w:r>
        <w:rPr/>
        <w:t>ꖵ</w:t>
      </w:r>
      <w:r>
        <w:rPr/>
        <w:t>塇쉮㏂廂煊놱⥓淂㘯⮵㐦悡㶮礥㍴깘㠽䁱☫焩쉏敠䕳슮㥯焲牵䱺徣㵡ど願癆繬㌨䋂乃ざ⮻畺眣숷⾩쉠싂丩䁧ㆿ㠨䑘␯䥢活㤦⹺丮⩏瀦敦䭙灔㢵ㄨ昻䝚⵫䐵幊땄쏂㍦쉯䄪恴町䋍싂뭨㴽䥭硢匴㯂</w:t>
      </w:r>
      <w:r>
        <w:rPr/>
        <w:t>ꕇ</w:t>
      </w:r>
      <w:r>
        <w:rPr/>
        <w:t>䑅儥숸轴癞╨慰䬵뭙ㅣ䔮恺싂夽㑒䰺䠫慴㒡戯㗂恶Ⓜ捶䷂</w:t>
      </w:r>
      <w:r>
        <w:rPr/>
        <w:t>Ⱔ</w:t>
      </w:r>
      <w:r>
        <w:rPr/>
        <w:t>ꍅ쉊由揂녲䉓숻哎じ</w:t>
      </w:r>
      <w:r>
        <w:rPr/>
        <w:t>ⱸ</w:t>
      </w:r>
      <w:r>
        <w:rPr/>
        <w:t>㍙溿瘤昪㜲噋佥ꥳ㩂⨮䒮殘칔䩚䡮⨸祁ꍫ畮䇂参쉥䷂쉰烂么杍ꍄ係琣塗䡣樰擂䰲楅㮥竂뮩쉄歕瀰⫂睷㩂</w:t>
      </w:r>
      <w:r>
        <w:rPr/>
        <w:t>ꦬ</w:t>
      </w:r>
      <w:r>
        <w:rPr/>
        <w:t>쉳煍뽦쉘燂灲㢘穌䕐颻숳습痂㇂穦썗㍌쌷獧位忂䱕番辥</w:t>
      </w:r>
      <w:r>
        <w:rPr/>
        <w:t>ⴶ</w:t>
      </w:r>
      <w:r>
        <w:rPr/>
        <w:t>别䩆</w:t>
      </w:r>
      <w:r>
        <w:rPr/>
        <w:t>ꗂ</w:t>
      </w:r>
      <w:r>
        <w:rPr/>
        <w:t>뿂㩊辬捶쵗獕␰㙾䑐</w:t>
      </w:r>
      <w:r>
        <w:rPr/>
        <w:t>⡇</w:t>
      </w:r>
      <w:r>
        <w:rPr/>
        <w:t>埂䁒燂晾䁣쉎厩⮩䤷㑳</w:t>
      </w:r>
      <w:r>
        <w:rPr/>
        <w:t>ⱗ</w:t>
      </w:r>
      <w:r>
        <w:rPr/>
        <w:t>䉨㥞ヂ⎡獵彐쉁繑儩揂晧帪┯桡禿⹞敂剀뼥瑡ꥤ⽭眣汾㐽拂穆쎥汪廂硹㑸慲接숹兖祶欫䱊弶捉㡔楩⩭正䂩</w:t>
      </w:r>
      <w:r>
        <w:rPr/>
        <w:t>ⷃ</w:t>
      </w:r>
      <w:r>
        <w:rPr/>
        <w:t>剁樽吤㋎놿䍗爵䘽睅쉁颵쵊庿婥启⽭䥆⍡剷㙑⭒䬦땗歷숹䙐帴䀯⩒獱썸灟轪쉒ꎿ㐸㌣䩊⥣㵠═庩쉁</w:t>
      </w:r>
      <w:r>
        <w:rPr/>
        <w:t>ꕫ</w:t>
      </w:r>
      <w:r>
        <w:rPr/>
        <w:t>牢ꄱ啖䤷摾ꌩ婕䜤砩繹◍䝊燂녢⹃ꍚ恈汰䋍녏㨬</w:t>
      </w:r>
      <w:r>
        <w:rPr/>
        <w:t>ꤻ</w:t>
      </w:r>
      <w:r>
        <w:rPr/>
        <w:t>䝔⏂䷂㕎㘲敚</w:t>
      </w:r>
      <w:r>
        <w:rPr/>
        <w:t>Ɫ</w:t>
      </w:r>
      <w:r>
        <w:rPr/>
        <w:t>〭李뽐穩⩥獉깢⩲摗湸䍳䭬</w:t>
      </w:r>
      <w:r>
        <w:rPr/>
        <w:t>Ⳃ</w:t>
      </w:r>
      <w:r>
        <w:rPr/>
        <w:t>癲辱杞⍴넪眵䩈꺩硷祭常慹㑸뭘剏幞슬</w:t>
      </w:r>
      <w:r>
        <w:rPr/>
        <w:t>ⴲ</w:t>
      </w:r>
      <w:r>
        <w:rPr/>
        <w:t>숪歷묬䴶疻춻⭔㛂싂轇ァ顆걓넊䬦䭐漳걆컂㍕㡌啂땬⩩췂繾囂繖쉒깳♮⩧</w:t>
      </w:r>
      <w:r>
        <w:rPr/>
        <w:t>ⵏ</w:t>
      </w:r>
      <w:r>
        <w:rPr/>
        <w:t>掣暥</w:t>
      </w:r>
      <w:r>
        <w:rPr/>
        <w:t>ⷃ</w:t>
      </w:r>
      <w:r>
        <w:rPr/>
        <w:t>礰玣燃䳎穗佐楦썗瀨塮뭅槂ㄬ䷂祡幐㇂</w:t>
      </w:r>
      <w:r>
        <w:rPr/>
        <w:t>ꕮ</w:t>
      </w:r>
      <w:r>
        <w:rPr/>
        <w:t>뇎ꥴ숫⨴ꄰ媣㙙䀬䠤㦡ꏂ㝅ヂ颏兰惂畋㵭㵺摏卖▘桷䒘戬숵獲♚⑋烂⩮纩뽾쉡䙵䂻琰穯䍺で琶穪䱠幓繦숰煵</w:t>
      </w:r>
      <w:r>
        <w:rPr/>
        <w:t>ⱉ</w:t>
      </w:r>
      <w:r>
        <w:rPr/>
        <w:t>湍轸晡癹쉧坤김䮏敮禘䭉䉦⍃</w:t>
      </w:r>
      <w:r>
        <w:rPr/>
        <w:t>꧂</w:t>
      </w:r>
      <w:r>
        <w:rPr/>
        <w:t>瞣溻⚻迍亣㨻其ば焱츭쵆夤䡦彟걒礪⍹싃</w:t>
      </w:r>
      <w:r>
        <w:rPr/>
        <w:t>Ȿ</w:t>
      </w:r>
      <w:r>
        <w:rPr/>
        <w:t>穥䕒湵汎辿畨슿淃乤䓂匭쉓뽆⩺슩쉳떩畨䱏湒㑆땱咿⌮</w:t>
      </w:r>
      <w:r>
        <w:rPr/>
        <w:t>⡭</w:t>
      </w:r>
      <w:r>
        <w:rPr/>
        <w:t>䵕䱶쉳㯂䥡⩅枮뿂晙䍉び깞⨴뽩穃⩢䬥⍕䝯싎怯</w:t>
      </w:r>
      <w:r>
        <w:rPr/>
        <w:t>ꥊ⦬</w:t>
      </w:r>
      <w:r>
        <w:rPr/>
        <w:t>䄹쉥帻汄䌻橆恁栮䁚汄䁐숫栲参䙀槂漸梵ꆻ㚣朶쉎㔭쉷녔䋂⍩淂剧ꅒ⥸</w:t>
      </w:r>
      <w:r>
        <w:rPr/>
        <w:t>ⱷ</w:t>
      </w:r>
      <w:r>
        <w:rPr/>
        <w:t>ꎘ싃敕꥖싂녭ꅶ䱤ꍍ欻潄昵┮の㡑㩫洴焯歰춡縦䧍뭏楈㯂䅲</w:t>
      </w:r>
      <w:r>
        <w:rPr/>
        <w:t>Ⱟ</w:t>
      </w:r>
      <w:r>
        <w:rPr/>
        <w:t>㭥⿂纩␺汖劬⚡哂瀯祳싂城쉠㕃ꍺ样惂穲⌫</w:t>
      </w:r>
      <w:r>
        <w:rPr/>
        <w:t>ꔴ</w:t>
      </w:r>
      <w:r>
        <w:rPr/>
        <w:t>填灠ꥮ캻摲䉀⦻⫂䉠啔䦘㐺执⥍侬汮㠯숪嚱繈◂坓㵘秃</w:t>
      </w:r>
      <w:r>
        <w:rPr/>
        <w:t>ꕅ</w:t>
      </w:r>
      <w:r>
        <w:rPr/>
        <w:t>圤썍⼨湨欳숴輪掱쉕樳秂싂</w:t>
      </w:r>
      <w:r>
        <w:rPr/>
        <w:t>ꤴ</w:t>
      </w:r>
      <w:r>
        <w:rPr/>
        <w:t>楙쉕췃嗎⒣强桒睖吨녅漴</w:t>
      </w:r>
      <w:r>
        <w:rPr/>
        <w:t>ꕱ</w:t>
      </w:r>
      <w:r>
        <w:rPr/>
        <w:t>楫숻┨싃栵堶焣嫂呎東싃䑸쉒㭣䴥</w:t>
      </w:r>
      <w:r>
        <w:rPr/>
        <w:t>⣂</w:t>
      </w:r>
      <w:r>
        <w:rPr/>
        <w:t>攳䭵숴⍧</w:t>
      </w:r>
      <w:r>
        <w:rPr/>
        <w:t>⡦</w:t>
      </w:r>
      <w:r>
        <w:rPr/>
        <w:t>轺䅘猨猥灁䰻癣썥㣂縺ꥬ敨㊩呫䴦</w:t>
      </w:r>
      <w:r>
        <w:rPr/>
        <w:t>ꕤ</w:t>
      </w:r>
      <w:r>
        <w:rPr/>
        <w:t>灲湪⭦쉉扃䥀슏坌扮⨫䴽迂</w:t>
      </w:r>
      <w:r>
        <w:rPr/>
        <w:t>꤬</w:t>
      </w:r>
      <w:r>
        <w:rPr/>
        <w:t>㝫쵢쉟䳂幕橨</w:t>
      </w:r>
      <w:r>
        <w:rPr/>
        <w:t>ⱞ</w:t>
      </w:r>
      <w:r>
        <w:rPr/>
        <w:t>窘㯂</w:t>
      </w:r>
      <w:r>
        <w:rPr/>
        <w:t>ꕏ</w:t>
      </w:r>
      <w:r>
        <w:rPr/>
        <w:t>窘归穡䨸浾㙔烂㬲楀淂煇㙃墏堳㔦婣含潮壂纩䌭㨫忂癆䬽偹⹌깤轺䌥顺╏䵙쉓䱳뭪╺歾猷䵾䅌伪꺥栴㝞싍췂暵뭦쉴啔ꥮ딵싂才⭩飂</w:t>
      </w:r>
      <w:r>
        <w:rPr/>
        <w:t>Ⱨ⭯</w:t>
      </w:r>
      <w:r>
        <w:rPr/>
        <w:t>춻䄣㗂놩╩䢱昸啱썓쵐渹䙩싂繈慉浵䙎堽㉢췂뮻頲ꍨ</w:t>
      </w:r>
      <w:r>
        <w:rPr/>
        <w:t>ⴹ</w:t>
      </w:r>
      <w:r>
        <w:rPr/>
        <w:t>畤䭾㤷슩꥖䯂칢櫍䃎湱䱥㩑</w:t>
      </w:r>
      <w:r>
        <w:rPr/>
        <w:t>⡅</w:t>
      </w:r>
      <w:r>
        <w:rPr/>
        <w:t>塰숸걠䑩㔷깏긥捑牦歘䩵佰쌹긶⑭䡵砹畕䲮䙍갳杺㕓㭠愦ㄲ彸䕲ꄴ䅬䌦슿⩄숦幬ꥳ㏎쏂쉙浇橹扈⫂瀣攤묤張땫䝅嘴呇♎칥쉸칂☤쉔숊灐䀭轤㈷숮쎏䊻软椶녉竂촣䜤</w:t>
      </w:r>
      <w:r>
        <w:rPr/>
        <w:t>ⲏ</w:t>
      </w:r>
      <w:r>
        <w:rPr/>
        <w:t>澻䁚㨬が瑈慯剫仂橙㝅⑌愽ꄷ⸽珂偖佁価櫂⛂摩煍㪥㉚</w:t>
      </w:r>
      <w:r>
        <w:rPr/>
        <w:t>ⱇ</w:t>
      </w:r>
      <w:r>
        <w:rPr/>
        <w:t>〽沬前ꎩ澬쵗䣂灬䱡嚵塇彖穓烂櫂⾬䩘愫컂女⭨稪塊쉖㵴</w:t>
      </w:r>
      <w:r>
        <w:rPr/>
        <w:t>ꕺ</w:t>
      </w:r>
      <w:r>
        <w:rPr/>
        <w:t>뿂⩣⧎쉏┪뾿⧂轫殘䟂䌨戫瓂쉬痂敡乾憘乓洨숤捂僂㉔璩⪏偊쉆あ瀻僃노抣쉄並㤸㭵㓎㏂⪱䙙쉂繘䕷怸祯塧㊩㠩ꏂ慦䠺놘䃂煏春㉡瀶栱㔣輦</w:t>
      </w:r>
      <w:r>
        <w:rPr/>
        <w:t>ⲻ⒵</w:t>
      </w:r>
      <w:r>
        <w:rPr/>
        <w:t>녘危䜺售捅쉔懂</w:t>
      </w:r>
      <w:r>
        <w:rPr/>
        <w:t>ꦬ⨥</w:t>
      </w:r>
      <w:r>
        <w:rPr/>
        <w:t>䱲慢嘻禬☣椹喣穢狂煂㯂䣂숳瘤㞏㔽쉷䠵厩窥쵅춣夹</w:t>
      </w:r>
      <w:r>
        <w:rPr/>
        <w:t>ꥆ</w:t>
      </w:r>
      <w:r>
        <w:rPr/>
        <w:t>䑯⩡ꇂ䠣摫畺때䅺촲싃⍬㥙爥檩쉹桴⭋䣂⼦㡖믂㪣佷竍䳂怬係楡毂쉙⑔び쌹䴥媿쉾㵂㞩컍깭燍␵㒥╡侣㝦繮⌸䩺ꏃ</w:t>
      </w:r>
      <w:r>
        <w:rPr/>
        <w:t>ⰱ</w:t>
      </w:r>
      <w:r>
        <w:rPr/>
        <w:t>牒⩥普杢</w:t>
      </w:r>
      <w:r>
        <w:rPr/>
        <w:t>⡯</w:t>
      </w:r>
      <w:r>
        <w:rPr/>
        <w:t>뭤㠱ꍉ㇎쉙숽墥椪싍㨪</w:t>
      </w:r>
      <w:r>
        <w:rPr/>
        <w:t>ⶩ</w:t>
      </w:r>
      <w:r>
        <w:rPr/>
        <w:t>坶칍噐쵌쵾慔⌫煚⩟䱰숪慇ぴꅁ⹑䱁쉋딱⥠氥顑쉘䭁⸸</w:t>
      </w:r>
      <w:r>
        <w:rPr/>
        <w:t>ꤴ</w:t>
      </w:r>
      <w:r>
        <w:rPr/>
        <w:t>믂쵗㍊⨶믂㩠恞圳㙠췂揂䨩⧂ꅣ⽚⩁砸䉋殩</w:t>
      </w:r>
      <w:r>
        <w:rPr/>
        <w:t>⡩⸪</w:t>
      </w:r>
      <w:r>
        <w:rPr/>
        <w:t>楉쉚Ⓕ䏍潌䨭ㅘꥣ쉮桃穀伩㥧⽴歒セ䡱弥㍗浸煞啇劣䒬㝌縻㍺玵䰸愳伫摋摍摣杒ꍖ㝫</w:t>
      </w:r>
      <w:r>
        <w:rPr/>
        <w:t>ꔵ</w:t>
      </w:r>
      <w:r>
        <w:rPr/>
        <w:t>㐺桬硹껂報쉲偁䡰慾㙑⬭末灧⬹琶</w:t>
      </w:r>
      <w:r>
        <w:rPr/>
        <w:t>⡞</w:t>
      </w:r>
      <w:r>
        <w:rPr/>
        <w:t>剑쉗慁쉬楩浸쉖썌┯딽♌싂幓㝵员䉢칈卩⨪圲刬ꍋ㉁䪻洦⑆⪣焱㶣䅪歌싂깓</w:t>
      </w:r>
      <w:r>
        <w:rPr/>
        <w:t>ꔬ</w:t>
      </w:r>
      <w:r>
        <w:rPr/>
        <w:t>户녨㬩쉲慱⍉倽顤⵱ꅖ⤩火吣畇㧎㓂廂ꍈ敩拂婂⽘恮䰱梣⿂촪䘤썌碏䩢汬쉊摡쉑깲矂睁슻㜱쉲걙杸畺쉖飂主偱禩汭뇂땤깍繷頹숽㍦⽄ㆩ㑹⨤쉑䓂숸共䡡櫍参䬪</w:t>
      </w:r>
      <w:r>
        <w:rPr/>
        <w:t>⢡</w:t>
      </w:r>
      <w:r>
        <w:rPr/>
        <w:t>䛂㥤煁</w:t>
      </w:r>
      <w:r>
        <w:rPr/>
        <w:t>꧂</w:t>
      </w:r>
      <w:r>
        <w:rPr/>
        <w:t>썎쉗䔪쉄깕㑚戭流⽏ꅟ쵑</w:t>
      </w:r>
      <w:r>
        <w:rPr/>
        <w:t>⡶</w:t>
      </w:r>
      <w:r>
        <w:rPr/>
        <w:t>僂榣挤뮮ꥲ㶥潸㵥숪</w:t>
      </w:r>
      <w:r>
        <w:rPr/>
        <w:t>ꕡ</w:t>
      </w:r>
      <w:r>
        <w:rPr/>
        <w:t>䁵쉞䃂䩓枩䴤⺥倩쉊祫⹶◎䥯㙪䩈㍑</w:t>
      </w:r>
      <w:r>
        <w:rPr/>
        <w:t>ⱞ</w:t>
      </w:r>
      <w:r>
        <w:rPr/>
        <w:t>癵⫂剴䙗땠朮彨뿂汣⩭䌲卨佧穡숫汅싃䜪쉉埂淂牡噎單睟䰸슮㘯⪵⩐숴欹</w:t>
      </w:r>
      <w:r>
        <w:rPr/>
        <w:t>ꖵ</w:t>
      </w:r>
      <w:r>
        <w:rPr/>
        <w:t>䪻中潭搊</w:t>
      </w:r>
      <w:r>
        <w:rPr/>
        <w:t>⠸</w:t>
      </w:r>
      <w:r>
        <w:rPr/>
        <w:t>恱⸩년</w:t>
      </w:r>
      <w:r>
        <w:rPr/>
        <w:t>ⷂ</w:t>
      </w:r>
      <w:r>
        <w:rPr/>
        <w:t>㘭⽦䅃䁉杉</w:t>
      </w:r>
      <w:r>
        <w:rPr/>
        <w:t>ⴣ</w:t>
      </w:r>
      <w:r>
        <w:rPr/>
        <w:t>뽨共㍺⑉带╺曂⩊䷃揂쉮뾵♪췂쉰囂恘㙸숻ꅖ㞣⸲匥䁚噂忎䏎칣怴坅捆┴㜭颻䄦仂昽弭彇䜤稬㑺캡⬦㖱地熿梿䥱旎梻㔵</w:t>
      </w:r>
      <w:r>
        <w:rPr/>
        <w:t>ꔲ</w:t>
      </w:r>
      <w:r>
        <w:rPr/>
        <w:t>濂焭㙴</w:t>
      </w:r>
      <w:r>
        <w:rPr/>
        <w:t>⠱</w:t>
      </w:r>
      <w:r>
        <w:rPr/>
        <w:t>쉳숦䯂ネ繨欬쉋稸䭯⵫䑚儯傩愸嘦쉡㑚牑㙣䨳뮱숭ヂ稳猴慔숵其쉾暬㙄濂딹枩컂抮쉸㉴쉔憘⽔넲㕯ꏂ墮뭷䒻匵䍂娨䈤㌺慔䣂㗂쉵䥌呟師慲㵺刯乇쉋楷硅䑒⹱⬦㑋帵奒奮浭䀱☥깲㭯╨畄썲昪卉ꇂ</w:t>
      </w:r>
      <w:r>
        <w:rPr/>
        <w:t>ꦩ</w:t>
      </w:r>
      <w:r>
        <w:rPr/>
        <w:t>具䲻䤸辩正商輷歎墡瘶浗硅撿怣䴲</w:t>
      </w:r>
      <w:r>
        <w:rPr/>
        <w:t>ⱨ</w:t>
      </w:r>
      <w:r>
        <w:rPr/>
        <w:t>坬匤⩎쵯㵓㟂牵㩍㔲卩⥷䈮㨷乗氪媘㡄⌬正犏䌪싂쉓兆牤㥭撻捪㘮䭗⑏〩묯㛂⧂쉟剂䅥獺䱟業彃</w:t>
      </w:r>
      <w:r>
        <w:rPr/>
        <w:t>꤭ꥈ</w:t>
      </w:r>
      <w:r>
        <w:rPr/>
        <w:t>挴㡗</w:t>
      </w:r>
      <w:r>
        <w:rPr/>
        <w:t>ꥎ</w:t>
      </w:r>
      <w:r>
        <w:rPr/>
        <w:t>瓂彰⭨ꥷ</w:t>
      </w:r>
      <w:r>
        <w:rPr/>
        <w:t>ⱒ</w:t>
      </w:r>
      <w:r>
        <w:rPr/>
        <w:t>愽䲬矎⸬䓂䁧싂숬輮眵녶捘礶頻㌶穠쉧</w:t>
      </w:r>
      <w:r>
        <w:rPr/>
        <w:t>ꤽ</w:t>
      </w:r>
      <w:r>
        <w:rPr/>
        <w:t>橅弰圳</w:t>
      </w:r>
      <w:r>
        <w:rPr/>
        <w:t>ꤦ</w:t>
      </w:r>
      <w:r>
        <w:rPr/>
        <w:t>䩏㙰슡㍢柍⍴ꍱ㈩㔯㌫⨨㋂慹</w:t>
      </w:r>
      <w:r>
        <w:rPr/>
        <w:t>ꥀ</w:t>
      </w:r>
      <w:r>
        <w:rPr/>
        <w:t>婒愶儴꺡䝯⥊埂汑桯䅺䭨㡋䁞㘦㉃椩╨䘸瑸ㅥ伬쉙䞏熡桾澱싃塠痂믂䅚⍌䄷⺱ㅍ츺䭄䁋숯䩌숶梩县畣뾩숭恅彋輳슿⑯浊硇춘␦숩䔯숰⥧녀扸剱杌숪묲䥣哂橊噫습彵⍴䰦槂砭㫂쉑䍱</w:t>
      </w:r>
      <w:r>
        <w:rPr/>
        <w:t>ⷂ</w:t>
      </w:r>
      <w:r>
        <w:rPr/>
        <w:t>牯慃</w:t>
      </w:r>
      <w:r>
        <w:rPr/>
        <w:t>ꕕ</w:t>
      </w:r>
      <w:r>
        <w:rPr/>
        <w:t>百玡䭈彮뭱</w:t>
      </w:r>
      <w:r>
        <w:rPr/>
        <w:t>ⷂ┨</w:t>
      </w:r>
      <w:r>
        <w:rPr/>
        <w:t>撬㝕쉯쉺싂㡸싂♮쉹穫椻獴䣎쵠硾뭙칥슡츪</w:t>
      </w:r>
      <w:r>
        <w:rPr/>
        <w:t>꤯</w:t>
      </w:r>
      <w:r>
        <w:rPr/>
        <w:t>㜦硞⹠捠慗歠䈱䋂ꄹ璡剰惂숪䨨⩠怭숻㙁䰫氪穀㨭㪡</w:t>
      </w:r>
      <w:r>
        <w:rPr/>
        <w:t>ⱖ⭬</w:t>
      </w:r>
      <w:r>
        <w:rPr/>
        <w:t>䱞煊┪瑯숶숵硆彞녉狂僂쉆쉰⨨呀⸤䖡⍦䟂䴱核破㜹瘳╯滍潪춱渴䘸䍧⹣㭖䜰歶쉙偊</w:t>
      </w:r>
      <w:r>
        <w:rPr/>
        <w:t>⡬</w:t>
      </w:r>
      <w:r>
        <w:rPr/>
        <w:t>氱⯂啮奠싂㥲倯䙲䊻⏃佘</w:t>
      </w:r>
      <w:r>
        <w:rPr/>
        <w:t>ꤰ</w:t>
      </w:r>
      <w:r>
        <w:rPr/>
        <w:t>儣䩗슱슣橀딻䙬ꍧ쉩娶掮摩博汭⨭が쉊쵪긻숣뿂뽧兾⽰啩㐣昭怺恰歖炮眪狂噤煠狂䍋顱㍯畞恦㠹颬洯</w:t>
      </w:r>
      <w:r>
        <w:rPr/>
        <w:t>⡓</w:t>
      </w:r>
      <w:r>
        <w:rPr/>
        <w:t>制䉀塱㴹쉎堲◂厩睓컂睄犩䅒剤碬</w:t>
      </w:r>
      <w:r>
        <w:rPr/>
        <w:t>ⵢ</w:t>
      </w:r>
      <w:r>
        <w:rPr/>
        <w:t>쉎㵭捴⑈⍔㑌ㄴꅈ숹숊潳冩桁쉈숻悬칏䍑䝳焤䟂慠</w:t>
      </w:r>
      <w:r>
        <w:rPr/>
        <w:t>ꦬ</w:t>
      </w:r>
      <w:r>
        <w:rPr/>
        <w:t>ꇃ쉋ꥸ숬㉟칂櫍輶䳂噡潷땸㍮┫⽊䑷轐墻쉊쉢奖彩䅋湶</w:t>
      </w:r>
      <w:r>
        <w:rPr/>
        <w:t>ⴰ</w:t>
      </w:r>
      <w:r>
        <w:rPr/>
        <w:t>瀨⮩㕸縬て橊辮숯䍉䭁㉫쉗䝅頭㝤䝱淂㯂瘷䈫顋㶣슩䍤넩䊬⑬⩧슮復습迂拂䳂쉨堻</w:t>
      </w:r>
      <w:r>
        <w:rPr/>
        <w:t>ⰳ</w:t>
      </w:r>
      <w:r>
        <w:rPr/>
        <w:t>䘮碻噘녱⴦쉰㉌ꄫ쉬쉡⌨瑩䝴㉈⥐⨱믂圱</w:t>
      </w:r>
      <w:r>
        <w:rPr/>
        <w:t>ⷂ</w:t>
      </w:r>
      <w:r>
        <w:rPr/>
        <w:t>潃縶繪ㄵ㑟飂临洴</w:t>
      </w:r>
      <w:r>
        <w:rPr/>
        <w:t>⢬</w:t>
      </w:r>
      <w:r>
        <w:rPr/>
        <w:t>噪扎甪䜳䁟곂瘳杄췂쉂㩨䧂攦䉳</w:t>
      </w:r>
      <w:r>
        <w:rPr/>
        <w:t>⡏</w:t>
      </w:r>
      <w:r>
        <w:rPr/>
        <w:t>ォ坢⩌浶㋎癵⑅ꄪ婴</w:t>
      </w:r>
      <w:r>
        <w:rPr/>
        <w:t>ꤹ⤳</w:t>
      </w:r>
      <w:r>
        <w:rPr/>
        <w:t>ㄨ㩟氬쉫慎쉦皘姂⩖⵬繂摣琥</w:t>
      </w:r>
      <w:r>
        <w:rPr/>
        <w:t>ⷂ</w:t>
      </w:r>
      <w:r>
        <w:rPr/>
        <w:t>弹땸ꎬ揎㭏晴췂䈩畂娲徏</w:t>
      </w:r>
      <w:r>
        <w:rPr/>
        <w:t>ⴥ</w:t>
      </w:r>
      <w:r>
        <w:rPr/>
        <w:t>幾䵗稤ꥹ숨昽毂㵡䰤歮䬪곎㆏䛂뽦뽳묱㫃彰싂卹䉀武煚幎并顺</w:t>
      </w:r>
      <w:r>
        <w:rPr/>
        <w:t>Ⲙ</w:t>
      </w:r>
      <w:r>
        <w:rPr/>
        <w:t>呀圱䩥煩㍗兎䮏曂䵤潓숨潬</w:t>
      </w:r>
      <w:r>
        <w:rPr/>
        <w:t>Ɱⲣ</w:t>
      </w:r>
      <w:r>
        <w:rPr/>
        <w:t>瀳爫偑灒彦喘㥓꤮楃轩㙣刭</w:t>
      </w:r>
      <w:r>
        <w:rPr/>
        <w:t>ꕟ</w:t>
      </w:r>
      <w:r>
        <w:rPr/>
        <w:t>㋍ꅔ㍰幦㉪⸵깣冻⩍坅顱砤輪䁚偱呐䄪㔸䅬숻嘷抵땔싂䷂城뼣毃⤯呖</w:t>
      </w:r>
      <w:r>
        <w:rPr/>
        <w:t>ꥃ</w:t>
      </w:r>
      <w:r>
        <w:rPr/>
        <w:t>潮煾䄱뿃䵑睒㛂獰㧂䱥嗂</w:t>
      </w:r>
      <w:r>
        <w:rPr/>
        <w:t>ⴷ</w:t>
      </w:r>
      <w:r>
        <w:rPr/>
        <w:t>䑚䓂况쉱吻ㅗ䱆⹖余曂瑊界쉖쵓〦廃敺癵䑆樲춿촵컍悏ꥢ唰슩㏂쵒쉌숰獖㘫敋⭊坹㌮䕫싂捇剺朻䣂쉍싂⸵䵄倸␫㩵㋃䧂楴䈶쉑</w:t>
      </w:r>
      <w:r>
        <w:rPr/>
        <w:t>Ⱳ</w:t>
      </w:r>
      <w:r>
        <w:rPr/>
        <w:t>슥瑧⽈敀컍癕</w:t>
      </w:r>
      <w:r>
        <w:rPr/>
        <w:t>ꗂ</w:t>
      </w:r>
      <w:r>
        <w:rPr/>
        <w:t>䴫樴㐽⾥䙫偢⹂⦥ぴ䈱</w:t>
      </w:r>
      <w:r>
        <w:rPr/>
        <w:t>⡾</w:t>
      </w:r>
      <w:r>
        <w:rPr/>
        <w:t>收⽎䧎ㄴ쉉㨲䝗칂䉔뭗</w:t>
      </w:r>
      <w:r>
        <w:rPr/>
        <w:t>ⲩ</w:t>
      </w:r>
      <w:r>
        <w:rPr/>
        <w:t>烂夯</w:t>
      </w:r>
      <w:r>
        <w:rPr/>
        <w:t>ꔥ</w:t>
      </w:r>
      <w:r>
        <w:rPr/>
        <w:t>愫싂楇颥</w:t>
      </w:r>
      <w:r>
        <w:rPr/>
        <w:t>ⱓ</w:t>
      </w:r>
      <w:r>
        <w:rPr/>
        <w:t>煌癥塈</w:t>
      </w:r>
      <w:r>
        <w:rPr/>
        <w:t>ꔨ</w:t>
      </w:r>
      <w:r>
        <w:rPr/>
        <w:t>愥姂楺㕴灊塡桱䭎刱⹘帴㡀畺捷⺬䝠䘻兲牀歕쉹㐩</w:t>
      </w:r>
      <w:r>
        <w:rPr/>
        <w:t>Ⱝ</w:t>
      </w:r>
      <w:r>
        <w:rPr/>
        <w:t>櫂奬她傮挹癳照攲쉴䔪琦⥌䳂땮滂䭔㉣쉭材㝇摊破숩㉠⨱</w:t>
      </w:r>
      <w:r>
        <w:rPr/>
        <w:t>ꗎ</w:t>
      </w:r>
      <w:r>
        <w:rPr/>
        <w:t>倸㵄☺爻㠤㘵⸷䦘椮繣䓂敵㊩勂䍧伽攦樺浢숦桊縷汖딮繘뽇旂슩</w:t>
      </w:r>
      <w:r>
        <w:rPr/>
        <w:t>ꕭ</w:t>
      </w:r>
      <w:r>
        <w:rPr/>
        <w:t>柂繊㈪㓂塍帪辡恹渺忂</w:t>
      </w:r>
      <w:r>
        <w:rPr/>
        <w:t>ꔯ</w:t>
      </w:r>
      <w:r>
        <w:rPr/>
        <w:t>䕬繁瑶䀥墱쉾瑡㝤䉇灯氪㏂兠䥴求⍱䐻</w:t>
      </w:r>
      <w:r>
        <w:rPr/>
        <w:t>ꗂ</w:t>
      </w:r>
      <w:r>
        <w:rPr/>
        <w:t>摚䡋偨㇍㘫琲ꥡꍰ䎥ㄮ㞻ꍮ⨬媬땸揂쉚㨱瑌晑恒斮슡㝊咿兢⨹矂㍑硬㕚噔쉬椴䙣</w:t>
      </w:r>
      <w:r>
        <w:rPr/>
        <w:t>ⱇ</w:t>
      </w:r>
      <w:r>
        <w:rPr/>
        <w:t>㝶␺浀갱皣懂䠵嗂怯嘫䭠ꏍ灨ꄥ숶싂卌䃂⸊剾㑣䆬싂㗃싃汕ヂ温뭹敒瑌画潌쉈딪뭤⥲撏牍祅ꇂ썃촴</w:t>
      </w:r>
      <w:r>
        <w:rPr/>
        <w:t>ꕱ</w:t>
      </w:r>
      <w:r>
        <w:rPr/>
        <w:t>쉵쉡摟㨹딶</w:t>
      </w:r>
      <w:r>
        <w:rPr/>
        <w:t>ꔨ</w:t>
      </w:r>
      <w:r>
        <w:rPr/>
        <w:t>煾쉍珎견㕅츬挷</w:t>
      </w:r>
      <w:r>
        <w:rPr/>
        <w:t>ꕟ</w:t>
      </w:r>
      <w:r>
        <w:rPr/>
        <w:t>䩕漸</w:t>
      </w:r>
      <w:r>
        <w:rPr/>
        <w:t>ꤺ</w:t>
      </w:r>
      <w:r>
        <w:rPr/>
        <w:t>竂겿딩䍕卷敯余幂</w:t>
      </w:r>
      <w:r>
        <w:rPr/>
        <w:t>ⱴ</w:t>
      </w:r>
      <w:r>
        <w:rPr/>
        <w:t>庡</w:t>
      </w:r>
      <w:r>
        <w:rPr/>
        <w:t>ⱖ</w:t>
      </w:r>
      <w:r>
        <w:rPr/>
        <w:t>묪㵅䄦䩥搦眴⩲値竂㙫╺佑兙⚮㤮淂湎㑭獦ꥡ燂쉾숦㕫䈬灮뗂䙯춏⍸晍坢쉢炘⩤媻埂折漬輪碘쵫䎬㭾⑵乮椥平䑇彆</w:t>
      </w:r>
      <w:r>
        <w:rPr/>
        <w:t>ꕮ</w:t>
      </w:r>
      <w:r>
        <w:rPr/>
        <w:t>俎爫ゥ颡긩癰扇煪䔰▿⍤䊮䑢猯䱑䥚싂䙪䕅欽唣䚵佀긫柂䳂쉋睋⍾䁭䵘숵㤭澮쉢묽枮〣⸸戮扚⩷꥘ㆻ䜺搳䲣户☰傱灨♞墡㙄㠱㡃吱쉞딶㢣礪啮坠瀺쉥쉮㵵奧거總쉌슮璘灀쉳灘곂ꏂꅥ彴㨫䜱檩㩌㝵쎻⍆檵椯席畧⛂䠽狂䡢⨨⍣⺩쉮숲쉃顐㓃繩쉆矂彊傩쉎쉠㥨겻慓╪楢婃㥮癙쉉顔뽩䡚偏㑳䥘僎眴쉑䁦輴춥歒쉅</w:t>
      </w:r>
      <w:r>
        <w:rPr/>
        <w:t>ꥆ</w:t>
      </w:r>
      <w:r>
        <w:rPr/>
        <w:t>瑺⩳숵㥧乄来슱縪㙞睥剚䭑숵惂疵슘쉬勂쉰㵸㪻恊ꎥ冻㵏㐯摴</w:t>
      </w:r>
      <w:r>
        <w:rPr/>
        <w:t>ⴺ</w:t>
      </w:r>
      <w:r>
        <w:rPr/>
        <w:t>浤暿싂㍹⍥䦻⌭穸城㊮ꍾ겵獮礣䍹毂輩敇숺啘</w:t>
      </w:r>
      <w:r>
        <w:rPr/>
        <w:t>ⴱ</w:t>
      </w:r>
      <w:r>
        <w:rPr/>
        <w:t>杺儺卌噵煇걟囂습㌯搸㦿</w:t>
      </w:r>
      <w:r>
        <w:rPr/>
        <w:t>꤫⦱ꤥ</w:t>
      </w:r>
      <w:r>
        <w:rPr/>
        <w:t>숮싂쉓呐쉒慐슩떵呈⦵뇂䅩싂䑯奴㕹쉰⥫⹸䰫䗂䴸㝉慞媱䩖㞱⤱顑渥㖩촪䩆⤷</w:t>
      </w:r>
      <w:r>
        <w:rPr/>
        <w:t>ⱇ</w:t>
      </w:r>
      <w:r>
        <w:rPr/>
        <w:t>煊깬婱숥⽈浶㙱쉱쉆做繆긷竎傱剘䂵晴砪灭썧┴傥㘥娬晅灰쉆㩶</w:t>
      </w:r>
      <w:r>
        <w:rPr/>
        <w:t>Ⱚ⍤</w:t>
      </w:r>
      <w:r>
        <w:rPr/>
        <w:t>깡㘣⹳㘱썂縸촺습䡩</w:t>
      </w:r>
      <w:r>
        <w:rPr/>
        <w:t>ⴽ</w:t>
      </w:r>
      <w:r>
        <w:rPr/>
        <w:t>䵕⹑獍⧂</w:t>
      </w:r>
      <w:r>
        <w:rPr/>
        <w:t>ⳍ</w:t>
      </w:r>
      <w:r>
        <w:rPr/>
        <w:t>䉘쉡╠긨ꥫ塁땄洲슻㭫唸祓歸㣃奋均䍋䔥剉挳䕅檬䵫슬㝦㈻刴䱆啫㙐永㟂㝩㍌浔썍쉩⹖깰⩡䭂䡵慡䢻㠣晠묵共☤瘺⮱㜭</w:t>
      </w:r>
      <w:r>
        <w:rPr/>
        <w:t>⡣</w:t>
      </w:r>
      <w:r>
        <w:rPr/>
        <w:t>䥎④療䀴嚬쉓嘦㭋晴偞䨹录</w:t>
      </w:r>
      <w:r>
        <w:rPr/>
        <w:t>꧂</w:t>
      </w:r>
      <w:r>
        <w:rPr/>
        <w:t>礰瀬抏㑄슘◂䬵獺䴪숫⹘⫂슩剋弹奢</w:t>
      </w:r>
      <w:r>
        <w:rPr/>
        <w:t>ⶥ</w:t>
      </w:r>
      <w:r>
        <w:rPr/>
        <w:t>噌礨獏砺朳滂扳伽䕤ꇂ䐨䩫㈪쎿婔慹㑘樰怮暡䙴⚱캵숤㘱숽䣂</w:t>
      </w:r>
      <w:r>
        <w:rPr/>
        <w:t>⡞</w:t>
      </w:r>
      <w:r>
        <w:rPr/>
        <w:t>繂</w:t>
      </w:r>
      <w:r>
        <w:rPr/>
        <w:t>꧂</w:t>
      </w:r>
      <w:r>
        <w:rPr/>
        <w:t>睍⩉滂떡⸶ꍳ畴䥘匨䨲在晚玣㡙ぱ潣癧⌊䵷캩托츽坢砫沿ㄪ쉖眬</w:t>
      </w:r>
      <w:r>
        <w:rPr/>
        <w:t>ꤤ</w:t>
      </w:r>
      <w:r>
        <w:rPr/>
        <w:t>㕥쉸㜯廎ㆬ⩳磂ꍚ⼤楉扃</w:t>
      </w:r>
      <w:r>
        <w:rPr/>
        <w:t>ꕨ</w:t>
      </w:r>
      <w:r>
        <w:rPr/>
        <w:t>報㗂禱㙡剄㡒㯍戱攻⹹䑾㥤䱍剶歵呈橤숨쉋♖ꥸ넨䨣</w:t>
      </w:r>
      <w:r>
        <w:rPr/>
        <w:t>ꕱ</w:t>
      </w:r>
      <w:r>
        <w:rPr/>
        <w:t>䜴</w:t>
      </w:r>
      <w:r>
        <w:rPr/>
        <w:t>ꥍ⥡</w:t>
      </w:r>
      <w:r>
        <w:rPr/>
        <w:t>땗칱喱牅灱洤坅挱煢别堳敁奐⩱쉒滂⥄暵땞㩯쉂ꍭ恗⽘㙰摙䡯廂쉒弯に뼴⽧⧎串䅫</w:t>
      </w:r>
      <w:r>
        <w:rPr/>
        <w:t>ꕮ</w:t>
      </w:r>
      <w:r>
        <w:rPr/>
        <w:t>穎⩩当ꍋ姂</w:t>
      </w:r>
      <w:r>
        <w:rPr/>
        <w:t>ꖩ</w:t>
      </w:r>
      <w:r>
        <w:rPr/>
        <w:t>㭥㠹䵓䵳⭉싂敏䁐쉺딯囂䚿㵠呄㍴撣㷂兮橅橏慞</w:t>
      </w:r>
      <w:r>
        <w:rPr/>
        <w:t>ⴥ</w:t>
      </w:r>
      <w:r>
        <w:rPr/>
        <w:t>呅⍴纩獨䰰疻挥</w:t>
      </w:r>
      <w:r>
        <w:rPr/>
        <w:t>ꦩ</w:t>
      </w:r>
      <w:r>
        <w:rPr/>
        <w:t>䉃쌩䈩⩕⤨橹䴯</w:t>
      </w:r>
      <w:r>
        <w:rPr/>
        <w:t>ꥀⓂ</w:t>
      </w:r>
      <w:r>
        <w:rPr/>
        <w:t>迂瑱啮煓㕅㙓戺⩒㡸䅟칬礹楹걔桮扞奷潮䝵䤹歑捃故䴱兩뭔䁟쉴㋂殡幟</w:t>
      </w:r>
      <w:r>
        <w:rPr/>
        <w:t>ꕟ</w:t>
      </w:r>
      <w:r>
        <w:rPr/>
        <w:t>奬㙧椤潓忂☺⴦</w:t>
      </w:r>
      <w:r>
        <w:rPr/>
        <w:t>ⵗ</w:t>
      </w:r>
      <w:r>
        <w:rPr/>
        <w:t>땸</w:t>
      </w:r>
      <w:r>
        <w:rPr/>
        <w:t>ⷂ⹰</w:t>
      </w:r>
      <w:r>
        <w:rPr/>
        <w:t>쉙㎱⹁卲</w:t>
      </w:r>
      <w:r>
        <w:rPr/>
        <w:t>⣂</w:t>
      </w:r>
      <w:r>
        <w:rPr/>
        <w:t>㩉攲쉤䫂깘䡠偦꥙䙰乔甽乱睤刻</w:t>
      </w:r>
      <w:r>
        <w:rPr/>
        <w:t>⡞</w:t>
      </w:r>
      <w:r>
        <w:rPr/>
        <w:t>砥♌呒⛂㞩轃쉴䩟狂飂兠쉬吷祠橥㉣䭞㠪琤㫂㑬</w:t>
      </w:r>
      <w:r>
        <w:rPr/>
        <w:t>ꕍ</w:t>
      </w:r>
      <w:r>
        <w:rPr/>
        <w:t>ꍵえ敹싂</w:t>
      </w:r>
      <w:r>
        <w:rPr/>
        <w:t>ⴭ</w:t>
      </w:r>
      <w:r>
        <w:rPr/>
        <w:t>歅摥ㅬ䍤㏂䵟㎥⹯乚冡䘳矂朻⦿䠵曂쉱㐺㞡쉶捑欸瑟㑵轣䥄䝺㕢捃캩恍㮥썭䤮ꍚ噎穒꥔슩濂摆殏</w:t>
      </w:r>
      <w:r>
        <w:rPr/>
        <w:t>ꥇ</w:t>
      </w:r>
      <w:r>
        <w:rPr/>
        <w:t>숻泂䔯浣涻硣쉱湭䇂⨮㕟曎⵴쉚倵䙸䊻ꄣ瀲癩쉳</w:t>
      </w:r>
      <w:r>
        <w:rPr/>
        <w:t>ꤷ</w:t>
      </w:r>
      <w:r>
        <w:rPr/>
        <w:t>䩱浑丣纩迂吷刮쉧㌶䫍</w:t>
      </w:r>
      <w:r>
        <w:rPr/>
        <w:t>ꗂ</w:t>
      </w:r>
      <w:r>
        <w:rPr/>
        <w:t>⠹</w:t>
      </w:r>
      <w:r>
        <w:rPr/>
        <w:t>충犱㢻䰥쉮㧂瑇ꅋ</w:t>
      </w:r>
      <w:r>
        <w:rPr/>
        <w:t>ꗂ⨬</w:t>
      </w:r>
      <w:r>
        <w:rPr/>
        <w:t>疘䊣슿爽゘숨䝷㴣㕫䈳猸⚥㌰摫壂㜦斿䩾执晶硤습啓꥕녗媏喬ꅏ截⹔柂䐩⚵塭栺䉌쉔Ⓜ☮㇂㥐⪵楐䥲</w:t>
      </w:r>
      <w:r>
        <w:rPr/>
        <w:t>Ⱜ</w:t>
      </w:r>
      <w:r>
        <w:rPr/>
        <w:t>泂㉺㐯䵋⹧䫂浐㉭</w:t>
      </w:r>
      <w:r>
        <w:rPr/>
        <w:t>⠳</w:t>
      </w:r>
      <w:r>
        <w:rPr/>
        <w:t>濎쉔땙</w:t>
      </w:r>
      <w:r>
        <w:rPr/>
        <w:t>⡩</w:t>
      </w:r>
      <w:r>
        <w:rPr/>
        <w:t>坷㞿숩슩剭뼷皱뼣操♴㟍敱숹呌ㅮ坤呣쉤䝥皥쉚</w:t>
      </w:r>
      <w:r>
        <w:rPr/>
        <w:t>Ⲯ</w:t>
      </w:r>
      <w:r>
        <w:rPr/>
        <w:t>塀䮘</w:t>
      </w:r>
      <w:r>
        <w:rPr/>
        <w:t>⡕Ⱕ╃</w:t>
      </w:r>
      <w:r>
        <w:rPr/>
        <w:t>婁盃媥쉴橉沩</w:t>
      </w:r>
      <w:r>
        <w:rPr/>
        <w:t>⡐</w:t>
      </w:r>
      <w:r>
        <w:rPr/>
        <w:t>쉧쉡㴣卂睤䒣彃漫祢奌朶쵧偬痂㩟輰묥㋎偣晫傘娻兙㩵妘搳䥊檘ㆮ</w:t>
      </w:r>
      <w:r>
        <w:rPr/>
        <w:t>ꖬ</w:t>
      </w:r>
      <w:r>
        <w:rPr/>
        <w:t>檩촤啷ㄪ䅹圹疣㍟䔥쉪쉞瑃悻绂㖮獒敞쉏⽂䉋슩捈个穘㩬䖻䙳椳䥮㕠숬㩀氪묲䉸</w:t>
      </w:r>
      <w:r>
        <w:rPr/>
        <w:t>ⵑ⨯</w:t>
      </w:r>
      <w:r>
        <w:rPr/>
        <w:t>灆ꆘ揃䱬</w:t>
      </w:r>
      <w:r>
        <w:rPr/>
        <w:t>ⵏ</w:t>
      </w:r>
      <w:r>
        <w:rPr/>
        <w:t>䭸榘砳乌傡숲轹扣䍶䴫쉘䅋浺玩睚뽌䍹桴欥勂뽫漲뼪슻ꥧ犬䛂뭸㨺佅廂㔽쉯䙞녦儥㠽⪵栊쉱塃ꍑ吪</w:t>
      </w:r>
      <w:r>
        <w:rPr/>
        <w:t>⡃⠺</w:t>
      </w:r>
      <w:r>
        <w:rPr/>
        <w:t>슩묽뮣悻싍杈椻㫂쉐汙ꅈꍮ슮䩡ꍺ쉷쵮䤱⑬穄祪⭧彌</w:t>
      </w:r>
      <w:r>
        <w:rPr/>
        <w:t>⡯⑩</w:t>
      </w:r>
      <w:r>
        <w:rPr/>
        <w:t>瑤猪猴椮쵶깦♮痂橞わ䟂瑇䪵㦏</w:t>
      </w:r>
      <w:r>
        <w:rPr/>
        <w:t>ꕶ</w:t>
      </w:r>
      <w:r>
        <w:rPr/>
        <w:t>判健㶘놏깨㘵䁄녆땊⽸灷쉄</w:t>
      </w:r>
      <w:r>
        <w:rPr/>
        <w:t>Ⳃ</w:t>
      </w:r>
      <w:r>
        <w:rPr/>
        <w:t>숳숻ꆱ找吲晆숵㒡橡江㪣繗뾮确쎬狂傻楈桠㷂슏슣䬬</w:t>
      </w:r>
      <w:r>
        <w:rPr/>
        <w:t>ꦬ</w:t>
      </w:r>
      <w:r>
        <w:rPr/>
        <w:t>浭灕㘻㙏溻䅘獱歓㒩묤뽶땡⼹瓂ꅀ⽁婘쉵䕍</w:t>
      </w:r>
      <w:r>
        <w:rPr/>
        <w:t>⡖</w:t>
      </w:r>
      <w:r>
        <w:rPr/>
        <w:t>컂悘깗歹ㅃ洰副⒬쉯飂⫂媱꥚垏憵뼨坆顭在쉶</w:t>
      </w:r>
      <w:r>
        <w:rPr/>
        <w:t>ꕭ</w:t>
      </w:r>
      <w:r>
        <w:rPr/>
        <w:t>祷娥⧎㉤牬兙攷䉐畺灠㬽⽎晈깥칳励扢佷</w:t>
      </w:r>
      <w:r>
        <w:rPr/>
        <w:t>ꦩ</w:t>
      </w:r>
      <w:r>
        <w:rPr/>
        <w:t>癩쉡깡昶眰╣爪♓⌥樨㌽汹칗潬愸䠸ꅚ䵷㝫쉶潚乣쉓狂何쌸搯숺┲딩捀슘䶬䵥걭</w:t>
      </w:r>
      <w:r>
        <w:rPr/>
        <w:t>ꔴ</w:t>
      </w:r>
      <w:r>
        <w:rPr/>
        <w:t>橌ꏂ兾剺슏迂쵓㯂㤨廂捅㥘燍㈽䡡剒쉫歩囂晞䅃┱㑱</w:t>
      </w:r>
      <w:r>
        <w:rPr/>
        <w:t>⡄</w:t>
      </w:r>
      <w:r>
        <w:rPr/>
        <w:t>ꍑ㫂䉵彸輵橰⎻樻優㥊犿煾숫䎿숲싂㜩橃녹㡑獊䟂吷</w:t>
      </w:r>
      <w:r>
        <w:rPr/>
        <w:t>Ⳃ</w:t>
      </w:r>
      <w:r>
        <w:rPr/>
        <w:t>깔䉇㌷䱟䙚䵀㙟</w:t>
      </w:r>
      <w:r>
        <w:rPr/>
        <w:t>⡥</w:t>
      </w:r>
      <w:r>
        <w:rPr/>
        <w:t>䍑顅㒏塯氵ꍥ뭭⹖ꎩ썣㎣숭⾣傩㚬슘</w:t>
      </w:r>
      <w:r>
        <w:rPr/>
        <w:t>꥟</w:t>
      </w:r>
      <w:r>
        <w:rPr/>
        <w:t>䑶쉷㠹㔰搽⺿⬰쵰䈪䍡䬽汢</w:t>
      </w:r>
      <w:r>
        <w:rPr/>
        <w:t>⡑</w:t>
      </w:r>
      <w:r>
        <w:rPr/>
        <w:t>㈵⨻䡥甫츷䥾傮砨쉦瓂猪爬擂㙪僎徣穧拂噣쉆稰㌵硍歷偷쉋㉟싎쉺㍇涡榮偾瑰갻瀥㣍쉊摳⥭ꍮ녵뽾佃쉃灀䀯쉟ꥷ싂䭂歓晚娶문凂曂썫眽中硎䌭⻃燂祮㵃伪焦㆘汎곂</w:t>
      </w:r>
      <w:r>
        <w:rPr/>
        <w:t>ꤽ⬫</w:t>
      </w:r>
      <w:r>
        <w:rPr/>
        <w:t>慪帪㬶쉾㕌㏃䆡㑂䝢轶깆才竂ꥥ쉮潣</w:t>
      </w:r>
      <w:r>
        <w:rPr/>
        <w:t>ꕊ</w:t>
      </w:r>
      <w:r>
        <w:rPr/>
        <w:t>盂㉭琪숸㉒㨽璵싂渶彰昽칔⩉♑沮⤫䰷顰殥偎쉔凍䑟</w:t>
      </w:r>
      <w:r>
        <w:rPr/>
        <w:t>ⵥ</w:t>
      </w:r>
      <w:r>
        <w:rPr/>
        <w:t>䨽幷繀攦쉏⯂䬬녗汖숣亩</w:t>
      </w:r>
      <w:r>
        <w:rPr/>
        <w:t>ꔪ</w:t>
      </w:r>
      <w:r>
        <w:rPr/>
        <w:t>収뼮㍖匲Ⓜ쉩㫂轰埂⒩쉖쉰쉭献숳硨䟎杯㵘浾</w:t>
      </w:r>
      <w:r>
        <w:rPr/>
        <w:t>⠻</w:t>
      </w:r>
      <w:r>
        <w:rPr/>
        <w:t>쉹䄣⹘剑⵩䑑捺㚬䢣ꍑ㦘哂盂畆䁣</w:t>
      </w:r>
      <w:r>
        <w:rPr/>
        <w:t>ꗂ</w:t>
      </w:r>
      <w:r>
        <w:rPr/>
        <w:t>浠題䤻숵䋂⧂숽䅑湡䅭積䌪㘭頤㣂匬㥣牥橘쉳ꏂ</w:t>
      </w:r>
      <w:r>
        <w:rPr/>
        <w:t>⢘</w:t>
      </w:r>
      <w:r>
        <w:rPr/>
        <w:t>㑍䍷䖡捒㧂否깒湂㘤</w:t>
      </w:r>
      <w:r>
        <w:rPr/>
        <w:t>ⵯ</w:t>
      </w:r>
      <w:r>
        <w:rPr/>
        <w:t>㙇䑲㔫⩀걵</w:t>
      </w:r>
      <w:r>
        <w:rPr/>
        <w:t>ꔵ</w:t>
      </w:r>
      <w:r>
        <w:rPr/>
        <w:t>䰴睄⽍轱啄쎵깩㍀拂㡰噰Ⓨ㞱煈녡顪쉒狂㑳㤵땁塱乗싂䥴싂䯂䷂㝐䁲輩⩌㵦땧䝬獇㝉硁䅧⚮䥭</w:t>
      </w:r>
      <w:r>
        <w:rPr/>
        <w:t>Ⳃ</w:t>
      </w:r>
      <w:r>
        <w:rPr/>
        <w:t>㷂煺柂帊稴䱶䔤呞横㋂灺轂猪瘲㩭禡싂页䡘䅇挤樯啁䍂嗂涻㌸썂杆䃍걶潦稷슱唺砵⺥㌨坤松걂接中炩咬춣䁲㞮顣묩⯍⩈祖곂㝒쵠恏䁅癙딻⍷뾩強ヂ⽳쉃戸䋂㬭㎮晆쉨硙ㅨ㑌걘捨쉪惃䏎朦⩢⩀佈슡绂嚿㥂頨扈䁆뽖入䉟瘺쉈⻂杖䡢ꆮ㔵淃㉧瘬䱵䱉⩪ꅫ溩⺡쉬㠤惍义䄦㕡敢䴪ꄥ獔䡪摏顟㉱㝌ꇂ湓绎䘥숶の題輨ꏂぎ⒱ㄻ敍僃⍰敄䳂昵䋂眤䠨䙊繷</w:t>
      </w:r>
      <w:r>
        <w:rPr/>
        <w:t>ꥒ</w:t>
      </w:r>
      <w:r>
        <w:rPr/>
        <w:t>쉄䀤噷浣斬痃䬯㍹抱サ砨浐쉲彷㝏썞⬥䁈坢癵㍐쌦百堣㝾枩䌭桮䭪䩦</w:t>
      </w:r>
      <w:r>
        <w:rPr/>
        <w:t>ⵐ</w:t>
      </w:r>
      <w:r>
        <w:rPr/>
        <w:t>䒏㍰⩄乌滂⻃⻂扖奅淂쉸ふ懂⍺檥⬭쉗쉆䡶</w:t>
      </w:r>
      <w:r>
        <w:rPr/>
        <w:t>ꔲ</w:t>
      </w:r>
      <w:r>
        <w:rPr/>
        <w:t>䵄⹟깈숱䅘偷㨤갹磍䕭䶡</w:t>
      </w:r>
      <w:r>
        <w:rPr/>
        <w:t>ꕃ</w:t>
      </w:r>
      <w:r>
        <w:rPr/>
        <w:t>敋☬厩唣</w:t>
      </w:r>
      <w:r>
        <w:rPr/>
        <w:t>ꤨ</w:t>
      </w:r>
      <w:r>
        <w:rPr/>
        <w:t>昨뭸䄶氬</w:t>
      </w:r>
      <w:r>
        <w:rPr/>
        <w:t>ꕮ</w:t>
      </w:r>
      <w:r>
        <w:rPr/>
        <w:t>彥뽈⍲숪</w:t>
      </w:r>
      <w:r>
        <w:rPr/>
        <w:t>ꥅ♒</w:t>
      </w:r>
      <w:r>
        <w:rPr/>
        <w:t>䈽卑</w:t>
      </w:r>
      <w:r>
        <w:rPr/>
        <w:t>꧍</w:t>
      </w:r>
      <w:r>
        <w:rPr/>
        <w:t>係⩑灥뽓印嗂埂杷쉚⪏砨쉓慁勂晩䰬쉱㍎⩑ꍙ潂숪倳浡⥌Ⓜ折䭷壂栫║䵕兘慢㌽场㝊녢꥞獹縫坪槂栥昻쉏佉倭徻祤優쌹灶숲磎汀盂斘奢抣㥈숬䅆慃㵆ꍐ亩쏂顎䉓绍煹╀슩倩⩆䱸玩㩷繘債楑溩쉹敫擂䁵梮啇湩뼮䱹㉆佈椦㕊뭒칖炣䘥楇</w:t>
      </w:r>
      <w:r>
        <w:rPr/>
        <w:t>⠮</w:t>
      </w:r>
      <w:r>
        <w:rPr/>
        <w:t>櫂쉄㩴습ꌪ穚ォ娸䕱⤣⦏猵牗</w:t>
      </w:r>
      <w:r>
        <w:rPr/>
        <w:t>ꖩ</w:t>
      </w:r>
      <w:r>
        <w:rPr/>
        <w:t>칔㚩䴩ꇂ쉈㜦昹쉶摋昨慲朻个桃即硃㘨樱汄㩋䀲䉹癭㡕䩈梏걤瞩뭩⭔䅰縻녣</w:t>
      </w:r>
      <w:r>
        <w:rPr/>
        <w:t>ⱡ</w:t>
      </w:r>
      <w:r>
        <w:rPr/>
        <w:t>樹</w:t>
      </w:r>
      <w:r>
        <w:rPr/>
        <w:t>ꤪ</w:t>
      </w:r>
      <w:r>
        <w:rPr/>
        <w:t>㔻呒뿂㥍䩢⒩徱╳炡䃂嚿쉯匴斥ꅒ浗ꌰ㈥楙江</w:t>
      </w:r>
      <w:r>
        <w:rPr/>
        <w:t>ⱡ</w:t>
      </w:r>
      <w:r>
        <w:rPr/>
        <w:t>彖噚樸⺡橶쵀禵⑫칋㙧</w:t>
      </w:r>
      <w:r>
        <w:rPr/>
        <w:t>⢮</w:t>
      </w:r>
      <w:r>
        <w:rPr/>
        <w:t>慱珂瑂測㫂㑮児䨱祸禘⛂歘䴤뗂卓顥ㅵ縹</w:t>
      </w:r>
      <w:r>
        <w:rPr/>
        <w:t>꤭</w:t>
      </w:r>
      <w:r>
        <w:rPr/>
        <w:t>쉹樺乡⩷澱썙煴</w:t>
      </w:r>
      <w:r>
        <w:rPr/>
        <w:t>Ⳃ</w:t>
      </w:r>
      <w:r>
        <w:rPr/>
        <w:t>㨬썁䉆煃⻂㭺浊栶弹婁䯂档⑪瀴䕖칟䠪┺䱞</w:t>
      </w:r>
      <w:r>
        <w:rPr/>
        <w:t>ꕖ</w:t>
      </w:r>
      <w:r>
        <w:rPr/>
        <w:t>眹楕⪬杇㘪塱䂱灉輯搨䉹汉拂䀩擂妵깴믍䘳儶쉾⫍习䩸媿㫂欵칡ꍊ㭭⥠캿㬣ꄽ奥㜲ㅓ墏瘻⧂㵊껂쉱灒</w:t>
      </w:r>
      <w:r>
        <w:rPr/>
        <w:t>⣂</w:t>
      </w:r>
      <w:r>
        <w:rPr/>
        <w:t>濂倵⫂歙䉯卞숵╚숊潆睖</w:t>
      </w:r>
      <w:r>
        <w:rPr/>
        <w:t>⡷</w:t>
      </w:r>
      <w:r>
        <w:rPr/>
        <w:t>摟䁬ヂ㤰湍潈⽴惂⼫焻숽ㅏ⹰</w:t>
      </w:r>
      <w:r>
        <w:rPr/>
        <w:t>ꕍ</w:t>
      </w:r>
      <w:r>
        <w:rPr/>
        <w:t>䭴眷뾩츣쵟⑎穹椮剪淂瑭毂㠴壂䃂彲뭳쉑⨬摨㐫䦻慷쉰杇垻슬숫媿꥗穵䥄쉥⍑⑐딵㓂曃⨤彠⹰〉䝫슬獒ㅡ秂癘玿䒬넩칆犵㜺䃂칥䅪⩮</w:t>
      </w:r>
      <w:r>
        <w:rPr/>
        <w:t>ⶏ</w:t>
      </w:r>
      <w:r>
        <w:rPr/>
        <w:t>㠵㝺塏쉷堪</w:t>
      </w:r>
      <w:r>
        <w:rPr/>
        <w:t>ⵑ</w:t>
      </w:r>
      <w:r>
        <w:rPr/>
        <w:t>숭捍䉐쉡㭸䙨㈷뮬乵恠慌䩦䯂塇㈸䫂䕦㍒啞</w:t>
      </w:r>
      <w:r>
        <w:rPr/>
        <w:t>ⵅ⥶</w:t>
      </w:r>
      <w:r>
        <w:rPr/>
        <w:t>擎桊䵒ぞ䱸夦㉘슩䳂╅숸搻☲橒㬯圣㷂㍂⶘偌䡧輬␻</w:t>
      </w:r>
      <w:r>
        <w:rPr/>
        <w:t>ⶬ</w:t>
      </w:r>
      <w:r>
        <w:rPr/>
        <w:t>摃쉌쎡⭔兕㉇榿㜸轍㵮</w:t>
      </w:r>
      <w:r>
        <w:rPr/>
        <w:t>ⰲ</w:t>
      </w:r>
      <w:r>
        <w:rPr/>
        <w:t>딳떘㜺㭭湏쉟繫ꄴ㦩歔惂唽</w:t>
      </w:r>
      <w:r>
        <w:rPr/>
        <w:t>ꔷꥐ</w:t>
      </w:r>
      <w:r>
        <w:rPr/>
        <w:t>㭖瑐牃ꎥ淃淍ꍚ쉓揂䍨福轢煘⺻梩杴땦㓃䎣ꍴ㐣⼦䕪⨵攬燂㧃噌╌㕬⩡义从㢻頽㙙⩯檬顟纩䭰啹⸸</w:t>
      </w:r>
      <w:r>
        <w:rPr/>
        <w:t>Ⱶ</w:t>
      </w:r>
      <w:r>
        <w:rPr/>
        <w:t>氻㉶딺䁰榿䭧灢쉒䈫숨䬯</w:t>
      </w:r>
      <w:r>
        <w:rPr/>
        <w:t>ⱁ⭉</w:t>
      </w:r>
      <w:r>
        <w:rPr/>
        <w:t>꧂</w:t>
      </w:r>
      <w:r>
        <w:rPr/>
        <w:t>桤깰</w:t>
      </w:r>
      <w:r>
        <w:rPr/>
        <w:t>ꔲ</w:t>
      </w:r>
      <w:r>
        <w:rPr/>
        <w:t>녂捾ꅫ═窵毂</w:t>
      </w:r>
      <w:r>
        <w:rPr/>
        <w:t>ꤣ</w:t>
      </w:r>
      <w:r>
        <w:rPr/>
        <w:t>⡾</w:t>
      </w:r>
      <w:r>
        <w:rPr/>
        <w:t>䄶♯⌳堭䱴㍾쉲爹穏䆩</w:t>
      </w:r>
      <w:r>
        <w:rPr/>
        <w:t>ꔪ</w:t>
      </w:r>
      <w:r>
        <w:rPr/>
        <w:t>顗忂穟쌮呱걨싂䔶偏特⯂瓎輰☱</w:t>
      </w:r>
      <w:r>
        <w:rPr/>
        <w:t>ꤺ</w:t>
      </w:r>
      <w:r>
        <w:rPr/>
        <w:t>瑥晙촲䈦揃㉯䳂䰭싂楶⫂䖻쉧⩀ㅑ䄽䬯㥣쉔㔺춿䦵伥僂㌱䡾칅쉪䵓쉇ꅤ⻂무吩䒩쌻憥䑍电㬣</w:t>
      </w:r>
      <w:r>
        <w:rPr/>
        <w:t>ꔰ</w:t>
      </w:r>
      <w:r>
        <w:rPr/>
        <w:t>曂久䡓</w:t>
      </w:r>
      <w:r>
        <w:rPr/>
        <w:t>⣂</w:t>
      </w:r>
      <w:r>
        <w:rPr/>
        <w:t>䱥♩瓃⬬촽䑓噁塇挩敩♏発戰楴抮슩兹쉗숰矂亵乬晌乆䩈疥칵楗圻䍹쉅㭙䁤轙硣㝹㝟栵椪㨷㟂界汦噹䋂癎瘫晌㗂⭄쌲乌┦㑞轲戽걗㝣ꥤ汋㡷갨揎帪㉙㬩㵞㙀䦿䜭幄抱乊</w:t>
      </w:r>
      <w:r>
        <w:rPr/>
        <w:t>ⵒ</w:t>
      </w:r>
      <w:r>
        <w:rPr/>
        <w:t>儳ㅥ枱幺긬뼹⩹깴</w:t>
      </w:r>
      <w:r>
        <w:rPr/>
        <w:t>ⴭ</w:t>
      </w:r>
      <w:r>
        <w:rPr/>
        <w:t>浵柂吭爳焳轱慘㌫⸰䯂ꍌ楣珂癨쉅</w:t>
      </w:r>
      <w:r>
        <w:rPr/>
        <w:t>ꖻ</w:t>
      </w:r>
      <w:r>
        <w:rPr/>
        <w:t>㩋呢㌶䉈쉄㩉伴䶵춬㵩䬭拂穫㵘栱牮䕹剞䤪捊慯匭愵爪썭呓䵸瀫슬䙔枥棂㩩촮百䕨䥅㑃⍇쉦潣뗂</w:t>
      </w:r>
      <w:r>
        <w:rPr/>
        <w:t>⢻⧂</w:t>
      </w:r>
      <w:r>
        <w:rPr/>
        <w:t>䙑捋㡷匵涣惂歙䭣</w:t>
      </w:r>
      <w:r>
        <w:rPr/>
        <w:t>꧂</w:t>
      </w:r>
      <w:r>
        <w:rPr/>
        <w:t>椯䉬恠浪⺿䩬㢮숪夽卢</w:t>
      </w:r>
      <w:r>
        <w:rPr/>
        <w:t>Ⳃ</w:t>
      </w:r>
      <w:r>
        <w:rPr/>
        <w:t>穂</w:t>
      </w:r>
      <w:r>
        <w:rPr/>
        <w:t>ꔬ◎</w:t>
      </w:r>
      <w:r>
        <w:rPr/>
        <w:t>쉃쉹渥瘮䘬ꍓ⺡䜩掮䯎ꌽꇂ䰥晉뗂ꥢ뭍牑⑩䙂嗂♌걧캮礫⨵㓎当䑌獕穦睰㡗䮻洰쉍扪䭠쉒뭚瑆䍴恫妿轣㘲䝦㭤䠥䵳깲슥</w:t>
      </w:r>
      <w:r>
        <w:rPr/>
        <w:t>ꕉ</w:t>
      </w:r>
      <w:r>
        <w:rPr/>
        <w:t>㠊쌤䁯슏㇂晕器睨긷散⸪쉦䵪斣儰皿슥敄礸슩穰婮츻甫</w:t>
      </w:r>
      <w:r>
        <w:rPr/>
        <w:t>ꔺ</w:t>
      </w:r>
      <w:r>
        <w:rPr/>
        <w:t>㉴䉑䅳繃䧎夹䐭⍨瑎┦窏㡘磂⵨</w:t>
      </w:r>
      <w:r>
        <w:rPr/>
        <w:t>ꤴ</w:t>
      </w:r>
      <w:r>
        <w:rPr/>
        <w:t>克䭚㍪㝩땈輩轚牃⥭浇佺攭⿂䤶싂⭅摴攳䎡䜨夰촳䅡㤪</w:t>
      </w:r>
      <w:r>
        <w:rPr/>
        <w:t>ⷂ╏</w:t>
      </w:r>
      <w:r>
        <w:rPr/>
        <w:t>㚻</w:t>
      </w:r>
      <w:r>
        <w:rPr/>
        <w:t>ꤸ</w:t>
      </w:r>
      <w:r>
        <w:rPr/>
        <w:t>撡䊵繨⑞䁓噪捗䱎</w:t>
      </w:r>
      <w:r>
        <w:rPr/>
        <w:t>ⱬ</w:t>
      </w:r>
      <w:r>
        <w:rPr/>
        <w:t>䙆䨺䅣塮祬反</w:t>
      </w:r>
      <w:r>
        <w:rPr/>
        <w:t>ⵆ⫂</w:t>
      </w:r>
      <w:r>
        <w:rPr/>
        <w:t>쉋쉙䠸녘㥯恴婹䖩</w:t>
      </w:r>
      <w:r>
        <w:rPr/>
        <w:t>⣃</w:t>
      </w:r>
      <w:r>
        <w:rPr/>
        <w:t>涘浱繊䍡杗ꍘ⽮㝖售琩へ슥剞垏㝏敕㥲</w:t>
      </w:r>
      <w:r>
        <w:rPr/>
        <w:t>⠮</w:t>
      </w:r>
      <w:r>
        <w:rPr/>
        <w:t>㮩䱁쉨㐤</w:t>
      </w:r>
      <w:r>
        <w:rPr/>
        <w:t>ⱏ</w:t>
      </w:r>
      <w:r>
        <w:rPr/>
        <w:t>䄮並쉞숮礯㋂恟䵱㕕浶ꅆ묥㩐噐䛂㛂싂⭬슬墩檘䑆係嘣种搤㡪祦ꇂ♆걵</w:t>
      </w:r>
      <w:r>
        <w:rPr/>
        <w:t>ꕟ</w:t>
      </w:r>
      <w:r>
        <w:rPr/>
        <w:t>⼺彳䠷슘挤煎쵉剆琣㠣ꌮ㔣樫氺⤪桔楷㔻쵲㘶㭃쉁湣㫂</w:t>
      </w:r>
      <w:r>
        <w:rPr/>
        <w:t>⡾</w:t>
      </w:r>
      <w:r>
        <w:rPr/>
        <w:t>庱枏딫〹㝹碘㊩催갮盎┤㠹偸場片栲獖㝳넦㥧啙拍て牒灅冮⥘⦣싂娨ꥧ乺券甹䵅┯啌⥏恙扎戲纣㯃徿쵚敕ご┤歞칸婸칟뭹套䄱慰䙳㖮䙐뇎揂䡣㘺塔ꎱ扺啗癘睙繀卹쉇ネ긥潲</w:t>
      </w:r>
      <w:r>
        <w:rPr/>
        <w:t>⣍</w:t>
      </w:r>
      <w:r>
        <w:rPr/>
        <w:t>纬䝚堪硭땀䣂⬥㜺쉁㉸충</w:t>
      </w:r>
      <w:r>
        <w:rPr/>
        <w:t>ꖮ</w:t>
      </w:r>
      <w:r>
        <w:rPr/>
        <w:t>䌽䉵숴㤳䙋䴨⯃╢怯䬪县♗㉶圪쉭┥ㅎ⑇圳㒘嫂噉⥬怨쉈䩯㭰숽敫䑺㡾⚻䑄福⩵串㑱䄸땘䣂䐶䲏껂캩慉䱳繢䶩㥘⨺眦䕦呒椸兊勂摉䛂╹竂啍㑆믂祶쉔攤칫娺싂硧憿䋂ꅥ♎곂㘫墻䭲䁉Ⓜ䠨</w:t>
      </w:r>
      <w:r>
        <w:rPr/>
        <w:t>ꥆ</w:t>
      </w:r>
      <w:r>
        <w:rPr/>
        <w:t>ⰰ</w:t>
      </w:r>
      <w:r>
        <w:rPr/>
        <w:t>㩅⯍⽸旍䤬伱灐쉦</w:t>
      </w:r>
      <w:r>
        <w:rPr/>
        <w:t>ꗂ</w:t>
      </w:r>
      <w:r>
        <w:rPr/>
        <w:t>Ⳃ</w:t>
      </w:r>
      <w:r>
        <w:rPr/>
        <w:t>倥稽䜩嗂⑬枮㠲ㆮ㘦攣㊡呖呒㓂침帪긪渮噓견㛂喻⹌⍰ꅰ洩嘮</w:t>
      </w:r>
      <w:r>
        <w:rPr/>
        <w:t>⡏</w:t>
      </w:r>
      <w:r>
        <w:rPr/>
        <w:t>ꥄ</w:t>
      </w:r>
      <w:r>
        <w:rPr/>
        <w:t>䴬ㆿ⩈㕂漪佲繲싂슮祑⽗繀뼱䩙䁕뽶㣍散싎㊵啲⼩祢쉃橂卥⩁塋扞䙖쉔ꥫ瞵溣⩂佤捲摎꺮䡶夰쉟䵍</w:t>
      </w:r>
      <w:r>
        <w:rPr/>
        <w:t>ⱕ</w:t>
      </w:r>
      <w:r>
        <w:rPr/>
        <w:t>桾橹숪搱뼦啑㕩쉳츣恕堦摗澻ꆩ㍬♱祀祥䨥瑩戦瓂垘⑒啉轩楀穃쉑치쉠쉎䈳䦩坦㵐楶䝍䭞䮩숲♔乌뽠剠戦瘩焥督啇떮䤷摹䑕㞥楶洩吨壂䁠癣䙗㜭㪘춱彫戶䵩掮ꌪ杓抵☥坉䞏此砫呪촥璮䔬㨦頺愰戊쉲擂樲彎敺⺩䨫숫땓땠쉉ꥤ稸┩敱漱瀴ꥳ个癦㝾쏍佉쉠卂䈳䅵䇂汣</w:t>
      </w:r>
    </w:p>
    <w:p>
      <w:pPr>
        <w:pStyle w:val="PreformattedText"/>
        <w:bidi w:val="0"/>
        <w:spacing w:before="0" w:after="0"/>
        <w:jc w:val="left"/>
        <w:rPr/>
      </w:pPr>
      <w:r>
        <w:rPr/>
        <w:t>ⵀ</w:t>
      </w:r>
      <w:r>
        <w:rPr/>
        <w:t>琤㝮쉭䕖媣䐪쉒뭥</w:t>
      </w:r>
      <w:r>
        <w:rPr/>
        <w:t>Ⲯ</w:t>
      </w:r>
      <w:r>
        <w:rPr/>
        <w:t>甴⍏</w:t>
      </w:r>
      <w:r>
        <w:rPr/>
        <w:t>ꤱ</w:t>
      </w:r>
      <w:r>
        <w:rPr/>
        <w:t>䪘楞牯皱쉏悏助癇싎ㅶ歵剡昵⸤⹫싂忂㠪㐱灣쉱淎䁪栱㐱煭昫䉬暘澥汪䈵圫⵳䨣䍰⏂䭍㪩䮩䍔䅠妿쵘攳恑欸ꥥ䙥</w:t>
      </w:r>
      <w:r>
        <w:rPr/>
        <w:t>ꕃ</w:t>
      </w:r>
      <w:r>
        <w:rPr/>
        <w:t>媡畬쉑숦瘸䍃</w:t>
      </w:r>
      <w:r>
        <w:rPr/>
        <w:t>⠩</w:t>
      </w:r>
      <w:r>
        <w:rPr/>
        <w:t>㝪炣㡔栣稲</w:t>
      </w:r>
      <w:r>
        <w:rPr/>
        <w:t>ꔻ</w:t>
      </w:r>
      <w:r>
        <w:rPr/>
        <w:t>桀牐甴捗幷桎䝷夹䙧긭⯂㴴愴䡉妿祇椣㒏슥䇂火땉갮䑍캬</w:t>
      </w:r>
      <w:r>
        <w:rPr/>
        <w:t>⣂</w:t>
      </w:r>
      <w:r>
        <w:rPr/>
        <w:t>㑡⮬䤭</w:t>
      </w:r>
      <w:r>
        <w:rPr/>
        <w:t>ⰶ</w:t>
      </w:r>
      <w:r>
        <w:rPr/>
        <w:t>뽞♂墵갸뭟뾡㌩澻</w:t>
      </w:r>
      <w:r>
        <w:rPr/>
        <w:t>ꤰ</w:t>
      </w:r>
      <w:r>
        <w:rPr/>
        <w:t>䑦祺迂</w:t>
      </w:r>
      <w:r>
        <w:rPr/>
        <w:t>⣃</w:t>
      </w:r>
      <w:r>
        <w:rPr/>
        <w:t>哂</w:t>
      </w:r>
      <w:r>
        <w:rPr/>
        <w:t>Ⳃ</w:t>
      </w:r>
      <w:r>
        <w:rPr/>
        <w:t>恋묲㛂颻氽쉌</w:t>
      </w:r>
      <w:r>
        <w:rPr/>
        <w:t>꧂</w:t>
      </w:r>
      <w:r>
        <w:rPr/>
        <w:t>灵瑅怴癱⑰㥊쉎䋂坦礣䨩慰橔뾩捭⏂撮싂䡭</w:t>
      </w:r>
      <w:r>
        <w:rPr/>
        <w:t>ⶩ</w:t>
      </w:r>
      <w:r>
        <w:rPr/>
        <w:t>䑎</w:t>
      </w:r>
      <w:r>
        <w:rPr/>
        <w:t>ꗂ</w:t>
      </w:r>
      <w:r>
        <w:rPr/>
        <w:t>믂婢睳嚥攪㑖瘪惂汓憩䁎♭幤庩㥱弬䭒㑖帪믂瘹⵹礰䢩</w:t>
      </w:r>
      <w:r>
        <w:rPr/>
        <w:t>ⵌ⨱</w:t>
      </w:r>
      <w:r>
        <w:rPr/>
        <w:t>䑌ヂ毂塧歷瑁싂숺⥠぀슮쉷住迂ㅵ䉾㘯숷塇輣媣珂繍⛃噒唥⎣캡灕┭堳㉰⒱仂嘶汖쉑䱦硦奍歊䴨楄䎘쵨䵬㇃狂䝨숸䙉䷎䐬䢏埂䩯癈欰䅋㩈砶㥹⩗睤㩡㝔䩧썒猷㘣㇂噃</w:t>
      </w:r>
      <w:r>
        <w:rPr/>
        <w:t>ⰸ</w:t>
      </w:r>
      <w:r>
        <w:rPr/>
        <w:t>䙊깈⭤䍍䭠畫书輷쉁䓂쉙숭惂䛂㝆じ㧍枡칕숽楑㭥弨</w:t>
      </w:r>
      <w:r>
        <w:rPr/>
        <w:t>⠪</w:t>
      </w:r>
      <w:r>
        <w:rPr/>
        <w:t>㌱串쉞輥摖⚩뾻</w:t>
      </w:r>
      <w:r>
        <w:rPr/>
        <w:t>⡾</w:t>
      </w:r>
      <w:r>
        <w:rPr/>
        <w:t>佨湤卭獶嘯䔰ㆵ硺뇂쉱곂䦘쉎湰ꍟ㥄桑忂璵䯂숺汬⥭㬮슱琭⨳治╁숻㡙㵗쉥佋幂䭃〤䡍估㥙⩲牦慯␶╣䕢숣㥲</w:t>
      </w:r>
      <w:r>
        <w:rPr/>
        <w:t>ꗂ</w:t>
      </w:r>
      <w:r>
        <w:rPr/>
        <w:t>溵㝖⩙欣䐳䁁䲩抿╏쉲卸唯強⨪扃⎮䉈㘷⎮剙憥쉡㞘⵵쉊嗃县⩔</w:t>
      </w:r>
      <w:r>
        <w:rPr/>
        <w:t>꧃</w:t>
      </w:r>
      <w:r>
        <w:rPr/>
        <w:t>甫晤㥳녟숶扖싂뽠ꄺ輪恆숷</w:t>
      </w:r>
      <w:r>
        <w:rPr/>
        <w:t>꧂</w:t>
      </w:r>
      <w:r>
        <w:rPr/>
        <w:t>ⱆ</w:t>
      </w:r>
      <w:r>
        <w:rPr/>
        <w:t>ꥢ촶璩⨩瀬慚䥭挦䵙</w:t>
      </w:r>
      <w:r>
        <w:rPr/>
        <w:t>꧂④</w:t>
      </w:r>
      <w:r>
        <w:rPr/>
        <w:t>慟㒻⥺祰䭹⬵䐱ꍊ愺婠땏ꍞ䲮</w:t>
      </w:r>
      <w:r>
        <w:rPr/>
        <w:t>Ɑ</w:t>
      </w:r>
      <w:r>
        <w:rPr/>
        <w:t>썔싂㡬浴桊⹙⎻䵸㙉딺刬</w:t>
      </w:r>
      <w:r>
        <w:rPr/>
        <w:t>ꔲ</w:t>
      </w:r>
      <w:r>
        <w:rPr/>
        <w:t>䒬戰晵慞㓂獋㐪</w:t>
      </w:r>
      <w:r>
        <w:rPr/>
        <w:t>ꤵ</w:t>
      </w:r>
      <w:r>
        <w:rPr/>
        <w:t>쉈傏捠摁昣䯂쉷긻녰䟂愮䗂䬳栨䷂〥㌥ꌴ㉩甪摌塺啵㕂截硵</w:t>
      </w:r>
      <w:r>
        <w:rPr/>
        <w:t>ꤲ</w:t>
      </w:r>
      <w:r>
        <w:rPr/>
        <w:t>䥌♉慠儨竂䅌</w:t>
      </w:r>
      <w:r>
        <w:rPr/>
        <w:t>Ⱔ</w:t>
      </w:r>
      <w:r>
        <w:rPr/>
        <w:t>ꎏ䝖慇쉏治彃㍌幕䷂垩橇媱䫃摙彶쉆⭢庩碡ꍐ湃彎①䅪䖿</w:t>
      </w:r>
      <w:r>
        <w:rPr/>
        <w:t>ꦏ</w:t>
      </w:r>
      <w:r>
        <w:rPr/>
        <w:t>懂⫂呓놩ㄊ樱凂偙绂⹟⧂䅷䰺揂稭妥嘤㕭㕢넸げ⪵樴乚畗ꏃ⫎쉥係쉢牧䁲睫䩗숱㝠⩣稴⍠䭹</w:t>
      </w:r>
      <w:r>
        <w:rPr/>
        <w:t>ⱷ</w:t>
      </w:r>
      <w:r>
        <w:rPr/>
        <w:t>쉪⪻캿䪬䥔㕺⮣熻琤뭟䶻摃歏쉏佭䑪焹盂唨熣娭犘弱犻牕넪剅</w:t>
      </w:r>
      <w:r>
        <w:rPr/>
        <w:t>ⱏ</w:t>
      </w:r>
      <w:r>
        <w:rPr/>
        <w:t>櫂織参伪숫啇㫂䵖쉢㭊恵繏侮ꍌ녩塨卙颬䤭暡</w:t>
      </w:r>
      <w:r>
        <w:rPr/>
        <w:t>ꖻ</w:t>
      </w:r>
      <w:r>
        <w:rPr/>
        <w:t>欸氹ぅ⨦䭗쉵묹呺恘畊㡁び䡋䠪䢱湴嫂쉢潎䍮嚮캬䅭ㄳ烍⍃復捇䱃塚佺㉫楈䱂卆䡮䥅撱쉮⧂昱捧繤窵썆㑚堦␮䬪ꥥ쉤䗂洤┷娳썖䏂</w:t>
      </w:r>
      <w:r>
        <w:rPr/>
        <w:t>⠴</w:t>
      </w:r>
      <w:r>
        <w:rPr/>
        <w:t>旂歸穉あ</w:t>
      </w:r>
      <w:r>
        <w:rPr/>
        <w:t>ꔩ</w:t>
      </w:r>
      <w:r>
        <w:rPr/>
        <w:t>Ⱜ</w:t>
      </w:r>
      <w:r>
        <w:rPr/>
        <w:t>䦥迂뼭쉗䙯捁暩숨琺輵䀵㎩㭩彌歧㥃⑲䝺♇竂枡癉녾廂䭓堳㚡☩惂슿쌸呕剌㷂核輣慘恎㈻</w:t>
      </w:r>
      <w:r>
        <w:rPr/>
        <w:t>ꥏ</w:t>
      </w:r>
      <w:r>
        <w:rPr/>
        <w:t>䕑幘桾䃂畮쉾⵭未⎘剐㉁</w:t>
      </w:r>
      <w:r>
        <w:rPr/>
        <w:t>ⵉ⤺</w:t>
      </w:r>
      <w:r>
        <w:rPr/>
        <w:t>ⱥ</w:t>
      </w:r>
      <w:r>
        <w:rPr/>
        <w:t>夲쉩㬸庥瘤禩佦没겻恧뼥㕱⑄䭪쉆扈顪싂毎侱넴歨</w:t>
      </w:r>
      <w:r>
        <w:rPr/>
        <w:t>ꗂ</w:t>
      </w:r>
      <w:r>
        <w:rPr/>
        <w:t>兖㡢乐䥤烂</w:t>
      </w:r>
      <w:r>
        <w:rPr/>
        <w:t>ꦩ</w:t>
      </w:r>
      <w:r>
        <w:rPr/>
        <w:t>倹䍊</w:t>
      </w:r>
      <w:r>
        <w:rPr/>
        <w:t>Ɱ</w:t>
      </w:r>
      <w:r>
        <w:rPr/>
        <w:t>㙬쉘싂⾏⾬眰睎쉹橢礯慵儤徏帺势げ㎘⮻䖵倪彰攵ꎏ䈰織䥟䔸恗슮癯◃뿂堣㉷</w:t>
      </w:r>
      <w:r>
        <w:rPr/>
        <w:t>ⱑ</w:t>
      </w:r>
      <w:r>
        <w:rPr/>
        <w:t>䧂⾩䍞幖恊⹒幇㙔ㅪ渷㋃쉦浘畉濂敗㬷䉁嘽浳扈噇⩸䩒㕸汥轔쉾䅋㇂㥇⍨幥슩⨰佴濂倭塀⽳㢥⭧</w:t>
      </w:r>
      <w:r>
        <w:rPr/>
        <w:t>ꕟ</w:t>
      </w:r>
      <w:r>
        <w:rPr/>
        <w:t>眻䅤쉴숮</w:t>
      </w:r>
      <w:r>
        <w:rPr/>
        <w:t>ⵃ⪱ꖩ</w:t>
      </w:r>
      <w:r>
        <w:rPr/>
        <w:t>컂⽐㍄</w:t>
      </w:r>
      <w:r>
        <w:rPr/>
        <w:t>ꥍ</w:t>
      </w:r>
      <w:r>
        <w:rPr/>
        <w:t>转⿎歇껃栮畱焪㔶䲩쉑⩡칧</w:t>
      </w:r>
      <w:r>
        <w:rPr/>
        <w:t>ꥁ</w:t>
      </w:r>
      <w:r>
        <w:rPr/>
        <w:t>圲挸猸쉒昩㕘싂⩖㒵䩙㭶硲垮漣䥳为╉뼨䢏礷⍟뽸飂ꥺ</w:t>
      </w:r>
      <w:r>
        <w:rPr/>
        <w:t>ⵚ</w:t>
      </w:r>
      <w:r>
        <w:rPr/>
        <w:t>쉟橪倭枥싂⸦쉢䕀쉸䱾⍡䐵侩砪夹縴뿂慦ꍦꄯ</w:t>
      </w:r>
      <w:r>
        <w:rPr/>
        <w:t>ⵂ</w:t>
      </w:r>
      <w:r>
        <w:rPr/>
        <w:t>䩙偸쉫呬㍥긲汀伪榘喱溬</w:t>
      </w:r>
      <w:r>
        <w:rPr/>
        <w:t>Ɐ</w:t>
      </w:r>
      <w:r>
        <w:rPr/>
        <w:t>쉆㘤⪩䙗㪿⧂⩷慙⼺녋瑁숳䅏嘽畸䟂㵫焮弤⥎㥒サ估쉴呫柂㚏䌮⽗⹠畧</w:t>
      </w:r>
      <w:r>
        <w:rPr/>
        <w:t>꧂⩅</w:t>
      </w:r>
      <w:r>
        <w:rPr/>
        <w:t>恨</w:t>
      </w:r>
      <w:r>
        <w:rPr/>
        <w:t>ⵖ</w:t>
      </w:r>
      <w:r>
        <w:rPr/>
        <w:t>䞣싂⿂䉆懂泎抮ꆵ쉳慑⭩獬깺獵</w:t>
      </w:r>
      <w:r>
        <w:rPr/>
        <w:t>Ɫ</w:t>
      </w:r>
      <w:r>
        <w:rPr/>
        <w:t>䫂쉷㤸䑶㑒搯슩亱쵌㇍半敘呁嗎슿쉱㝾瓂瑔㡏ㄺ⥊乷</w:t>
      </w:r>
      <w:r>
        <w:rPr/>
        <w:t>ꔮ</w:t>
      </w:r>
      <w:r>
        <w:rPr/>
        <w:t>犣䗂儳愯</w:t>
      </w:r>
      <w:r>
        <w:rPr/>
        <w:t>ⲣ</w:t>
      </w:r>
      <w:r>
        <w:rPr/>
        <w:t>숽ꄥ㭗灙</w:t>
      </w:r>
      <w:r>
        <w:rPr/>
        <w:t>ⲩ</w:t>
      </w:r>
      <w:r>
        <w:rPr/>
        <w:t>㑉숮㍍戸嫂卾督朰䓂䍫剷䑧橪剀䙤녞颱쉱슡</w:t>
      </w:r>
      <w:r>
        <w:rPr/>
        <w:t>ⵞ</w:t>
      </w:r>
      <w:r>
        <w:rPr/>
        <w:t>ⱶ</w:t>
      </w:r>
      <w:r>
        <w:rPr/>
        <w:t>꺥幆䙱숽係䅗畱辵垣쉸녗숊㟂瘯硁匹硠숶織噲痍䜳报晠囂쵱氭걑㪘渹숬楨䰸愳䪩椻稹땱쌭䁎숭㌨♭壂䜷쉗怹츫总슣禡⨸乬䝋啁깋쉮땴噒䍖숩獨⨣扪剮歴뿎䕠숨䭄⨫武ㅒ婂廃〰㝵䜫磂</w:t>
      </w:r>
      <w:r>
        <w:rPr/>
        <w:t>ⱬ</w:t>
      </w:r>
      <w:r>
        <w:rPr/>
        <w:t>쉰㮏嚘ꍶ</w:t>
      </w:r>
      <w:r>
        <w:rPr/>
        <w:t>ꦘ</w:t>
      </w:r>
      <w:r>
        <w:rPr/>
        <w:t>呷䈴沮䵨㉉㌹싂싂슡畢转뼰祉䠭</w:t>
      </w:r>
      <w:r>
        <w:rPr/>
        <w:t>ⵂ</w:t>
      </w:r>
      <w:r>
        <w:rPr/>
        <w:t>㚱䢱眷䭟扁柂幓歩潦琴䝲꺩䫂◂㎿唤摵乞县牅㊻奌ꍦ严晭䎣⭅灯슣瑡䤪⩠</w:t>
      </w:r>
      <w:r>
        <w:rPr/>
        <w:t>ꥒ♙</w:t>
      </w:r>
      <w:r>
        <w:rPr/>
        <w:t>墩呒㨻</w:t>
      </w:r>
      <w:r>
        <w:rPr/>
        <w:t>⣂</w:t>
      </w:r>
      <w:r>
        <w:rPr/>
        <w:t>硥</w:t>
      </w:r>
      <w:r>
        <w:rPr/>
        <w:t>Ⱪ</w:t>
      </w:r>
      <w:r>
        <w:rPr/>
        <w:t>䩚䠳</w:t>
      </w:r>
      <w:r>
        <w:rPr/>
        <w:t>ꥉ</w:t>
      </w:r>
      <w:r>
        <w:rPr/>
        <w:t>捱湈쉤奺杖塕</w:t>
      </w:r>
      <w:r>
        <w:rPr/>
        <w:t>⡈</w:t>
      </w:r>
      <w:r>
        <w:rPr/>
        <w:t>숯䜺⥫㏂㬳晘ꍳ漪㵢䭄⌺扆뭶桱獡䅤녡㭭㵁쵳坴뮘楑ꥴ桫摉䆿敵깸〦䕤쉦垻䙭⍦役⍰딷轖촱摞敎晇㶿䑊䘸晋䵉呥潣䐬敁㐻쉂뭖䰽椰帷庱䀨㴪ㅌ㐶⥥╵䟂쎱⮡じ弨ヂ反</w:t>
      </w:r>
      <w:r>
        <w:rPr/>
        <w:t>ꤺ</w:t>
      </w:r>
      <w:r>
        <w:rPr/>
        <w:t>쉡摗歠숥汚⧂㵖쵲䢬恫畐煔瘤帨㜭ㅯ剓</w:t>
      </w:r>
      <w:r>
        <w:rPr/>
        <w:t>ꥁ</w:t>
      </w:r>
      <w:r>
        <w:rPr/>
        <w:t>뭫걷敨㡊䥧싂唲批焥僂漫ꌳ뭬䡺쉁儱⭟惂걪뮬쉸瘷唱碥캣⚬栳䕘㢏㬨ꄷ㗎輨橚卨숦嘥⬯㉤</w:t>
      </w:r>
      <w:r>
        <w:rPr/>
        <w:t>ꕚ</w:t>
      </w:r>
      <w:r>
        <w:rPr/>
        <w:t>싂䙾捴䕈惂䫍⑃쉣搥㴮䱖㊩슘榮湚丸噴梬顖䶥䥗ꆬ佒繯頵䐪皮뽡걤弯⬬슏㵮㍷㉱쵶ꍞ坐㥃ꌣ卧䝸싂춡熘⵵癸쉗ꍱ껂䞥╢庣桙斻䐫牷㜫沘址儽浃⏂敘佶숷♕撻怵硨搨ꍃ䭸䭱싎㩔䑨䁳玬刷桍䵵恈噐쉞㴥潏㙙㏃扭䷃墥䥺뼺睒樨㬮꥔㧂凂ㆥ㜮煋숭ヂ⿂䱟祟깉轆䃂ꅦ佄쉈䡋桀䍀⩺䉫㭪妡摚⼷쉵컎㘭卾㶡滂䗍㜰噅䇂컂䝤炮䈸긷歺䔯犱嘻匳䀦곂䩮拂焺氩拂幈숯년㤶䙏㭀㍍操华免凂◍濎쉹瓃♉쉧⥟쉵椬㐨昪뭹䳂䑟瑇⸵乖丽䁌䑟㑮潊婚毃猫樱兇師⩧昣恀瑦䵸㘵瓃匨㬬칑刴噒珂手扖䍵┵╊⥒숮숹</w:t>
      </w:r>
      <w:r>
        <w:rPr/>
        <w:t>ꥊ</w:t>
      </w:r>
      <w:r>
        <w:rPr/>
        <w:t>ぇ</w:t>
      </w:r>
      <w:r>
        <w:rPr/>
        <w:t>ꥄ</w:t>
      </w:r>
      <w:r>
        <w:rPr/>
        <w:t>깤㗂乃㕡捎杆</w:t>
      </w:r>
      <w:r>
        <w:rPr/>
        <w:t>ꕆ␪</w:t>
      </w:r>
      <w:r>
        <w:rPr/>
        <w:t>쉄♄塡㍞榩㒿焪䑆煾칒㘪䦣⭓䬸칖桓穎辘뽄칱捨伊太䅱녗㷂♸歆䥱⼴甸㷂兺㉭ㄪ뾵⨳い佩ꍑ迂</w:t>
      </w:r>
      <w:r>
        <w:rPr/>
        <w:t>⠻</w:t>
      </w:r>
      <w:r>
        <w:rPr/>
        <w:t>썏</w:t>
      </w:r>
      <w:r>
        <w:rPr/>
        <w:t>ⵈ</w:t>
      </w:r>
      <w:r>
        <w:rPr/>
        <w:t>墩㥠娮㡍ꍕ嗂⥬硓牗焦彗넻砽㕠祥䕶䦿</w:t>
      </w:r>
      <w:r>
        <w:rPr/>
        <w:t>꧂</w:t>
      </w:r>
      <w:r>
        <w:rPr/>
        <w:t>彎쉦穂娸昵슡깚숵숦땆녑橳仂䜦磂싂숴㠱㩉㉞</w:t>
      </w:r>
      <w:r>
        <w:rPr/>
        <w:t>ꦬ</w:t>
      </w:r>
      <w:r>
        <w:rPr/>
        <w:t>ⱨ</w:t>
      </w:r>
      <w:r>
        <w:rPr/>
        <w:t>摃㥇숰䝑煱묷㙭쉗</w:t>
      </w:r>
      <w:r>
        <w:rPr/>
        <w:t>ⷃ</w:t>
      </w:r>
      <w:r>
        <w:rPr/>
        <w:t>憿</w:t>
      </w:r>
      <w:r>
        <w:rPr/>
        <w:t>ꦘ</w:t>
      </w:r>
      <w:r>
        <w:rPr/>
        <w:t>쉲ㅭ戨杋⬻䘷産䥰瘦䥹</w:t>
      </w:r>
      <w:r>
        <w:rPr/>
        <w:t>ꤶ</w:t>
      </w:r>
      <w:r>
        <w:rPr/>
        <w:t>䁗兟徬㵾㥶博ㄭ㏍䴽浃噌止㞻㔺楙丯䩲〽散쉗䓃橈汪⍫と</w:t>
      </w:r>
      <w:r>
        <w:rPr/>
        <w:t>ⱀ</w:t>
      </w:r>
      <w:r>
        <w:rPr/>
        <w:t>䩦㷂⩋쉯煕䤹⑄掏쉵浑呶湈</w:t>
      </w:r>
      <w:r>
        <w:rPr/>
        <w:t>ꤪ</w:t>
      </w:r>
      <w:r>
        <w:rPr/>
        <w:t>呣猤쉙䙶瑃剆歖㫂넫䳂⩉愣砦</w:t>
      </w:r>
      <w:r>
        <w:rPr/>
        <w:t>ꥃ</w:t>
      </w:r>
      <w:r>
        <w:rPr/>
        <w:t>뇂ꅕ塭繀穸䙩쉩䔨╵숴㍲쉡剃녡⪬깗影싂숨㋂噥⪻쏂☩ꍷ滎곎䧂땪쵔쉧쏂奢㜶奐칔땧夵皡仂䈱極䃂ꍁ䀷县</w:t>
      </w:r>
      <w:r>
        <w:rPr/>
        <w:t>ꤺ</w:t>
      </w:r>
      <w:r>
        <w:rPr/>
        <w:t>歁</w:t>
      </w:r>
      <w:r>
        <w:rPr/>
        <w:t>ⷃ</w:t>
      </w:r>
      <w:r>
        <w:rPr/>
        <w:t>긳쉶ぎ⽇</w:t>
      </w:r>
      <w:r>
        <w:rPr/>
        <w:t>⣎</w:t>
      </w:r>
      <w:r>
        <w:rPr/>
        <w:t>㍞侻㴻䡺僂㋂뭰䶩ꍥ쉠䩥捌磂숰쉲쉃轁떬⸭㝀幬庮␪ꄩ噀卑喿琦숺㌩쉉截ぶ</w:t>
      </w:r>
      <w:r>
        <w:rPr/>
        <w:t>ꦻ</w:t>
      </w:r>
      <w:r>
        <w:rPr/>
        <w:t>㏎ꌶ塓⥵晧䅰䊿</w:t>
      </w:r>
      <w:r>
        <w:rPr/>
        <w:t>ⵕ</w:t>
      </w:r>
      <w:r>
        <w:rPr/>
        <w:t>偩䝮濃싂䝯榩⶿汮浉䧂穒湕㔰灘輳숽婑樣穱妮䉑烂牵煾쉠櫂㕫憥繀㬪妱뼮⻂毂兙凍䤪塏婋㆏捥䍔恪쉓剖暏쉠䨯煦癄⩃炵幡춘䴮䐥⩲╷</w:t>
      </w:r>
      <w:r>
        <w:rPr/>
        <w:t>⣂</w:t>
      </w:r>
      <w:r>
        <w:rPr/>
        <w:t>堲硉㜷渦㭾뭮쉎䱰㑷欵坏䍭玘⸸싂</w:t>
      </w:r>
      <w:r>
        <w:rPr/>
        <w:t>ꕏ</w:t>
      </w:r>
      <w:r>
        <w:rPr/>
        <w:t>庮䩱䅖⥩沱⤤杴圷楲䱒⦡䕊쉚쉉䵀䔤棂梱溬徏깺潘煢祈皣㝖潰㵷母숫ꍕ䬩ꅬ吲乘컂⴬坍䅆恸䄤싂輸⽒⸹촪㴪칕녠瑬師卖琲䋂</w:t>
      </w:r>
      <w:r>
        <w:rPr/>
        <w:t>ⷎ</w:t>
      </w:r>
      <w:r>
        <w:rPr/>
        <w:t>轉㴤泂橖쉕䏂⵴㢱洶㍁⽕㌵㤭ㅊ춻坚뗂</w:t>
      </w:r>
      <w:r>
        <w:rPr/>
        <w:t>Ⳃ</w:t>
      </w:r>
      <w:r>
        <w:rPr/>
        <w:t>兲浰⸻匳䉉曂䄬䍌⨱毂灔䵄딱灊㑀摹ꅭ</w:t>
      </w:r>
      <w:r>
        <w:rPr/>
        <w:t>ⱎ</w:t>
      </w:r>
      <w:r>
        <w:rPr/>
        <w:t>슱䕘⽹儯䔣猵쉗伮쉈</w:t>
      </w:r>
      <w:r>
        <w:rPr/>
        <w:t>ⵀ</w:t>
      </w:r>
      <w:r>
        <w:rPr/>
        <w:t>怹渷瑩</w:t>
      </w:r>
      <w:r>
        <w:rPr/>
        <w:t>⡹</w:t>
      </w:r>
      <w:r>
        <w:rPr/>
        <w:t>弴瑒싂쉄ꍗ略䙋琱⚵</w:t>
      </w:r>
      <w:r>
        <w:rPr/>
        <w:t>ꥑ</w:t>
      </w:r>
      <w:r>
        <w:rPr/>
        <w:t>䋂㵕㭔깚䚩싂㝯쵂䢩䅟傣갺礮杭쉯숳ꍀ㑆䩔싂㢣쉆⮬僂幬䞿</w:t>
      </w:r>
      <w:r>
        <w:rPr/>
        <w:t>꧂ꦘꥉ</w:t>
      </w:r>
      <w:r>
        <w:rPr/>
        <w:t>쉫쵕쉇爮斱㑍猯噸愰愸⎣⨬䁢楨䑦㖱ꌤ</w:t>
      </w:r>
      <w:r>
        <w:rPr/>
        <w:t>ꕫ</w:t>
      </w:r>
      <w:r>
        <w:rPr/>
        <w:t>婴</w:t>
      </w:r>
      <w:r>
        <w:rPr/>
        <w:t>ⵆ</w:t>
      </w:r>
      <w:r>
        <w:rPr/>
        <w:t>䁨呕</w:t>
      </w:r>
      <w:r>
        <w:rPr/>
        <w:t>ꕨ</w:t>
      </w:r>
      <w:r>
        <w:rPr/>
        <w:t>䢩⑆꥖㋎䞿迂㉯쉮䟂</w:t>
      </w:r>
      <w:r>
        <w:rPr/>
        <w:t>Ⱙ</w:t>
      </w:r>
      <w:r>
        <w:rPr/>
        <w:t>挷汢ꌶ썀澣쌷䈯뮱呾睷␺╪攰뽎ꅞ畓妻⽗쉢枿</w:t>
      </w:r>
      <w:r>
        <w:rPr/>
        <w:t>⡓</w:t>
      </w:r>
      <w:r>
        <w:rPr/>
        <w:t>䧃䊡則幌㣎䴊做ꍁ䭭䉬䭉慣ꅲ䗂쉏═〸吹</w:t>
      </w:r>
      <w:r>
        <w:rPr/>
        <w:t>ⷂ</w:t>
      </w:r>
      <w:r>
        <w:rPr/>
        <w:t>飃洫ㄶ┹䙀긷噯</w:t>
      </w:r>
      <w:r>
        <w:rPr/>
        <w:t>ⲩ⬳</w:t>
      </w:r>
      <w:r>
        <w:rPr/>
        <w:t>쉄幁洫弹㗂⩡仂戮쉂廂</w:t>
      </w:r>
      <w:r>
        <w:rPr/>
        <w:t>ꤪ</w:t>
      </w:r>
      <w:r>
        <w:rPr/>
        <w:t>숦灱ㅲ⩕긽䕀呑抩㍦</w:t>
      </w:r>
      <w:r>
        <w:rPr/>
        <w:t>⠺</w:t>
      </w:r>
      <w:r>
        <w:rPr/>
        <w:t>ꤹ</w:t>
      </w:r>
      <w:r>
        <w:rPr/>
        <w:t>濃쉃䅡䭁♀떘뮘䕫彶怬깴旂㤴秂숶䵐獕睕쉤㘳쉮쉫昺檱挻猦湋汪並ꌵ␹䊩㷂兏繹倣</w:t>
      </w:r>
      <w:r>
        <w:rPr/>
        <w:t>ꤨ</w:t>
      </w:r>
      <w:r>
        <w:rPr/>
        <w:t>㵀╢뽠㢥熘䥲犮ꅑ獭㴯</w:t>
      </w:r>
      <w:r>
        <w:rPr/>
        <w:t>ꦘ</w:t>
      </w:r>
      <w:r>
        <w:rPr/>
        <w:t>搹頰珍⽪し쉰䀵帤</w:t>
      </w:r>
      <w:r>
        <w:rPr/>
        <w:t>ⴺ</w:t>
      </w:r>
      <w:r>
        <w:rPr/>
        <w:t>㛂氤游䍂椮浨稬垡繏⥆嫂洳啓♯洤䱊䑐</w:t>
      </w:r>
      <w:r>
        <w:rPr/>
        <w:t>ⰴ</w:t>
      </w:r>
      <w:r>
        <w:rPr/>
        <w:t>䵀걣쉗咿报摦쉒쉡쉓奷囂磂䉍䘸忂瘱뼰뼫垩獓侩䉤묭쉨柍榩疱怱圶䄷橮쉠◂⽞啢恉䰫穈轭昭䫂숪样♑䔩坒뽧䅙潈㘬䉆参뗃ꆵ湥</w:t>
      </w:r>
      <w:r>
        <w:rPr/>
        <w:t>⣂</w:t>
      </w:r>
      <w:r>
        <w:rPr/>
        <w:t>歅慩䘭枥쉯栽㡘椳⫃숨儩㕞穵녟噐</w:t>
      </w:r>
      <w:r>
        <w:rPr/>
        <w:t>ⵋ</w:t>
      </w:r>
      <w:r>
        <w:rPr/>
        <w:t>놱</w:t>
      </w:r>
      <w:r>
        <w:rPr/>
        <w:t>⠻</w:t>
      </w:r>
      <w:r>
        <w:rPr/>
        <w:t>操㕳歚㥗楪器兊걶否猤슮乆㷂煁氱が噮ヂ慕颣瑑㬹濂竂汅ꍧ䭶竂秂</w:t>
      </w:r>
      <w:r>
        <w:rPr/>
        <w:t>⣂</w:t>
      </w:r>
      <w:r>
        <w:rPr/>
        <w:t>㙧癄嘺䠽㭸䬩歗乸숪畡◂幂瑸</w:t>
      </w:r>
      <w:r>
        <w:rPr/>
        <w:t>ꤱ</w:t>
      </w:r>
      <w:r>
        <w:rPr/>
        <w:t>쉱㘬썚咿丨婏塣窏廃싂숮</w:t>
      </w:r>
      <w:r>
        <w:rPr/>
        <w:t>⡰</w:t>
      </w:r>
      <w:r>
        <w:rPr/>
        <w:t>惂摍䱘彫桭췂걾痍熬穷</w:t>
      </w:r>
      <w:r>
        <w:rPr/>
        <w:t>Ⱔ</w:t>
      </w:r>
      <w:r>
        <w:rPr/>
        <w:t>䕘쏂歂㴺뽳杴係쵓䫂┤␶㌯슿吶啴⭖恎칩噀堫쉅㉞唥⛂祖剔栲숵牴⭂㪮樸</w:t>
      </w:r>
      <w:r>
        <w:rPr/>
        <w:t>⡣</w:t>
      </w:r>
      <w:r>
        <w:rPr/>
        <w:t>啄㨴毂挻坸䍄쉱机ꅗ桘䥔⸹䱘䅓灗慓㨥╂捆瓂妿淂坭䕴䅏䕘䁥㥤晲祠焣睸搤쌥颿唩싃숷愨㕩䪬䭖礮睁숭乆걸㫂㭇</w:t>
      </w:r>
      <w:r>
        <w:rPr/>
        <w:t>ⱴ</w:t>
      </w:r>
      <w:r>
        <w:rPr/>
        <w:t>帩䩱㬵䰣䰭汫䅲塧䳍慠ꍺ뭄쵢奨땘畈㦿幃伸幕싂츽⽕⩹䶵숳入㙏ⸯ䭢</w:t>
      </w:r>
      <w:r>
        <w:rPr/>
        <w:t>⡴</w:t>
      </w:r>
      <w:r>
        <w:rPr/>
        <w:t>䝥滍꺻碥䬭䀪䙣䍧䪱慓㑀䔯博䶣썧䣂睐䅘慴걊䖱東뿂䋂㉚砽뭀슿</w:t>
      </w:r>
      <w:r>
        <w:rPr/>
        <w:t>ⵍ♗</w:t>
      </w:r>
      <w:r>
        <w:rPr/>
        <w:t>卪</w:t>
      </w:r>
      <w:r>
        <w:rPr/>
        <w:t>ꤸ</w:t>
      </w:r>
      <w:r>
        <w:rPr/>
        <w:t>넪洣㑺㭗晹䪱ㅉ扎搨⵫⥨㷂橢⭂㝔㡹䃎瓂꥘滂䙰</w:t>
      </w:r>
      <w:r>
        <w:rPr/>
        <w:t>ꕩ</w:t>
      </w:r>
      <w:r>
        <w:rPr/>
        <w:t>⠻</w:t>
      </w:r>
      <w:r>
        <w:rPr/>
        <w:t>㤪싂㑪껃㍂슡繭㍑ꅘ⑷奎搴䵸⯂桡涬䁭東䦣㵣㢥길悡攭뽚</w:t>
      </w:r>
      <w:r>
        <w:rPr/>
        <w:t>ⱡ</w:t>
      </w:r>
      <w:r>
        <w:rPr/>
        <w:t>泂⹫㈦妩㍨묫䱘䠲㦩汢ㄥ䡓뽇깪䩱⩹彎㊿栲亮♬摅넭䎻칓慐䱑偂憡╈⾬娫썭⭣⬹佃쉹䥵ꇂꎵ䍵䙹唥彁</w:t>
      </w:r>
      <w:r>
        <w:rPr/>
        <w:t>Ⱖ</w:t>
      </w:r>
      <w:r>
        <w:rPr/>
        <w:t>煭煏⽩冡⵵獈䝪秂쉆嘹捐朊獇⎮桮숪俍╒庱㍕믂当䐤剕䯂批㬳卙㠶䤮甪쌬䁒</w:t>
      </w:r>
      <w:r>
        <w:rPr/>
        <w:t>ꕃ</w:t>
      </w:r>
      <w:r>
        <w:rPr/>
        <w:t>ꥴ儶周㉲⴨冱䍍摸幭乖稲쉒伴쉭┵牾녏⍐楇倻乨䌽슡썃</w:t>
      </w:r>
      <w:r>
        <w:rPr/>
        <w:t>ꔳ</w:t>
      </w:r>
      <w:r>
        <w:rPr/>
        <w:t>獆搵䴲䪿繚쉆⨪⸻䡧⫂关乺啇杙顣浲彫槂彥捵䥇㉩쉺㍌婘쉉⥠祶儥佒⹸樽㢩묽ꍤ䠳接쉴擂皩녵辿浹숺䤲</w:t>
      </w:r>
      <w:r>
        <w:rPr/>
        <w:t>Ȿ⫍</w:t>
      </w:r>
      <w:r>
        <w:rPr/>
        <w:t>硓剐숥䍙</w:t>
      </w:r>
      <w:r>
        <w:rPr/>
        <w:t>ꕇꤩ</w:t>
      </w:r>
      <w:r>
        <w:rPr/>
        <w:t>䅕뭯積</w:t>
      </w:r>
      <w:r>
        <w:rPr/>
        <w:t>ⵂ</w:t>
      </w:r>
      <w:r>
        <w:rPr/>
        <w:t>敒ꌸ占⤤┬䀭啹潳쎩컂싎㧂♎</w:t>
      </w:r>
      <w:r>
        <w:rPr/>
        <w:t>ⱀ</w:t>
      </w:r>
      <w:r>
        <w:rPr/>
        <w:t>긬ꄹ䮥挩泍礣桵悩</w:t>
      </w:r>
      <w:r>
        <w:rPr/>
        <w:t>ꕇ</w:t>
      </w:r>
      <w:r>
        <w:rPr/>
        <w:t>哂⍧㉘䖏轔瑃녗㩾㷂쉵狂걷갤偐煅⩖祆弪넰䔪媘柂㩂⪏숨㔪♁愴㣍걨</w:t>
      </w:r>
      <w:r>
        <w:rPr/>
        <w:t>ꕐ</w:t>
      </w:r>
      <w:r>
        <w:rPr/>
        <w:t>䡓杹告䲿䡄ꅰ숱뽨䝇䕗쉟洱ꅸ䩷剕ㅲ⩺땺쉇㵒灒깊䟂佀꧎揂碥䡅㔴㠯ꥢ⵷煞劵쉚㛂勂睉ꥷ坴걎憡攳쉟㡆䡺㉍䄪強⥃</w:t>
      </w:r>
      <w:r>
        <w:rPr/>
        <w:t>ⷍ</w:t>
      </w:r>
      <w:r>
        <w:rPr/>
        <w:t>㎻敞氥橨Ⓧ汇敄⸴</w:t>
      </w:r>
      <w:r>
        <w:rPr/>
        <w:t>ꕤ</w:t>
      </w:r>
      <w:r>
        <w:rPr/>
        <w:t>帪쉺槂つ幔⩉䏂喣坦칋䑗⩡婘癩伬䙋扂쉰師⛂쉐槂掮䨪㨭</w:t>
      </w:r>
      <w:r>
        <w:rPr/>
        <w:t>ꤪ</w:t>
      </w:r>
      <w:r>
        <w:rPr/>
        <w:t>숬㙊慃㙠㩲䈶㏂止㐵⩸渺♯塄깫싂㡕⤤츣ㅤ畓⫂娯微⶘쉟</w:t>
      </w:r>
      <w:r>
        <w:rPr/>
        <w:t>ⰻ</w:t>
      </w:r>
      <w:r>
        <w:rPr/>
        <w:t>礨㈱愯未繖獘슱</w:t>
      </w:r>
      <w:r>
        <w:rPr/>
        <w:t>ꔤ</w:t>
      </w:r>
      <w:r>
        <w:rPr/>
        <w:t>뭇抻彎瑁㝆剬氭㑺暿堤</w:t>
      </w:r>
      <w:r>
        <w:rPr/>
        <w:t>⢥</w:t>
      </w:r>
      <w:r>
        <w:rPr/>
        <w:t>䩸⾬ꍸ㙓떵繸싂䑗뭁塰弽䞡搪㢩䐨㙱ㄶ쉩䘲걨惂瑪㥄係瑡䤪䘤䝏侬江㐱庡主컂勂숽摙晎㮩묬噌</w:t>
      </w:r>
      <w:r>
        <w:rPr/>
        <w:t>ꖵ</w:t>
      </w:r>
      <w:r>
        <w:rPr/>
        <w:t>潸剗쉲쉥吭ꥪꥵ쉗勂䩭㷂辻</w:t>
      </w:r>
      <w:r>
        <w:rPr/>
        <w:t>ⰱ</w:t>
      </w:r>
      <w:r>
        <w:rPr/>
        <w:t>䱯眸潖⩙丩椨쌳嘭뽋숺䲬吲</w:t>
      </w:r>
      <w:r>
        <w:rPr/>
        <w:t>Ⱬ</w:t>
      </w:r>
      <w:r>
        <w:rPr/>
        <w:t>燍稴頶噐쵓塺嘥⭐穀</w:t>
      </w:r>
      <w:r>
        <w:rPr/>
        <w:t>⢏</w:t>
      </w:r>
      <w:r>
        <w:rPr/>
        <w:t>犱㝯弲堸</w:t>
      </w:r>
      <w:r>
        <w:rPr/>
        <w:t>⢏</w:t>
      </w:r>
      <w:r>
        <w:rPr/>
        <w:t>匰䘦뭹窏캏쉙搳燂㒩橧걍剹础参</w:t>
      </w:r>
      <w:r>
        <w:rPr/>
        <w:t>⡸</w:t>
      </w:r>
      <w:r>
        <w:rPr/>
        <w:t>㝧療㭳愹䂩䡳녮⩠츫哂㌮淍㡷㐸ざ깂兵䇂㐩㨯</w:t>
      </w:r>
      <w:r>
        <w:rPr/>
        <w:t>ꗂ</w:t>
      </w:r>
      <w:r>
        <w:rPr/>
        <w:t>쉆╒珂㩷䪿抿숫⩹쉪圱怸쉳⿂⒩买楁쉅㝱眻敾ぴ捔㯂</w:t>
      </w:r>
      <w:r>
        <w:rPr/>
        <w:t>ⳍ</w:t>
      </w:r>
      <w:r>
        <w:rPr/>
        <w:t>䑂䉘숰批싂忂쉭춘㥴⼪숫⽍쉬渱灈ㅠ䉟浌漺〽</w:t>
      </w:r>
      <w:r>
        <w:rPr/>
        <w:t>⡵</w:t>
      </w:r>
      <w:r>
        <w:rPr/>
        <w:t>䊿㛂体⫂䓂쉇㴤畺</w:t>
      </w:r>
      <w:r>
        <w:rPr/>
        <w:t>ꕹ</w:t>
      </w:r>
      <w:r>
        <w:rPr/>
        <w:t>뗍䌩恄怩晑</w:t>
      </w:r>
      <w:r>
        <w:rPr/>
        <w:t>ⱇ</w:t>
      </w:r>
      <w:r>
        <w:rPr/>
        <w:t>믂坷䵾坓砤갦歙㞘恴⼨䐴</w:t>
      </w:r>
      <w:r>
        <w:rPr/>
        <w:t>⠥</w:t>
      </w:r>
      <w:r>
        <w:rPr/>
        <w:t>梻曂䝑ㅷ渰僂䈫㊩䩐剞䑏쵈숰倩㵒딦⩓亿浉⩹␦</w:t>
      </w:r>
      <w:r>
        <w:rPr/>
        <w:t>ⷂ</w:t>
      </w:r>
      <w:r>
        <w:rPr/>
        <w:t>㩭㓂娹猯擂ꍢ▘㥷䌬숊䝖⹂橁㝒䉱洵ꇎ㩾㙏녂㩢桾⸻⹍祤⧂㪘䑔칫䜭堪숸睎眶稦♒㥮숮䞵뿃汁㙣桷桚㥥ꍓ䁳哂橸〰疬칣숽曂睘싂䐲╖겱搻飂頳ㅭ怺ꍓ扩敯奫倥线啕辏剉顁彏뭾揂颻䔮㜸示䧍娪痂♔た⛂</w:t>
      </w:r>
      <w:r>
        <w:rPr/>
        <w:t>⢩</w:t>
      </w:r>
      <w:r>
        <w:rPr/>
        <w:t>媱㤺</w:t>
      </w:r>
      <w:r>
        <w:rPr/>
        <w:t>ꕖ</w:t>
      </w:r>
      <w:r>
        <w:rPr/>
        <w:t>晒숻潯吥뗂㴮㍄戶</w:t>
      </w:r>
      <w:r>
        <w:rPr/>
        <w:t>⠶</w:t>
      </w:r>
      <w:r>
        <w:rPr/>
        <w:t>浙癲㪣슥</w:t>
      </w:r>
      <w:r>
        <w:rPr/>
        <w:t>⡥</w:t>
      </w:r>
      <w:r>
        <w:rPr/>
        <w:t>縯敥쉫㥸㵳쉭숯㷂浲癵縸뼽弴㢵쌤穳⾣傡娯癞䩊匩䪩湣㛂ꎬ敪䬪䴬䃂檩</w:t>
      </w:r>
      <w:r>
        <w:rPr/>
        <w:t>⣍</w:t>
      </w:r>
      <w:r>
        <w:rPr/>
        <w:t>㌯</w:t>
      </w:r>
      <w:r>
        <w:rPr/>
        <w:t>ꗂ</w:t>
      </w:r>
      <w:r>
        <w:rPr/>
        <w:t>䵬녞⥎睤堤⩏煾灥숹澩灶㡠㚘住䥰㍱㫂硟㨪슻摅⽦䭃숪欯ꍃ癱滂ば却녋䥩攭溏⫎⵸㡬晪婺偾쉲灊쉨搵渽㠹㌫䍢塾匭椻䳂㜪穰煭礴瓃묶祵瘮</w:t>
      </w:r>
      <w:r>
        <w:rPr/>
        <w:t>ꦵ</w:t>
      </w:r>
      <w:r>
        <w:rPr/>
        <w:t>疵㗂恟支㭋슱癣ꄵ쵉뽁䧂穔숱但㑓嚮숤兵⫂歲䬮㠨帨㭌湵⪘</w:t>
      </w:r>
      <w:r>
        <w:rPr/>
        <w:t>ꕸ</w:t>
      </w:r>
      <w:r>
        <w:rPr/>
        <w:t>侩䌶灵땅畾彇妿㭃硢걥뽑噡晨䭓獺狂圭昭⨱䱖ꥨ⺡㙖顫⸺瀦썲㵊쎏䕄啦㯂⤥䮡磃䷃湮焱</w:t>
      </w:r>
      <w:r>
        <w:rPr/>
        <w:t>ⱅ</w:t>
      </w:r>
      <w:r>
        <w:rPr/>
        <w:t>瞩⍊묵쉆敧</w:t>
      </w:r>
      <w:r>
        <w:rPr/>
        <w:t>ꥂ</w:t>
      </w:r>
      <w:r>
        <w:rPr/>
        <w:t>䢣䭹扖㭣⿂숮懃杢䡠쉃毂晇䔸ㅓ⵺⑹怷▱壂▏㩡䗎圻</w:t>
      </w:r>
      <w:r>
        <w:rPr/>
        <w:t>ꥃ╶</w:t>
      </w:r>
      <w:r>
        <w:rPr/>
        <w:t>渦⨮汨渱쉾쉖땀戤匦䝣彋슻摲塰塐⩍嘤♄䨰商慃㘱䅈䔰槂⒱겣⥸灙ꅨ䁂뮱禩䷍傡䍙恊洪㨴쉨䬳僂稪갪杒슣⹧嚬祩</w:t>
      </w:r>
      <w:r>
        <w:rPr/>
        <w:t>ꕡ</w:t>
      </w:r>
      <w:r>
        <w:rPr/>
        <w:t>ꥸ刴決獳싂元獠㭵晬걌䷂挷⍴橥뭥垣搰爽䮵䩔乚祉畺▿슩썳㋂숪呥</w:t>
      </w:r>
      <w:r>
        <w:rPr/>
        <w:t>⡈</w:t>
      </w:r>
      <w:r>
        <w:rPr/>
        <w:t>轴㣂㕘愻캡湥倴㐦</w:t>
      </w:r>
      <w:r>
        <w:rPr/>
        <w:t>ꔬ⭎</w:t>
      </w:r>
      <w:r>
        <w:rPr/>
        <w:t>ꌴ⽗䔭牸滂䃂䖡⵵䊵䤫挶</w:t>
      </w:r>
      <w:r>
        <w:rPr/>
        <w:t>ꗎ꥖⹉</w:t>
      </w:r>
      <w:r>
        <w:rPr/>
        <w:t>뽪啰싂⎡䑌㍃㠶쉣灥帳쉑灬漷♍朵썐㟂恹元捎畷㑠⿂䍹䣎䢣䠬╤佞㉑晭極摗壃潀厮斮䉏</w:t>
      </w:r>
      <w:r>
        <w:rPr/>
        <w:t>ⶮ</w:t>
      </w:r>
      <w:r>
        <w:rPr/>
        <w:t>浺窡瀭椪㘤㛂瑌䅮㚥쉑剥쉬硹婎㥓敄뭢䵹晘뮩⍂婙꥞潹搦嚬뇂湷쉳砵ꍞ슬⩊晞층숮歚쉐㈨偔姂㭵쉊啶</w:t>
      </w:r>
      <w:r>
        <w:rPr/>
        <w:t>꧂</w:t>
      </w:r>
      <w:r>
        <w:rPr/>
        <w:t>瀣㡭쉀瘥戻慲ㅆ櫂〭</w:t>
      </w:r>
      <w:r>
        <w:rPr/>
        <w:t>꤯</w:t>
      </w:r>
      <w:r>
        <w:rPr/>
        <w:t>墬䍾据瘪ㅋ䡎戣䙞繅卑幺着䥶䍋</w:t>
      </w:r>
      <w:r>
        <w:rPr/>
        <w:t>ꖱ</w:t>
      </w:r>
      <w:r>
        <w:rPr/>
        <w:t>䩱条䁾䭙䌫⩒䁊㍚⏂쵌嫂㬊漣䚵祐ꎻ樺㟂䶱쵑㧂╒愨煾䝷㭒㣂숽</w:t>
      </w:r>
      <w:r>
        <w:rPr/>
        <w:t>⠳</w:t>
      </w:r>
      <w:r>
        <w:rPr/>
        <w:t>쉰毎쉞㡂䶩쌰䍬彠痎䫂⩓⼻땃⥞╯婞係捪넦婰徬䘣칀䠯漯슡촰吤噢煭갲⪩녅嗂ㅬ塊㟂䙲뼹◂璩䨪剰颵䄸䅇싃窣⍎祡䅗쉋灹╤㠣浖瑏㡙礶偩뼪氪⨥䡰厩쵨洭捹彎䪩␺ꥲ顀☺䡇㐴㘹䵵</w:t>
      </w:r>
      <w:r>
        <w:rPr/>
        <w:t>ꥀ</w:t>
      </w:r>
      <w:r>
        <w:rPr/>
        <w:t>弨吣쉦㇃稴쵓斩ꏎ䴩曍䡴琲弴界畭⾣숯䭕䵁㠶慟渦㘲璘噆呋否⧂쉸夬쉯</w:t>
      </w:r>
      <w:r>
        <w:rPr/>
        <w:t>ꦣ</w:t>
      </w:r>
      <w:r>
        <w:rPr/>
        <w:t>㈬䍪㚣㝐壂书넩╫⵩歱妱啾⩘〯穳쉯娯䇂潳呪쉢㜥轙숬싂쉊쉎쉦숮敇䅸</w:t>
      </w:r>
      <w:r>
        <w:rPr/>
        <w:t>ⵇ</w:t>
      </w:r>
      <w:r>
        <w:rPr/>
        <w:t>䑑幵忍숫싂塭迃煯沵촣戤淂䅯彐슿㤴潒甩䩟㥨䑢⩠</w:t>
      </w:r>
      <w:r>
        <w:rPr/>
        <w:t>⡂⤫⩵</w:t>
      </w:r>
      <w:r>
        <w:rPr/>
        <w:t>迂癌幄抏煞塁刣穖긨敲撏싂♹頤쉱术圩䰨뇂쉺⑍갽奇ꥭ</w:t>
      </w:r>
      <w:r>
        <w:rPr/>
        <w:t>ⶥ⍎</w:t>
      </w:r>
      <w:r>
        <w:rPr/>
        <w:t>埂洵ぇ滂嚿츪焮睵╗堵뭥숻쉟</w:t>
      </w:r>
      <w:r>
        <w:rPr/>
        <w:t>ꦥ</w:t>
      </w:r>
      <w:r>
        <w:rPr/>
        <w:t>栫ꌩ숪庻</w:t>
      </w:r>
      <w:r>
        <w:rPr/>
        <w:t>ⱒ</w:t>
      </w:r>
      <w:r>
        <w:rPr/>
        <w:t>쉈獗摮汀⩞橈参䤣䰥㩬仂㩗쉢㉁䪩곂砥輯㭍ㅙ未辣噅䭹䥺╪⨪䡾䵑</w:t>
      </w:r>
      <w:r>
        <w:rPr/>
        <w:t>⡮</w:t>
      </w:r>
      <w:r>
        <w:rPr/>
        <w:t>쉈復묷쉈䅳츺⬥愭䌣瓎숲䵮ꄰ쉾뭯쉠乁棂㖩습숻싂ꄭ</w:t>
      </w:r>
      <w:r>
        <w:rPr/>
        <w:t>Ɑ</w:t>
      </w:r>
      <w:r>
        <w:rPr/>
        <w:t>㗂恔䮿偞⼵潇싂灰㨨쉇顔碘⿃쉍㜩깗쉟柎湠⵩睅潰昱⵮슩╵氯쉭整㩅꺵䝠</w:t>
      </w:r>
      <w:r>
        <w:rPr/>
        <w:t>ꥀ</w:t>
      </w:r>
      <w:r>
        <w:rPr/>
        <w:t>喬椳楉柍뾏仂烂湗떩䕨숰ꎬ玿轳䉃繴</w:t>
      </w:r>
      <w:r>
        <w:rPr/>
        <w:t>Ⳃ</w:t>
      </w:r>
      <w:r>
        <w:rPr/>
        <w:t>䉌䘵辱惎◂敃〪쉏쉫辥权佾㶬熣쉨呗卶쵥⭺㢣ꅁ敷渦㐫䱘ꄤ숷摋깨㉏噋뮬⿂뼯⑙顋꺩呮쉵圴⽰䌬䶡䉙㥎䢻㨳⩾濂琸瑁唣㭬㭺摳쵉䅰⥕김晹朶</w:t>
      </w:r>
      <w:r>
        <w:rPr/>
        <w:t>ꥋ</w:t>
      </w:r>
      <w:r>
        <w:rPr/>
        <w:t>幰䒱打㡦姃䈸㵔獸뇂⹪橲슩毂湗ꎣ咘䱚ꏂ꥙㩲䫂䫎䭨⤵汈畬䭘㡞䈳滎ㅤ⬪㐷㩳弳梘唸䟂嚿堳숻㚿盂晾䀸</w:t>
      </w:r>
      <w:r>
        <w:rPr/>
        <w:t>ꤻ</w:t>
      </w:r>
      <w:r>
        <w:rPr/>
        <w:t>彳䭓⏂噫쉫쉾䄱䨷⤪䮬眷</w:t>
      </w:r>
      <w:r>
        <w:rPr/>
        <w:t>⠸</w:t>
      </w:r>
      <w:r>
        <w:rPr/>
        <w:t>䕪呑摞丵뾩娺㈰䯂</w:t>
      </w:r>
      <w:r>
        <w:rPr/>
        <w:t>ꔷ</w:t>
      </w:r>
      <w:r>
        <w:rPr/>
        <w:t>땦佊⌵殱숩塔㮡斏㔩婟畫䵸䤤깬ꥬ夺䳂睁㙏䨰帬⵬㬫㞵쉤숺搣檿䶩</w:t>
      </w:r>
      <w:r>
        <w:rPr/>
        <w:t>⡸</w:t>
      </w:r>
      <w:r>
        <w:rPr/>
        <w:t>伷㩾㙉繳傱栩칐喩⏂䡧䞡䁕刷當汐牷</w:t>
      </w:r>
      <w:r>
        <w:rPr/>
        <w:t>⠽</w:t>
      </w:r>
      <w:r>
        <w:rPr/>
        <w:t>扆愊硂쵎挶⑱깗⤭컂僂噤숱婇숯娱ㅇ橭䂮偹獌☱佹䖱汰啕칒䝩䅵ヂ쉅슻숭쉚⑕녁敧㏎쉩ㅮㅂ堷䛍숮㒥녆颩</w:t>
      </w:r>
      <w:r>
        <w:rPr/>
        <w:t>ꤴ</w:t>
      </w:r>
      <w:r>
        <w:rPr/>
        <w:t>숱剠넫灡嚏朲⩂瑖ㄩ놏ꥷ㥰䡇⛍싂쌹ꄮ쉈橨㡙輯刵浆唰渺䜻繄숦杤呟㑎쵂娩圻栤쉪㐪㔪숺⸺䥸犩썃쉮쉂뼬숸넩싂杕㩦</w:t>
      </w:r>
      <w:r>
        <w:rPr/>
        <w:t>ⵦ♃</w:t>
      </w:r>
      <w:r>
        <w:rPr/>
        <w:t>啬嫎偘物㕓숺慖䉉牪湑⩄ꥢ本쉒㤫㈹轀桚惎숦犬䍩⭱礲뭐煡쉄</w:t>
      </w:r>
      <w:r>
        <w:rPr/>
        <w:t>ꤽ</w:t>
      </w:r>
      <w:r>
        <w:rPr/>
        <w:t>녣奠焯㥁㔭㇎縤⛂湞おぷ扖䝓쉊帤椤㖵䄭祵檬奵⩾슡䛂剎磂♔숤깎摉浂䃍洪촶⺿숭⌫슩皣</w:t>
      </w:r>
      <w:r>
        <w:rPr/>
        <w:t>ꥊ⹥</w:t>
      </w:r>
      <w:r>
        <w:rPr/>
        <w:t>は洷</w:t>
      </w:r>
      <w:r>
        <w:rPr/>
        <w:t>ꦮ</w:t>
      </w:r>
      <w:r>
        <w:rPr/>
        <w:t>㘰ꇂ㴫祡輶涡唷㌬숵倨츭稸싂⌸䉬ꍂ쉡㵒䉮䔤䜴⵪䝯ꅥ싎⬪爸뮣奸煴㥁畖떱䙃䝠䉏㤭┬刽쉀囂㈻㓂剳㭒숭⾱</w:t>
      </w:r>
      <w:r>
        <w:rPr/>
        <w:t>ꖩ</w:t>
      </w:r>
      <w:r>
        <w:rPr/>
        <w:t>睟믃</w:t>
      </w:r>
      <w:r>
        <w:rPr/>
        <w:t>⡏</w:t>
      </w:r>
      <w:r>
        <w:rPr/>
        <w:t>⼯싂玏拂値긯⩂穂싂⤷顡쉏澮婦䁯쎬</w:t>
      </w:r>
      <w:r>
        <w:rPr/>
        <w:t>ꥆ</w:t>
      </w:r>
      <w:r>
        <w:rPr/>
        <w:t>䆩䭓䤺뽳獴幡碏凂㐽捒⺱䝴恙</w:t>
      </w:r>
      <w:r>
        <w:rPr/>
        <w:t>⡺</w:t>
      </w:r>
      <w:r>
        <w:rPr/>
        <w:t>㝭⩧㦩⍗䍲槂塭</w:t>
      </w:r>
      <w:r>
        <w:rPr/>
        <w:t>⡭</w:t>
      </w:r>
      <w:r>
        <w:rPr/>
        <w:t>㩁䡹⩏쉧⽴㖡辏䞣惍㕧敮㑖牳呈搵忍橗☽걘挽獦塲顂㷂⹧頽敕槂쉓싂</w:t>
      </w:r>
      <w:r>
        <w:rPr/>
        <w:t>ⵐ</w:t>
      </w:r>
      <w:r>
        <w:rPr/>
        <w:t>ㄵ眮刵䰹썩捗稳쉋捃倫樸䝊慩呓♮⹶䑣埍迂겻싂䙟獕輳祕樰䭹㥑戱</w:t>
      </w:r>
      <w:r>
        <w:rPr/>
        <w:t>ⱟ</w:t>
      </w:r>
      <w:r>
        <w:rPr/>
        <w:t>껂⼪散睟ꎣ欲敵狂숷䇂</w:t>
      </w:r>
      <w:r>
        <w:rPr/>
        <w:t>ꥄ</w:t>
      </w:r>
      <w:r>
        <w:rPr/>
        <w:t>쉶抵㭨㙧䉯쉑⸶</w:t>
      </w:r>
      <w:r>
        <w:rPr/>
        <w:t>ꕞ</w:t>
      </w:r>
      <w:r>
        <w:rPr/>
        <w:t>⻂顳楓ꍘ歩呪썴뼥栤係슏洸䰵曂䁑깭㟂</w:t>
      </w:r>
      <w:r>
        <w:rPr/>
        <w:t>ꤻ</w:t>
      </w:r>
      <w:r>
        <w:rPr/>
        <w:t>㘷㑅炬쉏쉬⍱䕦넮樲恉㍅뭢䁔䗂矎㤻</w:t>
      </w:r>
      <w:r>
        <w:rPr/>
        <w:t>ꕸ</w:t>
      </w:r>
      <w:r>
        <w:rPr/>
        <w:t>匩盂儽楲淂灟쉠문ꍴ呺丵媘쉙꥞淂㕢時</w:t>
      </w:r>
      <w:r>
        <w:rPr/>
        <w:t>ⵓ</w:t>
      </w:r>
      <w:r>
        <w:rPr/>
        <w:t>䘤⩆唽</w:t>
      </w:r>
      <w:r>
        <w:rPr/>
        <w:t>ⴣ</w:t>
      </w:r>
      <w:r>
        <w:rPr/>
        <w:t>婤仍劘</w:t>
      </w:r>
      <w:r>
        <w:rPr/>
        <w:t>ꦥ⏂╷ⴳ</w:t>
      </w:r>
      <w:r>
        <w:rPr/>
        <w:t>쉕克䞱⑔坯쉨⛂慦煌䧂兒瘺ヂ䵴惂㡹此㥾住슻쉵㉧싂㈮ノ参</w:t>
      </w:r>
      <w:r>
        <w:rPr/>
        <w:t>⣂</w:t>
      </w:r>
      <w:r>
        <w:rPr/>
        <w:t>싂칰⹞頮싂吸㙹敀昬焻⾣춵佩䉟ꥦ⥱䰱╀坶ꍰ焩晓쉅칚䒮䷂䉍溩쉋硎呶奀珃ꅹ䀤╍㝱숪㩤쵈슿墱땍湡硄皮㏂⬲쉫㘫⍦</w:t>
      </w:r>
      <w:r>
        <w:rPr/>
        <w:t>ⱀ</w:t>
      </w:r>
      <w:r>
        <w:rPr/>
        <w:t>ㆩ䥫㩞䄸㙎咬쉋楢塰녣䡍杞㏂庮杌㚮彊竎뮩慌顋㵸䴣總⸺䕀쉯嗎戊㇂毃䋂꧎䷂塣㡨⽨灔顶䙆㘫昻</w:t>
      </w:r>
      <w:r>
        <w:rPr/>
        <w:t>ꤳ</w:t>
      </w:r>
      <w:r>
        <w:rPr/>
        <w:t>纡碥䵈☣楄䑨繃惂</w:t>
      </w:r>
      <w:r>
        <w:rPr/>
        <w:t>ⵆ▵</w:t>
      </w:r>
      <w:r>
        <w:rPr/>
        <w:t>䴷剥숽僂쉴咱浑</w:t>
      </w:r>
      <w:r>
        <w:rPr/>
        <w:t>⡍</w:t>
      </w:r>
      <w:r>
        <w:rPr/>
        <w:t>哎杔啙熻桏㥘뭀⩇䦘湩⛂</w:t>
      </w:r>
      <w:r>
        <w:rPr/>
        <w:t>ꦘ</w:t>
      </w:r>
      <w:r>
        <w:rPr/>
        <w:t>顱獢獰⌸싂捤洸䑟攩⬲⦬朦쌶ㅣ䜸员忂䘽繰啀쵑䦩扃繃灖煾쉔敆䈲癄⭎䷂䵺呣兆撣⹺㡑摨渪慂㊏쵾뽔뽱녊쉤숴䧂剌숺쉳浺托娸숭䟂暻</w:t>
      </w:r>
      <w:r>
        <w:rPr/>
        <w:t>ⵑ</w:t>
      </w:r>
      <w:r>
        <w:rPr/>
        <w:t>䀬㙞猵瑉쉃卉橌⚮坏轑ꇂ眷抵縫</w:t>
      </w:r>
      <w:r>
        <w:rPr/>
        <w:t>ⴽ</w:t>
      </w:r>
      <w:r>
        <w:rPr/>
        <w:t>獅㉃⥙ꥫ佋䠸䕱䑘㵭쎩祱㘣楍⽃땷㉉支湾뇎ꏎ㡒啬䉱㵠牖㞵佚䷂숤䣂婸㑳쉖呉礣恑惂倱奷㕐싂摳쉖敍渷⫂쉭拂䥉眤㉂떿吮唥弩㠬枡漴⥣桷⦮쵎촪뭠乗⹷쉺呫뭚츮♡佚꺱倵䎬扉唹烂⩒ꥸ䄳</w:t>
      </w:r>
      <w:r>
        <w:rPr/>
        <w:t>Ⱓ</w:t>
      </w:r>
      <w:r>
        <w:rPr/>
        <w:t>砨쉈숰烍ꍚ悬</w:t>
      </w:r>
      <w:r>
        <w:rPr/>
        <w:t>ꤣ</w:t>
      </w:r>
      <w:r>
        <w:rPr/>
        <w:t>縥㥷ㅋꇂ㵑⩕掱䑇䳃䅮䟂佅깡慢䭸㥂敐䍪⺱뭣睓砫戶歮쉚暣쉕琱潏捱祭⽞坏仂輭輲全㯂⽁겿㘨瑏愭珍䭒䍔佟⥴䉺伶슡㑔⎻栺潰숵</w:t>
      </w:r>
      <w:r>
        <w:rPr/>
        <w:t>ꤹ</w:t>
      </w:r>
      <w:r>
        <w:rPr/>
        <w:t>数朦</w:t>
      </w:r>
      <w:r>
        <w:rPr/>
        <w:t>ꕏ</w:t>
      </w:r>
      <w:r>
        <w:rPr/>
        <w:t>䵦䩧妮쉂</w:t>
      </w:r>
      <w:r>
        <w:rPr/>
        <w:t>ꥁ</w:t>
      </w:r>
      <w:r>
        <w:rPr/>
        <w:t>㝚壍幌</w:t>
      </w:r>
      <w:r>
        <w:rPr/>
        <w:t>Ⳃ</w:t>
      </w:r>
      <w:r>
        <w:rPr/>
        <w:t>揂㬳䥌㘩燎⸺뭈焽⨳ꄫ䩎㠰숭⹊䩍唰礫♔穟嘨</w:t>
      </w:r>
      <w:r>
        <w:rPr/>
        <w:t>ꖡ</w:t>
      </w:r>
      <w:r>
        <w:rPr/>
        <w:t>겘쉟田汅乺䵴梮⌵䜻瑑㌨䑮㡢쉱垩䝡㭯椣䨮慂砪쉡䵉갴䡣촴숻䦩喵急竂⸫潡ꥱ㏂㡆䃂㥃</w:t>
      </w:r>
      <w:r>
        <w:rPr/>
        <w:t>ⲡ</w:t>
      </w:r>
      <w:r>
        <w:rPr/>
        <w:t>偓挫卾搰⪬吥쉐汀䥡䨦㧂숻땈⚏䩇渭䍐</w:t>
      </w:r>
      <w:r>
        <w:rPr/>
        <w:t>⢩</w:t>
      </w:r>
      <w:r>
        <w:rPr/>
        <w:t>佡䡷</w:t>
      </w:r>
      <w:r>
        <w:rPr/>
        <w:t>⡯</w:t>
      </w:r>
      <w:r>
        <w:rPr/>
        <w:t>꺻栴扷㩞쵫䒘嚩녷䠴浶쉯柂㥈帵畘䭏剉慘숷쵗敧⮻쉳剂䙉숶顣쉂橸㗃쉪慬⼣爭땣ㄷ䜸稭弪㴹⩊숫縺䠲痃昤乏</w:t>
      </w:r>
      <w:r>
        <w:rPr/>
        <w:t>Ⱖ</w:t>
      </w:r>
      <w:r>
        <w:rPr/>
        <w:t>䙱ꎡ囎녌뭐</w:t>
      </w:r>
      <w:r>
        <w:rPr/>
        <w:t>⠮</w:t>
      </w:r>
      <w:r>
        <w:rPr/>
        <w:t>版Ⓜ浗뗃땒쉸獷嫍潈㴱慶忂洸婷頷⵭潎㕞䎻木㉁칎㝭潸깞쉸煐㋂卸㑍䳂䕗䁤⍖穖橙슬偓噞췂딤攰⹦瘶넭쉠ㄵ呺湺䊩쉁䠻〦飃䤷쉂䪩쉞恶㍇㝁⨪䰲䱍㥢䦣懂⽴슻栤䭖揎噂䂘潾╎秂徿澬殡ꄭ䔳硧␦䴺擂春쉩⭓剤祐夺毂쉎坄癃䀪⤤䉳徵權ꆘ墩⸪䅖걮占땚㝗瑁嫂灬䕷쉯㕷䩇两捭䝄産㩏㢡勍輣♮彖潢쉢䙊ꅚ彩瘤佋䅂ㄯ㑷쉺澿稵玩뽚㭵塌猻⥊湦ꄦ噃甹</w:t>
      </w:r>
      <w:r>
        <w:rPr/>
        <w:t>ⷂ</w:t>
      </w:r>
      <w:r>
        <w:rPr/>
        <w:t>伦幰呥쉥䐽㤵⬻㬪硑䉩뿂䜽壂轉⛂</w:t>
      </w:r>
      <w:r>
        <w:rPr/>
        <w:t>꤬</w:t>
      </w:r>
      <w:r>
        <w:rPr/>
        <w:t>恡瑅彭꥙☫关ㄹ䬳⍲捇⛃楑</w:t>
      </w:r>
      <w:r>
        <w:rPr/>
        <w:t>ꥋ</w:t>
      </w:r>
      <w:r>
        <w:rPr/>
        <w:t>㦏さ싂剄商皥ꌵ㭀⭍䨯䈬쉕㘫땑㙔</w:t>
      </w:r>
      <w:r>
        <w:rPr/>
        <w:t>Ɽ</w:t>
      </w:r>
      <w:r>
        <w:rPr/>
        <w:t>挩㘺傥⍺㌰煌⫃</w:t>
      </w:r>
      <w:r>
        <w:rPr/>
        <w:t>ⵅ</w:t>
      </w:r>
      <w:r>
        <w:rPr/>
        <w:t>䭅砤</w:t>
      </w:r>
      <w:r>
        <w:rPr/>
        <w:t>ꖮ</w:t>
      </w:r>
      <w:r>
        <w:rPr/>
        <w:t>쉈⒘獔䣎쉮㈪</w:t>
      </w:r>
      <w:r>
        <w:rPr/>
        <w:t>ꤰ</w:t>
      </w:r>
      <w:r>
        <w:rPr/>
        <w:t>ま橮╉檱싂秂숽壂䩔棍児㣂睅杒⪮猥烂撱㵊甪䖥復숪顴礳⥵</w:t>
      </w:r>
      <w:r>
        <w:rPr/>
        <w:t>ꔪ</w:t>
      </w:r>
      <w:r>
        <w:rPr/>
        <w:t>㜣䴵⼣頤ꍋ䩥䕨父橫╌쉰숮쉄㜽兌⽗쉪㣂쉉乀⹉㭡뾮䰮싃兒⭔숪㴲ꅥ礤煃슩䤲㉊桯쉳뼶歮た㕄쉗䆱䁾</w:t>
      </w:r>
      <w:r>
        <w:rPr/>
        <w:t>⡞</w:t>
      </w:r>
      <w:r>
        <w:rPr/>
        <w:t>垩䍆쵵埂䪩쉩纵</w:t>
      </w:r>
      <w:r>
        <w:rPr/>
        <w:t>ꕺ</w:t>
      </w:r>
      <w:r>
        <w:rPr/>
        <w:t>䆬꺵⽢걟䵰癔䅯夽쉨晎創睑䘰砽⨮枿剐澘⩌ꌬ夲䁥뽯沩桰埂穩禘牶㠨榬㣃縥뭟㵘♃숩쵆⭗穂輦숦⦩⭃⽧슘摃瑾䍭偣汃㝣䙭⮏晭瑲䕟强㚵㐹繊㩬㤴쉦쉚偈ꆩ甫ふ♗癡</w:t>
      </w:r>
      <w:r>
        <w:rPr/>
        <w:t>ⵦ</w:t>
      </w:r>
      <w:r>
        <w:rPr/>
        <w:t>兎壂⫃</w:t>
      </w:r>
      <w:r>
        <w:rPr/>
        <w:t>ꤦ</w:t>
      </w:r>
      <w:r>
        <w:rPr/>
        <w:t>磂彺曂⍄䍲噶縳啪칾</w:t>
      </w:r>
      <w:r>
        <w:rPr/>
        <w:t>ⶩ</w:t>
      </w:r>
      <w:r>
        <w:rPr/>
        <w:t>榻乖〉捖倩</w:t>
      </w:r>
      <w:r>
        <w:rPr/>
        <w:t>Ⳃ</w:t>
      </w:r>
      <w:r>
        <w:rPr/>
        <w:t>挣挮⩠漤⍅吱單礪</w:t>
      </w:r>
      <w:r>
        <w:rPr/>
        <w:t>ⵯ</w:t>
      </w:r>
      <w:r>
        <w:rPr/>
        <w:t>吤摚琬슬䋂㥋㤰슩䙂╖뽠㠪劵慥⭒皿습</w:t>
      </w:r>
      <w:r>
        <w:rPr/>
        <w:t>⡵</w:t>
      </w:r>
      <w:r>
        <w:rPr/>
        <w:t>숦䨰け쉂慙숬뼸⎏⭨⛂⬫き旃䝑컂</w:t>
      </w:r>
      <w:r>
        <w:rPr/>
        <w:t>ꕞ</w:t>
      </w:r>
      <w:r>
        <w:rPr/>
        <w:t>沱灲䈣칪湟䱏㨪ꥳㅒ穁슥顕伱쵃眱涩䜹㙓徘㨨⥘䲿摤㜭捞깳㭓氰㜪</w:t>
      </w:r>
      <w:r>
        <w:rPr/>
        <w:t>Ⱚ</w:t>
      </w:r>
      <w:r>
        <w:rPr/>
        <w:t>瀳嚘爷쉎쉨眴⮵䙡穭棂ꏂ才싂쉶ㄫ卮檡忂頬瀻㋃幊㩬協싂汮┥</w:t>
      </w:r>
      <w:r>
        <w:rPr/>
        <w:t>ꕳ</w:t>
      </w:r>
      <w:r>
        <w:rPr/>
        <w:t>䈮畖疵愸婙뽐숱稺컂䫂奞䅂㋂쉄晍㌭싂䅗싂⍰쉵浐牁佅䏂飃쉍쉖睈㡙쉰쉂慕纵㝃⺮⍉췂䘸塤灑婈ꄺ숭</w:t>
      </w:r>
      <w:r>
        <w:rPr/>
        <w:t>ⱍ</w:t>
      </w:r>
      <w:r>
        <w:rPr/>
        <w:t>䑰싂恭⍅㏂歲⺩吭晥傮</w:t>
      </w:r>
      <w:r>
        <w:rPr/>
        <w:t>ꦡ</w:t>
      </w:r>
      <w:r>
        <w:rPr/>
        <w:t>깨깳儮㑁乃쉖敒癨セ숩确슩</w:t>
      </w:r>
      <w:r>
        <w:rPr/>
        <w:t>Ɽ</w:t>
      </w:r>
      <w:r>
        <w:rPr/>
        <w:t>㜦㜺䵵愮</w:t>
      </w:r>
      <w:r>
        <w:rPr/>
        <w:t>ꗂ</w:t>
      </w:r>
      <w:r>
        <w:rPr/>
        <w:t>ꍾ숰ꥷ睋㋂楸䊣灞쉎䝌䐰燂╺숭㑮㐲㜹쎱゘䑠䕐쉈窡浣숱녠沥</w:t>
      </w:r>
      <w:r>
        <w:rPr/>
        <w:t>꧂</w:t>
      </w:r>
      <w:r>
        <w:rPr/>
        <w:t>漣습</w:t>
      </w:r>
      <w:r>
        <w:rPr/>
        <w:t>ꥉ</w:t>
      </w:r>
      <w:r>
        <w:rPr/>
        <w:t>拂奊䐽恵</w:t>
      </w:r>
      <w:r>
        <w:rPr/>
        <w:t>ꗂ⍐</w:t>
      </w:r>
      <w:r>
        <w:rPr/>
        <w:t>煘⩌놻㉳䅦嗂㙍㥓⪩偉╘䏂깙⨺</w:t>
      </w:r>
      <w:r>
        <w:rPr/>
        <w:t>⢵ⴊ</w:t>
      </w:r>
      <w:r>
        <w:rPr/>
        <w:t>礦湲쵊涻땹㘮숥숻╁䳂䗂</w:t>
      </w:r>
      <w:r>
        <w:rPr/>
        <w:t>ꤰ</w:t>
      </w:r>
      <w:r>
        <w:rPr/>
        <w:t>쉞沘轏嫍⬭뭳摣㉞㩙숨庣䕺漴強摟</w:t>
      </w:r>
      <w:r>
        <w:rPr/>
        <w:t>⡊</w:t>
      </w:r>
      <w:r>
        <w:rPr/>
        <w:t>䓂쉶딲洵ㅁ㕤庮硡碩ꌥ㔫㠶゘乏彳ヂ嘪</w:t>
      </w:r>
      <w:r>
        <w:rPr/>
        <w:t>ꤰ⧂</w:t>
      </w:r>
      <w:r>
        <w:rPr/>
        <w:t>ꍏ橊奏견뾿捓縪싎昹轓슏夭䭥輬汉뮱⥊氳䈭䥈♊싂犘䁭숪</w:t>
      </w:r>
      <w:r>
        <w:rPr/>
        <w:t>ꦥ</w:t>
      </w:r>
      <w:r>
        <w:rPr/>
        <w:t>澡繈慬싂때梩轺繸쉎廂䡫恕㨹猩顯⹹核ヂ䩙恖㙶槂囂㵪䍋䴭洩烎숬곂䩙슿④⵨㵠犿⹥洫煶쉶梩橁쉈浏癫㞵帣⑾吷⽪灳ꄩ떥頦惂⑁뭋㏂썐疬㝱㥳㍫</w:t>
      </w:r>
      <w:r>
        <w:rPr/>
        <w:t>ⱬ</w:t>
      </w:r>
      <w:r>
        <w:rPr/>
        <w:t>䡎</w:t>
      </w:r>
      <w:r>
        <w:rPr/>
        <w:t>⠹</w:t>
      </w:r>
      <w:r>
        <w:rPr/>
        <w:t>捩滃扠佾㙵䬻쉍쉮ꥠ</w:t>
      </w:r>
      <w:r>
        <w:rPr/>
        <w:t>Ⱳ</w:t>
      </w:r>
      <w:r>
        <w:rPr/>
        <w:t>䈭쉈璥挲㞬丨ㅈ欩洪</w:t>
      </w:r>
      <w:r>
        <w:rPr/>
        <w:t>ⲱ</w:t>
      </w:r>
      <w:r>
        <w:rPr/>
        <w:t>䡗睕⌥쉮皩㷂䉔딣掻㊘摸售갺䰲숳숵</w:t>
      </w:r>
      <w:r>
        <w:rPr/>
        <w:t>ⵡ</w:t>
      </w:r>
      <w:r>
        <w:rPr/>
        <w:t>灂⑤</w:t>
      </w:r>
      <w:r>
        <w:rPr/>
        <w:t>ꦥ</w:t>
      </w:r>
      <w:r>
        <w:rPr/>
        <w:t>熩쵯</w:t>
      </w:r>
      <w:r>
        <w:rPr/>
        <w:t>Ⱜ</w:t>
      </w:r>
      <w:r>
        <w:rPr/>
        <w:t>땂쉓♬坮癰숯뼲䧂깐⑹⪻䵢숩㍹僂⍟곂䵹迂幙务⭡⩚楠⹕搳문湆㑣숰灚怫漯䁖棃佅⯂</w:t>
      </w:r>
      <w:r>
        <w:rPr/>
        <w:t>⠪</w:t>
      </w:r>
      <w:r>
        <w:rPr/>
        <w:t>숩⽈瑶긷楠嘣䊬</w:t>
      </w:r>
      <w:r>
        <w:rPr/>
        <w:t>ꥍ</w:t>
      </w:r>
      <w:r>
        <w:rPr/>
        <w:t>숹䩍幤嫂栫슏⧍繇숬ꆣ</w:t>
      </w:r>
      <w:r>
        <w:rPr/>
        <w:t>ⵏ</w:t>
      </w:r>
      <w:r>
        <w:rPr/>
        <w:t>䡟渷䥚奴䗂彏皣睤┲珂塾썴걗䰶䍔쵐슬位㍦䫂桡슿硶㥔㥔㡳⩴晒㕢⤵昽㯃獖ꌸ塃㊣싂溵</w:t>
      </w:r>
      <w:r>
        <w:rPr/>
        <w:t>ꕬ⫂</w:t>
      </w:r>
      <w:r>
        <w:rPr/>
        <w:t>厱垣㫂䨷辥䵑쉹飂桹</w:t>
      </w:r>
      <w:r>
        <w:rPr/>
        <w:t>Ⱚ</w:t>
      </w:r>
      <w:r>
        <w:rPr/>
        <w:t>頮㜳楥㨭檘礣⻂淃쉱䙘杠</w:t>
      </w:r>
      <w:r>
        <w:rPr/>
        <w:t>Ⳃ</w:t>
      </w:r>
      <w:r>
        <w:rPr/>
        <w:t>㵬祴</w:t>
      </w:r>
      <w:r>
        <w:rPr/>
        <w:t>ⰶ</w:t>
      </w:r>
      <w:r>
        <w:rPr/>
        <w:t>쉇年⤴剷⪮氱ꍣ㥄䔶亩摍㭃㌻䅲땖⭹슩㴫恎畞䬲⬴녔睄䱒役쉚皏女ꄫ偅哂⩏彂捗塏</w:t>
      </w:r>
      <w:r>
        <w:rPr/>
        <w:t>ⱪ</w:t>
      </w:r>
      <w:r>
        <w:rPr/>
        <w:t>ꕪ</w:t>
      </w:r>
      <w:r>
        <w:rPr/>
        <w:t>硯䀮걁瑘睹ꅹ⹊㨪徬칾걵ㄲ弫幡䭍瘽슥싂夶⨵㋃摳ㆵ嘤禵䭨뼫</w:t>
      </w:r>
      <w:r>
        <w:rPr/>
        <w:t>ⱟ</w:t>
      </w:r>
      <w:r>
        <w:rPr/>
        <w:t>뇃佈祄摇╙熬䀭䵔煳儫㵂㕖쉂♦䬻楔楂偕䭃㯂쉋䩣</w:t>
      </w:r>
      <w:r>
        <w:rPr/>
        <w:t>ⲡ</w:t>
      </w:r>
      <w:r>
        <w:rPr/>
        <w:t>迂㶿䴺䜭䙰啀ꇂ땦慚兹⍑眪䗂硈稷䅔穪䓎䒻楅繍牡六焷纮싂싂⩐が⛂伯슣潩珂쉤䆩⤱歑浆晀繵塺䃂䘥</w:t>
      </w:r>
      <w:r>
        <w:rPr/>
        <w:t>Ⳏ</w:t>
      </w:r>
      <w:r>
        <w:rPr/>
        <w:t>㭣䕾㵾䥍㥨칎焦썒椷㥅梵䡴桒捺汄奰쵱칸ꏂ穢♣ꥣ쉬␻爱칒畯睷兠ꄻ轨뿂楂幘䭸敘汤㩋</w:t>
      </w:r>
      <w:r>
        <w:rPr/>
        <w:t>ⱸ</w:t>
      </w:r>
      <w:r>
        <w:rPr/>
        <w:t>偰</w:t>
      </w:r>
      <w:r>
        <w:rPr/>
        <w:t>꥟</w:t>
      </w:r>
      <w:r>
        <w:rPr/>
        <w:t>⽏恹竂材쉸掬䨮㟍ꍓ</w:t>
      </w:r>
      <w:r>
        <w:rPr/>
        <w:t>ⱞ</w:t>
      </w:r>
      <w:r>
        <w:rPr/>
        <w:t>煷京債䴤匨辻頰䁷⍡漷쉃묲䴸轷쉑㴥晓⴦쉷ㅴ쵪挱輊掬瑲ꅓ佯榥⽏䴦䣂硇뭤땔挪䂡ꥳ뼷抬</w:t>
      </w:r>
      <w:r>
        <w:rPr/>
        <w:t>⢘</w:t>
      </w:r>
      <w:r>
        <w:rPr/>
        <w:t>睐唨</w:t>
      </w:r>
      <w:r>
        <w:rPr/>
        <w:t>Ⱜ</w:t>
      </w:r>
      <w:r>
        <w:rPr/>
        <w:t>ꅗ䵏坪弮걚ꄶ㯂쉤睪睹狂䄪䔽⽏乗扊㍄本㥘升歌㊵愥湸☯敠싎犥䭇帯桘⼤䡸慙♧쉂㣂略䁥ꥮ칵껎牶ぇ穷顏祬坳练穭池剠勍㛂塌쉲䨣挴㧍뽙婟䙪⨯㭢䠺桋♾硎炩吪灬썷惂僎祱䅟煂⽤⼺佃숷쉳갺뼵㬤䢮숨䅁澱术暘쉥칱嘩塷洹뽘⻂쉃璘䕨㌣数⪱兯까䩅䡘幺딮㍋ㅢ䩅䆡쉯쵞堤坃䚻娺矂桠吭栦㙵剺弪쉙狂吤祺슻㨳撱牶僂ㄻ깭䡟婣</w:t>
      </w:r>
      <w:r>
        <w:rPr/>
        <w:t>ⱸ⪩</w:t>
      </w:r>
      <w:r>
        <w:rPr/>
        <w:t>甹⌬䞩恳到瓃䶥佳皿䔪⹆圳쉢犥〻僂䭟挬쉗帨쉅判쉪挳穓汅䵁㝥扐啢숩敷杀⑺唰橖깾⽊촰搽⪿塦䑊⹙側䥐⹔䵤䉭啾⥙㩢䋃걡⭳㑫祬⑉潷稯畢䭡슣⥌뮡䱢牭ꥹ⍖⥐妥㉚⨬潟칚煞춵幂⥳㦬水䉃彖ず</w:t>
      </w:r>
      <w:r>
        <w:rPr/>
        <w:t>ⵂ</w:t>
      </w:r>
      <w:r>
        <w:rPr/>
        <w:t>煐꧎塐딤ꍨ渫념쉉싂촰飂慄甮⴯㘥䨭䐭夤顯牄㍷啕䕹彥⩄捨⏂夭倱稹䵔弴쉄쉔䕷测串浢쉹⬸ꏂ⧂ꏃꍉ㈥␪敩㥄충䬱穹겿ꥵ炡䀹딥쉓橥爨뗂䉦乘庘櫂⛍嫂夶뼴瘤㙑惍㗍䍬⩣숪枘묵䱒啺甥⥰栯㑗ꄣ䙃땴换绂ꆻ꺣桗照깵숹⽸狎湟䕂뭙癈湸䰥㝍顂⪏汎潨츰긪䆵䲩䏃</w:t>
      </w:r>
      <w:r>
        <w:rPr/>
        <w:t>ⴥ</w:t>
      </w:r>
      <w:r>
        <w:rPr/>
        <w:t>嚻㊱걌䘥佑</w:t>
      </w:r>
      <w:r>
        <w:rPr/>
        <w:t>Ᵽ</w:t>
      </w:r>
      <w:r>
        <w:rPr/>
        <w:t>徻敁䠲곂ꍒ流⨭땷ぇ㝳㬮䕲懂㝭⎮쉋术ぷ潞⹙ꌶ䕙睍</w:t>
      </w:r>
      <w:r>
        <w:rPr/>
        <w:t>⢬</w:t>
      </w:r>
      <w:r>
        <w:rPr/>
        <w:t>搸䠷囃</w:t>
      </w:r>
      <w:r>
        <w:rPr/>
        <w:t>ꕤ</w:t>
      </w:r>
      <w:r>
        <w:rPr/>
        <w:t>䙸⑉⏂柂琪儬</w:t>
      </w:r>
      <w:r>
        <w:rPr/>
        <w:t>꧂</w:t>
      </w:r>
      <w:r>
        <w:rPr/>
        <w:t>뽇췂剉쉌⍰㜫湈圦</w:t>
      </w:r>
      <w:r>
        <w:rPr/>
        <w:t>⡃</w:t>
      </w:r>
      <w:r>
        <w:rPr/>
        <w:t>䌴礶㜽믃琫厬噰♢洴纮깄䘱塓ꅣ縩쉑暮擎숬顚塌쉈㑪깺ꍃ㴯껃㵱徿扡橯츶埂墏䢡昰㥢佞捫㝳歃洷飂</w:t>
      </w:r>
      <w:r>
        <w:rPr/>
        <w:t>ⱥ</w:t>
      </w:r>
      <w:r>
        <w:rPr/>
        <w:t>橤싂땦戣㥠</w:t>
      </w:r>
      <w:r>
        <w:rPr/>
        <w:t>ꦘ䷂</w:t>
      </w:r>
      <w:r>
        <w:rPr/>
        <w:t>䵙⹫캏</w:t>
      </w:r>
      <w:r>
        <w:rPr/>
        <w:t>ⷎ</w:t>
      </w:r>
      <w:r>
        <w:rPr/>
        <w:t>⽤䙅彑㙂氫㍤椺</w:t>
      </w:r>
      <w:r>
        <w:rPr/>
        <w:t>ꕚ</w:t>
      </w:r>
      <w:r>
        <w:rPr/>
        <w:t>㮬</w:t>
      </w:r>
      <w:r>
        <w:rPr/>
        <w:t>Ⱬ</w:t>
      </w:r>
      <w:r>
        <w:rPr/>
        <w:t>숦넸䱊䋂汥畫⭒挨顺㗂⨻뭘琪昪㴫吰⫂硴쉆䁲㍳儴♟兤獘乏㤪ꆻ噳礶</w:t>
      </w:r>
      <w:r>
        <w:rPr/>
        <w:t>ꖬ</w:t>
      </w:r>
      <w:r>
        <w:rPr/>
        <w:t>㐹杗疩奪䑧䨊浸②칣䤴䧂ㆮ㯂䜦未䐵䰵樺║涿슿奫㜯爪也拂偁</w:t>
      </w:r>
      <w:r>
        <w:rPr/>
        <w:t>ꤤ</w:t>
      </w:r>
      <w:r>
        <w:rPr/>
        <w:t>洺쉫썢슬䅩</w:t>
      </w:r>
      <w:r>
        <w:rPr/>
        <w:t>⣃</w:t>
      </w:r>
      <w:r>
        <w:rPr/>
        <w:t>㩩唵䍞⹂䐤쉔皮唬긮獰쉐睒秂児眱䡳惂楗癉䠽⪻啯</w:t>
      </w:r>
      <w:r>
        <w:rPr/>
        <w:t>ꤽ</w:t>
      </w:r>
      <w:r>
        <w:rPr/>
        <w:t>층⩮䡳</w:t>
      </w:r>
      <w:r>
        <w:rPr/>
        <w:t>ꔹ</w:t>
      </w:r>
      <w:r>
        <w:rPr/>
        <w:t>걶♩뗂걹䔩沏ㅦ妩眫⏂쉥塧䛎橨檡䇃晆Ⓜ⸬뮬亩癒奁硵췂⹹稴㝗春䤲쉕敭㛂쉯䥇⨭⸴</w:t>
      </w:r>
      <w:r>
        <w:rPr/>
        <w:t>ⱌ</w:t>
      </w:r>
      <w:r>
        <w:rPr/>
        <w:t>䡤⫂愳⶿抩玬椷坊つ뾩␨噮싃ギ쉙摑칭䭄</w:t>
      </w:r>
      <w:r>
        <w:rPr/>
        <w:t>ꤲ</w:t>
      </w:r>
      <w:r>
        <w:rPr/>
        <w:t>⢣</w:t>
      </w:r>
      <w:r>
        <w:rPr/>
        <w:t>츷㑯숬</w:t>
      </w:r>
      <w:r>
        <w:rPr/>
        <w:t>ꖵ</w:t>
      </w:r>
      <w:r>
        <w:rPr/>
        <w:t>怲噰顲⍂컂斘爹쉨⯂⌱</w:t>
      </w:r>
      <w:r>
        <w:rPr/>
        <w:t>ⰽ</w:t>
      </w:r>
      <w:r>
        <w:rPr/>
        <w:t>갨䁯㙌〽㊩⏂땾頸䡍쉉氷爻㢏䥳湒ぴ氱䟂呮뭃깗</w:t>
      </w:r>
      <w:r>
        <w:rPr/>
        <w:t>꧍</w:t>
      </w:r>
      <w:r>
        <w:rPr/>
        <w:t>㚻쉓窩輷媣穓繐柂䁀䍘쉲穲ꅷ恴</w:t>
      </w:r>
      <w:r>
        <w:rPr/>
        <w:t>⡤</w:t>
      </w:r>
      <w:r>
        <w:rPr/>
        <w:t>䮬슩䘨</w:t>
      </w:r>
      <w:r>
        <w:rPr/>
        <w:t>Ⳃ</w:t>
      </w:r>
      <w:r>
        <w:rPr/>
        <w:t>楶晒ꌥ</w:t>
      </w:r>
      <w:r>
        <w:rPr/>
        <w:t>ꕦ</w:t>
      </w:r>
      <w:r>
        <w:rPr/>
        <w:t>㭴㎩㥁瑨䑄⪵䭹灦쌥츽牵</w:t>
      </w:r>
      <w:r>
        <w:rPr/>
        <w:t>ⷎ╪</w:t>
      </w:r>
      <w:r>
        <w:rPr/>
        <w:t>쉉梬睗㊘쉴쉘㐱砦쵆㜻䄩╥硣⤬㊣</w:t>
      </w:r>
      <w:r>
        <w:rPr/>
        <w:t>ⱥ</w:t>
      </w:r>
      <w:r>
        <w:rPr/>
        <w:t>㋂敎깷싂땪슻塓儲卂㡨㊩녹믂迂쉀쉎轈⭠关⺏牤潵祫氦숸칥坬</w:t>
      </w:r>
      <w:r>
        <w:rPr/>
        <w:t>ꕌ</w:t>
      </w:r>
      <w:r>
        <w:rPr/>
        <w:t>츰嗎䇂为㝈㵏偢</w:t>
      </w:r>
      <w:r>
        <w:rPr/>
        <w:t>꤫</w:t>
      </w:r>
      <w:r>
        <w:rPr/>
        <w:t>춵▿辵⍶쉒幗㤤剓戫禥恊⸵渱䌫숦杪㬬걬䬮</w:t>
      </w:r>
      <w:r>
        <w:rPr/>
        <w:t>⠫⫂</w:t>
      </w:r>
      <w:r>
        <w:rPr/>
        <w:t>㇂䍟婆</w:t>
      </w:r>
      <w:r>
        <w:rPr/>
        <w:t>ⶣ</w:t>
      </w:r>
      <w:r>
        <w:rPr/>
        <w:t>⻎쉅枘㴰嘺䎬㷎楙圱颱뼵⹁復恥慗䌩⦏䕤㍋㩔⏂숪⽷㘪뽦乗숹㌸㜽㟂欪쵊涻沵㌤婚ꥤ㍢灲⍐㤱䃃剦⩓潸㭀灧┪</w:t>
      </w:r>
      <w:r>
        <w:rPr/>
        <w:t>ⵊ</w:t>
      </w:r>
      <w:r>
        <w:rPr/>
        <w:t>⽈優恔㵑浩</w:t>
      </w:r>
      <w:r>
        <w:rPr/>
        <w:t>ꤳ</w:t>
      </w:r>
      <w:r>
        <w:rPr/>
        <w:t>䟂渻쉋㍑쉙烂</w:t>
      </w:r>
      <w:r>
        <w:rPr/>
        <w:t>⡮</w:t>
      </w:r>
      <w:r>
        <w:rPr/>
        <w:t>䥤㵔吭䝅㨥☲컎䙉湶떣帥揂⴮䙭뗂쉙⎩㕈竍㔨揍䌣ꍗ矂嫂ㅭ佄ケ湷瓂睳㡊</w:t>
      </w:r>
      <w:r>
        <w:rPr/>
        <w:t>ⲻ</w:t>
      </w:r>
      <w:r>
        <w:rPr/>
        <w:t>숤䔮⌤㩾砰恄䑺帰┮</w:t>
      </w:r>
      <w:r>
        <w:rPr/>
        <w:t>ꕌ⭡⩱</w:t>
      </w:r>
      <w:r>
        <w:rPr/>
        <w:t>瘭䡤䷂掱무䅄땉杷瑷쉵䣂瀪㥅啂匣条쉆穧♩助婳楷昻瀳ꍙ⥶䝘祌䥄䡠㩃䘥砰捗㙂橮礴㏂</w:t>
      </w:r>
      <w:r>
        <w:rPr/>
        <w:t>ꦥ╆</w:t>
      </w:r>
      <w:r>
        <w:rPr/>
        <w:t>뼪땇⩐慞ꌳ⎬睩</w:t>
      </w:r>
      <w:r>
        <w:rPr/>
        <w:t>ⰴ</w:t>
      </w:r>
      <w:r>
        <w:rPr/>
        <w:t>否ꍑ空砱쉬狂</w:t>
      </w:r>
      <w:r>
        <w:rPr/>
        <w:t>ꤷ⨵</w:t>
      </w:r>
      <w:r>
        <w:rPr/>
        <w:t>쉢㑣쉐两〉溏뭪挵㭂晳쉴冩걆偎녍澵幩䰲╎쉨칫㟂嗂㠮䴪猶稲</w:t>
      </w:r>
      <w:r>
        <w:rPr/>
        <w:t>ꦱ⸸╹</w:t>
      </w:r>
      <w:r>
        <w:rPr/>
        <w:t>湕槂썦ꍊ⩋椹奂灺䜦啫硟䱠䱕뽸걞䍘棂乎䑙걅伫佶䬲埂╣Ⓧ䡖䌭쉚걘숰汹䨷獊枬츯田㜥枘⬪梬</w:t>
      </w:r>
      <w:r>
        <w:rPr/>
        <w:t>ꔱ</w:t>
      </w:r>
      <w:r>
        <w:rPr/>
        <w:t>䝴斘</w:t>
      </w:r>
      <w:r>
        <w:rPr/>
        <w:t>⡵</w:t>
      </w:r>
      <w:r>
        <w:rPr/>
        <w:t>玘쉅싂깤恖摡捯숨⴩䕙圊⨷⹙碩ꌭ啹䔲睴摇뽠⪘幵㭺琲矂杈硍即㠻䷍兎㕳걒쉦ꆘ圵傥栵녃숸묭䡹쵷</w:t>
      </w:r>
      <w:r>
        <w:rPr/>
        <w:t>Ⳃ</w:t>
      </w:r>
      <w:r>
        <w:rPr/>
        <w:t>䭠걉슩啨</w:t>
      </w:r>
      <w:r>
        <w:rPr/>
        <w:t>ⴻ</w:t>
      </w:r>
      <w:r>
        <w:rPr/>
        <w:t>椦㘰</w:t>
      </w:r>
      <w:r>
        <w:rPr/>
        <w:t>ꕩ</w:t>
      </w:r>
      <w:r>
        <w:rPr/>
        <w:t>恘丽</w:t>
      </w:r>
      <w:r>
        <w:rPr/>
        <w:t>꧂</w:t>
      </w:r>
      <w:r>
        <w:rPr/>
        <w:t>뭗恰年从㕚䝺仂湣朷⭱橹珂␭䄮㵙깣幘⨥땲䁦</w:t>
      </w:r>
      <w:r>
        <w:rPr/>
        <w:t>ꗂ</w:t>
      </w:r>
      <w:r>
        <w:rPr/>
        <w:t>䐫〷춵捍걆쉮㈨扳轑䟂ꥵ兾礸㧂ㄩ朤憮⥈昪绎硕稵牦額떩㵹揂否숭噉ㄣ䑉뼮卡婎廂슻磃숵浭◂싂㙦摳㨲⸱걆㌹뭧䵳䨤⭨獂⸸䵇橋犮䥀촥㤤圯神뼲畱⒡䩅砷㤹礯顰猷썮䵒ぴ咮坨껂恫䳂䅚쉶佚祏䱧㓂煵⤩喬⏂挮櫂纡숻坧䂡佥녱䇂埂挪畤哂坢㍮</w:t>
      </w:r>
      <w:r>
        <w:rPr/>
        <w:t>Ⱨ</w:t>
      </w:r>
      <w:r>
        <w:rPr/>
        <w:t>㙓ꅌ煦⨺玩穟㍺矂偧╀</w:t>
      </w:r>
      <w:r>
        <w:rPr/>
        <w:t>⡦</w:t>
      </w:r>
      <w:r>
        <w:rPr/>
        <w:t>桥捩匳暿砺橘숭싂熬樴咥⩖晡⩈쉞睳捚畾</w:t>
      </w:r>
      <w:r>
        <w:rPr/>
        <w:t>ⲿ</w:t>
      </w:r>
      <w:r>
        <w:rPr/>
        <w:t>ꥦ竂䙗쉚</w:t>
      </w:r>
      <w:r>
        <w:rPr/>
        <w:t>Ⱝ⩓</w:t>
      </w:r>
      <w:r>
        <w:rPr/>
        <w:t>䡥湇迍쉸癶窡숽癙⨷㵇淍喏題纱䣂梩㷂瑴</w:t>
      </w:r>
      <w:r>
        <w:rPr/>
        <w:t>ꔱ</w:t>
      </w:r>
      <w:r>
        <w:rPr/>
        <w:t>ꇂ슩厵敁⬬쉮⥴梱ꥸ췂䆮乀⩫ꅊ슻慅歱쉕壂갲敫偂⌫漶츰咘炩㍩곂㑟쉀쌲䥺쉔숫幃瀥☩晅喬癡桺치⥨䵗</w:t>
      </w:r>
      <w:r>
        <w:rPr/>
        <w:t>Ⱳ</w:t>
      </w:r>
      <w:r>
        <w:rPr/>
        <w:t>촳뭬걍癙呌ꍀㅱ硓걑䕚棂슻斩숸깵沵⌳뭕㜦䇂ꍘ灚⥺⥄䩕</w:t>
      </w:r>
      <w:r>
        <w:rPr/>
        <w:t>ⵑ</w:t>
      </w:r>
      <w:r>
        <w:rPr/>
        <w:t>界獄痂灖㬶◃栫辵迂輲哂濂䀰숨拂㉄숦枣㤽䤤狂槂䕙ꍸ整숰係磂쉎</w:t>
      </w:r>
      <w:r>
        <w:rPr/>
        <w:t>Ɽ</w:t>
      </w:r>
      <w:r>
        <w:rPr/>
        <w:t>걾憬⚡顚䍫穮墱㉟⫂折瘷歞쉃㉲畧幰䤸땙䈦☵剈䌭␮場䥪坫硨⩮걉㭠夦顯硕穵疏䘱䧂攬슏䨮쎱顷숱硫ꅟ帲⍹㠷碿ㆮ支갴䲿촹㜳帽숬㪘쌹摌</w:t>
      </w:r>
      <w:r>
        <w:rPr/>
        <w:t>ⵡ⨩</w:t>
      </w:r>
      <w:r>
        <w:rPr/>
        <w:t>瑬乄䉫ꥠ⨰쌵媥䑱瓂睅匶䇂䕬</w:t>
      </w:r>
      <w:r>
        <w:rPr/>
        <w:t>ꥋ</w:t>
      </w:r>
      <w:r>
        <w:rPr/>
        <w:t>浢䂩</w:t>
      </w:r>
      <w:r>
        <w:rPr/>
        <w:t>ⰴ</w:t>
      </w:r>
      <w:r>
        <w:rPr/>
        <w:t>椬㯂浲淂仂慤층婵歵物愽㄰刭䱹洯칳㪿䶩睪슩煸숽ヂ⭕뿂輭쉏컂䎻と숪氪瘥冮恰窡檬恒顔䡈⽵湬묲䅦䍟ㅓ㨣䁘挰䱟痃轒埂</w:t>
      </w:r>
      <w:r>
        <w:rPr/>
        <w:t>ⱖ</w:t>
      </w:r>
      <w:r>
        <w:rPr/>
        <w:t>ꏂ</w:t>
      </w:r>
      <w:r>
        <w:rPr/>
        <w:t>ꔦ</w:t>
      </w:r>
      <w:r>
        <w:rPr/>
        <w:t>婅ꅢ嘤伮偬瑸户숣㷂捧⽉灐슻ヂ㧂潊つ輭㨫⼷㝺㮏辘斣⺿䝸てꍆ也晃싃⫂痂싂猲㝌숯犩쉈稥䱈挥</w:t>
      </w:r>
      <w:r>
        <w:rPr/>
        <w:t>ꕪ</w:t>
      </w:r>
      <w:r>
        <w:rPr/>
        <w:t>㉍ꅔ쏂繐娪걄㴊憣娯㑶쵊㞵嗂橵獺眫杞奵樯廂轖⻂㕘縹</w:t>
      </w:r>
      <w:r>
        <w:rPr/>
        <w:t>ꥐ</w:t>
      </w:r>
      <w:r>
        <w:rPr/>
        <w:t>瑃쉆晆슩㛃숭僂挩䊏偶䕑썾㬳櫂╔灴⩁䄣帮瑯䍟䠹愻⦮㩳</w:t>
      </w:r>
      <w:r>
        <w:rPr/>
        <w:t>ꗂ</w:t>
      </w:r>
      <w:r>
        <w:rPr/>
        <w:t>参䯂꥘ぴ슏숦淂ㄻ쉯㕇㜣渦슮睢㠵⌻潋娪〶㕷쉮睔㝃㯃㩏祭</w:t>
      </w:r>
      <w:r>
        <w:rPr/>
        <w:t>ꥇ</w:t>
      </w:r>
      <w:r>
        <w:rPr/>
        <w:t>啌㝆正滂竂癆㋂쉪禬㇎⬴晦⚵⪿擂┮廂㈴뭗숬忍牧橓ꏂ㎏쉯㛂䍣ꌪ</w:t>
      </w:r>
      <w:r>
        <w:rPr/>
        <w:t>ⱷ⤩</w:t>
      </w:r>
      <w:r>
        <w:rPr/>
        <w:t>瘻揂坦숨⸳䴯佹땷싂婲杳凍啋쉌佘䌤楧䭌쉷䕆슣纥䥖婐拂걞㮱䀨䑳睟䆩⎿に쌦칩春䤴숤汎癯濎去囂幧ꅾ⺮땒숩슏兞㶣䜬㡱䭱浙㠫䨶颻쉥彊汪䖘⺥操煥㥫⼣♵⩇㎱珂橈㘥幄㶱序ꥡ싂瀽╟䟎</w:t>
      </w:r>
      <w:r>
        <w:rPr/>
        <w:t>ⷂ</w:t>
      </w:r>
      <w:r>
        <w:rPr/>
        <w:t>⽄</w:t>
      </w:r>
      <w:r>
        <w:rPr/>
        <w:t>⡥</w:t>
      </w:r>
      <w:r>
        <w:rPr/>
        <w:t>畣唳㐻㘫數倲䓂䒱煖桂⨫癏潨⫃畀匩噏儵捍娪㩴䀫䉘瑑噓楠䎿䦥滂均偘숣쎮玱祴쉾ㆩ䦡殣櫂伶啈圮ぃび꥙</w:t>
      </w:r>
      <w:r>
        <w:rPr/>
        <w:t>ꥋ</w:t>
      </w:r>
      <w:r>
        <w:rPr/>
        <w:t>怷夻⽖</w:t>
      </w:r>
      <w:r>
        <w:rPr/>
        <w:t>ꖩ</w:t>
      </w:r>
      <w:r>
        <w:rPr/>
        <w:t>⡒</w:t>
      </w:r>
      <w:r>
        <w:rPr/>
        <w:t>㏎䐻䬶ご扫⥒㡨托捶ꥧ♲묷玮勂㥀婆뭌</w:t>
      </w:r>
      <w:r>
        <w:rPr/>
        <w:t>ꗂꥅ</w:t>
      </w:r>
      <w:r>
        <w:rPr/>
        <w:t>繴十畆儫䧂奇╔♶婤숪汱䧂癙숮⑏䴺㕏쉯⨭廂㑭个䜹슏㙅坹⺮䀬⽓㵀㕤ㄫ㩎㉗⬶싂䌻禬쌵協橬</w:t>
      </w:r>
      <w:r>
        <w:rPr/>
        <w:t>ⱴ</w:t>
      </w:r>
      <w:r>
        <w:rPr/>
        <w:t>䡵纏䘽䑚쉢恞輣</w:t>
      </w:r>
      <w:r>
        <w:rPr/>
        <w:t>⣂</w:t>
      </w:r>
      <w:r>
        <w:rPr/>
        <w:t>飂揂柂쉅䅎</w:t>
      </w:r>
      <w:r>
        <w:rPr/>
        <w:t>ꕴ</w:t>
      </w:r>
      <w:r>
        <w:rPr/>
        <w:t>䨦♁敯쉤䐴椫佮믂潏乢䜵슮䗂穃♇焦◂癹䜣싂</w:t>
      </w:r>
      <w:r>
        <w:rPr/>
        <w:t>ⵓ</w:t>
      </w:r>
      <w:r>
        <w:rPr/>
        <w:t>믂녞傣㴸ꅭ䝦灅㍹</w:t>
      </w:r>
      <w:r>
        <w:rPr/>
        <w:t>꥟</w:t>
      </w:r>
      <w:r>
        <w:rPr/>
        <w:t>杺㑭쉈䎬榵䚘䵢噖⨩⍲㜣䀲䊡ノ潅⽘奨侏矂⥫숪婔⩠㯂㎱䥨뭐</w:t>
      </w:r>
      <w:r>
        <w:rPr/>
        <w:t>ꦥ</w:t>
      </w:r>
      <w:r>
        <w:rPr/>
        <w:t>漬琥䙐㕬䭇顂䍭歗潭㢵䥟⑕䉟걏瑵䳂兠䈯夳䅲⍖八玩쉨슘焲긪칱幐湫兊</w:t>
      </w:r>
      <w:r>
        <w:rPr/>
        <w:t>⢩</w:t>
      </w:r>
      <w:r>
        <w:rPr/>
        <w:t>쉎刦獕ꍎ㒘</w:t>
      </w:r>
      <w:r>
        <w:rPr/>
        <w:t>⡪</w:t>
      </w:r>
      <w:r>
        <w:rPr/>
        <w:t>䅷㎬⍇偆媩䄸㑷噁䕲⭮慊木㉉归칸⩌㐺機㑖彺呢溱ꍋ㈥湬䅈桐䧃朶亻煵⩹䦘숥⩍쉠䑣녙䡺⬨奎灉㩠⧂㒮쉯</w:t>
      </w:r>
      <w:r>
        <w:rPr/>
        <w:t>ꦻ</w:t>
      </w:r>
      <w:r>
        <w:rPr/>
        <w:t>㥧毂넬杣䬺照쉴䛂嘱뗂㎵䧍杏⹲硚㭐숨栻曎㋂噳</w:t>
      </w:r>
      <w:r>
        <w:rPr/>
        <w:t>⠵</w:t>
      </w:r>
      <w:r>
        <w:rPr/>
        <w:t>춱⦘㉍㌵䗂㗂⫂㙅뽦坷</w:t>
      </w:r>
      <w:r>
        <w:rPr/>
        <w:t>ⵚ</w:t>
      </w:r>
      <w:r>
        <w:rPr/>
        <w:t>䡧䅄</w:t>
      </w:r>
      <w:r>
        <w:rPr/>
        <w:t>ⵯ⩤ⷂ</w:t>
      </w:r>
      <w:r>
        <w:rPr/>
        <w:t>䍟숷겵珂㘯〣䅕䉒⩃愬쉎㉃矂㭗</w:t>
      </w:r>
      <w:r>
        <w:rPr/>
        <w:t>ⴥ</w:t>
      </w:r>
      <w:r>
        <w:rPr/>
        <w:t>偵塋䐊쉤ꥤ썩㕊啹㕸썥䀨㩚扰</w:t>
      </w:r>
      <w:r>
        <w:rPr/>
        <w:t>Ⳃ</w:t>
      </w:r>
      <w:r>
        <w:rPr/>
        <w:t>䕷楦쉓충슿쉥恈顯癯䢩숱戩칙杪㔹⤶䜽쵬칇穰牌</w:t>
      </w:r>
      <w:r>
        <w:rPr/>
        <w:t>⡨</w:t>
      </w:r>
      <w:r>
        <w:rPr/>
        <w:t>牌</w:t>
      </w:r>
      <w:r>
        <w:rPr/>
        <w:t>⠱ⰴ</w:t>
      </w:r>
      <w:r>
        <w:rPr/>
        <w:t>奱㵆䅢䩇</w:t>
      </w:r>
      <w:r>
        <w:rPr/>
        <w:t>ꕈ⩫</w:t>
      </w:r>
      <w:r>
        <w:rPr/>
        <w:t>썸歚䖬旂쉂畗煣䕁⵹㩲楲潨繴䓂䮣朦겘⹏娰싂塐䕥氻</w:t>
      </w:r>
      <w:r>
        <w:rPr/>
        <w:t>⡋</w:t>
      </w:r>
      <w:r>
        <w:rPr/>
        <w:t>獆偖㍉眪㵦幟㠯䔱佳쉅扣숳梘</w:t>
      </w:r>
      <w:r>
        <w:rPr/>
        <w:t>ⵣ</w:t>
      </w:r>
      <w:r>
        <w:rPr/>
        <w:t>뽳ㅠ繱塢沿䭧쉱狂㙵灮睕쉌湪췂⸥숹栥佬㙸⦬걳祑券䕸呩┤㎥䒮㮬䅏┨䍤樫䝵礽䭺⌰춣␦搽⽬ꥥ救숵╣쉔磂稳⻂摮</w:t>
      </w:r>
      <w:r>
        <w:rPr/>
        <w:t>ⱪ</w:t>
      </w:r>
      <w:r>
        <w:rPr/>
        <w:t>呭䵺쵤갬딹㊻</w:t>
      </w:r>
      <w:r>
        <w:rPr/>
        <w:t>ꗂ</w:t>
      </w:r>
      <w:r>
        <w:rPr/>
        <w:t>灵ꇂ桷䅮匣䝏⑅</w:t>
      </w:r>
      <w:r>
        <w:rPr/>
        <w:t>ꥊ</w:t>
      </w:r>
      <w:r>
        <w:rPr/>
        <w:t>甲䩺</w:t>
      </w:r>
      <w:r>
        <w:rPr/>
        <w:t>ⱖ</w:t>
      </w:r>
      <w:r>
        <w:rPr/>
        <w:t>怫숲砫놱㥅喩♢怽樤ꍱ쉎穊㑬婏</w:t>
      </w:r>
      <w:r>
        <w:rPr/>
        <w:t>ⵆ</w:t>
      </w:r>
      <w:r>
        <w:rPr/>
        <w:t>狂婪恭㉴攷あ써厬産汬炣䍱깓敌劮쉵爯⭾礲煍睸歐丣⮘쉏娳呲ꄩㅖ䱕执剖숶⌮ꄱㆩ拂盂丹填⽢桕䘳え圳쉖깷숴ㄳ䤥⚿繈쉍</w:t>
      </w:r>
      <w:r>
        <w:rPr/>
        <w:t>ꕔ</w:t>
      </w:r>
      <w:r>
        <w:rPr/>
        <w:t>㙚⒥슣슩歲䱭卨쉥쉥㐴䁥矎渨㯃㈸潾䁗硅㙬頫䅺ꆘ㭀⹷機噧琷⨩</w:t>
      </w:r>
      <w:r>
        <w:rPr/>
        <w:t>⠱</w:t>
      </w:r>
      <w:r>
        <w:rPr/>
        <w:t>弰췂繥础⥾嘴听♹䭯</w:t>
      </w:r>
      <w:r>
        <w:rPr/>
        <w:t>ꔭ</w:t>
      </w:r>
      <w:r>
        <w:rPr/>
        <w:t>긶</w:t>
      </w:r>
      <w:r>
        <w:rPr/>
        <w:t>ⱚ</w:t>
      </w:r>
      <w:r>
        <w:rPr/>
        <w:t>슱伥믂⍁疿⤣涮긲坂⯂㇂숸⎻傘䘱㭣祭䶏쵫䴬쉅吣⩅兌彘助䉴卙汍嗂塰䲻䡗幰参슿䕄碥숵䘭㷂戬␸湳穮區땢뼪쉾ꌦ㶩⫂呱⤷㍗</w:t>
      </w:r>
      <w:r>
        <w:rPr/>
        <w:t>Ⱓ</w:t>
      </w:r>
      <w:r>
        <w:rPr/>
        <w:t>慫땁搱㜻げ칦䇂唭쉂顷슩㩠嘣䏂䩦佖秂礽╷䑇䷂ꌤ決奧⼶쉣捙䓂㑈뭪쉡䲩吪扃</w:t>
      </w:r>
      <w:r>
        <w:rPr/>
        <w:t>ꕑ</w:t>
      </w:r>
      <w:r>
        <w:rPr/>
        <w:t>摵뭉摪㓂穫ꥸ</w:t>
      </w:r>
      <w:r>
        <w:rPr/>
        <w:t>ⲱ䷂</w:t>
      </w:r>
      <w:r>
        <w:rPr/>
        <w:t>敫䉒</w:t>
      </w:r>
      <w:r>
        <w:rPr/>
        <w:t>ⴱ</w:t>
      </w:r>
      <w:r>
        <w:rPr/>
        <w:t>湍슡㉣彬牙쉚꥘쉱瓂塴猹숰煍컂䡂础顺䉖㤳煰俎숲繡曂⥚▩戭汙噶剥櫍塓灒楯怯䍯쉴</w:t>
      </w:r>
      <w:r>
        <w:rPr/>
        <w:t>⡴</w:t>
      </w:r>
      <w:r>
        <w:rPr/>
        <w:t>㥣樣輣佣뇍긹㔺쉨갨梩ꎡ睟䨰㙶畋䨽䭷䁶䅗㡌䝵熻〤哂갽쉞捤</w:t>
      </w:r>
      <w:r>
        <w:rPr/>
        <w:t>ⱴ</w:t>
      </w:r>
      <w:r>
        <w:rPr/>
        <w:t>剅奪怴</w:t>
      </w:r>
      <w:r>
        <w:rPr/>
        <w:t>ꥆ♥</w:t>
      </w:r>
      <w:r>
        <w:rPr/>
        <w:t>獣堥ㅫ⽌弬⵩◃悘䉯㡧┷쉢夷匣䐬ㅐ㉉⑔婣캩敱췂轖㊻澱쉉땒걹</w:t>
      </w:r>
      <w:r>
        <w:rPr/>
        <w:t>ꥎ</w:t>
      </w:r>
      <w:r>
        <w:rPr/>
        <w:t>䛂</w:t>
      </w:r>
      <w:r>
        <w:rPr/>
        <w:t>ⱂ</w:t>
      </w:r>
      <w:r>
        <w:rPr/>
        <w:t>佮쉅常焱僂䩚⹶刬䀯䐷彖꥙</w:t>
      </w:r>
      <w:r>
        <w:rPr/>
        <w:t>ꥃ</w:t>
      </w:r>
      <w:r>
        <w:rPr/>
        <w:t>煆顟睲䖵睫싂痂捴㝨㚥摋桭㦡㡵潕</w:t>
      </w:r>
      <w:r>
        <w:rPr/>
        <w:t>Ⱔ</w:t>
      </w:r>
      <w:r>
        <w:rPr/>
        <w:t>摀戫⵸⥫卅畎쉢넱뽚ㄪ獕獁㕹㐹椶䐨焥祑⒮☊桲숺歨䁬ꅧ䐫瑍稸ꄱ═쎡까䝓硆皩싍偂奌慦㕗䨣㈰╧垣捥烂썮䌽⚮幣朹쉑䭸澣⩖沬⩂棂</w:t>
      </w:r>
      <w:r>
        <w:rPr/>
        <w:t>꧂</w:t>
      </w:r>
      <w:r>
        <w:rPr/>
        <w:t>潀숣㬰頬椽奰繩䄨쉺婸쵈⨭稸位㊥䍁扤偈瑈獃噘婎╶슏녾쉣쉹䤻䉶쉆䩷别</w:t>
      </w:r>
      <w:r>
        <w:rPr/>
        <w:t>⡥</w:t>
      </w:r>
      <w:r>
        <w:rPr/>
        <w:t>䵚䌫䱗䀣ぺ숹걏湱樦䙣싂癟婂㠮浑깚䯃頲⩊숥敎쉖♋믍頺晳潐䀵倶帬</w:t>
      </w:r>
      <w:r>
        <w:rPr/>
        <w:t>ⵐ</w:t>
      </w:r>
      <w:r>
        <w:rPr/>
        <w:t>䐦㵾쉫春ㅞ燃偨⴯썓⪘쵉뽾䙘顔瞘걡䭋䙂潙㤦곂䩦딲숦頸칈䝹⽰쉰炥⩇쉺旎䵣䂥쉪旂摭ㅯ牬䆿扌뽟㛂뽠杄墮숨颻칾</w:t>
      </w:r>
      <w:r>
        <w:rPr/>
        <w:t>ꥊ</w:t>
      </w:r>
      <w:r>
        <w:rPr/>
        <w:t>싎㡐嫍㛂急䈥㑾</w:t>
      </w:r>
      <w:r>
        <w:rPr/>
        <w:t>⡲</w:t>
      </w:r>
      <w:r>
        <w:rPr/>
        <w:t>䭉晟楒偍喣輺坚숬㝔兀辮䙃㩥쉲㭑暵扆긩㐭쉢╡⬽䁏⑇匦</w:t>
      </w:r>
      <w:r>
        <w:rPr/>
        <w:t>⠭</w:t>
      </w:r>
      <w:r>
        <w:rPr/>
        <w:t>轴圸搪ꥢ剂堹쉅敉奱갷㯂䭗䍎橁轘操썟䚵䡠䥘戣呔⫂刻眪</w:t>
      </w:r>
      <w:r>
        <w:rPr/>
        <w:t>⡳</w:t>
      </w:r>
      <w:r>
        <w:rPr/>
        <w:t>纩☩浰ꍥ⏂瞡㔥⼭쉕洳歶㡾㡕懂塗飃⿂䐻㥦겻쉙柂傩畀숪堰剏㌬길䚥</w:t>
      </w:r>
      <w:r>
        <w:rPr/>
        <w:t>⠬</w:t>
      </w:r>
      <w:r>
        <w:rPr/>
        <w:t>쉯庵扅䛂朮㟂墣睁</w:t>
      </w:r>
      <w:r>
        <w:rPr/>
        <w:t>ⶏ</w:t>
      </w:r>
      <w:r>
        <w:rPr/>
        <w:t>䑗橮汮克䩵싂瘱㭰䗍슩拍奁杬彠슬뗂潙硄⯂攬㉄ꏂ슥㈻涩䨳츱瓍彔䇂䞣믃噠浆䝵䳂杅싂㚮祦灌䝟㋃촪禥愬䱀䬵磂滍쉮⸪긬殡쉏䉎</w:t>
      </w:r>
      <w:r>
        <w:rPr/>
        <w:t>⡌</w:t>
      </w:r>
      <w:r>
        <w:rPr/>
        <w:t>㍊歧唰쉇攣焪⭶㒿슮</w:t>
      </w:r>
      <w:r>
        <w:rPr/>
        <w:t>ⵄ</w:t>
      </w:r>
      <w:r>
        <w:rPr/>
        <w:t>䤮㡙公摬㑀䡾깁橥扲</w:t>
      </w:r>
      <w:r>
        <w:rPr/>
        <w:t>ⷂ</w:t>
      </w:r>
      <w:r>
        <w:rPr/>
        <w:t>숺䁟⽃</w:t>
      </w:r>
      <w:r>
        <w:rPr/>
        <w:t>ⵇ</w:t>
      </w:r>
      <w:r>
        <w:rPr/>
        <w:t>䄱楆悘啦녙呩眲⥚㬪㥋㙯獎⼪夤牙䠷䕟婓頭긷㷂싂䭪숪⽆䁾潫㍲쉴㨻捨㤥㩸땇쉤枏뭞䥭悥츳瘲犏숬땭浀䑐㴰䄰⵱</w:t>
      </w:r>
      <w:r>
        <w:rPr/>
        <w:t>ⱐ</w:t>
      </w:r>
      <w:r>
        <w:rPr/>
        <w:t>暿獍悡◂夳幁慈硟凂⌶</w:t>
      </w:r>
      <w:r>
        <w:rPr/>
        <w:t>ꦡ</w:t>
      </w:r>
      <w:r>
        <w:rPr/>
        <w:t>⽮썃塸</w:t>
      </w:r>
      <w:r>
        <w:rPr/>
        <w:t>ⷂ</w:t>
      </w:r>
      <w:r>
        <w:rPr/>
        <w:t>ど</w:t>
      </w:r>
      <w:r>
        <w:rPr/>
        <w:t>ꥍ</w:t>
      </w:r>
      <w:r>
        <w:rPr/>
        <w:t>內畍竂쉹ꅄ㓂奄쉇쵩싍</w:t>
      </w:r>
      <w:r>
        <w:rPr/>
        <w:t>ⵄ</w:t>
      </w:r>
      <w:r>
        <w:rPr/>
        <w:t>㔭㑉䡉䋂㧂渺疩氬㜰页떏쉾䁮ㅔ㊻㣂佺㣂恧</w:t>
      </w:r>
      <w:r>
        <w:rPr/>
        <w:t>ꔪ</w:t>
      </w:r>
      <w:r>
        <w:rPr/>
        <w:t>癨嫂⍐㙳浊㑞ꥬ癹㕈⸮슘幣熡桘⸦䨴㡞뇂쵇庵匵㠪儫呲颩싎偌轶潠轩做兓쉮⸦썤獏嗂㍫싂焪⥅⩅㊮㩮祸溣⾩걺쵍怸촫亣頸뼽䞿숤</w:t>
      </w:r>
      <w:r>
        <w:rPr/>
        <w:t>ꕁ</w:t>
      </w:r>
      <w:r>
        <w:rPr/>
        <w:t>炮梩す啍뭫⽈穔⏃䥲녹癲弣汃걚䵤㧂慓슡⫂渱祀怊䨳灢夻㜸⬭湙丬佸氹䦮䩆⮡刹啓쉏䶬䛂搷噂䌤녞Ⓜ睔껃响쉪頥瘹䄲䡬쵺辬啪㕺彞窩ꍮ甴顶⛂㉥沩䠱祴쌯싂</w:t>
      </w:r>
      <w:r>
        <w:rPr/>
        <w:t>ⷃ</w:t>
      </w:r>
      <w:r>
        <w:rPr/>
        <w:t>敍桟廂搤䝾曂쉎砫噵㕸쵫쉮剀玮숦哂䀺␨琭獚칟灉甪啺挩漴疿칊뽩卾슻숵䄭硶쉗슮㥰暡⭁佌</w:t>
      </w:r>
      <w:r>
        <w:rPr/>
        <w:t>ꤷ</w:t>
      </w:r>
      <w:r>
        <w:rPr/>
        <w:t>㍃䑖</w:t>
      </w:r>
      <w:r>
        <w:rPr/>
        <w:t>꧂</w:t>
      </w:r>
      <w:r>
        <w:rPr/>
        <w:t>穣祀䐣儫畏倷氻촻츦㘪㥫㝋煁摊坣깩싂⧂桓䉥㚡ꍀ뭫쉑⎣㡤뽰䳂穭佦꺵杳슬숸</w:t>
      </w:r>
      <w:r>
        <w:rPr/>
        <w:t>ꕓ</w:t>
      </w:r>
      <w:r>
        <w:rPr/>
        <w:t>㡐䠸숳쉰灱䷂縪⛎뭈桋噲䥮啔숶</w:t>
      </w:r>
      <w:r>
        <w:rPr/>
        <w:t>⢿</w:t>
      </w:r>
      <w:r>
        <w:rPr/>
        <w:t>乇슡꥞</w:t>
      </w:r>
      <w:r>
        <w:rPr/>
        <w:t>Ⱔ</w:t>
      </w:r>
      <w:r>
        <w:rPr/>
        <w:t>ꦮ</w:t>
      </w:r>
      <w:r>
        <w:rPr/>
        <w:t>쉧爻瑋␲盍穵☣䤪⩈</w:t>
      </w:r>
      <w:r>
        <w:rPr/>
        <w:t>ꕲ</w:t>
      </w:r>
      <w:r>
        <w:rPr/>
        <w:t>爨獉쉐捦㙕뇂⩇⪱䤫⭇䟂轪㦏扙䟂땟⩆㝄⿂뽸⤵</w:t>
      </w:r>
      <w:r>
        <w:rPr/>
        <w:t>⣂</w:t>
      </w:r>
      <w:r>
        <w:rPr/>
        <w:t>剺쉌⼰썘뼩쌺䌴敥本䁐㥢剏由</w:t>
      </w:r>
      <w:r>
        <w:rPr/>
        <w:t>⠪</w:t>
      </w:r>
      <w:r>
        <w:rPr/>
        <w:t>㊩䬵潀噍⛎焯䅟稺㉐秂쉈の뭮␱硬焺塂쉁潾电洰┪쎣橶♸싂⒱参癐繆頣婩䨱煍㯂㥋弲獕朥参繭숻僂兣</w:t>
      </w:r>
      <w:r>
        <w:rPr/>
        <w:t>ꖘ</w:t>
      </w:r>
      <w:r>
        <w:rPr/>
        <w:t>묪〯樫㐸⸬塥穫捬딤灙䂵玱</w:t>
      </w:r>
      <w:r>
        <w:rPr/>
        <w:t>ꕢ</w:t>
      </w:r>
      <w:r>
        <w:rPr/>
        <w:t>杷捚䔮╴瑱슬仂妬쉖쉤</w:t>
      </w:r>
      <w:r>
        <w:rPr/>
        <w:t>Ɫ</w:t>
      </w:r>
      <w:r>
        <w:rPr/>
        <w:t>歚㩁濂㉤춿嘽䈫⽖瑊䁨䁒兯슱据癘겻䝹䗂䡃燂楾潺㉗쉟仂⍚坤煔녨㝩祪窩湘湙⨲⥬䥶勍扨炬㟂겘䭪뿂倵䷂瓃媡未⭁썷䵡纻婰㙘棂浬쏂申砽⥐䝔䈸䕓瑥⏃硓浣</w:t>
      </w:r>
      <w:r>
        <w:rPr/>
        <w:t>ꕃ</w:t>
      </w:r>
      <w:r>
        <w:rPr/>
        <w:t>ⱺ</w:t>
      </w:r>
      <w:r>
        <w:rPr/>
        <w:t>숰䳍杏噁〪椻곂㌹畅</w:t>
      </w:r>
      <w:r>
        <w:rPr/>
        <w:t>ꤣ</w:t>
      </w:r>
      <w:r>
        <w:rPr/>
        <w:t>뽅숭딩䕥硨쵠싂䘽琽疬捧㍭㍰</w:t>
      </w:r>
      <w:r>
        <w:rPr/>
        <w:t>ꔰ</w:t>
      </w:r>
      <w:r>
        <w:rPr/>
        <w:t>㜰灑긦奺㞻幕媥쉍☨싂㚩쏎侣炡ꥺ㝪㭣瑥䭖塇㖿숸⸣䏂깩쉞批ꍘ숸⮘坷╋쉲晎㬣겏療㡤睩庣䝅㩆洬唽䄬Ⓜ祀䲣癡慞な栤쉨걷榻⾏껂役땰넥吰</w:t>
      </w:r>
      <w:r>
        <w:rPr/>
        <w:t>ꕁ☤</w:t>
      </w:r>
      <w:r>
        <w:rPr/>
        <w:t>ㅴ啹〷쉌䙃䴦</w:t>
      </w:r>
      <w:r>
        <w:rPr/>
        <w:t>ꗎ</w:t>
      </w:r>
      <w:r>
        <w:rPr/>
        <w:t>䏍䡾䙈匯쉨ㅠ䅗敞抱兦㐭㑣櫂祱慂노</w:t>
      </w:r>
      <w:r>
        <w:rPr/>
        <w:t>⠻</w:t>
      </w:r>
      <w:r>
        <w:rPr/>
        <w:t>㞡皬恦睙쉟檥區숫䣎슮쉶婴⻂忂楮숮</w:t>
      </w:r>
      <w:r>
        <w:rPr/>
        <w:t>ꖿ</w:t>
      </w:r>
      <w:r>
        <w:rPr/>
        <w:t>쉶辵䴮䝹䌮嘳쉹桘␪</w:t>
      </w:r>
      <w:r>
        <w:rPr/>
        <w:t>ꤱ</w:t>
      </w:r>
      <w:r>
        <w:rPr/>
        <w:t>ⰲ⹾</w:t>
      </w:r>
      <w:r>
        <w:rPr/>
        <w:t>彂お䍏</w:t>
      </w:r>
      <w:r>
        <w:rPr/>
        <w:t>Ɽ</w:t>
      </w:r>
      <w:r>
        <w:rPr/>
        <w:t>떡ッ䮮䙺昣噈敨촮䅴唺쉦婦䥂㪏牖漳呍⩵䤤嗎⺮は</w:t>
      </w:r>
      <w:r>
        <w:rPr/>
        <w:t>ꥄ</w:t>
      </w:r>
      <w:r>
        <w:rPr/>
        <w:t>숶琺⦡勎擂堹痂슿䡖䬶穅睸佫촊┴辩</w:t>
      </w:r>
      <w:r>
        <w:rPr/>
        <w:t>꥟</w:t>
      </w:r>
      <w:r>
        <w:rPr/>
        <w:t>䟂娱朥洹㏂䙉</w:t>
      </w:r>
      <w:r>
        <w:rPr/>
        <w:t>ꖱ</w:t>
      </w:r>
      <w:r>
        <w:rPr/>
        <w:t>椸栫奅⌷䂩쵡</w:t>
      </w:r>
      <w:r>
        <w:rPr/>
        <w:t>ⶱ</w:t>
      </w:r>
      <w:r>
        <w:rPr/>
        <w:t>쉾秂뼲癐捈愤⭫숲歪㝰卒烂䕊堳⴪㔫㋂⽋쉢撡橍捌畲彘噪䩙쉱塆澩礷㜹泂⒵楃浦憣⹠䠦걌啠숸䀺側㥤戤ꅡ뭓딲刱㣂灗畊䦣䅥斿</w:t>
      </w:r>
      <w:r>
        <w:rPr/>
        <w:t>ꖩ</w:t>
      </w:r>
      <w:r>
        <w:rPr/>
        <w:t>䕉廂쉈祀⑃♔</w:t>
      </w:r>
      <w:r>
        <w:rPr/>
        <w:t>ꕕ</w:t>
      </w:r>
      <w:r>
        <w:rPr/>
        <w:t>牴㑈祰䵲슬⑯吩瓍㍤穕助뼤⩨杈䢣匤癊へ猶摖悵朱묨숮쉫数偂⑇繙䝭瀯㵤⍾⫃⴪晠쉞乚䅸㛂捎顮佂㙲䴽愽칇싂砳</w:t>
      </w:r>
      <w:r>
        <w:rPr/>
        <w:t>ⲱ</w:t>
      </w:r>
      <w:r>
        <w:rPr/>
        <w:t>ㄮ绂</w:t>
      </w:r>
      <w:r>
        <w:rPr/>
        <w:t>ⱌ</w:t>
      </w:r>
      <w:r>
        <w:rPr/>
        <w:t>䥾塇</w:t>
      </w:r>
      <w:r>
        <w:rPr/>
        <w:t>ⲥ⛂</w:t>
      </w:r>
      <w:r>
        <w:rPr/>
        <w:t>㈲㙵唩㚥㈯쌺⑁㧂쵙䡁⻂</w:t>
      </w:r>
      <w:r>
        <w:rPr/>
        <w:t>꧂</w:t>
      </w:r>
      <w:r>
        <w:rPr/>
        <w:t>浂</w:t>
      </w:r>
      <w:r>
        <w:rPr/>
        <w:t>⡐</w:t>
      </w:r>
      <w:r>
        <w:rPr/>
        <w:t>䌪쉥眤獋垱乍祲䏂捡啘슏唥氳쉅獖癕쉌쉐偍⏎甴☻䱧╢倳㵕磂䴸啌幟䛂䄹ㅑ⚮⿃슻琻㕪싎♭䙕働쉁쉑뽗睠汁䅂⯂䭍䌷Ⓕ彫ꌽ㐰刣畲숣㷂⩄㡩戵놣녥쵆䵘ヂ硍쉡</w:t>
      </w:r>
      <w:r>
        <w:rPr/>
        <w:t>Ɒ꥕</w:t>
      </w:r>
      <w:r>
        <w:rPr/>
        <w:t>偳祡瑬㨲쌻츽硠쉴捉摭堵纮禩璣⑳榮쉖捋싂橵秂礴唰刪䝚묩䅇榏䭂擂煥㘽⍢⩈⽴匤⭤爽⩠䃂쉲␮捈䵪漪⵹싂坍</w:t>
      </w:r>
      <w:r>
        <w:rPr/>
        <w:t>⣎</w:t>
      </w:r>
      <w:r>
        <w:rPr/>
        <w:t>洽䡙囂뽯夥㊮便㷂穮╴⹌㝄쉕⮣㙷椱䢵㜬☭游煎⹘䥋</w:t>
      </w:r>
      <w:r>
        <w:rPr/>
        <w:t>ꔥ</w:t>
      </w:r>
      <w:r>
        <w:rPr/>
        <w:t>昺쉂县슿♨</w:t>
      </w:r>
    </w:p>
    <w:p>
      <w:pPr>
        <w:pStyle w:val="PreformattedText"/>
        <w:bidi w:val="0"/>
        <w:spacing w:before="0" w:after="0"/>
        <w:jc w:val="left"/>
        <w:rPr/>
      </w:pPr>
      <w:r>
        <w:rPr/>
        <w:t>䜥㞱</w:t>
      </w:r>
      <w:r>
        <w:rPr/>
        <w:t>ⴰ</w:t>
      </w:r>
      <w:r>
        <w:rPr/>
        <w:t>潣攺㠴㥒噶䅆啖♨숹⎥獂䡰痂䁊潤彤ꅪ抻珂彳潞싍啢䠪</w:t>
      </w:r>
      <w:r>
        <w:rPr/>
        <w:t>Ⱜ</w:t>
      </w:r>
      <w:r>
        <w:rPr/>
        <w:t>桵䡦⯂쉟</w:t>
      </w:r>
      <w:r>
        <w:rPr/>
        <w:t>ⵦ</w:t>
      </w:r>
      <w:r>
        <w:rPr/>
        <w:t>砨䲥쉔盃敷帤匨⼣栴䬽に쉉浪煫奲塘牒磍䝄穇㊻뼷穔㴬浲獐ꍭ䕈♱䉤꥞彶㍷湹</w:t>
      </w:r>
      <w:r>
        <w:rPr/>
        <w:t>ⲱ</w:t>
      </w:r>
      <w:r>
        <w:rPr/>
        <w:t>琨ꥤ甽枩슻싃奀濂娲䑗摁丩健䔪頲圯ꎥ塍儸췂憿쵑祖╏攽敟硥㉧⨳捷弯揂恾㡉顴슘㕈䥢ꄲ疏帤材㕫겻礥幕奞</w:t>
      </w:r>
      <w:r>
        <w:rPr/>
        <w:t>ⵋ</w:t>
      </w:r>
      <w:r>
        <w:rPr/>
        <w:t>㪏㯂⹶䨺周癆ㅅ䖩⴯坏㭍슩䄪숴瘺顢幆쏂⍾䩆㠰쉩盂旂뽪슘⍟䶏偃湁㩺ヂ涮㉷惎夭伦恕丫稪䙔쵖䖏整扌ㆥ噾怸⹤䠪嫂祓슱飂榡䭴璵⩓</w:t>
      </w:r>
      <w:r>
        <w:rPr/>
        <w:t>ꕪ</w:t>
      </w:r>
      <w:r>
        <w:rPr/>
        <w:t>湨囂勂漴匰樣䅌爮㍇䈩⤭秂捀ㅺ⩇싂䊥穅䘺㥬⍇䜸⨮䙆䑱ꍠ槍桹싂숳㤨䱫뼫㨦㬭⩔攊䉖땊丨甭䔺涵惂是夲칗␹</w:t>
      </w:r>
      <w:r>
        <w:rPr/>
        <w:t>ⲩ</w:t>
      </w:r>
      <w:r>
        <w:rPr/>
        <w:t>敐⥅汯癪㛎䌶唷⹢甦㉵溿潇㝴┩幚瓂瓂扊顨</w:t>
      </w:r>
      <w:r>
        <w:rPr/>
        <w:t>ꖩ</w:t>
      </w:r>
      <w:r>
        <w:rPr/>
        <w:t>柂匯晶曂坂䵂瑣㑋㑑슱䎿䕧딦摪秂䱲</w:t>
      </w:r>
      <w:r>
        <w:rPr/>
        <w:t>ⵔ</w:t>
      </w:r>
      <w:r>
        <w:rPr/>
        <w:t>녑뽷쵵瑺嗂슘癔싂晳拂꥘幏䉫⑓繨甫皿慓쉟䡶슥쉈썰刬㡡</w:t>
      </w:r>
      <w:r>
        <w:rPr/>
        <w:t>⡱</w:t>
      </w:r>
      <w:r>
        <w:rPr/>
        <w:t>璱偵</w:t>
      </w:r>
      <w:r>
        <w:rPr/>
        <w:t>⣂</w:t>
      </w:r>
      <w:r>
        <w:rPr/>
        <w:t>佁딭땺渰㇂弹䘭ꅐ</w:t>
      </w:r>
      <w:r>
        <w:rPr/>
        <w:t>ꥁ</w:t>
      </w:r>
      <w:r>
        <w:rPr/>
        <w:t>慫武⨦䔯</w:t>
      </w:r>
      <w:r>
        <w:rPr/>
        <w:t>ꖩ</w:t>
      </w:r>
      <w:r>
        <w:rPr/>
        <w:t>橬救眫쉞쵺湨樺儳싎</w:t>
      </w:r>
      <w:r>
        <w:rPr/>
        <w:t>ꤪꗂ</w:t>
      </w:r>
      <w:r>
        <w:rPr/>
        <w:t>뭁慵⧎奊䨵皏帮颮䛂㡄穠摰䉔灩戱凂㞥ꥵ쉟숬渷纣曂敪轀繤칀瑶╯啊怬㝮斿繊祪ヂ䦬㫎䙦㡟猪旃쉦䵢쉳㵵칪⥬晔䊻⤩┨ㅗ歸</w:t>
      </w:r>
      <w:r>
        <w:rPr/>
        <w:t>⠷</w:t>
      </w:r>
      <w:r>
        <w:rPr/>
        <w:t>偶扐剟숽쌦䵸⭕㴬灺쉯녁繇䥉⥸繪㛂쉭乒䱇⑦楹套书䎱輳攪惂㭋晒䕠ㄦ</w:t>
      </w:r>
      <w:r>
        <w:rPr/>
        <w:t>Ⳃ</w:t>
      </w:r>
      <w:r>
        <w:rPr/>
        <w:t>䔣⨪Ⓕ╴㏂촪噙⍷⦘뼺奬䕸㡌䛂吣ꅘ嚱䁯쉭硙</w:t>
      </w:r>
      <w:r>
        <w:rPr/>
        <w:t>ꥎ</w:t>
      </w:r>
      <w:r>
        <w:rPr/>
        <w:t>뽢㏍硇슩ꄳꍅ櫂땶땊ꅚ䵏</w:t>
      </w:r>
      <w:r>
        <w:rPr/>
        <w:t>ꕡ</w:t>
      </w:r>
      <w:r>
        <w:rPr/>
        <w:t>旂㔽㇂乇䭁㋂坓㣂祮</w:t>
      </w:r>
      <w:r>
        <w:rPr/>
        <w:t>ꔦ</w:t>
      </w:r>
      <w:r>
        <w:rPr/>
        <w:t>壂顚庩䖻潅凂䝮ぬ婱</w:t>
      </w:r>
      <w:r>
        <w:rPr/>
        <w:t>ꤤ</w:t>
      </w:r>
      <w:r>
        <w:rPr/>
        <w:t>䢡</w:t>
      </w:r>
      <w:r>
        <w:rPr/>
        <w:t>ꥊ</w:t>
      </w:r>
      <w:r>
        <w:rPr/>
        <w:t>桖⌵䴳ꍐ䩯⑩쏂⭦촮畓㊬㗂刮杌쉄慈㏂숽幨绂䯍ꇂ☱繎싂示╲♪吲恺皱凂痂㢬椵䅺倶㠲杹䴥㵥</w:t>
      </w:r>
      <w:r>
        <w:rPr/>
        <w:t>ⰷ</w:t>
      </w:r>
      <w:r>
        <w:rPr/>
        <w:t>䕫깶桍㩀</w:t>
      </w:r>
      <w:r>
        <w:rPr/>
        <w:t>ꤱ⩠</w:t>
      </w:r>
      <w:r>
        <w:rPr/>
        <w:t>剆啨係싂숶곂㡌뼷疥뽺禩䳂䅅㭙䱞⤯⍀敌愨쌽䭞㨳氪に쉸內坫䕕숥穁獶쉆㢮딭숫녩癗畭攽畅䮩畦깹</w:t>
      </w:r>
      <w:r>
        <w:rPr/>
        <w:t>Ɑ</w:t>
      </w:r>
      <w:r>
        <w:rPr/>
        <w:t>䝁癤飂䙴敚冬扺⼲㡄䕰㘸急㥎⏂涬쉚劻づ祡䐺役깄勍湕숷</w:t>
      </w:r>
      <w:r>
        <w:rPr/>
        <w:t>ꤩ</w:t>
      </w:r>
      <w:r>
        <w:rPr/>
        <w:t>㕞偞깂썗싂㕏쵱繣⵴珎䰣印⽙祉扆呠晌㇃</w:t>
      </w:r>
      <w:r>
        <w:rPr/>
        <w:t>ꤳ</w:t>
      </w:r>
      <w:r>
        <w:rPr/>
        <w:t>畎슣珂睌穨㩥窏浸⛂硫湭촩禩녊</w:t>
      </w:r>
      <w:r>
        <w:rPr/>
        <w:t>⠴</w:t>
      </w:r>
      <w:r>
        <w:rPr/>
        <w:t>憣⩔低輪䏂㉲湪兕瑎檬䍥슬淂ㄣ慉働眤쵪潭䮬坣걩㑡</w:t>
      </w:r>
      <w:r>
        <w:rPr/>
        <w:t>ⵁ</w:t>
      </w:r>
      <w:r>
        <w:rPr/>
        <w:t>䝀庱硑⩩眣奒㍟繭䀸浮⽡濎兴儹彸瑏喬츭凎奟顪쉁쉹</w:t>
      </w:r>
      <w:r>
        <w:rPr/>
        <w:t>ꖵ</w:t>
      </w:r>
      <w:r>
        <w:rPr/>
        <w:t>殩㋂挲슩牆䪻癨橪婏呶</w:t>
      </w:r>
      <w:r>
        <w:rPr/>
        <w:t>⡡</w:t>
      </w:r>
      <w:r>
        <w:rPr/>
        <w:t>柂䚮档䄬挰乥땏쵬땎䊿恋䓍츱ꅖ溻뭆䭯䕪㏂坙浏쉦㢱傱幵쏃㴶牠䙪䵣㤴削묬呀洤檩灨䙐㎡潹娽婒춬</w:t>
      </w:r>
      <w:r>
        <w:rPr/>
        <w:t>ⱑ</w:t>
      </w:r>
      <w:r>
        <w:rPr/>
        <w:t>䲻轰轱凂䤫ㅟ⸵湫</w:t>
      </w:r>
      <w:r>
        <w:rPr/>
        <w:t>ꖮ</w:t>
      </w:r>
      <w:r>
        <w:rPr/>
        <w:t>猬</w:t>
      </w:r>
      <w:r>
        <w:rPr/>
        <w:t>ꖿ</w:t>
      </w:r>
      <w:r>
        <w:rPr/>
        <w:t>娊偕㝓䅥䢘쉗거䯂ꅧ⎘</w:t>
      </w:r>
      <w:r>
        <w:rPr/>
        <w:t>ꕗ⭱</w:t>
      </w:r>
      <w:r>
        <w:rPr/>
        <w:t>禩싂剙㮡穎夤琽쉶숱升ꏍㆮ䡣㑗灟灔䕕朽㠸牱福ꍱ㊻♖⭫歞䐩⤶绂窱奃敫䮮師䪡䡡⌮⽑偹獴牃㖩愸캩숯쉹剂婕ㄲ䪬촪牶繂䅫䇂㥫썡ꍀꌰ싂柂噩쉤嗂灭敕磂뭐杙숲ꅊ礵浏싍坑椲啸⧂橥晷〉䤽䮏땢欭弻슘쎿⌭䊵樯ꄨ繇㞵䱍幃梬㢥牳䡹숲倪䵕穊⹭洵泂煡䍎㩰㕡</w:t>
      </w:r>
      <w:r>
        <w:rPr/>
        <w:t>⢩</w:t>
      </w:r>
      <w:r>
        <w:rPr/>
        <w:t>䈵擂숫䍥浕㥩牵橋쉬깆⛂칋</w:t>
      </w:r>
      <w:r>
        <w:rPr/>
        <w:t>⡈⩭</w:t>
      </w:r>
      <w:r>
        <w:rPr/>
        <w:t>彋</w:t>
      </w:r>
      <w:r>
        <w:rPr/>
        <w:t>ꔥ</w:t>
      </w:r>
      <w:r>
        <w:rPr/>
        <w:t>꺮ꍅ桤♋숱樬楾</w:t>
      </w:r>
      <w:r>
        <w:rPr/>
        <w:t>ⱱ</w:t>
      </w:r>
      <w:r>
        <w:rPr/>
        <w:t>砰唵쉆剑㐥砵숶넸彖⍅窡</w:t>
      </w:r>
      <w:r>
        <w:rPr/>
        <w:t>ⵙ</w:t>
      </w:r>
      <w:r>
        <w:rPr/>
        <w:t>㍉ㆬ嫂칀숶〸츻♉⴯쉴慳Ⓜ쉍晶䕟땡捅悱扃⍲摬쉩㕤牑瑥截ꌤ뗂硡⍶印슿斡␩䡭畍꥗熩彶㥫搥䃎汅㩺㭢瑺⌹걪걵떬⧂欴ヂ䉓</w:t>
      </w:r>
      <w:r>
        <w:rPr/>
        <w:t>ⱉ</w:t>
      </w:r>
      <w:r>
        <w:rPr/>
        <w:t>㐨싂神䆱愽⸪漽刭쉠溥嗂</w:t>
      </w:r>
      <w:r>
        <w:rPr/>
        <w:t>ꤩꕖ</w:t>
      </w:r>
      <w:r>
        <w:rPr/>
        <w:t>扳燂吽楰쉁䙵</w:t>
      </w:r>
      <w:r>
        <w:rPr/>
        <w:t>ꔺ</w:t>
      </w:r>
      <w:r>
        <w:rPr/>
        <w:t>乥汹䭶業坋ㅧ弣쉲쉲⩌䛂䘱癮⭒噃㑃䅰㡇쉞ぶ珂呒䡶▩䅏⪩╱杞⾩彋呫㩇싃揂究㓂㋂䑣繟㌩⽹壂ꅉ⭟</w:t>
      </w:r>
      <w:r>
        <w:rPr/>
        <w:t>ⱶ▘</w:t>
      </w:r>
      <w:r>
        <w:rPr/>
        <w:t>㡳幀塳䦻淂䉳硲║㕯烂楮</w:t>
      </w:r>
      <w:r>
        <w:rPr/>
        <w:t>ⱓ</w:t>
      </w:r>
      <w:r>
        <w:rPr/>
        <w:t>泎睷秂杞쌣ꥲ梵⍔欯恭⽧┪祳潏쉙眥썉卷剎稰仂升⥸㣂</w:t>
      </w:r>
      <w:r>
        <w:rPr/>
        <w:t>ꦻ</w:t>
      </w:r>
      <w:r>
        <w:rPr/>
        <w:t>㝮㐤㐰땗㍇㷂촫䅅灵♟숬䍢幨么畣玣</w:t>
      </w:r>
      <w:r>
        <w:rPr/>
        <w:t>ꔤ␺</w:t>
      </w:r>
      <w:r>
        <w:rPr/>
        <w:t>䙇浟쉖㈴煟뿂땠㶩숱㣂物䱐㭀쵬旂⽤䔤浂睤쉺甭땴楇剣獍쉘欭墬獘塕</w:t>
      </w:r>
      <w:r>
        <w:rPr/>
        <w:t>⡅</w:t>
      </w:r>
      <w:r>
        <w:rPr/>
        <w:t>強㍵甦┵慮疩㭗剮泂䅊</w:t>
      </w:r>
      <w:r>
        <w:rPr/>
        <w:t>ⴤ</w:t>
      </w:r>
      <w:r>
        <w:rPr/>
        <w:t>眽娷䒏쵉</w:t>
      </w:r>
      <w:r>
        <w:rPr/>
        <w:t>ⵑ</w:t>
      </w:r>
      <w:r>
        <w:rPr/>
        <w:t>넫幀頣뭭䠻勂潔㝥칭瞥汚㑔煦娤ꅬ嫂ꅶ⹪哂⑚咮긥⻃塕䋂쉘㧂겮癦숶ㆮ兆㋎ㅇ唷墏</w:t>
      </w:r>
      <w:r>
        <w:rPr/>
        <w:t>Ⱪ</w:t>
      </w:r>
      <w:r>
        <w:rPr/>
        <w:t>敌ꍳ硈慚轱忂瓂쉍杌㌴쉋㩌剔ㄷ恧轅⥬ꍴ㥋刭癯䁮渨쉈걵癤㒩때⨲佅廂쉣摘쉐忍뭧⌱兊折䅳뼤〩是⪬䰵㬦䉚秂侘</w:t>
      </w:r>
      <w:r>
        <w:rPr/>
        <w:t>⠰</w:t>
      </w:r>
      <w:r>
        <w:rPr/>
        <w:t>䩅狃숤䖮쉘䠴녆숯歓䗂㦿숫潹牣ꆬꍭꥺ僃㉤䌮㵸促獓숸</w:t>
      </w:r>
      <w:r>
        <w:rPr/>
        <w:t>꤯</w:t>
      </w:r>
      <w:r>
        <w:rPr/>
        <w:t>싂ꅈ兆칄꺏칤㟂땳⻎䧂楬㉺䞩䱮䡴煠㡤猊城牶쉩싎䊘䡐焥祖頥싃浇⤺</w:t>
      </w:r>
      <w:r>
        <w:rPr/>
        <w:t>ⶩ</w:t>
      </w:r>
      <w:r>
        <w:rPr/>
        <w:t>灑慬⹖ꌱ轵▵慸㝨䉩㩁䭩䭗憱䮣猩숨숰⭥挨癱奄숶奕썌額슻伷ꅗ⒵弦甤硡䜣쉩껂⌭池♗</w:t>
      </w:r>
      <w:r>
        <w:rPr/>
        <w:t>ⰵ</w:t>
      </w:r>
      <w:r>
        <w:rPr/>
        <w:t>轀숮깠⩪煅㢥犥盂囂楧⍃䡹</w:t>
      </w:r>
      <w:r>
        <w:rPr/>
        <w:t>ꤵ</w:t>
      </w:r>
      <w:r>
        <w:rPr/>
        <w:t>䀨佈깄嘰깠숯</w:t>
      </w:r>
      <w:r>
        <w:rPr/>
        <w:t>ꕧ</w:t>
      </w:r>
      <w:r>
        <w:rPr/>
        <w:t>朽㡉儣癗墥恄彤呬길䳂䑸䲣䥕㩹幨ꌬ䱁瞥櫂䜸う䵃썌潴ㄳ䥟㉎痎打礣㭂ꥡ㡐浗䪬뭬噦ㄦ⭁漬䷂到浯穧祈쉯儳痂䑧忂嘥뽄怦</w:t>
      </w:r>
      <w:r>
        <w:rPr/>
        <w:t>⡋</w:t>
      </w:r>
      <w:r>
        <w:rPr/>
        <w:t>䠤뭠䀻┻⩙⯂㝪稯쉕䥏뾣뾩쵶㎡쉾娸</w:t>
      </w:r>
      <w:r>
        <w:rPr/>
        <w:t>ⴭ</w:t>
      </w:r>
      <w:r>
        <w:rPr/>
        <w:t>㑔슿뼴⯂婕㊮쉺쉰䖱䙑</w:t>
      </w:r>
      <w:r>
        <w:rPr/>
        <w:t>ꕦ</w:t>
      </w:r>
      <w:r>
        <w:rPr/>
        <w:t>㙴䪩␻⍂건䩔⸻䕦獺╲꥙焫</w:t>
      </w:r>
      <w:r>
        <w:rPr/>
        <w:t>ꔪⵘⵍ</w:t>
      </w:r>
      <w:r>
        <w:rPr/>
        <w:t>啹䕃⛂到䃂昵ㄣ樴颩䕣숨啢浅⨪䥲啅䰸㯂丰┨⫂ꇂ땯穓潑䱏瞱塄南唰땑捧</w:t>
      </w:r>
      <w:r>
        <w:rPr/>
        <w:t>ꦥ</w:t>
      </w:r>
      <w:r>
        <w:rPr/>
        <w:t>磂䍑䳂祁쉌便䡦忂땷⼫⩕䄪轗縪凎㵮뭪䁉剷烂⭡娸廂㵖彾</w:t>
      </w:r>
      <w:r>
        <w:rPr/>
        <w:t>ⱦ</w:t>
      </w:r>
      <w:r>
        <w:rPr/>
        <w:t>睲繳㩗┨␪⩐⾬⤵为怸㡍㍖䱋㔤쉉㥕䔴㙦晍⭬㩪ꌪ␳么嚵䠮泂녯烂쵰뾱쌥歧䵂㋂</w:t>
      </w:r>
      <w:r>
        <w:rPr/>
        <w:t>⠤</w:t>
      </w:r>
      <w:r>
        <w:rPr/>
        <w:t>徬䬳㵆ꥧ⯍柂ꍦ㙯</w:t>
      </w:r>
      <w:r>
        <w:rPr/>
        <w:t>⡢</w:t>
      </w:r>
      <w:r>
        <w:rPr/>
        <w:t>癶繶ꍫ☪嘥淃슱䤩填坲땣揂瑟쉍㴤숫奊긴㉘䔱䊏숰</w:t>
      </w:r>
      <w:r>
        <w:rPr/>
        <w:t>⢵</w:t>
      </w:r>
      <w:r>
        <w:rPr/>
        <w:t>托묹싂㟂匤侱伪佩㡒䩦䑣쉕㭺灪쌫⽱婩䄬泂㍐슡숴弽ꆵ㐺걒칢痂䟂쉙⩈┺玿썸쉒쉹汒슣坥숶䵒Ⓧ歑║딮係挷斣⭃昫䪬浤ꍤ⨶單ꥸ⩓쵘恔䡰悩㉁㣂묣⑧縣ꅇ䯂框乾㍨咥⩔㬮濍捳</w:t>
      </w:r>
      <w:r>
        <w:rPr/>
        <w:t>ꔦ</w:t>
      </w:r>
      <w:r>
        <w:rPr/>
        <w:t>祊⥗㯃癪㭎䖩瀭䎥ꆣ⭫䰪⾩⛂㬷츯戣싂犱票唫㮣轤䝵橹洪싂乩愪ꍆ啷噙쉅㥊柂㢮⏂啹ꍎ剧浀</w:t>
      </w:r>
      <w:r>
        <w:rPr/>
        <w:t>⡤</w:t>
      </w:r>
      <w:r>
        <w:rPr/>
        <w:t>㉫쉊祊惎♲夭숫ꅳ偹</w:t>
      </w:r>
      <w:r>
        <w:rPr/>
        <w:t>ꥈ</w:t>
      </w:r>
      <w:r>
        <w:rPr/>
        <w:t>繨瘻숮儷矂晵㪮繀⽮슻쉟栦轣숥噦奠뭨歈⼰砹┭⩴깹㖱愹猱塨⭯燂儣氦␯㒣嘺汐┭㋂戥숭⼹癭䉉倶疩ㆬ䏂䁭佬淂䨵䕉숫幣灏</w:t>
      </w:r>
      <w:r>
        <w:rPr/>
        <w:t>⢥</w:t>
      </w:r>
      <w:r>
        <w:rPr/>
        <w:t>炬뭥渶䤫쵘汖幀䄱⯂冥슿㉐촫⹒獶㝷㗂䘮㬪㗂䚩兕泂溻䝒穹㑣疘⩵㝡浀㋂栊痂爪窣坠</w:t>
      </w:r>
      <w:r>
        <w:rPr/>
        <w:t>ⴭ</w:t>
      </w:r>
      <w:r>
        <w:rPr/>
        <w:t>뽊洵뽯祀⩨迂䬵깴ぢ塦弪励䨥癠李稵卆</w:t>
      </w:r>
      <w:r>
        <w:rPr/>
        <w:t>Ⳃ</w:t>
      </w:r>
      <w:r>
        <w:rPr/>
        <w:t>獚娣呬ꆿ氳轅特憮╱⸦⒬</w:t>
      </w:r>
      <w:r>
        <w:rPr/>
        <w:t>꧂</w:t>
      </w:r>
      <w:r>
        <w:rPr/>
        <w:t>縫嘬싂뭨뮿⽤㙓⩡歧⹄欩怲</w:t>
      </w:r>
      <w:r>
        <w:rPr/>
        <w:t>ꗂ</w:t>
      </w:r>
      <w:r>
        <w:rPr/>
        <w:t>뭋슿轂繄ッ싂䱍䄪坋劏㯂</w:t>
      </w:r>
      <w:r>
        <w:rPr/>
        <w:t>ⶩ</w:t>
      </w:r>
      <w:r>
        <w:rPr/>
        <w:t>쉧땗唶ꅢ묦䙸⚱䖩敥㥬⌥䩙碿㚩片牁呕㵯䉞쉈湮弬䕺ガ</w:t>
      </w:r>
      <w:r>
        <w:rPr/>
        <w:t>⡴⏍</w:t>
      </w:r>
      <w:r>
        <w:rPr/>
        <w:t>橮썢㙃쉆楍癬䉈縺䁺斘呰㏂朵梏쉊䍵䱨㈤⩋뭟縰㗂嘹숺伶婩枮⨺숱㛂㍓㶣ꄷ</w:t>
      </w:r>
      <w:r>
        <w:rPr/>
        <w:t>ⶣ</w:t>
      </w:r>
      <w:r>
        <w:rPr/>
        <w:t>昱旂</w:t>
      </w:r>
      <w:r>
        <w:rPr/>
        <w:t>ꤰꔮ</w:t>
      </w:r>
      <w:r>
        <w:rPr/>
        <w:t>䕫烃㕍넱⧃圲</w:t>
      </w:r>
      <w:r>
        <w:rPr/>
        <w:t>ⱡ</w:t>
      </w:r>
      <w:r>
        <w:rPr/>
        <w:t>㛂뼲䍂灟呐祪轔煬侏䈩깵쉰╥㠦穒侥䐪뭴稩슻䁃瑢쉗繎⪻玩䘯㙌뼭冥♉㑁木吱界枥㗂顦뽇搸輺⬭믍䍥⎿䙒㨣쉮濂歴ꅉ汹楡沥䯂㵑䞵瑦ꄨ杖䷂㵐ꥠ</w:t>
      </w:r>
      <w:r>
        <w:rPr/>
        <w:t>ⵢ⦥</w:t>
      </w:r>
      <w:r>
        <w:rPr/>
        <w:t>噄㖬灏뭥▩吵㠩煖⎵䇃⩟껂쉥琥䤴⭖窣㈵ꥣ歔㉙瑕湶</w:t>
      </w:r>
      <w:r>
        <w:rPr/>
        <w:t>⣂</w:t>
      </w:r>
      <w:r>
        <w:rPr/>
        <w:t>敤㭔㥁呗潭숽䋂轖刳</w:t>
      </w:r>
      <w:r>
        <w:rPr/>
        <w:t>ꤩ</w:t>
      </w:r>
      <w:r>
        <w:rPr/>
        <w:t>䨫硌劮奢ㅇꅮ即䑠⩶顁⤪烂깄焤焸卯嘱扅⥑뼻싂の炥ꍕ</w:t>
      </w:r>
      <w:r>
        <w:rPr/>
        <w:t>⠷</w:t>
      </w:r>
      <w:r>
        <w:rPr/>
        <w:t>ꕐ⑸</w:t>
      </w:r>
      <w:r>
        <w:rPr/>
        <w:t>輰䍆䖩涡冻塏</w:t>
      </w:r>
      <w:r>
        <w:rPr/>
        <w:t>ꗂ</w:t>
      </w:r>
      <w:r>
        <w:rPr/>
        <w:t>挺堳杫⌥慶焮</w:t>
      </w:r>
      <w:r>
        <w:rPr/>
        <w:t>ꥉ</w:t>
      </w:r>
      <w:r>
        <w:rPr/>
        <w:t>䤪㘹ꥤ쉪位汖㝋⺮〯婗쎥嚱㬫⪡呪仂쉭숴ꅥ绂␥炵泂쉑癈利뮩棂쉘䙚橫䉳槂⍃뭐⥐䕢ㅦ祌ꥨ㥱</w:t>
      </w:r>
      <w:r>
        <w:rPr/>
        <w:t>ꕂ</w:t>
      </w:r>
      <w:r>
        <w:rPr/>
        <w:t>뭇橀慪䉢╔믂뭷</w:t>
      </w:r>
      <w:r>
        <w:rPr/>
        <w:t>ꥊ</w:t>
      </w:r>
      <w:r>
        <w:rPr/>
        <w:t>㍗彠弹</w:t>
      </w:r>
      <w:r>
        <w:rPr/>
        <w:t>⡡</w:t>
      </w:r>
      <w:r>
        <w:rPr/>
        <w:t>㩤匪㘪夦唵摧겱⫂딴牆灡摚㕒쵠狂䷂㷎乭䭑⽇㔫あ䈬숭㍍㠩婱㌸㬷㨨</w:t>
      </w:r>
      <w:r>
        <w:rPr/>
        <w:t>⢩</w:t>
      </w:r>
      <w:r>
        <w:rPr/>
        <w:t>繫䅺뿂⍴䵫商</w:t>
      </w:r>
      <w:r>
        <w:rPr/>
        <w:t>ꤷ</w:t>
      </w:r>
      <w:r>
        <w:rPr/>
        <w:t>繒⹍牄</w:t>
      </w:r>
      <w:r>
        <w:rPr/>
        <w:t>ꕦ</w:t>
      </w:r>
      <w:r>
        <w:rPr/>
        <w:t>瘶摯䉴⑟洪㵤猵걈挱歄師䁧枥杄毂敕愥偢⥓琨쉮갥═碏②橈쉸獱ꏂ傿剌流浃执쉴㑹硔瀷㭵╚䪬頵䞱⑍柂嘽圦潶ꥢ㵪䍰䕳牉</w:t>
      </w:r>
      <w:r>
        <w:rPr/>
        <w:t>ꕓ</w:t>
      </w:r>
      <w:r>
        <w:rPr/>
        <w:t>썒䝚쉂烎睏䛂妏儯⮿㗂徥㡉壂쵐</w:t>
      </w:r>
      <w:r>
        <w:rPr/>
        <w:t>Ⳃ</w:t>
      </w:r>
      <w:r>
        <w:rPr/>
        <w:t>珂浆⩖㮥䨱⬳⭉櫂</w:t>
      </w:r>
      <w:r>
        <w:rPr/>
        <w:t>Ⱟ</w:t>
      </w:r>
      <w:r>
        <w:rPr/>
        <w:t>ꅆ숤穾頨</w:t>
      </w:r>
      <w:r>
        <w:rPr/>
        <w:t>ⱉ</w:t>
      </w:r>
      <w:r>
        <w:rPr/>
        <w:t>껂⽓湺全쉯ꥠ究ꆩ秂捣幢㴸轄佯摙〭㭟</w:t>
      </w:r>
      <w:r>
        <w:rPr/>
        <w:t>ꗂ</w:t>
      </w:r>
      <w:r>
        <w:rPr/>
        <w:t>쉑숯</w:t>
      </w:r>
      <w:r>
        <w:rPr/>
        <w:t>ꖩ</w:t>
      </w:r>
      <w:r>
        <w:rPr/>
        <w:t>䁌㖘刴츦♗슡恩烃汉楯煙漲걷慭</w:t>
      </w:r>
      <w:r>
        <w:rPr/>
        <w:t>ꥐ</w:t>
      </w:r>
      <w:r>
        <w:rPr/>
        <w:t>焦溩쉐</w:t>
      </w:r>
      <w:r>
        <w:rPr/>
        <w:t>꧂</w:t>
      </w:r>
      <w:r>
        <w:rPr/>
        <w:t>壂䴪毃䄺䄫쉈痂쉩楂瞩椦䍾浠</w:t>
      </w:r>
      <w:r>
        <w:rPr/>
        <w:t>⡍</w:t>
      </w:r>
      <w:r>
        <w:rPr/>
        <w:t>䕆忂슬⨳䍞弫⥞渊⹾녏汩䍙⨥䢘拂㟍創繙䨤繬㨭⮩슣떏⬬硩㴽뭷奯愤㋂垩걃ꎻ뇂挪浾㒻䊘癄쉴⛂䮣㵙橸䬻䵠㐦牌坵猵煑甴땚顳睠슬뽞䲻숥䙚彁欵㵮</w:t>
      </w:r>
      <w:r>
        <w:rPr/>
        <w:t>⢩⶘</w:t>
      </w:r>
      <w:r>
        <w:rPr/>
        <w:t>㙞票柂숶</w:t>
      </w:r>
      <w:r>
        <w:rPr/>
        <w:t>ꕸ</w:t>
      </w:r>
      <w:r>
        <w:rPr/>
        <w:t>幵⼲䁲♖䔹湷啊쉄䷂愩⍁夯㚩漥</w:t>
      </w:r>
      <w:r>
        <w:rPr/>
        <w:t>ꥆ</w:t>
      </w:r>
      <w:r>
        <w:rPr/>
        <w:t>쉷玮⛂쉔歂瀵塀〪䙸⻂番뽏汒䬬娵슱⿃쉠檬唤㙩噶쉹噳</w:t>
      </w:r>
      <w:r>
        <w:rPr/>
        <w:t>ⵂ┦</w:t>
      </w:r>
      <w:r>
        <w:rPr/>
        <w:t>奤䟂爭㘪╉⭑㫎怦⨩彣⾣楒癫⩢決☯㛂⎩촯⬳勂参繯剞</w:t>
      </w:r>
      <w:r>
        <w:rPr/>
        <w:t>ⴺ</w:t>
      </w:r>
      <w:r>
        <w:rPr/>
        <w:t>烂쉐扡䕭壂瞮䕳䙆ꍵ䝢⑭杧갦뇂偭㒱太䌳偒㌲慡椶㚬掱㡁䍴쉗</w:t>
      </w:r>
      <w:r>
        <w:rPr/>
        <w:t>ꦏ⪩</w:t>
      </w:r>
      <w:r>
        <w:rPr/>
        <w:t>灲췃쌪싂충쉑圤輹䅩ꎘ瑥㴣瀦轊㥚</w:t>
      </w:r>
      <w:r>
        <w:rPr/>
        <w:t>⢡</w:t>
      </w:r>
      <w:r>
        <w:rPr/>
        <w:t>琪⍰柃䌪恃歩㔮쉹䕕뭐쉨⨸쉞⭚女♸⑳稩䠰㥡꥾㕱嫂㥑숱ㄪ煵噟灠爲ꄬ㩟䤴塞⽀挵⑺坌⽇㉫䈱쵁呕⻍嚻㝞곃輱뭫䙷</w:t>
      </w:r>
      <w:r>
        <w:rPr/>
        <w:t>ꥎ</w:t>
      </w:r>
      <w:r>
        <w:rPr/>
        <w:t>攽ꆩ輲쉫坌ふ쉪떩놣䱕숸넮숯瓂䩌쉭쉓</w:t>
      </w:r>
      <w:r>
        <w:rPr/>
        <w:t>⠣</w:t>
      </w:r>
      <w:r>
        <w:rPr/>
        <w:t>縯恶䶏칙숲枻猺兢振乹숲否䙂㑥䀰㬤떥쉫漳牐婾㐬㪵⮿㭴杀╾䰮츽䠳愳쉬瑴쉫슬쉒㜯椫뽭</w:t>
      </w:r>
      <w:r>
        <w:rPr/>
        <w:t>Ⱞ⭴</w:t>
      </w:r>
      <w:r>
        <w:rPr/>
        <w:t>娨楪焣</w:t>
      </w:r>
      <w:r>
        <w:rPr/>
        <w:t>ⱷ</w:t>
      </w:r>
      <w:r>
        <w:rPr/>
        <w:t>숹⦿窩</w:t>
      </w:r>
      <w:r>
        <w:rPr/>
        <w:t>ⱹ</w:t>
      </w:r>
      <w:r>
        <w:rPr/>
        <w:t>溣戬吵曂泂쉹㥉䪵㔰</w:t>
      </w:r>
      <w:r>
        <w:rPr/>
        <w:t>⡍</w:t>
      </w:r>
      <w:r>
        <w:rPr/>
        <w:t>㙴涿匽栣湀穄슩</w:t>
      </w:r>
      <w:r>
        <w:rPr/>
        <w:t>⠺</w:t>
      </w:r>
      <w:r>
        <w:rPr/>
        <w:t>䎮夣㫂⸲♄䶮㑨┱═쉎⽮쉦佐㝋쉢⮮㐭癒쉇쌳氣煊</w:t>
      </w:r>
      <w:r>
        <w:rPr/>
        <w:t>ꕂ</w:t>
      </w:r>
      <w:r>
        <w:rPr/>
        <w:t>㵏朲曂晵껂⑈瑐扥穴䥠䡩垘䝴㑅䙧徿숹뇍⥴䋂뇂㷂㬵뭇㠰㩸⍦䔲浣⍄椪捶㬽凂媮奍灑抱媥轘幌㨺䄵㋂砨쉖쉘惂䍈輯뗂敐卮㨽숱쉪䛂ꥲ煄쉣뭡秂瑾䡊狂槍稴쉘⬳⨻쉷⚘</w:t>
      </w:r>
      <w:r>
        <w:rPr/>
        <w:t>ꥀ</w:t>
      </w:r>
      <w:r>
        <w:rPr/>
        <w:t>湹幚扄杄싂卥穲쉲祕뽮轓Ⓧ煴깅쉺녒兂瑙䣂싂䬤⩩碣禘朦</w:t>
      </w:r>
      <w:r>
        <w:rPr/>
        <w:t>ꔹ</w:t>
      </w:r>
      <w:r>
        <w:rPr/>
        <w:t>项睤硲쉌呣䒻祗䁷勎婠儺䜳숪묳ㅸ쉷碣ㅩ⩏癣檱넮䇂睰䖘㣂䕤격懍慈䡃嗂特㵴䁵䩑䩴悵䪻灄ꎣ㜮䵏匪ꇂꌴ겱璩恤㇂䉨溘</w:t>
      </w:r>
      <w:r>
        <w:rPr/>
        <w:t>ꖱ</w:t>
      </w:r>
      <w:r>
        <w:rPr/>
        <w:t>啙⽁츱䏂╢썖⭾佫汍䵉全䱉䠯녱楅绂䅰습춱</w:t>
      </w:r>
      <w:r>
        <w:rPr/>
        <w:t>Ⳃ</w:t>
      </w:r>
      <w:r>
        <w:rPr/>
        <w:t>牶⭙搹䕚墿副䌊⮱嘮歚ꥰ䘦祾獡木</w:t>
      </w:r>
      <w:r>
        <w:rPr/>
        <w:t>Ⳃ</w:t>
      </w:r>
      <w:r>
        <w:rPr/>
        <w:t>浂辣禮㵞</w:t>
      </w:r>
      <w:r>
        <w:rPr/>
        <w:t>ⴸ</w:t>
      </w:r>
      <w:r>
        <w:rPr/>
        <w:t>吪㭊佫扰쉩帶䃃숨晎쉹쵴㬣縲</w:t>
      </w:r>
      <w:r>
        <w:rPr/>
        <w:t>ⵑ</w:t>
      </w:r>
      <w:r>
        <w:rPr/>
        <w:t>䐷瘱升枩榥䁀棂䉙姂♢썓걦녉戽壃땺숺㥡쉌睵䂻潬䠷䤷</w:t>
      </w:r>
      <w:r>
        <w:rPr/>
        <w:t>ꥍ☱</w:t>
      </w:r>
      <w:r>
        <w:rPr/>
        <w:t>꺩ꥯ╗썂顅</w:t>
      </w:r>
      <w:r>
        <w:rPr/>
        <w:t>ꔻ</w:t>
      </w:r>
      <w:r>
        <w:rPr/>
        <w:t>㯂</w:t>
      </w:r>
      <w:r>
        <w:rPr/>
        <w:t>ⴴ</w:t>
      </w:r>
      <w:r>
        <w:rPr/>
        <w:t>싂쉐깦쉟殩呑剕뭌晨朻丫숪⩷繴癧洫䊿ㅯ睂⸷爳橊啑ꥺ䱲䝥坘㢵堫䶏⮻㧍婳⍩㡃顢琶䭯涩䚬䊘㩠庘永湆䤶쉭쉬㷃⥗⤴┣</w:t>
      </w:r>
      <w:r>
        <w:rPr/>
        <w:t>⠮</w:t>
      </w:r>
      <w:r>
        <w:rPr/>
        <w:t>燃偸楷䠣顆⾡捗眴䋂ꥵ㙯扙䱄⎱춮쉇╉ㆮ喡㕱⬽幵싃칩䨱娬敀䳂湰晫쉰꥕畤桟漮䭴꺡係堵⽌繥⩣䑐汊㑺冥</w:t>
      </w:r>
      <w:r>
        <w:rPr/>
        <w:t>ⱡ</w:t>
      </w:r>
      <w:r>
        <w:rPr/>
        <w:t>乩搤칍䮥깮冬旃㒿쉦䥗</w:t>
      </w:r>
      <w:r>
        <w:rPr/>
        <w:t>ꔫ</w:t>
      </w:r>
      <w:r>
        <w:rPr/>
        <w:t>晇媿縨쉑䭂㭺䀥猩妘擂漮津䁂奡㔻</w:t>
      </w:r>
      <w:r>
        <w:rPr/>
        <w:t>ꦡ</w:t>
      </w:r>
      <w:r>
        <w:rPr/>
        <w:t>係쉒吶潵뽢뽐쉁⬸䑫伱칧ꎘ䳂㘷牌⩪⌶㙗稰䰪㭖⽕칪㜨䴥攴䆏ㅓ㭷⌵</w:t>
      </w:r>
      <w:r>
        <w:rPr/>
        <w:t>ꕣ☬⸮</w:t>
      </w:r>
      <w:r>
        <w:rPr/>
        <w:t>믂㍐晩畹柂灙쉯噆恓䔶沱㭉塚福䕨敡典㥚轵䵍䙐⍦㵳쉯㑠䌪䥎杅캮숩硸㕥枣⺣⼪轡⵭쉵愭㩨瘲쎣⫂</w:t>
      </w:r>
      <w:r>
        <w:rPr/>
        <w:t>ꥊ</w:t>
      </w:r>
      <w:r>
        <w:rPr/>
        <w:t>ㅏ㝗䩲振䙶剂揍硚慏╣ꅡ縳恃煊勍䀣扃긶쉌娯뭫く</w:t>
      </w:r>
      <w:r>
        <w:rPr/>
        <w:t>Ⱟ</w:t>
      </w:r>
      <w:r>
        <w:rPr/>
        <w:t>䐮狂扳쉆窵║畄䪩癳䁸桙칣稥潨坢⭑⛂柂礨슬䡠㉺ꍏꍶ䕓樸䙔夵촪䝲쉰䁵䯂焻</w:t>
      </w:r>
      <w:r>
        <w:rPr/>
        <w:t>ꤪ</w:t>
      </w:r>
      <w:r>
        <w:rPr/>
        <w:t>Ⱡ</w:t>
      </w:r>
      <w:r>
        <w:rPr/>
        <w:t>쏂⚏恗뼣〰墏䠩稱꥙瘵㘲췂슿区␯枱숦ꇂ⹯疩卥佾㪵쵈쵅숥㦩沵숺ꇂ墩妿侘潈꥖㜭䭆쉈圱딴㬬싂祡쵃摒껂眪ꄦ䛂頳䉚숰⭖䝒⿃㩈</w:t>
      </w:r>
      <w:r>
        <w:rPr/>
        <w:t>ꤰ</w:t>
      </w:r>
      <w:r>
        <w:rPr/>
        <w:t>숨뼶⍹頷쌬쉇⹆Ⓜ硋⩰奎㏃旂楙娨뽱敷♯㙫</w:t>
      </w:r>
      <w:r>
        <w:rPr/>
        <w:t>ⴶ</w:t>
      </w:r>
      <w:r>
        <w:rPr/>
        <w:t>瑖㠷兲㕾夨ꅍ䮩縯䩃犻㎱쉣歱㕥悡곂洩치䑱椨⒱帤璮倨꺻䋃딲걋焹媵</w:t>
      </w:r>
      <w:r>
        <w:rPr/>
        <w:t>꧂</w:t>
      </w:r>
      <w:r>
        <w:rPr/>
        <w:t>싂뭡猶䱤䴳䃂쉈泂㝌䕃撿塺烃ꄣ䄪慊⨻쉺潑쵚祐캘天渪楌漸僂䬹㒮⹙⽰썤䨥㑵ꥢ갸庥㤦쉋䜮牷</w:t>
      </w:r>
      <w:r>
        <w:rPr/>
        <w:t>⡀</w:t>
      </w:r>
      <w:r>
        <w:rPr/>
        <w:t>㴮䢘䶘摮橘䩞䘽⩩숪⍔垻숹숣⧂敄捫싂⨰砫┻ㅁ晹揂煎敎⹤䫂</w:t>
      </w:r>
      <w:r>
        <w:rPr/>
        <w:t>ꤽ⍬</w:t>
      </w:r>
      <w:r>
        <w:rPr/>
        <w:t>쉐橠⧂ꥣ元䰦伵㔊煞⽧瀰顇廂⍒惂楯䕓猦湐⭎컃췂汃桩쵭⽖⭱䍖䐬兟夭쉎㠲䱫楴䵒㫂疥惂轀㊬䴷顅⛂噂樭숶쉷껂湫숬磂䅹䕖⩣栲쉄庥썳揂乂쉲㩯砪䈽</w:t>
      </w:r>
      <w:r>
        <w:rPr/>
        <w:t>⡋</w:t>
      </w:r>
      <w:r>
        <w:rPr/>
        <w:t>浾䡗쉧뇂⒬⨹扩䖻⪬㣃츪⥎太䡠⯂쉹겱☵⸮砯佴◂楩䁳穱場婸㚱扯⵪䠹幊䍠⨮溏䕥偔뽢呋氬縦淃䱌俍갯ꄺ췂扃츮뭲幃礫쉐㫍</w:t>
      </w:r>
      <w:r>
        <w:rPr/>
        <w:t>⡺</w:t>
      </w:r>
      <w:r>
        <w:rPr/>
        <w:t>䛂쉓樣楪⬱昨</w:t>
      </w:r>
      <w:r>
        <w:rPr/>
        <w:t>⣂</w:t>
      </w:r>
      <w:r>
        <w:rPr/>
        <w:t>拂灵䑗⩟캩祆忂⍡㩚췍䵠并⽒䀽䝫捞䠪땫復爣숵啺䁍</w:t>
      </w:r>
      <w:r>
        <w:rPr/>
        <w:t>ꔩ</w:t>
      </w:r>
      <w:r>
        <w:rPr/>
        <w:t>桱⯂捰쉐瘬㇂傡䥌䩆ガ塲慙쉘桇㎣녴깂䝆촥쌯琩䜬横⥲넺䢵</w:t>
      </w:r>
      <w:r>
        <w:rPr/>
        <w:t>ꦣ</w:t>
      </w:r>
      <w:r>
        <w:rPr/>
        <w:t>슩</w:t>
      </w:r>
      <w:r>
        <w:rPr/>
        <w:t>ⰱ</w:t>
      </w:r>
      <w:r>
        <w:rPr/>
        <w:t>녞浫碩獺㙫䖻㉘怸䝶汞㝴④</w:t>
      </w:r>
      <w:r>
        <w:rPr/>
        <w:t>ꕕ</w:t>
      </w:r>
      <w:r>
        <w:rPr/>
        <w:t>ꅉ䕣䳂桷潶싂獌싂뿍⽲⯂求슏慠輭촲춏㢮轇噈츯獬쉠光塑㑫喻〽椱彵乪䓂朲㣂⪵뾬癵煡潬㵣썢㙆쉘飂⽹</w:t>
      </w:r>
      <w:r>
        <w:rPr/>
        <w:t>ⱙ</w:t>
      </w:r>
      <w:r>
        <w:rPr/>
        <w:t>쉄ㄪ扁</w:t>
      </w:r>
      <w:r>
        <w:rPr/>
        <w:t>ⵦ</w:t>
      </w:r>
      <w:r>
        <w:rPr/>
        <w:t>敂䐽</w:t>
      </w:r>
      <w:r>
        <w:rPr/>
        <w:t>ꦻ⩞</w:t>
      </w:r>
      <w:r>
        <w:rPr/>
        <w:t>祠奱쉗㤹娱⸸祣琪捃네杲묹䍐灵䝚䵇싎䭌숷충㣂欸㬬⒱潁</w:t>
      </w:r>
      <w:r>
        <w:rPr/>
        <w:t>ꕰ</w:t>
      </w:r>
      <w:r>
        <w:rPr/>
        <w:t>쉱婢啈佭㌵䝃秂凂뽶濂䗍牍湭␷湨啟⭄煆渭컂奔㇂㯂쉔츩泃珃㛂䡓湞畮䭫칷悮廂┮㉘顭忂轱彞䭔泃뿎拂㬵껍杯浨㵨䋂䤺쉸</w:t>
      </w:r>
      <w:r>
        <w:rPr/>
        <w:t>ꦩ</w:t>
      </w:r>
      <w:r>
        <w:rPr/>
        <w:t>摸喿皱㡠숱췂ꆩ슡縶䕖晡걞⨪扌顙㤻䀴䕕㪥☭礤⿂썬汪囂䧂</w:t>
      </w:r>
      <w:r>
        <w:rPr/>
        <w:t>ⵆ</w:t>
      </w:r>
      <w:r>
        <w:rPr/>
        <w:t>滂ꅐ䰥橶是ぴ⭳쉺ㅦ敢㙚ꅔ輷怬╌㵲䐹䡩柂⻃츫숭墻儶穟꥞넲䘩填숲飂䄭썠쉷犮䵹縴</w:t>
      </w:r>
      <w:r>
        <w:rPr/>
        <w:t>꤬</w:t>
      </w:r>
      <w:r>
        <w:rPr/>
        <w:t>⡁⪩</w:t>
      </w:r>
      <w:r>
        <w:rPr/>
        <w:t>숦绎숲ꍤ䭬녗䍘쉦슘埂䪩桚⤣걉㷂斻礴⭠싎䨻剫⿂ꥠ䳂䱚⍙楍媵偍뭏恁汇乘佶䕂㴸㥃⥇</w:t>
      </w:r>
      <w:r>
        <w:rPr/>
        <w:t>ꕳ</w:t>
      </w:r>
      <w:r>
        <w:rPr/>
        <w:t>싂〶䕈☤愵㡭숱嗂䵪⍳呙䙥縯춘穎䍞</w:t>
      </w:r>
      <w:r>
        <w:rPr/>
        <w:t>ꤰ</w:t>
      </w:r>
      <w:r>
        <w:rPr/>
        <w:t>桃瘮䅎숨暘卣捀㙆슩䥦뽎と㝫䅕漩卖쉪</w:t>
      </w:r>
      <w:r>
        <w:rPr/>
        <w:t>ꕒ</w:t>
      </w:r>
      <w:r>
        <w:rPr/>
        <w:t>塲券슏桾潲츴⭳믂ꅈ䄲轠㜮敁땚浙楂扇祧㑥亱쉱䉮딷⿂뮏剃彥껂浱塳㙒걅淂䡠㣂摮⸪⭅⻂濂썢桭㑓쌩楞燂䥧숶淂潨숊捵⼯噮슥슣뗂悵뼹桁싍깶䑄⛂㬫歔夶䶏䥀숮묶㩏ꎿ㝹숩㪬깢劻慫䑂⍲</w:t>
      </w:r>
      <w:r>
        <w:rPr/>
        <w:t>ⵃ</w:t>
      </w:r>
      <w:r>
        <w:rPr/>
        <w:t>夫칐睯䥋繺槍䙤咻务䱩暬璥⫂䝥撥싂湮⭄㑵숹䱪慮便嫂仂⩞奆㌥兵榩</w:t>
      </w:r>
      <w:r>
        <w:rPr/>
        <w:t>⠩⩎</w:t>
      </w:r>
      <w:r>
        <w:rPr/>
        <w:t>娶</w:t>
      </w:r>
      <w:r>
        <w:rPr/>
        <w:t>ⱹ</w:t>
      </w:r>
      <w:r>
        <w:rPr/>
        <w:t>〭捁䰽㥆㴵焣塖捒桬걆㨯ꥵ焤こ䉰췂⩨柍⑑숻</w:t>
      </w:r>
      <w:r>
        <w:rPr/>
        <w:t>⡥</w:t>
      </w:r>
      <w:r>
        <w:rPr/>
        <w:t>恏乚䡤乆䳃〷쉵迍싃杒⏃ꍹ噪숪噒嚏⍾뭩</w:t>
      </w:r>
      <w:r>
        <w:rPr/>
        <w:t>⡳</w:t>
      </w:r>
      <w:r>
        <w:rPr/>
        <w:t>㏂슬쉹⩫䭨⏂殣䀮搪ꅠ偯煬繟</w:t>
      </w:r>
      <w:r>
        <w:rPr/>
        <w:t>ⶱ</w:t>
      </w:r>
      <w:r>
        <w:rPr/>
        <w:t>䜨䰬썟で⾮㡣櫍㋃杴</w:t>
      </w:r>
      <w:r>
        <w:rPr/>
        <w:t>ꦬ</w:t>
      </w:r>
      <w:r>
        <w:rPr/>
        <w:t>彤梻殏摋ꥤ敧側⤣璥㠳⫂榩奷扱疮奣┪勂</w:t>
      </w:r>
      <w:r>
        <w:rPr/>
        <w:t>ꦻ</w:t>
      </w:r>
      <w:r>
        <w:rPr/>
        <w:t>갥䉁㬳䍥⽫츬硲弻䝡╢䝈숵奫싂僃烂숴氰쉏䨫幮轆숦뽇쉗ꇃ祄⸷熻卖婫偦䗂⫂敧稴숥䑋浒䠪獃㥸쉢⍄杤䐪怣呑晐⑄䉪浒숱爪㙊㪱挮条㵵䍉㵳␭⩎矂橢┪㛍犩⥐㔺橅㛂䑙採丰庘勍湤㵮㵱쉖數쉣㉳梩㉆檡㨸畺쉯捺쉀⭗츣⥐</w:t>
      </w:r>
      <w:r>
        <w:rPr/>
        <w:t>⣎</w:t>
      </w:r>
      <w:r>
        <w:rPr/>
        <w:t>妥嗂刪效⺿䃂</w:t>
      </w:r>
      <w:r>
        <w:rPr/>
        <w:t>ⱀ</w:t>
      </w:r>
      <w:r>
        <w:rPr/>
        <w:t>숪ꄴ瑦痂</w:t>
      </w:r>
      <w:r>
        <w:rPr/>
        <w:t>⡦⒬</w:t>
      </w:r>
      <w:r>
        <w:rPr/>
        <w:t>뇂窩</w:t>
      </w:r>
      <w:r>
        <w:rPr/>
        <w:t>꧂⹢</w:t>
      </w:r>
      <w:r>
        <w:rPr/>
        <w:t>唤⨤썫</w:t>
      </w:r>
      <w:r>
        <w:rPr/>
        <w:t>Ⱪ</w:t>
      </w:r>
      <w:r>
        <w:rPr/>
        <w:t>顮洸㮩儥恓䥶唯넱ꇂ슣⥐놱偤汤㤹㭞깃癤扣ꍯく⩈〈喘愪㦥仂䬽に漴㩏煢啇桢㑁夥乴묩塟䃂⪏奉渷頦촩㤪睤繫昵杄㎬㊏撣䡆ꌫ椯繀桓慖㍩爨걥ꌷ䙇汵奃⑑╟깷捕䤥㢣ㅮ껎㧂扎⧂쉆㷂穈䌫뇂칇瀲쉭건燂㛂㔤妥㞡丹殘噯绂쉷㞵⍩碿欹䮡楇䊩쉙䓂⦥뽖⽺㭹䯃ㅮ潣㕭稷猶㥩ꥱ乴䝤⤩啱㠸奒甯♟摎⹌쉄ꍡ㜴癠玡昴ꅤ㍋뽙澩眷⼯爻䠺숹㙩␣▵ꅅ佡瘤䘪獠ꥠⓃ⩥迍幡牆쉔뽄䕭樨⍳瓂樨㘪煮乴勂⩬䅘╲⚵娽瑢</w:t>
      </w:r>
      <w:r>
        <w:rPr/>
        <w:t>ⱱ</w:t>
      </w:r>
      <w:r>
        <w:rPr/>
        <w:t>껂⩣噹硰䳂䉨쵳彐玩幆䶮쉏⌲㕡갸㈮⺘啶折⫂⛂剬煺䬺碩勂㔸ꥥ輸倽晫煍䅹敥</w:t>
      </w:r>
      <w:r>
        <w:rPr/>
        <w:t>⡢</w:t>
      </w:r>
      <w:r>
        <w:rPr/>
        <w:t>촪轱杋⸤帳슏顄㵱硩</w:t>
      </w:r>
      <w:r>
        <w:rPr/>
        <w:t>ⵗ</w:t>
      </w:r>
      <w:r>
        <w:rPr/>
        <w:t>〲吳♬䭃牣嗂亩槂䴭塬榘䨬杺疣㭩煯睎걱乑幺㌪⯍</w:t>
      </w:r>
      <w:r>
        <w:rPr/>
        <w:t>⢬␫</w:t>
      </w:r>
      <w:r>
        <w:rPr/>
        <w:t>㉾숴匴洊癨</w:t>
      </w:r>
      <w:r>
        <w:rPr/>
        <w:t>ꦩ</w:t>
      </w:r>
      <w:r>
        <w:rPr/>
        <w:t>坵⫂縯永松⥂䉙깏싂塠║戩瘬䴹쵗汙䡌컍瑐떏숵檱⹕䥕梵㝹楚</w:t>
      </w:r>
      <w:r>
        <w:rPr/>
        <w:t>ⵇ</w:t>
      </w:r>
      <w:r>
        <w:rPr/>
        <w:t>ꄥ䅎쉀畋楈숨滂場쉐쉓뽵斩㵇瑩␱긭쎵ㄯ㮣眳╸嘶煄慚噦痂睾刻㴣䑠㒩쉬쏂檥頱嘪ㅀ猱塷㨶䂣敩顦숪梏캵䗂㦩㜸本䌤⽈浗㢵촤潢汇㎣</w:t>
      </w:r>
      <w:r>
        <w:rPr/>
        <w:t>⡊</w:t>
      </w:r>
      <w:r>
        <w:rPr/>
        <w:t>쉨䔷╪㏂䀪娪ꅨ컂숬䝘쉾滂ꌵ彷顂쉐</w:t>
      </w:r>
      <w:r>
        <w:rPr/>
        <w:t>ꕊ</w:t>
      </w:r>
      <w:r>
        <w:rPr/>
        <w:t>㓂ㅾ迍묵狂题兦匭쉪ㅨ㏂쉥</w:t>
      </w:r>
      <w:r>
        <w:rPr/>
        <w:t>ꤩ</w:t>
      </w:r>
      <w:r>
        <w:rPr/>
        <w:t>㬳䦩彀㜳䑯㙊泂쉲䡀顰頴晠</w:t>
      </w:r>
      <w:r>
        <w:rPr/>
        <w:t>ⵦ</w:t>
      </w:r>
      <w:r>
        <w:rPr/>
        <w:t>㥍睘㵴뽞䉇⍹單㥍畢瓂겘嫂䁌⫂슮</w:t>
      </w:r>
      <w:r>
        <w:rPr/>
        <w:t>ꦥ</w:t>
      </w:r>
      <w:r>
        <w:rPr/>
        <w:t>䉢溥礽窘</w:t>
      </w:r>
      <w:r>
        <w:rPr/>
        <w:t>ꔮ</w:t>
      </w:r>
      <w:r>
        <w:rPr/>
        <w:t>轘⛂</w:t>
      </w:r>
      <w:r>
        <w:rPr/>
        <w:t>ꤪ</w:t>
      </w:r>
      <w:r>
        <w:rPr/>
        <w:t>㉬甪㥸侱噎煺坡䤣ꌤ住典ㅐ䘩</w:t>
      </w:r>
      <w:r>
        <w:rPr/>
        <w:t>ꗂ</w:t>
      </w:r>
      <w:r>
        <w:rPr/>
        <w:t>䈪欸䌹⻂䳂㴣</w:t>
      </w:r>
      <w:r>
        <w:rPr/>
        <w:t>ꕐ</w:t>
      </w:r>
      <w:r>
        <w:rPr/>
        <w:t>칫컍え⴯⩭顄쉓⩆䅱呵协쉟쵭飂呐柎兒繟㬵⽗獾㭤䑏稳⩟刷㵶幐䍣뭦瞻噍䬴硨䄩䚻欨쵦澮漬ꥩ</w:t>
      </w:r>
      <w:r>
        <w:rPr/>
        <w:t>ⵎ</w:t>
      </w:r>
      <w:r>
        <w:rPr/>
        <w:t>㭣稴䱅呗⩲硩ꄹ㫂慶땠繍칣䌶㥶쉧⵹渮潅煀狎穮⑚扸轍䤬㉫䇍繑䵷칕呲곂깊繤⬨焱㊡⬴繳⨣佊䖩㴥橴輺癔쏂쉖浗刲싂潯䠣垣䟃</w:t>
      </w:r>
      <w:r>
        <w:rPr/>
        <w:t>ꥏ</w:t>
      </w:r>
      <w:r>
        <w:rPr/>
        <w:t>쉂⩢싂슘</w:t>
      </w:r>
      <w:r>
        <w:rPr/>
        <w:t>ꔹ</w:t>
      </w:r>
      <w:r>
        <w:rPr/>
        <w:t>숳쉭␬埂䠩汾┦务⨳矍⭐㐽倶浣땴瞣䍉塘꺩嫂</w:t>
      </w:r>
      <w:r>
        <w:rPr/>
        <w:t>⠵</w:t>
      </w:r>
      <w:r>
        <w:rPr/>
        <w:t>免썔䈮슣⸱</w:t>
      </w:r>
      <w:r>
        <w:rPr/>
        <w:t>ꦏ</w:t>
      </w:r>
      <w:r>
        <w:rPr/>
        <w:t>曎䵘뭕畹㝏䡐꺿⩙歕徣⼦㐪䡅乵땉쉑문揂噓㉩䥇砸격♥땀娱㓂</w:t>
      </w:r>
      <w:r>
        <w:rPr/>
        <w:t>Ɫ</w:t>
      </w:r>
      <w:r>
        <w:rPr/>
        <w:t>㵇劘ꥫ啓䍗嘫</w:t>
      </w:r>
      <w:r>
        <w:rPr/>
        <w:t>ⲣ</w:t>
      </w:r>
      <w:r>
        <w:rPr/>
        <w:t>䝔쉩ꆘ숯⦩暮䅙䀹㨪쉔┫곎辘癍嫂㭧㪩摢眬瀫浆潦ꅭ水⯂呈桸厱桦堺쉆⑶뭋쵡䂻窩┨煈橘瑠乔㥉⨴玘䖏ꥠ厘뽁㡌㘻奷녭儲겵␣</w:t>
      </w:r>
      <w:r>
        <w:rPr/>
        <w:t>⡀⩤</w:t>
      </w:r>
      <w:r>
        <w:rPr/>
        <w:t>戺瘲戱녳때戹숫녚촯ꆣ</w:t>
      </w:r>
      <w:r>
        <w:rPr/>
        <w:t>ⵅ</w:t>
      </w:r>
      <w:r>
        <w:rPr/>
        <w:t>䤯頻牥喘숤橓㨩収慗晦썑䕀塴⩸ꄸ⥗슮ꅡ橀嫂䵢㭯噷쉹䘩␶걔弫⩹㒮助</w:t>
      </w:r>
      <w:r>
        <w:rPr/>
        <w:t>⠣</w:t>
      </w:r>
      <w:r>
        <w:rPr/>
        <w:t>伶㵲䄤䎬恢쉭䆣濎婆䌮싂拂棂쉃싍湣湥穏넨슥参䐪싂싂塙㑮䧂勍洲顇晋穢⩇䱅ꇂ兰⽎啵轱䵎祅쵆㧂坒主땸夦⑵㣂昦浍枥㍮瑎⍋机儲⭱ㆡ㚩쉰潇畆춱殩瑏併剞き㴊湔ㅏ싂㟂捀갭⹴辩倲㤩㈪⩺䫂㔳恗㤷䋂䨹慺佟幸⒱㴰䁨婳辏䍋睈溻䧂彮슏䆬</w:t>
      </w:r>
      <w:r>
        <w:rPr/>
        <w:t>꧂</w:t>
      </w:r>
      <w:r>
        <w:rPr/>
        <w:t>꺣扪⨳⬰</w:t>
      </w:r>
      <w:r>
        <w:rPr/>
        <w:t>⣍</w:t>
      </w:r>
      <w:r>
        <w:rPr/>
        <w:t>䌱⨸쉗彦囍徱뗂愩묣頨幃顤汋玩⽤瑡䭚䲩畩쉇撡츱㭢䈮</w:t>
      </w:r>
      <w:r>
        <w:rPr/>
        <w:t>⡔</w:t>
      </w:r>
      <w:r>
        <w:rPr/>
        <w:t>穪檡쵫强뽑洲숦䉪ㅓ칉</w:t>
      </w:r>
      <w:r>
        <w:rPr/>
        <w:t>꤯</w:t>
      </w:r>
      <w:r>
        <w:rPr/>
        <w:t>숥常㙇녵</w:t>
      </w:r>
      <w:r>
        <w:rPr/>
        <w:t>꧂ⵯ</w:t>
      </w:r>
      <w:r>
        <w:rPr/>
        <w:t>썏穩洳樭䕧玡兰ꍓ瑵橭䄮⺩숤獟繵幠췂慠㭦</w:t>
      </w:r>
      <w:r>
        <w:rPr/>
        <w:t>ⰸ⮮</w:t>
      </w:r>
      <w:r>
        <w:rPr/>
        <w:t>䁌뭓㧂䩎⪏쵃䙩偷弣⹈繄숩ㆣ啀</w:t>
      </w:r>
      <w:r>
        <w:rPr/>
        <w:t>ⶩ</w:t>
      </w:r>
      <w:r>
        <w:rPr/>
        <w:t>㤪塸乖쉹ㅮ䫂뽨싂桀㙋╂⽭쉱㭑꺻㨦䉗썱据㥩뿂䍲十숳摵䣂䥰䮵㵶兤穾쌱忂捌氵쵳䍲䕚☣祣朷㭾㌻⭞顤吽䓂ꥷ振㠶썞ꅬ堲佸䡖깬䌯⬪ꍈ㗃쉯䔫싂슣</w:t>
      </w:r>
      <w:r>
        <w:rPr/>
        <w:t>Ⳃ</w:t>
      </w:r>
      <w:r>
        <w:rPr/>
        <w:t>碡嘳䇍⑗唪뗂䕒抿⫎⼵煈⹳䶡쉥㙆⼤⼴彄煇ꌷ</w:t>
      </w:r>
      <w:r>
        <w:rPr/>
        <w:t>ⱇ</w:t>
      </w:r>
      <w:r>
        <w:rPr/>
        <w:t>숩쉥ㅪ⑮⍩⑑</w:t>
      </w:r>
      <w:r>
        <w:rPr/>
        <w:t>꥟</w:t>
      </w:r>
      <w:r>
        <w:rPr/>
        <w:t>戻</w:t>
      </w:r>
      <w:r>
        <w:rPr/>
        <w:t>ⴰ</w:t>
      </w:r>
      <w:r>
        <w:rPr/>
        <w:t>壂彯䍦偟彑䬬⯂獶渽䂵怤輪⨳夶칳쉯䦮剱绂㪩䔫䝫⹠娫⩁㑙⤪䯂欷䅰</w:t>
      </w:r>
      <w:r>
        <w:rPr/>
        <w:t>ⲥ</w:t>
      </w:r>
      <w:r>
        <w:rPr/>
        <w:t>㌷⫂䡥츪串䧂顁⶿匫丯癠䉖㬴뽀⭩䃎</w:t>
      </w:r>
      <w:r>
        <w:rPr/>
        <w:t>ꔳ</w:t>
      </w:r>
      <w:r>
        <w:rPr/>
        <w:t>挪䅤浰숥썏䩦숪䝈扂䉓㵒兎嗂捃䘵쉑╏挷婢攣㝀①汶␺㜴煖ꇂ딬矂⬭쵟㡲ㅵ碡</w:t>
      </w:r>
      <w:r>
        <w:rPr/>
        <w:t>ⵣ⌺</w:t>
      </w:r>
      <w:r>
        <w:rPr/>
        <w:t>晾㔣⸣牙춵捕㑗剌兠僂ㅌ䤹㝗쉘</w:t>
      </w:r>
      <w:r>
        <w:rPr/>
        <w:t>ⴺ⏂</w:t>
      </w:r>
      <w:r>
        <w:rPr/>
        <w:t>ㅕ秎ꅦ椽</w:t>
      </w:r>
      <w:r>
        <w:rPr/>
        <w:t>ꤷ</w:t>
      </w:r>
      <w:r>
        <w:rPr/>
        <w:t>捚⚿䭸懂⏂轩⑞쉰䕹숳㔽㐪畴슬㍡뇃祁㵅瓂긮숳뿂乵潥㵺犏扟쉰숷换넨礬㫂㙄䩔㕮⽦泂婳ꅱ啮礫</w:t>
      </w:r>
      <w:r>
        <w:rPr/>
        <w:t>ⲣ</w:t>
      </w:r>
      <w:r>
        <w:rPr/>
        <w:t>偾⭫♏䠣䕊浟琽奴愹硠稳坪硺</w:t>
      </w:r>
      <w:r>
        <w:rPr/>
        <w:t>Ⳃ</w:t>
      </w:r>
      <w:r>
        <w:rPr/>
        <w:t>쉋乕䨶飂㉌奪ꆵ獠숽뭴頯硣싂⻂䭶⭡㚥丳</w:t>
      </w:r>
      <w:r>
        <w:rPr/>
        <w:t>⡗</w:t>
      </w:r>
      <w:r>
        <w:rPr/>
        <w:t>㡟ꥺ㧎䑍숰倵㤤뭞䞵쉷䩓㨷㕷㙔疬潮暣㌰깏ㅒ⍔걕䚥⬦㥚轠纩숪怫㞬㇎畦別</w:t>
      </w:r>
      <w:r>
        <w:rPr/>
        <w:t>꧂</w:t>
      </w:r>
      <w:r>
        <w:rPr/>
        <w:t>㥦䰣Ⓜ싂㚬厬㨴祰繷㜬⸰㜲欬깆</w:t>
      </w:r>
      <w:r>
        <w:rPr/>
        <w:t>ꖩ</w:t>
      </w:r>
      <w:r>
        <w:rPr/>
        <w:t>輶㛃挷⮡噟ꥹ偾焷汙偬わ啳딽㒬습㴮갻剟䁒珂⪱▬牁奌汷橂揂轈昺穆摨쉶㧂㥋汫淂쉔⥡眤颩䰹⭸⍑檵滂</w:t>
      </w:r>
      <w:r>
        <w:rPr/>
        <w:t>ⴻ</w:t>
      </w:r>
      <w:r>
        <w:rPr/>
        <w:t>뽷넯摘兪灗뽞쉆焰숱䡍쉯喥쉈祴ꍈ믎묪勎璩䭀ꅫ⥾桘《嘪反숶숴烃숽噪竂⽪</w:t>
      </w:r>
      <w:r>
        <w:rPr/>
        <w:t>ꕵ</w:t>
      </w:r>
      <w:r>
        <w:rPr/>
        <w:t>䬱⼵ꥣ⦻轕䉄飂报⦡⽨橪䙖恓뾮뗂妮䉍墵⭹癸㴭║䰪ꍐ怮嘭扨乄쉚䑰庩繑땔田</w:t>
      </w:r>
      <w:r>
        <w:rPr/>
        <w:t>ꕌ</w:t>
      </w:r>
      <w:r>
        <w:rPr/>
        <w:t>䵆坵㋂伯쉅湒欤⩲뽀槂</w:t>
      </w:r>
      <w:r>
        <w:rPr/>
        <w:t>ⱓ</w:t>
      </w:r>
      <w:r>
        <w:rPr/>
        <w:t>㜩摫㭹깕⭍煡梩걱땰㝊ㄲ䈵䙇车䵓䏂칶Ⓕ汙䵋슬剸渭⑰䷂涻匰ㅅ</w:t>
      </w:r>
      <w:r>
        <w:rPr/>
        <w:t>꤬</w:t>
      </w:r>
      <w:r>
        <w:rPr/>
        <w:t>숦頥个穉椪琨瑒㡪瀺晎⥸噙幀⎮朱兺딯ね充쉗숴㐹慞穷爱⑱䎻</w:t>
      </w:r>
      <w:r>
        <w:rPr/>
        <w:t>ꕓ</w:t>
      </w:r>
      <w:r>
        <w:rPr/>
        <w:t>㗂㑸䫂ꅅ⩈㐶浴㝥쏂㈹㚏䱉兦夸痂쉁䥭呌歧睖㡺夵橙썤昰㔻슣⨽灟㌷⌭⑱救娬⩇㔩䁁ッ쉄묬싂쉠㙦걢噆䨮쉚㥕䂘땴썰焤奏㉄쉒㑟쉫滂䄷穵㭋䱢汵搫搪䍱堽瑶䝀輩䠪沩깆⥧㡂獶⵳</w:t>
      </w:r>
      <w:r>
        <w:rPr/>
        <w:t>ⰽ</w:t>
      </w:r>
      <w:r>
        <w:rPr/>
        <w:t>淂囂硩걫꤮䢵䆵䏂扖曂侩睲渹䘣쉚悵䄮ヂㅸ敪쉡ꎩ⥨稯䍳⏂䍡汇廂쉬쉮ꍩ媬㭾恁䢵ꅥ떱䘶数숷㠦入幺淎⑌뿂乊梿</w:t>
      </w:r>
      <w:r>
        <w:rPr/>
        <w:t>ꗂ</w:t>
      </w:r>
      <w:r>
        <w:rPr/>
        <w:t>潑槂ꍀ濂嘪⑳쉗浐싃쉧꥾縪꥘噈㐷橢싂飂㩟㥙촲摃뭤⭉⭺甽刹䱁恄ぱ䉰婁⑙숱怨溏컂㢘ㅴ숽䑫긻㍋㍸ㄦ斩㝖쉤禩쉚䋂㓂勂廂昮牉漪扖</w:t>
      </w:r>
      <w:r>
        <w:rPr/>
        <w:t>Ⲙ</w:t>
      </w:r>
      <w:r>
        <w:rPr/>
        <w:t>敄䉠䯂漻ㅠ딹慯⩮㥒쉦싂⻎潡晱쉴䉰戽⹍딻湖⥊嘪䗂埂奃</w:t>
      </w:r>
      <w:r>
        <w:rPr/>
        <w:t>ꤨ</w:t>
      </w:r>
      <w:r>
        <w:rPr/>
        <w:t>嫂뭑슩♖歩⨸㥶睒</w:t>
      </w:r>
      <w:r>
        <w:rPr/>
        <w:t>Ⳃ</w:t>
      </w:r>
      <w:r>
        <w:rPr/>
        <w:t>㩪繳䱂㷂礩㍵斮⫂䧂㥂</w:t>
      </w:r>
      <w:r>
        <w:rPr/>
        <w:t>ꕳ</w:t>
      </w:r>
      <w:r>
        <w:rPr/>
        <w:t>䛃⩌ヂ灒檩썓䵊兙兪敱䋂춮</w:t>
      </w:r>
      <w:r>
        <w:rPr/>
        <w:t>ꕐ</w:t>
      </w:r>
      <w:r>
        <w:rPr/>
        <w:t>껂嘩⯃祱뭮ꥰ</w:t>
      </w:r>
      <w:r>
        <w:rPr/>
        <w:t>⡗</w:t>
      </w:r>
      <w:r>
        <w:rPr/>
        <w:t>ヂ쉩撘⹩▱⫂愤毂ꥨ쌬䵭뭳䮱ꇂ갫䱾뇂渨슩毂䀨媥쉥⩷</w:t>
      </w:r>
      <w:r>
        <w:rPr/>
        <w:t>⠥</w:t>
      </w:r>
      <w:r>
        <w:rPr/>
        <w:t>弮ꅶ㩹⎵䉉帽⍇ㅞ䒵┺ꆿ㠷墵⼻潪싂췂꥚쉎婟吴쉈쉡爹싂⎩䦡㕒嘱㭥</w:t>
      </w:r>
      <w:r>
        <w:rPr/>
        <w:t>ⴶ</w:t>
      </w:r>
      <w:r>
        <w:rPr/>
        <w:t>䉒╸煷슿⩋縬싂攻玡汷㩇搮怮</w:t>
      </w:r>
      <w:r>
        <w:rPr/>
        <w:t>ꤸ</w:t>
      </w:r>
      <w:r>
        <w:rPr/>
        <w:t>䣂摾猷䆩</w:t>
      </w:r>
      <w:r>
        <w:rPr/>
        <w:t>ꕶ</w:t>
      </w:r>
      <w:r>
        <w:rPr/>
        <w:t>슬㢮䴪噐䛂䙮疩縷瀩癧숺囂♵佌ꏍ⑞컂䫂利楄</w:t>
      </w:r>
      <w:r>
        <w:rPr/>
        <w:t>ⲩ▵</w:t>
      </w:r>
      <w:r>
        <w:rPr/>
        <w:t>慖機䯂㵣⬣槂狂棂╸㉕剪䷍쉂攰穐祌⩱橘♫懂</w:t>
      </w:r>
      <w:r>
        <w:rPr/>
        <w:t>ⲱⱭ</w:t>
      </w:r>
      <w:r>
        <w:rPr/>
        <w:t>浘땪ㅬ佦</w:t>
      </w:r>
      <w:r>
        <w:rPr/>
        <w:t>ꗃ⩘ꤪ</w:t>
      </w:r>
      <w:r>
        <w:rPr/>
        <w:t>乙䤶坃䤹긬뿂湆</w:t>
      </w:r>
      <w:r>
        <w:rPr/>
        <w:t>ꤹ</w:t>
      </w:r>
      <w:r>
        <w:rPr/>
        <w:t>㯂束뗃䑚⚵땑쉊啴倳坘㮡䘊ㄪ䌨獥溮㨰抣癇㝀廂</w:t>
      </w:r>
      <w:r>
        <w:rPr/>
        <w:t>ꥐ╙</w:t>
      </w:r>
      <w:r>
        <w:rPr/>
        <w:t>睤⥈䐻轉噮</w:t>
      </w:r>
      <w:r>
        <w:rPr/>
        <w:t>ꖿ</w:t>
      </w:r>
      <w:r>
        <w:rPr/>
        <w:t>䝠㐱㮘䚱噀汎辿㕕⹗婂顚洨呺佃쉍ꅉ淎┤癈⽐ꌻ偒㒣先䝑祰漸䵞</w:t>
      </w:r>
      <w:r>
        <w:rPr/>
        <w:t>ⵄ</w:t>
      </w:r>
      <w:r>
        <w:rPr/>
        <w:t>ⱨ</w:t>
      </w:r>
      <w:r>
        <w:rPr/>
        <w:t>㢣䌺⭕刽绂⛂녋䭕惂싎</w:t>
      </w:r>
      <w:r>
        <w:rPr/>
        <w:t>ꕚ▵</w:t>
      </w:r>
      <w:r>
        <w:rPr/>
        <w:t>䬽浤枘쎡꤮慭䁌슘썰㩒</w:t>
      </w:r>
      <w:r>
        <w:rPr/>
        <w:t>ⵂ</w:t>
      </w:r>
      <w:r>
        <w:rPr/>
        <w:t>咩梥樻쉙췂䭁㛂걂쉏⽤穳㣂穃⴦䄰숲䍋걵堨夦濂츫쉁㭰갷䩫</w:t>
      </w:r>
      <w:r>
        <w:rPr/>
        <w:t>ⱶ◂</w:t>
      </w:r>
      <w:r>
        <w:rPr/>
        <w:t>轓癙</w:t>
      </w:r>
      <w:r>
        <w:rPr/>
        <w:t>ⰱ</w:t>
      </w:r>
      <w:r>
        <w:rPr/>
        <w:t>礷㩁䩗剺扒穂㡭슬╈煢嗂䔸⭠</w:t>
      </w:r>
      <w:r>
        <w:rPr/>
        <w:t>ⴽ</w:t>
      </w:r>
      <w:r>
        <w:rPr/>
        <w:t>輸㬨橅䑾슮潉칍쉦䩭㉔䥗乢싂恍䩾僂뇂㑆协䕧婴急숫纡㑸슡㡦䯃⛂嗂儺䎩颬㷂埃䯎灅䚏⾏庩츴旂㟂泂嘵㶩夷晊⤷쉇녫妘灖쵩璣⴫캥⨷숫숹器쌪䬻䑮뽱懂兎㇂捊御獐깱</w:t>
      </w:r>
      <w:r>
        <w:rPr/>
        <w:t>ꦩ</w:t>
      </w:r>
      <w:r>
        <w:rPr/>
        <w:t>컂ㅨ掵䅳숣썬䡐㡂㵪稺湴쉧睒恣㴩슬뭬䵾칀桌柂䂣䳍䑚㴨䅪吵䡲㭧칓㑨佗䝲</w:t>
      </w:r>
      <w:r>
        <w:rPr/>
        <w:t>ⴹ</w:t>
      </w:r>
      <w:r>
        <w:rPr/>
        <w:t>뼽䇂</w:t>
      </w:r>
      <w:r>
        <w:rPr/>
        <w:t>ⴳ</w:t>
      </w:r>
      <w:r>
        <w:rPr/>
        <w:t>䥩操侣</w:t>
      </w:r>
      <w:r>
        <w:rPr/>
        <w:t>ꔺ</w:t>
      </w:r>
      <w:r>
        <w:rPr/>
        <w:t>㦱뼵幐偓⩘浵䄹恚䪿ㄵ䤷䂮杏並쉗㵲䡅嚘攮쉓氮堺⴩戺⿂</w:t>
      </w:r>
      <w:r>
        <w:rPr/>
        <w:t>⡣</w:t>
      </w:r>
      <w:r>
        <w:rPr/>
        <w:t>캏牖⥩㭁噧㈤⨻煅攷溩╾䭒䝭⬸幱煅䁔㑉⍓啎頹稷㡍普瑬煥쉶</w:t>
      </w:r>
      <w:r>
        <w:rPr/>
        <w:t>ꤤ⚱</w:t>
      </w:r>
      <w:r>
        <w:rPr/>
        <w:t>参䓂留璘辡㬵㉎䵴쉀硊⍯</w:t>
      </w:r>
      <w:r>
        <w:rPr/>
        <w:t>ⵀ</w:t>
      </w:r>
      <w:r>
        <w:rPr/>
        <w:t>슻쉉⑓썦䎻灺瑆瑐嫂쉵偾玵檣䨣噺勂뽖浣癕䟂樴ㅍ乏婺頸</w:t>
      </w:r>
      <w:r>
        <w:rPr/>
        <w:t>ꤰ</w:t>
      </w:r>
      <w:r>
        <w:rPr/>
        <w:t>牊瑮␭煣扅啪䮮䠹硏믃䆡䳃㘳昷榬煫祆</w:t>
      </w:r>
      <w:r>
        <w:rPr/>
        <w:t>ꤴ</w:t>
      </w:r>
      <w:r>
        <w:rPr/>
        <w:t>䅱쉇照中䁏㖣户灀䕙␷卮䪘甦쉋⮻参䙫澬危吩恶幬쉡쉥㑟䥊갱塏䤰싃㯂㭴娬圹숳꥚䩃</w:t>
      </w:r>
      <w:r>
        <w:rPr/>
        <w:t>⠵</w:t>
      </w:r>
      <w:r>
        <w:rPr/>
        <w:t>䱌쉞滂쌶媥ꥬ卄繬㈸뽩楩坾彺偪坵昸澥싃䠱묯㇂栨뗂睵祦ꅃ獘䁣㶡</w:t>
      </w:r>
      <w:r>
        <w:rPr/>
        <w:t>ꤲ</w:t>
      </w:r>
      <w:r>
        <w:rPr/>
        <w:t>ꅯ䆮쎮瀹䴲䯂挹㍞▻睾썠恋䓂獵湂쉂敧㟎긯颣䡤䘰〨摮夽ぺ漳⥕䡒窩⩮녏뼪뼶</w:t>
      </w:r>
      <w:r>
        <w:rPr/>
        <w:t>ꤰ</w:t>
      </w:r>
      <w:r>
        <w:rPr/>
        <w:t>坏䷂摨걥槂頹佒싂唺</w:t>
      </w:r>
      <w:r>
        <w:rPr/>
        <w:t>Ⱡ</w:t>
      </w:r>
      <w:r>
        <w:rPr/>
        <w:t>숥㥉桐╚曂싂</w:t>
      </w:r>
      <w:r>
        <w:rPr/>
        <w:t>⡀</w:t>
      </w:r>
      <w:r>
        <w:rPr/>
        <w:t>㏂⭠ㅷ쉖䣂⸻</w:t>
      </w:r>
      <w:r>
        <w:rPr/>
        <w:t>ⵓ</w:t>
      </w:r>
      <w:r>
        <w:rPr/>
        <w:t>摬쉌爷捗ꏃ轾녍硘숫⍢呪䁾䈩竂뗂</w:t>
      </w:r>
      <w:r>
        <w:rPr/>
        <w:t>ꖱ</w:t>
      </w:r>
      <w:r>
        <w:rPr/>
        <w:t>㴬숹弲쉎畸䔬炏塯촪繣㏂㌫슬녣牡埂쉀㨨癄捲伬㩓べ䍅쉀彩㝄䜳洊슘瞩쉅娻伲┮</w:t>
      </w:r>
      <w:r>
        <w:rPr/>
        <w:t>꥟</w:t>
      </w:r>
      <w:r>
        <w:rPr/>
        <w:t>揂㤹♍浶⑇쵋묫甭救痂쉴啾瑰ꅈ㋂⩰쉬걒爻땥歌曂슡婒쉯穰ㅾ㉂䠬◂▩칏欲婬慟䛂沿殿믃㙊愴轾䶣⍶憣╷呠漳뼮</w:t>
      </w:r>
      <w:r>
        <w:rPr/>
        <w:t>ꤤ</w:t>
      </w:r>
      <w:r>
        <w:rPr/>
        <w:t>纣㈯步轩䱄㡋⸩㝎</w:t>
      </w:r>
      <w:r>
        <w:rPr/>
        <w:t>⠩♆</w:t>
      </w:r>
      <w:r>
        <w:rPr/>
        <w:t>㫂⪮䇂潫㢩䉯㩩䅏攴硄⥶㥁⬭⩀쉱쉨䲏걩癱넸䘴摹础슥</w:t>
      </w:r>
      <w:r>
        <w:rPr/>
        <w:t>⣎</w:t>
      </w:r>
      <w:r>
        <w:rPr/>
        <w:t>橞♒単⹡㴪汚㙬㤹쉳䨪ꄣ쉞䥏⭁灶污⍔㶮䶮塨泂侏䱢湖숺쉅쵨췂숥䘫繗㨽皘㴣쉚飂瑒쉋㑱쉴쏂睟╈</w:t>
      </w:r>
      <w:r>
        <w:rPr/>
        <w:t>Ɱ</w:t>
      </w:r>
      <w:r>
        <w:rPr/>
        <w:t>ꥪ瑯쉧䫂놿歅㕫䴭杒녕㤩쉷呲侻妵浐勂㭚〫녊啭乒⍎顏甶氤⯍</w:t>
      </w:r>
      <w:r>
        <w:rPr/>
        <w:t>Ⲯ</w:t>
      </w:r>
      <w:r>
        <w:rPr/>
        <w:t>딵䄪䝄顠弶╋</w:t>
      </w:r>
      <w:r>
        <w:rPr/>
        <w:t>ꤳ</w:t>
      </w:r>
      <w:r>
        <w:rPr/>
        <w:t>䙨䕟偹䎮</w:t>
      </w:r>
      <w:r>
        <w:rPr/>
        <w:t>ꕸ</w:t>
      </w:r>
      <w:r>
        <w:rPr/>
        <w:t>㔣䘱㪮癓坕斡横䥱晆췂渫⑱⴪쉙견湉㠴ꥣ쉾썴夤椶湱攳娣묲䬤痂⥉䛍煉做木庬⌰</w:t>
      </w:r>
      <w:r>
        <w:rPr/>
        <w:t>Ⱓ</w:t>
      </w:r>
      <w:r>
        <w:rPr/>
        <w:t>쉮墵⵭쉳싂瀲땮吵쉕갽坥ㆮ⽮縻쉖扉뼬ヂ奫癨䁇癰☱淂穎弶㉰湰츱楱窡䰹攥坚㦵䵬묭┤뽦住景颿</w:t>
      </w:r>
      <w:r>
        <w:rPr/>
        <w:t>ⳍ</w:t>
      </w:r>
      <w:r>
        <w:rPr/>
        <w:t>ꤰ</w:t>
      </w:r>
      <w:r>
        <w:rPr/>
        <w:t>潕汰殏楏囂</w:t>
      </w:r>
      <w:r>
        <w:rPr/>
        <w:t>⡖ⲵ</w:t>
      </w:r>
      <w:r>
        <w:rPr/>
        <w:t>沩䥑싂惍橺摚䄨㉲㖘䨩㖡䁆畞⽐갺䑷礭婦䒩⩩썺⬳⌣슮㩅䙭칷䜵㫎搫䉠甶⫂䌲湆癲㛂숤佸╘顂싂关숰떘婾⛂桀쉰䁏걧弭</w:t>
      </w:r>
      <w:r>
        <w:rPr/>
        <w:t>Ɫ</w:t>
      </w:r>
      <w:r>
        <w:rPr/>
        <w:t>㶱겻係硯潪摯栲䱒</w:t>
      </w:r>
      <w:r>
        <w:rPr/>
        <w:t>ⴣ</w:t>
      </w:r>
      <w:r>
        <w:rPr/>
        <w:t>䥙涘佴슻㖬䠣</w:t>
      </w:r>
      <w:r>
        <w:rPr/>
        <w:t>ⱚ☩</w:t>
      </w:r>
      <w:r>
        <w:rPr/>
        <w:t>樣彴껃祢䒱媵싂㩥㙢㒵⪩輮睬뽅獦刪癚惃忂樰쉌忂带䁮긹䉦䥄⦻䵯畊쎱䍹灳⍋偹㉂丨쉒싂䅸轒朽猪슡</w:t>
      </w:r>
      <w:r>
        <w:rPr/>
        <w:t>ꥐ⩩</w:t>
      </w:r>
      <w:r>
        <w:rPr/>
        <w:t>⼰⍵⸽</w:t>
      </w:r>
      <w:r>
        <w:rPr/>
        <w:t>ⱓ</w:t>
      </w:r>
      <w:r>
        <w:rPr/>
        <w:t>樺晆⑙긴⹩䵏傏䟎枬䑐뽮䮩坨楗伺쉸圴䕀䙕敋爬</w:t>
      </w:r>
      <w:r>
        <w:rPr/>
        <w:t>ꤴꦣ</w:t>
      </w:r>
      <w:r>
        <w:rPr/>
        <w:t>轮䕃㈥拂㮱收</w:t>
      </w:r>
      <w:r>
        <w:rPr/>
        <w:t>⡩</w:t>
      </w:r>
      <w:r>
        <w:rPr/>
        <w:t>촯暡슱㑅⍓橃⸤改슮㟂▩㈥⨷쉂썗䐰</w:t>
      </w:r>
      <w:r>
        <w:rPr/>
        <w:t>ꦡ</w:t>
      </w:r>
      <w:r>
        <w:rPr/>
        <w:t>媡礣匪捙숪䮡䨺䯂㚘㩱坤쏎轀쉈䉇睵债湟睵䮱彣ꅪ쉕卖╢䛂슏</w:t>
      </w:r>
      <w:r>
        <w:rPr/>
        <w:t>Ɱ</w:t>
      </w:r>
      <w:r>
        <w:rPr/>
        <w:t>䖿椮圮꺱㒮습⯂⬣╤㙎곂㬳䖩䈷쉯쉰</w:t>
      </w:r>
      <w:r>
        <w:rPr/>
        <w:t>ꤶ</w:t>
      </w:r>
      <w:r>
        <w:rPr/>
        <w:t>湐幂䵋Ⓜ户睘㇂숥</w:t>
      </w:r>
      <w:r>
        <w:rPr/>
        <w:t>ꤵ</w:t>
      </w:r>
      <w:r>
        <w:rPr/>
        <w:t>㎣쉺㬬㠬䵦숨䁬㑕硳䩴䴻楀栱卣慌梩椹楯頥琲兾櫂轰⑰䱆廂墬䬊毂卺未䝇쉥婡썯稲牪䣂愦䡊っ䭨㢵冡䛂칌䨳</w:t>
      </w:r>
      <w:r>
        <w:rPr/>
        <w:t>ⵤ</w:t>
      </w:r>
      <w:r>
        <w:rPr/>
        <w:t>柃婂弭쉺㵚栳奋ꍳ⍺㭇깉瀻ꍥ㜹矂戵쉚⥈㞏娫슻쵓슩滎扉樫卌쌪⻃숻亿숲</w:t>
      </w:r>
      <w:r>
        <w:rPr/>
        <w:t>ⰵ</w:t>
      </w:r>
      <w:r>
        <w:rPr/>
        <w:t>摆正䩍湓ぅ幾潬썉䂡冘</w:t>
      </w:r>
      <w:r>
        <w:rPr/>
        <w:t>ⴶ</w:t>
      </w:r>
      <w:r>
        <w:rPr/>
        <w:t>昶ꥱ毂㌵猪숳⩂嘽浶</w:t>
      </w:r>
      <w:r>
        <w:rPr/>
        <w:t>꧂</w:t>
      </w:r>
      <w:r>
        <w:rPr/>
        <w:t>쉫縤뽓䥃쉧剎䬬䲏摺⑪</w:t>
      </w:r>
      <w:r>
        <w:rPr/>
        <w:t>⠻⑀</w:t>
      </w:r>
      <w:r>
        <w:rPr/>
        <w:t>䝺㩅㑷枻䵠㌭ꥹ擂㥑煴쉱渪矃숹ꅂ晄女갵☰〈塶걗㍕</w:t>
      </w:r>
      <w:r>
        <w:rPr/>
        <w:t>ꦩ⍺</w:t>
      </w:r>
      <w:r>
        <w:rPr/>
        <w:t>㭣㭄쉉䈷歞祾믂썊뭱轍⌫佫䑓倭摡㋎卧</w:t>
      </w:r>
      <w:r>
        <w:rPr/>
        <w:t>ⵌ</w:t>
      </w:r>
      <w:r>
        <w:rPr/>
        <w:t>牺묯쉅㴻␷ㅩ녥渷嘱걍걮䁧문奞쉆焫枿夳䮘瑍幇䐪瘹</w:t>
      </w:r>
      <w:r>
        <w:rPr/>
        <w:t>ⱬ</w:t>
      </w:r>
      <w:r>
        <w:rPr/>
        <w:t>瑃顙癩稵汸囍樵쉵═湂漳單繇싃㡤뭖ꅋ畩楟匩♇䬺칳䭏썟</w:t>
      </w:r>
      <w:r>
        <w:rPr/>
        <w:t>⣂</w:t>
      </w:r>
      <w:r>
        <w:rPr/>
        <w:t>⼳溮才戣䓂䑧촥桇䑅쉩걹䱑碡偶쵢㑟</w:t>
      </w:r>
      <w:r>
        <w:rPr/>
        <w:t>ⵀ</w:t>
      </w:r>
      <w:r>
        <w:rPr/>
        <w:t>甯拂庩做㑰湵</w:t>
      </w:r>
      <w:r>
        <w:rPr/>
        <w:t>⠶</w:t>
      </w:r>
      <w:r>
        <w:rPr/>
        <w:t>㕡㕸攩⭯䉵棂参췂㤬⧂⩺䭙畯婘⑋乆쉗뾣挫戴싂奒</w:t>
      </w:r>
      <w:r>
        <w:rPr/>
        <w:t>ⱸ</w:t>
      </w:r>
      <w:r>
        <w:rPr/>
        <w:t>繊㜦㕳磎潧厱穌䑮ㅭ歍싂倯畺嘩⸰猰恴뼽⽤䎣卬쉁⵬危嚩线숥硴⌬䥰児厏乙슣썶制⩣㵖뭪熩偤歷役佉慌䐹憩䰥⍇潭깸幨摡癕⴯彾䃍䵅</w:t>
      </w:r>
      <w:r>
        <w:rPr/>
        <w:t>ꥀ</w:t>
      </w:r>
      <w:r>
        <w:rPr/>
        <w:t>쉹쉞琵㷎쉪䘥療▏栽㪩⸹ヂꍯ쉇慀䢬숰숩恭㉢桳硵⹮뽢畫갳䉺길慅㉏╮百쉁㭷牍⺡ㆩ곂쉄発䌯畕䙩䳂ヂ癠䴩쌰</w:t>
      </w:r>
      <w:r>
        <w:rPr/>
        <w:t>Ⱛ</w:t>
      </w:r>
      <w:r>
        <w:rPr/>
        <w:t>瞿喬㉰唵┨㍗ꌦ</w:t>
      </w:r>
      <w:r>
        <w:rPr/>
        <w:t>ⱇ</w:t>
      </w:r>
      <w:r>
        <w:rPr/>
        <w:t>깲㑊䕶㕇</w:t>
      </w:r>
      <w:r>
        <w:rPr/>
        <w:t>ⷂ</w:t>
      </w:r>
      <w:r>
        <w:rPr/>
        <w:t>䍂汱⸵칀쉔⸩</w:t>
      </w:r>
      <w:r>
        <w:rPr/>
        <w:t>ꕅꗎ</w:t>
      </w:r>
      <w:r>
        <w:rPr/>
        <w:t>쉃碬癌갦㩀떡쉰僂啂츶䳂塥㩦걘녴</w:t>
      </w:r>
      <w:r>
        <w:rPr/>
        <w:t>ꔻ</w:t>
      </w:r>
      <w:r>
        <w:rPr/>
        <w:t>呃渳␽쉪⥰㈲깄佖炮⩣䠩转捴幆晩焵穩偄怲⍍搰塷弩땇啟쉠⩴撩깾硔復숮彾泂燎佐潰係ꅎ睲煐䍊噍䀪쉯쵰⽤慁溡䭦煗さꄳ睰牁梿䵊䞥䗎弸徬眽檩䱰瀣⥙癱〥瀺㘵ㅬ╘㩅坑㕳浫칰䲘ꍧ숵瑈㦩쉗</w:t>
      </w:r>
      <w:r>
        <w:rPr/>
        <w:t>⠦</w:t>
      </w:r>
      <w:r>
        <w:rPr/>
        <w:t>䭆牱㶩ㅰ⑨㬯溘␷皱橹歘䡀쵖癡</w:t>
      </w:r>
      <w:r>
        <w:rPr/>
        <w:t>Ⱘ</w:t>
      </w:r>
      <w:r>
        <w:rPr/>
        <w:t>甹㷂䧂⑐⮬ꏂ頵㋍烂䷂♗䓂汅㠶煐땀飂싂眴⍫⛂쉾ㅆ樲灈撣弱烍珎䱐惂䵸嚬攪呰犮礻땫⹕煫甴숊瞩壂剭⥎啴坓㢻搽칩갨䅮顧⑙䅞湅恣춡烂冏剡慖顣긩劮⨪燍楠䳂斡쵯䧂땍㬣쉀焨</w:t>
      </w:r>
      <w:r>
        <w:rPr/>
        <w:t>ⵁ</w:t>
      </w:r>
      <w:r>
        <w:rPr/>
        <w:t>彶ꇂ뮘㙹戵⑮슥컂슻슻癊딦硦㦮榏卨併걯琪⍾</w:t>
      </w:r>
      <w:r>
        <w:rPr/>
        <w:t>ⵧ</w:t>
      </w:r>
      <w:r>
        <w:rPr/>
        <w:t>匨ꥪ坑䝐惂䑔⵪䣂쉰帥㶩洯奸䤪欬갻煬</w:t>
      </w:r>
      <w:r>
        <w:rPr/>
        <w:t>꧍</w:t>
      </w:r>
      <w:r>
        <w:rPr/>
        <w:t>뼩䬶䌺</w:t>
      </w:r>
      <w:r>
        <w:rPr/>
        <w:t>ꤤ</w:t>
      </w:r>
      <w:r>
        <w:rPr/>
        <w:t>㷂憩촥썱꤮灱㷂冩伬哂伹㎵朷䕔滂慃㧂畷⤴㝰煃걢╍⍯殏ㅷ垏⩙甶⻍婾䄳㑋걓抏㘪㝗槂⻂</w:t>
      </w:r>
      <w:r>
        <w:rPr/>
        <w:t>ꤦ</w:t>
      </w:r>
      <w:r>
        <w:rPr/>
        <w:t>䀱督쉌㣂䍀숱瞩婁슩归춡煺纩株믂䚻䙣녈扴䄬拂䢿恑숺㵾桪穇幂쉡歍慡䉳㛂䜲係䕑ꄴ쉌♠ꥺ商槂䅴⫍頤嘹숵긭쏂殿깄灥氵塞畚뼳䓂敲煨摆♰獱楰䉾祒橙烂⫂澵⹭硂㭭⧂</w:t>
      </w:r>
      <w:r>
        <w:rPr/>
        <w:t>⠫</w:t>
      </w:r>
      <w:r>
        <w:rPr/>
        <w:t>佺㔨煄쉮䟍婭冻⹡稥䱀㝘숶䜵洣⨷漲㙁䧍뽴潱⬯쉟싂颣⹙</w:t>
      </w:r>
      <w:r>
        <w:rPr/>
        <w:t>Ⱓ</w:t>
      </w:r>
      <w:r>
        <w:rPr/>
        <w:t>ⵐ</w:t>
      </w:r>
      <w:r>
        <w:rPr/>
        <w:t>ㅘ中瑵䒬珍䍈㛂㫂㥌楖㠫䭁⍔潂싎걃欷唸癅堦䀷ꍆ倭盂⽨由摃땺穆쉥뽅♶쉪䙖㈤浫轨䰳㘦숵獌녟쉁쌭㶣ꍍ區煡䣂뽞㵢⴯♚㔫婶倸숵䈻橥숸⩣⭨殩뽎묤⩨</w:t>
      </w:r>
      <w:r>
        <w:rPr/>
        <w:t>ꕔ</w:t>
      </w:r>
      <w:r>
        <w:rPr/>
        <w:t>奦쌶帶佶瞻焯祕䡒在甴拂믂䩴걓啋땰⛂⵱漣煔쵥埂썆溮䀬獺朮⩵숪抣未䑒㐰瓂帥㨪瑞컂偯楉典䉹㩨偪煚싂쉀潯偧⽋ォ뮏全桲㡊쉤쵵轩帽敋懍橐쎱微쉭䜻㙨䙓㋂ぅ婤⪵숽쉒磂敔桅兌喻슏㍙㡋⴩稽坮썫㝡呤穸㵵㩌乙䝾氣恫繊却㡤礯䥞昦佉䅨䵄숩넲칭煾獈썰捚</w:t>
      </w:r>
      <w:r>
        <w:rPr/>
        <w:t>⣂</w:t>
      </w:r>
      <w:r>
        <w:rPr/>
        <w:t>䕑纱慰瑆쉕⚿栨꥔㯂拍</w:t>
      </w:r>
      <w:r>
        <w:rPr/>
        <w:t>⠬</w:t>
      </w:r>
      <w:r>
        <w:rPr/>
        <w:t>䇂忎繵奄뗂䵌幬䃎깤㕃䌪쎱숱繘㵔쉬싂濎僃⩃穯ꥫ橏璱䧂琺䭪墬で犿쉂䉏亡쉧㏂煞넸䥵䡞쉳啨嫂쉍啯쉺䬷瑤愽ꥬ䐮뭥䁃株礻係䟃䏎獚獍㵦普㫂땊殥ꅚ䃎獄ꅮ痂⍬</w:t>
      </w:r>
      <w:r>
        <w:rPr/>
        <w:t>ꦥ</w:t>
      </w:r>
      <w:r>
        <w:rPr/>
        <w:t>숹칢䚮楉獙</w:t>
      </w:r>
      <w:r>
        <w:rPr/>
        <w:t>ꗍ╫</w:t>
      </w:r>
      <w:r>
        <w:rPr/>
        <w:t>獾㭧쉑䵎깤侱摀⌤乵潙捬墵慊浏偕勂썴祳燂棂쉯싎焣爊㙄䵥䁊㬪天㦮</w:t>
      </w:r>
      <w:r>
        <w:rPr/>
        <w:t>ⵣ</w:t>
      </w:r>
      <w:r>
        <w:rPr/>
        <w:t>㴴泂癱琵⦏嘻弹穷䃂䷂㥡⥸쉳㒏㝫慗싎䝥</w:t>
      </w:r>
      <w:r>
        <w:rPr/>
        <w:t>꥓</w:t>
      </w:r>
      <w:r>
        <w:rPr/>
        <w:t>の䣂㩑⾩㑳㬩华쉡▱䚡䑏╳湶塟奃繑䝗去</w:t>
      </w:r>
      <w:r>
        <w:rPr/>
        <w:t>ⱖ</w:t>
      </w:r>
      <w:r>
        <w:rPr/>
        <w:t>偷䥯</w:t>
      </w:r>
      <w:r>
        <w:rPr/>
        <w:t>ꕺ</w:t>
      </w:r>
      <w:r>
        <w:rPr/>
        <w:t>ꆿ</w:t>
      </w:r>
      <w:r>
        <w:rPr/>
        <w:t>⢩</w:t>
      </w:r>
      <w:r>
        <w:rPr/>
        <w:t>ふ剗呎皏</w:t>
      </w:r>
      <w:r>
        <w:rPr/>
        <w:t>ⴷ</w:t>
      </w:r>
      <w:r>
        <w:rPr/>
        <w:t>畭桀䮮稪뗂匮甶杯兒䵦ꍕ轊⭞揂伯㔨╬瑇㉦☥㵓焨⬨㙘瑣⽇昹츤</w:t>
      </w:r>
      <w:r>
        <w:rPr/>
        <w:t>ⱓ</w:t>
      </w:r>
      <w:r>
        <w:rPr/>
        <w:t>칈䴩뇂幞쵇飂㥋㵙㴸㔪䨲奰碘轍幎쵬쉳捳</w:t>
      </w:r>
      <w:r>
        <w:rPr/>
        <w:t>Ⳃ</w:t>
      </w:r>
      <w:r>
        <w:rPr/>
        <w:t>뗂㬪䖱潅㩇夥䶬싂䅆剓扂敾⹄㈷⩂㞵슘睟㉗ꇂ顨ㅃ쉞㩤畫と쉂塴컂䇂쉒䒏쉣庱</w:t>
      </w:r>
      <w:r>
        <w:rPr/>
        <w:t>ⴭ</w:t>
      </w:r>
      <w:r>
        <w:rPr/>
        <w:t>圶⹎䕌䝶焫术䕂놡輪䘷㢩쉖焨䩃㐺爣奆⥡硾辥找灱䑰뇂䬷싂欥숷걞類갤㴦削⤦稵䥵䜣⍫츰摚慧祪杪帰㣂</w:t>
      </w:r>
      <w:r>
        <w:rPr/>
        <w:t>⡰</w:t>
      </w:r>
      <w:r>
        <w:rPr/>
        <w:t>䑷⩖秃숫쉖恤䡶걪䃂㙴䔣捔呐倷㘪䬸轫毎㦘礣繄⩂傱썈ꌣ瑳䬸숩⚱쉖焽</w:t>
      </w:r>
      <w:r>
        <w:rPr/>
        <w:t>⢩</w:t>
      </w:r>
      <w:r>
        <w:rPr/>
        <w:t>祯株渦㍪濂㵤걐恳㗂ガ</w:t>
      </w:r>
      <w:r>
        <w:rPr/>
        <w:t>ꖮ</w:t>
      </w:r>
      <w:r>
        <w:rPr/>
        <w:t>牍뽒槍䫂盂歬煕氯勂숳숪煢牪䡋</w:t>
      </w:r>
      <w:r>
        <w:rPr/>
        <w:t>⡇</w:t>
      </w:r>
      <w:r>
        <w:rPr/>
        <w:t>癃栫⏍ꍐガ当恌䝫扣轗伪㶏朴㝇昲䆿㎻㟂슥䬹䦵畈</w:t>
      </w:r>
      <w:r>
        <w:rPr/>
        <w:t>ꤲ</w:t>
      </w:r>
      <w:r>
        <w:rPr/>
        <w:t>幓쉉⵾␽⫂碘埂㢻땾縪幱幟䙨㙗䨣氷㘩畃幐涮穂⑎썊㕆㑃ど捫䆡睟㩲幧䝍㘪싂䈩ꏂ⌯睥ꌻ</w:t>
      </w:r>
      <w:r>
        <w:rPr/>
        <w:t>ⵠ</w:t>
      </w:r>
      <w:r>
        <w:rPr/>
        <w:t>碻漻칫⪱歂숹湨⻂쵈繦⑒㉁畍祣뿍檮楚挹쉈䵖⌷쉌迂灠겿婱䀳慸杤␰眪␲㇂⯂뽇祉穥㤥쉠噔桔㷂㝵⑗渮⫂磂쉠㐭獉␪牴뭯㍢晉쉀⑙쉰㖵䩚</w:t>
      </w:r>
      <w:r>
        <w:rPr/>
        <w:t>⡰</w:t>
      </w:r>
      <w:r>
        <w:rPr/>
        <w:t>ㅏ⩆䜳乳쉦⨪쉲쉟숻⍍愤婢⥳ネ灸녊嘤䱶䑊嘤슣䮮쌳兘稶㘪升位怺㖡砮㯂垬⤳쉢쉬乣깅撡숰⍔煒暵燎穥沮믃⛎㍙祂㚱敏湳煰剓쉤并㍘灕쉊迂天⧂楨樽䑤晶㌪뽌쵃⬨칒㎵쉌䔳ꅭ滂姂</w:t>
      </w:r>
      <w:r>
        <w:rPr/>
        <w:t>ꦬ</w:t>
      </w:r>
      <w:r>
        <w:rPr/>
        <w:t>㋂㷂숫㝆㝒갨ꅈ⑯떘㭙</w:t>
      </w:r>
      <w:r>
        <w:rPr/>
        <w:t>ꥃ</w:t>
      </w:r>
      <w:r>
        <w:rPr/>
        <w:t>輥猹桰⥲쉌䕞ꅚ묪칇猽䬱␫灶뭖⹪숰ぬ㍺슩潗쉊櫂䜨쉺ㅔ䕧湗㬣┽딪䁙䲱煬水丽䩅免</w:t>
      </w:r>
      <w:r>
        <w:rPr/>
        <w:t>ⵗ</w:t>
      </w:r>
      <w:r>
        <w:rPr/>
        <w:t>숴쉧擃敨쵉曂嚩</w:t>
      </w:r>
      <w:r>
        <w:rPr/>
        <w:t>Ⱚ</w:t>
      </w:r>
      <w:r>
        <w:rPr/>
        <w:t>ꥉ</w:t>
      </w:r>
      <w:r>
        <w:rPr/>
        <w:t>䍭景汣湌⛂걋擂棍㬊쉤</w:t>
      </w:r>
      <w:r>
        <w:rPr/>
        <w:t>⣂</w:t>
      </w:r>
      <w:r>
        <w:rPr/>
        <w:t>깬轷ꥦ奯썎䜦厵뾣쉵㥚慖焭杌묪⍳杕</w:t>
      </w:r>
      <w:r>
        <w:rPr/>
        <w:t>ⰽ</w:t>
      </w:r>
      <w:r>
        <w:rPr/>
        <w:t>灬⫂⭪疱䱭織䗎灴╙櫃㒘⹭㡂ꅑ⩬䉊男稥擃</w:t>
      </w:r>
      <w:r>
        <w:rPr/>
        <w:t>ꤸ</w:t>
      </w:r>
      <w:r>
        <w:rPr/>
        <w:t>쉐㉹幗ꍧ╘쌳⬵惂䩫썱㌱쉭ひ弬婀弴琫求</w:t>
      </w:r>
      <w:r>
        <w:rPr/>
        <w:t>ⱸ</w:t>
      </w:r>
      <w:r>
        <w:rPr/>
        <w:t>쉃桖㟂쉣숸敉䁓쉸䭏捏呀컃</w:t>
      </w:r>
      <w:r>
        <w:rPr/>
        <w:t>Ɽ</w:t>
      </w:r>
      <w:r>
        <w:rPr/>
        <w:t>梏뮡ㄪ</w:t>
      </w:r>
      <w:r>
        <w:rPr/>
        <w:t>ꕧ</w:t>
      </w:r>
      <w:r>
        <w:rPr/>
        <w:t>啲矃串⬸婴焺㴳</w:t>
      </w:r>
      <w:r>
        <w:rPr/>
        <w:t>ꦥ</w:t>
      </w:r>
      <w:r>
        <w:rPr/>
        <w:t>㙍勂擂쉘딹㵄头潔쉌曂愨뿂橆儫煤䵖걯ち췂뭑䨲烂煶丨싎䭫怱슻飃싂䛂춮䵯쉮獇뭸쉃穗써⍁ꍧ畓兇弰䅅㟂㕒其顧</w:t>
      </w:r>
      <w:r>
        <w:rPr/>
        <w:t>⣃</w:t>
      </w:r>
      <w:r>
        <w:rPr/>
        <w:t>梏呏♂</w:t>
      </w:r>
      <w:r>
        <w:rPr/>
        <w:t>⠮</w:t>
      </w:r>
      <w:r>
        <w:rPr/>
        <w:t>硒祬㉁ꅹ◂母楃䥏彾⾘幋</w:t>
      </w:r>
      <w:r>
        <w:rPr/>
        <w:t>ꗃ</w:t>
      </w:r>
      <w:r>
        <w:rPr/>
        <w:t>娰噭</w:t>
      </w:r>
      <w:r>
        <w:rPr/>
        <w:t>ⱌ</w:t>
      </w:r>
      <w:r>
        <w:rPr/>
        <w:t>斣吳㌨悱洦㈭</w:t>
      </w:r>
      <w:r>
        <w:rPr/>
        <w:t>Ɫ</w:t>
      </w:r>
      <w:r>
        <w:rPr/>
        <w:t>炩䕥┷撬⏂抵總祸㓍䙀숨猪넮湡敞协㡁䰴故ㅾ噍ㅎ䁅䫂畋䍆习昦ꅍ硇䙪쉘䩹泂▩捹㙁㤶⴨䆣栨䖮嫃啄㵂⫃싂础</w:t>
      </w:r>
      <w:r>
        <w:rPr/>
        <w:t>⡫</w:t>
      </w:r>
      <w:r>
        <w:rPr/>
        <w:t>態</w:t>
      </w:r>
      <w:r>
        <w:rPr/>
        <w:t>⢘</w:t>
      </w:r>
      <w:r>
        <w:rPr/>
        <w:t>乔捊쉸숬땪㍅뇂⹞㍒歯䙢</w:t>
      </w:r>
      <w:r>
        <w:rPr/>
        <w:t>ⵌ</w:t>
      </w:r>
      <w:r>
        <w:rPr/>
        <w:t>숬禩䖵뭊淂䃂┪⩲倻幂숨坙</w:t>
      </w:r>
      <w:r>
        <w:rPr/>
        <w:t>Ⱶ</w:t>
      </w:r>
      <w:r>
        <w:rPr/>
        <w:t>숪䯃슣ㅇ轀뗎䥀偟䄫숱捠㍰䈺䉁꥕姂뮏怩獨</w:t>
      </w:r>
      <w:r>
        <w:rPr/>
        <w:t>⣂</w:t>
      </w:r>
      <w:r>
        <w:rPr/>
        <w:t>呹扯뼺顀沣⌤盂僂⭄싂砣偓繺武数⏂慕恨묨瑱㥀슣땠硏䙶ꍸ</w:t>
      </w:r>
      <w:r>
        <w:rPr/>
        <w:t>ⰰ</w:t>
      </w:r>
      <w:r>
        <w:rPr/>
        <w:t>㪵갦㙦䷂⪏쉰㔭뼤싎숺歮圯䵙圦嚘橚䑦쉎⫃棂车桲彭츳輤⨪煴⥅㐱䅎婈牷♨撻쉖弤恁兏䱡쉆杩㥨樮卅晱녺怯倴쉄顖</w:t>
      </w:r>
      <w:r>
        <w:rPr/>
        <w:t>ⱇ</w:t>
      </w:r>
      <w:r>
        <w:rPr/>
        <w:t>杶捍潊䀦⭔㧂쉵䂵쉩摣瑗╴쉱따츰ꆏㅢ啎哂㗂⽴</w:t>
      </w:r>
      <w:r>
        <w:rPr/>
        <w:t>ꤦ</w:t>
      </w:r>
      <w:r>
        <w:rPr/>
        <w:t>ぢ濂⮩睟獕숫嘨捞溏灁溿넵쉾是㔽⭰晫颿⽏㘸촣僎㪱딪妬燂䅕㥀䈬묨숶兀㎘挮窣㞿뭧桺䅟轈칑欱敢㋂佀⥱쌴ꇂ杁㘮</w:t>
      </w:r>
      <w:r>
        <w:rPr/>
        <w:t>ꔫ</w:t>
      </w:r>
      <w:r>
        <w:rPr/>
        <w:t>촽獁獾祘</w:t>
      </w:r>
      <w:r>
        <w:rPr/>
        <w:t>⡀</w:t>
      </w:r>
      <w:r>
        <w:rPr/>
        <w:t>㐻㭨䉃帽䭶⥪䙁烂䍳쉦䥓恐時뭫奈㖥硨睚ㅐ垏숩쉴</w:t>
      </w:r>
      <w:r>
        <w:rPr/>
        <w:t>ꕂ</w:t>
      </w:r>
      <w:r>
        <w:rPr/>
        <w:t>쉂橇⑰滃顁㎡⹅呭⥖쉀㕇⸦楂洫柂</w:t>
      </w:r>
      <w:r>
        <w:rPr/>
        <w:t>ꗎ</w:t>
      </w:r>
      <w:r>
        <w:rPr/>
        <w:t>쉚癑䈲</w:t>
      </w:r>
      <w:r>
        <w:rPr/>
        <w:t>⡚</w:t>
      </w:r>
      <w:r>
        <w:rPr/>
        <w:t>䬶協卯瀨祺⩦昪檬썉湓깂线격땨焲彅婱㍆て䀭쉧珂넷㥡䞮쉭䅺窬ꍞ埃㝗线煌㬸㙈䙭眽쉇偲祀漥</w:t>
      </w:r>
      <w:r>
        <w:rPr/>
        <w:t>ꔫ</w:t>
      </w:r>
      <w:r>
        <w:rPr/>
        <w:t>쵈攭噏䱴␦滂辡兮灠暵噠⒬싂ꅁ쉈䀊汓佯獶璏塅㉖凂⍊浌䍖樶潵㇂䱧⽟묭㉣뭲敾뽲恘쉔䵡⽺쏂ꎮ☪绂庿栣昴딦啶夫㵬ꌳ武쉥摳숮䈴偖䍔쵒癃伷硭쉐勂倰쉾㩤ꏍ恖盂쉄⑧桇슡恇䉣㍆䀦娦碿쉵쉘싃㑷⹍呖㭆싂숱偢汗㴭⑇쉲楹쉅쵒祈㥔癒싂䯂딱숺䆩싂䉮㑦獘䅮꥾싂㜴싂呶壂硫牣泃♓顓숰癷啶勂垡㡸䩺䱯幃着啟佮ꇂ䍏䴦㊱ꄷ䉑業쉖䇂䤮䩸쉄圣栶参㥍䢬ꍉꅌ乫穞쉕犿潇</w:t>
      </w:r>
      <w:r>
        <w:rPr/>
        <w:t>ⱁ</w:t>
      </w:r>
      <w:r>
        <w:rPr/>
        <w:t>こ</w:t>
      </w:r>
      <w:r>
        <w:rPr/>
        <w:t>⣂</w:t>
      </w:r>
      <w:r>
        <w:rPr/>
        <w:t>䘯浊쉱쉔伹杀⩖</w:t>
      </w:r>
      <w:r>
        <w:rPr/>
        <w:t>⡔</w:t>
      </w:r>
      <w:r>
        <w:rPr/>
        <w:t>曂䰽딯쉎䕷쉟숵쵬◂뗎剋吵뽢뼹놿쉾癍ꅨㅧ쉣쉉浂捉䵤쉞녞䣂枻颵쉠䌻䘥數歹奰㘱樥⯂싃㵦䩴彸癈癁㘷奁쉐椲䆮繀</w:t>
      </w:r>
      <w:r>
        <w:rPr/>
        <w:t>Ⳃ</w:t>
      </w:r>
      <w:r>
        <w:rPr/>
        <w:t>摾㵸乔쉃㪵権⨽</w:t>
      </w:r>
      <w:r>
        <w:rPr/>
        <w:t>⣂⨪</w:t>
      </w:r>
      <w:r>
        <w:rPr/>
        <w:t>頣汈쏎갽祴轳瘪櫂礥ご쉫獪彀땯깾</w:t>
      </w:r>
      <w:r>
        <w:rPr/>
        <w:t>⢿</w:t>
      </w:r>
      <w:r>
        <w:rPr/>
        <w:t>剟啃嫂睷礱㝋甪婌</w:t>
      </w:r>
      <w:r>
        <w:rPr/>
        <w:t>ꕗ</w:t>
      </w:r>
      <w:r>
        <w:rPr/>
        <w:t>捇全涬컂祙颻彫㴩䶩癬䵇坘ꍷ싎슱㞵쉍ꇂ娯硚穐削ぢ夺㝟슡櫂䜱⍀⨳캘捏䠯繳壍䜮䰵뿃澮卡嘰깗녾䰯숹긱䅣癈ヂ㘹徥㕆穰䥈砪䵆⥐⩞䢿쉄⨹䁂⽘楫䊡䉟䍡拂쉔祉矂갻嘤瀯硥秎⚮䕴딬뼩ㅱ礷䞩ꅉ╋ꄶ瀪㎵恆っ</w:t>
      </w:r>
      <w:r>
        <w:rPr/>
        <w:t>ꕕ</w:t>
      </w:r>
      <w:r>
        <w:rPr/>
        <w:t>灏彁飂懂垩⬪䌱唰伪泂〰穮橅弳湯㭙촶⭁櫂㤪急ꍸ䞏놥灀祄싂썬顭쉎</w:t>
      </w:r>
      <w:r>
        <w:rPr/>
        <w:t>ꤹ</w:t>
      </w:r>
      <w:r>
        <w:rPr/>
        <w:t>歇</w:t>
      </w:r>
      <w:r>
        <w:rPr/>
        <w:t>Ⳃ</w:t>
      </w:r>
      <w:r>
        <w:rPr/>
        <w:t>ꅁ촲ꏂ炏쉳稹剪轐䀬睆晍䏂噺쉫㉥㝰硳㙊佸倻</w:t>
      </w:r>
      <w:r>
        <w:rPr/>
        <w:t>⡚</w:t>
      </w:r>
      <w:r>
        <w:rPr/>
        <w:t>轐晏橞捒䠪總䡸㥗桓曂楴渭浭参䖩帪窡</w:t>
      </w:r>
      <w:r>
        <w:rPr/>
        <w:t>⠮</w:t>
      </w:r>
      <w:r>
        <w:rPr/>
        <w:t>깺ㄻ♔䥊桭㕵啨偍⮣㗂뽹澱숫塎㏂婠㥈嘪䝕湔瀯睨歮╸┻⭹婔⍚丩쉤뽧根⬱噸慚烂쉪婷䬩愥泍嘰帷漪扠㙖栭湌礩㛎晨亩璡穴乚庩쉌㕢汪뭰敡硫⬬唩숮䕧灮曂뭲楹吨爣䠦</w:t>
      </w:r>
      <w:r>
        <w:rPr/>
        <w:t>ꗎ</w:t>
      </w:r>
      <w:r>
        <w:rPr/>
        <w:t>䝊瀦⭣氲㩬ꅘ捂䩇곂숨祉</w:t>
      </w:r>
      <w:r>
        <w:rPr/>
        <w:t>ꦏ</w:t>
      </w:r>
      <w:r>
        <w:rPr/>
        <w:t>깗樣긱繰䝲쉏ꄤ歘烂睷䩧䘺呓쉲싂쉲儫䱯⏂숪迂깵䗂</w:t>
      </w:r>
      <w:r>
        <w:rPr/>
        <w:t>Ⱙ</w:t>
      </w:r>
      <w:r>
        <w:rPr/>
        <w:t>ꌊ睇摣截猺栣쉰冬劻具牪⛂츥姂婰㥪⭨啕愬㢡㑟㵌扔쉞㙣⩌嘫㙠㩊滂䷂癮ꎵ츴☮☵牺穕牠뭋乳숯칺뽹䡎⽦歱扰恁復♇琵䕂츳䁘쵣棂妩㝴䝎㕸柂쎥㍐㩷㵨壂佀眥㉴㤴繏⫍縭䀪㩄愲浅╘轉⧂婀썹⍋쉩䘲決걗싂쉙匣㪥掻澮冣䤦区獰⿂⥟旂㑌僂輣捶刵䁃瀬歍恏⵨쌽넣嘮桟</w:t>
      </w:r>
      <w:r>
        <w:rPr/>
        <w:t>⡳</w:t>
      </w:r>
      <w:r>
        <w:rPr/>
        <w:t>㔰㌹搨쉞⥤穡㋂彙㛂勃쉋椤䅰㍍⽗攽䨭䢥晗攣焨ꅷ⹦쉰걧ꄤ쉥溬⑗ㄪ㝘칁䝠숩䍬䑺슩⽇輮揂쉟㭔穆倻䷂睂떿䰫瑌桹㜱㪻獢숺啵</w:t>
      </w:r>
      <w:r>
        <w:rPr/>
        <w:t>Ⳃ</w:t>
      </w:r>
      <w:r>
        <w:rPr/>
        <w:t>僂⯂⑆</w:t>
      </w:r>
      <w:r>
        <w:rPr/>
        <w:t>ⵣ</w:t>
      </w:r>
      <w:r>
        <w:rPr/>
        <w:t>䢱ꇂ樵噢㡄</w:t>
      </w:r>
      <w:r>
        <w:rPr/>
        <w:t>ꖩ</w:t>
      </w:r>
      <w:r>
        <w:rPr/>
        <w:t>㑋䴪占쉌捶㕩杸㡐뽃쉴ㄮ뽙</w:t>
      </w:r>
      <w:r>
        <w:rPr/>
        <w:t>꧍</w:t>
      </w:r>
      <w:r>
        <w:rPr/>
        <w:t>쉯瑕슬〣刭潊䶩ꥣ갰</w:t>
      </w:r>
      <w:r>
        <w:rPr/>
        <w:t>ꦏ</w:t>
      </w:r>
      <w:r>
        <w:rPr/>
        <w:t>ꍆ⴯杳⽣ꎩ녗ㅠ슿뗂㊩ꌹ╈ꆣ仃顁礣煨걃伦協ꅧ⹧濂稶㥄╸⥹湕枿</w:t>
      </w:r>
      <w:r>
        <w:rPr/>
        <w:t>꧂</w:t>
      </w:r>
      <w:r>
        <w:rPr/>
        <w:t>戺顰⛂쉺潰놬䴷痂吵牙䤲㑹⩖畾칈䍾걙䈭㑱怽慉╅乒繠䩏ヂ炩唸쉤啘娤顒硐繣㡟彇䵤녕㦮䳍橕偊쉷兊潾䠬漩福瑺깇㣂㘣滎䡣塶⩌樨桷꥙㶡媱堰ꇂ⛂긭䯍⥏숦䜪村싂䂣숰⽯瀳砱瘬憣쵑吣旂帴깈䟍煚畊⩂十頱</w:t>
      </w:r>
      <w:r>
        <w:rPr/>
        <w:t>ꖩ⑐</w:t>
      </w:r>
      <w:r>
        <w:rPr/>
        <w:t>칧決咻攴瓂䩎☬㉓묪⨹張珂긥싂⥁㉮伨걺歬礬椫㑄兤☣㓂䝩㑣껂湸䫂㭈揂獧唬福갴奕숫烂䯂뽷㉍⹗쉡撵㫂䥪䕯슏⼺뽳䢣䏂ꆏ㓂偕ꅋ⑩䤦煓ヂ塬戱癙䣃䂱뇂晙㵁伦婏亵칂哂䙸쉢뾘뼸辿癳と浲势杴男⤻꥕쉒焰㌲㡮犿猰前䈺琳繴⪵瘸怷楮쉥犩䥃䕨颬匥④쉈</w:t>
      </w:r>
      <w:r>
        <w:rPr/>
        <w:t>Ⱝ␸</w:t>
      </w:r>
      <w:r>
        <w:rPr/>
        <w:t>ⴵ</w:t>
      </w:r>
      <w:r>
        <w:rPr/>
        <w:t>瘻滂瑊숪總ꅊ奨⤸</w:t>
      </w:r>
      <w:r>
        <w:rPr/>
        <w:t>ꦡ</w:t>
      </w:r>
      <w:r>
        <w:rPr/>
        <w:t>䀥쉕収⍉ꍖ㑓ヂ欫⹁〸┴噱姂숩撬祥㬰쉊佄⼬潞쉀佈</w:t>
      </w:r>
      <w:r>
        <w:rPr/>
        <w:t>ꤩ⍥⤯</w:t>
      </w:r>
      <w:r>
        <w:rPr/>
        <w:t>䜻㴦⩊㔣긽䑨戺磂㭰偉顔䨨ꅦ⩠㙘䲿喡싂啪汋癋洪쉠슿奵⥭䩓쵚⽁⽂갹쉥䈮䐶⬦⮮畖䗎</w:t>
      </w:r>
      <w:r>
        <w:rPr/>
        <w:t>ꤵꤊ</w:t>
      </w:r>
      <w:r>
        <w:rPr/>
        <w:t>捀뽨⦬轖氣㎮敧櫂嘮걗䌪扔烂ㆱ愪칉쉖䢮䃂</w:t>
      </w:r>
      <w:r>
        <w:rPr/>
        <w:t>ⱷ</w:t>
      </w:r>
      <w:r>
        <w:rPr/>
        <w:t>焫瑦</w:t>
      </w:r>
      <w:r>
        <w:rPr/>
        <w:t>ⵙ</w:t>
      </w:r>
      <w:r>
        <w:rPr/>
        <w:t>獤㉮穴ꄻ拂惂眫ꅹ⹶䊿晀墱숽痂婤橇矂㜨갲ꥩ捸⨱⥪꥘⵭穪넶숸</w:t>
      </w:r>
      <w:r>
        <w:rPr/>
        <w:t>ⰲ</w:t>
      </w:r>
      <w:r>
        <w:rPr/>
        <w:t>䵲㭷싂硾昫嫂撏</w:t>
      </w:r>
    </w:p>
    <w:p>
      <w:pPr>
        <w:pStyle w:val="PreformattedText"/>
        <w:bidi w:val="0"/>
        <w:spacing w:before="0" w:after="0"/>
        <w:jc w:val="left"/>
        <w:rPr/>
      </w:pPr>
      <w:r>
        <w:rPr/>
        <w:t>畱뭇畩쉑悿</w:t>
      </w:r>
      <w:r>
        <w:rPr/>
        <w:t>⡄</w:t>
      </w:r>
      <w:r>
        <w:rPr/>
        <w:t>櫂䳂숺桷숪⮥桺卦쉣槂礯㐣㡨㭺坕䙫ꅬ匸㭲愲嗃兒㗂窵㙄쵋泂彠迂偃穷璬皿䐥쉬캬깤漣㔥䝩㴦䏂扚轐䠪焣㩕쉥塡</w:t>
      </w:r>
      <w:r>
        <w:rPr/>
        <w:t>ⴽ</w:t>
      </w:r>
      <w:r>
        <w:rPr/>
        <w:t>녅䯃녋䙸癓쉆顰싎杖싂濃然</w:t>
      </w:r>
      <w:r>
        <w:rPr/>
        <w:t>ꥀ</w:t>
      </w:r>
      <w:r>
        <w:rPr/>
        <w:t>깟䊏숵걀䵥쉃教縭뗂啵癬⯍⑇</w:t>
      </w:r>
      <w:r>
        <w:rPr/>
        <w:t>⡦</w:t>
      </w:r>
      <w:r>
        <w:rPr/>
        <w:t>〪쉯穢䟎彷剄兩垥慀圬㡑䏎穇䁓攵椮䲩䙤穕犥こ䕹顰⩲瘪反䛂縴⨣余䋂䑇㉖㌨㴳嘨㢘䘮⑾塶偱</w:t>
      </w:r>
      <w:r>
        <w:rPr/>
        <w:t>ꥑ</w:t>
      </w:r>
      <w:r>
        <w:rPr/>
        <w:t>奈橾嘪쉓⭬쉢춮帲迂嘮扖䷎摴</w:t>
      </w:r>
      <w:r>
        <w:rPr/>
        <w:t>ⲡ</w:t>
      </w:r>
      <w:r>
        <w:rPr/>
        <w:t>纡ㅴ䅋爴焴⪻㝔颩剩改䜪</w:t>
      </w:r>
      <w:r>
        <w:rPr/>
        <w:t>ⵅ</w:t>
      </w:r>
      <w:r>
        <w:rPr/>
        <w:t>炻⯂偹咥㡬ꍹ슘쉢牍䰯쉢㶱딬繯ㆮ쉫商佦슩숥ꎵ싍稽㫃㭌䔵奮祆楲栽⴪</w:t>
      </w:r>
      <w:r>
        <w:rPr/>
        <w:t>ⴱ</w:t>
      </w:r>
      <w:r>
        <w:rPr/>
        <w:t>嚩믂걂轶촦</w:t>
      </w:r>
      <w:r>
        <w:rPr/>
        <w:t>ꕩ</w:t>
      </w:r>
      <w:r>
        <w:rPr/>
        <w:t>㥘䤷ꍯ䑸쵡权䧂畑輲䵔䭭⛂㧎갴⵲</w:t>
      </w:r>
      <w:r>
        <w:rPr/>
        <w:t>ꤴ</w:t>
      </w:r>
      <w:r>
        <w:rPr/>
        <w:t>㙉쵾걅䕫煘ꅟ♄믂彂숮㥢た憬年㭌迂䉸廍⤩塨灧㝺걨欮묻娲쉓猭撮繒㠺凂䭐걅汍ぐ㩞輤㐬</w:t>
      </w:r>
      <w:r>
        <w:rPr/>
        <w:t>ꥐ</w:t>
      </w:r>
      <w:r>
        <w:rPr/>
        <w:t>쉷㜪촴</w:t>
      </w:r>
      <w:r>
        <w:rPr/>
        <w:t>ꥌ</w:t>
      </w:r>
      <w:r>
        <w:rPr/>
        <w:t>繑㡦穅稪</w:t>
      </w:r>
      <w:r>
        <w:rPr/>
        <w:t>ⲿ</w:t>
      </w:r>
      <w:r>
        <w:rPr/>
        <w:t>輣㋂슏㝀癩䥄㙁㚿祇瑲뮩廂睚䁵䐤䕧㣂䐺䑗䢏뽖䡉숰ꅑꏂ烂削㑆</w:t>
      </w:r>
      <w:r>
        <w:rPr/>
        <w:t>ꗃ</w:t>
      </w:r>
      <w:r>
        <w:rPr/>
        <w:t>긹싍倲㧂</w:t>
      </w:r>
      <w:r>
        <w:rPr/>
        <w:t>꤫</w:t>
      </w:r>
      <w:r>
        <w:rPr/>
        <w:t>獱捹㦱瘻㝖绂偓戽䢿揂桳患䣃쉯㯂梵䩫䃂⾘䯂캻佂㡬恡䘤⼴䇂婞</w:t>
      </w:r>
      <w:r>
        <w:rPr/>
        <w:t>Ⱪ</w:t>
      </w:r>
      <w:r>
        <w:rPr/>
        <w:t>牀</w:t>
      </w:r>
      <w:r>
        <w:rPr/>
        <w:t>⡭</w:t>
      </w:r>
      <w:r>
        <w:rPr/>
        <w:t>畧⍂ꎡ썋ㅋ䝷坾棂⥙窥숳ガ歭ꍳ쉔愥牍╾熣顒儳疡㥪橬煈䕤녭櫂祯⩅䉟녔㍨⺱ぃ恤䉈ㅘ㩞㥩쉔㌫㨩䔵</w:t>
      </w:r>
      <w:r>
        <w:rPr/>
        <w:t>ⲡ</w:t>
      </w:r>
      <w:r>
        <w:rPr/>
        <w:t>ꄯ⼽ま䭇䵯뭦砲绂㈻⿂썔꤮㡏ꥨ娤揂媩쉈㴦쌨漲恔兙砮伣쉊呈吷彐쏂ꥦ忂쵾╠쉩昮堤</w:t>
      </w:r>
      <w:r>
        <w:rPr/>
        <w:t>ⳃ</w:t>
      </w:r>
      <w:r>
        <w:rPr/>
        <w:t>壂婥⭊㝕⯂㜻摔䠣믂칎凃湉䂬繂潵㕢き䶿䔵㑑⤴䪡帳漪㋂</w:t>
      </w:r>
      <w:r>
        <w:rPr/>
        <w:t>ꦘ</w:t>
      </w:r>
      <w:r>
        <w:rPr/>
        <w:t>㝊긻쉲縫㠵灱⍩坍呴穄깚嫂㡥⽱</w:t>
      </w:r>
      <w:r>
        <w:rPr/>
        <w:t>Ⱶ⮱⭔</w:t>
      </w:r>
      <w:r>
        <w:rPr/>
        <w:t>㘫䍎</w:t>
      </w:r>
      <w:r>
        <w:rPr/>
        <w:t>ⷂ</w:t>
      </w:r>
      <w:r>
        <w:rPr/>
        <w:t>ꄩ琽幠쉒匊穂曂䙘癤煡싂</w:t>
      </w:r>
      <w:r>
        <w:rPr/>
        <w:t>⡯</w:t>
      </w:r>
      <w:r>
        <w:rPr/>
        <w:t>礻㨦쉺쉲稪䵞⽠䵇⩚</w:t>
      </w:r>
      <w:r>
        <w:rPr/>
        <w:t>ꖣ</w:t>
      </w:r>
      <w:r>
        <w:rPr/>
        <w:t>쉳囃煃睺硲숤뾿╌瑂</w:t>
      </w:r>
      <w:r>
        <w:rPr/>
        <w:t>⢏⠬</w:t>
      </w:r>
      <w:r>
        <w:rPr/>
        <w:t>繡⩎䟎復㎵䩑嘤㜰偳偷</w:t>
      </w:r>
      <w:r>
        <w:rPr/>
        <w:t>⡗</w:t>
      </w:r>
      <w:r>
        <w:rPr/>
        <w:t>䙀权㭉攰顬⑙桇徣㙉摚</w:t>
      </w:r>
      <w:r>
        <w:rPr/>
        <w:t>ⵥꕃ</w:t>
      </w:r>
      <w:r>
        <w:rPr/>
        <w:t>熬숬싂㑾侘䐤湳百楫</w:t>
      </w:r>
      <w:r>
        <w:rPr/>
        <w:t>ⱪ</w:t>
      </w:r>
      <w:r>
        <w:rPr/>
        <w:t>渭䑵は刣塲楯䥈坷칚瘫祁뭊ꇍ兘汚뭱唣☨</w:t>
      </w:r>
      <w:r>
        <w:rPr/>
        <w:t>ⱡ</w:t>
      </w:r>
      <w:r>
        <w:rPr/>
        <w:t>慬</w:t>
      </w:r>
      <w:r>
        <w:rPr/>
        <w:t>꥓</w:t>
      </w:r>
      <w:r>
        <w:rPr/>
        <w:t>㭷</w:t>
      </w:r>
      <w:r>
        <w:rPr/>
        <w:t>ꦡ</w:t>
      </w:r>
      <w:r>
        <w:rPr/>
        <w:t>炡颩昵輨</w:t>
      </w:r>
      <w:r>
        <w:rPr/>
        <w:t>ꥇ</w:t>
      </w:r>
      <w:r>
        <w:rPr/>
        <w:t>쉫䩺穘毂㬫䁐佾⧂쉊䭀㕫刬汗㥶砪</w:t>
      </w:r>
      <w:r>
        <w:rPr/>
        <w:t>ⵣ</w:t>
      </w:r>
      <w:r>
        <w:rPr/>
        <w:t>䩵祯䜷珂䠥剃뼹㛂幙까㙑䍈뇂瑈廂剀慌</w:t>
      </w:r>
      <w:r>
        <w:rPr/>
        <w:t>⡰</w:t>
      </w:r>
      <w:r>
        <w:rPr/>
        <w:t>䙉吱⎏啺煙쉪⪡幄㑢㘱啅剡녃ネ⸷믎㝡⥟磂灗櫂牵㎩卶쉋椩彅</w:t>
      </w:r>
      <w:r>
        <w:rPr/>
        <w:t>⡒</w:t>
      </w:r>
      <w:r>
        <w:rPr/>
        <w:t>席橠칙堶ꌺ슥뭭嘽燂䵪乡噑啹슿싍싍㝶칄硡着䔮쉀땦听癢凂婚</w:t>
      </w:r>
      <w:r>
        <w:rPr/>
        <w:t>⠵</w:t>
      </w:r>
      <w:r>
        <w:rPr/>
        <w:t>㘱弩穳갤䡋촸ノ曃愻쉔夰䉔䲿痂䴣䀽䜩灈ꍢ烂濂숱痂䏂砫㛂칳䔸썥㫎䧂⍯中ꅑ싎塶⩠戮转槂ガ恙琴㭨䍖潃湋ꥯ쉱㥬䑰䑵싂幕䋂兂뭎⤨桟ꅔ䕆숺␪恘㵎水槂</w:t>
      </w:r>
      <w:r>
        <w:rPr/>
        <w:t>ⵑꕇ</w:t>
      </w:r>
      <w:r>
        <w:rPr/>
        <w:t>㈲垩싂池숻쉥摎䳎숶⦥㜷썴쌦䉺杄縪傩厬뭐㉱캥㵇㈫爹걞晎轧㥭ꍘ頭数汉쉞侥뽍⥣ꥷ卂㛍숰숤璣橉⩘恭慍⪻共彯쉕쉥㐶쉨暮䭧㴴轲迂뗂掱䘰걨杂⼽嚬塧┣恡ꅣ⥑㵘㝕南礪癲칏卍뽘䉇쉶쌫</w:t>
      </w:r>
      <w:r>
        <w:rPr/>
        <w:t>ꕔ</w:t>
      </w:r>
      <w:r>
        <w:rPr/>
        <w:t>戹Ⓜㅢ坲쉭兑悮촪캮厣瘯</w:t>
      </w:r>
      <w:r>
        <w:rPr/>
        <w:t>⠻</w:t>
      </w:r>
      <w:r>
        <w:rPr/>
        <w:t>숤畏瑚仂䥁䩧</w:t>
      </w:r>
      <w:r>
        <w:rPr/>
        <w:t>ꕪ</w:t>
      </w:r>
      <w:r>
        <w:rPr/>
        <w:t>湙䨲㖩깺䄯䔻뼤瓂楴縨沬癶⨸畢杏뽪䄳㵶㭥뭣戬㯂吴墘♓䡥幩㔦礷搦걫쉓숵䁄奆橄숪㕢㚏凂ꌮ测煢䥊땞깫牗顎噟ヂ</w:t>
      </w:r>
      <w:r>
        <w:rPr/>
        <w:t>⢻</w:t>
      </w:r>
      <w:r>
        <w:rPr/>
        <w:t>ꤴ</w:t>
      </w:r>
      <w:r>
        <w:rPr/>
        <w:t>杧奸礤挫瀷⩪帽潩敂䎬</w:t>
      </w:r>
      <w:r>
        <w:rPr/>
        <w:t>⡓</w:t>
      </w:r>
      <w:r>
        <w:rPr/>
        <w:t>扚슱䍵疘戰⥁晫楩瞩㡑伴숯쉊꥚ꥹ匸⽥繍坫䄹쉨⨲㤰䝵⽹凂숬㝣旃䑂〨㥭㍖睱甪◂㉖ㅖ쉀ㅁ唭欺䩁ꅫ橈썯朵뭁桵婃戦㴩䔣넫䂿⵪垥扑痍⵱桩䥀瀷燂㴩䥉敟쎩숮㉆別넲ꄨ㜽쉆〪兒橆儦価朳</w:t>
      </w:r>
      <w:r>
        <w:rPr/>
        <w:t>ꕕ</w:t>
      </w:r>
      <w:r>
        <w:rPr/>
        <w:t>䍢</w:t>
      </w:r>
      <w:r>
        <w:rPr/>
        <w:t>ꤽ</w:t>
      </w:r>
      <w:r>
        <w:rPr/>
        <w:t>땰쉇䔰ꍇ깹쉣䊩眲獀䕁恐䜫♎㣂ꎏ戊쉘栩猯椦ㄽ协睦㦩敪쉫堵뾮칇凂㙸充⫂唷쉈䁩售㶮䋎䉩쌪竂江쉆놱儵뾏䉏</w:t>
      </w:r>
      <w:r>
        <w:rPr/>
        <w:t>ⱂ</w:t>
      </w:r>
      <w:r>
        <w:rPr/>
        <w:t>瓂쉀뭋楟쉥⬳掮繒㨯瀽獏䵴䤸埂楙慰塾湦⥵㔮⽄輪买偉京捬㚩硈딨䒘䡵䆩幱뇂⦻뿎㭒兊␻毂䑣愪㚻楮湨</w:t>
      </w:r>
      <w:r>
        <w:rPr/>
        <w:t>ꦮ</w:t>
      </w:r>
      <w:r>
        <w:rPr/>
        <w:t>曂⦘挺潇佶竂쉆戺</w:t>
      </w:r>
      <w:r>
        <w:rPr/>
        <w:t>ⵁ⩧</w:t>
      </w:r>
      <w:r>
        <w:rPr/>
        <w:t>쉳ヂ갪싂싂乡穫㢬싂祑</w:t>
      </w:r>
      <w:r>
        <w:rPr/>
        <w:t>꤫</w:t>
      </w:r>
      <w:r>
        <w:rPr/>
        <w:t>ⱒ</w:t>
      </w:r>
      <w:r>
        <w:rPr/>
        <w:t>쉃梩殩⩊楓쉉ꥰ牊</w:t>
      </w:r>
      <w:r>
        <w:rPr/>
        <w:t>ꖥ</w:t>
      </w:r>
      <w:r>
        <w:rPr/>
        <w:t>煫䂱숵頦㍈⮬塤狂쉏뮣䕴徵⍞㭪䜲㍞슻䁪旂㑧塶䏂ㅵ昩</w:t>
      </w:r>
      <w:r>
        <w:rPr/>
        <w:t>⡚</w:t>
      </w:r>
      <w:r>
        <w:rPr/>
        <w:t>瑌숪䀺ⸯ쉋뭴싂쉄员⑥⩵楦㎵쉹刬뇂䵌ㆣ你쉇桶䐭⩡</w:t>
      </w:r>
      <w:r>
        <w:rPr/>
        <w:t>ꤪ꥖</w:t>
      </w:r>
      <w:r>
        <w:rPr/>
        <w:t>盂㖱㮬䭸ꌴ輭瓂㕐帯䙑㬩硋䶮繄⩫쵘싂㵢㋂硳쉎儩奃影㔷䥧煣⨸䔥㗂䵘㭣싂</w:t>
      </w:r>
      <w:r>
        <w:rPr/>
        <w:t>꤭꥞</w:t>
      </w:r>
      <w:r>
        <w:rPr/>
        <w:t>彶⿂牱㩀堭┫☳䷎䬤㤣䱤摋겿憩䃂歓湮手佒妮㙬ꇂ剢悩싂⌭⽠晫煏숱扢昲쌽뭧⼳⮏⩄쉦슿⽪棂깮刵扅伴礷汦⴪⮬⩬쉕稦䩕갶䱭线숨常⩹</w:t>
      </w:r>
      <w:r>
        <w:rPr/>
        <w:t>⢘</w:t>
      </w:r>
      <w:r>
        <w:rPr/>
        <w:t>畡묺쉑䝁</w:t>
      </w:r>
      <w:r>
        <w:rPr/>
        <w:t>꤭</w:t>
      </w:r>
      <w:r>
        <w:rPr/>
        <w:t>啒</w:t>
      </w:r>
      <w:r>
        <w:rPr/>
        <w:t>ⱺ</w:t>
      </w:r>
      <w:r>
        <w:rPr/>
        <w:t>珂뿂</w:t>
      </w:r>
      <w:r>
        <w:rPr/>
        <w:t>⡙</w:t>
      </w:r>
      <w:r>
        <w:rPr/>
        <w:t>弰轞떏栵滂瓂嚱긱䉍溩걀䈹啷晨숣⍣䙒뽬⸹伤漵써㓃婳숻</w:t>
      </w:r>
      <w:r>
        <w:rPr/>
        <w:t>ꤽ</w:t>
      </w:r>
      <w:r>
        <w:rPr/>
        <w:t>䡋묤ㆩ珎乆썲㌸潒〉⯂幔甴껂⩓〉⌵䭾你敧佲呉杗㡧扒䉦䮩␴戦晄㉁싂䐰纱</w:t>
      </w:r>
      <w:r>
        <w:rPr/>
        <w:t>ꤣ</w:t>
      </w:r>
      <w:r>
        <w:rPr/>
        <w:t>㵭桗☪숩ꍭ</w:t>
      </w:r>
      <w:r>
        <w:rPr/>
        <w:t>ⱚ</w:t>
      </w:r>
      <w:r>
        <w:rPr/>
        <w:t>材⩹瘩甤쉇숶洱</w:t>
      </w:r>
      <w:r>
        <w:rPr/>
        <w:t>⠰</w:t>
      </w:r>
      <w:r>
        <w:rPr/>
        <w:t>쉰啳䕎欶䭗栥け쉶䅭䥵긬囂䂿㵠숪祰梘</w:t>
      </w:r>
      <w:r>
        <w:rPr/>
        <w:t>⡉</w:t>
      </w:r>
      <w:r>
        <w:rPr/>
        <w:t>䋂슿硲♣䍊危싂晥㌵捣</w:t>
      </w:r>
      <w:r>
        <w:rPr/>
        <w:t>ꦩ</w:t>
      </w:r>
      <w:r>
        <w:rPr/>
        <w:t>슘浔㎩汕勂娪</w:t>
      </w:r>
      <w:r>
        <w:rPr/>
        <w:t>ⱑ</w:t>
      </w:r>
      <w:r>
        <w:rPr/>
        <w:t>䤷绂쉦㚵獑响쉉瀩⽴⽅畃乸呷匦偬⬯牒㑌싂䗂辬䱮猤숳㫂⭋㑶䬦爹㫎恂䉍㑕쵁轈䱨䑏䌪⬥ꥶ噏伷걖</w:t>
      </w:r>
      <w:r>
        <w:rPr/>
        <w:t>ꤽ</w:t>
      </w:r>
      <w:r>
        <w:rPr/>
        <w:t>繄숹녀㑕쉓没迍㑎慠䥫㌬딥塱♕潡硡슿㓎☻䍘枻汌㍄㨦顕未夹洰㈺⨭冩䩧悵旂慚效쉰歊숤㛂熱㔭癗〱뗂㈥슿䨳㕣⥬竍〹⥣氷㮡㉭潘㯂䑆䭯啄㑥땙摵敡䍱⭂飃㝃ꄴ磂</w:t>
      </w:r>
      <w:r>
        <w:rPr/>
        <w:t>ⷍ⥺</w:t>
      </w:r>
      <w:r>
        <w:rPr/>
        <w:t>坤夸㍏婑癃氵㠮飂捥浂汓䨱촰癊</w:t>
      </w:r>
      <w:r>
        <w:rPr/>
        <w:t>ⰰ</w:t>
      </w:r>
      <w:r>
        <w:rPr/>
        <w:t>䑇┷䩹块嘊呩歾ㅤ⸪摁繅榬摋䠬쉯껎칗⚬吭勂娽⫍兰县埂瑥瀥晊梬眰嗃쉚琷値捈⩵淂父䷂晥ꇂ⽙⸩쉯쉎瀦癀琤げ㕈싂땞捺神</w:t>
      </w:r>
      <w:r>
        <w:rPr/>
        <w:t>ꔸ</w:t>
      </w:r>
      <w:r>
        <w:rPr/>
        <w:t>䘬淃</w:t>
      </w:r>
      <w:r>
        <w:rPr/>
        <w:t>ⵖ</w:t>
      </w:r>
      <w:r>
        <w:rPr/>
        <w:t>땎顃汔⦿㊏扰䃂⽕礣걒䔦⪱硕扩慈쉾㬰딯䀱洪灞</w:t>
      </w:r>
      <w:r>
        <w:rPr/>
        <w:t>ⱒ</w:t>
      </w:r>
      <w:r>
        <w:rPr/>
        <w:t>㎩慘䉳掏汭숺䢏䑩⎵츽껍⍘䧂㝉</w:t>
      </w:r>
      <w:r>
        <w:rPr/>
        <w:t>ⲩ</w:t>
      </w:r>
      <w:r>
        <w:rPr/>
        <w:t>杓丳㡗⹆剚轗椤</w:t>
      </w:r>
      <w:r>
        <w:rPr/>
        <w:t>ꥇ</w:t>
      </w:r>
      <w:r>
        <w:rPr/>
        <w:t>牳◃㇂㪿焴楚䷂숪潞䩏</w:t>
      </w:r>
      <w:r>
        <w:rPr/>
        <w:t>⠮</w:t>
      </w:r>
      <w:r>
        <w:rPr/>
        <w:t>걔牊䐪☨㥾썢參䷂妏戵⹆㕸夹徥䘤ꌩ</w:t>
      </w:r>
      <w:r>
        <w:rPr/>
        <w:t>ⵥ</w:t>
      </w:r>
      <w:r>
        <w:rPr/>
        <w:t>潧깲旂售㜵彚穃숲玬ㅖ</w:t>
      </w:r>
      <w:r>
        <w:rPr/>
        <w:t>⡢╶</w:t>
      </w:r>
      <w:r>
        <w:rPr/>
        <w:t>㪩潤抵毂睪캣柍㨴뽸◂㡴塺灰繦汙㴤숺쉦㈪潳䵷㫂쉥獂拂㙃뭶繩攱䋂</w:t>
      </w:r>
      <w:r>
        <w:rPr/>
        <w:t>Ⱚ</w:t>
      </w:r>
      <w:r>
        <w:rPr/>
        <w:t>숨싂놵澡</w:t>
      </w:r>
      <w:r>
        <w:rPr/>
        <w:t>ⵒ</w:t>
      </w:r>
      <w:r>
        <w:rPr/>
        <w:t>䚬㔥䴥噪</w:t>
      </w:r>
      <w:r>
        <w:rPr/>
        <w:t>ꤶ</w:t>
      </w:r>
      <w:r>
        <w:rPr/>
        <w:t>껎䭑㇂⍐縣并⽱</w:t>
      </w:r>
      <w:r>
        <w:rPr/>
        <w:t>ⰽ</w:t>
      </w:r>
      <w:r>
        <w:rPr/>
        <w:t>칇煊쉺卦⍑</w:t>
      </w:r>
      <w:r>
        <w:rPr/>
        <w:t>꧂</w:t>
      </w:r>
      <w:r>
        <w:rPr/>
        <w:t>剁ꅷ쉐獲琸㘪ꥭ琱湾ㅀ䥮輴꺥뾥漹栳㍾䆩偈珎⯂</w:t>
      </w:r>
      <w:r>
        <w:rPr/>
        <w:t>ꤥ⩌</w:t>
      </w:r>
      <w:r>
        <w:rPr/>
        <w:t>傡㍔⩳楃泎넬堣濂櫂奄녍獀輰⮬䕆ꅹ싂쉋眦媵橫係긷洱泂뽑歯걖湔</w:t>
      </w:r>
      <w:r>
        <w:rPr/>
        <w:t>ꕫ</w:t>
      </w:r>
      <w:r>
        <w:rPr/>
        <w:t>쉧썓䰨ꅳ癶朻唪⩍怤㙲⪩幰敄⩊用㞵潂幆䔻惂숮䠴넲妥쉍믃渤杔歑껍海唩쉡䵬扇纘倪䀽ꍏ䤸顐</w:t>
      </w:r>
      <w:r>
        <w:rPr/>
        <w:t>ꔶ</w:t>
      </w:r>
      <w:r>
        <w:rPr/>
        <w:t>슿〪珂┨啀숨쉉顩놏䔪䜥걌䍎憩쉣䭙潟䗂楺䠤暩쉘숴湨넨떣甲敱ꥣ採沣⥏㉁穤潷䠣䕄婢繚唺쵆쵘㠬⹕䤽猯敎㔭ꥩ潴㵂呤</w:t>
      </w:r>
      <w:r>
        <w:rPr/>
        <w:t>⡃⩎</w:t>
      </w:r>
      <w:r>
        <w:rPr/>
        <w:t>砯⫂挱</w:t>
      </w:r>
      <w:r>
        <w:rPr/>
        <w:t>꧂</w:t>
      </w:r>
      <w:r>
        <w:rPr/>
        <w:t>㕏싂䱩깐⪘偍乶䍵眻䕑묤㡓桥伲纘</w:t>
      </w:r>
      <w:r>
        <w:rPr/>
        <w:t>ⴻ</w:t>
      </w:r>
      <w:r>
        <w:rPr/>
        <w:t>潉쉐</w:t>
      </w:r>
      <w:r>
        <w:rPr/>
        <w:t>ꖱ⥦</w:t>
      </w:r>
      <w:r>
        <w:rPr/>
        <w:t>㥧幣啂溵ꥸ顡♶慦㝓壂⹞숸徱栯婉牡녨</w:t>
      </w:r>
      <w:r>
        <w:rPr/>
        <w:t>⣂</w:t>
      </w:r>
      <w:r>
        <w:rPr/>
        <w:t>歋旂ぺ썇ꄤ䴷埂㌦惂쉄氹꥞坓十</w:t>
      </w:r>
      <w:r>
        <w:rPr/>
        <w:t>ⱘ</w:t>
      </w:r>
      <w:r>
        <w:rPr/>
        <w:t>䐳⽭숦쉏㍍습⼪轑䤫ォ狂䑄瘴澏㯂轳䜹琵柂</w:t>
      </w:r>
      <w:r>
        <w:rPr/>
        <w:t>ⴲ</w:t>
      </w:r>
      <w:r>
        <w:rPr/>
        <w:t>깷䭌徱颻潏婙繋쉸⽹杙礳㔶</w:t>
      </w:r>
      <w:r>
        <w:rPr/>
        <w:t>Ȿ</w:t>
      </w:r>
      <w:r>
        <w:rPr/>
        <w:t>㍏쉒⴪眻㌯쉋䥾써猬걕슩뿎ꍕ䑱⩭쉍⵳쉯䵴쉉㭍慹柂ꥳ嚩穦땶췂媩偗곂떏㶱奃㏂㝤婬縰札祦</w:t>
      </w:r>
      <w:r>
        <w:rPr/>
        <w:t>ⵠ</w:t>
      </w:r>
      <w:r>
        <w:rPr/>
        <w:t>乃敱㨩效歵ꄫ싂⵷ㄹ婲쉸繗瘲僂檿唬䧂╚睑㖵嚩숺墵⨣噱畲</w:t>
      </w:r>
      <w:r>
        <w:rPr/>
        <w:t>ⱗ⯂</w:t>
      </w:r>
      <w:r>
        <w:rPr/>
        <w:t>夦㍦溏쉤䚬戴썡㨶䵵䥆㬊⒬橀灷㌵䙇佂先쉤呡䥎痎싎칆슏澬摯牭㍃䯂쉶땘ꍷ䡐딤痂桓녊ꎥ⤺㵏偋迂祳恁仂쉧潖伶朮췂쉨㨬</w:t>
      </w:r>
      <w:r>
        <w:rPr/>
        <w:t>ꕙ▘</w:t>
      </w:r>
      <w:r>
        <w:rPr/>
        <w:t>㩦⧂セ灶⒏</w:t>
      </w:r>
      <w:r>
        <w:rPr/>
        <w:t>ꦿ</w:t>
      </w:r>
      <w:r>
        <w:rPr/>
        <w:t>瑞恔㌽嚵睑潅牚⩒䉈⨴쏂䁖ㄺ㥥檵⽙⦿녊敫슘䓍㙧助哂쉧㝗惂皡硙瑲ꏂ呺氫⹉ꄦ輱池硋吴㪬㩔ꎻ太⫂ꅀ䷂걞戭祯旂昬싂徵䑉쉚습歲⽤</w:t>
      </w:r>
      <w:r>
        <w:rPr/>
        <w:t>ꕚ</w:t>
      </w:r>
      <w:r>
        <w:rPr/>
        <w:t>䠭摟䫂䝏썇惂쌹䉨♯卯捧ㆵꎱ깷灐楓⑺ꥴ㍘⩑⤻䡱䝋숻卵ㅐ㴩⌺嗂潏쉱⼪슥⩸녔건⹁싃▿穤쉢㜳留</w:t>
      </w:r>
      <w:r>
        <w:rPr/>
        <w:t>ꕴ</w:t>
      </w:r>
      <w:r>
        <w:rPr/>
        <w:t>쉕幑㍏⭑潑⺡哃츶廂瑟☺硟쉚쉊쉃㡊②嗂禬⽖䇂䱡깢쉋洳⌣䕸쉬瑟劵㡐⥥⻂挴䑙긴쉇걁㌽乫</w:t>
      </w:r>
      <w:r>
        <w:rPr/>
        <w:t>⡐</w:t>
      </w:r>
      <w:r>
        <w:rPr/>
        <w:t>䩮⧂뇂껂쵇扣绂⥮쉴副灇浟ꄳ硷睥杳堶곃幉㚩⫂㐶⫂뽅睎⑶垱䣂㉩싂㉞玥䍭쉮八戨瑺㘻喘쎘䡆幺</w:t>
      </w:r>
      <w:r>
        <w:rPr/>
        <w:t>ꤣ</w:t>
      </w:r>
      <w:r>
        <w:rPr/>
        <w:t>狂䋂唻椽䏍辻</w:t>
      </w:r>
      <w:r>
        <w:rPr/>
        <w:t>ꦥ</w:t>
      </w:r>
      <w:r>
        <w:rPr/>
        <w:t>琬썁祶搮쉔ㅠ䡳깕⨶걵묱싂⥲礲娤숩睟촪䊏숺佦橗䍃뿂</w:t>
      </w:r>
      <w:r>
        <w:rPr/>
        <w:t>ꕌ</w:t>
      </w:r>
      <w:r>
        <w:rPr/>
        <w:t>呶痃ꅷ倶ꍾ䐱䙙啠㔪彩弪硨歺쉷㬷歶숬쉒䱦䕳椪敡녱쉇캡</w:t>
      </w:r>
      <w:r>
        <w:rPr/>
        <w:t>ⱈ</w:t>
      </w:r>
      <w:r>
        <w:rPr/>
        <w:t>뾵㒵⌴燂㡥녉껃琹ꍖ╀硅惂步䝎♋</w:t>
      </w:r>
      <w:r>
        <w:rPr/>
        <w:t>꤭</w:t>
      </w:r>
      <w:r>
        <w:rPr/>
        <w:t>숶眨狂斏唵䁋湟䦬쵆䝰塢쉖幹격䍯礭娳⩗㐻獌織갯떩塥㓂⩃㥯ꎣ䑕칠氺䰣㮵橳搯甥杋䘫ꍔ䐻땂瀯쵙䠶㴭</w:t>
      </w:r>
      <w:r>
        <w:rPr/>
        <w:t>ꤴ</w:t>
      </w:r>
      <w:r>
        <w:rPr/>
        <w:t>ꌭ梩䍟⿃柂共恡②創䥥䠵塺焳㠪儩顨뭨儳厣⽤破䲘幟搫憿쉦슮干䏂䙗㔸洵⭤⴬硦刻攱뼸쉧④眹牱奕㇂䝭㋂敌穈弻儱넱䨵뼣婸㭎炏겏唤깴揂묨싂㡳䍸嗂㍮㏎꥚</w:t>
      </w:r>
      <w:r>
        <w:rPr/>
        <w:t>ⰺ</w:t>
      </w:r>
      <w:r>
        <w:rPr/>
        <w:t>橊쉮깲繡</w:t>
      </w:r>
      <w:r>
        <w:rPr/>
        <w:t>⠪</w:t>
      </w:r>
      <w:r>
        <w:rPr/>
        <w:t>松쉳场⨪슿썘⹌煺轕⵩㥨┤⍨䝘뭣輣䉮</w:t>
      </w:r>
      <w:r>
        <w:rPr/>
        <w:t>ꕇ</w:t>
      </w:r>
      <w:r>
        <w:rPr/>
        <w:t>敲丸啟</w:t>
      </w:r>
      <w:r>
        <w:rPr/>
        <w:t>ⱅ</w:t>
      </w:r>
      <w:r>
        <w:rPr/>
        <w:t>睶攨쉷뭉곎涩倫睁</w:t>
      </w:r>
      <w:r>
        <w:rPr/>
        <w:t>ⶬ╄</w:t>
      </w:r>
      <w:r>
        <w:rPr/>
        <w:t>擂뭲㓎繧噾乑卄쉫䱳夯敓操幋䥅⽁洸售</w:t>
      </w:r>
      <w:r>
        <w:rPr/>
        <w:t>ꕥ</w:t>
      </w:r>
      <w:r>
        <w:rPr/>
        <w:t>爬㷂녵㭦䉚嗂斮㭚傩飂♏堰㌴㑔䔵爩䈲㑕敄♦㕓㢮樻쉶啐晖ꎘ숽濂</w:t>
      </w:r>
      <w:r>
        <w:rPr/>
        <w:t>ⷃꤊ</w:t>
      </w:r>
      <w:r>
        <w:rPr/>
        <w:t>䱒ㅍ놿㞡䆵䰱来剦⨯숮纩壂⬹쉮恫挥숩占쉃盎⹪祟㓂쉈汦</w:t>
      </w:r>
      <w:r>
        <w:rPr/>
        <w:t>ⲏ</w:t>
      </w:r>
      <w:r>
        <w:rPr/>
        <w:t>㞘㠪쉹顡䉪澥⽌⭪㤫兣䑤怱顋</w:t>
      </w:r>
      <w:r>
        <w:rPr/>
        <w:t>⡟</w:t>
      </w:r>
      <w:r>
        <w:rPr/>
        <w:t>㤵䍠⭧ꌶ걌烂恬䀻癄歭幁䝆㈩쵹偏㈩救⽧牘떬쉟䠳摡䨩妣晩摂싂䎿散呒숹桍쉃녡洫츱偢熥싂歧㉭坬뭖⸰朥⩤칗畣깟♐搮츪勂⺘</w:t>
      </w:r>
      <w:r>
        <w:rPr/>
        <w:t>ꖿ</w:t>
      </w:r>
      <w:r>
        <w:rPr/>
        <w:t>쉱繢䨮㈲托㐫䨥潲怸璥쉫습슮ꎣ⵵暻䎏ꄽ</w:t>
      </w:r>
      <w:r>
        <w:rPr/>
        <w:t>ꕦ</w:t>
      </w:r>
      <w:r>
        <w:rPr/>
        <w:t>奍ꅥ쵥湋⿂쉑㞣奃⩶㩨⩄䗂⨩㧂㝡䄵</w:t>
      </w:r>
      <w:r>
        <w:rPr/>
        <w:t>Ⲯ</w:t>
      </w:r>
      <w:r>
        <w:rPr/>
        <w:t>揍桦㢿♇恊煭喱뭡㭶</w:t>
      </w:r>
      <w:r>
        <w:rPr/>
        <w:t>ꥃ</w:t>
      </w:r>
      <w:r>
        <w:rPr/>
        <w:t>䁆殩싂䦘쉱摾晫츹繢橗䡬焬</w:t>
      </w:r>
      <w:r>
        <w:rPr/>
        <w:t>⠩⩆</w:t>
      </w:r>
      <w:r>
        <w:rPr/>
        <w:t>堺婆告截帪歗洮牎떮⪵쉆噩檩쉹伳䍦煦쉷卅奆橐⹵咮컎숨깔⛂⑷䥵啄愪瑅슡玏檘뾥㏎⼸㠥㝋改ぐ䙦扷坲䩑䖿䎩⌷⥥㌮濂从⽰治걶⸭䡕㷂슮땫</w:t>
      </w:r>
      <w:r>
        <w:rPr/>
        <w:t>⡕</w:t>
      </w:r>
      <w:r>
        <w:rPr/>
        <w:t>䅟싎⍔淂무ꅱ⽧뾘澿⪣你榥木䱟䝄ꌺ싂⴨煫㑑歩䁥⻂幒渹䥆慌恑䑗繎敖깭</w:t>
      </w:r>
      <w:r>
        <w:rPr/>
        <w:t>⡸</w:t>
      </w:r>
      <w:r>
        <w:rPr/>
        <w:t>숫㭬兀㥡䙹恙䡳㖿⹔칫</w:t>
      </w:r>
      <w:r>
        <w:rPr/>
        <w:t>⢱</w:t>
      </w:r>
      <w:r>
        <w:rPr/>
        <w:t>㡎</w:t>
      </w:r>
      <w:r>
        <w:rPr/>
        <w:t>ⵒ</w:t>
      </w:r>
      <w:r>
        <w:rPr/>
        <w:t>㍳㖮湌怫⫂敐땖⒵妥桲ꅎ疮歄䈷ꅷ뭞穹䱐싂娳繋</w:t>
      </w:r>
      <w:r>
        <w:rPr/>
        <w:t>ⱗ♋</w:t>
      </w:r>
      <w:r>
        <w:rPr/>
        <w:t>쉙䙹⨻쉶㵀焬梩쉓㓂㉖쉕쉓</w:t>
      </w:r>
      <w:r>
        <w:rPr/>
        <w:t>ⷂ</w:t>
      </w:r>
      <w:r>
        <w:rPr/>
        <w:t>겱䱯췍囎녢䬦쉁䑂儲凂⼱䝇⹰婱䠬滎싍䉣</w:t>
      </w:r>
      <w:r>
        <w:rPr/>
        <w:t>ⱟ▩</w:t>
      </w:r>
      <w:r>
        <w:rPr/>
        <w:t>꥟</w:t>
      </w:r>
      <w:r>
        <w:rPr/>
        <w:t>쉡</w:t>
      </w:r>
      <w:r>
        <w:rPr/>
        <w:t>Ⲭ</w:t>
      </w:r>
      <w:r>
        <w:rPr/>
        <w:t>夵ꥶ⥢栣</w:t>
      </w:r>
      <w:r>
        <w:rPr/>
        <w:t>⡦</w:t>
      </w:r>
      <w:r>
        <w:rPr/>
        <w:t>ꎘ</w:t>
      </w:r>
      <w:r>
        <w:rPr/>
        <w:t>ⴴ</w:t>
      </w:r>
      <w:r>
        <w:rPr/>
        <w:t>縰쉤㵗⑃烂㍦䩗쉺焴뼮椺㚥숷쉉汊㤽湱⧂㝀뇂쉖⨰뾏祰䄬싂彏瑏由䰥䤨</w:t>
      </w:r>
      <w:r>
        <w:rPr/>
        <w:t>Ⱓ</w:t>
      </w:r>
      <w:r>
        <w:rPr/>
        <w:t>塠瘻稨걁㡧</w:t>
      </w:r>
      <w:r>
        <w:rPr/>
        <w:t>ꕇ</w:t>
      </w:r>
      <w:r>
        <w:rPr/>
        <w:t>숬ꏂ流䂵䱢攩墬ぁ⮩歐杘쉑晡呦ㅶ䨶偈습</w:t>
      </w:r>
      <w:r>
        <w:rPr/>
        <w:t>ⲩ</w:t>
      </w:r>
      <w:r>
        <w:rPr/>
        <w:t>㵀넴捕㝡煓ꆣ漨슘䉣匳灂⽢㛍烂䀫杮佬䩈機뭩傩祅䘨촪뿂晰싂㣍ㆥ湓惎</w:t>
      </w:r>
      <w:r>
        <w:rPr/>
        <w:t>⡙</w:t>
      </w:r>
      <w:r>
        <w:rPr/>
        <w:t>쉖畵呾䃂㡀硦桉딷幌敵瀮失숥㍙ㅔ噦숪硅来汇偭儦楓斬䙂㝈犵晪甽걩晐夯坴棎걠䰵偦狂ㆥ婬㦻椩仂䫂汥䱀╟㨵싂䉌烂㘻䢿慹⑉扯싂</w:t>
      </w:r>
      <w:r>
        <w:rPr/>
        <w:t>⢩⡡</w:t>
      </w:r>
      <w:r>
        <w:rPr/>
        <w:t>䙃쉫녫婉䙒♎㡆㵍</w:t>
      </w:r>
      <w:r>
        <w:rPr/>
        <w:t>ꔯ</w:t>
      </w:r>
      <w:r>
        <w:rPr/>
        <w:t>䖬㥇⭒瘬</w:t>
      </w:r>
      <w:r>
        <w:rPr/>
        <w:t>ꔲ</w:t>
      </w:r>
      <w:r>
        <w:rPr/>
        <w:t>輺쎘⥳䭩슿슻潣숽⩊䭱♔</w:t>
      </w:r>
      <w:r>
        <w:rPr/>
        <w:t>ⷂ⎣</w:t>
      </w:r>
      <w:r>
        <w:rPr/>
        <w:t>琦䙕偑</w:t>
      </w:r>
      <w:r>
        <w:rPr/>
        <w:t>ⴶ</w:t>
      </w:r>
      <w:r>
        <w:rPr/>
        <w:t>ꅙ檥樊㕙灈轮뭑㈶㔶倳繟ꎮ榮愸㡈䩘狍歅憣䅲瘵싂㮥㐹墣祚㈦婈彠䡸䈪卉숴㨭긶旍䱣㤷쉞祃呾⬬곂摥䅑祩䅹슘䂿潩熩殮丨숺⪏晇⑒㗂灨㥕窻믂剸숭桥걷硅欨噙抱㎥奂揂㗃⥙畈佅䑹佺泂怯繲摙瑾싂永佸쉌칃╈녁敕䎻瞩焵䨻坔쉓⚥깗䠲</w:t>
      </w:r>
      <w:r>
        <w:rPr/>
        <w:t>ⱷ</w:t>
      </w:r>
      <w:r>
        <w:rPr/>
        <w:t>ꄪ칎砸晅楚䕬</w:t>
      </w:r>
      <w:r>
        <w:rPr/>
        <w:t>ⵤ</w:t>
      </w:r>
      <w:r>
        <w:rPr/>
        <w:t>숪嚏癔坘朦쉄㑮㓂넨樯熬</w:t>
      </w:r>
      <w:r>
        <w:rPr/>
        <w:t>ꥏ</w:t>
      </w:r>
      <w:r>
        <w:rPr/>
        <w:t>숹숦〬䳂伳慮婗渻</w:t>
      </w:r>
      <w:r>
        <w:rPr/>
        <w:t>ꦥ</w:t>
      </w:r>
      <w:r>
        <w:rPr/>
        <w:t>ⰽ</w:t>
      </w:r>
      <w:r>
        <w:rPr/>
        <w:t>未긮桩쉖⹦䉧땎痂슣땭教칫願慕潅쉡潱楐쉉䴶</w:t>
      </w:r>
      <w:r>
        <w:rPr/>
        <w:t>ⶩ</w:t>
      </w:r>
      <w:r>
        <w:rPr/>
        <w:t>〤⹍䩆〯슩䞵⻎믂♷穃뭍㙗伸칳轴䄹쉈㥙竂⵫䂏䉥</w:t>
      </w:r>
      <w:r>
        <w:rPr/>
        <w:t>ⵍ</w:t>
      </w:r>
      <w:r>
        <w:rPr/>
        <w:t>뗂㤳䉯␪䉎츻杭㩧婸氣뽵歸區䭆⍀歞╂呡⮿祋珂浙㘹灀ꅴ㭸䉷뭪椶㩋䇂轗治쉄幏⤯弹瞡䵧瑮⪱</w:t>
      </w:r>
      <w:r>
        <w:rPr/>
        <w:t>ꔩ</w:t>
      </w:r>
      <w:r>
        <w:rPr/>
        <w:t>㡷半犩㭨慢㶿䁘椸</w:t>
      </w:r>
      <w:r>
        <w:rPr/>
        <w:t>ⱶ</w:t>
      </w:r>
      <w:r>
        <w:rPr/>
        <w:t>숶な獸</w:t>
      </w:r>
      <w:r>
        <w:rPr/>
        <w:t>ꤶ</w:t>
      </w:r>
      <w:r>
        <w:rPr/>
        <w:t>牐勂畯䡬䬰垵儮䡞깨䜯牁䭩琪㢘㙰䩨䌴瞩䌰㛂呋넪</w:t>
      </w:r>
      <w:r>
        <w:rPr/>
        <w:t>⣂</w:t>
      </w:r>
      <w:r>
        <w:rPr/>
        <w:t>쉁숩䱭쉲扴㊩⬺䇂悬併浈稪坭攦겡旂幍뼨伽恥棂傿狍祹沏奃</w:t>
      </w:r>
      <w:r>
        <w:rPr/>
        <w:t>ꗂ</w:t>
      </w:r>
      <w:r>
        <w:rPr/>
        <w:t>撮⨪栭㊱</w:t>
      </w:r>
      <w:r>
        <w:rPr/>
        <w:t>ⴰ꥕</w:t>
      </w:r>
      <w:r>
        <w:rPr/>
        <w:t>畁쉅奥略偑捚쉓㵧䘲䑏䁣걀刹淂畏⤲灺砸녩쉓琶湉㴸奋⬤ꥮ啸⸮⒬䴷㴰瘭슩㤺朰䡌榣⥸犱⏂悩䗂琽</w:t>
      </w:r>
      <w:r>
        <w:rPr/>
        <w:t>⢵</w:t>
      </w:r>
      <w:r>
        <w:rPr/>
        <w:t>慎♉</w:t>
      </w:r>
      <w:r>
        <w:rPr/>
        <w:t>ꤪ</w:t>
      </w:r>
      <w:r>
        <w:rPr/>
        <w:t>囂㕤</w:t>
      </w:r>
      <w:r>
        <w:rPr/>
        <w:t>꧂</w:t>
      </w:r>
      <w:r>
        <w:rPr/>
        <w:t>係甶╈佨칪쎘帱㬹燍䍔㤷晀☰칗潃畣坖潃潰珂稺㵚廂磍繒䤸呕┦㢻ꥹ佖怲华䭲煴猻䭊滂㍶獃쉞⑞</w:t>
      </w:r>
      <w:r>
        <w:rPr/>
        <w:t>ⲩ</w:t>
      </w:r>
      <w:r>
        <w:rPr/>
        <w:t>ꄰ味䩸숶쉁㔨票朸恄⼺彰싂伳繖顸㝊⼰쉮㔵⩟婯숫䍩嘽ァ硧┱洦挥䫂⍟䤣숮敾⿂</w:t>
      </w:r>
      <w:r>
        <w:rPr/>
        <w:t>ⵀ╡</w:t>
      </w:r>
      <w:r>
        <w:rPr/>
        <w:t>坧⽃⺡呈뽦㥘㭅搻睉濂䩁堭숻㙪</w:t>
      </w:r>
      <w:r>
        <w:rPr/>
        <w:t>ⱂ</w:t>
      </w:r>
      <w:r>
        <w:rPr/>
        <w:t>穋㪿뽹♹痍夬⥷牲䟃砫毂㮣ꅹ䍶䥸懂숥ꍋ칥쏍湹䅧╒䬸쉗⪘쉄쉩㝾㝧⨫䠮칾獥뽍䔪劘⽡䭖柂橙先ꅫ栯煢庡녯⹇燃쵦偠䒿쉈㗃䁉急䌯摘㒣䈥⼫䑔游極憿䭁⑬牦</w:t>
      </w:r>
      <w:r>
        <w:rPr/>
        <w:t>ⴱ</w:t>
      </w:r>
      <w:r>
        <w:rPr/>
        <w:t>깁愰㩹癥㏃䈭뽋걅牖쏂昽啕␺噘긊咩숵捑싂兕깷滂轐株䉠奙炏妿爽頴畅砶瘰桷牶캻⩹猷⑍弴䥇癤恐ㅌ囂䅌뭚⩀㕭䪵婟䗂槎뭀燂숷쵤쉒䝱써顆牄䙆꺵싂⮩溵归暻䅷숰숦䎿쉏沱㮬畺偩</w:t>
      </w:r>
      <w:r>
        <w:rPr/>
        <w:t>⡍</w:t>
      </w:r>
      <w:r>
        <w:rPr/>
        <w:t>轾⦻゘畨쉀䠪䬹㝓칥橰춥䕄䮬但䝄㤱㍯</w:t>
      </w:r>
      <w:r>
        <w:rPr/>
        <w:t>ⵏ</w:t>
      </w:r>
      <w:r>
        <w:rPr/>
        <w:t>㵗煦瓂</w:t>
      </w:r>
      <w:r>
        <w:rPr/>
        <w:t>ꤳ</w:t>
      </w:r>
      <w:r>
        <w:rPr/>
        <w:t>㙑怩뮩쉧磂夲뇂瞮瘫睙䀽卧⩓潺쵷㵏쉑쌷</w:t>
      </w:r>
      <w:r>
        <w:rPr/>
        <w:t>ⵎ꤭</w:t>
      </w:r>
      <w:r>
        <w:rPr/>
        <w:t>뽢㙖䙫扒⹺役</w:t>
      </w:r>
      <w:r>
        <w:rPr/>
        <w:t>ꤹ</w:t>
      </w:r>
      <w:r>
        <w:rPr/>
        <w:t>櫎㡊氳牒쉃</w:t>
      </w:r>
      <w:r>
        <w:rPr/>
        <w:t>ⵏ</w:t>
      </w:r>
      <w:r>
        <w:rPr/>
        <w:t>䠩潐奀쎩嘨⽐浤地灰㡬䙊䙍㘩敕쉗♕뭵㕦竂癱쉒싂汓⍇ꍠ偺䎩潷䵬㡢庘㖣䐯繕◂氥䨩⯂䍄⹓쉷칹䣃壂也쉹ꅤ뽌쉍㫂朥佇ꌽ輶㝡䗂</w:t>
      </w:r>
      <w:r>
        <w:rPr/>
        <w:t>⣍</w:t>
      </w:r>
      <w:r>
        <w:rPr/>
        <w:t>넻䵴⭲⩶슩栭入䉲冻儬灭杉</w:t>
      </w:r>
      <w:r>
        <w:rPr/>
        <w:t>⠵</w:t>
      </w:r>
      <w:r>
        <w:rPr/>
        <w:t>繞㡍婂㴹瀮넻䑯⩾婥㉤뗂</w:t>
      </w:r>
      <w:r>
        <w:rPr/>
        <w:t>ꦥꔭ</w:t>
      </w:r>
      <w:r>
        <w:rPr/>
        <w:t>ㅰ敨桔檥䡫绂㘬녀</w:t>
      </w:r>
      <w:r>
        <w:rPr/>
        <w:t>ꗂ</w:t>
      </w:r>
      <w:r>
        <w:rPr/>
        <w:t>噚䍒쉷䩊殥䱥쉅䅐棂쉁吵쉁告愳啫秂뼯䵮⪻硎싍</w:t>
      </w:r>
      <w:r>
        <w:rPr/>
        <w:t>⵰</w:t>
      </w:r>
      <w:r>
        <w:rPr/>
        <w:t>睉溏㴣썀䑰瀽슘</w:t>
      </w:r>
      <w:r>
        <w:rPr/>
        <w:t>ⵟ</w:t>
      </w:r>
      <w:r>
        <w:rPr/>
        <w:t>䬵㯂䁘䵚浖땈쉗䵩㑠싂䙬㐩刪䯃榏</w:t>
      </w:r>
      <w:r>
        <w:rPr/>
        <w:t>ⵇ</w:t>
      </w:r>
      <w:r>
        <w:rPr/>
        <w:t>勂穫춥쉺摎ぶ樰㣂奐揂썲숫乸え㩪䌤⩊歪칳輷啱ꌴ媣㠺浂䅐㒥桵䕬㙣츮樽灑㔪獚浒Ⓝ◂戽兕弳☬쉶秂ꥶ</w:t>
      </w:r>
      <w:r>
        <w:rPr/>
        <w:t>ⰹ</w:t>
      </w:r>
      <w:r>
        <w:rPr/>
        <w:t>쉑䱇쉃ꍐ兑當ꍦ䕧瑤䕃係拃懎晔䬪</w:t>
      </w:r>
      <w:r>
        <w:rPr/>
        <w:t>ⱒⲮ</w:t>
      </w:r>
      <w:r>
        <w:rPr/>
        <w:t>㔺쵷碥禩䁘䑎䡏朷</w:t>
      </w:r>
      <w:r>
        <w:rPr/>
        <w:t>ⵌ</w:t>
      </w:r>
      <w:r>
        <w:rPr/>
        <w:t>繃㩐狂含ꆡ坶䛂摧玏</w:t>
      </w:r>
      <w:r>
        <w:rPr/>
        <w:t>⡴</w:t>
      </w:r>
      <w:r>
        <w:rPr/>
        <w:t>癐㣂</w:t>
      </w:r>
      <w:r>
        <w:rPr/>
        <w:t>Ⱜ</w:t>
      </w:r>
      <w:r>
        <w:rPr/>
        <w:t>栳갯ぶ扸杘礴弮㟂䍈</w:t>
      </w:r>
      <w:r>
        <w:rPr/>
        <w:t>⣂</w:t>
      </w:r>
      <w:r>
        <w:rPr/>
        <w:t>氬⾻禬ㄲ숶䑸쉢䩾慭扎娤竂睑녲洭춱匦摸䁹쉀䔭䚬떵ヂ쉡䩖䕹剫걏亥⍧숪ꌻ쉘拎ꅬ쉵⎥搳摄䈴睯扱歋걁䁓쉚慸䔵啔彉䐩⤷眱㭗徵쉾楍坫⽧⪬</w:t>
      </w:r>
      <w:r>
        <w:rPr/>
        <w:t>ꦘ</w:t>
      </w:r>
      <w:r>
        <w:rPr/>
        <w:t>䠲炱╖ㄤ</w:t>
      </w:r>
      <w:r>
        <w:rPr/>
        <w:t>ⳃ</w:t>
      </w:r>
      <w:r>
        <w:rPr/>
        <w:t>敉캱슣婺汔ꇎ㐣稣墩⥹敹歘⩇乹</w:t>
      </w:r>
      <w:r>
        <w:rPr/>
        <w:t>ꕗ</w:t>
      </w:r>
      <w:r>
        <w:rPr/>
        <w:t>뼪䃂쉗攥갮䳂歁ㄲ䣂쵞夹擂ꥬ汹⨱佊㑚券㌪쏂숥摅儳繓楍氺煐楇儬쉈⫂꥙㒻嘩穉摴쌣慎埂晉䁹楂慬搪呱㤥껃싂쵆⾡桒</w:t>
      </w:r>
      <w:r>
        <w:rPr/>
        <w:t>⣂</w:t>
      </w:r>
      <w:r>
        <w:rPr/>
        <w:t>䝉䑶쉈瘰ꇂ䁳ꇂ䵓㝮녴쎵쉩吳杏⩘䅰䉤祓䰹녂砤棃⥾䄺썯㌊쉓堪顙䕈䩎⍈穰弣</w:t>
      </w:r>
      <w:r>
        <w:rPr/>
        <w:t>⡺Ⓧ</w:t>
      </w:r>
      <w:r>
        <w:rPr/>
        <w:t>숯썮滍㡘쉍ㅉ⽒ꇂ昲㭮쉉働㶏䍭卍䀤⽉旂䥗㝮䠯뗂䁠瞩㟂㉏坺椨㡇␪</w:t>
      </w:r>
      <w:r>
        <w:rPr/>
        <w:t>ⱘ</w:t>
      </w:r>
      <w:r>
        <w:rPr/>
        <w:t>ꕠ</w:t>
      </w:r>
      <w:r>
        <w:rPr/>
        <w:t>搰넣㥓䥨婎숫辩婧䈹椷癔恶怸䲥뭑っ</w:t>
      </w:r>
      <w:r>
        <w:rPr/>
        <w:t>꧂</w:t>
      </w:r>
      <w:r>
        <w:rPr/>
        <w:t>噷サ꺏</w:t>
      </w:r>
      <w:r>
        <w:rPr/>
        <w:t>ⰷ</w:t>
      </w:r>
      <w:r>
        <w:rPr/>
        <w:t>㩾浥湴帴佁슩㭤娲ご㋂</w:t>
      </w:r>
      <w:r>
        <w:rPr/>
        <w:t>ⰴ</w:t>
      </w:r>
      <w:r>
        <w:rPr/>
        <w:t>㴥ㆩ㕍哂参卋뮏飂池矂狂춥憥洴ꎩ깥싂侱淂呂ㅗꥷ쉫</w:t>
      </w:r>
      <w:r>
        <w:rPr/>
        <w:t>꤫</w:t>
      </w:r>
      <w:r>
        <w:rPr/>
        <w:t>穚兊㜥囂䀷⩨䬰ꏂ甸㌳</w:t>
      </w:r>
      <w:r>
        <w:rPr/>
        <w:t>꧂</w:t>
      </w:r>
      <w:r>
        <w:rPr/>
        <w:t>㐲幇쉆橤㑰䷂⬱浈䡩秂꥕㷂</w:t>
      </w:r>
      <w:r>
        <w:rPr/>
        <w:t>Ⱡ</w:t>
      </w:r>
      <w:r>
        <w:rPr/>
        <w:t>䆱쉞䥯숺</w:t>
      </w:r>
      <w:r>
        <w:rPr/>
        <w:t>ⱈ</w:t>
      </w:r>
      <w:r>
        <w:rPr/>
        <w:t>爭伥⤽녃칶쌨彋쉪獔</w:t>
      </w:r>
      <w:r>
        <w:rPr/>
        <w:t>ⱦ</w:t>
      </w:r>
      <w:r>
        <w:rPr/>
        <w:t>祂⩦娶睒쉘䢡啗喿硹扤儴灩⦱ꅨ믎걟ㅍ쵾깹噅仂䂻⬱㵵⩣牌瀴䏃塶싂匵济㵦南杪⌯깗</w:t>
      </w:r>
      <w:r>
        <w:rPr/>
        <w:t>ⶬ</w:t>
      </w:r>
      <w:r>
        <w:rPr/>
        <w:t>썍썚㘽캬砫</w:t>
      </w:r>
      <w:r>
        <w:rPr/>
        <w:t>ꤰ</w:t>
      </w:r>
      <w:r>
        <w:rPr/>
        <w:t>忂歰㧂姂洷材䕡丫㉯ꄮ䪡䷂瀪㎵凂쉣㵘쉥参</w:t>
      </w:r>
      <w:r>
        <w:rPr/>
        <w:t>ꤰ</w:t>
      </w:r>
      <w:r>
        <w:rPr/>
        <w:t>扠轐㕫轉䎵洵克숥䑖䑇ざ㔷灠쉂轶棂乫兌</w:t>
      </w:r>
      <w:r>
        <w:rPr/>
        <w:t>ꤳ</w:t>
      </w:r>
      <w:r>
        <w:rPr/>
        <w:t>ゥ숽ꅒ┺㨭쉒싃狂䅢䉋睰쉣猶⼫眮㡍亘囃剶奨촪纡亏쉈⩡䨳甴⛂晣项洵╾숻橣晸┣㒱枱摹迂楏倽깉⽔╎䥄梥⥱긯㑨䐽⼯爪潖曍汁␰ㅋ䔻쉑睲橎利쉍녷漩㡑殩숩牂</w:t>
      </w:r>
      <w:r>
        <w:rPr/>
        <w:t>⡐</w:t>
      </w:r>
      <w:r>
        <w:rPr/>
        <w:t>䔽쉠癐䭥㘽祩婋</w:t>
      </w:r>
      <w:r>
        <w:rPr/>
        <w:t>ꤷ</w:t>
      </w:r>
      <w:r>
        <w:rPr/>
        <w:t>䤦䭲櫂奔쉌刴廂䔶</w:t>
      </w:r>
      <w:r>
        <w:rPr/>
        <w:t>ꔸ꧎</w:t>
      </w:r>
      <w:r>
        <w:rPr/>
        <w:t>㈦㕇汁が硔</w:t>
      </w:r>
      <w:r>
        <w:rPr/>
        <w:t>꧂</w:t>
      </w:r>
      <w:r>
        <w:rPr/>
        <w:t>쉲轒㗂㙨</w:t>
      </w:r>
      <w:r>
        <w:rPr/>
        <w:t>ꥅ</w:t>
      </w:r>
      <w:r>
        <w:rPr/>
        <w:t>卂䵙⍴깨剎촨煇뇎穮䉊垩䧂⽇㭓쉴䍣⩠睌䝉깕슮┻〪⼵癑㙈⪩顒乆嘨烂</w:t>
      </w:r>
      <w:r>
        <w:rPr/>
        <w:t>⡥⹔꥗</w:t>
      </w:r>
      <w:r>
        <w:rPr/>
        <w:t>呠櫂䲏輬樳顳ꅳ╕吪㑟</w:t>
      </w:r>
      <w:r>
        <w:rPr/>
        <w:t>ⴤ</w:t>
      </w:r>
      <w:r>
        <w:rPr/>
        <w:t>䝟埍ꥰ㑐㨶</w:t>
      </w:r>
      <w:r>
        <w:rPr/>
        <w:t>⠩</w:t>
      </w:r>
      <w:r>
        <w:rPr/>
        <w:t>ⵧ⬵</w:t>
      </w:r>
      <w:r>
        <w:rPr/>
        <w:t>杈┺搥䙙顗㕰뾥습숮琳ꥣ䋂洣燂惂䬹啖惂쉓떱뭂硒㎡穏뽍榡洨⛂祐頪깫㌭㩂䑨懂扊⹮橹杚놿㦩ꅶ穩橏啄惂㝕䕄癓쉬</w:t>
      </w:r>
      <w:r>
        <w:rPr/>
        <w:t>꧃</w:t>
      </w:r>
      <w:r>
        <w:rPr/>
        <w:t>숴쉸㜪汷⨤㭥쉐浩</w:t>
      </w:r>
      <w:r>
        <w:rPr/>
        <w:t>꧂</w:t>
      </w:r>
      <w:r>
        <w:rPr/>
        <w:t>쉹䈣渪⚿顙灳䡅瞣哂쉆瑟쌺䅇匨䮵㝫⥾橘㈱朤內䋍硅㷂偓䖩正䉤㩕뾵뼸걨礣뗂欻촪じ扖轀用⤸</w:t>
      </w:r>
      <w:r>
        <w:rPr/>
        <w:t>꤭</w:t>
      </w:r>
      <w:r>
        <w:rPr/>
        <w:t>䐲쎩䤽弴㑸慾숻</w:t>
      </w:r>
      <w:r>
        <w:rPr/>
        <w:t>ⱞ</w:t>
      </w:r>
      <w:r>
        <w:rPr/>
        <w:t>繈</w:t>
      </w:r>
      <w:r>
        <w:rPr/>
        <w:t>ꤪ</w:t>
      </w:r>
      <w:r>
        <w:rPr/>
        <w:t>啀歖秂䅈뭮</w:t>
      </w:r>
      <w:r>
        <w:rPr/>
        <w:t>⡈</w:t>
      </w:r>
      <w:r>
        <w:rPr/>
        <w:t>㔨昸盃췃䥩昵䬪填㙷㑎</w:t>
      </w:r>
      <w:r>
        <w:rPr/>
        <w:t>Ⱚ⏂</w:t>
      </w:r>
      <w:r>
        <w:rPr/>
        <w:t>䉌㡇</w:t>
      </w:r>
      <w:r>
        <w:rPr/>
        <w:t>꧂</w:t>
      </w:r>
      <w:r>
        <w:rPr/>
        <w:t>呗佌潳执쉹䘊扣你湗ㄱ习㔶縨摶㨱ㅩ⽞쉡迃뭋䞏숳乇潺⨨䏂嫎じꍄ歕吤曂㔩塣楰⨫⽄檣盂</w:t>
      </w:r>
      <w:r>
        <w:rPr/>
        <w:t>ꥇ</w:t>
      </w:r>
      <w:r>
        <w:rPr/>
        <w:t>충⨸䴻瑄쉴䊻㑚䮿澣潪싂칯喱䒿⥄塟番䖩㜪⩷쉾坢绂䁅轱⨳焸⬨㵺彤呰猳㩡䌯㮿⎣쉣숱</w:t>
      </w:r>
      <w:r>
        <w:rPr/>
        <w:t>ⱞ</w:t>
      </w:r>
      <w:r>
        <w:rPr/>
        <w:t>喩㕖䈬컂쉸꥚䝷㯂汵迂彥捎</w:t>
      </w:r>
      <w:r>
        <w:rPr/>
        <w:t>ꤲ</w:t>
      </w:r>
      <w:r>
        <w:rPr/>
        <w:t>㉶稨䲩㗂</w:t>
      </w:r>
      <w:r>
        <w:rPr/>
        <w:t>ⰰ</w:t>
      </w:r>
      <w:r>
        <w:rPr/>
        <w:t>뼬爥䴣熩歘ꆣ捬痂捩顳쵚╷䕕⩢眽⥩吭떬ꍉ䝇纩䥮戬縭슏쉵兠ꥶ眵帳氪癓祧ㅹ㆘㑾걋畓婚</w:t>
      </w:r>
      <w:r>
        <w:rPr/>
        <w:t>ꥇ</w:t>
      </w:r>
      <w:r>
        <w:rPr/>
        <w:t>呤穙</w:t>
      </w:r>
      <w:r>
        <w:rPr/>
        <w:t>ⱃ</w:t>
      </w:r>
      <w:r>
        <w:rPr/>
        <w:t>敄僂〹熡晟쉭䵠暿⍌瞡昳썱倱瑞䴰췂䫃⫂ꍔ⍄橏싂ネ占顴갨쉃眻慇㢱쉸숥剱硏ꥦ䑘㕨㈦䓂싂⛎槂㠤縮攴佈⺩楰싃숷样牍禣㙨㭷䩍␺㩇⍦ꥣ쉸熮勂</w:t>
      </w:r>
      <w:r>
        <w:rPr/>
        <w:t>ⱪ</w:t>
      </w:r>
      <w:r>
        <w:rPr/>
        <w:t>땚캮晗㉊扱䭞歮</w:t>
      </w:r>
      <w:r>
        <w:rPr/>
        <w:t>Ⱘ</w:t>
      </w:r>
      <w:r>
        <w:rPr/>
        <w:t>廂䨵쉟掏桌礲䔶矂쉀㔪깪㌻常爬䗍㵵牊凂婣礣㙠</w:t>
      </w:r>
      <w:r>
        <w:rPr/>
        <w:t>ꔸ</w:t>
      </w:r>
      <w:r>
        <w:rPr/>
        <w:t>啕♠ꅌ睍弭</w:t>
      </w:r>
      <w:r>
        <w:rPr/>
        <w:t>ꦮ</w:t>
      </w:r>
      <w:r>
        <w:rPr/>
        <w:t>쉇智숦焨⯂</w:t>
      </w:r>
      <w:r>
        <w:rPr/>
        <w:t>⡮</w:t>
      </w:r>
      <w:r>
        <w:rPr/>
        <w:t>ㄵ쉲轉┫喘㗂뿂睚ꏃ嘮숲䥋浹畷곂䚩璻瀣쉋⩦㬵礬㪩㩣捲乾偭漹㑄礵㪿녵㑘瑬뽥疩䩘㡇微嚩⑹쉎㐷癄で⼨烂焣㬥┯礲拂敔彾祬⎣쉌깪瑘뽆䏂썓</w:t>
      </w:r>
      <w:r>
        <w:rPr/>
        <w:t>⣂</w:t>
      </w:r>
      <w:r>
        <w:rPr/>
        <w:t>牸輵丱䕥⻂♦䉦</w:t>
      </w:r>
      <w:r>
        <w:rPr/>
        <w:t>꧂</w:t>
      </w:r>
      <w:r>
        <w:rPr/>
        <w:t>숷쉪숽敔╩帲쌥쉪䀤歌⍷幩쉀匨㜳숴ㅂ潲㝤⹂♕㉂津쉭穊㕞싍쉱⭤⨨䜩永</w:t>
      </w:r>
      <w:r>
        <w:rPr/>
        <w:t>ⵧ</w:t>
      </w:r>
      <w:r>
        <w:rPr/>
        <w:t>扰숨㕅獡䙢䕞乙땮㐪</w:t>
      </w:r>
      <w:r>
        <w:rPr/>
        <w:t>⡮</w:t>
      </w:r>
      <w:r>
        <w:rPr/>
        <w:t>칧瘯숵淂橮帨쉢䡷䅮⩴春</w:t>
      </w:r>
      <w:r>
        <w:rPr/>
        <w:t>ⶬ</w:t>
      </w:r>
      <w:r>
        <w:rPr/>
        <w:t>奅呏根⽖帣ꅶ嗂䘮⛂┪⽁싂伤䑇䅶末썋橸</w:t>
      </w:r>
      <w:r>
        <w:rPr/>
        <w:t>ⱱ⢵</w:t>
      </w:r>
      <w:r>
        <w:rPr/>
        <w:t>擂挷㧂哂沘ㅨ敌栴㙵</w:t>
      </w:r>
      <w:r>
        <w:rPr/>
        <w:t>⡩</w:t>
      </w:r>
      <w:r>
        <w:rPr/>
        <w:t>憿流㉰婕⩱䌩꥖녺</w:t>
      </w:r>
      <w:r>
        <w:rPr/>
        <w:t>ꦬ♐</w:t>
      </w:r>
      <w:r>
        <w:rPr/>
        <w:t>㬬敚焯晌畏䎏䄴믍嫎轅⌬儺⵬佀墬뗂囂捎温㘦皻擂곎瑓㌥媻區摀刮⯂䭾刴촣㵀恇╣睦</w:t>
      </w:r>
      <w:r>
        <w:rPr/>
        <w:t>ꦘ</w:t>
      </w:r>
      <w:r>
        <w:rPr/>
        <w:t>䱲⬫㩃䁥䈶쉠䭸幪㋂㑕㐶ꍎ䈥싂㵧ꥥ吵顡噣浒澿兮㍉猬榏㭣㡵挩건</w:t>
      </w:r>
      <w:r>
        <w:rPr/>
        <w:t>ꔲ</w:t>
      </w:r>
      <w:r>
        <w:rPr/>
        <w:t>硣</w:t>
      </w:r>
      <w:r>
        <w:rPr/>
        <w:t>ꕙ</w:t>
      </w:r>
      <w:r>
        <w:rPr/>
        <w:t>㙹⫂姂땺숶쉂㊻</w:t>
      </w:r>
      <w:r>
        <w:rPr/>
        <w:t>ⱄ</w:t>
      </w:r>
      <w:r>
        <w:rPr/>
        <w:t>겻녗睩橔ㅺ乆⽷䨯癗㫂噮䶱㑕⨰䙀썩⽞쉅</w:t>
      </w:r>
      <w:r>
        <w:rPr/>
        <w:t>ꕙ</w:t>
      </w:r>
      <w:r>
        <w:rPr/>
        <w:t>摫</w:t>
      </w:r>
      <w:r>
        <w:rPr/>
        <w:t>ꗍ</w:t>
      </w:r>
      <w:r>
        <w:rPr/>
        <w:t>玱畗긮㊥䘦⺬瘊쉉䉰쉊㭶䥧갸䋂璩憩獰⸷♴䭀䅨걊汭务</w:t>
      </w:r>
      <w:r>
        <w:rPr/>
        <w:t>ⷂ</w:t>
      </w:r>
      <w:r>
        <w:rPr/>
        <w:t>嚏䥩䡐쉖뗂挭쉴畸䶬浠歟琨⯂⏂喘汖琸顉쉞珂┣䡙⵱奅桤椺䝶칎⦿䱐佞媣⛃礳澡쉬</w:t>
      </w:r>
      <w:r>
        <w:rPr/>
        <w:t>ⱈ</w:t>
      </w:r>
      <w:r>
        <w:rPr/>
        <w:t>슥堻䁫땨㍘煇奸♲쉎硦쉯㜩䁕嫂煒</w:t>
      </w:r>
      <w:r>
        <w:rPr/>
        <w:t>ꔴ</w:t>
      </w:r>
      <w:r>
        <w:rPr/>
        <w:t>䰺㤵⑲畠傿轨秂癨穭⤭嚱쉰</w:t>
      </w:r>
      <w:r>
        <w:rPr/>
        <w:t>ⷂꔴ</w:t>
      </w:r>
      <w:r>
        <w:rPr/>
        <w:t>숷⻂쵈쉸츻㭠捷⥄㤻╒䈥昹싃伺⹇穚硣獅묥숸㯂桧䣂㚱녺䛍쉯睡焰㝡⭂⨪咱䕑䁚䅮睔庵䆣横洽强㔱昵㉶䶿䯂昷⹀⵪䙏䨩⽥쵄斵匬佗海䥌ヂ⨪煵畘☪䉫朴</w:t>
      </w:r>
      <w:r>
        <w:rPr/>
        <w:t>ꕋ</w:t>
      </w:r>
      <w:r>
        <w:rPr/>
        <w:t>ⲡ</w:t>
      </w:r>
      <w:r>
        <w:rPr/>
        <w:t>䖱䌰㐮┱쉢眽䧂Ⓧ깤頸칉瓂⼮뼥绍娵䒡</w:t>
      </w:r>
      <w:r>
        <w:rPr/>
        <w:t>꧂</w:t>
      </w:r>
      <w:r>
        <w:rPr/>
        <w:t>䭵係䡯䜨㡶廂␤磂晄䥇촷㴫潲昲䋂㕆ィ矃㵢⬷煋</w:t>
      </w:r>
      <w:r>
        <w:rPr/>
        <w:t>ꦏ</w:t>
      </w:r>
      <w:r>
        <w:rPr/>
        <w:t>㵵Ⓧ䍦╡婃♓숶穗恵獒䶮杖길䐷숵㩈樴沏繡</w:t>
      </w:r>
      <w:r>
        <w:rPr/>
        <w:t>ⱁ</w:t>
      </w:r>
      <w:r>
        <w:rPr/>
        <w:t>汈痂싂㢡㙈慷ꇂ걷㵳쉙窻牬</w:t>
      </w:r>
      <w:r>
        <w:rPr/>
        <w:t>ꕫ</w:t>
      </w:r>
      <w:r>
        <w:rPr/>
        <w:t>爴浂穃污䌬伤㝒儵到뭠쉌兏檩</w:t>
      </w:r>
      <w:r>
        <w:rPr/>
        <w:t>ꔥ</w:t>
      </w:r>
      <w:r>
        <w:rPr/>
        <w:t>싎䒩곂呈噐◂䊡걑⬮ꥯ灱쉚⾩⹨ヂ쉟㴨炩扖牎녓琪桉䙃䑔振썵</w:t>
      </w:r>
      <w:r>
        <w:rPr/>
        <w:t>ⵋ</w:t>
      </w:r>
      <w:r>
        <w:rPr/>
        <w:t>쉳㝩䑮段ꅴ瑁捀做싂㌵㑮䡗⽬頰歒獗牍傣</w:t>
      </w:r>
      <w:r>
        <w:rPr/>
        <w:t>⡎</w:t>
      </w:r>
      <w:r>
        <w:rPr/>
        <w:t>㠯扷ꇂ㑠轒汗숨坯潏愣卆</w:t>
      </w:r>
      <w:r>
        <w:rPr/>
        <w:t>ꕞ</w:t>
      </w:r>
      <w:r>
        <w:rPr/>
        <w:t>썈燂⩭と쉀䁆슩愸숴皬쉦卲ꍷ婪普걎栬⵸싂渦助ざ〮㑚卬䉀搲놩숭幮ㅀ䁗儳刨䘱楶幈廂卣枡ꆻ쉋칲榿쵕䝰</w:t>
      </w:r>
      <w:r>
        <w:rPr/>
        <w:t>ꗂ</w:t>
      </w:r>
      <w:r>
        <w:rPr/>
        <w:t>㡶╙䘸㡆刣徣㍄纥㡁略쉍刵㖮欷</w:t>
      </w:r>
      <w:r>
        <w:rPr/>
        <w:t>Ⱡ</w:t>
      </w:r>
      <w:r>
        <w:rPr/>
        <w:t>煚癩煭⨦䭌╭쉎療ꥫ㝞㭃䵡穢輥斬㪩</w:t>
      </w:r>
      <w:r>
        <w:rPr/>
        <w:t>ⵘ</w:t>
      </w:r>
      <w:r>
        <w:rPr/>
        <w:t>彂塊㑦睲숩㝘汀</w:t>
      </w:r>
      <w:r>
        <w:rPr/>
        <w:t>ꕧ</w:t>
      </w:r>
      <w:r>
        <w:rPr/>
        <w:t>녬㘪橲쌭娦渳⥃瑲칗歶䨬넽㥆쉠庡伹椶憏㵕祵発㵎顧繤杹㇂佳彊帩飂깶㍢捸싂걡䭭太噾습㘷僂슏癞㩟㭐쉲歋景쌣ꄲ</w:t>
      </w:r>
      <w:r>
        <w:rPr/>
        <w:t>ꖩ</w:t>
      </w:r>
      <w:r>
        <w:rPr/>
        <w:t>傱摎⩢儥挵㡺倷㑷玬珂睆炩䶡婈㯂䛂潬㬸玏圷⽶䴺㥦漦⫂猤䑒報㠲稷䁴䰸怷愨剟姂㉡湢颬㉠怣▵卂</w:t>
      </w:r>
      <w:r>
        <w:rPr/>
        <w:t>ꥇ</w:t>
      </w:r>
      <w:r>
        <w:rPr/>
        <w:t>旂슡╂</w:t>
      </w:r>
      <w:r>
        <w:rPr/>
        <w:t>ꦬ</w:t>
      </w:r>
      <w:r>
        <w:rPr/>
        <w:t>壂쉏칉썫컂⺩䈲犿玩轇⩂硔毂⒣頸睕棍</w:t>
      </w:r>
      <w:r>
        <w:rPr/>
        <w:t>ⱴ</w:t>
      </w:r>
      <w:r>
        <w:rPr/>
        <w:t>ご栵</w:t>
      </w:r>
      <w:r>
        <w:rPr/>
        <w:t>ꗂ</w:t>
      </w:r>
      <w:r>
        <w:rPr/>
        <w:t>㖬㎥啒圻숰眊썸励㭀瑞䖻侱䕳敁쉺摢䭰ꏂ⹉쌱⏂湅걭壂㦡临唶廂恁䅺☮㠥䝑焲쉬⹵쉠惂䜨漴硎畮盂꥙층杢䵍旂戳䚩╤⥕䙢㑬䳍甹䑈ꥦ䯂㕎帩싂炩䆘窏╡녣땂⽡ヂㅥ㠴欺恄슡昴깧绍栲䉓ꥩ橶牥燂楁湟칾䵭㵮뭣㡣쌥ꥨ泂</w:t>
      </w:r>
      <w:r>
        <w:rPr/>
        <w:t>ⵢ</w:t>
      </w:r>
      <w:r>
        <w:rPr/>
        <w:t>狂쉺㮿硌㴮㋂撡佫汪㮏杯</w:t>
      </w:r>
      <w:r>
        <w:rPr/>
        <w:t>Ⳃ꥗┨</w:t>
      </w:r>
      <w:r>
        <w:rPr/>
        <w:t>뿂쉔╠꥾ꅨ䓂夺췍你䷂</w:t>
      </w:r>
      <w:r>
        <w:rPr/>
        <w:t>⡠</w:t>
      </w:r>
      <w:r>
        <w:rPr/>
        <w:t>顶此㩬瞱恚欪⑴恸潾뭴⯂縶彪썙㭆습걍뭮璮</w:t>
      </w:r>
      <w:r>
        <w:rPr/>
        <w:t>ꖏ</w:t>
      </w:r>
      <w:r>
        <w:rPr/>
        <w:t>ⱋ</w:t>
      </w:r>
      <w:r>
        <w:rPr/>
        <w:t>乤㑃瞮狂㨯䬯健</w:t>
      </w:r>
      <w:r>
        <w:rPr/>
        <w:t>ꥈ</w:t>
      </w:r>
      <w:r>
        <w:rPr/>
        <w:t>灀柂㧂깱劏╞挺噏乆␥佐⩒轺䱲⩩㕺折싃녪묳㊮</w:t>
      </w:r>
      <w:r>
        <w:rPr/>
        <w:t>꧂⫂</w:t>
      </w:r>
      <w:r>
        <w:rPr/>
        <w:t>뽒纬⥾㘷䨪ꌤ⾮쉆썪䵹乥煐歸獾㩭渭⏂䑷卵浈〉쉖ꏂ㏂敌㙋㯂採哃恌湭</w:t>
      </w:r>
      <w:r>
        <w:rPr/>
        <w:t>ꕕ</w:t>
      </w:r>
      <w:r>
        <w:rPr/>
        <w:t>䂥䨫녚摊䤲轁䓂㡤䬺㌦㝧彅ㄬ견晙㭌⹕硧江⽧⹅칱쵫쉈浖쉒</w:t>
      </w:r>
      <w:r>
        <w:rPr/>
        <w:t>ⲿ</w:t>
      </w:r>
      <w:r>
        <w:rPr/>
        <w:t>哂뇂䱥캱杣ꆏ瑸瘬</w:t>
      </w:r>
      <w:r>
        <w:rPr/>
        <w:t>ꔯ</w:t>
      </w:r>
      <w:r>
        <w:rPr/>
        <w:t>摣䭨婶䍾ꥠ捦婣吻噡祋啅</w:t>
      </w:r>
      <w:r>
        <w:rPr/>
        <w:t>ꖘ</w:t>
      </w:r>
      <w:r>
        <w:rPr/>
        <w:t>䥨顡䝆츷</w:t>
      </w:r>
      <w:r>
        <w:rPr/>
        <w:t>⢏</w:t>
      </w:r>
      <w:r>
        <w:rPr/>
        <w:t>棂䃂녯䩵ꌺ頣轶堽癚桯䡲搣㵒欶뇂㉣㕦绂♲䪱檘夳種澮㉕番⫂䠦挷㭦呑쉕䝇瞩䝪塠凂祓轨쉑獹䴰㬺瘸䙆婔暻㊬슡仂楚☩⩱䝁煉䌳쉇⍒㘣</w:t>
      </w:r>
      <w:r>
        <w:rPr/>
        <w:t>ꥉ</w:t>
      </w:r>
      <w:r>
        <w:rPr/>
        <w:t>啯氨쌻㉭夸☯潖䕈愳♁숻㙷䋂쉈䇂绍䨯␭畫㕰䤮춣疻朹塏睩ꇂ䷂숷㨪㑎唹䲣쉞䙅칩坾㫎䵭判ォ涏佫䅱⵶愨ꅈ⭮싂㌮깈輤녣쉈⭺䱕㍣싍爳䌰䧃䉡⨨</w:t>
      </w:r>
      <w:r>
        <w:rPr/>
        <w:t>꧂</w:t>
      </w:r>
      <w:r>
        <w:rPr/>
        <w:t>ꥮ</w:t>
      </w:r>
      <w:r>
        <w:rPr/>
        <w:t>ⵗ</w:t>
      </w:r>
      <w:r>
        <w:rPr/>
        <w:t>䔱ꅍ摎</w:t>
      </w:r>
      <w:r>
        <w:rPr/>
        <w:t>⠤</w:t>
      </w:r>
      <w:r>
        <w:rPr/>
        <w:t>瘮쉔楉塭亥䂏煹焪☦氪䄥坳䟂㡃磍殣偄瘪匫㩣⽮劮䄵◂쉗츥싂</w:t>
      </w:r>
      <w:r>
        <w:rPr/>
        <w:t>ꕈ</w:t>
      </w:r>
      <w:r>
        <w:rPr/>
        <w:t>깣硓⏂䉣쉞售挩儦䭏忂㜴泍檩捣弰轫祒䕁晏䰽漽楓堲쉒䍆う噄䈽晆ꇂ믂櫂䳂樹♾歁潞걖皵䮣숨昦쉙滂䂵⭗뿍㋂幬⏂咱䱬㘥㦥栰桷䕗㵯카ꅮ睸癪䍶用⍾掩慀딽獺걣녮</w:t>
      </w:r>
      <w:r>
        <w:rPr/>
        <w:t>⡍</w:t>
      </w:r>
      <w:r>
        <w:rPr/>
        <w:t>䱰斏⍁䥐숯</w:t>
      </w:r>
      <w:r>
        <w:rPr/>
        <w:t>ⶻ</w:t>
      </w:r>
      <w:r>
        <w:rPr/>
        <w:t>쉓婋㢩쉡潍䊬숶婾楰奎쉞</w:t>
      </w:r>
      <w:r>
        <w:rPr/>
        <w:t>ⴺ⑦</w:t>
      </w:r>
      <w:r>
        <w:rPr/>
        <w:t>㙓睁㚮䶩쉢湄♹橙剚㕃剈瀊⍲顏⥙䡡㉩쉺쉈攱㑁䌮㩢歒䈳쵕Ⓜ呮桉噇桲싂㙙䀨祒䖮⍏걵㭮㈹幞①㋂㩦땣</w:t>
      </w:r>
      <w:r>
        <w:rPr/>
        <w:t>⣂</w:t>
      </w:r>
      <w:r>
        <w:rPr/>
        <w:t>䉃녒䅇䊩捇柂却䍹⮵幚奅歰顪啶⼽奊栱걀ぁ桫㞬穙䕘漰溻悬湲</w:t>
      </w:r>
      <w:r>
        <w:rPr/>
        <w:t>⡇</w:t>
      </w:r>
      <w:r>
        <w:rPr/>
        <w:t>쉳䏂</w:t>
      </w:r>
      <w:r>
        <w:rPr/>
        <w:t>Ᵽ</w:t>
      </w:r>
      <w:r>
        <w:rPr/>
        <w:t>⼸숲桲㡭灐渷䉡⽤㷎壂恏䁙</w:t>
      </w:r>
      <w:r>
        <w:rPr/>
        <w:t>ⴤ</w:t>
      </w:r>
      <w:r>
        <w:rPr/>
        <w:t>칑睍䥰칀䯂塎埂땐쉈뭬呗㤬憩智淂㍣墱浮犻沵䭶</w:t>
      </w:r>
      <w:r>
        <w:rPr/>
        <w:t>ⶏ</w:t>
      </w:r>
      <w:r>
        <w:rPr/>
        <w:t>䐨忂䍕숪癡䌳〈</w:t>
      </w:r>
      <w:r>
        <w:rPr/>
        <w:t>ⵣ</w:t>
      </w:r>
      <w:r>
        <w:rPr/>
        <w:t>䀤㡗췎㡠猴쉀畞利싂ヂ뿂쉕砻♶烂繇楫썒슩䩍楚㙏쌥䜱浂㈺䅊彄⽵慤촦煉癇卺䜣瑮㝭㣂䵥敷쉋㑌ꍏ娥㴽ꥸ䩁칏䉵걙㐻⦩㉫쉖輴</w:t>
      </w:r>
      <w:r>
        <w:rPr/>
        <w:t>ⵉ</w:t>
      </w:r>
      <w:r>
        <w:rPr/>
        <w:t>主</w:t>
      </w:r>
      <w:r>
        <w:rPr/>
        <w:t>ꔨ</w:t>
      </w:r>
      <w:r>
        <w:rPr/>
        <w:t>걥䙔睹땞櫂떵ꅄ쉴⑸灴⩅</w:t>
      </w:r>
      <w:r>
        <w:rPr/>
        <w:t>ꤺ</w:t>
      </w:r>
      <w:r>
        <w:rPr/>
        <w:t>㫃汨㑯쉮䅺싂彷쉅⌵쉋쉦뭋䊱噒ぐ顐䳎뽺摶湮槂煦♆⥶儩⨴梣⵪䩅뽒걘⽁㜩䥚祹쉬浖䕊䕷䁆猯䙶</w:t>
      </w:r>
      <w:r>
        <w:rPr/>
        <w:t>ꤹ</w:t>
      </w:r>
      <w:r>
        <w:rPr/>
        <w:t>䜲╈</w:t>
      </w:r>
      <w:r>
        <w:rPr/>
        <w:t>ꦻ</w:t>
      </w:r>
      <w:r>
        <w:rPr/>
        <w:t>搱兺ꇂ晀㙓쉣妿癉㪬癙䘤쎩</w:t>
      </w:r>
      <w:r>
        <w:rPr/>
        <w:t>Ⱪ</w:t>
      </w:r>
      <w:r>
        <w:rPr/>
        <w:t>硫犻ギ䱇弫祎쉙㬱斩㈴쵥숵匪</w:t>
      </w:r>
      <w:r>
        <w:rPr/>
        <w:t>Ⱞ꥾</w:t>
      </w:r>
      <w:r>
        <w:rPr/>
        <w:t>焥昷쉓毂⩬佃椷彡桞橑⽲繐⨻旂ꏂ◂繞䘣丬游烂깍㩙恬䱕悏슩䯃櫂묪뭋䉑⩰僂䚣땉䶣㩐䕁숮䐸숰活쉊朸顠㥸칯쉍㝩㡩쏂摑㥗乳求为㉮슣䱱殱囂婊쉨栲䩀䂣갤纬䩇</w:t>
      </w:r>
      <w:r>
        <w:rPr/>
        <w:t>ꖿ</w:t>
      </w:r>
      <w:r>
        <w:rPr/>
        <w:t>깳숽纻㭩ꍂ䡟祟䑪瘲檮顢匪呞姎憻⩂挤票剃㕮㡑瀱</w:t>
      </w:r>
      <w:r>
        <w:rPr/>
        <w:t>ꔱ</w:t>
      </w:r>
      <w:r>
        <w:rPr/>
        <w:t>祴㨣恟⥧䆬晧䭘擂稪䈳䤻쉳</w:t>
      </w:r>
      <w:r>
        <w:rPr/>
        <w:t>ꥎ</w:t>
      </w:r>
      <w:r>
        <w:rPr/>
        <w:t>硰⹠碏칸ㄹ숤⨮婠</w:t>
      </w:r>
      <w:r>
        <w:rPr/>
        <w:t>ꔪ</w:t>
      </w:r>
      <w:r>
        <w:rPr/>
        <w:t>㠸</w:t>
      </w:r>
      <w:r>
        <w:rPr/>
        <w:t>Ⱓ</w:t>
      </w:r>
      <w:r>
        <w:rPr/>
        <w:t>걈싎璮弬䢵奩汈榿婇녕䑬⤨顅쉦뼪ꆬ㭎䰲⨣䌻겱幓걥⬸垵憡땨㵴떩侩〈⬻䩌焰顦啇뽗係瀩䝮犏撮歞畂繐凃幣捚䕡〭⸩杁䝴땩쉉슻浭칃欵㠣㵉㯂丰灄쉳䉫뭈䵣す內</w:t>
      </w:r>
      <w:r>
        <w:rPr/>
        <w:t>Ɱ</w:t>
      </w:r>
      <w:r>
        <w:rPr/>
        <w:t>獵䄨浣勂掬㗂圳狍쉴⫂癅氦轍⑷숸㘤⻂奨ㅯ桰䡒搷扮伹绂깂痂倻긩♹呌㢏濂挳婧딥㕯瘭牋췂棂买ꄤ晹漱磂洰슻</w:t>
      </w:r>
      <w:r>
        <w:rPr/>
        <w:t>꥓ⴸ</w:t>
      </w:r>
      <w:r>
        <w:rPr/>
        <w:t>慸</w:t>
      </w:r>
      <w:r>
        <w:rPr/>
        <w:t>⡄</w:t>
      </w:r>
      <w:r>
        <w:rPr/>
        <w:t>庣朳걘♈微숹땅畳ꅹ曂額䥣傩乫扥⩣繥뇂㬊䥖</w:t>
      </w:r>
      <w:r>
        <w:rPr/>
        <w:t>ⱚ</w:t>
      </w:r>
      <w:r>
        <w:rPr/>
        <w:t>뿃⼪䡀湥䈷敍싎⎻㔽썅悡㎵牔儬㝖獕㵔䙭歍쉾䕷</w:t>
      </w:r>
      <w:r>
        <w:rPr/>
        <w:t>Ⱕ</w:t>
      </w:r>
      <w:r>
        <w:rPr/>
        <w:t>熩땅땋睩곎樭㙹⯂숦㎘캵㭦櫃ヂ晏啫摦䝔灯珂串⦬넰⩉쉟䥓睐</w:t>
      </w:r>
      <w:r>
        <w:rPr/>
        <w:t>ⱬ</w:t>
      </w:r>
      <w:r>
        <w:rPr/>
        <w:t>⽯㔦㤻슣涏㑮祸掩瓂ふ䄺礩㵇乖繕琩</w:t>
      </w:r>
      <w:r>
        <w:rPr/>
        <w:t>⡞</w:t>
      </w:r>
      <w:r>
        <w:rPr/>
        <w:t>뭧㥟婾␯敶䨣砺뭬숥㔵⫂奇楅ㅓ⩌橧吺䦥幭䠪呙琦곂ず츤柎绂싍뽵潗爰䍄橃⭌勃⍏쉵</w:t>
      </w:r>
      <w:r>
        <w:rPr/>
        <w:t>ꔹ⩢</w:t>
      </w:r>
      <w:r>
        <w:rPr/>
        <w:t>⽦㐣䠯</w:t>
      </w:r>
      <w:r>
        <w:rPr/>
        <w:t>ⴶ</w:t>
      </w:r>
      <w:r>
        <w:rPr/>
        <w:t>催㡯瀴畬㶣</w:t>
      </w:r>
      <w:r>
        <w:rPr/>
        <w:t>ⵃ</w:t>
      </w:r>
      <w:r>
        <w:rPr/>
        <w:t>涮㉦华슏䳃䝩츴琱䘸숰땢厩㩏歒숥䅨╁撩쉤杂敪깩䅍묩칙塵佥䥒怲넪쉢澩畈牞涱⽱繺썵着熥ꌺ攪楩撿쉹㯂䢮</w:t>
      </w:r>
      <w:r>
        <w:rPr/>
        <w:t>ꕄ</w:t>
      </w:r>
      <w:r>
        <w:rPr/>
        <w:t>껂⑨㠫噈焽칩⹒硘쉢䇂票䱳別숺곂ꏎ䱭摠ꆩ杖㡦㥓囍䞩숯绎犥婂㫂猦넹뽶稨⹮⩴⾩㝕䩹녈暿</w:t>
      </w:r>
      <w:r>
        <w:rPr/>
        <w:t>ⵀ</w:t>
      </w:r>
      <w:r>
        <w:rPr/>
        <w:t>쉒</w:t>
      </w:r>
      <w:r>
        <w:rPr/>
        <w:t>⡦⛂</w:t>
      </w:r>
      <w:r>
        <w:rPr/>
        <w:t>係湰뽗愵숽擂숬</w:t>
      </w:r>
      <w:r>
        <w:rPr/>
        <w:t>ꦵ</w:t>
      </w:r>
      <w:r>
        <w:rPr/>
        <w:t>뮬⾥頯憱</w:t>
      </w:r>
      <w:r>
        <w:rPr/>
        <w:t>ꤪ</w:t>
      </w:r>
      <w:r>
        <w:rPr/>
        <w:t>㘮㑖毃ꍅ晲㉓⵹扐㤱㠥숯숪礦䵐⨻⹅暩ꍔ㚣뇂䉞㐵⩰坓敾幗沬</w:t>
      </w:r>
      <w:r>
        <w:rPr/>
        <w:t>ꤲ</w:t>
      </w:r>
      <w:r>
        <w:rPr/>
        <w:t>噞ꍕ쉨濂뗂䕚뗂癚ぴ◂皱伬곍쉃ꅵ䄬漪땺⭕䌥淂斱䭣ね䡾惍晇喻ぉ繵ㄪ爴쌽潵塀穌佂挬칹䫂╳ꍳꍴ䡟⍟沏佥ꥵ䍦䱈嘥辻⬵兓佑䏂幦栱垬㕖烂</w:t>
      </w:r>
      <w:r>
        <w:rPr/>
        <w:t>꤯</w:t>
      </w:r>
      <w:r>
        <w:rPr/>
        <w:t>顎㔫䙤㈬䁌墘촰乂껂묻</w:t>
      </w:r>
      <w:r>
        <w:rPr/>
        <w:t>⵰</w:t>
      </w:r>
      <w:r>
        <w:rPr/>
        <w:t>噐땊☻㕺夬㨨欬ㆥ䯍敆丰擃䩹⪩쉆㇎失㚵揂䴭䯂牡穤⽗촻☪⩟㖘冩㩾싍땷婄㍴⩹晁묭牴□슩䬪唽䍾撻㙲摡갶䙥넱丮</w:t>
      </w:r>
      <w:r>
        <w:rPr/>
        <w:t>ꥒ</w:t>
      </w:r>
      <w:r>
        <w:rPr/>
        <w:t>㬨⤵硪㈷ォ灶㈮겿硃싂嫎婾楶䐽</w:t>
      </w:r>
      <w:r>
        <w:rPr/>
        <w:t>꧂</w:t>
      </w:r>
      <w:r>
        <w:rPr/>
        <w:t>㥯䣂㪩喡即拂쉄呗㐹숴㢻柂惃橋㘱땁曂敾ꍞ뽳瑹匳欴晰㕌忂㍮슻싂묥剈䜵ꥯ呪㘦橣⥠晹攭쉄쉊䡩楳㡮</w:t>
      </w:r>
      <w:r>
        <w:rPr/>
        <w:t>ⱉ</w:t>
      </w:r>
      <w:r>
        <w:rPr/>
        <w:t>⽀㘪슻塪⍁眸䘹䁧뭥睾뽬で</w:t>
      </w:r>
      <w:r>
        <w:rPr/>
        <w:t>ꤪ</w:t>
      </w:r>
      <w:r>
        <w:rPr/>
        <w:t>싂䱕䅬硫剏噚祊碻㭩䳂忂쉎쉊幡떻塁</w:t>
      </w:r>
      <w:r>
        <w:rPr/>
        <w:t>⡢</w:t>
      </w:r>
      <w:r>
        <w:rPr/>
        <w:t>炬㯎⑧㉮溻敩깊渵⽾堳䠽啄ꄥ㕲硦ꆿ䬻쉔</w:t>
      </w:r>
      <w:r>
        <w:rPr/>
        <w:t>⡗</w:t>
      </w:r>
      <w:r>
        <w:rPr/>
        <w:t>朣硧洴싂땴獹䘲╧碱疮쉎撿頥㯂淂쉋ꥸ뼴影噭㴽焥硸ꏂ睯떻쉲搊憿㕍</w:t>
      </w:r>
      <w:r>
        <w:rPr/>
        <w:t>ⱊ</w:t>
      </w:r>
      <w:r>
        <w:rPr/>
        <w:t>㷂〹傘乄怺夨瓂磂㎵㉟㢣㥾䐱䑸瑪ㄯ奐矂樫幟</w:t>
      </w:r>
      <w:r>
        <w:rPr/>
        <w:t>꧂</w:t>
      </w:r>
      <w:r>
        <w:rPr/>
        <w:t>僂숷♆兤佸桳⥾㇂橇쉅浄뼷䍟縻塰礭슡⪩坳便廂枬</w:t>
      </w:r>
      <w:r>
        <w:rPr/>
        <w:t>⠪</w:t>
      </w:r>
      <w:r>
        <w:rPr/>
        <w:t>쉵摤畀倱矂摂䱺恡쉹놥ꥨ曃㐯⭂숪坸ꄮ슘呋쏂摙</w:t>
      </w:r>
      <w:r>
        <w:rPr/>
        <w:t>꧂</w:t>
      </w:r>
      <w:r>
        <w:rPr/>
        <w:t>爳㘪䍲</w:t>
      </w:r>
      <w:r>
        <w:rPr/>
        <w:t>⡈</w:t>
      </w:r>
      <w:r>
        <w:rPr/>
        <w:t>婪␬剭ꥤ</w:t>
      </w:r>
      <w:r>
        <w:rPr/>
        <w:t>ꥇ</w:t>
      </w:r>
      <w:r>
        <w:rPr/>
        <w:t>縨ꍄ</w:t>
      </w:r>
      <w:r>
        <w:rPr/>
        <w:t>⠥</w:t>
      </w:r>
      <w:r>
        <w:rPr/>
        <w:t>ꕫ</w:t>
      </w:r>
      <w:r>
        <w:rPr/>
        <w:t>㭘影桧䅏奂秂䭸睇㈥곂㧍熩棂</w:t>
      </w:r>
      <w:r>
        <w:rPr/>
        <w:t>⠬</w:t>
      </w:r>
      <w:r>
        <w:rPr/>
        <w:t>顁썒〨⸤晭쉨␣㊵璬坶쉊䜲堲☤偓彚慁氪쉩痂䵎喱䦬떥瀮䅯乹썳</w:t>
      </w:r>
      <w:r>
        <w:rPr/>
        <w:t>ꤱ</w:t>
      </w:r>
      <w:r>
        <w:rPr/>
        <w:t>䕈⒮╙싍杆梥䈬㥆녍瘮犱婖격䄻뼤椺瓂</w:t>
      </w:r>
      <w:r>
        <w:rPr/>
        <w:t>꥓</w:t>
      </w:r>
      <w:r>
        <w:rPr/>
        <w:t>僂뇂⽖╄싂쉷</w:t>
      </w:r>
      <w:r>
        <w:rPr/>
        <w:t>⠩</w:t>
      </w:r>
      <w:r>
        <w:rPr/>
        <w:t>帰礹깘畕㡲䭡숫쉤싂䥥催꥔♀⑑奮勂猤奚嘵浞㧂뽨砶⑉䀭싂쉀㬴䌥⍄뗂⍒佯깢⽆④刪主땑㭬㶮瑌嘩恙㐨呆㝢걕澣䭔怴뽟ꥲ橓칾ꅢ敂桲⪡⍕</w:t>
      </w:r>
      <w:r>
        <w:rPr/>
        <w:t>⠲</w:t>
      </w:r>
      <w:r>
        <w:rPr/>
        <w:t>문싂参슡㭥绂浾쉐⸥㍭⿂쉉쉨䇂㣂縻썀</w:t>
      </w:r>
      <w:r>
        <w:rPr/>
        <w:t>ꦘ</w:t>
      </w:r>
      <w:r>
        <w:rPr/>
        <w:t>쉊␹轅哂㐹恁捵⹠偀漶㕗㉩땡쉅兹</w:t>
      </w:r>
      <w:r>
        <w:rPr/>
        <w:t>ꔬ⪱</w:t>
      </w:r>
      <w:r>
        <w:rPr/>
        <w:t>䵅䱬칋㵠㔮놡乫係䈸幖ㄤ쉁슩敉䙂䐴浔浥ꍅ猸ぱ쉃숥張촭</w:t>
      </w:r>
      <w:r>
        <w:rPr/>
        <w:t>Ȿ</w:t>
      </w:r>
      <w:r>
        <w:rPr/>
        <w:t>걅쉟奠桲␭땞䨶常䑁潒浣쎣檮㠤䙭墩喏㮱딩츯冮楍쉠䷂슬ㅩ⥋㴳㨱뽎啕卷婐呓䣃䱈㴶啟泂칂㑖䒿時쉔輥攵䱕⭫싂祶炏嘣桯坆乹⧍┱厵㦣㨣瑸斵</w:t>
      </w:r>
      <w:r>
        <w:rPr/>
        <w:t>ⵕ</w:t>
      </w:r>
      <w:r>
        <w:rPr/>
        <w:t>朮⸽㖿㡾䧍祱쉴䵗㵬橀㯂狂娤睍슏䥖䛂ꄯ썰②杈㇂㞩敖㕚숫洣䁑堣⥗曂勂갩䙗姍睗汧⻂烂걌坉垡彷涮숺婨廂䵀츲쏎琩</w:t>
      </w:r>
      <w:r>
        <w:rPr/>
        <w:t>꧂</w:t>
      </w:r>
      <w:r>
        <w:rPr/>
        <w:t>癟戤⴦䬻帬焥⸫숵㒮</w:t>
      </w:r>
      <w:r>
        <w:rPr/>
        <w:t>⠬⑚</w:t>
      </w:r>
      <w:r>
        <w:rPr/>
        <w:t>숱瑵槂쉚ꆻ䐮㩈珂쌹祢⩟幧佲칮恅</w:t>
      </w:r>
      <w:r>
        <w:rPr/>
        <w:t>Ɱ</w:t>
      </w:r>
      <w:r>
        <w:rPr/>
        <w:t>歄玥ネ穹쉅㗂䄤㙃燂卧沥琫厩녕㡴쉏썤祋祃剳슿⩨䀫쉱礤곎뗂䕞祍瑯㘪愨쉕穂獡啥</w:t>
      </w:r>
      <w:r>
        <w:rPr/>
        <w:t>Ɫ</w:t>
      </w:r>
      <w:r>
        <w:rPr/>
        <w:t>䠬檮塊ꍊ䁗堺流扰䍅㈩⩗䟎칉妮䖥</w:t>
      </w:r>
      <w:r>
        <w:rPr/>
        <w:t>ⵏ</w:t>
      </w:r>
      <w:r>
        <w:rPr/>
        <w:t>戶뽴깕啓稸깦輺楗㥅奷䡇⥒瑇轘捂沘⧍㜷噪㵖塟欨갦轆쉊㉷吪⩑⮮땕㝆䥭녪㥍깅깞䓂剭朽쉊浭⸱쉰겻</w:t>
      </w:r>
      <w:r>
        <w:rPr/>
        <w:t>ꤊ</w:t>
      </w:r>
      <w:r>
        <w:rPr/>
        <w:t>启師婳㜯㮣㑞佾㤶兖⥬겱㘺쌵㚥繆▵圪㘸偄坺䡅⍑溬剈噯⥬쉑쉑帹</w:t>
      </w:r>
      <w:r>
        <w:rPr/>
        <w:t>⡕</w:t>
      </w:r>
      <w:r>
        <w:rPr/>
        <w:t>ꅰ䅒䢮埂䕶眵歺啮獾奆ㅇ쉬䆏⥴쉟䱎摥⑘櫂싂㐷⸬桏⨹祔迂⫂쉸価穊辬</w:t>
      </w:r>
      <w:r>
        <w:rPr/>
        <w:t>ꕦ</w:t>
      </w:r>
      <w:r>
        <w:rPr/>
        <w:t>娣穅冏扊㝥쉬輦畣䍐偞</w:t>
      </w:r>
      <w:r>
        <w:rPr/>
        <w:t>꥓</w:t>
      </w:r>
      <w:r>
        <w:rPr/>
        <w:t>盂䁞⥷敦偄慲㨹묨恸☻㉞㡁嘲卺輸恧슩쉠♦套㷂㮬珂吹皏曂숳䥱</w:t>
      </w:r>
      <w:r>
        <w:rPr/>
        <w:t>⡴</w:t>
      </w:r>
      <w:r>
        <w:rPr/>
        <w:t>㥧低䭈䓂숳橢瓂橰㙵䥪⌯츸張㭐숸⼻桀汋佊䑂䎩卡帽싂个숹䴮硟⨶㭦劵瘶⍌ㆮ擂潎㑂廂딣⌸婱⹋禥挰⍸兪㉍싂㌭䡧汫䈭牖ㆥ숤殡迂ꏂ䊏䁤盂⭩䅂⍌䒥㭸</w:t>
      </w:r>
      <w:r>
        <w:rPr/>
        <w:t>⠪</w:t>
      </w:r>
      <w:r>
        <w:rPr/>
        <w:t>䬭俎兏ㅴ痂䳂쉉땵♌獄慆쉧䙣炩〴埂瀪㦵⑁䜥썒넻⭗䘻稭兠싍辥僂痂쉈䷂帲慖뭤싂쉹滂䬫硐恳㊩뗂慎晭⫂䑩辥ꅂ촦칌怹䵞乓椥硌栨⍈䈲懂癦</w:t>
      </w:r>
      <w:r>
        <w:rPr/>
        <w:t>ⴴ</w:t>
      </w:r>
      <w:r>
        <w:rPr/>
        <w:t>䲱㩞瑴ꄨ㡀砸슱䩎䤦</w:t>
      </w:r>
      <w:r>
        <w:rPr/>
        <w:t>ⴰ</w:t>
      </w:r>
      <w:r>
        <w:rPr/>
        <w:t>㝶旂佋땅曂䏂ッ䁢倰슘䑵偦㮿칙썓껍컂䡆撥㢩䵔堺唷숰䱲楏⹥元숺噳㪩埂㪵</w:t>
      </w:r>
      <w:r>
        <w:rPr/>
        <w:t>ꤳ</w:t>
      </w:r>
      <w:r>
        <w:rPr/>
        <w:t>檘弫竂瑪內쉡䱂捙溥埂⫃硌䆮䩂硗癘칃䯂⦱긣꺏楯꥘䁌剠啤癥⴪쉳쉇ぶ</w:t>
      </w:r>
      <w:r>
        <w:rPr/>
        <w:t>ꥂ</w:t>
      </w:r>
      <w:r>
        <w:rPr/>
        <w:t>恭㵫껎㑰쌸男㘶</w:t>
      </w:r>
      <w:r>
        <w:rPr/>
        <w:t>⡁</w:t>
      </w:r>
      <w:r>
        <w:rPr/>
        <w:t>싂땕㵔瓂恎㝧䭄㩒湎쉩䑴⬶걘佃</w:t>
      </w:r>
      <w:r>
        <w:rPr/>
        <w:t>ꤥ</w:t>
      </w:r>
      <w:r>
        <w:rPr/>
        <w:t>䝒昴넰墥⸥䕤䕔䄤䁴䈵㭀䙁係摶ㅗ㍱⬣輺숪㵅夹쉑港猬殥楡</w:t>
      </w:r>
      <w:r>
        <w:rPr/>
        <w:t>ꥁ</w:t>
      </w:r>
      <w:r>
        <w:rPr/>
        <w:t>㖡渤싎칋癰汪⫂⿍穞暩䑨轥搪㕁䉈爷権顏뾵쉍辩湀硯拂圦⮵쉭㊩轥佀⚏䭯癯╨挨숥䛂凎</w:t>
      </w:r>
      <w:r>
        <w:rPr/>
        <w:t>⡔</w:t>
      </w:r>
      <w:r>
        <w:rPr/>
        <w:t>硰䥙⭆쉶㭮癔䉫䗎䉖椻쉹⪻矂怭슡䩳橉傩幬㉰璿딪輥</w:t>
      </w:r>
      <w:r>
        <w:rPr/>
        <w:t>⡥</w:t>
      </w:r>
      <w:r>
        <w:rPr/>
        <w:t>扤ぱ睦⥪㡢⩘浓쵃䩔숦兢伷</w:t>
      </w:r>
      <w:r>
        <w:rPr/>
        <w:t>⣂</w:t>
      </w:r>
      <w:r>
        <w:rPr/>
        <w:t>쌭竂䗂顣㕂ꍖ</w:t>
      </w:r>
      <w:r>
        <w:rPr/>
        <w:t>ꥐ</w:t>
      </w:r>
      <w:r>
        <w:rPr/>
        <w:t>㕾祪㢥㐨禿⌷⽹楆椰䩀♉쵆睪䕸췂쉘潧摐⍊♆坫㖣空轷顗䁊⻂녡噴</w:t>
      </w:r>
      <w:r>
        <w:rPr/>
        <w:t>ⵎ⸣</w:t>
      </w:r>
      <w:r>
        <w:rPr/>
        <w:t>祾坔긴䙶⾱㙒煪乔兞帻玘仍愶촮뼭㮱係⽈卓䘽㐪ꄯ䵥䑂頳싃싂煸䷍◂䉡坒燂ꏂ敹杗㉮슩ㅖ숺礊ꥦ瓂쉱禬灃剸㷂琮</w:t>
      </w:r>
      <w:r>
        <w:rPr/>
        <w:t>ꥎ</w:t>
      </w:r>
      <w:r>
        <w:rPr/>
        <w:t>䑘汤㋃䩉癌䱟⚣繡䅱揂</w:t>
      </w:r>
      <w:r>
        <w:rPr/>
        <w:t>ꔸ</w:t>
      </w:r>
      <w:r>
        <w:rPr/>
        <w:t>䕡㜩兒쌰桘瑅て㇍乗噌Ⓜ䬹◂穾癄歧㧂숩깳떮獠乷㉮숪桸䃂䌪䨽灦䴪䅡熩之⯂晲</w:t>
      </w:r>
      <w:r>
        <w:rPr/>
        <w:t>ꕢ</w:t>
      </w:r>
      <w:r>
        <w:rPr/>
        <w:t>沘䰷</w:t>
      </w:r>
      <w:r>
        <w:rPr/>
        <w:t>ⰺ</w:t>
      </w:r>
      <w:r>
        <w:rPr/>
        <w:t>㪩欮㉂⑒♁</w:t>
      </w:r>
      <w:r>
        <w:rPr/>
        <w:t>ꤪ</w:t>
      </w:r>
      <w:r>
        <w:rPr/>
        <w:t>呱梱䁌疵☨矂廂㵠債窵挮䤦剆ꍠ潨涏</w:t>
      </w:r>
      <w:r>
        <w:rPr/>
        <w:t>ꕚ</w:t>
      </w:r>
      <w:r>
        <w:rPr/>
        <w:t>䃂䅊쉙㶵潫</w:t>
      </w:r>
      <w:r>
        <w:rPr/>
        <w:t>ꤲ</w:t>
      </w:r>
      <w:r>
        <w:rPr/>
        <w:t>싂뮱㑉匳渦榱柍㎩㭟倫壃ㆵ⪵畺䬰쉢⩊堨盂灙⸱焲冿䭊⵪沣改婺獰</w:t>
      </w:r>
      <w:r>
        <w:rPr/>
        <w:t>ⲩ</w:t>
      </w:r>
      <w:r>
        <w:rPr/>
        <w:t>硦㡶⤴⫂浍숪扯丶⩡䎩眮쉦枘绂䌯挩末獣瑘爷⾩㠴㒏㎬춥䓂捎썏剬䂡⩘䌵䱐㴸⥘毂怮䡫⌱佑숲わ┶斬搹摖慹橢⛍긪쉸ㅯ쉷䲩㉑䙫슩⸨깵</w:t>
      </w:r>
      <w:r>
        <w:rPr/>
        <w:t>ꤤ</w:t>
      </w:r>
      <w:r>
        <w:rPr/>
        <w:t>㇂礷朤㵍壂㚩㑫㢣㵒迂䤦捐</w:t>
      </w:r>
      <w:r>
        <w:rPr/>
        <w:t>ꔵ</w:t>
      </w:r>
      <w:r>
        <w:rPr/>
        <w:t>愷牾ꌭ湊稳汣癇噵▱祠恀睴杳⑃쉹滎憏㭀㥲儫쉔ꥭ䓎䑧熩</w:t>
      </w:r>
      <w:r>
        <w:rPr/>
        <w:t>Ⱕ</w:t>
      </w:r>
      <w:r>
        <w:rPr/>
        <w:t>쉹摩瑡壂畠涿棂숬灕稭</w:t>
      </w:r>
      <w:r>
        <w:rPr/>
        <w:t>ⲡ</w:t>
      </w:r>
      <w:r>
        <w:rPr/>
        <w:t>唽</w:t>
      </w:r>
      <w:r>
        <w:rPr/>
        <w:t>ꔨ⩕ꤰ</w:t>
      </w:r>
      <w:r>
        <w:rPr/>
        <w:t>癋䐹䍇⍮⍨敬乬縷䥞</w:t>
      </w:r>
      <w:r>
        <w:rPr/>
        <w:t>꤯</w:t>
      </w:r>
      <w:r>
        <w:rPr/>
        <w:t>琨⩳䌷繈땔楦⑃䮥쉒쉾쉯辣숫眸總冏呟形뽃敶䙗乯믎쉟湹쉌漪湘</w:t>
      </w:r>
      <w:r>
        <w:rPr/>
        <w:t>⡕</w:t>
      </w:r>
      <w:r>
        <w:rPr/>
        <w:t>쉚奢樰⹴㌨㝔奋㐻㣂숷牑䴬䣂搭ㄽ</w:t>
      </w:r>
      <w:r>
        <w:rPr/>
        <w:t>ꕪ</w:t>
      </w:r>
      <w:r>
        <w:rPr/>
        <w:t>然榬┽♉桃砷焪畀湰䅊䩧㵆潬⵩䕪╚戵充긹䝩㩥煵쉘呓䑆扴磂䁙疬⭟ꅒ穃婟啑氦䞡㔲쎥繥楍剡着扭䜦枏䭣㧂搪㑲쉥勂斥沵㈪渪嫂䁏숬漵䝫璬爣䐫</w:t>
      </w:r>
      <w:r>
        <w:rPr/>
        <w:t>ⶣ</w:t>
      </w:r>
      <w:r>
        <w:rPr/>
        <w:t>慉㩥㤨ㅫ愸〈</w:t>
      </w:r>
      <w:r>
        <w:rPr/>
        <w:t>꧂</w:t>
      </w:r>
      <w:r>
        <w:rPr/>
        <w:t>䈪⍃烂쌺쎵砶㡈습</w:t>
      </w:r>
      <w:r>
        <w:rPr/>
        <w:t>ꦱ</w:t>
      </w:r>
      <w:r>
        <w:rPr/>
        <w:t>㕆䊥㑤숬쉹䘩넬䟂䢬⦻ꎣ뽤쵌㣂䀲轠╱䜺䁶瑌撻⩤睗㩁╥穚㟂䥑異妵癔땵썇䁉쉷</w:t>
      </w:r>
      <w:r>
        <w:rPr/>
        <w:t>ⵃ</w:t>
      </w:r>
      <w:r>
        <w:rPr/>
        <w:t>浄䑨슬浂쵴</w:t>
      </w:r>
      <w:r>
        <w:rPr/>
        <w:t>ꗂ</w:t>
      </w:r>
      <w:r>
        <w:rPr/>
        <w:t>䞘⥈䀳⑓쉪仂础ꅈ䬷嫂摕㶏숴轘杈숳싂勎異</w:t>
      </w:r>
      <w:r>
        <w:rPr/>
        <w:t>ꖘ</w:t>
      </w:r>
      <w:r>
        <w:rPr/>
        <w:t>殱颣츬㝱⩆ꍑ扯기坟䙲걡쵩䁹ꄣ你啋☺䏂⹬⩹㥟稩㊵싂扈䩩⬪秃助숨䢣晇獭썕欴眶晥縲嘪輮쌻㞩佨啦窡䕦⩞䥘愭㩺繰ꥬ⺩稹卩绎</w:t>
      </w:r>
      <w:r>
        <w:rPr/>
        <w:t>ⵥ⑁ꥂ</w:t>
      </w:r>
      <w:r>
        <w:rPr/>
        <w:t>㵷♩䤸㭄梻挹</w:t>
      </w:r>
      <w:r>
        <w:rPr/>
        <w:t>ꤷ</w:t>
      </w:r>
      <w:r>
        <w:rPr/>
        <w:t>洬䱧㵬奒㩇灢⴦昱䑬䭱幡⩹椨埂獊㥒</w:t>
      </w:r>
      <w:r>
        <w:rPr/>
        <w:t>ꔊ</w:t>
      </w:r>
      <w:r>
        <w:rPr/>
        <w:t>썕迂抣䷂ꇎ</w:t>
      </w:r>
      <w:r>
        <w:rPr/>
        <w:t>꥓</w:t>
      </w:r>
      <w:r>
        <w:rPr/>
        <w:t>坠繦㖿㛂瀶</w:t>
      </w:r>
      <w:r>
        <w:rPr/>
        <w:t>ⷂ</w:t>
      </w:r>
      <w:r>
        <w:rPr/>
        <w:t>坂䘪⑪⵬䙬䞮㠶漦ꎡ䭍⽡숺㤶疩녎帻</w:t>
      </w:r>
      <w:r>
        <w:rPr/>
        <w:t>ⶏ</w:t>
      </w:r>
      <w:r>
        <w:rPr/>
        <w:t>슣塕꥖燂꧎칌⩑</w:t>
      </w:r>
      <w:r>
        <w:rPr/>
        <w:t>ꥍ</w:t>
      </w:r>
      <w:r>
        <w:rPr/>
        <w:t>忂싎쉂碡繇ま桍</w:t>
      </w:r>
      <w:r>
        <w:rPr/>
        <w:t>⠵</w:t>
      </w:r>
      <w:r>
        <w:rPr/>
        <w:t>ヂ</w:t>
      </w:r>
      <w:r>
        <w:rPr/>
        <w:t>ꤦ⹹</w:t>
      </w:r>
      <w:r>
        <w:rPr/>
        <w:t>㙷縪숷䥹䌹喻썠숮뽐卺濂</w:t>
      </w:r>
      <w:r>
        <w:rPr/>
        <w:t>Ɐ┯</w:t>
      </w:r>
      <w:r>
        <w:rPr/>
        <w:t>㪏用쵰㥓斥㩯壍쉃颬堳⏂╯㐽啎眣㛂䥇㊱䵐硹쉨琱꥖旂⭰䵎轄썉㍭剷쉓㆘䘮傩㧂</w:t>
      </w:r>
      <w:r>
        <w:rPr/>
        <w:t>ⶮ</w:t>
      </w:r>
      <w:r>
        <w:rPr/>
        <w:t>䇎긹幫檏潌䰪䙐싂┽걖䀯Ⓨ矂卋穥㔱疵橞⽗</w:t>
      </w:r>
      <w:r>
        <w:rPr/>
        <w:t>ꗂ</w:t>
      </w:r>
      <w:r>
        <w:rPr/>
        <w:t>睒⌳</w:t>
      </w:r>
      <w:r>
        <w:rPr/>
        <w:t>ꥇ</w:t>
      </w:r>
      <w:r>
        <w:rPr/>
        <w:t>乡</w:t>
      </w:r>
      <w:r>
        <w:rPr/>
        <w:t>ꕧ</w:t>
      </w:r>
      <w:r>
        <w:rPr/>
        <w:t>Ɽ</w:t>
      </w:r>
      <w:r>
        <w:rPr/>
        <w:t>疿慠┴在辿</w:t>
      </w:r>
      <w:r>
        <w:rPr/>
        <w:t>ⲿ</w:t>
      </w:r>
      <w:r>
        <w:rPr/>
        <w:t>䌥⛎㮱磂</w:t>
      </w:r>
      <w:r>
        <w:rPr/>
        <w:t>ꕷ</w:t>
      </w:r>
      <w:r>
        <w:rPr/>
        <w:t>摬깈晔杞繈洸ꅇ⭴䉋矃</w:t>
      </w:r>
      <w:r>
        <w:rPr/>
        <w:t>ꔩ</w:t>
      </w:r>
      <w:r>
        <w:rPr/>
        <w:t>㑙긱段⥅췂抩</w:t>
      </w:r>
      <w:r>
        <w:rPr/>
        <w:t>⡏</w:t>
      </w:r>
      <w:r>
        <w:rPr/>
        <w:t>䱷㐲瑹牗䖣掱쌯깍㍔㞿柂쉔⎿䁰塓⥅坶乇瀨⼨助晬䭩䀪땪숯户㄰畕⩧猬浖㥟䆿䤹㑆坯畉ㅠ喡㙸숰佭숸</w:t>
      </w:r>
      <w:r>
        <w:rPr/>
        <w:t>⣂◂</w:t>
      </w:r>
      <w:r>
        <w:rPr/>
        <w:t>䙠뽀쌮㉀⽥䅄쉠㘺▘偸渤祐䰩牙埂칋⺻墥弣숩弣㵷䝹㙂긣哂桰㍾䤳칅䦥帣⯂畸䃂秂⤦秂扥䔨晶帪</w:t>
      </w:r>
      <w:r>
        <w:rPr/>
        <w:t>Ɒ⫂</w:t>
      </w:r>
      <w:r>
        <w:rPr/>
        <w:t>敄爱樵⼪䯂㮻吵佪㭞㣂䭬凂⥪㭐쉯坁䭫싃䃂眸ヂ⵵橙瀰⍌竂㖱洲厬⺣奊噄毂㡕吻頳癪뼪숨頲〳牖䄽</w:t>
      </w:r>
      <w:r>
        <w:rPr/>
        <w:t>ꔪ</w:t>
      </w:r>
      <w:r>
        <w:rPr/>
        <w:t>畹乳쉑╟飃漰䁑杏㬦⼴㥵歡灉䕰ꥬ潠幇뭸礨慡幌氺␺欪䩄畏㍳活幈䥏㷂쉤⩣ㄫ〻楦啡朤䑵眳㥸㜻杺猶椥徥䩈浯恒뭴싍瀽㑖禘桲㌩꥕䄴刨〪숳䁤厥숹䓂慹쉷丱憡㴳䩄䟂</w:t>
      </w:r>
      <w:r>
        <w:rPr/>
        <w:t>ⴰ</w:t>
      </w:r>
      <w:r>
        <w:rPr/>
        <w:t>䬴뾘轃桬涥껂⨱䴽晅瑇㵊</w:t>
      </w:r>
      <w:r>
        <w:rPr/>
        <w:t>Ⳃ</w:t>
      </w:r>
      <w:r>
        <w:rPr/>
        <w:t>忂쵡䄫㖮숱圤䐰쉮㍳頯慖싍㤪瑊䕦격◂僂䡐桬䲮⩸き䚡껂匯吶㕏䀰䍞剘竂㉍㡈썶㕾渵</w:t>
      </w:r>
      <w:r>
        <w:rPr/>
        <w:t>ꕠ</w:t>
      </w:r>
      <w:r>
        <w:rPr/>
        <w:t>䠯㥢䕀漪쉑䓂噕昪㴭梏洦긨焷扳䍬硋汙⥥瘹仂⥔ꥹ䴶乥䇂␣㑅礬ꇂ亥싂쉫敱딮슩辱㴸</w:t>
      </w:r>
      <w:r>
        <w:rPr/>
        <w:t>ⱅ</w:t>
      </w:r>
      <w:r>
        <w:rPr/>
        <w:t>깦儥儴顇潌긷竍漳ぶ塎轑煵湴嘮坠녍ꍐ숽썎䝁捣쉀慣</w:t>
      </w:r>
      <w:r>
        <w:rPr/>
        <w:t>ꥄ</w:t>
      </w:r>
      <w:r>
        <w:rPr/>
        <w:t>㶿뭓䄵埂⥣縱照干㨣쉆毂⩧㬸漥敯㵒桘㛂煇弹䛂䗂瀲ꌴ䝡</w:t>
      </w:r>
      <w:r>
        <w:rPr/>
        <w:t>꥟⑍</w:t>
      </w:r>
      <w:r>
        <w:rPr/>
        <w:t>ꥦ檻塮ꎡ澬攨洪协汭녂㬳係⨫㜊䄦㘦숷䂱⩗歂卣曂焹⒣捧倩偊㡵晑並席㨴捥㇍숽♗汥䅞걌愥춥䉮䡩갯个䉵呟䫂稩쵍搭昤〈⨣䛃㞥뿃㚘칵轶挭䁎</w:t>
      </w:r>
      <w:r>
        <w:rPr/>
        <w:t>ⷂ</w:t>
      </w:r>
      <w:r>
        <w:rPr/>
        <w:t>䁬慙㍁뭗猸浢坨뭓뽔ㅍ촣㙯佐扬敖ꄸ㝙⹲땸㬤⩡⩄幪猴洮砷⺬癓內助え惂穊侻ㄩ쉨剬⪣뽡䦩恰⨷䲿</w:t>
      </w:r>
      <w:r>
        <w:rPr/>
        <w:t>ꥐ</w:t>
      </w:r>
      <w:r>
        <w:rPr/>
        <w:t>溩痂쎱䄽㝾⥚</w:t>
      </w:r>
      <w:r>
        <w:rPr/>
        <w:t>⡢</w:t>
      </w:r>
      <w:r>
        <w:rPr/>
        <w:t>䰰く忂漱䑧敓⧂㏂顸䴷彪묰쉤</w:t>
      </w:r>
      <w:r>
        <w:rPr/>
        <w:t>ⵏ</w:t>
      </w:r>
      <w:r>
        <w:rPr/>
        <w:t>偦汸㴰㍔⒘썄䉞㜷䰺䨻⾬</w:t>
      </w:r>
      <w:r>
        <w:rPr/>
        <w:t>Ⳃ</w:t>
      </w:r>
      <w:r>
        <w:rPr/>
        <w:t>뽮꥕纬急甯춵浐⚡⩉㵶㫂㈮䉆㖱㭈쉶焺滂⍞挻儩伥坖쉟斣䞏廂摑ꅲ</w:t>
      </w:r>
      <w:r>
        <w:rPr/>
        <w:t>ⲿ</w:t>
      </w:r>
      <w:r>
        <w:rPr/>
        <w:t>䠹䘣㠦㡓㎵쉶╹祲</w:t>
      </w:r>
      <w:r>
        <w:rPr/>
        <w:t>⡒</w:t>
      </w:r>
      <w:r>
        <w:rPr/>
        <w:t>㍢珂䕋촪址䷃숥⯂⫂顎奐땍溵嘤伪繂칌㉳㍹놘쉂㐷兂䍲楯♗쉡う疿焳煒䰭싂㣃⩃噭係捹㑌淍뇂䀵猥㩄湦撱⽷楈江彩㬩煷㫂彷ㅅ떻䋂㡙焩剋쉣⮏ꍒ佄厱怪牋慄썂是兖딴癬</w:t>
      </w:r>
      <w:r>
        <w:rPr/>
        <w:t>꧂</w:t>
      </w:r>
      <w:r>
        <w:rPr/>
        <w:t>숩呔싂淂旂㛂㦏倲祪焮〪</w:t>
      </w:r>
      <w:r>
        <w:rPr/>
        <w:t>ⷂ</w:t>
      </w:r>
      <w:r>
        <w:rPr/>
        <w:t>䥳㢘㙇䆘掩斘偄㡆牫獬䁲坾摹顙桵坋䵯兆姍攲쉐わ슿碩㇂柂⩎漹㵚䗂</w:t>
      </w:r>
      <w:r>
        <w:rPr/>
        <w:t>ⲩ</w:t>
      </w:r>
      <w:r>
        <w:rPr/>
        <w:t>澥㝘⥒摢䤻牋䐨偺渺</w:t>
      </w:r>
      <w:r>
        <w:rPr/>
        <w:t>ꕤ</w:t>
      </w:r>
      <w:r>
        <w:rPr/>
        <w:t>彷쉨뭁圮</w:t>
      </w:r>
      <w:r>
        <w:rPr/>
        <w:t>ⶩ</w:t>
      </w:r>
      <w:r>
        <w:rPr/>
        <w:t>䘬䥨㡋</w:t>
      </w:r>
      <w:r>
        <w:rPr/>
        <w:t>ꤱ</w:t>
      </w:r>
      <w:r>
        <w:rPr/>
        <w:t>쉶䓍쉈슱갳爤䘦ꍌ楔ꍢ㙔前桕瘱坟摌㓂쉀䜪녭硖厮㖵瑒縵瀷穋着⪻▥伴漽㈩칃㤣扚</w:t>
      </w:r>
      <w:r>
        <w:rPr/>
        <w:t>ꥍ</w:t>
      </w:r>
      <w:r>
        <w:rPr/>
        <w:t>䓂渷숤묬䐶京⦥싍頶坹⍸獱뽔戥쵸噓♌숨㣂嚩⩧㩧Ⓜ嘻겏걞埂㍯恲朵䉌䂩ㅭ嘹</w:t>
      </w:r>
      <w:r>
        <w:rPr/>
        <w:t>ⴱ</w:t>
      </w:r>
      <w:r>
        <w:rPr/>
        <w:t>桁ꌶ숪䥡쉥䝥塞䝚쉅呔亘䑲뭶倶璥瑑㡕㥋剮㉪歗꥙僎䥃縤숤猪㍭㦬怮䓂㥵砶⵨輥㈣䛂悿㭡꥘</w:t>
      </w:r>
      <w:r>
        <w:rPr/>
        <w:t>ⰵ▩</w:t>
      </w:r>
      <w:r>
        <w:rPr/>
        <w:t>橬䌰쵆瀫挪痂㵦湆싂嫂䉏㬵ꎮㄪ䩍䍪䁦禬뭑牵呗摌剐穫帻싂硷⪡䃃憩땩ガ☶么輣</w:t>
      </w:r>
      <w:r>
        <w:rPr/>
        <w:t>ꕬ</w:t>
      </w:r>
      <w:r>
        <w:rPr/>
        <w:t>숫疣䖥懂漳</w:t>
      </w:r>
      <w:r>
        <w:rPr/>
        <w:t>Ɑ</w:t>
      </w:r>
      <w:r>
        <w:rPr/>
        <w:t>ぇ䫍숶⏂挩㜹搳⍩幣氲杺潡慗쉖毂买쉙⑷숤䁅䁁䢩䔸㥾㉨晘갥渷敄城塤㩑抏뭟</w:t>
      </w:r>
      <w:r>
        <w:rPr/>
        <w:t>ꤳ</w:t>
      </w:r>
      <w:r>
        <w:rPr/>
        <w:t>摣〺⧂䫂娫뼬⩫稹</w:t>
      </w:r>
      <w:r>
        <w:rPr/>
        <w:t>꤬</w:t>
      </w:r>
      <w:r>
        <w:rPr/>
        <w:t>扙㈺灑漥㝳侣沵㑗僂</w:t>
      </w:r>
      <w:r>
        <w:rPr/>
        <w:t>Ȿ</w:t>
      </w:r>
      <w:r>
        <w:rPr/>
        <w:t>䤊敠</w:t>
      </w:r>
      <w:r>
        <w:rPr/>
        <w:t>ⷂ</w:t>
      </w:r>
      <w:r>
        <w:rPr/>
        <w:t>告䖣㫎䴶佞</w:t>
      </w:r>
      <w:r>
        <w:rPr/>
        <w:t>Ⳃ</w:t>
      </w:r>
      <w:r>
        <w:rPr/>
        <w:t>迂쉶슻⪵㍌䌱䍲㝺柃⥁㮿橔㘹奧弹</w:t>
      </w:r>
      <w:r>
        <w:rPr/>
        <w:t>ⲻ</w:t>
      </w:r>
      <w:r>
        <w:rPr/>
        <w:t>ㄦ䴳抣썟案䵪䤣歱㵆Ⓜ쉗</w:t>
      </w:r>
      <w:r>
        <w:rPr/>
        <w:t>ꗂ</w:t>
      </w:r>
      <w:r>
        <w:rPr/>
        <w:t>束䳍䜫䯎幙㝱砰Ⓜ⚣惎婂平磂软⒱ꇎ勂䱋し㙢杋哂</w:t>
      </w:r>
      <w:r>
        <w:rPr/>
        <w:t>꧂</w:t>
      </w:r>
      <w:r>
        <w:rPr/>
        <w:t>쉉䘫⩌堥栰쉗湩䬽⤯摡厣塶卟硤と⑭쉍䧍児㨫슣⤬싂</w:t>
      </w:r>
      <w:r>
        <w:rPr/>
        <w:t>⡎</w:t>
      </w:r>
      <w:r>
        <w:rPr/>
        <w:t>䜦㝡䱓嘣偍撵㥐具⭮畸㉡䩉䡯晩炘乘穕쎩㤭澱䚮燂ꥲ歆咥촪噵繒㵕汌啃ヂ깴撡㕁兤橨㴴䟂睫旂쉱㡓劘껃牋</w:t>
      </w:r>
      <w:r>
        <w:rPr/>
        <w:t>ꕦ</w:t>
      </w:r>
      <w:r>
        <w:rPr/>
        <w:t>噫㭊㡃繦䗎㤪䍀兪渪繳䆩熩⥖쉫⥴䥯獘畇쵠䧂慸⭵䱙믂䮵摉숰⫂祶乥噸狂䴤㫎常◂祹㘪쉒䵞傩䱚檿瑋ガ뗂摞숷䐵噪䁌슩㕀煰쎥漲㉈䵗顉뽟ㅅ숴숴㑫牯埂煞䔰歄卙싂격ꇂ湐殥䐰갪彶䥲䆏彂</w:t>
      </w:r>
      <w:r>
        <w:rPr/>
        <w:t>ꖻ</w:t>
      </w:r>
      <w:r>
        <w:rPr/>
        <w:t>墩獯歑␯⨻硒楣⹪⍥睘긩祊뽫싂쉵쉨쉨潒ꄤ⿂恙瑪影㠷墿猷䓍쉫中⤻汴놬싂䶵涮䕇ꅅ䜰珂漷쌤畦䔨䍾软䘬挰ꥤ싂呃슩の䁙桢⩢␲㔣⑈쉘ꅎ濂숻燂땲旂佂䩸倽䣂쌥砯쵯ㅓ</w:t>
      </w:r>
      <w:r>
        <w:rPr/>
        <w:t>ꕄ</w:t>
      </w:r>
      <w:r>
        <w:rPr/>
        <w:t>喩旂</w:t>
      </w:r>
      <w:r>
        <w:rPr/>
        <w:t>ꔶ</w:t>
      </w:r>
      <w:r>
        <w:rPr/>
        <w:t>㡔橙칄幸剘坒숱碥</w:t>
      </w:r>
      <w:r>
        <w:rPr/>
        <w:t>ꥎ</w:t>
      </w:r>
      <w:r>
        <w:rPr/>
        <w:t>啪廎쉨儸싂硲䫂瓂⭸⽧由⭚礬楪䵢顆䤷桾參轠䎻晶用ꥹ녯晸ꍶ싎塑</w:t>
      </w:r>
      <w:r>
        <w:rPr/>
        <w:t>ꕵ</w:t>
      </w:r>
      <w:r>
        <w:rPr/>
        <w:t>噁楎</w:t>
      </w:r>
    </w:p>
    <w:p>
      <w:pPr>
        <w:pStyle w:val="PreformattedText"/>
        <w:bidi w:val="0"/>
        <w:spacing w:before="0" w:after="0"/>
        <w:jc w:val="left"/>
        <w:rPr/>
      </w:pPr>
      <w:r>
        <w:rPr/>
        <w:t>숪穧洪숻涡䅍㈤㡒</w:t>
      </w:r>
      <w:r>
        <w:rPr/>
        <w:t>ⱂ</w:t>
      </w:r>
      <w:r>
        <w:rPr/>
        <w:t>幸繣䆿坞眮쉗瑊䜬㧂彩䑴䝀걵卌⬻䝡偑촨撩䠫숰⸪穗㛂뼺䔵塇⽵썘䩣嗂㙫㣍놱㩳싂㵃挲煬䅥疩敎쉺쉁疱⬪仃䵟쉧쉖栲樲泂㵑迂並넫参싂桟係柂䓃깕숱⼲欪ꆩ</w:t>
      </w:r>
      <w:r>
        <w:rPr/>
        <w:t>ⱐ</w:t>
      </w:r>
      <w:r>
        <w:rPr/>
        <w:t>硧깵쉺灠琪㧂䝟丰樨儯敦壂䝮帪䅣檏쉃숵乲숰䉴㛎ꄦ땎넴긴⯂效揍딷䅹ꌬ溡穯憻捗⧂⑷椷濎倫繯牔嘳眶曂</w:t>
      </w:r>
      <w:r>
        <w:rPr/>
        <w:t>ⲣ</w:t>
      </w:r>
      <w:r>
        <w:rPr/>
        <w:t>䋂</w:t>
      </w:r>
      <w:r>
        <w:rPr/>
        <w:t>ⷂ⍱</w:t>
      </w:r>
      <w:r>
        <w:rPr/>
        <w:t>䅣뭄瑒</w:t>
      </w:r>
      <w:r>
        <w:rPr/>
        <w:t>ꔤ</w:t>
      </w:r>
      <w:r>
        <w:rPr/>
        <w:t>坃ꇂ⭒㡙捱</w:t>
      </w:r>
      <w:r>
        <w:rPr/>
        <w:t>ⵄ</w:t>
      </w:r>
      <w:r>
        <w:rPr/>
        <w:t>숪䊩깊灡䥰呎扌勂㡕わ</w:t>
      </w:r>
      <w:r>
        <w:rPr/>
        <w:t>꧂</w:t>
      </w:r>
      <w:r>
        <w:rPr/>
        <w:t>ど땗椤抬싂숮⤲</w:t>
      </w:r>
      <w:r>
        <w:rPr/>
        <w:t>ⵍ</w:t>
      </w:r>
      <w:r>
        <w:rPr/>
        <w:t>㓂㔽愱습䭃</w:t>
      </w:r>
      <w:r>
        <w:rPr/>
        <w:t>⣂</w:t>
      </w:r>
      <w:r>
        <w:rPr/>
        <w:t>슩㑫썫灦뽰䊩撻㵓썗䃂琫憣㉳쉞䝠䚩矂㩀䴊㡉䊬祂圤묲㕲䰲扡쉇䜶怸奩亩䄽䳂灹氷怶塏</w:t>
      </w:r>
      <w:r>
        <w:rPr/>
        <w:t>ꤶ⩥</w:t>
      </w:r>
      <w:r>
        <w:rPr/>
        <w:t>祭㙅攫⑤橢卪䕪⬺卫</w:t>
      </w:r>
      <w:r>
        <w:rPr/>
        <w:t>ⴴ</w:t>
      </w:r>
      <w:r>
        <w:rPr/>
        <w:t>䡡쎘칆汳㨮♷甭싂싃깞</w:t>
      </w:r>
      <w:r>
        <w:rPr/>
        <w:t>ꕃ</w:t>
      </w:r>
      <w:r>
        <w:rPr/>
        <w:t>偈乮䣂♹畠쉌啗쉑䤥畺㑒熣稪⥧㥚⍢獔⥀顎䙓佨烂쉯皮乎咻쉘㴻獂禣䜦煵獺⦻轤썌</w:t>
      </w:r>
      <w:r>
        <w:rPr/>
        <w:t>⠹</w:t>
      </w:r>
      <w:r>
        <w:rPr/>
        <w:t>ꌪ㄰敧쉃⍣㜺勂싂䁐䚩㨨䖮睬獊䏂쵠䕯숽䒵긯ꎘ圴싂吻⑙昨㙐幙쵕쉢輶倣놣㙒䔻㑏時쉎䥂쉙⼬칣徥䎩⭅敄吩Ⓜ拂楴⵬公믃弩⧂쉓</w:t>
      </w:r>
      <w:r>
        <w:rPr/>
        <w:t>ⰽ</w:t>
      </w:r>
      <w:r>
        <w:rPr/>
        <w:t>偒습狂⩈制碻⹹呴剗격䅴</w:t>
      </w:r>
      <w:r>
        <w:rPr/>
        <w:t>ꔥ</w:t>
      </w:r>
      <w:r>
        <w:rPr/>
        <w:t>繢⽋犥쉷渵樯稰氥㑏㈵乚㊘呺炻㑗勂湠䥩䥩姂䩙⹺녦欷痂栫洪䅦繁⧂㓂충싂摓䤦灢獡䑑숭眱ㅍ깫䑋䕒</w:t>
      </w:r>
      <w:r>
        <w:rPr/>
        <w:t>⢻</w:t>
      </w:r>
      <w:r>
        <w:rPr/>
        <w:t>䡧갺싂ꏂ㠵幚╀㘭⺩睚췂䔩숸⍥獴</w:t>
      </w:r>
      <w:r>
        <w:rPr/>
        <w:t>⠨</w:t>
      </w:r>
      <w:r>
        <w:rPr/>
        <w:t>㢱唶檻碥츫</w:t>
      </w:r>
      <w:r>
        <w:rPr/>
        <w:t>⡢</w:t>
      </w:r>
      <w:r>
        <w:rPr/>
        <w:t>祄쉕督⩮䙋㡚轖</w:t>
      </w:r>
      <w:r>
        <w:rPr/>
        <w:t>ⵅ</w:t>
      </w:r>
      <w:r>
        <w:rPr/>
        <w:t>긵牙믂</w:t>
      </w:r>
      <w:r>
        <w:rPr/>
        <w:t>ꤪ</w:t>
      </w:r>
      <w:r>
        <w:rPr/>
        <w:t>䕵</w:t>
      </w:r>
      <w:r>
        <w:rPr/>
        <w:t>⠥</w:t>
      </w:r>
      <w:r>
        <w:rPr/>
        <w:t>獧䤭徣☱뭉拃夳侘か䡆匨⪘核䀷埍噸冱歷뭢</w:t>
      </w:r>
      <w:r>
        <w:rPr/>
        <w:t>ⵣ</w:t>
      </w:r>
      <w:r>
        <w:rPr/>
        <w:t>煡╍䥶李♺㵬匣栺恺摟涮氥㭊묦숨</w:t>
      </w:r>
      <w:r>
        <w:rPr/>
        <w:t>⢿</w:t>
      </w:r>
      <w:r>
        <w:rPr/>
        <w:t>䩎뼰㑂녫</w:t>
      </w:r>
      <w:r>
        <w:rPr/>
        <w:t>ⴤ</w:t>
      </w:r>
      <w:r>
        <w:rPr/>
        <w:t>睤쉃来뇂欪㙏師楎䙘頮㥥迂⤺瑭硖㭦䩆슩厘桬佉䛍祂啎㡦橈⹙㜨戲䦱䱍䦥ꥹ뾵⹶祤䁡慇ꅃ쉢狃딪睸슬搯㴭䶥擂ㄺ枻싂烂⑮䥸䐶琷瑭㕶澮䳂婔땗ꍈ䁥㑘쉉顭䙐琩ꌮ쉣䤯㔫硔填숽슣</w:t>
      </w:r>
      <w:r>
        <w:rPr/>
        <w:t>꧂</w:t>
      </w:r>
      <w:r>
        <w:rPr/>
        <w:t>땈繖</w:t>
      </w:r>
      <w:r>
        <w:rPr/>
        <w:t>ꥌ</w:t>
      </w:r>
      <w:r>
        <w:rPr/>
        <w:t>兡擃恤况췂妥걠⎿樫땉婋歴쉚넩쉁䛂桍쉮䱡斏壂擂爪捧䱉穖놵뮘땏啣⼹具</w:t>
      </w:r>
      <w:r>
        <w:rPr/>
        <w:t>ꕐ</w:t>
      </w:r>
      <w:r>
        <w:rPr/>
        <w:t>䱙㢩╪㶵嚮匵吴쉁䰶卅</w:t>
      </w:r>
      <w:r>
        <w:rPr/>
        <w:t>Ⱝ</w:t>
      </w:r>
      <w:r>
        <w:rPr/>
        <w:t>䝋䨥离挩ꅁ伳瑐촪剹㡐䪱潪쉤姂㙟愻彣坥䜮䤥䄶♷伯睒숪</w:t>
      </w:r>
      <w:r>
        <w:rPr/>
        <w:t>ⱋ</w:t>
      </w:r>
      <w:r>
        <w:rPr/>
        <w:t>楄辻浫䕷旂悩癮숤協噓圱</w:t>
      </w:r>
      <w:r>
        <w:rPr/>
        <w:t>Ⱓ</w:t>
      </w:r>
      <w:r>
        <w:rPr/>
        <w:t>깧</w:t>
      </w:r>
      <w:r>
        <w:rPr/>
        <w:t>ꥈ</w:t>
      </w:r>
      <w:r>
        <w:rPr/>
        <w:t>숶啋⍾䄬⻃䎥捒ㅱ</w:t>
      </w:r>
      <w:r>
        <w:rPr/>
        <w:t>⡈</w:t>
      </w:r>
      <w:r>
        <w:rPr/>
        <w:t>䉂題䢿㩰摣ꍂ⧎剞䙒刯▥㫂涏䙖坢㑦뼲繎쉈楴녙轠㭘⥸奣╱묶廃偅㩱煕</w:t>
      </w:r>
      <w:r>
        <w:rPr/>
        <w:t>ꤱ⚿</w:t>
      </w:r>
      <w:r>
        <w:rPr/>
        <w:t>湒瑳</w:t>
      </w:r>
      <w:r>
        <w:rPr/>
        <w:t>⡷</w:t>
      </w:r>
      <w:r>
        <w:rPr/>
        <w:t>偵쉗㈪ꌣ䖱琫⻃뭍泂䙸㵕⿂㌹╗坖潇椲〩睫嗍㥘織扚县⹦</w:t>
      </w:r>
      <w:r>
        <w:rPr/>
        <w:t>ꦩ</w:t>
      </w:r>
      <w:r>
        <w:rPr/>
        <w:t>䙑橀䨻浮牤☊彗싂乶숩摯丹毂穑㎩㎩䉱⬪归䵒㔯㡨淂</w:t>
      </w:r>
      <w:r>
        <w:rPr/>
        <w:t>Ⱝ</w:t>
      </w:r>
      <w:r>
        <w:rPr/>
        <w:t>뾱⩁쉸愶쉌䉁甮㖻뽖浴</w:t>
      </w:r>
      <w:r>
        <w:rPr/>
        <w:t>ꕬ</w:t>
      </w:r>
      <w:r>
        <w:rPr/>
        <w:t>梱傿䄺ぶ싂䙉쉍숶칙猻⼯繇뾮㴤카徏㎩㵈쎣뿂꺮㔩⨦╫㉰轾슱묪춻㡐</w:t>
      </w:r>
      <w:r>
        <w:rPr/>
        <w:t>ⵢ</w:t>
      </w:r>
      <w:r>
        <w:rPr/>
        <w:t>습</w:t>
      </w:r>
      <w:r>
        <w:rPr/>
        <w:t>ꥃ</w:t>
      </w:r>
      <w:r>
        <w:rPr/>
        <w:t>愳녅㩾䕘녰䅕敕摅ꅈ뽫</w:t>
      </w:r>
      <w:r>
        <w:rPr/>
        <w:t>Ɑ</w:t>
      </w:r>
      <w:r>
        <w:rPr/>
        <w:t>氮敏䡁䴸㌹乙囍墻汰䩱Ⓨ噂穚⩤㥑泂㩦䙾䥵槂ꍊ睙娥딮獯仂싂숲䎵ꍙ㬭曂杍</w:t>
      </w:r>
      <w:r>
        <w:rPr/>
        <w:t>ꕬ</w:t>
      </w:r>
      <w:r>
        <w:rPr/>
        <w:t>䝮窏姂縳䥞湬싂廂昶䏂瑯彉哂숹睧땂䩬ꌭ稪煫숭ヂ頯䯎⍩㕩潢窻䦵䅧憩싂ぢ甯湕쉙쉉琹⦩숻捕⤨썤湌兎甫㤰䙉㎩뮱別㚿⥸꥚⾬䴷焦猰椹숴㑅습輶橡啡갤</w:t>
      </w:r>
      <w:r>
        <w:rPr/>
        <w:t>⠺</w:t>
      </w:r>
      <w:r>
        <w:rPr/>
        <w:t>忎縵余汥縬卵</w:t>
      </w:r>
      <w:r>
        <w:rPr/>
        <w:t>ⱑ</w:t>
      </w:r>
      <w:r>
        <w:rPr/>
        <w:t>洮橩⍬䏂半⨷㝘䥁㵁圦</w:t>
      </w:r>
      <w:r>
        <w:rPr/>
        <w:t>ꕧ</w:t>
      </w:r>
      <w:r>
        <w:rPr/>
        <w:t>칲䌩ꄹ㢏圱숹塡慧</w:t>
      </w:r>
      <w:r>
        <w:rPr/>
        <w:t>ⱪ⫂</w:t>
      </w:r>
      <w:r>
        <w:rPr/>
        <w:t>䙆㢵㔰슡輥㗂깇㓂쏂瑡숲</w:t>
      </w:r>
      <w:r>
        <w:rPr/>
        <w:t>⠳</w:t>
      </w:r>
      <w:r>
        <w:rPr/>
        <w:t>ㅕ숲ㅬ䶻柂</w:t>
      </w:r>
      <w:r>
        <w:rPr/>
        <w:t>⢮♃</w:t>
      </w:r>
      <w:r>
        <w:rPr/>
        <w:t>婳⨥㉚␳櫍㭏愩㥙䨬㛂䖱桅뭙䍋㯂䱘妡剮쵣欷땄参ꎵ쉊瑨뇂渮佁┨䐣슘⽲烂㷂㴫ꅪ乔⦣湚ꌺ䟎䍖硥磂쉓呙㥊晩搳搤睕昩呋渭䲩歘䡵愰䍵⽶쉴䟎┲</w:t>
      </w:r>
      <w:r>
        <w:rPr/>
        <w:t>ꤪ</w:t>
      </w:r>
      <w:r>
        <w:rPr/>
        <w:t>敏礪伤ꥧ奱⍠䎩墵䖡卆䚬䈺⍱㈺䑠浧䐮繦牣녒</w:t>
      </w:r>
      <w:r>
        <w:rPr/>
        <w:t>ⴳ</w:t>
      </w:r>
      <w:r>
        <w:rPr/>
        <w:t>浘兌쉩姂頨轥⻂灴䗂䑃⽍⨥圣䟂䛎偈琥쌭䅏</w:t>
      </w:r>
      <w:r>
        <w:rPr/>
        <w:t>Ⳃ</w:t>
      </w:r>
      <w:r>
        <w:rPr/>
        <w:t>⽆䐲䣂浇㭺桰</w:t>
      </w:r>
      <w:r>
        <w:rPr/>
        <w:t>ꖩ</w:t>
      </w:r>
      <w:r>
        <w:rPr/>
        <w:t>䝲♥杤牧煗典攰割㩡㨵㥱ꌽ╕䪡塳繍␭瑇歡쵃顦</w:t>
      </w:r>
      <w:r>
        <w:rPr/>
        <w:t>ⵃ</w:t>
      </w:r>
      <w:r>
        <w:rPr/>
        <w:t>䜶中庘</w:t>
      </w:r>
      <w:r>
        <w:rPr/>
        <w:t>Ⳃ</w:t>
      </w:r>
      <w:r>
        <w:rPr/>
        <w:t>皏</w:t>
      </w:r>
      <w:r>
        <w:rPr/>
        <w:t>ꔮ</w:t>
      </w:r>
      <w:r>
        <w:rPr/>
        <w:t>炩쵡ꥳ杣畳⿂乌两夷迂♥牃扸ㅦ毂咡圳烂獆父憥</w:t>
      </w:r>
      <w:r>
        <w:rPr/>
        <w:t>꤭</w:t>
      </w:r>
      <w:r>
        <w:rPr/>
        <w:t>畞㭥杦栯凂穞䕐땒吽</w:t>
      </w:r>
      <w:r>
        <w:rPr/>
        <w:t>ꤹ</w:t>
      </w:r>
      <w:r>
        <w:rPr/>
        <w:t>䝄獧뿍煣쉆滂値㢩楓⥏倳䏂㕕㕮⤨戽砪ㄴ䭷硑㡅숵剧䙒</w:t>
      </w:r>
      <w:r>
        <w:rPr/>
        <w:t>⣃</w:t>
      </w:r>
      <w:r>
        <w:rPr/>
        <w:t>琭頻擎噪⩅瘤</w:t>
      </w:r>
      <w:r>
        <w:rPr/>
        <w:t>꧂</w:t>
      </w:r>
      <w:r>
        <w:rPr/>
        <w:t>楡䝍쌲쉞</w:t>
      </w:r>
      <w:r>
        <w:rPr/>
        <w:t>ꥌ</w:t>
      </w:r>
      <w:r>
        <w:rPr/>
        <w:t>㥱轈쉧</w:t>
      </w:r>
      <w:r>
        <w:rPr/>
        <w:t>⡚</w:t>
      </w:r>
      <w:r>
        <w:rPr/>
        <w:t>幌䁰䵦憘ꍏ啚⛂杈湮愱⽏숸</w:t>
      </w:r>
      <w:r>
        <w:rPr/>
        <w:t>⠲</w:t>
      </w:r>
      <w:r>
        <w:rPr/>
        <w:t>칏쉣쉟㍰滎ꏂ獍䱱⩑㝢摍숥彲ㆣ晭砻照克橄惂华椴ず测桓瞻燂ꅬ凎嫂⛎숳숰捑㍫건攭䦻偵䝘䩡싂쉂㏂歷㡘쌹杵</w:t>
      </w:r>
      <w:r>
        <w:rPr/>
        <w:t>⢿</w:t>
      </w:r>
      <w:r>
        <w:rPr/>
        <w:t>䉩</w:t>
      </w:r>
      <w:r>
        <w:rPr/>
        <w:t>ⵒ</w:t>
      </w:r>
      <w:r>
        <w:rPr/>
        <w:t>圥優拂슥□뼷㊮㍲␫</w:t>
      </w:r>
      <w:r>
        <w:rPr/>
        <w:t>⡞</w:t>
      </w:r>
      <w:r>
        <w:rPr/>
        <w:t>迂㈤곂䨊ꅏ쵲䷂剅쉵⩆矃쉂⏂穸슬썩④条剔깾侏쉓㴺쉬浕䴯啴슡䱔㉕썤扖䁦묣椪㊩噷灭쉥⩬䍬弶繒␦㪥嗂䴮㥱녲䩗</w:t>
      </w:r>
      <w:r>
        <w:rPr/>
        <w:t>⡅</w:t>
      </w:r>
      <w:r>
        <w:rPr/>
        <w:t>杍灓婙⩬颥丷搥墥쉨⥤㵲䝏楪別쉭◃䟂体껃</w:t>
      </w:r>
      <w:r>
        <w:rPr/>
        <w:t>ⰻ</w:t>
      </w:r>
      <w:r>
        <w:rPr/>
        <w:t>娥堬뽋欥</w:t>
      </w:r>
      <w:r>
        <w:rPr/>
        <w:t>ꥊ</w:t>
      </w:r>
      <w:r>
        <w:rPr/>
        <w:t>쉉ヂ</w:t>
      </w:r>
      <w:r>
        <w:rPr/>
        <w:t>⡀</w:t>
      </w:r>
      <w:r>
        <w:rPr/>
        <w:t>卲䐴殩쉴⩊쉩瓂堯煖穳⍧䬥浙녨䛂皮</w:t>
      </w:r>
      <w:r>
        <w:rPr/>
        <w:t>Ɫ</w:t>
      </w:r>
      <w:r>
        <w:rPr/>
        <w:t>溏ㅤ硸䰳숫瑗⥍䩴땐嘦싂썤嘩쉶仂싍佞歞╘꥞樤繇㪬㤳妵共䁘걍</w:t>
      </w:r>
      <w:r>
        <w:rPr/>
        <w:t>ꕍ</w:t>
      </w:r>
      <w:r>
        <w:rPr/>
        <w:t>矂癮灹淂뽱䗂珂䦵幁䔶䩅硇欳츳숹慳䭞㙙뭖⹁䑖竍䭘䄲瑡奕㵙⬨硱䩇뽨捀썄␵</w:t>
      </w:r>
      <w:r>
        <w:rPr/>
        <w:t>ꤦ</w:t>
      </w:r>
      <w:r>
        <w:rPr/>
        <w:t>帤⤯䐨숱⩧恑쉓悩輱뼹츷燂뼱⬸슏堮겘</w:t>
      </w:r>
      <w:r>
        <w:rPr/>
        <w:t>ꕤ</w:t>
      </w:r>
      <w:r>
        <w:rPr/>
        <w:t>烂㩗娭琷狃⭀潠땯쉟싂뭎辮噥㵑慒江</w:t>
      </w:r>
      <w:r>
        <w:rPr/>
        <w:t>ꤲ</w:t>
      </w:r>
      <w:r>
        <w:rPr/>
        <w:t>쉍슡䠲싂䉏斿싎㕱瑐拂쉣槂</w:t>
      </w:r>
      <w:r>
        <w:rPr/>
        <w:t>ⱴ</w:t>
      </w:r>
      <w:r>
        <w:rPr/>
        <w:t>浏</w:t>
      </w:r>
      <w:r>
        <w:rPr/>
        <w:t>ꤱ</w:t>
      </w:r>
      <w:r>
        <w:rPr/>
        <w:t>䎵祣剆繣繅㩍䕕儽츽㥔Ⓙ扲橁䡬破皵獷⪥⩯껂뮩넦杙</w:t>
      </w:r>
      <w:r>
        <w:rPr/>
        <w:t>ꕮ</w:t>
      </w:r>
      <w:r>
        <w:rPr/>
        <w:t>걬憩烂偊</w:t>
      </w:r>
      <w:r>
        <w:rPr/>
        <w:t>ꦏ</w:t>
      </w:r>
      <w:r>
        <w:rPr/>
        <w:t>憻쵯㩳ꇃ</w:t>
      </w:r>
      <w:r>
        <w:rPr/>
        <w:t>Ⱓ</w:t>
      </w:r>
      <w:r>
        <w:rPr/>
        <w:t>愲㥸쉱╍散땎敎填段♎䥢䍨깱帹牌摕㛂浾</w:t>
      </w:r>
      <w:r>
        <w:rPr/>
        <w:t>ꥑ</w:t>
      </w:r>
      <w:r>
        <w:rPr/>
        <w:t>汸걉怷弥吽汒⛂습䱢湩⩸徵䟂頤슿칫뽟䘭䘱䑥嘥ꎩ慾煂歀琹剙겘䔣㕕壂칂㫂悏㠻砨轉㍅䩧佌婋쉐⫎颵戽䱴㈰⩅晁桎깁숳딷㬭⼲顇䬨㦿婐浈摢厬쉒煴兦畷㵐딨㕾䏍◂</w:t>
      </w:r>
      <w:r>
        <w:rPr/>
        <w:t>Ɱ</w:t>
      </w:r>
      <w:r>
        <w:rPr/>
        <w:t>촽㗂徵畓숰떻䬪ꏂ㙞숦깷⮣⨽朶株睧搬㭇㥯杬⩌⩞牠싂斣儷䄬懂ꥹ⚘伬票묤䲻㍥歏瀺潅硣䝂␪싂쉀⍰株⫂楒桺ꥡ☽㩧䍚년䏍塶穂⥸恴⩇◂싂汱䟃杁䒵쉒奰晄䦡㜳쉠긪县风놵</w:t>
      </w:r>
      <w:r>
        <w:rPr/>
        <w:t>ꤶ</w:t>
      </w:r>
      <w:r>
        <w:rPr/>
        <w:t>辥㌪뗂뮱䡶䔨兒攬뇂뭷ꅾ숪杨捉㠨坚숻䓂쉪灨ꌭ칾轒䉖佟痃쉸쉣</w:t>
      </w:r>
      <w:r>
        <w:rPr/>
        <w:t>ⶥ</w:t>
      </w:r>
      <w:r>
        <w:rPr/>
        <w:t>기쉾婬刹⺏쉩싂쉥슩㴳䖘圬겏䕚橐䒣슱걧滂숮敊쉅㕧䄪⾮䟃깮澵쉑〵㝞</w:t>
      </w:r>
      <w:r>
        <w:rPr/>
        <w:t>ⷂ</w:t>
      </w:r>
      <w:r>
        <w:rPr/>
        <w:t>桷싂公</w:t>
      </w:r>
      <w:r>
        <w:rPr/>
        <w:t>Ⱨ┪⬥</w:t>
      </w:r>
      <w:r>
        <w:rPr/>
        <w:t>싂䵑乭禡䙺⮩떩㥖╕潍稲撥㵆幂③⨬辡朲⸬戽땠</w:t>
      </w:r>
      <w:r>
        <w:rPr/>
        <w:t>⡾⠹</w:t>
      </w:r>
      <w:r>
        <w:rPr/>
        <w:t>쉰</w:t>
      </w:r>
      <w:r>
        <w:rPr/>
        <w:t>ⱘ</w:t>
      </w:r>
      <w:r>
        <w:rPr/>
        <w:t>暱䑍啧ㆩ摰㍐沱轘盍♭깫숮츊㑓浕쵬为嘱䎣䥘愽뭵歯剡䕺䜪숪슻䠵㠦⮵⴮숨쉭뾣쉆捁吺氫硗뾏槂灙濂祍쉄쉹</w:t>
      </w:r>
      <w:r>
        <w:rPr/>
        <w:t>⡭</w:t>
      </w:r>
      <w:r>
        <w:rPr/>
        <w:t>녒䨱捬夫</w:t>
      </w:r>
      <w:r>
        <w:rPr/>
        <w:t>ꕪ</w:t>
      </w:r>
      <w:r>
        <w:rPr/>
        <w:t>䠤嫂쉚숻稬⺣䨱頤쉋뽮桎뾩⨰䷂噯㕇쉶䡮㐣獑祭䴰夹琤㵁䑆桉摇猩⥦뭓䂩湏ㅌ繱깁䂻湖漦奾嗂偒堣숮䱵顾幾⤲춥䥶숫竂䙟䵕輸獆㭬噷愥⥩滂숸恾吣䆮뗂싂䠲入䥕搯䁷祲䮩</w:t>
      </w:r>
      <w:r>
        <w:rPr/>
        <w:t>Ɐ</w:t>
      </w:r>
      <w:r>
        <w:rPr/>
        <w:t>䊡绂ꅐ轹쉁⹢偾俍穴◂⨺㨴칷⭢</w:t>
      </w:r>
      <w:r>
        <w:rPr/>
        <w:t>ⵈ</w:t>
      </w:r>
      <w:r>
        <w:rPr/>
        <w:t>抵䵋瀩쉾桨䪣䄶払汧竂惂숻䁵⽓町婹</w:t>
      </w:r>
      <w:r>
        <w:rPr/>
        <w:t>ⴻ</w:t>
      </w:r>
      <w:r>
        <w:rPr/>
        <w:t>嗃숷輪呉㡳䓍潰恊䑂</w:t>
      </w:r>
      <w:r>
        <w:rPr/>
        <w:t>⢣</w:t>
      </w:r>
      <w:r>
        <w:rPr/>
        <w:t>㕚顩嚬⭱</w:t>
      </w:r>
      <w:r>
        <w:rPr/>
        <w:t>ⶱ</w:t>
      </w:r>
      <w:r>
        <w:rPr/>
        <w:t>쉘쉢</w:t>
      </w:r>
      <w:r>
        <w:rPr/>
        <w:t>ⷂ</w:t>
      </w:r>
      <w:r>
        <w:rPr/>
        <w:t>䠺䌫沱쵵슻旂佧繭种떱䁾땰桇ꅹ硘歙</w:t>
      </w:r>
      <w:r>
        <w:rPr/>
        <w:t>Ⱕ</w:t>
      </w:r>
      <w:r>
        <w:rPr/>
        <w:t>灖⯃歸忂䁕䊻╏䬸⯎栨썌ꥲㄸ楴㍙睏曂䭟囂恡쉔渻稵が</w:t>
      </w:r>
      <w:r>
        <w:rPr/>
        <w:t>⡒</w:t>
      </w:r>
      <w:r>
        <w:rPr/>
        <w:t>쉾娸弻轮䙰穣朥橋쉉걳쉶步瑞쉞</w:t>
      </w:r>
      <w:r>
        <w:rPr/>
        <w:t>ⵤ</w:t>
      </w:r>
      <w:r>
        <w:rPr/>
        <w:t>砪ㅐ楫卓⴮敨꺥杳碩手쉷穱ㄥ쵂楮䅲</w:t>
      </w:r>
      <w:r>
        <w:rPr/>
        <w:t>⢻</w:t>
      </w:r>
      <w:r>
        <w:rPr/>
        <w:t>抱⨮漶縺奅ꌨ常ꥷ埂⹪杔畔潔辱</w:t>
      </w:r>
      <w:r>
        <w:rPr/>
        <w:t>ⱑ</w:t>
      </w:r>
      <w:r>
        <w:rPr/>
        <w:t>䁌㉵輴为㉢眭䥴橗牷䙀</w:t>
      </w:r>
      <w:r>
        <w:rPr/>
        <w:t>ⴭ</w:t>
      </w:r>
      <w:r>
        <w:rPr/>
        <w:t>儬纮숲䐮挵╹榮楚㋃쉟쉓㦥偲夳쉱慟歙쵲㤨쉧쉦い灂枡㓍䥃犣棂猤姂瘴浲</w:t>
      </w:r>
      <w:r>
        <w:rPr/>
        <w:t>⠹</w:t>
      </w:r>
      <w:r>
        <w:rPr/>
        <w:t>噸⌷敐凃녇䡆㇃ガ쉑坮⽢吱溮쉠⩹夰轑穬轋漯⹞믂煐湾ꅾ쉚䍄싂ꅠ澥썺쉓␺桅慶冱꥙㢿湩⩕쎩穑亏䉨祒做儩숳娥ꅇ딷祵쵫稪건湯㮮⨩煇䭰숺畺쉤渨ㅇ뽶忂杴㡎䈸⩱숴칥뾡쉎싂傩뽯嚩㍈䩯慫㮮䉶額㙴栶숩☺戱㦘</w:t>
      </w:r>
      <w:r>
        <w:rPr/>
        <w:t>ꖵ⫍⚵</w:t>
      </w:r>
      <w:r>
        <w:rPr/>
        <w:t>㩕䕁쉂ꅀ瑦濂硌歃㵪䀽슩㝾汳뿂㑑⥢煎쉰⽮䅫䕐쉒单㴨쉲倸䪮娷ꍳㅱ쉢㥍췃ꌷ砵ㅑ㈦⥟ㆵ昵싂火䵬愤ꥩ撱䍩儹䔻噊婗䂮榵佁啇㑑⽙喡剸輸䂵</w:t>
      </w:r>
      <w:r>
        <w:rPr/>
        <w:t>ꥀ</w:t>
      </w:r>
      <w:r>
        <w:rPr/>
        <w:t>䅲㕳⥇슣⩆갪슱䕄䋂泂</w:t>
      </w:r>
      <w:r>
        <w:rPr/>
        <w:t>ꤻ</w:t>
      </w:r>
      <w:r>
        <w:rPr/>
        <w:t>쉆唺埂婑汣㉋奮䗂딨汮</w:t>
      </w:r>
      <w:r>
        <w:rPr/>
        <w:t>Ⳃ</w:t>
      </w:r>
      <w:r>
        <w:rPr/>
        <w:t>㍤痂쉑兕輺⭆ꥠ╮⩁穣猭⩑㖿睏䍧扳娰曂Ⓨ</w:t>
      </w:r>
      <w:r>
        <w:rPr/>
        <w:t>ꥄ</w:t>
      </w:r>
      <w:r>
        <w:rPr/>
        <w:t>쉑숦䁟♌䐪싂濂碏쉺껂伳</w:t>
      </w:r>
      <w:r>
        <w:rPr/>
        <w:t>ⰲ</w:t>
      </w:r>
      <w:r>
        <w:rPr/>
        <w:t>䲱╄䝄渊塀쉂䑙渴갫憿⪻뿂</w:t>
      </w:r>
      <w:r>
        <w:rPr/>
        <w:t>ꦥ</w:t>
      </w:r>
      <w:r>
        <w:rPr/>
        <w:t>杨⩬啉塖㵯昨녘橑䍋橌깍쉟䉣佞槂䌭帺咵瓃땀</w:t>
      </w:r>
      <w:r>
        <w:rPr/>
        <w:t>ⱬ</w:t>
      </w:r>
      <w:r>
        <w:rPr/>
        <w:t>礤啲摚</w:t>
      </w:r>
      <w:r>
        <w:rPr/>
        <w:t>ⵗ</w:t>
      </w:r>
      <w:r>
        <w:rPr/>
        <w:t>ꥬ幇坒睪縸彁ㅆ⌨㡟㝣䀸숻輨怱⪥⯂牟䭸䭐䥩䤯쉥啕쉗顔㟂쉍⻃⨸☵輷䩁숷㑇値睎涮걙䳂䐦⑘␹䄦䱷쉮╬㧂쉹卍⍣吣썣慴歾㍸㥞朴䊻☬㵭⽤㭢敫牭煓㈶奺湧㍞</w:t>
      </w:r>
      <w:r>
        <w:rPr/>
        <w:t>ꥍ</w:t>
      </w:r>
      <w:r>
        <w:rPr/>
        <w:t>數⚱숽땭</w:t>
      </w:r>
      <w:r>
        <w:rPr/>
        <w:t>ꗎ</w:t>
      </w:r>
      <w:r>
        <w:rPr/>
        <w:t>帪庵穧㥈☫瑺剥戳楮䃂숺쉋숴㚬硕⛂嘫⹣乩礹堳攥㑲㫂땂溮娬ꇍ桒䅱㔥싂轋喩</w:t>
      </w:r>
      <w:r>
        <w:rPr/>
        <w:t>꤭⪘</w:t>
      </w:r>
      <w:r>
        <w:rPr/>
        <w:t>搴兪䜴垣㝆쌯䛂偩溡㵬係䘶頨䵥䡩歾拂⨱䟂栺繱窩丩겘彎昻䵸꥕</w:t>
      </w:r>
      <w:r>
        <w:rPr/>
        <w:t>꧂</w:t>
      </w:r>
      <w:r>
        <w:rPr/>
        <w:t>圦☲琯䍘뼦쉅䙱</w:t>
      </w:r>
      <w:r>
        <w:rPr/>
        <w:t>⡞</w:t>
      </w:r>
      <w:r>
        <w:rPr/>
        <w:t>匪䥒怯╤㍠伨䑊瘸埂婊ꍱ䱙瑴渶共䉆㔹灟䖿싂填⩺䅇戤昦穋쉥秎䈮╕搸슣榬쉆⧂㒻係兊捣껂</w:t>
      </w:r>
      <w:r>
        <w:rPr/>
        <w:t>ꕤ</w:t>
      </w:r>
      <w:r>
        <w:rPr/>
        <w:t>딫쉕컂刷姎</w:t>
      </w:r>
      <w:r>
        <w:rPr/>
        <w:t>ⵘ</w:t>
      </w:r>
      <w:r>
        <w:rPr/>
        <w:t>填䠽뭋磎㠵棂뼤䕟扳䝕嚻싍潾╹</w:t>
      </w:r>
      <w:r>
        <w:rPr/>
        <w:t>ꥆ</w:t>
      </w:r>
      <w:r>
        <w:rPr/>
        <w:t>䩺뇂⽙坱㜭㥙╚䙱䅈</w:t>
      </w:r>
      <w:r>
        <w:rPr/>
        <w:t>ꕄꥃ</w:t>
      </w:r>
      <w:r>
        <w:rPr/>
        <w:t>㌮녗⵶佬䈨䁢ꌶ숮湏摒価慶⨳㬥ꅔ漴ꍳ狂쉘橺晳숷쉫䥁弻睚⭌⛂㑄䝀㑙睎ㅾ䍊䅂</w:t>
      </w:r>
      <w:r>
        <w:rPr/>
        <w:t>Ⲭ</w:t>
      </w:r>
      <w:r>
        <w:rPr/>
        <w:t>䅐䝁땖</w:t>
      </w:r>
      <w:r>
        <w:rPr/>
        <w:t>Ⱪ</w:t>
      </w:r>
      <w:r>
        <w:rPr/>
        <w:t>打磂䩱矂䂿帯䴱♌婤䅖㋍⪮佖긦扔氳쉴䛂ꍺ辬淂瑙갹轭ヂ彐圶⩡⑍뽹╷啕癘奬묬쉰츬矂睄㫂㴻坋癲⭘摯〲琪츨繰</w:t>
      </w:r>
      <w:r>
        <w:rPr/>
        <w:t>ꥐ</w:t>
      </w:r>
      <w:r>
        <w:rPr/>
        <w:t>㔽犵輽恾縦쉫珂䎡⥤䬯碘偤㘶䷂棂焺ㆡ杬抩强㵣堷싂㉾싂䰬冡噰䝘ꅷ乸打䠨䩓湶痃㩐䡔묪㝩呉㮬㑮썯ぐ扆䠯剴ꅉ樯넻꺻纡</w:t>
      </w:r>
      <w:r>
        <w:rPr/>
        <w:t>⡋</w:t>
      </w:r>
      <w:r>
        <w:rPr/>
        <w:t>啰扪堣쉐싃氹殱묩䄳</w:t>
      </w:r>
      <w:r>
        <w:rPr/>
        <w:t>ꤣ</w:t>
      </w:r>
      <w:r>
        <w:rPr/>
        <w:t>쉹땨妡카〵䃂慸⭂冱怸偙뼽悻</w:t>
      </w:r>
      <w:r>
        <w:rPr/>
        <w:t>ꤹⵉ</w:t>
      </w:r>
      <w:r>
        <w:rPr/>
        <w:t>䪩祸潪깯䙘㗂泂㖵䒵걁顱疱报玻僂䍏䯂浒忂値䝨</w:t>
      </w:r>
      <w:r>
        <w:rPr/>
        <w:t>ꔥ⩐</w:t>
      </w:r>
      <w:r>
        <w:rPr/>
        <w:t>汳䉠쉧繢塗䪱쌪䆣禥㚣䁇㭞딥거扃</w:t>
      </w:r>
      <w:r>
        <w:rPr/>
        <w:t>ⵄ</w:t>
      </w:r>
      <w:r>
        <w:rPr/>
        <w:t>싃ヂ壂㥁䚡䗂숪痂恧</w:t>
      </w:r>
      <w:r>
        <w:rPr/>
        <w:t>⢣</w:t>
      </w:r>
      <w:r>
        <w:rPr/>
        <w:t>潬睵穕伣倳呐쉪⥌摎沵䒥䍸廂楹昻쉋</w:t>
      </w:r>
      <w:r>
        <w:rPr/>
        <w:t>Ⳃ</w:t>
      </w:r>
      <w:r>
        <w:rPr/>
        <w:t>穲슮⫂땹䠨䧂瞘숷夯攬ꥥ䌬䖣伯숩䁧숳곂⪩倪슬☊뗂⭞婶协</w:t>
      </w:r>
      <w:r>
        <w:rPr/>
        <w:t>⢮</w:t>
      </w:r>
      <w:r>
        <w:rPr/>
        <w:t>㍏卾浙䑬恱췂숶⽗塞块坶숭싎椤쉒䍩㡄扰꥙슘䕬쉴吪摓⩙喘</w:t>
      </w:r>
      <w:r>
        <w:rPr/>
        <w:t>꤫</w:t>
      </w:r>
      <w:r>
        <w:rPr/>
        <w:t>䥏䜨䑅䆥椵汲╥則슘僂婲瀷眬㩓纡⚬⏎猥쌫쉗煘畨橑畟乴쉁㨺뭨䨣橺奃䑲</w:t>
      </w:r>
      <w:r>
        <w:rPr/>
        <w:t>ꤥ␨</w:t>
      </w:r>
      <w:r>
        <w:rPr/>
        <w:t>嗃㇂橚坤㤥歳䍈䍀ꅓ⥟녓晲숺⩷斣竂址伳娷칳</w:t>
      </w:r>
      <w:r>
        <w:rPr/>
        <w:t>⡨</w:t>
      </w:r>
      <w:r>
        <w:rPr/>
        <w:t>朻䦮楫쉴싂썠浗䵄䝟ꄵꌬ</w:t>
      </w:r>
      <w:r>
        <w:rPr/>
        <w:t>꧂╨</w:t>
      </w:r>
      <w:r>
        <w:rPr/>
        <w:t>䤷슩㍴呾坄⵺⫂幫㵮牙朴딴썘╊䏂㩆偲ꎩ畎姃仂氫珂䘬姂䍖砥片⪻</w:t>
      </w:r>
      <w:r>
        <w:rPr/>
        <w:t>⡠⭪</w:t>
      </w:r>
      <w:r>
        <w:rPr/>
        <w:t>䅠슏싂쌲쉶┸䤪窩䩀</w:t>
      </w:r>
      <w:r>
        <w:rPr/>
        <w:t>Ⳃ</w:t>
      </w:r>
      <w:r>
        <w:rPr/>
        <w:t>㊏㮱礲偊䈭媥숹㑚樫㆏땾</w:t>
      </w:r>
      <w:r>
        <w:rPr/>
        <w:t>ⷂ</w:t>
      </w:r>
      <w:r>
        <w:rPr/>
        <w:t>㙔</w:t>
      </w:r>
      <w:r>
        <w:rPr/>
        <w:t>Ⳏ</w:t>
      </w:r>
      <w:r>
        <w:rPr/>
        <w:t>㶩穾⍓숽奘♩숤䀻녨⼯灚顸庮㶏窻땉쉕㴱哂卞슏길㐽슩㡲</w:t>
      </w:r>
      <w:r>
        <w:rPr/>
        <w:t>ꥌ</w:t>
      </w:r>
      <w:r>
        <w:rPr/>
        <w:t>檏梻</w:t>
      </w:r>
      <w:r>
        <w:rPr/>
        <w:t>ꕕ</w:t>
      </w:r>
      <w:r>
        <w:rPr/>
        <w:t>䔰瑓쉖㩃</w:t>
      </w:r>
      <w:r>
        <w:rPr/>
        <w:t>⠯</w:t>
      </w:r>
      <w:r>
        <w:rPr/>
        <w:t>湲䣂ㄱ䀨歊䥯쉣⥪깇塚瘳幙濂⪏싂㡑杮䬪ꌥ㬨녋儲</w:t>
      </w:r>
      <w:r>
        <w:rPr/>
        <w:t>ⲱ</w:t>
      </w:r>
      <w:r>
        <w:rPr/>
        <w:t>墵☺䉯⻂敘丣쉴♉⮬卾⭤숭䤳在</w:t>
      </w:r>
      <w:r>
        <w:rPr/>
        <w:t>ⲣ</w:t>
      </w:r>
      <w:r>
        <w:rPr/>
        <w:t>で츲슩숴딽딲䁳伵厩桏涵䧂㥌橳컂䚿療颥ォ浴㡯쉣⪮ꄬ쉀슡슥䎩捀䕁奌礤渺</w:t>
      </w:r>
      <w:r>
        <w:rPr/>
        <w:t>ⶩ</w:t>
      </w:r>
      <w:r>
        <w:rPr/>
        <w:t>䑾縥焸䲩癐⭇潫⥩杓⽮辩⨳物⵾㯂捚슻䏂╋攪敏䭩</w:t>
      </w:r>
      <w:r>
        <w:rPr/>
        <w:t>ꕡ</w:t>
      </w:r>
      <w:r>
        <w:rPr/>
        <w:t>썷樵䍧⌰㑱숸㍏珂廂穏묨㑁ꆱ</w:t>
      </w:r>
      <w:r>
        <w:rPr/>
        <w:t>ꥀ</w:t>
      </w:r>
      <w:r>
        <w:rPr/>
        <w:t>母檘狂旃ㄩ怹㜥優癑⹚瑬♮帬颻㌱硚㔶㟂쉙⹉瓎䍅穘㏎啈䡀슮쉳쉱⭲䔪㷂㕅㠥瘮坨䑤⿂䴪⹱</w:t>
      </w:r>
      <w:r>
        <w:rPr/>
        <w:t>ⵤ</w:t>
      </w:r>
      <w:r>
        <w:rPr/>
        <w:t>꺏䤽熻䵚曂숩憿㉧眪潤搨睒圲깵琣䮻佴싃ꅰ㕔ㄹ栻</w:t>
      </w:r>
      <w:r>
        <w:rPr/>
        <w:t>ꕢ</w:t>
      </w:r>
      <w:r>
        <w:rPr/>
        <w:t>䌲烂㭬煩穰쉚☭奈䀬쉠쉯쉸묽숣問걳䅳쉮췂䡃瑠佸桵繆甥炻㮣時ꥶ☦뮻彅떥椣㐫捙㞻층桉㝇싍숳쉟곂䋂㨷㌭䔻千劵㏂慟䧍걓剂瑾啹兀摊⹣䥍恆户氵</w:t>
      </w:r>
      <w:r>
        <w:rPr/>
        <w:t>⢮</w:t>
      </w:r>
      <w:r>
        <w:rPr/>
        <w:t>꧂</w:t>
      </w:r>
      <w:r>
        <w:rPr/>
        <w:t>䥇琴</w:t>
      </w:r>
      <w:r>
        <w:rPr/>
        <w:t>ꥀ</w:t>
      </w:r>
      <w:r>
        <w:rPr/>
        <w:t>쉗䦮쎏⥾㕗⩀쉎⎬쉔摏썘㛂⽘仂楑츴숲亩䧂祳磂㑑┸飂⩳䭂츺䱀딹䍘昪</w:t>
      </w:r>
      <w:r>
        <w:rPr/>
        <w:t>ꤷ</w:t>
      </w:r>
      <w:r>
        <w:rPr/>
        <w:t>䚣쉪䈱싃礭䅃⨯묫㚿㓂곃悘睵촪牯繠㭁桦呙砷</w:t>
      </w:r>
      <w:r>
        <w:rPr/>
        <w:t>ꦏ</w:t>
      </w:r>
      <w:r>
        <w:rPr/>
        <w:t>㭕甦⥘⫃橳♮䡐本⩩䘭渶⩦䅀㡎㮘泂匸癷</w:t>
      </w:r>
      <w:r>
        <w:rPr/>
        <w:t>Ⱚ꥘</w:t>
      </w:r>
      <w:r>
        <w:rPr/>
        <w:t>싂䅰晊姂䟂䍂杚┊</w:t>
      </w:r>
      <w:r>
        <w:rPr/>
        <w:t>ⵙ</w:t>
      </w:r>
      <w:r>
        <w:rPr/>
        <w:t>슩愫㑎㥾썶뾥穃</w:t>
      </w:r>
      <w:r>
        <w:rPr/>
        <w:t>ꕆ╚</w:t>
      </w:r>
      <w:r>
        <w:rPr/>
        <w:t>窮㭎쉡쉡</w:t>
      </w:r>
      <w:r>
        <w:rPr/>
        <w:t>ⵚ</w:t>
      </w:r>
      <w:r>
        <w:rPr/>
        <w:t>슮싂嗂곂╟썷㪩묩㡁싃泂ゥ㍯啠숳棂䍌㝫䀳䦡輣㙫䶿ず灐穸╨搨㑌槃</w:t>
      </w:r>
      <w:r>
        <w:rPr/>
        <w:t>ⰴ</w:t>
      </w:r>
      <w:r>
        <w:rPr/>
        <w:t>奲嚮灞顕沏쉘㨶쵂싍僂㨫⴪㵘췍숹슡䥇㉹洹꥾甮殱䊻</w:t>
      </w:r>
      <w:r>
        <w:rPr/>
        <w:t>ⷂ</w:t>
      </w:r>
      <w:r>
        <w:rPr/>
        <w:t>ꅰ沥䴪쌷슏奃놮䛂娺쉘쉇뭔牞㤮☥</w:t>
      </w:r>
      <w:r>
        <w:rPr/>
        <w:t>ꔣ</w:t>
      </w:r>
      <w:r>
        <w:rPr/>
        <w:t>揎䝖歱楯</w:t>
      </w:r>
      <w:r>
        <w:rPr/>
        <w:t>ⴳ</w:t>
      </w:r>
      <w:r>
        <w:rPr/>
        <w:t>妩乮橢项⤵樽睌⥬燂䕃㍎幵쉮⮩瞏</w:t>
      </w:r>
      <w:r>
        <w:rPr/>
        <w:t>ⰻ</w:t>
      </w:r>
      <w:r>
        <w:rPr/>
        <w:t>䠶懂║ㅁ䋂䛂氤扫䶩捩쉂截뿂卦꧎⩘슡ㅤ㠪畍㘳⭫浐夨</w:t>
      </w:r>
      <w:r>
        <w:rPr/>
        <w:t>ꤺ</w:t>
      </w:r>
      <w:r>
        <w:rPr/>
        <w:t>䉔ね琬숭⨮㠩祵申假揍숤䫂玏썵쉇䔰⪱呥ꥵ扅⹣䲏⩌㞡ꇂ瓂㯂䉺眭쉎㝗伲欭⥡兦惂䐪숪晵㥹瑥䒣偱太쉅䥑ㅏ呓싂㞵捚쉮楳㥅柂桷倹䐥</w:t>
      </w:r>
      <w:r>
        <w:rPr/>
        <w:t>ⵀ</w:t>
      </w:r>
      <w:r>
        <w:rPr/>
        <w:t>懂걫埂쉦싂컃繬㡥祋☳쉎</w:t>
      </w:r>
      <w:r>
        <w:rPr/>
        <w:t>ⴣ</w:t>
      </w:r>
      <w:r>
        <w:rPr/>
        <w:t>䔹䃂偮甸꥘⌷䨥㭆䙡</w:t>
      </w:r>
      <w:r>
        <w:rPr/>
        <w:t>⡄</w:t>
      </w:r>
      <w:r>
        <w:rPr/>
        <w:t>쉠㍉渭䤨忂倴㍹琷묣扺녮⵱嘨発参䬽參㠶칹넪쉟顺</w:t>
      </w:r>
      <w:r>
        <w:rPr/>
        <w:t>ⱃ⨥⍲</w:t>
      </w:r>
      <w:r>
        <w:rPr/>
        <w:t>쉉洽拂硕瑣㧂뭁⩱噤쉾损⫂㑤啯丶渺슘報숱橸⚵啠</w:t>
      </w:r>
      <w:r>
        <w:rPr/>
        <w:t>ⵁ</w:t>
      </w:r>
      <w:r>
        <w:rPr/>
        <w:t>㈥材輬流顥扳痂⩴種쉋杇態䈦</w:t>
      </w:r>
      <w:r>
        <w:rPr/>
        <w:t>ⱗ</w:t>
      </w:r>
      <w:r>
        <w:rPr/>
        <w:t>걯䓂堣噔땗睫佒䡸畆幹祑稺堥쉚⪻焷汎♞ㅌ</w:t>
      </w:r>
      <w:r>
        <w:rPr/>
        <w:t>⠣</w:t>
      </w:r>
      <w:r>
        <w:rPr/>
        <w:t>垥숳㔳侵䇂䲬껂帶博䭐潴扤☺ꥦ</w:t>
      </w:r>
      <w:r>
        <w:rPr/>
        <w:t>⡺</w:t>
      </w:r>
      <w:r>
        <w:rPr/>
        <w:t>㥎ꌩ촵䜫熵쉶濂猽幈䊿呰畉</w:t>
      </w:r>
      <w:r>
        <w:rPr/>
        <w:t>ꤻ</w:t>
      </w:r>
      <w:r>
        <w:rPr/>
        <w:t>匶㑃听瘯⿂㩇你쉆䩟䰽곂⦬쉥唽⸲ꥭ䙃⤷♤獭燂潴ꎘ⵾㌮〬楮슻쉒⏂丷㓍橡쉑넬迂습桤㙇机晾煂㚱墣⍘呈瑠䭁䘪祃搹噪瑔灎䠩熿敱쉚㈱䳎䝹兢䕏ㅤ欴㮩䷂㝫싂㵑楣摭剏㡫ㄮ</w:t>
      </w:r>
      <w:r>
        <w:rPr/>
        <w:t>ⵉ</w:t>
      </w:r>
      <w:r>
        <w:rPr/>
        <w:t>㒱⥆쉡䜶㥃䭴癘䇂쉎幵⑯颮䁀㢘쉏伪㙑㚩ꏎ쉈⌭恷㒡顨㕾戱䑫婌癌쉙瞡♬ꥥ枿墿㥴䩧空偧轅㩒╘뼽顖숵뭷㍠컂潟婄卺䤵㭺商彦参</w:t>
      </w:r>
      <w:r>
        <w:rPr/>
        <w:t>ꔶ</w:t>
      </w:r>
      <w:r>
        <w:rPr/>
        <w:t>杹쉌婉</w:t>
      </w:r>
      <w:r>
        <w:rPr/>
        <w:t>Ⲙ</w:t>
      </w:r>
      <w:r>
        <w:rPr/>
        <w:t>䈳슡㵈为㭆㉣ㄲ⑒ꍐ䡕ꅤ⨽䵲顏</w:t>
      </w:r>
      <w:r>
        <w:rPr/>
        <w:t>ꗍ</w:t>
      </w:r>
      <w:r>
        <w:rPr/>
        <w:t>獒⦬㶣怬盃㜺濂琶氬⭐촮⛂</w:t>
      </w:r>
      <w:r>
        <w:rPr/>
        <w:t>ꤨ</w:t>
      </w:r>
      <w:r>
        <w:rPr/>
        <w:t>惂娥⎡坱ꅂ线唶刺숱佭㵆⨴걑노湀㍯幰㩏쉎亿㍺ꅺ售</w:t>
      </w:r>
      <w:r>
        <w:rPr/>
        <w:t>⠊⢱</w:t>
      </w:r>
      <w:r>
        <w:rPr/>
        <w:t>숫숴䷂䦵슥싂熥村쉈碻坍漣쉴煢ꍘ淎頯奈㔷兟㕮㡅獩㚏㔤杶뽂䱴椬溵䑯剷呟</w:t>
      </w:r>
      <w:r>
        <w:rPr/>
        <w:t>ꤪ</w:t>
      </w:r>
      <w:r>
        <w:rPr/>
        <w:t>䭃䜩䵹㒏┽汏䳂睭恨乓ㅪ穸묶旂扲췎䁃믂쉢版칑ㄷ㧂湪怺䥟䍐単뽯瀯쵸딱걱곂슿싍爥顗洴⩙睍瀬⥙働癬枩輪㯂穚堥劻ぃ</w:t>
      </w:r>
      <w:r>
        <w:rPr/>
        <w:t>ꤪ</w:t>
      </w:r>
      <w:r>
        <w:rPr/>
        <w:t>晨刭挻㭗녭⧂㕍ㅦ칎㈩归內㵎㈫然䀰ꍮ窮痍쉙걞沱䙤庱</w:t>
      </w:r>
      <w:r>
        <w:rPr/>
        <w:t>ⵎ</w:t>
      </w:r>
      <w:r>
        <w:rPr/>
        <w:t>㐶去制楅〳쉲⽞劘頳</w:t>
      </w:r>
      <w:r>
        <w:rPr/>
        <w:t>⡗</w:t>
      </w:r>
      <w:r>
        <w:rPr/>
        <w:t>싃ꍧ夸쉩숽呍㋍㷂넲槂彅杁숪⹳䶻㴱㑊⛎灉쉫┬갩㑎塨欹⌶䀩傩㍐斩渷䉑䝆쉚㙞卋䭬繨쉴摸敧뾬恔숶싂녦㭓㑷㩅쉁ꥧ녟倫慲䃂ꅆ梱ヂ슬櫂⥪汧䗂쉏</w:t>
      </w:r>
      <w:r>
        <w:rPr/>
        <w:t>Ⳃ</w:t>
      </w:r>
      <w:r>
        <w:rPr/>
        <w:t>剀쉺䶻쉏䮬☬⩂墿숣剈⤭唣㈰琯䪻稣걗揂컂⩙㡵犵塆怵䉈뭶剢䑇ネꍡ뽲ꄤ⬣ㅦ쉢㙸ꍆ䖩婀畍䅾搹䏂쵍彪漸噹穋哎㈵抮忂珂╉㩥摷䔽剓扁㶩勂獉爣⍈㥎䞣쉺䱒⩖⫂壎⑊匩싂⵪䀮쉷僂걊</w:t>
      </w:r>
      <w:r>
        <w:rPr/>
        <w:t>ⱳ</w:t>
      </w:r>
      <w:r>
        <w:rPr/>
        <w:t>祓㡷旂쉥㇂惂䵭參䅶䩧眳㗃椳쉊슩灶繅䝗딥杵䐱ㅕ떏敤③뽀뭬쉧曍䝞䠰泂灀婋浪㒏焷杵</w:t>
      </w:r>
      <w:r>
        <w:rPr/>
        <w:t>ⰲ</w:t>
      </w:r>
      <w:r>
        <w:rPr/>
        <w:t>칕全伷䛂濂琮</w:t>
      </w:r>
      <w:r>
        <w:rPr/>
        <w:t>ⱌ</w:t>
      </w:r>
      <w:r>
        <w:rPr/>
        <w:t>㩯槂⮥䝭</w:t>
      </w:r>
      <w:r>
        <w:rPr/>
        <w:t>ⶩ䷍</w:t>
      </w:r>
      <w:r>
        <w:rPr/>
        <w:t>딽䱋㙅樣併</w:t>
      </w:r>
      <w:r>
        <w:rPr/>
        <w:t>⡞</w:t>
      </w:r>
      <w:r>
        <w:rPr/>
        <w:t>佘쉌깪ꆿ䷂摡</w:t>
      </w:r>
      <w:r>
        <w:rPr/>
        <w:t>꧂</w:t>
      </w:r>
      <w:r>
        <w:rPr/>
        <w:t>ꏂ㍖䩕剾䭵딫쉮斥쉪</w:t>
      </w:r>
      <w:r>
        <w:rPr/>
        <w:t>꧂</w:t>
      </w:r>
      <w:r>
        <w:rPr/>
        <w:t>瞿㞩䧂䫃挺㭫殻㕮숳▥㭭弹矂彃쉋껂庻䵘칾⥑</w:t>
      </w:r>
      <w:r>
        <w:rPr/>
        <w:t>ⵡ</w:t>
      </w:r>
      <w:r>
        <w:rPr/>
        <w:t>ㅯ杂墱⨸ꍗ扐쉄㤸꤮쉵촱</w:t>
      </w:r>
      <w:r>
        <w:rPr/>
        <w:t>ⱃ</w:t>
      </w:r>
      <w:r>
        <w:rPr/>
        <w:t>䬳干╂昤긯槂싂⹷</w:t>
      </w:r>
      <w:r>
        <w:rPr/>
        <w:t>ꤶ</w:t>
      </w:r>
      <w:r>
        <w:rPr/>
        <w:t>冱䗃妩垩汇偘⤻䡭恴䃂勍긺丯⍠⩉</w:t>
      </w:r>
      <w:r>
        <w:rPr/>
        <w:t>ꦬ</w:t>
      </w:r>
      <w:r>
        <w:rPr/>
        <w:t>䉎朵䵷뽳䕄ꥯ䵹兴</w:t>
      </w:r>
      <w:r>
        <w:rPr/>
        <w:t>⢩</w:t>
      </w:r>
      <w:r>
        <w:rPr/>
        <w:t>㑁㜳棂㥚〈㔵摗䈱⩯☺煊䁺噈収恀怽橬䗂㙳⫂</w:t>
      </w:r>
      <w:r>
        <w:rPr/>
        <w:t>Ɽ</w:t>
      </w:r>
      <w:r>
        <w:rPr/>
        <w:t>婟歘㑍깅漣㉍獶⌦쉋穃䂩䕒䉋쉐津㘤⎱弲쉲쉇暿싂塈쉮싂㖣傡</w:t>
      </w:r>
      <w:r>
        <w:rPr/>
        <w:t>⡢</w:t>
      </w:r>
      <w:r>
        <w:rPr/>
        <w:t>䭩싂䑠䥲歐䩈쉈段䕅쉙</w:t>
      </w:r>
      <w:r>
        <w:rPr/>
        <w:t>ꤥ</w:t>
      </w:r>
      <w:r>
        <w:rPr/>
        <w:t>㐪⩃쎩ㅗ㚵祡Ⓝ䝹⫂㏂攴쌵䨸ざ灈副숭쉆係扐쌯ㅢ노睆忂轸桱暏輴</w:t>
      </w:r>
      <w:r>
        <w:rPr/>
        <w:t>ꥋ</w:t>
      </w:r>
      <w:r>
        <w:rPr/>
        <w:t>⽱츬浇掣剭뗃</w:t>
      </w:r>
      <w:r>
        <w:rPr/>
        <w:t>⡆</w:t>
      </w:r>
      <w:r>
        <w:rPr/>
        <w:t>쉱칢祥池츊䙒촽깭歔</w:t>
      </w:r>
      <w:r>
        <w:rPr/>
        <w:t>ꥆ</w:t>
      </w:r>
      <w:r>
        <w:rPr/>
        <w:t>놩癥哂来䙗欺復剬炿슣噰숫剹㉰䴷㉒䡣奧怹汖䎘䝬恄䭄戭灺뇎☱⸪Ⓨ㝁浹楟쉒㕃戤牂⹶䯂㙔癰</w:t>
      </w:r>
      <w:r>
        <w:rPr/>
        <w:t>ꗂ</w:t>
      </w:r>
      <w:r>
        <w:rPr/>
        <w:t>쉃揃⺱瑀徿摔ꥹ쉹䇂幏</w:t>
      </w:r>
      <w:r>
        <w:rPr/>
        <w:t>ꖘ</w:t>
      </w:r>
      <w:r>
        <w:rPr/>
        <w:t>琦⸲⩒湐숪싂䄽偒曂䀴櫂컂슬녷ㄪ㈮㷂⭞焩兺┯橺쉹</w:t>
      </w:r>
      <w:r>
        <w:rPr/>
        <w:t>ꥆ</w:t>
      </w:r>
      <w:r>
        <w:rPr/>
        <w:t>ꎥ䅱剂牳㥫录긽䝢湰䟂瑀晈䬭⒩쏍晐⮡</w:t>
      </w:r>
      <w:r>
        <w:rPr/>
        <w:t>⣂</w:t>
      </w:r>
      <w:r>
        <w:rPr/>
        <w:t>ꗂ</w:t>
      </w:r>
      <w:r>
        <w:rPr/>
        <w:t>ꍆ㤦충</w:t>
      </w:r>
      <w:r>
        <w:rPr/>
        <w:t>⢱</w:t>
      </w:r>
      <w:r>
        <w:rPr/>
        <w:t>漴믂娬쉬쉕搦⑹慆爭䕩㭂䭯숷䄦番䙓싎☲㴯⥬浺⽾ꍱ兴瑮썗捎䍩場橶頱晩璻ꍅ䡯쉚歄쉁䩂⩒깊䥣捩畅眤쉐㇂㙰璬瑲疿⤱务쉒슮潦</w:t>
      </w:r>
      <w:r>
        <w:rPr/>
        <w:t>ꔹ</w:t>
      </w:r>
      <w:r>
        <w:rPr/>
        <w:t>㑣楂斿㑶墻㠻椥槃㩐助堬㉊䙸㥤</w:t>
      </w:r>
      <w:r>
        <w:rPr/>
        <w:t>ⷃ</w:t>
      </w:r>
      <w:r>
        <w:rPr/>
        <w:t>䩃㧍⥠彦瑙겱노䧂⫃싂剮㵾㵃썗딷긭䭡⼦쉦撩妡⫍䉕㡏⹣彪䰺♸〫暵㥁婍垘歲敱뿂䪵⥑究兙㌫캮ꍔ⹮⩱榩</w:t>
      </w:r>
      <w:r>
        <w:rPr/>
        <w:t>ꤶ</w:t>
      </w:r>
      <w:r>
        <w:rPr/>
        <w:t>夰┣媏吪䣂㍞쉀呦疬⧂䕚뽐唤㵣帮斡啑쉤䍲轶瑊</w:t>
      </w:r>
      <w:r>
        <w:rPr/>
        <w:t>ⰻ</w:t>
      </w:r>
      <w:r>
        <w:rPr/>
        <w:t>縦ㅗ厏㙲㐱犿쉡㐳슮䎮炘쉇囂쉔긥쉺⑰捬숻䜱㍳ꥯ쵔沵洬䭲䥦쉊敉桲Ⓜ痂纥㩹䯂慭怹깱㡦䄽吩ꅵ䵥쵇⽰⌺ꅲ쉙榘䕀嘽嘲绎犵㈻⚏㦣␺搨帪柂瑧칏噎凂唣㣂쏂췂帨洪쉴戯頻㩤焦⯂</w:t>
      </w:r>
      <w:r>
        <w:rPr/>
        <w:t>ⵙ</w:t>
      </w:r>
      <w:r>
        <w:rPr/>
        <w:t>䄷춬</w:t>
      </w:r>
      <w:r>
        <w:rPr/>
        <w:t>ⱹ═</w:t>
      </w:r>
      <w:r>
        <w:rPr/>
        <w:t>충䙵悱ꎩ╕愬⒘睎썃䱃긪䍤囂煕憵䇂䄬⭟⩉</w:t>
      </w:r>
      <w:r>
        <w:rPr/>
        <w:t>ꦏ</w:t>
      </w:r>
      <w:r>
        <w:rPr/>
        <w:t>뾵楚楧汎㚏恔䍭祟颿炿桀⩦焵牃뭌㝤縬潀넶</w:t>
      </w:r>
      <w:r>
        <w:rPr/>
        <w:t>Ⱘ</w:t>
      </w:r>
      <w:r>
        <w:rPr/>
        <w:t>斵棂協䙲䉍슣湚⽇䁔슬</w:t>
      </w:r>
      <w:r>
        <w:rPr/>
        <w:t>ꕡ</w:t>
      </w:r>
      <w:r>
        <w:rPr/>
        <w:t>䝃</w:t>
      </w:r>
      <w:r>
        <w:rPr/>
        <w:t>ꥈ</w:t>
      </w:r>
      <w:r>
        <w:rPr/>
        <w:t>Ⱘ</w:t>
      </w:r>
      <w:r>
        <w:rPr/>
        <w:t>䁆쉀䑠숪烍磂쵙佥轎ꍔ徵䈻䕓㥂뮿⑧⸲渮繲圹ꇂㄷ伯숽婱쉠치晬㠸獎㠶丰削⩊㢵㑃滃潾⚣슻杲쉰▱</w:t>
      </w:r>
      <w:r>
        <w:rPr/>
        <w:t>ꥎ</w:t>
      </w:r>
      <w:r>
        <w:rPr/>
        <w:t>炏䶩敞㇂싂䊏</w:t>
      </w:r>
      <w:r>
        <w:rPr/>
        <w:t>⠹</w:t>
      </w:r>
      <w:r>
        <w:rPr/>
        <w:t>㮥⤲딱湑</w:t>
      </w:r>
      <w:r>
        <w:rPr/>
        <w:t>ꗂ</w:t>
      </w:r>
      <w:r>
        <w:rPr/>
        <w:t>惂癄쵨杷沿㥒㍾싍㭄┱䑯飂惃䡷䌤╮◂埂䜲殥㈪㯂炵ꅸ灱档䅫⵬株弻慎渷␣懂䛂䡰䃂㜤</w:t>
      </w:r>
      <w:r>
        <w:rPr/>
        <w:t>ⲥ</w:t>
      </w:r>
      <w:r>
        <w:rPr/>
        <w:t>뭠兵㴽墩ꍈ轫硣潀䲮침䉁湀㦏㝑</w:t>
      </w:r>
      <w:r>
        <w:rPr/>
        <w:t>ⵅ</w:t>
      </w:r>
      <w:r>
        <w:rPr/>
        <w:t>婙숣晆嚬迂卄伭뽗瑺㵑ꏎ쉆䨽쉐页琳頵⪿䕲┊ヂ䱭ꌲ</w:t>
      </w:r>
      <w:r>
        <w:rPr/>
        <w:t>꥟</w:t>
      </w:r>
      <w:r>
        <w:rPr/>
        <w:t>敨奬䶱彑歬⹔䖩渤噤䵕爵恵⹐딥㵸쵶炱䝂ぞ塌昸怸⸨⚩桫숫慌䣂</w:t>
      </w:r>
      <w:r>
        <w:rPr/>
        <w:t>ꕫꥂ</w:t>
      </w:r>
      <w:r>
        <w:rPr/>
        <w:t>朳洤䜳嫎숽</w:t>
      </w:r>
      <w:r>
        <w:rPr/>
        <w:t>ⵞ</w:t>
      </w:r>
      <w:r>
        <w:rPr/>
        <w:t>嫂뭟㬰颵栬뽍牪쉑樲堨慨</w:t>
      </w:r>
      <w:r>
        <w:rPr/>
        <w:t>ꥆ</w:t>
      </w:r>
      <w:r>
        <w:rPr/>
        <w:t>㠰攴⛂灎ㄴ䢮㙢擂畃慍⚩㖬瑚쌽硊稰灧浣겏⫂廃⍭禿滂䥀</w:t>
      </w:r>
      <w:r>
        <w:rPr/>
        <w:t>꧂⨫</w:t>
      </w:r>
      <w:r>
        <w:rPr/>
        <w:t>숩묹ꅞ䁑䙀숹⨻䠸㙡㉞杅睟㩍牑䛂参呣습뗂뽞쵚⒮</w:t>
      </w:r>
      <w:r>
        <w:rPr/>
        <w:t>ⱳ</w:t>
      </w:r>
      <w:r>
        <w:rPr/>
        <w:t>㥍㵖戩樶</w:t>
      </w:r>
      <w:r>
        <w:rPr/>
        <w:t>⠳</w:t>
      </w:r>
      <w:r>
        <w:rPr/>
        <w:t>㌥眭ꍵ去썅潫</w:t>
      </w:r>
      <w:r>
        <w:rPr/>
        <w:t>ꦻ</w:t>
      </w:r>
      <w:r>
        <w:rPr/>
        <w:t>싂枵哂塕婚</w:t>
      </w:r>
      <w:r>
        <w:rPr/>
        <w:t>ꖩ</w:t>
      </w:r>
      <w:r>
        <w:rPr/>
        <w:t>轺瞱嘣쵷穰捚敱䨤曂奸晱⌱깒쉙縷摍䁣ㆱ秂才䭈숦顐㝅츷偪歅갹</w:t>
      </w:r>
      <w:r>
        <w:rPr/>
        <w:t>ꤪ⭆◂</w:t>
      </w:r>
      <w:r>
        <w:rPr/>
        <w:t>䲘㮻숯燂㙕䭓坄啉숦┤傏噥欴슻偷숰䕨硾㝶⍌畁坑湋믂摙녈쉔顭浓㄰썪싂䩰⑬烂ぱ</w:t>
      </w:r>
      <w:r>
        <w:rPr/>
        <w:t>ⵑ</w:t>
      </w:r>
      <w:r>
        <w:rPr/>
        <w:t>問䁯䍚幮⹵䵡쉙</w:t>
      </w:r>
      <w:r>
        <w:rPr/>
        <w:t>꧂</w:t>
      </w:r>
      <w:r>
        <w:rPr/>
        <w:t>曂쉬</w:t>
      </w:r>
      <w:r>
        <w:rPr/>
        <w:t>ⱀ</w:t>
      </w:r>
      <w:r>
        <w:rPr/>
        <w:t>〲숳渵䅰溣싂爫쉊쉡扇㑠硸攣쉔升䵬ㄻ杊偡</w:t>
      </w:r>
      <w:r>
        <w:rPr/>
        <w:t>Ⱞ</w:t>
      </w:r>
      <w:r>
        <w:rPr/>
        <w:t>넷㐮㙎挵ヂ䴫乩眭佅녣辘輣쉓桲㶘䐲䙢礫太땚㙫䐥쉯噏潣썓救</w:t>
      </w:r>
      <w:r>
        <w:rPr/>
        <w:t>⣂┯⍑</w:t>
      </w:r>
      <w:r>
        <w:rPr/>
        <w:t>䜻噪ꅌ쉉쎩偖</w:t>
      </w:r>
      <w:r>
        <w:rPr/>
        <w:t>⠥</w:t>
      </w:r>
      <w:r>
        <w:rPr/>
        <w:t>䌱䅮頸╵ꅋ쉱睦뭡䱘轇⥪⾱壍漤参偦┣䔯洮愻倲䜣憿쉄礩쉔Ⓜ嫃䧂柂㵾㉘渷땾</w:t>
      </w:r>
      <w:r>
        <w:rPr/>
        <w:t>Ɑ</w:t>
      </w:r>
      <w:r>
        <w:rPr/>
        <w:t>슻슩</w:t>
      </w:r>
      <w:r>
        <w:rPr/>
        <w:t>ꤪ</w:t>
      </w:r>
      <w:r>
        <w:rPr/>
        <w:t>猪䉄灙琵쉹瀹</w:t>
      </w:r>
      <w:r>
        <w:rPr/>
        <w:t>ꦻ</w:t>
      </w:r>
      <w:r>
        <w:rPr/>
        <w:t>쉊쉖噷䬷纮숬ꆩ䲩ꎡ䭧뼣</w:t>
      </w:r>
      <w:r>
        <w:rPr/>
        <w:t>ꖮ</w:t>
      </w:r>
      <w:r>
        <w:rPr/>
        <w:t>䆬縴呣쉎澬个卸效咮㭇썡쉄㉨쉢㏂쉶땩깉㭁顇깵녁玵쉎䉞⭆츰㵊狂䜲䧍뽲䄪⸱睐㤮㠤僂嘮噩㘦畉㍩㛂偈䮿걏㉊壂⮬恕</w:t>
      </w:r>
      <w:r>
        <w:rPr/>
        <w:t>ꦮ</w:t>
      </w:r>
      <w:r>
        <w:rPr/>
        <w:t>숩㧂竎恄愪</w:t>
      </w:r>
      <w:r>
        <w:rPr/>
        <w:t>ⵟ</w:t>
      </w:r>
      <w:r>
        <w:rPr/>
        <w:t>䩭縥䡋땳㐤쉔㌩䪬</w:t>
      </w:r>
      <w:r>
        <w:rPr/>
        <w:t>ⱪ</w:t>
      </w:r>
      <w:r>
        <w:rPr/>
        <w:t>䉢〩堫쌺㕈숺</w:t>
      </w:r>
      <w:r>
        <w:rPr/>
        <w:t>ꦻ</w:t>
      </w:r>
      <w:r>
        <w:rPr/>
        <w:t>瑊咻戽啬抱乲䍫兪ꅏ㨶䭱䇂⸺眷愨竂卤䠦硇⹊㥦䷂䅸縷眤哂숣慥썡䁱輪䠫䠯癘ㄻ⪩潣뽦凂☨슣啖碬쉹㵩䉦㐮ꆣ꺡佐◂吩朴칎瑎뼳</w:t>
      </w:r>
      <w:r>
        <w:rPr/>
        <w:t>ꔮ</w:t>
      </w:r>
      <w:r>
        <w:rPr/>
        <w:t>ⱶ</w:t>
      </w:r>
      <w:r>
        <w:rPr/>
        <w:t>䡣䪵畣⎡楆┷旂⍁昨칙久</w:t>
      </w:r>
      <w:r>
        <w:rPr/>
        <w:t>ⵅ</w:t>
      </w:r>
      <w:r>
        <w:rPr/>
        <w:t>婰㣎樣ガ䝈䭗癅㛂犿㖮穵浃ㄺ奅㬪䄪걳☷칈䊩禮</w:t>
      </w:r>
      <w:r>
        <w:rPr/>
        <w:t>⡫</w:t>
      </w:r>
      <w:r>
        <w:rPr/>
        <w:t>歳竍啾场桄ꄻꥮ뼫⑗祔桖橑〶䥴㍪쉊⫂慗쉧剳㧂捃묶쉟轠ⸯ㬳扡噤⌯噹䘸㬊媩⺩뿂쉵䭪橚毂䔶ㄱ顇瓃땵㵘</w:t>
      </w:r>
      <w:r>
        <w:rPr/>
        <w:t>ꕯ⫂♊</w:t>
      </w:r>
      <w:r>
        <w:rPr/>
        <w:t>晔습畨묬츻杬㈮䵧縥䡬挳掱䙩ぬ儶싂即</w:t>
      </w:r>
      <w:r>
        <w:rPr/>
        <w:t>ꥑ</w:t>
      </w:r>
      <w:r>
        <w:rPr/>
        <w:t>숹敢</w:t>
      </w:r>
      <w:r>
        <w:rPr/>
        <w:t>ꦱ</w:t>
      </w:r>
      <w:r>
        <w:rPr/>
        <w:t>劣㑐ㅖ祎⑧獪ꍑ㙩⻂숵䁬縶㴮夻㈩氪硖㊣圮㧂싍䫎槂恧㡠浐秂㝹ꅘ慠캏欴伬畖㭹쉞欳湆涻眸懂何微䟎灰佟縶쉡⹓긹甮꺻㖡祕㫎䍤婭兒伩洮쏎䠽悘䗂係晫歉쉀敦␵坏숪⽫┲天占╾浗♡瑟숬别싂体桇캻䑩ꍌ</w:t>
      </w:r>
      <w:r>
        <w:rPr/>
        <w:t>⠣</w:t>
      </w:r>
      <w:r>
        <w:rPr/>
        <w:t>슻纥塚㙎风쵮䝍</w:t>
      </w:r>
      <w:r>
        <w:rPr/>
        <w:t>ⵄ</w:t>
      </w:r>
      <w:r>
        <w:rPr/>
        <w:t>䄻쌪湬㖘㯂潯协喏</w:t>
      </w:r>
      <w:r>
        <w:rPr/>
        <w:t>ꤰ</w:t>
      </w:r>
      <w:r>
        <w:rPr/>
        <w:t>女潫睥</w:t>
      </w:r>
      <w:r>
        <w:rPr/>
        <w:t>⠪</w:t>
      </w:r>
      <w:r>
        <w:rPr/>
        <w:t>㜮悮숶礫딪夭䶿⴪쉐慹쉣ッ</w:t>
      </w:r>
      <w:r>
        <w:rPr/>
        <w:t>ⶬ⥡</w:t>
      </w:r>
      <w:r>
        <w:rPr/>
        <w:t>癠灆⥋◂穎쵥㍩쉯㙸癗睓쉓坯䳂楮顯䡯⤸眫桉轃颣긻顮숵ꌴ땙⩌吺㑗㤥体桍숦抱縭㐱具㈪埂쉁╄⥯쉾呩幁싂均㕓⧂</w:t>
      </w:r>
      <w:r>
        <w:rPr/>
        <w:t>⡭</w:t>
      </w:r>
      <w:r>
        <w:rPr/>
        <w:t>䂏㡍散쉟啞縳疏㍢唳⦵砲㙷劥乔</w:t>
      </w:r>
      <w:r>
        <w:rPr/>
        <w:t>⡂</w:t>
      </w:r>
      <w:r>
        <w:rPr/>
        <w:t>桗싂⽲渥㵓숫㔯頽栰栭壂䄽쉲썘皘쉟渱傘效</w:t>
      </w:r>
      <w:r>
        <w:rPr/>
        <w:t>Ȿ</w:t>
      </w:r>
      <w:r>
        <w:rPr/>
        <w:t>싂攷녊ぱ갶싂眮乇땲楀▱䔬⑶䙒倭䱙杋⵸畤㡮䤻憵쉮橉穨⍳츴仂帰숳砶숷숵塵浌栭䄯칾橚夫楡ꍪ㵏涮숪갬磂뮵繐</w:t>
      </w:r>
      <w:r>
        <w:rPr/>
        <w:t>⠺</w:t>
      </w:r>
      <w:r>
        <w:rPr/>
        <w:t>佾숪㛂瑤の</w:t>
      </w:r>
      <w:r>
        <w:rPr/>
        <w:t>ⴤ⣂</w:t>
      </w:r>
      <w:r>
        <w:rPr/>
        <w:t>伪㔫숣敱䀮䱕쉨㜵칈桐⬤ㅷ牣⬯乞㤲婄慬敯㝇漶䅌껂溱汯睬⧂⹭幘㆏⮿쉟䊏넮䢥</w:t>
      </w:r>
      <w:r>
        <w:rPr/>
        <w:t>ⵂ</w:t>
      </w:r>
      <w:r>
        <w:rPr/>
        <w:t>䬩噠⪏克刯⑦敓晦塀塵⽱⮥歩然颣䁗┰迂놏迂㭬獢㨽쵪䈯横㠬榥땀捷썘㫃奠슩盂㭾呞㩟杪剄숺㜪转湃㩩䕐咩슩厏⩞뿂넳㐭柂ꅑ体祺㙁地吪恫瘲␪涬䑃썤㊿灅ノ쉰䖻╓녗㠲땧呂䉈轇䘲〥恎넪⸳䕍쉩奦㭏쉊䯂쉁徏㙵呫⨱깰呈嚱乨縸쉴쉣㩂歉哂椮塈Ⓧ䨩轘숻稵碡帻剐冡乴⫂昸㝐杢璡䝆㏂犡参</w:t>
      </w:r>
      <w:r>
        <w:rPr/>
        <w:t>ⵆ</w:t>
      </w:r>
      <w:r>
        <w:rPr/>
        <w:t>촤</w:t>
      </w:r>
      <w:r>
        <w:rPr/>
        <w:t>ꕴ</w:t>
      </w:r>
      <w:r>
        <w:rPr/>
        <w:t>뮡何</w:t>
      </w:r>
      <w:r>
        <w:rPr/>
        <w:t>⡅</w:t>
      </w:r>
      <w:r>
        <w:rPr/>
        <w:t>亩噌㝩焻ꍡ䂬㢏䈻꥙</w:t>
      </w:r>
      <w:r>
        <w:rPr/>
        <w:t>ꕢ</w:t>
      </w:r>
      <w:r>
        <w:rPr/>
        <w:t>䑋⩘呪浐║䭁걕㭺捷츩⒥쉳䵉쉇</w:t>
      </w:r>
      <w:r>
        <w:rPr/>
        <w:t>ꥒ</w:t>
      </w:r>
      <w:r>
        <w:rPr/>
        <w:t>넶唹䨵澱彁⥪㎵땪強⥦⹬쉪䱷奸</w:t>
      </w:r>
      <w:r>
        <w:rPr/>
        <w:t>ꕧ⨊</w:t>
      </w:r>
      <w:r>
        <w:rPr/>
        <w:t>䄹獬搦䎬槂</w:t>
      </w:r>
      <w:r>
        <w:rPr/>
        <w:t>⣍</w:t>
      </w:r>
      <w:r>
        <w:rPr/>
        <w:t>歡啟摡썳⨴╘⥃㡱額催숦칦</w:t>
      </w:r>
      <w:r>
        <w:rPr/>
        <w:t>ꔪ</w:t>
      </w:r>
      <w:r>
        <w:rPr/>
        <w:t>䖮㉲礷ꍌ噠㄰㨲뽲걢슩硪</w:t>
      </w:r>
      <w:r>
        <w:rPr/>
        <w:t>ꤪ</w:t>
      </w:r>
      <w:r>
        <w:rPr/>
        <w:t>㕁쉶⸳噤ꌽ</w:t>
      </w:r>
      <w:r>
        <w:rPr/>
        <w:t>ꥉ⨲</w:t>
      </w:r>
      <w:r>
        <w:rPr/>
        <w:t>䖿捧싂쉧凂쉂呑䫂숳뭂殻⌦㔬䌫柂愨婨昪恫</w:t>
      </w:r>
      <w:r>
        <w:rPr/>
        <w:t>ⰺ</w:t>
      </w:r>
      <w:r>
        <w:rPr/>
        <w:t>뗂癢㘮穐昰摙⩏猭♳輤绂䜮숶䗂</w:t>
      </w:r>
      <w:r>
        <w:rPr/>
        <w:t>ⴳ</w:t>
      </w:r>
      <w:r>
        <w:rPr/>
        <w:t>併컂杚壂뽸汘깆纘뮣浹</w:t>
      </w:r>
      <w:r>
        <w:rPr/>
        <w:t>ꤶ</w:t>
      </w:r>
      <w:r>
        <w:rPr/>
        <w:t>礮撮㐳♹焪歖佤㴴쉧녲灃噥嘭教湆恔稯磂恆拂슩⥴灅</w:t>
      </w:r>
      <w:r>
        <w:rPr/>
        <w:t>⠬</w:t>
      </w:r>
      <w:r>
        <w:rPr/>
        <w:t>㭨䑌欵廂뭌奋쉚쉅♣䴥睠勂䁙䰲쉹</w:t>
      </w:r>
      <w:r>
        <w:rPr/>
        <w:t>⠦</w:t>
      </w:r>
      <w:r>
        <w:rPr/>
        <w:t>澥ꍔ祸〺⭰嫃䑞稬땟䕊싂磂繒洹녟吪瑞塇싂갥쉌㜦㒣⎩묵単깘䈴彺瓎쉦硎弶睉擂쵇㥤坴晓뼴眤㩀㶬杘甤치瓂⸹呷墥坩塣輫䯂硺祗泂㕷惍圪♧疻充썌⨰⹲禘䇃쉾稸䥯칇䧍呧嗂⪏쉁轉㈷칉ꎘ䛂⹷</w:t>
      </w:r>
      <w:r>
        <w:rPr/>
        <w:t>⠱</w:t>
      </w:r>
      <w:r>
        <w:rPr/>
        <w:t>㉒堷橨䱀쉔攩瑰砺焮娹堥쵇┸輵汀쉵䅷潒伻濂盃㝆습╢⹑숳剥㡚㉊㴻츲圸硠</w:t>
      </w:r>
      <w:r>
        <w:rPr/>
        <w:t>⡊</w:t>
      </w:r>
      <w:r>
        <w:rPr/>
        <w:t>䭄뿂䩰䥡疵⨪㷂츱㑊㙎깋涮숬썺稲穀歂㍭딪灄祣⹞싂㑇璬놩ꄭ䀬児</w:t>
      </w:r>
      <w:r>
        <w:rPr/>
        <w:t>ꤻ</w:t>
      </w:r>
      <w:r>
        <w:rPr/>
        <w:t>⠴</w:t>
      </w:r>
      <w:r>
        <w:rPr/>
        <w:t>坓滂</w:t>
      </w:r>
      <w:r>
        <w:rPr/>
        <w:t>⡗</w:t>
      </w:r>
      <w:r>
        <w:rPr/>
        <w:t>숶㨹湙橥浠玏搻꺵㕰䡬䜮⑏⽹⩙祾嚬䬬測浭㇂⾏惂䑃ꅬ긥㩃</w:t>
      </w:r>
      <w:r>
        <w:rPr/>
        <w:t>ꦥⵓ</w:t>
      </w:r>
      <w:r>
        <w:rPr/>
        <w:t>䞏濂燃冩徘⩞㑣㯂ꏂ况싂碏㞥㝺⼵⭯숸䘯畎䁫稬幐㵁슘⛍慚迂偫꥙䓂⽃슿䲣硓㍯䤽迂抣䘽獪</w:t>
      </w:r>
      <w:r>
        <w:rPr/>
        <w:t>ꔤꕮ</w:t>
      </w:r>
      <w:r>
        <w:rPr/>
        <w:t>䃂㝧暡淍쉱ㅇ㙱㣂繸⩋帳</w:t>
      </w:r>
      <w:r>
        <w:rPr/>
        <w:t>Ⱘ</w:t>
      </w:r>
      <w:r>
        <w:rPr/>
        <w:t>偵务♐礦걒뼻㕖䃍敓㉡猪㥍㙧匮⥒硡䥷</w:t>
      </w:r>
      <w:r>
        <w:rPr/>
        <w:t>⠺</w:t>
      </w:r>
      <w:r>
        <w:rPr/>
        <w:t>浹稷槂☲䗂숯䓂㩌쉰挹坬ꏎ</w:t>
      </w:r>
      <w:r>
        <w:rPr/>
        <w:t>ꤸ</w:t>
      </w:r>
      <w:r>
        <w:rPr/>
        <w:t>ꄭ橫轾穞啱告湨㉸㥎䣂┱楈䉱격♋</w:t>
      </w:r>
      <w:r>
        <w:rPr/>
        <w:t>ꕃ</w:t>
      </w:r>
      <w:r>
        <w:rPr/>
        <w:t>瞮穗싂䱹쉥걒珍㩞砩䐤祆쉯潴</w:t>
      </w:r>
      <w:r>
        <w:rPr/>
        <w:t>⠲</w:t>
      </w:r>
      <w:r>
        <w:rPr/>
        <w:t>祐㉍溱欰穷䕾秂䔥ꏂ未㕵婏歷掮⸽杀깐公㵖男㦿껂</w:t>
      </w:r>
      <w:r>
        <w:rPr/>
        <w:t>ⰽ</w:t>
      </w:r>
      <w:r>
        <w:rPr/>
        <w:t>㩩쵉䩅㗂캬姂촯縤뭾㓂㨪쉫禩䁕婂乕숫䉒擃깈䞩䁞쉐唰뿂䝣䋂䙅숭渰숷婾焦⸦䫂</w:t>
      </w:r>
      <w:r>
        <w:rPr/>
        <w:t>ⵞ</w:t>
      </w:r>
      <w:r>
        <w:rPr/>
        <w:t>兴쌽⍞䚩濂㛂祑쉃숲佺坭㡆㮮敕㛂╡뽸勂ꥳ숪橥杯桟䍾ꅉ⥢⩹걯坴澬慐</w:t>
      </w:r>
      <w:r>
        <w:rPr/>
        <w:t>⡬</w:t>
      </w:r>
      <w:r>
        <w:rPr/>
        <w:t>橈㌊</w:t>
      </w:r>
      <w:r>
        <w:rPr/>
        <w:t>ⱡ</w:t>
      </w:r>
      <w:r>
        <w:rPr/>
        <w:t>䶣䝯</w:t>
      </w:r>
      <w:r>
        <w:rPr/>
        <w:t>⡚꥖</w:t>
      </w:r>
      <w:r>
        <w:rPr/>
        <w:t>攭㙍䱟轚⼩犵纏栣ꅬ⩧㍐佂⩱⨶丱⨳숽愤干傡긭顈믂⥟㨵뭘桚㕊浹礮沏걸坊䌯仂⯂洪玘ꅇ幇呕硕㝣杵塑⮱치䁭乳失䅴쉉敁珂깙㮩⵳뭣깏湈</w:t>
      </w:r>
      <w:r>
        <w:rPr/>
        <w:t>ⶮ</w:t>
      </w:r>
      <w:r>
        <w:rPr/>
        <w:t>泂⼶灵㫃땸⩍쉭싂쌵啱浌뾡獧䠴딣樹張쵄Ⓜ儹氹机䖱杣垡㬱⫂㜵⩠稬牋칉䀸ば猦숥僃幫呦⌱湀䗂䠲㥙䌪佳棂梵庻걠䉘䖩⹃쉇◂䆻슣㛂㩸窬䵩</w:t>
      </w:r>
      <w:r>
        <w:rPr/>
        <w:t>ꦮꤪ</w:t>
      </w:r>
      <w:r>
        <w:rPr/>
        <w:t>䤥♃猶灾噕歏輪塱橍쉭⬱呓㏂砤숽唸㯂㪬漬⨶㨶☨㐨⥮癟㉭걳䱶燂썐슏㵠ꍌ䵷扔ぇ䷂뗎䊩⑆ㅉ㟂䩃凂壂쉓②쉒㡞伹㊘쉞쉶㆘〣⑺뭌⹖婘氽願晉彅恇轏嚏㵣兒♨⍸枬幱㎻쉑啲싂䃂奦呵떱묪澩㗂㍺싂繄⭞⭐硣㜥⥟轩䅲⪵劬</w:t>
      </w:r>
      <w:r>
        <w:rPr/>
        <w:t>ꔷ</w:t>
      </w:r>
      <w:r>
        <w:rPr/>
        <w:t>ꅧ</w:t>
      </w:r>
      <w:r>
        <w:rPr/>
        <w:t>⡗</w:t>
      </w:r>
      <w:r>
        <w:rPr/>
        <w:t>烃噹ァ䑾桊憩䥚쉍潣打⧂䍸쉬兾䩌㡯汉칧顫⩳矂牞弽潎쉞⨫䮩潐琹</w:t>
      </w:r>
      <w:r>
        <w:rPr/>
        <w:t>ⲥ</w:t>
      </w:r>
      <w:r>
        <w:rPr/>
        <w:t>䥥〹⩅浑櫂⩄쉥㉆珂⸳伻䓃启软秃猻坭䨱䎥氻扔姂杤祬竃쉳</w:t>
      </w:r>
      <w:r>
        <w:rPr/>
        <w:t>ⰲ</w:t>
      </w:r>
      <w:r>
        <w:rPr/>
        <w:t>슩</w:t>
      </w:r>
      <w:r>
        <w:rPr/>
        <w:t>ⳍ</w:t>
      </w:r>
      <w:r>
        <w:rPr/>
        <w:t>穂䒱ㄻ埂</w:t>
      </w:r>
      <w:r>
        <w:rPr/>
        <w:t>⢻</w:t>
      </w:r>
      <w:r>
        <w:rPr/>
        <w:t>숩쉍怪싂⹞䨷⨨쌮䀮</w:t>
      </w:r>
      <w:r>
        <w:rPr/>
        <w:t>ꔩ</w:t>
      </w:r>
      <w:r>
        <w:rPr/>
        <w:t>ⰱ</w:t>
      </w:r>
      <w:r>
        <w:rPr/>
        <w:t>汓䠽㕑䁨㠮충偑飃獺漭츴ꥵ㯍昫㣍넳숺穟쉟쉐涩猹恨䤷㏂⥐⸳㑨</w:t>
      </w:r>
      <w:r>
        <w:rPr/>
        <w:t>ꖘ</w:t>
      </w:r>
      <w:r>
        <w:rPr/>
        <w:t>塱䓂瘣㓎쉖惃쉓꺣啦䡸㙙斘썸㘺獅䔫晎ꥺ湆⤵䃂쉆䌽⫍넽㞥㐹悻男㶡땣</w:t>
      </w:r>
      <w:r>
        <w:rPr/>
        <w:t>ꤱ</w:t>
      </w:r>
      <w:r>
        <w:rPr/>
        <w:t>ꌥ妵⤳瑈ㅧ싂묯㖬䤬㑅侘䊬</w:t>
      </w:r>
      <w:r>
        <w:rPr/>
        <w:t>ⵌ</w:t>
      </w:r>
      <w:r>
        <w:rPr/>
        <w:t>慟牣㭮睍杸䥲䀱쉶剙숦⫂</w:t>
      </w:r>
      <w:r>
        <w:rPr/>
        <w:t>⠷</w:t>
      </w:r>
      <w:r>
        <w:rPr/>
        <w:t>䡏輹䪩啂걟獏㍞ꅬ⩮䤫싂쉃潉䗂䧂쉞奱䥣瑙冣呑辱っ</w:t>
      </w:r>
      <w:r>
        <w:rPr/>
        <w:t>ꔦ</w:t>
      </w:r>
      <w:r>
        <w:rPr/>
        <w:t>䩧㙱⪩㡢番</w:t>
      </w:r>
      <w:r>
        <w:rPr/>
        <w:t>ꕤ</w:t>
      </w:r>
      <w:r>
        <w:rPr/>
        <w:t>㌱䆮쉞顥个剧䆥珂牆䇂쌪濂桬剟奮佨㡷</w:t>
      </w:r>
      <w:r>
        <w:rPr/>
        <w:t>⡢</w:t>
      </w:r>
      <w:r>
        <w:rPr/>
        <w:t>뗂中顠慹ꎿ扦싂㭨湆冻싂慩㶻歴债䲥쏎⮱⮏숤烂㐺瀺뽷呆媬䙉쉉犬浳彫㯂䮡㖮츬䉦숵渦䭨䑫煹獲穞䈤忂穆〨慢浺戦䍆㞡䱞</w:t>
      </w:r>
      <w:r>
        <w:rPr/>
        <w:t>Ⳃ</w:t>
      </w:r>
      <w:r>
        <w:rPr/>
        <w:t>䜤껂氰뭄穐冱㙂䦿</w:t>
      </w:r>
      <w:r>
        <w:rPr/>
        <w:t>⠮</w:t>
      </w:r>
      <w:r>
        <w:rPr/>
        <w:t>嗂䅴块ꥯ恵⨩ꅟ깸咬㙵畬獪砊漵긯숵숨佮싂焽䭙桎쉊浸剅쉡숥汀</w:t>
      </w:r>
      <w:r>
        <w:rPr/>
        <w:t>ꔴ⥣</w:t>
      </w:r>
      <w:r>
        <w:rPr/>
        <w:t>昭晴숥썂䨦⩮晷</w:t>
      </w:r>
      <w:r>
        <w:rPr/>
        <w:t>ⶥ</w:t>
      </w:r>
      <w:r>
        <w:rPr/>
        <w:t>䐳⻂徣牊奾숺庘氮卲绂睴故떿뽠깴洬㴥촦넳倫倱㭱싂⪘顓参ꆵ싂毂睕奯䏂䱔㠽㝸䑁恞숣⍬촫쉆怮参걆唫乘旂䜦䝡縰佭</w:t>
      </w:r>
      <w:r>
        <w:rPr/>
        <w:t>ⱆ</w:t>
      </w:r>
      <w:r>
        <w:rPr/>
        <w:t>땎꺥⩮䩭弯曂瘪䥰橘뇃噴▵㈤䦩䡰祇䡩䍐⹈㶡⍏췂桵곍穖⩒</w:t>
      </w:r>
      <w:r>
        <w:rPr/>
        <w:t>ꕘ</w:t>
      </w:r>
      <w:r>
        <w:rPr/>
        <w:t>幕睩濂㡬幸뽥娵숫㋍㍘儵嘬쉶區吮</w:t>
      </w:r>
      <w:r>
        <w:rPr/>
        <w:t>Ⲙ</w:t>
      </w:r>
      <w:r>
        <w:rPr/>
        <w:t>㋂嗂㥗䌴畣妬䌱盂㑦漤뭇侮䨰䩚央㯂쉋䧂樳춬穓쉂㯂瑆獡栬䐻怲ネ潤憵싂橦穇歆숣占㘤</w:t>
      </w:r>
      <w:r>
        <w:rPr/>
        <w:t>ⵞ</w:t>
      </w:r>
      <w:r>
        <w:rPr/>
        <w:t>楟ꥹ쉮䂿⥡䌱䭪쉰眬杰㥭呭䇂幊</w:t>
      </w:r>
      <w:r>
        <w:rPr/>
        <w:t>ꕐ</w:t>
      </w:r>
      <w:r>
        <w:rPr/>
        <w:t>㭟坔の㠥◂娤㫂숸㔣灒</w:t>
      </w:r>
      <w:r>
        <w:rPr/>
        <w:t>ⴱ</w:t>
      </w:r>
      <w:r>
        <w:rPr/>
        <w:t>ㅷ搽Ⓙ䏃⩌怪䥙⭍夽娪恟㤨縮凂⨩㕓灧嗂轁╹䘴䙘斣瓂╾</w:t>
      </w:r>
      <w:r>
        <w:rPr/>
        <w:t>Ⱙ</w:t>
      </w:r>
      <w:r>
        <w:rPr/>
        <w:t>畴党匪쉚犻项㏂䍗㵍녢⌤㑚卖㉴姂ꆩ摸</w:t>
      </w:r>
      <w:r>
        <w:rPr/>
        <w:t>ꥌ</w:t>
      </w:r>
      <w:r>
        <w:rPr/>
        <w:t>犘〹㴳凂墥⾏奰硸㎵旍戹硟㥀䕑⍺⩵湺兵挹獑㐻昻て橥쉏㘫䭶䄥䱪竂妵꺘츫䘹싍㭇⹴顳㝰扎쉌㐵楞⹕</w:t>
      </w:r>
      <w:r>
        <w:rPr/>
        <w:t>ꕰ</w:t>
      </w:r>
      <w:r>
        <w:rPr/>
        <w:t>䄹忂〨칢樭础⬩畸器禬秂掬뭸滂䆣ꥸ歗⹵</w:t>
      </w:r>
      <w:r>
        <w:rPr/>
        <w:t>Ɱ</w:t>
      </w:r>
      <w:r>
        <w:rPr/>
        <w:t>숷䔽쉌癘쉡떥䕦歸秂兣微杤쉏秂伣㛂䉗⩆㍰쉯枬㝂⹒㑙偤稤䁮幅熱䐳牯㛃춱┩♤㘹칂繓唰偕⌣瀥楬䱇숶䩵㍫套</w:t>
      </w:r>
      <w:r>
        <w:rPr/>
        <w:t>ꤦ</w:t>
      </w:r>
      <w:r>
        <w:rPr/>
        <w:t>慹㜸䍏湉떵쉥⤰⭾吹㮣쉎쉢䃂湱뼶䥈竍䌤녑䞘毂㉉溵找恭깠⾡捳䖵뮏伲쉨塴뮡瑹癵療奙슘㶩殡⮮愺坹㷃扂숨䋎煪塑ꅠ㍺繏</w:t>
      </w:r>
      <w:r>
        <w:rPr/>
        <w:t>ꕂ</w:t>
      </w:r>
      <w:r>
        <w:rPr/>
        <w:t>潫顔禡䨷䡢䔰껂䈰⬸숬⤴䳂曂쉴쌩깒祫幒</w:t>
      </w:r>
      <w:r>
        <w:rPr/>
        <w:t>꧂</w:t>
      </w:r>
      <w:r>
        <w:rPr/>
        <w:t>卺녪ꍓ뽯䥐䐶쉋</w:t>
      </w:r>
      <w:r>
        <w:rPr/>
        <w:t>ꔪ</w:t>
      </w:r>
      <w:r>
        <w:rPr/>
        <w:t>柂䕙싃ヂ瘥琳汚顥쉢怱煆灖䝬参</w:t>
      </w:r>
      <w:r>
        <w:rPr/>
        <w:t>ⵣ</w:t>
      </w:r>
      <w:r>
        <w:rPr/>
        <w:t>㏂</w:t>
      </w:r>
      <w:r>
        <w:rPr/>
        <w:t>⡺</w:t>
      </w:r>
      <w:r>
        <w:rPr/>
        <w:t>頪슱穎㢘噁ꅐ녑掩坏깁췂恊쉱ꎥ슻櫂浊敳묮ꥬ䕲怬숶䰷䠰勎㧂测乞슻湫儻⩚䴥ꅚ啵晀爽䬻⨪</w:t>
      </w:r>
      <w:r>
        <w:rPr/>
        <w:t>ⷂ</w:t>
      </w:r>
      <w:r>
        <w:rPr/>
        <w:t>瀦灎㒮㓂桟幾쉊슿轳六畘㑅獱⤭⥤幹甸쉨싂㑶獗瞏䉸뾩쉊䍀⹬偐佒妮輊㉋杖汨⥖싂㢿摃䑊숤碿⯂⸩슮ㅐ朵䍦楢彈伯슥넻⍠딽쌽亿渹嫂쉍⸭湸䪻⑄ꅧ弴㝎晍쉰䐫묶偷掏係㞿췂쉢䍅䩏쉓幮䭞</w:t>
      </w:r>
      <w:r>
        <w:rPr/>
        <w:t>ꕡ</w:t>
      </w:r>
      <w:r>
        <w:rPr/>
        <w:t>㥢盂痂㙒瘫숥⥉婙晐⒣瘲</w:t>
      </w:r>
      <w:r>
        <w:rPr/>
        <w:t>ⳍ</w:t>
      </w:r>
      <w:r>
        <w:rPr/>
        <w:t>剓獀欦确놱쉷㥩轘佒㊿毂乩⪡漤쎡瑧柂㑄ず㡷咣橋捔</w:t>
      </w:r>
      <w:r>
        <w:rPr/>
        <w:t>ꥐ</w:t>
      </w:r>
      <w:r>
        <w:rPr/>
        <w:t>穗仃쉌䁏쉙슏</w:t>
      </w:r>
      <w:r>
        <w:rPr/>
        <w:t>ꤶ</w:t>
      </w:r>
      <w:r>
        <w:rPr/>
        <w:t>숩걓坳㷂ꥶ旂穂洨漱夨怲㭷憻妮睷싎儬⩩煹唹쉨䊿䥓穚湉輰쵷卅썄桺䮏ꏂ⩫쉫灍冿㊣塡晚䑃伶䔦反⽃숰㡡慺㑕ꌨ嘥⵪埂⸪䢩</w:t>
      </w:r>
      <w:r>
        <w:rPr/>
        <w:t>ꖥ</w:t>
      </w:r>
      <w:r>
        <w:rPr/>
        <w:t>咵㬣㕪⩧싂⤣⥑壂䑧珂</w:t>
      </w:r>
      <w:r>
        <w:rPr/>
        <w:t>ⷍ</w:t>
      </w:r>
      <w:r>
        <w:rPr/>
        <w:t>ꅆ夹捁꥖然쉔慗毂쉵뗂䷂쉍稲츪伶㩦숪⨬兎乊帤⹎僂剮你昶싂湗䤫濂爹┲琶싂愣</w:t>
      </w:r>
      <w:r>
        <w:rPr/>
        <w:t>ꦬ</w:t>
      </w:r>
      <w:r>
        <w:rPr/>
        <w:t>䜪㉈슬슣</w:t>
      </w:r>
      <w:r>
        <w:rPr/>
        <w:t>⢣</w:t>
      </w:r>
      <w:r>
        <w:rPr/>
        <w:t>浇뮻쉁㠪稸洰幕搱晆숦痃㞿㘱⽓긴㪩獮싂䧂썎坷么</w:t>
      </w:r>
      <w:r>
        <w:rPr/>
        <w:t>⡸</w:t>
      </w:r>
      <w:r>
        <w:rPr/>
        <w:t>揂繣斱炏䠥㭍璬㯂쉈䱔</w:t>
      </w:r>
      <w:r>
        <w:rPr/>
        <w:t>ꥍ</w:t>
      </w:r>
      <w:r>
        <w:rPr/>
        <w:t>剏橦ꎿ漦焦昺㒩橺뭵磂瑫搫乙슮</w:t>
      </w:r>
      <w:r>
        <w:rPr/>
        <w:t>ⲵ</w:t>
      </w:r>
      <w:r>
        <w:rPr/>
        <w:t>嘭印灹⩨㌥녆㢬涘厱颥佐㍒䍴</w:t>
      </w:r>
      <w:r>
        <w:rPr/>
        <w:t>ⱥ</w:t>
      </w:r>
      <w:r>
        <w:rPr/>
        <w:t>䡨溻獀⵾ꍚ뭱硒彔쉺䦮䃂坭⭇顗參搫䉳뽰⏎确촲ぎ皩妩卟幱皥搵䵊⑞⽑ꥬ扣㡨슏瑮眶浆楂췂썗咣䉃煙偤뭫䀷쉞㑃焳改㬵䵘</w:t>
      </w:r>
      <w:r>
        <w:rPr/>
        <w:t>ꥈ</w:t>
      </w:r>
      <w:r>
        <w:rPr/>
        <w:t>쉏</w:t>
      </w:r>
      <w:r>
        <w:rPr/>
        <w:t>ⴤ⠳</w:t>
      </w:r>
      <w:r>
        <w:rPr/>
        <w:t>ꦮ</w:t>
      </w:r>
      <w:r>
        <w:rPr/>
        <w:t>䙕㍮ꌩ숭洯㉞⛂弴⨶弯㌹敡䄵</w:t>
      </w:r>
      <w:r>
        <w:rPr/>
        <w:t>꧂</w:t>
      </w:r>
      <w:r>
        <w:rPr/>
        <w:t>숱쉃쉗湄쉞涩⏂䪻⥗넳噣睘㠦㨩䅚⍺甥쉘⎡싍쉮갷</w:t>
      </w:r>
      <w:r>
        <w:rPr/>
        <w:t>ꤲ</w:t>
      </w:r>
      <w:r>
        <w:rPr/>
        <w:t>쉬쉔恩䍕⍖⭤㒥䥸䞘ꌸ䡬杺쉂䱆</w:t>
      </w:r>
      <w:r>
        <w:rPr/>
        <w:t>ꤣ</w:t>
      </w:r>
      <w:r>
        <w:rPr/>
        <w:t>倪ㆩ扷숫灲칑䳃⑋唷뽦別⚡䥚</w:t>
      </w:r>
      <w:r>
        <w:rPr/>
        <w:t>ꖏ</w:t>
      </w:r>
      <w:r>
        <w:rPr/>
        <w:t>⻂숯癢填桟⒣ㅄ䜪㙲쌪㐷䋂娬㑘껍彧ꍐ㌴獇깅땧䍑擂쉖嫂恘㩦무案긨䰨뭅唪䄱䰮꥚⑒䣎␵她汬愲轆䴤썇擂旂⎏恚㡣㜷瘰㥗䣂䘦溘䍾湑뼱䃃㕬獘埂␻㙉녥䳃滍⩍꺥扯总㡦氨㙫恆㩫轘呃䩵汬㬤劮煅걺㕲〶䭳琦梏╖漰䘯牄偏慧ギ쉈쉍긨䜱숽祌晲㉏㴶쉤獸쏃뭔廍䕔숴幇瀪潫</w:t>
      </w:r>
      <w:r>
        <w:rPr/>
        <w:t>ꤳ</w:t>
      </w:r>
      <w:r>
        <w:rPr/>
        <w:t>㕈싂䍱倸땸㚣쌊凂囂떡슥䲣⩮睑ꅀ㩙뇂쉖瑣☬䝈祱䨶䜸塖⍏⹔쉀晷</w:t>
      </w:r>
      <w:r>
        <w:rPr/>
        <w:t>ⵕ</w:t>
      </w:r>
      <w:r>
        <w:rPr/>
        <w:t>頸숬뽠㘴쉩灢땧</w:t>
      </w:r>
      <w:r>
        <w:rPr/>
        <w:t>꤫</w:t>
      </w:r>
      <w:r>
        <w:rPr/>
        <w:t>쌬</w:t>
      </w:r>
      <w:r>
        <w:rPr/>
        <w:t>ꔷ</w:t>
      </w:r>
      <w:r>
        <w:rPr/>
        <w:t>禮ꍐ쉘䅣婾</w:t>
      </w:r>
      <w:r>
        <w:rPr/>
        <w:t>ꤵ</w:t>
      </w:r>
      <w:r>
        <w:rPr/>
        <w:t>䠪熡⹈⫂畡㘶䤫㡐䀲硥牳廂極◂佱</w:t>
      </w:r>
      <w:r>
        <w:rPr/>
        <w:t>ⵏ</w:t>
      </w:r>
      <w:r>
        <w:rPr/>
        <w:t>ꌤ쉡儬凂䡮勂ꄱ컂潥</w:t>
      </w:r>
      <w:r>
        <w:rPr/>
        <w:t>ꤽꤪ</w:t>
      </w:r>
      <w:r>
        <w:rPr/>
        <w:t>卶庬玮乲숻卙싂漫ꅐ獟⌸썂뽱쉣䈬䐪쉂⩳묫슣꺘땒㙋숯炣憬싂燃栣偸桓䁸껂녨縹毂⪏⎘㥇䵴숤乺⩴沿䏂灊</w:t>
      </w:r>
      <w:r>
        <w:rPr/>
        <w:t>⠥</w:t>
      </w:r>
      <w:r>
        <w:rPr/>
        <w:t>噖儸쉈䁞㵪㊥쉞갫⽵⚡炮湙㉟ꥡ去깂焵剉䊘䈹ꍤ䩩桪顅쉦睕뽨쉹쉵牄畸습쉊䮘⩎</w:t>
      </w:r>
      <w:r>
        <w:rPr/>
        <w:t>ⷂ</w:t>
      </w:r>
      <w:r>
        <w:rPr/>
        <w:t>䉰幐托䅄싂㩍</w:t>
      </w:r>
      <w:r>
        <w:rPr/>
        <w:t>ꤸ</w:t>
      </w:r>
      <w:r>
        <w:rPr/>
        <w:t>灷♆塀</w:t>
      </w:r>
      <w:r>
        <w:rPr/>
        <w:t>ⵦ</w:t>
      </w:r>
      <w:r>
        <w:rPr/>
        <w:t>㉭槂䦩區坑繪婰䪬潃⑆⥶숲洷攰梘畘獞곂䑬숣礥畵Ⓜ㍩師轚⑗毂彌걅汬</w:t>
      </w:r>
      <w:r>
        <w:rPr/>
        <w:t>ꕳ⑟</w:t>
      </w:r>
      <w:r>
        <w:rPr/>
        <w:t>枩煔畄怰꥗▣㓂婍癓殣窏♂㎻䡳⥾晡摙债㭯颻꤮㕒坂祪⨻慆촵䘩搥䡕</w:t>
      </w:r>
      <w:r>
        <w:rPr/>
        <w:t>ꤻ</w:t>
      </w:r>
      <w:r>
        <w:rPr/>
        <w:t>㑐ꏂ疘低䑙쉾뽫쌩䭈䴰㝪㍃</w:t>
      </w:r>
      <w:r>
        <w:rPr/>
        <w:t>ⴲ⨰</w:t>
      </w:r>
      <w:r>
        <w:rPr/>
        <w:t>嚘깂汏䙌㕒㨣䁉⩒は颮䜣栽㨸쵪쉮ꄲ⬰濂枩쉯▱杳⩊妣⩖쉪⩣䑍㕭椸떣쉦</w:t>
      </w:r>
      <w:r>
        <w:rPr/>
        <w:t>ⱎ</w:t>
      </w:r>
      <w:r>
        <w:rPr/>
        <w:t>䁸⩀⩪싂숫倭婷䁦忂䙣㴰㔣輰쉴</w:t>
      </w:r>
      <w:r>
        <w:rPr/>
        <w:t>ꔹ</w:t>
      </w:r>
      <w:r>
        <w:rPr/>
        <w:t>䅥⵶춥거扲掩⤰㵹昤扂䁯䍑⹃꥕䑕⼹</w:t>
      </w:r>
      <w:r>
        <w:rPr/>
        <w:t>ꥅ</w:t>
      </w:r>
      <w:r>
        <w:rPr/>
        <w:t>番슮䅋獲㕫㵞瓃倷憻䕓ꅩ亿쉘㐨숪䦿稪䳂捶奟氯昽쉯璘⽙걤搩뽴䡱娽ㅩ漬卾䋎䙶嗂幷眬칅䝊⽰쉉┶쉙⵷佡焦竍䨽컂堷䩍♢礹慆瑂⵹</w:t>
      </w:r>
      <w:r>
        <w:rPr/>
        <w:t>꧂</w:t>
      </w:r>
      <w:r>
        <w:rPr/>
        <w:t>睆塴칅㈨⼦</w:t>
      </w:r>
      <w:r>
        <w:rPr/>
        <w:t>ꖱ</w:t>
      </w:r>
      <w:r>
        <w:rPr/>
        <w:t>㉯</w:t>
      </w:r>
      <w:r>
        <w:rPr/>
        <w:t>⢻</w:t>
      </w:r>
      <w:r>
        <w:rPr/>
        <w:t>쉚䴰戵䌭㑎숰숯믂睳煀绂夶堨䑎皩敚坠僂녀㎬潸桹㵷碮妩쉀匴⬳澣숯癴潚⪡⤴恞矂周츤喥䳂女儻㛃쉲敂竂亱伭䁍欶穟夯</w:t>
      </w:r>
      <w:r>
        <w:rPr/>
        <w:t>ꗍ</w:t>
      </w:r>
      <w:r>
        <w:rPr/>
        <w:t>兏</w:t>
      </w:r>
      <w:r>
        <w:rPr/>
        <w:t>⠸</w:t>
      </w:r>
      <w:r>
        <w:rPr/>
        <w:t>땬佬勂츲㯂싂쉬献䰺〥녀䪻</w:t>
      </w:r>
      <w:r>
        <w:rPr/>
        <w:t>ⱍ</w:t>
      </w:r>
      <w:r>
        <w:rPr/>
        <w:t>淂䉮녡</w:t>
      </w:r>
      <w:r>
        <w:rPr/>
        <w:t>꧂</w:t>
      </w:r>
      <w:r>
        <w:rPr/>
        <w:t>啐䅁䙮淍摂㩔⹡奺幹㥷灐啂奊睨煵쵃</w:t>
      </w:r>
      <w:r>
        <w:rPr/>
        <w:t>ꕷ</w:t>
      </w:r>
      <w:r>
        <w:rPr/>
        <w:t>癘單決博䭘䙊噌丹䁧刻ꆿꎻ勎楏쎩タ硣⿂촺偙┮쉅杣狂坃싂</w:t>
      </w:r>
      <w:r>
        <w:rPr/>
        <w:t>ꥇ</w:t>
      </w:r>
      <w:r>
        <w:rPr/>
        <w:t>칓癏㝅䗃숪⏂債愱祔瘺䑒뼨쉇恲敎쵆</w:t>
      </w:r>
      <w:r>
        <w:rPr/>
        <w:t>ⷂ</w:t>
      </w:r>
      <w:r>
        <w:rPr/>
        <w:t>㉉㣂䤤뽇㈹☴⩢⽔⩎츊幙㩤㩃쉐爳㵶嘱煭協껂砪摢껂櫍쉾䱓ꅭ熱挭숫딨咵慐썧쉧⥪劏䊡뽙湘</w:t>
      </w:r>
      <w:r>
        <w:rPr/>
        <w:t>⡲</w:t>
      </w:r>
      <w:r>
        <w:rPr/>
        <w:t>樸䬴獆</w:t>
      </w:r>
      <w:r>
        <w:rPr/>
        <w:t>⠦</w:t>
      </w:r>
      <w:r>
        <w:rPr/>
        <w:t>嘸㣂皻쉡毂慈䮩灡㯂숲夵ꌳ╀梻䐽戹坲砯垡㐽㥇溿┽憱</w:t>
      </w:r>
      <w:r>
        <w:rPr/>
        <w:t>⠬</w:t>
      </w:r>
      <w:r>
        <w:rPr/>
        <w:t>祭</w:t>
      </w:r>
      <w:r>
        <w:rPr/>
        <w:t>ꕹ</w:t>
      </w:r>
      <w:r>
        <w:rPr/>
        <w:t>슏啩⑩␩슣瓂쉈灅刱唸䵞⽘晁슻癕칕㘶㕫㑏㔵䆘⭔㬵啤䍯숣槂⹡婏䜲欸ꇂ䭋䵡㜤䆩䡑堮枥깤뭹䅚昴歀㕡硁뼯䆵뗂狂䅴噸싂幡묨⯂䩉ꥣ③ꏂ涥뇎쉥欸㴪슻싍䑁㭦쉾</w:t>
      </w:r>
      <w:r>
        <w:rPr/>
        <w:t>ꥄ</w:t>
      </w:r>
      <w:r>
        <w:rPr/>
        <w:t>眽䵨㦥</w:t>
      </w:r>
      <w:r>
        <w:rPr/>
        <w:t>ꕯ</w:t>
      </w:r>
      <w:r>
        <w:rPr/>
        <w:t>㚱漺憏㵲轍⨯祟乓쉣擎剔칩垩灙甦㷂咬䝈⽹䕚쉐塊㭐剙獊䙚츤皏彌埂轆慯扈썪쉋飍煳꧎幚⼲瑎刨쉚㡷</w:t>
      </w:r>
      <w:r>
        <w:rPr/>
        <w:t>꧍</w:t>
      </w:r>
      <w:r>
        <w:rPr/>
        <w:t>⺬⏂쵹┹놥瑟䣂晓戹싂䝚癟䂬啧⪱⨣㦡㩱싂祌迂䄫栽㗂商ꄫ䠽繹摷⩯숻⻂痂㤨㉶娺䅶㑧婢琶</w:t>
      </w:r>
      <w:r>
        <w:rPr/>
        <w:t>ꤤ</w:t>
      </w:r>
      <w:r>
        <w:rPr/>
        <w:t>㩧</w:t>
      </w:r>
      <w:r>
        <w:rPr/>
        <w:t>ⱓ</w:t>
      </w:r>
      <w:r>
        <w:rPr/>
        <w:t>浥⬮牷䆿♀也㔴⌳员坷剄輣䄨牊</w:t>
      </w:r>
      <w:r>
        <w:rPr/>
        <w:t>ⱕ</w:t>
      </w:r>
      <w:r>
        <w:rPr/>
        <w:t>㕁㜳㜹摮彏㬯㬫꺩徥䨸椲䵕婶숤涻午䍵⽇呣㩕ㅢ⹺秂쉦楕噋츭⍲ꍩ┨燂ꌦ싍쉋徻㈺ふ⹏싂婔櫂꥗潲칚⩴䔪ꍞ兔믂슩壂瑣溵㜰</w:t>
      </w:r>
      <w:r>
        <w:rPr/>
        <w:t>⢿</w:t>
      </w:r>
      <w:r>
        <w:rPr/>
        <w:t>쌣⪩狂顁쏂䂩</w:t>
      </w:r>
      <w:r>
        <w:rPr/>
        <w:t>ꥂ</w:t>
      </w:r>
      <w:r>
        <w:rPr/>
        <w:t>뮱쉐</w:t>
      </w:r>
      <w:r>
        <w:rPr/>
        <w:t>꤬</w:t>
      </w:r>
      <w:r>
        <w:rPr/>
        <w:t>녏侏䏂녺⒣⨶が⹳㥧瞿嘹ひ쉈溩㨫㔹睰쉆꥞灠⩠䢘炩捔橲䙫栽䟍䟂做嫂䑎材║煠栤컂슡ꅱ偮恹汪㵡㉞摣噧⬷㵧숰娽䇂䜽午漺祃껂呺</w:t>
      </w:r>
      <w:r>
        <w:rPr/>
        <w:t>ⱹ</w:t>
      </w:r>
      <w:r>
        <w:rPr/>
        <w:t>숷斏촷</w:t>
      </w:r>
      <w:r>
        <w:rPr/>
        <w:t>ⷂ</w:t>
      </w:r>
      <w:r>
        <w:rPr/>
        <w:t>纣㧍㙲</w:t>
      </w:r>
      <w:r>
        <w:rPr/>
        <w:t>ⵉ</w:t>
      </w:r>
      <w:r>
        <w:rPr/>
        <w:t>悩쉉颬䵷匥㵈繟壂ꎵ坂㵷㈴䤲琪䩕⫃⩣搪뾵猲㗂⥅媬渽⏂⩩䄴㝸摭썯盎恐颩㇍浗〬숴싂縥䕪</w:t>
      </w:r>
      <w:r>
        <w:rPr/>
        <w:t>⡚</w:t>
      </w:r>
      <w:r>
        <w:rPr/>
        <w:t>戫긱敨땩参つ◂ꅈ眽丵䙈⹯땙優刷㡂⌻䬫捚癟䡃係冮䃂⑸䵴㘪琰⑴乒䐴䑟副䒩抩媏並氩ꥪ祚㕢</w:t>
      </w:r>
      <w:r>
        <w:rPr/>
        <w:t>ⵌ</w:t>
      </w:r>
      <w:r>
        <w:rPr/>
        <w:t>怣▏湃帺숥</w:t>
      </w:r>
      <w:r>
        <w:rPr/>
        <w:t>꧂</w:t>
      </w:r>
      <w:r>
        <w:rPr/>
        <w:t>捵僂氤쉍䑟싂吽戣㡱쵹</w:t>
      </w:r>
      <w:r>
        <w:rPr/>
        <w:t>ꤽ</w:t>
      </w:r>
      <w:r>
        <w:rPr/>
        <w:t>捲䱇䕌</w:t>
      </w:r>
      <w:r>
        <w:rPr/>
        <w:t>ⱸ</w:t>
      </w:r>
      <w:r>
        <w:rPr/>
        <w:t>噹灟⩋㒩啒싂棂ꄫ㫂栮ꍟ槂ㅓ灹硌輽䓎䙅ぁ쉷㝣氥䴵</w:t>
      </w:r>
      <w:r>
        <w:rPr/>
        <w:t>ⱍ</w:t>
      </w:r>
      <w:r>
        <w:rPr/>
        <w:t>갬ぞ䡉灚䥤挦㑆㠴勂枩</w:t>
      </w:r>
      <w:r>
        <w:rPr/>
        <w:t>ꥀ</w:t>
      </w:r>
      <w:r>
        <w:rPr/>
        <w:t>湭琊䕅䳂곂噲渽㥣䩮參㤳勂咿䞱瑡剮卒迂㭳婓䮬妻ꎮ⼰猪㙉</w:t>
      </w:r>
      <w:r>
        <w:rPr/>
        <w:t>ⰵ</w:t>
      </w:r>
      <w:r>
        <w:rPr/>
        <w:t>촻佋漺</w:t>
      </w:r>
      <w:r>
        <w:rPr/>
        <w:t>ⵎ</w:t>
      </w:r>
      <w:r>
        <w:rPr/>
        <w:t>爤癴儺⑘㯂♋깧圱䄥楄▻ㅩ쉙漥슮梵桎绂</w:t>
      </w:r>
      <w:r>
        <w:rPr/>
        <w:t>ꔺ</w:t>
      </w:r>
      <w:r>
        <w:rPr/>
        <w:t>䠶癮ꥶ浺쉡噹攵습佄⽸쉋싂숴칠噬獃</w:t>
      </w:r>
      <w:r>
        <w:rPr/>
        <w:t>ⵌ</w:t>
      </w:r>
      <w:r>
        <w:rPr/>
        <w:t>ㄪ䨤怶♰䕭獰ꍟ祲싂</w:t>
      </w:r>
      <w:r>
        <w:rPr/>
        <w:t>⡌</w:t>
      </w:r>
      <w:r>
        <w:rPr/>
        <w:t>䋂佩剫䄣绂쉲㷃⦩䕲汸췂꥔䐶兦츸䉕塞㓂摱炿杇␳깳䑶塗繹繉숮꥚猶쉆</w:t>
      </w:r>
      <w:r>
        <w:rPr/>
        <w:t>ꕨ</w:t>
      </w:r>
      <w:r>
        <w:rPr/>
        <w:t>뽮㉭묮䕠稬炱縹㵇⵸곂䑦彤㢏池涵䜽熬⩪元洶扱歮</w:t>
      </w:r>
      <w:r>
        <w:rPr/>
        <w:t>ꗃ</w:t>
      </w:r>
      <w:r>
        <w:rPr/>
        <w:t>⻂쉳ヂ♆獎晴㈱싂㍑䒡䔸⩕截⸻塘輹숶勃禱杶湊橭깑穚橳⨮쉫䢻昴⵶未뇎恱꺡埂쉘썁䔤滂䠣㤤摸抡塵숶斱癤繮頷橌</w:t>
      </w:r>
      <w:r>
        <w:rPr/>
        <w:t>ꤳ</w:t>
      </w:r>
      <w:r>
        <w:rPr/>
        <w:t>悩澵ㅕ⭹佫</w:t>
      </w:r>
      <w:r>
        <w:rPr/>
        <w:t>⣂</w:t>
      </w:r>
      <w:r>
        <w:rPr/>
        <w:t>䕡쌺獋䅑䈻쉎剬捩渤쉥浯쉈쉶䱌꥾⭧楊堲쉓쉶䟂䀦氳ㅤ凂䆘顃䉊◍썀婟乇㭺⫂䰮㨳掩恐┨祘ꥨ㠤⩸쌤汍깮顙㉰穌槂怨䉠䑶</w:t>
      </w:r>
      <w:r>
        <w:rPr/>
        <w:t>ⷂ⬹</w:t>
      </w:r>
      <w:r>
        <w:rPr/>
        <w:t>瑂伨촯煯湞싂唴</w:t>
      </w:r>
      <w:r>
        <w:rPr/>
        <w:t>ꤨ</w:t>
      </w:r>
      <w:r>
        <w:rPr/>
        <w:t>倪佶烎浤</w:t>
      </w:r>
      <w:r>
        <w:rPr/>
        <w:t>ⵠ</w:t>
      </w:r>
      <w:r>
        <w:rPr/>
        <w:t>쉨繲⦘愮▻䅘넥槂扲♋十昮䪏䭣繸뮵縫潂슮汙슥㣍畉煞</w:t>
      </w:r>
      <w:r>
        <w:rPr/>
        <w:t>ꔰ</w:t>
      </w:r>
      <w:r>
        <w:rPr/>
        <w:t>㐭轭숥䞻⭄恃漭杪係傘䅩义憩䴭䩍橆冬뗂砮朱싍䑐圵쉙琮䳃壂숲</w:t>
      </w:r>
      <w:r>
        <w:rPr/>
        <w:t>ꦮ♒</w:t>
      </w:r>
      <w:r>
        <w:rPr/>
        <w:t>匪䱃熬剐쉴숶싂剘⩋䜸䑊䥯싎厩媡扫㨶坱夥丵佣䡘䳃牓㮿ㄺ쉖썓⏃砱㩸㵉倪</w:t>
      </w:r>
      <w:r>
        <w:rPr/>
        <w:t>ꕯ</w:t>
      </w:r>
      <w:r>
        <w:rPr/>
        <w:t>輥싂桯⹒㓎楤湘䘻건榥戲到⥾칒걅槃沩䵌䅒깵氶칎⬣</w:t>
      </w:r>
      <w:r>
        <w:rPr/>
        <w:t>ꔨ</w:t>
      </w:r>
      <w:r>
        <w:rPr/>
        <w:t>쎿㉙⎵딯塷玵琤쉟娶┥㙁</w:t>
      </w:r>
      <w:r>
        <w:rPr/>
        <w:t>ꕸ</w:t>
      </w:r>
      <w:r>
        <w:rPr/>
        <w:t>㡤쉲쉠砤</w:t>
      </w:r>
      <w:r>
        <w:rPr/>
        <w:t>ꥋ</w:t>
      </w:r>
      <w:r>
        <w:rPr/>
        <w:t>輤䇍䡴䯂싍䮩䮻憩轸勂睕塓싂䕚숦䕚牆쉺摫墘照卓汷㴣㈪㩂㪮깣䧎쉬潐頺츪</w:t>
      </w:r>
      <w:r>
        <w:rPr/>
        <w:t>ⲩ␸</w:t>
      </w:r>
      <w:r>
        <w:rPr/>
        <w:t>中癓</w:t>
      </w:r>
      <w:r>
        <w:rPr/>
        <w:t>⠷</w:t>
      </w:r>
      <w:r>
        <w:rPr/>
        <w:t>奥걷⹣깣祂页䤥⹋灤桩ꌦ狂慆噇⦡䕧땖眪䵺㍹</w:t>
      </w:r>
      <w:r>
        <w:rPr/>
        <w:t>ⵉ</w:t>
      </w:r>
      <w:r>
        <w:rPr/>
        <w:t>㥦坬⼬晚ꎱ숯㍬싍䃂⬸䕂싍싂塑元㫂䕪㔭녣</w:t>
      </w:r>
      <w:r>
        <w:rPr/>
        <w:t>꧂</w:t>
      </w:r>
      <w:r>
        <w:rPr/>
        <w:t>쉖偾頱䦘䖮㭠彥稪⸩㑂淂湣㍦痂갨砭뽤㬨稥①偤烂</w:t>
      </w:r>
      <w:r>
        <w:rPr/>
        <w:t>ⴽ⥸</w:t>
      </w:r>
      <w:r>
        <w:rPr/>
        <w:t>⻃㵬潬顕弳␻쵖婥䢬硎䓂䰷偗䵀컂싂挻</w:t>
      </w:r>
      <w:r>
        <w:rPr/>
        <w:t>⡪</w:t>
      </w:r>
      <w:r>
        <w:rPr/>
        <w:t>㈸损浣仂㩰☊뭉剂稷䣂琣䰳䓂〺ま摟⹶䭪</w:t>
      </w:r>
      <w:r>
        <w:rPr/>
        <w:t>ⱒ</w:t>
      </w:r>
      <w:r>
        <w:rPr/>
        <w:t>䀸瘬典圱兯兡숤⹺収圯敬渨璥뽶䵾璻⭨乨灢썇伨⮡昽⨥悬憏</w:t>
      </w:r>
      <w:r>
        <w:rPr/>
        <w:t>꧂</w:t>
      </w:r>
      <w:r>
        <w:rPr/>
        <w:t>쉆桟㐴싂畓呖接瑳摯曂昺촸楧쵶牘䕰佥♣⧍䇃쌪媱坫允呙깈睪瘺汅攵㏂ㅱ</w:t>
      </w:r>
      <w:r>
        <w:rPr/>
        <w:t>ꖣ⭑</w:t>
      </w:r>
      <w:r>
        <w:rPr/>
        <w:t>晅婺넥湤扤䌮惂쉃剃⨳㏂쉩微汰截敐擂⭦爮枵琴䵢喱䗂츻汔㌫</w:t>
      </w:r>
      <w:r>
        <w:rPr/>
        <w:t>ꔤ</w:t>
      </w:r>
      <w:r>
        <w:rPr/>
        <w:t>圦</w:t>
      </w:r>
      <w:r>
        <w:rPr/>
        <w:t>ꕀ</w:t>
      </w:r>
      <w:r>
        <w:rPr/>
        <w:t>䓂걆扞⥰땪⽪</w:t>
      </w:r>
      <w:r>
        <w:rPr/>
        <w:t>ꕫ</w:t>
      </w:r>
      <w:r>
        <w:rPr/>
        <w:t>ㅴ祵䑗쵋䉤㤦걷싂剁䬭</w:t>
      </w:r>
      <w:r>
        <w:rPr/>
        <w:t>ⵈ</w:t>
      </w:r>
      <w:r>
        <w:rPr/>
        <w:t>瞘迂噵⹤条╆㗂浐䩑坙狂䄩㦘䩌轥㑧⧂쉾瑸偅申歂晍⼰⸲뭴㉾㑋瘻뾡敲䑷䕠⭕䁭슮⩩쉕湫슿潈㭍毂䡡䴩뗃洪兞彧⥗丮⑈䜥⺘</w:t>
      </w:r>
      <w:r>
        <w:rPr/>
        <w:t>ⱘ</w:t>
      </w:r>
      <w:r>
        <w:rPr/>
        <w:t>䙓剨䥲楦涩坆쉮に毂䥃⽍캡搩䝡䶵橓깨䜣䩟쉃깡䝊犩␰卢쉉䯍</w:t>
      </w:r>
      <w:r>
        <w:rPr/>
        <w:t>ꔸ</w:t>
      </w:r>
      <w:r>
        <w:rPr/>
        <w:t>㕔숫䁭䩸⼸畺唽楶ꅨ乨奁䩇焳颡칌佊㍠</w:t>
      </w:r>
      <w:r>
        <w:rPr/>
        <w:t>ⵧ</w:t>
      </w:r>
      <w:r>
        <w:rPr/>
        <w:t>쉁轶䵉쉈渫㙵惂嫂</w:t>
      </w:r>
      <w:r>
        <w:rPr/>
        <w:t>ⷍ</w:t>
      </w:r>
      <w:r>
        <w:rPr/>
        <w:t>狂墿␺䉸勂䍺湐ꏂ㍄⪬抣䠷숦㬺抏甽칂㌪䝴쉾걗瘶䉙㩅睕</w:t>
      </w:r>
      <w:r>
        <w:rPr/>
        <w:t>ⰲ</w:t>
      </w:r>
      <w:r>
        <w:rPr/>
        <w:t>扸ꆵ㡤啈㕪싂䵸庵쉱⹴噑䥁樯顅⍾湵㵴긮歗쉀歉숪攽瑔㕋暡欱戽⌳╏朲슏䍯⾏♅秂숶冣ꅸ〵</w:t>
      </w:r>
      <w:r>
        <w:rPr/>
        <w:t>⡐</w:t>
      </w:r>
      <w:r>
        <w:rPr/>
        <w:t>瀰⼱┤數㩴䶻넹䑉㣂</w:t>
      </w:r>
      <w:r>
        <w:rPr/>
        <w:t>Ɽ</w:t>
      </w:r>
      <w:r>
        <w:rPr/>
        <w:t>䢡桠碻㍪湯癧刲䈯ꥨ</w:t>
      </w:r>
      <w:r>
        <w:rPr/>
        <w:t>ⱎ⑾</w:t>
      </w:r>
      <w:r>
        <w:rPr/>
        <w:t>䐥䉰䑒皿卶㑕</w:t>
      </w:r>
      <w:r>
        <w:rPr/>
        <w:t>ⱙ</w:t>
      </w:r>
      <w:r>
        <w:rPr/>
        <w:t>桕ꍈ㶩뽞☶爯牡㗍ꥢ机〵煳䤵딽偎恾据楖洩⹴깁쉾獫恰⸷䷂⹨儰䕟潓</w:t>
      </w:r>
      <w:r>
        <w:rPr/>
        <w:t>⡱</w:t>
      </w:r>
      <w:r>
        <w:rPr/>
        <w:t>捄橇克㡺⍟顰㮱湬暿</w:t>
      </w:r>
      <w:r>
        <w:rPr/>
        <w:t>⡖</w:t>
      </w:r>
      <w:r>
        <w:rPr/>
        <w:t>幎桬烍㧂㍭㩓恅쉊</w:t>
      </w:r>
      <w:r>
        <w:rPr/>
        <w:t>ꕋ</w:t>
      </w:r>
      <w:r>
        <w:rPr/>
        <w:t>楮䡌ꆏ㴺琪彫怴Ⓜ㭆䩹㥁ㅹ呷㜤檏슬啷䲱슡漺珂乊挵㑰⥤☨</w:t>
      </w:r>
      <w:r>
        <w:rPr/>
        <w:t>ⱄ</w:t>
      </w:r>
      <w:r>
        <w:rPr/>
        <w:t>䏎畖奊㵕獺ꎡ䅉揎稦숪嫂㫂昲兗촭䵒⨦珃祋쉅攺煨垩坲슻旂佟딵硑⬦☴汮쉡㜶뭭玵䶻</w:t>
      </w:r>
      <w:r>
        <w:rPr/>
        <w:t>Ɱ</w:t>
      </w:r>
      <w:r>
        <w:rPr/>
        <w:t>朤</w:t>
      </w:r>
      <w:r>
        <w:rPr/>
        <w:t>⠷</w:t>
      </w:r>
      <w:r>
        <w:rPr/>
        <w:t>㝊砦婊숮姂癫彩拂싂剱⛂潸夺濂걭璻姂⥏縵慕㞿걇稷䥓㙄깴垘㏂珂⥋繩坔⸵㑯넳䲡噑晫堮琫䥌瀩棎쉯套쉟</w:t>
      </w:r>
      <w:r>
        <w:rPr/>
        <w:t>꥓</w:t>
      </w:r>
      <w:r>
        <w:rPr/>
        <w:t>䵭䥔匪卓숮싂♺橰♷쉑㥗㡀歯㴶樣⥔䡲</w:t>
      </w:r>
      <w:r>
        <w:rPr/>
        <w:t>ꕄ</w:t>
      </w:r>
      <w:r>
        <w:rPr/>
        <w:t>묳瑣砊睸䩷桑㵵</w:t>
      </w:r>
      <w:r>
        <w:rPr/>
        <w:t>ⶣ</w:t>
      </w:r>
      <w:r>
        <w:rPr/>
        <w:t>佋</w:t>
      </w:r>
      <w:r>
        <w:rPr/>
        <w:t>꧂</w:t>
      </w:r>
      <w:r>
        <w:rPr/>
        <w:t>㡗땞㣍穾뾮え</w:t>
      </w:r>
      <w:r>
        <w:rPr/>
        <w:t>Ɫ</w:t>
      </w:r>
      <w:r>
        <w:rPr/>
        <w:t>ꕸ</w:t>
      </w:r>
      <w:r>
        <w:rPr/>
        <w:t>佬奟澻吩</w:t>
      </w:r>
      <w:r>
        <w:rPr/>
        <w:t>ꤪ</w:t>
      </w:r>
      <w:r>
        <w:rPr/>
        <w:t>扦疘盃壂顔圬⤵佱獩参땕</w:t>
      </w:r>
      <w:r>
        <w:rPr/>
        <w:t>꧃</w:t>
      </w:r>
      <w:r>
        <w:rPr/>
        <w:t>轙厮⭧徻挨估⩩吨䨪漪倩䴽埂搪梵䑉䒘⑮䷃ꍐ</w:t>
      </w:r>
      <w:r>
        <w:rPr/>
        <w:t>ⲣ</w:t>
      </w:r>
      <w:r>
        <w:rPr/>
        <w:t>噮⧂䕉椻㨮쉰쉂村⯍婚⩴ꄺ歟쉧桦쉊쉖䬽瘶⭫坂祪僂쉤味⍾⨨㨶䩊乩㍅啇䡺쵍㔬熡</w:t>
      </w:r>
    </w:p>
    <w:p>
      <w:pPr>
        <w:pStyle w:val="PreformattedText"/>
        <w:bidi w:val="0"/>
        <w:spacing w:before="0" w:after="0"/>
        <w:jc w:val="left"/>
        <w:rPr/>
      </w:pPr>
      <w:r>
        <w:rPr/>
        <w:t>䗂砤䕧轈恋晓䁾卤쉾汩潇塩轮슘汴涩姎땫䔥啠婃쉢칟⬽㑐汣楇坲縬彟쉣㙢쉔쵌朳楒瓂疏睺겱祯ㄣ临⺏䏂揂䉁</w:t>
      </w:r>
      <w:r>
        <w:rPr/>
        <w:t>ꥊ</w:t>
      </w:r>
      <w:r>
        <w:rPr/>
        <w:t>쉱䭂献䡍啠濃䶘㡁佹剸冩⧂㪥幔瑚杞ケ썤숽佷</w:t>
      </w:r>
      <w:r>
        <w:rPr/>
        <w:t>ⵃ⨷</w:t>
      </w:r>
      <w:r>
        <w:rPr/>
        <w:t>戩爯䱴㔱⑶쉮偹卸䟂敁婲喱繦</w:t>
      </w:r>
      <w:r>
        <w:rPr/>
        <w:t>⠵</w:t>
      </w:r>
      <w:r>
        <w:rPr/>
        <w:t>昸䖏딷춮但婉ꆣ녶㏎썧숷</w:t>
      </w:r>
      <w:r>
        <w:rPr/>
        <w:t>ꔫ</w:t>
      </w:r>
      <w:r>
        <w:rPr/>
        <w:t>녞</w:t>
      </w:r>
      <w:r>
        <w:rPr/>
        <w:t>⢮</w:t>
      </w:r>
      <w:r>
        <w:rPr/>
        <w:t>杓䦣〥塵뽱杚燂瑟䡥硕쵊㜻噰⭏</w:t>
      </w:r>
      <w:r>
        <w:rPr/>
        <w:t>⡢⡀</w:t>
      </w:r>
      <w:r>
        <w:rPr/>
        <w:t>爦洺ꥴ습㭒單兆䤹楡㡗悩⭬渴</w:t>
      </w:r>
      <w:r>
        <w:rPr/>
        <w:t>ⷂ</w:t>
      </w:r>
      <w:r>
        <w:rPr/>
        <w:t>䊘뾱乨䥠梩ꇂ䈭滂䵡䕔䇃匫䨸걮㩙眭焦彤䝉庩揂</w:t>
      </w:r>
      <w:r>
        <w:rPr/>
        <w:t>ꥇ</w:t>
      </w:r>
      <w:r>
        <w:rPr/>
        <w:t>呑福⬫썟祾쉠轅㖵㜤㑳긪琦쉥䈭䕎쎻♤轶眺昫䋂㫂쉭쉺슮Ⓜ䝢║弹梿</w:t>
      </w:r>
      <w:r>
        <w:rPr/>
        <w:t>ꕮ</w:t>
      </w:r>
      <w:r>
        <w:rPr/>
        <w:t>숦儯轨䙲䢮⩄乍㠰燂仂幢磂䖣个┽䌵쉟癮쉠쌷献뿂圹⩂␬瞻쉷噳滂깬쵡氩⫂ㆱ㟂쉨䵢㷃电瘺仂╂䁳渹㭏汲㙹眩䍉⪩轵杣┶⑹⵹쉇䳍싍朸啤敾升揃싂穱뭬㥓쉋쉷♗⥔唤輣뭯</w:t>
      </w:r>
      <w:r>
        <w:rPr/>
        <w:t>ⷍ</w:t>
      </w:r>
      <w:r>
        <w:rPr/>
        <w:t>焬猻痂女摾뗂祮䡬扮슡䵅䝇㉊壂浣懂欯⩨뗍縰㑺汓갸걥攷輩埂쵃㍤䩩䐶⥩䐩顳淂㒘</w:t>
      </w:r>
      <w:r>
        <w:rPr/>
        <w:t>ꤩ</w:t>
      </w:r>
      <w:r>
        <w:rPr/>
        <w:t>惂⽒癀轊뼨꺡㵔䕏捩悩쉚椶ꥬ⹖</w:t>
      </w:r>
      <w:r>
        <w:rPr/>
        <w:t>ꤤ</w:t>
      </w:r>
      <w:r>
        <w:rPr/>
        <w:t>슿䅭洬顪欳晢睧湐㕘凂쉵㔬슥喬縮呏䌦</w:t>
      </w:r>
      <w:r>
        <w:rPr/>
        <w:t>ⶬ</w:t>
      </w:r>
      <w:r>
        <w:rPr/>
        <w:t>⾮㍬㫂甮捞姂쉍⯍烍숫㌶걀案纘♟⑾穫捪</w:t>
      </w:r>
      <w:r>
        <w:rPr/>
        <w:t>ⱊ</w:t>
      </w:r>
      <w:r>
        <w:rPr/>
        <w:t>呢擂瑖䠬づꏂ⩡⩬焹⵲橌慄녵凂♑⭭搬ꥡ</w:t>
      </w:r>
      <w:r>
        <w:rPr/>
        <w:t>ⷃ</w:t>
      </w:r>
      <w:r>
        <w:rPr/>
        <w:t>穊쉞쉓⧎永⺘牌来兙剚㥃唹㜭㑧㖵⽆楢圵䠸䵄䝸걄南㡤ꇂ써偑썹싂町⩔㑌컂啊슱쉠</w:t>
      </w:r>
      <w:r>
        <w:rPr/>
        <w:t>Ⳃ</w:t>
      </w:r>
      <w:r>
        <w:rPr/>
        <w:t>䝾썩걹偀婕て䖣畫</w:t>
      </w:r>
      <w:r>
        <w:rPr/>
        <w:t>ⴽ</w:t>
      </w:r>
      <w:r>
        <w:rPr/>
        <w:t>쉘飂☸恳婇</w:t>
      </w:r>
      <w:r>
        <w:rPr/>
        <w:t>ꖏ</w:t>
      </w:r>
      <w:r>
        <w:rPr/>
        <w:t>坋輥ꥱ쉺穈瘳砊梮悥䭳♇辿䚩潬⽏塲䄪媱꥖䥧幂嫂</w:t>
      </w:r>
      <w:r>
        <w:rPr/>
        <w:t>ⱡ</w:t>
      </w:r>
      <w:r>
        <w:rPr/>
        <w:t>㙸慫硍㍍兤洭㈩땖捙쉠療</w:t>
      </w:r>
      <w:r>
        <w:rPr/>
        <w:t>ꕑ⭀</w:t>
      </w:r>
      <w:r>
        <w:rPr/>
        <w:t>䉉潠䇂烎睪熩彂깹儥犩榣湌䱗㵔煘剡</w:t>
      </w:r>
      <w:r>
        <w:rPr/>
        <w:t>ⵖ</w:t>
      </w:r>
      <w:r>
        <w:rPr/>
        <w:t>爲</w:t>
      </w:r>
      <w:r>
        <w:rPr/>
        <w:t>ⱟ</w:t>
      </w:r>
      <w:r>
        <w:rPr/>
        <w:t>㵱땖⏂僂束딪湡㑰瑡땅卡䏂夻珂丽♓癎㘺㭨㨲⩥㍭㣂숸㭹䍉쉑쉉励䮥싂쉖匣☸烍♑䆱ㆩ婺㔲숯祊刱㐳숳㒩㵸㬪䔹㜰秂㩁캿倣暻灠㋂땯숫⻂䂱绂ガ彌㉥⑸姂ꍘ焱繎뮏㠮㵴楍弬䭙╹刽慰䔬墏乎坈䭔㥳妏瞱夸</w:t>
      </w:r>
      <w:r>
        <w:rPr/>
        <w:t>⠫</w:t>
      </w:r>
      <w:r>
        <w:rPr/>
        <w:t>㤲䥓</w:t>
      </w:r>
      <w:r>
        <w:rPr/>
        <w:t>ꖩ</w:t>
      </w:r>
      <w:r>
        <w:rPr/>
        <w:t>怳濂</w:t>
      </w:r>
      <w:r>
        <w:rPr/>
        <w:t>Ⱛ</w:t>
      </w:r>
      <w:r>
        <w:rPr/>
        <w:t>㙱畁牯獚㕬斬ꥱ숨汧欦稷㮱㉁堹</w:t>
      </w:r>
      <w:r>
        <w:rPr/>
        <w:t>⡋</w:t>
      </w:r>
      <w:r>
        <w:rPr/>
        <w:t>癙䇂漪䩡</w:t>
      </w:r>
      <w:r>
        <w:rPr/>
        <w:t>ꕌ</w:t>
      </w:r>
      <w:r>
        <w:rPr/>
        <w:t>彑㡭盂䄩兌浲㜬灁녱䆣㶵㩍䩩帹丮汒响彳杔祦沬䭴礳㧂뮵䉨迂</w:t>
      </w:r>
      <w:r>
        <w:rPr/>
        <w:t>ⵠ</w:t>
      </w:r>
      <w:r>
        <w:rPr/>
        <w:t>敢䙋쉸歡福㍆圪倦䁀瘤䝘唰琩쉬珂悬淂拎쉭䙱撵禵쉯䌱ꍊ㨭繤〮呖㴨숰䍄乷䨬㉟漨匳棃帯ヂ秂쉈촶䉤습숸厮㢻䦘僂彎抩䕔⥯顗穕竍畹싍⍲땰</w:t>
      </w:r>
      <w:r>
        <w:rPr/>
        <w:t>⡄</w:t>
      </w:r>
      <w:r>
        <w:rPr/>
        <w:t>쉈繍妩떏卩㖩嘵摅戫湥숽</w:t>
      </w:r>
      <w:r>
        <w:rPr/>
        <w:t>ⵐ</w:t>
      </w:r>
      <w:r>
        <w:rPr/>
        <w:t>奦灋쉺塵潷뮬彔亘湲礲冘潷䈨卷싂祍癙쌺숤㢡쉲⥅睶䔺卷㴱䏂䅢싃梘殥煦</w:t>
      </w:r>
      <w:r>
        <w:rPr/>
        <w:t>ꤽ</w:t>
      </w:r>
      <w:r>
        <w:rPr/>
        <w:t>由渹⑲㇂咘숶㈺珂椲</w:t>
      </w:r>
      <w:r>
        <w:rPr/>
        <w:t>ꕤ</w:t>
      </w:r>
      <w:r>
        <w:rPr/>
        <w:t>쉞⭶䥯獈䓂▬䥥匸濂卢⬵㤰䈪☨楠㵉깾晃繧㉶噀珂冬用恐ꆮ</w:t>
      </w:r>
      <w:r>
        <w:rPr/>
        <w:t>⡑</w:t>
      </w:r>
      <w:r>
        <w:rPr/>
        <w:t>獇㩋㥣窡繁㏂此⩦카㭔婎썥廃⵩嘶娴㐲䙋</w:t>
      </w:r>
      <w:r>
        <w:rPr/>
        <w:t>ⴷ</w:t>
      </w:r>
      <w:r>
        <w:rPr/>
        <w:t>灕坩㋂쉯</w:t>
      </w:r>
      <w:r>
        <w:rPr/>
        <w:t>ⴣ</w:t>
      </w:r>
      <w:r>
        <w:rPr/>
        <w:t>깷祲</w:t>
      </w:r>
      <w:r>
        <w:rPr/>
        <w:t>ꥁ</w:t>
      </w:r>
      <w:r>
        <w:rPr/>
        <w:t>⿂쉍䓂佖㘪䩙䤣灪䏂⏂怽</w:t>
      </w:r>
      <w:r>
        <w:rPr/>
        <w:t>ꥐ</w:t>
      </w:r>
      <w:r>
        <w:rPr/>
        <w:t>쉤爮놮⍯㉕꥞㭱繵⌷㙟㕢</w:t>
      </w:r>
      <w:r>
        <w:rPr/>
        <w:t>ꖘ⹍⍚⎩</w:t>
      </w:r>
      <w:r>
        <w:rPr/>
        <w:t>쉧⨭䅨兾㠻䁇쵲碻쉧싂否䰶瀻旂久丬呫쉦슣䵄淂埂淂塄⌴捦畯樯幃杞䍫䨩励쉧㨺칏慤猸琦ㄺ䏂㡕⌯㴥숤獖侬㤭䁷樦漰梻┱〈奖セ䕳夺㙋䵘䮣䙩⍷斱䭚䭓硪뇂</w:t>
      </w:r>
      <w:r>
        <w:rPr/>
        <w:t>ꦱ</w:t>
      </w:r>
      <w:r>
        <w:rPr/>
        <w:t>긨䨱嘨ꍂ猰穧炘洣㗂⽷</w:t>
      </w:r>
      <w:r>
        <w:rPr/>
        <w:t>ⷂ</w:t>
      </w:r>
      <w:r>
        <w:rPr/>
        <w:t>캩㍴䵍⵾畎煇扒擎㪘ꅠ䥕캥⑴싎䉧뗂쉲</w:t>
      </w:r>
      <w:r>
        <w:rPr/>
        <w:t>ꥉ</w:t>
      </w:r>
      <w:r>
        <w:rPr/>
        <w:t>竂긹⒱渣썬䑆ꍤ믂㟎㉵㧍乐⼬爪⩹䕸輴曂㞥㩸熮㍍슘優椊넲╞ꏂ⽅氤据㩨㈬썞숴縵畘쉟㨯塾⾏䅘䍨⑶潶津䰪숯꥔梘㘥繓䑖⨬坄硚拂䢩쵋㉌㬪拂繲싂挹녴⩧</w:t>
      </w:r>
      <w:r>
        <w:rPr/>
        <w:t>⠱</w:t>
      </w:r>
      <w:r>
        <w:rPr/>
        <w:t>㇂轒걫杫催칋ꇂ禡奓곍츷牆琽ꅪ捰䡋材깎佇쉮䨣⾿甬</w:t>
      </w:r>
      <w:r>
        <w:rPr/>
        <w:t>Ⳃ⚮</w:t>
      </w:r>
      <w:r>
        <w:rPr/>
        <w:t>敇⒮攺숱ꍤ慎⤳砤⩌欭じ⍮갨圷頮澡䙧圻⌦쎡昸쌹惎╢皘뭧忂⏂啲㤺㍨</w:t>
      </w:r>
      <w:r>
        <w:rPr/>
        <w:t>ꤦ</w:t>
      </w:r>
      <w:r>
        <w:rPr/>
        <w:t>춻洦쉙㘴祪䍍瀵䵍믂䐽㍇써싂牡畦敏橏쉩싃</w:t>
      </w:r>
      <w:r>
        <w:rPr/>
        <w:t>⡶</w:t>
      </w:r>
      <w:r>
        <w:rPr/>
        <w:t>摅偨慤뮮썵塇奶䥾忂</w:t>
      </w:r>
      <w:r>
        <w:rPr/>
        <w:t>ⷂ</w:t>
      </w:r>
      <w:r>
        <w:rPr/>
        <w:t>컂뭩偾㋂㩵椭恹뽙ㄣ걈䭕樰敥㧍咏ꥲ⍄䨰ぇ并숹硈쉨㬨㐶励奬嗂</w:t>
      </w:r>
      <w:r>
        <w:rPr/>
        <w:t>ⶩ⩾</w:t>
      </w:r>
      <w:r>
        <w:rPr/>
        <w:t>睥垿</w:t>
      </w:r>
      <w:r>
        <w:rPr/>
        <w:t>ⱒ</w:t>
      </w:r>
      <w:r>
        <w:rPr/>
        <w:t>⽆쉡⍴ꍕ頽䙭迂</w:t>
      </w:r>
      <w:r>
        <w:rPr/>
        <w:t>ⲣ</w:t>
      </w:r>
      <w:r>
        <w:rPr/>
        <w:t>㫂壍剖棂䘣湒揂顊</w:t>
      </w:r>
      <w:r>
        <w:rPr/>
        <w:t>ⴤ</w:t>
      </w:r>
      <w:r>
        <w:rPr/>
        <w:t>㡂滂卓癖係䙪洶彦</w:t>
      </w:r>
      <w:r>
        <w:rPr/>
        <w:t>ⱬ╗</w:t>
      </w:r>
      <w:r>
        <w:rPr/>
        <w:t>㤻䐤⬲쉠☤灍墥偣㫂橂䉕䭢⨳塱杭匲쉾拂㘽塏⩮췂쉩ꅟ⏂呬帷뼴쉫䝢佟㭔ꥢ何숽䙣灴쉮煋禬⻂瓂榩䰹뇎涩㡱ㄥ橾楓晙浤熣揂┱䍞쵊⚘녘係㊩济典⮘䵩⽇䬱쉟䅴搸歅쌲䁣⬰扔炘〨旂攴奶칷⩙</w:t>
      </w:r>
      <w:r>
        <w:rPr/>
        <w:t>ꦩ</w:t>
      </w:r>
      <w:r>
        <w:rPr/>
        <w:t>玣갱䵖癐ꅆ쉙┱┱䬫넥㔦䱚츽</w:t>
      </w:r>
      <w:r>
        <w:rPr/>
        <w:t>⡶</w:t>
      </w:r>
      <w:r>
        <w:rPr/>
        <w:t>晈㞮싂徏佃楒汱枩╚檥忂癬䫂쉧䩊偘쉣䔪㊩⫃杞塆䉆湭쉩습䃍䠲</w:t>
      </w:r>
      <w:r>
        <w:rPr/>
        <w:t>ⱥ</w:t>
      </w:r>
      <w:r>
        <w:rPr/>
        <w:t>睮㚩唳搸ꍞ⨭⑑漳忍恬兂쉰氽婗</w:t>
      </w:r>
      <w:r>
        <w:rPr/>
        <w:t>ꤵ</w:t>
      </w:r>
      <w:r>
        <w:rPr/>
        <w:t>塬╥</w:t>
      </w:r>
      <w:r>
        <w:rPr/>
        <w:t>Ɒ</w:t>
      </w:r>
      <w:r>
        <w:rPr/>
        <w:t>機䁑䬣嘳칟ꄫ穉㑤썢⑩侬妬㉤瑱䭧촨䁥숶㝮䅯橵깤걐塵冣㙘㐳亣⑰な働숷䭲煮㍂䱯</w:t>
      </w:r>
      <w:r>
        <w:rPr/>
        <w:t>ⵯ</w:t>
      </w:r>
      <w:r>
        <w:rPr/>
        <w:t>㕕쉧썡⹩氷奨㉷區⚮㜴뭕㈺䜷딦剏싂</w:t>
      </w:r>
      <w:r>
        <w:rPr/>
        <w:t>ⵔ</w:t>
      </w:r>
      <w:r>
        <w:rPr/>
        <w:t>䘺걲쉵깢싂杮⍯甥潋䈸䆮캿婶轠䙚頩쵷癍癅椣竂㶏幉怮睘㵡䕍昶ꥰ䣂繐伫䐷䍥祭칶♕ꇍㅠ䕠⑙珎㌪㭈</w:t>
      </w:r>
      <w:r>
        <w:rPr/>
        <w:t>⣎</w:t>
      </w:r>
      <w:r>
        <w:rPr/>
        <w:t>灳䏂㥋咏副㉑留塃攥申奊輰剠灢ꅰ椫瘴쉵촫渲쉬佘嘥潷愪珂頨沩摞怷♭勂瘰㩇쉩䞘䁶瑲</w:t>
      </w:r>
      <w:r>
        <w:rPr/>
        <w:t>꧂</w:t>
      </w:r>
      <w:r>
        <w:rPr/>
        <w:t>⠰</w:t>
      </w:r>
      <w:r>
        <w:rPr/>
        <w:t>䅪⎥假쉇┴⩆秂婺뽌车숨穭뗂ꅇ⭳㍄</w:t>
      </w:r>
      <w:r>
        <w:rPr/>
        <w:t>ꔥ</w:t>
      </w:r>
      <w:r>
        <w:rPr/>
        <w:t>灶禿䑏㴱⽱敀쉹싂</w:t>
      </w:r>
      <w:r>
        <w:rPr/>
        <w:t>ꔻ</w:t>
      </w:r>
      <w:r>
        <w:rPr/>
        <w:t>싂뽇㐵⍙摨⻂猹䌣䭱⴦쉂玵瘊ꅸ쉂뭋</w:t>
      </w:r>
      <w:r>
        <w:rPr/>
        <w:t>ⵚ</w:t>
      </w:r>
      <w:r>
        <w:rPr/>
        <w:t>她⵫쉶ꇍ䡸杦東썇㠬坊偘㛂⨬㐰津䀶꥕颬㪏檣䔥敇</w:t>
      </w:r>
      <w:r>
        <w:rPr/>
        <w:t>ꤸ</w:t>
      </w:r>
      <w:r>
        <w:rPr/>
        <w:t>䁋瀷Ⓜ渥䃂ㄪ桎㥓숭樦摔䨨쉪㉺埂</w:t>
      </w:r>
      <w:r>
        <w:rPr/>
        <w:t>ⱁ</w:t>
      </w:r>
      <w:r>
        <w:rPr/>
        <w:t>堰佘㎏쉭⩢抵䏂匤㑆掬轣橍奣딪拂</w:t>
      </w:r>
      <w:r>
        <w:rPr/>
        <w:t>Ɱ</w:t>
      </w:r>
      <w:r>
        <w:rPr/>
        <w:t>뇂䝉飃</w:t>
      </w:r>
      <w:r>
        <w:rPr/>
        <w:t>ⴸ</w:t>
      </w:r>
      <w:r>
        <w:rPr/>
        <w:t>ꇂ梻榻乇</w:t>
      </w:r>
      <w:r>
        <w:rPr/>
        <w:t>Ɽ</w:t>
      </w:r>
      <w:r>
        <w:rPr/>
        <w:t>䂿傩䒩</w:t>
      </w:r>
      <w:r>
        <w:rPr/>
        <w:t>⡕</w:t>
      </w:r>
      <w:r>
        <w:rPr/>
        <w:t>厥犻慆숷煨䰬呓畣썯</w:t>
      </w:r>
      <w:r>
        <w:rPr/>
        <w:t>ꕈ╒</w:t>
      </w:r>
      <w:r>
        <w:rPr/>
        <w:t>쉡畫歧斮繟牊싂꤮獵攥浳㩌㘮⾘僂唷䨮卄쉤輹␮쉷息㌥奁춱⽷兘祧摮参楫浙卵㙈佬쉷쉣칗걓⩧倷坔⤱쉩䕯扒繍㇂樸灂숷煚㐽敹䝄㮮숭輪쉏뽳呬ㅅ㑣쉐辿樰枬碩ꥰ⌹剋畷捰</w:t>
      </w:r>
      <w:r>
        <w:rPr/>
        <w:t>⡲Ⓨ</w:t>
      </w:r>
      <w:r>
        <w:rPr/>
        <w:t>㝕煎쉊㩐䕦態칰卂싂偯砩繁땉ꇎ㐮湪</w:t>
      </w:r>
      <w:r>
        <w:rPr/>
        <w:t>ⲻ</w:t>
      </w:r>
      <w:r>
        <w:rPr/>
        <w:t>歠걖걪슬獡迂癬䵑䒵廂乥⽤奁桖긥䢮橠슥㯂䍠㕳쉙戨婬嘮䁳쵤쏂绂婐⥓㭈晟숮⽆㑵偸걺栻㭍楀種畇슩輥⮿愨卓风묷칸쉱곍䍡撱灮圪싂㡭䑹⍨䔪飍⭓咮䙟搩⼥⛍⵶䜪</w:t>
      </w:r>
      <w:r>
        <w:rPr/>
        <w:t>ꗃ</w:t>
      </w:r>
      <w:r>
        <w:rPr/>
        <w:t>攴硍쉰⿂壂攦넫戶剣唴㡀⥘䡪⦣祋楠䳂딱ꅅ帬깭奮㭎䥶숪永</w:t>
      </w:r>
      <w:r>
        <w:rPr/>
        <w:t>⠲⨳</w:t>
      </w:r>
      <w:r>
        <w:rPr/>
        <w:t>佺ㄴ땏</w:t>
      </w:r>
      <w:r>
        <w:rPr/>
        <w:t>ꖥ</w:t>
      </w:r>
      <w:r>
        <w:rPr/>
        <w:t>奴䩺囂䫃塺䱓悩瘯㥕〸婦</w:t>
      </w:r>
      <w:r>
        <w:rPr/>
        <w:t>ⰰ</w:t>
      </w:r>
      <w:r>
        <w:rPr/>
        <w:t>ꅾ㭩묩煾쉰ꆿ恀▻瘩ㅦ䚻僂⥒㎥㟂⽹斣䲣㢵⑨䜴䪩䭧杗숨㩬싂땸⨤䂩猬䠱쉺㬨쉲湳䡲瘶ꇃ儫숦</w:t>
      </w:r>
      <w:r>
        <w:rPr/>
        <w:t>꧂</w:t>
      </w:r>
      <w:r>
        <w:rPr/>
        <w:t>䭓侮쉒숻䑷䕔晑沿砩劏층䫎嫂告澥곃瑂棂䤫숶璩噦牴棃埂䉆琷┰⤳㏂䫍㭮顪吣⽞쌵樰싂쉇䅚元炿䑾뽱깏䶿㋂偊⽥㭴놮癅䭇</w:t>
      </w:r>
      <w:r>
        <w:rPr/>
        <w:t>Ⳃ</w:t>
      </w:r>
      <w:r>
        <w:rPr/>
        <w:t>轱䕸⸥喏縪</w:t>
      </w:r>
      <w:r>
        <w:rPr/>
        <w:t>ⷎ</w:t>
      </w:r>
      <w:r>
        <w:rPr/>
        <w:t>丽縻僂◂⥗⸲ꆥ⽫ㅱꅭ쉣䨣⼣㤷杄</w:t>
      </w:r>
      <w:r>
        <w:rPr/>
        <w:t>⠰</w:t>
      </w:r>
      <w:r>
        <w:rPr/>
        <w:t>깹樫癹쉘楘䁋戤䈦쉴䝱止⹥嚘轆</w:t>
      </w:r>
      <w:r>
        <w:rPr/>
        <w:t>ⳃ</w:t>
      </w:r>
      <w:r>
        <w:rPr/>
        <w:t>塇慦啎佮⨤祲慞轱啫</w:t>
      </w:r>
      <w:r>
        <w:rPr/>
        <w:t>ꔥ</w:t>
      </w:r>
      <w:r>
        <w:rPr/>
        <w:t>狂슬슡慭ꅌ眹瀷</w:t>
      </w:r>
      <w:r>
        <w:rPr/>
        <w:t>ꥂ</w:t>
      </w:r>
      <w:r>
        <w:rPr/>
        <w:t>쵯䒏슮僂䩏甲쉃⤫쉒敚捪</w:t>
      </w:r>
      <w:r>
        <w:rPr/>
        <w:t>⠫</w:t>
      </w:r>
      <w:r>
        <w:rPr/>
        <w:t>ど敃⥵睚繭ꅆ쉓璩묣쉤㑰㩤兾欪</w:t>
      </w:r>
      <w:r>
        <w:rPr/>
        <w:t>⡾</w:t>
      </w:r>
      <w:r>
        <w:rPr/>
        <w:t>䕁偭含䑫뾩녍㵑穁婂犘㍎搣欱썱㕭␻䮬㟂㝁㈸撥쉰榡甩盂礤燂㙭</w:t>
      </w:r>
      <w:r>
        <w:rPr/>
        <w:t>ꤲ</w:t>
      </w:r>
      <w:r>
        <w:rPr/>
        <w:t>呄䢏쏂瘲䥉求䰴顅쉍䑧쉗숰伊ꅈ男劬⑊廂䋂潰</w:t>
      </w:r>
      <w:r>
        <w:rPr/>
        <w:t>ꥉ</w:t>
      </w:r>
      <w:r>
        <w:rPr/>
        <w:t>㕅䅥ㄽ捄♃椰䅺繬㒡瀫犮㙋辘㭭</w:t>
      </w:r>
      <w:r>
        <w:rPr/>
        <w:t>ꥆ</w:t>
      </w:r>
      <w:r>
        <w:rPr/>
        <w:t>優扪싂搨恋浾㵆恡㪮䓂椬䝟䆩⹨칕슬禘檱䐻걣ㄫ漨㘥半彲㗂佡㘽㑑咵걳獚灢쉐땣</w:t>
      </w:r>
      <w:r>
        <w:rPr/>
        <w:t>ⱙ</w:t>
      </w:r>
      <w:r>
        <w:rPr/>
        <w:t>洪偯⑸⩂뭴㍃㌹</w:t>
      </w:r>
      <w:r>
        <w:rPr/>
        <w:t>⡦ⱔ</w:t>
      </w:r>
      <w:r>
        <w:rPr/>
        <w:t>微偌硂䠥忂啳</w:t>
      </w:r>
      <w:r>
        <w:rPr/>
        <w:t>ⱦ</w:t>
      </w:r>
      <w:r>
        <w:rPr/>
        <w:t>䵟填⥦ꌸ⫃䝔洫顷䠹嗂䙀뼴䬰潚싍癁䣂ꄲ塘㑥䛂縤㍒숮劥堷圹䌨圣炩뭡歆噈㵏丰㋂␶츨㍦ㅎ⹱믂䱺溡䙙㡥婾ꥯ⿂ㅮ慭砫⽪剔穥の㐫</w:t>
      </w:r>
      <w:r>
        <w:rPr/>
        <w:t>ⴺ</w:t>
      </w:r>
      <w:r>
        <w:rPr/>
        <w:t>卋땢帥㘮獅伴䝉斥숳쉀⦩亏칀㝶䐩뼰晋䍶ꍌ氽伯</w:t>
      </w:r>
      <w:r>
        <w:rPr/>
        <w:t>ⱅ</w:t>
      </w:r>
      <w:r>
        <w:rPr/>
        <w:t>䑋顺歲⩈슱恸숵◃</w:t>
      </w:r>
      <w:r>
        <w:rPr/>
        <w:t>ꕆ</w:t>
      </w:r>
      <w:r>
        <w:rPr/>
        <w:t>䗂</w:t>
      </w:r>
      <w:r>
        <w:rPr/>
        <w:t>ꕬ</w:t>
      </w:r>
      <w:r>
        <w:rPr/>
        <w:t>썡䑴礹摯歧䣂㑇奉攦䊩㉱戶㵑㡃坎숦숬ꌯ復쉹懍쉆䝦㋂浥땭⥣砽整</w:t>
      </w:r>
      <w:r>
        <w:rPr/>
        <w:t>ꥌ</w:t>
      </w:r>
      <w:r>
        <w:rPr/>
        <w:t>䁚㘪⛂戬轎쉢䟂朶惂汔縸摆䝗㡔ꍩ㝋⭴盂㦮⍗ꄮ꤮晘祅䝸</w:t>
      </w:r>
      <w:r>
        <w:rPr/>
        <w:t>ⵢ</w:t>
      </w:r>
      <w:r>
        <w:rPr/>
        <w:t>畵猭싂Ⓜ</w:t>
      </w:r>
      <w:r>
        <w:rPr/>
        <w:t>ꥎ</w:t>
      </w:r>
      <w:r>
        <w:rPr/>
        <w:t>摡</w:t>
      </w:r>
      <w:r>
        <w:rPr/>
        <w:t>ⵑ</w:t>
      </w:r>
      <w:r>
        <w:rPr/>
        <w:t>吨瘲縸쉸洷䬴숰⏂</w:t>
      </w:r>
      <w:r>
        <w:rPr/>
        <w:t>ⵗ</w:t>
      </w:r>
      <w:r>
        <w:rPr/>
        <w:t>ⱞ</w:t>
      </w:r>
      <w:r>
        <w:rPr/>
        <w:t>ꕫ</w:t>
      </w:r>
      <w:r>
        <w:rPr/>
        <w:t>㤻䥎⴩䭚婴</w:t>
      </w:r>
      <w:r>
        <w:rPr/>
        <w:t>ꥉ</w:t>
      </w:r>
      <w:r>
        <w:rPr/>
        <w:t>弰쉾狂㉪</w:t>
      </w:r>
      <w:r>
        <w:rPr/>
        <w:t>ꦵ</w:t>
      </w:r>
      <w:r>
        <w:rPr/>
        <w:t>쉧쉁䂱⹦䍁瑎㵈</w:t>
      </w:r>
      <w:r>
        <w:rPr/>
        <w:t>Ɑ</w:t>
      </w:r>
      <w:r>
        <w:rPr/>
        <w:t>㩹㌦䉹从⫎椳噊倨灠䀨䍳橇⥫싂䯃掏盂灺╾挳颏쌱塤䝕撻♤ꆬ⥔㡷㤭쉴ꅗ㗂㭪煪쉅묳盂칲势䊵뽑璩㑊顾欳쉧㴽噡싂딻淂</w:t>
      </w:r>
      <w:r>
        <w:rPr/>
        <w:t>ꔴ</w:t>
      </w:r>
      <w:r>
        <w:rPr/>
        <w:t>抏绂䈸ㄬ⥙칱䑧⍍숳㤶넥悮䛂♴⩞㝥</w:t>
      </w:r>
      <w:r>
        <w:rPr/>
        <w:t>ⱄ╈♀</w:t>
      </w:r>
      <w:r>
        <w:rPr/>
        <w:t>楒ꅺ盍䱍䐫⤩䡰䡍⹰슿焺佡町䴷侩㑤凂兟坑橡昫洸繡橘뭰椯㐪即䄵쉞쉥歟싃倪浄恞싂浆穧쉟倴洺㋂쉭祠浳ぁ⤵汏쉍䭇쉍爫柍䑇埂恞娭⯂浵䥌湟癖䲏숱㩙奓䭅ケ浱瑄쵮䆏카偠⩊</w:t>
      </w:r>
      <w:r>
        <w:rPr/>
        <w:t>ꖿ</w:t>
      </w:r>
      <w:r>
        <w:rPr/>
        <w:t>䟂㔸</w:t>
      </w:r>
      <w:r>
        <w:rPr/>
        <w:t>Ⳃ</w:t>
      </w:r>
      <w:r>
        <w:rPr/>
        <w:t>㔹㭣狂桮䊘攰⤮ㅦ歧䠪딮㣂甹匽䁱栥⎘땉晇塎縴뭌㷃年䥡䴪灌䈫㒵쉾呬䭭矃⍋杦㯃妿睗㠶뭕땖啐꥚忂烂朱佸恅쉦奉쉒㌪걸堭䵄숤숶牮漤㓂䩤⥕䌥깮㬳슱䄴灆╲恂䱤쉓䨣㑦㋂杨ㄥꍃ</w:t>
      </w:r>
      <w:r>
        <w:rPr/>
        <w:t>⡙</w:t>
      </w:r>
      <w:r>
        <w:rPr/>
        <w:t>㜴瀽</w:t>
      </w:r>
      <w:r>
        <w:rPr/>
        <w:t>ⷂ</w:t>
      </w:r>
      <w:r>
        <w:rPr/>
        <w:t>悏쉃僎㡉稯칩橂䵆</w:t>
      </w:r>
      <w:r>
        <w:rPr/>
        <w:t>ꕄ</w:t>
      </w:r>
      <w:r>
        <w:rPr/>
        <w:t>쉃縰ꏂ䭷⽢㪘딤▱党䌊倦䥓迂䠫</w:t>
      </w:r>
      <w:r>
        <w:rPr/>
        <w:t>Ⲯ⭬</w:t>
      </w:r>
      <w:r>
        <w:rPr/>
        <w:t>㑔恨桯瘤㑔䮮㮘轓仂⽭徥ㅩ泂ꌤ</w:t>
      </w:r>
      <w:r>
        <w:rPr/>
        <w:t>⡂</w:t>
      </w:r>
      <w:r>
        <w:rPr/>
        <w:t>䟂䅄埂⩴⹨䴲⬰쉪奘奮智卵妻䉳偎쉘棂洪愹捳䔥쉒㇂싂湔捵忂쉏稣畧䴨皮䊘唪</w:t>
      </w:r>
      <w:r>
        <w:rPr/>
        <w:t>ⵖ</w:t>
      </w:r>
      <w:r>
        <w:rPr/>
        <w:t>换永坦杧㨨⩈깖䪵⩖䎵㉈썏㠥忂收拂参刵⤣☮彌䉱⽑嘪恁慉乨䛂偁⫂䙴╚싂潏煁㝥곂ㆩ儲습넽振쉖颡幋쉒數稩灹伱㑷㡧䐽涵녒⬬⬵淂숴坯焦瑚䕗쉙싂숸慷䙾橖湸悥浹樹燂占幱啮䵭⪵쉇싂呤彞湫</w:t>
      </w:r>
      <w:r>
        <w:rPr/>
        <w:t>꧂</w:t>
      </w:r>
      <w:r>
        <w:rPr/>
        <w:t>䞘뽔싂䱖⭳唥碣㩓</w:t>
      </w:r>
      <w:r>
        <w:rPr/>
        <w:t>ꔦ</w:t>
      </w:r>
      <w:r>
        <w:rPr/>
        <w:t>䤳㐪슏浯╩⸷敓剎䰴姂䎩㧂䔥測睭㵁넬犵䭩⬭㙖并䤮页痂䉏㘣帨녭쉅녒䛂</w:t>
      </w:r>
      <w:r>
        <w:rPr/>
        <w:t>ꤦ♱</w:t>
      </w:r>
      <w:r>
        <w:rPr/>
        <w:t>咥甫</w:t>
      </w:r>
      <w:r>
        <w:rPr/>
        <w:t>⡢</w:t>
      </w:r>
      <w:r>
        <w:rPr/>
        <w:t>掿轤㜲䬪煵</w:t>
      </w:r>
      <w:r>
        <w:rPr/>
        <w:t>⢣</w:t>
      </w:r>
      <w:r>
        <w:rPr/>
        <w:t>穙땭堶ㆡ朳㟂쏂슩</w:t>
      </w:r>
      <w:r>
        <w:rPr/>
        <w:t>꥟</w:t>
      </w:r>
      <w:r>
        <w:rPr/>
        <w:t>䰤⦏懂⮵ꌦ顮敨㞮䱙晹稪⩯㧂썧걧乬딭爦獈⪱汍⭶砭䵶㙍䭂뽙晩歡숺쵕쉘男戵嘦䱡쉖⨦</w:t>
      </w:r>
      <w:r>
        <w:rPr/>
        <w:t>ꖵ</w:t>
      </w:r>
      <w:r>
        <w:rPr/>
        <w:t>㒿⏂☥뼳㏎漽쉠䅍⩧䕾䕊颵㉄樭⏂劘쏂ꍟ뭣帬䵢楡숹氩⼶⑚伥穤⹴䰴쌸柂侘䋎椤琹䊬剒぀幚떘뽱㎿䡚ꇂ㡓䡚걶䜱槃炥쉓</w:t>
      </w:r>
      <w:r>
        <w:rPr/>
        <w:t>ⵟ</w:t>
      </w:r>
      <w:r>
        <w:rPr/>
        <w:t>〪獎걊縪쉎繺慁쉫쉔걂䱷き䭌縫焰</w:t>
      </w:r>
      <w:r>
        <w:rPr/>
        <w:t>Ⳃ</w:t>
      </w:r>
      <w:r>
        <w:rPr/>
        <w:t>仂땮믂꥘갥㝧挷㕀前䝨㕁頶哂썃悱嗂洲⩸쉣䵀쉕收믂灇숦뽗쉊斣㠯숸神扥婢喿쉺痂⑑㬳쉹滎儯契㵐捺㉎⫂㗂걃뗂癍頻ォ쎡ㄤ⑸㤶暩㬶松堲奒㜻敔䵎并乡䣃╸䅉䐪煀呀敵矂幺㑥㝹ꍅ⸽쉇轴ㅵ㜣믍䆡걖嫂丬硹晟㓂㈤㴣噲숬䑴飂灟渻㝣때쉡</w:t>
      </w:r>
      <w:r>
        <w:rPr/>
        <w:t>⣂</w:t>
      </w:r>
      <w:r>
        <w:rPr/>
        <w:t>䩅橩䦘㝆䜩䥹땖㣂奉땭䕄浲촱乍䁧垘╒䑸婇숣䷃☤⒘⹭猫䁅畁喥㩨㑸䍷슏숳晦䐵繩</w:t>
      </w:r>
      <w:r>
        <w:rPr/>
        <w:t>ꥄ</w:t>
      </w:r>
      <w:r>
        <w:rPr/>
        <w:t>㘪䬫瑃堲㍂</w:t>
      </w:r>
      <w:r>
        <w:rPr/>
        <w:t>ⱒ꥘</w:t>
      </w:r>
      <w:r>
        <w:rPr/>
        <w:t>捯쉏䚩幣兗땄琣㏂㉄숵⬮䩌氶〻⨣惂츺㉑洺支匽⭶뭇땔슣㵚祺쉵牌歀䍊䑍㉵䙸㘬㵶뽑摨䡰⍊쉹䭄뮩</w:t>
      </w:r>
      <w:r>
        <w:rPr/>
        <w:t>ⳍ</w:t>
      </w:r>
      <w:r>
        <w:rPr/>
        <w:t>灳┣檻쉑뗂⭥㉧</w:t>
      </w:r>
      <w:r>
        <w:rPr/>
        <w:t>꧂</w:t>
      </w:r>
      <w:r>
        <w:rPr/>
        <w:t>焻뭁朊帤槃딪横帪⩧</w:t>
      </w:r>
      <w:r>
        <w:rPr/>
        <w:t>ꕫ</w:t>
      </w:r>
      <w:r>
        <w:rPr/>
        <w:t>轾撻㥞槃噾</w:t>
      </w:r>
      <w:r>
        <w:rPr/>
        <w:t>⵰</w:t>
      </w:r>
      <w:r>
        <w:rPr/>
        <w:t>㍈깮㤭䍈䤫歸㕸뽈</w:t>
      </w:r>
      <w:r>
        <w:rPr/>
        <w:t>ⴻ</w:t>
      </w:r>
      <w:r>
        <w:rPr/>
        <w:t>帲烂䩀堮딪</w:t>
      </w:r>
      <w:r>
        <w:rPr/>
        <w:t>ꗍ</w:t>
      </w:r>
      <w:r>
        <w:rPr/>
        <w:t>偨摒</w:t>
      </w:r>
      <w:r>
        <w:rPr/>
        <w:t>ⴸ</w:t>
      </w:r>
      <w:r>
        <w:rPr/>
        <w:t>䡊</w:t>
      </w:r>
      <w:r>
        <w:rPr/>
        <w:t>ꤰ⫂</w:t>
      </w:r>
      <w:r>
        <w:rPr/>
        <w:t>敯畒⍠幃矂써挪츬摩⩉䁄⴩뇃搤뭭潗啔瞣쉃⾘깟僂桱⑶幰癪恲怰䬴頶믂묣洬猣䅉녾㢏싂ꏂ噢塺슏彸쉩</w:t>
      </w:r>
      <w:r>
        <w:rPr/>
        <w:t>Ⱓ</w:t>
      </w:r>
      <w:r>
        <w:rPr/>
        <w:t>璬瞩걳⯂縶㵭</w:t>
      </w:r>
      <w:r>
        <w:rPr/>
        <w:t>ꕠ</w:t>
      </w:r>
      <w:r>
        <w:rPr/>
        <w:t>睴潳囍セ啪⍨硹璏쵥⑋</w:t>
      </w:r>
      <w:r>
        <w:rPr/>
        <w:t>ꔪ</w:t>
      </w:r>
      <w:r>
        <w:rPr/>
        <w:t>繤</w:t>
      </w:r>
      <w:r>
        <w:rPr/>
        <w:t>⣃</w:t>
      </w:r>
      <w:r>
        <w:rPr/>
        <w:t>䩙⌳㙳柂䯂磂㫎眤冏㠽䃂塪</w:t>
      </w:r>
      <w:r>
        <w:rPr/>
        <w:t>⠺</w:t>
      </w:r>
      <w:r>
        <w:rPr/>
        <w:t>嗂久祪⩧幱䘷䕷⽬澩秂㉋恮砦徻婯슻⮏긮썸楅牭♭숹䋂扄</w:t>
      </w:r>
      <w:r>
        <w:rPr/>
        <w:t>ꕮ</w:t>
      </w:r>
      <w:r>
        <w:rPr/>
        <w:t>Ɫ</w:t>
      </w:r>
      <w:r>
        <w:rPr/>
        <w:t>䒻⤺瑀䭚䈮璩쉘䅀㡮橬⫂</w:t>
      </w:r>
      <w:r>
        <w:rPr/>
        <w:t>Ⳃ</w:t>
      </w:r>
      <w:r>
        <w:rPr/>
        <w:t>䑄걆參딹㔨</w:t>
      </w:r>
      <w:r>
        <w:rPr/>
        <w:t>ꥎ</w:t>
      </w:r>
      <w:r>
        <w:rPr/>
        <w:t>ꅠ싂쉾㤨嗂㉋怣祙恪垘⨣긦祃⨵潅㤮顰泂뭀汎촩쉢奉獲媮⸩ㅅ儭䬶种싂歋䡂噆䜶㪣乳䤴깲橍녵䑤顠䩺슱幵㍆뼤⍞䛂穨㭤穏䵌⩇砰⩹頸믂浉㭥쉂깶</w:t>
      </w:r>
      <w:r>
        <w:rPr/>
        <w:t>ꥊ</w:t>
      </w:r>
      <w:r>
        <w:rPr/>
        <w:t>頳숳⎮뼯⼯☣</w:t>
      </w:r>
      <w:r>
        <w:rPr/>
        <w:t>ꕦ</w:t>
      </w:r>
      <w:r>
        <w:rPr/>
        <w:t>䵊幯剣☩☦</w:t>
      </w:r>
      <w:r>
        <w:rPr/>
        <w:t>ⱒ</w:t>
      </w:r>
      <w:r>
        <w:rPr/>
        <w:t>㆏⭎瑔摍摱矎㪩䕴㑞⸷淂礪湅䓎䖵潬⫂㇂繥琽噣坦㬪써佌뾡⴪煪ぱ䅏教个♠싂慵싂쉂椫慾洬⪘䍊䍔圤彲顓뗂뭙䑅扦欶</w:t>
      </w:r>
      <w:r>
        <w:rPr/>
        <w:t>ꤰ⍚</w:t>
      </w:r>
      <w:r>
        <w:rPr/>
        <w:t>䭅䡙䔦䩋䑩偡焱숬抡䤥⽵䡨㴻╲搬憮⫎쵀晔䵔</w:t>
      </w:r>
      <w:r>
        <w:rPr/>
        <w:t>ⵏ</w:t>
      </w:r>
      <w:r>
        <w:rPr/>
        <w:t>䭩쵵㔺쉮橦摟熣囂</w:t>
      </w:r>
      <w:r>
        <w:rPr/>
        <w:t>ꥂꦩ⭾</w:t>
      </w:r>
      <w:r>
        <w:rPr/>
        <w:t>㍞儩㝦帩쉠㩧슩慖쉀숩匹僂呗䘱⭳䱁ㆮ侩</w:t>
      </w:r>
      <w:r>
        <w:rPr/>
        <w:t>⠨</w:t>
      </w:r>
      <w:r>
        <w:rPr/>
        <w:t>꧂⭹</w:t>
      </w:r>
      <w:r>
        <w:rPr/>
        <w:t>ꅂ슣凍奃獪区槂顚傡ꥪ収嘣婑獌⩎夵䐶煆䞿춣斻䭓欱⥞쉪睯橁♐촻갳뭌枘숷嫃硑숤䁸⤵⼨䄱䡌框摁䉂潎㜮轧晆㙀㪣穵䷂圫⫂埂㡦㞥䣂</w:t>
      </w:r>
      <w:r>
        <w:rPr/>
        <w:t>ⴰ</w:t>
      </w:r>
      <w:r>
        <w:rPr/>
        <w:t>㐷⥊</w:t>
      </w:r>
      <w:r>
        <w:rPr/>
        <w:t>ⵐ</w:t>
      </w:r>
      <w:r>
        <w:rPr/>
        <w:t>扱땤숦榵洯题䠪䏂쉚ꥤ㬱嚩穟䥬⩸⎡⨶䑎㇂☻숩幊㐪㗃啣㩺쉂䊿䉲䕺숮</w:t>
      </w:r>
      <w:r>
        <w:rPr/>
        <w:t>ⵕ</w:t>
      </w:r>
      <w:r>
        <w:rPr/>
        <w:t>쉢弴쉘儶컂䙁堻꥔奐䁊쉴橐礴流䦵ꅋ牖㙔⩋쉎偪䑩歲</w:t>
      </w:r>
      <w:r>
        <w:rPr/>
        <w:t>⡀⪘</w:t>
      </w:r>
      <w:r>
        <w:rPr/>
        <w:t>椵쎩婲塦㇂牮牵樹</w:t>
      </w:r>
      <w:r>
        <w:rPr/>
        <w:t>꧂</w:t>
      </w:r>
      <w:r>
        <w:rPr/>
        <w:t>睨漦䉌㤨㷂濂幈걭㑏뾥⹾摂㪣쏂㭖爤䥢⩰㗂嘪싂뼱⑙䌶繬稬㵂ꄯ䶮⽆쉬ㅶ⩺㭘娵摺</w:t>
      </w:r>
      <w:r>
        <w:rPr/>
        <w:t>Ⲙ</w:t>
      </w:r>
      <w:r>
        <w:rPr/>
        <w:t>숲婡</w:t>
      </w:r>
      <w:r>
        <w:rPr/>
        <w:t>ꥊ⩩</w:t>
      </w:r>
      <w:r>
        <w:rPr/>
        <w:t>걑싂넊⍪뽚顅䖩칬睈㕣쉶㌦</w:t>
      </w:r>
      <w:r>
        <w:rPr/>
        <w:t>⡡</w:t>
      </w:r>
      <w:r>
        <w:rPr/>
        <w:t>숲䅞㩟ꄰ⼶쉪ꥪ兩搻㕀䱮潷塁㵘䒻쉍䴯⺱㍒⹂傮晕帶祾</w:t>
      </w:r>
      <w:r>
        <w:rPr/>
        <w:t>ꥍ</w:t>
      </w:r>
      <w:r>
        <w:rPr/>
        <w:t>濂쉌轞쵔슘䑺숫뭚췂㭹扑⽑搹繄</w:t>
      </w:r>
      <w:r>
        <w:rPr/>
        <w:t>ꗎ</w:t>
      </w:r>
      <w:r>
        <w:rPr/>
        <w:t>砤쉳⩮ぇ䍂乘⥑睩䰯쉀㐦棃犩墩</w:t>
      </w:r>
      <w:r>
        <w:rPr/>
        <w:t>ꕾ⑯</w:t>
      </w:r>
      <w:r>
        <w:rPr/>
        <w:t>䁺</w:t>
      </w:r>
      <w:r>
        <w:rPr/>
        <w:t>⡅</w:t>
      </w:r>
      <w:r>
        <w:rPr/>
        <w:t>砣䐪╘䇍숬轴帩⥩㬤</w:t>
      </w:r>
      <w:r>
        <w:rPr/>
        <w:t>ꔮ</w:t>
      </w:r>
      <w:r>
        <w:rPr/>
        <w:t>偘擎</w:t>
      </w:r>
      <w:r>
        <w:rPr/>
        <w:t>ꕅ</w:t>
      </w:r>
      <w:r>
        <w:rPr/>
        <w:t>湆䨹煳딩</w:t>
      </w:r>
      <w:r>
        <w:rPr/>
        <w:t>ⱊ</w:t>
      </w:r>
      <w:r>
        <w:rPr/>
        <w:t>暡䛂⩯䑵쉅䆩䓂㵥␷숯墣偅</w:t>
      </w:r>
      <w:r>
        <w:rPr/>
        <w:t>꤯</w:t>
      </w:r>
      <w:r>
        <w:rPr/>
        <w:t>強䋂噖쵠癟뇂呶ㅷ帪걂杚캿䬫꥚婺䬥礣窥愬㍠쉀勂弯⧂縤뼤楯顄⸲瑈毂枡⼰</w:t>
      </w:r>
      <w:r>
        <w:rPr/>
        <w:t>ꤥ</w:t>
      </w:r>
      <w:r>
        <w:rPr/>
        <w:t>甽喣䝞䡗㷂晹穱⪻杘佷긣䓂㈬捺㣂녆땕ꅒ슡숩畉车⎩⩸뭢㭲깃牠㝔橂䙅䉀搥䙺䕴䁷╓敶숪奔眰珂恘껃칞숰顸潟ヂ㑷㘹伶숪剀</w:t>
      </w:r>
      <w:r>
        <w:rPr/>
        <w:t>ⱥ</w:t>
      </w:r>
      <w:r>
        <w:rPr/>
        <w:t>仂⽱浌쉡伦</w:t>
      </w:r>
      <w:r>
        <w:rPr/>
        <w:t>꧂</w:t>
      </w:r>
      <w:r>
        <w:rPr/>
        <w:t>쉎㙠癱㈺㎬㘥싂㡍教楖攵㑕砪㑕쵔损┪淂</w:t>
      </w:r>
      <w:r>
        <w:rPr/>
        <w:t>ⵙ</w:t>
      </w:r>
      <w:r>
        <w:rPr/>
        <w:t>奬嚮婸ꄦ쉇涡깂歒䋂⒩㙚渭㵌歷㡴</w:t>
      </w:r>
      <w:r>
        <w:rPr/>
        <w:t>ꤩ</w:t>
      </w:r>
      <w:r>
        <w:rPr/>
        <w:t>⿂啐䳂㑤䥤售쉧㠦쉋吮쉹䫃洷⪻柂䅯毂唽숽쉅刨뗂ꄤ䰣㙇楀䱑乡敶呖ꍧ歏啍</w:t>
      </w:r>
      <w:r>
        <w:rPr/>
        <w:t>꧍</w:t>
      </w:r>
      <w:r>
        <w:rPr/>
        <w:t>恙懂桎颩戰ꏂ漰ꍇ⭍塕刪쉙䅡瑱矂䢻㙘矃浫橏⺩灪⭫顶䭘瓃愪栫灢㙕</w:t>
      </w:r>
      <w:r>
        <w:rPr/>
        <w:t>ꔴ</w:t>
      </w:r>
      <w:r>
        <w:rPr/>
        <w:t>䍟⽞䑚渵䵫䗂숨쵸焥愱垣⤥䥡㥐瀤畹憘쉢䋂䭉䁫ㅋ깍偱♱歴숩坎幄</w:t>
      </w:r>
      <w:r>
        <w:rPr/>
        <w:t>ⵄ</w:t>
      </w:r>
      <w:r>
        <w:rPr/>
        <w:t>넱⦘껃╔怴ꌪ晏顂䟂</w:t>
      </w:r>
      <w:r>
        <w:rPr/>
        <w:t>⡐</w:t>
      </w:r>
      <w:r>
        <w:rPr/>
        <w:t>伸盂撣㡓쉰獨硩쵂玵쉮쉉偋촣碘牫쉗暵䞥揂媿垬顇摇杂奱㨵뽂ꏂ杹䙇檣暣䨽䏂䱠㩌䱩桀甩⌨焦湏㤶⎿녲숷轆硠츦</w:t>
      </w:r>
      <w:r>
        <w:rPr/>
        <w:t>ⶣ</w:t>
      </w:r>
      <w:r>
        <w:rPr/>
        <w:t>땧冱湑協梵쉩坴⭰穹ㆣ卷컃</w:t>
      </w:r>
      <w:r>
        <w:rPr/>
        <w:t>ꔳ</w:t>
      </w:r>
      <w:r>
        <w:rPr/>
        <w:t>爷⏃䭦穘獀㜩弥쉬䑤뿂ꍱ⥎췂徿⽬㇎㥪녌厩⩐ꅋ卂焪稰杉㡵쉐绂긪♉㉧唲쵸顆庻칳김㵄걩㠯ぴ㤸剆恘쉠塦㑯ꍱ䠱숻⿂㔪⑦䍲㭳</w:t>
      </w:r>
      <w:r>
        <w:rPr/>
        <w:t>⠹</w:t>
      </w:r>
      <w:r>
        <w:rPr/>
        <w:t>㒘〬嚱飂弨슿䍏潆슿皵</w:t>
      </w:r>
      <w:r>
        <w:rPr/>
        <w:t>ꤴ</w:t>
      </w:r>
      <w:r>
        <w:rPr/>
        <w:t>睡뼯뭲䭞넫楩♨姂슩怯㕍㴳睺䩯슥㥩췂珃颿䁨㥊Ⓜ燂䚣뭉灰⨣</w:t>
      </w:r>
      <w:r>
        <w:rPr/>
        <w:t>ꖮ</w:t>
      </w:r>
      <w:r>
        <w:rPr/>
        <w:t>畅杔擂浀갪</w:t>
      </w:r>
      <w:r>
        <w:rPr/>
        <w:t>ⵋ</w:t>
      </w:r>
      <w:r>
        <w:rPr/>
        <w:t>朽⨨ꌸ츦숽</w:t>
      </w:r>
      <w:r>
        <w:rPr/>
        <w:t>ⵓ</w:t>
      </w:r>
      <w:r>
        <w:rPr/>
        <w:t>䉉估堻쌦䈪㵷</w:t>
      </w:r>
      <w:r>
        <w:rPr/>
        <w:t>ꦵ</w:t>
      </w:r>
      <w:r>
        <w:rPr/>
        <w:t>䤊ㆩ瑏숯祸壃潄兹穾皿껂䦵䥑桋䣂묫慰싍㥷幉痂削㭷祆ㅹ么男佑斱</w:t>
      </w:r>
      <w:r>
        <w:rPr/>
        <w:t>⡃</w:t>
      </w:r>
      <w:r>
        <w:rPr/>
        <w:t>繍告摐䤻匵䑐㡑で砱쉑呃獗採칲㙯⍥䉔轩⩌쵤쉫繬쉙穖쉓海摃啡獄⍏슩숪㑌污⏂廂煸嘷숪㵉稣칏슩☦摅⨪橚橭べ숪컂걐䱮썹失㙂栲猥䭉㥃愻䌨떡䃂礥</w:t>
      </w:r>
      <w:r>
        <w:rPr/>
        <w:t>Ⳏ</w:t>
      </w:r>
      <w:r>
        <w:rPr/>
        <w:t>穈</w:t>
      </w:r>
      <w:r>
        <w:rPr/>
        <w:t>ⰹ</w:t>
      </w:r>
      <w:r>
        <w:rPr/>
        <w:t>汃⩊佶␹刭䍗䕥獩㝒땺䘭숭嘫壂夣䫎奍㔤㗂疡奠晰쉒떡着⯂獌潡⽋祁䉗晸乤䅍㤵숥땇燂摙㪘奃祳</w:t>
      </w:r>
      <w:r>
        <w:rPr/>
        <w:t>꤬⭘</w:t>
      </w:r>
      <w:r>
        <w:rPr/>
        <w:t>칷╴攲䭌揃⍀嚻⍃⥐</w:t>
      </w:r>
      <w:r>
        <w:rPr/>
        <w:t>꧂</w:t>
      </w:r>
      <w:r>
        <w:rPr/>
        <w:t>㕾转滎ㅸ輳䋂</w:t>
      </w:r>
      <w:r>
        <w:rPr/>
        <w:t>ⱒ䷂</w:t>
      </w:r>
      <w:r>
        <w:rPr/>
        <w:t>㕋獤盂썍슩녪⹁⹟㡲勂搯啲䤻㭚噰繟㉀㌥睯䦏쉬㥌쉢숭乔⯃垿쵍橅啋䱍䘳区敂扭椪澣撩匪惂眸繉摷瑵砪⧂輺䁔⭓摂␶偧♋싂⹩⹧㥊♫轎숱쉖⤫䨮⛂쉠걚</w:t>
      </w:r>
      <w:r>
        <w:rPr/>
        <w:t>ⵀ</w:t>
      </w:r>
      <w:r>
        <w:rPr/>
        <w:t>㩰㥤〳䑡䈩㢣湔넬䁍砪槂瞿敕曂쌨촯琮쉒㜨旂䘰Ⓝ</w:t>
      </w:r>
      <w:r>
        <w:rPr/>
        <w:t>ⰽ</w:t>
      </w:r>
      <w:r>
        <w:rPr/>
        <w:t>⽔㮡㙣温㬵깷䊡쉀嘺겣牮</w:t>
      </w:r>
      <w:r>
        <w:rPr/>
        <w:t>ꔮ</w:t>
      </w:r>
      <w:r>
        <w:rPr/>
        <w:t>뭸楱♁轙䍏⪿㞮</w:t>
      </w:r>
      <w:r>
        <w:rPr/>
        <w:t>⠮</w:t>
      </w:r>
      <w:r>
        <w:rPr/>
        <w:t>纡䕇凂熱㭪桔㦣</w:t>
      </w:r>
      <w:r>
        <w:rPr/>
        <w:t>Ⱚ</w:t>
      </w:r>
      <w:r>
        <w:rPr/>
        <w:t>勂婐顡슿㐰䈨⩳具均啦惂긫稣呓捁㥌㕰擂㩇㠬滂거煓烂摥㯍䏃䩐꥾⫂幒㙠쵁㓂</w:t>
      </w:r>
      <w:r>
        <w:rPr/>
        <w:t>⠪</w:t>
      </w:r>
      <w:r>
        <w:rPr/>
        <w:t>ꎩ䶮婸ꥮ惍䐫⹰슿㍄쉥䡌滎⽪坌曂</w:t>
      </w:r>
      <w:r>
        <w:rPr/>
        <w:t>⠱</w:t>
      </w:r>
      <w:r>
        <w:rPr/>
        <w:t>쉹砨칒坐⴫繄㵱䀬乤〪⑴쉖䝗䌫㥮獍ぉ轤⬭㥋纩坡☭亏⨻㏂ꄪ䘺㭧梏㡷条瑉砪⩶圭䏂ꆘ깩쉵㈰썉㍰충⨰㥭걂焽妡㉕䨮쉅䮵碩剅</w:t>
      </w:r>
      <w:r>
        <w:rPr/>
        <w:t>ꥆ♾ꦥ</w:t>
      </w:r>
      <w:r>
        <w:rPr/>
        <w:t>揂▩偨唤檿걑묱㥁㥅㬽剗彄</w:t>
      </w:r>
      <w:r>
        <w:rPr/>
        <w:t>ꕔ</w:t>
      </w:r>
      <w:r>
        <w:rPr/>
        <w:t>䨫穷嗍殡顶秂灤뮘쉴步坢狂╌쉋⫍쉬擂걋䭲温䜭埂楅썳晪奄咩彳䶡棂쉤♷뾻㤩溱睚㥲櫂㨫쉌乯敒</w:t>
      </w:r>
      <w:r>
        <w:rPr/>
        <w:t>⣂</w:t>
      </w:r>
      <w:r>
        <w:rPr/>
        <w:t>伽⤹</w:t>
      </w:r>
      <w:r>
        <w:rPr/>
        <w:t>ⲻ</w:t>
      </w:r>
      <w:r>
        <w:rPr/>
        <w:t>歄⽱걑丷䱧稰䥯䑔頩⥰割刪</w:t>
      </w:r>
      <w:r>
        <w:rPr/>
        <w:t>ⱅ╾</w:t>
      </w:r>
      <w:r>
        <w:rPr/>
        <w:t>濃帹奸睫扡㕱繎牤</w:t>
      </w:r>
      <w:r>
        <w:rPr/>
        <w:t>Ⱘ</w:t>
      </w:r>
      <w:r>
        <w:rPr/>
        <w:t>䍥伦煫䍔</w:t>
      </w:r>
      <w:r>
        <w:rPr/>
        <w:t>ꤴ</w:t>
      </w:r>
      <w:r>
        <w:rPr/>
        <w:t>捄嘺折䅟쉤䌻煵泃ꍟ兇㶻䀻䅀㋂㜮渷熣愱ㅲ</w:t>
      </w:r>
      <w:r>
        <w:rPr/>
        <w:t>⠮</w:t>
      </w:r>
      <w:r>
        <w:rPr/>
        <w:t>䝳共凂╟㥉痃䩍뼲㠮噭檵⌱쉖楲쉉机砷沿攊瘶晣敶䨪칥涣畤湦쉆땄㑳彘쉗</w:t>
      </w:r>
      <w:r>
        <w:rPr/>
        <w:t>ꗂ╵</w:t>
      </w:r>
      <w:r>
        <w:rPr/>
        <w:t>轡潩剖㎘쉒묶</w:t>
      </w:r>
      <w:r>
        <w:rPr/>
        <w:t>ⵤ</w:t>
      </w:r>
      <w:r>
        <w:rPr/>
        <w:t>塂獭촽숬㭊⨸</w:t>
      </w:r>
      <w:r>
        <w:rPr/>
        <w:t>Ⱡ</w:t>
      </w:r>
      <w:r>
        <w:rPr/>
        <w:t>싎獫쉇匷顤▥㉍着媩깕⩍神猩⵾䩪夽촭塰쉭凃繮幫ꍬ頨乥ꍾ味㉐</w:t>
      </w:r>
      <w:r>
        <w:rPr/>
        <w:t>ⷂ⭵</w:t>
      </w:r>
      <w:r>
        <w:rPr/>
        <w:t>才さ쎮枣浇硕塏깪硾呸숸⍚椻⽵</w:t>
      </w:r>
      <w:r>
        <w:rPr/>
        <w:t>ⱚ</w:t>
      </w:r>
      <w:r>
        <w:rPr/>
        <w:t>呦档堦䗂숪㡔㮣䏂斡繑㵄䪩估䔤⹅䝈䁈奸⾩仂㌽淃〹楤䉲䡨쉑⩸噱祬㡧哂框넣㚮♍堳灧⼪㕞▬⩡ꅖ繴楄啾灠䀬숩矍朸</w:t>
      </w:r>
      <w:r>
        <w:rPr/>
        <w:t>ꖡ</w:t>
      </w:r>
      <w:r>
        <w:rPr/>
        <w:t>䤲敷ꍸ묲쉩戳牯⧂⹄汵淂䉨㟂䝇숸晡湂恟皿쉥灌楳捳뾮</w:t>
      </w:r>
      <w:r>
        <w:rPr/>
        <w:t>⡍</w:t>
      </w:r>
      <w:r>
        <w:rPr/>
        <w:t>깹숬쵮숷㛂뭂䩉斩ꥱ츳쉊숭挨啋杷兘뭣戲㵄䈸뽖幄꥚䰱偭㝉ㅭ㵺昱泂坓䈦㝔朷繄숨㡷楅犵扉勂怤灡癐Ⓜ䑎怪땋</w:t>
      </w:r>
      <w:r>
        <w:rPr/>
        <w:t>Ⳃ</w:t>
      </w:r>
      <w:r>
        <w:rPr/>
        <w:t>깖㙯쉉녹䐸㎬廍奄朻㛂䶬♶氨䆩牰⩕呦㡚녶싂颮顗唸测瑱辮숫걮㝁쉔嘭ㅓ憿</w:t>
      </w:r>
      <w:r>
        <w:rPr/>
        <w:t>ꗂ</w:t>
      </w:r>
      <w:r>
        <w:rPr/>
        <w:t>쉮겵瀷瑉䩨湶☮眽⪮晵橂㐸</w:t>
      </w:r>
      <w:r>
        <w:rPr/>
        <w:t>ⱉ</w:t>
      </w:r>
      <w:r>
        <w:rPr/>
        <w:t>傻</w:t>
      </w:r>
      <w:r>
        <w:rPr/>
        <w:t>⡧</w:t>
      </w:r>
      <w:r>
        <w:rPr/>
        <w:t>焬싂싂䕱櫂猯嘩湑圷䭇㴣皣땳偯漹㈬⽇⽨繫䑙</w:t>
      </w:r>
      <w:r>
        <w:rPr/>
        <w:t>⠶</w:t>
      </w:r>
      <w:r>
        <w:rPr/>
        <w:t>㞵稲쉲</w:t>
      </w:r>
      <w:r>
        <w:rPr/>
        <w:t>ꖥ␷♶</w:t>
      </w:r>
      <w:r>
        <w:rPr/>
        <w:t>伪</w:t>
      </w:r>
      <w:r>
        <w:rPr/>
        <w:t>ⱀ⹥</w:t>
      </w:r>
      <w:r>
        <w:rPr/>
        <w:t>䵕噗䏂搽穲繌湫⨱䌨쌲껂塣柂䍨ꇂ䙸炿煍佹幕쉫⪬暱쉞䬷ㅡꥥ</w:t>
      </w:r>
      <w:r>
        <w:rPr/>
        <w:t>ꕰ</w:t>
      </w:r>
      <w:r>
        <w:rPr/>
        <w:t>皘㕹䎣뗂숺䩈싂䛂㔣お⤱</w:t>
      </w:r>
      <w:r>
        <w:rPr/>
        <w:t>ⶩ</w:t>
      </w:r>
      <w:r>
        <w:rPr/>
        <w:t>奫䝅⹱쉞걩</w:t>
      </w:r>
      <w:r>
        <w:rPr/>
        <w:t>ꥐ</w:t>
      </w:r>
      <w:r>
        <w:rPr/>
        <w:t>囂琺梩䙬쉪ꥰ쉺敡칈ㅍ숩╯㍊夭䧂ㅬ捏㩯걡煓⺿熮숣䋂塦⑋氱㜮⍈橬㜯敒灟기愯ꍺ弭⥅䗂쉎杘♵㌤飂皱䶱㚻圭吩ꅆꆱヂ橱燂呑氤刷畘偂⽤㈪恩ꆱ否쉟畣습圬殥⫂㊘䩉㝀</w:t>
      </w:r>
      <w:r>
        <w:rPr/>
        <w:t>ꕏ</w:t>
      </w:r>
      <w:r>
        <w:rPr/>
        <w:t>洤睍쉺伸⽹쉵ꌸ抩뭧㥲</w:t>
      </w:r>
      <w:r>
        <w:rPr/>
        <w:t>ꦡ⍧</w:t>
      </w:r>
      <w:r>
        <w:rPr/>
        <w:t>숰䅕煸㤣㥑瘱榥樯䷃椥㥣싎⍆橕ꍪ⨱刭朴╸⑦ꄸ竎쉱䑚㜻䌦幤煏꺬㗂慠穐䮱癇桪䱣䱍⩌戣슘獮撮䰪ꅧ啇商䏎㊬杉䒩╡撥妥㩚佳㘭挷个</w:t>
      </w:r>
      <w:r>
        <w:rPr/>
        <w:t>Ⳏ</w:t>
      </w:r>
      <w:r>
        <w:rPr/>
        <w:t>纻漶轤愫哂汙숴皏쉧䄷並땺余兮칡瑁㑔䇂晟</w:t>
      </w:r>
      <w:r>
        <w:rPr/>
        <w:t>ꤱ</w:t>
      </w:r>
      <w:r>
        <w:rPr/>
        <w:t>䤰䱪乊䉀䈩䙯壂歙䑰爯슣쉴灧쉀之㕷祢種渥稫뽴輊杬䘷倮氫扗嘣⭣瓂싂䅌ㅣ䡷슥㌭睹⵫穂眬땄䵚ꇂ昤䘨睘깐⿂灢噢⻂㥱䍘</w:t>
      </w:r>
      <w:r>
        <w:rPr/>
        <w:t>⵰</w:t>
      </w:r>
      <w:r>
        <w:rPr/>
        <w:t>灦春⍓㫂촵沩㨷쉺쉑攰䭖㕈潷쉟㙹갺㑤녈쉍妘걘濍傩䕢慹䩧烂癪ㅣ穷䠯믂쵹栩恩㋃</w:t>
      </w:r>
      <w:r>
        <w:rPr/>
        <w:t>⠯</w:t>
      </w:r>
      <w:r>
        <w:rPr/>
        <w:t>㓂弶䥟其쌸效䵃䠻䭴땂쉲쉘橎墥縸⬲瞘껂慖슱츬㗂拃栴〳숽洱挻听恍㑷싂汞㥒䬦卸坭呒傩뾩㢡塆㍃湶噳쉾穷걶겥ヂ矂䭔숻䅇</w:t>
      </w:r>
      <w:r>
        <w:rPr/>
        <w:t>ⲣ</w:t>
      </w:r>
      <w:r>
        <w:rPr/>
        <w:t>熏ㅅ辩㩖桮뭪䵸塨夤</w:t>
      </w:r>
      <w:r>
        <w:rPr/>
        <w:t>ꥇ</w:t>
      </w:r>
      <w:r>
        <w:rPr/>
        <w:t>녈〪彃橏竂쉥仂挤쎵漬皡䘶神即奓ꌸ皏칭⴯딪弦썇⼳뭈ㄫ䡦⽱뭤珂䍸獸㵶丰瑴습䑣쉞칫痂飂㐶呱摯䄤医慡췂ꇂ㎘㩰⹃㴲⍏⹥ꥳ氪㵦ꏂ㤪漺畩㙶♁슡싂쉸</w:t>
      </w:r>
      <w:r>
        <w:rPr/>
        <w:t>⠦</w:t>
      </w:r>
      <w:r>
        <w:rPr/>
        <w:t>䪿䜨⻂</w:t>
      </w:r>
      <w:r>
        <w:rPr/>
        <w:t>⠺</w:t>
      </w:r>
      <w:r>
        <w:rPr/>
        <w:t>䏂ぷ</w:t>
      </w:r>
      <w:r>
        <w:rPr/>
        <w:t>ꕰ</w:t>
      </w:r>
      <w:r>
        <w:rPr/>
        <w:t>㍺쵬딵惂䑟忂燂䅵䩣䬮⦱㍩堬㜮楩␦猫⧂싂땀瓂䐯㚬㚻坄䧂⩶懂剺嫂䍺捷婔쉑珂偀刱䅥㏂繓猪㭒㑠䨽⩙⛂輩辿㚱⶿</w:t>
      </w:r>
      <w:r>
        <w:rPr/>
        <w:t>⡰</w:t>
      </w:r>
      <w:r>
        <w:rPr/>
        <w:t>䳂⥴⎮㑢轺偷灨ꎏ⨰䑋婙幾噴呰걠숥㨣愻쉙凃ꥫꥷ灡梮塯捣㴹䱷恄숸⵨⍀</w:t>
      </w:r>
      <w:r>
        <w:rPr/>
        <w:t>ꤳ</w:t>
      </w:r>
      <w:r>
        <w:rPr/>
        <w:t>坞据卮㑄幵搫㭯樻♁⨥㷂㋂术꥗略慒슘⩋祖㙅䄤搳숤㌦⿂쵏숭</w:t>
      </w:r>
      <w:r>
        <w:rPr/>
        <w:t>Ⳏ</w:t>
      </w:r>
      <w:r>
        <w:rPr/>
        <w:t>쉮⩇╲捠㉙偷櫂婸㝓湁浱춘ㅫ썩䶬㍢ꆮ槂杶ꄯ砻㍄娨⸣䙁숸ꇂ</w:t>
      </w:r>
      <w:r>
        <w:rPr/>
        <w:t>꤯⍂</w:t>
      </w:r>
      <w:r>
        <w:rPr/>
        <w:t>嘤⩶犣朮쉖痂迂憣쉒</w:t>
      </w:r>
      <w:r>
        <w:rPr/>
        <w:t>ꥀ</w:t>
      </w:r>
      <w:r>
        <w:rPr/>
        <w:t>쉖</w:t>
      </w:r>
      <w:r>
        <w:rPr/>
        <w:t>⡕</w:t>
      </w:r>
      <w:r>
        <w:rPr/>
        <w:t>反䭠禩縪材ㅗ刵촻⯂숰</w:t>
      </w:r>
      <w:r>
        <w:rPr/>
        <w:t>ꤰ</w:t>
      </w:r>
      <w:r>
        <w:rPr/>
        <w:t>ⱎ</w:t>
      </w:r>
      <w:r>
        <w:rPr/>
        <w:t>㋂档싍横㧂猭竂䗂捋⤩塂㘷佤呹呷呷䁶穬䌵だ♏䙥輱扩獂欴嗂쉲娤奢曂㡸⽸欴珃呺ㅨ㌷挪땳쉰慇垬ㄱ⸺勂䍟㪩⛂</w:t>
      </w:r>
      <w:r>
        <w:rPr/>
        <w:t>ꗍ</w:t>
      </w:r>
      <w:r>
        <w:rPr/>
        <w:t>⠨</w:t>
      </w:r>
      <w:r>
        <w:rPr/>
        <w:t>秂㨲顤䬩䅫슡犱埂⥨䄨캩껂輭偏磂╊썔催ꏂ뭨</w:t>
      </w:r>
      <w:r>
        <w:rPr/>
        <w:t>⠱</w:t>
      </w:r>
      <w:r>
        <w:rPr/>
        <w:t>ꄯ䘪쉉朷硌쉄ꏂ떿⽾梩硔椺獸㊻纥癅儱徱䄩幕携㉶塰㡪쏍㩎渶ꍨ⼸</w:t>
      </w:r>
      <w:r>
        <w:rPr/>
        <w:t>ⱙ</w:t>
      </w:r>
      <w:r>
        <w:rPr/>
        <w:t>㌳疮ꥭ湀抏仂㠷㙾恺甭纥䢥㨮䦿唻</w:t>
      </w:r>
      <w:r>
        <w:rPr/>
        <w:t>ⰶ</w:t>
      </w:r>
      <w:r>
        <w:rPr/>
        <w:t>纘汪㨬爦䭈態惍쉨傿乷㏂뿂⛍㝱숽치呖숽楟盂⤊㑡甭</w:t>
      </w:r>
      <w:r>
        <w:rPr/>
        <w:t>ꦥ</w:t>
      </w:r>
      <w:r>
        <w:rPr/>
        <w:t>徿祁瑏慵甭兹楳樷</w:t>
      </w:r>
      <w:r>
        <w:rPr/>
        <w:t>ⱞ</w:t>
      </w:r>
      <w:r>
        <w:rPr/>
        <w:t>湍顙啠㟂〭题瑃쉶绂囍栤䥾䴭ꍅ숪싎㡒뼬䥩头呗䈱갪</w:t>
      </w:r>
      <w:r>
        <w:rPr/>
        <w:t>ꦩ</w:t>
      </w:r>
      <w:r>
        <w:rPr/>
        <w:t>珂⭢砷檵촴뭨剹쉅顭頫⼭믂捭♰ꅴ廎</w:t>
      </w:r>
      <w:r>
        <w:rPr/>
        <w:t>ⱄ♉</w:t>
      </w:r>
      <w:r>
        <w:rPr/>
        <w:t>ꍲ䕱슥</w:t>
      </w:r>
      <w:r>
        <w:rPr/>
        <w:t>⡏</w:t>
      </w:r>
      <w:r>
        <w:rPr/>
        <w:t>싂䝢껂䫂싂愫</w:t>
      </w:r>
      <w:r>
        <w:rPr/>
        <w:t>ⷂ</w:t>
      </w:r>
      <w:r>
        <w:rPr/>
        <w:t>걖䐩刻汈㥔擂㗍㍭⍒捷긪슩⹰梮</w:t>
      </w:r>
      <w:r>
        <w:rPr/>
        <w:t>ꔦ</w:t>
      </w:r>
      <w:r>
        <w:rPr/>
        <w:t>昴剑䥁庘⽣䅾䡊㷂㞮䡞䟎帣䙄斣ご圲⑈啬窱澻吽숷浩㩣䜪썡⽗썫凂潌䲣噞䭹㍔捗噸異楔┷⭷灤츪쉺숤땔椭恔䝕쏂</w:t>
      </w:r>
      <w:r>
        <w:rPr/>
        <w:t>Ɫ</w:t>
      </w:r>
      <w:r>
        <w:rPr/>
        <w:t>ㆵ硵盂〻牔彔顬㝐杧㊩啂</w:t>
      </w:r>
      <w:r>
        <w:rPr/>
        <w:t>⡗</w:t>
      </w:r>
      <w:r>
        <w:rPr/>
        <w:t>睉䝐摓㑟쵰⸹㜥䅑</w:t>
      </w:r>
      <w:r>
        <w:rPr/>
        <w:t>⡘┩</w:t>
      </w:r>
      <w:r>
        <w:rPr/>
        <w:t>奶䉌娶㡮㑺㫂あ㘱䬫䁙㶬</w:t>
      </w:r>
      <w:r>
        <w:rPr/>
        <w:t>Ⳃ</w:t>
      </w:r>
      <w:r>
        <w:rPr/>
        <w:t>㥰顓</w:t>
      </w:r>
      <w:r>
        <w:rPr/>
        <w:t>ⷂ</w:t>
      </w:r>
      <w:r>
        <w:rPr/>
        <w:t>쉲繶忎偦慴懂焤呎䝡炘役㝕榩䥠倹슱䙞╶쉂슩卯⍖櫂╇㊬汹䅪䡑栱㬯坨內ぅ뭘て췂䨯䧃쎘㣂斡⍯坖갺뽥係獴慆⥥畦乾橶慒伬歞勂倱쉍樮椬䙩놥⎩氳</w:t>
      </w:r>
      <w:r>
        <w:rPr/>
        <w:t>Ⱚ</w:t>
      </w:r>
      <w:r>
        <w:rPr/>
        <w:t>쉁</w:t>
      </w:r>
      <w:r>
        <w:rPr/>
        <w:t>⢱</w:t>
      </w:r>
      <w:r>
        <w:rPr/>
        <w:t>核輤椨换垏⹁䰰⨯恒쉱火쎏</w:t>
      </w:r>
      <w:r>
        <w:rPr/>
        <w:t>ꤷ</w:t>
      </w:r>
      <w:r>
        <w:rPr/>
        <w:t>숲쉥땴캩毂甴偅轮⌴煾㙘ꅔ倽溘䤰潇噆</w:t>
      </w:r>
      <w:r>
        <w:rPr/>
        <w:t>ꕲ</w:t>
      </w:r>
      <w:r>
        <w:rPr/>
        <w:t>碬⩣Ⓝ㥸䵮剚⬨伩쉅厣㷂临쉑抮夭썔浞㪱煔䟂䰪䵆㣍洰辥슥◍䫂</w:t>
      </w:r>
      <w:r>
        <w:rPr/>
        <w:t>⠰</w:t>
      </w:r>
      <w:r>
        <w:rPr/>
        <w:t>牍숥䫂쵡</w:t>
      </w:r>
      <w:r>
        <w:rPr/>
        <w:t>ꥈ</w:t>
      </w:r>
      <w:r>
        <w:rPr/>
        <w:t>憮촱⩇伽牲轙ꄨꏂ䡠痎컎恩䑞⽕啦쉈縷㷂䉅㵊싂桔䁄칧▥決䭙ㄯ뭩</w:t>
      </w:r>
      <w:r>
        <w:rPr/>
        <w:t>ⱗ</w:t>
      </w:r>
      <w:r>
        <w:rPr/>
        <w:t>癖憩〤ィ㟎</w:t>
      </w:r>
      <w:r>
        <w:rPr/>
        <w:t>⡒</w:t>
      </w:r>
      <w:r>
        <w:rPr/>
        <w:t>改慯燂灭剺瑖窘ꄺ掩奥넬挩㑭⩱쉄㬺㍦捴䨺夬싂榡䦬庱싃㈤䙸坨忂湫呑卑䥂撵昪瑆轇⽀ㅟ⵹畋⏎</w:t>
      </w:r>
      <w:r>
        <w:rPr/>
        <w:t>⡧</w:t>
      </w:r>
      <w:r>
        <w:rPr/>
        <w:t>偾⹍噫䇂㨭桶䅣㚘祴䘷숺猩㙭䍔⪿䑰㫂쉟榩⸵겿奂橄숱坘砩擂浇싂숥⩞</w:t>
      </w:r>
      <w:r>
        <w:rPr/>
        <w:t>ꔭ</w:t>
      </w:r>
      <w:r>
        <w:rPr/>
        <w:t>〸㤳</w:t>
      </w:r>
      <w:r>
        <w:rPr/>
        <w:t>ꥐ♱</w:t>
      </w:r>
      <w:r>
        <w:rPr/>
        <w:t>싃硂㵲䥥㭀杆㝭瑆⸻䟂㑃칅怤器⭊䮿쉕싂剒辣</w:t>
      </w:r>
      <w:r>
        <w:rPr/>
        <w:t>⢩</w:t>
      </w:r>
      <w:r>
        <w:rPr/>
        <w:t>䉓幗</w:t>
      </w:r>
      <w:r>
        <w:rPr/>
        <w:t>ꕠ</w:t>
      </w:r>
      <w:r>
        <w:rPr/>
        <w:t>㥬⩴矂佇䀪彺㣂暩瀺䑓摩⬮넪攸乩</w:t>
      </w:r>
      <w:r>
        <w:rPr/>
        <w:t>⡈</w:t>
      </w:r>
      <w:r>
        <w:rPr/>
        <w:t>批娰ꅘ橗牸ㄹ쉱梵䍌䩘뮿뽇䍲牥丶ㄹ㔥쉕걩偞걪颱츴쵙〨쉠⩡樸⨭忂</w:t>
      </w:r>
      <w:r>
        <w:rPr/>
        <w:t>⠶</w:t>
      </w:r>
      <w:r>
        <w:rPr/>
        <w:t>潦쉮뭔숫捳䃂猨␬䝲⍄啧瑘楶⩑䫂ꏂ㍖婣㙖獶쉞戴䱣꺡</w:t>
      </w:r>
      <w:r>
        <w:rPr/>
        <w:t>ⲡ</w:t>
      </w:r>
      <w:r>
        <w:rPr/>
        <w:t>㝶㤊ꍅ싃吤洨䘥쉹爷狃</w:t>
      </w:r>
      <w:r>
        <w:rPr/>
        <w:t>ꥒ</w:t>
      </w:r>
      <w:r>
        <w:rPr/>
        <w:t>祭뽱睂佁⍸㬪㥫䈸䈪摣䝖焨㥩火剭䉅拂⥢⺡痂䅆䕐㚬縫璮佑吶硑╂套婲澥楃녃치け噠ㅂ</w:t>
      </w:r>
      <w:r>
        <w:rPr/>
        <w:t>꤫</w:t>
      </w:r>
      <w:r>
        <w:rPr/>
        <w:t>汦⭟⑬걒息顶佪⽟冻题⹊싂浑溣颬祬潱⍏겿⧂䵈僂擂ㅅ纩⭯묻넫禮넱乀쉠㩡䵪䅊㩶戽</w:t>
      </w:r>
      <w:r>
        <w:rPr/>
        <w:t>ꖵ</w:t>
      </w:r>
      <w:r>
        <w:rPr/>
        <w:t>䡸嚱㛂䴥ꍩ䠯⼳뽀</w:t>
      </w:r>
      <w:r>
        <w:rPr/>
        <w:t>Ⳃ</w:t>
      </w:r>
      <w:r>
        <w:rPr/>
        <w:t>琺쉀⭈</w:t>
      </w:r>
      <w:r>
        <w:rPr/>
        <w:t>Ⳃ</w:t>
      </w:r>
      <w:r>
        <w:rPr/>
        <w:t>兞</w:t>
      </w:r>
      <w:r>
        <w:rPr/>
        <w:t>Ⱜ</w:t>
      </w:r>
      <w:r>
        <w:rPr/>
        <w:t>㐭싂敳㷂揂瞥ꍱ㐬䕒슘</w:t>
      </w:r>
      <w:r>
        <w:rPr/>
        <w:t>ⴣ</w:t>
      </w:r>
      <w:r>
        <w:rPr/>
        <w:t>飂쉷컂</w:t>
      </w:r>
      <w:r>
        <w:rPr/>
        <w:t>ꖣ</w:t>
      </w:r>
      <w:r>
        <w:rPr/>
        <w:t>ㄽ䝈湵圷帨㴪</w:t>
      </w:r>
      <w:r>
        <w:rPr/>
        <w:t>⡃</w:t>
      </w:r>
      <w:r>
        <w:rPr/>
        <w:t>欰㮏枩㩔㕈숰獁땞쉤㪩奡呲숬䍤㌲喡儣禩쉚䍑捘顯硣♬䂡딶땖甴娱竂쉸숤束顣㌫䐴䡹敷纮뇂썞쉏偈⥺䷍쉟䔨偯伶䡁</w:t>
      </w:r>
      <w:r>
        <w:rPr/>
        <w:t>ꕀ</w:t>
      </w:r>
      <w:r>
        <w:rPr/>
        <w:t>㦥□땥䬴ꎘ쉞呀쉈奪⾵漱橆넷</w:t>
      </w:r>
      <w:r>
        <w:rPr/>
        <w:t>ꦣ</w:t>
      </w:r>
      <w:r>
        <w:rPr/>
        <w:t>쉦幹쉦疥⩗</w:t>
      </w:r>
      <w:r>
        <w:rPr/>
        <w:t>ⴳ</w:t>
      </w:r>
      <w:r>
        <w:rPr/>
        <w:t>堽悘⩕䡶㪮顲</w:t>
      </w:r>
      <w:r>
        <w:rPr/>
        <w:t>⠮</w:t>
      </w:r>
      <w:r>
        <w:rPr/>
        <w:t>㇂</w:t>
      </w:r>
      <w:r>
        <w:rPr/>
        <w:t>⣂</w:t>
      </w:r>
      <w:r>
        <w:rPr/>
        <w:t>斬危⮮숪䎻牓眽顦슡때䘫斥啎걯涣㝑⍈昵坂䩟卧娺</w:t>
      </w:r>
      <w:r>
        <w:rPr/>
        <w:t>꧃</w:t>
      </w:r>
      <w:r>
        <w:rPr/>
        <w:t>㘳ꥵ</w:t>
      </w:r>
      <w:r>
        <w:rPr/>
        <w:t>Ⱙ</w:t>
      </w:r>
      <w:r>
        <w:rPr/>
        <w:t>昮슣强䙓숲</w:t>
      </w:r>
      <w:r>
        <w:rPr/>
        <w:t>ⴣ</w:t>
      </w:r>
      <w:r>
        <w:rPr/>
        <w:t>亡㖏쎘炏烂쉱䨰츫㵀쉙⯎</w:t>
      </w:r>
      <w:r>
        <w:rPr/>
        <w:t>ꥉ</w:t>
      </w:r>
      <w:r>
        <w:rPr/>
        <w:t>汁⫂瓂夫畉㉥쉞浈繧係놻曂檵堭⭬䙭</w:t>
      </w:r>
      <w:r>
        <w:rPr/>
        <w:t>ꦘ</w:t>
      </w:r>
      <w:r>
        <w:rPr/>
        <w:t>ㅂ</w:t>
      </w:r>
      <w:r>
        <w:rPr/>
        <w:t>ⱇ</w:t>
      </w:r>
      <w:r>
        <w:rPr/>
        <w:t>が⹆㭷歱⥅䴣猨㴬⩦礷㍤㝣</w:t>
      </w:r>
      <w:r>
        <w:rPr/>
        <w:t>⡖</w:t>
      </w:r>
      <w:r>
        <w:rPr/>
        <w:t>牅⒥汈汶甴䅋倰썲슏汤䤶쉰⍊㩟숭⌭浒숤㟂盂ⸯ㑆쉇썗帨呸飂㝷佤匦쉨㍯ꍗ⩣䘸瞘⭆焩椰䛂奩㘶ㅶ㥃狂癯뇂㡊琷慹栳ꏂ뾱た쉉幗㪬⒏䩀⽁㜬⨦숭⨤⧃参긵쉗╵⥔つ䫂济䩓洱瘬⑄哂ꅩ渨䤯硤쉴桚浏䈳컍</w:t>
      </w:r>
      <w:r>
        <w:rPr/>
        <w:t>⠶</w:t>
      </w:r>
      <w:r>
        <w:rPr/>
        <w:t>쉹</w:t>
      </w:r>
      <w:r>
        <w:rPr/>
        <w:t>⠲</w:t>
      </w:r>
      <w:r>
        <w:rPr/>
        <w:t>촪挸⪱䑅쉾촰䜰䱄</w:t>
      </w:r>
      <w:r>
        <w:rPr/>
        <w:t>ⵦ</w:t>
      </w:r>
      <w:r>
        <w:rPr/>
        <w:t>瘬獷㦱垏䨰䑬殥䤵辿佭穊</w:t>
      </w:r>
      <w:r>
        <w:rPr/>
        <w:t>ⵗ</w:t>
      </w:r>
      <w:r>
        <w:rPr/>
        <w:t>㈶垵摣䏂䡄㉈</w:t>
      </w:r>
      <w:r>
        <w:rPr/>
        <w:t>⡶⬹</w:t>
      </w:r>
      <w:r>
        <w:rPr/>
        <w:t>䄸参䠲숶</w:t>
      </w:r>
      <w:r>
        <w:rPr/>
        <w:t>ⵐ⴦</w:t>
      </w:r>
      <w:r>
        <w:rPr/>
        <w:t>㈷䵾摔␤⑹㡂␪쉶</w:t>
      </w:r>
      <w:r>
        <w:rPr/>
        <w:t>ꕾ</w:t>
      </w:r>
      <w:r>
        <w:rPr/>
        <w:t>亮쎩垣칪僂栦</w:t>
      </w:r>
      <w:r>
        <w:rPr/>
        <w:t>⡠</w:t>
      </w:r>
      <w:r>
        <w:rPr/>
        <w:t>伶婠呫旎劘㩴䋂庵뼬ꥷ䏂亮쉑숶㥹㔹先⨴潵礲쉇潫䠤弹噶䁦栬㜥㮩柃䁩⥂氺칹䘤䑹凂礫䥺䝘煓玥㠷ꥷ䩩┨⥇䫂娲牔㕕깔</w:t>
      </w:r>
      <w:r>
        <w:rPr/>
        <w:t>ꤳ┺</w:t>
      </w:r>
      <w:r>
        <w:rPr/>
        <w:t>扱瑷⾬睹瀣슬ꅫ摳</w:t>
      </w:r>
      <w:r>
        <w:rPr/>
        <w:t>ꕫ</w:t>
      </w:r>
      <w:r>
        <w:rPr/>
        <w:t>썐午ꄰ瘨爪抻据搥쉺䱊〪싂숺깋祧㛂쉆㒡묵䬪췂ꍠ穚⛂嚩뭗㉂桀⤊唰⚻楹무卬䕱佤䓍慕塎䚮⽂桊쉥䡟㍱䏂뾵䍡㦻末䔰</w:t>
      </w:r>
      <w:r>
        <w:rPr/>
        <w:t>⣍</w:t>
      </w:r>
      <w:r>
        <w:rPr/>
        <w:t>轁㉷䙱䄷놻楡⮏츳核僂癥숣太水䕙旂쉖⑌㝯澵⩰䭑䴳⤽伶傥슬畩⍊擂俍潫創싂䭃彌懂♃썅숴㕄摟烂堪䏃䌽䡗䁸轋쵤卙獒썄神䡫㵏扐伨</w:t>
      </w:r>
      <w:r>
        <w:rPr/>
        <w:t>ⵑ</w:t>
      </w:r>
      <w:r>
        <w:rPr/>
        <w:t>楶䕃</w:t>
      </w:r>
      <w:r>
        <w:rPr/>
        <w:t>ꕰ</w:t>
      </w:r>
      <w:r>
        <w:rPr/>
        <w:t>ꍺ☵뮻䇂␺▏䤹桦꥘칃癣뽷䩌</w:t>
      </w:r>
      <w:r>
        <w:rPr/>
        <w:t>⡆</w:t>
      </w:r>
      <w:r>
        <w:rPr/>
        <w:t>画吨싂쉳炏余瑷啖</w:t>
      </w:r>
      <w:r>
        <w:rPr/>
        <w:t>⢻</w:t>
      </w:r>
      <w:r>
        <w:rPr/>
        <w:t>䥊轸쉴뭳㡡쉤墣⹘꺣帳恶伷㙺怭䍫싂䑸彐戭悿⼩깡싂凂欱捔㕑硙䵢깨䙙㵞㕸㥡㍩쌰晈숲썍欮梻兔썃⦬숽圪ꅢ╄⩍ꇂ塎挸卅┤㕲쉯硌頩桺싂噺㑞촪쉱갲㵥䩉쉾睲쉓䌤땉㨩獠犩棂痂숩晃䄻딣䈻뮻칮</w:t>
      </w:r>
      <w:r>
        <w:rPr/>
        <w:t>ꕢ</w:t>
      </w:r>
      <w:r>
        <w:rPr/>
        <w:t>䐬㯂㖬䔪漪녆㍊쉕狂倲噪쉉犵쉷㤻</w:t>
      </w:r>
      <w:r>
        <w:rPr/>
        <w:t>ⵖ</w:t>
      </w:r>
      <w:r>
        <w:rPr/>
        <w:t>㩸ꇂ☹䂥䤹䑁</w:t>
      </w:r>
      <w:r>
        <w:rPr/>
        <w:t>ꕯ</w:t>
      </w:r>
      <w:r>
        <w:rPr/>
        <w:t>㔫䑤㉺呈썎䣂㝡㛍煱쉮㔨뭄땷㓂乪▘쉆轑싂⭣췂皿㉺秂⹃⍹⥈</w:t>
      </w:r>
      <w:r>
        <w:rPr/>
        <w:t>⡢</w:t>
      </w:r>
      <w:r>
        <w:rPr/>
        <w:t>걠칇⤲숷⤤숶갸弬汅뇂帨䘵</w:t>
      </w:r>
      <w:r>
        <w:rPr/>
        <w:t>⡍</w:t>
      </w:r>
      <w:r>
        <w:rPr/>
        <w:t>숦쉯슮捩㘫迂</w:t>
      </w:r>
      <w:r>
        <w:rPr/>
        <w:t>⡗⨶</w:t>
      </w:r>
      <w:r>
        <w:rPr/>
        <w:t>娦䞣乲偙䉷㖩師</w:t>
      </w:r>
      <w:r>
        <w:rPr/>
        <w:t>ꕢ</w:t>
      </w:r>
      <w:r>
        <w:rPr/>
        <w:t>ふ䝧䗂䴽柂ꌵ湁䭡恑䭶势槂쏂䱭⑉숵쉾䊮썏䔨䔽暬䕳盂⭟甶䊏摙抡㛂ꥢ汸丽䈯奙瞣䦿啨䝩儫╹彟彈䡘剤廂㮵썘彡쉠牳</w:t>
      </w:r>
      <w:r>
        <w:rPr/>
        <w:t>ꕍ</w:t>
      </w:r>
      <w:r>
        <w:rPr/>
        <w:t>圤灁⑋䤪夻坮땳傱怭颣␭癩⵨獷쉉轠</w:t>
      </w:r>
      <w:r>
        <w:rPr/>
        <w:t>ꤻ</w:t>
      </w:r>
      <w:r>
        <w:rPr/>
        <w:t>并㍾숺☶ㅨ璿䨥䜴昷⩨側售쉔⮡숯㭦슩牌坨湙沏䝡䤴䙟⯍矂匦晋唳䌶</w:t>
      </w:r>
      <w:r>
        <w:rPr/>
        <w:t>⡋</w:t>
      </w:r>
      <w:r>
        <w:rPr/>
        <w:t>䡩凂灱㘻╓㦡␴捺䅧洬畓䏂</w:t>
      </w:r>
      <w:r>
        <w:rPr/>
        <w:t>ꖡ</w:t>
      </w:r>
      <w:r>
        <w:rPr/>
        <w:t>敎뾣ꄤ넳㙷㗂䙆昮⫂桊䁯摇灳㍵摖盂ㅬ⭑奧슣숬嫂港⻂捎㡘걂썒싂쉠掻愺ォ㉚</w:t>
      </w:r>
      <w:r>
        <w:rPr/>
        <w:t>꧂</w:t>
      </w:r>
      <w:r>
        <w:rPr/>
        <w:t>急纱恇烂┤䱋夥ㅏ桪䟂傩橣勂㡙㵶갳歃兢슱䡥桥ꍌ㜪숱䵓</w:t>
      </w:r>
      <w:r>
        <w:rPr/>
        <w:t>⢵</w:t>
      </w:r>
      <w:r>
        <w:rPr/>
        <w:t>损㉈瑞彊戨儹顀쉊瀬勂欭㕎畓</w:t>
      </w:r>
      <w:r>
        <w:rPr/>
        <w:t>ꥎ</w:t>
      </w:r>
      <w:r>
        <w:rPr/>
        <w:t>恃슿啥䥓琣㒏煅뮩僂䅆╔숮쉔䧂췂슘╌㈽쉸㘯汙⬣묣딷</w:t>
      </w:r>
      <w:r>
        <w:rPr/>
        <w:t>ꖡ</w:t>
      </w:r>
      <w:r>
        <w:rPr/>
        <w:t>ⰻ</w:t>
      </w:r>
      <w:r>
        <w:rPr/>
        <w:t>뭈⽰琥橒䵬ꅁ攥ㆬ습熩⥏扐严師灆橂剪牡</w:t>
      </w:r>
      <w:r>
        <w:rPr/>
        <w:t>⠩</w:t>
      </w:r>
      <w:r>
        <w:rPr/>
        <w:t>洰捵쉨浄</w:t>
      </w:r>
      <w:r>
        <w:rPr/>
        <w:t>ꦬ</w:t>
      </w:r>
      <w:r>
        <w:rPr/>
        <w:t>뼊⥸畯숮偂걃楶冱輪겥輶敬㋂晪硴晪䑡千繴䤲♥䮱漸ꌥ唩⹯抡嗂嫂愽煀㐳뽮䃃쉆溘䚻숳顕か쉺坹⫃⹕晡⽁怱</w:t>
      </w:r>
      <w:r>
        <w:rPr/>
        <w:t>ꦻ</w:t>
      </w:r>
      <w:r>
        <w:rPr/>
        <w:t>㩑睴欪갭煗</w:t>
      </w:r>
      <w:r>
        <w:rPr/>
        <w:t>ꦵ</w:t>
      </w:r>
      <w:r>
        <w:rPr/>
        <w:t>潡㍵㐫쉯䱯䱸獄䖻⩠㡃汪な搦䧃㍓䐱</w:t>
      </w:r>
      <w:r>
        <w:rPr/>
        <w:t>ꥊ</w:t>
      </w:r>
      <w:r>
        <w:rPr/>
        <w:t>幫⫂䡹乁槍⩓</w:t>
      </w:r>
      <w:r>
        <w:rPr/>
        <w:t>ⰴ</w:t>
      </w:r>
      <w:r>
        <w:rPr/>
        <w:t>煆楍䠨㬽쉳䨴轚</w:t>
      </w:r>
      <w:r>
        <w:rPr/>
        <w:t>ꤽ</w:t>
      </w:r>
      <w:r>
        <w:rPr/>
        <w:t>曂救䖮䫃填憏係쉉煥쏂丵摑ꥳ噲㤲噀㒩梘</w:t>
      </w:r>
      <w:r>
        <w:rPr/>
        <w:t>⡬</w:t>
      </w:r>
      <w:r>
        <w:rPr/>
        <w:t>復堰氬婙┱</w:t>
      </w:r>
      <w:r>
        <w:rPr/>
        <w:t>ⵯ</w:t>
      </w:r>
      <w:r>
        <w:rPr/>
        <w:t>顢祅쉒쌽춡䀷场橫呢㠳㝳싂碿穈ㄷ潮唴숮㧎䁠슻唶䡺畑然穬쉺⩈伬</w:t>
      </w:r>
      <w:r>
        <w:rPr/>
        <w:t>⠥</w:t>
      </w:r>
      <w:r>
        <w:rPr/>
        <w:t>쌵ꥥ썺쉏楦믂僂⥶祃扠◃滂⍸噦狎꺱䯂숣ぉ㠦⬹쉀</w:t>
      </w:r>
      <w:r>
        <w:rPr/>
        <w:t>꧂</w:t>
      </w:r>
      <w:r>
        <w:rPr/>
        <w:t>갸칯㐵璱敤칁䱀砥⽀媱瑬䃍숣祏㠽則䵗彠丽廎</w:t>
      </w:r>
      <w:r>
        <w:rPr/>
        <w:t>ⱂ</w:t>
      </w:r>
      <w:r>
        <w:rPr/>
        <w:t>숲燂柂啬敍畐題䅳婰슩穪긣</w:t>
      </w:r>
      <w:r>
        <w:rPr/>
        <w:t>⡪</w:t>
      </w:r>
      <w:r>
        <w:rPr/>
        <w:t>稳䱁ぱ⍂即⩁牊潷穟</w:t>
      </w:r>
      <w:r>
        <w:rPr/>
        <w:t>꧂</w:t>
      </w:r>
      <w:r>
        <w:rPr/>
        <w:t>뽧㨥瀪㭱쉳䭚쉊䨫㙹숥⍚캬㉄䫃橷榩䕚긭勂숺獶갳뭄旂縯⮻畐塟</w:t>
      </w:r>
      <w:r>
        <w:rPr/>
        <w:t>ꔬ</w:t>
      </w:r>
      <w:r>
        <w:rPr/>
        <w:t>뽠뼺烍绎</w:t>
      </w:r>
      <w:r>
        <w:rPr/>
        <w:t>ꗂ◂</w:t>
      </w:r>
      <w:r>
        <w:rPr/>
        <w:t>况漦㉒</w:t>
      </w:r>
      <w:r>
        <w:rPr/>
        <w:t>ⵒ</w:t>
      </w:r>
      <w:r>
        <w:rPr/>
        <w:t>䩯㥈곂쉘⹒弽啡䰦核쉫숨㴸쉫迍㍭䧂칕欻⍹</w:t>
      </w:r>
      <w:r>
        <w:rPr/>
        <w:t>ꗎ</w:t>
      </w:r>
      <w:r>
        <w:rPr/>
        <w:t>뮬숰挱ꍩ甽㤲䍩</w:t>
      </w:r>
      <w:r>
        <w:rPr/>
        <w:t>ꗂ</w:t>
      </w:r>
      <w:r>
        <w:rPr/>
        <w:t>溏숱㨺뮵숫㷂顨獕噉뽮ㅪ奲숰⭕⑵㞣䑇顷禮渰㠹潪뽗娦橰懂⏂⥲긭㤷쉌䁣䙫悩ㅋ嚵纩愮畍倥䮻㍕濂㩁ꥬ䝑祠⺩쉘価싂뗂㡀쉂쵙欹⨣뽥䱫汅皵猣겘䃍㦡쉪</w:t>
      </w:r>
      <w:r>
        <w:rPr/>
        <w:t>⡺</w:t>
      </w:r>
      <w:r>
        <w:rPr/>
        <w:t>䩺숮曂瑶쌴䵍刵쉤戩㓃値⩥怨⪩</w:t>
      </w:r>
      <w:r>
        <w:rPr/>
        <w:t>ꤴ⩹┹</w:t>
      </w:r>
      <w:r>
        <w:rPr/>
        <w:t>㨻쉹堺輳氨</w:t>
      </w:r>
      <w:r>
        <w:rPr/>
        <w:t>⠸</w:t>
      </w:r>
      <w:r>
        <w:rPr/>
        <w:t>昸哂숸䥧땳䞿⾻穂䝉廂㊿穲琰壂㞬쉖幺煞쉴䉆睯婚숪</w:t>
      </w:r>
      <w:r>
        <w:rPr/>
        <w:t>ꕲ</w:t>
      </w:r>
      <w:r>
        <w:rPr/>
        <w:t>䀪쉃唥瘽湥顧㠭瑘숨</w:t>
      </w:r>
      <w:r>
        <w:rPr/>
        <w:t>Ⱳ</w:t>
      </w:r>
      <w:r>
        <w:rPr/>
        <w:t>䭪剄瑉㵈싂䴤時潦㡘䄮䰶呫</w:t>
      </w:r>
      <w:r>
        <w:rPr/>
        <w:t>⢬</w:t>
      </w:r>
      <w:r>
        <w:rPr/>
        <w:t>䗂砳䑅稷浨牶쵠奢慠ㄥ振猻</w:t>
      </w:r>
      <w:r>
        <w:rPr/>
        <w:t>ꔪ</w:t>
      </w:r>
      <w:r>
        <w:rPr/>
        <w:t>却ꍣ楗㌶㵌啸䅹⩈佄ㅊ䙸敟嘷숣䩙⩎兑堪⩁♡㩞㝯뿂䱖</w:t>
      </w:r>
      <w:r>
        <w:rPr/>
        <w:t>ⱷ</w:t>
      </w:r>
      <w:r>
        <w:rPr/>
        <w:t>ꤹ</w:t>
      </w:r>
      <w:r>
        <w:rPr/>
        <w:t>呺涵氹湬</w:t>
      </w:r>
      <w:r>
        <w:rPr/>
        <w:t>ꥉ</w:t>
      </w:r>
      <w:r>
        <w:rPr/>
        <w:t>旂䉷䵗</w:t>
      </w:r>
      <w:r>
        <w:rPr/>
        <w:t>ꦏ</w:t>
      </w:r>
      <w:r>
        <w:rPr/>
        <w:t>숵卖䉒汣轒㕑彸悵敄嘤珂嘴넹䂘쉫㵾瞮䌣㑐쉳弴怱ꄪ쉪쵊숩㜬싂恇穌䎥㭙</w:t>
      </w:r>
      <w:r>
        <w:rPr/>
        <w:t>꧂</w:t>
      </w:r>
      <w:r>
        <w:rPr/>
        <w:t>묶䯎䥧쉺〉㌳⯂槃溻溩⺿쉬⭭㘮싂</w:t>
      </w:r>
      <w:r>
        <w:rPr/>
        <w:t>ꔮ</w:t>
      </w:r>
      <w:r>
        <w:rPr/>
        <w:t>슮㘻疻㔊㶘땭䑫䏂恫㉏爦걓樱</w:t>
      </w:r>
      <w:r>
        <w:rPr/>
        <w:t>ꤱ</w:t>
      </w:r>
      <w:r>
        <w:rPr/>
        <w:t>⡙</w:t>
      </w:r>
      <w:r>
        <w:rPr/>
        <w:t>䈬擂</w:t>
      </w:r>
      <w:r>
        <w:rPr/>
        <w:t>꧃</w:t>
      </w:r>
      <w:r>
        <w:rPr/>
        <w:t>깒擂步썆⑨깰㍈朻樦䅅獭⻂穅捐䟂沵㨴㩗⿂⨽쉯䙅㙰弰슬剓䱑搷煍㉦㔬ヂ啩捙剎䰳䵑慳㕂⨥⍄</w:t>
      </w:r>
      <w:r>
        <w:rPr/>
        <w:t>꧂</w:t>
      </w:r>
      <w:r>
        <w:rPr/>
        <w:t>쉸쏎炻祑匸旂ꍑ⽓煚ꅕ숮녊唫徣</w:t>
      </w:r>
      <w:r>
        <w:rPr/>
        <w:t>ꕷ</w:t>
      </w:r>
      <w:r>
        <w:rPr/>
        <w:t>묯⍐救뭕䅯䉦浟琽痂灘飂䥒㬴ㅷ㑖</w:t>
      </w:r>
      <w:r>
        <w:rPr/>
        <w:t>ⱄ</w:t>
      </w:r>
      <w:r>
        <w:rPr/>
        <w:t>싍곂燍쉙䩧</w:t>
      </w:r>
      <w:r>
        <w:rPr/>
        <w:t>ꗂ</w:t>
      </w:r>
      <w:r>
        <w:rPr/>
        <w:t>漪숫轞㍷䜭㩴轒슘㙧坂䩙䨩牖䙘쌣깫⮘⮥庬婵漮㜨㥧⒏┯ꍏ燂䉅偵춿⥔㩄慱到剤㝞啌瑑⍫啯䣂딵砻䱷⍲쉐䃂垩䉩嗂숪澥⭭䘦晙㥔ꌤ⽶稸␫楟</w:t>
      </w:r>
      <w:r>
        <w:rPr/>
        <w:t>Ⳃ</w:t>
      </w:r>
      <w:r>
        <w:rPr/>
        <w:t>柂唴卶쉓慡助呷</w:t>
      </w:r>
      <w:r>
        <w:rPr/>
        <w:t>ⵓ</w:t>
      </w:r>
      <w:r>
        <w:rPr/>
        <w:t>녨⩡䇍剒㬱䵏㨩숵쉔숲睙⹟䖵畷汉땙쉦䳃</w:t>
      </w:r>
      <w:r>
        <w:rPr/>
        <w:t>⣂</w:t>
      </w:r>
      <w:r>
        <w:rPr/>
        <w:t>び㡈欭걋⪡䉷彫睅歘穏꺬뗃⑄睫疩⑴㞵⩇扭⑌浂顢㑅慠顓橃㐤쉔痂淂塀㩩瘥噃칙⥋◃⌥㨰㎱⼩䷂⍊㥪硕뭒䡬弪堫発䰰䗃⤥㷂斥ꍴ␯湰㯃祰⨫汩걢쉄浬漽犡䜶獔㈹桥丳捳匪ㅪ싂扏䀯⮡꥚畞뗂땹旎悩㪏뽔쉑噭牮⵸潕塀쉘墻〲䡤磂搸䓃⩌츭쉭嘫㍕갦獰䈥洯㥊뮩歚摊䅢쉸썖礴溩硕汑绂싂묳哂坨쉱</w:t>
      </w:r>
      <w:r>
        <w:rPr/>
        <w:t>ⱃ</w:t>
      </w:r>
      <w:r>
        <w:rPr/>
        <w:t>奔䈶ꆘ⩐录㌤䒘ㅘ뮿䨶杢啓㮡禵숱瑺</w:t>
      </w:r>
      <w:r>
        <w:rPr/>
        <w:t>꧂</w:t>
      </w:r>
      <w:r>
        <w:rPr/>
        <w:t>䤱쵈⑩刽吩ㅺ㵔䱏呹乞乡児煴㍩桗♁뽪旂격</w:t>
      </w:r>
      <w:r>
        <w:rPr/>
        <w:t>ⷂ</w:t>
      </w:r>
      <w:r>
        <w:rPr/>
        <w:t>殏㍬呇</w:t>
      </w:r>
      <w:r>
        <w:rPr/>
        <w:t>ꔯ</w:t>
      </w:r>
      <w:r>
        <w:rPr/>
        <w:t>䓃轷⭓</w:t>
      </w:r>
      <w:r>
        <w:rPr/>
        <w:t>Ⳃ⦩</w:t>
      </w:r>
      <w:r>
        <w:rPr/>
        <w:t>ⵋ</w:t>
      </w:r>
      <w:r>
        <w:rPr/>
        <w:t>剾倸⬷塩슻撿熬牚</w:t>
      </w:r>
      <w:r>
        <w:rPr/>
        <w:t>Ɐ⡬</w:t>
      </w:r>
      <w:r>
        <w:rPr/>
        <w:t>欴䕮</w:t>
      </w:r>
      <w:r>
        <w:rPr/>
        <w:t>ⵑ</w:t>
      </w:r>
      <w:r>
        <w:rPr/>
        <w:t>昣辘䝸㑬</w:t>
      </w:r>
      <w:r>
        <w:rPr/>
        <w:t>⡹</w:t>
      </w:r>
      <w:r>
        <w:rPr/>
        <w:t>䵤쉺쉓榱싎伬拂㵙싂⻂慢㝗⑵ㄤ噠悘쉁䙩땥桚庣竂䘻㦩䅰䁨樫咏깩숪智橀㥷䩾咵</w:t>
      </w:r>
      <w:r>
        <w:rPr/>
        <w:t>ꤷ</w:t>
      </w:r>
      <w:r>
        <w:rPr/>
        <w:t>猱㭂噄伪婨⾿熿♖숩╡空⍥쉄⩵ㆻ㍐橞佅뭬琪䠣ㅢ燂⹷昨쌬橮⬬뭙⒘ꍐ␭싂恱</w:t>
      </w:r>
      <w:r>
        <w:rPr/>
        <w:t>ꔶ</w:t>
      </w:r>
      <w:r>
        <w:rPr/>
        <w:t>碏㬦祤祕㇃䀱樶⹚僂┸珂㩣欱䠳슘ヂ䃂䅾䉢䭷㩓碣䣂橡쉬瀣ꏎ㙯쉱噭墏䒥婔轱쉨</w:t>
      </w:r>
      <w:r>
        <w:rPr/>
        <w:t>⡤</w:t>
      </w:r>
      <w:r>
        <w:rPr/>
        <w:t>坭繍嫂欣㡱</w:t>
      </w:r>
      <w:r>
        <w:rPr/>
        <w:t>ⷂ</w:t>
      </w:r>
      <w:r>
        <w:rPr/>
        <w:t>ꥥ燂瞩</w:t>
      </w:r>
      <w:r>
        <w:rPr/>
        <w:t>⣂</w:t>
      </w:r>
      <w:r>
        <w:rPr/>
        <w:t>媥⒘瑷㭇彰</w:t>
      </w:r>
      <w:r>
        <w:rPr/>
        <w:t>ꤤ</w:t>
      </w:r>
      <w:r>
        <w:rPr/>
        <w:t>䝣幹␩䰮㝕㘫玿츩权䏂強制㘵</w:t>
      </w:r>
      <w:r>
        <w:rPr/>
        <w:t>ⷂ</w:t>
      </w:r>
      <w:r>
        <w:rPr/>
        <w:t>ꌊ䤫竂啈䝫楄㵟딤繵깦稲稥䀯濂</w:t>
      </w:r>
      <w:r>
        <w:rPr/>
        <w:t>꧂</w:t>
      </w:r>
      <w:r>
        <w:rPr/>
        <w:t>쉉츦沘䨦卄䪮㤲쉤</w:t>
      </w:r>
      <w:r>
        <w:rPr/>
        <w:t>ꔨ</w:t>
      </w:r>
      <w:r>
        <w:rPr/>
        <w:t>捳곍䵡⩖ꄱ㙓穌녗輲숥㤱촽䝤뭱쉤⨯㍹爤췂祏噡갷슩⭬ꌷ쌲牨弽㡒</w:t>
      </w:r>
      <w:r>
        <w:rPr/>
        <w:t>⡏</w:t>
      </w:r>
      <w:r>
        <w:rPr/>
        <w:t>株焱患晴価婤牚</w:t>
      </w:r>
      <w:r>
        <w:rPr/>
        <w:t>ⱟ</w:t>
      </w:r>
      <w:r>
        <w:rPr/>
        <w:t>㨨</w:t>
      </w:r>
      <w:r>
        <w:rPr/>
        <w:t>ⱋ</w:t>
      </w:r>
      <w:r>
        <w:rPr/>
        <w:t>㙰䝞䗂ㄪ뽈啩넶㬥䳂숨椮竂</w:t>
      </w:r>
      <w:r>
        <w:rPr/>
        <w:t>ꕬ</w:t>
      </w:r>
      <w:r>
        <w:rPr/>
        <w:t>땏⑭␤呅⨦博㕭䥈슩䈳䛂㍃㢵곂浉⎵棂䙌牪䥷⩰녪䦿䥍숵㓂䰺⑓漤뭥䄫</w:t>
      </w:r>
      <w:r>
        <w:rPr/>
        <w:t>ꖏ</w:t>
      </w:r>
      <w:r>
        <w:rPr/>
        <w:t>穸戹쉄⧃껂䕙ꆘ쵰乹䝧䕠卶쉸繴砬京䁖輤歯땷⑟⧂奱⨤ㅷ썃⦻쉪允</w:t>
      </w:r>
      <w:r>
        <w:rPr/>
        <w:t>ⱷ╚⭗</w:t>
      </w:r>
      <w:r>
        <w:rPr/>
        <w:t>颱ꅥ弥⪻⽖㤶䭠晦昹</w:t>
      </w:r>
      <w:r>
        <w:rPr/>
        <w:t>Ɒ</w:t>
      </w:r>
      <w:r>
        <w:rPr/>
        <w:t>繤捀㔥♅</w:t>
      </w:r>
      <w:r>
        <w:rPr/>
        <w:t>ⴰ</w:t>
      </w:r>
      <w:r>
        <w:rPr/>
        <w:t>쉨戽싂쉯ꅋ䄹䥟顬㉹䢡녃</w:t>
      </w:r>
      <w:r>
        <w:rPr/>
        <w:t>ꦡ</w:t>
      </w:r>
      <w:r>
        <w:rPr/>
        <w:t>땡湾䨻歟乴㵾䥘╂䐶숲㝾圮⫂濃挣凃牭䑰싂克㑊⩕䈬쉊珂地䂩剱⼽䀵䍤呅癞八䉘㓂㕨</w:t>
      </w:r>
      <w:r>
        <w:rPr/>
        <w:t>ꥂ</w:t>
      </w:r>
      <w:r>
        <w:rPr/>
        <w:t>숵乕䦿㙚䵖싃儰䚻䅱樤숳⩀桌滍䅁䟂⩷嗍䱔땯稥惍㙭㉂숫䬩㌻幰慯䀮딪숰䷂⍴䋂轒吻슩쉁獡䴹墵繺猯㵰獒숩奰彄爺轚㍖╪潞⩯挪</w:t>
      </w:r>
      <w:r>
        <w:rPr/>
        <w:t>Ⱨ</w:t>
      </w:r>
      <w:r>
        <w:rPr/>
        <w:t>싂渭掩䫂痂슮䰰旂ꄹ숣婡</w:t>
      </w:r>
      <w:r>
        <w:rPr/>
        <w:t>ꕱ</w:t>
      </w:r>
      <w:r>
        <w:rPr/>
        <w:t>祓㮡⭆</w:t>
      </w:r>
      <w:r>
        <w:rPr/>
        <w:t>ꤰ</w:t>
      </w:r>
      <w:r>
        <w:rPr/>
        <w:t>獁坺쉡</w:t>
      </w:r>
      <w:r>
        <w:rPr/>
        <w:t>⡘</w:t>
      </w:r>
      <w:r>
        <w:rPr/>
        <w:t>㥷亿䉖썍㇃獪䭪䡴揂숩竂㨹偲儵숻柂䫂乡⽪损㤽佈⸰슡⨺礶⤰♋</w:t>
      </w:r>
      <w:r>
        <w:rPr/>
        <w:t>ⲥ</w:t>
      </w:r>
      <w:r>
        <w:rPr/>
        <w:t>怵쉌師쉁汪쉗숭坾䰬ッ쉾묯睴ㅾ썖</w:t>
      </w:r>
      <w:r>
        <w:rPr/>
        <w:t>ꔸ</w:t>
      </w:r>
      <w:r>
        <w:rPr/>
        <w:t>呖〉捉仂썓䙡㭪縱䨹⥴顊祊坎㠽痎楬礮潁뭟淂奆ꇍ쉌㍙뭲㗂渱佤슮昭╭┹亻䑁믂묭⴫숽썤ヂ忂整䔤祣ぁ슘⨻灾憱敤䁦㌨䍃犏爷䅷敧⩥</w:t>
      </w:r>
      <w:r>
        <w:rPr/>
        <w:t>꧂</w:t>
      </w:r>
      <w:r>
        <w:rPr/>
        <w:t>㧂㑴坆廂参⩄</w:t>
      </w:r>
      <w:r>
        <w:rPr/>
        <w:t>ⰰ</w:t>
      </w:r>
      <w:r>
        <w:rPr/>
        <w:t>癩슩쉶㩱怴쉤⼵浦ꄪ匯䙀䩟楎</w:t>
      </w:r>
      <w:r>
        <w:rPr/>
        <w:t>⡭</w:t>
      </w:r>
      <w:r>
        <w:rPr/>
        <w:t>겮師䍌䕆牏彭噮噋ꆡ츶倩喏㑸疵爻쌦丨䵔뭭뿃䬣䝩⩾</w:t>
      </w:r>
      <w:r>
        <w:rPr/>
        <w:t>ꤰ</w:t>
      </w:r>
      <w:r>
        <w:rPr/>
        <w:t>㉚漥</w:t>
      </w:r>
      <w:r>
        <w:rPr/>
        <w:t>ⵥ</w:t>
      </w:r>
      <w:r>
        <w:rPr/>
        <w:t>窣番⽠쉢䝃⍳敲㵵쉘㍸榵㌤⫂䤰䏂犩⥺╭⤣懍㚿⵮떘滂䕾爫㤵⥄㉱䁪婬洭硒㆘</w:t>
      </w:r>
      <w:r>
        <w:rPr/>
        <w:t>ꥉ</w:t>
      </w:r>
      <w:r>
        <w:rPr/>
        <w:t>噫猯圸灬婱쉞쉂ꌻ⽨祖睳ꄬ佀㍈䕥⬫뽤슏带㪻㐽칄嫂恓瘱嚬䚬⥴滂</w:t>
      </w:r>
      <w:r>
        <w:rPr/>
        <w:t>ꗎ</w:t>
      </w:r>
      <w:r>
        <w:rPr/>
        <w:t>뼪ꍦ뽀楎冏</w:t>
      </w:r>
      <w:r>
        <w:rPr/>
        <w:t>ꕴ〈</w:t>
      </w:r>
      <w:r>
        <w:rPr/>
        <w:t>欷㭁佧㝧併⤊⩌流克⩸╇儷䵧ㅖ숮梵痃䟂商佞搥䤬ꅦ칹ぱ仂剨兒䍚쉕칟슩⭟㚬ꄹ䜻ꍆ丬䛂칐稸䥊妱䱢䟎憏噮쉏䆩䍳盂믍輪敨숸晪⌺㝫㐭䏂䚣⩾┨㑢쉢습묩㩂䩥㕋沏愤怶뇂</w:t>
      </w:r>
      <w:r>
        <w:rPr/>
        <w:t>⢡</w:t>
      </w:r>
      <w:r>
        <w:rPr/>
        <w:t>楦硚녑棂㔭㴬䥙儲圽䉕圽告♣朶䁠쉁繞湺깟攣뿂뭓䭐弨煆㝉㍓睐㌺㡋묮㝁⤻䏃洣繰扤</w:t>
      </w:r>
      <w:r>
        <w:rPr/>
        <w:t>꧍</w:t>
      </w:r>
      <w:r>
        <w:rPr/>
        <w:t>긫䊥</w:t>
      </w:r>
      <w:r>
        <w:rPr/>
        <w:t>ꥂ</w:t>
      </w:r>
      <w:r>
        <w:rPr/>
        <w:t>ㅨ䗂䞩䑘컎䬫輮栥㵁ㄴ</w:t>
      </w:r>
      <w:r>
        <w:rPr/>
        <w:t>ⲩ⍅</w:t>
      </w:r>
      <w:r>
        <w:rPr/>
        <w:t>祙塵坳㕂䏂쉎穀</w:t>
      </w:r>
      <w:r>
        <w:rPr/>
        <w:t>ⵁ</w:t>
      </w:r>
      <w:r>
        <w:rPr/>
        <w:t>⡄</w:t>
      </w:r>
      <w:r>
        <w:rPr/>
        <w:t>䱾吰敷壂썥㩆浭⽫녫斱슥쉪껂慰쉊砤츮炻故晃䱸卷⑏♌圹漩갨⥁撬潙㨹砣㙵晧当쉲쉭怲□桵哎愹顪玱㑭</w:t>
      </w:r>
      <w:r>
        <w:rPr/>
        <w:t>⡖</w:t>
      </w:r>
      <w:r>
        <w:rPr/>
        <w:t>슮頦쉍愻뼽㩯奦⩶塯쉫呮濂棂⹎딻旂䊿浳㴽僂⽒圲⽒繑</w:t>
      </w:r>
      <w:r>
        <w:rPr/>
        <w:t>ⰺ</w:t>
      </w:r>
      <w:r>
        <w:rPr/>
        <w:t>㬽䙖숱쉐顂숻쉌恁幟䁹掮傥砫㟂㢵숥灤瞩</w:t>
      </w:r>
      <w:r>
        <w:rPr/>
        <w:t>ꦬ</w:t>
      </w:r>
      <w:r>
        <w:rPr/>
        <w:t>剚숱⩧䝌碣ꥠ쌪浅⥔潋⬱䷃䔪땟礰슻♞器㊱㕬榩怳淂敋</w:t>
      </w:r>
      <w:r>
        <w:rPr/>
        <w:t>⡅</w:t>
      </w:r>
      <w:r>
        <w:rPr/>
        <w:t>摲뗂厮쉑帴㥥确冡獭녣歭⹗亘㎿師䩁呴慐搯쵴쉒剦뇂⸲䉞夭칦♎䨻썚轹夲쉅疱䨲攣㐭纱冣㖵礹넪潢⽔카㛂朦楞攸⽤甽歸䁂㙘㘤</w:t>
      </w:r>
      <w:r>
        <w:rPr/>
        <w:t>Ⱓ</w:t>
      </w:r>
      <w:r>
        <w:rPr/>
        <w:t>㙔繙夸䴵㡎猸䍪ꅢ㴪⺵</w:t>
      </w:r>
      <w:r>
        <w:rPr/>
        <w:t>ⵂ</w:t>
      </w:r>
      <w:r>
        <w:rPr/>
        <w:t>䄰숸⑅ꥴ杓槂画</w:t>
      </w:r>
      <w:r>
        <w:rPr/>
        <w:t>⡆</w:t>
      </w:r>
      <w:r>
        <w:rPr/>
        <w:t>幞恾䌯쉑⤪␱瑞쉁恁爨悬갻廂</w:t>
      </w:r>
      <w:r>
        <w:rPr/>
        <w:t>Ȿ</w:t>
      </w:r>
      <w:r>
        <w:rPr/>
        <w:t>瑾顂⤩乢歕⼺▱묻圱슡䵱㭷㈲槂숷墣숫晩浚㍊</w:t>
      </w:r>
      <w:r>
        <w:rPr/>
        <w:t>⡬</w:t>
      </w:r>
      <w:r>
        <w:rPr/>
        <w:t>䱊戭午扄潮䑍⿂亡겱㭩勍憿䌬䅇숮坣楃痂딮䙁㑚瞩婩㒿</w:t>
      </w:r>
      <w:r>
        <w:rPr/>
        <w:t>Ⱜ</w:t>
      </w:r>
      <w:r>
        <w:rPr/>
        <w:t>倫쉨㥖縹ꍓ凂</w:t>
      </w:r>
      <w:r>
        <w:rPr/>
        <w:t>ⱄ</w:t>
      </w:r>
      <w:r>
        <w:rPr/>
        <w:t>朣슱䎻䔹祒䑲剭㙹䡣췂轤⩢⍗掩쵬慓䁶欱㣂믂从䖮㈻</w:t>
      </w:r>
      <w:r>
        <w:rPr/>
        <w:t>ꕁ</w:t>
      </w:r>
      <w:r>
        <w:rPr/>
        <w:t>佾⹤㕊墬サ⹄轁佢⬨搮擂ꎥ弶㴭싂</w:t>
      </w:r>
      <w:r>
        <w:rPr/>
        <w:t>⢩</w:t>
      </w:r>
      <w:r>
        <w:rPr/>
        <w:t>乔曍睍⩣㭋却妩</w:t>
      </w:r>
      <w:r>
        <w:rPr/>
        <w:t>꧂</w:t>
      </w:r>
      <w:r>
        <w:rPr/>
        <w:t>⿂牱䝮凂⨤伻⎱疿㝆㮱湒扸⦱獒䥾뭌㜵娩䩞䈩䙖걩傏穬䡞橹灘⽞欮</w:t>
      </w:r>
      <w:r>
        <w:rPr/>
        <w:t>⢥</w:t>
      </w:r>
      <w:r>
        <w:rPr/>
        <w:t>癫뇂歔猳瑮⩟矍疿</w:t>
      </w:r>
      <w:r>
        <w:rPr/>
        <w:t>⡎⥺</w:t>
      </w:r>
      <w:r>
        <w:rPr/>
        <w:t>뿂洹惂㣂⵳㐹報㩦恅䝘䭞깰⮻偏</w:t>
      </w:r>
      <w:r>
        <w:rPr/>
        <w:t>ⲻ</w:t>
      </w:r>
      <w:r>
        <w:rPr/>
        <w:t>椥␶䙇䵯숯䆏㭋숣뼬橫㟂たづ䭍㵆怪㡉⸣쉙敋甊栫깈䅒恒呂걄䀬睅⹤㍴織⥦</w:t>
      </w:r>
      <w:r>
        <w:rPr/>
        <w:t>꧂</w:t>
      </w:r>
      <w:r>
        <w:rPr/>
        <w:t>䝗⫂潈堯繢煉䔮睧⥟楐⑯㭓</w:t>
      </w:r>
      <w:r>
        <w:rPr/>
        <w:t>ꔯ</w:t>
      </w:r>
      <w:r>
        <w:rPr/>
        <w:t>犬男⼥潆䏂姍⸴瘸㕈猺쉓瑷⑗</w:t>
      </w:r>
      <w:r>
        <w:rPr/>
        <w:t>ꕴ</w:t>
      </w:r>
      <w:r>
        <w:rPr/>
        <w:t>슻归슱楤㶥塪恣♲쵤</w:t>
      </w:r>
      <w:r>
        <w:rPr/>
        <w:t>ꥁ</w:t>
      </w:r>
      <w:r>
        <w:rPr/>
        <w:t>玡</w:t>
      </w:r>
      <w:r>
        <w:rPr/>
        <w:t>⡰</w:t>
      </w:r>
      <w:r>
        <w:rPr/>
        <w:t>皬쉦昪濍輱⩲㩖埂╯숱䡋뽏椶쉲木</w:t>
      </w:r>
      <w:r>
        <w:rPr/>
        <w:t>ꕹ</w:t>
      </w:r>
      <w:r>
        <w:rPr/>
        <w:t>㉃ㄽ灰ꍍ䂵♬嘱㵺恋깋썖㔸摔杸쉈䐤ꅳ䁋暮⤨놮瑟걡杰</w:t>
      </w:r>
      <w:r>
        <w:rPr/>
        <w:t>ꤵ</w:t>
      </w:r>
      <w:r>
        <w:rPr/>
        <w:t>싂晣䁹䍎迂쉋䐰㥮撏ꅣ걅싂숻ぅ䳂㧂嘫栣潴汔株┰깭欯輰㡦쉪僂儦桱劣⎏旂癣撡縥쵬㭯坊皩⭎擂其睡숺卢䔸䚿椽䕕㍍猶ꥴ捆㣂䄫쉈䴮⧃畆䁶頫顊晴䑟캣婁䭰獧轀空眹偯ㅊ䤬곂ꍚꅏ⑾㇂㫎</w:t>
      </w:r>
      <w:r>
        <w:rPr/>
        <w:t>ⱁ</w:t>
      </w:r>
      <w:r>
        <w:rPr/>
        <w:t>㕍슻녒狃㤣쉮徬禩婥썫䦮单慪⍏䑠㑞偫쉨匬ㅟ슏徵杀쉂뭆痂쉥輬痂䵕䛂</w:t>
      </w:r>
      <w:r>
        <w:rPr/>
        <w:t>ꥐ</w:t>
      </w:r>
      <w:r>
        <w:rPr/>
        <w:t>㵍䑃乔䤽쉸</w:t>
      </w:r>
      <w:r>
        <w:rPr/>
        <w:t>꤭</w:t>
      </w:r>
      <w:r>
        <w:rPr/>
        <w:t>爱</w:t>
      </w:r>
      <w:r>
        <w:rPr/>
        <w:t>Ⲙ</w:t>
      </w:r>
      <w:r>
        <w:rPr/>
        <w:t>庵奴⭅彺딤慪㥱쵞㨴⩔슬숣</w:t>
      </w:r>
      <w:r>
        <w:rPr/>
        <w:t>⡸</w:t>
      </w:r>
      <w:r>
        <w:rPr/>
        <w:t>椳⹪抬䑟뽉穂㒣䅮䜻恊쉃墿あ숳촦橇㓂⮡썉㘣頺穙坓╳㙵唩써슿歰㬻氽䤰ꇂ偵䵳䅌䤣쉇숩捹쉐影っ瑲灔喩쉵棍㭧┦껍녓噬矂쉂侮燂</w:t>
      </w:r>
      <w:r>
        <w:rPr/>
        <w:t>ꕇ</w:t>
      </w:r>
      <w:r>
        <w:rPr/>
        <w:t>单숴㴵㎘䈲쉉汗卞㐮쵷㉥㙋ꍷ◂㠭彘拂啾沘㐮甮柃縺㋍땀㩚獅㵦쉑쉾㝉剂㮮敞ㅌぶ캏塓恞쉨⑺䓂쵂甦␥ꌬ⏂슱扠뾥娩烎硋싎칷浦䑌쌤쉨쉀党쉺ꍤ噰佥灺歄優</w:t>
      </w:r>
      <w:r>
        <w:rPr/>
        <w:t>ꤨ</w:t>
      </w:r>
      <w:r>
        <w:rPr/>
        <w:t>ㅁ灃橕扈숦䍂⼵ꥨ䡐㜥␣愮⩡䬴⨹䩏껂獭瘫뿂</w:t>
      </w:r>
      <w:r>
        <w:rPr/>
        <w:t>꧂</w:t>
      </w:r>
      <w:r>
        <w:rPr/>
        <w:t>渣싂⌮皩䤻䖬쉦戨湅</w:t>
      </w:r>
      <w:r>
        <w:rPr/>
        <w:t>ꤪ</w:t>
      </w:r>
      <w:r>
        <w:rPr/>
        <w:t>偋㇂呟槍畱䓂妬㥎吤个婋渺䪡⬸㤯犘</w:t>
      </w:r>
      <w:r>
        <w:rPr/>
        <w:t>⡞</w:t>
      </w:r>
      <w:r>
        <w:rPr/>
        <w:t>㨱䵸쉆</w:t>
      </w:r>
      <w:r>
        <w:rPr/>
        <w:t>꧂</w:t>
      </w:r>
      <w:r>
        <w:rPr/>
        <w:t>愭题숩ぃ晤朲穙敎汆⬰⩩䅕べ杫澱␬䵎浏쉇䍞⽺쉋漻⑊睦⽘㷂礴썉녓</w:t>
      </w:r>
      <w:r>
        <w:rPr/>
        <w:t>ꕥ⫂</w:t>
      </w:r>
      <w:r>
        <w:rPr/>
        <w:t>厏⫂㢏泂灯⭯⍡㉌偵䪥埍䶱쉾湁ꏂ㝷䝞숻</w:t>
      </w:r>
      <w:r>
        <w:rPr/>
        <w:t>ⰸ</w:t>
      </w:r>
      <w:r>
        <w:rPr/>
        <w:t>썥┭녂쉞丬칷㚏⬩㉴쌮楍啪㭓䋂椥䁲슻歏ꥥ깘溏㐺欷癙烎䱆恆啷颏䕏┮浚뿍瘱숴䕪䁺漰㦡奱慁縶潏㩇䕓煌쵨딱濂쉎欽䓂禩숊⍸摧뭧掩狂뭩判乾ꌷ쌫渦⫂딯㙂丫ꆱ</w:t>
      </w:r>
      <w:r>
        <w:rPr/>
        <w:t>⵰</w:t>
      </w:r>
      <w:r>
        <w:rPr/>
        <w:t>뼤框뿂禿쉶矂啊䜬䩢䈽㋂湋䱂晗砮</w:t>
      </w:r>
      <w:r>
        <w:rPr/>
        <w:t>ⵊ⑤ꦡ</w:t>
      </w:r>
      <w:r>
        <w:rPr/>
        <w:t>坢佺␶哂</w:t>
      </w:r>
      <w:r>
        <w:rPr/>
        <w:t>ⲡ</w:t>
      </w:r>
      <w:r>
        <w:rPr/>
        <w:t>쉶獘〈쉳椳祋숽㙗煕쉍슩垱㙎</w:t>
      </w:r>
      <w:r>
        <w:rPr/>
        <w:t>⡖</w:t>
      </w:r>
      <w:r>
        <w:rPr/>
        <w:t>컂拂圲丹䛂破㣂栰倵玏夷嫂晈⩠쉾㠵떩⏃㎿䕨ヂ⹫圹繇慤⤫⼦桄湐坹⍆ꌦ싂쉂㜲⍏主稪⯂掘䓂쉥䕰㨽埂灟瑲晍ꅯ쉬걆挴啒㩕䙊썱쉅愳㮩䍊</w:t>
      </w:r>
      <w:r>
        <w:rPr/>
        <w:t>ⱆ</w:t>
      </w:r>
      <w:r>
        <w:rPr/>
        <w:t>廂流樴뿂㥰䯂쉓㉥䘷侘쉨촪䴩媱쉓뗂婳긷칾䎩匲</w:t>
      </w:r>
      <w:r>
        <w:rPr/>
        <w:t>ꤤ</w:t>
      </w:r>
      <w:r>
        <w:rPr/>
        <w:t>⡈</w:t>
      </w:r>
      <w:r>
        <w:rPr/>
        <w:t>砷䩰Ⓜ쵠瘵⪻</w:t>
      </w:r>
      <w:r>
        <w:rPr/>
        <w:t>ꦮ</w:t>
      </w:r>
      <w:r>
        <w:rPr/>
        <w:t>싃縳㪥╬竂♓佩㩢숰碣䁮番㑣䌨吳い䡚乣䷍䮩扃ㅕ晁楔⼻㙶牆扶썈③䛂</w:t>
      </w:r>
      <w:r>
        <w:rPr/>
        <w:t>ⴥ</w:t>
      </w:r>
      <w:r>
        <w:rPr/>
        <w:t>祣帪䞡掮뭃〪烂顬䋂㎡쉔㡀哂숪八칒쉨♳斩</w:t>
      </w:r>
      <w:r>
        <w:rPr/>
        <w:t>ⷂ</w:t>
      </w:r>
      <w:r>
        <w:rPr/>
        <w:t>妿䆻㉐牘칠</w:t>
      </w:r>
      <w:r>
        <w:rPr/>
        <w:t>꧂</w:t>
      </w:r>
      <w:r>
        <w:rPr/>
        <w:t>恺䟂걮</w:t>
      </w:r>
      <w:r>
        <w:rPr/>
        <w:t>ꕱ</w:t>
      </w:r>
      <w:r>
        <w:rPr/>
        <w:t>쉐䝵祹숵ꍎ縪敀归쉰겻奈穄㔷싂搭幌桓桒塡⽔⪏㭥幭㫂塷땚堲㭓埂䐥㡔⹧睬塗ㅋ琺⪮伦쉤灗딬䍘</w:t>
      </w:r>
      <w:r>
        <w:rPr/>
        <w:t>ꦡ⥣</w:t>
      </w:r>
      <w:r>
        <w:rPr/>
        <w:t>疵眮뮵숶숮䚡⩴쉀挲⍃䉺兵⮻恶榡婍쎣쵦⬩㨩轂䵞㧂埂쵏쉙㝐㝷㭥未䝾幱積싎擂䙳썧⍣䀥⦱㇂煔塮㈴氬</w:t>
      </w:r>
      <w:r>
        <w:rPr/>
        <w:t>ꗂ</w:t>
      </w:r>
      <w:r>
        <w:rPr/>
        <w:t>슻녅天䲬䵭ꥯ歡䤶祍</w:t>
      </w:r>
      <w:r>
        <w:rPr/>
        <w:t>ꥈ</w:t>
      </w:r>
      <w:r>
        <w:rPr/>
        <w:t>仂쉊㔰䠵换⺡氶㤺ぷ쉧㙕䥂촳椶⥈㭶쉂乴⩲묹䍀녃琴䑟갶樶縪쌻熏㘮啉쉡⑟ꍄ殻弩儴㯂䒱䝔惂⹭婉㥋깷幓</w:t>
      </w:r>
      <w:r>
        <w:rPr/>
        <w:t>ⱇ</w:t>
      </w:r>
      <w:r>
        <w:rPr/>
        <w:t>噳䗃煩啙䠭廂</w:t>
      </w:r>
    </w:p>
    <w:p>
      <w:pPr>
        <w:pStyle w:val="PreformattedText"/>
        <w:bidi w:val="0"/>
        <w:spacing w:before="0" w:after="0"/>
        <w:jc w:val="left"/>
        <w:rPr/>
      </w:pPr>
      <w:r>
        <w:rPr/>
        <w:t>┱</w:t>
      </w:r>
      <w:r>
        <w:rPr/>
        <w:t>曂ꍡ摳祰㶬㜯㭯彨佨勂当乪玵녈癤갭硂쉭槂녣江榩㉂슘䅗瑐</w:t>
      </w:r>
      <w:r>
        <w:rPr/>
        <w:t>ꥎ</w:t>
      </w:r>
      <w:r>
        <w:rPr/>
        <w:t>啲䕯䰮⚩煂縪쉡껍睋</w:t>
      </w:r>
      <w:r>
        <w:rPr/>
        <w:t>ꤪ</w:t>
      </w:r>
      <w:r>
        <w:rPr/>
        <w:t>嗂異䈭㠩硡㑔숰䘨䃂な</w:t>
      </w:r>
      <w:r>
        <w:rPr/>
        <w:t>ꕁ</w:t>
      </w:r>
      <w:r>
        <w:rPr/>
        <w:t>偏飂桒塊灇뽊㙧☴䭐䑃썰㫂숰䄻쉺瘨买穘춘ㄨ</w:t>
      </w:r>
      <w:r>
        <w:rPr/>
        <w:t>⠨</w:t>
      </w:r>
      <w:r>
        <w:rPr/>
        <w:t>泂圸湗쵨泍㐥㌻慫瘱湬</w:t>
      </w:r>
      <w:r>
        <w:rPr/>
        <w:t>⠲</w:t>
      </w:r>
      <w:r>
        <w:rPr/>
        <w:t>癶</w:t>
      </w:r>
      <w:r>
        <w:rPr/>
        <w:t>꧂♪</w:t>
      </w:r>
      <w:r>
        <w:rPr/>
        <w:t>䙫⽆噙轣ꅺ晤䥦긽䔯頥ㅠ媏歈╍⑧땡だ歫䴶䅨싍꥗⩣伷䚡㥇숥䑷狂擎䵾쉨䩙㧂쉚〪쵒堪㕣㬻散嚣潥┩扶倲</w:t>
      </w:r>
      <w:r>
        <w:rPr/>
        <w:t>⣍⬮</w:t>
      </w:r>
      <w:r>
        <w:rPr/>
        <w:t>ヂ懂䴴</w:t>
      </w:r>
      <w:r>
        <w:rPr/>
        <w:t>ꤥ</w:t>
      </w:r>
      <w:r>
        <w:rPr/>
        <w:t>㡎쎵楇刮䌳惍欭参㍠⫃穏뭦牥牞䋂縊冬</w:t>
      </w:r>
      <w:r>
        <w:rPr/>
        <w:t>ⰽ</w:t>
      </w:r>
      <w:r>
        <w:rPr/>
        <w:t>ꄵ瘪⥂塐</w:t>
      </w:r>
      <w:r>
        <w:rPr/>
        <w:t>⡴</w:t>
      </w:r>
      <w:r>
        <w:rPr/>
        <w:t>剰쉖㝳ㄨ墱쉑딷䰷ꆩ副♠⩈桢㑍縫⑇亵毂ꍸ䩵⽏㉢䭞㭫㡂儳迂䑄偓猥挰⸤</w:t>
      </w:r>
      <w:r>
        <w:rPr/>
        <w:t>⠩</w:t>
      </w:r>
      <w:r>
        <w:rPr/>
        <w:t>桰ꥶ䐪淂㍏妏繐╰烂頱슩숲䇂爦䭺欪</w:t>
      </w:r>
      <w:r>
        <w:rPr/>
        <w:t>ꕧ</w:t>
      </w:r>
      <w:r>
        <w:rPr/>
        <w:t>拂</w:t>
      </w:r>
      <w:r>
        <w:rPr/>
        <w:t>Ⳃ</w:t>
      </w:r>
      <w:r>
        <w:rPr/>
        <w:t>ꅰ哂䵲琮儰恵娦兴矂⹾祍⬽⾏䒻쌵</w:t>
      </w:r>
      <w:r>
        <w:rPr/>
        <w:t>⠹</w:t>
      </w:r>
      <w:r>
        <w:rPr/>
        <w:t>䴶敇䀸ꥩꥦ</w:t>
      </w:r>
      <w:r>
        <w:rPr/>
        <w:t>ⵙ</w:t>
      </w:r>
      <w:r>
        <w:rPr/>
        <w:t>䐫参슥汫⫂</w:t>
      </w:r>
      <w:r>
        <w:rPr/>
        <w:t>Ⳃ</w:t>
      </w:r>
      <w:r>
        <w:rPr/>
        <w:t>넦㑗썔卧杸⵬㕮悡㕘顭䣂⍱ꆮ칳쉄䄪䭾剀</w:t>
      </w:r>
      <w:r>
        <w:rPr/>
        <w:t>ⱄ</w:t>
      </w:r>
      <w:r>
        <w:rPr/>
        <w:t>关礯ㅆ掻潘⩥徏쉥㨰ꇂ䱰</w:t>
      </w:r>
      <w:r>
        <w:rPr/>
        <w:t>ꖏ⥙</w:t>
      </w:r>
      <w:r>
        <w:rPr/>
        <w:t>썧⑌䅆</w:t>
      </w:r>
      <w:r>
        <w:rPr/>
        <w:t>⠷</w:t>
      </w:r>
      <w:r>
        <w:rPr/>
        <w:t>㭸깰瀱썢祚敡兦牡䜷公</w:t>
      </w:r>
      <w:r>
        <w:rPr/>
        <w:t>ⱗ</w:t>
      </w:r>
      <w:r>
        <w:rPr/>
        <w:t>䗃노楄쌨轱</w:t>
      </w:r>
      <w:r>
        <w:rPr/>
        <w:t>ⶻ</w:t>
      </w:r>
      <w:r>
        <w:rPr/>
        <w:t>쉪迂煴쉧䄽瑪㴴猯䄥㡐⬽⻂杀</w:t>
      </w:r>
      <w:r>
        <w:rPr/>
        <w:t>⡬</w:t>
      </w:r>
      <w:r>
        <w:rPr/>
        <w:t>걋偬特䀬眮庱</w:t>
      </w:r>
      <w:r>
        <w:rPr/>
        <w:t>ꥉ</w:t>
      </w:r>
      <w:r>
        <w:rPr/>
        <w:t>梮氦⹾⍄捡焳猳潖⻂䉎穢쉉氥깋愭䷂䕷整梩䵂偁⽗⩋⿂뮵䤩抵婸硎牏䅄㵀쉙㨴䩋ꌪ䱓㚻칹タ⬦攬䀥氫姂憏㩤䏍䀩뭷䔪쉳慍啤樵濎杺啢칀硚♔剸砪捓䶻偹祐㉍ㅍ</w:t>
      </w:r>
      <w:r>
        <w:rPr/>
        <w:t>ꕅ</w:t>
      </w:r>
      <w:r>
        <w:rPr/>
        <w:t>⺏䍰㵵㡚汢츻䰳⤬뽭슥慰央䁆뼣彈杬椩䥄嫂㵥䕑伨䄰</w:t>
      </w:r>
      <w:r>
        <w:rPr/>
        <w:t>ꥈ</w:t>
      </w:r>
      <w:r>
        <w:rPr/>
        <w:t>吣쉞䑌갨쵈깑숻啀㠪䥂츷</w:t>
      </w:r>
      <w:r>
        <w:rPr/>
        <w:t>Ⳃ</w:t>
      </w:r>
      <w:r>
        <w:rPr/>
        <w:t>㘱幅䅆㭮矂繋㦩㬰䱫具쏂楸㬫璵畆夥䜻楳㙘愵㭡칺䠱怱</w:t>
      </w:r>
      <w:r>
        <w:rPr/>
        <w:t>⠹</w:t>
      </w:r>
      <w:r>
        <w:rPr/>
        <w:t>奊쉷咘剑뭲⍕</w:t>
      </w:r>
      <w:r>
        <w:rPr/>
        <w:t>⡉</w:t>
      </w:r>
      <w:r>
        <w:rPr/>
        <w:t>奰⺩摁橞㙯䑦額⩩걂勂㖩轾</w:t>
      </w:r>
      <w:r>
        <w:rPr/>
        <w:t>꧂</w:t>
      </w:r>
      <w:r>
        <w:rPr/>
        <w:t>焭顬喡㒏</w:t>
      </w:r>
      <w:r>
        <w:rPr/>
        <w:t>ⱚ</w:t>
      </w:r>
      <w:r>
        <w:rPr/>
        <w:t>磂㑓煆⾱㖵幚䥠挬㯎畒䜸䩘彏椣깄ノ秂넹濂뼱䘱⫍欽汇恶琫</w:t>
      </w:r>
      <w:r>
        <w:rPr/>
        <w:t>ꕔ♺</w:t>
      </w:r>
      <w:r>
        <w:rPr/>
        <w:t>来⮱捋</w:t>
      </w:r>
      <w:r>
        <w:rPr/>
        <w:t>ꔻ</w:t>
      </w:r>
      <w:r>
        <w:rPr/>
        <w:t>ⱟ</w:t>
      </w:r>
      <w:r>
        <w:rPr/>
        <w:t>杯浨⻎</w:t>
      </w:r>
      <w:r>
        <w:rPr/>
        <w:t>ꔳ</w:t>
      </w:r>
      <w:r>
        <w:rPr/>
        <w:t>㵇䗂焺㢏惍横時⧂䵑</w:t>
      </w:r>
      <w:r>
        <w:rPr/>
        <w:t>ꥁ</w:t>
      </w:r>
      <w:r>
        <w:rPr/>
        <w:t>Ⱟ</w:t>
      </w:r>
      <w:r>
        <w:rPr/>
        <w:t>穄琯䭧摩仂㝓汩轏걹㩗呎奾䘷䁗</w:t>
      </w:r>
      <w:r>
        <w:rPr/>
        <w:t>⠶</w:t>
      </w:r>
      <w:r>
        <w:rPr/>
        <w:t>쉡습⽩獓쵮걈椰㩐䫂쉇午㮱㗃ꌰ慡昱⸵뽅㨰ぃ㍋浈쎻飂⫂潘䙎숣汀摦</w:t>
      </w:r>
      <w:r>
        <w:rPr/>
        <w:t>ꔱ</w:t>
      </w:r>
      <w:r>
        <w:rPr/>
        <w:t>숪滎䟂㍸傻徣瓂</w:t>
      </w:r>
      <w:r>
        <w:rPr/>
        <w:t>ⶱ</w:t>
      </w:r>
      <w:r>
        <w:rPr/>
        <w:t>煥깸쉪匪彂컂⥚儷愭⤪㤫晲灞⸮縭䨯㕀䍰㏂呷禣硢ꥨ愭頬㦘湷䭪⑲物慵灕瀷⪡</w:t>
      </w:r>
      <w:r>
        <w:rPr/>
        <w:t>⡄</w:t>
      </w:r>
      <w:r>
        <w:rPr/>
        <w:t>濂偒䵸㭟⤺ㄺ噊䝍</w:t>
      </w:r>
      <w:r>
        <w:rPr/>
        <w:t>ⶣ⩂</w:t>
      </w:r>
      <w:r>
        <w:rPr/>
        <w:t>㔲甥㛂ꍱ쉓颣燂䭲긫吪䓍㴨⾵楹ㅇ⑥䯂䑮堰㏂倷㵦㭸柂䱞潡嘨숪숶侩〹ꅑ䝏䜦묻♮丣Ⓜ㌦ꌪ䩊⥌싂䤱啞䳍ㅩ椊㵇勂컂㨣</w:t>
      </w:r>
      <w:r>
        <w:rPr/>
        <w:t>ꔩ</w:t>
      </w:r>
      <w:r>
        <w:rPr/>
        <w:t>坣剕劮숤䵔㈪氶祧敆㔹⼦싎穮</w:t>
      </w:r>
      <w:r>
        <w:rPr/>
        <w:t>ⱥ</w:t>
      </w:r>
      <w:r>
        <w:rPr/>
        <w:t>썑拂ꇂ椭ꎏ㩈捬⩐顉杊克쏂䨩乒伻忂㒘⨵嗂꥙樺</w:t>
      </w:r>
      <w:r>
        <w:rPr/>
        <w:t>ꖩ⛂</w:t>
      </w:r>
      <w:r>
        <w:rPr/>
        <w:t>啇塸</w:t>
      </w:r>
      <w:r>
        <w:rPr/>
        <w:t>Ⱖ</w:t>
      </w:r>
      <w:r>
        <w:rPr/>
        <w:t>悩䋂䘶㜣殻乑頩刯䧂딺㈯㩄䕨쉡䙘䬽㵉济汾㩙⥂⒮㫂♴뿃㕮숹䜭䍉哂燂ぬ䥖␬桞⬤⨹打⨥噚僂쉄䭳祓②欣倨佲ꅬ䩬怭⫍</w:t>
      </w:r>
      <w:r>
        <w:rPr/>
        <w:t>ꦱ</w:t>
      </w:r>
      <w:r>
        <w:rPr/>
        <w:t>녑兂ꏎ䝤⎏砦쉞䝊〦硣⸷쉐㭤숺</w:t>
      </w:r>
      <w:r>
        <w:rPr/>
        <w:t>ꥄ</w:t>
      </w:r>
      <w:r>
        <w:rPr/>
        <w:t>슣帪嗂儫㍗㖘䥠渹禩㉺㎩숨欤</w:t>
      </w:r>
      <w:r>
        <w:rPr/>
        <w:t>ꦣ</w:t>
      </w:r>
      <w:r>
        <w:rPr/>
        <w:t>卩쉍捲迂頬</w:t>
      </w:r>
      <w:r>
        <w:rPr/>
        <w:t>⢩</w:t>
      </w:r>
      <w:r>
        <w:rPr/>
        <w:t>汑歵㡏坚ꥶ㍭㴴滂┻牚犿杋摱䛂</w:t>
      </w:r>
      <w:r>
        <w:rPr/>
        <w:t>ⵉ</w:t>
      </w:r>
      <w:r>
        <w:rPr/>
        <w:t>㉺珂佗</w:t>
      </w:r>
      <w:r>
        <w:rPr/>
        <w:t>ⶬ</w:t>
      </w:r>
      <w:r>
        <w:rPr/>
        <w:t>掱䵫摱㉢⤷煎ゥ䑈夲牘磎⥔⪮塾싂普</w:t>
      </w:r>
      <w:r>
        <w:rPr/>
        <w:t>⠷</w:t>
      </w:r>
      <w:r>
        <w:rPr/>
        <w:t>怳</w:t>
      </w:r>
      <w:r>
        <w:rPr/>
        <w:t>⡠</w:t>
      </w:r>
      <w:r>
        <w:rPr/>
        <w:t>䧂⵩䛂슱⍊坎睕匪⹂繑䀭싍〩ꍪ⑋㜬䕗䵒겡朵帨⹓嗂甸帵㕙넻䩆䱔⬲啵㍁</w:t>
      </w:r>
      <w:r>
        <w:rPr/>
        <w:t>Ɱ</w:t>
      </w:r>
      <w:r>
        <w:rPr/>
        <w:t>㴬未磂</w:t>
      </w:r>
      <w:r>
        <w:rPr/>
        <w:t>Ⲙ</w:t>
      </w:r>
      <w:r>
        <w:rPr/>
        <w:t>㥧浳栽ꆡ咿澣쉂⽑瑩畢곍忂숸猲照쵣晕幁</w:t>
      </w:r>
      <w:r>
        <w:rPr/>
        <w:t>⠻</w:t>
      </w:r>
      <w:r>
        <w:rPr/>
        <w:t>椣䭯坷⑰歃啩믂係䱋凂숻瑠㜪榱瓂瑋爪未䭃氰桧ꥺ晫獈♏皩う凂⑖漽畾쉨䒘浸祑砦畵䉪却㍭朴쉚窮캬</w:t>
      </w:r>
      <w:r>
        <w:rPr/>
        <w:t>ꕠ</w:t>
      </w:r>
      <w:r>
        <w:rPr/>
        <w:t>ꥫ振</w:t>
      </w:r>
      <w:r>
        <w:rPr/>
        <w:t>ⰲ</w:t>
      </w:r>
      <w:r>
        <w:rPr/>
        <w:t>슩噇㝎兖穯☴깖晪摎ㄥ㕥䥂湟䔯温䇂</w:t>
      </w:r>
      <w:r>
        <w:rPr/>
        <w:t>⠩</w:t>
      </w:r>
      <w:r>
        <w:rPr/>
        <w:t>斩⹮獦奡슮㏂曂殩䘦㙵輥䔤㕫숺</w:t>
      </w:r>
      <w:r>
        <w:rPr/>
        <w:t>ꔣ</w:t>
      </w:r>
      <w:r>
        <w:rPr/>
        <w:t>喿⭩⹕슩囂朻欯奷祑뾣믂쉀</w:t>
      </w:r>
      <w:r>
        <w:rPr/>
        <w:t>ⵥ</w:t>
      </w:r>
      <w:r>
        <w:rPr/>
        <w:t>䈳⌦쉰畳⤣汾挹묳뽮䇂㭅♰ꇂ뗂㵴곎⩪轵熣쉬⨻窡ㆵ뽎盍</w:t>
      </w:r>
      <w:r>
        <w:rPr/>
        <w:t>꧂</w:t>
      </w:r>
      <w:r>
        <w:rPr/>
        <w:t>癊䒿┲卌顪獋摖癕⤶䩊㑊</w:t>
      </w:r>
      <w:r>
        <w:rPr/>
        <w:t>⡸</w:t>
      </w:r>
      <w:r>
        <w:rPr/>
        <w:t>恨</w:t>
      </w:r>
      <w:r>
        <w:rPr/>
        <w:t>ꥌ⩒</w:t>
      </w:r>
      <w:r>
        <w:rPr/>
        <w:t>ꆩꍕ꥙浭䱍썈呖捴⏂轂㩥攣췂厵圤䃂땪䀹潰쉇內ꥫꅍ乴㠻媥</w:t>
      </w:r>
      <w:r>
        <w:rPr/>
        <w:t>Ⱨ</w:t>
      </w:r>
      <w:r>
        <w:rPr/>
        <w:t>呄侏㷂幐咏䁬䜭飂쉃쉡柍ꥷ</w:t>
      </w:r>
      <w:r>
        <w:rPr/>
        <w:t>⠳</w:t>
      </w:r>
      <w:r>
        <w:rPr/>
        <w:t>祖⨩걔壂婌獃쌲숶瘯彗穤教獸福干⼫ꎩ绂䆱</w:t>
      </w:r>
      <w:r>
        <w:rPr/>
        <w:t>꧂</w:t>
      </w:r>
      <w:r>
        <w:rPr/>
        <w:t>幍䍎堩</w:t>
      </w:r>
      <w:r>
        <w:rPr/>
        <w:t>ꕅ</w:t>
      </w:r>
      <w:r>
        <w:rPr/>
        <w:t>楋䌶睈</w:t>
      </w:r>
      <w:r>
        <w:rPr/>
        <w:t>ꥋ</w:t>
      </w:r>
      <w:r>
        <w:rPr/>
        <w:t>䉞녦㑉걭싂焪㡁땒㒬禣⚣畱䝇㕬䮩땧Ⓜ㥦批쉗僃숱⹦츱</w:t>
      </w:r>
      <w:r>
        <w:rPr/>
        <w:t>⠭</w:t>
      </w:r>
      <w:r>
        <w:rPr/>
        <w:t>穞么숬䕉놘격⍱弤睖㝑쵔䍓汏桧숳浔礦硫橵橢澿⸲橊千椻繺晡乌䜳剪⩐摅깆䖥轹䫂灪疮堣䑖䡅橶煞ㆩ爽辏娶쉥㡞싎</w:t>
      </w:r>
      <w:r>
        <w:rPr/>
        <w:t>ⵄ</w:t>
      </w:r>
      <w:r>
        <w:rPr/>
        <w:t>䬩슱埂犏䁋</w:t>
      </w:r>
      <w:r>
        <w:rPr/>
        <w:t>ꗂ</w:t>
      </w:r>
      <w:r>
        <w:rPr/>
        <w:t>䘊埂䝒橾乑⬰쉨</w:t>
      </w:r>
      <w:r>
        <w:rPr/>
        <w:t>ꔱ</w:t>
      </w:r>
      <w:r>
        <w:rPr/>
        <w:t>术촵䀫䩀깳촨け縻煲椲櫂</w:t>
      </w:r>
      <w:r>
        <w:rPr/>
        <w:t>ⶥ</w:t>
      </w:r>
      <w:r>
        <w:rPr/>
        <w:t>强柍⺡췂㥧晎䱱嘪刬栵땁⑰婷땫㎱ꎥ⪩噦婓殘炣飃牰㑪湙浐䰭棂畂拂䑠樮幕榵橷☦⑮轓⥃烂⍢⨩琪昣䱭灧怣䉚歲䤨滂㍭滂츷剌츻깵뭦䥹泎洮珂㛂坫䠨⩇㝐⨬⬳㭱狂䡩갬⮘쉅輵</w:t>
      </w:r>
      <w:r>
        <w:rPr/>
        <w:t>⠪</w:t>
      </w:r>
      <w:r>
        <w:rPr/>
        <w:t>뮥卧뼽䘣䱩ァ넸づ氲쉰啱澡㍫갳秂쉟湎숷딨쉚佯づ彣匲⭮穲亮</w:t>
      </w:r>
      <w:r>
        <w:rPr/>
        <w:t>ꤰ</w:t>
      </w:r>
      <w:r>
        <w:rPr/>
        <w:t>뽸礩쉪㙮㨩轑啠곂</w:t>
      </w:r>
      <w:r>
        <w:rPr/>
        <w:t>⡾</w:t>
      </w:r>
      <w:r>
        <w:rPr/>
        <w:t>浟懂긹쉩圪䍰㈭倪眳毂汇♩㶩䭒敬</w:t>
      </w:r>
      <w:r>
        <w:rPr/>
        <w:t>⠰</w:t>
      </w:r>
      <w:r>
        <w:rPr/>
        <w:t>ⶻ</w:t>
      </w:r>
      <w:r>
        <w:rPr/>
        <w:t>噴囍싂搶癩┶㙉쉟</w:t>
      </w:r>
      <w:r>
        <w:rPr/>
        <w:t>⢮</w:t>
      </w:r>
      <w:r>
        <w:rPr/>
        <w:t>畏桩䥖숶싂䳂敌搬땡깈쎏㘱乤潟卬⫂쉦眷碥悏⸹愽婑䵵⵷숻睢幓㝳彡湍䵶땚㘸机싂</w:t>
      </w:r>
      <w:r>
        <w:rPr/>
        <w:t>ꤴ</w:t>
      </w:r>
      <w:r>
        <w:rPr/>
        <w:t>甲㡺캮湢쉸潸睓</w:t>
      </w:r>
      <w:r>
        <w:rPr/>
        <w:t>⢣</w:t>
      </w:r>
      <w:r>
        <w:rPr/>
        <w:t>卭╒恩偐繢捥獘坶潄깏癨ꌬ甤穹愳䍌</w:t>
      </w:r>
      <w:r>
        <w:rPr/>
        <w:t>ⶡ</w:t>
      </w:r>
      <w:r>
        <w:rPr/>
        <w:t>獍⭀㔫쉊幸啭⩠灡슻㴨㡨⫂촱止汀妣关頸昳务숺⭂㡈做塠攨㠳䃂兯</w:t>
      </w:r>
      <w:r>
        <w:rPr/>
        <w:t>ꦱ</w:t>
      </w:r>
      <w:r>
        <w:rPr/>
        <w:t>䝚汙㭢</w:t>
      </w:r>
      <w:r>
        <w:rPr/>
        <w:t>⡏</w:t>
      </w:r>
      <w:r>
        <w:rPr/>
        <w:t>毂䢻㏍ꄸ딴穓꥞䍊䭭㩓兎迂敹皏㢡佔溩噬扊</w:t>
      </w:r>
      <w:r>
        <w:rPr/>
        <w:t>ⷍ</w:t>
      </w:r>
      <w:r>
        <w:rPr/>
        <w:t>牌浡⾏慗곂뭍皡㭶㷎奩䐱쌰灬㫃쉀歳</w:t>
      </w:r>
      <w:r>
        <w:rPr/>
        <w:t>⡹</w:t>
      </w:r>
      <w:r>
        <w:rPr/>
        <w:t>偩䀪䥎昩䱁⎣敀タꍹꅨ湔扫坌㙧咏廂顸쉞䴲㉗뿂奚䑔</w:t>
      </w:r>
      <w:r>
        <w:rPr/>
        <w:t>Ⱙ</w:t>
      </w:r>
      <w:r>
        <w:rPr/>
        <w:t>摶㞏ヂ灍瑪䅥轗䡰䈩繑</w:t>
      </w:r>
      <w:r>
        <w:rPr/>
        <w:t>ꤤ</w:t>
      </w:r>
      <w:r>
        <w:rPr/>
        <w:t>辬⏂䅥</w:t>
      </w:r>
      <w:r>
        <w:rPr/>
        <w:t>Ⱟ</w:t>
      </w:r>
      <w:r>
        <w:rPr/>
        <w:t>礽婧㑔暵ꄰ꥚ꏂ쉯湥☳쉱䔪甭挪썏슻瑧䬬숲묲欪䧂焹炣怳婘녱㌰㑤꥙㯂倵洽㡬뽈债撩䍎兺㙱捍춻䍦榣⯎숵幣迎쉷䍰晥䤶㬫䂬숳穒㕘㥤⹩䏍炏乍ꇂ搳呣쉪㥄乫戳㍚〵冻쵘娫ꄵ癥灚쉮⤦⩫뽠啢썴䡞⽊㒿摊꥘㛂奺䙵灣櫂⨺戰昫癷긳睳呭싎슬</w:t>
      </w:r>
      <w:r>
        <w:rPr/>
        <w:t>ꥃ</w:t>
      </w:r>
      <w:r>
        <w:rPr/>
        <w:t>츸幢戭</w:t>
      </w:r>
      <w:r>
        <w:rPr/>
        <w:t>ꗃ</w:t>
      </w:r>
      <w:r>
        <w:rPr/>
        <w:t>㭙牂匨땍</w:t>
      </w:r>
      <w:r>
        <w:rPr/>
        <w:t>Ⳃ</w:t>
      </w:r>
      <w:r>
        <w:rPr/>
        <w:t>坴⥳機⍆쎥㯍뭺燂뿂녷쉆썂摠漪ꥷ䠮슥漩꺬愦칏浱⹩⩄䵰䭵</w:t>
      </w:r>
      <w:r>
        <w:rPr/>
        <w:t>Ⲯ</w:t>
      </w:r>
      <w:r>
        <w:rPr/>
        <w:t>싍猹갦썡⥥僂⨬㉋䬣䵏㉞㕀쉄㬸슘⹁䤽⭀䍌嗎扴橩ㅅ呅棂㍸㶬伨垩幘쉊쉣轧쉨殬䩂㝞啱</w:t>
      </w:r>
      <w:r>
        <w:rPr/>
        <w:t>ⱺⳂ</w:t>
      </w:r>
      <w:r>
        <w:rPr/>
        <w:t>쉡䜊쉃㡺숮墻⑺쉨ꅠ싂춵</w:t>
      </w:r>
      <w:r>
        <w:rPr/>
        <w:t>⣂□</w:t>
      </w:r>
      <w:r>
        <w:rPr/>
        <w:t>㵫繉杫㏂慫獣彉䈺慕⨭䑆瞮㝳㗃䩩㣂⽬帨㕹㐵긫꥗迍◂䧂ꏂ割㙐填⭐⸽㍥忂䁩㎏䤨믂㭥ぶ慑扂쉇澘匨兂硍湑䙁汙䩊㈲䶻唱㇃産㝾涩쌣煸㘽䩪갵甶썐㝡싂쉈噞單瑐旂숣䙡燂㭎䬯欲ꆬꍆ⤻楚⏂杙ꥳ戻朽歁싂爯㵱뼫剳</w:t>
      </w:r>
      <w:r>
        <w:rPr/>
        <w:t>⡨</w:t>
      </w:r>
      <w:r>
        <w:rPr/>
        <w:t>矂狂㙣㉴坖䱞슬廂숫瘶⛂噌䚱㨨츽䜭숪㵧䙴숦⍄⩚</w:t>
      </w:r>
      <w:r>
        <w:rPr/>
        <w:t>ⵂ</w:t>
      </w:r>
      <w:r>
        <w:rPr/>
        <w:t>爣칞䭡㤤帪伣</w:t>
      </w:r>
      <w:r>
        <w:rPr/>
        <w:t>Ɽ</w:t>
      </w:r>
      <w:r>
        <w:rPr/>
        <w:t>潗㕾ㅐ⨱꧎ㄪ⸬獁杶恲奄⑔쉄欬歅ꎏ쉳偾䨱╨未柂セ⩰丬桂⬫檵䥒썋⏂쉃塠뭹쉩㒥煏睾婥夲쉑仂礩Ⓜ砩搤㡊쉢</w:t>
      </w:r>
      <w:r>
        <w:rPr/>
        <w:t>⡀</w:t>
      </w:r>
      <w:r>
        <w:rPr/>
        <w:t>쉄ꍹ䇂涱┨撣呕녾奲녬枻癌쵦㑡뼴捇☱䆘焮慐쉹⤬걞噄樦庣㬽㉏슘樣去矃뭥㫃溣奴깳껃磂倽숸㍸䉔䅶恧晦爨㍇땷怯甭橣旂㒣쉴䱱彎䅎㐫䥡噐숴穣嘭㑠숺숪恶瀹浈劏⹀</w:t>
      </w:r>
      <w:r>
        <w:rPr/>
        <w:t>꥟</w:t>
      </w:r>
      <w:r>
        <w:rPr/>
        <w:t>歘묩揎燂嫂㍚汣숩䝺瑵䥞␸슱</w:t>
      </w:r>
      <w:r>
        <w:rPr/>
        <w:t>ꤱ</w:t>
      </w:r>
      <w:r>
        <w:rPr/>
        <w:t>塁═轣뮱⸴砵䨱樹츬氱䪵</w:t>
      </w:r>
      <w:r>
        <w:rPr/>
        <w:t>꤬</w:t>
      </w:r>
      <w:r>
        <w:rPr/>
        <w:t>辬䖏辿䍗汄㞩</w:t>
      </w:r>
      <w:r>
        <w:rPr/>
        <w:t>ⰳ</w:t>
      </w:r>
      <w:r>
        <w:rPr/>
        <w:t>ㄲ稷놬믂╖䙋瀳婲</w:t>
      </w:r>
      <w:r>
        <w:rPr/>
        <w:t>ꕺ</w:t>
      </w:r>
      <w:r>
        <w:rPr/>
        <w:t>䭶妩숪抱숪쉅숴欱わ뽠復昺竂㞬땥⧂⩴숯⍶䭬쌣畉⽩䥆⒩嚿幧䉢晶䤶ꇂ狂煄呥畺摑싎숬깓桬婒⯂⴪䉡</w:t>
      </w:r>
      <w:r>
        <w:rPr/>
        <w:t>ⰻ</w:t>
      </w:r>
      <w:r>
        <w:rPr/>
        <w:t>漸渲⪿㥎㩡♀縪桎扶牃㜦偕烎泂㜳縸㑳数</w:t>
      </w:r>
      <w:r>
        <w:rPr/>
        <w:t>ꤩ</w:t>
      </w:r>
      <w:r>
        <w:rPr/>
        <w:t>䑵〮┣琶䖏癶</w:t>
      </w:r>
      <w:r>
        <w:rPr/>
        <w:t>ⷎ</w:t>
      </w:r>
      <w:r>
        <w:rPr/>
        <w:t>쉄噇窿ꏂ乡</w:t>
      </w:r>
      <w:r>
        <w:rPr/>
        <w:t>ꤰ</w:t>
      </w:r>
      <w:r>
        <w:rPr/>
        <w:t>嫃걹湥⥲긪㮘獯ꅄ䕒쉣冥攫쌮㆘歴恋䙆浧朸㟂幩氽ㅀ妱徱眦싂⑷쵷劏갽槂䄨㭢挰乵⪿乣</w:t>
      </w:r>
      <w:r>
        <w:rPr/>
        <w:t>⡳Ⓨ</w:t>
      </w:r>
      <w:r>
        <w:rPr/>
        <w:t>ꌶ頸쉞⵵걶╥㴴吥촷㕑䳂扵ꍴ쉇〈櫂䁠廂⹆⨶</w:t>
      </w:r>
      <w:r>
        <w:rPr/>
        <w:t>ⴽ</w:t>
      </w:r>
      <w:r>
        <w:rPr/>
        <w:t>疥䝴坨擂꺱庱녁䥵</w:t>
      </w:r>
      <w:r>
        <w:rPr/>
        <w:t>⡡</w:t>
      </w:r>
      <w:r>
        <w:rPr/>
        <w:t>珂剦㑋倰祀䠥呮㥹뽾</w:t>
      </w:r>
      <w:r>
        <w:rPr/>
        <w:t>⠥</w:t>
      </w:r>
      <w:r>
        <w:rPr/>
        <w:t>穬䠵⭎♰⵩䔸烂⑓쉁獾쉄橏숬颿䩆쉫</w:t>
      </w:r>
      <w:r>
        <w:rPr/>
        <w:t>ꤽ</w:t>
      </w:r>
      <w:r>
        <w:rPr/>
        <w:t>䄫晑䩑祳뇂䕅㕔䀩갻が슱祩卆䠩</w:t>
      </w:r>
      <w:r>
        <w:rPr/>
        <w:t>ꖘ</w:t>
      </w:r>
      <w:r>
        <w:rPr/>
        <w:t>即嫂坷䁈瑗⸩溬</w:t>
      </w:r>
      <w:r>
        <w:rPr/>
        <w:t>꧍</w:t>
      </w:r>
      <w:r>
        <w:rPr/>
        <w:t>걶⤹䠪種彩湂䁃奏㵬ꍚ</w:t>
      </w:r>
      <w:r>
        <w:rPr/>
        <w:t>ꖩ</w:t>
      </w:r>
      <w:r>
        <w:rPr/>
        <w:t>칕ꄲ戺숵ꥷ⨊㝶쉠呑媩⍹幡縤떏揂㢮泍淂슥♓恵光쉗슘冡숴䑈쉯╎뾣㕭쉁ヂ</w:t>
      </w:r>
      <w:r>
        <w:rPr/>
        <w:t>ꤳ⎣</w:t>
      </w:r>
      <w:r>
        <w:rPr/>
        <w:t>숽盂㘮願</w:t>
      </w:r>
      <w:r>
        <w:rPr/>
        <w:t>ꕕ</w:t>
      </w:r>
      <w:r>
        <w:rPr/>
        <w:t>숯兲奇摐獶</w:t>
      </w:r>
      <w:r>
        <w:rPr/>
        <w:t>⢏</w:t>
      </w:r>
      <w:r>
        <w:rPr/>
        <w:t>㵶忂⥮姂ꅪㅺ䘹䭫</w:t>
      </w:r>
      <w:r>
        <w:rPr/>
        <w:t>⣂</w:t>
      </w:r>
      <w:r>
        <w:rPr/>
        <w:t>歊ㄪⓂ⩟썁⪩썫䡅䬬</w:t>
      </w:r>
      <w:r>
        <w:rPr/>
        <w:t>ꤦ</w:t>
      </w:r>
      <w:r>
        <w:rPr/>
        <w:t>䨱㈳煂㩫䍵</w:t>
      </w:r>
      <w:r>
        <w:rPr/>
        <w:t>ꕃ</w:t>
      </w:r>
      <w:r>
        <w:rPr/>
        <w:t>偌㭟슣輭㙈捄湙㴫⑺瑹琱싂桟촮␱潷穬ꅢ䗂쉾⩶ぅ땦䫂췂</w:t>
      </w:r>
      <w:r>
        <w:rPr/>
        <w:t>⡶⩙</w:t>
      </w:r>
      <w:r>
        <w:rPr/>
        <w:t>䕴쵾쉆䙌㴷片桥쉴쉐哂楇⥹䮣䍊ㄩ⼵⭱㉺捵䥱쌺単㕀㍊仂</w:t>
      </w:r>
      <w:r>
        <w:rPr/>
        <w:t>ꖘ</w:t>
      </w:r>
      <w:r>
        <w:rPr/>
        <w:t>⼮䉳꺣⻃溿顶䭍繺쉂㈺䱾扣䲵朸겘㴵㙖⽇</w:t>
      </w:r>
      <w:r>
        <w:rPr/>
        <w:t>⡆</w:t>
      </w:r>
      <w:r>
        <w:rPr/>
        <w:t>숩䕪쉣⎘横䑅숩䅞칁頭⭳䩑쉰㈹歏柂숹匬췂搪彊の溏摴䅹牘⿎䱃顚昩甴쵧ꅂ⹧畓戰獦㡀싂繀弪儨䩄䑈珍㜮깎㝕</w:t>
      </w:r>
      <w:r>
        <w:rPr/>
        <w:t>ⰵ</w:t>
      </w:r>
      <w:r>
        <w:rPr/>
        <w:t>䍱㩲⶿숫춵纡奇ꥦ涵년摑㒱硾쉭姂甶쵁숣뭪䭳슏契䄤嘬촶䦡前촶㣂䐵繏갲썄樶捁倳싂亱媏氲ꇂ쏍条䎩녗㘦惂⼣浔恲氶Ⓜ帽뭙倰⹒ꍠ숹咱橏⚵嗂滂♃厘兾瀤反楯쉌뗂汕슮묩쉂쉍</w:t>
      </w:r>
      <w:r>
        <w:rPr/>
        <w:t>ⵓ</w:t>
      </w:r>
      <w:r>
        <w:rPr/>
        <w:t>琪㜨㈨嘲濂灕渹ꥬ杬彣</w:t>
      </w:r>
      <w:r>
        <w:rPr/>
        <w:t>ⴤ⹓</w:t>
      </w:r>
      <w:r>
        <w:rPr/>
        <w:t>穚祫쉚瑆楔琶⩙╲䰺⥹濂㉂慑꥚쉦捐睃</w:t>
      </w:r>
      <w:r>
        <w:rPr/>
        <w:t>ꗂ</w:t>
      </w:r>
      <w:r>
        <w:rPr/>
        <w:t>䭏䰷斻䝁溘㒡擂樸⨪漹숫扙商䷂㘲묰晉쉊睪坉⼪桩㬭告戳</w:t>
      </w:r>
      <w:r>
        <w:rPr/>
        <w:t>ꖩ</w:t>
      </w:r>
      <w:r>
        <w:rPr/>
        <w:t>ⱄ</w:t>
      </w:r>
      <w:r>
        <w:rPr/>
        <w:t>稷㉖㉀泂䠱숬</w:t>
      </w:r>
      <w:r>
        <w:rPr/>
        <w:t>⠨</w:t>
      </w:r>
      <w:r>
        <w:rPr/>
        <w:t>兟㙡</w:t>
      </w:r>
      <w:r>
        <w:rPr/>
        <w:t>Ⱜ</w:t>
      </w:r>
      <w:r>
        <w:rPr/>
        <w:t>怭恚㝓仂塎Ⓜ䄣㑶㞣と䕡㉦</w:t>
      </w:r>
      <w:r>
        <w:rPr/>
        <w:t>ⵦ</w:t>
      </w:r>
      <w:r>
        <w:rPr/>
        <w:t>䒿矂伯抻檡䡦绂儥㘪䨱썧睾⹚咿䊏䥖剰쉑照슱쉉쉐땫䡱썺쉺쉂뮡䱘溬</w:t>
      </w:r>
      <w:r>
        <w:rPr/>
        <w:t>ꖩ</w:t>
      </w:r>
      <w:r>
        <w:rPr/>
        <w:t>슩䥔쌰椪啑溻彐숻吩瘨㝥狍ヂ쌻ꥤ呠떡癑쉕䝉摱슱걶獤┭参癡쉮쉲⒵䑣患쉗뇂䇂嚿</w:t>
      </w:r>
      <w:r>
        <w:rPr/>
        <w:t>⡅</w:t>
      </w:r>
      <w:r>
        <w:rPr/>
        <w:t>거</w:t>
      </w:r>
      <w:r>
        <w:rPr/>
        <w:t>ⵥ</w:t>
      </w:r>
      <w:r>
        <w:rPr/>
        <w:t>夽幮䵆昽걅ꍹ䵑㩲㞮䈭頭桭싂</w:t>
      </w:r>
      <w:r>
        <w:rPr/>
        <w:t>Ⱬ⩭</w:t>
      </w:r>
      <w:r>
        <w:rPr/>
        <w:t>繶搪싂獏걂漥⩣姎㉌䗂⽪㜳灎⹞㡤具䝶恣쉑洫⭹ㄸ杫ꌸ䶿婵숸칡걊⸻杸습숷搤窏繨䵋⪻椪杪㘫쉇輯嫂깍失煷硳甴湑卂摓奶ㅦ䵷䢥づ倩匹扺硡矂녚䑷ㅏ牟⌤唷氻ノ瀸㬱秂⪵䵬숣⑰ꅆ䙆䳍</w:t>
      </w:r>
      <w:r>
        <w:rPr/>
        <w:t>⣂</w:t>
      </w:r>
      <w:r>
        <w:rPr/>
        <w:t>ꍷ幠甊呶繡剤쉈硋䖡歃绂䣂䙔㡪侩䑞⻂積兴⨺澡摸</w:t>
      </w:r>
      <w:r>
        <w:rPr/>
        <w:t>ꔹ</w:t>
      </w:r>
      <w:r>
        <w:rPr/>
        <w:t>暏꤮洪쵰⩮掮卹究쉓呾疩</w:t>
      </w:r>
      <w:r>
        <w:rPr/>
        <w:t>ꦏ</w:t>
      </w:r>
      <w:r>
        <w:rPr/>
        <w:t>傩쉞係ノ痂</w:t>
      </w:r>
      <w:r>
        <w:rPr/>
        <w:t>ⰻ</w:t>
      </w:r>
      <w:r>
        <w:rPr/>
        <w:t>濂堽쉑䕯㥟쉾穤䵊梘㑞⺿ꍶ儷䁑㤻㘸彑뽩뮮⿂싂ꄤ숲㘭⍋灴弹剫䐺ꥵ縨縰숽쉏䈸䩒晁橣</w:t>
      </w:r>
      <w:r>
        <w:rPr/>
        <w:t>⠮</w:t>
      </w:r>
      <w:r>
        <w:rPr/>
        <w:t>匮쉴㝞心慂禣쉐彤┪䍟慇噩䅑潕琶쉞쉞疏</w:t>
      </w:r>
      <w:r>
        <w:rPr/>
        <w:t>⠨</w:t>
      </w:r>
      <w:r>
        <w:rPr/>
        <w:t>杆⨺녑从䖥䡘⚩㪘急䄥璵㕞塆䯂념僎辩䧂㌮䡰쉖渮긮⪣愣◂乍쉹䨴㥙坢忂㗂⸻묪甹숵灓歂뭢斿뽷潬숰呉썠ㅫ㨻䞥쉮㍙敕⫂杴毂때烂単䐦㋂㖏</w:t>
      </w:r>
      <w:r>
        <w:rPr/>
        <w:t>⡥</w:t>
      </w:r>
      <w:r>
        <w:rPr/>
        <w:t>彡縺㵸穘坾⵮㡳⫂⯂瀯櫂协㠹⏃纘迂牾㪘勂⽙畺㤦녓橺汐䣂硠쉰参噟䝬춣姂⑗埍싂ꍷ떣啗暣⽔䪵穏쉃싂擂쉥㊻䜻橞微䌺椲晈昪你瘵浔祟佉匹秂숤愱狂숨厱䜽〭걯殥繢主穄쉢佞佦㡹쉴患楆쉀剠㍢㍯쉄䅖땂</w:t>
      </w:r>
      <w:r>
        <w:rPr/>
        <w:t>ꔦ</w:t>
      </w:r>
      <w:r>
        <w:rPr/>
        <w:t>磎䥦䛂䆬</w:t>
      </w:r>
      <w:r>
        <w:rPr/>
        <w:t>⠪</w:t>
      </w:r>
      <w:r>
        <w:rPr/>
        <w:t>싃繚넸</w:t>
      </w:r>
      <w:r>
        <w:rPr/>
        <w:t>ⱙ</w:t>
      </w:r>
      <w:r>
        <w:rPr/>
        <w:t>䉱栮⌮嘪縶숤䟂乧쉞䏍悏眪쉑輴⭄䳂ꥹ⍃㧂溏☺숪쉧ㆣ弫䧎♭丫싂煁恳厣쌥㩄숦쉨䡟㡥ꌱ㘩╩㕩뮣熩뽣⑃〸㉌⩲⽁憱坓䕱</w:t>
      </w:r>
      <w:r>
        <w:rPr/>
        <w:t>ꦩ</w:t>
      </w:r>
      <w:r>
        <w:rPr/>
        <w:t>䈹妵敺긫숵기佑确츶숥䙪ꅥ坑쉍䍀㝫吭뾬彨卵喏瘤滎⫂Ⓜ걶⾿榘當</w:t>
      </w:r>
      <w:r>
        <w:rPr/>
        <w:t>ꦻ</w:t>
      </w:r>
      <w:r>
        <w:rPr/>
        <w:t>砥㭪嘩⽶⽞</w:t>
      </w:r>
      <w:r>
        <w:rPr/>
        <w:t>⣂꥖</w:t>
      </w:r>
      <w:r>
        <w:rPr/>
        <w:t>숥쉎嚬兦迍䦡浧꥕䉂䅞影㙗博㙪摐⩩甸䉥佂伦䵮晳畓掩ꅒ捈呍䐪⾥神恞晄</w:t>
      </w:r>
      <w:r>
        <w:rPr/>
        <w:t>ꤩ꥾</w:t>
      </w:r>
      <w:r>
        <w:rPr/>
        <w:t>獖㠻株⌱싍幧</w:t>
      </w:r>
      <w:r>
        <w:rPr/>
        <w:t>ꥋ</w:t>
      </w:r>
      <w:r>
        <w:rPr/>
        <w:t>䠪炿䴯⩉繬ㅩ圵噎뭴䵠恉</w:t>
      </w:r>
      <w:r>
        <w:rPr/>
        <w:t>ꤽ</w:t>
      </w:r>
      <w:r>
        <w:rPr/>
        <w:t>㓂瑕轏劵穚捃쉳깣顋䩌㇂⥭㩹乙숽佃뇂⩌쉶숦䁥숺䁒슣⒱態䲿斱㈭䨴䑊</w:t>
      </w:r>
      <w:r>
        <w:rPr/>
        <w:t>⡙</w:t>
      </w:r>
      <w:r>
        <w:rPr/>
        <w:t>摕</w:t>
      </w:r>
      <w:r>
        <w:rPr/>
        <w:t>ꦵ</w:t>
      </w:r>
      <w:r>
        <w:rPr/>
        <w:t>汐쉭啩斥䁾娪丮</w:t>
      </w:r>
      <w:r>
        <w:rPr/>
        <w:t>ⱓ</w:t>
      </w:r>
      <w:r>
        <w:rPr/>
        <w:t>㉪潉㥑嘹潙㥍匽䥩┻</w:t>
      </w:r>
      <w:r>
        <w:rPr/>
        <w:t>꧂</w:t>
      </w:r>
      <w:r>
        <w:rPr/>
        <w:t>摩㥷䵷쉁剓㴳뭇㨬䲿瑫㥹捡瞩偤嘵参獅⫂汥䍏♡䩙桂싂䡀珎㋂㥵噓掵洰䁪别ꆿ慰灣┷㣂뭖幀湂⨹硵欪扖垣灰䠽偋共硩쉞쉓ꆿ浨녅싂숵晅琊セ汮⛍歙</w:t>
      </w:r>
      <w:r>
        <w:rPr/>
        <w:t>⡞</w:t>
      </w:r>
      <w:r>
        <w:rPr/>
        <w:t>佧牬⹢汲摉䭃僂䄪欲顥뾘⨰爸ꅇꅪ䆘奸沬恫獤ꥺ硢썐䥇쉨轙숳帩⑑쉢坺⬫䑣␷숣削썐⵺녈汕溱怯歚⽱䓂䁢䄬ꍱ</w:t>
      </w:r>
      <w:r>
        <w:rPr/>
        <w:t>⣂</w:t>
      </w:r>
      <w:r>
        <w:rPr/>
        <w:t>怸⼶猳亩槂⽯偓哂⭠幎ꌪ䦘츪㎘⪘쉴挣</w:t>
      </w:r>
      <w:r>
        <w:rPr/>
        <w:t>꧂</w:t>
      </w:r>
      <w:r>
        <w:rPr/>
        <w:t>숭⧂쉤攰睗礨獶䵘穔䭴枏䡴⫂乮敒剠땤凂垮横婆</w:t>
      </w:r>
      <w:r>
        <w:rPr/>
        <w:t>ꕅ⧂</w:t>
      </w:r>
      <w:r>
        <w:rPr/>
        <w:t>ⰱ</w:t>
      </w:r>
      <w:r>
        <w:rPr/>
        <w:t>뭏쉹䁭䳂녮幈⥹硑䨺伦쉒珂뇂䵨狂딶忂컂㝀쉟㍧숣䉰⼥楶쉙璬㵋瀥澩䁐恍칮㡗瞵庥礹䏂乨癱쉱况懍䉐⾩弪䥊扚䉀쉮⽓㩪╵吪ꅄ㡆㝎头⍑怸恒㵾刺囂䌬ㅊ敔婚䡱杰</w:t>
      </w:r>
      <w:r>
        <w:rPr/>
        <w:t>ꕬ</w:t>
      </w:r>
      <w:r>
        <w:rPr/>
        <w:t>䬶㙄쉴䫃溵딨响㤭䀱⽐祐㭟⬦煔疥슘쉚捅⍄䝚㝎싂㡎䟂穄捘穪쉾亥用⽟杇䉀ꇂ슩痂㍪檩㊣⻎㘩囂⭊䪥쉡嗍⬱숰畢搳㉯塒쉄楨㈬</w:t>
      </w:r>
      <w:r>
        <w:rPr/>
        <w:t>ꥎ</w:t>
      </w:r>
      <w:r>
        <w:rPr/>
        <w:t>江噓敏㩑䇂⽑乥쉇枥湧厘⬴噩⚘♕䣂㎱䑀쉟猺⪻晩ㅈ쉸䥘痍剣㕵㠨䛂츲眪쉊</w:t>
      </w:r>
      <w:r>
        <w:rPr/>
        <w:t>⡶</w:t>
      </w:r>
      <w:r>
        <w:rPr/>
        <w:t>株噕椳슮츪㥋</w:t>
      </w:r>
      <w:r>
        <w:rPr/>
        <w:t>ꕑ</w:t>
      </w:r>
      <w:r>
        <w:rPr/>
        <w:t>쉶⽉ꅶ䆬呠㥣扲썊뿂车汴⨶뽢⍂䥀之颏轟摕⎬⑾じ嘽쉴㭫迂渵噫䴻㭑ꅨ숯汨깍⨣淂帵䖻䉗㕳䕫杌䄬㙕嘨쉘杶揂攪䤦禿录숱嘥㑉ꍘ洳圳쉖칈〸琲</w:t>
      </w:r>
      <w:r>
        <w:rPr/>
        <w:t>꧂</w:t>
      </w:r>
      <w:r>
        <w:rPr/>
        <w:t>漽奐䩲淂兔愤䑒ꍲ婹䰪灕榏碱㑗桍⵮딹甫ㄻ獴揂歴䥢繇旂砽䟂捓沵䵥㥔쌮牱␭搪㜶卬</w:t>
      </w:r>
      <w:r>
        <w:rPr/>
        <w:t>ⵗ</w:t>
      </w:r>
      <w:r>
        <w:rPr/>
        <w:t>㤥熩䁤⏂坕䡮咬匭㉸䌬⛂⼱쉕⸷毂庮ㅮ殥㬦元截嚱浫瑑뇃轺뮮䎱奣埂灊슬〪捚焪䉌◂渮儷녰勂쉄⥆갪碏泂甯칋摅挹牕坃Ⓜ㡫哂摎牊녴㒵㝅</w:t>
      </w:r>
      <w:r>
        <w:rPr/>
        <w:t>ⱖ</w:t>
      </w:r>
      <w:r>
        <w:rPr/>
        <w:t>䨲㝬檏乔疱뭙</w:t>
      </w:r>
      <w:r>
        <w:rPr/>
        <w:t>꧂</w:t>
      </w:r>
      <w:r>
        <w:rPr/>
        <w:t>え桵姂</w:t>
      </w:r>
      <w:r>
        <w:rPr/>
        <w:t>ꕧ</w:t>
      </w:r>
      <w:r>
        <w:rPr/>
        <w:t>曂㇂㏎㵤乺瘣婒쉣晴帷싂愺</w:t>
      </w:r>
      <w:r>
        <w:rPr/>
        <w:t>ⱊ</w:t>
      </w:r>
      <w:r>
        <w:rPr/>
        <w:t>숱䨻쉢欳橭竂槃쉀껂쌪䥚怭숰㵩긷仂쉁⩄硧쵐瞥䌳쉩橫싂盎䧍ꌸ⼯䙫杶䠽䔳楔</w:t>
      </w:r>
      <w:r>
        <w:rPr/>
        <w:t>⡞</w:t>
      </w:r>
      <w:r>
        <w:rPr/>
        <w:t>넯斱㥭긦㉍⍃㋂䱃⏂猤슱懂쉈桇ꌯ奧싂㒡</w:t>
      </w:r>
      <w:r>
        <w:rPr/>
        <w:t>ꗂ</w:t>
      </w:r>
      <w:r>
        <w:rPr/>
        <w:t>幑</w:t>
      </w:r>
      <w:r>
        <w:rPr/>
        <w:t>ꦱ</w:t>
      </w:r>
      <w:r>
        <w:rPr/>
        <w:t>䦩뼸伲䷂戽甊瞱摒ㅞ䁋秂涿㇂劣佪扶깩쉟쉨⌫琨汪畳浚⒘呪盂</w:t>
      </w:r>
      <w:r>
        <w:rPr/>
        <w:t>ꤳ</w:t>
      </w:r>
      <w:r>
        <w:rPr/>
        <w:t>稺㕉쉁冏埂䫂敷恫䲡㑰〽숦슿슱打묷狂嚣쉡䯂숱畈氯睓䧂㍙瀭䇂参䠴㉬稺⩧슱旂彇깉칾츺㡹⨻傣䙏㒥숭煦抻㬪剷搱䒻䕔㖬睔歊㥠杬睧♮䬤辿剏ま噥䝭癖숸䘦걆䅴卋頸⾡ꌮ碮♷춡卓⩞뿂㍎玿䘩庩㷂䩈癧썸澏硍싃祀撵ꥮ㕩녀쉂┴払㶩껂䌣⩊务顓䱋㛂晅</w:t>
      </w:r>
      <w:r>
        <w:rPr/>
        <w:t>⡧</w:t>
      </w:r>
      <w:r>
        <w:rPr/>
        <w:t>熘嘤싂主⨵쉾쉙숹佁슩쌸긬슣痂</w:t>
      </w:r>
      <w:r>
        <w:rPr/>
        <w:t>ꦏ</w:t>
      </w:r>
      <w:r>
        <w:rPr/>
        <w:t>效搻歅ㄪ瑨</w:t>
      </w:r>
      <w:r>
        <w:rPr/>
        <w:t>ꗂ</w:t>
      </w:r>
      <w:r>
        <w:rPr/>
        <w:t>䑲쉮婒⨲⸴䙅桍䠲捠뽙浪珂湓炡溻⫂ꍊ␮㡂ꥬ싂輬ꅐ숺欣繬㙶渲㝗哂㎬汓싂䕃쉥ꎬ焹┥穌慞墩瓂捏汰쉸싂㌭묬꥗憱颣␫♎䥄㎬吺⩷䜱슮で啶剎ㅀ䩮䚣◂뇂䥰揂땷歐癆癋㍄⦩ㆣ</w:t>
      </w:r>
      <w:r>
        <w:rPr/>
        <w:t>ꤴ</w:t>
      </w:r>
      <w:r>
        <w:rPr/>
        <w:t>쉑숵欸挹ㅌ奄숽玩땍䴵⥹彉뭞쵋⨥搥쉟唶칂♱婞椱䅏ꅈ싂</w:t>
      </w:r>
      <w:r>
        <w:rPr/>
        <w:t>ꔮ</w:t>
      </w:r>
      <w:r>
        <w:rPr/>
        <w:t>傘具쉶䢣</w:t>
      </w:r>
      <w:r>
        <w:rPr/>
        <w:t>⠳</w:t>
      </w:r>
      <w:r>
        <w:rPr/>
        <w:t>슡䡪䩹帱楅恓㬪촦偑䩹洲⤫玣拂偢啖쌳쌪猯〺灣쉥縲싂</w:t>
      </w:r>
      <w:r>
        <w:rPr/>
        <w:t>⡦⩉</w:t>
      </w:r>
      <w:r>
        <w:rPr/>
        <w:t>㕒勎櫂縮柂奫⥭㙇숥潩灸㖩쉥姃勂昽捓歲䏂슻柂瞣砪摔磂싂纮㉺묦参䣃睹⨭</w:t>
      </w:r>
      <w:r>
        <w:rPr/>
        <w:t>⣂</w:t>
      </w:r>
      <w:r>
        <w:rPr/>
        <w:t>뗃뭔娻档牢녍䪩♶䑥쉫幤</w:t>
      </w:r>
      <w:r>
        <w:rPr/>
        <w:t>ꥎ</w:t>
      </w:r>
      <w:r>
        <w:rPr/>
        <w:t>컂湭煗</w:t>
      </w:r>
      <w:r>
        <w:rPr/>
        <w:t>ꔴ</w:t>
      </w:r>
      <w:r>
        <w:rPr/>
        <w:t>쉵쉴恅ꍋ䑠彬㑕傏娤穚컂념橰玥촸男㥳䣂싂</w:t>
      </w:r>
      <w:r>
        <w:rPr/>
        <w:t>⢥</w:t>
      </w:r>
      <w:r>
        <w:rPr/>
        <w:t>歾딶牰漪廂扐䅏怬朥</w:t>
      </w:r>
      <w:r>
        <w:rPr/>
        <w:t>ⴭ</w:t>
      </w:r>
      <w:r>
        <w:rPr/>
        <w:t>牯幕⺻쉚祦绂䔥轣揃桞售亡⺻䈬☮㘺䂏숵涘⨤丹ꎘ뼬栻䲏⴪斻ꌦ汣う吪</w:t>
      </w:r>
      <w:r>
        <w:rPr/>
        <w:t>ꤷ</w:t>
      </w:r>
      <w:r>
        <w:rPr/>
        <w:t>頷ꍡ䖮丽⵲慵垮婩</w:t>
      </w:r>
      <w:r>
        <w:rPr/>
        <w:t>ⰶ</w:t>
      </w:r>
      <w:r>
        <w:rPr/>
        <w:t>だꥢ쉅瀰卺坎华쉍㡳顬潘瀲䥲怱䩢⩤䫂久⵸杪懃⯂吭偪䢡䕃灱娩뮬繴灤䈯睤灟쉭䁁㭱扡숳㧂歍♇묺숫樲琨㪵쏎硨挽儱礳⨣뽀彡海恆땆橑湞桂㑮嫃㩤〰䄦㮩湡湏쉟昱䜴松捵ㅔ亣煁扣䯂绂뭘䅬歍䱚⫂瞿活奠䩍煑捖䕲彄갱䕷⼵稹㵫⎬故땱梱䖥노⨊塗쉷坘</w:t>
      </w:r>
      <w:r>
        <w:rPr/>
        <w:t>ꥀ</w:t>
      </w:r>
      <w:r>
        <w:rPr/>
        <w:t>浞杪癚⹵쉫倬</w:t>
      </w:r>
      <w:r>
        <w:rPr/>
        <w:t>⡅䷃</w:t>
      </w:r>
      <w:r>
        <w:rPr/>
        <w:t>单嗂╫䓃䝒ꄭ主捶势쉚悡乢ꆩ㇂晶枱⩹䤤㌻燂䌪熬幫婉</w:t>
      </w:r>
      <w:r>
        <w:rPr/>
        <w:t>ꥋ</w:t>
      </w:r>
      <w:r>
        <w:rPr/>
        <w:t>〦⼦傻뽡乑飂瑧䱾位歺ꅺ뗃⚣놵⾩姂</w:t>
      </w:r>
      <w:r>
        <w:rPr/>
        <w:t>ꗂ</w:t>
      </w:r>
      <w:r>
        <w:rPr/>
        <w:t>슩⫂祗䆏琥㶏夯䪱⛂淂支促彋䩐䡲潳쉄㌨畡瑦歄㉭潫⥎兾㯂㩹쉁瓃汫漴㬦㉒</w:t>
      </w:r>
      <w:r>
        <w:rPr/>
        <w:t>꧂</w:t>
      </w:r>
      <w:r>
        <w:rPr/>
        <w:t>䫃⹫戺顋䩲쉺灨䓂칪칾勂帬칾廎䩍䈷扡䉂뾣㫍칾䜨♃惂䱋뭠ꄬ㍲䮡熩倲強䔵䉯䠫㩂⭷ㅶ揂ㅐ睂䱀㉵汯싍쉮숳㩮⹀獍</w:t>
      </w:r>
      <w:r>
        <w:rPr/>
        <w:t>ⱥ</w:t>
      </w:r>
      <w:r>
        <w:rPr/>
        <w:t>坣济⑒洳䁔敖穨婢칓☲獘묶숵슻㥭辵쉥悮</w:t>
      </w:r>
      <w:r>
        <w:rPr/>
        <w:t>⠣</w:t>
      </w:r>
      <w:r>
        <w:rPr/>
        <w:t>䅮⸷係녑傿睊礣奓壂顳橘녎煒㮻⺡</w:t>
      </w:r>
      <w:r>
        <w:rPr/>
        <w:t>⡄</w:t>
      </w:r>
      <w:r>
        <w:rPr/>
        <w:t>ⶡ</w:t>
      </w:r>
      <w:r>
        <w:rPr/>
        <w:t>싃瀫⥏颵扐칅䔥슿숯</w:t>
      </w:r>
      <w:r>
        <w:rPr/>
        <w:t>ꤪ</w:t>
      </w:r>
      <w:r>
        <w:rPr/>
        <w:t>쉄녭㍃䕹쉄圹懂杵싃㮮숪㞬刵愦犬䲏偑⸣⑎䛂杵堯吽扱卒㜨㋎␴걖쉳癲弹⹞⥓㍠楤뽌㩍娺⑰恺</w:t>
      </w:r>
      <w:r>
        <w:rPr/>
        <w:t>ⱘ</w:t>
      </w:r>
      <w:r>
        <w:rPr/>
        <w:t>樳ꥫ㊥䆩礣样칸氶녣䩥唨塐㕆輭䭂칂桂숪쉆숲礪숩伪潡䯂칧歁剾怤</w:t>
      </w:r>
      <w:r>
        <w:rPr/>
        <w:t>ⱹ</w:t>
      </w:r>
      <w:r>
        <w:rPr/>
        <w:t>焯滂</w:t>
      </w:r>
      <w:r>
        <w:rPr/>
        <w:t>ꥏ</w:t>
      </w:r>
      <w:r>
        <w:rPr/>
        <w:t>쉆䩊㙣뽲⑒獪礪䷂焱祚㘳䡃㍫</w:t>
      </w:r>
      <w:r>
        <w:rPr/>
        <w:t>Ȿ</w:t>
      </w:r>
      <w:r>
        <w:rPr/>
        <w:t>뭕啩숶㭷啰轎땦䵾ㅧ싂䳂⾡䖡弴╘抏堶쌫⽪す㍗捔摆刻假숰砱犻숪癰ꌨ捑囂昨桲ꄥ쉡걏싂숲㚬</w:t>
      </w:r>
      <w:r>
        <w:rPr/>
        <w:t>⣂</w:t>
      </w:r>
      <w:r>
        <w:rPr/>
        <w:t>㨲쉈⌰眩堤쉉殮⪮戣ぐ促㭚㢣</w:t>
      </w:r>
      <w:r>
        <w:rPr/>
        <w:t>ⵍ┨</w:t>
      </w:r>
      <w:r>
        <w:rPr/>
        <w:t>奱䵉䦘㵷书湎ꏂ櫎淍晲噳쉂⩙ど㕳␭䤥</w:t>
      </w:r>
      <w:r>
        <w:rPr/>
        <w:t>ꤲ</w:t>
      </w:r>
      <w:r>
        <w:rPr/>
        <w:t>䑹㨴땦⩺迂쉋㜺䱆爺숭숭䖮㡬獗椻教㡣夷뽅坈䡙㑕䌨⹔穓涘</w:t>
      </w:r>
      <w:r>
        <w:rPr/>
        <w:t>ⷂ</w:t>
      </w:r>
      <w:r>
        <w:rPr/>
        <w:t>湥䵢溵奚䉎坁㭃㓂㴰땺爫㝂䝀Ⓙ숩⥤㉚瓂쉎婃싃匳珂긩剓㝒幢ネ䉷睲媻摮쉠䵎␳椩湬杌♌䀨㝘お쉎땲ꅟ壎㶵啀傱杙敹汌</w:t>
      </w:r>
      <w:r>
        <w:rPr/>
        <w:t>Ⳃ</w:t>
      </w:r>
      <w:r>
        <w:rPr/>
        <w:t>䑶⍲戲祁䵔帹晖玩儣䁡䧍ꄭ䄰嚥쉡䄻煙</w:t>
      </w:r>
      <w:r>
        <w:rPr/>
        <w:t>ⱀ</w:t>
      </w:r>
      <w:r>
        <w:rPr/>
        <w:t>晎⎵䝪춥땾纵湌界⩪숶뼨扃땞㡣㛂瑇欲煲儻Ⓜ繮娱單ꥩ⬫奊㭆儬┥㝫瀪싂元쉈䎩숺⩔剸稲祌卆㙏硲瘪噴걋䇎⭗䡗呚㶵䦩噘盂䉁쏂䅄頭䵷榩䕖㉡弬쎥⨊쉑촫兵ꌺ恏쉌ㄶ繉帶쵌㝁㝷㝳彰照䲏숬䀵卖乴厩뭭庻煰䝟숵吵吪䉹儳坦ꅅ懎뭬歌㵣쉗桯䅤㍥쉴〈쵊</w:t>
      </w:r>
      <w:r>
        <w:rPr/>
        <w:t>꧂⸸</w:t>
      </w:r>
      <w:r>
        <w:rPr/>
        <w:t>顡㙨眪䉖쉋桋㵋働顤⍬爻ꍵ噵婭␷慲䍒束玩딦숭啫搥乭㴭</w:t>
      </w:r>
      <w:r>
        <w:rPr/>
        <w:t>ꥈ</w:t>
      </w:r>
      <w:r>
        <w:rPr/>
        <w:t>䭠㞥栴䈸⨽䉓㑙䰩惎⫂⤥椥녮塔䉱년䡔칷</w:t>
      </w:r>
      <w:r>
        <w:rPr/>
        <w:t>ꕅ</w:t>
      </w:r>
      <w:r>
        <w:rPr/>
        <w:t>㶿⥍倭㭑坓庻㄰䜬㐤㬩⒮㴣쉥</w:t>
      </w:r>
      <w:r>
        <w:rPr/>
        <w:t>⡵⩮</w:t>
      </w:r>
      <w:r>
        <w:rPr/>
        <w:t>彃悡敔穾垩䛃烃係涘呸ꅍ⪩㊮婄习䭰♸쵷癎싂䰺䕸杙剧㩣춥␥䭙嘸䚵甬䑨瑲㈹숶ㅠ嗎哂슿</w:t>
      </w:r>
      <w:r>
        <w:rPr/>
        <w:t>ꔶ</w:t>
      </w:r>
      <w:r>
        <w:rPr/>
        <w:t>濃熩敘㌲녴敔⤫⼹싂瀫瞘䧂</w:t>
      </w:r>
      <w:r>
        <w:rPr/>
        <w:t>ꦏ</w:t>
      </w:r>
      <w:r>
        <w:rPr/>
        <w:t>㡁묬堹⥳쉠㋂愦쉵㔴攷뮘晴匪㡰瀫⥠⸵灟칆</w:t>
      </w:r>
      <w:r>
        <w:rPr/>
        <w:t>⡲</w:t>
      </w:r>
      <w:r>
        <w:rPr/>
        <w:t>甤睥摕扶㭨⼪㉖뽁떩猸쉢쉲싂촰砣䧂淂䴲椪垮晤㴫睺⴫爽쉔㉞䬨䭍佭晄㙏煷捏䩍㥢ㅇ뾏⪡磂挦番䕖淂㩧Ⓝ숶票䤸敥狎⍙뼨뾡幊㉀灗㣃㒿⩶㑸㉥殻㑵橈카</w:t>
      </w:r>
      <w:r>
        <w:rPr/>
        <w:t>⠳</w:t>
      </w:r>
      <w:r>
        <w:rPr/>
        <w:t>澿㶮춵䁸쉎庬</w:t>
      </w:r>
      <w:r>
        <w:rPr/>
        <w:t>⡠꥘</w:t>
      </w:r>
      <w:r>
        <w:rPr/>
        <w:t>杍䡪</w:t>
      </w:r>
      <w:r>
        <w:rPr/>
        <w:t>ꥃ┩</w:t>
      </w:r>
      <w:r>
        <w:rPr/>
        <w:t>積싂슩숸嫂搴婅縻㧍슿䦥玥坴⻃⮘⚥䵂涮怮瘳噉놬䉄⪣⹈婭긵깮穮ꏂ숮き幓츸쉲썮䁲㎻썶</w:t>
      </w:r>
      <w:r>
        <w:rPr/>
        <w:t>ⲱⱺ╰</w:t>
      </w:r>
      <w:r>
        <w:rPr/>
        <w:t>촯䴱玡梩ꍂㅾ䡆伪㡆쵱숮캥㵆辏㍊쉄⏂쉠䩳䑍ꥭ䦘橳䴭쌺㫂☵砤䌰睉䝶禣景頪瓂䉔㵐䩔썵䐪㑷敋쉄用璥瘳⨶瘻</w:t>
      </w:r>
      <w:r>
        <w:rPr/>
        <w:t>ⱉ</w:t>
      </w:r>
      <w:r>
        <w:rPr/>
        <w:t>ㄲ洭㎮뗎ꌦ飂쉣礰⹇⍠挮硣橓ꍢ䵆㉭⸺湂報顲彠戥祦穩灷繖䄴</w:t>
      </w:r>
      <w:r>
        <w:rPr/>
        <w:t>ꥅ</w:t>
      </w:r>
      <w:r>
        <w:rPr/>
        <w:t>䝰器歌땴䍮䱗嚩地쉆乥⬰쉍☩墿嚩㍹稶㌻畲뼦偎쉤䅱獭太卹汥珍숽佳</w:t>
      </w:r>
      <w:r>
        <w:rPr/>
        <w:t>ꔩ</w:t>
      </w:r>
      <w:r>
        <w:rPr/>
        <w:t>츮䐷⤽㍗䑡顣딩㥁⶿⽆㗃噬呰♰䶥矂别繟睚幭뽰쉢㉖睯숳䅃揂唨穾勂䝵쵄颵숵畅┦厱ⸯ㖘걣㌩敂⤲乂畸祑䌯ガ쉵䌪炥惂浰个⺡戶껃摋祶婟䙾⭾㝪亵썓䱫⼨㷍숶쉺卐놣吥뗂쉆片毂⩱⭸乀䑀긨㚘ꥵ椰㌲긨㘨㯃썭䮿</w:t>
      </w:r>
      <w:r>
        <w:rPr/>
        <w:t>ⱷ</w:t>
      </w:r>
      <w:r>
        <w:rPr/>
        <w:t>䴱䭱㘪슮慖歊乍勂⽳⯂潁戩椊썲䯂猨</w:t>
      </w:r>
      <w:r>
        <w:rPr/>
        <w:t>ꕊ</w:t>
      </w:r>
      <w:r>
        <w:rPr/>
        <w:t>䁂刦쉮䅷㵉怮㔨䴺䮬㡕犩쉘倪摱扶㉮佚쉹▵墡祑䡉ㅆ瘷</w:t>
      </w:r>
      <w:r>
        <w:rPr/>
        <w:t>⡩</w:t>
      </w:r>
      <w:r>
        <w:rPr/>
        <w:t>꤭</w:t>
      </w:r>
      <w:r>
        <w:rPr/>
        <w:t>䑰弯扂捸周繨杠걟䬣漰剳䩕껎䝢</w:t>
      </w:r>
      <w:r>
        <w:rPr/>
        <w:t>⡗</w:t>
      </w:r>
      <w:r>
        <w:rPr/>
        <w:t>撩쉆⿂䨪瑇䨳歗顥뾩썥瘷歋걲</w:t>
      </w:r>
      <w:r>
        <w:rPr/>
        <w:t>ꖩ</w:t>
      </w:r>
      <w:r>
        <w:rPr/>
        <w:t>欺扃汓昴狂ꌸ쉴故浚뭒䐶䜻ꌭ䥸楾噸灴睖숻숽숮溻喿狂噒⩺뼦쎿㉲⬮欮囂쉊㥉㝍䤥潌䴪딻湇ꎣ䪵牬숩칗ꥷ恨奫䐯</w:t>
      </w:r>
      <w:r>
        <w:rPr/>
        <w:t>ꤻ</w:t>
      </w:r>
      <w:r>
        <w:rPr/>
        <w:t>稱뼶쉚</w:t>
      </w:r>
      <w:r>
        <w:rPr/>
        <w:t>ꔲ</w:t>
      </w:r>
      <w:r>
        <w:rPr/>
        <w:t>䛂〣⫂</w:t>
      </w:r>
      <w:r>
        <w:rPr/>
        <w:t>ⱸ</w:t>
      </w:r>
      <w:r>
        <w:rPr/>
        <w:t>칔剃怺復䙑쉅㘹㭦睌绍婃</w:t>
      </w:r>
      <w:r>
        <w:rPr/>
        <w:t>ⱥ</w:t>
      </w:r>
      <w:r>
        <w:rPr/>
        <w:t>䢘쉶払幐坢䇂癢为犩뭅㙷䒮ㅊ쉡迂䀽婔䭞䅖啩捦썎祹矂쉭⻂䗂繖敖瑳ꅄ㈹Ⓙ충垡繞䥂쉍㙈厵♥쉔䩤庱姍</w:t>
      </w:r>
      <w:r>
        <w:rPr/>
        <w:t>ⷂ</w:t>
      </w:r>
      <w:r>
        <w:rPr/>
        <w:t>숳⍨炣녴㍄</w:t>
      </w:r>
      <w:r>
        <w:rPr/>
        <w:t>ꕚ</w:t>
      </w:r>
      <w:r>
        <w:rPr/>
        <w:t>飂싂㓂䡢歭㩎㡕祹㣂㝖㉾ケꥸ係乕</w:t>
      </w:r>
      <w:r>
        <w:rPr/>
        <w:t>ⴽ</w:t>
      </w:r>
      <w:r>
        <w:rPr/>
        <w:t>䍐㥰쉒䰵㕴쉂⩗慙㥔쵥堭䴪琲坮쌪縶㙚辩傿塈</w:t>
      </w:r>
      <w:r>
        <w:rPr/>
        <w:t>ⵙ</w:t>
      </w:r>
      <w:r>
        <w:rPr/>
        <w:t>槃⌤敟祠懂뽦琲睰灡⭀漪깟䑵疿污瀲뽗숲칬⽸睸楏獹扷坒⭨攨⨤□걳ꌯ㡷潪쉟敋灙忎싂쉥</w:t>
      </w:r>
      <w:r>
        <w:rPr/>
        <w:t>ꕸ</w:t>
      </w:r>
      <w:r>
        <w:rPr/>
        <w:t>쉅傿穦꥘䍄価┽┤繀</w:t>
      </w:r>
      <w:r>
        <w:rPr/>
        <w:t>ⱦ</w:t>
      </w:r>
      <w:r>
        <w:rPr/>
        <w:t>ㄪ〶⩚⴪ぅ⸴䀺䢻컂輷タ㜣䁨獯뗂乏摋吸⬩㝎숴橞◂礬輴</w:t>
      </w:r>
      <w:r>
        <w:rPr/>
        <w:t>⡮</w:t>
      </w:r>
      <w:r>
        <w:rPr/>
        <w:t>䭐썡뮥㉨㨦쉷</w:t>
      </w:r>
      <w:r>
        <w:rPr/>
        <w:t>꧂</w:t>
      </w:r>
      <w:r>
        <w:rPr/>
        <w:t>ⱂ</w:t>
      </w:r>
      <w:r>
        <w:rPr/>
        <w:t>쉐燂䨸獑㴰┱싂ꍴ䨤䙞㩺걅彩ꅕ湲⺏督싂澿杈偏旂榩扸쉓쉙쉅묲䮻</w:t>
      </w:r>
      <w:r>
        <w:rPr/>
        <w:t>⡫⡅</w:t>
      </w:r>
      <w:r>
        <w:rPr/>
        <w:t>䕩潸佇쉍ꄴ</w:t>
      </w:r>
      <w:r>
        <w:rPr/>
        <w:t>ⱥ</w:t>
      </w:r>
      <w:r>
        <w:rPr/>
        <w:t>稪䜯䙉杠憻⍊䉄恾곂ぺ係圭患矂䔣䐻걳ꌹ氰䈪浉치슥旂厩</w:t>
      </w:r>
      <w:r>
        <w:rPr/>
        <w:t>ⱐ⣂</w:t>
      </w:r>
      <w:r>
        <w:rPr/>
        <w:t>硕㞥坄◃灎믂숮䂻㉭딹㡕失䪡汍춵湏泍塲</w:t>
      </w:r>
      <w:r>
        <w:rPr/>
        <w:t>ꕪ</w:t>
      </w:r>
      <w:r>
        <w:rPr/>
        <w:t>뿃⏂傮⹡⪵炣뇎幢ꅬ䣂</w:t>
      </w:r>
      <w:r>
        <w:rPr/>
        <w:t>ꖵ</w:t>
      </w:r>
      <w:r>
        <w:rPr/>
        <w:t>㟂䇂皻䒘싂扳쉊쉤</w:t>
      </w:r>
      <w:r>
        <w:rPr/>
        <w:t>⣂⤪</w:t>
      </w:r>
      <w:r>
        <w:rPr/>
        <w:t>䩓奁숳</w:t>
      </w:r>
      <w:r>
        <w:rPr/>
        <w:t>ꖬ</w:t>
      </w:r>
      <w:r>
        <w:rPr/>
        <w:t>疩顋喥놻䠫牲坮㒻㞿㵴숹顳婕䝷</w:t>
      </w:r>
      <w:r>
        <w:rPr/>
        <w:t>ⵉ</w:t>
      </w:r>
      <w:r>
        <w:rPr/>
        <w:t>瞣䵡⤦</w:t>
      </w:r>
      <w:r>
        <w:rPr/>
        <w:t>ꤹ</w:t>
      </w:r>
      <w:r>
        <w:rPr/>
        <w:t>伨睦㩒椩乮⨫お촷䙊⩣帳</w:t>
      </w:r>
      <w:r>
        <w:rPr/>
        <w:t>⣂</w:t>
      </w:r>
      <w:r>
        <w:rPr/>
        <w:t>湙쉁ꅰ勂䮮뽣轄쉬⛂剂䱨㡭</w:t>
      </w:r>
      <w:r>
        <w:rPr/>
        <w:t>⡙╱</w:t>
      </w:r>
      <w:r>
        <w:rPr/>
        <w:t>怬牙䜮㍈◂幰柂䥖䵦穠㬥䏂䓂轁䀳皥慟⥍輻严㙣</w:t>
      </w:r>
      <w:r>
        <w:rPr/>
        <w:t>ꕧ</w:t>
      </w:r>
      <w:r>
        <w:rPr/>
        <w:t>쉀慴反㣃橘</w:t>
      </w:r>
      <w:r>
        <w:rPr/>
        <w:t>ꥇ</w:t>
      </w:r>
      <w:r>
        <w:rPr/>
        <w:t>䚘畯䭀颥佩⭀煘뽣⥤츷㒥爤숻夸䭖컂뇂䟂皏卦⨩啕①쉀燂窵獘澮⌊⹡䒘潟畺㗂숹悥䶻숳沣戫佨嘹浾ノ㈵囂䵺ꍯ䩔쉃뗂晰懂쌯</w:t>
      </w:r>
      <w:r>
        <w:rPr/>
        <w:t>ꤰ</w:t>
      </w:r>
      <w:r>
        <w:rPr/>
        <w:t>徘硱瀫弩䉙깟䶘牖䐳㢩㧍넳杔걇术⹁⍭㩈㭈긪甪䚬㔪圹떻</w:t>
      </w:r>
      <w:r>
        <w:rPr/>
        <w:t>ꥏ</w:t>
      </w:r>
      <w:r>
        <w:rPr/>
        <w:t>瑑癉堥儰䑍㌮칤칎쉎礹喱䳂癘㴲匸촷슡䒣▬穳渹갬穷癣昪⪏歇䉀眦䘻⭰㙵슘墩彅癖㚿쵔壃匭䃂捹ꄳ숪樮瞣⤯束䛂扇䎩</w:t>
      </w:r>
      <w:r>
        <w:rPr/>
        <w:t>ꖏ</w:t>
      </w:r>
      <w:r>
        <w:rPr/>
        <w:t>忂棂橙祒䁤㨱頩伭娬纵桞㵉썟ꎮ傮䉐땂礻燂朶刣哂⩒歏녀塪썡歺ꎿ㓂畅딬慢㙳䁒㏂丩縩昦摘慍䆬怬汬恵棂㙱㷂㠫塲䱲걘쉔奄쉆⽯繒쌺╢긭兇捋겡䝉뭅㛂祃쉩⵮</w:t>
      </w:r>
      <w:r>
        <w:rPr/>
        <w:t>ꕅ</w:t>
      </w:r>
      <w:r>
        <w:rPr/>
        <w:t>僂捋◍转㓂딭獣匮忂拂㨺걪樳杙獧넺旂禩繢㬪牘䕠画杠捖漴汘彌種楉깒毂⹬昪禘穆倮╢㩥灬牄剟싂숹剸吤ㄤ숸숨딵㒱⩳潌别䈬䅬쉥땭敧娵睄</w:t>
      </w:r>
      <w:r>
        <w:rPr/>
        <w:t>⡥</w:t>
      </w:r>
      <w:r>
        <w:rPr/>
        <w:t>네⼵䥕⚩汇稸㡁唥刻瀸瑨浗쉡㪱♵搫奀⧃㔲⩀</w:t>
      </w:r>
      <w:r>
        <w:rPr/>
        <w:t>ⲏ</w:t>
      </w:r>
      <w:r>
        <w:rPr/>
        <w:t>䔸䡍ぱ䈻其숪쌷⚣⸶䔴뮏䡸⑇䈳煁悩싂捵顄䋂쉣숳頴拂䅲穭参쉲</w:t>
      </w:r>
      <w:r>
        <w:rPr/>
        <w:t>ⷂ</w:t>
      </w:r>
      <w:r>
        <w:rPr/>
        <w:t>湕働⑯灾☣썂♧슥녚ꄮ煪唹潥祎敓䔱⨣⥏⍚䵶䲮䩦咣䁇쉠戳묣ꅸ긯ꅕ쉨祆슥쵘싂㌫☹㍭</w:t>
      </w:r>
      <w:r>
        <w:rPr/>
        <w:t>ꤨ</w:t>
      </w:r>
      <w:r>
        <w:rPr/>
        <w:t>ⱸ</w:t>
      </w:r>
      <w:r>
        <w:rPr/>
        <w:t>썅去噑噶⸣䕒⍒氳곂帪䴷潏绂墣</w:t>
      </w:r>
      <w:r>
        <w:rPr/>
        <w:t>ꗂ</w:t>
      </w:r>
      <w:r>
        <w:rPr/>
        <w:t>繀㥌⻂㡏깁쉄桊木깢檬䱍廂䮘㗃求</w:t>
      </w:r>
      <w:r>
        <w:rPr/>
        <w:t>ⲣ⸮</w:t>
      </w:r>
      <w:r>
        <w:rPr/>
        <w:t>䅟갥썗㖥쉚摟䂏桳爴妩棂깃䑡偄灀乴䧂助</w:t>
      </w:r>
      <w:r>
        <w:rPr/>
        <w:t>ꦣ</w:t>
      </w:r>
      <w:r>
        <w:rPr/>
        <w:t>㫂깐牴㕥넫⽈춥쉉뽸㴩⼸⫎쉟眽┷扦</w:t>
      </w:r>
      <w:r>
        <w:rPr/>
        <w:t>ⱬ</w:t>
      </w:r>
      <w:r>
        <w:rPr/>
        <w:t>ꅨ</w:t>
      </w:r>
      <w:r>
        <w:rPr/>
        <w:t>⠹</w:t>
      </w:r>
      <w:r>
        <w:rPr/>
        <w:t>쉕쉄啰䜺窵㐴墡䫂㭄㡐呱瀪쉎橡㡈噉캩婔䀱싂灚瓂쉈頱충⹕䍲穔⧍欣浕꥚ꍨꅗꇂ␦칏癎싍┬慞ꅠ偄⧂摉쉍♈忂╦゘倰싂ꥤꌯ</w:t>
      </w:r>
      <w:r>
        <w:rPr/>
        <w:t>ⷃ</w:t>
      </w:r>
      <w:r>
        <w:rPr/>
        <w:t>뇂⼰桭쉯␰湳ィ쉴甸䛂橲䎥⸷녕煄䵮渤瀪晊㍰쉋彸껂슡䘨䐥婹䁯슥쉀浪㴫쉦穐啾⪩䮮牅숵쉲숥숥汅歟䍓㨰㤮뭞竂</w:t>
      </w:r>
      <w:r>
        <w:rPr/>
        <w:t>ꕘ</w:t>
      </w:r>
      <w:r>
        <w:rPr/>
        <w:t>⣂</w:t>
      </w:r>
      <w:r>
        <w:rPr/>
        <w:t>䢬䥁ꄦ硆⥙皏</w:t>
      </w:r>
      <w:r>
        <w:rPr/>
        <w:t>ⶻ</w:t>
      </w:r>
      <w:r>
        <w:rPr/>
        <w:t>恈⍈弊畂愦싂汏橂呱愦숴傻稪</w:t>
      </w:r>
      <w:r>
        <w:rPr/>
        <w:t>ꥈ</w:t>
      </w:r>
      <w:r>
        <w:rPr/>
        <w:t>瀩␯疥⤵慓㠷숴礶圫⥏䔪歄䵇꥘掏ㅾ瀨⫃倳皩⦻䑱⦬樭姂湀칰匪갪䘨憘슻⒘繃쌥渮㠲숶뭈樯␻슩ヂ瑇쉨썓쉵숮啟燂汞┽걔⨷꺩䩀⨪䡹竂㚵䅌㞻敬䙌桬뭅⑳⨸넭쉶爰⥉쉅숸</w:t>
      </w:r>
      <w:r>
        <w:rPr/>
        <w:t>ꔺ</w:t>
      </w:r>
      <w:r>
        <w:rPr/>
        <w:t>卩쵖</w:t>
      </w:r>
      <w:r>
        <w:rPr/>
        <w:t>ⱪ</w:t>
      </w:r>
      <w:r>
        <w:rPr/>
        <w:t>쵋掣繟㇂ꄨ䵸婪쵉⹒漯⩹堺慥쎏⬵숱噇囂⭍歟䝰伺</w:t>
      </w:r>
      <w:r>
        <w:rPr/>
        <w:t>Ⳃ</w:t>
      </w:r>
      <w:r>
        <w:rPr/>
        <w:t>䵾㭾灇焱あ썔⮮朥䅆䏂⭲捺䨵㟂ꌻ쉐穢ꥯ壂幗숪啃싂墻䀴꺮쉠</w:t>
      </w:r>
      <w:r>
        <w:rPr/>
        <w:t>⠴⧂</w:t>
      </w:r>
      <w:r>
        <w:rPr/>
        <w:t>轗츻扗㫍㖣䝓</w:t>
      </w:r>
      <w:r>
        <w:rPr/>
        <w:t>ꥂ</w:t>
      </w:r>
      <w:r>
        <w:rPr/>
        <w:t>䩺⿍均긬ꍨ㌶㩙땦⵱쉔䝹㨦㌨玬浉唸╄䡂ㅴ伭〽槂⍾츲㑣卹ꄫ싂堲㵴⌲숨辩쏃栮䩩婏쉮쵣</w:t>
      </w:r>
      <w:r>
        <w:rPr/>
        <w:t>꧂⩸</w:t>
      </w:r>
      <w:r>
        <w:rPr/>
        <w:t>癘敵⩮䥸琣汗恄摧뇂㥤㴹칈煲煟䡯剠其쉵扉쉇ㅐ矎䏍썊奭歄싂껂榬㜽</w:t>
      </w:r>
      <w:r>
        <w:rPr/>
        <w:t>ⱹ</w:t>
      </w:r>
      <w:r>
        <w:rPr/>
        <w:t>싂汹轫佇䂥㡳㍌쉔浞䍲㫂⍃䝍⩞쉪슘ꍲ㭁ꅬ绂䥹䃂⺏䌬⹞䤤畢땢㐽</w:t>
      </w:r>
      <w:r>
        <w:rPr/>
        <w:t>ⷂ</w:t>
      </w:r>
      <w:r>
        <w:rPr/>
        <w:t>쉢⩂憥獤숸幅勂啵㢿灉</w:t>
      </w:r>
      <w:r>
        <w:rPr/>
        <w:t>ⵟ</w:t>
      </w:r>
      <w:r>
        <w:rPr/>
        <w:t>湶칪䅷</w:t>
      </w:r>
      <w:r>
        <w:rPr/>
        <w:t>ꔫ</w:t>
      </w:r>
      <w:r>
        <w:rPr/>
        <w:t>㈱楎橀㑦⩎㮻䙬祆太刯⵨爭硨㑯ꍍ櫂숥睕춱쉷</w:t>
      </w:r>
      <w:r>
        <w:rPr/>
        <w:t>Ⳃⲱ</w:t>
      </w:r>
      <w:r>
        <w:rPr/>
        <w:t>懂</w:t>
      </w:r>
      <w:r>
        <w:rPr/>
        <w:t>ⰶ</w:t>
      </w:r>
      <w:r>
        <w:rPr/>
        <w:t>쉩䯂⩎払塆㴣</w:t>
      </w:r>
      <w:r>
        <w:rPr/>
        <w:t>ⷂ⥌</w:t>
      </w:r>
      <w:r>
        <w:rPr/>
        <w:t>澩␳擂輦う欪쉌桞㫍刹砶쉕䅅</w:t>
      </w:r>
      <w:r>
        <w:rPr/>
        <w:t>ⵌ</w:t>
      </w:r>
      <w:r>
        <w:rPr/>
        <w:t>㡡祱䰪ꍢ䧂瀪浣䑆䝷㎥㥵狂涵䝁딨숮㩘歑瞻</w:t>
      </w:r>
      <w:r>
        <w:rPr/>
        <w:t>ꤻ</w:t>
      </w:r>
      <w:r>
        <w:rPr/>
        <w:t>㙕䥥䲏硾걆扱轂捅頤攦ㅴ</w:t>
      </w:r>
      <w:r>
        <w:rPr/>
        <w:t>ꗂ</w:t>
      </w:r>
      <w:r>
        <w:rPr/>
        <w:t>〩挣ぱ䙪獊㏂婯䠶呦㝹쉮啑쉁扉슡㣂捈䳂쉁硷㑷뇂妬ぐ厱凎墬太猥噮쉋뿂劻煴⤶慸憥摑竃瞥㑈祖啀㞮颥协╅旃䩑儥佔⼶싂汲䍭獟㡠싂婞쉭땡⹃녦꥾</w:t>
      </w:r>
      <w:r>
        <w:rPr/>
        <w:t>ꤻ</w:t>
      </w:r>
      <w:r>
        <w:rPr/>
        <w:t>儲⹰櫂挮䥏䵣쉟㠰ヂ⨣䩈潙優뭥斩꥞⯂眥⪱䣍兴頳攱忍溱惂䁧쉹畀</w:t>
      </w:r>
      <w:r>
        <w:rPr/>
        <w:t>⡈♒</w:t>
      </w:r>
      <w:r>
        <w:rPr/>
        <w:t>쉘坒䉄⬬係쉟</w:t>
      </w:r>
      <w:r>
        <w:rPr/>
        <w:t>꧍</w:t>
      </w:r>
      <w:r>
        <w:rPr/>
        <w:t>燂뽩䐹숮⑺㤪䉍숲걹搱</w:t>
      </w:r>
      <w:r>
        <w:rPr/>
        <w:t>⠷</w:t>
      </w:r>
      <w:r>
        <w:rPr/>
        <w:t>呐頳凂⌴爴䄵氱ꅭ佨</w:t>
      </w:r>
      <w:r>
        <w:rPr/>
        <w:t>ⱥ</w:t>
      </w:r>
      <w:r>
        <w:rPr/>
        <w:t>쉠싂䅳慾䭎啖硤ゥ䇂儳㙴</w:t>
      </w:r>
      <w:r>
        <w:rPr/>
        <w:t>ⰹ</w:t>
      </w:r>
      <w:r>
        <w:rPr/>
        <w:t>㐸穤⵹䫂䐽䠫⥧숪甴땎批渮쉂烂斿浘⭮祴䵣参夲塆呒</w:t>
      </w:r>
      <w:r>
        <w:rPr/>
        <w:t>⣂</w:t>
      </w:r>
      <w:r>
        <w:rPr/>
        <w:t>喥硆ꎻ㬽칫쉧灴偪弊⨲뭅쉱숬쌷⿂珎㥗䭖㭴歰⽌権</w:t>
      </w:r>
      <w:r>
        <w:rPr/>
        <w:t>ⱁ</w:t>
      </w:r>
      <w:r>
        <w:rPr/>
        <w:t>㴶ㅤ땊畱猤⩯橞⭓攸慫쉊摞뾘췂숽뽒칅圱⌰⮡╊䤤ꅨ珍쉾싃⏂쉦牑㥲䉵䱡繨穸ꌫ녇瑦㕍뇎歮컍庘쉐습⹊况슥㥷쉧䝠쉦颩뽸䡪掬쉈爬捠伫䳎乍</w:t>
      </w:r>
      <w:r>
        <w:rPr/>
        <w:t>ꕋ⴩</w:t>
      </w:r>
      <w:r>
        <w:rPr/>
        <w:t>剹祯栻䐤</w:t>
      </w:r>
      <w:r>
        <w:rPr/>
        <w:t>꤫⧂</w:t>
      </w:r>
      <w:r>
        <w:rPr/>
        <w:t>啺ぅ灚套䥑╥숶辩奙礯㉋䕬䔪칹䕈晲⍹</w:t>
      </w:r>
      <w:r>
        <w:rPr/>
        <w:t>ꖏ</w:t>
      </w:r>
      <w:r>
        <w:rPr/>
        <w:t>儺壂師녲뿂䰷싂啵꺣⥢颡禱倱숺䄭杞圹싂䛃⩬獎灘睗䩬眣㓎</w:t>
      </w:r>
      <w:r>
        <w:rPr/>
        <w:t>ⰹ⬸</w:t>
      </w:r>
      <w:r>
        <w:rPr/>
        <w:t>縪楲⽙䕀⵨⭱㍥㥠䷂䦣숻彲ꅾꌦ</w:t>
      </w:r>
      <w:r>
        <w:rPr/>
        <w:t>ꦘ</w:t>
      </w:r>
      <w:r>
        <w:rPr/>
        <w:t>晭焺</w:t>
      </w:r>
      <w:r>
        <w:rPr/>
        <w:t>ꔪ⨯</w:t>
      </w:r>
      <w:r>
        <w:rPr/>
        <w:t>瑴獬</w:t>
      </w:r>
      <w:r>
        <w:rPr/>
        <w:t>⢣</w:t>
      </w:r>
      <w:r>
        <w:rPr/>
        <w:t>䇃䏂繪䵪玏⩦洦娲桃</w:t>
      </w:r>
      <w:r>
        <w:rPr/>
        <w:t>ⷂ</w:t>
      </w:r>
      <w:r>
        <w:rPr/>
        <w:t>썍㝷歄歇걤捵圱奙迂⭹ꅘ䡴ㅎ䥈㭩쉞䅊攤㩓쉬是䔸瞩녉⤣슬奧⩳焰婱啓潓㉵睕슥䜹뾮浗</w:t>
      </w:r>
      <w:r>
        <w:rPr/>
        <w:t>ꕍ</w:t>
      </w:r>
      <w:r>
        <w:rPr/>
        <w:t>䑍坸輸걐惂䅊癣쉣싂漪싂䌶딴㖱瘹▻쉨皩싎乘慀偨ㄵ塺剉淂幩⒵ꥸ②㔵␻喬䪡</w:t>
      </w:r>
      <w:r>
        <w:rPr/>
        <w:t>ꤣ</w:t>
      </w:r>
      <w:r>
        <w:rPr/>
        <w:t>㵏쏎䓍溏渣瑘숪칞</w:t>
      </w:r>
      <w:r>
        <w:rPr/>
        <w:t>ꕈ</w:t>
      </w:r>
      <w:r>
        <w:rPr/>
        <w:t>컂䝇䕈䝨偩灉䋂깟츱䵊啔䍕뿂⨰祹䬯䅄㉦</w:t>
      </w:r>
      <w:r>
        <w:rPr/>
        <w:t>Ⱖ</w:t>
      </w:r>
      <w:r>
        <w:rPr/>
        <w:t>輴䨭쵷䯂䭧䈺䩳㙣䔫卄</w:t>
      </w:r>
      <w:r>
        <w:rPr/>
        <w:t>⵰</w:t>
      </w:r>
      <w:r>
        <w:rPr/>
        <w:t>깂䔸び卌⸱剦㑢쉗⻂숽䅠쵑䱱㥠掻쉕䣎䣃♾</w:t>
      </w:r>
      <w:r>
        <w:rPr/>
        <w:t>ⶵ</w:t>
      </w:r>
      <w:r>
        <w:rPr/>
        <w:t>㭬⭓硞縫幬塠⵺㜣惂嗂獚␥椸払쉣쉀쉔幍䠳䍮炱㴱欲</w:t>
      </w:r>
      <w:r>
        <w:rPr/>
        <w:t>⠰</w:t>
      </w:r>
      <w:r>
        <w:rPr/>
        <w:t>玣㑵쵯䡋獺昪숩怤樷剱杘뽤㌸쉃捵䔪瘯⩄쉱⏍䋂♱쉖牍㙷㍺┴⨯縺</w:t>
      </w:r>
      <w:r>
        <w:rPr/>
        <w:t>⠨</w:t>
      </w:r>
      <w:r>
        <w:rPr/>
        <w:t>ꥑ</w:t>
      </w:r>
      <w:r>
        <w:rPr/>
        <w:t>슩盎朵塵뾘壂祆䁡쉡㣂쉃埂爲⸱䙘浯</w:t>
      </w:r>
      <w:r>
        <w:rPr/>
        <w:t>ꕸ♯</w:t>
      </w:r>
      <w:r>
        <w:rPr/>
        <w:t>촹쉤潭凂숭쉫⤩㨵汴㘪슣뇂䗂昭睉䲮䆏熿ㅲ습㎿⑶㕯兰츷㇂䖩嫍俍⽲䅈獘䩤畀硶嘻啄轆婐긬╈䭬䢮슥뼯判ꏃ╪䍵偦</w:t>
      </w:r>
      <w:r>
        <w:rPr/>
        <w:t>ꤽ</w:t>
      </w:r>
      <w:r>
        <w:rPr/>
        <w:t>䡶晦䄽쉖嘥䵵墩煔攬先輩輶⽶녋眴촮捩佇䉾㤹刣愻繪</w:t>
      </w:r>
      <w:r>
        <w:rPr/>
        <w:t>⡹</w:t>
      </w:r>
      <w:r>
        <w:rPr/>
        <w:t>懂㍀㡑棍烂惂软帣䝹䀪䥴䚻땫慬䲱⍰穭딦䱵桏㓂㛂믂쉖</w:t>
      </w:r>
      <w:r>
        <w:rPr/>
        <w:t>ꕅ</w:t>
      </w:r>
      <w:r>
        <w:rPr/>
        <w:t>㥠䙢楁春瀳囂</w:t>
      </w:r>
      <w:r>
        <w:rPr/>
        <w:t>⠤⨭</w:t>
      </w:r>
      <w:r>
        <w:rPr/>
        <w:t>墿晏墻⬮슘딷㤵䑦係䩙㖩╅䁙冩㒿⭣浨뇂ヂㅦ갣㣎渣㧂娵</w:t>
      </w:r>
      <w:r>
        <w:rPr/>
        <w:t>꧂</w:t>
      </w:r>
      <w:r>
        <w:rPr/>
        <w:t>ꍫ䉲⹧㢩숦砱ㅹ戥⹟칙⬊㍕䗂쉮뽷橭㔹朰ㅃ摉兤쉱姂稺쉮쉅䝒怦堻</w:t>
      </w:r>
      <w:r>
        <w:rPr/>
        <w:t>⠱</w:t>
      </w:r>
      <w:r>
        <w:rPr/>
        <w:t>쉙땒䕸摵⛂싂쉓䈥穨へぢ栯楚⼫権䟂亻䥓⎬</w:t>
      </w:r>
      <w:r>
        <w:rPr/>
        <w:t>ꕡ</w:t>
      </w:r>
      <w:r>
        <w:rPr/>
        <w:t>搪牉㡍䉸⬩쉏⨪</w:t>
      </w:r>
      <w:r>
        <w:rPr/>
        <w:t>ꤪ</w:t>
      </w:r>
      <w:r>
        <w:rPr/>
        <w:t>瀦</w:t>
      </w:r>
      <w:r>
        <w:rPr/>
        <w:t>ⵙ</w:t>
      </w:r>
      <w:r>
        <w:rPr/>
        <w:t>뽂뭂硋⥉焤䇂䝈癳硧㋂䔦䠵偕匳暱歖䩈轑⩥쉂⭪㯂彴坮橵싎稽⥐⌺乲瀷摑꥾숯渺㎮頫긳恱塄瞻佾♔䙤楆ꅚ㣍杮㤷쌯숶揎慂ꅢ坵睇⹸佹㝌묱浘⹮殣健歪呯걥쵀</w:t>
      </w:r>
      <w:r>
        <w:rPr/>
        <w:t>ꥅ</w:t>
      </w:r>
      <w:r>
        <w:rPr/>
        <w:t>뽲剋ꆡ䅘</w:t>
      </w:r>
      <w:r>
        <w:rPr/>
        <w:t>ⵔ</w:t>
      </w:r>
      <w:r>
        <w:rPr/>
        <w:t>昤飂ㄣ曂旂믂偒之</w:t>
      </w:r>
      <w:r>
        <w:rPr/>
        <w:t>ꦩ</w:t>
      </w:r>
      <w:r>
        <w:rPr/>
        <w:t>彶楤⸩慱곂弨쉸츪瑘唽쉮乺夳</w:t>
      </w:r>
      <w:r>
        <w:rPr/>
        <w:t>ꖘ</w:t>
      </w:r>
      <w:r>
        <w:rPr/>
        <w:t>矂摴妵姂䭆㥘슡䥯䁧⥢쉳晾ꄲ瀲☪摬搬</w:t>
      </w:r>
      <w:r>
        <w:rPr/>
        <w:t>ⴴ⬽⩟</w:t>
      </w:r>
      <w:r>
        <w:rPr/>
        <w:t>橠弳內뗂猪眳怳䐬㌱昩㴪뾱捥瑋숪깍쉖슡㨭怺穄⩠쉘掏㭪㚿幤㎩䊘뼯䍪傻䖮瑯䕷☦妥剚嫂䔷末쉢⩉題㵶劘顸㙫䏍杍㝠㭶</w:t>
      </w:r>
      <w:r>
        <w:rPr/>
        <w:t>ꕋ</w:t>
      </w:r>
      <w:r>
        <w:rPr/>
        <w:t>䢮狂灬숳쵑伥딸㈨䚣匬⴪枏㍫窥熱软䝈⨻</w:t>
      </w:r>
      <w:r>
        <w:rPr/>
        <w:t>ꤵ</w:t>
      </w:r>
      <w:r>
        <w:rPr/>
        <w:t>浬䳎꥾漰暵쉔⍈晨䐥䬵摓颏塉戽顰</w:t>
      </w:r>
      <w:r>
        <w:rPr/>
        <w:t>⠹</w:t>
      </w:r>
      <w:r>
        <w:rPr/>
        <w:t>䕒숳쵭〵쉱啶숴潟冘ꄥ殘싂⩄ㄽ㥹奢⤷稪䝧牚깭䍸塮氨䅃⩪쉫뮱愸ㄪㄸ⬵炬䅶嗍䷂⼷㴮坂䉥判祚녥悩⹣伪復싂</w:t>
      </w:r>
      <w:r>
        <w:rPr/>
        <w:t>ꥑ</w:t>
      </w:r>
      <w:r>
        <w:rPr/>
        <w:t>扊♟䉢䡣栥关数</w:t>
      </w:r>
      <w:r>
        <w:rPr/>
        <w:t>⠵</w:t>
      </w:r>
      <w:r>
        <w:rPr/>
        <w:t>䀰츴꥕悩㊩䙥㝺砲扳</w:t>
      </w:r>
      <w:r>
        <w:rPr/>
        <w:t>Ⱕ</w:t>
      </w:r>
      <w:r>
        <w:rPr/>
        <w:t>げꍗ克㮩ꌰ睫䘣슥栻쉎洤織䩾穣슻╙㥒뇂慁쉸숷</w:t>
      </w:r>
      <w:r>
        <w:rPr/>
        <w:t>⢿</w:t>
      </w:r>
      <w:r>
        <w:rPr/>
        <w:t>껂ꌦ쉰쉥繬佨⍩呑畹橂쉯숮樺쉠</w:t>
      </w:r>
      <w:r>
        <w:rPr/>
        <w:t>ꔳ</w:t>
      </w:r>
      <w:r>
        <w:rPr/>
        <w:t>恺䙉顀抏〷ぱ</w:t>
      </w:r>
      <w:r>
        <w:rPr/>
        <w:t>ⵔ</w:t>
      </w:r>
      <w:r>
        <w:rPr/>
        <w:t>恴깺ヂ㡶偫䲘偕抻♰ㄭ偰䐨䠭숴没</w:t>
      </w:r>
      <w:r>
        <w:rPr/>
        <w:t>ꤸ</w:t>
      </w:r>
      <w:r>
        <w:rPr/>
        <w:t>쵪庮㵦婃쉚㶡徵华</w:t>
      </w:r>
      <w:r>
        <w:rPr/>
        <w:t>⢻</w:t>
      </w:r>
      <w:r>
        <w:rPr/>
        <w:t>匩サ坋츪楉ㆩ撵偗♊兒迂允慑캿㉰玿晞繘䥯埂떏뮩縯䐪瘪啬⹳淂쵋䵎</w:t>
      </w:r>
      <w:r>
        <w:rPr/>
        <w:t>ꗂ</w:t>
      </w:r>
      <w:r>
        <w:rPr/>
        <w:t>奋녌▱⪏䌹䓂⩌㬵⩖☣쉧ね䂡暡礴㥣䥑넷潴걤⽷涻氥竂橆庘</w:t>
      </w:r>
      <w:r>
        <w:rPr/>
        <w:t>Ⱝ</w:t>
      </w:r>
      <w:r>
        <w:rPr/>
        <w:t>浞兕浗彶</w:t>
      </w:r>
      <w:r>
        <w:rPr/>
        <w:t>ꦮ</w:t>
      </w:r>
      <w:r>
        <w:rPr/>
        <w:t>䶏숶뽸渷矂渥䁹睎搦촳珎䍶깍桋顂슘嘻東㍣⚵潪㜦쉕氪슻に縫숽쉠䡮컂䷃瓎呇</w:t>
      </w:r>
      <w:r>
        <w:rPr/>
        <w:t>ꦣ</w:t>
      </w:r>
      <w:r>
        <w:rPr/>
        <w:t>㥚䥰╕㌩⩘</w:t>
      </w:r>
      <w:r>
        <w:rPr/>
        <w:t>꥓</w:t>
      </w:r>
      <w:r>
        <w:rPr/>
        <w:t>썄䩓</w:t>
      </w:r>
      <w:r>
        <w:rPr/>
        <w:t>꧂</w:t>
      </w:r>
      <w:r>
        <w:rPr/>
        <w:t>癠䋂畨㜯启垣깺䭙樺넦瑑</w:t>
      </w:r>
      <w:r>
        <w:rPr/>
        <w:t>⡥</w:t>
      </w:r>
      <w:r>
        <w:rPr/>
        <w:t>繬伯</w:t>
      </w:r>
      <w:r>
        <w:rPr/>
        <w:t>ꔊ</w:t>
      </w:r>
      <w:r>
        <w:rPr/>
        <w:t>埂圶ㆵ숲僂彴땢쉺</w:t>
      </w:r>
      <w:r>
        <w:rPr/>
        <w:t>ꗂ</w:t>
      </w:r>
      <w:r>
        <w:rPr/>
        <w:t>䥵㐣䃂穁瘤頹厱ぃ堻䤦</w:t>
      </w:r>
      <w:r>
        <w:rPr/>
        <w:t>⠬</w:t>
      </w:r>
      <w:r>
        <w:rPr/>
        <w:t>獦但쉓顗싍梏煔匪갮칷⻎告䭞樴땋䑪轸摊숻绂弫㕈畭⵳⨤ㅦ䝊㚬쉦ꅵ♨쉡䍵䨦㩚쉯슻㵄⒡츰⽁冱䑖囂甯猩㜸书噦깵楯</w:t>
      </w:r>
      <w:r>
        <w:rPr/>
        <w:t>ꥋ</w:t>
      </w:r>
      <w:r>
        <w:rPr/>
        <w:t>祦㥋灄㘪䤻뽷䁌乎愭救⹯夫⩥䄲䡏繩求쉧刦㣂帰僎渶뭐戳櫂丶畇啍㥪啖妡弱䰳쉤쉅慂沩㙀㵶⨵ꍆつ繕兕⨪潃⥌䑪䜲㬴削숲婦⌭䝤</w:t>
      </w:r>
      <w:r>
        <w:rPr/>
        <w:t>⠩</w:t>
      </w:r>
      <w:r>
        <w:rPr/>
        <w:t>换䕡㷂漤㡤</w:t>
      </w:r>
      <w:r>
        <w:rPr/>
        <w:t>⡫</w:t>
      </w:r>
      <w:r>
        <w:rPr/>
        <w:t>꧂</w:t>
      </w:r>
      <w:r>
        <w:rPr/>
        <w:t>땘浸슩⬳䆥숻</w:t>
      </w:r>
      <w:r>
        <w:rPr/>
        <w:t>ⵯ</w:t>
      </w:r>
      <w:r>
        <w:rPr/>
        <w:t>쉞䃍숤灏싍劏⥯撩㙨␸娱横㵞棂쵊㕑壂⭃뽋ꄳ䂩灋䬩婂쉨䵯㑮歈奢ㅣ䑸⾏穐㍠琫䓂穰䜨깳浊⵫</w:t>
      </w:r>
      <w:r>
        <w:rPr/>
        <w:t>ꕪ</w:t>
      </w:r>
      <w:r>
        <w:rPr/>
        <w:t>ㅏ䰵瘩㡆画厵乌堪넯⸽♥䦩</w:t>
      </w:r>
      <w:r>
        <w:rPr/>
        <w:t>ꦮ⪣</w:t>
      </w:r>
      <w:r>
        <w:rPr/>
        <w:t>樨檮畫璮囂쉋㡴녷㒩䐮捎쉚兀恅呁晲浗挦橘歡梻䚮す煹硍䵤堦⑗뽨〬㉧楐</w:t>
      </w:r>
      <w:r>
        <w:rPr/>
        <w:t>Ɽ</w:t>
      </w:r>
      <w:r>
        <w:rPr/>
        <w:t>痂㍸慲땆칤顇湨싂⽐爳你⭱쉹䴥㏂㑠呡䭚숺燂㤫参⦻㦻놥䍏㉳堵熻ぬ⭱坫教吪彖⫂⪬쉃档츴㗂㶣琲겥捙癚썦싂〥㘮㕵㜱搰硭⸤噒쉂싂⎿䣍䈻摤揂슩</w:t>
      </w:r>
      <w:r>
        <w:rPr/>
        <w:t>ⶥ</w:t>
      </w:r>
      <w:r>
        <w:rPr/>
        <w:t>摬穓</w:t>
      </w:r>
      <w:r>
        <w:rPr/>
        <w:t>ꦩ⩔</w:t>
      </w:r>
      <w:r>
        <w:rPr/>
        <w:t>绍稸杦㝷汬⵳싂㡥㶿䑞秂渷깺嫂㐯㋂歙썅瑉슮㩖坂ꅮ竂欺竃敞⩸剦긲松㗂䵦煅朲ꍅ眺懃</w:t>
      </w:r>
      <w:r>
        <w:rPr/>
        <w:t>⢬</w:t>
      </w:r>
      <w:r>
        <w:rPr/>
        <w:t>ꍗ㡊轋歍</w:t>
      </w:r>
      <w:r>
        <w:rPr/>
        <w:t>ⰻ</w:t>
      </w:r>
      <w:r>
        <w:rPr/>
        <w:t>뼪䇂䐯䓂㍑</w:t>
      </w:r>
      <w:r>
        <w:rPr/>
        <w:t>⠦</w:t>
      </w:r>
      <w:r>
        <w:rPr/>
        <w:t>噣壂願䰮澿묲쉦껃⩮썪旍ꍶ</w:t>
      </w:r>
      <w:r>
        <w:rPr/>
        <w:t>ⱊ</w:t>
      </w:r>
      <w:r>
        <w:rPr/>
        <w:t>彂ぱ⹁쉬⽐併冮䁮祟恥䙶䝆娨辩㙅䡄爺顙쉑㤦걐眻ㄪ㍆숵呑卣㇂</w:t>
      </w:r>
      <w:r>
        <w:rPr/>
        <w:t>Ⳃ</w:t>
      </w:r>
      <w:r>
        <w:rPr/>
        <w:t>ꥁ</w:t>
      </w:r>
      <w:r>
        <w:rPr/>
        <w:t>ヂッ㘪㥙숥</w:t>
      </w:r>
      <w:r>
        <w:rPr/>
        <w:t>⠵</w:t>
      </w:r>
      <w:r>
        <w:rPr/>
        <w:t>漨쉕涵氻묷</w:t>
      </w:r>
      <w:r>
        <w:rPr/>
        <w:t>ꦱ</w:t>
      </w:r>
      <w:r>
        <w:rPr/>
        <w:t>㈴ꍯ犣瘰</w:t>
      </w:r>
      <w:r>
        <w:rPr/>
        <w:t>꤯</w:t>
      </w:r>
      <w:r>
        <w:rPr/>
        <w:t>晤녥╬ꄣ♆姂炡忂昸㷂恧㢬眯曂쉵떬晄玡䉍䓎㬬싂輪繣䟂㚘䛂す긦䄹䝃⨶㠯帳䝑⌰祪庿嘳⥘噌汥</w:t>
      </w:r>
      <w:r>
        <w:rPr/>
        <w:t>꤯</w:t>
      </w:r>
      <w:r>
        <w:rPr/>
        <w:t>摧䉦쉩싂뼦ꎵ偧囂〸䪩㌮榘摄⏂煑唨㧂噋</w:t>
      </w:r>
      <w:r>
        <w:rPr/>
        <w:t>ꔻ</w:t>
      </w:r>
      <w:r>
        <w:rPr/>
        <w:t>쉉뾣숹栴ꎩ绍爩㫂췂⍪슿䲿⩒灯칵頫쉋䍔䆱䋎炮䔻塮平딴牸礶㐯奲噑ꇂ넪ꅎ帹琦癭썂䁨䰊쉮</w:t>
      </w:r>
      <w:r>
        <w:rPr/>
        <w:t>ⲱ</w:t>
      </w:r>
      <w:r>
        <w:rPr/>
        <w:t>普쉬㣂㣂쉃恟楣䷂㯂甬쉋滃睚楐渤桀倶佸숯䭸䩠桠歙㚣ꅎ땳厥彷顙塀珍轭顨숱䆘㍬汸⨣渦㡌䭄</w:t>
      </w:r>
      <w:r>
        <w:rPr/>
        <w:t>ꕋ⑱</w:t>
      </w:r>
      <w:r>
        <w:rPr/>
        <w:t>痂祁㇂♥畐䍵橆婴顂싂싂ꆣ灺⥋ㅣ쉏䅐㐣䑠쉰渷塍燂栯煄㵆쉬䫂</w:t>
      </w:r>
      <w:r>
        <w:rPr/>
        <w:t>ꥄ</w:t>
      </w:r>
      <w:r>
        <w:rPr/>
        <w:t>剸冩싂啍䉣捞쉖갺頪㐳琥洵ぎ敉煩㕍狂㐫䩄뽙䃂漴摈⩒쉊湈党湠恢晕愬圭⭧碵乲彘潟琺⽉</w:t>
      </w:r>
      <w:r>
        <w:rPr/>
        <w:t>⡊</w:t>
      </w:r>
      <w:r>
        <w:rPr/>
        <w:t>㐺㙙允㬫偙擂燍쉱呯쉞⺿꧎啸㥄噭㈪⤣庩껎㍂䪣傘庮ㅸ⭳</w:t>
      </w:r>
      <w:r>
        <w:rPr/>
        <w:t>ⱂ</w:t>
      </w:r>
      <w:r>
        <w:rPr/>
        <w:t>䝩慖摑辘㏃⫂갨携睍⽩쉤䎏婒땾쉹⽏쉙杓睮楺氻쉁㩰兪琨숤晇⍚㭐숳쉙瀴쉕컂</w:t>
      </w:r>
      <w:r>
        <w:rPr/>
        <w:t>ꕪ</w:t>
      </w:r>
      <w:r>
        <w:rPr/>
        <w:t>숫忍ꆮ꧎欺枩㊵彩䁌쎥</w:t>
      </w:r>
      <w:r>
        <w:rPr/>
        <w:t>ꤷ⤳</w:t>
      </w:r>
      <w:r>
        <w:rPr/>
        <w:t>㉰╩⩣䅚쉉穣⽪䶏</w:t>
      </w:r>
      <w:r>
        <w:rPr/>
        <w:t>⠱</w:t>
      </w:r>
      <w:r>
        <w:rPr/>
        <w:t>ꍬ厩婨ꌥ噧ꄷ㑶⥉⻃㝒㎵쌲㬴嘵术</w:t>
      </w:r>
      <w:r>
        <w:rPr/>
        <w:t>ꤣ┵</w:t>
      </w:r>
      <w:r>
        <w:rPr/>
        <w:t>瘭㡍숦杪ꄥ皻に䑁䱰쉸숤礸䑶顇⴫슱栥㡠漦쉇偳摁噊䔣㉂쉢卉숶슻娽쉐湮쉏</w:t>
      </w:r>
      <w:r>
        <w:rPr/>
        <w:t>ⵏ</w:t>
      </w:r>
      <w:r>
        <w:rPr/>
        <w:t>䠺牺㝮숥幏癡亻싂</w:t>
      </w:r>
      <w:r>
        <w:rPr/>
        <w:t>ⵎ⥴</w:t>
      </w:r>
      <w:r>
        <w:rPr/>
        <w:t>쉟報⤹쉣灗╒슩㵇榥唭컍䭔ㄦ㈨㧃䵡칞砪</w:t>
      </w:r>
      <w:r>
        <w:rPr/>
        <w:t>⣂</w:t>
      </w:r>
      <w:r>
        <w:rPr/>
        <w:t>ㆩ幸♥桧쌫㤸</w:t>
      </w:r>
      <w:r>
        <w:rPr/>
        <w:t>ⷂ</w:t>
      </w:r>
      <w:r>
        <w:rPr/>
        <w:t>䅆</w:t>
      </w:r>
      <w:r>
        <w:rPr/>
        <w:t>ꕯ</w:t>
      </w:r>
      <w:r>
        <w:rPr/>
        <w:t>璡칊쉟ꇎ䁍呹摒橕䛂㥺敓㇂湆쵧幐參썭甸墬뼭溣恐䉄⹊敖⭰氪쉏Ⓜ澘껂狃뽆焫쉾䅟䑟㜦䑆☺䕭桕䕘瀥怵塸桳䩹歴ㄵ㷂䤰땄怦숪啊깖딺㥗迂〭夸啬㑚䡇䆥뽹䌬䡸꺿瘷掮쉡䤭潦檮䕸</w:t>
      </w:r>
      <w:r>
        <w:rPr/>
        <w:t>ⵚꕍ</w:t>
      </w:r>
      <w:r>
        <w:rPr/>
        <w:t>䕊匽唲㕕</w:t>
      </w:r>
      <w:r>
        <w:rPr/>
        <w:t>ⱄ</w:t>
      </w:r>
      <w:r>
        <w:rPr/>
        <w:t>兔㡲恌䴷浘ㄳ绂㥵ヂꌸ꥔暥㛂槂瑯嘳暏皏쉢強煢涻숩쉉䱁⽶숷숻䩖숪橏ꌯ䷍⩸囂敬▵䀯䯍恾璩㔤总䈥歈恠곂슬䁙⑤촪㭦䌵䡺潭䑄轱슡煌싎嘰␦在恠坴ꅔ촲漻뽔걌䉲</w:t>
      </w:r>
      <w:r>
        <w:rPr/>
        <w:t>ⵣ</w:t>
      </w:r>
      <w:r>
        <w:rPr/>
        <w:t>游⥡⾏䣃用䝙歓쉥䩖乒歍忂懂䞱䬺礴在柂쉏㕀纏㡵畈求넸췂㷂싂䁚頣䏂恇佸</w:t>
      </w:r>
      <w:r>
        <w:rPr/>
        <w:t>ꤪ</w:t>
      </w:r>
      <w:r>
        <w:rPr/>
        <w:t>灔䭪瑾⹙䒩數灈䚘䈫㵕湅⹧⨦恐㭠炮恣䩰쉳硩쉨揂坦⥰䰵傡㉈啑쉧乳ꅄ</w:t>
      </w:r>
      <w:r>
        <w:rPr/>
        <w:t>ꔥ</w:t>
      </w:r>
      <w:r>
        <w:rPr/>
        <w:t>䍺奱쉬爱쌊䍨숣쉔</w:t>
      </w:r>
      <w:r>
        <w:rPr/>
        <w:t>ꖡ</w:t>
      </w:r>
      <w:r>
        <w:rPr/>
        <w:t>澩⿂⴪</w:t>
      </w:r>
      <w:r>
        <w:rPr/>
        <w:t>ⶏ</w:t>
      </w:r>
      <w:r>
        <w:rPr/>
        <w:t>걋䆱㑡捑睈婍쉋䄮晡䰪칰⛂뿍숫慥珂噴싂睢䘮㙟祈긴畷汥轇氬㕋뿂畆䱆숬걊⹐䓂䍶瑍晃</w:t>
      </w:r>
      <w:r>
        <w:rPr/>
        <w:t>⣂⹧</w:t>
      </w:r>
      <w:r>
        <w:rPr/>
        <w:t>児㉃煠⹡㝤ꥯ쉬䬫熵㭢繗卮⽨䥑칑썤湄牞獡㚬獞⨯䱱䭥㉘桾䏂墡洶毂恅깈娰㖱㋂㉥⹖㢬界浂쌮斩⨩嗂爣</w:t>
      </w:r>
      <w:r>
        <w:rPr/>
        <w:t>ꥍ</w:t>
      </w:r>
      <w:r>
        <w:rPr/>
        <w:t>쉁㟂걉捘㟂繦쉅剗뽟쵡兦刳损庬⩆숪䍰榡挷╮䁤떥嚏瀩洶뮡㨷㝠佅晭堫츪辘♲⪵乍</w:t>
      </w:r>
      <w:r>
        <w:rPr/>
        <w:t>ꕋ</w:t>
      </w:r>
      <w:r>
        <w:rPr/>
        <w:t>奆全싂橣쉩奉⩫䡸⹈䵇숳磂恴쉡숨碱姂묪瓂䈮㝃㠤塡搫乌䃂灐幩朳婎烍坷婪䌹畅㐱뇂䕬堤뽠ⸯ㕌噑쉄汆杩㐬伮㷂㝹쵨淍㡈╂摅㢮㴭㍎쉁瑙</w:t>
      </w:r>
      <w:r>
        <w:rPr/>
        <w:t>⠹</w:t>
      </w:r>
      <w:r>
        <w:rPr/>
        <w:t>䕠䴴婄顭帷♊쉠穃⸹싂㉤䍨</w:t>
      </w:r>
      <w:r>
        <w:rPr/>
        <w:t>ⶏ</w:t>
      </w:r>
      <w:r>
        <w:rPr/>
        <w:t>㐰穀潈숨匮걬扗슏呌摎扊ꥺ싂䥎ꍭ숶⼬媣升圬</w:t>
      </w:r>
      <w:r>
        <w:rPr/>
        <w:t>⢣</w:t>
      </w:r>
      <w:r>
        <w:rPr/>
        <w:t>㥏넣乂䥳憘⑘住獮橬䝰淂畕碘眯쉠敺瑣⍗㮿쉚㒮樯ど䡘䥣绍㬩䆩슘땷䔦쉧䐫硍刨琸♏汵칅䀣⨹㴺䇂⫂</w:t>
      </w:r>
      <w:r>
        <w:rPr/>
        <w:t>ꥋ</w:t>
      </w:r>
      <w:r>
        <w:rPr/>
        <w:t>쉖塢㤬㮣丳㷂㭠␷椺⽯㬪䬦⪱摺쉦浸㊥䵬⍌䐴沏抵娣䨷㑳㜽㒥䖩啱均쉮弮卵숯啤䕘뼫</w:t>
      </w:r>
      <w:r>
        <w:rPr/>
        <w:t>Ⳏ</w:t>
      </w:r>
      <w:r>
        <w:rPr/>
        <w:t>掱㝕婈겡梩唻╗㈪슬畖䒏</w:t>
      </w:r>
      <w:r>
        <w:rPr/>
        <w:t>ⴰ</w:t>
      </w:r>
      <w:r>
        <w:rPr/>
        <w:t>時㜣뭂畕쉀帵戮㡈㕪櫂桘㒩渽扖頸⽸禬䧂癙㙾⛍</w:t>
      </w:r>
      <w:r>
        <w:rPr/>
        <w:t>ⱪ</w:t>
      </w:r>
      <w:r>
        <w:rPr/>
        <w:t>ぎ甮奊⪻吪凂䅑猰摟⯂䤥頫䝆唻쵃⩀毂束当㵯帣쉏⏂䅇녇甤婏䒵뿎捬榮兰ひ兏⌬啐桃䥶京ꆩ⩙䍶硋坊떏㵀싂녅獴</w:t>
      </w:r>
      <w:r>
        <w:rPr/>
        <w:t>⢮</w:t>
      </w:r>
      <w:r>
        <w:rPr/>
        <w:t>樳何</w:t>
      </w:r>
      <w:r>
        <w:rPr/>
        <w:t>ⵈ</w:t>
      </w:r>
      <w:r>
        <w:rPr/>
        <w:t>䵦쉵呅契⩳坙䅁쵰朩柃矃⹇㈴숥䏂⻂䝎</w:t>
      </w:r>
      <w:r>
        <w:rPr/>
        <w:t>ⵌ</w:t>
      </w:r>
      <w:r>
        <w:rPr/>
        <w:t>慓㕅汋䄷숹숱坘⍚廍玩䜫厩毂序磂䍟撥辵睹垥</w:t>
      </w:r>
      <w:r>
        <w:rPr/>
        <w:t>⣂</w:t>
      </w:r>
      <w:r>
        <w:rPr/>
        <w:t>柂</w:t>
      </w:r>
      <w:r>
        <w:rPr/>
        <w:t>ⱈ</w:t>
      </w:r>
      <w:r>
        <w:rPr/>
        <w:t>䕢佌轲慲쉔ꆏ땟쉮繢ꍉ곍䱮╄╗牨印슘桃싂숽䑨塖搪⥒䩯숶⭮⨥㑄녦긶汢栶獷䊻嗂攱㕎⩐㴷</w:t>
      </w:r>
      <w:r>
        <w:rPr/>
        <w:t>ⲏ</w:t>
      </w:r>
      <w:r>
        <w:rPr/>
        <w:t>汍䉢슿卵싂癀㈪㵘捉䰤┲걦⽑䩮敵縷旂쉘쉙碬曂啰</w:t>
      </w:r>
      <w:r>
        <w:rPr/>
        <w:t>ꥀ</w:t>
      </w:r>
      <w:r>
        <w:rPr/>
        <w:t>㎿懍竂긣㌶恠쉏䔥쉬⚥樊䤹㙠╯䕬䤳䙔</w:t>
      </w:r>
      <w:r>
        <w:rPr/>
        <w:t>ⱱ⦘</w:t>
      </w:r>
      <w:r>
        <w:rPr/>
        <w:t>㙂깘</w:t>
      </w:r>
      <w:r>
        <w:rPr/>
        <w:t>ꦻ</w:t>
      </w:r>
      <w:r>
        <w:rPr/>
        <w:t>咻⌲뗂灕砻⹣㐦祋㧂Ⓝ숪兌䰰</w:t>
      </w:r>
      <w:r>
        <w:rPr/>
        <w:t>ꕡ</w:t>
      </w:r>
      <w:r>
        <w:rPr/>
        <w:t>繶ꅌ捰呰숵䏂걵</w:t>
      </w:r>
      <w:r>
        <w:rPr/>
        <w:t>⡩⬹</w:t>
      </w:r>
      <w:r>
        <w:rPr/>
        <w:t>偵牡⌨▏ꆣ싂⪩</w:t>
      </w:r>
      <w:r>
        <w:rPr/>
        <w:t>ꔥ</w:t>
      </w:r>
      <w:r>
        <w:rPr/>
        <w:t>〵쉃杸싂꥕</w:t>
      </w:r>
      <w:r>
        <w:rPr/>
        <w:t>꧍</w:t>
      </w:r>
      <w:r>
        <w:rPr/>
        <w:t>ꄹ쉠檏杠㙫䑾⤯頣汚ꥡ昽欯顆㭥쌪쉧쉾</w:t>
      </w:r>
      <w:r>
        <w:rPr/>
        <w:t>ⱙ</w:t>
      </w:r>
      <w:r>
        <w:rPr/>
        <w:t>ꍚ䡘迂쵠㩸呡☷䅉䭮扁</w:t>
      </w:r>
      <w:r>
        <w:rPr/>
        <w:t>꧂</w:t>
      </w:r>
      <w:r>
        <w:rPr/>
        <w:t>뽣歇坌汴㕾ぶ䑍参椬䨲슩灦扐녑捰坞슻睳⩪曍匸걋佧㇂쉾</w:t>
      </w:r>
      <w:r>
        <w:rPr/>
        <w:t>ꕃ</w:t>
      </w:r>
      <w:r>
        <w:rPr/>
        <w:t>柎祗呴伨昣ㅭ媡゘喱敧㚡숺慩싂桐</w:t>
      </w:r>
      <w:r>
        <w:rPr/>
        <w:t>ꥑ</w:t>
      </w:r>
      <w:r>
        <w:rPr/>
        <w:t>㷂싍</w:t>
      </w:r>
      <w:r>
        <w:rPr/>
        <w:t>ⶏ</w:t>
      </w:r>
      <w:r>
        <w:rPr/>
        <w:t>䅢捸ㅺ䨯뭸㈶慖摯</w:t>
      </w:r>
      <w:r>
        <w:rPr/>
        <w:t>⡲</w:t>
      </w:r>
      <w:r>
        <w:rPr/>
        <w:t>捇㑊椴扳믎</w:t>
      </w:r>
      <w:r>
        <w:rPr/>
        <w:t>ꦡ</w:t>
      </w:r>
      <w:r>
        <w:rPr/>
        <w:t>䅮奓쎘椺썰숩㩁䝩뗂</w:t>
      </w:r>
      <w:r>
        <w:rPr/>
        <w:t>⠴</w:t>
      </w:r>
      <w:r>
        <w:rPr/>
        <w:t>⼣㴴쉰뽌晙쉚㷂砰は숵托</w:t>
      </w:r>
      <w:r>
        <w:rPr/>
        <w:t>ꔴ</w:t>
      </w:r>
      <w:r>
        <w:rPr/>
        <w:t>凍㭚䁲〸숶犬㕔㏂꺣⌥䞵獅彏摌④쉲䬷⵶䩅甩⤵ㅬ땟쉣쵓灺头╖䅕牲呈㑲匵쉦痂晪䶿䡏樴⥧뽵䉟</w:t>
      </w:r>
      <w:r>
        <w:rPr/>
        <w:t>꧂</w:t>
      </w:r>
      <w:r>
        <w:rPr/>
        <w:t>믂썾ꇂ갯</w:t>
      </w:r>
      <w:r>
        <w:rPr/>
        <w:t>ꕺ</w:t>
      </w:r>
      <w:r>
        <w:rPr/>
        <w:t>䔽⩦딩歵帬〨㝥乙儽쉡䪮債䝀父⽠昺湗权朵</w:t>
      </w:r>
      <w:r>
        <w:rPr/>
        <w:t>ꤻ</w:t>
      </w:r>
      <w:r>
        <w:rPr/>
        <w:t>柂㴣ꥳ佧繏椨쉈ꍦ㶱껍㉇䕭⩒꺮ㆬ쎥⯍买㕹慗</w:t>
      </w:r>
      <w:r>
        <w:rPr/>
        <w:t>⠹</w:t>
      </w:r>
      <w:r>
        <w:rPr/>
        <w:t>畆⥾쉔뾥顠噦䥖椸㭣塮䱒獞㩓췂櫂牀畉슡㜶䓂䩯칕┦穴绍灨淂ꌳ䥱圳쏂㍷拂㬦䤱놿晔ꥦ縤畦十㓎</w:t>
      </w:r>
      <w:r>
        <w:rPr/>
        <w:t>꧂</w:t>
      </w:r>
      <w:r>
        <w:rPr/>
        <w:t>摬컂捉⦱正길⥤쉏乄摧捷㈬昴偰썗係</w:t>
      </w:r>
      <w:r>
        <w:rPr/>
        <w:t>ꥃ</w:t>
      </w:r>
      <w:r>
        <w:rPr/>
        <w:t>㕥숫穷</w:t>
      </w:r>
      <w:r>
        <w:rPr/>
        <w:t>⢬⎥</w:t>
      </w:r>
      <w:r>
        <w:rPr/>
        <w:t>湙爴숷쉰慂卂䂏祂䡥珂㘨轈䃂㭲䝳숮뭆䓂丩怨⸪㍚噗䗂묥䍉呥䩲猦牚乥䚱㪬䉅깴䑆唩主恲汐뽏쌦깒쉆惂祲믂畑啫判⌫找䅥䡓協䵧轑㩠㑤撿䷂扆㈻녧⮵</w:t>
      </w:r>
      <w:r>
        <w:rPr/>
        <w:t>ꕔ</w:t>
      </w:r>
      <w:r>
        <w:rPr/>
        <w:t>搵㏂㭖䫂䭱䁰䋂㗂㥩盂囂䍏煇촵췂灊爮佾甽ぷ쵥势琥轡䑢ㄯ歱㏂츣献摈</w:t>
      </w:r>
      <w:r>
        <w:rPr/>
        <w:t>⡁</w:t>
      </w:r>
      <w:r>
        <w:rPr/>
        <w:t>晥䉉ㅈ䨳쵢뭆㐩䩩䅠䉆煾祲싂楖☸挹䅆榻滂欤湸⪵␯倻杇晧⑭療䩂䌲㪻⩭♖睉幨坟</w:t>
      </w:r>
      <w:r>
        <w:rPr/>
        <w:t>ꕫ</w:t>
      </w:r>
      <w:r>
        <w:rPr/>
        <w:t>瀳喣砥⭶僎勂癦怴⨵♺깥꥖⹒兕䍙弯㩥癊䰳歉塓싍⼰ꇂ뼵瞣싎睚</w:t>
      </w:r>
      <w:r>
        <w:rPr/>
        <w:t>ꦡ</w:t>
      </w:r>
      <w:r>
        <w:rPr/>
        <w:t>䉘㜩勂</w:t>
      </w:r>
      <w:r>
        <w:rPr/>
        <w:t>ⵑ</w:t>
      </w:r>
      <w:r>
        <w:rPr/>
        <w:t>ꆣ採㜪碡</w:t>
      </w:r>
      <w:r>
        <w:rPr/>
        <w:t>ꥂ</w:t>
      </w:r>
      <w:r>
        <w:rPr/>
        <w:t>㎡䥖쉪揍盂婞䕅⑾䥔暘</w:t>
      </w:r>
      <w:r>
        <w:rPr/>
        <w:t>⣂</w:t>
      </w:r>
      <w:r>
        <w:rPr/>
        <w:t>숽価歒䝁쉇䤻쎬氱⽾䄮싂놬숤睯搊圪烎갽奾⎏뼴啺⼨▩楷뽯㌪淍쉫䋂⹐晫瘹쉠⩬漶⑮</w:t>
      </w:r>
      <w:r>
        <w:rPr/>
        <w:t>ꦣ</w:t>
      </w:r>
      <w:r>
        <w:rPr/>
        <w:t>깐뭶쉩潙䴤睅䱦洺</w:t>
      </w:r>
      <w:r>
        <w:rPr/>
        <w:t>ꕕ</w:t>
      </w:r>
      <w:r>
        <w:rPr/>
        <w:t>堨爣㟂쉗噃䅫쉡䌺</w:t>
      </w:r>
      <w:r>
        <w:rPr/>
        <w:t>⣂</w:t>
      </w:r>
      <w:r>
        <w:rPr/>
        <w:t>㝘▿⑩繕楸䎥뮏丫䕢⸳反썵攻㢩싂년奦꥙䃃㭏摊琦䰤摠㉕槂暵础䭙仂捆汐싂牁灸瘪㝨牢彫䡣싃䕅䱒싂</w:t>
      </w:r>
      <w:r>
        <w:rPr/>
        <w:t>⠭</w:t>
      </w:r>
      <w:r>
        <w:rPr/>
        <w:t>䜮칰⥥촵뭖ꌪ坊离㇂䑔깬稭ㆡ쉾瑘쉦秎⼳ꥳ偟卯䏂㉗矂犏⧍兑숺</w:t>
      </w:r>
      <w:r>
        <w:rPr/>
        <w:t>ꕄ</w:t>
      </w:r>
      <w:r>
        <w:rPr/>
        <w:t>㮱숫慣썺</w:t>
      </w:r>
    </w:p>
    <w:p>
      <w:pPr>
        <w:pStyle w:val="PreformattedText"/>
        <w:bidi w:val="0"/>
        <w:spacing w:before="0" w:after="0"/>
        <w:jc w:val="left"/>
        <w:rPr/>
      </w:pPr>
      <w:r>
        <w:rPr/>
        <w:t>䡖뭒췂楃㐹烂䦡敠猭ꍋꅱ呄㐭瘹琦䣂쉹㊻䍎䨬</w:t>
      </w:r>
      <w:r>
        <w:rPr/>
        <w:t>ꦵ</w:t>
      </w:r>
      <w:r>
        <w:rPr/>
        <w:t>숳⥤◂숳䱂炬祟䩒걾쉅</w:t>
      </w:r>
      <w:r>
        <w:rPr/>
        <w:t>ꕦ</w:t>
      </w:r>
      <w:r>
        <w:rPr/>
        <w:t>쉺画䠽縮⼰轕⭳桡쉋⽌㷂숬幺곂癥䙁숽놩</w:t>
      </w:r>
      <w:r>
        <w:rPr/>
        <w:t>ꕭ</w:t>
      </w:r>
      <w:r>
        <w:rPr/>
        <w:t>溿媩⭴캩噘</w:t>
      </w:r>
      <w:r>
        <w:rPr/>
        <w:t>⡘</w:t>
      </w:r>
      <w:r>
        <w:rPr/>
        <w:t>僎⌤嫂䭸畤⹁⏂</w:t>
      </w:r>
      <w:r>
        <w:rPr/>
        <w:t>ⱔ</w:t>
      </w:r>
      <w:r>
        <w:rPr/>
        <w:t>쉤㑫숷愯☷頱╨쌳幡櫂쉌쵲䝀汭姂䃂숤獈圳㑑畔珍㚡㍷</w:t>
      </w:r>
      <w:r>
        <w:rPr/>
        <w:t>ⶱ</w:t>
      </w:r>
      <w:r>
        <w:rPr/>
        <w:t>㢩䤻⭩ヂ櫂슘♘㵏䭫䴽棂䓂堬䕤믎软</w:t>
      </w:r>
      <w:r>
        <w:rPr/>
        <w:t>꧂</w:t>
      </w:r>
      <w:r>
        <w:rPr/>
        <w:t>兌晭⍘쉱㩚佶縶恅䁾ふ甬䇃</w:t>
      </w:r>
      <w:r>
        <w:rPr/>
        <w:t>Ⱟ</w:t>
      </w:r>
      <w:r>
        <w:rPr/>
        <w:t>擂噾焫塕槂䷂儱⎡ꌵ쉤</w:t>
      </w:r>
      <w:r>
        <w:rPr/>
        <w:t>ⵖ</w:t>
      </w:r>
      <w:r>
        <w:rPr/>
        <w:t>姂摈歯쉷转佶嫂用繙䑔</w:t>
      </w:r>
      <w:r>
        <w:rPr/>
        <w:t>ꕏ</w:t>
      </w:r>
      <w:r>
        <w:rPr/>
        <w:t>숵쉔⹺獐㤯太倪ꍍ改㉅㩵穤轘剨示䅌뭅㉞䣂㞣</w:t>
      </w:r>
      <w:r>
        <w:rPr/>
        <w:t>ꤱ</w:t>
      </w:r>
      <w:r>
        <w:rPr/>
        <w:t>뽅䟂깈仃뇂䇂쉑珂顲轄䝣湗剳㷂彣䘺杰쉤竂ㅩ溱㑬琴啃㤶风顗숬䌸ㅟ⦵漣칀圴参</w:t>
      </w:r>
      <w:r>
        <w:rPr/>
        <w:t>⣂⑪</w:t>
      </w:r>
      <w:r>
        <w:rPr/>
        <w:t>儱坙挳㑧暣参斏顕乵堨卬䁁㬴㥾之䮿묥</w:t>
      </w:r>
      <w:r>
        <w:rPr/>
        <w:t>꥓</w:t>
      </w:r>
      <w:r>
        <w:rPr/>
        <w:t>卮敉싂爥⽀卦</w:t>
      </w:r>
      <w:r>
        <w:rPr/>
        <w:t>ⴴ⸻</w:t>
      </w:r>
      <w:r>
        <w:rPr/>
        <w:t>焩危捖楎痃㪵녠ꇂ偫</w:t>
      </w:r>
      <w:r>
        <w:rPr/>
        <w:t>꧃</w:t>
      </w:r>
      <w:r>
        <w:rPr/>
        <w:t>婭珂쉴倻</w:t>
      </w:r>
      <w:r>
        <w:rPr/>
        <w:t>ꕦ</w:t>
      </w:r>
      <w:r>
        <w:rPr/>
        <w:t>碏婲瀩쉯㑀⹸ꅵ癭亣橞㋂恩轏潆夨</w:t>
      </w:r>
      <w:r>
        <w:rPr/>
        <w:t>꧂</w:t>
      </w:r>
      <w:r>
        <w:rPr/>
        <w:t>侥</w:t>
      </w:r>
      <w:r>
        <w:rPr/>
        <w:t>ⵞ</w:t>
      </w:r>
      <w:r>
        <w:rPr/>
        <w:t>㫂⽟克灭幂捑弸⥟䐶⍒⮮廂␽쉘⑸斏놥杔佀坰뽗畄㷂숳</w:t>
      </w:r>
      <w:r>
        <w:rPr/>
        <w:t>Ⳃ</w:t>
      </w:r>
      <w:r>
        <w:rPr/>
        <w:t>辡䏍湢</w:t>
      </w:r>
      <w:r>
        <w:rPr/>
        <w:t>ꖻ</w:t>
      </w:r>
      <w:r>
        <w:rPr/>
        <w:t>牎瑤だㅦ兆㶩轵䤤䈨䴬숤⸴癍浯呷쉹䡕㘬樯</w:t>
      </w:r>
      <w:r>
        <w:rPr/>
        <w:t>ꖩ</w:t>
      </w:r>
      <w:r>
        <w:rPr/>
        <w:t>㍘矂㡪䖱湭䙕琳㇂卨䥩썷㵅㍇桰⪬爽㑠側䭯숫⍹숶♌潍㓂쉚쉪桁婾繷ㅇ瘨毂ꥶꍡ㎱䔬㝈瑒숵睌ꅖ곂栳潳</w:t>
      </w:r>
      <w:r>
        <w:rPr/>
        <w:t>ꤤ</w:t>
      </w:r>
      <w:r>
        <w:rPr/>
        <w:t>発毂榣⚣츤㥷扖땹ꄽ狂䌣獂䩨奬榻炘啚ㅄ桤漥帯横呡㖵땴䕔칮兔䍎녉圤┩批䋃剗歓湍搻洊嗍⦱䉮桩☭剫ꍓ슣楘걥</w:t>
      </w:r>
      <w:r>
        <w:rPr/>
        <w:t>ꤦ</w:t>
      </w:r>
      <w:r>
        <w:rPr/>
        <w:t>㑵ꄬ䅬䵢㡸쉔睸敧㵇樨⚮㩂婃㕲㕆땂塢垱爱䌲긵⧃兀䳂積숶</w:t>
      </w:r>
      <w:r>
        <w:rPr/>
        <w:t>⠨</w:t>
      </w:r>
      <w:r>
        <w:rPr/>
        <w:t>슏晖䩵㡮牸⌥繱搵幺숺⨮癬♏㐦嗂</w:t>
      </w:r>
      <w:r>
        <w:rPr/>
        <w:t>꧂</w:t>
      </w:r>
      <w:r>
        <w:rPr/>
        <w:t>敄碻䙟⭌㤷轓辩畗</w:t>
      </w:r>
      <w:r>
        <w:rPr/>
        <w:t>⡈</w:t>
      </w:r>
      <w:r>
        <w:rPr/>
        <w:t>⽓⩊♢塣</w:t>
      </w:r>
      <w:r>
        <w:rPr/>
        <w:t>ꕀ</w:t>
      </w:r>
      <w:r>
        <w:rPr/>
        <w:t>숯怨漴睩⿂䭍㍐䑓㓂㜪塡䆮娭촲⚵灩䬻烂䪘䝃忂☳⧂溬㕷㩋</w:t>
      </w:r>
      <w:r>
        <w:rPr/>
        <w:t>⠩</w:t>
      </w:r>
      <w:r>
        <w:rPr/>
        <w:t>祂墱㝞겏㷎棂ㅘ㉕玣哂吰숶䡱櫂㬻扒긮</w:t>
      </w:r>
      <w:r>
        <w:rPr/>
        <w:t>꧂</w:t>
      </w:r>
      <w:r>
        <w:rPr/>
        <w:t>壂깬䅕쉃</w:t>
      </w:r>
      <w:r>
        <w:rPr/>
        <w:t>⢡⥥</w:t>
      </w:r>
      <w:r>
        <w:rPr/>
        <w:t>礣䅃帱숥椣썣ꥬ神곃䆥䮥痂猺뭢숽䥧싃塦▿殱浔㬻挮쉅</w:t>
      </w:r>
      <w:r>
        <w:rPr/>
        <w:t>⡗╳Ⱖ</w:t>
      </w:r>
      <w:r>
        <w:rPr/>
        <w:t>ꍍ摧檏烂⑭뼷䔮䕗䅾卢㨨惍㐴䍧湮捬乒쉎</w:t>
      </w:r>
      <w:r>
        <w:rPr/>
        <w:t>ꔷꔬ</w:t>
      </w:r>
      <w:r>
        <w:rPr/>
        <w:t>乴㩚搸浡捷兠晔쉘쉐</w:t>
      </w:r>
      <w:r>
        <w:rPr/>
        <w:t>ꤥ</w:t>
      </w:r>
      <w:r>
        <w:rPr/>
        <w:t>弮</w:t>
      </w:r>
      <w:r>
        <w:rPr/>
        <w:t>ⷂ⨶</w:t>
      </w:r>
      <w:r>
        <w:rPr/>
        <w:t>庥⽵㈵櫂繬僂䑈愷掘灰쉏쉲繧瓂쉡깡竂呶䍚♒乍</w:t>
      </w:r>
      <w:r>
        <w:rPr/>
        <w:t>ⶬ</w:t>
      </w:r>
      <w:r>
        <w:rPr/>
        <w:t>⽣㈺숻㮩╒㫎塳꺻</w:t>
      </w:r>
      <w:r>
        <w:rPr/>
        <w:t>ꕍ</w:t>
      </w:r>
      <w:r>
        <w:rPr/>
        <w:t>朶瀪㜩刪┱轹才㍊딺䬬싂땖㷂⍸쉵䞡猪뼣쉒淂쉈㣂䉟漺嘪칥摅び⪩슬</w:t>
      </w:r>
      <w:r>
        <w:rPr/>
        <w:t>⠣</w:t>
      </w:r>
      <w:r>
        <w:rPr/>
        <w:t>侬礭劻嗂쉔ꏂ⾻⦣渲㷂⴮汯갦㥰㮡氱</w:t>
      </w:r>
      <w:r>
        <w:rPr/>
        <w:t>ⵠ</w:t>
      </w:r>
      <w:r>
        <w:rPr/>
        <w:t>稤䋂ꄪ묺晩眻썑䤪偩쉐ㄬ漰</w:t>
      </w:r>
      <w:r>
        <w:rPr/>
        <w:t>Ⱨ</w:t>
      </w:r>
      <w:r>
        <w:rPr/>
        <w:t>煕浳䅱칯扔帱否슿␱塔쉃㛂嘴㔰湋칣㴪슡顊뽙猲䓂긽䈮〪ꅢ</w:t>
      </w:r>
      <w:r>
        <w:rPr/>
        <w:t>ꤵ</w:t>
      </w:r>
      <w:r>
        <w:rPr/>
        <w:t>繇埂捘牷䷂숱뇂彴䭀숪劘</w:t>
      </w:r>
      <w:r>
        <w:rPr/>
        <w:t>Ɱ</w:t>
      </w:r>
      <w:r>
        <w:rPr/>
        <w:t>䈳癸戲쉫㕌쉞숥쉫潺䁓䭏⹹ꇂ䁓㍀灾徏㥖슥畴싂㵉뭷姂睱䩬╳䑵佇匭⩈䛂䥐⼬䈪䁙㕺灴숬囂捴䑔Ⓧ嗂狂橳恹ꥠꥮ䚥⩚樥</w:t>
      </w:r>
      <w:r>
        <w:rPr/>
        <w:t>ⶥ</w:t>
      </w:r>
      <w:r>
        <w:rPr/>
        <w:t>쉾栫檡氩穟妱嘯姂璩牸⯂湵⦏朽獰佳숬㩨㡾澥佥쉸㔱䱙え쉫转쵹⩮剄氫獢썩轵䅖参㕧曂⑘弰僂囂案桙숸⿂䥤䭘吷┤歙䍶⹭쉾轱숪㧂⥟楮⍣㯂啙♍畄</w:t>
      </w:r>
      <w:r>
        <w:rPr/>
        <w:t>ꕇ</w:t>
      </w:r>
      <w:r>
        <w:rPr/>
        <w:t>㡅奴欱㩺慬毂숪⧂</w:t>
      </w:r>
      <w:r>
        <w:rPr/>
        <w:t>ꕌ</w:t>
      </w:r>
      <w:r>
        <w:rPr/>
        <w:t>椨컂晨쉦輪쉷䙫</w:t>
      </w:r>
      <w:r>
        <w:rPr/>
        <w:t>ⱥ</w:t>
      </w:r>
      <w:r>
        <w:rPr/>
        <w:t>幀䌴䯂묦쉣浢ギ㫂⨽敷땸祫嗂䅋矂䕓⹋㢮䡊㏂싂⮥灌啮䩦顬楖湃땥幸湇灆啘숴곂摋</w:t>
      </w:r>
      <w:r>
        <w:rPr/>
        <w:t>ⰹ</w:t>
      </w:r>
      <w:r>
        <w:rPr/>
        <w:t>䤲치硒뼽䫂渭灑</w:t>
      </w:r>
      <w:r>
        <w:rPr/>
        <w:t>ꦿ</w:t>
      </w:r>
      <w:r>
        <w:rPr/>
        <w:t>썆⫃⭦拎冡싍Ⓙ깶弮츹犏参䦣촨㡧剨䒵轘嘯繶颬䔊싂䡲涩強敳漦깇⨬䖻䯂쉵⬷䱢</w:t>
      </w:r>
      <w:r>
        <w:rPr/>
        <w:t>ⱍ⭷</w:t>
      </w:r>
      <w:r>
        <w:rPr/>
        <w:t>숪⑔轅噦슩乥捕汌偗뽡슿쌶櫂숪憮ㅴ杨悱넩央畀⫃칚⩩⥠녯焣췂倵楙疏Ⓨ</w:t>
      </w:r>
      <w:r>
        <w:rPr/>
        <w:t>Ⳏ⢡</w:t>
      </w:r>
      <w:r>
        <w:rPr/>
        <w:t>兕澱促</w:t>
      </w:r>
      <w:r>
        <w:rPr/>
        <w:t>ⴻ</w:t>
      </w:r>
      <w:r>
        <w:rPr/>
        <w:t>쉫夥쉱</w:t>
      </w:r>
      <w:r>
        <w:rPr/>
        <w:t>ⷂ</w:t>
      </w:r>
      <w:r>
        <w:rPr/>
        <w:t>묳⺏⥏汭☣</w:t>
      </w:r>
      <w:r>
        <w:rPr/>
        <w:t>ꦘ</w:t>
      </w:r>
      <w:r>
        <w:rPr/>
        <w:t>嫂犮뭾氨砬碮</w:t>
      </w:r>
      <w:r>
        <w:rPr/>
        <w:t>ⵓ⌯</w:t>
      </w:r>
      <w:r>
        <w:rPr/>
        <w:t>敷㥨怶뽇싎浇녞뭁盂䉆墿㥺摂㓎輴顑楁◃숳㖮䱔⨬䁉瓂灸歩쉊䑞牁습㉋祟</w:t>
      </w:r>
      <w:r>
        <w:rPr/>
        <w:t>ꔪ</w:t>
      </w:r>
      <w:r>
        <w:rPr/>
        <w:t>㈪勂噣呌挵⭴</w:t>
      </w:r>
      <w:r>
        <w:rPr/>
        <w:t>ꤲ</w:t>
      </w:r>
      <w:r>
        <w:rPr/>
        <w:t>䍱㚵窡乙浞庡参ꌬ狂湣楕汄␥癳扣떿뭍佬⼵㖮恚뽤㭱浩汉슏땠싂♕㝰㕢䂬</w:t>
      </w:r>
      <w:r>
        <w:rPr/>
        <w:t>ꔰ</w:t>
      </w:r>
      <w:r>
        <w:rPr/>
        <w:t>漱⩃桡䡈婏㔰䕗摂⨹쉘</w:t>
      </w:r>
      <w:r>
        <w:rPr/>
        <w:t>ꖬ</w:t>
      </w:r>
      <w:r>
        <w:rPr/>
        <w:t>枱噴噦묪飍숣猰슱㤱</w:t>
      </w:r>
      <w:r>
        <w:rPr/>
        <w:t>⡮</w:t>
      </w:r>
      <w:r>
        <w:rPr/>
        <w:t>뾩䈮㪩䑵摺䙦琻캿㥥㍁灷딽坎㋂</w:t>
      </w:r>
      <w:r>
        <w:rPr/>
        <w:t>ⱌ</w:t>
      </w:r>
      <w:r>
        <w:rPr/>
        <w:t>在楲扪慉뭊偄습⧂搶卄긱㔹捀湬㬭婪</w:t>
      </w:r>
      <w:r>
        <w:rPr/>
        <w:t>ꕤ</w:t>
      </w:r>
      <w:r>
        <w:rPr/>
        <w:t>娸ㅒ歾瀣쉅쉭썰啂掻䷂瀯乌瑠堬㈲쵆㤪噙幉ꄬ搪딭䴶⬶幄㪻녊㫂゘췂墏娹囂䴥㬤咣䩚矂唻䏂䃍䭫犵╲轧⵱畣㍌⩶⼰䁊扒㉂⪵쉱抩㥴깑昪捷㒱숺周歁〱顷쉖⨸㝇䕋䙫㑍偅轹顤딪㌮</w:t>
      </w:r>
      <w:r>
        <w:rPr/>
        <w:t>⣂</w:t>
      </w:r>
      <w:r>
        <w:rPr/>
        <w:t>繋⩗</w:t>
      </w:r>
      <w:r>
        <w:rPr/>
        <w:t>ꥌ</w:t>
      </w:r>
      <w:r>
        <w:rPr/>
        <w:t>㔷㨦</w:t>
      </w:r>
      <w:r>
        <w:rPr/>
        <w:t>ꕷ</w:t>
      </w:r>
      <w:r>
        <w:rPr/>
        <w:t>㕏㚩㔻㷂ꍵ뇂丵獖㝡怪녚昳Ⓜ楧纬䥦쉧숰녧彏橃䓂⩠熬䉙場㵫䭯确</w:t>
      </w:r>
      <w:r>
        <w:rPr/>
        <w:t>ꕐ</w:t>
      </w:r>
      <w:r>
        <w:rPr/>
        <w:t>灡䂣唴⪣</w:t>
      </w:r>
      <w:r>
        <w:rPr/>
        <w:t>ⵁ</w:t>
      </w:r>
      <w:r>
        <w:rPr/>
        <w:t>栵⬭匪숽拂슩朰䘯扯㵷啔幦抬</w:t>
      </w:r>
      <w:r>
        <w:rPr/>
        <w:t>⡮</w:t>
      </w:r>
      <w:r>
        <w:rPr/>
        <w:t>䨦湁夳꥞礣沱⩟福㶬㘰习慶恎楂䥏땦츮洺䜦곂⩘㝪</w:t>
      </w:r>
      <w:r>
        <w:rPr/>
        <w:t>Ⱳ</w:t>
      </w:r>
      <w:r>
        <w:rPr/>
        <w:t>偈㪵䩓〭㕡䡮ㅸ剆䇃⨨䰫䕓摣刯㍉걇</w:t>
      </w:r>
      <w:r>
        <w:rPr/>
        <w:t>ꔥ</w:t>
      </w:r>
      <w:r>
        <w:rPr/>
        <w:t>堨嘥⨴楑灺佖㝷揎◂䵄牮慹슣碵</w:t>
      </w:r>
      <w:r>
        <w:rPr/>
        <w:t>ⱶ</w:t>
      </w:r>
      <w:r>
        <w:rPr/>
        <w:t>쉲捀╖稸洤潂⍺⽁䙯奀栰䌪瀫㵾潀</w:t>
      </w:r>
      <w:r>
        <w:rPr/>
        <w:t>⣂</w:t>
      </w:r>
      <w:r>
        <w:rPr/>
        <w:t>䝦恷</w:t>
      </w:r>
      <w:r>
        <w:rPr/>
        <w:t>⠶</w:t>
      </w:r>
      <w:r>
        <w:rPr/>
        <w:t>넶傿硪槃㥪瑓煚抡稽쉣汹⭲橚쎩暩轫䫂㉶⹵䳂쉕轅䊿啩䏃汁뮣爪㓂っ쉐㡍䵔䭆楈彋䕢毂䌤뭏敌恓呍㡓㡐㥟⸸䍆朣숴癷깪녆沣⿂싃땹⴦숰녢Ⓜ㍎슿䂡彲矂填쉞憥稴㵊㥭礦噉灣稵䵚㥖打梥넲渽ꍐ숲春瑯㠽䕋瑖獪㭚녅</w:t>
      </w:r>
      <w:r>
        <w:rPr/>
        <w:t>Ⱙ</w:t>
      </w:r>
      <w:r>
        <w:rPr/>
        <w:t>儬偩喬ꆏ䠸䕕㙇撩畣㍋㕡㬳唰氶樊뮩䄰⥸쉢祲</w:t>
      </w:r>
      <w:r>
        <w:rPr/>
        <w:t>ⶩ</w:t>
      </w:r>
      <w:r>
        <w:rPr/>
        <w:t>塱㪏ꇍ悵夷㍷䕖</w:t>
      </w:r>
      <w:r>
        <w:rPr/>
        <w:t>Ⱪ</w:t>
      </w:r>
      <w:r>
        <w:rPr/>
        <w:t>쉐</w:t>
      </w:r>
      <w:r>
        <w:rPr/>
        <w:t>⢵</w:t>
      </w:r>
      <w:r>
        <w:rPr/>
        <w:t>浺瓂쉙쉗숦䴦禱딲牲䥍쉵瞿⽁㵯ㅧ攺婍♞㶏놏뽲壂숫癹싂汶⭶쉥疩琳</w:t>
      </w:r>
      <w:r>
        <w:rPr/>
        <w:t>Ⱓ</w:t>
      </w:r>
      <w:r>
        <w:rPr/>
        <w:t>쉗堽㥶儥稲䵾㔫湆櫂ꥩ⥟憱걱⵬熬恥溩싂ꄰ飂輳㆘⫂你䆩ㅟ걖晱慉墱카幗쉒戣쉰⩏䞮橳ㅂ哂</w:t>
      </w:r>
      <w:r>
        <w:rPr/>
        <w:t>ⵦ</w:t>
      </w:r>
      <w:r>
        <w:rPr/>
        <w:t>ꅯ欲睁뭇㡠ꅙ⎱㟂恵䝒利晊旂⍴ㅖ</w:t>
      </w:r>
      <w:r>
        <w:rPr/>
        <w:t>⡰</w:t>
      </w:r>
      <w:r>
        <w:rPr/>
        <w:t>奥剒强뭴噟㷂╙뾩쉺啠姂䙡咿摚䕓</w:t>
      </w:r>
      <w:r>
        <w:rPr/>
        <w:t>ꥑ</w:t>
      </w:r>
      <w:r>
        <w:rPr/>
        <w:t>槂㩇窵숸⚻䄦⩕⥘싂瞻㡞㝀飂啔徿뽰䄭杲曍灅䛎츬㈶乗㍗啃眨捰숰㉳撵严⥞㭤㛂쉇⩳斩栴㡳瓂呵쉯싂쌤⹴戹䍂ꄪꆥ컂</w:t>
      </w:r>
      <w:r>
        <w:rPr/>
        <w:t>ⵙ</w:t>
      </w:r>
      <w:r>
        <w:rPr/>
        <w:t>獹슱牳枏〫汨坵⦱䄥꤮樬啀㵎搲ꌫ昣晶⦬㉊婩男숵숺塥쉰⻂㬪灔勂깡䧂슩㯂♟ㄱ幀役쉙⌬갳</w:t>
      </w:r>
      <w:r>
        <w:rPr/>
        <w:t>ꔯ</w:t>
      </w:r>
      <w:r>
        <w:rPr/>
        <w:t>쉑玱뽧畍쉥䕎ㄸ瓂䤮</w:t>
      </w:r>
      <w:r>
        <w:rPr/>
        <w:t>꤬</w:t>
      </w:r>
      <w:r>
        <w:rPr/>
        <w:t>䔬轙⧂䕞徘딥</w:t>
      </w:r>
      <w:r>
        <w:rPr/>
        <w:t>ꥉ</w:t>
      </w:r>
      <w:r>
        <w:rPr/>
        <w:t>䅥깓⹙㙾欽쉴⑧</w:t>
      </w:r>
      <w:r>
        <w:rPr/>
        <w:t>ꕊ</w:t>
      </w:r>
      <w:r>
        <w:rPr/>
        <w:t>毎ꅩ⹤䁍剠呇㵔츳楋樫⑀振ネꥦ晸믂辿⦏숴㡊䫂䅊磂呕㭙夸佖</w:t>
      </w:r>
      <w:r>
        <w:rPr/>
        <w:t>⢏</w:t>
      </w:r>
      <w:r>
        <w:rPr/>
        <w:t>刨偞㎻⑮䰹㔯䩞촵녘⮥戥ꇂ恈䩥棂㧂</w:t>
      </w:r>
      <w:r>
        <w:rPr/>
        <w:t>ꖻ</w:t>
      </w:r>
      <w:r>
        <w:rPr/>
        <w:t>繘쉂㵎</w:t>
      </w:r>
      <w:r>
        <w:rPr/>
        <w:t>ꔻ</w:t>
      </w:r>
      <w:r>
        <w:rPr/>
        <w:t>橇本欩ぶ쉡揂暬慬䱑窏⫂ꍊ숭倰⨷椩䵱煏轊ꍆ⪿딣㮥奙晸䟂㒥慟⼸캩撏慊쵲煁⍒땦仂硖啚㑶禵갹䥄㫃슬䈬Ⓨ쉠䛂暘䭡┲쵪슮乺䶥䥍浗剭硶毂淂晈㑎䜦煤쵌䮘杄瑄亻彺㐸䕴䎻㔽熘禡牖繞眤긤쉉欬⽲쉄捒䜪ꍍ</w:t>
      </w:r>
      <w:r>
        <w:rPr/>
        <w:t>ꕦ</w:t>
      </w:r>
      <w:r>
        <w:rPr/>
        <w:t>䙑䖥癸딯珍촽復㭋坔伳䉦⫂淂녪쉈浺炵渦뽉깪숬䑎師㥡畁䔺帪뽓昺獳竎ㅹ쵙硚㵩뾻䝨⻂깱䲡</w:t>
      </w:r>
      <w:r>
        <w:rPr/>
        <w:t>ꥁ</w:t>
      </w:r>
      <w:r>
        <w:rPr/>
        <w:t>䙓㑶갶怲㘶쉅⥍㧂숨⩣摾゘쉴榩埂婤</w:t>
      </w:r>
      <w:r>
        <w:rPr/>
        <w:t>⡖</w:t>
      </w:r>
      <w:r>
        <w:rPr/>
        <w:t>盃䜺䅰䤤欦䥅㈮썧印牭〲㘨숻毂礳䱑疘稫숱딬쉈⤪</w:t>
      </w:r>
      <w:r>
        <w:rPr/>
        <w:t>ⱙ</w:t>
      </w:r>
      <w:r>
        <w:rPr/>
        <w:t>쉨灹爫婊</w:t>
      </w:r>
      <w:r>
        <w:rPr/>
        <w:t>꧂</w:t>
      </w:r>
      <w:r>
        <w:rPr/>
        <w:t>汸숸桷梘嚱塙㋂繠瑮福畏</w:t>
      </w:r>
      <w:r>
        <w:rPr/>
        <w:t>꤭</w:t>
      </w:r>
      <w:r>
        <w:rPr/>
        <w:t>嫃</w:t>
      </w:r>
      <w:r>
        <w:rPr/>
        <w:t>ꕌ</w:t>
      </w:r>
      <w:r>
        <w:rPr/>
        <w:t>䄶⩘煲灣具彯⏂癇煶䕫</w:t>
      </w:r>
      <w:r>
        <w:rPr/>
        <w:t>ꥍ</w:t>
      </w:r>
      <w:r>
        <w:rPr/>
        <w:t>瑏쉙焥㘫犻</w:t>
      </w:r>
      <w:r>
        <w:rPr/>
        <w:t>ꤪ</w:t>
      </w:r>
      <w:r>
        <w:rPr/>
        <w:t>堶묽쏂썒畫䒻员㚣㩆樮䐵♴厣⽋쉨溥겵숊쉂兘䍎壂숦杍</w:t>
      </w:r>
      <w:r>
        <w:rPr/>
        <w:t>Ⳃ</w:t>
      </w:r>
      <w:r>
        <w:rPr/>
        <w:t>ㅯ灹繏癵揂伽摘꤮䳂䷂睩橇⭵넯䫂頮坠⹉⦱쵦䅈涡䍫㉚ꍂ䚡츦眥獪츯䕮㉄뗂녾쉢⫂婱繥㡕偱⭋奦☨⥋伤⩄긷煮싃䅄䦣ㄱ乷</w:t>
      </w:r>
      <w:r>
        <w:rPr/>
        <w:t>ꦏ</w:t>
      </w:r>
      <w:r>
        <w:rPr/>
        <w:t>䆩</w:t>
      </w:r>
      <w:r>
        <w:rPr/>
        <w:t>⡅</w:t>
      </w:r>
      <w:r>
        <w:rPr/>
        <w:t>楬</w:t>
      </w:r>
      <w:r>
        <w:rPr/>
        <w:t>ⰵ</w:t>
      </w:r>
      <w:r>
        <w:rPr/>
        <w:t>㤮墩</w:t>
      </w:r>
      <w:r>
        <w:rPr/>
        <w:t>Ⳃ</w:t>
      </w:r>
      <w:r>
        <w:rPr/>
        <w:t>呵来桥</w:t>
      </w:r>
      <w:r>
        <w:rPr/>
        <w:t>ꕶ</w:t>
      </w:r>
      <w:r>
        <w:rPr/>
        <w:t>庮쉴칷숭潏畁汐쉖</w:t>
      </w:r>
      <w:r>
        <w:rPr/>
        <w:t>ⰸ</w:t>
      </w:r>
      <w:r>
        <w:rPr/>
        <w:t>核뭱</w:t>
      </w:r>
      <w:r>
        <w:rPr/>
        <w:t>ꥄ</w:t>
      </w:r>
      <w:r>
        <w:rPr/>
        <w:t>繳</w:t>
      </w:r>
      <w:r>
        <w:rPr/>
        <w:t>ꥐ</w:t>
      </w:r>
      <w:r>
        <w:rPr/>
        <w:t>䀩슬䉔桢㘩䈸啀砽㴺쉊䠪⛂㥙㥇┳㥄ꅗ</w:t>
      </w:r>
      <w:r>
        <w:rPr/>
        <w:t>ⲩ</w:t>
      </w:r>
      <w:r>
        <w:rPr/>
        <w:t>顦╣⥓䍮䱷㜺⑷뿂㉋卦䩁딮湂⍭숩䑭癴</w:t>
      </w:r>
      <w:r>
        <w:rPr/>
        <w:t>ꕄ⭎</w:t>
      </w:r>
      <w:r>
        <w:rPr/>
        <w:t>䭍昱㕶瀦䣂쵀㴰쵁䕔䕯숯飂꥚抱杖㏂ꅩ䰰㩥媣⼲甸瑖㭀⎘⿍쉫午犣⨵슱⻂撡橄㬳繧䵁䑘땍䜺楐ば䷂ꥺ㕾</w:t>
      </w:r>
      <w:r>
        <w:rPr/>
        <w:t>Ɑ</w:t>
      </w:r>
      <w:r>
        <w:rPr/>
        <w:t>䍕䙈䮿丮浨枱污䶥呞挴㍎乃䡹⑑㇂♑㒩쉾盂땈</w:t>
      </w:r>
      <w:r>
        <w:rPr/>
        <w:t>ꦘ</w:t>
      </w:r>
      <w:r>
        <w:rPr/>
        <w:t>慾炵쉙捉⽅긯整吰懂</w:t>
      </w:r>
      <w:r>
        <w:rPr/>
        <w:t>⡟</w:t>
      </w:r>
      <w:r>
        <w:rPr/>
        <w:t>쉵瞏숮</w:t>
      </w:r>
      <w:r>
        <w:rPr/>
        <w:t>ⷂ</w:t>
      </w:r>
      <w:r>
        <w:rPr/>
        <w:t>䵀쉃㣂쉶琹坲穦쉪㙂卉妣䍎땈䉢䝳㶩䱭⨳㡍繇洸숪䑴</w:t>
      </w:r>
      <w:r>
        <w:rPr/>
        <w:t>ꕙ</w:t>
      </w:r>
      <w:r>
        <w:rPr/>
        <w:t>䑪漲啉椣㌲湉ꄰ㋂喻枩㤸楃捖䃂</w:t>
      </w:r>
      <w:r>
        <w:rPr/>
        <w:t>⠥</w:t>
      </w:r>
      <w:r>
        <w:rPr/>
        <w:t>祆ꥰ嗂㍯歳걗충媏煸ꄪ睟轒橅祤煟◂뽀乷獨㏂楏䕐㜯슥䩊☨슻╏숱睁浭쌴</w:t>
      </w:r>
      <w:r>
        <w:rPr/>
        <w:t>ꗍ</w:t>
      </w:r>
      <w:r>
        <w:rPr/>
        <w:t>辬㑐䙯⾥쉔쉨䳂繟걞쉓뭦땁汾戨杚摃顉㑬桊슿뭉㕯쵹癋</w:t>
      </w:r>
      <w:r>
        <w:rPr/>
        <w:t>ꤻ</w:t>
      </w:r>
      <w:r>
        <w:rPr/>
        <w:t>㕰㤩䏂䒬⺏恆⵾倨</w:t>
      </w:r>
      <w:r>
        <w:rPr/>
        <w:t>ꗂ</w:t>
      </w:r>
      <w:r>
        <w:rPr/>
        <w:t>䍹␭┷㤶砶싂쵪晳숮涩䅀㐯</w:t>
      </w:r>
      <w:r>
        <w:rPr/>
        <w:t>ꦥ</w:t>
      </w:r>
      <w:r>
        <w:rPr/>
        <w:t>呤硏凂柂塍⥏땡䍠싂颿쉀㘳⾩仂欵䐲䬰毂숰嚩唭湎䗂楈싂땗쉄⽫捅䠥奧灥쉉瓃橫땓憏⤱숸㝓穘쉎暡싂硩䰮測⫂㑋顟넫婱㔷㑉㩪㉨䄷歋ㅶ砥绂棂佳矎싂⎘䤷慓干沮㍷嚩瑃䭉妥슩徥扩婩琽㕇㟂걨挻漲땵뼵촻뭹佾桷쉍卆슮渻⿂딷㑭瑓灁碱ㅄ轮㯂</w:t>
      </w:r>
      <w:r>
        <w:rPr/>
        <w:t>Ⳏ</w:t>
      </w:r>
      <w:r>
        <w:rPr/>
        <w:t>纏故䕀䍈㋃硢璘癓⩐歱绂楚〳轴䂬䋃</w:t>
      </w:r>
      <w:r>
        <w:rPr/>
        <w:t>Ⱬ</w:t>
      </w:r>
      <w:r>
        <w:rPr/>
        <w:t>ⴻ</w:t>
      </w:r>
      <w:r>
        <w:rPr/>
        <w:t>숴⬳轏桷㍡临ꅕ슻쉓枱塠싂妣磎琤䔴漣ㅒ쉹港㩂䈱쉶컎칄㍴싂塨㠤숺ꅔ瘲为塨炻숴㉘浭䚥䭘塎慲⭘澿㕘繘縨싂帲슣敗숵浤席焻瘤ㅓ⩇昵⥋瑖䍠䥒潥䅊⌊숪眶坯䑪䚩穪彮</w:t>
      </w:r>
      <w:r>
        <w:rPr/>
        <w:t>ꦥ</w:t>
      </w:r>
      <w:r>
        <w:rPr/>
        <w:t>쉭㖘漮帪墩녳⏂ꅂ媘⑬檵䋂啨슱딩歩窩쉨쉑曎걌넬桚⑟柂核穓乹熩쉶䱆</w:t>
      </w:r>
      <w:r>
        <w:rPr/>
        <w:t>ⱱ</w:t>
      </w:r>
      <w:r>
        <w:rPr/>
        <w:t>囂⍍䠲녥</w:t>
      </w:r>
      <w:r>
        <w:rPr/>
        <w:t>꤬</w:t>
      </w:r>
      <w:r>
        <w:rPr/>
        <w:t>债捕␹硅䀵㩱甪⩖㟂ꥩ轐곂쉄略啩か幖䵧䪥䎱堳ㄽ穚䚱쉗䷂⎬</w:t>
      </w:r>
      <w:r>
        <w:rPr/>
        <w:t>ꖥ⍮</w:t>
      </w:r>
      <w:r>
        <w:rPr/>
        <w:t>㗎쉂깚涿㵸㫂䉎┪⻂쉌䩅㢻癖幕뗃䃎</w:t>
      </w:r>
      <w:r>
        <w:rPr/>
        <w:t>Ɑ</w:t>
      </w:r>
      <w:r>
        <w:rPr/>
        <w:t>春畎㑰㵅瞣术</w:t>
      </w:r>
      <w:r>
        <w:rPr/>
        <w:t>ꦣ</w:t>
      </w:r>
      <w:r>
        <w:rPr/>
        <w:t>ꌷ庣㘽湂㍪</w:t>
      </w:r>
      <w:r>
        <w:rPr/>
        <w:t>ꥊ⬨</w:t>
      </w:r>
      <w:r>
        <w:rPr/>
        <w:t>桙㉞嗂昽⍠</w:t>
      </w:r>
      <w:r>
        <w:rPr/>
        <w:t>ꔳ</w:t>
      </w:r>
      <w:r>
        <w:rPr/>
        <w:t>䗂⩀⸷乬䙋뽯䱘横㡐㙂憩乢</w:t>
      </w:r>
      <w:r>
        <w:rPr/>
        <w:t>ⱬ</w:t>
      </w:r>
      <w:r>
        <w:rPr/>
        <w:t>捒④</w:t>
      </w:r>
      <w:r>
        <w:rPr/>
        <w:t>⡫</w:t>
      </w:r>
      <w:r>
        <w:rPr/>
        <w:t>㡓䑀壂瓂쉩껎⩖⑉츪꥗桴⨴帬뭀愮츹녇牫繆侘넲纩磍⭳ꌷ㭖䠦弯㇂䀺嘨番䝦挹㝎䵞儬땷쉭䅲〶㭔숥</w:t>
      </w:r>
      <w:r>
        <w:rPr/>
        <w:t>ⱇ</w:t>
      </w:r>
      <w:r>
        <w:rPr/>
        <w:t>塴</w:t>
      </w:r>
      <w:r>
        <w:rPr/>
        <w:t>⢏</w:t>
      </w:r>
      <w:r>
        <w:rPr/>
        <w:t>쉡츰숪</w:t>
      </w:r>
      <w:r>
        <w:rPr/>
        <w:t>ꥀ</w:t>
      </w:r>
      <w:r>
        <w:rPr/>
        <w:t>揍剎䳂噑顋䁨瑦塔䀯瀸兑卑䀽柂摂㌱숵䑘輬涩䜷⥞숦䐴㩎⑆䬮숨⴮剴琯</w:t>
      </w:r>
      <w:r>
        <w:rPr/>
        <w:t>ꤨ</w:t>
      </w:r>
      <w:r>
        <w:rPr/>
        <w:t>䠹쉗畁칺㡡⭁懂顫堪䘸땓轈쵙㙩㜱䄺⩶㉺䝩儸䤦ㅺ쉩温⵵么⤴䩰땪☲碡慙洸</w:t>
      </w:r>
      <w:r>
        <w:rPr/>
        <w:t>ꖩ⪱</w:t>
      </w:r>
      <w:r>
        <w:rPr/>
        <w:t>猶呌䱕獪壂磂㕁</w:t>
      </w:r>
      <w:r>
        <w:rPr/>
        <w:t>ⱐ</w:t>
      </w:r>
      <w:r>
        <w:rPr/>
        <w:t>깏⍔幊⽮剶瑸㙂彀ㅊ䦥쉹乙㉁瑚</w:t>
      </w:r>
      <w:r>
        <w:rPr/>
        <w:t>꤬</w:t>
      </w:r>
      <w:r>
        <w:rPr/>
        <w:t>뭯⼻焪䭊숳䬷㔯쉩汬㡕嚘㬲琥쉎쉋媥䭫䩧灭䉵侱㖥숯⻂⨳嘯</w:t>
      </w:r>
      <w:r>
        <w:rPr/>
        <w:t>⡯</w:t>
      </w:r>
      <w:r>
        <w:rPr/>
        <w:t>뭳䨲ぱ灁䰣䝖㵂쉫ꥧ숤㭲摊煥ꥷ桩㵉氮쉆湓쉾㐸숩슣䑭⎏柂㭂뇍</w:t>
      </w:r>
      <w:r>
        <w:rPr/>
        <w:t>ꥈ</w:t>
      </w:r>
      <w:r>
        <w:rPr/>
        <w:t>敧櫂긳玘㢩뇂㮩輦㉊繎䗂⍧㑒䨬쉀挱橞倵幉숳⑄匲숮䏂头带歴歍呧䔫硺갱扄䱑匹⥞㡟겣枮っ⮣⽘㨤㐬뽀剄照⯂쉖䂬圸幏쉥숫绂湓主唸䗂剎轨䴨挴쵧⏃㛂쉺息숬囎繺䢻㉷䝯兺㖬䌩긣噥夨숫쉣췂妡槃㤽䭘慮㌵䊣濍ꍔ쉹汰꧎唴䥄</w:t>
      </w:r>
      <w:r>
        <w:rPr/>
        <w:t>ⵡ</w:t>
      </w:r>
      <w:r>
        <w:rPr/>
        <w:t>奙㨶㙚埂싂猵珂桾쉤䖿⥦桰쉴儵梮쉤녰秂⧃㍨㩵顲⚵恶뼲ㅙ昽池竂敗䃂㝀㩞津⪮꥖亱浓猴㕃睴淎㐦䋂婍㗎截䭬숱典쉚湳琵㈪걤橷瑮樴㞮㉲㏂䱳顖佅ㄭ樲堮</w:t>
      </w:r>
      <w:r>
        <w:rPr/>
        <w:t>꧂</w:t>
      </w:r>
      <w:r>
        <w:rPr/>
        <w:t>䝧㙁楫䕷쉤칗㉩㵌戴瞿ꏂ潧슣䝈㨪牐껂䔦䙲딬⥊䷂䠊</w:t>
      </w:r>
      <w:r>
        <w:rPr/>
        <w:t>꧂</w:t>
      </w:r>
      <w:r>
        <w:rPr/>
        <w:t>啰걞걙䄶␽焪숩塋潱⹏䚻瘸䯂确濍用牟㕾仂쵟祙쉨䩈怳⌣ꌩ堥仂쉟쉖啹쉏</w:t>
      </w:r>
      <w:r>
        <w:rPr/>
        <w:t>ⳍ</w:t>
      </w:r>
      <w:r>
        <w:rPr/>
        <w:t>걆歖㮮伩䕎⽋묤輵祾</w:t>
      </w:r>
      <w:r>
        <w:rPr/>
        <w:t>ꔻ</w:t>
      </w:r>
      <w:r>
        <w:rPr/>
        <w:t>㄰昣熏䑙睳䭋潀䅭㔯焥䖣ꎿ㍩㐸搱㬭顥䘪⑶顤顶䑭恕쉾⥐坒㝭瑷싂佴核㑴⒥䥟ꥬ喘畘썏㪣歺쉖</w:t>
      </w:r>
      <w:r>
        <w:rPr/>
        <w:t>ꕅ</w:t>
      </w:r>
      <w:r>
        <w:rPr/>
        <w:t>扭ヂ䐲♷猳뽗䂵슮塓䡩冿婑㝏杶乒䊮썭绎嫂㍖咡숺䝵䔹䵣婠묭슥숦⽁破侻轩쉊㪘ꅔ숺参樷㝦恳扚䉘塌슬仂䚻扶昰⏂ꅈ㎘住⽴갱迂潏쌨瑌⺏啵偎䭚쌫ꥹ╁⭔䄪숦㉺쏃䄹쉵⨪뭪쌵䬻㐣帪䠣䊏䂿眴懂⩸歫䦮ㅔ淂䍂徻쉁떩䱖兹䘪漰矃</w:t>
      </w:r>
      <w:r>
        <w:rPr/>
        <w:t>ꖏ</w:t>
      </w:r>
      <w:r>
        <w:rPr/>
        <w:t>䭂昰슘ꍥ㩌싂딱숪卒뭄걒奵愬㩀</w:t>
      </w:r>
      <w:r>
        <w:rPr/>
        <w:t>ⵯ</w:t>
      </w:r>
      <w:r>
        <w:rPr/>
        <w:t>ꄨꍤ䒣礯갮獰䈣䎣⤪</w:t>
      </w:r>
      <w:r>
        <w:rPr/>
        <w:t>ⱌ</w:t>
      </w:r>
      <w:r>
        <w:rPr/>
        <w:t>啢拂凎湲뽟ㄲ◂㭫捧썡䱏儽濎꧎쵵䋃愷⨽쵁숪㣂쉲权㞬杨坷숤債㞏뽃㩖䞮彬狃繺漱㝕㕱坭♞渨숩毂轳㖘䨸썂卦煾䅮㢏㘴</w:t>
      </w:r>
      <w:r>
        <w:rPr/>
        <w:t>ꔳ</w:t>
      </w:r>
      <w:r>
        <w:rPr/>
        <w:t>偀昣☬瘪穰亥瘵頬㩥獎</w:t>
      </w:r>
      <w:r>
        <w:rPr/>
        <w:t>ꤣ</w:t>
      </w:r>
      <w:r>
        <w:rPr/>
        <w:t>墏슩却쉙쉨㵱숲偢䄰祆䗂歓僂䩁䂮걕娷睖汐䡓쉠쉉⍄숯슥幈</w:t>
      </w:r>
      <w:r>
        <w:rPr/>
        <w:t>ⱐ</w:t>
      </w:r>
      <w:r>
        <w:rPr/>
        <w:t>ㅢ㓂␥䅳步甩灦母含帷⑘썱児ꍫ䅄⪿泂漹⦩氪</w:t>
      </w:r>
      <w:r>
        <w:rPr/>
        <w:t>ꤴ</w:t>
      </w:r>
      <w:r>
        <w:rPr/>
        <w:t>䉏噐で㊻繠浇杄灍幞쉆哃彂祍頦嚱䁦㩒摟倸쉆俎兆䳃䕗㕍㵰煺晌㭫瓍쉇ㄤ⌨䘹숥⽢堶澩湘䙳榏绂⹕뽬癁䌱⹁刦숱治⨫싍</w:t>
      </w:r>
      <w:r>
        <w:rPr/>
        <w:t>ⴭ</w:t>
      </w:r>
      <w:r>
        <w:rPr/>
        <w:t>杮슣䯂共㣂䇂䨣뭵彠砯</w:t>
      </w:r>
      <w:r>
        <w:rPr/>
        <w:t>ꔰ</w:t>
      </w:r>
      <w:r>
        <w:rPr/>
        <w:t>㛃顥摉㉀䉪㔵㐻숲嗂窡硡㍂捧㴭</w:t>
      </w:r>
      <w:r>
        <w:rPr/>
        <w:t>꧂</w:t>
      </w:r>
      <w:r>
        <w:rPr/>
        <w:t>刯䙙犻焵幂䱄㙓⍆딮땺쉺砥䠽悘⽖恤䄨昳潪奚捶쏂瀭晑㴦盃츳圶♚䜽떏琬</w:t>
      </w:r>
      <w:r>
        <w:rPr/>
        <w:t>ꖻ</w:t>
      </w:r>
      <w:r>
        <w:rPr/>
        <w:t>䁒딵䭶儤汚㗂</w:t>
      </w:r>
      <w:r>
        <w:rPr/>
        <w:t>⣎</w:t>
      </w:r>
      <w:r>
        <w:rPr/>
        <w:t>㥧瘤攦睁뗂刯⬤敧ꌨ숥㋂番㌫塱쉮⩑㑯杮灒숷싂쉭㗂㕍炮穖</w:t>
      </w:r>
      <w:r>
        <w:rPr/>
        <w:t>ⵯ</w:t>
      </w:r>
      <w:r>
        <w:rPr/>
        <w:t>䤺恲</w:t>
      </w:r>
      <w:r>
        <w:rPr/>
        <w:t>ꤨ</w:t>
      </w:r>
      <w:r>
        <w:rPr/>
        <w:t>쉹⸺牭쉕뽸掣䕬畯甶컂䫂丹癪㭞幞甪</w:t>
      </w:r>
      <w:r>
        <w:rPr/>
        <w:t>ꔲ</w:t>
      </w:r>
      <w:r>
        <w:rPr/>
        <w:t>ㄩ㠬⬷⏍礯♅⫂禣夻刹稴♖祷䊩呰䑹㣂桩㘻㥍杰쉳녀唊⭕♘숯⛂넫쉔梵⫍幸쉤ꅫ檩䅗䗂슡䄰䉙ㅄ㷂㉫䗂뗂㑦곂坰ꌶ㭷㨵♡熱枩싂쵚쉓쉟쉭否䍉啲䴥㍟▥㟂㝤㭏㵫喻쉂䅵⒩쉓쉶ꏂ칄愺穸滂</w:t>
      </w:r>
      <w:r>
        <w:rPr/>
        <w:t>ꥈ</w:t>
      </w:r>
      <w:r>
        <w:rPr/>
        <w:t>儶㴱浔숩摓ㅩ㥰뭸걸婢圲楢꥞⸺睟뿂</w:t>
      </w:r>
      <w:r>
        <w:rPr/>
        <w:t>⡋</w:t>
      </w:r>
      <w:r>
        <w:rPr/>
        <w:t>眸琥㶘烂싂⮮싂㫂獄ㅡ⽄숻恉䵷灢輸塭桦捡揂쉁䵆甥織炱숺걳昣⚡朤幧湬䇂䡰♎㩕쉑㩠⩸䀱湮畧猬쉑䵯汉㉅묺⩃쉳煘男숨゘㬯収〯楱眫杰漹牞玏ㅤ竂⪻扵仂㌺⚱쉺녑㯂쉏쵚䠫樤轤䭄橏⩥㥚딤㍦穚支캵썘獓⒏牴숮慶奾⍢갫䨱㝏쉈幯䡒쉃</w:t>
      </w:r>
      <w:r>
        <w:rPr/>
        <w:t>ꥂ</w:t>
      </w:r>
      <w:r>
        <w:rPr/>
        <w:t>住㪿숻硅썸떥싂쉊憥⭵橣㗂⪿㯂㬨廃쉸ㅨ㎿坧灌囂⹪爳䕁㩥掏仂쉅獭</w:t>
      </w:r>
      <w:r>
        <w:rPr/>
        <w:t>ⲩ</w:t>
      </w:r>
      <w:r>
        <w:rPr/>
        <w:t>컂깁㥕慕⩓滎か癰뽤楹쉥㕉㧂桒땙</w:t>
      </w:r>
      <w:r>
        <w:rPr/>
        <w:t>⠦</w:t>
      </w:r>
      <w:r>
        <w:rPr/>
        <w:t>席⑤넵ꌣ琯㘬</w:t>
      </w:r>
      <w:r>
        <w:rPr/>
        <w:t>⠱▿</w:t>
      </w:r>
      <w:r>
        <w:rPr/>
        <w:t>䏎恀䝸쉟⛂椤㩂♓⭎곂䙦⭨ㆵ剹嘫䡲䡬挶琤숺澩♕わ扖揂歃䁈㢏吱䅓噸轀㮵⑒扂㉱嘦䕋轉</w:t>
      </w:r>
      <w:r>
        <w:rPr/>
        <w:t>Ⳃⱥ</w:t>
      </w:r>
      <w:r>
        <w:rPr/>
        <w:t>㷂⯃숪ꍪ浚洦䗃び⩎쉟礯祷䐫惂敮㵯矂⒵ꍫ⩕扁榮</w:t>
      </w:r>
      <w:r>
        <w:rPr/>
        <w:t>ꔺ</w:t>
      </w:r>
      <w:r>
        <w:rPr/>
        <w:t>剠⩁㡣깙ꍪ爪㭲</w:t>
      </w:r>
      <w:r>
        <w:rPr/>
        <w:t>⣂</w:t>
      </w:r>
      <w:r>
        <w:rPr/>
        <w:t>湥婘桰䥫憿⺣쉬櫂⌥捭뼹䏎墏渻䜨㛂⭃敦䙶犮숰㖻亏慕</w:t>
      </w:r>
      <w:r>
        <w:rPr/>
        <w:t>ꦘ</w:t>
      </w:r>
      <w:r>
        <w:rPr/>
        <w:t>噚䕈쉒㔫癒쌤椫煔泂㡾攦쉎숬숰⨩⩣稨䁪塖㖵䴷稩⨮㉊灳枘䝩呤◂⦡㢘焽쉵亻䜽券쉙慑싂淂兹拂㯂쉎</w:t>
      </w:r>
      <w:r>
        <w:rPr/>
        <w:t>ⱚ</w:t>
      </w:r>
      <w:r>
        <w:rPr/>
        <w:t>ꅞ㐨⵶쉸呮幵숸樷攻乺硨瑂</w:t>
      </w:r>
      <w:r>
        <w:rPr/>
        <w:t>ꕲ</w:t>
      </w:r>
      <w:r>
        <w:rPr/>
        <w:t>숶쉧숪뭆奪佚琺촫湣洨㔹쉧㨫㋂顆</w:t>
      </w:r>
      <w:r>
        <w:rPr/>
        <w:t>ꤶ</w:t>
      </w:r>
      <w:r>
        <w:rPr/>
        <w:t>㓂址넱䅂ꅌ琪轠</w:t>
      </w:r>
      <w:r>
        <w:rPr/>
        <w:t>ⱐ</w:t>
      </w:r>
      <w:r>
        <w:rPr/>
        <w:t>쉱流䬻央て顓㵖繨䩡䣂쉚␣㍃╚䉍㝺</w:t>
      </w:r>
      <w:r>
        <w:rPr/>
        <w:t>ⶵ</w:t>
      </w:r>
      <w:r>
        <w:rPr/>
        <w:t>晬嫎汖䊩䡘塅亡氨线智⴫氭⭇呥滂뿂灾䋂噷⍀쉇䙉䱥潈塏當桃晇摚쵂㥶숨旂䮻䬥㙱夫쉑㞡쎩痍</w:t>
      </w:r>
      <w:r>
        <w:rPr/>
        <w:t>ꔶ</w:t>
      </w:r>
      <w:r>
        <w:rPr/>
        <w:t>ꥺꆬ灬뗎⩤⛂橉⾩㔬㠣䑷䝳</w:t>
      </w:r>
      <w:r>
        <w:rPr/>
        <w:t>⡌⭧</w:t>
      </w:r>
      <w:r>
        <w:rPr/>
        <w:t>繧䬣捕偅㡞뽄⒬⭁顾輶ꎩ슿쉵瑔睚浬꥗顅䋎墵⌶⥙轉わ䬬싂漊쉠故轥磂㠴婈欤栵碥晋뇎汃㩐⹇⭦ꥥ焯淎㈴⸻坖</w:t>
      </w:r>
      <w:r>
        <w:rPr/>
        <w:t>ⴽ</w:t>
      </w:r>
      <w:r>
        <w:rPr/>
        <w:t>婡썸㷂穅灁硂ㅋ桉牓敢捗䴪⏂曂汍</w:t>
      </w:r>
      <w:r>
        <w:rPr/>
        <w:t>ⰹ</w:t>
      </w:r>
      <w:r>
        <w:rPr/>
        <w:t>瞏⽙呙轟䍅兰䑨⻂摉썰㈷</w:t>
      </w:r>
      <w:r>
        <w:rPr/>
        <w:t>ⲵ</w:t>
      </w:r>
      <w:r>
        <w:rPr/>
        <w:t>焳㩈䅘猴堮矂轹噈漴⺵穬쉃⽷㩖숶冬뇃㩈쉹顖</w:t>
      </w:r>
      <w:r>
        <w:rPr/>
        <w:t>ꕸ</w:t>
      </w:r>
      <w:r>
        <w:rPr/>
        <w:t>䰴뼦⎮⍂刻숯ㅰꌲ䔨⩖</w:t>
      </w:r>
      <w:r>
        <w:rPr/>
        <w:t>Ⳃ</w:t>
      </w:r>
      <w:r>
        <w:rPr/>
        <w:t>䋍怶䵁쉖升彳潳</w:t>
      </w:r>
      <w:r>
        <w:rPr/>
        <w:t>ꗂ</w:t>
      </w:r>
      <w:r>
        <w:rPr/>
        <w:t>澏潊쉴䩘机噧塬㋂⍑㎵㤷浑湍</w:t>
      </w:r>
      <w:r>
        <w:rPr/>
        <w:t>ꕆ</w:t>
      </w:r>
      <w:r>
        <w:rPr/>
        <w:t>캡쉗杆抱佷䍍癉獆䉙㕐꧎售숫㑔ꅎ⫂啟</w:t>
      </w:r>
      <w:r>
        <w:rPr/>
        <w:t>ⱬ</w:t>
      </w:r>
      <w:r>
        <w:rPr/>
        <w:t>㇍곃癅㐤</w:t>
      </w:r>
      <w:r>
        <w:rPr/>
        <w:t>ⱂ</w:t>
      </w:r>
      <w:r>
        <w:rPr/>
        <w:t>숽㚩㜯榩☯䉩◂癄싂䭯㵖剓䗂眪⌳䩐쉖㙙⨬氹牰乺彫䫍顺杲拂恥㡭뽄</w:t>
      </w:r>
      <w:r>
        <w:rPr/>
        <w:t>꤭</w:t>
      </w:r>
      <w:r>
        <w:rPr/>
        <w:t>䏂㐹杵飂⻂纻슮佩礫⑟⹶ꍞ秂呱塺┬썴㚮⽾ꅫ⿂</w:t>
      </w:r>
      <w:r>
        <w:rPr/>
        <w:t>Ᵽ</w:t>
      </w:r>
      <w:r>
        <w:rPr/>
        <w:t>娰ꥩ刵☹挮瀮⩴㕗幣䍇偔咮毂弤棎쉯䑥습坄劏</w:t>
      </w:r>
      <w:r>
        <w:rPr/>
        <w:t>ꦩ⸫</w:t>
      </w:r>
      <w:r>
        <w:rPr/>
        <w:t>뽋㭶仂渰佴珂嗂掵쉋濂칳</w:t>
      </w:r>
      <w:r>
        <w:rPr/>
        <w:t>⠵</w:t>
      </w:r>
      <w:r>
        <w:rPr/>
        <w:t>㙢쵤䘽쉕䡓楯싂㍂顠⫂㴮땋뿂硹轫㈹兢椽ꅧ싂䬹⥉⥄⽭猩剫ꄯㄽ㎮塱쵕</w:t>
      </w:r>
      <w:r>
        <w:rPr/>
        <w:t>ꕎ</w:t>
      </w:r>
      <w:r>
        <w:rPr/>
        <w:t>䁴䚩夶⩞뭟⧂䙦쉃㈱䕎썾⹢쉙䌤䀰䉐刮买쉶넭</w:t>
      </w:r>
      <w:r>
        <w:rPr/>
        <w:t>ꥆ</w:t>
      </w:r>
      <w:r>
        <w:rPr/>
        <w:t>唻䏂浪쉚쌵⦥橖轕䁺祸朻焷쉠櫂䅟䄲㝀旂㧂㖏杠썴橤槂㖮뭲䘻⭄䔵姂⹶⑯畍弯싃썉싂璘쉄䵈䥊♡庬ꌹ睹⬺걪桨ꅅ䐯䜤⫂獥☤㓎㬪斻䉗䖮㵹瓂琽뗂弪輹怬땑═䘪⩋捘묬슥焷偓䠳슏䇂</w:t>
      </w:r>
      <w:r>
        <w:rPr/>
        <w:t>⡢</w:t>
      </w:r>
      <w:r>
        <w:rPr/>
        <w:t>ꥭ쉐窮㍆偪涿걋琲ꇂ숺⍮⭄勂뾱揂娣䔶恸╯纡坣汊娱䝕䍥⿂⦿⿂轁</w:t>
      </w:r>
      <w:r>
        <w:rPr/>
        <w:t>ꗎ</w:t>
      </w:r>
      <w:r>
        <w:rPr/>
        <w:t>ꌴ䝴㤺Ⓝ扞䕄숳挣䋂儲ㅔ걏</w:t>
      </w:r>
      <w:r>
        <w:rPr/>
        <w:t>ꔭ</w:t>
      </w:r>
      <w:r>
        <w:rPr/>
        <w:t>䜦慈숺䩀偘쉅뽣ㅟ</w:t>
      </w:r>
      <w:r>
        <w:rPr/>
        <w:t>ꤤ</w:t>
      </w:r>
      <w:r>
        <w:rPr/>
        <w:t>쉓⻂⩚繤䙭␪쉷썚깣䃂楙긫⭢乚煤숪橨䊥ㄥ礪轞슣䃃ꍃ⮏⒱㴲榵䁑个塸㫂潙㢡歙䵱⪻伪㉀找⑍晆汔哂쉩꧎嘭伳쉄垩</w:t>
      </w:r>
      <w:r>
        <w:rPr/>
        <w:t>ꔽ</w:t>
      </w:r>
      <w:r>
        <w:rPr/>
        <w:t>㟂䌮쉣冱쉃㥱唵䆏걊颩故</w:t>
      </w:r>
      <w:r>
        <w:rPr/>
        <w:t>ꔯ</w:t>
      </w:r>
      <w:r>
        <w:rPr/>
        <w:t>㫂㡟㑥灧佤䘩恲췂㤨㍆⥷癋䠬䔪㉦㩤娱奌슏央凂顅䠶枩垬輦撡䂮숹</w:t>
      </w:r>
      <w:r>
        <w:rPr/>
        <w:t>⠴</w:t>
      </w:r>
      <w:r>
        <w:rPr/>
        <w:t>䑢ꌱ⨨걨汴ꄯ䙃숤䭁칒乵繂ヂ摑㏃儴䘺㔺㙺塧猊⩇癕䅓쉰煭奋ꄬ쌤싂损幒</w:t>
      </w:r>
      <w:r>
        <w:rPr/>
        <w:t>ⱆ</w:t>
      </w:r>
      <w:r>
        <w:rPr/>
        <w:t>济幤婷⑨厵䩾捹쉙쉠啧頩秂쉄㝦䒩쉆潡唽冿祰轓ꥪꍐ</w:t>
      </w:r>
      <w:r>
        <w:rPr/>
        <w:t>ⰰ</w:t>
      </w:r>
      <w:r>
        <w:rPr/>
        <w:t>癱轂⶿ꥷ숶</w:t>
      </w:r>
      <w:r>
        <w:rPr/>
        <w:t>ⰰ</w:t>
      </w:r>
      <w:r>
        <w:rPr/>
        <w:t>땶</w:t>
      </w:r>
      <w:r>
        <w:rPr/>
        <w:t>ⷂⷂ</w:t>
      </w:r>
      <w:r>
        <w:rPr/>
        <w:t>潓塂㕬ꥱ㈣㙆㑑㕳昳楕䤬㵓┳彆겱悿㮘从</w:t>
      </w:r>
      <w:r>
        <w:rPr/>
        <w:t>⡸</w:t>
      </w:r>
      <w:r>
        <w:rPr/>
        <w:t>溘顤⼱녁幟晤幫剎꥞灷쉠</w:t>
      </w:r>
      <w:r>
        <w:rPr/>
        <w:t>ꥂ</w:t>
      </w:r>
      <w:r>
        <w:rPr/>
        <w:t>敦㜨숬</w:t>
      </w:r>
      <w:r>
        <w:rPr/>
        <w:t>ꔩ</w:t>
      </w:r>
      <w:r>
        <w:rPr/>
        <w:t>䑹</w:t>
      </w:r>
      <w:r>
        <w:rPr/>
        <w:t>ⷂꔯ</w:t>
      </w:r>
      <w:r>
        <w:rPr/>
        <w:t>Ɒ</w:t>
      </w:r>
      <w:r>
        <w:rPr/>
        <w:t>쉂殬灀捰䎏⹰㙯涱牾䕾⹄噞</w:t>
      </w:r>
      <w:r>
        <w:rPr/>
        <w:t>ꕁꕚ</w:t>
      </w:r>
      <w:r>
        <w:rPr/>
        <w:t>涣䤪츻兪ㅦ쉏䕴㉫株쉭椣쉕㝈⤽숲싂䄷뼻榩⾮樬䥺쉤繆뇂桑껍噔</w:t>
      </w:r>
      <w:r>
        <w:rPr/>
        <w:t>ꕎ</w:t>
      </w:r>
      <w:r>
        <w:rPr/>
        <w:t>熘䥊是♒䍙琳䑫쉎⩫䦩䁖䵕烍㛂⩘䭃</w:t>
      </w:r>
      <w:r>
        <w:rPr/>
        <w:t>⡘</w:t>
      </w:r>
      <w:r>
        <w:rPr/>
        <w:t>㜪獉</w:t>
      </w:r>
      <w:r>
        <w:rPr/>
        <w:t>⠫</w:t>
      </w:r>
      <w:r>
        <w:rPr/>
        <w:t>吺칸抩別伶䮥婦湮捍䠤氱潓稵歫쵭ㅲ嗍頪</w:t>
      </w:r>
      <w:r>
        <w:rPr/>
        <w:t>Ⱨ</w:t>
      </w:r>
      <w:r>
        <w:rPr/>
        <w:t>㉹䐲뿍幎䱧㩳◂圦╬㪥믂⹁匲㟂㥋싂㗂ꍷꅸ乘ꌳ縪戰歇⤨椱</w:t>
      </w:r>
      <w:r>
        <w:rPr/>
        <w:t>⣂</w:t>
      </w:r>
      <w:r>
        <w:rPr/>
        <w:t>ꕊ</w:t>
      </w:r>
      <w:r>
        <w:rPr/>
        <w:t>捱썸乎穫㝞무쏂戴习쎣繡␣ꥬ䈨䵣爪拂䰶⍚⤯깎⌶䥉숽嘳</w:t>
      </w:r>
      <w:r>
        <w:rPr/>
        <w:t>ⱀ⧂⨷</w:t>
      </w:r>
      <w:r>
        <w:rPr/>
        <w:t>迂숨彫</w:t>
      </w:r>
      <w:r>
        <w:rPr/>
        <w:t>ꖏ</w:t>
      </w:r>
      <w:r>
        <w:rPr/>
        <w:t>揂繧䊩⼽㨺♎䨺炱彳祉忂噎彣䩉僂</w:t>
      </w:r>
      <w:r>
        <w:rPr/>
        <w:t>ꥅ</w:t>
      </w:r>
      <w:r>
        <w:rPr/>
        <w:t>輳绂丣䎏㐭</w:t>
      </w:r>
      <w:r>
        <w:rPr/>
        <w:t>ⵇ</w:t>
      </w:r>
      <w:r>
        <w:rPr/>
        <w:t>砯䍬㭰숮㨽沘⨳⌭㭕쵸⤦⹗ぢ⯂繳べꥪ</w:t>
      </w:r>
      <w:r>
        <w:rPr/>
        <w:t>ꕍ</w:t>
      </w:r>
      <w:r>
        <w:rPr/>
        <w:t>䚥⼭쉴厵쉾ふ뽀皬⎵䥚硁涱挸깐쉒ꌩ轔呌㨷獙徥㷎橑磂</w:t>
      </w:r>
      <w:r>
        <w:rPr/>
        <w:t>ꥎ</w:t>
      </w:r>
      <w:r>
        <w:rPr/>
        <w:t>捶숲乊挻겻圭Ⓜ㴸牰㭵쵦䊵丰⒡堰</w:t>
      </w:r>
      <w:r>
        <w:rPr/>
        <w:t>⡥⩟</w:t>
      </w:r>
      <w:r>
        <w:rPr/>
        <w:t>繖㠨䏂⽌怰畩弶操婺啷哂瑮ꅾ礫⚡㤥䐸庥怩쉁祌䪱穊伣㤻㛂䝉橧轔燃ꄤ繶暡極㭳婗䔥췂础塞弫㩢游䃂ꥰ뭴쉙㏂⨰兖毂柂櫂呇婀奲啱畂㙕奞儹⍵奢撮䤪숮⹉껂䡳棃婥桸쉩夺瘭示</w:t>
      </w:r>
      <w:r>
        <w:rPr/>
        <w:t>ꤩ</w:t>
      </w:r>
      <w:r>
        <w:rPr/>
        <w:t>浚싎␬╬䘺攬갰槂䆩㟂㝎꥘伣睷䑀䙦硨⭭汌쵲䮣䠺쉞墻䟂㜶挹歇瘸佚䗂彰쉸僃䓎</w:t>
      </w:r>
      <w:r>
        <w:rPr/>
        <w:t>Ȿ</w:t>
      </w:r>
      <w:r>
        <w:rPr/>
        <w:t>ⴺ</w:t>
      </w:r>
      <w:r>
        <w:rPr/>
        <w:t>㘨</w:t>
      </w:r>
      <w:r>
        <w:rPr/>
        <w:t>ꕅ</w:t>
      </w:r>
      <w:r>
        <w:rPr/>
        <w:t>灆♖㈭楘갻兂幬焻㥥⭷坂</w:t>
      </w:r>
      <w:r>
        <w:rPr/>
        <w:t>ⰵ</w:t>
      </w:r>
      <w:r>
        <w:rPr/>
        <w:t>ⵊ</w:t>
      </w:r>
      <w:r>
        <w:rPr/>
        <w:t>䁖傩뽠⩃숦乡⪣슣슣뾥撩㢡캘匪</w:t>
      </w:r>
      <w:r>
        <w:rPr/>
        <w:t>ꕚ</w:t>
      </w:r>
      <w:r>
        <w:rPr/>
        <w:t>㍾쉰摶䍋ㄥ츺ꆣ䲏怩䄹剭䷂⫂塸摒繡煳싍汣䡄ꥭ穨쵐⍐席搨浮殏쉅깄㘥쉲㙬䊏쉦娨奈乙穧犬㥠츭쉁琸嗂슣쉴䠱榥䒩</w:t>
      </w:r>
      <w:r>
        <w:rPr/>
        <w:t>ꤨ</w:t>
      </w:r>
      <w:r>
        <w:rPr/>
        <w:t>晘娸潗橫⩥䰨槂牑㤊</w:t>
      </w:r>
      <w:r>
        <w:rPr/>
        <w:t>ⲻ</w:t>
      </w:r>
      <w:r>
        <w:rPr/>
        <w:t>념뼨浯䗂摇㝈檩쉃䥮┩䩘䅟숤⭥庩싂䅉䑈楤疘㩴悬ち⎩㡧썗쏍쉩椰䥗塅獷䈸</w:t>
      </w:r>
      <w:r>
        <w:rPr/>
        <w:t>⡳</w:t>
      </w:r>
      <w:r>
        <w:rPr/>
        <w:t>쎥갬瀵㉺䆵싂搩㍷㍳呹櫂땏乏㭟⹋䁠</w:t>
      </w:r>
      <w:r>
        <w:rPr/>
        <w:t>⡈</w:t>
      </w:r>
      <w:r>
        <w:rPr/>
        <w:t>呎</w:t>
      </w:r>
      <w:r>
        <w:rPr/>
        <w:t>ꖮ</w:t>
      </w:r>
      <w:r>
        <w:rPr/>
        <w:t>쉵숯绂뗂桖숮⧂䍚⽕沩쌳쵣灤䵞⩶⑕昶搮㑹充䍾ꅧ㩞噇琶噳攻纻</w:t>
      </w:r>
      <w:r>
        <w:rPr/>
        <w:t>ꦩ⥡</w:t>
      </w:r>
      <w:r>
        <w:rPr/>
        <w:t>Ⱞ</w:t>
      </w:r>
      <w:r>
        <w:rPr/>
        <w:t>迂御</w:t>
      </w:r>
      <w:r>
        <w:rPr/>
        <w:t>Ⱶ⨬</w:t>
      </w:r>
      <w:r>
        <w:rPr/>
        <w:t>皏쉃倬㞻㙦⍗砩㔸呰㓂ꥣ⹧㑉㝙⸴칲䵍⑦⥷敂㊩稥恂㥷獏顗뭣</w:t>
      </w:r>
      <w:r>
        <w:rPr/>
        <w:t>⡩</w:t>
      </w:r>
      <w:r>
        <w:rPr/>
        <w:t>段⪘㵧忂坏쉊䉌숪쵑㡁煉梩啸猤㇃栥䑊䁋嚡䨷⨪ㅙ呠欣㖣塦刻쵆⫍〺牭㡮幨썍灪䅩뽐쉤습쉏瀽ㆱ뾩娩긴뽄⫂묪堫扂楳♤</w:t>
      </w:r>
      <w:r>
        <w:rPr/>
        <w:t>ꕆ</w:t>
      </w:r>
      <w:r>
        <w:rPr/>
        <w:t>㉒慮⼴䋂㘨땐兩껂瘺嘶䱅</w:t>
      </w:r>
      <w:r>
        <w:rPr/>
        <w:t>ⰹ</w:t>
      </w:r>
      <w:r>
        <w:rPr/>
        <w:t>弩뇂깙汦杨偎칫ꆩ潚싂묭때嘤쉯䨮ꥨ墏噅딺轨㭑깎扎깶献䨫敖㝤슣䕭痂䄦䩄⤫䥄橤㩡㴷汅⿍⩋⦩⑃嚱浶疘佣琥眤䩹撮ꌵ呗〉䉰♡쏂䗂戫⮻뭍头쉓炮㡃㷂㬩♰浘⹎顸␽</w:t>
      </w:r>
      <w:r>
        <w:rPr/>
        <w:t>ⶥ</w:t>
      </w:r>
      <w:r>
        <w:rPr/>
        <w:t>歒㴲⦥슮桱⬬쉁녘歮슮ꌦ唳◂竂ꇂ㷂傣眳녱婲숵碿椶㩕쉳怴ꥥ⾥</w:t>
      </w:r>
      <w:r>
        <w:rPr/>
        <w:t>꧂</w:t>
      </w:r>
      <w:r>
        <w:rPr/>
        <w:t>幔剣秂ㅾ姃繆⤦⤰</w:t>
      </w:r>
      <w:r>
        <w:rPr/>
        <w:t>ⵂ</w:t>
      </w:r>
      <w:r>
        <w:rPr/>
        <w:t>捉䁱㵀䍂ꥲ坢㨹ꌦ⚬䆻뾮㈽䌻㐸㕞澩䍫㭣璿畂盂⼺㑎䗂䡍⻂䯃湉⽈序뽔쉱刽娭匲䥺䎡칠⺏⩠䦡嘳䔫숳</w:t>
      </w:r>
      <w:r>
        <w:rPr/>
        <w:t>ꖬ⌭</w:t>
      </w:r>
      <w:r>
        <w:rPr/>
        <w:t>䁲繠䠰瓂⮱싂슻燃┶炱⺏书</w:t>
      </w:r>
      <w:r>
        <w:rPr/>
        <w:t>⡫</w:t>
      </w:r>
      <w:r>
        <w:rPr/>
        <w:t>㙧弪兆乒</w:t>
      </w:r>
      <w:r>
        <w:rPr/>
        <w:t>ⱀ♠</w:t>
      </w:r>
      <w:r>
        <w:rPr/>
        <w:t>칮畊◂何顱桞쉕祦츺牓쉰䀦湰ㆻ</w:t>
      </w:r>
      <w:r>
        <w:rPr/>
        <w:t>ⶥ</w:t>
      </w:r>
      <w:r>
        <w:rPr/>
        <w:t>Ⱳ</w:t>
      </w:r>
      <w:r>
        <w:rPr/>
        <w:t>係딴싂䡍磂先恳숰⧂ꄽ犱㡟晡긫〥ㅸ吷</w:t>
      </w:r>
      <w:r>
        <w:rPr/>
        <w:t>ⱖⱓ</w:t>
      </w:r>
      <w:r>
        <w:rPr/>
        <w:t>斵긬䵅灇睘卟슮숵땫⹌参䕫彚䓂␪쉲땞噹歓ㄪ쉏㡯抿泂딤恎㒮忂묱⬷顪匶嚘♳䉓怪渶帬⩋♆</w:t>
      </w:r>
      <w:r>
        <w:rPr/>
        <w:t>ꦮ</w:t>
      </w:r>
      <w:r>
        <w:rPr/>
        <w:t>漪䥹タ</w:t>
      </w:r>
      <w:r>
        <w:rPr/>
        <w:t>ꥍ</w:t>
      </w:r>
      <w:r>
        <w:rPr/>
        <w:t>瘪轘</w:t>
      </w:r>
      <w:r>
        <w:rPr/>
        <w:t>⵰</w:t>
      </w:r>
      <w:r>
        <w:rPr/>
        <w:t>컂ぇ갷妵〣⏂捬쉡湦兹兞䁏싂䝉㨪摚䝤撥깾㵞</w:t>
      </w:r>
      <w:r>
        <w:rPr/>
        <w:t>ꖥ</w:t>
      </w:r>
      <w:r>
        <w:rPr/>
        <w:t>뿎䊱</w:t>
      </w:r>
      <w:r>
        <w:rPr/>
        <w:t>ⷂ</w:t>
      </w:r>
      <w:r>
        <w:rPr/>
        <w:t>슩盂ꎥ╲ㆣ슏帷惂㥥卩桒䔪繈塴娪瓂橁灶㏂㗎留术쉇歒祓걯仂</w:t>
      </w:r>
      <w:r>
        <w:rPr/>
        <w:t>ⱇ</w:t>
      </w:r>
      <w:r>
        <w:rPr/>
        <w:t>숫☸䥞䝥싂輺㑘砨噒療畅穏砰搩㩏㙸䝯䙵昊凃䩲穡癬桋煩䭨录䋂楣㡾㍯慡</w:t>
      </w:r>
      <w:r>
        <w:rPr/>
        <w:t>ꦬ</w:t>
      </w:r>
      <w:r>
        <w:rPr/>
        <w:t>绂溣묽窥漱칾䈽쉯䡉䌶娽숴浘⬫녠ㄶ⻂拂숦⹇丨稬ꅓ欵싂恣迂</w:t>
      </w:r>
      <w:r>
        <w:rPr/>
        <w:t>ⷂ</w:t>
      </w:r>
      <w:r>
        <w:rPr/>
        <w:t>轭䱐圴ꌪ㥊氳䱊獂⬹娽囂쉘樮拂</w:t>
      </w:r>
      <w:r>
        <w:rPr/>
        <w:t>Ⱡ</w:t>
      </w:r>
      <w:r>
        <w:rPr/>
        <w:t>窻쉆埂</w:t>
      </w:r>
      <w:r>
        <w:rPr/>
        <w:t>ꕹ</w:t>
      </w:r>
      <w:r>
        <w:rPr/>
        <w:t>녤縺칹壂〸⹱䩀♱쉩</w:t>
      </w:r>
      <w:r>
        <w:rPr/>
        <w:t>⡴</w:t>
      </w:r>
      <w:r>
        <w:rPr/>
        <w:t>呹砨桶䘪ꎏ쉨㴽뼪Ⓜ橯䠳슬繗晏⸵稱쉭ꍅ晁掘⭭</w:t>
      </w:r>
      <w:r>
        <w:rPr/>
        <w:t>⣂</w:t>
      </w:r>
      <w:r>
        <w:rPr/>
        <w:t>梣㐸⩰⦣搬汍</w:t>
      </w:r>
      <w:r>
        <w:rPr/>
        <w:t>꧂</w:t>
      </w:r>
      <w:r>
        <w:rPr/>
        <w:t>⼯䱳┳⩄╭䔷㏂煯㗂䈦䑴ㅉ㈻扭뭒壂쉢⪥㑭倬숶乷毂㔦㉉칬쉁穇潂쵊噩䔥⽎煪숳ゥ슏呢い央䁡㟂扷☱昤橈偄轸땎㎘</w:t>
      </w:r>
      <w:r>
        <w:rPr/>
        <w:t>ꤦ</w:t>
      </w:r>
      <w:r>
        <w:rPr/>
        <w:t>뭋╉䵇썧♑㕂곂桀嗃囍凂뽓쉂欱噙潟㩏ꌺ쉁싂䝴庘쉞愣쵪ꍰ䴨␴쉺奆渣歁⒥쉮䥰呥쉍擂䖘楏ꅳ⑊갴厱䑕樻䏂㶬⑫啥獐灷啺灏栩㡪㛂㭱囂榱뗂淂</w:t>
      </w:r>
      <w:r>
        <w:rPr/>
        <w:t>Ⱚ</w:t>
      </w:r>
      <w:r>
        <w:rPr/>
        <w:t>繬濎癵ꥰ䀥䝳挥䝤犵䝅溘申獴瞵猰㝔滂</w:t>
      </w:r>
      <w:r>
        <w:rPr/>
        <w:t>⣂</w:t>
      </w:r>
      <w:r>
        <w:rPr/>
        <w:t>啌参㕺쵃뭇塔汆䱫颥顇쉤坳湬啚湠</w:t>
      </w:r>
      <w:r>
        <w:rPr/>
        <w:t>ꖏ</w:t>
      </w:r>
      <w:r>
        <w:rPr/>
        <w:t>池砭兢硨싂㗂䭦♯䱧迂㦵⭪础쵵</w:t>
      </w:r>
      <w:r>
        <w:rPr/>
        <w:t>ⱤⒿ</w:t>
      </w:r>
      <w:r>
        <w:rPr/>
        <w:t>睭╳乚쉀御䔭⹶䥙숸畷䵌ガ묳㓍꺬</w:t>
      </w:r>
      <w:r>
        <w:rPr/>
        <w:t>ꤨ</w:t>
      </w:r>
      <w:r>
        <w:rPr/>
        <w:t>灺殣딷뭬㙟橆塕昬暘婈愥⩸╈轞䡧ぢ敢칄⥱㩯獳㘲슘⹀奡䍏䏎畷婸숣Ⓕ顈⯂癪㍁䙆䢮⪱偔뾵圳춱䌮焸湥䥥⿂焷䅗칒灚㜫⑕顕扯硸⥋怬⩤䢮⻂疥㑢稯╶姂䋂彈겻摆걣祢厱秂⎱厮乗</w:t>
      </w:r>
      <w:r>
        <w:rPr/>
        <w:t>ꥂ</w:t>
      </w:r>
      <w:r>
        <w:rPr/>
        <w:t>㓎㓂⍚ꏂ涩攭砥睬싂啣眹슱⦻癩</w:t>
      </w:r>
      <w:r>
        <w:rPr/>
        <w:t>Ⳃ</w:t>
      </w:r>
      <w:r>
        <w:rPr/>
        <w:t>卨睳㭬념湕ꏂ恱뭢婏〣牘⑥䅪䥶丳ㄸ쌲䯃㩋畷汧戹쵯娳㉟▣썅䥋敐싂㉇䤣㴽䭨쉶澩档䭬㝑輪쉸㒏僂</w:t>
      </w:r>
      <w:r>
        <w:rPr/>
        <w:t>ⰹ</w:t>
      </w:r>
      <w:r>
        <w:rPr/>
        <w:t>囂㝦쉢ㄻ桀佨嗂忂猨숮㭖䁪慇侩媡穕䷎⹧亘⨪쉐側牭슏ꌪ垥</w:t>
      </w:r>
      <w:r>
        <w:rPr/>
        <w:t>ⵖ</w:t>
      </w:r>
      <w:r>
        <w:rPr/>
        <w:t>杋㬶⩨䁮乩쉰㜮硎⨺⩭</w:t>
      </w:r>
      <w:r>
        <w:rPr/>
        <w:t>⡉</w:t>
      </w:r>
      <w:r>
        <w:rPr/>
        <w:t>轒㟂稫</w:t>
      </w:r>
      <w:r>
        <w:rPr/>
        <w:t>⡷</w:t>
      </w:r>
      <w:r>
        <w:rPr/>
        <w:t>캣橹怯㜣싃䱦䙩䕪䴶ね쉥쉇珍扈쉊楓싂</w:t>
      </w:r>
      <w:r>
        <w:rPr/>
        <w:t>⡪</w:t>
      </w:r>
      <w:r>
        <w:rPr/>
        <w:t>僂䝫坮瓃쎥ꏂ㉯擂慈稸凂땮敗灘䩞判캡圩䯂洴䆏⩍愵숮⑂獙䈷숽쉶넶싂쉡窱䍊㤊녥</w:t>
      </w:r>
      <w:r>
        <w:rPr/>
        <w:t>⠩</w:t>
      </w:r>
      <w:r>
        <w:rPr/>
        <w:t>晅䀴⮵樰杵ꍙ䭷廂昸噓뭮䉮曂婋眳硈潇拂쉨㷂牺桑뼨ㅺ瑓ꅺ榏䉹偗넷䓂㩉䨺个顡⨦䒻</w:t>
      </w:r>
      <w:r>
        <w:rPr/>
        <w:t>ⱳ</w:t>
      </w:r>
      <w:r>
        <w:rPr/>
        <w:t>䝌䘥お</w:t>
      </w:r>
      <w:r>
        <w:rPr/>
        <w:t>ꥍ</w:t>
      </w:r>
      <w:r>
        <w:rPr/>
        <w:t>뿂漪</w:t>
      </w:r>
      <w:r>
        <w:rPr/>
        <w:t>꧂</w:t>
      </w:r>
      <w:r>
        <w:rPr/>
        <w:t>ꏂ眩婧丷浇㕭偕䋂㉡狂⪣猳㚏⥎淂畐擂㤰䅘쉪⩠㙘깘噏㕉┴㩠束㩾倨ꄺ䩫撬⩾⮘剂獡搳檩䀹浬ㆬ㥱甭榣</w:t>
      </w:r>
      <w:r>
        <w:rPr/>
        <w:t>ⰸ</w:t>
      </w:r>
      <w:r>
        <w:rPr/>
        <w:t>슿慟仂숤㗂扃穾穃狍嫂汕弭</w:t>
      </w:r>
      <w:r>
        <w:rPr/>
        <w:t>ꕙ</w:t>
      </w:r>
      <w:r>
        <w:rPr/>
        <w:t>㗃</w:t>
      </w:r>
      <w:r>
        <w:rPr/>
        <w:t>ꥃⓂ</w:t>
      </w:r>
      <w:r>
        <w:rPr/>
        <w:t>㝃⩓癑煙㘶橏⑳䅎ㅭ⤪乡琯㠳④</w:t>
      </w:r>
      <w:r>
        <w:rPr/>
        <w:t>ꕒ</w:t>
      </w:r>
      <w:r>
        <w:rPr/>
        <w:t>癪憿旎睗夻╘䬽쉷묨ꎬ䨲畮</w:t>
      </w:r>
      <w:r>
        <w:rPr/>
        <w:t>⡤</w:t>
      </w:r>
      <w:r>
        <w:rPr/>
        <w:t>숤樶機뇂獑䵊쉍条埂넵磂뼽汾嚮濎㐯땺琱⨹婰㥳떣䩚痂墘獇⨫焥畇幫繠彴穉ヂ싂祲ㅖ晾ꅩ칄㈬礭㫃⽖싂睋칑⛂剋剦䔽乌쉫㣂愵囍䲱ㆩ⪬곂쉐䅆樽彀䁳㭫轇㤷獧⼶</w:t>
      </w:r>
      <w:r>
        <w:rPr/>
        <w:t>ꤸ</w:t>
      </w:r>
      <w:r>
        <w:rPr/>
        <w:t>捒䗂</w:t>
      </w:r>
      <w:r>
        <w:rPr/>
        <w:t>ⶮ</w:t>
      </w:r>
      <w:r>
        <w:rPr/>
        <w:t>剤灞╢⨻䕪㉷⥃爭愭斿쉓犻䈬涱ꅖ䆩</w:t>
      </w:r>
      <w:r>
        <w:rPr/>
        <w:t>ⲵ</w:t>
      </w:r>
      <w:r>
        <w:rPr/>
        <w:t>瑥뼭</w:t>
      </w:r>
      <w:r>
        <w:rPr/>
        <w:t>ⷂ꥞</w:t>
      </w:r>
      <w:r>
        <w:rPr/>
        <w:t>殣湌䕢㔺澱睯㉍ㄪ啯票䡷恸噆䆮䙮䴪䃎㉌恵㜸걄〹彟</w:t>
      </w:r>
      <w:r>
        <w:rPr/>
        <w:t>ꖏ</w:t>
      </w:r>
      <w:r>
        <w:rPr/>
        <w:t>껂槂</w:t>
      </w:r>
      <w:r>
        <w:rPr/>
        <w:t>ꤰ</w:t>
      </w:r>
      <w:r>
        <w:rPr/>
        <w:t>㙈頴㚡㘲獓䁡╸㥎ꍷ浩戣潢ꥵ╀噖숷䥃䁫憮夭俎燂㡧</w:t>
      </w:r>
      <w:r>
        <w:rPr/>
        <w:t>⠺</w:t>
      </w:r>
      <w:r>
        <w:rPr/>
        <w:t>䐴⵷穴䑞쉷쉣㙌橀顩</w:t>
      </w:r>
      <w:r>
        <w:rPr/>
        <w:t>ⴴ</w:t>
      </w:r>
      <w:r>
        <w:rPr/>
        <w:t>ㅂ땷祊⩬捓呾六琮⩐婩숫坕䅢</w:t>
      </w:r>
      <w:r>
        <w:rPr/>
        <w:t>⠮</w:t>
      </w:r>
      <w:r>
        <w:rPr/>
        <w:t>券묥穅繄潑┷硅싂쏂穯</w:t>
      </w:r>
      <w:r>
        <w:rPr/>
        <w:t>ꔷ</w:t>
      </w:r>
      <w:r>
        <w:rPr/>
        <w:t>䡱䕄瓍庵碡坹䘺㷂슬㕳㕸떵㝁⏂㤵晄猽⽕⍃坸습쉪轟牆恸</w:t>
      </w:r>
      <w:r>
        <w:rPr/>
        <w:t>ⵌ</w:t>
      </w:r>
      <w:r>
        <w:rPr/>
        <w:t>癁㤸坍睨扬幤囂</w:t>
      </w:r>
      <w:r>
        <w:rPr/>
        <w:t>ⵉ</w:t>
      </w:r>
      <w:r>
        <w:rPr/>
        <w:t>佷〤権숪쉃䫂頪癧疩灃⎥㕣䈸䔶狂갷䝥拂捞桢倹灓쉘썑慒</w:t>
      </w:r>
      <w:r>
        <w:rPr/>
        <w:t>ⰴ⫂</w:t>
      </w:r>
      <w:r>
        <w:rPr/>
        <w:t>뿂穱熩쏂䙬Ⓜ숤䌸㞩睂숪眺琸㝪瞏</w:t>
      </w:r>
      <w:r>
        <w:rPr/>
        <w:t>ꤦ</w:t>
      </w:r>
      <w:r>
        <w:rPr/>
        <w:t>䝡⩯쏂㥺슬獶⩥练弶쵪꥘乧嫂슮矂⺵㖣晕妻⹯ㆻ⽊枏춡꥔⨶坰䉉繭♑쉣飂㐭氮⸥⹦ㅕ瞱游췂</w:t>
      </w:r>
      <w:r>
        <w:rPr/>
        <w:t>ꦘ</w:t>
      </w:r>
      <w:r>
        <w:rPr/>
        <w:t>쉅䑕顧漭煺䙫⩶焫弮攴瑄䘷辵歫쉒埂䉈⹅穢䁺쉣Ⓧ流숪䉔轶</w:t>
      </w:r>
      <w:r>
        <w:rPr/>
        <w:t>ⵄ</w:t>
      </w:r>
      <w:r>
        <w:rPr/>
        <w:t>福弫瑯獇㕣優䮏汪견秂⨦딸䘩煕싂䏂깴딥獰싂㮬㵖栮绂癰⿂㔭꥘㈮츳꤮췂氭䁥灰⩾⼲恡䀽䇂㕯牌␩忂썰劵爲촴樊ㄳ瀫桩㭣쉠㌭쵅浨䞏놱⏎㡢欻䐱䘷秂嗂ꍶ唪戮兦湑㔸剧칱갬䍦玘걚䶵</w:t>
      </w:r>
      <w:r>
        <w:rPr/>
        <w:t>ⲩ</w:t>
      </w:r>
      <w:r>
        <w:rPr/>
        <w:t>曂쉶슏⴫亘甲⨷㴸숪頪典䥃繣♚⬭깏牄獸꥕㉈㪩吸淃礬剖</w:t>
      </w:r>
      <w:r>
        <w:rPr/>
        <w:t>ⴭ</w:t>
      </w:r>
      <w:r>
        <w:rPr/>
        <w:t>幸</w:t>
      </w:r>
      <w:r>
        <w:rPr/>
        <w:t>⡙</w:t>
      </w:r>
      <w:r>
        <w:rPr/>
        <w:t>繪㥾</w:t>
      </w:r>
      <w:r>
        <w:rPr/>
        <w:t>ⵇ</w:t>
      </w:r>
      <w:r>
        <w:rPr/>
        <w:t>䛎挴ꍔ璣㠤顑㠦</w:t>
      </w:r>
      <w:r>
        <w:rPr/>
        <w:t>ꥈ</w:t>
      </w:r>
      <w:r>
        <w:rPr/>
        <w:t>ꥧ싃쉘顙㠣氤穐穟爸㭅ꎿ쉊欳㜬</w:t>
      </w:r>
      <w:r>
        <w:rPr/>
        <w:t>⡩</w:t>
      </w:r>
      <w:r>
        <w:rPr/>
        <w:t>彍숪䭗潵쉞䢬渤煚煐浅偒싍穳싃女拂刣䇂묵쉤䡗帵슬瓍습卲嗃䥔㭏顱쉃么湴ㅃ䑣坰ꄣ椰ꍩ猤䥮橙</w:t>
      </w:r>
      <w:r>
        <w:rPr/>
        <w:t>ꥀ</w:t>
      </w:r>
      <w:r>
        <w:rPr/>
        <w:t>㔪⩰坞</w:t>
      </w:r>
      <w:r>
        <w:rPr/>
        <w:t>Ⳃ</w:t>
      </w:r>
      <w:r>
        <w:rPr/>
        <w:t>꧂</w:t>
      </w:r>
      <w:r>
        <w:rPr/>
        <w:t>庬噍㩍硟嘤瑐ヂ썫倬㶘噯免縷碩ꅰ䘳穹硋▬㮥㎵湭轆呖䍲湆塡딲稷</w:t>
      </w:r>
      <w:r>
        <w:rPr/>
        <w:t>ⱴ</w:t>
      </w:r>
      <w:r>
        <w:rPr/>
        <w:t>竂噍矂ㄪ冘硶쉅䅅⩏潬뭟㏂䀶摍櫂믎竃楟潑帽敋ま싂媱厥⍚㡫䉍濂땆</w:t>
      </w:r>
      <w:r>
        <w:rPr/>
        <w:t>⠤</w:t>
      </w:r>
      <w:r>
        <w:rPr/>
        <w:t>숲昶牣攲䆵</w:t>
      </w:r>
      <w:r>
        <w:rPr/>
        <w:t>⠬</w:t>
      </w:r>
      <w:r>
        <w:rPr/>
        <w:t>繱⾿䜦숷捴</w:t>
      </w:r>
      <w:r>
        <w:rPr/>
        <w:t>ꕚ</w:t>
      </w:r>
      <w:r>
        <w:rPr/>
        <w:t>噾㑮䜪ꏂ㉥슥⼪椷く啃땋啓㊡坁恴쉳㌤녈♙瑐礬杄⥟䁡杧獑唭⯂橗磂㭪祈㨺兖䵴汰䷂噬嫂戣쉊娬幚佗쉘恮乴䐲쉕㉣☬䥬⌮瑚吵瑴땲䭫祟뮣㡪</w:t>
      </w:r>
      <w:r>
        <w:rPr/>
        <w:t>ꦩⴵ</w:t>
      </w:r>
      <w:r>
        <w:rPr/>
        <w:t>숪슩┤ꅊ䝏숯쎏</w:t>
      </w:r>
      <w:r>
        <w:rPr/>
        <w:t>ꤪ</w:t>
      </w:r>
      <w:r>
        <w:rPr/>
        <w:t>䵃싂쵨夺㡤椵곂栥믂ꎮ焻싂輲敕䭁繣穔䅬ㅅ呮瘫䶩쉈歀䵐飂氣䜤䉡杆睋┮㭕㔤쉎쵐兎娸煐쉏狂䀩䬲稲㭭⤽ꥥ㍞䝍</w:t>
      </w:r>
      <w:r>
        <w:rPr/>
        <w:t>⡞</w:t>
      </w:r>
      <w:r>
        <w:rPr/>
        <w:t>ꍂ幁䵎轪乩⭗垏攴䁴す㥃숽습쉍弥쉵⏂䄴뼴ꆬ堦쉂灘쉪㜣咮唤渲뼪乨䜥⛂湞䨨뽌쉋䴪㑙恨슘쉞</w:t>
      </w:r>
      <w:r>
        <w:rPr/>
        <w:t>ꕘ</w:t>
      </w:r>
      <w:r>
        <w:rPr/>
        <w:t>焱㭴</w:t>
      </w:r>
      <w:r>
        <w:rPr/>
        <w:t>ⷂ</w:t>
      </w:r>
      <w:r>
        <w:rPr/>
        <w:t>皱슱婰㕏祪㠤硾치ꏍ쉣쉉ꥯ㐯晣뮩础㥆䫂뿂栨䵇勂㮻䙎ꅚ</w:t>
      </w:r>
      <w:r>
        <w:rPr/>
        <w:t>ꕔ</w:t>
      </w:r>
      <w:r>
        <w:rPr/>
        <w:t>渺캩㕀昬畹徏瑲㩥湌橾偞䉎彚땦儬桊牫奥⑸癅瞿楲㷂潌숰轞塏㏎杁䀮싂汯⽔뭃扇堨冣</w:t>
      </w:r>
      <w:r>
        <w:rPr/>
        <w:t>ⲱ</w:t>
      </w:r>
      <w:r>
        <w:rPr/>
        <w:t>奓</w:t>
      </w:r>
      <w:r>
        <w:rPr/>
        <w:t>ꦩ⨶</w:t>
      </w:r>
      <w:r>
        <w:rPr/>
        <w:t>禡穷⨻㏃㵑橓単쉶彗撬</w:t>
      </w:r>
      <w:r>
        <w:rPr/>
        <w:t>ꦻ</w:t>
      </w:r>
      <w:r>
        <w:rPr/>
        <w:t>庻싂楹壂쉣⪘縹欪湱楪쉒㊣䍒꺬徬偨䵄哂숳숳쉔숱䐭坖숬뭣癍犮瑁╆㵲涏湳</w:t>
      </w:r>
      <w:r>
        <w:rPr/>
        <w:t>ⱸⱤ␩</w:t>
      </w:r>
      <w:r>
        <w:rPr/>
        <w:t>朰㵾㍚浗㑐숤</w:t>
      </w:r>
      <w:r>
        <w:rPr/>
        <w:t>ꕾ</w:t>
      </w:r>
      <w:r>
        <w:rPr/>
        <w:t>別</w:t>
      </w:r>
      <w:r>
        <w:rPr/>
        <w:t>ⲱ</w:t>
      </w:r>
      <w:r>
        <w:rPr/>
        <w:t>㑹㕋쉣䙦獔싂焺긶</w:t>
      </w:r>
      <w:r>
        <w:rPr/>
        <w:t>ꗂ</w:t>
      </w:r>
      <w:r>
        <w:rPr/>
        <w:t>⽮♯頬䵺㡢㋂操묊</w:t>
      </w:r>
      <w:r>
        <w:rPr/>
        <w:t>ⵤ</w:t>
      </w:r>
      <w:r>
        <w:rPr/>
        <w:t>係嘵쉠渮䵙扷쉫憏쉦乑┸녀䴷㙇兪捓癤깪獎㵔楧</w:t>
      </w:r>
      <w:r>
        <w:rPr/>
        <w:t>꧂</w:t>
      </w:r>
      <w:r>
        <w:rPr/>
        <w:t>噐㨣敦쉬䱭䞘㔳쉫⍺⭷</w:t>
      </w:r>
      <w:r>
        <w:rPr/>
        <w:t>ꕢ</w:t>
      </w:r>
      <w:r>
        <w:rPr/>
        <w:t>깶畆奺ꎬ頯</w:t>
      </w:r>
      <w:r>
        <w:rPr/>
        <w:t>Ȿ</w:t>
      </w:r>
      <w:r>
        <w:rPr/>
        <w:t>眴䚩㡌㝉媿睧숻떘칪</w:t>
      </w:r>
      <w:r>
        <w:rPr/>
        <w:t>ꕲ</w:t>
      </w:r>
      <w:r>
        <w:rPr/>
        <w:t>䑭爮奘㩺慠恂瑄</w:t>
      </w:r>
      <w:r>
        <w:rPr/>
        <w:t>⣂</w:t>
      </w:r>
      <w:r>
        <w:rPr/>
        <w:t>슡㤺瘮䚿뇍唤䀪噤쉸깬嫂㕶汦캵</w:t>
      </w:r>
      <w:r>
        <w:rPr/>
        <w:t>⡹</w:t>
      </w:r>
      <w:r>
        <w:rPr/>
        <w:t>塔쉗⿂欪こ区㌽卓⽎⑱槂땟䍷⑨息扢츳㉫癕</w:t>
      </w:r>
      <w:r>
        <w:rPr/>
        <w:t>ⲩ</w:t>
      </w:r>
      <w:r>
        <w:rPr/>
        <w:t>⽗</w:t>
      </w:r>
      <w:r>
        <w:rPr/>
        <w:t>⡵</w:t>
      </w:r>
      <w:r>
        <w:rPr/>
        <w:t>偸ㅫ⌽䙦쉴슥㚩頸碡䓂䇂䑣睆煅츷꥞䒩䅢⤺</w:t>
      </w:r>
      <w:r>
        <w:rPr/>
        <w:t>ꕌ</w:t>
      </w:r>
      <w:r>
        <w:rPr/>
        <w:t>㔪춥</w:t>
      </w:r>
      <w:r>
        <w:rPr/>
        <w:t>ꦥ</w:t>
      </w:r>
      <w:r>
        <w:rPr/>
        <w:t>揂橾敺쉫婒숬ꅲ䞵匱츹묨䱭䡮쉖⚩㧂桺硳싂幘쌷湗榏浄쏂㈸歉含쉓慱榏숰䬥津䍑楘⚡딬컎䐨쎩㷂砽쉌겱깐㉣樥䷂懂栶䄤☭쉉噱噧䜬来쉌倩玻留╒⩨ヂ䙟</w:t>
      </w:r>
      <w:r>
        <w:rPr/>
        <w:t>⠥</w:t>
      </w:r>
      <w:r>
        <w:rPr/>
        <w:t>쉅쵰㒵ㅏ䵅</w:t>
      </w:r>
      <w:r>
        <w:rPr/>
        <w:t>⡟</w:t>
      </w:r>
      <w:r>
        <w:rPr/>
        <w:t>䄮갻佪㝣䙇䰰䙶싂皵歮⹲摋繞瑎䝟䬥슱ぐ㨽쉓슥ꅔ뽯煩䌲摵㎘枻</w:t>
      </w:r>
      <w:r>
        <w:rPr/>
        <w:t>ⵐ</w:t>
      </w:r>
      <w:r>
        <w:rPr/>
        <w:t>싂卯潒┮彃怴䙱ꌷ㠰嫃玘⭆䐮㥍顤秂檻䭣娶㩏㄰氵㡍ꍄ녪䢱喿䵣䩤䪩䞘쉢獠츶숤劵呸뾣㩫견쉒琶䅳慵䜦橲煎</w:t>
      </w:r>
      <w:r>
        <w:rPr/>
        <w:t>ⱙ</w:t>
      </w:r>
      <w:r>
        <w:rPr/>
        <w:t>⻂䋂獟㝶渽焵</w:t>
      </w:r>
      <w:r>
        <w:rPr/>
        <w:t>ⵌ</w:t>
      </w:r>
      <w:r>
        <w:rPr/>
        <w:t>瘹擂圫딭䬽㔹⿂䥌⥕ㅡ쉃㟂㵆⮵礦坁싍숯煔婷숦ꅚ妮⍕숲婶⩬彥⍶歪畧</w:t>
      </w:r>
      <w:r>
        <w:rPr/>
        <w:t>ꕁ</w:t>
      </w:r>
      <w:r>
        <w:rPr/>
        <w:t>㩓堭浘쉩㭑娤䁏䄷正忂佊䵷⩆뭞䝦</w:t>
      </w:r>
      <w:r>
        <w:rPr/>
        <w:t>ꤸ</w:t>
      </w:r>
      <w:r>
        <w:rPr/>
        <w:t>浩䴴䁀㩌곂勂갵⨥攷</w:t>
      </w:r>
      <w:r>
        <w:rPr/>
        <w:t>ꕘ</w:t>
      </w:r>
      <w:r>
        <w:rPr/>
        <w:t>皮盂䭞㮘쏎슿煊</w:t>
      </w:r>
      <w:r>
        <w:rPr/>
        <w:t>ꤻ</w:t>
      </w:r>
      <w:r>
        <w:rPr/>
        <w:t>㪥</w:t>
      </w:r>
      <w:r>
        <w:rPr/>
        <w:t>ꕐ</w:t>
      </w:r>
      <w:r>
        <w:rPr/>
        <w:t>䀳ꥠ뼽쉡䝾橳圲樦㝈捱쉀䑈空㉊묷㑙뮵쵟㭺婄䜹李䙵眯뇂炣</w:t>
      </w:r>
      <w:r>
        <w:rPr/>
        <w:t>ꤦ</w:t>
      </w:r>
      <w:r>
        <w:rPr/>
        <w:t>唭</w:t>
      </w:r>
      <w:r>
        <w:rPr/>
        <w:t>ꔺ</w:t>
      </w:r>
      <w:r>
        <w:rPr/>
        <w:t>쉾䏂卮堮㍒뽴便彃嘳扦뽋뮣썥暱⻂佯⤳</w:t>
      </w:r>
      <w:r>
        <w:rPr/>
        <w:t>ⶣ</w:t>
      </w:r>
      <w:r>
        <w:rPr/>
        <w:t>共숴㩒㙒洯䍢炘束껂쉋繟ꄺ깃瘻穘쉱〉㙫並揂淂썁뮡猤䯂숶䠣憡쉶䥐⍡㕞呄䬨싎繇轠㜤녬</w:t>
      </w:r>
      <w:r>
        <w:rPr/>
        <w:t>Ⱙ</w:t>
      </w:r>
      <w:r>
        <w:rPr/>
        <w:t>䱧杤牔㵷副棂曂㨦䅸湵썣⌮䄹嗂丯䜱䅪堽刪䳂堦㕁䵪⨷쉉쉎쉚⫂⹦⑳쉨〭䵳⯎手ꆩ㯂뽐</w:t>
      </w:r>
      <w:r>
        <w:rPr/>
        <w:t>⠣</w:t>
      </w:r>
      <w:r>
        <w:rPr/>
        <w:t>숹摘䥮䵍㷎凂橾⵫쉮컂䔹㡧⥭䐯쉨坤♱健숭겮硃</w:t>
      </w:r>
      <w:r>
        <w:rPr/>
        <w:t>ⵦ</w:t>
      </w:r>
      <w:r>
        <w:rPr/>
        <w:t>䈪칮숸싂坺朵佪䛂㕳湧☭匳歟煮䡅⽕桕㵅⩑啠긊㝗繃⑬ꄷ꥙晱迂쉢步畱썫</w:t>
      </w:r>
      <w:r>
        <w:rPr/>
        <w:t>⡎</w:t>
      </w:r>
      <w:r>
        <w:rPr/>
        <w:t>뽸⩨믂奣㉅晀䎱㯎晋뽹</w:t>
      </w:r>
      <w:r>
        <w:rPr/>
        <w:t>⠱</w:t>
      </w:r>
      <w:r>
        <w:rPr/>
        <w:t>ㅭ氳⹇睕兮猻</w:t>
      </w:r>
      <w:r>
        <w:rPr/>
        <w:t>ⰽ</w:t>
      </w:r>
      <w:r>
        <w:rPr/>
        <w:t>䁂燂䑧㮡浏䠸긥煋䘻뽘关偭灡歑쌪⼬녑瞻晬썉㑨쉣⪩眦⑒炵땬卓漹⬺㔺♙汪놩싂䵄䄣浃쉣⭊㈴╱杸帥䡲쵑䙊堥쵘⩔敱稪枱機辘䕴祍㩧塶ㄪ쉎䡱䤬敇쌦弥</w:t>
      </w:r>
      <w:r>
        <w:rPr/>
        <w:t>ꦡ</w:t>
      </w:r>
      <w:r>
        <w:rPr/>
        <w:t>깒搳恦䈹穅攷䉨硣塟</w:t>
      </w:r>
      <w:r>
        <w:rPr/>
        <w:t>⣂</w:t>
      </w:r>
      <w:r>
        <w:rPr/>
        <w:t>뽞뽳㡶⩇䨰</w:t>
      </w:r>
      <w:r>
        <w:rPr/>
        <w:t>ꤩ</w:t>
      </w:r>
      <w:r>
        <w:rPr/>
        <w:t>楕쵱䱞⚡♊䥈</w:t>
      </w:r>
      <w:r>
        <w:rPr/>
        <w:t>⡺</w:t>
      </w:r>
      <w:r>
        <w:rPr/>
        <w:t>㣎⺩䨦软ぬ</w:t>
      </w:r>
      <w:r>
        <w:rPr/>
        <w:t>꤯</w:t>
      </w:r>
      <w:r>
        <w:rPr/>
        <w:t>䪬䄲䝵㥋䫂丳⥌匱け㟂窿⮿㖘☰抿單癡Ⓜ⹀묨쉀숹㡁쉀䜺䱟楋걃䩔㑬슩ꍴ╰頫轚帳湖⥺슱⽄㉤⤻⨫两憩</w:t>
      </w:r>
      <w:r>
        <w:rPr/>
        <w:t>ꕇ</w:t>
      </w:r>
      <w:r>
        <w:rPr/>
        <w:t>㓂愵쉹参橎䂏碥奋繤쉬㍹ꌮ㞘</w:t>
      </w:r>
      <w:r>
        <w:rPr/>
        <w:t>⡊</w:t>
      </w:r>
      <w:r>
        <w:rPr/>
        <w:t>愸払偷쉌兒楬⩖쉦恀睞珂㕫䀥</w:t>
      </w:r>
      <w:r>
        <w:rPr/>
        <w:t>ⱒ</w:t>
      </w:r>
      <w:r>
        <w:rPr/>
        <w:t>璣甥彃䬨⦣䅭⩱쉀䕆쉬匤컂改䒻䁧</w:t>
      </w:r>
      <w:r>
        <w:rPr/>
        <w:t>ꕳ</w:t>
      </w:r>
      <w:r>
        <w:rPr/>
        <w:t>獥</w:t>
      </w:r>
      <w:r>
        <w:rPr/>
        <w:t>⣂</w:t>
      </w:r>
      <w:r>
        <w:rPr/>
        <w:t>惎녕㚘䦩슥癅忂썐</w:t>
      </w:r>
      <w:r>
        <w:rPr/>
        <w:t>ⱌ</w:t>
      </w:r>
      <w:r>
        <w:rPr/>
        <w:t>슡呬杋䘫幇扴汱</w:t>
      </w:r>
      <w:r>
        <w:rPr/>
        <w:t>⡢</w:t>
      </w:r>
      <w:r>
        <w:rPr/>
        <w:t>啀䀲祓쉭乣汄偃焭㚘淂慰㟂갤憮䖬곂ꅖ㕓숻呥挷⭑户⮘慧吸쉹⭓瓂</w:t>
      </w:r>
      <w:r>
        <w:rPr/>
        <w:t>ꤺ</w:t>
      </w:r>
      <w:r>
        <w:rPr/>
        <w:t>놡怲촭眭㠻숤䂩쉃欦쉳⪏䤨</w:t>
      </w:r>
      <w:r>
        <w:rPr/>
        <w:t>ⵠ</w:t>
      </w:r>
      <w:r>
        <w:rPr/>
        <w:t>挦㯃⽙㭹㋂⩩扠唻繪䝚㭉焪깁轱槂땸䲡乖杫숸祬㡧⮡쉐垿</w:t>
      </w:r>
      <w:r>
        <w:rPr/>
        <w:t>ⱔ</w:t>
      </w:r>
      <w:r>
        <w:rPr/>
        <w:t>呷態浢ꄶꍰ</w:t>
      </w:r>
      <w:r>
        <w:rPr/>
        <w:t>ꕞ</w:t>
      </w:r>
      <w:r>
        <w:rPr/>
        <w:t>洵㭭╸쉾䐦䠺爴頮쏂爥繫春儺㙍㑰쉪㴥㌪갸싂毎癋漬䈹愰⨽⌸䭧亡긻뗂싂渴珂䕦땉毂煃䍆䜤䆡㞬奓㡾䐽㇃伭䑧娤쉇慱橋ㅌ昴䥷擂恺昬復汒劏爸</w:t>
      </w:r>
      <w:r>
        <w:rPr/>
        <w:t>Ɑ</w:t>
      </w:r>
      <w:r>
        <w:rPr/>
        <w:t>煮獏ꥴ啑䏂半땗뿂僂숯䘲爵䴴恩숯纏奒嘺穰你刬䑭啐㶱敱牄暏珂澻싂쵮㍈睸㴳听祙輴桧ヂ㩆</w:t>
      </w:r>
      <w:r>
        <w:rPr/>
        <w:t>ⶏ</w:t>
      </w:r>
      <w:r>
        <w:rPr/>
        <w:t>伶参ㄽ䀫㥉숺坞呬</w:t>
      </w:r>
      <w:r>
        <w:rPr/>
        <w:t>ⱍ⡱⯂</w:t>
      </w:r>
      <w:r>
        <w:rPr/>
        <w:t>撻愩㖱恗䩯湧㝬䜦뭲䌷㡦恶潏㑮䥘番瑌ꆣ瑧協</w:t>
      </w:r>
      <w:r>
        <w:rPr/>
        <w:t>꧍</w:t>
      </w:r>
      <w:r>
        <w:rPr/>
        <w:t>呀奊숹슡櫍繃恨䎿갤〪氱䩴♮㩶琪倸地ㅴ㈺溻坠煖쉩珎</w:t>
      </w:r>
      <w:r>
        <w:rPr/>
        <w:t>ꕷ</w:t>
      </w:r>
      <w:r>
        <w:rPr/>
        <w:t>䱵꺡姂㉮嚬睺䧂䝐摉넫䗂汗⑌嗂旎䱘䙱哂夭僂</w:t>
      </w:r>
      <w:r>
        <w:rPr/>
        <w:t>⢥</w:t>
      </w:r>
      <w:r>
        <w:rPr/>
        <w:t>쉉顆縪쉑䩒焥瑗渮⤻뭸䭮唻㋂慂䠣䨪呟㕑攫㐊夨싃쉳〸㤰奎쉍浈串妥柂㟂瑐쉤擂긪䙗㩡穵䨱쉵ꆮ兢䵔印兵だꎥ놘㙕䵺塭䄨␲仂嗂繀喣⍍䞵슩⌹ꆿ剓쉆떮䵈䉷彮猤ꎿ晍㭭ꥫ畦⭚沩猬䑭숪〳晄睍뽁幂〸썸敮䵶绂弬칞慕䎡獁捊浯㵲妣塪숪⩭ꌭ稬껂䪣</w:t>
      </w:r>
      <w:r>
        <w:rPr/>
        <w:t>ꤣ</w:t>
      </w:r>
      <w:r>
        <w:rPr/>
        <w:t>杬㍟磂橒㍒믎縺㋂䩆䴥╒乄㑃偔쏂䝶</w:t>
      </w:r>
      <w:r>
        <w:rPr/>
        <w:t>ꕾ</w:t>
      </w:r>
      <w:r>
        <w:rPr/>
        <w:t>㝑柂枣奸쉬毂</w:t>
      </w:r>
      <w:r>
        <w:rPr/>
        <w:t>⠳</w:t>
      </w:r>
      <w:r>
        <w:rPr/>
        <w:t>숶䠺稣⹏⑒䅊縶獲깑깎녷⭈썬⑂䌳灁㉘戽㔮䨷琱썪䅷䮮凂ꏂ</w:t>
      </w:r>
      <w:r>
        <w:rPr/>
        <w:t>ⶩ</w:t>
      </w:r>
      <w:r>
        <w:rPr/>
        <w:t>恉㑦渺娥㔩싂</w:t>
      </w:r>
      <w:r>
        <w:rPr/>
        <w:t>꧂</w:t>
      </w:r>
      <w:r>
        <w:rPr/>
        <w:t>딤</w:t>
      </w:r>
      <w:r>
        <w:rPr/>
        <w:t>⡁</w:t>
      </w:r>
      <w:r>
        <w:rPr/>
        <w:t>䥫쉁匶⌲䃂⑪슬泍呗䵁䷂慐所䜨䅸睟</w:t>
      </w:r>
      <w:r>
        <w:rPr/>
        <w:t>ꔻ</w:t>
      </w:r>
      <w:r>
        <w:rPr/>
        <w:t>ꍚ癄兄⑲浊迂㥒氭쉐椱杕杳㕙晍潩싂뭳숳䭫</w:t>
      </w:r>
      <w:r>
        <w:rPr/>
        <w:t>ⱅ</w:t>
      </w:r>
      <w:r>
        <w:rPr/>
        <w:t>㍰䉐剋䚡唯甦㑭</w:t>
      </w:r>
      <w:r>
        <w:rPr/>
        <w:t>ⶩ</w:t>
      </w:r>
      <w:r>
        <w:rPr/>
        <w:t>嗂䨳穐쉚䦣㡊</w:t>
      </w:r>
      <w:r>
        <w:rPr/>
        <w:t>ꕐ</w:t>
      </w:r>
      <w:r>
        <w:rPr/>
        <w:t>潥卓忂㒘䕏걖彟ꄹ绂䛂␱䮬幧㉾顷䷂쉗</w:t>
      </w:r>
      <w:r>
        <w:rPr/>
        <w:t>ꦥ⑒</w:t>
      </w:r>
      <w:r>
        <w:rPr/>
        <w:t>曎칓</w:t>
      </w:r>
      <w:r>
        <w:rPr/>
        <w:t>ⱕ</w:t>
      </w:r>
      <w:r>
        <w:rPr/>
        <w:t>瞥䶥猲掿挳ꍈ乣녍煤顑걗┩㵳採癌썥昰旂䪩昴쉑嗂欦䎘䄹쉓偾⩹⌴桯㬷剄슮燍⒩教ꌬ⯍⯂䩌쉡爻婯㑋뼲쉐橙䟂ꎥ깺䭬幺牳盂㬵☦冏⩋愶捍牕ㅬ䩞쉺睃⽮㙔쉰㥩</w:t>
      </w:r>
      <w:r>
        <w:rPr/>
        <w:t>⵰</w:t>
      </w:r>
      <w:r>
        <w:rPr/>
        <w:t>䤰쉷⼺㕞欵뽹ㄨꅒ㝉佸乤㡊痂砣</w:t>
      </w:r>
      <w:r>
        <w:rPr/>
        <w:t>⡒</w:t>
      </w:r>
      <w:r>
        <w:rPr/>
        <w:t>発幮扃㥬쉏⫍䆡幏깟⍖幟協眱㕨㣍版矂犡椳橾潁其汭쉳係춘敦╁╤㡦㨽䨮㔶쉮楮愩䀪뼣⦻ꥸ</w:t>
      </w:r>
      <w:r>
        <w:rPr/>
        <w:t>ꔲ</w:t>
      </w:r>
      <w:r>
        <w:rPr/>
        <w:t>戥⸫桕㨪쉗䵬啌촪䍯㚥䥁</w:t>
      </w:r>
      <w:r>
        <w:rPr/>
        <w:t>Ⱛ</w:t>
      </w:r>
      <w:r>
        <w:rPr/>
        <w:t>剣玩穴쉇䜴걳㡫ぎ쉸溏砥灄㚻漷恢♌泍䍦札灒쉨塟偺橎㯂칸栲㡷䝌숬収睧ꎱ싂숻䅰숪嘽扲柂顟倩僂</w:t>
      </w:r>
      <w:r>
        <w:rPr/>
        <w:t>Ɱ</w:t>
      </w:r>
      <w:r>
        <w:rPr/>
        <w:t>畂ꅦ橧倣싍塓噏侣쉐ꆥ愴㐦⍟矂</w:t>
      </w:r>
      <w:r>
        <w:rPr/>
        <w:t>ꕮ</w:t>
      </w:r>
      <w:r>
        <w:rPr/>
        <w:t>쉉㟂牯盂呴숸匵ꅮ⪵숯䅕춿䦏伲</w:t>
      </w:r>
      <w:r>
        <w:rPr/>
        <w:t>꥓</w:t>
      </w:r>
      <w:r>
        <w:rPr/>
        <w:t>抡坂皬䱗䤥땩慌噲㑵깒⼶녪煚恺</w:t>
      </w:r>
      <w:r>
        <w:rPr/>
        <w:t>꤬⫂</w:t>
      </w:r>
      <w:r>
        <w:rPr/>
        <w:t>⡃</w:t>
      </w:r>
      <w:r>
        <w:rPr/>
        <w:t>촴땫䩖쵒숽摉愭묳浠恨㊬娷倳⌷䩖央쵷쉘轩繙쉮㍕䘻䢻䶥吩乫侩츯䬨쉡ꅅ倹硦曍涬♾椱녏橔晊䴺⧂眹쉁帣䚘䳂ꌭ乏穌壂求⽌⸬ꎩ㋂</w:t>
      </w:r>
      <w:r>
        <w:rPr/>
        <w:t>⢩⍂⎏</w:t>
      </w:r>
      <w:r>
        <w:rPr/>
        <w:t>爽㐊⩡楯榬凂嚩쉐쉗⚬㮬칷槂⴨畀汗㩀䜪㌷剓㙥塀瑒䨪꺩剧剨求㕉眹睪쉯</w:t>
      </w:r>
      <w:r>
        <w:rPr/>
        <w:t>ⱏ</w:t>
      </w:r>
      <w:r>
        <w:rPr/>
        <w:t>숪㡖䍣쉤杶䀪</w:t>
      </w:r>
      <w:r>
        <w:rPr/>
        <w:t>ⰷ</w:t>
      </w:r>
      <w:r>
        <w:rPr/>
        <w:t>㍑楋幎潱䄸渤㩑춿牕</w:t>
      </w:r>
      <w:r>
        <w:rPr/>
        <w:t>ⵦꥑ</w:t>
      </w:r>
      <w:r>
        <w:rPr/>
        <w:t>潪啷㉒⥢欥换䭙梱八쵣⌰礴쉎쉄数帰⍎☷濍</w:t>
      </w:r>
      <w:r>
        <w:rPr/>
        <w:t>Ɐ</w:t>
      </w:r>
      <w:r>
        <w:rPr/>
        <w:t>歩慔匯싂뮿允䖩㶿橇</w:t>
      </w:r>
      <w:r>
        <w:rPr/>
        <w:t>ⱄ</w:t>
      </w:r>
      <w:r>
        <w:rPr/>
        <w:t>噫䝑ꇂ▱䰮갽⍹㥬㑗썵樥</w:t>
      </w:r>
      <w:r>
        <w:rPr/>
        <w:t>ꔤ</w:t>
      </w:r>
      <w:r>
        <w:rPr/>
        <w:t>灥쉟䴸牪䔲漶剆䨬⩤녣穵夵쉆ꅤ딥슩捴撥㙖싂쉃칵彎㜽㝞倱剄䀯⮩仂쉙╙奱ꆻ㕕년䍊䡾충㟂参彧⎏쉨⩾䑱卬䥁칧싂暩佖㷃겏瑡쵸㉳橋厱슩䩈姂吺⍍復犡渪츣쉉唯숤畟帥幯榩⹷灔婃⭐睳싂긥恰㯃夦⚣歾飂䵠䩭㍑獆唪奱⍑䄷瑋숵넶땓熱剖獥浲깊䜳咣숫盂䅱䁺匩坳ㅔ睰뽶枏潓⨷塠畖㜺搥뭮埂廂䃂쉬䖻䍇睔啃䬮㈷䅖䡳敹慰摮껂兘깚ꏂ⥐乩䝯牆칉䙉</w:t>
      </w:r>
      <w:r>
        <w:rPr/>
        <w:t>ⵆ</w:t>
      </w:r>
      <w:r>
        <w:rPr/>
        <w:t>百䱞㷎</w:t>
      </w:r>
      <w:r>
        <w:rPr/>
        <w:t>ⶡ⑃</w:t>
      </w:r>
      <w:r>
        <w:rPr/>
        <w:t>媡</w:t>
      </w:r>
      <w:r>
        <w:rPr/>
        <w:t>⣃</w:t>
      </w:r>
      <w:r>
        <w:rPr/>
        <w:t>㭙칒⍆썈繯氲⩳矂ノ姂썳䍈繈輱摩ㄬ䩕凎슩浌祖</w:t>
      </w:r>
      <w:r>
        <w:rPr/>
        <w:t>ꕡ</w:t>
      </w:r>
      <w:r>
        <w:rPr/>
        <w:t>숶搨癞ㅷ䩰썀㥕皻</w:t>
      </w:r>
      <w:r>
        <w:rPr/>
        <w:t>⡄</w:t>
      </w:r>
      <w:r>
        <w:rPr/>
        <w:t>港꺩輯璣炘烍⵶灕痂咩疵佢떵쎡</w:t>
      </w:r>
      <w:r>
        <w:rPr/>
        <w:t>⡲</w:t>
      </w:r>
      <w:r>
        <w:rPr/>
        <w:t>绎㡬稦優♩䱳깆愤쉦恍梱䉁眺ꅚ㉠䨣䥸쵳习䰬촸歳懂楆㕲쉺坓㠨㜹쉲ꆱ슡⽋㓂婌猲숥쏂㤶杲戺㙗归⺩迂䄣楓圱⥄썏飂䑳楋⒥婠⤸溣栨뭈䭔</w:t>
      </w:r>
      <w:r>
        <w:rPr/>
        <w:t>꥟</w:t>
      </w:r>
      <w:r>
        <w:rPr/>
        <w:t>憬슻䝙啰挶煵⍊╷挥숭倲爯儤婊쏂䡎⮩啙权䱃䦥剓澘䅪乓쉁䒏⪬䋂⌵쉟</w:t>
      </w:r>
      <w:r>
        <w:rPr/>
        <w:t>ꔦ</w:t>
      </w:r>
      <w:r>
        <w:rPr/>
        <w:t>柂㭫㨪䕩摸◎䙚㉢伶䄪⩯噇䢣樯剋壎䱢䃂⨦䅕杨⹢狂</w:t>
      </w:r>
      <w:r>
        <w:rPr/>
        <w:t>⡚</w:t>
      </w:r>
      <w:r>
        <w:rPr/>
        <w:t>䛃牞湍杆硾걬ꥳ穅</w:t>
      </w:r>
      <w:r>
        <w:rPr/>
        <w:t>꧂</w:t>
      </w:r>
      <w:r>
        <w:rPr/>
        <w:t>䘹╙匰⌱</w:t>
      </w:r>
      <w:r>
        <w:rPr/>
        <w:t>ꥁ␤</w:t>
      </w:r>
      <w:r>
        <w:rPr/>
        <w:t>由䀩楸焦⤤繇뽄〯뭢敨쉌睔こꥬ仍쉐슩沿娷䁇匫ꥢ⤷䕸㯂⥡䝶洤员䥢晘婂칡猭⵫㌸㍈慲破忂仂䖡祉䡀权⩴婄껂磎畱倰</w:t>
      </w:r>
      <w:r>
        <w:rPr/>
        <w:t>ꔳ</w:t>
      </w:r>
      <w:r>
        <w:rPr/>
        <w:t>恉磂䅃暡畮때願䱞砵坶顺䩌滂朵</w:t>
      </w:r>
      <w:r>
        <w:rPr/>
        <w:t>ⴰ</w:t>
      </w:r>
      <w:r>
        <w:rPr/>
        <w:t>䋂䍲싃촣㤵</w:t>
      </w:r>
      <w:r>
        <w:rPr/>
        <w:t>ꤥ</w:t>
      </w:r>
      <w:r>
        <w:rPr/>
        <w:t>䑎䥀</w:t>
      </w:r>
      <w:r>
        <w:rPr/>
        <w:t>ⶻ</w:t>
      </w:r>
      <w:r>
        <w:rPr/>
        <w:t>㪱愽樤眦쉅</w:t>
      </w:r>
      <w:r>
        <w:rPr/>
        <w:t>⠭</w:t>
      </w:r>
      <w:r>
        <w:rPr/>
        <w:t>쵃쉱秂☊並漬</w:t>
      </w:r>
      <w:r>
        <w:rPr/>
        <w:t>ꦡ</w:t>
      </w:r>
      <w:r>
        <w:rPr/>
        <w:t>穚쉕䆣嘰⥍怸拃夷䩨弸䢡扑㉘顕⿂쉠偩컂쉘㵷㪩③禘걅畳顩晫╖催燂睬숰㉞㓂䔪䬮噐쌭䯍繐圽烍硊쉰㝓橅幀㝉⭀㭍㑪槍䔣㧂⿂숤憮繬䣂佶㕣뽴숽⥾</w:t>
      </w:r>
      <w:r>
        <w:rPr/>
        <w:t>⠵</w:t>
      </w:r>
      <w:r>
        <w:rPr/>
        <w:t>싃䒏뽵䅍ꅺ獫梱ꌥ㵌䵥䁙䂱顇娫㷂㔽略剋㢬㙞⚩顡瑃渨妵坱倨地犻䉑㨽⼭⬦䃂㬦䊵떏㦱췂愺桲㦬欭䡢䉸徱煩䡫㍦䵾步쉔㍪숴䪬</w:t>
      </w:r>
      <w:r>
        <w:rPr/>
        <w:t>ꥁ䷂</w:t>
      </w:r>
      <w:r>
        <w:rPr/>
        <w:t>壂渹硈廂⩁坥灃걞攮</w:t>
      </w:r>
      <w:r>
        <w:rPr/>
        <w:t>⡭</w:t>
      </w:r>
      <w:r>
        <w:rPr/>
        <w:t>㥘땘禡⴫㥉딣繃槂焳⴬뭊抬⑸欽㐵⭐佱繑㘸牂獏制䩁䂏</w:t>
      </w:r>
      <w:r>
        <w:rPr/>
        <w:t>⢏</w:t>
      </w:r>
      <w:r>
        <w:rPr/>
        <w:t>穉体넪쉢佮⏍䥍幷改囂</w:t>
      </w:r>
      <w:r>
        <w:rPr/>
        <w:t>ⷎ</w:t>
      </w:r>
      <w:r>
        <w:rPr/>
        <w:t>辮</w:t>
      </w:r>
      <w:r>
        <w:rPr/>
        <w:t>⠦</w:t>
      </w:r>
      <w:r>
        <w:rPr/>
        <w:t>㙕䧂娽啄㩅숦纬㉌쉤䕏╖䋂㧂硊㉶썭䄩坙㩗㡳⤯ꅈ㯂愥뾮㌪噬彬</w:t>
      </w:r>
      <w:r>
        <w:rPr/>
        <w:t>Ⳃ</w:t>
      </w:r>
      <w:r>
        <w:rPr/>
        <w:t>㭶捗䩌쉐檩浒</w:t>
      </w:r>
      <w:r>
        <w:rPr/>
        <w:t>⡐</w:t>
      </w:r>
      <w:r>
        <w:rPr/>
        <w:t>쉤넸塬癩䊩땰썘⨸牭祦◂励⫃扮瞮</w:t>
      </w:r>
      <w:r>
        <w:rPr/>
        <w:t>ꤹ</w:t>
      </w:r>
      <w:r>
        <w:rPr/>
        <w:t>坘吻捑놣玣넱睠츣飂䀬뽉⛂壂슥</w:t>
      </w:r>
      <w:r>
        <w:rPr/>
        <w:t>ꖱ</w:t>
      </w:r>
      <w:r>
        <w:rPr/>
        <w:t>쉭♁쉵䌷쉐⪵㝓╆ㅯ㙗췂杇䩟䙶母䩪夣歫䑖湭⥠䭵⍪</w:t>
      </w:r>
      <w:r>
        <w:rPr/>
        <w:t>ⱨ</w:t>
      </w:r>
      <w:r>
        <w:rPr/>
        <w:t>仂뽾求뇂敌⽘ㅅ息곍冩쉖䎣슬䙟剫㶣睃</w:t>
      </w:r>
      <w:r>
        <w:rPr/>
        <w:t>꤫</w:t>
      </w:r>
      <w:r>
        <w:rPr/>
        <w:t>䏂놮䱒</w:t>
      </w:r>
      <w:r>
        <w:rPr/>
        <w:t>ⲩ⯂</w:t>
      </w:r>
      <w:r>
        <w:rPr/>
        <w:t>渺畹㜶怴帽䥅ォ塅</w:t>
      </w:r>
      <w:r>
        <w:rPr/>
        <w:t>⡹</w:t>
      </w:r>
      <w:r>
        <w:rPr/>
        <w:t>䄳婧䭋⯂㪣䴺쉱⽍</w:t>
      </w:r>
      <w:r>
        <w:rPr/>
        <w:t>ⰲ</w:t>
      </w:r>
      <w:r>
        <w:rPr/>
        <w:t>竂걯뼴쉸</w:t>
      </w:r>
      <w:r>
        <w:rPr/>
        <w:t>꥓</w:t>
      </w:r>
      <w:r>
        <w:rPr/>
        <w:t>ヂ</w:t>
      </w:r>
      <w:r>
        <w:rPr/>
        <w:t>⠵</w:t>
      </w:r>
      <w:r>
        <w:rPr/>
        <w:t>顲슿兢䩺侏ꏂ摉煺㕂ꥱ瑪炏㡾䥇楅畅縪쎡稭</w:t>
      </w:r>
      <w:r>
        <w:rPr/>
        <w:t>꧂⭒</w:t>
      </w:r>
      <w:r>
        <w:rPr/>
        <w:t>女쵎숵䜸摺캻株숽扂녚캵놩娳</w:t>
      </w:r>
      <w:r>
        <w:rPr/>
        <w:t>ꤹ</w:t>
      </w:r>
      <w:r>
        <w:rPr/>
        <w:t>漱⥎猴⪥숰㩥幌橙犱壂</w:t>
      </w:r>
      <w:r>
        <w:rPr/>
        <w:t>ⴶ</w:t>
      </w:r>
      <w:r>
        <w:rPr/>
        <w:t>轪⽪㫂参哃숫儽쉷䍦䡯싂ꥢ⑕李睂㯂㡲轒灷兇穏牚奇䅈쉖礴䆘祐묺湈꥘儹剟㐥뼨ꥳ秂㢩ꌵ䰤㩴轹⩂</w:t>
      </w:r>
      <w:r>
        <w:rPr/>
        <w:t>ꤵ</w:t>
      </w:r>
      <w:r>
        <w:rPr/>
        <w:t>㶏盂啄決繰숴⴦塴㎻쉺</w:t>
      </w:r>
      <w:r>
        <w:rPr/>
        <w:t>ⱊ</w:t>
      </w:r>
      <w:r>
        <w:rPr/>
        <w:t>瑡游⽕卒</w:t>
      </w:r>
      <w:r>
        <w:rPr/>
        <w:t>ꕤ</w:t>
      </w:r>
      <w:r>
        <w:rPr/>
        <w:t>䂻柂</w:t>
      </w:r>
      <w:r>
        <w:rPr/>
        <w:t>ꤥ</w:t>
      </w:r>
      <w:r>
        <w:rPr/>
        <w:t>㕞碻䥸쉁䔨썅塪䶬顤㵞佉♏摗嫂숸䄽縮䱢⤪㝡吴啥쉙㪵䣂䵪</w:t>
      </w:r>
      <w:r>
        <w:rPr/>
        <w:t>⡁⩩</w:t>
      </w:r>
      <w:r>
        <w:rPr/>
        <w:t>張吣㝂䢵䉓㝹㡉숣컂깃彦儽愥㡮㌪輦⪻숦顚坤烂幢㵃</w:t>
      </w:r>
      <w:r>
        <w:rPr/>
        <w:t>ⳃ</w:t>
      </w:r>
      <w:r>
        <w:rPr/>
        <w:t>教ㄪ捫⭹匬쉪싂⩤頣懂䖵盂</w:t>
      </w:r>
      <w:r>
        <w:rPr/>
        <w:t>⡩</w:t>
      </w:r>
      <w:r>
        <w:rPr/>
        <w:t>朮㈺䊡甽灺⹌栦余쉺숩傥ꇂ싂깚㫂畀䙗愳伽啋겵츽⑕磂㉁⸊敦畨숵漵⪣穤②⍎䵇ㅖ䇂僂⩾漪横땭磂ず깄猳</w:t>
      </w:r>
      <w:r>
        <w:rPr/>
        <w:t>Ⱟ</w:t>
      </w:r>
      <w:r>
        <w:rPr/>
        <w:t>慀뇃䊡㐫婀⫂㈸춮执幉⤳㙕轓檱㔰潣♋磂揂⫂䲏쉍⽇淎焰曂뭄䈶습恢⏎磂ꥺ轤猶䖮뭉琮</w:t>
      </w:r>
      <w:r>
        <w:rPr/>
        <w:t>ⶥ</w:t>
      </w:r>
      <w:r>
        <w:rPr/>
        <w:t>扌坔쉹쎥▘</w:t>
      </w:r>
      <w:r>
        <w:rPr/>
        <w:t>⣂</w:t>
      </w:r>
      <w:r>
        <w:rPr/>
        <w:t>ꥑ</w:t>
      </w:r>
      <w:r>
        <w:rPr/>
        <w:t>슱占听⽴参䏂洬吷</w:t>
      </w:r>
      <w:r>
        <w:rPr/>
        <w:t>ꦿ</w:t>
      </w:r>
      <w:r>
        <w:rPr/>
        <w:t>Ⳃ⏂</w:t>
      </w:r>
      <w:r>
        <w:rPr/>
        <w:t>ꄣ숸⦵䠥彅䈷扉슣䘦</w:t>
      </w:r>
      <w:r>
        <w:rPr/>
        <w:t>ꤳ</w:t>
      </w:r>
      <w:r>
        <w:rPr/>
        <w:t>㵩癯쏂딵匤掩捞쉭䗃┣瑷牒⼭喿沏䤳숨剾䥰㙕橥쉤䙄轊曃놮乣怳</w:t>
      </w:r>
      <w:r>
        <w:rPr/>
        <w:t>ⱋ</w:t>
      </w:r>
      <w:r>
        <w:rPr/>
        <w:t>습쎱캘ꍢ渽ꆥ㉃Ⓜ渮潡䱃䝇⬳⽭</w:t>
      </w:r>
      <w:r>
        <w:rPr/>
        <w:t>ⱑ</w:t>
      </w:r>
      <w:r>
        <w:rPr/>
        <w:t>灯⤯怶権挣测⨲쉟슮쉔싃婒ꅏ瓂杦慡憡㩖偕⩉卂슮쉍湱數睖</w:t>
      </w:r>
      <w:r>
        <w:rPr/>
        <w:t>⡆</w:t>
      </w:r>
      <w:r>
        <w:rPr/>
        <w:t>쉹</w:t>
      </w:r>
      <w:r>
        <w:rPr/>
        <w:t>ꖬ</w:t>
      </w:r>
      <w:r>
        <w:rPr/>
        <w:t>㝵輲㬻䉰歡瑧佞㘶䥯㈰숮</w:t>
      </w:r>
      <w:r>
        <w:rPr/>
        <w:t>ⶩ</w:t>
      </w:r>
      <w:r>
        <w:rPr/>
        <w:t>汃쉘拂쏂䠤垩竂䛂㔩숫戶쉙䰴偵㍺硉梵㥨㨶泂礦甯쉖䰪彄呓䡶칋危䭺啅唣噩ㄩ䊩╊歬䛂</w:t>
      </w:r>
      <w:r>
        <w:rPr/>
        <w:t>ꦻ⩎</w:t>
      </w:r>
      <w:r>
        <w:rPr/>
        <w:t>冮䵓쉶☽㙂伦湥䵪楬</w:t>
      </w:r>
      <w:r>
        <w:rPr/>
        <w:t>ꤷ</w:t>
      </w:r>
      <w:r>
        <w:rPr/>
        <w:t>轲姎䱸䑸ㅏ婒琶쉴捫廂ꌽ䃂弤⥚걅獊숶뗂㥟䁤乫氥䳂촸␩넸噳겿悵瀬扁硆㥑䙷츷슩幎慱뇂숬♱㉞杅㉭⹌걂䖣ㅥ犿㍩㋍넥⭕煌⫍칾⩡쉩污䕶슏奭쉒㕇摫琮묬硯眬뭠晟浂䅮⩬戫녥弭楴숰</w:t>
      </w:r>
      <w:r>
        <w:rPr/>
        <w:t>ⲩ</w:t>
      </w:r>
      <w:r>
        <w:rPr/>
        <w:t>唰烎眰⩣慃쉌亏䁈湑뿂䥡⎮橎瀵硥婪睉㩕夬杨숵㡧竂敤䵫䔯쉌䡱䅉牫㔵</w:t>
      </w:r>
      <w:r>
        <w:rPr/>
        <w:t>ꕋ</w:t>
      </w:r>
      <w:r>
        <w:rPr/>
        <w:t>䗂걒並㙮汋㌰㩮⭲</w:t>
      </w:r>
      <w:r>
        <w:rPr/>
        <w:t>ⵡ</w:t>
      </w:r>
      <w:r>
        <w:rPr/>
        <w:t>桾搪㭚㤤啱忎矍楠깏䕁</w:t>
      </w:r>
      <w:r>
        <w:rPr/>
        <w:t>ⱷ</w:t>
      </w:r>
      <w:r>
        <w:rPr/>
        <w:t>촺䔭䝧㢥枿㖩春쉇㛂晀뽸뭰ꌥ</w:t>
      </w:r>
      <w:r>
        <w:rPr/>
        <w:t>ꦿ⸭</w:t>
      </w:r>
      <w:r>
        <w:rPr/>
        <w:t>睨㭩䕍呉役佳椤㌤╔䝔夷숫䱟䭔땱쉫具稷㌥湠</w:t>
      </w:r>
    </w:p>
    <w:p>
      <w:pPr>
        <w:pStyle w:val="PreformattedText"/>
        <w:bidi w:val="0"/>
        <w:spacing w:before="0" w:after="0"/>
        <w:jc w:val="left"/>
        <w:rPr/>
      </w:pPr>
      <w:r>
        <w:rPr/>
        <w:t>棃睡ㄭ穸甸슣ꍐ꥗歔䵘걹ꇂ顗䥯</w:t>
      </w:r>
      <w:r>
        <w:rPr/>
        <w:t>꧂</w:t>
      </w:r>
      <w:r>
        <w:rPr/>
        <w:t>夲伪恸⯂婱쎮瀤뭥剣㑹䝂䪡㭗䳂</w:t>
      </w:r>
      <w:r>
        <w:rPr/>
        <w:t>⠰</w:t>
      </w:r>
      <w:r>
        <w:rPr/>
        <w:t>祯䱷猲⩐瑅䉬䗂㶩䉕쉹䑎旂焥</w:t>
      </w:r>
      <w:r>
        <w:rPr/>
        <w:t>ꗎ⭑</w:t>
      </w:r>
      <w:r>
        <w:rPr/>
        <w:t>숷䅊⨩딤㖵煩녫矃䝏扷슣쉒⑬䓂折兒슻⩱犮噴焮繅秃犵桅睺绂쉩♸䄸亩䉞숽噣䡵䱏撻㨪뾡橫㓍杔䉑쉬嘳뭴佬䍉깨㔲㥤ㄱ嚻繃枻煅搩揃딶橦旂夬⽴긦湪眮⸪쉂斡떣⭰쉺琨眱䵩槍㨊汕㉙䭚稬䨦⽭偬浃⵭</w:t>
      </w:r>
      <w:r>
        <w:rPr/>
        <w:t>ⷂ</w:t>
      </w:r>
      <w:r>
        <w:rPr/>
        <w:t>橕晾쉳卌伪湯琭뽕䴰</w:t>
      </w:r>
      <w:r>
        <w:rPr/>
        <w:t>⡏</w:t>
      </w:r>
      <w:r>
        <w:rPr/>
        <w:t>䀪燂唥</w:t>
      </w:r>
      <w:r>
        <w:rPr/>
        <w:t>ⱦ</w:t>
      </w:r>
      <w:r>
        <w:rPr/>
        <w:t>惂硑싂䍥漪瑯为㑹䑋砣㙈杸䐹㔪숫쌽뮡╱慦㵠</w:t>
      </w:r>
      <w:r>
        <w:rPr/>
        <w:t>ꔺ</w:t>
      </w:r>
      <w:r>
        <w:rPr/>
        <w:t>樫献⯂숸坓㚣칪䧂칉㡞捃児슬㇂䵊ㅬ뼽⑏</w:t>
      </w:r>
      <w:r>
        <w:rPr/>
        <w:t>⡈Ⓨ</w:t>
      </w:r>
      <w:r>
        <w:rPr/>
        <w:t>㦡轩灋琰弤瓂⨸념摐썉兲爱唶⺩</w:t>
      </w:r>
      <w:r>
        <w:rPr/>
        <w:t>⢻</w:t>
      </w:r>
      <w:r>
        <w:rPr/>
        <w:t>傩䌫</w:t>
      </w:r>
      <w:r>
        <w:rPr/>
        <w:t>ꔲ</w:t>
      </w:r>
      <w:r>
        <w:rPr/>
        <w:t>汖卹썌⩣愮ꄽㄮ䩏姂穲쉺瑌</w:t>
      </w:r>
      <w:r>
        <w:rPr/>
        <w:t>ꤪ</w:t>
      </w:r>
      <w:r>
        <w:rPr/>
        <w:t>侏㬲颏䰳仂䮣⥠僂쉪䙙折䃂噊싂挪捅䛂⨳⫂焴ㅪ⚣</w:t>
      </w:r>
      <w:r>
        <w:rPr/>
        <w:t>ꕣ</w:t>
      </w:r>
      <w:r>
        <w:rPr/>
        <w:t>䩺ꄽ뇂頥㭀䙆ㅧ⪮◂捅䉘䧂枩頺昶䋂㩇䟍䅥恘ォ珂輮⮩拂据숭♌㪮걤ꍖゥ⺻㡄䉾⽘睡쵅㵳ꍤ㑙琷</w:t>
      </w:r>
      <w:r>
        <w:rPr/>
        <w:t>ⰳ♖</w:t>
      </w:r>
      <w:r>
        <w:rPr/>
        <w:t>싃숽㵖숻瑁뭍쉴批녘䴪乇䁘ꏂサ敷杦슩㉵䑆垬㋂摔晪楖</w:t>
      </w:r>
      <w:r>
        <w:rPr/>
        <w:t>ⱌ</w:t>
      </w:r>
      <w:r>
        <w:rPr/>
        <w:t>否刲䢣⼮쉕彫啹圪땷睵纘뭺㤪療癊搶潐䭗䙵㉣㨲檥㠯䍉焱뮻</w:t>
      </w:r>
      <w:r>
        <w:rPr/>
        <w:t>ⵤ⬵</w:t>
      </w:r>
      <w:r>
        <w:rPr/>
        <w:t>檱ꌴ놡ぺ⦏</w:t>
      </w:r>
      <w:r>
        <w:rPr/>
        <w:t>ⶻ</w:t>
      </w:r>
      <w:r>
        <w:rPr/>
        <w:t>㖮猤㶩슏䭐쉍㘺優潚樷슱祸习䊥㉋氱슿斿䊘⵲♩張</w:t>
      </w:r>
      <w:r>
        <w:rPr/>
        <w:t>⵰</w:t>
      </w:r>
      <w:r>
        <w:rPr/>
        <w:t>䵺䡟禡晁䨻䥫떵썋帵䚏濃䠭䑟䡏攵⽟幊挵㥣ㅮ琺쉔獙穓硅祵奦惎氶忂ꅟ噷婵䖡䖬穭し</w:t>
      </w:r>
      <w:r>
        <w:rPr/>
        <w:t>Ⲭ</w:t>
      </w:r>
      <w:r>
        <w:rPr/>
        <w:t>땂ꅮ摔顖物숮塒㵒䱱</w:t>
      </w:r>
      <w:r>
        <w:rPr/>
        <w:t>ꤥ</w:t>
      </w:r>
      <w:r>
        <w:rPr/>
        <w:t>掘뼯쵾</w:t>
      </w:r>
      <w:r>
        <w:rPr/>
        <w:t>ꔫ</w:t>
      </w:r>
      <w:r>
        <w:rPr/>
        <w:t>唹硏⭠浌㵾杶㯃敭ㅲ⫂唵䝬㐮컂⩹儨奒堸棎칃楷硹顆숲쉤칐嗂䏂㘫䩬䇎㈥潤浂搯쎡慔곂启칆ㅡꎱ堨격䜸䉰敥奘癦⸲參ꌮ猳쉧剆싂戵畂拂䈲乖뭀扅⪩圷숣쉑쉁晡쉆乔쉧磎꤮䡃</w:t>
      </w:r>
      <w:r>
        <w:rPr/>
        <w:t>⣂</w:t>
      </w:r>
      <w:r>
        <w:rPr/>
        <w:t>䉀繾㘦剗㮩⥮顰捌掮頫姂㉧怪䥦硤썠격</w:t>
      </w:r>
      <w:r>
        <w:rPr/>
        <w:t>Ⱓ</w:t>
      </w:r>
      <w:r>
        <w:rPr/>
        <w:t>숱怸싂煫쌩쵍䄤畬瑾顡甯頵䝙序쉬慩싂썡꥔䖘窩摋㕒沮瀵뽗ꅱ輩㧍墡味繕纘傡㵎</w:t>
      </w:r>
      <w:r>
        <w:rPr/>
        <w:t>꤯⨲</w:t>
      </w:r>
      <w:r>
        <w:rPr/>
        <w:t>㙶⩡煕</w:t>
      </w:r>
      <w:r>
        <w:rPr/>
        <w:t>ⴥ</w:t>
      </w:r>
      <w:r>
        <w:rPr/>
        <w:t>칦ㅏ</w:t>
      </w:r>
      <w:r>
        <w:rPr/>
        <w:t>ⶮ</w:t>
      </w:r>
      <w:r>
        <w:rPr/>
        <w:t>㡏懎顐氨璩</w:t>
      </w:r>
      <w:r>
        <w:rPr/>
        <w:t>ⵖ</w:t>
      </w:r>
      <w:r>
        <w:rPr/>
        <w:t>圭♾</w:t>
      </w:r>
      <w:r>
        <w:rPr/>
        <w:t>ꕓ⭣</w:t>
      </w:r>
      <w:r>
        <w:rPr/>
        <w:t>輨</w:t>
      </w:r>
      <w:r>
        <w:rPr/>
        <w:t>ꕏ⑙</w:t>
      </w:r>
      <w:r>
        <w:rPr/>
        <w:t>㤭숰녱䡍ꎻ</w:t>
      </w:r>
      <w:r>
        <w:rPr/>
        <w:t>ꥉ⏂</w:t>
      </w:r>
      <w:r>
        <w:rPr/>
        <w:t>뿂柂㵞</w:t>
      </w:r>
      <w:r>
        <w:rPr/>
        <w:t>⡙</w:t>
      </w:r>
      <w:r>
        <w:rPr/>
        <w:t>⺘䗂䰵爨䭋嗂奧</w:t>
      </w:r>
      <w:r>
        <w:rPr/>
        <w:t>⡤</w:t>
      </w:r>
      <w:r>
        <w:rPr/>
        <w:t>䯂轫斬䲩⒥桩㭞ꥹ숺䥺쉓瓂뽀㡔噘⬱匰</w:t>
      </w:r>
      <w:r>
        <w:rPr/>
        <w:t>ⲻ</w:t>
      </w:r>
      <w:r>
        <w:rPr/>
        <w:t>睞䱚ꆡ쉏쉑슩㕫瓍䮥湾縻⍺偠漮唵쉰㙑깋㣂㘨ふ乙ㄯ䬮嚩쵗㨊瓂轍晶丱⑹싂唯煐亱䁷媩숩</w:t>
      </w:r>
      <w:r>
        <w:rPr/>
        <w:t>ⷎ</w:t>
      </w:r>
      <w:r>
        <w:rPr/>
        <w:t>㕒兀卆儲䘺ꅈ卢心瑧슩땅辬䄪䵓町辮倭浉썠啷ꍹ拂숺浳슩㎩쉥䐽␻딸挲싂䰭皩ꏎ彪쉰儥媥ꥢ硩䟂쉍ㅤ䱬슣㣍奈㊩瘦㍫䜯㕒㘺㡥塑ォ쉵䩔䍲䙏捅听㉁坏걫昲⽬뭡㤬扦</w:t>
      </w:r>
      <w:r>
        <w:rPr/>
        <w:t>⣂</w:t>
      </w:r>
      <w:r>
        <w:rPr/>
        <w:t>癳䬥㡰ꥣ桥潺숹渶숰䒡癸놮汞쉅彷⿂䥎⹶浈묻떡쉠깓䍌뭳瑾慗쉾⍭慤案⎏係숪佘澏⭙ꍏ稲頱썥䙃⵳숹</w:t>
      </w:r>
      <w:r>
        <w:rPr/>
        <w:t>ⱟ</w:t>
      </w:r>
      <w:r>
        <w:rPr/>
        <w:t>株癏究畐䚏쉈畊六ꄻ</w:t>
      </w:r>
      <w:r>
        <w:rPr/>
        <w:t>ꤥ</w:t>
      </w:r>
      <w:r>
        <w:rPr/>
        <w:t>춻쉄쉱▥☻呺◂㣍槂橅䡎含딪盍佑쉎磂穱渹浣쉄䠹칆䌶⽮슬䄹攭㮩歪</w:t>
      </w:r>
      <w:r>
        <w:rPr/>
        <w:t>ⱈ</w:t>
      </w:r>
      <w:r>
        <w:rPr/>
        <w:t>䙾㑠坺쉶걫쉗䆻䜪㨽ꅷ䅊䍒䈶</w:t>
      </w:r>
      <w:r>
        <w:rPr/>
        <w:t>ꕚ</w:t>
      </w:r>
      <w:r>
        <w:rPr/>
        <w:t>䀭ꍕ쵂뼪幓</w:t>
      </w:r>
      <w:r>
        <w:rPr/>
        <w:t>ꕈ</w:t>
      </w:r>
      <w:r>
        <w:rPr/>
        <w:t>劣묵쉄</w:t>
      </w:r>
      <w:r>
        <w:rPr/>
        <w:t>ⱚ</w:t>
      </w:r>
      <w:r>
        <w:rPr/>
        <w:t>䖬㈦䩗㢩柂⵭◎摅撮숪</w:t>
      </w:r>
      <w:r>
        <w:rPr/>
        <w:t>ꖻ</w:t>
      </w:r>
      <w:r>
        <w:rPr/>
        <w:t>嫂攲っ卧䳂⫂噐歌⨲㘲⑒塱轵兺╖竂䒱璱䝗녮곂땙橑㭏䑭啔⩶囂倦ꍸ⑌⼦浔숬流梣打䰹⭅烂쉘</w:t>
      </w:r>
      <w:r>
        <w:rPr/>
        <w:t>ⵄ</w:t>
      </w:r>
      <w:r>
        <w:rPr/>
        <w:t>澱㤴칚䄮⹋㋂</w:t>
      </w:r>
      <w:r>
        <w:rPr/>
        <w:t>ⱦ</w:t>
      </w:r>
      <w:r>
        <w:rPr/>
        <w:t>䒘䝈ㅇ䡮</w:t>
      </w:r>
      <w:r>
        <w:rPr/>
        <w:t>ⶩ</w:t>
      </w:r>
      <w:r>
        <w:rPr/>
        <w:t>ォ䒩녱䉁䌲쉹縳쉆깏恲</w:t>
      </w:r>
      <w:r>
        <w:rPr/>
        <w:t>ꤵ</w:t>
      </w:r>
      <w:r>
        <w:rPr/>
        <w:t>栣䁖쌥湶⑮桧愴숹</w:t>
      </w:r>
      <w:r>
        <w:rPr/>
        <w:t>꤬ꕴ</w:t>
      </w:r>
      <w:r>
        <w:rPr/>
        <w:t>禿노辿偟眮ォ뭔⒣兂⹃疏是风</w:t>
      </w:r>
      <w:r>
        <w:rPr/>
        <w:t>ꖩ</w:t>
      </w:r>
      <w:r>
        <w:rPr/>
        <w:t>숫䱭兔䍩㦣撩杳䈪㠫区顶ꅅ슬䩙䉐竂咏撩甤숽쉭儩숺䉮㑸敏땈쉺㡁猩嫂姂Ⓜ</w:t>
      </w:r>
      <w:r>
        <w:rPr/>
        <w:t>ⴥ</w:t>
      </w:r>
      <w:r>
        <w:rPr/>
        <w:t>璘뽫䡓廂㥴䅓쉃㒣杔䳂慔〣⥟쉚⎵⾵瀻ㅴ쉏樸칓⼲</w:t>
      </w:r>
      <w:r>
        <w:rPr/>
        <w:t>ꤸ</w:t>
      </w:r>
      <w:r>
        <w:rPr/>
        <w:t>䑧捵㝧㊩</w:t>
      </w:r>
      <w:r>
        <w:rPr/>
        <w:t>ꕊ</w:t>
      </w:r>
      <w:r>
        <w:rPr/>
        <w:t>牘璩</w:t>
      </w:r>
      <w:r>
        <w:rPr/>
        <w:t>ꤴ</w:t>
      </w:r>
      <w:r>
        <w:rPr/>
        <w:t>㶩슱쉁甽싂땘껂싂墩쉊櫂坈⨹漪呤㜱癒㏂⩺渰쉟썍</w:t>
      </w:r>
      <w:r>
        <w:rPr/>
        <w:t>ꤣꔶ</w:t>
      </w:r>
      <w:r>
        <w:rPr/>
        <w:t>䍍⑥剦䝪橷栭晹⪡⹒♠櫍⩫匪佺䬴潣湉뽁싂⍩㩄㩗</w:t>
      </w:r>
      <w:r>
        <w:rPr/>
        <w:t>⡐</w:t>
      </w:r>
      <w:r>
        <w:rPr/>
        <w:t>썐旍煸⼥栴捴禩ꅄ㩦玩㥔瀤쉱掿珎㕌猦楡䘷䤷䤸䭊轐䥔犱䰸晄䝯쉆恄⪿ꅖ秂</w:t>
      </w:r>
      <w:r>
        <w:rPr/>
        <w:t>ꔯ</w:t>
      </w:r>
      <w:r>
        <w:rPr/>
        <w:t>㔱⨬慒侻㣂ꍎ숺깙拂朳䲥繳睩歱㤪쉅쏂扄쉷쉷</w:t>
      </w:r>
      <w:r>
        <w:rPr/>
        <w:t>ꦵ⴦</w:t>
      </w:r>
      <w:r>
        <w:rPr/>
        <w:t>噞眹啖㔭䠸</w:t>
      </w:r>
      <w:r>
        <w:rPr/>
        <w:t>ꕃ</w:t>
      </w:r>
      <w:r>
        <w:rPr/>
        <w:t>甽敭숩쉃復海䨻栲歓㬥䶻慪䝲場睌睗顄⫂⍺燂祑秂ꥦ</w:t>
      </w:r>
      <w:r>
        <w:rPr/>
        <w:t>Ⳃ</w:t>
      </w:r>
      <w:r>
        <w:rPr/>
        <w:t>参朱⨰痂㍙唹䝇犘Ⓙ汣榿轷砻쉂▘⭤烂瑃怊숪啤堨炵圮枥쉍伪╬쎡嘨欯겏⻂䵺䝂炩⭒漦뭠猷ꆱ쵮</w:t>
      </w:r>
      <w:r>
        <w:rPr/>
        <w:t>ⰴ</w:t>
      </w:r>
      <w:r>
        <w:rPr/>
        <w:t>奣桬⭇넰焯</w:t>
      </w:r>
      <w:r>
        <w:rPr/>
        <w:t>⡩꥚</w:t>
      </w:r>
      <w:r>
        <w:rPr/>
        <w:t>䴣慈㵮厘穦촹㠺숲㮥</w:t>
      </w:r>
      <w:r>
        <w:rPr/>
        <w:t>ⱙ</w:t>
      </w:r>
      <w:r>
        <w:rPr/>
        <w:t>矂㡯婒ꅁ呆痂갷潣牤䣂⤥獫딲㩡䕃쉍獴숩眶轋⤣啣쉦䵷</w:t>
      </w:r>
      <w:r>
        <w:rPr/>
        <w:t>ꕺ</w:t>
      </w:r>
      <w:r>
        <w:rPr/>
        <w:t>弬╕狂狂栫䤰䅱쉘栨⿍位勂䚥時</w:t>
      </w:r>
      <w:r>
        <w:rPr/>
        <w:t>ꕣ</w:t>
      </w:r>
      <w:r>
        <w:rPr/>
        <w:t>숭䌵ꌶ</w:t>
      </w:r>
      <w:r>
        <w:rPr/>
        <w:t>ꕓ</w:t>
      </w:r>
      <w:r>
        <w:rPr/>
        <w:t>獢⿂䁈憏噸杩䡯瘶砵㜰励橱禿卓ㅉ㕐杤瑕汥噬毂䥤梵牶噐獃녍䁆繟熩☯䬳燃㵮㬩丹睺䡗盂⹑䩱厣呎</w:t>
      </w:r>
      <w:r>
        <w:rPr/>
        <w:t>ⱋ</w:t>
      </w:r>
      <w:r>
        <w:rPr/>
        <w:t>딨⚘쉆摸䜭숳典瑀㑚⾏两쉋뭍奵形坉⩯쉮町稤쉤帲뼶㫂嘶㥘䭲싍㐣쉁╦煮琥슘숴㜶㜱䡏䃂乒輰㍫⏎礲</w:t>
      </w:r>
      <w:r>
        <w:rPr/>
        <w:t>ꤨ</w:t>
      </w:r>
      <w:r>
        <w:rPr/>
        <w:t>䭳㙃拃䕥捚䏂습楹쉥煊㵊㮩㬷갦숲煘뽄ぅ橊</w:t>
      </w:r>
      <w:r>
        <w:rPr/>
        <w:t>ꥃ</w:t>
      </w:r>
      <w:r>
        <w:rPr/>
        <w:t>⽘ヂ佥乣瞘녊숪矂癥ꎮ瑡坉摅正彆⍉爩싂㤫ヂꍖ刯䕓䩒</w:t>
      </w:r>
      <w:r>
        <w:rPr/>
        <w:t>ꗂ</w:t>
      </w:r>
      <w:r>
        <w:rPr/>
        <w:t>싃떥剙</w:t>
      </w:r>
      <w:r>
        <w:rPr/>
        <w:t>ꤳ</w:t>
      </w:r>
      <w:r>
        <w:rPr/>
        <w:t>㟂哂숪뭣쉮捞</w:t>
      </w:r>
      <w:r>
        <w:rPr/>
        <w:t>ⱞ</w:t>
      </w:r>
      <w:r>
        <w:rPr/>
        <w:t>숲㒩倳뭐</w:t>
      </w:r>
      <w:r>
        <w:rPr/>
        <w:t>ꖥ</w:t>
      </w:r>
      <w:r>
        <w:rPr/>
        <w:t>䥾瘶刬奪嘲곂剭颿쉐㈹슱㍈</w:t>
      </w:r>
      <w:r>
        <w:rPr/>
        <w:t>⡰</w:t>
      </w:r>
      <w:r>
        <w:rPr/>
        <w:t>煲⎻牎䝢쉐곂顉呃싂싂劘㍵槂♮䄶㍢潥摷㈽ㄪꄤ摩䱷䊩⪿썮뽬䀫正䭔䛂圲뗂⑗쉎땇輳恀㌨搪㖣㡭</w:t>
      </w:r>
      <w:r>
        <w:rPr/>
        <w:t>⡳</w:t>
      </w:r>
      <w:r>
        <w:rPr/>
        <w:t>㴷㵵汐㍏䋂椻轰뭗噪倲暱숦佫⚵厵Ⓨ媮쉌汆뭄䉤슮䝷飂坥攽㫍⩨㬣娸噥䵦ꏂ兏쌬祦㛎頷睃䖮䵕炵쏂幹機挻㪻滂㡇瞵ꍅ썮掬㛂照敞橖摨敆呴喩</w:t>
      </w:r>
      <w:r>
        <w:rPr/>
        <w:t>꧂</w:t>
      </w:r>
      <w:r>
        <w:rPr/>
        <w:t>㈩뾻噦썁ꅤ皮硭슩绂繥弨甸噑淎䱑쉺䩌䕊桰싂祬璮戬儯扢轷恠묶敨灱ꅌ뾏璩ꍟ</w:t>
      </w:r>
      <w:r>
        <w:rPr/>
        <w:t>⣂</w:t>
      </w:r>
      <w:r>
        <w:rPr/>
        <w:t>織㠯悿顎坞ꌵ呍䠯숺晎獪䆮ꅁ媻뭚畮싂⯂⧂쉏䭊딴㵍䇂쉋泂</w:t>
      </w:r>
      <w:r>
        <w:rPr/>
        <w:t>ꦘ</w:t>
      </w:r>
      <w:r>
        <w:rPr/>
        <w:t>栨믂⨥䑤迍彏⥇弸媘彰</w:t>
      </w:r>
      <w:r>
        <w:rPr/>
        <w:t>ꤶ</w:t>
      </w:r>
      <w:r>
        <w:rPr/>
        <w:t>睹곂ꌦ壂㠭栺垬媮轤딭椻彋泂쉑쉶梩扄橳楪癆轉昷彍扢轡슬願싂⹕㐫拂癋</w:t>
      </w:r>
      <w:r>
        <w:rPr/>
        <w:t>⢥</w:t>
      </w:r>
      <w:r>
        <w:rPr/>
        <w:t>疩슬䍂睦繕숷칢潷⿂塑숽䜩㘲뼬⥇숪示⑗轮</w:t>
      </w:r>
      <w:r>
        <w:rPr/>
        <w:t>ⱶ</w:t>
      </w:r>
      <w:r>
        <w:rPr/>
        <w:t>棂灦洭塵懂敮쉗垬ꍶ頸坲捭櫂矂꧎汅嫍딷乆걊칃ぅ䥶強瑆⌲中䍌痂怮⑦</w:t>
      </w:r>
      <w:r>
        <w:rPr/>
        <w:t>ꖬ</w:t>
      </w:r>
      <w:r>
        <w:rPr/>
        <w:t>瘊⨺㜷搬畤猪種辬疩쉃썘쉪䍀㬺㕎䍮칦╘绂沿穞</w:t>
      </w:r>
      <w:r>
        <w:rPr/>
        <w:t>ⷂ</w:t>
      </w:r>
      <w:r>
        <w:rPr/>
        <w:t>恤恣쉌ぉ⾵㝉䵔딮仂奋勂汀确⼨⏂刷勂</w:t>
      </w:r>
      <w:r>
        <w:rPr/>
        <w:t>Ⳃ⧂</w:t>
      </w:r>
      <w:r>
        <w:rPr/>
        <w:t>瘯灥䚣㒩禡</w:t>
      </w:r>
      <w:r>
        <w:rPr/>
        <w:t>⠹⛂</w:t>
      </w:r>
      <w:r>
        <w:rPr/>
        <w:t>稰窡⼦䳂쉙</w:t>
      </w:r>
      <w:r>
        <w:rPr/>
        <w:t>Ⱘ</w:t>
      </w:r>
      <w:r>
        <w:rPr/>
        <w:t>吪ꍄ㤶瘷䦿爹㵋噗㍬䃂뭮皩</w:t>
      </w:r>
      <w:r>
        <w:rPr/>
        <w:t>⢩</w:t>
      </w:r>
      <w:r>
        <w:rPr/>
        <w:t>넪촨懂㝈津灹⹧乩唳祺ꄰ搬䁖䲡⹉넪㐶煱㬶뽊䝏쉦ꎏ⨪噂䴸㭒䯍晁쉩煎쵈啌㔯獭䰵숱㕯䙑</w:t>
      </w:r>
      <w:r>
        <w:rPr/>
        <w:t>ⵦ</w:t>
      </w:r>
      <w:r>
        <w:rPr/>
        <w:t>슩䉅搭䔳婤䬫杖쵌걾⌻礮繸华歔癢㙓</w:t>
      </w:r>
      <w:r>
        <w:rPr/>
        <w:t>⡬</w:t>
      </w:r>
      <w:r>
        <w:rPr/>
        <w:t>⿂쉶⪵䛂슥唰繡츭乮画敕쉬쉞㩢⨣圫슬㐲穚擂䜴썉汍婹擂牾뼲汒䵦⍀㌫슬埂捦牊깯녞숸갫</w:t>
      </w:r>
      <w:r>
        <w:rPr/>
        <w:t>ꕎ</w:t>
      </w:r>
      <w:r>
        <w:rPr/>
        <w:t>췂⵱ꆬ玥⴪</w:t>
      </w:r>
      <w:r>
        <w:rPr/>
        <w:t>꧂</w:t>
      </w:r>
      <w:r>
        <w:rPr/>
        <w:t>㧎慙ꅪ恭⭟㖥䝷㉓쎬⽄媩넯㩲汈</w:t>
      </w:r>
      <w:r>
        <w:rPr/>
        <w:t>ⰸ</w:t>
      </w:r>
      <w:r>
        <w:rPr/>
        <w:t>纘䑏灤땰瑐⼶偕쉚彊㵎湰䑁轍⭋㝯㔩꺘㩘⑪쉇繯츪쉕敬</w:t>
      </w:r>
      <w:r>
        <w:rPr/>
        <w:t>⡑</w:t>
      </w:r>
      <w:r>
        <w:rPr/>
        <w:t>体㘴숨毎㥇⬺⽓슘⑃⫂ꆿ磂싂녂ㅱ</w:t>
      </w:r>
      <w:r>
        <w:rPr/>
        <w:t>Ⲭ</w:t>
      </w:r>
      <w:r>
        <w:rPr/>
        <w:t>秂</w:t>
      </w:r>
      <w:r>
        <w:rPr/>
        <w:t>ⰹ</w:t>
      </w:r>
      <w:r>
        <w:rPr/>
        <w:t>䙤杫㣂矂湹喘갪䥤⬥爸</w:t>
      </w:r>
      <w:r>
        <w:rPr/>
        <w:t>⡊</w:t>
      </w:r>
      <w:r>
        <w:rPr/>
        <w:t>捱⒩쉀啘津睡㫂乞決仍⻂㝕䭤쉐匲枏摍</w:t>
      </w:r>
      <w:r>
        <w:rPr/>
        <w:t>⵰</w:t>
      </w:r>
      <w:r>
        <w:rPr/>
        <w:t>㵙奫숰㶘偧쉪쉌狂쉬⑖숯㫂䭞</w:t>
      </w:r>
      <w:r>
        <w:rPr/>
        <w:t>ꤻ</w:t>
      </w:r>
      <w:r>
        <w:rPr/>
        <w:t>㐰䡴뭁廂滃䇂㌴뿂䢿⵳漰♯䥎恾䀸</w:t>
      </w:r>
      <w:r>
        <w:rPr/>
        <w:t>ⱴ</w:t>
      </w:r>
      <w:r>
        <w:rPr/>
        <w:t>숦婹䵨숮♦绎澿⵷놬뽳横坉䵪辥⹬稴喥㈮侻⤸묷癸湅딫ⸯㅭ顙稭繄渣㔽쉱㪥灃䵵딬剕걦湨㑳㖡䣂▿暵頨⩣싍湹棂䋂琩爷ꍱ滍㠹䱔攤쉄䙄迂떵䘽橬ꥡ噾段積䤭均䞩恵搤ぐ悩繨垏㵭㪿⾵⿂갸녗㩅⤵숴</w:t>
      </w:r>
      <w:r>
        <w:rPr/>
        <w:t>ⱙ⩩</w:t>
      </w:r>
      <w:r>
        <w:rPr/>
        <w:t>㑃眹灓</w:t>
      </w:r>
      <w:r>
        <w:rPr/>
        <w:t>ꤨ</w:t>
      </w:r>
      <w:r>
        <w:rPr/>
        <w:t>쉰촺䐽潰桨䝹䅾癃狂숴汃㆏㩖ㄶ婇瑏南穐㉫盃ꅷ䵢㗂㝵灂搳숵櫂䝵檩䩞㑗泂ꌻ癕䀸圽䵅戥䁳㙇㦵䰺晳䭾景䅸뼯녠ꅃ偢숪㑺轚䬷썆䀷⽭쉥眸싂쉧硾楇啬嘰䧍숴䀻允洷뭃督ㆡ䍤슬숫猳슡숯뼸梏整뽃䑔넥㩬傣用煨㶥灈珂辏ㅋ넭伲䜬轋杬飂穄㬱</w:t>
      </w:r>
      <w:r>
        <w:rPr/>
        <w:t>⠶</w:t>
      </w:r>
      <w:r>
        <w:rPr/>
        <w:t>䥓싂䅅睪幓㓂頸浦轘⍶㝆ꅒ칀쉺ꥮ갻刱⼩琹戸╲䛂걦䦱ㄥ숷ꍌ䅯䵟㭯稊係㡆婫猺債☩畍⽎</w:t>
      </w:r>
      <w:r>
        <w:rPr/>
        <w:t>ꦻ⩵</w:t>
      </w:r>
      <w:r>
        <w:rPr/>
        <w:t>숭무䝎䨯⌤㍳哂幠扖え숹㙸婌⽤畁截숣뭈⩯</w:t>
      </w:r>
      <w:r>
        <w:rPr/>
        <w:t>ꔯ</w:t>
      </w:r>
      <w:r>
        <w:rPr/>
        <w:t>啧柂</w:t>
      </w:r>
      <w:r>
        <w:rPr/>
        <w:t>ꥌ</w:t>
      </w:r>
      <w:r>
        <w:rPr/>
        <w:t>㭰</w:t>
      </w:r>
      <w:r>
        <w:rPr/>
        <w:t>ꔷꥂ</w:t>
      </w:r>
      <w:r>
        <w:rPr/>
        <w:t>氪縪稣椦噒쏂㥘싂㝴瑹⽅⩪㍥盂㤮쉟歫숽恹檬楟⨤</w:t>
      </w:r>
      <w:r>
        <w:rPr/>
        <w:t>⠦</w:t>
      </w:r>
      <w:r>
        <w:rPr/>
        <w:t>旂炘⩍乭拂䈫쉄䂵땪飂䅮瓂갣杩쉤晔건㫂橆儮根恈朶榩姂䨣坢塔掮㍱千㶻幤쉉쉂꥙瀯敶䤷쉳㭅嘪煊眪楰夵甩㜤쉯怭啱곂㐦ꍹ帴䱢䝰</w:t>
      </w:r>
      <w:r>
        <w:rPr/>
        <w:t>⣂☱</w:t>
      </w:r>
      <w:r>
        <w:rPr/>
        <w:t>娷쉸偆吭㢩晕숤␲樷摪搤浓뭉</w:t>
      </w:r>
      <w:r>
        <w:rPr/>
        <w:t>ⰷ</w:t>
      </w:r>
      <w:r>
        <w:rPr/>
        <w:t>摈歧⒩⥪䙈땈㋂㝕⮥⹑抩⛂䡵恘ꅵ쉴圻깥ꄯ⨮⑶쉩呏帤䱥㩏⨲瑵䔦兕盍㥉䬻⭸ꏂ싍村⸰쵉㭄㞬剧焲떱ㅾ瓂</w:t>
      </w:r>
      <w:r>
        <w:rPr/>
        <w:t>⠻</w:t>
      </w:r>
      <w:r>
        <w:rPr/>
        <w:t>㠳ガ썗</w:t>
      </w:r>
      <w:r>
        <w:rPr/>
        <w:t>⡮⑮</w:t>
      </w:r>
      <w:r>
        <w:rPr/>
        <w:t>땋幥瓎꥘纬슩䱵</w:t>
      </w:r>
      <w:r>
        <w:rPr/>
        <w:t>ⲻ</w:t>
      </w:r>
      <w:r>
        <w:rPr/>
        <w:t>桇긹場場愮槂颩숴깯쉅䴵쉳䝑挣お稦䨻싂㭷⹉㷂䡥敆㶘⩋</w:t>
      </w:r>
      <w:r>
        <w:rPr/>
        <w:t>ⵤ</w:t>
      </w:r>
      <w:r>
        <w:rPr/>
        <w:t>칞买轺歸㖻捋溩摺숨䩮㣎枬䕈瞩</w:t>
      </w:r>
      <w:r>
        <w:rPr/>
        <w:t>꧃</w:t>
      </w:r>
      <w:r>
        <w:rPr/>
        <w:t>确걱갮㦩쎮が껂棍埂畸숩쉏轱쉾칐걟堷单睈徏♹曂迂䩰煁庻榩㍑뼴䩦殻㘪</w:t>
      </w:r>
      <w:r>
        <w:rPr/>
        <w:t>⢩</w:t>
      </w:r>
      <w:r>
        <w:rPr/>
        <w:t>갪㦩頵䐪灨⩥⮩㕡䑉䍄晷쉕穐⽕</w:t>
      </w:r>
      <w:r>
        <w:rPr/>
        <w:t>꧂</w:t>
      </w:r>
      <w:r>
        <w:rPr/>
        <w:t>汕湚쉚彨숺⽲뼬捳⪥窩璱㡑⌱습汀㵕싂숩剹朩</w:t>
      </w:r>
      <w:r>
        <w:rPr/>
        <w:t>Ȿ</w:t>
      </w:r>
      <w:r>
        <w:rPr/>
        <w:t>䑇犘쉫媏啺渮⽋繖彀ꥤ땹䴫㗂湢걕焽剳浬</w:t>
      </w:r>
      <w:r>
        <w:rPr/>
        <w:t>ⷂ</w:t>
      </w:r>
      <w:r>
        <w:rPr/>
        <w:t>숶㭇⿂樦唶⹥犻숨⾱䬤䱴⛎싂ꅂ슬縣싃橏憮䰲繰㉪硔⏃桺쵄</w:t>
      </w:r>
      <w:r>
        <w:rPr/>
        <w:t>Ⱳ</w:t>
      </w:r>
      <w:r>
        <w:rPr/>
        <w:t>亥繯冿췂㥐쉪哂獱奌噰</w:t>
      </w:r>
      <w:r>
        <w:rPr/>
        <w:t>꤭</w:t>
      </w:r>
      <w:r>
        <w:rPr/>
        <w:t>穑䭶圦攥佮쵁媏東潨楈㞻Ⓜ畲兗祎</w:t>
      </w:r>
      <w:r>
        <w:rPr/>
        <w:t>ⴹ</w:t>
      </w:r>
      <w:r>
        <w:rPr/>
        <w:t>卍呔獉囂䱅䁂떵㝂搷⵳其싂琬䴽쉬ꥠ扮쉢쉃⥨焮暏爦갲䮡⺏쎱䱵杦</w:t>
      </w:r>
      <w:r>
        <w:rPr/>
        <w:t>Ⳃ</w:t>
      </w:r>
      <w:r>
        <w:rPr/>
        <w:t>㙴䱯㑟뇂㙕㷎捌祳爻쉢ꄱ䀽넪䵋樲晢嫂䡴漽懂绂㙄슣噖䍤礦</w:t>
      </w:r>
      <w:r>
        <w:rPr/>
        <w:t>⠸</w:t>
      </w:r>
      <w:r>
        <w:rPr/>
        <w:t>段䤦刪汋橔촳♬⎮体캏⭚⵬ㅭ磂䄥쉳樺싂朲</w:t>
      </w:r>
      <w:r>
        <w:rPr/>
        <w:t>ⱊ</w:t>
      </w:r>
      <w:r>
        <w:rPr/>
        <w:t>碱橩㐥㔪㫎쉌怴弤쉔欰侣</w:t>
      </w:r>
      <w:r>
        <w:rPr/>
        <w:t>Ɒ</w:t>
      </w:r>
      <w:r>
        <w:rPr/>
        <w:t>䅔</w:t>
      </w:r>
      <w:r>
        <w:rPr/>
        <w:t>ꕯ</w:t>
      </w:r>
      <w:r>
        <w:rPr/>
        <w:t>垡璿歊ꥯ歾刣싃媱갵㔴瑀浡⨨쵎楘쵮㤥⭠檣㠩㭙䰭㤽䌣煾瓂쉇爻浾뼰쵂쉏</w:t>
      </w:r>
      <w:r>
        <w:rPr/>
        <w:t>ⱳ</w:t>
      </w:r>
      <w:r>
        <w:rPr/>
        <w:t>㫂ㅹ䥴佩歩扪あ噗彧갸쉚橷氊潞挲摒㣂䤷쌰獚樵橄癚쉭␥슻㷂偵䁟慰㠸桨㉏枣埃䥵着뮏싃䱗㬣㛂稯숰칷뽈乃</w:t>
      </w:r>
      <w:r>
        <w:rPr/>
        <w:t>⡶</w:t>
      </w:r>
      <w:r>
        <w:rPr/>
        <w:t>숳漸瑏䁒塬㵙쉘玬䵡獨䭒槂쌤㛃歩牞弽㉷璏乫㜽</w:t>
      </w:r>
      <w:r>
        <w:rPr/>
        <w:t>⡸</w:t>
      </w:r>
      <w:r>
        <w:rPr/>
        <w:t>櫃</w:t>
      </w:r>
      <w:r>
        <w:rPr/>
        <w:t>꧂⯂⹱</w:t>
      </w:r>
      <w:r>
        <w:rPr/>
        <w:t>戴桾</w:t>
      </w:r>
      <w:r>
        <w:rPr/>
        <w:t>ⱑ</w:t>
      </w:r>
      <w:r>
        <w:rPr/>
        <w:t>䙭轹췂婕摍▣獣ぉ깳啭飂垩</w:t>
      </w:r>
      <w:r>
        <w:rPr/>
        <w:t>ⴱ</w:t>
      </w:r>
      <w:r>
        <w:rPr/>
        <w:t>瑉潤숱⶘微琽쉲犻땺体⍎䈪猫桳礮樷祆䒬忂숪橯甮ꅗ妿秂搭瑚栶⥍㑪쵚敵兇橢</w:t>
      </w:r>
      <w:r>
        <w:rPr/>
        <w:t>Ⱬ</w:t>
      </w:r>
      <w:r>
        <w:rPr/>
        <w:t>묥</w:t>
      </w:r>
      <w:r>
        <w:rPr/>
        <w:t>꧂</w:t>
      </w:r>
      <w:r>
        <w:rPr/>
        <w:t>睠坈眯祮숪穠⽘</w:t>
      </w:r>
      <w:r>
        <w:rPr/>
        <w:t>ꦮ</w:t>
      </w:r>
      <w:r>
        <w:rPr/>
        <w:t>쉺쉩㘽煈싂獊啪땶㑟幇䁀㚱</w:t>
      </w:r>
      <w:r>
        <w:rPr/>
        <w:t>ꕖ</w:t>
      </w:r>
      <w:r>
        <w:rPr/>
        <w:t>䁭噶㎥免</w:t>
      </w:r>
      <w:r>
        <w:rPr/>
        <w:t>ꕹ</w:t>
      </w:r>
      <w:r>
        <w:rPr/>
        <w:t>磂⩎ꅫ䅈姂숨剶䨪䩺燍䣃㬭걕䱂斩瀳⹸떡题乌硱匣㝗쉁ꅾ䡚䰪楥쉩垱⛂札瑃ㅏ䁮瘱噬䨰楠넭搻ꅥ凂쉮垡␺砨婷慒⤴瑀</w:t>
      </w:r>
      <w:r>
        <w:rPr/>
        <w:t>⡪</w:t>
      </w:r>
      <w:r>
        <w:rPr/>
        <w:t>煀칸唲䁪煹稪䋂㍵⨳湣⩤ꥪ坴㯂⹌⨮㏂枥掮⴦츭秎穸</w:t>
      </w:r>
      <w:r>
        <w:rPr/>
        <w:t>ⴶ</w:t>
      </w:r>
      <w:r>
        <w:rPr/>
        <w:t>䭭썩榏</w:t>
      </w:r>
      <w:r>
        <w:rPr/>
        <w:t>⡧</w:t>
      </w:r>
      <w:r>
        <w:rPr/>
        <w:t>쉏洲⽠䩃쵖쵴別湾顇</w:t>
      </w:r>
      <w:r>
        <w:rPr/>
        <w:t>ⱺ</w:t>
      </w:r>
      <w:r>
        <w:rPr/>
        <w:t>婖▮灐䡱渷㎬⩄碘椲䵊</w:t>
      </w:r>
      <w:r>
        <w:rPr/>
        <w:t>ⱌ</w:t>
      </w:r>
      <w:r>
        <w:rPr/>
        <w:t>䒬お③仂中</w:t>
      </w:r>
      <w:r>
        <w:rPr/>
        <w:t>⠰</w:t>
      </w:r>
      <w:r>
        <w:rPr/>
        <w:t>楇昪쉶ꌣ撩⤣擂硣杄뭑ꏃ㚩</w:t>
      </w:r>
      <w:r>
        <w:rPr/>
        <w:t>ⰴ</w:t>
      </w:r>
      <w:r>
        <w:rPr/>
        <w:t>爤⭈쉎吮</w:t>
      </w:r>
      <w:r>
        <w:rPr/>
        <w:t>Ⱨ</w:t>
      </w:r>
      <w:r>
        <w:rPr/>
        <w:t>浈㭣⌤걷怷坃㒩转슘쉳쉪䝠祔曂㐯唵㷍슏刺㡕┣⾘걃뿎桷槂뼯숪畹奠⩹璏傻땞썓狂煅䛂⍏㵵컂半繥㥗奰캥憡⛂潠㡵㢥恎</w:t>
      </w:r>
      <w:r>
        <w:rPr/>
        <w:t>ꕟ</w:t>
      </w:r>
      <w:r>
        <w:rPr/>
        <w:t>啬溩⥶砤灨㗂⥳⤭桅䝱恗䔪曂촨䔺䖬䑇輨矂灗</w:t>
      </w:r>
      <w:r>
        <w:rPr/>
        <w:t>ⵞ</w:t>
      </w:r>
      <w:r>
        <w:rPr/>
        <w:t>楥숯䦏晅漻帴塤</w:t>
      </w:r>
      <w:r>
        <w:rPr/>
        <w:t>ꕁ</w:t>
      </w:r>
      <w:r>
        <w:rPr/>
        <w:t>兲奨慀昽뽱걓潠摒潓潧噢</w:t>
      </w:r>
      <w:r>
        <w:rPr/>
        <w:t>⡳</w:t>
      </w:r>
      <w:r>
        <w:rPr/>
        <w:t>싂슩愤☺숤⑤격䯎딺繧揂㙊父䡴쉧瘳⎬䥭䇂顺风㵷灞뽄剗㡺</w:t>
      </w:r>
      <w:r>
        <w:rPr/>
        <w:t>⠽</w:t>
      </w:r>
      <w:r>
        <w:rPr/>
        <w:t>꺩䜬湥쉭㝚幕㊡佚顾䍴슩⭠匦䁙䥦桁昷擂癱竂⒬䅭廂礭坸滎顊ꅇ䍒〺ꥺ轌䓂䃂䩱䤦桩㧎쉘⫂礷帰恐䋎긯枘晏璿卒兹䝶浵⬳汒㬱轫磂枥䱊稭뽞慫㝱縹┴䆣⹟⧂勂彠䵶瑕乱䠲슱幅祸挵䕉噡⸸悩䩚块彬勂䭈</w:t>
      </w:r>
      <w:r>
        <w:rPr/>
        <w:t>ꥈ</w:t>
      </w:r>
      <w:r>
        <w:rPr/>
        <w:t>쉭䑏ꏂ쉭嗃츦⩈숰瑮㥯싂楾숱橆넰뮏㮬摕䷂刦斵顯輩䕍熡땳颩儴䭇䉔⹂㌴</w:t>
      </w:r>
      <w:r>
        <w:rPr/>
        <w:t>⡸</w:t>
      </w:r>
      <w:r>
        <w:rPr/>
        <w:t>垏쉁忂ꌽ㤊ꌱ⍅浶⩐剞㨥</w:t>
      </w:r>
      <w:r>
        <w:rPr/>
        <w:t>ⱈ</w:t>
      </w:r>
      <w:r>
        <w:rPr/>
        <w:t>欴숫礸牭ꍚ⚬쉃쉮䞬獅畸䙤뽇晋浲〱䠰慠摠쎬䙮䞡㉎㍮娴♏澩ㅑ뭫숯</w:t>
      </w:r>
      <w:r>
        <w:rPr/>
        <w:t>ꗂ</w:t>
      </w:r>
      <w:r>
        <w:rPr/>
        <w:t>긱禿㜵쉖䯂䨨涮卩㡈㙵睹㐻㟂杸䝑䔰</w:t>
      </w:r>
      <w:r>
        <w:rPr/>
        <w:t>ꥒ</w:t>
      </w:r>
      <w:r>
        <w:rPr/>
        <w:t>䨨⹕슱冩⾻</w:t>
      </w:r>
      <w:r>
        <w:rPr/>
        <w:t>Ⳃⱱ</w:t>
      </w:r>
      <w:r>
        <w:rPr/>
        <w:t>助丸桤睹㡑⥢佯䒬偎繑숽忂숹䛃煂㈥⽢숩싂쌯㒿䭘쉢殥㌹ㆬ</w:t>
      </w:r>
      <w:r>
        <w:rPr/>
        <w:t>Ⱘ</w:t>
      </w:r>
      <w:r>
        <w:rPr/>
        <w:t>氬池⹴ꅟ睏拍睴瘫깏◂ㆮ쉓ꥨ㔰⽸╎⒣穀䠺櫂䔳冮쉱䵕㭈迂梵㙡숻䕣㖿㐩圫䔯槃⍘繩쉵㑋畸復䎵纵䕦䜷쉒㭚愣◂搮噦免䛂恐캱껂숰瑫玩⭠琣⛎⛂㌪</w:t>
      </w:r>
      <w:r>
        <w:rPr/>
        <w:t>⠳</w:t>
      </w:r>
      <w:r>
        <w:rPr/>
        <w:t>穳ꅕ煆橶彍え癉⤫圵김敬쉙쉹獺疩砤㕠꺣摎唩卋ꎏ辣䭂㔲幙䪥㊏轵に恘㊵囎輤⑬</w:t>
      </w:r>
      <w:r>
        <w:rPr/>
        <w:t>ꕷ</w:t>
      </w:r>
      <w:r>
        <w:rPr/>
        <w:t>湁⹗</w:t>
      </w:r>
      <w:r>
        <w:rPr/>
        <w:t>⡄</w:t>
      </w:r>
      <w:r>
        <w:rPr/>
        <w:t>扄凂坂元⌷敆楑숽燂⬳</w:t>
      </w:r>
      <w:r>
        <w:rPr/>
        <w:t>ꖡ</w:t>
      </w:r>
      <w:r>
        <w:rPr/>
        <w:t>䭀㍎搶ㅹ㷂䜣쉮쉖긪</w:t>
      </w:r>
      <w:r>
        <w:rPr/>
        <w:t>ⶡ</w:t>
      </w:r>
      <w:r>
        <w:rPr/>
        <w:t>癘瑧癸攲眪䈣呫ㆮ뮏搻䭒礳媥劬䥤⽆⏎堬⎏步</w:t>
      </w:r>
      <w:r>
        <w:rPr/>
        <w:t>꥟</w:t>
      </w:r>
      <w:r>
        <w:rPr/>
        <w:t>暏皻椨唱</w:t>
      </w:r>
      <w:r>
        <w:rPr/>
        <w:t>ⵅ</w:t>
      </w:r>
      <w:r>
        <w:rPr/>
        <w:t>䜸⦣㴴ꅱ桢摾䍺ㅗ쉒挨䶏숻炮꺻穸㝵晊橒</w:t>
      </w:r>
      <w:r>
        <w:rPr/>
        <w:t>ꔱ</w:t>
      </w:r>
      <w:r>
        <w:rPr/>
        <w:t>眦㠲㬨䩄頴刬넷쉞丸嗂칥䴺㡭爪䛍묭㭷た唲穂伴瞻䷍撮纡啈ꅞ敵剟㑲ꍌ䬭剂绂燎놮⪩⥌㬭숦▣丨⯂㡕熱㶱珃恍㙺ꄯ㞬㘵</w:t>
      </w:r>
      <w:r>
        <w:rPr/>
        <w:t>ꤪ</w:t>
      </w:r>
      <w:r>
        <w:rPr/>
        <w:t>㉊䥲戲䱭䀪怷㊻㥨熵瑖儲吥瘻☯丶㤥ꥪ攨⍟쉩恸⸪뾮楩玡ꅚ穇䉚ぬ氭磂捣瑚晹塧ㅈ㌦䔶橪⧂䑭⩐嗂㩕礭噭숤瑉⎩教</w:t>
      </w:r>
      <w:r>
        <w:rPr/>
        <w:t>ꥃ</w:t>
      </w:r>
      <w:r>
        <w:rPr/>
        <w:t>䩳</w:t>
      </w:r>
      <w:r>
        <w:rPr/>
        <w:t>ⵍ</w:t>
      </w:r>
      <w:r>
        <w:rPr/>
        <w:t>剅ꎡ剬䀮</w:t>
      </w:r>
      <w:r>
        <w:rPr/>
        <w:t>ꗂ</w:t>
      </w:r>
      <w:r>
        <w:rPr/>
        <w:t>偄姂䏎⑚㎣슘㫂</w:t>
      </w:r>
      <w:r>
        <w:rPr/>
        <w:t>ꕞ</w:t>
      </w:r>
      <w:r>
        <w:rPr/>
        <w:t>繩問礳⹎㤻ꌰ㍣捎輴㞩쉆촱嚱甫搣쉐晖佡迂쉨轐業⾵숫愪侩긭㕌敯㌸컂⌷䲵쉺婯木咘櫂㵚뿃硊⽣怬써䁺太땪幯쉞沱싂䥖廂栲⪥ㅮ䞻剈弶呖⽒磂숶湰⍲䭨佣线⌤⎻琤瀻娪杹묩撩壂桺⶘匽傡▮洫昬</w:t>
      </w:r>
      <w:r>
        <w:rPr/>
        <w:t>ⰷ</w:t>
      </w:r>
      <w:r>
        <w:rPr/>
        <w:t>뽐ㅰ檥츫㘳䅗㗂梥傮뽱礲椲싂䩃捂쉗䣃㗂圪浔侩攱ꄽ飂䘭쉷쎻畩㭬</w:t>
      </w:r>
      <w:r>
        <w:rPr/>
        <w:t>ꦩꤰ⑏</w:t>
      </w:r>
      <w:r>
        <w:rPr/>
        <w:t>䔳牙</w:t>
      </w:r>
      <w:r>
        <w:rPr/>
        <w:t>⣂</w:t>
      </w:r>
      <w:r>
        <w:rPr/>
        <w:t>쉟琤顟嗃桩슩戨拂灍庩쵡㡨땂숊䝸⩒컂慾轗硧⬪睇勂磂⤺숷</w:t>
      </w:r>
      <w:r>
        <w:rPr/>
        <w:t>ⱒ</w:t>
      </w:r>
      <w:r>
        <w:rPr/>
        <w:t>睭갨╾䋂쉕♞⑋딻佚湀弪牉⽗☥쉮䭏㉚숤뽡䐳儺塰住갱␨䏂</w:t>
      </w:r>
      <w:r>
        <w:rPr/>
        <w:t>ꔪⵏ⦘</w:t>
      </w:r>
      <w:r>
        <w:rPr/>
        <w:t>겻剔採扞涮た䞱杗失轏</w:t>
      </w:r>
      <w:r>
        <w:rPr/>
        <w:t>ꤨ⦬⑒</w:t>
      </w:r>
      <w:r>
        <w:rPr/>
        <w:t>廂捧䕅穁垬싂湪湎䩡쉢껂쉃슘땬犘숸強␯䱏숩⎩㑘弭㬸쉈媣땤楄縨䅆슥穣啮⍴畳</w:t>
      </w:r>
      <w:r>
        <w:rPr/>
        <w:t>ⵕ</w:t>
      </w:r>
      <w:r>
        <w:rPr/>
        <w:t>吶</w:t>
      </w:r>
      <w:r>
        <w:rPr/>
        <w:t>Ȿ</w:t>
      </w:r>
      <w:r>
        <w:rPr/>
        <w:t>㬫洨넩⦡땗</w:t>
      </w:r>
      <w:r>
        <w:rPr/>
        <w:t>Ⱖ</w:t>
      </w:r>
      <w:r>
        <w:rPr/>
        <w:t>穅</w:t>
      </w:r>
      <w:r>
        <w:rPr/>
        <w:t>ꕚ</w:t>
      </w:r>
      <w:r>
        <w:rPr/>
        <w:t>⽴㭪곂繩牬칳떥漮剠爪普╚䕣䔷焺浣</w:t>
      </w:r>
      <w:r>
        <w:rPr/>
        <w:t>ⲿ</w:t>
      </w:r>
      <w:r>
        <w:rPr/>
        <w:t>喘칣䅑묻抿⹏⤳眽恃⸪渺瑺싂㑺轸穉㩺吴䵩礤渲㍉牵繧쉓淂拂숯⥪甪ォ䉙㉅쉺䱋珂煉睚㥴乂䡥⩫昩頩뇂東ガ쵙뮥䗂㕃䭍䝲⹳</w:t>
      </w:r>
      <w:r>
        <w:rPr/>
        <w:t>ⶏ</w:t>
      </w:r>
      <w:r>
        <w:rPr/>
        <w:t>뽊桮禩硆⼯怣</w:t>
      </w:r>
      <w:r>
        <w:rPr/>
        <w:t>ꕢ</w:t>
      </w:r>
      <w:r>
        <w:rPr/>
        <w:t>晱桮甭搤轈䝸眮び暩숽潚숺瑌强幟♆♗ꥺ搩</w:t>
      </w:r>
      <w:r>
        <w:rPr/>
        <w:t>ꗂ</w:t>
      </w:r>
      <w:r>
        <w:rPr/>
        <w:t>䐶⍃숹놱瀳⭈㌸窩㈻㩋氫䑈卺␥뭟圦숲䮏ꅲ㗂卑竃椷䭚匸竍接悩기咵瘩ꄥ</w:t>
      </w:r>
      <w:r>
        <w:rPr/>
        <w:t>ꔯ⎵</w:t>
      </w:r>
      <w:r>
        <w:rPr/>
        <w:t>㬬堮摑傿搨䕟杺汍畫曍㊩ね⿂穋뼶琤䩋故噌걨숪牺㓂◂㪻쏂䁑梘飂⩒䟂⹣쉳灓</w:t>
      </w:r>
      <w:r>
        <w:rPr/>
        <w:t>ⵆ</w:t>
      </w:r>
      <w:r>
        <w:rPr/>
        <w:t>慉⭁╮歃㥏ꍆ☨厮⩐劵伦쉫뇂쉠</w:t>
      </w:r>
      <w:r>
        <w:rPr/>
        <w:t>ꗃ</w:t>
      </w:r>
      <w:r>
        <w:rPr/>
        <w:t>洸䁙砷杮⽯⽃ㅞ槂顇㍠묤偒碣櫂扑兵</w:t>
      </w:r>
      <w:r>
        <w:rPr/>
        <w:t>ꤰꦿ</w:t>
      </w:r>
      <w:r>
        <w:rPr/>
        <w:t>灧ꥯ問⒩塃乒ꆵ䥸匨楞桱</w:t>
      </w:r>
      <w:r>
        <w:rPr/>
        <w:t>ꥒ</w:t>
      </w:r>
      <w:r>
        <w:rPr/>
        <w:t>辏썄</w:t>
      </w:r>
      <w:r>
        <w:rPr/>
        <w:t>ⰷ</w:t>
      </w:r>
      <w:r>
        <w:rPr/>
        <w:t>頶◂숣堸穱㩕㉔</w:t>
      </w:r>
      <w:r>
        <w:rPr/>
        <w:t>ꥈ</w:t>
      </w:r>
      <w:r>
        <w:rPr/>
        <w:t>䙉㉯䱌敯嫂矎쉩㑎뭧顓䥡⎏〉棂楏䂥䜽捣渽䤴䂿䋂爤㠥</w:t>
      </w:r>
      <w:r>
        <w:rPr/>
        <w:t>ⵙ⨻</w:t>
      </w:r>
      <w:r>
        <w:rPr/>
        <w:t>牤漦䅚桱慇囂ㄱ쉑挲轴轇偍䰪榏硌接捨塱싂쉐</w:t>
      </w:r>
      <w:r>
        <w:rPr/>
        <w:t>ꥑ</w:t>
      </w:r>
      <w:r>
        <w:rPr/>
        <w:t>숴浶燂뇂幷숩촨〣䵞녵⪩䰴癠䗂䇃䓂䅯噫</w:t>
      </w:r>
      <w:r>
        <w:rPr/>
        <w:t>ꔰ⩶</w:t>
      </w:r>
      <w:r>
        <w:rPr/>
        <w:t>넸縸</w:t>
      </w:r>
      <w:r>
        <w:rPr/>
        <w:t>⡚</w:t>
      </w:r>
      <w:r>
        <w:rPr/>
        <w:t>넪⎬帵淃僂㔰灵慑</w:t>
      </w:r>
      <w:r>
        <w:rPr/>
        <w:t>⡩</w:t>
      </w:r>
      <w:r>
        <w:rPr/>
        <w:t>뽰</w:t>
      </w:r>
      <w:r>
        <w:rPr/>
        <w:t>ⰵⸯ</w:t>
      </w:r>
      <w:r>
        <w:rPr/>
        <w:t>䕯쌳</w:t>
      </w:r>
      <w:r>
        <w:rPr/>
        <w:t>⠫</w:t>
      </w:r>
      <w:r>
        <w:rPr/>
        <w:t>㝠쉂깙숹쉗䝗䓂焥庩䫍⑹㷂ꄨ〉䕶剚帳㕨㷂㵎⌸䮻䨪婋㗂䠴㉉係䈲䭶弦偎没䍯␯쉫敮㦩쵚䅈炱塌䙋畨䵍厩兟娸㎱♎쉞㍗ꍪ쵥䰰싍쉉参㭇䭭祺췂払⩍쎡扲쉕奮㑴⹫☪淂숩䑄쉢弮曃佊湫츬</w:t>
      </w:r>
      <w:r>
        <w:rPr/>
        <w:t>⡉</w:t>
      </w:r>
      <w:r>
        <w:rPr/>
        <w:t>祙桞ꅐ㛃㉌瑖呱穕歙幾슥〹ㄴ떏㬬ꆬ⬸쉍橎塶ꄊ싍䉺꥘敇䓍㥉㭰䩴圬㬥偵䕏繆쌣獮㉷⫂䍆桟窘䥸歠婬奣杨쉐뾵潇顆뭁妬숣灂戴♪숨棂䉨㎩숶⍄믂椳栲㩆矎㔷玮兢䃂姂◂䘳壂畵㉊飂㯎숰礯쉷呱啒걫쉪祉浓繸垣</w:t>
      </w:r>
      <w:r>
        <w:rPr/>
        <w:t>⡬</w:t>
      </w:r>
      <w:r>
        <w:rPr/>
        <w:t>슏㭰걁䩯晱긱㕖乧╳⽈⹾놱楥卙汯堺捡卺숬剴땲桒稪䜤쌭긤⩆㥐礻䩉♗䵄䕏煚ꅟ츪憣ꥹㅲ桉ㅡ㐵⭄䱸쉁碬䘨딫㕋슿䩎⧂㙍⽣╍扈幖┩ㅨ쵚欣䏃䜤壂榏䛂숴お佬㨱㍵</w:t>
      </w:r>
      <w:r>
        <w:rPr/>
        <w:t>⡄</w:t>
      </w:r>
      <w:r>
        <w:rPr/>
        <w:t>䞻⑙묵妵꥞顬桷歎⍕䭩䵓쉶䣂歍⽄牙㘯쉘⍨칠딲쉷坾喏䬯╰숬偲☫</w:t>
      </w:r>
      <w:r>
        <w:rPr/>
        <w:t>ꕞ</w:t>
      </w:r>
      <w:r>
        <w:rPr/>
        <w:t>捷䴨쉆⭅呸䩨が爪炵쉾潚⩥牫⪵␸扥⩠䕑湨ㅙ啀뼥奁煲㩤긲灹淂⨴毂彟ㄪ琹㍬</w:t>
      </w:r>
      <w:r>
        <w:rPr/>
        <w:t>ꕆ</w:t>
      </w:r>
      <w:r>
        <w:rPr/>
        <w:t>ㆡ촬</w:t>
      </w:r>
      <w:r>
        <w:rPr/>
        <w:t>Ɐ</w:t>
      </w:r>
      <w:r>
        <w:rPr/>
        <w:t>䵕盂眣쵵⍄뽾炘쉑ꥩ㩟炻䀵숽㌨眵弴伨礽</w:t>
      </w:r>
      <w:r>
        <w:rPr/>
        <w:t>⡮</w:t>
      </w:r>
      <w:r>
        <w:rPr/>
        <w:t>ㄴ䈲㝊癥允⑀칹䉈뭁䀭痂㉰愱欺枥땀〷䲥쉷楶爫䵥呱歌彆積䁳瑍쉋歆䨨碘쉟ご婶⍋⩤뽮䞵㩐㍶숺䯃哂樫⾩뽦劥긥癠穟㍾䲣⩟殘湸ㅓ灎㑇⎻椫㥁⥐癠硊䐮轏惍촲烃⼴㩞飂䠽参扃</w:t>
      </w:r>
      <w:r>
        <w:rPr/>
        <w:t>ꕩ</w:t>
      </w:r>
      <w:r>
        <w:rPr/>
        <w:t>竂眴旃幏칋厵娤뭂쉦坘楖갱걊杈婺痂䡴歷䱢뭙슘畹穬匯쉔硵顠䨭彗</w:t>
      </w:r>
      <w:r>
        <w:rPr/>
        <w:t>⡲</w:t>
      </w:r>
      <w:r>
        <w:rPr/>
        <w:t>疡湭㩶숰挤檥숨⍚⨪伺习䱖挰㠻䍍싂㩧洺倦晒칞䩪䴬汄剺┸쎡⤶⭥㏂焩䑑噡田㦿搲奔幂</w:t>
      </w:r>
      <w:r>
        <w:rPr/>
        <w:t>⡞</w:t>
      </w:r>
      <w:r>
        <w:rPr/>
        <w:t>쉦匶㨺㒩놻걸婊쉟썵쉔쉯戽䝎ꇍ⩬</w:t>
      </w:r>
      <w:r>
        <w:rPr/>
        <w:t>⠷</w:t>
      </w:r>
      <w:r>
        <w:rPr/>
        <w:t>뿂쉇따쉕ꥫ</w:t>
      </w:r>
      <w:r>
        <w:rPr/>
        <w:t>⠫</w:t>
      </w:r>
      <w:r>
        <w:rPr/>
        <w:t>奬権</w:t>
      </w:r>
      <w:r>
        <w:rPr/>
        <w:t>꧂</w:t>
      </w:r>
      <w:r>
        <w:rPr/>
        <w:t>歖梩쉡椰敬偪厣顯纮㙗⑰伽歔乷ꅙ⌰呎睬濎싃㛂扫㪱湲䗂䛂䤲긲瑅쉴楲䵩㔭쵂抿쉺哎싂㪩ꥷ싂棎稸⽷呈䐳弪</w:t>
      </w:r>
      <w:r>
        <w:rPr/>
        <w:t>⡏</w:t>
      </w:r>
      <w:r>
        <w:rPr/>
        <w:t>뭩磂⹰顨숵깐곂⭋싍堷</w:t>
      </w:r>
      <w:r>
        <w:rPr/>
        <w:t>ꔪ⌱</w:t>
      </w:r>
      <w:r>
        <w:rPr/>
        <w:t>坣쉡</w:t>
      </w:r>
      <w:r>
        <w:rPr/>
        <w:t>ⳍ</w:t>
      </w:r>
      <w:r>
        <w:rPr/>
        <w:t>牘喵쉋湯췂洤繆䥣⵩䤬佁慇儳㕵</w:t>
      </w:r>
      <w:r>
        <w:rPr/>
        <w:t>ⵧ</w:t>
      </w:r>
      <w:r>
        <w:rPr/>
        <w:t>㝐杢䥎噑渻顩䐯婀曂쵣樫杁♑⏂䟂兡぀擂⌵㟂║䵪숱㩋</w:t>
      </w:r>
      <w:r>
        <w:rPr/>
        <w:t>⡓</w:t>
      </w:r>
      <w:r>
        <w:rPr/>
        <w:t>兂縻竂眩祠挨瓂䏍娊껂年격牌挣</w:t>
      </w:r>
      <w:r>
        <w:rPr/>
        <w:t>ⱹ</w:t>
      </w:r>
      <w:r>
        <w:rPr/>
        <w:t>伻轶⽭㨪奥㟂没䵐념轁㡚㙾兑䀦䃂繗䉟╇䍭池甤祴뽐⭏쉚䈣頵김⽌况⺵䝉</w:t>
      </w:r>
      <w:r>
        <w:rPr/>
        <w:t>Ⳃ</w:t>
      </w:r>
      <w:r>
        <w:rPr/>
        <w:t>扇䱯ㆩ父頮偈숷</w:t>
      </w:r>
      <w:r>
        <w:rPr/>
        <w:t>ꕈ</w:t>
      </w:r>
      <w:r>
        <w:rPr/>
        <w:t>睐긷놡䝹쉐땲䁇䭢㡡竎⍐쉕⿂䚬瑟䱦乧䉀</w:t>
      </w:r>
      <w:r>
        <w:rPr/>
        <w:t>ⴽ</w:t>
      </w:r>
      <w:r>
        <w:rPr/>
        <w:t>瑚䨯㑥⹞敩渭꺩癭昫懂垱睲劻䬷圪搬㜯㯂갰堯䁦㏎轆碘夯匽堣煠㕖怪㩀</w:t>
      </w:r>
      <w:r>
        <w:rPr/>
        <w:t>꧂</w:t>
      </w:r>
      <w:r>
        <w:rPr/>
        <w:t>輶夳㡎滂疵槂ꎏ숨떮䩋汒戲䛂㵬歠捒ꅓ琤ꍁ쉐쵊䩬㉵匵⩏牲갫疬顈恀渪ꍤ뼬䍚獢⸪ㅅ㶵싂坭䈣穔㙄㷂榘ㅯ堨♢橩</w:t>
      </w:r>
      <w:r>
        <w:rPr/>
        <w:t>ꤻ</w:t>
      </w:r>
      <w:r>
        <w:rPr/>
        <w:t>긪䋂䭞┩䀺췂⬱桩䀥戫幯榻쉾㩨楢䙃窏숺쉉⫂殮惂留丹깥⩔卩㍩㢱␺㩋绂숲쉲⍴瓂␻䓂お♍枩楳䰩숱槎橠쉨偘ꥹ牠㑌潫䆵窬㉐䥤䕡㑏殡䮿뗂</w:t>
      </w:r>
      <w:r>
        <w:rPr/>
        <w:t>ⱉ</w:t>
      </w:r>
      <w:r>
        <w:rPr/>
        <w:t>嘳䵎䉠愯</w:t>
      </w:r>
      <w:r>
        <w:rPr/>
        <w:t>Ⳃ</w:t>
      </w:r>
      <w:r>
        <w:rPr/>
        <w:t>摀湹컂ꇍ扲쉓癥橫礳東轢쉹㘱䉖</w:t>
      </w:r>
      <w:r>
        <w:rPr/>
        <w:t>꧂</w:t>
      </w:r>
      <w:r>
        <w:rPr/>
        <w:t>䡕</w:t>
      </w:r>
      <w:r>
        <w:rPr/>
        <w:t>Ⲯ</w:t>
      </w:r>
      <w:r>
        <w:rPr/>
        <w:t>剨숪㒏欪湶䜸</w:t>
      </w:r>
      <w:r>
        <w:rPr/>
        <w:t>Ⱖ⵺</w:t>
      </w:r>
      <w:r>
        <w:rPr/>
        <w:t>걩弹夳珂澮竃塡牮歯┦㛂䑃勎杲⬳㭲⼫硳祢⑍䬮䱷灂燂㍀䵆歘⥃㡟桗硺슡顱瑧䜹潣┥⩪浴乺㑘楀捬顖䍭㡎ꅕㄶ⽸顙ぇ涿顉帵㍋䥪䡷㢻㕇瞣媣ぴ䡧稴伥搰㥀䅪</w:t>
      </w:r>
      <w:r>
        <w:rPr/>
        <w:t>ꥒ</w:t>
      </w:r>
      <w:r>
        <w:rPr/>
        <w:t>뇂⩤庬卡쉭䵚半䁣楬╶癕䏃浗磂䰴⍑╥敦䰹⥨繨愥⾻䘱爺桪婣淎涿뭍걚汳</w:t>
      </w:r>
      <w:r>
        <w:rPr/>
        <w:t>꤬</w:t>
      </w:r>
      <w:r>
        <w:rPr/>
        <w:t>㠯䅀晢䵃煳딬玬桖䡱䅖뼺숯땤䵨儣㈤뭤쵣ꄦ湅䩅䩴㤱㝑辬䗂쵲⬯䡙倵佣슻䈭㍖믂稩㭩⑉⥨䫂쉶摈</w:t>
      </w:r>
      <w:r>
        <w:rPr/>
        <w:t>ꦡ</w:t>
      </w:r>
      <w:r>
        <w:rPr/>
        <w:t>瑶皣␹垵截䭌晤뽑⸫쉴掱</w:t>
      </w:r>
      <w:r>
        <w:rPr/>
        <w:t>ꕃ</w:t>
      </w:r>
      <w:r>
        <w:rPr/>
        <w:t>㵪为⵵</w:t>
      </w:r>
      <w:r>
        <w:rPr/>
        <w:t>ꦘ</w:t>
      </w:r>
      <w:r>
        <w:rPr/>
        <w:t>嫂幥⬸禵爲䑱쉞ꥱ启妻┭슻⎏㯂捓㥅⚵㫂捹頣숣㦬瞥䭩⵲䀻숯懍甭㇂칵ꌣ슬塾嚵歓묰</w:t>
      </w:r>
      <w:r>
        <w:rPr/>
        <w:t>⡊</w:t>
      </w:r>
      <w:r>
        <w:rPr/>
        <w:t>涘凂頣싂㙨숻䈩淍燂⭚⾘</w:t>
      </w:r>
      <w:r>
        <w:rPr/>
        <w:t>⢿</w:t>
      </w:r>
      <w:r>
        <w:rPr/>
        <w:t>犥抡㷂癱싎剰坕婫쉡쉒迃䜸</w:t>
      </w:r>
      <w:r>
        <w:rPr/>
        <w:t>ꖏ␳⑖</w:t>
      </w:r>
      <w:r>
        <w:rPr/>
        <w:t>긤䕪䥺⼪顦晳쉗怹眪楔剺礤䉵㉏䈬懂櫂⥈⥪塵穟㌹␴췂䍺獠礬娵㭩㉚纏컂걉电㡲⵵싂넨敒椹숤浀㡓㙅칵␊쉗⯂恟숮愻个䝲曃䕖単쵙껎样쉐䈴浞㘪乘뽬獌㤲ꥦ恏⛂倦捇⹨뗂晠㵲⺏咵</w:t>
      </w:r>
      <w:r>
        <w:rPr/>
        <w:t>ⱹ</w:t>
      </w:r>
      <w:r>
        <w:rPr/>
        <w:t>슩뿂⹯뼬</w:t>
      </w:r>
      <w:r>
        <w:rPr/>
        <w:t>ⵇ⍆</w:t>
      </w:r>
      <w:r>
        <w:rPr/>
        <w:t>㪘杔</w:t>
      </w:r>
      <w:r>
        <w:rPr/>
        <w:t>Ȿ</w:t>
      </w:r>
      <w:r>
        <w:rPr/>
        <w:t>㔮⚩瑔ㄶ넸檩䒣쉤彬䩥깗걑䴯揂쉸깸㴷囂㛂札䳂㝔婄火쉲녪␥幐㑥潍掵넲瑬夶숻塷싂䇍싂䔶뭚瑒䘽⭃娷쉗䝉⹈쉤㘨갮䵁繰⍁쎥슩㘨㙡槂⥡㞬쉆</w:t>
      </w:r>
      <w:r>
        <w:rPr/>
        <w:t>ⰸ</w:t>
      </w:r>
      <w:r>
        <w:rPr/>
        <w:t>깑</w:t>
      </w:r>
      <w:r>
        <w:rPr/>
        <w:t>꧂</w:t>
      </w:r>
      <w:r>
        <w:rPr/>
        <w:t>뼪甫恫顗쉺⑳칠卪救憱⧂㫂⺬⩺幂䀪汢吭칷捇穗</w:t>
      </w:r>
      <w:r>
        <w:rPr/>
        <w:t>⡩</w:t>
      </w:r>
      <w:r>
        <w:rPr/>
        <w:t>敞洯祘媵㴷礰暱睚</w:t>
      </w:r>
      <w:r>
        <w:rPr/>
        <w:t>ꤤ</w:t>
      </w:r>
      <w:r>
        <w:rPr/>
        <w:t>摫㊻깦⑤摲⌦⾣╒凂䙋㚡㔮幐◂乊㐹咩獐戮쉹뾥熬穭瓂⦵瀻⩠꺮⩃倳惂䱥䇂녯ꄽ숳쉤쉦煱츫璵斩祍㠤唽딪啀䏍坋⹇쉠䄤썴獯摺쉔杞梮砪睆儻⑂杙⽸恋②㙐䚮熥㜱售䱂㕗㌲㦘婤⤨揍</w:t>
      </w:r>
      <w:r>
        <w:rPr/>
        <w:t>ⳃ</w:t>
      </w:r>
      <w:r>
        <w:rPr/>
        <w:t>뽔䳂潟㟂晧䅇㐱⺩싃係㑬쎩쉅㟂奦掱㕦䅓</w:t>
      </w:r>
      <w:r>
        <w:rPr/>
        <w:t>ⵦ</w:t>
      </w:r>
      <w:r>
        <w:rPr/>
        <w:t>焦⼨무做呡佀奚썚㋂⩾䆻숵稱⮣㞩䩌㏎獾㙬⽪┰숽噺㡄숸┳ヂ⤰弨㝋䝁䡬⩨浤⭲抩⸪</w:t>
      </w:r>
      <w:r>
        <w:rPr/>
        <w:t>ⶱ</w:t>
      </w:r>
      <w:r>
        <w:rPr/>
        <w:t>㔷䙯숪쎩祷濂쉬㤤</w:t>
      </w:r>
      <w:r>
        <w:rPr/>
        <w:t>ⰵ</w:t>
      </w:r>
      <w:r>
        <w:rPr/>
        <w:t>櫎㗂癕悵싎䝟╺䉌淂慢乫㥭楁</w:t>
      </w:r>
      <w:r>
        <w:rPr/>
        <w:t>⠨♺</w:t>
      </w:r>
      <w:r>
        <w:rPr/>
        <w:t>忂</w:t>
      </w:r>
      <w:r>
        <w:rPr/>
        <w:t>꤭</w:t>
      </w:r>
      <w:r>
        <w:rPr/>
        <w:t>칇</w:t>
      </w:r>
      <w:r>
        <w:rPr/>
        <w:t>ⱂ</w:t>
      </w:r>
      <w:r>
        <w:rPr/>
        <w:t>䁓</w:t>
      </w:r>
      <w:r>
        <w:rPr/>
        <w:t>⡄</w:t>
      </w:r>
      <w:r>
        <w:rPr/>
        <w:t>ꔫ</w:t>
      </w:r>
      <w:r>
        <w:rPr/>
        <w:t>깞땩㗂⩉싂䙰♟癙熿ꍯ껂썲䩥쉾ㅺ칇嘪剧㝷偫⹅瀲戶㠥㜽榿㙅䑌㠶⸹╊ㅴ槂䌤쉭껎⒱걈懂㕮⨤栨噋垘啃报恑㧂婒昰쉃泂</w:t>
      </w:r>
      <w:r>
        <w:rPr/>
        <w:t>ⱴ</w:t>
      </w:r>
      <w:r>
        <w:rPr/>
        <w:t>⺥湰㖏㡡扰㙾瀻ㆣ⦡懂捰㩯㓂佂烃噙</w:t>
      </w:r>
      <w:r>
        <w:rPr/>
        <w:t>ⴵ</w:t>
      </w:r>
      <w:r>
        <w:rPr/>
        <w:t>䭫ゥ䃃뽍䁠湇쉬猯啇뗂䇂磂椲乌婘딸⌬堰纩쵘彂干䍈싂哃㚘</w:t>
      </w:r>
      <w:r>
        <w:rPr/>
        <w:t>Ⱔ⑤</w:t>
      </w:r>
      <w:r>
        <w:rPr/>
        <w:t>吽숮晟慩潣敫恘弫뾏杈㓍㫂</w:t>
      </w:r>
      <w:r>
        <w:rPr/>
        <w:t>⠳</w:t>
      </w:r>
      <w:r>
        <w:rPr/>
        <w:t>䬷䂱뽟䀩㵉㡠</w:t>
      </w:r>
      <w:r>
        <w:rPr/>
        <w:t>⡯</w:t>
      </w:r>
      <w:r>
        <w:rPr/>
        <w:t>瑌䞵쉫摙禿䖵个쉷쉞颏묨墬⨶㵰</w:t>
      </w:r>
      <w:r>
        <w:rPr/>
        <w:t>ⴥ⚬</w:t>
      </w:r>
      <w:r>
        <w:rPr/>
        <w:t>顦娵䦬쉆⵶砽瘫眰䙗칎㩂迂⼳捂务⏂晞㠽䭥䟂瑕ꄻ썳奄㯂⭂䉕넦痂䍯歍䖥瀯頥獤㝔䨴⭉ꆻ狂晇䮩㧃㝕㑈⩬♎㍕顑䨺⍏剰潡숴쉷ㅈ녾漣珂严玡숤♍硍檮卵썆澩쉰儺</w:t>
      </w:r>
      <w:r>
        <w:rPr/>
        <w:t>ⲱ</w:t>
      </w:r>
      <w:r>
        <w:rPr/>
        <w:t>婉⨊佋믂쉡樱쉌片숷쉶䑠䅓囂䅇䁰刻⨣넴䳂쉀캵</w:t>
      </w:r>
      <w:r>
        <w:rPr/>
        <w:t>⡭</w:t>
      </w:r>
      <w:r>
        <w:rPr/>
        <w:t>땞숥卍䝈걓柂䅁迂辮渭쉣媮꥕煰</w:t>
      </w:r>
      <w:r>
        <w:rPr/>
        <w:t>ꕮ</w:t>
      </w:r>
      <w:r>
        <w:rPr/>
        <w:t>轄楗뮩⛂䅣䠸쉶싂⎩礫睰判犿</w:t>
      </w:r>
      <w:r>
        <w:rPr/>
        <w:t>Ⲙ</w:t>
      </w:r>
      <w:r>
        <w:rPr/>
        <w:t>ꌩ䡷䃂㝨唴곂輣</w:t>
      </w:r>
      <w:r>
        <w:rPr/>
        <w:t>⡫</w:t>
      </w:r>
      <w:r>
        <w:rPr/>
        <w:t>樹</w:t>
      </w:r>
      <w:r>
        <w:rPr/>
        <w:t>⠵⭶</w:t>
      </w:r>
      <w:r>
        <w:rPr/>
        <w:t>坣䜷ㅔ⭹弳㩇噈䁸灏㡯斬㴺兡</w:t>
      </w:r>
      <w:r>
        <w:rPr/>
        <w:t>ꔩ</w:t>
      </w:r>
      <w:r>
        <w:rPr/>
        <w:t>桬䈰걾갷䝔獖싂樻싂ヂ呭碻䖩熣⍔⏂걏썢꺏嚥惂喵䡷㙷硣顩쉫旂牧皡╺秂剄樰⨻㦬曂숻㐸숦㩕冣컂忂⪻頱㡘㥡た焪쉌獅⼣뭇㋂숴卸廂녀㢡ꍓ겻䙉瀳ꥥ칩㆏汌䨳婺㩟⴩숶뭞礨⥐界疥さ㭃뽗浹칒</w:t>
      </w:r>
      <w:r>
        <w:rPr/>
        <w:t>꧍⥢</w:t>
      </w:r>
      <w:r>
        <w:rPr/>
        <w:t>硕䖩슘┶㴱慀煇슘</w:t>
      </w:r>
      <w:r>
        <w:rPr/>
        <w:t>⡘</w:t>
      </w:r>
      <w:r>
        <w:rPr/>
        <w:t>㙙䩫奠㍴뮘涬氣ち</w:t>
      </w:r>
      <w:r>
        <w:rPr/>
        <w:t>⠵</w:t>
      </w:r>
      <w:r>
        <w:rPr/>
        <w:t>匳♐⩉扑㉐䄩滂⩈儹池숣栥琷㭠狍㈭焲睕䥇幧䰦숵㝓䫂</w:t>
      </w:r>
      <w:r>
        <w:rPr/>
        <w:t>ꕍ</w:t>
      </w:r>
      <w:r>
        <w:rPr/>
        <w:t>ⱙ</w:t>
      </w:r>
      <w:r>
        <w:rPr/>
        <w:t>〤</w:t>
      </w:r>
      <w:r>
        <w:rPr/>
        <w:t>ꔰ</w:t>
      </w:r>
      <w:r>
        <w:rPr/>
        <w:t>⼺㩙녍⹊瞩刻狂</w:t>
      </w:r>
      <w:r>
        <w:rPr/>
        <w:t>ꦮ</w:t>
      </w:r>
      <w:r>
        <w:rPr/>
        <w:t>䀭楍䊮母</w:t>
      </w:r>
      <w:r>
        <w:rPr/>
        <w:t>ꤶ</w:t>
      </w:r>
      <w:r>
        <w:rPr/>
        <w:t>䴮牊떱쉧栦곂땳卟껂硞田潂畭⑊숵㚩Ⓜ䧂㩴㡆숷</w:t>
      </w:r>
      <w:r>
        <w:rPr/>
        <w:t>⡃</w:t>
      </w:r>
      <w:r>
        <w:rPr/>
        <w:t>뗂쉲睖쉶兕愴癑牍ㅮ氹甫坁飂㟂㙩偄⩍栵쉓䩁夣䫂啮䕘䥠弳</w:t>
      </w:r>
      <w:r>
        <w:rPr/>
        <w:t>ⱆ⪿</w:t>
      </w:r>
      <w:r>
        <w:rPr/>
        <w:t>硺슏噦瀥歲⭖堶楅뽧㎬</w:t>
      </w:r>
      <w:r>
        <w:rPr/>
        <w:t>⡊</w:t>
      </w:r>
      <w:r>
        <w:rPr/>
        <w:t>䉑垩쉏㙈┤㨰秂ꅶ彩싂</w:t>
      </w:r>
      <w:r>
        <w:rPr/>
        <w:t>⠰</w:t>
      </w:r>
      <w:r>
        <w:rPr/>
        <w:t>庮㙡滂塡쉔攺䝭</w:t>
      </w:r>
      <w:r>
        <w:rPr/>
        <w:t>ⶏ</w:t>
      </w:r>
      <w:r>
        <w:rPr/>
        <w:t>偯⍫䩔</w:t>
      </w:r>
      <w:r>
        <w:rPr/>
        <w:t>ⵡ</w:t>
      </w:r>
      <w:r>
        <w:rPr/>
        <w:t>䵬䥵䝕摥埍뽆坺㚏䉄繹䰪輻硂습뾣⭠┸朰懎䅃녳䠹⭫ꅊ⺿</w:t>
      </w:r>
      <w:r>
        <w:rPr/>
        <w:t>⡑</w:t>
      </w:r>
      <w:r>
        <w:rPr/>
        <w:t>㓂汋䉗縩쉠斡壂挣䁅竂搵坖㛂썢ㆬ컂牲㈦싃健⨶採</w:t>
      </w:r>
      <w:r>
        <w:rPr/>
        <w:t>ꤣ</w:t>
      </w:r>
      <w:r>
        <w:rPr/>
        <w:t>穵䍊䟂硆ꥶ䄯㭚䛂䕋걖㑵䙏ꎣ䨺甫恳捷쉌⬵䙾垏顋掮来潱</w:t>
      </w:r>
      <w:r>
        <w:rPr/>
        <w:t>ꤳ</w:t>
      </w:r>
      <w:r>
        <w:rPr/>
        <w:t>㋂煞⑐䛃㐩㵉䥁嫍쉤䉨狂쏂숣奷</w:t>
      </w:r>
      <w:r>
        <w:rPr/>
        <w:t>ꔽ</w:t>
      </w:r>
      <w:r>
        <w:rPr/>
        <w:t>싂携挪䬲</w:t>
      </w:r>
      <w:r>
        <w:rPr/>
        <w:t>ꤲ</w:t>
      </w:r>
      <w:r>
        <w:rPr/>
        <w:t>䉚坢䗂痂뿂쉠␶挵産璥땅幯</w:t>
      </w:r>
      <w:r>
        <w:rPr/>
        <w:t>⠪</w:t>
      </w:r>
      <w:r>
        <w:rPr/>
        <w:t>䨩쉅쵷䭷㊩㭊畢</w:t>
      </w:r>
      <w:r>
        <w:rPr/>
        <w:t>⡋</w:t>
      </w:r>
      <w:r>
        <w:rPr/>
        <w:t>쉔싂㙕쌪</w:t>
      </w:r>
      <w:r>
        <w:rPr/>
        <w:t>ꕉ</w:t>
      </w:r>
      <w:r>
        <w:rPr/>
        <w:t>䉰싂婩ꆏ␳</w:t>
      </w:r>
      <w:r>
        <w:rPr/>
        <w:t>ꥌ</w:t>
      </w:r>
      <w:r>
        <w:rPr/>
        <w:t>頰倰칫㡉격䥋さ㎥灌慡橡⪩懂瑮歉䡷涩숲扅䃎쉪㩫촲䘵☭㢩狂╁⎿⨨⥂뭙㇂슘㗂珍は噧㕄䙘澣掬</w:t>
      </w:r>
      <w:r>
        <w:rPr/>
        <w:t>ꥎ</w:t>
      </w:r>
      <w:r>
        <w:rPr/>
        <w:t>洵䤪䝄䇃妵亩⹁奒灷쉆㍫♢娱杏㪵뾻敾㝄⹫也㕵썌숺싂偯灏㡍⑪摉⹣䴰쉶浍㩙숴㍢쉥墬䏂</w:t>
      </w:r>
      <w:r>
        <w:rPr/>
        <w:t>ⴊ</w:t>
      </w:r>
      <w:r>
        <w:rPr/>
        <w:t>畈噹僂獣毂奂䧂㘺</w:t>
      </w:r>
      <w:r>
        <w:rPr/>
        <w:t>ⴳ</w:t>
      </w:r>
      <w:r>
        <w:rPr/>
        <w:t>숩绂卄窿顀顷칋</w:t>
      </w:r>
      <w:r>
        <w:rPr/>
        <w:t>⡧</w:t>
      </w:r>
      <w:r>
        <w:rPr/>
        <w:t>洦敖判ꍥ砶睭싂牥㚩䣍㐶牨浪儱浞䇂ㄣ䕄偕놘敓䓂敠䴣元䏂뇂䇎浰䱋潙慕⍒煁</w:t>
      </w:r>
      <w:r>
        <w:rPr/>
        <w:t>ⴭ⎱</w:t>
      </w:r>
      <w:r>
        <w:rPr/>
        <w:t>㛃㨪旂㵆⧂싂轠㜦㑒쉰ꥣ䏂琵싂녥ꌴ䉮喱澘⭦㠥㩈쉸㩘夰伷ꥺ쏂儥㝟땋쉤輤</w:t>
      </w:r>
      <w:r>
        <w:rPr/>
        <w:t>ⷂ</w:t>
      </w:r>
      <w:r>
        <w:rPr/>
        <w:t>棂⸩ㄷ칱堣楳칗扏噍</w:t>
      </w:r>
      <w:r>
        <w:rPr/>
        <w:t>Ⱝ</w:t>
      </w:r>
      <w:r>
        <w:rPr/>
        <w:t>⾱䜷⭶勍卙⤲顄卆㛃祬盂㜬㊥涬⍭ꅈ╃숴佭儲⩃슮♩乩䁁愥穲칩◂㝔⩉䙟녷栬걷傿橭柂坥顕슮숻쉧㉨</w:t>
      </w:r>
      <w:r>
        <w:rPr/>
        <w:t>ⵧ</w:t>
      </w:r>
      <w:r>
        <w:rPr/>
        <w:t>쉯牏偳슻䝩䆿</w:t>
      </w:r>
      <w:r>
        <w:rPr/>
        <w:t>ꤽ</w:t>
      </w:r>
      <w:r>
        <w:rPr/>
        <w:t>捌䰺떩䢮䱲쉰奯숴</w:t>
      </w:r>
      <w:r>
        <w:rPr/>
        <w:t>ꥂ</w:t>
      </w:r>
      <w:r>
        <w:rPr/>
        <w:t>숬</w:t>
      </w:r>
      <w:r>
        <w:rPr/>
        <w:t>ⵤ</w:t>
      </w:r>
      <w:r>
        <w:rPr/>
        <w:t>憥弤䑙䩌嘻顰쉤漱佑䡡啲⬴䍞䠬慈䭪걦㩃㕭㌬漷挪쌴㡎䚏佊䉱뽙갶槂쉮㴦毂橆䲿숽쉁㝒乖睐穹⼹㩒䅈昹</w:t>
      </w:r>
      <w:r>
        <w:rPr/>
        <w:t>꤯</w:t>
      </w:r>
      <w:r>
        <w:rPr/>
        <w:t>彵ꄴ</w:t>
      </w:r>
      <w:r>
        <w:rPr/>
        <w:t>ꔮ</w:t>
      </w:r>
      <w:r>
        <w:rPr/>
        <w:t>䄨卧㠳㙩湳祎䅲긩氽䪣䭫卖徿</w:t>
      </w:r>
      <w:r>
        <w:rPr/>
        <w:t>ⵏ</w:t>
      </w:r>
      <w:r>
        <w:rPr/>
        <w:t>暣儯</w:t>
      </w:r>
      <w:r>
        <w:rPr/>
        <w:t>ⵓ꥟</w:t>
      </w:r>
      <w:r>
        <w:rPr/>
        <w:t>⻂揍</w:t>
      </w:r>
      <w:r>
        <w:rPr/>
        <w:t>ⷂ</w:t>
      </w:r>
      <w:r>
        <w:rPr/>
        <w:t>砪⵲牉汑杉頶ꌣ㥦뼯</w:t>
      </w:r>
      <w:r>
        <w:rPr/>
        <w:t>ⱔ⍈</w:t>
      </w:r>
      <w:r>
        <w:rPr/>
        <w:t>繖煌꥔싂䐽딹硑ㅞ奦썉슘㉒轃偯䌪朶晾䡨㌨扱싂䉍䣍</w:t>
      </w:r>
      <w:r>
        <w:rPr/>
        <w:t>ꥁ</w:t>
      </w:r>
      <w:r>
        <w:rPr/>
        <w:t>츭晞⭞싂㥙㝂礴</w:t>
      </w:r>
      <w:r>
        <w:rPr/>
        <w:t>ⶻ⮩</w:t>
      </w:r>
      <w:r>
        <w:rPr/>
        <w:t>ꍮ</w:t>
      </w:r>
      <w:r>
        <w:rPr/>
        <w:t>ⷍ</w:t>
      </w:r>
      <w:r>
        <w:rPr/>
        <w:t>쵫媩矂迎䙥쉒</w:t>
      </w:r>
      <w:r>
        <w:rPr/>
        <w:t>⠪</w:t>
      </w:r>
      <w:r>
        <w:rPr/>
        <w:t>ꦱ</w:t>
      </w:r>
      <w:r>
        <w:rPr/>
        <w:t>湲ꍙ书⥬穅噂ㅒ㠱歴䱞噳깦⤽쉅䅟碡慦顣堤僂㈪</w:t>
      </w:r>
      <w:r>
        <w:rPr/>
        <w:t>ꕞ</w:t>
      </w:r>
      <w:r>
        <w:rPr/>
        <w:t>涣</w:t>
      </w:r>
      <w:r>
        <w:rPr/>
        <w:t>ꤴ</w:t>
      </w:r>
      <w:r>
        <w:rPr/>
        <w:t>熬獱礬掘⽺庥⍡怽㝳⺬㡑㫂䡟砻⏂겿祙⚮㨤⚬廍癑ꄩ濂䱐㞵䕶숦䩅숤狎眴싂椥䉀䍯妩쉚䑈쉂濃썵⽬䉆㕌⽈</w:t>
      </w:r>
      <w:r>
        <w:rPr/>
        <w:t>꤫</w:t>
      </w:r>
      <w:r>
        <w:rPr/>
        <w:t>ㅮ㊻杒顟穯쉒쉒㨴㡔塄숦䊮扤⤪迂煆坖땨桡轲歕䅊䙯穧㵟ꍷ眲쉶쉟癧╹祳쉖睕畫渷轒⨻噦摘䩗䶵稪②쉕礸桡╾┲㈪슥⩁彰䉘㍚敱쉉슩ꄨ⤶춱偧晪䁤怶硖슱깎䍫䝚牎㙖怽싍澘⩫쉱猶楉㯂轁䚥壍쉞䬽䢘坳⒡焮晄슩⎡澿牶倪瞮轞瞏慂땊㇂㫂⿂睎┯⍗愳♶䐭玘䱕啉䁎廂㜶</w:t>
      </w:r>
      <w:r>
        <w:rPr/>
        <w:t>ⷂ</w:t>
      </w:r>
      <w:r>
        <w:rPr/>
        <w:t>䩈瘴㇂싂疻㏃쉾滂칩썦慧礽喘㝃⹨憥轏䈷彔쉈恉㣍傡桠䁾泂璮썰</w:t>
      </w:r>
      <w:r>
        <w:rPr/>
        <w:t>⣂</w:t>
      </w:r>
      <w:r>
        <w:rPr/>
        <w:t>劮ꎩ椨</w:t>
      </w:r>
      <w:r>
        <w:rPr/>
        <w:t>ꖥ</w:t>
      </w:r>
      <w:r>
        <w:rPr/>
        <w:t>恕扁輪偣攻敆䤱䌊乥暘眰僂</w:t>
      </w:r>
      <w:r>
        <w:rPr/>
        <w:t>⡃ⰺ</w:t>
      </w:r>
      <w:r>
        <w:rPr/>
        <w:t>ꦱ</w:t>
      </w:r>
      <w:r>
        <w:rPr/>
        <w:t>㩍悩㕌匷㟎싂쉚㢿뽮</w:t>
      </w:r>
      <w:r>
        <w:rPr/>
        <w:t>꤯ⵣ⥋</w:t>
      </w:r>
      <w:r>
        <w:rPr/>
        <w:t>つ乸欨걀挽숯ㅈ숽녎歟浙䜣쉑弪䅭䐩숦機</w:t>
      </w:r>
      <w:r>
        <w:rPr/>
        <w:t>⣂</w:t>
      </w:r>
      <w:r>
        <w:rPr/>
        <w:t>㔭丰⫂牢걶쵦搱祠䫃쉍顂擂礱믂⨱겿晹偫垵憻〶䍗坭哃쉧쉐䃂剬挽⎩䆏녘瑳䚏쉕輷숸棂偋</w:t>
      </w:r>
      <w:r>
        <w:rPr/>
        <w:t>ⵐ</w:t>
      </w:r>
      <w:r>
        <w:rPr/>
        <w:t>ꍃ空欤熮呴単怱滍♦쉃〱氯㥥쉓秂ㄹ惂留塨帰숸슬┳싂獞㑃砯⛂幌兔囂窡婷仂䘤噀歄쵫悘恰뭈䮿稱쉪楎弥轇</w:t>
      </w:r>
      <w:r>
        <w:rPr/>
        <w:t>⠪</w:t>
      </w:r>
      <w:r>
        <w:rPr/>
        <w:t>奌숶彀䴩뿂幯獄</w:t>
      </w:r>
      <w:r>
        <w:rPr/>
        <w:t>ⲥ</w:t>
      </w:r>
      <w:r>
        <w:rPr/>
        <w:t>慉枬慣썷碡⩃㶡㍑췂㵇ꅫ</w:t>
      </w:r>
      <w:r>
        <w:rPr/>
        <w:t>ꕕ</w:t>
      </w:r>
      <w:r>
        <w:rPr/>
        <w:t>潇䙔䩟숣㬨堣灩拂㡫䱙抣晎坱煞넭㈤窱䜫娶㥢䉓奅쉾搭攱䞱噯瞩桑慭㙖⽚⩞⥰깭琦塙啱</w:t>
      </w:r>
      <w:r>
        <w:rPr/>
        <w:t>ꤩ</w:t>
      </w:r>
      <w:r>
        <w:rPr/>
        <w:t>灩汮晞懂숳걵桥㭠輴䘻敀橄偦䕬毂睬轀氤쉾ꍨ扠朹⚬쉔쉚慍犱♍䵮佴갸㡖⨬넩⽺嘤㜶晃믂兺䝮㟃冏㭓䝃쉧告㍌䡌䁘ꥩ뽲</w:t>
      </w:r>
      <w:r>
        <w:rPr/>
        <w:t>ꕵ</w:t>
      </w:r>
      <w:r>
        <w:rPr/>
        <w:t>剟⎿顪幙㵹た꺏坬㪬㉒た⫃쉰砲碿⵶⪩</w:t>
      </w:r>
      <w:r>
        <w:rPr/>
        <w:t>ⱐ</w:t>
      </w:r>
      <w:r>
        <w:rPr/>
        <w:t>㙎搥䕊㡌伯䡞怳䝺橔䈺⤳䂏</w:t>
      </w:r>
      <w:r>
        <w:rPr/>
        <w:t>ꦵ</w:t>
      </w:r>
      <w:r>
        <w:rPr/>
        <w:t>〪㥲격땍皘倳Ⓧ⬭껂唰㕩撏쉕⦮頯㭖㭶䨪乡싂</w:t>
      </w:r>
      <w:r>
        <w:rPr/>
        <w:t>ⱡ</w:t>
      </w:r>
      <w:r>
        <w:rPr/>
        <w:t>⻂㯂⤲轷⚵穏兒⨦ꅦ쉀痂䅙䎥쉔깢</w:t>
      </w:r>
      <w:r>
        <w:rPr/>
        <w:t>ⴻ</w:t>
      </w:r>
      <w:r>
        <w:rPr/>
        <w:t>䎏栶㈴⭏묶쉖晒浧䅀㩙汤剣䍵摴䩦⩀㉀嫍典稬顅쉬</w:t>
      </w:r>
      <w:r>
        <w:rPr/>
        <w:t>ⲵ</w:t>
      </w:r>
      <w:r>
        <w:rPr/>
        <w:t>洰轵灇攫楨䝫软嘱䭕楮㮥漮䍬</w:t>
      </w:r>
      <w:r>
        <w:rPr/>
        <w:t>ꥊ</w:t>
      </w:r>
      <w:r>
        <w:rPr/>
        <w:t>淂愦䁘⛂뭞⭄칰洣扁숲䗂楏㕆쉒秂䍚倳䬶⫂䷂⫂习幹瑏彚䅭㙎埂㙂㠴攨塢侥</w:t>
      </w:r>
      <w:r>
        <w:rPr/>
        <w:t>ꦡ</w:t>
      </w:r>
      <w:r>
        <w:rPr/>
        <w:t>숭婭䗂㵲쉨毂䗂瓂⬲煠䏂</w:t>
      </w:r>
      <w:r>
        <w:rPr/>
        <w:t>⠮</w:t>
      </w:r>
      <w:r>
        <w:rPr/>
        <w:t>䉫숸䱏恡㵸潬圭숨㕌㵓⧂</w:t>
      </w:r>
      <w:r>
        <w:rPr/>
        <w:t>ꥏ</w:t>
      </w:r>
      <w:r>
        <w:rPr/>
        <w:t>姂㝞唵睵燂ꌷ幄䯂檩䨦夦春繦⹾춿⒡砷畣癆쉂㭔숽놩䩮녨沿슱㩨</w:t>
      </w:r>
      <w:r>
        <w:rPr/>
        <w:t>ꤷ♲</w:t>
      </w:r>
      <w:r>
        <w:rPr/>
        <w:t>燂漳倣堩砷⥆㦣溻桥ㆡ垩塧㶿ꍶ쵀숫䕟㑋狂玥搬컍쉴抿瘯敧湆晑婤榱摩숪䥦칹剋圬⨤癖뭞煁煑嫂㓃暩㩓橦呆쉋慖㉔㜪쉐卨汰</w:t>
      </w:r>
      <w:r>
        <w:rPr/>
        <w:t>Ⱚ</w:t>
      </w:r>
      <w:r>
        <w:rPr/>
        <w:t>湀㑭땥ꥷ숤惃ꌷ뾥橷橀捕ꅐ▣Ⓜ┲</w:t>
      </w:r>
      <w:r>
        <w:rPr/>
        <w:t>ꥂⵊ</w:t>
      </w:r>
      <w:r>
        <w:rPr/>
        <w:t>䩳⸶䭲ꌪ䠯ぞꇂ䙋弊㠶쉍</w:t>
      </w:r>
      <w:r>
        <w:rPr/>
        <w:t>ⶵ⹷</w:t>
      </w:r>
      <w:r>
        <w:rPr/>
        <w:t>繧쉭䤲㵕㝘癵暿ꌳ偧壂㙰㙌춘灋⨶兢䁕㜻䠦僂㙣쉐⬳</w:t>
      </w:r>
      <w:r>
        <w:rPr/>
        <w:t>ꕧ⨤</w:t>
      </w:r>
      <w:r>
        <w:rPr/>
        <w:t>⼽䅐ꆥ⭒彐ꥲ</w:t>
      </w:r>
      <w:r>
        <w:rPr/>
        <w:t>Ⱳ</w:t>
      </w:r>
      <w:r>
        <w:rPr/>
        <w:t>㭹啖ヂ䕈坄⵶숵</w:t>
      </w:r>
      <w:r>
        <w:rPr/>
        <w:t>ⵔ</w:t>
      </w:r>
      <w:r>
        <w:rPr/>
        <w:t>숫䩨水䵁欺硉쉢ㅎ䷂牅쉸愩</w:t>
      </w:r>
      <w:r>
        <w:rPr/>
        <w:t>⡤</w:t>
      </w:r>
      <w:r>
        <w:rPr/>
        <w:t>囃捱ꍈ䱮婸습㬨顔춮瑭灖儤䵇</w:t>
      </w:r>
      <w:r>
        <w:rPr/>
        <w:t>⡧</w:t>
      </w:r>
      <w:r>
        <w:rPr/>
        <w:t>䴮碩⑹窮뼵썅⥴䁔䩓ㅅ坸奾싎⩥穊⥘奲畉㐮轆掩彖깪䅏氣䘨係䩶橯쉯⚏ㅲ朴⩤뽍夬捂뿂뭯幣깶숥걦䌽</w:t>
      </w:r>
      <w:r>
        <w:rPr/>
        <w:t>⠵</w:t>
      </w:r>
      <w:r>
        <w:rPr/>
        <w:t>䇂㜣兡㭫㥐慒硟</w:t>
      </w:r>
      <w:r>
        <w:rPr/>
        <w:t>⢡</w:t>
      </w:r>
      <w:r>
        <w:rPr/>
        <w:t>啵䡌曃</w:t>
      </w:r>
      <w:r>
        <w:rPr/>
        <w:t>⡏</w:t>
      </w:r>
      <w:r>
        <w:rPr/>
        <w:t>䴶䕏堣画⸨㩁瀪⛂ꥨ쉈䵡칠䥹剋䵇ㅟ唵</w:t>
      </w:r>
      <w:r>
        <w:rPr/>
        <w:t>⡄</w:t>
      </w:r>
      <w:r>
        <w:rPr/>
        <w:t>嚵朲䱃꺮浍</w:t>
      </w:r>
      <w:r>
        <w:rPr/>
        <w:t>ꤳ</w:t>
      </w:r>
      <w:r>
        <w:rPr/>
        <w:t>偷쉚뽮牌♄冮橥䡄杍帽</w:t>
      </w:r>
      <w:r>
        <w:rPr/>
        <w:t>ꕚ</w:t>
      </w:r>
      <w:r>
        <w:rPr/>
        <w:t>桊㡲</w:t>
      </w:r>
      <w:r>
        <w:rPr/>
        <w:t>ꕦ</w:t>
      </w:r>
      <w:r>
        <w:rPr/>
        <w:t>囂婙ㅮ塇건㵩敂硅癄</w:t>
      </w:r>
      <w:r>
        <w:rPr/>
        <w:t>ⱏ</w:t>
      </w:r>
      <w:r>
        <w:rPr/>
        <w:t>濂㕳䅏ꅙ</w:t>
      </w:r>
      <w:r>
        <w:rPr/>
        <w:t>Ɑ</w:t>
      </w:r>
      <w:r>
        <w:rPr/>
        <w:t>꥟</w:t>
      </w:r>
      <w:r>
        <w:rPr/>
        <w:t>昭参癩癕桬곂䵳婩㥭㍴㝫㭁杠⌯ꅪ숮썹坑ぉ거⍞숶獙挩슬♞堬佚斘瑎⍀弽</w:t>
      </w:r>
      <w:r>
        <w:rPr/>
        <w:t>Ⳃ</w:t>
      </w:r>
      <w:r>
        <w:rPr/>
        <w:t>歎浆庿깡㬽꥔슬䏂顓噈⨸䥲썚癓㑑䄤㵙倪幣㷃⫂愤免䯂꥖歠愳っ䕐㌵쉯䉪匷쉎쌫쉢仂辿⑐숣䉪桉⭩䵡䌫採禩伵頱畀䉵쉥네뼶轄女夻</w:t>
      </w:r>
      <w:r>
        <w:rPr/>
        <w:t>ⴭ</w:t>
      </w:r>
      <w:r>
        <w:rPr/>
        <w:t>冘燃숫칫㯂䉭妿ꍑ</w:t>
      </w:r>
      <w:r>
        <w:rPr/>
        <w:t>ꦱ</w:t>
      </w:r>
      <w:r>
        <w:rPr/>
        <w:t>䭬堺ꅗ乞璬欸쉫啫쏎機睱뮬㭫㵺僃剾⩪佫体쉾濂橎①刬啓㜸쉖䙴瑊䈪墮슻뮮슘⥸疮뿍쉙녔礫츰捱땞噮⽕敖䙀⩢</w:t>
      </w:r>
      <w:r>
        <w:rPr/>
        <w:t>ꖮ</w:t>
      </w:r>
      <w:r>
        <w:rPr/>
        <w:t>汪⸺獺ㄷ㉗㥱</w:t>
      </w:r>
      <w:r>
        <w:rPr/>
        <w:t>ꦻ</w:t>
      </w:r>
      <w:r>
        <w:rPr/>
        <w:t>썫搩쉯쉌僂䝧タ瑘녫㔪埂湉쉋쉆敯婟㜳攣㵯슩䠥犥仂並猸䙢桞쉁睌쉕嫂矂䕏獈奥㵏汴⼣␺婄恘機┦㈬勂䱦</w:t>
      </w:r>
      <w:r>
        <w:rPr/>
        <w:t>Ⱘ</w:t>
      </w:r>
      <w:r>
        <w:rPr/>
        <w:t>칲싂乵㭅迂繠繚쉒摎䎣轘畲祒礦</w:t>
      </w:r>
      <w:r>
        <w:rPr/>
        <w:t>ⰻ</w:t>
      </w:r>
      <w:r>
        <w:rPr/>
        <w:t>㕡丯㡴</w:t>
      </w:r>
      <w:r>
        <w:rPr/>
        <w:t>⠱</w:t>
      </w:r>
      <w:r>
        <w:rPr/>
        <w:t>橸纱㓂獱쉪㵕昻</w:t>
      </w:r>
      <w:r>
        <w:rPr/>
        <w:t>ꦡ☻</w:t>
      </w:r>
      <w:r>
        <w:rPr/>
        <w:t>嘫쉱䱖䬽稴砭怮⶿張卐楱恢쉉ㆻ摕ㅣ係彲쉢ꅀ⹸参㡎䓍勂滂埂䉅㞏⾵䉔䁊䁘</w:t>
      </w:r>
      <w:r>
        <w:rPr/>
        <w:t>⠮ⱃ</w:t>
      </w:r>
      <w:r>
        <w:rPr/>
        <w:t>㬶⭤쉪㤰문⚩暿椷ꄥ숨⼭悥䠬痂㢣捌啶倶숨獃灹㕙噘稩痂嚣쉕輦쉌ㅘ摪䌵싂橭㇍癵䨫儹穈硞숪숸慺敢䉙숱㩙楰献㐭碡桔爭妣啊奒쵷憩匵痂㋂幵㘪┊숸뼥뼷㖩甬扭怫枵</w:t>
      </w:r>
      <w:r>
        <w:rPr/>
        <w:t>ⱴ</w:t>
      </w:r>
      <w:r>
        <w:rPr/>
        <w:t>灧歑涩䷂挬딳由쌵㕗䅟쉳斘㕰䝶ネ⩭써䈮뾬湈䥊僂佺片깥憵⥉丬묪넲僂싂⌦㐽ꍡ</w:t>
      </w:r>
      <w:r>
        <w:rPr/>
        <w:t>ⲩ</w:t>
      </w:r>
      <w:r>
        <w:rPr/>
        <w:t>뭧摘ꍪ橭숮♤깎ꥳ싎䯂뗎剏䢩컂啞쉆䥂焬⥮乨暿䭀畫⼨</w:t>
      </w:r>
      <w:r>
        <w:rPr/>
        <w:t>ⷂ</w:t>
      </w:r>
      <w:r>
        <w:rPr/>
        <w:t>뭂㜣䀸⨵뽌痂䐴㓂倲㊩恔飂ꥴ</w:t>
      </w:r>
      <w:r>
        <w:rPr/>
        <w:t>ꗂ</w:t>
      </w:r>
      <w:r>
        <w:rPr/>
        <w:t>뿂䭠䔽杉䱘ꍶ㗂⪻캘싂轔ꄳ颿⯂浚泃剷⤺硘䍢䝹⧃乢쉸墬橬䑠䥭ꅸ䩓㥥顫쉱漽痎</w:t>
      </w:r>
      <w:r>
        <w:rPr/>
        <w:t>ꔵ</w:t>
      </w:r>
      <w:r>
        <w:rPr/>
        <w:t>堰卙㫂⩗┩⥗⍳乥</w:t>
      </w:r>
      <w:r>
        <w:rPr/>
        <w:t>ⱑ◂</w:t>
      </w:r>
      <w:r>
        <w:rPr/>
        <w:t>㚮婞佴憩땕숯쉋㇂ぞ啣슮</w:t>
      </w:r>
      <w:r>
        <w:rPr/>
        <w:t>꤯╀</w:t>
      </w:r>
      <w:r>
        <w:rPr/>
        <w:t>爥쉁婡娺◂╒报뮻机⨤灍㙁싂뽐㕁〱숻㣂⵲⫂⩨䣃扏灩㔹㖵妥쉶땊幞瑯楐䌥頨卶♤稪癍呉䷂額礶畡あ숰煣⥐畖숴塙卄凂䕬</w:t>
      </w:r>
      <w:r>
        <w:rPr/>
        <w:t>ⵦ</w:t>
      </w:r>
      <w:r>
        <w:rPr/>
        <w:t>ꎥꏂ⽉⩩㙤礥㔶</w:t>
      </w:r>
      <w:r>
        <w:rPr/>
        <w:t>ꥆ</w:t>
      </w:r>
      <w:r>
        <w:rPr/>
        <w:t>䁇㞻⦥じ䑟㔣䑤桷䶵㉗뗎묰狃⥒呯꥘䶩桓칊䄳ꥺ깉</w:t>
      </w:r>
      <w:r>
        <w:rPr/>
        <w:t>ⱅ</w:t>
      </w:r>
      <w:r>
        <w:rPr/>
        <w:t>协氥</w:t>
      </w:r>
      <w:r>
        <w:rPr/>
        <w:t>ꤷ</w:t>
      </w:r>
      <w:r>
        <w:rPr/>
        <w:t>䜲</w:t>
      </w:r>
      <w:r>
        <w:rPr/>
        <w:t>⡋␸</w:t>
      </w:r>
      <w:r>
        <w:rPr/>
        <w:t>拂뭵柂䍖㎣䓂捘싂⺵쌥輬捣쉐䎣竂</w:t>
      </w:r>
      <w:r>
        <w:rPr/>
        <w:t>⣂</w:t>
      </w:r>
      <w:r>
        <w:rPr/>
        <w:t>츣쉮啳桨礩䕷䅭が湃쉇䷂쉄帹쵷㉨繯睵怨䲣㥰疥㝬煘</w:t>
      </w:r>
      <w:r>
        <w:rPr/>
        <w:t>ꖘ</w:t>
      </w:r>
      <w:r>
        <w:rPr/>
        <w:t>䁘杆祰怪䫂</w:t>
      </w:r>
      <w:r>
        <w:rPr/>
        <w:t>ꕞ</w:t>
      </w:r>
      <w:r>
        <w:rPr/>
        <w:t>欨㠪䥅䉲由슻㝑之枩숥昶╍亮⦬灄㙹汈</w:t>
      </w:r>
      <w:r>
        <w:rPr/>
        <w:t>⡌</w:t>
      </w:r>
      <w:r>
        <w:rPr/>
        <w:t>㠻슩瓂</w:t>
      </w:r>
      <w:r>
        <w:rPr/>
        <w:t>Ⱶ</w:t>
      </w:r>
      <w:r>
        <w:rPr/>
        <w:t>㍴啚⌹愳⸹⥵䩎묲㕁偈䰵汩숹珂땋ㄲ佗㵙牫呁㙺ㄮ⑕歓熮ꎬ剴쉊師깕呏揂䌺</w:t>
      </w:r>
      <w:r>
        <w:rPr/>
        <w:t>Ⱙ</w:t>
      </w:r>
      <w:r>
        <w:rPr/>
        <w:t>穒ꅅㅯ슩</w:t>
      </w:r>
      <w:r>
        <w:rPr/>
        <w:t>꧂</w:t>
      </w:r>
      <w:r>
        <w:rPr/>
        <w:t>䜲쉁汭淂䜲晗⵶⹂干㬪충숣녩偫灀冬쉒Ⓕ긯坤狂숶顥伯㠯␸㧂潒稸樰⩥쉨窵祊╉츦ぎ抏䄦䝨夰眮㐣獏㝎祗䨭㚵⍦佘긭⍀朽쉲煊쏍塀䖻搻⥮⩄⸶쉢⩈쉯〳夻뽹攻塞쉧╏㥈㙳╤쉒疬䁦땎</w:t>
      </w:r>
      <w:r>
        <w:rPr/>
        <w:t>ⲣ</w:t>
      </w:r>
      <w:r>
        <w:rPr/>
        <w:t>뽒ꌥ抩挫恒┵싂伪</w:t>
      </w:r>
      <w:r>
        <w:rPr/>
        <w:t>ꦵ⭐</w:t>
      </w:r>
      <w:r>
        <w:rPr/>
        <w:t>祏슮ꅭ</w:t>
      </w:r>
      <w:r>
        <w:rPr/>
        <w:t>Ⳃ</w:t>
      </w:r>
      <w:r>
        <w:rPr/>
        <w:t>쉪䨷睔㨹㍚땪딩㋂䓎秂灉轮䭑礩꥔</w:t>
      </w:r>
      <w:r>
        <w:rPr/>
        <w:t>⠶</w:t>
      </w:r>
      <w:r>
        <w:rPr/>
        <w:t>䨲浳䥁娫㉢싂</w:t>
      </w:r>
      <w:r>
        <w:rPr/>
        <w:t>ꕆ</w:t>
      </w:r>
      <w:r>
        <w:rPr/>
        <w:t>⽳爥䌻洦쉞칕顳㑠깈畃轙䔸復牨</w:t>
      </w:r>
      <w:r>
        <w:rPr/>
        <w:t>ⴶ</w:t>
      </w:r>
      <w:r>
        <w:rPr/>
        <w:t>⼳乥渪甮牑뽸㉍媱꥚䕁숦爰</w:t>
      </w:r>
      <w:r>
        <w:rPr/>
        <w:t>⢮</w:t>
      </w:r>
      <w:r>
        <w:rPr/>
        <w:t>땍怴楲뾵報伸恨䑾扄ꅨ婬䝯쉄䉑䌶긱沮㝃竂츪攦㎩朰䡀㙏㜊忂扬</w:t>
      </w:r>
      <w:r>
        <w:rPr/>
        <w:t>ꦣ</w:t>
      </w:r>
      <w:r>
        <w:rPr/>
        <w:t>ꍩ㔷㉍㗂㊱⪡繎뽤体깋쏂灇슩䅖␻㬷忂㇂䞏禘嫂圴洵㉦쵘坷歴昰䩔䜳瘸㴩捏櫂㉹</w:t>
      </w:r>
      <w:r>
        <w:rPr/>
        <w:t>ⱀ</w:t>
      </w:r>
      <w:r>
        <w:rPr/>
        <w:t>吣⥌䱵兣嚮쉁幫朵㩩⭙桄쉙㥬䥏쉸㜪┹숦♙</w:t>
      </w:r>
      <w:r>
        <w:rPr/>
        <w:t>⡃</w:t>
      </w:r>
      <w:r>
        <w:rPr/>
        <w:t>桍숬䩦츪机ꅏ◂⽎杷䚮㫂御㠸甶⑥</w:t>
      </w:r>
      <w:r>
        <w:rPr/>
        <w:t>ⱨⰬ</w:t>
      </w:r>
      <w:r>
        <w:rPr/>
        <w:t>琸갹㒡潤녡</w:t>
      </w:r>
      <w:r>
        <w:rPr/>
        <w:t>ⴱ</w:t>
      </w:r>
      <w:r>
        <w:rPr/>
        <w:t>쉊㙋㇂쉐䨮汔媵䯂伫䇂㉕彤㍣녣숥怫䂻倶</w:t>
      </w:r>
      <w:r>
        <w:rPr/>
        <w:t>ꗂ</w:t>
      </w:r>
      <w:r>
        <w:rPr/>
        <w:t>㭲恴堷</w:t>
      </w:r>
      <w:r>
        <w:rPr/>
        <w:t>Ⱶ</w:t>
      </w:r>
      <w:r>
        <w:rPr/>
        <w:t>슿涘⥓ꥣ瀻䝣癢⻂䢮㍥䵯컍攪㝹㊥帣捩犣⤪⾿</w:t>
      </w:r>
      <w:r>
        <w:rPr/>
        <w:t>⢬</w:t>
      </w:r>
      <w:r>
        <w:rPr/>
        <w:t>⽥堵从妏⺻稺擂中璬唬</w:t>
      </w:r>
      <w:r>
        <w:rPr/>
        <w:t>ꤺ</w:t>
      </w:r>
      <w:r>
        <w:rPr/>
        <w:t>桵塌纵䩟䎩걠㜬쉁ꅟ礪┻</w:t>
      </w:r>
      <w:r>
        <w:rPr/>
        <w:t>⡑</w:t>
      </w:r>
      <w:r>
        <w:rPr/>
        <w:t>呎桡㙔額⹺쉂煺⭀숦弪楐摣</w:t>
      </w:r>
      <w:r>
        <w:rPr/>
        <w:t>ⵃ</w:t>
      </w:r>
      <w:r>
        <w:rPr/>
        <w:t>佖奏⩃䭬</w:t>
      </w:r>
      <w:r>
        <w:rPr/>
        <w:t>ꥆ</w:t>
      </w:r>
      <w:r>
        <w:rPr/>
        <w:t>婐ꅢ㥴暱㒩噗묫剃슡暬桍电㍴㠷숴㈨쉕뽈桹䲏瑾撱恴元⽳䲻湍㭧⪩䀹</w:t>
      </w:r>
      <w:r>
        <w:rPr/>
        <w:t>ꥌ</w:t>
      </w:r>
      <w:r>
        <w:rPr/>
        <w:t>㕪쉄쉪晔怭䕠쵘쉅촤剗敶㜻摺晈焹췂䄺璘丣⍋싂杕⩭╨쉖䅵伷㬷㭒촫䑂</w:t>
      </w:r>
      <w:r>
        <w:rPr/>
        <w:t>ꦩ</w:t>
      </w:r>
      <w:r>
        <w:rPr/>
        <w:t>䐶吴掩乞曍㜭䁙䥑넫䡟啃竂欮땨</w:t>
      </w:r>
      <w:r>
        <w:rPr/>
        <w:t>⡀</w:t>
      </w:r>
      <w:r>
        <w:rPr/>
        <w:t>㚩䷂奁掩娲彬㦿漪捶縤顎偘㐪쉣</w:t>
      </w:r>
      <w:r>
        <w:rPr/>
        <w:t>⠥</w:t>
      </w:r>
      <w:r>
        <w:rPr/>
        <w:t>是습䈯㷂㉐創㍬숨甹⩵櫂싃</w:t>
      </w:r>
      <w:r>
        <w:rPr/>
        <w:t>ꖘ</w:t>
      </w:r>
      <w:r>
        <w:rPr/>
        <w:t>颩辏㥤⬱湪敄攨⵾녦椥╺㒘ꥩ攵卪곂炩扥梿㡟哂玩䙥檥心뭋⨹疥╖匵祮㢵⩶䂡쉒㠶뭉ノ圲쉑杖␪⚡䡇穹瑒ⸯ彞쉭⥯칬旂掘␦쉸兞싂獂ꌺ쉙嘰縸⩍쉩숽숲曂춣奡归效㨥</w:t>
      </w:r>
      <w:r>
        <w:rPr/>
        <w:t>ⲏ</w:t>
      </w:r>
      <w:r>
        <w:rPr/>
        <w:t>䵁䁴㤩凂㨩係쉥㘳⦏⏂核㥤噰</w:t>
      </w:r>
      <w:r>
        <w:rPr/>
        <w:t>ⱘ</w:t>
      </w:r>
      <w:r>
        <w:rPr/>
        <w:t>놬拂㄰䵴촥䔪ꥤ浚䘻ꌹ⻎䘴㕴촷潫싃爬空썎噓㌤猭㨪幗쉎牘쵳䝹</w:t>
      </w:r>
      <w:r>
        <w:rPr/>
        <w:t>ꕂ</w:t>
      </w:r>
      <w:r>
        <w:rPr/>
        <w:t>硑쉲썱瑬♓</w:t>
      </w:r>
      <w:r>
        <w:rPr/>
        <w:t>ꥍ</w:t>
      </w:r>
      <w:r>
        <w:rPr/>
        <w:t>幊쉠</w:t>
      </w:r>
      <w:r>
        <w:rPr/>
        <w:t>ꔮ</w:t>
      </w:r>
      <w:r>
        <w:rPr/>
        <w:t>䝈欻숴⑑▵쎬獘㝵⯍䐥䕨礣嫂䨺䬴⽲䩋㘨䵙䡔</w:t>
      </w:r>
      <w:r>
        <w:rPr/>
        <w:t>ꔣ</w:t>
      </w:r>
      <w:r>
        <w:rPr/>
        <w:t>瑟䐪</w:t>
      </w:r>
      <w:r>
        <w:rPr/>
        <w:t>ⵢ</w:t>
      </w:r>
      <w:r>
        <w:rPr/>
        <w:t>瑠숨쉦㬬抿촦捊撘䁍뽀</w:t>
      </w:r>
      <w:r>
        <w:rPr/>
        <w:t>Ⱝ</w:t>
      </w:r>
      <w:r>
        <w:rPr/>
        <w:t>䩊㭥䙍걗剮䄣轩媡䍯幈䔬쉎䵅ꍚꅉ</w:t>
      </w:r>
      <w:r>
        <w:rPr/>
        <w:t>ꔴ</w:t>
      </w:r>
      <w:r>
        <w:rPr/>
        <w:t>㓃싂䧎轄</w:t>
      </w:r>
      <w:r>
        <w:rPr/>
        <w:t>ⷂ</w:t>
      </w:r>
      <w:r>
        <w:rPr/>
        <w:t>숦⼲晉婏啒扐啄搪恍瘪쉌㏂쉣쉋穡灵⽫偦乺效頲ね丫⽂긯咩繈⼩츻싂ꥳ䣂⮘田恗</w:t>
      </w:r>
      <w:r>
        <w:rPr/>
        <w:t>ꗂ⮻</w:t>
      </w:r>
      <w:r>
        <w:rPr/>
        <w:t>咬伷ォ穕硉쉢庻쉹</w:t>
      </w:r>
      <w:r>
        <w:rPr/>
        <w:t>ⶣꤤ⭮</w:t>
      </w:r>
      <w:r>
        <w:rPr/>
        <w:t>땪爲癋쉂偦桋䡲뭌㕔㠊⯂灘딲姂輰慗숩㙁䝾⩃䱕䉈╟恬䯂䑱겘倮沘轃汞䄮帺싂ㄣ婹琯佬佒쉊╮珂䡍㬥⼲樮⩴쉔쎮⍦㍾縰砶⾥硢䵆渤湐땄扡㴭抿⸻杢숷⨳싂ꅩ畺䁐瘬ꄪ뗂슡⩙汚轧輣晈쉷쉒匹瑋쉀啗䳂顩皩䡒쉤挤礴拂杢뭢䔤䑰⎩睍♀迎㓂䤸婒쉭伨埂쵈捵嗂玣玱쉠⩒</w:t>
      </w:r>
      <w:r>
        <w:rPr/>
        <w:t>⣂␪</w:t>
      </w:r>
      <w:r>
        <w:rPr/>
        <w:t>㕃慂쉩兰䰭沣⛂♂䛂割⑄곂ヂ晬轣漸噉䴳쉣䜻⴪け䃂䪏䣍恍垻㭢☲쎬才쉂㛂囎坉䞘祊顎숱〮㍸偨㮵쉸쉮䩾砻⩗㝹䛂晢숲</w:t>
      </w:r>
      <w:r>
        <w:rPr/>
        <w:t>ꤪ</w:t>
      </w:r>
      <w:r>
        <w:rPr/>
        <w:t>싂쉂⭇婮慍澥牣䆵壍䙋㏂扏⍤楉깾并甭挲⦣猷⩺</w:t>
      </w:r>
      <w:r>
        <w:rPr/>
        <w:t>ⵖ</w:t>
      </w:r>
      <w:r>
        <w:rPr/>
        <w:t>繚</w:t>
      </w:r>
      <w:r>
        <w:rPr/>
        <w:t>ꥂ</w:t>
      </w:r>
      <w:r>
        <w:rPr/>
        <w:t>媘㥀㝍</w:t>
      </w:r>
      <w:r>
        <w:rPr/>
        <w:t>ⱬ</w:t>
      </w:r>
      <w:r>
        <w:rPr/>
        <w:t>杆㈳ꍫ쉬䊏琫㢬걒瑒劥顉癀⩅쎩뭩縳쌴䡥㔦䉪橦牂⍋䄦憡땩䅓┺䌹灠測扒湘佧摃뼫暡쉔⍙楐㥲㝱猯⩡䜣⴨</w:t>
      </w:r>
      <w:r>
        <w:rPr/>
        <w:t>꧃ⴳ</w:t>
      </w:r>
      <w:r>
        <w:rPr/>
        <w:t>淂樣녰犻輹乌䑫顷䌳㏂磍묵䋂</w:t>
      </w:r>
      <w:r>
        <w:rPr/>
        <w:t>ꥃ</w:t>
      </w:r>
      <w:r>
        <w:rPr/>
        <w:t>憩ㄶ⿂呉祡漪㨯⩁漦凍渪犩亻ㄮ㈪怰嘳쉏쌽쉕뮿싂㑩䙲卫瞏〻㥈妻䃃ネ</w:t>
      </w:r>
      <w:r>
        <w:rPr/>
        <w:t>ꗂ</w:t>
      </w:r>
      <w:r>
        <w:rPr/>
        <w:t>⡣</w:t>
      </w:r>
      <w:r>
        <w:rPr/>
        <w:t>㍘┶棂焨繏玘摍䝡</w:t>
      </w:r>
      <w:r>
        <w:rPr/>
        <w:t>Ɐ</w:t>
      </w:r>
      <w:r>
        <w:rPr/>
        <w:t>煇⹉☤숲皥쉄㙱떬갽㩑歩숸祁</w:t>
      </w:r>
      <w:r>
        <w:rPr/>
        <w:t>⢩</w:t>
      </w:r>
      <w:r>
        <w:rPr/>
        <w:t>㧂儸晷䚵倷썋嗂慧穎㍏㍯슩案⬩席瑰睍嘱夳싂㉆輬뇂坔煖⾻䢣㥊恢㭦乓㙤</w:t>
      </w:r>
      <w:r>
        <w:rPr/>
        <w:t>ⰸ</w:t>
      </w:r>
      <w:r>
        <w:rPr/>
        <w:t>䳂⭋쉤썞輲捏⫍嫂㭪⩃䬣弲숺</w:t>
      </w:r>
      <w:r>
        <w:rPr/>
        <w:t>ⶏ</w:t>
      </w:r>
      <w:r>
        <w:rPr/>
        <w:t>卋</w:t>
      </w:r>
      <w:r>
        <w:rPr/>
        <w:t>⡍</w:t>
      </w:r>
      <w:r>
        <w:rPr/>
        <w:t>牳歖ㅃ⩁殣⽂┨擂䡆뽤凂幹䕁쉳쉱癫摳껂疏敎洯旍䵺䴪嗂㬷䉋佔싂槎愷䍬繀䅐⨣넪꥕洦㞬撱勂姂乊湊洫轄䅪䒮䥃</w:t>
      </w:r>
      <w:r>
        <w:rPr/>
        <w:t>⠵</w:t>
      </w:r>
      <w:r>
        <w:rPr/>
        <w:t>檘⚿䮵䴯烂婎䁯杮㡂辱슏ꍏ偰憻䢡傮</w:t>
      </w:r>
      <w:r>
        <w:rPr/>
        <w:t>Ⱚ</w:t>
      </w:r>
      <w:r>
        <w:rPr/>
        <w:t>겱䡢䇂녥武ㅮ牓䙾딵幫乤懂滂캵딲묱橖떡偑㚡瞻싂杧攪畸⭡猬⪥㛂䈮갥㶮剒ㄥ㟂쉑⭣⭱⍳婂䨷갴⤴䧂⹹곎䑟晅乫榏쉳嗂砱恈ㆡ겏嘶䅔쉈湷䩯剳⻂⭪擂惂걾슏⺏</w:t>
      </w:r>
      <w:r>
        <w:rPr/>
        <w:t>⡹</w:t>
      </w:r>
      <w:r>
        <w:rPr/>
        <w:t>杭ꄽ涣瑖䭚牶䑨唷뭄숯녤堣쉱ꥱ㥑▻懂噳녑♾嘊庩䐻㜳匴䩩湨の㜯䕣㠳欮璱</w:t>
      </w:r>
      <w:r>
        <w:rPr/>
        <w:t>꧃</w:t>
      </w:r>
      <w:r>
        <w:rPr/>
        <w:t>⾣슏䣂습䅌쉩栵砽手呃剟♀기䕫挸湟쉀卉</w:t>
      </w:r>
      <w:r>
        <w:rPr/>
        <w:t>ⶵ</w:t>
      </w:r>
      <w:r>
        <w:rPr/>
        <w:t>摆癞䑀䮩䬵䷂쉮灲┫</w:t>
      </w:r>
      <w:r>
        <w:rPr/>
        <w:t>ⵦ</w:t>
      </w:r>
      <w:r>
        <w:rPr/>
        <w:t>睦輯帴ケ祮⼪⵱洺⭲末ꥶ桀뿍䐳쉓医䑅ꌭ㯂浣곃彪湺⸷欭椷묪슩㡁欺㦱熥㝤</w:t>
      </w:r>
      <w:r>
        <w:rPr/>
        <w:t>⡦</w:t>
      </w:r>
      <w:r>
        <w:rPr/>
        <w:t>㴻㶘測</w:t>
      </w:r>
      <w:r>
        <w:rPr/>
        <w:t>ꦏ</w:t>
      </w:r>
      <w:r>
        <w:rPr/>
        <w:t>幫瀹㗂</w:t>
      </w:r>
      <w:r>
        <w:rPr/>
        <w:t>ꥄ</w:t>
      </w:r>
      <w:r>
        <w:rPr/>
        <w:t>摐垱䋂〬칺⫂歟晅滍㌶뭾싂⩁⭃⽣쉟</w:t>
      </w:r>
      <w:r>
        <w:rPr/>
        <w:t>ⰻ</w:t>
      </w:r>
      <w:r>
        <w:rPr/>
        <w:t>恶싂啵넩╺砪♑⭳傩䈤䓂㑎㓂秃畞㍀楊婕㉹幅㥆竂䔮燎㙗쉒♞♬⼪㌻⨵輺ꍤ</w:t>
      </w:r>
      <w:r>
        <w:rPr/>
        <w:t>ⱄ</w:t>
      </w:r>
      <w:r>
        <w:rPr/>
        <w:t>浴湓犣䢱氳慆숱奦걡穋㕲浤췂払쉄璣䇂塮쉈捥佯卒쉄窬厬</w:t>
      </w:r>
      <w:r>
        <w:rPr/>
        <w:t>ꕥ</w:t>
      </w:r>
      <w:r>
        <w:rPr/>
        <w:t>쵴䁃뭩䍖칖땕숪ꥤ摯㧎㝸冥땵쉅㘶搨䠶ꅫ䍥쉒뼳⤶央䵴딦塏싂礽슥㕭⮻噒係佪煎ㅬ</w:t>
      </w:r>
      <w:r>
        <w:rPr/>
        <w:t>ⵊꥀꥎ</w:t>
      </w:r>
      <w:r>
        <w:rPr/>
        <w:t>㤫噡㄰轷䱈唬⦏氳</w:t>
      </w:r>
      <w:r>
        <w:rPr/>
        <w:t>ꕠ</w:t>
      </w:r>
      <w:r>
        <w:rPr/>
        <w:t>洹汋搹䡉ꍋ뗂쉳녨</w:t>
      </w:r>
      <w:r>
        <w:rPr/>
        <w:t>ꗂ</w:t>
      </w:r>
      <w:r>
        <w:rPr/>
        <w:t>忂㭑☥䥪烂뽅칀뭤搣⛂䔸煘썣슩䔮䀪</w:t>
      </w:r>
      <w:r>
        <w:rPr/>
        <w:t>ꔳ</w:t>
      </w:r>
      <w:r>
        <w:rPr/>
        <w:t>놣</w:t>
      </w:r>
      <w:r>
        <w:rPr/>
        <w:t>⠸</w:t>
      </w:r>
      <w:r>
        <w:rPr/>
        <w:t>帥</w:t>
      </w:r>
      <w:r>
        <w:rPr/>
        <w:t>ⱍ</w:t>
      </w:r>
      <w:r>
        <w:rPr/>
        <w:t>摶⭆뭌⫂뽙塄䩎坭浌⵱䉌꺏浯숦㙩栬䁷㑋ꥰ䚻⫂潢呵㠴쉱愶奷쉎何噦쉢皩⪩御ꅲ䧂攫是敃ꌸ㖱仂㨷䝪辣㘭걨㉡䬷呂桨浂⩁춥轰癔</w:t>
      </w:r>
      <w:r>
        <w:rPr/>
        <w:t>⢡</w:t>
      </w:r>
      <w:r>
        <w:rPr/>
        <w:t>楚奭</w:t>
      </w:r>
      <w:r>
        <w:rPr/>
        <w:t>ꤣ</w:t>
      </w:r>
      <w:r>
        <w:rPr/>
        <w:t>䡬녮⑹䵀</w:t>
      </w:r>
      <w:r>
        <w:rPr/>
        <w:t>ꤤ</w:t>
      </w:r>
      <w:r>
        <w:rPr/>
        <w:t>偫</w:t>
      </w:r>
      <w:r>
        <w:rPr/>
        <w:t>ꕂ</w:t>
      </w:r>
      <w:r>
        <w:rPr/>
        <w:t>浳珂㝴璵쉖쵕ꄷ塑쉺䙺攬坐╘㩁㵔䙱</w:t>
      </w:r>
      <w:r>
        <w:rPr/>
        <w:t>ⱒ</w:t>
      </w:r>
      <w:r>
        <w:rPr/>
        <w:t>쉒ㄫ䕞牶묣䕶檡祃슏춿묬㤰㩉䵺祴걟乕⴪뇍汲䨮쉳〷䡵싂슿㍦쉗辩ꍾ䚮瘽䦩繭頰䵩슘灂ㆱ슏㍍뿃䴰䧎潸㤤⥗埂</w:t>
      </w:r>
      <w:r>
        <w:rPr/>
        <w:t>ⵦ</w:t>
      </w:r>
      <w:r>
        <w:rPr/>
        <w:t>歮彅┶䙨䨰쵫䉔渺橔匪㝨欯顺䕅晪噡뗂놩䝣䁺慦烂</w:t>
      </w:r>
      <w:r>
        <w:rPr/>
        <w:t>ꔫ</w:t>
      </w:r>
      <w:r>
        <w:rPr/>
        <w:t>炮쉩ㄯ儱딨㬭潡</w:t>
      </w:r>
      <w:r>
        <w:rPr/>
        <w:t>ꖬ</w:t>
      </w:r>
      <w:r>
        <w:rPr/>
        <w:t>廂恂⾏娶拎♉夣呇ノ䦩㑎뮮扁偸㑰㖻壂</w:t>
      </w:r>
      <w:r>
        <w:rPr/>
        <w:t>ⰸ</w:t>
      </w:r>
      <w:r>
        <w:rPr/>
        <w:t>쉑뭭圪敧礲振쵰㝲搶땫㖩숳秂䘫</w:t>
      </w:r>
      <w:r>
        <w:rPr/>
        <w:t>Ⳃⳃ</w:t>
      </w:r>
      <w:r>
        <w:rPr/>
        <w:t>佰歂䩶䊣⽩䌯㤯卶䬨癧㉦♣쉁뼽㙡ꥣ쉷숮⪥㬴㌮顊⩕婭㠥㡏礵啕噸ꇂ娶쉭摰딫ッ쉒牍啞卷剷杮歫㍃숵♍⚏쵔쎏⨺</w:t>
      </w:r>
      <w:r>
        <w:rPr/>
        <w:t>⠹</w:t>
      </w:r>
      <w:r>
        <w:rPr/>
        <w:t>䨻⤸⫂䉭녤䡷揂䳂㕫쏎ꆩ슥싂숳癲㡂숳捠⩞噳嚵⼽坉〪䐊⩬顶敤晬效浮猪㙫䰹㭮扵碩轰爨歷꥔</w:t>
      </w:r>
      <w:r>
        <w:rPr/>
        <w:t>ꦵ</w:t>
      </w:r>
      <w:r>
        <w:rPr/>
        <w:t>숻⩫搴䡉燂㈴奖⾬㌺洯⍖䁋咿ꥤ⾻</w:t>
      </w:r>
      <w:r>
        <w:rPr/>
        <w:t>ⵤ</w:t>
      </w:r>
      <w:r>
        <w:rPr/>
        <w:t>쉙哂쉣䙆숱㠲썦넲⮵숭䇂歏⹌琨䁡瑖䕀獡癨挨뿍嚩⸨慆</w:t>
      </w:r>
      <w:r>
        <w:rPr/>
        <w:t>⢬</w:t>
      </w:r>
      <w:r>
        <w:rPr/>
        <w:t>썭</w:t>
      </w:r>
      <w:r>
        <w:rPr/>
        <w:t>⠷</w:t>
      </w:r>
      <w:r>
        <w:rPr/>
        <w:t>䩍⧂㝒䍙佀⍗뭏㙢⩘佔乘楺札庘溏幆圬仂㕬㝤䑏슘䄨琶偆䭕杏䭄䐱숤⥰ꥯ瞣㵚싃뭹沣焤拂頪䅤洱싂昹飂滂㈫滍啴吪䧂湣剃⾮䩆䄪쉕硊桤匮뇃㷂睡㵐慃穞秂䕇䧂婇㝲灍䅙ㅠ숯湃䜹쉧</w:t>
      </w:r>
      <w:r>
        <w:rPr/>
        <w:t>ⵥ</w:t>
      </w:r>
      <w:r>
        <w:rPr/>
        <w:t>⿎灾佥㌨꥗䀹慄䙩䕭敱</w:t>
      </w:r>
    </w:p>
    <w:p>
      <w:pPr>
        <w:pStyle w:val="PreformattedText"/>
        <w:bidi w:val="0"/>
        <w:spacing w:before="0" w:after="0"/>
        <w:jc w:val="left"/>
        <w:rPr/>
      </w:pPr>
      <w:r>
        <w:rPr/>
        <w:t>䅁숣湯촸煎싎</w:t>
      </w:r>
      <w:r>
        <w:rPr/>
        <w:t>ꕏ</w:t>
      </w:r>
      <w:r>
        <w:rPr/>
        <w:t>쉒畠㛂</w:t>
      </w:r>
      <w:r>
        <w:rPr/>
        <w:t>ꦮ</w:t>
      </w:r>
      <w:r>
        <w:rPr/>
        <w:t>䮘⹒ꅚ嫂䔺湯뇂䀤쉔猪건♯恥瀣쉾쉏潋燂牏夸쉱儩ㅌ斏㶘⩖쉕捑睠㗎繦⎡璏㙟倹杍滎</w:t>
      </w:r>
      <w:r>
        <w:rPr/>
        <w:t>Ⱚ</w:t>
      </w:r>
      <w:r>
        <w:rPr/>
        <w:t>촤扗䰹浦䩋捯牁墬彚䜷ꇂ숬獈奦〉껂瘯㭑㥄</w:t>
      </w:r>
      <w:r>
        <w:rPr/>
        <w:t>ⵘ</w:t>
      </w:r>
      <w:r>
        <w:rPr/>
        <w:t>㭘㑆㉗⩓</w:t>
      </w:r>
      <w:r>
        <w:rPr/>
        <w:t>ꥊ♹⑸</w:t>
      </w:r>
      <w:r>
        <w:rPr/>
        <w:t>䭦唻梘㙤춵쉠㴤摫</w:t>
      </w:r>
      <w:r>
        <w:rPr/>
        <w:t>⣂</w:t>
      </w:r>
      <w:r>
        <w:rPr/>
        <w:t>熥潴㕤⭖</w:t>
      </w:r>
      <w:r>
        <w:rPr/>
        <w:t>ꤲ</w:t>
      </w:r>
      <w:r>
        <w:rPr/>
        <w:t>㎿ꌭ싂딥漬慾␷䍅䏎ꅚ㕗呫呺佇⧂䧂䀪偦窡姂</w:t>
      </w:r>
      <w:r>
        <w:rPr/>
        <w:t>ꤥ</w:t>
      </w:r>
      <w:r>
        <w:rPr/>
        <w:t>䎻⤩榱潾ꍖ⩟</w:t>
      </w:r>
      <w:r>
        <w:rPr/>
        <w:t>ⱉ⭐</w:t>
      </w:r>
      <w:r>
        <w:rPr/>
        <w:t>扄</w:t>
      </w:r>
      <w:r>
        <w:rPr/>
        <w:t>ꤶ</w:t>
      </w:r>
      <w:r>
        <w:rPr/>
        <w:t>ご긵捩啾灦牕</w:t>
      </w:r>
      <w:r>
        <w:rPr/>
        <w:t>꧍</w:t>
      </w:r>
      <w:r>
        <w:rPr/>
        <w:t>乚飂偳瘰썍⩗쵯썸䪻椺쉐⽶煆仂㨹쉹垘⒩䜴䥮쉇楃⥐単祯ꍦ⧃桒딪斏숬瓂捉䑸㙕乐쏂烂㛃攦疿癎咻息竂㡞係⽓氯숹</w:t>
      </w:r>
      <w:r>
        <w:rPr/>
        <w:t>꤯</w:t>
      </w:r>
      <w:r>
        <w:rPr/>
        <w:t>圥窩僃</w:t>
      </w:r>
      <w:r>
        <w:rPr/>
        <w:t>ⱘ</w:t>
      </w:r>
      <w:r>
        <w:rPr/>
        <w:t>숱削䵶ꄳ漱婤皱⭲汸顉渹䎿ㅤ硕彊槂쉋兵싂欥⽷橄䍎䵨㡇お幭怳</w:t>
      </w:r>
      <w:r>
        <w:rPr/>
        <w:t>ⱅ</w:t>
      </w:r>
      <w:r>
        <w:rPr/>
        <w:t>䎿㓂嘰攦⍵夯쉁쉖䕺㥪き偢䆡扪</w:t>
      </w:r>
      <w:r>
        <w:rPr/>
        <w:t>ꤻ</w:t>
      </w:r>
      <w:r>
        <w:rPr/>
        <w:t>䰷䠯㭟⮻⑮䙩浑漭呃儩䌪쉆⩆摦湉㣂</w:t>
      </w:r>
      <w:r>
        <w:rPr/>
        <w:t>ꦱ</w:t>
      </w:r>
      <w:r>
        <w:rPr/>
        <w:t>땭㦱畯慥</w:t>
      </w:r>
      <w:r>
        <w:rPr/>
        <w:t>ⵉ</w:t>
      </w:r>
      <w:r>
        <w:rPr/>
        <w:t>䬴놩纻告愱曂犩ꥶꄣ橩牉疡습ꅷ</w:t>
      </w:r>
      <w:r>
        <w:rPr/>
        <w:t>ⵕ</w:t>
      </w:r>
      <w:r>
        <w:rPr/>
        <w:t>盂捭久㵡頵숳㘯</w:t>
      </w:r>
      <w:r>
        <w:rPr/>
        <w:t>ꔱ</w:t>
      </w:r>
      <w:r>
        <w:rPr/>
        <w:t>塹娫冥䧍匥根犣▏쉯긫칢秂</w:t>
      </w:r>
      <w:r>
        <w:rPr/>
        <w:t>ⱨ</w:t>
      </w:r>
      <w:r>
        <w:rPr/>
        <w:t>䘮⚘側佣</w:t>
      </w:r>
      <w:r>
        <w:rPr/>
        <w:t>⡏</w:t>
      </w:r>
      <w:r>
        <w:rPr/>
        <w:t>숮歅숬䔭⨽嘦䰣숩瑀⛂扑疡㭆깁㢣慾쵃䘳慙䝫恥洲⽸䰷砤㐹녘⤦䁰彌깬呟弴児슥産乀飂玬견焴攪䭳洯杘싂쉣忂椣싂曍㬦깧㝢</w:t>
      </w:r>
      <w:r>
        <w:rPr/>
        <w:t>ꔨ</w:t>
      </w:r>
      <w:r>
        <w:rPr/>
        <w:t>慔扮䰥灓슏⪿뿂倬녁◂쏎⿂⭸磂忂</w:t>
      </w:r>
      <w:r>
        <w:rPr/>
        <w:t>ꥌ</w:t>
      </w:r>
      <w:r>
        <w:rPr/>
        <w:t>凂吊䍡瑦䠳㝬쉔♯ぇ㥧▻슘╖</w:t>
      </w:r>
      <w:r>
        <w:rPr/>
        <w:t>ⵘ</w:t>
      </w:r>
      <w:r>
        <w:rPr/>
        <w:t>㵂䄦櫂ꥧ㟂숣柂嗂愱⬻㥉㊏⍇⺮ꅤ쵁䕖슿슿伶戬櫂乧心奀瑔슬含슬栬佅䍨晴쉬偓⌻䥇⼤渹䅰塋㵗숦䭦丨㍇㷂䥥免湶䩭偙㑥⏂⽖䨰䙂卹㕤敁吶쵥ぴ煫♕䕎</w:t>
      </w:r>
      <w:r>
        <w:rPr/>
        <w:t>ꖘ</w:t>
      </w:r>
      <w:r>
        <w:rPr/>
        <w:t>狂摥쵴损噇⯂갰ꥬ㑉</w:t>
      </w:r>
      <w:r>
        <w:rPr/>
        <w:t>ꕃ</w:t>
      </w:r>
      <w:r>
        <w:rPr/>
        <w:t>痂䫂勍欲㩶䌳ꏂ玩</w:t>
      </w:r>
      <w:r>
        <w:rPr/>
        <w:t>ꕏ</w:t>
      </w:r>
      <w:r>
        <w:rPr/>
        <w:t>獌㩊</w:t>
      </w:r>
      <w:r>
        <w:rPr/>
        <w:t>꧂</w:t>
      </w:r>
      <w:r>
        <w:rPr/>
        <w:t>컂夶嫂숪슱猱佚傿쉦⨣濎䵡橙睟䥉⩚䗂䶱⴮㠯懂츲ꌸ깧䍷넣坳牄쉊⩊祖呦╖䰮頷坊䁄頴橫♙쉨ㅚ砨夤穠䦱弫쉬接</w:t>
      </w:r>
      <w:r>
        <w:rPr/>
        <w:t>⠭</w:t>
      </w:r>
      <w:r>
        <w:rPr/>
        <w:t>䠰⒘깯뗂㈩狂剢☪쉀</w:t>
      </w:r>
      <w:r>
        <w:rPr/>
        <w:t>ꕊ</w:t>
      </w:r>
      <w:r>
        <w:rPr/>
        <w:t>䭑㷂冻╮㝐䙷숭縭╥枏뽆䈦敯⚘</w:t>
      </w:r>
      <w:r>
        <w:rPr/>
        <w:t>ꕀ</w:t>
      </w:r>
      <w:r>
        <w:rPr/>
        <w:t>㩉浳</w:t>
      </w:r>
      <w:r>
        <w:rPr/>
        <w:t>⡵⡍</w:t>
      </w:r>
      <w:r>
        <w:rPr/>
        <w:t>穨䔰畖㑧椨潐䩴</w:t>
      </w:r>
      <w:r>
        <w:rPr/>
        <w:t>ⴥ</w:t>
      </w:r>
      <w:r>
        <w:rPr/>
        <w:t>犮帵䴱</w:t>
      </w:r>
      <w:r>
        <w:rPr/>
        <w:t>ꔨ</w:t>
      </w:r>
      <w:r>
        <w:rPr/>
        <w:t>轗쉯啨䉴⑧彄㭚坹朽灗凎幵伳갶묭⑙♒湥⦩湯㕶义쉳㷂ꥡ䅷␤嗂ꥨ恦䝍㥒ꆵ敞楈挵匨䵏飂爪㕮䙎噓␤䅾怪숹䴩䬺㶘椽吥뿂㑃꥘拂쉲䃂䘲怩╂䚥䅷匭礥敁</w:t>
      </w:r>
      <w:r>
        <w:rPr/>
        <w:t>Ⲭ</w:t>
      </w:r>
      <w:r>
        <w:rPr/>
        <w:t>㠲쉳摁갫瑵督積⽃㙈㍀輸愯奖쉨主稸㕊桩冥窬컂숫⑇꤮숥쉫槂ꥨ潔犣稳焪噀䁁具猨⭙㪣☬◂䭋擂㑎末忂⑬䵊䄥敢㑄挪⬷牖匣ꇃ䥨淂䢵汆䅕卯⸤㕑쉋⼯湪廂佰♥穚촻こ䕯겻䉍圪㠥穋䙕癘㜱㕉쉒祌玿䱚㊬䙬ꍏ灦溩㮩楏灵縵湾╯␨뭵슬刹㥋杅扙䉒㙲숺뽮ꄩ뼪盂吶딱䔻쵒年떬攪噕⬶䐽㕡穷擂琰漵䤭</w:t>
      </w:r>
      <w:r>
        <w:rPr/>
        <w:t>꧂</w:t>
      </w:r>
      <w:r>
        <w:rPr/>
        <w:t>㥣佶䝥때怽䮘칑⒬剸⥚奣盂攣</w:t>
      </w:r>
      <w:r>
        <w:rPr/>
        <w:t>ⵈ</w:t>
      </w:r>
      <w:r>
        <w:rPr/>
        <w:t>繊攸偔땎栵숽䙨</w:t>
      </w:r>
      <w:r>
        <w:rPr/>
        <w:t>⠦</w:t>
      </w:r>
      <w:r>
        <w:rPr/>
        <w:t>䡩땭坓擂⼵녭</w:t>
      </w:r>
      <w:r>
        <w:rPr/>
        <w:t>Ⱨ</w:t>
      </w:r>
      <w:r>
        <w:rPr/>
        <w:t>飂㐯쉢穊砲佀瞱쉀䜵勂煀刪漮㨭슘幋恨曃傩녳ꅋ湗婨爴㧃湗曂䕰䟂㉗繳칟刮쉄揂睘뭠싂杘余竂剩轥煢䎻吽딣瘻殥숭⩄슿畾拂⥈쉎吤轵땲⭟쉑䁦䑔捈놱歙쉮ꌪ扭珂敃꺮쉀堥㡭剾止⵹撡瀵飃湡捴灕彙⍀甮啵瑵㕮縥礫싃싍쉴䨊瑾⥞䐤쉟顪湑埍䫂㕸扢橁뇂便橊긪⯂癓⥤⭆ꇂ榩睂䔰䩭䴭䝎㉔幏哂ꇂ</w:t>
      </w:r>
      <w:r>
        <w:rPr/>
        <w:t>꥟</w:t>
      </w:r>
      <w:r>
        <w:rPr/>
        <w:t>捚ꌩ据꥚睙厘昲䛂</w:t>
      </w:r>
      <w:r>
        <w:rPr/>
        <w:t>ꗎ</w:t>
      </w:r>
      <w:r>
        <w:rPr/>
        <w:t>畟뮿哂</w:t>
      </w:r>
      <w:r>
        <w:rPr/>
        <w:t>ꦘ</w:t>
      </w:r>
      <w:r>
        <w:rPr/>
        <w:t>抏䀬杔熿痍灅䡢칧</w:t>
      </w:r>
      <w:r>
        <w:rPr/>
        <w:t>ꤦ</w:t>
      </w:r>
      <w:r>
        <w:rPr/>
        <w:t>긫㈹绂㐴否깗捌숵쉧䜨␰㜲櫍⌺濂坲䕨쌹</w:t>
      </w:r>
      <w:r>
        <w:rPr/>
        <w:t>ⱌ</w:t>
      </w:r>
      <w:r>
        <w:rPr/>
        <w:t>彬䥳啲쉂♏ㄻꇂㄪ䙣朩并쉚䁫擃䝔揂㍾嫃숥╫湴䑆㬶䠬ㅂ䲮숮匩땲参璩♭⼬㍪ꍇ硐뭭懂幤䝁颻僎♤䥙쉶</w:t>
      </w:r>
      <w:r>
        <w:rPr/>
        <w:t>ⵉ</w:t>
      </w:r>
      <w:r>
        <w:rPr/>
        <w:t>っ⼩</w:t>
      </w:r>
      <w:r>
        <w:rPr/>
        <w:t>ꔱ</w:t>
      </w:r>
      <w:r>
        <w:rPr/>
        <w:t>厣쉋僂쉮㩎䦩놥灱䱮╬㒱八甸쉐㘭쉐䬣斵뭵</w:t>
      </w:r>
      <w:r>
        <w:rPr/>
        <w:t>⣂⍟</w:t>
      </w:r>
      <w:r>
        <w:rPr/>
        <w:t>㛂慅䉄ㅭ徱澵祤亣轺꥙㡮協危眴걅묦瓂䍊倪㪡㌮㩾⏂弭乢㔪媬㩺䥆慓啵㬹瞱刦㟂⻃畟</w:t>
      </w:r>
      <w:r>
        <w:rPr/>
        <w:t>⠭⸳</w:t>
      </w:r>
      <w:r>
        <w:rPr/>
        <w:t>꧂</w:t>
      </w:r>
      <w:r>
        <w:rPr/>
        <w:t>㭑</w:t>
      </w:r>
      <w:r>
        <w:rPr/>
        <w:t>⡙</w:t>
      </w:r>
      <w:r>
        <w:rPr/>
        <w:t>幎㤱橂勂旃愴㇃橺䌩㭗改䒥</w:t>
      </w:r>
      <w:r>
        <w:rPr/>
        <w:t>⡆</w:t>
      </w:r>
      <w:r>
        <w:rPr/>
        <w:t>䵗쉖쉃⸥</w:t>
      </w:r>
      <w:r>
        <w:rPr/>
        <w:t>ꕈ</w:t>
      </w:r>
      <w:r>
        <w:rPr/>
        <w:t>ⱄ</w:t>
      </w:r>
      <w:r>
        <w:rPr/>
        <w:t>䨣彴건㌥拂층싂⥩帱桳떿湟十庘䡔煆绂晴숰㍁朴䩱奉뭘㩥㘬䰵摫</w:t>
      </w:r>
      <w:r>
        <w:rPr/>
        <w:t>⠪</w:t>
      </w:r>
      <w:r>
        <w:rPr/>
        <w:t>冘숰⹪㜴⯍㭢⩍ꥱ땹</w:t>
      </w:r>
      <w:r>
        <w:rPr/>
        <w:t>꧂</w:t>
      </w:r>
      <w:r>
        <w:rPr/>
        <w:t>䩠奯朻슘砶䙥䮘㑐⩕쉎奀숷䨶戫摳⍨쉙敎〬敤</w:t>
      </w:r>
      <w:r>
        <w:rPr/>
        <w:t>ⱍ</w:t>
      </w:r>
      <w:r>
        <w:rPr/>
        <w:t>䝌氽ꥥ䂡恏⏂嘷䛂숦땟뭦⧂⎣㍧␻⍊氩つ䇂㜨긭쉸쵩뭎剕</w:t>
      </w:r>
      <w:r>
        <w:rPr/>
        <w:t>ꕬ</w:t>
      </w:r>
      <w:r>
        <w:rPr/>
        <w:t>祚</w:t>
      </w:r>
      <w:r>
        <w:rPr/>
        <w:t>⣃</w:t>
      </w:r>
      <w:r>
        <w:rPr/>
        <w:t>捍顔捦춮쉗䔱䭖⵵㙠촬䱢㡷摶痂쉸䍄슬䚏浏爺䁠泍䭍㪻쉱㕄漮⛍犮뗂⍍Ⓜ숮圫牷┽⮵쉘쉾䅚䅨彨䃂㡨硌慫껂爩乆浐桷</w:t>
      </w:r>
      <w:r>
        <w:rPr/>
        <w:t>ⵌ</w:t>
      </w:r>
      <w:r>
        <w:rPr/>
        <w:t>撏䰮䃂슱怬潍㣂뽸</w:t>
      </w:r>
      <w:r>
        <w:rPr/>
        <w:t>ⱘ</w:t>
      </w:r>
      <w:r>
        <w:rPr/>
        <w:t>슿깥</w:t>
      </w:r>
      <w:r>
        <w:rPr/>
        <w:t>꧂</w:t>
      </w:r>
      <w:r>
        <w:rPr/>
        <w:t>䰨㤳㡕습䤱ꍴ</w:t>
      </w:r>
      <w:r>
        <w:rPr/>
        <w:t>⠪</w:t>
      </w:r>
      <w:r>
        <w:rPr/>
        <w:t>廎</w:t>
      </w:r>
      <w:r>
        <w:rPr/>
        <w:t>⠹</w:t>
      </w:r>
      <w:r>
        <w:rPr/>
        <w:t>呌䨮㐽琤썄凂쉙佚奭䡳쉪睁䥩牄塄痂캏繲瑙牣깆싍쉭뼰䤨⩠쉤㟂␵</w:t>
      </w:r>
      <w:r>
        <w:rPr/>
        <w:t>ⷂ</w:t>
      </w:r>
      <w:r>
        <w:rPr/>
        <w:t>㯂䁈⥈</w:t>
      </w:r>
      <w:r>
        <w:rPr/>
        <w:t>ⱖ</w:t>
      </w:r>
      <w:r>
        <w:rPr/>
        <w:t>槂穦䠫頷颬熏坵썟⥬㉾䖡彌剰♉䩕拂睶彈䁂껍⍙㭋쉘呕㥵㭓쉾绂歘숰傩䬫杌䔺딴磂卉䌽⧂䃂䝵儤猶㙷挳싂</w:t>
      </w:r>
      <w:r>
        <w:rPr/>
        <w:t>꧂</w:t>
      </w:r>
      <w:r>
        <w:rPr/>
        <w:t>칒欻쉧갮쉙椹슱塬奰</w:t>
      </w:r>
      <w:r>
        <w:rPr/>
        <w:t>ꦥ</w:t>
      </w:r>
      <w:r>
        <w:rPr/>
        <w:t>䝎幞㉞ㅙ塷器숪滂票◂꥗</w:t>
      </w:r>
      <w:r>
        <w:rPr/>
        <w:t>ⱎ</w:t>
      </w:r>
      <w:r>
        <w:rPr/>
        <w:t>揂坡彴ヂ㤯㢡繌畧쉑浑☰㵔⪡僂呬치啎䝮뗂쉨</w:t>
      </w:r>
      <w:r>
        <w:rPr/>
        <w:t>ⶩ</w:t>
      </w:r>
      <w:r>
        <w:rPr/>
        <w:t>畂</w:t>
      </w:r>
      <w:r>
        <w:rPr/>
        <w:t>ⱦ</w:t>
      </w:r>
      <w:r>
        <w:rPr/>
        <w:t>主⸻㝚朤扸⍈煃⑳烂䢱묮兘⬻</w:t>
      </w:r>
      <w:r>
        <w:rPr/>
        <w:t>ꥊ⩐</w:t>
      </w:r>
      <w:r>
        <w:rPr/>
        <w:t>䊵㈤쉳╇盂牊숊</w:t>
      </w:r>
      <w:r>
        <w:rPr/>
        <w:t>ꥀ</w:t>
      </w:r>
      <w:r>
        <w:rPr/>
        <w:t>쉇眱碘䝗抏쉶㗂쉱깔嚘숤䕚숵噱⸫뽾晶⽊䌬矂ꅈ橾쉶硄䨫㝒䵧촸⭳栳噢숮纩ぐ⭊⬳䖬</w:t>
      </w:r>
      <w:r>
        <w:rPr/>
        <w:t>⡺⹃</w:t>
      </w:r>
      <w:r>
        <w:rPr/>
        <w:t>㥖</w:t>
      </w:r>
      <w:r>
        <w:rPr/>
        <w:t>ⱊ</w:t>
      </w:r>
      <w:r>
        <w:rPr/>
        <w:t>㉒儵杬슩輮潡䡎䬤飂丶쉢畵⨱助⥪迎椣쉓輩뿃㫂뽃浡砪⩣</w:t>
      </w:r>
      <w:r>
        <w:rPr/>
        <w:t>ꥐ</w:t>
      </w:r>
      <w:r>
        <w:rPr/>
        <w:t>抿䧂卅䑓</w:t>
      </w:r>
      <w:r>
        <w:rPr/>
        <w:t>ꗃ</w:t>
      </w:r>
      <w:r>
        <w:rPr/>
        <w:t>幖䦱浫坐剃䨦쉦䅭幫撏歈楷곎쉶玏쏂敦⫂愥奩厣娯戮慥⭟湘瑵쉸⻂硐京</w:t>
      </w:r>
      <w:r>
        <w:rPr/>
        <w:t>ꔭ</w:t>
      </w:r>
      <w:r>
        <w:rPr/>
        <w:t>㤬潒穗椻頰숵♨㪮湋</w:t>
      </w:r>
      <w:r>
        <w:rPr/>
        <w:t>Ⱨ</w:t>
      </w:r>
      <w:r>
        <w:rPr/>
        <w:t>佲㭺溿乳깱潌樷썵䱦療⻂㩘䤵卅쉏渵</w:t>
      </w:r>
      <w:r>
        <w:rPr/>
        <w:t>ⱀ</w:t>
      </w:r>
      <w:r>
        <w:rPr/>
        <w:t>琱烂熬䭵⵮傩㙄牳偡牵⎮禣炿⦩⩉쉱</w:t>
      </w:r>
      <w:r>
        <w:rPr/>
        <w:t>⡠</w:t>
      </w:r>
      <w:r>
        <w:rPr/>
        <w:t>幷桨⫂㑲䯂湳㠯〵盂獖噮体쉭⨫瀽汮嫂彉樴吵䦣썎쉫穥뽘㋂槎㉆◃䊡吰搴硪⫂偰澘䕒眻䁱䨮産㐱煲⥢䉬夶뭊壂瑘㘣㥇刻䩰攱焮硒㓂晄埂숬㟂烃䴫㚣債態㍵㩤</w:t>
      </w:r>
      <w:r>
        <w:rPr/>
        <w:t>ⴲ</w:t>
      </w:r>
      <w:r>
        <w:rPr/>
        <w:t>塅䯂⧂泂싃瘶䤴㉨欱呂瓎㤥</w:t>
      </w:r>
      <w:r>
        <w:rPr/>
        <w:t>ⰳⱙ⥵</w:t>
      </w:r>
      <w:r>
        <w:rPr/>
        <w:t>䉎堦盂兊穡䌲춥⩚ㄳ橲壍瑒⹞</w:t>
      </w:r>
      <w:r>
        <w:rPr/>
        <w:t>⠤</w:t>
      </w:r>
      <w:r>
        <w:rPr/>
        <w:t>쉴</w:t>
      </w:r>
      <w:r>
        <w:rPr/>
        <w:t>꤭꧂</w:t>
      </w:r>
      <w:r>
        <w:rPr/>
        <w:t>쉁䩥⭠矂㴦扅ꅸ</w:t>
      </w:r>
      <w:r>
        <w:rPr/>
        <w:t>⡪</w:t>
      </w:r>
      <w:r>
        <w:rPr/>
        <w:t>畭써咵</w:t>
      </w:r>
      <w:r>
        <w:rPr/>
        <w:t>ⵓ</w:t>
      </w:r>
      <w:r>
        <w:rPr/>
        <w:t>쉭╍犥坧䔪仂⌤復㑈䆻䃂쉱㩊싂믂疘츸</w:t>
      </w:r>
      <w:r>
        <w:rPr/>
        <w:t>꧂</w:t>
      </w:r>
      <w:r>
        <w:rPr/>
        <w:t>ꍒ슩긥쉷䑙橐摗㝟┸㇂䝾潸쉀䎵輤䭊숪㗂⧂㵞싂溩ꥶ汴ㅐ柂栫挭ꅲ</w:t>
      </w:r>
      <w:r>
        <w:rPr/>
        <w:t>Ⲯ</w:t>
      </w:r>
      <w:r>
        <w:rPr/>
        <w:t>䙧捍䥾</w:t>
      </w:r>
      <w:r>
        <w:rPr/>
        <w:t>꥟</w:t>
      </w:r>
      <w:r>
        <w:rPr/>
        <w:t>婀ꄥ溡兆췂幠摌쵓쉸⴩娸げう⪩치䜺秃♋燂浆쉥싂䛎〴丫䕏숦䃂⫂䭄䕪</w:t>
      </w:r>
      <w:r>
        <w:rPr/>
        <w:t>⡣</w:t>
      </w:r>
      <w:r>
        <w:rPr/>
        <w:t>긤榡沮礭ꅤ刺厣硬촨姂楁ガ곂䚏뽌⥀䑓싂쉖暵䭞䥺洦</w:t>
      </w:r>
      <w:r>
        <w:rPr/>
        <w:t>ⴱ</w:t>
      </w:r>
      <w:r>
        <w:rPr/>
        <w:t>Ⱞ</w:t>
      </w:r>
      <w:r>
        <w:rPr/>
        <w:t>䝱⽀䒩㮥칚昪䅀慞䵾ぇ䞏平␪奤剤硊楚焯敵숰彯暻䟂戨㡈伺硒慂偍搶</w:t>
      </w:r>
      <w:r>
        <w:rPr/>
        <w:t>ꦩ</w:t>
      </w:r>
      <w:r>
        <w:rPr/>
        <w:t>숱</w:t>
      </w:r>
      <w:r>
        <w:rPr/>
        <w:t>ꗂ</w:t>
      </w:r>
      <w:r>
        <w:rPr/>
        <w:t>呂瘶椹╈녳䴣础</w:t>
      </w:r>
      <w:r>
        <w:rPr/>
        <w:t>ⳍ</w:t>
      </w:r>
      <w:r>
        <w:rPr/>
        <w:t>㕒갸㝙䘸佄㡣뿂</w:t>
      </w:r>
      <w:r>
        <w:rPr/>
        <w:t>꧂</w:t>
      </w:r>
      <w:r>
        <w:rPr/>
        <w:t>㌫㐻砯䉫盃쉯係摌쉎ꅧ䛂놏쉯䑌桔佪꥞碱♞䚿串䀱㝞圵曍拂刮싂䙦䥹쉊⑘䠻╙㔩쉈株껂瀪桵▻쉦䕟捸숴⧎䬯ꥢ⾡</w:t>
      </w:r>
      <w:r>
        <w:rPr/>
        <w:t>Ɫ⡁</w:t>
      </w:r>
      <w:r>
        <w:rPr/>
        <w:t>旃</w:t>
      </w:r>
      <w:r>
        <w:rPr/>
        <w:t>ꔪ</w:t>
      </w:r>
      <w:r>
        <w:rPr/>
        <w:t>椦㶵楥䀮坮깷⪵琪촭㑳愱䅡⴬</w:t>
      </w:r>
      <w:r>
        <w:rPr/>
        <w:t>꧂</w:t>
      </w:r>
      <w:r>
        <w:rPr/>
        <w:t>奰⑕⩸嘯傘쉥䅣ꅳ㕃溏쉚䱒绂噯䅶擂䦱桊瑊噊뽈땸㜲㝬伊䪵</w:t>
      </w:r>
      <w:r>
        <w:rPr/>
        <w:t>⣂</w:t>
      </w:r>
      <w:r>
        <w:rPr/>
        <w:t>潮⽾祷ㄭ㵡塨嫎</w:t>
      </w:r>
      <w:r>
        <w:rPr/>
        <w:t>⢿</w:t>
      </w:r>
      <w:r>
        <w:rPr/>
        <w:t>恡辏⽉⍑轢琽䁠幉뭐洵㐩㑉攽䜸㝮⸶ぴ놩㡯슻딵⥇⑴患席ㄷ</w:t>
      </w:r>
      <w:r>
        <w:rPr/>
        <w:t>ⱸ</w:t>
      </w:r>
      <w:r>
        <w:rPr/>
        <w:t>启</w:t>
      </w:r>
      <w:r>
        <w:rPr/>
        <w:t>⡯</w:t>
      </w:r>
      <w:r>
        <w:rPr/>
        <w:t>쉞䡳姂쉧䷃쌦㙤溣⏍쉮쵂榩兗垘瘥</w:t>
      </w:r>
      <w:r>
        <w:rPr/>
        <w:t>꤫┩</w:t>
      </w:r>
      <w:r>
        <w:rPr/>
        <w:t>乆쉭䒩泂⽫奃쉱ꌻ幨⨻所싃㩏땈纵捃䅤쉾擂⼯䴷䄽䭌狂⽒痂숳⸰</w:t>
      </w:r>
      <w:r>
        <w:rPr/>
        <w:t>ⴤ⥖</w:t>
      </w:r>
      <w:r>
        <w:rPr/>
        <w:t>꧂</w:t>
      </w:r>
      <w:r>
        <w:rPr/>
        <w:t>쉮䕺ꌮ圪숬싍╧겣摎깨㋂杺</w:t>
      </w:r>
      <w:r>
        <w:rPr/>
        <w:t>ꔣ⸺</w:t>
      </w:r>
      <w:r>
        <w:rPr/>
        <w:t>廂墬㘷礽</w:t>
      </w:r>
      <w:r>
        <w:rPr/>
        <w:t>ⵉ</w:t>
      </w:r>
      <w:r>
        <w:rPr/>
        <w:t>檡䡯医숤쉬쉸坧傩땵䝧⨳땙䁎橊ㄩ쉔딲쉳帪痂㝊㕆⥨ꍃ숳棂珂믂䙆灏砻땗婁佃愦攲</w:t>
      </w:r>
      <w:r>
        <w:rPr/>
        <w:t>꧂</w:t>
      </w:r>
      <w:r>
        <w:rPr/>
        <w:t>幭㑓殱</w:t>
      </w:r>
      <w:r>
        <w:rPr/>
        <w:t>ꔶ</w:t>
      </w:r>
      <w:r>
        <w:rPr/>
        <w:t>놩뽢婍䡷녱㐤戵啪類䌽뭅⍀弶䭩</w:t>
      </w:r>
      <w:r>
        <w:rPr/>
        <w:t>ⱌ</w:t>
      </w:r>
      <w:r>
        <w:rPr/>
        <w:t>쉍摯썺啄滂爦瀰䙱䞩潈冩쉪㘣싍䘥䙃㍸歡♢周撬뾩䴹坞㑴敊湑佪淂╯恉䑋灦李⬨쉳㉐㔩⥧쉫䏂昺砱夫倮啍ꍨ슬</w:t>
      </w:r>
      <w:r>
        <w:rPr/>
        <w:t>Ⲯ</w:t>
      </w:r>
      <w:r>
        <w:rPr/>
        <w:t>咮䍭뼷娭獒呏㡨祊爪</w:t>
      </w:r>
      <w:r>
        <w:rPr/>
        <w:t>ꖥ</w:t>
      </w:r>
      <w:r>
        <w:rPr/>
        <w:t>洵㘣ꏂ㙠뽊</w:t>
      </w:r>
      <w:r>
        <w:rPr/>
        <w:t>ꥇ</w:t>
      </w:r>
      <w:r>
        <w:rPr/>
        <w:t>㵓縮倯扔櫂숰쏍瑰䩷⴯⩲硖庻䝥欬쉾瘮츤㕑⑕捸杪䠤ꍄ䉊쎮湅ꍺ㉆䧂䰩쉒娴橇毂깞쉃䱖牚걺垬</w:t>
      </w:r>
      <w:r>
        <w:rPr/>
        <w:t>ⵯ</w:t>
      </w:r>
      <w:r>
        <w:rPr/>
        <w:t>繚쉑湱㧂쉧묪䒩䲻嚬䝊</w:t>
      </w:r>
      <w:r>
        <w:rPr/>
        <w:t>⢱</w:t>
      </w:r>
      <w:r>
        <w:rPr/>
        <w:t>⽱欪杁损싃썪顢塦㕒⮩⤩獤䭯畳朽佞婙䊻佺䑶䙇</w:t>
      </w:r>
      <w:r>
        <w:rPr/>
        <w:t>ꕂ</w:t>
      </w:r>
      <w:r>
        <w:rPr/>
        <w:t>⻂櫂撏ㅇ榬楁䵒儷䅤뭅穯帹⮏ꥬ圬</w:t>
      </w:r>
      <w:r>
        <w:rPr/>
        <w:t>⠴</w:t>
      </w:r>
      <w:r>
        <w:rPr/>
        <w:t>照略敗剥佀稭㝬걖䑫睂뾣稵慡㉠</w:t>
      </w:r>
      <w:r>
        <w:rPr/>
        <w:t>ⱘ</w:t>
      </w:r>
      <w:r>
        <w:rPr/>
        <w:t>瘲</w:t>
      </w:r>
      <w:r>
        <w:rPr/>
        <w:t>⣂</w:t>
      </w:r>
      <w:r>
        <w:rPr/>
        <w:t>㍀㡚嘫瞣㝗</w:t>
      </w:r>
      <w:r>
        <w:rPr/>
        <w:t>꤯</w:t>
      </w:r>
      <w:r>
        <w:rPr/>
        <w:t>㐯䕰猶䏂晸晥歙堲歶弹긪辏⥢</w:t>
      </w:r>
      <w:r>
        <w:rPr/>
        <w:t>⠪</w:t>
      </w:r>
      <w:r>
        <w:rPr/>
        <w:t>湩</w:t>
      </w:r>
      <w:r>
        <w:rPr/>
        <w:t>ⷂ</w:t>
      </w:r>
      <w:r>
        <w:rPr/>
        <w:t>恒牴</w:t>
      </w:r>
      <w:r>
        <w:rPr/>
        <w:t>ⱴ⥇⫂</w:t>
      </w:r>
      <w:r>
        <w:rPr/>
        <w:t>濎敱㜯♷ㅸ婍싂숤䱵橎戦头㝗䳂숽幨あ뗂唥䨹嗂떮쉖⍡</w:t>
      </w:r>
      <w:r>
        <w:rPr/>
        <w:t>ꗂ⩚</w:t>
      </w:r>
      <w:r>
        <w:rPr/>
        <w:t>殡汰睪♕싂皮务䅹ꥧㅧ</w:t>
      </w:r>
      <w:r>
        <w:rPr/>
        <w:t>ꔥ</w:t>
      </w:r>
      <w:r>
        <w:rPr/>
        <w:t>䍵쉉楯ꍱ㭁숵꺮瘫</w:t>
      </w:r>
      <w:r>
        <w:rPr/>
        <w:t>⡎</w:t>
      </w:r>
      <w:r>
        <w:rPr/>
        <w:t>쉀䩱祁ꎘ뽥漱畕</w:t>
      </w:r>
      <w:r>
        <w:rPr/>
        <w:t>ꥆ┶</w:t>
      </w:r>
      <w:r>
        <w:rPr/>
        <w:t>썣쉑洲活唪潗瘺쌨眲㒻췂凂䜳㍬杅㥓轣稷쉪⬲썲⽟䑣澱媡利깲奆ꌨ扗坉</w:t>
      </w:r>
      <w:r>
        <w:rPr/>
        <w:t>ꕅ</w:t>
      </w:r>
      <w:r>
        <w:rPr/>
        <w:t>䒬땸㨳氨潁숪칎呈숣䝞灕숴갤㝣呞㵞숽昸獭敺</w:t>
      </w:r>
      <w:r>
        <w:rPr/>
        <w:t>⠲╊</w:t>
      </w:r>
      <w:r>
        <w:rPr/>
        <w:t>놩⯎칅걷碣乾</w:t>
      </w:r>
      <w:r>
        <w:rPr/>
        <w:t>⡳</w:t>
      </w:r>
      <w:r>
        <w:rPr/>
        <w:t>瞩桀湹濂숦塡</w:t>
      </w:r>
      <w:r>
        <w:rPr/>
        <w:t>ⷂ</w:t>
      </w:r>
      <w:r>
        <w:rPr/>
        <w:t>圪⑖⩀ㆿ⩦㙅辥呵䥥쉠睊潆捺睠楋䘸攳氣睲眵ꄻ南眣䥩汞촪⤊㕊㑄去</w:t>
      </w:r>
      <w:r>
        <w:rPr/>
        <w:t>ⴸ</w:t>
      </w:r>
      <w:r>
        <w:rPr/>
        <w:t>睢睂炬汆⬽</w:t>
      </w:r>
      <w:r>
        <w:rPr/>
        <w:t>⡤</w:t>
      </w:r>
      <w:r>
        <w:rPr/>
        <w:t>㭄캮㝃盂椭뭠穐㚘ꇃ䡒桪ꅩ䡍숨杆넦쉔숳卑潞䵪숪䴥勍瑠噓瘭㮻싂ꆵ㕞媻烂</w:t>
      </w:r>
      <w:r>
        <w:rPr/>
        <w:t>ꕒ</w:t>
      </w:r>
      <w:r>
        <w:rPr/>
        <w:t>剫싍係敭㑤쉋</w:t>
      </w:r>
      <w:r>
        <w:rPr/>
        <w:t>⡳꥗</w:t>
      </w:r>
      <w:r>
        <w:rPr/>
        <w:t>ꥂ</w:t>
      </w:r>
      <w:r>
        <w:rPr/>
        <w:t>毂嗂⩰쉆晠捌扉䥒뿂䬶䛂垮偪싎䁠㕖⨤漸䕲砻⦩ꍺ䆘㭒塍슻⹨쉒ㅔ쉫彌欰㋂뮻䛂涡煇㖘偀捤畊쌫㵷獒砲⩧瘴瑤ぁ䩗灳ꅪ瑐女煌</w:t>
      </w:r>
      <w:r>
        <w:rPr/>
        <w:t>⡅</w:t>
      </w:r>
      <w:r>
        <w:rPr/>
        <w:t>拂⸷珂㝢㡣狂朣縫</w:t>
      </w:r>
      <w:r>
        <w:rPr/>
        <w:t>ⷂ</w:t>
      </w:r>
      <w:r>
        <w:rPr/>
        <w:t>쉭癬晐䱂⤴슻䜮갣뭑⌵㜪땁</w:t>
      </w:r>
      <w:r>
        <w:rPr/>
        <w:t>Ɱ</w:t>
      </w:r>
      <w:r>
        <w:rPr/>
        <w:t>숷♷棎祸㍨欺畷⭣䥤⧂㌯츳䢣狂穨쉧⯂䌥깰秂숻㙏庥뭂丹㭆㙀㍗爳歇⌻佖焹㈽쉵⭁뭮琪긣戽⨳⚩䱤樨슱剄㝺䚵쉯正㉀南뽊冮䄺潰䤥뽁䐪싂噞玬㑄楰⯃輸칢ꥷ⥒啭戣揂㝥娪㦻乸浹䉡㡘活帱佰곂넽徵恚䑹䍇䑥挲㕞싂飂僂㦏숶淂쉀</w:t>
      </w:r>
      <w:r>
        <w:rPr/>
        <w:t>⡦</w:t>
      </w:r>
      <w:r>
        <w:rPr/>
        <w:t>瑂妩⨽轉䏂⤶䡄䄱曂卄싂稫潱凂剫쉯䠺쌺暣</w:t>
      </w:r>
      <w:r>
        <w:rPr/>
        <w:t>ꕎ</w:t>
      </w:r>
      <w:r>
        <w:rPr/>
        <w:t>䀩쉘䔸幀擃狂戤뮘ꅇ싂뼲㬤廂쉔灂す쉭㧂</w:t>
      </w:r>
      <w:r>
        <w:rPr/>
        <w:t>ꦩ</w:t>
      </w:r>
      <w:r>
        <w:rPr/>
        <w:t>쉢弯㧂쉯坚甦壃䩓㓎䵏㥃嗂쉣竂圩쉭㦱告泂⸩剡昱䈹㍷椺㠣䕣啃䔳搩䱨塤⛂䡤橚⯂㪱旂䁅⌭繍橂彋界ㅟ滂뇂䁎⩰攳갨쉘㑶⭣昶쉒浙</w:t>
      </w:r>
      <w:r>
        <w:rPr/>
        <w:t>⠯</w:t>
      </w:r>
      <w:r>
        <w:rPr/>
        <w:t>懂桳</w:t>
      </w:r>
      <w:r>
        <w:rPr/>
        <w:t>ꕁ</w:t>
      </w:r>
      <w:r>
        <w:rPr/>
        <w:t>뽅淎䱱뮡㓃䭸噓摪湫쉸ㅉ㉠繅♨깢䵢⨰긥㕩</w:t>
      </w:r>
      <w:r>
        <w:rPr/>
        <w:t>ⲣ</w:t>
      </w:r>
      <w:r>
        <w:rPr/>
        <w:t>捚녖昻煳ꥥ爹参쉶ꥴ凂⥢싂眳㙵ㄤ㥪䐳컂⌬傘쉍꺥㬶夷䠲䦱䱂淂숤昴넫쉖教桨ꆵ杖⤣扆毂걃妵녋쉉幸쉑潂</w:t>
      </w:r>
      <w:r>
        <w:rPr/>
        <w:t>⠹</w:t>
      </w:r>
      <w:r>
        <w:rPr/>
        <w:t>격卸㴭䥈㠽繍䓂䱌畑婯</w:t>
      </w:r>
      <w:r>
        <w:rPr/>
        <w:t>ꖘ</w:t>
      </w:r>
      <w:r>
        <w:rPr/>
        <w:t>⼪䵔⭎掿䀲䉡䜮㔪䗂绂塧㝋⍾깒쉲堽剱楙䁁쉐戮⑯</w:t>
      </w:r>
      <w:r>
        <w:rPr/>
        <w:t>ⲩ</w:t>
      </w:r>
      <w:r>
        <w:rPr/>
        <w:t>䑐砮쉪砵䈥䉵䁴</w:t>
      </w:r>
      <w:r>
        <w:rPr/>
        <w:t>⠻</w:t>
      </w:r>
      <w:r>
        <w:rPr/>
        <w:t>輷䡚繁䑚ォ쉀┦ꄩ璻䌳뽎懂摀㶩㘵ꅍ奔呆伪浓䨷揂祑㥱⨬朶穯䕰썮潵橹㙴湱嘸〽䥧纵⥳</w:t>
      </w:r>
      <w:r>
        <w:rPr/>
        <w:t>ꤣ⹵⭋</w:t>
      </w:r>
      <w:r>
        <w:rPr/>
        <w:t>涣攰ㅷ</w:t>
      </w:r>
      <w:r>
        <w:rPr/>
        <w:t>Ⱕ</w:t>
      </w:r>
      <w:r>
        <w:rPr/>
        <w:t>㍓懂呍㉙ꅙ㔯</w:t>
      </w:r>
      <w:r>
        <w:rPr/>
        <w:t>ⱦ</w:t>
      </w:r>
      <w:r>
        <w:rPr/>
        <w:t>票㡏㵇䟂唪㒬玘㖿繵睷뗂梥晏奒䍇숺䠪繉쉈棂䌊</w:t>
      </w:r>
      <w:r>
        <w:rPr/>
        <w:t>ⴲ</w:t>
      </w:r>
      <w:r>
        <w:rPr/>
        <w:t>垡横栶ꄩ拂䭩桟秃ꌸ</w:t>
      </w:r>
      <w:r>
        <w:rPr/>
        <w:t>ⵗ</w:t>
      </w:r>
      <w:r>
        <w:rPr/>
        <w:t>㈴㵇倱轸儱䃂⭯⎱冮佉圻恪⧂捷</w:t>
      </w:r>
      <w:r>
        <w:rPr/>
        <w:t>ⷂ</w:t>
      </w:r>
      <w:r>
        <w:rPr/>
        <w:t>硏㵨䐥슩</w:t>
      </w:r>
      <w:r>
        <w:rPr/>
        <w:t>⢵</w:t>
      </w:r>
      <w:r>
        <w:rPr/>
        <w:t>䅙涥䙳䔫⦩泎㵪㉷飂숦㩭徱穆쎬瞥㙪琶穲傱桨녏ㅀ䉙壂▿㭎䱺䰫⬯㍒⮥瀸쉧㵺䁕쉬卹繎扱彸</w:t>
      </w:r>
      <w:r>
        <w:rPr/>
        <w:t>ⵣ</w:t>
      </w:r>
      <w:r>
        <w:rPr/>
        <w:t>ㆣ䨭딣奙囂⥫슩抡⨳⥶卍⩋獉偔獞䟂땈卉걣</w:t>
      </w:r>
      <w:r>
        <w:rPr/>
        <w:t>ꖘ</w:t>
      </w:r>
      <w:r>
        <w:rPr/>
        <w:t>䝋⽷</w:t>
      </w:r>
      <w:r>
        <w:rPr/>
        <w:t>ꥊ</w:t>
      </w:r>
      <w:r>
        <w:rPr/>
        <w:t>焵䶱顦䴵䙌卨숵晴漤畋繒䠬䘥䕏⍴</w:t>
      </w:r>
      <w:r>
        <w:rPr/>
        <w:t>⣂</w:t>
      </w:r>
      <w:r>
        <w:rPr/>
        <w:t>椪䚱渫湣娩ꍆ歲䉄牧⩌㚥⏍濎曂辬䍟䓂穓쉠㩷ꅰ㥰썰숺숺쉯疻乧枘⹾䰪榡繹匪洲坨畱吮⴮쉴숬湄溬㎡</w:t>
      </w:r>
      <w:r>
        <w:rPr/>
        <w:t>⠴</w:t>
      </w:r>
      <w:r>
        <w:rPr/>
        <w:t>칺畠権佰㑧㭌颬橦攲쉥쉰剩潠ㅵ䡓扎兪䈫ꅃ弹㚩㝳</w:t>
      </w:r>
      <w:r>
        <w:rPr/>
        <w:t>⠸</w:t>
      </w:r>
      <w:r>
        <w:rPr/>
        <w:t>偾䐫畀⽟싂쉠걈⑀</w:t>
      </w:r>
      <w:r>
        <w:rPr/>
        <w:t>⠨</w:t>
      </w:r>
      <w:r>
        <w:rPr/>
        <w:t>敇숻槂䉒儽㬫瑬</w:t>
      </w:r>
      <w:r>
        <w:rPr/>
        <w:t>Ⱓ</w:t>
      </w:r>
      <w:r>
        <w:rPr/>
        <w:t>㨺㢥怶⦱㠨䥟㭪瑃滂╣䩸┨䁾뭋瑘썃敭橓㇃牊㤸啌焥䱳㢩旂㥔</w:t>
      </w:r>
      <w:r>
        <w:rPr/>
        <w:t>ⱕ</w:t>
      </w:r>
      <w:r>
        <w:rPr/>
        <w:t>䙒</w:t>
      </w:r>
      <w:r>
        <w:rPr/>
        <w:t>꧂</w:t>
      </w:r>
      <w:r>
        <w:rPr/>
        <w:t>头㐹╊杣㋃㚬䐨榣慡╷畦竂䭇迂䵟祅堬䥗乎杀䦏劻桗瑩╔쉠ㄺ곂㎥쉠땗繰滍呥割ノ</w:t>
      </w:r>
      <w:r>
        <w:rPr/>
        <w:t>ⵈ</w:t>
      </w:r>
      <w:r>
        <w:rPr/>
        <w:t>넩</w:t>
      </w:r>
      <w:r>
        <w:rPr/>
        <w:t>Ȿ</w:t>
      </w:r>
      <w:r>
        <w:rPr/>
        <w:t>䄭⸻獉䩣▿疵⏂奺飂歯䑶</w:t>
      </w:r>
      <w:r>
        <w:rPr/>
        <w:t>꧃</w:t>
      </w:r>
      <w:r>
        <w:rPr/>
        <w:t>捸㤯</w:t>
      </w:r>
      <w:r>
        <w:rPr/>
        <w:t>⵰</w:t>
      </w:r>
      <w:r>
        <w:rPr/>
        <w:t>杹祢㜮兘</w:t>
      </w:r>
      <w:r>
        <w:rPr/>
        <w:t>⢿⹣</w:t>
      </w:r>
      <w:r>
        <w:rPr/>
        <w:t>쉕珂瘳㕦呁畉⹟劬噠呁橧ꍁ戺딮浳兔㭊䡬歞㨤類㣂䬭쉯쉌</w:t>
      </w:r>
      <w:r>
        <w:rPr/>
        <w:t>ꔱ</w:t>
      </w:r>
      <w:r>
        <w:rPr/>
        <w:t>숶㙲绂㩡ꆥ炩濂䏃딴㧂뼨걳ꍨ䦩厵㕗瑙䥨䍞䮱뼱㥬㡆周</w:t>
      </w:r>
      <w:r>
        <w:rPr/>
        <w:t>ꤨ</w:t>
      </w:r>
      <w:r>
        <w:rPr/>
        <w:t>쉴䀲弻㝋栵쉰ꎩ䰭偮㍤㈷㦩쉈䶻ㅙ쉪䛂漥㚥啚⩐䪏䩋湶娱⥡ꌥ쉚䊘䰻嗎乭</w:t>
      </w:r>
      <w:r>
        <w:rPr/>
        <w:t>ꔮ</w:t>
      </w:r>
      <w:r>
        <w:rPr/>
        <w:t>桳숱⭓ꄰ䯂極殘坑氩㈳ギ竃칃丰塾⭄䜵</w:t>
      </w:r>
      <w:r>
        <w:rPr/>
        <w:t>ⷂ</w:t>
      </w:r>
      <w:r>
        <w:rPr/>
        <w:t>ꅕ⩋噶橃幆</w:t>
      </w:r>
      <w:r>
        <w:rPr/>
        <w:t>ꗂ</w:t>
      </w:r>
      <w:r>
        <w:rPr/>
        <w:t>㗍⸳枿쉤礰┣啢兊央㒮繦煨⪵凃呴晢䵃㭺卖믂吻슡숮싂쉆歬㑭亱⫂갪轥ギ歠쉂䘻毂徘⹅䢵住啦걌輰坏櫍⴩娣䥺掿쉊䵀慙摍㍧䝊圸䩎晫⩁呈睩쉬畷</w:t>
      </w:r>
      <w:r>
        <w:rPr/>
        <w:t>⠨</w:t>
      </w:r>
      <w:r>
        <w:rPr/>
        <w:t>畋潆숫㈳</w:t>
      </w:r>
      <w:r>
        <w:rPr/>
        <w:t>⡣</w:t>
      </w:r>
      <w:r>
        <w:rPr/>
        <w:t>旂煋嘩⹋䫎⭧㖩㑇喻䑳噳乃奢䍅汈쉗係쉔㶵啐ㅮ毂姂痂䵖ォ乬畞丹书㝳⭃충堦汀□抬呏歋瑳晖啥</w:t>
      </w:r>
      <w:r>
        <w:rPr/>
        <w:t>ꖘ</w:t>
      </w:r>
      <w:r>
        <w:rPr/>
        <w:t>ꅷ䊩</w:t>
      </w:r>
      <w:r>
        <w:rPr/>
        <w:t>ⱨ</w:t>
      </w:r>
      <w:r>
        <w:rPr/>
        <w:t>쌨惂眊</w:t>
      </w:r>
      <w:r>
        <w:rPr/>
        <w:t>ⱞ</w:t>
      </w:r>
      <w:r>
        <w:rPr/>
        <w:t>슣橮䤹搰⫃㵊殮獤杴䔭楑䪡䝲玮硣吭쉧櫃쎥潊灑㈥⌨㷂䡧㛂㧎炥愯彘쵬彭곂幏</w:t>
      </w:r>
      <w:r>
        <w:rPr/>
        <w:t>ⵥ</w:t>
      </w:r>
      <w:r>
        <w:rPr/>
        <w:t>㦿⥇冮猬湇奭㵓䅫榿䆩攮㶿╳뗂玩</w:t>
      </w:r>
      <w:r>
        <w:rPr/>
        <w:t>ꦩ</w:t>
      </w:r>
      <w:r>
        <w:rPr/>
        <w:t>걊儰烂</w:t>
      </w:r>
      <w:r>
        <w:rPr/>
        <w:t>ⴳ</w:t>
      </w:r>
      <w:r>
        <w:rPr/>
        <w:t>槃㕤穒癦挭싂畺顳䬮ꇂ伽⽵쉇䘶⭫桇䅇㛎㑞</w:t>
      </w:r>
      <w:r>
        <w:rPr/>
        <w:t>ⵖ</w:t>
      </w:r>
      <w:r>
        <w:rPr/>
        <w:t>䝫刨ꥤ煙⩣슏㙆祳㥉걭걥㭟⤱쉭䙆⛂㈱睺쌦⽅ㅉ潄⹉㍉澩幾㝗疻噳넽攭奆繆뭀朮㞩</w:t>
      </w:r>
      <w:r>
        <w:rPr/>
        <w:t>⡎</w:t>
      </w:r>
      <w:r>
        <w:rPr/>
        <w:t>嫍䘪奺♃妏䡞⥴商梵</w:t>
      </w:r>
      <w:r>
        <w:rPr/>
        <w:t>ꦬ</w:t>
      </w:r>
      <w:r>
        <w:rPr/>
        <w:t>ꥨ㜩칶㣍㑖䳎䍧䉨婨䎣쉲긨⬻</w:t>
      </w:r>
      <w:r>
        <w:rPr/>
        <w:t>Ⱶ</w:t>
      </w:r>
      <w:r>
        <w:rPr/>
        <w:t>敏㝈뽳⌬㎮䉍⨳㈽兵</w:t>
      </w:r>
      <w:r>
        <w:rPr/>
        <w:t>ꤣ</w:t>
      </w:r>
      <w:r>
        <w:rPr/>
        <w:t>绂⸲䝾卟췎㵧</w:t>
      </w:r>
      <w:r>
        <w:rPr/>
        <w:t>ꤶ</w:t>
      </w:r>
      <w:r>
        <w:rPr/>
        <w:t>旂䗎珂㈱磂쏂即瓂柃㧃獢揂㩫樬癟쉙␯▻쉢걵숹땘⨲</w:t>
      </w:r>
      <w:r>
        <w:rPr/>
        <w:t>ꥅ</w:t>
      </w:r>
      <w:r>
        <w:rPr/>
        <w:t>恨涩┻辡䞘嘫䖻䶩伲걘究䍭䛂⽞㭙ꥶ奘䝪⍀䱩쉭딪穙歈</w:t>
      </w:r>
      <w:r>
        <w:rPr/>
        <w:t>ꦩ</w:t>
      </w:r>
      <w:r>
        <w:rPr/>
        <w:t>垬兏</w:t>
      </w:r>
      <w:r>
        <w:rPr/>
        <w:t>ꕦ</w:t>
      </w:r>
      <w:r>
        <w:rPr/>
        <w:t>へ汦깱ꅐꅧ⌥</w:t>
      </w:r>
      <w:r>
        <w:rPr/>
        <w:t>Ⱟ</w:t>
      </w:r>
      <w:r>
        <w:rPr/>
        <w:t>橫卑玣婺䖩㥭浓숯癷䵌㴽㥈</w:t>
      </w:r>
      <w:r>
        <w:rPr/>
        <w:t>ꕑ</w:t>
      </w:r>
      <w:r>
        <w:rPr/>
        <w:t>㢩伵㨦㧂㩱</w:t>
      </w:r>
      <w:r>
        <w:rPr/>
        <w:t>Ⱨ⭃</w:t>
      </w:r>
      <w:r>
        <w:rPr/>
        <w:t>倵</w:t>
      </w:r>
      <w:r>
        <w:rPr/>
        <w:t>⠻</w:t>
      </w:r>
      <w:r>
        <w:rPr/>
        <w:t>吳穖갫汾⬸녞</w:t>
      </w:r>
      <w:r>
        <w:rPr/>
        <w:t>ꕹ</w:t>
      </w:r>
      <w:r>
        <w:rPr/>
        <w:t>숦瓂参砯㍨并祆㵏嗂怪䚵⤺</w:t>
      </w:r>
      <w:r>
        <w:rPr/>
        <w:t>⠴⯂</w:t>
      </w:r>
      <w:r>
        <w:rPr/>
        <w:t>顸</w:t>
      </w:r>
      <w:r>
        <w:rPr/>
        <w:t>꧂</w:t>
      </w:r>
      <w:r>
        <w:rPr/>
        <w:t>㩉땰梬㑇㤸촵숺硡圦⹯㵍ꍹ獚泂䍘숬쉵⬯뽬矂䰬猵칞咥䃂䖩磂</w:t>
      </w:r>
      <w:r>
        <w:rPr/>
        <w:t>ꗂ</w:t>
      </w:r>
      <w:r>
        <w:rPr/>
        <w:t>氤犻欥免싂犣</w:t>
      </w:r>
      <w:r>
        <w:rPr/>
        <w:t>ꔥ</w:t>
      </w:r>
      <w:r>
        <w:rPr/>
        <w:t>桬</w:t>
      </w:r>
      <w:r>
        <w:rPr/>
        <w:t>ꥃ</w:t>
      </w:r>
      <w:r>
        <w:rPr/>
        <w:t>报员⛂甥席싂⯍潯辩睺녔㑹伫䕨</w:t>
      </w:r>
      <w:r>
        <w:rPr/>
        <w:t>ꕏ꧂</w:t>
      </w:r>
      <w:r>
        <w:rPr/>
        <w:t>껂⚵숵乑挥䅃뮥滂쉠㤱扫㠨揂</w:t>
      </w:r>
      <w:r>
        <w:rPr/>
        <w:t>ꕧ</w:t>
      </w:r>
      <w:r>
        <w:rPr/>
        <w:t>䵟쉞硺녖뽯⩚쉇</w:t>
      </w:r>
      <w:r>
        <w:rPr/>
        <w:t>ꖵ</w:t>
      </w:r>
      <w:r>
        <w:rPr/>
        <w:t>썺拂</w:t>
      </w:r>
      <w:r>
        <w:rPr/>
        <w:t>⣎</w:t>
      </w:r>
      <w:r>
        <w:rPr/>
        <w:t>倰䔱䷂䵮ꄣ灭晡싂쉖㙕㎬剧乨倱ぐ䡫㘨⥠╯溡슣辡䟂歾㕦쉀⥾辱숦</w:t>
      </w:r>
      <w:r>
        <w:rPr/>
        <w:t>ⱏ</w:t>
      </w:r>
      <w:r>
        <w:rPr/>
        <w:t>㉢㉷浘歆犿㭙㉯听</w:t>
      </w:r>
      <w:r>
        <w:rPr/>
        <w:t>꥓⧂</w:t>
      </w:r>
      <w:r>
        <w:rPr/>
        <w:t>纩ㅗ</w:t>
      </w:r>
      <w:r>
        <w:rPr/>
        <w:t>ꤩ</w:t>
      </w:r>
      <w:r>
        <w:rPr/>
        <w:t>掵悿♦颩潗䑸幭쉀ꥩ⬪</w:t>
      </w:r>
      <w:r>
        <w:rPr/>
        <w:t>ꔰ</w:t>
      </w:r>
      <w:r>
        <w:rPr/>
        <w:t>奁䑅犡⥡歋숵塅䙢轓숶땺충癞䒡⤨仂충䁪戶䤷縪⼰び㡣딥䤥䝵⼵灋潊ꍠ㉮츣吳䐮奤坅䇎⺣뽣츰场</w:t>
      </w:r>
      <w:r>
        <w:rPr/>
        <w:t>ⰱ</w:t>
      </w:r>
      <w:r>
        <w:rPr/>
        <w:t>뭎䩅䵦碩⺬</w:t>
      </w:r>
      <w:r>
        <w:rPr/>
        <w:t>꧂</w:t>
      </w:r>
      <w:r>
        <w:rPr/>
        <w:t>䵳䁩坋뽡싂矂䭦쉁</w:t>
      </w:r>
      <w:r>
        <w:rPr/>
        <w:t>⡤</w:t>
      </w:r>
      <w:r>
        <w:rPr/>
        <w:t>琴⤨偔幚撥⽳⧂ꅁ塍쉳⫂坨塘ざ㉮⫂剞㞏䩬㌸瑡쉡䮡䏂妩淂쉨癎捹囂㡧녺㩄⥎䠣昪䵴䕌</w:t>
      </w:r>
      <w:r>
        <w:rPr/>
        <w:t>⣂</w:t>
      </w:r>
      <w:r>
        <w:rPr/>
        <w:t>숪䐰쉐♋</w:t>
      </w:r>
      <w:r>
        <w:rPr/>
        <w:t>ⴭ</w:t>
      </w:r>
      <w:r>
        <w:rPr/>
        <w:t>炡抻䐣㝆囂㯂쉍㥢噰</w:t>
      </w:r>
      <w:r>
        <w:rPr/>
        <w:t>ⴲ</w:t>
      </w:r>
      <w:r>
        <w:rPr/>
        <w:t>兇쉫㴫⾿숶㧂싂傿䛍瘊斥깢湊슩⥶眴⽇䡊繩⥦칄쉶쉐</w:t>
      </w:r>
      <w:r>
        <w:rPr/>
        <w:t>ꤷ</w:t>
      </w:r>
      <w:r>
        <w:rPr/>
        <w:t>䁬☦体䫍睂瑳긪촻婳㩎</w:t>
      </w:r>
      <w:r>
        <w:rPr/>
        <w:t>Ɱ</w:t>
      </w:r>
      <w:r>
        <w:rPr/>
        <w:t>㍾슱㕸坲䙇썡㑉䕔㑗ㅋ⼳煳瓂癤滂츲㞩區洮⦵뽇㠥䩚申颩爮攵污晪慶</w:t>
      </w:r>
      <w:r>
        <w:rPr/>
        <w:t>ⵋ⏂</w:t>
      </w:r>
      <w:r>
        <w:rPr/>
        <w:t>䙲䀤</w:t>
      </w:r>
      <w:r>
        <w:rPr/>
        <w:t>ꦵ</w:t>
      </w:r>
      <w:r>
        <w:rPr/>
        <w:t>뭗媩슱㉎묥碱瘥</w:t>
      </w:r>
      <w:r>
        <w:rPr/>
        <w:t>Ⲯ</w:t>
      </w:r>
      <w:r>
        <w:rPr/>
        <w:t>侏畐⛎彨믂条䍐⌤⨹栬涘䙫廂穂壂囎猨电摸櫂䉰㍰彮싂䶵</w:t>
      </w:r>
      <w:r>
        <w:rPr/>
        <w:t>ꤲ</w:t>
      </w:r>
      <w:r>
        <w:rPr/>
        <w:t>䔥⩍忎믂湒硯䀤氨⽡슣⨸촪積倴儵숴</w:t>
      </w:r>
      <w:r>
        <w:rPr/>
        <w:t>ꕯ⤩</w:t>
      </w:r>
      <w:r>
        <w:rPr/>
        <w:t>썁杤ㅦ㞥測危ꥯ浑幈⥕纏渤</w:t>
      </w:r>
      <w:r>
        <w:rPr/>
        <w:t>ⵄ</w:t>
      </w:r>
      <w:r>
        <w:rPr/>
        <w:t>㥂縪</w:t>
      </w:r>
      <w:r>
        <w:rPr/>
        <w:t>ⵈ</w:t>
      </w:r>
      <w:r>
        <w:rPr/>
        <w:t>쉧永䥫怹</w:t>
      </w:r>
      <w:r>
        <w:rPr/>
        <w:t>ꗍ</w:t>
      </w:r>
      <w:r>
        <w:rPr/>
        <w:t>쉫橂抏⭁癌▘</w:t>
      </w:r>
      <w:r>
        <w:rPr/>
        <w:t>ꤥ</w:t>
      </w:r>
      <w:r>
        <w:rPr/>
        <w:t>庥彸䍱㙫䁭愨䵉冣䡧灣栩泃傘䲥</w:t>
      </w:r>
      <w:r>
        <w:rPr/>
        <w:t>Ɑ⩾</w:t>
      </w:r>
      <w:r>
        <w:rPr/>
        <w:t>猹㧍㇂嫎</w:t>
      </w:r>
      <w:r>
        <w:rPr/>
        <w:t>Ⳃ</w:t>
      </w:r>
      <w:r>
        <w:rPr/>
        <w:t>椻削</w:t>
      </w:r>
      <w:r>
        <w:rPr/>
        <w:t>⡤⭩</w:t>
      </w:r>
      <w:r>
        <w:rPr/>
        <w:t>䀶㝏⫂쉏</w:t>
      </w:r>
      <w:r>
        <w:rPr/>
        <w:t>Ⳃ</w:t>
      </w:r>
      <w:r>
        <w:rPr/>
        <w:t>洨㡤⽭漦䩏亣彯穗깳</w:t>
      </w:r>
      <w:r>
        <w:rPr/>
        <w:t>ꤸ</w:t>
      </w:r>
      <w:r>
        <w:rPr/>
        <w:t>碏쉸䭣쉡쉫丷是漭㙣䪏뾿䤸촭⩩轪쉄伫䴪⍇咣㬣は灞禩㜳⧂呸⺣種䀷啃樥숪쉠幹긪곂ꍳ쏂쉁㕸녭숽攻濂獅櫍걦橋䉎棂摙噾椭矂㈸摨䉎⹩濂䙋⻃㡗</w:t>
      </w:r>
      <w:r>
        <w:rPr/>
        <w:t>Ⳏ</w:t>
      </w:r>
      <w:r>
        <w:rPr/>
        <w:t>쉬㩨䙐啓䱷佂⫂渪⑤壃쉨矂ꅔ灙땩</w:t>
      </w:r>
      <w:r>
        <w:rPr/>
        <w:t>ꥄ</w:t>
      </w:r>
      <w:r>
        <w:rPr/>
        <w:t>辣⫂塖췂飃佂琴</w:t>
      </w:r>
      <w:r>
        <w:rPr/>
        <w:t>ⵈ</w:t>
      </w:r>
      <w:r>
        <w:rPr/>
        <w:t>帪┰</w:t>
      </w:r>
      <w:r>
        <w:rPr/>
        <w:t>ꔳ⨥ⴻ</w:t>
      </w:r>
      <w:r>
        <w:rPr/>
        <w:t>摢Ⓜ呗呭걂佬⾘┻䍣煫⥙ㅚ晃煨䥹ꅊ쉗庱呓砪潘</w:t>
      </w:r>
      <w:r>
        <w:rPr/>
        <w:t>ꗂ</w:t>
      </w:r>
      <w:r>
        <w:rPr/>
        <w:t>⽧噗숲㜽伣䩴涻偾吪垬剋ꍎ깋㍆匭⻂슿쉯</w:t>
      </w:r>
      <w:r>
        <w:rPr/>
        <w:t>ⱈ</w:t>
      </w:r>
      <w:r>
        <w:rPr/>
        <w:t>㭖滂獂쵁埂倵⨺땷伭怨</w:t>
      </w:r>
      <w:r>
        <w:rPr/>
        <w:t>ꕖ</w:t>
      </w:r>
      <w:r>
        <w:rPr/>
        <w:t>偌묷ꄴ넻뽀⮩믍쎻쉦焲⥃愯⼦乯䊡꥞</w:t>
      </w:r>
      <w:r>
        <w:rPr/>
        <w:t>⠩</w:t>
      </w:r>
      <w:r>
        <w:rPr/>
        <w:t>ꤣ</w:t>
      </w:r>
      <w:r>
        <w:rPr/>
        <w:t>頴䩪祫</w:t>
      </w:r>
      <w:r>
        <w:rPr/>
        <w:t>ꦏ</w:t>
      </w:r>
      <w:r>
        <w:rPr/>
        <w:t>䭔畏⩞旂㮣㎡䅭縪獷갶␭捹㨥㑱㝯娰쉕厘懂녨灱乮䜶쉑䬺疵숶䈱㖬</w:t>
      </w:r>
      <w:r>
        <w:rPr/>
        <w:t>Ⱚ</w:t>
      </w:r>
      <w:r>
        <w:rPr/>
        <w:t>狂ヂ兘伸㪡㇂㉶䇍㛂晨偲煕恎捹ㄭ㋂嚱㝕徏椣⤹橋剙扰穠〽▣䗂㣂쎩䧂⤲</w:t>
      </w:r>
      <w:r>
        <w:rPr/>
        <w:t>ꦵ</w:t>
      </w:r>
      <w:r>
        <w:rPr/>
        <w:t>쉺戲슻玩䩎⩄㵌稥㋂䁢软瘵ꅹ깱煆䠶</w:t>
      </w:r>
      <w:r>
        <w:rPr/>
        <w:t>ⱏ</w:t>
      </w:r>
      <w:r>
        <w:rPr/>
        <w:t>ꕎ</w:t>
      </w:r>
      <w:r>
        <w:rPr/>
        <w:t>ꄪ痍䅄</w:t>
      </w:r>
      <w:r>
        <w:rPr/>
        <w:t>ꤵ</w:t>
      </w:r>
      <w:r>
        <w:rPr/>
        <w:t>狂ꍦ轙姍歡婵繗쉀轾⽔砽싂䁸녍桌숳䥧䩒穒㨽硉檵⽺칤⨮獇旍쉀칚䠶䢩꥞县뭟べ洺숭睧畓煄㏂⨮扔䊣平桊晎⧂슮眽䙀㙚</w:t>
      </w:r>
      <w:r>
        <w:rPr/>
        <w:t>ⷂ</w:t>
      </w:r>
      <w:r>
        <w:rPr/>
        <w:t>严넲僎滂椫辡▱묺坥伲顎煣慎쉘</w:t>
      </w:r>
      <w:r>
        <w:rPr/>
        <w:t>ⲻ</w:t>
      </w:r>
      <w:r>
        <w:rPr/>
        <w:t>䉁䞮쉮皏䞻携垩㖘㉭䙑䞮숊丯겣䏂繋</w:t>
      </w:r>
      <w:r>
        <w:rPr/>
        <w:t>ⷂ</w:t>
      </w:r>
      <w:r>
        <w:rPr/>
        <w:t>牮묽⧍쉒椩ꅣ㗂㥅䃂⻂㘫⚣劵桱ꄣ澏</w:t>
      </w:r>
      <w:r>
        <w:rPr/>
        <w:t>ꕾ</w:t>
      </w:r>
      <w:r>
        <w:rPr/>
        <w:t>佇杯䵈숩땒곂繹樤凂幄抿녩⤰ꅸ瑕沵</w:t>
      </w:r>
      <w:r>
        <w:rPr/>
        <w:t>ⷂ</w:t>
      </w:r>
      <w:r>
        <w:rPr/>
        <w:t>浴습믂䅣䅩㴵걺⬩⽍㏎쉶㜬轚珂ꅇ쉠</w:t>
      </w:r>
      <w:r>
        <w:rPr/>
        <w:t>ⱨ</w:t>
      </w:r>
      <w:r>
        <w:rPr/>
        <w:t>輣穃슩砽䓂㈩敒係敀䁴</w:t>
      </w:r>
      <w:r>
        <w:rPr/>
        <w:t>Ȿ</w:t>
      </w:r>
      <w:r>
        <w:rPr/>
        <w:t>㉕⥫䄥걠晶盂噠瑖灮焴䁬㉁긪檮敩乺㝙ꆮ晷枱硠☽쉍뽧䒘쉏䶏㭸穳╫潟⹌畢桒꥙슩䣂숥瀪昶䔶圶䡌쉂漸唳㞱汋嫃䩤쉉瀽㥺氪繫獩칖㢏㕚깠</w:t>
      </w:r>
      <w:r>
        <w:rPr/>
        <w:t>ꤹ⩓</w:t>
      </w:r>
      <w:r>
        <w:rPr/>
        <w:t>偵㧂⭞㡓犡枩㊏䆡┰ㅷ</w:t>
      </w:r>
      <w:r>
        <w:rPr/>
        <w:t>ꤶ</w:t>
      </w:r>
      <w:r>
        <w:rPr/>
        <w:t>숸瑂䵣</w:t>
      </w:r>
      <w:r>
        <w:rPr/>
        <w:t>ꕎ</w:t>
      </w:r>
      <w:r>
        <w:rPr/>
        <w:t>瑱쉆䝡冮獾꥙睳堶啠慴咩츻璬㥣扥槂䝪㵘婇偱爪橪㡐쵡숴㑵습灵灙</w:t>
      </w:r>
      <w:r>
        <w:rPr/>
        <w:t>ꗂ</w:t>
      </w:r>
      <w:r>
        <w:rPr/>
        <w:t>㍇欵㮡乖㥀奵쉳╟싂䄯䳂㨹決</w:t>
      </w:r>
      <w:r>
        <w:rPr/>
        <w:t>ⱐ</w:t>
      </w:r>
      <w:r>
        <w:rPr/>
        <w:t>䨳</w:t>
      </w:r>
      <w:r>
        <w:rPr/>
        <w:t>ꕆ</w:t>
      </w:r>
      <w:r>
        <w:rPr/>
        <w:t>쉬䙤轺狂煑</w:t>
      </w:r>
      <w:r>
        <w:rPr/>
        <w:t>⡇</w:t>
      </w:r>
      <w:r>
        <w:rPr/>
        <w:t>煰뽞ㅫ榩쉥浖䁺</w:t>
      </w:r>
      <w:r>
        <w:rPr/>
        <w:t>⡖</w:t>
      </w:r>
      <w:r>
        <w:rPr/>
        <w:t>䡅쉯猥뽧䐭촣轏䒬丶䒵쉁뽁쉄眷䵾</w:t>
      </w:r>
      <w:r>
        <w:rPr/>
        <w:t>ꕤ⥹</w:t>
      </w:r>
      <w:r>
        <w:rPr/>
        <w:t>票彋繸浡㕶믂쌯촥ꥰ㴨⥩湠畊⍮㝳</w:t>
      </w:r>
      <w:r>
        <w:rPr/>
        <w:t>ⴥ</w:t>
      </w:r>
      <w:r>
        <w:rPr/>
        <w:t>绂欸愨歠磍㴵㨴䄵泂穮땈㙬纵碩顳뭾䥓쉁疿婙睚㡣炘╚枩䪱猻⴫충㞿Ⓕ搰㡒䞘뭑顎䋎䫃</w:t>
      </w:r>
      <w:r>
        <w:rPr/>
        <w:t>⡟</w:t>
      </w:r>
      <w:r>
        <w:rPr/>
        <w:t>愦䕃廎䵚佡摀楸뾿땆眹捭♥祳ꍭ㝀슮</w:t>
      </w:r>
      <w:r>
        <w:rPr/>
        <w:t>ꥄ</w:t>
      </w:r>
      <w:r>
        <w:rPr/>
        <w:t>地卉쉁坮쉫佧</w:t>
      </w:r>
      <w:r>
        <w:rPr/>
        <w:t>⠪</w:t>
      </w:r>
      <w:r>
        <w:rPr/>
        <w:t>슣姂㘳卹顰單掘㵲쉭敁値䅮⩩焺䯂稬绂嫍⨬卧쌽㜫㙨갳</w:t>
      </w:r>
      <w:r>
        <w:rPr/>
        <w:t>⠫Ⱡ</w:t>
      </w:r>
      <w:r>
        <w:rPr/>
        <w:t>橣쉣뽴頽㕦⑗㨱䄳揂穄呬䡁汃奕輻</w:t>
      </w:r>
      <w:r>
        <w:rPr/>
        <w:t>ⴱ</w:t>
      </w:r>
      <w:r>
        <w:rPr/>
        <w:t>堸㙪漺㴵煠䖘硤컂恊墵欩䩈繌䒻슮떡頽奀奍㭒六慤䭡坫</w:t>
      </w:r>
      <w:r>
        <w:rPr/>
        <w:t>ꤸ</w:t>
      </w:r>
      <w:r>
        <w:rPr/>
        <w:t>䱔쉊㕲佧慰恐슻⹤礭䅩⤪쏂䳂矂敂㜫</w:t>
      </w:r>
      <w:r>
        <w:rPr/>
        <w:t>ꕪⓂ</w:t>
      </w:r>
      <w:r>
        <w:rPr/>
        <w:t>癟䘮坺䣍祃惂걕穖烃繎⼩⹤</w:t>
      </w:r>
      <w:r>
        <w:rPr/>
        <w:t>ꥎ</w:t>
      </w:r>
      <w:r>
        <w:rPr/>
        <w:t>吮䔺昽並䛂涘㤪楷ꍾ䅨쉏恋⩓䥪걣兗睯䣂</w:t>
      </w:r>
      <w:r>
        <w:rPr/>
        <w:t>⢩</w:t>
      </w:r>
      <w:r>
        <w:rPr/>
        <w:t>䉶쉶슏⩨㘴⩔┫⽑䴶</w:t>
      </w:r>
      <w:r>
        <w:rPr/>
        <w:t>ⱟ⌻</w:t>
      </w:r>
      <w:r>
        <w:rPr/>
        <w:t>佊쵋張슩坡縩乭⬪癰旃䋍剖䒣瞮썶繕</w:t>
      </w:r>
      <w:r>
        <w:rPr/>
        <w:t>ⵖ┤</w:t>
      </w:r>
      <w:r>
        <w:rPr/>
        <w:t>晁迂뭑梡挴䧂倮⑀㇂</w:t>
      </w:r>
      <w:r>
        <w:rPr/>
        <w:t>⠵</w:t>
      </w:r>
      <w:r>
        <w:rPr/>
        <w:t>䜦ꆡ牔桹긦䮱䂮䁸땺䉘㭌ꥯ急䔴氫攦稷勃⽒戱庩娲</w:t>
      </w:r>
      <w:r>
        <w:rPr/>
        <w:t>ꔫꕃ</w:t>
      </w:r>
      <w:r>
        <w:rPr/>
        <w:t>狃䌽쉲弮츸楃ꥱ䒣㕕㵷䅊棂</w:t>
      </w:r>
      <w:r>
        <w:rPr/>
        <w:t>ⰵ</w:t>
      </w:r>
      <w:r>
        <w:rPr/>
        <w:t>䴦䜫匪䑴㍍쉑䘱㊩㘰䘦颿㵍ꍸ敹⮵㥁ꄸ䔥吊硡㒣⍹㕒假䪮㵓䌯뭩숴䃂〭檿ꥢ穆䅋㡂啩䟎╣㌲싂啡쉕祙╩灪㴪䙠ꇂ瑚憘㤨╵</w:t>
      </w:r>
      <w:r>
        <w:rPr/>
        <w:t>⡌</w:t>
      </w:r>
      <w:r>
        <w:rPr/>
        <w:t>뭮쉥䡘칓</w:t>
      </w:r>
      <w:r>
        <w:rPr/>
        <w:t>ⱌ</w:t>
      </w:r>
      <w:r>
        <w:rPr/>
        <w:t>䂩迂䧂쉡쉑슬䕯幎彦</w:t>
      </w:r>
      <w:r>
        <w:rPr/>
        <w:t>ꥅ</w:t>
      </w:r>
      <w:r>
        <w:rPr/>
        <w:t>焵㔺쉷녆뼸깵眲ㄣ剖ꅌ働컎⵸祴</w:t>
      </w:r>
      <w:r>
        <w:rPr/>
        <w:t>ꗂ</w:t>
      </w:r>
      <w:r>
        <w:rPr/>
        <w:t>䭤㠤瓂濂㉢넵넻䀽汞⛃伲</w:t>
      </w:r>
      <w:r>
        <w:rPr/>
        <w:t>⵰</w:t>
      </w:r>
      <w:r>
        <w:rPr/>
        <w:t>슡뽏쌭欦圳쉓涵숵길恦扨⑒ꅺ璥걡慑恾て⽶ꍊ殿瞏捾쉪묤╷儤⽺슮剗夸庱숪党猭昺摣䒮䘲顱</w:t>
      </w:r>
      <w:r>
        <w:rPr/>
        <w:t>Ⲯ</w:t>
      </w:r>
      <w:r>
        <w:rPr/>
        <w:t>㕙츲⭂㩣⿂彠䜽智慣呭妡繰優嫂쉣</w:t>
      </w:r>
      <w:r>
        <w:rPr/>
        <w:t>ⴹ</w:t>
      </w:r>
      <w:r>
        <w:rPr/>
        <w:t>犵澡⛂㥃攨Ⓝ㝂䭺ヂ㝤栵坞䛂煾塉䲮竂琹칚㕁奟췎ㅔ朲쉉㴹쉶ぬ쉄瀯츸쉀ꎏ眯꥚춵晩椳䊏␷䁷究庱弭撩呪䄤噄㗎슘㘤竂榘熡⌷爽剋ꍨ䑚♤⬲㨸晦侮쉪桐⥭颻</w:t>
      </w:r>
      <w:r>
        <w:rPr/>
        <w:t>ꕏ②</w:t>
      </w:r>
      <w:r>
        <w:rPr/>
        <w:t>匲⹷侩埂</w:t>
      </w:r>
      <w:r>
        <w:rPr/>
        <w:t>ꥄ</w:t>
      </w:r>
      <w:r>
        <w:rPr/>
        <w:t>丷凂숬ꍨ䈥䝠㉨幭奙澣㩄䉖漩倽轠夫砶싃싃숫</w:t>
      </w:r>
      <w:r>
        <w:rPr/>
        <w:t>ⱨ</w:t>
      </w:r>
      <w:r>
        <w:rPr/>
        <w:t>䵃쉄浓숮頬獨䕄拂佫㏂갪䗂㌤┵ꥮ卸㠶㓂丮乴</w:t>
      </w:r>
      <w:r>
        <w:rPr/>
        <w:t>⡬</w:t>
      </w:r>
      <w:r>
        <w:rPr/>
        <w:t>쉶硤䑴</w:t>
      </w:r>
      <w:r>
        <w:rPr/>
        <w:t>ꖡ</w:t>
      </w:r>
      <w:r>
        <w:rPr/>
        <w:t>쉥揎䄹䁸ꌯ䡫䨻嚩ꏃㅬ⩬姂㑡眮쉖䛂栬捸桵灣㝺</w:t>
      </w:r>
      <w:r>
        <w:rPr/>
        <w:t>ⰴ</w:t>
      </w:r>
      <w:r>
        <w:rPr/>
        <w:t>伸㵃牷쉣瀴</w:t>
      </w:r>
      <w:r>
        <w:rPr/>
        <w:t>ⶏ</w:t>
      </w:r>
      <w:r>
        <w:rPr/>
        <w:t>焸卖슻常</w:t>
      </w:r>
      <w:r>
        <w:rPr/>
        <w:t>Ⱶ</w:t>
      </w:r>
      <w:r>
        <w:rPr/>
        <w:t>佶穪곂么頹㉓癯䁫䱬싂琴ꥹ堤顺疱㎱橆⨺䁮倨痂帳</w:t>
      </w:r>
      <w:r>
        <w:rPr/>
        <w:t>ⴷ♲</w:t>
      </w:r>
      <w:r>
        <w:rPr/>
        <w:t>呺뭍㩔䰨灇썾쉍㬫䊡싂坮㐱썒歁䇍祘奣놻䅣ㅤ㋂</w:t>
      </w:r>
      <w:r>
        <w:rPr/>
        <w:t>ꦬ</w:t>
      </w:r>
      <w:r>
        <w:rPr/>
        <w:t>츽兴恄쉕硶쉆㙰땎济瑱㥟撡뽪㚡䫂捐弰싂㉕僂뭆䉷칇숮칃狂䫂쉲숭畱契煉唲ꍫ㭌숰뽸畕恂啧䉳싂</w:t>
      </w:r>
      <w:r>
        <w:rPr/>
        <w:t>ⵢ</w:t>
      </w:r>
      <w:r>
        <w:rPr/>
        <w:t>煌猷</w:t>
      </w:r>
      <w:r>
        <w:rPr/>
        <w:t>Ⳃ</w:t>
      </w:r>
      <w:r>
        <w:rPr/>
        <w:t>栱窩㕇䋂〭㮩췂橷㭖棂佳噧搶竂剌額䚏吮楧ꅚ⩹ꆥ橰⨽</w:t>
      </w:r>
      <w:r>
        <w:rPr/>
        <w:t>ꤱ</w:t>
      </w:r>
      <w:r>
        <w:rPr/>
        <w:t>䁙机쉥ㄵ繷ꅗ놱楥</w:t>
      </w:r>
      <w:r>
        <w:rPr/>
        <w:t>ꤳ</w:t>
      </w:r>
      <w:r>
        <w:rPr/>
        <w:t>畱Ⓜ⤻쌸</w:t>
      </w:r>
      <w:r>
        <w:rPr/>
        <w:t>ꔰ꥓</w:t>
      </w:r>
      <w:r>
        <w:rPr/>
        <w:t>ⱊ⥏</w:t>
      </w:r>
      <w:r>
        <w:rPr/>
        <w:t>顎숩㚿</w:t>
      </w:r>
      <w:r>
        <w:rPr/>
        <w:t>ⰸ</w:t>
      </w:r>
      <w:r>
        <w:rPr/>
        <w:t>励</w:t>
      </w:r>
      <w:r>
        <w:rPr/>
        <w:t>ꦏ</w:t>
      </w:r>
      <w:r>
        <w:rPr/>
        <w:t>땂䵤獘䖿ꅏ숥夤䄨額瑥⬳딸潈怯奎䦬歘䩌并䙨싂䗂碿☶긶畯慆歑㬵䙄㤷辵擂쵈▣쉺塉甸땪车彑⩷杘넺繢♭싂ぉ⶿摷堩妮쉤潫숨⛂⦬쉡乪⩓⩭쉉䁃⸳㡃灤礮</w:t>
      </w:r>
      <w:r>
        <w:rPr/>
        <w:t>ꗂ</w:t>
      </w:r>
      <w:r>
        <w:rPr/>
        <w:t>撬⛍浓쌤䩕媡冏㑥礥땺ァ쉍武塀煩礊颬⿎濂绂䰵溘습䃂싂㡦炥潠쉇繒奧〤슬㕄瀨焮╓歷⹫싂槂瑥橡썑㖩牴癆㡵싂廂┹晀效攮싂捚ひ숬췂䑣䴴ꍍ㕂呣瓂囂濂㩖ꇂ勂⭑輤</w:t>
      </w:r>
      <w:r>
        <w:rPr/>
        <w:t>ꥒ</w:t>
      </w:r>
      <w:r>
        <w:rPr/>
        <w:t>㷂煷칣</w:t>
      </w:r>
      <w:r>
        <w:rPr/>
        <w:t>⢩</w:t>
      </w:r>
      <w:r>
        <w:rPr/>
        <w:t>싍埂숸䍂꥔縳撏䀴㕔才㥈攵橎㉨呗</w:t>
      </w:r>
      <w:r>
        <w:rPr/>
        <w:t>ꕳ⸰</w:t>
      </w:r>
      <w:r>
        <w:rPr/>
        <w:t>䫎揂䩫</w:t>
      </w:r>
      <w:r>
        <w:rPr/>
        <w:t>Ⳃ</w:t>
      </w:r>
      <w:r>
        <w:rPr/>
        <w:t>朦䃂哃⏂</w:t>
      </w:r>
      <w:r>
        <w:rPr/>
        <w:t>ⰹ⤮</w:t>
      </w:r>
      <w:r>
        <w:rPr/>
        <w:t>쉫杷쉠擂婤儯畡</w:t>
      </w:r>
      <w:r>
        <w:rPr/>
        <w:t>Ⱛ</w:t>
      </w:r>
      <w:r>
        <w:rPr/>
        <w:t>橈䝑䑾ꅙ救慗⤰䴪乒判㤬㜯ꅵ橅䞥쉌걯灇伴⸴晢奀</w:t>
      </w:r>
      <w:r>
        <w:rPr/>
        <w:t>ꔮ</w:t>
      </w:r>
      <w:r>
        <w:rPr/>
        <w:t>䉐砩垩歊</w:t>
      </w:r>
      <w:r>
        <w:rPr/>
        <w:t>⠴</w:t>
      </w:r>
      <w:r>
        <w:rPr/>
        <w:t>朦쉶꥾숹␣在䱏숷墩쉯䄴䔸唬숯㵫由⑾焵摅ㅲ땑璡넪顫䥺㩈摊䪘硑橒暱쉑칗娽椭䙫捙䑤┤瑌挭</w:t>
      </w:r>
      <w:r>
        <w:rPr/>
        <w:t>꤬</w:t>
      </w:r>
      <w:r>
        <w:rPr/>
        <w:t>喩숶䑒쌸并㤳䉂灡깋뭷䑂恦츪慰啡⥗</w:t>
      </w:r>
      <w:r>
        <w:rPr/>
        <w:t>ꕅ</w:t>
      </w:r>
      <w:r>
        <w:rPr/>
        <w:t>埍㭒⩘걲绂浑껂㍹쵎縩抬⨷垵婉⤷</w:t>
      </w:r>
      <w:r>
        <w:rPr/>
        <w:t>ⵣ</w:t>
      </w:r>
      <w:r>
        <w:rPr/>
        <w:t>뿍</w:t>
      </w:r>
      <w:r>
        <w:rPr/>
        <w:t>ꥌ</w:t>
      </w:r>
      <w:r>
        <w:rPr/>
        <w:t>㕢湩绂揂㚵</w:t>
      </w:r>
      <w:r>
        <w:rPr/>
        <w:t>ⱐ</w:t>
      </w:r>
      <w:r>
        <w:rPr/>
        <w:t>汸⹗桇쉩⤲</w:t>
      </w:r>
      <w:r>
        <w:rPr/>
        <w:t>ꕀ</w:t>
      </w:r>
      <w:r>
        <w:rPr/>
        <w:t>쉵㦣</w:t>
      </w:r>
      <w:r>
        <w:rPr/>
        <w:t>ꕨ</w:t>
      </w:r>
      <w:r>
        <w:rPr/>
        <w:t>㉱䝨敬飂</w:t>
      </w:r>
      <w:r>
        <w:rPr/>
        <w:t>ⱈ</w:t>
      </w:r>
      <w:r>
        <w:rPr/>
        <w:t>䨽奧佖桒佂㉖灪㭥⥸╱㙪繓䅾穂㵖織啮㯂懂㷍劥煔涏</w:t>
      </w:r>
      <w:r>
        <w:rPr/>
        <w:t>ꥑ</w:t>
      </w:r>
      <w:r>
        <w:rPr/>
        <w:t>싂⫍滂獶넽⍸敐쌶䘬쉆剟㢩</w:t>
      </w:r>
      <w:r>
        <w:rPr/>
        <w:t>ꖱ</w:t>
      </w:r>
      <w:r>
        <w:rPr/>
        <w:t>䄣</w:t>
      </w:r>
      <w:r>
        <w:rPr/>
        <w:t>ⱹ</w:t>
      </w:r>
      <w:r>
        <w:rPr/>
        <w:t>숪슥⺬┷㐻娽版悿繳穱畹涿央</w:t>
      </w:r>
      <w:r>
        <w:rPr/>
        <w:t>ⱍ</w:t>
      </w:r>
      <w:r>
        <w:rPr/>
        <w:t>㩰䙕彬⼻䭍䛂攲䰳䱞䰭嘥瓂縺㙧瑫吭槂뽌儷㎡楣繴琷㕶秂슏⑥圥䰩뼷䉃〴㝕到㴬䀷毎䡏䰯싃䴳싂刴쉭숮劵剆硋昳쉓䟂</w:t>
      </w:r>
      <w:r>
        <w:rPr/>
        <w:t>ⵚⵘ</w:t>
      </w:r>
      <w:r>
        <w:rPr/>
        <w:t>櫂稺淂晗깇潢䭅祾灰쉇牁쉏忂㬸䤲ꎬ硩剳ꅡ䂩䉷爴㏂쉄㏎ꆩ♋꥕䮏쉨㫃噈⩷䡰㭺奪쉮乙彣䝕꥕ꍵ뭡ㅅ迍䅍癏䉧쉊潙땔쉳♐慂䵈䷎♺╶桘쉢縶䵧䋂扏딷⿂廂梮ꍧ助彏쉉䍅䚱쉁湵⨵狂棃뽀㘨㢿⼲祷뮘</w:t>
      </w:r>
      <w:r>
        <w:rPr/>
        <w:t>ꔦ</w:t>
      </w:r>
      <w:r>
        <w:rPr/>
        <w:t>奅쵯</w:t>
      </w:r>
      <w:r>
        <w:rPr/>
        <w:t>ꕉ</w:t>
      </w:r>
      <w:r>
        <w:rPr/>
        <w:t>㕭깉쉷樷뾵쵡숪执ꏂ哎긶禬恃</w:t>
      </w:r>
      <w:r>
        <w:rPr/>
        <w:t>ⴤ</w:t>
      </w:r>
      <w:r>
        <w:rPr/>
        <w:t>⺏噷⏂㈮䉷片깺⹒坟㵟㩋燂辏䭗</w:t>
      </w:r>
      <w:r>
        <w:rPr/>
        <w:t>⡶</w:t>
      </w:r>
      <w:r>
        <w:rPr/>
        <w:t>㉠쵓橘㕪䥰坕瑞┸</w:t>
      </w:r>
      <w:r>
        <w:rPr/>
        <w:t>ꕹ</w:t>
      </w:r>
      <w:r>
        <w:rPr/>
        <w:t>ꥳ敀牧☹䟂갥兏껃䉗䵅</w:t>
      </w:r>
      <w:r>
        <w:rPr/>
        <w:t>꥓</w:t>
      </w:r>
      <w:r>
        <w:rPr/>
        <w:t>㣂⽺獎欥栫쉡桵⒣璘쵙뭏</w:t>
      </w:r>
      <w:r>
        <w:rPr/>
        <w:t>ꦏ</w:t>
      </w:r>
      <w:r>
        <w:rPr/>
        <w:t>䕊洸灚憡㙏慧쉅쉐旂䭲冡恷礹숮塲</w:t>
      </w:r>
      <w:r>
        <w:rPr/>
        <w:t>⡹</w:t>
      </w:r>
      <w:r>
        <w:rPr/>
        <w:t>係坚惍睉桚㥓眨硗畭牱䉇믂갵㜳⪱䍹䕺礶夊㤷㦬㘮ꍑ␱啐䙫┥兵䉀礬獘飂灘秂슣싎땪硥攷䙕泂漸乤挱⾵偋⭪爴绂쉲䙾⿍桅伩䥓䥡㎏異牞朤湟</w:t>
      </w:r>
      <w:r>
        <w:rPr/>
        <w:t>ⴹ</w:t>
      </w:r>
      <w:r>
        <w:rPr/>
        <w:t>案</w:t>
      </w:r>
      <w:r>
        <w:rPr/>
        <w:t>⢱</w:t>
      </w:r>
      <w:r>
        <w:rPr/>
        <w:t>숻戺媻䨳䍪</w:t>
      </w:r>
      <w:r>
        <w:rPr/>
        <w:t>ꤨ</w:t>
      </w:r>
      <w:r>
        <w:rPr/>
        <w:t>搫噙츬燎슬䉪칎䩀⾿傻㙷䉾娣䏃⽓䞘춻幗㵐㫎쉉䁒쉗껂㧃䤸쉣</w:t>
      </w:r>
      <w:r>
        <w:rPr/>
        <w:t>ⷂ</w:t>
      </w:r>
      <w:r>
        <w:rPr/>
        <w:t>칮䭵昰牧䵁꺻顸灺⽉숮뭦</w:t>
      </w:r>
      <w:r>
        <w:rPr/>
        <w:t>Ⳃ</w:t>
      </w:r>
      <w:r>
        <w:rPr/>
        <w:t>㵚潶乔뮩㫍唰㡲숮樴쉇㡲槂瘸㕉</w:t>
      </w:r>
      <w:r>
        <w:rPr/>
        <w:t>ⷂ</w:t>
      </w:r>
      <w:r>
        <w:rPr/>
        <w:t>㡭捳꺱䆿㡹䤶抱杆扯佉䵧轏䤻䙖殱㩞㢘ꍮ쉧䩞穗剨癩☤痂⨽䥈砥桙晠䛂┲</w:t>
      </w:r>
      <w:r>
        <w:rPr/>
        <w:t>⠨</w:t>
      </w:r>
      <w:r>
        <w:rPr/>
        <w:t>則䦵匽㩥⭾㤮☯硶⥺</w:t>
      </w:r>
      <w:r>
        <w:rPr/>
        <w:t>꧂</w:t>
      </w:r>
      <w:r>
        <w:rPr/>
        <w:t>땋쉹䊘䛂㯂␫瑘䢥浱䝄㵓숪游䍏㈰猱쉮ガ</w:t>
      </w:r>
      <w:r>
        <w:rPr/>
        <w:t>⣂</w:t>
      </w:r>
      <w:r>
        <w:rPr/>
        <w:t>䑴ꎩ䊻䳂</w:t>
      </w:r>
      <w:r>
        <w:rPr/>
        <w:t>ⵔ</w:t>
      </w:r>
      <w:r>
        <w:rPr/>
        <w:t>쉘彳䵊⮩⹒抣穪칎幭慠䠺䰦恒畴㟂偀摖</w:t>
      </w:r>
      <w:r>
        <w:rPr/>
        <w:t>ⲩ</w:t>
      </w:r>
      <w:r>
        <w:rPr/>
        <w:t>繡摳桃⭹䉇⼰꺡⩫숩㭂兴⌣䡅⫂刣숬걱坈桗䠳偷〶⒘슱䱎</w:t>
      </w:r>
      <w:r>
        <w:rPr/>
        <w:t>⡉</w:t>
      </w:r>
      <w:r>
        <w:rPr/>
        <w:t>쉓ヂ熥숪⪱䥢兪⩪㢮梿坡땧쵠墩幭然旎刹뼴㙎䴭넹㎮䱓愬쎱硠偰▬輪숦▣倣卌㞘꺘怫利㵴땵健ꅤ䴵帪䖵兴幙晫⹊䉥쉑牖䟂凂慰䄳机玬佭⻍</w:t>
      </w:r>
      <w:r>
        <w:rPr/>
        <w:t>ⰱ</w:t>
      </w:r>
      <w:r>
        <w:rPr/>
        <w:t>塖兌摗땭䉥愴⍌</w:t>
      </w:r>
      <w:r>
        <w:rPr/>
        <w:t>ꥒ</w:t>
      </w:r>
      <w:r>
        <w:rPr/>
        <w:t>⠶</w:t>
      </w:r>
      <w:r>
        <w:rPr/>
        <w:t>擂⚿囂⏂唤뽋䅳♨딮⻂쉟슣恬숨慃슘␥卢愴䷃礤⵳캱㗂䶘甫䔦</w:t>
      </w:r>
      <w:r>
        <w:rPr/>
        <w:t>ⵊ</w:t>
      </w:r>
      <w:r>
        <w:rPr/>
        <w:t>⻂摇걺⻂䅙晲慧때淎㷂뇂㪻剷㵓浴䘳㕂⛂佴恺䣂㴩䎩㌯塐晶</w:t>
      </w:r>
      <w:r>
        <w:rPr/>
        <w:t>ꔻ</w:t>
      </w:r>
      <w:r>
        <w:rPr/>
        <w:t>乁禘疵啷樷싂攱䗂佅䕾⸪晩䶘牑汏弩뽑슥㵤슘꥗顪놘</w:t>
      </w:r>
      <w:r>
        <w:rPr/>
        <w:t>⡸</w:t>
      </w:r>
      <w:r>
        <w:rPr/>
        <w:t>攨ㅁ松绂愥䩎煦䣃⍟灌쉸佟</w:t>
      </w:r>
      <w:r>
        <w:rPr/>
        <w:t>ꔩ</w:t>
      </w:r>
      <w:r>
        <w:rPr/>
        <w:t>싂䳂剨뽪숭瓎⌻츺㝊⨪匬摚쉎䊡轔칠⑪ꆏ</w:t>
      </w:r>
      <w:r>
        <w:rPr/>
        <w:t>⠺</w:t>
      </w:r>
      <w:r>
        <w:rPr/>
        <w:t>礤</w:t>
      </w:r>
      <w:r>
        <w:rPr/>
        <w:t>꧂</w:t>
      </w:r>
      <w:r>
        <w:rPr/>
        <w:t>㕮</w:t>
      </w:r>
      <w:r>
        <w:rPr/>
        <w:t>ⶱ</w:t>
      </w:r>
      <w:r>
        <w:rPr/>
        <w:t>眺㶩浉⫂敯䟎</w:t>
      </w:r>
      <w:r>
        <w:rPr/>
        <w:t>꤯</w:t>
      </w:r>
      <w:r>
        <w:rPr/>
        <w:t>숹串㐳걢㏂㌣秂灁扡幈㝧沩澮媥ꅒ狂㝀煾</w:t>
      </w:r>
      <w:r>
        <w:rPr/>
        <w:t>Ⳃ</w:t>
      </w:r>
      <w:r>
        <w:rPr/>
        <w:t>枥</w:t>
      </w:r>
      <w:r>
        <w:rPr/>
        <w:t>ⱗ</w:t>
      </w:r>
      <w:r>
        <w:rPr/>
        <w:t>晋⑂畒呷</w:t>
      </w:r>
      <w:r>
        <w:rPr/>
        <w:t>ⵗ</w:t>
      </w:r>
      <w:r>
        <w:rPr/>
        <w:t>ⱴ⮵⨽</w:t>
      </w:r>
      <w:r>
        <w:rPr/>
        <w:t>㷂䩠㑴㑱⭫⹫㷂母</w:t>
      </w:r>
      <w:r>
        <w:rPr/>
        <w:t>⣂</w:t>
      </w:r>
      <w:r>
        <w:rPr/>
        <w:t>䵬䚻晅慄䕐嗂썥㞩矃患印煬彤칖獣樥惂㨣瑎숯䁲숪⥶㩰숽걙櫍楳긥儦칱┳ꄨ汒瓍轾畁橐</w:t>
      </w:r>
      <w:r>
        <w:rPr/>
        <w:t>ⷂ</w:t>
      </w:r>
      <w:r>
        <w:rPr/>
        <w:t>换倣췂楁싂常⌲⑦瑪愯塈쉍啌믃◂䋂묰떵瑾债ㅾ쏂歊束쵃␊쵮갬䢥숪쉑恡煡濂㦩⿂〉╰扳䐷硾橮㎥杏戺뽹硙幣癰ꏃ</w:t>
      </w:r>
      <w:r>
        <w:rPr/>
        <w:t>ꥉ</w:t>
      </w:r>
      <w:r>
        <w:rPr/>
        <w:t>湏쉲㐮쉄䒏畒辻繤㓎쉁扔숷㦬㖩䰲婣渴濎慍㕺⹙㭡灎뇃䂿䙾쉟繞숤唺㕑⩪步㴹楲䵵䙭쉶是䨲썦䣂㵃쉾쉥仂䁧穂䵙辵⽸쉨⽳猪彨䎮楴橢쉡楤晭呉ꍅ䅳䠦⩟숶煢䰰쉠㍐穑楃쉹㘬㛂潃쉍摂琮ォ沩쉇㑑ꍰ긶䬱쏂</w:t>
      </w:r>
      <w:r>
        <w:rPr/>
        <w:t>꥓</w:t>
      </w:r>
      <w:r>
        <w:rPr/>
        <w:t>唵䁤剟嘹䅠甥澡싂㑮䴷⯂䅈呫煦</w:t>
      </w:r>
      <w:r>
        <w:rPr/>
        <w:t>ⴷ</w:t>
      </w:r>
      <w:r>
        <w:rPr/>
        <w:t>ꇃ뇂쌨㕨⥭甬⴨슬偒渱木숬쉃兡쉏㙞礩㓂쉴嚿畮</w:t>
      </w:r>
      <w:r>
        <w:rPr/>
        <w:t>ⴽꕴ</w:t>
      </w:r>
      <w:r>
        <w:rPr/>
        <w:t>伬眯慱佑쉄ꥲ凂㥘噁䞡⩄쉺祹㍩猴</w:t>
      </w:r>
      <w:r>
        <w:rPr/>
        <w:t>⣂⍨</w:t>
      </w:r>
      <w:r>
        <w:rPr/>
        <w:t>稶뭈烂⥏ꌸ憩䰯削䝩洱㕞숨촻숱㚩䝄祳晅楢㤱쉫擂</w:t>
      </w:r>
      <w:r>
        <w:rPr/>
        <w:t>ꔸ⧂</w:t>
      </w:r>
      <w:r>
        <w:rPr/>
        <w:t>ꅀ妘</w:t>
      </w:r>
      <w:r>
        <w:rPr/>
        <w:t>⡐</w:t>
      </w:r>
      <w:r>
        <w:rPr/>
        <w:t>䙦畀啢숱㨴と枩唹䭹慁䞬땾묨숺夸倥쉁</w:t>
      </w:r>
      <w:r>
        <w:rPr/>
        <w:t>ꦿ</w:t>
      </w:r>
      <w:r>
        <w:rPr/>
        <w:t>汈㭓姂⍴啊䛂乒扖ꅐ撵縦㡸썐⤭ꇂ欯捺녰䣂䉈쉞뇂湊䳂䅓汘怳塍╓坑쉟幩繸槂쉳⩘⩟쌱</w:t>
      </w:r>
      <w:r>
        <w:rPr/>
        <w:t>ꕨ</w:t>
      </w:r>
      <w:r>
        <w:rPr/>
        <w:t>繬</w:t>
      </w:r>
      <w:r>
        <w:rPr/>
        <w:t>Ɑ</w:t>
      </w:r>
      <w:r>
        <w:rPr/>
        <w:t>ⵎ</w:t>
      </w:r>
      <w:r>
        <w:rPr/>
        <w:t>洱㖘䡑㙢䬳湘䑪</w:t>
      </w:r>
      <w:r>
        <w:rPr/>
        <w:t>ⰳ</w:t>
      </w:r>
      <w:r>
        <w:rPr/>
        <w:t>戺㕷녃禩儹⥓歮幅颣戻칇擂</w:t>
      </w:r>
      <w:r>
        <w:rPr/>
        <w:t>⡨</w:t>
      </w:r>
      <w:r>
        <w:rPr/>
        <w:t>轐⹑㪏㩏矂ㄴ樽瞩쉴厬礮捺⽖戱剺㥉</w:t>
      </w:r>
      <w:r>
        <w:rPr/>
        <w:t>Ɽ</w:t>
      </w:r>
      <w:r>
        <w:rPr/>
        <w:t>춡⤹㑚睯㍒顄⹊圽</w:t>
      </w:r>
      <w:r>
        <w:rPr/>
        <w:t>ꤲ</w:t>
      </w:r>
      <w:r>
        <w:rPr/>
        <w:t>揂恫幓斥䥴㉞輻</w:t>
      </w:r>
      <w:r>
        <w:rPr/>
        <w:t>ⴽ</w:t>
      </w:r>
      <w:r>
        <w:rPr/>
        <w:t>猻믂㈴⦡嘷쵱</w:t>
      </w:r>
      <w:r>
        <w:rPr/>
        <w:t>ⱞ</w:t>
      </w:r>
      <w:r>
        <w:rPr/>
        <w:t>㋃㠳湣⭮갭쉲溱㴬쵤⩅嘭顚繅쉧싂渽쉙湌</w:t>
      </w:r>
      <w:r>
        <w:rPr/>
        <w:t>꧂</w:t>
      </w:r>
      <w:r>
        <w:rPr/>
        <w:t>卪捰䈳敠곂㩊用䖱㨷</w:t>
      </w:r>
      <w:r>
        <w:rPr/>
        <w:t>ꤪ</w:t>
      </w:r>
      <w:r>
        <w:rPr/>
        <w:t>䉚쉖煯癖硄㡏䜪輪湈昸⩟⭥栯捎⥆硯⽐ꥺ烂皱影⥞係㮱숥촪</w:t>
      </w:r>
      <w:r>
        <w:rPr/>
        <w:t>ⵚ</w:t>
      </w:r>
      <w:r>
        <w:rPr/>
        <w:t>楸恞䴮呹硰挷뭆䩷뽥嫂畕兘凂䄲形睷䵆婙䙘兮兖瑐杰呈灈泃㩀獈䣂祙㍆歎</w:t>
      </w:r>
      <w:r>
        <w:rPr/>
        <w:t>ⱷ⍃</w:t>
      </w:r>
      <w:r>
        <w:rPr/>
        <w:t>ⵢ</w:t>
      </w:r>
      <w:r>
        <w:rPr/>
        <w:t>壍땳碩溵扮ꍯ嗍䛂䖏砦卺晢桩焫넯ꥲ剬怭</w:t>
      </w:r>
      <w:r>
        <w:rPr/>
        <w:t>ꔻ</w:t>
      </w:r>
      <w:r>
        <w:rPr/>
        <w:t>畁橖뗂積㤱㡭뇂幡凂䮘绂佁쉁썕祁湒걃塩硢⾏㜴㔩儸顮㊩塷塩歱洴僂匰ꄫ䠦⩅⍅쉩</w:t>
      </w:r>
      <w:r>
        <w:rPr/>
        <w:t>⠩</w:t>
      </w:r>
      <w:r>
        <w:rPr/>
        <w:t>幪㉱嫂䐪塊칞</w:t>
      </w:r>
      <w:r>
        <w:rPr/>
        <w:t>ꔽ</w:t>
      </w:r>
      <w:r>
        <w:rPr/>
        <w:t>畐頯愫稲뽋琲摥쉈␴쉨丯敉⽊♟熡㋂䠩깚朰긵쏂녫㑇䱡뗂촵励㝤쉙</w:t>
      </w:r>
      <w:r>
        <w:rPr/>
        <w:t>ⱉ</w:t>
      </w:r>
      <w:r>
        <w:rPr/>
        <w:t>䛂体浡ꍠ璡⦮뇂䡨⽚</w:t>
      </w:r>
      <w:r>
        <w:rPr/>
        <w:t>⠊</w:t>
      </w:r>
      <w:r>
        <w:rPr/>
        <w:t>䳂恌䙃⨬堰䜨玣㡴拎媥捗⬩⨸瞘</w:t>
      </w:r>
      <w:r>
        <w:rPr/>
        <w:t>ꔽ</w:t>
      </w:r>
      <w:r>
        <w:rPr/>
        <w:t>啇祊奉믂硃넵䛎睸儸佘瑓繺䄰㩂⌱㈯㞥ꎏ䭹甪偭乌愳쏍䉮甦掏</w:t>
      </w:r>
      <w:r>
        <w:rPr/>
        <w:t>ⵇ⩖</w:t>
      </w:r>
      <w:r>
        <w:rPr/>
        <w:t>献瀸祔弽㓎ꅘ숶稨彏湦堤挵䍃畠슬</w:t>
      </w:r>
      <w:r>
        <w:rPr/>
        <w:t>ꥌ</w:t>
      </w:r>
      <w:r>
        <w:rPr/>
        <w:t>潎漨牍⤷买컂䕇꥾乯壎ꍟ㷂杹쏍坁⽪ꥥ櫂が⍚䅊䐣⏂瑍ꥷ㥂⿂⨪䥌戮塞䓂搣哂呖繸冩䍱䫂㛂勂唤㐻슱畈⼶燂揂䵢刯㘮嘴숺䠮숸瑧丶싂獳係</w:t>
      </w:r>
      <w:r>
        <w:rPr/>
        <w:t>ꕂ</w:t>
      </w:r>
      <w:r>
        <w:rPr/>
        <w:t>琺彪漤</w:t>
      </w:r>
      <w:r>
        <w:rPr/>
        <w:t>Ɽ</w:t>
      </w:r>
      <w:r>
        <w:rPr/>
        <w:t>㮿⑃쏂㔪睒䬪弸顄뭎㎩儫뗂뮡磍숩晞㩪攺㬺濂彞䘺ㅺ䡞</w:t>
      </w:r>
      <w:r>
        <w:rPr/>
        <w:t>⡮</w:t>
      </w:r>
      <w:r>
        <w:rPr/>
        <w:t>檩栴狂楈㘩磍伣彤婞協䙟愪䰪摕㍔〪䁊숹祬䩂䱺拂츤┦䝲</w:t>
      </w:r>
      <w:r>
        <w:rPr/>
        <w:t>ꕏ</w:t>
      </w:r>
      <w:r>
        <w:rPr/>
        <w:t>瀲滎㥆乳瓎織卬</w:t>
      </w:r>
      <w:r>
        <w:rPr/>
        <w:t>꧂</w:t>
      </w:r>
      <w:r>
        <w:rPr/>
        <w:t>浔歚뭇⤷싂湂疬녑㥟㓂牄漯噩䩈湈煠急</w:t>
      </w:r>
      <w:r>
        <w:rPr/>
        <w:t>ꖻ</w:t>
      </w:r>
      <w:r>
        <w:rPr/>
        <w:t>嘩걠䕙뮵㪮剉橰刪</w:t>
      </w:r>
      <w:r>
        <w:rPr/>
        <w:t>ꗂ</w:t>
      </w:r>
      <w:r>
        <w:rPr/>
        <w:t>禿煊䁀♅⒩숱昱䍮樮伮숥吱啅㍧䵮썲㐴戩繚䜯묭㵁堶믂恹㧃</w:t>
      </w:r>
      <w:r>
        <w:rPr/>
        <w:t>ꕊꕘ</w:t>
      </w:r>
      <w:r>
        <w:rPr/>
        <w:t>偺敵礮窻</w:t>
      </w:r>
      <w:r>
        <w:rPr/>
        <w:t>⡪</w:t>
      </w:r>
      <w:r>
        <w:rPr/>
        <w:t>꤯</w:t>
      </w:r>
      <w:r>
        <w:rPr/>
        <w:t>쉯圤歄䄦䖬깅㡚⏂䠺㑴盃㴤䱋绎쉍䭈束疩䨪㉑〈</w:t>
      </w:r>
      <w:r>
        <w:rPr/>
        <w:t>⠵</w:t>
      </w:r>
      <w:r>
        <w:rPr/>
        <w:t>ꍳ湈숬㑃僂⤪⼹쉑쉬祃䱗㴪睪杇䭾歅橀地</w:t>
      </w:r>
      <w:r>
        <w:rPr/>
        <w:t>⡦</w:t>
      </w:r>
      <w:r>
        <w:rPr/>
        <w:t>㥍㝙啓⍒砥杆䏎湶矃牐ꇃ硉扢⨩䕮汳勎䰴䲵顷䩏昶繘乚听겻䵰녆㶩⍏쉶汸㞣砱ꥢ圳祰촶敗ꍒꇂ㉁⥎橆뿂䱮娩愪睳佢쉑滂겥䴦㇂盂쉷♈戨슬妥殮쉸⬽塁㡄礵⨥쵇䘣嘺ヂ汄뭦㚱⬹썪渶歭⴬㥙쉰쉁숥嗂掻䅂䬪彭</w:t>
      </w:r>
      <w:r>
        <w:rPr/>
        <w:t>ⴽ</w:t>
      </w:r>
      <w:r>
        <w:rPr/>
        <w:t>玣</w:t>
      </w:r>
      <w:r>
        <w:rPr/>
        <w:t>ꕎ</w:t>
      </w:r>
      <w:r>
        <w:rPr/>
        <w:t>捈噘歔䄭촯偱쌶慐慊ꥰ䁤噯撬⛂</w:t>
      </w:r>
      <w:r>
        <w:rPr/>
        <w:t>꧂</w:t>
      </w:r>
      <w:r>
        <w:rPr/>
        <w:t>슩颱参獤獡䁥噶⧂喡㉩廂㛍쉆顩㭲垩䝅剗㝕</w:t>
      </w:r>
      <w:r>
        <w:rPr/>
        <w:t>ⱟ</w:t>
      </w:r>
      <w:r>
        <w:rPr/>
        <w:t>䅷痂乫䌪强煖걕ꅌ꤮䣂쌭䙏䑷摊껂</w:t>
      </w:r>
      <w:r>
        <w:rPr/>
        <w:t>ꖻ</w:t>
      </w:r>
      <w:r>
        <w:rPr/>
        <w:t>潯猣䀱祳懂싃畞枮榿湮깷墬</w:t>
      </w:r>
      <w:r>
        <w:rPr/>
        <w:t>ⱟ</w:t>
      </w:r>
      <w:r>
        <w:rPr/>
        <w:t>䕊幏㕘썗⭊싂</w:t>
      </w:r>
      <w:r>
        <w:rPr/>
        <w:t>ꤷ</w:t>
      </w:r>
      <w:r>
        <w:rPr/>
        <w:t>癥␪</w:t>
      </w:r>
      <w:r>
        <w:rPr/>
        <w:t>ⱙ</w:t>
      </w:r>
      <w:r>
        <w:rPr/>
        <w:t>䥷冮䭫㐬⑏ꇂ⼥剖숩숩䕁橣轨䧂碣㮿祢쉇敧쉔⚥纘瓂⽃輹癷㐦䴽毂ꍎ숰䑁䐸갪⍧㑲⹁幗顕〈㓂睢⸭땚䰺旃겏顶䀫㥉쉭㡟彏瘤極澡傩걀䠫朊頺硆㝶슣佺녡淂䝑竂塠戳犵ꅄ婷磂䦥녞䵞浍䪩珂睚⩅ㅈ⼸뼸祡䴫奰숭숪숶硺䙥顂⤣㣂滂㉹䵊㡶䭩潑慂䄵䙗彸哂겱㡧ꥳ㕂㩷▘味슩佲䁭䈵啘숦쉘ご㉍䘽恾媏畄䵈䍷ꅄ㉡</w:t>
      </w:r>
      <w:r>
        <w:rPr/>
        <w:t>⡚</w:t>
      </w:r>
      <w:r>
        <w:rPr/>
        <w:t>촣户辵⍸⬺盂橑幓总숽偵怵䟂歱桌䶩扤佂䘶祇捠犵싂ざ숯烃썤ꥨ쉣䅔䄸숴㉫ꄺ塱睈璏噣朷橌⭕繶獈⼫单ꆮ垮쉟壂쉊狂婦䡫㝁梬㶮䩰䡚縫佘浒㍫䵦堪汒쉲橂╈绂</w:t>
      </w:r>
      <w:r>
        <w:rPr/>
        <w:t>⡶</w:t>
      </w:r>
      <w:r>
        <w:rPr/>
        <w:t>榩橁ノ煾兊┨渷敡颻繹䘣唫ꍀ啋ꍨ쵕濍塃扲䚬쉑㈰弪ꎘ</w:t>
      </w:r>
      <w:r>
        <w:rPr/>
        <w:t>⡄</w:t>
      </w:r>
      <w:r>
        <w:rPr/>
        <w:t>幆繡숬恢娣숮杌畃䤲椸吭暣숪歠캩温䞵⨩徣瑬䙶쉳䬮䥷칵놣側㙦䝮㠰쵵織쉑⌮痂玣挺坥㵶걪歭ふ碏캵묣剀慧┴夥촻師漬帨</w:t>
      </w:r>
      <w:r>
        <w:rPr/>
        <w:t>⢿</w:t>
      </w:r>
      <w:r>
        <w:rPr/>
        <w:t>숰</w:t>
      </w:r>
      <w:r>
        <w:rPr/>
        <w:t>ⵎ</w:t>
      </w:r>
      <w:r>
        <w:rPr/>
        <w:t>牑杈燂㴰捸㫎</w:t>
      </w:r>
      <w:r>
        <w:rPr/>
        <w:t>ꕤ</w:t>
      </w:r>
      <w:r>
        <w:rPr/>
        <w:t>㎡쉟匤⹴恳婠㡘娹稬숫帺</w:t>
      </w:r>
      <w:r>
        <w:rPr/>
        <w:t>⣂</w:t>
      </w:r>
      <w:r>
        <w:rPr/>
        <w:t>슬戤뇂ꄬ䣂繩穞穀숪凂䍋呣汐</w:t>
      </w:r>
      <w:r>
        <w:rPr/>
        <w:t>ⲥ</w:t>
      </w:r>
      <w:r>
        <w:rPr/>
        <w:t>숷兔繠칔关恱橈숷䊩橆땠쵒橅帣㖻ꍠ䝩灐媻佟쉠爫䭐扩⨮⍌㗎攭䝬憮橩㍥䯂쉈瑤个〣◂숱乑捄쉷旂吮㑌橘偗繌佩䅱噂⦬喱▻䑥浘滂㆏奰껂喣汍剔⹴硈⍎祄纻뮡穬땶㑥眨습슡捶畵〪땨嚩</w:t>
      </w:r>
      <w:r>
        <w:rPr/>
        <w:t>ꔳ</w:t>
      </w:r>
      <w:r>
        <w:rPr/>
        <w:t>囂싍穧㔺⭑假奇슬⤸깂</w:t>
      </w:r>
      <w:r>
        <w:rPr/>
        <w:t>ꔺ</w:t>
      </w:r>
      <w:r>
        <w:rPr/>
        <w:t>㥺</w:t>
      </w:r>
      <w:r>
        <w:rPr/>
        <w:t>ꤴ</w:t>
      </w:r>
      <w:r>
        <w:rPr/>
        <w:t>竂䥡瓂㎱</w:t>
      </w:r>
      <w:r>
        <w:rPr/>
        <w:t>ꕪ</w:t>
      </w:r>
      <w:r>
        <w:rPr/>
        <w:t>坸拎捩⫂癦㨶ꇂ䈥兺㍗츬⩪皘䑖</w:t>
      </w:r>
      <w:r>
        <w:rPr/>
        <w:t>ꖣ</w:t>
      </w:r>
      <w:r>
        <w:rPr/>
        <w:t>䩙呄땗♈心⥀灉橰⸫</w:t>
      </w:r>
      <w:r>
        <w:rPr/>
        <w:t>ⱍ</w:t>
      </w:r>
      <w:r>
        <w:rPr/>
        <w:t>椩䌴㑚焸쉱䰸椱뭥♖⨰⨰摥焣䢮싂灷湙橙椩炏넮焦썐숸녊〈䩞輷涥쉆棂쉯刹乴</w:t>
      </w:r>
      <w:r>
        <w:rPr/>
        <w:t>⢏</w:t>
      </w:r>
      <w:r>
        <w:rPr/>
        <w:t>놻⌴㮏洵⨨⪣䕑昩뽧슥㡐䠶眵㚬灔挳슘⩾爰繂걹Ⓜ䙟祶㭎睊뗂</w:t>
      </w:r>
      <w:r>
        <w:rPr/>
        <w:t>ꤵ</w:t>
      </w:r>
      <w:r>
        <w:rPr/>
        <w:t>䑈炡唥컂汖䣂쉔⏂숳欪桓婺穀ꥠ珂穁䟂䀰畱瀹␬扔싂颱㙡〰㥩砹䔭딱焮睵슏숻㬹柂䭃漸슘꧎싂㥠歙灏㍊䕲䌳㨯㵘</w:t>
      </w:r>
      <w:r>
        <w:rPr/>
        <w:t>ⷃ</w:t>
      </w:r>
      <w:r>
        <w:rPr/>
        <w:t>⠦</w:t>
      </w:r>
      <w:r>
        <w:rPr/>
        <w:t>슩獯</w:t>
      </w:r>
      <w:r>
        <w:rPr/>
        <w:t>꤯</w:t>
      </w:r>
      <w:r>
        <w:rPr/>
        <w:t>싂쉁噷슻쉢</w:t>
      </w:r>
      <w:r>
        <w:rPr/>
        <w:t>ⰹ</w:t>
      </w:r>
      <w:r>
        <w:rPr/>
        <w:t>㩷⥞輮戻넳兟⾵縊祁㇂䤦幃㥚墘佒</w:t>
      </w:r>
      <w:r>
        <w:rPr/>
        <w:t>ꖏ</w:t>
      </w:r>
      <w:r>
        <w:rPr/>
        <w:t>쉤쉔搭쌷瑟匬㢻囂숪眲牭皘祱ッ㵨ㄽ㐹싂婖眣䁦焹乘숪穇깋獨㴴䯂䥯䣃瘨䁃⼲䬫곎玿睉梩걑瀻쉡䅒憻⽦捱墏敵嘲瑮䉴瘶彀</w:t>
      </w:r>
      <w:r>
        <w:rPr/>
        <w:t>ⵁ</w:t>
      </w:r>
      <w:r>
        <w:rPr/>
        <w:t>彙歋쉑㴣긪</w:t>
      </w:r>
      <w:r>
        <w:rPr/>
        <w:t>ⱬ⹰</w:t>
      </w:r>
      <w:r>
        <w:rPr/>
        <w:t>쉢⮩격⑆晊橑칬弤㭠恾</w:t>
      </w:r>
      <w:r>
        <w:rPr/>
        <w:t>⵰</w:t>
      </w:r>
      <w:r>
        <w:rPr/>
        <w:t>쉄娹狍쉐䁄⩏ꍘ쉊心쉡슏疩⪮庬䈪嗂</w:t>
      </w:r>
      <w:r>
        <w:rPr/>
        <w:t>ꔭ</w:t>
      </w:r>
      <w:r>
        <w:rPr/>
        <w:t>晩㌪갽䌸佄㕏玮⩗妩</w:t>
      </w:r>
      <w:r>
        <w:rPr/>
        <w:t>ⵃ</w:t>
      </w:r>
      <w:r>
        <w:rPr/>
        <w:t>⣎</w:t>
      </w:r>
      <w:r>
        <w:rPr/>
        <w:t>幭㩐䩇珂珂䩉栨딵忂姍㴭㩕</w:t>
      </w:r>
      <w:r>
        <w:rPr/>
        <w:t>꤬</w:t>
      </w:r>
      <w:r>
        <w:rPr/>
        <w:t>ꥵ㴱坒敒ㄩ祊꥘쉇焣⯂轓復㕤䠥뽮㩒㗍싂㬰숳䐭쉒咱䪘쉓ꏎ쉨损棂㡾矂</w:t>
      </w:r>
      <w:r>
        <w:rPr/>
        <w:t>Ⱞ⡺⤳</w:t>
      </w:r>
      <w:r>
        <w:rPr/>
        <w:t>䅗潐䇂湥欫稶쉯쌺䢡琳촭頶쉵ꅅ䱊◃樣汄昰⩱䮡㵹呂偅쉢摾ꎱ㙒⹷☥䁢㘦慈橐㍴㴲䪮汢顓</w:t>
      </w:r>
      <w:r>
        <w:rPr/>
        <w:t>ⱒ</w:t>
      </w:r>
      <w:r>
        <w:rPr/>
        <w:t>丷彲捑穸긦</w:t>
      </w:r>
      <w:r>
        <w:rPr/>
        <w:t>⡫</w:t>
      </w:r>
      <w:r>
        <w:rPr/>
        <w:t>櫂㛂♧ꥨ땕숶㭀䂬坙䬤砷㘭爸㗂㭺橓湗剠皻쵌슣땏㝉쎱打</w:t>
      </w:r>
      <w:r>
        <w:rPr/>
        <w:t>Ɽ</w:t>
      </w:r>
      <w:r>
        <w:rPr/>
        <w:t>媿公坺땣婪儥⍓偈慶溏꤮ꇂ轶䅮⩙兔朸べ㘨㈽愰쉗参</w:t>
      </w:r>
      <w:r>
        <w:rPr/>
        <w:t>ꕣꥑ</w:t>
      </w:r>
      <w:r>
        <w:rPr/>
        <w:t>礪愦䈰ꍴヂ婓䅢</w:t>
      </w:r>
      <w:r>
        <w:rPr/>
        <w:t>ⱂ</w:t>
      </w:r>
      <w:r>
        <w:rPr/>
        <w:t>斱毂</w:t>
      </w:r>
      <w:r>
        <w:rPr/>
        <w:t>ⶏ</w:t>
      </w:r>
      <w:r>
        <w:rPr/>
        <w:t>䴲潁숩幢畍ꍘ㵒넷媻奀顟歴䗂埂뭖獳䵔换噩䁃浒潺瑒祯</w:t>
      </w:r>
      <w:r>
        <w:rPr/>
        <w:t>Ɫ◃⥯</w:t>
      </w:r>
      <w:r>
        <w:rPr/>
        <w:t>ꄦꅧ焴㠬啰䨺橑⭥濂丸㕉䁆湕䉢싂摯䑯ꍃ췂⹘檻つ⌽癯稱슡呬種塣㝺⩗䝵䵆䷂㙾印⪘⩍䉹犏⑷⩖癌枩Ⓨ畔갳幌兢뭙⩑쉧⑓ꇎ晒㠸䩷⥇䴪ㅺ싂江摏䝱啰僂伶⵷㝹믂兎쉰칐ァ</w:t>
      </w:r>
      <w:r>
        <w:rPr/>
        <w:t>ꔦ</w:t>
      </w:r>
      <w:r>
        <w:rPr/>
        <w:t>䙗쉠硸㔦깥⨴쌵ご玡⩂穑</w:t>
      </w:r>
      <w:r>
        <w:rPr/>
        <w:t>ⴵ╄</w:t>
      </w:r>
      <w:r>
        <w:rPr/>
        <w:t>㉚뽒呣䙅免塤婐</w:t>
      </w:r>
      <w:r>
        <w:rPr/>
        <w:t>ⶬ</w:t>
      </w:r>
      <w:r>
        <w:rPr/>
        <w:t>獣</w:t>
      </w:r>
      <w:r>
        <w:rPr/>
        <w:t>ⱌ</w:t>
      </w:r>
      <w:r>
        <w:rPr/>
        <w:t>걥瑔げ畡㍫쉵⬬</w:t>
      </w:r>
      <w:r>
        <w:rPr/>
        <w:t>ꕧ</w:t>
      </w:r>
      <w:r>
        <w:rPr/>
        <w:t>⣂</w:t>
      </w:r>
      <w:r>
        <w:rPr/>
        <w:t>忂揂摤䥄丳敨</w:t>
      </w:r>
      <w:r>
        <w:rPr/>
        <w:t>ꕃ⑇</w:t>
      </w:r>
      <w:r>
        <w:rPr/>
        <w:t>恡숸떱䱇䑹び⍀坑쉗㥏摤呦䅦奧灮啳奮扫扬汳⼤榏繷⩦来搱ꅞㅒ㡃䤯㚥땈嗂な折</w:t>
      </w:r>
      <w:r>
        <w:rPr/>
        <w:t>ⵏ</w:t>
      </w:r>
      <w:r>
        <w:rPr/>
        <w:t>縺摂䭘愨涘䛂쉞砱姂⏂戯㝱⥠땊吴겥숲瓂癱⿂娣쉚숺츻治㙌㓂周Ⓜ刽</w:t>
      </w:r>
      <w:r>
        <w:rPr/>
        <w:t>⠱⩺⭓⎩</w:t>
      </w:r>
      <w:r>
        <w:rPr/>
        <w:t>䴯䑭戮常晭㙣㍚껂쉇穁딵〨뾮䇃协辱㭌쉒쉵渶䢥疱頴㩒䉾冱煭놩恢⽩갺</w:t>
      </w:r>
      <w:r>
        <w:rPr/>
        <w:t>ⱌ</w:t>
      </w:r>
      <w:r>
        <w:rPr/>
        <w:t>擂商婢숹頊㡦冏煄杢兟</w:t>
      </w:r>
      <w:r>
        <w:rPr/>
        <w:t>ꕱ</w:t>
      </w:r>
      <w:r>
        <w:rPr/>
        <w:t>쉪睊䎵硪輣䁄</w:t>
      </w:r>
      <w:r>
        <w:rPr/>
        <w:t>ⵔ</w:t>
      </w:r>
      <w:r>
        <w:rPr/>
        <w:t>喿冘╾橂뮬썪䔣䱙灎枘漲坈䥗繊硌偄쉓䱟</w:t>
      </w:r>
      <w:r>
        <w:rPr/>
        <w:t>Ɫ</w:t>
      </w:r>
      <w:r>
        <w:rPr/>
        <w:t>䭯祌灒뾵纱䑺⒣뽔浤⸭殣务囂깾桌촷䑇湕䥃쉀䝒嘷娣儮乁숨䵋㊩슮稨㫂㶩㩙泂䩅〷⭘垥쵪싂ッ祇瘷␽䡕⹒姂䍘睺䍕票厵놥縫懎掻뼸꧎教⯂⩠䱆〪⾏硳匭䲘㉬䆏戴䌨䑗쉧㜯橶㉢㌷業滂癉啯夨偢숲瞩桚歞◂㕚김朳</w:t>
      </w:r>
      <w:r>
        <w:rPr/>
        <w:t>ꗂ⩕</w:t>
      </w:r>
      <w:r>
        <w:rPr/>
        <w:t>墬禥㒿㭩⤶㕺㑇慑燂奅畵넰熘倲礬䵐</w:t>
      </w:r>
      <w:r>
        <w:rPr/>
        <w:t>⡡</w:t>
      </w:r>
      <w:r>
        <w:rPr/>
        <w:t>㒵平ꥱ帴</w:t>
      </w:r>
      <w:r>
        <w:rPr/>
        <w:t>ⰺ⥊⩁</w:t>
      </w:r>
      <w:r>
        <w:rPr/>
        <w:t>夬从슱⑙痂⩁弯ꥠ칫⭮却⭴ꅶ噥擂뼫梿ꥩ㠱</w:t>
      </w:r>
      <w:r>
        <w:rPr/>
        <w:t>ꔪ</w:t>
      </w:r>
      <w:r>
        <w:rPr/>
        <w:t>Ⳃⱄ</w:t>
      </w:r>
      <w:r>
        <w:rPr/>
        <w:t>㊥㉕䅏╟䱔숷䒡摘炡嘺㭂뽑Ⓜ玣獕她딪参㭭</w:t>
      </w:r>
      <w:r>
        <w:rPr/>
        <w:t>ⵕ</w:t>
      </w:r>
      <w:r>
        <w:rPr/>
        <w:t>未쉾捔㑔䙃兔吨⬶㥅䑖䝯挹㯂㣎㙬娲飂쉈塕檡栺䙁㏂䭉潙㘦뭣丩塴䵊繟儬栮뗃⮵礸輲㕚</w:t>
      </w:r>
      <w:r>
        <w:rPr/>
        <w:t>ꦮ</w:t>
      </w:r>
      <w:r>
        <w:rPr/>
        <w:t>係涣㪵㩺</w:t>
      </w:r>
      <w:r>
        <w:rPr/>
        <w:t>⢩</w:t>
      </w:r>
      <w:r>
        <w:rPr/>
        <w:t>柂灷㬪츳礱旎晤⽐䈲숪坹숻␤曂䤸䝩넭㈬櫂硊噂䍵䕺椹숱숣轭欰䠷⩗⏂辏䀬婧漫灌㭟쵂戮뭟癠呱☦湌</w:t>
      </w:r>
      <w:r>
        <w:rPr/>
        <w:t>ꕥ</w:t>
      </w:r>
      <w:r>
        <w:rPr/>
        <w:t>䍷殮䗍䠶╗䱖㴹⍃䄣眣唪촹幎㍱㑱䥎䁉⨪欹䰬쉤䨵瞩夺뇂㤺㥆쉞㭆쉇㋂䔯</w:t>
      </w:r>
      <w:r>
        <w:rPr/>
        <w:t>⢵⸶</w:t>
      </w:r>
      <w:r>
        <w:rPr/>
        <w:t>樺</w:t>
      </w:r>
      <w:r>
        <w:rPr/>
        <w:t>꧂</w:t>
      </w:r>
      <w:r>
        <w:rPr/>
        <w:t>㣂⥖걕桸乭歃⭪煤狎䨽뼱祏咿⨪䢬⭘⎵汁싂쉣ꍬ敒䗎䁳</w:t>
      </w:r>
      <w:r>
        <w:rPr/>
        <w:t>ꔽ</w:t>
      </w:r>
      <w:r>
        <w:rPr/>
        <w:t>뇃灉⌬烂ꏂ做┭쉶㈭硦扑搪숱乸㞣⩑顁</w:t>
      </w:r>
      <w:r>
        <w:rPr/>
        <w:t>ꕇ</w:t>
      </w:r>
      <w:r>
        <w:rPr/>
        <w:t>뗂庩祭쉐桡쉲䈻僂㐯䅴쉘뽓䆥啘噔嚩椨婸㡋ꍭ춏⍵淃块숪䇂㥃</w:t>
      </w:r>
      <w:r>
        <w:rPr/>
        <w:t>⠴</w:t>
      </w:r>
      <w:r>
        <w:rPr/>
        <w:t>숲䁗㡖쉓歇哂䉗没깤䏂㡫曎挺䯂</w:t>
      </w:r>
      <w:r>
        <w:rPr/>
        <w:t>Ɽ</w:t>
      </w:r>
      <w:r>
        <w:rPr/>
        <w:t>쵕숷칄㎏⍩頯ꍚ곂⩢仃䦣⥎숥㞵㵖吣㷂䉊敁슘弳祂깰秎㑐쉌婋뽅厮塆扯딫穘믂ㄪ問ㄸ㒡㘶折⮘橭⥄瘩扅䤳擂帹佺쉟枘☹煊樴䡫쉏⍰啘啓乀㫂䉮슮</w:t>
      </w:r>
      <w:r>
        <w:rPr/>
        <w:t>꤬</w:t>
      </w:r>
      <w:r>
        <w:rPr/>
        <w:t>ⱊ</w:t>
      </w:r>
      <w:r>
        <w:rPr/>
        <w:t>㡚䱙▣咵ꍟ略浢兑깱䅑믂嘯儶⨽쉇捏卸䍱칳떣佒쉤ㅠ㷂⩇쉵弽⹡ヂ⑕쉹Ⓜ☮</w:t>
      </w:r>
      <w:r>
        <w:rPr/>
        <w:t>ⱀ</w:t>
      </w:r>
      <w:r>
        <w:rPr/>
        <w:t>癮㙲彏⻂䅺싂⽄䨰䄥牠䴊吨幏㥅㮏咮㭄䙮쉴쉂け㑦싂愬求櫂⹂瑐婄⪮</w:t>
      </w:r>
      <w:r>
        <w:rPr/>
        <w:t>ⲡ</w:t>
      </w:r>
      <w:r>
        <w:rPr/>
        <w:t>䙩ꅵ뭙楰啧䎏灔个⍘숣妘㑶㭱剕┫呍㬷ꎬ柂쉘挮ꅈ夭䭢汏䱲垮㠴쉇뭊</w:t>
      </w:r>
      <w:r>
        <w:rPr/>
        <w:t>ⵖ</w:t>
      </w:r>
      <w:r>
        <w:rPr/>
        <w:t>嘨丮辱⨩硋ꍭ</w:t>
      </w:r>
      <w:r>
        <w:rPr/>
        <w:t>ⰸ</w:t>
      </w:r>
      <w:r>
        <w:rPr/>
        <w:t>剸䮡湍恶䨪砳題幔⩖㥗</w:t>
      </w:r>
      <w:r>
        <w:rPr/>
        <w:t>ⱕ</w:t>
      </w:r>
      <w:r>
        <w:rPr/>
        <w:t>摥縺剶僂썁㌱믍䍆皮</w:t>
      </w:r>
      <w:r>
        <w:rPr/>
        <w:t>ꥄ</w:t>
      </w:r>
      <w:r>
        <w:rPr/>
        <w:t>ꥨ獤㙲䕧⥋썂呎⍇⥳䳂匲渪儰䘶炬澱瘫䁸儳쉍佴歀㞣か뼸摺싂墥瘵⨻숶畒싂祖딬偔</w:t>
      </w:r>
      <w:r>
        <w:rPr/>
        <w:t>ⵃ</w:t>
      </w:r>
      <w:r>
        <w:rPr/>
        <w:t>䙊쉕䐹숵欪祄䥡奎娲暵♷眭揂쉩橷䍷㌳砽杭썰㵄⥔数</w:t>
      </w:r>
      <w:r>
        <w:rPr/>
        <w:t>ꕑ</w:t>
      </w:r>
      <w:r>
        <w:rPr/>
        <w:t>㊬䡁湴㫎奀嘬ꌵぁ뭇轵䝷伶用佥繀獈쉨恹╾桌壂啐⑋䴪帶䉧佖玏⮏劘㥾</w:t>
      </w:r>
      <w:r>
        <w:rPr/>
        <w:t>꤭</w:t>
      </w:r>
      <w:r>
        <w:rPr/>
        <w:t>䱂쉵䔪뭚쉰硎熩⨷䔪싎轲剴硰妡㘴ꇂ嫂扥Ⓜ</w:t>
      </w:r>
      <w:r>
        <w:rPr/>
        <w:t>ꔴ</w:t>
      </w:r>
      <w:r>
        <w:rPr/>
        <w:t>㴸洨깢䟂ꥡ剘䋂䵯뮬ꎩ⩐㧂</w:t>
      </w:r>
      <w:r>
        <w:rPr/>
        <w:t>⢘</w:t>
      </w:r>
      <w:r>
        <w:rPr/>
        <w:t>潹㫂村㘳갪〷剭쵢䖩慗煯촶縩珂䀽媱漤</w:t>
      </w:r>
      <w:r>
        <w:rPr/>
        <w:t>⣂</w:t>
      </w:r>
      <w:r>
        <w:rPr/>
        <w:t>ヂ轱䐺䛂吮</w:t>
      </w:r>
      <w:r>
        <w:rPr/>
        <w:t>Ⱔ</w:t>
      </w:r>
      <w:r>
        <w:rPr/>
        <w:t>湅⹄䁦呄⼩坌ㅐ䝺漨㕣ꥴ년䫂烂䐻戸</w:t>
      </w:r>
      <w:r>
        <w:rPr/>
        <w:t>⠱</w:t>
      </w:r>
      <w:r>
        <w:rPr/>
        <w:t>坅偮男乹䍎瑕材测䈻</w:t>
      </w:r>
      <w:r>
        <w:rPr/>
        <w:t>ꖩ</w:t>
      </w:r>
      <w:r>
        <w:rPr/>
        <w:t>䵳刴걘摳僎뇂쵃圥噴侬穑恂⹴娥땴幣斘㭳㕺ㅥ嘦껃습㠪䟂껍⪱あ쉞恄灧䚣㨺격땯敐夫숣娫슣</w:t>
      </w:r>
      <w:r>
        <w:rPr/>
        <w:t>ⷂ⩧</w:t>
      </w:r>
      <w:r>
        <w:rPr/>
        <w:t>䩚汑⽃</w:t>
      </w:r>
      <w:r>
        <w:rPr/>
        <w:t>ꔷ</w:t>
      </w:r>
      <w:r>
        <w:rPr/>
        <w:t>佞扵䠥䗂亵席縩♅幸桊䍓悮浲䩍ꆬ㥌⤤⌫䄽숶幟슡䅒接ネ杵挵슻吪偵轘⽉㕷䱟䰣祆쵾썧皬슡</w:t>
      </w:r>
      <w:r>
        <w:rPr/>
        <w:t>ꦩ</w:t>
      </w:r>
      <w:r>
        <w:rPr/>
        <w:t>乾偺쌳呺⾬䕴朶</w:t>
      </w:r>
      <w:r>
        <w:rPr/>
        <w:t>⡐</w:t>
      </w:r>
      <w:r>
        <w:rPr/>
        <w:t>㙹깁녠㌽䙡穘묱扖㡥뽮㏂⮿</w:t>
      </w:r>
      <w:r>
        <w:rPr/>
        <w:t>ꤳ</w:t>
      </w:r>
      <w:r>
        <w:rPr/>
        <w:t>繁뾏㩁機䎥揂㓎땈䱴뽵숮╩捷넦灣轌祶㠪畴欳㣂⨲佟牃슿煪뼸場쉔㉈帮批辵⑏獓揂촪氱䅢燂碩佇硹〈⹇参摋쉃㜪┵쉈쵶槂婹呉㕪䬷⤣挨狂ꏍ塙䙵췂䙬①婌党슥숰澣㝈穄⪩䈱埃智䙠瓂彔扉瞵╃㜫⤣㙃瞏匳哂汚乂⩅氥</w:t>
      </w:r>
      <w:r>
        <w:rPr/>
        <w:t>ⰲ</w:t>
      </w:r>
      <w:r>
        <w:rPr/>
        <w:t>慊槂⫍呓慖⹦⸬儲橣愵⦘㝑丰懍㭌晚玏䵎猻恅元쉬煬帵⨻䑕떥⫂偟㥺睱쉙牍぀싂ꥯ쉚⮮湉슿堻题颻壂昬煶潌䡇牺䙂쉶⹩猨挊穑猩斩汹㓂椽昭畲䁏뭀㨪奶乫愳匤䐩弹쉲</w:t>
      </w:r>
      <w:r>
        <w:rPr/>
        <w:t>Ɽ</w:t>
      </w:r>
      <w:r>
        <w:rPr/>
        <w:t>睲⹶쉶濂⨹奸</w:t>
      </w:r>
      <w:r>
        <w:rPr/>
        <w:t>Ⱞ</w:t>
      </w:r>
      <w:r>
        <w:rPr/>
        <w:t>愸䙱㭇쉁칪䓂㟃撥救淍숽뽤⍮ꇂꍩ싂楣</w:t>
      </w:r>
      <w:r>
        <w:rPr/>
        <w:t>ⵣ</w:t>
      </w:r>
      <w:r>
        <w:rPr/>
        <w:t>倵</w:t>
      </w:r>
      <w:r>
        <w:rPr/>
        <w:t>⠣</w:t>
      </w:r>
      <w:r>
        <w:rPr/>
        <w:t>㩢礬乐네䭧係矂쵹敭敵樸入敳昪⭪卒㫂䆏䢩犥</w:t>
      </w:r>
      <w:r>
        <w:rPr/>
        <w:t>ⱊ</w:t>
      </w:r>
      <w:r>
        <w:rPr/>
        <w:t>쉁檥⼨ꥷ䩭京♑稤⪘</w:t>
      </w:r>
      <w:r>
        <w:rPr/>
        <w:t>ꕎ</w:t>
      </w:r>
      <w:r>
        <w:rPr/>
        <w:t>奓⭺縹呄䄦⺩䭙☣彆婳뿂杭晄ꏂ⫂帺⥍㵴㙮⑞딨⥃⒱⑲넲湦슘⫂㨩奩걭噡뿂吹슣</w:t>
      </w:r>
      <w:r>
        <w:rPr/>
        <w:t>⡳</w:t>
      </w:r>
      <w:r>
        <w:rPr/>
        <w:t>牎娳睄싂壍⏂㡈㝚整嗂䵚</w:t>
      </w:r>
      <w:r>
        <w:rPr/>
        <w:t>ⲏ</w:t>
      </w:r>
      <w:r>
        <w:rPr/>
        <w:t>㉪恉栰⥨䭵㴬싂⿂무祌晴䩾ⸯ磂쉋顔摎⿂㍖</w:t>
      </w:r>
      <w:r>
        <w:rPr/>
        <w:t>ⵂ</w:t>
      </w:r>
      <w:r>
        <w:rPr/>
        <w:t>瞩ꍢ걓䕘</w:t>
      </w:r>
      <w:r>
        <w:rPr/>
        <w:t>ⲣ⭩</w:t>
      </w:r>
      <w:r>
        <w:rPr/>
        <w:t>⼲兆䈣ꥮ╂♘㙇㓂䝮偈놘瞻灇撥</w:t>
      </w:r>
      <w:r>
        <w:rPr/>
        <w:t>ⱎ</w:t>
      </w:r>
      <w:r>
        <w:rPr/>
        <w:t>彔焻뭦쉨䥗䶵墥祱ꥴ磂⻂슻啧䈤桀挺恮썮恾塾啩枘瑚燂⭍溵熡쉨轮㩹⹙䁀畳▵</w:t>
      </w:r>
      <w:r>
        <w:rPr/>
        <w:t>ⴸ</w:t>
      </w:r>
      <w:r>
        <w:rPr/>
        <w:t>쉈颿攭⴦숥숦坞奚㓂䅄⑇㛍冻</w:t>
      </w:r>
      <w:r>
        <w:rPr/>
        <w:t>ⶬ</w:t>
      </w:r>
      <w:r>
        <w:rPr/>
        <w:t>彡弣䘴䱶渭쉔桓瘯⫂縬⤱瞩</w:t>
      </w:r>
      <w:r>
        <w:rPr/>
        <w:t>⣂</w:t>
      </w:r>
      <w:r>
        <w:rPr/>
        <w:t>伱娣</w:t>
      </w:r>
      <w:r>
        <w:rPr/>
        <w:t>ⱅ</w:t>
      </w:r>
      <w:r>
        <w:rPr/>
        <w:t>偸⫂冡걄摙倥꺘䶮㧂橯狂捈㡤䑭奖䠴汧㭁ꍇ㠪䂡㙷쉐</w:t>
      </w:r>
      <w:r>
        <w:rPr/>
        <w:t>ꕡ┵</w:t>
      </w:r>
      <w:r>
        <w:rPr/>
        <w:t>㌥쉾捋쉴㵣坸⭂熡䊿</w:t>
      </w:r>
      <w:r>
        <w:rPr/>
        <w:t>ꔲ</w:t>
      </w:r>
      <w:r>
        <w:rPr/>
        <w:t>㉚䳂⾡穘昻拂┻繢ꥡ汐슡쉹㡸年塃쵧繵</w:t>
      </w:r>
      <w:r>
        <w:rPr/>
        <w:t>ꦬ</w:t>
      </w:r>
      <w:r>
        <w:rPr/>
        <w:t>幧䮘䎱婣轪瓂촱煖杋㵊ぃ껃⩓扭礰䐻</w:t>
      </w:r>
      <w:r>
        <w:rPr/>
        <w:t>ⱱ</w:t>
      </w:r>
      <w:r>
        <w:rPr/>
        <w:t>䥃</w:t>
      </w:r>
      <w:r>
        <w:rPr/>
        <w:t>Ⱔ</w:t>
      </w:r>
      <w:r>
        <w:rPr/>
        <w:t>頪⑐쎬</w:t>
      </w:r>
      <w:r>
        <w:rPr/>
        <w:t>ꤩ</w:t>
      </w:r>
      <w:r>
        <w:rPr/>
        <w:t>㙋䱯슏⎏칚⽦㙀䋂晬䕅榩凎䐺塌⑮쉢㠫</w:t>
      </w:r>
      <w:r>
        <w:rPr/>
        <w:t>ꕫ⩮</w:t>
      </w:r>
      <w:r>
        <w:rPr/>
        <w:t>쉫壂⭥殱涮䁾기䗂磂䙭愫呺ㅷ顉摃䕶䆱</w:t>
      </w:r>
      <w:r>
        <w:rPr/>
        <w:t>ꕓ</w:t>
      </w:r>
      <w:r>
        <w:rPr/>
        <w:t>䔽竍㒻幬⬹쉧獀夸䰰ガㄵ圳╕㭊숪权⹉쉩䤷ꆮ⵪⼳公䖻┣㨮堶넹썟瑂厏ꥺ쉨係⍲㍋쉞恩⪩剁</w:t>
      </w:r>
      <w:r>
        <w:rPr/>
        <w:t>Ⳃ</w:t>
      </w:r>
      <w:r>
        <w:rPr/>
        <w:t>㐱吴滂歾쉮瑫橮偰</w:t>
      </w:r>
      <w:r>
        <w:rPr/>
        <w:t>ⶻ</w:t>
      </w:r>
      <w:r>
        <w:rPr/>
        <w:t>绂⨺檏弯皩⹌뭤긪╘㝄弶⌯땦㶬噅ꍈ眥ꍐ쉅帹쉵掿洮녘櫂㟂</w:t>
      </w:r>
    </w:p>
    <w:p>
      <w:pPr>
        <w:pStyle w:val="PreformattedText"/>
        <w:bidi w:val="0"/>
        <w:spacing w:before="0" w:after="0"/>
        <w:jc w:val="left"/>
        <w:rPr/>
      </w:pPr>
      <w:r>
        <w:rPr/>
        <w:t>䍐㝧䭨⸺⥾㑉癇帰潘桮湮廂卭䤣ꥸ걎縯形쵁拂兊ꇂ䝶쉤䁄攸珃硎䪩砦撩㌣偗</w:t>
      </w:r>
      <w:r>
        <w:rPr/>
        <w:t>ꕕ</w:t>
      </w:r>
      <w:r>
        <w:rPr/>
        <w:t>䥨슏㴹ㅢ걌뽚頽쎵㐪敓席匩䥅係싂囍㭪恓琨桚</w:t>
      </w:r>
      <w:r>
        <w:rPr/>
        <w:t>ⲵ</w:t>
      </w:r>
      <w:r>
        <w:rPr/>
        <w:t>磂칓㵉穹䩟嘪繳噸썇썄瘩瑈㩢彐䌸汷噃ㅸ뼣畘걓䵲㋂瀪塕䙳♅垣匶㯂⮬㪥幣쉐슥쌯䠊㵥砦烂⑃扦権冘䁞棂⹦轉쉗䬨㠻㥨扣뽎恭懂♁뭊쵋㥥숫欩</w:t>
      </w:r>
      <w:r>
        <w:rPr/>
        <w:t>ꕭ</w:t>
      </w:r>
      <w:r>
        <w:rPr/>
        <w:t>⺩쉦娸祤涩㈪棃겮⩢쉂䭲漶ꥪ卆㩅걌扳슮㉫桊恃쉈瘸秂</w:t>
      </w:r>
      <w:r>
        <w:rPr/>
        <w:t>Ⱔ</w:t>
      </w:r>
      <w:r>
        <w:rPr/>
        <w:t>⿂ぅ⺱渻䉇칐慓숶츪轧搱</w:t>
      </w:r>
      <w:r>
        <w:rPr/>
        <w:t>꧂</w:t>
      </w:r>
      <w:r>
        <w:rPr/>
        <w:t>쉓眹⥦쉐쉺</w:t>
      </w:r>
      <w:r>
        <w:rPr/>
        <w:t>ꦡ⭱</w:t>
      </w:r>
      <w:r>
        <w:rPr/>
        <w:t>䝍摊夰㑏䉰ꎩ⹅␰睪䰲䅄땖싎</w:t>
      </w:r>
      <w:r>
        <w:rPr/>
        <w:t>ꥉ</w:t>
      </w:r>
      <w:r>
        <w:rPr/>
        <w:t>顚彀쌰㒬뽐甭䀱㵷颩깎쉒偷但攩㍞㵵颿㘪栵杹桥顋㉕</w:t>
      </w:r>
      <w:r>
        <w:rPr/>
        <w:t>ⱌ</w:t>
      </w:r>
      <w:r>
        <w:rPr/>
        <w:t>晍⴮䀴딻⎻䍎떮㐤싂㗂灉畕涿㡭〰⴩䱬㍁쉾䴻朥嗂⪘㗂浐䝴奌㦩♫幉洯긲껂</w:t>
      </w:r>
      <w:r>
        <w:rPr/>
        <w:t>ⱳ</w:t>
      </w:r>
      <w:r>
        <w:rPr/>
        <w:t>坍僂쵪⭠洯䨰颏轇炘쉎惍⼪㘯⫂⻂杩䶥栶昹繁摬梩</w:t>
      </w:r>
      <w:r>
        <w:rPr/>
        <w:t>Ⱶ</w:t>
      </w:r>
      <w:r>
        <w:rPr/>
        <w:t>쉗歡䑋瘰䭹歂㵏敠</w:t>
      </w:r>
      <w:r>
        <w:rPr/>
        <w:t>ꦩ</w:t>
      </w:r>
      <w:r>
        <w:rPr/>
        <w:t>䉁稴玮てꇍ쉢桭椻敐塣烂</w:t>
      </w:r>
      <w:r>
        <w:rPr/>
        <w:t>ⰹ</w:t>
      </w:r>
      <w:r>
        <w:rPr/>
        <w:t>뭴㕷</w:t>
      </w:r>
      <w:r>
        <w:rPr/>
        <w:t>⢱</w:t>
      </w:r>
      <w:r>
        <w:rPr/>
        <w:t>ꥑ</w:t>
      </w:r>
      <w:r>
        <w:rPr/>
        <w:t>䀷╉쉃䟂惂⑊楲惂뽁彗⩳㵣稩쉒ꍴ䵋痂壂慌坱ふ⨲畢暮敨㡚濂⌷╙</w:t>
      </w:r>
      <w:r>
        <w:rPr/>
        <w:t>Ⳃ</w:t>
      </w:r>
      <w:r>
        <w:rPr/>
        <w:t>䓍쉬⹞㦬摌䀳眣戨䌷祲砦刮㕌䁐♶칬쉴뿂♂灥獺䀯摊撱䩡䙑祔㶣乲쌶瓂깠쉳ꅒ㟃㢏拍䰭㠱渮婂盂</w:t>
      </w:r>
      <w:r>
        <w:rPr/>
        <w:t>꧍</w:t>
      </w:r>
      <w:r>
        <w:rPr/>
        <w:t>ꎮ䅐弸쵕㌻㨸䋃乆⽧偐쉾椩</w:t>
      </w:r>
      <w:r>
        <w:rPr/>
        <w:t>ꔬ</w:t>
      </w:r>
      <w:r>
        <w:rPr/>
        <w:t>煫䥌숵쉆䭉澘ꌴ㶻딳冻䙠滂</w:t>
      </w:r>
      <w:r>
        <w:rPr/>
        <w:t>⡕</w:t>
      </w:r>
      <w:r>
        <w:rPr/>
        <w:t>㥢婈正䥫⩍爪캱</w:t>
      </w:r>
      <w:r>
        <w:rPr/>
        <w:t>Ɱ</w:t>
      </w:r>
      <w:r>
        <w:rPr/>
        <w:t>抏슣䩂춻</w:t>
      </w:r>
      <w:r>
        <w:rPr/>
        <w:t>ⱙ</w:t>
      </w:r>
      <w:r>
        <w:rPr/>
        <w:t>ꖩ</w:t>
      </w:r>
      <w:r>
        <w:rPr/>
        <w:t>뼶仂ꇃ䀤漶䥵</w:t>
      </w:r>
      <w:r>
        <w:rPr/>
        <w:t>ꥐ</w:t>
      </w:r>
      <w:r>
        <w:rPr/>
        <w:t>勂顟쉙숻佫쉺䦣㦮㗂숪ꅟ⸺颩樲◍䢱樫獮췎㩴㡶</w:t>
      </w:r>
      <w:r>
        <w:rPr/>
        <w:t>ꤥ⭦</w:t>
      </w:r>
      <w:r>
        <w:rPr/>
        <w:t>네숤噺㍓곃쵰⴮䮩䩠轣ゥ쉫痍惂␯㦵걧⭃瑫㨰쏂啶嘤丳㑅硺</w:t>
      </w:r>
      <w:r>
        <w:rPr/>
        <w:t>⡮</w:t>
      </w:r>
      <w:r>
        <w:rPr/>
        <w:t>깍넳䠯桠䎏倰⹯煹⎣뭁扉썘末쉋⧂갬싂</w:t>
      </w:r>
      <w:r>
        <w:rPr/>
        <w:t>ꤣ⩸</w:t>
      </w:r>
      <w:r>
        <w:rPr/>
        <w:t>佳쉣ꥲ</w:t>
      </w:r>
      <w:r>
        <w:rPr/>
        <w:t>ꖣ</w:t>
      </w:r>
      <w:r>
        <w:rPr/>
        <w:t>顤⌫⬱쉳棂</w:t>
      </w:r>
      <w:r>
        <w:rPr/>
        <w:t>꤫</w:t>
      </w:r>
      <w:r>
        <w:rPr/>
        <w:t>束䁋穙쎮䍢㶬呎潋嘴城䧂硪ㅘ兺♈㉫擂㒿㥕㋂掻ひ祒榣</w:t>
      </w:r>
      <w:r>
        <w:rPr/>
        <w:t>ꥊ⑔</w:t>
      </w:r>
      <w:r>
        <w:rPr/>
        <w:t>侮睫睮䒻㔬楲䍂⺩啯橇</w:t>
      </w:r>
      <w:r>
        <w:rPr/>
        <w:t>ꕺ</w:t>
      </w:r>
      <w:r>
        <w:rPr/>
        <w:t>嚩飂䑏物⸫塈昲䡞橾㉕ꌷ顟ꍲ묩氵䭖婞櫂쉬습埍戨⏂坱╀</w:t>
      </w:r>
      <w:r>
        <w:rPr/>
        <w:t>⡲</w:t>
      </w:r>
      <w:r>
        <w:rPr/>
        <w:t>츥唣쉶䰮묩䘩姂⹐싂⽁痂ꏂ係뽡她㧂㌪</w:t>
      </w:r>
      <w:r>
        <w:rPr/>
        <w:t>ꤨ</w:t>
      </w:r>
      <w:r>
        <w:rPr/>
        <w:t>夭</w:t>
      </w:r>
      <w:r>
        <w:rPr/>
        <w:t>ꤨ</w:t>
      </w:r>
      <w:r>
        <w:rPr/>
        <w:t>깰⨰倶</w:t>
      </w:r>
      <w:r>
        <w:rPr/>
        <w:t>ⷎ</w:t>
      </w:r>
      <w:r>
        <w:rPr/>
        <w:t>걃颩碩</w:t>
      </w:r>
      <w:r>
        <w:rPr/>
        <w:t>⢣</w:t>
      </w:r>
      <w:r>
        <w:rPr/>
        <w:t>発뽦漲슥坮긯숵⚱漴䪩䑍婤䝉秃슮䈷깁彦땟ㄸ欴瑕쉤呞瑹揂瑨쵪汖㏂囂上楞榱쉀⼷倶凂祙䗂쉭숲堶獐☨㡥坲䘪슏儥㈨뽮</w:t>
      </w:r>
      <w:r>
        <w:rPr/>
        <w:t>⣂</w:t>
      </w:r>
      <w:r>
        <w:rPr/>
        <w:t>䮩㕗扤⩧</w:t>
      </w:r>
      <w:r>
        <w:rPr/>
        <w:t>ꥒ</w:t>
      </w:r>
      <w:r>
        <w:rPr/>
        <w:t>딦䭹漪獨㯂깨夳桟丰䍱쉍</w:t>
      </w:r>
      <w:r>
        <w:rPr/>
        <w:t>⡖</w:t>
      </w:r>
      <w:r>
        <w:rPr/>
        <w:t>敺湩쉙㭢슮䈫其ꇂ긯䄫썂⩰爦㔶䍗ㅵ숩㬷婵</w:t>
      </w:r>
      <w:r>
        <w:rPr/>
        <w:t>Ⳃ</w:t>
      </w:r>
      <w:r>
        <w:rPr/>
        <w:t>吹♗䭌㊵昹橋쉙佂搤焫㒿쵸⦡揎㘤뿂橑ꌵ㝅嘥轨꺿ꥵ䦏廂狂䁭䍩숴滎뼳未磂칮㴷䨯撩ꅌꌹ쉇呥깙㨪㕞뿂䍧漤柂䠩吣슱坮歆쉚</w:t>
      </w:r>
      <w:r>
        <w:rPr/>
        <w:t>ꕨ</w:t>
      </w:r>
      <w:r>
        <w:rPr/>
        <w:t>究⤱䂮奆⯂稳敗ヂ꥗䍌땭ꅞ核쉾迍瑣䏂䧂窬轵頭㜰䣂㴤㨰⭰⭔瀶兠䙖㉱偾썊敇⧎⬭殡乮呅畓쉷敬圴⎘</w:t>
      </w:r>
      <w:r>
        <w:rPr/>
        <w:t>ꔣ</w:t>
      </w:r>
      <w:r>
        <w:rPr/>
        <w:t>单啅硗乖</w:t>
      </w:r>
      <w:r>
        <w:rPr/>
        <w:t>ꤽ</w:t>
      </w:r>
      <w:r>
        <w:rPr/>
        <w:t>䅫傥楓컂䕀╮䁷䙤㝐癸奤去⩒</w:t>
      </w:r>
      <w:r>
        <w:rPr/>
        <w:t>ꤰ</w:t>
      </w:r>
      <w:r>
        <w:rPr/>
        <w:t>ꥣ番⍙묰猸</w:t>
      </w:r>
      <w:r>
        <w:rPr/>
        <w:t>ⷂ</w:t>
      </w:r>
      <w:r>
        <w:rPr/>
        <w:t>쉌庩쉈瘬牾㉅稰</w:t>
      </w:r>
      <w:r>
        <w:rPr/>
        <w:t>Ⳃ⭬</w:t>
      </w:r>
      <w:r>
        <w:rPr/>
        <w:t>싂䇂⵩슡䛂䠣乇彯쉡긨쉠㝫乯䄩㕈瑦潦晣ㆣ묫䧂捕䝋㝁彩澥⍚禱꥗䰪슿촭漭媱㍍枱礶悘⽁⸺ꎏ䉇䥍瑱ꥶ渵곂슱⵨쉟䴭⩚祣䑑쉧㍉㓂圲␨╦䯂务縰䥦剉爮칐〩歡㈺䍓娸獁쉘奺쉈〽题䥄枘と⤮䒬⨬䨬轕⸰녨⥗㝒┹㋂旂䣎</w:t>
      </w:r>
      <w:r>
        <w:rPr/>
        <w:t>⡥⛂</w:t>
      </w:r>
      <w:r>
        <w:rPr/>
        <w:t>厵摰썚案䶩㙖儥灅⮩扟楉</w:t>
      </w:r>
      <w:r>
        <w:rPr/>
        <w:t>⢘</w:t>
      </w:r>
      <w:r>
        <w:rPr/>
        <w:t>村䳂㝅汍甶砰甴頲긪㉂庩ㅋ쉵땉癨䭹㥷⍩漳㩁䇂冡㭇串呒䱐瑞慊㙪さ檥琽顒ꏂ㥕乔</w:t>
      </w:r>
      <w:r>
        <w:rPr/>
        <w:t>ꤻ</w:t>
      </w:r>
      <w:r>
        <w:rPr/>
        <w:t>勂㍪係䣎绂䟂칯皻㤰䞡䳂칕</w:t>
      </w:r>
      <w:r>
        <w:rPr/>
        <w:t>⠭</w:t>
      </w:r>
      <w:r>
        <w:rPr/>
        <w:t>쌴畁瑵긱䯂칎♬뗃乳㩅暿煞쉷</w:t>
      </w:r>
      <w:r>
        <w:rPr/>
        <w:t>ⰴ</w:t>
      </w:r>
      <w:r>
        <w:rPr/>
        <w:t>䈹㍔Ⓜ濃⥐佸槎硳だ熘否⩯</w:t>
      </w:r>
      <w:r>
        <w:rPr/>
        <w:t>⠭</w:t>
      </w:r>
      <w:r>
        <w:rPr/>
        <w:t>癷晍橨⻂微</w:t>
      </w:r>
      <w:r>
        <w:rPr/>
        <w:t>⡩</w:t>
      </w:r>
      <w:r>
        <w:rPr/>
        <w:t>劬믎礦ㅧ노⯎睰ꍳ咮⾿睤留⦩歆칡䔣乓캥쉭歊쉾㧂⥚噮婒쉂槂匮㙘䜵積䵱㙎⤤䤹㫍潸懎摺卉䏎</w:t>
      </w:r>
      <w:r>
        <w:rPr/>
        <w:t>ꔬ</w:t>
      </w:r>
      <w:r>
        <w:rPr/>
        <w:t>䏂슻⫂䠹烂칟䌤긩⥄洱</w:t>
      </w:r>
      <w:r>
        <w:rPr/>
        <w:t>⡔</w:t>
      </w:r>
      <w:r>
        <w:rPr/>
        <w:t>祲㑡㧂⧎渻⫃乕묦䬲䠰呓</w:t>
      </w:r>
      <w:r>
        <w:rPr/>
        <w:t>ꔫ</w:t>
      </w:r>
      <w:r>
        <w:rPr/>
        <w:t>瓃</w:t>
      </w:r>
      <w:r>
        <w:rPr/>
        <w:t>⠮</w:t>
      </w:r>
      <w:r>
        <w:rPr/>
        <w:t>煘ꍳ甴䑾癘琸旂烂烂愱矂厵㇂琳쉍䱟숮匩㡐杏夬輤ꌳ㵺⺣卦꺩爲慒쉍쉪㜻ㄯ㝏娻㍧㕞顚쉓⸷竂쉥潚싂灟⏂䝵⴬㉯竂㚵頸㩢⤮⑍甪</w:t>
      </w:r>
      <w:r>
        <w:rPr/>
        <w:t>ⱗ</w:t>
      </w:r>
      <w:r>
        <w:rPr/>
        <w:t>凂侻쉈䱒刊䡎慵ꌰ쉊㒿ꅞ⭌갥⥊妣幇丬ひ浹坆䥕</w:t>
      </w:r>
      <w:r>
        <w:rPr/>
        <w:t>ꤩ</w:t>
      </w:r>
      <w:r>
        <w:rPr/>
        <w:t>ⲣ</w:t>
      </w:r>
      <w:r>
        <w:rPr/>
        <w:t>㶩核旂摮┬ꎘ뭎⯂쵕滂〥啖扰▣쉇⽓䱬숱䴵敡</w:t>
      </w:r>
      <w:r>
        <w:rPr/>
        <w:t>ⱗ</w:t>
      </w:r>
      <w:r>
        <w:rPr/>
        <w:t>噑춏栨搫穑楾䴫檩쉲睗啌䭬㭢썡䩃奫琩㴫싂㚣꥚♶吣顮㩄㭎뗂䄭츲砻㞩住䝎⩱땶츳싂佺⍗帵뮣娰걵倳椹㩶汚쉇䇂晈녏숫輤녨䄷啋换桙䴴칫硏態㘰⵩僂刯幱㡫兟뽊⩬㬴㥕</w:t>
      </w:r>
      <w:r>
        <w:rPr/>
        <w:t>ꕣ</w:t>
      </w:r>
      <w:r>
        <w:rPr/>
        <w:t>뼽摁椸爸쉯扳ꍅ싂獸╥갲噐挷僎䥵柂썚唦恠䧂㬣쉴쉺穎</w:t>
      </w:r>
      <w:r>
        <w:rPr/>
        <w:t>ⵏ⩑⧂</w:t>
      </w:r>
      <w:r>
        <w:rPr/>
        <w:t>숥摡䩒</w:t>
      </w:r>
      <w:r>
        <w:rPr/>
        <w:t>ꖘ</w:t>
      </w:r>
      <w:r>
        <w:rPr/>
        <w:t>䘤圭</w:t>
      </w:r>
      <w:r>
        <w:rPr/>
        <w:t>ⶩ</w:t>
      </w:r>
      <w:r>
        <w:rPr/>
        <w:t>松框㓂㥞ꄪ␯捅촭纩䣍㶥㜽祚쉵</w:t>
      </w:r>
      <w:r>
        <w:rPr/>
        <w:t>⣂</w:t>
      </w:r>
      <w:r>
        <w:rPr/>
        <w:t>捃뿂兤皿噚㘥⩰㡸䑥汷滂扌⌳뽈ꅏ㠪䕌㚮ㆬ洲搶</w:t>
      </w:r>
      <w:r>
        <w:rPr/>
        <w:t>ⵠ</w:t>
      </w:r>
      <w:r>
        <w:rPr/>
        <w:t>㵐祢支稲뭐싂䥊焹⹡쉵</w:t>
      </w:r>
      <w:r>
        <w:rPr/>
        <w:t>⣃</w:t>
      </w:r>
      <w:r>
        <w:rPr/>
        <w:t>堦㥯䉰扏癞歋祒找㷎⛂呬숪六</w:t>
      </w:r>
      <w:r>
        <w:rPr/>
        <w:t>ꤣ</w:t>
      </w:r>
      <w:r>
        <w:rPr/>
        <w:t>疡橫싂싍挮싂楦䵇꥗戳愶ㅑ㝱싂欤쉒쉂啃倦瀻剋杖⑇슥䧂㤴䍣未搨潢戹戯㠴칌嘱搱땗婯払塊怯䨪⍤쉯椩䭉乀䡌뭶䄩</w:t>
      </w:r>
      <w:r>
        <w:rPr/>
        <w:t>ꦵ꥟⒮</w:t>
      </w:r>
      <w:r>
        <w:rPr/>
        <w:t>杩싂뭡슥坊䏂</w:t>
      </w:r>
      <w:r>
        <w:rPr/>
        <w:t>꧂</w:t>
      </w:r>
      <w:r>
        <w:rPr/>
        <w:t>幂槂湍뼲棂췂扎싍䐶쵵⑬睎㉂䉉甥격圶橢♐㙓桷䑋䴷啩娪⏂楙⥲ꏍ硦䕅</w:t>
      </w:r>
      <w:r>
        <w:rPr/>
        <w:t>ꥋ</w:t>
      </w:r>
      <w:r>
        <w:rPr/>
        <w:t>㬬뾬晪꥕憩桑㠴恣쉒⬷갲䉟쌣禩⩈꺡ㄲ</w:t>
      </w:r>
      <w:r>
        <w:rPr/>
        <w:t>ꤪ</w:t>
      </w:r>
      <w:r>
        <w:rPr/>
        <w:t>猯쉱磂頱⧎␲싂佄䗂숬泍潕䵀뽙╏걺哂䞣焹瑕껂䇍놮迂</w:t>
      </w:r>
      <w:r>
        <w:rPr/>
        <w:t>ꔽ</w:t>
      </w:r>
      <w:r>
        <w:rPr/>
        <w:t>⢿</w:t>
      </w:r>
      <w:r>
        <w:rPr/>
        <w:t>숵呒㌥復塮乪奆ꍅ挬卍쉗〶假䥭</w:t>
      </w:r>
      <w:r>
        <w:rPr/>
        <w:t>ⱞ</w:t>
      </w:r>
      <w:r>
        <w:rPr/>
        <w:t>㦬䜻</w:t>
      </w:r>
      <w:r>
        <w:rPr/>
        <w:t>ⵚ</w:t>
      </w:r>
      <w:r>
        <w:rPr/>
        <w:t>㏂⼥숹쉚츨婕⹕珎⑚쉤컂凂㯎</w:t>
      </w:r>
      <w:r>
        <w:rPr/>
        <w:t>ꥀ</w:t>
      </w:r>
      <w:r>
        <w:rPr/>
        <w:t>믂╩售熡轮㉢꥾充㡹顦晗㙬䱵飂㮵䝗䳂썎</w:t>
      </w:r>
      <w:r>
        <w:rPr/>
        <w:t>ꕟꔮ⥔</w:t>
      </w:r>
      <w:r>
        <w:rPr/>
        <w:t>氣</w:t>
      </w:r>
      <w:r>
        <w:rPr/>
        <w:t>ⵏ</w:t>
      </w:r>
      <w:r>
        <w:rPr/>
        <w:t>湗椴</w:t>
      </w:r>
      <w:r>
        <w:rPr/>
        <w:t>⡒</w:t>
      </w:r>
      <w:r>
        <w:rPr/>
        <w:t>坷뽌㝉䙒⍋㍎┪楈⍯太湕</w:t>
      </w:r>
      <w:r>
        <w:rPr/>
        <w:t>Ⳃ</w:t>
      </w:r>
      <w:r>
        <w:rPr/>
        <w:t>勃徿捏獋洪楹䴣⭩쌽숥㫂喥䭋珍䑲㕈녫猻沥♱哂歈䩃☩斮䕣㭖煅䨶⪻⪬杄⥙뗂低升㞘</w:t>
      </w:r>
      <w:r>
        <w:rPr/>
        <w:t>ⰱ</w:t>
      </w:r>
      <w:r>
        <w:rPr/>
        <w:t>サ澘쉮뾬乔갩顭颏ꍠ祱兘䠩쉴</w:t>
      </w:r>
      <w:r>
        <w:rPr/>
        <w:t>Ⱞ⪩</w:t>
      </w:r>
      <w:r>
        <w:rPr/>
        <w:t>쉏拎繙</w:t>
      </w:r>
      <w:r>
        <w:rPr/>
        <w:t>⡂</w:t>
      </w:r>
      <w:r>
        <w:rPr/>
        <w:t>㛂싎⎮畩쵨積媥洵춬싂쉏禵婳桏暬坶辱䱸뗎湎秂⫂吴䅗佁슿穭噔剃䙷娦쉃╺깏檥⮵䡇쉍㑏딊攨䄫反䣂ꌪ兔쉅⭾但⭊쌲礥稩浈츫뽐ꏂ嗂</w:t>
      </w:r>
      <w:r>
        <w:rPr/>
        <w:t>ⵎ</w:t>
      </w:r>
      <w:r>
        <w:rPr/>
        <w:t>嘮</w:t>
      </w:r>
      <w:r>
        <w:rPr/>
        <w:t>ⶵ</w:t>
      </w:r>
      <w:r>
        <w:rPr/>
        <w:t>兔柎쉚儯条⽺偔瓂䱊䐥侥橦㵩歶♥⹈</w:t>
      </w:r>
      <w:r>
        <w:rPr/>
        <w:t>ⱑ</w:t>
      </w:r>
      <w:r>
        <w:rPr/>
        <w:t>撏녡帯仍砤ㄳ槂収截堫ꥨ迂剘춬焯畺摸徥</w:t>
      </w:r>
      <w:r>
        <w:rPr/>
        <w:t>ⳍ</w:t>
      </w:r>
      <w:r>
        <w:rPr/>
        <w:t>洤䕀参⽖㙙媩⫂珂㩆碬摖</w:t>
      </w:r>
      <w:r>
        <w:rPr/>
        <w:t>⡗</w:t>
      </w:r>
      <w:r>
        <w:rPr/>
        <w:t>ꇃ⩇㕘쉡湐썇卙䐸轾穠⍱⩇ꥦꥲ汅䅥㭍帪凂䁒☯㈸⹬氻圶㡦磎夺쉶僂息깩쉏ㅱ㣂쉷熿癮⩀杮氣⶘</w:t>
      </w:r>
      <w:r>
        <w:rPr/>
        <w:t>ꔩ</w:t>
      </w:r>
      <w:r>
        <w:rPr/>
        <w:t>뭢ヂ秂獾契彀䑠去礹쉦쉵硇⥌潒䏂숪呐숣뾡䭟瀬</w:t>
      </w:r>
      <w:r>
        <w:rPr/>
        <w:t>⡘</w:t>
      </w:r>
      <w:r>
        <w:rPr/>
        <w:t>쉦䝅쉨걕♑</w:t>
      </w:r>
      <w:r>
        <w:rPr/>
        <w:t>ⱌ</w:t>
      </w:r>
      <w:r>
        <w:rPr/>
        <w:t>均壂╂㣂眴懂㢥땳䬻⒥泃䑳⑍</w:t>
      </w:r>
      <w:r>
        <w:rPr/>
        <w:t>ⵔ</w:t>
      </w:r>
      <w:r>
        <w:rPr/>
        <w:t>칍炩顸땒獒䐭㉰㠭⨮䕧楖㩧顙뾣佶꥙㒱帩</w:t>
      </w:r>
      <w:r>
        <w:rPr/>
        <w:t>ꕴ</w:t>
      </w:r>
      <w:r>
        <w:rPr/>
        <w:t>繸㤱䭙㋂刵㭒썚瑉摎绂噭啉썬楮㙠奚갫係匳쉄䍚椹묤쉙顨惂慑圫⌳塢㑕䝤䨪摫뭭♂復穌歕刪盂婃栦칈摖搷呩才竂쌮樹輤埂╦긮⥪纻卤슿⩵唺堣癟㕓쉊쉴ꍗ숲⺻넨䕕㵏숲㵌佤癙ㅱ窬거</w:t>
      </w:r>
      <w:r>
        <w:rPr/>
        <w:t>ꔽ</w:t>
      </w:r>
      <w:r>
        <w:rPr/>
        <w:t>䄵ꍂ癌䥋㭞ꍤ쉋싂津ꅗ걫卥ꄯ䉷迂湍㪣楕</w:t>
      </w:r>
      <w:r>
        <w:rPr/>
        <w:t>ꔦ⩀</w:t>
      </w:r>
      <w:r>
        <w:rPr/>
        <w:t>묷칲桒䑾恀䛂ꅠ⑫湨繘痂긬㴣䱃</w:t>
      </w:r>
      <w:r>
        <w:rPr/>
        <w:t>Ⲯ</w:t>
      </w:r>
      <w:r>
        <w:rPr/>
        <w:t>弪ㆵ砵녡恚숯摪싂樳奔术䀪</w:t>
      </w:r>
      <w:r>
        <w:rPr/>
        <w:t>ꦡꤤ</w:t>
      </w:r>
      <w:r>
        <w:rPr/>
        <w:t>㡉凂⍸汎㈰頪繈긹⨷묱亵曃쉍</w:t>
      </w:r>
      <w:r>
        <w:rPr/>
        <w:t>ꥉ</w:t>
      </w:r>
      <w:r>
        <w:rPr/>
        <w:t>卭쉲␴䏃⥤㠦⹁뽖㑒⾵␷䩷眹焩ꌭ녫싂䣂佟䩬癠쉟⤵彫潏깩䡲⍆汍摍曂桍数套用拎⴩㑺㉥煔恁怮㟍䝣煺㵌喣摫畕瑄拂쉘堪슥┶武쉾繨牃ꥥ抵琽⍢ㅍ抩걦浠卆숵㩔掬焫瓂掵爯恗⍷慚頭⍶䴺♯䗂䙧䅴ꍣ䟍㕫슿搥橰║湄싂湨䶱扒䝊治睌⎏䭰뭵哂슩渦潙슮㨩到ꎿ繣뿂柂穬倴丬顎灌☥칧掩◃</w:t>
      </w:r>
      <w:r>
        <w:rPr/>
        <w:t>ꤽ</w:t>
      </w:r>
      <w:r>
        <w:rPr/>
        <w:t>쉌摵ꍸ䇂噦䵉匫頭塲</w:t>
      </w:r>
      <w:r>
        <w:rPr/>
        <w:t>ꤪ</w:t>
      </w:r>
      <w:r>
        <w:rPr/>
        <w:t>偤ォ畭♒焰浇㙧믂뽸</w:t>
      </w:r>
      <w:r>
        <w:rPr/>
        <w:t>ꕪ</w:t>
      </w:r>
      <w:r>
        <w:rPr/>
        <w:t>庥穦弴⵵칷䝤㨦琹橳</w:t>
      </w:r>
      <w:r>
        <w:rPr/>
        <w:t>⠪</w:t>
      </w:r>
      <w:r>
        <w:rPr/>
        <w:t>갩䵷숬空䕓⨣澥싂⽓䑑◂画숭塚㒩呾䓃㓂⩈冬</w:t>
      </w:r>
      <w:r>
        <w:rPr/>
        <w:t>⡹</w:t>
      </w:r>
      <w:r>
        <w:rPr/>
        <w:t>ꅊ旂片種ㆥ걏㎿뭊숻瞣㛂桊䙣숩獑湙ꅮ浣⹇㝺昊묪楹擂捊㗂噹䡌揎슮橰㓂쉖㘲乺甯ㅧ眣䜵偞浾橱扱轎参瑭╄㫎〥硤쉈땀㶻桃⼥卭㡨轌쉖畓쉏坯假ꍂ侥扴噠潒</w:t>
      </w:r>
      <w:r>
        <w:rPr/>
        <w:t>ꤺ</w:t>
      </w:r>
      <w:r>
        <w:rPr/>
        <w:t>숪㩢櫂싂싂漩</w:t>
      </w:r>
      <w:r>
        <w:rPr/>
        <w:t>⢣</w:t>
      </w:r>
      <w:r>
        <w:rPr/>
        <w:t>놘强徱숪쉖優ꇃ夷瀱嘵懂拂㑍䑋䰥䪮轢婲⼸쵊時頪②䊻ꍧ</w:t>
      </w:r>
      <w:r>
        <w:rPr/>
        <w:t>⠮</w:t>
      </w:r>
      <w:r>
        <w:rPr/>
        <w:t>䊱㑌㒡딴㘸嚵剆䙊</w:t>
      </w:r>
      <w:r>
        <w:rPr/>
        <w:t>⠷</w:t>
      </w:r>
      <w:r>
        <w:rPr/>
        <w:t>歈姂彏係塗搽</w:t>
      </w:r>
      <w:r>
        <w:rPr/>
        <w:t>ꤹ</w:t>
      </w:r>
      <w:r>
        <w:rPr/>
        <w:t>뼪땡ꏂ煫湄卤睬乀杕䡵싂䩢⩤⧂㙣⴨ꍃ숴딥敩欷檵쉙剫砽뮮顋㩍⥬♹⑋捘媘䁶침갳⨳놮睯乙슣硆⩙㶘㚿㡆</w:t>
      </w:r>
      <w:r>
        <w:rPr/>
        <w:t>ⷂ</w:t>
      </w:r>
      <w:r>
        <w:rPr/>
        <w:t>桊䁎恒싂穠啥嘹</w:t>
      </w:r>
      <w:r>
        <w:rPr/>
        <w:t>꧂</w:t>
      </w:r>
      <w:r>
        <w:rPr/>
        <w:t>쏂⨫</w:t>
      </w:r>
      <w:r>
        <w:rPr/>
        <w:t>Ⱪ</w:t>
      </w:r>
      <w:r>
        <w:rPr/>
        <w:t>澬쉮㌯⵮숭뽬䕣</w:t>
      </w:r>
      <w:r>
        <w:rPr/>
        <w:t>ꕀ</w:t>
      </w:r>
      <w:r>
        <w:rPr/>
        <w:t>昻㙹慐㕆㩇獢涿辥</w:t>
      </w:r>
      <w:r>
        <w:rPr/>
        <w:t>Ⳏ</w:t>
      </w:r>
      <w:r>
        <w:rPr/>
        <w:t>쉨</w:t>
      </w:r>
      <w:r>
        <w:rPr/>
        <w:t>ꦥ</w:t>
      </w:r>
      <w:r>
        <w:rPr/>
        <w:t>瀪쉔啷☻땗璩䅵䡠瘦姂繕倳繧</w:t>
      </w:r>
      <w:r>
        <w:rPr/>
        <w:t>ꖻ</w:t>
      </w:r>
      <w:r>
        <w:rPr/>
        <w:t>灚䥺캩敕奞哎獾䁆㑣䱆</w:t>
      </w:r>
      <w:r>
        <w:rPr/>
        <w:t>⠣</w:t>
      </w:r>
      <w:r>
        <w:rPr/>
        <w:t>숸丶顈숲摄皬⽾䤶䛂嗂丱㬸獙旂才序╦啄⥨땬㣂睞〤䉹橕佒쉀敳⥔怪㒬</w:t>
      </w:r>
      <w:r>
        <w:rPr/>
        <w:t>ⵐ</w:t>
      </w:r>
      <w:r>
        <w:rPr/>
        <w:t>剷噪⩯礫䔥쉹汓Ⓧ칮㵮祳숣⮩ヂ䗎䖘㯂⼮숯匷吳슻쉧</w:t>
      </w:r>
      <w:r>
        <w:rPr/>
        <w:t>ⱂ</w:t>
      </w:r>
      <w:r>
        <w:rPr/>
        <w:t>攫怩</w:t>
      </w:r>
      <w:r>
        <w:rPr/>
        <w:t>ꖘ</w:t>
      </w:r>
      <w:r>
        <w:rPr/>
        <w:t>䡴慳껂晍焺揂唽䙵僂㦮步ꌤ쉡䨪壂⹭䴵㡡㥷깏瓂癉係单䥊䡧쎥䴱㨳栶넫⹥떥㡟⬮숫娷䉗㌺걏⩍啦⵸わ</w:t>
      </w:r>
      <w:r>
        <w:rPr/>
        <w:t>꧍</w:t>
      </w:r>
      <w:r>
        <w:rPr/>
        <w:t>彄䠣슩悏毂瘳佂敏⥆뼹恑块䬶</w:t>
      </w:r>
      <w:r>
        <w:rPr/>
        <w:t>⠽</w:t>
      </w:r>
      <w:r>
        <w:rPr/>
        <w:t>무쉔⏂繙뗎晌杇</w:t>
      </w:r>
      <w:r>
        <w:rPr/>
        <w:t>ꕶ</w:t>
      </w:r>
      <w:r>
        <w:rPr/>
        <w:t>ㅌ⫂쉧䈪슿㩁㑮䡳牰놵싂싂㩆슿厵깈⹋坃塐㋃䑈䲱汴扺瑒䩅住倽땵䝸扃甶</w:t>
      </w:r>
      <w:r>
        <w:rPr/>
        <w:t>ⱸ</w:t>
      </w:r>
      <w:r>
        <w:rPr/>
        <w:t>㖵䱢幷正丵</w:t>
      </w:r>
      <w:r>
        <w:rPr/>
        <w:t>ⱁ⭘⥩</w:t>
      </w:r>
      <w:r>
        <w:rPr/>
        <w:t>熥썦湷恢㑊橊녪쉮숪憵弪撱敤⼬浘㵮唶⥡爵쉖◂癯砵쉔敷뭮兡丩曂⫂슱䉴</w:t>
      </w:r>
      <w:r>
        <w:rPr/>
        <w:t>Ⱖ〉</w:t>
      </w:r>
      <w:r>
        <w:rPr/>
        <w:t>䀻琩琲祸녋⛂⥰頶灵呂╂쉲䁌纩㬦瑄믍烎漳旂厮䑉弲썸곂㩧숶桙㗂㔹䕎땱⭨瓂쵗䉞뼵숫么瑟敎㩲숣牑㡳䱧瞣㚻朸係晢浓䱯䙀Ⓕ嘫䥞輦㟎愹⩟琥幹☱愴塱橋瑸含浗</w:t>
      </w:r>
      <w:r>
        <w:rPr/>
        <w:t>ⴭ</w:t>
      </w:r>
      <w:r>
        <w:rPr/>
        <w:t>쉙働쉠䡶䕘穫擂⻃畩묮ꄺ뽣湒䎻␦뽘扬㜣䅏칉䝮㉮畔긥呞顓䬦痂䖘䭷湳婪㶵␴敱䨩㌲椷参泂㘊亩숻獧⾻硗묳슡</w:t>
      </w:r>
      <w:r>
        <w:rPr/>
        <w:t>⡩</w:t>
      </w:r>
      <w:r>
        <w:rPr/>
        <w:t>祂㔺轺䦬⩈슩</w:t>
      </w:r>
      <w:r>
        <w:rPr/>
        <w:t>ꤸ</w:t>
      </w:r>
      <w:r>
        <w:rPr/>
        <w:t>땑塾㬴瑦⬻矂圵卢ꅤ恞砻汍末抮嫂䭣煡淂㥶嚿ꥦ㘲믂䣂颵쎿版㝒㥢灤䝭硕</w:t>
      </w:r>
      <w:r>
        <w:rPr/>
        <w:t>ⱔ</w:t>
      </w:r>
      <w:r>
        <w:rPr/>
        <w:t>쉅㟂䡢潅灇⑓㑫挬㡐숵卑姂場</w:t>
      </w:r>
      <w:r>
        <w:rPr/>
        <w:t>⠦</w:t>
      </w:r>
      <w:r>
        <w:rPr/>
        <w:t>潌坹砦⹕䝞㏂긽䅭䍭浴坲卭䞩숵慔㑞牘乓渮녏敪熵㉐쉌숭䍃摞</w:t>
      </w:r>
      <w:r>
        <w:rPr/>
        <w:t>ꦣ</w:t>
      </w:r>
      <w:r>
        <w:rPr/>
        <w:t>䆣㷂獫슡轓幏숥珂⦩剅偌湵䨷싂䘨㝓쉅啷ꎻ깬扖㕎뇂쉚灆她䣂偱䀵뮏碿ꥥ䰱㥮깬礳凂䂘䡞噀╧</w:t>
      </w:r>
      <w:r>
        <w:rPr/>
        <w:t>ꥎ</w:t>
      </w:r>
      <w:r>
        <w:rPr/>
        <w:t>垩喩焸吭剃偙朲䣂煷晰깳嘩䳃㥋싍搪䡅</w:t>
      </w:r>
      <w:r>
        <w:rPr/>
        <w:t>ⷂ⫃</w:t>
      </w:r>
      <w:r>
        <w:rPr/>
        <w:t>싍䘷쉒祁①뼦㪥祗轋䜺䱍湨췂숩䑖▻䀶⑪䰶所숨칎繟⬱ㅷ</w:t>
      </w:r>
      <w:r>
        <w:rPr/>
        <w:t>ꥂ</w:t>
      </w:r>
      <w:r>
        <w:rPr/>
        <w:t>竍</w:t>
      </w:r>
      <w:r>
        <w:rPr/>
        <w:t>ꦿ</w:t>
      </w:r>
      <w:r>
        <w:rPr/>
        <w:t>䜲婍懎晠壍㤭</w:t>
      </w:r>
      <w:r>
        <w:rPr/>
        <w:t>ꕦ</w:t>
      </w:r>
      <w:r>
        <w:rPr/>
        <w:t>ⱅ</w:t>
      </w:r>
      <w:r>
        <w:rPr/>
        <w:t>뗂䔦쉄ꍔ坌㯂ㄪ㡏礱癚䩸票怨癇⍥묪⒮</w:t>
      </w:r>
      <w:r>
        <w:rPr/>
        <w:t>⡤</w:t>
      </w:r>
      <w:r>
        <w:rPr/>
        <w:t>冘轍剀楹輳촫쌣㡄汰㮘⍉橪晵瑸辩煶☩㖵睦㵄뭚煒숥拂䈥견䥄갴뾬硳꺥㘳썚䐣</w:t>
      </w:r>
      <w:r>
        <w:rPr/>
        <w:t>ꦣ╀</w:t>
      </w:r>
      <w:r>
        <w:rPr/>
        <w:t>넬</w:t>
      </w:r>
      <w:r>
        <w:rPr/>
        <w:t>⢏</w:t>
      </w:r>
      <w:r>
        <w:rPr/>
        <w:t>顪噂戶䟎슘䱆咩䙩㍳燍䈪⍞ꄬ祒䐭䵆欫去䱟牄ㅨ싃녅䕤슏넪呤恩摙娺슣㩠䝙潵弩⴮ꥢ㇂쉷㧍칃噀㖘焯슣坳䴶쌨쉔呞㉲捶楸㥱㍨</w:t>
      </w:r>
      <w:r>
        <w:rPr/>
        <w:t>⠣</w:t>
      </w:r>
      <w:r>
        <w:rPr/>
        <w:t>ꅦ剸슻反伮搷뭂뽉平偨䗂㵳땩</w:t>
      </w:r>
      <w:r>
        <w:rPr/>
        <w:t>ⶏ</w:t>
      </w:r>
      <w:r>
        <w:rPr/>
        <w:t>㡷偺迂恑灘땴椯〤ꄹ⒣捭䙇䟂㝺</w:t>
      </w:r>
      <w:r>
        <w:rPr/>
        <w:t>ꔺ⥉</w:t>
      </w:r>
      <w:r>
        <w:rPr/>
        <w:t>뽊⍃捗獅⹩⨮㭴뭫쉑⸦禩䡑澻쉞⭒䛂⏂䍲塡杤䥡뭶愨䩋䞱㕚殡╧㢻㴭쵮暣剃杷칅柂ㄵ♕瞘쉵㵒㑟⬶ぉ乣</w:t>
      </w:r>
      <w:r>
        <w:rPr/>
        <w:t>ꤩ</w:t>
      </w:r>
      <w:r>
        <w:rPr/>
        <w:t>쉑䙴䰮穋沥泂昤䑴楦⯃숻抣彄䩒ㅈ뇂䉨䔪唦쉳쉾ꍟ洳穑纣㏂颮䧂㐳琱㴦橁◂㫂⑊쵋䴥䅧㝍⯃未儵䲵쌭䙰奴彧⍹䮘媣숯ꥡ䐺㜬걓⼮辏쉶㔯皩</w:t>
      </w:r>
      <w:r>
        <w:rPr/>
        <w:t>ⴹ</w:t>
      </w:r>
      <w:r>
        <w:rPr/>
        <w:t>ⳍ</w:t>
      </w:r>
      <w:r>
        <w:rPr/>
        <w:t>䉉顬焤䜮捱뽁쉾䚿恀掩숴䀻捭뇂쉊䰱嚩慮⍄쉪䙐츯땣晆䠺久䢩ヂ㝯썎曂습ꄪ⤫捡䟂彤싂浥땃檿偮碱◂</w:t>
      </w:r>
      <w:r>
        <w:rPr/>
        <w:t>ⵎ</w:t>
      </w:r>
      <w:r>
        <w:rPr/>
        <w:t>䨳</w:t>
      </w:r>
      <w:r>
        <w:rPr/>
        <w:t>⠮</w:t>
      </w:r>
      <w:r>
        <w:rPr/>
        <w:t>쉞䍔㝐</w:t>
      </w:r>
      <w:r>
        <w:rPr/>
        <w:t>꤭</w:t>
      </w:r>
      <w:r>
        <w:rPr/>
        <w:t>뭵擂␴숴佮숨甦ꍪ슥湣쎱に</w:t>
      </w:r>
      <w:r>
        <w:rPr/>
        <w:t>ⱐ</w:t>
      </w:r>
      <w:r>
        <w:rPr/>
        <w:t>唬⨩ꅁ☵楇ꌥ秎灥浦㩠갊唲䡐썉瘪숲浀愲獏偯䵚䐰⤫쎩滂㈰擂總帹⩗뇂乃㭸</w:t>
      </w:r>
      <w:r>
        <w:rPr/>
        <w:t>⣂</w:t>
      </w:r>
      <w:r>
        <w:rPr/>
        <w:t>悡떘숴ꌨ圤䔺䕠</w:t>
      </w:r>
      <w:r>
        <w:rPr/>
        <w:t>ⲿⳂ⬣</w:t>
      </w:r>
      <w:r>
        <w:rPr/>
        <w:t>ⶡ</w:t>
      </w:r>
      <w:r>
        <w:rPr/>
        <w:t>ꍙ㖩싂穂卺甭㙠䆘긯セ湯囂㴴䘹乂촸䤫䬲춥</w:t>
      </w:r>
      <w:r>
        <w:rPr/>
        <w:t>꧂</w:t>
      </w:r>
      <w:r>
        <w:rPr/>
        <w:t>狃䮥瓎䦵砲걨㛂桏顢㭸潋唶䈲녇凂湩煎쉤礯墱牤</w:t>
      </w:r>
      <w:r>
        <w:rPr/>
        <w:t>Ⱘ</w:t>
      </w:r>
      <w:r>
        <w:rPr/>
        <w:t>猹싂숤뽢䓂眱⑍参㥢墥쉢兩輴쉒吷촲쉶嚥슣</w:t>
      </w:r>
      <w:r>
        <w:rPr/>
        <w:t>ꕐ</w:t>
      </w:r>
      <w:r>
        <w:rPr/>
        <w:t>噥慟츸斿⩒㔹咩偘녩⑂柂汋⦵穘</w:t>
      </w:r>
      <w:r>
        <w:rPr/>
        <w:t>ⱚ</w:t>
      </w:r>
      <w:r>
        <w:rPr/>
        <w:t>猹䙡䈤䵦습갵䠹</w:t>
      </w:r>
      <w:r>
        <w:rPr/>
        <w:t>ꗂ</w:t>
      </w:r>
      <w:r>
        <w:rPr/>
        <w:t>琹겥뗎써畡顺녡㈹呢䭍歗㨩恏</w:t>
      </w:r>
      <w:r>
        <w:rPr/>
        <w:t>ⱶ</w:t>
      </w:r>
      <w:r>
        <w:rPr/>
        <w:t>㥙⧍䡣⸬卨杨䥮佨갩䅤横㇂硟䞬浥걂穱⑤</w:t>
      </w:r>
      <w:r>
        <w:rPr/>
        <w:t>⡨</w:t>
      </w:r>
      <w:r>
        <w:rPr/>
        <w:t>㏂♥놬</w:t>
      </w:r>
      <w:r>
        <w:rPr/>
        <w:t>⡵</w:t>
      </w:r>
      <w:r>
        <w:rPr/>
        <w:t>䑥桌炵㨮顑䱵䐲ꆱ뾩쉲琱慗啃⼮</w:t>
      </w:r>
      <w:r>
        <w:rPr/>
        <w:t>ꥆ</w:t>
      </w:r>
      <w:r>
        <w:rPr/>
        <w:t>ぷ㝚딭䑋㍊쉲椹橆긭쉗奺摦眤敉䝁⼺眮⫂摪摳쉹㉭쉱㡗췂ㅎ忂癪컂쵾搦䉴슘㭱冣▩㝎牷冻墮㵫瑸겵싎礱江䵶䴱纥␷伽飂촷嘵쉖瘸擂</w:t>
      </w:r>
      <w:r>
        <w:rPr/>
        <w:t>Ⱔ</w:t>
      </w:r>
      <w:r>
        <w:rPr/>
        <w:t>搳㵄⸶㏃䙊扬稽㥮癅咡䨥污␺㠬婚쉪潈㚱㡖슿</w:t>
      </w:r>
      <w:r>
        <w:rPr/>
        <w:t>ꖻꥎ</w:t>
      </w:r>
      <w:r>
        <w:rPr/>
        <w:t>땡扇䅄䇂䀰숱⩏桦捐礲䠤旂숮䙧佲⭎䵣噄</w:t>
      </w:r>
      <w:r>
        <w:rPr/>
        <w:t>ⵢ</w:t>
      </w:r>
      <w:r>
        <w:rPr/>
        <w:t>改걇땋숶曂칬⫍⛂䩕</w:t>
      </w:r>
      <w:r>
        <w:rPr/>
        <w:t>ⵅ</w:t>
      </w:r>
      <w:r>
        <w:rPr/>
        <w:t>夹穎煤슘剂ず溣繺㕑깏嚻䈶㉬칒彧␪쏂㕹ヂ櫃瑗䥺砦칲砵〉顏柂⽺싂垩栴䙥뽇烂页숰䑫砶카싍䍫姎⪮䔪噒㵐긲潶㨩◂䑢总땶剒땦</w:t>
      </w:r>
      <w:r>
        <w:rPr/>
        <w:t>ꤪ</w:t>
      </w:r>
      <w:r>
        <w:rPr/>
        <w:t>쉥⌦</w:t>
      </w:r>
      <w:r>
        <w:rPr/>
        <w:t>ⰷ</w:t>
      </w:r>
      <w:r>
        <w:rPr/>
        <w:t>䌫◂㍦㩫楲䙲顰⛍⭎쉇留ꏂ瑓婲摀깣䁚厘塈漵穢䭯呸䁢ꍢ彳疬☦</w:t>
      </w:r>
      <w:r>
        <w:rPr/>
        <w:t>⡈</w:t>
      </w:r>
      <w:r>
        <w:rPr/>
        <w:t>쉀拎</w:t>
      </w:r>
      <w:r>
        <w:rPr/>
        <w:t>ⱆ</w:t>
      </w:r>
      <w:r>
        <w:rPr/>
        <w:t>격뭆⏂⴪㪵塉⛂슥䶣䉺唽㒵堩╫⹺繥</w:t>
      </w:r>
      <w:r>
        <w:rPr/>
        <w:t>ꔲ╡</w:t>
      </w:r>
      <w:r>
        <w:rPr/>
        <w:t>㵧㒻倻㦻䥔</w:t>
      </w:r>
      <w:r>
        <w:rPr/>
        <w:t>ꥊ</w:t>
      </w:r>
      <w:r>
        <w:rPr/>
        <w:t>ッ睷堽欸䱣汨㕤枩稥⼷䨰輱ꌸ中李䑘쉓顓牢⥚ꍫ厥쉢쉑⬽㭐䄺琻佾祟䙋儷晢⹺쌯媥幏痂컎</w:t>
      </w:r>
      <w:r>
        <w:rPr/>
        <w:t>ⱁ</w:t>
      </w:r>
      <w:r>
        <w:rPr/>
        <w:t>䍏쉚</w:t>
      </w:r>
      <w:r>
        <w:rPr/>
        <w:t>⠺⤷</w:t>
      </w:r>
      <w:r>
        <w:rPr/>
        <w:t>〺汐祅礷灒猩녴䴸䉯䴪婤穞温纩䖥㙈景쉅䙐쉸顷湭汬抱␣㕞쉮䥕䏂猪䁣⭧⯂뼤⥳瞩景뽊佀扖坵썩ꌴ䣍츪걂碥㊣ꥹ슻걤漫䡤瑟塤捎쉰啬楶⌯⨥卥쉉刱╹惂穘呧呄격⎮숊䇂싃쉶敾⩠⎣洬剬彐楐碩其喥䌱景䘲顰숰⫂兀㉌璏ꍋ㣂囃媿</w:t>
      </w:r>
      <w:r>
        <w:rPr/>
        <w:t>⣂⑘</w:t>
      </w:r>
      <w:r>
        <w:rPr/>
        <w:t>ꦣ</w:t>
      </w:r>
      <w:r>
        <w:rPr/>
        <w:t>⽲婓㉩啥䈪䰹悵轑亥瀫싃䲵桷浬싂쎬倭扌쉤瞥ㅀ槂땏焫䨩ぉ轧䌳♥堺ぺ걥偕㩑㥑丽佷䧎컂⑖敃澩쉩灂偒뼵䒻汁䩐떡婇䬸⪩穒の䄴숲妏ㅬ㋂뭊健싂䠸䁤숳冏䑕灒㶏썎숷㖥椰啾偞獔</w:t>
      </w:r>
      <w:r>
        <w:rPr/>
        <w:t>ꕏ</w:t>
      </w:r>
      <w:r>
        <w:rPr/>
        <w:t>伵䗃㩄</w:t>
      </w:r>
      <w:r>
        <w:rPr/>
        <w:t>ⱄ</w:t>
      </w:r>
      <w:r>
        <w:rPr/>
        <w:t>杶僂♩䨥噏䒿䩤䝞⌥䉎廂㬫灭䰦䅕䡭</w:t>
      </w:r>
      <w:r>
        <w:rPr/>
        <w:t>ꗂ⭗</w:t>
      </w:r>
      <w:r>
        <w:rPr/>
        <w:t>쉙쉨咿撣夫睔</w:t>
      </w:r>
      <w:r>
        <w:rPr/>
        <w:t>ꕩ</w:t>
      </w:r>
      <w:r>
        <w:rPr/>
        <w:t>㭱걇㍬ꅅ䥬塩⫂䌱䠤⩺㥋⸤䟂彵䂩氣㝌ㅇ湌刹쉄숺䠪쉉慢ꅩ䩸扉싂佴䒡⩒</w:t>
      </w:r>
      <w:r>
        <w:rPr/>
        <w:t>ꦡ</w:t>
      </w:r>
      <w:r>
        <w:rPr/>
        <w:t>쉉慆䪵긹瑟</w:t>
      </w:r>
      <w:r>
        <w:rPr/>
        <w:t>ꕯ</w:t>
      </w:r>
      <w:r>
        <w:rPr/>
        <w:t>䭶怦꥕轔쉾뗂圦敥兯牒ぃ쉢檮</w:t>
      </w:r>
      <w:r>
        <w:rPr/>
        <w:t>ⶥ</w:t>
      </w:r>
      <w:r>
        <w:rPr/>
        <w:t>녢⤵礬僂坁컂쌬戨秂꺏⸮싎쵑縯呒䅊廍氺悩䍱坭ꅨ甩偩癟瞘噆䔺</w:t>
      </w:r>
      <w:r>
        <w:rPr/>
        <w:t>ꥃ</w:t>
      </w:r>
      <w:r>
        <w:rPr/>
        <w:t>츫⩭纩쉤伪㕘䠻瞩㡈㘮旂轄껂䘪䑈玥㝣桷䙞繂启땊䑥厘숮ꍈ䄸㴻檮䎣堺璏娯</w:t>
      </w:r>
      <w:r>
        <w:rPr/>
        <w:t>ⱉ</w:t>
      </w:r>
      <w:r>
        <w:rPr/>
        <w:t>䍦顳㚣칵攩䉢␯秃瀯</w:t>
      </w:r>
      <w:r>
        <w:rPr/>
        <w:t>ⵆ</w:t>
      </w:r>
      <w:r>
        <w:rPr/>
        <w:t>쉀輮␨嘬佸䥃䰳㛂쉮揂愹뭤䑅싂ꅀ湘㡆汚⨦숤⑁婆츤칩㡎噪兏怶唴瀪⯍⹁⫂䤳㭂䁞ꄺ垿捷佚喿樱㘴嗃</w:t>
      </w:r>
      <w:r>
        <w:rPr/>
        <w:t>꧂</w:t>
      </w:r>
      <w:r>
        <w:rPr/>
        <w:t>価쵆湩敏栻中獇숨䌵楸扬䍔쉡幱⛂③⵵槍⭚吷嘨啨싂䥠癒䠺穔숦숩偾喬厣ꍕ妩兄娪☴瘺瑴癔乢晋Ⓜ稣췂컂␲ㅵ顏眽⮏湂</w:t>
      </w:r>
      <w:r>
        <w:rPr/>
        <w:t>ꕑ</w:t>
      </w:r>
      <w:r>
        <w:rPr/>
        <w:t>顔樫癢東䤷䁥哂晨㦏⑧瑵䞮獄ꍃ㛃䙴繠쉋</w:t>
      </w:r>
      <w:r>
        <w:rPr/>
        <w:t>ⵁ</w:t>
      </w:r>
      <w:r>
        <w:rPr/>
        <w:t>㨱㵚沩祂싂⩬⥢㉍㘮浢㕦徘祊硩♤枡쉶</w:t>
      </w:r>
      <w:r>
        <w:rPr/>
        <w:t>⡷</w:t>
      </w:r>
      <w:r>
        <w:rPr/>
        <w:t>偦攳㧍㕞忂嫃싂曂タ쉕쉨㵈뿂숪剾顨湒⾿奱彂欩轃䉺ꅹ䅫춻㬵奡瀽쉥䱎顚㝂걦䡌㍵碿捞</w:t>
      </w:r>
      <w:r>
        <w:rPr/>
        <w:t>ⱷ</w:t>
      </w:r>
      <w:r>
        <w:rPr/>
        <w:t>ꦿ</w:t>
      </w:r>
      <w:r>
        <w:rPr/>
        <w:t>倴噰啟㔮䭵㈨⥰긹橍쉴湒싂涥䥦䋂楰兎仂⑴넨㙫</w:t>
      </w:r>
      <w:r>
        <w:rPr/>
        <w:t>ꕒ</w:t>
      </w:r>
      <w:r>
        <w:rPr/>
        <w:t>긬䍯繒④놡뭵ꅟ睕䛂渶睔焷佋슘䱇꺩夶싃淂江䑐唱歫剕㉸⿂敁䈤ꄭ輹撩쉣⼹墮䔸捋乡沩儦復쉉䲬ㆵ慵␩쉙奘獹猦恾摚♓숊䘸뭺䵵桫婈愤癧奖캏껂숺⺡敎晑</w:t>
      </w:r>
      <w:r>
        <w:rPr/>
        <w:t>Ⲙ</w:t>
      </w:r>
      <w:r>
        <w:rPr/>
        <w:t>숽㭁䅈僂婩쉧㭐戣塬硘쉳쉢숤浕넻㉺┤䁎曂䇃䈶䙯쉇盂佡㕔乲⥤㵺⨵䁙숮汭䨪┥뼯劻촳땅瑸숻劥㵯쉔</w:t>
      </w:r>
      <w:r>
        <w:rPr/>
        <w:t>Ɽ</w:t>
      </w:r>
      <w:r>
        <w:rPr/>
        <w:t>䱌睆숩⧂㙮㴥숫摲凂癥䲏ꇂㄴ숨㕡떿쉁䉵婔溿片浓㊣沬</w:t>
      </w:r>
      <w:r>
        <w:rPr/>
        <w:t>⡘</w:t>
      </w:r>
      <w:r>
        <w:rPr/>
        <w:t>憣쉉婠숺啬妘呂剌琪㨽숤䇂䘤┩⩲</w:t>
      </w:r>
      <w:r>
        <w:rPr/>
        <w:t>ꕠ</w:t>
      </w:r>
      <w:r>
        <w:rPr/>
        <w:t>伺硏敺숪치걋揂䝈숫摘㍺轏㝐♭愣灘け幃䃂擎ꥴㅨ═딨㝅祑煞獍㴱奟곂㩡</w:t>
      </w:r>
      <w:r>
        <w:rPr/>
        <w:t>ꥄ</w:t>
      </w:r>
      <w:r>
        <w:rPr/>
        <w:t>쉘唸䭎㭨쉨㮩浐汴䑋壂⨪䩔䝊⭣塈䉂救䅡稪稩춻䩋⭵䵵为玩⩟竃㗂副猰</w:t>
      </w:r>
      <w:r>
        <w:rPr/>
        <w:t>ꥋ</w:t>
      </w:r>
      <w:r>
        <w:rPr/>
        <w:t>㑔ヂ厱涥渷晁쉸琮离쉯煱慲斬䕃떘숴汙䅎쉏썥汔⨥걃妩떮㝴딥䄬䜴火睂䲻轀</w:t>
      </w:r>
      <w:r>
        <w:rPr/>
        <w:t>ꤱ</w:t>
      </w:r>
      <w:r>
        <w:rPr/>
        <w:t>嚡⧂呺偤晒ㅅ⑑歰충亡匮嚡獲呟乍⨸쉩潫⼰猹䤱祍䌻塇㵠椫攴⥁䁦䕅⍭㉮춱♅祕仂䤭쉾㌮촣뽧㵋</w:t>
      </w:r>
      <w:r>
        <w:rPr/>
        <w:t>⡰</w:t>
      </w:r>
      <w:r>
        <w:rPr/>
        <w:t>恓</w:t>
      </w:r>
      <w:r>
        <w:rPr/>
        <w:t>⠸</w:t>
      </w:r>
      <w:r>
        <w:rPr/>
        <w:t>咣캿繇䉚쉒搷㝊쉵숦櫍眦燂潀䵭㑪欵긱뽾噮</w:t>
      </w:r>
      <w:r>
        <w:rPr/>
        <w:t>ꥉ</w:t>
      </w:r>
      <w:r>
        <w:rPr/>
        <w:t>䬫뇂眣⸺哎</w:t>
      </w:r>
      <w:r>
        <w:rPr/>
        <w:t>ⲩ</w:t>
      </w:r>
      <w:r>
        <w:rPr/>
        <w:t>㈨⩏呧垬</w:t>
      </w:r>
      <w:r>
        <w:rPr/>
        <w:t>ꕯ</w:t>
      </w:r>
      <w:r>
        <w:rPr/>
        <w:t>堲參꥙䬤偾潡⼫</w:t>
      </w:r>
      <w:r>
        <w:rPr/>
        <w:t>ꕘ</w:t>
      </w:r>
      <w:r>
        <w:rPr/>
        <w:t>槃䉪乾ば塌ㄨ煢繨</w:t>
      </w:r>
      <w:r>
        <w:rPr/>
        <w:t>ꦣ</w:t>
      </w:r>
      <w:r>
        <w:rPr/>
        <w:t>쉚숪溡癋杙冿䥀촭䙀◂㴦⑬㤨ꇍ奥は㚻焵</w:t>
      </w:r>
      <w:r>
        <w:rPr/>
        <w:t>ꖱ</w:t>
      </w:r>
      <w:r>
        <w:rPr/>
        <w:t>頣狂땲╕딵쎥⼽㣎界⬶挪</w:t>
      </w:r>
      <w:r>
        <w:rPr/>
        <w:t>ⵅ</w:t>
      </w:r>
      <w:r>
        <w:rPr/>
        <w:t>䠻䑩⑦係攴숳槂</w:t>
      </w:r>
      <w:r>
        <w:rPr/>
        <w:t>ꤪ</w:t>
      </w:r>
      <w:r>
        <w:rPr/>
        <w:t>滂枻</w:t>
      </w:r>
      <w:r>
        <w:rPr/>
        <w:t>ꖵ</w:t>
      </w:r>
      <w:r>
        <w:rPr/>
        <w:t>㩩灺ㆥ⥥䚥㉁㊬碻磂呎夨</w:t>
      </w:r>
      <w:r>
        <w:rPr/>
        <w:t>ꥄ⤪</w:t>
      </w:r>
      <w:r>
        <w:rPr/>
        <w:t>佭䰻抡偊䄺</w:t>
      </w:r>
      <w:r>
        <w:rPr/>
        <w:t>ⱑ</w:t>
      </w:r>
      <w:r>
        <w:rPr/>
        <w:t>汏䥹숹ㄲ䁁绂儷䩭싂</w:t>
      </w:r>
      <w:r>
        <w:rPr/>
        <w:t>⠪</w:t>
      </w:r>
      <w:r>
        <w:rPr/>
        <w:t>컃뗂䩣札䠣桡摡頩橠ꎿ</w:t>
      </w:r>
      <w:r>
        <w:rPr/>
        <w:t>ⰽ</w:t>
      </w:r>
      <w:r>
        <w:rPr/>
        <w:t>갹乍숪⩑䋂慅㠻쉷䆮圳摓녞䐻쉱㝎楲ꍕ䬬憏ꇂ儴微㝴㡙㤪싂牑슣䑠繺穓慧牙⼵㐰숲䱘琪䜷㧂昲庱</w:t>
      </w:r>
      <w:r>
        <w:rPr/>
        <w:t>⣍</w:t>
      </w:r>
      <w:r>
        <w:rPr/>
        <w:t>츺䜯㤸㵎彾䅴䒥暩⽒쵒쉌ꍺ伺呕姂䠦焽乣楇⻎곂顓슻⥉地䵱堲⥣</w:t>
      </w:r>
      <w:r>
        <w:rPr/>
        <w:t>ⵤ</w:t>
      </w:r>
      <w:r>
        <w:rPr/>
        <w:t>淂厵⧍</w:t>
      </w:r>
      <w:r>
        <w:rPr/>
        <w:t>ⵇ</w:t>
      </w:r>
      <w:r>
        <w:rPr/>
        <w:t>單呞䉟熿妩ꍗ拂扵卲旃捧</w:t>
      </w:r>
      <w:r>
        <w:rPr/>
        <w:t>ⶱ</w:t>
      </w:r>
      <w:r>
        <w:rPr/>
        <w:t>숫⩩浸狂䯂ぅ渪噳歫浣⭶橬槂䅏</w:t>
      </w:r>
      <w:r>
        <w:rPr/>
        <w:t>ꕖ꧂</w:t>
      </w:r>
      <w:r>
        <w:rPr/>
        <w:t>⡊</w:t>
      </w:r>
      <w:r>
        <w:rPr/>
        <w:t>殻⌤顏䉏⌸愨㖱礭䒣塙⥵搽撻䱱䭕睕㚱⌥▥</w:t>
      </w:r>
      <w:r>
        <w:rPr/>
        <w:t>⡓</w:t>
      </w:r>
      <w:r>
        <w:rPr/>
        <w:t>㨷쉯け塊勂䙠⌶쉎칋ァ彀⸊ㅏ</w:t>
      </w:r>
      <w:r>
        <w:rPr/>
        <w:t>⡏</w:t>
      </w:r>
      <w:r>
        <w:rPr/>
        <w:t>㉒偋䏂田䙍</w:t>
      </w:r>
      <w:r>
        <w:rPr/>
        <w:t>ꤻ</w:t>
      </w:r>
      <w:r>
        <w:rPr/>
        <w:t>㝄⥴振繏깔棍슩渮</w:t>
      </w:r>
      <w:r>
        <w:rPr/>
        <w:t>ⵇ</w:t>
      </w:r>
      <w:r>
        <w:rPr/>
        <w:t>쵁懂佤쉂⍓땗啇卹㥓䡹ꌣ쉐쉏䅅堥獗瘪</w:t>
      </w:r>
      <w:r>
        <w:rPr/>
        <w:t>ꥂ</w:t>
      </w:r>
      <w:r>
        <w:rPr/>
        <w:t>轋㨣</w:t>
      </w:r>
      <w:r>
        <w:rPr/>
        <w:t>ꔽ</w:t>
      </w:r>
      <w:r>
        <w:rPr/>
        <w:t>敍磂揍偬⦥㠤滃渵䡖戦</w:t>
      </w:r>
      <w:r>
        <w:rPr/>
        <w:t>ⵎ</w:t>
      </w:r>
      <w:r>
        <w:rPr/>
        <w:t>㯃窵⬪╇祍株⌲琪礪潬梬䥚盎䉣썆ぷ싂䤸갮䣂ㅏ娯嫂収炱濂쉞싂䡫䩶숪㨤쉄ꅞ瓂싎勂ㅑ⸴欰優㝂ヂ呠쉂槂渭绂㨸失獌넸縭쵤뼦</w:t>
      </w:r>
      <w:r>
        <w:rPr/>
        <w:t>ꕚ</w:t>
      </w:r>
      <w:r>
        <w:rPr/>
        <w:t>㑯撮⹪塗䦩㙈ㅗ썁搤䥰㘯卨㑑쉈䁎䞱㡨㖘湆太䙠砥</w:t>
      </w:r>
      <w:r>
        <w:rPr/>
        <w:t>Ⱚ</w:t>
      </w:r>
      <w:r>
        <w:rPr/>
        <w:t>땎䞡嚩啤걾噖焨㉢㗍佘夦痍숶㖻⩳⼩穱⿂쵧䏍橬頭汗쉌乶㧂</w:t>
      </w:r>
      <w:r>
        <w:rPr/>
        <w:t>꤯ꦻ⪻</w:t>
      </w:r>
      <w:r>
        <w:rPr/>
        <w:t>眤</w:t>
      </w:r>
      <w:r>
        <w:rPr/>
        <w:t>ꕃ</w:t>
      </w:r>
      <w:r>
        <w:rPr/>
        <w:t>仂캡묥唬煹玏乎</w:t>
      </w:r>
      <w:r>
        <w:rPr/>
        <w:t>꧃</w:t>
      </w:r>
      <w:r>
        <w:rPr/>
        <w:t>天搣浵吳</w:t>
      </w:r>
      <w:r>
        <w:rPr/>
        <w:t>ꕸ</w:t>
      </w:r>
      <w:r>
        <w:rPr/>
        <w:t>뼳瘻쉉䧃䝳䇂㟂㉎</w:t>
      </w:r>
      <w:r>
        <w:rPr/>
        <w:t>Ȿ</w:t>
      </w:r>
      <w:r>
        <w:rPr/>
        <w:t>숺㡠䭹幄窻杲䄰䇂姂넮湑扫昹㪡䥶䉕獈䚣剪땶䉦걞塭ㄹ숮懃䟂晾념⩀㛂</w:t>
      </w:r>
      <w:r>
        <w:rPr/>
        <w:t>⡊</w:t>
      </w:r>
      <w:r>
        <w:rPr/>
        <w:t>揂畘潭撵債䳂</w:t>
      </w:r>
      <w:r>
        <w:rPr/>
        <w:t>ꥇ</w:t>
      </w:r>
      <w:r>
        <w:rPr/>
        <w:t>頸淃儩潡欬呈㖿報㭧싂所념煮</w:t>
      </w:r>
      <w:r>
        <w:rPr/>
        <w:t>ꕄ</w:t>
      </w:r>
      <w:r>
        <w:rPr/>
        <w:t>䬽쉀夳曂橉棂晫䭧㝊㫂捍楣摸䬪㧂汍㋎⍧也⹡爳쉵숸㗂慐乳牾㐲㨸⑮繒繯⮩竂熿轫砤檏浱滂쌴땣晞䉉㔹楠顡썃唺⾩슩</w:t>
      </w:r>
      <w:r>
        <w:rPr/>
        <w:t>Ⱬ</w:t>
      </w:r>
      <w:r>
        <w:rPr/>
        <w:t>䩷䳂쉥뭲柂扲⤴㟎顬⥺㜺⭕䉇歳噗栳琹⍨繫繵㥪坒塂轏佒偃畾滂瓂䱷䕳䮏擂慥昵쏂慅关瓂㕖⩫欤咱獬䜯쉤猦楦堯숻圯磂稺쌽淂攤㝋</w:t>
      </w:r>
      <w:r>
        <w:rPr/>
        <w:t>ꕕ</w:t>
      </w:r>
      <w:r>
        <w:rPr/>
        <w:t>憩숩畏</w:t>
      </w:r>
      <w:r>
        <w:rPr/>
        <w:t>ꕠ</w:t>
      </w:r>
      <w:r>
        <w:rPr/>
        <w:t>㎡帳怩瘵♷㬤佧疵습슿硲⬩皿頲⻂䜺係쉌䲏갺䔦격쉡㍲㭇塤깆</w:t>
      </w:r>
      <w:r>
        <w:rPr/>
        <w:t>꧂</w:t>
      </w:r>
      <w:r>
        <w:rPr/>
        <w:t>싂㛎彍玏㴺盂瑷淂㘻庱䉮㝧䡪䩥橚㙧╆揂晬㑶㜲傿娰䀭㴣춡撩</w:t>
      </w:r>
      <w:r>
        <w:rPr/>
        <w:t>ꤥ</w:t>
      </w:r>
      <w:r>
        <w:rPr/>
        <w:t>㪿硔怩䙧⹮ㅖ⥄慗效쉆뿂쉵䐮䤰殩哃潈䱘</w:t>
      </w:r>
      <w:r>
        <w:rPr/>
        <w:t>ⴸ</w:t>
      </w:r>
      <w:r>
        <w:rPr/>
        <w:t>扔桾漱딲╯䧂廂㤬䊥䭩吤䗂惂眯䉅䬣䕸戴卢曍祘㭎灺⤺欴䉏縷䡓썩쉤⤬㖘숨氪</w:t>
      </w:r>
      <w:r>
        <w:rPr/>
        <w:t>ꖣ</w:t>
      </w:r>
      <w:r>
        <w:rPr/>
        <w:t>길嫂係牔㔳啸䝏䕾뽅灄</w:t>
      </w:r>
      <w:r>
        <w:rPr/>
        <w:t>ⷂ</w:t>
      </w:r>
      <w:r>
        <w:rPr/>
        <w:t>へ顁캡䬲◂浓䝂䡳쉬䄸</w:t>
      </w:r>
      <w:r>
        <w:rPr/>
        <w:t>⡫</w:t>
      </w:r>
      <w:r>
        <w:rPr/>
        <w:t>煥砤兄搪湏싃祆</w:t>
      </w:r>
      <w:r>
        <w:rPr/>
        <w:t>ꗍ</w:t>
      </w:r>
      <w:r>
        <w:rPr/>
        <w:t>顮ꆿㅺ硸䕄숰Ⓧ⨣顱弮晉睹</w:t>
      </w:r>
      <w:r>
        <w:rPr/>
        <w:t>⠮</w:t>
      </w:r>
      <w:r>
        <w:rPr/>
        <w:t>䠸㕒楠쉆畱䍧숺숦◂㫂爊吶瑫玩쉶歮</w:t>
      </w:r>
      <w:r>
        <w:rPr/>
        <w:t>ꕌ</w:t>
      </w:r>
      <w:r>
        <w:rPr/>
        <w:t>楮䕚</w:t>
      </w:r>
      <w:r>
        <w:rPr/>
        <w:t>⡢</w:t>
      </w:r>
      <w:r>
        <w:rPr/>
        <w:t>反䐭싂㕥⽗⑥祚畈兓</w:t>
      </w:r>
      <w:r>
        <w:rPr/>
        <w:t>ꔨ</w:t>
      </w:r>
      <w:r>
        <w:rPr/>
        <w:t>㍚쉫㘶</w:t>
      </w:r>
      <w:r>
        <w:rPr/>
        <w:t>⡐</w:t>
      </w:r>
      <w:r>
        <w:rPr/>
        <w:t>㭘䓃晟㥁抮ꍹ㤶斱碩</w:t>
      </w:r>
      <w:r>
        <w:rPr/>
        <w:t>⡩</w:t>
      </w:r>
      <w:r>
        <w:rPr/>
        <w:t>疡쉌썆슮幏兾啺獸㩰촶뽙支䭏쉧♨㡟</w:t>
      </w:r>
      <w:r>
        <w:rPr/>
        <w:t>ꕡ</w:t>
      </w:r>
      <w:r>
        <w:rPr/>
        <w:t>娴쉖坏輲껂䑫깫숰车䁈恴䎘䭸塀伤睗祉慈硊⦩쉄涻㭪㭡〥牤牏ꥴ梩橁쉳䉺⼥兺畀갴滎②獘昪칒便泂숬䉈㛂咡䏂㐸女ꍶ狂껂쉟⩤塨妩⨰깩쉗棂窡䪵ㅬ㥯歭奒䅊㠪湉泃獂긪〹急樵呏㥎</w:t>
      </w:r>
      <w:r>
        <w:rPr/>
        <w:t>ⱋ⤭</w:t>
      </w:r>
      <w:r>
        <w:rPr/>
        <w:t>折㶣㕰⎩獩渶䙁㨻㐮묳</w:t>
      </w:r>
      <w:r>
        <w:rPr/>
        <w:t>ꖮ</w:t>
      </w:r>
      <w:r>
        <w:rPr/>
        <w:t>桎쉨⨣獯咩つ䠺撣놡弸뮵瑱녫걩☰湭䢵奎ꍙ欱䩀娨杴塁硟睆彪セ㝂</w:t>
      </w:r>
      <w:r>
        <w:rPr/>
        <w:t>⡟</w:t>
      </w:r>
      <w:r>
        <w:rPr/>
        <w:t>汖⥓濂⽖⩇噇徏潁㨨䅶滂</w:t>
      </w:r>
      <w:r>
        <w:rPr/>
        <w:t>Ɒ</w:t>
      </w:r>
      <w:r>
        <w:rPr/>
        <w:t>繉싂⭤ꥩ慱⩦椬唩匥ꥠ䉡쉇参硬㘲쉓噐╓ㅒ䷂呡睔曃做슬徵숭㕊勂㡐䙓묪ꥣ癨䟂捔ꍞ습婊眲</w:t>
      </w:r>
      <w:r>
        <w:rPr/>
        <w:t>ꥒ</w:t>
      </w:r>
      <w:r>
        <w:rPr/>
        <w:t>幥䵫伶땠㵉썙믂摱颩칶ꄪꥢ넷䆩畇浞啦祡숪瘦灰啉㩺奏亩坢暥煂禣⨨婏䈥</w:t>
      </w:r>
      <w:r>
        <w:rPr/>
        <w:t>ꤥ</w:t>
      </w:r>
      <w:r>
        <w:rPr/>
        <w:t>䑀쌴쉹⮱⨰夥䝉瘫磂䤥囂彵娹깱杘牵췂慵䍠슱樭⫂夻攥殏┤窵䎬㭘浩畍⩍䥑ㅱ廂噧慎</w:t>
      </w:r>
      <w:r>
        <w:rPr/>
        <w:t>⣂</w:t>
      </w:r>
      <w:r>
        <w:rPr/>
        <w:t>쏂收㶬砪彞</w:t>
      </w:r>
      <w:r>
        <w:rPr/>
        <w:t>꧂</w:t>
      </w:r>
      <w:r>
        <w:rPr/>
        <w:t>伪㵀㒥乲</w:t>
      </w:r>
      <w:r>
        <w:rPr/>
        <w:t>ꕒ</w:t>
      </w:r>
      <w:r>
        <w:rPr/>
        <w:t>癡쉴晓啍㡟朦숲䀵撬剏㑚ꅦ㋂㕺ꌨ䳂긩漪䩊㢡牆ꅟ</w:t>
      </w:r>
      <w:r>
        <w:rPr/>
        <w:t>⢵</w:t>
      </w:r>
      <w:r>
        <w:rPr/>
        <w:t>껂㠷汭䙞䈦슩</w:t>
      </w:r>
      <w:r>
        <w:rPr/>
        <w:t>⡸</w:t>
      </w:r>
      <w:r>
        <w:rPr/>
        <w:t>㨱䈣슡䔬숪녒䑟촽쉆繈⽪믂沣嗂쉋㬴걟</w:t>
      </w:r>
      <w:r>
        <w:rPr/>
        <w:t>ⰺ</w:t>
      </w:r>
      <w:r>
        <w:rPr/>
        <w:t>痎捴㵺太쉗䦣쉗ꍍ䙑ꎮ␪恵䩄椻㙘䣍쉶</w:t>
      </w:r>
      <w:r>
        <w:rPr/>
        <w:t>ⱋ</w:t>
      </w:r>
      <w:r>
        <w:rPr/>
        <w:t>䝞쉀硆棂慱樽</w:t>
      </w:r>
      <w:r>
        <w:rPr/>
        <w:t>ꕀ</w:t>
      </w:r>
      <w:r>
        <w:rPr/>
        <w:t>参⒩丯갺態㭳䰽挳䁨⹡쉃썃䜽䠯窻싂</w:t>
      </w:r>
      <w:r>
        <w:rPr/>
        <w:t>꥟</w:t>
      </w:r>
      <w:r>
        <w:rPr/>
        <w:t>칪椽愥깟䐰畐쌻淎瑱</w:t>
      </w:r>
      <w:r>
        <w:rPr/>
        <w:t>ꔱ</w:t>
      </w:r>
      <w:r>
        <w:rPr/>
        <w:t>燃晈癶卹떬ꍕ믃♏吮촪칇媣⹒堷嫃汍╘⩄⎵幫恁</w:t>
      </w:r>
      <w:r>
        <w:rPr/>
        <w:t>⣂⧂</w:t>
      </w:r>
      <w:r>
        <w:rPr/>
        <w:t>浆椣䉐圬䌹卲⏎숦䅖촶캱灙橾䲩穯瑠坉癋</w:t>
      </w:r>
      <w:r>
        <w:rPr/>
        <w:t>ꕁ</w:t>
      </w:r>
      <w:r>
        <w:rPr/>
        <w:t>扆뭄穅晃瑀딲춱김뽠奨䬴類恖桇</w:t>
      </w:r>
      <w:r>
        <w:rPr/>
        <w:t>ⵡ</w:t>
      </w:r>
      <w:r>
        <w:rPr/>
        <w:t>䵬珂伻♥瞩灔㐸敩㶏啀婙灷꥗爤琰싂쉊㶥㬬燂쉳</w:t>
      </w:r>
      <w:r>
        <w:rPr/>
        <w:t>ⷂ</w:t>
      </w:r>
      <w:r>
        <w:rPr/>
        <w:t>䠹䵟湖䏎㴲啬噕姂娥㍗㝰⻂塧中㣂䥡뿂싂は片녢뭓楂㏂敁쉥戊㘷硌䥋䌬ㄻ쉶㵣歄⵪嗍顉坭祄敋⸫䷃쉆绂</w:t>
      </w:r>
      <w:r>
        <w:rPr/>
        <w:t>Ⱡ╄</w:t>
      </w:r>
      <w:r>
        <w:rPr/>
        <w:t>䯍瑋呆涩꺥じ樬</w:t>
      </w:r>
      <w:r>
        <w:rPr/>
        <w:t>Ⳃ</w:t>
      </w:r>
      <w:r>
        <w:rPr/>
        <w:t>䬹携浗ꏎ噀쉗吮剢䡪噊䟎ꍑ慢桸㴭㡆䎩뇂㒣亿捚䅑恫并楶㉄</w:t>
      </w:r>
      <w:r>
        <w:rPr/>
        <w:t>ⱥ⍤</w:t>
      </w:r>
      <w:r>
        <w:rPr/>
        <w:t>恊轲禩仂曎쉥仂䡮婁剘</w:t>
      </w:r>
      <w:r>
        <w:rPr/>
        <w:t>ⲣ</w:t>
      </w:r>
      <w:r>
        <w:rPr/>
        <w:t>㕙ꅷꏂ掩쎡㵮顾䇂噞港</w:t>
      </w:r>
      <w:r>
        <w:rPr/>
        <w:t>ꕺ</w:t>
      </w:r>
      <w:r>
        <w:rPr/>
        <w:t>憏슘⑚䨣뮮㑄⽀禬佴숤♆⬯漳䱦ィ乁쎏㪩⍨䁓㒘␫ꍥ䥓頽獶숨쉋癚⌯숩⒡坋䎥橔䱴⛂䄱晍⬩</w:t>
      </w:r>
      <w:r>
        <w:rPr/>
        <w:t>꧂</w:t>
      </w:r>
      <w:r>
        <w:rPr/>
        <w:t>洽뭢䅸╄䭸⹬䝫䟂怳䑕</w:t>
      </w:r>
      <w:r>
        <w:rPr/>
        <w:t>ꕺ</w:t>
      </w:r>
      <w:r>
        <w:rPr/>
        <w:t>曂</w:t>
      </w:r>
      <w:r>
        <w:rPr/>
        <w:t>Ɑ</w:t>
      </w:r>
      <w:r>
        <w:rPr/>
        <w:t>庱숬䝢</w:t>
      </w:r>
      <w:r>
        <w:rPr/>
        <w:t>ⱒⓂ</w:t>
      </w:r>
      <w:r>
        <w:rPr/>
        <w:t>䁕⩫ꅃㅂ녣䡪</w:t>
      </w:r>
      <w:r>
        <w:rPr/>
        <w:t>ⱎ</w:t>
      </w:r>
      <w:r>
        <w:rPr/>
        <w:t>儫埂嫂┲浯</w:t>
      </w:r>
      <w:r>
        <w:rPr/>
        <w:t>ⵖ</w:t>
      </w:r>
      <w:r>
        <w:rPr/>
        <w:t>뼺撥⍹㝭杕䌦窘</w:t>
      </w:r>
      <w:r>
        <w:rPr/>
        <w:t>ꗃ</w:t>
      </w:r>
      <w:r>
        <w:rPr/>
        <w:t>㐷쉆䝨䊘卒暩奰䀮潶乧쉏쉨䁅縮囂儫⨵牗쌪㞱ꥦ䊱扁操㧂♬ㅭ</w:t>
      </w:r>
      <w:r>
        <w:rPr/>
        <w:t>⣎⥒</w:t>
      </w:r>
      <w:r>
        <w:rPr/>
        <w:t>컂ヂ噸䉷橗걖㖘倻⚮秂呡쉎椭剒惃浲ぁ╱⫂땸껂믂剹</w:t>
      </w:r>
      <w:r>
        <w:rPr/>
        <w:t>⡞</w:t>
      </w:r>
      <w:r>
        <w:rPr/>
        <w:t>슱佅潄顪亩爥쉈剧</w:t>
      </w:r>
      <w:r>
        <w:rPr/>
        <w:t>꧂</w:t>
      </w:r>
      <w:r>
        <w:rPr/>
        <w:t>睦䬪㨥庱⹓쉳숫稶㵷瘮廂⍾啟归灊婮卮땈塖僃䕷繠䏂⼭숣核쉢娵偸</w:t>
      </w:r>
      <w:r>
        <w:rPr/>
        <w:t>ꥏ</w:t>
      </w:r>
      <w:r>
        <w:rPr/>
        <w:t>辘╩⒩䵊㍰䅫ꆡ顢깅奪㤣㩂㈪뭳⩶</w:t>
      </w:r>
      <w:r>
        <w:rPr/>
        <w:t>ⰳ</w:t>
      </w:r>
      <w:r>
        <w:rPr/>
        <w:t>敧甬䋂恞슏潦㨸塌炥⹪썰啖殥ꄯ쉳塐</w:t>
      </w:r>
      <w:r>
        <w:rPr/>
        <w:t>ꤺ</w:t>
      </w:r>
      <w:r>
        <w:rPr/>
        <w:t>ꌤ僂쉀湯偉倨抬璬溿ㅍ</w:t>
      </w:r>
      <w:r>
        <w:rPr/>
        <w:t>ꕑ</w:t>
      </w:r>
      <w:r>
        <w:rPr/>
        <w:t>槂潄㓂焹㖏䣂⿂㣍兓썎牵쵖䍡顸⹊浶ꍾ晞祐㈮㕚䱸捤⽠㶱싂㭮捅㜫吩㉔⼮⨪兌䙘쉖☻祅뽴剠㞡磍煫싃♂쏂瞩쉙숹ꏍ澱무爭偣칫싎㑍徱奪䥖⨶⩦畘㥮䬫呭䱠典쎡㉷⍄拂⽔个䅥ꇂ栰挺爥涮昦奭⦱┥䌪싂䝑洴싂拂堵㍅癢才쉅娱副幾嫎瑤彘쉬</w:t>
      </w:r>
      <w:r>
        <w:rPr/>
        <w:t>ⵙ</w:t>
      </w:r>
      <w:r>
        <w:rPr/>
        <w:t>傿쉩⍰⩟剑싂夤捗㩷盂䚣楈⭔祪습汧䦮䰺걄儽숹쉷㜻㶩搰㵣뾱兒딯夬㐭⍵剤</w:t>
      </w:r>
      <w:r>
        <w:rPr/>
        <w:t>ꥄ</w:t>
      </w:r>
      <w:r>
        <w:rPr/>
        <w:t>뼨啚㭐槂㉮뼷☨穘⩚</w:t>
      </w:r>
      <w:r>
        <w:rPr/>
        <w:t>⣂</w:t>
      </w:r>
      <w:r>
        <w:rPr/>
        <w:t>㮣슏㊏穹䌮沵杯圸◂甽곃숱ꅣ쉪䔰⥈剈</w:t>
      </w:r>
      <w:r>
        <w:rPr/>
        <w:t>ⱅ</w:t>
      </w:r>
      <w:r>
        <w:rPr/>
        <w:t>媵炣䱱싍硊숻匸⥘朹䀤創桧辥䩟㍬䭁긫㙢㧎䴸婖欲싍뿂䴪摦ꥭ忍⥡颩⻂땐坑佈兔겣㴶⑲乕畔쉉顴⍋䥶牰轋ꥭ䁫</w:t>
      </w:r>
      <w:r>
        <w:rPr/>
        <w:t>ꕖ</w:t>
      </w:r>
      <w:r>
        <w:rPr/>
        <w:t>檥牠⸷⨊숮盍灮題땄碡쉔晶焥迂딦䤵♲囂䨴쉴㩔璩墥汃䎱䅸煲睚⍔ꥱ昪婫䁁⭄넹숱恲轹戥总╱㌭긺祮竎숪䀪ヂ䴤㝘礦楹弭</w:t>
      </w:r>
      <w:r>
        <w:rPr/>
        <w:t>ꔪ</w:t>
      </w:r>
      <w:r>
        <w:rPr/>
        <w:t>䭴䕘䑴㞩歆ꇂ轰␸唴䜩䝮ㅧ彆숬丫婬⩚䡳沘偌쉡⵴䡍歅ꅂ땫扒煺剫쵤</w:t>
      </w:r>
      <w:r>
        <w:rPr/>
        <w:t>ⵂ</w:t>
      </w:r>
      <w:r>
        <w:rPr/>
        <w:t>䐳숻쉬䴱塬恃禩㡎愪奬爭㜪愨쉫忂㡙㑷彲⌣偦쉲숲슣䇂㢿</w:t>
      </w:r>
      <w:r>
        <w:rPr/>
        <w:t>⡥⹢</w:t>
      </w:r>
      <w:r>
        <w:rPr/>
        <w:t>戴䅤ꍗ橸쉏亻側컂燍뽾䝁涱⹅⍥㠻窮㈹捰潞治걆搯栲䄦㵈繚㥹繵ㅬ〽䟂剔瞣楤坦繑湖䉌卹媡ケ깡⛂〵㪵</w:t>
      </w:r>
      <w:r>
        <w:rPr/>
        <w:t>꧂</w:t>
      </w:r>
      <w:r>
        <w:rPr/>
        <w:t>뇂幵쉳梮拎槂⥷딱숰ꇂ偱庩㡱</w:t>
      </w:r>
      <w:r>
        <w:rPr/>
        <w:t>ⶣ</w:t>
      </w:r>
      <w:r>
        <w:rPr/>
        <w:t>䟂꥘爸な䧍숪</w:t>
      </w:r>
      <w:r>
        <w:rPr/>
        <w:t>⠻</w:t>
      </w:r>
      <w:r>
        <w:rPr/>
        <w:t>䝖迎兴䙑㠪慵穧</w:t>
      </w:r>
      <w:r>
        <w:rPr/>
        <w:t>ꕍ</w:t>
      </w:r>
      <w:r>
        <w:rPr/>
        <w:t>⾘睶啢共器쉂䁡天栫㠫⯂毂㩪縶㍊氩䈰</w:t>
      </w:r>
      <w:r>
        <w:rPr/>
        <w:t>Ⱕ▵</w:t>
      </w:r>
      <w:r>
        <w:rPr/>
        <w:t>㵎숺潈컂㶱歳ꥳ癰⽅晊湠楸慥椪♒㔮ꅮ坶쉰ꆵꇂ㥀姂窮뗂䌻⨹彬䭈咵䇂</w:t>
      </w:r>
      <w:r>
        <w:rPr/>
        <w:t>ꗍ</w:t>
      </w:r>
      <w:r>
        <w:rPr/>
        <w:t>幤싂쉂쉉ꅓ</w:t>
      </w:r>
      <w:r>
        <w:rPr/>
        <w:t>ꦮ</w:t>
      </w:r>
      <w:r>
        <w:rPr/>
        <w:t>ヂ㤳圵⨪쉃扤쉩</w:t>
      </w:r>
      <w:r>
        <w:rPr/>
        <w:t>ⱚ</w:t>
      </w:r>
      <w:r>
        <w:rPr/>
        <w:t>䐥슱䕣顊皩껍䭅숰氽㥳䙾숨桁䥺숤彚</w:t>
      </w:r>
      <w:r>
        <w:rPr/>
        <w:t>ꕔ</w:t>
      </w:r>
      <w:r>
        <w:rPr/>
        <w:t>쉾湾㵚总층场澏Ⓜ渰녆㜳塧稱喣⤨皮復慵捾⻂㤦슩璮⼥ꆮ捷㞮繓䧂긪쉯䬥⽩ꇂ츰㙕塁㊣갽歍䣂䨩顶</w:t>
      </w:r>
      <w:r>
        <w:rPr/>
        <w:t>ꤲ</w:t>
      </w:r>
      <w:r>
        <w:rPr/>
        <w:t>厣弸丱睫䱚戯땋㜴弭⬹㣂栣ぉ</w:t>
      </w:r>
      <w:r>
        <w:rPr/>
        <w:t>ꗃ</w:t>
      </w:r>
      <w:r>
        <w:rPr/>
        <w:t>琣ꅒ樮湩㭖椳塡疬ㅃ揂柂ꥠ晖䔺㕦꺘敟䤶썀ꇂ</w:t>
      </w:r>
      <w:r>
        <w:rPr/>
        <w:t>ꦣ</w:t>
      </w:r>
      <w:r>
        <w:rPr/>
        <w:t>숦祂砲⫃㕁梮煎췂⹢縦硯㙊⚣㪵䥐숭䣂숻徵䄶猯깩煢偖妩⥫桕䬹ㄭ싂晅⥁智묦곂칺䓃␨쉥㜪橥儨숶쵦礴䈴慶噗땭惍礽</w:t>
      </w:r>
      <w:r>
        <w:rPr/>
        <w:t>⠽</w:t>
      </w:r>
      <w:r>
        <w:rPr/>
        <w:t>協坋숣ꆩ砷뽪</w:t>
      </w:r>
      <w:r>
        <w:rPr/>
        <w:t>ꤦ╎</w:t>
      </w:r>
      <w:r>
        <w:rPr/>
        <w:t>㋂㡴绎採</w:t>
      </w:r>
      <w:r>
        <w:rPr/>
        <w:t>ⵧ</w:t>
      </w:r>
      <w:r>
        <w:rPr/>
        <w:t>瘪䤸氫前</w:t>
      </w:r>
      <w:r>
        <w:rPr/>
        <w:t>ⱷ</w:t>
      </w:r>
      <w:r>
        <w:rPr/>
        <w:t>泂潺咘⽄떘䫂潤⬷㇂⑶湃뇂㨵楮㏂啷溿␻</w:t>
      </w:r>
      <w:r>
        <w:rPr/>
        <w:t>꧂</w:t>
      </w:r>
      <w:r>
        <w:rPr/>
        <w:t>숵呗㤣</w:t>
      </w:r>
      <w:r>
        <w:rPr/>
        <w:t>ꥅ</w:t>
      </w:r>
      <w:r>
        <w:rPr/>
        <w:t>䎻媘晏㍴䉸飂夳䱯㬪䡁㭏〉晎䨹娴敵䵟慘〤啑숽슻䥪妘⌲槂㍍䱪䝓唭㛂칮⹆䚱瘮䭕坹숻椮䥨妡吮놵幁⤪ꥠ쉓桰濂䧂걖</w:t>
      </w:r>
      <w:r>
        <w:rPr/>
        <w:t>Ⱖ</w:t>
      </w:r>
      <w:r>
        <w:rPr/>
        <w:t>潋稺쉦쉩</w:t>
      </w:r>
      <w:r>
        <w:rPr/>
        <w:t>⡌</w:t>
      </w:r>
      <w:r>
        <w:rPr/>
        <w:t>ꤰ</w:t>
      </w:r>
      <w:r>
        <w:rPr/>
        <w:t>㌤䡲꧎楘넴礤㉹汎컂쉱쉴硆㌶漰⑁彀㐊䉡⸳態쵗憮㍣桬⽴㋂竂甯싂灲吪깋㥫〪넹㓂啹쉳</w:t>
      </w:r>
      <w:r>
        <w:rPr/>
        <w:t>ꕇ♹</w:t>
      </w:r>
      <w:r>
        <w:rPr/>
        <w:t>攤关㥎迂兌ㅡ牂䣍䅈䙰汴幪灒㍔䋂洱㝖涿㬪</w:t>
      </w:r>
      <w:r>
        <w:rPr/>
        <w:t>ꕳ</w:t>
      </w:r>
      <w:r>
        <w:rPr/>
        <w:t>䡥ꅃ朷档㘤㉩⪏矂央塅㎵歹㥁乍䠽歟ㄤ牆ぞ䫂</w:t>
      </w:r>
      <w:r>
        <w:rPr/>
        <w:t>ꤱ</w:t>
      </w:r>
      <w:r>
        <w:rPr/>
        <w:t>⠱</w:t>
      </w:r>
      <w:r>
        <w:rPr/>
        <w:t>搲⩯䒱䋂瑈숲쉔丮煔㦩穙塕弨⤯顐役㉋캬敎䑇</w:t>
      </w:r>
      <w:r>
        <w:rPr/>
        <w:t>ꦥ</w:t>
      </w:r>
      <w:r>
        <w:rPr/>
        <w:t>擂杅䢿埂쵸㏂⩤䑤䠫池㏂楧⨪⽋䔷頰穋捉敊䰱쉒츸㫂㤻쉁㌶硑塺燂쉆戳ꅈ噀췂婎嘹旍ㄹ숤䙄顾걵乂</w:t>
      </w:r>
      <w:r>
        <w:rPr/>
        <w:t>⢵</w:t>
      </w:r>
      <w:r>
        <w:rPr/>
        <w:t>師⫂㎵㶱䈭㊱䉭䥖嘲喣</w:t>
      </w:r>
      <w:r>
        <w:rPr/>
        <w:t>ꔷ</w:t>
      </w:r>
      <w:r>
        <w:rPr/>
        <w:t>쉕湍壂獪燍ꥤ쉇参灺ㅫ喱뽍컃㙖時㷂䡍䅉䁦吪穷㝫䀩</w:t>
      </w:r>
      <w:r>
        <w:rPr/>
        <w:t>ꕲ</w:t>
      </w:r>
      <w:r>
        <w:rPr/>
        <w:t>㨽쉶꧎쏂牲쉕参剣곂┹䪵嚏쉄瘨乏烂䰻㜰슮乗氰⑃⑄</w:t>
      </w:r>
      <w:r>
        <w:rPr/>
        <w:t>Ɑ</w:t>
      </w:r>
      <w:r>
        <w:rPr/>
        <w:t>㙸父眪眨頶織㗂</w:t>
      </w:r>
      <w:r>
        <w:rPr/>
        <w:t>Ⱔ</w:t>
      </w:r>
      <w:r>
        <w:rPr/>
        <w:t>博㴩쉂䨭墩硅朮刲⌥泂偺祔</w:t>
      </w:r>
      <w:r>
        <w:rPr/>
        <w:t>ⱂ</w:t>
      </w:r>
      <w:r>
        <w:rPr/>
        <w:t>ⶻ</w:t>
      </w:r>
      <w:r>
        <w:rPr/>
        <w:t>㇂땲⩶䩏</w:t>
      </w:r>
      <w:r>
        <w:rPr/>
        <w:t>Ⱔ</w:t>
      </w:r>
      <w:r>
        <w:rPr/>
        <w:t>救䕬朳为껂搱쉰㵟噄䬯你曎乨䶏琯䙺摭嘶儣⭙暮桎瑌숪촲桷睷곂数㬺弳辱ㄷ䠩㧂묺䍠꺣</w:t>
      </w:r>
      <w:r>
        <w:rPr/>
        <w:t>Ⱞ</w:t>
      </w:r>
      <w:r>
        <w:rPr/>
        <w:t>彈㕯믂쉐숦揂潬묨礰乎묲놱숹┨䢩弥䁇䂘徥ꅈ娯潺佬䌮ꇂ⏃쌣䐨扊佀熩습⸹ァ促䍔䓂칂兲㝋䀪슱噓琮穨敨쉃堷㤣攩㩳乚䁭係녡쉔겘塊㩏⬫䬥숦睦偶墏竂ꅷ깧싂㝣ꍎ쌱係堮爵炩彍싍쉤쉡䩬숹䝅呕繊樫䱾幅뽴䔱搷</w:t>
      </w:r>
      <w:r>
        <w:rPr/>
        <w:t>ꦏ</w:t>
      </w:r>
      <w:r>
        <w:rPr/>
        <w:t>兦牚幑场⭞嗂♾咡䕂怱⦮┶䩤뽐曂䤥礱䋂䡎㚣무䓂疵濂捅顨쉩摑橁⸪嗂㬰슿㩷ァ噏甪〹烂䩳쉍繅禱汓슡徿싍瑬ㅺ瑑⾩〉</w:t>
      </w:r>
      <w:r>
        <w:rPr/>
        <w:t>ⱒ</w:t>
      </w:r>
      <w:r>
        <w:rPr/>
        <w:t>呎⬹묰䝤㨥쉶傩뼥爦樴爤䣍싂믂</w:t>
      </w:r>
      <w:r>
        <w:rPr/>
        <w:t>⢡</w:t>
      </w:r>
      <w:r>
        <w:rPr/>
        <w:t>ⵒ</w:t>
      </w:r>
      <w:r>
        <w:rPr/>
        <w:t>ッ擂㩊⽲㋂为⵺瀵湠넸쉇Ⓜ䊻怦침ㅎ</w:t>
      </w:r>
      <w:r>
        <w:rPr/>
        <w:t>ꕊ</w:t>
      </w:r>
      <w:r>
        <w:rPr/>
        <w:t>뾣濃꧎뭭</w:t>
      </w:r>
      <w:r>
        <w:rPr/>
        <w:t>ⵍ</w:t>
      </w:r>
      <w:r>
        <w:rPr/>
        <w:t>깈촬烍㒥椭癀慹쉴㴨싂䕌䃂ㅃ牧弣皿</w:t>
      </w:r>
      <w:r>
        <w:rPr/>
        <w:t>ꦘ</w:t>
      </w:r>
      <w:r>
        <w:rPr/>
        <w:t>剶쉀祀䙢쉫⬣䁈ꏎ쉈</w:t>
      </w:r>
      <w:r>
        <w:rPr/>
        <w:t>ꕅ</w:t>
      </w:r>
      <w:r>
        <w:rPr/>
        <w:t>썃䈸싍⨦桹⸬쌸ꥩ쉚⥡☫칲婮杙꥾</w:t>
      </w:r>
      <w:r>
        <w:rPr/>
        <w:t>ꦘ</w:t>
      </w:r>
      <w:r>
        <w:rPr/>
        <w:t>쉃汀ꥮ䬷⑹ㅨ䬨䁪乧갽䒏䅬慗</w:t>
      </w:r>
      <w:r>
        <w:rPr/>
        <w:t>ꤪ</w:t>
      </w:r>
      <w:r>
        <w:rPr/>
        <w:t>쉳歎炏浮칂ㅍ쏂⽵䛂긤乹楷쉎싂歁뭐昊坴쉵⴮칾瘱㌵扔䁚⛂坵ꄥ婶滂當䅾娹㍁</w:t>
      </w:r>
      <w:r>
        <w:rPr/>
        <w:t>ꥒ</w:t>
      </w:r>
      <w:r>
        <w:rPr/>
        <w:t>䵏숣뽾䱈㥒䙷怺⯂⨯격䋎⩣瘰뗂㜵싂䮮숯さ乓柂숮㝑㎣斏쉍噞땒䝵婙촦丶⹷畴딪斩뭆㕀斏</w:t>
      </w:r>
      <w:r>
        <w:rPr/>
        <w:t>꤯⹑</w:t>
      </w:r>
      <w:r>
        <w:rPr/>
        <w:t>灯⥔朲娣䕋䚻瑏橗쎣걃㒩姎啙楸輫슿⨸妵琨㑠櫂祎㡐㨹䁑整枬㍈歬㒣捘쉍</w:t>
      </w:r>
      <w:r>
        <w:rPr/>
        <w:t>ꕕ</w:t>
      </w:r>
      <w:r>
        <w:rPr/>
        <w:t>敌稪녬싂걶䌨슩佸</w:t>
      </w:r>
      <w:r>
        <w:rPr/>
        <w:t>ⱕ</w:t>
      </w:r>
      <w:r>
        <w:rPr/>
        <w:t>垘呌껂깖〤겥烂⵾戤䁫顏싂ꥧ䕖쉙恆</w:t>
      </w:r>
      <w:r>
        <w:rPr/>
        <w:t>⡪</w:t>
      </w:r>
      <w:r>
        <w:rPr/>
        <w:t>숴뭧뭦琬睬⽧⨸⼰歾刪䌲䯂䯎쉁硌氶獬䡣夤䄣䒩搵埂棂䵌弯套ꍌ⻂燂妵䓂幈乄瀪晵싂ꌮ쉾䰦庬숨쉣</w:t>
      </w:r>
      <w:r>
        <w:rPr/>
        <w:t>ⰸ</w:t>
      </w:r>
      <w:r>
        <w:rPr/>
        <w:t>輤痂夷畂썴䌯숪⑫뽰쉀㕀椪㡟⬸奙⹪곂슱▩䣍ご숺啗暻⩯</w:t>
      </w:r>
      <w:r>
        <w:rPr/>
        <w:t>ⱊ</w:t>
      </w:r>
      <w:r>
        <w:rPr/>
        <w:t>䜩㝓</w:t>
      </w:r>
      <w:r>
        <w:rPr/>
        <w:t>⠶</w:t>
      </w:r>
      <w:r>
        <w:rPr/>
        <w:t>㍣⭞㞵⑘匽仂纵</w:t>
      </w:r>
      <w:r>
        <w:rPr/>
        <w:t>ꕪ⩠</w:t>
      </w:r>
      <w:r>
        <w:rPr/>
        <w:t>纘椪Ⓜ攥㶱䉁㠪杧⨩栦桸䕹䝮氶〣⸫噑䑄竂␮촱ꅥㄱ䞬</w:t>
      </w:r>
      <w:r>
        <w:rPr/>
        <w:t>ꔻ</w:t>
      </w:r>
      <w:r>
        <w:rPr/>
        <w:t>厥슱쉊㷂쉀숬嗂䦘斏쉣싂䁏䩞쉂⑇楰垱䭪辵춻뽉㝇穘啢刭ギ䱎参飂ꏍ抮愨䑮쉘協䞿⼽漲縫쉵싂伻</w:t>
      </w:r>
      <w:r>
        <w:rPr/>
        <w:t>ⱶ</w:t>
      </w:r>
      <w:r>
        <w:rPr/>
        <w:t>窱</w:t>
      </w:r>
      <w:r>
        <w:rPr/>
        <w:t>ⱁ</w:t>
      </w:r>
      <w:r>
        <w:rPr/>
        <w:t>䱀ꅦ瀳䍳㩕掬뗍쉍뭷徬ㅊ兤獃뽾澡㎡盎縺奭均剚張쉣뗂㯂땺숪</w:t>
      </w:r>
      <w:r>
        <w:rPr/>
        <w:t>ꕪ</w:t>
      </w:r>
      <w:r>
        <w:rPr/>
        <w:t>彰婘</w:t>
      </w:r>
      <w:r>
        <w:rPr/>
        <w:t>ꔪ</w:t>
      </w:r>
      <w:r>
        <w:rPr/>
        <w:t>幍㐪桄㔺癍永用稱䉏晊堸洩ず걠浭吮煅丯䍘ꄣ窬䍢칆晊塤佇洪晶琸쵡⒮䭠⑘歹⹇⑰ゥ噌䩎ぅ瑉姂啳㭮㜷歹癪乤뽭坸숯쉂桺⚿䆥䘯땂⽪䏂┰ꍠ䋍䜦⹙䕎</w:t>
      </w:r>
      <w:r>
        <w:rPr/>
        <w:t>Ⱶ</w:t>
      </w:r>
      <w:r>
        <w:rPr/>
        <w:t>才</w:t>
      </w:r>
      <w:r>
        <w:rPr/>
        <w:t>ꤶ</w:t>
      </w:r>
      <w:r>
        <w:rPr/>
        <w:t>晭䣂偎㩍쉹凂숯癴길僃㜪쉬礪夭㈴䅁ꍤ浏쉳⪮숽㝴␥心㉯㑥息⮻㑏抩쌪ꥸ숦㕯䘫晍</w:t>
      </w:r>
      <w:r>
        <w:rPr/>
        <w:t>⡒</w:t>
      </w:r>
      <w:r>
        <w:rPr/>
        <w:t>䡲辥ꅇ猥扂杢숽䲘瀸䟎㎬갯슩</w:t>
      </w:r>
      <w:r>
        <w:rPr/>
        <w:t>ꗂ</w:t>
      </w:r>
      <w:r>
        <w:rPr/>
        <w:t>쉃㙮浤祧䉶ㆻ⌴칫矂扑㤯䉂焦练燂뾥扊穡╘</w:t>
      </w:r>
      <w:r>
        <w:rPr/>
        <w:t>Ⱳ</w:t>
      </w:r>
      <w:r>
        <w:rPr/>
        <w:t>捡呩剗癏ꅘ渲强夲愰☻勂癷弲␫䠭斮쉳㯎┷㙓습쉒뼽쉌潵㋂犬潙㍯쉦癵䑬뼽档䤮䄮⍅ㄺ</w:t>
      </w:r>
      <w:r>
        <w:rPr/>
        <w:t>꧍</w:t>
      </w:r>
      <w:r>
        <w:rPr/>
        <w:t>ꍸ椣樦䱟㉂眹묫ꅡ灳卞ꍪ걧硌䑀♸焹灎⹶썮䱷</w:t>
      </w:r>
      <w:r>
        <w:rPr/>
        <w:t>ꥄ</w:t>
      </w:r>
      <w:r>
        <w:rPr/>
        <w:t>狂慓愺☮瑮쉉⫂ꆮ</w:t>
      </w:r>
      <w:r>
        <w:rPr/>
        <w:t>⡾</w:t>
      </w:r>
      <w:r>
        <w:rPr/>
        <w:t>䑀쌴뼊㵨喏䔨♘佴䱪㬫奮慂䵙䩧쉶</w:t>
      </w:r>
      <w:r>
        <w:rPr/>
        <w:t>ꤹ</w:t>
      </w:r>
      <w:r>
        <w:rPr/>
        <w:t>汀楺䙐</w:t>
      </w:r>
      <w:r>
        <w:rPr/>
        <w:t>ꖘ</w:t>
      </w:r>
      <w:r>
        <w:rPr/>
        <w:t>䁀削渻氯</w:t>
      </w:r>
      <w:r>
        <w:rPr/>
        <w:t>⣃</w:t>
      </w:r>
      <w:r>
        <w:rPr/>
        <w:t>砮</w:t>
      </w:r>
      <w:r>
        <w:rPr/>
        <w:t>ꤷ</w:t>
      </w:r>
      <w:r>
        <w:rPr/>
        <w:t>单獩㞩灯愵슬뇂⏂迎渨奍浚쉑㠱唸㩖㖏兙䧂䡪橰쉹싂䙲廂祀쉊싂☦䂣썹杨♫㵓䉕䛂坱噊癠ꅎ</w:t>
      </w:r>
      <w:r>
        <w:rPr/>
        <w:t>ꔰ</w:t>
      </w:r>
      <w:r>
        <w:rPr/>
        <w:t>焸扷ꍙ⪩位슬婘报䍭⦻쉫⪬⽩녱ギ슩㣂╸佳悩噏⒡噹滂㥬瓂⩮杩䱌껂⹦뗂幾颿佊</w:t>
      </w:r>
      <w:r>
        <w:rPr/>
        <w:t>ꦣ</w:t>
      </w:r>
      <w:r>
        <w:rPr/>
        <w:t>숰䩾劻숴숪嫎媩燂瑅⧂殱쉣璩□⸻쉺咘쉂뽠汖瑬儱轓娱爸秂</w:t>
      </w:r>
      <w:r>
        <w:rPr/>
        <w:t>ꗂ</w:t>
      </w:r>
      <w:r>
        <w:rPr/>
        <w:t>ⱏ</w:t>
      </w:r>
      <w:r>
        <w:rPr/>
        <w:t>䂱恖쉺䭫뭓眽器쉨澏夽</w:t>
      </w:r>
      <w:r>
        <w:rPr/>
        <w:t>⵰</w:t>
      </w:r>
      <w:r>
        <w:rPr/>
        <w:t>뾩炡</w:t>
      </w:r>
      <w:r>
        <w:rPr/>
        <w:t>ⵅ⑰</w:t>
      </w:r>
      <w:r>
        <w:rPr/>
        <w:t>숭</w:t>
      </w:r>
      <w:r>
        <w:rPr/>
        <w:t>꧍</w:t>
      </w:r>
      <w:r>
        <w:rPr/>
        <w:t>朥慲噳䟎疮</w:t>
      </w:r>
      <w:r>
        <w:rPr/>
        <w:t>⢵</w:t>
      </w:r>
      <w:r>
        <w:rPr/>
        <w:t>쌲垘甴㝳杂⥔㣂㤩灆沣䭊浐䅉獺稶㬭夣䒻⥎䌮幆㙢ꄭ⹣④冩嫂⭄⫂眱榡䚣嫂幚䌪숤墮扇㕞㍇▩佄䝈갯执䁠吳</w:t>
      </w:r>
      <w:r>
        <w:rPr/>
        <w:t>ꕒ</w:t>
      </w:r>
      <w:r>
        <w:rPr/>
        <w:t>頻⭙䗂䁋쉗椣쉋㮩僂쌽䙏伤䩥托ꇂ싂Ⓕ칂轮タ䧂䝲獑焽ꍷ뾏段䊻礻쵨䁃㜦</w:t>
      </w:r>
      <w:r>
        <w:rPr/>
        <w:t>ꗎ</w:t>
      </w:r>
      <w:r>
        <w:rPr/>
        <w:t>临㕁㵹㭵焨숫䇂吸</w:t>
      </w:r>
      <w:r>
        <w:rPr/>
        <w:t>ꤲ</w:t>
      </w:r>
      <w:r>
        <w:rPr/>
        <w:t>橦䙦塏濎⻂幢樱슿⯂串캿䨶쉒䑉慱奙疩嘮◂伥䋂拃䷂珂쉒ꍹ녦</w:t>
      </w:r>
      <w:r>
        <w:rPr/>
        <w:t>ꔽ</w:t>
      </w:r>
      <w:r>
        <w:rPr/>
        <w:t>歸猬ㄩ擂渣쉪䑥歩ꎡ䤯㉓캵♌쉾</w:t>
      </w:r>
      <w:r>
        <w:rPr/>
        <w:t>ꖣ</w:t>
      </w:r>
      <w:r>
        <w:rPr/>
        <w:t>䴨┥㡁䍄䩙灋飂䷂⥣㝞睊㐲뮬</w:t>
      </w:r>
      <w:r>
        <w:rPr/>
        <w:t>ꔳ</w:t>
      </w:r>
      <w:r>
        <w:rPr/>
        <w:t>땇㬣䥣숵癒깄䨪噐乮敶埂츰㩰</w:t>
      </w:r>
      <w:r>
        <w:rPr/>
        <w:t>ꖮ</w:t>
      </w:r>
      <w:r>
        <w:rPr/>
        <w:t>㍎祕ꥭ婰䱗恌㕋䧂⩄懂슩歲촭姂⭍煰㴪癳싃㩑娶ꇂ桏㩡ꎘ䣍樹硔㥙ꅀ䅘湋ꎥ⺥䍶숸⩓䫂♇潨啐啓梣</w:t>
      </w:r>
      <w:r>
        <w:rPr/>
        <w:t>Ⲯ</w:t>
      </w:r>
      <w:r>
        <w:rPr/>
        <w:t>㤰稩嫂걢䘪姎㩰烎顲〈䕂捅┥㝟㉗敚䖿瑵喱卖⽶쉋䁊卒㥤畸쉦具潉긪歩䋂⛂楒䴲煀䈭唸䝥䎱瑬갹䡧砪⸰塈中</w:t>
      </w:r>
      <w:r>
        <w:rPr/>
        <w:t>ꖏ</w:t>
      </w:r>
      <w:r>
        <w:rPr/>
        <w:t>牍뇂</w:t>
      </w:r>
      <w:r>
        <w:rPr/>
        <w:t>Ⲙ</w:t>
      </w:r>
      <w:r>
        <w:rPr/>
        <w:t>璏瀪捌쉴⩰㤣爨搣煆㐹懂츯摶ꄱ牟䢩䒿쉤㜺㵳㖻珂娩쉄偞슣奋愮柂煦呋䡗祘儶⵨福特歂㭥轺㥂ꥪ쉈剁⩎凂㥒</w:t>
      </w:r>
      <w:r>
        <w:rPr/>
        <w:t>ⶏ</w:t>
      </w:r>
      <w:r>
        <w:rPr/>
        <w:t>䥴兞浂쉊潶䙅睷㑞捀珂䵱䡗窵싂㜽㡒뼳쉈걷哂⭪䧃焦偵獱숷欵ꥣ㔴♉協⛂ꥬ硇杗偩䙍깩㕤⎡睌儲瞩</w:t>
      </w:r>
      <w:r>
        <w:rPr/>
        <w:t>⣂</w:t>
      </w:r>
      <w:r>
        <w:rPr/>
        <w:t>䅟杰ꌭ䅀痂剱쉗묬䐮䥂놣숊䍗攺㨷㩩〤敕䍙⭕攽剣㝍旂呒췂矂䄳䢵奭乨</w:t>
      </w:r>
      <w:r>
        <w:rPr/>
        <w:t>ⱳ</w:t>
      </w:r>
      <w:r>
        <w:rPr/>
        <w:t>딩ꥠ轀憣</w:t>
      </w:r>
      <w:r>
        <w:rPr/>
        <w:t>ꖥ┺</w:t>
      </w:r>
      <w:r>
        <w:rPr/>
        <w:t>畒슩䭴弩㦏凂㙠싎墏숺쉲楱싂</w:t>
      </w:r>
      <w:r>
        <w:rPr/>
        <w:t>ꗂ</w:t>
      </w:r>
      <w:r>
        <w:rPr/>
        <w:t>卥湱䵲吣숨撡栫䉃䑗⭍墣扃灓䚣㨤ㄨㄱ䀷獲猸칰灰㉌㑫歄뾡⍷㝎⑬䅱獷毂</w:t>
      </w:r>
      <w:r>
        <w:rPr/>
        <w:t>꧂⤬⍞</w:t>
      </w:r>
      <w:r>
        <w:rPr/>
        <w:t>㷂싃쉐硯歷쉷急樷䀬⽱儦坣䣎湇㯂㭱땂硤⾱怷教彊㝾칚ꇂ⦬輭␣걳⹚牰싂싂⽖넶쉳⑍쉨㊏檿穑긬冬⧂杖⪩晞⥧⦻䉧썉ꍧ㨥⭓㔰ㄴ廎쉭㩟圬놬숽걮刮呕녹◂敋녮悵꥞싂灋</w:t>
      </w:r>
      <w:r>
        <w:rPr/>
        <w:t>ⴸ</w:t>
      </w:r>
      <w:r>
        <w:rPr/>
        <w:t>㭂⽉녊☯枩䍅塶樷〥㴵땯形갱㊡䱳ꅀ獺仍깤㣎쉐㙱㕌䍀ꥢ䮡顤㘪乆땆獫기玵汯灙䤨卩頳檘</w:t>
      </w:r>
      <w:r>
        <w:rPr/>
        <w:t>ꖏ</w:t>
      </w:r>
      <w:r>
        <w:rPr/>
        <w:t>䚩䊏洣칎歠晳纬⩞䜫ꍁ</w:t>
      </w:r>
      <w:r>
        <w:rPr/>
        <w:t>ⲏ⭋</w:t>
      </w:r>
      <w:r>
        <w:rPr/>
        <w:t>싂硹⽯㙤免畬㥙幷쉢橪灢婁쉨怤⨥⥈攸塋乩轓祫去晳洰挹䬻⤣祌秂䑚楁恹削싂⫂稬</w:t>
      </w:r>
      <w:r>
        <w:rPr/>
        <w:t>ꔬ</w:t>
      </w:r>
      <w:r>
        <w:rPr/>
        <w:t>卮䀦䢩숰⩨檘䖡督䩑╷⭹揂輨姂䡐权쉳侻ォ桫숤攴</w:t>
      </w:r>
      <w:r>
        <w:rPr/>
        <w:t>ꦥ</w:t>
      </w:r>
      <w:r>
        <w:rPr/>
        <w:t>㑂䝶⬮徘쉅ꍶ⥬夬䪩獰椩䡐숶㩚슩㦬獳╲㤤䌤컃破ꌵ</w:t>
      </w:r>
      <w:r>
        <w:rPr/>
        <w:t>ⰹ</w:t>
      </w:r>
      <w:r>
        <w:rPr/>
        <w:t>뽵柍쉷걵⹙䜱眲輦濂㭞ㅮ⒘䌷䡤煪飃ば塐汶浴␪堫佧습⑟沮槍䱀敵촩啄婐帩⫎쉢㨴噩䵠牳㏂癈睇</w:t>
      </w:r>
      <w:r>
        <w:rPr/>
        <w:t>ꥌ</w:t>
      </w:r>
      <w:r>
        <w:rPr/>
        <w:t>ꥰ厬副桰啺剢⼰䫂䙹♴쎮쉪</w:t>
      </w:r>
      <w:r>
        <w:rPr/>
        <w:t>⠦</w:t>
      </w:r>
      <w:r>
        <w:rPr/>
        <w:t>囂촽츺슡湡䈣微愶㐦瞻惍</w:t>
      </w:r>
      <w:r>
        <w:rPr/>
        <w:t>⡴</w:t>
      </w:r>
      <w:r>
        <w:rPr/>
        <w:t>幧䪵奎㝅刨♠갵㝎器厵䓂뽦柂炻뽀頺微秂䪿␪㨬</w:t>
      </w:r>
      <w:r>
        <w:rPr/>
        <w:t>Ȿ䷍</w:t>
      </w:r>
      <w:r>
        <w:rPr/>
        <w:t>ꅇ眻浹畗</w:t>
      </w:r>
      <w:r>
        <w:rPr/>
        <w:t>ⲡ</w:t>
      </w:r>
      <w:r>
        <w:rPr/>
        <w:t>㩧偔䵰斩⭞咬捅ꥭ湷</w:t>
      </w:r>
      <w:r>
        <w:rPr/>
        <w:t>ⵃ</w:t>
      </w:r>
      <w:r>
        <w:rPr/>
        <w:t>䁟①䀻輣䡸瀩㍘沮뭭슱┱⽙㍊⹨걪狃ꆘ煉묰䀴㜫싃䉉▩녋㍷싂⭪朤䡤塃칸ꥭ쏂쉥佄乁슻츭䭙㜵獭</w:t>
      </w:r>
      <w:r>
        <w:rPr/>
        <w:t>⡇</w:t>
      </w:r>
      <w:r>
        <w:rPr/>
        <w:t>塤乐⭥썅材楑傘䀪㩋㥮䵋㇎祈⏂쉷炩佔壂珂皬⼨쉖</w:t>
      </w:r>
      <w:r>
        <w:rPr/>
        <w:t>⡫</w:t>
      </w:r>
      <w:r>
        <w:rPr/>
        <w:t>䩦毂㨸硯甩彎磂〸⥪䢮核瑓ꌦꍦ뾮轲ꌩ㩙ꅧ䕥歊未橕扉</w:t>
      </w:r>
      <w:r>
        <w:rPr/>
        <w:t>ꔨ</w:t>
      </w:r>
      <w:r>
        <w:rPr/>
        <w:t>熵⩁坳ォꏂ䁪祮쉊䠦灞眸㢩夳晒䱐繒乐꥚㐰㎻걨</w:t>
      </w:r>
      <w:r>
        <w:rPr/>
        <w:t>ⱀⱣ</w:t>
      </w:r>
      <w:r>
        <w:rPr/>
        <w:t>硨ꅡ쵠噐硳</w:t>
      </w:r>
      <w:r>
        <w:rPr/>
        <w:t>ꗎ</w:t>
      </w:r>
      <w:r>
        <w:rPr/>
        <w:t>焊깸⻂땕牞␻玮㥘䁱䉓熏ꥱ琻숫쵮積걆⩐淍䑆</w:t>
      </w:r>
      <w:r>
        <w:rPr/>
        <w:t>Ⳃ</w:t>
      </w:r>
      <w:r>
        <w:rPr/>
        <w:t>숭</w:t>
      </w:r>
      <w:r>
        <w:rPr/>
        <w:t>ⱊ</w:t>
      </w:r>
      <w:r>
        <w:rPr/>
        <w:t>慹䕓噒卸噫湋䲮</w:t>
      </w:r>
      <w:r>
        <w:rPr/>
        <w:t>ꖮ</w:t>
      </w:r>
      <w:r>
        <w:rPr/>
        <w:t>栩砶歌庩习</w:t>
      </w:r>
      <w:r>
        <w:rPr/>
        <w:t>ⱀ</w:t>
      </w:r>
      <w:r>
        <w:rPr/>
        <w:t>串摤뮡恀冘</w:t>
      </w:r>
      <w:r>
        <w:rPr/>
        <w:t>ꕂ</w:t>
      </w:r>
      <w:r>
        <w:rPr/>
        <w:t>㵧뾮㇂㍔䘰䙋쉫睃</w:t>
      </w:r>
      <w:r>
        <w:rPr/>
        <w:t>ⵈ</w:t>
      </w:r>
      <w:r>
        <w:rPr/>
        <w:t>睄⍠吸䱏砸湶奫䴬䃂겣쉔䋍恀朶딹ꥶ</w:t>
      </w:r>
      <w:r>
        <w:rPr/>
        <w:t>ꕮ</w:t>
      </w:r>
      <w:r>
        <w:rPr/>
        <w:t>献秂</w:t>
      </w:r>
      <w:r>
        <w:rPr/>
        <w:t>⡗</w:t>
      </w:r>
      <w:r>
        <w:rPr/>
        <w:t>쏂⩦Ⓜ싂숦档噸拂땴氫凂䤱旂恡磂䴥쉤㒣务䃂♗싎扔슣汘猭燂ㅤ含畦癩噂辥</w:t>
      </w:r>
      <w:r>
        <w:rPr/>
        <w:t>⠷</w:t>
      </w:r>
      <w:r>
        <w:rPr/>
        <w:t>묳㷂ꇂ顧栺氮䑍䩭</w:t>
      </w:r>
      <w:r>
        <w:rPr/>
        <w:t>ꤤ</w:t>
      </w:r>
      <w:r>
        <w:rPr/>
        <w:t>毂䁪懂倮┰䈶껂숩숪쉅</w:t>
      </w:r>
      <w:r>
        <w:rPr/>
        <w:t>ⵚ</w:t>
      </w:r>
      <w:r>
        <w:rPr/>
        <w:t>슮쉅幟╇숱灟摪쉓䬫깙쏃輶⍪䪡걏䄽䭡㏂칉ㆥ䮵뭴칳汇娸䩸乂㕋ぢ쉉橪쉐싂琬</w:t>
      </w:r>
      <w:r>
        <w:rPr/>
        <w:t>ꕟ</w:t>
      </w:r>
      <w:r>
        <w:rPr/>
        <w:t>桮呍䙠⫂⥧☣캮㈣䙲䉑輯勂쉴灂깸긮␮廂㴭枘彚䥭䗂⯂㑎㗂䏂쉲㒥⵭敪숬瑀쉗塚畂焷湹㕥ꅀ껂㊘轲쉃촥桯姂䶘쉏畟곂囂狂樫毃奟㵋┺㵹摶兠㭤</w:t>
      </w:r>
      <w:r>
        <w:rPr/>
        <w:t>ꤻ⸶</w:t>
      </w:r>
      <w:r>
        <w:rPr/>
        <w:t>숪瓂悩墵숣뽣䋂⼻伩긫楺挳⹥㕧䒱⸹䉥啡晶汊㉶쉞吥쉔곂슩긶柂⎬瀯</w:t>
      </w:r>
      <w:r>
        <w:rPr/>
        <w:t>ꤱ</w:t>
      </w:r>
      <w:r>
        <w:rPr/>
        <w:t>橤䔸㑶䙊剺㘻泂琰敩쉺쉁䉅쵒䡓嘲㉶扃煆务ꅡ써然㤶囂㭇嘭㉉쉵汖縪㪬娦䨱秂䙖䞵㈮㶡甪㕌⍱쉓囂癘䝺懃땴焬琰</w:t>
      </w:r>
      <w:r>
        <w:rPr/>
        <w:t>꧂</w:t>
      </w:r>
      <w:r>
        <w:rPr/>
        <w:t>案㭓숬⏂⌣旂呤쉠</w:t>
      </w:r>
      <w:r>
        <w:rPr/>
        <w:t>ꕓ</w:t>
      </w:r>
      <w:r>
        <w:rPr/>
        <w:t>칬喬ꎏ녭呂柎晨轏⤹㕀唫海琥쉵燂禵䙮䲏싂뽱奷䈫쉠祙䶱捡剐熏䊘哎㬸뇂쉐濂彧</w:t>
      </w:r>
      <w:r>
        <w:rPr/>
        <w:t>ꥁ</w:t>
      </w:r>
      <w:r>
        <w:rPr/>
        <w:t>㥡兆䯃杊싃싂繨썮䭰支帥䢩䙧顺书但</w:t>
      </w:r>
      <w:r>
        <w:rPr/>
        <w:t>ꤰ</w:t>
      </w:r>
      <w:r>
        <w:rPr/>
        <w:t>础眣塊ꍸ쉣穎癥㎏捬ㅱ</w:t>
      </w:r>
      <w:r>
        <w:rPr/>
        <w:t>ꕶ</w:t>
      </w:r>
      <w:r>
        <w:rPr/>
        <w:t>숽睾䩶슱䜵櫂썘㟂灠걯㝬䙍㷂橰슻槂딭剰㭄惂⩵潔䍓쉯㩥潈穄捃歰숹纮㙁슮沱쎵弩㡚</w:t>
      </w:r>
      <w:r>
        <w:rPr/>
        <w:t>ꔣ</w:t>
      </w:r>
      <w:r>
        <w:rPr/>
        <w:t>懂䙳</w:t>
      </w:r>
      <w:r>
        <w:rPr/>
        <w:t>⡉</w:t>
      </w:r>
      <w:r>
        <w:rPr/>
        <w:t>㎩ꥦ朮ヂ쉥㪥㝟㝬㓍ꏂ吩캡熬䧂顨焹㵨䮥䡳ッ䈦슘睃숰䧂ㄨ⌲숪③㘸㇂㙧姂⌷剮⾱쉎係塃冥烂싂熵쉚䤨丹딹㙖婢姂䱁䓂䳂꥔껂⑰单斵畘䑥땓䥔嚩㠲⫂슱㨪</w:t>
      </w:r>
      <w:r>
        <w:rPr/>
        <w:t>ⵧ</w:t>
      </w:r>
      <w:r>
        <w:rPr/>
        <w:t>깑䩭쉰噏썗쉎桡㘶⏂묹⹓䅫圫㘫㚻</w:t>
      </w:r>
      <w:r>
        <w:rPr/>
        <w:t>ⰱ</w:t>
      </w:r>
      <w:r>
        <w:rPr/>
        <w:t>䨱䭊汩㵢䨣硣用摕ꌊ畲땂㙩捨</w:t>
      </w:r>
      <w:r>
        <w:rPr/>
        <w:t>ꗂ</w:t>
      </w:r>
      <w:r>
        <w:rPr/>
        <w:t>盂쉐㌴恅䪵熩牪ヂ⍃瀴䧂⭠䝪ꆬ㮏獤䭉걌쉌獠乇숰佄湡⤤牮ꆩ囂獉䌵숳儯쉰渥╟숣⩮숲㈥サ䙵㡧㟂⽗⩈숶唹䙖畗䭤慡䵲皿䑑㙊恂쉠勎䡺</w:t>
      </w:r>
      <w:r>
        <w:rPr/>
        <w:t>ⶬ</w:t>
      </w:r>
      <w:r>
        <w:rPr/>
        <w:t>傏燂咡㷂飂頽砩</w:t>
      </w:r>
      <w:r>
        <w:rPr/>
        <w:t>ꗂ</w:t>
      </w:r>
      <w:r>
        <w:rPr/>
        <w:t>呙汋Ⓨ㝁槂嗂ꄳ싂쵡떩⽙놵⑶佾弯䘪슬櫂쉷쉁榮뭡쉘敫㏂㌺坮㦻患㥬喿㝔⼮㥈ㅍ딯㵓쉣㝨㙖槍琬慂帰漲硆攥썍</w:t>
      </w:r>
      <w:r>
        <w:rPr/>
        <w:t>ⱹ</w:t>
      </w:r>
      <w:r>
        <w:rPr/>
        <w:t>⼣礭椶쉱珂㙾쉬䤻渲杷揂㥹䄪겥⼫㏂儨䑡檩䕔呭ꍄ쵋昫拂䠣촨撩묱</w:t>
      </w:r>
      <w:r>
        <w:rPr/>
        <w:t>ꕘ</w:t>
      </w:r>
      <w:r>
        <w:rPr/>
        <w:t>㯂녤捏場機딯申扟匭楂圥쵙</w:t>
      </w:r>
      <w:r>
        <w:rPr/>
        <w:t>꧂</w:t>
      </w:r>
      <w:r>
        <w:rPr/>
        <w:t>㤻</w:t>
      </w:r>
      <w:r>
        <w:rPr/>
        <w:t>ꤺ</w:t>
      </w:r>
      <w:r>
        <w:rPr/>
        <w:t>싂⥅穅带嘺㠳憏吶㜴光뽙噶⑑䊩㡸塭䩄䲱單⩘䨪繌凂╀瑘╎쉆䵵⽬乫懂⽱깠匣⍘楢땆斥䍋䐮朸倽ヂ橔璱廂쉸슘稺塇</w:t>
      </w:r>
      <w:r>
        <w:rPr/>
        <w:t>ꤱ</w:t>
      </w:r>
      <w:r>
        <w:rPr/>
        <w:t>幾㪥琱瑂춘佬嫍傥䔰쉣䭹捌獠숨㡋痂㵌䕣ꍋ숲殣㪬⹬攻ꎩ㗂걬灠⭰㝈楨쉘⩰쉄歉䥌䝏牠묤䔦浰囂㘳ꥡ煮䍎掣⌲悩촨⥊歗灷繨껂䒬싎昸冥㉬盂搥栮潍归쉞瞘</w:t>
      </w:r>
      <w:r>
        <w:rPr/>
        <w:t>Ⲭ</w:t>
      </w:r>
      <w:r>
        <w:rPr/>
        <w:t>䡒㥯彘ꅃ唶ꅴ祠䵗浫䡁轁⽇㭀</w:t>
      </w:r>
      <w:r>
        <w:rPr/>
        <w:t>⡫</w:t>
      </w:r>
      <w:r>
        <w:rPr/>
        <w:t>枥煲烎ꎬ䭇⤤뭶桗迂⭋⍘넽ガ炡⑋⩈㩃纏玘燂睘棂쉈奠⽳奅ꏂ睰睞捺㥞䰨楣嘣쉳䔣ꥬ摆秂䚡䑚颏⽫슥숪怱㡏祃</w:t>
      </w:r>
      <w:r>
        <w:rPr/>
        <w:t>ꦬ</w:t>
      </w:r>
      <w:r>
        <w:rPr/>
        <w:t>녭숣쉙ㅣ〈䵃獄幐ꇃ渨僂쉃뼹曍싎갬輳堪恭</w:t>
      </w:r>
      <w:r>
        <w:rPr/>
        <w:t>ꤱ</w:t>
      </w:r>
      <w:r>
        <w:rPr/>
        <w:t>扪䊵ꆵ瑮硐ꅭ㭱쉍瀵䄰皣唨悏⨪癰爪쉨睚㖩幺딵쉋⥥刭䥊깭乞쉇䥣拍枩ꄤ求奀㕺䍶쉁␬䩶⩚⥺쉶쉌캏吪繁⮱敓疿疣┪ㄨ氷垣䝭숪䧂</w:t>
      </w:r>
      <w:r>
        <w:rPr/>
        <w:t>⡤</w:t>
      </w:r>
      <w:r>
        <w:rPr/>
        <w:t>却쏂倣㥈䍟晸㝲破⍄毂啥㖮슘⽷</w:t>
      </w:r>
      <w:r>
        <w:rPr/>
        <w:t>Ⳃ</w:t>
      </w:r>
      <w:r>
        <w:rPr/>
        <w:t>䭊쉟</w:t>
      </w:r>
      <w:r>
        <w:rPr/>
        <w:t>ꥆ</w:t>
      </w:r>
      <w:r>
        <w:rPr/>
        <w:t>믂㐸⌲뾻ㆡ横敶橲幰䡥戸癏唳究㙫煍䟂奾㭯窻捌㗂䬭晔䝍挬敱쉰䜽辩塡ꍍ</w:t>
      </w:r>
      <w:r>
        <w:rPr/>
        <w:t>ⴱ</w:t>
      </w:r>
      <w:r>
        <w:rPr/>
        <w:t>㌹</w:t>
      </w:r>
      <w:r>
        <w:rPr/>
        <w:t>ⰻ</w:t>
      </w:r>
      <w:r>
        <w:rPr/>
        <w:t>壂梡沘ꆩ숶䡗䖬熥㍍愬䵎㔸⨭䴭</w:t>
      </w:r>
      <w:r>
        <w:rPr/>
        <w:t>Ⱨ⡰⸪</w:t>
      </w:r>
      <w:r>
        <w:rPr/>
        <w:t>榻놿숲く榩撩歈硙牪橦扞㢣䡶哂刊</w:t>
      </w:r>
      <w:r>
        <w:rPr/>
        <w:t>ⰷ</w:t>
      </w:r>
      <w:r>
        <w:rPr/>
        <w:t>깺癯盂ヂ䍲㬹⩗싂㕈煸祦挺牠僃캥咏仂㌴䱖稻㌺敬兢恊卶㭯㔺䤹收慅쉷洭</w:t>
      </w:r>
      <w:r>
        <w:rPr/>
        <w:t>⡌</w:t>
      </w:r>
      <w:r>
        <w:rPr/>
        <w:t>䄱乌䐲眺悻㛂姂</w:t>
      </w:r>
      <w:r>
        <w:rPr/>
        <w:t>ꥆ</w:t>
      </w:r>
      <w:r>
        <w:rPr/>
        <w:t>掘憘ꍺ䅹⍉쉤灬⫂扟㙡㝇⹰撵弪彸㖣昹썸㵦⎩䤸㡡ね䍢⬫䐴⬲</w:t>
      </w:r>
      <w:r>
        <w:rPr/>
        <w:t>ⷂ</w:t>
      </w:r>
      <w:r>
        <w:rPr/>
        <w:t>ꥯ碱꥖匩猪䥂壂恆䜤⩴⚘姂恫䣂窻嘪</w:t>
      </w:r>
      <w:r>
        <w:rPr/>
        <w:t>ꥑ</w:t>
      </w:r>
      <w:r>
        <w:rPr/>
        <w:t>转勎晲䝹睱⩧ꅓ乫煖慅</w:t>
      </w:r>
      <w:r>
        <w:rPr/>
        <w:t>ⱍ</w:t>
      </w:r>
      <w:r>
        <w:rPr/>
        <w:t>灨㵬弮㵠넥䱰犣瑳㨵</w:t>
      </w:r>
      <w:r>
        <w:rPr/>
        <w:t>⣂</w:t>
      </w:r>
      <w:r>
        <w:rPr/>
        <w:t>噭偦摀祌㬮</w:t>
      </w:r>
      <w:r>
        <w:rPr/>
        <w:t>Ᵽ</w:t>
      </w:r>
      <w:r>
        <w:rPr/>
        <w:t>䡘攫䮡딬싂㔭稦眳㭓쉡䙂柂慮☰㄰쉂딬믍</w:t>
      </w:r>
      <w:r>
        <w:rPr/>
        <w:t>ꔵ</w:t>
      </w:r>
      <w:r>
        <w:rPr/>
        <w:t>쏂偏숯祭琬슿呁촸숮欷琰쉱슣ꍆ숨穭⍃슥㌦⪱슣Ⓜ넮춱긶㖩걯吶䈥晹炩䌳숵眤쉫슻⨽⎬癚쉔瑀㕧</w:t>
      </w:r>
      <w:r>
        <w:rPr/>
        <w:t>ꕥ</w:t>
      </w:r>
      <w:r>
        <w:rPr/>
        <w:t>ㄣ怫垩</w:t>
      </w:r>
    </w:p>
    <w:p>
      <w:pPr>
        <w:pStyle w:val="PreformattedText"/>
        <w:bidi w:val="0"/>
        <w:spacing w:before="0" w:after="0"/>
        <w:jc w:val="left"/>
        <w:rPr/>
      </w:pPr>
      <w:r>
        <w:rPr/>
        <w:t>췂䉥㷂</w:t>
      </w:r>
      <w:r>
        <w:rPr/>
        <w:t>⡔</w:t>
      </w:r>
      <w:r>
        <w:rPr/>
        <w:t>佦쉴췂숮쉑ꅣ츲濂⨽⭖輩桔厩뽀</w:t>
      </w:r>
      <w:r>
        <w:rPr/>
        <w:t>⡎</w:t>
      </w:r>
      <w:r>
        <w:rPr/>
        <w:t>ⷂ</w:t>
      </w:r>
      <w:r>
        <w:rPr/>
        <w:t>꺩㠵兓㙷抿䁉墏䂣쉘纬⩠䭀烂刷䝱掿녑㑇敊栵塨䔤쉒抮</w:t>
      </w:r>
      <w:r>
        <w:rPr/>
        <w:t>ⴤ</w:t>
      </w:r>
      <w:r>
        <w:rPr/>
        <w:t>灳썚戶</w:t>
      </w:r>
      <w:r>
        <w:rPr/>
        <w:t>ꔴ</w:t>
      </w:r>
      <w:r>
        <w:rPr/>
        <w:t>㒮⥄烂⍶䝓쉯숸杹恪刺娺썞녖頶煔쉁䉔勃⩰☰땸</w:t>
      </w:r>
      <w:r>
        <w:rPr/>
        <w:t>ⵠ</w:t>
      </w:r>
      <w:r>
        <w:rPr/>
        <w:t>ㄣ㎏刳ㄻ㩖㕸䵖쉺㩡懂畆숴堯剪⿂쉂㉍櫂杫썚땾欫▻甦䅳ㅉ塤녹琫潲숳濂쌯㑢瘹䉯㣂</w:t>
      </w:r>
      <w:r>
        <w:rPr/>
        <w:t>⣂⩬</w:t>
      </w:r>
      <w:r>
        <w:rPr/>
        <w:t>츦捯彫</w:t>
      </w:r>
      <w:r>
        <w:rPr/>
        <w:t>⣂</w:t>
      </w:r>
      <w:r>
        <w:rPr/>
        <w:t>⼶㝉轑⬱㚘嘸漥亡☥恱䡺绂练⽸恩擂瑯䁃瘸ꍇ⭖婮瑖⵲婥䧂쉸ㄱ㗂㯂⻂䠸쉌奦眻昳㙠堪楅쌰佟ㄫ쉕繒뇍㦬⸻ㅔ䱗灳츥쵲喏땂䒵涻䴶쉟㊮쉌抏顶㪵㡪轍攻礭쵇숣㙣땲㭁䮿ꍧ疵</w:t>
      </w:r>
      <w:r>
        <w:rPr/>
        <w:t>ⲥ</w:t>
      </w:r>
      <w:r>
        <w:rPr/>
        <w:t>㟂숨쵙䐪싂쵴⥏㝎⩋畀촺걣숰⼪䢿噵</w:t>
      </w:r>
      <w:r>
        <w:rPr/>
        <w:t>⡧</w:t>
      </w:r>
      <w:r>
        <w:rPr/>
        <w:t>牋㡖截堬䁰祔倩輨䄶䎥⭢楂䩠쉇⫂⍏捶彑畨婙挩쉁</w:t>
      </w:r>
      <w:r>
        <w:rPr/>
        <w:t>꤭</w:t>
      </w:r>
      <w:r>
        <w:rPr/>
        <w:t>總㍔淂扵挸숪ꍵ쉑䚡ꅆ쉺癤숮☱㫂걋㝧㑍娯㠤咩悵轪쉯爦⒘䡂撿飂㨸灲㒘歂繧佪〱煍㡑杹睫戥</w:t>
      </w:r>
      <w:r>
        <w:rPr/>
        <w:t>ⱈ</w:t>
      </w:r>
      <w:r>
        <w:rPr/>
        <w:t>玣䕠ꍧ╠昷淂슥祮䦻㬹恥슻⸫㉥썢瘲睋獇徻䆮쉾琷⬤㵨㬺當捞䓂쉵迃塯幑䙒帳⼷ぐ丣ꥠ稶㙏硵䝰卪潾內⭨㘬癶䃎礷ㄻ믃㕔⹂犣╹匳呯</w:t>
      </w:r>
      <w:r>
        <w:rPr/>
        <w:t>⡓</w:t>
      </w:r>
      <w:r>
        <w:rPr/>
        <w:t>彧㨊䦣╃ꆱ夤䴷繢䰩収슻깲辵㭂湅癄䴻嚘☲奱煑숺彁渫䙔恖幹싂兖欭塅⭆汆쉣䀭础乪䱢䄸숫䋎슡쉌硣쉰橐䌯녯睐娨偰쉑㢘ず⸱欴땀琪活䕑걇〱</w:t>
      </w:r>
      <w:r>
        <w:rPr/>
        <w:t>ꦡ</w:t>
      </w:r>
      <w:r>
        <w:rPr/>
        <w:t>㭲꺵占繌⿃灓쉌䥇猵㕀숯汙畘毂㎩쉣㑹慊䡑숪㥰넯砦뾩儺㘶塏뮬䭃秂琬种츯꥚年ㅚ手䥬佤幈㕂珂䱦㙎䌷뭬泂</w:t>
      </w:r>
      <w:r>
        <w:rPr/>
        <w:t>ꤪ</w:t>
      </w:r>
      <w:r>
        <w:rPr/>
        <w:t>歊䍯썾㉄꥚顁坬䵑</w:t>
      </w:r>
      <w:r>
        <w:rPr/>
        <w:t>ⱖ</w:t>
      </w:r>
      <w:r>
        <w:rPr/>
        <w:t>稶╘匨㤵敷晁顐暡䯍</w:t>
      </w:r>
      <w:r>
        <w:rPr/>
        <w:t>⠺</w:t>
      </w:r>
      <w:r>
        <w:rPr/>
        <w:t>咩栺沵싎㜦숤격恀䇂䂮绂슮㙆桟⑸䔯쉄쉺轴䅭㥢䔲⩄㩲㯂兩긶䙄㭉㷂瑲柂슱幏</w:t>
      </w:r>
      <w:r>
        <w:rPr/>
        <w:t>ⴸ</w:t>
      </w:r>
      <w:r>
        <w:rPr/>
        <w:t>䜹穒ꍒ䙫奓䯃䙮⽘焷曂♭嘯꺿㵦㩦㪩숹䰮疮쉓㗂手祾扃稳拂꺣㣂形拂橭祭塓䙙㥧걒煹盂쉣ꅆ쉮⩗쉡噂⤪半㙇欥䝊勂⭺⍘䨪깆촯㝇爵쉭⑯彁쉤沥䤪␨䏂晓垏ꍦ㞱䕦ꥸ杧⾬䥃㙭뼨牴䚿湶</w:t>
      </w:r>
      <w:r>
        <w:rPr/>
        <w:t>ꕬ</w:t>
      </w:r>
      <w:r>
        <w:rPr/>
        <w:t>䡨촭녾䙤疱乨⦣微⺵뇂墏䈮䙇䐲</w:t>
      </w:r>
      <w:r>
        <w:rPr/>
        <w:t>ⴰ</w:t>
      </w:r>
      <w:r>
        <w:rPr/>
        <w:t>숳숯䭐㫂숶싂䤪輻冬䤺扌⽐칳祔佅㍈쉳</w:t>
      </w:r>
      <w:r>
        <w:rPr/>
        <w:t>ꕤ</w:t>
      </w:r>
      <w:r>
        <w:rPr/>
        <w:t>彮㋂厩䍏慾颩녞숫煒飍</w:t>
      </w:r>
      <w:r>
        <w:rPr/>
        <w:t>ꕥ</w:t>
      </w:r>
      <w:r>
        <w:rPr/>
        <w:t>㩖湚䅗師婤⑺僂␨딹琻㜳旂㕚䱌숹旂믎䗂㇂痂걃䤶숪幏䤽</w:t>
      </w:r>
      <w:r>
        <w:rPr/>
        <w:t>ꕺ</w:t>
      </w:r>
      <w:r>
        <w:rPr/>
        <w:t>ⰽ</w:t>
      </w:r>
      <w:r>
        <w:rPr/>
        <w:t>䅧뗃挮汧䧂悩煸晣⩓㨤顆㐥땡䭟☸栭⤱橠慨剎</w:t>
      </w:r>
      <w:r>
        <w:rPr/>
        <w:t>ⶵ</w:t>
      </w:r>
      <w:r>
        <w:rPr/>
        <w:t>갨⦥矂싂氷┰꺩ㅷ盃뇂㴻㡀殡汇슩슻쉁㉲县뭋␹焹ꆥ䶿爬傏䯎땷坫晓犵瑌⵱啀무딲녶慊촪傥䊻䝥ꅇ쉁奒⩡獾䡫䘮汰沿瓂〈曃湉攬</w:t>
      </w:r>
      <w:r>
        <w:rPr/>
        <w:t>⠺</w:t>
      </w:r>
      <w:r>
        <w:rPr/>
        <w:t>ⶱ</w:t>
      </w:r>
      <w:r>
        <w:rPr/>
        <w:t>䣃㥞㞥⩘刭楅淃㐩ꍍ㙖㨮㨭</w:t>
      </w:r>
      <w:r>
        <w:rPr/>
        <w:t>⢬</w:t>
      </w:r>
      <w:r>
        <w:rPr/>
        <w:t>栴瑔牢天畸캥䰰䑘㥯佦⥂䳂촭䵌쉈ノ⍾⥵䥾⩬쉭䙒懂⑮湄䱊猲쉸⹑⥌扪顟俍㔦ㆮ䜤쉐顸습쉴檮⫃</w:t>
      </w:r>
      <w:r>
        <w:rPr/>
        <w:t>ꦥ</w:t>
      </w:r>
      <w:r>
        <w:rPr/>
        <w:t>䚘䃂촣㬨唫묻쉊슩倬摮殩㡑伽䲥復쉂憿睷甭㶩と</w:t>
      </w:r>
      <w:r>
        <w:rPr/>
        <w:t>Ⱙ</w:t>
      </w:r>
      <w:r>
        <w:rPr/>
        <w:t>呱⩠佣♯漯故庩</w:t>
      </w:r>
      <w:r>
        <w:rPr/>
        <w:t>ꔹ</w:t>
      </w:r>
      <w:r>
        <w:rPr/>
        <w:t>䅔슬䕘⥕剢</w:t>
      </w:r>
      <w:r>
        <w:rPr/>
        <w:t>ⲿ</w:t>
      </w:r>
      <w:r>
        <w:rPr/>
        <w:t>榏牮㈽싎쵹㴦但扢淂㩒쉱⍙剭竂庻㵯ꆣ繡꺥䉫䶱뗂䵭慑촬숤㘊䭕쉶㉸䁍ㄲ䉁瑂╓쉪썌⹘楹슻⩮䙯䈸䳎䍞䰩⩘庘嘥㣍</w:t>
      </w:r>
      <w:r>
        <w:rPr/>
        <w:t>ꕏ</w:t>
      </w:r>
      <w:r>
        <w:rPr/>
        <w:t>뽉</w:t>
      </w:r>
      <w:r>
        <w:rPr/>
        <w:t>⠪⹑</w:t>
      </w:r>
      <w:r>
        <w:rPr/>
        <w:t>쉙㩃奎启⾩</w:t>
      </w:r>
      <w:r>
        <w:rPr/>
        <w:t>⠩</w:t>
      </w:r>
      <w:r>
        <w:rPr/>
        <w:t>넣戣穘⫂在</w:t>
      </w:r>
      <w:r>
        <w:rPr/>
        <w:t>ꦵ</w:t>
      </w:r>
      <w:r>
        <w:rPr/>
        <w:t>쉸濂娨㝮뮥</w:t>
      </w:r>
      <w:r>
        <w:rPr/>
        <w:t>ⲵ</w:t>
      </w:r>
      <w:r>
        <w:rPr/>
        <w:t>ꍃ꺩着뾩䴥栮㛂㑋⥤땄挬㦏摀⨲䈷揂쌩</w:t>
      </w:r>
      <w:r>
        <w:rPr/>
        <w:t>⡔</w:t>
      </w:r>
      <w:r>
        <w:rPr/>
        <w:t>⽋䩔䣂싎瘷厩ꥥ䁧쉊⹞玩剗⌤䕞䑄⥚曂㮵쉢輪쉌焩晫㵍㘣棂婌ꅞ䡁뼥䱶瑬치昦㡘䣂㕚奀懂参갮ꅓ類</w:t>
      </w:r>
      <w:r>
        <w:rPr/>
        <w:t>ⱕ⥦♦</w:t>
      </w:r>
      <w:r>
        <w:rPr/>
        <w:t>䁏慯⥲⤵浄⌣焫묶㑉䫂摄嘶䍭倳當哂庿疩뭏曂䡹桢倫敱妬㙶䑺</w:t>
      </w:r>
      <w:r>
        <w:rPr/>
        <w:t>Ⳃ</w:t>
      </w:r>
      <w:r>
        <w:rPr/>
        <w:t>숪뽊㙟㵭奡啊깩允쉃庩㡃坳쉤㩉칅䩌⍥甥㝉ꅱ⌥쉱</w:t>
      </w:r>
      <w:r>
        <w:rPr/>
        <w:t>ꕎ</w:t>
      </w:r>
      <w:r>
        <w:rPr/>
        <w:t>㌸棂汇⽮쉖慳㬥땐輻漤厩狍뗂塱숫䶱儸拍卆婚⤽</w:t>
      </w:r>
      <w:r>
        <w:rPr/>
        <w:t>ⱆ</w:t>
      </w:r>
      <w:r>
        <w:rPr/>
        <w:t>縴协瘤䠭</w:t>
      </w:r>
      <w:r>
        <w:rPr/>
        <w:t>ꥆ</w:t>
      </w:r>
      <w:r>
        <w:rPr/>
        <w:t>秂ㅀ捡⥎呔剖瑎㨩싂ꍟ毂晷ꆥ幵䑘⨴쉟祸縪犿彨塷썠彁偊幋䁢䝏㵞侣䠤眤쉧搹䉠抩┸潀嫃⍧⚡쉟㖘</w:t>
      </w:r>
      <w:r>
        <w:rPr/>
        <w:t>ꗂ</w:t>
      </w:r>
      <w:r>
        <w:rPr/>
        <w:t>쉎槃砪⬬쉒㘹⨪迂쉮輴爰</w:t>
      </w:r>
      <w:r>
        <w:rPr/>
        <w:t>⡯</w:t>
      </w:r>
      <w:r>
        <w:rPr/>
        <w:t>㙊椪潏敒뾣⭞딵浨惂⽢⍨㉏䠱ꥷ쏍㍚쉹쉸潌츮갭楊쉹녀纵禣┺㪩깉╖櫂奱⥏从㴫匮䥬㩐⪏㆏䖻㥶彘쉩㙊搷璬쌦啗春恞焤猭</w:t>
      </w:r>
      <w:r>
        <w:rPr/>
        <w:t>ⰳ</w:t>
      </w:r>
      <w:r>
        <w:rPr/>
        <w:t>䴷䅗侱滂</w:t>
      </w:r>
      <w:r>
        <w:rPr/>
        <w:t>ⱖ</w:t>
      </w:r>
      <w:r>
        <w:rPr/>
        <w:t>숶ꥮ슬刳癧㯂㩍轒あ╡㥡⩱堶捗쉃木惂佰䥂㴪슻柂䔨⭂恗剋睫〻⸺啴䉂囂뽃♵㓂䅫슱갮①迂坖夭䊘汞㈪㭣쉅㭁㖱䓂</w:t>
      </w:r>
      <w:r>
        <w:rPr/>
        <w:t>ꤤ╉</w:t>
      </w:r>
      <w:r>
        <w:rPr/>
        <w:t>焫㇍祂澮</w:t>
      </w:r>
      <w:r>
        <w:rPr/>
        <w:t>ꦬ⩲</w:t>
      </w:r>
      <w:r>
        <w:rPr/>
        <w:t>칕瓂㡒䭷</w:t>
      </w:r>
      <w:r>
        <w:rPr/>
        <w:t>ⱟ⛂</w:t>
      </w:r>
      <w:r>
        <w:rPr/>
        <w:t>䭫䄰偔뼦㴦㉥睨㟂</w:t>
      </w:r>
      <w:r>
        <w:rPr/>
        <w:t>Ⳃ</w:t>
      </w:r>
      <w:r>
        <w:rPr/>
        <w:t>㝮瘪䱏爮傥㦻位硾칐숺㑌</w:t>
      </w:r>
      <w:r>
        <w:rPr/>
        <w:t>⡞</w:t>
      </w:r>
      <w:r>
        <w:rPr/>
        <w:t>匰慱㌤坭㤤氦樺慓㠥䬽</w:t>
      </w:r>
      <w:r>
        <w:rPr/>
        <w:t>ꤷ</w:t>
      </w:r>
      <w:r>
        <w:rPr/>
        <w:t>顁灣壂晳䉂䀺爷쉏싂未㩈䭵㣂㑉穆䥪㗂慔⽇칣媩뿂⨻㯂玵咱쉙癕么噭</w:t>
      </w:r>
      <w:r>
        <w:rPr/>
        <w:t>ꥌ</w:t>
      </w:r>
      <w:r>
        <w:rPr/>
        <w:t>䫃塢䑱숭䳂欻쉅</w:t>
      </w:r>
      <w:r>
        <w:rPr/>
        <w:t>ꥒ</w:t>
      </w:r>
      <w:r>
        <w:rPr/>
        <w:t>種琮煮쉟녦뗂煙</w:t>
      </w:r>
      <w:r>
        <w:rPr/>
        <w:t>ꥎ</w:t>
      </w:r>
      <w:r>
        <w:rPr/>
        <w:t>怷坉⎘</w:t>
      </w:r>
      <w:r>
        <w:rPr/>
        <w:t>ꦿ</w:t>
      </w:r>
      <w:r>
        <w:rPr/>
        <w:t>䥦灇녮㭮㉡㫂瓂쉥쉕⎣쉙卯椱煸塪攸쉾纱⩁쉟塯䈣</w:t>
      </w:r>
      <w:r>
        <w:rPr/>
        <w:t>ꕴ</w:t>
      </w:r>
      <w:r>
        <w:rPr/>
        <w:t>㤹払썺⨱칳係</w:t>
      </w:r>
      <w:r>
        <w:rPr/>
        <w:t>ꦻ</w:t>
      </w:r>
      <w:r>
        <w:rPr/>
        <w:t>䈯䎡慞㒡䡪䕯䡡疏琣买⫎愤⎿㥤猶</w:t>
      </w:r>
      <w:r>
        <w:rPr/>
        <w:t>꧂</w:t>
      </w:r>
      <w:r>
        <w:rPr/>
        <w:t>㢥洲㘮汓㥔ꍆ浕潔䵘⤭潎㵧橵䩲剷⮻䐊佥⚩</w:t>
      </w:r>
      <w:r>
        <w:rPr/>
        <w:t>ꥀ⩁</w:t>
      </w:r>
      <w:r>
        <w:rPr/>
        <w:t>䜭倪숮숥쉃⻃慞䯃穳츻掵䈪摧⬮朰䢮䑫楀䇂卮ꆥ㩣兢㘦䙎춣╩ㄦ㐥⭕䩁䆿</w:t>
      </w:r>
      <w:r>
        <w:rPr/>
        <w:t>ꕗ</w:t>
      </w:r>
      <w:r>
        <w:rPr/>
        <w:t>갬⒘⩗慒咮쉢磎癈</w:t>
      </w:r>
      <w:r>
        <w:rPr/>
        <w:t>ꤸ</w:t>
      </w:r>
      <w:r>
        <w:rPr/>
        <w:t>䵰砮婭䝂㉰㐯煘穤穴쉌杮㉞⹧㙃啓桠侣奮佀ꥰ쉎⹞땶㤩娴沮</w:t>
      </w:r>
      <w:r>
        <w:rPr/>
        <w:t>ꤣ</w:t>
      </w:r>
      <w:r>
        <w:rPr/>
        <w:t>숮㡋</w:t>
      </w:r>
      <w:r>
        <w:rPr/>
        <w:t>ꕷ</w:t>
      </w:r>
      <w:r>
        <w:rPr/>
        <w:t>갪숽䭐䅉㟂咻価䙵뭶슘㎮䰸扰㵭卸矂垿⺣⨭珂䈳쉉穄䰦㙩㩤㭑㩒窥썑債繟⽔⩸</w:t>
      </w:r>
      <w:r>
        <w:rPr/>
        <w:t>Ⳃ</w:t>
      </w:r>
      <w:r>
        <w:rPr/>
        <w:t>숣挨畵唺㙨牲ꅚ⸣額潑䘮㈮癙ぃ縣ꅍ獉湧晶ꍮ㈤縪쏂</w:t>
      </w:r>
      <w:r>
        <w:rPr/>
        <w:t>ⱷ</w:t>
      </w:r>
      <w:r>
        <w:rPr/>
        <w:t>掘땇䠽㈣す쵆⩢㜯⬳䯂儩㙥硑䦣穰썞싍숥⫂䱊칡䣂䕞㵪縲壂쉶㙣䞩楂㑙⤱棍䚱祕㐯</w:t>
      </w:r>
      <w:r>
        <w:rPr/>
        <w:t>ⵎ</w:t>
      </w:r>
      <w:r>
        <w:rPr/>
        <w:t>䕅㭞숸株⾬㤵㤻⛂斘啖傘狂⸭땚浬㑬㍙㙉</w:t>
      </w:r>
      <w:r>
        <w:rPr/>
        <w:t>⡙</w:t>
      </w:r>
      <w:r>
        <w:rPr/>
        <w:t>頷亘び</w:t>
      </w:r>
      <w:r>
        <w:rPr/>
        <w:t>ꗂ</w:t>
      </w:r>
      <w:r>
        <w:rPr/>
        <w:t>䟃䮡兀戱佁䦩</w:t>
      </w:r>
      <w:r>
        <w:rPr/>
        <w:t>Ⱶ</w:t>
      </w:r>
      <w:r>
        <w:rPr/>
        <w:t>潓彊䅲侮戤礪⩸䚿</w:t>
      </w:r>
      <w:r>
        <w:rPr/>
        <w:t>ꦱ</w:t>
      </w:r>
      <w:r>
        <w:rPr/>
        <w:t>숭┤⭠塍쉨ㅳ㐩哂啳堺ꍌ䕉㥅뼨桟╃檘汖쉎㉏悥牲㇂唦슻䘪⛂㋂儶伲㑩敠垵쉚쉠瘰窿쉶橱柂橓㍗強㍏㑹兯촸噰쉲區稷怱슻頹㫂晫</w:t>
      </w:r>
      <w:r>
        <w:rPr/>
        <w:t>ⵄ</w:t>
      </w:r>
      <w:r>
        <w:rPr/>
        <w:t>硘쉫꥚瑲矎쉠棂㙘䊏佗</w:t>
      </w:r>
      <w:r>
        <w:rPr/>
        <w:t>⣃</w:t>
      </w:r>
      <w:r>
        <w:rPr/>
        <w:t>㑳䢵卥杯숹繃汑땹癬樣晃ィ摀</w:t>
      </w:r>
      <w:r>
        <w:rPr/>
        <w:t>ꤽ⩤〉♦ꔯ</w:t>
      </w:r>
      <w:r>
        <w:rPr/>
        <w:t>䈳ꏂ</w:t>
      </w:r>
      <w:r>
        <w:rPr/>
        <w:t>ⵏ</w:t>
      </w:r>
      <w:r>
        <w:rPr/>
        <w:t>哂咱吸伩걇⹯彏塸쉂캿䵶뼯漺婊컃카繏橞㥘稻㧂䡯癍塏梏⶿칣橮枬偍싎丸婬顁숭焥ぬꥢ参䶿㖏狂⧂㏍憱攰걓冻沘浵⤳偮ꍸ놿婞쉗矂圭囂쉇㍡橍睾急昦⍨땞奔</w:t>
      </w:r>
      <w:r>
        <w:rPr/>
        <w:t>ꤷ</w:t>
      </w:r>
      <w:r>
        <w:rPr/>
        <w:t>䨣ꅰ뗂児倭䠺슮䮘燃</w:t>
      </w:r>
      <w:r>
        <w:rPr/>
        <w:t>ⴺ</w:t>
      </w:r>
      <w:r>
        <w:rPr/>
        <w:t>⠰</w:t>
      </w:r>
      <w:r>
        <w:rPr/>
        <w:t>㡚뽨攲㵄瓂皡䡤桶뾏櫂ꍈ轮䙵潖⍉⻂亩灡楲潏㝊櫎㉇窻䘯⭑곍</w:t>
      </w:r>
      <w:r>
        <w:rPr/>
        <w:t>ⱎ</w:t>
      </w:r>
      <w:r>
        <w:rPr/>
        <w:t>礪ㆥ灆</w:t>
      </w:r>
      <w:r>
        <w:rPr/>
        <w:t>ꥍ</w:t>
      </w:r>
      <w:r>
        <w:rPr/>
        <w:t>싂⩑偁〯玮칵⥔싂勍䥯㥤奎桒哂㙣⽦㍌쉭㥹넺⵨䘦凂彵쉱噯挹㵶⭮咘㝙</w:t>
      </w:r>
      <w:r>
        <w:rPr/>
        <w:t>⣂</w:t>
      </w:r>
      <w:r>
        <w:rPr/>
        <w:t>ꍓ쉎쉨꺻䄴뽨飍䟂㌺獑䊥怹瓎㓂卶䮣䕘䰮</w:t>
      </w:r>
      <w:r>
        <w:rPr/>
        <w:t>ꤦ⭥</w:t>
      </w:r>
      <w:r>
        <w:rPr/>
        <w:t>歳쉸㗍頽</w:t>
      </w:r>
      <w:r>
        <w:rPr/>
        <w:t>ꥂ</w:t>
      </w:r>
      <w:r>
        <w:rPr/>
        <w:t>瀮䠸啡뾮㓂ꥺ䅫␺䨴캿参睏⑗싂뇂㈨⏂㛂坩旎꧎䒿䨰깚ꆮ砶슿쉉䟂␥싂捴沘숬뭺㐶㥾梬䁾⩌摺㝪搊䏎㑾䟂揂兖䤱ꍗ깧潏⫂偕敪숣噂稻싂煨䖥거쉅䒱거縭徘囂⛂槂媡</w:t>
      </w:r>
      <w:r>
        <w:rPr/>
        <w:t>ꤣ</w:t>
      </w:r>
      <w:r>
        <w:rPr/>
        <w:t>烍쉕卓⍪䆡䤫갽㢡䱲꤮煑㖿剶䁈奒썘䤫䚡頵楓啕敚⩾煮쌮歞冻</w:t>
      </w:r>
      <w:r>
        <w:rPr/>
        <w:t>ⱁ╊</w:t>
      </w:r>
      <w:r>
        <w:rPr/>
        <w:t>㙗䱐秂棃勂㥧浨湸兆顓䥇㌻ㅓ顐㷂</w:t>
      </w:r>
      <w:r>
        <w:rPr/>
        <w:t>Ⱶ</w:t>
      </w:r>
      <w:r>
        <w:rPr/>
        <w:t>垵</w:t>
      </w:r>
      <w:r>
        <w:rPr/>
        <w:t>ꔳ</w:t>
      </w:r>
      <w:r>
        <w:rPr/>
        <w:t>䠲匳杒䔦䴬癡㩒㕫䶘㇂㉃숻庿</w:t>
      </w:r>
      <w:r>
        <w:rPr/>
        <w:t>ⱘ</w:t>
      </w:r>
      <w:r>
        <w:rPr/>
        <w:t>汦势뽫癮㒥偗哂⑔䫂䕲뭕쉈묪䊩췂潖쵋ꅅ⨻땞䉲娶拂场䫂⤺깘딪䥶慇癏汋⽆╫磂浞呧숤佫䓂㜨潑娱㡢ㅠ♃⸣㉫䍸숯⪥轊㬪㊻漰䴵繭碣䀲⭶쉭纡⎥杯磂晇⹤恗皱䜶恲ꥭ⑁㩹믂썚⼪䥹牚ꍲ䂵湵쉨殮⸽쉭⭸サ奕摆灴戬쉧⹹攨㑂睅뭏伺쉲쌻亮嘶挳䥰桑ꆮ䣂䕫杓䚮싍憏橶呂숶朳䇂䝙쉙䩯㭨澬뭨䝱䣃㉥八悘䈨え⺮꺘숷硳䇂瑁㡁畫⨨쉟㚘쉃䵏㮵伭</w:t>
      </w:r>
      <w:r>
        <w:rPr/>
        <w:t>ⴶ</w:t>
      </w:r>
      <w:r>
        <w:rPr/>
        <w:t>숬伶</w:t>
      </w:r>
      <w:r>
        <w:rPr/>
        <w:t>꤭</w:t>
      </w:r>
      <w:r>
        <w:rPr/>
        <w:t>捱䱉뭏䉐䁧晖깈㥕轞䝱╄䉗癓㗂柃弫⍴㠥弣㴪㨩</w:t>
      </w:r>
      <w:r>
        <w:rPr/>
        <w:t>ꥐ</w:t>
      </w:r>
      <w:r>
        <w:rPr/>
        <w:t>㧍乬㔥庘䗂洣⛂䅂樳㵩杀넮繠쉸摏</w:t>
      </w:r>
      <w:r>
        <w:rPr/>
        <w:t>ꔪ</w:t>
      </w:r>
      <w:r>
        <w:rPr/>
        <w:t>挪汋숤彉땙쉗ヂ夨㩰⛂扶嘪煓祚京济⤷慆捰㵡▩㊏槂ꌩ渫ぐ촹㙏⍣㴥⮏㕉湬怵䮵扗㨦녙幚䝌勍⒥汩䓃⽲㥑</w:t>
      </w:r>
      <w:r>
        <w:rPr/>
        <w:t>Ɒ⌣</w:t>
      </w:r>
      <w:r>
        <w:rPr/>
        <w:t>㵴嚿㞡慭撻珂⾻顨噃扯昽䅪䛎戯䑲夽⼪䮵䰲頽䳂㡊唺⚏繦긮⹉</w:t>
      </w:r>
      <w:r>
        <w:rPr/>
        <w:t>ꕬ</w:t>
      </w:r>
      <w:r>
        <w:rPr/>
        <w:t>䱊呈判獩딬␩婐潨䞘쉂瘳滂檩䏂⨮猦䶬㍐</w:t>
      </w:r>
      <w:r>
        <w:rPr/>
        <w:t>⠴</w:t>
      </w:r>
      <w:r>
        <w:rPr/>
        <w:t>泍㬰⵾⫂놵</w:t>
      </w:r>
      <w:r>
        <w:rPr/>
        <w:t>ⰻ</w:t>
      </w:r>
      <w:r>
        <w:rPr/>
        <w:t>揂㡕슬㥦땟復⏂⽥䦬땥㎡㉒썙쉙ꥭ</w:t>
      </w:r>
      <w:r>
        <w:rPr/>
        <w:t>꧂</w:t>
      </w:r>
      <w:r>
        <w:rPr/>
        <w:t>幹灓</w:t>
      </w:r>
      <w:r>
        <w:rPr/>
        <w:t>ꥐ</w:t>
      </w:r>
      <w:r>
        <w:rPr/>
        <w:t>煵垵熘噥䅄썋㍙涘墬縹⽍纵ふ偓扣㵵ꍫ숭㒏婘䳂中ꥪ䨭䴰䆡䙠뼨㖩橫⩍啨䩵싂숩⼲癆穅活쉳</w:t>
      </w:r>
      <w:r>
        <w:rPr/>
        <w:t>⢥</w:t>
      </w:r>
      <w:r>
        <w:rPr/>
        <w:t>쉟걶痍汕㭬</w:t>
      </w:r>
      <w:r>
        <w:rPr/>
        <w:t>ⷂ</w:t>
      </w:r>
      <w:r>
        <w:rPr/>
        <w:t>㩣䭩副湔楨琺⥈칹ꅵ㌥☯汎</w:t>
      </w:r>
      <w:r>
        <w:rPr/>
        <w:t>ꤪ</w:t>
      </w:r>
      <w:r>
        <w:rPr/>
        <w:t>乌繩帨쉵⽟ꅧ䥈䈶兦侱䱋숣兊㪱䁇㴪ꄯ牯煈奍竃䜺愯숱㕄䑄⍴皡쉈</w:t>
      </w:r>
      <w:r>
        <w:rPr/>
        <w:t>꧂</w:t>
      </w:r>
      <w:r>
        <w:rPr/>
        <w:t>⠤</w:t>
      </w:r>
      <w:r>
        <w:rPr/>
        <w:t>㕥땕츶䬽曃쉪</w:t>
      </w:r>
      <w:r>
        <w:rPr/>
        <w:t>Ⲯ</w:t>
      </w:r>
      <w:r>
        <w:rPr/>
        <w:t>䂣숲⮥땸⺩丶䴰䡘楣ぇ吶㷂竂䩠㭁㠊㙚槃䌳琯眷㑋␵㭺彏♷㩑幷氻浺쉯쉱灋䱢⍯楚吷</w:t>
      </w:r>
      <w:r>
        <w:rPr/>
        <w:t>ꤻ</w:t>
      </w:r>
      <w:r>
        <w:rPr/>
        <w:t>ꍳ쏂⵳쉨䆱晖婳杲䡑柂楤攪䴱敾䭑㭶倸䭦梥</w:t>
      </w:r>
      <w:r>
        <w:rPr/>
        <w:t>ꥅ</w:t>
      </w:r>
      <w:r>
        <w:rPr/>
        <w:t>确㔽犻䁅쉚啲啗㘦쉱䍆愹牆땏癦劵싂묣潕㡣䑢ꅇ㕦兡㭯䎘</w:t>
      </w:r>
      <w:r>
        <w:rPr/>
        <w:t>꧂</w:t>
      </w:r>
      <w:r>
        <w:rPr/>
        <w:t>剺칌䙠洯伶䜳䙒祾숰뭘摍습旂扯㬶</w:t>
      </w:r>
      <w:r>
        <w:rPr/>
        <w:t>꧂⵴</w:t>
      </w:r>
      <w:r>
        <w:rPr/>
        <w:t>嗃坒쉲浑⑃숬娱奓㵰搴䌺깪㪣슣ꍯま杁따슘佮걠砹⼽瑎䕃喡慸桥쌪䔰是쵢䲵慅䩂슥呈顑冮濃땦싂神禮쉃⭞椣䥒묪㪬洣㠵곂启兕쉊狎쉸硅땹䤶婹䍌櫂㍏䊣곃正쉹噺㡤썥㙫⹁</w:t>
      </w:r>
      <w:r>
        <w:rPr/>
        <w:t>Ⱔ⩩</w:t>
      </w:r>
      <w:r>
        <w:rPr/>
        <w:t>呶堪幐쉪ꅙ慨䱪睰䭫猯촶</w:t>
      </w:r>
      <w:r>
        <w:rPr/>
        <w:t>ⱄ</w:t>
      </w:r>
      <w:r>
        <w:rPr/>
        <w:t>ꄮ묶뿂ꍞ恍江攷儺㤭告撱桎牠䕶싎顊息樽䑚慚㡾撩숽砭숯⑸摹砰湧単卂</w:t>
      </w:r>
      <w:r>
        <w:rPr/>
        <w:t>ꤳ</w:t>
      </w:r>
      <w:r>
        <w:rPr/>
        <w:t>碣畒㛂⤹썅敕穘春꧎숬䝰儣쉱瑾</w:t>
      </w:r>
      <w:r>
        <w:rPr/>
        <w:t>ꦥ</w:t>
      </w:r>
      <w:r>
        <w:rPr/>
        <w:t>땯䳂決㨻偬弪◂ꍪ媩炡쉈桷숷䝪恂</w:t>
      </w:r>
      <w:r>
        <w:rPr/>
        <w:t>ꔣ</w:t>
      </w:r>
      <w:r>
        <w:rPr/>
        <w:t>其슮</w:t>
      </w:r>
      <w:r>
        <w:rPr/>
        <w:t>Ⱓ</w:t>
      </w:r>
      <w:r>
        <w:rPr/>
        <w:t>䱁쉷总㨰滂玱䕎步⸮縮娬㙁칕</w:t>
      </w:r>
      <w:r>
        <w:rPr/>
        <w:t>⡏</w:t>
      </w:r>
      <w:r>
        <w:rPr/>
        <w:t>ꔯ</w:t>
      </w:r>
      <w:r>
        <w:rPr/>
        <w:t>眰㶏㥶㵒磂睚廃扠敏췂꥞折䭅ꅢ㡢纩걅걫繶뽥偓䁲㡦桄숬쉄妮䡫廍㇂䄣싃呟㭤潢䀵⺻</w:t>
      </w:r>
      <w:r>
        <w:rPr/>
        <w:t>Ⳃ</w:t>
      </w:r>
      <w:r>
        <w:rPr/>
        <w:t>杧㚱彦⬤昪⹧ꍁ숪弫㕳侵到䶩㢻슏⭍慟湮⨰塩盂兙䱷⴨妣㩁⨸椽䱶獣䍂㥪奧瑎쉲㬵</w:t>
      </w:r>
      <w:r>
        <w:rPr/>
        <w:t>ⵥ</w:t>
      </w:r>
      <w:r>
        <w:rPr/>
        <w:t>ォ쉊弪쉹㊏秂컎䀣啵⸲⺵땓⍰㍓◂硦숷砣㇂ㅠ㍏瀵乖卟䖮〫㕪䴻杘扗⹒浩縰卩싂</w:t>
      </w:r>
      <w:r>
        <w:rPr/>
        <w:t>ⱐ</w:t>
      </w:r>
      <w:r>
        <w:rPr/>
        <w:t>䐦㉥╹浍쉖噢漱佸抡洯</w:t>
      </w:r>
      <w:r>
        <w:rPr/>
        <w:t>ⱏ</w:t>
      </w:r>
      <w:r>
        <w:rPr/>
        <w:t>곂䞩桃䰰㍹獫</w:t>
      </w:r>
      <w:r>
        <w:rPr/>
        <w:t>ꕯ</w:t>
      </w:r>
      <w:r>
        <w:rPr/>
        <w:t>뽭䄤⽆恁咱歋慡䵬禬䝸뽇쉤堲⬺숸嗂떣쉫뽑捤䕾燂獇喱쉃㡖あ挤</w:t>
      </w:r>
      <w:r>
        <w:rPr/>
        <w:t>ꕆ</w:t>
      </w:r>
      <w:r>
        <w:rPr/>
        <w:t>疣䣂</w:t>
      </w:r>
      <w:r>
        <w:rPr/>
        <w:t>ⵆ</w:t>
      </w:r>
      <w:r>
        <w:rPr/>
        <w:t>截塺檏쉃垱뭭숷⤷啔搫㍌ヂ瀹琮即仂쉅湷⥲楀슬样쉒矂䃂㓂汀</w:t>
      </w:r>
      <w:r>
        <w:rPr/>
        <w:t>Ɫ⍌</w:t>
      </w:r>
      <w:r>
        <w:rPr/>
        <w:t>妘쉀僃⯂䟂拂⹅畍╀넫쉐㵦뭏䥺⎥問㔹⹎飂쵵暬挸幟</w:t>
      </w:r>
      <w:r>
        <w:rPr/>
        <w:t>⣂</w:t>
      </w:r>
      <w:r>
        <w:rPr/>
        <w:t>㔻</w:t>
      </w:r>
      <w:r>
        <w:rPr/>
        <w:t>ꕨ⨷</w:t>
      </w:r>
      <w:r>
        <w:rPr/>
        <w:t>䄫숳啋㬶䶬䱔佳㍱暿濂⩑淂懂쌪劘문䱋䉷浰쵭때䥒慓湥쉲䇂厮슿漵䩒뭷溘竂ꆡ摨㨸䕭⽨偾㬶戊剷凂幔儬牪奮佾汤厩숩姂憡呴䍮恔⛂帽쉄㨭幧汅㗂㜪恑仂併ꎮ歘䚮춱</w:t>
      </w:r>
      <w:r>
        <w:rPr/>
        <w:t>ꕯ</w:t>
      </w:r>
      <w:r>
        <w:rPr/>
        <w:t>䜨믂㕮畴⬹昩硌䈶쉆䄱䜥</w:t>
      </w:r>
      <w:r>
        <w:rPr/>
        <w:t>ⱄ</w:t>
      </w:r>
      <w:r>
        <w:rPr/>
        <w:t>惂쉓㉢쉶珂깁浸䘥婁㵔潨䔹쉫숬䝒縩⎬걚칫␵㉁午汹縭</w:t>
      </w:r>
      <w:r>
        <w:rPr/>
        <w:t>ⱄ</w:t>
      </w:r>
      <w:r>
        <w:rPr/>
        <w:t>㭀磂刣娷摄歠쵇⭷橴畁</w:t>
      </w:r>
      <w:r>
        <w:rPr/>
        <w:t>ꤽ</w:t>
      </w:r>
      <w:r>
        <w:rPr/>
        <w:t>埂父牣⩈쉇㩃辻捆㨸䱋쉂⍙숤昷棃┰캿꺵敤祧䋂뭥뽸䙟吲颩夬쉏纥㩑⴮嘨䪣㐪晳䅐䩪숤獇ꥨ</w:t>
      </w:r>
      <w:r>
        <w:rPr/>
        <w:t>Ⱘ</w:t>
      </w:r>
      <w:r>
        <w:rPr/>
        <w:t>싂ぱ긳效稤昭悘쉏쌺䝺䭵♗</w:t>
      </w:r>
      <w:r>
        <w:rPr/>
        <w:t>ꤵ</w:t>
      </w:r>
      <w:r>
        <w:rPr/>
        <w:t>ꆏㆬ썅칺뼸佇䱓</w:t>
      </w:r>
      <w:r>
        <w:rPr/>
        <w:t>ꥇ</w:t>
      </w:r>
      <w:r>
        <w:rPr/>
        <w:t>弪㕗䣂睈彷⛎㩸痎쉩沩쉾䃂繧瘻쉉狂숪摰갩䅟晃숪恕灲뇃泍䘭쌨ꍏ㬫믂桵쉤䞱顢扞⍧輪꥕核珂恨㕤뿂⥒䵨㒣煁璩갣슏䟂乧⩓녢껂橋晋㉩焱⯂䵰畏㐬搤⩭䊥쉷숮噩슡毂儩㔺礽쉙歯夬橹买</w:t>
      </w:r>
      <w:r>
        <w:rPr/>
        <w:t>ⱗ</w:t>
      </w:r>
      <w:r>
        <w:rPr/>
        <w:t>昩穉灏Ⓜ싃牧⨳〦⥏噔촷ꎬ</w:t>
      </w:r>
      <w:r>
        <w:rPr/>
        <w:t>Ⳃ</w:t>
      </w:r>
      <w:r>
        <w:rPr/>
        <w:t>썅慴숵슻穹쉌땆乎㝘㇂溡偧犩曎⍪庮컂洮츳슩쉉㝌拃䩴恘昭猪潲癷⩶㷂睪㭀愴뽶癩睶쉫쉟囍䉖㩬䱚슥癐矍澩獚乲桲딣䎥䱐焽础桓敯檩䏂䛂⌯恢灔</w:t>
      </w:r>
      <w:r>
        <w:rPr/>
        <w:t>ꦿ</w:t>
      </w:r>
      <w:r>
        <w:rPr/>
        <w:t>䨴坔槂呙剾슻睹摈灲甬숻䑷꺩剷桀㩵㡹朩䁥佾爨娳⹾党噦㑲橪꥕恨</w:t>
      </w:r>
      <w:r>
        <w:rPr/>
        <w:t>ꔣ</w:t>
      </w:r>
      <w:r>
        <w:rPr/>
        <w:t>橮ゥ뗂㉷枮믂쉆猣䌰ガ礹涿坸쉱䡩숱ꥢ䨥슡쉚</w:t>
      </w:r>
      <w:r>
        <w:rPr/>
        <w:t>Ⱔ</w:t>
      </w:r>
      <w:r>
        <w:rPr/>
        <w:t>컂㭹㎘吴땱䑃煮䕠縥村〹䨦쉀礦瞮⦡杯瑉숽⩕싂獳칊㝟쉣啷痂숣⽘㕸♐戶㝬</w:t>
      </w:r>
      <w:r>
        <w:rPr/>
        <w:t>ⲏ⭯</w:t>
      </w:r>
      <w:r>
        <w:rPr/>
        <w:t>쵥伵䩹쉺楌漺</w:t>
      </w:r>
      <w:r>
        <w:rPr/>
        <w:t>ⴱ</w:t>
      </w:r>
      <w:r>
        <w:rPr/>
        <w:t>氫䀱⻍㝀䧂䙏廂䕏㡨쉶湍쉤其䍭䕋㮩嚿䉣놩久숺㩀灋坟楫⵱䕇睞Ⓜ猲䙓</w:t>
      </w:r>
      <w:r>
        <w:rPr/>
        <w:t>ⵏ</w:t>
      </w:r>
      <w:r>
        <w:rPr/>
        <w:t>䩈䑤⧂䅾쉗⩦祆쉖坯飂⨶恌⫂呫䉵⨪彲ꅎ땧⼦彅戩埂숵쉕戰숴쌯儶湓䤭惂禩쉡䄵礲兯㢻娴䡹썖뭌슏瑴䬶</w:t>
      </w:r>
      <w:r>
        <w:rPr/>
        <w:t>꥟</w:t>
      </w:r>
      <w:r>
        <w:rPr/>
        <w:t>숭뇂咻㉌땔湌囂䍑彰場곍썮㙧〺飂飃ꎥ灃䁞穓滂佸칐焪摨瓂摑䭖愴㜶剁淍夤涿쉴ꍩꍐ숥䍀㎻⦿츊</w:t>
      </w:r>
      <w:r>
        <w:rPr/>
        <w:t>ꤨ</w:t>
      </w:r>
      <w:r>
        <w:rPr/>
        <w:t>䉐彍䑺疿㣂离䩒帴灂䀰㜴녹묺䁷湱쉋쵄匲䆱칢뭎䉈呏特塵忂䌯㝀繰ꅚ熥癧뭮奉榘⫍䳂걁塩纮슩ꏍ歒⸱歞䓍⬬㍺긬〸</w:t>
      </w:r>
      <w:r>
        <w:rPr/>
        <w:t>ⵔ</w:t>
      </w:r>
      <w:r>
        <w:rPr/>
        <w:t>숸♄煕싂獸潙♎촹⩸炘딳乐婰㡴瞘䭏湁䙟槂⩰坓廂㨦⬭稵颵쉨剅䗂搶춥</w:t>
      </w:r>
      <w:r>
        <w:rPr/>
        <w:t>ꥄ</w:t>
      </w:r>
      <w:r>
        <w:rPr/>
        <w:t>䵾頰⍎嗂ㄩ㣂浶戸䌵獪楎ꥰ潒摷恾녡䉵恴奭㡭䑷⍥깟쵁♒勂电涣갴敺䥲숦㩋忂䡟⹤슡⏂ガ擂嗂磂昶⹰獉桂쵪䍠</w:t>
      </w:r>
      <w:r>
        <w:rPr/>
        <w:t>ꕸ</w:t>
      </w:r>
      <w:r>
        <w:rPr/>
        <w:t>슿䀳쉴晙깉</w:t>
      </w:r>
      <w:r>
        <w:rPr/>
        <w:t>ꕬꦏ</w:t>
      </w:r>
      <w:r>
        <w:rPr/>
        <w:t>扳♪仃摳숵础䝖ꥯ췃䌳㕏旃㠽种㇂⯂捸⛂⽟佖确琪儷辻浆㥮⿂焷뽀䅬쉢쉕⑓硞쵕㨨晡殬⨰徻婑숰뮡쉨洳潬䩋浫㮩㪩湟浉神㗂</w:t>
      </w:r>
      <w:r>
        <w:rPr/>
        <w:t>Ⱡ</w:t>
      </w:r>
      <w:r>
        <w:rPr/>
        <w:t>晲㜺츤㠫⭋숪歰녱獠眵䦩仂┰湡乹㝵極嘻憬幚䍙ꅙ灣㌲乐硘쉭䓂䡹⩤幘숩䱰爣頽㪮⩕쉪췂潄땀쉩斮⩇䝈묱䍹辩ㅾ縪갩湙扇㎏㕧⪩堰牴稳긤㵈啔楴匫湘穥㥺彮硪橹匴惂䴹䩗桉䠻捧㦥㐹慆쉩幠쉦쉟偢娸䅃泂ケけ㩞䠲꥕䩐㝙暱␺싂䡰쉡懂惂</w:t>
      </w:r>
      <w:r>
        <w:rPr/>
        <w:t>ꔫ</w:t>
      </w:r>
      <w:r>
        <w:rPr/>
        <w:t>쉗椯偘塠⬪䝖㉍愸걆彞㝺睢偪晱嘰</w:t>
      </w:r>
      <w:r>
        <w:rPr/>
        <w:t>⡙</w:t>
      </w:r>
      <w:r>
        <w:rPr/>
        <w:t>ㅡ噫ㅮの垵瀸啘稤晙䁾걚⤬걒</w:t>
      </w:r>
      <w:r>
        <w:rPr/>
        <w:t>⢵</w:t>
      </w:r>
      <w:r>
        <w:rPr/>
        <w:t>䅓뼨</w:t>
      </w:r>
      <w:r>
        <w:rPr/>
        <w:t>⢵</w:t>
      </w:r>
      <w:r>
        <w:rPr/>
        <w:t>啕ィ圬땱</w:t>
      </w:r>
      <w:r>
        <w:rPr/>
        <w:t>꧂</w:t>
      </w:r>
      <w:r>
        <w:rPr/>
        <w:t>欵橭㕤奐壂⻂佹礽淂䓂⫂㑱凂쏂땪獬쵲䝦礨凂⹧磂杆啩쉕旂뽺琫勂䞘㏂䝶仂걔畡䡵⹶꥙潲㝡瑺刦ぷ䬫䙩쉍</w:t>
      </w:r>
      <w:r>
        <w:rPr/>
        <w:t>⠳</w:t>
      </w:r>
      <w:r>
        <w:rPr/>
        <w:t>劣杁숨扐쵋弨㑔啪輫┶橚唶呫纻㏂ꥨ캥物澬쉚슏</w:t>
      </w:r>
      <w:r>
        <w:rPr/>
        <w:t>⡊</w:t>
      </w:r>
      <w:r>
        <w:rPr/>
        <w:t>啦쉬桑戮朩㜭劬槎佇䍳䈦硔喥畄ꅄ땚䏃秎⬺䝦刻啕⍮ꥬ轳숸䥄卺㦻眺㵁⨹䇎⥊喻啦깉♉㌱猭싂㭤⸰幚伯㛂</w:t>
      </w:r>
      <w:r>
        <w:rPr/>
        <w:t>Ⳃ</w:t>
      </w:r>
      <w:r>
        <w:rPr/>
        <w:t>歧싎⼩ㅆㅃ硹琽뾮绂㣃坘㧂汉뗂獐숪㎱⍶⩑颿컂伴</w:t>
      </w:r>
      <w:r>
        <w:rPr/>
        <w:t>ⷂ</w:t>
      </w:r>
      <w:r>
        <w:rPr/>
        <w:t>协匽⦥⻍眴绍䙢帪ꅙ爭歟</w:t>
      </w:r>
      <w:r>
        <w:rPr/>
        <w:t>ⱪ</w:t>
      </w:r>
      <w:r>
        <w:rPr/>
        <w:t>쉨쉠␣</w:t>
      </w:r>
      <w:r>
        <w:rPr/>
        <w:t>ꕨ</w:t>
      </w:r>
      <w:r>
        <w:rPr/>
        <w:t>燂㢣煎穫浅內㝰숹⑨娲⚱頵煪슘䚿⛂椶炩䌱㩊倊呅恋儴桑쉀愦癊佥繥Ⓜ漦怣䢬撮洫㥲㈪㍵ꄳ䆩㝘ꍍ搰㕔潃穦㟂匶燃숥뽵甪쉶䮏㥥⒥畺䈵쉯䕊斵싂쏂╓㴪癉⺡⬺싂縸唦慒쵇灧㝠䴷쉠䀯微恃⻎䩲⪱㥒畂묳浙걲⌽⬲䎩⛃呏⍀珂ꎵ㵖쉣塐⥙煅牪⩙쉄幦輴晡뽢ꆥ弮啉</w:t>
      </w:r>
      <w:r>
        <w:rPr/>
        <w:t>⡅⵲</w:t>
      </w:r>
      <w:r>
        <w:rPr/>
        <w:t>䫂摁䇂ㅉ䘵싂甽녊㝵稰쉒硍⌸</w:t>
      </w:r>
      <w:r>
        <w:rPr/>
        <w:t>Ⱬ</w:t>
      </w:r>
      <w:r>
        <w:rPr/>
        <w:t>숷圲⤪係捞ꅸ携䱊䍇㭗砮歧浤⪿㥊</w:t>
      </w:r>
      <w:r>
        <w:rPr/>
        <w:t>⡨</w:t>
      </w:r>
      <w:r>
        <w:rPr/>
        <w:t>㗃癎곎칞䩒㠩坂</w:t>
      </w:r>
      <w:r>
        <w:rPr/>
        <w:t>ⲩ</w:t>
      </w:r>
      <w:r>
        <w:rPr/>
        <w:t>繪┺牏⻂쉍</w:t>
      </w:r>
      <w:r>
        <w:rPr/>
        <w:t>ꕚ╾</w:t>
      </w:r>
      <w:r>
        <w:rPr/>
        <w:t>㚵戳㩃㕣⽔圷偄潳獢쵫来</w:t>
      </w:r>
      <w:r>
        <w:rPr/>
        <w:t>ꕍ⍖</w:t>
      </w:r>
      <w:r>
        <w:rPr/>
        <w:t>流갬캻쉩㡪◂</w:t>
      </w:r>
      <w:r>
        <w:rPr/>
        <w:t>꧂</w:t>
      </w:r>
      <w:r>
        <w:rPr/>
        <w:t>칾촷䨪㖣祙瑍뽬㝎恋ꌵ䥆猺ꥫ곂㴽싂⭲婓쉪쉀㭄䶩娦桓彊숮飂妏ꄮ琯颣쉴掻㐴竍숤慷깍橎墻䴥㐩㓂彲䯂ꄰ煚柂䥓뽧䉹縪扅ꥷꍄ⤴쉊㩋뗂⹈⵷狍住漷偐撡걊煾䑮⹋炩捬㌺믂</w:t>
      </w:r>
      <w:r>
        <w:rPr/>
        <w:t>ⵕ</w:t>
      </w:r>
      <w:r>
        <w:rPr/>
        <w:t>绂ㅙ⍃串㦵䢮愵䠸쉚ꍎ个坉</w:t>
      </w:r>
      <w:r>
        <w:rPr/>
        <w:t>ꥊ</w:t>
      </w:r>
      <w:r>
        <w:rPr/>
        <w:t>ꅅ卹슣悥奦䰽䍷䅠報歕剄⩅姂⛍숷䝔꥗぀㊩劘숴塰</w:t>
      </w:r>
      <w:r>
        <w:rPr/>
        <w:t>ⳃ</w:t>
      </w:r>
      <w:r>
        <w:rPr/>
        <w:t>烂歗慁䪩쉓ꄹ㑞걥癟兢㛂ꍏ䝖佴</w:t>
      </w:r>
      <w:r>
        <w:rPr/>
        <w:t>ꤤ</w:t>
      </w:r>
      <w:r>
        <w:rPr/>
        <w:t>숫噟쉪</w:t>
      </w:r>
      <w:r>
        <w:rPr/>
        <w:t>ꕷꖩ</w:t>
      </w:r>
      <w:r>
        <w:rPr/>
        <w:t>㌲捒梣灗䝙☵쉲</w:t>
      </w:r>
      <w:r>
        <w:rPr/>
        <w:t>ꕀ</w:t>
      </w:r>
      <w:r>
        <w:rPr/>
        <w:t>䉺佥䨺戬䂬噯㈭啂偖婣썐䩖揂暥㦡辏嘤縩淂㔦穭쉹枘䧂숦䀬⚩䙦</w:t>
      </w:r>
      <w:r>
        <w:rPr/>
        <w:t>ꤣ</w:t>
      </w:r>
      <w:r>
        <w:rPr/>
        <w:t>쉠㩏湀땓</w:t>
      </w:r>
      <w:r>
        <w:rPr/>
        <w:t>ⱱⰪ</w:t>
      </w:r>
      <w:r>
        <w:rPr/>
        <w:t>쉲䭬碱娤</w:t>
      </w:r>
      <w:r>
        <w:rPr/>
        <w:t>ꦡ</w:t>
      </w:r>
      <w:r>
        <w:rPr/>
        <w:t>浧爪╩頪示</w:t>
      </w:r>
      <w:r>
        <w:rPr/>
        <w:t>ⱔ</w:t>
      </w:r>
      <w:r>
        <w:rPr/>
        <w:t>疥⵬ꥧ슥㉟朤숲䍖㏂ꥵ棂츴쉣ꥣ礰婡⬺瓂숥묹⮩ꌹ쵣弲慇㷂䍖辩㙺</w:t>
      </w:r>
      <w:r>
        <w:rPr/>
        <w:t>ⴭⱐ</w:t>
      </w:r>
      <w:r>
        <w:rPr/>
        <w:t>奀灅</w:t>
      </w:r>
      <w:r>
        <w:rPr/>
        <w:t>ⶱ</w:t>
      </w:r>
      <w:r>
        <w:rPr/>
        <w:t>涘倫憥⪱呌濂睺愹輫䥄㎥뭭싂⵳ꌹ㝥頰輱䁈</w:t>
      </w:r>
      <w:r>
        <w:rPr/>
        <w:t>ꤺⶩ</w:t>
      </w:r>
      <w:r>
        <w:rPr/>
        <w:t>䢩瑴幙䐵⌤♁</w:t>
      </w:r>
      <w:r>
        <w:rPr/>
        <w:t>ⶏ</w:t>
      </w:r>
      <w:r>
        <w:rPr/>
        <w:t>冮</w:t>
      </w:r>
      <w:r>
        <w:rPr/>
        <w:t>꧂</w:t>
      </w:r>
      <w:r>
        <w:rPr/>
        <w:t>獁┸畚䁤┹䭍匣澻</w:t>
      </w:r>
      <w:r>
        <w:rPr/>
        <w:t>ⷂ</w:t>
      </w:r>
      <w:r>
        <w:rPr/>
        <w:t>ꅤ䠳煾䷂皵堸偌佫긱㙟〱汏⥍橁</w:t>
      </w:r>
      <w:r>
        <w:rPr/>
        <w:t>⠪</w:t>
      </w:r>
      <w:r>
        <w:rPr/>
        <w:t>申澩輯竂婧䵋슥灟䙓ꅍ⭀⍍杹悘ꆩ슩䝋㧂で晣⪮枘壂眰煹氭⨨彾䪘⧎칸⫂繓伻슩浯愸幎쉑</w:t>
      </w:r>
      <w:r>
        <w:rPr/>
        <w:t>ⱥ</w:t>
      </w:r>
      <w:r>
        <w:rPr/>
        <w:t>㒡䐦浌㤸爽檻䕒湇⺥⚥츪쉾汱⭫땞彴䏍쏂瘹輨爽捪瀨㜩㝴</w:t>
      </w:r>
      <w:r>
        <w:rPr/>
        <w:t>⣂</w:t>
      </w:r>
      <w:r>
        <w:rPr/>
        <w:t>촰䑢師软㶵⦏噍ꥥ姂轙䬮쉓楏硲긊恱ꄮ⍌晚〻숷쉗燂㨺䭪䯍暘佬쉮촣繅걸䶵⑲⍪捤싂㠯쎥墥╂务眥旂本녀妵攺䶩㒻頬愣劮桌懎柂瀴ㄫ㬻挫䮘啂夽걘䑾⽍牌䐥㐤䒏䴪商䄶슻㝑汞䮏㊩但憏쉅徘奱䫂䕌䄻뽇⼻⩫슮敁攥슡碿㤴竂桒祵㍤夯썑颩瘮示嘩쉹䍵䔱쵶甲严幩⽥倮촵捏⚣琸轈姃㎡쎩쉴砪䀬䕩</w:t>
      </w:r>
      <w:r>
        <w:rPr/>
        <w:t>Ⱜ</w:t>
      </w:r>
      <w:r>
        <w:rPr/>
        <w:t>㎏匷曂⫂</w:t>
      </w:r>
      <w:r>
        <w:rPr/>
        <w:t>ꤩ╳</w:t>
      </w:r>
      <w:r>
        <w:rPr/>
        <w:t>쵨싂㉙瞥ぅ숺⭈습㢩쌻轥쉮娰慴촽㥎ꌱ䙑뿎꥙〯䨺싍戹</w:t>
      </w:r>
      <w:r>
        <w:rPr/>
        <w:t>ⵌ♬</w:t>
      </w:r>
      <w:r>
        <w:rPr/>
        <w:t>㥘㠬昩䑟⩑恷숨催櫂剳ꆥ䁶痃曂칎癴哂뼷恳偋轉</w:t>
      </w:r>
      <w:r>
        <w:rPr/>
        <w:t>⡌</w:t>
      </w:r>
      <w:r>
        <w:rPr/>
        <w:t>甲爰䶥네歲乳略影䛂䜪깞㉟⩇器㉢⽇</w:t>
      </w:r>
      <w:r>
        <w:rPr/>
        <w:t>ⵇ</w:t>
      </w:r>
      <w:r>
        <w:rPr/>
        <w:t>矂쉍櫂㌣⪿睡㦡啲</w:t>
      </w:r>
      <w:r>
        <w:rPr/>
        <w:t>ꤲ</w:t>
      </w:r>
      <w:r>
        <w:rPr/>
        <w:t>㒱䛍⭱ꏂ㵏♉㇂煾㗂儦姃쉢䍥佨㣂慦䅟牂쎘갱磂쉖炏싂稻嫂䉺恹뽩췂䁠⥣㬣奠眹䵦亥䪏䘳矂䥙辬</w:t>
      </w:r>
      <w:r>
        <w:rPr/>
        <w:t>⡔</w:t>
      </w:r>
      <w:r>
        <w:rPr/>
        <w:t>㙖硋䁃潠漲烂⨹ⸯ뭞椷偞婰䫂輨硥숰〲干ꅑ枬䉞汾칕う橨轌㵠弨畇숲熥⩬牑㗂愩䙁煕⮬橇搪瓍䢏쉠塧</w:t>
      </w:r>
      <w:r>
        <w:rPr/>
        <w:t>⡷⏂</w:t>
      </w:r>
      <w:r>
        <w:rPr/>
        <w:t>啭</w:t>
      </w:r>
      <w:r>
        <w:rPr/>
        <w:t>⡂</w:t>
      </w:r>
      <w:r>
        <w:rPr/>
        <w:t>呴塢㵓硥槂㭡㵰硓䀰奐뇂稰㞩濍卙䝏敷泂ꥺ欯帺䫂㧂䇂㝁㡡噚祕䷂䬥颩湱傮䁞숪祠</w:t>
      </w:r>
      <w:r>
        <w:rPr/>
        <w:t>⠹</w:t>
      </w:r>
      <w:r>
        <w:rPr/>
        <w:t>㌰媬</w:t>
      </w:r>
      <w:r>
        <w:rPr/>
        <w:t>⡎</w:t>
      </w:r>
      <w:r>
        <w:rPr/>
        <w:t>飂숪䭒娥㬤乄優契숷쉢ㅏ偊杰倥彅</w:t>
      </w:r>
      <w:r>
        <w:rPr/>
        <w:t>ⱥ</w:t>
      </w:r>
      <w:r>
        <w:rPr/>
        <w:t>䌪侣㧂껂督敩䰥䀣ꅊ㯍</w:t>
      </w:r>
      <w:r>
        <w:rPr/>
        <w:t>꤬</w:t>
      </w:r>
      <w:r>
        <w:rPr/>
        <w:t>촺䙤䐩ꏂ剕☳吴䐽뭴⸣瑎묩頪疘畅㙒⑶㴤摟䠽㑷洫⎩쉔䩁档䗂싎ꌻ깪⮬슣땰쉤녡破뮮げ坡妘䅬獸頬癵忂⧍搪碻湏匽싂檥㒵摴녗祙沵呌쵈㜹䑅</w:t>
      </w:r>
      <w:r>
        <w:rPr/>
        <w:t>ⱐ</w:t>
      </w:r>
      <w:r>
        <w:rPr/>
        <w:t>灱췂杨獸晇璏ꅣ呆参䅲䠭䕙䑀뇂呹䌪㇂氨焪쉓⾩깫갨⏂喩◂걁</w:t>
      </w:r>
      <w:r>
        <w:rPr/>
        <w:t>ⴱ</w:t>
      </w:r>
      <w:r>
        <w:rPr/>
        <w:t>䥲뽃䄮쉴⚵彧瑷捐㙞浡⪻呐넵쉎䕕䱅ꇎ听硞쉣</w:t>
      </w:r>
      <w:r>
        <w:rPr/>
        <w:t>⢻</w:t>
      </w:r>
      <w:r>
        <w:rPr/>
        <w:t>挵䲻榮쉆</w:t>
      </w:r>
      <w:r>
        <w:rPr/>
        <w:t>⡍</w:t>
      </w:r>
      <w:r>
        <w:rPr/>
        <w:t>䍐垿凂煨慄伯傡컎⭹啦狂ゥ撥启䠵쉣䥒뾮片竍⽟弱㟂轸噌㘲ꍈ洺⩩⭺䄬轊䢩㉩䅫ꍨ䜰㡈䩵䓂⨻㕊溿乮⛎伊슻洤츽庬捞㶡庥숨䕠䱠啾劮㦩炵轑㉀捐㵶正땮䢩瘥纩䤴哂⨪⤬剸䘰獭뭘걸♂숪숳싂〴䠯㬵㠩녀獃伷愸칆挳㙔믂⩑껂癱䛂걨橸㡐䜬쉉㉴㑺丩喱</w:t>
      </w:r>
      <w:r>
        <w:rPr/>
        <w:t>⢘</w:t>
      </w:r>
      <w:r>
        <w:rPr/>
        <w:t>煣䕯</w:t>
      </w:r>
      <w:r>
        <w:rPr/>
        <w:t>ⱹ</w:t>
      </w:r>
      <w:r>
        <w:rPr/>
        <w:t>㝌䁹㉎楍敃䩕楰</w:t>
      </w:r>
      <w:r>
        <w:rPr/>
        <w:t>ꗂ</w:t>
      </w:r>
      <w:r>
        <w:rPr/>
        <w:t>ꅢ炻䮏㠩挷㩕升㉡瘱漭夦㵂䠶橈當颩칗</w:t>
      </w:r>
      <w:r>
        <w:rPr/>
        <w:t>ꤲ</w:t>
      </w:r>
      <w:r>
        <w:rPr/>
        <w:t>彌㧂⧍㕙江卷汌汕䭑칍慱</w:t>
      </w:r>
      <w:r>
        <w:rPr/>
        <w:t>ꕡ</w:t>
      </w:r>
      <w:r>
        <w:rPr/>
        <w:t>倦䵃⥆㓂⽾睊䠫头歗쉬戵</w:t>
      </w:r>
      <w:r>
        <w:rPr/>
        <w:t>⡔</w:t>
      </w:r>
      <w:r>
        <w:rPr/>
        <w:t>숣</w:t>
      </w:r>
      <w:r>
        <w:rPr/>
        <w:t>⡹</w:t>
      </w:r>
      <w:r>
        <w:rPr/>
        <w:t>딦㡕剹曂悻숶ꏂ坊穑싂摉䄬⹤슡써⌳卂勂♺坆摫쉐쉪塚䰳牾呉숺㬶⩪⏂つ䱶類辩쉑뮿⵺⹇剶쎩轴慓숯㝊䐩㜰슘╩槂憥焪슻瀴䦣婠顕</w:t>
      </w:r>
      <w:r>
        <w:rPr/>
        <w:t>ꦻ</w:t>
      </w:r>
      <w:r>
        <w:rPr/>
        <w:t>겮숹奴⩟勂縱ꅃ流搲䡅숱⫍슱㉉执焣壃긭济칚兪唱⮩玥⚬䴰潂㉮癭煃숣쉍</w:t>
      </w:r>
      <w:r>
        <w:rPr/>
        <w:t>ꖵ</w:t>
      </w:r>
      <w:r>
        <w:rPr/>
        <w:t>䄭䕵㭧輰剱殮囂쉊㬩栶㵦䉌反晲㙱딯形眬瞥ㅍ뭑刬쉷然澏愦䍢㉖挽싂䁇乡⹴뽋幂㠪䘰㜱䰷㏂숬䶬啇</w:t>
      </w:r>
      <w:r>
        <w:rPr/>
        <w:t>ⱒ</w:t>
      </w:r>
      <w:r>
        <w:rPr/>
        <w:t>灘乶顯䱩䃎</w:t>
      </w:r>
      <w:r>
        <w:rPr/>
        <w:t>ꤹ</w:t>
      </w:r>
      <w:r>
        <w:rPr/>
        <w:t>皮⨭ꍡ⾵⹗猥呣恬</w:t>
      </w:r>
      <w:r>
        <w:rPr/>
        <w:t>꤫</w:t>
      </w:r>
      <w:r>
        <w:rPr/>
        <w:t>䝯껂⍑쵞晸깯㗂</w:t>
      </w:r>
      <w:r>
        <w:rPr/>
        <w:t>ꕎ</w:t>
      </w:r>
      <w:r>
        <w:rPr/>
        <w:t>㴳⭧䯂佅☴繩剨ꎣ</w:t>
      </w:r>
      <w:r>
        <w:rPr/>
        <w:t>ꦩꕏ</w:t>
      </w:r>
      <w:r>
        <w:rPr/>
        <w:t>伺夦녴슩䟂允♨⑤</w:t>
      </w:r>
      <w:r>
        <w:rPr/>
        <w:t>ꥃ</w:t>
      </w:r>
      <w:r>
        <w:rPr/>
        <w:t>坐兢〴牣䑃숺繮輮䑫⼻丵劻⦩滂♎</w:t>
      </w:r>
      <w:r>
        <w:rPr/>
        <w:t>ⶥ</w:t>
      </w:r>
      <w:r>
        <w:rPr/>
        <w:t>칚暻塳䜶㒿䬺</w:t>
      </w:r>
      <w:r>
        <w:rPr/>
        <w:t>ꤣ</w:t>
      </w:r>
      <w:r>
        <w:rPr/>
        <w:t>泂䌥獟穌썙┮⵾쉢겮搥穞쉴顉䭞㠭湖暻湇䩎⭳榥嗂懎怸갪쉋喩䠰颏湌丩瘥ꆏ숮쉠</w:t>
      </w:r>
      <w:r>
        <w:rPr/>
        <w:t>⣂</w:t>
      </w:r>
      <w:r>
        <w:rPr/>
        <w:t>㍙扟⩩垣⑋㪵ꥪ瑀뽣숥ま妡页睕䤪꥘怨㘬灷㝞灴扞㆘㝇縨</w:t>
      </w:r>
      <w:r>
        <w:rPr/>
        <w:t>ꗍ</w:t>
      </w:r>
      <w:r>
        <w:rPr/>
        <w:t>䁲넶㑍쵷⑅숰㇂䱧啁斮쉥䦥⤭䅳顇䅤䂩⫂類䙇</w:t>
      </w:r>
      <w:r>
        <w:rPr/>
        <w:t>ꤺ</w:t>
      </w:r>
      <w:r>
        <w:rPr/>
        <w:t>刪⍍쉁殡禥⍮䯂剮塾㋂ꥩ촱</w:t>
      </w:r>
      <w:r>
        <w:rPr/>
        <w:t>Ⳃ</w:t>
      </w:r>
      <w:r>
        <w:rPr/>
        <w:t>坌⑕㗃勂椪⪣䚬氨㔲ꅤ夬癙獏䀻䦥仍䈨ꍄ㛂⬬湔⽚㤬卆╚輪䥕顏♣쎿惂⩨♇䅣渤扁곂呙㉘딥庥瑫擂䟂⪻䮏▬</w:t>
      </w:r>
      <w:r>
        <w:rPr/>
        <w:t>Ᵽ</w:t>
      </w:r>
      <w:r>
        <w:rPr/>
        <w:t>⾱㣍䰱䉳쉨㑵牢海쉈쉊敺</w:t>
      </w:r>
      <w:r>
        <w:rPr/>
        <w:t>ꗂ</w:t>
      </w:r>
      <w:r>
        <w:rPr/>
        <w:t>〭놿㝗歙㮵뭌穨녭䡶⵵卦佈秂ꍂ䷂⩑㑪㨲欸</w:t>
      </w:r>
      <w:r>
        <w:rPr/>
        <w:t>ⰻ</w:t>
      </w:r>
      <w:r>
        <w:rPr/>
        <w:t>獌쌰䐴庩⽶⼫牚䟂⤷摮垡熏偧旂朳ㅌ櫃쉯䄊歰䃂卵䁎䀸ㅁ椯轾繄䰪礻晗発⽊뭪䌦潂洬唭슱湸쉣灅煮⚵做⭍卢⪘瑓揂乌剣浲兤坐ㅺ其䕬쉊㕢</w:t>
      </w:r>
      <w:r>
        <w:rPr/>
        <w:t>Ⱨ</w:t>
      </w:r>
      <w:r>
        <w:rPr/>
        <w:t>숩㩑慦慧頣쉃幀协ꍰ顇噘泂⫂쉌地갳㶿彧ぐ㯃쉢숫㘭䤯⸮䱊㡞憏숵䕸杮䗂㑺怸쉙넬怮☺き幠䱎뭔坐奟啓䑅녫楟㭈澿</w:t>
      </w:r>
      <w:r>
        <w:rPr/>
        <w:t>⵰</w:t>
      </w:r>
      <w:r>
        <w:rPr/>
        <w:t>偊㑾眥⭴伩♮ꄩ쉬䭰欽</w:t>
      </w:r>
      <w:r>
        <w:rPr/>
        <w:t>ꕸ</w:t>
      </w:r>
      <w:r>
        <w:rPr/>
        <w:t>㝌斩</w:t>
      </w:r>
      <w:r>
        <w:rPr/>
        <w:t>ꥉ</w:t>
      </w:r>
      <w:r>
        <w:rPr/>
        <w:t>栲䙶ꅋ⽺橕顉쉖慙挪㬲䨵䂡쉈⦡畭滎칖슥䝨杮㴪㪥꺏睒稣䅭䌭歠幺䑴쉱ꅱ祍⽀뮩ㄥ쉕</w:t>
      </w:r>
      <w:r>
        <w:rPr/>
        <w:t>ⶻ</w:t>
      </w:r>
      <w:r>
        <w:rPr/>
        <w:t>䪘⥀숪ァ䥁協䬴슩䴣⩣슬睨瀪䧍</w:t>
      </w:r>
      <w:r>
        <w:rPr/>
        <w:t>Ⱚ</w:t>
      </w:r>
      <w:r>
        <w:rPr/>
        <w:t>欺</w:t>
      </w:r>
      <w:r>
        <w:rPr/>
        <w:t>⠪</w:t>
      </w:r>
      <w:r>
        <w:rPr/>
        <w:t>㤦⩵쉏㡬杠欭♐颵⑪儻䱹柂䍾弹噗쉶</w:t>
      </w:r>
      <w:r>
        <w:rPr/>
        <w:t>ⶏ</w:t>
      </w:r>
      <w:r>
        <w:rPr/>
        <w:t>晆硂따嘰㡵乐㭾挦깁㭣效婸⌯䮵八抣곂噟搵伭⬥㜮橎㤩卶䜨ꥹ뿂幘湃껂刳婋瑄弨쉸爪쉠䁰걸熩煨轇㮮恳㔥撩⹑싍卣ꅦ☷慢㑥䵓啰䭸믂く촰㑬쉥旂쉳硘묮뽏祎䥭슡㵯湁䑹稺剔㠱䇂瑮噎睮䎵祀塢⩥쉰캥珂⽚슡䝚䤻䝚儵╖幐歳辱쉒呗参</w:t>
      </w:r>
      <w:r>
        <w:rPr/>
        <w:t>ⱨ</w:t>
      </w:r>
      <w:r>
        <w:rPr/>
        <w:t>〪㝏㇂싂仂廍╆</w:t>
      </w:r>
      <w:r>
        <w:rPr/>
        <w:t>ꗃ</w:t>
      </w:r>
      <w:r>
        <w:rPr/>
        <w:t>쉡咥䌦懂嫂뮡繪偹潁╡㍲쉌辻捩䝎䙶층瀦㭘梩枩婌㴤땐</w:t>
      </w:r>
      <w:r>
        <w:rPr/>
        <w:t>ꤷ</w:t>
      </w:r>
      <w:r>
        <w:rPr/>
        <w:t>넪⩋噤㭔彖습ꅍ⨻쉕䁶쉈輹䉤八磂眥숲⨱칌炡㟂⪏櫂椣⍹潄싂抏琴炱㬺䁧偲婎㮘㵌摤쉾恥奆⌣䰺参恶ꎮ佱숤畕噠깷ヂご⍒㮥넴繤䑕頣</w:t>
      </w:r>
      <w:r>
        <w:rPr/>
        <w:t>ⰲ</w:t>
      </w:r>
      <w:r>
        <w:rPr/>
        <w:t>桇싂㯂믂㡒熣䕭⛎쉺灞⤪伮㤷幬晨슡㵎㵈䫃搹카㐯找祄盂슣ꄯ㯂⭌瑷䪥䝠쉃杢⫂쉈凂⩏썯䩔牘砰䉞ꅋ⌽♆♮쉯⩄쉱䗂ꍋ깣䭶参嘴慤쉱쉲숷楳熵쉢惃䬴硞썎녣槂⮻䍆쉸ꄮ쉭녌䉕愣汎䄣무浠쎬婦쉑뮮㡈汯긬䠶䅐⿂䥘꺱姂</w:t>
      </w:r>
      <w:r>
        <w:rPr/>
        <w:t>꧂</w:t>
      </w:r>
      <w:r>
        <w:rPr/>
        <w:t>쉟䕟烍偣숺繚㈺䁱畀怺临偐䱫凎瑾뽣㙸噓㯂汅潔全䍨杚⌤楆砭㵸㇂帲八ꏎ捇婂숷䮱숷奄䵣⨰㔸슬䶵灇輊剢䉔兙顆棂抏숽슩㭋⫂椭⩨顉惂ㄷ쉤縭媡畷畸딥㥑哎䰴瑖ꅸ珂榮䱣浀␥異猽娦婣㠭卪皡䍭湚</w:t>
      </w:r>
      <w:r>
        <w:rPr/>
        <w:t>⠦</w:t>
      </w:r>
      <w:r>
        <w:rPr/>
        <w:t>塞撩瑺归湷깸搮⥢焭쉾⌹眽㙾轩弽칆쉙父扯幓轘漯</w:t>
      </w:r>
      <w:r>
        <w:rPr/>
        <w:t>ꥈ</w:t>
      </w:r>
      <w:r>
        <w:rPr/>
        <w:t>梮썏値潩曂쉋⽒㑳歃冻㜫쉪䓃業</w:t>
      </w:r>
      <w:r>
        <w:rPr/>
        <w:t>ꤵ</w:t>
      </w:r>
      <w:r>
        <w:rPr/>
        <w:t>䅶潘棂칮⯂捹杵싂⍱䠴ꄶ쉍暵딬쉺幩</w:t>
      </w:r>
      <w:r>
        <w:rPr/>
        <w:t>ⶩ</w:t>
      </w:r>
      <w:r>
        <w:rPr/>
        <w:t>싂슡쉘걧䳂皬뇍슻습㷂ꥥ亏ㆥ쉗썊棂</w:t>
      </w:r>
      <w:r>
        <w:rPr/>
        <w:t>ꕃ</w:t>
      </w:r>
      <w:r>
        <w:rPr/>
        <w:t>䛂頱⏂</w:t>
      </w:r>
      <w:r>
        <w:rPr/>
        <w:t>⠶</w:t>
      </w:r>
      <w:r>
        <w:rPr/>
        <w:t>壎欷䁉⬨〴が</w:t>
      </w:r>
      <w:r>
        <w:rPr/>
        <w:t>ꕢ</w:t>
      </w:r>
      <w:r>
        <w:rPr/>
        <w:t>獬⛂</w:t>
      </w:r>
      <w:r>
        <w:rPr/>
        <w:t>ⰹ</w:t>
      </w:r>
      <w:r>
        <w:rPr/>
        <w:t>椰썴塏㑧殻公吲숱圦䈪</w:t>
      </w:r>
      <w:r>
        <w:rPr/>
        <w:t>ꦻ</w:t>
      </w:r>
      <w:r>
        <w:rPr/>
        <w:t>Ⲯ</w:t>
      </w:r>
      <w:r>
        <w:rPr/>
        <w:t>ꥨㅙ兌쉀</w:t>
      </w:r>
      <w:r>
        <w:rPr/>
        <w:t>⢡</w:t>
      </w:r>
      <w:r>
        <w:rPr/>
        <w:t>䭣쉩潴䎻⸪䬨彌䯃猵㉫䡺夲瑂稱灓䮮</w:t>
      </w:r>
      <w:r>
        <w:rPr/>
        <w:t>⡧</w:t>
      </w:r>
      <w:r>
        <w:rPr/>
        <w:t>城⭀婣⩟啘넶⍭䩟⥃枵땥䠪숳⪩嘮幧ꇂ夹呋쉞獋쵳</w:t>
      </w:r>
      <w:r>
        <w:rPr/>
        <w:t>꧂⑩</w:t>
      </w:r>
      <w:r>
        <w:rPr/>
        <w:t>㠪姂䝹칯䊿</w:t>
      </w:r>
      <w:r>
        <w:rPr/>
        <w:t>ꕩ</w:t>
      </w:r>
      <w:r>
        <w:rPr/>
        <w:t>㩾檏朵╠栯橲</w:t>
      </w:r>
      <w:r>
        <w:rPr/>
        <w:t>⠰</w:t>
      </w:r>
      <w:r>
        <w:rPr/>
        <w:t>顣⩈ㅵ䀫縹繾⍯杏숱</w:t>
      </w:r>
      <w:r>
        <w:rPr/>
        <w:t>⡭</w:t>
      </w:r>
      <w:r>
        <w:rPr/>
        <w:t>䆏</w:t>
      </w:r>
      <w:r>
        <w:rPr/>
        <w:t>ⵏ</w:t>
      </w:r>
      <w:r>
        <w:rPr/>
        <w:t>ⱺ</w:t>
      </w:r>
      <w:r>
        <w:rPr/>
        <w:t>츫煒ꄴ㖏嗂奞䤬Ⓜ뾬갴犵否</w:t>
      </w:r>
      <w:r>
        <w:rPr/>
        <w:t>⠷</w:t>
      </w:r>
      <w:r>
        <w:rPr/>
        <w:t>촮⪡颏忂捷⬲晉뾮⨶컂ꌸ獲묣栵⒩媮㥬伭쉍晲参쌻㌥껂ꍯ땈㎏싂묮</w:t>
      </w:r>
      <w:r>
        <w:rPr/>
        <w:t>ꔳ</w:t>
      </w:r>
      <w:r>
        <w:rPr/>
        <w:t>ꅦ䡏禡献⑾礶瑮곂쉖楃厮猽쉶쉱쉨朣䙔癋쉗㘥㚏恖睌㬪䉕</w:t>
      </w:r>
      <w:r>
        <w:rPr/>
        <w:t>ꗂ</w:t>
      </w:r>
      <w:r>
        <w:rPr/>
        <w:t>坓劻</w:t>
      </w:r>
      <w:r>
        <w:rPr/>
        <w:t>ꗂ</w:t>
      </w:r>
      <w:r>
        <w:rPr/>
        <w:t>乧䕍瘶帳暏ㅞ슩䦵⭑䔬긯晓춻쉾佣坠␪㍱矂㥺녨⨺彍㜤捲稪쉀㨦種溬剣싂⹰⍴䵨䦩㬰뭧⑵숴竂䭹쉩夽扬뽶쵎澵卅呡䰪奆쉍쉄姂桓睶⥚⼷挳</w:t>
      </w:r>
      <w:r>
        <w:rPr/>
        <w:t>ꥆ</w:t>
      </w:r>
      <w:r>
        <w:rPr/>
        <w:t>䯂㌩⌯殡쉁弶䍄欯顾䳂户繭䔨㡙곂㉞悬眻渴䨭儺眬从㝩犵⨭廂쉲깞쉲</w:t>
      </w:r>
      <w:r>
        <w:rPr/>
        <w:t>⠻</w:t>
      </w:r>
      <w:r>
        <w:rPr/>
        <w:t>剤␵婕㢩䉆䡋㑓欫勂拃帶猩䘪ꍹ硗␳쉴浰칧䤣뇂䑃堬沮潚▮未칅쉧电乴欪䉠⼭䌹为</w:t>
      </w:r>
      <w:r>
        <w:rPr/>
        <w:t>꧂</w:t>
      </w:r>
      <w:r>
        <w:rPr/>
        <w:t>檱氨䙤䕒뭈丩쉰婦濂넰樽⩗伷穦㖏쉭쉺畂♌䱯㣎庩㎏啫颩깑⭴幏㥑쉤슻깹⥭楅㵁䭡㕹싂硉啺</w:t>
      </w:r>
      <w:r>
        <w:rPr/>
        <w:t>ⵅ⯃</w:t>
      </w:r>
      <w:r>
        <w:rPr/>
        <w:t>嘫㐻栶⹪⬹歏擂㵇㴺쉈㵣ヂ</w:t>
      </w:r>
      <w:r>
        <w:rPr/>
        <w:t>Ⳃ</w:t>
      </w:r>
      <w:r>
        <w:rPr/>
        <w:t>烃灗栤</w:t>
      </w:r>
      <w:r>
        <w:rPr/>
        <w:t>ꔽ</w:t>
      </w:r>
      <w:r>
        <w:rPr/>
        <w:t>Ⱪ</w:t>
      </w:r>
      <w:r>
        <w:rPr/>
        <w:t>䣂捋⚬뮥䵺녌彍堸優슩녦쉫䘻숫稯⏂⩐㓂쉶쉤搷䁄䍉쉾䭚渤쉯⥭뮩䢱塾祴뽭潞数伭儫㛂昱伊埃⌰厘쉹愫楋딯썘</w:t>
      </w:r>
      <w:r>
        <w:rPr/>
        <w:t>ⱒ</w:t>
      </w:r>
      <w:r>
        <w:rPr/>
        <w:t>㍟숵칯䤤甪浕㩢</w:t>
      </w:r>
      <w:r>
        <w:rPr/>
        <w:t>⠬</w:t>
      </w:r>
      <w:r>
        <w:rPr/>
        <w:t>ꥢ㭧⩒숻坦毂嗂</w:t>
      </w:r>
      <w:r>
        <w:rPr/>
        <w:t>ꖣ</w:t>
      </w:r>
      <w:r>
        <w:rPr/>
        <w:t>ꄪ癸⧂䑪氫甸勍癱杦땪☤☲㎿疣䵣쉉쉌斿穕頨牥</w:t>
      </w:r>
      <w:r>
        <w:rPr/>
        <w:t>ꦘ</w:t>
      </w:r>
      <w:r>
        <w:rPr/>
        <w:t>坪㵠㘰䭓惂딹뾡杖숬疥㨸汵싂츦┮</w:t>
      </w:r>
      <w:r>
        <w:rPr/>
        <w:t>⡞</w:t>
      </w:r>
      <w:r>
        <w:rPr/>
        <w:t>倴쉌㝆礫津뭦徏㤽╇旂䑄姍싂숭뭕꺵煗〥偘숮材䮩</w:t>
      </w:r>
      <w:r>
        <w:rPr/>
        <w:t>ꕱ</w:t>
      </w:r>
      <w:r>
        <w:rPr/>
        <w:t>灮但浑辣숯婴⥸⌥쉔搷䅓反畤恪彑슘㜺</w:t>
      </w:r>
      <w:r>
        <w:rPr/>
        <w:t>ꤳ</w:t>
      </w:r>
      <w:r>
        <w:rPr/>
        <w:t>㕄梱来쉹䍃䶣乞杮꥔캏托䴹中䑓煃㍑溱충杣싂浢㴣䡩兒䬫쉶涥캻䕴쉗䤲恤䞣⍚</w:t>
      </w:r>
      <w:r>
        <w:rPr/>
        <w:t>ꤻ</w:t>
      </w:r>
      <w:r>
        <w:rPr/>
        <w:t>の</w:t>
      </w:r>
      <w:r>
        <w:rPr/>
        <w:t>ꖡ</w:t>
      </w:r>
      <w:r>
        <w:rPr/>
        <w:t>쉶瘽⻂췎뿂⫎溵儬슘削輺矂⩱歰㣂깗䝍䍠繸㵆쏂潺녰㤥쉎䗂慀盂慺⽳佺敤澮⌰ꍶ㌰磂啖瘶囂兒歱뗂㥉⹘砺墬문剶䀻歎扷杸䱗湍畚坩幰繗䵃夹术촭恭</w:t>
      </w:r>
      <w:r>
        <w:rPr/>
        <w:t>ꗂ</w:t>
      </w:r>
      <w:r>
        <w:rPr/>
        <w:t>圦兵㩩쉟牁숯牉</w:t>
      </w:r>
      <w:r>
        <w:rPr/>
        <w:t>ꔣ</w:t>
      </w:r>
      <w:r>
        <w:rPr/>
        <w:t>쉡吴⽖灓愤슻㨹</w:t>
      </w:r>
      <w:r>
        <w:rPr/>
        <w:t>ⵢ</w:t>
      </w:r>
      <w:r>
        <w:rPr/>
        <w:t>숣ꇂ⿃</w:t>
      </w:r>
      <w:r>
        <w:rPr/>
        <w:t>ꕡ</w:t>
      </w:r>
      <w:r>
        <w:rPr/>
        <w:t>ⰹ</w:t>
      </w:r>
      <w:r>
        <w:rPr/>
        <w:t>昣Ⓜㅀ嘪祔眻顊硱ꄪ橸숸敀캩썘䂥쉞ꆻ㑟쉵栤ꍄ쉧痂㩤㭬㇂㯂㕧쉊쉡┷</w:t>
      </w:r>
      <w:r>
        <w:rPr/>
        <w:t>ⶥ</w:t>
      </w:r>
      <w:r>
        <w:rPr/>
        <w:t>㉃汕ぉ坃䴥⨹檿楗☨뽳♘武卸╓椮㧎娳층挫츽晏쉃ꅤ㙍㤱渻喏㩴쉲兡䄱㬩</w:t>
      </w:r>
      <w:r>
        <w:rPr/>
        <w:t>ꔸ</w:t>
      </w:r>
      <w:r>
        <w:rPr/>
        <w:t>썂猭㩘䓂⧎伹㖬췍䩋挱稲㕡檬촺獆㇂儴䔩硆恍異㤪춿示汪쉕뽦窣㑢䭆榻䵙轓숨癙吩瑘⽓摑䕧╆뗂す㕘갣쉹窥兔䵠妵뇍绂㯂䁋楂濂撘奒䁥幥塱㤷</w:t>
      </w:r>
      <w:r>
        <w:rPr/>
        <w:t>ⱹ</w:t>
      </w:r>
      <w:r>
        <w:rPr/>
        <w:t>㮱㕉㯂潋彤浘⩡乺䅾쉮쉦扄䥾札摴⤲㩰癉㙞㉮컂</w:t>
      </w:r>
      <w:r>
        <w:rPr/>
        <w:t>ⵐ</w:t>
      </w:r>
      <w:r>
        <w:rPr/>
        <w:t>煬䄽札䩳䑁戸쌺曂</w:t>
      </w:r>
      <w:r>
        <w:rPr/>
        <w:t>⡏⡆</w:t>
      </w:r>
      <w:r>
        <w:rPr/>
        <w:t>뭣頺</w:t>
      </w:r>
      <w:r>
        <w:rPr/>
        <w:t>⣂</w:t>
      </w:r>
      <w:r>
        <w:rPr/>
        <w:t>숵숲䚥噷楓⭷穫⤻輪䁘矎㙃㝣樨숣⾣弲㧂杆숪浣슘歪晁䉳彊㯂㭶㧂辬䁉䁈</w:t>
      </w:r>
      <w:r>
        <w:rPr/>
        <w:t>ⷂ</w:t>
      </w:r>
      <w:r>
        <w:rPr/>
        <w:t>쉙狂湕쉶棃焲祮儰숵㔴失剀䉾挱堨숱畗䐷쉃橎券䵉쉑䉹椹ヂ쵷攱歕甸㈤摸㈭㵸煢斩伯㑄㡊吱强뮥숺晡⫎㑄橦␮䝚坖歹乪砱䨯숯朻㑖湶穑긹瑸㡖䙭슩㴦썟䉠갸</w:t>
      </w:r>
      <w:r>
        <w:rPr/>
        <w:t>ꥊ</w:t>
      </w:r>
      <w:r>
        <w:rPr/>
        <w:t>珃쉯쉬嗂⫂쉈晨숶䤰焵쉄戯㭲</w:t>
      </w:r>
      <w:r>
        <w:rPr/>
        <w:t>⡋</w:t>
      </w:r>
      <w:r>
        <w:rPr/>
        <w:t>恄묲녲顆꺱樊㠻⛂숭頵潔听썱恘痂䘩牥嗂碬顯扎㉌儭橗橶䴰栲梱슩䕡眮煴넨単뇂</w:t>
      </w:r>
      <w:r>
        <w:rPr/>
        <w:t>ꔯ</w:t>
      </w:r>
      <w:r>
        <w:rPr/>
        <w:t>癣쉶瀫䕇컂쉥牫䉘㝳뮡쵑橀㜤</w:t>
      </w:r>
      <w:r>
        <w:rPr/>
        <w:t>ⱂ</w:t>
      </w:r>
      <w:r>
        <w:rPr/>
        <w:t>奾㝒⫃顯䄮ね呀㢩䁵焰㬯⍡協瓂깩繹䙾曎ꄳ搰쉵䪬츪䖏</w:t>
      </w:r>
      <w:r>
        <w:rPr/>
        <w:t>ꤸ</w:t>
      </w:r>
      <w:r>
        <w:rPr/>
        <w:t>뭴恍╒䙙時偎䜥䝂㙡灊摳硉⍏⭹㢩偵䊱ㅠ뭸㆏澿㢘殮㕓㒏숹柂瑴㉡仂䑖싎숷䕁啕撏쉒䏂숺䘩㍵䉥癖ぅ⩏顬㑸䡞⽕⥷⍞獡媩⻂听䑘</w:t>
      </w:r>
      <w:r>
        <w:rPr/>
        <w:t>Ɑ</w:t>
      </w:r>
      <w:r>
        <w:rPr/>
        <w:t>䘫녡汾䉃㥎</w:t>
      </w:r>
      <w:r>
        <w:rPr/>
        <w:t>ꤤ</w:t>
      </w:r>
      <w:r>
        <w:rPr/>
        <w:t>충숬橱礪쎩攺╃⧂⍌</w:t>
      </w:r>
      <w:r>
        <w:rPr/>
        <w:t>ꦱ⍥</w:t>
      </w:r>
      <w:r>
        <w:rPr/>
        <w:t>⼸䭯祤숪圯滃녙攥欬䰪慍扯浖㕦䔪焷쉯</w:t>
      </w:r>
      <w:r>
        <w:rPr/>
        <w:t>Ᵽ</w:t>
      </w:r>
      <w:r>
        <w:rPr/>
        <w:t>㡤쉔㕲匽挻剘瑺깘機汇呃坚믃眯숽商乴숥砽䶵㇂飂瘴싂䭊㯂䭺轘싂</w:t>
      </w:r>
      <w:r>
        <w:rPr/>
        <w:t>ꤰ</w:t>
      </w:r>
      <w:r>
        <w:rPr/>
        <w:t>浳䑫슣潴</w:t>
      </w:r>
      <w:r>
        <w:rPr/>
        <w:t>ⴲ</w:t>
      </w:r>
      <w:r>
        <w:rPr/>
        <w:t>没幫㴥浗䫍싍㈫┮樰牖夷ꥦ杨从勂暵䗂砬浃㖱䥃搨乧䪬䭴쌯捉걄</w:t>
      </w:r>
      <w:r>
        <w:rPr/>
        <w:t>ꕕꤥꖥ</w:t>
      </w:r>
      <w:r>
        <w:rPr/>
        <w:t>⿂췍兦乺㐦⮩䬣쉗繅ꅪ</w:t>
      </w:r>
      <w:r>
        <w:rPr/>
        <w:t>ⱖ</w:t>
      </w:r>
      <w:r>
        <w:rPr/>
        <w:t>坏槂칀炱칩䥠숩拂땭⨻䗂〰剔⎵湭繭呠朶濂燎灋欩迂슮</w:t>
      </w:r>
      <w:r>
        <w:rPr/>
        <w:t>ꔮ</w:t>
      </w:r>
      <w:r>
        <w:rPr/>
        <w:t>㥭何塇㡚㣂剩쉐䍬物樺䙖椪瑠捤䝋佲奠䘸奴倨婏繤㎡㙵Ⓙ摢쉤㮿칹楞⾏坚檱䭩䉘繆媱彁뮡⩌繄㚩坄싂搴싂䱹䔹쉆䕷䵩쉆ꍋ冩桬묯瑃⩰⺿</w:t>
      </w:r>
      <w:r>
        <w:rPr/>
        <w:t>ⵡ</w:t>
      </w:r>
      <w:r>
        <w:rPr/>
        <w:t>㑶姂䋎䳂璿㜥佁</w:t>
      </w:r>
      <w:r>
        <w:rPr/>
        <w:t>ꦘ⒥ꤤ</w:t>
      </w:r>
      <w:r>
        <w:rPr/>
        <w:t>쌬⨮呍㭊㈵묭幾䕒扳嚬쉙疱未噹瀮淂䑢䤦杣䙡灭딷䱸䅂썣䥲ꥢ䉥묷⬬绂</w:t>
      </w:r>
      <w:r>
        <w:rPr/>
        <w:t>ꕐ</w:t>
      </w:r>
      <w:r>
        <w:rPr/>
        <w:t>偌扫乧揎皡츴敪戫슥硯㇎福挷䩆쉂♡氺抵☤轨뗎呧玮䓂剌顶␸⫃彍쉖칳</w:t>
      </w:r>
      <w:r>
        <w:rPr/>
        <w:t>Ⱟ</w:t>
      </w:r>
      <w:r>
        <w:rPr/>
        <w:t>硱垻츩窬</w:t>
      </w:r>
      <w:r>
        <w:rPr/>
        <w:t>⡑</w:t>
      </w:r>
      <w:r>
        <w:rPr/>
        <w:t>ꦩ</w:t>
      </w:r>
      <w:r>
        <w:rPr/>
        <w:t>䄪㣂쉗璻䍧⼬걟䉯稶싂弪浵⩉䐦꺬掮朤묷ꎩ轤瓂乇췂</w:t>
      </w:r>
      <w:r>
        <w:rPr/>
        <w:t>꧂</w:t>
      </w:r>
      <w:r>
        <w:rPr/>
        <w:t>䤰䍅⚵</w:t>
      </w:r>
      <w:r>
        <w:rPr/>
        <w:t>ꕢ</w:t>
      </w:r>
      <w:r>
        <w:rPr/>
        <w:t>楡숮欷帳ꎩ棂剱堽썏橧冬䑤呹卩灅⍑쵩ꥭ槂䱺伩渻僃猩긲搭拎㉁ヂ䑣癭㬥䓂牏♙䎮癢䁞⽕깑⭉㧂托塧㣂慨뭆卸⽗칞摉䈻ネꥳ䥌亿佹䕬</w:t>
      </w:r>
      <w:r>
        <w:rPr/>
        <w:t>ꦻ</w:t>
      </w:r>
      <w:r>
        <w:rPr/>
        <w:t>㕷⛂㭱曂⌦顡㡁</w:t>
      </w:r>
      <w:r>
        <w:rPr/>
        <w:t>ꤪ</w:t>
      </w:r>
      <w:r>
        <w:rPr/>
        <w:t>砶扸憬割汷厬쉣촶帵</w:t>
      </w:r>
      <w:r>
        <w:rPr/>
        <w:t>ⵠ</w:t>
      </w:r>
      <w:r>
        <w:rPr/>
        <w:t>奎䥭㍥搊㞘摳猪쉾⌬㦡樻㵈焸癗䇎╤꥗䑷㉙繹⽭栴稯▿恣</w:t>
      </w:r>
      <w:r>
        <w:rPr/>
        <w:t>⠵</w:t>
      </w:r>
      <w:r>
        <w:rPr/>
        <w:t>啗縪䳂</w:t>
      </w:r>
      <w:r>
        <w:rPr/>
        <w:t>⡫</w:t>
      </w:r>
      <w:r>
        <w:rPr/>
        <w:t>倮䐲쎵䝪쉑橹壂䴦䁾쉩䩖扫싂㡸쉬쉮奌縬⼪쉍⮵乥頨瑴쵆橪⼱煗区慖漸瑸䃂</w:t>
      </w:r>
      <w:r>
        <w:rPr/>
        <w:t>ⱪ</w:t>
      </w:r>
      <w:r>
        <w:rPr/>
        <w:t>摠⥧楓呱瑎칃</w:t>
      </w:r>
      <w:r>
        <w:rPr/>
        <w:t>⠸</w:t>
      </w:r>
      <w:r>
        <w:rPr/>
        <w:t>揂쵪眹㴩㵯晇䬽겿</w:t>
      </w:r>
      <w:r>
        <w:rPr/>
        <w:t>ⶱ</w:t>
      </w:r>
      <w:r>
        <w:rPr/>
        <w:t>帷硘畏剮殮䁐쉷䅭参婧甦걑強뮿椨긬流癕畑⏂硤⩳⌨䚥䍞떥⥒参䤣⨪稺⥑獏컃祡轔⹑癵㗂걷</w:t>
      </w:r>
      <w:r>
        <w:rPr/>
        <w:t>ꔺ</w:t>
      </w:r>
      <w:r>
        <w:rPr/>
        <w:t>汀獮彥</w:t>
      </w:r>
      <w:r>
        <w:rPr/>
        <w:t>ꦬ</w:t>
      </w:r>
      <w:r>
        <w:rPr/>
        <w:t>曂䝨煒爹捵⭇敥啠⫂쉡</w:t>
      </w:r>
      <w:r>
        <w:rPr/>
        <w:t>ꤣ</w:t>
      </w:r>
      <w:r>
        <w:rPr/>
        <w:t>〩쎏㥩轍싂獹</w:t>
      </w:r>
      <w:r>
        <w:rPr/>
        <w:t>⡞</w:t>
      </w:r>
      <w:r>
        <w:rPr/>
        <w:t>偄䑖䵄㭈縴倨纣〶싂꥾뽊ꍪ樻㉳畠烂⭁彔䔷娰걇然畷╱顬</w:t>
      </w:r>
      <w:r>
        <w:rPr/>
        <w:t>ⱴ</w:t>
      </w:r>
      <w:r>
        <w:rPr/>
        <w:t>厵䉺癖</w:t>
      </w:r>
      <w:r>
        <w:rPr/>
        <w:t>ꤵ⭙</w:t>
      </w:r>
      <w:r>
        <w:rPr/>
        <w:t>劵瘺奺溱擂穂䱋剷偦㣂䔣쉨䬭숰㷂䤪뽐㦮䣂䘥숶唵㕠欣䅋摐⍁썯㨣쉵牖ㄱ</w:t>
      </w:r>
      <w:r>
        <w:rPr/>
        <w:t>⠹</w:t>
      </w:r>
      <w:r>
        <w:rPr/>
        <w:t>灊丵㴵Ⓜ⏂婍⫂瑹勂䣂</w:t>
      </w:r>
      <w:r>
        <w:rPr/>
        <w:t>Ⳏ</w:t>
      </w:r>
      <w:r>
        <w:rPr/>
        <w:t>坣愵캣</w:t>
      </w:r>
      <w:r>
        <w:rPr/>
        <w:t>ⱏ</w:t>
      </w:r>
      <w:r>
        <w:rPr/>
        <w:t>㡶┷싎⚘♁⌷幞匤捁뾡卋⏂滂㊵</w:t>
      </w:r>
      <w:r>
        <w:rPr/>
        <w:t>꧂</w:t>
      </w:r>
      <w:r>
        <w:rPr/>
        <w:t>⡰</w:t>
      </w:r>
      <w:r>
        <w:rPr/>
        <w:t>剘辏⑦慔䘹姍슘</w:t>
      </w:r>
      <w:r>
        <w:rPr/>
        <w:t>ꤤ</w:t>
      </w:r>
      <w:r>
        <w:rPr/>
        <w:t>䧂䡴䭪㥄夸摦瀯淍係彘ギ歏景坑㩤ㅺ꥚氽㌸嫃㆏㌶䁃ㄳ䭸䨥⭲䑘쉺㪩柃昬ゥ係佹輽⩇伥쉷걈䭓歘桋哂琻㩦숰딺乡礫</w:t>
      </w:r>
      <w:r>
        <w:rPr/>
        <w:t>⠮</w:t>
      </w:r>
      <w:r>
        <w:rPr/>
        <w:t>쏍噺奤</w:t>
      </w:r>
      <w:r>
        <w:rPr/>
        <w:t>ⶬ</w:t>
      </w:r>
      <w:r>
        <w:rPr/>
        <w:t>搥⩤숭⥙㐱甫⩁숭㉷☲⑲乕恋</w:t>
      </w:r>
      <w:r>
        <w:rPr/>
        <w:t>ꕈ</w:t>
      </w:r>
      <w:r>
        <w:rPr/>
        <w:t>捣㉶䟃쉫牲繖睠歃⥔佹剄</w:t>
      </w:r>
      <w:r>
        <w:rPr/>
        <w:t>ꤲ</w:t>
      </w:r>
      <w:r>
        <w:rPr/>
        <w:t>癕瀵撩䛂</w:t>
      </w:r>
      <w:r>
        <w:rPr/>
        <w:t>⡇</w:t>
      </w:r>
      <w:r>
        <w:rPr/>
        <w:t>䡵係䯂쉕뼣걔坒瑋輥슬⭟</w:t>
      </w:r>
      <w:r>
        <w:rPr/>
        <w:t>⠬</w:t>
      </w:r>
      <w:r>
        <w:rPr/>
        <w:t>媥딪䰷攳歆쉃䍇싂顈쵠乇뭩炏摔䩷䥨⵶䵦쉾橀畾盂堪浱㐻咘</w:t>
      </w:r>
      <w:r>
        <w:rPr/>
        <w:t>ꦻ</w:t>
      </w:r>
      <w:r>
        <w:rPr/>
        <w:t>甪㍣숤쉪䬲㡥깸煉砣ㅸ㬽ㆩ습娪뗎㥭䀫村弱厵녋㩯轊䬹딦䂮枱㴲䩭⵺ヂ♦ꅄ㈽䁌숸ㅌ嫂体彂疮嘤奍但⨦佫⎻䭮䙩瑪ꥢ㙳慲㍣旎슮瑵뇂㨹刵淂乴</w:t>
      </w:r>
      <w:r>
        <w:rPr/>
        <w:t>ⰴ</w:t>
      </w:r>
      <w:r>
        <w:rPr/>
        <w:t>歊瑮燂ꍂ晲숵딭썅穃㜸挨꺥䅕㨪用乧</w:t>
      </w:r>
      <w:r>
        <w:rPr/>
        <w:t>ꤱ</w:t>
      </w:r>
      <w:r>
        <w:rPr/>
        <w:t>壍칬⍚儨愩⸻㍹桀洩</w:t>
      </w:r>
      <w:r>
        <w:rPr/>
        <w:t>ꖱ</w:t>
      </w:r>
      <w:r>
        <w:rPr/>
        <w:t>顈㭒䫂凂摫⮩瘮⑉煕䉇녢뭨晉樣㥍剏쉺轋頪㘪繀牱刬䚥쉋⩒숶姂啐쉚</w:t>
      </w:r>
      <w:r>
        <w:rPr/>
        <w:t>ⵈ</w:t>
      </w:r>
      <w:r>
        <w:rPr/>
        <w:t>势䤵婑垬歰獏畯歐眶䖬䉵⭊썠桭㍬唳ㅚ녠ꎮ싂弤䜻坸촊瓃䪱搪䦩璡㝔㏂땴뽡숦㨹꺵녪⩙㝂捷</w:t>
      </w:r>
      <w:r>
        <w:rPr/>
        <w:t>꧂</w:t>
      </w:r>
      <w:r>
        <w:rPr/>
        <w:t>剕妱穩┴潃⛂儱⵵䥦䶿䩞妻埂术乮启揂ꍾ䇂⪱㢣㍱䉠溻㉮䒡</w:t>
      </w:r>
      <w:r>
        <w:rPr/>
        <w:t>ⲩ</w:t>
      </w:r>
      <w:r>
        <w:rPr/>
        <w:t>䑔숬㩍㕘摔䛂쌨昮汩剶䥭剶瑴뽉氽僂쉁㙧쵇</w:t>
      </w:r>
      <w:r>
        <w:rPr/>
        <w:t>ⵗ</w:t>
      </w:r>
      <w:r>
        <w:rPr/>
        <w:t>卤ꄵ⥖ㅘ걓ꎣ橬숥味牚뼣爹ꌪ晘䵓뽰顠微汇쉃摟⍒瞵彾␥㨣ぶ넳畞楘攳깠椤⽲昷䇃ꍘ婔</w:t>
      </w:r>
      <w:r>
        <w:rPr/>
        <w:t>ꥍ</w:t>
      </w:r>
      <w:r>
        <w:rPr/>
        <w:t>㦮噆玡䖏义瘦㔪痂⩹䭈䫂</w:t>
      </w:r>
      <w:r>
        <w:rPr/>
        <w:t>⡷</w:t>
      </w:r>
      <w:r>
        <w:rPr/>
        <w:t>䞮䕉◂䍋䍲싂䤮爵䝇瑰䘱夨秃ꄤ奾쉠츥㣂允䅸干꥔吤㏂灣䔽慩㫂ꅆ⹡枩㤭䕇係㙫캣態숶</w:t>
      </w:r>
      <w:r>
        <w:rPr/>
        <w:t>ꤽ</w:t>
      </w:r>
      <w:r>
        <w:rPr/>
        <w:t>䙞汖숸䙧⴨佄瘱捓쉏䶘歫渳礯쉳檮ꅶ䁴娤㉮ꌲ⍓⬲㞮땂榻䇂呧倨數䝇숹瑉</w:t>
      </w:r>
      <w:r>
        <w:rPr/>
        <w:t>⡁</w:t>
      </w:r>
      <w:r>
        <w:rPr/>
        <w:t>ꥷ㑰卸噊ㅂ偙楫冘棂輮䛂䯂恚⺬쵣焰砬㡕</w:t>
      </w:r>
      <w:r>
        <w:rPr/>
        <w:t>⢬</w:t>
      </w:r>
      <w:r>
        <w:rPr/>
        <w:t>ꅖ兦嘩䑱⫂䡉捙嚵眴佧穘咥㠭</w:t>
      </w:r>
      <w:r>
        <w:rPr/>
        <w:t>Ⱜ</w:t>
      </w:r>
      <w:r>
        <w:rPr/>
        <w:t>䝷槂歑䘺娺㡙䑔燎䙾橯㠲㉈싂穅坃㨽㭅숰ꍢ</w:t>
      </w:r>
      <w:r>
        <w:rPr/>
        <w:t>ꤴ</w:t>
      </w:r>
      <w:r>
        <w:rPr/>
        <w:t>穳樺⑞쏂⽢啀쉲</w:t>
      </w:r>
      <w:r>
        <w:rPr/>
        <w:t>Ⱜ</w:t>
      </w:r>
      <w:r>
        <w:rPr/>
        <w:t>炩牘㈮總썙滂梡啠飂딤亮㔪橃ꥩ繚慔癚뭰⛂뇂朴扡쉃㶵硬䥡숳癡娳ㄷ슡♰惂楏뇂</w:t>
      </w:r>
      <w:r>
        <w:rPr/>
        <w:t>⡈</w:t>
      </w:r>
      <w:r>
        <w:rPr/>
        <w:t>湚卲琤쉈껂瑢㙩焹䊩婓⛍唩㉑녥䟂䑳䑊걁䵓偘祫묪슿䘥</w:t>
      </w:r>
      <w:r>
        <w:rPr/>
        <w:t>⡕</w:t>
      </w:r>
      <w:r>
        <w:rPr/>
        <w:t>墱㑪瑔㌲瘣硯걑步䮏楉䕐桥廂橏祠晀⺥慣㴯⫂싂き瞏甮偂싂⌺汁䖩归䅲춱⩾吪䕵悬潀盎칖숩炣佞쉙捤䗎⑰습兰깘䝘㴶挳</w:t>
      </w:r>
      <w:r>
        <w:rPr/>
        <w:t>ⰽ</w:t>
      </w:r>
      <w:r>
        <w:rPr/>
        <w:t>怵쉪䝵䜹汯杤ㅞ春唴䥳欹砤⽗䚩</w:t>
      </w:r>
      <w:r>
        <w:rPr/>
        <w:t>⡗╌</w:t>
      </w:r>
      <w:r>
        <w:rPr/>
        <w:t>䀩杣ꌭ刳櫂癍轲꤮愰㝨其슡䤹걏⼶놩㡒⯂䩄瀪楫쏂㈭㣍繤倹坅믃츺䛎壂冱㭊숺偬딯╮捕䌩쉄獙绂歐湄ㄫ쉺䙏숤뮩矂摣땈쉄䙷皵</w:t>
      </w:r>
      <w:r>
        <w:rPr/>
        <w:t>ꕑ</w:t>
      </w:r>
      <w:r>
        <w:rPr/>
        <w:t>䵙쉢슩쉕ꥹ쏂⵪㡞塘숺㉾湐繾⍁彲䦱繌㣎并㜯䙉劏䋂꺘摌⩐㒥⤫쉃䴺慱响榬歲䱩䇂潫䏍伷</w:t>
      </w:r>
      <w:r>
        <w:rPr/>
        <w:t>ꤸ</w:t>
      </w:r>
      <w:r>
        <w:rPr/>
        <w:t>숪秂乀㍤卞싍慳숶婖㘩䭱곂䚩ꄺ偉싂숹獳㑔剾㛂䡒䒵⥸쎵⹫心놻ꍀ枏打䑃쉦夽偆婙渭《吲쉣卆䀭⹅㈵숣椬쉟䖮朵牓</w:t>
      </w:r>
      <w:r>
        <w:rPr/>
        <w:t>ⵟ</w:t>
      </w:r>
      <w:r>
        <w:rPr/>
        <w:t>䝌托</w:t>
      </w:r>
      <w:r>
        <w:rPr/>
        <w:t>ⵞ</w:t>
      </w:r>
      <w:r>
        <w:rPr/>
        <w:t>㪣㪡繀䠬縰懂啺⸫瀴캩숽獨涣櫃〴싂灇畅洲恌쉮쉎쉤㑌䵇惂瑅쎻伥皵癱碬칰딪㛂䨩싂轓쉯䭴</w:t>
      </w:r>
      <w:r>
        <w:rPr/>
        <w:t>꧃</w:t>
      </w:r>
      <w:r>
        <w:rPr/>
        <w:t>䁦</w:t>
      </w:r>
      <w:r>
        <w:rPr/>
        <w:t>⡦</w:t>
      </w:r>
      <w:r>
        <w:rPr/>
        <w:t>⼪牡矂컂㢮⩬㓂噃㙱攨偙礲畴硡怣佮⒬뿂ꍀ꺵塴</w:t>
      </w:r>
      <w:r>
        <w:rPr/>
        <w:t>ꦥ</w:t>
      </w:r>
      <w:r>
        <w:rPr/>
        <w:t>ⲻ</w:t>
      </w:r>
      <w:r>
        <w:rPr/>
        <w:t>㙍⍸땲⽟⹃玻橓券恀㴬呇汗⍦䙐껂頵轡긶抵ぐ浓戬圱獾</w:t>
      </w:r>
      <w:r>
        <w:rPr/>
        <w:t>ⱷ⧂</w:t>
      </w:r>
      <w:r>
        <w:rPr/>
        <w:t>破㦮㝍㍂で㌲珂㩬ꍘ㥯绂땓쵎䴪숻ꄣ</w:t>
      </w:r>
      <w:r>
        <w:rPr/>
        <w:t>ꕮ</w:t>
      </w:r>
      <w:r>
        <w:rPr/>
        <w:t>⺩⑑浌坯玥쉨쉨쉴㡃䍰䭣形憬╴슬쉫界楳䁴穮㘥</w:t>
      </w:r>
      <w:r>
        <w:rPr/>
        <w:t>ꦣ</w:t>
      </w:r>
      <w:r>
        <w:rPr/>
        <w:t>⣂</w:t>
      </w:r>
      <w:r>
        <w:rPr/>
        <w:t>㵡⸮╧〽䖥穈䡭瘳㡍⍓㚏壂挭犏㝍颿쉢畋깃</w:t>
      </w:r>
      <w:r>
        <w:rPr/>
        <w:t>ⰴ</w:t>
      </w:r>
      <w:r>
        <w:rPr/>
        <w:t>䏂畤癴㵍拎㭃쉁㦣䱢쉪䔵䓂䱫硔风瞩䁪灎幋熮睨㦣촣䵑係칕浞뭬党悻吳潏숨砭灙⑯嫂䴤空⺘㒣</w:t>
      </w:r>
      <w:r>
        <w:rPr/>
        <w:t>Ɐ</w:t>
      </w:r>
      <w:r>
        <w:rPr/>
        <w:t>䞥쉴숥伵</w:t>
      </w:r>
      <w:r>
        <w:rPr/>
        <w:t>⣃</w:t>
      </w:r>
      <w:r>
        <w:rPr/>
        <w:t>珂摢䑵栮␪䄣䥺䥄싂线⸹㙟瑌ネ⭐⩟쉩ァ㭟漴汢쉀輵䍮塬ㄦ␦唲呈㔸묨戻夳㐴奆䳂묪⨽怱猭땅뽈瑩燂剠쏂뇂깯飍䘶⻂쉯넨곍爬㋂</w:t>
      </w:r>
      <w:r>
        <w:rPr/>
        <w:t>ꦩ</w:t>
      </w:r>
      <w:r>
        <w:rPr/>
        <w:t>妏㎮䀦砬䭷䎩⩵瘽ㆵ繕婏⩀䬥値㟂ぶ纱批숮㍌</w:t>
      </w:r>
      <w:r>
        <w:rPr/>
        <w:t>ꕏ</w:t>
      </w:r>
      <w:r>
        <w:rPr/>
        <w:t>숱쉲甹⪻飂Ⓧ湺繧䅩쉐券쉺橬쉐䥘畘灾怱木咏䅩䙹橱䒻䑳硬垵╇</w:t>
      </w:r>
      <w:r>
        <w:rPr/>
        <w:t>ꕆ</w:t>
      </w:r>
      <w:r>
        <w:rPr/>
        <w:t>㔸㙄䩹堺䔸䥕徵쉦夻㑰㤹瘣顂뾩⩲爦쉡껂彍珂⽀</w:t>
      </w:r>
      <w:r>
        <w:rPr/>
        <w:t>ꤸ</w:t>
      </w:r>
      <w:r>
        <w:rPr/>
        <w:t>㔯쉢⼷睊戰ヂ婂玩깎䩄䨨僂䯂止轩橅♰繚뽅䍐㕢呴琨㠩쉦恶愽撬洴坳牍놩⦿␮㭣囂㋂眬뭩</w:t>
      </w:r>
      <w:r>
        <w:rPr/>
        <w:t>⡉</w:t>
      </w:r>
      <w:r>
        <w:rPr/>
        <w:t>恌뗃⥱싍湢兂䩰顒洨㏂皮帹䁮⨹쉒㐭䝪乏堰秂㙘傻뭅⽡</w:t>
      </w:r>
      <w:r>
        <w:rPr/>
        <w:t>ꕄ</w:t>
      </w:r>
      <w:r>
        <w:rPr/>
        <w:t>ꅂ硡参幥兒㑑쉕敱卥꥖㴦싎쉰슮㥉춘숲</w:t>
      </w:r>
      <w:r>
        <w:rPr/>
        <w:t>ꥏ</w:t>
      </w:r>
      <w:r>
        <w:rPr/>
        <w:t>걨쉙㑔こ⩩梿挩㠰为䦡숪坥뽁䭕⽶䭰截顓녀嗂前㍡䑳ッ䈳쉧⸻㉾櫂갥쉕珍晇线摩쉓䝪ꍟ</w:t>
      </w:r>
      <w:r>
        <w:rPr/>
        <w:t>Ⱜ</w:t>
      </w:r>
      <w:r>
        <w:rPr/>
        <w:t>㍦穌慀⥲쉯</w:t>
      </w:r>
      <w:r>
        <w:rPr/>
        <w:t>⠩</w:t>
      </w:r>
      <w:r>
        <w:rPr/>
        <w:t>睱䔹楓敌싃所澣楏喵쵈欥䅊쉉㯂㥄䩥쉗䥎쉤⪬䜬棂♾쏂겱䭗恀㇍䈣唶㭍憩⤰쏍♵矂㙱捌祓넊㥙⍳吴</w:t>
      </w:r>
      <w:r>
        <w:rPr/>
        <w:t>Ⲙ</w:t>
      </w:r>
      <w:r>
        <w:rPr/>
        <w:t>晪䈱佔轐숹轒ꅸ敪⸷睐惂䬷焲⵩挳깥㊮딻䭠䩷쉄晬楇槂싂쉞睋⭄㕦╱秂塗쉢⽯な碏⥡䝟灑愣숯ꏍ䅋歺刮扢䭫땯坱掬榮⽖</w:t>
      </w:r>
      <w:r>
        <w:rPr/>
        <w:t>ꕈ</w:t>
      </w:r>
      <w:r>
        <w:rPr/>
        <w:t>䵬㝕꺻␻搽折㛂㒥</w:t>
      </w:r>
      <w:r>
        <w:rPr/>
        <w:t>ꔲ</w:t>
      </w:r>
      <w:r>
        <w:rPr/>
        <w:t>ꅤ橔欲⥳쉆煚䠦⻍썗䵙쉚穯繃湃彌咿⥔깪灳幃嚿䭥楑껂䅵瑌㷂ぐ㬺쉥敠煚浰づ灍怬摯浨䈪浒떮繑瑇㕷쉣瑀깨惂咘긪꺥䥨呇겣⭲쉚㘷昤婧晅椱敕㨵숷桮毃㍉㑙쉹⭨塗噟牋</w:t>
      </w:r>
      <w:r>
        <w:rPr/>
        <w:t>ⴣ</w:t>
      </w:r>
      <w:r>
        <w:rPr/>
        <w:t>ㅷ兠獓걳䯂㍲怴ㅟ塲⮩タ獉景癊㉅</w:t>
      </w:r>
      <w:r>
        <w:rPr/>
        <w:t>ꕊ⩺</w:t>
      </w:r>
      <w:r>
        <w:rPr/>
        <w:t>䠨佗</w:t>
      </w:r>
      <w:r>
        <w:rPr/>
        <w:t>ⶏ</w:t>
      </w:r>
      <w:r>
        <w:rPr/>
        <w:t>䶥示煲䝋싂갬꥖쎩꥔䬭</w:t>
      </w:r>
      <w:r>
        <w:rPr/>
        <w:t>ⷂ</w:t>
      </w:r>
      <w:r>
        <w:rPr/>
        <w:t>쉾佘⌵䱆纬轪䬰뭑④穋쉓⌣</w:t>
      </w:r>
      <w:r>
        <w:rPr/>
        <w:t>ⱌ</w:t>
      </w:r>
      <w:r>
        <w:rPr/>
        <w:t>㡆쌻뽲渶□䴩䑘䑀⬤砦敱⍐乺䝣쌤㶏⿂⹢노뇂</w:t>
      </w:r>
      <w:r>
        <w:rPr/>
        <w:t>ꗎ</w:t>
      </w:r>
      <w:r>
        <w:rPr/>
        <w:t>㨵놻숨칚佐䜳礶⑒쉦猫秂亘쉰㨪㚥㈺╌뽨쉀彵灠楟痂殣顟쉅秂顡機䈸㥧䶱묦濃央㝱氥㭖쉁뼤懂䢬穯眭⍎禩歾⭏嘷煋㙱䉁╈싂숶睚根懂剑恵②䐴㭚쉗촱䛂癔</w:t>
      </w:r>
      <w:r>
        <w:rPr/>
        <w:t>ꗂ</w:t>
      </w:r>
      <w:r>
        <w:rPr/>
        <w:t>凂畱嫂䌷擂쉊슥쉚䟂䰷浺䎮␴参捲揂执</w:t>
      </w:r>
      <w:r>
        <w:rPr/>
        <w:t>ⱦ</w:t>
      </w:r>
      <w:r>
        <w:rPr/>
        <w:t>乏穎䀪싂轓␱䥭捤䵸⥣⹍</w:t>
      </w:r>
      <w:r>
        <w:rPr/>
        <w:t>Ⳃ</w:t>
      </w:r>
      <w:r>
        <w:rPr/>
        <w:t>쵎╄촷砰슱썠湡挴땵썆摉썍欬摱輵싂㮿敾㬭故役䣍䜫䆥땺╱갫믂뽬♕主輲</w:t>
      </w:r>
      <w:r>
        <w:rPr/>
        <w:t>꤬</w:t>
      </w:r>
      <w:r>
        <w:rPr/>
        <w:t>뼴녂숣坂䅪㴶겏㈪佣痂抻䤸忂쵥ꄺꥴ☷樬⭘⩲硱牶桍숺㩫畴㒩䉺싃恱⽑灤⬳卙攵쉨嘥狃숩刹轊ꍳ뽨栱效⧂慍䗂頮䅌厬䍵碿㑇盂位⹉䭞硊䄦剣깎渶倷⎩꥞䡳䘮砫䢥橖玮깃厬곂㢩獁╗</w:t>
      </w:r>
      <w:r>
        <w:rPr/>
        <w:t>⠬</w:t>
      </w:r>
      <w:r>
        <w:rPr/>
        <w:t>숴㉏参</w:t>
      </w:r>
      <w:r>
        <w:rPr/>
        <w:t>ꗂ</w:t>
      </w:r>
      <w:r>
        <w:rPr/>
        <w:t>摠灧䗂塐╢䅌繏ꄭ㜲┹ꆩ㷂㙍炱轠攥彈䭏쉃썣庣䃂轳桒ず</w:t>
      </w:r>
      <w:r>
        <w:rPr/>
        <w:t>⣂</w:t>
      </w:r>
      <w:r>
        <w:rPr/>
        <w:t>绂婐嘭汳輤唫搹㵚ㅩ甯娺硠㝬倷⩥眩䅷捲壃奫</w:t>
      </w:r>
      <w:r>
        <w:rPr/>
        <w:t>ⱳ</w:t>
      </w:r>
      <w:r>
        <w:rPr/>
        <w:t>廂畸嫂漮</w:t>
      </w:r>
      <w:r>
        <w:rPr/>
        <w:t>⡞</w:t>
      </w:r>
      <w:r>
        <w:rPr/>
        <w:t>䊩焰쉂䩫䥱쉡숥汐쉩䂏⒥㙰儹䄥㛂곃厱怹娽⽋湃倳⭃컂</w:t>
      </w:r>
      <w:r>
        <w:rPr/>
        <w:t>ⱂ</w:t>
      </w:r>
      <w:r>
        <w:rPr/>
        <w:t>穩칍쉲뾮ㄳ輨氯ヂ⴫⸽㚘ꥶ猱䀹숹上숯䍁䦿泍췂杊娶숰瀤ꥱ숪⑘䬸䡋䬸灶扔쌽ꌫ杕쉹瀮</w:t>
      </w:r>
      <w:r>
        <w:rPr/>
        <w:t>ꥑ</w:t>
      </w:r>
      <w:r>
        <w:rPr/>
        <w:t>딫恵䡶梘狂⧂楆뽬츨㉈겮噔쉩䛎䲿쵯弻村슱츶㇍⛂䵾戣喿轩䕢쉯桬⮩忂</w:t>
      </w:r>
      <w:r>
        <w:rPr/>
        <w:t>ⷂ</w:t>
      </w:r>
      <w:r>
        <w:rPr/>
        <w:t>瑆䩐䵢繺瑍數</w:t>
      </w:r>
      <w:r>
        <w:rPr/>
        <w:t>⠭⭢</w:t>
      </w:r>
      <w:r>
        <w:rPr/>
        <w:t>㔻塟㈸剉</w:t>
      </w:r>
      <w:r>
        <w:rPr/>
        <w:t>ꖩ</w:t>
      </w:r>
      <w:r>
        <w:rPr/>
        <w:t>浒楖哂柂偨涬噳숱㉩쉶䭷쉴晢⒡焣潾暵㍗牥奡쵆쉔䳂晸뮣䰤쉮따갲戶䑉ヂ넭건䘽娰焯婾㜭珂楹䖮⫂燂뮡䔳⩑㴽䱠⩵䛂哎珂쉃儵獸깱㈨浰留恅ꇂ숥쉭⩇噣</w:t>
      </w:r>
      <w:r>
        <w:rPr/>
        <w:t>ꕋ</w:t>
      </w:r>
      <w:r>
        <w:rPr/>
        <w:t>䱷瘪뽓辩忂丯輤䌻㉢쉬盂╪櫎啢䊱慈쵃㕾⍮숯㍐뽤沥ㅊ슘Ⓜ</w:t>
      </w:r>
      <w:r>
        <w:rPr/>
        <w:t>⡸⛍</w:t>
      </w:r>
      <w:r>
        <w:rPr/>
        <w:t>㢵녩刣瑊</w:t>
      </w:r>
      <w:r>
        <w:rPr/>
        <w:t>⡾</w:t>
      </w:r>
      <w:r>
        <w:rPr/>
        <w:t>㡺쉕䩴哂旂⥭慂깋쉍幊䅱夥䌭⍃朮猪㵹剾䡦盂䴺煾놩⭘価ꎡ周Ⓜ䩬쉊</w:t>
      </w:r>
      <w:r>
        <w:rPr/>
        <w:t>Ⱶ</w:t>
      </w:r>
      <w:r>
        <w:rPr/>
        <w:t>깕䡦㤪</w:t>
      </w:r>
      <w:r>
        <w:rPr/>
        <w:t>ꤨ</w:t>
      </w:r>
      <w:r>
        <w:rPr/>
        <w:t>硥㐲焹着⽡♒쉸㘥쉭栻䩊元ꍎ愽⽲佋숨冡쉳爲⛂瘪匨⬫믂拍쉞땂䀷䔴捺⩃깾幸㑙⾿╹䈱䩏</w:t>
      </w:r>
      <w:r>
        <w:rPr/>
        <w:t>⠦</w:t>
      </w:r>
      <w:r>
        <w:rPr/>
        <w:t>绂䴶〫敫촳㘨愩쉢圵嚡偊⍹懂晗㜥娥㠮啔凂呬乞䄱뽘疩⹳</w:t>
      </w:r>
      <w:r>
        <w:rPr/>
        <w:t>⢘</w:t>
      </w:r>
      <w:r>
        <w:rPr/>
        <w:t>녂⭞杖娪⌺</w:t>
      </w:r>
      <w:r>
        <w:rPr/>
        <w:t>ⳂⓍ</w:t>
      </w:r>
      <w:r>
        <w:rPr/>
        <w:t>ꥇ</w:t>
      </w:r>
      <w:r>
        <w:rPr/>
        <w:t>煓䭊뭬縥㕾뭟吨㬩䔮䥫䀵幗㍃繑㚣칒</w:t>
      </w:r>
      <w:r>
        <w:rPr/>
        <w:t>ⱌ</w:t>
      </w:r>
      <w:r>
        <w:rPr/>
        <w:t>⻂彬祡捃磂犩奙㝄</w:t>
      </w:r>
      <w:r>
        <w:rPr/>
        <w:t>ꤣ</w:t>
      </w:r>
      <w:r>
        <w:rPr/>
        <w:t>眻</w:t>
      </w:r>
      <w:r>
        <w:rPr/>
        <w:t>Ⳃ</w:t>
      </w:r>
      <w:r>
        <w:rPr/>
        <w:t>嫂⾱汪슿ㆩ</w:t>
      </w:r>
      <w:r>
        <w:rPr/>
        <w:t>ꥉ</w:t>
      </w:r>
      <w:r>
        <w:rPr/>
        <w:t>坸晊쉇檏婩⫂싂</w:t>
      </w:r>
      <w:r>
        <w:rPr/>
        <w:t>ⲏ</w:t>
      </w:r>
      <w:r>
        <w:rPr/>
        <w:t>숰抏㎏䭩숷넻㒵栽䛂瀴䏃䜳촻㩢䰷슩숩欨具繕㕠쵡捱숽⍾敏</w:t>
      </w:r>
      <w:r>
        <w:rPr/>
        <w:t>ꕋ▮</w:t>
      </w:r>
      <w:r>
        <w:rPr/>
        <w:t>亮쉲㥩ꌣ깠䩹䜭놩ꥺ땾꤮瞩숤䉩䔲汈䢬硸㥔쉢䕍浨쉈걏浫摂博灧嘣䚣䤴ꥲ慦歶升⥶䕢㓂獖⍀楎池쉹뇃䰨㥱䑃쉀剌督쉌칷堸夺瀣䍢䭩</w:t>
      </w:r>
      <w:r>
        <w:rPr/>
        <w:t>⡅</w:t>
      </w:r>
      <w:r>
        <w:rPr/>
        <w:t>뽪爪㢻兀⭟䰪ヂ⵵⯂绂兟匰偳㫂숹쉍䒣뽩ぷ쉶딵ꆥ쉏櫍슥䍩갲录⦬䵥㐷䕸㘨㝉秎瞬扌㤯숥싂汞呺䝰轁숸</w:t>
      </w:r>
    </w:p>
    <w:p>
      <w:pPr>
        <w:pStyle w:val="PreformattedText"/>
        <w:bidi w:val="0"/>
        <w:spacing w:before="0" w:after="0"/>
        <w:jc w:val="left"/>
        <w:rPr/>
      </w:pPr>
      <w:r>
        <w:rPr/>
        <w:t>卺晳督⾩䡱獰◂㩺슥䭹㤮숺쉀싂江毂併漬痂㘭枿卍䪵슘⫂쉍㉠㐨眮쉣</w:t>
      </w:r>
      <w:r>
        <w:rPr/>
        <w:t>⠮</w:t>
      </w:r>
      <w:r>
        <w:rPr/>
        <w:t>頬欸뽷睪潓ꥫ묣⹘攨䦬免桤擂恩숤昰㓂倽㘯쉯揂䡑倽杖稺숤懃㢣ㄨ攥䈊숤䤵渶뭑瘦⎻玻卆䛂䩥㝠</w:t>
      </w:r>
      <w:r>
        <w:rPr/>
        <w:t>ꗂ</w:t>
      </w:r>
      <w:r>
        <w:rPr/>
        <w:t>眹습䥚愺뭓슬㑣䄳琵劵噌땉捹䐽쉭䓍札떥쉬摶頪嘸썡橉䐯㌥⽰쵊쌷繆瑱</w:t>
      </w:r>
      <w:r>
        <w:rPr/>
        <w:t>ⵏ</w:t>
      </w:r>
      <w:r>
        <w:rPr/>
        <w:t>䄵쉁⭊卅</w:t>
      </w:r>
      <w:r>
        <w:rPr/>
        <w:t>ⱎ</w:t>
      </w:r>
      <w:r>
        <w:rPr/>
        <w:t>輴땕啍玡⭙㵊⍐拂婌伶䤭숤恄┫䕲⩏䁪硠䥎䠲싂垣㎡⴩噩</w:t>
      </w:r>
      <w:r>
        <w:rPr/>
        <w:t>⢘</w:t>
      </w:r>
      <w:r>
        <w:rPr/>
        <w:t>ꥍ</w:t>
      </w:r>
      <w:r>
        <w:rPr/>
        <w:t>兖䇂䱫숳〤奠䄪㩈唱⴯㠹䵱湱䗂捹⽾㕾䈱吷갽㷂쉸係个㵶倻</w:t>
      </w:r>
      <w:r>
        <w:rPr/>
        <w:t>ⶩ</w:t>
      </w:r>
      <w:r>
        <w:rPr/>
        <w:t>轵</w:t>
      </w:r>
      <w:r>
        <w:rPr/>
        <w:t>⡴</w:t>
      </w:r>
      <w:r>
        <w:rPr/>
        <w:t>㨦䋂</w:t>
      </w:r>
      <w:r>
        <w:rPr/>
        <w:t>ꕱ</w:t>
      </w:r>
      <w:r>
        <w:rPr/>
        <w:t>啡䄲썇幄칍⑗㟂䩮쉏䑠猵濂⤯딣ㅸ皿捙⽘㔲彲뽤㩤汢幮깚</w:t>
      </w:r>
      <w:r>
        <w:rPr/>
        <w:t>꤭☺</w:t>
      </w:r>
      <w:r>
        <w:rPr/>
        <w:t>獧曂䦩</w:t>
      </w:r>
      <w:r>
        <w:rPr/>
        <w:t>꧂</w:t>
      </w:r>
      <w:r>
        <w:rPr/>
        <w:t>숲쉈묪瀦灵塴恧␺㨮</w:t>
      </w:r>
      <w:r>
        <w:rPr/>
        <w:t>ⶣ</w:t>
      </w:r>
      <w:r>
        <w:rPr/>
        <w:t>녟싂灱暵</w:t>
      </w:r>
      <w:r>
        <w:rPr/>
        <w:t>ꔣ</w:t>
      </w:r>
      <w:r>
        <w:rPr/>
        <w:t>츭㨴㊥㙞╊㣂슩煾こ桢䎏瘷伱帰㘻慘⧃癢싂싂噎뼬匪敮帨뼨檘坧噏熣楏⵳洪啰療秂⑅縫숪쉔췎싂顇ꥣ☩祵</w:t>
      </w:r>
      <w:r>
        <w:rPr/>
        <w:t>ꕷ꥾</w:t>
      </w:r>
      <w:r>
        <w:rPr/>
        <w:t>吱畀⍚⬽⍐搻⵺⏂숲欪僂㑈㟂⏂䬫搮偑禡汗楕㩺⼱磂숪䙬坾㕾쉩眩毂娵䪏␹瀰㗂捍ꌪ㜷딬ꄮ媘洮䁮縲긫깥圯稪</w:t>
      </w:r>
      <w:r>
        <w:rPr/>
        <w:t>⡴</w:t>
      </w:r>
      <w:r>
        <w:rPr/>
        <w:t>神⭈湠</w:t>
      </w:r>
      <w:r>
        <w:rPr/>
        <w:t>⡰</w:t>
      </w:r>
      <w:r>
        <w:rPr/>
        <w:t>慟磂䭄痂츱⭃拂쉕䁾洫極⥬䉪ꅍ②痍奍歳卂㎥㢡싎䡶䵬弥쉸顣Ⓜ权䉊㡓乒埂녕</w:t>
      </w:r>
      <w:r>
        <w:rPr/>
        <w:t>ꤤ</w:t>
      </w:r>
      <w:r>
        <w:rPr/>
        <w:t>숲䏂橊輷呮╩轎쉹</w:t>
      </w:r>
      <w:r>
        <w:rPr/>
        <w:t>Ȿ</w:t>
      </w:r>
      <w:r>
        <w:rPr/>
        <w:t>땤䬨㙠勂딺橱礸唹㉞䩢猭</w:t>
      </w:r>
      <w:r>
        <w:rPr/>
        <w:t>ꦻ</w:t>
      </w:r>
      <w:r>
        <w:rPr/>
        <w:t>中彷嘸䙑⩵穔猩汇䥤┺⨩顾㨻</w:t>
      </w:r>
      <w:r>
        <w:rPr/>
        <w:t>ⵑ</w:t>
      </w:r>
      <w:r>
        <w:rPr/>
        <w:t>ⱓ</w:t>
      </w:r>
      <w:r>
        <w:rPr/>
        <w:t>砱㠹⩤奄婳쉠</w:t>
      </w:r>
      <w:r>
        <w:rPr/>
        <w:t>ⱉ</w:t>
      </w:r>
      <w:r>
        <w:rPr/>
        <w:t>쉋瑰뿂㝮欯㝬䝕幌슘슣⮏癶췍쉚념⑤쉑⚥橧䍤넣</w:t>
      </w:r>
      <w:r>
        <w:rPr/>
        <w:t>ꤩ</w:t>
      </w:r>
      <w:r>
        <w:rPr/>
        <w:t>特轍浂ꄸ勂瀭</w:t>
      </w:r>
      <w:r>
        <w:rPr/>
        <w:t>ꤻ</w:t>
      </w:r>
      <w:r>
        <w:rPr/>
        <w:t>쉳䌩쉸楨廂</w:t>
      </w:r>
      <w:r>
        <w:rPr/>
        <w:t>⢻</w:t>
      </w:r>
      <w:r>
        <w:rPr/>
        <w:t>슿䟃♵楤塄숵儣ヂ䈸㨻顷넸떩愣</w:t>
      </w:r>
      <w:r>
        <w:rPr/>
        <w:t>ⶣ</w:t>
      </w:r>
      <w:r>
        <w:rPr/>
        <w:t>䔬썮䵨놵쉂䷂Ⓜ晤ㅮ䋂뗂쎱瞬⪩挪厏칒ꆿ</w:t>
      </w:r>
      <w:r>
        <w:rPr/>
        <w:t>꤫◂</w:t>
      </w:r>
      <w:r>
        <w:rPr/>
        <w:t>숭輳剤쉏恥ꌤ쉓爭瑧繴ꅱ瑍剗ꅙ畱숱䪡쌦⥩⌽盂橹숬佲瑞慓漲拂纱␲兣砬걫䥙⭺䜽滂⭒⾘㕩汇㩧浂穕硁儲湟僂么奅⺻떮問쉍䃂偲⤻歙旂춱뭇暻牥䭀</w:t>
      </w:r>
      <w:r>
        <w:rPr/>
        <w:t>ꔪ</w:t>
      </w:r>
      <w:r>
        <w:rPr/>
        <w:t>ㄽ剑睠䵅</w:t>
      </w:r>
      <w:r>
        <w:rPr/>
        <w:t>ꕢ</w:t>
      </w:r>
      <w:r>
        <w:rPr/>
        <w:t>怭弫棎悬쉘畒⸷</w:t>
      </w:r>
      <w:r>
        <w:rPr/>
        <w:t>ꕊ</w:t>
      </w:r>
      <w:r>
        <w:rPr/>
        <w:t>癃楀癸慁쉗䥚幘㠪䑵燂氪⮱晵㪣㵰灍슥ꥤ恸扅쉵剩</w:t>
      </w:r>
      <w:r>
        <w:rPr/>
        <w:t>ꕏ</w:t>
      </w:r>
      <w:r>
        <w:rPr/>
        <w:t>䦬⩙ꥬ쌴池땴ꇂ䀊⬬䖩⑾ꥣ佥䫂甪䉪믍쉏싂幍晅⾣슮牴ぴ顁䙏쏂擂欣쉫䣍숻숥凃땠併偤㡖</w:t>
      </w:r>
      <w:r>
        <w:rPr/>
        <w:t>ꕯ</w:t>
      </w:r>
      <w:r>
        <w:rPr/>
        <w:t>䂏䜤ず쉵╯䈥㕮슬⹙䁁呧␨轐쵹</w:t>
      </w:r>
      <w:r>
        <w:rPr/>
        <w:t>ꥌ</w:t>
      </w:r>
      <w:r>
        <w:rPr/>
        <w:t>깒迂䪘呗㈴䜹澥넽咥䩦숯⸪塰楴卯睭壂䞻柂묽싂Ⓝ충㝒姂㵮䛂䰸갸澥穓礳兰</w:t>
      </w:r>
      <w:r>
        <w:rPr/>
        <w:t>ⱂ</w:t>
      </w:r>
      <w:r>
        <w:rPr/>
        <w:t>ꎱ欶偞㈹쉀ꎥ쵷氮潣슩䊻ㅭ䅲㑋泂匮硠呺廎㩲숱䩇䥥沘歪㉲䵏䪡楎辿ォ杳噤䚮㩦</w:t>
      </w:r>
      <w:r>
        <w:rPr/>
        <w:t>ⵅ</w:t>
      </w:r>
      <w:r>
        <w:rPr/>
        <w:t>垿捥</w:t>
      </w:r>
      <w:r>
        <w:rPr/>
        <w:t>Ⱪ⸰</w:t>
      </w:r>
      <w:r>
        <w:rPr/>
        <w:t>썊た쉦깑桫ㅕ칮깟䆡湀䏂䘴㝬囂㯎</w:t>
      </w:r>
      <w:r>
        <w:rPr/>
        <w:t>⠴</w:t>
      </w:r>
      <w:r>
        <w:rPr/>
        <w:t>뭠䙴싂奸㨹䈤쵯⍴䌴憡全揂숰穐楦䩤⥺坮쉶接</w:t>
      </w:r>
      <w:r>
        <w:rPr/>
        <w:t>꧃</w:t>
      </w:r>
      <w:r>
        <w:rPr/>
        <w:t>畠㙃䬬顊擂弩䕊┱砵♖㯍灆憱奒꧎繢歶瑵습ꎘ瘨犩쉞㜩땎쉂㑅⥔</w:t>
      </w:r>
      <w:r>
        <w:rPr/>
        <w:t>ⷂ</w:t>
      </w:r>
      <w:r>
        <w:rPr/>
        <w:t>搥㜤䁬쉠潭㧂녱걠츩㬶⽁拂單㩋쉞㑇杍䮬塒輸䂣䅹</w:t>
      </w:r>
      <w:r>
        <w:rPr/>
        <w:t>꧂</w:t>
      </w:r>
      <w:r>
        <w:rPr/>
        <w:t>䱁슬문쉓䁸愨だ䶮に砲慫憿◂畖⸭挪砪乘╳䂘䠹</w:t>
      </w:r>
      <w:r>
        <w:rPr/>
        <w:t>ⱈ</w:t>
      </w:r>
      <w:r>
        <w:rPr/>
        <w:t>䃂䩒뿂䵧揂숺⥴摉쉡숹䒵</w:t>
      </w:r>
      <w:r>
        <w:rPr/>
        <w:t>ꕏ</w:t>
      </w:r>
      <w:r>
        <w:rPr/>
        <w:t>쉷癇쉏㜪噉榵庻숪浆婺頰䥑⑭扰쵪僂숦疡榘䕨썪녏卨☽싂㫂敗畟ㅠ슩갲╃繕㝫⩳圤</w:t>
      </w:r>
      <w:r>
        <w:rPr/>
        <w:t>ꔵ</w:t>
      </w:r>
      <w:r>
        <w:rPr/>
        <w:t>츱杠㌽啯敢쉯䈰</w:t>
      </w:r>
      <w:r>
        <w:rPr/>
        <w:t>ꥏⶩ</w:t>
      </w:r>
      <w:r>
        <w:rPr/>
        <w:t>榮䅣쌭恑쉓䩷侏쉡㭘⭴穳ꍾ呎䰭썳止㵒쉣敀祇</w:t>
      </w:r>
      <w:r>
        <w:rPr/>
        <w:t>ꥂ▏</w:t>
      </w:r>
      <w:r>
        <w:rPr/>
        <w:t>獑吣</w:t>
      </w:r>
      <w:r>
        <w:rPr/>
        <w:t>ⱂ</w:t>
      </w:r>
      <w:r>
        <w:rPr/>
        <w:t>싂䉦砪䗃⭨䅐␷怺辣䷂啉⦬</w:t>
      </w:r>
      <w:r>
        <w:rPr/>
        <w:t>ⶻ</w:t>
      </w:r>
      <w:r>
        <w:rPr/>
        <w:t>쉧櫂䉏</w:t>
      </w:r>
      <w:r>
        <w:rPr/>
        <w:t>ꤣ</w:t>
      </w:r>
      <w:r>
        <w:rPr/>
        <w:t>杪杤㭰쉁乔숥쉈帽䈪䴶歴嘻桵슥䔹쉫挴〥畬沩潙娨숰쉂곎㉦嚘穒去䄻쉩具싂䘨梡쉂冩扒⭘樶</w:t>
      </w:r>
      <w:r>
        <w:rPr/>
        <w:t>ⱅ</w:t>
      </w:r>
      <w:r>
        <w:rPr/>
        <w:t>쉨㢻〬싂⩺㠪⒮㓂㋂䮩┥쉵㝀復凂嫂</w:t>
      </w:r>
      <w:r>
        <w:rPr/>
        <w:t>ⱟ</w:t>
      </w:r>
      <w:r>
        <w:rPr/>
        <w:t>奦杶戻䕊쉺怺榵敡忂</w:t>
      </w:r>
      <w:r>
        <w:rPr/>
        <w:t>ꔨ</w:t>
      </w:r>
      <w:r>
        <w:rPr/>
        <w:t>䍳㑢瓎䥏䯎</w:t>
      </w:r>
      <w:r>
        <w:rPr/>
        <w:t>ꕙ</w:t>
      </w:r>
      <w:r>
        <w:rPr/>
        <w:t>き栲</w:t>
      </w:r>
      <w:r>
        <w:rPr/>
        <w:t>ⶩ</w:t>
      </w:r>
      <w:r>
        <w:rPr/>
        <w:t>晰哂朷氪䵗㐦祔슮㇂啹䮘쉑啒◃쉯</w:t>
      </w:r>
      <w:r>
        <w:rPr/>
        <w:t>ⷂ</w:t>
      </w:r>
      <w:r>
        <w:rPr/>
        <w:t>김䌰唭곂乸睍䑋䅙㜤쉬櫎ㅳ瑐滎楹〦싂䩙剡넳歨祄䅫䴻娮䄻䗂┭戱幮轮숪珂恍汳㒬嗍傱ꍞ䝣畭䌺␵喩稽싂䇂楴桷梿濂湅묣潑ㅄ☶䠸㨨⽭攤潅숤㩡慃쉎毂䅍䉴穟⩓穎슮숪愨杏䰲쉋垵ㅡ뼱夨땴ꄴ啘㭓䏎㜊樦ꎣ㑊썱獷넶䛂䲱㝶噟⩨☯싂輫婵乪幉樫琪쉋쉇쉅䔭正濃椪쉟㵑乵浌潵堣祂奘䝔潲姂ㅘ</w:t>
      </w:r>
      <w:r>
        <w:rPr/>
        <w:t>ⴹ⍑</w:t>
      </w:r>
      <w:r>
        <w:rPr/>
        <w:t>潊싎⫂灤幾漳쉴㊱</w:t>
      </w:r>
      <w:r>
        <w:rPr/>
        <w:t>ꦣ</w:t>
      </w:r>
      <w:r>
        <w:rPr/>
        <w:t>㉨㡲瞘塓㵭䉮ㄳ슬칰獱壂塳까㙓䫂⪏㙢⨪䐫妥ꅰ盂也参啧땂磃焻㑤쉣畺♑⻍獑䁞㡐瀲⛂뭦쉇撿㭞卮쉗䠬剳슩硐⥸□뼯⑾挣晑儳습堤썱쵉㭆칅噮║싂⦮喩슣⹤㡣</w:t>
      </w:r>
      <w:r>
        <w:rPr/>
        <w:t>ꕲ</w:t>
      </w:r>
      <w:r>
        <w:rPr/>
        <w:t>䍔䐻묫惂亡眬츻顣縤頰</w:t>
      </w:r>
      <w:r>
        <w:rPr/>
        <w:t>ꕴ</w:t>
      </w:r>
      <w:r>
        <w:rPr/>
        <w:t>垱頵塔䵉⑎畖숻㏂磃瑹걆䐴⼪搭徵ㅚ쉚漨㡁녁彫⽪竂</w:t>
      </w:r>
      <w:r>
        <w:rPr/>
        <w:t>Ⱚ⠽</w:t>
      </w:r>
      <w:r>
        <w:rPr/>
        <w:t>ꕙ</w:t>
      </w:r>
      <w:r>
        <w:rPr/>
        <w:t>歱</w:t>
      </w:r>
      <w:r>
        <w:rPr/>
        <w:t>⢻⹃</w:t>
      </w:r>
      <w:r>
        <w:rPr/>
        <w:t>쉀塅</w:t>
      </w:r>
      <w:r>
        <w:rPr/>
        <w:t>ꕵ⹅</w:t>
      </w:r>
      <w:r>
        <w:rPr/>
        <w:t>〭睂硓瀳</w:t>
      </w:r>
      <w:r>
        <w:rPr/>
        <w:t>ⵕ</w:t>
      </w:r>
      <w:r>
        <w:rPr/>
        <w:t>⠻</w:t>
      </w:r>
      <w:r>
        <w:rPr/>
        <w:t>䲮䑇噸灯嗎澡뽴㗂⥟戣獚쉲숤</w:t>
      </w:r>
      <w:r>
        <w:rPr/>
        <w:t>ⵣ</w:t>
      </w:r>
      <w:r>
        <w:rPr/>
        <w:t>甩䵟⑱徣礩窱㜵㌯瘫䙲棂捀噃㍊春啋祤넻洨뼱┶挬ぴ쏂䀻ㅰ꺣甬硅㢮偄ꥷ數洫祒繢⨬御㍗楖幹磂瀹슏쉕噍㖬㯂☱䁌䑾㐰</w:t>
      </w:r>
      <w:r>
        <w:rPr/>
        <w:t>ⱋ</w:t>
      </w:r>
      <w:r>
        <w:rPr/>
        <w:t>촹걄哂㓂绂☺ど</w:t>
      </w:r>
      <w:r>
        <w:rPr/>
        <w:t>꧂</w:t>
      </w:r>
      <w:r>
        <w:rPr/>
        <w:t>䌹咣㥕㘪숻썳㕘숭䥱㉋䱄㡇硒摎</w:t>
      </w:r>
      <w:r>
        <w:rPr/>
        <w:t>ⰱ⣂⌶</w:t>
      </w:r>
      <w:r>
        <w:rPr/>
        <w:t>稻㩹</w:t>
      </w:r>
      <w:r>
        <w:rPr/>
        <w:t>ⱁ</w:t>
      </w:r>
      <w:r>
        <w:rPr/>
        <w:t>㵰</w:t>
      </w:r>
      <w:r>
        <w:rPr/>
        <w:t>ꥇ</w:t>
      </w:r>
      <w:r>
        <w:rPr/>
        <w:t>녒奖ꎩ쉠癕嗂⭉偯猣쵎楮</w:t>
      </w:r>
      <w:r>
        <w:rPr/>
        <w:t>꧂</w:t>
      </w:r>
      <w:r>
        <w:rPr/>
        <w:t>넣㉹楰㢿㍌싂狂戱畇正쉂媘♒こ砯灩쉇儵ꅞ쉐瑄</w:t>
      </w:r>
      <w:r>
        <w:rPr/>
        <w:t>Ⱙ</w:t>
      </w:r>
      <w:r>
        <w:rPr/>
        <w:t>濂쉾┴纵▘⨭㏂測坰䇂戨㭈堨䏂心㧂湞爱쵞呺㡎</w:t>
      </w:r>
      <w:r>
        <w:rPr/>
        <w:t>⡷</w:t>
      </w:r>
      <w:r>
        <w:rPr/>
        <w:t>캣⥯숶䉗批쉱㙤去숨쉩煋坱䈤畲啴㡑偘쵹ㄯ噠┲쉧䖿幫吸䌣䥃璘偃</w:t>
      </w:r>
      <w:r>
        <w:rPr/>
        <w:t>Ⱞ</w:t>
      </w:r>
      <w:r>
        <w:rPr/>
        <w:t>䉗わ扴憩㡙塱썍摨쉴䅋⥆</w:t>
      </w:r>
      <w:r>
        <w:rPr/>
        <w:t>Ⳃ</w:t>
      </w:r>
      <w:r>
        <w:rPr/>
        <w:t>剆슥싂媏㇂榱</w:t>
      </w:r>
      <w:r>
        <w:rPr/>
        <w:t>ꔸ</w:t>
      </w:r>
      <w:r>
        <w:rPr/>
        <w:t>佦쵶毂䵳嘹걠楯浤棂歋焻役싂幥帻⑴╺弭ㅍ⹢牠濂噗墩䌭곂숰㖘䋍꺩⨷唷쉆棎䉷⼲楑倫</w:t>
      </w:r>
      <w:r>
        <w:rPr/>
        <w:t>ꤽ</w:t>
      </w:r>
      <w:r>
        <w:rPr/>
        <w:t>⽔㦩쉚牂旂숳旎⍚깵曂쉗佊⬸㤮䨣䰺砥뗂⥧塈婑㢮</w:t>
      </w:r>
      <w:r>
        <w:rPr/>
        <w:t>⡙</w:t>
      </w:r>
      <w:r>
        <w:rPr/>
        <w:t>䍹쉡쉺狂䤷㈭䱾瀱祭⿂獞剢海㭓㵁</w:t>
      </w:r>
      <w:r>
        <w:rPr/>
        <w:t>Ⳃ</w:t>
      </w:r>
      <w:r>
        <w:rPr/>
        <w:t>抵꥞㉕䩾䰷㇎ㅯꇂ싂♕㍵䅒䘺慖䨵㝙슱깴繃剋</w:t>
      </w:r>
      <w:r>
        <w:rPr/>
        <w:t>ⵓ</w:t>
      </w:r>
      <w:r>
        <w:rPr/>
        <w:t>썁땦䭇杖䝷</w:t>
      </w:r>
      <w:r>
        <w:rPr/>
        <w:t>ꕀ</w:t>
      </w:r>
      <w:r>
        <w:rPr/>
        <w:t>猰ꌫ㍪딪┪塏♃㔣㉰</w:t>
      </w:r>
      <w:r>
        <w:rPr/>
        <w:t>ꕬ</w:t>
      </w:r>
      <w:r>
        <w:rPr/>
        <w:t>싂⨱䙠㌬个枻䑰꺣ꌮ쉷瓂숴瑫僂㭶䥡땩朷乭輮컂輥⯂摷神䄊넮济싂䤻洹䨭뿂䥮㙱䑸乔㚵幙娴奘湵쉲묬猵숭⻍䒩彨䅆獨玩䁟㍗㡟楆㜩帱䉹噃瑨゘睰䛂䔴㋂썖䥑㩨ꍣ搰ヂ廂扚ㅁ㵑傿숬䁍㓍숴⼫⭔顗걱싍㙈</w:t>
      </w:r>
      <w:r>
        <w:rPr/>
        <w:t>ꥆ</w:t>
      </w:r>
      <w:r>
        <w:rPr/>
        <w:t>塓㩪嗂╥娽恰⴦睑猣佉⹫쉐쏂獬睧␰春䅺术刴摾䴶纏䄬</w:t>
      </w:r>
      <w:r>
        <w:rPr/>
        <w:t>⢏</w:t>
      </w:r>
      <w:r>
        <w:rPr/>
        <w:t>썌牋慱顋╋䔺婸</w:t>
      </w:r>
      <w:r>
        <w:rPr/>
        <w:t>ꔻ</w:t>
      </w:r>
      <w:r>
        <w:rPr/>
        <w:t>뽦け㝭伪啈毂㥶䍑乖恄迂昪㬹䵂⩾컂碱渲</w:t>
      </w:r>
      <w:r>
        <w:rPr/>
        <w:t>⣂</w:t>
      </w:r>
      <w:r>
        <w:rPr/>
        <w:t>汾匥䃂顷㵀牵纮媡顎慵眵猶쉾⩭婤䴨楙幨扏깔擂䝖枩⑬䯍㣂䙥个奠⽖㡈㴶繘啟쉡䶬獚슩娥滂癳狎⽡땞坂쉫</w:t>
      </w:r>
      <w:r>
        <w:rPr/>
        <w:t>ꕬ</w:t>
      </w:r>
      <w:r>
        <w:rPr/>
        <w:t>㥄挰颩湴슥杙穒湄䝌佶쵗⍴㉇〮啋照쉍⭤縹㜪쉅汘䀷㩲琭太㯂ꍂ㔫㡇⽔磂뭲쌶녚▵睏㗂㝹倶㙟椺竂瑈ꍯ洱ꅲ炩㎥⬺漹摶牕</w:t>
      </w:r>
      <w:r>
        <w:rPr/>
        <w:t>ꤺ</w:t>
      </w:r>
      <w:r>
        <w:rPr/>
        <w:t>瑐⍥㍥唸쉶⏃瑐䔹쉦年䘹稰䑏쉋坟놩ね昳ꄽ쉔乎⛂ꆿ〻坑ㄦ㔺婾쉺先〪悥杋싂뮬徵椻㠦摖㉇敳쉁旂꺣〶在刻噑뽪䥒奇⑾⑤枣뭁쌤땐䕦㝍뽷</w:t>
      </w:r>
      <w:r>
        <w:rPr/>
        <w:t>꧂</w:t>
      </w:r>
      <w:r>
        <w:rPr/>
        <w:t>婀</w:t>
      </w:r>
      <w:r>
        <w:rPr/>
        <w:t>ꤹ</w:t>
      </w:r>
      <w:r>
        <w:rPr/>
        <w:t>癟㡚뗂䥘悏쉱␸䩂睾偈⸱瑹䡅슱⿂祊扯⨩復坏ꍒ穒稬츩쉅吭㭨㔥㭹㠸坔坪犱⫂吥姂㓂╣</w:t>
      </w:r>
      <w:r>
        <w:rPr/>
        <w:t>ꤣ</w:t>
      </w:r>
      <w:r>
        <w:rPr/>
        <w:t>婦숷</w:t>
      </w:r>
      <w:r>
        <w:rPr/>
        <w:t>Ⱚ</w:t>
      </w:r>
      <w:r>
        <w:rPr/>
        <w:t>砯㥁焷兩䎬♥临乒却䏂乡</w:t>
      </w:r>
      <w:r>
        <w:rPr/>
        <w:t>ⱗ</w:t>
      </w:r>
      <w:r>
        <w:rPr/>
        <w:t>䊩捺숱楰盂싂煎뿍㇂㔴㞥䉔坯癳㑪</w:t>
      </w:r>
      <w:r>
        <w:rPr/>
        <w:t>⡫</w:t>
      </w:r>
      <w:r>
        <w:rPr/>
        <w:t>ꕅⴶ</w:t>
      </w:r>
      <w:r>
        <w:rPr/>
        <w:t>쉠갨♆嚡彭㉓㜻䝕ꌸ䐹擂潥彪⫂</w:t>
      </w:r>
      <w:r>
        <w:rPr/>
        <w:t>ꕪ</w:t>
      </w:r>
      <w:r>
        <w:rPr/>
        <w:t>歬⩧强㝙숽牧⩲⬲頮⩓儩恪묲슣䅕ㅩ㊿梮樹剁䕥祒卨㭩娲♱猲묵瑁桨⸦〫쉖뽦䝶┮⩰桫</w:t>
      </w:r>
      <w:r>
        <w:rPr/>
        <w:t>⡕⠬</w:t>
      </w:r>
      <w:r>
        <w:rPr/>
        <w:t>桊抻㴻䉯啊뭋嫂獧▱輶䉑◂禬轥恩瑅뭭㏂䈨嫂畾䥤䯍슱ァ䛂㌤䷍玮炱摧敏朷ち숯㭠숯㡙䑖浦夬㡉</w:t>
      </w:r>
      <w:r>
        <w:rPr/>
        <w:t>⣃♨</w:t>
      </w:r>
      <w:r>
        <w:rPr/>
        <w:t>獭栲딽夺呂つ瑥ꌹ琯兔浑⩒숭呺ㅖ伩㝮啧纏爵呋⚻洭쉗습轏걬㉐ꏂ乆</w:t>
      </w:r>
      <w:r>
        <w:rPr/>
        <w:t>ꕺ</w:t>
      </w:r>
      <w:r>
        <w:rPr/>
        <w:t>敠䴺ねㅈ䫂畆囂㝁砲昽潃䭲숱佨欰㔲祃偖塪偪㝣収쉌掮䭈塤㘫兦⭔㌺匪刊┴乪响⥐惂깫꥖㙂㟂ꍪ剈猻厥剠橎넩佊昪⯂㙪뽙榮剁</w:t>
      </w:r>
      <w:r>
        <w:rPr/>
        <w:t>ⷂ</w:t>
      </w:r>
      <w:r>
        <w:rPr/>
        <w:t>升㕆塈䱲㌲卣煀䑪춬係迍槂㝓塁㕟硊㥷夵䅡桧칢繢撡礳傮╥卷灩堣⍉⸫ふ</w:t>
      </w:r>
      <w:r>
        <w:rPr/>
        <w:t>꤯</w:t>
      </w:r>
      <w:r>
        <w:rPr/>
        <w:t>怰캵녟㗂慮䆥朥ㅑ牕䥊卵䍙潵墡䰽厩⤨晢祦걕䌴剀晇嗍㔷☤䁒圬┭⚏ꥢ㉈弫</w:t>
      </w:r>
      <w:r>
        <w:rPr/>
        <w:t>⠸</w:t>
      </w:r>
      <w:r>
        <w:rPr/>
        <w:t>攨싂</w:t>
      </w:r>
      <w:r>
        <w:rPr/>
        <w:t>⡱</w:t>
      </w:r>
      <w:r>
        <w:rPr/>
        <w:t>乂</w:t>
      </w:r>
      <w:r>
        <w:rPr/>
        <w:t>ⱂ</w:t>
      </w:r>
      <w:r>
        <w:rPr/>
        <w:t>숬䲣칖긯쉬彖</w:t>
      </w:r>
      <w:r>
        <w:rPr/>
        <w:t>ꕊ</w:t>
      </w:r>
      <w:r>
        <w:rPr/>
        <w:t>㒻畮䚣柂㠳䥧⪣</w:t>
      </w:r>
      <w:r>
        <w:rPr/>
        <w:t>ⴥ</w:t>
      </w:r>
      <w:r>
        <w:rPr/>
        <w:t>숻瑄쉹</w:t>
      </w:r>
      <w:r>
        <w:rPr/>
        <w:t>ꔵ</w:t>
      </w:r>
      <w:r>
        <w:rPr/>
        <w:t>⿂숨</w:t>
      </w:r>
      <w:r>
        <w:rPr/>
        <w:t>ⱒ</w:t>
      </w:r>
      <w:r>
        <w:rPr/>
        <w:t>竂䪣믂쵔洵婄㩐灋爸剨繓獓</w:t>
      </w:r>
      <w:r>
        <w:rPr/>
        <w:t>ⱸ</w:t>
      </w:r>
      <w:r>
        <w:rPr/>
        <w:t>潩㍨柍쵵噀乄啳奲䧂㒱⩡쉵癠夰䤭䐭</w:t>
      </w:r>
      <w:r>
        <w:rPr/>
        <w:t>ꦣ</w:t>
      </w:r>
      <w:r>
        <w:rPr/>
        <w:t>숷係슡䊮쉨녷瀥穨題娦䴪㕤땔㋂싂䇂쉞걊灋⵩깭木㉇獧廃浈칃쉳瞩㥔ꅓ썦䒩壃汷쉤쵅甯䜻싎㢱圫㐰惃杖炮稴幰㛂搤灍⭟倴㙦䙞樦⩞</w:t>
      </w:r>
      <w:r>
        <w:rPr/>
        <w:t>Ⱔ</w:t>
      </w:r>
      <w:r>
        <w:rPr/>
        <w:t>哂쉇㩡䍧㕶⹵⺬㋂쉨だ桡忂捔繯</w:t>
      </w:r>
      <w:r>
        <w:rPr/>
        <w:t>⣂</w:t>
      </w:r>
      <w:r>
        <w:rPr/>
        <w:t>䰰⮘吭╖轚參徥ꇂ熩懂칇㙁䁥慵䊿唤摃圪쉦칫潔䌯忂䄯㧂溬狂</w:t>
      </w:r>
      <w:r>
        <w:rPr/>
        <w:t>ⱱ</w:t>
      </w:r>
      <w:r>
        <w:rPr/>
        <w:t>츳쵬㥑㘲厩剚爲갰扰浆㡷態啙⍁䵨⨳쉔⫂嗂䂻䋂숲轋㘽㵬呥䖏녾㦵其㕗숹佤敬㥭瘰숤洲个걫祵⴪㑅党ꌵ揂䕶깪澻ㆱ梿牍彅獟䛂燂瑐劬入主</w:t>
      </w:r>
      <w:r>
        <w:rPr/>
        <w:t>ꤨ</w:t>
      </w:r>
      <w:r>
        <w:rPr/>
        <w:t>㖣睢繥扖䡉狂⹌杴椥㡱㥕湅瑎길輷걊愺獮</w:t>
      </w:r>
      <w:r>
        <w:rPr/>
        <w:t>ꤺ</w:t>
      </w:r>
      <w:r>
        <w:rPr/>
        <w:t>걂쉧獩㍹䠱䭅땞呠㬭汱㎬⍒</w:t>
      </w:r>
      <w:r>
        <w:rPr/>
        <w:t>⢱</w:t>
      </w:r>
      <w:r>
        <w:rPr/>
        <w:t>弸㙏㑴瀦烂㑂潅넨核㚥䥥䅦ꍩ㄰⤩溘ꅌ欪䱸椳</w:t>
      </w:r>
      <w:r>
        <w:rPr/>
        <w:t>ⴤ</w:t>
      </w:r>
      <w:r>
        <w:rPr/>
        <w:t>깖䈪憬穔</w:t>
      </w:r>
      <w:r>
        <w:rPr/>
        <w:t>Ɱ</w:t>
      </w:r>
      <w:r>
        <w:rPr/>
        <w:t>䟂揂䈻楷㥠습汶ꥪ䵎␨䭖쉬␮䛃싂㭤㦿姂걨㉳䕾㬤쉌㦩㙠긯묮痂偑杸㕟숲歫歘呧桀싂橸畧檥癨滂쌶㵹棂ꥣ䠹䂮疬겏숥恠穄轲쉟쵂丨췂㫂琤佰䷂搮</w:t>
      </w:r>
      <w:r>
        <w:rPr/>
        <w:t>ⰳ</w:t>
      </w:r>
      <w:r>
        <w:rPr/>
        <w:t>瑕㡤村䨣쉨瞻숬숬敫䑰⼦㠩杪幓慐⼪㉚⩆⧂序帹ꆩ灌䞿䃂樴㙬捑숻㥙轨穓夨汇컂㔸怲䜱䚘児䉑敾</w:t>
      </w:r>
      <w:r>
        <w:rPr/>
        <w:t>ⳃ</w:t>
      </w:r>
      <w:r>
        <w:rPr/>
        <w:t>呄噴兌創䥌</w:t>
      </w:r>
      <w:r>
        <w:rPr/>
        <w:t>⣂</w:t>
      </w:r>
      <w:r>
        <w:rPr/>
        <w:t>ㅊ㣍칄汬烎夣ꅕ</w:t>
      </w:r>
      <w:r>
        <w:rPr/>
        <w:t>ⵠ</w:t>
      </w:r>
      <w:r>
        <w:rPr/>
        <w:t>繾䅙</w:t>
      </w:r>
      <w:r>
        <w:rPr/>
        <w:t>Ⳃ</w:t>
      </w:r>
      <w:r>
        <w:rPr/>
        <w:t>匰䡐劬뇂㙨썓㯂㥭숩╷㟂㷂嘹䑟噋⛂</w:t>
      </w:r>
      <w:r>
        <w:rPr/>
        <w:t>ꥎ</w:t>
      </w:r>
      <w:r>
        <w:rPr/>
        <w:t>慦圮촊瘪塏恚收䎥䉣䛃䘹灙㕯爰겻穕タ쌪ꥴ</w:t>
      </w:r>
      <w:r>
        <w:rPr/>
        <w:t>ꕷ</w:t>
      </w:r>
      <w:r>
        <w:rPr/>
        <w:t>갫廂䁰쉋갬䄷䉸뿍痂㨭奯値潷㛂♧晍ꄨ㩺灱顐☩䁐灤슘噥깔堲䵆湀⭴癖瘻怲癀桲牢컂丩淂㝎쉷眥쉚䡇僂奡䉡繁㐪䰪案깞⥥礫灙䛂渮</w:t>
      </w:r>
      <w:r>
        <w:rPr/>
        <w:t>Ⱚ</w:t>
      </w:r>
      <w:r>
        <w:rPr/>
        <w:t>匭䩕兲䟂顉珂䉉䱩渺師㭃求䩍녉瞡殩ヂ㩘樸䜽╦瀰楔⦩</w:t>
      </w:r>
      <w:r>
        <w:rPr/>
        <w:t>ꗂ</w:t>
      </w:r>
      <w:r>
        <w:rPr/>
        <w:t>䕯</w:t>
      </w:r>
      <w:r>
        <w:rPr/>
        <w:t>꧍⬣</w:t>
      </w:r>
      <w:r>
        <w:rPr/>
        <w:t>슻瑔긫啣싍Ⓜ刵䝆㵯濂䱈싃숭␽䘮쉈味䠻琸䉱䥈恘搲ꍇ숸砻ꎏ捥沮ㄬ棂㦮婫呂用뇂곍ꎣㅨ轰幺湢㙰㑹怬㋂뮏槂</w:t>
      </w:r>
      <w:r>
        <w:rPr/>
        <w:t>ⱉ</w:t>
      </w:r>
      <w:r>
        <w:rPr/>
        <w:t>ꤵ╘</w:t>
      </w:r>
      <w:r>
        <w:rPr/>
        <w:t>ㅨ繞♏䔣䁒惂촸塩㋂係</w:t>
      </w:r>
      <w:r>
        <w:rPr/>
        <w:t>ꔴ</w:t>
      </w:r>
      <w:r>
        <w:rPr/>
        <w:t>䳂桁</w:t>
      </w:r>
      <w:r>
        <w:rPr/>
        <w:t>ⶻꔸ</w:t>
      </w:r>
      <w:r>
        <w:rPr/>
        <w:t>皿ㅠ슩⴩䨭礩⨪斥之쉖䱅㵏䉀㷂䉇䡨慳梬婦痂潤ヂ洳勂妏</w:t>
      </w:r>
      <w:r>
        <w:rPr/>
        <w:t>ꔪ</w:t>
      </w:r>
      <w:r>
        <w:rPr/>
        <w:t>灌秂搭</w:t>
      </w:r>
      <w:r>
        <w:rPr/>
        <w:t>ⵦ</w:t>
      </w:r>
      <w:r>
        <w:rPr/>
        <w:t>㒘幠싂쉵ꥵ顲泂睔婷伩쉀㙯녉墮⑧燂敁⌤擂⽥呲㢣熻㥶塚䚡㣃櫎奘価긯䵔뭄儰⥒䭑숹</w:t>
      </w:r>
      <w:r>
        <w:rPr/>
        <w:t>ⵅ</w:t>
      </w:r>
      <w:r>
        <w:rPr/>
        <w:t>땷츶♨匴硚</w:t>
      </w:r>
      <w:r>
        <w:rPr/>
        <w:t>ꦱ</w:t>
      </w:r>
      <w:r>
        <w:rPr/>
        <w:t>㶡牊싍깭唻从タ皱⽠顒⑤</w:t>
      </w:r>
      <w:r>
        <w:rPr/>
        <w:t>꤭</w:t>
      </w:r>
      <w:r>
        <w:rPr/>
        <w:t>ꅢ搽⩷抩据䝗䱬䉙搰灴⍔</w:t>
      </w:r>
      <w:r>
        <w:rPr/>
        <w:t>ⱑ</w:t>
      </w:r>
      <w:r>
        <w:rPr/>
        <w:t>夨⹶绂㍞쉰㬦㑈斩祠娩쉞䯂煏⤬煨さ畗散伨慘쵀䡇칁ꌶ⥧た⹷䦻砥䝏쌭깾噲싍㵍</w:t>
      </w:r>
      <w:r>
        <w:rPr/>
        <w:t>ⰺ</w:t>
      </w:r>
      <w:r>
        <w:rPr/>
        <w:t>低䡞춡嫂䗂佧㬰쉂啗쉭걬城䙫搫싃싂剡竂祴楕䘬摡䕕ꅕ晎♭从挴歍㭺榻㬫敏숤輲딴</w:t>
      </w:r>
      <w:r>
        <w:rPr/>
        <w:t>ꦩ</w:t>
      </w:r>
      <w:r>
        <w:rPr/>
        <w:t>瓂♩幢䘬쉢湒쉟矍쉢娺印⍤㷂㕩戮参顶ꏂ㤵凂쵆歑㔪숹䏂縯㜸⪮䩤彡</w:t>
      </w:r>
      <w:r>
        <w:rPr/>
        <w:t>⠵</w:t>
      </w:r>
      <w:r>
        <w:rPr/>
        <w:t>㈬䵣頪쌭橧싂䚩䡖砹⮮</w:t>
      </w:r>
      <w:r>
        <w:rPr/>
        <w:t>ꥄ</w:t>
      </w:r>
      <w:r>
        <w:rPr/>
        <w:t>坖ㄱ牳⯂캣圻ꥯ묬何帤⌮</w:t>
      </w:r>
      <w:r>
        <w:rPr/>
        <w:t>Ⳃ⠳</w:t>
      </w:r>
      <w:r>
        <w:rPr/>
        <w:t>쉴䀤顨员䱓扨㙘䉤剟싍⵾㎥湄깩䭫㍃呱┽犥</w:t>
      </w:r>
      <w:r>
        <w:rPr/>
        <w:t>⠤</w:t>
      </w:r>
      <w:r>
        <w:rPr/>
        <w:t>⽥䱭걔浌숸僂瘥</w:t>
      </w:r>
      <w:r>
        <w:rPr/>
        <w:t>Ⱓ</w:t>
      </w:r>
      <w:r>
        <w:rPr/>
        <w:t>ꅋ眷獩䭆⩘樸╴盂㭠牰戹⽁杊唹栵㠮榣긷歶礯슮슩桗甤㉃楷ぬ녷璏⥣䱨牺晪츭ꅧ⬪</w:t>
      </w:r>
      <w:r>
        <w:rPr/>
        <w:t>ⷂ</w:t>
      </w:r>
      <w:r>
        <w:rPr/>
        <w:t>伫琶㊥⵺撏뼤犣습</w:t>
      </w:r>
      <w:r>
        <w:rPr/>
        <w:t>⡺⡄</w:t>
      </w:r>
      <w:r>
        <w:rPr/>
        <w:t>쉎抮㵀컍䁩嘽쉵瘮䵑쉪秎㐹婯싂恖㛂塶卄値⪬⭘䍰丩</w:t>
      </w:r>
      <w:r>
        <w:rPr/>
        <w:t>ꗂ</w:t>
      </w:r>
      <w:r>
        <w:rPr/>
        <w:t>㝲㑥깈椲教⩢熥땄淂䢿넯䕄䩟쌹뽊촶楬긊쉄穠䤱쉥슏汀┽剃카⨰싂灩싂ꥮ勂믂쉷⤯쉮朥煯䡳길轐㍰汇㝺싂䫂㘽丫䠺儫㉀乁玩縳쉫辱匵潳ꅄ䪱摚䷂媩㵾嘣ꍤ⥾⩆頫</w:t>
      </w:r>
      <w:r>
        <w:rPr/>
        <w:t>ꤲ</w:t>
      </w:r>
      <w:r>
        <w:rPr/>
        <w:t>쉸戬슩⍕瀫뼱爥婧걗뼽㭅牥唯凃ㅊサꌸ䅥㊮썳䉂䑤䢣䖮긷⼨澱곂㞿怴ㅭ땆䡋⯂姂싂姂췂쉱㒥沱㍐⫂녇㒩㓂숨䨵믂吤싂ꥠㆿ쎏䵑㞩㑀瀴眦㒘</w:t>
      </w:r>
      <w:r>
        <w:rPr/>
        <w:t>Ⱚ</w:t>
      </w:r>
      <w:r>
        <w:rPr/>
        <w:t>癕㙍㘫␱숪朥琫灙⚵繴쉆㷎쉣㔬뽨恁顗쉐</w:t>
      </w:r>
      <w:r>
        <w:rPr/>
        <w:t>⡦</w:t>
      </w:r>
      <w:r>
        <w:rPr/>
        <w:t>嘩墵ꌳ⹧숰矂숩⭾䬸㨭쏎⩌촯䤹칬帵㍭䑞柂긨䆣瀸ㄮ汋䵧⪮</w:t>
      </w:r>
      <w:r>
        <w:rPr/>
        <w:t>ꖩꔩ⸰</w:t>
      </w:r>
      <w:r>
        <w:rPr/>
        <w:t>攴㠫縱稲杫㭉参〣䋂</w:t>
      </w:r>
      <w:r>
        <w:rPr/>
        <w:t>꧂</w:t>
      </w:r>
      <w:r>
        <w:rPr/>
        <w:t>伹䑗拂倴⩪敺⩃摗㐯녞幥啌嚮瘬⥣䛂</w:t>
      </w:r>
      <w:r>
        <w:rPr/>
        <w:t>ⴣ</w:t>
      </w:r>
      <w:r>
        <w:rPr/>
        <w:t>牍浍單㣂项쉨梥♌歈婋囂昭䌬쉆顢⬤瀪䡪</w:t>
      </w:r>
      <w:r>
        <w:rPr/>
        <w:t>ꗍ</w:t>
      </w:r>
      <w:r>
        <w:rPr/>
        <w:t>䑗䈩泂楇丰朸〬垡琤숫䕴</w:t>
      </w:r>
      <w:r>
        <w:rPr/>
        <w:t>ꥃ</w:t>
      </w:r>
      <w:r>
        <w:rPr/>
        <w:t>礦䡃㍆猺䀫喏縩</w:t>
      </w:r>
      <w:r>
        <w:rPr/>
        <w:t>ⵤ</w:t>
      </w:r>
      <w:r>
        <w:rPr/>
        <w:t>乁⺩⫂⍦愸暬乵╒晣旎㡞憥䡃숮㴹琺牎㩈揂怽䕒ꅸ䍨挺䄨瀤⥭䣂⥥⨩畨焸㝷⨴뭙</w:t>
      </w:r>
      <w:r>
        <w:rPr/>
        <w:t>ⴶ</w:t>
      </w:r>
      <w:r>
        <w:rPr/>
        <w:t>呟슏䙓䠥㧂걱♨瞣격祯牋⩧汀皡⥈壂쉍究敯繫깸㜱纩㍅ꅄ┵䝦갬䆣呎싂숲</w:t>
      </w:r>
      <w:r>
        <w:rPr/>
        <w:t>⣂</w:t>
      </w:r>
      <w:r>
        <w:rPr/>
        <w:t>⽍</w:t>
      </w:r>
      <w:r>
        <w:rPr/>
        <w:t>ⵆ</w:t>
      </w:r>
      <w:r>
        <w:rPr/>
        <w:t>歒圵┻漭呥ꍵ扑急⬭</w:t>
      </w:r>
      <w:r>
        <w:rPr/>
        <w:t>⠸</w:t>
      </w:r>
      <w:r>
        <w:rPr/>
        <w:t>䕳䓂ㅳ떏䙢俍潤쌷繬穆뿂㘬て䜶칡竂䀨습晀⩖㉢싂ꍶ⒣춏</w:t>
      </w:r>
      <w:r>
        <w:rPr/>
        <w:t>ⵕ</w:t>
      </w:r>
      <w:r>
        <w:rPr/>
        <w:t>뽱昤枡䐺㕸斱䅂꺿ꅥ쉵㝨</w:t>
      </w:r>
      <w:r>
        <w:rPr/>
        <w:t>ꦵ</w:t>
      </w:r>
      <w:r>
        <w:rPr/>
        <w:t>兆楳슘祠洷곂</w:t>
      </w:r>
      <w:r>
        <w:rPr/>
        <w:t>⣂</w:t>
      </w:r>
      <w:r>
        <w:rPr/>
        <w:t>쎏䀷</w:t>
      </w:r>
      <w:r>
        <w:rPr/>
        <w:t>ⵕ</w:t>
      </w:r>
      <w:r>
        <w:rPr/>
        <w:t>弯㛂百焰洦</w:t>
      </w:r>
      <w:r>
        <w:rPr/>
        <w:t>ⷂ</w:t>
      </w:r>
      <w:r>
        <w:rPr/>
        <w:t>漴敢圻䕳㥞樺獥彶䐣䌪瓎⪻轫戻싂氷㌱敒䥾㍫洳⯂</w:t>
      </w:r>
      <w:r>
        <w:rPr/>
        <w:t>ꥒ</w:t>
      </w:r>
      <w:r>
        <w:rPr/>
        <w:t>厡璏奥額쏍⸳䡣㜲䩺䧂婥橳强⤱ꥠ쎿⤪썲쌣ꥢ獭㙲䝟顰歪榱㦿⌫故숦㝏䩬슮㛂㷂</w:t>
      </w:r>
      <w:r>
        <w:rPr/>
        <w:t>ꖣ</w:t>
      </w:r>
      <w:r>
        <w:rPr/>
        <w:t>쉵牀㩒剧㑋䬯</w:t>
      </w:r>
      <w:r>
        <w:rPr/>
        <w:t>꥓</w:t>
      </w:r>
      <w:r>
        <w:rPr/>
        <w:t>뇂㭖䘸瓃쉔숻奾䑎涿䬯入䕀漲砶冏ㄮ㉑쉑幡썭⩷斮㔷换ね勂兊딤㧂纏媏걷숰轍䳂橕㍐抏䥂傡榬떥㴥촤琹⬦걅䄺ㄺ䆩浆싂㷂㔣暩뭘㠫䢻硤ꇎ甬䡑캱僂䝧幸祪侱䵣㍔</w:t>
      </w:r>
      <w:r>
        <w:rPr/>
        <w:t>ⱡ▱</w:t>
      </w:r>
      <w:r>
        <w:rPr/>
        <w:t>䜽氽煯氯싂뗂㛂僂ꅇ䌲爊썚㉉溣쉞</w:t>
      </w:r>
      <w:r>
        <w:rPr/>
        <w:t>⠰</w:t>
      </w:r>
      <w:r>
        <w:rPr/>
        <w:t>䉖숮㨶ꅮꅡ璱僂㑮숬┦㡺墻⪏</w:t>
      </w:r>
      <w:r>
        <w:rPr/>
        <w:t>꤬</w:t>
      </w:r>
      <w:r>
        <w:rPr/>
        <w:t>幱佚䅍갵穁싍彧呦땣僂㩭彴卖츥⺻땋摭稺㥆ꥺ㵶轷捩넳燂㙀걯⑗쉆䑗侣瞩焫쉂</w:t>
      </w:r>
      <w:r>
        <w:rPr/>
        <w:t>⡲␮</w:t>
      </w:r>
      <w:r>
        <w:rPr/>
        <w:t>⼥繣ひ</w:t>
      </w:r>
      <w:r>
        <w:rPr/>
        <w:t>ꦩ</w:t>
      </w:r>
      <w:r>
        <w:rPr/>
        <w:t>呧쵑</w:t>
      </w:r>
      <w:r>
        <w:rPr/>
        <w:t>ⷂ☣</w:t>
      </w:r>
      <w:r>
        <w:rPr/>
        <w:t>幑噁忂䡟⽬制⑊</w:t>
      </w:r>
      <w:r>
        <w:rPr/>
        <w:t>ⱪ</w:t>
      </w:r>
      <w:r>
        <w:rPr/>
        <w:t>題㉈㑤╢녡戮繈具䥘䯃佂彑汎㉷帬抩娴異䁲䇂䡒㕆䥇㙴䐱䅫摇䶏㘹吵슩嫂琮䦏㕫恓轟ㅅ扲쉃摂湙⨯绂䥞ꅯ咬ꍌ뽂㢡䄶믂숯暩숩晫樱곂⽷敵〥剡䵉싎䃂⍸䵪</w:t>
      </w:r>
      <w:r>
        <w:rPr/>
        <w:t>⠺</w:t>
      </w:r>
      <w:r>
        <w:rPr/>
        <w:t>牡䙉⬸㙗쵗㔫痂</w:t>
      </w:r>
      <w:r>
        <w:rPr/>
        <w:t>⠻</w:t>
      </w:r>
      <w:r>
        <w:rPr/>
        <w:t>坕</w:t>
      </w:r>
      <w:r>
        <w:rPr/>
        <w:t>ⵊ</w:t>
      </w:r>
      <w:r>
        <w:rPr/>
        <w:t>督㡦⥇浲扗쉭⥃긱劻痂숪꥘歄并숫␪绂䉚㬱洣橍斮穹喿쉠땇媥杳磂춣깹땾싂숽싂칃깲</w:t>
      </w:r>
      <w:r>
        <w:rPr/>
        <w:t>ⳃ</w:t>
      </w:r>
      <w:r>
        <w:rPr/>
        <w:t>ꥱ쌸晴숱䫂</w:t>
      </w:r>
      <w:r>
        <w:rPr/>
        <w:t>ꤥ♗</w:t>
      </w:r>
      <w:r>
        <w:rPr/>
        <w:t>穡娱㉯琪ꌹ喣献쉑╌ꥨ檩熵祗䴦㉲⌦窩쉤㫂搰硩슩쉳䕐㘦䮡䨵뼲ꍋ촳㍲湗</w:t>
      </w:r>
      <w:r>
        <w:rPr/>
        <w:t>ꔻ</w:t>
      </w:r>
      <w:r>
        <w:rPr/>
        <w:t>⣂</w:t>
      </w:r>
      <w:r>
        <w:rPr/>
        <w:t>汰䩡㉍患䙐ꇂ偃걬㏂싂燍場天橱幩䤺㑑넻灭乣挥</w:t>
      </w:r>
      <w:r>
        <w:rPr/>
        <w:t>ꦏ</w:t>
      </w:r>
      <w:r>
        <w:rPr/>
        <w:t>㛃</w:t>
      </w:r>
      <w:r>
        <w:rPr/>
        <w:t>ⵐ</w:t>
      </w:r>
      <w:r>
        <w:rPr/>
        <w:t>뗂땤瘲瀫습⺻곂繄䨱燂傣䐵婰ꅚ䄲捇ㅑ戫碩楎</w:t>
      </w:r>
      <w:r>
        <w:rPr/>
        <w:t>ꤱ</w:t>
      </w:r>
      <w:r>
        <w:rPr/>
        <w:t>摐쉃</w:t>
      </w:r>
      <w:r>
        <w:rPr/>
        <w:t>ꕣ</w:t>
      </w:r>
      <w:r>
        <w:rPr/>
        <w:t>佢琭䁴摀ㄹㄮ③佃䠻癑딥㡚쉲扲畾漷⼸슩숬⥃㓂䉐㴺싂㇍넬쉸촹쉳癕䙱爪쉔汏䰽⬪狂곂亏曂⨪⥰㑑瑄獺捪湁췂䉖䞏卆晧怤㋂뗂䵺㎩猫⩺徵㨪坤磂컍</w:t>
      </w:r>
      <w:r>
        <w:rPr/>
        <w:t>ⵗ</w:t>
      </w:r>
      <w:r>
        <w:rPr/>
        <w:t>涏䝪</w:t>
      </w:r>
      <w:r>
        <w:rPr/>
        <w:t>ꕴ</w:t>
      </w:r>
      <w:r>
        <w:rPr/>
        <w:t>戭僂㑇䭳剶硏瑓뗂绎䌺槂긷걲䌮</w:t>
      </w:r>
      <w:r>
        <w:rPr/>
        <w:t>ⵈ</w:t>
      </w:r>
      <w:r>
        <w:rPr/>
        <w:t>㵆䛂⤪</w:t>
      </w:r>
      <w:r>
        <w:rPr/>
        <w:t>꧂</w:t>
      </w:r>
      <w:r>
        <w:rPr/>
        <w:t>㕾⩰䬰䩒榏녯㶬䜯땰獄墩沮싂䢮䁗唽商汱帮䝆䯂</w:t>
      </w:r>
      <w:r>
        <w:rPr/>
        <w:t>ⱍ⠺</w:t>
      </w:r>
      <w:r>
        <w:rPr/>
        <w:t>䇂剎⽅燂뽎쉊㢩晇瑂쌲녈剣䡚뽅㔱䟂兇䟂⫂桮礷疮䏂挩瘵周㞩䁗繢浴䅸㦥⪥쉆깏뭧晗쉗亮㢏䰶㑑㥺歧は顂ꄨ쉏걅轨槂䵹祳䱢딦ꍾ晄敤湙걲朮煉夨⬰㗂⥈놩啥勂䎵歐ㅩ㊥⨪䱑㕀奖䵺飂</w:t>
      </w:r>
      <w:r>
        <w:rPr/>
        <w:t>ꖱ</w:t>
      </w:r>
      <w:r>
        <w:rPr/>
        <w:t>扊顥繶㈪址佾</w:t>
      </w:r>
      <w:r>
        <w:rPr/>
        <w:t>꥓</w:t>
      </w:r>
      <w:r>
        <w:rPr/>
        <w:t>䜷橊浱쉋숣♞슥걾个⤴⧂䯎橚浉㢱촥畯</w:t>
      </w:r>
      <w:r>
        <w:rPr/>
        <w:t>ⴥ</w:t>
      </w:r>
      <w:r>
        <w:rPr/>
        <w:t>뼮슻쉱纵쉓㝄縺牞倽据恣忎䵦轣婺轀甯䃂㨪倱瀊牾䅙뿂⾣噸湱慕杆灯〳슥㑲⩊犡埍네쉑周秂슩쉪㝐⤰ꅴ깦彭䡲爣넴忂潚焪塄塸䥚稭㑆ꏍ걵쌳쉔坸佨ꥨ眣㈻⍌硨劣歸싂壂㴺繂뭖樺睙땨反㭞㤪㭦橰暣쉍쌨썟䱬ꍯ㇃啄ㅾ네恦潂噗㘸え吵㯃깢冡仂弯頫幦</w:t>
      </w:r>
      <w:r>
        <w:rPr/>
        <w:t>ⴣ</w:t>
      </w:r>
      <w:r>
        <w:rPr/>
        <w:t>奂╭扚冣㧂䜮䄨ꥡ御쏂况⸰暱嚱쉯䕃祘祥싂捊䡱煔⩠䌽稲㵐ꄲ䁚年싍繬⯃幌㜲쎘㕌쵨쉍⌶ㅴ䵧㩤䴳츫瑘硴</w:t>
      </w:r>
      <w:r>
        <w:rPr/>
        <w:t>ⲱ▱</w:t>
      </w:r>
      <w:r>
        <w:rPr/>
        <w:t>甭坞䩡潴婘⹰썮浏ꥩ䕂䄯䉌〣彔伹쉺暻</w:t>
      </w:r>
      <w:r>
        <w:rPr/>
        <w:t>⠪</w:t>
      </w:r>
      <w:r>
        <w:rPr/>
        <w:t>숫渺떵쉅ヂ䬣妬</w:t>
      </w:r>
      <w:r>
        <w:rPr/>
        <w:t>ⵤ</w:t>
      </w:r>
      <w:r>
        <w:rPr/>
        <w:t>㕫깘숴洩㘴淂슣严爻炥硡䑚瑗啴䎣獟ꄺ㔱乵秂欪㪣쉆♤你</w:t>
      </w:r>
      <w:r>
        <w:rPr/>
        <w:t>ⵤ</w:t>
      </w:r>
      <w:r>
        <w:rPr/>
        <w:t>栩㚮㘱壂㖥倨公⽔뭴癹ㅐ䲿䨰乤殩䴮㮿ꏂ⿂쉧걷䔴啍倷⌲湎杕㙚䵡楩숻呶恩䕲儲⩌䕸쉄쉔颵扄㡸긦婡⍲汏瀬⩞獟䔵伦樽⿂䵟彠쉖奙婉氱녢䩑쎘梩촱转㒮⩞湏</w:t>
      </w:r>
      <w:r>
        <w:rPr/>
        <w:t>⠺</w:t>
      </w:r>
      <w:r>
        <w:rPr/>
        <w:t>딪⾮쉅枥䚘䪥⚩䅱碿楐皬⬺꧎슥奪画䥷㑶坸敳砷礻䙈䄺쉢呗䐴掣┸幯쉞⑦〷쉒劣娭싂⍶毂⌷</w:t>
      </w:r>
      <w:r>
        <w:rPr/>
        <w:t>ꕣ</w:t>
      </w:r>
      <w:r>
        <w:rPr/>
        <w:t>ꍔ</w:t>
      </w:r>
      <w:r>
        <w:rPr/>
        <w:t>ꕗ</w:t>
      </w:r>
      <w:r>
        <w:rPr/>
        <w:t>俎敵⭃</w:t>
      </w:r>
      <w:r>
        <w:rPr/>
        <w:t>꧂</w:t>
      </w:r>
      <w:r>
        <w:rPr/>
        <w:t>歘꺮惎秂⽞两扇☵汶㵕⪻⿂딪奣싂䬩畖獏伻숬⏃祗㙢囂繵慀♘穫䰹杧煌</w:t>
      </w:r>
      <w:r>
        <w:rPr/>
        <w:t>ꕟ</w:t>
      </w:r>
      <w:r>
        <w:rPr/>
        <w:t>摐摆</w:t>
      </w:r>
      <w:r>
        <w:rPr/>
        <w:t>⣂</w:t>
      </w:r>
      <w:r>
        <w:rPr/>
        <w:t>祲⑇瑃熮䐦䀴⩚搻傡倳潡兪皬쉉傥꥖呤싂䉎뭣㭔쉄捁振㌪⽎曂쉡걏㔣걧扥啨纬숱㢥湠勎䋂⩉녞琬顴쉄欱쉎榣䍓㝉䉙츣걎⶘兕䭹睆擂뼩癮朮桀勂硸浥쉁䣂䨪婟悡䡡뗂奞䲬䊿╸⿂卫怹ㅆ싂ꄶ</w:t>
      </w:r>
      <w:r>
        <w:rPr/>
        <w:t>⣂</w:t>
      </w:r>
      <w:r>
        <w:rPr/>
        <w:t>捡扪㣂䠫穯砮䉞䱂獮쉂캩쉀穋䚏樶瓍뼹暱戬噺䠦⨯佚畒戵李╎</w:t>
      </w:r>
      <w:r>
        <w:rPr/>
        <w:t>ⱊ</w:t>
      </w:r>
      <w:r>
        <w:rPr/>
        <w:t>か轚㦩栩類싂싂⑔</w:t>
      </w:r>
      <w:r>
        <w:rPr/>
        <w:t>Ɱ⬽</w:t>
      </w:r>
      <w:r>
        <w:rPr/>
        <w:t>㗂摏㎻扭儯놻⑧䭥唰係䋂溬</w:t>
      </w:r>
      <w:r>
        <w:rPr/>
        <w:t>ⵦ</w:t>
      </w:r>
      <w:r>
        <w:rPr/>
        <w:t>싂䭫⹙㜱桤긤⥪☰烃祖⪩槃㑱兤夳䜭갪輶塤쉵泎쉠㛂獗拂穎㮬䡯슣䅇䡌㧂칃㭇暿㴥䱾쉦ッ璘帊狂礣⤦姂セ䩱뿍슱䰶呧뇂</w:t>
      </w:r>
      <w:r>
        <w:rPr/>
        <w:t>꤬</w:t>
      </w:r>
      <w:r>
        <w:rPr/>
        <w:t>싂㧂⑇곃묲圽㙓╙橌䅀뽠ꅰ⪩番</w:t>
      </w:r>
      <w:r>
        <w:rPr/>
        <w:t>ꥑ</w:t>
      </w:r>
      <w:r>
        <w:rPr/>
        <w:t>攮啦쉮彤</w:t>
      </w:r>
      <w:r>
        <w:rPr/>
        <w:t>⠣</w:t>
      </w:r>
      <w:r>
        <w:rPr/>
        <w:t>숹숰쉲숥祁䎩爫싂㥒挲歏䠽猶墡浰⏃슡瘶禣琤싂ヂ畾獲</w:t>
      </w:r>
      <w:r>
        <w:rPr/>
        <w:t>ⰰ</w:t>
      </w:r>
      <w:r>
        <w:rPr/>
        <w:t>⽡獠</w:t>
      </w:r>
      <w:r>
        <w:rPr/>
        <w:t>ꦱ⒣</w:t>
      </w:r>
      <w:r>
        <w:rPr/>
        <w:t>㩮㙧숣䉠顦ꅤ</w:t>
      </w:r>
      <w:r>
        <w:rPr/>
        <w:t>ⵡ</w:t>
      </w:r>
      <w:r>
        <w:rPr/>
        <w:t>䵷쉋묬⨺彚⦻狃䁌睪榬婣쉦⸨慧䕰姂슥⨴䭎㧂ㅚ繤묺쉖쉉싂䗂瑶⮩砳ꅑ疩㕹廂汾䥪百</w:t>
      </w:r>
      <w:r>
        <w:rPr/>
        <w:t>ꥋ</w:t>
      </w:r>
      <w:r>
        <w:rPr/>
        <w:t>㑥슩档ꄮ꤮㗂㑧믂顟ꍅꥬ䕈惂♕䈶㉹䨭焤ㅪꄪ䈴</w:t>
      </w:r>
      <w:r>
        <w:rPr/>
        <w:t>ⱶ╦</w:t>
      </w:r>
      <w:r>
        <w:rPr/>
        <w:t>瞱숦칥ꌨ♋弭◂楨䃂䉤㝰䞣昮츣㥃佢慷⫂걥绂숪숰ꄬ潚祉垱公橫쉨⩨䉡䭗싂璿娫㣂浀硷願㚣⴪싃㬩쉕ꅈ⤮僂〭廂쉡浐猸儻婈氵슩숺泂摣⽏䈨</w:t>
      </w:r>
      <w:r>
        <w:rPr/>
        <w:t>ꤷ</w:t>
      </w:r>
      <w:r>
        <w:rPr/>
        <w:t>썥䔤쉗숰穟頱奵쵾䷂㨽㨴⵩勂츻兟媻䵌硕拂碱㉑츯捂슘磂</w:t>
      </w:r>
      <w:r>
        <w:rPr/>
        <w:t>ꔤ</w:t>
      </w:r>
      <w:r>
        <w:rPr/>
        <w:t>䜪숺쉷㦩浺塞琪㶘뽄쉦쉔ꥲ썵慆녯唨異〴硋</w:t>
      </w:r>
      <w:r>
        <w:rPr/>
        <w:t>ꥃ</w:t>
      </w:r>
      <w:r>
        <w:rPr/>
        <w:t>숫煪奃</w:t>
      </w:r>
      <w:r>
        <w:rPr/>
        <w:t>⡎</w:t>
      </w:r>
      <w:r>
        <w:rPr/>
        <w:t>䲥䇂㐰坰</w:t>
      </w:r>
      <w:r>
        <w:rPr/>
        <w:t>ⶥ</w:t>
      </w:r>
      <w:r>
        <w:rPr/>
        <w:t>ぞ㚣땄녩䡇䁵숪幸</w:t>
      </w:r>
      <w:r>
        <w:rPr/>
        <w:t>ꕉ</w:t>
      </w:r>
      <w:r>
        <w:rPr/>
        <w:t>玣偣㘹㤯쉕䅃</w:t>
      </w:r>
      <w:r>
        <w:rPr/>
        <w:t>ꕓ⩶</w:t>
      </w:r>
      <w:r>
        <w:rPr/>
        <w:t>晰녋懂㑗</w:t>
      </w:r>
      <w:r>
        <w:rPr/>
        <w:t>ⵡ</w:t>
      </w:r>
      <w:r>
        <w:rPr/>
        <w:t>䌩杒頨㍺椱桅爮昲㩑숸堽㕵⬦䗂砥䡕浦淂걑䍰칧愵</w:t>
      </w:r>
      <w:r>
        <w:rPr/>
        <w:t>⠰</w:t>
      </w:r>
      <w:r>
        <w:rPr/>
        <w:t>ꅨ硩쉍弥っ⤲㌲</w:t>
      </w:r>
      <w:r>
        <w:rPr/>
        <w:t>⠲</w:t>
      </w:r>
      <w:r>
        <w:rPr/>
        <w:t>걙곃㋂㡣器䴷뭦䬺㣍䭹ㆡ䀣璏幅䭨䠽⩑㵦␣牸佾쉮甭没⧂ㅇ䑸繩䁙匫䡬偂畓⫂㡌洴扗썏甦뽖쉆彎㥦쉫匷矎㊵쉂䷃㘦〻⍤䭶╵슩㙳昮</w:t>
      </w:r>
      <w:r>
        <w:rPr/>
        <w:t>ⱞ</w:t>
      </w:r>
      <w:r>
        <w:rPr/>
        <w:t>歹쉫䝑ꏂ癆㗂牏ㅅ쉗</w:t>
      </w:r>
      <w:r>
        <w:rPr/>
        <w:t>ꕍ</w:t>
      </w:r>
      <w:r>
        <w:rPr/>
        <w:t>皏싂쉐婞䩎㉣䀳坌㨴⫂僂矃㭷쉏顁嘵睐滂坡硹响垩䝭䥞</w:t>
      </w:r>
      <w:r>
        <w:rPr/>
        <w:t>ꥀ</w:t>
      </w:r>
      <w:r>
        <w:rPr/>
        <w:t>䬭惍⥋ꅐ</w:t>
      </w:r>
      <w:r>
        <w:rPr/>
        <w:t>ꦘ▣</w:t>
      </w:r>
      <w:r>
        <w:rPr/>
        <w:t>窣</w:t>
      </w:r>
      <w:r>
        <w:rPr/>
        <w:t>ꕕ</w:t>
      </w:r>
      <w:r>
        <w:rPr/>
        <w:t>戻颡灔䑦䝔⽉㩥䰹夭狂棂噦䡹砥</w:t>
      </w:r>
      <w:r>
        <w:rPr/>
        <w:t>⠭</w:t>
      </w:r>
      <w:r>
        <w:rPr/>
        <w:t>䜮汢쉣䗂ꌴ奄棂歹㈳㥋䘭╶쌪ㅍ丬䍾旎깾㕅桾楮䥰兢칓偓纵揂弶绍깴</w:t>
      </w:r>
      <w:r>
        <w:rPr/>
        <w:t>ⵋ</w:t>
      </w:r>
      <w:r>
        <w:rPr/>
        <w:t>䄦帴㭴땠ㅗ싂瓂䉱⯂쵤쌭迎␬壂⑤䬥偵⭑恭㵍畡皱쉴깔㬤⥀㵇㋂塠杣牧뽌樻礪䘵␵䟂㵁숲䛂넩頰䷂傩煙䄹싂穚瀽慲䅎乑恑䡮</w:t>
      </w:r>
      <w:r>
        <w:rPr/>
        <w:t>ꥋ</w:t>
      </w:r>
      <w:r>
        <w:rPr/>
        <w:t>摈쉉뭊伳䏂之゘╄奍灋☊㥞걃癮ꅊし䝵㩘</w:t>
      </w:r>
      <w:r>
        <w:rPr/>
        <w:t>ꕧ</w:t>
      </w:r>
      <w:r>
        <w:rPr/>
        <w:t>䵧䑋㶩洷뽐╸ꄲ⎏㭷祦䉥䫂䪻乆盎쉚员痂숵뭁儮뽑㚬啤ꄶ㌴숥⌺⥹⽰頻쎥싍ꍵ㍡潟弰啨煕컂뽟⚮⩠칳䍓䧂刮捊熡ꍵ卄䊵䖬頩숵炻窱깨猣梬쉴拂榡뭎</w:t>
      </w:r>
      <w:r>
        <w:rPr/>
        <w:t>ⱶ</w:t>
      </w:r>
      <w:r>
        <w:rPr/>
        <w:t>ꌪ䤦</w:t>
      </w:r>
      <w:r>
        <w:rPr/>
        <w:t>ⶏ</w:t>
      </w:r>
      <w:r>
        <w:rPr/>
        <w:t>乸䵕曂擂䡠㔩烃딶兖숤入슏係獢뿂榩긩㢣潠獣숶긽䑧</w:t>
      </w:r>
      <w:r>
        <w:rPr/>
        <w:t>Ⳃ⑖</w:t>
      </w:r>
      <w:r>
        <w:rPr/>
        <w:t>䁦忂䃂橕穑</w:t>
      </w:r>
      <w:r>
        <w:rPr/>
        <w:t>ⴳ</w:t>
      </w:r>
      <w:r>
        <w:rPr/>
        <w:t>疵䅌挵쉤쉸⬪깞뽶䏎㒡숮║㗂따ㄳ㉹</w:t>
      </w:r>
      <w:r>
        <w:rPr/>
        <w:t>⡐</w:t>
      </w:r>
      <w:r>
        <w:rPr/>
        <w:t>ꍂ堣썌⍣⬬晑輴噓咩쉷뮣矍뽓浖⹬⽏轵쉕뾻</w:t>
      </w:r>
      <w:r>
        <w:rPr/>
        <w:t>ⱍ</w:t>
      </w:r>
      <w:r>
        <w:rPr/>
        <w:t>强債⭅卷㥮⾻⹾倳䑬</w:t>
      </w:r>
      <w:r>
        <w:rPr/>
        <w:t>ꥊ</w:t>
      </w:r>
      <w:r>
        <w:rPr/>
        <w:t>䕎㬹쉒⼰䡦㥔⧂╲㑘摙㍟惎漫⦻奢歶슻厘恈뗍〉䞩疣灡䍳땁殩슬夨卵⌲爵坞晏找旎㟂䈪䵑柂䜰嗃撩畩⎣⩔㩏㵬千㕖求奷칞噇畩䢮輭췍䓂☶咩歗眲帽剁쉆묽繮儻禡♆쉌縺優䑱䅳捉塊武祪뾥⭳便皘癰춣禬⤸辡ㅟ⪬䭲⽀琪땣呅</w:t>
      </w:r>
      <w:r>
        <w:rPr/>
        <w:t>ⴳ</w:t>
      </w:r>
      <w:r>
        <w:rPr/>
        <w:t>㘪땥䥲㊡쉧䈶ꥴ슻㡶䥙婳♶恣䒿炮懂睹㵔쵒⻂㬳睰刮慔╘湖唳㐬䳂抱쉵</w:t>
      </w:r>
      <w:r>
        <w:rPr/>
        <w:t>ꔣ</w:t>
      </w:r>
      <w:r>
        <w:rPr/>
        <w:t>瞿㗂㩎咘⥚䩨ꥢ⩏</w:t>
      </w:r>
      <w:r>
        <w:rPr/>
        <w:t>ⵦ</w:t>
      </w:r>
      <w:r>
        <w:rPr/>
        <w:t>硷⥐昤슘噹〫瘦⨶쉢牥揂轠中獋쉘堯</w:t>
      </w:r>
      <w:r>
        <w:rPr/>
        <w:t>ꥄ</w:t>
      </w:r>
      <w:r>
        <w:rPr/>
        <w:t>焸ㄺ◍澏컂ꥪ녏澏頸汚㙃㌶捗䱍睐汙侻噚썓캣摆狂ꏍ氲ꥦ䬵</w:t>
      </w:r>
      <w:r>
        <w:rPr/>
        <w:t>ꦘ</w:t>
      </w:r>
      <w:r>
        <w:rPr/>
        <w:t>熩琬䠣곂㬭潹㑃潙⹙숤猥晤氱晖ꍸ嘷杙⍍긲䁱湪矂⑴唬彵묪쉦슮땟㌩兤슬숥淂⹦䈮┻冱㍹䑑㡆晋</w:t>
      </w:r>
      <w:r>
        <w:rPr/>
        <w:t>ⲣ</w:t>
      </w:r>
      <w:r>
        <w:rPr/>
        <w:t>䝯⩀⸲ꥡ⨲埂ꄸ뼭坎灐潀㧂㨬瑷㈶怯딪晗츤潱ぃ⭚卌⨻쉐甥⼹畒卬</w:t>
      </w:r>
      <w:r>
        <w:rPr/>
        <w:t>⢥</w:t>
      </w:r>
      <w:r>
        <w:rPr/>
        <w:t>쉘瘬숣⽀㍂潤칡ㄽ</w:t>
      </w:r>
      <w:r>
        <w:rPr/>
        <w:t>ⲣ</w:t>
      </w:r>
      <w:r>
        <w:rPr/>
        <w:t>䑊㉾쉩䭷乇쵇⵺㢿扑灒琩⤬⦬⫍癭砪敒爥乳</w:t>
      </w:r>
      <w:r>
        <w:rPr/>
        <w:t>ⴰꕆ</w:t>
      </w:r>
      <w:r>
        <w:rPr/>
        <w:t>獒枣④䰷</w:t>
      </w:r>
      <w:r>
        <w:rPr/>
        <w:t>ꦬ</w:t>
      </w:r>
      <w:r>
        <w:rPr/>
        <w:t>䋂摙末쉡쉪㑺⼦䓂扎긶쉞䩇坬顕医杖쉘⤣츽</w:t>
      </w:r>
      <w:r>
        <w:rPr/>
        <w:t>ꖩ</w:t>
      </w:r>
      <w:r>
        <w:rPr/>
        <w:t>깹ꅆ</w:t>
      </w:r>
      <w:r>
        <w:rPr/>
        <w:t>Ⳃ</w:t>
      </w:r>
      <w:r>
        <w:rPr/>
        <w:t>䡵뭆㤴</w:t>
      </w:r>
      <w:r>
        <w:rPr/>
        <w:t>ꔸ</w:t>
      </w:r>
      <w:r>
        <w:rPr/>
        <w:t>绂숻쉎廂쵖桫㵵䀯佂殮䃍</w:t>
      </w:r>
      <w:r>
        <w:rPr/>
        <w:t>ꖥ</w:t>
      </w:r>
      <w:r>
        <w:rPr/>
        <w:t>㏍䍯䰤㑶</w:t>
      </w:r>
      <w:r>
        <w:rPr/>
        <w:t>ⷂ</w:t>
      </w:r>
      <w:r>
        <w:rPr/>
        <w:t>參␪婮摳伱幑㭀</w:t>
      </w:r>
      <w:r>
        <w:rPr/>
        <w:t>ⴶ</w:t>
      </w:r>
      <w:r>
        <w:rPr/>
        <w:t>걥䍶奆丸썫憘䕱汗祋㏂ㅲ䪩䬪㍱㑅</w:t>
      </w:r>
      <w:r>
        <w:rPr/>
        <w:t>ꔊ</w:t>
      </w:r>
      <w:r>
        <w:rPr/>
        <w:t>獋䶮ꅒꅹ圴쉾攽癵塍뼻☦쉗㉌쵡乩刵幖䱌契䱕澘幬숽</w:t>
      </w:r>
      <w:r>
        <w:rPr/>
        <w:t>ⱔ</w:t>
      </w:r>
      <w:r>
        <w:rPr/>
        <w:t>畁</w:t>
      </w:r>
      <w:r>
        <w:rPr/>
        <w:t>Ɱ</w:t>
      </w:r>
      <w:r>
        <w:rPr/>
        <w:t>䍟⵸杸치穥</w:t>
      </w:r>
      <w:r>
        <w:rPr/>
        <w:t>ꗂ</w:t>
      </w:r>
      <w:r>
        <w:rPr/>
        <w:t>Ⳃ</w:t>
      </w:r>
      <w:r>
        <w:rPr/>
        <w:t>䝓녢⍦⭪渥⭂操汫㜦榿䥦幢ꅷ</w:t>
      </w:r>
      <w:r>
        <w:rPr/>
        <w:t>ꗂ</w:t>
      </w:r>
      <w:r>
        <w:rPr/>
        <w:t>炣쵊㝗쉭奤潈</w:t>
      </w:r>
      <w:r>
        <w:rPr/>
        <w:t>ⱀ</w:t>
      </w:r>
      <w:r>
        <w:rPr/>
        <w:t>깷㩢㕱</w:t>
      </w:r>
      <w:r>
        <w:rPr/>
        <w:t>Ⱜ</w:t>
      </w:r>
      <w:r>
        <w:rPr/>
        <w:t>ꌬ䭺坈쵬</w:t>
      </w:r>
      <w:r>
        <w:rPr/>
        <w:t>Ⱓ</w:t>
      </w:r>
      <w:r>
        <w:rPr/>
        <w:t>礲䵉奈㌲恳庮揂嫎䩧截潯ꍺ没䕦敇쉰쉶춮䬵</w:t>
      </w:r>
      <w:r>
        <w:rPr/>
        <w:t>ⴤ</w:t>
      </w:r>
      <w:r>
        <w:rPr/>
        <w:t>慃䦥㥀</w:t>
      </w:r>
      <w:r>
        <w:rPr/>
        <w:t>Ⱡ</w:t>
      </w:r>
      <w:r>
        <w:rPr/>
        <w:t>欷⩒䬳慁깥䜬</w:t>
      </w:r>
      <w:r>
        <w:rPr/>
        <w:t>ꕕ</w:t>
      </w:r>
      <w:r>
        <w:rPr/>
        <w:t>걃䁭問⽮摟堲穤汍䍎䯂⒣쉭䕊쉙㏍♨②싂椻橦瀷严橬⩤幰䰦䤦㭺洫䉅浔响䴳⹖침檬䁒⿍嘯䥅幆깊弴㭧戥⭄㠩と⤦䨪唩幃湁⩺⚘繬⩷䵙쉫</w:t>
      </w:r>
      <w:r>
        <w:rPr/>
        <w:t>⡎</w:t>
      </w:r>
      <w:r>
        <w:rPr/>
        <w:t>潅㢏칌♦祪晷楺☶춬숺じꍂ兞⩷恄䃍깲쎻땧唬䇂灊쌹懍뭐浴⑗潦㩰긶⨮獣㨶竂朳⩤瞩㵠働瞩䁆幟⩆䬰㜩칞婌쉗숫吴湱</w:t>
      </w:r>
      <w:r>
        <w:rPr/>
        <w:t>Ⱔ</w:t>
      </w:r>
      <w:r>
        <w:rPr/>
        <w:t>湰坙核柍欦⨮橍ꥷ㵨䨬ꅰ䁐瑱垘祃쉇擂⴮潠䊬쉺䑒奇</w:t>
      </w:r>
      <w:r>
        <w:rPr/>
        <w:t>Ⱓ</w:t>
      </w:r>
      <w:r>
        <w:rPr/>
        <w:t>㑯唶숱恴싎扗佘쉞␵仂係쉲⹨坦㧂㩡椲䑗</w:t>
      </w:r>
      <w:r>
        <w:rPr/>
        <w:t>⡬</w:t>
      </w:r>
      <w:r>
        <w:rPr/>
        <w:t>⽱쵑兰㵩睯穲䰬攸揂壎⩆噲輯圸썧捎⩆㌬</w:t>
      </w:r>
      <w:r>
        <w:rPr/>
        <w:t>ⴳ</w:t>
      </w:r>
      <w:r>
        <w:rPr/>
        <w:t>ꌬ㉉</w:t>
      </w:r>
      <w:r>
        <w:rPr/>
        <w:t>⢣</w:t>
      </w:r>
      <w:r>
        <w:rPr/>
        <w:t>㑃沱㋂瀶㇎木盃㭠㗂㵣倸欲兔烂係㨯扨㵔</w:t>
      </w:r>
      <w:r>
        <w:rPr/>
        <w:t>⡙</w:t>
      </w:r>
      <w:r>
        <w:rPr/>
        <w:t>扷믂挪⑵䉂汞⤮摁獵⬯⩞</w:t>
      </w:r>
      <w:r>
        <w:rPr/>
        <w:t>ꤣ╶</w:t>
      </w:r>
      <w:r>
        <w:rPr/>
        <w:t>晁䵦</w:t>
      </w:r>
      <w:r>
        <w:rPr/>
        <w:t>ⵎ</w:t>
      </w:r>
      <w:r>
        <w:rPr/>
        <w:t>慺塢쉂泍癖䱍㉳硐</w:t>
      </w:r>
      <w:r>
        <w:rPr/>
        <w:t>ꦘ</w:t>
      </w:r>
      <w:r>
        <w:rPr/>
        <w:t>珂䅳㝲慐㌮♕䁫</w:t>
      </w:r>
      <w:r>
        <w:rPr/>
        <w:t>꤭</w:t>
      </w:r>
      <w:r>
        <w:rPr/>
        <w:t>쉒䐻䄮榻㭷畮뇂슡䚱╬</w:t>
      </w:r>
      <w:r>
        <w:rPr/>
        <w:t>꧂</w:t>
      </w:r>
      <w:r>
        <w:rPr/>
        <w:t>㥫ꅗ</w:t>
      </w:r>
      <w:r>
        <w:rPr/>
        <w:t>ⵉ</w:t>
      </w:r>
      <w:r>
        <w:rPr/>
        <w:t>揂슩⩮⹸䉖숤櫂硴敱く幞䨫纣뽣쉪␽䓂兲洳瑰欻쌨䕳깏┭塯礦奤甲땃䤱䍲冩扰㬻쉞♶뽶䭌⑎珂㢡稴</w:t>
      </w:r>
      <w:r>
        <w:rPr/>
        <w:t>⡷</w:t>
      </w:r>
      <w:r>
        <w:rPr/>
        <w:t>晔掬恤뭪千⹹뼰㨴쉸擂㵅午䱲갳꥙䉮걫쉄ㄽ뭦偈⩾㷎슡爪夷塙教㤷䐦</w:t>
      </w:r>
      <w:r>
        <w:rPr/>
        <w:t>ⵖ</w:t>
      </w:r>
      <w:r>
        <w:rPr/>
        <w:t>䵑娳♪珂侩갱祖䅃♣杙긦ꍩ</w:t>
      </w:r>
      <w:r>
        <w:rPr/>
        <w:t>ꕈ</w:t>
      </w:r>
      <w:r>
        <w:rPr/>
        <w:t>㋃념싂搪丩び仂灶㭟♄廎幦灍⯂⥵㖘䜪埂嘶</w:t>
      </w:r>
      <w:r>
        <w:rPr/>
        <w:t>ꕶ</w:t>
      </w:r>
      <w:r>
        <w:rPr/>
        <w:t>㐶扙숯⤦頸쉬㔬싂⨱攬쉉楥뗍㴩卨沥䠷佚璵⒬⥸䑚ꥣ剅佘獟␪䖵숸䆱䝨⏍㵐㡅싂䅘</w:t>
      </w:r>
      <w:r>
        <w:rPr/>
        <w:t>꧂</w:t>
      </w:r>
      <w:r>
        <w:rPr/>
        <w:t>㍷깍卮暘숻⍧</w:t>
      </w:r>
      <w:r>
        <w:rPr/>
        <w:t>ⱔ</w:t>
      </w:r>
      <w:r>
        <w:rPr/>
        <w:t>쉾</w:t>
      </w:r>
      <w:r>
        <w:rPr/>
        <w:t>ꥈ</w:t>
      </w:r>
      <w:r>
        <w:rPr/>
        <w:t>⠲</w:t>
      </w:r>
      <w:r>
        <w:rPr/>
        <w:t>䇂䡹쉧</w:t>
      </w:r>
      <w:r>
        <w:rPr/>
        <w:t>ꤲ</w:t>
      </w:r>
      <w:r>
        <w:rPr/>
        <w:t>녀湔뼶숻㉵⪘㍡殡佤싂쉂꥾뼤⤸䥏怊䎥⽮廂呖䑕쉍䌥⬳䨲埂⽩⨤쉄䆿䱘斮칞ꍍ扦堫⵺暬⩖떥⯃땖䑌敢硚枣떡㥷䥯싂彁扯㮱⌺瑱㵯䨵秃啴挩⽮䑙婸녟䗂恐棂轆츰깴盂噘敄ꄩ棂⍋噞潇㵡楉⪿쵏呢嘦估帩暘獁뾩伯䡵䋍穯䙇櫂숺ꍬ佢槂ㄨ扫祖ꅣ橺⭟㛂㕤숵⦘祩쉲怽긺危⺩汬넮䌬꥔瑰䪡惂淂搵㑓♫䁀䑁䠦놥瑃䩟䚘䴽㇍쉙澩晣숴位䎣쉂</w:t>
      </w:r>
      <w:r>
        <w:rPr/>
        <w:t>Ⲯ</w:t>
      </w:r>
      <w:r>
        <w:rPr/>
        <w:t>挵쉗슩걾숹䥏䡎埂䄵㌰ㅞ♔</w:t>
      </w:r>
      <w:r>
        <w:rPr/>
        <w:t>⡯</w:t>
      </w:r>
      <w:r>
        <w:rPr/>
        <w:t>䉍啣깯〯⭕䐸</w:t>
      </w:r>
      <w:r>
        <w:rPr/>
        <w:t>ꥋ</w:t>
      </w:r>
      <w:r>
        <w:rPr/>
        <w:t>넴剤奂㤭쉠쉗橐獕䠻娺忂匤轺剘淂㜨쉺ꥦ晩敕䅳瘦嗂습쉃쉓</w:t>
      </w:r>
      <w:r>
        <w:rPr/>
        <w:t>ꗃ</w:t>
      </w:r>
      <w:r>
        <w:rPr/>
        <w:t>猹䁰䨥⩩慯磎⺩゘쎮畘뇂㬻䣂숬渤</w:t>
      </w:r>
      <w:r>
        <w:rPr/>
        <w:t>ꕁ</w:t>
      </w:r>
      <w:r>
        <w:rPr/>
        <w:t>㭫悥䓂䖩坱␰㶱</w:t>
      </w:r>
      <w:r>
        <w:rPr/>
        <w:t>ꥅ</w:t>
      </w:r>
      <w:r>
        <w:rPr/>
        <w:t>偞祑㝇䤯⺮갱碿泂</w:t>
      </w:r>
      <w:r>
        <w:rPr/>
        <w:t>ꤪ</w:t>
      </w:r>
      <w:r>
        <w:rPr/>
        <w:t>慪쵅摐煩까搷뭱ꍗ瑴뭘䴦⩖㜫物参쉯呢╧〸歅싂⹑쉄竃䨯쏂㍐䙀⹧ㅵ㕅猹쌲啓☮㥸㑖潠㍤ꍴ噴껃平⥗䴻㢬䯃樣</w:t>
      </w:r>
      <w:r>
        <w:rPr/>
        <w:t>ꦣ╅⍗</w:t>
      </w:r>
      <w:r>
        <w:rPr/>
        <w:t>总⍲妮</w:t>
      </w:r>
      <w:r>
        <w:rPr/>
        <w:t>⢬</w:t>
      </w:r>
      <w:r>
        <w:rPr/>
        <w:t>쉈溣</w:t>
      </w:r>
      <w:r>
        <w:rPr/>
        <w:t>ꥑ</w:t>
      </w:r>
      <w:r>
        <w:rPr/>
        <w:t>걳㜻䙏⽟昳숪䀱䭈걯</w:t>
      </w:r>
      <w:r>
        <w:rPr/>
        <w:t>ⰴ</w:t>
      </w:r>
      <w:r>
        <w:rPr/>
        <w:t>璵轏摞猻㏂輩㵂刯瓂ꌻ猦獲쉎東濂╯싍쉳䐲㍴灰汍皵剸⻂⼪瀽彮⫂쉫摊쉺습㪻㕳치〥⌨咵뽶礴뿃繶欤晱奍싂꺩奶䍅瀩䗂晓㨴欸輭桺㇂湓獅⹔题欤吤催䷍㠲⥄⥋周⒮䡚썇滂</w:t>
      </w:r>
      <w:r>
        <w:rPr/>
        <w:t>ⲏ</w:t>
      </w:r>
      <w:r>
        <w:rPr/>
        <w:t>睧</w:t>
      </w:r>
      <w:r>
        <w:rPr/>
        <w:t>ⴺ</w:t>
      </w:r>
      <w:r>
        <w:rPr/>
        <w:t>渤婉暱칳瓂♩쉷슘顯癞纩珂ㅍ</w:t>
      </w:r>
      <w:r>
        <w:rPr/>
        <w:t>ꥀ</w:t>
      </w:r>
      <w:r>
        <w:rPr/>
        <w:t>䩳䴶㗂䗎剑䵧䵤䵶써顩汒싂䭚㑴颿溏焵堹䀫긶⫂⎵棂칠</w:t>
      </w:r>
      <w:r>
        <w:rPr/>
        <w:t>ꔲ</w:t>
      </w:r>
      <w:r>
        <w:rPr/>
        <w:t>扈倹碩偶桅숥썯숻⥆斩牎捠楏䉏숵睔㐯싎晰㢮䭠</w:t>
      </w:r>
      <w:r>
        <w:rPr/>
        <w:t>Ⱬ</w:t>
      </w:r>
      <w:r>
        <w:rPr/>
        <w:t>䅣懃㙊汌슱</w:t>
      </w:r>
      <w:r>
        <w:rPr/>
        <w:t>⡚</w:t>
      </w:r>
      <w:r>
        <w:rPr/>
        <w:t>汎⽆庩振呓쉮参塳⹾竂♹칶愦</w:t>
      </w:r>
      <w:r>
        <w:rPr/>
        <w:t>꧂</w:t>
      </w:r>
      <w:r>
        <w:rPr/>
        <w:t>洭䨶睍千쵦奸⑃桚亥䑸♖哂㧂쉋䋂䵍㊻汊♆䵧䧂떣슘䁴䝐婺懂帨걫唸礤䝬婰䠽畚廂쉹</w:t>
      </w:r>
      <w:r>
        <w:rPr/>
        <w:t>ⲡ</w:t>
      </w:r>
      <w:r>
        <w:rPr/>
        <w:t>습숽㡣均</w:t>
      </w:r>
      <w:r>
        <w:rPr/>
        <w:t>ⱹⴣ</w:t>
      </w:r>
      <w:r>
        <w:rPr/>
        <w:t>治暿潐愨䚮牂晰挶瘮盂㐰痂朶</w:t>
      </w:r>
      <w:r>
        <w:rPr/>
        <w:t>ⲩ</w:t>
      </w:r>
      <w:r>
        <w:rPr/>
        <w:t>ㅸ걆機㌴熘捞⛂畬啌숤坙係矂⽚䡊쉕妩橗㝞㐩夊嚡晲쉩썍瘳䨭㝂橀껎䭐恐䳍㠵侩呢丱</w:t>
      </w:r>
      <w:r>
        <w:rPr/>
        <w:t>ⱙ</w:t>
      </w:r>
      <w:r>
        <w:rPr/>
        <w:t>啊□㵊슡瑈哎㝔갸</w:t>
      </w:r>
      <w:r>
        <w:rPr/>
        <w:t>ꕋ</w:t>
      </w:r>
      <w:r>
        <w:rPr/>
        <w:t>杠敍彩ꅸ㭮쉸믂╧㇂╮頷㕨䔵꤮㎩뭨</w:t>
      </w:r>
      <w:r>
        <w:rPr/>
        <w:t>꧂⨫</w:t>
      </w:r>
      <w:r>
        <w:rPr/>
        <w:t>晉硨⦣绂捫䔤</w:t>
      </w:r>
      <w:r>
        <w:rPr/>
        <w:t>ⲻ</w:t>
      </w:r>
      <w:r>
        <w:rPr/>
        <w:t>䡂瑲쉴潨顉䃂輬숣쉗숥あ㉖쉆乘珂숪䩾䕳⨵䵐</w:t>
      </w:r>
      <w:r>
        <w:rPr/>
        <w:t>Ⱨ</w:t>
      </w:r>
      <w:r>
        <w:rPr/>
        <w:t>ꏂ懂㍍ぁ㉀䄣㡉啂</w:t>
      </w:r>
      <w:r>
        <w:rPr/>
        <w:t>ⱬ</w:t>
      </w:r>
      <w:r>
        <w:rPr/>
        <w:t>壍奤㬯妻劮⑩ꥯ繡⭲乹䘲䤫걋쉍睡쉓싂䰰⥎ꏂこ䍠㐽⵵弫쉐╲斩假㝞⩡썭쉎㡰</w:t>
      </w:r>
      <w:r>
        <w:rPr/>
        <w:t>ⱄ</w:t>
      </w:r>
      <w:r>
        <w:rPr/>
        <w:t>侮䘳㔫⮱ㆮ啇뽘⹮䙃帳䭚煹捱䠤떬乾썳⪩撿㕀䍴뗍</w:t>
      </w:r>
      <w:r>
        <w:rPr/>
        <w:t>ꤨ</w:t>
      </w:r>
      <w:r>
        <w:rPr/>
        <w:t>䉨礥길偖겮쉉숳䚏䐸⌺湢䔨啪┶䕑㙎</w:t>
      </w:r>
      <w:r>
        <w:rPr/>
        <w:t>ꕇ</w:t>
      </w:r>
      <w:r>
        <w:rPr/>
        <w:t>樹쵷쉈太矂䑯</w:t>
      </w:r>
      <w:r>
        <w:rPr/>
        <w:t>ⵓ</w:t>
      </w:r>
      <w:r>
        <w:rPr/>
        <w:t>싃쉧払딬捒⽢⾱橎숤牶뗂栬䯂쉠恂㝮䯂♎놩</w:t>
      </w:r>
      <w:r>
        <w:rPr/>
        <w:t>⡅⴦</w:t>
      </w:r>
      <w:r>
        <w:rPr/>
        <w:t>楘╎䉒슡</w:t>
      </w:r>
      <w:r>
        <w:rPr/>
        <w:t>ꤪ</w:t>
      </w:r>
      <w:r>
        <w:rPr/>
        <w:t>쉍땶幟쉰⌲捕さ</w:t>
      </w:r>
      <w:r>
        <w:rPr/>
        <w:t>ⲿ</w:t>
      </w:r>
      <w:r>
        <w:rPr/>
        <w:t>쉋珂淂礯䯂唱兓晑숲⨺㤦㠽䫃掱沱⽵䐨</w:t>
      </w:r>
      <w:r>
        <w:rPr/>
        <w:t>ꕰ</w:t>
      </w:r>
      <w:r>
        <w:rPr/>
        <w:t>㕱숷㓂ꌽ쉄婈低</w:t>
      </w:r>
      <w:r>
        <w:rPr/>
        <w:t>ꔨ</w:t>
      </w:r>
      <w:r>
        <w:rPr/>
        <w:t>䇃⨷ꆘ䙷</w:t>
      </w:r>
      <w:r>
        <w:rPr/>
        <w:t>ꦬ</w:t>
      </w:r>
      <w:r>
        <w:rPr/>
        <w:t>䥄春摭瑰捪䘩녖椣ꍤ</w:t>
      </w:r>
      <w:r>
        <w:rPr/>
        <w:t>⡎⹲</w:t>
      </w:r>
      <w:r>
        <w:rPr/>
        <w:t>㘯侱䌴晢敚中䂮䵟故憻䟂拂斥址捞ꍤ彫</w:t>
      </w:r>
      <w:r>
        <w:rPr/>
        <w:t>ꕦ</w:t>
      </w:r>
      <w:r>
        <w:rPr/>
        <w:t>ꍮ瞱</w:t>
      </w:r>
      <w:r>
        <w:rPr/>
        <w:t>⡌</w:t>
      </w:r>
      <w:r>
        <w:rPr/>
        <w:t>싂玵슥偖漻쉋䡏㴽⩒柂ꅊ琩</w:t>
      </w:r>
      <w:r>
        <w:rPr/>
        <w:t>ꕚ⸺</w:t>
      </w:r>
      <w:r>
        <w:rPr/>
        <w:t>䥧㢏쉕启玥兪轟쉳⑺江⹁礵</w:t>
      </w:r>
      <w:r>
        <w:rPr/>
        <w:t>ꕅ</w:t>
      </w:r>
      <w:r>
        <w:rPr/>
        <w:t>梿櫂쉈懂쎱奁䜩컂</w:t>
      </w:r>
      <w:r>
        <w:rPr/>
        <w:t>ꔯ</w:t>
      </w:r>
      <w:r>
        <w:rPr/>
        <w:t>捔㴤儷ꍯ甪彁녦祟南秂㭌⍫⩚䨥⭣ㅮ坤숴㑳摘樲潪牀</w:t>
      </w:r>
      <w:r>
        <w:rPr/>
        <w:t>꧍</w:t>
      </w:r>
      <w:r>
        <w:rPr/>
        <w:t>䩊婐兇⩵帤澩䨺䳂╘⦣微㫂楾싎愪轺갱</w:t>
      </w:r>
      <w:r>
        <w:rPr/>
        <w:t>Ᵽ</w:t>
      </w:r>
      <w:r>
        <w:rPr/>
        <w:t>殥⹑꥕캡</w:t>
      </w:r>
      <w:r>
        <w:rPr/>
        <w:t>꧂</w:t>
      </w:r>
      <w:r>
        <w:rPr/>
        <w:t>洦䦵쉣쉱䕳兣圤㉟猫汯⑅딳弭䠪䉶幃䛂奶숮싂䭠幋깁ꆮ넦乞倩ꍞ쉸ꅶ⬣</w:t>
      </w:r>
      <w:r>
        <w:rPr/>
        <w:t>꧂</w:t>
      </w:r>
      <w:r>
        <w:rPr/>
        <w:t>쉢㏃</w:t>
      </w:r>
      <w:r>
        <w:rPr/>
        <w:t>Ⳃ</w:t>
      </w:r>
      <w:r>
        <w:rPr/>
        <w:t>恰佹中</w:t>
      </w:r>
      <w:r>
        <w:rPr/>
        <w:t>ⱋ</w:t>
      </w:r>
      <w:r>
        <w:rPr/>
        <w:t>弴幺县噵쉣儦眮쉾㡬㉗敥숦汪橩쉷椽뭍頦牫䱨潕䴸㙣ꍏ獊磂</w:t>
      </w:r>
      <w:r>
        <w:rPr/>
        <w:t>ⱊ</w:t>
      </w:r>
      <w:r>
        <w:rPr/>
        <w:t>숭倱㝈긪㪥䂬</w:t>
      </w:r>
      <w:r>
        <w:rPr/>
        <w:t>ⴭ</w:t>
      </w:r>
      <w:r>
        <w:rPr/>
        <w:t>咣깧숦㧃喩頺轏쉺歷䥶䣂숵㣂⥄ꅯㅢ䘸㑂㕇顰楷㉑炥瀮⸸竂江支䝧숨毂⌰轤떥䝢┽숵㈫慦哂欲圭晤暡䍚⪬쉨晵朩㵎瑈䍲湡甴⥳ꥢ쉬飍䡠⩍扨⧂渦⍤䎱䝺ꎣ⧂永</w:t>
      </w:r>
      <w:r>
        <w:rPr/>
        <w:t>⡐</w:t>
      </w:r>
      <w:r>
        <w:rPr/>
        <w:t>瘦</w:t>
      </w:r>
      <w:r>
        <w:rPr/>
        <w:t>⡵</w:t>
      </w:r>
      <w:r>
        <w:rPr/>
        <w:t>塲䧂湖㍟匰敏⩶촵汌䕲</w:t>
      </w:r>
      <w:r>
        <w:rPr/>
        <w:t>⡞</w:t>
      </w:r>
      <w:r>
        <w:rPr/>
        <w:t>呅㬦未쉕夰㋂繐琵쉓纏彊⼶堊丨吩主넰䵅佳琻┥硣栳埂䥬淂숷砪壍炩愩䕓ㆻ杆ꅑ儺奐䤹䝒睊쉫⮘⛂쉲걇穞</w:t>
      </w:r>
      <w:r>
        <w:rPr/>
        <w:t>꧂</w:t>
      </w:r>
      <w:r>
        <w:rPr/>
        <w:t>㕢</w:t>
      </w:r>
      <w:r>
        <w:rPr/>
        <w:t>⡰</w:t>
      </w:r>
      <w:r>
        <w:rPr/>
        <w:t>曍썶묨쉆杺싂싂䨣⒱䥡晴刣䍪싂䘴쉏䄻辬⻂㪱㭕桵單檏㥕帳慾乘婐㝌䩓슻▏⼤숷싂坦⹦坔</w:t>
      </w:r>
      <w:r>
        <w:rPr/>
        <w:t>ꥐ</w:t>
      </w:r>
      <w:r>
        <w:rPr/>
        <w:t>䎏佾乎砷捌ち</w:t>
      </w:r>
      <w:r>
        <w:rPr/>
        <w:t>ꤨ</w:t>
      </w:r>
      <w:r>
        <w:rPr/>
        <w:t>磂⽥挶仂繁쉄縹灸⸵슿싂繉㕆摒㙮娻썘싂怯ꍅ㉀繎氳⑑쏂奔伽㨱䠴浯꥘쉈䱁䄭㕔䩩湺╗㭦</w:t>
      </w:r>
      <w:r>
        <w:rPr/>
        <w:t>ꔰ</w:t>
      </w:r>
      <w:r>
        <w:rPr/>
        <w:t>㍋癡绍</w:t>
      </w:r>
      <w:r>
        <w:rPr/>
        <w:t>ꔥ</w:t>
      </w:r>
      <w:r>
        <w:rPr/>
        <w:t>㞱쉰숷</w:t>
      </w:r>
      <w:r>
        <w:rPr/>
        <w:t>ꦥ</w:t>
      </w:r>
      <w:r>
        <w:rPr/>
        <w:t>㥭㙇컂땬㠬딥幭縲奥戰䱾歵䉓숦恟</w:t>
      </w:r>
      <w:r>
        <w:rPr/>
        <w:t>ꔬ</w:t>
      </w:r>
      <w:r>
        <w:rPr/>
        <w:t>枩效樨䐴┫毂㠳䍑쉈㔵猥禩畮掬䍫捊䙑䔶汉䅃挸玣䶩</w:t>
      </w:r>
      <w:r>
        <w:rPr/>
        <w:t>ⴣ⸹⍆</w:t>
      </w:r>
      <w:r>
        <w:rPr/>
        <w:t>拂婙捞⽸ꏂ㩀䯂</w:t>
      </w:r>
      <w:r>
        <w:rPr/>
        <w:t>ꥄ</w:t>
      </w:r>
      <w:r>
        <w:rPr/>
        <w:t>䨬묭䕷丣䜯㫂쉤䏍㕞䠸숪Ⓜ츰</w:t>
      </w:r>
      <w:r>
        <w:rPr/>
        <w:t>ꕃ</w:t>
      </w:r>
      <w:r>
        <w:rPr/>
        <w:t>ィ兺呶⽱摮毂䩦噔嘺䮏싍牗⩮倵猣䎮畹</w:t>
      </w:r>
      <w:r>
        <w:rPr/>
        <w:t>ⷂ</w:t>
      </w:r>
      <w:r>
        <w:rPr/>
        <w:t>坹愸疩昶刣焯⑤嘭쉡婮</w:t>
      </w:r>
      <w:r>
        <w:rPr/>
        <w:t>Ⳃ</w:t>
      </w:r>
      <w:r>
        <w:rPr/>
        <w:t>毂瘣⴪形穗⎩〫港</w:t>
      </w:r>
      <w:r>
        <w:rPr/>
        <w:t>ⰷ</w:t>
      </w:r>
      <w:r>
        <w:rPr/>
        <w:t>㭎⤶堲䩍㗂㍩칉䮩ꍊ磎썸䍚呁쉗哂ꏍ⴪䍠㑖沿䊮渦</w:t>
      </w:r>
      <w:r>
        <w:rPr/>
        <w:t>ⱹ</w:t>
      </w:r>
      <w:r>
        <w:rPr/>
        <w:t>冿䜵묦녚磂掮疵☺唵</w:t>
      </w:r>
      <w:r>
        <w:rPr/>
        <w:t>ⱂ</w:t>
      </w:r>
      <w:r>
        <w:rPr/>
        <w:t>ꆩ㍃䉳畓皩㉚䋂⺡湏╰乺㭖⩄淂倴</w:t>
      </w:r>
      <w:r>
        <w:rPr/>
        <w:t>ⶬ</w:t>
      </w:r>
      <w:r>
        <w:rPr/>
        <w:t>䕚쉐ㄻ䭏㫂顫컂狂眦䁯⤫묽싂⨱恵㝧⩫祸</w:t>
      </w:r>
      <w:r>
        <w:rPr/>
        <w:t>Ⲯ</w:t>
      </w:r>
      <w:r>
        <w:rPr/>
        <w:t>嫂쉓딹숦곃瓂祕䂵嚡助䍥繓乓洽揂쉥쉃⵳慞墵穸숺ヂ</w:t>
      </w:r>
      <w:r>
        <w:rPr/>
        <w:t>꤯</w:t>
      </w:r>
      <w:r>
        <w:rPr/>
        <w:t>슥싂깪奤㕾坪뽭䝭녴吨帷塶䔬抬ご內䤰⨱㭔绂㗂䷂乔纣唺습瓂䍔⥳슡㍢泂煲쉂佅捴䦩䱖䝅쉘暏旍꥖癔䈲䔶╇걣硶沬㔲⩸搪⥪畷櫂㯂参輩긺숹䙩曍㔰侻㩹歾爤쉳䌲憩쉔캵믂ㅤ㴥ꍰ做喱썓㙞猶癑瀨㢵⥐慨⥵タ䁤䭫卖矂搽倪捴眫䌺⩾㇍⯍㕇咻繙挴㨭갱潀슏ぴ䏂〪嗃⦻晦歈䄹ꍳ⹑橆灟睈묽㝬睎浲䕍䌺곂䑠뾮輲⌫䵁湈畂</w:t>
      </w:r>
      <w:r>
        <w:rPr/>
        <w:t>⡖</w:t>
      </w:r>
      <w:r>
        <w:rPr/>
        <w:t>㨳偯묪㨽쉓氨庘夥流슣竂㩐땀眰煉㯎걥穅繖ず唳䣂楉⥟䁎䑥機檻㘭뭐縲坏じ☪攤抡땰╒쉖쉨乆䵙쉩䁄땥</w:t>
      </w:r>
      <w:r>
        <w:rPr/>
        <w:t>ⵞ⌵</w:t>
      </w:r>
      <w:r>
        <w:rPr/>
        <w:t>쉢剴</w:t>
      </w:r>
      <w:r>
        <w:rPr/>
        <w:t>ꤊ</w:t>
      </w:r>
      <w:r>
        <w:rPr/>
        <w:t>橲䅳浲顱窬걤쉬⯂䵗桷Ⓜ畟㫂祌抻䐨䑘儤䵟㥠擂</w:t>
      </w:r>
      <w:r>
        <w:rPr/>
        <w:t>ⰺ</w:t>
      </w:r>
      <w:r>
        <w:rPr/>
        <w:t>싂䈲浂挬敚㑆敖㑎復⪩숦⾏睰䵩浥幨擂才슿礤告㝵傮</w:t>
      </w:r>
      <w:r>
        <w:rPr/>
        <w:t>ⰵ</w:t>
      </w:r>
      <w:r>
        <w:rPr/>
        <w:t>䭟䅶㠯繵</w:t>
      </w:r>
      <w:r>
        <w:rPr/>
        <w:t>ꕱ</w:t>
      </w:r>
      <w:r>
        <w:rPr/>
        <w:t>㓎䥢⹣䪥娥瞵嫂刦㠪帮</w:t>
      </w:r>
      <w:r>
        <w:rPr/>
        <w:t>ꕬ</w:t>
      </w:r>
      <w:r>
        <w:rPr/>
        <w:t>乞쉬楮䩱浌扫瑩뭬㵟⌬쉅䘷怮夨繪숥䒱扴⍣允⭁숹摌摩䞮㝗戱捐습樵㐮䅦뼻ㅂ痂䠥꺩</w:t>
      </w:r>
      <w:r>
        <w:rPr/>
        <w:t>ꤥ</w:t>
      </w:r>
      <w:r>
        <w:rPr/>
        <w:t>㭦敬쉵숸朮</w:t>
      </w:r>
      <w:r>
        <w:rPr/>
        <w:t>⣂</w:t>
      </w:r>
      <w:r>
        <w:rPr/>
        <w:t>ꗂ</w:t>
      </w:r>
      <w:r>
        <w:rPr/>
        <w:t>畉䏃瑓ぴ땠塪㬭歚敆ꥲ唨충㡣⵲㑬庣쏂何䉟⨳焷☭佯⌶偣天栰氵填珃佈㩚剢䵧瘵䐯☤硖洪ꍵ敇</w:t>
      </w:r>
      <w:r>
        <w:rPr/>
        <w:t>ꦵ</w:t>
      </w:r>
      <w:r>
        <w:rPr/>
        <w:t>㥒摯갻쉔딱摵摰繸쉉뽠剮轆㍃⵳眰䭆䭢ㅆ썀쉥⑺䄬㮣稯썌썗棂歯⩞㕄搬숦颵偯췂♵</w:t>
      </w:r>
      <w:r>
        <w:rPr/>
        <w:t>Ⱖ</w:t>
      </w:r>
      <w:r>
        <w:rPr/>
        <w:t>潧쉮獖䴲扔祀숪㏎頻䴸䘭江⼩㭗숭潏玩㩐쉬枱帻唫秃颮杧佮婚奶乏祥憣◂稪ꍲ䄥♵恲숤潥䌽怸恂</w:t>
      </w:r>
      <w:r>
        <w:rPr/>
        <w:t>⠤</w:t>
      </w:r>
      <w:r>
        <w:rPr/>
        <w:t>潩仂垏</w:t>
      </w:r>
      <w:r>
        <w:rPr/>
        <w:t>ⱦ</w:t>
      </w:r>
      <w:r>
        <w:rPr/>
        <w:t>숷珂䑍쉸㗃挹瘽䉉뽫灢冩婥</w:t>
      </w:r>
      <w:r>
        <w:rPr/>
        <w:t>⡖</w:t>
      </w:r>
      <w:r>
        <w:rPr/>
        <w:t>㨳䮮樻</w:t>
      </w:r>
      <w:r>
        <w:rPr/>
        <w:t>ꔪ</w:t>
      </w:r>
      <w:r>
        <w:rPr/>
        <w:t>〤쉪㑈中輪쉖㙠䩦佀䙡㩳頭</w:t>
      </w:r>
      <w:r>
        <w:rPr/>
        <w:t>⡤</w:t>
      </w:r>
      <w:r>
        <w:rPr/>
        <w:t>䱔愳晕숥䁕沩⨵杉婗椪䎻湓땮洸㬮⪘幇䁑깸숪䘱撏淂朳梬䈹⽔竂⌹㢻梱捴</w:t>
      </w:r>
      <w:r>
        <w:rPr/>
        <w:t>ꗂ</w:t>
      </w:r>
      <w:r>
        <w:rPr/>
        <w:t>楎瑭Ⓙ䕉䃂亱䔪奣쉳朮䞩䅅╙佶剁⥇䘦</w:t>
      </w:r>
      <w:r>
        <w:rPr/>
        <w:t>ꕉ⹞</w:t>
      </w:r>
      <w:r>
        <w:rPr/>
        <w:t>㕞嘸㑦乏숶桷싂㏃牲썾</w:t>
      </w:r>
      <w:r>
        <w:rPr/>
        <w:t>꤯</w:t>
      </w:r>
      <w:r>
        <w:rPr/>
        <w:t>⺥癰</w:t>
      </w:r>
      <w:r>
        <w:rPr/>
        <w:t>ⵍ</w:t>
      </w:r>
      <w:r>
        <w:rPr/>
        <w:t>撻</w:t>
      </w:r>
      <w:r>
        <w:rPr/>
        <w:t>⠵</w:t>
      </w:r>
      <w:r>
        <w:rPr/>
        <w:t>硈⛍䒡頴쉧ㅳ嚬ㅂ뽴䍆婕潈橚Ⓧ슱㙳哂㏎쉂숮슩䜯㑞䆻顒湐䇂㪱坖</w:t>
      </w:r>
      <w:r>
        <w:rPr/>
        <w:t>Ⱶ</w:t>
      </w:r>
      <w:r>
        <w:rPr/>
        <w:t>뽅⪵⽹瓂⽧곂扔顊㪮쉧楋⤸焻䠮䛂㴱ㅷ㨽繟쎘䢩⽅쉙쉚⵭坎㍓㒻伱⼽汹</w:t>
      </w:r>
      <w:r>
        <w:rPr/>
        <w:t>꤫</w:t>
      </w:r>
      <w:r>
        <w:rPr/>
        <w:t>㯍숶樶╊긴睧쉊쉊</w:t>
      </w:r>
      <w:r>
        <w:rPr/>
        <w:t>ꦣ</w:t>
      </w:r>
      <w:r>
        <w:rPr/>
        <w:t>쉤㜪䟂槂묺潀戰</w:t>
      </w:r>
      <w:r>
        <w:rPr/>
        <w:t>ꥐ</w:t>
      </w:r>
      <w:r>
        <w:rPr/>
        <w:t>杭䪿⪥㥌쉙㘮堰ㅭ斩Ⓜ꥚䱾썹捥⩤䵤溣䨩㡪䭄滂╹⌱儤婘쉥䦣㈭긽㞣浄뭩쉈塍ꍥ䥃䪥㐦嫂숺䄴⸮⨪♀</w:t>
      </w:r>
      <w:r>
        <w:rPr/>
        <w:t>ꔮ</w:t>
      </w:r>
      <w:r>
        <w:rPr/>
        <w:t>㕅숯䔫䯂湸슣䒩䵺氮</w:t>
      </w:r>
      <w:r>
        <w:rPr/>
        <w:t>ꦮ</w:t>
      </w:r>
      <w:r>
        <w:rPr/>
        <w:t>瀩쵓浈斩䙕</w:t>
      </w:r>
      <w:r>
        <w:rPr/>
        <w:t>ꕹ</w:t>
      </w:r>
      <w:r>
        <w:rPr/>
        <w:t>歁卵ノ쉐싂</w:t>
      </w:r>
      <w:r>
        <w:rPr/>
        <w:t>ꤥ</w:t>
      </w:r>
      <w:r>
        <w:rPr/>
        <w:t>춻ㅩ㍃辵쉉㠴熏뭾催⽯⥐坴딩瓂뼤숲伺놱㍓⩥⯂旂쉃嘲놥仃</w:t>
      </w:r>
      <w:r>
        <w:rPr/>
        <w:t>⣂</w:t>
      </w:r>
      <w:r>
        <w:rPr/>
        <w:t>禿侣뭗䱲婖뭸쉐䨊栺쉌놏뽴㜪咣䐵</w:t>
      </w:r>
      <w:r>
        <w:rPr/>
        <w:t>Ȿ☶</w:t>
      </w:r>
      <w:r>
        <w:rPr/>
        <w:t>㬥㠻䳂狂㴯串칁䰥숣〩汔歉䵒⴪㦣䇂숶祀呃㊘栺歾묲永쉣涣㘯㕃剸灹䍬係䄸椹깩䠪</w:t>
      </w:r>
      <w:r>
        <w:rPr/>
        <w:t>⡇</w:t>
      </w:r>
      <w:r>
        <w:rPr/>
        <w:t>椹⥃갱⹾憬⨰⫂뼣⯂</w:t>
      </w:r>
      <w:r>
        <w:rPr/>
        <w:t>ꕑ</w:t>
      </w:r>
      <w:r>
        <w:rPr/>
        <w:t>싂瓂澻䨩浞⥱쵑</w:t>
      </w:r>
      <w:r>
        <w:rPr/>
        <w:t>ⱔ⩁</w:t>
      </w:r>
      <w:r>
        <w:rPr/>
        <w:t>㝤㋃䕗桀쉄䉓㤷슩幤</w:t>
      </w:r>
      <w:r>
        <w:rPr/>
        <w:t>⡉</w:t>
      </w:r>
      <w:r>
        <w:rPr/>
        <w:t>䋍⯎숫⫂땯啇穕爩哂</w:t>
      </w:r>
      <w:r>
        <w:rPr/>
        <w:t>ꥊ</w:t>
      </w:r>
      <w:r>
        <w:rPr/>
        <w:t>䕢숯潞坚⺡祌危氬煥䈣㥕兊껎㍇숵</w:t>
      </w:r>
      <w:r>
        <w:rPr/>
        <w:t>꤯</w:t>
      </w:r>
      <w:r>
        <w:rPr/>
        <w:t>敡伮䌪쉰姂䅹숥쉕䄯♦⫂奎歠걱⨱ꌪ栮㭣뽮⸶⥤据춿爽昦년쉞匨</w:t>
      </w:r>
      <w:r>
        <w:rPr/>
        <w:t>ꤴ</w:t>
      </w:r>
      <w:r>
        <w:rPr/>
        <w:t>帬䜸轧⭉㙱⌤㬯煁습癰슮塒쉋┤懂獯㠹♄ꏂ⩟떬췂湲橈䠨䠶숩쉖쉑♨⫃䀻㶩뼥卪╡㑵椽뼻搬㮣㵅⭰痂䁖⫂恧컂睘⩈</w:t>
      </w:r>
      <w:r>
        <w:rPr/>
        <w:t>Ⲯ</w:t>
      </w:r>
      <w:r>
        <w:rPr/>
        <w:t>晀祏ꍨ䲻䁡묪竂䮮써劣挻呅砸樭ㅀ깘걶갨扚숤婱䰲盂㕘쉠쉞</w:t>
      </w:r>
      <w:r>
        <w:rPr/>
        <w:t>Ⱙ⩀</w:t>
      </w:r>
      <w:r>
        <w:rPr/>
        <w:t>瘭䡦㨫佩㕟治兩㐰</w:t>
      </w:r>
      <w:r>
        <w:rPr/>
        <w:t>ⵕ</w:t>
      </w:r>
      <w:r>
        <w:rPr/>
        <w:t>輴┬爫焱⩣嘳</w:t>
      </w:r>
      <w:r>
        <w:rPr/>
        <w:t>ꦩ</w:t>
      </w:r>
      <w:r>
        <w:rPr/>
        <w:t>呆㑆㑰㙅䗂掮㬴⦥䵵畄깓㐻쉣⬴物㭬烂⼴䓂碻</w:t>
      </w:r>
      <w:r>
        <w:rPr/>
        <w:t>⡡</w:t>
      </w:r>
      <w:r>
        <w:rPr/>
        <w:t>牉⥥⽕夤㗂昭䁭숲煄権嘫懂따⼪⥷敇㛂潕稪⥟剟䡩㒱</w:t>
      </w:r>
      <w:r>
        <w:rPr/>
        <w:t>ꦩ</w:t>
      </w:r>
      <w:r>
        <w:rPr/>
        <w:t>係猣纩檏㣂㟂쉧쉒䵡䡕㕬ꅣ⪩䳂問쉙ぐ焤响吮숻썂睪䁱⥸걓╞뼹⩲坩参䅓䭰拃椷쉮盎</w:t>
      </w:r>
      <w:r>
        <w:rPr/>
        <w:t>ꕕ</w:t>
      </w:r>
      <w:r>
        <w:rPr/>
        <w:t>ヂ兵쉲쉨䯂㙆吴慆瀽ꥲ㐫幾㈩</w:t>
      </w:r>
      <w:r>
        <w:rPr/>
        <w:t>ꔬ</w:t>
      </w:r>
      <w:r>
        <w:rPr/>
        <w:t>朵⨽숽䟃㉳䐩礪煨杚歳긬夳놱곍㵭</w:t>
      </w:r>
      <w:r>
        <w:rPr/>
        <w:t>ꥁ</w:t>
      </w:r>
      <w:r>
        <w:rPr/>
        <w:t>狍偰䋃쉵쉺⩣츷栩䱺싂杩⥗ꏂ⥥剰䉞䅗瀬숰剄䶘㕫摶廂␴䟂㈽䭎搤畮ㅗ繭ꅀ</w:t>
      </w:r>
      <w:r>
        <w:rPr/>
        <w:t>ⴴ</w:t>
      </w:r>
      <w:r>
        <w:rPr/>
        <w:t>숻媵顄偳㯂슩囂䈮爵뭈싂癀携琸⪱徱塖⎡买轤狂倴썐搶䪿焣㫂䐦ꌵ녡柂垣⩲こ恌穁啞껂玣䪿쵺晲</w:t>
      </w:r>
      <w:r>
        <w:rPr/>
        <w:t>Ⳃ</w:t>
      </w:r>
      <w:r>
        <w:rPr/>
        <w:t>ぶ妘煨慷⑇勂債숶題氶坫⸨╳佞伬㉃䏃歧䠨ꌵ瑷</w:t>
      </w:r>
      <w:r>
        <w:rPr/>
        <w:t>ꤰ</w:t>
      </w:r>
      <w:r>
        <w:rPr/>
        <w:t>榡烃갽䌥⸬☤⴪⑏</w:t>
      </w:r>
      <w:r>
        <w:rPr/>
        <w:t>ꔸ</w:t>
      </w:r>
      <w:r>
        <w:rPr/>
        <w:t>㙭ㅭ㩓啅䝐⩌係顤妩칞䎬煮块䖩ㅠ墘彤숽奏弬숥</w:t>
      </w:r>
      <w:r>
        <w:rPr/>
        <w:t>⡘</w:t>
      </w:r>
      <w:r>
        <w:rPr/>
        <w:t>쵾뽸䁚녡匳䉯甯쉰瀵㭭湶㉂ꅀ㗍쉳圪◂딤ァ䏂䤴뿃橤䙂칫뽙</w:t>
      </w:r>
      <w:r>
        <w:rPr/>
        <w:t>ꔤ</w:t>
      </w:r>
      <w:r>
        <w:rPr/>
        <w:t>獣敦竂懂恠긪啭묭摗晊㢣⯂匥슩溮㍴㬊㶱㙈幁矂Ⓜ䑬轗⎻癊嗂쉖㑪打梩숫숬扳澬恾愻䱶危嗎쉠晋撥⥑祺䚏쵑땡熥犮穵慀呦春呟穅扶倬澥へ轈汧て⩭</w:t>
      </w:r>
      <w:r>
        <w:rPr/>
        <w:t>ⵕ</w:t>
      </w:r>
      <w:r>
        <w:rPr/>
        <w:t>㘨뼬䕣</w:t>
      </w:r>
      <w:r>
        <w:rPr/>
        <w:t>ꤵ</w:t>
      </w:r>
      <w:r>
        <w:rPr/>
        <w:t>啒숳猳ꥡ㍂㵕冣睥凂ꅯ轇䩅䂩슘穓쉫쉾㢣㡄眵숷旂㯎싍숳쉎㷂㍤䡞쉬䕟</w:t>
      </w:r>
      <w:r>
        <w:rPr/>
        <w:t>⣂</w:t>
      </w:r>
      <w:r>
        <w:rPr/>
        <w:t>㌩⑔싂幸票⿍哃㇃䰦쉲療睲</w:t>
      </w:r>
      <w:r>
        <w:rPr/>
        <w:t>ⴥ</w:t>
      </w:r>
      <w:r>
        <w:rPr/>
        <w:t>仂뽰⿂꥘⤯싂䕲䕃協⮿䈮辿㥗夣⼳칰㵘㑲䞬姂</w:t>
      </w:r>
      <w:r>
        <w:rPr/>
        <w:t>ꕎ</w:t>
      </w:r>
      <w:r>
        <w:rPr/>
        <w:t>ꌷ䌤偹쉯晲浸䥐⵳싂煟쉄䝚绂썵唴칪㴬䜩⍸䢩䨲</w:t>
      </w:r>
      <w:r>
        <w:rPr/>
        <w:t>⠴</w:t>
      </w:r>
      <w:r>
        <w:rPr/>
        <w:t>搵쉧瘱皿쉧⍮匽꺩樮ꍙ䇂帲獴穎㝫⸩걀桟畫</w:t>
      </w:r>
      <w:r>
        <w:rPr/>
        <w:t>ꕚ</w:t>
      </w:r>
      <w:r>
        <w:rPr/>
        <w:t>⽬㴻汤䡶쉓敓磂싂滂㒻瑷㕧␲刪</w:t>
      </w:r>
      <w:r>
        <w:rPr/>
        <w:t>⡢</w:t>
      </w:r>
      <w:r>
        <w:rPr/>
        <w:t>剠⍐轾뭪싎纱</w:t>
      </w:r>
      <w:r>
        <w:rPr/>
        <w:t>ꦘ</w:t>
      </w:r>
      <w:r>
        <w:rPr/>
        <w:t>ꄹ㟃ꅾ싂⚮瘳ꌳ潗녀泂癯䕈䚿⦻</w:t>
      </w:r>
      <w:r>
        <w:rPr/>
        <w:t>⡾</w:t>
      </w:r>
      <w:r>
        <w:rPr/>
        <w:t>⼪</w:t>
      </w:r>
      <w:r>
        <w:rPr/>
        <w:t>ꦬ</w:t>
      </w:r>
      <w:r>
        <w:rPr/>
        <w:t>ㄳ쉡手太쏂껂札柂托煗票쉖䙢싂洳쉰</w:t>
      </w:r>
      <w:r>
        <w:rPr/>
        <w:t>ⱱ</w:t>
      </w:r>
      <w:r>
        <w:rPr/>
        <w:t>涡⵨汧걚쵖갨䕺</w:t>
      </w:r>
      <w:r>
        <w:rPr/>
        <w:t>⡁</w:t>
      </w:r>
      <w:r>
        <w:rPr/>
        <w:t>䃂䳎㙺㞬䑍⑐塓㑓䍓쉪ꍨ䣂牶迂쉚䍵</w:t>
      </w:r>
      <w:r>
        <w:rPr/>
        <w:t>꧂</w:t>
      </w:r>
      <w:r>
        <w:rPr/>
        <w:t>뗂橘区䐦縯瘶強䔳</w:t>
      </w:r>
      <w:r>
        <w:rPr/>
        <w:t>ꔤ</w:t>
      </w:r>
      <w:r>
        <w:rPr/>
        <w:t>睎繌㥢熥쉳⛂쉌愴搽伥㩳呴畸㈣䪮砸⹲䧂灁〣䥩䭅숶⌮㤥뭐쉊ㅾ溩숪匫</w:t>
      </w:r>
      <w:r>
        <w:rPr/>
        <w:t>⡾</w:t>
      </w:r>
      <w:r>
        <w:rPr/>
        <w:t>㤫㭞汔ꥦ쉪쉲⎻倮瑸男䅳繥쉑쉊䑕噖썩砲㟂䅸칚䜭䵁숤䱎⵬慔⚬㜪剮䕢ぎ䅟</w:t>
      </w:r>
      <w:r>
        <w:rPr/>
        <w:t>ꦱ</w:t>
      </w:r>
      <w:r>
        <w:rPr/>
        <w:t>싂浾</w:t>
      </w:r>
      <w:r>
        <w:rPr/>
        <w:t>⠽</w:t>
      </w:r>
      <w:r>
        <w:rPr/>
        <w:t>慸⎱쉾礮促䍖倱쉮㉆䈪䥚싍涱値烂슿싂㙀止䌴⭉⮩䥨⬺䃎唽汍쉬瑁♗㕷⭍믂⾏⥘剁旂旂婐堽头䉳嗍䪬淂扂浥稪숵㵥╋녩⽀쉄硷嚘䵞楞䳎㌨⩎瓂漪쉎穧ㅐ쉗慤硈刮氤䌵嫃껂숵쉾垥䝠留딴穾⩸息嗂쉺瑪潆坧</w:t>
      </w:r>
      <w:r>
        <w:rPr/>
        <w:t>ⴹ</w:t>
      </w:r>
      <w:r>
        <w:rPr/>
        <w:t>扩♘睑뾡慭畭䅁⶿䭑楃瞩ㄥ圶眩飂⬸䟂♁危⭰椲怹顯爩䝯縥怺싂瘬畈輨种䰩焽戬婹呙硾싂쉁煯歴弤䍹䥎㉐뽫깃塨佞䝮橷繈䉥쉣灬⨤⩃楱</w:t>
      </w:r>
      <w:r>
        <w:rPr/>
        <w:t>ⵡ</w:t>
      </w:r>
      <w:r>
        <w:rPr/>
        <w:t>녌숰㘦㶏劬⥫暬優輸敩쉞痎繑厥㛂改뇎䍠渷⸺砣䆣㵳婘⯂睃な걦癱唻䥟䩟乨ㄱ뿎捘뭘扁殬쉇杙渪㭣㬊縣䑐⌯煭䍗輱촰汩汙樴奆婥㉅瘩刵焲繉ꌰ걱硂</w:t>
      </w:r>
      <w:r>
        <w:rPr/>
        <w:t>ⱷ</w:t>
      </w:r>
      <w:r>
        <w:rPr/>
        <w:t>煯䊩⍂䅦毎㈴⍄</w:t>
      </w:r>
      <w:r>
        <w:rPr/>
        <w:t>ꕕ</w:t>
      </w:r>
      <w:r>
        <w:rPr/>
        <w:t>皮떩姂琭쉘슩쉅漽⻂䁙쉉硫盂䵯☯䓎梮⭴䊡쉩⨩⛂㐻忍㕴슩뭗敭</w:t>
      </w:r>
      <w:r>
        <w:rPr/>
        <w:t>⠤⹇</w:t>
      </w:r>
      <w:r>
        <w:rPr/>
        <w:t>穧츮뭆</w:t>
      </w:r>
      <w:r>
        <w:rPr/>
        <w:t>ⵂ╕</w:t>
      </w:r>
      <w:r>
        <w:rPr/>
        <w:t>之幱</w:t>
      </w:r>
      <w:r>
        <w:rPr/>
        <w:t>⡍</w:t>
      </w:r>
      <w:r>
        <w:rPr/>
        <w:t>佨心㝖䓂瞵껎⭙幭䯂煀숬娪ㅏ䒩</w:t>
      </w:r>
      <w:r>
        <w:rPr/>
        <w:t>ꕇ</w:t>
      </w:r>
      <w:r>
        <w:rPr/>
        <w:t>㍆㙓䡐祗時ㅕ幍瞿找爨썗爤䑠䴳ꍱ彬䚥䇂⎻䄶䈩䃂颡습슩捧䆩㉏桡㌪教㑔䗂潢</w:t>
      </w:r>
      <w:r>
        <w:rPr/>
        <w:t>꧂</w:t>
      </w:r>
      <w:r>
        <w:rPr/>
        <w:t>䮣싂弤㎣彯硡䙟䍾䗂⑩쉦╠쉗</w:t>
      </w:r>
      <w:r>
        <w:rPr/>
        <w:t>ꕭ</w:t>
      </w:r>
      <w:r>
        <w:rPr/>
        <w:t>싂匳땐丱⬭灯瞥⹤浤澻⩀㜮卵焱婥䍑稳㌰狂獬桯䑉ぱ䥆▏㤸䵶㔰恥憩</w:t>
      </w:r>
      <w:r>
        <w:rPr/>
        <w:t>ꦡ</w:t>
      </w:r>
      <w:r>
        <w:rPr/>
        <w:t>揂橗灈丯瀥썢啄㛂庮</w:t>
      </w:r>
      <w:r>
        <w:rPr/>
        <w:t>⡉</w:t>
      </w:r>
      <w:r>
        <w:rPr/>
        <w:t>栴◍惎猸厡慃䅪倣楟潔瞱믂⶿晧桔䨩洣⍒䡡쉦</w:t>
      </w:r>
      <w:r>
        <w:rPr/>
        <w:t>Ⲙ</w:t>
      </w:r>
      <w:r>
        <w:rPr/>
        <w:t>煥歨嫂瑙惂ꍄ纵殻䆮斡ꌪ⯃㣃칃</w:t>
      </w:r>
      <w:r>
        <w:rPr/>
        <w:t>⢩Ⱕ</w:t>
      </w:r>
      <w:r>
        <w:rPr/>
        <w:t>㉇䡋楬숩⩬䇎ꇃ樭䒮㇂椭束猤輩嘬㩀ꌭ轗瓂㒘⦡䑦䴪㉄쉂</w:t>
      </w:r>
      <w:r>
        <w:rPr/>
        <w:t>ꔲ</w:t>
      </w:r>
      <w:r>
        <w:rPr/>
        <w:t>䮬⩹싂䴸걹爽灍檻昦辏⚬㥚⴦卆䁍傡⧂ꥫ买㑷䱀숵噡戸숰墘测䙔摴婠㬯㜥숻䐲痍旃火칏媬숽㕎椱稺녣㝣㟍睆硎쉓捇뼪䍡㡧歵Ⓜ⑘䝵깄⭥竂䁔꥾㵲녫硷顺㭩䩵晸숭ꄳ쉂潕恩漪꧎</w:t>
      </w:r>
      <w:r>
        <w:rPr/>
        <w:t>ⱌ</w:t>
      </w:r>
      <w:r>
        <w:rPr/>
        <w:t>㝘㍁믂是</w:t>
      </w:r>
      <w:r>
        <w:rPr/>
        <w:t>ⱈ</w:t>
      </w:r>
      <w:r>
        <w:rPr/>
        <w:t>琴䜯쉹싍⵮⤭䰲⾣浣</w:t>
      </w:r>
      <w:r>
        <w:rPr/>
        <w:t>ⴭ</w:t>
      </w:r>
      <w:r>
        <w:rPr/>
        <w:t>呰牲䬯兾儬땡</w:t>
      </w:r>
      <w:r>
        <w:rPr/>
        <w:t>ꖡ</w:t>
      </w:r>
      <w:r>
        <w:rPr/>
        <w:t>束䉐치</w:t>
      </w:r>
      <w:r>
        <w:rPr/>
        <w:t>ꔬ⍐⹮</w:t>
      </w:r>
      <w:r>
        <w:rPr/>
        <w:t>䯂⵺晾㴰쵺挩勃柍䟂漬㣂䠦噚畂啯牷皘犻噎䙚</w:t>
      </w:r>
      <w:r>
        <w:rPr/>
        <w:t>⡑</w:t>
      </w:r>
      <w:r>
        <w:rPr/>
        <w:t>㩐㉰숰轺㗍癎䣂唴拂␱떘䠶傩갳江氨煸焰쌵㤨⎘</w:t>
      </w:r>
      <w:r>
        <w:rPr/>
        <w:t>ꕈ</w:t>
      </w:r>
      <w:r>
        <w:rPr/>
        <w:t>㎱䀤캣⾩曍걨幰㡉◂</w:t>
      </w:r>
      <w:r>
        <w:rPr/>
        <w:t>꧂⪥</w:t>
      </w:r>
      <w:r>
        <w:rPr/>
        <w:t>瑈璩쌷偭쉫⍢縪땱婸칐㍬┭㙱</w:t>
      </w:r>
      <w:r>
        <w:rPr/>
        <w:t>ⷂ</w:t>
      </w:r>
      <w:r>
        <w:rPr/>
        <w:t>晹沥숵䛂뽴飂⭂쉨슡嘪冬穚쉉潈캘♄㛎䧍塍䩖䁇䱳㞿兦⩮僂㈩䤱㶱咮뾥形ㄭヂ歫쉏</w:t>
      </w:r>
      <w:r>
        <w:rPr/>
        <w:t>ꕭ</w:t>
      </w:r>
      <w:r>
        <w:rPr/>
        <w:t>恫ꄯ㝺猵曂䩣쉣</w:t>
      </w:r>
      <w:r>
        <w:rPr/>
        <w:t>⡢</w:t>
      </w:r>
      <w:r>
        <w:rPr/>
        <w:t>剈쉷晐⭕깨啇呭兔ꅬ</w:t>
      </w:r>
      <w:r>
        <w:rPr/>
        <w:t>⵰</w:t>
      </w:r>
      <w:r>
        <w:rPr/>
        <w:t>梻奭繉㏂㧍畠牚⯂ꎩ╔⭇娷㑔⹐桭</w:t>
      </w:r>
      <w:r>
        <w:rPr/>
        <w:t>꧂</w:t>
      </w:r>
      <w:r>
        <w:rPr/>
        <w:t>姂⽢</w:t>
      </w:r>
      <w:r>
        <w:rPr/>
        <w:t>꧂⥏</w:t>
      </w:r>
      <w:r>
        <w:rPr/>
        <w:t>呙䑮怹汥딸悡⤳⩔싂</w:t>
      </w:r>
      <w:r>
        <w:rPr/>
        <w:t>ꕑ</w:t>
      </w:r>
      <w:r>
        <w:rPr/>
        <w:t>⡒</w:t>
      </w:r>
      <w:r>
        <w:rPr/>
        <w:t>朳칤䗂潒䝞溮겥딫㥺㕯婦쉩慹惂硚根䑋上싂硆㥆彟</w:t>
      </w:r>
      <w:r>
        <w:rPr/>
        <w:t>꤯</w:t>
      </w:r>
      <w:r>
        <w:rPr/>
        <w:t>輪뾵瘪䵇⨯䛂慊堽쉘㡫囂⩺昬獈乮⑫䁨瞬䱇䏂㕸柂㝡슏</w:t>
      </w:r>
      <w:r>
        <w:rPr/>
        <w:t>ⵒ</w:t>
      </w:r>
      <w:r>
        <w:rPr/>
        <w:t>ㅋ䨪戺⑫灩木祸싂⍵䌨眥祂䅯幢塢愹䵯䑰</w:t>
      </w:r>
      <w:r>
        <w:rPr/>
        <w:t>ꥎ</w:t>
      </w:r>
      <w:r>
        <w:rPr/>
        <w:t>䭰⽲㵐桖爩쉉㢮䙲䳎縫煢喵</w:t>
      </w:r>
      <w:r>
        <w:rPr/>
        <w:t>꧂</w:t>
      </w:r>
      <w:r>
        <w:rPr/>
        <w:t>汃䉋ㅢ輪琴㕹뭾⑍䔹䥙㍫⭯婮㡘썪숪㥹</w:t>
      </w:r>
      <w:r>
        <w:rPr/>
        <w:t>ꥌ</w:t>
      </w:r>
      <w:r>
        <w:rPr/>
        <w:t>珂瀬딱瓂땟奕繏⤦嘴媩㨵⬪嘣뽠頰瘦쉂䉭䃎䱸牣判⩗娲㌲䅺</w:t>
      </w:r>
      <w:r>
        <w:rPr/>
        <w:t>⢵</w:t>
      </w:r>
      <w:r>
        <w:rPr/>
        <w:t>橪撿ㆣ獡☬顦⧂奦ꥪ슩묱慥습㝲</w:t>
      </w:r>
      <w:r>
        <w:rPr/>
        <w:t>ꕙ</w:t>
      </w:r>
      <w:r>
        <w:rPr/>
        <w:t>涘㷂株䱲䘲딨氱</w:t>
      </w:r>
      <w:r>
        <w:rPr/>
        <w:t>ꤰ</w:t>
      </w:r>
      <w:r>
        <w:rPr/>
        <w:t>ꍀ㜳뭗竂敧渤畩祠癕毃</w:t>
      </w:r>
      <w:r>
        <w:rPr/>
        <w:t>ⵔ</w:t>
      </w:r>
      <w:r>
        <w:rPr/>
        <w:t>幄쵇䱈濂⫃⬣땚⽁秂甪獀沬깾獾顰넵㶬攦奔䨨䫃㉨⍚樷頪䁲</w:t>
      </w:r>
      <w:r>
        <w:rPr/>
        <w:t>ꕙ</w:t>
      </w:r>
      <w:r>
        <w:rPr/>
        <w:t>Ⱕ</w:t>
      </w:r>
      <w:r>
        <w:rPr/>
        <w:t>扱</w:t>
      </w:r>
      <w:r>
        <w:rPr/>
        <w:t>꥓</w:t>
      </w:r>
      <w:r>
        <w:rPr/>
        <w:t>繫썞</w:t>
      </w:r>
      <w:r>
        <w:rPr/>
        <w:t>Ⳏ</w:t>
      </w:r>
      <w:r>
        <w:rPr/>
        <w:t>渳㗂䝃縯</w:t>
      </w:r>
      <w:r>
        <w:rPr/>
        <w:t>⡎</w:t>
      </w:r>
      <w:r>
        <w:rPr/>
        <w:t>湉㙾礽⵷獈榱ꅪ桞◂</w:t>
      </w:r>
      <w:r>
        <w:rPr/>
        <w:t>⣍</w:t>
      </w:r>
      <w:r>
        <w:rPr/>
        <w:t>敄싂䅞慵㋂㭏⸻⚘쉆</w:t>
      </w:r>
      <w:r>
        <w:rPr/>
        <w:t>⠹</w:t>
      </w:r>
      <w:r>
        <w:rPr/>
        <w:t>戸걧딺⎡넫丷⽅⛂欲㛂</w:t>
      </w:r>
    </w:p>
    <w:p>
      <w:pPr>
        <w:pStyle w:val="PreformattedText"/>
        <w:bidi w:val="0"/>
        <w:spacing w:before="0" w:after="0"/>
        <w:jc w:val="left"/>
        <w:rPr/>
      </w:pPr>
      <w:r>
        <w:rPr/>
        <w:t>ㅎ彅匷席쉒猤</w:t>
      </w:r>
      <w:r>
        <w:rPr/>
        <w:t>ꕎ</w:t>
      </w:r>
      <w:r>
        <w:rPr/>
        <w:t>摞牰沮灏╴轧㕕㈶⥭敠䝖浒╣䶣⩚桍쵒眬奦⥉䬯撱쉫杌浖넯녒歫⵭ぐꎏ敤⩁皘捚⩋戥㓂뗂⩢⭯숷榩眯匦⑊奞溣</w:t>
      </w:r>
      <w:r>
        <w:rPr/>
        <w:t>꧂</w:t>
      </w:r>
      <w:r>
        <w:rPr/>
        <w:t>쵬倰狂氱쉁뼩奱⸦塏쉰楁⭲矂眷昶㊱숱奟숹濂뭾</w:t>
      </w:r>
      <w:r>
        <w:rPr/>
        <w:t>ꗂ</w:t>
      </w:r>
      <w:r>
        <w:rPr/>
        <w:t>쉾㵦㋂報쏂辣숴숷䅶깶䡖䅳껂䴦ㅞ걙䦬㵮뽷깸믃䱱⤴</w:t>
      </w:r>
      <w:r>
        <w:rPr/>
        <w:t>⡭</w:t>
      </w:r>
      <w:r>
        <w:rPr/>
        <w:t>껂싎嚩䡾☫䠲숻썌轆幔楙㶣乊瘥㝭䱌泂뿂绂挷⧂䩄쉶㑑</w:t>
      </w:r>
      <w:r>
        <w:rPr/>
        <w:t>ꗂ</w:t>
      </w:r>
      <w:r>
        <w:rPr/>
        <w:t>暵淂</w:t>
      </w:r>
      <w:r>
        <w:rPr/>
        <w:t>ꤨ</w:t>
      </w:r>
      <w:r>
        <w:rPr/>
        <w:t>異㙦浅慾䡸佘뽃欷숹</w:t>
      </w:r>
      <w:r>
        <w:rPr/>
        <w:t>ꗂ</w:t>
      </w:r>
      <w:r>
        <w:rPr/>
        <w:t>䀣牂⽦⑴㟎儭䬷湟㉁圩⌴㥉顫쉗䉐㍩쉮棎䉎쉃</w:t>
      </w:r>
      <w:r>
        <w:rPr/>
        <w:t>⡍</w:t>
      </w:r>
      <w:r>
        <w:rPr/>
        <w:t>깷瓂⩣숮㶩녧䞮塁㕨</w:t>
      </w:r>
      <w:r>
        <w:rPr/>
        <w:t>⣂</w:t>
      </w:r>
      <w:r>
        <w:rPr/>
        <w:t>慄긽扺哂㘬◂縶㑲瀥ꄽ뭠⏂♺숨癶␻歙䝍昮⍘䀫ꍋ㦥昷곃㉭⥑疵⎮况繕到떬杅䡧捵櫂啥쉢묪彶㉸뭘땀䭠</w:t>
      </w:r>
      <w:r>
        <w:rPr/>
        <w:t>⠸</w:t>
      </w:r>
      <w:r>
        <w:rPr/>
        <w:t>㈵쉬牄界傣䱆楓狂汈湷㌤懂㍺⿂瓂奲顈㝪㕐뭳匱䕕싂轊旎瑁䌲湖帴怬䖏坨䴸쵑⵵깨摁㈮㤸</w:t>
      </w:r>
      <w:r>
        <w:rPr/>
        <w:t>ꤩ</w:t>
      </w:r>
      <w:r>
        <w:rPr/>
        <w:t>ꍬ夬숥⦿确啌</w:t>
      </w:r>
      <w:r>
        <w:rPr/>
        <w:t>ⲡ</w:t>
      </w:r>
      <w:r>
        <w:rPr/>
        <w:t>쉎숻息穯睒搫㍪佋牅暵쵐判걍䅶暥䎮㛂䮥㴦檻㠫纮本瓃轊䉶晧긦</w:t>
      </w:r>
      <w:r>
        <w:rPr/>
        <w:t>⡰</w:t>
      </w:r>
      <w:r>
        <w:rPr/>
        <w:t>곂㵵旃恮⎵卺숽㉔乷渊瀪쉒颩瀶㕗䭤橁帪䋍슡⽣汕뾩㊩㇂伥쵎㡕습쌩⭔䦻楞振䈶䮮恪䬯乏쵦啒晉뽘뮩癄掏⥵숩祤㩀甩決䨤㑉ぁ獔楉</w:t>
      </w:r>
      <w:r>
        <w:rPr/>
        <w:t>ⴽ</w:t>
      </w:r>
      <w:r>
        <w:rPr/>
        <w:t>㦮㤻</w:t>
      </w:r>
      <w:r>
        <w:rPr/>
        <w:t>Ɑ</w:t>
      </w:r>
      <w:r>
        <w:rPr/>
        <w:t>穵䵗䳂掩犿쉯뽵瑒央兲껂㡃侣塄䧂쉩숸㢿〰쉸⥞뭎挰佯⪩汚ꅑ㤽䏂䙰华</w:t>
      </w:r>
      <w:r>
        <w:rPr/>
        <w:t>Ⱝ</w:t>
      </w:r>
      <w:r>
        <w:rPr/>
        <w:t>㎵칺</w:t>
      </w:r>
      <w:r>
        <w:rPr/>
        <w:t>⢬</w:t>
      </w:r>
      <w:r>
        <w:rPr/>
        <w:t>吲䉒숻瑕煖眻桋頭盂繷祋ꄭ숥숯戸</w:t>
      </w:r>
      <w:r>
        <w:rPr/>
        <w:t>Ⱟ⌣</w:t>
      </w:r>
      <w:r>
        <w:rPr/>
        <w:t>䡗㕦棂䉂㌨䳂쉑煖숰祄⌭偵㍸</w:t>
      </w:r>
      <w:r>
        <w:rPr/>
        <w:t>⡺</w:t>
      </w:r>
      <w:r>
        <w:rPr/>
        <w:t>㥣呌䌻숩⍸䝹䅵㉰㵚䐻䲘뭞㔮촣뭇䀤⼽슡쉍쉑䤵勂烎쉓숭楥춮渶坤뇃</w:t>
      </w:r>
      <w:r>
        <w:rPr/>
        <w:t>Ⱕ</w:t>
      </w:r>
      <w:r>
        <w:rPr/>
        <w:t>轸쉈悩扂ꎬ쉑</w:t>
      </w:r>
      <w:r>
        <w:rPr/>
        <w:t>ⷂ</w:t>
      </w:r>
      <w:r>
        <w:rPr/>
        <w:t>䍈녕쉸找⵶쉆䝙딨塕㪮樲⩏䭵싂┦婳썥ㅮ㢵剰奇匲殿坤㗂匫太ꥨ␺䕱幟桒</w:t>
      </w:r>
      <w:r>
        <w:rPr/>
        <w:t>ꕐ</w:t>
      </w:r>
      <w:r>
        <w:rPr/>
        <w:t>갸넽祟っ漲㫂慚ㅔ噏쉴</w:t>
      </w:r>
      <w:r>
        <w:rPr/>
        <w:t>ꕫ</w:t>
      </w:r>
      <w:r>
        <w:rPr/>
        <w:t>습䕤䂻曂穞</w:t>
      </w:r>
      <w:r>
        <w:rPr/>
        <w:t>⡗</w:t>
      </w:r>
      <w:r>
        <w:rPr/>
        <w:t>车</w:t>
      </w:r>
      <w:r>
        <w:rPr/>
        <w:t>⠷</w:t>
      </w:r>
      <w:r>
        <w:rPr/>
        <w:t>䆵㕞婅⤫頵㑠䑓⦥슥熡㑕䥆⽺♣佹⨯䱍慑숽樲숬湆徥ㅫ恂ヂ澏㝤⑱㇂灱朻桹冮繇䮩煔╎㉂䕢쌸繰㷍橍煳♟夹颡䠭䑆슣橔枏䉅湇䡇係轭潂ヂ戹슩汋洤唯쉮昣慍⭵梮䡩</w:t>
      </w:r>
      <w:r>
        <w:rPr/>
        <w:t>⣍</w:t>
      </w:r>
      <w:r>
        <w:rPr/>
        <w:t>㐸总㑦兖帬ま暬氪쵧║䏂㡖唽⹦</w:t>
      </w:r>
      <w:r>
        <w:rPr/>
        <w:t>ⵆ</w:t>
      </w:r>
      <w:r>
        <w:rPr/>
        <w:t>潦䴱佰걃塧쉕塬긺ꍷ</w:t>
      </w:r>
      <w:r>
        <w:rPr/>
        <w:t>ꕏ</w:t>
      </w:r>
      <w:r>
        <w:rPr/>
        <w:t>숶넯湺㙍갤ㅠ砽幷微춡ꍪ浳珂떬䌪瞘㈷庡悿绂圽☭╷係嚵딦䜻㛂㯂</w:t>
      </w:r>
      <w:r>
        <w:rPr/>
        <w:t>⡚⡘</w:t>
      </w:r>
      <w:r>
        <w:rPr/>
        <w:t>쌪泂♸⩋煆㩍救撡䡘柂숪塹桔牎偩䁠</w:t>
      </w:r>
      <w:r>
        <w:rPr/>
        <w:t>ⵢ</w:t>
      </w:r>
      <w:r>
        <w:rPr/>
        <w:t>愤ガ轢䪣㍐쉓䘺檘䤪⏂幗ꍺ묮䢿甤ꄫ쌦쉤㡢恕싂汊</w:t>
      </w:r>
      <w:r>
        <w:rPr/>
        <w:t>ꦩ</w:t>
      </w:r>
      <w:r>
        <w:rPr/>
        <w:t>䱙숵喻㫂</w:t>
      </w:r>
      <w:r>
        <w:rPr/>
        <w:t>Ⱝ</w:t>
      </w:r>
      <w:r>
        <w:rPr/>
        <w:t>㈦去䅂쉚侻⴯걩Ⓜ쉩ㅔ쉞썤</w:t>
      </w:r>
      <w:r>
        <w:rPr/>
        <w:t>꧂</w:t>
      </w:r>
      <w:r>
        <w:rPr/>
        <w:t>䱑숨䥪⪡䱌栴卭</w:t>
      </w:r>
      <w:r>
        <w:rPr/>
        <w:t>꧃</w:t>
      </w:r>
      <w:r>
        <w:rPr/>
        <w:t>㤪㣂欩꺏塖氬쉹⩗繞橆땷䭵⑈搴䘹彟쉁걑惎㉋坏车㧂獖긯猱睵婧䯂뼶⩤䴪剤쉞䙉报䬽兖佀⪩爷硦␹磂㮮〉䘹卨悬䃃慐㭯橪嚱㙦熮婊쏂卧䓃䄸橁䒡䑃兄겏╯唷췃繨⩗</w:t>
      </w:r>
      <w:r>
        <w:rPr/>
        <w:t>꧂</w:t>
      </w:r>
      <w:r>
        <w:rPr/>
        <w:t>瞣䵦⪵绂썆眶晈쉠坩娸䅎㕆䀪</w:t>
      </w:r>
      <w:r>
        <w:rPr/>
        <w:t>⡤</w:t>
      </w:r>
      <w:r>
        <w:rPr/>
        <w:t>䰱⎣乣⽁㓂眶愹␰슏뭱妡璬棂勂䡠ㄳ㣂꥕⮮橺쉠扨숰⹮츊㤮轐㍡権</w:t>
      </w:r>
      <w:r>
        <w:rPr/>
        <w:t>꥓</w:t>
      </w:r>
      <w:r>
        <w:rPr/>
        <w:t>㙙扁㬥機뮻쵕䩙憥䭷┩㨰橊割煵濂䩪숪礹槂损塰䱾橸썠썗匱䓂䁆去灭䉠伪栦轫桾獥뭒</w:t>
      </w:r>
      <w:r>
        <w:rPr/>
        <w:t>ⷂ</w:t>
      </w:r>
      <w:r>
        <w:rPr/>
        <w:t>㕆┫썦獀䤺噴습㝫珂⵮纘氺樴ㄶ䯎⌮剘걀쉘㥅轠쵖桢捓䁳⫂쉨䙚坄丰䘳䥈䓂쏃厥攤䍋쉾┪倦輶摯祷⍵㋂㧃뭧願晨숪朥촶㩬㘵⥩숰숨⩨怪捾浑禘橍⭋䏂갲췂쉗啬姃吮싂婩癱䨲䑀싃牬允㐷枿轘뇂堲⨥쵰♭恕㝣♭㔪䘤㟂䩎</w:t>
      </w:r>
      <w:r>
        <w:rPr/>
        <w:t>ꖥ</w:t>
      </w:r>
      <w:r>
        <w:rPr/>
        <w:t>摬䱨꥞所쉗⥤咣匪㞬圬녠</w:t>
      </w:r>
      <w:r>
        <w:rPr/>
        <w:t>ⷂ</w:t>
      </w:r>
      <w:r>
        <w:rPr/>
        <w:t>父䞿埂犥싂䅯⌭</w:t>
      </w:r>
      <w:r>
        <w:rPr/>
        <w:t>ꤺ</w:t>
      </w:r>
      <w:r>
        <w:rPr/>
        <w:t>帱㍡䮩榩灬♠惂깁捀抵澡숲报攩坧洸Ⓜꍫ㍺礪깍㒵䩇枏⑆䏂乌癵攲촺㡴橂堪뽗癴㍮硦乍枡숩䎩</w:t>
      </w:r>
      <w:r>
        <w:rPr/>
        <w:t>ꕑ</w:t>
      </w:r>
      <w:r>
        <w:rPr/>
        <w:t>⻂潂䡯걓♦뽘ꍓ椦帶⑂畵⑌摋㕣江彏⚡㟂䀳䩡刴㩶䊏㞥礪뗂㌯</w:t>
      </w:r>
      <w:r>
        <w:rPr/>
        <w:t>ⱷ</w:t>
      </w:r>
      <w:r>
        <w:rPr/>
        <w:t>䀷䭙㡲偔摦溬颥쉉祮杢捫瞱㯃⽯⥵숸昴塆摸瀳숭熵㨪䡀恘츹놘㍸猪祱欺⫂쉲믂䕪쉣睱整⩕슣䡅偩뿂兤漳묩⭚⩓灑婟〪㑋</w:t>
      </w:r>
      <w:r>
        <w:rPr/>
        <w:t>ⴱ♭⩑⬫</w:t>
      </w:r>
      <w:r>
        <w:rPr/>
        <w:t>佸僂挥뼷儩⭎倭㌣太䱟積䕲쉹쉡㔱䁡懂沵㝒䠮뗂녙⭢は</w:t>
      </w:r>
      <w:r>
        <w:rPr/>
        <w:t>ⵣ</w:t>
      </w:r>
      <w:r>
        <w:rPr/>
        <w:t>쎿칌싂䙶檮⫂╈临刮쉦쉮丽顈䔣稤㕃뾡䎻歪쉚禥倭形ꅍ땳禘⿂䑋ㅞ㝒</w:t>
      </w:r>
      <w:r>
        <w:rPr/>
        <w:t>꤫</w:t>
      </w:r>
      <w:r>
        <w:rPr/>
        <w:t>쵲⽸쏃畈뽄⑶䇂㠷␬䛂愬䓂⽂㜳넸猶愱</w:t>
      </w:r>
      <w:r>
        <w:rPr/>
        <w:t>ꤤ</w:t>
      </w:r>
      <w:r>
        <w:rPr/>
        <w:t>猦䙬恠캏깔堳惂⥤旂癋辩㮩湉㜥䤷⩚年㜪昣䢻恏繺䧂䵞佇楕칕⯂쉥輣售墡榩ꌰ穈ꌯ쉆塱쵡걬券畂㵁顩懂㐶嫎䙤겘縰睁⴫楘㩥稻浩凂슡ꄱ䇃㑍숥埂⩸쉴繵</w:t>
      </w:r>
      <w:r>
        <w:rPr/>
        <w:t>ꕱ</w:t>
      </w:r>
      <w:r>
        <w:rPr/>
        <w:t>䜫</w:t>
      </w:r>
      <w:r>
        <w:rPr/>
        <w:t>ⴹ</w:t>
      </w:r>
      <w:r>
        <w:rPr/>
        <w:t>煞填浫㥫䍳奅が⹒⴮묻㤲嫂氤儩</w:t>
      </w:r>
      <w:r>
        <w:rPr/>
        <w:t>ⷂ</w:t>
      </w:r>
      <w:r>
        <w:rPr/>
        <w:t>䵁⹲쉭숹</w:t>
      </w:r>
      <w:r>
        <w:rPr/>
        <w:t>⣂</w:t>
      </w:r>
      <w:r>
        <w:rPr/>
        <w:t>㛂晓츪♎礲슿獩⍠檩て婾䍓▩㠣繢疩⹣슩슿㕶彶⽌썪⺥彳䅾佒컂넯놻㙂䖻楊辿憘煮し姂䵪殩ㄣ㘣晱穭슏</w:t>
      </w:r>
      <w:r>
        <w:rPr/>
        <w:t>꧂</w:t>
      </w:r>
      <w:r>
        <w:rPr/>
        <w:t>乔쉠な橂㊏祴슱瑭䱦桺焦</w:t>
      </w:r>
      <w:r>
        <w:rPr/>
        <w:t>⢿</w:t>
      </w:r>
      <w:r>
        <w:rPr/>
        <w:t>쉨㬷칔䝘珃炻稊晈失⽋쉐쉹䀽烂堵漷礸싂坳䤪䅑湒業㍲轀晠쉇着扊걙炬穲䤪⛂ꎱ妬</w:t>
      </w:r>
      <w:r>
        <w:rPr/>
        <w:t>⠨</w:t>
      </w:r>
      <w:r>
        <w:rPr/>
        <w:t>㕣⚱眭婹泃⴪⍂쉦㡹汳䤺⌯敇숯Ⓜ⥑⤣썏灆癰搩䪵⹭特䄺坢瀦䒘案呏轳꤮繰㔴ꥶ慙⎿⍉䥲䲱쉊㈥㏂쉤頩疿盂滂穔견⩣</w:t>
      </w:r>
      <w:r>
        <w:rPr/>
        <w:t>ⴲ</w:t>
      </w:r>
      <w:r>
        <w:rPr/>
        <w:t>⣂</w:t>
      </w:r>
      <w:r>
        <w:rPr/>
        <w:t>쉫㥆쉮别风䷍挽쉃眭⾱뮩䉑ꥢ슩彏炿炩땫熵ꇂ慭䄭쉞橨吥潀挸䥥쏂㐰긬媬竃䁁梩䅃쉦㥲睈뗂恟쉂捅</w:t>
      </w:r>
      <w:r>
        <w:rPr/>
        <w:t>⡃</w:t>
      </w:r>
      <w:r>
        <w:rPr/>
        <w:t>믂湶攲쉓⩑潧顈㵸㗂칳嫂⭬秂祖㩕숫쌮剤䊮녋浾㝅䡺癅椬䁍</w:t>
      </w:r>
      <w:r>
        <w:rPr/>
        <w:t>ⴳ</w:t>
      </w:r>
      <w:r>
        <w:rPr/>
        <w:t>녉㉒卍橉卤倣긩牲礵呏樻燂婃䩷柂䁀㡕䣂悥묤♒即䉑⿂쉰㭦倹㙗㑪瞩婲㤵慌䐰╁䥱⏍畄걕攭␷츽䩂歀冥䵵ꍭ때쉑㠯䟂燍瞩䱾⽁渪洷總捪う념쉧쉇䥃⑏瑈潖♱澿娵牾뮥♖ㅍꅯ㙩깁⏂と⩔䑌㢘楘䍀걫슩⭢矂䍹䠩彄넴떩䆘㠤喡晹쉨䤷㷂示䰦쉅䊣欯池愬</w:t>
      </w:r>
      <w:r>
        <w:rPr/>
        <w:t>ꥒ</w:t>
      </w:r>
      <w:r>
        <w:rPr/>
        <w:t>烂穭严䡱祕㓃딪숸侬쵟棃䮡傿㝚歟</w:t>
      </w:r>
      <w:r>
        <w:rPr/>
        <w:t>Ⱘ</w:t>
      </w:r>
      <w:r>
        <w:rPr/>
        <w:t>剾⵺偃쉇橗쉘顅숣㡈싂穸癆廂䵇剎楂㙂⨳슏桳</w:t>
      </w:r>
      <w:r>
        <w:rPr/>
        <w:t>꧂</w:t>
      </w:r>
      <w:r>
        <w:rPr/>
        <w:t>报佀㋂囂⸸漣窡ꄻ轋畋쉲晭</w:t>
      </w:r>
      <w:r>
        <w:rPr/>
        <w:t>⢥</w:t>
      </w:r>
      <w:r>
        <w:rPr/>
        <w:t>㙥䪵顃慄쉹䈬㭓⥢쉥⑔泂佮時嘩汹쉬ꅥ㯍♇祀㮱の倻婺牋쉍㙹㙮⬸</w:t>
      </w:r>
      <w:r>
        <w:rPr/>
        <w:t>꧂</w:t>
      </w:r>
      <w:r>
        <w:rPr/>
        <w:t>甯乮灂슡</w:t>
      </w:r>
      <w:r>
        <w:rPr/>
        <w:t>ꔮ</w:t>
      </w:r>
      <w:r>
        <w:rPr/>
        <w:t>㈪呡⭨頭⥹穓佰⽎慀깈坹愶摋䱔穭㙩䩺璮䬯슩强</w:t>
      </w:r>
      <w:r>
        <w:rPr/>
        <w:t>ⰹ</w:t>
      </w:r>
      <w:r>
        <w:rPr/>
        <w:t>췎睃灋䱃䑕ㄱ杇쉷瑋桑欳␳㭖쉪楥硴敌꥔塃睌砹烂瑳⽀牅㡨㇂쉃猤㠣煲싂偃㑀亱囃⸴㡦뼤轃썅吨뽏頹扃勂㋎穦㍳灒橈慾滂╋頨</w:t>
      </w:r>
      <w:r>
        <w:rPr/>
        <w:t>ꤱ</w:t>
      </w:r>
      <w:r>
        <w:rPr/>
        <w:t>佶⚮㕵곍䃂圽╬숽凂䗂䥢呌抵䈯</w:t>
      </w:r>
      <w:r>
        <w:rPr/>
        <w:t>ⵤ</w:t>
      </w:r>
      <w:r>
        <w:rPr/>
        <w:t>潅</w:t>
      </w:r>
      <w:r>
        <w:rPr/>
        <w:t>꤯</w:t>
      </w:r>
      <w:r>
        <w:rPr/>
        <w:t>煣땣伮䟂榻쉧☷晍婚凂</w:t>
      </w:r>
      <w:r>
        <w:rPr/>
        <w:t>ꔳ</w:t>
      </w:r>
      <w:r>
        <w:rPr/>
        <w:t>⢩</w:t>
      </w:r>
      <w:r>
        <w:rPr/>
        <w:t>穢ㄸ</w:t>
      </w:r>
      <w:r>
        <w:rPr/>
        <w:t>ꔯ</w:t>
      </w:r>
      <w:r>
        <w:rPr/>
        <w:t>습䱩⺥摎绂싂恀쉲ㅱ摑祧㟃棂넵栤㕥睚뽖爤䑧唴딳⦿ꎩ⬹摥싂䉴쉓怰⑴幓桧⻃劥涏澵桗橑娲〮♋塮칦쉚곂㔷顓椱は䂩</w:t>
      </w:r>
      <w:r>
        <w:rPr/>
        <w:t>⠰</w:t>
      </w:r>
      <w:r>
        <w:rPr/>
        <w:t>侩彉㨊䑇쉗晓녒秂ꥷ㡒么曍扵䤽硷煞昪㍀亥槂䋂썗슻倷牨畧㇂㐴捱绂쏂</w:t>
      </w:r>
      <w:r>
        <w:rPr/>
        <w:t>ⴭ</w:t>
      </w:r>
      <w:r>
        <w:rPr/>
        <w:t>쉐䭒䂬坄</w:t>
      </w:r>
      <w:r>
        <w:rPr/>
        <w:t>꧃</w:t>
      </w:r>
      <w:r>
        <w:rPr/>
        <w:t>䕙㥤⩭䕴轗▱</w:t>
      </w:r>
      <w:r>
        <w:rPr/>
        <w:t>ꤦ◂</w:t>
      </w:r>
      <w:r>
        <w:rPr/>
        <w:t>䱭㡰祀碮櫂␵ぢ刱䌩⴨涘吵烂彭牟⭍䨱쉦䈺漲㍸兵䞣</w:t>
      </w:r>
      <w:r>
        <w:rPr/>
        <w:t>ꥄ</w:t>
      </w:r>
      <w:r>
        <w:rPr/>
        <w:t>깑슥뾻幈</w:t>
      </w:r>
      <w:r>
        <w:rPr/>
        <w:t>ꥁ</w:t>
      </w:r>
      <w:r>
        <w:rPr/>
        <w:t>㑨슮☱慾㘴䎱</w:t>
      </w:r>
      <w:r>
        <w:rPr/>
        <w:t>ⱏ</w:t>
      </w:r>
      <w:r>
        <w:rPr/>
        <w:t>뮵繟⨪䩋恵䭚䈮싍⒵슮</w:t>
      </w:r>
      <w:r>
        <w:rPr/>
        <w:t>Ⱔ</w:t>
      </w:r>
      <w:r>
        <w:rPr/>
        <w:t>爴⥑嘬㤵惂⭖卹</w:t>
      </w:r>
      <w:r>
        <w:rPr/>
        <w:t>Ᵽ</w:t>
      </w:r>
      <w:r>
        <w:rPr/>
        <w:t>ꥺ꤮▵㡤숰案䋂┴畅垣獋垣⼷㠯煏㦡䱌僂沣⑉畡當슻輺쉒㠥⧍㕣摖䔷㉯⭹뾱숲㐯䷂䙗堰歶玘婶ずづ揂恧㯂瑐쉎健</w:t>
      </w:r>
      <w:r>
        <w:rPr/>
        <w:t>ꖩ</w:t>
      </w:r>
      <w:r>
        <w:rPr/>
        <w:t>輸䭷긴⛂垿幀䡞쵬믃㩨囎亥숦촨灚쉁汋䭚帯乹㭏摮</w:t>
      </w:r>
      <w:r>
        <w:rPr/>
        <w:t>⣃</w:t>
      </w:r>
      <w:r>
        <w:rPr/>
        <w:t>猻ㄮ⵾䓂쉏䢬栫♬唶☥㥎轵⍴숤슡倳䫂꥔祒</w:t>
      </w:r>
      <w:r>
        <w:rPr/>
        <w:t>ꦥ⛂</w:t>
      </w:r>
      <w:r>
        <w:rPr/>
        <w:t>견穕⍂恞徻嫍</w:t>
      </w:r>
      <w:r>
        <w:rPr/>
        <w:t>⡸</w:t>
      </w:r>
      <w:r>
        <w:rPr/>
        <w:t>噔穗</w:t>
      </w:r>
      <w:r>
        <w:rPr/>
        <w:t>Ȿ</w:t>
      </w:r>
      <w:r>
        <w:rPr/>
        <w:t>偪瑯䃂⑸吤겮쉙繐浤쉌㏃慂啖区傡숭样轮扚稻䠯쏂疣呚㨦坡쉗␽协愣彐噐獣䤱┷帮輪擂⫂㨬皡싂䩩䡐㊏썭稹剭㩏挬㴴癵㉣共擂䱚㵥</w:t>
      </w:r>
      <w:r>
        <w:rPr/>
        <w:t>ꔣ</w:t>
      </w:r>
      <w:r>
        <w:rPr/>
        <w:t>漪겱칸〫䑹卶歞⽣㤦摀汙摭ㅾ⩦ꥡ떿䜨す䠯浏싍㣍溩숯烂☽䭳㐦⍺넦</w:t>
      </w:r>
      <w:r>
        <w:rPr/>
        <w:t>ꤽ</w:t>
      </w:r>
      <w:r>
        <w:rPr/>
        <w:t>숷飂㡒ㅡ촺睑⍚䓂㴯機硟곃뭪疩</w:t>
      </w:r>
      <w:r>
        <w:rPr/>
        <w:t>ⷂ</w:t>
      </w:r>
      <w:r>
        <w:rPr/>
        <w:t>轲䬫捤䔳挹埂痎땆땃汞뮩ꆱ㩄䜰顤低䝪慦⤦▮䤣⪵㐩</w:t>
      </w:r>
      <w:r>
        <w:rPr/>
        <w:t>⢩⩟</w:t>
      </w:r>
      <w:r>
        <w:rPr/>
        <w:t>쉌歫摚擂䔻灃㑅ㅞ礻傡깞癚丯轚樺뭀건摧</w:t>
      </w:r>
      <w:r>
        <w:rPr/>
        <w:t>ꥆ</w:t>
      </w:r>
      <w:r>
        <w:rPr/>
        <w:t>칾摮焨爵乏沵晫⹑⽡⵹獭</w:t>
      </w:r>
      <w:r>
        <w:rPr/>
        <w:t>꧂</w:t>
      </w:r>
      <w:r>
        <w:rPr/>
        <w:t>疵輶塋㠲䡄灁䳂暥礮璘吪⹷㟂䮱皣卮剰</w:t>
      </w:r>
      <w:r>
        <w:rPr/>
        <w:t>ꤩ</w:t>
      </w:r>
      <w:r>
        <w:rPr/>
        <w:t>쉡幂⧂繴ざ䉙吴쉗畹쌪슡汶㵾氵걳她</w:t>
      </w:r>
      <w:r>
        <w:rPr/>
        <w:t>ⲩ</w:t>
      </w:r>
      <w:r>
        <w:rPr/>
        <w:t>た</w:t>
      </w:r>
      <w:r>
        <w:rPr/>
        <w:t>ⱨ</w:t>
      </w:r>
      <w:r>
        <w:rPr/>
        <w:t>䬵쉢㩸弱婤쉒炡兌婅䡆啭⩭䀤뽴湚♑穬⸷⨵</w:t>
      </w:r>
      <w:r>
        <w:rPr/>
        <w:t>ꦿ</w:t>
      </w:r>
      <w:r>
        <w:rPr/>
        <w:t>䬮纘摓㤤⩒䖮䍤㝨긨洨獔쉒杲睐轖⚩扇⥫绂⥤竂㘤柂瀪㝔</w:t>
      </w:r>
      <w:r>
        <w:rPr/>
        <w:t>⣂</w:t>
      </w:r>
      <w:r>
        <w:rPr/>
        <w:t>潴匶⦮ꅄ⸲갶㟂㡤戤캏佱⛂䥤쉨汣츹䩅칆䠯彩挺ꌪ뗂䰻䐩晞恶卙噴总</w:t>
      </w:r>
      <w:r>
        <w:rPr/>
        <w:t>ꕺ</w:t>
      </w:r>
      <w:r>
        <w:rPr/>
        <w:t>挦쉄숪㉙其㪥◂頽쉹兩ꍞ㨱汯슮潗轪㉁썭垻㵮슘浃䍙⮿献촽</w:t>
      </w:r>
      <w:r>
        <w:rPr/>
        <w:t>ⴻ</w:t>
      </w:r>
      <w:r>
        <w:rPr/>
        <w:t>䍪〯悵户牺뽀길㭲䙩爊䧂촻⻂㭊ネ⭲뮡奂愪쉀恥刦⪿㭕礮擎塠䅧䄤</w:t>
      </w:r>
      <w:r>
        <w:rPr/>
        <w:t>ꕚ♗</w:t>
      </w:r>
      <w:r>
        <w:rPr/>
        <w:t>娪刵걾灀煤뭋⭧문㝪㩏㡋뭋幂扫㝏䎿琥ㅍ뗂</w:t>
      </w:r>
      <w:r>
        <w:rPr/>
        <w:t>ꥒ⛂</w:t>
      </w:r>
      <w:r>
        <w:rPr/>
        <w:t>䁕⭞圳啩╕믂⼬ꅎ杮⤷ㄩ浩㑰☰⭯땵</w:t>
      </w:r>
      <w:r>
        <w:rPr/>
        <w:t>꧂</w:t>
      </w:r>
      <w:r>
        <w:rPr/>
        <w:t>㘻⬳숮硣┲咵쉧睅㵭猪礸㌷쉶牞澩煫牕梡╥杴떏숴칋䍩杢楀䡚䏂⏍㭂ㄺ娦噢抻쉮</w:t>
      </w:r>
      <w:r>
        <w:rPr/>
        <w:t>ⲩⳂ⡎</w:t>
      </w:r>
      <w:r>
        <w:rPr/>
        <w:t>㊡乯㖿䝮⤪䔤帹䨪</w:t>
      </w:r>
      <w:r>
        <w:rPr/>
        <w:t>ꤸ</w:t>
      </w:r>
      <w:r>
        <w:rPr/>
        <w:t>堸</w:t>
      </w:r>
      <w:r>
        <w:rPr/>
        <w:t>꧂</w:t>
      </w:r>
      <w:r>
        <w:rPr/>
        <w:t>牧兾⵹嚏㚏⛂䕔땤䑴婒确⸪瀣帥坡睟⩩딣㘻猻怭穊〮ㅶ䛂뗃⩐兀圵쉣圫栮쉕㫂迃㈽쉡䜴牵╎쉄䰵䙔硖⍪싂⽯乪顋輻䌣⩙硃⩅㤻焣㝯쉵凂갲矂땄獴ꅂ슣禵摰</w:t>
      </w:r>
      <w:r>
        <w:rPr/>
        <w:t>ꕰ</w:t>
      </w:r>
      <w:r>
        <w:rPr/>
        <w:t>た⸳時⩒㘦吻潋ㅈ半</w:t>
      </w:r>
      <w:r>
        <w:rPr/>
        <w:t>꧂</w:t>
      </w:r>
      <w:r>
        <w:rPr/>
        <w:t>抵〹幹</w:t>
      </w:r>
      <w:r>
        <w:rPr/>
        <w:t>⠶</w:t>
      </w:r>
      <w:r>
        <w:rPr/>
        <w:t>啀䜨⭮庩䡪ず⨶廂㭯㞩⨲깩쏃쌳湗㞥츪╞⛂癥㭹㖡녇㑉쉑뗂爣撣癭狂吨</w:t>
      </w:r>
      <w:r>
        <w:rPr/>
        <w:t>ⱍ</w:t>
      </w:r>
      <w:r>
        <w:rPr/>
        <w:t>卆彊</w:t>
      </w:r>
      <w:r>
        <w:rPr/>
        <w:t>ꥋ</w:t>
      </w:r>
      <w:r>
        <w:rPr/>
        <w:t>呲⪡㆘煔顎◂쉢乱燂発砹㏂と긷</w:t>
      </w:r>
      <w:r>
        <w:rPr/>
        <w:t>ⷂ</w:t>
      </w:r>
      <w:r>
        <w:rPr/>
        <w:t>檬恣慓半㬱噞䉀䣂䕩㥬</w:t>
      </w:r>
      <w:r>
        <w:rPr/>
        <w:t>ꥂ</w:t>
      </w:r>
      <w:r>
        <w:rPr/>
        <w:t>ⱺ</w:t>
      </w:r>
      <w:r>
        <w:rPr/>
        <w:t>堩淂㜮廂严칹穁ꄨ걐啙숷禣兘晡슮戶柂䑎䇂扄뭗娳䘽㮵嗂땙걞䭢狂轭恈冻伵仂</w:t>
      </w:r>
      <w:r>
        <w:rPr/>
        <w:t>ꥇ</w:t>
      </w:r>
      <w:r>
        <w:rPr/>
        <w:t>촹梵晏睩奧쉍⑳仂噧飂㜴㦩㩗䊡⨭港䥕瑬佉⩓䄭顇☣䌪䠯帨䆮煏䵩䫎⽀⸮</w:t>
      </w:r>
      <w:r>
        <w:rPr/>
        <w:t>꧂</w:t>
      </w:r>
      <w:r>
        <w:rPr/>
        <w:t>晓쵰</w:t>
      </w:r>
      <w:r>
        <w:rPr/>
        <w:t>ⰻ</w:t>
      </w:r>
      <w:r>
        <w:rPr/>
        <w:t>矂쉈䅍</w:t>
      </w:r>
      <w:r>
        <w:rPr/>
        <w:t>Ⳃ</w:t>
      </w:r>
      <w:r>
        <w:rPr/>
        <w:t>㙠帺渥㠸吤䕫昽剹</w:t>
      </w:r>
      <w:r>
        <w:rPr/>
        <w:t>ꕐ</w:t>
      </w:r>
      <w:r>
        <w:rPr/>
        <w:t>顈슩⩒搬楑㭰侘쉳瑕䐪㝨칗⼨擂⩗⻃⧂璬숨ꏂ獢㈭杍抏䡳㡃숬⍸恮슱㡡倪灪╵洬䇃䏂渦湵慐쉺晦꥾⑞伷ꄯ僃</w:t>
      </w:r>
      <w:r>
        <w:rPr/>
        <w:t>ⱇ</w:t>
      </w:r>
      <w:r>
        <w:rPr/>
        <w:t>㍋뭯땶긳歚湶</w:t>
      </w:r>
      <w:r>
        <w:rPr/>
        <w:t>ꕾ</w:t>
      </w:r>
      <w:r>
        <w:rPr/>
        <w:t>ꅳ숱쉗ꅃ⩅묣</w:t>
      </w:r>
      <w:r>
        <w:rPr/>
        <w:t>ⶣ</w:t>
      </w:r>
      <w:r>
        <w:rPr/>
        <w:t>㕴㥂䕦㗂穓瑏땏慃</w:t>
      </w:r>
      <w:r>
        <w:rPr/>
        <w:t>ⲣ</w:t>
      </w:r>
      <w:r>
        <w:rPr/>
        <w:t>㑲橒杓楲䍟뼬ꆡ惂㭠䥶쉳</w:t>
      </w:r>
      <w:r>
        <w:rPr/>
        <w:t>⡬</w:t>
      </w:r>
      <w:r>
        <w:rPr/>
        <w:t>ꦩ┰</w:t>
      </w:r>
      <w:r>
        <w:rPr/>
        <w:t>祐</w:t>
      </w:r>
      <w:r>
        <w:rPr/>
        <w:t>ⰽ</w:t>
      </w:r>
      <w:r>
        <w:rPr/>
        <w:t>瓂⺮椺䌺슿恋깍숭뭷恍㐨녣琥濃쉰砣婌炩䡫ㅅ湎㩖넱顊僂땴䙍쉤佭啉䶩⽍䡠숴晇⩒⥦硧撘戳瞩汑坦圽㫂繄摭딣敖掘顸⬭嫍噺⾩京</w:t>
      </w:r>
      <w:r>
        <w:rPr/>
        <w:t>ⱑ</w:t>
      </w:r>
      <w:r>
        <w:rPr/>
        <w:t>㫂䐪ꅸ窱⨶潟땄쉆汃㉴</w:t>
      </w:r>
      <w:r>
        <w:rPr/>
        <w:t>ꦥ</w:t>
      </w:r>
      <w:r>
        <w:rPr/>
        <w:t>轎彴걇</w:t>
      </w:r>
      <w:r>
        <w:rPr/>
        <w:t>ⶬ</w:t>
      </w:r>
      <w:r>
        <w:rPr/>
        <w:t>㉖㨫</w:t>
      </w:r>
      <w:r>
        <w:rPr/>
        <w:t>ⱌ</w:t>
      </w:r>
      <w:r>
        <w:rPr/>
        <w:t>숯땀怵숥硱ぃ⽈轤婚楃滂ꅰ㠫瀊䗂쉦⬲썢伸㬯뽅顁噀䩾䵩㖻쵖睈䢩㵦뭒匥䁚縲숪뽏员医〩</w:t>
      </w:r>
      <w:r>
        <w:rPr/>
        <w:t>ꕐ</w:t>
      </w:r>
      <w:r>
        <w:rPr/>
        <w:t>䡺摃飂㍞컂輦</w:t>
      </w:r>
      <w:r>
        <w:rPr/>
        <w:t>⡸</w:t>
      </w:r>
      <w:r>
        <w:rPr/>
        <w:t>썲Ⓜ渮炥㐽䌻⦮徏癧슮也䴭♧⻂䅄住녑積촻咘╟兂⹠卮奲欺⑾浔卉</w:t>
      </w:r>
      <w:r>
        <w:rPr/>
        <w:t>Ɱ⠳</w:t>
      </w:r>
      <w:r>
        <w:rPr/>
        <w:t>䡅瓃㞡⥨汓</w:t>
      </w:r>
      <w:r>
        <w:rPr/>
        <w:t>ꔨ</w:t>
      </w:r>
      <w:r>
        <w:rPr/>
        <w:t>㈻땺䊩㭊吶쉵䵢⨫ꥱ儭숬쉇㤷쉓녾轄微歋䝺</w:t>
      </w:r>
      <w:r>
        <w:rPr/>
        <w:t>꧂</w:t>
      </w:r>
      <w:r>
        <w:rPr/>
        <w:t>ㆥㅅ⭢繞⏂컂浅⑅쌫⹎䘵兪⵮攺㈺壂迂権⩆慀딻</w:t>
      </w:r>
      <w:r>
        <w:rPr/>
        <w:t>ⵎ</w:t>
      </w:r>
      <w:r>
        <w:rPr/>
        <w:t>彌懂䥏깞瞥숴숫䤦㍕㊻久걒╱役姂摵쎩愬㙐㫂쉴吣䠳䭺⹈䱠剱畭싂䭡䡇矂⌲䉅磍껂幈☳♕</w:t>
      </w:r>
      <w:r>
        <w:rPr/>
        <w:t>ꤪ</w:t>
      </w:r>
      <w:r>
        <w:rPr/>
        <w:t>⻂瘫쉒䗃坄娳搻슬楡摷轀顋割숭核ꅱ⥤禩㞿㥧쉁婶䡇쉺敯佴截穁扬䡫捨硃穣厩渪摷숰싂亏ꍺ⤣⽗䍕䕏슏쉦恨飂祤㜨䓍ヂ祍揂夹싂㉂㘳䓂卶䞻儴輰顐숩⤭숯쉷䥎卺쉎榩⹋녤⼶轮假숱呙敌䂏坳轙痃㴴縸䕆ꍂ㕾猺䔱㤽⑄楀瞡棂䟂㐣浨䝔墥춵央债癄䙥䍎쌶㥄㦡쉮䐵怬⑥卺깯碏⏂쉲㩭⍞긬匵ꥱ쉑</w:t>
      </w:r>
      <w:r>
        <w:rPr/>
        <w:t>ⰴ</w:t>
      </w:r>
      <w:r>
        <w:rPr/>
        <w:t>洫㓃歺㥂祇䁓繩⪱䂏쎿礯住㈸⼭㔷绂딭昺䨯깓㊻䅷朦</w:t>
      </w:r>
      <w:r>
        <w:rPr/>
        <w:t>꥟</w:t>
      </w:r>
      <w:r>
        <w:rPr/>
        <w:t>⻂䟂뭘</w:t>
      </w:r>
      <w:r>
        <w:rPr/>
        <w:t>ⶏ</w:t>
      </w:r>
      <w:r>
        <w:rPr/>
        <w:t>㶡䝌煩䮏潫숬䝭啠㙥믂㑪䁒</w:t>
      </w:r>
      <w:r>
        <w:rPr/>
        <w:t>ꕰ</w:t>
      </w:r>
      <w:r>
        <w:rPr/>
        <w:t>쉥柂瓂㵁嫂㕭婤怺䀣汏头숥묰㨳</w:t>
      </w:r>
      <w:r>
        <w:rPr/>
        <w:t>ꕃ</w:t>
      </w:r>
      <w:r>
        <w:rPr/>
        <w:t>䒵⏂価槂ㄷ㭶㩖⭴</w:t>
      </w:r>
      <w:r>
        <w:rPr/>
        <w:t>꧂</w:t>
      </w:r>
      <w:r>
        <w:rPr/>
        <w:t>辏䕤桊楊䉀娦꺬榵♹䢻</w:t>
      </w:r>
      <w:r>
        <w:rPr/>
        <w:t>⡴</w:t>
      </w:r>
      <w:r>
        <w:rPr/>
        <w:t>瘤㘴ぇ䙩繉䊻䩓刻쉧䩦ꍣ녬䂩슣㜤꺻췂慠塕䀪顭㝏敋祈恶婊䞡뿂䑑珂抵⩙ぅ牞</w:t>
      </w:r>
      <w:r>
        <w:rPr/>
        <w:t>ⵯ</w:t>
      </w:r>
      <w:r>
        <w:rPr/>
        <w:t>励䝣殩츣浀㭑♧㫂歺㉞呬㔣桑슣칍䨳䉤慹憡㬳뽎싂娽⭹⻂⭸쉊攪싂兄扺ꆘ樭ꥠ뼰縵㡚䉠㝪嗂桳秂火╤䡶祀ꄸ损瑂嚩㉑㛂걖♒两칀硷こ⌮䕏♍奲</w:t>
      </w:r>
      <w:r>
        <w:rPr/>
        <w:t>ꤽ</w:t>
      </w:r>
      <w:r>
        <w:rPr/>
        <w:t>숦猱潶牊㙦䅤湺ꥹ땁</w:t>
      </w:r>
      <w:r>
        <w:rPr/>
        <w:t>ꥈ</w:t>
      </w:r>
      <w:r>
        <w:rPr/>
        <w:t>慌忂⪻掵䑣쉒煌녓䱖쉁⽋垣則狂珃匷扠㙫歌伶◂参⥬䞡瘩繁캮⌦据</w:t>
      </w:r>
      <w:r>
        <w:rPr/>
        <w:t>ꦡ⩈</w:t>
      </w:r>
      <w:r>
        <w:rPr/>
        <w:t>朹竂戭轷䁦擂ꍪ㉐摳瀣繪亣䩞싂剋ꌨ넪扞稊㵰换湮쵬お㍓┪⽕츽</w:t>
      </w:r>
      <w:r>
        <w:rPr/>
        <w:t>ꕉ</w:t>
      </w:r>
      <w:r>
        <w:rPr/>
        <w:t>橲爭睗쉓淂쉩潦丳ꏍ쉙婴桚瀹䙩쉕瘪强⼺垘䇍瞩嗂⯂싂顢䍩숺ꅙꍸ㡭㩵汃嫂乯䅡父挨扸ꥷ塳ꄰꄫ敍態⩔睒㥖幭䥒䷂涮</w:t>
      </w:r>
      <w:r>
        <w:rPr/>
        <w:t>ⴣ</w:t>
      </w:r>
      <w:r>
        <w:rPr/>
        <w:t>쉤뗎窘剹煁兵쉌傡䥟⫂䝮䭕坙升繍놡塐朳媥祉坾㋂慊㗃슩㉷뭑抮椮棎깔畸幏眨㚣ꌦ慙쉦싂汭搤撏瑔冘扬땪卸꥔均櫂㵖ㅩ깸婒䙷唯獭㭷⨭懂啉轊冘㞡□優顀獴癷䣎뭭㍟畺싎슿捹昹斥쉂슩숹䅘㮩뭸啟䁳橥䉢</w:t>
      </w:r>
      <w:r>
        <w:rPr/>
        <w:t>ꦬ</w:t>
      </w:r>
      <w:r>
        <w:rPr/>
        <w:t>氭뭚䭁ꎿ㈶䐷楂幘盂䭾⌨ꎬ㨨땟在伥佇㕧榬娸櫂䧍慨㉧堺唭坥嘪撿祃妿浾督뭣쉸쉀⪥㥱㵆쉖㐻㝲慔轱坈싍晚吥何㔣㙬梏扭䤥奖潡浠걟Ⓜ</w:t>
      </w:r>
      <w:r>
        <w:rPr/>
        <w:t>꧃⦿</w:t>
      </w:r>
      <w:r>
        <w:rPr/>
        <w:t>㮩奘挱㥺䏂䨮싂</w:t>
      </w:r>
      <w:r>
        <w:rPr/>
        <w:t>Ⳃ</w:t>
      </w:r>
      <w:r>
        <w:rPr/>
        <w:t>䇂侏姂殬癷潭卲䊣梵抣⚿⍆゘⼥䍎쉃浄冻䌻庘⴪轩</w:t>
      </w:r>
      <w:r>
        <w:rPr/>
        <w:t>⢡꧎</w:t>
      </w:r>
      <w:r>
        <w:rPr/>
        <w:t>䝇扫ꍰ䥑桷䑇ꥤ卆䨯繰勂穅⑑塄㝧案쉤凃癆畀洤䙧촷恦⍲䬷曂ㅸ䏂䰤扨썍潚梻⚣䝧⑨㠪䔩伩</w:t>
      </w:r>
      <w:r>
        <w:rPr/>
        <w:t>ⵥ</w:t>
      </w:r>
      <w:r>
        <w:rPr/>
        <w:t>摍</w:t>
      </w:r>
      <w:r>
        <w:rPr/>
        <w:t>⡭</w:t>
      </w:r>
      <w:r>
        <w:rPr/>
        <w:t>穥䬬浙䩴癌ꥷ⬥슥⿂ぺ樭⭰塈迍奣슡</w:t>
      </w:r>
      <w:r>
        <w:rPr/>
        <w:t>ⱸ</w:t>
      </w:r>
      <w:r>
        <w:rPr/>
        <w:t>牓</w:t>
      </w:r>
      <w:r>
        <w:rPr/>
        <w:t>ꔬ</w:t>
      </w:r>
      <w:r>
        <w:rPr/>
        <w:t>係㉺漺兲㐦숨숦周㑱㥗뾣楋啃깊匪䊱⑄䑎췂渣</w:t>
      </w:r>
      <w:r>
        <w:rPr/>
        <w:t>ⷂꤤ</w:t>
      </w:r>
      <w:r>
        <w:rPr/>
        <w:t>䡧갯䍮쉗啉㑶䨩敺⥲숮㑲懂䃂ず⽋刭ㅸ丩쉐</w:t>
      </w:r>
      <w:r>
        <w:rPr/>
        <w:t>⡥</w:t>
      </w:r>
      <w:r>
        <w:rPr/>
        <w:t>噾忂檿抩뭲䁗⹗⭟뽨〈⛃仂稳⨽頺숵瑘夭싍㑩㇃犩坲兏㈰䵉弳弴䄶⨪輻楲穞䵷歖奧䒵敊㛍䅂䅌凂뇃깆쉥싂妘珂䍓㎡땢〴湬狂塱佌⽙딬杳䡯싂겏仂䒻싂挣ꅑ▿㐸⭬瑔汶慁槂ꥤ䑸싂㘱䘫戰⿂啇琸㭑繣坙妩츺氮係쵫槂恂瀽䟂慴䋂쉢午쉕䦮걓睇</w:t>
      </w:r>
      <w:r>
        <w:rPr/>
        <w:t>ⱏ</w:t>
      </w:r>
      <w:r>
        <w:rPr/>
        <w:t>匹湁灖渭凂땞</w:t>
      </w:r>
      <w:r>
        <w:rPr/>
        <w:t>ⴷ</w:t>
      </w:r>
      <w:r>
        <w:rPr/>
        <w:t>걺뮩䨷㷂㥎欱슩湴橁䝵쉕潡╞嘶뼶칅㓂㡃顠䁩飂坅</w:t>
      </w:r>
      <w:r>
        <w:rPr/>
        <w:t>ꗂ</w:t>
      </w:r>
      <w:r>
        <w:rPr/>
        <w:t>歷礦瀩춿⮬严䃂潁</w:t>
      </w:r>
      <w:r>
        <w:rPr/>
        <w:t>ꕾ</w:t>
      </w:r>
      <w:r>
        <w:rPr/>
        <w:t>䶵䔰⍦扦澬䫂煟为␬奄匷婧湐쉑刴♃깱숲啁灕䠊淂ꆩ摋㚩犡쉉㛂쉉奯㔦徬䶩녚畕깡䗃嘥晕枻䩎塯⾩깃㦱슬</w:t>
      </w:r>
      <w:r>
        <w:rPr/>
        <w:t>⡠</w:t>
      </w:r>
      <w:r>
        <w:rPr/>
        <w:t>㝴⬻쉷栩檩㉕⨻娻쉮쉟⽲</w:t>
      </w:r>
      <w:r>
        <w:rPr/>
        <w:t>ⰰ</w:t>
      </w:r>
      <w:r>
        <w:rPr/>
        <w:t>䧂別昮⩓⩉嗂뭪</w:t>
      </w:r>
      <w:r>
        <w:rPr/>
        <w:t>ꕹ</w:t>
      </w:r>
      <w:r>
        <w:rPr/>
        <w:t>掏䬩쉷쉀쉈䡓䙠ㅐ䄬䤮䞩眮燂㥠ꅰ걷녅ꅙ</w:t>
      </w:r>
      <w:r>
        <w:rPr/>
        <w:t>ꤻ</w:t>
      </w:r>
      <w:r>
        <w:rPr/>
        <w:t>쉎썭</w:t>
      </w:r>
      <w:r>
        <w:rPr/>
        <w:t>ⰴ</w:t>
      </w:r>
      <w:r>
        <w:rPr/>
        <w:t>깧쎮숪湟㨤け㑟〷頽乞乒</w:t>
      </w:r>
      <w:r>
        <w:rPr/>
        <w:t>ⴲ</w:t>
      </w:r>
      <w:r>
        <w:rPr/>
        <w:t>報</w:t>
      </w:r>
      <w:r>
        <w:rPr/>
        <w:t>ⵟ</w:t>
      </w:r>
      <w:r>
        <w:rPr/>
        <w:t>彂ㄩ㡰䚮㛂䡐〵슩䷂欥쉏꥘녷뭀颏㕞♄</w:t>
      </w:r>
      <w:r>
        <w:rPr/>
        <w:t>ⵇ</w:t>
      </w:r>
      <w:r>
        <w:rPr/>
        <w:t>䙾癔伯䜬㣎晌欶ㄩ슘㣂쉘㢿〶婆ㅙ쉀捸뼮쉎桚斻䪵橫圴䤫㡬欷ㅆꄳ敯漽녠㧍礮刮䴬</w:t>
      </w:r>
      <w:r>
        <w:rPr/>
        <w:t>ꔩ</w:t>
      </w:r>
      <w:r>
        <w:rPr/>
        <w:t>쌵㒮쌳㑒椸</w:t>
      </w:r>
      <w:r>
        <w:rPr/>
        <w:t>ꕏ</w:t>
      </w:r>
      <w:r>
        <w:rPr/>
        <w:t>呗䏂䐫╏䜰숳頩憮䱁平愤桠䬣匽쏂</w:t>
      </w:r>
      <w:r>
        <w:rPr/>
        <w:t>⡉</w:t>
      </w:r>
      <w:r>
        <w:rPr/>
        <w:t>氷녀婇</w:t>
      </w:r>
      <w:r>
        <w:rPr/>
        <w:t>ꥉ</w:t>
      </w:r>
      <w:r>
        <w:rPr/>
        <w:t>流㵅</w:t>
      </w:r>
      <w:r>
        <w:rPr/>
        <w:t>⢱⫂</w:t>
      </w:r>
      <w:r>
        <w:rPr/>
        <w:t>囂散쉂녚䑴接轖柂쉏캬쉊斬䰥㡁㵚帮噀숥싂⵬쉇숮縳䌷쉗焷搱ꥣ䥙㩈숮⨶䗎瀷</w:t>
      </w:r>
      <w:r>
        <w:rPr/>
        <w:t>ꔲ</w:t>
      </w:r>
      <w:r>
        <w:rPr/>
        <w:t>䵏练捾⺮欬ꅮ쉉爵䡲⺿㖥䱷</w:t>
      </w:r>
      <w:r>
        <w:rPr/>
        <w:t>ⵠ</w:t>
      </w:r>
      <w:r>
        <w:rPr/>
        <w:t>쉬歸弮䣂啰䉕㇂㩸⾣⴫㜵㈣⺡仂⤬唤矂㎵炱况쉂䕍㨩厩䀣⨻旂偫杉</w:t>
      </w:r>
      <w:r>
        <w:rPr/>
        <w:t>ꗍ</w:t>
      </w:r>
      <w:r>
        <w:rPr/>
        <w:t>싃㌬摎䒏</w:t>
      </w:r>
      <w:r>
        <w:rPr/>
        <w:t>꤫</w:t>
      </w:r>
      <w:r>
        <w:rPr/>
        <w:t>䵷喩欸놣漯</w:t>
      </w:r>
      <w:r>
        <w:rPr/>
        <w:t>⡡⌱⍹</w:t>
      </w:r>
      <w:r>
        <w:rPr/>
        <w:t>㩩ぅ㞩칯땴呪⍑숪教潷哂䅯啌獨槃쵬㞘䁹䐬悩</w:t>
      </w:r>
      <w:r>
        <w:rPr/>
        <w:t>ꤱ</w:t>
      </w:r>
      <w:r>
        <w:rPr/>
        <w:t>濃㚮䴤牔夽彞⽣쉄之슥ꥦ秂⍋䁁㌩쉊椸춻所棂歳⹧㨸㡐㝫䃂妮祕㥌㵏狎杭숬슏⸫䃂</w:t>
      </w:r>
      <w:r>
        <w:rPr/>
        <w:t>ꤶ</w:t>
      </w:r>
      <w:r>
        <w:rPr/>
        <w:t>䉎숰棂ꌯ쉋쉈匴啌漨纣㵏爳䁙◂숯㭌䅠</w:t>
      </w:r>
      <w:r>
        <w:rPr/>
        <w:t>⡖</w:t>
      </w:r>
      <w:r>
        <w:rPr/>
        <w:t>쉚塢抵쉹⨤琸뇂䲘䑹揃輥숱挦縫㵯땆쉪㈻싍塨浦깊</w:t>
      </w:r>
      <w:r>
        <w:rPr/>
        <w:t>ⱇ</w:t>
      </w:r>
      <w:r>
        <w:rPr/>
        <w:t>뭾穖渪皩潊澩惂⑆䍎呉슮㌪♌氻㍰㙟췂挲睩</w:t>
      </w:r>
      <w:r>
        <w:rPr/>
        <w:t>ⴸ</w:t>
      </w:r>
      <w:r>
        <w:rPr/>
        <w:t>㉏</w:t>
      </w:r>
      <w:r>
        <w:rPr/>
        <w:t>ⵣ␸⮘</w:t>
      </w:r>
      <w:r>
        <w:rPr/>
        <w:t>䉧㴱睆忂獳婐쉺㡡뭥楸ꍺ輲㍾䩍ꄪ⏍㤦䅡</w:t>
      </w:r>
      <w:r>
        <w:rPr/>
        <w:t>ꥍ</w:t>
      </w:r>
      <w:r>
        <w:rPr/>
        <w:t>쉗갪䕟쉡䍭眫獗</w:t>
      </w:r>
      <w:r>
        <w:rPr/>
        <w:t>⠮</w:t>
      </w:r>
      <w:r>
        <w:rPr/>
        <w:t>猱挨숶⨮뭀繴歾溘䚿廃攺穆灃</w:t>
      </w:r>
      <w:r>
        <w:rPr/>
        <w:t>ⱈ</w:t>
      </w:r>
      <w:r>
        <w:rPr/>
        <w:t>楢⥋禩摂Ⓧ是捦歖㤮漯据䅯呬뽊漭뭑繮䰭숱祠㍃汬㉙顑⌴榩╀싂⑃祣䩈炩⩙繙ꅠ♐涡걑ꎣ㕇冬</w:t>
      </w:r>
      <w:r>
        <w:rPr/>
        <w:t>ⲿ</w:t>
      </w:r>
      <w:r>
        <w:rPr/>
        <w:t>숱扔걾洱㑮䭊ㅔ걄㡩䉑唥⵲䝴⧂幂滎㈶狂䯃な䄰總칸㝄㔫⑮ㅟ桗⽟㍙挥䈨帣灘♮啧偶䭇썰㖥쉩</w:t>
      </w:r>
      <w:r>
        <w:rPr/>
        <w:t>ⵔ</w:t>
      </w:r>
      <w:r>
        <w:rPr/>
        <w:t>䕑䧂嘦祅壃</w:t>
      </w:r>
      <w:r>
        <w:rPr/>
        <w:t>ⴊ</w:t>
      </w:r>
      <w:r>
        <w:rPr/>
        <w:t>冥⩠떥桍䂿⍩轸⛂㝄桘쉃橹と♌㊱夸쉋眮坕쉰洯㶱墿杲쉗</w:t>
      </w:r>
      <w:r>
        <w:rPr/>
        <w:t>ꕂ</w:t>
      </w:r>
      <w:r>
        <w:rPr/>
        <w:t>啙夯숫癅䉸此䉤䯂奯㔰ꇂ娯砨숥硍⍾ꅚ쉤⦥䱣㌦</w:t>
      </w:r>
      <w:r>
        <w:rPr/>
        <w:t>ⴶ</w:t>
      </w:r>
      <w:r>
        <w:rPr/>
        <w:t>濂䤥佀棂慨䤷쉇倶⑅</w:t>
      </w:r>
      <w:r>
        <w:rPr/>
        <w:t>ⲥ</w:t>
      </w:r>
      <w:r>
        <w:rPr/>
        <w:t>䨦녵믂ㅞ㦩歂㩵穣⫂扦瓂坨湭䇂䝰⍸䤭ꆥ녣䌪垿䤻汶⤴캏䆥쵳⥀摵쉒㭆湭冱컂㙓습娳㍐뼲噧偲슿穨喩</w:t>
      </w:r>
      <w:r>
        <w:rPr/>
        <w:t>꤯</w:t>
      </w:r>
      <w:r>
        <w:rPr/>
        <w:t>偏긩ꌽ츫㏎稩㉧佦扪䉦秂猩琱⌮憮䕑ꆱ걚쉈䥄⎥此廂㴸㋂껍싎唵㦩䴪哂쉊䮮㥁ヂ⩲㑮䂘딣⪵縶⺩癩</w:t>
      </w:r>
      <w:r>
        <w:rPr/>
        <w:t>⡢</w:t>
      </w:r>
      <w:r>
        <w:rPr/>
        <w:t>숰묭ꅓ扩甮䯍숪亡䅄</w:t>
      </w:r>
      <w:r>
        <w:rPr/>
        <w:t>⡣</w:t>
      </w:r>
      <w:r>
        <w:rPr/>
        <w:t>䘪瑎</w:t>
      </w:r>
      <w:r>
        <w:rPr/>
        <w:t>Ⱛ⹔</w:t>
      </w:r>
      <w:r>
        <w:rPr/>
        <w:t>煹堬拂徿殘⏂䅶┰浖㢮</w:t>
      </w:r>
      <w:r>
        <w:rPr/>
        <w:t>꤭</w:t>
      </w:r>
      <w:r>
        <w:rPr/>
        <w:t>숺琮䥗ꍬ㩏䍘梣㮏昴㗂♣佤㤻坺㊻</w:t>
      </w:r>
      <w:r>
        <w:rPr/>
        <w:t>ꥁ</w:t>
      </w:r>
      <w:r>
        <w:rPr/>
        <w:t>浬ꎩ纮쉡浡滂䱱吶䀶쉌⸸䊮䋍쉈䳂⨲㭚硞</w:t>
      </w:r>
      <w:r>
        <w:rPr/>
        <w:t>꧂</w:t>
      </w:r>
      <w:r>
        <w:rPr/>
        <w:t>녀仂㘻䈨싂⨭夨穸슻㝗쉍轡</w:t>
      </w:r>
      <w:r>
        <w:rPr/>
        <w:t>꥓</w:t>
      </w:r>
      <w:r>
        <w:rPr/>
        <w:t>䧂ꅢ</w:t>
      </w:r>
      <w:r>
        <w:rPr/>
        <w:t>ⵅ</w:t>
      </w:r>
      <w:r>
        <w:rPr/>
        <w:t>縳唪䰭⹬⛂〉壂産呱恢䭓㩑䌻塢穒㕐䌰湉䍯烎伲捇㍫砦恞⩖㟂㥩⺡塌㙗潵嚱⭐呠犩땍⫂㠨쉊㭭楺烂䰵녳䙡䱒绂⹟輥걫癩쉎懂煰⹘呱䁓你彣求捰쉘숻⽟칒췃瘳昨춮㡰㯂䙳싎楾숷瑷기仃惂</w:t>
      </w:r>
      <w:r>
        <w:rPr/>
        <w:t>Ⳃ</w:t>
      </w:r>
      <w:r>
        <w:rPr/>
        <w:t>乡</w:t>
      </w:r>
      <w:r>
        <w:rPr/>
        <w:t>ⵡ</w:t>
      </w:r>
      <w:r>
        <w:rPr/>
        <w:t>칟썧顈숺</w:t>
      </w:r>
      <w:r>
        <w:rPr/>
        <w:t>ⵀ</w:t>
      </w:r>
      <w:r>
        <w:rPr/>
        <w:t>쉷娳䭈扂</w:t>
      </w:r>
      <w:r>
        <w:rPr/>
        <w:t>ꥃ</w:t>
      </w:r>
      <w:r>
        <w:rPr/>
        <w:t>㝨佇兦欤塰⑀汤剃圣</w:t>
      </w:r>
      <w:r>
        <w:rPr/>
        <w:t>ⵦ</w:t>
      </w:r>
      <w:r>
        <w:rPr/>
        <w:t>㨹䥆ꎻ쉷ꄬ뿂汋숤♯쉓묤쉮쉕숹뭠뽮㕚摓嘮刹偾⩾㝣䟂⨶ꌭ◂격捤奒䅸㑬쉢扞㵏䳂曎佅偌玏参</w:t>
      </w:r>
      <w:r>
        <w:rPr/>
        <w:t>ꥂ</w:t>
      </w:r>
      <w:r>
        <w:rPr/>
        <w:t>来▩卋㌭슘塵伳㝰燃</w:t>
      </w:r>
      <w:r>
        <w:rPr/>
        <w:t>⡙</w:t>
      </w:r>
      <w:r>
        <w:rPr/>
        <w:t>矎忂뭗凂</w:t>
      </w:r>
      <w:r>
        <w:rPr/>
        <w:t>⡃</w:t>
      </w:r>
      <w:r>
        <w:rPr/>
        <w:t>㋎穾礪숨썩瀤╠牅䐺晰潐渫㴷䝐갨숷䑋晍壂殿捯䖻欤싂儥参⩃딨녌佬䘹䥡穊慴碵ば幞䁯坥숭挩橉癊⑺쉳䮩湘獳䙓䍏佀甭檻쵓櫂墱␯䱍祗ꥶ䆬⼰挽쉄塎♷㭌㣃</w:t>
      </w:r>
      <w:r>
        <w:rPr/>
        <w:t>꧂</w:t>
      </w:r>
      <w:r>
        <w:rPr/>
        <w:t>姂拂㎩넪㵐</w:t>
      </w:r>
      <w:r>
        <w:rPr/>
        <w:t>ⵧ</w:t>
      </w:r>
      <w:r>
        <w:rPr/>
        <w:t>㭳춻</w:t>
      </w:r>
      <w:r>
        <w:rPr/>
        <w:t>ꕰ</w:t>
      </w:r>
      <w:r>
        <w:rPr/>
        <w:t>䌵獲棂で뮏吪䨪乨땪뿂䩮쌰⫍砸쉪㍃</w:t>
      </w:r>
      <w:r>
        <w:rPr/>
        <w:t>⣂</w:t>
      </w:r>
      <w:r>
        <w:rPr/>
        <w:t>怸牕䵳ィꄬ䲩畒땑渹题썫슮䭥獘</w:t>
      </w:r>
      <w:r>
        <w:rPr/>
        <w:t>ꥃ</w:t>
      </w:r>
      <w:r>
        <w:rPr/>
        <w:t>眺</w:t>
      </w:r>
      <w:r>
        <w:rPr/>
        <w:t>ꕑ</w:t>
      </w:r>
      <w:r>
        <w:rPr/>
        <w:t>田洯犩䡓䡂쉆湈╵⥠숵쉈䴸炬厏恔⪩攊䊿佈갷뮡딴彙伮ꥹ㈯䤣嘺朰쉐⦡橒⩈숹쉪敥棃썇㝁⹫爱氥숵氪ひ歫㝇顫杮칊䈥촦歴朥╁ꌨ⺣䓃╶仂縸炿쉄䨮剢썘⨮⛂䭄䱖栯潒뼳顧卆숨倨区祈礩窵夽췂天剅嚻䩮俍㛂搰쉺⽭楏㯎楌긽丩態涱圵儬ꎬ⒥杒橗슿畞㡈啌憮奘⿂쉪</w:t>
      </w:r>
      <w:r>
        <w:rPr/>
        <w:t>ⱔ</w:t>
      </w:r>
      <w:r>
        <w:rPr/>
        <w:t>樨瓃ㅊ겿쉨⚣⤷噬䚩塯煫녬顢㮡㡩㤶眵␯䝇扒⤮獋唸㡑久敢긭癸뼳穏ꅖ滂䔺</w:t>
      </w:r>
      <w:r>
        <w:rPr/>
        <w:t>⠮</w:t>
      </w:r>
      <w:r>
        <w:rPr/>
        <w:t>攱숦晪灧梱灥㴮슩硔顲㵫</w:t>
      </w:r>
      <w:r>
        <w:rPr/>
        <w:t>ⱹ</w:t>
      </w:r>
      <w:r>
        <w:rPr/>
        <w:t>䩌橾⭦䓂疣歨幀뽧䇂嘭湓䦬䰫え⺿澱</w:t>
      </w:r>
      <w:r>
        <w:rPr/>
        <w:t>⡴</w:t>
      </w:r>
      <w:r>
        <w:rPr/>
        <w:t>桔ヂ㛂㡖湙숹迂䀦꺥㉣䲥䰶칓砯泂枣拍䛍숥䵚쉹杪懂卲</w:t>
      </w:r>
      <w:r>
        <w:rPr/>
        <w:t>ꥍ</w:t>
      </w:r>
      <w:r>
        <w:rPr/>
        <w:t>㷂⪩넲㭫␷䱪椰乭♨䂻땭㕘Ⓨ숪슡㭠⥂塦䕔㝠땗쉅㐫㍫涣㭣㬱♨瑤㷂䀫숤쉲瑱䌽杬睱㔭䭁烂䜹噕恋ꍩ숱뾘</w:t>
      </w:r>
      <w:r>
        <w:rPr/>
        <w:t>⢬</w:t>
      </w:r>
      <w:r>
        <w:rPr/>
        <w:t>칷䝉彊㶵繏䨨㜽䌦⨬쉚㖘⏂纩</w:t>
      </w:r>
      <w:r>
        <w:rPr/>
        <w:t>ⰳ</w:t>
      </w:r>
      <w:r>
        <w:rPr/>
        <w:t>畵䵑伵债狂噒</w:t>
      </w:r>
      <w:r>
        <w:rPr/>
        <w:t>ꔶ</w:t>
      </w:r>
      <w:r>
        <w:rPr/>
        <w:t>䊏轌䠫砯也숭긱</w:t>
      </w:r>
      <w:r>
        <w:rPr/>
        <w:t>Ɒ</w:t>
      </w:r>
      <w:r>
        <w:rPr/>
        <w:t>幯婇嘫⽮並撩쉰숥촭ㄽ㍺㌨汬䵕곍⏂쉞洷</w:t>
      </w:r>
      <w:r>
        <w:rPr/>
        <w:t>ꤰ</w:t>
      </w:r>
      <w:r>
        <w:rPr/>
        <w:t>⿎♚</w:t>
      </w:r>
      <w:r>
        <w:rPr/>
        <w:t>ⲩ</w:t>
      </w:r>
      <w:r>
        <w:rPr/>
        <w:t>습漵겡顢䵩䛂쉄⩅쉙び㕵剆獬㝮걊癌⑷뽋彍繶柃䁈瑋⍊塥슿係</w:t>
      </w:r>
      <w:r>
        <w:rPr/>
        <w:t>꤯</w:t>
      </w:r>
      <w:r>
        <w:rPr/>
        <w:t>䭒䑡쵰䝂숵敹城㜻愪竂㤬圬年꥚干勂穕䏃㕵⹷ꍮ癖숸쉀쉶橥䴳믃⺣ꅩ汮为ꅈ⑕楬祂䍱⬲䮘⩄彡啴숪ꍾ捐愪숹幌櫂㇂獯搽恷뭪漭썊⨦煥唪恐眰䏃숮睫⥲䍹夲◂䝙囂</w:t>
      </w:r>
      <w:r>
        <w:rPr/>
        <w:t>ꕁ┥ꕳ</w:t>
      </w:r>
      <w:r>
        <w:rPr/>
        <w:t>椨㴫㥲繖㏂䥮싂硗㵑쉵睰坐敭䍎⪡倫埂땸獏</w:t>
      </w:r>
      <w:r>
        <w:rPr/>
        <w:t>ꤴ</w:t>
      </w:r>
      <w:r>
        <w:rPr/>
        <w:t>晟⩶䑏䝒樳兯焮䴮쵸㇃乁栺</w:t>
      </w:r>
      <w:r>
        <w:rPr/>
        <w:t>ꗂ</w:t>
      </w:r>
      <w:r>
        <w:rPr/>
        <w:t>㝷亮뭚</w:t>
      </w:r>
      <w:r>
        <w:rPr/>
        <w:t>⢱</w:t>
      </w:r>
      <w:r>
        <w:rPr/>
        <w:t>䧂唩⪿䅠剷祺㵘渦㥹噃䵴</w:t>
      </w:r>
      <w:r>
        <w:rPr/>
        <w:t>⡋</w:t>
      </w:r>
      <w:r>
        <w:rPr/>
        <w:t>吸彄潣◍㍱䡶㑴削哂堲쉭㍈幷轚㩶⼣㝡</w:t>
      </w:r>
      <w:r>
        <w:rPr/>
        <w:t>ꔩ</w:t>
      </w:r>
      <w:r>
        <w:rPr/>
        <w:t>ㅴ䁋䋂곂㡏㷂夨灄暵迃숫甩祆帻沣癱슩嗍</w:t>
      </w:r>
      <w:r>
        <w:rPr/>
        <w:t>⠣╞</w:t>
      </w:r>
      <w:r>
        <w:rPr/>
        <w:t>浶숻㍱婟싃㧂싂쉐仂䤴ㅸ䥯ꍉ슏䍉朶癷砷睷䩱䭰奀ㅴ䥠⒘卷䦩</w:t>
      </w:r>
      <w:r>
        <w:rPr/>
        <w:t>ꤨ</w:t>
      </w:r>
      <w:r>
        <w:rPr/>
        <w:t>䥸䈬ㅎ⨶⹑瑫㟍填싂幭牰彆稊捯湲충湲䍲繆껎癹䁤⵳싂⑄⍠䴥灰〷껂ꎱ䲱㘥䯂쵚쉏녤䔶⤮䶿汕䀩쉰</w:t>
      </w:r>
      <w:r>
        <w:rPr/>
        <w:t>ⵟ</w:t>
      </w:r>
      <w:r>
        <w:rPr/>
        <w:t>幄⌣</w:t>
      </w:r>
      <w:r>
        <w:rPr/>
        <w:t>ꥁ⛃</w:t>
      </w:r>
      <w:r>
        <w:rPr/>
        <w:t>칦䉸숱煳楠믂䎣㤷杤吽깷塰倵璡쉳㡐偣䭭橷幨쉅䭙ꥵꅬ묨쉇壍慡挦숫䜯</w:t>
      </w:r>
      <w:r>
        <w:rPr/>
        <w:t>ꖵ</w:t>
      </w:r>
      <w:r>
        <w:rPr/>
        <w:t>쉒䛎ꅙ嚱煀⨹䥯㡀吲协剃껂嚵顡ꌹ縥牲潱⪬싂迂䥬슏轹㷎瘫쎩爮僂ꌲ</w:t>
      </w:r>
      <w:r>
        <w:rPr/>
        <w:t>Ⳃ</w:t>
      </w:r>
      <w:r>
        <w:rPr/>
        <w:t>港䜯俍㕪摑</w:t>
      </w:r>
      <w:r>
        <w:rPr/>
        <w:t>⡨</w:t>
      </w:r>
      <w:r>
        <w:rPr/>
        <w:t>䰲扣眦猪乐╧䡊㬭㕕塹뽞곂⒣⹵敤㘺幾䌥奪灮썁쉟숳⩮昮轅Ⓝ汅⽲⭞䟂椫</w:t>
      </w:r>
      <w:r>
        <w:rPr/>
        <w:t>ꤷ</w:t>
      </w:r>
      <w:r>
        <w:rPr/>
        <w:t>挵焦㵪㮱슬</w:t>
      </w:r>
      <w:r>
        <w:rPr/>
        <w:t>⠽</w:t>
      </w:r>
      <w:r>
        <w:rPr/>
        <w:t>슩⽤嗂숪穳煥夭䡍⩖䜵㤮♮䕵瀩쉫⩫꺮⽗托彙绍彚뭳숵摟䞩ㆱ겵䖣숤竂婅䍗桥啾癌慓땴㕉仂깃䩞쉢杗桀⿂㝧숤檿⭕沏</w:t>
      </w:r>
      <w:r>
        <w:rPr/>
        <w:t>ⵊ</w:t>
      </w:r>
      <w:r>
        <w:rPr/>
        <w:t>䉰瞿䓂䔦姂杧輵材䔣땐䫂㉘㉩潰쉙</w:t>
      </w:r>
      <w:r>
        <w:rPr/>
        <w:t>ꕄ</w:t>
      </w:r>
      <w:r>
        <w:rPr/>
        <w:t>쉅ꍸ뭫쉱䕙捺敭㑵㕄垮癀ㄦꅟ懂卟⽖稲숹</w:t>
      </w:r>
      <w:r>
        <w:rPr/>
        <w:t>Ⲯ</w:t>
      </w:r>
      <w:r>
        <w:rPr/>
        <w:t>穔㉧牸</w:t>
      </w:r>
      <w:r>
        <w:rPr/>
        <w:t>ꥈ</w:t>
      </w:r>
      <w:r>
        <w:rPr/>
        <w:t>洷䡡掵츰歘特䜻</w:t>
      </w:r>
      <w:r>
        <w:rPr/>
        <w:t>ꤻ</w:t>
      </w:r>
      <w:r>
        <w:rPr/>
        <w:t>嘥</w:t>
      </w:r>
      <w:r>
        <w:rPr/>
        <w:t>ꕫ</w:t>
      </w:r>
      <w:r>
        <w:rPr/>
        <w:t>䝵썖⫂䎥쉢</w:t>
      </w:r>
      <w:r>
        <w:rPr/>
        <w:t>꤯</w:t>
      </w:r>
      <w:r>
        <w:rPr/>
        <w:t>帵捯澏换쉵</w:t>
      </w:r>
      <w:r>
        <w:rPr/>
        <w:t>ⱷ</w:t>
      </w:r>
      <w:r>
        <w:rPr/>
        <w:t>愣쉁⫎䞩쉦䎏⸲䈤쉎歞兙싂ꄱ砤偖儥绎熏硎汍煬恣亣㥖ㅀ䍦䜪㙺꺿㚿秂慎㵘숭싃캩䛃楕뽷䩒㥁㵯╂쉸땟䵷䅞彮녷朦垱祡抣恪쉩㈵</w:t>
      </w:r>
      <w:r>
        <w:rPr/>
        <w:t>ⳍ</w:t>
      </w:r>
      <w:r>
        <w:rPr/>
        <w:t>灏抩놻㭡潚䆡㷂䌴迂䨣</w:t>
      </w:r>
      <w:r>
        <w:rPr/>
        <w:t>ꤸ</w:t>
      </w:r>
      <w:r>
        <w:rPr/>
        <w:t>䁋ꅾ䀦唤㠵㑘㬫穈㦘失䩅ꌨ땓廂⹯</w:t>
      </w:r>
      <w:r>
        <w:rPr/>
        <w:t>ⱄ</w:t>
      </w:r>
      <w:r>
        <w:rPr/>
        <w:t>硘곂뽄</w:t>
      </w:r>
      <w:r>
        <w:rPr/>
        <w:t>ꤸ</w:t>
      </w:r>
      <w:r>
        <w:rPr/>
        <w:t>쉷煀㡇凂札圵瓂䍎畦妩伲깯☰⩄杠楶圬活縨䵘㍅䉕</w:t>
      </w:r>
      <w:r>
        <w:rPr/>
        <w:t>ⵯ♚</w:t>
      </w:r>
      <w:r>
        <w:rPr/>
        <w:t>䋂⸳埂偓じ䜭恗段껂䦵㦏⦮쉱疱싂䋂業殮⏂⛂余䎿숸슩쉏쵥砻슥䉬浨㮡渥扸▵丮쎏晓뿂瑴繐㓂쉩</w:t>
      </w:r>
      <w:r>
        <w:rPr/>
        <w:t>ꤥ</w:t>
      </w:r>
      <w:r>
        <w:rPr/>
        <w:t>㈬摟䗍⑺㑖⫂攨츰穀䀲⩟㜪繉⌻⭃칋깶汬潱</w:t>
      </w:r>
      <w:r>
        <w:rPr/>
        <w:t>ꥂꥍ</w:t>
      </w:r>
      <w:r>
        <w:rPr/>
        <w:t>煠汹湏幒◂恉㇂</w:t>
      </w:r>
      <w:r>
        <w:rPr/>
        <w:t>⡒</w:t>
      </w:r>
      <w:r>
        <w:rPr/>
        <w:t>뼯輪뿎猽ꏂ㍨當䉤ꅡ焺㉪㧂㡩帩거㵒䣂♩숶洬㈫䕔슡汌轉㑙꺏浍睟</w:t>
      </w:r>
      <w:r>
        <w:rPr/>
        <w:t>ⴷ</w:t>
      </w:r>
      <w:r>
        <w:rPr/>
        <w:t>睓☹澬啐攥璩湏⨽輪灦㞥倬个㈪⚿</w:t>
      </w:r>
      <w:r>
        <w:rPr/>
        <w:t>ꕵ</w:t>
      </w:r>
      <w:r>
        <w:rPr/>
        <w:t>欨숣쉟晸狂䬴檩剕䪬ꅐ䝸╊㓎㡶</w:t>
      </w:r>
      <w:r>
        <w:rPr/>
        <w:t>ꔦⷂ</w:t>
      </w:r>
      <w:r>
        <w:rPr/>
        <w:t>渥</w:t>
      </w:r>
      <w:r>
        <w:rPr/>
        <w:t>ꤲꕥ</w:t>
      </w:r>
      <w:r>
        <w:rPr/>
        <w:t>쉶堥쉦㕡</w:t>
      </w:r>
      <w:r>
        <w:rPr/>
        <w:t>ꥊ</w:t>
      </w:r>
      <w:r>
        <w:rPr/>
        <w:t>㉞䀊䡔䉥⍺䉥礪浩</w:t>
      </w:r>
      <w:r>
        <w:rPr/>
        <w:t>⡘</w:t>
      </w:r>
      <w:r>
        <w:rPr/>
        <w:t>堹⩬娻憮숩ꍈ棂䭑⍗깰떿劘椯⤭䁢</w:t>
      </w:r>
      <w:r>
        <w:rPr/>
        <w:t>ⱂ</w:t>
      </w:r>
      <w:r>
        <w:rPr/>
        <w:t>䏍⵮呩痂㈬ꄷ䡋橪畋걅ꅲ慥숥牄⏂嫂占쉇捺呣恞䮩繀婰你㙶琣飍搯숳戻汀슣쉄捨撵㕠</w:t>
      </w:r>
      <w:r>
        <w:rPr/>
        <w:t>Ⱝ</w:t>
      </w:r>
      <w:r>
        <w:rPr/>
        <w:t>쉭浊玮㨤礸卒ケ㩁⸴獈戣摶䥡䝶♍摋쉃橥䚮䴦顶쉣楖쉓澵䔩䡘ꍌ쉅熵</w:t>
      </w:r>
      <w:r>
        <w:rPr/>
        <w:t>⠰┩</w:t>
      </w:r>
      <w:r>
        <w:rPr/>
        <w:t>䊵䥙匥⤭╆殩㑀뭺⩑꥔浧琸쉍㧂洯쉤䘹⤭㑇䢱坖</w:t>
      </w:r>
      <w:r>
        <w:rPr/>
        <w:t>ⱚ</w:t>
      </w:r>
      <w:r>
        <w:rPr/>
        <w:t>偒爽</w:t>
      </w:r>
      <w:r>
        <w:rPr/>
        <w:t>ꕡ</w:t>
      </w:r>
      <w:r>
        <w:rPr/>
        <w:t>뭗䃂䥔┪쵕在슡嚻㝬晍㪵擂䵃䱀厩燂㜨⼺㴱䔯洳灌嚣桹䔱숫</w:t>
      </w:r>
      <w:r>
        <w:rPr/>
        <w:t>⠭</w:t>
      </w:r>
      <w:r>
        <w:rPr/>
        <w:t>溩啓乮㕐材䁮晡慯ꥥ轆飂樦㈱䱬쉵䚩儰녁䅵⭊䛂</w:t>
      </w:r>
      <w:r>
        <w:rPr/>
        <w:t>⢱⸣␫</w:t>
      </w:r>
      <w:r>
        <w:rPr/>
        <w:t>頲䤷숸佢䚣⽴쉧滂繞숥獹뭧땆嗂⛂䰣떩</w:t>
      </w:r>
      <w:r>
        <w:rPr/>
        <w:t>ⱡ</w:t>
      </w:r>
      <w:r>
        <w:rPr/>
        <w:t>꧂</w:t>
      </w:r>
      <w:r>
        <w:rPr/>
        <w:t>䆩⭨䔬歔揂啡⩊兓䃂䗂䷂凂䐩扲捇偢匮瑺쉢堯稸촯</w:t>
      </w:r>
      <w:r>
        <w:rPr/>
        <w:t>Ⳃ</w:t>
      </w:r>
      <w:r>
        <w:rPr/>
        <w:t>䍑橀䢱</w:t>
      </w:r>
      <w:r>
        <w:rPr/>
        <w:t>⢻</w:t>
      </w:r>
      <w:r>
        <w:rPr/>
        <w:t>䜹搰畉⧂숺</w:t>
      </w:r>
      <w:r>
        <w:rPr/>
        <w:t>ⴵ</w:t>
      </w:r>
      <w:r>
        <w:rPr/>
        <w:t>ꥶ框偢扭⛃䓂쉤⬣灡潗殩ꌰ䏂呓畢䷂礰〉䏂숮숷</w:t>
      </w:r>
      <w:r>
        <w:rPr/>
        <w:t>ⷍ</w:t>
      </w:r>
      <w:r>
        <w:rPr/>
        <w:t>係ꍫう幷关ㄪ帨꥚䵑㕡悥⍸䏂婾⍬㉴瀷晅</w:t>
      </w:r>
      <w:r>
        <w:rPr/>
        <w:t>ꥃ</w:t>
      </w:r>
      <w:r>
        <w:rPr/>
        <w:t>淂㇂넹ㆱ拂䘬</w:t>
      </w:r>
      <w:r>
        <w:rPr/>
        <w:t>⣃</w:t>
      </w:r>
      <w:r>
        <w:rPr/>
        <w:t>倽䰽Ⓜ⽷싂쉯㍅⫂樥䘩浩厵⧂湫恪犩㛂㟂睕涬⪻⭐㪏䥬冬着⼻싂㍉⥮漰㡚䅪她嫂昨氤杘癮</w:t>
      </w:r>
      <w:r>
        <w:rPr/>
        <w:t>ⷂ</w:t>
      </w:r>
      <w:r>
        <w:rPr/>
        <w:t>㵨焪⼫쉘歩礨䇂㨩煅뼭煪睋숦䡗瀭㴶抵畹勃碡ꄩꍪ䐣⼭</w:t>
      </w:r>
      <w:r>
        <w:rPr/>
        <w:t>ꗂ</w:t>
      </w:r>
      <w:r>
        <w:rPr/>
        <w:t>㝋꺬㩞娫䙏䙄숴䯃㚥㌫奅扸䔰깆煆䧂숺㇂⹂䙔촯쵾幘츣쉳㈺숺桓地⭉䬳楌ꅬ爲</w:t>
      </w:r>
      <w:r>
        <w:rPr/>
        <w:t>ꗂ</w:t>
      </w:r>
      <w:r>
        <w:rPr/>
        <w:t>숪㩳䡍彃烂곂浶캿뽣湗ꍂ㑗炵䃃汵兏㨭晌</w:t>
      </w:r>
      <w:r>
        <w:rPr/>
        <w:t>ⱞ</w:t>
      </w:r>
      <w:r>
        <w:rPr/>
        <w:t>딥卑㡩㝊喣㘪夲䌶䕕単㇎昱䧃</w:t>
      </w:r>
      <w:r>
        <w:rPr/>
        <w:t>ꦮ</w:t>
      </w:r>
      <w:r>
        <w:rPr/>
        <w:t>䙭摳猱敬歙辿顑煗┰浘接失땵뗂싍묶斻晘浲㔹쉚⹟쉶싃숸싂瀫顤ꅓ爷奇坶杠汧穈ꥨ华</w:t>
      </w:r>
      <w:r>
        <w:rPr/>
        <w:t>ꦮ</w:t>
      </w:r>
      <w:r>
        <w:rPr/>
        <w:t>㴰</w:t>
      </w:r>
      <w:r>
        <w:rPr/>
        <w:t>ⵋ</w:t>
      </w:r>
      <w:r>
        <w:rPr/>
        <w:t>坁桋顮넶䣂㌫⭓싂璥し쉃⥫뽞䦩印伦쵲圲㍮䩊䭫悬毃䩮㷂䷂奭</w:t>
      </w:r>
      <w:r>
        <w:rPr/>
        <w:t>Ⱘ</w:t>
      </w:r>
      <w:r>
        <w:rPr/>
        <w:t>廂◂ꍧ걸呴䧂쉤⑅쵋㞻⑚꺡쏂숰呯뽡㉸飂㩔㛂潐畊䁏╡쉕츶㫂灎䘸㝠タ係쉑然灌壍幂氶偏睄</w:t>
      </w:r>
      <w:r>
        <w:rPr/>
        <w:t>ꥀ</w:t>
      </w:r>
      <w:r>
        <w:rPr/>
        <w:t>䤊㮵땣슣뽰ꍯ䲥癡憻娪䡑爹刵㠹娻䮩</w:t>
      </w:r>
      <w:r>
        <w:rPr/>
        <w:t>ⶩ</w:t>
      </w:r>
      <w:r>
        <w:rPr/>
        <w:t>촱瑲䡙睧狂挪犘쉟熣걥疏쉶桙쉾깴杮숯圴楅摴梏⭫灑䨨慩㬪旂僂㣃</w:t>
      </w:r>
      <w:r>
        <w:rPr/>
        <w:t>ꕁ</w:t>
      </w:r>
      <w:r>
        <w:rPr/>
        <w:t>匵䁧慂䭆䥾␤␵䢡㕡穕旃姂楩칆㧂愩烂까啑⍪煷쉫奋䜩쉲凂坔䳂⧂頸昪扔獍숰</w:t>
      </w:r>
      <w:r>
        <w:rPr/>
        <w:t>꧂</w:t>
      </w:r>
      <w:r>
        <w:rPr/>
        <w:t>扩슘ꌬ汷㍬숬棂泍兩☮숮埂䐳呲쉹</w:t>
      </w:r>
      <w:r>
        <w:rPr/>
        <w:t>ⴵ</w:t>
      </w:r>
      <w:r>
        <w:rPr/>
        <w:t>쉳ꍉ僂呾特兮泎䳂</w:t>
      </w:r>
      <w:r>
        <w:rPr/>
        <w:t>Ⳃ⌹</w:t>
      </w:r>
      <w:r>
        <w:rPr/>
        <w:t>㍢偁繴뭠狂の櫂幔嘫䛂疏⵸⚿⨮㘯ꥫ쌭癩揍㮵槂繇住䴭┻䲩㌭攳稪</w:t>
      </w:r>
      <w:r>
        <w:rPr/>
        <w:t>ⱚ</w:t>
      </w:r>
      <w:r>
        <w:rPr/>
        <w:t>晱枵䓂愨쉖坞栨具깫⫂兮</w:t>
      </w:r>
      <w:r>
        <w:rPr/>
        <w:t>꧂</w:t>
      </w:r>
      <w:r>
        <w:rPr/>
        <w:t>穪䅇時勎倲녓㕋媵搨幱ꅸ扞쉒㐯砸偺䩬皥䱏⑧你㙘欹㶥慨䁰㯎摨䉣</w:t>
      </w:r>
      <w:r>
        <w:rPr/>
        <w:t>ⵥ</w:t>
      </w:r>
      <w:r>
        <w:rPr/>
        <w:t>敠繂繃컂㍄칳쉮ㅉ癅橔灰煇灘㕶㉡⭲穒犮機⹱憬싍땷뽸恘</w:t>
      </w:r>
      <w:r>
        <w:rPr/>
        <w:t>⡓</w:t>
      </w:r>
      <w:r>
        <w:rPr/>
        <w:t>ば奒獘䧂槂扏ꍌ╫㭊㕃╣썟┴悻숸喻牡慺忂橓䜶쉸ㅘ䅱</w:t>
      </w:r>
      <w:r>
        <w:rPr/>
        <w:t>ⵀ</w:t>
      </w:r>
      <w:r>
        <w:rPr/>
        <w:t>ㅲ습땸淃磂瑦쉳♫槂硳㠫㥆㫂磂⸥狂幩싂瑑睍걖獉㌨䇂兎憬顨䍈慥㙑䣂믎剞♔畯彚剐纘⒮主숫</w:t>
      </w:r>
      <w:r>
        <w:rPr/>
        <w:t>ⵡ</w:t>
      </w:r>
      <w:r>
        <w:rPr/>
        <w:t>硆䘹乎坃ꅲ숽⧍澩㗂쉈獐ㅪ仂뽧꺏焲煆⻂슏촬싂⭊呢㝣䕂硯㐵</w:t>
      </w:r>
      <w:r>
        <w:rPr/>
        <w:t>ꕹ</w:t>
      </w:r>
      <w:r>
        <w:rPr/>
        <w:t>猶ꎘ䊏愫⭋䕸╄啭쉈㉑癮堲칟瑬㡦쉋玻㡋쌥潧睫쉡榩숪杙穴䊡扏쉡䂏㝨兎</w:t>
      </w:r>
      <w:r>
        <w:rPr/>
        <w:t>Ⱔ</w:t>
      </w:r>
      <w:r>
        <w:rPr/>
        <w:t>㕸</w:t>
      </w:r>
      <w:r>
        <w:rPr/>
        <w:t>⡷</w:t>
      </w:r>
      <w:r>
        <w:rPr/>
        <w:t>䡵顦㫂疏䣎繭䐯潒朵琥扒</w:t>
      </w:r>
      <w:r>
        <w:rPr/>
        <w:t>ⶩ◂</w:t>
      </w:r>
      <w:r>
        <w:rPr/>
        <w:t>眯愷쉧䝤쉅ꄬ灎㠬悱䵶怪殥噳</w:t>
      </w:r>
      <w:r>
        <w:rPr/>
        <w:t>꤯</w:t>
      </w:r>
      <w:r>
        <w:rPr/>
        <w:t>桚⩅⑃䩫ꍸ輰⬸湒쉯柂㙧㡾㕉쵌숶싎싂潇杭䅱䠮땍顋惂稤顡뾬㙷숹㔲쉰兕䙘</w:t>
      </w:r>
      <w:r>
        <w:rPr/>
        <w:t>Ɫ</w:t>
      </w:r>
      <w:r>
        <w:rPr/>
        <w:t>䁒</w:t>
      </w:r>
      <w:r>
        <w:rPr/>
        <w:t>ⱖ</w:t>
      </w:r>
      <w:r>
        <w:rPr/>
        <w:t>쉔⏂쉠穨䲬湟㨪㍯潶䱌搻䍅쉡</w:t>
      </w:r>
      <w:r>
        <w:rPr/>
        <w:t>ꕇ</w:t>
      </w:r>
      <w:r>
        <w:rPr/>
        <w:t>㕓䡞뾱㭐係煲稸辻海䕷쉑䬴輬쉠㣍利犩쉈䢻畾䕭슿⹔眨扫숱뽉㡘䈣䛎⺏嘮橴〪쉫媩숪싂冡秂牳⵲摣숱女纩縱棂顠㔪ㅌ⩓忂戽礹쉘㔮</w:t>
      </w:r>
      <w:r>
        <w:rPr/>
        <w:t>ⱌ</w:t>
      </w:r>
      <w:r>
        <w:rPr/>
        <w:t>쉙뾻㜦ㅔꌭ쉟婥☻䨴곂濂敫呔⹆䗂敂擂㭪싂噈噒牑쉍顄倱檮盂䑐稹㇂久㨭</w:t>
      </w:r>
      <w:r>
        <w:rPr/>
        <w:t>Ⲯ</w:t>
      </w:r>
      <w:r>
        <w:rPr/>
        <w:t>ꤺ</w:t>
      </w:r>
      <w:r>
        <w:rPr/>
        <w:t>ꍐ⦩㩳义㝩슻ꅣ砊쉚欷⍭樻䶘晗㯂余싂䒵敤徵䵨牾扑䁹숣䘩䘮싃䷂発쉺깖癹枘畧睘埃㦻땑抵䑬쉒児쉩朲繒⥞匶</w:t>
      </w:r>
      <w:r>
        <w:rPr/>
        <w:t>⠴</w:t>
      </w:r>
      <w:r>
        <w:rPr/>
        <w:t>浂</w:t>
      </w:r>
      <w:r>
        <w:rPr/>
        <w:t>Ⱬ</w:t>
      </w:r>
      <w:r>
        <w:rPr/>
        <w:t>ꆣ攲㜪剒◃顦⤽싂汵熬칳顊썮䨹撏垘䩑뾵䎱側</w:t>
      </w:r>
      <w:r>
        <w:rPr/>
        <w:t>ⱅ</w:t>
      </w:r>
      <w:r>
        <w:rPr/>
        <w:t>ꥱ䑟⨬숺楈稬갹뗎䰪䦿⨶쉕㐸䬩⥺⼣䭀槎㖻揂䁗⥭滂牏䅐⪥䫂櫃뼹췍㥳쉆㘭䑯槂걇竎㮩⪡攳噩仂辏昪塪硦卫夻橦娺㋂</w:t>
      </w:r>
      <w:r>
        <w:rPr/>
        <w:t>ⰱ</w:t>
      </w:r>
      <w:r>
        <w:rPr/>
        <w:t>㟂</w:t>
      </w:r>
      <w:r>
        <w:rPr/>
        <w:t>ꤪ</w:t>
      </w:r>
      <w:r>
        <w:rPr/>
        <w:t>싎婨滍싂㠱</w:t>
      </w:r>
      <w:r>
        <w:rPr/>
        <w:t>Ⱚ</w:t>
      </w:r>
      <w:r>
        <w:rPr/>
        <w:t>㩕⬹싂輣㓂輦⽒喬塈硟忍燂㝨㝦㝕凂⍋슩②䙎眺削䟂㕣去創廂歙㵔湘摪桗怯汎</w:t>
      </w:r>
      <w:r>
        <w:rPr/>
        <w:t>ꕸ</w:t>
      </w:r>
      <w:r>
        <w:rPr/>
        <w:t>䣂䮩滂숸皻숱㪱䩕䩙働楡牍䐩䍗妿⽗슬</w:t>
      </w:r>
      <w:r>
        <w:rPr/>
        <w:t>⡇</w:t>
      </w:r>
      <w:r>
        <w:rPr/>
        <w:t>婔刣ㄥ乀㭈</w:t>
      </w:r>
      <w:r>
        <w:rPr/>
        <w:t>ꕯ</w:t>
      </w:r>
      <w:r>
        <w:rPr/>
        <w:t>ⰳ</w:t>
      </w:r>
      <w:r>
        <w:rPr/>
        <w:t>䤪䱗眹嫂쎿姃楙</w:t>
      </w:r>
      <w:r>
        <w:rPr/>
        <w:t>ꕭ</w:t>
      </w:r>
      <w:r>
        <w:rPr/>
        <w:t>㤬焵</w:t>
      </w:r>
      <w:r>
        <w:rPr/>
        <w:t>ꤰ</w:t>
      </w:r>
      <w:r>
        <w:rPr/>
        <w:t>䥤걯眬땭牢䑄熩慅㉸丫烂䅀娽䶻願䅈㕡㵄쉌쉟竂㞱焱㮏湊㍵묫圩뗂颣슘䝐杂</w:t>
      </w:r>
      <w:r>
        <w:rPr/>
        <w:t>ꕈ</w:t>
      </w:r>
      <w:r>
        <w:rPr/>
        <w:t>치ꥴ㍶㉪녂獞䥃⼯㯂ㅮ쉱뭶灩걵</w:t>
      </w:r>
      <w:r>
        <w:rPr/>
        <w:t>ꕐ</w:t>
      </w:r>
      <w:r>
        <w:rPr/>
        <w:t>䕯ㅅ穟畖싂媬䉑歘瑎걫乚睏ㅷ⩹⯂츲쉦獮쉾</w:t>
      </w:r>
      <w:r>
        <w:rPr/>
        <w:t>ꕃ</w:t>
      </w:r>
      <w:r>
        <w:rPr/>
        <w:t>䝑冿䩰汋䝏⹐洣噓</w:t>
      </w:r>
      <w:r>
        <w:rPr/>
        <w:t>Ⱟ</w:t>
      </w:r>
      <w:r>
        <w:rPr/>
        <w:t>㐨砪徻뮘攭캡癨額⭢숥┩슘瑐䕙쉭勂♅걈顆皡畄</w:t>
      </w:r>
      <w:r>
        <w:rPr/>
        <w:t>ꤸ</w:t>
      </w:r>
      <w:r>
        <w:rPr/>
        <w:t>坴䬩㎩堹</w:t>
      </w:r>
      <w:r>
        <w:rPr/>
        <w:t>ⶱ</w:t>
      </w:r>
      <w:r>
        <w:rPr/>
        <w:t>海嫂䀨輴㪥ꌻ㛎</w:t>
      </w:r>
      <w:r>
        <w:rPr/>
        <w:t>ꕮ</w:t>
      </w:r>
      <w:r>
        <w:rPr/>
        <w:t>⣂</w:t>
      </w:r>
      <w:r>
        <w:rPr/>
        <w:t>㑂쉱䡧椩䰭娤</w:t>
      </w:r>
      <w:r>
        <w:rPr/>
        <w:t>ꤥ</w:t>
      </w:r>
      <w:r>
        <w:rPr/>
        <w:t>慎䤦숩뽢쉡⼷繕刭轰⥪ㅒ楙檬䉔㬹㫍㕨汆뭞䩶〺걈椴㘩桙슣썊㝨帳繮捄㉆禣轈숬녕䭑彵</w:t>
      </w:r>
      <w:r>
        <w:rPr/>
        <w:t>ꕧ</w:t>
      </w:r>
      <w:r>
        <w:rPr/>
        <w:t>畞</w:t>
      </w:r>
      <w:r>
        <w:rPr/>
        <w:t>ꦩ</w:t>
      </w:r>
      <w:r>
        <w:rPr/>
        <w:t>㚘瞣㭮⍋뽎畬♖具쉆漥떏숵猽</w:t>
      </w:r>
      <w:r>
        <w:rPr/>
        <w:t>ꔳ</w:t>
      </w:r>
      <w:r>
        <w:rPr/>
        <w:t>栭숷䁂発污縸</w:t>
      </w:r>
      <w:r>
        <w:rPr/>
        <w:t>ⵕ</w:t>
      </w:r>
      <w:r>
        <w:rPr/>
        <w:t>숻啮쉗癲冡䗂㵴⺬</w:t>
      </w:r>
      <w:r>
        <w:rPr/>
        <w:t>ꤨ</w:t>
      </w:r>
      <w:r>
        <w:rPr/>
        <w:t>뭣䱊䚱</w:t>
      </w:r>
      <w:r>
        <w:rPr/>
        <w:t>ꤷ</w:t>
      </w:r>
      <w:r>
        <w:rPr/>
        <w:t>슥뭂禘輶皿ꆩ⚻枣꺬桴⑆恍堣싂㍷⥌뽅瑾쉓딴뼱⸮⑓</w:t>
      </w:r>
      <w:r>
        <w:rPr/>
        <w:t>꧂</w:t>
      </w:r>
      <w:r>
        <w:rPr/>
        <w:t>쉑慫⩙獱硦䑉櫍뇎䅕楩㡊輫佷浌穵特</w:t>
      </w:r>
      <w:r>
        <w:rPr/>
        <w:t>ꔻ⛂⌱</w:t>
      </w:r>
      <w:r>
        <w:rPr/>
        <w:t>ꍪ恦牲癮䁚砪쉲뼴敨䭯味摄爫傮味䨸奲扔眶췍䶥盂ㅾ矎旂穤⚏嘽㬤䴲걙썘쉔䎡䉀㵧晪습祌땐噂に牍中㪿㑱믂㦬䑀熥쉒响䅀⦥䡧숭ㆩ穓</w:t>
      </w:r>
      <w:r>
        <w:rPr/>
        <w:t>ⴳ</w:t>
      </w:r>
      <w:r>
        <w:rPr/>
        <w:t>촭火䍫啈慄捩ꍏ</w:t>
      </w:r>
      <w:r>
        <w:rPr/>
        <w:t>ⷂ</w:t>
      </w:r>
      <w:r>
        <w:rPr/>
        <w:t>䋎硫녤</w:t>
      </w:r>
      <w:r>
        <w:rPr/>
        <w:t>⡾ⱑ</w:t>
      </w:r>
      <w:r>
        <w:rPr/>
        <w:t>杕倮ꥡ奥쉪숊拂䇂⫂쉪췂頱㝐⭞椻䤩⨯䵋嫂</w:t>
      </w:r>
      <w:r>
        <w:rPr/>
        <w:t>ꥁ</w:t>
      </w:r>
      <w:r>
        <w:rPr/>
        <w:t>樤樱㯂剰楘卮獥⫂䑙啞♙쉹ꅴ㶡䩺穰晃䍋쌪哂嫂쉅顥歾夦㕤栩輴㍖硤䉂圦攭ꥥ슮婲塃䉞⽱顃捕쉙ㆥ坚硟䲥䭣⩡쉧䋂䭁咿卵</w:t>
      </w:r>
      <w:r>
        <w:rPr/>
        <w:t>ⴴ</w:t>
      </w:r>
      <w:r>
        <w:rPr/>
        <w:t>并⺱걌쉱ㅠ⪏⩨칂싂䭐灈个쉔匰㴳䅩慆愸쉎쉄朶ヂ♲ㅢ塩汄商㎻㊵깪硣禿⨫楏쉠囎値烎旂</w:t>
      </w:r>
      <w:r>
        <w:rPr/>
        <w:t>ꥈ</w:t>
      </w:r>
      <w:r>
        <w:rPr/>
        <w:t>凃灖懂戨䠹⻎╪滎汧쉗劥㨨瘽听䬵뽖⍎䘰杙⹊⽢☱㵷妥勂ꥡ⸲썏轙嫍ꍄ癡㝖갬숶쉺揂匮⫍橉</w:t>
      </w:r>
      <w:r>
        <w:rPr/>
        <w:t>ꕭⵍ</w:t>
      </w:r>
      <w:r>
        <w:rPr/>
        <w:t>彖䫂硥싂斿㑣쉗噰甽样洭炥ヂㄮ横쉮䜻甪䂏汗뼤⹔넮싂숱㭇녑梱⴫ッ汅깎傱丱稪걮硱䝐幵呒捆⸶〪쉸䙰꤮쉞杏갲⮏牁杫䡦⵲㢡㤮쏂䑚ꌽ츩ꍎ㣂偃操땖吮䱧弰拂慒䀻䵭福樨╈㭒쵵坏쉅決</w:t>
      </w:r>
      <w:r>
        <w:rPr/>
        <w:t>Ⱨ</w:t>
      </w:r>
      <w:r>
        <w:rPr/>
        <w:t>繅伵슣䬪䕹쉺츥佯㍫㩳⻂佾</w:t>
      </w:r>
      <w:r>
        <w:rPr/>
        <w:t>ꥍ</w:t>
      </w:r>
      <w:r>
        <w:rPr/>
        <w:t>參绍슩積숰全싂⥑桁牤⤪係쉨⫃淂併䞬ぷ共</w:t>
      </w:r>
      <w:r>
        <w:rPr/>
        <w:t>Ⱨ</w:t>
      </w:r>
      <w:r>
        <w:rPr/>
        <w:t>灒쉑敨ꅾ乾⫂쉢轤根칾䥵㖩갴䭦䤶䙷䲣璱偶뽃曂撏ꌪ啨烂䍨硡䌽璘硙쉞戻廂⍎帥뭂侱歊窣檬</w:t>
      </w:r>
      <w:r>
        <w:rPr/>
        <w:t>ⶬ</w:t>
      </w:r>
      <w:r>
        <w:rPr/>
        <w:t>습坏떵㭸㧂犩⸴挹摬쉃払⫂啇䜤</w:t>
      </w:r>
      <w:r>
        <w:rPr/>
        <w:t>⠴</w:t>
      </w:r>
      <w:r>
        <w:rPr/>
        <w:t>娨㗂⩬娺扱쉥⽫稣⹄╵㵒斘⩰슿䥰敮뇍뿂㝮㠸卞䐹扗</w:t>
      </w:r>
      <w:r>
        <w:rPr/>
        <w:t>ⷂ</w:t>
      </w:r>
      <w:r>
        <w:rPr/>
        <w:t>䩸兢</w:t>
      </w:r>
      <w:r>
        <w:rPr/>
        <w:t>ꗂ</w:t>
      </w:r>
      <w:r>
        <w:rPr/>
        <w:t>⽙㕣䬪搣䡊剦䫃漵汶뭭兓繒딻ㄪ넪䜸</w:t>
      </w:r>
      <w:r>
        <w:rPr/>
        <w:t>ꕊ</w:t>
      </w:r>
      <w:r>
        <w:rPr/>
        <w:t>쉕</w:t>
      </w:r>
      <w:r>
        <w:rPr/>
        <w:t>ꦵ</w:t>
      </w:r>
      <w:r>
        <w:rPr/>
        <w:t>潟쉔촪</w:t>
      </w:r>
      <w:r>
        <w:rPr/>
        <w:t>ꕙ</w:t>
      </w:r>
      <w:r>
        <w:rPr/>
        <w:t>奺琽䉫⹧겡쉴住橎뿂깳♊싃네숨㮮恩未颿䐷</w:t>
      </w:r>
      <w:r>
        <w:rPr/>
        <w:t>ꕾ</w:t>
      </w:r>
      <w:r>
        <w:rPr/>
        <w:t>ㅕ썮漺</w:t>
      </w:r>
      <w:r>
        <w:rPr/>
        <w:t>꤯</w:t>
      </w:r>
      <w:r>
        <w:rPr/>
        <w:t>㵪숪潟쉵⭵⑑쉑</w:t>
      </w:r>
      <w:r>
        <w:rPr/>
        <w:t>⠵</w:t>
      </w:r>
      <w:r>
        <w:rPr/>
        <w:t>顮呡䞿側摁䭊廂</w:t>
      </w:r>
      <w:r>
        <w:rPr/>
        <w:t>ꖻ</w:t>
      </w:r>
      <w:r>
        <w:rPr/>
        <w:t>昱䛎潔싍쉷浡倲츱弬纩慬㙱牚琬쉇㝅飂㍎憿땏卧년涱⎩桑⩂丹숪狂但楓琵伳璩剣唩佭䯂栣䡚㧂㇂쉫琹쉂춏␪</w:t>
      </w:r>
      <w:r>
        <w:rPr/>
        <w:t>Ⱛ</w:t>
      </w:r>
      <w:r>
        <w:rPr/>
        <w:t>檘䥖塧療恏瑘唻煚㭍噌瞻堳싂䙮⑔灈毂皣榡爯佤乐框纏䥲⹐头⪵倱穁摀嫂츺㆏깧뭫슩䲬⨭⩇婥勍纻暩繧灁兦輣㉇⹀칮쌣㉳촊㥨䢩穳딪슡砭뼥䕰쉀Ⓜ轭两え珂⑸떵ㅭ嫎ꥹ캵ꄲ砮塠乁䭗</w:t>
      </w:r>
      <w:r>
        <w:rPr/>
        <w:t>ꤦ</w:t>
      </w:r>
      <w:r>
        <w:rPr/>
        <w:t>の䟍佷灨圭쵃쉯㌸睺楋昫ㄴㄽ䋂毂</w:t>
      </w:r>
      <w:r>
        <w:rPr/>
        <w:t>ꕮ</w:t>
      </w:r>
      <w:r>
        <w:rPr/>
        <w:t>䯂佃⨨噡䑄⹅猭䬷숶䠩塲♨⬯슣ꎡ䈫㈽䬤㑀奤㑉⵮挸ꥨ숻㵊株佯</w:t>
      </w:r>
      <w:r>
        <w:rPr/>
        <w:t>ꥄ</w:t>
      </w:r>
      <w:r>
        <w:rPr/>
        <w:t>㌽⸬ぅㅁ啟兌撘慙㕀㎮㓂싂䟂</w:t>
      </w:r>
      <w:r>
        <w:rPr/>
        <w:t>⠤</w:t>
      </w:r>
      <w:r>
        <w:rPr/>
        <w:t>圦恐촳슿噴痂杌仂匱䭾牃帶摅䮥</w:t>
      </w:r>
      <w:r>
        <w:rPr/>
        <w:t>ꔮ</w:t>
      </w:r>
      <w:r>
        <w:rPr/>
        <w:t>流婒딪</w:t>
      </w:r>
      <w:r>
        <w:rPr/>
        <w:t>ꤰ</w:t>
      </w:r>
      <w:r>
        <w:rPr/>
        <w:t>汔숳쉄껎亩⑋䙦껂㕏兰ꍅꥯ廍磂숸쵹╪㭰恌</w:t>
      </w:r>
      <w:r>
        <w:rPr/>
        <w:t>ꖿ</w:t>
      </w:r>
      <w:r>
        <w:rPr/>
        <w:t>祂㗂</w:t>
      </w:r>
      <w:r>
        <w:rPr/>
        <w:t>ⰵ</w:t>
      </w:r>
      <w:r>
        <w:rPr/>
        <w:t>噩楏䪩冏쉕獵煎汳輮晈瑯싂䈶䳂櫂䗎┱㝤㋂걘</w:t>
      </w:r>
      <w:r>
        <w:rPr/>
        <w:t>ꥈ</w:t>
      </w:r>
      <w:r>
        <w:rPr/>
        <w:t>깠⽉⤸懂䄩뗂숴䑩恫彂㑮哂⾏</w:t>
      </w:r>
      <w:r>
        <w:rPr/>
        <w:t>ꕁ</w:t>
      </w:r>
      <w:r>
        <w:rPr/>
        <w:t>矂䥩係</w:t>
      </w:r>
      <w:r>
        <w:rPr/>
        <w:t>ꦿ</w:t>
      </w:r>
      <w:r>
        <w:rPr/>
        <w:t>竂쉗癲湘⧂乚珂杕刬䀥矂含奫帮砬輷潎䤫ꎬ掏쌽憥䥉慥漰☪卫䜴睈ㆡ⵷견瓂獇ㅹ爹戥株╙㡾佇</w:t>
      </w:r>
      <w:r>
        <w:rPr/>
        <w:t>ꤪ</w:t>
      </w:r>
      <w:r>
        <w:rPr/>
        <w:t>뭊넸繉</w:t>
      </w:r>
      <w:r>
        <w:rPr/>
        <w:t>ⴺ</w:t>
      </w:r>
      <w:r>
        <w:rPr/>
        <w:t>坅습敟〵冥䮏</w:t>
      </w:r>
      <w:r>
        <w:rPr/>
        <w:t>⠳</w:t>
      </w:r>
      <w:r>
        <w:rPr/>
        <w:t>㕚兀╁幧ㅫ쌬㕏沱䐬坸䩞吸⨩숤常姃</w:t>
      </w:r>
      <w:r>
        <w:rPr/>
        <w:t>ⵆ</w:t>
      </w:r>
      <w:r>
        <w:rPr/>
        <w:t>桸畺哂ꎏ깟噓␷縪妱䙂彡挺㉌싂爣㝞⸽枥㏂轡숪癇칹䴲灮</w:t>
      </w:r>
      <w:r>
        <w:rPr/>
        <w:t>⡏␲</w:t>
      </w:r>
      <w:r>
        <w:rPr/>
        <w:t>쉎⯂㡪</w:t>
      </w:r>
      <w:r>
        <w:rPr/>
        <w:t>⡎</w:t>
      </w:r>
      <w:r>
        <w:rPr/>
        <w:t>䝳婰䍢⹺晘깲</w:t>
      </w:r>
      <w:r>
        <w:rPr/>
        <w:t>ꗂ</w:t>
      </w:r>
      <w:r>
        <w:rPr/>
        <w:t>杗갳㭞垏㑤㝭幚摈䵍㚥쉫秂歑乞卧挺⾣䩲믂㶬炵ㄷ㑶쉲潅束숴唣쉔쉎㇎䘨땇</w:t>
      </w:r>
      <w:r>
        <w:rPr/>
        <w:t>ⱆ</w:t>
      </w:r>
      <w:r>
        <w:rPr/>
        <w:t>ぺ燃땁䁬쉚线㕓噹慚噺克璩䡠⧍浴슿숩㑚硲噈숹唥ꄴ戶䕑</w:t>
      </w:r>
      <w:r>
        <w:rPr/>
        <w:t>꤫⩇</w:t>
      </w:r>
      <w:r>
        <w:rPr/>
        <w:t>湦싂</w:t>
      </w:r>
      <w:r>
        <w:rPr/>
        <w:t>⣂</w:t>
      </w:r>
      <w:r>
        <w:rPr/>
        <w:t>前歹☱欶</w:t>
      </w:r>
      <w:r>
        <w:rPr/>
        <w:t>ꔭ</w:t>
      </w:r>
      <w:r>
        <w:rPr/>
        <w:t>䰸칪㙳ヂ싎慔ꥸ欳䘴摨겣걙⌤䵨⤪썏⩈浬</w:t>
      </w:r>
      <w:r>
        <w:rPr/>
        <w:t>⢵</w:t>
      </w:r>
      <w:r>
        <w:rPr/>
        <w:t>失䜩摇슡쏂曂䞻⥄危</w:t>
      </w:r>
      <w:r>
        <w:rPr/>
        <w:t>ⱨ䷂</w:t>
      </w:r>
      <w:r>
        <w:rPr/>
        <w:t>偕쉶颱</w:t>
      </w:r>
      <w:r>
        <w:rPr/>
        <w:t>ꖩ♞</w:t>
      </w:r>
      <w:r>
        <w:rPr/>
        <w:t>슣池挩噖숮場⯍㥶</w:t>
      </w:r>
      <w:r>
        <w:rPr/>
        <w:t>Ⱡ</w:t>
      </w:r>
      <w:r>
        <w:rPr/>
        <w:t>쉴♘䢡欥</w:t>
      </w:r>
      <w:r>
        <w:rPr/>
        <w:t>ⵚ</w:t>
      </w:r>
      <w:r>
        <w:rPr/>
        <w:t>睎瑡劥쉚䑶쉅쉬걁㭁슡䱒婙</w:t>
      </w:r>
      <w:r>
        <w:rPr/>
        <w:t>ⵕ</w:t>
      </w:r>
      <w:r>
        <w:rPr/>
        <w:t>슩䅅䷂噆┮</w:t>
      </w:r>
      <w:r>
        <w:rPr/>
        <w:t>ꥇ</w:t>
      </w:r>
      <w:r>
        <w:rPr/>
        <w:t>捅歷录堶⨸塧</w:t>
      </w:r>
      <w:r>
        <w:rPr/>
        <w:t>ꥏꗃ</w:t>
      </w:r>
      <w:r>
        <w:rPr/>
        <w:t>槂꺻晆㊱⽘⭩穦掮伷쉖䕅㟂㎏뼭䝀싂⦥䡦㏃浄䍖怮佄</w:t>
      </w:r>
      <w:r>
        <w:rPr/>
        <w:t>ꗂ</w:t>
      </w:r>
      <w:r>
        <w:rPr/>
        <w:t>敖幐녃</w:t>
      </w:r>
      <w:r>
        <w:rPr/>
        <w:t>ꕅ</w:t>
      </w:r>
      <w:r>
        <w:rPr/>
        <w:t>딪皘䍭㚿䧂㮵쵏䑸묱䕕䷂㵯䪿싃〭뭞쉇溘䩏焸癖㘪숮슱株䥃</w:t>
      </w:r>
      <w:r>
        <w:rPr/>
        <w:t>ⵂ</w:t>
      </w:r>
      <w:r>
        <w:rPr/>
        <w:t>扔瑈␪癰弫䵡㓂ꥺ⭮㛂佹㥾걮䴵㕀穦䳍䬭乍㟂迂⸳䈣뮩ꅫ汯嫂輮묣㭆獮⒣㤲䚘灮⭣쵹上⥄㤪췎ㄥ䴦穡㍲ꄱ쉍</w:t>
      </w:r>
      <w:r>
        <w:rPr/>
        <w:t>⢩</w:t>
      </w:r>
      <w:r>
        <w:rPr/>
        <w:t>숨眻⧃汔묺껂ㅅ兩싂窥剚㖬䁃쉇⨵甸⍸㥭卧싍桙䶥䃂</w:t>
      </w:r>
      <w:r>
        <w:rPr/>
        <w:t>Ⱞ</w:t>
      </w:r>
      <w:r>
        <w:rPr/>
        <w:t>つ僂䠨弫䌱印湘癔槂䡅숵曂</w:t>
      </w:r>
      <w:r>
        <w:rPr/>
        <w:t>ꤦ</w:t>
      </w:r>
      <w:r>
        <w:rPr/>
        <w:t>㵲さ穵</w:t>
      </w:r>
      <w:r>
        <w:rPr/>
        <w:t>ꕖ</w:t>
      </w:r>
      <w:r>
        <w:rPr/>
        <w:t>䆘敬滂瓂</w:t>
      </w:r>
      <w:r>
        <w:rPr/>
        <w:t>⡊</w:t>
      </w:r>
      <w:r>
        <w:rPr/>
        <w:t>䭵</w:t>
      </w:r>
      <w:r>
        <w:rPr/>
        <w:t>ꥌ</w:t>
      </w:r>
      <w:r>
        <w:rPr/>
        <w:t>剳싂䀶頩極습⬰쉰旂塥</w:t>
      </w:r>
      <w:r>
        <w:rPr/>
        <w:t>꧂</w:t>
      </w:r>
      <w:r>
        <w:rPr/>
        <w:t>憮硘껍繨迂쉆ꎣ庡燃涩䬪杏║칍</w:t>
      </w:r>
      <w:r>
        <w:rPr/>
        <w:t>⡫</w:t>
      </w:r>
      <w:r>
        <w:rPr/>
        <w:t>浔兩</w:t>
      </w:r>
      <w:r>
        <w:rPr/>
        <w:t>ⱅ</w:t>
      </w:r>
      <w:r>
        <w:rPr/>
        <w:t>䖿汎癙啇奱歒穂儶潑䵟恮拂癤쵓示牐瀥䩋걕䘸䝳⛂䝲囂촳쉐⥤◂숲䳂䔹쵯뮣겥䩴匶믂澿쉳쵳牵灮竂뗎숣㩅㝣婊㭹쉏垱甭椪䄶⯎䬵慣</w:t>
      </w:r>
      <w:r>
        <w:rPr/>
        <w:t>Ⱓ</w:t>
      </w:r>
      <w:r>
        <w:rPr/>
        <w:t>⽆唸壂</w:t>
      </w:r>
      <w:r>
        <w:rPr/>
        <w:t>Ⳃ</w:t>
      </w:r>
      <w:r>
        <w:rPr/>
        <w:t>洰ㄲ䥗憩縦爤쉒ꥫ稯䏂泂呇灭渹뭮呗♇奢㝴숻斩楟娦佉䰣㝄輴潒杳䩱㈹㢥</w:t>
      </w:r>
      <w:r>
        <w:rPr/>
        <w:t>ꕸ</w:t>
      </w:r>
      <w:r>
        <w:rPr/>
        <w:t>慶㤰汲坄␥숨걐浾漳긵㌱䲮</w:t>
      </w:r>
      <w:r>
        <w:rPr/>
        <w:t>ⱹ</w:t>
      </w:r>
      <w:r>
        <w:rPr/>
        <w:t>噫塒汩</w:t>
      </w:r>
      <w:r>
        <w:rPr/>
        <w:t>ꗂ</w:t>
      </w:r>
      <w:r>
        <w:rPr/>
        <w:t>Ⳃ</w:t>
      </w:r>
      <w:r>
        <w:rPr/>
        <w:t>捗䉹䕈兾䝸쏂繇⼪伨焵䬷塒輪祖轆땂쉞旂껂⩀⍘䩋㡈冩昱瀥䭒汞摢䑱摨ぢꅤ㍏</w:t>
      </w:r>
      <w:r>
        <w:rPr/>
        <w:t>Ⱜ⴬</w:t>
      </w:r>
      <w:r>
        <w:rPr/>
        <w:t>䨥갬쉞灋䙠쉵ꄥ㵨⒩溬⻂䘪嫂</w:t>
      </w:r>
      <w:r>
        <w:rPr/>
        <w:t>⠥</w:t>
      </w:r>
      <w:r>
        <w:rPr/>
        <w:t>쉋盂</w:t>
      </w:r>
      <w:r>
        <w:rPr/>
        <w:t>ⱺ</w:t>
      </w:r>
      <w:r>
        <w:rPr/>
        <w:t>皩䵍樦㒱㝭䚡</w:t>
      </w:r>
      <w:r>
        <w:rPr/>
        <w:t>Ⲯ</w:t>
      </w:r>
      <w:r>
        <w:rPr/>
        <w:t>䉆忂싃㤻穔瘷勂╳뽨啾噢嚏並慵</w:t>
      </w:r>
      <w:r>
        <w:rPr/>
        <w:t>Ⱳ</w:t>
      </w:r>
      <w:r>
        <w:rPr/>
        <w:t>啄ㅇ⹯呷♑㌨♫婵煷䘥</w:t>
      </w:r>
      <w:r>
        <w:rPr/>
        <w:t>ꕲ</w:t>
      </w:r>
      <w:r>
        <w:rPr/>
        <w:t>敏싂</w:t>
      </w:r>
      <w:r>
        <w:rPr/>
        <w:t>ꕤ</w:t>
      </w:r>
      <w:r>
        <w:rPr/>
        <w:t>ㄱ</w:t>
      </w:r>
      <w:r>
        <w:rPr/>
        <w:t>ꥈ</w:t>
      </w:r>
      <w:r>
        <w:rPr/>
        <w:t>東쉗㑹瓂䘫츬┱걓䩡矂塨媮쉊䅺⼨瞻쉃⩋啍兑㠬숪㥁輱瑁㵲㬲꧎䗂㥮⯂獾䡀揂쉒⒏쉤⭖夤愪껃쉃䝂頪䭇㝂楷⫍겻㥞␶穨歄䦻㘰깡㵩捁⭷㬣</w:t>
      </w:r>
      <w:r>
        <w:rPr/>
        <w:t>⢥⑌</w:t>
      </w:r>
      <w:r>
        <w:rPr/>
        <w:t>䕦瀨祑欷欰</w:t>
      </w:r>
      <w:r>
        <w:rPr/>
        <w:t>ⴸ</w:t>
      </w:r>
      <w:r>
        <w:rPr/>
        <w:t>䉔뾻怸畖狂煏⻂潓㨺</w:t>
      </w:r>
      <w:r>
        <w:rPr/>
        <w:t>Ⱓ</w:t>
      </w:r>
      <w:r>
        <w:rPr/>
        <w:t>⽬ꅑ뭾嚵</w:t>
      </w:r>
      <w:r>
        <w:rPr/>
        <w:t>ꕥ</w:t>
      </w:r>
      <w:r>
        <w:rPr/>
        <w:t>捙灣ㅞ쉬녯㕦쉨㯍Ⓜ긺⨯㬹숪놏⏂枩匬暬⩉楫牓깚쉊䣎潦父⾻</w:t>
      </w:r>
      <w:r>
        <w:rPr/>
        <w:t>ꥁ</w:t>
      </w:r>
      <w:r>
        <w:rPr/>
        <w:t>穵媻䐴</w:t>
      </w:r>
      <w:r>
        <w:rPr/>
        <w:t>ⶣ</w:t>
      </w:r>
      <w:r>
        <w:rPr/>
        <w:t>䊩獲䭮狃䝪䃂漩敇쉬꺮偯꺏浂癹瓂硄⹣놣썯뇂䥅</w:t>
      </w:r>
      <w:r>
        <w:rPr/>
        <w:t>ⰰ</w:t>
      </w:r>
      <w:r>
        <w:rPr/>
        <w:t>揍飂串䁒ㆮ쌨伸㵴堲㌶䴸媘㫂㵀ꅒ숱灡䈨穮偰ㆬ報楩싍癩쉳쉟夸扭䳂昨仂녥썅框ꄣ唥歳㇃⸣泍</w:t>
      </w:r>
      <w:r>
        <w:rPr/>
        <w:t>ⷂ</w:t>
      </w:r>
      <w:r>
        <w:rPr/>
        <w:t>䯂疬쉋</w:t>
      </w:r>
      <w:r>
        <w:rPr/>
        <w:t>ⱙ</w:t>
      </w:r>
      <w:r>
        <w:rPr/>
        <w:t>ꤪ</w:t>
      </w:r>
      <w:r>
        <w:rPr/>
        <w:t>婉睨奒㥺⥫牑晙乗䐳걂獤쉉ㅯ㭃呫슩橌浒噸敫坢湢攺쉇╫</w:t>
      </w:r>
      <w:r>
        <w:rPr/>
        <w:t>ⱂ</w:t>
      </w:r>
      <w:r>
        <w:rPr/>
        <w:t>牪⌴愵の깱ꌭ⪥썄㨨䱞砊ꍸ슱쉏䩹塣唪⍊祮䇂䷂圶쉢깥䅙榡帲쉕䌵灐垩㝃傩橑⬬껃擃㙢䘱쵂弤땪摤潲穕䘥癐爴⨻㦘⸭㭰䝡〤䅀쌨奋쉔뽎浀歶呗摬㥹坘瘳䌸偶戵睢㩮煦㩫ꅭ㋂啕椮䰷嚥顃潴搱䌬䚏ꍱ</w:t>
      </w:r>
      <w:r>
        <w:rPr/>
        <w:t>ⴰ</w:t>
      </w:r>
      <w:r>
        <w:rPr/>
        <w:t>春偱汞㥈湇奇燎㬶⍓숪⿎昴䞡쉌娻副걢潖兗썳灧牂쌭稱流뭫뼴䬮ꏂ䕃⑃皵颮帲ꍰ圥⭮㥣⵶㶱匭</w:t>
      </w:r>
      <w:r>
        <w:rPr/>
        <w:t>ꦩ</w:t>
      </w:r>
      <w:r>
        <w:rPr/>
        <w:t>橲顸㠵쉺㠺숪</w:t>
      </w:r>
      <w:r>
        <w:rPr/>
        <w:t>⣂</w:t>
      </w:r>
      <w:r>
        <w:rPr/>
        <w:t>昫뭈䒩䡓▮⪥匩슥潑숤⥯쉰噏숤颡숱㨽攥갨硪瑡쉑䘪넲囂㨵⽎㥡㭱㷂恹炻㗂改⑹䭡䠫쉦公싂겣塯쉃仂轊浒歶슩呕쉱㩖䄣</w:t>
      </w:r>
      <w:r>
        <w:rPr/>
        <w:t>ꕦ</w:t>
      </w:r>
      <w:r>
        <w:rPr/>
        <w:t>쉸摷䱠竎⬦挷佯灗煰车⨻⒣硖猶祾婌┻剦婣ꌪ㉲䑲洯祄㭲⩈婧䬽濂䅵倴䍏㑂晖슡</w:t>
      </w:r>
      <w:r>
        <w:rPr/>
        <w:t>ⱨ</w:t>
      </w:r>
      <w:r>
        <w:rPr/>
        <w:t>风皩潫㥋곎⑞獋瘬纣㟂쉓⬵摫割䟂걭⪩嘲슣畭싂㭞哂昵쉏癒橬听ꍴ塟쉚㦵숣丩</w:t>
      </w:r>
      <w:r>
        <w:rPr/>
        <w:t>⣂</w:t>
      </w:r>
      <w:r>
        <w:rPr/>
        <w:t>묷兮쉡ꥠ噣</w:t>
      </w:r>
      <w:r>
        <w:rPr/>
        <w:t>ꔫ</w:t>
      </w:r>
      <w:r>
        <w:rPr/>
        <w:t>椰婈긲村䌵㡸ꅎ瘤⍸⛂숬䃂⫂䵫녙䎩睫朴兢炮㙀旂顬촻䜮䐷杗⬲烎愦帻까檵暿㓂♯䑪愱싂⬭呠㍄㥲䅵칇䤨晙䷂呆</w:t>
      </w:r>
      <w:r>
        <w:rPr/>
        <w:t>ꥒ</w:t>
      </w:r>
      <w:r>
        <w:rPr/>
        <w:t>敧ꅏ⍸档⛂獇⴮쉎</w:t>
      </w:r>
      <w:r>
        <w:rPr/>
        <w:t>Ⱘ⬫</w:t>
      </w:r>
      <w:r>
        <w:rPr/>
        <w:t>噃䃂㝙幠橧묱婓斿䃂场ぴ㨸楠㣃㵬畋䉸䥄⬹眸슻珂㜭䝾싎㴹㒻⪵滂棂쉂싃撏㤣潾땈쉘輺敨勍兞浩㤫㠸䎡䀪⥲⩈瑣䷂牯</w:t>
      </w:r>
      <w:r>
        <w:rPr/>
        <w:t>ꤰ</w:t>
      </w:r>
      <w:r>
        <w:rPr/>
        <w:t>⡅</w:t>
      </w:r>
      <w:r>
        <w:rPr/>
        <w:t>氱㵏䂡</w:t>
      </w:r>
      <w:r>
        <w:rPr/>
        <w:t>ⴣ</w:t>
      </w:r>
      <w:r>
        <w:rPr/>
        <w:t>깬奋䕭㈨⩷츴</w:t>
      </w:r>
      <w:r>
        <w:rPr/>
        <w:t>ⰱ</w:t>
      </w:r>
      <w:r>
        <w:rPr/>
        <w:t>瑚㫂㕢稬捞穔㪥奩㔮ꍆ〦礭捨⶘娪䛂灅쉤㣂䭯恊䍷⑟嫃恊</w:t>
      </w:r>
      <w:r>
        <w:rPr/>
        <w:t>ꤻ</w:t>
      </w:r>
      <w:r>
        <w:rPr/>
        <w:t>⽣匷怺췂橇</w:t>
      </w:r>
      <w:r>
        <w:rPr/>
        <w:t>Ⲯ</w:t>
      </w:r>
      <w:r>
        <w:rPr/>
        <w:t>㥧㫂⽇漷祾瞏㠳硱渤⩦竎ど⍹䭊┵䂘偫쉮</w:t>
      </w:r>
      <w:r>
        <w:rPr/>
        <w:t>ꥒ</w:t>
      </w:r>
      <w:r>
        <w:rPr/>
        <w:t>燂㙉䮱堽⹁㓂습쵊묰协⩮䈪捘뽦쉸</w:t>
      </w:r>
      <w:r>
        <w:rPr/>
        <w:t>ꦥ</w:t>
      </w:r>
      <w:r>
        <w:rPr/>
        <w:t>杅獨㡃䙓飍⌯⩭䡎☽恘噘⍾沵欺㕗뭯㉑䗎焦瘩⼷䙾싂弯涮桏숨뇂弪佭砯</w:t>
      </w:r>
      <w:r>
        <w:rPr/>
        <w:t>ꕅ</w:t>
      </w:r>
      <w:r>
        <w:rPr/>
        <w:t>㕹␮飂瑢呟匳恔牦畨歏皩㭐촪걟땎砤격顟湩䢵</w:t>
      </w:r>
      <w:r>
        <w:rPr/>
        <w:t>ⴷ</w:t>
      </w:r>
      <w:r>
        <w:rPr/>
        <w:t>䙑♶啓</w:t>
      </w:r>
      <w:r>
        <w:rPr/>
        <w:t>꤫</w:t>
      </w:r>
      <w:r>
        <w:rPr/>
        <w:t>Ⳃ</w:t>
      </w:r>
      <w:r>
        <w:rPr/>
        <w:t>浧썲⴩廂剄繷䛂쉀帊䳂뮮摹㦿歞넪⩑乶땨</w:t>
      </w:r>
      <w:r>
        <w:rPr/>
        <w:t>꤯</w:t>
      </w:r>
      <w:r>
        <w:rPr/>
        <w:t>坟䭃㤳䙔乩樻ꌲ氱攮佄㠴愫쉘</w:t>
      </w:r>
      <w:r>
        <w:rPr/>
        <w:t>Ⱞ</w:t>
      </w:r>
      <w:r>
        <w:rPr/>
        <w:t>牅쉈晙슘㡣頩꥔枩皥⹞坭䌪揂┣뇂瑯</w:t>
      </w:r>
      <w:r>
        <w:rPr/>
        <w:t>ꕍ</w:t>
      </w:r>
      <w:r>
        <w:rPr/>
        <w:t>䙳㊏㉅幷㋂硅뾮숪䙕╞촰</w:t>
      </w:r>
      <w:r>
        <w:rPr/>
        <w:t>ꕂ</w:t>
      </w:r>
      <w:r>
        <w:rPr/>
        <w:t>弣炡⑙㍱</w:t>
      </w:r>
      <w:r>
        <w:rPr/>
        <w:t>⡔⑤⍾</w:t>
      </w:r>
      <w:r>
        <w:rPr/>
        <w:t>곍⥶亡係䙬䆿ꄭ盍棂朽佇嘵㯂嘨䑞䕏긴偄祳䌩쉋皱㭡甴㩏剸獵䙙슬␭䆥恕灗呬偊揂숨亱瀴眫䖻楧㭾⛃ꥪ橚助僂걌狂壎땹썙</w:t>
      </w:r>
      <w:r>
        <w:rPr/>
        <w:t>ꤱ</w:t>
      </w:r>
      <w:r>
        <w:rPr/>
        <w:t>瑑쉸禣䉬☽㵔佥樲</w:t>
      </w:r>
      <w:r>
        <w:rPr/>
        <w:t>ⶻ⑀</w:t>
      </w:r>
      <w:r>
        <w:rPr/>
        <w:t>湸昨瑎獢⺿숳</w:t>
      </w:r>
      <w:r>
        <w:rPr/>
        <w:t>ꕕ</w:t>
      </w:r>
      <w:r>
        <w:rPr/>
        <w:t>噷걘啥䞬夸湞ば砷盂参慯칢卢囃晭歟瑬㌶㣂晲汇〬歒帷䭸</w:t>
      </w:r>
      <w:r>
        <w:rPr/>
        <w:t>ⷂ</w:t>
      </w:r>
      <w:r>
        <w:rPr/>
        <w:t>䖱浭</w:t>
      </w:r>
      <w:r>
        <w:rPr/>
        <w:t>ꔯ</w:t>
      </w:r>
      <w:r>
        <w:rPr/>
        <w:t>㝣飃녆⯂⎻䍄뭄㐤祚倪㙫묮㭦⦮砪啧慨繴층烂ㆡㅦ믍撻䵣䩇矂숭束䎏뭋䉋슮呹쉉乤䵂摪숲汷栬숪┷縨绎⼻⪮쉇槂칶싂뇂灰異䴥ꍓ玣싂瑗♍ꍪ櫂䭺㡶倱坢䁯⮿猸䘥㝞慍㵰숺堸啁슩㏂楁䓂椸㴶싂拂彩슣뭉睖⽊䉙䁆匹㓂䥓姃쉏</w:t>
      </w:r>
      <w:r>
        <w:rPr/>
        <w:t>ⱔ⹞</w:t>
      </w:r>
      <w:r>
        <w:rPr/>
        <w:t>戴櫂䅇⹬扳硂當捥뇂瘴撿幄幱ꥹ싂쵣皥梘卞顄愸濂습潓</w:t>
      </w:r>
      <w:r>
        <w:rPr/>
        <w:t>ꕅ</w:t>
      </w:r>
      <w:r>
        <w:rPr/>
        <w:t>뭐牢䵃㍊杧䁁㚩䗂ㅤ玬晇碱㧂扖睌쉭쉧烂ꎩ䅀┳Ⓜ쉨뇂슻庱䥸掣㡪棃䅏⩳束㗃䍘繀杣栤畖⻂⤷䥩䜪⫂獓捙癖㑹녘ꍹ在猱뼨畗牔⩣㦵⨨♨㥒䚵쉸㙱夸쉙쉔潦楁㵄㵉坈䱅姍剅䝧䵥呋⩒⭞⸶恃䐣䌩깯㭳䞻揂稩㓂⽌㐸⽟␹琸⨭䜣쉧숰亩反쉀䠣亥㋂칸凂⸽檵䕳⭓⩁묹滂䌱⯍啵倭</w:t>
      </w:r>
      <w:r>
        <w:rPr/>
        <w:t>ⷂ⴩</w:t>
      </w:r>
      <w:r>
        <w:rPr/>
        <w:t>繠獒嘳䨴쉬䡂彵充䌪쉚卧쉰繲⏎㍔眻㡬⧂</w:t>
      </w:r>
      <w:r>
        <w:rPr/>
        <w:t>ꤵ</w:t>
      </w:r>
      <w:r>
        <w:rPr/>
        <w:t>䥁䜱䓂䤶噑㍠뼯呶㕂䠯㝧輻栵願捉쉊䁄숹塖㡃幊ㅌ佟癐⸤婞싂纮쉲䉒偍䥯告숶쵋商挺</w:t>
      </w:r>
      <w:r>
        <w:rPr/>
        <w:t>ꖥ</w:t>
      </w:r>
      <w:r>
        <w:rPr/>
        <w:t>㄰奒</w:t>
      </w:r>
      <w:r>
        <w:rPr/>
        <w:t>ꕭ</w:t>
      </w:r>
      <w:r>
        <w:rPr/>
        <w:t>嘦杯䗂㥯䵯噭䡲ꅲ玱颮匯쵳来␥塇녦뿂䐽</w:t>
      </w:r>
    </w:p>
    <w:p>
      <w:pPr>
        <w:pStyle w:val="PreformattedText"/>
        <w:bidi w:val="0"/>
        <w:spacing w:before="0" w:after="0"/>
        <w:jc w:val="left"/>
        <w:rPr/>
      </w:pPr>
      <w:r>
        <w:rPr/>
        <w:t>佀瘣稥柂⩓䚩伲㈲炬떏當숰䞡竂㋍辬Ⓨ獰쉌㕞ꥸ㨳淂扸瓃啗䰰숹땨ㅪ咮㌊⏂䀪戱㝳䱟乐䉧싂い싂璥䌫斮甲䵰슮頽瘹㓍炣楢湯쉥桩彘昤ㆿꍬ䆥숪䵾⭊䵢</w:t>
      </w:r>
      <w:r>
        <w:rPr/>
        <w:t>ⱇ</w:t>
      </w:r>
      <w:r>
        <w:rPr/>
        <w:t>窩禮㝉妩啟⑑⺮匰呑䙸⩲截䐤条珂</w:t>
      </w:r>
      <w:r>
        <w:rPr/>
        <w:t>ⵟ</w:t>
      </w:r>
      <w:r>
        <w:rPr/>
        <w:t>煡갥┯摘嗂⭕⏂㨴㐩</w:t>
      </w:r>
      <w:r>
        <w:rPr/>
        <w:t>⠭</w:t>
      </w:r>
      <w:r>
        <w:rPr/>
        <w:t>堬慗电㐤쉾乳㌽楗彃䁚䝯㕦煘繍컂穟擂걪ꍞ쉧숩甤樶땒ヂ쉙噪꥔싂䉨厘숣⸲숯纥쉤佖췃⑉婳䁌摭扑睾偉墩湂瑓彰じ懂轥뽋湔㓂싎瀪癊嘺捚啮⹯슏ꅬ</w:t>
      </w:r>
      <w:r>
        <w:rPr/>
        <w:t>ⴭ</w:t>
      </w:r>
      <w:r>
        <w:rPr/>
        <w:t>ꎘ</w:t>
      </w:r>
      <w:r>
        <w:rPr/>
        <w:t>ꦩ</w:t>
      </w:r>
      <w:r>
        <w:rPr/>
        <w:t>쵈㘴숳輤噘⪻㴶慪</w:t>
      </w:r>
      <w:r>
        <w:rPr/>
        <w:t>⠬</w:t>
      </w:r>
      <w:r>
        <w:rPr/>
        <w:t>㧃</w:t>
      </w:r>
      <w:r>
        <w:rPr/>
        <w:t>ꕑ</w:t>
      </w:r>
      <w:r>
        <w:rPr/>
        <w:t>䌨㶡稪瑀䮥弱仂┽畃넺</w:t>
      </w:r>
      <w:r>
        <w:rPr/>
        <w:t>ⵅ</w:t>
      </w:r>
      <w:r>
        <w:rPr/>
        <w:t>䩊汉䀥</w:t>
      </w:r>
      <w:r>
        <w:rPr/>
        <w:t>⡙</w:t>
      </w:r>
      <w:r>
        <w:rPr/>
        <w:t>焨㯂쉬숰뾩䁃㩥쉯奘䍫熬Ⓜ䡹䌽</w:t>
      </w:r>
      <w:r>
        <w:rPr/>
        <w:t>ꦮ</w:t>
      </w:r>
      <w:r>
        <w:rPr/>
        <w:t>㯂捦컂츬垥깥痂⨭㴮挭ㅒ</w:t>
      </w:r>
      <w:r>
        <w:rPr/>
        <w:t>ꤣꗂ</w:t>
      </w:r>
      <w:r>
        <w:rPr/>
        <w:t>㡃㠸匭⭚敲ㅔ쵲婳䈶䙄皱䦿徥싂⨰扰婦</w:t>
      </w:r>
      <w:r>
        <w:rPr/>
        <w:t>ⱈ</w:t>
      </w:r>
      <w:r>
        <w:rPr/>
        <w:t>㈣溥숬憥걒㨫⪣䩷싎</w:t>
      </w:r>
      <w:r>
        <w:rPr/>
        <w:t>ⴴ</w:t>
      </w:r>
      <w:r>
        <w:rPr/>
        <w:t>暬㐶ㅤ挱쉎䥨ꥰ八</w:t>
      </w:r>
      <w:r>
        <w:rPr/>
        <w:t>ⵋ</w:t>
      </w:r>
      <w:r>
        <w:rPr/>
        <w:t>䊵倮</w:t>
      </w:r>
      <w:r>
        <w:rPr/>
        <w:t>ꤻ</w:t>
      </w:r>
      <w:r>
        <w:rPr/>
        <w:t>刲쉌</w:t>
      </w:r>
      <w:r>
        <w:rPr/>
        <w:t>ꔪ</w:t>
      </w:r>
      <w:r>
        <w:rPr/>
        <w:t>塚츸넵玿轉䑹穠均칔䤪磂숯妵⨯숮㙲熬㡰䥘牨ㅠ卂漰⌽伣頱勂</w:t>
      </w:r>
      <w:r>
        <w:rPr/>
        <w:t>⢣</w:t>
      </w:r>
      <w:r>
        <w:rPr/>
        <w:t>仍未頭祤捂칧潆ꌱ쌤딩䠽帪桮쉊쉺侩♉딷䴽哂唪ꄶ旂㔪敇佈컂㞩穵⸭뭪</w:t>
      </w:r>
      <w:r>
        <w:rPr/>
        <w:t>ⷍ</w:t>
      </w:r>
      <w:r>
        <w:rPr/>
        <w:t>䉠⑨滂</w:t>
      </w:r>
      <w:r>
        <w:rPr/>
        <w:t>ꥀ</w:t>
      </w:r>
      <w:r>
        <w:rPr/>
        <w:t>㬰뭪げ偬奁␩庵묻숻녌뭗㥯㢮改潦㭃碮㡰硊塍땧樽쉮晕栦溵㵶㛂潸⿂摏</w:t>
      </w:r>
      <w:r>
        <w:rPr/>
        <w:t>꧂</w:t>
      </w:r>
      <w:r>
        <w:rPr/>
        <w:t>긫싂转䷂㈱柍䎩牣䦱</w:t>
      </w:r>
      <w:r>
        <w:rPr/>
        <w:t>⡙</w:t>
      </w:r>
      <w:r>
        <w:rPr/>
        <w:t>⺵恭劥싂瑉땎济⹀柂䅍整椫硷噲ꆡ뾱뭥䵖쉲牵깕晖Ⓨ㍣勂ꆘ⑖㍇</w:t>
      </w:r>
      <w:r>
        <w:rPr/>
        <w:t>ⲩ</w:t>
      </w:r>
      <w:r>
        <w:rPr/>
        <w:t>ꥦ쵹갫噉⹤噀⚻녁㴥恗썕숸⫂⥁琷䝇朶♈繡㶱楯쉊兣쉲썷䭰䥄奕旂쉸搤⿂싂묭쉳</w:t>
      </w:r>
      <w:r>
        <w:rPr/>
        <w:t>Ⱘ</w:t>
      </w:r>
      <w:r>
        <w:rPr/>
        <w:t>穾哂㴥숥璵⤮긪썷</w:t>
      </w:r>
      <w:r>
        <w:rPr/>
        <w:t>ꥈ</w:t>
      </w:r>
      <w:r>
        <w:rPr/>
        <w:t>䥰児戽煐欹쉚畨汬橮⑗塭㭠戣⨪⸱幕◂㬯걔슻䙖涣뭓氥캏녞稨瑡촸畅敚쌲斩㑴輪㑡숤슬轴獰㠥딻湃숺슩其뼲츫䝊欵墵䴽煘䧂䰦㛂卟慙</w:t>
      </w:r>
      <w:r>
        <w:rPr/>
        <w:t>ꥂ</w:t>
      </w:r>
      <w:r>
        <w:rPr/>
        <w:t>ば湅䀷숣숬깍倦㵎ꌸ囂湲</w:t>
      </w:r>
      <w:r>
        <w:rPr/>
        <w:t>⡹</w:t>
      </w:r>
      <w:r>
        <w:rPr/>
        <w:t>䤲</w:t>
      </w:r>
      <w:r>
        <w:rPr/>
        <w:t>ⵓ┦</w:t>
      </w:r>
      <w:r>
        <w:rPr/>
        <w:t>秂唶㏂塳䧂ど玬枿䑆숪顭亿橃ꅧ矂䔳쉞㙕稣稻쉒</w:t>
      </w:r>
      <w:r>
        <w:rPr/>
        <w:t>⡸⪏</w:t>
      </w:r>
      <w:r>
        <w:rPr/>
        <w:t>㙵攩厮</w:t>
      </w:r>
      <w:r>
        <w:rPr/>
        <w:t>Ⱖ</w:t>
      </w:r>
      <w:r>
        <w:rPr/>
        <w:t>묵亣㈲咏甭쎱딊숵娯呌猻皮灸䥊嫂扯䅂䩬슿䃎</w:t>
      </w:r>
      <w:r>
        <w:rPr/>
        <w:t>ꔲ</w:t>
      </w:r>
      <w:r>
        <w:rPr/>
        <w:t>汬⻂묰⍺㭐</w:t>
      </w:r>
      <w:r>
        <w:rPr/>
        <w:t>ⱇ</w:t>
      </w:r>
      <w:r>
        <w:rPr/>
        <w:t>漬滃昱幄썘䞘㍉稪硓㜣㍯뮱䈮役姎⥸呮敆坪ꥭ䍞䱗숴ま쉌㙋䱥歗斩坳㮬㝕橋亡썡뭱╔</w:t>
      </w:r>
      <w:r>
        <w:rPr/>
        <w:t>ⵂ</w:t>
      </w:r>
      <w:r>
        <w:rPr/>
        <w:t>桢ど汎뭹来뽔倽繨뽚䔤껂⭥璻꥙ㅋ␭䁀쉚侵炮䚻珂╡숻ꌷ㗂㠴灚癯嗂瀪숫昳⤹㋍䅾䭎牺硨䟂瞱慑⭒㵎灀⭐ㆬ㑌戮㧂妩뮣敖⬻⹴숵쉫⭊쉃</w:t>
      </w:r>
      <w:r>
        <w:rPr/>
        <w:t>ꗂ</w:t>
      </w:r>
      <w:r>
        <w:rPr/>
        <w:t>쉕䌭㧂樸䲡煠쉫싂潚㡯⑥쌥瘨烂쉱㶥컂矂㉟⩏⴫縷⨰⼳㵑싂싂晓</w:t>
      </w:r>
      <w:r>
        <w:rPr/>
        <w:t>ⱳ</w:t>
      </w:r>
      <w:r>
        <w:rPr/>
        <w:t>昱瑞⦩匶媿䉲㧂⥰숤倫썞樮儫쉐</w:t>
      </w:r>
      <w:r>
        <w:rPr/>
        <w:t>ꦩ</w:t>
      </w:r>
      <w:r>
        <w:rPr/>
        <w:t>㐱숦</w:t>
      </w:r>
      <w:r>
        <w:rPr/>
        <w:t>Ⱟ</w:t>
      </w:r>
      <w:r>
        <w:rPr/>
        <w:t>䕫乘圱轈쵺䙘㯎ꇂ嚵㜬偍顨⑫숪䱢㭺暵⦘㷂䚩썺뭅䙡塴嘰</w:t>
      </w:r>
      <w:r>
        <w:rPr/>
        <w:t>ꕠ</w:t>
      </w:r>
      <w:r>
        <w:rPr/>
        <w:t>䈪</w:t>
      </w:r>
      <w:r>
        <w:rPr/>
        <w:t>ꥇ</w:t>
      </w:r>
      <w:r>
        <w:rPr/>
        <w:t>뽚穸株䓎䘱쉒쉫穷⯂쉶䍐㩖玩䡺硞榬户却쉎㠭⥵卯嫂媱䥳㥳輴쉊䑢숥㔳燂ꍳ坭横ꍹ䑕뭄绂珂奱䝄啫쉺㣂剶칡⏂㕌悬䑢斿䁧䆣䑅橾刦⧂싂♂敷损㠪䕚</w:t>
      </w:r>
      <w:r>
        <w:rPr/>
        <w:t>Ⳃ</w:t>
      </w:r>
      <w:r>
        <w:rPr/>
        <w:t>䑒䍙璱発攰숪쉨摘⍺软呤祐套漬朦㛃挪忂싍毂</w:t>
      </w:r>
      <w:r>
        <w:rPr/>
        <w:t>⠯</w:t>
      </w:r>
      <w:r>
        <w:rPr/>
        <w:t>䮻湗㤽ꇂ㭐</w:t>
      </w:r>
      <w:r>
        <w:rPr/>
        <w:t>Ⱨ</w:t>
      </w:r>
      <w:r>
        <w:rPr/>
        <w:t>쉨咮</w:t>
      </w:r>
      <w:r>
        <w:rPr/>
        <w:t>Ⳃ</w:t>
      </w:r>
      <w:r>
        <w:rPr/>
        <w:t>敁쉺슬沿爷䦡⭁佀䕟獒児쉣싂㙈着嗂䨽쉷搤湡癪樫琺䁟桓⨽奠䂬傮瀺琮♴쉠숭矂ꍠ㭹砬쉃挥璥塁묳乌숭</w:t>
      </w:r>
      <w:r>
        <w:rPr/>
        <w:t>ꕁ</w:t>
      </w:r>
      <w:r>
        <w:rPr/>
        <w:t>䕅묨䵘剎</w:t>
      </w:r>
      <w:r>
        <w:rPr/>
        <w:t>ꦮ</w:t>
      </w:r>
      <w:r>
        <w:rPr/>
        <w:t>塣쉸㝔㍈㑤别椦썟挶佩瀸湟길枱쉊㭅噶네䥪晴摧〴⥞朥␯촩珂㠭썐싂㑦쏂ꌪ䟍䴦⍸⍋捧㷎䍀뭋穲盂㑾伲偮廍䥐䛂뾱䝂㈮쉵晍</w:t>
      </w:r>
      <w:r>
        <w:rPr/>
        <w:t>ꗍ</w:t>
      </w:r>
      <w:r>
        <w:rPr/>
        <w:t>煔㩘䴹䝁䕂睒쉹슩汑呦쉶䬸睱싂䲮厵뽘哂牂祯榿쵯婍꥞穏捷⫂浃䷂纡䐣⥯䙨</w:t>
      </w:r>
      <w:r>
        <w:rPr/>
        <w:t>Ⳃ</w:t>
      </w:r>
      <w:r>
        <w:rPr/>
        <w:t>儦㵷㋂䍠䑁묶슣걢幹癀쉸䍤䵐쉮熮⌳</w:t>
      </w:r>
      <w:r>
        <w:rPr/>
        <w:t>ⶣ</w:t>
      </w:r>
      <w:r>
        <w:rPr/>
        <w:t>䱐䍓椳彎剮ꍚ渨坸ぁ⨳歑䭗숻</w:t>
      </w:r>
      <w:r>
        <w:rPr/>
        <w:t>꧍⨳</w:t>
      </w:r>
      <w:r>
        <w:rPr/>
        <w:t>癌䏂凃딥깩濂瞣뭎뽺啥撱䁴ぬ樫匸⩙䭊砤攰塌㙸␥绂灀瀩슻䳂䍞㕓㛍⹥쉩ォ擃勂禩㶵⩱곂搴ㅲ牅檿㘮믂곂㴪兔彦博轡ㄊ䵀⩡ꆥ剓愮嘭朽县刣㥮䁡渴숮㝄㏂樬妘䝓伣疡┭㊩쉎熥䅳抩⫃灕束䕧ꥸ㭡쉔繷䈽晬</w:t>
      </w:r>
      <w:r>
        <w:rPr/>
        <w:t>ꖘ</w:t>
      </w:r>
      <w:r>
        <w:rPr/>
        <w:t>䆩竃操캬㉵숱獳扤숨㜩剴嫍㝂칊䇎슘</w:t>
      </w:r>
      <w:r>
        <w:rPr/>
        <w:t>ꗂⓂ</w:t>
      </w:r>
      <w:r>
        <w:rPr/>
        <w:t>ꍁ䯂</w:t>
      </w:r>
      <w:r>
        <w:rPr/>
        <w:t>꧂</w:t>
      </w:r>
      <w:r>
        <w:rPr/>
        <w:t>穤</w:t>
      </w:r>
      <w:r>
        <w:rPr/>
        <w:t>ꥏ</w:t>
      </w:r>
      <w:r>
        <w:rPr/>
        <w:t>㙈슱갮⻂◂畇竂湋ㅸꥥ㐪습䴯硺</w:t>
      </w:r>
      <w:r>
        <w:rPr/>
        <w:t>⡾</w:t>
      </w:r>
      <w:r>
        <w:rPr/>
        <w:t>ㄩ⩋┣晣쉦徻쉯</w:t>
      </w:r>
      <w:r>
        <w:rPr/>
        <w:t>ꤹ</w:t>
      </w:r>
      <w:r>
        <w:rPr/>
        <w:t>ⰽ⹴⩋</w:t>
      </w:r>
      <w:r>
        <w:rPr/>
        <w:t>㩺睲来쵯乶쉙㉒が䵰䩚㩾稬旂뼽故桁슿숤⭋咿싂〣硙</w:t>
      </w:r>
      <w:r>
        <w:rPr/>
        <w:t>ꤩ</w:t>
      </w:r>
      <w:r>
        <w:rPr/>
        <w:t>砵畓坥汳㍸䰹秂奯췂╗梱惃㥒瘫獯㍔캻㟂숳参慾没뽸彣㵄煀⹞䝍⛍欦偬䘦奐⧂㈴⩅攺⹡㍰噘슿ꍊ啱灹쉪녋㞣䫂쉋⻂㵓瘺⚩숷◍⩡礵㩓欽縨</w:t>
      </w:r>
      <w:r>
        <w:rPr/>
        <w:t>⣂</w:t>
      </w:r>
      <w:r>
        <w:rPr/>
        <w:t>㑇ꌫ䵩乓ꅯ䑧癦ㅂ⨣楳쉆斣䉒椽䐸</w:t>
      </w:r>
      <w:r>
        <w:rPr/>
        <w:t>⠰</w:t>
      </w:r>
      <w:r>
        <w:rPr/>
        <w:t>㴸㐶睅ꅁ슩旂挵</w:t>
      </w:r>
      <w:r>
        <w:rPr/>
        <w:t>ꥍ</w:t>
      </w:r>
      <w:r>
        <w:rPr/>
        <w:t>伺义슩繈뼷顈쉉</w:t>
      </w:r>
      <w:r>
        <w:rPr/>
        <w:t>ꕈ</w:t>
      </w:r>
      <w:r>
        <w:rPr/>
        <w:t>㬶俎㐹㑈曂飂兖⥸녍潗갵䁖⩗숹⚿䅯㬲ꅘ䡅奭䈻</w:t>
      </w:r>
      <w:r>
        <w:rPr/>
        <w:t>ꦣꤴ</w:t>
      </w:r>
      <w:r>
        <w:rPr/>
        <w:t>㌸湖</w:t>
      </w:r>
      <w:r>
        <w:rPr/>
        <w:t>⠬</w:t>
      </w:r>
      <w:r>
        <w:rPr/>
        <w:t>杴쉍呶䉌找깯㭎繇捥伮㶮㑏쵆轖の㥶氨㭇숵䇃숪塆</w:t>
      </w:r>
      <w:r>
        <w:rPr/>
        <w:t>⠯</w:t>
      </w:r>
      <w:r>
        <w:rPr/>
        <w:t>悮敥ꥲ</w:t>
      </w:r>
      <w:r>
        <w:rPr/>
        <w:t>ⶬ</w:t>
      </w:r>
      <w:r>
        <w:rPr/>
        <w:t>슱忂儻唴⾏畎䜹桥㉷爷䮩싂景숬䉢䌽㤨쉨⥬夤橥〦뼪슡䝢㭴츰㚥㘸㐵┳㜲灉轃넣숱怪쉴쉋㵫癙揂唴窡쉨䛂쵭哂쉭䩇据恲扮㞣劵ꄪ쉅䝙䛂佈婑噒⌨敨摆櫂ꏂ⺥丣쉡숳灬嘤</w:t>
      </w:r>
      <w:r>
        <w:rPr/>
        <w:t>꥟</w:t>
      </w:r>
      <w:r>
        <w:rPr/>
        <w:t>䮥깡뇂슮椪갸氶硹辡䕲繠辿䌳</w:t>
      </w:r>
      <w:r>
        <w:rPr/>
        <w:t>ꕵ</w:t>
      </w:r>
      <w:r>
        <w:rPr/>
        <w:t>焮瑟槍㥵⛂䍣</w:t>
      </w:r>
      <w:r>
        <w:rPr/>
        <w:t>ⱑ</w:t>
      </w:r>
      <w:r>
        <w:rPr/>
        <w:t>쵣䭒愷促呋㝊⑳㑨恏暿楲䰱測㨱扰䔪</w:t>
      </w:r>
      <w:r>
        <w:rPr/>
        <w:t>ꥉ</w:t>
      </w:r>
      <w:r>
        <w:rPr/>
        <w:t>ꅷ梡硅睯⹾썦</w:t>
      </w:r>
      <w:r>
        <w:rPr/>
        <w:t>ⶥ</w:t>
      </w:r>
      <w:r>
        <w:rPr/>
        <w:t>禱楲刪⸦䐭숸㏂唴䉩쉄歺䇂묤祀敞␱塃橣⦵㩙⽈</w:t>
      </w:r>
      <w:r>
        <w:rPr/>
        <w:t>ꖏ</w:t>
      </w:r>
      <w:r>
        <w:rPr/>
        <w:t>潂㷃浘敾⥰頵䉏摢猤免毂到湏䥃</w:t>
      </w:r>
      <w:r>
        <w:rPr/>
        <w:t>⠯</w:t>
      </w:r>
      <w:r>
        <w:rPr/>
        <w:t>殬挵䎣汦柂깉⫂㬫깬</w:t>
      </w:r>
      <w:r>
        <w:rPr/>
        <w:t>⡨Ɑ</w:t>
      </w:r>
      <w:r>
        <w:rPr/>
        <w:t>䬲じ㍩瑞樺棎飃䩤⸬</w:t>
      </w:r>
      <w:r>
        <w:rPr/>
        <w:t>⡈</w:t>
      </w:r>
      <w:r>
        <w:rPr/>
        <w:t>睕硈䧎䇂㊬䕸썰따琲뇂㬺參䘪⫂橔⩐禿㟃礶獆敥숲촭牚槂潭䍠瓂㍄슥僃咻㝚噊傻</w:t>
      </w:r>
      <w:r>
        <w:rPr/>
        <w:t>ⶵ</w:t>
      </w:r>
      <w:r>
        <w:rPr/>
        <w:t>㝉䑤⿃䱧癣뽓撘怪♾䄣䫂⑏䵚乩呹╧卌땗囂쏂瑦</w:t>
      </w:r>
      <w:r>
        <w:rPr/>
        <w:t>ⱡ</w:t>
      </w:r>
      <w:r>
        <w:rPr/>
        <w:t>幮㥬쉬⽂湷긳總걚湐䙆쉏睘弸扸䭺睾쉪숸썾庻圊딪姂⽕䍄⒬恍唤颵仂敃穦椳杪뮻㕃숯싂榻③噣㝱㧂⍄⼤幣煤䭣⪱懂슥穬⑤睺䍟煨厩㍋弲樬瑩⩪</w:t>
      </w:r>
      <w:r>
        <w:rPr/>
        <w:t>ⲡ</w:t>
      </w:r>
      <w:r>
        <w:rPr/>
        <w:t>싂쉊</w:t>
      </w:r>
      <w:r>
        <w:rPr/>
        <w:t>꧂␪</w:t>
      </w:r>
      <w:r>
        <w:rPr/>
        <w:t>斮渪做춿䡔␹ꎱ䅡䝧䵚ꌸ児땕礣扊て䙗穗嘯⥚瑃걥䉩獭숪갯〈◂浊쉹挨䶣㥊䕉㩴⯂産熥뇂䝧穾桳㘨呖乌㠫䈫ꇂ楞⒵砰睖摁슩䵸䌤刦㬷䳂㭕獙汩뗂숱뽂儷杗㛂⑈祀㉀㍫숻곂⥚沥</w:t>
      </w:r>
      <w:r>
        <w:rPr/>
        <w:t>꤬╋</w:t>
      </w:r>
      <w:r>
        <w:rPr/>
        <w:t>櫂ꄤ쉬숫懂㍌㍳皏쉷䨣⚬浄⭅㡌⑶砫㴨㒩塲係쉌䵕纘溣䍇쉫颣숫爦䩸唱〤땫匹杖㵄⹅ꅥ┸쉀쉓␫㖘い扫輶㙡潵䱰ꌶ杗珃쏍䅁硡쉈⩸뭧奈湈㤤奏캥</w:t>
      </w:r>
      <w:r>
        <w:rPr/>
        <w:t>ⰸ</w:t>
      </w:r>
      <w:r>
        <w:rPr/>
        <w:t>㈵쉣幭乗쉅灶쉨㞩䇂숯桠㔸ꌷ潲싂㡩撘㖩쉵慪倯擎䕪갽啖쉌ㄺ㍟啵쉭獁㑇弣昩䍘䁅甫䍍㈳㐪湺⩥ꏂ偞迂쉴䝍甭瑱</w:t>
      </w:r>
      <w:r>
        <w:rPr/>
        <w:t>ꤽ</w:t>
      </w:r>
      <w:r>
        <w:rPr/>
        <w:t>ㅘ癘깤繬轶祬䴶</w:t>
      </w:r>
      <w:r>
        <w:rPr/>
        <w:t>ꤹ</w:t>
      </w:r>
      <w:r>
        <w:rPr/>
        <w:t>ꍇ嘲䥔뽕き搤쉃䳂元⍾项쉋곎剫の䚡뽐뇂쉏싃ꎣ䴦䩥噩帣㝃칺뾘器⽲呁갱奓䨤⑋怸촣忂숴⼤⫎䬰䙃ꅋ⎬磂戺婞淂轏㘺䍵䍤</w:t>
      </w:r>
      <w:r>
        <w:rPr/>
        <w:t>꧂</w:t>
      </w:r>
      <w:r>
        <w:rPr/>
        <w:t>柂猯뼩㡉</w:t>
      </w:r>
      <w:r>
        <w:rPr/>
        <w:t>ꗃ</w:t>
      </w:r>
      <w:r>
        <w:rPr/>
        <w:t>ꅅ伮晎汳</w:t>
      </w:r>
      <w:r>
        <w:rPr/>
        <w:t>Ⱔ</w:t>
      </w:r>
      <w:r>
        <w:rPr/>
        <w:t>参穡䥊┣兊㑐顮䕏穸䠰礩⽏</w:t>
      </w:r>
      <w:r>
        <w:rPr/>
        <w:t>⡮</w:t>
      </w:r>
      <w:r>
        <w:rPr/>
        <w:t>扆䑲牫</w:t>
      </w:r>
      <w:r>
        <w:rPr/>
        <w:t>꧂</w:t>
      </w:r>
      <w:r>
        <w:rPr/>
        <w:t>恍䴬ꥴ㓂㙰썷穰슩喿㒱⨪憣슩떻飃彊偹牸⭊ッ潬쉷╙祰쉏㡂䌳숪濂擂并⧍╬㡄䤥뽳䷎땘쉱㕐䭸在㉖㩄ꍆ</w:t>
      </w:r>
      <w:r>
        <w:rPr/>
        <w:t>꧂꧂</w:t>
      </w:r>
      <w:r>
        <w:rPr/>
        <w:t>慥坾싂䉫輨쉚숪䠩㭍捂칯⑬뽍煚㥀䍪컂</w:t>
      </w:r>
      <w:r>
        <w:rPr/>
        <w:t>ⲱ</w:t>
      </w:r>
      <w:r>
        <w:rPr/>
        <w:t>喥⽃䖱砸恡瀵湏캩䋎㉴䗂忂묭⭢싍깗搸椵輺䵃煋种⬩毂磍숭춣</w:t>
      </w:r>
      <w:r>
        <w:rPr/>
        <w:t>⠳</w:t>
      </w:r>
      <w:r>
        <w:rPr/>
        <w:t>숪祱䴶㕙㥙㑪슮偖痂䱏㍾갻㠣僂뭵숩㉡亩쎻抡愷慀䩳敹姂걺⍑ꄹ䝁묮⨤珂䅕ꍩ浅뿂殿㘸汷噡䷎潊⨮䰭歠幟塹䙩㌶硊爬昹䝎顭뭪噇䠨ꅩ⭊㘺䁫䂱楦쉮䍩吲㓂关ꇃ䄷╁縱걈强䒏䉟㵡慖穈楏扏汩㭓奒㙐칬伩ㅸ㌮⍚䉙숊䃂扄ㆥꎥ睙껂</w:t>
      </w:r>
      <w:r>
        <w:rPr/>
        <w:t>Ⳃ</w:t>
      </w:r>
      <w:r>
        <w:rPr/>
        <w:t>쉡쉔㩙啖칒숽枘䀯䚩㮡劏䬪怳橈</w:t>
      </w:r>
      <w:r>
        <w:rPr/>
        <w:t>ꔸ</w:t>
      </w:r>
      <w:r>
        <w:rPr/>
        <w:t>睌冩⸭䐳勍煎渨嗂㉈洫氮쉲䐪䕁㟂떿楪䛂㈦は桕火塀瀱辣敟秂浡䀯□䖮户땖䭪竂䁖济瑵繖夺由㏂뿂㨱噁㑊⭤뗃㊻깰灸⹲</w:t>
      </w:r>
      <w:r>
        <w:rPr/>
        <w:t>ꦻ</w:t>
      </w:r>
      <w:r>
        <w:rPr/>
        <w:t>싂䏂剘쉀㙸䒮䨽䩙猲갦⨻未䛂</w:t>
      </w:r>
      <w:r>
        <w:rPr/>
        <w:t>ⵢ</w:t>
      </w:r>
      <w:r>
        <w:rPr/>
        <w:t>뭧彗</w:t>
      </w:r>
      <w:r>
        <w:rPr/>
        <w:t>⡷♤</w:t>
      </w:r>
      <w:r>
        <w:rPr/>
        <w:t>硂弥歸⥾橍彥䅥幁곂縶⩊剈晲牔晘䓂⩥숦ぷ㩩쉒夫갦煾쉥啂歍捡䩘⯂쉨숷稸쉠畟뽣㥉爮딻⑚瞵奺䀲═칏慯䵘⹨쏂쉪䍣顖㉃廃㈯浾偊㠹ꅗ伲쵍㎘囂轾⑈㑟湋㤶ざ</w:t>
      </w:r>
      <w:r>
        <w:rPr/>
        <w:t>ꕊ</w:t>
      </w:r>
      <w:r>
        <w:rPr/>
        <w:t>䙴顱녚婰砦칣栲捬슩쉫偾䰴숬䙢匹参〻縪♊♖숵ꅡ繁礰ㅹ긹扞浀檿庿╄⒮♙</w:t>
      </w:r>
      <w:r>
        <w:rPr/>
        <w:t>ⷂ</w:t>
      </w:r>
      <w:r>
        <w:rPr/>
        <w:t>뽞睇捴㯂か汾뮩竂긬㝎㙃煨渲牵汭婎ꅠ浣</w:t>
      </w:r>
      <w:r>
        <w:rPr/>
        <w:t>ⶮ</w:t>
      </w:r>
      <w:r>
        <w:rPr/>
        <w:t>슣焥售싂㛎へ갦㡑乶ㄮ</w:t>
      </w:r>
      <w:r>
        <w:rPr/>
        <w:t>ꥃ</w:t>
      </w:r>
      <w:r>
        <w:rPr/>
        <w:t>싂倦슘狎㈳슩싂慤〨㑁僃湞楈</w:t>
      </w:r>
      <w:r>
        <w:rPr/>
        <w:t>⡃</w:t>
      </w:r>
      <w:r>
        <w:rPr/>
        <w:t>䝌佑䱄着</w:t>
      </w:r>
      <w:r>
        <w:rPr/>
        <w:t>ꥌ</w:t>
      </w:r>
      <w:r>
        <w:rPr/>
        <w:t>朦㝮쉬슩䍭䭣ꍎ䱩姎넰㷂仃걫改䩗塆땶捦〨啓䱅ヂ愩쉇䱔䕚獟䕮摆뽉䤺橷則쉡②偏딲氹伪瞣</w:t>
      </w:r>
      <w:r>
        <w:rPr/>
        <w:t>ꕳ</w:t>
      </w:r>
      <w:r>
        <w:rPr/>
        <w:t>䍤䈵溿쉠䉵㬷칮⪏丷洪竂慃姂㑋冥⥪佮䅆⌲松ꥺ卷슡⭭숶㑎顆</w:t>
      </w:r>
      <w:r>
        <w:rPr/>
        <w:t>ꦡꖬ</w:t>
      </w:r>
      <w:r>
        <w:rPr/>
        <w:t>ⱐ</w:t>
      </w:r>
      <w:r>
        <w:rPr/>
        <w:t>䐤㨵</w:t>
      </w:r>
      <w:r>
        <w:rPr/>
        <w:t>ꤣ</w:t>
      </w:r>
      <w:r>
        <w:rPr/>
        <w:t>싎</w:t>
      </w:r>
      <w:r>
        <w:rPr/>
        <w:t>ⱉ</w:t>
      </w:r>
      <w:r>
        <w:rPr/>
        <w:t>䊏⴯䔨稳牆䥪䨣㘨医䔤쉕㩔䭒㒏꥚㩣싂摶떥楳橃싂搴樣䑂䉎璥剩</w:t>
      </w:r>
      <w:r>
        <w:rPr/>
        <w:t>ⲡ</w:t>
      </w:r>
      <w:r>
        <w:rPr/>
        <w:t>穴瑑绂䝔偲祙싂顏牠獐种녠刽ꍸ䊱恸䉊坕橒睞楍彖僂轊䨻칇䨶睓票㣂쉨쉦癹轎㑏◂싂桾砬副う娬塘䡍忂克哂䈭橀弱䄽䈶瓂穰⥎⏂싎㭱쵊</w:t>
      </w:r>
      <w:r>
        <w:rPr/>
        <w:t>⢵</w:t>
      </w:r>
      <w:r>
        <w:rPr/>
        <w:t>幅⫂所䨯彠ꅂ⩱䠣㄰䲏歧捣墣ꌣ뼭䗂싎皩⹄⍁繐啧䝷⨱</w:t>
      </w:r>
      <w:r>
        <w:rPr/>
        <w:t>⠩</w:t>
      </w:r>
      <w:r>
        <w:rPr/>
        <w:t>뭎颵⪬㧎倲䩢百浑娥䅲玩掩煷愮忍ꅱ珎啒磂睡䄹쉷㏃凎쉴捧畫싂眮暣</w:t>
      </w:r>
      <w:r>
        <w:rPr/>
        <w:t>⡆</w:t>
      </w:r>
      <w:r>
        <w:rPr/>
        <w:t>㶵恘幭ꅩね敮</w:t>
      </w:r>
      <w:r>
        <w:rPr/>
        <w:t>ⱅ</w:t>
      </w:r>
      <w:r>
        <w:rPr/>
        <w:t>姂뇂柍⌳숩</w:t>
      </w:r>
      <w:r>
        <w:rPr/>
        <w:t>ꦻ</w:t>
      </w:r>
      <w:r>
        <w:rPr/>
        <w:t>싂</w:t>
      </w:r>
      <w:r>
        <w:rPr/>
        <w:t>Ɑ</w:t>
      </w:r>
      <w:r>
        <w:rPr/>
        <w:t>兕急츩㐶穾䛂擂猥꥙轷牗뽰㪘徱䡌㩺䐳慏⮮橭獗숫慨穯帷噭礬걯싂촊擂䠶瀦猹싂頮硃쉠땶녓쉚恢㡕㢻唲칮⽹걄쉊</w:t>
      </w:r>
      <w:r>
        <w:rPr/>
        <w:t>ꕠ</w:t>
      </w:r>
      <w:r>
        <w:rPr/>
        <w:t>桬⩀圹쉎旂捐噮㓂䡲쉯촬㭊녭칲</w:t>
      </w:r>
      <w:r>
        <w:rPr/>
        <w:t>ⶡ</w:t>
      </w:r>
      <w:r>
        <w:rPr/>
        <w:t>瑵然</w:t>
      </w:r>
      <w:r>
        <w:rPr/>
        <w:t>ⶻ</w:t>
      </w:r>
      <w:r>
        <w:rPr/>
        <w:t>獆啘摇싍</w:t>
      </w:r>
      <w:r>
        <w:rPr/>
        <w:t>ⵁ</w:t>
      </w:r>
      <w:r>
        <w:rPr/>
        <w:t>䥭뮱⩤䦿漰塊䛎䓎扵橵깮䁒</w:t>
      </w:r>
      <w:r>
        <w:rPr/>
        <w:t>꧂</w:t>
      </w:r>
      <w:r>
        <w:rPr/>
        <w:t>琺⩡瑐⑰稣䥠䠣洱ꍢ捪捄燂疩䁑㓂敤斩</w:t>
      </w:r>
      <w:r>
        <w:rPr/>
        <w:t>ꤲ</w:t>
      </w:r>
      <w:r>
        <w:rPr/>
        <w:t>氮⸤썔桏쉁撡眲</w:t>
      </w:r>
      <w:r>
        <w:rPr/>
        <w:t>ꤰ</w:t>
      </w:r>
      <w:r>
        <w:rPr/>
        <w:t>ㄫ</w:t>
      </w:r>
      <w:r>
        <w:rPr/>
        <w:t>⡯</w:t>
      </w:r>
      <w:r>
        <w:rPr/>
        <w:t>ㄶ迍⪻ꅴ쉚▩瀷冩⎘橑悮䥙䭞从䕙瑰숫딨䉲䱂ガ㡯쵨</w:t>
      </w:r>
      <w:r>
        <w:rPr/>
        <w:t>⢿⎣</w:t>
      </w:r>
      <w:r>
        <w:rPr/>
        <w:t>䝱䝓</w:t>
      </w:r>
      <w:r>
        <w:rPr/>
        <w:t>ꕧ</w:t>
      </w:r>
      <w:r>
        <w:rPr/>
        <w:t>狂</w:t>
      </w:r>
      <w:r>
        <w:rPr/>
        <w:t>ⱋ</w:t>
      </w:r>
      <w:r>
        <w:rPr/>
        <w:t>䅤乹갤偄㵱湕拂潒湓剁㥳㩯꺿䅍䤨癪뭇ꏍ乒</w:t>
      </w:r>
      <w:r>
        <w:rPr/>
        <w:t>ꥉ⑒</w:t>
      </w:r>
      <w:r>
        <w:rPr/>
        <w:t>䅶⥦</w:t>
      </w:r>
      <w:r>
        <w:rPr/>
        <w:t>ꦣ</w:t>
      </w:r>
      <w:r>
        <w:rPr/>
        <w:t>㵆礯坫숤ꅉㄫ嚩⺩쉱题助痂숳㯂ꎥ⍟쵣㷍숶ꏃ睳坊㵊恡枮轵</w:t>
      </w:r>
      <w:r>
        <w:rPr/>
        <w:t>꤬⌽</w:t>
      </w:r>
      <w:r>
        <w:rPr/>
        <w:t>噟捆瑍ち癐뽯䅲敒杧쉳晟獂䍰㬸潠⭦슮㟂轹♬⑫橳串⨲侘긪䯂㨯싂瀥睨숭浂䁞禥稤䩯灹穎乩</w:t>
      </w:r>
      <w:r>
        <w:rPr/>
        <w:t>ꤪ</w:t>
      </w:r>
      <w:r>
        <w:rPr/>
        <w:t>쉯㉨斩恋剞⹫稻㍬塊䰻</w:t>
      </w:r>
      <w:r>
        <w:rPr/>
        <w:t>ⰶ</w:t>
      </w:r>
      <w:r>
        <w:rPr/>
        <w:t>㭦⹄㉙欯瞘畄怯䍨㭚㥑⸥넪桍</w:t>
      </w:r>
      <w:r>
        <w:rPr/>
        <w:t>⣂</w:t>
      </w:r>
      <w:r>
        <w:rPr/>
        <w:t>戬涩⫂䵬䱳湂卤䉴㑞⨥싂烃睞싂兄浚⸫㍭惂輲矎瞵㡪洫奷䓂쵂祇㑇湪숩䍾转器⴯䥓䥴䡱㠩兾桌嘪奂卭呮쉸欽␶堪넨딹딩栱冮幙䩪䲣걅否呴싍㊿쉮溵⏂晍奤ㄲ曂䶡</w:t>
      </w:r>
      <w:r>
        <w:rPr/>
        <w:t>ꥏ</w:t>
      </w:r>
      <w:r>
        <w:rPr/>
        <w:t>顴潃땀㈤쉪쉖⭮弶彀恸䤻쉃㘪扊爪⿂濂扅廂ꍃ깱损숹婤㭃䱉噧ꅍ⹉眳㙲㉮ꥴ숻た䕉䈳竂䙊兾瑙慢쉲獄䘸㙁劬牑쉴墣䞱⽓쉦愶뭯䵌杍⨸㭔杩쉈</w:t>
      </w:r>
      <w:r>
        <w:rPr/>
        <w:t>꥟</w:t>
      </w:r>
      <w:r>
        <w:rPr/>
        <w:t>怭ꍕ쵟⌽䭧欮</w:t>
      </w:r>
      <w:r>
        <w:rPr/>
        <w:t>ⵊ</w:t>
      </w:r>
      <w:r>
        <w:rPr/>
        <w:t>噠娣䑶⥍⥂⨹뭰⮣窘㉴䆱堹倸彐唪弪㈩吤潗㊿䂩쉚䑬㯍뗎溩啭숰䶘沩瑌敮摄啘䓂欻䀷啹轇䉨ㅊ槂♚䐴⑎쉙ꥮ瘻갬硫䑨牡輭堰慫奎⨱䩁㈮渥灃柂〪녧㉰纥쉤⬻㘻ふ䠴慊㴵敳쉘㗂洦克剱ꥡ晧칄䙷䩰뮱頣晖獥⍯澏</w:t>
      </w:r>
      <w:r>
        <w:rPr/>
        <w:t>⠴</w:t>
      </w:r>
      <w:r>
        <w:rPr/>
        <w:t>㑄쉞発乪习⺱輪䴸㬫䅨딱䉁㘣桤쉨扗绂싂抵쉞ꅣ危殬捀⹇</w:t>
      </w:r>
      <w:r>
        <w:rPr/>
        <w:t>ꔬ</w:t>
      </w:r>
      <w:r>
        <w:rPr/>
        <w:t>坰㎩䑓盂幗쉦浪兮妻㉧槍煙䘰繓숵䙋椫潎䑲倦焣窱⌊恳䄳⩘㵓◂䭚空ㅕ䝧䍑⛂䁬治奤뽎㒬灌纮汴頴玡쉳僂恧晞琬╤炏칭䢮恇䭦䔨摡노▵슻奂㭣쎏⧂穣⥭春䅣个故ꍡ妬</w:t>
      </w:r>
      <w:r>
        <w:rPr/>
        <w:t>⡡</w:t>
      </w:r>
      <w:r>
        <w:rPr/>
        <w:t>彳췂塑䒣顙瑉㑆㡃兢깱禮꺿⹳싂䡞檘쉋䳂⹺慙喩⨰敨꥾㒻쉸㩸ヂ⍳쉊匰乬杏娭슻뽮獀뼣䵉쉙䆩</w:t>
      </w:r>
      <w:r>
        <w:rPr/>
        <w:t>ⵒ</w:t>
      </w:r>
      <w:r>
        <w:rPr/>
        <w:t>㘮勎懂쵇偉ꌻ〪쉃挳湯㐰奃䑱灞䉨煙匦♥䵲彩䮏㌽繪㔽丩</w:t>
      </w:r>
      <w:r>
        <w:rPr/>
        <w:t>⢻</w:t>
      </w:r>
      <w:r>
        <w:rPr/>
        <w:t>쉒㨮</w:t>
      </w:r>
      <w:r>
        <w:rPr/>
        <w:t>ꤩ</w:t>
      </w:r>
      <w:r>
        <w:rPr/>
        <w:t>摗</w:t>
      </w:r>
      <w:r>
        <w:rPr/>
        <w:t>⡀</w:t>
      </w:r>
      <w:r>
        <w:rPr/>
        <w:t>欽塺⍭焣꥞瑆㥴硕☹㡰ꆘ⹙⑰椷ㄹ幤㈦䵙敎䝍牳㣂싂㍲㝂湘칡ま喣磂쉳䉫㮵䟂汳㥨</w:t>
      </w:r>
      <w:r>
        <w:rPr/>
        <w:t>ꕓ</w:t>
      </w:r>
      <w:r>
        <w:rPr/>
        <w:t>ㅭ爵挶恐ꥬ츷村琪䱾浥皣䥦㝟毂㕨쉎䚘쉓㊏㞏긬㍐砶⩙䴪㩞⺣㯂</w:t>
      </w:r>
      <w:r>
        <w:rPr/>
        <w:t>ꕰ</w:t>
      </w:r>
      <w:r>
        <w:rPr/>
        <w:t>惂</w:t>
      </w:r>
      <w:r>
        <w:rPr/>
        <w:t>ⱃ</w:t>
      </w:r>
      <w:r>
        <w:rPr/>
        <w:t>恘乓癭ㅺ䚡牴쉅쉔쵯牍焽㵎夨漰周劮瑔烂牯녪녬ꥯ湔䜹⩺⿂眶坅繚</w:t>
      </w:r>
      <w:r>
        <w:rPr/>
        <w:t>ⵡ</w:t>
      </w:r>
      <w:r>
        <w:rPr/>
        <w:t>濂煓숤⌭㐷싂䡃轊⥕⍌漽㙋ꅌ䠭棂쉴⸣㥗澩㯃◂긫戮</w:t>
      </w:r>
      <w:r>
        <w:rPr/>
        <w:t>ⵉ</w:t>
      </w:r>
      <w:r>
        <w:rPr/>
        <w:t>㡟썌걺⍠⽈╮㠪楾䨣煮슩쉤㉱ꆣ参帳䖿啎싂㭷⻂묰㔭圱⍬樻幬稬䄺䨩카䑺坐슮걗煭汆兘䊿彪</w:t>
      </w:r>
      <w:r>
        <w:rPr/>
        <w:t>ꔽ</w:t>
      </w:r>
      <w:r>
        <w:rPr/>
        <w:t>슩㒻</w:t>
      </w:r>
      <w:r>
        <w:rPr/>
        <w:t>⡷</w:t>
      </w:r>
      <w:r>
        <w:rPr/>
        <w:t>瀬车执㜱卣䝡潱䭧쉡潺潌⼫쉗䑃幪噴䓂䣃䭀캥坃䊩畎偶</w:t>
      </w:r>
      <w:r>
        <w:rPr/>
        <w:t>⠽</w:t>
      </w:r>
      <w:r>
        <w:rPr/>
        <w:t>婠䱷呚㈪䘳䓎䈵杧㩘礰칈畧嘽ㅁ㓂坁ꥬ䯂쉯辣䑕⾣帽洳</w:t>
      </w:r>
      <w:r>
        <w:rPr/>
        <w:t>⡄</w:t>
      </w:r>
      <w:r>
        <w:rPr/>
        <w:t>썾ꏂ䝹呴博⑺숺䩞䲮瘵놘㨹飂숷煮캵぀♠⭗㥩ꅳ摎礻灞䄬쌩禩䁵敓慏琹㍳㭬쵎싂䭳⩭</w:t>
      </w:r>
      <w:r>
        <w:rPr/>
        <w:t>ⲵ</w:t>
      </w:r>
      <w:r>
        <w:rPr/>
        <w:t>祆㠤睠뭗歟磂⍩䀱䍟娸璥栲桢䚬쉀㐣獯쉮╒⩺浘㩾癏恣</w:t>
      </w:r>
      <w:r>
        <w:rPr/>
        <w:t>ⷂ</w:t>
      </w:r>
      <w:r>
        <w:rPr/>
        <w:t>皻捯息櫂⩶潉</w:t>
      </w:r>
      <w:r>
        <w:rPr/>
        <w:t>ꤩ⹄</w:t>
      </w:r>
      <w:r>
        <w:rPr/>
        <w:t>㔱氱幟쉢呋瓂堦</w:t>
      </w:r>
      <w:r>
        <w:rPr/>
        <w:t>ⷂ</w:t>
      </w:r>
      <w:r>
        <w:rPr/>
        <w:t>顂僂捒婭䄱ヂ䮬䙺싂桡眮ㅷ婟兦矂浺江⩮숸离兕狂쌯䙍㵐</w:t>
      </w:r>
      <w:r>
        <w:rPr/>
        <w:t>ꔸ</w:t>
      </w:r>
      <w:r>
        <w:rPr/>
        <w:t>Ⳃ</w:t>
      </w:r>
      <w:r>
        <w:rPr/>
        <w:t>䍊棂晠뼴㝀녎⩱숪䩒䑯栵穒숵ꏃ橦노ꎩ</w:t>
      </w:r>
      <w:r>
        <w:rPr/>
        <w:t>ꕢ</w:t>
      </w:r>
      <w:r>
        <w:rPr/>
        <w:t>彸嘵睮瀪껂깃䁅</w:t>
      </w:r>
      <w:r>
        <w:rPr/>
        <w:t>ⲬⓂ</w:t>
      </w:r>
      <w:r>
        <w:rPr/>
        <w:t>柂쉙桑癰棂噀䶬繫㙪ꄩ슩쌰丳㙑䠪獥뇂촹匲䭙쉮攪娫庩슬怨啪⚣㴩䘲侻係㬲挣㩗䤰稶䵞⬥䌊瑯숦</w:t>
      </w:r>
      <w:r>
        <w:rPr/>
        <w:t>ⷃ⑉</w:t>
      </w:r>
      <w:r>
        <w:rPr/>
        <w:t>䀲橵湧쉘㵳卨䋃廍䆵卙⨻晟平杔㖿墥깏轅愨䎵㩶쉕縩佺摒숻쉃暏䝢䱨祺甲䙂䥁䈮䖻썹噄䖬싂쉴㙡㭴晙칸础쉁쉥뽈슿쉹段捋个쌣盂婏䑢䉍</w:t>
      </w:r>
      <w:r>
        <w:rPr/>
        <w:t>⡌</w:t>
      </w:r>
      <w:r>
        <w:rPr/>
        <w:t>㍒㩧㯂⫂䳂䤨顷뭵䧍埂䡉䠳眩疵癏컍䁊</w:t>
      </w:r>
      <w:r>
        <w:rPr/>
        <w:t>ⷂ</w:t>
      </w:r>
      <w:r>
        <w:rPr/>
        <w:t>祋╀䟂놱㕬彴䡒䜦頵㥤顖䛂縺榩䝟兊圴쉖疱쉸恴呌畋䷂꺥ㄮ㧂楂숪숱普䠥免䩬繐걞</w:t>
      </w:r>
      <w:r>
        <w:rPr/>
        <w:t>ꥇ</w:t>
      </w:r>
      <w:r>
        <w:rPr/>
        <w:t>㓂欻㟂婌主慁⩐洤▿⫂걲畭┶百㴮걪乂䝸灓쉌渹㠥춥</w:t>
      </w:r>
      <w:r>
        <w:rPr/>
        <w:t>Ⱝ</w:t>
      </w:r>
      <w:r>
        <w:rPr/>
        <w:t>긪뭴撱轢煮㩕穫穉⤶</w:t>
      </w:r>
      <w:r>
        <w:rPr/>
        <w:t>⡇</w:t>
      </w:r>
      <w:r>
        <w:rPr/>
        <w:t>礰⤲潨坄⛂畨㍥䞘煵㓂㨫ꍌ䚻挫杧쉙⩮强㶣懎䎵쉬湐䑺싍未⑐㝄쉖⽲桟飂姂正䯂啵</w:t>
      </w:r>
      <w:r>
        <w:rPr/>
        <w:t>ꤰ⪣</w:t>
      </w:r>
      <w:r>
        <w:rPr/>
        <w:t>㙾刪슡輬㩉</w:t>
      </w:r>
      <w:r>
        <w:rPr/>
        <w:t>ꤪ</w:t>
      </w:r>
      <w:r>
        <w:rPr/>
        <w:t>㯂䁓幤颬入㥉の⨥湩䳃㔰桶䌽母獍泂캏㷂眺杴呒</w:t>
      </w:r>
      <w:r>
        <w:rPr/>
        <w:t>⣂⴪</w:t>
      </w:r>
      <w:r>
        <w:rPr/>
        <w:t>亵䕍乙묤嗂⽑顷恣숩쏂ꥸ㉇䰴㟂⑹㘣숶穂쵴慮쵞塨⬯㥇廂玘㥤䁾由獟牃樮쉙쉣䟂顔뗂㙲쉹ꥪ䐭䖵녔㷂ꅉ쉹䏂愩쉅煞檮頰祀쉑㑲썈☶ご昲反⸦촪契䱀伱愥㭤硫</w:t>
      </w:r>
      <w:r>
        <w:rPr/>
        <w:t>ꤽ</w:t>
      </w:r>
      <w:r>
        <w:rPr/>
        <w:t>祓☴啷㩘珂</w:t>
      </w:r>
      <w:r>
        <w:rPr/>
        <w:t>꥟</w:t>
      </w:r>
      <w:r>
        <w:rPr/>
        <w:t>徘䩱걢</w:t>
      </w:r>
      <w:r>
        <w:rPr/>
        <w:t>ⱗ</w:t>
      </w:r>
      <w:r>
        <w:rPr/>
        <w:t>䂣妡䅢䡞㙃㌶걀潯╳嚩쉾煊㵉煑䙢숶숴⭈杵③츶癦煏㜱砳⩟焱긣</w:t>
      </w:r>
      <w:r>
        <w:rPr/>
        <w:t>ꕐ</w:t>
      </w:r>
      <w:r>
        <w:rPr/>
        <w:t>㍠繃숻䲮䡢㐭싂憩䞿㕸噳桅眭ヂ⩓⸪壂⶿㬲泂佭⽸⹃攸㇍䜱䆣</w:t>
      </w:r>
      <w:r>
        <w:rPr/>
        <w:t>ꔮ</w:t>
      </w:r>
      <w:r>
        <w:rPr/>
        <w:t>削쉩獙ꍘ㤱䑌쉫卆浕悩吣奢㏂ꄣ⩋쉴畬灱⩶瑴幵湎㉴穥䍬䌽㬳彰⥁潂嫂⨪幃䭃椫䂬⩵䔫摥슥㵔㴷숹呌쉆㥨㚬栻쌬쵒⩔⵶䅳搭⌳㚡칾呠㏂䲩䄴䑧⽉狂갫쌲畓Ⓧ쉗昱矂䩸싂恁偑恇異烂땧⤩㍴慷嚿⩲쉟걄獓䝓浹곂楐⭁㡅슡恈婯⑭敀</w:t>
      </w:r>
      <w:r>
        <w:rPr/>
        <w:t>ꤻ</w:t>
      </w:r>
      <w:r>
        <w:rPr/>
        <w:t>㔤懂⨱싂쉉㨨㙅숲璱卹燂䄩礤瑁戩振쉄恐ꏂ쉈嫂牴顶䐪歸哂竃ꅘ⨴戽♌轔沣匮</w:t>
      </w:r>
      <w:r>
        <w:rPr/>
        <w:t>ⶩ</w:t>
      </w:r>
      <w:r>
        <w:rPr/>
        <w:t>Ⳃ</w:t>
      </w:r>
      <w:r>
        <w:rPr/>
        <w:t>숪숱溥␰䝪债䮩슩䥍뇂쉦ꍒ</w:t>
      </w:r>
      <w:r>
        <w:rPr/>
        <w:t>ⱷⱣ</w:t>
      </w:r>
      <w:r>
        <w:rPr/>
        <w:t>ꔽ</w:t>
      </w:r>
      <w:r>
        <w:rPr/>
        <w:t>飂坐歑睢漬㔊硅堯뇂슥何挴⻍窘便橊獚劣坉⸸쵌뭗獗♣恖樸㩄㝕쉃뭒榣兀啀⹎ㄸ䖿㮡㥒쉂嗍䈬㵯딦瞥壂⽘䍱〬䙯싃⫂輱쉢挸싂䩪爸癶싂㦩歵⽫畹㎥祍楃歏楆䂬䀸䭮쉫ꍫꆣ〲挮㩄繦쉉墿㬸츸⦱䵭〉㤣哂竂촬쉔偎㏂䢘␤㍍⭤穎⬶渪⤥꥚佹㥆〦쉵呂⾮곃</w:t>
      </w:r>
      <w:r>
        <w:rPr/>
        <w:t>ⵏ</w:t>
      </w:r>
      <w:r>
        <w:rPr/>
        <w:t>싂琲䇎땎걵⨲橥땗悻뭘挰ꥺ两ꅈ㈭偫晅쉥썃势㋂颩뭧䰮䀸ね昬渰栵乸⨺剗何⭷숳㌬幷瓎垮⑋⸪瘸照녷祂</w:t>
      </w:r>
      <w:r>
        <w:rPr/>
        <w:t>ꕡ</w:t>
      </w:r>
      <w:r>
        <w:rPr/>
        <w:t>䧂䉇╫㵙뭄剬挫</w:t>
      </w:r>
      <w:r>
        <w:rPr/>
        <w:t>ꕦ</w:t>
      </w:r>
      <w:r>
        <w:rPr/>
        <w:t>㬪쉆⨴犘穧ꅉ橢㝌㡰숭</w:t>
      </w:r>
      <w:r>
        <w:rPr/>
        <w:t>ꕘ</w:t>
      </w:r>
      <w:r>
        <w:rPr/>
        <w:t>刲癄ꇂ匹䑡䵓䰦⽶穏㴸</w:t>
      </w:r>
      <w:r>
        <w:rPr/>
        <w:t>ꤦ</w:t>
      </w:r>
      <w:r>
        <w:rPr/>
        <w:t>偹㭾杉棂쉩</w:t>
      </w:r>
      <w:r>
        <w:rPr/>
        <w:t>꧂</w:t>
      </w:r>
      <w:r>
        <w:rPr/>
        <w:t>哎迃樺恀淂쉃未槂煔奇晙㥣ㅀ堭숤剞椩◂⍦嚣䍦匰⨻슩㘽捥ꥱ癕慉녃唻潋칍쉀</w:t>
      </w:r>
      <w:r>
        <w:rPr/>
        <w:t>ꥑ</w:t>
      </w:r>
      <w:r>
        <w:rPr/>
        <w:t>璣䘹칲䩲估橞</w:t>
      </w:r>
      <w:r>
        <w:rPr/>
        <w:t>ⶡ</w:t>
      </w:r>
      <w:r>
        <w:rPr/>
        <w:t>숪琴淃畴沣撩椹겿捤䀱넭頭㵇桍⬲低㍧ꍰ烂甹</w:t>
      </w:r>
      <w:r>
        <w:rPr/>
        <w:t>⡂</w:t>
      </w:r>
      <w:r>
        <w:rPr/>
        <w:t>쉾䫎歶ꥭ숦偠痂</w:t>
      </w:r>
      <w:r>
        <w:rPr/>
        <w:t>⠤</w:t>
      </w:r>
      <w:r>
        <w:rPr/>
        <w:t>啦搲晟楱樱䯂梡咥격欭僂</w:t>
      </w:r>
      <w:r>
        <w:rPr/>
        <w:t>ⰴ</w:t>
      </w:r>
      <w:r>
        <w:rPr/>
        <w:t>䭆쉚</w:t>
      </w:r>
      <w:r>
        <w:rPr/>
        <w:t>⡚⫂⧂╀</w:t>
      </w:r>
      <w:r>
        <w:rPr/>
        <w:t>녗녡䍙轥</w:t>
      </w:r>
      <w:r>
        <w:rPr/>
        <w:t>ꕑ</w:t>
      </w:r>
      <w:r>
        <w:rPr/>
        <w:t>㑣䣂柂砵婉㇂お䭢칮濂儮楉⫎曂싎쉱改噈狃亵쉔</w:t>
      </w:r>
      <w:r>
        <w:rPr/>
        <w:t>ⲱ</w:t>
      </w:r>
      <w:r>
        <w:rPr/>
        <w:t>抩층㈣썱ㅪ㝉颬平䐱㉉朹繢䛂㝲쉆녡</w:t>
      </w:r>
      <w:r>
        <w:rPr/>
        <w:t>ꤣ</w:t>
      </w:r>
      <w:r>
        <w:rPr/>
        <w:t>枱䑑瓂䀳湉佴춘竂橐妘剅熏序泂⥮</w:t>
      </w:r>
      <w:r>
        <w:rPr/>
        <w:t>ⱋ</w:t>
      </w:r>
      <w:r>
        <w:rPr/>
        <w:t>湍⩞ꄦ쉇彍㍣쉪㋍쉃昦瑰眩숪歗㥋䅂兺䄮坸</w:t>
      </w:r>
      <w:r>
        <w:rPr/>
        <w:t>ⱋ</w:t>
      </w:r>
      <w:r>
        <w:rPr/>
        <w:t>彯獯딳쉑숺佧숹偲䙘㤲渲칁ぉ⹍儦搭牆⍧ꌨ㍍</w:t>
      </w:r>
      <w:r>
        <w:rPr/>
        <w:t>ⲩ</w:t>
      </w:r>
      <w:r>
        <w:rPr/>
        <w:t>䌽⥆⬵㡐䵞</w:t>
      </w:r>
      <w:r>
        <w:rPr/>
        <w:t>Ɒ</w:t>
      </w:r>
      <w:r>
        <w:rPr/>
        <w:t>㈪⥆⌯䀨戻瑋輣ぃ숺䥆ꥱ濂⍮妱㩮묵顟⭶祘煁걫㕺䥯⎡浆噾採繾凂쉁哂</w:t>
      </w:r>
      <w:r>
        <w:rPr/>
        <w:t>ⵐ</w:t>
      </w:r>
      <w:r>
        <w:rPr/>
        <w:t>숺慁祚乷쉳싂㌺ꄦꏃꆿ㙡ꅑ猭渦吴癩⪮䵬拂쌣燂㝖㌨炱䡡椥ꥶ䀺㵪놡쉉㝕桦♪光⥘꥘⽒敠䜬뾘</w:t>
      </w:r>
      <w:r>
        <w:rPr/>
        <w:t>ꔭ⩶</w:t>
      </w:r>
      <w:r>
        <w:rPr/>
        <w:t>稬슩⽂癬⑦䉨뇍⽢柎숳呙쵞楴顚怮㕔䔦⥾ㅪ溣숵顦伤䵹椤朲汒圽㌻潅硆녦顨摊楈睇洬⥀걍奷㎱䑊슥幩纘㐽쉮瑕⏂䆘䑯슏뽩埂</w:t>
      </w:r>
      <w:r>
        <w:rPr/>
        <w:t>ꥇ</w:t>
      </w:r>
      <w:r>
        <w:rPr/>
        <w:t>㠊桋䅾杉㙧䉠磂㤶奚㋂㙶䍉⭡ꄨ쉹쉁椽㒱㥡兢绂竂쉄春ꍴ㝴㎬剄瀴獴挻牗㑏䭦숥</w:t>
      </w:r>
      <w:r>
        <w:rPr/>
        <w:t>⠥</w:t>
      </w:r>
      <w:r>
        <w:rPr/>
        <w:t>쉅矂⭁䑓浭椵ꅚ䴸㍆穊㋂煣쎥㬫轄弪浒恑圹䨲␺㵠愹쉴䀺䴣刪䊱쉦䌽긣爵顪頯䙉䥨</w:t>
      </w:r>
      <w:r>
        <w:rPr/>
        <w:t>ⵯ</w:t>
      </w:r>
      <w:r>
        <w:rPr/>
        <w:t>쉖丨쵐溬䵱떬獷갲땋쉮쉈扩矂㩌迍䬻瞿걣⹞㙍⹥ꏂ䍀兮⩪☪形츸廂⬮䅶䥡凎⥡輹뾩</w:t>
      </w:r>
      <w:r>
        <w:rPr/>
        <w:t>ⴴ</w:t>
      </w:r>
      <w:r>
        <w:rPr/>
        <w:t>砻噘쉲노㙯彂꺱믂쉚亵硂穡椸㕶쉦頷촪乴㎣쉴㨪⨭䦮䕫싂窥低㡾䕍⑑㩕湍录杲禿싂䑠䝎슘幦汯婬㮿権剭晆깥ケ숫杠녪睥獙쉃婊剩㝶礬呒〹児숣쵤㐱㵣廂썠쵃䑒⽠啤㩩싂捭濂</w:t>
      </w:r>
      <w:r>
        <w:rPr/>
        <w:t>ꕱ</w:t>
      </w:r>
      <w:r>
        <w:rPr/>
        <w:t>妿쉕灊⩟䒵〪灔⽅硁䋂쵦咩䁪⭩剨哂哂瘭敔㝗奾浅ꍺ庬婡轣ꥲ欮砱潎⭨獁棂䜨츳㕷働䆩슡뽦⦩㝒序窏烂걲䱺땪</w:t>
      </w:r>
      <w:r>
        <w:rPr/>
        <w:t>ⴵ</w:t>
      </w:r>
      <w:r>
        <w:rPr/>
        <w:t>佫䥋츷洲䀴捞拂䓂뽎땖쉠灔吲呬싍쉙ꍫ傮䀲繕ꍎㅏ仂⾮뽃濍⥫剺䅖⨯橳䜱刺⬹䩍壂繣瀩眬垿啊惂㇂</w:t>
      </w:r>
      <w:r>
        <w:rPr/>
        <w:t>ⴰ</w:t>
      </w:r>
      <w:r>
        <w:rPr/>
        <w:t>숩椲긦긤柂繦婚朻뿃⵭䙑㵠숦晑싂㝆ꅄㅵ幤囂輤䭂◂䕊⍱役♞祱䱙</w:t>
      </w:r>
      <w:r>
        <w:rPr/>
        <w:t>ⷂ</w:t>
      </w:r>
      <w:r>
        <w:rPr/>
        <w:t>攭欳顪䇂</w:t>
      </w:r>
      <w:r>
        <w:rPr/>
        <w:t>ꤷ</w:t>
      </w:r>
      <w:r>
        <w:rPr/>
        <w:t>挥剠卵㔹啸숤⍆⑞㗂橎㙕稲偖꥖䰻步쉴捾䍟樷烎頳䡴䅅╲싂捡슬砷瀭㫂哂住潫녍〵痃숱⮡</w:t>
      </w:r>
      <w:r>
        <w:rPr/>
        <w:t>ⱦ</w:t>
      </w:r>
      <w:r>
        <w:rPr/>
        <w:t>癑네䁋⨷樦厥係碱擂㝭</w:t>
      </w:r>
      <w:r>
        <w:rPr/>
        <w:t>ⵈ</w:t>
      </w:r>
      <w:r>
        <w:rPr/>
        <w:t>昴〰佷떿判䙂漵⩋汔갩슬썸光</w:t>
      </w:r>
      <w:r>
        <w:rPr/>
        <w:t>ⴣ</w:t>
      </w:r>
      <w:r>
        <w:rPr/>
        <w:t>橱乮桚⍅땲㖿㨶㑢丯浐湠츮䑵佞컍瀭</w:t>
      </w:r>
      <w:r>
        <w:rPr/>
        <w:t>ⰰⱏ</w:t>
      </w:r>
      <w:r>
        <w:rPr/>
        <w:t>呢쉲칶슬樲</w:t>
      </w:r>
      <w:r>
        <w:rPr/>
        <w:t>ꦬ</w:t>
      </w:r>
      <w:r>
        <w:rPr/>
        <w:t>㭪䡀㙹歬ꥢ䕳硑㬣灏埂卤硄쌸竂睩䵰瀶␬顙䓂晋싍湴</w:t>
      </w:r>
      <w:r>
        <w:rPr/>
        <w:t>꧂</w:t>
      </w:r>
      <w:r>
        <w:rPr/>
        <w:t>吳㑀⺵喥숫칵␳䘨䘥䍆捆䵒歟┪癬쉷忂䓃⸺牄쉳䴵⫂싂瞵䌲娤恶塈䨯뽠慙뽒쉳爪깰啲匪쉹䣍䉦䁏唤⎩穳㍈䪩㴪唶숥冿</w:t>
      </w:r>
      <w:r>
        <w:rPr/>
        <w:t>ⵍ</w:t>
      </w:r>
      <w:r>
        <w:rPr/>
        <w:t>杚⯂煊套</w:t>
      </w:r>
      <w:r>
        <w:rPr/>
        <w:t>ꦵ⨳</w:t>
      </w:r>
      <w:r>
        <w:rPr/>
        <w:t>슥乵숻</w:t>
      </w:r>
      <w:r>
        <w:rPr/>
        <w:t>꧂</w:t>
      </w:r>
      <w:r>
        <w:rPr/>
        <w:t>䥳搣</w:t>
      </w:r>
      <w:r>
        <w:rPr/>
        <w:t>ⱟ</w:t>
      </w:r>
      <w:r>
        <w:rPr/>
        <w:t>く䝉䷂頪㙵㬽쉤暩</w:t>
      </w:r>
      <w:r>
        <w:rPr/>
        <w:t>ⵧ</w:t>
      </w:r>
      <w:r>
        <w:rPr/>
        <w:t>쉏仂쉀⽥䵚䥊扔䅵숪ꆡ恁瀊</w:t>
      </w:r>
      <w:r>
        <w:rPr/>
        <w:t>ꤹ</w:t>
      </w:r>
      <w:r>
        <w:rPr/>
        <w:t>썹䪩뽟爸硍⸰灕䩢浓䥮㫎㵲振䍪㎬参昷ꍍ丳倽⩩</w:t>
      </w:r>
      <w:r>
        <w:rPr/>
        <w:t>ꥐ</w:t>
      </w:r>
      <w:r>
        <w:rPr/>
        <w:t>瀵㑪䰲䂥䔱⩣싂⬪䡰䇎⌳ꥲ</w:t>
      </w:r>
      <w:r>
        <w:rPr/>
        <w:t>ꥂ</w:t>
      </w:r>
      <w:r>
        <w:rPr/>
        <w:t>穫颵긪</w:t>
      </w:r>
      <w:r>
        <w:rPr/>
        <w:t>⡖</w:t>
      </w:r>
      <w:r>
        <w:rPr/>
        <w:t>楸瑦</w:t>
      </w:r>
      <w:r>
        <w:rPr/>
        <w:t>ⵃ</w:t>
      </w:r>
      <w:r>
        <w:rPr/>
        <w:t>䩢䰣晆欭栩땚⩐庩颱쉴杣癏懂劘⽑恰묰凂潟浧椻䮏潠ね깔䱨䥡眮䍒䩢捌㬦╢湴樯咣꺡䎩坩䖱忂獁⥍扒昰㒡䨦灕䑍쌩⥪琫匯쉟ㄸ䐱ꍗ䝘␭䭵䩦摞</w:t>
      </w:r>
      <w:r>
        <w:rPr/>
        <w:t>ꕞ</w:t>
      </w:r>
      <w:r>
        <w:rPr/>
        <w:t>僎♐⸤뽀⦮穬㌮弰繺쌪쉣䑟曂晖堦渹穄⍤쉔坋恾䥟嘰呭慘塐䉳</w:t>
      </w:r>
      <w:r>
        <w:rPr/>
        <w:t>ꖘ</w:t>
      </w:r>
      <w:r>
        <w:rPr/>
        <w:t>䴦⩈</w:t>
      </w:r>
      <w:r>
        <w:rPr/>
        <w:t>ꤴ</w:t>
      </w:r>
      <w:r>
        <w:rPr/>
        <w:t>剄䄶半⦻䵬轠椪㏎䝾⩢公㨲爲抣①摫穄京㡊牳䗂氳愵婰㴻怹⭹䄹䬣䄴嘥䅖呚睺녰▻迂⩚䉆恭晐瑩숣</w:t>
      </w:r>
      <w:r>
        <w:rPr/>
        <w:t>ꔫ</w:t>
      </w:r>
      <w:r>
        <w:rPr/>
        <w:t>䠯꺏䵉㘥傻楁䒿乪㈨</w:t>
      </w:r>
      <w:r>
        <w:rPr/>
        <w:t>ꔨ</w:t>
      </w:r>
      <w:r>
        <w:rPr/>
        <w:t>瑳⸭썠걵熡ꌴ㙷祐⮘㢥剟</w:t>
      </w:r>
      <w:r>
        <w:rPr/>
        <w:t>ⶱ</w:t>
      </w:r>
      <w:r>
        <w:rPr/>
        <w:t>칋嘮䙔</w:t>
      </w:r>
      <w:r>
        <w:rPr/>
        <w:t>ꕺ</w:t>
      </w:r>
      <w:r>
        <w:rPr/>
        <w:t>矂⚡杁숹犏汴㵣⑀此绂灧䍎杬쉱䰽싂湧㒩쉦㔵䵠䡯숬⏂煯杢徱⽲祖㫂슩捳濂呣慢䁐灁睦瘪䕾楂硔䱺啸쉬㌶⸽祩壂敍㣃䝭썑㵨公㵁儥⩯쉦坹御넳劵㝧桨╩쉀칊ꅵ쉬</w:t>
      </w:r>
      <w:r>
        <w:rPr/>
        <w:t>ꤷ</w:t>
      </w:r>
      <w:r>
        <w:rPr/>
        <w:t>䏎栽숴䝣僎傏숺㡮呒⩗㍡礥捋숷䕤ヂ轖㘭숪吪쉥䆘幷欺㜱恳⍯䫂㡒丷쉲슘䷂</w:t>
      </w:r>
      <w:r>
        <w:rPr/>
        <w:t>ꔬ</w:t>
      </w:r>
      <w:r>
        <w:rPr/>
        <w:t>攦䖮䔹긳穃㣂婡乀䦻甸嘤礦㔫䩅禩뭢佥ㅾ祧</w:t>
      </w:r>
      <w:r>
        <w:rPr/>
        <w:t>ꥄ⩕</w:t>
      </w:r>
      <w:r>
        <w:rPr/>
        <w:t>晟㑖乚</w:t>
      </w:r>
      <w:r>
        <w:rPr/>
        <w:t>ⱎ</w:t>
      </w:r>
      <w:r>
        <w:rPr/>
        <w:t>긭⸴싎⸷氨</w:t>
      </w:r>
      <w:r>
        <w:rPr/>
        <w:t>ꕠ</w:t>
      </w:r>
      <w:r>
        <w:rPr/>
        <w:t>䝸ꏂ㡴恅숲㝮㨣婍㗂截쉃斬椦倹捕㴣杹窩吵쉎䂻囂瘮㦘窮깺䭈睪熥収㫂潾㉒潷䈴涣働ꆣ䙄嗂슿狂쉆愤㟂쉂</w:t>
      </w:r>
      <w:r>
        <w:rPr/>
        <w:t>⢘</w:t>
      </w:r>
      <w:r>
        <w:rPr/>
        <w:t>利灀딪䓂숤①⩚⫂춱쉸倬扣뾥</w:t>
      </w:r>
      <w:r>
        <w:rPr/>
        <w:t>ⲻ</w:t>
      </w:r>
      <w:r>
        <w:rPr/>
        <w:t>娹슡⪏䰹椭</w:t>
      </w:r>
      <w:r>
        <w:rPr/>
        <w:t>⣂</w:t>
      </w:r>
      <w:r>
        <w:rPr/>
        <w:t>䑗썄쏂싎䕁氶싃䆿囂</w:t>
      </w:r>
      <w:r>
        <w:rPr/>
        <w:t>ꤷ</w:t>
      </w:r>
      <w:r>
        <w:rPr/>
        <w:t>偭땮汩䃃婴싃뮮灄ꥧㅀ弮䤱♯䑯쉕嚵匴쉠繓栰캣슏싃熣氺뽂⍞吨긪묱㙙懂</w:t>
      </w:r>
      <w:r>
        <w:rPr/>
        <w:t>꧂</w:t>
      </w:r>
      <w:r>
        <w:rPr/>
        <w:t>䠱떻瑍哎煰嘵顀飂䅹步</w:t>
      </w:r>
      <w:r>
        <w:rPr/>
        <w:t>Ⳃ</w:t>
      </w:r>
      <w:r>
        <w:rPr/>
        <w:t>轤姂䕬⨪㦻䝖묵䟂瑂䮿惂♋灯瀻ꅊ䱢뭭깟㐸顀⯂教昸䌯參㡌摉檵뭒䌨☵䭇</w:t>
      </w:r>
      <w:r>
        <w:rPr/>
        <w:t>ⱊ</w:t>
      </w:r>
      <w:r>
        <w:rPr/>
        <w:t>⽮㕐敭⫃囂为奠买晟䱒⩗䩰怳㵁戊祀⭇煷</w:t>
      </w:r>
      <w:r>
        <w:rPr/>
        <w:t>⣂</w:t>
      </w:r>
      <w:r>
        <w:rPr/>
        <w:t>祣盂␶㕕礳濂㬱숬ꏎ楠㴥懂숱층숳䬺氰䘯牸嘭夤灑䕓㨪扑⨳껂皱␮呏本쉲漴ぐ뇂䱑녣䭕숪쉍夥㊮幞涩⥀</w:t>
      </w:r>
      <w:r>
        <w:rPr/>
        <w:t>ꔨ</w:t>
      </w:r>
      <w:r>
        <w:rPr/>
        <w:t>槃愲硳杚榏㞱䙑ꍎ桯♗䦿玘싂ꌥ慃⩗㤫</w:t>
      </w:r>
      <w:r>
        <w:rPr/>
        <w:t>⢿</w:t>
      </w:r>
      <w:r>
        <w:rPr/>
        <w:t>刦䵭䱈⩗㎿걅瑅摟딮ꆮ㨶슬绂䁈㡪迂亣㝈偹䳎攤</w:t>
      </w:r>
      <w:r>
        <w:rPr/>
        <w:t>⠵</w:t>
      </w:r>
      <w:r>
        <w:rPr/>
        <w:t>땉垿潲䨥㪡뇎㩑䥪䢬긪煙䛂支⍱楎꥔䉧</w:t>
      </w:r>
      <w:r>
        <w:rPr/>
        <w:t>ⶩ</w:t>
      </w:r>
      <w:r>
        <w:rPr/>
        <w:t>㉶䍟久㭤兖㌣捚䋂颬걙犩ㄹ깱湷칾嗂숦乃뿂䪬磎䫂</w:t>
      </w:r>
      <w:r>
        <w:rPr/>
        <w:t>꧂</w:t>
      </w:r>
      <w:r>
        <w:rPr/>
        <w:t>典Ⓜ瀸歲敬䂡兩䵧啰䙡ꥴ⭅䑞㜲⹱숩</w:t>
      </w:r>
      <w:r>
        <w:rPr/>
        <w:t>⡐</w:t>
      </w:r>
      <w:r>
        <w:rPr/>
        <w:t>䦏숱⑓쉥䕄婾礻㬱璘呋槂ꆩ</w:t>
      </w:r>
      <w:r>
        <w:rPr/>
        <w:t>ⰲ</w:t>
      </w:r>
      <w:r>
        <w:rPr/>
        <w:t>㮩偩㭴䰶</w:t>
      </w:r>
      <w:r>
        <w:rPr/>
        <w:t>ⴤ</w:t>
      </w:r>
      <w:r>
        <w:rPr/>
        <w:t>쉵갩슮䔶䓃㝐쵖池朴晦쏂쎘轏숨番䡮䬮愬硶㟂</w:t>
      </w:r>
      <w:r>
        <w:rPr/>
        <w:t>ⱑ</w:t>
      </w:r>
      <w:r>
        <w:rPr/>
        <w:t>潞慢瑁䀤溣拂晣䳂⪡穷㍾瘥瑍숺椯</w:t>
      </w:r>
      <w:r>
        <w:rPr/>
        <w:t>⡆</w:t>
      </w:r>
      <w:r>
        <w:rPr/>
        <w:t>杰璬擂㉵嚻乪넽⬳ぷ䑾亿児喩⺱䡴䑳ꍵ⍕奲縰숩껂偉㍙玩䬭䀬穧땸䤪片彣塆亵揂</w:t>
      </w:r>
      <w:r>
        <w:rPr/>
        <w:t>⡍</w:t>
      </w:r>
      <w:r>
        <w:rPr/>
        <w:t>歱⸻歾祃䈹牁泂⧂㑲䬵⩭䉤쉠⭣㨹穂㝸幅烂ꍤ쉮眨㗎煭딮湊썂湧啶</w:t>
      </w:r>
      <w:r>
        <w:rPr/>
        <w:t>ꥌ☵</w:t>
      </w:r>
      <w:r>
        <w:rPr/>
        <w:t>㵩숩扤숯쵔硒ꍩ刣숱갪뭆流⾵⽟㫂浫卞扒♳婑슏畞濂啣쉑</w:t>
      </w:r>
      <w:r>
        <w:rPr/>
        <w:t>⠫</w:t>
      </w:r>
      <w:r>
        <w:rPr/>
        <w:t>쉙㙲歨稴䟂</w:t>
      </w:r>
      <w:r>
        <w:rPr/>
        <w:t>⡁</w:t>
      </w:r>
      <w:r>
        <w:rPr/>
        <w:t>쌽쉡㉬겘㜪䔷㙦ꥮ땏げ䄫枵쵑숥㙱♺䍇䙳漨䏂䵣⹍婂㉅偠矂㩪⭌券頨䕵딫뼥☱穄壂㖣녌刦氱頪♰㬪梩䠽⏂슡硩떬뿂슩⑁⥾㥟湇캥㡴쉟⨴䵩庡⺏ꌯ곂</w:t>
      </w:r>
      <w:r>
        <w:rPr/>
        <w:t>ꕮ</w:t>
      </w:r>
      <w:r>
        <w:rPr/>
        <w:t>䀽⩔漵쉉縻숽㙾⨦념乎</w:t>
      </w:r>
      <w:r>
        <w:rPr/>
        <w:t>ꕯ</w:t>
      </w:r>
      <w:r>
        <w:rPr/>
        <w:t>昷㗃⭥砰湾䭢㑃㙇䰽瓂쉃迃穑㡫婩昹䔺妥䠵</w:t>
      </w:r>
      <w:r>
        <w:rPr/>
        <w:t>⡘</w:t>
      </w:r>
      <w:r>
        <w:rPr/>
        <w:t>묰숤畠歫㏂숩䴩䜷サ뭋</w:t>
      </w:r>
      <w:r>
        <w:rPr/>
        <w:t>⢩</w:t>
      </w:r>
      <w:r>
        <w:rPr/>
        <w:t>䭠摞숩⍮⼦父</w:t>
      </w:r>
      <w:r>
        <w:rPr/>
        <w:t>ꥏ</w:t>
      </w:r>
      <w:r>
        <w:rPr/>
        <w:t>쉅㧂䩥偈츪䉟樯檬⥱灓ꍁ呀晶瞥呾</w:t>
      </w:r>
      <w:r>
        <w:rPr/>
        <w:t>꧂</w:t>
      </w:r>
      <w:r>
        <w:rPr/>
        <w:t>䕒㍮䗂</w:t>
      </w:r>
      <w:r>
        <w:rPr/>
        <w:t>⡱</w:t>
      </w:r>
      <w:r>
        <w:rPr/>
        <w:t>瀣⫂깕电䡴쉪攥㍗⏂땘穸⩒塍䭀⫂瑺쉀녯埂</w:t>
      </w:r>
      <w:r>
        <w:rPr/>
        <w:t>ꔰ⒡◂⹱</w:t>
      </w:r>
      <w:r>
        <w:rPr/>
        <w:t>䔶㒿〯⒡츤떬匯뼫╉勂佀婫Ⓜ搬夦</w:t>
      </w:r>
      <w:r>
        <w:rPr/>
        <w:t>⡟</w:t>
      </w:r>
      <w:r>
        <w:rPr/>
        <w:t>㉰⎬捫唽䱉勂繰晪唥뭈橶쉋捱㖩䏂慇슥䅣㇂ォ䴽</w:t>
      </w:r>
      <w:r>
        <w:rPr/>
        <w:t>Ⱶ</w:t>
      </w:r>
      <w:r>
        <w:rPr/>
        <w:t>ꄤ싂땙쏂敩䥍쉮扳囍払┸洮畡껂⼊幡庩硑싂恷媿㪱놮습椨坕䉔칫䘽竂䍨䣂숷깄歗悬</w:t>
      </w:r>
      <w:r>
        <w:rPr/>
        <w:t>ⱨ</w:t>
      </w:r>
      <w:r>
        <w:rPr/>
        <w:t>迂瞻䵾땗䬴㡅䨵㩏</w:t>
      </w:r>
      <w:r>
        <w:rPr/>
        <w:t>⡸</w:t>
      </w:r>
      <w:r>
        <w:rPr/>
        <w:t>꧂</w:t>
      </w:r>
      <w:r>
        <w:rPr/>
        <w:t>슬捃ꌶ⽑㩁</w:t>
      </w:r>
      <w:r>
        <w:rPr/>
        <w:t>ꥑ</w:t>
      </w:r>
      <w:r>
        <w:rPr/>
        <w:t>䉓頷偵轊溿쉾ꍘ</w:t>
      </w:r>
      <w:r>
        <w:rPr/>
        <w:t>ꤶ</w:t>
      </w:r>
      <w:r>
        <w:rPr/>
        <w:t>⠮</w:t>
      </w:r>
      <w:r>
        <w:rPr/>
        <w:t>焨䀣</w:t>
      </w:r>
      <w:r>
        <w:rPr/>
        <w:t>⡣</w:t>
      </w:r>
      <w:r>
        <w:rPr/>
        <w:t>䘤썲姂〤</w:t>
      </w:r>
      <w:r>
        <w:rPr/>
        <w:t>ꥊ</w:t>
      </w:r>
      <w:r>
        <w:rPr/>
        <w:t>ꅢ怹䁊⪡슣▣刽䵋⏂숫Ⓙ種橉⑇</w:t>
      </w:r>
      <w:r>
        <w:rPr/>
        <w:t>Ⱕ</w:t>
      </w:r>
      <w:r>
        <w:rPr/>
        <w:t>싂㵩唩㐳〶敎㍏眷㒩甹䘽쉐⩑慚猯䭌禵㥷긬啀놵</w:t>
      </w:r>
      <w:r>
        <w:rPr/>
        <w:t>꤬</w:t>
      </w:r>
      <w:r>
        <w:rPr/>
        <w:t>伹奱캻丸䡠䃂㎬ꍲ㨤㵌㉗愲橵两㈹獸⚻</w:t>
      </w:r>
      <w:r>
        <w:rPr/>
        <w:t>ꥀ</w:t>
      </w:r>
      <w:r>
        <w:rPr/>
        <w:t>㨱쉙柂쵧疥楀묤⬨ㅒ쉉商擂싂⽞參扉숷숹况</w:t>
      </w:r>
      <w:r>
        <w:rPr/>
        <w:t>ⵌ</w:t>
      </w:r>
      <w:r>
        <w:rPr/>
        <w:t>湋쉊</w:t>
      </w:r>
      <w:r>
        <w:rPr/>
        <w:t>ꥈ</w:t>
      </w:r>
      <w:r>
        <w:rPr/>
        <w:t>⡤</w:t>
      </w:r>
      <w:r>
        <w:rPr/>
        <w:t>쉑员묲㠫䅙⑏䪿쉖⩳⩵扦▩亱ꍩ潙쉠⥶ㆬ當⍀⹺兀摚噵䑍㖩佪⨳䨮숺䣎㋂슏灣晓䑈슣</w:t>
      </w:r>
      <w:r>
        <w:rPr/>
        <w:t>⠪⍎</w:t>
      </w:r>
      <w:r>
        <w:rPr/>
        <w:t>汋䡗嘶⩲ㅍㅤ싂ꅠ橚◂痂顐쉊⥚ꆏ㘯ꥩ䱯橕녞䁌䕡칂쏂䍥瘭惍</w:t>
      </w:r>
      <w:r>
        <w:rPr/>
        <w:t>ⷂ</w:t>
      </w:r>
      <w:r>
        <w:rPr/>
        <w:t>㙏</w:t>
      </w:r>
      <w:r>
        <w:rPr/>
        <w:t>ꦵ</w:t>
      </w:r>
      <w:r>
        <w:rPr/>
        <w:t>뽣愩䉭娬穦此穈䀣佺</w:t>
      </w:r>
      <w:r>
        <w:rPr/>
        <w:t>ꤤ</w:t>
      </w:r>
      <w:r>
        <w:rPr/>
        <w:t>묺㥪뿂⿍습漤契忂⵾夫䘵敀倴치焣㑖迂挨쉸</w:t>
      </w:r>
      <w:r>
        <w:rPr/>
        <w:t>ⵄ</w:t>
      </w:r>
      <w:r>
        <w:rPr/>
        <w:t>Ⳃ</w:t>
      </w:r>
      <w:r>
        <w:rPr/>
        <w:t>潾⩐噵⭨䆏싂곂㈪슏⩞囂䱎뽂迃ꅤ⨪쉎䙐</w:t>
      </w:r>
      <w:r>
        <w:rPr/>
        <w:t>ⵌ</w:t>
      </w:r>
      <w:r>
        <w:rPr/>
        <w:t>啷橕梵㉙僂츹璮猤物硫쉓怶咩䰪䛂哂繶ꍫ</w:t>
      </w:r>
      <w:r>
        <w:rPr/>
        <w:t>ꖵ</w:t>
      </w:r>
      <w:r>
        <w:rPr/>
        <w:t>䁍奦勂⾮㩰㭱瘬갲</w:t>
      </w:r>
      <w:r>
        <w:rPr/>
        <w:t>ⰶ</w:t>
      </w:r>
      <w:r>
        <w:rPr/>
        <w:t>쉋㔤磎楌숭療繱Ⓜ갩倭</w:t>
      </w:r>
      <w:r>
        <w:rPr/>
        <w:t>ⱀ</w:t>
      </w:r>
      <w:r>
        <w:rPr/>
        <w:t>䪬숴橭䙌欽슻숳怵ㄵ䈸⺩渫⩣넥ꄻ⍌䵌頰⩟癯瞵䓍깐樸⤳껎칥춮幾䙾獯倻洳䝣숮쉇她╊㞮</w:t>
      </w:r>
      <w:r>
        <w:rPr/>
        <w:t>ꤦ</w:t>
      </w:r>
      <w:r>
        <w:rPr/>
        <w:t>㊮捶塄ど烎</w:t>
      </w:r>
      <w:r>
        <w:rPr/>
        <w:t>ꤣ</w:t>
      </w:r>
      <w:r>
        <w:rPr/>
        <w:t>呠睦剫盃晰漭⚡庱橲浫幍ꥷ歧灑况婶쉵쌳嗂焦燂梣漭攷♶썫楬쉞颣믂偧楗썏칾䨪楬輱칟쉠䈶췎䠯㤺녈㭞숷傿㋂⍊㑷繄桮氪乔</w:t>
      </w:r>
      <w:r>
        <w:rPr/>
        <w:t>Ⱔ</w:t>
      </w:r>
      <w:r>
        <w:rPr/>
        <w:t>슥値䌹쉄컂⧂檻単㩾슻硑坫썵䬰渶祢</w:t>
      </w:r>
      <w:r>
        <w:rPr/>
        <w:t>ⱊ</w:t>
      </w:r>
      <w:r>
        <w:rPr/>
        <w:t>牲颩浔撡땶䬦䫂獠슣⩭熵呇쉍쉂摹칳䭥儶咿녵䍋揂╎⻂꥗䕵頷㏂㤴䶏⪏殬杙䴲晧䗂</w:t>
      </w:r>
      <w:r>
        <w:rPr/>
        <w:t>ⵅ</w:t>
      </w:r>
      <w:r>
        <w:rPr/>
        <w:t>㑙坋⹊奮奐쉄禡⨩⥮⥌쉞⹐晬抻땾硆䴪☸썘桡杪⸨顪丬슏쉃컎湓敀剔单뭎썪㡔싍扩顮쉶彥剋딯⧂쉔塌獲晋儺㯂ꍌ䱴䴹婬䉧ꌶ凂쉸輴僂猥⭉䤽婤䀪轲뼊塕楕纡쉓</w:t>
      </w:r>
      <w:r>
        <w:rPr/>
        <w:t>ꔷ</w:t>
      </w:r>
      <w:r>
        <w:rPr/>
        <w:t>싂䵗确䁕砪轚捞䒘洩䦻桭ㆻ欻⽀䧂䬪頩쉷묭潢頱슣敮砮쉱䉂䵏습䏂榮</w:t>
      </w:r>
      <w:r>
        <w:rPr/>
        <w:t>ⱆ</w:t>
      </w:r>
      <w:r>
        <w:rPr/>
        <w:t>摚캮䭍</w:t>
      </w:r>
      <w:r>
        <w:rPr/>
        <w:t>꧂</w:t>
      </w:r>
      <w:r>
        <w:rPr/>
        <w:t>㕰㙕㎩캩慅㩳䇂涘砵媮砦乍◂煟䵾쉁㍵㕘☤婁꥔優中겮쉋戺숭⩁⩸摉㑃䗎坴䒵㚡ꍋꍫ慦挽㷂㏂旂䙍</w:t>
      </w:r>
      <w:r>
        <w:rPr/>
        <w:t>ⵈ</w:t>
      </w:r>
      <w:r>
        <w:rPr/>
        <w:t>焽땐伱僃䡤游卑㫎慑㥘䅱桷썀甥⩱〩깞䵄㊻䱗䡔何⩇奉䔪ꅬ㟂</w:t>
      </w:r>
      <w:r>
        <w:rPr/>
        <w:t>ꔦ</w:t>
      </w:r>
      <w:r>
        <w:rPr/>
        <w:t>幠捠㉷⫃싂⸽䔫⭷横湐걯</w:t>
      </w:r>
      <w:r>
        <w:rPr/>
        <w:t>꧂</w:t>
      </w:r>
      <w:r>
        <w:rPr/>
        <w:t>〲䭀げ乺懂㝀儽䌲杺쵠㵇殣䩥␯슬昫⩥뾵坤딴</w:t>
      </w:r>
      <w:r>
        <w:rPr/>
        <w:t>ꕵ</w:t>
      </w:r>
      <w:r>
        <w:rPr/>
        <w:t>㓎넣䑪뗂녊⌵潯䥀竂쉳쉀圴睂㙥斵㐩汍沣싂婄䕅〭淂</w:t>
      </w:r>
      <w:r>
        <w:rPr/>
        <w:t>ꔥ</w:t>
      </w:r>
      <w:r>
        <w:rPr/>
        <w:t>輻杧⥀쉳䈥⩟㐨╩</w:t>
      </w:r>
      <w:r>
        <w:rPr/>
        <w:t>ꤺ</w:t>
      </w:r>
      <w:r>
        <w:rPr/>
        <w:t>ⲡ</w:t>
      </w:r>
      <w:r>
        <w:rPr/>
        <w:t>싂뗂㫂싂䱍⭎쌰䨩◂⛂</w:t>
      </w:r>
      <w:r>
        <w:rPr/>
        <w:t>꥟</w:t>
      </w:r>
      <w:r>
        <w:rPr/>
        <w:t>썋䍆㓍僂堽妥䓂嘩畗漦䬩䵴ꥥ</w:t>
      </w:r>
      <w:r>
        <w:rPr/>
        <w:t>ⱡ</w:t>
      </w:r>
      <w:r>
        <w:rPr/>
        <w:t>㚵㡚䀽啈⸬ꍑ刻䈯㨽獤</w:t>
      </w:r>
      <w:r>
        <w:rPr/>
        <w:t>ⱒ</w:t>
      </w:r>
      <w:r>
        <w:rPr/>
        <w:t>嗂仂ꄨ썹癔䩋採쌰ꅨ瘵婱␮恳灹䡀噌樮㝙㘷ꄻ</w:t>
      </w:r>
      <w:r>
        <w:rPr/>
        <w:t>⡅</w:t>
      </w:r>
      <w:r>
        <w:rPr/>
        <w:t>㠬異瞣쉳ꍞ☩练㩩甸収卖쉢噥灾䦡潄㌣뮵⽨癙煩剬쉁仂樥㉮䍱嘫歾慘숣䉏堥佒䄬獄溮穪쉓㑨恏穸⯍䃂</w:t>
      </w:r>
      <w:r>
        <w:rPr/>
        <w:t>Ⱜ</w:t>
      </w:r>
      <w:r>
        <w:rPr/>
        <w:t>⵰</w:t>
      </w:r>
      <w:r>
        <w:rPr/>
        <w:t>ㄵ쉺祧煬싂垬㜪걀卺繠圭婕딨㡅兕쉙</w:t>
      </w:r>
      <w:r>
        <w:rPr/>
        <w:t>ⶵ⫃</w:t>
      </w:r>
      <w:r>
        <w:rPr/>
        <w:t>塲塱坑슱꥔䅤繃⹳㓎慹匽㕒枬䡏♡쉍㣍扑坹婂⩴⥾⼭㌥츨⬸皻咏䘴뽷쉶䉾뽌</w:t>
      </w:r>
      <w:r>
        <w:rPr/>
        <w:t>ꖿ</w:t>
      </w:r>
      <w:r>
        <w:rPr/>
        <w:t>䣂뽲䡠</w:t>
      </w:r>
      <w:r>
        <w:rPr/>
        <w:t>ꕠ</w:t>
      </w:r>
      <w:r>
        <w:rPr/>
        <w:t>浑걉⨰彋䥪쉺㥚</w:t>
      </w:r>
      <w:r>
        <w:rPr/>
        <w:t>ꦡ</w:t>
      </w:r>
      <w:r>
        <w:rPr/>
        <w:t>项哂矂彣煖䐮晌</w:t>
      </w:r>
      <w:r>
        <w:rPr/>
        <w:t>⢵</w:t>
      </w:r>
      <w:r>
        <w:rPr/>
        <w:t>㗂頲祕㕇⸥剗䭑横㫂呧猷頤쉄쵁偂庬촳䅯숦⻂쉾⩪愫癄揎䑨斻䤰晴项숻婬⑀㎥㇂煾㑤䑦⿎妩㉁䞥匭묽⩥悮淂ヂ⑅㝪칸䕙璵싂숤牥憘㘪䵆栯穌顮ꄷ煯ꍤ☪㢱䭣┬愣䵇潊뭕㭗玏线旂ぞ洭橐ぎ怤噘숻</w:t>
      </w:r>
      <w:r>
        <w:rPr/>
        <w:t>ꥃ</w:t>
      </w:r>
      <w:r>
        <w:rPr/>
        <w:t>樯娯㍩⫂琴쉶お䥭⮏䕋廂乹帯侬颿潘</w:t>
      </w:r>
      <w:r>
        <w:rPr/>
        <w:t>ⷂ</w:t>
      </w:r>
      <w:r>
        <w:rPr/>
        <w:t>畍捰䛂䙪䵍摉숬쉅</w:t>
      </w:r>
      <w:r>
        <w:rPr/>
        <w:t>ꗃ</w:t>
      </w:r>
      <w:r>
        <w:rPr/>
        <w:t>䥩뭙㏂䂥呓쉡쉩겵䠳楂轕쉞䄥땮愹슮컎쉆㦩㊥䭋慳眶㭴估⭈⥋䈱偄彌䩏숸畇祋硖繾슣뇂爪坔습䁸沵瑎㥉辣㤊坑♎磂潞땙⤸ꅠ쉭쉏䅩稭楞쉖潏㍌瑑쉎堵䏃祰浆숮걋숮쌮兴㥨堹敪哂칩媱敓䙮皵㜫싂癓杪坤숴礽䈽㩡枘싃桉呦猴ꍾ犏猥♗慘⨵灶弴땲搵呰䄺琪ㆵ丷匱礥땚癦꥾⭬ꅞ汋ꅘ곂勂娤泂땬⤥顱⹚</w:t>
      </w:r>
      <w:r>
        <w:rPr/>
        <w:t>ⴽ</w:t>
      </w:r>
      <w:r>
        <w:rPr/>
        <w:t>䑩妻촳穲䭫硚ꌷ㭑쉙坭놬䑈㘽녒匲䉏瑃䴳牍䵭숨䘥䓂恄呦䝒쉦⺣扊딪깹ꏂ幐⻂⭀㍫ꅫ洩㙠숷䔪燂슘⩘煕깸汩瓂숶捙煙炡숸㜽쉗係獶幞䭳睠夤</w:t>
      </w:r>
      <w:r>
        <w:rPr/>
        <w:t>ꥈ</w:t>
      </w:r>
      <w:r>
        <w:rPr/>
        <w:t>穆嘽䱳㇎楄㝇쵕⽌佌呦깷쉭懂敞书帪灢캏䎩䃂䑊汘惂쉑㣂㣂㕉䑷䉙祰믍</w:t>
      </w:r>
      <w:r>
        <w:rPr/>
        <w:t>ꥍ</w:t>
      </w:r>
      <w:r>
        <w:rPr/>
        <w:t>땏쉵⴯畃㋎</w:t>
      </w:r>
      <w:r>
        <w:rPr/>
        <w:t>⠺Ⳃ</w:t>
      </w:r>
      <w:r>
        <w:rPr/>
        <w:t>䨤䥥걊⹓⩓㙾獋</w:t>
      </w:r>
      <w:r>
        <w:rPr/>
        <w:t>ꦻ</w:t>
      </w:r>
      <w:r>
        <w:rPr/>
        <w:t>싂㦩ꅆ숭ㅈけ땚抏㡬␦</w:t>
      </w:r>
      <w:r>
        <w:rPr/>
        <w:t>⡔</w:t>
      </w:r>
      <w:r>
        <w:rPr/>
        <w:t>㕒㉕挫캵䞥딵썰䵎⏂啯䝪佣枘ꅦ辵녘䭊颬␸ꍭ穅懂䁮⫂㨣潂瑊欫朤䛂ꍧ䂿</w:t>
      </w:r>
      <w:r>
        <w:rPr/>
        <w:t>ꦮ</w:t>
      </w:r>
      <w:r>
        <w:rPr/>
        <w:t>숳兊숶獭䕎幃畎亱쉹慹攷쉲摆</w:t>
      </w:r>
      <w:r>
        <w:rPr/>
        <w:t>ꖬ</w:t>
      </w:r>
      <w:r>
        <w:rPr/>
        <w:t>祤捰番䤸哂䏂쉋用睥轙㜲䁭竂塊栶䎡吣깨ㅅ溩丣♯扅嘦䙄</w:t>
      </w:r>
      <w:r>
        <w:rPr/>
        <w:t>ꥑ♭</w:t>
      </w:r>
      <w:r>
        <w:rPr/>
        <w:t>伺媥塒瘱㨮⼳〳⍧</w:t>
      </w:r>
      <w:r>
        <w:rPr/>
        <w:t>⡹</w:t>
      </w:r>
      <w:r>
        <w:rPr/>
        <w:t>剪縯湏䁪煺繏ⸯ뼮䔸灐媮쉍䬫瓍嘬㙚䁎②晾䡑夨␣浭쉌奓♅塱折噩</w:t>
      </w:r>
      <w:r>
        <w:rPr/>
        <w:t>⣍</w:t>
      </w:r>
      <w:r>
        <w:rPr/>
        <w:t>䫃</w:t>
      </w:r>
      <w:r>
        <w:rPr/>
        <w:t>Ɫ</w:t>
      </w:r>
      <w:r>
        <w:rPr/>
        <w:t>쉉녷Ⓜ䵹긯</w:t>
      </w:r>
      <w:r>
        <w:rPr/>
        <w:t>⢥</w:t>
      </w:r>
      <w:r>
        <w:rPr/>
        <w:t>䕦兊枵싂癒䙪㥕썇祫㡔所뽍頳㡸沱╙쉲故</w:t>
      </w:r>
      <w:r>
        <w:rPr/>
        <w:t>ꕂ</w:t>
      </w:r>
      <w:r>
        <w:rPr/>
        <w:t>㑺瀸剖牣序⪩䀬卭㥸䖡刱攪剳䮮䨵步弤㡠⩏横奸ㅈ㐫壂榩㭾㜰县㝭浳◂硐䨤숶캡䕋摬曂㷂慬걂㕾䏃牉縰幸䌨䡾䍀瑕燂绂婵⩅啈슩墏㥣䥪卤顯は쉀圮弣㡦䉃춘쉏쉹㥵놵</w:t>
      </w:r>
      <w:r>
        <w:rPr/>
        <w:t>ⴥ</w:t>
      </w:r>
      <w:r>
        <w:rPr/>
        <w:t>刺搶땓义쉋久</w:t>
      </w:r>
      <w:r>
        <w:rPr/>
        <w:t>ꦏꕕ</w:t>
      </w:r>
      <w:r>
        <w:rPr/>
        <w:t>瘪</w:t>
      </w:r>
      <w:r>
        <w:rPr/>
        <w:t>⡊</w:t>
      </w:r>
      <w:r>
        <w:rPr/>
        <w:t>땄医啺⥍</w:t>
      </w:r>
      <w:r>
        <w:rPr/>
        <w:t>ꦣ</w:t>
      </w:r>
      <w:r>
        <w:rPr/>
        <w:t>䭞╏硣䳂뾡슡湮쉆䫃枥慧恁繞㭭㕠ꌰ㶮㊬剌녅潤☶䕱惂⸲恖⎮䝾䊿䱾ꌳꥱ坒殘쉳澏桱甶㎏䷂截椨꥕浚⨳ㄬ</w:t>
      </w:r>
      <w:r>
        <w:rPr/>
        <w:t>ꤥ</w:t>
      </w:r>
      <w:r>
        <w:rPr/>
        <w:t>䖥슘听摣溥惂顩祍☵쉶㌣氻暣氥猺쉤㍋쉆뽸㡌츥㡚</w:t>
      </w:r>
      <w:r>
        <w:rPr/>
        <w:t>⣍</w:t>
      </w:r>
      <w:r>
        <w:rPr/>
        <w:t>捍慴⤲숳伭偖奉癭柂杬奋⨊숺㘶ㅧ⤨冱勂⭍剄㍥䑍顟ꥶ輱ꥴ쉚䥎쉤</w:t>
      </w:r>
      <w:r>
        <w:rPr/>
        <w:t>ꕺ</w:t>
      </w:r>
      <w:r>
        <w:rPr/>
        <w:t>昹䍊㮱橪瘣㏎㧂剒⪏싂欵渱扖戽瀦쌱飂䝾ꥷ熩㵣썖坠㠬稫㟂쉟숤湑뿃╸倹樹㐱</w:t>
      </w:r>
      <w:r>
        <w:rPr/>
        <w:t>⡄</w:t>
      </w:r>
      <w:r>
        <w:rPr/>
        <w:t>䀦丷婫発㙸떡숤曍㔤</w:t>
      </w:r>
      <w:r>
        <w:rPr/>
        <w:t>ꕱ</w:t>
      </w:r>
      <w:r>
        <w:rPr/>
        <w:t>䜫䋂䔸梥䁢嘬㙫䵚⍣祧祄㦬噳牌兹슩</w:t>
      </w:r>
      <w:r>
        <w:rPr/>
        <w:t>ꦘ</w:t>
      </w:r>
      <w:r>
        <w:rPr/>
        <w:t>싂녉䑓拍恆睂南畑㓎搴䩑呵師㥰䜪涮쉟㛂番沩쉙䩵쉘쉷祍削䞣硧根ㅒꥠ娪㋂싃才噸</w:t>
      </w:r>
      <w:r>
        <w:rPr/>
        <w:t>ꗂ</w:t>
      </w:r>
      <w:r>
        <w:rPr/>
        <w:t>卙</w:t>
      </w:r>
      <w:r>
        <w:rPr/>
        <w:t>ꗎ</w:t>
      </w:r>
      <w:r>
        <w:rPr/>
        <w:t>瑋弯獾쉀⥠捘坮</w:t>
      </w:r>
      <w:r>
        <w:rPr/>
        <w:t>ꤨ</w:t>
      </w:r>
      <w:r>
        <w:rPr/>
        <w:t>䥕琽쉉㕯愬吴厘㭤毂搦</w:t>
      </w:r>
      <w:r>
        <w:rPr/>
        <w:t>꧂┲</w:t>
      </w:r>
      <w:r>
        <w:rPr/>
        <w:t>썈숦䣂ꥠ쉰䜳摱쉚숦⍅쉾㯂㩤昶橠瀪楚㕕婠塤睮灐</w:t>
      </w:r>
      <w:r>
        <w:rPr/>
        <w:t>ꤴ</w:t>
      </w:r>
      <w:r>
        <w:rPr/>
        <w:t>慱⹙ㅅ䍌䑔</w:t>
      </w:r>
      <w:r>
        <w:rPr/>
        <w:t>ꤻ</w:t>
      </w:r>
      <w:r>
        <w:rPr/>
        <w:t>幥辩䖏湊䄷㉱柂ꅧ䕌氥▿䥳걚天秃ㅙ㕪숴슘塃뭌㭨걥浚哂樰㭒澘壂偢쉒汪⽱頦瓂歬췂玣幺悥쉤瑙櫃瞡</w:t>
      </w:r>
      <w:r>
        <w:rPr/>
        <w:t>ꤺ</w:t>
      </w:r>
      <w:r>
        <w:rPr/>
        <w:t>⡌</w:t>
      </w:r>
      <w:r>
        <w:rPr/>
        <w:t>祌㧃剫盃炩슿佶䩩琵㩌놬㐰㨸儸㯍䲥砪䡒晦淂㡓㉴兪夭乙쉪Ⓙ⥓┤♋걎녴䬽匳夦㟃掩弶沱畀煂䭴⫍䂻칬䭲싂䁯㐱쉾ꄨ杮</w:t>
      </w:r>
      <w:r>
        <w:rPr/>
        <w:t>ꕧ</w:t>
      </w:r>
      <w:r>
        <w:rPr/>
        <w:t>㙉㦱䷂浾㠵㥙僂泎ꅩ⍆ꥷ쏂瘽癏檩煟䉋䩇楾欹숵</w:t>
      </w:r>
      <w:r>
        <w:rPr/>
        <w:t>ꕮ⹚</w:t>
      </w:r>
      <w:r>
        <w:rPr/>
        <w:t>牭常䳂戬䘽䬨浑뽡婚幈䉙凂ꆱ␨幕浩猵䕋䎩倣␳匳㉄䮻卷䏂摦␻傥朽㊏扇</w:t>
      </w:r>
      <w:r>
        <w:rPr/>
        <w:t>꤯</w:t>
      </w:r>
      <w:r>
        <w:rPr/>
        <w:t>欻⭅佡ㄯ丹含쉦彇ヂ쉕㑇숽祪쉳䳂忂昹⨷燂敓㍫⩵廂但湃䀱䕱㥫抮湑</w:t>
      </w:r>
      <w:r>
        <w:rPr/>
        <w:t>ꔫ</w:t>
      </w:r>
      <w:r>
        <w:rPr/>
        <w:t>帳㝆싂䌻偤썫䝎쵍㐯</w:t>
      </w:r>
      <w:r>
        <w:rPr/>
        <w:t>Ⳃ</w:t>
      </w:r>
      <w:r>
        <w:rPr/>
        <w:t>슥㤨䉩숪晞玩䠤䤭亿䡕㍘灑⭢啎</w:t>
      </w:r>
      <w:r>
        <w:rPr/>
        <w:t>ꤳ</w:t>
      </w:r>
      <w:r>
        <w:rPr/>
        <w:t>숳迂婫㈵ꇂ吸牌砵晓珂뭀</w:t>
      </w:r>
      <w:r>
        <w:rPr/>
        <w:t>ⰲ</w:t>
      </w:r>
      <w:r>
        <w:rPr/>
        <w:t>嚻</w:t>
      </w:r>
      <w:r>
        <w:rPr/>
        <w:t>⡒</w:t>
      </w:r>
      <w:r>
        <w:rPr/>
        <w:t>囂剅═㩌</w:t>
      </w:r>
      <w:r>
        <w:rPr/>
        <w:t>ꗍ</w:t>
      </w:r>
      <w:r>
        <w:rPr/>
        <w:t>去汇幐쏂㍂뭕痂ꄻ녱轡㑞㉥撱䭘ꅠ换</w:t>
      </w:r>
      <w:r>
        <w:rPr/>
        <w:t>꧍</w:t>
      </w:r>
      <w:r>
        <w:rPr/>
        <w:t>癀炘䥍㜲싂싂焻⹞</w:t>
      </w:r>
      <w:r>
        <w:rPr/>
        <w:t>ⷍ</w:t>
      </w:r>
      <w:r>
        <w:rPr/>
        <w:t>吺䓂ㄷ犬싂稶쉬瑙䥐ㅈ濂㑕㥧䮿㑘欦䅯轙⩺浊妘痂␫䘬</w:t>
      </w:r>
      <w:r>
        <w:rPr/>
        <w:t>ꔳ</w:t>
      </w:r>
      <w:r>
        <w:rPr/>
        <w:t>䪬眳偫㌵</w:t>
      </w:r>
      <w:r>
        <w:rPr/>
        <w:t>⢡</w:t>
      </w:r>
      <w:r>
        <w:rPr/>
        <w:t>揂愩⫂䷂쉳仂迂㔻晞䵇坬숺곂㡾싂漳㩁䣂쉰</w:t>
      </w:r>
      <w:r>
        <w:rPr/>
        <w:t>⡱</w:t>
      </w:r>
      <w:r>
        <w:rPr/>
        <w:t>䭬㘯带쵨礩⦻ꥪ㍣䁘䛂⒱㝅偅嘴㵴゘曂䛂佞길彣炏슣偒</w:t>
      </w:r>
      <w:r>
        <w:rPr/>
        <w:t>ꥐ</w:t>
      </w:r>
      <w:r>
        <w:rPr/>
        <w:t>ꍥ䝏◂⑁쵗敆슘⥀</w:t>
      </w:r>
      <w:r>
        <w:rPr/>
        <w:t>ꦩ</w:t>
      </w:r>
      <w:r>
        <w:rPr/>
        <w:t>瀹숯䕱㨊煢凂摂땎싂</w:t>
      </w:r>
      <w:r>
        <w:rPr/>
        <w:t>ⶩ</w:t>
      </w:r>
      <w:r>
        <w:rPr/>
        <w:t>䨭䥹┣潘唣숹⩣楫␴礰⍖⚵塞牧繕㔲獨☭슥愦婒幵㑎ꅤケ⫍畷숸믂塃싂彣ꥠ⽨慟䊏⤸</w:t>
      </w:r>
      <w:r>
        <w:rPr/>
        <w:t>꧂</w:t>
      </w:r>
      <w:r>
        <w:rPr/>
        <w:t>坎娶뾵숪</w:t>
      </w:r>
      <w:r>
        <w:rPr/>
        <w:t>ⱒ</w:t>
      </w:r>
      <w:r>
        <w:rPr/>
        <w:t>烂碏䣂䷂縯慭숰敐䍺䍢磂㉗⩲㧍涣坬顃役焪㝰牥䍩櫎单碵길垮썉牐呭䫍汸珂ㆣ컂ォ㊬煗㉑頽습毂㍸ꥸ䅈쌺⨻䌺即⎿⩍瘦示쵦倯汧懂催</w:t>
      </w:r>
      <w:r>
        <w:rPr/>
        <w:t>ⲥ</w:t>
      </w:r>
      <w:r>
        <w:rPr/>
        <w:t>㚏獚奩</w:t>
      </w:r>
      <w:r>
        <w:rPr/>
        <w:t>ⷂ</w:t>
      </w:r>
      <w:r>
        <w:rPr/>
        <w:t>㡶슩긹洦祩玮㷎슬䩮奾匫幵盂칺㐯恅컂䬴Ⓜ佋樷㤸쉍㬲㣂係䕲唯恳┯쉹䑏彉㫂橄濂浀兟縭疘쉥ぺ啀塐燂歃ꏂ䙊椦撵㘬♵⫂쉤繶瑸䝰╖㝧獏撥仃썪慃⮻ㅨ幃싂咘䉟攺呏䰥⩘</w:t>
      </w:r>
      <w:r>
        <w:rPr/>
        <w:t>⡺</w:t>
      </w:r>
      <w:r>
        <w:rPr/>
        <w:t>ꎣ㝏䑑獌㔲䂡쉖㮻乑䡂狎⩎컂〶䋂偢뿂뗂㇂</w:t>
      </w:r>
      <w:r>
        <w:rPr/>
        <w:t>ꕥ⩗</w:t>
      </w:r>
      <w:r>
        <w:rPr/>
        <w:t>杊噩攷䡄䭎仂㉭杯稰㑮◂넫槂奐⌴礪숵告䅮䭰슘婎</w:t>
      </w:r>
      <w:r>
        <w:rPr/>
        <w:t>ⱈ</w:t>
      </w:r>
      <w:r>
        <w:rPr/>
        <w:t>㉱숪깆깡㝍䅎䴯皿灀㯂狂쉳䲡繌㢵碥癌䝋뿂桠⭆슡怺쉚떘䰣桚灃슡쉅䑬쉞幒含쉃㈮㘵澥쉤䩘숲숻땴숯䉪繴䵩쌯䅍촦㍵顕䐻恢漲囂噲拂䏂电쌭潠⑕汑뭣⍉⭴䟍弰⬹啞</w:t>
      </w:r>
      <w:r>
        <w:rPr/>
        <w:t>ꤩ</w:t>
      </w:r>
      <w:r>
        <w:rPr/>
        <w:t>摕䅒䕗睶䡕쉅</w:t>
      </w:r>
      <w:r>
        <w:rPr/>
        <w:t>⢱</w:t>
      </w:r>
      <w:r>
        <w:rPr/>
        <w:t>넳惂숩㷂ㅂ灩㥆꥕捷昫슏ꍱ匮</w:t>
      </w:r>
      <w:r>
        <w:rPr/>
        <w:t>ꤷ☵</w:t>
      </w:r>
      <w:r>
        <w:rPr/>
        <w:t>䥇쉌昷⸣㤥慸剮砦㵵佳椤⭂㩘䨥奾辱</w:t>
      </w:r>
      <w:r>
        <w:rPr/>
        <w:t>⡲⩌</w:t>
      </w:r>
      <w:r>
        <w:rPr/>
        <w:t>슣촴䉑焰䥭뽎伩礸塙低か㭄쉮穱楔꺩顚䋂칅溡㩐쉅깲ꏂ务顂㠫</w:t>
      </w:r>
      <w:r>
        <w:rPr/>
        <w:t>⡋</w:t>
      </w:r>
      <w:r>
        <w:rPr/>
        <w:t>甸畆쉯㭄歃쉹带稪쉊掿㜻쉺枬楳䨲㝀䝳쉃浈獥啵坠噺쉟ㄷ樶땗奫瘴塲帵⽅玘挤쉯쉀♒칍슥숬係䍓䕣唪桖䮻矂</w:t>
      </w:r>
      <w:r>
        <w:rPr/>
        <w:t>ⱺ</w:t>
      </w:r>
      <w:r>
        <w:rPr/>
        <w:t>摒疿</w:t>
      </w:r>
      <w:r>
        <w:rPr/>
        <w:t>ꦱ⹄⩱</w:t>
      </w:r>
      <w:r>
        <w:rPr/>
        <w:t>⽓却⪿䉌噚깰椰㊻</w:t>
      </w:r>
      <w:r>
        <w:rPr/>
        <w:t>ꔬ</w:t>
      </w:r>
      <w:r>
        <w:rPr/>
        <w:t>坳桂쉅䉄⩪촤杵㓂呩輯ご堬쉢쉒䁔㑂䁎㪮礹숬</w:t>
      </w:r>
      <w:r>
        <w:rPr/>
        <w:t>⡒</w:t>
      </w:r>
      <w:r>
        <w:rPr/>
        <w:t>싎ꥪ捓摷⨷僂梬獟䪥슏쉅㍗䍗땖頫侥椻㵣樷뭈</w:t>
      </w:r>
      <w:r>
        <w:rPr/>
        <w:t>Ⳏ</w:t>
      </w:r>
      <w:r>
        <w:rPr/>
        <w:t>싂祑믎报츤⽧淃牗</w:t>
      </w:r>
      <w:r>
        <w:rPr/>
        <w:t>꤭</w:t>
      </w:r>
      <w:r>
        <w:rPr/>
        <w:t>〯ꅪㅙ</w:t>
      </w:r>
      <w:r>
        <w:rPr/>
        <w:t>ꔣ</w:t>
      </w:r>
      <w:r>
        <w:rPr/>
        <w:t>ꌫ⨤䰪昸䕁榻わ쉀쎥䅞攣쉨▵</w:t>
      </w:r>
      <w:r>
        <w:rPr/>
        <w:t>⠯</w:t>
      </w:r>
      <w:r>
        <w:rPr/>
        <w:t>剰</w:t>
      </w:r>
      <w:r>
        <w:rPr/>
        <w:t>ꤱ</w:t>
      </w:r>
      <w:r>
        <w:rPr/>
        <w:t>슡燂䮿歌凂숸䅤䄊슿쉅玿♊⍍갶쵟恰충䴳槂㡈썆땃썉쵔䡘ꎩ⽒䉬길깓⯂⌽ꌺ泎쉙䍖㉲䘦ꇂ⫍刣䈭숵嗎獵㑈煢柎痂䑍</w:t>
      </w:r>
      <w:r>
        <w:rPr/>
        <w:t>ꤣ</w:t>
      </w:r>
      <w:r>
        <w:rPr/>
        <w:t>㶿瀳輪㤭</w:t>
      </w:r>
      <w:r>
        <w:rPr/>
        <w:t>⡷</w:t>
      </w:r>
      <w:r>
        <w:rPr/>
        <w:t>캬뽘㈤㭈即</w:t>
      </w:r>
      <w:r>
        <w:rPr/>
        <w:t>ꦘꦱ</w:t>
      </w:r>
      <w:r>
        <w:rPr/>
        <w:t>㬪숯爲ꇃ쉁潵松橙㮘䷂䡡䱅㙎祭㝅椶㧎⍙딷䈪싂搻稻穷</w:t>
      </w:r>
      <w:r>
        <w:rPr/>
        <w:t>ꤩ</w:t>
      </w:r>
      <w:r>
        <w:rPr/>
        <w:t>楱㯂⭸之䵙㥵棂</w:t>
      </w:r>
      <w:r>
        <w:rPr/>
        <w:t>Ⱟ</w:t>
      </w:r>
      <w:r>
        <w:rPr/>
        <w:t>싂쉴槍縴䂱㡃术㈦⨬愫儦䥃뼫柂⹸呲汤え</w:t>
      </w:r>
      <w:r>
        <w:rPr/>
        <w:t>ⶡ</w:t>
      </w:r>
      <w:r>
        <w:rPr/>
        <w:t>䅓硠䭶皡挹믂抩绎☩焭瘹係㑷獃堫穂噄参䜴㗂摀⥕爬滂㜮瑑橍桗婉⭬▱⩹⭬걡浂瑧妵쉟啈䒏</w:t>
      </w:r>
      <w:r>
        <w:rPr/>
        <w:t>ꕮ</w:t>
      </w:r>
      <w:r>
        <w:rPr/>
        <w:t>儵⭑柂⺣灪睤쉑ヂ䒩⸳卮児쉡倦佾⑕싍䃂批輲⍃㕌␤</w:t>
      </w:r>
      <w:r>
        <w:rPr/>
        <w:t>Ȿ⨱</w:t>
      </w:r>
      <w:r>
        <w:rPr/>
        <w:t>礥⹅ꍷ묮䉯䝁</w:t>
      </w:r>
      <w:r>
        <w:rPr/>
        <w:t>⣂</w:t>
      </w:r>
      <w:r>
        <w:rPr/>
        <w:t>獑㝯㜪⍙넥썳歓⧎䥒煅䭸硧䥕㭘쉖嘽杤땆⍥弪坂幾扒ꍇ㜹쉞⹈橠矂쉥彠猩ㆱ圮擂</w:t>
      </w:r>
      <w:r>
        <w:rPr/>
        <w:t>ꤤ</w:t>
      </w:r>
      <w:r>
        <w:rPr/>
        <w:t>㋂睄恶㕢쉍ꥺ慅䤲啭楥迂奃䱋瞮䂣㡤싂厩ꌺ䝖쉀橤啵汇⭚獃㠪勂午秂ㅖ</w:t>
      </w:r>
      <w:r>
        <w:rPr/>
        <w:t>ꥁ</w:t>
      </w:r>
      <w:r>
        <w:rPr/>
        <w:t>婭숹炩╨兡掬甭쉀仂䓂眸沮晗쉖♤</w:t>
      </w:r>
      <w:r>
        <w:rPr/>
        <w:t>ꗂ</w:t>
      </w:r>
      <w:r>
        <w:rPr/>
        <w:t>轄쉦獣싎</w:t>
      </w:r>
      <w:r>
        <w:rPr/>
        <w:t>ⱀ</w:t>
      </w:r>
      <w:r>
        <w:rPr/>
        <w:t>싂根痍㝊⩐숩䍖갴</w:t>
      </w:r>
      <w:r>
        <w:rPr/>
        <w:t>Ⱘ</w:t>
      </w:r>
      <w:r>
        <w:rPr/>
        <w:t>ꍾ仍䞥啌췂儻㑣</w:t>
      </w:r>
      <w:r>
        <w:rPr/>
        <w:t>꧂</w:t>
      </w:r>
      <w:r>
        <w:rPr/>
        <w:t>桥顅磃杫䄥숽깺穙㩖轋ꅊ싂槂牨⹐㚿슿硂兯䌩听㨶믂剚䴩숫奉쉌縶繞⑯痂兯⌯㍑쉙ꥫ堻ꌦ䌬</w:t>
      </w:r>
      <w:r>
        <w:rPr/>
        <w:t>ⱏ</w:t>
      </w:r>
      <w:r>
        <w:rPr/>
        <w:t>䦘䭺段晚磂硃䥔㙅畕㑄主뭹ㄴꥵ祉㑺</w:t>
      </w:r>
      <w:r>
        <w:rPr/>
        <w:t>ꗂ</w:t>
      </w:r>
      <w:r>
        <w:rPr/>
        <w:t>갪ꍍ쉔斱</w:t>
      </w:r>
      <w:r>
        <w:rPr/>
        <w:t>ⰻ</w:t>
      </w:r>
      <w:r>
        <w:rPr/>
        <w:t>憮⼦싂幹</w:t>
      </w:r>
      <w:r>
        <w:rPr/>
        <w:t>⡅</w:t>
      </w:r>
      <w:r>
        <w:rPr/>
        <w:t>츯㗂〯忂㡌侏轾⪵</w:t>
      </w:r>
      <w:r>
        <w:rPr/>
        <w:t>⢣⦡</w:t>
      </w:r>
      <w:r>
        <w:rPr/>
        <w:t>睂徘⪵</w:t>
      </w:r>
      <w:r>
        <w:rPr/>
        <w:t>ⴶ</w:t>
      </w:r>
      <w:r>
        <w:rPr/>
        <w:t>䠭쉙烂쉃眺样㡶䁰ぢ䔪▣⛎쉢⏂⸱甩慰</w:t>
      </w:r>
      <w:r>
        <w:rPr/>
        <w:t>ꤶ</w:t>
      </w:r>
      <w:r>
        <w:rPr/>
        <w:t>噧㑕칓卖半幖㭬껃扊匴啑뿂狂杯䜯搴浉㕌畀獩帶㩷ꅹ撣</w:t>
      </w:r>
      <w:r>
        <w:rPr/>
        <w:t>Ⳃ</w:t>
      </w:r>
      <w:r>
        <w:rPr/>
        <w:t>樬偔湴캬類繳晱暏</w:t>
      </w:r>
      <w:r>
        <w:rPr/>
        <w:t>ꕁ</w:t>
      </w:r>
      <w:r>
        <w:rPr/>
        <w:t>稲疩穃潘帳칪썂㮻恎珂淂塓榥</w:t>
      </w:r>
      <w:r>
        <w:rPr/>
        <w:t>Ⲭ</w:t>
      </w:r>
      <w:r>
        <w:rPr/>
        <w:t>体氽剄奮桅ꥣ쉤檵㍪䐮┵ぷ㍲剩⑐嘵⭒呓⮻皮夣⬴枩䩸樬</w:t>
      </w:r>
      <w:r>
        <w:rPr/>
        <w:t>⠺</w:t>
      </w:r>
      <w:r>
        <w:rPr/>
        <w:t>堷䩭䡗破唶쉕㝷⑘땆䅴䭌䁂呒숰ㅡ쌽畣츮杺䓃捫埍繷揂攽䤳磂伪奧媩䠪っ桗㵮②쉦⩫梥㈤⍌竍卆猬睴晏♴걃♍ꏂ䝮㵟眊啰顁䏎呉祵矃⭰獥⥩厵䤲㡇㵄嫂じ걬⍡㬩䅌넻╲ㅃ彐塩칌䧂⵴䭪</w:t>
      </w:r>
      <w:r>
        <w:rPr/>
        <w:t>꤯ꖘ</w:t>
      </w:r>
      <w:r>
        <w:rPr/>
        <w:t>硚䋂䕕</w:t>
      </w:r>
      <w:r>
        <w:rPr/>
        <w:t>ꖻ</w:t>
      </w:r>
      <w:r>
        <w:rPr/>
        <w:t>溩畦穣暿㎿塓쉗㵬㠦㙃䡆뭦堦畚땓㕍瀩ꌤ㐪</w:t>
      </w:r>
      <w:r>
        <w:rPr/>
        <w:t>⣂</w:t>
      </w:r>
      <w:r>
        <w:rPr/>
        <w:t>壂楰딶昫嚘㕋쉞敎摅ㆻ祫䉶惂瀻칊쉌条⌮꺻嘰㟍╀癤嫂㥀杵䐤쉰磂쉫뽦汋圬쉬ꥲ惂斮厬㵠⩩柂㤺⫂䩲收╧睬쵔ꄪ癔슩炻卹梮瀥徿丮㍦뼷䫂働⸻䡡洦䙠㗎♲攣䥎▵敤灟층딦</w:t>
      </w:r>
      <w:r>
        <w:rPr/>
        <w:t>ꕧ</w:t>
      </w:r>
      <w:r>
        <w:rPr/>
        <w:t>浕瑲딵뼳䬨ꥵ⥚썁</w:t>
      </w:r>
      <w:r>
        <w:rPr/>
        <w:t>ꦬ⩬⍬</w:t>
      </w:r>
      <w:r>
        <w:rPr/>
        <w:t>뭲녷슿橧囂坈ꄭ㵔쉥呩㪵睍棂乥㔱</w:t>
      </w:r>
      <w:r>
        <w:rPr/>
        <w:t>⡲</w:t>
      </w:r>
      <w:r>
        <w:rPr/>
        <w:t>ꌷ╟⭗넱䚵⬤묽㝌䡃爵䭧싂呤愪珂㈬㬻掩氲숨扡幹剎㒮뗂싂杂砤⤻灩㝖㤴ㆱ㠨캵䉔区㩴睭慺</w:t>
      </w:r>
      <w:r>
        <w:rPr/>
        <w:t>ⴹ</w:t>
      </w:r>
      <w:r>
        <w:rPr/>
        <w:t>㩾▬썭</w:t>
      </w:r>
      <w:r>
        <w:rPr/>
        <w:t>⢿</w:t>
      </w:r>
      <w:r>
        <w:rPr/>
        <w:t>村</w:t>
      </w:r>
      <w:r>
        <w:rPr/>
        <w:t>ⵡ</w:t>
      </w:r>
      <w:r>
        <w:rPr/>
        <w:t>숣</w:t>
      </w:r>
      <w:r>
        <w:rPr/>
        <w:t>ꥇ</w:t>
      </w:r>
      <w:r>
        <w:rPr/>
        <w:t>楰撥火츴䤳숨䑷쵳汋漩ꍺ圸䈳츪〪烂㨳潷캩㉟㍢ꏂ싂⩾</w:t>
      </w:r>
      <w:r>
        <w:rPr/>
        <w:t>ⴻ</w:t>
      </w:r>
      <w:r>
        <w:rPr/>
        <w:t>ꇂ弪쉬쉁未呌獉帯杬䄪㕱㛂硚싎飍꥚䛂乥뽨싂䴵⴦♗媵䨪㑌偈⬬䑢ꎩ恶곂徵渪䝭浏</w:t>
      </w:r>
      <w:r>
        <w:rPr/>
        <w:t>ꥍ</w:t>
      </w:r>
      <w:r>
        <w:rPr/>
        <w:t>슏뭅婹㡅瞻쉧䵫獲䙦쉨⩨┫塶歷䭑쉳怳换橎慵ꅡ쉩乶牬癡〶䐶슡䍎쉑䁮狃ㄴ㌭⾵㔷쵊⦏哂繘噏呟⑴쉎걤</w:t>
      </w:r>
      <w:r>
        <w:rPr/>
        <w:t>ꗂ</w:t>
      </w:r>
      <w:r>
        <w:rPr/>
        <w:t>娳彌⭩幏楑䛎쉂灂넥䷂⌻춮瀫䀳燂꥙扔劥ヂ⤣깪楄⽢摐乾슩슬쉰㌳䍲夦╆瑟썾〶摵쌷疩㍃枥</w:t>
      </w:r>
      <w:r>
        <w:rPr/>
        <w:t>⡶</w:t>
      </w:r>
      <w:r>
        <w:rPr/>
        <w:t>杮</w:t>
      </w:r>
      <w:r>
        <w:rPr/>
        <w:t>ⱹ</w:t>
      </w:r>
      <w:r>
        <w:rPr/>
        <w:t>溘⚣奙慸㗂䙵쉐偂습⩚晰㙈쉩玱䉑搫쵀</w:t>
      </w:r>
      <w:r>
        <w:rPr/>
        <w:t>ꖩ</w:t>
      </w:r>
      <w:r>
        <w:rPr/>
        <w:t>榱㞡晋䩪䁣妮♘㇂</w:t>
      </w:r>
      <w:r>
        <w:rPr/>
        <w:t>ⵍ</w:t>
      </w:r>
      <w:r>
        <w:rPr/>
        <w:t>Ⳃ</w:t>
      </w:r>
      <w:r>
        <w:rPr/>
        <w:t>꧂</w:t>
      </w:r>
      <w:r>
        <w:rPr/>
        <w:t>걁癩䨸䘰扴楀睩䝐愮坟顧㮣뽷婘昰套伯㚿⹮싂숣扶卡㨫乊牱ぬ㵱칯樬췂桹㡡琶쵇䙸猯녎牄쉓昻뼦橕녠㌮轱瞣슡②㡋</w:t>
      </w:r>
      <w:r>
        <w:rPr/>
        <w:t>ꦡ</w:t>
      </w:r>
      <w:r>
        <w:rPr/>
        <w:t>槂쉑컂碻轸戣牕ꍓ㭨㎥栰⽶㠫㤪穰捷昶瑳欬숸炵╃摚㵾␪㙌䎻娴偅</w:t>
      </w:r>
      <w:r>
        <w:rPr/>
        <w:t>ꤰ</w:t>
      </w:r>
      <w:r>
        <w:rPr/>
        <w:t>쉢棂彙柂㩥畢㜽囂ち泂佊䙨⫂攤滂䜩甦徵ꅳ쉂⫎拂䔣츰⨯攫슬숱湮㔨⨪숲⭟䇂娬싃搻䴱</w:t>
      </w:r>
      <w:r>
        <w:rPr/>
        <w:t>ⶬ</w:t>
      </w:r>
      <w:r>
        <w:rPr/>
        <w:t>숣녊㟎䙯砶䱕넊㡋㭦頷숩숪䑬㵱䧂睒㇍歗㐪揂</w:t>
      </w:r>
      <w:r>
        <w:rPr/>
        <w:t>ꕧ</w:t>
      </w:r>
      <w:r>
        <w:rPr/>
        <w:t>㜲セ쉆慭槂Ⓝ䑧⑂㥾稪瀲쉦쉺潺矂ꍄ⩌숶味㑨晇쉇⭆꧎㐪⥹싂␣偅稻</w:t>
      </w:r>
      <w:r>
        <w:rPr/>
        <w:t>⡈♆</w:t>
      </w:r>
      <w:r>
        <w:rPr/>
        <w:t>䩥䓂啑</w:t>
      </w:r>
      <w:r>
        <w:rPr/>
        <w:t>ⰲ</w:t>
      </w:r>
      <w:r>
        <w:rPr/>
        <w:t>썏䝩晱䅎恭祤坒㍊쉎긷䉪墘㭑䋂㭧呢䅰乭痃㵴䱎䰵놩䎻申⫍䲥縤㤭쏂쉁彦쉵仂奐긶숫</w:t>
      </w:r>
      <w:r>
        <w:rPr/>
        <w:t>꧂</w:t>
      </w:r>
      <w:r>
        <w:rPr/>
        <w:t>䧎䡞䅥칃〹䫍乐䑴</w:t>
      </w:r>
      <w:r>
        <w:rPr/>
        <w:t>⡕</w:t>
      </w:r>
      <w:r>
        <w:rPr/>
        <w:t>䬣䔶췂迂昭㏂숰䉔췂놿礹〸䑕</w:t>
      </w:r>
      <w:r>
        <w:rPr/>
        <w:t>꧂⛂</w:t>
      </w:r>
      <w:r>
        <w:rPr/>
        <w:t>䍦</w:t>
      </w:r>
      <w:r>
        <w:rPr/>
        <w:t>ⰺ</w:t>
      </w:r>
      <w:r>
        <w:rPr/>
        <w:t>츷䡖⽕縹ꄭ彨堶䕲숻숶䌤繅灂侻⥔桯⵺滂㊥䜩欲倪뗂惂甯徏䁔䕄⥏扨䪏⹘硢用㭓榻梡兆⒏䖿顑䍇䕺潐㤱뭳㥒啚挦ꎩ辡琩넫剠炬쉁숦匰⵮光䡳繎扸窩伭썁埂旃싍⍐儥☺奐匤乑瀹憬瑎䰽潪쉭⻂砷轖序檮亮煑灴쉊愯拂춏呀㋂</w:t>
      </w:r>
      <w:r>
        <w:rPr/>
        <w:t>ꖏ</w:t>
      </w:r>
      <w:r>
        <w:rPr/>
        <w:t>䝏漽䤽潣♎뽩녖</w:t>
      </w:r>
      <w:r>
        <w:rPr/>
        <w:t>ⲱ</w:t>
      </w:r>
      <w:r>
        <w:rPr/>
        <w:t>煁⹀敇噖劥䬭庵潹⫂䘷㐱灌䛎娤橣ꍄ숹壂獴収㈫</w:t>
      </w:r>
    </w:p>
    <w:p>
      <w:pPr>
        <w:pStyle w:val="PreformattedText"/>
        <w:bidi w:val="0"/>
        <w:spacing w:before="0" w:after="0"/>
        <w:jc w:val="left"/>
        <w:rPr/>
      </w:pPr>
      <w:r>
        <w:rPr/>
        <w:t>牃穲췃䄴䰣䵟址䑮㟂㈬⹑㦮毂㙳춻丣䉯ꅮ㭸뾣瘽呩ぇ瀪㒘牋䞩曂敂</w:t>
      </w:r>
      <w:r>
        <w:rPr/>
        <w:t>⡪</w:t>
      </w:r>
      <w:r>
        <w:rPr/>
        <w:t>瑵쵇싂輫㑹</w:t>
      </w:r>
      <w:r>
        <w:rPr/>
        <w:t>ꤱ</w:t>
      </w:r>
      <w:r>
        <w:rPr/>
        <w:t>㷃⑕礫䩈㛂쉣御⨶佋悥硊써刷쉪沱쵀㡐い徥参</w:t>
      </w:r>
      <w:r>
        <w:rPr/>
        <w:t>⠭</w:t>
      </w:r>
      <w:r>
        <w:rPr/>
        <w:t>㥰橇硷偶☲儸硵㑙暩뼳畋⻍</w:t>
      </w:r>
      <w:r>
        <w:rPr/>
        <w:t>ⰻ</w:t>
      </w:r>
      <w:r>
        <w:rPr/>
        <w:t>づ皏╭䩳뽶祦␲渲卙</w:t>
      </w:r>
      <w:r>
        <w:rPr/>
        <w:t>⡥┯</w:t>
      </w:r>
      <w:r>
        <w:rPr/>
        <w:t>砹潢昤䜤塄䥩卟輫㵱坖晶䐭갦濂䝅杨쉫䭀㕱⨯</w:t>
      </w:r>
      <w:r>
        <w:rPr/>
        <w:t>⢥</w:t>
      </w:r>
      <w:r>
        <w:rPr/>
        <w:t>㩆슘㐵⩍卮堵飂슣畗䡪쉣稭獗桤숪禩⨦ち䄻㝲慟쉞兰뽗浾</w:t>
      </w:r>
      <w:r>
        <w:rPr/>
        <w:t>⠦</w:t>
      </w:r>
      <w:r>
        <w:rPr/>
        <w:t>䇂湖쏂矂䬬㈣</w:t>
      </w:r>
      <w:r>
        <w:rPr/>
        <w:t>Ɒ</w:t>
      </w:r>
      <w:r>
        <w:rPr/>
        <w:t>뭷惃쉟╰⭂樽컃歟䕺瀳䶣婉穌╘奃滎祂⽷䥾╠숺㔸潓䊿쉢沥㴺㗂䳂才쉗单嚩쉇瓂</w:t>
      </w:r>
      <w:r>
        <w:rPr/>
        <w:t>ⶣ</w:t>
      </w:r>
      <w:r>
        <w:rPr/>
        <w:t>⡶</w:t>
      </w:r>
      <w:r>
        <w:rPr/>
        <w:t>쉙쉤櫂⽠컍癥뭸橖乖䆬氹㩖䅲䰨纵框쵒睴睚㒻樨湲瀪潇깶䡟㡠氳슩</w:t>
      </w:r>
      <w:r>
        <w:rPr/>
        <w:t>ꤻ</w:t>
      </w:r>
      <w:r>
        <w:rPr/>
        <w:t>쌪幁为廂䅏㵈䱃牄숰䥓迂盂䂏䴬位炡꺮䘭ꥹ砪彲츮싂伵瑘ㅙ䆥砣숽ꍧ娪畷䑒䌺撘䭶⹭䥉穗殡⽔灺ꅄ操䌴슩伤</w:t>
      </w:r>
      <w:r>
        <w:rPr/>
        <w:t>ⰽ</w:t>
      </w:r>
      <w:r>
        <w:rPr/>
        <w:t>转ꄮ㴯桁⹄〉悥╳穃땋㩱⩳彴毂牆亡涻숻䅁쉭䬵即匊剓兎⭟煯低䂿쏃㈥뿂求湧婄ㄶ⹏숤쉞쉵㌯剨␦쉇⏂瀦噡㷂㵙Ⓨ汃䰳䉪槂쉰歏柂㥟剦䉹㝸杰떣㐤㉷㍈</w:t>
      </w:r>
      <w:r>
        <w:rPr/>
        <w:t>ꤹ</w:t>
      </w:r>
      <w:r>
        <w:rPr/>
        <w:t>쉑뽩秂슩歾咿渰瀥あぴ슥恵唻쵳㑷⌨哂啰甪娳촹㙣潪뽥㡈습刬㝡㍀</w:t>
      </w:r>
      <w:r>
        <w:rPr/>
        <w:t>ⵄꗂ</w:t>
      </w:r>
      <w:r>
        <w:rPr/>
        <w:t>摑</w:t>
      </w:r>
      <w:r>
        <w:rPr/>
        <w:t>⡹</w:t>
      </w:r>
      <w:r>
        <w:rPr/>
        <w:t>䝤䫂╢煃坫⨨슮抏꺥</w:t>
      </w:r>
      <w:r>
        <w:rPr/>
        <w:t>꧍</w:t>
      </w:r>
      <w:r>
        <w:rPr/>
        <w:t>朴橩塗䘻䋂ꍳ冘婒</w:t>
      </w:r>
      <w:r>
        <w:rPr/>
        <w:t>⠫</w:t>
      </w:r>
      <w:r>
        <w:rPr/>
        <w:t>爻걏숴唪㭁⧂ヂ䵵䙊湖⭫쉋㑶呈</w:t>
      </w:r>
      <w:r>
        <w:rPr/>
        <w:t>⡧</w:t>
      </w:r>
      <w:r>
        <w:rPr/>
        <w:t>斘</w:t>
      </w:r>
      <w:r>
        <w:rPr/>
        <w:t>ⱎ</w:t>
      </w:r>
      <w:r>
        <w:rPr/>
        <w:t>ぐ㡾欺싂椥쉠祏坮轆㶩坹瑢姍썚㨽牉瀭쉊〉扃䨶</w:t>
      </w:r>
      <w:r>
        <w:rPr/>
        <w:t>ⴺ</w:t>
      </w:r>
      <w:r>
        <w:rPr/>
        <w:t>뗍䬤䌸걤忂뭃぀輥⾮㷂싂浡潰䇎</w:t>
      </w:r>
      <w:r>
        <w:rPr/>
        <w:t>⠤</w:t>
      </w:r>
      <w:r>
        <w:rPr/>
        <w:t>氽ꎥ琩㉘扯㜽컂㥂⾻┦吽슘㊿䕚</w:t>
      </w:r>
      <w:r>
        <w:rPr/>
        <w:t>ꤴ⩵</w:t>
      </w:r>
      <w:r>
        <w:rPr/>
        <w:t>歐㌰⻂⽷</w:t>
      </w:r>
      <w:r>
        <w:rPr/>
        <w:t>ꦩ</w:t>
      </w:r>
      <w:r>
        <w:rPr/>
        <w:t>壂浺槂㕆䝺䕔啢橮숤侵슱挨䩣⹴瞿坍숦吮䀹</w:t>
      </w:r>
      <w:r>
        <w:rPr/>
        <w:t>ꥌ</w:t>
      </w:r>
      <w:r>
        <w:rPr/>
        <w:t>䜻彾慮㪵䡖뭖</w:t>
      </w:r>
      <w:r>
        <w:rPr/>
        <w:t>ꦻ</w:t>
      </w:r>
      <w:r>
        <w:rPr/>
        <w:t>㋂顨쉂ぬな硂⤤繒䅱숳䤳쉃⽆캩䝂汃䱅뽱쉚ꥶ但걍慲䱡䬷</w:t>
      </w:r>
      <w:r>
        <w:rPr/>
        <w:t>꥓</w:t>
      </w:r>
      <w:r>
        <w:rPr/>
        <w:t>獢戱炘ꅄ</w:t>
      </w:r>
      <w:r>
        <w:rPr/>
        <w:t>⡅</w:t>
      </w:r>
      <w:r>
        <w:rPr/>
        <w:t>曂壃썭剱彉</w:t>
      </w:r>
      <w:r>
        <w:rPr/>
        <w:t>ⱟ</w:t>
      </w:r>
      <w:r>
        <w:rPr/>
        <w:t>쉠ꅟ祬숯暻塋礫洫席땮춿쉶洯⍔쉴㑦䑇啥焽刳</w:t>
      </w:r>
      <w:r>
        <w:rPr/>
        <w:t>ⴽ</w:t>
      </w:r>
      <w:r>
        <w:rPr/>
        <w:t>怳敾䱇㜸쉯䘣偱</w:t>
      </w:r>
      <w:r>
        <w:rPr/>
        <w:t>ꦻ</w:t>
      </w:r>
      <w:r>
        <w:rPr/>
        <w:t>湹恭㵇㊮㠪䧎獀쉔塭怮坨噀獌婋뾱游䆩檮煌揂ꥩ佊䋂⩮株嫂忂믍䴷祟쉚</w:t>
      </w:r>
      <w:r>
        <w:rPr/>
        <w:t>⠰</w:t>
      </w:r>
      <w:r>
        <w:rPr/>
        <w:t>㙁摅㚥畔꥞牮䐭㥩兪䥵䑒╲䄨싎繹瑷㤥겱佣が⥣䭀㘷含걭䜰兓剅뭙飂䁙◂숲縷땔䩊</w:t>
      </w:r>
      <w:r>
        <w:rPr/>
        <w:t>꥓</w:t>
      </w:r>
      <w:r>
        <w:rPr/>
        <w:t>뼩㝌䵩玮猵碿⭡田ㄬ䑣怴䩩輤䠪橊猶権䨯檮촻싃쉺⦥噁㡟㋂佒㩓쉃㙫僂奐輽캬⹀䷂頮䍲咣璿䉘硗浈⥟㤸䶘嚡Ⓜ㤥哃쉔ꅘ</w:t>
      </w:r>
      <w:r>
        <w:rPr/>
        <w:t>⡟</w:t>
      </w:r>
      <w:r>
        <w:rPr/>
        <w:t>占櫂廃江숬檡숭歃</w:t>
      </w:r>
      <w:r>
        <w:rPr/>
        <w:t>ⲻ</w:t>
      </w:r>
      <w:r>
        <w:rPr/>
        <w:t>㯎쉚쉇敎⌫〤ꍰ珂䣂♈呱䥅䬺湺牗썩垮煲⹱캡㖏⺵ꥷ⬫숥⍱숹䰴婴偔伸슩燂䜪僃圷䌭慸㧎깞쉒뭰녥걋ば슱䵑瀴㧃硷㌹⾮ㄴ神楒昬曂穏䝁</w:t>
      </w:r>
      <w:r>
        <w:rPr/>
        <w:t>ⷂ</w:t>
      </w:r>
      <w:r>
        <w:rPr/>
        <w:t>㦩쉂䕀녏⩊吤搤奒甲痂牍⿂焸傩獆彲洨␪䌣ふ숯洽숦瀥轶놡⼶䙍⨲污眱硩㖩뼤敮㦡♲꥖㙘쉀껂䥑顆뼨싂你啖㡃㍺쉥砪圪䝫䤮占</w:t>
      </w:r>
      <w:r>
        <w:rPr/>
        <w:t>ꤣ</w:t>
      </w:r>
      <w:r>
        <w:rPr/>
        <w:t>搊浙券亣椭묣灡折쉇硞䜫</w:t>
      </w:r>
      <w:r>
        <w:rPr/>
        <w:t>Ⱜ</w:t>
      </w:r>
      <w:r>
        <w:rPr/>
        <w:t>쵮쉊㝫㍋</w:t>
      </w:r>
      <w:r>
        <w:rPr/>
        <w:t>ꤳ</w:t>
      </w:r>
      <w:r>
        <w:rPr/>
        <w:t>汹㤰挫쉤潆</w:t>
      </w:r>
      <w:r>
        <w:rPr/>
        <w:t>꧂</w:t>
      </w:r>
      <w:r>
        <w:rPr/>
        <w:t>㠶捠싂췂渤쉆㘨䕰櫂并䵟忂凂敏ꇂ䍖</w:t>
      </w:r>
      <w:r>
        <w:rPr/>
        <w:t>⠭</w:t>
      </w:r>
      <w:r>
        <w:rPr/>
        <w:t>毂㉏◂獧䓂</w:t>
      </w:r>
      <w:r>
        <w:rPr/>
        <w:t>ꕙ</w:t>
      </w:r>
      <w:r>
        <w:rPr/>
        <w:t>坊슡⎿㝹쉫䥁娶쉀歪䌱䋂⨭쉚♹䜪敗礥傱禮汒歹畔㘴噾격츣㈻䅢婙垵眩㍦ꄯ⹪숯䢏⪏</w:t>
      </w:r>
      <w:r>
        <w:rPr/>
        <w:t>Ⲭ</w:t>
      </w:r>
      <w:r>
        <w:rPr/>
        <w:t>ꅈ䕂涩瑰긻傻쉊㔶╣슡⸲搤䝧ꆩ弩参呩炩埂숹煑ㄥ⤽伵参㩬쉵㙣娤櫂㝴嘪丷䇂杸搰杵♋⍨旂奁礴狎⽥ノ䜦</w:t>
      </w:r>
      <w:r>
        <w:rPr/>
        <w:t>⡌</w:t>
      </w:r>
      <w:r>
        <w:rPr/>
        <w:t>ꥴ㥑䔤㭷凂䥇塮ꅍ迂⻃滂䰻㍯ꆩ猹轑挭숹煇煎⽏烂煖幯츴⽎</w:t>
      </w:r>
      <w:r>
        <w:rPr/>
        <w:t>ꕳ</w:t>
      </w:r>
      <w:r>
        <w:rPr/>
        <w:t>柂囎쌥㙘갱뽎㖮べ䙤䤯浫쉮䴹▿぀圥</w:t>
      </w:r>
      <w:r>
        <w:rPr/>
        <w:t>ⵞ</w:t>
      </w:r>
      <w:r>
        <w:rPr/>
        <w:t>奆㟂癣挪ㆩ⩌䪵へ땑䕲⾬츲쉶稷伺睢牸硗걭枡쉑痂枣╹曂㌣䕫弶䝺娮火归妏輬쉀䬮戬汷㦮䨷녳䙅겿㩴䩭㉚⩴桙頶쉮没䑨䵆⼺</w:t>
      </w:r>
      <w:r>
        <w:rPr/>
        <w:t>⠪</w:t>
      </w:r>
      <w:r>
        <w:rPr/>
        <w:t>쎩飂䁊䑩땥恤䥬噘㦘⒬⒮甪</w:t>
      </w:r>
      <w:r>
        <w:rPr/>
        <w:t>⡦</w:t>
      </w:r>
      <w:r>
        <w:rPr/>
        <w:t>轎싂㶬匳慙녰♥ꥳ숥涏甪乲悬걖穨㮬쉡쉋ⸯ畳걘</w:t>
      </w:r>
      <w:r>
        <w:rPr/>
        <w:t>꧂</w:t>
      </w:r>
      <w:r>
        <w:rPr/>
        <w:t>슩偨噂橣㠴幖夫㣃</w:t>
      </w:r>
      <w:r>
        <w:rPr/>
        <w:t>⡞꥖</w:t>
      </w:r>
      <w:r>
        <w:rPr/>
        <w:t>칸䅬╟썖㷂뗂爻吴쉵䵯</w:t>
      </w:r>
      <w:r>
        <w:rPr/>
        <w:t>꧂</w:t>
      </w:r>
      <w:r>
        <w:rPr/>
        <w:t>杓</w:t>
      </w:r>
      <w:r>
        <w:rPr/>
        <w:t>⠨</w:t>
      </w:r>
      <w:r>
        <w:rPr/>
        <w:t>㌫浦☮浘畒䜷③慲⌻␷䳂䴻쉞슡㒱乞圫쉀扗⎮⮱</w:t>
      </w:r>
      <w:r>
        <w:rPr/>
        <w:t>ꦵ</w:t>
      </w:r>
      <w:r>
        <w:rPr/>
        <w:t>浃츪䒩딩䦣恫</w:t>
      </w:r>
      <w:r>
        <w:rPr/>
        <w:t>ⱌ</w:t>
      </w:r>
      <w:r>
        <w:rPr/>
        <w:t>坅祐ꥷ奖㑠息時䥶䍓⵸⴫枩甫䔤朴䒱共涩년㏂歳⸵㢥⩂迂䑆桟瘯搲녉楬晘庡ꍈꅇ⍰㕣轲䯎⒡깂숭⤽潗儱䑞庡긱⪩䆡睎慔ㅘ㈣扵㙖琲㠣쉆䄺⑫毂ꏎ슩ꌶ稦㑹⼳䵱㑖兦吸祇숮柂</w:t>
      </w:r>
      <w:r>
        <w:rPr/>
        <w:t>ꕲ</w:t>
      </w:r>
      <w:r>
        <w:rPr/>
        <w:t>䋂ꥣ橘浮⽐숰㭇쉯牶쉘㔤컂婋㵴中繲䡞囂</w:t>
      </w:r>
      <w:r>
        <w:rPr/>
        <w:t>⡓</w:t>
      </w:r>
      <w:r>
        <w:rPr/>
        <w:t>䬷칆ケ㍕㝗칷㒩椻㈽쉸啃숸컂慀懂䉢㉰癑싎믂础䁱⍘玩偁楮㘺⺿뾻婆</w:t>
      </w:r>
      <w:r>
        <w:rPr/>
        <w:t>ꥍ</w:t>
      </w:r>
      <w:r>
        <w:rPr/>
        <w:t>싎搴♯⩨獭歷ノ歫姂㭌剓妿杍癘</w:t>
      </w:r>
      <w:r>
        <w:rPr/>
        <w:t>ꤸ</w:t>
      </w:r>
      <w:r>
        <w:rPr/>
        <w:t>席䣂䱀䬳</w:t>
      </w:r>
      <w:r>
        <w:rPr/>
        <w:t>ꕘ</w:t>
      </w:r>
      <w:r>
        <w:rPr/>
        <w:t>票㈹䱨슘츦칀弱걸牆你䆵䡬숶숫內쉄숴⹎싂뽚⍒썰ꥶ숹怨☴녈珍싍쎣뽥煈媩〤䌭畾䱋縶␬惂嫂㟂⭭偂晡礪偺晀湷洊侵쉎㑴幰침剂濂싂偍㕹伤入썤怪慗ꅈ幉</w:t>
      </w:r>
      <w:r>
        <w:rPr/>
        <w:t>ⵚ</w:t>
      </w:r>
      <w:r>
        <w:rPr/>
        <w:t>쉈⭒畵獅㈤稥揂칣摠⫎撩걉痃硅䷂䪱㡶⽃額䥍䊱彊剙䝒쉕烂쉰♵㤨瞩䤶䩨䙚䭍车ꆵ係創忂㑗昦㮩쉌伪殱橅뇂栵穷祄슏겮쉓쉦幧쉶췂堽⯂⽊⩣</w:t>
      </w:r>
      <w:r>
        <w:rPr/>
        <w:t>⡢⌽</w:t>
      </w:r>
      <w:r>
        <w:rPr/>
        <w:t>烂㉠㝠䌺噒䒣瘳䒡㍙㛂慅뽒睋갯晩䵹㈭潯䭦쉔</w:t>
      </w:r>
      <w:r>
        <w:rPr/>
        <w:t>ⴹ</w:t>
      </w:r>
      <w:r>
        <w:rPr/>
        <w:t>盂繒磂ㅗ믂䁁걮숫〲摑惂㝕뿍䉮⩶攭㐦楐㌩䑐嚘〩睵乚</w:t>
      </w:r>
      <w:r>
        <w:rPr/>
        <w:t>ꤪ</w:t>
      </w:r>
      <w:r>
        <w:rPr/>
        <w:t>促呆太㨣</w:t>
      </w:r>
      <w:r>
        <w:rPr/>
        <w:t>ꥋ⑶</w:t>
      </w:r>
      <w:r>
        <w:rPr/>
        <w:t>暬垵䀥琬䘥꥗〣敇椤䡺䷂䰲婀촳乆䷍煢㝩没㙇㡚ꅪ䡷沥</w:t>
      </w:r>
      <w:r>
        <w:rPr/>
        <w:t>ꖵ</w:t>
      </w:r>
      <w:r>
        <w:rPr/>
        <w:t>侻㋂吷壂䅰쉤痂甪</w:t>
      </w:r>
      <w:r>
        <w:rPr/>
        <w:t>ꤳ</w:t>
      </w:r>
      <w:r>
        <w:rPr/>
        <w:t>깪쉁渶癈槂쵤㤶㨮</w:t>
      </w:r>
      <w:r>
        <w:rPr/>
        <w:t>ⱁ</w:t>
      </w:r>
      <w:r>
        <w:rPr/>
        <w:t>眸</w:t>
      </w:r>
      <w:r>
        <w:rPr/>
        <w:t>Ⱞ</w:t>
      </w:r>
      <w:r>
        <w:rPr/>
        <w:t>ꥒ</w:t>
      </w:r>
      <w:r>
        <w:rPr/>
        <w:t>噟䞻숴擂</w:t>
      </w:r>
      <w:r>
        <w:rPr/>
        <w:t>ⴣ䷃</w:t>
      </w:r>
      <w:r>
        <w:rPr/>
        <w:t>攣쉓杖疩求瓂숫枥枵偹䴣轾廂</w:t>
      </w:r>
      <w:r>
        <w:rPr/>
        <w:t>ⱟ</w:t>
      </w:r>
      <w:r>
        <w:rPr/>
        <w:t>顏当弫偒슩쉟䄵汈焦婋쉔숻</w:t>
      </w:r>
      <w:r>
        <w:rPr/>
        <w:t>Ⳃ</w:t>
      </w:r>
      <w:r>
        <w:rPr/>
        <w:t>乏畁㙠秂轧秂ㅔ㌬䣂䠬츯㞥奦痂</w:t>
      </w:r>
      <w:r>
        <w:rPr/>
        <w:t>ⰵ</w:t>
      </w:r>
      <w:r>
        <w:rPr/>
        <w:t>쉞쎏悻쉌䶵顥⨤뭃本㝀弤㬭堳쉣칾櫎촮挳束⽚㡎걣瑘瑦哂㈯こ⶘㜫䩲硷䛂䕉橘ꅦ뼰癡♵걄㐺摹썀䔣땄⩄漮吤⭓㣂쉋䄨䵹琫庥獞硴슡㌩犥⿂⥞⪏呠쉚⫂㘪檱ㅅ㕊</w:t>
      </w:r>
      <w:r>
        <w:rPr/>
        <w:t>⡉</w:t>
      </w:r>
      <w:r>
        <w:rPr/>
        <w:t>㝳䨦㖻䚿剗滃쉩恨㐨先㷂渨┺쉌帤挴뽉뾣䵋㙱偦䷂嫂</w:t>
      </w:r>
      <w:r>
        <w:rPr/>
        <w:t>Ɐ</w:t>
      </w:r>
      <w:r>
        <w:rPr/>
        <w:t>녫歀㩎僂睗⍳ㆩ㛂䔪넫㘪ꍨ곎塮偰</w:t>
      </w:r>
      <w:r>
        <w:rPr/>
        <w:t>ꕕ⸤</w:t>
      </w:r>
      <w:r>
        <w:rPr/>
        <w:t>椯氪扒㑏杺刪呇摰乱䍲稳顧ꎩ넺う坮惂戱婟畾杄义䉥堯쉐樨䑬硔㝚摰㌴噌␫䈴㥙㪏⍔㙘⩬䱱晬쉵䡃奋䢩⴪嘪꺥乂晘ꅡ睨갯䙾呥䁔㕯쉬ꅋ啾걄㐮問㙵狂䐶</w:t>
      </w:r>
      <w:r>
        <w:rPr/>
        <w:t>Ȿ</w:t>
      </w:r>
      <w:r>
        <w:rPr/>
        <w:t>딴숣⩹坔쉮⍈⥉䚮㩚㡋숸䝵⨸⩑碮洶媬쉓㔹椷䕍䧂普╵挫⩵㥷䡚敓숰塕㙗䰰䩍彚쉰숮</w:t>
      </w:r>
      <w:r>
        <w:rPr/>
        <w:t>꧃♗꧂</w:t>
      </w:r>
      <w:r>
        <w:rPr/>
        <w:t>杶わ㯂繀杂禱깣熡祈曎㬦</w:t>
      </w:r>
      <w:r>
        <w:rPr/>
        <w:t>Ⱚ</w:t>
      </w:r>
      <w:r>
        <w:rPr/>
        <w:t>쉏ꥴ⵾䒬䁨䣂䤵䠪⒵摗幟</w:t>
      </w:r>
      <w:r>
        <w:rPr/>
        <w:t>ꤱ</w:t>
      </w:r>
      <w:r>
        <w:rPr/>
        <w:t>뽩惂⨥斡乊</w:t>
      </w:r>
      <w:r>
        <w:rPr/>
        <w:t>⣂</w:t>
      </w:r>
      <w:r>
        <w:rPr/>
        <w:t>䅪㥶슥쉚䡈</w:t>
      </w:r>
      <w:r>
        <w:rPr/>
        <w:t>ꔭ</w:t>
      </w:r>
      <w:r>
        <w:rPr/>
        <w:t>㗂塈娪爭⫎夥쉙⥩槂着⍍㶥</w:t>
      </w:r>
      <w:r>
        <w:rPr/>
        <w:t>ⶩ</w:t>
      </w:r>
      <w:r>
        <w:rPr/>
        <w:t>凂ꥷ싃㔬嘽堣쉒묦싂掣</w:t>
      </w:r>
      <w:r>
        <w:rPr/>
        <w:t>ⱇ</w:t>
      </w:r>
      <w:r>
        <w:rPr/>
        <w:t>轁묱♖썪⩐㙘瘊㗂㮱椳癱㵥뾣攪丱䟂歖쉰灬掣쌫</w:t>
      </w:r>
      <w:r>
        <w:rPr/>
        <w:t>⡈</w:t>
      </w:r>
      <w:r>
        <w:rPr/>
        <w:t>걭㟎哂</w:t>
      </w:r>
      <w:r>
        <w:rPr/>
        <w:t>ꔮ</w:t>
      </w:r>
      <w:r>
        <w:rPr/>
        <w:t>㘤椳䁢娣쉦㉕ꄮ㵺㙸廂樷䬷桎獪搨爵숩쉆깕彫瀵兑⪿具쉉湙呑丣꥕敩䤶儦⩫冣㗂敵兊ꥫ㡎싂슮弴弤敕㝐䠥싂</w:t>
      </w:r>
      <w:r>
        <w:rPr/>
        <w:t>ꔹ</w:t>
      </w:r>
      <w:r>
        <w:rPr/>
        <w:t>㡗佭㨬ꄪ䫂単偭碻츰摺㍙繱偶⹱磂䓂摨㖱窡垬扟</w:t>
      </w:r>
      <w:r>
        <w:rPr/>
        <w:t>⡢</w:t>
      </w:r>
      <w:r>
        <w:rPr/>
        <w:t>垡浪椭䍦㵷捎〬水⫂愱</w:t>
      </w:r>
      <w:r>
        <w:rPr/>
        <w:t>ⱱ</w:t>
      </w:r>
      <w:r>
        <w:rPr/>
        <w:t>䮿顷塧⬲쉢䡣⏂䲬刨顔ㅺꍐ䝸縣㵔슘癯惂뽬欭따뽋㩂繌䏂幺쉯䇂㧂丹⪥媩뽴▩噺㭊㕌堭辡旂쉗灟繧噌䝍婳녣睾唦</w:t>
      </w:r>
      <w:r>
        <w:rPr/>
        <w:t>ⱸ</w:t>
      </w:r>
      <w:r>
        <w:rPr/>
        <w:t>䝊䢘썓싂㠲㩐轄啫乩촦恺⩀⑒⫂摗䭺숷칦㧂䑋搩䯍뭅쉌숮</w:t>
      </w:r>
      <w:r>
        <w:rPr/>
        <w:t>ꔩ⹥⹇</w:t>
      </w:r>
      <w:r>
        <w:rPr/>
        <w:t>䩰样㍨㵯ㅏ</w:t>
      </w:r>
      <w:r>
        <w:rPr/>
        <w:t>Ⱬ</w:t>
      </w:r>
      <w:r>
        <w:rPr/>
        <w:t>䳎䄨칞繮从♭楍䞿ㅖ殏숪佉ㅶ㭍⹯⽉⨨</w:t>
      </w:r>
      <w:r>
        <w:rPr/>
        <w:t>꧂</w:t>
      </w:r>
      <w:r>
        <w:rPr/>
        <w:t>싂슩杰䩏ㅶ쉵楨㥖춻济䪡卧䑯兣䛂轅쉷䘺灟⛂㠶䟂甴挬傣⑆ꌷ쉔媮䱦㶡슡渵▮朵瘳泂㝰夹㦩칏㒘䇂嗂슿䩗ꅘ浉汋奯䡂⤥⚡싂䴱쉡䝃㡒坯䴻毂圱䐮䖮ㅱ疏⺻㥏숽쉏啖绍扫</w:t>
      </w:r>
      <w:r>
        <w:rPr/>
        <w:t>⡔╷</w:t>
      </w:r>
      <w:r>
        <w:rPr/>
        <w:t>漴湌⤩佩櫂습楾갴獈</w:t>
      </w:r>
      <w:r>
        <w:rPr/>
        <w:t>ⷂ</w:t>
      </w:r>
      <w:r>
        <w:rPr/>
        <w:t>슏求녋犮伷䙾䉾䎣磂㤰歆㕣</w:t>
      </w:r>
      <w:r>
        <w:rPr/>
        <w:t>Ⳃ</w:t>
      </w:r>
      <w:r>
        <w:rPr/>
        <w:t>ぅ祗슻幯쉈楟숪吹伤ꍀ⽂칶䤦卥欹쉺썬갵丽⫂썒䬤쉡㌦⩊䨬奟뮥㞵怭彁打습参</w:t>
      </w:r>
      <w:r>
        <w:rPr/>
        <w:t>ⵄ</w:t>
      </w:r>
      <w:r>
        <w:rPr/>
        <w:t>쏂숭剺쉤쵟숬㛂㇃祏〬ꅈ╣圣⵵然祾坩䵾催⭺瘰牘㴺噤싂⑬껂睹ꅍ厩쉟䔪녺㯂當㷍㏂湰㨵欫㍄牎ꄻ珍뿂䅱砬㭚楊滂伳婢戨</w:t>
      </w:r>
      <w:r>
        <w:rPr/>
        <w:t>ꔦ</w:t>
      </w:r>
      <w:r>
        <w:rPr/>
        <w:t>祲恥㥳㴻兩恓⍎⬩♌咡㑨</w:t>
      </w:r>
      <w:r>
        <w:rPr/>
        <w:t>⠳</w:t>
      </w:r>
      <w:r>
        <w:rPr/>
        <w:t>ꌭ湖䕊</w:t>
      </w:r>
      <w:r>
        <w:rPr/>
        <w:t>ꤹ</w:t>
      </w:r>
      <w:r>
        <w:rPr/>
        <w:t>ⱙ</w:t>
      </w:r>
      <w:r>
        <w:rPr/>
        <w:t>ⵇ</w:t>
      </w:r>
      <w:r>
        <w:rPr/>
        <w:t>㥣䅘坈僂愳썸曂縱渽妵吭ꆿ䯂輺䰲䴥婾攦㝊䙰牐숣䤷㮮卑輮ꥤ䯂䉟⮣戵〩䑚ㄮ〩㗂慎楷ⸯ䰬썤畭䅁쉳秂䊬㍣獉抩╬斘╬㠺折쉏䁵ꌣ䈰싂㭩쉱歨䕺</w:t>
      </w:r>
      <w:r>
        <w:rPr/>
        <w:t>ꥊ</w:t>
      </w:r>
      <w:r>
        <w:rPr/>
        <w:t>暥壂搴◃楥䡪䔰㘭㩵䍹恡㫂㋍媿겻긺⫂⯂</w:t>
      </w:r>
      <w:r>
        <w:rPr/>
        <w:t>ⱳ</w:t>
      </w:r>
      <w:r>
        <w:rPr/>
        <w:t>㑅樸漪垱浢婉欽쵸毂쉅䐪䬸슏姂之䐬搮嫂숦싃睸昊쉖쉉硵敾昦娷䲿㙱⺬䙓䜹㬴쵖拂个愪憣畁ꥭ瘪灅由扷桕⸹ꎡ牡쉇⹩䆏惂쏍砳⭒䜳뾣睡凂姍슥숲</w:t>
      </w:r>
      <w:r>
        <w:rPr/>
        <w:t>ꕳ</w:t>
      </w:r>
      <w:r>
        <w:rPr/>
        <w:t>歠淂ꌪ剢䝕㡙㑰</w:t>
      </w:r>
      <w:r>
        <w:rPr/>
        <w:t>⡑⠪</w:t>
      </w:r>
      <w:r>
        <w:rPr/>
        <w:t>塱㥠쉬䍭坡꥞㄰䈭䥺쉟ꍴ浆䰺嚮⩌盍嘪쉱呹硠棂㥑師督斘䒻慳窡㫍稩䐫숨숵썤쉲㥌轭摆轢祔㔻싂습䕆嘪灹㣎奶䅁㩸㭌剋ꥹ湫㥹⩹睰扙牐쉞쌮慑㕵슏䚣噲㵍傡摓캻㛂な녴潗参쉵ㄶ㡚⥱쉄㙺牁</w:t>
      </w:r>
      <w:r>
        <w:rPr/>
        <w:t>⢵</w:t>
      </w:r>
      <w:r>
        <w:rPr/>
        <w:t>쉰䣃㌪厘塐쉺ㅋ榡摾梵栣祸㏂渫栦</w:t>
      </w:r>
      <w:r>
        <w:rPr/>
        <w:t>ꥒ</w:t>
      </w:r>
      <w:r>
        <w:rPr/>
        <w:t>泍礹毂瘶믂渪䯂潬⑍姂搮恉轌⼫㤹䓂䙗껂썩넨纵瘫숩呀煄敳䶣ㅀ䥕</w:t>
      </w:r>
      <w:r>
        <w:rPr/>
        <w:t>ꗍ</w:t>
      </w:r>
      <w:r>
        <w:rPr/>
        <w:t>딣㉈뽌쉚䭲쉫䞡㵱숪祶떻硟〶懂</w:t>
      </w:r>
      <w:r>
        <w:rPr/>
        <w:t>⡗</w:t>
      </w:r>
      <w:r>
        <w:rPr/>
        <w:t>啑䗃칕䍪灑擂뭨쉨ꄤꄥ穐湆噩噤瘽爦╹戺㎥绂</w:t>
      </w:r>
      <w:r>
        <w:rPr/>
        <w:t>⡋</w:t>
      </w:r>
      <w:r>
        <w:rPr/>
        <w:t>柎㑎ꆡ張⪮盂</w:t>
      </w:r>
      <w:r>
        <w:rPr/>
        <w:t>ⴣ</w:t>
      </w:r>
      <w:r>
        <w:rPr/>
        <w:t>䡢䅡ꍉ䑚祌别㠹걭劮婘</w:t>
      </w:r>
      <w:r>
        <w:rPr/>
        <w:t>ꕃ</w:t>
      </w:r>
      <w:r>
        <w:rPr/>
        <w:t>沬ꥸ⥑䆥㥤⸥㴮䌩湴塚兕帱䷎㑹</w:t>
      </w:r>
      <w:r>
        <w:rPr/>
        <w:t>ⴲ</w:t>
      </w:r>
      <w:r>
        <w:rPr/>
        <w:t>ⱥ⭪</w:t>
      </w:r>
      <w:r>
        <w:rPr/>
        <w:t>匲绂潰杮惂旂╏쉞㬪捲쉕꺮╎䩺ꍉ瑠婙㤹</w:t>
      </w:r>
      <w:r>
        <w:rPr/>
        <w:t>ꕾ</w:t>
      </w:r>
      <w:r>
        <w:rPr/>
        <w:t>䄫㑾憩廂ㅰ㵏쉐㭚⬴믂쉕쉙愽칁⦵櫂쉞䁾쉮쉂╾촩顑晬싂灂栲䁢㏂⽠ぺ恎畂佯樴噅䥾⩏뼷䱰슻勂瘪嘴䡢㡙㤻䈤帪佚䙗剴♞风砪勃⍭䁔睅쉂㵗硁⚣幠㏂䱉䕲㮻숶繥唫䍤</w:t>
      </w:r>
      <w:r>
        <w:rPr/>
        <w:t>ꤩ⸸</w:t>
      </w:r>
      <w:r>
        <w:rPr/>
        <w:t>辣썭숴儴믂娯楦楆츰䬦䵗䝱潸䡍煳쉒숹㓂攽⾏뾵䏂⸮祌輪㕹女䄦挩敞䠭潋癢䐬傮碏毃奟畤뽆捷숥⩍쉵싂丱싎䀣湀╌恰䒥歙䕷晅╳촪⭶㉐神刲晉嫃䂿挽칔干勂♸녫쉡帥敥橯</w:t>
      </w:r>
      <w:r>
        <w:rPr/>
        <w:t>⡕</w:t>
      </w:r>
      <w:r>
        <w:rPr/>
        <w:t>灖䥀츩䚩㡇磂獕칱㩹偤⽔☺柃ㅸ䁖⼸祋栵杧䌱딴격㑊彎칷뽘ꎡ</w:t>
      </w:r>
      <w:r>
        <w:rPr/>
        <w:t>ⴶ</w:t>
      </w:r>
      <w:r>
        <w:rPr/>
        <w:t>剔쉀僎捓弴縪坵乒믂洭献숭䧍坄쉃归橣㉪余䶬㠸싂轞</w:t>
      </w:r>
      <w:r>
        <w:rPr/>
        <w:t>⢩</w:t>
      </w:r>
      <w:r>
        <w:rPr/>
        <w:t>到朩썡땆뽩书姂㉺⽌䭤圪㑌╢㩙◂ꄷ楪䉂眪⍹쉓⩀䑥⩐</w:t>
      </w:r>
      <w:r>
        <w:rPr/>
        <w:t>⡶⡶</w:t>
      </w:r>
      <w:r>
        <w:rPr/>
        <w:t>⽌汁坙䩣旂㍯ꆥ숱偆㡚숸</w:t>
      </w:r>
      <w:r>
        <w:rPr/>
        <w:t>ꔭ</w:t>
      </w:r>
      <w:r>
        <w:rPr/>
        <w:t>썵慢딊湙潔睥祷婗爵滍呍</w:t>
      </w:r>
      <w:r>
        <w:rPr/>
        <w:t>ꔻꕡ</w:t>
      </w:r>
      <w:r>
        <w:rPr/>
        <w:t>䱹䑓㥰쌷◂⌭쉭⮡轠䁓䉠습个㥕涿캻げꅶ䤳</w:t>
      </w:r>
      <w:r>
        <w:rPr/>
        <w:t>ꥉ</w:t>
      </w:r>
      <w:r>
        <w:rPr/>
        <w:t>牸⏂爯쉮ꍖ춥䮿쉴併獫쵃癪칏ㆻ넲슩숮⌳懃䙠</w:t>
      </w:r>
      <w:r>
        <w:rPr/>
        <w:t>⢩</w:t>
      </w:r>
      <w:r>
        <w:rPr/>
        <w:t>㡣癄뽄之䩶뾥</w:t>
      </w:r>
      <w:r>
        <w:rPr/>
        <w:t>ꕕ</w:t>
      </w:r>
      <w:r>
        <w:rPr/>
        <w:t>깮⨣涩彆⎬쎡迂仂挪⥰䝚⬰斩</w:t>
      </w:r>
      <w:r>
        <w:rPr/>
        <w:t>ꕸ</w:t>
      </w:r>
      <w:r>
        <w:rPr/>
        <w:t>뗍䧂烃</w:t>
      </w:r>
      <w:r>
        <w:rPr/>
        <w:t>ⵥ</w:t>
      </w:r>
      <w:r>
        <w:rPr/>
        <w:t>䵖슮쏂䜵⑸乖⽣埂㭠䝍숭㠱潾婡</w:t>
      </w:r>
      <w:r>
        <w:rPr/>
        <w:t>Ⲭ</w:t>
      </w:r>
      <w:r>
        <w:rPr/>
        <w:t>乷圯</w:t>
      </w:r>
      <w:r>
        <w:rPr/>
        <w:t>ⷂ</w:t>
      </w:r>
      <w:r>
        <w:rPr/>
        <w:t>啒䙫㄰彸湧欸瑞쉎滂㕠㝌⍥棂뽈杖卟桬䳂⽕㩇媱櫂슥爷種긺층㩒竂佊盂桧吮愨믂癇堷桍癭䦩燂つ擎⮬</w:t>
      </w:r>
      <w:r>
        <w:rPr/>
        <w:t>⡦</w:t>
      </w:r>
      <w:r>
        <w:rPr/>
        <w:t>縳䥪썒ㄶ껂㩧奃愮녬</w:t>
      </w:r>
      <w:r>
        <w:rPr/>
        <w:t>ꗂ</w:t>
      </w:r>
      <w:r>
        <w:rPr/>
        <w:t>攥⌣䁗쉏漦㢻㙤礩恖枘ꥥ쉉灷뮻⬲截쉮겡䏎⩢쉃偯⛂딫䡐刣䠯怴恶䙖┭単杔걮檘愻乕娤咩뭵ꥱ⻂奪㍗晬╥窣癁秂쉺䑮卧繪歶啤灡</w:t>
      </w:r>
      <w:r>
        <w:rPr/>
        <w:t>Ⱖ</w:t>
      </w:r>
      <w:r>
        <w:rPr/>
        <w:t>幑睢䱶⵩㕁犡☩丹⫂뼬砮啤김硯뿍桲顡㘰⧂䮏卋⨶썉獎Ⓜ惂癤숨◃憬擂쵦煒쉐䌩뽉栯䛎帴剖乶湒庱㥷繳䈥媘뼭ㄷ徱ㄸ瀰⍙娷⥀겏㕎䢵☪뇂䁉㐵㪣彺湎⪩否挹㕷⹌截㛂ꅍ䍞廂劵Ⓜ桠彋圬爩捶稺扣㑣⩫⹬㍊歟㝏ꌲ⯃村췂憡㙴뮏獱쉲堤썞俍搶䦵䨳뿂飃㐰</w:t>
      </w:r>
      <w:r>
        <w:rPr/>
        <w:t>ꥐ</w:t>
      </w:r>
      <w:r>
        <w:rPr/>
        <w:t>䥉㥁䤯ꍬ쉟玿嫂䔺垱愳㩈摕咮刣轫乂㬷廂噉参칊ꅆ㵪灬娭⥓</w:t>
      </w:r>
      <w:r>
        <w:rPr/>
        <w:t>⢘</w:t>
      </w:r>
      <w:r>
        <w:rPr/>
        <w:t>㵴癭⦣穩䅫湖䄶睢頷摨䢡柂칹敇晑놮槂⩈䕞녋썒걩儷ㄵ兲湧憻硊癤輰矂쉉껂斏㭹뭍⨩쉦쉮㑠兀䱇⹚ゥ䲩滂䍙輯⽬瑰㝫彡싃긣縺䙶嗂㵩汃숲뾱쉗뾏쉾婒</w:t>
      </w:r>
      <w:r>
        <w:rPr/>
        <w:t>ꤹ</w:t>
      </w:r>
      <w:r>
        <w:rPr/>
        <w:t>䕋䡀⪥穲⨣剧㖡橧쉀汆漰䤮</w:t>
      </w:r>
      <w:r>
        <w:rPr/>
        <w:t>ꤷ</w:t>
      </w:r>
      <w:r>
        <w:rPr/>
        <w:t>〩⌮煞䛂䐹䙵쵳䥌⩖犮쉨纩긦怷슩卸娭넺㥾夳煔礮繄厩啾㜶䢻噮䁦焫嚩</w:t>
      </w:r>
      <w:r>
        <w:rPr/>
        <w:t>ꕠ䷂⥓</w:t>
      </w:r>
      <w:r>
        <w:rPr/>
        <w:t>㵐栯⹃獀㣂⼶涥㝠촪깚圽</w:t>
      </w:r>
      <w:r>
        <w:rPr/>
        <w:t>Ɽ</w:t>
      </w:r>
      <w:r>
        <w:rPr/>
        <w:t>喩䥷ふ싂劮灱㴥뗂䵩垻夦煓桙淂挤䠨㭥</w:t>
      </w:r>
      <w:r>
        <w:rPr/>
        <w:t>꧂</w:t>
      </w:r>
      <w:r>
        <w:rPr/>
        <w:t>稻恐啢㏂ꥠ㍖氬堬녌䀣㌥惎䆥㋂稷뮡숪╵湃㋂绂庩䒵ꇂ甲眩㘊</w:t>
      </w:r>
      <w:r>
        <w:rPr/>
        <w:t>ꕒ</w:t>
      </w:r>
      <w:r>
        <w:rPr/>
        <w:t>䁆爵疻禬</w:t>
      </w:r>
      <w:r>
        <w:rPr/>
        <w:t>ꕥ</w:t>
      </w:r>
      <w:r>
        <w:rPr/>
        <w:t>㡭穗侩椽</w:t>
      </w:r>
      <w:r>
        <w:rPr/>
        <w:t>ⴷ</w:t>
      </w:r>
      <w:r>
        <w:rPr/>
        <w:t>䚏喻㩹뽙晳癩⵫⫍ꅕ强手兇</w:t>
      </w:r>
      <w:r>
        <w:rPr/>
        <w:t>ꕤ</w:t>
      </w:r>
      <w:r>
        <w:rPr/>
        <w:t>浞噂堥♓</w:t>
      </w:r>
      <w:r>
        <w:rPr/>
        <w:t>⠱⩋⨽⌵</w:t>
      </w:r>
      <w:r>
        <w:rPr/>
        <w:t>枥歱싂</w:t>
      </w:r>
      <w:r>
        <w:rPr/>
        <w:t>ꕇ</w:t>
      </w:r>
      <w:r>
        <w:rPr/>
        <w:t>僂㇂愴晸㉖싍숩㊡畋䊱椨幎숨␥믂㯂슿㠩烂겱쉞畓</w:t>
      </w:r>
      <w:r>
        <w:rPr/>
        <w:t>ꗂ</w:t>
      </w:r>
      <w:r>
        <w:rPr/>
        <w:t>䁥䃂㷂喬嫂浶㙘湊썢䭨㉨⹃걑湓㍈沮ꅓ㔸慹帽硾䤽娥㕡②싂쉄깨ㅗ䣂墬㤦⼽┥쉒⥄쉫숷颱祸쵓䠮뽖썑䭹ꏂ湎숷珂顇쉟ꏂ㧂쉤㙷♉橲砪쉧Ⓜ枱♕㭂</w:t>
      </w:r>
      <w:r>
        <w:rPr/>
        <w:t>ⱚ</w:t>
      </w:r>
      <w:r>
        <w:rPr/>
        <w:t>轰぀䂡挬츥⮮掿◂儻桤穊걯橗廂㉀恉幈䕩</w:t>
      </w:r>
      <w:r>
        <w:rPr/>
        <w:t>⠩</w:t>
      </w:r>
      <w:r>
        <w:rPr/>
        <w:t>潭歳煕쉂㡖桓䬦偰朸急␮깑佞⥯⼰癇촬乊⩖氩硩揂⹆歷お슩倭䡾싂轢繲礬匽晏싃浊슘張呃稨さ橬猥숦祔䚣䤽䏂堨䑗佖涏꺡卩䩌唬懃㉬狂䞵睤奏</w:t>
      </w:r>
      <w:r>
        <w:rPr/>
        <w:t>Ⱙ⭪</w:t>
      </w:r>
      <w:r>
        <w:rPr/>
        <w:t>幋頦숻甹轣煸</w:t>
      </w:r>
      <w:r>
        <w:rPr/>
        <w:t>⡰</w:t>
      </w:r>
      <w:r>
        <w:rPr/>
        <w:t>䡾␽</w:t>
      </w:r>
      <w:r>
        <w:rPr/>
        <w:t>ⴸ</w:t>
      </w:r>
      <w:r>
        <w:rPr/>
        <w:t>䕄ㅃ沿桮㡕깋啋啰烂忂ꌻ쉈瀥擂믂쏂㌰繊땾걹㕴礯顁</w:t>
      </w:r>
      <w:r>
        <w:rPr/>
        <w:t>ꥍ</w:t>
      </w:r>
      <w:r>
        <w:rPr/>
        <w:t>椽㶥扨囍㐪㑘⭞⼺潈䘱㵣㝶㉰⭂녉㗂嚬䘩㡨쉇싂呅微㨰剚</w:t>
      </w:r>
      <w:r>
        <w:rPr/>
        <w:t>ꕙ</w:t>
      </w:r>
      <w:r>
        <w:rPr/>
        <w:t>睊㐫⒡丽潠䜥싂㝧顠칤㩔䡒汢䏂숽⫂䩄녬捖싂칷⌴掿獤忂轴サ抮炥泂⵲洹颱믂坅싂㥢轇㓍</w:t>
      </w:r>
      <w:r>
        <w:rPr/>
        <w:t>꥓</w:t>
      </w:r>
      <w:r>
        <w:rPr/>
        <w:t>淂⒩䪘㥰秃呣㮱䕉䚱泎柂响瘣䱂쉟ꄹ頴뭶潄失溿㤨戫⒡뭺쉩㭦恭㈶丩然ㅦ㝸䵾ꅾ摅걍⼩娸怰싎牮</w:t>
      </w:r>
      <w:r>
        <w:rPr/>
        <w:t>ⵢ</w:t>
      </w:r>
      <w:r>
        <w:rPr/>
        <w:t>煦䍈刱琶⌬쉍獪晰칾촵슩娭뽟之桉㡹㕳何갭㉀䱗쉴晇敞睓慱㫂顤싂怰⼻⏂쉬䍴䷂</w:t>
      </w:r>
      <w:r>
        <w:rPr/>
        <w:t>ⴥ</w:t>
      </w:r>
      <w:r>
        <w:rPr/>
        <w:t>㉫걫捆噩唹䍕帪摏⤬♡教㶿䘴</w:t>
      </w:r>
      <w:r>
        <w:rPr/>
        <w:t>⡤</w:t>
      </w:r>
      <w:r>
        <w:rPr/>
        <w:t>䕗㮥歞䡴넺廍坯쉅ꅺ捋䋂牖␭步磂쉓伲䕣⭆之㔺䅧쉄片妿쉚䨱弨ㅲ娯彆憻摚顥慶䕵⿂땆㔯䫂㭣愻⼫깘싂题窵䵊</w:t>
      </w:r>
      <w:r>
        <w:rPr/>
        <w:t>ⱳ</w:t>
      </w:r>
      <w:r>
        <w:rPr/>
        <w:t>珂떿ㅇ〽慢㪿㥡⭏◂妿㌯䭢㜲攤䞿㜬▩䔣撬抮収⽩뼬湚䅟쉮楔係ꥫ轸쉧⵮</w:t>
      </w:r>
      <w:r>
        <w:rPr/>
        <w:t>ꗂ</w:t>
      </w:r>
      <w:r>
        <w:rPr/>
        <w:t>쉺䀸ㅺ䗂䍬</w:t>
      </w:r>
      <w:r>
        <w:rPr/>
        <w:t>꧍⥞</w:t>
      </w:r>
      <w:r>
        <w:rPr/>
        <w:t>노쉯〹䬩┹㩅埂⥺啵流㐬塓⎥㍮䁷</w:t>
      </w:r>
      <w:r>
        <w:rPr/>
        <w:t>ⱪ</w:t>
      </w:r>
      <w:r>
        <w:rPr/>
        <w:t>䋂슻⑱싂䆥뮏塑㜊쉄╵圴쉺숬繭晶쉑⴮췂幦</w:t>
      </w:r>
      <w:r>
        <w:rPr/>
        <w:t>Ⳃ</w:t>
      </w:r>
      <w:r>
        <w:rPr/>
        <w:t>凂椰橏啯⹴㭒</w:t>
      </w:r>
      <w:r>
        <w:rPr/>
        <w:t>⡑</w:t>
      </w:r>
      <w:r>
        <w:rPr/>
        <w:t>皬煌弭汈♀顙㤭⽵슩걨ぞ㌸䲮ま杵뼶칳㵑갷䎮灍䔣䭐嫂櫂칵ꅥ싂뭞幈╌깉噴䴬櫍啸啈⑉厣ꍂ娭玬橩嘻佟䕨潋칙顙敥硁秂㞩杍㝹瑠뭊㊡⍴쉞</w:t>
      </w:r>
      <w:r>
        <w:rPr/>
        <w:t>ꖏ</w:t>
      </w:r>
      <w:r>
        <w:rPr/>
        <w:t>牁㍋ㆥ䝃㚥癳㕴垩슏椥ꎿ濂癈䱺䃂녒⑄扙걒䁹습걺</w:t>
      </w:r>
      <w:r>
        <w:rPr/>
        <w:t>ꔵ</w:t>
      </w:r>
      <w:r>
        <w:rPr/>
        <w:t>畘橘㬽╯敚숷株䥲琤╥㶱⿂</w:t>
      </w:r>
      <w:r>
        <w:rPr/>
        <w:t>ⲱ</w:t>
      </w:r>
      <w:r>
        <w:rPr/>
        <w:t>䙰䜮楃汪</w:t>
      </w:r>
      <w:r>
        <w:rPr/>
        <w:t>ꖩ</w:t>
      </w:r>
      <w:r>
        <w:rPr/>
        <w:t>奏䮩慦幋숣匫Ⓕ싎</w:t>
      </w:r>
      <w:r>
        <w:rPr/>
        <w:t>ⲿ╬</w:t>
      </w:r>
      <w:r>
        <w:rPr/>
        <w:t>㏂䢵</w:t>
      </w:r>
      <w:r>
        <w:rPr/>
        <w:t>ꔺ</w:t>
      </w:r>
      <w:r>
        <w:rPr/>
        <w:t>毂촹ꥧ쵸깫債딯䖏㙸䥇昺┭㩂쉄♕쉌兞流煾쉠쉵䘱깞徻㤲⩣剋弩頯廂㡺焱䙦</w:t>
      </w:r>
      <w:r>
        <w:rPr/>
        <w:t>ꤳ</w:t>
      </w:r>
      <w:r>
        <w:rPr/>
        <w:t>睷쉠◂㭎㵩䩃攣顎⩲愻朳깅産뭗窻쉥䑒䝡漺晱⩥㩮潸颥槂泂䄸䦏倵㞡⨷㋂杇䎱䙈繕侘싂䱍쵁⥪婲禘㠤積땲</w:t>
      </w:r>
      <w:r>
        <w:rPr/>
        <w:t>⡯</w:t>
      </w:r>
      <w:r>
        <w:rPr/>
        <w:t>䏂囎䮩珂愺㘻㑤捗춣㬷츮쏂⍞扮♨䎮숶썢숭㌷党噯临촸梘㷂㭂櫂洭</w:t>
      </w:r>
      <w:r>
        <w:rPr/>
        <w:t>⠽</w:t>
      </w:r>
      <w:r>
        <w:rPr/>
        <w:t>䢏㶬浏䅵숪噲橤挰噕칙繯</w:t>
      </w:r>
      <w:r>
        <w:rPr/>
        <w:t>ⰰ⭥</w:t>
      </w:r>
      <w:r>
        <w:rPr/>
        <w:t>參煱쉦녂毂䍶椴歑啣疩갺強㩇䩘뽴剦制䀤涬䇂瑔甶㘤爲偤捦渭晏슱獭䡱쉓ꍧ徥䙡䤥ꥥ쉯묱狂컂檡煏癵딳㉨㥖䚬頻㢿㤵⩯晔琫硋싂䱎뭣⹡猪⸺䍘쉆倵</w:t>
      </w:r>
      <w:r>
        <w:rPr/>
        <w:t>⢬</w:t>
      </w:r>
      <w:r>
        <w:rPr/>
        <w:t>㵀䴬쉮ꥩ▻欲㘺婸湫窿묻牱싂迂ㅂ건㴪瑴☯싂⛂⬰㬳㫂䡋異しꆣ</w:t>
      </w:r>
      <w:r>
        <w:rPr/>
        <w:t>ꤷ</w:t>
      </w:r>
      <w:r>
        <w:rPr/>
        <w:t>㙉㉷㷂唻䧃䌷㭎쉒繂穟㢣ꌺ걬㕈䆵촹繶슏㣂潑敀捾쉞卆博⩇ꥨ㍖砵嗂桎▻걓䭗冡습幰硠橂</w:t>
      </w:r>
      <w:r>
        <w:rPr/>
        <w:t>ⱘ</w:t>
      </w:r>
      <w:r>
        <w:rPr/>
        <w:t>徘⦻桘䱔쉦側畗御⸪䥧吴瀩슥</w:t>
      </w:r>
      <w:r>
        <w:rPr/>
        <w:t>ⱏ</w:t>
      </w:r>
      <w:r>
        <w:rPr/>
        <w:t>뭸扩쉈欸ꆏ녥帻弲䩅愯쉂떵쉧</w:t>
      </w:r>
      <w:r>
        <w:rPr/>
        <w:t>ⵋ</w:t>
      </w:r>
      <w:r>
        <w:rPr/>
        <w:t>쉃⩴泂⦏轲䡳</w:t>
      </w:r>
      <w:r>
        <w:rPr/>
        <w:t>ⵌ</w:t>
      </w:r>
      <w:r>
        <w:rPr/>
        <w:t>䃂◂确倱淂숻촪熩煹湓轄⭳呩㏂땊깷⨴発擎乱♋㏂䆵㶘〉♂䥭쉳䌵싂䄵⍓⦥䤵掱㭦渪潀偒</w:t>
      </w:r>
      <w:r>
        <w:rPr/>
        <w:t>ꔳ</w:t>
      </w:r>
      <w:r>
        <w:rPr/>
        <w:t>䙸併さ瑈散㈲皣썮숥ㅒ书煸喿乕⿂䑀ꄨ縶痂♮쉙기╬䋂偡쉖</w:t>
      </w:r>
      <w:r>
        <w:rPr/>
        <w:t>⡊</w:t>
      </w:r>
      <w:r>
        <w:rPr/>
        <w:t>䰮䔹䭰</w:t>
      </w:r>
      <w:r>
        <w:rPr/>
        <w:t>ꗃ⑁</w:t>
      </w:r>
      <w:r>
        <w:rPr/>
        <w:t>쉩</w:t>
      </w:r>
      <w:r>
        <w:rPr/>
        <w:t>ꕫ</w:t>
      </w:r>
      <w:r>
        <w:rPr/>
        <w:t>彆㔺噪ꅾ砣彮⍺橊炣걣氊䓂쉞啇俍楌</w:t>
      </w:r>
      <w:r>
        <w:rPr/>
        <w:t>꤭</w:t>
      </w:r>
      <w:r>
        <w:rPr/>
        <w:t>甮쉃䍧═儷皩滂⨫䟂㉢녒慲榮놱뼽뗎楾쉠䆵</w:t>
      </w:r>
      <w:r>
        <w:rPr/>
        <w:t>ⱓ</w:t>
      </w:r>
      <w:r>
        <w:rPr/>
        <w:t>숪呎걏숮榏쵟繟楙숳杸㍯㏂쉪仂㍅칢㘷䠪垵걣噟㨣微檩</w:t>
      </w:r>
      <w:r>
        <w:rPr/>
        <w:t>⠫</w:t>
      </w:r>
      <w:r>
        <w:rPr/>
        <w:t>슡慣刴䕣㐱숴浈曂顮䘪檡쉮偧迂⽂⑳</w:t>
      </w:r>
      <w:r>
        <w:rPr/>
        <w:t>ⰲ</w:t>
      </w:r>
      <w:r>
        <w:rPr/>
        <w:t>扬</w:t>
      </w:r>
      <w:r>
        <w:rPr/>
        <w:t>ꥑ⥆</w:t>
      </w:r>
      <w:r>
        <w:rPr/>
        <w:t>㑩䴪ꥥ년硸穋쉏关潥쉍⨵㍰ㅤ〽䵩</w:t>
      </w:r>
      <w:r>
        <w:rPr/>
        <w:t>ꦥ</w:t>
      </w:r>
      <w:r>
        <w:rPr/>
        <w:t>婎祁</w:t>
      </w:r>
      <w:r>
        <w:rPr/>
        <w:t>ꕂ</w:t>
      </w:r>
      <w:r>
        <w:rPr/>
        <w:t>䪣䍁⨬畖䁕</w:t>
      </w:r>
      <w:r>
        <w:rPr/>
        <w:t>꥟</w:t>
      </w:r>
      <w:r>
        <w:rPr/>
        <w:t>漳⑳扫潰夳䅴숵뼷쌪橔䡔䇎</w:t>
      </w:r>
      <w:r>
        <w:rPr/>
        <w:t>ꥇ</w:t>
      </w:r>
      <w:r>
        <w:rPr/>
        <w:t>刷㣍疡䁯瓂呃䩏뾵⭒挮圭猹䩇</w:t>
      </w:r>
      <w:r>
        <w:rPr/>
        <w:t>ⵥ</w:t>
      </w:r>
      <w:r>
        <w:rPr/>
        <w:t>歃칎䆩帪䅥캵㐨㩨牫硟넴숥找剥祍傏㨪싂噍氥쉃椥䊬硨櫂疩穋䩎딺歹䡐毂硱橺潈个쉘柂걐</w:t>
      </w:r>
      <w:r>
        <w:rPr/>
        <w:t>ⴭ</w:t>
      </w:r>
      <w:r>
        <w:rPr/>
        <w:t>숬䠪</w:t>
      </w:r>
      <w:r>
        <w:rPr/>
        <w:t>ꗎ</w:t>
      </w:r>
      <w:r>
        <w:rPr/>
        <w:t>咩㡨쉱숪娩輲沣</w:t>
      </w:r>
      <w:r>
        <w:rPr/>
        <w:t>ⴳ</w:t>
      </w:r>
      <w:r>
        <w:rPr/>
        <w:t>卩⽟䱆싂䂏㍾久䭆坠␲습嘵焥䍺狂뭦顴噔⹨偢嘲炩窻搩〭썱晔⹯䘰刭焬䌥⑚婅棂㵢塕䌭칣┻</w:t>
      </w:r>
      <w:r>
        <w:rPr/>
        <w:t>ꖮ</w:t>
      </w:r>
      <w:r>
        <w:rPr/>
        <w:t>ㅪ␪瑡䰲嗎슏䉄</w:t>
      </w:r>
      <w:r>
        <w:rPr/>
        <w:t>ⱚ</w:t>
      </w:r>
      <w:r>
        <w:rPr/>
        <w:t>䠩栮㍡䣂⧃産</w:t>
      </w:r>
      <w:r>
        <w:rPr/>
        <w:t>⡍</w:t>
      </w:r>
      <w:r>
        <w:rPr/>
        <w:t>澵杖䝦咘轒ꥤ桴楗⸪䌵䡨⺣啌繵捯䙞갴㦣꥖䩪쉗獢潗䡔썀㡟</w:t>
      </w:r>
      <w:r>
        <w:rPr/>
        <w:t>꤫</w:t>
      </w:r>
      <w:r>
        <w:rPr/>
        <w:t>땷촺㪿堪넪畷</w:t>
      </w:r>
      <w:r>
        <w:rPr/>
        <w:t>⡓</w:t>
      </w:r>
      <w:r>
        <w:rPr/>
        <w:t>彮쵚</w:t>
      </w:r>
      <w:r>
        <w:rPr/>
        <w:t>ꕠ</w:t>
      </w:r>
      <w:r>
        <w:rPr/>
        <w:t>旂䵘㆏楹䔺⧂克楑煒⍂恺碱</w:t>
      </w:r>
      <w:r>
        <w:rPr/>
        <w:t>ꖿ</w:t>
      </w:r>
      <w:r>
        <w:rPr/>
        <w:t>揂攪갯兲婕㙢灳剫呭䮻恩㯂㔫凃쉸⼳䝢噄</w:t>
      </w:r>
      <w:r>
        <w:rPr/>
        <w:t>ꕔ</w:t>
      </w:r>
      <w:r>
        <w:rPr/>
        <w:t>睊♤噏刭协ꍐ숯⚵⥌㝨䝕皻䱤ꅨ썺⥉뼥␽⎻습숬洵乮숲煭숮旃䥏噕涥⌯⺬灂䥆쉨㵯</w:t>
      </w:r>
      <w:r>
        <w:rPr/>
        <w:t>ⵌ</w:t>
      </w:r>
      <w:r>
        <w:rPr/>
        <w:t>묪㭐ꇂ䵈頯㙫䙗싃恅濂槂奥䲏佃썤呅母묮敕瑖쉄癰㙀汐◂燂㩤繎繲싂戦䏎쉲</w:t>
      </w:r>
      <w:r>
        <w:rPr/>
        <w:t>ⶏ</w:t>
      </w:r>
      <w:r>
        <w:rPr/>
        <w:t>乁뽬溵㈪㬮㴸䭬땵㤶睟䭍偲㏂啙汌쉘婘㉴⨬幰夺煬潚頳穏䍢廂숯呈㇂쉈㫂㊿弬浞么뽒偅晩䍁⧂⭤♩⻂숰弽⩂湭㭗⾡䩉䓂䐳匬땊㙣㡇ꥴ杂溩쌭涩쉴稫辬䠶쉵唷싎唴쉫澩輪冣睞㴫뽎㞡㛂녅顑ㆩ乒挪䰱彅瑯溱ꅣ套숤깕杭戳牊⬵勂싂の睪係硐</w:t>
      </w:r>
      <w:r>
        <w:rPr/>
        <w:t>⡁♕</w:t>
      </w:r>
      <w:r>
        <w:rPr/>
        <w:t>冬</w:t>
      </w:r>
      <w:r>
        <w:rPr/>
        <w:t>ꦿ</w:t>
      </w:r>
      <w:r>
        <w:rPr/>
        <w:t>㛂싂廂㦏♕카瀷幭眵츫㢿⍎睯㭯䭟㡦</w:t>
      </w:r>
      <w:r>
        <w:rPr/>
        <w:t>Ⳃ</w:t>
      </w:r>
      <w:r>
        <w:rPr/>
        <w:t>쉤䁒㭗潞顈⭏こ㡙㨶⌹</w:t>
      </w:r>
      <w:r>
        <w:rPr/>
        <w:t>ꕩ</w:t>
      </w:r>
      <w:r>
        <w:rPr/>
        <w:t>싂뇂種㵧䉑㬽쌫甊⌮㊩轾轚睏城㙐ꇂ뼭剮潥⺻쵡㥸樮㙠⑨</w:t>
      </w:r>
      <w:r>
        <w:rPr/>
        <w:t>ⲵ</w:t>
      </w:r>
      <w:r>
        <w:rPr/>
        <w:t>輥䑷轥椪佩Ⓜ칆㗂싂㠱┯☫献촷</w:t>
      </w:r>
      <w:r>
        <w:rPr/>
        <w:t>⡲</w:t>
      </w:r>
      <w:r>
        <w:rPr/>
        <w:t>漳㵂恹䥧깔⑫뮿噧癒싂勍礽㯂䉒ꅆ⥥䍷⦣歒摧纡쉃</w:t>
      </w:r>
      <w:r>
        <w:rPr/>
        <w:t>⠴</w:t>
      </w:r>
      <w:r>
        <w:rPr/>
        <w:t>轕⮡</w:t>
      </w:r>
      <w:r>
        <w:rPr/>
        <w:t>Ⱓ</w:t>
      </w:r>
      <w:r>
        <w:rPr/>
        <w:t>⼵ꍯ呁⬹畸⍈㷂䜭㑃䑕뽀輣捵㭁䄭睕⽬싂㓍⹱뽍쉀牔놿</w:t>
      </w:r>
      <w:r>
        <w:rPr/>
        <w:t>⡡</w:t>
      </w:r>
      <w:r>
        <w:rPr/>
        <w:t>싂ꌣ</w:t>
      </w:r>
      <w:r>
        <w:rPr/>
        <w:t>ꤱ</w:t>
      </w:r>
      <w:r>
        <w:rPr/>
        <w:t>긻㈤圮揂䵊㑈煘딸怺榏쉠쉅깰䥳⎱婍囂頬䘬쉕䵙漲题䭇禥姂眤竎戻⪮兗썁쉚䭪쉚攳栳</w:t>
      </w:r>
      <w:r>
        <w:rPr/>
        <w:t>ⱒ⡃⩭</w:t>
      </w:r>
      <w:r>
        <w:rPr/>
        <w:t>愲땸兹┥牮䉆坸灰ㄦ깍搬䑅뭭〉⿂숶츻輸숴ㆡ顄㬴㉵䑉䥫㙒究㴨怪䑦堭䢘い쵎凂啳걙兎䝹걢㋂愦㠦⹌쉰柂문ꥪ㨵呓窩严</w:t>
      </w:r>
      <w:r>
        <w:rPr/>
        <w:t>꤫</w:t>
      </w:r>
      <w:r>
        <w:rPr/>
        <w:t>亵</w:t>
      </w:r>
      <w:r>
        <w:rPr/>
        <w:t>ⵚ</w:t>
      </w:r>
      <w:r>
        <w:rPr/>
        <w:t>뗂</w:t>
      </w:r>
      <w:r>
        <w:rPr/>
        <w:t>ⱦ</w:t>
      </w:r>
      <w:r>
        <w:rPr/>
        <w:t>ㅶ⽠䆮督䬵䈶⼯纣⼭⹢㙡䨺顫玿⹇뗎扠녒攵쉄婆恧칬ꅸ绂⬹㨷䤲숦䵙쉷䯂⼨恧쉏숤딲氩⑲╺噎禵䀴椬繏曂ㅁ獚䀣㵏睠䡮係棍</w:t>
      </w:r>
      <w:r>
        <w:rPr/>
        <w:t>ⶣ</w:t>
      </w:r>
      <w:r>
        <w:rPr/>
        <w:t>싂炬䥰쉵奟䵞곂婅㉌놘攮晑佺姂塃㡢⴩㡄瘽뽗츴轴穳⫂扑䂥쉵㤳쉏</w:t>
      </w:r>
      <w:r>
        <w:rPr/>
        <w:t>⠪</w:t>
      </w:r>
      <w:r>
        <w:rPr/>
        <w:t>㛂㍪婓䁃녏瓂㤥癲奓彃䭖㡩妩牘㔵슩盂穈䇂㞏坓慇</w:t>
      </w:r>
      <w:r>
        <w:rPr/>
        <w:t>⡊</w:t>
      </w:r>
      <w:r>
        <w:rPr/>
        <w:t>縣䌽琪猸쉡据썬拂</w:t>
      </w:r>
      <w:r>
        <w:rPr/>
        <w:t>ꕫ</w:t>
      </w:r>
      <w:r>
        <w:rPr/>
        <w:t>猸䙘⨳⨱䈪숶⍴幨㕭昪쉥녶砰䙉뇃䩗景搮捯挨䬪컂䟂泂슿⹒컃숺敥倦싂䉸㔳棃ず</w:t>
      </w:r>
      <w:r>
        <w:rPr/>
        <w:t>ꖥ</w:t>
      </w:r>
      <w:r>
        <w:rPr/>
        <w:t>呎刭㶥曂㴶村ㅪ牾ꌤ攥佌뗂祹䡐灣꥔涘ꥢ㬣㥖㉢乸徵숱侏〽湥矎</w:t>
      </w:r>
      <w:r>
        <w:rPr/>
        <w:t>⡯</w:t>
      </w:r>
      <w:r>
        <w:rPr/>
        <w:t>奂兑쉵┮偷Ⓨ갸녆婬穉뼤긬濂ꍘ⭭뽷秂䉹㡺湋噏</w:t>
      </w:r>
      <w:r>
        <w:rPr/>
        <w:t>ꤲ</w:t>
      </w:r>
      <w:r>
        <w:rPr/>
        <w:t>슏넯믂猪夯空♤睢슻漮ꍪ쉒墩㨦</w:t>
      </w:r>
      <w:r>
        <w:rPr/>
        <w:t>ꕗ</w:t>
      </w:r>
      <w:r>
        <w:rPr/>
        <w:t>忂㝨毂촲䁐⹃긵飂繕숴唭䝢㫂㵏㮱쉂믂쉤毂〽</w:t>
      </w:r>
      <w:r>
        <w:rPr/>
        <w:t>ꥅ</w:t>
      </w:r>
      <w:r>
        <w:rPr/>
        <w:t>녹噩桶〪泂㓂捚ꍹ㥅剷㴺樤幗欱䴣</w:t>
      </w:r>
      <w:r>
        <w:rPr/>
        <w:t>ꕟ</w:t>
      </w:r>
      <w:r>
        <w:rPr/>
        <w:t>㷎㬩쉡</w:t>
      </w:r>
      <w:r>
        <w:rPr/>
        <w:t>ꤱ</w:t>
      </w:r>
      <w:r>
        <w:rPr/>
        <w:t>ⱐ</w:t>
      </w:r>
      <w:r>
        <w:rPr/>
        <w:t>坦땬⪱兮刬㉉뼲㝮⩨捭棂泂恆쉙䕲兇桕㗂撬砷녏焮슣䒥呔쉗곂걔습啘䈪쉘扵䙾ꍗ䉂灷䴽ꇃ渱ꎮ䶩땞伨桌摘嗂쉓輥測㵴㗂沮俍湔卥偎㋂䌨ㅗ䷂╠潍뭎䝊砣⼊沩琦㷂⩊煉㎵ㆿ쉦숯⑱숫涘썋</w:t>
      </w:r>
      <w:r>
        <w:rPr/>
        <w:t>꧂⨵</w:t>
      </w:r>
      <w:r>
        <w:rPr/>
        <w:t>촮匲쉧⽁쵢쉄䄳쉦㛂㍬⹉땓숮</w:t>
      </w:r>
      <w:r>
        <w:rPr/>
        <w:t>꥟</w:t>
      </w:r>
      <w:r>
        <w:rPr/>
        <w:t>绂奩쉠슿</w:t>
      </w:r>
      <w:r>
        <w:rPr/>
        <w:t>ꥌ♘ꥄ</w:t>
      </w:r>
      <w:r>
        <w:rPr/>
        <w:t>㇍䥐制</w:t>
      </w:r>
      <w:r>
        <w:rPr/>
        <w:t>ꔮ</w:t>
      </w:r>
      <w:r>
        <w:rPr/>
        <w:t>恃杠ヂ싂柂穚ꥡ煭枱뭕別䥰㨳挵晔䱎녹哂</w:t>
      </w:r>
      <w:r>
        <w:rPr/>
        <w:t>ꖿ</w:t>
      </w:r>
      <w:r>
        <w:rPr/>
        <w:t>㌯泂</w:t>
      </w:r>
      <w:r>
        <w:rPr/>
        <w:t>ꥐ</w:t>
      </w:r>
      <w:r>
        <w:rPr/>
        <w:t>唫帯⨶ꥫ</w:t>
      </w:r>
      <w:r>
        <w:rPr/>
        <w:t>ⴤ</w:t>
      </w:r>
      <w:r>
        <w:rPr/>
        <w:t>示䱬슻ꆿ頻昽卫䥤㴶瀭顦瓎┱捁㙹皿唲恬⯂甹ꄴꍗ㝉숴歑捋喩⯎煂価⒥椰녧쉠썡㕶縵쉰唴轞朥싂塊぀㉩槍싂唺仂</w:t>
      </w:r>
      <w:r>
        <w:rPr/>
        <w:t>ꕁ</w:t>
      </w:r>
      <w:r>
        <w:rPr/>
        <w:t>歁潆塋灂稹䝤ヂ䁘</w:t>
      </w:r>
      <w:r>
        <w:rPr/>
        <w:t>꤭</w:t>
      </w:r>
      <w:r>
        <w:rPr/>
        <w:t>㐷㉅噭</w:t>
      </w:r>
      <w:r>
        <w:rPr/>
        <w:t>ꤰ</w:t>
      </w:r>
      <w:r>
        <w:rPr/>
        <w:t>凂긪쉕䤱⹤甭䍺牐囎瑦⵨㕆扄昫䕹呅汦湳䈻䝨㑇숰㬸㙕柂懂淂普딱쉥쉋疡櫂쉚ꎩ싂婍泂싂</w:t>
      </w:r>
      <w:r>
        <w:rPr/>
        <w:t>ꕪ</w:t>
      </w:r>
      <w:r>
        <w:rPr/>
        <w:t>㜩啡繞䙔椸㉮뇎</w:t>
      </w:r>
      <w:r>
        <w:rPr/>
        <w:t>ꕚ</w:t>
      </w:r>
      <w:r>
        <w:rPr/>
        <w:t>⿎庩卤永妱䩍牵♂䝩䌣⼵㙙潕歌繖칸떏⥔㍕轲슩⭰땩䋂㘳쉯뮣制ꍩ숬勂橏绂凂쉋桱潶䒮ㆱ䑕싂眳䘽싍稪楮匫쉖恍쉣磎奬捖曂怷敲㯎䥯㑢㙅窣湟쵖쎩䁩攬ꄮ昸澬숣灢㔭䁆䱙깭뭆墿梱影쉾繓夰橔弹縰㦮癋娥呀䉕</w:t>
      </w:r>
      <w:r>
        <w:rPr/>
        <w:t>ꤪ</w:t>
      </w:r>
      <w:r>
        <w:rPr/>
        <w:t>䋂窏卵뭪䙓媩祒䥃Ⓜ效⨽넦义橈甶犥숮攮〨㤦涏㥋㦵䀷煕⑁⑋</w:t>
      </w:r>
      <w:r>
        <w:rPr/>
        <w:t>ꦿ</w:t>
      </w:r>
      <w:r>
        <w:rPr/>
        <w:t>썬䰻畷禮埂⺱祍勂剂ꅷ싃兒硰㞿刷礲眩澬쉓㝟㤱쉴촫쉂坷ꍣ迃⍑瑣㓂晟슡李⿍숵⎩캵参祀⒘禿뼷淂⩖祲䄥㴦</w:t>
      </w:r>
      <w:r>
        <w:rPr/>
        <w:t>ⵡ</w:t>
      </w:r>
      <w:r>
        <w:rPr/>
        <w:t>숶㉅슩㕴穨㩫</w:t>
      </w:r>
      <w:r>
        <w:rPr/>
        <w:t>⡫</w:t>
      </w:r>
      <w:r>
        <w:rPr/>
        <w:t>싍㍗坦櫂灬㌱싂ꥶ쉒⍯췂浊穬㍆</w:t>
      </w:r>
      <w:r>
        <w:rPr/>
        <w:t>ⵄ</w:t>
      </w:r>
      <w:r>
        <w:rPr/>
        <w:t>瞿傩⩊ㆣ╹㴦㮿䡲⨷煃揂䍫畑㜹⥚</w:t>
      </w:r>
      <w:r>
        <w:rPr/>
        <w:t>ꥒ</w:t>
      </w:r>
      <w:r>
        <w:rPr/>
        <w:t>㴪쉈挫捏南稰㍞䘣숴殬奃囎啘磃쉑</w:t>
      </w:r>
      <w:r>
        <w:rPr/>
        <w:t>Ɫ</w:t>
      </w:r>
      <w:r>
        <w:rPr/>
        <w:t>ォ㕷杚潾嚡</w:t>
      </w:r>
      <w:r>
        <w:rPr/>
        <w:t>ⱔ</w:t>
      </w:r>
      <w:r>
        <w:rPr/>
        <w:t>坊灀ꍶ싂剱⹵㵋깅穰幃琺</w:t>
      </w:r>
      <w:r>
        <w:rPr/>
        <w:t>⡞</w:t>
      </w:r>
      <w:r>
        <w:rPr/>
        <w:t>䀤伹숲截㬵䡆桔乤</w:t>
      </w:r>
      <w:r>
        <w:rPr/>
        <w:t>Ɒ</w:t>
      </w:r>
      <w:r>
        <w:rPr/>
        <w:t>쉠⵹䉢婦칑祁绂䅚╁揂◂到ꍄ⥒싂㥍煉産灵㉍䥷昴슘汨</w:t>
      </w:r>
      <w:r>
        <w:rPr/>
        <w:t>ⲥ</w:t>
      </w:r>
      <w:r>
        <w:rPr/>
        <w:t>㤳䩲䖣䍦</w:t>
      </w:r>
      <w:r>
        <w:rPr/>
        <w:t>ꔲ</w:t>
      </w:r>
      <w:r>
        <w:rPr/>
        <w:t>㬣匴柂⏂兤숯㓂噋칞繟轍쉯뭯灤⌵숭潀顅䑑뗂쉬窥灎求슻╊䩏汒璱桅橸⫃</w:t>
      </w:r>
      <w:r>
        <w:rPr/>
        <w:t>⢣</w:t>
      </w:r>
      <w:r>
        <w:rPr/>
        <w:t>戭쵗칯ꇂ쉬庡┩由䕯땓煖危娦싂歒</w:t>
      </w:r>
      <w:r>
        <w:rPr/>
        <w:t>ⱂ</w:t>
      </w:r>
      <w:r>
        <w:rPr/>
        <w:t>㵨橊猭弯⭱㥤⨊㜸쉇ꅷ䷂㷂瓂槂漯㑓㫂꺘夻㕵䴰硙⩌匽䉪捎⫎쉁䵍樬쉸녎쉣渣吶唵</w:t>
      </w:r>
      <w:r>
        <w:rPr/>
        <w:t>Ⱚ</w:t>
      </w:r>
      <w:r>
        <w:rPr/>
        <w:t>硍</w:t>
      </w:r>
      <w:r>
        <w:rPr/>
        <w:t>⡃</w:t>
      </w:r>
      <w:r>
        <w:rPr/>
        <w:t>뽃泂顐숪䖵</w:t>
      </w:r>
      <w:r>
        <w:rPr/>
        <w:t>⡦⩂</w:t>
      </w:r>
      <w:r>
        <w:rPr/>
        <w:t>濎䧂㝯炮</w:t>
      </w:r>
      <w:r>
        <w:rPr/>
        <w:t>⡭</w:t>
      </w:r>
      <w:r>
        <w:rPr/>
        <w:t>慙塍撩揂迃吻⦻䢡䄤窵⭇㵓㬸打⩊狂婖䱄畹京딹㆏碿敓䁦䘽䁮걯숺纘痃뼳垥⭐䵖䑪慬䁢</w:t>
      </w:r>
      <w:r>
        <w:rPr/>
        <w:t>ꕕ</w:t>
      </w:r>
      <w:r>
        <w:rPr/>
        <w:t>扩쉑採䉉獺塭땘捵挱硨猪硄浹䵄灡湕徣旍顺䱧奫䋂겻婋扶杶쉖㵥洷湮쉄⭳쉹瓂䗃</w:t>
      </w:r>
      <w:r>
        <w:rPr/>
        <w:t>ⵠ</w:t>
      </w:r>
      <w:r>
        <w:rPr/>
        <w:t>飂奷䉏教䙫䩖ꍂꥰ㍾䄽汶촨桕睥奇珂</w:t>
      </w:r>
      <w:r>
        <w:rPr/>
        <w:t>ⶻ</w:t>
      </w:r>
      <w:r>
        <w:rPr/>
        <w:t>繐本癉爷漸㚬쏂癖惂꺩⑖깞䓂䮣执天呫夨䠨兹捪</w:t>
      </w:r>
      <w:r>
        <w:rPr/>
        <w:t>ꤲ</w:t>
      </w:r>
      <w:r>
        <w:rPr/>
        <w:t>乏ㄷ傏䵸곂</w:t>
      </w:r>
      <w:r>
        <w:rPr/>
        <w:t>ꥆ</w:t>
      </w:r>
      <w:r>
        <w:rPr/>
        <w:t>䁕</w:t>
      </w:r>
      <w:r>
        <w:rPr/>
        <w:t>ꕊ</w:t>
      </w:r>
      <w:r>
        <w:rPr/>
        <w:t>湴椮摣䰥䇂博⍹水㫃礰ィ楕瀪灡⹬䅕썉㜪䡗垵⩯걦⾥剃뭅㩲䁙녓嘨䝧䈩䕗⽔㮩硑堵獥쉆唫晢쉬</w:t>
      </w:r>
      <w:r>
        <w:rPr/>
        <w:t>ꖘ</w:t>
      </w:r>
      <w:r>
        <w:rPr/>
        <w:t>㬶睙</w:t>
      </w:r>
      <w:r>
        <w:rPr/>
        <w:t>ꥊ</w:t>
      </w:r>
      <w:r>
        <w:rPr/>
        <w:t>浂樶樻껂喩⹪畯纩塂瑀勂ꍄ⬱煩ꍬ劘䋃呷┵⧂⫃狂捆恈迂忎숸迂쉄뭩䚵硯䁷啉䩓榱싂扆顚夸䔣䍆䵾慀슩ꥭ</w:t>
      </w:r>
      <w:r>
        <w:rPr/>
        <w:t>ꦿ</w:t>
      </w:r>
      <w:r>
        <w:rPr/>
        <w:t>游湶䉢䠴떻枬睴剙擃橙㉨㚏슩걔䮻⥒䌯吹깇⍸쉢⑐䖩顈渥湕䂏瑐庩䥦䊻⹤檡頥潅幒焹䡡佲湂숦뽙⻂砷㉄十嚬猣卉汣⫍剭平嘹囂</w:t>
      </w:r>
      <w:r>
        <w:rPr/>
        <w:t>ⲥ</w:t>
      </w:r>
      <w:r>
        <w:rPr/>
        <w:t>偎橖㜴剮녁灐瓂숲牞眷䣍栶条</w:t>
      </w:r>
      <w:r>
        <w:rPr/>
        <w:t>ⱐ</w:t>
      </w:r>
      <w:r>
        <w:rPr/>
        <w:t>剤숸䫎㇂㓂䅐⚩⍐ヂ優놡彙⤫掩싂</w:t>
      </w:r>
      <w:r>
        <w:rPr/>
        <w:t>ꕁ</w:t>
      </w:r>
      <w:r>
        <w:rPr/>
        <w:t>獇㷂炵䶻略䙄䁔彖輬촺㥲⍔示뽚㩱䤨㔫䉥湗晟쉅剹琪노榩쉦硌ꅭ⥟쉇摴礵㓂〻丶㢣噬癍ど䵾┰憵䁰⚡ㅰ浥佢偱쉞䌱딳瑓䀫䖡判⫎깪櫍뮮䩚쉆剔䒡儮治祳컃繥썖輷瀣㝆숭佸㕢怦殩湸</w:t>
      </w:r>
      <w:r>
        <w:rPr/>
        <w:t>ꥋ</w:t>
      </w:r>
      <w:r>
        <w:rPr/>
        <w:t>䨪塅ꅘ䐱慹䑃㘱㯂</w:t>
      </w:r>
      <w:r>
        <w:rPr/>
        <w:t>ⴤ</w:t>
      </w:r>
      <w:r>
        <w:rPr/>
        <w:t>槂⍘桺╺쉱</w:t>
      </w:r>
      <w:r>
        <w:rPr/>
        <w:t>ꤩ</w:t>
      </w:r>
      <w:r>
        <w:rPr/>
        <w:t>剹稬㕆摒湩瑆煮</w:t>
      </w:r>
      <w:r>
        <w:rPr/>
        <w:t>ꗂ</w:t>
      </w:r>
      <w:r>
        <w:rPr/>
        <w:t>㌪</w:t>
      </w:r>
      <w:r>
        <w:rPr/>
        <w:t>⠳⚬</w:t>
      </w:r>
      <w:r>
        <w:rPr/>
        <w:t>䔤╫⼮硏慰⤩懎佐㙔뼦儸摉婒扡䡕㉙♀幱</w:t>
      </w:r>
      <w:r>
        <w:rPr/>
        <w:t>꧂</w:t>
      </w:r>
      <w:r>
        <w:rPr/>
        <w:t>㙂嫂쉌堺楟䱰剮慏㥀ꌲ슘칧㡪⽆㡨㋂㢡㉴䉳䅊楙</w:t>
      </w:r>
      <w:r>
        <w:rPr/>
        <w:t>꧂</w:t>
      </w:r>
      <w:r>
        <w:rPr/>
        <w:t>極熏頫쉸쉕쉒䥎毃扐♈㡒㴺儭䆱兒唥劏灠</w:t>
      </w:r>
      <w:r>
        <w:rPr/>
        <w:t>⡓</w:t>
      </w:r>
      <w:r>
        <w:rPr/>
        <w:t>숷</w:t>
      </w:r>
      <w:r>
        <w:rPr/>
        <w:t>ⱏ</w:t>
      </w:r>
      <w:r>
        <w:rPr/>
        <w:t>㈊彶⩺㊵㕰癆⨮䀶⻂仂剂搦穾⺩䗎繵禩充䘳</w:t>
      </w:r>
      <w:r>
        <w:rPr/>
        <w:t>⡀</w:t>
      </w:r>
      <w:r>
        <w:rPr/>
        <w:t>媩㵚䑅☲忂匪幢癭긪⍦䙨쉬ㅦ뽥晦痂䙪ㆣ㩪奃䒡斩㪮䤪⽅獠〪ꍡ捲穯浲権圹喩恃獗뿂溣汭䑳⚬⥔攳轗爲쉕쉭ꄻ圩摸⩕样繈没⍏煖쌥㩱</w:t>
      </w:r>
      <w:r>
        <w:rPr/>
        <w:t>ⱄ</w:t>
      </w:r>
      <w:r>
        <w:rPr/>
        <w:t>秂摡䭚⫂ꅕ쵚慾뽌ꅺ顗숣轱惂♸캏숨木潰䫂㥫ꥸ숱妵溮⏂彭䥋瑊据쉏쉇炮杇숺뭰쉸㙱䇂枵婙愺欬䰣楴◂昭步⩨埍佊榡摘䣎</w:t>
      </w:r>
      <w:r>
        <w:rPr/>
        <w:t>ꤳ</w:t>
      </w:r>
      <w:r>
        <w:rPr/>
        <w:t>泂顭妣뼳䩲敤䭗恞</w:t>
      </w:r>
      <w:r>
        <w:rPr/>
        <w:t>ꥀ</w:t>
      </w:r>
      <w:r>
        <w:rPr/>
        <w:t>뽸㵇獢带㈬愥⥭摴쵶껍搪</w:t>
      </w:r>
      <w:r>
        <w:rPr/>
        <w:t>ꤰ</w:t>
      </w:r>
      <w:r>
        <w:rPr/>
        <w:t>㕅渥繘捞쉇♗権쉐硹숹沩䥨ㅦ瀴稥弤쉈쎻㕃쉌䭭䨯䭂洯䄩樥䰦樦䑮湭쉢柂飍に䝹</w:t>
      </w:r>
      <w:r>
        <w:rPr/>
        <w:t>ⷂ</w:t>
      </w:r>
      <w:r>
        <w:rPr/>
        <w:t>䇂쉙䐸顳</w:t>
      </w:r>
      <w:r>
        <w:rPr/>
        <w:t>⡊</w:t>
      </w:r>
      <w:r>
        <w:rPr/>
        <w:t>勍▿飂⼵䤸枘囂䉳건⭂槂㷃嚩쉓楪咵</w:t>
      </w:r>
      <w:r>
        <w:rPr/>
        <w:t>ⱺ</w:t>
      </w:r>
      <w:r>
        <w:rPr/>
        <w:t>㠩걸乐灑亩䯂ㄳ湙긪哂䩐쉭乱슿⨶╞걣坁堳</w:t>
      </w:r>
      <w:r>
        <w:rPr/>
        <w:t>ꥍ</w:t>
      </w:r>
      <w:r>
        <w:rPr/>
        <w:t>瓂浤仂녳去</w:t>
      </w:r>
      <w:r>
        <w:rPr/>
        <w:t>ꦘ⥢</w:t>
      </w:r>
      <w:r>
        <w:rPr/>
        <w:t>漭牥놿㝸儸㔷슏쉙睗帨㋂⿂쉥猷䑂䁇䎮⬹</w:t>
      </w:r>
      <w:r>
        <w:rPr/>
        <w:t>ꕣ⑁</w:t>
      </w:r>
      <w:r>
        <w:rPr/>
        <w:t>慉숴⩐竎쉅㇂䐴⍡㟂瘤⼸穸瀬뽈쉐쉎扷╇싂䝖㵍瑵祧稸剢炩䑬䡲噚㕘</w:t>
      </w:r>
      <w:r>
        <w:rPr/>
        <w:t>ꕤ</w:t>
      </w:r>
      <w:r>
        <w:rPr/>
        <w:t>ꥡ㇂╞넪</w:t>
      </w:r>
      <w:r>
        <w:rPr/>
        <w:t>꤬</w:t>
      </w:r>
      <w:r>
        <w:rPr/>
        <w:t>⻂츲攻婫圮㉍䬯</w:t>
      </w:r>
      <w:r>
        <w:rPr/>
        <w:t>ⷂ⭍</w:t>
      </w:r>
      <w:r>
        <w:rPr/>
        <w:t>牦晤㕳칔⌽穴⦣䭉穲䅯漲溬㥸槂⪵檬쉣厏睓䭺狂哂恆瞡䤱ꥠ弸䉉숹䕆㥙쉐</w:t>
      </w:r>
      <w:r>
        <w:rPr/>
        <w:t>ꤤ</w:t>
      </w:r>
      <w:r>
        <w:rPr/>
        <w:t>㗂싂呅㜰땍䩫䁹䊻㌴杹쉪㉖칳</w:t>
      </w:r>
      <w:r>
        <w:rPr/>
        <w:t>⡖</w:t>
      </w:r>
      <w:r>
        <w:rPr/>
        <w:t>䆵♢䡧땋䲥輴쉄卪싂䷂晢牤㔹砰싂⪡쉭䵪㯂杭숴熏</w:t>
      </w:r>
      <w:r>
        <w:rPr/>
        <w:t>⡫</w:t>
      </w:r>
      <w:r>
        <w:rPr/>
        <w:t>䎬纏ꍐ睬恢ㄲ潮眫䵗뽎뽋瑩싂쉷숵녘伨䭅卓④䡺狃䞱洫</w:t>
      </w:r>
      <w:r>
        <w:rPr/>
        <w:t>Ⳃ</w:t>
      </w:r>
      <w:r>
        <w:rPr/>
        <w:t>彠嚏쉳⺥畇ㅧ숻㒏侻愥숤破㙏楦株带硔亮쉠췂䍒䡹稸숴⺏☯瑴㘽偷晖뽞彆晄⩭䐹焤㋂╒䍨乴ㅴ轚愭⌵䑤ㅢ猳䝑슮㩾㥲䖩忂怣숶쉍梿숤佑㉄㮡㩆䑩ꏂ</w:t>
      </w:r>
      <w:r>
        <w:rPr/>
        <w:t>ꕲⵄ</w:t>
      </w:r>
      <w:r>
        <w:rPr/>
        <w:t>䵰숶湄</w:t>
      </w:r>
      <w:r>
        <w:rPr/>
        <w:t>ꕫ</w:t>
      </w:r>
      <w:r>
        <w:rPr/>
        <w:t>싍깵帹楶汈숦슩䈴⤦埂轥棍牬⩴⑶勍娮㐵ꅪ凂䁕㭢睞⩆本楞䥤䥦砤潐氤쉁㝵䴴侣뗂숴⛂迃䈻䈵瑄摎甊氫穐쉯弩녏숩숤䕣瞩㵞㭀灔⯎収⤭㐳䁾䁓┣癰슡⽍⹐獪坨顅꺬䩆⼩ꥥ札䋂⑃慃扗䑃畸䅈깷⛂칮申칩䡨汵㉞睗椤</w:t>
      </w:r>
      <w:r>
        <w:rPr/>
        <w:t>ⶩ</w:t>
      </w:r>
      <w:r>
        <w:rPr/>
        <w:t>䭆愪㧂</w:t>
      </w:r>
      <w:r>
        <w:rPr/>
        <w:t>Ᵽ</w:t>
      </w:r>
      <w:r>
        <w:rPr/>
        <w:t>칵숦奙核䅦䕆浪坆流ㅏ悏⩕沩㨨呤擂䁦㞱⴪㭑䵸懃춥쉊⍋꥔顬ꍬ䱡긶轟땹䙞潹䥆匹樸ꄫ畬⥉穇䤰⬤癎榏咏뭎㜳췂㭷噚弴畖㭵긴䪮숲</w:t>
      </w:r>
      <w:r>
        <w:rPr/>
        <w:t>꤬</w:t>
      </w:r>
      <w:r>
        <w:rPr/>
        <w:t>ㅌ攽浙墏걣呵硅㌩兎盍䭾繇䌹摅쉗穖轓纮䬤싂㉭뭵</w:t>
      </w:r>
      <w:r>
        <w:rPr/>
        <w:t>ꕥ</w:t>
      </w:r>
      <w:r>
        <w:rPr/>
        <w:t>縻爱摗</w:t>
      </w:r>
      <w:r>
        <w:rPr/>
        <w:t>ꦱ</w:t>
      </w:r>
      <w:r>
        <w:rPr/>
        <w:t>ꥭ坲楇栮搣獋㛍䡈兠埂晰ㄨ䯂㛂汨䮵숩煫業숺䑮汯䒣䞿㩣쉲盎⨥캿ꍨ畕䙱呡㩔䙇泂䭁爺䙃쉰偳䍁祀③渪뾩偡㏃轚ꥲ숪⍹⑟긯⚏轹呯쉧䐪쵹淂戫抮滂슱쵸湍</w:t>
      </w:r>
      <w:r>
        <w:rPr/>
        <w:t>ⴹ</w:t>
      </w:r>
      <w:r>
        <w:rPr/>
        <w:t>걹朻椣桷⭁㭴쉌癉쉓灦䕘灨</w:t>
      </w:r>
      <w:r>
        <w:rPr/>
        <w:t>ꦮ⍧</w:t>
      </w:r>
      <w:r>
        <w:rPr/>
        <w:t>㉓䴳歞㠶椫⭟涡庮겣숺顂㢬</w:t>
      </w:r>
      <w:r>
        <w:rPr/>
        <w:t>Ɒ</w:t>
      </w:r>
      <w:r>
        <w:rPr/>
        <w:t>㪻檵祎칦潈湁浠䈱䭙쵂穞䘫焮ꅉ䤣㐹摧輮穧佅⑉刪걺湂䶮ꄫ네ㅠ毂ꥦ쉕榏曂㭫㒱㴳䵗⽥㙞湯㭆</w:t>
      </w:r>
      <w:r>
        <w:rPr/>
        <w:t>⡠⨯</w:t>
      </w:r>
      <w:r>
        <w:rPr/>
        <w:t>潴仂兇媡玡</w:t>
      </w:r>
      <w:r>
        <w:rPr/>
        <w:t>ⶬ꧎</w:t>
      </w:r>
      <w:r>
        <w:rPr/>
        <w:t>䜺梵ꅴ師桥畦겣䉭╢뭩ꌯ⫂湺㊘猤澵婠獃땓㠤㡉抏</w:t>
      </w:r>
      <w:r>
        <w:rPr/>
        <w:t>⡨</w:t>
      </w:r>
      <w:r>
        <w:rPr/>
        <w:t>슿楅䌽眪木ꍍ卍䕁딷쉾匷칆䭢縶杮♴쉤侥抡⩀晾㑬剥泂歠眪楕♈䝇摩偱䢿</w:t>
      </w:r>
      <w:r>
        <w:rPr/>
        <w:t>⣂</w:t>
      </w:r>
      <w:r>
        <w:rPr/>
        <w:t>쉎땔⩙긮숭沬据䝌辵佤ꌱ숴桗怭奰</w:t>
      </w:r>
      <w:r>
        <w:rPr/>
        <w:t>⡐</w:t>
      </w:r>
      <w:r>
        <w:rPr/>
        <w:t>倷匵㪏䝴当䵗䗂ꥳ檵彮⍲竎캥쎮</w:t>
      </w:r>
      <w:r>
        <w:rPr/>
        <w:t>Ⱙ</w:t>
      </w:r>
      <w:r>
        <w:rPr/>
        <w:t>숫䠩欤煋숪䒏猳깄ꌬ</w:t>
      </w:r>
      <w:r>
        <w:rPr/>
        <w:t>ⴻ</w:t>
      </w:r>
      <w:r>
        <w:rPr/>
        <w:t>㒬㕲嗂穱䮩㶵娫</w:t>
      </w:r>
      <w:r>
        <w:rPr/>
        <w:t>ⱹ</w:t>
      </w:r>
      <w:r>
        <w:rPr/>
        <w:t>甩纻竂㝄⭙䐺慢䌦䜺숫슏걆</w:t>
      </w:r>
      <w:r>
        <w:rPr/>
        <w:t>ⰱ</w:t>
      </w:r>
      <w:r>
        <w:rPr/>
        <w:t>癹䰴潡⭅⻂⨲떥</w:t>
      </w:r>
      <w:r>
        <w:rPr/>
        <w:t>꤭⨫</w:t>
      </w:r>
      <w:r>
        <w:rPr/>
        <w:t>淂♺슮繖⾮䃂绂숱〨䙊吷浒◂碵칺眯睚は쉡䁉겵欫숸쉍⫂䱸畢䘩穧晃䋃偔⑍컂</w:t>
      </w:r>
      <w:r>
        <w:rPr/>
        <w:t>ⵤ</w:t>
      </w:r>
      <w:r>
        <w:rPr/>
        <w:t>繧㑴惂䕺稺婁䲮䥤쵙盂䜱幦뼳쉀欶輺춻䜷㑎녃⑒</w:t>
      </w:r>
      <w:r>
        <w:rPr/>
        <w:t>⡟</w:t>
      </w:r>
      <w:r>
        <w:rPr/>
        <w:t>ꥺ摥卖䣂偢敬䩴⺮</w:t>
      </w:r>
      <w:r>
        <w:rPr/>
        <w:t>Ⳃ⤳</w:t>
      </w:r>
      <w:r>
        <w:rPr/>
        <w:t>숩뭀啲潵⬤强슻⥧</w:t>
      </w:r>
      <w:r>
        <w:rPr/>
        <w:t>ꖏ</w:t>
      </w:r>
      <w:r>
        <w:rPr/>
        <w:t>扠汎딭牃䅷㎻⸵歓産斡䡹摑㙂が㠶싂婏싂⑸쉵咮员垵㩖</w:t>
      </w:r>
      <w:r>
        <w:rPr/>
        <w:t>⠪</w:t>
      </w:r>
      <w:r>
        <w:rPr/>
        <w:t>吊㣎㦿땗瑦焱堲塆ㅄ䍟쉵쉾</w:t>
      </w:r>
      <w:r>
        <w:rPr/>
        <w:t>ꗂ</w:t>
      </w:r>
      <w:r>
        <w:rPr/>
        <w:t>ꥧ쌶塙潰㘻㢡⨰┦䉌걞䍲䊡弴㶡匸䵥쉫弪户䬦⥁쉺爵⤣繦⹨䩾爭⽘䜱〳冥濍㙰네淂淂測偕</w:t>
      </w:r>
      <w:r>
        <w:rPr/>
        <w:t>ꥅ</w:t>
      </w:r>
      <w:r>
        <w:rPr/>
        <w:t>ㅆ奧쉨ヂ⹰넪婚뽳습㯂㟂쉱⹞溥싂</w:t>
      </w:r>
      <w:r>
        <w:rPr/>
        <w:t>ꖣ</w:t>
      </w:r>
      <w:r>
        <w:rPr/>
        <w:t>䩒婐㪩桔⑇礨杄兮쉮슩洫偞氪摟땹繁瀶숤礤쉲愷⴬䅳㗂捾塘뭬⸬</w:t>
      </w:r>
      <w:r>
        <w:rPr/>
        <w:t>ꤨ⩮</w:t>
      </w:r>
      <w:r>
        <w:rPr/>
        <w:t>恤喬噃⨱昱츹爯〱⩩㕾圷坸伣亡㤵칫䥋杸견癡棂⹷㑙䀨摠浗㭳橆珂党♬걗㑠⯎䗂椦歉縭䑀⍙睷땣牎汀廂㩫䝚뽮⹊棂ふ⒩㡳䐵썠묣쉦䉇싂⤯쉩係㐬썧㉵숩䠰䘶쉊䆣쉰슘彫䥩㮘伪㜻㤺</w:t>
      </w:r>
      <w:r>
        <w:rPr/>
        <w:t>ꤷ</w:t>
      </w:r>
      <w:r>
        <w:rPr/>
        <w:t>睌匣ꇃ쉌쵗겱㝀奭숮轘兦晰煕瑗祰䩞䙀晏䁄慹媘䀻</w:t>
      </w:r>
      <w:r>
        <w:rPr/>
        <w:t>ꤪ</w:t>
      </w:r>
      <w:r>
        <w:rPr/>
        <w:t>佮灴㴱乑쉊㑎儶ꄴ丫걈</w:t>
      </w:r>
      <w:r>
        <w:rPr/>
        <w:t>ꔬ</w:t>
      </w:r>
      <w:r>
        <w:rPr/>
        <w:t>ㅌㅃ㈷쉴〵㠱⥧呌쉕䐷顾迂♪櫂桯⭬</w:t>
      </w:r>
      <w:r>
        <w:rPr/>
        <w:t>ꔻ</w:t>
      </w:r>
      <w:r>
        <w:rPr/>
        <w:t>噌ꏂ焥〭砹⽰烂䑒ꥭ僂輪垻꥖㈱竍硙⍘奎漽溮</w:t>
      </w:r>
      <w:r>
        <w:rPr/>
        <w:t>ꕵ</w:t>
      </w:r>
      <w:r>
        <w:rPr/>
        <w:t>湸☦㑣捇숻慩牁桺辬扈熮㓂氲颩殏囂乶</w:t>
      </w:r>
      <w:r>
        <w:rPr/>
        <w:t>꧍</w:t>
      </w:r>
      <w:r>
        <w:rPr/>
        <w:t>余긮擂䜲䚘栫䩁䑫ꆻ轷쉤䯂⽾㝪槂祓湏穄䘰潕樹縵䡏슿㢬䐵乀䁌〦㍉硾侥쉩㘲숰쉯ꍘ㥘쉃갷瑍쌨ㆬ棂싂棂攰㍐뭯牠쉒㑺ㅳ㬹楎瑡뽾願禬䡱숮搪濂촨䁷湥琭⮱摓扅飂</w:t>
      </w:r>
      <w:r>
        <w:rPr/>
        <w:t>Ⱘ</w:t>
      </w:r>
      <w:r>
        <w:rPr/>
        <w:t>彯佑橃㋂汋䪵㍮㋂瘻䱠싂敒勍獪쉇뼱䘶畎㘪氨側㴰숭强㧂瘷祙㤳睅䜶繞䋂␰栴癕凂䥪⩋桬狂璱쉕灢顬⍰愻⵾걚䭞⧂殿輶颣㩓救顺䩂嗂頦⤫夥䝶쌣싂㘬亱縴ꎮ啴㭈员</w:t>
      </w:r>
      <w:r>
        <w:rPr/>
        <w:t>ꕚ</w:t>
      </w:r>
      <w:r>
        <w:rPr/>
        <w:t>汕乱㨮穭싂䕞⨯亩⭹䜵䄲⤵싂振䣂䩬쉞뽞쉱毂⼣䡑칋걍䫂䧂㩸扥㍮景싎砩眤갦硂炩煠䐪긣㉰攷師</w:t>
      </w:r>
      <w:r>
        <w:rPr/>
        <w:t>ⵓ</w:t>
      </w:r>
      <w:r>
        <w:rPr/>
        <w:t>剹숬ㄥ녤䓂晌쉨䥆숤瀳夬딲桧쉲㕉⩪碮䙪⍵뿂啱</w:t>
      </w:r>
      <w:r>
        <w:rPr/>
        <w:t>Ⳃ</w:t>
      </w:r>
      <w:r>
        <w:rPr/>
        <w:t>轎춮䅲恖⭲熻礩呖飂額祓䔮ま㩎擂輶乬ꄸ㮣䡍쉦正쉾烂㓂磂惂</w:t>
      </w:r>
      <w:r>
        <w:rPr/>
        <w:t>ꖮ</w:t>
      </w:r>
      <w:r>
        <w:rPr/>
        <w:t>息ㄪ♀ㅗ䬸楋微⸊⌽싂묻唴飂係䥉敶琳呦뽁灵ꇂ㙊䁋佳숩깪䖱묫⫂⩱╃㜶橷㊩䮘楠㤫繬祵ꆱ䟂挬炻䄣쉮狂恸瑘坏䄹쉋㬽攲땔买㑞圭㡑㩸璿쉍竂洴瘳塘礶┪녖䝚渻⮵</w:t>
      </w:r>
      <w:r>
        <w:rPr/>
        <w:t>ꤽ</w:t>
      </w:r>
      <w:r>
        <w:rPr/>
        <w:t>彚䎱놱㉤㶿</w:t>
      </w:r>
      <w:r>
        <w:rPr/>
        <w:t>ⷍ⹸</w:t>
      </w:r>
      <w:r>
        <w:rPr/>
        <w:t>쉅㦵檡촯깂⭒䔬壂ꎘ⩰䭲楘</w:t>
      </w:r>
      <w:r>
        <w:rPr/>
        <w:t>⡁</w:t>
      </w:r>
      <w:r>
        <w:rPr/>
        <w:t>塒䙗쉃숻䘶矂쉊䫃㒩䌸煶⹘㭇숪쉘禬䡢呁⼱廂ꌬ㩳敋咻䱍땣</w:t>
      </w:r>
      <w:r>
        <w:rPr/>
        <w:t>ⵍ</w:t>
      </w:r>
      <w:r>
        <w:rPr/>
        <w:t>䙂櫂牑墡㑆땂</w:t>
      </w:r>
      <w:r>
        <w:rPr/>
        <w:t>ⱇ</w:t>
      </w:r>
      <w:r>
        <w:rPr/>
        <w:t>商兴⽚儣儻㛂걋䑪歋ꍰ璮幭⪘捶琪佬⴩瘸ꄷ䜮ば</w:t>
      </w:r>
      <w:r>
        <w:rPr/>
        <w:t>ꤦ</w:t>
      </w:r>
      <w:r>
        <w:rPr/>
        <w:t>뇂辡⽮坘穤䝈녯堳䨵仍쉺迂쉔넣摒椸䨣䥍潅㕆㵳窏焨愻㘰⑪쉦沣睮乾</w:t>
      </w:r>
      <w:r>
        <w:rPr/>
        <w:t>ꥌ</w:t>
      </w:r>
      <w:r>
        <w:rPr/>
        <w:t>䝷⫂䬭煤欰櫂䢻䢻䡂歕⒵檿㛎匵爦떥嗂烂㑩畮䅊쉖뭦挪䗍쉈싂煐穮婂숹湯◃쉗㩞䙧瘩䲻娣塍冩䱾㥉盂惂숳♹싂匪쵥쉏썦勍伪仂物歄㵊⥅숻捺轥</w:t>
      </w:r>
      <w:r>
        <w:rPr/>
        <w:t>ⲿ</w:t>
      </w:r>
      <w:r>
        <w:rPr/>
        <w:t>䙩涩㨶⬰쌪Ⓧ숫쉫쵆渨忂䶘㝳畺⹆旂䉤婕뭔恫澏뮏㔺⵸啑壂斩坳婓䛍䝑⍘ヂ䵒ꇂ땥걏噹倴䰵䉁䬲⬥슿긪咵䡐唬摌☨</w:t>
      </w:r>
      <w:r>
        <w:rPr/>
        <w:t>⡕</w:t>
      </w:r>
      <w:r>
        <w:rPr/>
        <w:t>繸⩨偫쉾辮癫䌫䕹䱲毂縦쉀⿂殱ꅾ嘤樸䜮⩺쉬幔䑣撩位幩睘␨琲</w:t>
      </w:r>
      <w:r>
        <w:rPr/>
        <w:t>ꕺ</w:t>
      </w:r>
      <w:r>
        <w:rPr/>
        <w:t>暣┲⫎숨頥㷂湔椺奩焽橡㑴쉎轁穾녣</w:t>
      </w:r>
      <w:r>
        <w:rPr/>
        <w:t>ꥌ</w:t>
      </w:r>
      <w:r>
        <w:rPr/>
        <w:t>䡶乭숵녙</w:t>
      </w:r>
      <w:r>
        <w:rPr/>
        <w:t>ⱘ</w:t>
      </w:r>
      <w:r>
        <w:rPr/>
        <w:t>㊻䙤柍伪땴穫捷♣搯⑎숪橇⩸⨦䯂㋂睃埂㙵噂⥡氪恩判⭤䧂桲輪焺</w:t>
      </w:r>
      <w:r>
        <w:rPr/>
        <w:t>Ⳃ</w:t>
      </w:r>
      <w:r>
        <w:rPr/>
        <w:t>〪轹ꎱꥥ咡㬻㐪参썟쉑</w:t>
      </w:r>
      <w:r>
        <w:rPr/>
        <w:t>ⱊ</w:t>
      </w:r>
      <w:r>
        <w:rPr/>
        <w:t>㈲㘭掬싃姂ꍟ佱㘪㴪妩㣎쉲䑖뗂썆僂⸪츬⽑䫂䪬ギ塙㮵敞甪汣싍䉶㑒噏⛂컂⾿徱畺숳偏䍋狂嫂⥍頫幣曂걾㈳丳⥗뽟녱刣橄櫂㏂妿䷂玏쉧ꆏ䩚さ䇂쉉兘</w:t>
      </w:r>
      <w:r>
        <w:rPr/>
        <w:t>Ᵽ</w:t>
      </w:r>
      <w:r>
        <w:rPr/>
        <w:t>싂</w:t>
      </w:r>
      <w:r>
        <w:rPr/>
        <w:t>ꕾ</w:t>
      </w:r>
      <w:r>
        <w:rPr/>
        <w:t>湚뭫乊싂彘恁悩灤媣넰싂ㅘ쎻ㅋ朸瑈숹⌸爪䒏乯祃⬫䈹ꏂ䤷㥆</w:t>
      </w:r>
      <w:r>
        <w:rPr/>
        <w:t>ꔶ⪩</w:t>
      </w:r>
      <w:r>
        <w:rPr/>
        <w:t>轱⤱㉓攻䠬旂㍕汵桗䔶眰擂䔥ꅁ秂恆뗍</w:t>
      </w:r>
      <w:r>
        <w:rPr/>
        <w:t>Ⱳ</w:t>
      </w:r>
      <w:r>
        <w:rPr/>
        <w:t>깓때娰걊檡♇㙱쉏牐녠彎縭䗂奶䲱嚵䆬⨷睂栊⒣楥址䕹眥쉷呟离䌪</w:t>
      </w:r>
      <w:r>
        <w:rPr/>
        <w:t>⠰</w:t>
      </w:r>
      <w:r>
        <w:rPr/>
        <w:t>䆱濂瘦</w:t>
      </w:r>
      <w:r>
        <w:rPr/>
        <w:t>ꤣ</w:t>
      </w:r>
      <w:r>
        <w:rPr/>
        <w:t>츰</w:t>
      </w:r>
      <w:r>
        <w:rPr/>
        <w:t>⠵</w:t>
      </w:r>
      <w:r>
        <w:rPr/>
        <w:t>㤤긵⩎灨挮勂㔹숪ꇂ녷攮瑮⬬硌㞩串</w:t>
      </w:r>
      <w:r>
        <w:rPr/>
        <w:t>⢩⵵</w:t>
      </w:r>
      <w:r>
        <w:rPr/>
        <w:t>쉇ꏂ䵚瑔光䱎桯睫䍏⨷侩窻䤸湵攨쉅瑤椻썲䂏㙇슮⦻創숰㏂䐽ꅟ곃㉃</w:t>
      </w:r>
      <w:r>
        <w:rPr/>
        <w:t>ꤴ⩋ꔪꦵ</w:t>
      </w:r>
      <w:r>
        <w:rPr/>
        <w:t>䧂갶汕㍭㍵ꅾ燂䑍㝅⴮쉀祎墡쉱氲顔杢畬曂兏䌽ㅩ⩆欸㙨쵏滂쵃쉣呺䱟</w:t>
      </w:r>
      <w:r>
        <w:rPr/>
        <w:t>⢩</w:t>
      </w:r>
      <w:r>
        <w:rPr/>
        <w:t>㡨嘪倱㠴썭</w:t>
      </w:r>
      <w:r>
        <w:rPr/>
        <w:t>⠬</w:t>
      </w:r>
      <w:r>
        <w:rPr/>
        <w:t>ꍣ츺啢⍂⩲칤潵稪桪牦顷䐥瀰䠮</w:t>
      </w:r>
      <w:r>
        <w:rPr/>
        <w:t>Ⲭ</w:t>
      </w:r>
      <w:r>
        <w:rPr/>
        <w:t>컂쉤䁫숭义縩夯汎淂ꄮ쉣牰捺쉈敍</w:t>
      </w:r>
      <w:r>
        <w:rPr/>
        <w:t>ꔩ</w:t>
      </w:r>
      <w:r>
        <w:rPr/>
        <w:t>癨丸⹳숰</w:t>
      </w:r>
      <w:r>
        <w:rPr/>
        <w:t>ꔶ</w:t>
      </w:r>
      <w:r>
        <w:rPr/>
        <w:t>슱䠹䡣䏎㍂夤</w:t>
      </w:r>
      <w:r>
        <w:rPr/>
        <w:t>⡪</w:t>
      </w:r>
      <w:r>
        <w:rPr/>
        <w:t>捐輳䍸奧녔樬啈燂㜯搥㍢㉍㭎㶱捶楳䙸</w:t>
      </w:r>
      <w:r>
        <w:rPr/>
        <w:t>⡅</w:t>
      </w:r>
      <w:r>
        <w:rPr/>
        <w:t>穄爰㩄⬳쉘</w:t>
      </w:r>
      <w:r>
        <w:rPr/>
        <w:t>ⵔ</w:t>
      </w:r>
      <w:r>
        <w:rPr/>
        <w:t>⡉</w:t>
      </w:r>
      <w:r>
        <w:rPr/>
        <w:t>ヂ恐㥋␦</w:t>
      </w:r>
      <w:r>
        <w:rPr/>
        <w:t>ꥂ</w:t>
      </w:r>
      <w:r>
        <w:rPr/>
        <w:t>㑏쉶숰䉃氱㣂㩉㇂杵洹䥉䝂瑈ꥳ쵨梘┮票䠷氯</w:t>
      </w:r>
      <w:r>
        <w:rPr/>
        <w:t>ꤶ</w:t>
      </w:r>
      <w:r>
        <w:rPr/>
        <w:t>棂撮㩃圤䱁呂뇂㡡灪所⩴칢ㆱ䕞⩔柂渣⬰わ煣䔷瞥㥦</w:t>
      </w:r>
      <w:r>
        <w:rPr/>
        <w:t>ⶻ</w:t>
      </w:r>
      <w:r>
        <w:rPr/>
        <w:t>䱕徵䦩沘湗ꍓ輳</w:t>
      </w:r>
      <w:r>
        <w:rPr/>
        <w:t>⡱</w:t>
      </w:r>
      <w:r>
        <w:rPr/>
        <w:t>硢東橂䫂</w:t>
      </w:r>
      <w:r>
        <w:rPr/>
        <w:t>ꕣ</w:t>
      </w:r>
      <w:r>
        <w:rPr/>
        <w:t>垮치䕾쉇㭌䊵協渻║䃎⩂</w:t>
      </w:r>
      <w:r>
        <w:rPr/>
        <w:t>ⱊ</w:t>
      </w:r>
      <w:r>
        <w:rPr/>
        <w:t>㟂牲쉧쉾澩伤呺剢쉞</w:t>
      </w:r>
      <w:r>
        <w:rPr/>
        <w:t>꧂</w:t>
      </w:r>
      <w:r>
        <w:rPr/>
        <w:t>杇</w:t>
      </w:r>
      <w:r>
        <w:rPr/>
        <w:t>꧂</w:t>
      </w:r>
      <w:r>
        <w:rPr/>
        <w:t>걞摬␥㭲</w:t>
      </w:r>
      <w:r>
        <w:rPr/>
        <w:t>ꔹ</w:t>
      </w:r>
      <w:r>
        <w:rPr/>
        <w:t>䙪녭弹ꌥ亻癮쉣ꍀ츸硖疬䟂㈺⫃㝾㴳㎩</w:t>
      </w:r>
      <w:r>
        <w:rPr/>
        <w:t>⡖</w:t>
      </w:r>
      <w:r>
        <w:rPr/>
        <w:t>摊澡兰䡫擂唦愩琯彋숻깡䃃츳䬶떡畞♏⥀䌪䕗䩭牃㏂竂쉠扈䘦㯂牊⹉꥗쉣⩌䊿牷뗂䉕桦싂歺㍮汭䍠⍏嘲汣䥓愴㵡嚩癳㵩硙㐳쉵긯싂㴩쉤ꅋ歔걮㓂坡奲摣稩噲䵒쉥쉳놘넨恧䭵⤯䏂猣㨲䍀㡔⥃</w:t>
      </w:r>
      <w:r>
        <w:rPr/>
        <w:t>ⴤ</w:t>
      </w:r>
      <w:r>
        <w:rPr/>
        <w:t>녺噙䄮⨯䜪⥹琣歾</w:t>
      </w:r>
      <w:r>
        <w:rPr/>
        <w:t>ⵍ</w:t>
      </w:r>
      <w:r>
        <w:rPr/>
        <w:t>䵯⭀⩖滂㇂䥂㤫⦿溥䝖䃃烂洴䱉佔⫂滂䦮憮獰䦩⩥楐玘灆쵱䕰쉧뭐堩ꥪ⦘촪</w:t>
      </w:r>
      <w:r>
        <w:rPr/>
        <w:t>꧂</w:t>
      </w:r>
      <w:r>
        <w:rPr/>
        <w:t>頫⑭</w:t>
      </w:r>
      <w:r>
        <w:rPr/>
        <w:t>ꤹ</w:t>
      </w:r>
      <w:r>
        <w:rPr/>
        <w:t>杠숪坵嘬⑕⾵넯깠瑭癏♋䏂乍⭔埂㵕砻㍖斮徱灑썌ꅒ繀獤䉬瑎숩槎䈭敌奀숪䉆樤깃⨺㞵䱫쉴䑘う䌪呶煚䑬</w:t>
      </w:r>
      <w:r>
        <w:rPr/>
        <w:t>ꥈ</w:t>
      </w:r>
      <w:r>
        <w:rPr/>
        <w:t>㑺㩹ㆮ碩轵⏂쉘⽣뽤▏嗂捇㑗䩓</w:t>
      </w:r>
      <w:r>
        <w:rPr/>
        <w:t>꥓</w:t>
      </w:r>
      <w:r>
        <w:rPr/>
        <w:t>娵攳卥頪䅏ꥧ숽⸺䈻恰</w:t>
      </w:r>
      <w:r>
        <w:rPr/>
        <w:t>⣂</w:t>
      </w:r>
      <w:r>
        <w:rPr/>
        <w:t>捎㭊싃奏墩⩴㤮頫嗂䮣盂뼺</w:t>
      </w:r>
      <w:r>
        <w:rPr/>
        <w:t>ꥂ</w:t>
      </w:r>
      <w:r>
        <w:rPr/>
        <w:t>汨䎱䴴䭹呮슏燂敢㩗弬慉㐳攊痂䁂ㆱ쉊䴰</w:t>
      </w:r>
      <w:r>
        <w:rPr/>
        <w:t>ꔷ</w:t>
      </w:r>
      <w:r>
        <w:rPr/>
        <w:t>깁쉓僂싂䁐㭏摥㨴墻㑌母畦⹞碻㩫⬪䷂慰칱쉯挬偪祫硟㧎繱䦏⽡숱</w:t>
      </w:r>
      <w:r>
        <w:rPr/>
        <w:t>ꔸ</w:t>
      </w:r>
      <w:r>
        <w:rPr/>
        <w:t>煁깯╴쉯婬漴刴猷㕠슘쉨䅉⍴硊⹙갶繴ꥲ穢烂⍉澮堮⵵哂쉯쉠⍌</w:t>
      </w:r>
      <w:r>
        <w:rPr/>
        <w:t>ꤵ</w:t>
      </w:r>
      <w:r>
        <w:rPr/>
        <w:t>冥戥쉶獡⥢位圮卦頴싂穨䤣杨先嘹㡳頻佋䫍䱓쉚䗂愸⚱䈦恡숯䡸㌪欬琯㌭祊噡㝌䯂䗂㖡䥌澩</w:t>
      </w:r>
      <w:r>
        <w:rPr/>
        <w:t>Ⱘ</w:t>
      </w:r>
      <w:r>
        <w:rPr/>
        <w:t>숫깕克妵</w:t>
      </w:r>
      <w:r>
        <w:rPr/>
        <w:t>ⵣ</w:t>
      </w:r>
      <w:r>
        <w:rPr/>
        <w:t>䤻佹凂畺禱䃂䷂䙘復㟂㝑垘㑠偠栻</w:t>
      </w:r>
      <w:r>
        <w:rPr/>
        <w:t>ꥉ꧂⭤⩙</w:t>
      </w:r>
      <w:r>
        <w:rPr/>
        <w:t>딱瀯潦睢瑃㭲帺界뗂碏슿婧楨乯䇎䁮싂慷䭆㌽㓂畵熬싍</w:t>
      </w:r>
      <w:r>
        <w:rPr/>
        <w:t>ⰺ</w:t>
      </w:r>
      <w:r>
        <w:rPr/>
        <w:t>嘩垩숶ꥭ㉈摪㑯㟂乾⯂煉炏䑰決磃唥朰泂乾♎癶싂⽳奕걘傣⽾㭲湺癈嘤⭮䀸䋂灙╬㡇扸椸ㅒ놱㕗瑸㭵含硭䰤䓂呒갥幌噸쉢炻濂搴ꏎ녙慯焸䑴촺슮杂琤</w:t>
      </w:r>
      <w:r>
        <w:rPr/>
        <w:t>ꤺ</w:t>
      </w:r>
      <w:r>
        <w:rPr/>
        <w:t>숵充㙊䝵失渶껂㶡䨳礥剣숺땨帴</w:t>
      </w:r>
      <w:r>
        <w:rPr/>
        <w:t>ꖬ</w:t>
      </w:r>
      <w:r>
        <w:rPr/>
        <w:t>㮡晒奫숻䙵⹾椱癀盂䥓</w:t>
      </w:r>
      <w:r>
        <w:rPr/>
        <w:t>ⵌ</w:t>
      </w:r>
      <w:r>
        <w:rPr/>
        <w:t>슿㡳⒱䴬</w:t>
      </w:r>
      <w:r>
        <w:rPr/>
        <w:t>ⴶ</w:t>
      </w:r>
      <w:r>
        <w:rPr/>
        <w:t>㥏散싂䍠顑㉩朷堷㋂ꍔ潭䡶녧潅</w:t>
      </w:r>
      <w:r>
        <w:rPr/>
        <w:t>⢩</w:t>
      </w:r>
      <w:r>
        <w:rPr/>
        <w:t>攺㐭卾池컃慉係獓⭥⩲收</w:t>
      </w:r>
      <w:r>
        <w:rPr/>
        <w:t>ꤤ</w:t>
      </w:r>
      <w:r>
        <w:rPr/>
        <w:t>ぴ㩉㩓䔪</w:t>
      </w:r>
      <w:r>
        <w:rPr/>
        <w:t>Ȿ</w:t>
      </w:r>
      <w:r>
        <w:rPr/>
        <w:t>슬⿂先⪬쉋⫂㍇㴳医⮩䫂扞唭扇㯂暏슿⩁땖숦吪ꌬ䢱걮䡨廂漴䡐欵啐쉎갮瘰匫摅癴</w:t>
      </w:r>
      <w:r>
        <w:rPr/>
        <w:t>꧂</w:t>
      </w:r>
      <w:r>
        <w:rPr/>
        <w:t>猫</w:t>
      </w:r>
      <w:r>
        <w:rPr/>
        <w:t>ꕩ</w:t>
      </w:r>
      <w:r>
        <w:rPr/>
        <w:t>䬩⾮䉀⩌塦䙱垏佷䜻坣㮵숲䅌뽫䇂慊숶⴫攻活烂䁮繡扇癚쉯癦䍵⩓禘撥佡쉮</w:t>
      </w:r>
      <w:r>
        <w:rPr/>
        <w:t>꧂</w:t>
      </w:r>
      <w:r>
        <w:rPr/>
        <w:t>䑶쵯扷㮬䰭⑆徿쌫棂垘䜱濂䅮纩扵⽬杙摒ヂ剉唤弥凂乵噎桪⽆⴬埂䣎媥▿轨쉊嗍穚礯</w:t>
      </w:r>
      <w:r>
        <w:rPr/>
        <w:t>⡳</w:t>
      </w:r>
      <w:r>
        <w:rPr/>
        <w:t>㵟긪뽢湴䭅炬뭾乀ꆩ敄싂</w:t>
      </w:r>
      <w:r>
        <w:rPr/>
        <w:t>ꗎ</w:t>
      </w:r>
      <w:r>
        <w:rPr/>
        <w:t>슏긹㉩쉗べ县㭐佪ㅌ⬲⍇㩘쉕礪扇䰣圭쉕쉖娦숫櫂縵깁캣䭬쉶祚愵琤猰뮱䗂輪</w:t>
      </w:r>
      <w:r>
        <w:rPr/>
        <w:t>ⱋ</w:t>
      </w:r>
      <w:r>
        <w:rPr/>
        <w:t>䡢畈춱</w:t>
      </w:r>
      <w:r>
        <w:rPr/>
        <w:t>ꔤ</w:t>
      </w:r>
      <w:r>
        <w:rPr/>
        <w:t>换燃株䔣</w:t>
      </w:r>
      <w:r>
        <w:rPr/>
        <w:t>ꕑ</w:t>
      </w:r>
      <w:r>
        <w:rPr/>
        <w:t>䝞썪땸䐱係䋂䊩䌣썉ꍃ埂嗂</w:t>
      </w:r>
      <w:r>
        <w:rPr/>
        <w:t>ⱑ</w:t>
      </w:r>
      <w:r>
        <w:rPr/>
        <w:t>숫뼣䕃숳</w:t>
      </w:r>
      <w:r>
        <w:rPr/>
        <w:t>ꕎ</w:t>
      </w:r>
      <w:r>
        <w:rPr/>
        <w:t>癑㍠걸</w:t>
      </w:r>
      <w:r>
        <w:rPr/>
        <w:t>⡵</w:t>
      </w:r>
      <w:r>
        <w:rPr/>
        <w:t>⻂桪숴슩♅숸潩䔴书偰䐵殬쉾瑗䶮縮⯂砦싂䮡춏汀뭸ꌫ慐촸⑵䢡樯㙸㬶忂</w:t>
      </w:r>
      <w:r>
        <w:rPr/>
        <w:t>꥓</w:t>
      </w:r>
      <w:r>
        <w:rPr/>
        <w:t>伶伺繷汏㉓㠊ꅃ⩑旂⸩걉扷冩䣎ㅉ〨杳걈梡䘶攣㤭㯂患⑴ㅍ挱瑤Ⓜ⬷⴦숳兡焴慤畑剌剰ㅎ稶烍䱕秂㉮㕉柂戫漺畨⧂쉄㝮⹾桱촵爤琺䟂䂩昩슻椰樽</w:t>
      </w:r>
      <w:r>
        <w:rPr/>
        <w:t>Ɐ</w:t>
      </w:r>
      <w:r>
        <w:rPr/>
        <w:t>堰塙㭰噋扖恦婎枏昻ギⓂ繯䑐숳煍䬺䉷숮濂奰煺㴴딲숥䁧땶숯偍奱쉰⩒숻汰⮿ꎣ㥙由棍㉞쉦繍䍃顰</w:t>
      </w:r>
      <w:r>
        <w:rPr/>
        <w:t>⡲</w:t>
      </w:r>
      <w:r>
        <w:rPr/>
        <w:t>坫假咻唨报䭉</w:t>
      </w:r>
      <w:r>
        <w:rPr/>
        <w:t>ꕂ</w:t>
      </w:r>
      <w:r>
        <w:rPr/>
        <w:t>䦩칆䕓頵츫⹠倣⮣戥匪㭉ꅴ剸侏潏啷㤪囂㥧䮥䔤敂쉠熻剫뼽깎䄤䗂硦炩땂怦妱漪飂槍ꆡ넻瞿䠨晗硧ㄦ歗♍</w:t>
      </w:r>
      <w:r>
        <w:rPr/>
        <w:t>⡇</w:t>
      </w:r>
      <w:r>
        <w:rPr/>
        <w:t>啔䕪㯂녓柂塙⦥䐨暩䍶硾䡴穤あㄪ䉔䞿漶捘쉊슱뼣녇唽杙⮣⹶稬숻墻쉩䭫㥣㝠輦弲㆏</w:t>
      </w:r>
      <w:r>
        <w:rPr/>
        <w:t>⡶</w:t>
      </w:r>
      <w:r>
        <w:rPr/>
        <w:t>䍎㎏⍉矂䇂瓂癒䜫兂楏⦱⑨뭮⯂쉐杒쉥㡴ㅕㅮ</w:t>
      </w:r>
      <w:r>
        <w:rPr/>
        <w:t>ꕍ꥞</w:t>
      </w:r>
      <w:r>
        <w:rPr/>
        <w:t>갥彆쉈䤰柍쉔浍╗㨣祙参㜮숪亮㍣</w:t>
      </w:r>
      <w:r>
        <w:rPr/>
        <w:t>ꦱ╭</w:t>
      </w:r>
      <w:r>
        <w:rPr/>
        <w:t>楍㚩䟍啖挦噦㴬⥳㵥嘷畧昺䐫泂毂ㆩ</w:t>
      </w:r>
      <w:r>
        <w:rPr/>
        <w:t>ⵘ</w:t>
      </w:r>
      <w:r>
        <w:rPr/>
        <w:t>㊿㞵</w:t>
      </w:r>
      <w:r>
        <w:rPr/>
        <w:t>⡁</w:t>
      </w:r>
      <w:r>
        <w:rPr/>
        <w:t>奙㥩浪顙硯串㠵娨쉎彇⬸╬汁䨩姂</w:t>
      </w:r>
      <w:r>
        <w:rPr/>
        <w:t>⡳⑌</w:t>
      </w:r>
      <w:r>
        <w:rPr/>
        <w:t>䯂㪿슩쉬쉣⑊䰪顖㴤即뽒䝚杆⒮깯瑦硫㝮奊摒쉖╙䥄啍⽉㑺䔫桧묰坅卤嫂婹㥞슿摰栵徏堪恮夰煴橘牖⑆슩</w:t>
      </w:r>
      <w:r>
        <w:rPr/>
        <w:t>ꕊ</w:t>
      </w:r>
      <w:r>
        <w:rPr/>
        <w:t>顋⭐칔㛂槂㣍㔬塱祴쉵㭕噪睄숭灩숪恍딪曂枣纱놬쉓䅗ㄪ礤汋충砭晑癋嚩䃂欳싍兔슘䥾걈</w:t>
      </w:r>
      <w:r>
        <w:rPr/>
        <w:t>Ⳃ</w:t>
      </w:r>
      <w:r>
        <w:rPr/>
        <w:t>辵쉯䥑埂敒㝭뭾캥䧍㖏</w:t>
      </w:r>
      <w:r>
        <w:rPr/>
        <w:t>⡗</w:t>
      </w:r>
      <w:r>
        <w:rPr/>
        <w:t>숪弴䧂䢡촲ꌪ摣ꄵ쉏쉬⌳싂숻⾩穮</w:t>
      </w:r>
      <w:r>
        <w:rPr/>
        <w:t>ꖥ</w:t>
      </w:r>
      <w:r>
        <w:rPr/>
        <w:t>敹⩕桓</w:t>
      </w:r>
      <w:r>
        <w:rPr/>
        <w:t>⣂</w:t>
      </w:r>
      <w:r>
        <w:rPr/>
        <w:t>녢到颥昩楯畲깔挺乊乷漪쉡妩欪䱕㘯碿甥땔쉲쉂䁚秂扰歄습旂쉨㊡㈳</w:t>
      </w:r>
      <w:r>
        <w:rPr/>
        <w:t>ⵏ</w:t>
      </w:r>
      <w:r>
        <w:rPr/>
        <w:t>畕딳㩃琭攽쌥畬䇂칲哂㕘㥓畊╄⭫䰣睃祭쉔榩딫쉡啨㏍싂⼣숫䵡뾏䕾⫂㎥싎㬬㙶涬奇ネ桌땹㉵飂䘱䡈礣ꅍ桔氦啗恣堰䡹捰噠㓂숪䥺③毂숣</w:t>
      </w:r>
      <w:r>
        <w:rPr/>
        <w:t>⡎</w:t>
      </w:r>
      <w:r>
        <w:rPr/>
        <w:t>痂</w:t>
      </w:r>
      <w:r>
        <w:rPr/>
        <w:t>ꤹ</w:t>
      </w:r>
      <w:r>
        <w:rPr/>
        <w:t>싂㑾歯嫃关</w:t>
      </w:r>
      <w:r>
        <w:rPr/>
        <w:t>ⱓ</w:t>
      </w:r>
      <w:r>
        <w:rPr/>
        <w:t>轑촹㞩兵</w:t>
      </w:r>
      <w:r>
        <w:rPr/>
        <w:t>⣂</w:t>
      </w:r>
      <w:r>
        <w:rPr/>
        <w:t>倫싂䅤뾬啡䐦捃燂氭ㅋ歠䡖슥乲촻匵땈</w:t>
      </w:r>
    </w:p>
    <w:p>
      <w:pPr>
        <w:pStyle w:val="PreformattedText"/>
        <w:bidi w:val="0"/>
        <w:spacing w:before="0" w:after="0"/>
        <w:jc w:val="left"/>
        <w:rPr/>
      </w:pPr>
      <w:r>
        <w:rPr/>
        <w:t>幙頊夹딶⍫ꎻ睬灱ネ儸⫂珂촺</w:t>
      </w:r>
      <w:r>
        <w:rPr/>
        <w:t>꧂</w:t>
      </w:r>
      <w:r>
        <w:rPr/>
        <w:t>싂扱㍟껎⩺榘⽍㭷㤫</w:t>
      </w:r>
      <w:r>
        <w:rPr/>
        <w:t>ꖵ</w:t>
      </w:r>
      <w:r>
        <w:rPr/>
        <w:t>瘱噲洸</w:t>
      </w:r>
      <w:r>
        <w:rPr/>
        <w:t>⣂</w:t>
      </w:r>
      <w:r>
        <w:rPr/>
        <w:t>쌤</w:t>
      </w:r>
      <w:r>
        <w:rPr/>
        <w:t>ꕔ</w:t>
      </w:r>
      <w:r>
        <w:rPr/>
        <w:t>딪껂咩婆쉄㧂숶眱灊串㊘긪沏䅢䣂</w:t>
      </w:r>
      <w:r>
        <w:rPr/>
        <w:t>⡋</w:t>
      </w:r>
      <w:r>
        <w:rPr/>
        <w:t>倫ꅗ䚣긨뼻摐뽚⚩㭩䘰쉾頻싎曂믂숲</w:t>
      </w:r>
      <w:r>
        <w:rPr/>
        <w:t>⡲</w:t>
      </w:r>
      <w:r>
        <w:rPr/>
        <w:t>숳㛂䁨뾿놵</w:t>
      </w:r>
      <w:r>
        <w:rPr/>
        <w:t>ⶥ</w:t>
      </w:r>
      <w:r>
        <w:rPr/>
        <w:t>扗䉊塁砶優幟</w:t>
      </w:r>
      <w:r>
        <w:rPr/>
        <w:t>ⲏ</w:t>
      </w:r>
      <w:r>
        <w:rPr/>
        <w:t>湞刽坊喏䄶숱슱搹䯂獘扐捫⽵㯂숦츲倪⨲瓂䉧♦㔺潂剟䬱浌假顺</w:t>
      </w:r>
      <w:r>
        <w:rPr/>
        <w:t>ꗂ</w:t>
      </w:r>
      <w:r>
        <w:rPr/>
        <w:t>欻瀦㥎쉊㷃쉲傡偋ꄲ뭯숰盂窣䁷䑃춘匬撥启捒쉷⭨칆湰䙌☰䥨䛂⥑䘵浌䭕氩儫쉏男뼵쉡灃浣爷䞱ꏃ歰⽵⼪썸㈷晏쌹愷䏂⯂䩇썮쉓朦捕制㢩癰걚䑘氰싃猯숨䴥汧愶땘</w:t>
      </w:r>
      <w:r>
        <w:rPr/>
        <w:t>ⱨ</w:t>
      </w:r>
      <w:r>
        <w:rPr/>
        <w:t>禵네㥇獒䭪啴婰杸</w:t>
      </w:r>
      <w:r>
        <w:rPr/>
        <w:t>⡅⩵</w:t>
      </w:r>
      <w:r>
        <w:rPr/>
        <w:t>轃㐳䡐焣橌㜩㨣橮䤬䕴㕗♞숱㦬걲つ焤兞倩灇㕉䑱㭉쉓涡⥫偄㕅痂䒣熩</w:t>
      </w:r>
      <w:r>
        <w:rPr/>
        <w:t>Ⱔ</w:t>
      </w:r>
      <w:r>
        <w:rPr/>
        <w:t>晀侣眵㞣䱎쉶뽧慁摰申轱䱉洤</w:t>
      </w:r>
      <w:r>
        <w:rPr/>
        <w:t>꧂</w:t>
      </w:r>
      <w:r>
        <w:rPr/>
        <w:t>楪獆擂ꌲ傿䶣㵠㥫䬵琪汧咩矂席绂呒䩁乚㣂⍀匥扨硩뭎復㏂⾵㡪싍烂娥</w:t>
      </w:r>
      <w:r>
        <w:rPr/>
        <w:t>꧂</w:t>
      </w:r>
      <w:r>
        <w:rPr/>
        <w:t>惂婲䘬쉞潖烂</w:t>
      </w:r>
      <w:r>
        <w:rPr/>
        <w:t>ꤩ</w:t>
      </w:r>
      <w:r>
        <w:rPr/>
        <w:t>硉摦機䡂</w:t>
      </w:r>
      <w:r>
        <w:rPr/>
        <w:t>ⱬ</w:t>
      </w:r>
      <w:r>
        <w:rPr/>
        <w:t>ꤪ</w:t>
      </w:r>
      <w:r>
        <w:rPr/>
        <w:t>쌱</w:t>
      </w:r>
      <w:r>
        <w:rPr/>
        <w:t>ꕓ</w:t>
      </w:r>
      <w:r>
        <w:rPr/>
        <w:t>䔥頺塑</w:t>
      </w:r>
      <w:r>
        <w:rPr/>
        <w:t>ꥋꕈ⤸</w:t>
      </w:r>
      <w:r>
        <w:rPr/>
        <w:t>攲</w:t>
      </w:r>
      <w:r>
        <w:rPr/>
        <w:t>ꗎ</w:t>
      </w:r>
      <w:r>
        <w:rPr/>
        <w:t>땶楩㴥싂杨䭧卆浠쉥</w:t>
      </w:r>
      <w:r>
        <w:rPr/>
        <w:t>ꥆ</w:t>
      </w:r>
      <w:r>
        <w:rPr/>
        <w:t>䶿煸㯂숫깖숬焭䯂晅⤣싎숯긵썁㩚廂䴤㕌梏娥</w:t>
      </w:r>
      <w:r>
        <w:rPr/>
        <w:t>ꕤ◂</w:t>
      </w:r>
      <w:r>
        <w:rPr/>
        <w:t>佰꺩⮥䩢瘨迂䱊숨椶劵光恹㶘☹칀剸컃䘪迂儩㉄쉍⹦煃祕徱㢮녙</w:t>
      </w:r>
      <w:r>
        <w:rPr/>
        <w:t>ꦩ</w:t>
      </w:r>
      <w:r>
        <w:rPr/>
        <w:t>彉㝓㡣䩫쉟煶㉫橚뽩戫⧍瘹欰딲䠬숹焱㝚伸異游塬</w:t>
      </w:r>
      <w:r>
        <w:rPr/>
        <w:t>⢩</w:t>
      </w:r>
      <w:r>
        <w:rPr/>
        <w:t>橾仂渪偒洤</w:t>
      </w:r>
      <w:r>
        <w:rPr/>
        <w:t>ꥈ</w:t>
      </w:r>
      <w:r>
        <w:rPr/>
        <w:t>䬦淂㮩䳂剶晤彉⤵쵮姂睇䐣湴并䬬⭧쉄╪眮넷椨㤭䪮칬桬壂咱浯佅</w:t>
      </w:r>
      <w:r>
        <w:rPr/>
        <w:t>ⷂ</w:t>
      </w:r>
      <w:r>
        <w:rPr/>
        <w:t>䜣╕縪汙䈽䁭婷恸欷扸噵昺⩫䩣䑩扡瑣䖬辬橧슏彘⩦㡧㡋咬䉧汣汨Ⓧ⨷</w:t>
      </w:r>
      <w:r>
        <w:rPr/>
        <w:t>⡕</w:t>
      </w:r>
      <w:r>
        <w:rPr/>
        <w:t>䯂칵쉺까㜰䜯꥾恹㥠䰺</w:t>
      </w:r>
      <w:r>
        <w:rPr/>
        <w:t>ꤰ</w:t>
      </w:r>
      <w:r>
        <w:rPr/>
        <w:t>숱㠥뼺槎゘煒㑳䥏穃䴫䡡乂㘹竂⨨啒㢻䄮坊眻쉓僂淂晅◂祦歳ど懍㪩쉞圩숪渺㬹頪砦瓃捐㟍쉬뿂䅨䘨쉠獌幯ꌬ辣</w:t>
      </w:r>
      <w:r>
        <w:rPr/>
        <w:t>ⱟ</w:t>
      </w:r>
      <w:r>
        <w:rPr/>
        <w:t>䬷쌰슩뭷猹轓奍祬嫂嘽</w:t>
      </w:r>
      <w:r>
        <w:rPr/>
        <w:t>ꥄ</w:t>
      </w:r>
      <w:r>
        <w:rPr/>
        <w:t>㙡숊쉁⺩䬺湩楎慩揂俎</w:t>
      </w:r>
      <w:r>
        <w:rPr/>
        <w:t>⡎</w:t>
      </w:r>
      <w:r>
        <w:rPr/>
        <w:t>碥㫂ヂ晒ㅧ䏂쉣䮩幉⎥䌯딵⽧⍡䱑禣甯㤽轾振犮䠦䀨슘払㵑姂ㅷ䖡怷䡌싂䱚桵쉳ꄨ</w:t>
      </w:r>
      <w:r>
        <w:rPr/>
        <w:t>ⷎ</w:t>
      </w:r>
      <w:r>
        <w:rPr/>
        <w:t>兵⥷쉬㷂縲뽵歐싂⏂繃潂②燂奋㔯入奖湺潴繧何♙㌣⭃梱䙺榵</w:t>
      </w:r>
      <w:r>
        <w:rPr/>
        <w:t>⠶</w:t>
      </w:r>
      <w:r>
        <w:rPr/>
        <w:t>쉾⯃碣畤揂匹</w:t>
      </w:r>
      <w:r>
        <w:rPr/>
        <w:t>⠳</w:t>
      </w:r>
      <w:r>
        <w:rPr/>
        <w:t>朵辡䫂䈳告땧輶欤坪숷坢㪱䝺䮱㷂⮵㦿㭊頣焱쉨タ䰷挳侮璣昺夻瑌⨯㴨</w:t>
      </w:r>
      <w:r>
        <w:rPr/>
        <w:t>ⵗ</w:t>
      </w:r>
      <w:r>
        <w:rPr/>
        <w:t>㥆긯䎩睡</w:t>
      </w:r>
      <w:r>
        <w:rPr/>
        <w:t>⡱</w:t>
      </w:r>
      <w:r>
        <w:rPr/>
        <w:t>㐬㷂딣걫㉰컍ꥦ嫂⤺⭡頤㉩廂㠩䥬塆漱滍</w:t>
      </w:r>
      <w:r>
        <w:rPr/>
        <w:t>ꥀ⥠</w:t>
      </w:r>
      <w:r>
        <w:rPr/>
        <w:t>⣂</w:t>
      </w:r>
      <w:r>
        <w:rPr/>
        <w:t>쉋瑕桟</w:t>
      </w:r>
      <w:r>
        <w:rPr/>
        <w:t>⣎⠸</w:t>
      </w:r>
      <w:r>
        <w:rPr/>
        <w:t>䡯㌤뮻唯</w:t>
      </w:r>
      <w:r>
        <w:rPr/>
        <w:t>ⵒ</w:t>
      </w:r>
      <w:r>
        <w:rPr/>
        <w:t>깆繖䨥恍瑎␬疩䐵戮╶╪䍉㜫湑슣啩㡑痂場珂㮬畄긪倩頳슩싂徵䤵녵㑹⯂䥖ず뼦㫂助⑉塗泍⿂♙㕭畊妩깗숽倦乱⽱䴵ꍇ楴䱵扺ꌻ㕐㡷㬶塵䑣습㉧ꏂ㍈滂䑞㡅╹䷎摺뽗쉅䀭슿㢥㈤╗㨺圲숺呄⥆灆☨樦燂⨹弽埂势憥敟╤唪㕫䉰쉥㥡顙礸䁷㒣椯</w:t>
      </w:r>
      <w:r>
        <w:rPr/>
        <w:t>꤭</w:t>
      </w:r>
      <w:r>
        <w:rPr/>
        <w:t>⠽⵮</w:t>
      </w:r>
      <w:r>
        <w:rPr/>
        <w:t>깎埂幑楴숰娮癥䶿ㅘㅊ嫃</w:t>
      </w:r>
      <w:r>
        <w:rPr/>
        <w:t>⡺</w:t>
      </w:r>
      <w:r>
        <w:rPr/>
        <w:t>䎿噷契头껂㬸癃싃顷䡱䰱䭒⭮挫癳㢿쉟ꄳ拂眦栤打楁痂䊻쵚幰</w:t>
      </w:r>
      <w:r>
        <w:rPr/>
        <w:t>ꕏ⩀◂</w:t>
      </w:r>
      <w:r>
        <w:rPr/>
        <w:t>䑙輩䋂轡飃ㆱ넮䮘㩲灟㍺頨渰け⵱층䃂呅䩥砬슥獐</w:t>
      </w:r>
      <w:r>
        <w:rPr/>
        <w:t>ⱄ</w:t>
      </w:r>
      <w:r>
        <w:rPr/>
        <w:t>卅矂䠫䷂噉攨</w:t>
      </w:r>
      <w:r>
        <w:rPr/>
        <w:t>ꥃ♑</w:t>
      </w:r>
      <w:r>
        <w:rPr/>
        <w:t>犱桉梩摊潶渤歘啐䐽繵潑쉤♢か债䩋䛂辥兹妻盂吭瑺祢</w:t>
      </w:r>
      <w:r>
        <w:rPr/>
        <w:t>ꕕ</w:t>
      </w:r>
      <w:r>
        <w:rPr/>
        <w:t>䝙捏琶⍍潋幑摢捎摉恚楬⽶땰갪</w:t>
      </w:r>
      <w:r>
        <w:rPr/>
        <w:t>ⱆ</w:t>
      </w:r>
      <w:r>
        <w:rPr/>
        <w:t>午䣃瑨䥘捲燂긴䒻歨숤</w:t>
      </w:r>
      <w:r>
        <w:rPr/>
        <w:t>⢮</w:t>
      </w:r>
      <w:r>
        <w:rPr/>
        <w:t>㉶⭦㐷㭙</w:t>
      </w:r>
      <w:r>
        <w:rPr/>
        <w:t>⡏</w:t>
      </w:r>
      <w:r>
        <w:rPr/>
        <w:t>겿戶⛃⽄⩠湹男⽯칁㉲ꥳ唻浐ꅌ䤣걬㨮䞩⎱䞡扠䰹쉟䒡⍏晡ㅃ쉱㉭壂쉤㥎쉓췂㫃檩瑤䰥坟⏂䝚吴昪䝙숸堺㛂奓뽘♾祲歍뮥⑞⨨쉡㕹</w:t>
      </w:r>
      <w:r>
        <w:rPr/>
        <w:t>ⶡ</w:t>
      </w:r>
      <w:r>
        <w:rPr/>
        <w:t>䙔쉓</w:t>
      </w:r>
      <w:r>
        <w:rPr/>
        <w:t>ⷂ</w:t>
      </w:r>
      <w:r>
        <w:rPr/>
        <w:t>剺</w:t>
      </w:r>
      <w:r>
        <w:rPr/>
        <w:t>⡲</w:t>
      </w:r>
      <w:r>
        <w:rPr/>
        <w:t>䬥⵲숩坏ꍇ噀劻䥙惂呌</w:t>
      </w:r>
      <w:r>
        <w:rPr/>
        <w:t>꧂╒</w:t>
      </w:r>
      <w:r>
        <w:rPr/>
        <w:t>縶㉵㠱塱汶㉲ꅖ</w:t>
      </w:r>
      <w:r>
        <w:rPr/>
        <w:t>ⴴ</w:t>
      </w:r>
      <w:r>
        <w:rPr/>
        <w:t>ꏂ☤⤳䟂帪</w:t>
      </w:r>
      <w:r>
        <w:rPr/>
        <w:t>ꤴ</w:t>
      </w:r>
      <w:r>
        <w:rPr/>
        <w:t>慉纻䜨〴</w:t>
      </w:r>
      <w:r>
        <w:rPr/>
        <w:t>ꔪ</w:t>
      </w:r>
      <w:r>
        <w:rPr/>
        <w:t>洽䡇夳㈷슿欴쉖灈칭潅繙汾넹땚⼬横⨫㩬灈䮬楮圻놥唭䩸</w:t>
      </w:r>
      <w:r>
        <w:rPr/>
        <w:t>ⷂ</w:t>
      </w:r>
      <w:r>
        <w:rPr/>
        <w:t>녯歶捰쉢㙎䑬㜊숰䙄ꄶ뽊恾儩䥋皡潗䥲</w:t>
      </w:r>
      <w:r>
        <w:rPr/>
        <w:t>ꤤ</w:t>
      </w:r>
      <w:r>
        <w:rPr/>
        <w:t>넹摚泂⍔㌴㫂橞稯</w:t>
      </w:r>
      <w:r>
        <w:rPr/>
        <w:t>ⵉ</w:t>
      </w:r>
      <w:r>
        <w:rPr/>
        <w:t>杢䤤㟂礪㩨摂⾿㎥䭗盂猤쎱渪㙀瑐숣ㅐ䁧뿂㒏ꥴ㋎䩈㩲뿂㶮⼵协쉉硄䥲䬯䮵</w:t>
      </w:r>
      <w:r>
        <w:rPr/>
        <w:t>ⱂ⭈</w:t>
      </w:r>
      <w:r>
        <w:rPr/>
        <w:t>쉤橙䭞穭ꥮ潹칤슮㖬</w:t>
      </w:r>
      <w:r>
        <w:rPr/>
        <w:t>⡦⭵</w:t>
      </w:r>
      <w:r>
        <w:rPr/>
        <w:t>䍍䒩楓䔺砬⹒㙑⾩㭯㊮梿㌤瑗⽮礮囂⏂쉫⽨睊⩧治疮秂匯畩</w:t>
      </w:r>
      <w:r>
        <w:rPr/>
        <w:t>ꥏ</w:t>
      </w:r>
      <w:r>
        <w:rPr/>
        <w:t>伳떣楍촫䍕䟂熏滂楠㜯朵㭭䠰〬</w:t>
      </w:r>
      <w:r>
        <w:rPr/>
        <w:t>ꕢ꧂</w:t>
      </w:r>
      <w:r>
        <w:rPr/>
        <w:t>垿뽳灑癵싂⛂㠤㙆㍚묰습廂③쉑湌泂⌴奴彾爵㞵䩉㍕狂橰潥걖嘩쉄㒡䑸쵒䂩㘭</w:t>
      </w:r>
      <w:r>
        <w:rPr/>
        <w:t>ⴴ</w:t>
      </w:r>
      <w:r>
        <w:rPr/>
        <w:t>쉩疘偎呄猥お兔⩌⼬幗떻격뭕㴷潴</w:t>
      </w:r>
      <w:r>
        <w:rPr/>
        <w:t>⢮</w:t>
      </w:r>
      <w:r>
        <w:rPr/>
        <w:t>坍䑚䐪懂恉敌弴棂疩堤ヂ䈴䢮뽸䑏싃㍎喩뽴ꍎ奒䍟桺쉱㮡瑆㝵抩㇂瘫昲参㘩㬩╮⥺䍁廂⍔쉑喻숺ガ匨刬쉦㥥㙐쵆쉩线华眵캻彳깧睑婂猦䭫潔况깄</w:t>
      </w:r>
      <w:r>
        <w:rPr/>
        <w:t>Ɐ</w:t>
      </w:r>
      <w:r>
        <w:rPr/>
        <w:t>穡兵䚱</w:t>
      </w:r>
      <w:r>
        <w:rPr/>
        <w:t>꤬</w:t>
      </w:r>
      <w:r>
        <w:rPr/>
        <w:t>牚㞩넪쉭⩄猪䞡乬百䅸⑩繄䢱坎▱㝨㙣⛎當㐵氪</w:t>
      </w:r>
      <w:r>
        <w:rPr/>
        <w:t>ⱙ</w:t>
      </w:r>
      <w:r>
        <w:rPr/>
        <w:t>㊿넯獵</w:t>
      </w:r>
      <w:r>
        <w:rPr/>
        <w:t>⡱▩</w:t>
      </w:r>
      <w:r>
        <w:rPr/>
        <w:t>깔繙싂썌뽹迍갺㋂⼦敦惎䡨쉯〮⨮掣㩞轢橆婵㐯䌷朮䄲</w:t>
      </w:r>
      <w:r>
        <w:rPr/>
        <w:t>⣂</w:t>
      </w:r>
      <w:r>
        <w:rPr/>
        <w:t>싂淂泂呷塐辱穲쌯</w:t>
      </w:r>
      <w:r>
        <w:rPr/>
        <w:t>ꥋ</w:t>
      </w:r>
      <w:r>
        <w:rPr/>
        <w:t>䉞玩䙊顖塃숪䉤쉪䤴找㟂妮깤⾱쉋쉎㜪⼤䮏쉅뇎顇䖬䣂쉇淂쉏쉬㘬兡绍䕩樶㙚쉦⏂</w:t>
      </w:r>
      <w:r>
        <w:rPr/>
        <w:t>ⴲ</w:t>
      </w:r>
      <w:r>
        <w:rPr/>
        <w:t>敵㢣壂歟光畭쉭㊏䈶⽪煸頦恷猨才扰숨⼷ㆣ晫噕坍ㆥ俍唻</w:t>
      </w:r>
      <w:r>
        <w:rPr/>
        <w:t>ꦻ</w:t>
      </w:r>
      <w:r>
        <w:rPr/>
        <w:t>顳墘也冡䇎뼪ㄫ</w:t>
      </w:r>
      <w:r>
        <w:rPr/>
        <w:t>⡑</w:t>
      </w:r>
      <w:r>
        <w:rPr/>
        <w:t>慓</w:t>
      </w:r>
      <w:r>
        <w:rPr/>
        <w:t>ꕞ⹃┪</w:t>
      </w:r>
      <w:r>
        <w:rPr/>
        <w:t>桌杩弮毂婦䂩顮㕪䉺쌫顈⑇瘪殘묦忂䑃쉔䭧㒻⪻硞걞眴䠣庿坖䝖噔㉫</w:t>
      </w:r>
      <w:r>
        <w:rPr/>
        <w:t>ꕷ</w:t>
      </w:r>
      <w:r>
        <w:rPr/>
        <w:t>걫䡏媮囂漳䌴䚱쉔깖습呤⹾</w:t>
      </w:r>
      <w:r>
        <w:rPr/>
        <w:t>ⴴ</w:t>
      </w:r>
      <w:r>
        <w:rPr/>
        <w:t>쉰攽晙㍔⤵넪抵稭⹕灀娤䁋港杠婖䡗묮놱磂</w:t>
      </w:r>
      <w:r>
        <w:rPr/>
        <w:t>ⵀ</w:t>
      </w:r>
      <w:r>
        <w:rPr/>
        <w:t>㝠栩䢏䄯</w:t>
      </w:r>
      <w:r>
        <w:rPr/>
        <w:t>ꦣ</w:t>
      </w:r>
      <w:r>
        <w:rPr/>
        <w:t>싂⥠㭪婠䂘摰䔹幯뽕砪㞘歴壂滂捓쉭䘴⍩㕮췂╌头氯瑺摯剟沿沱晩佟⺡</w:t>
      </w:r>
      <w:r>
        <w:rPr/>
        <w:t>ꗎ</w:t>
      </w:r>
      <w:r>
        <w:rPr/>
        <w:t>瓂偶숻䠩穷撩儬畡䱵⹫깣犩圶슥䝊䱭⵩쉘䉳瘷顢獰捭㭤呓椵䑄⍭洸䋂汚户咥䵾⭂㥢싂슿쉞㙳琥搫奊湡汁啲礊匥깞癔繲癤剥颬䕊숥穪숪堦并绂媮ꍃ숷녌⨴挮⻂楗숶橯輰⥖漽繳뇂楘敳⪬䵐潐廂濃넥뿃䣂㭉沏珂䝬恓䅇奫⍣㔸は穞录楨穓䨴⥯乶</w:t>
      </w:r>
      <w:r>
        <w:rPr/>
        <w:t>ꥅ</w:t>
      </w:r>
      <w:r>
        <w:rPr/>
        <w:t>怫ㅘ稶朤쉋眲䦩⼷䕴捄슥焮⍂뽂⺻敁未橠⌳繭쉁⫂暿㌥为慡숦⯂㒱癞⪡㍸쉀奟灧瑩⩞㐹彋⩄盂恂믂뼤槂㣂冣䬮䵗⩯칾䭬</w:t>
      </w:r>
      <w:r>
        <w:rPr/>
        <w:t>Ɫ</w:t>
      </w:r>
      <w:r>
        <w:rPr/>
        <w:t>䕅쉡䪱䢻㍬</w:t>
      </w:r>
      <w:r>
        <w:rPr/>
        <w:t>ⵧ</w:t>
      </w:r>
      <w:r>
        <w:rPr/>
        <w:t>ꍘ甲⾥顥扭␷桎ꇃ╄稭㪘䓂截犡㐩◃⭞妩ꍨ䷂搲⩤娴慅㋂⵵숳漸瑟哂㩲칡毂哂㛂땶③浡䍶䠱沩額䩾瑊䭌轏䑒㠸繕题捌住婣</w:t>
      </w:r>
      <w:r>
        <w:rPr/>
        <w:t>ⰲ</w:t>
      </w:r>
      <w:r>
        <w:rPr/>
        <w:t>杄町潾飂㒣㖮浙츪碱䕏唱숰♂</w:t>
      </w:r>
      <w:r>
        <w:rPr/>
        <w:t>ⵡ</w:t>
      </w:r>
      <w:r>
        <w:rPr/>
        <w:t>旍勎⪻来㈭ꍳ搹䃂䉶匳㩚</w:t>
      </w:r>
      <w:r>
        <w:rPr/>
        <w:t>⣂</w:t>
      </w:r>
      <w:r>
        <w:rPr/>
        <w:t>洣棂숬뇂녣樶汫㤬㡔䎮䂱顰厵츺쉵쉩攵䵊떩竎㝇⹘盂㄰癱㉍抿䩵</w:t>
      </w:r>
      <w:r>
        <w:rPr/>
        <w:t>ꤰ</w:t>
      </w:r>
      <w:r>
        <w:rPr/>
        <w:t>䕺뭲䯂</w:t>
      </w:r>
      <w:r>
        <w:rPr/>
        <w:t>ꥇ</w:t>
      </w:r>
      <w:r>
        <w:rPr/>
        <w:t>殥䙉싂쉤偵椻깞쉈华喘깳㥅㎥煹瑯湮⦏獀녩╷掵䙁䳂婩奩䉣⩞쉷橄䛎礬干冩숵⧂湤㤪輴䵵卧䅇┻쉚쉓堫컂汔쉁䔹婣仂⨥懃㵵</w:t>
      </w:r>
      <w:r>
        <w:rPr/>
        <w:t>ꤲ</w:t>
      </w:r>
      <w:r>
        <w:rPr/>
        <w:t>㨮娯彇</w:t>
      </w:r>
      <w:r>
        <w:rPr/>
        <w:t>ꥋ</w:t>
      </w:r>
      <w:r>
        <w:rPr/>
        <w:t>쉩歧썭뿂毂쉷</w:t>
      </w:r>
      <w:r>
        <w:rPr/>
        <w:t>ⵘ</w:t>
      </w:r>
      <w:r>
        <w:rPr/>
        <w:t>婚㒬⍒䃂兞⦡</w:t>
      </w:r>
      <w:r>
        <w:rPr/>
        <w:t>ꕵ</w:t>
      </w:r>
      <w:r>
        <w:rPr/>
        <w:t>㠤扰剏䭍祃⼱晇轚攤渪佉䪬硕㞵䧂숽꧎㴫⹢恷녁拂껍䝃畧剪⥉</w:t>
      </w:r>
      <w:r>
        <w:rPr/>
        <w:t>ꗃ</w:t>
      </w:r>
      <w:r>
        <w:rPr/>
        <w:t>꺩䐦슘畁䦵⽊⚩㩃棂뽄숭扬싂ㅒ㔸䕞何㦻⽙䵀娴</w:t>
      </w:r>
      <w:r>
        <w:rPr/>
        <w:t>⡢</w:t>
      </w:r>
      <w:r>
        <w:rPr/>
        <w:t>㤬樺畞䥠긹</w:t>
      </w:r>
      <w:r>
        <w:rPr/>
        <w:t>ꗂ</w:t>
      </w:r>
      <w:r>
        <w:rPr/>
        <w:t>䞵獀繗汚긪䟂歈煳䨪役㥫슱⹱⽕䅷䐹㒥</w:t>
      </w:r>
      <w:r>
        <w:rPr/>
        <w:t>Ⳃ</w:t>
      </w:r>
      <w:r>
        <w:rPr/>
        <w:t>橃╣걁㙤幔戨漰啊썥晀⩾敢攫煒祥⭮颏깺숩梘抱싂塆슥癶湷ꍠ䱈傱</w:t>
      </w:r>
      <w:r>
        <w:rPr/>
        <w:t>ꦡ</w:t>
      </w:r>
      <w:r>
        <w:rPr/>
        <w:t>奫䍥櫎ꥶ縪励⨪㒿䌵憡䥞漴걧垣䈨盂䁫㍴┪㛃塪扷䱺狂⩕汧䡑椤即余</w:t>
      </w:r>
      <w:r>
        <w:rPr/>
        <w:t>ꥊ</w:t>
      </w:r>
      <w:r>
        <w:rPr/>
        <w:t>啖깐幖圫䙎쉞慷䕦</w:t>
      </w:r>
      <w:r>
        <w:rPr/>
        <w:t>ⴹ</w:t>
      </w:r>
      <w:r>
        <w:rPr/>
        <w:t>澿剘男埍␬㎩敗癙묤⭁灚컎獩</w:t>
      </w:r>
      <w:r>
        <w:rPr/>
        <w:t>ꔩ</w:t>
      </w:r>
      <w:r>
        <w:rPr/>
        <w:t>玏칃焹⬲偸砪彊쉏殩楧㴪㟂焷㩰</w:t>
      </w:r>
      <w:r>
        <w:rPr/>
        <w:t>ⱸ</w:t>
      </w:r>
      <w:r>
        <w:rPr/>
        <w:t>剖椽</w:t>
      </w:r>
      <w:r>
        <w:rPr/>
        <w:t>⡆</w:t>
      </w:r>
      <w:r>
        <w:rPr/>
        <w:t>숵ꅃ</w:t>
      </w:r>
      <w:r>
        <w:rPr/>
        <w:t>Ⲯ</w:t>
      </w:r>
      <w:r>
        <w:rPr/>
        <w:t>뼫䩸⩁땪ꄭ捳䁯へ㒩묮ꅊ⥣⥱縯䓂쉲潅牌숯⨯柂싂㴸╍飂呪ꥧ票䭄眴娊⨶橁弫棂䐫六쉩睂</w:t>
      </w:r>
      <w:r>
        <w:rPr/>
        <w:t>ⰺ</w:t>
      </w:r>
      <w:r>
        <w:rPr/>
        <w:t>㭐祷轞啾㌽⤯⑕쉳晴砰쉈䩸䛂穏楂愮䫂䧂䱋浨埂塁歹獁슩딩睋刨䍠湳䭆顈츰垡勂冮硃쉱䑒䍺슻㈺〥㭧꺮䉡촸쵒杉㙆䫂輵ꅎ㯃塅琶䦵㥬⫃祇</w:t>
      </w:r>
      <w:r>
        <w:rPr/>
        <w:t>ꗃꥋ</w:t>
      </w:r>
      <w:r>
        <w:rPr/>
        <w:t>쉙彍㨪污⹴䇂쉚勂㇂</w:t>
      </w:r>
      <w:r>
        <w:rPr/>
        <w:t>ꦏ</w:t>
      </w:r>
      <w:r>
        <w:rPr/>
        <w:t>湗⭕扴爪䋂垣扌싂숰䰶垩ㅰ䑙䎏숵쉗嗂</w:t>
      </w:r>
      <w:r>
        <w:rPr/>
        <w:t>Ⱶ</w:t>
      </w:r>
      <w:r>
        <w:rPr/>
        <w:t>쉍㌩쉵ꥬ硡㵰摚搪䗂䁒浹瓂땉噋뇎䮱獰쉔뼪潗♒</w:t>
      </w:r>
      <w:r>
        <w:rPr/>
        <w:t>ꔸ</w:t>
      </w:r>
      <w:r>
        <w:rPr/>
        <w:t>䍭쉥慣輸⹈碥</w:t>
      </w:r>
      <w:r>
        <w:rPr/>
        <w:t>⣎</w:t>
      </w:r>
      <w:r>
        <w:rPr/>
        <w:t>浸䴴䁭係슣圴</w:t>
      </w:r>
      <w:r>
        <w:rPr/>
        <w:t>ꥂ</w:t>
      </w:r>
      <w:r>
        <w:rPr/>
        <w:t>額쉥棍㠦洭晆쉐</w:t>
      </w:r>
      <w:r>
        <w:rPr/>
        <w:t>ⰲ</w:t>
      </w:r>
      <w:r>
        <w:rPr/>
        <w:t>㚬싂䓂僂ꆿ㡕␳⏂ꎣ幨庩年氷㑭潏稬漣㐪ㅨ䵑㉍睫刣愪杰䜦쉩浉䭥先㭈䉟圻슬䡣㕳搯爱教땬숶㑋䝅⤹⩤쉵㶮⎿䭠楚瑸ㅡꍢㄯ輷㊣숣싂灯轋穢칌催㝶⩏⭄⭕哃㔨䁚┶疩坦䂮㵺</w:t>
      </w:r>
      <w:r>
        <w:rPr/>
        <w:t>⣂</w:t>
      </w:r>
      <w:r>
        <w:rPr/>
        <w:t>档䃂㭇僂㷎偷䐽䕞쉁㥀</w:t>
      </w:r>
      <w:r>
        <w:rPr/>
        <w:t>ꕺ</w:t>
      </w:r>
      <w:r>
        <w:rPr/>
        <w:t>䙳㵗쉚㥠弪ㅱ䕅䡎䦡⩂슻㉅慭㬳믂瀩㙪쉒뽪健䱃女䣂朹⥯㈪縨㘪㋍䝌숺瘺䝏ㅉ䥗湢硸䭖㴨整</w:t>
      </w:r>
      <w:r>
        <w:rPr/>
        <w:t>ⵖ</w:t>
      </w:r>
      <w:r>
        <w:rPr/>
        <w:t>奣⒥ꅏ☱㙈㢬瑾狂癦쉹湩</w:t>
      </w:r>
      <w:r>
        <w:rPr/>
        <w:t>ꖘ</w:t>
      </w:r>
      <w:r>
        <w:rPr/>
        <w:t>Ⱕ</w:t>
      </w:r>
      <w:r>
        <w:rPr/>
        <w:t>㜯⩵깦䮬⨮⑞ꏂ娸软땉䃂噍㝀歋硘쉰妱婗㡫</w:t>
      </w:r>
      <w:r>
        <w:rPr/>
        <w:t>ⱱ⍠⹺</w:t>
      </w:r>
      <w:r>
        <w:rPr/>
        <w:t>垩䵒圣壂旂㑋㝎幗灃丳䡵扶畘佤䅨㡹䄽础湬串⥢圲쉵䌪㑒⺿⤴浗쉵癘䋂䵾캡撱</w:t>
      </w:r>
      <w:r>
        <w:rPr/>
        <w:t>ꕏ</w:t>
      </w:r>
      <w:r>
        <w:rPr/>
        <w:t>㴥Ⓜ矂㶵浨③ꎩ썇䱠</w:t>
      </w:r>
      <w:r>
        <w:rPr/>
        <w:t>ꕂ</w:t>
      </w:r>
      <w:r>
        <w:rPr/>
        <w:t>㯂쉋柍䩹坮歞뗂百㫂坥䍤⽅盃숬晃涬磂㭮</w:t>
      </w:r>
      <w:r>
        <w:rPr/>
        <w:t>ꥂ</w:t>
      </w:r>
      <w:r>
        <w:rPr/>
        <w:t>捤竂娰걐槍䁶㦿칏䡎㇃晹쌫凂싂輲坚쉠䥩䔵剎係縩斥숪⩏</w:t>
      </w:r>
      <w:r>
        <w:rPr/>
        <w:t>ꥎ</w:t>
      </w:r>
      <w:r>
        <w:rPr/>
        <w:t>珂ぞ⩡㤩⶘㙍䡵勂</w:t>
      </w:r>
      <w:r>
        <w:rPr/>
        <w:t>ꤴ</w:t>
      </w:r>
      <w:r>
        <w:rPr/>
        <w:t>뭣懂㥅</w:t>
      </w:r>
      <w:r>
        <w:rPr/>
        <w:t>ⱥ</w:t>
      </w:r>
      <w:r>
        <w:rPr/>
        <w:t>싂琲䱩㧎䲵㊬慵䆥걪녞佯歈湹⨲슡</w:t>
      </w:r>
      <w:r>
        <w:rPr/>
        <w:t>Ȿ⹏</w:t>
      </w:r>
      <w:r>
        <w:rPr/>
        <w:t>䨹囃牊橢㝏쉂⍄</w:t>
      </w:r>
      <w:r>
        <w:rPr/>
        <w:t>Ɽ</w:t>
      </w:r>
      <w:r>
        <w:rPr/>
        <w:t>㭹㑪椪쉹祡䟂䅒桘㭣⫎쉩瑎扞䣎恵䅖囂</w:t>
      </w:r>
      <w:r>
        <w:rPr/>
        <w:t>ꤴ</w:t>
      </w:r>
      <w:r>
        <w:rPr/>
        <w:t>䟃◃</w:t>
      </w:r>
      <w:r>
        <w:rPr/>
        <w:t>ⰽ</w:t>
      </w:r>
      <w:r>
        <w:rPr/>
        <w:t>ꅆ摯⴬浕歉Ⓙ迂侘⹙슮뼫묣顰皿欲墮♓㈩燂ꅆ썥婩ꥠ㈵⮱숶溩칶ꅫ⹀睪숦冮椵㝄䥬䁧䴺</w:t>
      </w:r>
      <w:r>
        <w:rPr/>
        <w:t>ⱉ</w:t>
      </w:r>
      <w:r>
        <w:rPr/>
        <w:t>炏㍎辻</w:t>
      </w:r>
      <w:r>
        <w:rPr/>
        <w:t>ⵇ</w:t>
      </w:r>
      <w:r>
        <w:rPr/>
        <w:t>爦츦뮩㝥⿂輻㐣⼱曂㦿楹䩒埂ꌊ瑏㈬垱伨</w:t>
      </w:r>
      <w:r>
        <w:rPr/>
        <w:t>ꥅ</w:t>
      </w:r>
      <w:r>
        <w:rPr/>
        <w:t>挤灄伵슮⩣䑙䩬ꌫ辡⨽⺿硘䝾唻컂뽔⤮</w:t>
      </w:r>
      <w:r>
        <w:rPr/>
        <w:t>ꕠ</w:t>
      </w:r>
      <w:r>
        <w:rPr/>
        <w:t>싂椰颿녵桀</w:t>
      </w:r>
      <w:r>
        <w:rPr/>
        <w:t>ⱂ⭷</w:t>
      </w:r>
      <w:r>
        <w:rPr/>
        <w:t>并⿂弴㋂壂牕㡘楁ꌽ淂礩娤噪矂⩟䃂䀱뭈㞩浰췍⥫䝠䥊䓂戰䘸녕瑴㦩毂쉨쎘彪戲㩇亱쉔⨭㍞묫ꇂ</w:t>
      </w:r>
      <w:r>
        <w:rPr/>
        <w:t>ⶥ</w:t>
      </w:r>
      <w:r>
        <w:rPr/>
        <w:t>㦱潞쎬轾뮥报</w:t>
      </w:r>
      <w:r>
        <w:rPr/>
        <w:t>ꕬ</w:t>
      </w:r>
      <w:r>
        <w:rPr/>
        <w:t>噶绂繃믍</w:t>
      </w:r>
      <w:r>
        <w:rPr/>
        <w:t>ⵓ</w:t>
      </w:r>
      <w:r>
        <w:rPr/>
        <w:t>圯婋ꎘ灣⿂싂⍮뭸⩚쌮⥙槂썀╈䌬睩⻎⩦ꆿ儺넰녀氷畓싂睫牣硠乁</w:t>
      </w:r>
      <w:r>
        <w:rPr/>
        <w:t>ꥌ</w:t>
      </w:r>
      <w:r>
        <w:rPr/>
        <w:t>畠㩞撘䗂轁숩ꅥ楓⾡녍迂䕯䙘쉤깾</w:t>
      </w:r>
      <w:r>
        <w:rPr/>
        <w:t>⠮</w:t>
      </w:r>
      <w:r>
        <w:rPr/>
        <w:t>뾿頲兪晭坮♑梩</w:t>
      </w:r>
      <w:r>
        <w:rPr/>
        <w:t>ⷍ</w:t>
      </w:r>
      <w:r>
        <w:rPr/>
        <w:t>甲噺숣硺杧⽠슮摍쌪⍋碡媵恳ま쉠걦椻䁔䵅䤯쉃䑠匫轢㩮昨懍厩癦牋ꥩ䝏걹核轞슘桂剑㕪幄ㅙ슬砳〪녦硒櫂䣂欽䕄☲硷悮쌸ꏂ楠敞㈯厏슮橃췂䐣版㭥䶩숴쉂쉲祋䛂⽙놩㚩婫恕䩳⩸뇂㵵떩扊⤺倬⼪㩙乎Ⓜ癘欷䚮刪奕㭌겵嘹ㅳ故㙊ꅭ澬䌳憘㭂䥶癌䈳填㶘轠넬噖佗쉩愷⸶䜺䰸♠撵⬨┴穫壂</w:t>
      </w:r>
      <w:r>
        <w:rPr/>
        <w:t>⠤</w:t>
      </w:r>
      <w:r>
        <w:rPr/>
        <w:t>㠳幖恒걔䱬淂䕆䬲땃挩娪숴楞湵㭙乎㌪쉤䥗矎㛂ㅢ㈣칰쉰䟎</w:t>
      </w:r>
      <w:r>
        <w:rPr/>
        <w:t>꧍</w:t>
      </w:r>
      <w:r>
        <w:rPr/>
        <w:t>畤廂颣轷䰱顬쉱</w:t>
      </w:r>
      <w:r>
        <w:rPr/>
        <w:t>꧂</w:t>
      </w:r>
      <w:r>
        <w:rPr/>
        <w:t>畁땬䕵쉎⑬啯</w:t>
      </w:r>
      <w:r>
        <w:rPr/>
        <w:t>ⲿ</w:t>
      </w:r>
      <w:r>
        <w:rPr/>
        <w:t>䚻쉟䃂䁲辻ㅩ祚╋懎迃㠱</w:t>
      </w:r>
      <w:r>
        <w:rPr/>
        <w:t>ꥉ</w:t>
      </w:r>
      <w:r>
        <w:rPr/>
        <w:t>严⸽⎥坸</w:t>
      </w:r>
      <w:r>
        <w:rPr/>
        <w:t>⣂</w:t>
      </w:r>
      <w:r>
        <w:rPr/>
        <w:t>䇂⽍㟃㡔⭧</w:t>
      </w:r>
      <w:r>
        <w:rPr/>
        <w:t>ꕔ⩂⥊</w:t>
      </w:r>
      <w:r>
        <w:rPr/>
        <w:t>磍䳃桟㉩⼹楄卮걚顂쉏츭顥쵚⎱쉔睏␬</w:t>
      </w:r>
      <w:r>
        <w:rPr/>
        <w:t>Ⱝ♧</w:t>
      </w:r>
      <w:r>
        <w:rPr/>
        <w:t>牘縳⑖촰汯䘶䕹楩颬斮쉭쵹侩㡔睂⑺㵀婷㥟쉃쉠怮⨪䇂焪㭇洴㜳쉷䱁</w:t>
      </w:r>
      <w:r>
        <w:rPr/>
        <w:t>Ⱳ</w:t>
      </w:r>
      <w:r>
        <w:rPr/>
        <w:t>䴣涱㚿牶斩浣协☳敟渶未䭄炩畾䩥䑊噚</w:t>
      </w:r>
      <w:r>
        <w:rPr/>
        <w:t>꧂␦</w:t>
      </w:r>
      <w:r>
        <w:rPr/>
        <w:t>㘳⭌ァꥢ婬割쉺쵊頫촳练⮩</w:t>
      </w:r>
      <w:r>
        <w:rPr/>
        <w:t>ꗂ</w:t>
      </w:r>
      <w:r>
        <w:rPr/>
        <w:t>䨤に祭⩂傘떮梱숤㤳ꥱ䀯㘽㙄䉏迂佯㉁쉲䩐牧㉕勂쉐凃坙磂䍪䀵圯뼬䫂伫썑搮㩈㛂敐佩剋橹噐♖㤥睟쉖片</w:t>
      </w:r>
      <w:r>
        <w:rPr/>
        <w:t>ꥍ</w:t>
      </w:r>
      <w:r>
        <w:rPr/>
        <w:t>⡳</w:t>
      </w:r>
      <w:r>
        <w:rPr/>
        <w:t>ꎩ㙒땧䅋칺礨楊摊䍐婋⩍⨲녪䱟縩䵶兎梮敂썺昸李海䦵ㅕ</w:t>
      </w:r>
      <w:r>
        <w:rPr/>
        <w:t>ꤦ</w:t>
      </w:r>
      <w:r>
        <w:rPr/>
        <w:t>䨲敋獺扔쉰딶</w:t>
      </w:r>
      <w:r>
        <w:rPr/>
        <w:t>⡪⠣</w:t>
      </w:r>
      <w:r>
        <w:rPr/>
        <w:t>㡅⻂⸱厏뼥쉑涬</w:t>
      </w:r>
      <w:r>
        <w:rPr/>
        <w:t>Ⱚ</w:t>
      </w:r>
      <w:r>
        <w:rPr/>
        <w:t>㷂⏂係圫칷쉳䴫兤㴊咻侮⿂쵲嘵婵埍</w:t>
      </w:r>
      <w:r>
        <w:rPr/>
        <w:t>⡈</w:t>
      </w:r>
      <w:r>
        <w:rPr/>
        <w:t>所◎⨦⽶숱劻㵖⬶頻䙵㑎捠⥺丶㮏ㅎ깏瀱䠴湨剴쉺⨴佞矂刦洱割奚䱫堲漫뽁剶䑳敧擂㘺䑚䎵块拂㬹汦쉾䲩쉴扔繸傱䅙쉍㕢㘲坳걈넲䍉⩘쉀楕㭮</w:t>
      </w:r>
      <w:r>
        <w:rPr/>
        <w:t>Ⲯ</w:t>
      </w:r>
      <w:r>
        <w:rPr/>
        <w:t>栦㔦䮩䴬母瑲幊䵯穔匰㞿㘣犿偶</w:t>
      </w:r>
      <w:r>
        <w:rPr/>
        <w:t>Ⱨ╗</w:t>
      </w:r>
      <w:r>
        <w:rPr/>
        <w:t>弶癢輷</w:t>
      </w:r>
      <w:r>
        <w:rPr/>
        <w:t>ⰱ⛂</w:t>
      </w:r>
      <w:r>
        <w:rPr/>
        <w:t>ꥬ숯⥆썡恸깚쉷䓂枩颮轶輷䡨</w:t>
      </w:r>
      <w:r>
        <w:rPr/>
        <w:t>ꥎ</w:t>
      </w:r>
      <w:r>
        <w:rPr/>
        <w:t>쉊涻眶殬亵灲쵂⾏呶</w:t>
      </w:r>
      <w:r>
        <w:rPr/>
        <w:t>ꤪ</w:t>
      </w:r>
      <w:r>
        <w:rPr/>
        <w:t>䝀쉔뽕</w:t>
      </w:r>
      <w:r>
        <w:rPr/>
        <w:t>ⱪ⠥</w:t>
      </w:r>
      <w:r>
        <w:rPr/>
        <w:t>㔳术</w:t>
      </w:r>
      <w:r>
        <w:rPr/>
        <w:t>ꦮ</w:t>
      </w:r>
      <w:r>
        <w:rPr/>
        <w:t>欽汗䍖樸⸤䡰놏㵊硰⹶杯束ꏂ恩⽔ꍦ歋㚵噙ㄻ䁮⒏⮵⭵佂┤㉰曂䈬□쉖⩶楓Ⓜ</w:t>
      </w:r>
      <w:r>
        <w:rPr/>
        <w:t>ꤶ</w:t>
      </w:r>
      <w:r>
        <w:rPr/>
        <w:t>썖ィ</w:t>
      </w:r>
      <w:r>
        <w:rPr/>
        <w:t>ꕲ</w:t>
      </w:r>
      <w:r>
        <w:rPr/>
        <w:t>硢뽵䷂渵뿂㏂ガ哂숯庬猪⫂䊻槂娹係깢䡅㙰䍆僂⏂撿땐憘煮쎬뮮딺愥♢䩄䱇㕍䭰擂儯䀦輻쉅䐯䒬㋂恋颡⺥轊뭀ぢ㚏䤴柂⾵㗂湃ꥱ츷쉪⸲颡겏熻䍢汷氪긯㡍癕炩朻呥瑬禥쉖㌹숣꥞䡣겏塲牭쉊썦ꍂ䩢䠥恅捐恖숬␹습⏂曂歬숷䟂伥抿牤浲╤楖</w:t>
      </w:r>
      <w:r>
        <w:rPr/>
        <w:t>ⵟ</w:t>
      </w:r>
      <w:r>
        <w:rPr/>
        <w:t>祳愮ㅗ凂</w:t>
      </w:r>
      <w:r>
        <w:rPr/>
        <w:t>ꕧ</w:t>
      </w:r>
      <w:r>
        <w:rPr/>
        <w:t>㙋㗂癅橩␪⹍⺘뾵㑒慞쉶㤯樺㙉佂썊侩⨥䱭慀瑅⩚쉣软榘䭅숻㫂䍡䛂슥啌顟彬劘⬭⭳싍㘻涱㬪</w:t>
      </w:r>
      <w:r>
        <w:rPr/>
        <w:t>ꥋ</w:t>
      </w:r>
      <w:r>
        <w:rPr/>
        <w:t>ㅰ㉺䱩⑬煏ⸯ區⬨㝇칭䕟剤硴婅䈳呱⼮睸걏싎쉩澣歒呅䨪㝩뮩唴⨪奟飂䐥卧兘싂㍖癋獃戳昤壂歸獰圲깫抣劬⍊桰㦘晱</w:t>
      </w:r>
      <w:r>
        <w:rPr/>
        <w:t>꧃</w:t>
      </w:r>
      <w:r>
        <w:rPr/>
        <w:t>內䅦⦘⹞걆䤩䋂硧⩹㙔飂僂恐䠦啒⸸㑘⩙⼴牔摺⪵䁮썮걸婊歳쉱倣䡁⽠싂拂瀲ꌩ걈㛂㙑쉷쉲䖮䊩佦뽔뼥旂䲩넹戹쉈</w:t>
      </w:r>
      <w:r>
        <w:rPr/>
        <w:t>ꥒ⩨</w:t>
      </w:r>
      <w:r>
        <w:rPr/>
        <w:t>偭Ⓝ柂⤻欣㩬㖥䯂</w:t>
      </w:r>
      <w:r>
        <w:rPr/>
        <w:t>ꦥ</w:t>
      </w:r>
      <w:r>
        <w:rPr/>
        <w:t>쉫⑍厱䦩쉯싂氩㍷低숤건␦ㄦ쌶슩䵁㮘睶捵⩨쉂奠氫恪䨺뽑䜫㕵㝳⸶敁婨煁슩</w:t>
      </w:r>
      <w:r>
        <w:rPr/>
        <w:t>ꕋ</w:t>
      </w:r>
      <w:r>
        <w:rPr/>
        <w:t>싂祃䭱卡</w:t>
      </w:r>
      <w:r>
        <w:rPr/>
        <w:t>Ⱕ</w:t>
      </w:r>
      <w:r>
        <w:rPr/>
        <w:t>慪췂墮何䙨朽幉碥掩剬䨶噈師敃숦溩䭹녡辱⍡㥪䭱偨깖嫎畕춿灩摤愦쉊䀳싂煍㝚갪㠳犮⽊煅䳂쉁⭀煯畍㈊瘰捺쉅녊</w:t>
      </w:r>
      <w:r>
        <w:rPr/>
        <w:t>⡬⪻⬲</w:t>
      </w:r>
      <w:r>
        <w:rPr/>
        <w:t>꧂</w:t>
      </w:r>
      <w:r>
        <w:rPr/>
        <w:t>숴界䷂䖩쉌爯喿㞬䢩ㄯ智榬ꆵ쉄숸묮넺榬倸婮摄幗䊏轱數</w:t>
      </w:r>
      <w:r>
        <w:rPr/>
        <w:t>⣂</w:t>
      </w:r>
      <w:r>
        <w:rPr/>
        <w:t>슣繅□奌氷믂䴸帯⨦绂㉒漭繃瘶썅</w:t>
      </w:r>
      <w:r>
        <w:rPr/>
        <w:t>ꤷ</w:t>
      </w:r>
      <w:r>
        <w:rPr/>
        <w:t>焺걠습㒿⭄塂쉳</w:t>
      </w:r>
      <w:r>
        <w:rPr/>
        <w:t>ꗂ</w:t>
      </w:r>
      <w:r>
        <w:rPr/>
        <w:t>㢮䲿坯</w:t>
      </w:r>
      <w:r>
        <w:rPr/>
        <w:t>⣃</w:t>
      </w:r>
      <w:r>
        <w:rPr/>
        <w:t>懎䑞䡅놮䍢殬圵浣輨념㍄⽅ꥱ浂ッ䚩怹愴쉉⩰㝂憘町䅷⽒稦婭婗刱쵈縺睨㝋睋쉆彷剭歱慎杪燃慸뭧杍㬴縲ꅫ乸ꆿ⩓畺前乘</w:t>
      </w:r>
      <w:r>
        <w:rPr/>
        <w:t>ⵗ</w:t>
      </w:r>
      <w:r>
        <w:rPr/>
        <w:t>噌♯勍痂こ숩</w:t>
      </w:r>
      <w:r>
        <w:rPr/>
        <w:t>ⵣ</w:t>
      </w:r>
      <w:r>
        <w:rPr/>
        <w:t>ꏂ뇂㐤頹恷슣橬䭅♦촪㠶才</w:t>
      </w:r>
      <w:r>
        <w:rPr/>
        <w:t>ꤩ⚩</w:t>
      </w:r>
      <w:r>
        <w:rPr/>
        <w:t>僂堣슱浴痍␶ヂ쏎祱癢瑖㜦䙘䬻ぞ녀㍦呍⩳戬䩩䣂뭙㬹瑱걦埂盂䵷啔爹佤싍搭넸塡◂䘰坊쉶䐱㧂癳禣獦爱亩⩹㕾㑫砬浯偁䱔</w:t>
      </w:r>
      <w:r>
        <w:rPr/>
        <w:t>꥟</w:t>
      </w:r>
      <w:r>
        <w:rPr/>
        <w:t>係쉄牧㝋迂捑䄤琤㵇걐䄪眸繥娨</w:t>
      </w:r>
      <w:r>
        <w:rPr/>
        <w:t>⡀</w:t>
      </w:r>
      <w:r>
        <w:rPr/>
        <w:t>攺뼬⍵抵㐪卂㡳癮撣⍕灸䁰③顩㧂╊</w:t>
      </w:r>
      <w:r>
        <w:rPr/>
        <w:t>Ⳃ</w:t>
      </w:r>
      <w:r>
        <w:rPr/>
        <w:t>弪甭亩</w:t>
      </w:r>
      <w:r>
        <w:rPr/>
        <w:t>Ɑ</w:t>
      </w:r>
      <w:r>
        <w:rPr/>
        <w:t>洫겻㈱⩶㍆䙊⪮畘䡀夯㥕䩹桞係쌭倣ꅡ挳呥煸㪏摶⽉淂愷㚬汴</w:t>
      </w:r>
      <w:r>
        <w:rPr/>
        <w:t>⡧</w:t>
      </w:r>
      <w:r>
        <w:rPr/>
        <w:t>숥㝚礨婨㉫疵쉎玻佣硤凂匴牋쉰까煎쉸쉘䍗⨨</w:t>
      </w:r>
      <w:r>
        <w:rPr/>
        <w:t>ꤻ</w:t>
      </w:r>
      <w:r>
        <w:rPr/>
        <w:t>䁓偂恳棂ꥷ䱥쉟싂䠬⹮䩚濂쉨⌺䵟싂뭘ꄤ係轢㵦䱎녞㩥</w:t>
      </w:r>
      <w:r>
        <w:rPr/>
        <w:t>꧃</w:t>
      </w:r>
      <w:r>
        <w:rPr/>
        <w:t>临썬轠京싂㭪</w:t>
      </w:r>
      <w:r>
        <w:rPr/>
        <w:t>ꕦ</w:t>
      </w:r>
      <w:r>
        <w:rPr/>
        <w:t>剤싎淎杓췂⥤묪䥗긫犩䗂껂쉞啥朷棂嚩氩唶娪䡐깐墵稩旂⬮栭绂䙂䙌쉅焳㍫ꌹ奾㘮爺烂⨲㜫쉰挦徏义㵭쉾䃂潤칂繪䅙</w:t>
      </w:r>
      <w:r>
        <w:rPr/>
        <w:t>ꖮ</w:t>
      </w:r>
      <w:r>
        <w:rPr/>
        <w:t>쉶뽌儯灦兡ㅺ穒숭横湺⚏㏂顙싂䎩灾⭳⌵쉎堮긥숸桒䦮⩧╒偶煵뭈뭺櫂睦춵婧噂</w:t>
      </w:r>
      <w:r>
        <w:rPr/>
        <w:t>ꤳ</w:t>
      </w:r>
      <w:r>
        <w:rPr/>
        <w:t>卲幪つ朲愪惂숸뭒䙫㭆慄쉙汲䱭䭢뭥凂凂䩸쉵⥥戵♾쉹㡡㙒枮浴扖傱汢쉒쉠嗂䡥ぇ汷ꍕ䩸奓妥쉳焸쉇싂礮䴭㑐獨㍂栲컂䅐晗捰♙失㝚갵싂攬浅楒䡑䅂⎮⥂䱈쉰䌵㞮⭯</w:t>
      </w:r>
      <w:r>
        <w:rPr/>
        <w:t>ꖏ</w:t>
      </w:r>
      <w:r>
        <w:rPr/>
        <w:t>㛂轢♭瑴忂扥牞姂煔</w:t>
      </w:r>
      <w:r>
        <w:rPr/>
        <w:t>ꤶ</w:t>
      </w:r>
      <w:r>
        <w:rPr/>
        <w:t>冡ꎮ㝖牋疥堥䙓㬺⽈䓂䕔唺쉨⽰潦숮숽砺싂姂庥</w:t>
      </w:r>
      <w:r>
        <w:rPr/>
        <w:t>ꕑ⚩</w:t>
      </w:r>
      <w:r>
        <w:rPr/>
        <w:t>㩘㪵燂睍</w:t>
      </w:r>
      <w:r>
        <w:rPr/>
        <w:t>ꦘ</w:t>
      </w:r>
      <w:r>
        <w:rPr/>
        <w:t>批捌呤㐊瑶⏂穤ꥭ䕃슩㬻⧍迂땀</w:t>
      </w:r>
      <w:r>
        <w:rPr/>
        <w:t>ⰴ⍨</w:t>
      </w:r>
      <w:r>
        <w:rPr/>
        <w:t>䄹漪쉒兇⥖獶⍲橰煔뽁いꥷ挪児允灮⭗泂┺⒩砭䐩眳䡠䕒䬱灨⩴떏奬繡䢘倻䗂㓂슣䌪䐹迍繣妻䉸幌⹕㈱泃扈⥋卐쉍䜴습㍦</w:t>
      </w:r>
      <w:r>
        <w:rPr/>
        <w:t>ⷂ⭾</w:t>
      </w:r>
      <w:r>
        <w:rPr/>
        <w:t>礱懂숹쉘갴瓂䕁捲䩭呫칚張㠪쉠恞敍䍺</w:t>
      </w:r>
      <w:r>
        <w:rPr/>
        <w:t>ꕶ</w:t>
      </w:r>
      <w:r>
        <w:rPr/>
        <w:t>숪暱娴무額睲烂䀣䚩䅦컂㝠䱧</w:t>
      </w:r>
      <w:r>
        <w:rPr/>
        <w:t>⣎</w:t>
      </w:r>
      <w:r>
        <w:rPr/>
        <w:t>枥廃塈祑䳃⬪砶瘥彉烎䡌⥪挽穦昮ꅗ⥐皮瑥⩊슘剴帩꥗繚쉥⽅</w:t>
      </w:r>
      <w:r>
        <w:rPr/>
        <w:t>ꕟ</w:t>
      </w:r>
      <w:r>
        <w:rPr/>
        <w:t>娸ご桄⨴縬슱庿⹫晰䓂乁쌨䊩넭潟쉸㑘瑫敉⦮쵗㕨繓䪬썚䥹뽎塔</w:t>
      </w:r>
      <w:r>
        <w:rPr/>
        <w:t>ꕭ</w:t>
      </w:r>
      <w:r>
        <w:rPr/>
        <w:t>쉐剢桅㵫⤺瑅䑏Ⓜ㝕痎䔥稩䍅抻兎㔲뭯洦梩㠫⨸슏쉮浯</w:t>
      </w:r>
      <w:r>
        <w:rPr/>
        <w:t>Ⳏ</w:t>
      </w:r>
      <w:r>
        <w:rPr/>
        <w:t>㚥娩段⍱埂쉕㖡婈␵村♪ꏂ种橤䘴䐴䰲敍偆䕥깢</w:t>
      </w:r>
      <w:r>
        <w:rPr/>
        <w:t>⣂</w:t>
      </w:r>
      <w:r>
        <w:rPr/>
        <w:t>渪廎곂䡏佔曃뭅眣㩷佔</w:t>
      </w:r>
      <w:r>
        <w:rPr/>
        <w:t>⡑</w:t>
      </w:r>
      <w:r>
        <w:rPr/>
        <w:t>乗</w:t>
      </w:r>
      <w:r>
        <w:rPr/>
        <w:t>ꕊ</w:t>
      </w:r>
      <w:r>
        <w:rPr/>
        <w:t>䀴柂슬⴯敩쉲䨳쉩㥓獓佀떮亘牘㡁</w:t>
      </w:r>
      <w:r>
        <w:rPr/>
        <w:t>Ⱜ</w:t>
      </w:r>
      <w:r>
        <w:rPr/>
        <w:t>䑳慖☶彶䫂쉶슥䬩</w:t>
      </w:r>
      <w:r>
        <w:rPr/>
        <w:t>ꤸ</w:t>
      </w:r>
      <w:r>
        <w:rPr/>
        <w:t>扩䵤敘扺绂典⾵㭐</w:t>
      </w:r>
      <w:r>
        <w:rPr/>
        <w:t>ꥒ</w:t>
      </w:r>
      <w:r>
        <w:rPr/>
        <w:t>泂싂싂敤</w:t>
      </w:r>
      <w:r>
        <w:rPr/>
        <w:t>ꕃ</w:t>
      </w:r>
      <w:r>
        <w:rPr/>
        <w:t>噵쉥묹牰扃睭氬⵵券䀮圸뽙䱁쎩唯䩒瑶슩⌨匥㊩㌥繁䌳浂넦䇍぀쉮奨杇</w:t>
      </w:r>
      <w:r>
        <w:rPr/>
        <w:t>ⵍⓂ</w:t>
      </w:r>
      <w:r>
        <w:rPr/>
        <w:t>潯숰敃⑏攴ꅤ㜦♰啓㚏绂⯂偯剡ꄴ义⬨ꅯꥸ輪噑塃쉬㪘妩堬猫䥬汀䬭摍㥬쉸椲穟싂㕯湚䊩と溏⨻偖▿顎朴嘰쉔杤깷捬㶬녆獶慳</w:t>
      </w:r>
      <w:r>
        <w:rPr/>
        <w:t>ⱸ⡃⩹⮻</w:t>
      </w:r>
      <w:r>
        <w:rPr/>
        <w:t>憻璩⨸깂䞥慊殩所睲⥞䅥輣썵거元슩癄쉕瀤橱䅔玬婈숽呡뼭</w:t>
      </w:r>
      <w:r>
        <w:rPr/>
        <w:t>ꖩ</w:t>
      </w:r>
      <w:r>
        <w:rPr/>
        <w:t>塆瘦쌪㠪㋂</w:t>
      </w:r>
      <w:r>
        <w:rPr/>
        <w:t>ⶵ</w:t>
      </w:r>
      <w:r>
        <w:rPr/>
        <w:t>扂썣ㅧ㥩䕥硠⩊偳ꅉ싂欰礯扤厬严䅷档搣繵</w:t>
      </w:r>
      <w:r>
        <w:rPr/>
        <w:t>ꖬ</w:t>
      </w:r>
      <w:r>
        <w:rPr/>
        <w:t>牣乪쌬쵊䵷橌䎥焷摱♤</w:t>
      </w:r>
      <w:r>
        <w:rPr/>
        <w:t>⡵</w:t>
      </w:r>
      <w:r>
        <w:rPr/>
        <w:t>䢣쉹截䏍桪싂㑖彀쉦橣䓂숥戵㔸湍狂庣⤳슩怽㙳㉒䀰⍭⤷䎏ꌰ傿槂桱깭</w:t>
      </w:r>
      <w:r>
        <w:rPr/>
        <w:t>ꤰ</w:t>
      </w:r>
      <w:r>
        <w:rPr/>
        <w:t>祀器癄걑</w:t>
      </w:r>
      <w:r>
        <w:rPr/>
        <w:t>ꥈ</w:t>
      </w:r>
      <w:r>
        <w:rPr/>
        <w:t>슏捾幤</w:t>
      </w:r>
      <w:r>
        <w:rPr/>
        <w:t>ⱇ</w:t>
      </w:r>
      <w:r>
        <w:rPr/>
        <w:t>쵑㠴啘刴湢뽎䃂獹ㄬ촦䁍䥄㑠橔颬轱牦썤卭敢ㅮ帺奮䵉㕂䡵촦䱘싎彖쉚떱繪朮牚껎攲浂☲숺殣싂뽷嘷否㨬坐</w:t>
      </w:r>
      <w:r>
        <w:rPr/>
        <w:t>ꖩ</w:t>
      </w:r>
      <w:r>
        <w:rPr/>
        <w:t>爲⪘乨슩栽卬栫杤䥾涮㩸숊䂣懂㍨㴶稩牟㵢杉㙈뽯□剬걘电⩠暩쵞剙癌</w:t>
      </w:r>
      <w:r>
        <w:rPr/>
        <w:t>ꗂ</w:t>
      </w:r>
      <w:r>
        <w:rPr/>
        <w:t>䄰䍙タ匫㴹</w:t>
      </w:r>
      <w:r>
        <w:rPr/>
        <w:t>⢥⩅</w:t>
      </w:r>
      <w:r>
        <w:rPr/>
        <w:t>稱晔塣䍇䤭⬤</w:t>
      </w:r>
      <w:r>
        <w:rPr/>
        <w:t>ꕬ</w:t>
      </w:r>
      <w:r>
        <w:rPr/>
        <w:t>뿍頯廂斩ꌰ皡か頪䖬轙숽䣂喣</w:t>
      </w:r>
      <w:r>
        <w:rPr/>
        <w:t>ⵖ</w:t>
      </w:r>
      <w:r>
        <w:rPr/>
        <w:t>숶ㅬ玻㩲礳烂朳ㅃ┭슥㬯癆扪瀰뇂䑶橈噗桸녌숩ꄦ㝃弭入㝈ꥴ䑵䗃╨轢户쌪绂噢轥</w:t>
      </w:r>
      <w:r>
        <w:rPr/>
        <w:t>ꦏ</w:t>
      </w:r>
      <w:r>
        <w:rPr/>
        <w:t>杣䔤⑘疏歭깅췂䇂佨䅢㙑剃挰䝡硦䁥杙飂矂䕆뗍슩㛂쉄猨㔶</w:t>
      </w:r>
      <w:r>
        <w:rPr/>
        <w:t>ꕁ</w:t>
      </w:r>
      <w:r>
        <w:rPr/>
        <w:t>癗ꇂ␤⹵슻壂急㡅칖㕙堩쉰楎㉃垘쉓쵁㝠囂剸싎偾㵵⿂体飂慉ꍭ䍆牮㤮抱㤪촽畏䙈㪣堮㤬쉇䵳澩轏穬숪塢ꅇㅘ獵㕃곂䁯咣挺乖䱠据쉓</w:t>
      </w:r>
      <w:r>
        <w:rPr/>
        <w:t>ꥈ</w:t>
      </w:r>
      <w:r>
        <w:rPr/>
        <w:t>题뽣쉐숦吳</w:t>
      </w:r>
      <w:r>
        <w:rPr/>
        <w:t>ⴽ</w:t>
      </w:r>
      <w:r>
        <w:rPr/>
        <w:t>慉㉫坡쉺狂欭䁎塶녉♸浕慢䃂硇啊☰칬⻂仂슿浾㬻ㅀ⍍慀估卋</w:t>
      </w:r>
      <w:r>
        <w:rPr/>
        <w:t>Ⱕ</w:t>
      </w:r>
      <w:r>
        <w:rPr/>
        <w:t>䘭䉒悮㕭打㟂怷獧䃂␭乐䥅숩壂⚬䘰ꍒ兏䣂旂玥䤷쉃匪춏飍畅奮䥬婵䵋䔤弰仂瀴手츩⹅문땲偵㵳쉍䬭</w:t>
      </w:r>
      <w:r>
        <w:rPr/>
        <w:t>ꤽ</w:t>
      </w:r>
      <w:r>
        <w:rPr/>
        <w:t>汅싂㞘焭禮䪡숻╂</w:t>
      </w:r>
      <w:r>
        <w:rPr/>
        <w:t>ꗂ</w:t>
      </w:r>
      <w:r>
        <w:rPr/>
        <w:t>㔨䄱</w:t>
      </w:r>
      <w:r>
        <w:rPr/>
        <w:t>ⲩ⌤</w:t>
      </w:r>
      <w:r>
        <w:rPr/>
        <w:t>슩뾘⹢晱③쉄呷畋㛂쉂걔䆣㍓噗겱㶣䵋㔦埂㪥㍌걮儭쉩㋎兴슘嘳⽟㍧䣂䡷啨ꅑ⽕⹐쉑䙐㩂⎬⽫摢깸浞⽈딷慅坾걵㤷</w:t>
      </w:r>
      <w:r>
        <w:rPr/>
        <w:t>⡭</w:t>
      </w:r>
      <w:r>
        <w:rPr/>
        <w:t>橮浨ꅅ䭁싂썎婳栬쉆卟啙쉴␵䜮幇题媏썕濂䱺⨲뾻扅</w:t>
      </w:r>
      <w:r>
        <w:rPr/>
        <w:t>ⱪ</w:t>
      </w:r>
      <w:r>
        <w:rPr/>
        <w:t>彳䭲摄숽搸煭伤┺悩喻垩晧ꅗ㝡슘숸긽㢩礨摇</w:t>
      </w:r>
      <w:r>
        <w:rPr/>
        <w:t>ⴰ</w:t>
      </w:r>
      <w:r>
        <w:rPr/>
        <w:t>瞥汒繁촶㉸걖</w:t>
      </w:r>
      <w:r>
        <w:rPr/>
        <w:t>⡊</w:t>
      </w:r>
      <w:r>
        <w:rPr/>
        <w:t>窡㯂녅顃슱숲㣍矂祩☳绂⤱䅑慙㭖⥺</w:t>
      </w:r>
      <w:r>
        <w:rPr/>
        <w:t>ꔳ</w:t>
      </w:r>
      <w:r>
        <w:rPr/>
        <w:t>䁮䅢礮柎噐风건獏塡捠へ</w:t>
      </w:r>
      <w:r>
        <w:rPr/>
        <w:t>ꤥ</w:t>
      </w:r>
      <w:r>
        <w:rPr/>
        <w:t>硔囃截圶憣犵⭵剹䅣摈顂㍦浾䙡뗃坆楦䵯癌䲮歒⸥ꅂ⭍</w:t>
      </w:r>
      <w:r>
        <w:rPr/>
        <w:t>⡉</w:t>
      </w:r>
      <w:r>
        <w:rPr/>
        <w:t>但촻歫愬挪♖卥歵믂㌨◂截䝌⫂祳쉲뽺歑淂繸伽녓澩촽⸪ꏂ刭兒溥䈩㶏獡匣䩇恍䃂㥌椬</w:t>
      </w:r>
      <w:r>
        <w:rPr/>
        <w:t>ⱱ⩳⭆</w:t>
      </w:r>
      <w:r>
        <w:rPr/>
        <w:t>ꅩ犘</w:t>
      </w:r>
      <w:r>
        <w:rPr/>
        <w:t>⠭⫂</w:t>
      </w:r>
      <w:r>
        <w:rPr/>
        <w:t>숮塙㙘숫䛂啍㬰㙒畆灌慱겻㖘砭娸⸳⽌汇⹣慊깫⍲癬堩硠䩕噳䭋걫㝡畵氯쏍参䬦倣樫䉨櫂偡乨廂汯</w:t>
      </w:r>
      <w:r>
        <w:rPr/>
        <w:t>ꔴ</w:t>
      </w:r>
      <w:r>
        <w:rPr/>
        <w:t>垵쉥㜊䵸洽넭繯歰숻쉵쉈䙩䤮썋ꄨ癟싂</w:t>
      </w:r>
      <w:r>
        <w:rPr/>
        <w:t>ꥎ</w:t>
      </w:r>
      <w:r>
        <w:rPr/>
        <w:t>桡䀫숽⫎딭뽎㉠扭捠兑䂬癕㍂╧憩煺뗂参琶啵㵟거獀湵䀩汯슘ꍚ䐣</w:t>
      </w:r>
      <w:r>
        <w:rPr/>
        <w:t>ꤲ</w:t>
      </w:r>
      <w:r>
        <w:rPr/>
        <w:t>偁⼹囃亩ꌶ㫂彘䊻灹㡔磃瞱壂싃䙊㉓洩쏂䍘皩凂⹷갪扅숰⩑⽪뮱쵪㨷쉁치沿싂䄪䚡撡</w:t>
      </w:r>
      <w:r>
        <w:rPr/>
        <w:t>ⵄ</w:t>
      </w:r>
      <w:r>
        <w:rPr/>
        <w:t>놩쉌</w:t>
      </w:r>
      <w:r>
        <w:rPr/>
        <w:t>⡣</w:t>
      </w:r>
      <w:r>
        <w:rPr/>
        <w:t>칷㌪㋂猪婐彞쉏㒩睵輸妩◂䦿煹夹䄪頻쵢숺䴺堬柂썯뭧</w:t>
      </w:r>
      <w:r>
        <w:rPr/>
        <w:t>ꕕ</w:t>
      </w:r>
      <w:r>
        <w:rPr/>
        <w:t>卆㠬⥊偞쌸넻┰싃十㈤넸忂䁒恚㓍싂扄쉴䉾氵偷</w:t>
      </w:r>
      <w:r>
        <w:rPr/>
        <w:t>ⲱ</w:t>
      </w:r>
      <w:r>
        <w:rPr/>
        <w:t>췂쵗쉤纻꺩摰坘㝭숬ꥡ䡐♴灚禩뽕썹⒵㮥慡厏</w:t>
      </w:r>
      <w:r>
        <w:rPr/>
        <w:t>ꔬ</w:t>
      </w:r>
      <w:r>
        <w:rPr/>
        <w:t>ⱖ</w:t>
      </w:r>
      <w:r>
        <w:rPr/>
        <w:t>㉠녚믂㛃싂</w:t>
      </w:r>
      <w:r>
        <w:rPr/>
        <w:t>⡩</w:t>
      </w:r>
      <w:r>
        <w:rPr/>
        <w:t>䂩뾬ㄸ싂問☲걱쉐啡</w:t>
      </w:r>
      <w:r>
        <w:rPr/>
        <w:t>ⲩ꥚</w:t>
      </w:r>
      <w:r>
        <w:rPr/>
        <w:t>쉹嘣乘獾쉺쉡⚮츴ꍣ㐵⽾穖啸㪡泂䥸嚡橀</w:t>
      </w:r>
      <w:r>
        <w:rPr/>
        <w:t>ꤤ</w:t>
      </w:r>
      <w:r>
        <w:rPr/>
        <w:t>丨⩈䕵橱䡌♃⍣䙤ㅊ쉴㕃堭츮㍠</w:t>
      </w:r>
      <w:r>
        <w:rPr/>
        <w:t>ⰱ</w:t>
      </w:r>
      <w:r>
        <w:rPr/>
        <w:t>뽵〮拂妘甪</w:t>
      </w:r>
      <w:r>
        <w:rPr/>
        <w:t>Ɽ</w:t>
      </w:r>
      <w:r>
        <w:rPr/>
        <w:t>⼭㉱丽䩫繘〣숪堫畎䤯犮檿眪前ꇂ⬤䁖걺</w:t>
      </w:r>
      <w:r>
        <w:rPr/>
        <w:t>ⱹ</w:t>
      </w:r>
      <w:r>
        <w:rPr/>
        <w:t>撵䥀싃湤犣〮㔭䠪䅅쌰㍹礤轟뼨쵤쉬獠稭뾏䱗佪具顔楳涏䡳故婂牎頣〮媘坣狂㠵喥瞱頽♆灒䀹㥧숪걩⑱䈶뽤슥数倥傿쌥⩔掻㉈噪떩噦숮牑悱瑳頭支䑕噐⨩䱟⩷㉂硌싍⬮쉹坅ꅴ䇂슩</w:t>
      </w:r>
      <w:r>
        <w:rPr/>
        <w:t>꤯ꦥ</w:t>
      </w:r>
      <w:r>
        <w:rPr/>
        <w:t>剱䯂抡怫춮촦ꥹ㋂硪扺㊮縬坹唱奧煤卲␫␮⍺②슣슻▮瀣婍轤갹싂婘睖뭶ꅓ뗂쌬䕴彮</w:t>
      </w:r>
      <w:r>
        <w:rPr/>
        <w:t>⠪</w:t>
      </w:r>
      <w:r>
        <w:rPr/>
        <w:t>桋䄥捾</w:t>
      </w:r>
      <w:r>
        <w:rPr/>
        <w:t>⡨</w:t>
      </w:r>
      <w:r>
        <w:rPr/>
        <w:t>䌬兠䳂牤㵠碩䡘砭䭒䗃两帨䍘ꍖ稥敩硉䉙䉸框䉣汗䱞ꄨ潉歓쌫⵾嚏뭖硌猽䜣츬婄䭈䷂걥繧䩯녙⪿㵖䖏渺歈昩䕳埂숶瞻쉀䁵숯堬㊵䐵쉩䂥쉞朲塃塌弫䉫숹⭅主ꇂ쉨牾杋䵒梻뭊䁀轚♓ꅱ弬⑀쉲㝦刹じ嘸뿂</w:t>
      </w:r>
      <w:r>
        <w:rPr/>
        <w:t>ꦱ</w:t>
      </w:r>
      <w:r>
        <w:rPr/>
        <w:t>兆䭚怭쵚ꅺ坐⑖㪱⧂䕥坕㕷嚬矂뽊䜥䍵眥</w:t>
      </w:r>
      <w:r>
        <w:rPr/>
        <w:t>ⶬ</w:t>
      </w:r>
      <w:r>
        <w:rPr/>
        <w:t>쉋딦넸숷䡃⒣浱⍏㙙</w:t>
      </w:r>
      <w:r>
        <w:rPr/>
        <w:t>꧂</w:t>
      </w:r>
      <w:r>
        <w:rPr/>
        <w:t>싂묹㵄䬰报忂ꎬ畬⩘㟂呔䉮䏂뭪⩹싂쏎灠彂㵐쉓⍥⭩숥</w:t>
      </w:r>
      <w:r>
        <w:rPr/>
        <w:t>ꤤ</w:t>
      </w:r>
      <w:r>
        <w:rPr/>
        <w:t>곂惂ꄭ栽쉆畉婍捰悻㭊枏㩒㝹⪮⾿娪眊漩슻歎ꍅ㡡䫂⎏⮻瀥䖬㓃쉂쉋焷숻㌩㵣项㵍樨곂偸䯂犩刮䥗깂슣䓂䌯獗顀攴㵋☻瘦</w:t>
      </w:r>
      <w:r>
        <w:rPr/>
        <w:t>ꤤ</w:t>
      </w:r>
      <w:r>
        <w:rPr/>
        <w:t>쉡劻⿂⩂样灳쵶㨻兂䷂㕦扦⥺㉃㬪稪⛂牂穟昶測쵤녑쉘⫂깎瓂偷㩞秂뽔⬫슥唫</w:t>
      </w:r>
      <w:r>
        <w:rPr/>
        <w:t>ꕴ</w:t>
      </w:r>
      <w:r>
        <w:rPr/>
        <w:t>亻╾櫂쉴</w:t>
      </w:r>
      <w:r>
        <w:rPr/>
        <w:t>ⱎ</w:t>
      </w:r>
      <w:r>
        <w:rPr/>
        <w:t>㉀桡</w:t>
      </w:r>
      <w:r>
        <w:rPr/>
        <w:t>ꥆ</w:t>
      </w:r>
      <w:r>
        <w:rPr/>
        <w:t>內</w:t>
      </w:r>
      <w:r>
        <w:rPr/>
        <w:t>ꤪ</w:t>
      </w:r>
      <w:r>
        <w:rPr/>
        <w:t>畗ꌪ廂⛂䉴쉔⽬乇䅇迂ꍸ癱</w:t>
      </w:r>
      <w:r>
        <w:rPr/>
        <w:t>⣎</w:t>
      </w:r>
      <w:r>
        <w:rPr/>
        <w:t>轨녰枘ꎘ樮㔰⫂睃♺슡뽡玬䙟㝓싎ꥭ땹疮숭녣쉘忂幗춏塁쉯䢬싂礤䅔쉚䙭䗂</w:t>
      </w:r>
      <w:r>
        <w:rPr/>
        <w:t>⣂</w:t>
      </w:r>
      <w:r>
        <w:rPr/>
        <w:t>晙囂慎偉䵒싍愵䓂漷て䗂</w:t>
      </w:r>
      <w:r>
        <w:rPr/>
        <w:t>ꤣ</w:t>
      </w:r>
      <w:r>
        <w:rPr/>
        <w:t>ꍥ</w:t>
      </w:r>
      <w:r>
        <w:rPr/>
        <w:t>ⱔ</w:t>
      </w:r>
      <w:r>
        <w:rPr/>
        <w:t>擂㙪剠妵轠䜭漨䑢䐣슘䅺湇䁅帬㙶䱏悿칅䝹汎沩⑒淂ꄩ玿关㭇欨桄徣湢⒮奨䎏䴨슮伥⺣칟</w:t>
      </w:r>
      <w:r>
        <w:rPr/>
        <w:t>⢩</w:t>
      </w:r>
      <w:r>
        <w:rPr/>
        <w:t>숫</w:t>
      </w:r>
      <w:r>
        <w:rPr/>
        <w:t>ⱈ⡠</w:t>
      </w:r>
      <w:r>
        <w:rPr/>
        <w:t>恏숦ꥷ㬩䦣⨪毂䴴䜵㛂䔮兟땕㕗塸䉂㙥失쎮堭㑦췂⑄繱䴴㎥䡪浭牠斩畦啂쉯敊礵塗畐側收䱈瘦摋夶䥨捺䨲幮䏂䉘㔺穀䈴潎伺칡繣䟂뮣䍌嗂㮏ꥬ</w:t>
      </w:r>
      <w:r>
        <w:rPr/>
        <w:t>ꦏ</w:t>
      </w:r>
      <w:r>
        <w:rPr/>
        <w:t>㡟촻㵙ひ䞵暥惂㩸匰쉇䳃轮廂柂潃彎쉊ㅑ眩悥ꍴ따</w:t>
      </w:r>
      <w:r>
        <w:rPr/>
        <w:t>Ⳃ</w:t>
      </w:r>
      <w:r>
        <w:rPr/>
        <w:t>ㆱ癎坨填噗䳂㵑㍴넺敌瑮佉稳灒䒮晎稽ꅯ䉲⍀琰쉥</w:t>
      </w:r>
      <w:r>
        <w:rPr/>
        <w:t>⠽⍟⥃</w:t>
      </w:r>
      <w:r>
        <w:rPr/>
        <w:t>冡싂㏂썴⬩╫䅆浍</w:t>
      </w:r>
      <w:r>
        <w:rPr/>
        <w:t>ꤰ</w:t>
      </w:r>
      <w:r>
        <w:rPr/>
        <w:t>为ꥸ栰</w:t>
      </w:r>
      <w:r>
        <w:rPr/>
        <w:t>ⵏ</w:t>
      </w:r>
      <w:r>
        <w:rPr/>
        <w:t>呢␷⮥浒䎡⍑䀹␵媏僂顕숤㭈杸汾긪⪻恥숬䡷吺䵂党氵⴮⤦쉶堵</w:t>
      </w:r>
      <w:r>
        <w:rPr/>
        <w:t>Ɱ⠹</w:t>
      </w:r>
      <w:r>
        <w:rPr/>
        <w:t>쉮</w:t>
      </w:r>
      <w:r>
        <w:rPr/>
        <w:t>⣂</w:t>
      </w:r>
      <w:r>
        <w:rPr/>
        <w:t>戶쉊䧃㔩獌㵳兂딽䆵揃猩㭔⨻㕲幡塡츭轁쉑㨥⨬墱</w:t>
      </w:r>
      <w:r>
        <w:rPr/>
        <w:t>ꕯ</w:t>
      </w:r>
      <w:r>
        <w:rPr/>
        <w:t>繷挪뗂幡뼽唸⫂充湐㪡摠㙋</w:t>
      </w:r>
      <w:r>
        <w:rPr/>
        <w:t>⠵</w:t>
      </w:r>
      <w:r>
        <w:rPr/>
        <w:t>〣潯單싂䩇䵌</w:t>
      </w:r>
      <w:r>
        <w:rPr/>
        <w:t>ꕾ</w:t>
      </w:r>
      <w:r>
        <w:rPr/>
        <w:t>嘫慎숰㝊⨱㷂発欸</w:t>
      </w:r>
      <w:r>
        <w:rPr/>
        <w:t>ꥋ</w:t>
      </w:r>
      <w:r>
        <w:rPr/>
        <w:t>喩癭稴뾵쏍넥卌唴協轭擂쉩垬䷂숤䨵뾥쉨깭倥⬮Ⓜ偅绂놏䃂㗂頻⵪乷⑀</w:t>
      </w:r>
      <w:r>
        <w:rPr/>
        <w:t>ꥂ</w:t>
      </w:r>
      <w:r>
        <w:rPr/>
        <w:t>쉧</w:t>
      </w:r>
      <w:r>
        <w:rPr/>
        <w:t>ꤲ</w:t>
      </w:r>
      <w:r>
        <w:rPr/>
        <w:t>싂墩張䙭㉹㑑怤稪睒㒿䝢㑙噃䭲歇硔欩偅ꄲ䅈㓂倽恰갹䓂㍭</w:t>
      </w:r>
      <w:r>
        <w:rPr/>
        <w:t>⡲</w:t>
      </w:r>
      <w:r>
        <w:rPr/>
        <w:t>弣칅兗瘨堸姂ꍢ⨺槂㑡䂣ꇂ촭優到</w:t>
      </w:r>
      <w:r>
        <w:rPr/>
        <w:t>ⵃ</w:t>
      </w:r>
      <w:r>
        <w:rPr/>
        <w:t>㫂⫂䜪頮䫂〈䵺땩嘬䕱嘪㥘揂え䍥甪刦㥏伽呱ꌩ䑰碥嗂录催싂矂</w:t>
      </w:r>
      <w:r>
        <w:rPr/>
        <w:t>꧂</w:t>
      </w:r>
      <w:r>
        <w:rPr/>
        <w:t>슱忂彇㍕뗂稨曎䃂堳䍳⩧䐊奫祲励䀪轅堣㍸</w:t>
      </w:r>
      <w:r>
        <w:rPr/>
        <w:t>ꗂ</w:t>
      </w:r>
      <w:r>
        <w:rPr/>
        <w:t>搰颣湚硥䅪姂䃂繲扁灹堸廍䑸猶株睘쉑睥䡥塢楧쉑䒩⨲匫쉡⎬㙹煤楰㬪㵣䁙넳睸縨娣楲湩呦쉙♄斮怣㦩御뭊噌教슡䐯뭷斘쉸煢瑥슱䘽湊쉁䕪倫㑬慍䍥卟㍞㏂ꎵ佒</w:t>
      </w:r>
      <w:r>
        <w:rPr/>
        <w:t>꧂</w:t>
      </w:r>
      <w:r>
        <w:rPr/>
        <w:t>瑧㷂橅繇㥸걮쉾ꅋⓂ</w:t>
      </w:r>
      <w:r>
        <w:rPr/>
        <w:t>ⱳ</w:t>
      </w:r>
      <w:r>
        <w:rPr/>
        <w:t>칁㨬奃灑佢毂쉚犩顎䩆媩托湌ㆻ嫂䕊祦슮컂檮䴨갫☵獍柂牴촺硅礴纥确慠楘ꌻ䩢帳싂慑떻ꍷ曂ッ쉳枥祃䕨䴮欸䝸㡯ㅡ䜮桬ォ顸</w:t>
      </w:r>
      <w:r>
        <w:rPr/>
        <w:t>⠩</w:t>
      </w:r>
      <w:r>
        <w:rPr/>
        <w:t>䝚쉟쉤㋂</w:t>
      </w:r>
      <w:r>
        <w:rPr/>
        <w:t>ⰽ</w:t>
      </w:r>
      <w:r>
        <w:rPr/>
        <w:t>睐瀸啘睓⩁</w:t>
      </w:r>
      <w:r>
        <w:rPr/>
        <w:t>ⵀ</w:t>
      </w:r>
      <w:r>
        <w:rPr/>
        <w:t>桫徱䞡㍑㡬獋뮬㑘</w:t>
      </w:r>
      <w:r>
        <w:rPr/>
        <w:t>꧂</w:t>
      </w:r>
      <w:r>
        <w:rPr/>
        <w:t>㷃⵳</w:t>
      </w:r>
      <w:r>
        <w:rPr/>
        <w:t>ⴥ</w:t>
      </w:r>
      <w:r>
        <w:rPr/>
        <w:t>杘額㛃ꍈ琭潇挴轃㵡䴻埂</w:t>
      </w:r>
      <w:r>
        <w:rPr/>
        <w:t>ⷂ</w:t>
      </w:r>
      <w:r>
        <w:rPr/>
        <w:t>儺䘻딬쉆칓垡ꅕ呗ㄸ〈㩘慧슏⩐㑈燂曃ꍄ⭕奃⽫썲⩤䍎䥾煖敆숫싂㕵넨뭉扚矂㨤싃쉴䱤她傩悩漯㤶Ⓙ䊩</w:t>
      </w:r>
      <w:r>
        <w:rPr/>
        <w:t>⡋┫</w:t>
      </w:r>
      <w:r>
        <w:rPr/>
        <w:t>橱牆슱╭칢咘䐦佷䕟㗂</w:t>
      </w:r>
      <w:r>
        <w:rPr/>
        <w:t>ꤨ</w:t>
      </w:r>
      <w:r>
        <w:rPr/>
        <w:t>忂啔쉂乤</w:t>
      </w:r>
      <w:r>
        <w:rPr/>
        <w:t>ꖥ</w:t>
      </w:r>
      <w:r>
        <w:rPr/>
        <w:t>㦱㜮硷곂䖮憡㙡쉣ꍱ䔳</w:t>
      </w:r>
      <w:r>
        <w:rPr/>
        <w:t>꧂╍</w:t>
      </w:r>
      <w:r>
        <w:rPr/>
        <w:t>劬⼽秂〉愴뭪䅍縴䁪䩢김䃎げ淂쉢碮丬쉺垥䨺</w:t>
      </w:r>
      <w:r>
        <w:rPr/>
        <w:t>⡸</w:t>
      </w:r>
      <w:r>
        <w:rPr/>
        <w:t>䗂䡕兞</w:t>
      </w:r>
      <w:r>
        <w:rPr/>
        <w:t>⠯</w:t>
      </w:r>
      <w:r>
        <w:rPr/>
        <w:t>縺礰整䗂긽쉟䮡う䆿쵚숤⹾䍦〽汐彊澘煡楡䠥⪡뭈쉇⭪䐶戽䵒⿂墩䁕쵩촯楶琲쉙⍚㘱嚘坠⽡ꅌ淂꥾䥾쉸㑮卖▵䵍挲㏂地䤳숪幺䆱⑟唽깰䙓䬲扲䡷⚬扞䨯漥琸</w:t>
      </w:r>
      <w:r>
        <w:rPr/>
        <w:t>⢵</w:t>
      </w:r>
      <w:r>
        <w:rPr/>
        <w:t>쉚</w:t>
      </w:r>
      <w:r>
        <w:rPr/>
        <w:t>ꦣ⫂</w:t>
      </w:r>
      <w:r>
        <w:rPr/>
        <w:t>嫂쉤Ⓕ㐻绂쉊⑅긱</w:t>
      </w:r>
      <w:r>
        <w:rPr/>
        <w:t>⠹</w:t>
      </w:r>
      <w:r>
        <w:rPr/>
        <w:t>慷睫摈깈ば쉣焸⌭〫摥촵⑸煾⭥嚘䇂칍숯◂ꍱ깗䱳⩅쉂呇걯乥渰愪㍗彫垱㤱と䁇䝠㵨典㜸㈰䱠넹癟䰯䙰磂扴⨭⹶札獠㑏䭋䑂侱主弱⒘쉒硡숥⪏갪桚䚵牉슡䣂믂敢㏍녞楫煇刳땓쏂顫嘪숶⩸価捹漹樯╙渮숳效⛂충쉏牎딹杪撱卷⥩㔩庩擃⪮稯假片伬漮꥗坄乍숹䡍帱乴⑬쉸矂眶喱㉌夤劬硊牮柎猯ꍡ⧂䬳䕡灖疻慟允䝶</w:t>
      </w:r>
      <w:r>
        <w:rPr/>
        <w:t>ⴻ</w:t>
      </w:r>
      <w:r>
        <w:rPr/>
        <w:t>碵ꍇ⫃◂伣ꄪ⦏䉾걯浒⬣畋椰䎣䰊迂</w:t>
      </w:r>
      <w:r>
        <w:rPr/>
        <w:t>⡊</w:t>
      </w:r>
      <w:r>
        <w:rPr/>
        <w:t>媘뾡片究넪곂</w:t>
      </w:r>
      <w:r>
        <w:rPr/>
        <w:t>Ⱶ</w:t>
      </w:r>
      <w:r>
        <w:rPr/>
        <w:t>㯍</w:t>
      </w:r>
      <w:r>
        <w:rPr/>
        <w:t>ꗍ</w:t>
      </w:r>
      <w:r>
        <w:rPr/>
        <w:t>䅇浂抏놘旂▱</w:t>
      </w:r>
      <w:r>
        <w:rPr/>
        <w:t>ꗍ</w:t>
      </w:r>
      <w:r>
        <w:rPr/>
        <w:t>輥쉎䵧⫂䉞潋挩칆쵉㣍㡱䲻</w:t>
      </w:r>
      <w:r>
        <w:rPr/>
        <w:t>ꦵ</w:t>
      </w:r>
      <w:r>
        <w:rPr/>
        <w:t>놻䒱䈵乊瑶佪䭐䰴嘩⨱匪沮丶䳂</w:t>
      </w:r>
      <w:r>
        <w:rPr/>
        <w:t>⡕</w:t>
      </w:r>
      <w:r>
        <w:rPr/>
        <w:t>쵴䓍싂㦥넺産晰㣂⧂</w:t>
      </w:r>
      <w:r>
        <w:rPr/>
        <w:t>ꦵ</w:t>
      </w:r>
      <w:r>
        <w:rPr/>
        <w:t>땁獬㍲썟쉗啰䱗顅睹䝰</w:t>
      </w:r>
      <w:r>
        <w:rPr/>
        <w:t>ⵞ</w:t>
      </w:r>
      <w:r>
        <w:rPr/>
        <w:t>䄤戣쉅쉷癢㌳▘慅幄㭊숸㍙庻痂㩯㶩䕗㙗ꏂ疏㴻焺ꅢꍩ縳⾮</w:t>
      </w:r>
      <w:r>
        <w:rPr/>
        <w:t>꤭</w:t>
      </w:r>
      <w:r>
        <w:rPr/>
        <w:t>Ⱜ</w:t>
      </w:r>
      <w:r>
        <w:rPr/>
        <w:t>烂칩潓⒮</w:t>
      </w:r>
      <w:r>
        <w:rPr/>
        <w:t>⡈</w:t>
      </w:r>
      <w:r>
        <w:rPr/>
        <w:t>噡灔参䨴㑺⩅湢淂穞걨숷瑢搦뗂㑭癸䴥栭㉋畃倪쉂夯⻂䥲䋂썺熡쉸쉟</w:t>
      </w:r>
      <w:r>
        <w:rPr/>
        <w:t>ꕧ</w:t>
      </w:r>
      <w:r>
        <w:rPr/>
        <w:t>婟琱㙔㕠ꆘ塶晍⥹瀫숪佘츫䩹⬩갹쉹僂숱煞婍䥆漴泂便䳂䭗汈歇楆⯂獋瑞䋂砭쉞䅥칡揂杵㕊搰娻唥权㏂儥⭦쉇⴨뭣椲圴⩵汣便厣䁌⭥縶ꥤ奨⭣卐煲疥싂쉴景䉵㤩녵⽘⩎咏輽潒쉅䤸㍡砹㩙㠤愩⥙个碥穐㟎⩀⼰츰㬻쉙䨭顄</w:t>
      </w:r>
      <w:r>
        <w:rPr/>
        <w:t>ꥃ</w:t>
      </w:r>
      <w:r>
        <w:rPr/>
        <w:t>㞵戯〶ㄦ汘딻懂浹昻땐치偲朩슿⩲</w:t>
      </w:r>
      <w:r>
        <w:rPr/>
        <w:t>ⱊ</w:t>
      </w:r>
      <w:r>
        <w:rPr/>
        <w:t>渮뽁㕾⬫毃뿂㘭ꅉ縴佋汦⭔眬剒ꆻ顊繱숸</w:t>
      </w:r>
      <w:r>
        <w:rPr/>
        <w:t>ꗂ</w:t>
      </w:r>
      <w:r>
        <w:rPr/>
        <w:t>䵾轭</w:t>
      </w:r>
      <w:r>
        <w:rPr/>
        <w:t>⡍</w:t>
      </w:r>
      <w:r>
        <w:rPr/>
        <w:t>츫夺䝙囂쉣㩔㙢昻䦥㌳殡犩恸칃캱슏佑收㴴个⬤灍㘴ꅩ䖏坭뾩칚䁋⑉桸</w:t>
      </w:r>
      <w:r>
        <w:rPr/>
        <w:t>ꦩ</w:t>
      </w:r>
      <w:r>
        <w:rPr/>
        <w:t>쏂㙠祾Ⓕ椲쉬쉮輥㍣䒿帱슿묵䝒⨬琮⩎圸䔸</w:t>
      </w:r>
      <w:r>
        <w:rPr/>
        <w:t>ⵠ</w:t>
      </w:r>
      <w:r>
        <w:rPr/>
        <w:t>䁊⩱␰溘桦숦札뭶슿乢걎쉭㌸䍰竂㉯㙄넩均卯枩⭳䡁♙䈰숲ꎥ撣䯂쉉</w:t>
      </w:r>
      <w:r>
        <w:rPr/>
        <w:t>ꕖ</w:t>
      </w:r>
      <w:r>
        <w:rPr/>
        <w:t>쉵痂砱眨췂㢩䁣㮱쉊䩂甩睌埃㑚숥幉</w:t>
      </w:r>
      <w:r>
        <w:rPr/>
        <w:t>ꦬ</w:t>
      </w:r>
      <w:r>
        <w:rPr/>
        <w:t>㧂</w:t>
      </w:r>
      <w:r>
        <w:rPr/>
        <w:t>ꤦ</w:t>
      </w:r>
      <w:r>
        <w:rPr/>
        <w:t>䩨㥬盍卯平湴䥂⹧쉦⑂浇䥏㭂쉯卉娬係飍갨じ</w:t>
      </w:r>
      <w:r>
        <w:rPr/>
        <w:t>ꕱ</w:t>
      </w:r>
      <w:r>
        <w:rPr/>
        <w:t>樤杚櫃츳뾮杮眺䱧⼮䊥摣扊㣂ꏂ</w:t>
      </w:r>
      <w:r>
        <w:rPr/>
        <w:t>⡮</w:t>
      </w:r>
      <w:r>
        <w:rPr/>
        <w:t>䊱䳍⹬制穈슻晖촦痂㙗喵䓃心㞮</w:t>
      </w:r>
      <w:r>
        <w:rPr/>
        <w:t>ꤶ</w:t>
      </w:r>
      <w:r>
        <w:rPr/>
        <w:t>슥◂溱け⭳싂帪⪿䋂畇쉔睾뼪㒘숮쉸纡쉕稹潉숴⤹水䥢䬪䀨⏂琰쉖</w:t>
      </w:r>
      <w:r>
        <w:rPr/>
        <w:t>ⵞ</w:t>
      </w:r>
      <w:r>
        <w:rPr/>
        <w:t>橠ꌴ䍤쉑㬯㞱⒥橙剞㶮暿䌣깂洣坐憵쉸顲⦘깾㊩晣╈公㜣け䈣㛂瀲棃䕕㪥녫氷ꅨ縫䓂睮㍗⼪ォ卥쉖刪숵帺䑨睌椦窡⩪䙞</w:t>
      </w:r>
      <w:r>
        <w:rPr/>
        <w:t>ꤥ</w:t>
      </w:r>
      <w:r>
        <w:rPr/>
        <w:t>䳂숪犘䍟䴭㔨</w:t>
      </w:r>
      <w:r>
        <w:rPr/>
        <w:t>⡚</w:t>
      </w:r>
      <w:r>
        <w:rPr/>
        <w:t>槍幱䄺礊㋂䍐⬵⩞␶⩦숮廂컂䁠쉈껂⭐컃㙵梵圳썢畷礤励䌸伣⿂剄渵</w:t>
      </w:r>
      <w:r>
        <w:rPr/>
        <w:t>꧂</w:t>
      </w:r>
      <w:r>
        <w:rPr/>
        <w:t>刪䟂潬攤歯슘塢娲䭹瑉딯╧뼲癐欪幤쌺嗂穡㜸捖㒻䍦쉁乫卒畔助</w:t>
      </w:r>
      <w:r>
        <w:rPr/>
        <w:t>ꗂ</w:t>
      </w:r>
      <w:r>
        <w:rPr/>
        <w:t>倲煏긶畔슻㥩伱숱䅙뭾契쉯氮呩輳畀摐幃噉썘祂䁷擂噡쉪㝎竂愰䌨쉤쉷ㄻ砮◂䆮ご收琱焸㡷厬䝂⑗┩䤽ꍋ䁸䢻礦娴䍔㩲歇獯쎵瓂湵㌮捤彲偕塐㝇䘮偬⤺个⨯⨤㉰恬婒佒兾狂♌檿ぁ쉗⨭⛂칣涮╲㝟改쉟䡀瑸♸쉎⼶㩅䵄氫帮殱橞썕㍈偷쉂き䑔䗂摴쉎쉞▘ꥪ嘯疘頳朶璬⫂쉩쉒숻ꅍ熩淎䁨䗂祅쉘仂燂堭稰弥卂⽖뼲幙⍏넷囂秂䍚楋憵</w:t>
      </w:r>
      <w:r>
        <w:rPr/>
        <w:t>ⷂ</w:t>
      </w:r>
      <w:r>
        <w:rPr/>
        <w:t>充湋⩋亮〴ꍫ☪⽦㷂㬨繨숶㵈⥗㑏㷂㝗窩㨵싂督</w:t>
      </w:r>
      <w:r>
        <w:rPr/>
        <w:t>⢩</w:t>
      </w:r>
      <w:r>
        <w:rPr/>
        <w:t>公㦏啔潘迂㤷潚彅깧쉁劬⺏㔳䩬䥰㴰⒩깾䵆䮩숷⑙슘瓂犵䩘㑸䑅㍇䙵䉸쵣泂넫㉅♢懂敤犬玣轍⽹⥘灉⏎䩸┭ꎵ汑样颩燂쏂㘪捺摠偑숭䡬㩞ꥱ吷ㄶ습棂洲싍䇂祷爸걣⩾窥╆㒘뽋♠炡⩈敍</w:t>
      </w:r>
      <w:r>
        <w:rPr/>
        <w:t>ꕯ</w:t>
      </w:r>
      <w:r>
        <w:rPr/>
        <w:t>呶ꥦ乢쉡썴⩙길夣ㄬ慇䀫䍀戭弩潸⩕主溿㩊</w:t>
      </w:r>
      <w:r>
        <w:rPr/>
        <w:t>⣂</w:t>
      </w:r>
      <w:r>
        <w:rPr/>
        <w:t>긪䤰傿꺏瀯㘥⍰偟倷慫칑</w:t>
      </w:r>
      <w:r>
        <w:rPr/>
        <w:t>ꕉ</w:t>
      </w:r>
      <w:r>
        <w:rPr/>
        <w:t>愪썁婡䝈庿뗂㶻ㅰ搻䱡稨</w:t>
      </w:r>
      <w:r>
        <w:rPr/>
        <w:t>ⰵ</w:t>
      </w:r>
      <w:r>
        <w:rPr/>
        <w:t>ꔵ</w:t>
      </w:r>
      <w:r>
        <w:rPr/>
        <w:t>䴦䁇</w:t>
      </w:r>
      <w:r>
        <w:rPr/>
        <w:t>ꥏ</w:t>
      </w:r>
      <w:r>
        <w:rPr/>
        <w:t>栬㵈樲䖱狂坊</w:t>
      </w:r>
      <w:r>
        <w:rPr/>
        <w:t>ꕑ</w:t>
      </w:r>
      <w:r>
        <w:rPr/>
        <w:t>繙洹佮瑃禘쌰樵帩╈</w:t>
      </w:r>
      <w:r>
        <w:rPr/>
        <w:t>ⵓ</w:t>
      </w:r>
      <w:r>
        <w:rPr/>
        <w:t>ㄻ쉚쉾慨슿㬳怨浦쉢⩠惂꺘㤱偠乕⌶┶⩊催轞겿偈䣂㵸㫂슏唩勂幏爰潾⼱슱杵䃍戭갹슩⪘䅱瑷䑤樺䐤땺䵎쵖㕍⨰扊</w:t>
      </w:r>
      <w:r>
        <w:rPr/>
        <w:t>꧂</w:t>
      </w:r>
      <w:r>
        <w:rPr/>
        <w:t>싂긨␩㷂䱱燂〲╭浔뾻ㅕ吻㋂뭨뭎株榩䍦䇂扬湮⨱쉹⩗䙁猻䭡슱㙢쉺</w:t>
      </w:r>
      <w:r>
        <w:rPr/>
        <w:t>ꦬ</w:t>
      </w:r>
      <w:r>
        <w:rPr/>
        <w:t>摎炱燂牞畀⯍녀椩恚⦿栨搲㭦䁉佯㝎兀栤材噶쉇⪥걭츰㛂쉁没别杯</w:t>
      </w:r>
      <w:r>
        <w:rPr/>
        <w:t>ⴸ⹳</w:t>
      </w:r>
      <w:r>
        <w:rPr/>
        <w:t>䮩扦㡟쉸洬쉹晞⍶숭䯂奡矃䑎坸쉷涏區㈣⥁䅯畬䡠㚩촴䵏䈰⹗㑣嘹㉸뭃䜊彫</w:t>
      </w:r>
      <w:r>
        <w:rPr/>
        <w:t>⣎</w:t>
      </w:r>
      <w:r>
        <w:rPr/>
        <w:t>䨵䕍쵚䟂긪潂㙀</w:t>
      </w:r>
      <w:r>
        <w:rPr/>
        <w:t>ꖬ</w:t>
      </w:r>
      <w:r>
        <w:rPr/>
        <w:t>囂쉏椭晴숲單</w:t>
      </w:r>
      <w:r>
        <w:rPr/>
        <w:t>ꕤ</w:t>
      </w:r>
      <w:r>
        <w:rPr/>
        <w:t>癦橫㧂淂䅀夦扑硹㍖땀穋⩃樺쉚⹺㵤㝾坄⩑쉓⻂䠬꥚</w:t>
      </w:r>
      <w:r>
        <w:rPr/>
        <w:t>ꤴ</w:t>
      </w:r>
      <w:r>
        <w:rPr/>
        <w:t>숲杮쉦顂䑺㭭搤䉾♵噁矂幄呁璵噅噱㉥氣呕䋂术캩眽瑯㦵␣슱䆣棂檘捹䐩⹋䕥梻祺⹚⽵〮䥒썂滂䩧䃎桖輨穩摓姂佶쉹쉱㍊湓㉗圣땏䁊뽕䕤</w:t>
      </w:r>
      <w:r>
        <w:rPr/>
        <w:t>ꕞ</w:t>
      </w:r>
      <w:r>
        <w:rPr/>
        <w:t>扫甶ꇂ</w:t>
      </w:r>
      <w:r>
        <w:rPr/>
        <w:t>ꖻ</w:t>
      </w:r>
      <w:r>
        <w:rPr/>
        <w:t>剖輱启ネ噊僎▿殘䭵␷⨹帮厡⥑컂㔣⍁姎碿칊溏숯⿂嘫㡌䓂䅾숶㏂〰犩뽒⑏坴撮㕢㐤恈晏圶뭭汗슻歟⌤報伣杇䅁囎来녧䅪壂</w:t>
      </w:r>
      <w:r>
        <w:rPr/>
        <w:t>ⵚ</w:t>
      </w:r>
      <w:r>
        <w:rPr/>
        <w:t>쉑䝇轧沥熩쵲煤⽤吪祲牚</w:t>
      </w:r>
      <w:r>
        <w:rPr/>
        <w:t>⡸</w:t>
      </w:r>
      <w:r>
        <w:rPr/>
        <w:t>숴ꍂ⩴⍞숺畢柂涱儦⭰ㅔ淂江슩ㅏ㔤癶⹙慍常ꥤ捧㍓潐㭒朦憿⬳猥栦猳樭⹶术䅷轒瞮⍆䁡縶╍⹠⭩숴쉆灊䱱䑷獨</w:t>
      </w:r>
      <w:r>
        <w:rPr/>
        <w:t>ꕋ</w:t>
      </w:r>
      <w:r>
        <w:rPr/>
        <w:t>匭⭕뮬䖥㊘쉪쉕睓奂睦⻂㈹慎</w:t>
      </w:r>
      <w:r>
        <w:rPr/>
        <w:t>ⷂ</w:t>
      </w:r>
      <w:r>
        <w:rPr/>
        <w:t>ꄭ㣃䨪ꍧ쉠ꥡ势䰷⥷暻坶</w:t>
      </w:r>
      <w:r>
        <w:rPr/>
        <w:t>ꤩ</w:t>
      </w:r>
      <w:r>
        <w:rPr/>
        <w:t>칺㥊兺穣佭슮㑧㩰灇畺걅娻⹭恔姂䶥䋂盎⹍䝰숵</w:t>
      </w:r>
      <w:r>
        <w:rPr/>
        <w:t>ꤩ</w:t>
      </w:r>
      <w:r>
        <w:rPr/>
        <w:t>䜺煺穠祏䱥</w:t>
      </w:r>
      <w:r>
        <w:rPr/>
        <w:t>ⱦ</w:t>
      </w:r>
      <w:r>
        <w:rPr/>
        <w:t>ꥒ</w:t>
      </w:r>
      <w:r>
        <w:rPr/>
        <w:t>䅊뭹碘轉쉕캩䍨</w:t>
      </w:r>
      <w:r>
        <w:rPr/>
        <w:t>⡎</w:t>
      </w:r>
      <w:r>
        <w:rPr/>
        <w:t>㘯䶘橍㝞숫╣⦩弪硆䏂䕴坳</w:t>
      </w:r>
      <w:r>
        <w:rPr/>
        <w:t>ⵋ</w:t>
      </w:r>
      <w:r>
        <w:rPr/>
        <w:t>ⲵ⹲</w:t>
      </w:r>
      <w:r>
        <w:rPr/>
        <w:t>煷䏂㝠〤䙍깈䭅勂㑃塐壂穸䕟轘䥹㔬쉙</w:t>
      </w:r>
      <w:r>
        <w:rPr/>
        <w:t>⡃</w:t>
      </w:r>
      <w:r>
        <w:rPr/>
        <w:t>乀쉁쵐땆䐮칧䷍╯佑⎵걄参婩捷啸뽱页</w:t>
      </w:r>
      <w:r>
        <w:rPr/>
        <w:t>ⱨ</w:t>
      </w:r>
      <w:r>
        <w:rPr/>
        <w:t>〩▥䁅児枵</w:t>
      </w:r>
      <w:r>
        <w:rPr/>
        <w:t>⣂</w:t>
      </w:r>
      <w:r>
        <w:rPr/>
        <w:t>녯䖩⼸此ꅚ䙷彳幍⑪潭砵Ⓕ깇놿㑨쉕吸塶ꌤ㠣⽀眬䦱啰ꌪ䕲轃ꌲ戵㞮칷㔱䠪딫晹㝖塟桖⥊⩎剆帳潕㙟ꍀ쉧匯熥⼤祟媮砵⨪═坑슏곂䩨⑂㐽橥㔽뮘䁘祓惂瑩㑂㧂쉪瀪縣ꅍ洣䪮깈到棂⾿楯䋂彎䃂爭㩦繄⤸슱仂䡎</w:t>
      </w:r>
      <w:r>
        <w:rPr/>
        <w:t>⡇</w:t>
      </w:r>
      <w:r>
        <w:rPr/>
        <w:t>㑾⎩㘶猬슮㯂䵥곂⦮⤷刴㥖㭫刮숽煦䅦쉅扨䖮煰䥡⼬䱟扆呐숯橡硨嗂ㄭ瓂</w:t>
      </w:r>
      <w:r>
        <w:rPr/>
        <w:t>ⱸ</w:t>
      </w:r>
      <w:r>
        <w:rPr/>
        <w:t>祡ꏂ前⑦썏ꄤ슮哂⍟渷♇䅸⽘攻㴮⮏⼩䉩</w:t>
      </w:r>
      <w:r>
        <w:rPr/>
        <w:t>ⱑ</w:t>
      </w:r>
      <w:r>
        <w:rPr/>
        <w:t>栵</w:t>
      </w:r>
      <w:r>
        <w:rPr/>
        <w:t>ⱉ</w:t>
      </w:r>
      <w:r>
        <w:rPr/>
        <w:t>幥瑠牸</w:t>
      </w:r>
      <w:r>
        <w:rPr/>
        <w:t>꥓</w:t>
      </w:r>
      <w:r>
        <w:rPr/>
        <w:t>佃숩숻㬸惂㭾⍫幮癹烂汴禵썔⎩㴬獏ꅨ乶呃ㄊ㡫슡横檱♯</w:t>
      </w:r>
      <w:r>
        <w:rPr/>
        <w:t>ꕒ</w:t>
      </w:r>
      <w:r>
        <w:rPr/>
        <w:t>ㅰ夽ꅲ䒥㔺獫㤮弪娻숣䩟䭱촴⎱桓さ䵎⬨ꅕ娯䆩⨺䈪썓㉪頺乺ㅞ⒡㒘催㉂煥幖頹楂㭷믂숬㉕楪䕅楍塡䭫䡩呵쉓뭫䈫㭾扠숹利打칆瑓䆻䮏ꆩ竂煷匪炘璡숥䦮걡偹穏</w:t>
      </w:r>
      <w:r>
        <w:rPr/>
        <w:t>ⵤ</w:t>
      </w:r>
      <w:r>
        <w:rPr/>
        <w:t>㡋䅰칩깂妡䝋係刱侣숽つ㉆넽哎纘쉏싎商剾揂辡䘻怪㓂䙂䍑摦딪</w:t>
      </w:r>
      <w:r>
        <w:rPr/>
        <w:t>꥓</w:t>
      </w:r>
      <w:r>
        <w:rPr/>
        <w:t>穂搨</w:t>
      </w:r>
      <w:r>
        <w:rPr/>
        <w:t>ꤶ</w:t>
      </w:r>
      <w:r>
        <w:rPr/>
        <w:t>㒱쉂⩄㘵</w:t>
      </w:r>
      <w:r>
        <w:rPr/>
        <w:t>ⰽ</w:t>
      </w:r>
      <w:r>
        <w:rPr/>
        <w:t>湊氥䁭␮ㄲ硠偩浥</w:t>
      </w:r>
      <w:r>
        <w:rPr/>
        <w:t>ꔹ</w:t>
      </w:r>
      <w:r>
        <w:rPr/>
        <w:t>㨪曂⭔椪〲僂숰쉰⎏쉀八⦥⬪矂檡坧썟礴梱椯睓潋嫂썗䘭습⥬썇뭓䴫渳輪◂弰쉱㔫堩</w:t>
      </w:r>
      <w:r>
        <w:rPr/>
        <w:t>ⴥ</w:t>
      </w:r>
      <w:r>
        <w:rPr/>
        <w:t>ぺ狂倬堰㥱慲</w:t>
      </w:r>
      <w:r>
        <w:rPr/>
        <w:t>ꥏ</w:t>
      </w:r>
      <w:r>
        <w:rPr/>
        <w:t>䊻㌶東㔹眷䁨矂걅池컂敚ち쉃㗂榩㉞쉓㶥璡</w:t>
      </w:r>
      <w:r>
        <w:rPr/>
        <w:t>⣂</w:t>
      </w:r>
      <w:r>
        <w:rPr/>
        <w:t>䜺ꍊ梣洰뽴栬䘰쉡쉋써穟歾뭾⥇找䍒㭧뾡楡⼪䃍䨩䱙敇싂兢싂穀啵</w:t>
      </w:r>
      <w:r>
        <w:rPr/>
        <w:t>ⵁ</w:t>
      </w:r>
      <w:r>
        <w:rPr/>
        <w:t>幚칃싎쉡㉍䌣去▩ꇂ爤䕌繉伻顕싂䷃坅쌷忂歖묣䐦䩆숱䌶牘뭢坷䏂⯂</w:t>
      </w:r>
      <w:r>
        <w:rPr/>
        <w:t>ⴤ</w:t>
      </w:r>
      <w:r>
        <w:rPr/>
        <w:t>洴䌳盂⹊䁺䍒䮘椮䭍绎㕫顖㞻䌲盂⦿庬ꇂ橯噆制</w:t>
      </w:r>
      <w:r>
        <w:rPr/>
        <w:t>ⱦ</w:t>
      </w:r>
      <w:r>
        <w:rPr/>
        <w:t>념⩣帤娩塁㷍两怶刣㪏顖숶乖幷幷싂掬␨⤥啸㢿掬瀫栶껂녥捞쉅樨䪱亩ꥬ땵皣婥怪漮ㄷ穲瘤搮䶵╬呬旂㘪䩦殱睸㮻偷쉈ㄨ䅦祵媩깸穬祑㡹ꥯꅔ恮慚╉쉸ꅨ汸兺㞵슿쉚乕侩凂猯兤批㑁㜪㚻年〱숤毂慏睠䵫䘥⹉愲睔쉍ぬ瑡⥄夨潀㉹䌤쉨슘炡䈽刯䟂櫂촨䃂朱컂⩶⏎㵏汒媻㙙剌恷ꍶ쉺迂쉦쉧⵵竃晴仂姍땪쵣〉ㅌ⼥穲焹穫橧ㅖ䁄쉢愣戰ꄯ轩㑔帮쉥惂患嗂⽓㉖佥㛂䳂呋㙑䑏瑖煐涱楧哂姂⵺싂㭋㈥</w:t>
      </w:r>
      <w:r>
        <w:rPr/>
        <w:t>ꥃ</w:t>
      </w:r>
      <w:r>
        <w:rPr/>
        <w:t>땲⴪㵐쉢⻂夻䭇轏祮㥆祀䩘夲兄츸</w:t>
      </w:r>
      <w:r>
        <w:rPr/>
        <w:t>ⵧ</w:t>
      </w:r>
      <w:r>
        <w:rPr/>
        <w:t>㛎煍㐯ꆻ딷奃ꄵ癅䉳넭</w:t>
      </w:r>
      <w:r>
        <w:rPr/>
        <w:t>⡗⭘⹒</w:t>
      </w:r>
      <w:r>
        <w:rPr/>
        <w:t>숹啉䵐</w:t>
      </w:r>
      <w:r>
        <w:rPr/>
        <w:t>ⵎ</w:t>
      </w:r>
      <w:r>
        <w:rPr/>
        <w:t>揃浧獲䙩䒻埂䝒갶믎歭杋</w:t>
      </w:r>
      <w:r>
        <w:rPr/>
        <w:t>Ⱳ</w:t>
      </w:r>
      <w:r>
        <w:rPr/>
        <w:t>湲橕偌䱁䌰쉾떩䘸䤵쉳숶滍㙬♉偳䶿婬䥋升典◂橖幨쉗湐樊竂住쉩䶵牤⨴⭕湒ㄴ儮⵩䵎曂습扩懂硪</w:t>
      </w:r>
      <w:r>
        <w:rPr/>
        <w:t>⡹</w:t>
      </w:r>
      <w:r>
        <w:rPr/>
        <w:t>썀界䳂乤㢣狂⽲橦昲ꏂ쉾彀礱㈶灳䦩⍘␦䇂單桾晆ぞ뇍ꇍ湟싂哂偖㒡爬䃂䗂습杷녟뼶쉷敊딷炱숬╟⩐掏쉑猪橚䕌</w:t>
      </w:r>
      <w:r>
        <w:rPr/>
        <w:t>ⱎ⴩</w:t>
      </w:r>
      <w:r>
        <w:rPr/>
        <w:t>숥</w:t>
      </w:r>
      <w:r>
        <w:rPr/>
        <w:t>ⱞ</w:t>
      </w:r>
      <w:r>
        <w:rPr/>
        <w:t>頫眪㥎桷塗き칒汇슣ꅘ䅁쉦浆쉾⼳㞮⑾숨ギ久本㬬㭁漮嘴爫慃晸⴩旂怸걷琤幫⭓潮㑠㝥䶡</w:t>
      </w:r>
      <w:r>
        <w:rPr/>
        <w:t>ⲻ</w:t>
      </w:r>
      <w:r>
        <w:rPr/>
        <w:t>ꏍ乳㖡柂</w:t>
      </w:r>
      <w:r>
        <w:rPr/>
        <w:t>ꥈ</w:t>
      </w:r>
      <w:r>
        <w:rPr/>
        <w:t>奲單幨</w:t>
      </w:r>
      <w:r>
        <w:rPr/>
        <w:t>Ⱨ</w:t>
      </w:r>
      <w:r>
        <w:rPr/>
        <w:t>卧숵ꅵ</w:t>
      </w:r>
      <w:r>
        <w:rPr/>
        <w:t>⣂</w:t>
      </w:r>
      <w:r>
        <w:rPr/>
        <w:t>灄坣䠥싂幹砨┹晖쉺쌩䞏橑㥡摂殮쉊␪癸掏⥤幧ꍘ穬䘱땆</w:t>
      </w:r>
      <w:r>
        <w:rPr/>
        <w:t>ⴺꕌ</w:t>
      </w:r>
      <w:r>
        <w:rPr/>
        <w:t>硟쎿帻坋뮣䔵幙</w:t>
      </w:r>
      <w:r>
        <w:rPr/>
        <w:t>⡹⭏</w:t>
      </w:r>
      <w:r>
        <w:rPr/>
        <w:t>慙搸楘卄♓쉭㭄旂껂哂䡃㡈⺩䍞桲䍎⽘숩朤瑸㊘┯揂⹟〣</w:t>
      </w:r>
      <w:r>
        <w:rPr/>
        <w:t>ꥎ</w:t>
      </w:r>
      <w:r>
        <w:rPr/>
        <w:t>擂䱅쉐穪穰칍䍠縤</w:t>
      </w:r>
      <w:r>
        <w:rPr/>
        <w:t>꤬</w:t>
      </w:r>
      <w:r>
        <w:rPr/>
        <w:t>㉡껎䕡㜫乂充噑ご놱器숲쉆彀䭡ꥲ決쉹싃뭅〦䥑橨正穬䪮䥕</w:t>
      </w:r>
      <w:r>
        <w:rPr/>
        <w:t>ꤹ⦵</w:t>
      </w:r>
      <w:r>
        <w:rPr/>
        <w:t>洶洽攲땎轓㉙汲싂</w:t>
      </w:r>
      <w:r>
        <w:rPr/>
        <w:t>ꤲ</w:t>
      </w:r>
      <w:r>
        <w:rPr/>
        <w:t>线䣂㙬뭄ꄰセ</w:t>
      </w:r>
      <w:r>
        <w:rPr/>
        <w:t>⡈</w:t>
      </w:r>
      <w:r>
        <w:rPr/>
        <w:t>슩磎汤楚䘩쉍繆䢻垮煲纥睑쉗㌯剠幱瑒漶側㩉位廂깉朻숽戯爮倮恃䤩㭔쉟쉯䀺䁭깣窘츷䀦偣惂ꆬ쌦渴싂礵燂쉗软倹썀♎偏椽칱슘瀮穓딣〱㑫䁑</w:t>
      </w:r>
      <w:r>
        <w:rPr/>
        <w:t>ꕥ</w:t>
      </w:r>
      <w:r>
        <w:rPr/>
        <w:t>捷䆱楷唣⥲縶主쉪넨⬤䝆쉡条迂狂쵒㉒㝭⑰</w:t>
      </w:r>
      <w:r>
        <w:rPr/>
        <w:t>ꤩ</w:t>
      </w:r>
      <w:r>
        <w:rPr/>
        <w:t>쉂쉍뗂瘣ꍑ丮㌴㝔䍶撱爪浕噭瑃쉈뭞떿⚩슮疣砪㉣껂쉟⑤彪싂〬㕏슘땰序뾩か呬浩㙈煚㓂㏂뮮♬怺㭍祶슩毎瓂쉟⏍⸸㇂砶㜫⭠弽痂쉅䥧녒剔卙傘㉏⵨◂䄵愵䑲㉺</w:t>
      </w:r>
      <w:r>
        <w:rPr/>
        <w:t>⠪</w:t>
      </w:r>
      <w:r>
        <w:rPr/>
        <w:t>恅瑔䎿割</w:t>
      </w:r>
      <w:r>
        <w:rPr/>
        <w:t>ꤶ</w:t>
      </w:r>
      <w:r>
        <w:rPr/>
        <w:t>⣂</w:t>
      </w:r>
      <w:r>
        <w:rPr/>
        <w:t>ⴰ</w:t>
      </w:r>
      <w:r>
        <w:rPr/>
        <w:t>䄶坃乶숺㔺匴狃湤숬갸痂</w:t>
      </w:r>
      <w:r>
        <w:rPr/>
        <w:t>ꕅ</w:t>
      </w:r>
      <w:r>
        <w:rPr/>
        <w:t>䤥ꍄす桦䵳싂桐汗⨻嫂㩣飂摟⩸㑁䕉⦡슬瑶</w:t>
      </w:r>
      <w:r>
        <w:rPr/>
        <w:t>⡯</w:t>
      </w:r>
      <w:r>
        <w:rPr/>
        <w:t>츺杚䜹쉯獵䶿䵥㮡塃灞唩繪껍奥</w:t>
      </w:r>
      <w:r>
        <w:rPr/>
        <w:t>ⶵ</w:t>
      </w:r>
      <w:r>
        <w:rPr/>
        <w:t>繬⍄䔭䅊䍐灰</w:t>
      </w:r>
      <w:r>
        <w:rPr/>
        <w:t>⠺</w:t>
      </w:r>
      <w:r>
        <w:rPr/>
        <w:t>剱䌰⩪樶뇂獨嫎帴</w:t>
      </w:r>
      <w:r>
        <w:rPr/>
        <w:t>⡠⑔</w:t>
      </w:r>
      <w:r>
        <w:rPr/>
        <w:t>숴女タ噗䕋欰戺勂呥㓂告╂숺奕</w:t>
      </w:r>
      <w:r>
        <w:rPr/>
        <w:t>⡉</w:t>
      </w:r>
      <w:r>
        <w:rPr/>
        <w:t>あ䭐ꅗ⨭䨩뽧焬䇂쉾洽㡆ꏂ㑵</w:t>
      </w:r>
      <w:r>
        <w:rPr/>
        <w:t>ꥂ</w:t>
      </w:r>
      <w:r>
        <w:rPr/>
        <w:t>桔㵠祆皥䅞塙搭浆㐻䢥ꍓ㔺뗂剦彭柂汦類☊塳忂숤⯂䡲⏎䋂쉪㭳견硅汸뭨㡚ꇂ睐䲩촯</w:t>
      </w:r>
      <w:r>
        <w:rPr/>
        <w:t>Ⱙ</w:t>
      </w:r>
      <w:r>
        <w:rPr/>
        <w:t>㑰</w:t>
      </w:r>
      <w:r>
        <w:rPr/>
        <w:t>ꕄꔺ</w:t>
      </w:r>
      <w:r>
        <w:rPr/>
        <w:t>㬽湡⼻⥱婱渮䳎㷂母뾘쉷浕橭쉹숳쉌⽨䉈杙楤녂떡⹭癴珍䇎欷䆏橧恦⩵쉴婀慆轚淂六繈⽳畀垩⭏</w:t>
      </w:r>
      <w:r>
        <w:rPr/>
        <w:t>⢣</w:t>
      </w:r>
      <w:r>
        <w:rPr/>
        <w:t>獬曎淂</w:t>
      </w:r>
      <w:r>
        <w:rPr/>
        <w:t>ꕈ</w:t>
      </w:r>
      <w:r>
        <w:rPr/>
        <w:t>䆥䈪ꥵ冥ㅱꎻ╇楸挰쉪沮摡㝾偶戦噙泂㦮么洩ꍥ䊣䗂쉁䠴吳⨪憻뽗偱㘵圩武숩墮㷃汅</w:t>
      </w:r>
      <w:r>
        <w:rPr/>
        <w:t>ⳃ⭰</w:t>
      </w:r>
      <w:r>
        <w:rPr/>
        <w:t>噃湷놱㙾䨶伦氺㘶䩄燂佔䍪彮呙浵桨啊彸爥䵓瑩㇃䥑⩰㭌䠽太朶椨牱〤䵴唦穵噋칟䅬㛂烂쉀걊䕂㡰兴⍣㌪乑䎘坣甦⩄Ⓙ削啖쵨斬쉅佖柂䨪</w:t>
      </w:r>
      <w:r>
        <w:rPr/>
        <w:t>ꥈ</w:t>
      </w:r>
      <w:r>
        <w:rPr/>
        <w:t>쉱橢濃ꅞ捂ꄮ潳渮뭠㝒⪡쉭믎敌쌵썷슩ꅅ啑쉕沣</w:t>
      </w:r>
      <w:r>
        <w:rPr/>
        <w:t>ꔥ</w:t>
      </w:r>
      <w:r>
        <w:rPr/>
        <w:t>ꥳ迂䧂朽ꎩ瑧䡰幯浕䱧싂顠癄㍋걘京畢飂䇂慄㒮쉹䇂ꥷ墿⫂ㅧ꥙칮ꍞ嫂疩䑆渻㮩쉘媮摒⭵獐䬮氺瑯쉀</w:t>
      </w:r>
      <w:r>
        <w:rPr/>
        <w:t>ꕋ</w:t>
      </w:r>
      <w:r>
        <w:rPr/>
        <w:t>噬♗䍅㝄⍦繮䩰塰䈶㫂垮伤祬敟窏싂稶儰塹</w:t>
      </w:r>
      <w:r>
        <w:rPr/>
        <w:t>ⱸ</w:t>
      </w:r>
      <w:r>
        <w:rPr/>
        <w:t>ꔭ</w:t>
      </w:r>
      <w:r>
        <w:rPr/>
        <w:t>䘶畊睊惂㐽揂</w:t>
      </w:r>
      <w:r>
        <w:rPr/>
        <w:t>⠥</w:t>
      </w:r>
      <w:r>
        <w:rPr/>
        <w:t>㯂⌫꥖勂⎥겏㕈䞥䛂</w:t>
      </w:r>
      <w:r>
        <w:rPr/>
        <w:t>ꕊ</w:t>
      </w:r>
      <w:r>
        <w:rPr/>
        <w:t>㥫冡卵歪䅶曂偠⤫佺㇂䐵硾洨斵곂䭏砤䬮숰扪癚⍦曂硐싂奚㩴⹅㵣忂</w:t>
      </w:r>
      <w:r>
        <w:rPr/>
        <w:t>ⵃ</w:t>
      </w:r>
      <w:r>
        <w:rPr/>
        <w:t>爣祦繗撱캿剓掏侱숪潃䈮싎╀㙑幑쉕堥六暡ꌬ⵩ꍩ妣桨쉯繐婯썄剪㕈䝯</w:t>
      </w:r>
      <w:r>
        <w:rPr/>
        <w:t>Ⱙ</w:t>
      </w:r>
      <w:r>
        <w:rPr/>
        <w:t>塎㔳䑦쉁⛂ㅇ沩潬效䌽拂椳싂㕵洮杷炻ꆿ䡋</w:t>
      </w:r>
      <w:r>
        <w:rPr/>
        <w:t>⡆</w:t>
      </w:r>
      <w:r>
        <w:rPr/>
        <w:t>숫㉳⹙痂刮⫂佑⌨㒣泂뇂숵쉬⹟㩯꥙南㵘潏坧縷갦숻숪琰㑨桟䑍⦵㉾</w:t>
      </w:r>
      <w:r>
        <w:rPr/>
        <w:t>ⵠ</w:t>
      </w:r>
      <w:r>
        <w:rPr/>
        <w:t>揂㩦槃轰⍊䦣⌣爳슮摡呂쉣⨱쉧㙦漥愫暮슮迂</w:t>
      </w:r>
      <w:r>
        <w:rPr/>
        <w:t>ꕲ</w:t>
      </w:r>
      <w:r>
        <w:rPr/>
        <w:t>乤怷④瑒놬䄴⍠榘䀥⫂瀴扄住칶塶员䍣睶</w:t>
      </w:r>
      <w:r>
        <w:rPr/>
        <w:t>⡓⨻⫃</w:t>
      </w:r>
      <w:r>
        <w:rPr/>
        <w:t>䲩禥䵔㪩ぎ慚玻恘塎㈴涣䥳牤奏牥㡺眪쉸</w:t>
      </w:r>
      <w:r>
        <w:rPr/>
        <w:t>ⰽ</w:t>
      </w:r>
      <w:r>
        <w:rPr/>
        <w:t>卒敔捗㮡伴땡畖싃桖䉮憘⩆瘺槂㛂帷〉䁱ꍨ⪏㕨䔪慣华杁痂頪兺獘橚妵㊵♥淂敐䁥慴㍋땇㉳呬匱⪥䥎婮㪱뾩係劥摳䅊打珂┹숮㵾つ圬捈稽䱐敒輊</w:t>
      </w:r>
      <w:r>
        <w:rPr/>
        <w:t>ꤽ</w:t>
      </w:r>
      <w:r>
        <w:rPr/>
        <w:t>橔僂⍌䅶牺䩍꺩慾</w:t>
      </w:r>
      <w:r>
        <w:rPr/>
        <w:t>ⷂ</w:t>
      </w:r>
      <w:r>
        <w:rPr/>
        <w:t>숨滂㡡땬╄䥷</w:t>
      </w:r>
      <w:r>
        <w:rPr/>
        <w:t>ꕫ</w:t>
      </w:r>
      <w:r>
        <w:rPr/>
        <w:t>癉ꥢ♯♩搸揂煅亏朰縱⚬䝕祹癘師㨱놬辬纬曂咘⩷⍟䑯儮뼯歵⩫☪┥撵쉤䴬婑㵢欮姎撡⾿卦庿⌻뼺⴦䚘㍺쉞獂䡹뼣Ⓜ뽠㝁头싂믂䉷楊⹵쉨녮䙉ㄮ氱䌷湓⩢㕄杢捓껃놩婨旎쉱䗎⨰轚䑤繊</w:t>
      </w:r>
      <w:r>
        <w:rPr/>
        <w:t>ⱓ</w:t>
      </w:r>
      <w:r>
        <w:rPr/>
        <w:t>彵⭭㕀⹯깇䩑</w:t>
      </w:r>
      <w:r>
        <w:rPr/>
        <w:t>⣍</w:t>
      </w:r>
      <w:r>
        <w:rPr/>
        <w:t>杙㋂嘴⿂⥎啕⼴⍊쵟숰깡딶䩬媩㒿␻㑯㵌磂</w:t>
      </w:r>
      <w:r>
        <w:rPr/>
        <w:t>⢬</w:t>
      </w:r>
      <w:r>
        <w:rPr/>
        <w:t>稨歉ꏂ슿</w:t>
      </w:r>
      <w:r>
        <w:rPr/>
        <w:t>ⵙ</w:t>
      </w:r>
      <w:r>
        <w:rPr/>
        <w:t>䩐⹰縤⨷쉥ꍑ珂婳㐨便揂숭瑰ꍱ偺津啯⑺䵙䫃迂恱쵖歩䑙㉢灤㑗漵撮ꄶ木꺮슣ꇂ硦㥗뾩ꌤ迍㫎뗂쉂䝵쵉呣䉀祷쉬㍣焪㩧숴癫䠥瑣穊㕒㊘䅴</w:t>
      </w:r>
      <w:r>
        <w:rPr/>
        <w:t>⡹</w:t>
      </w:r>
      <w:r>
        <w:rPr/>
        <w:t>䙐晈䡣潨户㤻啢</w:t>
      </w:r>
      <w:r>
        <w:rPr/>
        <w:t>ꥃ</w:t>
      </w:r>
      <w:r>
        <w:rPr/>
        <w:t>剐▩幣숩⩷幑湱瘦秂畦⨪묺</w:t>
      </w:r>
      <w:r>
        <w:rPr/>
        <w:t>⢬</w:t>
      </w:r>
      <w:r>
        <w:rPr/>
        <w:t>⻎䓂堤㵥䑬⤪绂忍睊䆱넪轢⍩⥨琸⍊〤䩡睐歩</w:t>
      </w:r>
      <w:r>
        <w:rPr/>
        <w:t>ⵥ</w:t>
      </w:r>
      <w:r>
        <w:rPr/>
        <w:t>吤썈칟껂穴㑐䳂꥾前灃싂숲노♀强圦⺵㋂㵠换秂㵩ㆵ䀷㴻ꄹ敞䘺瞻毂♏焬</w:t>
      </w:r>
      <w:r>
        <w:rPr/>
        <w:t>ꤤ</w:t>
      </w:r>
      <w:r>
        <w:rPr/>
        <w:t>쎣浄烂</w:t>
      </w:r>
    </w:p>
    <w:p>
      <w:pPr>
        <w:pStyle w:val="PreformattedText"/>
        <w:bidi w:val="0"/>
        <w:spacing w:before="0" w:after="0"/>
        <w:jc w:val="left"/>
        <w:rPr/>
      </w:pPr>
      <w:r>
        <w:rPr/>
        <w:t>从ꏃ䁇焱䍅汕</w:t>
      </w:r>
      <w:r>
        <w:rPr/>
        <w:t>ⵟ</w:t>
      </w:r>
      <w:r>
        <w:rPr/>
        <w:t>䑎洰䡎╆숩ꍕ쉥獀朤㘳示쉤♥圩ꥡ녤㭧꺡뽦싂䑸♞䙧墩뾻吪佭⨨焷䫂㡯⭧䵦ꍅ뮥绂ꍪ⩂繇硾</w:t>
      </w:r>
      <w:r>
        <w:rPr/>
        <w:t>꤯</w:t>
      </w:r>
      <w:r>
        <w:rPr/>
        <w:t>橈쉒</w:t>
      </w:r>
      <w:r>
        <w:rPr/>
        <w:t>ⱷ</w:t>
      </w:r>
      <w:r>
        <w:rPr/>
        <w:t>穑습䡓㜪澘䖬쉑뭾卆坏䝵䠳뼩䡵숮쉲㍚뇂㫍䌬㨬摂쉱䅉汰ꌮ쉰ꍘ怱濂㡇ꅅ伪숻⯂䕓幦거摸璱㩶歫</w:t>
      </w:r>
      <w:r>
        <w:rPr/>
        <w:t>ⶮ</w:t>
      </w:r>
      <w:r>
        <w:rPr/>
        <w:t>眬昸</w:t>
      </w:r>
      <w:r>
        <w:rPr/>
        <w:t>ⱕ</w:t>
      </w:r>
      <w:r>
        <w:rPr/>
        <w:t>卒뽂頭ヂ顩䜴♞㵾味㙌⹆報㕫恎㕑㚻㄰䕴敥敯囂</w:t>
      </w:r>
      <w:r>
        <w:rPr/>
        <w:t>ⲱ</w:t>
      </w:r>
      <w:r>
        <w:rPr/>
        <w:t>楰欤⒩䉸⯂숱稹걣幵却</w:t>
      </w:r>
      <w:r>
        <w:rPr/>
        <w:t>ꕢꤳ</w:t>
      </w:r>
      <w:r>
        <w:rPr/>
        <w:t>浅⥖桴〲偎穆쉠⛂平睺晚슿䟍숣砣戴숨䞣䵓ㄣ磂浑⍷竂䍵㌨쉓䕓⴦녩숴䍠⬴넶䋂焸녭㙠䵍␤垩湴ㄩ癅䱙⪩䉦潍偦䕴㝟扔ㆩ祲</w:t>
      </w:r>
      <w:r>
        <w:rPr/>
        <w:t>⡋</w:t>
      </w:r>
      <w:r>
        <w:rPr/>
        <w:t>쉋楟溘슣轰兢䜦쉥別</w:t>
      </w:r>
      <w:r>
        <w:rPr/>
        <w:t>ⱳ</w:t>
      </w:r>
      <w:r>
        <w:rPr/>
        <w:t>抻幔</w:t>
      </w:r>
      <w:r>
        <w:rPr/>
        <w:t>ꔳ</w:t>
      </w:r>
      <w:r>
        <w:rPr/>
        <w:t>䀪ꅏぱ媿䙢습䩔啐⨴焱暏숴湞步楐</w:t>
      </w:r>
      <w:r>
        <w:rPr/>
        <w:t>⡮</w:t>
      </w:r>
      <w:r>
        <w:rPr/>
        <w:t>剠㍨쉄촥슩嘽␨碻䙃玻㚡╏</w:t>
      </w:r>
      <w:r>
        <w:rPr/>
        <w:t>ⶻ</w:t>
      </w:r>
      <w:r>
        <w:rPr/>
        <w:t>禘⯂슿쉷歡煐䥔䐹潏칰歸쉤琷㒩䘊㭁⥕㯂睙㗂㈪䡸㏂幁쉴싂싂녖塲쉇穏ㄬ垿뼭恰㕲归䮏㞘唽⿂쉸곂啇止戵䴰쏂⥉浱㞮题䲵冣䫂楉㬮</w:t>
      </w:r>
      <w:r>
        <w:rPr/>
        <w:t>Ⱝ</w:t>
      </w:r>
      <w:r>
        <w:rPr/>
        <w:t>含㉯</w:t>
      </w:r>
      <w:r>
        <w:rPr/>
        <w:t>ⳍ</w:t>
      </w:r>
      <w:r>
        <w:rPr/>
        <w:t>灅椹㧂灉ꅱ㙟⛂䑤秃䈥殱</w:t>
      </w:r>
      <w:r>
        <w:rPr/>
        <w:t>⠽</w:t>
      </w:r>
      <w:r>
        <w:rPr/>
        <w:t>㨷䃂ꄴ㜲䝶晰挶偑契슮ꆱ숲꥘㛃桐ꍶ㈪噗침眲惂硆䜽㥹䨥甤癠뽔쎻甫稭㝀䣎쉲悻㝉땩</w:t>
      </w:r>
      <w:r>
        <w:rPr/>
        <w:t>ꕭ</w:t>
      </w:r>
      <w:r>
        <w:rPr/>
        <w:t>칭畴彁偍敏㝷촬係弩樸ꥶ㯎磂깨⩭</w:t>
      </w:r>
      <w:r>
        <w:rPr/>
        <w:t>꧂</w:t>
      </w:r>
      <w:r>
        <w:rPr/>
        <w:t>㣂㟂䥅䉑⴫扠瘦恦긺쉢쉟쉺墿</w:t>
      </w:r>
      <w:r>
        <w:rPr/>
        <w:t>⠻</w:t>
      </w:r>
      <w:r>
        <w:rPr/>
        <w:t>婺ꌪ⸪</w:t>
      </w:r>
      <w:r>
        <w:rPr/>
        <w:t>⡃</w:t>
      </w:r>
      <w:r>
        <w:rPr/>
        <w:t>깯䌥</w:t>
      </w:r>
      <w:r>
        <w:rPr/>
        <w:t>ꥄ</w:t>
      </w:r>
      <w:r>
        <w:rPr/>
        <w:t>杪뭒⹦欦쵴뭸梿䈸䭎츺堲ꥦ瑷䮩桓恙䉟거輣䱎丨檣㑈橹撩儸⑟⤣晆쉠っ汒恵䱶䥹惃뇂刺㋂瑨獕싎女㟂츮㓂灙奈稥兕㫍㯂䯎싍䱒顦楇爣轺䢏畑吪㵾嫍㉗䵰⤪兯咡긪䤷</w:t>
      </w:r>
      <w:r>
        <w:rPr/>
        <w:t>ꦏ</w:t>
      </w:r>
      <w:r>
        <w:rPr/>
        <w:t>㕫敖</w:t>
      </w:r>
      <w:r>
        <w:rPr/>
        <w:t>ꔰ</w:t>
      </w:r>
      <w:r>
        <w:rPr/>
        <w:t>摯㎏奵쉗䑇곂煏습㚥ꅫ礳♲⩵椽繩쉵♁㕉桸䧂싂㭊顯兇⥖㥅䕳盂땸ㅲꍡ慮쉈뽃걀걦뽅柂⩨䘴慣䪿┥戸轠㠹</w:t>
      </w:r>
      <w:r>
        <w:rPr/>
        <w:t>ꥈ</w:t>
      </w:r>
      <w:r>
        <w:rPr/>
        <w:t>땷䊘숷吴䙟穔⬭ちⓂ숪佫뾩⼪쉭嘽唰倴ꍮ⦥杆恲뽋奓ㅷ猸⥘㩫㙕煟氲㦮灯㑚숵</w:t>
      </w:r>
      <w:r>
        <w:rPr/>
        <w:t>ꥇ╴</w:t>
      </w:r>
      <w:r>
        <w:rPr/>
        <w:t>넰㗂佣ぺ쉀䵯䙱獮㘺캣촱坩辥㝣㨪</w:t>
      </w:r>
      <w:r>
        <w:rPr/>
        <w:t>ꕞ</w:t>
      </w:r>
      <w:r>
        <w:rPr/>
        <w:t>猪剹ㄻ⍃轔灧⩠곂슣涥夳幂橘晋䏂匷쉪䑓頲츱쉐䕌♷昳兌扦呇汇쎬䰭晰♒卸樽넬呸䷂㐺쉑쉋輽嘨橂ㅈ吰烂⽠悡䞣╆湮凃⩱湈㷍㈦䍍灏쉥숳쉞</w:t>
      </w:r>
      <w:r>
        <w:rPr/>
        <w:t>ꔲ</w:t>
      </w:r>
      <w:r>
        <w:rPr/>
        <w:t>䓂䜹㞿쉘㨤⪩竂㗍㐩⻂睰彗接恢哂曂ꆱ去</w:t>
      </w:r>
      <w:r>
        <w:rPr/>
        <w:t>ꔸ</w:t>
      </w:r>
      <w:r>
        <w:rPr/>
        <w:t>洬獘䵢侮</w:t>
      </w:r>
      <w:r>
        <w:rPr/>
        <w:t>⡦</w:t>
      </w:r>
      <w:r>
        <w:rPr/>
        <w:t>漻㝫쉷⑮玥⍫劏㵁㒱⹀奇㕁䏂</w:t>
      </w:r>
      <w:r>
        <w:rPr/>
        <w:t>ⷂ</w:t>
      </w:r>
      <w:r>
        <w:rPr/>
        <w:t>ォ슏슘㑮平牷싂煞侥伯㭓㤷싂䭙⨹숣㙷녳쉔勂慩써攭⫂⫂</w:t>
      </w:r>
      <w:r>
        <w:rPr/>
        <w:t>ꤶ</w:t>
      </w:r>
      <w:r>
        <w:rPr/>
        <w:t>㡰싂㵀Ⓜ㐦輫걘쉹卞⑾愱䀽娣ㄤ⌬偩奋䝋슡㝘㡣⩁⨳㑒</w:t>
      </w:r>
      <w:r>
        <w:rPr/>
        <w:t>Ⱘ</w:t>
      </w:r>
      <w:r>
        <w:rPr/>
        <w:t>睾摸슘硧橱칥䦻㑖㕌杴喩㋎婡⹂♷壍假䝎剖䨽⹶䷂⩆帱廂㉱琪汔갶晙穚体䱌婭㤵琦幖溵橺㑲幊쉨䟂䙤兂뼩갹氮轵⍂偦懃쉇묊쵧兓仂</w:t>
      </w:r>
      <w:r>
        <w:rPr/>
        <w:t>⡖</w:t>
      </w:r>
      <w:r>
        <w:rPr/>
        <w:t>䵞犩㑟剆㧂쉐⽦住啦揎侣溣獄䭅</w:t>
      </w:r>
      <w:r>
        <w:rPr/>
        <w:t>ꕔ</w:t>
      </w:r>
      <w:r>
        <w:rPr/>
        <w:t>繹㑰归噘晋䘺扖㦵㬯⍑㉌썓䕗뽭☩㕪뽅♲圴圸娣쉌⽺㔸㵮欺歩廃桠冏뭮썓嫂嘲</w:t>
      </w:r>
      <w:r>
        <w:rPr/>
        <w:t>ꦏ</w:t>
      </w:r>
      <w:r>
        <w:rPr/>
        <w:t>汰쉸떵䉴㕈칤桸</w:t>
      </w:r>
      <w:r>
        <w:rPr/>
        <w:t>⡑</w:t>
      </w:r>
      <w:r>
        <w:rPr/>
        <w:t>쉰冘㙔</w:t>
      </w:r>
      <w:r>
        <w:rPr/>
        <w:t>⡎</w:t>
      </w:r>
      <w:r>
        <w:rPr/>
        <w:t>䇂숮掩⩘⼪싎䷂㙤⤸䓂싂畫쵲儤⥎捣⬤䥇弣猯칆嫂牑쎡⑍⫍㬨ㄭ쎘⨦䔲弻挲䴯溣䔸䘱</w:t>
      </w:r>
      <w:r>
        <w:rPr/>
        <w:t>ⷂ</w:t>
      </w:r>
      <w:r>
        <w:rPr/>
        <w:t>㢿参쉬吹畫⬷䦩걂枏㵡つ㔱┶컂着␰췂离愦㥕乬离䕢轴츴㯂쉑呣䫂㔦杫깳傥㵣匫偍땴쉇뽂⛂焰딣ꄷ</w:t>
      </w:r>
      <w:r>
        <w:rPr/>
        <w:t>꧂</w:t>
      </w:r>
      <w:r>
        <w:rPr/>
        <w:t>꺩堪</w:t>
      </w:r>
      <w:r>
        <w:rPr/>
        <w:t>⢱⑴</w:t>
      </w:r>
      <w:r>
        <w:rPr/>
        <w:t>截噄却䲱哂쉶⧎癐剢略䭵柂</w:t>
      </w:r>
      <w:r>
        <w:rPr/>
        <w:t>⡗</w:t>
      </w:r>
      <w:r>
        <w:rPr/>
        <w:t>㔫䐫嘦确쉌礦剅佭参灏㪡斡䕂</w:t>
      </w:r>
      <w:r>
        <w:rPr/>
        <w:t>ꥋ⹹</w:t>
      </w:r>
      <w:r>
        <w:rPr/>
        <w:t>値壂䥑彠⼳쉾슩戨쵩⻂⨰쉨彃㑟㘭㩈卩帨뭳⮱䍀䚬</w:t>
      </w:r>
      <w:r>
        <w:rPr/>
        <w:t>ꕚ</w:t>
      </w:r>
      <w:r>
        <w:rPr/>
        <w:t>땈⽍</w:t>
      </w:r>
      <w:r>
        <w:rPr/>
        <w:t>ⱕ</w:t>
      </w:r>
      <w:r>
        <w:rPr/>
        <w:t>컂㝂㷂뭙䆘瓂㝥佑숻堦橹ꇂ㫃器䍨썹䝐⤣硴剣⧃촺㡒䶮쉮硋橠琤싍⿂숱䙋⥑眪쉉礱</w:t>
      </w:r>
      <w:r>
        <w:rPr/>
        <w:t>ꕩ</w:t>
      </w:r>
      <w:r>
        <w:rPr/>
        <w:t>䥓㭨焭㥪弨ꥡ〩夨⍍瀭╺壂㩪猥楃礱卾䉁</w:t>
      </w:r>
      <w:r>
        <w:rPr/>
        <w:t>ꤹ</w:t>
      </w:r>
      <w:r>
        <w:rPr/>
        <w:t>숷頱뼭圵⨯灎頪曂偘㒵朷汭</w:t>
      </w:r>
      <w:r>
        <w:rPr/>
        <w:t>⣃⭫</w:t>
      </w:r>
      <w:r>
        <w:rPr/>
        <w:t>쉵꥞⪩쉺䀺怳䯍吭깂⚩</w:t>
      </w:r>
      <w:r>
        <w:rPr/>
        <w:t>ꕙ</w:t>
      </w:r>
      <w:r>
        <w:rPr/>
        <w:t>䉢啚漲晥彬猪</w:t>
      </w:r>
      <w:r>
        <w:rPr/>
        <w:t>ⴴ</w:t>
      </w:r>
      <w:r>
        <w:rPr/>
        <w:t>嘫䀤</w:t>
      </w:r>
      <w:r>
        <w:rPr/>
        <w:t>꧂</w:t>
      </w:r>
      <w:r>
        <w:rPr/>
        <w:t>奃䚻䅭ち碣怯숽券뭥䝺슥匤车ꅁ㓂帱㚡ꎱ㘸┪牾컂䅞⻂┲嚘玏斥䱁劣猰</w:t>
      </w:r>
      <w:r>
        <w:rPr/>
        <w:t>⡱</w:t>
      </w:r>
      <w:r>
        <w:rPr/>
        <w:t>㈴싂㔣玣倽ꄪ㣂☻地ꅨ穟쉇㝦䀨漯㨪</w:t>
      </w:r>
      <w:r>
        <w:rPr/>
        <w:t>꧃</w:t>
      </w:r>
      <w:r>
        <w:rPr/>
        <w:t>⡕</w:t>
      </w:r>
      <w:r>
        <w:rPr/>
        <w:t>䐶幀䀳爵</w:t>
      </w:r>
      <w:r>
        <w:rPr/>
        <w:t>꧃</w:t>
      </w:r>
      <w:r>
        <w:rPr/>
        <w:t>㨩慹ꌴ晬反싍㵍噄䍥刮㙒硾썺㩱䵭〣犘㦿䅡⪱ꥲ碿䐩湮呕</w:t>
      </w:r>
      <w:r>
        <w:rPr/>
        <w:t>⡌</w:t>
      </w:r>
      <w:r>
        <w:rPr/>
        <w:t>䐭</w:t>
      </w:r>
      <w:r>
        <w:rPr/>
        <w:t>ꤶ</w:t>
      </w:r>
      <w:r>
        <w:rPr/>
        <w:t>偣悩㗂痂彾煙溣㙫쉓憵䟂⩱坍⽳䝸썁䡇싂䟂䡙ꍺ機⽃싃㚘憣㑆</w:t>
      </w:r>
      <w:r>
        <w:rPr/>
        <w:t>ꤶ</w:t>
      </w:r>
      <w:r>
        <w:rPr/>
        <w:t>䅮쉅㬸걆ꅬ숫뼸놬㥫彏眺忂憻쎿ꅟ㛎슻恌殿姂䭍䤫䆮㝮⑄啹懂㬷柂⽸漱ㅱ쉾橯转枬</w:t>
      </w:r>
      <w:r>
        <w:rPr/>
        <w:t>⡘╗</w:t>
      </w:r>
      <w:r>
        <w:rPr/>
        <w:t>顋놩䰺⒏㉅娳쉩瑾쉴䱌婑䏂녞</w:t>
      </w:r>
      <w:r>
        <w:rPr/>
        <w:t>ꥉ</w:t>
      </w:r>
      <w:r>
        <w:rPr/>
        <w:t>⻎䦱숺♂䩑嫎뿂㩄庥奉愱卩厥쉖㕧쉉╣숲㙧䭘</w:t>
      </w:r>
      <w:r>
        <w:rPr/>
        <w:t>⡷</w:t>
      </w:r>
      <w:r>
        <w:rPr/>
        <w:t>ꏃ⸺깱礪땥䑩칐啁⬨껃⨸塮⻂廂㋂ꄸ깵牏浦딫쉲┨</w:t>
      </w:r>
      <w:r>
        <w:rPr/>
        <w:t>Ⳃ</w:t>
      </w:r>
      <w:r>
        <w:rPr/>
        <w:t>帯㍗뭉뮮搪┩娷㈊廂슡썺</w:t>
      </w:r>
      <w:r>
        <w:rPr/>
        <w:t>ⵕ</w:t>
      </w:r>
      <w:r>
        <w:rPr/>
        <w:t>㍎䜺㖮ꆵ弤Ⓜ⒘瀫</w:t>
      </w:r>
      <w:r>
        <w:rPr/>
        <w:t>⡆</w:t>
      </w:r>
      <w:r>
        <w:rPr/>
        <w:t>䐶曎</w:t>
      </w:r>
      <w:r>
        <w:rPr/>
        <w:t>ⶡ</w:t>
      </w:r>
      <w:r>
        <w:rPr/>
        <w:t>䙖</w:t>
      </w:r>
      <w:r>
        <w:rPr/>
        <w:t>Ⱬ</w:t>
      </w:r>
      <w:r>
        <w:rPr/>
        <w:t>쉗偆㩴</w:t>
      </w:r>
      <w:r>
        <w:rPr/>
        <w:t>ⴴꤷ</w:t>
      </w:r>
      <w:r>
        <w:rPr/>
        <w:t>㊻㓂页影쏂堵䍁瑒⨭慦</w:t>
      </w:r>
      <w:r>
        <w:rPr/>
        <w:t>ⵄ</w:t>
      </w:r>
      <w:r>
        <w:rPr/>
        <w:t>㙔幐䉀䈻慚倹숩㙊쉰쉡⹡旂㤵砷⬶㨣㥃捦㛂뽦㵳敤伯係뼦숽쉷䍄吷컂手丯㯎昭</w:t>
      </w:r>
      <w:r>
        <w:rPr/>
        <w:t>ꤪ</w:t>
      </w:r>
      <w:r>
        <w:rPr/>
        <w:t>堤䬵䙲拂慍쉏櫂慳塏</w:t>
      </w:r>
      <w:r>
        <w:rPr/>
        <w:t>ꔬ</w:t>
      </w:r>
      <w:r>
        <w:rPr/>
        <w:t>洺♏숲ꆏ具ꅌ츽汄䕞䥥䥴⭈ꅯ佬숺칏뽏</w:t>
      </w:r>
      <w:r>
        <w:rPr/>
        <w:t>ꥉ⏂</w:t>
      </w:r>
      <w:r>
        <w:rPr/>
        <w:t>㥍媏ふ摱⩠㓂牃㵤瑦䆡䵏쉹珍䥎湒瀪娩磂摁匪汅呠</w:t>
      </w:r>
      <w:r>
        <w:rPr/>
        <w:t>ꦬ</w:t>
      </w:r>
      <w:r>
        <w:rPr/>
        <w:t>땓呞剉墘ꥦ瑙䶿䱋䫍杬썠硠䊣窡搰</w:t>
      </w:r>
      <w:r>
        <w:rPr/>
        <w:t>ꔤ</w:t>
      </w:r>
      <w:r>
        <w:rPr/>
        <w:t>숷燃洽⬪䵫ㄱ淂쉆䀭쉺汷⩥싂츰哂捯䙫當⸴㔣쉗칬爴뗂㋂⤶噢獡頹氪⹇⵫㤫땏쉆䔥숶갪⮣녠琺冱眱婈㏂싂㨹㐪䓂⨹偤뮵길쉶潭歧긭⩚⒩㕹焱橎樽畘⿃滂䥸뭸煮⪏갶横疏侣拃싂吮䲣搸仃</w:t>
      </w:r>
      <w:r>
        <w:rPr/>
        <w:t>⡕</w:t>
      </w:r>
      <w:r>
        <w:rPr/>
        <w:t>䭇晍㛂卬估┻楊怷㵘欣璿녤䒵業䎱⌯樮丫轞歹穉涣潖╙</w:t>
      </w:r>
      <w:r>
        <w:rPr/>
        <w:t>ⱨ</w:t>
      </w:r>
      <w:r>
        <w:rPr/>
        <w:t>汏칌䑙揂숺䀭頫汎洭泍こ橶䱕窬㗂㣂杘浗嘷幹㍙</w:t>
      </w:r>
      <w:r>
        <w:rPr/>
        <w:t>ꔳ</w:t>
      </w:r>
      <w:r>
        <w:rPr/>
        <w:t>飂冱潟</w:t>
      </w:r>
      <w:r>
        <w:rPr/>
        <w:t>ⶥ</w:t>
      </w:r>
      <w:r>
        <w:rPr/>
        <w:t>뼦彑時ㄷ顏㥟숯㞩晢슻㝗侩㴹깗甥硕绂쉏歟呴轱뭓怤걘㞘싂䕣뽦渷녏⑪</w:t>
      </w:r>
      <w:r>
        <w:rPr/>
        <w:t>ⶡ</w:t>
      </w:r>
      <w:r>
        <w:rPr/>
        <w:t>瓂쉢㝯恗瑒䆥彊㵏슣稬匲⍈煢쵘時싂㯂⨭敲摪䢱ㄨ␽</w:t>
      </w:r>
      <w:r>
        <w:rPr/>
        <w:t>ⵥ꥚</w:t>
      </w:r>
      <w:r>
        <w:rPr/>
        <w:t>奅恑皘砷쉔神쉋轤サ破牨ꌪ碱挣墘⨬쉇䅁兄潰楶灕념⼪汹㑕⼳务쉄廂㵋穘焵뭧硗乌烂穵⽳佯써╍晭濍숲</w:t>
      </w:r>
      <w:r>
        <w:rPr/>
        <w:t>ꥐ</w:t>
      </w:r>
      <w:r>
        <w:rPr/>
        <w:t>呩啸䙖疬⹙뽪숥呺摷戤旃㦩㇂┯桲⺡场㬯奂⬤䵔㕎䒩㐣묺슥</w:t>
      </w:r>
      <w:r>
        <w:rPr/>
        <w:t>ꦘ</w:t>
      </w:r>
      <w:r>
        <w:rPr/>
        <w:t>꺥㑩</w:t>
      </w:r>
      <w:r>
        <w:rPr/>
        <w:t>⠤</w:t>
      </w:r>
      <w:r>
        <w:rPr/>
        <w:t>幱㯂癆塎縹瀶影⍒⮩殩ꍕ㏎轢轵剌싂䔫딻爦奊㑐㛂㴶繖</w:t>
      </w:r>
      <w:r>
        <w:rPr/>
        <w:t>Ⱨ</w:t>
      </w:r>
      <w:r>
        <w:rPr/>
        <w:t>㭌扣</w:t>
      </w:r>
      <w:r>
        <w:rPr/>
        <w:t>⡔</w:t>
      </w:r>
      <w:r>
        <w:rPr/>
        <w:t>怵玮䁠녨奈䵸礥椪䡨汚㶘⼳睴畸녒숶㖿微싃稳傻矂쉚搹⪬眪佫題䱃뭶唲䁱幸㍀녩乊쵈告瑀䙭⩺쉍冥扤戦矂攪⩠㈸瘶䉌畎㘻䏂拂瑋㝡啦쉙截兦㕎顒㔥竂⩎擂䥍欣䡫揎䝓䔭睬歪祙杦⥬瞱땤祬┊쉦婺칤眤武딪㕯쌪姂损䱡㙡硡㑅楅摣㓂걶쉆숸쉩橬╾癴䑎쉰㭉頭夶攦爹숮♧䘴ㅤ匸쉁ꅔ幗僎쉵ꅌ繭⩂噕儣ꥶタ㜩囂卪桔縬㕳匯쉗㭪兦䫃껂夹딻⥁䃂䕗䁐䪘迂旂湂歪⩋⥠䬥轱印⤬쉱㭅䳂뽑ꅨ嗂圯帵䂘樻勂㝞⭚煉煇ꇂ垱繗繱塷樻䥍㶩爬啟䡴♙㡊㑍㔶秂⺱兢떥ꥶ婖㎬哂橸氲㢥䙄㆏挲仂畞ꄵ洲䄵漸⸻칵껂</w:t>
      </w:r>
      <w:r>
        <w:rPr/>
        <w:t>꤯</w:t>
      </w:r>
      <w:r>
        <w:rPr/>
        <w:t>梏兊⍞景殱싃颥넲㝟땴쉀楋彩㵆♄䙮穋䉴숲猰䅔並숫恲ꥸ䊘帰汏ꍔ</w:t>
      </w:r>
      <w:r>
        <w:rPr/>
        <w:t>ⱖ</w:t>
      </w:r>
      <w:r>
        <w:rPr/>
        <w:t>味딫겻啡㴳ꅞ╏숻슩䔪㞵숳汀癅睱祑쉣⩤䥘頩쉎ꌸ▿䑠幓⹲뿂쉏㘪⩑搲</w:t>
      </w:r>
      <w:r>
        <w:rPr/>
        <w:t>ꥐ</w:t>
      </w:r>
      <w:r>
        <w:rPr/>
        <w:t>ㅈ㴣畕顖䥇쉣穢枣条兎⽩䉨쉺䚱䘹忎㠱嚏숳꺱㙸瑕숨⻂껂䊘</w:t>
      </w:r>
      <w:r>
        <w:rPr/>
        <w:t>⡍</w:t>
      </w:r>
      <w:r>
        <w:rPr/>
        <w:t>쉕序祔碮䤱䉷轄㋂顰瘦䀵ち싂桎⭲㯍</w:t>
      </w:r>
      <w:r>
        <w:rPr/>
        <w:t>Ⱚ</w:t>
      </w:r>
      <w:r>
        <w:rPr/>
        <w:t>勂硚硚</w:t>
      </w:r>
      <w:r>
        <w:rPr/>
        <w:t>ꤳ⹌</w:t>
      </w:r>
      <w:r>
        <w:rPr/>
        <w:t>䈤숴춵坌⑾杩㈷梥쉹瑢奙⑌쉺湔⯎쉏琨䡀睁垻숷쉉婤⹾㌦祪⭞ꅳꄻ摭ㅟ塉狂⑀쉬灅亿獙獇剥㉈㉄喩硪灣渭朻燂癪吤␸迂桀䥇䅠녵㙪厣뽎⾩⽂╟歀쉭橉䙂䛃喣頵础䉵⮩㨲呑⨱恉楣⭰婗䱁캥煯摂숰䩎揂啚ꄵ眴䯂咥䥕뭠扔</w:t>
      </w:r>
      <w:r>
        <w:rPr/>
        <w:t>ⷂ</w:t>
      </w:r>
      <w:r>
        <w:rPr/>
        <w:t>㪣뿂숳剉</w:t>
      </w:r>
      <w:r>
        <w:rPr/>
        <w:t>⣂</w:t>
      </w:r>
      <w:r>
        <w:rPr/>
        <w:t>猪洤剅䴻浊穙㑳㗂뽈㵇晙炵뿎彞稨圥秂䴻棂䷂䤶䆥绎妏䄹呔㘩슣繌㙐繮壂⨨竂浫뾱䅅묣䙧飍ㅠ⼱䈸参⹾╏䭑数썙䚱穞</w:t>
      </w:r>
      <w:r>
        <w:rPr/>
        <w:t>ꤽ</w:t>
      </w:r>
      <w:r>
        <w:rPr/>
        <w:t>炥唲沬全㔴穄⎬時杂㙅</w:t>
      </w:r>
      <w:r>
        <w:rPr/>
        <w:t>ꗂ</w:t>
      </w:r>
      <w:r>
        <w:rPr/>
        <w:t>札佥縸쉯⌥彣灙☹线報⴯幵</w:t>
      </w:r>
      <w:r>
        <w:rPr/>
        <w:t>ⷂ</w:t>
      </w:r>
      <w:r>
        <w:rPr/>
        <w:t>幩䱱題姂桩쌮㴵걯牡칈⧂漺썤瓂㥥⾿牡</w:t>
      </w:r>
      <w:r>
        <w:rPr/>
        <w:t>ꤴ</w:t>
      </w:r>
      <w:r>
        <w:rPr/>
        <w:t>穤</w:t>
      </w:r>
      <w:r>
        <w:rPr/>
        <w:t>ⵎ</w:t>
      </w:r>
      <w:r>
        <w:rPr/>
        <w:t>숫磂桨纬㛂灪䘯㠺깱ㆡ쵴䒩뾣䊮晢⮬勂恔㙸슣쉩穩燂䭧䱵㌶⿂⥈</w:t>
      </w:r>
      <w:r>
        <w:rPr/>
        <w:t>ⴺ</w:t>
      </w:r>
      <w:r>
        <w:rPr/>
        <w:t>矂冥</w:t>
      </w:r>
      <w:r>
        <w:rPr/>
        <w:t>⡄</w:t>
      </w:r>
      <w:r>
        <w:rPr/>
        <w:t>ギ汚摣⨩깫때싎⤬瑱䙍塉共칕怯慊㗂泂㚻汩洪橇睶㜦佡啹楳쉧呉涩奤䂡╂形겣是ꌨ</w:t>
      </w:r>
      <w:r>
        <w:rPr/>
        <w:t>ꕭ</w:t>
      </w:r>
      <w:r>
        <w:rPr/>
        <w:t>梩㕢㐱椳圊ㆮ泂숣껂愽櫂佶쉄嘺䉏♠㕏弽㣂䠶쉣꥙녙轘潾ꌻ䥢垩┵⼣䗂ꅪ稻渣⏂犮偫狂䇍㥥숻卺䝚呷쉍♷깧ꥺ晾㙷噑楫</w:t>
      </w:r>
      <w:r>
        <w:rPr/>
        <w:t>ꦣ</w:t>
      </w:r>
      <w:r>
        <w:rPr/>
        <w:t>䅥ㆡ녌뮥槎</w:t>
      </w:r>
      <w:r>
        <w:rPr/>
        <w:t>⠪</w:t>
      </w:r>
      <w:r>
        <w:rPr/>
        <w:t>剧晢ㆩ䠪纮繖㬲橵떩</w:t>
      </w:r>
      <w:r>
        <w:rPr/>
        <w:t>⡕</w:t>
      </w:r>
      <w:r>
        <w:rPr/>
        <w:t>ꍠ㩌顢刷칣繓쉬坙䅆䡒媡䩫╔㥦噫䕐漸⽈奘쉬슩㵥㡃橙䛂偌剪吰瘺歈쉟뭍쵩⽥吹쉯깋쉮㑶㡑何쉑♰礵쉵䡤悥充䝄⥢乸啣㤴</w:t>
      </w:r>
      <w:r>
        <w:rPr/>
        <w:t>ꗂ</w:t>
      </w:r>
      <w:r>
        <w:rPr/>
        <w:t>垡⑧偈</w:t>
      </w:r>
      <w:r>
        <w:rPr/>
        <w:t>Ⱘ</w:t>
      </w:r>
      <w:r>
        <w:rPr/>
        <w:t>砮啁쵂녥痍⥅嚩깒獙噸䀰☭當⸬繚ㄪ㡈㩚㶵瑵牀썂为稲㞩璱厘䎱㏃썑秂飂㡧</w:t>
      </w:r>
      <w:r>
        <w:rPr/>
        <w:t>ꖵꔰ</w:t>
      </w:r>
      <w:r>
        <w:rPr/>
        <w:t>䡯凎勂䁪癳⹆び싎灦䥩桧飂奦彺䠰⹬♙</w:t>
      </w:r>
      <w:r>
        <w:rPr/>
        <w:t>ꤤ</w:t>
      </w:r>
      <w:r>
        <w:rPr/>
        <w:t>务쉑㡚桴噈㥵쉕㡎復牯</w:t>
      </w:r>
      <w:r>
        <w:rPr/>
        <w:t>ꥆ</w:t>
      </w:r>
      <w:r>
        <w:rPr/>
        <w:t>㵠捹䈴♮爹쉱沩劵⑱淂</w:t>
      </w:r>
      <w:r>
        <w:rPr/>
        <w:t>ꕁ</w:t>
      </w:r>
      <w:r>
        <w:rPr/>
        <w:t>쉈쉙충쉠㶏㋂ꍯ㈪䇂迂䷂㛍啤歌癏㬣婇숸</w:t>
      </w:r>
      <w:r>
        <w:rPr/>
        <w:t>Ɒ</w:t>
      </w:r>
      <w:r>
        <w:rPr/>
        <w:t>꧂</w:t>
      </w:r>
      <w:r>
        <w:rPr/>
        <w:t>溏</w:t>
      </w:r>
      <w:r>
        <w:rPr/>
        <w:t>ⱅ</w:t>
      </w:r>
      <w:r>
        <w:rPr/>
        <w:t>噗庱産怺䚘</w:t>
      </w:r>
      <w:r>
        <w:rPr/>
        <w:t>⡕␹</w:t>
      </w:r>
      <w:r>
        <w:rPr/>
        <w:t>ꅬ</w:t>
      </w:r>
      <w:r>
        <w:rPr/>
        <w:t>ꔴ</w:t>
      </w:r>
      <w:r>
        <w:rPr/>
        <w:t>纬걊䥩⍐뿎䱾쉪싂繕爸楌䵱恊깖</w:t>
      </w:r>
      <w:r>
        <w:rPr/>
        <w:t>ꤱ</w:t>
      </w:r>
      <w:r>
        <w:rPr/>
        <w:t>쌽걉㑟年䬦縫呒쵧抮穢㡁殥ꍵ걐껃啧⩾ㅦ幮</w:t>
      </w:r>
      <w:r>
        <w:rPr/>
        <w:t>⠰</w:t>
      </w:r>
      <w:r>
        <w:rPr/>
        <w:t>坞쉰啷䥘搪䡍뭩潟숩</w:t>
      </w:r>
      <w:r>
        <w:rPr/>
        <w:t>ⶩ</w:t>
      </w:r>
      <w:r>
        <w:rPr/>
        <w:t>䩵䞮쉆䱞打갦杞뭗䵤㭭敐煀溮츻抿济焳썧䩷橕쵆捄来䣂䱈䄰뭌ㆱ瘬ネ丳㑸祔</w:t>
      </w:r>
      <w:r>
        <w:rPr/>
        <w:t>ꤱ</w:t>
      </w:r>
      <w:r>
        <w:rPr/>
        <w:t>畬쉄㈯䴴䢬ꥮ⥌戮㬫䵭</w:t>
      </w:r>
      <w:r>
        <w:rPr/>
        <w:t>⠬</w:t>
      </w:r>
      <w:r>
        <w:rPr/>
        <w:t>瑢⥮割䵧ꏂ䡇䪩婙⸺䍦䨵癭⹴노숽</w:t>
      </w:r>
      <w:r>
        <w:rPr/>
        <w:t>ⱟ</w:t>
      </w:r>
      <w:r>
        <w:rPr/>
        <w:t>䨰亿穇⑩彁㫂瀤숱쉫쎘썸煅⪘瑠潢㙮♚癀泂幪䍎⭡塃橌싎䄪⪵囍欥㡸潮㩘奐廂桋⵵奈桹⮿ꆿ纮촯Ⓜ涡枬걈槂並썸</w:t>
      </w:r>
      <w:r>
        <w:rPr/>
        <w:t>Ⱔ⩅</w:t>
      </w:r>
      <w:r>
        <w:rPr/>
        <w:t>䯂䉶栨䔤田⩄㥕擂넭夷㈮䚵牘嚻䤮ꅐ暩쏂晹䈨뿍ꌯ畳厘슡䝆湾嗃슣쉗犏</w:t>
      </w:r>
      <w:r>
        <w:rPr/>
        <w:t>ꥄ</w:t>
      </w:r>
      <w:r>
        <w:rPr/>
        <w:t>땋稬걮䙳冩㊣噙</w:t>
      </w:r>
      <w:r>
        <w:rPr/>
        <w:t>⡔</w:t>
      </w:r>
      <w:r>
        <w:rPr/>
        <w:t>捐싂盂毃㥒ꌪ쉱뇃䥷捳ꍁ眳眽猭◂幰㉧╋䫂⩙婹╙㶻</w:t>
      </w:r>
      <w:r>
        <w:rPr/>
        <w:t>ꔵ</w:t>
      </w:r>
      <w:r>
        <w:rPr/>
        <w:t>䥣㝺⛂땅慉祵繮杵䢩⺡㨪썌㑆⮵㡏⬪䍎ꍨ⑉</w:t>
      </w:r>
      <w:r>
        <w:rPr/>
        <w:t>ⲏ</w:t>
      </w:r>
      <w:r>
        <w:rPr/>
        <w:t>报쵅ꌨ♳⨲</w:t>
      </w:r>
      <w:r>
        <w:rPr/>
        <w:t>⡶⚻</w:t>
      </w:r>
      <w:r>
        <w:rPr/>
        <w:t>捥㕗睲땄潄熥䉲㙊䬨╗䕊ㅲ婁쉾믂쉯⎡轀杫绍㵢琰뽑숵뭔㨩쉣뭓쉢䋂䨬䑱睦깢⨹䘊╘곃쉳⌺녯</w:t>
      </w:r>
      <w:r>
        <w:rPr/>
        <w:t>ꦩ</w:t>
      </w:r>
      <w:r>
        <w:rPr/>
        <w:t>䶥售㧂䅺䵡슡琻쉁㴬盍뭇슩䪡㜽쌭砨儦쉙圦촱쉊佯収摀橥浅䅗䍎ꅵ垩㋂䕮䟂輫朸㍕礶㙬祢柎␬걩坔怵쉑朤彟猵쉍机儰</w:t>
      </w:r>
      <w:r>
        <w:rPr/>
        <w:t>ⶻ</w:t>
      </w:r>
      <w:r>
        <w:rPr/>
        <w:t>幹慾䩣楉캩䐣뽰顒㔻뼱쉯⩹桗ꌳ㙄숨㦣싂浶깬쉷㵮猪異怬㧂窬쉧ꌪ瓃썮掱兡沱䡗怵</w:t>
      </w:r>
      <w:r>
        <w:rPr/>
        <w:t>⠦</w:t>
      </w:r>
      <w:r>
        <w:rPr/>
        <w:t>づ⩧㩞䬴㘤樦⸺䩨㙹</w:t>
      </w:r>
      <w:r>
        <w:rPr/>
        <w:t>ꗃ</w:t>
      </w:r>
      <w:r>
        <w:rPr/>
        <w:t>勂뼻媡沿쉇뽪썀숪核欵╱</w:t>
      </w:r>
      <w:r>
        <w:rPr/>
        <w:t>Ⱞ</w:t>
      </w:r>
      <w:r>
        <w:rPr/>
        <w:t>矍猻쉰嘥漷䛂␽垥숱娸捄剈䛂発</w:t>
      </w:r>
      <w:r>
        <w:rPr/>
        <w:t>ⶥ</w:t>
      </w:r>
      <w:r>
        <w:rPr/>
        <w:t>汲䍎싂稰㐭氵싃䢡䄱燂숮䵹椴⾩⧂癊墵瞣㗃</w:t>
      </w:r>
      <w:r>
        <w:rPr/>
        <w:t>ꦬ</w:t>
      </w:r>
      <w:r>
        <w:rPr/>
        <w:t>轰頶뽹此題㕡㡋⵬㘲噠䥃ꄪ䕠⭫㵣禘桷숤</w:t>
      </w:r>
      <w:r>
        <w:rPr/>
        <w:t>꤭</w:t>
      </w:r>
      <w:r>
        <w:rPr/>
        <w:t>㥞꥞儷싂䁓숺泂垣榏䍯쉰충뭳㇂塅㭋숰㈬썘獷庻幚㉷歇⌲㢮䕭숪嘮祏⻂嚱</w:t>
      </w:r>
      <w:r>
        <w:rPr/>
        <w:t>ⷂ</w:t>
      </w:r>
      <w:r>
        <w:rPr/>
        <w:t>块㷂厡</w:t>
      </w:r>
      <w:r>
        <w:rPr/>
        <w:t>⠱</w:t>
      </w:r>
      <w:r>
        <w:rPr/>
        <w:t>剓湳</w:t>
      </w:r>
      <w:r>
        <w:rPr/>
        <w:t>ꔤꕋ</w:t>
      </w:r>
      <w:r>
        <w:rPr/>
        <w:t>싂♟来打氭瞿伸攻摵㙥ꌭ獕䰸⬹廂㐽砩剄畕圤晠슩</w:t>
      </w:r>
      <w:r>
        <w:rPr/>
        <w:t>ꤪ</w:t>
      </w:r>
      <w:r>
        <w:rPr/>
        <w:t>㥫彟딳깓䈶쉚숸껂숫춵㡏硈悿䦩歆믂뽰쌬쉫晀ァ㗂䥟㩘䙞噂</w:t>
      </w:r>
      <w:r>
        <w:rPr/>
        <w:t>ꖩ</w:t>
      </w:r>
      <w:r>
        <w:rPr/>
        <w:t>扆哂</w:t>
      </w:r>
      <w:r>
        <w:rPr/>
        <w:t>ꗂ</w:t>
      </w:r>
      <w:r>
        <w:rPr/>
        <w:t>년쉸卨䩉䵫䩠긯㵊䃂ꥢ⩂쉟쉳偹⸦</w:t>
      </w:r>
      <w:r>
        <w:rPr/>
        <w:t>ꦏ</w:t>
      </w:r>
      <w:r>
        <w:rPr/>
        <w:t>敔䐵婅⍘⵳㕏懂쉦嫍▣棂牔⼩䭎绂坉뽙澱挪䚣슥쉚漤呓⩷旃쌯眯⩖쉩顒爰傮僂栴㍏㨮䘨晉㍞䬴⼺쉌洶婴帻乫</w:t>
      </w:r>
      <w:r>
        <w:rPr/>
        <w:t>Ⱡ⭘</w:t>
      </w:r>
      <w:r>
        <w:rPr/>
        <w:t>䝴㵠쏎祱땟묩欱䄴頭呫䔰睩☷睃楬넹썏쵣㏂晲眮穰摙</w:t>
      </w:r>
      <w:r>
        <w:rPr/>
        <w:t>⠯</w:t>
      </w:r>
      <w:r>
        <w:rPr/>
        <w:t>礷⑚슥</w:t>
      </w:r>
      <w:r>
        <w:rPr/>
        <w:t>ꗂ</w:t>
      </w:r>
      <w:r>
        <w:rPr/>
        <w:t>坞稩뾵䔥䙮쵺睟㙐ぬ䬶</w:t>
      </w:r>
      <w:r>
        <w:rPr/>
        <w:t>ꔻ</w:t>
      </w:r>
      <w:r>
        <w:rPr/>
        <w:t>異숬㟃嫃吸㐤ꍂ</w:t>
      </w:r>
      <w:r>
        <w:rPr/>
        <w:t>ꗎ</w:t>
      </w:r>
      <w:r>
        <w:rPr/>
        <w:t>⺏砭㭂⹪䷂䪣獲栣◍堣숭Ⓜ硦㈶㕤숣剥䈯頶䇂촰䐯䭃ꅏ汾뭯</w:t>
      </w:r>
      <w:r>
        <w:rPr/>
        <w:t>⡣</w:t>
      </w:r>
      <w:r>
        <w:rPr/>
        <w:t>뽓䬳祬敘쉆⦿䉁䐳墡쉉垻䡫佬揂稣䩍㤪쉈㡹㵪恘㮘㮵坉桰拂䝑䨥穹䅷</w:t>
      </w:r>
      <w:r>
        <w:rPr/>
        <w:t>ⶩ</w:t>
      </w:r>
      <w:r>
        <w:rPr/>
        <w:t>樮櫂숪柂硯쉍憩⥧灏䰽</w:t>
      </w:r>
      <w:r>
        <w:rPr/>
        <w:t>⢱</w:t>
      </w:r>
      <w:r>
        <w:rPr/>
        <w:t>㦱숦頯</w:t>
      </w:r>
      <w:r>
        <w:rPr/>
        <w:t>⡘</w:t>
      </w:r>
      <w:r>
        <w:rPr/>
        <w:t>䬳┭♊쉈ㄪ녒싃㵗땰ꍱ</w:t>
      </w:r>
      <w:r>
        <w:rPr/>
        <w:t>ⲱ</w:t>
      </w:r>
      <w:r>
        <w:rPr/>
        <w:t>쉑獔卺싃癱썥稷制繫復壂犮캱䩯䙱ꅟ숫쉘㩋彌䎿䕬䩍☹杬</w:t>
      </w:r>
      <w:r>
        <w:rPr/>
        <w:t>ⱐ</w:t>
      </w:r>
      <w:r>
        <w:rPr/>
        <w:t>睚땬거䩡婲剥쉺컃깆硡係浡噃幣</w:t>
      </w:r>
      <w:r>
        <w:rPr/>
        <w:t>ⴹ</w:t>
      </w:r>
      <w:r>
        <w:rPr/>
        <w:t>䵔슘倬秂㝴竍䫍㑁쉠⌊归ゥ⻃䵫䝔</w:t>
      </w:r>
      <w:r>
        <w:rPr/>
        <w:t>⠬</w:t>
      </w:r>
      <w:r>
        <w:rPr/>
        <w:t>슻䙙䉦乁涘甴슏썓夣㝕㍭쉓墱檘で꥖㝶惂䁏숣⌭呆䈺</w:t>
      </w:r>
      <w:r>
        <w:rPr/>
        <w:t>ⱌ</w:t>
      </w:r>
      <w:r>
        <w:rPr/>
        <w:t>樥潩秂参㵏彳睸楟伯</w:t>
      </w:r>
      <w:r>
        <w:rPr/>
        <w:t>Ⲙ</w:t>
      </w:r>
      <w:r>
        <w:rPr/>
        <w:t>幪䈭㨶兞䵾䑇쉞氨彆ァ喬㙮쉒⹂挸檡䘶呆㡪椶ノ싂뽵䘯⤤䑳亏䡭琸츹⩁匪⑨幀楋쉰猯灀椯噟摏㡲縨㔩</w:t>
      </w:r>
      <w:r>
        <w:rPr/>
        <w:t>⡘⤮</w:t>
      </w:r>
      <w:r>
        <w:rPr/>
        <w:t>⼫㒻娷╦潚彧</w:t>
      </w:r>
      <w:r>
        <w:rPr/>
        <w:t>⢬╖</w:t>
      </w:r>
      <w:r>
        <w:rPr/>
        <w:t>ⵟ</w:t>
      </w:r>
      <w:r>
        <w:rPr/>
        <w:t>堯椶〣偃助捓火斬礳쉴䞡䱎㨷⭳砱䁣╖쉕㙓㵥橱㕚呫쉋漷嫃숷彑ꇂ䥲所顨숤漫습㜲䷂偮⍀繮嫃唲悬⫂皥䩐摖夣乲꺩獊䅙畫确ꅄ係瑹㭭ꍸ瑖</w:t>
      </w:r>
      <w:r>
        <w:rPr/>
        <w:t>⠲</w:t>
      </w:r>
      <w:r>
        <w:rPr/>
        <w:t>䵁ꍈ䑋䥷쉹撮ꥡ樰㏂健熮戹쉳頱㩘싂쉀慄块ꅾ繃迃颵牡榩歷ガ䑩쉉쉅</w:t>
      </w:r>
      <w:r>
        <w:rPr/>
        <w:t>꧃</w:t>
      </w:r>
      <w:r>
        <w:rPr/>
        <w:t>示帱䐨㕘晊갻欬㐳姍楀段䰥浭곂併땷⭆䁧䝐䐵숽䥰ㅗ甽牁奮䨶爵㍄ㄳ⵷慪癘㩍㠮쉘㵧㉦쉮䗂긣砹樺幠㵏⑸煋</w:t>
      </w:r>
      <w:r>
        <w:rPr/>
        <w:t>ⴵ╸</w:t>
      </w:r>
      <w:r>
        <w:rPr/>
        <w:t>㝩䦩割쉁싍쏂桗曂捉⥾䙨扣樣㥃㥹庵癒卌⻂徣䂻㔥榮㫂딱䦿㎥䵎瘣熡㠪쉯䍩⻂슿珍睘摡沘竂</w:t>
      </w:r>
      <w:r>
        <w:rPr/>
        <w:t>ꔹ</w:t>
      </w:r>
      <w:r>
        <w:rPr/>
        <w:t>䑭䬣䞣깓뽆⤪㥑䙟⒩䱲♅乩杨㕯啳䌲㐤⹊䊩ꍧ檥싂潉縳浍䫂沣仂乐倶䭧䍴攮⪮䞱슥祢盂㩞뽹迂</w:t>
      </w:r>
      <w:r>
        <w:rPr/>
        <w:t>ⲡ</w:t>
      </w:r>
      <w:r>
        <w:rPr/>
        <w:t>梻Ⓝ堺汚䶘辏䩣⍆汊䛂⥄ꍅ発슏㓂㜸碩䬪쉺䈬䍊悬玱䵲䁂녔䇂쉟䀻夥歋ㆱ㍚弶眦ど쉓㙾䭒슿쉓用⩟乱槂믂䌨ꅦ</w:t>
      </w:r>
      <w:r>
        <w:rPr/>
        <w:t>ꦿ</w:t>
      </w:r>
      <w:r>
        <w:rPr/>
        <w:t>ꍇ繭㔪쉾倪슱啎徣窩䡓캘挳洣갷䱫㫂ね桦氽䔫晉㡺䑎禿ꥨ乏깐祱毎⺱潐숷㜽⬶뽠曂卹佴깐숶奯</w:t>
      </w:r>
      <w:r>
        <w:rPr/>
        <w:t>ⵧ</w:t>
      </w:r>
      <w:r>
        <w:rPr/>
        <w:t>슮⩸晡匥</w:t>
      </w:r>
      <w:r>
        <w:rPr/>
        <w:t>ꤺ</w:t>
      </w:r>
      <w:r>
        <w:rPr/>
        <w:t>숤⹕㭱䴴㍳숴穕礻♙쉃竂㥐悡〻깲礰㝔掏⽤ꥢ쉰绎䘺┵壂揂顷绂圤手⽣䙎䩣㦥刬㭗䕀顔땗꧎㛂䁶䡯ꅈ쉚쉑⫂妏〲뿂쉉縨淂뼹頮啟娱㵾矂攥슏숴橭散싂圩顮슻땟涻穧戮㵕ㄩ淂癑</w:t>
      </w:r>
      <w:r>
        <w:rPr/>
        <w:t>⡬⩎</w:t>
      </w:r>
      <w:r>
        <w:rPr/>
        <w:t>㪡偱咡卆㖥㡣㭇䒣䠥㬦ㅪ㝧书䰹</w:t>
      </w:r>
      <w:r>
        <w:rPr/>
        <w:t>ⱊ</w:t>
      </w:r>
      <w:r>
        <w:rPr/>
        <w:t>轆灩슩昊䩺쉾걊噁媵窻〷㉐⨶樻䭚⹴쏂䡠恹慨癗</w:t>
      </w:r>
      <w:r>
        <w:rPr/>
        <w:t>ꤰ⸷</w:t>
      </w:r>
      <w:r>
        <w:rPr/>
        <w:t>㋂哂ㄸ␴</w:t>
      </w:r>
      <w:r>
        <w:rPr/>
        <w:t>⢡</w:t>
      </w:r>
      <w:r>
        <w:rPr/>
        <w:t>扢䜺盂⩘</w:t>
      </w:r>
      <w:r>
        <w:rPr/>
        <w:t>ꔥ</w:t>
      </w:r>
      <w:r>
        <w:rPr/>
        <w:t>䩊乖ꥰ䣂ꍕ</w:t>
      </w:r>
      <w:r>
        <w:rPr/>
        <w:t>ꦮ</w:t>
      </w:r>
      <w:r>
        <w:rPr/>
        <w:t>䕀꺡쉵媬⬬䜤樭內厬㙮前㛂夰焻刺椹堣㖻歍떏炱祫</w:t>
      </w:r>
      <w:r>
        <w:rPr/>
        <w:t>꧂</w:t>
      </w:r>
      <w:r>
        <w:rPr/>
        <w:t>숹䙱狂软䛂夭带瘣⑌碿䍅䝚㈱婟彤⩸㌨⹧싂䑗㬦歄樹䉸䪩춏䛎槍偸㊱ꥬ쉖캱⼰</w:t>
      </w:r>
      <w:r>
        <w:rPr/>
        <w:t>꤭</w:t>
      </w:r>
      <w:r>
        <w:rPr/>
        <w:t>슬쉗ꌷ싍㠥乖奦</w:t>
      </w:r>
      <w:r>
        <w:rPr/>
        <w:t>ꕎ</w:t>
      </w:r>
      <w:r>
        <w:rPr/>
        <w:t>䝣婭땡㝐庮䆣겱⤺㍍堽䬳숺䅒⚥숪䡠⍤䯂湙橎煲沮䵑涮甭煏帱䙂쉥쉢畑汇倬㌱쉖숹䬯⨴瘣쉂猻㋂严⨭䜮쉶⸩梡ꅵ⨫싂썵싂敎䱪卒땡䅮</w:t>
      </w:r>
      <w:r>
        <w:rPr/>
        <w:t>ꕞ</w:t>
      </w:r>
      <w:r>
        <w:rPr/>
        <w:t>㚡䅳쉘⹬拃</w:t>
      </w:r>
      <w:r>
        <w:rPr/>
        <w:t>ꤽ</w:t>
      </w:r>
      <w:r>
        <w:rPr/>
        <w:t>䝖䵂㈻촱⹍ꍶ杔䪥쉘⹟區狂</w:t>
      </w:r>
      <w:r>
        <w:rPr/>
        <w:t>ꗂ</w:t>
      </w:r>
      <w:r>
        <w:rPr/>
        <w:t>싃湢歒숰䑣㩠⥒㊏</w:t>
      </w:r>
      <w:r>
        <w:rPr/>
        <w:t>ꤶ</w:t>
      </w:r>
      <w:r>
        <w:rPr/>
        <w:t>內䀮␫滂頳컍䃂扊쵮椬䴲瑡</w:t>
      </w:r>
      <w:r>
        <w:rPr/>
        <w:t>ⲱ</w:t>
      </w:r>
      <w:r>
        <w:rPr/>
        <w:t>䩩㝦杣숨</w:t>
      </w:r>
      <w:r>
        <w:rPr/>
        <w:t>Ⱜ</w:t>
      </w:r>
      <w:r>
        <w:rPr/>
        <w:t>딯㠽啗㩌╾쉓磂숸甯奵⭷</w:t>
      </w:r>
      <w:r>
        <w:rPr/>
        <w:t>ꤱ</w:t>
      </w:r>
      <w:r>
        <w:rPr/>
        <w:t>憬幵쵶</w:t>
      </w:r>
      <w:r>
        <w:rPr/>
        <w:t>⡏</w:t>
      </w:r>
      <w:r>
        <w:rPr/>
        <w:t>奞瀤滂㩯汴㩶㈰縶㵒てꄴ顐炬㊮公昪㙤勂䍮玡頶杌⴯䁥썓숩恰슻噳娽摠쎩슣䴺쉦祱揎癮</w:t>
      </w:r>
      <w:r>
        <w:rPr/>
        <w:t>ⵥ</w:t>
      </w:r>
      <w:r>
        <w:rPr/>
        <w:t>䧂ꌶ땱嚵네祸呺㊵勂⿂䳍쉀䩉佇쵣싃疻싂乙咵串䠮塁㑦啾楣溻</w:t>
      </w:r>
      <w:r>
        <w:rPr/>
        <w:t>⢣</w:t>
      </w:r>
      <w:r>
        <w:rPr/>
        <w:t>棎挻캵㩏睈礮硺㙨⫂놿䝠㡫沘敐癙桔汯爩䌮匯䕆僂牆㙃</w:t>
      </w:r>
      <w:r>
        <w:rPr/>
        <w:t>⡡</w:t>
      </w:r>
      <w:r>
        <w:rPr/>
        <w:t>秂仂긫⼷㞻䅂慟䆣丱숴䍶樹⽋兌啦秂㕏睈ꌰ愺䍪</w:t>
      </w:r>
      <w:r>
        <w:rPr/>
        <w:t>⡙Ⱪ</w:t>
      </w:r>
      <w:r>
        <w:rPr/>
        <w:t>䍟〨쉄⫂</w:t>
      </w:r>
      <w:r>
        <w:rPr/>
        <w:t>⡤</w:t>
      </w:r>
      <w:r>
        <w:rPr/>
        <w:t>䑚㤶稷ꏂ䟂䱠쉱䅮</w:t>
      </w:r>
      <w:r>
        <w:rPr/>
        <w:t>Ⲙ</w:t>
      </w:r>
      <w:r>
        <w:rPr/>
        <w:t>뭓쉞⿂䕄㮻獡垮歩惂䨣쉟婵╪⥆煉㎱♒畃썶慥䭬⽙䶏㤪칞쉒䘦琷㮏⬴彨걨欱㔭滂䪩</w:t>
      </w:r>
      <w:r>
        <w:rPr/>
        <w:t>ⵇ</w:t>
      </w:r>
      <w:r>
        <w:rPr/>
        <w:t>ㄫ㴹勂摈꤮</w:t>
      </w:r>
      <w:r>
        <w:rPr/>
        <w:t>ⷂ</w:t>
      </w:r>
      <w:r>
        <w:rPr/>
        <w:t>瓂砰㊣硑㷂偫獰䁕ꥤ곂䅮涥冡轆癙㩬䉾忂♀硣숬⹒믂婶쵺浙䴪奐㨦쉵牆</w:t>
      </w:r>
      <w:r>
        <w:rPr/>
        <w:t>ꤺ</w:t>
      </w:r>
      <w:r>
        <w:rPr/>
        <w:t>믂稱祫檏䊩</w:t>
      </w:r>
      <w:r>
        <w:rPr/>
        <w:t>Ⳃ</w:t>
      </w:r>
      <w:r>
        <w:rPr/>
        <w:t>㬰</w:t>
      </w:r>
      <w:r>
        <w:rPr/>
        <w:t>Ɑ</w:t>
      </w:r>
      <w:r>
        <w:rPr/>
        <w:t>漻味</w:t>
      </w:r>
      <w:r>
        <w:rPr/>
        <w:t>ꤨ</w:t>
      </w:r>
      <w:r>
        <w:rPr/>
        <w:t>中畅〺儵梘⍹咻余䁂抣摈㥠曂싎䡎☷椶쵥쵉⯂⍘迂⌣⌴海栩畸昭㉰䕇㊮䏂㙱녰䭷ㅞ⑬䥒녕䑑⫂⩢슡ꅂ⼻ꌶ컂呒╷獡쉲</w:t>
      </w:r>
      <w:r>
        <w:rPr/>
        <w:t>ⴸ</w:t>
      </w:r>
      <w:r>
        <w:rPr/>
        <w:t>⠣</w:t>
      </w:r>
      <w:r>
        <w:rPr/>
        <w:t>偀䭩뭥瘩轠兞숽♙俎㥺⥒堣♦戵祥ꄬ潏眺슩敾兣숊搮畔轈礮䉇䠻</w:t>
      </w:r>
      <w:r>
        <w:rPr/>
        <w:t>ⰴ</w:t>
      </w:r>
      <w:r>
        <w:rPr/>
        <w:t>ꗂ</w:t>
      </w:r>
      <w:r>
        <w:rPr/>
        <w:t>〯⩯䡪淂⫃徬쉙Ⓕ轕惂㕥싂㐰坸䒏⤩</w:t>
      </w:r>
      <w:r>
        <w:rPr/>
        <w:t>ꖥ</w:t>
      </w:r>
      <w:r>
        <w:rPr/>
        <w:t>婑뭷硇爻坪䛂㇂䄮숩嚥캵쉪䓂땲놬䥲쵙䮵癇匬㗂칮</w:t>
      </w:r>
      <w:r>
        <w:rPr/>
        <w:t>ꥌ</w:t>
      </w:r>
      <w:r>
        <w:rPr/>
        <w:t>灣侘ㅖ䎿䔬畚</w:t>
      </w:r>
      <w:r>
        <w:rPr/>
        <w:t>⢮</w:t>
      </w:r>
      <w:r>
        <w:rPr/>
        <w:t>ꍰ⑙䩏믂</w:t>
      </w:r>
      <w:r>
        <w:rPr/>
        <w:t>Ɒ⸴</w:t>
      </w:r>
      <w:r>
        <w:rPr/>
        <w:t>偢䍘㋎䩃녊쵯㕬桍摍䝟㨣兯</w:t>
      </w:r>
      <w:r>
        <w:rPr/>
        <w:t>ⵍ</w:t>
      </w:r>
      <w:r>
        <w:rPr/>
        <w:t>卋䝭癳噳䓂㐻㑙䤻抩扂帻䷂⍢奩Ⓜ䅮⽘쉹磂䞩䑦䊮㝩潺禘轟䤲쉣ꍷ⍖盂噓歓쉺眯僂卞纮渭磂습瀻婖쉯桄塎쉟뽇轨⪥슿㴯堣唶䥫䈸</w:t>
      </w:r>
      <w:r>
        <w:rPr/>
        <w:t>ꥑ</w:t>
      </w:r>
      <w:r>
        <w:rPr/>
        <w:t>䕄匭ッꅄ⽆㕺䥈煤㩬갯扭窻숵⹙㮘쉬싂杫浡</w:t>
      </w:r>
      <w:r>
        <w:rPr/>
        <w:t>ⱴ</w:t>
      </w:r>
      <w:r>
        <w:rPr/>
        <w:t>䝥搬㫂契⭩係䌴㝉瑃</w:t>
      </w:r>
      <w:r>
        <w:rPr/>
        <w:t>⢩</w:t>
      </w:r>
      <w:r>
        <w:rPr/>
        <w:t>报숰徵㔵か</w:t>
      </w:r>
      <w:r>
        <w:rPr/>
        <w:t>ꕳ</w:t>
      </w:r>
      <w:r>
        <w:rPr/>
        <w:t>땑⌻狃告繆啃彧ㅹ摹祈싂㷂⿂쵏廍楹䛂畄獮䕭⑫䟃䁬姂㬬䁕숷扃噀뽶▘싂ꥲ习歓쉵啅住唺佐恁〣䞱슘⽚㍔⚘䝈撩犏券써啯</w:t>
      </w:r>
      <w:r>
        <w:rPr/>
        <w:t>ⵂ</w:t>
      </w:r>
      <w:r>
        <w:rPr/>
        <w:t>㘱㔨ꥪ걺楪㤮꺿縷暥㧍</w:t>
      </w:r>
      <w:r>
        <w:rPr/>
        <w:t>ꥌ</w:t>
      </w:r>
      <w:r>
        <w:rPr/>
        <w:t>싎癦樷潮싍㜵扃䜩献䵳</w:t>
      </w:r>
      <w:r>
        <w:rPr/>
        <w:t>⣂</w:t>
      </w:r>
      <w:r>
        <w:rPr/>
        <w:t>䙎瞵䈮愷④熘꥚♺⸶⬪朣</w:t>
      </w:r>
      <w:r>
        <w:rPr/>
        <w:t>ⵣ꥓⸥</w:t>
      </w:r>
      <w:r>
        <w:rPr/>
        <w:t>뭎癹皻뾱칱昻</w:t>
      </w:r>
      <w:r>
        <w:rPr/>
        <w:t>ꔵ</w:t>
      </w:r>
      <w:r>
        <w:rPr/>
        <w:t>偟痂䑶爣㥉楩昭剸숴畃쵊潇普쉌슡䪬걥丫캡潫쵥瘫䉍슿⩞㕓숵僃冣洱瓂璿敹戨싎</w:t>
      </w:r>
      <w:r>
        <w:rPr/>
        <w:t>ⷂ</w:t>
      </w:r>
      <w:r>
        <w:rPr/>
        <w:t>珎㐤輮慫础䇂슮稪扢刺恸♗嘴均弥ご橃潐㑌치⩴</w:t>
      </w:r>
      <w:r>
        <w:rPr/>
        <w:t>⣎</w:t>
      </w:r>
      <w:r>
        <w:rPr/>
        <w:t>煀顄㞡쉅㩀쉲睚⤪啬쉰㬷攪匦灱뭙⚿縮嘶싂⥮䰪硳⹆䥔獴묻䭡쉙</w:t>
      </w:r>
      <w:r>
        <w:rPr/>
        <w:t>⠹</w:t>
      </w:r>
      <w:r>
        <w:rPr/>
        <w:t>牥䕪⴪均兕掘橎뭥晉夶ち쉺</w:t>
      </w:r>
      <w:r>
        <w:rPr/>
        <w:t>⡓</w:t>
      </w:r>
      <w:r>
        <w:rPr/>
        <w:t>欮㪻쉋䣂礪噑</w:t>
      </w:r>
      <w:r>
        <w:rPr/>
        <w:t>꧂</w:t>
      </w:r>
      <w:r>
        <w:rPr/>
        <w:t>弳捗거払ㅔ凃火⽙㤷ㆣ瞬洯硹婞啵ꍚ䔴쉏慖儹慊䂩쉷䩷平⤨燎焥ꏂ伺긲席⌯破繀ぁ⦵迂捤</w:t>
      </w:r>
      <w:r>
        <w:rPr/>
        <w:t>ꗂ</w:t>
      </w:r>
      <w:r>
        <w:rPr/>
        <w:t>攸싂參</w:t>
      </w:r>
      <w:r>
        <w:rPr/>
        <w:t>ꕗ</w:t>
      </w:r>
      <w:r>
        <w:rPr/>
        <w:t>㕪晥쵴⥄焤䉂⥖뭠晑冩摤ㅖ玵녠</w:t>
      </w:r>
      <w:r>
        <w:rPr/>
        <w:t>⡪</w:t>
      </w:r>
      <w:r>
        <w:rPr/>
        <w:t>츥椶壂숹䄮䑢걓㌪⭲싂卷戨⭐ꎡ頥昱</w:t>
      </w:r>
      <w:r>
        <w:rPr/>
        <w:t>ꦣ</w:t>
      </w:r>
      <w:r>
        <w:rPr/>
        <w:t>쉠⪻歘䰺䣂泂칞䂿㖡</w:t>
      </w:r>
      <w:r>
        <w:rPr/>
        <w:t>⡸</w:t>
      </w:r>
      <w:r>
        <w:rPr/>
        <w:t>ꥧ敪⌶㌪㭯䀦쉥呑쉶彅촯</w:t>
      </w:r>
      <w:r>
        <w:rPr/>
        <w:t>ꕪ</w:t>
      </w:r>
      <w:r>
        <w:rPr/>
        <w:t>싂㡔㑶═㠰䥚呃癧싂轙欮䨳煞쉫⨶微晥瑅쉬伣묮</w:t>
      </w:r>
      <w:r>
        <w:rPr/>
        <w:t>⡳</w:t>
      </w:r>
      <w:r>
        <w:rPr/>
        <w:t>슏녖杸仂⭸坚녊百䌣獣⼮슩嗂㩵㩑숮癈煕䗂㬣夊畣쉯穐圳◂썘吸夷䇂싂噢ꍚ湞兹晬彰⩨䤤쉎噩䈰㑴牫攮婌䜯仂</w:t>
      </w:r>
      <w:r>
        <w:rPr/>
        <w:t>⡬⪩</w:t>
      </w:r>
      <w:r>
        <w:rPr/>
        <w:t>刨䕈쉥쵧佗嘥澘䳂뗃伪⍙棂㖡獐係㈩뽨禬뿂䯂侥怭쉹嫍椳䜴䁵슱䧂樹輫㪥䙣侮뽷穫⯂砥⍄㮩䚩悘劵ꍳ愦兞㥟䍸㒘</w:t>
      </w:r>
      <w:r>
        <w:rPr/>
        <w:t>ⴭ</w:t>
      </w:r>
      <w:r>
        <w:rPr/>
        <w:t>唹慇⼨砨癸睃汴䙨幀ꄷ</w:t>
      </w:r>
      <w:r>
        <w:rPr/>
        <w:t>ⶬ</w:t>
      </w:r>
      <w:r>
        <w:rPr/>
        <w:t>싂숥悮녗슩炩녏싃䆣긪摖슣숵弴撿뼥盂忂灣愯杶祙䍑ㅌ㊏劥恭♘她숤⭪䘮啍珂竂灺⾿넳딣圫䦻䥲╫敥䴪稣⹵쉴亡겻㵢唲楸쉴丮础</w:t>
      </w:r>
      <w:r>
        <w:rPr/>
        <w:t>ⳃ</w:t>
      </w:r>
      <w:r>
        <w:rPr/>
        <w:t>㝟</w:t>
      </w:r>
      <w:r>
        <w:rPr/>
        <w:t>ꥆ</w:t>
      </w:r>
      <w:r>
        <w:rPr/>
        <w:t>穢䕳炵滂㑥凂쉷慇硸䜷硁硩縩恶砸⩥潚쉹噥칚內⚥夦䠵쉈쉐搦欪䡕쵡䉧묲㩾澬煯佳全㴹ꅎ呏彈⍤쉃䫎婒ヂ䑘轡</w:t>
      </w:r>
      <w:r>
        <w:rPr/>
        <w:t>ⱁ</w:t>
      </w:r>
      <w:r>
        <w:rPr/>
        <w:t>埍⩹牣晌쉖礯㵬倫喬丷偂媩싂</w:t>
      </w:r>
      <w:r>
        <w:rPr/>
        <w:t>ꤤ</w:t>
      </w:r>
      <w:r>
        <w:rPr/>
        <w:t>䁏䙎栤䷂칑㠸伮⨱殣⹵迂执⼽슿쉠愱녔梻吻㙀㥟ㅗ䡩䱾匬╥爹䊘䙮╖坂⨷啄깠䐫ㅴ嗂䩷强쵶깞⹣啉煒杲</w:t>
      </w:r>
      <w:r>
        <w:rPr/>
        <w:t>Ⱓ</w:t>
      </w:r>
      <w:r>
        <w:rPr/>
        <w:t>㨽䔲</w:t>
      </w:r>
      <w:r>
        <w:rPr/>
        <w:t>ⴥ</w:t>
      </w:r>
      <w:r>
        <w:rPr/>
        <w:t>未뽕墮兒싎姂喏뾩桚䉆䑘晭⥧㙔忎堪祸盂䙯</w:t>
      </w:r>
      <w:r>
        <w:rPr/>
        <w:t>⡢</w:t>
      </w:r>
      <w:r>
        <w:rPr/>
        <w:t>땘</w:t>
      </w:r>
      <w:r>
        <w:rPr/>
        <w:t>Ⳃ</w:t>
      </w:r>
      <w:r>
        <w:rPr/>
        <w:t>ꥵ썮塃繊♚ꍚ⭴쉹㏂</w:t>
      </w:r>
      <w:r>
        <w:rPr/>
        <w:t>ꕵ</w:t>
      </w:r>
      <w:r>
        <w:rPr/>
        <w:t>劮뭤쉤䭰淂剈䙂䕑㠮㟂␪䧂畎䅡⤺⫂佳瓂숬楌䁕쉲䑰숱충㩙噙榏䎻㭾㍃놡䵱䤫搻♂땀㬷뭸㨵꥞䈷㡈츫い㥷䠷㥗濂⨩딵뮵䞿䕯斻䱸쎘縹㡈坥䄣</w:t>
      </w:r>
      <w:r>
        <w:rPr/>
        <w:t>ⷂ</w:t>
      </w:r>
      <w:r>
        <w:rPr/>
        <w:t>坈橅⹐ꅉ썑㭵</w:t>
      </w:r>
      <w:r>
        <w:rPr/>
        <w:t>ꤨ</w:t>
      </w:r>
      <w:r>
        <w:rPr/>
        <w:t>匷捃䫂塄㍀穦쉱䥃</w:t>
      </w:r>
      <w:r>
        <w:rPr/>
        <w:t>ꕭ</w:t>
      </w:r>
      <w:r>
        <w:rPr/>
        <w:t>䰸╸</w:t>
      </w:r>
      <w:r>
        <w:rPr/>
        <w:t>ⱙ</w:t>
      </w:r>
      <w:r>
        <w:rPr/>
        <w:t>䍠㴫稸뽱爹搬嗂䧂</w:t>
      </w:r>
      <w:r>
        <w:rPr/>
        <w:t>ꔨ</w:t>
      </w:r>
      <w:r>
        <w:rPr/>
        <w:t>仂숮㋂쉊㝺窻佬쉄♎숥杸睇央걚</w:t>
      </w:r>
      <w:r>
        <w:rPr/>
        <w:t>⠹</w:t>
      </w:r>
      <w:r>
        <w:rPr/>
        <w:t>묳丱礪</w:t>
      </w:r>
      <w:r>
        <w:rPr/>
        <w:t>꧂⨪</w:t>
      </w:r>
      <w:r>
        <w:rPr/>
        <w:t>깲䵨䙚쵀</w:t>
      </w:r>
      <w:r>
        <w:rPr/>
        <w:t>ꕞ</w:t>
      </w:r>
      <w:r>
        <w:rPr/>
        <w:t>䴸刬扤瘷佾㬦䋂䥀縤撥晪⭈ꍉ䕐㨤㥩</w:t>
      </w:r>
      <w:r>
        <w:rPr/>
        <w:t>ꔤ⭗</w:t>
      </w:r>
      <w:r>
        <w:rPr/>
        <w:t>녀</w:t>
      </w:r>
      <w:r>
        <w:rPr/>
        <w:t>ⷂ</w:t>
      </w:r>
      <w:r>
        <w:rPr/>
        <w:t>뭙뭲痎癣䩢☳牾灱깎䦱煢礨䀤烂⍠睷䥟녍</w:t>
      </w:r>
      <w:r>
        <w:rPr/>
        <w:t>Ⲭ</w:t>
      </w:r>
      <w:r>
        <w:rPr/>
        <w:t>潫땘㗃녨流测眩儽汘쉪䨯</w:t>
      </w:r>
      <w:r>
        <w:rPr/>
        <w:t>ꤦ⑂</w:t>
      </w:r>
      <w:r>
        <w:rPr/>
        <w:t>獥榩ꎬ李囂帵勂畄䕸</w:t>
      </w:r>
      <w:r>
        <w:rPr/>
        <w:t>ꦩ</w:t>
      </w:r>
      <w:r>
        <w:rPr/>
        <w:t>⼮ㅴ갴숣䍴扲熱牕癃㒡柂昺污⪏歉獪☶圹猺⒘噱昪㏂琫䀹朣䲱癙뭦㦮懂欪싂㕴㭫㚥쉾晬嫂</w:t>
      </w:r>
      <w:r>
        <w:rPr/>
        <w:t>⡡</w:t>
      </w:r>
      <w:r>
        <w:rPr/>
        <w:t>쉴䘊燍⍠搴係캵熿溻␨稲</w:t>
      </w:r>
      <w:r>
        <w:rPr/>
        <w:t>ꕔ</w:t>
      </w:r>
      <w:r>
        <w:rPr/>
        <w:t>쎩婠穩暏⧂涿⩇焺浬愤⎻抬沣顑칖츭</w:t>
      </w:r>
      <w:r>
        <w:rPr/>
        <w:t>ꕬ</w:t>
      </w:r>
      <w:r>
        <w:rPr/>
        <w:t>쉍䝥걔쉮쉭쉒㤵䩣䱴뭰盂燍뼸뽩</w:t>
      </w:r>
      <w:r>
        <w:rPr/>
        <w:t>⢮</w:t>
      </w:r>
      <w:r>
        <w:rPr/>
        <w:t>奁啭⽲캿</w:t>
      </w:r>
      <w:r>
        <w:rPr/>
        <w:t>ⵯ</w:t>
      </w:r>
      <w:r>
        <w:rPr/>
        <w:t>쌫㌴睘仃♘厩儣嚡ꅧ䥋晙伦썎</w:t>
      </w:r>
      <w:r>
        <w:rPr/>
        <w:t>⡑</w:t>
      </w:r>
      <w:r>
        <w:rPr/>
        <w:t>쉆⨥쉗癯䞣⨯뭡䪱煆ꏂ⬤䁘싂哂碮㗂剙痂ꥨ栵煫〈㍲奍ꅄꄰ뼻轇⍱住쉴䠪晊呬さ夷佟䳂懂</w:t>
      </w:r>
      <w:r>
        <w:rPr/>
        <w:t>ꖥ</w:t>
      </w:r>
      <w:r>
        <w:rPr/>
        <w:t>㦮灕浸⦡㋍頶숮⍂⾩撮嫂숸牶⯂匴祚싎涘쉶쉭䑰㉺쉒䕅츻慅㊱啔琦㉇眫参䜰偄煵䀺</w:t>
      </w:r>
      <w:r>
        <w:rPr/>
        <w:t>꤬</w:t>
      </w:r>
      <w:r>
        <w:rPr/>
        <w:t>䤩曂搯䡳灞</w:t>
      </w:r>
      <w:r>
        <w:rPr/>
        <w:t>ꥊ</w:t>
      </w:r>
      <w:r>
        <w:rPr/>
        <w:t>걠㎘</w:t>
      </w:r>
      <w:r>
        <w:rPr/>
        <w:t>ꤽ</w:t>
      </w:r>
      <w:r>
        <w:rPr/>
        <w:t>迂畲呮♱瑥⭤䝺ㅾ㑣⽳뽲瀭厮槂嘭싂ꄬ玱嗂飂</w:t>
      </w:r>
      <w:r>
        <w:rPr/>
        <w:t>Ⱛ</w:t>
      </w:r>
      <w:r>
        <w:rPr/>
        <w:t>㴽쉬</w:t>
      </w:r>
      <w:r>
        <w:rPr/>
        <w:t>꥓</w:t>
      </w:r>
      <w:r>
        <w:rPr/>
        <w:t>ꎡ䋂쉠뭍䁲䬦啡㕶楠⫂珎琥㵠쉉垘䗍㇍⵹到㕤</w:t>
      </w:r>
      <w:r>
        <w:rPr/>
        <w:t>ꤦ</w:t>
      </w:r>
      <w:r>
        <w:rPr/>
        <w:t>싂㴷㤹毂쉙</w:t>
      </w:r>
      <w:r>
        <w:rPr/>
        <w:t>⡏</w:t>
      </w:r>
      <w:r>
        <w:rPr/>
        <w:t>攦桧彤扸땶䥇轎轚湅㥾猨츹畹ꄺ꺩䈪</w:t>
      </w:r>
      <w:r>
        <w:rPr/>
        <w:t>ꦘ</w:t>
      </w:r>
      <w:r>
        <w:rPr/>
        <w:t>㜯䴤슏ꅰ䙬걺夶瓎쵙甪䉩⥍뽇僂⪬</w:t>
      </w:r>
      <w:r>
        <w:rPr/>
        <w:t>ⷂ</w:t>
      </w:r>
      <w:r>
        <w:rPr/>
        <w:t>䱺参䜭슘澣啸◂쉂渫沏乐걦</w:t>
      </w:r>
      <w:r>
        <w:rPr/>
        <w:t>ꕙ</w:t>
      </w:r>
      <w:r>
        <w:rPr/>
        <w:t>睞睢┶扸</w:t>
      </w:r>
      <w:r>
        <w:rPr/>
        <w:t>ꥒ</w:t>
      </w:r>
      <w:r>
        <w:rPr/>
        <w:t>䡈䩗汸♉숥䴱쉕⼶扤帪㑮싂畎帬⽌坺乨깖㉂걚쉶</w:t>
      </w:r>
      <w:r>
        <w:rPr/>
        <w:t>ⱋ</w:t>
      </w:r>
      <w:r>
        <w:rPr/>
        <w:t>擂뭔擂㝯⥒넲獾佌绂帬ぇ숺습䜫硳晸㞮楀癏势☷㗂䡃癑亥焯싃焭</w:t>
      </w:r>
      <w:r>
        <w:rPr/>
        <w:t>ⱅ</w:t>
      </w:r>
      <w:r>
        <w:rPr/>
        <w:t>숶㜰딦㑅ꄨ彺뽩歸灙䥀う슩先垮䅶洽</w:t>
      </w:r>
      <w:r>
        <w:rPr/>
        <w:t>ꕉ</w:t>
      </w:r>
      <w:r>
        <w:rPr/>
        <w:t>忎頶繊䷂㬹硥案⦱넥ꥠ⩀쉾</w:t>
      </w:r>
      <w:r>
        <w:rPr/>
        <w:t>ꥍ</w:t>
      </w:r>
      <w:r>
        <w:rPr/>
        <w:t>睟긪㘦凂痂쉢殱埂걎⩉㛍獌欳㛂埃싂楑㬷갤숣㘵゘ꆡ쉐⑪瑤⺻㭣㩆繌佀♈쌳㴹㵁☸</w:t>
      </w:r>
      <w:r>
        <w:rPr/>
        <w:t>ꦱ</w:t>
      </w:r>
      <w:r>
        <w:rPr/>
        <w:t>⡆</w:t>
      </w:r>
      <w:r>
        <w:rPr/>
        <w:t>䉲⼨䅪숶㌶䦡扦没쉃㮏奫䃂剷싂瑌㌭㑚䍥䠻쉷䓂斿싂䥪ㅴ并⒩㵈稺쉗漫ㅟ䨹懃泂⍘⹘圮徏컍긺䩥</w:t>
      </w:r>
      <w:r>
        <w:rPr/>
        <w:t>ꕶ</w:t>
      </w:r>
      <w:r>
        <w:rPr/>
        <w:t>啅䁀瑎䩤䨹뇎䉫㔣唫쌱쉁掬杭䶿歲䰥轾⩀</w:t>
      </w:r>
      <w:r>
        <w:rPr/>
        <w:t>ꕊ</w:t>
      </w:r>
      <w:r>
        <w:rPr/>
        <w:t>獾䢬䏂슘厩挬⩕頴쉊珂</w:t>
      </w:r>
      <w:r>
        <w:rPr/>
        <w:t>⠻</w:t>
      </w:r>
      <w:r>
        <w:rPr/>
        <w:t>卖䁗眺晢䨯슘䱷磂䈨㇎ꏃ⥠넪㩚쉖睪梘转橄祅쉺潖啫㖣䠺숪㭪特乚쉦썈則䧂숫갭卞晭깦䠤ꎵ䅮䑙쉁縬娳㕓䕂</w:t>
      </w:r>
      <w:r>
        <w:rPr/>
        <w:t>⣂⥀</w:t>
      </w:r>
      <w:r>
        <w:rPr/>
        <w:t>歏愣瘬瑠숬㴽ㄻ뽭㵤槂穂⸷歷䀬坷㔳矂</w:t>
      </w:r>
      <w:r>
        <w:rPr/>
        <w:t>ꤵ</w:t>
      </w:r>
      <w:r>
        <w:rPr/>
        <w:t>毂⭷␭唊爦焨⚣⥗츯救䩩穖</w:t>
      </w:r>
      <w:r>
        <w:rPr/>
        <w:t>꧂</w:t>
      </w:r>
      <w:r>
        <w:rPr/>
        <w:t>䠷滂告牐䍎绂惂彀皩⥱顥㭣⩚춣ꇂ慫嗂⵩쉊깳乾戬猵⵱</w:t>
      </w:r>
      <w:r>
        <w:rPr/>
        <w:t>ꗂ</w:t>
      </w:r>
      <w:r>
        <w:rPr/>
        <w:t>뭙곂扚㘸ꎡ㍤漯⭖奘⬳⨲쉉ꍊ䠳䕙㣎쉉噕䅂슿䀤㭡ꥡ潗恵桲㵍嘭䴳椸⭃惂㍵湚</w:t>
      </w:r>
      <w:r>
        <w:rPr/>
        <w:t>ꕐ</w:t>
      </w:r>
      <w:r>
        <w:rPr/>
        <w:t>슻쎣걙琵컂㛃쉵</w:t>
      </w:r>
      <w:r>
        <w:rPr/>
        <w:t>ⲏ</w:t>
      </w:r>
      <w:r>
        <w:rPr/>
        <w:t>灑頸怽杘稵㏂㵃癆皏兖㎣瑦쏂ォ썤矃놮匸㑾呃ㄱ乢汲땒ꏂ椶硃쉾毂쉅뗂晄䱷票㉉儮</w:t>
      </w:r>
      <w:r>
        <w:rPr/>
        <w:t>ꔪ</w:t>
      </w:r>
      <w:r>
        <w:rPr/>
        <w:t>啌没䍈瑺숨杬⵲⥺㩌幋䄪년㵶䶩䃂싂뭚浚</w:t>
      </w:r>
      <w:r>
        <w:rPr/>
        <w:t>ⶣ</w:t>
      </w:r>
      <w:r>
        <w:rPr/>
        <w:t>頪ꥳ싂爵ꄹ쵪轧㜻歙쉺椰⹔䝐䎱瀷瀺泂ꥴ塋⩅刲쉕浇䘬䯂♍顐㙔㮮䕃婊颡乒顎</w:t>
      </w:r>
      <w:r>
        <w:rPr/>
        <w:t>Ⱟ</w:t>
      </w:r>
      <w:r>
        <w:rPr/>
        <w:t>獈否묺曂扖㑩㭌繫</w:t>
      </w:r>
      <w:r>
        <w:rPr/>
        <w:t>ⱈ</w:t>
      </w:r>
      <w:r>
        <w:rPr/>
        <w:t>㩁⌲</w:t>
      </w:r>
      <w:r>
        <w:rPr/>
        <w:t>ⵏ</w:t>
      </w:r>
      <w:r>
        <w:rPr/>
        <w:t>뮻䍁患猫敐廃䗂꥞⥹㩗싂㏂晤</w:t>
      </w:r>
      <w:r>
        <w:rPr/>
        <w:t>ⴴ</w:t>
      </w:r>
      <w:r>
        <w:rPr/>
        <w:t>䭟偳䝀쉇䐰䧂獘横玮⒩㍊版轠䅉䓂弨㭍┫煫⌷呁坃⭴쉖㝠療禘쉳楖䴹䫃彳뿂䃂繯未䪩硾祢뭀㦏⍅</w:t>
      </w:r>
      <w:r>
        <w:rPr/>
        <w:t>Ⱡ</w:t>
      </w:r>
      <w:r>
        <w:rPr/>
        <w:t>啱剹䌺⭳깟漬囃䑖⨷㡩䮡偈獉⦱杴쵭扱䕁忂权⯂ꥥ⵵恞顷䉶㥋걲批玱㥴</w:t>
      </w:r>
      <w:r>
        <w:rPr/>
        <w:t>Ɑ</w:t>
      </w:r>
      <w:r>
        <w:rPr/>
        <w:t>种憣飂쵐㍗侣愶眳촷普䱊吷潮爵汤元䡵攪䕓䈺畨䢻祀㥒瑅瀻㘱㕁</w:t>
      </w:r>
      <w:r>
        <w:rPr/>
        <w:t>⢘</w:t>
      </w:r>
      <w:r>
        <w:rPr/>
        <w:t>넱⑗䟂쉒䉕⫃妱넴顗⩔㠺婆癀습⼰㗂땐槂㪻숴捵啓쉆넩㉐剆⨵坆䤪⩳圳佱㦩䮮㠬껂䡤쉥㚬뇎盂壂䍬㔭▮㍕攴⹬殩⑞㘣潫쉱⵱㩙祣帱泃ꍠ硒匮</w:t>
      </w:r>
      <w:r>
        <w:rPr/>
        <w:t>ⱡ</w:t>
      </w:r>
      <w:r>
        <w:rPr/>
        <w:t>皩⪵䕑㗂䅨㑏슩低楐刯洦㉹</w:t>
      </w:r>
      <w:r>
        <w:rPr/>
        <w:t>ꥊ</w:t>
      </w:r>
      <w:r>
        <w:rPr/>
        <w:t>䉌㍷䑷☯䧂免䑠㫂䑘</w:t>
      </w:r>
      <w:r>
        <w:rPr/>
        <w:t>ⶩ</w:t>
      </w:r>
      <w:r>
        <w:rPr/>
        <w:t>䭵旂昪轸慷丣幂枡⍙廂汅숩畷伷〺猪䌳墵厬슩區숻㍪挪䛂䤦洣㒏숲䳂洴</w:t>
      </w:r>
      <w:r>
        <w:rPr/>
        <w:t>ꦩ</w:t>
      </w:r>
      <w:r>
        <w:rPr/>
        <w:t>䜤</w:t>
      </w:r>
      <w:r>
        <w:rPr/>
        <w:t>ꤦ</w:t>
      </w:r>
      <w:r>
        <w:rPr/>
        <w:t>㝳砮庵枬䓂攰쉯䦣䷂摓呄⹍⪩頪䵟晊⸸瘤䱥⩙⍋幬</w:t>
      </w:r>
      <w:r>
        <w:rPr/>
        <w:t>꧂</w:t>
      </w:r>
      <w:r>
        <w:rPr/>
        <w:t>琳怰쉕</w:t>
      </w:r>
      <w:r>
        <w:rPr/>
        <w:t>ꕾ</w:t>
      </w:r>
      <w:r>
        <w:rPr/>
        <w:t>失쉇䲡⧂䉲係䕸㗂㵎숪ㅤ睫뭐塔⹶䆣㫂⦻玡朰ぇ㡔숦戵噄쉞啑䕙ꎵ儻</w:t>
      </w:r>
      <w:r>
        <w:rPr/>
        <w:t>ꦻ</w:t>
      </w:r>
      <w:r>
        <w:rPr/>
        <w:t>㩠捹滂⭈㇂㨮普㭴救乄㙸㕥夤㫂轠䊏㩤㭓㠣쉟ꅶ䷂扃獑楐兡杩睠걯◂圽湹猽剚쉡㨽䔊</w:t>
      </w:r>
      <w:r>
        <w:rPr/>
        <w:t>⢩╥⮿</w:t>
      </w:r>
      <w:r>
        <w:rPr/>
        <w:t>䀪㧂榩䑌徘⍉䴱⩙숪⎬땒쉭扯</w:t>
      </w:r>
      <w:r>
        <w:rPr/>
        <w:t>⢻</w:t>
      </w:r>
      <w:r>
        <w:rPr/>
        <w:t>쉺䅰啾摤㋂礪♚쉰㝢秂特䙸㥯</w:t>
      </w:r>
      <w:r>
        <w:rPr/>
        <w:t>ꦱ</w:t>
      </w:r>
      <w:r>
        <w:rPr/>
        <w:t>캬婁믍⩊놣橙䱢䍷놩䡭瀩┱塕䢻䏍匩痂朤쉪僂䚻쉄</w:t>
      </w:r>
      <w:r>
        <w:rPr/>
        <w:t>ꥄ⥙</w:t>
      </w:r>
      <w:r>
        <w:rPr/>
        <w:t>슱⥥䑔숣狂싂歀攥䅚噌㋂庱䡥呬䔰숯⏂夤㓂쉈桖発慢㗂♏⴫佄婚祰⾩ꅬ㦵⨴位擎湀恃䋂䕙梻䡉쉍垘摂ꥲ숱걨⥎슘䛂ㆱ㤪㡤䧂ꥪ〮㡔⭲犣갤擎硴䑙线歟㙡㇂䩰灹㉘搻卫䦵ご</w:t>
      </w:r>
      <w:r>
        <w:rPr/>
        <w:t>ꥅ</w:t>
      </w:r>
      <w:r>
        <w:rPr/>
        <w:t>㝹湏搻睘咬숬怪䵲啩</w:t>
      </w:r>
      <w:r>
        <w:rPr/>
        <w:t>Ɱ</w:t>
      </w:r>
      <w:r>
        <w:rPr/>
        <w:t>ꖿ</w:t>
      </w:r>
      <w:r>
        <w:rPr/>
        <w:t>뗂♨䖘穰⩂汩⿂䲣⽕督뗂땶昷㉂</w:t>
      </w:r>
      <w:r>
        <w:rPr/>
        <w:t>ⱡ</w:t>
      </w:r>
      <w:r>
        <w:rPr/>
        <w:t>丶컂숵</w:t>
      </w:r>
      <w:r>
        <w:rPr/>
        <w:t>Ⱜ</w:t>
      </w:r>
      <w:r>
        <w:rPr/>
        <w:t>灺쵈䴱煸㤭溣䎡䴲䨽参⪻挻걈㮵㐮쉴㌣㜪⽸污</w:t>
      </w:r>
      <w:r>
        <w:rPr/>
        <w:t>Ɱ</w:t>
      </w:r>
      <w:r>
        <w:rPr/>
        <w:t>扤뿂㘯쌬䑂</w:t>
      </w:r>
      <w:r>
        <w:rPr/>
        <w:t>ꖵ</w:t>
      </w:r>
      <w:r>
        <w:rPr/>
        <w:t>숽摑ㅟ㢵⽨⍞</w:t>
      </w:r>
      <w:r>
        <w:rPr/>
        <w:t>⡹</w:t>
      </w:r>
      <w:r>
        <w:rPr/>
        <w:t>넶</w:t>
      </w:r>
      <w:r>
        <w:rPr/>
        <w:t>ꤽ</w:t>
      </w:r>
      <w:r>
        <w:rPr/>
        <w:t>껂숤䢥썁偰⥴숽쉲㭘</w:t>
      </w:r>
      <w:r>
        <w:rPr/>
        <w:t>꧂</w:t>
      </w:r>
      <w:r>
        <w:rPr/>
        <w:t>疵彬컂㶻쉇㙗惂湕ꍘ檡㡦稰쉱⑖琽쉞暬搱顢㤻놮ꅩ䛍亡쵉然쉬건䅀䵕䊬㌬埂幇焭兘潃</w:t>
      </w:r>
      <w:r>
        <w:rPr/>
        <w:t>Ⳃ</w:t>
      </w:r>
      <w:r>
        <w:rPr/>
        <w:t>㘫嫂儩㑶幹牂榘♥庥␪灤扞㶘栵뿂煑輥棂沩摤꥘煡㞩㝶</w:t>
      </w:r>
      <w:r>
        <w:rPr/>
        <w:t>⡭</w:t>
      </w:r>
      <w:r>
        <w:rPr/>
        <w:t>㘸呮硍侘湳㔶䥷숷╟</w:t>
      </w:r>
      <w:r>
        <w:rPr/>
        <w:t>ꥈ</w:t>
      </w:r>
      <w:r>
        <w:rPr/>
        <w:t>㌸䀲䢏㈭湥㡤뼸ぁ爬矂硥氲䤱ꄬ⹓睷◂㡢抬䰳搬䥊싂勂顱</w:t>
      </w:r>
      <w:r>
        <w:rPr/>
        <w:t>ꥃ</w:t>
      </w:r>
      <w:r>
        <w:rPr/>
        <w:t>伭䤰⑷䐩扒䲥娽ㅕ剏硰旂礯쉢卡㔯搲慄⵩伮⩅癊䏂獟獨前㕕㨫灎격</w:t>
      </w:r>
      <w:r>
        <w:rPr/>
        <w:t>꧂ꦵ</w:t>
      </w:r>
      <w:r>
        <w:rPr/>
        <w:t>徘쉣涩䄷䳂迂ぎ㵨沵쉥爣浲婉⥩㠪婫䕇仂슱㉸㥷노瞻숽쵺䙆䵐䑃뭈㠹洷⫂㒡싍扑</w:t>
      </w:r>
      <w:r>
        <w:rPr/>
        <w:t>⡊</w:t>
      </w:r>
      <w:r>
        <w:rPr/>
        <w:t>㌮敘扏桄䝪</w:t>
      </w:r>
      <w:r>
        <w:rPr/>
        <w:t>ⶱ</w:t>
      </w:r>
      <w:r>
        <w:rPr/>
        <w:t>긭栳牏┯䅆顄䠵싎♹焱⩳硣橾卫㉥슩</w:t>
      </w:r>
      <w:r>
        <w:rPr/>
        <w:t>ⵥ</w:t>
      </w:r>
      <w:r>
        <w:rPr/>
        <w:t>ꌴ縴禣允啇住愸㬱㭹㭸㝁땭쉯㩩싂兘祊硷⑖♕쉅싂廂걙</w:t>
      </w:r>
      <w:r>
        <w:rPr/>
        <w:t>ⱦ</w:t>
      </w:r>
      <w:r>
        <w:rPr/>
        <w:t>㠭厩唺恪浇䡮ケ獏</w:t>
      </w:r>
      <w:r>
        <w:rPr/>
        <w:t>ꕊ</w:t>
      </w:r>
      <w:r>
        <w:rPr/>
        <w:t>䕀㐺딶숳疏</w:t>
      </w:r>
      <w:r>
        <w:rPr/>
        <w:t>ꕷ</w:t>
      </w:r>
      <w:r>
        <w:rPr/>
        <w:t>뿂싂</w:t>
      </w:r>
      <w:r>
        <w:rPr/>
        <w:t>ꤶ⏍</w:t>
      </w:r>
      <w:r>
        <w:rPr/>
        <w:t>楃楁㭯歒걡扏</w:t>
      </w:r>
      <w:r>
        <w:rPr/>
        <w:t>ⵇ</w:t>
      </w:r>
      <w:r>
        <w:rPr/>
        <w:t>䮩䉁圸攻礨녡毂㙵⾩춡櫂䷂䞵䁄⩠凂䘵쎥슣⩲灇埂쉊湔⍖䑇啟ꍙ⹀칞뭑为繌椳⼳硙㌳䧂㑳戰棂愳䝇뽘⑳㍓潟玣哂槂⤯乹梣⩇놩</w:t>
      </w:r>
      <w:r>
        <w:rPr/>
        <w:t>ꤶ</w:t>
      </w:r>
      <w:r>
        <w:rPr/>
        <w:t>뭣恘䟂硴枵쉙枥☩ꌹ뼊䤩쉶淂숽싂⺻础⍠䐳숳竂⹌⽈勃딯桒ゥ縥䘭㈸䑾祁琥䩤숬⵨ꅂ</w:t>
      </w:r>
      <w:r>
        <w:rPr/>
        <w:t>⣂</w:t>
      </w:r>
      <w:r>
        <w:rPr/>
        <w:t>呪瘩ꅞ泃牰堦쉖</w:t>
      </w:r>
      <w:r>
        <w:rPr/>
        <w:t>⣂</w:t>
      </w:r>
      <w:r>
        <w:rPr/>
        <w:t>㑋䄪♕参㊏偏䕧〫쉂㢥䐴䔰숦⼷奮橘뽆츲㥩礮ぢ呋쉍兦楋䵇쉎媣☩㵁췂彌⛎㩹ꅖ業埂牦繫⫂橖ꌵ圫</w:t>
      </w:r>
      <w:r>
        <w:rPr/>
        <w:t>⡺</w:t>
      </w:r>
      <w:r>
        <w:rPr/>
        <w:t>㝕圩㡏䁡</w:t>
      </w:r>
      <w:r>
        <w:rPr/>
        <w:t>Ⱖ</w:t>
      </w:r>
      <w:r>
        <w:rPr/>
        <w:t>䴮⤱搨䙪⒩灹䝪♋瘣兞偖⼲⮬긭⼫⭨喣䁊㜺뗍껂纩䧂녇䲮ꆩ氱滂係題さ뮥ㅪ</w:t>
      </w:r>
      <w:r>
        <w:rPr/>
        <w:t>ⶩ</w:t>
      </w:r>
      <w:r>
        <w:rPr/>
        <w:t>墬氪⭷〣洬㭁▘撵硪㭳䤲㢱쉹싂皘숷塊㐥娬쉵╫倻䩌걕슘숩䥍弲긳ꄤ稳慂灲摾此縪䴮䖏㛍쉫頭䏎奨惍캻쉔敾㕗㝏秂ꌺ瘣㝲슬獮砱</w:t>
      </w:r>
      <w:r>
        <w:rPr/>
        <w:t>ⱌ</w:t>
      </w:r>
      <w:r>
        <w:rPr/>
        <w:t>偡札䏍疣싂䅓湣䭑⨶쉹숲稱穗㍓樰㘳砣쉄싂⩚䡆㉈䞡쉱找쉢サ딱싍䳂偕⴪♅空幭썈䐦乂橧㉢剡䁰䬲싂圷</w:t>
      </w:r>
      <w:r>
        <w:rPr/>
        <w:t>ꔨ⥂</w:t>
      </w:r>
      <w:r>
        <w:rPr/>
        <w:t>浩㉶㉶懂䤮欬䑳뽨䎬玣㙣㬪塾습䭈䥄殩쉤컂쉅歑뭘杅⑋</w:t>
      </w:r>
      <w:r>
        <w:rPr/>
        <w:t>ꤹ</w:t>
      </w:r>
      <w:r>
        <w:rPr/>
        <w:t>亩燍䝃</w:t>
      </w:r>
      <w:r>
        <w:rPr/>
        <w:t>꧂</w:t>
      </w:r>
      <w:r>
        <w:rPr/>
        <w:t>싂打겏卲⬨숨牏湗뭬坤츥촰녗捯㜪䘴浭㒡儷</w:t>
      </w:r>
      <w:r>
        <w:rPr/>
        <w:t>⡳</w:t>
      </w:r>
      <w:r>
        <w:rPr/>
        <w:t>倥쌩걹牒㭪쉇昶煙唷瑔Ⓝ⿂겡깹利瑠弰ꥠ쉩慾穩壂䌩䉌剌쉰柃繒氺哂晤䶻䔪♫㙾䱴弹⭙숱䍱畀稴㡱穪⭹╃怷䐽䏂⯃㐥湷╣幟渱冻琩䅟쉌슩祓⭲绂뭭갶쵠楀쉵</w:t>
      </w:r>
      <w:r>
        <w:rPr/>
        <w:t>ꕏ</w:t>
      </w:r>
      <w:r>
        <w:rPr/>
        <w:t>䩓輸㚥쉏僂摲⥏掵氶쵰ㅈ攤</w:t>
      </w:r>
      <w:r>
        <w:rPr/>
        <w:t>ⵌ</w:t>
      </w:r>
      <w:r>
        <w:rPr/>
        <w:t>瀺╢䀨摇轋䝏顴䥣毂䪵煺䭓顋揂礻潯䍠湌幒㋂ꥫ恌캵ㅺ췍䁸깩ㅋ慊棂梱쉬昲彗悬쌥㥺疩参녶숱쉟硩浹〮䱚来</w:t>
      </w:r>
      <w:r>
        <w:rPr/>
        <w:t>ꤰ</w:t>
      </w:r>
      <w:r>
        <w:rPr/>
        <w:t>䩀㝦긭涩䍲䔪䭸效ㅣ㭉뼰桅畴ꅱ숤睸⩍쉣쉠쉱桠偄싂쉆㑯␲浉☻涩浫婏걢剑㝨</w:t>
      </w:r>
      <w:r>
        <w:rPr/>
        <w:t>Ɒ</w:t>
      </w:r>
      <w:r>
        <w:rPr/>
        <w:t>ꇂ⬱⿂䭡低겏땲⨵䭠묽⨤彷匮㤽䈤憱⩅幏䵀</w:t>
      </w:r>
      <w:r>
        <w:rPr/>
        <w:t>ⰹ</w:t>
      </w:r>
      <w:r>
        <w:rPr/>
        <w:t>ꏃ晁撮琴潬栤傮啌樴换灺毂祯穣帰唪</w:t>
      </w:r>
      <w:r>
        <w:rPr/>
        <w:t>꧂</w:t>
      </w:r>
      <w:r>
        <w:rPr/>
        <w:t>硚♍媡ㅪ敆幈뽺슡楡겏䱦䟃䂥橩⥏쌪</w:t>
      </w:r>
      <w:r>
        <w:rPr/>
        <w:t>⣂</w:t>
      </w:r>
      <w:r>
        <w:rPr/>
        <w:t>땩⺩䡁枩爭幾쉮泍顾氯⚏㘨㩑䘩步噉撏☥긭瀻搊䌦칎䙦⩬넪쉊녌⍦浏숺〯噔㍡</w:t>
      </w:r>
      <w:r>
        <w:rPr/>
        <w:t>⡍</w:t>
      </w:r>
      <w:r>
        <w:rPr/>
        <w:t>㵧輰♍䈦㌴䵡촮浹中땫朹㙭슘䥉⽆橙㓂슻嘶쉳憥㨻㭎㇂</w:t>
      </w:r>
      <w:r>
        <w:rPr/>
        <w:t>ꕰ</w:t>
      </w:r>
      <w:r>
        <w:rPr/>
        <w:t>䁹␳ꥧ뭟㙶䑟</w:t>
      </w:r>
      <w:r>
        <w:rPr/>
        <w:t>⠸</w:t>
      </w:r>
      <w:r>
        <w:rPr/>
        <w:t>挹塍櫂㨭㤩뽌ꏂ뽸怺䞻樮䛂佺卢⩀ꍘ䁮⩖껂昣䁱懃뭾뽪摌걂䍥硉</w:t>
      </w:r>
      <w:r>
        <w:rPr/>
        <w:t>ꥈ</w:t>
      </w:r>
      <w:r>
        <w:rPr/>
        <w:t>㗍⹺┫쉰硵京썶ꅰ</w:t>
      </w:r>
      <w:r>
        <w:rPr/>
        <w:t>꧂</w:t>
      </w:r>
      <w:r>
        <w:rPr/>
        <w:t>恴㘪タ飂䙪슏긪꥖啄楆眬⍚</w:t>
      </w:r>
      <w:r>
        <w:rPr/>
        <w:t>꤫</w:t>
      </w:r>
      <w:r>
        <w:rPr/>
        <w:t>䩵ꌱ슻佉⼬敫頯剆桚痂坃娪碩슮㉥⩉쉾殿昮숦①싂⴪欴㘭䎿瑀枱輫㷂</w:t>
      </w:r>
      <w:r>
        <w:rPr/>
        <w:t>ⱡ</w:t>
      </w:r>
      <w:r>
        <w:rPr/>
        <w:t>睨䈦</w:t>
      </w:r>
      <w:r>
        <w:rPr/>
        <w:t>ⴴ</w:t>
      </w:r>
      <w:r>
        <w:rPr/>
        <w:t>噅用딳卣╡䢮숬싂唫䕰⩋頵䕸㝭쉴㔨庱捄狃啇䨸⩧♕䶱숬㭢</w:t>
      </w:r>
      <w:r>
        <w:rPr/>
        <w:t>Ⱝ</w:t>
      </w:r>
      <w:r>
        <w:rPr/>
        <w:t>䵎㘶⍾┪⑃걏扂畧썡撻䙀穏祅甮埂楴ꍊ启㜦㴨</w:t>
      </w:r>
      <w:r>
        <w:rPr/>
        <w:t>ꔷ</w:t>
      </w:r>
      <w:r>
        <w:rPr/>
        <w:t>㜽怳杯싂犩㶘䥃㈭稻泂쉆㑷㎿䈻㉚庣뽯슩摫䴵欯䛂佁輽㥋発慗橕惂슩潊䡪卋䴣㘯惍狂玻뭮帯싍䭶刬⹈썥쉮し盂奭潦佺긳╁┺㩮㠨睢䅓쉪숻卓妡㝂䭉兵쉶渳⪘슥穖爰え輮䵖⹶䠵䍺쵭⽌䁸剹</w:t>
      </w:r>
      <w:r>
        <w:rPr/>
        <w:t>ⱳ</w:t>
      </w:r>
      <w:r>
        <w:rPr/>
        <w:t>䮮嗃䌻㑯柂⸴⿂⭋琨伬頱쉣숦犥䵭묳䰲䢥㈬华㍮䢱楔癚㐸乄츦</w:t>
      </w:r>
      <w:r>
        <w:rPr/>
        <w:t>ꔩ</w:t>
      </w:r>
      <w:r>
        <w:rPr/>
        <w:t>皏佒䙴汚朤⩬♊㡬쎏⨺⽌㡭㍤爹㩲塧呏䁕㊥幬猻⬸䯂潫暏길奴䑕슘獖恾⚿伦싃쉠⸴䤨杘塹片쉪䮿彆⩣携捃쉐㘳䭉⿂甪㔫囂啣䬦㕬䕟㊘塍쉇べ扡걯欳㖬쉒⽚䟂</w:t>
      </w:r>
      <w:r>
        <w:rPr/>
        <w:t>ⵕ</w:t>
      </w:r>
      <w:r>
        <w:rPr/>
        <w:t>噄止杆⩳㝚椪컂愻</w:t>
      </w:r>
      <w:r>
        <w:rPr/>
        <w:t>ⶩ</w:t>
      </w:r>
      <w:r>
        <w:rPr/>
        <w:t>砪桾⬤啴急禩ㄹ嚵⪬氱䟂ꅧꍱ쉐쉌</w:t>
      </w:r>
      <w:r>
        <w:rPr/>
        <w:t>ꥅ</w:t>
      </w:r>
      <w:r>
        <w:rPr/>
        <w:t>憻睤䈭数꺩䬱⑂顀</w:t>
      </w:r>
      <w:r>
        <w:rPr/>
        <w:t>⠨</w:t>
      </w:r>
      <w:r>
        <w:rPr/>
        <w:t>㔦䃍坅㎘磂曂䘮卪呎癢䜰㬤徥숲浤啮</w:t>
      </w:r>
      <w:r>
        <w:rPr/>
        <w:t>ⴱ</w:t>
      </w:r>
      <w:r>
        <w:rPr/>
        <w:t>咻潲⮥䥃꧎犣漤딱䵟瘫砷䝃轖坚䑊㵰뼮哎⬰䑒亮⥗</w:t>
      </w:r>
      <w:r>
        <w:rPr/>
        <w:t>⡸</w:t>
      </w:r>
      <w:r>
        <w:rPr/>
        <w:t>ㅳ⻍ㅮ瑨</w:t>
      </w:r>
      <w:r>
        <w:rPr/>
        <w:t>ꥋ</w:t>
      </w:r>
      <w:r>
        <w:rPr/>
        <w:t>癇歋奭瘻㩣쉀걞⍥㡌⨪牥瘥兰頮穏䳂䈬</w:t>
      </w:r>
      <w:r>
        <w:rPr/>
        <w:t>⡭</w:t>
      </w:r>
      <w:r>
        <w:rPr/>
        <w:t>㮣祩⪩惂勂喩湡䙶壂</w:t>
      </w:r>
      <w:r>
        <w:rPr/>
        <w:t>Ⱙ</w:t>
      </w:r>
      <w:r>
        <w:rPr/>
        <w:t>歧涥⩎穒땃顏ㅥ칕摡</w:t>
      </w:r>
      <w:r>
        <w:rPr/>
        <w:t>ꔭ</w:t>
      </w:r>
      <w:r>
        <w:rPr/>
        <w:t>玡繱㩎쉏噌═ㄵ㝒焬ꏎ</w:t>
      </w:r>
      <w:r>
        <w:rPr/>
        <w:t>⣂</w:t>
      </w:r>
      <w:r>
        <w:rPr/>
        <w:t>썶椤䄩</w:t>
      </w:r>
      <w:r>
        <w:rPr/>
        <w:t>⢱</w:t>
      </w:r>
      <w:r>
        <w:rPr/>
        <w:t>㨫乢档㩄〹䩞㚩辱싂썁⹺瑂䦻嗂쉙熿灭䅧㈺杙㆏䄊盎帷쉐㌣御䅳唣딪仂⎘䜭䥤묫硥㝭⹕⑯㤽弩焩⑃塐礮숤녪쉢㡌⑺恨㑔呕땧忂顤⭨轫쉰類湳穯䃃卉⑗抏꺻䤷㙀丣㕬橖幗啲㥄䁆煮妩뇂쉙噃癓뽐♮轹恇⑷㯂썵扮漫潯由숮떻㕰㛂⩟⌲彅㍶</w:t>
      </w:r>
      <w:r>
        <w:rPr/>
        <w:t>Ⳃ</w:t>
      </w:r>
      <w:r>
        <w:rPr/>
        <w:t>㷂眲扚⮮兞䙦싎ꅳ⩪⨷</w:t>
      </w:r>
      <w:r>
        <w:rPr/>
        <w:t>ⱎ</w:t>
      </w:r>
      <w:r>
        <w:rPr/>
        <w:t>婣卌疏䥃㍅⑶䦱䫂啸ꇎ轞</w:t>
      </w:r>
      <w:r>
        <w:rPr/>
        <w:t>ꔲ</w:t>
      </w:r>
      <w:r>
        <w:rPr/>
        <w:t>睄⑞쌣겥슏揂칶䴴⸮捺哃㉫塀䱩癍潁濂揂㙎呰㤮⽣充喡弭䰣昣穃挫䥧⩭稳䢻</w:t>
      </w:r>
      <w:r>
        <w:rPr/>
        <w:t>⡁</w:t>
      </w:r>
      <w:r>
        <w:rPr/>
        <w:t>佱⴫䋂딪䆵穫焣娦懃䩢䐥숴栮쉩쉔⭟ぱ⛂쎥㴨⨬㐤䒏쉌祍奬슣䥴⑫숴컂⌷숽汑偌⼽丫䕑夺⍊な䑘瑵㬲恶깭쉸녞⽅占奭怩숰⭉楂㥴⫂獃䩡</w:t>
      </w:r>
      <w:r>
        <w:rPr/>
        <w:t>ꔪ</w:t>
      </w:r>
      <w:r>
        <w:rPr/>
        <w:t>숯啥操㘤⨦畔旂㭐⵮嫂縶䁳캩敩橩敧洽桮顭帷敋䮣⹃輪㈪㡓쉒곂㔥沿滎츯쉵い쉙㔪쎩杹潩숭⼥</w:t>
      </w:r>
      <w:r>
        <w:rPr/>
        <w:t>⡖</w:t>
      </w:r>
      <w:r>
        <w:rPr/>
        <w:t>捡正彴䔨䔤坊迂稸啞숶凂⸮㕳㔱㝹걄䔷슥晵䙶嫂硏</w:t>
      </w:r>
      <w:r>
        <w:rPr/>
        <w:t>ⱴ</w:t>
      </w:r>
      <w:r>
        <w:rPr/>
        <w:t>畄⬱䯂㜫畔</w:t>
      </w:r>
      <w:r>
        <w:rPr/>
        <w:t>ꤲ</w:t>
      </w:r>
      <w:r>
        <w:rPr/>
        <w:t>矂㴥嚥条夸呵쵮䃂为갸潓ꥶ칯憩䩑▩싂疩</w:t>
      </w:r>
      <w:r>
        <w:rPr/>
        <w:t>ꔯ</w:t>
      </w:r>
      <w:r>
        <w:rPr/>
        <w:t>顚眽숪뿂춵㑘ㅖ쉤숯걇</w:t>
      </w:r>
      <w:r>
        <w:rPr/>
        <w:t>ꦱ</w:t>
      </w:r>
      <w:r>
        <w:rPr/>
        <w:t>漮塎抮偺⯂㑧╙슻偪</w:t>
      </w:r>
      <w:r>
        <w:rPr/>
        <w:t>ꦿ</w:t>
      </w:r>
      <w:r>
        <w:rPr/>
        <w:t>녷㬩発</w:t>
      </w:r>
      <w:r>
        <w:rPr/>
        <w:t>Ⱜ</w:t>
      </w:r>
      <w:r>
        <w:rPr/>
        <w:t>ꅰ㗂搸㡇幌癍껂㌭쉗ㅾ뮻슮㪿轌</w:t>
      </w:r>
      <w:r>
        <w:rPr/>
        <w:t>ⶱ</w:t>
      </w:r>
      <w:r>
        <w:rPr/>
        <w:t>㜶杚嘻숺썬怰⤺╅晋吨⩈才⿂</w:t>
      </w:r>
      <w:r>
        <w:rPr/>
        <w:t>ꤪ</w:t>
      </w:r>
      <w:r>
        <w:rPr/>
        <w:t>숯㉤埍辻㴻亘숵媮樥捑泂㡣싂겱畹扤⥬뼸숲쵚녈慨쉐숬桇</w:t>
      </w:r>
      <w:r>
        <w:rPr/>
        <w:t>Ⱝ</w:t>
      </w:r>
      <w:r>
        <w:rPr/>
        <w:t>敲䑵춻싂⩺榻⽧숸</w:t>
      </w:r>
      <w:r>
        <w:rPr/>
        <w:t>ꥆ</w:t>
      </w:r>
      <w:r>
        <w:rPr/>
        <w:t>竂⽺ꏂ䨮╥㤴収揃瑟瑌깭㡩싂䡋┪椪拂噾䨩♀䥩䰻뭥숪桊硺轸䰦䍟ꄩ慟⭳싂쉗㔶㉖䱙숯쉊懂䇍牘柂쉬䷂⫂⧃⮥卋쏂氵껂䄬䅷떏㤪쉩庣欱㑤泂쌣慳㋂</w:t>
      </w:r>
      <w:r>
        <w:rPr/>
        <w:t>ⵤ</w:t>
      </w:r>
      <w:r>
        <w:rPr/>
        <w:t>搸⒵깨㤭攦界䅱⚥믂硤슬椯湮⤱丽</w:t>
      </w:r>
      <w:r>
        <w:rPr/>
        <w:t>⠣</w:t>
      </w:r>
      <w:r>
        <w:rPr/>
        <w:t>す녰ꅀ牆時瓃䑄乴캬䰶♩頱</w:t>
      </w:r>
      <w:r>
        <w:rPr/>
        <w:t>ꕣ⥊</w:t>
      </w:r>
      <w:r>
        <w:rPr/>
        <w:t>橌十报戸슣煏桗싍癑䓂䱦䯎</w:t>
      </w:r>
      <w:r>
        <w:rPr/>
        <w:t>⠵</w:t>
      </w:r>
      <w:r>
        <w:rPr/>
        <w:t>䫂꺬</w:t>
      </w:r>
      <w:r>
        <w:rPr/>
        <w:t>ꥐꥃ</w:t>
      </w:r>
      <w:r>
        <w:rPr/>
        <w:t>珂䔰竂⽪湆輷㜻䡄쉬獞⪣슩儻♞村彮塬䈫쵉噀䃎숨摉䤊㐪㵏眪摩㤯㕇晟桲㵚ꄮ䰶⪏牋癤励䄦⽞쉋塃硍煗䶬䠫異㦩刱䙔泃</w:t>
      </w:r>
      <w:r>
        <w:rPr/>
        <w:t>ꦩ</w:t>
      </w:r>
      <w:r>
        <w:rPr/>
        <w:t>儨瘺쉍倪晅啳㘷奡㴰瑸㩡쉯숸ㅟ塳睓䞘싂슩噂歯椳甹侏搣櫍噱杊飂쉔滂䬺兆</w:t>
      </w:r>
      <w:r>
        <w:rPr/>
        <w:t>ꥌ</w:t>
      </w:r>
      <w:r>
        <w:rPr/>
        <w:t>칕弮囂䍋唸捘㍓璡潱㇂橔猴氳쉍穈ね쉰㝨噰埂垩乙䥀ꄩ츭奷乷亥ꅲ种㤫丵倸坧兘夽䑄슿桁捣睁䝅剾剓䂮焩潆숲쉁㔺</w:t>
      </w:r>
      <w:r>
        <w:rPr/>
        <w:t>⡢</w:t>
      </w:r>
      <w:r>
        <w:rPr/>
        <w:t>枣睋쉙㯂쉂㤥숷〬㉯摊捐㔬怹싍匯⚮⫂弴㝁쉄⽧</w:t>
      </w:r>
      <w:r>
        <w:rPr/>
        <w:t>⡎</w:t>
      </w:r>
      <w:r>
        <w:rPr/>
        <w:t>쉄傻祙䭎䪮時离倵戹挵숫棂䤮倩䥉䉈</w:t>
      </w:r>
      <w:r>
        <w:rPr/>
        <w:t>ꦡ</w:t>
      </w:r>
      <w:r>
        <w:rPr/>
        <w:t>싃䆬朣쉩䵑噌쉤䴯䷂恞싎捅㫍浌嘥㔵⥋숰㤫䓂恦祧渭</w:t>
      </w:r>
      <w:r>
        <w:rPr/>
        <w:t>ⵅ</w:t>
      </w:r>
      <w:r>
        <w:rPr/>
        <w:t>ⱟ</w:t>
      </w:r>
      <w:r>
        <w:rPr/>
        <w:t>㝩秂㍫と伬䡑侱</w:t>
      </w:r>
      <w:r>
        <w:rPr/>
        <w:t>ⴴⵠ</w:t>
      </w:r>
      <w:r>
        <w:rPr/>
        <w:t>䪻╈㕒䛂쵧吩坳</w:t>
      </w:r>
      <w:r>
        <w:rPr/>
        <w:t>ⱇ</w:t>
      </w:r>
      <w:r>
        <w:rPr/>
        <w:t>㑆栬걕㴸</w:t>
      </w:r>
      <w:r>
        <w:rPr/>
        <w:t>ꥂ</w:t>
      </w:r>
      <w:r>
        <w:rPr/>
        <w:t>㕓濂습單瀣伥⎏慱佶쉳灾掘</w:t>
      </w:r>
      <w:r>
        <w:rPr/>
        <w:t>ⵣꤰ</w:t>
      </w:r>
      <w:r>
        <w:rPr/>
        <w:t>倲䄷⍯⩰丣啫欸䵮䝸坍噁</w:t>
      </w:r>
      <w:r>
        <w:rPr/>
        <w:t>ꕊ</w:t>
      </w:r>
      <w:r>
        <w:rPr/>
        <w:t>公堨</w:t>
      </w:r>
      <w:r>
        <w:rPr/>
        <w:t>⡐Ⱜ⎘</w:t>
      </w:r>
      <w:r>
        <w:rPr/>
        <w:t>僂療灆乞睮숹硰朥漺タ潁ㅹ㭟⛂斩뽎</w:t>
      </w:r>
      <w:r>
        <w:rPr/>
        <w:t>ⱹ⍚</w:t>
      </w:r>
      <w:r>
        <w:rPr/>
        <w:t>幭</w:t>
      </w:r>
      <w:r>
        <w:rPr/>
        <w:t>⢣</w:t>
      </w:r>
      <w:r>
        <w:rPr/>
        <w:t>녑䊘婎쉈</w:t>
      </w:r>
      <w:r>
        <w:rPr/>
        <w:t>⠪</w:t>
      </w:r>
      <w:r>
        <w:rPr/>
        <w:t>㍅쉩⌱뾣쉺숭熻⩆䪩쉚뮵伹序⑉⹯쉓㊡⍷쉦㡦㔨</w:t>
      </w:r>
      <w:r>
        <w:rPr/>
        <w:t>ꕪꕔ</w:t>
      </w:r>
      <w:r>
        <w:rPr/>
        <w:t>睍ど夹椪嚮쉚汇偆嘨撡㍴ꍞ息</w:t>
      </w:r>
      <w:r>
        <w:rPr/>
        <w:t>ꥂ</w:t>
      </w:r>
      <w:r>
        <w:rPr/>
        <w:t>䨰槂䱬㞱㪥</w:t>
      </w:r>
      <w:r>
        <w:rPr/>
        <w:t>ⷎ</w:t>
      </w:r>
      <w:r>
        <w:rPr/>
        <w:t>硘猥悩矂祴幣中灕轑砩坘洭櫂ㅚ廂汯㦵⽨칖䃂㎡瑮숴⯍捧坱䫎</w:t>
      </w:r>
      <w:r>
        <w:rPr/>
        <w:t>⡥</w:t>
      </w:r>
      <w:r>
        <w:rPr/>
        <w:t>㡕䳂캻</w:t>
      </w:r>
      <w:r>
        <w:rPr/>
        <w:t>ꕃ</w:t>
      </w:r>
      <w:r>
        <w:rPr/>
        <w:t>䖻슩洺ㄵ㥅流곂⌻䤤女</w:t>
      </w:r>
      <w:r>
        <w:rPr/>
        <w:t>ꖏ</w:t>
      </w:r>
      <w:r>
        <w:rPr/>
        <w:t>輪兖牶쉓穠㕫乫怲剟硕숵昻促싃㥂燂</w:t>
      </w:r>
      <w:r>
        <w:rPr/>
        <w:t>꧂</w:t>
      </w:r>
      <w:r>
        <w:rPr/>
        <w:t>ꌴ垬禱剤煰婏⨪뭮ꅦ垵灋堽쉥䁱</w:t>
      </w:r>
      <w:r>
        <w:rPr/>
        <w:t>ꗂ</w:t>
      </w:r>
      <w:r>
        <w:rPr/>
        <w:t>䩶係怽䫂䑉⭞璩</w:t>
      </w:r>
      <w:r>
        <w:rPr/>
        <w:t>ꤣ</w:t>
      </w:r>
      <w:r>
        <w:rPr/>
        <w:t>姍䡷㯂䨺䯎⍖쌱⍥ꎱ깦暬췂䠦疮⑄懂殡ㄸ䂥㷂䴨촳傘촻哂烂帥</w:t>
      </w:r>
      <w:r>
        <w:rPr/>
        <w:t>ꦵ</w:t>
      </w:r>
      <w:r>
        <w:rPr/>
        <w:t>쉧䓂䑕㝉ㄷ⽁娳挹䥞浨䉔〩渻숱摏噶䋂祱䪥㜨凂떘촩㍍㌯硩⥡ꍉ硋</w:t>
      </w:r>
      <w:r>
        <w:rPr/>
        <w:t>Ⱶ</w:t>
      </w:r>
      <w:r>
        <w:rPr/>
        <w:t>ꕦ</w:t>
      </w:r>
      <w:r>
        <w:rPr/>
        <w:t>걒䬸뼭긯쉒쎻婕㨩穖슏䵊㍯煗䅩슏殿穌穹㡆楫걂</w:t>
      </w:r>
      <w:r>
        <w:rPr/>
        <w:t>ꗎ</w:t>
      </w:r>
      <w:r>
        <w:rPr/>
        <w:t>ꅾ䥺䤷佒啞㧂꥕潾㑡㑦穭場㉄䕍</w:t>
      </w:r>
      <w:r>
        <w:rPr/>
        <w:t>⡾⦩</w:t>
      </w:r>
      <w:r>
        <w:rPr/>
        <w:t>捲橳輥槎䝞怤䵌堰浚ꍷ숰克슘ꇂ쉶颿䱏廍쉳恟㭔摳䩺뿂矂湕</w:t>
      </w:r>
      <w:r>
        <w:rPr/>
        <w:t>ꕾ</w:t>
      </w:r>
      <w:r>
        <w:rPr/>
        <w:t>쉚뭶싃쵈</w:t>
      </w:r>
      <w:r>
        <w:rPr/>
        <w:t>⣂</w:t>
      </w:r>
      <w:r>
        <w:rPr/>
        <w:t>㬊㔬捁獥녚䝭福쉎䩘䨷顋츭冿⥧㨵瞏壂獞睷숪⦬㘯汭㔶</w:t>
      </w:r>
      <w:r>
        <w:rPr/>
        <w:t>ⵞ</w:t>
      </w:r>
      <w:r>
        <w:rPr/>
        <w:t>쉵淂嗂䅒</w:t>
      </w:r>
      <w:r>
        <w:rPr/>
        <w:t>⡖</w:t>
      </w:r>
      <w:r>
        <w:rPr/>
        <w:t>剱쉶쉎녠咱뭐걆땯䜴싂檩歱癒⼺轊쉱⽑㙈硺圪칉㠮</w:t>
      </w:r>
      <w:r>
        <w:rPr/>
        <w:t>꧂</w:t>
      </w:r>
      <w:r>
        <w:rPr/>
        <w:t>ㆮ捙轑䁣楚曂녕頫帯縯䳂녾䔥䛂沩슮咡摖堲</w:t>
      </w:r>
      <w:r>
        <w:rPr/>
        <w:t>Ⱨ</w:t>
      </w:r>
      <w:r>
        <w:rPr/>
        <w:t>뾡䲩썘ㄥ懂㋂彎恪槂吪穕숪㐺硺⤲坳湲</w:t>
      </w:r>
      <w:r>
        <w:rPr/>
        <w:t>ꥅ</w:t>
      </w:r>
      <w:r>
        <w:rPr/>
        <w:t>㋂彭䘽⭍쉴卨摠啇焯晀㤲ꍉ⯂卓厮䉢浍䡎癴㕑兌䝧橏㉄</w:t>
      </w:r>
      <w:r>
        <w:rPr/>
        <w:t>⠳</w:t>
      </w:r>
      <w:r>
        <w:rPr/>
        <w:t>㬭뿂⪘䋂竂敍歶て㍬堨숷묭歰頦㧃</w:t>
      </w:r>
      <w:r>
        <w:rPr/>
        <w:t>⣂⛂</w:t>
      </w:r>
      <w:r>
        <w:rPr/>
        <w:t>晉䌴䨽㥺┤ꄩ쉆</w:t>
      </w:r>
      <w:r>
        <w:rPr/>
        <w:t>ⲱ</w:t>
      </w:r>
      <w:r>
        <w:rPr/>
        <w:t>䏃漫뭴䅕否싂쉭쉀㆘</w:t>
      </w:r>
      <w:r>
        <w:rPr/>
        <w:t>⢩</w:t>
      </w:r>
      <w:r>
        <w:rPr/>
        <w:t>䛂쉋睗묹쉬쉺瑶恤쉒噢썲뽂剌숹塺稨쉹⥑⍫佱꺥긹堲뼴去佅浰壂녧꧎㙮╦깾숶㑾▿奨硑滂偷䙡쉢ꍮ걦昦䡏忂呭㩺摹䁠灾믂瓂剫䙈䚱ꅮ슻☪縪瑎싂姂꥾⹗海㫂截啥橸前协䪮匨䑠぀⑈橔旍쵾숲䆮礤</w:t>
      </w:r>
      <w:r>
        <w:rPr/>
        <w:t>Ⳃ</w:t>
      </w:r>
      <w:r>
        <w:rPr/>
        <w:t>䓂㉆捑呂书㛂슮䑍⥈</w:t>
      </w:r>
      <w:r>
        <w:rPr/>
        <w:t>ⵕ</w:t>
      </w:r>
      <w:r>
        <w:rPr/>
        <w:t>ⱘ</w:t>
      </w:r>
      <w:r>
        <w:rPr/>
        <w:t>捘睘⿂긥挩䷂濃쉸滂깘瑁䕌婞⨳澣䎵轐禩琷䩸剞䤶埂㵍橅噔ㅢ桴乐买橌摴灐盂⮬桓䔪疱뭫棂棍剨⵴싍偺奧晉숤</w:t>
      </w:r>
      <w:r>
        <w:rPr/>
        <w:t>ⴹ♑</w:t>
      </w:r>
      <w:r>
        <w:rPr/>
        <w:t>㭥畡䪩츣癹婢偩갰쉫ㄣꅭ뭪場⹥녌怪優⻂㧂橦䵪숺</w:t>
      </w:r>
      <w:r>
        <w:rPr/>
        <w:t>ⵒ⑗</w:t>
      </w:r>
      <w:r>
        <w:rPr/>
        <w:t>套䦩㓂䆱琺⍫摸飂怶殱⍡㇂㉢䴳㍾汓뼮便⩴愳䠲濂숣츩漺繺싎숣㇂䉰奂㨪傱甪彶숲桰╷䃂淂㑵㑥迂案牨堽搲䢩⚥捂幪眽噘㴦猷㭣⎥딤㩍䔶쉴쉆兵〫숤䀱䨻㝎唣浐㏂긽</w:t>
      </w:r>
      <w:r>
        <w:rPr/>
        <w:t>ⷂ</w:t>
      </w:r>
      <w:r>
        <w:rPr/>
        <w:t>ⲥ</w:t>
      </w:r>
      <w:r>
        <w:rPr/>
        <w:t>灊櫂뇂捥뼴┩㥀</w:t>
      </w:r>
      <w:r>
        <w:rPr/>
        <w:t>ꕧ</w:t>
      </w:r>
      <w:r>
        <w:rPr/>
        <w:t>硬⥑䢿촲秂塇灥뽖材庥乔㜳顉</w:t>
      </w:r>
      <w:r>
        <w:rPr/>
        <w:t>꥟</w:t>
      </w:r>
      <w:r>
        <w:rPr/>
        <w:t>숺撘牯╸쉺슥爦㍍儺绎쉭䑪桋祱煢䦮쉔쉡杶</w:t>
      </w:r>
      <w:r>
        <w:rPr/>
        <w:t>⡢</w:t>
      </w:r>
      <w:r>
        <w:rPr/>
        <w:t>䠰㬮户슻쏂硐⮣䙤숨犡䋂眦怴乓䑪奤쉾顲婍슣䠷琤칞䡅恬氪熻㝪㈰ꥤ쉀ㅋ怷洲晠뮩慱縻</w:t>
      </w:r>
      <w:r>
        <w:rPr/>
        <w:t>ⵒ</w:t>
      </w:r>
      <w:r>
        <w:rPr/>
        <w:t>싎걂姂쉠숪숲ノ圴䢩䥍㵖ꍳ칲牆쉖惂⥉竂䊥</w:t>
      </w:r>
      <w:r>
        <w:rPr/>
        <w:t>ⵅ</w:t>
      </w:r>
      <w:r>
        <w:rPr/>
        <w:t>땙噋湙椷㜯摓䐵㍱䵗칗桍本</w:t>
      </w:r>
      <w:r>
        <w:rPr/>
        <w:t>ⵣ</w:t>
      </w:r>
      <w:r>
        <w:rPr/>
        <w:t>猯㍊癤ꄊꅅ潴噧壃疣䩎娱䀵戽♴긦摣収䨱㧂⺘쉫绍獟⹲硲㵢┤</w:t>
      </w:r>
      <w:r>
        <w:rPr/>
        <w:t>⠭</w:t>
      </w:r>
      <w:r>
        <w:rPr/>
        <w:t>㎡뿂슮扔</w:t>
      </w:r>
      <w:r>
        <w:rPr/>
        <w:t>ⴻ</w:t>
      </w:r>
      <w:r>
        <w:rPr/>
        <w:t>桅</w:t>
      </w:r>
      <w:r>
        <w:rPr/>
        <w:t>ⱋ</w:t>
      </w:r>
      <w:r>
        <w:rPr/>
        <w:t>彸㙟</w:t>
      </w:r>
      <w:r>
        <w:rPr/>
        <w:t>ꖏ</w:t>
      </w:r>
      <w:r>
        <w:rPr/>
        <w:t>顧扲䩒쌴幥秂ヂ네媣⽭♖挷犩㴪㝀瓎⍣䑌妻縣䵌숴㬴砺숪轎껎恋囂䐳䭌噲朩塌毂㴪⌸⥅ꅥ゘捚㥾敎</w:t>
      </w:r>
      <w:r>
        <w:rPr/>
        <w:t>ꤪꕯ</w:t>
      </w:r>
      <w:r>
        <w:rPr/>
        <w:t>⺏㟂汌</w:t>
      </w:r>
      <w:r>
        <w:rPr/>
        <w:t>ⵎ</w:t>
      </w:r>
      <w:r>
        <w:rPr/>
        <w:t>촨砱奾䀲⩤偈卵噌ぅ朦瓍쉋슏㇂灋㴸慠澩ꅣ硐搤味彐놩瞏晙㭏쉠싂癲瘽浒</w:t>
      </w:r>
      <w:r>
        <w:rPr/>
        <w:t>ⱅ</w:t>
      </w:r>
      <w:r>
        <w:rPr/>
        <w:t>丨</w:t>
      </w:r>
      <w:r>
        <w:rPr/>
        <w:t>⡕</w:t>
      </w:r>
      <w:r>
        <w:rPr/>
        <w:t>䦮⭖畦ꆩ塞싂슬⥱쉀启싂길⫂稸卧묳⑱췂佃♠䔨楙숤䁢⹉㨭睒攽䥄㠨纵慑佧濂う污幊ㅾ쉥䛂桯숨곂쉘悥潖嘺╅㩸玡⥧ꍀ쉓슬侘攩䥄秂幌슡椳亵䎿㍒硊摦佬㑞숫㙲燂䕦갹⨽쉁㵫⿍樫盂㉄ꅷ싎䝲潨숽ꌦ䋎䄹䳂幩□卐䷂⩑爺捏榿䱴懂쉊癆顱汗灃㯎쉓ㅞ㬦쉹䣂⍍倳㚘䐷顠ぢ顦싂佚⸶싂昤斡䪵䳂</w:t>
      </w:r>
      <w:r>
        <w:rPr/>
        <w:t>ⶻ</w:t>
      </w:r>
      <w:r>
        <w:rPr/>
        <w:t>珍爻憘顰숦徥剫拂⹨⽲쉷썔䁣坑</w:t>
      </w:r>
      <w:r>
        <w:rPr/>
        <w:t>ⵘ⬥♗</w:t>
      </w:r>
      <w:r>
        <w:rPr/>
        <w:t>썠떥쉇界禿䎻츶♴壂칮쉉</w:t>
      </w:r>
      <w:r>
        <w:rPr/>
        <w:t>ꤸ</w:t>
      </w:r>
      <w:r>
        <w:rPr/>
        <w:t>厣轇곂浚轗剰걆㈥浬頱㬣䥩灮⥮⽞</w:t>
      </w:r>
      <w:r>
        <w:rPr/>
        <w:t>ꕦ</w:t>
      </w:r>
      <w:r>
        <w:rPr/>
        <w:t>伤䓎㕬轁⩵</w:t>
      </w:r>
      <w:r>
        <w:rPr/>
        <w:t>ⵍ</w:t>
      </w:r>
      <w:r>
        <w:rPr/>
        <w:t>煨煫瑮刵坘剉牅㡐辬</w:t>
      </w:r>
      <w:r>
        <w:rPr/>
        <w:t>꧂</w:t>
      </w:r>
      <w:r>
        <w:rPr/>
        <w:t>䎱뭱뭀轰潕挷쉵</w:t>
      </w:r>
      <w:r>
        <w:rPr/>
        <w:t>꧂</w:t>
      </w:r>
      <w:r>
        <w:rPr/>
        <w:t>乧숺⥸愴㘸숰㜬椻㚩⨦炬⩌⿂曂漩딵㡎奲⌤佡䁴䥖䟂穏採轹㕵之㤳䅮춘攽⫂⚮㤳䁹癄奥憏憡䷂㆘㤸䱉슘⽬砷瀥汥爤䰤繌㬸䄣䑠伳朩뗃뭔쉈剢䝋檿㖣幊㉋㥌じ摇⭏喱垱䁗縲礵䨯</w:t>
      </w:r>
      <w:r>
        <w:rPr/>
        <w:t>Ⱘ</w:t>
      </w:r>
      <w:r>
        <w:rPr/>
        <w:t>僂䌺撵晰歱仂摺㧂本♯坰敮</w:t>
      </w:r>
      <w:r>
        <w:rPr/>
        <w:t>ⷍ</w:t>
      </w:r>
      <w:r>
        <w:rPr/>
        <w:t>奸☪盍㴶䫂㣂别㔻助쌰䆱乵⹱㌪核싂䑭⑰村塭</w:t>
      </w:r>
      <w:r>
        <w:rPr/>
        <w:t>ꕇ</w:t>
      </w:r>
      <w:r>
        <w:rPr/>
        <w:t>㕘橏⤳祃䌬が㮵伻ꌹ⾥瑹쉲窘♺싂⫂繋姂栭稰⩕噖匪䭫眬☮暻厱쉈灄䁓숮啓</w:t>
      </w:r>
      <w:r>
        <w:rPr/>
        <w:t>ꥂ</w:t>
      </w:r>
      <w:r>
        <w:rPr/>
        <w:t>牨</w:t>
      </w:r>
      <w:r>
        <w:rPr/>
        <w:t>ⱱ</w:t>
      </w:r>
      <w:r>
        <w:rPr/>
        <w:t>쉖쵔㩒採㵉奂㬰怣</w:t>
      </w:r>
      <w:r>
        <w:rPr/>
        <w:t>ⰳ</w:t>
      </w:r>
      <w:r>
        <w:rPr/>
        <w:t>ꥆ</w:t>
      </w:r>
      <w:r>
        <w:rPr/>
        <w:t>辘⵴츰朥迂砪敗쌣⭴䡺</w:t>
      </w:r>
      <w:r>
        <w:rPr/>
        <w:t>ꕴ</w:t>
      </w:r>
      <w:r>
        <w:rPr/>
        <w:t>揂䝓棂漺</w:t>
      </w:r>
      <w:r>
        <w:rPr/>
        <w:t>Ⳃ</w:t>
      </w:r>
      <w:r>
        <w:rPr/>
        <w:t>싂녫灵녃숻乬㝒樶怪吵啈걶</w:t>
      </w:r>
      <w:r>
        <w:rPr/>
        <w:t>ⶮ</w:t>
      </w:r>
      <w:r>
        <w:rPr/>
        <w:t>烂愬䈵䑟⥎彳</w:t>
      </w:r>
      <w:r>
        <w:rPr/>
        <w:t>Ⲯ</w:t>
      </w:r>
      <w:r>
        <w:rPr/>
        <w:t>䕎␥걵쉇㋂⬊刱㍘⚮㮏儩㑨ꍢ啒祂煟噈㑇</w:t>
      </w:r>
      <w:r>
        <w:rPr/>
        <w:t>⵰</w:t>
      </w:r>
      <w:r>
        <w:rPr/>
        <w:t>깙䠸婶쉂䍚⍚꥙칎单싂슣ꅋ㌭걄氵</w:t>
      </w:r>
    </w:p>
    <w:p>
      <w:pPr>
        <w:pStyle w:val="PreformattedText"/>
        <w:bidi w:val="0"/>
        <w:spacing w:before="0" w:after="0"/>
        <w:jc w:val="left"/>
        <w:rPr/>
      </w:pPr>
      <w:r>
        <w:rPr/>
        <w:t>呹喱싂㠵繡㝚╱歠畮げ噾뽊</w:t>
      </w:r>
      <w:r>
        <w:rPr/>
        <w:t>⣂</w:t>
      </w:r>
      <w:r>
        <w:rPr/>
        <w:t>쉠婍넽⴨䎘ꅂ</w:t>
      </w:r>
      <w:r>
        <w:rPr/>
        <w:t>ⷎ</w:t>
      </w:r>
      <w:r>
        <w:rPr/>
        <w:t>吣搣꥞슡顲쉒촸堹䥺땕噫焷䳂䶻侩㫂㇂슿깫䲱氶</w:t>
      </w:r>
      <w:r>
        <w:rPr/>
        <w:t>ꕍ</w:t>
      </w:r>
      <w:r>
        <w:rPr/>
        <w:t>ꥧ癓暵佋㐤䵍彍垬걏癶숴帺쵩⍍뭉</w:t>
      </w:r>
      <w:r>
        <w:rPr/>
        <w:t>⠤</w:t>
      </w:r>
      <w:r>
        <w:rPr/>
        <w:t>썺䕠䃂ㅹ埂</w:t>
      </w:r>
      <w:r>
        <w:rPr/>
        <w:t>ꦻ</w:t>
      </w:r>
      <w:r>
        <w:rPr/>
        <w:t>䶱䤻ꅉ⑆楩栤䚮䉱⌻⍣櫂剷䝥楠㯂挺䱲Ⓧ♉喩⒱쉵뮡婢쉥㝭塏堹勂慗</w:t>
      </w:r>
      <w:r>
        <w:rPr/>
        <w:t>ⲱ</w:t>
      </w:r>
      <w:r>
        <w:rPr/>
        <w:t>쵴㑒⪡숴쉲䭎㭇⑩믂楡㜫</w:t>
      </w:r>
      <w:r>
        <w:rPr/>
        <w:t>ꤵ</w:t>
      </w:r>
      <w:r>
        <w:rPr/>
        <w:t>뿂媘噺⤪顯숯</w:t>
      </w:r>
      <w:r>
        <w:rPr/>
        <w:t>ⵑ</w:t>
      </w:r>
      <w:r>
        <w:rPr/>
        <w:t>摅⒘⹊彧榬ꅀ놩⪩뗂礳剸慞쉑</w:t>
      </w:r>
      <w:r>
        <w:rPr/>
        <w:t>ꕳ☹</w:t>
      </w:r>
      <w:r>
        <w:rPr/>
        <w:t>流┭䑞㑹燂ꍢ⼹䡌⒵䩁漥䚏六洪쉔穯橩䍭轒惂ꥷ쉲獆䚏湬䂏瑟싂愫䍮쵸旂⨻硭䁞嘸旂晄べ갲拂</w:t>
      </w:r>
      <w:r>
        <w:rPr/>
        <w:t>ⱪ</w:t>
      </w:r>
      <w:r>
        <w:rPr/>
        <w:t>묳깟坚柂敺敋徣睐縶⦿機协迂媏汉⪩剫숷啄ㅰ䥋䌸扣恾妩亡槂⩯뭉┰刴汶춵䡹澱⨭쉣숷㶵瑪煒榩쎵匥⨪扥㤫ꄲ♍扷䢏뭓⪥奕⎮㶩</w:t>
      </w:r>
      <w:r>
        <w:rPr/>
        <w:t>⡊♉</w:t>
      </w:r>
      <w:r>
        <w:rPr/>
        <w:t>瓂帱⭋</w:t>
      </w:r>
      <w:r>
        <w:rPr/>
        <w:t>ꕌ</w:t>
      </w:r>
      <w:r>
        <w:rPr/>
        <w:t>汕쉸ꥣ潖</w:t>
      </w:r>
      <w:r>
        <w:rPr/>
        <w:t>⠤</w:t>
      </w:r>
      <w:r>
        <w:rPr/>
        <w:t>䕖</w:t>
      </w:r>
      <w:r>
        <w:rPr/>
        <w:t>⠪</w:t>
      </w:r>
      <w:r>
        <w:rPr/>
        <w:t>呺넺嘺䅰䋂攭獏⪮쉨쉱䆬祡夰┻⩱⽗椬损⩮⥂꥖捑毂┶슏♫轐辬嫂썶䡞슩싂瘮쉫쉈㭈澵䷂盂〵顨숰</w:t>
      </w:r>
      <w:r>
        <w:rPr/>
        <w:t>ꕪ</w:t>
      </w:r>
      <w:r>
        <w:rPr/>
        <w:t>厮忂爪쌨䵱彺</w:t>
      </w:r>
      <w:r>
        <w:rPr/>
        <w:t>ⵔ</w:t>
      </w:r>
      <w:r>
        <w:rPr/>
        <w:t>㨥橋炩쉠쉓䄦塄뼫悘</w:t>
      </w:r>
      <w:r>
        <w:rPr/>
        <w:t>ꥑ</w:t>
      </w:r>
      <w:r>
        <w:rPr/>
        <w:t>晣痂頷숺摊⌮촴숪┯겡㍌㙦权窬䷂걡䰳咣</w:t>
      </w:r>
      <w:r>
        <w:rPr/>
        <w:t>Ⳃ</w:t>
      </w:r>
      <w:r>
        <w:rPr/>
        <w:t>숷灯曂⥺</w:t>
      </w:r>
      <w:r>
        <w:rPr/>
        <w:t>ꥍ⌫</w:t>
      </w:r>
      <w:r>
        <w:rPr/>
        <w:t>漯汵㡸⼯祵썟㜮㤭猤쵊䱾愪磎捬슡冩咩伪䥫䐩</w:t>
      </w:r>
      <w:r>
        <w:rPr/>
        <w:t>ꕥ</w:t>
      </w:r>
      <w:r>
        <w:rPr/>
        <w:t>橵쉫嘯䑫컎䴪촨뗂〦㥦쉣恮昹⨯搲䗂쉯䭮⪩幹긹숤♊쉗䈩歗砲딶噭ꍩ煸ꌩ恗㞮䍱繍榱䱾컂矂䝪偞</w:t>
      </w:r>
      <w:r>
        <w:rPr/>
        <w:t>Ⱶ⑀</w:t>
      </w:r>
      <w:r>
        <w:rPr/>
        <w:t>印塂ꥨ嫂䠦癩杨癄숶칁棍曂剆䨫숰숵繴⯂㈽復栦싍䙾啪䬷쉘矂㠨슬ㅩ떻䥆䔩㴳␸㫎ヂ恌䶘숱敦嘴놡摯䏂쉷輶쉮컂晡䖡슘쉴坴慬㬲㇂乚佂爺♧쉖捕偒뿂╸떡嗂啴穟洱健싂숵瓂⎵쎬♭幺則⭘彞㶮ꥧ灱㛂涬彘微穀⹕숪숊</w:t>
      </w:r>
      <w:r>
        <w:rPr/>
        <w:t>ꤥ</w:t>
      </w:r>
      <w:r>
        <w:rPr/>
        <w:t>⽴㑤䍒婲牞쉾깦䋂匰瀹偀슡奙特㗂䍺䕬걘䲣╾숱䁘娮嘥쉨㡄╋⚥썢㘯</w:t>
      </w:r>
      <w:r>
        <w:rPr/>
        <w:t>Ᵽ</w:t>
      </w:r>
      <w:r>
        <w:rPr/>
        <w:t>揂ꅁ숤壂䓂摭伹쉯썚啁眪啾攥㨲㑵䦣促灬淃싍㈦惂</w:t>
      </w:r>
      <w:r>
        <w:rPr/>
        <w:t>ⵀ</w:t>
      </w:r>
      <w:r>
        <w:rPr/>
        <w:t>싂䥸㴩⛂䊻䰹昰䞮婶瓂畎슘塨䜶昳燂묯㶣椸⨽䡞⥤橶態슱숺</w:t>
      </w:r>
      <w:r>
        <w:rPr/>
        <w:t>ꕔ</w:t>
      </w:r>
      <w:r>
        <w:rPr/>
        <w:t>昪渫㫂怪喻숯⪿挸</w:t>
      </w:r>
      <w:r>
        <w:rPr/>
        <w:t>ⴷ</w:t>
      </w:r>
      <w:r>
        <w:rPr/>
        <w:t>䩋丳縲슡싂䔽칗슏睵煇</w:t>
      </w:r>
      <w:r>
        <w:rPr/>
        <w:t>ꕘ</w:t>
      </w:r>
      <w:r>
        <w:rPr/>
        <w:t>晟믃眤煟쉃땀垡乧恁㮣⛂㭒嘷幷涿潓ꥨ쉠塂揂</w:t>
      </w:r>
      <w:r>
        <w:rPr/>
        <w:t>⣃</w:t>
      </w:r>
      <w:r>
        <w:rPr/>
        <w:t>捈䡩ヂ녺噴쉓轁</w:t>
      </w:r>
      <w:r>
        <w:rPr/>
        <w:t>ⱙ</w:t>
      </w:r>
      <w:r>
        <w:rPr/>
        <w:t>儱</w:t>
      </w:r>
      <w:r>
        <w:rPr/>
        <w:t>ꦻ</w:t>
      </w:r>
      <w:r>
        <w:rPr/>
        <w:t>䘸쉂祒⍫䱺睅䦮打ぱ祲昱晰扬噓灭煒</w:t>
      </w:r>
      <w:r>
        <w:rPr/>
        <w:t>ꥋ</w:t>
      </w:r>
      <w:r>
        <w:rPr/>
        <w:t>牢㉰숫颩숽쵁㟂璡⨦䰬넺</w:t>
      </w:r>
      <w:r>
        <w:rPr/>
        <w:t>ⶩ</w:t>
      </w:r>
      <w:r>
        <w:rPr/>
        <w:t>匣쉄䥑梩䑫쵳穸畤嘮潾ぇ捩썯䔲ヂ䁴㌷충㥮㔨ꥧ쉏䰣〰䃂㍞圪</w:t>
      </w:r>
      <w:r>
        <w:rPr/>
        <w:t>Ⱚ</w:t>
      </w:r>
      <w:r>
        <w:rPr/>
        <w:t>ⵯꤪ</w:t>
      </w:r>
      <w:r>
        <w:rPr/>
        <w:t>칷㵣栰是㍖넫泃汙樰䌥严杮獢⥗橇䬶瀴塱仂숱縬䏍㧂쉤㭩䖿狍湠頹쉃㐷噄</w:t>
      </w:r>
      <w:r>
        <w:rPr/>
        <w:t>⢩</w:t>
      </w:r>
      <w:r>
        <w:rPr/>
        <w:t>ㅘꍅ䍸쉙祎瘲摌嗂煴䚡顖佶䅂濂䱺슥淂쉉䥤漯槂怵塴</w:t>
      </w:r>
      <w:r>
        <w:rPr/>
        <w:t>꧂</w:t>
      </w:r>
      <w:r>
        <w:rPr/>
        <w:t>漦⍓戯칂䡕⩙线〩摋숦凂灙㝮狂穨䕐⤪呅⚬楹㌪纘䀹㕩婇쉕</w:t>
      </w:r>
      <w:r>
        <w:rPr/>
        <w:t>⠱</w:t>
      </w:r>
      <w:r>
        <w:rPr/>
        <w:t>䩢珂䙑ㆬ캵堹쉌住썯煫쉄㤷ꥹ灀䬵㵠杧嚻뽫槍㝊⨫㍔</w:t>
      </w:r>
      <w:r>
        <w:rPr/>
        <w:t>Ⳃ</w:t>
      </w:r>
      <w:r>
        <w:rPr/>
        <w:t>佺뭨␵䅚浮愤䅑瀪╳义楓䜩轂ꍩ껂梡쉞ꥸぴꎡ䏂瘳捭䶩녷䂮䑓兾祎쉂揂⴪剞䝠</w:t>
      </w:r>
      <w:r>
        <w:rPr/>
        <w:t>ꕦ</w:t>
      </w:r>
      <w:r>
        <w:rPr/>
        <w:t>痃</w:t>
      </w:r>
      <w:r>
        <w:rPr/>
        <w:t>ꦱ</w:t>
      </w:r>
      <w:r>
        <w:rPr/>
        <w:t>㈳焸㝌㙣捠縪깙姂彭䙃쉙䙂〣主浌瞻塘</w:t>
      </w:r>
      <w:r>
        <w:rPr/>
        <w:t>ⵎ⫍</w:t>
      </w:r>
      <w:r>
        <w:rPr/>
        <w:t>슥勍䭔㍦쉬슣⑚뽶吤轖汑숷辻쉱ꍎ千穹䔻딱䍘슩㵹穃飂偟慱栨桢⍒쉡刹䬺堸㣂㬯⹕⬲ッ㕤쉤ꏂ⫂㊩믂⨶洪带睉啁䭒</w:t>
      </w:r>
      <w:r>
        <w:rPr/>
        <w:t>ⰺ</w:t>
      </w:r>
      <w:r>
        <w:rPr/>
        <w:t>䞏橴땐癑獎啪칬䶘</w:t>
      </w:r>
      <w:r>
        <w:rPr/>
        <w:t>ⴲ</w:t>
      </w:r>
      <w:r>
        <w:rPr/>
        <w:t>淂繫偃奸슥汚泂漱习頶夭䥭䡤戲僂潷♅潷숯㟂넬强넱䕲䩏䃂겡㩞昹⍑쉅딶瑓留棂她揂塎쉦⩴䡲睖숯쉲䈪攸숮䭶奷숬捇噵쉩沩懂㨮摱幗彈汫㝞㵶⭬쉫䕖녾䉫繸깚ꥫ猽櫂穤㵪㍀꤮悘䙧祂儥㵳姍뽵ꅱ쉹䩋슱轑</w:t>
      </w:r>
      <w:r>
        <w:rPr/>
        <w:t>ꔨ</w:t>
      </w:r>
      <w:r>
        <w:rPr/>
        <w:t>䩮ꏍ숵㐴牄㉍⸊昮㑠务奚㥌琸撡杮漫洰쉣恬⻂䦘</w:t>
      </w:r>
      <w:r>
        <w:rPr/>
        <w:t>Ⱛ</w:t>
      </w:r>
      <w:r>
        <w:rPr/>
        <w:t>䩮捅墵䉔牴㌰潒⭁漬䑔䂩㤯뽠噟䥐쉄樰慾畆뗂㏂壂䕸㥀轺燂慇迂剳栺漪燂祸䜤輦쉣⧂㯍</w:t>
      </w:r>
      <w:r>
        <w:rPr/>
        <w:t>ꤥ</w:t>
      </w:r>
      <w:r>
        <w:rPr/>
        <w:t>썔央渭쉤⼨⑷믂쉨컂㮮㖏㵧⹸佃숻乍䘣쉯扐숺祌獀恳쉤䗂呰晁顪䑴긬䶘彴㵌ざ㇂報䐷䙱㚏⥟嘮䡓䙩丮媮䁬쉾㜫呾⩀滍</w:t>
      </w:r>
      <w:r>
        <w:rPr/>
        <w:t>⡶⍍</w:t>
      </w:r>
      <w:r>
        <w:rPr/>
        <w:t>㷎普兊乇쉏攪疩猱沩⮵</w:t>
      </w:r>
      <w:r>
        <w:rPr/>
        <w:t>Ⳃ</w:t>
      </w:r>
      <w:r>
        <w:rPr/>
        <w:t>恙㯍묱䡅沮</w:t>
      </w:r>
      <w:r>
        <w:rPr/>
        <w:t>ⱬ</w:t>
      </w:r>
      <w:r>
        <w:rPr/>
        <w:t>城琶⪩䷃窱</w:t>
      </w:r>
      <w:r>
        <w:rPr/>
        <w:t>⢩</w:t>
      </w:r>
      <w:r>
        <w:rPr/>
        <w:t>兠扸뽪䓂ꍬ곂恧煶㜣䙍㭂䵠挮儬⽴⎥㣂䵷㐻쉒㵋⫂犮슿</w:t>
      </w:r>
      <w:r>
        <w:rPr/>
        <w:t>ꖵ</w:t>
      </w:r>
      <w:r>
        <w:rPr/>
        <w:t>盂쉣쉾⭸ꏂ佾䷂싂颏榬⭕쉍䭅敃ㄲ熬⻂歎</w:t>
      </w:r>
      <w:r>
        <w:rPr/>
        <w:t>ꔪ</w:t>
      </w:r>
      <w:r>
        <w:rPr/>
        <w:t>䉁奇쉫㐸ꏂ♹㡐걩㕯䥙牓⑖䱄촶㮥ꅫ싃䉣㍚町溵♺</w:t>
      </w:r>
      <w:r>
        <w:rPr/>
        <w:t>⡧</w:t>
      </w:r>
      <w:r>
        <w:rPr/>
        <w:t>〪顫슻♎ま溏㵣㕷䟂쉚牯穃〉剒쉣습び놩瑗㦩䵈뭊㡊灣斥眶楇䭮䡬⴮넸戫⵲扭杗묪䕀♇</w:t>
      </w:r>
      <w:r>
        <w:rPr/>
        <w:t>ꤳ</w:t>
      </w:r>
      <w:r>
        <w:rPr/>
        <w:t>싂怣柂뽕汪</w:t>
      </w:r>
      <w:r>
        <w:rPr/>
        <w:t>ꦩ</w:t>
      </w:r>
      <w:r>
        <w:rPr/>
        <w:t>㑏䫂稷쵚䦬김潸䔴</w:t>
      </w:r>
      <w:r>
        <w:rPr/>
        <w:t>ꦬ</w:t>
      </w:r>
      <w:r>
        <w:rPr/>
        <w:t>搴䵙⽒煚ꅓ㙳싂煴</w:t>
      </w:r>
      <w:r>
        <w:rPr/>
        <w:t>ⲏ</w:t>
      </w:r>
      <w:r>
        <w:rPr/>
        <w:t>ꅐ⌬桬넹漵㚩⩩쵘</w:t>
      </w:r>
      <w:r>
        <w:rPr/>
        <w:t>ⶏ</w:t>
      </w:r>
      <w:r>
        <w:rPr/>
        <w:t>颮㉹썌쉁㡚⵨</w:t>
      </w:r>
      <w:r>
        <w:rPr/>
        <w:t>ꕷ</w:t>
      </w:r>
      <w:r>
        <w:rPr/>
        <w:t>砫⵵扺洯⦡╁檿⑑䠱玵渣ꥱ楲楀漪⫂⴩樭繠瞻䂣㙹瘺㩔乵剥か橷⫍쉡⯂伥䦣慩⩊⦬祠圪믂⍱ꍺ딵歟ꍳ숤슩䁉쉊秂뽎吸걶⩃幙搮⚘穹杫䆵컂떏칁칷뭁汧据欲正쉥睆갱墘칃秃Ⓜ啎슿䝃䈵䈩练浀垵⽪囂숬쉰摯쉠⩶䑪捅⌦㘣㎣쉔싍뭈슏Ⓙ畹憿쉴♰轙꺩硟祧ꌪ싂涣㡎숨磂㝍懍ꆱ숫䍚</w:t>
      </w:r>
      <w:r>
        <w:rPr/>
        <w:t>ꔰ</w:t>
      </w:r>
      <w:r>
        <w:rPr/>
        <w:t>婊쉎䙞疏凂쵈礵䤪</w:t>
      </w:r>
      <w:r>
        <w:rPr/>
        <w:t>Ⳃ</w:t>
      </w:r>
      <w:r>
        <w:rPr/>
        <w:t>嗍瑡숷䜹桷㭚믂䱌绂䑬⩕䩦栱䠽㕎癖슿偲쉷ㅄ뽺⚥猵⛂睠佃䖮츩㭀ㄯ堺쉏䌸湴쉓䔸䏃体咻潲䨮漦䊥㩬朰쉍⪣⏂晌쉱䅘潂칈쉧ꌵ䩯昳硊唻㈥娨に⸬椪㦿繺忂㑡痂뼶坄痂♐</w:t>
      </w:r>
      <w:r>
        <w:rPr/>
        <w:t>⡤</w:t>
      </w:r>
      <w:r>
        <w:rPr/>
        <w:t>浖敚禘쌮䚘</w:t>
      </w:r>
      <w:r>
        <w:rPr/>
        <w:t>⡆</w:t>
      </w:r>
      <w:r>
        <w:rPr/>
        <w:t>떩摶뼱㍍偐摊佚숰숤䩁쉧⍾싎撱䢿㐮㩞뭴</w:t>
      </w:r>
      <w:r>
        <w:rPr/>
        <w:t>ⵔ</w:t>
      </w:r>
      <w:r>
        <w:rPr/>
        <w:t>㤳泂撥䕸怪㉥ꌬ怊뇂┬묯畠扖圤▩쉍녰⽶媬椥⛂抵⌮㑅䥶煾뽏쉊䄤ꌹ捁</w:t>
      </w:r>
      <w:r>
        <w:rPr/>
        <w:t>ꦻ</w:t>
      </w:r>
      <w:r>
        <w:rPr/>
        <w:t>슮㝞湒恢玵瞩숩漳䟂䙮숯⹴곎♕洴滂</w:t>
      </w:r>
      <w:r>
        <w:rPr/>
        <w:t>꧂</w:t>
      </w:r>
      <w:r>
        <w:rPr/>
        <w:t>瀵杲썆䊩㌴怳㙥佪敬睨祠甯卤쉀㐰灊捫썠츶</w:t>
      </w:r>
      <w:r>
        <w:rPr/>
        <w:t>⠯⠪</w:t>
      </w:r>
      <w:r>
        <w:rPr/>
        <w:t>熡䠦</w:t>
      </w:r>
      <w:r>
        <w:rPr/>
        <w:t>ⰹ</w:t>
      </w:r>
      <w:r>
        <w:rPr/>
        <w:t>ㅄば䥨砣轔䨵繕椬㬰䂱⸫毂⨸</w:t>
      </w:r>
      <w:r>
        <w:rPr/>
        <w:t>ꤻ</w:t>
      </w:r>
      <w:r>
        <w:rPr/>
        <w:t>圴</w:t>
      </w:r>
      <w:r>
        <w:rPr/>
        <w:t>ⲩ</w:t>
      </w:r>
      <w:r>
        <w:rPr/>
        <w:t>㔶䥀汱顷䂱䓂冏㭃ㄪ輭걃祖殏긭㕬ꎮ偠捇䙠墵灥恣</w:t>
      </w:r>
      <w:r>
        <w:rPr/>
        <w:t>Ⱛ</w:t>
      </w:r>
      <w:r>
        <w:rPr/>
        <w:t>꧂</w:t>
      </w:r>
      <w:r>
        <w:rPr/>
        <w:t>吱悘顴싂智⭄곍擂爤琯슣丰䈫㋎⭨悏䐥類☤䕒⍰湈숤⺻⌮쵯䄴츫歱昲伲瘮奨碩敧堩㋂㉍塮㕭奌䅧歳渣倯쉎칮䅱皩婚歆夵䜺抿哂ꆣ쉄攸뼪䲿쉇ㅎ⽯슮啠顪㟂⤻天⹡頰奺</w:t>
      </w:r>
      <w:r>
        <w:rPr/>
        <w:t>⠥␻</w:t>
      </w:r>
      <w:r>
        <w:rPr/>
        <w:t>쉤껂숮睩湗쉢ꅟ㵌╨컎䐶輻槂ꥪ㬤䝹쉄䡦厵⨤䉚䰩㢏轉禵䭏깫</w:t>
      </w:r>
      <w:r>
        <w:rPr/>
        <w:t>ꦥ</w:t>
      </w:r>
      <w:r>
        <w:rPr/>
        <w:t>矂ㅺ捾睞딵啸浀㭱轹䀮깡浚ㅲㆱꌶ⧂煩⺻桗쉥㩟吲烂⩰噹쵗嗂権啒㐨瞥䴲쵑㉨㒮컎ꍹ╚滂⑕⦵樱⤱浱㐪猦頶䈲묹啑弩♶</w:t>
      </w:r>
      <w:r>
        <w:rPr/>
        <w:t>ꦥ</w:t>
      </w:r>
      <w:r>
        <w:rPr/>
        <w:t>넱㍎</w:t>
      </w:r>
      <w:r>
        <w:rPr/>
        <w:t>ꕕ</w:t>
      </w:r>
      <w:r>
        <w:rPr/>
        <w:t>묵쉯弫㵌㘭㇂䁚카乔坊䢵顩⨶䭶憻棂煚煗獀㙠呂═皻䭦撬十㖏</w:t>
      </w:r>
      <w:r>
        <w:rPr/>
        <w:t>ꕸ</w:t>
      </w:r>
      <w:r>
        <w:rPr/>
        <w:t>ꌽ䠪桲祺␶</w:t>
      </w:r>
      <w:r>
        <w:rPr/>
        <w:t>ꤪ</w:t>
      </w:r>
      <w:r>
        <w:rPr/>
        <w:t>勂㠫橯䩊⒥獖厮繀濂惍쉀礣㚥ꌣ╔扚柂쉙⑵Ⓜ窩䴦㫂怩␽㆏깣彁未䄭䑗㎵</w:t>
      </w:r>
      <w:r>
        <w:rPr/>
        <w:t>ꦩ</w:t>
      </w:r>
      <w:r>
        <w:rPr/>
        <w:t>䝍⬪洯뮿䢿뭗伦砪㡘㦩復祪㈵哂穂䕑숹┺</w:t>
      </w:r>
      <w:r>
        <w:rPr/>
        <w:t>ꥍ</w:t>
      </w:r>
      <w:r>
        <w:rPr/>
        <w:t>썫轭縻幎╾쉯㝫⑗彙쉣攭㔽㉑吣쵭彸癐㑋⼩⯃暬</w:t>
      </w:r>
      <w:r>
        <w:rPr/>
        <w:t>ⱇ</w:t>
      </w:r>
      <w:r>
        <w:rPr/>
        <w:t>剉ꏍな恬恷昷㙚ꥨ䘥疬䏂琨☹쉯뗂氽啒漽硪㯂佑䭰츶㩣슬䩢弴䑷⑩䲻⑌毂녩慚숱슏</w:t>
      </w:r>
      <w:r>
        <w:rPr/>
        <w:t>Ᵽ</w:t>
      </w:r>
      <w:r>
        <w:rPr/>
        <w:t>弥깾걸浞慊捥兣侬⸺㫂喣⩵漸⿂免䑾嘴싂嫂䥈슏묻扷</w:t>
      </w:r>
      <w:r>
        <w:rPr/>
        <w:t>Ⳃ</w:t>
      </w:r>
      <w:r>
        <w:rPr/>
        <w:t>쉔㵇⧂땐땚特䯂⌤䣎喿숩穞湌区쉯쉙䠷卤뼫彆慁ꅙ潈硕䰻싂땕숹穄ご䴬噊焦猤塒瑅䔦杚䍖㡰쉓硶㖵㕟</w:t>
      </w:r>
      <w:r>
        <w:rPr/>
        <w:t>ⵡ</w:t>
      </w:r>
      <w:r>
        <w:rPr/>
        <w:t>嘽祧扈뇃묯汑参漻</w:t>
      </w:r>
      <w:r>
        <w:rPr/>
        <w:t>ꗂ</w:t>
      </w:r>
      <w:r>
        <w:rPr/>
        <w:t>䵵憘假湌숸ㄥ쉭⨵燂㠩玻쉗撿潊東澱婚쉤㙞␯쉠㘱滂轮㧂숊㍟⵬뼬掵㑟</w:t>
      </w:r>
      <w:r>
        <w:rPr/>
        <w:t>⠤</w:t>
      </w:r>
      <w:r>
        <w:rPr/>
        <w:t>䌮癮䅓弱⨽쎘冮か숭煴灉儦쉳年ㄻ犮㍂〯欰勂⌱墱唶夷䭓䚡㭩⺵Ⓜ噁㇍ꎏ掬㤺煅㌦쉃</w:t>
      </w:r>
      <w:r>
        <w:rPr/>
        <w:t>꧂</w:t>
      </w:r>
      <w:r>
        <w:rPr/>
        <w:t>䱇歚未矂櫍␵쉶䝰樲弦繍쉡㗂☤顇氷惍秂祂迂厡</w:t>
      </w:r>
      <w:r>
        <w:rPr/>
        <w:t>ꖩ</w:t>
      </w:r>
      <w:r>
        <w:rPr/>
        <w:t>ꅕ㴱</w:t>
      </w:r>
      <w:r>
        <w:rPr/>
        <w:t>ꤱ</w:t>
      </w:r>
      <w:r>
        <w:rPr/>
        <w:t>㉺ꏂ숻䩞칅숲䗂╊㉬囂쉋㝦넶䑄㕞睆弬㐫熮澬睄灱牔䡲㓂䴤飂睮囎</w:t>
      </w:r>
      <w:r>
        <w:rPr/>
        <w:t>ꕦ</w:t>
      </w:r>
      <w:r>
        <w:rPr/>
        <w:t>彷恚䖬獫甹䡍堪婱⽄⨲父䧂乊걷⫂娻摖垻眭坴</w:t>
      </w:r>
      <w:r>
        <w:rPr/>
        <w:t>ꤣ</w:t>
      </w:r>
      <w:r>
        <w:rPr/>
        <w:t>㎩쉇⏃쉶礪灘㙱㞩幧</w:t>
      </w:r>
      <w:r>
        <w:rPr/>
        <w:t>ꕴ♋</w:t>
      </w:r>
      <w:r>
        <w:rPr/>
        <w:t>슿杧㩦怽⭏썭◂吽辬扸Ⓜ</w:t>
      </w:r>
      <w:r>
        <w:rPr/>
        <w:t>⣂</w:t>
      </w:r>
      <w:r>
        <w:rPr/>
        <w:t>춘顫碩⫂捔䡘숺泂枏幀쉪穷獹⦩䎡⭢扚㑆晁</w:t>
      </w:r>
      <w:r>
        <w:rPr/>
        <w:t>ꔮ</w:t>
      </w:r>
      <w:r>
        <w:rPr/>
        <w:t>쵌焪갯漯轄卐漹㡊䡗栶挲㘱습</w:t>
      </w:r>
      <w:r>
        <w:rPr/>
        <w:t>ꦵ</w:t>
      </w:r>
      <w:r>
        <w:rPr/>
        <w:t>쉣싂㇂⩨⥹瀤睭穂潠旂쉈垥䡁偗滂뼻碵框搭㮱컎刪其⍵싂䍹徘⽋庣⸵本疩慮〤圲琪晢入⵾扎츰䴵壂⭌ꌳ䥓䞘묩塋䭍ꆿ眸쉱⽀깣⩔係䕟䄺숰繲ㅠ䥶䚥숪㩐摨⤷㶘㕚㭉垿㍕獞櫂㈩稵哂깈⼹</w:t>
      </w:r>
      <w:r>
        <w:rPr/>
        <w:t>ꗂ</w:t>
      </w:r>
      <w:r>
        <w:rPr/>
        <w:t>㟂⨤⺏㭘拂氶嘪占㖻呢堺䈹뽓ぞ彗쉪ㄥ颣灈䵮繶昴쎩璥佄䑣⍏ꌷ窱䡍灲繢㡋㧂㮩㮮ꥹ뽢⭢渲칩䡔䜣恾⹇</w:t>
      </w:r>
      <w:r>
        <w:rPr/>
        <w:t>ⰻ⭂</w:t>
      </w:r>
      <w:r>
        <w:rPr/>
        <w:t>ⷂ</w:t>
      </w:r>
      <w:r>
        <w:rPr/>
        <w:t>帯汄䘰敂悘⹪婣⴪㯂䭄繁꥕偮䥇嘻恕㑖啶䞡咏涻숯ㅴ㕑땣䨯睎㌪壂㥷</w:t>
      </w:r>
      <w:r>
        <w:rPr/>
        <w:t>⡐</w:t>
      </w:r>
      <w:r>
        <w:rPr/>
        <w:t>䀳噲坋⽃숽䩇乏㕖輤ㅅ㝈</w:t>
      </w:r>
      <w:r>
        <w:rPr/>
        <w:t>꧃</w:t>
      </w:r>
      <w:r>
        <w:rPr/>
        <w:t>쉙ꎱ</w:t>
      </w:r>
      <w:r>
        <w:rPr/>
        <w:t>ꤸ</w:t>
      </w:r>
      <w:r>
        <w:rPr/>
        <w:t>癉</w:t>
      </w:r>
      <w:r>
        <w:rPr/>
        <w:t>ⱔ⤺</w:t>
      </w:r>
      <w:r>
        <w:rPr/>
        <w:t>嘳幦潘⍐克槂ꥢ佨쉦⍧卭珂炥쉗睭쵭〬䑉싃堪天礮㑓灲㝸瑐⦻夰쵺䐽㑰㥄⍪䨫斣䬶迂숴穎湒晊睸숪怲淂秂쉱숦擂쉖㨭쉃戫妏㥗凍䕥斣ㅲ㗂▘䭩狂彮湵㡹⫍숵圥さ泃촨䥺䅹쉧슱晣敶뽘</w:t>
      </w:r>
      <w:r>
        <w:rPr/>
        <w:t>⠻</w:t>
      </w:r>
      <w:r>
        <w:rPr/>
        <w:t>揂䵕싂傘爮㟂奦기쉟싃쉩䫂ꎮ汐牾欫兰曎頣</w:t>
      </w:r>
      <w:r>
        <w:rPr/>
        <w:t>ⱷ</w:t>
      </w:r>
      <w:r>
        <w:rPr/>
        <w:t>㭟坊숵숭劏時牖ㅉ⍞⩰쉳䍔㠴䁎ㄩ吥偉㭄䥏썩䭣㮮⦬꺻䬻痂⩗䩁숺숻㌷惍獶刽</w:t>
      </w:r>
      <w:r>
        <w:rPr/>
        <w:t>ꥉ</w:t>
      </w:r>
      <w:r>
        <w:rPr/>
        <w:t>ぁ㍵勃秂㵏ぃ偒㈽쉲⩢⌷噸捈㦱獩䕱〽䪥䍀⼳妡《䍾ㄳ䤤䱮䕋䵮牫儽轮</w:t>
      </w:r>
      <w:r>
        <w:rPr/>
        <w:t>ⱆ</w:t>
      </w:r>
      <w:r>
        <w:rPr/>
        <w:t>칦촪㧍参䱨歸栯捇乧䉬癠䥍쉵</w:t>
      </w:r>
      <w:r>
        <w:rPr/>
        <w:t>ꦩ</w:t>
      </w:r>
      <w:r>
        <w:rPr/>
        <w:t>奍纡쉢焳卭칮坬绂뽎唴䠮埍塄滂猦㘽恵䱞㕆㤽捶慀暏灑熏䩉슮㭄⹙眶涩曂䋂쉡</w:t>
      </w:r>
      <w:r>
        <w:rPr/>
        <w:t>Ɽ</w:t>
      </w:r>
      <w:r>
        <w:rPr/>
        <w:t>佬啧彩穔ꅙꥷ佒䕪丸</w:t>
      </w:r>
      <w:r>
        <w:rPr/>
        <w:t>ⱌ</w:t>
      </w:r>
      <w:r>
        <w:rPr/>
        <w:t>畧</w:t>
      </w:r>
      <w:r>
        <w:rPr/>
        <w:t>ⵅꕖ</w:t>
      </w:r>
      <w:r>
        <w:rPr/>
        <w:t>摩碩摁竂慖䎮䱚祐嘩␱싍⑈쉯㑌渱祧牟䩧䋂</w:t>
      </w:r>
      <w:r>
        <w:rPr/>
        <w:t>⡣</w:t>
      </w:r>
      <w:r>
        <w:rPr/>
        <w:t>柃</w:t>
      </w:r>
      <w:r>
        <w:rPr/>
        <w:t>ⵅ</w:t>
      </w:r>
      <w:r>
        <w:rPr/>
        <w:t>숬啄쉸數⸳⺏兦㙏婎䟂깰</w:t>
      </w:r>
      <w:r>
        <w:rPr/>
        <w:t>ⰹ</w:t>
      </w:r>
      <w:r>
        <w:rPr/>
        <w:t>坲쉱촳吵⩈塸</w:t>
      </w:r>
      <w:r>
        <w:rPr/>
        <w:t>꧂</w:t>
      </w:r>
      <w:r>
        <w:rPr/>
        <w:t>㥸嘸眴颮琮佲㊻☮뭩썦䏂</w:t>
      </w:r>
      <w:r>
        <w:rPr/>
        <w:t>ⵅ</w:t>
      </w:r>
      <w:r>
        <w:rPr/>
        <w:t>楴䣍扌溏䏂晒奴浨䭍彚禱楊⹒喩</w:t>
      </w:r>
      <w:r>
        <w:rPr/>
        <w:t>⡙</w:t>
      </w:r>
      <w:r>
        <w:rPr/>
        <w:t>癶㑙渹䱁⏎飂硉䍈㡤쉕녶䉶㢻쉋㝩⹄穂柂땒摶湟㍆敗숭戫䞻爥扟䡴䵺唨光盂</w:t>
      </w:r>
      <w:r>
        <w:rPr/>
        <w:t>ⵈ⤷</w:t>
      </w:r>
      <w:r>
        <w:rPr/>
        <w:t>쉀樮㝢湀潳洭湀沩㭩刱擂䔳破〪쉥㚬庬䁺㩘㑶䁁㴪婭</w:t>
      </w:r>
      <w:r>
        <w:rPr/>
        <w:t>ꤱ</w:t>
      </w:r>
      <w:r>
        <w:rPr/>
        <w:t>ꥷ杤㩒嚣睄캩䧂䩏捥ꍙ睹㙯と䬹</w:t>
      </w:r>
      <w:r>
        <w:rPr/>
        <w:t>꧂⭃</w:t>
      </w:r>
      <w:r>
        <w:rPr/>
        <w:t>橂ㄺォ쉏⫂쉅㥋敉㐻슩捞ꌪヂ烂愳燂欨ꏂ䡯歮썞䦥䅊䔶景㡔쉷坵뭤撩뭕太ꅇ⽆嘴</w:t>
      </w:r>
      <w:r>
        <w:rPr/>
        <w:t>ꖬ</w:t>
      </w:r>
      <w:r>
        <w:rPr/>
        <w:t>摥깗⨨쉸惂轱婇⦵㨶灙换恫䉥车┴桢硏䑧渰쏎땀쉐獫걺恉兰弭깯颩勂</w:t>
      </w:r>
      <w:r>
        <w:rPr/>
        <w:t>ꤩ</w:t>
      </w:r>
      <w:r>
        <w:rPr/>
        <w:t>깏슮⼪桹ꅕ刯皥숥䒥晩玥쉾</w:t>
      </w:r>
      <w:r>
        <w:rPr/>
        <w:t>꧂Ⓕ</w:t>
      </w:r>
      <w:r>
        <w:rPr/>
        <w:t>慎쉵幔棍曂䡬╶摴㭣湡彩䵠卙⑤窘ꄦ䍀捬숸싂殏⍨⽴柂场㏂㊮夦彃쉭싂땆</w:t>
      </w:r>
      <w:r>
        <w:rPr/>
        <w:t>ꖵ</w:t>
      </w:r>
      <w:r>
        <w:rPr/>
        <w:t>㔰</w:t>
      </w:r>
      <w:r>
        <w:rPr/>
        <w:t>ꥌ</w:t>
      </w:r>
      <w:r>
        <w:rPr/>
        <w:t>㞱䧂轅㩭椦摔⭂⻎⽃搪杕嫎㉬浦獴⵪幥䍞倩쉇숴傮斏睵䬽쉴</w:t>
      </w:r>
      <w:r>
        <w:rPr/>
        <w:t>꧂</w:t>
      </w:r>
      <w:r>
        <w:rPr/>
        <w:t>犿頯樷㙊癮顀渽徘僂啷⑍坍㵹炏侻䍃썣廂</w:t>
      </w:r>
      <w:r>
        <w:rPr/>
        <w:t>ꕞ⥳</w:t>
      </w:r>
      <w:r>
        <w:rPr/>
        <w:t>싍㵡</w:t>
      </w:r>
      <w:r>
        <w:rPr/>
        <w:t>ꖡ</w:t>
      </w:r>
      <w:r>
        <w:rPr/>
        <w:t>쉆䄷倩歫</w:t>
      </w:r>
      <w:r>
        <w:rPr/>
        <w:t>꧂</w:t>
      </w:r>
      <w:r>
        <w:rPr/>
        <w:t>繞祮䑱繳╲噩㥈憩怸껂㝠䝮呞㵨体池睡㖥㜤䍏彾ꥳ彖녘敪轈㋂</w:t>
      </w:r>
      <w:r>
        <w:rPr/>
        <w:t>Ⱙ♗⡴</w:t>
      </w:r>
      <w:r>
        <w:rPr/>
        <w:t>颣㭫┫녥䈷뭯䍕头땇㬤䝡唫⬦녣矂硎灑䡺䪏匨쉱兊뭑戱</w:t>
      </w:r>
      <w:r>
        <w:rPr/>
        <w:t>ꕕ</w:t>
      </w:r>
      <w:r>
        <w:rPr/>
        <w:t>摏犮䡲䇂併ꍲ묯␣♅䡤쉋숬剡슣幡䜩憮䙶㷂싂䍔汶晨灩</w:t>
      </w:r>
      <w:r>
        <w:rPr/>
        <w:t>ꕔ</w:t>
      </w:r>
      <w:r>
        <w:rPr/>
        <w:t>剪坲㇂⫂佂攫쉢쌷頸㥇慁刲䅂爲䝃所䩯ꇂ潱咩⼦슩㍧㑟䧂㭵촺䬬쉙樲ꆏ깊獲싂慹⩮䗂瀸슡硇晪뿂橰橃掻愊祡顺䱌す猦⭱轵湊뼫䕢䩥쉀㝷곂眥숩㡎겵㵭乄⺻㆏썦싂婃奕쉒勂㈻</w:t>
      </w:r>
      <w:r>
        <w:rPr/>
        <w:t>ⵖ</w:t>
      </w:r>
      <w:r>
        <w:rPr/>
        <w:t>㗂싂㭯栮猫婙쵋䱈灴灇╴⴪呹䕕슿싂犏稲⍪⥂姂㥉乚幓顗浆⺩ꎩ깲</w:t>
      </w:r>
      <w:r>
        <w:rPr/>
        <w:t>ⴭ</w:t>
      </w:r>
      <w:r>
        <w:rPr/>
        <w:t>渴獢쉪吶걑뿂쉮挷╶栮䍘啺쉣席樮</w:t>
      </w:r>
      <w:r>
        <w:rPr/>
        <w:t>⠬</w:t>
      </w:r>
      <w:r>
        <w:rPr/>
        <w:t>㙍乲</w:t>
      </w:r>
      <w:r>
        <w:rPr/>
        <w:t>⠳</w:t>
      </w:r>
      <w:r>
        <w:rPr/>
        <w:t>僂</w:t>
      </w:r>
      <w:r>
        <w:rPr/>
        <w:t>ꕭ</w:t>
      </w:r>
      <w:r>
        <w:rPr/>
        <w:t>䡶</w:t>
      </w:r>
      <w:r>
        <w:rPr/>
        <w:t>ⶬ</w:t>
      </w:r>
      <w:r>
        <w:rPr/>
        <w:t>澡ⸯ</w:t>
      </w:r>
      <w:r>
        <w:rPr/>
        <w:t>ⱅ</w:t>
      </w:r>
      <w:r>
        <w:rPr/>
        <w:t>ㅐ</w:t>
      </w:r>
      <w:r>
        <w:rPr/>
        <w:t>ⱂ</w:t>
      </w:r>
      <w:r>
        <w:rPr/>
        <w:t>散做깱嫃竎瀵奬疡䗂⨸㗂긱戥恕㌱氶㛂㝴䕰恰㞵뭎㶘㵱獇䴦ꥡ橚扏掵䯂壍뇂쉰櫎䙤獡㯂츹䘽㌷쉤乧䚩썏슩䞬ꄽ桗⸲쉶汊㏂</w:t>
      </w:r>
      <w:r>
        <w:rPr/>
        <w:t>ꦱ</w:t>
      </w:r>
      <w:r>
        <w:rPr/>
        <w:t>䬭穂ㅏ슘⍲旂㵔㭵患彗呚ま䥈暬䀮쉦</w:t>
      </w:r>
      <w:r>
        <w:rPr/>
        <w:t>ⷎ⩲</w:t>
      </w:r>
      <w:r>
        <w:rPr/>
        <w:t>쉭ꎥ祚䥂坯慉쉯╙㙠慦⑌⑶歕睅湦◂牲뽅⍍摔㡃딸歭瞘匪弦毂䙯爺欷䱃㕳썵⏂煗榩圱뼣쉞䬬䬵癴揂㵵愥쵸灯獫橸䤵潊</w:t>
      </w:r>
      <w:r>
        <w:rPr/>
        <w:t>ⲣ</w:t>
      </w:r>
      <w:r>
        <w:rPr/>
        <w:t>奞幂␹卡숲棂쉫</w:t>
      </w:r>
      <w:r>
        <w:rPr/>
        <w:t>ⲩ</w:t>
      </w:r>
      <w:r>
        <w:rPr/>
        <w:t>ⵋ</w:t>
      </w:r>
      <w:r>
        <w:rPr/>
        <w:t>均爱眪湤涥憡弸쉲硓旂쉭䗂깚쉈䡮嘨쉒갺⹪㵂䜪쌫牡摧</w:t>
      </w:r>
      <w:r>
        <w:rPr/>
        <w:t>ꕟ⹴</w:t>
      </w:r>
      <w:r>
        <w:rPr/>
        <w:t>썵䌪淂䥏쉚쌶空凂㟂⚥㩹摦</w:t>
      </w:r>
      <w:r>
        <w:rPr/>
        <w:t>ꥄ</w:t>
      </w:r>
      <w:r>
        <w:rPr/>
        <w:t>淎슮息㙫姃╍壂숱䯂⫂頬뽊숹偆灚䕵吪쉹槂祍쉘娦潉䙌뭓ノ䁫⺩침</w:t>
      </w:r>
      <w:r>
        <w:rPr/>
        <w:t>ⵣ</w:t>
      </w:r>
      <w:r>
        <w:rPr/>
        <w:t>䫍⭦슿哂싂忂煤䱃戰뇂㉢湷쉰歷䈹뭏痂쉦祠矍橆淂뼲港숣⎏琱䅫氫婚䩧匪⌣</w:t>
      </w:r>
      <w:r>
        <w:rPr/>
        <w:t>ⰻ</w:t>
      </w:r>
      <w:r>
        <w:rPr/>
        <w:t>䩗曍떩쉡㥚</w:t>
      </w:r>
      <w:r>
        <w:rPr/>
        <w:t>⠶</w:t>
      </w:r>
      <w:r>
        <w:rPr/>
        <w:t>楬颡䉓坲䩭㨷檱劏堥畆匲湀㘯䤮偫頨㵨幰뗂湉⴩枥</w:t>
      </w:r>
      <w:r>
        <w:rPr/>
        <w:t>ⰶ</w:t>
      </w:r>
      <w:r>
        <w:rPr/>
        <w:t>洸潡游♭犵轃깦僂楲䁵쉄䎻䵀奄⥢쉷幍珂媬싂쉷嘵㬱扐ꎏ淂㟂汷とㅀ迎㭷旂걒颡听睠ふ⧍䈩敐뭱䩹㞡숻悱⼪⸭쉖숤쉊礳뽕숳侻媵</w:t>
      </w:r>
      <w:r>
        <w:rPr/>
        <w:t>꧂</w:t>
      </w:r>
      <w:r>
        <w:rPr/>
        <w:t>廂〥⹠洰数喱姂㵂㢱繓盃嫂〮갷쏂穠潯</w:t>
      </w:r>
      <w:r>
        <w:rPr/>
        <w:t>ⳍ</w:t>
      </w:r>
      <w:r>
        <w:rPr/>
        <w:t>久椴숹獮䗂쉳摅瘤䵗⿂쏍䴸</w:t>
      </w:r>
      <w:r>
        <w:rPr/>
        <w:t>ꕮ</w:t>
      </w:r>
      <w:r>
        <w:rPr/>
        <w:t>砫噫椣庩┱个♁㍉╳慨뽯怩ㅐ㑊칈쉹싂</w:t>
      </w:r>
      <w:r>
        <w:rPr/>
        <w:t>ꔬ┻</w:t>
      </w:r>
      <w:r>
        <w:rPr/>
        <w:t>潦慩奉䤲婐僂䑵썶亩㉮倱楆䝥⭡䩞㔦⩶䅠㭃깑轺捐</w:t>
      </w:r>
      <w:r>
        <w:rPr/>
        <w:t>ꤲ</w:t>
      </w:r>
      <w:r>
        <w:rPr/>
        <w:t>湶슘嘪愵쉔䠯쉄⩂卪盂䎩晌뇂䭮㟍畢㙁㵄쉫彮⭚뭇恉㩈瑶숱嗂⸳甊奚癄楯痂⍄갻딴瑯䜥뼪</w:t>
      </w:r>
      <w:r>
        <w:rPr/>
        <w:t>ꗂ</w:t>
      </w:r>
      <w:r>
        <w:rPr/>
        <w:t>䓂戤</w:t>
      </w:r>
      <w:r>
        <w:rPr/>
        <w:t>ꕏ</w:t>
      </w:r>
      <w:r>
        <w:rPr/>
        <w:t>佤卋呦桓䟃〰갰潺</w:t>
      </w:r>
      <w:r>
        <w:rPr/>
        <w:t>ꕃ</w:t>
      </w:r>
      <w:r>
        <w:rPr/>
        <w:t>ꄮ凂</w:t>
      </w:r>
      <w:r>
        <w:rPr/>
        <w:t>⡖</w:t>
      </w:r>
      <w:r>
        <w:rPr/>
        <w:t>硬㩉</w:t>
      </w:r>
      <w:r>
        <w:rPr/>
        <w:t>Ⱬ</w:t>
      </w:r>
      <w:r>
        <w:rPr/>
        <w:t>쵙傣佋ꆬ⥟</w:t>
      </w:r>
      <w:r>
        <w:rPr/>
        <w:t>ⱪ</w:t>
      </w:r>
      <w:r>
        <w:rPr/>
        <w:t>깹⤵欲ꆘ慬畈剚⦣䃂ꅒ祶</w:t>
      </w:r>
      <w:r>
        <w:rPr/>
        <w:t>ꔷ</w:t>
      </w:r>
      <w:r>
        <w:rPr/>
        <w:t>㙩䡧凂戹あ夰牡䐭걡곂䄪䡐烂슱潱쉷䵐䡾쉏爩塅彂坘⼬꥔䙚傻穈♆썖곃䴪沏婺</w:t>
      </w:r>
      <w:r>
        <w:rPr/>
        <w:t>Ⱡ</w:t>
      </w:r>
      <w:r>
        <w:rPr/>
        <w:t>响ꅇ爪</w:t>
      </w:r>
      <w:r>
        <w:rPr/>
        <w:t>⢿</w:t>
      </w:r>
      <w:r>
        <w:rPr/>
        <w:t>仂숩ぞ壂圯쵇䛂㤵</w:t>
      </w:r>
      <w:r>
        <w:rPr/>
        <w:t>ꖱ</w:t>
      </w:r>
      <w:r>
        <w:rPr/>
        <w:t>숱쵞礰救</w:t>
      </w:r>
      <w:r>
        <w:rPr/>
        <w:t>ⵆ</w:t>
      </w:r>
      <w:r>
        <w:rPr/>
        <w:t>딤</w:t>
      </w:r>
      <w:r>
        <w:rPr/>
        <w:t>⠤</w:t>
      </w:r>
      <w:r>
        <w:rPr/>
        <w:t>ㅥ⑕䚏手伱垮쉉㭳湘䙟幋▣뾥숭畾쉭癰⽳㡹㌽ꌰ燂쉶慃ꍁ⍉촽繨ㅲ塠⏂쉥</w:t>
      </w:r>
      <w:r>
        <w:rPr/>
        <w:t>⠯</w:t>
      </w:r>
      <w:r>
        <w:rPr/>
        <w:t>걯焯㮣뇂摌响쉢䔥线夤墵昪ꌷ㉊쉓硱㨱䷎䡉숳盂⨥⭖挺뇂칣畉渮뼻㠽⨽칁港䖏♫竂</w:t>
      </w:r>
      <w:r>
        <w:rPr/>
        <w:t>⣂</w:t>
      </w:r>
      <w:r>
        <w:rPr/>
        <w:t>堫ꅯ噋牀倲祌⽱敹䙧</w:t>
      </w:r>
      <w:r>
        <w:rPr/>
        <w:t>ꤣ</w:t>
      </w:r>
      <w:r>
        <w:rPr/>
        <w:t>㙞剹㑞祘㥓숱䴷⒮㟎ㄪ槂圴幚䖱䳂⥑攩幰䥌氷㠤쉾䩒捁䏂䲥佤彫䧂ㆱ佳</w:t>
      </w:r>
      <w:r>
        <w:rPr/>
        <w:t>⡌</w:t>
      </w:r>
      <w:r>
        <w:rPr/>
        <w:t>䢩</w:t>
      </w:r>
      <w:r>
        <w:rPr/>
        <w:t>꥟</w:t>
      </w:r>
      <w:r>
        <w:rPr/>
        <w:t>䩯쉑瓍愲桍㊘恳此奋䇎꧎㙣䤽㒘轙</w:t>
      </w:r>
      <w:r>
        <w:rPr/>
        <w:t>Ⱕ</w:t>
      </w:r>
      <w:r>
        <w:rPr/>
        <w:t>㍣⽂⿃숯ꇂ㤷쉄䱟獵漪攦䜤</w:t>
      </w:r>
      <w:r>
        <w:rPr/>
        <w:t>ꦥ</w:t>
      </w:r>
      <w:r>
        <w:rPr/>
        <w:t>캘䮩뗂浳䘪睄</w:t>
      </w:r>
      <w:r>
        <w:rPr/>
        <w:t>ꕖ</w:t>
      </w:r>
      <w:r>
        <w:rPr/>
        <w:t>뽣塦㕣撩䄪넰ꥥ坺䩐걹</w:t>
      </w:r>
      <w:r>
        <w:rPr/>
        <w:t>ꕭ</w:t>
      </w:r>
      <w:r>
        <w:rPr/>
        <w:t>싍㍫꺥䯂偳㵠撘摳䕋愰䄪拂</w:t>
      </w:r>
      <w:r>
        <w:rPr/>
        <w:t>ⵐ</w:t>
      </w:r>
      <w:r>
        <w:rPr/>
        <w:t>桐믍䲡塪묩䠦═浂䝘썃弭썐䥩恬唬飂ꍨ췂㚥㤪啕千</w:t>
      </w:r>
      <w:r>
        <w:rPr/>
        <w:t>ꕗ</w:t>
      </w:r>
      <w:r>
        <w:rPr/>
        <w:t>据頩</w:t>
      </w:r>
      <w:r>
        <w:rPr/>
        <w:t>ꤤ</w:t>
      </w:r>
      <w:r>
        <w:rPr/>
        <w:t>搴奌ㅢ䈣䡶便䁔䘹╔쉧䩴奁⪵颥獬ꌺ숶㦩㡄싂䅳╷榥⾥숩䓂㑚</w:t>
      </w:r>
      <w:r>
        <w:rPr/>
        <w:t>ꦩ</w:t>
      </w:r>
      <w:r>
        <w:rPr/>
        <w:t>睍㨻㕆</w:t>
      </w:r>
      <w:r>
        <w:rPr/>
        <w:t>ꖬ</w:t>
      </w:r>
      <w:r>
        <w:rPr/>
        <w:t>內丨滂싂獳瑯⩮㥓弱䋎輪</w:t>
      </w:r>
      <w:r>
        <w:rPr/>
        <w:t>⡊</w:t>
      </w:r>
      <w:r>
        <w:rPr/>
        <w:t>숳⌤妘넪卟彰ギ깩숬㍉硄獶惂捎㨫㤸</w:t>
      </w:r>
      <w:r>
        <w:rPr/>
        <w:t>ꕕꕎ</w:t>
      </w:r>
      <w:r>
        <w:rPr/>
        <w:t>櫂癴쵘</w:t>
      </w:r>
      <w:r>
        <w:rPr/>
        <w:t>ꕹ⍮</w:t>
      </w:r>
      <w:r>
        <w:rPr/>
        <w:t>癙</w:t>
      </w:r>
      <w:r>
        <w:rPr/>
        <w:t>ꗂ</w:t>
      </w:r>
      <w:r>
        <w:rPr/>
        <w:t>ㆣ〪爪敔懂䰪槂ꆣ戻</w:t>
      </w:r>
      <w:r>
        <w:rPr/>
        <w:t>Ⳃ</w:t>
      </w:r>
      <w:r>
        <w:rPr/>
        <w:t>佳硙擂确싂녫廂祐䕌싂</w:t>
      </w:r>
      <w:r>
        <w:rPr/>
        <w:t>ⱏ</w:t>
      </w:r>
      <w:r>
        <w:rPr/>
        <w:t>㬣숹쉲⍏쉇䑵쉶旎㭂䱡硚䝧ꄰ䰣洸춻顟侮쉯䄥縯䅓뼮⩐뭍嗂</w:t>
      </w:r>
      <w:r>
        <w:rPr/>
        <w:t>ⶩ</w:t>
      </w:r>
      <w:r>
        <w:rPr/>
        <w:t>곂⌶呏㌳⨴⤥갰廂埂⹾껂睺桃</w:t>
      </w:r>
      <w:r>
        <w:rPr/>
        <w:t>ꥏ</w:t>
      </w:r>
      <w:r>
        <w:rPr/>
        <w:t>㌫쉫绂╰绂</w:t>
      </w:r>
      <w:r>
        <w:rPr/>
        <w:t>ꥑ</w:t>
      </w:r>
      <w:r>
        <w:rPr/>
        <w:t>㙧呔녱쉥㟂瑳⪘ꆥ畩扣窿</w:t>
      </w:r>
      <w:r>
        <w:rPr/>
        <w:t>ꖵ⬽</w:t>
      </w:r>
      <w:r>
        <w:rPr/>
        <w:t>中썤ꥴ숳塸⤦⍱䄭䌨䵶彀犻䫍䇂녀剈쉃㠥浪焦쉤睚態쎥䍇䫂⾻漶噆ㄻ썔㑴枣㑀䀻儳伪쉸顬</w:t>
      </w:r>
      <w:r>
        <w:rPr/>
        <w:t>⡑</w:t>
      </w:r>
      <w:r>
        <w:rPr/>
        <w:t>橒獌か⹩뇂쉧瑴䩗䉣싎슱䍍㌽뭌獃딳쉺䅮捙촊ㅔ彉恀憱⑸㩸噶썴㍖汥⼳槂⥇㘣檮캩呢乐幧䊮扠䚿䥊渶⸱㠦恡䅺쉆⵪숣</w:t>
      </w:r>
      <w:r>
        <w:rPr/>
        <w:t>꧂</w:t>
      </w:r>
      <w:r>
        <w:rPr/>
        <w:t>牊琹䫂䜻㥟浕㩺垘㕢其彔噠⚿歳晁갬㤲轾㭱㉺㜭䑚⥨䥹样熩녱憿熏</w:t>
      </w:r>
      <w:r>
        <w:rPr/>
        <w:t>꧂</w:t>
      </w:r>
      <w:r>
        <w:rPr/>
        <w:t>䩞</w:t>
      </w:r>
      <w:r>
        <w:rPr/>
        <w:t>ⳃ</w:t>
      </w:r>
      <w:r>
        <w:rPr/>
        <w:t>㭣懂戣쉕䖬呷</w:t>
      </w:r>
      <w:r>
        <w:rPr/>
        <w:t>ꥅ䷂</w:t>
      </w:r>
      <w:r>
        <w:rPr/>
        <w:t>凂䔮딱䉉䋂㛂晱ㅾ䦡⹩믂녳と丵䄵뭬潠쉵숫쉭冿㙠녭彌뼭쉆疘♩帻㞣⽷匴䢱㫂桸쵮䱓亿⍯칢䜻䕗쉅浫⩷㟂䥀</w:t>
      </w:r>
      <w:r>
        <w:rPr/>
        <w:t>ⷂ</w:t>
      </w:r>
      <w:r>
        <w:rPr/>
        <w:t>慍䐥檩改꥔傘勂</w:t>
      </w:r>
      <w:r>
        <w:rPr/>
        <w:t>ꥑ</w:t>
      </w:r>
      <w:r>
        <w:rPr/>
        <w:t>兑쉁堲楾椥숨湆婚⴯㝨␭㕫浖喵⨤湃塸㴻⯂䅩싂싂</w:t>
      </w:r>
      <w:r>
        <w:rPr/>
        <w:t>ⴴ</w:t>
      </w:r>
      <w:r>
        <w:rPr/>
        <w:t>桀㥵弣쉑颩</w:t>
      </w:r>
      <w:r>
        <w:rPr/>
        <w:t>⡸</w:t>
      </w:r>
      <w:r>
        <w:rPr/>
        <w:t>壍ꍚ䁵倨憣숪습泂煮〴卥䛍瑟僂㮿睒㩤祇彡㯃㩾幇</w:t>
      </w:r>
      <w:r>
        <w:rPr/>
        <w:t>⡖</w:t>
      </w:r>
      <w:r>
        <w:rPr/>
        <w:t>㥄</w:t>
      </w:r>
      <w:r>
        <w:rPr/>
        <w:t>ꕞ</w:t>
      </w:r>
      <w:r>
        <w:rPr/>
        <w:t>弲㍾䙴䙎㊡⨰⍨㵠⚿奵汫⭚桖쉮䫃쉨㥾⪵䗂䭺檩䦩䔦㮥걳넽當㏎</w:t>
      </w:r>
      <w:r>
        <w:rPr/>
        <w:t>꧍⩔</w:t>
      </w:r>
      <w:r>
        <w:rPr/>
        <w:t>奵⍖䘫㥆슱ꍢ</w:t>
      </w:r>
      <w:r>
        <w:rPr/>
        <w:t>⡁</w:t>
      </w:r>
      <w:r>
        <w:rPr/>
        <w:t>깅兖商皵砪晍㑡痎傩쉮걚〯椵</w:t>
      </w:r>
      <w:r>
        <w:rPr/>
        <w:t>ꥄ</w:t>
      </w:r>
      <w:r>
        <w:rPr/>
        <w:t>瞮䅤䝌쉩䠺묫圷䈬栻票癴剱瓎繸狂澻扲啾캱厥숱煁飂㝉╡㍮쉍㭃痂㵃ꌱ啴칱慔쉸槂匥╠欪噯瘯乩治ꅶ猵</w:t>
      </w:r>
      <w:r>
        <w:rPr/>
        <w:t>ꖮ</w:t>
      </w:r>
      <w:r>
        <w:rPr/>
        <w:t>澿䱪劮繙奀쉧坕穐塦⪬㢻䴲牞쉩顂쉩⭯쏃瀰呉⍯彩㑠噦깥䟂딴窡沬婑㙄恥牪偁숶埂繄䱳没璵</w:t>
      </w:r>
      <w:r>
        <w:rPr/>
        <w:t>ꕓ</w:t>
      </w:r>
      <w:r>
        <w:rPr/>
        <w:t>䩙硬쉟涱⑷⦥坣뮥噧䤯晕</w:t>
      </w:r>
      <w:r>
        <w:rPr/>
        <w:t>ⳃ</w:t>
      </w:r>
      <w:r>
        <w:rPr/>
        <w:t>䏍ꥩ丨徥彾딵쉣ꅇ坳숮䞱歪剕䟂䨸㴲췎䠮</w:t>
      </w:r>
      <w:r>
        <w:rPr/>
        <w:t>⠺</w:t>
      </w:r>
      <w:r>
        <w:rPr/>
        <w:t>摍䑘믂㘭响怷杬⵮㯂♐擂樦싂䦏⽸楩勂쉓⿎⹫䘥쵲⑙楂呒쌵瑢礳㫂◂吽柃⬲슮厘뭥䓂氷숨怽쉎⯂掻䄬竂땡ㅗだ汮嘳⺥슘桴燂㙌佳數䜷</w:t>
      </w:r>
      <w:r>
        <w:rPr/>
        <w:t>ꕪ</w:t>
      </w:r>
      <w:r>
        <w:rPr/>
        <w:t>䁍쌲㵂䵹玬榡獌佀</w:t>
      </w:r>
      <w:r>
        <w:rPr/>
        <w:t>꤯</w:t>
      </w:r>
      <w:r>
        <w:rPr/>
        <w:t>㵭牨汢䪿媘☥硅⍄弨从橡⨪搫忂곍㕔⮬묬䱆汰숹㭆栲歎卯䑑⬩䦱晏쉉働䐨땍䈦걢䊻昳뽬礲㑑䩍䑦⩥츪秂⛂啰Ⓜ䇂春悿뗂䑌辩╾뭋䵱쉔䎏夳싍業珂견眺⛎殏⸽攫츻扳숨剴</w:t>
      </w:r>
      <w:r>
        <w:rPr/>
        <w:t>ⱸ</w:t>
      </w:r>
      <w:r>
        <w:rPr/>
        <w:t>扎䕕싂</w:t>
      </w:r>
      <w:r>
        <w:rPr/>
        <w:t>ꤱ</w:t>
      </w:r>
      <w:r>
        <w:rPr/>
        <w:t>䵇슩⽦</w:t>
      </w:r>
      <w:r>
        <w:rPr/>
        <w:t>ꤨ</w:t>
      </w:r>
      <w:r>
        <w:rPr/>
        <w:t>䘩痃昣轵礬㍒輤瘸싂쉑</w:t>
      </w:r>
      <w:r>
        <w:rPr/>
        <w:t>ꔊ</w:t>
      </w:r>
      <w:r>
        <w:rPr/>
        <w:t>申㜸凃䉯摤쉢区䉇畩䥑䂱䝈</w:t>
      </w:r>
      <w:r>
        <w:rPr/>
        <w:t>⠽</w:t>
      </w:r>
      <w:r>
        <w:rPr/>
        <w:t>때䉱⭑捎輦䴰扫穧ꇂ智㬣奀䑶㖿㵋䋂煑싂乏瑨㗃嚩㚏乪싂啀汹⵹</w:t>
      </w:r>
      <w:r>
        <w:rPr/>
        <w:t>Ⱬ</w:t>
      </w:r>
      <w:r>
        <w:rPr/>
        <w:t>숳沏쉈䉧橅뽙扰⯂捎㤫橫쉖칹兇ꥨ彪旂쉫橷䡆촴⫎撩⹹쉐㔸䓂幩娹滂㉢瀺슿坦玏꺡摂単媘쌫帪숸卥㠨묩劥ヂ뽰㏃幄⑥</w:t>
      </w:r>
      <w:r>
        <w:rPr/>
        <w:t>ꤱ</w:t>
      </w:r>
      <w:r>
        <w:rPr/>
        <w:t>ꅦ⩎컍⸺걡癸材쌯礩睸걧㥈坔挹쌦唺ㆩ砦䍘㕺䧂繧칺捑쉾㦵剥⥬䭚췍瑚㜫幞梩擂淂伶⮡㔭恁⏂꧎쏂䥄⮏䡦悩⨺参権皡〩▵扬㙹゘偭뼱☯䈯怶㩎庻ꌬ猣쉰⽙㍦㭱겿싂⪘</w:t>
      </w:r>
      <w:r>
        <w:rPr/>
        <w:t>ⲩ䷂Ⓜ</w:t>
      </w:r>
      <w:r>
        <w:rPr/>
        <w:t>启⑆꺮땳㦵䕾숮㩫仂䜵</w:t>
      </w:r>
      <w:r>
        <w:rPr/>
        <w:t>Ⳃ</w:t>
      </w:r>
      <w:r>
        <w:rPr/>
        <w:t>ꎬ吣㭧䬲剥㩙洣灈毂畋⨶浢쉎㉂痂歯偃坴焻癏␲숰숰깵쉙</w:t>
      </w:r>
      <w:r>
        <w:rPr/>
        <w:t>ⵞ</w:t>
      </w:r>
      <w:r>
        <w:rPr/>
        <w:t>쉁轆㡉夭쏂⩉揂</w:t>
      </w:r>
      <w:r>
        <w:rPr/>
        <w:t>Ⱡ╆</w:t>
      </w:r>
      <w:r>
        <w:rPr/>
        <w:t>椥ꥰ厵拃僂</w:t>
      </w:r>
      <w:r>
        <w:rPr/>
        <w:t>ꔨ</w:t>
      </w:r>
      <w:r>
        <w:rPr/>
        <w:t>咏㓂뽉⮵䌪칯䰤쉶겣Ⓜ䌱㵹깯㵅숬ꏂ婯剶䍭畎숬棂⩡伶㩏㐸쉨䣂㩶福攳䪥灟䃂뼭䕵⫂㴬뭣䅳쌭含噐쌣</w:t>
      </w:r>
      <w:r>
        <w:rPr/>
        <w:t>⡧</w:t>
      </w:r>
      <w:r>
        <w:rPr/>
        <w:t>䉂撣쉏썗儹⥩쉟</w:t>
      </w:r>
      <w:r>
        <w:rPr/>
        <w:t>⡁Ⓝ</w:t>
      </w:r>
      <w:r>
        <w:rPr/>
        <w:t>껂氥㐪㍨</w:t>
      </w:r>
      <w:r>
        <w:rPr/>
        <w:t>⡉</w:t>
      </w:r>
      <w:r>
        <w:rPr/>
        <w:t>䡂㝇獞段</w:t>
      </w:r>
      <w:r>
        <w:rPr/>
        <w:t>ⰰ</w:t>
      </w:r>
      <w:r>
        <w:rPr/>
        <w:t>劘뽊泂㪏䣂倫敞</w:t>
      </w:r>
      <w:r>
        <w:rPr/>
        <w:t>ⰽ⩒⭮⍘┷</w:t>
      </w:r>
      <w:r>
        <w:rPr/>
        <w:t>㩑拂⨤싂偁ぴ䁺呾奟싂ヂ쉠넯뽮슮灎漮偤厵轖㤮쉨썂습걬䐥玱䭾䑉䥵⩞딻塈ォ輳㑫</w:t>
      </w:r>
      <w:r>
        <w:rPr/>
        <w:t>ꤹ</w:t>
      </w:r>
      <w:r>
        <w:rPr/>
        <w:t>⡤</w:t>
      </w:r>
      <w:r>
        <w:rPr/>
        <w:t>治你ꅢ颿쉢卐꺬</w:t>
      </w:r>
      <w:r>
        <w:rPr/>
        <w:t>ⲣ</w:t>
      </w:r>
      <w:r>
        <w:rPr/>
        <w:t>焴兩戶㍈繯凎喣秂幥瘪療櫂䉗杨欮</w:t>
      </w:r>
      <w:r>
        <w:rPr/>
        <w:t>ⶏ</w:t>
      </w:r>
      <w:r>
        <w:rPr/>
        <w:t>瑒㍶獐漪䘹숮㡕ꏂ♦塍偂쉐싂⵲渲楺僎仃䌩材浧恔</w:t>
      </w:r>
      <w:r>
        <w:rPr/>
        <w:t>ꕊ</w:t>
      </w:r>
      <w:r>
        <w:rPr/>
        <w:t>쉶汥문⩄慾쉚䒱溣</w:t>
      </w:r>
      <w:r>
        <w:rPr/>
        <w:t>ꤸ</w:t>
      </w:r>
      <w:r>
        <w:rPr/>
        <w:t>쉠恀曂㑙⪩硈䘽쉸⌻</w:t>
      </w:r>
      <w:r>
        <w:rPr/>
        <w:t>ⴵ</w:t>
      </w:r>
      <w:r>
        <w:rPr/>
        <w:t>牀⑓</w:t>
      </w:r>
      <w:r>
        <w:rPr/>
        <w:t>ⱷ</w:t>
      </w:r>
      <w:r>
        <w:rPr/>
        <w:t>ⶡ</w:t>
      </w:r>
      <w:r>
        <w:rPr/>
        <w:t>弪搳㕗ノ卑㕊柂</w:t>
      </w:r>
      <w:r>
        <w:rPr/>
        <w:t>ⱄ</w:t>
      </w:r>
      <w:r>
        <w:rPr/>
        <w:t>쉒쉁쉆䕕䊣㉍</w:t>
      </w:r>
      <w:r>
        <w:rPr/>
        <w:t>ꖻ</w:t>
      </w:r>
      <w:r>
        <w:rPr/>
        <w:t>摘秎䱺쉌䥐⹄쉮</w:t>
      </w:r>
      <w:r>
        <w:rPr/>
        <w:t>⣍</w:t>
      </w:r>
      <w:r>
        <w:rPr/>
        <w:t>兰㫂眨⍗湱癯噟㐥쉑㝟</w:t>
      </w:r>
      <w:r>
        <w:rPr/>
        <w:t>⡌</w:t>
      </w:r>
      <w:r>
        <w:rPr/>
        <w:t>ヂ杪畞濂壂⹵䮱捇啴奚㐱頣ꅟ⤳伺䙱⬷毂䁟쉂凂䤽縶厘⸸傏挩䌭䉨噇埂㩞㑤ꍋ쉉숵疣䕘礪쉡쌭煯숤⍄橮♡</w:t>
      </w:r>
      <w:r>
        <w:rPr/>
        <w:t>ꥉ</w:t>
      </w:r>
      <w:r>
        <w:rPr/>
        <w:t>䨦噔䏍썚嗂慇奂⭧璻⥉潢㍃兗⹾盎</w:t>
      </w:r>
      <w:r>
        <w:rPr/>
        <w:t>ⶩ</w:t>
      </w:r>
      <w:r>
        <w:rPr/>
        <w:t>捠ꆩ睵㉇瞩湃땯獡䝩⨊弴숳䭅璿갽㌹싂極▏⏃縨奁</w:t>
      </w:r>
      <w:r>
        <w:rPr/>
        <w:t>ꥀ</w:t>
      </w:r>
      <w:r>
        <w:rPr/>
        <w:t>歂秂奖쌩⍌姂牎歐䅉䭂슡땕䆩⏎슬</w:t>
      </w:r>
      <w:r>
        <w:rPr/>
        <w:t>⵰</w:t>
      </w:r>
      <w:r>
        <w:rPr/>
        <w:t>灺</w:t>
      </w:r>
      <w:r>
        <w:rPr/>
        <w:t>ꕈ</w:t>
      </w:r>
      <w:r>
        <w:rPr/>
        <w:t>礲촨䊥</w:t>
      </w:r>
      <w:r>
        <w:rPr/>
        <w:t>ꤱ</w:t>
      </w:r>
      <w:r>
        <w:rPr/>
        <w:t>㠱牶㜦䰵㝄깙烂쵰넵扔帽桟䐺爪슏畱匪㡹偎䰽熘擃㥋㌰㩆⭦㕇ヂ쉠睞⍌攲㠯冡㫂睥垣啅쉚䌨⹌撩㛂⤳⼦桬塃刭垵쉏ꅇ㔣ヂ䒥╍楁</w:t>
      </w:r>
      <w:r>
        <w:rPr/>
        <w:t>ꔥ</w:t>
      </w:r>
      <w:r>
        <w:rPr/>
        <w:t>夸䱯♳〱佤䝆亵牷⹄쵐㡶杆싂稱煈㨪暩㎡㐴뽬치</w:t>
      </w:r>
      <w:r>
        <w:rPr/>
        <w:t>ⴶ</w:t>
      </w:r>
      <w:r>
        <w:rPr/>
        <w:t>䌰쉢䍌摥숬⻂悿녁㭊悥츽䲏䡳㩊毂噂䶵</w:t>
      </w:r>
      <w:r>
        <w:rPr/>
        <w:t>ⶱ</w:t>
      </w:r>
      <w:r>
        <w:rPr/>
        <w:t>㑁㈲걇쵾救쉲潣侻䑤숷猸顱〵ㅞ䰱싎ꅺ숥顀檱␮瘳칥</w:t>
      </w:r>
      <w:r>
        <w:rPr/>
        <w:t>ꥈ⦡</w:t>
      </w:r>
      <w:r>
        <w:rPr/>
        <w:t>啅䧂䁮</w:t>
      </w:r>
      <w:r>
        <w:rPr/>
        <w:t>ꗂ⏂</w:t>
      </w:r>
      <w:r>
        <w:rPr/>
        <w:t>兀ꅇ潠穉╸㥥祆硁䙫⩓汏①橌⩺딹⩄瑋浰眱䜱䔪䕙</w:t>
      </w:r>
      <w:r>
        <w:rPr/>
        <w:t>Ⱝ</w:t>
      </w:r>
      <w:r>
        <w:rPr/>
        <w:t>户䜷ꍱ犣嗂息㡦⸻漴⩧灯䥁礽㉰併㍋싂쉢㭦컂䩰䍨䌣䴣搰쉊⨴◂塅습楰㯃瑷</w:t>
      </w:r>
      <w:r>
        <w:rPr/>
        <w:t>ꔱ</w:t>
      </w:r>
      <w:r>
        <w:rPr/>
        <w:t>戸뗃숸冩兩곂八䭳⩇祘惂彦埂긹㭐ꍪ挵懂灍䄴䅺牢嗂恘滂博땚剃焲捖奓䁮彷偱넨㜨炥㉫䉄뼮稹汚쉊燍䰻憩숮⨹ꅬ쉇窱䪏䭚溩ァꥣ支ꥶ쉺쉡뭥䵣晷췂쉊兞慔⧂凂䉓㵄瀽㙁㊻牱剷숵橒䟂쉈圻汪撣㬥㔨긣攴</w:t>
      </w:r>
      <w:r>
        <w:rPr/>
        <w:t>ⵚ</w:t>
      </w:r>
      <w:r>
        <w:rPr/>
        <w:t>숺쉋</w:t>
      </w:r>
      <w:r>
        <w:rPr/>
        <w:t>ⵖ</w:t>
      </w:r>
      <w:r>
        <w:rPr/>
        <w:t>Ⱛ</w:t>
      </w:r>
      <w:r>
        <w:rPr/>
        <w:t>穨丮傱捍兘㜫抏幁倦槍䱷ㄶ敶彌拃䥇束姂</w:t>
      </w:r>
      <w:r>
        <w:rPr/>
        <w:t>ꥑ</w:t>
      </w:r>
      <w:r>
        <w:rPr/>
        <w:t>쵺乚⩃䅊䠣칧吲㵈⍣乵떩⚣䩇ヂ抩Ⓜ敪汬䧂</w:t>
      </w:r>
      <w:r>
        <w:rPr/>
        <w:t>ꥏ⑶</w:t>
      </w:r>
      <w:r>
        <w:rPr/>
        <w:t>쉍</w:t>
      </w:r>
      <w:r>
        <w:rPr/>
        <w:t>ꥂ</w:t>
      </w:r>
      <w:r>
        <w:rPr/>
        <w:t>㵸愯䍣⭗璱쉧桹꺡⑆僎⩆㇂楧癵硄偦쉲硙♬㮵쉧䊣깪瑺녡轳쉷꥙⦘썎⸱垻㥩숮숺㇂쉏殿㩩㍧佃䡤摪劮潹暏潖숻䅧廂㉦矂㋃䄰</w:t>
      </w:r>
      <w:r>
        <w:rPr/>
        <w:t>ⰹ</w:t>
      </w:r>
      <w:r>
        <w:rPr/>
        <w:t>漫潨녫疏轸넻䭵⹊䕢걓䑌쉤║㝰啋毂숮깈浲䥎迍枏䝌悿媏㬫愪摪</w:t>
      </w:r>
      <w:r>
        <w:rPr/>
        <w:t>ⵌ</w:t>
      </w:r>
      <w:r>
        <w:rPr/>
        <w:t>〯</w:t>
      </w:r>
      <w:r>
        <w:rPr/>
        <w:t>ꕤ</w:t>
      </w:r>
      <w:r>
        <w:rPr/>
        <w:t>䡑싂</w:t>
      </w:r>
      <w:r>
        <w:rPr/>
        <w:t>ⵇ</w:t>
      </w:r>
      <w:r>
        <w:rPr/>
        <w:t>爱ィ㍯梘♌伬湁縳囂⑬火㍔䎩㦮頫㵊溬⍺瘯</w:t>
      </w:r>
      <w:r>
        <w:rPr/>
        <w:t>ꗍ</w:t>
      </w:r>
      <w:r>
        <w:rPr/>
        <w:t>ꍋ쉸澣晱栱祴㛂⨦启喬⵨凂垣幮쉀㔻敚춡汫䙅㢡⩃⚥慌숬쉊ꥬ摋녔㡈숥摲猯ㄵ畚ꍧ檻纩䑂♔쉸救ㅭ煾矂楌䙗勂戬䄊♢춬⩚▣匩뽇曂爭쉩☽숲故呐ヂ柃眹㑂숬䭰ㄩ쉷彷쉩晈</w:t>
      </w:r>
      <w:r>
        <w:rPr/>
        <w:t>꧂⨲</w:t>
      </w:r>
      <w:r>
        <w:rPr/>
        <w:t>䗂㠸쉟㍮塠䕑쵈ㅥ싂⼪㉖愬ꍋ圵場乘ꍕ唣䘪쉋㤬瑬潗嘪⍣㥹숻⨨沿牅䳂껂卪丬⬥</w:t>
      </w:r>
      <w:r>
        <w:rPr/>
        <w:t>ⴽ</w:t>
      </w:r>
      <w:r>
        <w:rPr/>
        <w:t>磃ꥲっ㨽㨦⥗窥坊村洰瀱刹坺㕥瑙硠摉楩禵⩲ꍏ䤶婬⫂敄恊䥤슻䙎쉘㯂㥩</w:t>
      </w:r>
      <w:r>
        <w:rPr/>
        <w:t>꧂ꕐ</w:t>
      </w:r>
      <w:r>
        <w:rPr/>
        <w:t>긪䕞</w:t>
      </w:r>
      <w:r>
        <w:rPr/>
        <w:t>꧂</w:t>
      </w:r>
      <w:r>
        <w:rPr/>
        <w:t>氻썫䡲쌷婌쉚쉃䃂뭠䁐婹䱺⑟乩⍵辥灢</w:t>
      </w:r>
      <w:r>
        <w:rPr/>
        <w:t>⡔</w:t>
      </w:r>
      <w:r>
        <w:rPr/>
        <w:t>䉱頥䴺澵䠶뭄佸嫂創䅾侵朣湘䶩溬圫싎匶</w:t>
      </w:r>
      <w:r>
        <w:rPr/>
        <w:t>ⱍ</w:t>
      </w:r>
      <w:r>
        <w:rPr/>
        <w:t>癬砵愽撮쉊椭䪿</w:t>
      </w:r>
      <w:r>
        <w:rPr/>
        <w:t>ꕧ</w:t>
      </w:r>
      <w:r>
        <w:rPr/>
        <w:t>栦⭞</w:t>
      </w:r>
      <w:r>
        <w:rPr/>
        <w:t>ꕪ</w:t>
      </w:r>
      <w:r>
        <w:rPr/>
        <w:t>漽뗂硉灂㐭竂䭐깁䀺쉆樶쉺ㅕ</w:t>
      </w:r>
      <w:r>
        <w:rPr/>
        <w:t>ⶥ</w:t>
      </w:r>
      <w:r>
        <w:rPr/>
        <w:t>㇂⩳免땸礯穪漩숩</w:t>
      </w:r>
      <w:r>
        <w:rPr/>
        <w:t>꧂</w:t>
      </w:r>
      <w:r>
        <w:rPr/>
        <w:t>睧沬숭䀻渷촲쉭湪盂⭄喩ㄵ쉪䆩坪渶쉒싂⥒䵨♑숳あ땺⸫䁴䑄嘤乕㙐敩숬땡㬨숪熥⹂ㅋ片⍤䕠橦ㄴ噂慍䕐㠳泂⥶䉠</w:t>
      </w:r>
      <w:r>
        <w:rPr/>
        <w:t>ⱸ</w:t>
      </w:r>
      <w:r>
        <w:rPr/>
        <w:t>䭊촻㥲婠⩗숴놻湡玬畭쵄㵈긪繳ㄦ䡆晲呔頰桸㝫㝌剗塥㡈쉾㩚쉌칂숤潟숩䦘</w:t>
      </w:r>
      <w:r>
        <w:rPr/>
        <w:t>⡰</w:t>
      </w:r>
      <w:r>
        <w:rPr/>
        <w:t>帤⪬Ⓝ顧帶쉤</w:t>
      </w:r>
      <w:r>
        <w:rPr/>
        <w:t>ꕮ⩆</w:t>
      </w:r>
      <w:r>
        <w:rPr/>
        <w:t>畏ꍱ区猪怦圱ㅐ颏捡炻⭒쉔⩣゘愫싂眰さ咏䴯欵</w:t>
      </w:r>
      <w:r>
        <w:rPr/>
        <w:t>⡑</w:t>
      </w:r>
      <w:r>
        <w:rPr/>
        <w:t>䱩썉执⩯磂</w:t>
      </w:r>
      <w:r>
        <w:rPr/>
        <w:t>ꥄ</w:t>
      </w:r>
      <w:r>
        <w:rPr/>
        <w:t>嘮辏숸쵧獀썪束暡䁞杨奄歙塍⥰쉕⤪슮꤮奷䐬숵⽂ꅣ뽯坙䙣扗焫䡃敡彚숴숤㦣싂갩⹌슩瞘쉤</w:t>
      </w:r>
      <w:r>
        <w:rPr/>
        <w:t>ꕗ</w:t>
      </w:r>
      <w:r>
        <w:rPr/>
        <w:t>뽞녂䅺慐八묦⏂걬㡢䑠怤碘숩慇睕ꅘ䍨愹氪䪘♬⩩䐤⍀䐬췂顬⍯摢乪伵깋䅺佬仂⥰榻坭〥䉚竂䵩䔯輻䢬䝥帤桾㡵刺獾偬쉅쉴㵀ꥢ潈㍲⨦攻䑏썈쏂䅉쉪컂慂䌴⪻偏ㅒ做擂숦</w:t>
      </w:r>
      <w:r>
        <w:rPr/>
        <w:t>ꖵ╀</w:t>
      </w:r>
      <w:r>
        <w:rPr/>
        <w:t>䱎</w:t>
      </w:r>
      <w:r>
        <w:rPr/>
        <w:t>ꤱ</w:t>
      </w:r>
      <w:r>
        <w:rPr/>
        <w:t>뇂嘳焮嘮狂뾡乐硐녗恹쉹㒩</w:t>
      </w:r>
      <w:r>
        <w:rPr/>
        <w:t>⣃</w:t>
      </w:r>
      <w:r>
        <w:rPr/>
        <w:t>頰䚘捀㉍걡㥷妿⩪匹页⑤瘤㡱쉾숻佯䆵歕싎㈷</w:t>
      </w:r>
      <w:r>
        <w:rPr/>
        <w:t>ⱙ</w:t>
      </w:r>
      <w:r>
        <w:rPr/>
        <w:t>ꥅ</w:t>
      </w:r>
      <w:r>
        <w:rPr/>
        <w:t>愨땵⤬녖㝀噘秂쵱䱍彗彑偞硭灄䁪姂汉슮</w:t>
      </w:r>
      <w:r>
        <w:rPr/>
        <w:t>Ɱ</w:t>
      </w:r>
      <w:r>
        <w:rPr/>
        <w:t>瘱㡦䍢⭴硧刪䉄㩕燂幱숫眥䦩⦥䱦ꥠ愷딣抏䒬㵶⸭剦灡㵧嚵輫歳サ녀獶狂䂣㢥쏂</w:t>
      </w:r>
      <w:r>
        <w:rPr/>
        <w:t>ⱦ☩</w:t>
      </w:r>
      <w:r>
        <w:rPr/>
        <w:t>珂싂氶捔噡⬩婆奃</w:t>
      </w:r>
      <w:r>
        <w:rPr/>
        <w:t>⡎</w:t>
      </w:r>
      <w:r>
        <w:rPr/>
        <w:t>뭧㘊繲슩䆘뇂坾甲癌珂䨺䥺場忂䁚䊬畲숩</w:t>
      </w:r>
      <w:r>
        <w:rPr/>
        <w:t>ⰶ</w:t>
      </w:r>
      <w:r>
        <w:rPr/>
        <w:t>帩㵶僂ꅹ幵楑戲䔨䁾</w:t>
      </w:r>
      <w:r>
        <w:rPr/>
        <w:t>ⵗ</w:t>
      </w:r>
      <w:r>
        <w:rPr/>
        <w:t>쉮쉩긵슩</w:t>
      </w:r>
      <w:r>
        <w:rPr/>
        <w:t>ꗎ</w:t>
      </w:r>
      <w:r>
        <w:rPr/>
        <w:t>쉯⿎堮䂻廂뼱劵湊睲桓启䈹樥䁈숪㉚坧㠪㉘╀곂♆焭ꍅ䡁ꥧ⯂揂㥧슣呢</w:t>
      </w:r>
      <w:r>
        <w:rPr/>
        <w:t>ꤻ</w:t>
      </w:r>
      <w:r>
        <w:rPr/>
        <w:t>䴮榩㍸⑫厱縴쉨啎佩媩堮曂平奐廂</w:t>
      </w:r>
      <w:r>
        <w:rPr/>
        <w:t>ꦏ</w:t>
      </w:r>
      <w:r>
        <w:rPr/>
        <w:t>咱㩑猩</w:t>
      </w:r>
      <w:r>
        <w:rPr/>
        <w:t>ⰹ</w:t>
      </w:r>
      <w:r>
        <w:rPr/>
        <w:t>㌪䬣䞿긶䥴⨤♑扏焬摴剐</w:t>
      </w:r>
      <w:r>
        <w:rPr/>
        <w:t>ⰵ</w:t>
      </w:r>
      <w:r>
        <w:rPr/>
        <w:t>䉺칯㕟偬捀䉆䐯浬㔪渮獂敃습婫숶硘樲䫂㈻뼺䩶嚩쵌恈䬫싂睞彡䱎価쉱쉕싂瑐怴偆⩨쉏伳晢㑤帨쉋娮쉵ァ딹畟扈垿䍚◂䕄䥩㥷쉹垩</w:t>
      </w:r>
      <w:r>
        <w:rPr/>
        <w:t>ⱬ〉</w:t>
      </w:r>
      <w:r>
        <w:rPr/>
        <w:t>ꤩ</w:t>
      </w:r>
      <w:r>
        <w:rPr/>
        <w:t>ꌰ㩡컍䴦纬뽄ꅦ⨨偬繋㢘⭶䘹䧂╯滂婙숦揂껂橑穘</w:t>
      </w:r>
      <w:r>
        <w:rPr/>
        <w:t>ꥈ</w:t>
      </w:r>
      <w:r>
        <w:rPr/>
        <w:t>Ɱ</w:t>
      </w:r>
      <w:r>
        <w:rPr/>
        <w:t>ꗂ▻</w:t>
      </w:r>
      <w:r>
        <w:rPr/>
        <w:t>斥湺渣灆歌쵈䎣</w:t>
      </w:r>
      <w:r>
        <w:rPr/>
        <w:t>ⶻ</w:t>
      </w:r>
      <w:r>
        <w:rPr/>
        <w:t>烍싎걳숥转彵䉖噠䩄扺칃싂坂㝷싃♾㖮╄繌漬纡㤰䑙⦥䘪㟂ꍏ⿂⦡䡮摪</w:t>
      </w:r>
      <w:r>
        <w:rPr/>
        <w:t>Ⱖ</w:t>
      </w:r>
      <w:r>
        <w:rPr/>
        <w:t>캱灗䡘䍨忂㎡싃潓姂캥䝲痂操걾</w:t>
      </w:r>
      <w:r>
        <w:rPr/>
        <w:t>ꥍ</w:t>
      </w:r>
      <w:r>
        <w:rPr/>
        <w:t>滃檻䡮潷䰲╲⨮席㊩⽨矍歓</w:t>
      </w:r>
      <w:r>
        <w:rPr/>
        <w:t>ꦮ</w:t>
      </w:r>
      <w:r>
        <w:rPr/>
        <w:t>啎ꇂ㝋싂㵗⒵⍲幬啒朽潢公浵䷃쉫杆璮䉳⾿깪⍊澩幹砨散轭㭶ㅭ䱑</w:t>
      </w:r>
      <w:r>
        <w:rPr/>
        <w:t>ⵯ</w:t>
      </w:r>
      <w:r>
        <w:rPr/>
        <w:t>㥉숮숦輱单ꥢ碻떿矂剴숽喡㪘쉷眩狃ㄴ敺仂嗂䋂㦬掣縹땘㡵佤䪬䥟쉧栣䦮ꥺꇂ㘽깆䁎쉺숻쉈䱤澱乃싂⥰䵞쉄檩쉪츤䋂㚻썸⧂뭭숪䟂仂毂⨽䴱洣⬲㑢쵂꥗싃</w:t>
      </w:r>
      <w:r>
        <w:rPr/>
        <w:t>ꔰ</w:t>
      </w:r>
      <w:r>
        <w:rPr/>
        <w:t>员杋䥹瑈揂䄹彊㓂</w:t>
      </w:r>
      <w:r>
        <w:rPr/>
        <w:t>꤭</w:t>
      </w:r>
      <w:r>
        <w:rPr/>
        <w:t>冣亮쉇⎏乮湐夣夣熬쉦쉂塚숻⹡⥞㥠夻䠯顏㍶䑾</w:t>
      </w:r>
      <w:r>
        <w:rPr/>
        <w:t>ꤺ</w:t>
      </w:r>
      <w:r>
        <w:rPr/>
        <w:t>슿幄䜥坫囂䢩唻⧂祢塩瓂㥗⩁渵伬揂⑃剂䕳㙵未砸佋珂佹䯂啷䤣쉌칕主砳쉲爷厘桪秂摥뭷ꎣ깟炩朳株杸쉉㝦㌻뾵䛂唭슩婗呁婕⿂畃敺䁯渹䢡汾毂䨱獅䅟乂㡡穆曂䵆ꍬ䌯唰㊬参態깭珍嘪医ꥪ疘긶爭슩剒䁖⤯쉣습Ⓨ輣䙒䡇癡栻嚵ꥸ⭣</w:t>
      </w:r>
      <w:r>
        <w:rPr/>
        <w:t>꤯⥟</w:t>
      </w:r>
      <w:r>
        <w:rPr/>
        <w:t>瑀恊奌懂婑皣砺㒱㵧ꆮ䉚欣伥ꌯ刯쉂䥈飂繉暏縷梩⏂㔺甪쉇泂쉥䘨匪촊⩖汚练桩桦␭な畈䕯⍭ꅪ塴夯夣䁡캬</w:t>
      </w:r>
      <w:r>
        <w:rPr/>
        <w:t>ꖏ</w:t>
      </w:r>
      <w:r>
        <w:rPr/>
        <w:t>䆱扴䏂쉎焰╠뇂䨨숻㉔幔瀰㗂枣䨸ぢ곂睮忂䤨⬺瀹娣䥴쵸晤剓</w:t>
      </w:r>
      <w:r>
        <w:rPr/>
        <w:t>ⵅ</w:t>
      </w:r>
      <w:r>
        <w:rPr/>
        <w:t>丱呑⴮녑敔숷뽦♕啑潃湪</w:t>
      </w:r>
      <w:r>
        <w:rPr/>
        <w:t>Ⳃ⡫</w:t>
      </w:r>
      <w:r>
        <w:rPr/>
        <w:t>淎숽㇂怲仂ꇍ狂슡숤久坾瞿䴸城矂⸸</w:t>
      </w:r>
      <w:r>
        <w:rPr/>
        <w:t>ꤷ</w:t>
      </w:r>
      <w:r>
        <w:rPr/>
        <w:t>渴復佱䍵䉺쉸䨷僂坄</w:t>
      </w:r>
      <w:r>
        <w:rPr/>
        <w:t>ⱈ</w:t>
      </w:r>
      <w:r>
        <w:rPr/>
        <w:t>氳ꅱꆿ</w:t>
      </w:r>
      <w:r>
        <w:rPr/>
        <w:t>꧂</w:t>
      </w:r>
      <w:r>
        <w:rPr/>
        <w:t>⽞礵䝫扡뽀慎庿僂䋃㭎㍵咣僂㡒慢䢏숳</w:t>
      </w:r>
      <w:r>
        <w:rPr/>
        <w:t>⡋⪣</w:t>
      </w:r>
      <w:r>
        <w:rPr/>
        <w:t>敚廂숦</w:t>
      </w:r>
      <w:r>
        <w:rPr/>
        <w:t>ꕯ</w:t>
      </w:r>
      <w:r>
        <w:rPr/>
        <w:t>恊</w:t>
      </w:r>
      <w:r>
        <w:rPr/>
        <w:t>⡭</w:t>
      </w:r>
      <w:r>
        <w:rPr/>
        <w:t>瑏♁畀䲮䰴徿㏂걣쉬쉃慫㴭캵䱺椲놩숪帤湤╟싂轭⻂⥞炱顴䰴穈칉懂䋃敱浒癣</w:t>
      </w:r>
      <w:r>
        <w:rPr/>
        <w:t>ⵯ</w:t>
      </w:r>
      <w:r>
        <w:rPr/>
        <w:t>唩偡獟䴰쉏깶㢣쉯슱㝟獂츰敃搣</w:t>
      </w:r>
      <w:r>
        <w:rPr/>
        <w:t>ⷂ</w:t>
      </w:r>
      <w:r>
        <w:rPr/>
        <w:t>ꅧ䥀珎奘䎥恬⽾盂Ⓜ墏넫术皩䍂搽ꅴ╵쉌쉮䑤</w:t>
      </w:r>
      <w:r>
        <w:rPr/>
        <w:t>꧂⩵⨯</w:t>
      </w:r>
      <w:r>
        <w:rPr/>
        <w:t>浧㭱꥞땷佹涮䝺쉊噤⛂슥뭢桞⎩⼩㙥妮帤㥆䬱帴㑣</w:t>
      </w:r>
      <w:r>
        <w:rPr/>
        <w:t>ꦥ</w:t>
      </w:r>
      <w:r>
        <w:rPr/>
        <w:t>뼯焱祡㡬㨸漭在뾣儽쉋儦쉚♎爲䥪䂘뮱婐㙂嘻䯂䠷轪㐪礥畨쵴滂䵮㝣杸䐦⸳噍⹮矍佥⤦㆘㔪숵㵮쉧ꎱ☽甯彔祦쉵컂擂쉍婕㑲堪輸塨僂쎏彁</w:t>
      </w:r>
      <w:r>
        <w:rPr/>
        <w:t>ⵧ</w:t>
      </w:r>
      <w:r>
        <w:rPr/>
        <w:t>坴礵뽵캩曂义斻싂剢搰</w:t>
      </w:r>
      <w:r>
        <w:rPr/>
        <w:t>ⱄ</w:t>
      </w:r>
      <w:r>
        <w:rPr/>
        <w:t>⾿ꅢ䥟ぱ睞㕂⥹夣</w:t>
      </w:r>
      <w:r>
        <w:rPr/>
        <w:t>ꕒ</w:t>
      </w:r>
      <w:r>
        <w:rPr/>
        <w:t>灸⽤䉠⭾㭺⒩け쉅㉴㢱灏㭆㪵</w:t>
      </w:r>
      <w:r>
        <w:rPr/>
        <w:t>Ⱟ</w:t>
      </w:r>
      <w:r>
        <w:rPr/>
        <w:t>䅈䑠걩权䝮쵸兵惂갲恉䱱助偈</w:t>
      </w:r>
      <w:r>
        <w:rPr/>
        <w:t>ꕤ</w:t>
      </w:r>
      <w:r>
        <w:rPr/>
        <w:t>橥猱佀칍欽♡窥慍穾獋쉲堺슮椨㘦港⩌歇穾敧椲䉮㑄拂⌦쉎♲녨婷숣幱恂쵨䡩䉄ꆬ圳♪䩏惂</w:t>
      </w:r>
      <w:r>
        <w:rPr/>
        <w:t>ꦿ</w:t>
      </w:r>
      <w:r>
        <w:rPr/>
        <w:t>까个쉪危瑡浂晴㑫㥌癦㕆坡绂㢿숻熘</w:t>
      </w:r>
      <w:r>
        <w:rPr/>
        <w:t>ⴣ</w:t>
      </w:r>
      <w:r>
        <w:rPr/>
        <w:t>䱂偗쉇䔪쉸穱畑뽷猲쉖쉨⾻쉗쉣㝉㖿占䵲쉧此⚩汫뗍擂䙫帮쉡䁭犘⵹㭨砯幇戰䭯䩩測ヂ唫쉆お⴬䛃祗껍䝱䭞쉋⴫祮兯煹┹</w:t>
      </w:r>
      <w:r>
        <w:rPr/>
        <w:t>⠯</w:t>
      </w:r>
      <w:r>
        <w:rPr/>
        <w:t>牋㚵楤</w:t>
      </w:r>
      <w:r>
        <w:rPr/>
        <w:t>⡨</w:t>
      </w:r>
      <w:r>
        <w:rPr/>
        <w:t>噒⥳硹䑾牗</w:t>
      </w:r>
      <w:r>
        <w:rPr/>
        <w:t>⡹</w:t>
      </w:r>
      <w:r>
        <w:rPr/>
        <w:t>䵆쉡昩녡漭</w:t>
      </w:r>
      <w:r>
        <w:rPr/>
        <w:t>Ⲯ</w:t>
      </w:r>
      <w:r>
        <w:rPr/>
        <w:t>㕂乵繙슱ꄮ琮뭊㤻挩㥔숲⍠䩘彅䯃绂놿⩺㒡⯂䤻坖쉢顂娴垣囂숻싂挹⩪㨹繚个㙑갦녃뽣ば쉃元녯睋夷숱䌫ꌴ걸痂哎劣㭾昱杇䁉儰頪掿穓⮩桵겘숭㮏⸊䔸쵌瑃湠琥⍑睦吱問枩㠻⩆숵⬱⨵均䶣睴쵬䥨슮㠨䡅摇⤷珎쉏ꅲ뭉䥈䍊䩯⌵䅏ꌸ畳㛂䴰㡋晁䤬塄渭싎䍘㩒뽨湭扥ꍄ縳䙣㕖慃쉁⍾媵顙㟂넵乄싂숪숮䕳癫숤彷⤳噾套湃䬷⹖䃃啾瀪潔县⍙轱⑤문␵け扡倨津䯂佰䁄ㅐ捩祗묳輮⺏</w:t>
      </w:r>
      <w:r>
        <w:rPr/>
        <w:t>ꤺ</w:t>
      </w:r>
      <w:r>
        <w:rPr/>
        <w:t>깺砤睇⍂剁</w:t>
      </w:r>
      <w:r>
        <w:rPr/>
        <w:t>ꕒ</w:t>
      </w:r>
      <w:r>
        <w:rPr/>
        <w:t>칂ꍾꏂ⫂㬱輯䪘汒㠨㢡⌶㍊쉕츰乍湷⪩䅺晃湁ꇍㆩぃ烂㖵건숫埂华䐭␺</w:t>
      </w:r>
      <w:r>
        <w:rPr/>
        <w:t>ⴹ</w:t>
      </w:r>
      <w:r>
        <w:rPr/>
        <w:t>쉶㚻⫂䍴刵</w:t>
      </w:r>
      <w:r>
        <w:rPr/>
        <w:t>⡇</w:t>
      </w:r>
      <w:r>
        <w:rPr/>
        <w:t>㉉癅뭑䩭쌰䐹</w:t>
      </w:r>
      <w:r>
        <w:rPr/>
        <w:t>⡋</w:t>
      </w:r>
      <w:r>
        <w:rPr/>
        <w:t>䁂⩗녓㌭䠥柂㚱畦</w:t>
      </w:r>
      <w:r>
        <w:rPr/>
        <w:t>꧂</w:t>
      </w:r>
      <w:r>
        <w:rPr/>
        <w:t>偁睗슮</w:t>
      </w:r>
      <w:r>
        <w:rPr/>
        <w:t>꧂</w:t>
      </w:r>
      <w:r>
        <w:rPr/>
        <w:t>畞爥쉹⪱ꄳ䜨㵂</w:t>
      </w:r>
      <w:r>
        <w:rPr/>
        <w:t>ⰰ</w:t>
      </w:r>
      <w:r>
        <w:rPr/>
        <w:t>ㅑ쉔洵犮싂싂炩䙩숣浊╉㝎㐩沘㩎慴⬯玣쉹</w:t>
      </w:r>
      <w:r>
        <w:rPr/>
        <w:t>ⲻ⬬</w:t>
      </w:r>
      <w:r>
        <w:rPr/>
        <w:t>䱢㟂㇂歪痂〤偠䠮䇂쏂걔䕢庣汈䪮椣晥㝶樹쎡㩾伺愻睋⒱䥩䷂毂䝔盎濂幦ꆿ池䥐䥯係㥰捐䇍繗帨</w:t>
      </w:r>
      <w:r>
        <w:rPr/>
        <w:t>ꥅ</w:t>
      </w:r>
      <w:r>
        <w:rPr/>
        <w:t>쉒쉙嚻痂╟瑯䩍獀燍슥煰㨰쉞꺬⾱숪怳슣潬煣쉶싂숪愭歧栤填䥾沥潍캘㍪矍뭗爯䬺䥎濂슱恸쉵楈⎿樱䔪潯쏂ꄪ䩍⍴廂㭣걳컂婦皮쉃⤤슿䑂亥乹敩妻⥳坥ꌫ捖슩䈴婭</w:t>
      </w:r>
      <w:r>
        <w:rPr/>
        <w:t>ꦥ</w:t>
      </w:r>
      <w:r>
        <w:rPr/>
        <w:t>殻뿂繀ꅪ牐딳毎塍绂䵏稸奟㌷칱犩㑐⽉⎮␣쉣ㅆ⥫갫싃䉁报썞쉷뭗灲ꍏ盂뭇⽁䂮뾱椷곂狎䬪彂쵁쉷䝾特摄䙲⥦쵸쉨싂僎昬☱췂걯ꍴ埂橵⪥愨䕅䜹⩱䭟싍걫㙇⤮熘呔䄪쉨珃飂</w:t>
      </w:r>
      <w:r>
        <w:rPr/>
        <w:t>ⱐ</w:t>
      </w:r>
      <w:r>
        <w:rPr/>
        <w:t>幫侏ꥺ搣싍숫轳頴灓噺摭녤轋唯䝊⹵쉙洨掮쉏湌⌴䅄㥶ꅨ偗㕘쉔戮⭸塵扤ꥣ産</w:t>
      </w:r>
      <w:r>
        <w:rPr/>
        <w:t>ꥌ</w:t>
      </w:r>
      <w:r>
        <w:rPr/>
        <w:t>稶弩䆥⎿⭖䆿佚숲쉔</w:t>
      </w:r>
      <w:r>
        <w:rPr/>
        <w:t>⣂</w:t>
      </w:r>
      <w:r>
        <w:rPr/>
        <w:t>쉸⍳懂⬯䇂╦⭲⍥␵䍢땱䱘⑤奬坔瑸걥㙵㫂</w:t>
      </w:r>
      <w:r>
        <w:rPr/>
        <w:t>ꦘ</w:t>
      </w:r>
      <w:r>
        <w:rPr/>
        <w:t>⢵</w:t>
      </w:r>
      <w:r>
        <w:rPr/>
        <w:t>쉆樤啗挷呐嘴⬥녧⨶㫂桗</w:t>
      </w:r>
      <w:r>
        <w:rPr/>
        <w:t>⣂</w:t>
      </w:r>
      <w:r>
        <w:rPr/>
        <w:t>䜺漲㊏</w:t>
      </w:r>
      <w:r>
        <w:rPr/>
        <w:t>ꗍꖥ</w:t>
      </w:r>
      <w:r>
        <w:rPr/>
        <w:t>瑞쉨䅊ꥫꥥ愺㟂싂癐㕗㵄暘ꍶ넫캩㭨ぁ䉣繚뭇⌥搽瑓䙹쌶溥獹爲辘쉩쏂䅎⌬䱱뽷쵨㩨瞘</w:t>
      </w:r>
      <w:r>
        <w:rPr/>
        <w:t>ⵆ</w:t>
      </w:r>
      <w:r>
        <w:rPr/>
        <w:t>쉧杣捅氹来㕊⑹㤊㛂兩ꄳ䩹싂</w:t>
      </w:r>
      <w:r>
        <w:rPr/>
        <w:t>ⴹ</w:t>
      </w:r>
      <w:r>
        <w:rPr/>
        <w:t>썩浭欵䁱䦡♨칥⻍橦瀭㡏琲䦡</w:t>
      </w:r>
      <w:r>
        <w:rPr/>
        <w:t>⢬</w:t>
      </w:r>
      <w:r>
        <w:rPr/>
        <w:t>ꥆ</w:t>
      </w:r>
      <w:r>
        <w:rPr/>
        <w:t>싂⭨⫃牶瘩戤䁚硭皿쉵癟穥⫂榮晑㍱奮嗂卾ꍶ⌣坸㡄楆傡싂䮘뼶쌪扉湱瞩쵾츮啑浂唨곂磂匵揂䱒ꏂ炩狂堪䈶슣婑䩎頣⺻䰣唪歚牬츦䝪囂ꥤ匹儺殡旂啾楬塄㌲Ⓜ睒䈵汈㤽䇂썪禣싂䆿皱숰秎怬慵㭥쉳쉊싂䋂恧琷ひ妻楋棃♬榡碘䥟傣</w:t>
      </w:r>
      <w:r>
        <w:rPr/>
        <w:t>ꔻ</w:t>
      </w:r>
      <w:r>
        <w:rPr/>
        <w:t>숯搨숮畬杠꥖䉣䥎슱⩂伫䥭敷䄬쉋獺潺䑰믂杺區싂樣䐶繑瑭꥔⻎⴬</w:t>
      </w:r>
      <w:r>
        <w:rPr/>
        <w:t>ⶻ</w:t>
      </w:r>
      <w:r>
        <w:rPr/>
        <w:t>〪顫售碿奤싂噓摈塯彐㕹䍊⸪㐩縬㵟칥䥤쵧堻㕩毂䲣䯂㠤离䐪硵甭皣쉺偣辮⏂⭴ꍬ</w:t>
      </w:r>
      <w:r>
        <w:rPr/>
        <w:t>⡎☱</w:t>
      </w:r>
      <w:r>
        <w:rPr/>
        <w:t>䄨⩰癟䡢쉷⯂䂿쉹⩓ꎬ爦勎䘵믂摠╔</w:t>
      </w:r>
      <w:r>
        <w:rPr/>
        <w:t>ꤴ╌</w:t>
      </w:r>
      <w:r>
        <w:rPr/>
        <w:t>圪㉺坩渲㐣⹨橡涵啷뽇녃沩숯焺캿䔩쉕䜩</w:t>
      </w:r>
      <w:r>
        <w:rPr/>
        <w:t>ⶬ</w:t>
      </w:r>
      <w:r>
        <w:rPr/>
        <w:t>䚥輤毂眸때ꅙ姍㚏庩瀻⼽堵绂渹껂渨쵤湖쉟杙幦祆싂ꍺ슬轫쉄䔣倴煊ㅀ轎げ梻卄⦵㙃䆱Ⓕ旂숫</w:t>
      </w:r>
      <w:r>
        <w:rPr/>
        <w:t>ꕠ</w:t>
      </w:r>
      <w:r>
        <w:rPr/>
        <w:t>㍯⩵쉹쉞爥녑⩺焪⭭쵈ꍟ旂穑䪮煶䮱쉐佫剡䤮뽔扔㩾䖥♡싂숬쉶䫂偟쉹䩘갰埂濂奔쉦䏂轃刺畐杬楳烂ꏂ輮睉䠫갷뭟뮻썙칸⻎䗃兤穀쉡烂䥸</w:t>
      </w:r>
      <w:r>
        <w:rPr/>
        <w:t>ꕕ</w:t>
      </w:r>
      <w:r>
        <w:rPr/>
        <w:t>㧂숷䦩꺡婯恏</w:t>
      </w:r>
      <w:r>
        <w:rPr/>
        <w:t>⡟</w:t>
      </w:r>
      <w:r>
        <w:rPr/>
        <w:t>쉄洴橹깾礴癧頷墘輪䏂搲⬮瘲䌰縻䅫뭘ㄨ숪睥쉵쵷땩湲䘣넩䮩瑰䠫䉹㭉烃숩촽摀㭟꥾♘숱⩫烂敆繃딱⩚䢡弱癍桄껂卬係숮⎩⭂秎穴淃㥄㓂焭⑖歯㵏て⚏䁘䕡轳煱쉐汒숳䖮䈱걔</w:t>
      </w:r>
      <w:r>
        <w:rPr/>
        <w:t>⡴</w:t>
      </w:r>
      <w:r>
        <w:rPr/>
        <w:t>넦⍹牬喘塁넸怩숥䩌繇묮⯃㡩䱶剑猽爮껍凂</w:t>
      </w:r>
      <w:r>
        <w:rPr/>
        <w:t>ⷂ</w:t>
      </w:r>
      <w:r>
        <w:rPr/>
        <w:t>檣噢땇䜶䇂습升䱇彣⮥墘皩㑹漽啅⭕䱕쉄⭵獋栤㘫㭞琦珂쉂皮朱</w:t>
      </w:r>
      <w:r>
        <w:rPr/>
        <w:t>⡧</w:t>
      </w:r>
      <w:r>
        <w:rPr/>
        <w:t>占彲縯♕牍⹘浗席䉔轤䴫䍹ヂ䜥⼦噄偊쏂瓂⌫畹⩁㠪䡡㑄䔯つ⮡㝖</w:t>
      </w:r>
      <w:r>
        <w:rPr/>
        <w:t>ꖻ</w:t>
      </w:r>
      <w:r>
        <w:rPr/>
        <w:t>奬䥘䎣滂坓潰숦儳噥쉠쵮⒩硢繘瑄슻숻䍷㍓儊牢⩆湑䰺你敒컂冣微䭖䥍싂⩖䀬䰳頪</w:t>
      </w:r>
      <w:r>
        <w:rPr/>
        <w:t>Ⳃ</w:t>
      </w:r>
      <w:r>
        <w:rPr/>
        <w:t>倵操浮</w:t>
      </w:r>
      <w:r>
        <w:rPr/>
        <w:t>Ⳃ</w:t>
      </w:r>
      <w:r>
        <w:rPr/>
        <w:t>摑恗形页拂䁲婞</w:t>
      </w:r>
      <w:r>
        <w:rPr/>
        <w:t>ⳃ</w:t>
      </w:r>
      <w:r>
        <w:rPr/>
        <w:t>扶⏎竂쉸슱쉦㒘熥</w:t>
      </w:r>
      <w:r>
        <w:rPr/>
        <w:t>⡏</w:t>
      </w:r>
      <w:r>
        <w:rPr/>
        <w:t>嫂盂⭓㫂浏</w:t>
      </w:r>
      <w:r>
        <w:rPr/>
        <w:t>ꖻ⹭</w:t>
      </w:r>
      <w:r>
        <w:rPr/>
        <w:t>嚏㤪䘯䠭숽㗎쉫椵╷싂땩烂輮噸乐쉉敔䀲灐顑</w:t>
      </w:r>
      <w:r>
        <w:rPr/>
        <w:t>ꔸ</w:t>
      </w:r>
      <w:r>
        <w:rPr/>
        <w:t>䥂</w:t>
      </w:r>
      <w:r>
        <w:rPr/>
        <w:t>ⴲ</w:t>
      </w:r>
      <w:r>
        <w:rPr/>
        <w:t>슣䵶䈻</w:t>
      </w:r>
      <w:r>
        <w:rPr/>
        <w:t>ⵐⴲ</w:t>
      </w:r>
      <w:r>
        <w:rPr/>
        <w:t>쉳쉖␩뽩녔癷䁯䦱斘㚘兪</w:t>
      </w:r>
      <w:r>
        <w:rPr/>
        <w:t>ꤹ</w:t>
      </w:r>
      <w:r>
        <w:rPr/>
        <w:t>慂땦啯썗싂넫匩漥촯썂㕳ㅟ瞡㎮䥉㵞斻楟㨷秂䝋先㔰쉑瓂뽉쉀꺥ꥠ䀰䀶넻捎䖩䅆轇♚仃湨㔻剚坊䵾盂싂札䦱</w:t>
      </w:r>
      <w:r>
        <w:rPr/>
        <w:t>ꖘ</w:t>
      </w:r>
      <w:r>
        <w:rPr/>
        <w:t>疩劮愤㕰⸬쉣䍞橍祊煩㑴䕀떩뭔⵳쉓쉺䝊睡癴戽獐祯咵ㅯ㇂䐵쌹⩕⼭噕䤰⍫恗㡯䥒瑱㨪汦쉨㦡噀毂쉰㚻哂쉋票䀲㯎痂卬싂椩숨中뿂㯎㡈⨴㙥䃂ㆬ땰숶숷盂䆡㩡溏숪⨣㑣쵡䝮湡䯂滂幂쉃灲␥䶩䉱䙗晪椪슻䖱町숩瀪싂䌴숫塙</w:t>
      </w:r>
      <w:r>
        <w:rPr/>
        <w:t>ⷎ</w:t>
      </w:r>
      <w:r>
        <w:rPr/>
        <w:t>⠮</w:t>
      </w:r>
      <w:r>
        <w:rPr/>
        <w:t>㇂♣幫꺵Ⓜ䅟䩠㐬슘啸䍆佡奤ㆬ쉍歟곂硌瑐繋橶幢䯂칐儯橾㘨悡⑇썧ォ㩣⑒⹳穉懃⑴</w:t>
      </w:r>
      <w:r>
        <w:rPr/>
        <w:t>ꔻ</w:t>
      </w:r>
      <w:r>
        <w:rPr/>
        <w:t>⺮</w:t>
      </w:r>
      <w:r>
        <w:rPr/>
        <w:t>ⰶ┯⢬</w:t>
      </w:r>
      <w:r>
        <w:rPr/>
        <w:t>ꥨ轲</w:t>
      </w:r>
      <w:r>
        <w:rPr/>
        <w:t>ꕫ</w:t>
      </w:r>
      <w:r>
        <w:rPr/>
        <w:t>曂䅚⫂瘮扐⎿着瑮⥐界沘ꍬ쉡䱪␸⾿檮㈦썊瑪슱櫂䉹㔥嗂쉾䨮輣⍉묣砫츶硥砪太瓂㏂䔱ꅒ祟䬱爮쉖セ欨顧甥男䉠犥꥕捇噢쌦</w:t>
      </w:r>
      <w:r>
        <w:rPr/>
        <w:t>Ᵽ</w:t>
      </w:r>
      <w:r>
        <w:rPr/>
        <w:t>뽑녧䐣懂碿奨ꅪ㊏묤◂⦵庘숤쉳⩄⤫乍㴮㝩儶慸䈸♠扇ㄦ㨱呸礹⮥쉸涱숵⩹䰪</w:t>
      </w:r>
      <w:r>
        <w:rPr/>
        <w:t>ꥒ</w:t>
      </w:r>
      <w:r>
        <w:rPr/>
        <w:t>ⰶ</w:t>
      </w:r>
      <w:r>
        <w:rPr/>
        <w:t>떣⪿쉋ㄫ㯂毂摂䙥檱뼽焱倪싂印⿃쎬쉭坣㙡䜪攨㓂ち⯍䟂㙂瞘숤嘻〬쉹껂䅈쎮쉇弸䊣厵㭔䐶⽆敟쉍숰䩴㙭瑡싂癡묦㋂媡넪묪灏秂煘顧㵤燂㕈㵈䀷瑹垿䲘灮슿奣⵵ꌸ煹榩쉃ヂ撿冿睖摬欪珂颵䝨中夥微</w:t>
      </w:r>
      <w:r>
        <w:rPr/>
        <w:t>Ⳃ</w:t>
      </w:r>
      <w:r>
        <w:rPr/>
        <w:t>꺣싂厵乎潅⭕㛂撵숭䚵㖘㎣摸═摥⍅䠤㋂⑔兎扇⵲彍</w:t>
      </w:r>
      <w:r>
        <w:rPr/>
        <w:t>ꔸ</w:t>
      </w:r>
      <w:r>
        <w:rPr/>
        <w:t>卫⾘䅒싃묣⽡晙㜪␫쉓武딪</w:t>
      </w:r>
      <w:r>
        <w:rPr/>
        <w:t>ⱊ</w:t>
      </w:r>
      <w:r>
        <w:rPr/>
        <w:t>浧슩⑮⹈偉쉰啺䠸길塢녥쉾彇摏恠硤⬥䥕䙐䎿㔊痂扩쵮뗂獠䐴⍉⽯颻쌨㤲浸♤쉌걖㕳쉠</w:t>
      </w:r>
      <w:r>
        <w:rPr/>
        <w:t>ⱀ</w:t>
      </w:r>
      <w:r>
        <w:rPr/>
        <w:t>깡娬넴攴朤䭌싂䩁㭓쉓伳轙⬭竂♬婔䗂</w:t>
      </w:r>
      <w:r>
        <w:rPr/>
        <w:t>⡌</w:t>
      </w:r>
      <w:r>
        <w:rPr/>
        <w:t>싂灷柍南䭈ぷ곂畈</w:t>
      </w:r>
      <w:r>
        <w:rPr/>
        <w:t>⣂</w:t>
      </w:r>
      <w:r>
        <w:rPr/>
        <w:t>뼣쉲䊩ㅒ冻堦噁䆻療牰깷ꄵ</w:t>
      </w:r>
      <w:r>
        <w:rPr/>
        <w:t>ⱪ⩆</w:t>
      </w:r>
      <w:r>
        <w:rPr/>
        <w:t>噁允㑞♲塯䇂畑漮믂</w:t>
      </w:r>
      <w:r>
        <w:rPr/>
        <w:t>ꕰ</w:t>
      </w:r>
      <w:r>
        <w:rPr/>
        <w:t>焸㛍숪浰캏湒撣╾乍䚏檥⹩獀墩⦥揂纏庘摧䍃</w:t>
      </w:r>
      <w:r>
        <w:rPr/>
        <w:t>⡔</w:t>
      </w:r>
      <w:r>
        <w:rPr/>
        <w:t>潲槎ꅭ㞣煮ꍇ</w:t>
      </w:r>
      <w:r>
        <w:rPr/>
        <w:t>ꥃ⍾</w:t>
      </w:r>
      <w:r>
        <w:rPr/>
        <w:t>㩍海帶곂♾㍚湁兯顾⹌㉺┻㶱冻䭭╥縩╹㵞摍⍶쉶牪㈳䃎⏃䁴桭縫榣뽢녡轫利噉潓㉉⨰勍瀦婥⑮</w:t>
      </w:r>
      <w:r>
        <w:rPr/>
        <w:t>⡲</w:t>
      </w:r>
      <w:r>
        <w:rPr/>
        <w:t>亩斏呖橭㓂窡疣걇⏂捱匭橹㝢祃㉉쉷ꅮ务橖剷뭣</w:t>
      </w:r>
      <w:r>
        <w:rPr/>
        <w:t>ⱕ</w:t>
      </w:r>
      <w:r>
        <w:rPr/>
        <w:t>繱⍁䐬輶☹ꎥ愻䶥뭕</w:t>
      </w:r>
      <w:r>
        <w:rPr/>
        <w:t>Ⳃ</w:t>
      </w:r>
      <w:r>
        <w:rPr/>
        <w:t>䝋桩◂祶漷㤵潕慚㥃椶煤싂쉧找㍀㧎䥡⽕甮灭䎿恨</w:t>
      </w:r>
      <w:r>
        <w:rPr/>
        <w:t>⠵</w:t>
      </w:r>
      <w:r>
        <w:rPr/>
        <w:t>溬㴮恋呌</w:t>
      </w:r>
      <w:r>
        <w:rPr/>
        <w:t>ꥈ⩖</w:t>
      </w:r>
      <w:r>
        <w:rPr/>
        <w:t>⽀ꍄ㛂帮⥥橬㕫ꄪ囂⭚婒嫂␶姂揂種</w:t>
      </w:r>
      <w:r>
        <w:rPr/>
        <w:t>ꔲ</w:t>
      </w:r>
      <w:r>
        <w:rPr/>
        <w:t>쵃欯⫍</w:t>
      </w:r>
      <w:r>
        <w:rPr/>
        <w:t>ꦏ</w:t>
      </w:r>
      <w:r>
        <w:rPr/>
        <w:t>ꌨ뗂搷帶灟杀愬⩕䅡桯䖵뭒湩桺禩슩숮牦⑩堪㠦顡㔰⒱悥徿厵硸뭆㐣幥祒쏎␤숸䗂쵅숲䥹刬⩤곂㥒㣍㔥䱲勍묹␶䃂싂湚歍涏</w:t>
      </w:r>
      <w:r>
        <w:rPr/>
        <w:t>ꔰ</w:t>
      </w:r>
      <w:r>
        <w:rPr/>
        <w:t>㘻䑇奨㈦祫㣂卪䆮ㄪ뽮材仂숲</w:t>
      </w:r>
      <w:r>
        <w:rPr/>
        <w:t>ⷂ</w:t>
      </w:r>
      <w:r>
        <w:rPr/>
        <w:t>頪꺮圲畢毂ㄽ</w:t>
      </w:r>
      <w:r>
        <w:rPr/>
        <w:t>ⱡ</w:t>
      </w:r>
      <w:r>
        <w:rPr/>
        <w:t>姂塐䝢灳㇂숪嘮㕅⑩쉃亩兰橅攽儣坒睇쉋瑔쏂眯参䙞盂쉌䉇㌶ぷ촥瑴쵍싂瘮넶쉬潖ꌹ却⪬곂呀丹⫂쉈</w:t>
      </w:r>
      <w:r>
        <w:rPr/>
        <w:t>ꕶ</w:t>
      </w:r>
      <w:r>
        <w:rPr/>
        <w:t>顥⌮녾氷浱䕾䘲㢱㌨꥕⩀슡剆⍴㝸佁慹䱁⹬绂⤰숸㕙</w:t>
      </w:r>
      <w:r>
        <w:rPr/>
        <w:t>꥓ꤪ</w:t>
      </w:r>
      <w:r>
        <w:rPr/>
        <w:t>䔥깪歃乷⩙愻㴲硺彐瑩わ쉐剧숥㝾╨땉⭙輰婹썙畖䶩䜺祎쉃쉦㇂⛂ꆏ砰</w:t>
      </w:r>
      <w:r>
        <w:rPr/>
        <w:t>꤫</w:t>
      </w:r>
      <w:r>
        <w:rPr/>
        <w:t>㑲숪䋎㦿瑫嚿䥥朵쉸쵀儸歵挱呶便〮催슩㵀</w:t>
      </w:r>
      <w:r>
        <w:rPr/>
        <w:t>ⵏꕷ</w:t>
      </w:r>
      <w:r>
        <w:rPr/>
        <w:t>슬♆弰⹌</w:t>
      </w:r>
      <w:r>
        <w:rPr/>
        <w:t>ⲩ</w:t>
      </w:r>
      <w:r>
        <w:rPr/>
        <w:t>䘬汭珂爥牵奲瑾㘱걌㙩⧂뽭昫瑌㍅頻䭌毎⩐䵥湠厩㪻噭獈男♒츭갸池繓깈噆祦啟催䩭摫⸣偭</w:t>
      </w:r>
      <w:r>
        <w:rPr/>
        <w:t>⡥Ⱔ⠷</w:t>
      </w:r>
      <w:r>
        <w:rPr/>
        <w:t>か晒쉾</w:t>
      </w:r>
      <w:r>
        <w:rPr/>
        <w:t>Ⱳ⩑</w:t>
      </w:r>
      <w:r>
        <w:rPr/>
        <w:t>깊堺◂䵱毂瘣汔칤磂⽸ꅶ㵯⭉⎮䏂䚮彧뭀含皵뾬㈲飂瀦憏㩡眹쏎祧摄⦩쉶ꄸ縻ꆱ䕡⼊埍쉬偓쉄穋な▥㘵䴬쉥頨걠⍉㝸顬쉺䁯灎㉒⹧氫杄㥰딪摑䷂숪昽壎䉄싂䥮㙕䩯噉䝢쉰幾頨</w:t>
      </w:r>
      <w:r>
        <w:rPr/>
        <w:t>Ⱳ</w:t>
      </w:r>
      <w:r>
        <w:rPr/>
        <w:t>杈煞伭䤴卖畑㡯䕧浍匷浳晴湟幯녟숨뼪穗㍐믂彚쉬쉙ꅈ䵸뭃㭱磍숲瑶䨽㈫䡚妮煞時</w:t>
      </w:r>
      <w:r>
        <w:rPr/>
        <w:t>꤫</w:t>
      </w:r>
      <w:r>
        <w:rPr/>
        <w:t>奁ッ⼰汳㪩樶⮵浪拎땧廎倶촹䁭矃橧ꅥ樭剋桊愮⑟嘸沵䁳痂㩓쉌礻겿頺숦睄挷偘숽</w:t>
      </w:r>
      <w:r>
        <w:rPr/>
        <w:t>⢏</w:t>
      </w:r>
      <w:r>
        <w:rPr/>
        <w:t>ꥬ轲䭃⤤䉅⥬츮婇䚘㉤ꥯ歞㪮⴩</w:t>
      </w:r>
      <w:r>
        <w:rPr/>
        <w:t>ꔩ</w:t>
      </w:r>
      <w:r>
        <w:rPr/>
        <w:t>株</w:t>
      </w:r>
      <w:r>
        <w:rPr/>
        <w:t>⡵</w:t>
      </w:r>
      <w:r>
        <w:rPr/>
        <w:t>即縷䀨樨쉃䡏爬懃哂넳ㄣ橱</w:t>
      </w:r>
      <w:r>
        <w:rPr/>
        <w:t>ꦥ</w:t>
      </w:r>
      <w:r>
        <w:rPr/>
        <w:t>싂吹彸썥쉯ꄵ汇禘田縷ꥡ潗㘩쉱숸献䩒♫㝹䙞</w:t>
      </w:r>
      <w:r>
        <w:rPr/>
        <w:t>⡦</w:t>
      </w:r>
      <w:r>
        <w:rPr/>
        <w:t>听걥砯奶潁擂䱷䞏⹶믍쎘䟃汀势㍰䯂㍩犏瞿欨洴</w:t>
      </w:r>
      <w:r>
        <w:rPr/>
        <w:t>ⵃ</w:t>
      </w:r>
      <w:r>
        <w:rPr/>
        <w:t>頨偟⍹㙺戨㔨爸滃桧䈸䌬睸⑅㐶劏璮潈㐻㓂娬싎숪穰奮쉵</w:t>
      </w:r>
      <w:r>
        <w:rPr/>
        <w:t>ꕑ</w:t>
      </w:r>
      <w:r>
        <w:rPr/>
        <w:t>ꌲ楩䁔匱潌뼨싂稺䍱␹〯⩔㖡⭁⑳〶硴ꥹ哂䭮㔹丳辩杳숫䡌싂冩啁녬奁敯獒䭴㮩煏殩吶㏃쉅⩃㗍ꥲ織⍵⍙䙌娶쵞쌨儣⮿湮㨽佞䛍畚澿心╇㝓㝇㉔슩旂熩楅썱쌭칺쉰桪컂</w:t>
      </w:r>
      <w:r>
        <w:rPr/>
        <w:t>ꕟ</w:t>
      </w:r>
      <w:r>
        <w:rPr/>
        <w:t>썅睔橓㙎㮬塨櫂⹭㫍媿別晨倹慣쏂偬ꍖ灓쉠㎩칪氥喩〩슏슬㫂獦洺催淎ꅷ漤唬䜲㡓</w:t>
      </w:r>
      <w:r>
        <w:rPr/>
        <w:t>ꕷ</w:t>
      </w:r>
      <w:r>
        <w:rPr/>
        <w:t>穫杴暬汈ㄵ摓澡戶嗂䕅禘窥搵懂칶呱䄰ꏍ</w:t>
      </w:r>
      <w:r>
        <w:rPr/>
        <w:t>ⷍ</w:t>
      </w:r>
      <w:r>
        <w:rPr/>
        <w:t>䃂</w:t>
      </w:r>
      <w:r>
        <w:rPr/>
        <w:t>ꦻ</w:t>
      </w:r>
      <w:r>
        <w:rPr/>
        <w:t>影瑯쉣報㙁츪刺痂</w:t>
      </w:r>
      <w:r>
        <w:rPr/>
        <w:t>Ⳃ</w:t>
      </w:r>
      <w:r>
        <w:rPr/>
        <w:t>깏敖䁕匫桙</w:t>
      </w:r>
      <w:r>
        <w:rPr/>
        <w:t>ⱕ</w:t>
      </w:r>
      <w:r>
        <w:rPr/>
        <w:t>瑇䭚矂砣䱍㑄坃쉯縬⤥쉌쉥䕉깇쉐쉴偱惂땑彗匬쉣甽潆䴫妘ꅐ㡀쉾狂䳂忂幂ꄬ⽊䑒숪ꅓ⩱㑏塕呺敆㮻㙚츹뽹瑈癤Ⓜ殩㕩䑾溬縯</w:t>
      </w:r>
      <w:r>
        <w:rPr/>
        <w:t>ꤵ</w:t>
      </w:r>
      <w:r>
        <w:rPr/>
        <w:t>砲䢡塺㍘㬪숫湴▏쉢硰㵰帹硐⦡Ⓧ卩쉥</w:t>
      </w:r>
      <w:r>
        <w:rPr/>
        <w:t>ꕫ</w:t>
      </w:r>
      <w:r>
        <w:rPr/>
        <w:t>昵梘圴㞮㓂潞癘㠰乮歨</w:t>
      </w:r>
      <w:r>
        <w:rPr/>
        <w:t>꥟</w:t>
      </w:r>
      <w:r>
        <w:rPr/>
        <w:t>ꄳ䁡䱱啔䡸</w:t>
      </w:r>
      <w:r>
        <w:rPr/>
        <w:t>ⲩ</w:t>
      </w:r>
      <w:r>
        <w:rPr/>
        <w:t>䡄所堺搴柂뭓頤㮩쉲쉆쵫㙘㕇♊憮窱ꥤ⫂歙䄲擂漣獞䩚が숤頨枥갱绂咿留皘⼰㙭㩬숲</w:t>
      </w:r>
      <w:r>
        <w:rPr/>
        <w:t>ⱋ</w:t>
      </w:r>
      <w:r>
        <w:rPr/>
        <w:t>敢匱愤♧䍟佸슩㴦䁨䅉쉙숨噾숺뮿⩬</w:t>
      </w:r>
      <w:r>
        <w:rPr/>
        <w:t>ꕫ⨨</w:t>
      </w:r>
      <w:r>
        <w:rPr/>
        <w:t>壂癧燂狎琊⩌⍃⍠⥞</w:t>
      </w:r>
      <w:r>
        <w:rPr/>
        <w:t>⡣</w:t>
      </w:r>
      <w:r>
        <w:rPr/>
        <w:t>걾䁱歟祗걘毎䡋睇光</w:t>
      </w:r>
      <w:r>
        <w:rPr/>
        <w:t>꤯</w:t>
      </w:r>
      <w:r>
        <w:rPr/>
        <w:t>睸禥乹뼱扣ㅲ汨⭫䤳⑪숰썩恒噏练쉡涘㊘瑅㵉싂愤뽄䯂浚伥敄㒏쉁㔥吹槍⩉⯂뾡琰쉍獱婀轳딥⩖啐쉞㭴ぃ燂䣍佾䙵걸싂桬꥙쉩輫窵洰쵡걦䁋眩ꌸ㪵楆楋㙁硅畕♥</w:t>
      </w:r>
      <w:r>
        <w:rPr/>
        <w:t>Ⳃ</w:t>
      </w:r>
      <w:r>
        <w:rPr/>
        <w:t>奃愯硩</w:t>
      </w:r>
      <w:r>
        <w:rPr/>
        <w:t>ꦻ</w:t>
      </w:r>
      <w:r>
        <w:rPr/>
        <w:t>ꅎ䭣쉞쉳ゥ</w:t>
      </w:r>
      <w:r>
        <w:rPr/>
        <w:t>ⱱ</w:t>
      </w:r>
      <w:r>
        <w:rPr/>
        <w:t>쉕婆⩎涡凂堪兘圻쌭㕊䱃瀣숰㭖汧뮘滂㕚湨캿徻畈䑙䥂䀤䕫䁢歬㛂倩乍⵺瓂捘쉑쉘쉅쉤䕵参本䁘淂䆥桋쉩晭㑍㜬歋礷숷녧⥋</w:t>
      </w:r>
      <w:r>
        <w:rPr/>
        <w:t>ⱐ</w:t>
      </w:r>
      <w:r>
        <w:rPr/>
        <w:t>䇂㮿</w:t>
      </w:r>
      <w:r>
        <w:rPr/>
        <w:t>⡸</w:t>
      </w:r>
      <w:r>
        <w:rPr/>
        <w:t>䱘떥쉒䘺樮伱儶灹촰と슩</w:t>
      </w:r>
      <w:r>
        <w:rPr/>
        <w:t>⡷</w:t>
      </w:r>
      <w:r>
        <w:rPr/>
        <w:t>ꖻ</w:t>
      </w:r>
      <w:r>
        <w:rPr/>
        <w:t>仂딲䭟⤯婷䧂轌⌵帳숬⎵㝘娱칥梵坌惎䔩䝥쉎䥩窿㔪䑭㓂㡹砫싂步䡂쵁㙏슏圳숨◂긻嘻⌭慱⩬쉱溩才쉆橗弪䕎湋䙓塨搽ꥫ棂却攭烂⽧숯㕀숥汪슘</w:t>
      </w:r>
      <w:r>
        <w:rPr/>
        <w:t>ꤰ</w:t>
      </w:r>
      <w:r>
        <w:rPr/>
        <w:t>숪</w:t>
      </w:r>
      <w:r>
        <w:rPr/>
        <w:t>ⱴ</w:t>
      </w:r>
      <w:r>
        <w:rPr/>
        <w:t>䐭⑀⤸䝋坨卞伪桙쉟畐싂妘㕩ꥲ剶䁠깋务㍢딸䉙勂株ⸯ䉎扐뗂쉁⑉廂⨻⨶䈴쌹敫坱太周⥷䐫哂幑䨩㙘㤪楘┱㝌光壂婌⽩</w:t>
      </w:r>
      <w:r>
        <w:rPr/>
        <w:t>ꥈꦮ</w:t>
      </w:r>
      <w:r>
        <w:rPr/>
        <w:t>䝴挲뽒礩㭙䝌</w:t>
      </w:r>
      <w:r>
        <w:rPr/>
        <w:t>ⵙ</w:t>
      </w:r>
      <w:r>
        <w:rPr/>
        <w:t>刱棂穇ㄪ楈</w:t>
      </w:r>
    </w:p>
    <w:p>
      <w:pPr>
        <w:pStyle w:val="PreformattedText"/>
        <w:bidi w:val="0"/>
        <w:spacing w:before="0" w:after="0"/>
        <w:jc w:val="left"/>
        <w:rPr/>
      </w:pPr>
      <w:r>
        <w:rPr/>
        <w:t>뗂杏㐰嘣漤浬╯츨噡恡䠻䆵</w:t>
      </w:r>
      <w:r>
        <w:rPr/>
        <w:t>ⰶ</w:t>
      </w:r>
      <w:r>
        <w:rPr/>
        <w:t>숦㇂杔㙬␲噳긩</w:t>
      </w:r>
      <w:r>
        <w:rPr/>
        <w:t>Ⱛ</w:t>
      </w:r>
      <w:r>
        <w:rPr/>
        <w:t>垿搭컂坔縪漶슡╘呞䩱숷畠</w:t>
      </w:r>
      <w:r>
        <w:rPr/>
        <w:t>⡉</w:t>
      </w:r>
      <w:r>
        <w:rPr/>
        <w:t>숮䵪浶㈵凂啐偉</w:t>
      </w:r>
      <w:r>
        <w:rPr/>
        <w:t>꥟⹎</w:t>
      </w:r>
      <w:r>
        <w:rPr/>
        <w:t>숺輪쉏昦帪㥞숪꺣㬯晑〥㕔睄恨묺幚㮿넴슩殻딤㞿㜰䗂ꅹ뇂숮䕁啎㠯匲쉯쉐佷䋂갬告啢倦炵⍊幖穳⯂吻撘樥</w:t>
      </w:r>
      <w:r>
        <w:rPr/>
        <w:t>ꕋ꧃</w:t>
      </w:r>
      <w:r>
        <w:rPr/>
        <w:t>㨷灲㭌⵺쵂〪浓╔㶿숩柂</w:t>
      </w:r>
      <w:r>
        <w:rPr/>
        <w:t>Ⱡ</w:t>
      </w:r>
      <w:r>
        <w:rPr/>
        <w:t>㝈吶숱⫂䕊</w:t>
      </w:r>
      <w:r>
        <w:rPr/>
        <w:t>ꕘ</w:t>
      </w:r>
      <w:r>
        <w:rPr/>
        <w:t>㭗喵䭓뽍䕃㮵싂癖䴥㭚埂湥桸吷吳瘦㊩顉渻婆昦洣潴⩇䨹彙쉯䎵戮⦘썉刻效儮䍧歀⹊畾</w:t>
      </w:r>
      <w:r>
        <w:rPr/>
        <w:t>ⷍ</w:t>
      </w:r>
      <w:r>
        <w:rPr/>
        <w:t>㌻摏쉶傩䱩㩅䣍촲柂嘪</w:t>
      </w:r>
      <w:r>
        <w:rPr/>
        <w:t>⠣</w:t>
      </w:r>
      <w:r>
        <w:rPr/>
        <w:t>㐮䱑싂ꅸ㍂䋂▣繸슿쎬숭ㅶ席쉴숥䱙⦡ꥶ榘墘痂穇☭竂䅒佇䴪ㅨ숴㈰</w:t>
      </w:r>
      <w:r>
        <w:rPr/>
        <w:t>ⵡ</w:t>
      </w:r>
      <w:r>
        <w:rPr/>
        <w:t>㤤⸴掻숬㍺⍺㭲㦏슩㏂䰩䒱呵咩癃䩰㉪㮩ꎱ橣ꎿ唊獩祠䱮슮㉭䯂椶橾唹輫㑃䠬</w:t>
      </w:r>
      <w:r>
        <w:rPr/>
        <w:t>ⰴ</w:t>
      </w:r>
      <w:r>
        <w:rPr/>
        <w:t>株ꎡ㩤哎Ⓜ䎩⼽煍껂煒뮩䑣슡䁭憩彣뗂夣숱쏂琣䖥뽍晲</w:t>
      </w:r>
      <w:r>
        <w:rPr/>
        <w:t>ⷂ</w:t>
      </w:r>
      <w:r>
        <w:rPr/>
        <w:t>呷䩢</w:t>
      </w:r>
      <w:r>
        <w:rPr/>
        <w:t>ⷂ⥊</w:t>
      </w:r>
      <w:r>
        <w:rPr/>
        <w:t>歧</w:t>
      </w:r>
      <w:r>
        <w:rPr/>
        <w:t>Ⳃ</w:t>
      </w:r>
      <w:r>
        <w:rPr/>
        <w:t>䡤㉇䡅妣捬㮩㵮쵴䪻浈䁍㔸⤫杗䘫剤〉幅깅䙮䛎㡺⸣味넵束栭䭀㜷祓敊䷎㭇佴晳䪥ꥱ㡠䈸䉪夸硳卋㜣搱</w:t>
      </w:r>
      <w:r>
        <w:rPr/>
        <w:t>ꥑ</w:t>
      </w:r>
      <w:r>
        <w:rPr/>
        <w:t>칀忂</w:t>
      </w:r>
      <w:r>
        <w:rPr/>
        <w:t>ꔫ</w:t>
      </w:r>
      <w:r>
        <w:rPr/>
        <w:t>扊噇塆顓⛍幌ꅟ⍔쉂禥杫㣂摺⵶㷂썐⥘扂摓輰䘯潋仂督顒啪䵡敗乨勃♡轸⭃繖썞摟뼶楾䕐␪⌸槂ㅑ係癔ꆏ呤彳潎㬴갽쉒㮱깆㴰☻囂ꍓ쎘湹涮㡂䓂</w:t>
      </w:r>
      <w:r>
        <w:rPr/>
        <w:t>ⰶ</w:t>
      </w:r>
      <w:r>
        <w:rPr/>
        <w:t>硷牵ꍶ㈽숨剃琱ㅲ浳區䕗斏⹁㘳뼦䵸칵㖬숤昽晒穹悮㑟偋窏숺⍰⎿坵ꄷ겘槂䁑熩䥇꤮䃂䡭㖡ꥨ䍯</w:t>
      </w:r>
      <w:r>
        <w:rPr/>
        <w:t>ꥋ</w:t>
      </w:r>
      <w:r>
        <w:rPr/>
        <w:t>慡杓</w:t>
      </w:r>
      <w:r>
        <w:rPr/>
        <w:t>ꕧ</w:t>
      </w:r>
      <w:r>
        <w:rPr/>
        <w:t>媥뽎㩹硇㐩劘瀶机숪枱晁䍫뾵싂甮求ヂ劘埃挦캵啾㴪숷㭮뽙쉨伫䉲㝸主㒮쏂㙹杺瘦嗂┱ㄯ祃쵢싍䱲畘⩉⭷㙠搮걫⭸놏烃슿䋂浩캬ꇂ䂮晃슣딺⍨欳칕䭀嗂轉灟ꅍ噶畗材</w:t>
      </w:r>
      <w:r>
        <w:rPr/>
        <w:t>ꤰ</w:t>
      </w:r>
      <w:r>
        <w:rPr/>
        <w:t>㤺䙙晅썦䝰塒⥞礱╅甪仂싂昽⤤</w:t>
      </w:r>
      <w:r>
        <w:rPr/>
        <w:t>ⱹ</w:t>
      </w:r>
      <w:r>
        <w:rPr/>
        <w:t>䂿䐫䩉㌸槂楧䥆쎥㢣⛍䷂ヂꥢ䙘⿂㪡呯</w:t>
      </w:r>
      <w:r>
        <w:rPr/>
        <w:t>ꤰ</w:t>
      </w:r>
      <w:r>
        <w:rPr/>
        <w:t>쉂⑑縫妡器煩媵쉓伣칲쉏쉹㩎츴ꅉ轳숺슘┪摘겡う捣㡈〉こ쉓縫䱮便뽳ㅮ쉏颻䔪嗍㥅杋䑆㬪㐭㠷䬰ꅾ摇⌴娮㪡䬦䙂䭙绎㊩橎쉵灑⩔㑁凂垱充땷嘦僂㝒抻㐺畷䃂穈散䓂畉禮㑢┲숱梏頰䥶㍎⌵숸㕡扔⨵</w:t>
      </w:r>
      <w:r>
        <w:rPr/>
        <w:t>⡚</w:t>
      </w:r>
      <w:r>
        <w:rPr/>
        <w:t>䱐⽩⍍炣庱</w:t>
      </w:r>
      <w:r>
        <w:rPr/>
        <w:t>꧂</w:t>
      </w:r>
      <w:r>
        <w:rPr/>
        <w:t>녞싃싂欲쉢绂怫⩶䔦淂渳硨</w:t>
      </w:r>
      <w:r>
        <w:rPr/>
        <w:t>ⷂ</w:t>
      </w:r>
      <w:r>
        <w:rPr/>
        <w:t>䋂獀⹩ꌭ奢焫䔲兡㝌⍒㌨쉬䱲墱汾浥땱╶䠶쉫</w:t>
      </w:r>
      <w:r>
        <w:rPr/>
        <w:t>ⵣ</w:t>
      </w:r>
      <w:r>
        <w:rPr/>
        <w:t>偷乡啊䲮</w:t>
      </w:r>
      <w:r>
        <w:rPr/>
        <w:t>ⶣ</w:t>
      </w:r>
      <w:r>
        <w:rPr/>
        <w:t>㜫떡쉶䯂⺵汱㌲昹뽪扎⛂녪啁妿楓啈㜨穦</w:t>
      </w:r>
      <w:r>
        <w:rPr/>
        <w:t>⠬</w:t>
      </w:r>
      <w:r>
        <w:rPr/>
        <w:t>䡖㙹⥊쉏⥮ㄬ瑢氦뭕䅺獠칹䳂榣頷晥㝢檥䫂摪奡䧂湹湾洴싃⩲㡏긷긪睯彷彘땗싎㢡ぁ䘤♌⎱⻎싍玥太吥幯婦숺숭瑢䌩ㄊ䣂넵㴯ꇂ숱姎輱㡦숯䒥楸쉣ꥸ㴤畅斮</w:t>
      </w:r>
      <w:r>
        <w:rPr/>
        <w:t>ꕫ</w:t>
      </w:r>
      <w:r>
        <w:rPr/>
        <w:t>克頥⽙츴㵦㙵㔫灌牅八䁲㙏싂䱟輰燎橊㉅娪浐숮椨卢竃剞䍩珂乞㫍숵恉䖵㈩瑞犬嗂쉬捈祌䃂</w:t>
      </w:r>
      <w:r>
        <w:rPr/>
        <w:t>ꦿ</w:t>
      </w:r>
      <w:r>
        <w:rPr/>
        <w:t>槃뽐♰猸</w:t>
      </w:r>
      <w:r>
        <w:rPr/>
        <w:t>ꕢ</w:t>
      </w:r>
      <w:r>
        <w:rPr/>
        <w:t>歸启㉙噗</w:t>
      </w:r>
      <w:r>
        <w:rPr/>
        <w:t>꤭</w:t>
      </w:r>
      <w:r>
        <w:rPr/>
        <w:t>噦䙘쉤쎬参㠬び燂뾮ꍵ䙦⍱嚡奡朦轔⌨㥁徿噊怳㕍䋂吻癐䌥繏䩄㬮쉇杮楚</w:t>
      </w:r>
      <w:r>
        <w:rPr/>
        <w:t>ꥆ</w:t>
      </w:r>
      <w:r>
        <w:rPr/>
        <w:t>ㅹ呎颬輶쉵礫䐫ꥫ</w:t>
      </w:r>
      <w:r>
        <w:rPr/>
        <w:t>ꕊ</w:t>
      </w:r>
      <w:r>
        <w:rPr/>
        <w:t>乵刵ㅒ旂湮頪琭呥佪掏㷂搶숴制싍쉯녤⸩╠椭</w:t>
      </w:r>
      <w:r>
        <w:rPr/>
        <w:t>꧂</w:t>
      </w:r>
      <w:r>
        <w:rPr/>
        <w:t>촻곍嘪䵄䭪䭄猰</w:t>
      </w:r>
      <w:r>
        <w:rPr/>
        <w:t>ꥄ</w:t>
      </w:r>
      <w:r>
        <w:rPr/>
        <w:t>佚䝒䴪䴫䠰뮏頪䘫땚㨨ヂ썰☸춿⥁敦婩촮桦䞬</w:t>
      </w:r>
      <w:r>
        <w:rPr/>
        <w:t>ꕣ</w:t>
      </w:r>
      <w:r>
        <w:rPr/>
        <w:t>⡣</w:t>
      </w:r>
      <w:r>
        <w:rPr/>
        <w:t>炘䀺兤쉾숨爷皿⯎晶숱本師쉉㝟䴳橰뇎쉡ꄲ疿쉖癐幓栣뗂숩佗哂湢佶䛂ꍢ捉塡础急吹亘</w:t>
      </w:r>
      <w:r>
        <w:rPr/>
        <w:t>⡲</w:t>
      </w:r>
      <w:r>
        <w:rPr/>
        <w:t>溩棂䝤㔰睁츳넩</w:t>
      </w:r>
      <w:r>
        <w:rPr/>
        <w:t>꧂</w:t>
      </w:r>
      <w:r>
        <w:rPr/>
        <w:t>㐭摬幪쵋戦⽄╀슏潊</w:t>
      </w:r>
      <w:r>
        <w:rPr/>
        <w:t>⣂</w:t>
      </w:r>
      <w:r>
        <w:rPr/>
        <w:t>䤭䉄桏⽶䛃♎䳂楅轓怪</w:t>
      </w:r>
      <w:r>
        <w:rPr/>
        <w:t>ꦱ</w:t>
      </w:r>
      <w:r>
        <w:rPr/>
        <w:t>䪥䥙ꥱ</w:t>
      </w:r>
      <w:r>
        <w:rPr/>
        <w:t>ꤺ</w:t>
      </w:r>
      <w:r>
        <w:rPr/>
        <w:t>䡃轈딪㉏搽敎单깳캘ꅗ瘪䔰歔㥪⾿敁⎡㞬⍀唲㒻癨䁸䙚싍㵟䵅卟䅎瑗轳뿂╒䙙칗毂⩑犿坖㘴楺쉵땋儫╎〪㝊⵨焨</w:t>
      </w:r>
      <w:r>
        <w:rPr/>
        <w:t>ꕍ</w:t>
      </w:r>
      <w:r>
        <w:rPr/>
        <w:t>뿃ꎏ</w:t>
      </w:r>
      <w:r>
        <w:rPr/>
        <w:t>ⶏ</w:t>
      </w:r>
      <w:r>
        <w:rPr/>
        <w:t>㝄䮘䍹</w:t>
      </w:r>
      <w:r>
        <w:rPr/>
        <w:t>⠹</w:t>
      </w:r>
      <w:r>
        <w:rPr/>
        <w:t>썮걉祾䙔</w:t>
      </w:r>
      <w:r>
        <w:rPr/>
        <w:t>ꥂ</w:t>
      </w:r>
      <w:r>
        <w:rPr/>
        <w:t>⡬</w:t>
      </w:r>
      <w:r>
        <w:rPr/>
        <w:t>噪剒㐩㥭䌫</w:t>
      </w:r>
      <w:r>
        <w:rPr/>
        <w:t>⠤</w:t>
      </w:r>
      <w:r>
        <w:rPr/>
        <w:t>佰⨺仂剅䥯䓂佉䨹⩂뭁䈹췂♰㜱啖</w:t>
      </w:r>
      <w:r>
        <w:rPr/>
        <w:t>꧂</w:t>
      </w:r>
      <w:r>
        <w:rPr/>
        <w:t>䙗䩱䡣䕠顀䤻畳煲䦵坨쉵嚱䶥쉷伤쉷㝌싂稨侬䕩썱⭊믂㙫悩瘺摸ꄯ㡃컂</w:t>
      </w:r>
      <w:r>
        <w:rPr/>
        <w:t>ꗂ╰ꔵ</w:t>
      </w:r>
      <w:r>
        <w:rPr/>
        <w:t>㑖噱䬴쉎欲畬⹐煶ꌦ塲䙧㦘煦䵖</w:t>
      </w:r>
      <w:r>
        <w:rPr/>
        <w:t>ꕃ</w:t>
      </w:r>
      <w:r>
        <w:rPr/>
        <w:t>杫</w:t>
      </w:r>
      <w:r>
        <w:rPr/>
        <w:t>ꕴ</w:t>
      </w:r>
      <w:r>
        <w:rPr/>
        <w:t>垡帩幁輴㜸挭滎䩪〭㜪⼳灒␱</w:t>
      </w:r>
      <w:r>
        <w:rPr/>
        <w:t>ⵙ</w:t>
      </w:r>
      <w:r>
        <w:rPr/>
        <w:t>朽캩㨴㑖澮⩮걀䍐恟畅愤쉳睟匳侘䆮䝷䵀廂漻싂獍嫂㤪숣㧂싂䛂♃䝪ꏂ牯䬱컎⩆</w:t>
      </w:r>
      <w:r>
        <w:rPr/>
        <w:t>ⵘ</w:t>
      </w:r>
      <w:r>
        <w:rPr/>
        <w:t>쉺是슩慲煤싂┤쵶㭌盂</w:t>
      </w:r>
      <w:r>
        <w:rPr/>
        <w:t>ꤶ</w:t>
      </w:r>
      <w:r>
        <w:rPr/>
        <w:t>㍰汾瓂䉑㑙癲㜤☭</w:t>
      </w:r>
      <w:r>
        <w:rPr/>
        <w:t>Ⲭ</w:t>
      </w:r>
      <w:r>
        <w:rPr/>
        <w:t>뭋䆿쉣頣뽰⸰癒쉶</w:t>
      </w:r>
      <w:r>
        <w:rPr/>
        <w:t>ⵖ</w:t>
      </w:r>
      <w:r>
        <w:rPr/>
        <w:t>啘䳂坬僃䝏䌪쉁㕁佅숲㤺┲丮焣朵뭡⩯䵣쉔悬㯂入猩朳哎瑙</w:t>
      </w:r>
      <w:r>
        <w:rPr/>
        <w:t>꧂</w:t>
      </w:r>
      <w:r>
        <w:rPr/>
        <w:t>湉㙱弽깞励步徏Ⓜ转䭂佳䧂溱⹇拂溘싂칫啚䴵</w:t>
      </w:r>
      <w:r>
        <w:rPr/>
        <w:t>Ⳃ⬪</w:t>
      </w:r>
      <w:r>
        <w:rPr/>
        <w:t>㯍䲡걪뽖歆顢畤㍍䭓Ⓕ뼺숲愲䵌⨊</w:t>
      </w:r>
      <w:r>
        <w:rPr/>
        <w:t>ⵊ</w:t>
      </w:r>
      <w:r>
        <w:rPr/>
        <w:t>䩲㉷⭑獀捸ꏂ쉒녕潯圳쉍欶딳⩐쏂싂溥ꥢ厮깩员嘶䁱晌㖩㐻⨰由⼪넵◂걀壂⸴</w:t>
      </w:r>
      <w:r>
        <w:rPr/>
        <w:t>ⵀ</w:t>
      </w:r>
      <w:r>
        <w:rPr/>
        <w:t>깆塺</w:t>
      </w:r>
      <w:r>
        <w:rPr/>
        <w:t>⢡</w:t>
      </w:r>
      <w:r>
        <w:rPr/>
        <w:t>倭瘳搣㜬쉥ꌤ쉔⩋䂏䐤뼻䅁輷</w:t>
      </w:r>
      <w:r>
        <w:rPr/>
        <w:t>ⱑ</w:t>
      </w:r>
      <w:r>
        <w:rPr/>
        <w:t>㢩㇂瀹咻슘䑱♏割⽥싂㤯だ煊䇂槂栴㕤喵쉟㥨쉗䭟佭⽚煚辏䒬ㅤ晟瘻潉疏珂顮⍬숤伳呺套䡯疘㧂뮣┴깚摍뭧㯂쉢</w:t>
      </w:r>
      <w:r>
        <w:rPr/>
        <w:t>⡓</w:t>
      </w:r>
      <w:r>
        <w:rPr/>
        <w:t>甩囂숸ꇂ坍쉫题䍖䟂䉦쵍㭁偎溡썞婖瞥⪱ㄲ䜵ず녰⤦⩰䭪㩳湦幰㤪뭔䝬煙幢曂充뾏湶숱㈩⥃潣썐갮䋂冘䍋ꍘ稵슻獈楅컂祂牡泂獞㒱♵䏂瀫轓㩈産獠슬뮘疩僂슩⩎䙑쉄儵砻啋숰挣䓂䆏愶ꄩ츰埂쎬畒绂숩⩒猺卒䐻㕶顈쉫슻䌤挱䔰ㆡ䠥䱷縮⍚卌婶卮亩枻쉹쉩숺漣깓澮칌沏⨨䡦䝓壂췂彥☵拂숵싂搲쵲た決偬縴ꅍ暻</w:t>
      </w:r>
      <w:r>
        <w:rPr/>
        <w:t>ꦥ</w:t>
      </w:r>
      <w:r>
        <w:rPr/>
        <w:t>仂</w:t>
      </w:r>
      <w:r>
        <w:rPr/>
        <w:t>ꕀ</w:t>
      </w:r>
      <w:r>
        <w:rPr/>
        <w:t>츺⍹䍑</w:t>
      </w:r>
      <w:r>
        <w:rPr/>
        <w:t>⡌</w:t>
      </w:r>
      <w:r>
        <w:rPr/>
        <w:t>껂숮ꅧ栨灐䙵⤹슥⺱扌溱쉫仂橯䁳걭</w:t>
      </w:r>
      <w:r>
        <w:rPr/>
        <w:t>ꥑ</w:t>
      </w:r>
      <w:r>
        <w:rPr/>
        <w:t>䵦楷䐻숪㟂徘</w:t>
      </w:r>
      <w:r>
        <w:rPr/>
        <w:t>ꗂ</w:t>
      </w:r>
      <w:r>
        <w:rPr/>
        <w:t>䵥ㅢ⹓嫎쉸祅䱉쉺㠬剐燎傣潙涩䙍㍃⩆䞻䜺⩊六䌳偲䊻쉌꺿㍷㭬圵⥍캡䟂</w:t>
      </w:r>
      <w:r>
        <w:rPr/>
        <w:t>⢻</w:t>
      </w:r>
      <w:r>
        <w:rPr/>
        <w:t>쉯깯䜦顪昴然塾犩쏂䵺쉖䗂</w:t>
      </w:r>
      <w:r>
        <w:rPr/>
        <w:t>ⴴ</w:t>
      </w:r>
      <w:r>
        <w:rPr/>
        <w:t>㢱㩏㍴祀䕃矂⍊ㄮ䃂싂汏쉎橀⩳꺏楃瘳偮</w:t>
      </w:r>
      <w:r>
        <w:rPr/>
        <w:t>ⶱ</w:t>
      </w:r>
      <w:r>
        <w:rPr/>
        <w:t>辮</w:t>
      </w:r>
      <w:r>
        <w:rPr/>
        <w:t>ⵣ⫂</w:t>
      </w:r>
      <w:r>
        <w:rPr/>
        <w:t>敉僂㥙╥</w:t>
      </w:r>
      <w:r>
        <w:rPr/>
        <w:t>ꦵ</w:t>
      </w:r>
      <w:r>
        <w:rPr/>
        <w:t>㩬㬻쉠癧⾩伪䬪뽹昸桇乘ㄥ啲㍶ꆿ刣橑</w:t>
      </w:r>
      <w:r>
        <w:rPr/>
        <w:t>ꤻ</w:t>
      </w:r>
      <w:r>
        <w:rPr/>
        <w:t>䘯十〶楪⻎兑槂㔷卣盍练㝙㝢绂쉠ꍢꍩ併灳␳湨</w:t>
      </w:r>
      <w:r>
        <w:rPr/>
        <w:t>Ⳏ</w:t>
      </w:r>
      <w:r>
        <w:rPr/>
        <w:t>㐵긷䩙쉢毃⦻㡶浅⾩則┶䡃㙒㕖썥睋沩䓎頸绂쉬昹佱숷㵘쉧爴㥔⩫걦깏䗂</w:t>
      </w:r>
      <w:r>
        <w:rPr/>
        <w:t>ꦱ</w:t>
      </w:r>
      <w:r>
        <w:rPr/>
        <w:t>祦㴺児湃桒</w:t>
      </w:r>
      <w:r>
        <w:rPr/>
        <w:t>⡘</w:t>
      </w:r>
      <w:r>
        <w:rPr/>
        <w:t>땐嘽さㅯ䳎匩ㅄ敱㡩挲㣂쉖⍌㝭琰㭈殏쵬㩟氬吺㎻쉾㯂걖硈漣暩顯묬⽞䉳摶䃂常伺⾬儨椪㘥</w:t>
      </w:r>
      <w:r>
        <w:rPr/>
        <w:t>⡤</w:t>
      </w:r>
      <w:r>
        <w:rPr/>
        <w:t>㜷</w:t>
      </w:r>
      <w:r>
        <w:rPr/>
        <w:t>ⵇ</w:t>
      </w:r>
      <w:r>
        <w:rPr/>
        <w:t>忂넨㕨㮵쎥噠乄뾬䀦㍢㌴숪╄</w:t>
      </w:r>
      <w:r>
        <w:rPr/>
        <w:t>ⱙ</w:t>
      </w:r>
      <w:r>
        <w:rPr/>
        <w:t>숦</w:t>
      </w:r>
      <w:r>
        <w:rPr/>
        <w:t>ꕴ┦</w:t>
      </w:r>
      <w:r>
        <w:rPr/>
        <w:t>쉯䔥☭辻抱祶쵁氣㔨䵕⭣␭숣㙊䁳㩲䙬쉄⩄㵦㵩◍╺㭸㕶恕㌩〣珂⩦颥츊ꇂ梘扪╨칡刦㡧䴳礵숽㔭</w:t>
      </w:r>
      <w:r>
        <w:rPr/>
        <w:t>ꕾ</w:t>
      </w:r>
      <w:r>
        <w:rPr/>
        <w:t>Ⱚ</w:t>
      </w:r>
      <w:r>
        <w:rPr/>
        <w:t>䐭兾乑쉔恱煘漹婱⧂썉灚硩㓂扏恾欶媡慤娻䥓䲥扮䎿颏煓쉀〰嘪轏㉈獏䭸숻쉴㝃䬻</w:t>
      </w:r>
      <w:r>
        <w:rPr/>
        <w:t>ⴸ</w:t>
      </w:r>
      <w:r>
        <w:rPr/>
        <w:t>㞩숬牞污쵺穙㭩ꌭ獄畢塾穯ꄩ㘪</w:t>
      </w:r>
      <w:r>
        <w:rPr/>
        <w:t>⡒</w:t>
      </w:r>
      <w:r>
        <w:rPr/>
        <w:t>住熣勂轠睬쵸쉹癣玘</w:t>
      </w:r>
      <w:r>
        <w:rPr/>
        <w:t>꧂⩀</w:t>
      </w:r>
      <w:r>
        <w:rPr/>
        <w:t>숫䵁㵌䑢딥扐䲩復㡂⬫䥎恷卪佖㐪㍑睗</w:t>
      </w:r>
      <w:r>
        <w:rPr/>
        <w:t>ꤻ</w:t>
      </w:r>
      <w:r>
        <w:rPr/>
        <w:t>㷂㨨揂뭡噅</w:t>
      </w:r>
      <w:r>
        <w:rPr/>
        <w:t>ⶣ</w:t>
      </w:r>
      <w:r>
        <w:rPr/>
        <w:t>县</w:t>
      </w:r>
      <w:r>
        <w:rPr/>
        <w:t>꧂</w:t>
      </w:r>
      <w:r>
        <w:rPr/>
        <w:t>潍癍䁄穋䉮氥㴩䲡た槂䤩㌸⨯㘮揂㡌ㅇ쉸</w:t>
      </w:r>
      <w:r>
        <w:rPr/>
        <w:t>ꤴ</w:t>
      </w:r>
      <w:r>
        <w:rPr/>
        <w:t>䑭㶡㭓畫戵㩨㕔慂䉧긲恌㏂慚⦬扦╮껎硡⭒㛂䏎弥⩵쌰㔫숨浐估슘䟎㐪場㉹슬ꌱ穌ㄬ⭹砫潴婷쉑</w:t>
      </w:r>
      <w:r>
        <w:rPr/>
        <w:t>꥟</w:t>
      </w:r>
      <w:r>
        <w:rPr/>
        <w:t>슿⥌</w:t>
      </w:r>
      <w:r>
        <w:rPr/>
        <w:t>ⷂ</w:t>
      </w:r>
      <w:r>
        <w:rPr/>
        <w:t>녨涡쵵殥碘怵</w:t>
      </w:r>
      <w:r>
        <w:rPr/>
        <w:t>Ⱨ</w:t>
      </w:r>
      <w:r>
        <w:rPr/>
        <w:t>繇穑牯ꥴ䥮働彂䙺稳琨夶䡰땃⭺呆啋煂␰싂䯂剺田䬯䯂眴整䖩쉟</w:t>
      </w:r>
      <w:r>
        <w:rPr/>
        <w:t>⠬</w:t>
      </w:r>
      <w:r>
        <w:rPr/>
        <w:t>䆻㨬캡⸣䕍啹뭣믂测┰䥑洹〩折</w:t>
      </w:r>
      <w:r>
        <w:rPr/>
        <w:t>⠻</w:t>
      </w:r>
      <w:r>
        <w:rPr/>
        <w:t>䉇湍轂稶</w:t>
      </w:r>
      <w:r>
        <w:rPr/>
        <w:t>ⴱ</w:t>
      </w:r>
      <w:r>
        <w:rPr/>
        <w:t>㩈兎ꄹ㏎⪮⩎然㵐坖䱪祸㟎䙂슻⥷묶㥊䍮䡍輮䅡</w:t>
      </w:r>
      <w:r>
        <w:rPr/>
        <w:t>ꤲ</w:t>
      </w:r>
      <w:r>
        <w:rPr/>
        <w:t>뭫眷⧂村枏㵕桎顓䗂湶</w:t>
      </w:r>
      <w:r>
        <w:rPr/>
        <w:t>ⵎ</w:t>
      </w:r>
      <w:r>
        <w:rPr/>
        <w:t>汶</w:t>
      </w:r>
      <w:r>
        <w:rPr/>
        <w:t>ⰵ</w:t>
      </w:r>
      <w:r>
        <w:rPr/>
        <w:t>䙂츪췂╰싂캩썰塷畏没썏⹲⤽☨⼪汥䉪</w:t>
      </w:r>
      <w:r>
        <w:rPr/>
        <w:t>ⷂ</w:t>
      </w:r>
      <w:r>
        <w:rPr/>
        <w:t>쉇厣㴤に摟猣슿슿숸⍷契濂겡つ싂磂檡睉슻願乣㣂摹滂䭇撩䰺ㆮ壂㌥쵰捁欯</w:t>
      </w:r>
      <w:r>
        <w:rPr/>
        <w:t>ꔵ</w:t>
      </w:r>
      <w:r>
        <w:rPr/>
        <w:t>쉂㵙噑㨪僂쏂淂顡煮昺疏숣枏欴䈳㡊䐦奙兺䥩</w:t>
      </w:r>
      <w:r>
        <w:rPr/>
        <w:t>⠻</w:t>
      </w:r>
      <w:r>
        <w:rPr/>
        <w:t>楴땅桊뽷땡㥮쉨䙐獐뭘窡䝤祋㦻㒡</w:t>
      </w:r>
      <w:r>
        <w:rPr/>
        <w:t>⣃</w:t>
      </w:r>
      <w:r>
        <w:rPr/>
        <w:t>愵堳</w:t>
      </w:r>
      <w:r>
        <w:rPr/>
        <w:t>ꥑ</w:t>
      </w:r>
      <w:r>
        <w:rPr/>
        <w:t>睧㦡</w:t>
      </w:r>
      <w:r>
        <w:rPr/>
        <w:t>ꥂ⮱</w:t>
      </w:r>
      <w:r>
        <w:rPr/>
        <w:t>걔渰䨺䠵湨睞矎ㄦ囂갬숬杌頶〲奷⸵㭉㭁伮㵣䤹䖵㣂칦ㆿ</w:t>
      </w:r>
      <w:r>
        <w:rPr/>
        <w:t>ꗂ</w:t>
      </w:r>
      <w:r>
        <w:rPr/>
        <w:t>䌭䩬牖ㄲ뽡㵙╸⍔</w:t>
      </w:r>
      <w:r>
        <w:rPr/>
        <w:t>ⱦ</w:t>
      </w:r>
      <w:r>
        <w:rPr/>
        <w:t>桗稪</w:t>
      </w:r>
      <w:r>
        <w:rPr/>
        <w:t>⡗</w:t>
      </w:r>
      <w:r>
        <w:rPr/>
        <w:t>䝊煋㐩⼺쉎托뽔</w:t>
      </w:r>
      <w:r>
        <w:rPr/>
        <w:t>Ⱔ</w:t>
      </w:r>
      <w:r>
        <w:rPr/>
        <w:t>狂걤纱晎</w:t>
      </w:r>
      <w:r>
        <w:rPr/>
        <w:t>ꤪ</w:t>
      </w:r>
      <w:r>
        <w:rPr/>
        <w:t>牄쉖抵硩슮匪窮묹㠸㪮䀰㥊嫂⬽㝰塅圸塐啴杒で䞡何뼯摣⽚痂朤딣</w:t>
      </w:r>
      <w:r>
        <w:rPr/>
        <w:t>ⵦ</w:t>
      </w:r>
      <w:r>
        <w:rPr/>
        <w:t>楅瘯畸伻</w:t>
      </w:r>
      <w:r>
        <w:rPr/>
        <w:t>⣂</w:t>
      </w:r>
      <w:r>
        <w:rPr/>
        <w:t>琪ㅇ</w:t>
      </w:r>
      <w:r>
        <w:rPr/>
        <w:t>ꥇ</w:t>
      </w:r>
      <w:r>
        <w:rPr/>
        <w:t>䐣幚쉒┥㢣癅☲땃䥢녗㮩⬸䕗㧂欮噵</w:t>
      </w:r>
      <w:r>
        <w:rPr/>
        <w:t>ꥀ</w:t>
      </w:r>
      <w:r>
        <w:rPr/>
        <w:t>䱉쉘㠸橮潷⍊煂▻午䲿捡㌫숨咱䑄ㅭ抬╱䘳⹕晔垘爴朰煒乄⤳て넴爪⑲纩뭘긦㔻敾䝩頶御ㅃ䎩</w:t>
      </w:r>
      <w:r>
        <w:rPr/>
        <w:t>ꕆ</w:t>
      </w:r>
      <w:r>
        <w:rPr/>
        <w:t>Ⱡ</w:t>
      </w:r>
      <w:r>
        <w:rPr/>
        <w:t>汤碿瘶灪ꄴ婀ꇃ䫂爊㩺戣㥚楁▥猸⽸䴲旂䨯䪡넶ꥫ㍩쉸⑘ㄻ杉䃂繚洦繡浖숱穧㛃扔剕쉡砹睋⛂ꅇ</w:t>
      </w:r>
      <w:r>
        <w:rPr/>
        <w:t>ⱗ</w:t>
      </w:r>
      <w:r>
        <w:rPr/>
        <w:t>㝄쌩쉍灑橵쉚䝷䥪䵷朵䜤슿婸剋幙㑀朩慅</w:t>
      </w:r>
      <w:r>
        <w:rPr/>
        <w:t>ⵠ</w:t>
      </w:r>
      <w:r>
        <w:rPr/>
        <w:t>抩娹⬰ꍙ䕑䏂䥀쉲竂督潰拂轒洮䉪楫┮</w:t>
      </w:r>
      <w:r>
        <w:rPr/>
        <w:t>ⱬ⥟⍌</w:t>
      </w:r>
      <w:r>
        <w:rPr/>
        <w:t>숦硞</w:t>
      </w:r>
      <w:r>
        <w:rPr/>
        <w:t>ⰽ</w:t>
      </w:r>
      <w:r>
        <w:rPr/>
        <w:t>伸晨㡩彚眺顚䤱ꄲ격Ⓜ▬序瀨썅剩㥸䵰⍣瞥╮</w:t>
      </w:r>
      <w:r>
        <w:rPr/>
        <w:t>ꔹ</w:t>
      </w:r>
      <w:r>
        <w:rPr/>
        <w:t>䑕汭洫獾㍹烂㮣䕌⼳뗎䔸琩␯</w:t>
      </w:r>
      <w:r>
        <w:rPr/>
        <w:t>⡇</w:t>
      </w:r>
      <w:r>
        <w:rPr/>
        <w:t>㇂穫慄〉昭幨慹㉈曂挴偦䭉䶘쉡쉭璿佥獠䈸슏吮朮⿂ꏂ兔⮣帪쉪碩⩸썷夥睙䉮捣䩰쏂唽狂⾱䬰潭䌶㯎刯䑭婋ㄽ爳㵣漳㡀뽕顋</w:t>
      </w:r>
      <w:r>
        <w:rPr/>
        <w:t>Ⱝ</w:t>
      </w:r>
      <w:r>
        <w:rPr/>
        <w:t>掩喩</w:t>
      </w:r>
      <w:r>
        <w:rPr/>
        <w:t>Ⱶ</w:t>
      </w:r>
      <w:r>
        <w:rPr/>
        <w:t>啦㉊剅⹎䅢浹留汲迂硯䥄⫎쵩녢쉲兹쉠呗瑏㵘侘䵔쉲矃싍埃㔳坵椺쵪煣乡깳갬堸㕗卩礳㡆港櫂徵⩋숱격梻炬炘</w:t>
      </w:r>
      <w:r>
        <w:rPr/>
        <w:t>꥟</w:t>
      </w:r>
      <w:r>
        <w:rPr/>
        <w:t>轪䱗柃眦恶䝁⼱摺梮洴츮媬敇杢䁾㉌㧍뾬쌴禣쉤捔㵈</w:t>
      </w:r>
      <w:r>
        <w:rPr/>
        <w:t>ⲏ</w:t>
      </w:r>
      <w:r>
        <w:rPr/>
        <w:t>㘣숪䌫の轮㭅䄪坔㉯獹唹桎杁녨洨汭辡⑵总浟</w:t>
      </w:r>
      <w:r>
        <w:rPr/>
        <w:t>ⰽ</w:t>
      </w:r>
      <w:r>
        <w:rPr/>
        <w:t>쉍敊䅯䵔쉆〴㦮쉈䉬㗂䱇</w:t>
      </w:r>
      <w:r>
        <w:rPr/>
        <w:t>⣂</w:t>
      </w:r>
      <w:r>
        <w:rPr/>
        <w:t>䑚갰剒䖣쉌㭫幬⏂照╤㩨</w:t>
      </w:r>
      <w:r>
        <w:rPr/>
        <w:t>ꥈ</w:t>
      </w:r>
      <w:r>
        <w:rPr/>
        <w:t>칂䉪绎飍슣栫뇂穂⽘⧂䬷ꍱ奠</w:t>
      </w:r>
      <w:r>
        <w:rPr/>
        <w:t>ꗎ</w:t>
      </w:r>
      <w:r>
        <w:rPr/>
        <w:t>儽轮⑵</w:t>
      </w:r>
      <w:r>
        <w:rPr/>
        <w:t>ꕶ⥺</w:t>
      </w:r>
      <w:r>
        <w:rPr/>
        <w:t>⠪</w:t>
      </w:r>
      <w:r>
        <w:rPr/>
        <w:t>剃⥒㚱䄷灂</w:t>
      </w:r>
      <w:r>
        <w:rPr/>
        <w:t>ꗂ</w:t>
      </w:r>
      <w:r>
        <w:rPr/>
        <w:t>슡栨歮繄彺⽒彙</w:t>
      </w:r>
      <w:r>
        <w:rPr/>
        <w:t>ꕹ⑧</w:t>
      </w:r>
      <w:r>
        <w:rPr/>
        <w:t>吤䚮漱搵ꥴ뾡㤥恺㠻⹁奵献庿悱橤쉁</w:t>
      </w:r>
      <w:r>
        <w:rPr/>
        <w:t>ꦩ</w:t>
      </w:r>
      <w:r>
        <w:rPr/>
        <w:t>璻稵⛂숻䵃制㘫</w:t>
      </w:r>
      <w:r>
        <w:rPr/>
        <w:t>ⵍ⑨</w:t>
      </w:r>
      <w:r>
        <w:rPr/>
        <w:t>㥋㡉䡑睕䕇瀻奱딻㩺䍘悏䕔㧂呀</w:t>
      </w:r>
      <w:r>
        <w:rPr/>
        <w:t>⠸</w:t>
      </w:r>
      <w:r>
        <w:rPr/>
        <w:t>쵖㬻</w:t>
      </w:r>
      <w:r>
        <w:rPr/>
        <w:t>ꕒ</w:t>
      </w:r>
      <w:r>
        <w:rPr/>
        <w:t>ꅚ쉣㭨椮壂쉂头ꅂ題㣂慊墩䑾穥䟎뽖䓂垩쵃</w:t>
      </w:r>
      <w:r>
        <w:rPr/>
        <w:t>ⶱ</w:t>
      </w:r>
      <w:r>
        <w:rPr/>
        <w:t>婬</w:t>
      </w:r>
      <w:r>
        <w:rPr/>
        <w:t>ꗂ</w:t>
      </w:r>
      <w:r>
        <w:rPr/>
        <w:t>䶵瑡</w:t>
      </w:r>
      <w:r>
        <w:rPr/>
        <w:t>⡴</w:t>
      </w:r>
      <w:r>
        <w:rPr/>
        <w:t>硅㥒温⹸䦩</w:t>
      </w:r>
      <w:r>
        <w:rPr/>
        <w:t>⡵</w:t>
      </w:r>
      <w:r>
        <w:rPr/>
        <w:t>颏㣂渪䥄䠥</w:t>
      </w:r>
      <w:r>
        <w:rPr/>
        <w:t>⠫</w:t>
      </w:r>
      <w:r>
        <w:rPr/>
        <w:t>灚盂煫兏乢帲頬熿䩥⩺쉏䩞噺䏂䴦刯痂哂숴㑭桸礫㡰瀷㯂桍匽ㅯ쉷ꄣ浤㖮㈪쉏浈伽敠杴嫍</w:t>
      </w:r>
      <w:r>
        <w:rPr/>
        <w:t>⡢</w:t>
      </w:r>
      <w:r>
        <w:rPr/>
        <w:t>內䳃ꌽ䭄ぃ㨦硘쉗㠬汨姍⸺䵉䊥榬堥燂㡯䔴ご⭆㋂卪廂㥔䥉䭺⽾䙞䄵칖뽟楏㌴㥄숽ㅮꅱ⑞潋㥮</w:t>
      </w:r>
      <w:r>
        <w:rPr/>
        <w:t>ꤨ</w:t>
      </w:r>
      <w:r>
        <w:rPr/>
        <w:t>㔬㠯ㆿ䏍浘楦⭤刱㑸곂洺珂⭷걹ケ楄慢⮵䁂㟃쉆숥</w:t>
      </w:r>
      <w:r>
        <w:rPr/>
        <w:t>ꤥ</w:t>
      </w:r>
      <w:r>
        <w:rPr/>
        <w:t>攳琤乒䨊층玡轠땸利伤⭬ꅔ㵖慭杳晸䩄题</w:t>
      </w:r>
      <w:r>
        <w:rPr/>
        <w:t>ꕒ</w:t>
      </w:r>
      <w:r>
        <w:rPr/>
        <w:t>懍숸挤⧂쉒숪〉║咘嚵䄥䇂⤦埂숮〩䅠稶㘷숥樽숤玵숷싂</w:t>
      </w:r>
      <w:r>
        <w:rPr/>
        <w:t>⡾</w:t>
      </w:r>
      <w:r>
        <w:rPr/>
        <w:t>囂ꇂ⩵嚱㭑䴤⨰亩⥏䃂쉶幷嘨넪쵮뿂䃂⽂奌曂挸禡㥪칰㭣愺츫䭗䥴啢꥙佦숴⻂칬</w:t>
      </w:r>
      <w:r>
        <w:rPr/>
        <w:t>ⱀ</w:t>
      </w:r>
      <w:r>
        <w:rPr/>
        <w:t>쉥厱奠卺顃䙰祄ꅌ硰㓂㨴灸㉒䝒獶㗂⨷숦㪮顺硭咡牑摄繧䱣䘣殬浮斩쉅䪬丸⴪燂摴係㍞⩙槂㑧䦩啳灬쉦䊏䵓쎿曍輸ㄩ厏㬷啉㭍䖱㔴쉆颻걯䡹㪮쵕䔣焭⩄</w:t>
      </w:r>
      <w:r>
        <w:rPr/>
        <w:t>ꤹ</w:t>
      </w:r>
      <w:r>
        <w:rPr/>
        <w:t>쉥⑭㈵圳㑳启䑈⥹湅뮮繵捭묤琤位⽲⍾㙪㉳乸</w:t>
      </w:r>
      <w:r>
        <w:rPr/>
        <w:t>ⵀⵔ</w:t>
      </w:r>
      <w:r>
        <w:rPr/>
        <w:t>活싂焯嗂䝠棎牚뮩曂녅쉘㠰悵䭂彺⩺썵㉞免숺㨭䂩쏂싍</w:t>
      </w:r>
      <w:r>
        <w:rPr/>
        <w:t>ꥊ</w:t>
      </w:r>
      <w:r>
        <w:rPr/>
        <w:t>櫂儮숶☴煪䱵䵷⍞倵祴稥獆噖杉车⵲做ネ炱걖㌻摣㪻쵡慗䩙ꅹ㑨硪〷⼲䙆楒嘪繒桫恕顑祸塺㮵㭮㜯뾥䜶柃彀䳂숩㵡㙓䰯啷㩋㘽䅘⌽㣂潸⥣祁ꅦ걪卖歷䞘㥣灄娹㴺ꏂ囎癵湯쉔⽶⍆㬣쉐䃃┪䰥晄祡ッꥥ㨣ꌵ⎻敘椥癔䰳飂癒쉚彧檏偲唴渥뿂㭮숦⌹䱡</w:t>
      </w:r>
      <w:r>
        <w:rPr/>
        <w:t>⠲</w:t>
      </w:r>
      <w:r>
        <w:rPr/>
        <w:t>ꏂ㝪兇汖땍썕湲迂㥲睢⩳뼭涩쉺칒㒵ꅺ꥖搴彍浊䥘欰眪凂晒刳兑</w:t>
      </w:r>
      <w:r>
        <w:rPr/>
        <w:t>ꕃ</w:t>
      </w:r>
      <w:r>
        <w:rPr/>
        <w:t>ꍎ⍅垵䥒䡔繤</w:t>
      </w:r>
      <w:r>
        <w:rPr/>
        <w:t>⡹</w:t>
      </w:r>
      <w:r>
        <w:rPr/>
        <w:t>堰䙗䄦輲獑㬪䝕㒬⩑슩녉䑁乆썵㠹倬畈ㆱ曂瓂㌰繑숫ꥱ쵾⨷㡞湧涻殬⩆䍗ꎏ</w:t>
      </w:r>
      <w:r>
        <w:rPr/>
        <w:t>ꦻ⌯</w:t>
      </w:r>
      <w:r>
        <w:rPr/>
        <w:t>睰╎瀮칌礤㙪搰怽⒘䶻⩷쏎⮵㠱碱쉱䵑㭃⌣癯숨砦媩숸쉌⹬楙ꅧ焹埂卵딦䁊祂떥玡䕒㭠佀䀮㩉⩧彣㐵䝁潖䴲轞ꅴ甪캵捹娹⎻㕖㑘䍊㕴䇂</w:t>
      </w:r>
      <w:r>
        <w:rPr/>
        <w:t>ꤪ</w:t>
      </w:r>
      <w:r>
        <w:rPr/>
        <w:t>싂塞▿卐ꍭ⑦爹⻎奏숬뮬습潧싂田㡥昺쉙⑍츲剂뽱攵쉎㙡楏䡃婠灥⥧☺㕃杶轉䟂쵫⭐儺輣쉳㩳硹㨫걁䝂塤歸땚⥍汆奮쉍禥䪬䇂湄也㎡춡䱕깃ノ攪债⩣瓂䑥䅫쉣埂䦣娹犣卑獴㍏䑹焱㝹</w:t>
      </w:r>
      <w:r>
        <w:rPr/>
        <w:t>Ⳃ</w:t>
      </w:r>
      <w:r>
        <w:rPr/>
        <w:t>㬸ꅎ《义勂睞긻䞵樵⪵쉚㖡</w:t>
      </w:r>
      <w:r>
        <w:rPr/>
        <w:t>⢣</w:t>
      </w:r>
      <w:r>
        <w:rPr/>
        <w:t>獠쉩槎搲扱⼶捶⤰숶⧂嗂㔱噂止湕䉥畓⑟숵坁쵋晦呟倪䭣⩊礨㭥湚帮뭤쉨潷⌣卓千싂戴痂戮㐭쉧숪繐坯利猸濃䳃畎䐪㕏♨㶥汌㜺彁橪쉱⩠⽃ꍐ䪿⑺捞卶乚⥔</w:t>
      </w:r>
      <w:r>
        <w:rPr/>
        <w:t>ꕎ</w:t>
      </w:r>
      <w:r>
        <w:rPr/>
        <w:t>㈯䝭ꥪ䥍쉣◂眤㨰剡⦩녠슏兟╎ꅠ쉥丷슬쉮灭쵮쵅슩썊슩㡕愲ꇂ炵⸳쉗瑙焺恃쉠쉀쵠</w:t>
      </w:r>
      <w:r>
        <w:rPr/>
        <w:t>ⶬ</w:t>
      </w:r>
      <w:r>
        <w:rPr/>
        <w:t>卩쉇걎磂㙌刺揂⪘轮畫䈵䍁瑖숣氮撏꥗쎩懂殣彭㝺⭈晃斿층싍䆥琣슩煘뭦</w:t>
      </w:r>
      <w:r>
        <w:rPr/>
        <w:t>ꖵ</w:t>
      </w:r>
      <w:r>
        <w:rPr/>
        <w:t>癐㥤</w:t>
      </w:r>
      <w:r>
        <w:rPr/>
        <w:t>ꕇ</w:t>
      </w:r>
      <w:r>
        <w:rPr/>
        <w:t>䘹摯嘹湀딭氥幬⩆䥅磂妿摂䈫庩セꍫ潵乓뿍瓂쉃⸻晈</w:t>
      </w:r>
      <w:r>
        <w:rPr/>
        <w:t>ꕒ</w:t>
      </w:r>
      <w:r>
        <w:rPr/>
        <w:t>窻墩慉</w:t>
      </w:r>
      <w:r>
        <w:rPr/>
        <w:t>⡴</w:t>
      </w:r>
      <w:r>
        <w:rPr/>
        <w:t>걲⴮</w:t>
      </w:r>
      <w:r>
        <w:rPr/>
        <w:t>ⵧ</w:t>
      </w:r>
      <w:r>
        <w:rPr/>
        <w:t>쉩⹔䰴砥洪䢏싂幖漲녱뽌녍쉂牂䦵䰩뼨桥兞⨦捁꺘徵䅡啞痂樳硅桾</w:t>
      </w:r>
      <w:r>
        <w:rPr/>
        <w:t>ꤹ</w:t>
      </w:r>
      <w:r>
        <w:rPr/>
        <w:t>䭶牗汋晪敐㥂䂡㥣䙴쉸湹䦘䇂䕷습䁴녞㕀䰱슮晴썶く☳扄㒮땄ꥺꥡ浙㔨佑㍳쉹⸵楣帺⺩繃쉶쵗</w:t>
      </w:r>
      <w:r>
        <w:rPr/>
        <w:t>ꤳ</w:t>
      </w:r>
      <w:r>
        <w:rPr/>
        <w:t>硑狎噖뽠㈳긬彷睖哂啟쉄機⭒</w:t>
      </w:r>
      <w:r>
        <w:rPr/>
        <w:t>ꦩ</w:t>
      </w:r>
      <w:r>
        <w:rPr/>
        <w:t>頹䚮丨쏂呗㔴匷湦淂乁䅱桤平슩灾⸫䔴ꄺ愣縬䂘捂쉧怤穯乪ꥯ㝲晅吱㙱칬扉痂慘瑡䝄쏂繂㘩싂뼭</w:t>
      </w:r>
      <w:r>
        <w:rPr/>
        <w:t>꧂</w:t>
      </w:r>
      <w:r>
        <w:rPr/>
        <w:t>㠯偸㠪顓츯傣쉚⨸䂥숲牳㤴稬㤽㉱堤묣啘▵㡓煇亡䝏⼴䳂楬彔䵕牟愬刺</w:t>
      </w:r>
      <w:r>
        <w:rPr/>
        <w:t>⠭</w:t>
      </w:r>
      <w:r>
        <w:rPr/>
        <w:t>믍㏂䳂厵瓂묵㕭㭧㶩彨戮睡╲쉄硚䔲晶╹쎬婄㉞썱䜮杪偫㭪䵢㵵쉈䁩㍉쉶䩖噮䅕칱㇂䔪䕀㡷숭洩㑖</w:t>
      </w:r>
      <w:r>
        <w:rPr/>
        <w:t>⣂</w:t>
      </w:r>
      <w:r>
        <w:rPr/>
        <w:t>灚瑯⍹걧迂</w:t>
      </w:r>
      <w:r>
        <w:rPr/>
        <w:t>ꤻ</w:t>
      </w:r>
      <w:r>
        <w:rPr/>
        <w:t>灨쉾뽬央樦䩒칯婟긺</w:t>
      </w:r>
      <w:r>
        <w:rPr/>
        <w:t>ꥄ</w:t>
      </w:r>
      <w:r>
        <w:rPr/>
        <w:t>千湵硘㕉⛍壂㔺旃㉬쉈卩揂牉䵀⌺椻쉁祔뇂㏂</w:t>
      </w:r>
      <w:r>
        <w:rPr/>
        <w:t>ꤸ</w:t>
      </w:r>
      <w:r>
        <w:rPr/>
        <w:t>䘽愮䍫浯⹶㥸朳㞘匵╨숲櫂帰䖵揎숵⩷嘪玥䵭</w:t>
      </w:r>
      <w:r>
        <w:rPr/>
        <w:t>ꦩ</w:t>
      </w:r>
      <w:r>
        <w:rPr/>
        <w:t>兹媱ꅔ⩥╏쉃⩙껂䐽嗂慬煯強</w:t>
      </w:r>
      <w:r>
        <w:rPr/>
        <w:t>ꥁ</w:t>
      </w:r>
      <w:r>
        <w:rPr/>
        <w:t>仂奮쉗兤湂⩧楦⭂</w:t>
      </w:r>
      <w:r>
        <w:rPr/>
        <w:t>ꥉ</w:t>
      </w:r>
      <w:r>
        <w:rPr/>
        <w:t>敆㐪䅧敆汐㉖昩♭</w:t>
      </w:r>
      <w:r>
        <w:rPr/>
        <w:t>ꦣ</w:t>
      </w:r>
      <w:r>
        <w:rPr/>
        <w:t>敄츰쉈䩡䁶顏じ䇂柂爯</w:t>
      </w:r>
      <w:r>
        <w:rPr/>
        <w:t>Ⱚ</w:t>
      </w:r>
      <w:r>
        <w:rPr/>
        <w:t>畣癐숩塙⨩䙅넺桹縬⬰刦縶쉃ꆵ⽾숸♰痂啑琺畑䘊捷㛂⌦䐦揂䩤싂䓂嚡㉰깪区믂㔸䡬⵬♓呥䴩㭾쉕剤則칎슩㭒柍ꍥ唱䢿轆䠲か쉳祊㩰唵</w:t>
      </w:r>
      <w:r>
        <w:rPr/>
        <w:t>ꕞ</w:t>
      </w:r>
      <w:r>
        <w:rPr/>
        <w:t>㭀縭湮癋癁䎏顱剤㑤瑅㝪쉙칺木⿎쉷㙚싂擂</w:t>
      </w:r>
      <w:r>
        <w:rPr/>
        <w:t>ꦻ</w:t>
      </w:r>
      <w:r>
        <w:rPr/>
        <w:t>刬睄㒏〈僂㗂漵伪痎硏楕⌵抏⩾칕㤮䝳</w:t>
      </w:r>
      <w:r>
        <w:rPr/>
        <w:t>ⱴ</w:t>
      </w:r>
      <w:r>
        <w:rPr/>
        <w:t>槎쉀歯瑏畍뗂ꅉ䜩瀦漨㊱쵋奚疘否伣䱗䠮♯䶻轭壂</w:t>
      </w:r>
      <w:r>
        <w:rPr/>
        <w:t>ⴽ</w:t>
      </w:r>
      <w:r>
        <w:rPr/>
        <w:t>㵣숲敌㥁瑨刯嚩扈쉬玵겘䑣쉍⩣颏湮䱆睰썒狂㧂灪漨㐻ㆩ瑨䤸䱯穩彎愣栶䩄㷂㛂盂穒</w:t>
      </w:r>
      <w:r>
        <w:rPr/>
        <w:t>ꤳ</w:t>
      </w:r>
      <w:r>
        <w:rPr/>
        <w:t>䴹汕쉲㡶䁬卖礳䜨夣獡⭉╹䑶⽒炵쉦晐숮䒏䡆氨㉀깶瘱擂恵㏂</w:t>
      </w:r>
      <w:r>
        <w:rPr/>
        <w:t>ꦻ</w:t>
      </w:r>
      <w:r>
        <w:rPr/>
        <w:t>獠㑦①党⩕䍏숵搽㬻故</w:t>
      </w:r>
      <w:r>
        <w:rPr/>
        <w:t>ꦱ</w:t>
      </w:r>
      <w:r>
        <w:rPr/>
        <w:t>佄挻娳㤫</w:t>
      </w:r>
      <w:r>
        <w:rPr/>
        <w:t>⡶</w:t>
      </w:r>
      <w:r>
        <w:rPr/>
        <w:t>䜶⩔⧎剪싂飂㭵㘤嫂</w:t>
      </w:r>
      <w:r>
        <w:rPr/>
        <w:t>ⳍ</w:t>
      </w:r>
      <w:r>
        <w:rPr/>
        <w:t>쉈擂眤</w:t>
      </w:r>
      <w:r>
        <w:rPr/>
        <w:t>⡱</w:t>
      </w:r>
      <w:r>
        <w:rPr/>
        <w:t>뭱吣繢奞쉁㕩檩㜪琷塂넸뽹▿枣숯㓂쉷ꌫ</w:t>
      </w:r>
      <w:r>
        <w:rPr/>
        <w:t>⣂</w:t>
      </w:r>
      <w:r>
        <w:rPr/>
        <w:t>洵午</w:t>
      </w:r>
      <w:r>
        <w:rPr/>
        <w:t>꧂</w:t>
      </w:r>
      <w:r>
        <w:rPr/>
        <w:t>싂幁</w:t>
      </w:r>
      <w:r>
        <w:rPr/>
        <w:t>⠤</w:t>
      </w:r>
      <w:r>
        <w:rPr/>
        <w:t>颱愵㡂燂쉟恐䙡犩彥칌坑场匹쉰祣䥡案</w:t>
      </w:r>
      <w:r>
        <w:rPr/>
        <w:t>ⴺ</w:t>
      </w:r>
      <w:r>
        <w:rPr/>
        <w:t>䗂</w:t>
      </w:r>
      <w:r>
        <w:rPr/>
        <w:t>ꥍ</w:t>
      </w:r>
      <w:r>
        <w:rPr/>
        <w:t>旍乫怰輴싂⴦教晄卟䵇田㗂썇䱀⺩煟䝇</w:t>
      </w:r>
      <w:r>
        <w:rPr/>
        <w:t>⡔</w:t>
      </w:r>
      <w:r>
        <w:rPr/>
        <w:t>汍㨤毎塋㡺淍濂⬷囃싂ꥷ㭦쉄숫녍濂⫂嫂晊쉓䜣榮쉗㷂䙱䏍祡硇株瑄惂ꍌ싂뭹넥ꄤ⭓곂侱䍒꥖썷싂捳杶敬㤮猨⵱㩩⑾⍉☨楒녗Ⓜ敦卐㧂礤쉤䱨楕</w:t>
      </w:r>
      <w:r>
        <w:rPr/>
        <w:t>꧍</w:t>
      </w:r>
      <w:r>
        <w:rPr/>
        <w:t>쉬䥌䱴⒬轌轣彘䑺桟夫轘㡦㏂傩ꏂ쉒奵焤晓址斱〰䵫䦣䔽겱慏⭩歗ꅚꅤ䑒頩頣㡸噧浒쉩畄穱佞⽉棂恋깆⤺쉦䁫偯帣彧뮮</w:t>
      </w:r>
      <w:r>
        <w:rPr/>
        <w:t>ꤨ</w:t>
      </w:r>
      <w:r>
        <w:rPr/>
        <w:t>㜲风獾</w:t>
      </w:r>
      <w:r>
        <w:rPr/>
        <w:t>ꔽꥋ</w:t>
      </w:r>
      <w:r>
        <w:rPr/>
        <w:t>㑾矂䡍</w:t>
      </w:r>
      <w:r>
        <w:rPr/>
        <w:t>ⱌ</w:t>
      </w:r>
      <w:r>
        <w:rPr/>
        <w:t>摥싃㙗廂媱坬ꍩ頶䩊䌻촻恓䜳檿⤫は䝍剬ㄥ皿晣圩䭌싂繲辥㥒</w:t>
      </w:r>
      <w:r>
        <w:rPr/>
        <w:t>ꥑ</w:t>
      </w:r>
      <w:r>
        <w:rPr/>
        <w:t>幄煍梵瓎숷严깣䇂吽숱牚䵨お⭳⥓긽儦ヂ⒘瑸╞稴㍄嘺佺䖩飂㮱⹦乊恞</w:t>
      </w:r>
      <w:r>
        <w:rPr/>
        <w:t>ⵆ</w:t>
      </w:r>
      <w:r>
        <w:rPr/>
        <w:t>촰恡⽷⪩䡮쉔䭭쉥顷</w:t>
      </w:r>
      <w:r>
        <w:rPr/>
        <w:t>⡟</w:t>
      </w:r>
      <w:r>
        <w:rPr/>
        <w:t>䴶㦬슩戲╃炩歬湈氵녳</w:t>
      </w:r>
      <w:r>
        <w:rPr/>
        <w:t>ⵟ▣</w:t>
      </w:r>
      <w:r>
        <w:rPr/>
        <w:t>녈쉵㊿뿂幾䙊⫂숺</w:t>
      </w:r>
      <w:r>
        <w:rPr/>
        <w:t>ⵢ</w:t>
      </w:r>
      <w:r>
        <w:rPr/>
        <w:t>娷摷弥ꇂ僂㉩䜦弰슣숽⸳晅䃃姃䩶쉵䢘</w:t>
      </w:r>
      <w:r>
        <w:rPr/>
        <w:t>ꕑ</w:t>
      </w:r>
      <w:r>
        <w:rPr/>
        <w:t>摄础쉊歐䙖䭐甩百쉇쉑楰쵬䍈㚱杋ꌲ䅹숮唊帨橔⫂䵁뭨䎬橩쉞八摘牶稩⯂憏㬱쉆⹾넱䥶ㅫ呐敓砱쉶煇〮䭷쉤燂䱣䝨⯂ま䉳䑐儲䬻奬灾⫂</w:t>
      </w:r>
      <w:r>
        <w:rPr/>
        <w:t>⡗</w:t>
      </w:r>
      <w:r>
        <w:rPr/>
        <w:t>䳃唭ꍐ繢⑩䌥㙶砷猦灆쉄䫂ꅢ劥猷䗂䑎穪嘲갶烂䡴獒</w:t>
      </w:r>
      <w:r>
        <w:rPr/>
        <w:t>ⶥ⭗</w:t>
      </w:r>
      <w:r>
        <w:rPr/>
        <w:t>坸</w:t>
      </w:r>
      <w:r>
        <w:rPr/>
        <w:t>ⱀ</w:t>
      </w:r>
      <w:r>
        <w:rPr/>
        <w:t>컎晇⩢ꍫ⸮ㄴ噓ㅕ柍匤晪䄬斮싂殏딪䄽㉈㋂䑎甮櫂䩷딨䀨ꍘ顱</w:t>
      </w:r>
      <w:r>
        <w:rPr/>
        <w:t>⠪</w:t>
      </w:r>
      <w:r>
        <w:rPr/>
        <w:t>毎䀫䖻╶땸⍃厏嘫塐썌䁠汾转䂬䌪㙥甥椪ꅵ쉔쉡땙㌺玩玬欤掏슱䴥㑙♞撘쉈礬䭫싎䕇䥢㠵硄썊⍠ꆥ</w:t>
      </w:r>
      <w:r>
        <w:rPr/>
        <w:t>ꔪ</w:t>
      </w:r>
      <w:r>
        <w:rPr/>
        <w:t>ァ</w:t>
      </w:r>
      <w:r>
        <w:rPr/>
        <w:t>ꦱ</w:t>
      </w:r>
      <w:r>
        <w:rPr/>
        <w:t>㍹땍䵋䕑䗂湊倣札쉑䄤㑉轟唫</w:t>
      </w:r>
      <w:r>
        <w:rPr/>
        <w:t>⣂</w:t>
      </w:r>
      <w:r>
        <w:rPr/>
        <w:t>婭㝖䅯䥇⨦⪩갰祾㛍乀慯␷뭗ぞ숰쉗⨮甴椩ち◂䶱㩯㓂㷂쉒揂</w:t>
      </w:r>
      <w:r>
        <w:rPr/>
        <w:t>ⶮ♣</w:t>
      </w:r>
      <w:r>
        <w:rPr/>
        <w:t>㙅本㤪⭩塥繌橺싂恊⾿䰴䩣㝲쉢牣稫</w:t>
      </w:r>
      <w:r>
        <w:rPr/>
        <w:t>⠺</w:t>
      </w:r>
      <w:r>
        <w:rPr/>
        <w:t>唲ꌴ㤥㩫勂䑰癓啯땢睈㔯䤥橬⭧쉅䖱扂牫슣伩</w:t>
      </w:r>
      <w:r>
        <w:rPr/>
        <w:t>Ⱝ</w:t>
      </w:r>
      <w:r>
        <w:rPr/>
        <w:t>喬濂剱痂뿂숤㐦澵橀⭁啱摕傩䉋</w:t>
      </w:r>
      <w:r>
        <w:rPr/>
        <w:t>⡢</w:t>
      </w:r>
      <w:r>
        <w:rPr/>
        <w:t>갲슩</w:t>
      </w:r>
      <w:r>
        <w:rPr/>
        <w:t>ꕙ</w:t>
      </w:r>
      <w:r>
        <w:rPr/>
        <w:t>㨶칭㔱䩊啔겏싂◂䥫捣ꅕ쉆䭲걎㊏倰</w:t>
      </w:r>
      <w:r>
        <w:rPr/>
        <w:t>ꤦ⤸</w:t>
      </w:r>
      <w:r>
        <w:rPr/>
        <w:t>飂欱旂匯⤷㵩쉹쉔ꅅ㓂뮥⼣㤫</w:t>
      </w:r>
      <w:r>
        <w:rPr/>
        <w:t>ꗂ</w:t>
      </w:r>
      <w:r>
        <w:rPr/>
        <w:t>做㝐쉯哎橠吨땖뽢䟂䶣噔㤫⨫穴摸䨣塰⵴䑁盂垘⼬慡떻䑧纘칗숳哂</w:t>
      </w:r>
      <w:r>
        <w:rPr/>
        <w:t>Ⲯ</w:t>
      </w:r>
      <w:r>
        <w:rPr/>
        <w:t>䩷䇂檻場䜦妘⎵当쉅숱⩠㭓䛂┳츳椪頺䁩</w:t>
      </w:r>
      <w:r>
        <w:rPr/>
        <w:t>꧂</w:t>
      </w:r>
      <w:r>
        <w:rPr/>
        <w:t>橤䒣ꍔ禡</w:t>
      </w:r>
      <w:r>
        <w:rPr/>
        <w:t>ⶬ</w:t>
      </w:r>
      <w:r>
        <w:rPr/>
        <w:t>딩쉰⩕⍭</w:t>
      </w:r>
      <w:r>
        <w:rPr/>
        <w:t>꧂♳</w:t>
      </w:r>
      <w:r>
        <w:rPr/>
        <w:t>务究ㅃ쉐歍믃兪砭〮睲榵㡠♆乮琦㇂⥭剦㐽</w:t>
      </w:r>
      <w:r>
        <w:rPr/>
        <w:t>⠥</w:t>
      </w:r>
      <w:r>
        <w:rPr/>
        <w:t>檿⧂䫂⩄神䡎澩噘䅡垣슏坧䐵昦㌹顧〨輵⧂㗂쉈穫⑂䈪⽰땩뭒砸炣깁땤⩣ꅊ协쉩ꍔ㬴쉚ꎻ♐ㅆ抬ꄽ</w:t>
      </w:r>
      <w:r>
        <w:rPr/>
        <w:t>ꥈꔥ</w:t>
      </w:r>
      <w:r>
        <w:rPr/>
        <w:t>㵶枏썾㍥幰債쉇</w:t>
      </w:r>
      <w:r>
        <w:rPr/>
        <w:t>ꔬ</w:t>
      </w:r>
      <w:r>
        <w:rPr/>
        <w:t>圪䣂焪╔</w:t>
      </w:r>
      <w:r>
        <w:rPr/>
        <w:t>ꗂ</w:t>
      </w:r>
      <w:r>
        <w:rPr/>
        <w:t>偯稥晥㵞땆怳Ⓕ䕟㴫漪摚슱쉋灾㉈轷</w:t>
      </w:r>
      <w:r>
        <w:rPr/>
        <w:t>ⵉ</w:t>
      </w:r>
      <w:r>
        <w:rPr/>
        <w:t>婄썦兇</w:t>
      </w:r>
      <w:r>
        <w:rPr/>
        <w:t>⢩</w:t>
      </w:r>
      <w:r>
        <w:rPr/>
        <w:t>캘轂⩍吥딹睞䑘䍣㴯쌪㧂礽轔欰樽뼴䁵偩坣ꅢ渹帯䯎い䰰䪩仂䍋䔯㭂倦쉱恶쵏⤭搩㷂噸橦汁段憿䥾</w:t>
      </w:r>
      <w:r>
        <w:rPr/>
        <w:t>ⵏ</w:t>
      </w:r>
      <w:r>
        <w:rPr/>
        <w:t>佬㥇䙄敫彨捃㩃꤮䈨⯍</w:t>
      </w:r>
      <w:r>
        <w:rPr/>
        <w:t>ꔸꤥ</w:t>
      </w:r>
      <w:r>
        <w:rPr/>
        <w:t>쉕䋍㈺㫍㝚쉕噢廂⼬朽㝰湍嗎ㄷ쉥䐰㵨䍯뮵⭷ㅔ歓뭸䘊嗂䍾슩숦繨쉩頫</w:t>
      </w:r>
      <w:r>
        <w:rPr/>
        <w:t>⡒</w:t>
      </w:r>
      <w:r>
        <w:rPr/>
        <w:t>獬㐨呲땬京䌹ꄵ숺穀扺⩫㵠ꍹ浘뭰接㗂婇眹놏슩㥄슡ꅈ⾻☰幯氥彬쵐긪㙁㴱〉橋扄깷歌㧂浦牲癏쉦䅰湍汄⺡䑄敨圥갵㨸㍃瓂仂쉔숶睳㍋矂䰰꺵䜻儫쉆㚣䰦犥在噰쉗꺻㌺꺩䭸湖摭ꅰ橹㥆⥕溩뾩䖣㑺䄴䟂䅨</w:t>
      </w:r>
      <w:r>
        <w:rPr/>
        <w:t>⡞</w:t>
      </w:r>
      <w:r>
        <w:rPr/>
        <w:t>㩂瑊頮쉹ꄮ</w:t>
      </w:r>
      <w:r>
        <w:rPr/>
        <w:t>ⴸ</w:t>
      </w:r>
      <w:r>
        <w:rPr/>
        <w:t>琮⩨</w:t>
      </w:r>
      <w:r>
        <w:rPr/>
        <w:t>ꖵ</w:t>
      </w:r>
      <w:r>
        <w:rPr/>
        <w:t>슿砨妿숶쌪儵⩕㎱暘辿樹㎡丳摆䝢숦樥기촳⥠㣂넪䉷ꍃ兙┵╖녗쉀晩ꌫ넷䲣瀤噪婰犡</w:t>
      </w:r>
      <w:r>
        <w:rPr/>
        <w:t>ꤹ</w:t>
      </w:r>
      <w:r>
        <w:rPr/>
        <w:t>ꥭ숶㯂⍅㥷걧칅䖩怸救㚏㵞쉇祕</w:t>
      </w:r>
      <w:r>
        <w:rPr/>
        <w:t>ꕧ⦻</w:t>
      </w:r>
      <w:r>
        <w:rPr/>
        <w:t>煐촨넨ꄲ䉸懂旂⬯坥怽ꅲ㬪辩쉚偗쉀⥲乹ァ묯㡊䬫䪩顇䜵抣槂䉎䳍쉆⨩怽</w:t>
      </w:r>
      <w:r>
        <w:rPr/>
        <w:t>ꤸ</w:t>
      </w:r>
      <w:r>
        <w:rPr/>
        <w:t>乒瑪껎偖쉸숶㕂卆弸曂갸欮㵺滂ꍣ슡慳权㈪쉕쉨</w:t>
      </w:r>
      <w:r>
        <w:rPr/>
        <w:t>ⱺ</w:t>
      </w:r>
      <w:r>
        <w:rPr/>
        <w:t>祧䩩⑉긽梩琨습顩</w:t>
      </w:r>
      <w:r>
        <w:rPr/>
        <w:t>Ⱞ</w:t>
      </w:r>
      <w:r>
        <w:rPr/>
        <w:t>彯╮쉇숱浖拍啩</w:t>
      </w:r>
      <w:r>
        <w:rPr/>
        <w:t>⠰</w:t>
      </w:r>
      <w:r>
        <w:rPr/>
        <w:t>瞻싍녃爣㥌礴椥ꥤ卟䁬牤䩮䭉걲姂⛂湊洴숦칩㑺㥶䋂偎䍌婪Ⓧ䘮뽞梱婀撣㔣㢥땡旂</w:t>
      </w:r>
      <w:r>
        <w:rPr/>
        <w:t>ⱇ</w:t>
      </w:r>
      <w:r>
        <w:rPr/>
        <w:t>坢슱珃汔숮卋晤瀹䘺⩒쉅潱檘걧䊘쉰䱾㈱䠤땞쉡뾘䀦晗㕥之쉌偨쉘싂攱</w:t>
      </w:r>
      <w:r>
        <w:rPr/>
        <w:t>⣂</w:t>
      </w:r>
      <w:r>
        <w:rPr/>
        <w:t>䑬걚</w:t>
      </w:r>
      <w:r>
        <w:rPr/>
        <w:t>ꔩ</w:t>
      </w:r>
      <w:r>
        <w:rPr/>
        <w:t>䬷兵쉣硥㴬愽ꍎ쉎幔⭉琸쉈挣扣卞睱発繦倰㡯䩎慄䊘㝁</w:t>
      </w:r>
      <w:r>
        <w:rPr/>
        <w:t>ꕦ</w:t>
      </w:r>
      <w:r>
        <w:rPr/>
        <w:t>祶</w:t>
      </w:r>
      <w:r>
        <w:rPr/>
        <w:t>⠽</w:t>
      </w:r>
      <w:r>
        <w:rPr/>
        <w:t>汧⬻⍶〤娨䌯申ꅞ潪걶眴䙍⹷츯슻</w:t>
      </w:r>
      <w:r>
        <w:rPr/>
        <w:t>Ⲙ</w:t>
      </w:r>
      <w:r>
        <w:rPr/>
        <w:t>쵳接頥䱔쉨╥충묷䑆㜲䰪剡ꎵ⚘䡃徻浠牂䑲儷夷쎩畷䂩儬㑮厘䨥쉩杉쉅哃䍧㐬⑍抿숯䁔䙑攫榻쉩圮勎촲獞亮쉬畀䎣㥎⬶쉓츯㉲</w:t>
      </w:r>
      <w:r>
        <w:rPr/>
        <w:t>꧂</w:t>
      </w:r>
      <w:r>
        <w:rPr/>
        <w:t>꺏湄곎</w:t>
      </w:r>
      <w:r>
        <w:rPr/>
        <w:t>ⲡ</w:t>
      </w:r>
      <w:r>
        <w:rPr/>
        <w:t>堤숴ㅭ㕩瀥彰嘪쉐</w:t>
      </w:r>
      <w:r>
        <w:rPr/>
        <w:t>Ⲭ</w:t>
      </w:r>
      <w:r>
        <w:rPr/>
        <w:t>㥐䡖싂祴◍刷⍟쉇在걇숤哎啖숺䦣㴸憩妡䙬妣偡伻縤䩒䍕幖䗂䠪焴祅뽗刻땃䣂㥞橒</w:t>
      </w:r>
      <w:r>
        <w:rPr/>
        <w:t>ꦩ⥮</w:t>
      </w:r>
      <w:r>
        <w:rPr/>
        <w:t>乃坡呪祫숶乃乊䍰㜱䬦䤹瓂燂佊慞녧㥆⥓媬㝢⤯걊뽪묵媿쉭搮啄ꏂ瑵숩堥㉲瑏楒숵穆顨췍갹啲␶楅琰䥳⑀쉲⑨䉷㡓奬戲싂牂捃㙈慺㤊쉅樶厮潂旂ꍢ뮿슱顟灞깨♡칸眥䑡䪱뭶⭐⯍ꅰ檘䙋媏ꍬ⼻⮏㝡㩀䡀䁗挭柂㡮獟䕬歵祪㑄</w:t>
      </w:r>
      <w:r>
        <w:rPr/>
        <w:t>ⵒ</w:t>
      </w:r>
      <w:r>
        <w:rPr/>
        <w:t>싂焩ꍋ暵㠷䵴숣瀷␪⨯棂쉧Ⓙꍅ砪敳䭉쉷佊夸懎싂놡佤㞣剶旃ꍯ溻䡍偪쉡矂梡呵硈⑰檻㶣䦘</w:t>
      </w:r>
      <w:r>
        <w:rPr/>
        <w:t>꥟</w:t>
      </w:r>
      <w:r>
        <w:rPr/>
        <w:t>㍵畺橔㔪</w:t>
      </w:r>
      <w:r>
        <w:rPr/>
        <w:t>ꥃ</w:t>
      </w:r>
      <w:r>
        <w:rPr/>
        <w:t>淂싎㐬䙰乸㘮⥎</w:t>
      </w:r>
      <w:r>
        <w:rPr/>
        <w:t>ꕄ</w:t>
      </w:r>
      <w:r>
        <w:rPr/>
        <w:t>䤵쉫ꅬ廂圹</w:t>
      </w:r>
      <w:r>
        <w:rPr/>
        <w:t>꧂⬦</w:t>
      </w:r>
      <w:r>
        <w:rPr/>
        <w:t>쉍廎숬盂㚮戰ㅹ墘⑪璩偙</w:t>
      </w:r>
      <w:r>
        <w:rPr/>
        <w:t>⢣</w:t>
      </w:r>
      <w:r>
        <w:rPr/>
        <w:t>䅘顪卸扆丶凍숴☯♧묻䇂⼭䭺積ァ去䨰</w:t>
      </w:r>
      <w:r>
        <w:rPr/>
        <w:t>⢬</w:t>
      </w:r>
      <w:r>
        <w:rPr/>
        <w:t>奟⥵㛂뗂䦩⼮復晶䅸滂湠水噱甶걂㵳朦</w:t>
      </w:r>
      <w:r>
        <w:rPr/>
        <w:t>ꤽꤳ</w:t>
      </w:r>
      <w:r>
        <w:rPr/>
        <w:t>强䨽쉁礫☴츭浶䨮塒껂⮣搸炏걦䨲쉌扁䱔漰슮슱頩쉹呀䉮䱷噢頪吵㋂쉟㜵쉏䝹㍃ㄴ쉀䘵㡪䤩癭潏슻牍撵䥬䘣爯曂抩玩┺⭠㴤㩴數⩴帽㵮䏂놘泍剐쉮㩶</w:t>
      </w:r>
      <w:r>
        <w:rPr/>
        <w:t>ⶮ</w:t>
      </w:r>
      <w:r>
        <w:rPr/>
        <w:t>昲ㄥ䨪⍪勍掘婏䑯濂搨䝕煮칉싂兓䰨桺쉋숲丯♳牤쉖佗䩀晇䉉湊娶敍倶彯揂未繘敇㥓뽍㍈犥总濍硠슻噆䱺녤⫂촭沱磍晾婔⹕떘畆た祈숷ゥ깺䵾剋쉩㑶㦻쉫瀫깹匳剴〻㝄桏氫숪ꅇ桘쉓숵ㄲ䭘卶夸칸呂攬ꥱ⬳䆡轸势⾘灕뼭㤽皮䔳䝐䤻습木甥す禱쉾쉑奲⾡摡塭⧂桃⭯꥗焩劘瑲䴲竂</w:t>
      </w:r>
      <w:r>
        <w:rPr/>
        <w:t>ꤪ</w:t>
      </w:r>
      <w:r>
        <w:rPr/>
        <w:t>杙㩭뽣熱捚슩㬣拎杍坄䐬煘깴㝑幭徻噪㣂坤뇂㕳晫㩟䖿穾堲潆啹朳䫂治⼨煨⥤㈹ꅤ皥䉍</w:t>
      </w:r>
      <w:r>
        <w:rPr/>
        <w:t>ⵥ</w:t>
      </w:r>
      <w:r>
        <w:rPr/>
        <w:t>剎乆〰㙱슥垬畒燂䩚睑䏂ꅥ挩䝃숴㠣䍡칉捩</w:t>
      </w:r>
      <w:r>
        <w:rPr/>
        <w:t>⣂</w:t>
      </w:r>
      <w:r>
        <w:rPr/>
        <w:t>㴰쉒</w:t>
      </w:r>
      <w:r>
        <w:rPr/>
        <w:t>ꥒ</w:t>
      </w:r>
      <w:r>
        <w:rPr/>
        <w:t>걵䯂ꇂ怲㐲⑍纩⹁刣ꍸに◎稵䅑ぁ㈴갬ꇂ⾮吥䦩䉋敆扌潙䅙䑉嫎䝲卅⼬敥婢窬㗂䧂樤し轎獃䌦濂칄슿㭎璘硐匸轠睅䦏迂疘</w:t>
      </w:r>
      <w:r>
        <w:rPr/>
        <w:t>ꥏ</w:t>
      </w:r>
      <w:r>
        <w:rPr/>
        <w:t>敦ꌸ牙⬴呀牮澵䩦쉢깡䋂녬喩䠶슻浇唴桗ꥡ止瀶朳唵䩟と슻꥗㭧睫싍㕐㭺入쉤뾩核║兊碥偅㴤</w:t>
      </w:r>
      <w:r>
        <w:rPr/>
        <w:t>⡦</w:t>
      </w:r>
      <w:r>
        <w:rPr/>
        <w:t>硐싂⨰䥶煣撻傱梮깘浡匭⎣싎넲䍶伪컂㜊⑙堶〤㷂싃㒥䤥盂㡟썡䀮瀴纬㑸獁썺煶偭칞䔦桺䝎海妩李圳㞡畆橣㞮狂칧쉣㮬娯싂놡畨㙵獎䑓渨浏▩祗㥘㭀瑆杖걩䪵穙䠯㗍偒䈮硌玻믂갮쉓桪쉆䕁兤熡쵁傘搰뽾楃牂䓎칭</w:t>
      </w:r>
      <w:r>
        <w:rPr/>
        <w:t>ⲩ</w:t>
      </w:r>
      <w:r>
        <w:rPr/>
        <w:t>쌭</w:t>
      </w:r>
      <w:r>
        <w:rPr/>
        <w:t>⡇</w:t>
      </w:r>
      <w:r>
        <w:rPr/>
        <w:t>唱숬噩侱䅯═㩨䳂ꆡ桇牒兠㉆眥ꍲ睫</w:t>
      </w:r>
      <w:r>
        <w:rPr/>
        <w:t>ⱅ</w:t>
      </w:r>
      <w:r>
        <w:rPr/>
        <w:t>剹걩檩〉橄쉖毂卭産祉呔쉷顎珍⩘㈽</w:t>
      </w:r>
      <w:r>
        <w:rPr/>
        <w:t>ꦩꦩ</w:t>
      </w:r>
      <w:r>
        <w:rPr/>
        <w:t>쌨帨竂썲㈱</w:t>
      </w:r>
      <w:r>
        <w:rPr/>
        <w:t>⡘</w:t>
      </w:r>
      <w:r>
        <w:rPr/>
        <w:t>슏婰兡㑡穷쉯噑▏⩱숰ꌹ싂䶻⩆㕍㴨䙫☥껂㜫僂栽ㅸ典㘥眷椵쉞䉠㣃념쉎婔㪬畺㭑昸扒㵚䐷䮩㝤轈썕㫂㡍䡯頳灄䩓㙫磃숽䩎</w:t>
      </w:r>
      <w:r>
        <w:rPr/>
        <w:t>ꕌ⑍⩬</w:t>
      </w:r>
      <w:r>
        <w:rPr/>
        <w:t>㝫㭲顠噏⤱䡗祊乣題癨쉀呫㨶㝹彉㟂⍐晈伫㵊噆轅㙉⍞凂</w:t>
      </w:r>
      <w:r>
        <w:rPr/>
        <w:t>ⵍ</w:t>
      </w:r>
      <w:r>
        <w:rPr/>
        <w:t>汖䣂슬桃䯂䁳숩䠴㥖携</w:t>
      </w:r>
      <w:r>
        <w:rPr/>
        <w:t>ꗃ</w:t>
      </w:r>
      <w:r>
        <w:rPr/>
        <w:t>曂쉖䯂琫㙞</w:t>
      </w:r>
      <w:r>
        <w:rPr/>
        <w:t>꧂</w:t>
      </w:r>
      <w:r>
        <w:rPr/>
        <w:t>朩⍠㬴弥毂䧂♧毎樳䥺楘┻싂⩉㝎⹲瑅⍚</w:t>
      </w:r>
      <w:r>
        <w:rPr/>
        <w:t>ꕐ</w:t>
      </w:r>
      <w:r>
        <w:rPr/>
        <w:t>긴嚩响矂숶刭땒㉞㷎牀嘽⤲拂ぺ璥恲숲</w:t>
      </w:r>
      <w:r>
        <w:rPr/>
        <w:t>Ⳃ</w:t>
      </w:r>
      <w:r>
        <w:rPr/>
        <w:t>匭♅䋎♒愽䎻⪡녲輺슘쉖䑳偐㑔ぇ洮♣♘쉮湁䞡䵴♳啧㪵檏敾挣쉯</w:t>
      </w:r>
      <w:r>
        <w:rPr/>
        <w:t>ꖥ</w:t>
      </w:r>
      <w:r>
        <w:rPr/>
        <w:t>ぐ漯怫抣楳棂奂序넪䭣</w:t>
      </w:r>
      <w:r>
        <w:rPr/>
        <w:t>ꕘ</w:t>
      </w:r>
      <w:r>
        <w:rPr/>
        <w:t>슘䩎겣刦⬳츤걠戳獤쉢㡵⩨殩禩뇂슘</w:t>
      </w:r>
      <w:r>
        <w:rPr/>
        <w:t>ꕣ</w:t>
      </w:r>
      <w:r>
        <w:rPr/>
        <w:t>瓂</w:t>
      </w:r>
      <w:r>
        <w:rPr/>
        <w:t>Ȿ</w:t>
      </w:r>
      <w:r>
        <w:rPr/>
        <w:t>癞㔫ꄥ⭉겻垮囂琲뭮⥫㷂숹㴥㑊冣쉉쎿穕㤻磎쉀曂朶긪愯숮⤴塘潍숻⽖⛂轅㡁걓栲庵煭㴨彵䵨䡰⩭抻㕐狂갬惍䭧䑠뭀</w:t>
      </w:r>
      <w:r>
        <w:rPr/>
        <w:t>꧂</w:t>
      </w:r>
      <w:r>
        <w:rPr/>
        <w:t>㵐剎啧㑙뼤깺漩겮妿숦佧奟敗뭴犱⩕⩎䱔甥辵杚㛂䄵⬸⨦恙䅟㑐ꌻ椩㩍ꍘ䐲㬺칾䊵䑾繺䨻⨷㥧㬻敘䩦煰迍攴춿㗂㈺㡓쉫</w:t>
      </w:r>
      <w:r>
        <w:rPr/>
        <w:t>ꔮ</w:t>
      </w:r>
      <w:r>
        <w:rPr/>
        <w:t>ケ⽇땘ㄨ싂䅆䱾숫㭃㉥㏂쉚ㅑ煢䍾⩵䋂湧幺輳⩚녈䙌佶걥뾿쉨</w:t>
      </w:r>
      <w:r>
        <w:rPr/>
        <w:t>Ⱳ</w:t>
      </w:r>
      <w:r>
        <w:rPr/>
        <w:t>쉗</w:t>
      </w:r>
      <w:r>
        <w:rPr/>
        <w:t>ꥁ</w:t>
      </w:r>
      <w:r>
        <w:rPr/>
        <w:t>儩슮싂嘲</w:t>
      </w:r>
      <w:r>
        <w:rPr/>
        <w:t>⡾</w:t>
      </w:r>
      <w:r>
        <w:rPr/>
        <w:t>瞩瘲木払燂坔熘깓걙捒坖⴯䑈䕘痂呂恂嗂╟䊥</w:t>
      </w:r>
      <w:r>
        <w:rPr/>
        <w:t>⡏</w:t>
      </w:r>
      <w:r>
        <w:rPr/>
        <w:t>失焤轟䅑</w:t>
      </w:r>
      <w:r>
        <w:rPr/>
        <w:t>ꕺ</w:t>
      </w:r>
      <w:r>
        <w:rPr/>
        <w:t>契扊昻썴쌣沿秂啎弣믃爯☹琫따쉦稺㦿</w:t>
      </w:r>
      <w:r>
        <w:rPr/>
        <w:t>ꕔ</w:t>
      </w:r>
      <w:r>
        <w:rPr/>
        <w:t>㑑づ</w:t>
      </w:r>
      <w:r>
        <w:rPr/>
        <w:t>⠻</w:t>
      </w:r>
      <w:r>
        <w:rPr/>
        <w:t>䮣梮浖砱쉤汃쉘儳╨挊갩優䉊㎱桷ꥪ摤숰䭲⯂⹟娱卧伳㡈ㅱ⏂⩓剔㠱琺놥䑐뭑ꌬ⧂⌬ㅂꏂ癚哂㕶呉掿痃㥐⽑뭉六쉆嘱樹㪩䏂碮⨣サ楆瘴恹㡴儬呒杫숷湪넴㢣㣂␴ꥢ牠䛂䍍弬쵣並硰⨰梱䇎㑺뽗슩愪輫杺碥쉭橵憩⽫奫飂ꌻ䉉潮掻癬䭃愰⼤⧂숷뭙慱</w:t>
      </w:r>
      <w:r>
        <w:rPr/>
        <w:t>Ⳃ</w:t>
      </w:r>
      <w:r>
        <w:rPr/>
        <w:t>彚垿</w:t>
      </w:r>
      <w:r>
        <w:rPr/>
        <w:t>ꔣ</w:t>
      </w:r>
      <w:r>
        <w:rPr/>
        <w:t>含㉪숷뇂兯</w:t>
      </w:r>
      <w:r>
        <w:rPr/>
        <w:t>⢘⩑</w:t>
      </w:r>
      <w:r>
        <w:rPr/>
        <w:t>숳㡭㐤杗䧂뗂顑轃旂ꥢ㙶幘幗悩썐䅷䝤奌쵯䋂⹣㴴烂㗂砸㓂①⤭긪카幮딸</w:t>
      </w:r>
      <w:r>
        <w:rPr/>
        <w:t>ꦬ</w:t>
      </w:r>
      <w:r>
        <w:rPr/>
        <w:t>䕙숣</w:t>
      </w:r>
      <w:r>
        <w:rPr/>
        <w:t>⠨⍅</w:t>
      </w:r>
      <w:r>
        <w:rPr/>
        <w:t>⿂堶㑥㕰矂䑈癰</w:t>
      </w:r>
      <w:r>
        <w:rPr/>
        <w:t>ꔽ</w:t>
      </w:r>
      <w:r>
        <w:rPr/>
        <w:t>뾻䑁愨渪⑯䙁幔쉌喻䇂䱮㔰䝖쉭毂䑥塔쉋暱싂祉쉢睹</w:t>
      </w:r>
      <w:r>
        <w:rPr/>
        <w:t>꧂</w:t>
      </w:r>
      <w:r>
        <w:rPr/>
        <w:t>쉦䝐圥敆⹔䃂癉强嗃偊ㆣ㩾彐偅㕂戺⩦넩뭌顳兓唬禡쏂ㄻ㶵猫ꍤ</w:t>
      </w:r>
      <w:r>
        <w:rPr/>
        <w:t>⠽</w:t>
      </w:r>
      <w:r>
        <w:rPr/>
        <w:t>쌶噆뽍砫恠斩便숭啰婾땒楙爩揂敭쉃⏂畵刣쉸䌲䣂儽㈮ꆩ呾땁䁮䙏⩨祄쉩</w:t>
      </w:r>
      <w:r>
        <w:rPr/>
        <w:t>ⱃ</w:t>
      </w:r>
      <w:r>
        <w:rPr/>
        <w:t>扁㍙걌䕄뮥慬</w:t>
      </w:r>
      <w:r>
        <w:rPr/>
        <w:t>ⷂ</w:t>
      </w:r>
      <w:r>
        <w:rPr/>
        <w:t>뭀䪬꺏䭏⥬凍杧ꇃ꤮믂</w:t>
      </w:r>
      <w:r>
        <w:rPr/>
        <w:t>ꤷ</w:t>
      </w:r>
      <w:r>
        <w:rPr/>
        <w:t>剬㥨灾輹辬㨮稪噚段坱歉숽漽焩晖秎숣绂곂䙊㷂伷⚵㶮慉ꥬ췂䑚児扂䙫㶣疩捰䳂癄ꍖ儷桍⫂싂떵놏咥ㄱ矎䌪汸圬忂圵拍⨪縤䲘ꌬ偊䀻捕杮쉡䚩乐⵳托轠䮥뽬焱곂숩眸쉍欴橒</w:t>
      </w:r>
      <w:r>
        <w:rPr/>
        <w:t>ꤲ</w:t>
      </w:r>
      <w:r>
        <w:rPr/>
        <w:t>礸輽</w:t>
      </w:r>
      <w:r>
        <w:rPr/>
        <w:t>Ⳃ</w:t>
      </w:r>
      <w:r>
        <w:rPr/>
        <w:t>갮쉷썈㜵䡕☺</w:t>
      </w:r>
      <w:r>
        <w:rPr/>
        <w:t>ꔰ</w:t>
      </w:r>
      <w:r>
        <w:rPr/>
        <w:t>敦爥䑑㩩滃껂</w:t>
      </w:r>
      <w:r>
        <w:rPr/>
        <w:t>ⴽ</w:t>
      </w:r>
      <w:r>
        <w:rPr/>
        <w:t>⼹녈숦倦䕠</w:t>
      </w:r>
      <w:r>
        <w:rPr/>
        <w:t>ꤽ</w:t>
      </w:r>
      <w:r>
        <w:rPr/>
        <w:t>따썅⽱걮务帮䫂쉑䱗由椶復噹妩啓穓塨姂㞬쉃䥉⨪쉊仂䅍晔扞昰⨶</w:t>
      </w:r>
      <w:r>
        <w:rPr/>
        <w:t>ꕞ</w:t>
      </w:r>
      <w:r>
        <w:rPr/>
        <w:t>㕅穵䓂뼺</w:t>
      </w:r>
      <w:r>
        <w:rPr/>
        <w:t>ꦬ</w:t>
      </w:r>
      <w:r>
        <w:rPr/>
        <w:t>獢㜹쉦㙍汢瘬䨪瞿琮쉅漲䷂媥顆姂껂煟ꄸ싂쉗噤㵐⑬塄䋎㑫歌⎿쉃佑楹祕⾮</w:t>
      </w:r>
      <w:r>
        <w:rPr/>
        <w:t>⡌</w:t>
      </w:r>
      <w:r>
        <w:rPr/>
        <w:t>癇쉺い⼴㩤䏂ꌭ奅溣䭃싂晎㵑癱塮䵡材欽⩡㇂갰䑬䑴撣䍂</w:t>
      </w:r>
      <w:r>
        <w:rPr/>
        <w:t>ꕇ</w:t>
      </w:r>
      <w:r>
        <w:rPr/>
        <w:t>溬싂쵎㥙慫뽖仂⿂</w:t>
      </w:r>
      <w:r>
        <w:rPr/>
        <w:t>ꤺ</w:t>
      </w:r>
      <w:r>
        <w:rPr/>
        <w:t>쉟╁䳂걡⾡깘슩䬵춥⥞塊땫념刯㪥顩⑷挨썐奔汲幌ㅱꎵ捥䙰僂顚⍮䳂㡇칪㕌⥡棂櫂䩘쉎⨨䕩楍具焥슬⩆㥹㊣徘唺⭡숫㕀㴊㍃礦竍囂</w:t>
      </w:r>
      <w:r>
        <w:rPr/>
        <w:t>ⱖ</w:t>
      </w:r>
      <w:r>
        <w:rPr/>
        <w:t>栺ꍢ灍杀㤻摞橳䅪塢杢䄣枬器숷昽ꥢ⻎涩影ㅲ怳숣娫剉盂</w:t>
      </w:r>
      <w:r>
        <w:rPr/>
        <w:t>⠴</w:t>
      </w:r>
      <w:r>
        <w:rPr/>
        <w:t>泂卞㑁</w:t>
      </w:r>
      <w:r>
        <w:rPr/>
        <w:t>Ⲯ</w:t>
      </w:r>
      <w:r>
        <w:rPr/>
        <w:t>㵥穡⽫걷⬺㥸矂⤪⩠湗</w:t>
      </w:r>
      <w:r>
        <w:rPr/>
        <w:t>ꗃ</w:t>
      </w:r>
      <w:r>
        <w:rPr/>
        <w:t>婩㐳䇂</w:t>
      </w:r>
      <w:r>
        <w:rPr/>
        <w:t>ⶡ</w:t>
      </w:r>
      <w:r>
        <w:rPr/>
        <w:t>䭕땴쌵參</w:t>
      </w:r>
      <w:r>
        <w:rPr/>
        <w:t>ꕐ</w:t>
      </w:r>
      <w:r>
        <w:rPr/>
        <w:t>愰倨◂⼸㩀⑂帰╋顈喵儻ꅗㅷ湨欣⹩싃⎵繗測䭂婧㵪䡩싂䛂䅍塗ㅉㅏ㙩李싂㩸ꄱ瘹┤塰剡⫂캿撏㝐</w:t>
      </w:r>
      <w:r>
        <w:rPr/>
        <w:t>ꦏ</w:t>
      </w:r>
      <w:r>
        <w:rPr/>
        <w:t>煎ꆻ癀⒱츩칅쵶䁙〳䕊晌숱㭠꥘쉒㤷⒘⍬</w:t>
      </w:r>
      <w:r>
        <w:rPr/>
        <w:t>ꔥ</w:t>
      </w:r>
      <w:r>
        <w:rPr/>
        <w:t>橩㙌믂轂ꇂ䭘䔷㨫槂卪</w:t>
      </w:r>
      <w:r>
        <w:rPr/>
        <w:t>ꕡ</w:t>
      </w:r>
      <w:r>
        <w:rPr/>
        <w:t>䧃㭦ㅋ</w:t>
      </w:r>
      <w:r>
        <w:rPr/>
        <w:t>ꕲ</w:t>
      </w:r>
      <w:r>
        <w:rPr/>
        <w:t>䢱숪</w:t>
      </w:r>
      <w:r>
        <w:rPr/>
        <w:t>ꗂ</w:t>
      </w:r>
      <w:r>
        <w:rPr/>
        <w:t>癄⯂橕捞⍃㔩晦穩싂숴卄㥖ꅖ</w:t>
      </w:r>
      <w:r>
        <w:rPr/>
        <w:t>⡵</w:t>
      </w:r>
      <w:r>
        <w:rPr/>
        <w:t>ꥴ</w:t>
      </w:r>
      <w:r>
        <w:rPr/>
        <w:t>⣎</w:t>
      </w:r>
      <w:r>
        <w:rPr/>
        <w:t>㫂⩇㎱梣뗂⍋㙅昴ꏍ뽧무㡕妏坱䜵牐桃浣썪搨䡧灨⥅⽑䩤숪琴ꥪ깅썮쉘⤰뮥䐨僂⭃㷂㍢迂汤唯挫噃去⥢兩摤㥲告敇땗䙈䑺窡♗總쉵氪㍮긴偀渲䟍쉘⩧ꥥ懎⸲䕵䍊ꌹ䤫䩊顊㴱礲灪</w:t>
      </w:r>
      <w:r>
        <w:rPr/>
        <w:t>ꦮ</w:t>
      </w:r>
      <w:r>
        <w:rPr/>
        <w:t>淂숶쉁㌮参</w:t>
      </w:r>
      <w:r>
        <w:rPr/>
        <w:t>ⵇ</w:t>
      </w:r>
      <w:r>
        <w:rPr/>
        <w:t>䱄㯂쎿숪㐦㬳佨执</w:t>
      </w:r>
      <w:r>
        <w:rPr/>
        <w:t>ꗂꕓ</w:t>
      </w:r>
      <w:r>
        <w:rPr/>
        <w:t>뽰슿瑣樣숱䉊噍氪⽁ꅋ䛎偡䕞䌴捌扳央쉳畸慯㥲乺䈲㜪轊ㆱ晞뽇測쉏湁</w:t>
      </w:r>
      <w:r>
        <w:rPr/>
        <w:t>ꥑ</w:t>
      </w:r>
      <w:r>
        <w:rPr/>
        <w:t>⺬㭹ꄴ㥥⑟坔䬹慑뭸淂娸슬申칒㫂䵚㝕⪻奠歓␸숴抬未噈祥呶㡄礦擂嚬땅嚻傩噤⹊묫䋂ㅯ㤳潐䕚</w:t>
      </w:r>
      <w:r>
        <w:rPr/>
        <w:t>ⱗ</w:t>
      </w:r>
      <w:r>
        <w:rPr/>
        <w:t>轨䜲浒䙐䀨潒樹쉙⨺䍃㉾Ⓜ穋呪䜪㐮坑숷㯂猣息㌻쉗⌣⿍⪡㌪頪䫂쉌䥥쵟摔㠮牭㤹烂숽偟⏃畞硣歪싃䂘濂媿䥖䡕땂瑅桮䌰</w:t>
      </w:r>
      <w:r>
        <w:rPr/>
        <w:t>ꤤ⭶</w:t>
      </w:r>
      <w:r>
        <w:rPr/>
        <w:t>넱쵋쉅</w:t>
      </w:r>
      <w:r>
        <w:rPr/>
        <w:t>⡢</w:t>
      </w:r>
      <w:r>
        <w:rPr/>
        <w:t>咱溩㩺禵</w:t>
      </w:r>
      <w:r>
        <w:rPr/>
        <w:t>⡗</w:t>
      </w:r>
      <w:r>
        <w:rPr/>
        <w:t>ꥐ</w:t>
      </w:r>
      <w:r>
        <w:rPr/>
        <w:t>ㅟ珂怪숷년㐳眲ꥨ㎿쉰슱쉀㇂婤祪兟㉈칞숰䝦杭츣췂숮华ꅌ穎䶏婭䪩䰲啖侩戵婠䜯泂助ꅮ숲㔥⑗氶拂뭇乣⴫춣坣㭠⨸垘恅涻琰總㨻㢮썕</w:t>
      </w:r>
      <w:r>
        <w:rPr/>
        <w:t>⣂</w:t>
      </w:r>
      <w:r>
        <w:rPr/>
        <w:t>뭡㝲睔漪넮枩椻煰⩢枡轐䀺戴卞䧎溮皿㮏</w:t>
      </w:r>
      <w:r>
        <w:rPr/>
        <w:t>ꤣ</w:t>
      </w:r>
      <w:r>
        <w:rPr/>
        <w:t>䥘㑦뼱䈴⑟牃坪㑚㙥強櫎倯⽌ꆡ깯쵘㚿</w:t>
      </w:r>
      <w:r>
        <w:rPr/>
        <w:t>⠭</w:t>
      </w:r>
      <w:r>
        <w:rPr/>
        <w:t>珎硓䘥癰さ弻슘䏂斩쉫슩杓ꅪ癩幎⭭疏呗桷쉴</w:t>
      </w:r>
      <w:r>
        <w:rPr/>
        <w:t>⣎</w:t>
      </w:r>
      <w:r>
        <w:rPr/>
        <w:t>쉓㭆䄬</w:t>
      </w:r>
      <w:r>
        <w:rPr/>
        <w:t>ⴹ</w:t>
      </w:r>
      <w:r>
        <w:rPr/>
        <w:t>橆䜥爦䰊㎱䍀쉲睙쉆潥♮榏넹刨썎檡䏍卟䉺灅奬洪⥪轉婨⥮畍揂慌쉎</w:t>
      </w:r>
      <w:r>
        <w:rPr/>
        <w:t>ꖮ</w:t>
      </w:r>
      <w:r>
        <w:rPr/>
        <w:t>쉅⸩⨭䌨</w:t>
      </w:r>
      <w:r>
        <w:rPr/>
        <w:t>ꕤ</w:t>
      </w:r>
      <w:r>
        <w:rPr/>
        <w:t>儮槂쉶䍺奏⭋쉌㙙眬䱥䙊䝐⑪祱쉬熿⥚ꥮ쉎</w:t>
      </w:r>
      <w:r>
        <w:rPr/>
        <w:t>ⵂ</w:t>
      </w:r>
      <w:r>
        <w:rPr/>
        <w:t>꺿⍃挤슥쉌⩆医牣쉒⴨匷䉠슏</w:t>
      </w:r>
      <w:r>
        <w:rPr/>
        <w:t>⡴</w:t>
      </w:r>
      <w:r>
        <w:rPr/>
        <w:t>ꆡ㠱㵦</w:t>
      </w:r>
      <w:r>
        <w:rPr/>
        <w:t>ꗂ</w:t>
      </w:r>
      <w:r>
        <w:rPr/>
        <w:t>䙳枣┤督쉅湉칚嗃숷樰䜪攰䠹숫䅯㣂㭌煟矂潟煒壂㕡슡毂儦䅶䡉䳂䩭摳⹬㴶數땂㢩㋂㍂쵄渮⹶捁卤攲⸲攥摎勂欱⭬獞坊攮쉎쉣恚彬⽴䥖乇쉎形⭅쏂恾牾呬㭆⛂湫煨匪祦</w:t>
      </w:r>
      <w:r>
        <w:rPr/>
        <w:t>⠻</w:t>
      </w:r>
      <w:r>
        <w:rPr/>
        <w:t>䙭婵숫⍣慵⭳盎飂ꍎ烂⌹쉙䭙쉴沵卉쉠㨪轩癰ㅠ佾</w:t>
      </w:r>
      <w:r>
        <w:rPr/>
        <w:t>Ⱡ</w:t>
      </w:r>
      <w:r>
        <w:rPr/>
        <w:t>术䩏帽㥌汲㥏⹣㕵頤⼵歈갹땰嘴</w:t>
      </w:r>
      <w:r>
        <w:rPr/>
        <w:t>ꤥ</w:t>
      </w:r>
      <w:r>
        <w:rPr/>
        <w:t>㉃싃䑔㉁繶祸檡橰슣쉌㡌숳묥畲</w:t>
      </w:r>
      <w:r>
        <w:rPr/>
        <w:t>⠲</w:t>
      </w:r>
      <w:r>
        <w:rPr/>
        <w:t>䕳걸슩夳禿쉳㉥噏䈤㩦殩⎬䕧剁敁녚칫뗂敚汬㕖儤␰숩슩</w:t>
      </w:r>
      <w:r>
        <w:rPr/>
        <w:t>Ɱ</w:t>
      </w:r>
      <w:r>
        <w:rPr/>
        <w:t>散◂⒣捏挭땪䝁⼵䵔</w:t>
      </w:r>
      <w:r>
        <w:rPr/>
        <w:t>ꔸ</w:t>
      </w:r>
      <w:r>
        <w:rPr/>
        <w:t>ㅅ쉸싂⧂媱♊吥佘杺</w:t>
      </w:r>
      <w:r>
        <w:rPr/>
        <w:t>ꤸ</w:t>
      </w:r>
      <w:r>
        <w:rPr/>
        <w:t>乚卢敓䱤椮湒砭⭷䵺敥勂㠺㨤싂硊☣ꅊꌱ頱哂쉬쉔㛂⽘녭璬땀쉥桶壂</w:t>
      </w:r>
      <w:r>
        <w:rPr/>
        <w:t>⢮</w:t>
      </w:r>
      <w:r>
        <w:rPr/>
        <w:t>㭠ꏂ䑾⌱ㄴ頴쉗濎⥁</w:t>
      </w:r>
      <w:r>
        <w:rPr/>
        <w:t>ꕱ</w:t>
      </w:r>
      <w:r>
        <w:rPr/>
        <w:t>手숱眮⑶灃䱁♷兵썱㐫輤츪쉊掱穹潡썰忍䙲塍⽋䙗䴯璩姂䌴치癦䄥䩯뭠棂䌲㑋劏朲晀奏稻쉤䰩㉭쉄뗂桮긲䑨㈸⥄⪩睏⵪⹮督⭶䭁쉧漰牭恙䈷</w:t>
      </w:r>
      <w:r>
        <w:rPr/>
        <w:t>ⵃ⦿</w:t>
      </w:r>
      <w:r>
        <w:rPr/>
        <w:t>恇敬琶䡧參⹮塀㈣剐슱숨ぁ顉敶숤氦</w:t>
      </w:r>
      <w:r>
        <w:rPr/>
        <w:t>ꥌ</w:t>
      </w:r>
      <w:r>
        <w:rPr/>
        <w:t>欻浍┥㇂姍䈩㡵꧎숨㜪♒啕焻뼯㑴┥㐥䵰榡䈨⮮쉒女쉈眻뮻曂⸷徻⿃㇍쉞㩘슣䵮沱圽稻⭠㙸砷⽓╬旂쉗瑵쉬幇扔㙵㊱働⚱</w:t>
      </w:r>
      <w:r>
        <w:rPr/>
        <w:t>ꥀ</w:t>
      </w:r>
      <w:r>
        <w:rPr/>
        <w:t>橯㩑⼨䅱</w:t>
      </w:r>
      <w:r>
        <w:rPr/>
        <w:t>꥟⛃</w:t>
      </w:r>
      <w:r>
        <w:rPr/>
        <w:t>ꅠ⮡灌쉓顈</w:t>
      </w:r>
      <w:r>
        <w:rPr/>
        <w:t>ꕷ</w:t>
      </w:r>
      <w:r>
        <w:rPr/>
        <w:t>䣂乌䍚伳쉚弦䏃煥</w:t>
      </w:r>
      <w:r>
        <w:rPr/>
        <w:t>ꗎ</w:t>
      </w:r>
      <w:r>
        <w:rPr/>
        <w:t>슣㛂祓惂⑲싂奱埂쉅ㅌ欭楶㝐</w:t>
      </w:r>
      <w:r>
        <w:rPr/>
        <w:t>ⱦ</w:t>
      </w:r>
      <w:r>
        <w:rPr/>
        <w:t>뽍癬慦畈</w:t>
      </w:r>
      <w:r>
        <w:rPr/>
        <w:t>⡨</w:t>
      </w:r>
      <w:r>
        <w:rPr/>
        <w:t>㵢䙹琨쉕竂뇂␰刷갱</w:t>
      </w:r>
      <w:r>
        <w:rPr/>
        <w:t>ꥐ</w:t>
      </w:r>
      <w:r>
        <w:rPr/>
        <w:t>䥭绂圵䯂쉚㉰㥟⩏瞡啹䉞撏䇂</w:t>
      </w:r>
      <w:r>
        <w:rPr/>
        <w:t>ⷎ</w:t>
      </w:r>
      <w:r>
        <w:rPr/>
        <w:t>浟㕕卵䝦癓顟䅠㤫凂䐸桂潯</w:t>
      </w:r>
      <w:r>
        <w:rPr/>
        <w:t>⡩⪬</w:t>
      </w:r>
      <w:r>
        <w:rPr/>
        <w:t>땶㩺⌲漹媩扐潡入춣</w:t>
      </w:r>
      <w:r>
        <w:rPr/>
        <w:t>Ɫ</w:t>
      </w:r>
      <w:r>
        <w:rPr/>
        <w:t>䱭欺松捊⍓攊抻㈷쉩湑╩숨습轁䉋㨪⾥摚榏䨴淂䃂㯂䜶</w:t>
      </w:r>
      <w:r>
        <w:rPr/>
        <w:t>꧂</w:t>
      </w:r>
      <w:r>
        <w:rPr/>
        <w:t>쉴殩䩥恬䢱┮ぱ㍹㏂␮㥗㞩䉋殱婒烂걙⪮桴</w:t>
      </w:r>
      <w:r>
        <w:rPr/>
        <w:t>ꕥ⹧</w:t>
      </w:r>
      <w:r>
        <w:rPr/>
        <w:t>ꏂ깮彂</w:t>
      </w:r>
      <w:r>
        <w:rPr/>
        <w:t>ⵆ</w:t>
      </w:r>
      <w:r>
        <w:rPr/>
        <w:t>숤摭䕠䝌㭈楁喬欵怩䙈</w:t>
      </w:r>
      <w:r>
        <w:rPr/>
        <w:t>⣂</w:t>
      </w:r>
      <w:r>
        <w:rPr/>
        <w:t>曂泂</w:t>
      </w:r>
      <w:r>
        <w:rPr/>
        <w:t>⵰</w:t>
      </w:r>
      <w:r>
        <w:rPr/>
        <w:t>幖玩渥䚏䳂╎ぉ帪套㑈穌</w:t>
      </w:r>
      <w:r>
        <w:rPr/>
        <w:t>⣂</w:t>
      </w:r>
      <w:r>
        <w:rPr/>
        <w:t>⽤癪轕ꍘ⬵㘹硇㡞妣╧幣〩⍂昩쉱㙰呾惎⚩⩖⛂䢮党氪珂捊柂꥙㥾㙀勂슩睬숴⽠夻揂⭓숫囎䙒瘷殏歶ㅆ杦亻砮쉈獧毃䑊痂顧摇걤漯쌵䀷媱묶녮潫び숱⎱㎏佟㝖噧䬭쌷㕨潡쎏㴭쉾㝃䖏䥗ꥶ숮ꅹ뇂牕</w:t>
      </w:r>
      <w:r>
        <w:rPr/>
        <w:t>ⰹ</w:t>
      </w:r>
      <w:r>
        <w:rPr/>
        <w:t>쉘㥈瑹序숽婀䙎剏瑏奸棎助⮣辥䁠牍㭷䕙숰刯⍗</w:t>
      </w:r>
      <w:r>
        <w:rPr/>
        <w:t>ꕳ╸⩓</w:t>
      </w:r>
      <w:r>
        <w:rPr/>
        <w:t>䌭参爫㨱坡숴㭧쉨穘</w:t>
      </w:r>
      <w:r>
        <w:rPr/>
        <w:t>ⷃ</w:t>
      </w:r>
      <w:r>
        <w:rPr/>
        <w:t>ⱬ</w:t>
      </w:r>
      <w:r>
        <w:rPr/>
        <w:t>㍖⥴칵桂</w:t>
      </w:r>
      <w:r>
        <w:rPr/>
        <w:t>ꤦ</w:t>
      </w:r>
      <w:r>
        <w:rPr/>
        <w:t>뽶㤹伣䭔卾暿噯浣瑞枩全瀱瑙묵敞ꏍ䙤捒汈䕚汅怸녏硡숳歠䧂䉔㑢兾啦뭺姂椸ꥳ떬뭥녯扑媣숪쉪썎慲䕨斵䵸⚿洹獮네測⽴녅䥢正⍖㥨숻颣圯攰쉂燂绂썧슘㫂㋂畡⏂⭔㪏䠫⩍㓂㙏䎬側碩穙㷂剑穵䶏⵺쉘奇딳</w:t>
      </w:r>
      <w:r>
        <w:rPr/>
        <w:t>Ⳃ꥾</w:t>
      </w:r>
      <w:r>
        <w:rPr/>
        <w:t>䌯㝥材䔫琴檿쉠椻싂숯䑔婐ꅰ䥧丶穃楒渦ꄥ</w:t>
      </w:r>
      <w:r>
        <w:rPr/>
        <w:t>⢥⑲</w:t>
      </w:r>
      <w:r>
        <w:rPr/>
        <w:t>欺䞥䟍녩椱⮏䑙慭仂⥅奚浡㥌㴦煀獟剔춿䥩쉫㝀摰⪱䉃繰숷䵄挺⥲框匲祺싂땦杫숲晗欬濂깬␯㗂</w:t>
      </w:r>
      <w:r>
        <w:rPr/>
        <w:t>ⵖ</w:t>
      </w:r>
      <w:r>
        <w:rPr/>
        <w:t>癔녀穁</w:t>
      </w:r>
      <w:r>
        <w:rPr/>
        <w:t>Ⱨ</w:t>
      </w:r>
      <w:r>
        <w:rPr/>
        <w:t>涥䜽쉤煠䎱⽬䡺슩瘣䥩䔪牣牁唱呌㕆⩊啣呤縱䯂猫剱偏兘䖥䳂뾿卙剘㒱䟂⩃㕉딩⽲㍒楥漻䕢䉥彎撩㭎䚡싂䉭攦</w:t>
      </w:r>
      <w:r>
        <w:rPr/>
        <w:t>ⵧ</w:t>
      </w:r>
      <w:r>
        <w:rPr/>
        <w:t>쉇瘪轆䥮⍷㕬㫂䈭숤䩍㞏㩶瑡塰깂槂塧䩨捁⥱䩾顨側쉅桟⺱䕕〶㍂⤲쵾摓⛂ꅠ飂癧瀱⦣䫂樰撻䵬쉠㋂쉅숸䐷땩㡶塕⬻余姂㕑徻牯</w:t>
      </w:r>
      <w:r>
        <w:rPr/>
        <w:t>ꤦ</w:t>
      </w:r>
      <w:r>
        <w:rPr/>
        <w:t>䄭⑀䓃䙂睦싎楟兾</w:t>
      </w:r>
      <w:r>
        <w:rPr/>
        <w:t>ꔶ</w:t>
      </w:r>
      <w:r>
        <w:rPr/>
        <w:t>牰䤱烂廂⹴</w:t>
      </w:r>
      <w:r>
        <w:rPr/>
        <w:t>ꔭ</w:t>
      </w:r>
      <w:r>
        <w:rPr/>
        <w:t>깶쉓때浬琹咣캥뮏種쉡쌳䱌䵠䎻䡄〪煏樭⤪灗䕣典㜸癣仂䫂挸ꅡ쉘眲䭆뿂桥쉏</w:t>
      </w:r>
      <w:r>
        <w:rPr/>
        <w:t>ⱆ</w:t>
      </w:r>
      <w:r>
        <w:rPr/>
        <w:t>稊⍣㣍녋ヂ假䄣〪朦</w:t>
      </w:r>
      <w:r>
        <w:rPr/>
        <w:t>ꥐ</w:t>
      </w:r>
      <w:r>
        <w:rPr/>
        <w:t>獳䭥쉵椴卆汾쉴愶숩쉔潒療䜪㩈㍂䩾⒱ꌣ쉵䮻湕곂页癨㍮漳㑄瑷</w:t>
      </w:r>
      <w:r>
        <w:rPr/>
        <w:t>⡄</w:t>
      </w:r>
      <w:r>
        <w:rPr/>
        <w:t>暘뽯捠갺瓂婇㶿⹈摡澮격╈⒱塌䘫숬ꏂ励쉥☯婮┱</w:t>
      </w:r>
      <w:r>
        <w:rPr/>
        <w:t>ⶱ</w:t>
      </w:r>
      <w:r>
        <w:rPr/>
        <w:t>쉠勂丷䆵束燃䇍壂眽渽桠歄輯⩩晁썢쉨뽃畳♷깅剁挶䑋潤♱</w:t>
      </w:r>
      <w:r>
        <w:rPr/>
        <w:t>Ⳃ</w:t>
      </w:r>
      <w:r>
        <w:rPr/>
        <w:t>䩞呬슥숸㖣慌楀礶꥗칱⍕쉱䦿㕨뮿睥秎쉰䑕⹏棂䴷橈쉔숫祁橵㇍畨矂뼷⽠瓎刱쵫㔵⩱⪬炿┪歆刴〭い碵瑊汢䉥漽㩗䷂츤癆愵⾵⌲橆⩣䜻参䠥㨸湡긹噙㭖〪枏䝍幹㚡</w:t>
      </w:r>
      <w:r>
        <w:rPr/>
        <w:t>ꥇ</w:t>
      </w:r>
      <w:r>
        <w:rPr/>
        <w:t>쉾⩁习⭀穯公楞泂⪵⼫딯숪武摯쉘䣎堨싃㯂㌦쉭⪮場⑊쉺䀰㉌吽╊</w:t>
      </w:r>
      <w:r>
        <w:rPr/>
        <w:t>ꥏ</w:t>
      </w:r>
      <w:r>
        <w:rPr/>
        <w:t>쉙媘ㅴ杞넫繋썤숲</w:t>
      </w:r>
      <w:r>
        <w:rPr/>
        <w:t>ⶏ</w:t>
      </w:r>
      <w:r>
        <w:rPr/>
        <w:t>뭉呎卉㕂严两敲쉥绂</w:t>
      </w:r>
      <w:r>
        <w:rPr/>
        <w:t>꧂</w:t>
      </w:r>
      <w:r>
        <w:rPr/>
        <w:t>촦咥顊礨奺ꥺ⸻</w:t>
      </w:r>
      <w:r>
        <w:rPr/>
        <w:t>⡷</w:t>
      </w:r>
      <w:r>
        <w:rPr/>
        <w:t>ⷂ</w:t>
      </w:r>
      <w:r>
        <w:rPr/>
        <w:t>㭟娲</w:t>
      </w:r>
      <w:r>
        <w:rPr/>
        <w:t>⠪</w:t>
      </w:r>
      <w:r>
        <w:rPr/>
        <w:t>惂甥婒穀塱⾥숩卵⮥⮣煒摬䩪숸䐥┳쉎䅭戹啇숸</w:t>
      </w:r>
      <w:r>
        <w:rPr/>
        <w:t>ꖥ</w:t>
      </w:r>
      <w:r>
        <w:rPr/>
        <w:t>昲昦䍎㔭쵄쉥梡祷別䉉獈쉷啉⩃㗂쉹教熩硃㵔卆녯䤶凂煗瑐歂䩢쉡칣䑶硘䣂煯漶뇂顴礹幸歌獪慵㑣䁤ꅰ奤偤</w:t>
      </w:r>
      <w:r>
        <w:rPr/>
        <w:t>ⱨ</w:t>
      </w:r>
      <w:r>
        <w:rPr/>
        <w:t>梡悘牂傥슥⭭乥쉇け</w:t>
      </w:r>
      <w:r>
        <w:rPr/>
        <w:t>ꖬ</w:t>
      </w:r>
      <w:r>
        <w:rPr/>
        <w:t>疮故㍨㑇㥆땕申淂㘳啙捁煙䧂晔㉀永쉩听쉂㓂戨⼶䟂祁䱢珂㉮縪</w:t>
      </w:r>
      <w:r>
        <w:rPr/>
        <w:t>⡠</w:t>
      </w:r>
      <w:r>
        <w:rPr/>
        <w:t>䝚扭뭁㩘⭬杂쉷奸떬漩컂걟啱瓂浢夷ꅔ湉輺꥞嚡䉮䏂쉊䰶幌稬䷃곎伪桑䥅晍剠犥晅쉗㑹䅊㛂奖㘸䍩櫂偃砮䜯䋂恮炮㵙숪┤쉓挱쉆</w:t>
      </w:r>
      <w:r>
        <w:rPr/>
        <w:t>ⵎ</w:t>
      </w:r>
      <w:r>
        <w:rPr/>
        <w:t>敧쉉礰玮⵭쉑숨䈺⩃쉉䴵昩숩⤰ꆥ䝦睰땖㍯恅盎坚悏㍐嘫㌫꺘䕔彭뭧믍㪩橸⩗껂疬믂潕穾坃㨹</w:t>
      </w:r>
      <w:r>
        <w:rPr/>
        <w:t>⡳</w:t>
      </w:r>
      <w:r>
        <w:rPr/>
        <w:t>硲喿㡑炣Ⓜ䨳㝅洩呀坙뼰傮噍뇂쉉欯歏㙂䜨䐬弪欶拃呤支땲䶣⌣猪┵兺㝦泂묥亏噭◂ꅓ晐頤䈶䞩恀檬䠲⚩썴싎猰ㄸ㥓쵄슩</w:t>
      </w:r>
      <w:r>
        <w:rPr/>
        <w:t>⡞</w:t>
      </w:r>
      <w:r>
        <w:rPr/>
        <w:t>䵰歭橸ㅄ</w:t>
      </w:r>
      <w:r>
        <w:rPr/>
        <w:t>⠱</w:t>
      </w:r>
      <w:r>
        <w:rPr/>
        <w:t>㙘⌰偩枣懍㍒䒣杕熻䁣⼬頭䊡嗂磂쉚㑮</w:t>
      </w:r>
      <w:r>
        <w:rPr/>
        <w:t>ꕫ</w:t>
      </w:r>
      <w:r>
        <w:rPr/>
        <w:t>凂枥</w:t>
      </w:r>
      <w:r>
        <w:rPr/>
        <w:t>⠩</w:t>
      </w:r>
      <w:r>
        <w:rPr/>
        <w:t>㵭潂洊潄숣뮻쉒顴껂繞</w:t>
      </w:r>
      <w:r>
        <w:rPr/>
        <w:t>ꦬ</w:t>
      </w:r>
      <w:r>
        <w:rPr/>
        <w:t>啂煣懎⛂活</w:t>
      </w:r>
      <w:r>
        <w:rPr/>
        <w:t>ꦡ</w:t>
      </w:r>
      <w:r>
        <w:rPr/>
        <w:t>帳䅭㯂牀걩䁧䒡堭⤳ꅢ撘뼭䭇⩈㨪縥儰ꍯ杏剙啦歶컃塌쉤䁋쵲欳潥쏂琷칸쵗眴壂䅢⼣砸</w:t>
      </w:r>
      <w:r>
        <w:rPr/>
        <w:t>⡞</w:t>
      </w:r>
      <w:r>
        <w:rPr/>
        <w:t>쉲䝖浵숸浳㩺㏎䁯쉂炻剩䄦춱䛍䛎⨳㥇溥樻䫃睩⑉쉲慫晈瘲쉍弯体啐刨쉖〹慣硐뼽㦬癈㭤⪬做⚻갪爵쉎♴쏂木䙢쵌䭷剹頪쉠䟂浐⺿쉨䌤겵</w:t>
      </w:r>
      <w:r>
        <w:rPr/>
        <w:t>⵰</w:t>
      </w:r>
      <w:r>
        <w:rPr/>
        <w:t>썌眮礯䂿弤⑰딨숪뿃婔䕅㈭慕쉊乎啓㝲㐴戮楀姎칸穚䑥灺嘫쉡タꅓ⩩祓輨煊ꍆ㕗晟␩</w:t>
      </w:r>
      <w:r>
        <w:rPr/>
        <w:t>ꤳ</w:t>
      </w:r>
      <w:r>
        <w:rPr/>
        <w:t>栮睞佹ꏂ敱䙴䙹</w:t>
      </w:r>
      <w:r>
        <w:rPr/>
        <w:t>ⴶ</w:t>
      </w:r>
      <w:r>
        <w:rPr/>
        <w:t>㣂</w:t>
      </w:r>
      <w:r>
        <w:rPr/>
        <w:t>ⴹ</w:t>
      </w:r>
      <w:r>
        <w:rPr/>
        <w:t>깩╅敆敭濂䁆⒘䗍繥⒬㥞⑖쉩湞攭䍵啒㭄격썁䛂敯景쉃迂㨫卢番㝎䠽㣎澵券䭶摵숪毂奡汨輶</w:t>
      </w:r>
      <w:r>
        <w:rPr/>
        <w:t>ꦮ</w:t>
      </w:r>
      <w:r>
        <w:rPr/>
        <w:t>怸榘쉮埍敚쎬⩲捤䜣灨⬲轙䵎녰橥칣㑟ꅓ⑦煣奓颿㭾쉅⛂㙅べ樲噸칌ꇂ恃</w:t>
      </w:r>
      <w:r>
        <w:rPr/>
        <w:t>ꔷ</w:t>
      </w:r>
      <w:r>
        <w:rPr/>
        <w:t>祐숷㬩獑쉣䐽쉅䉦쉕昸㵭⌺畨䐮⭃娤洦</w:t>
      </w:r>
      <w:r>
        <w:rPr/>
        <w:t>ꖥ</w:t>
      </w:r>
      <w:r>
        <w:rPr/>
        <w:t>䄩搨硣䕢쵶剹敕䅷恙哂䠳楤痎䌰䜩䂻煾걣榩欽췂晕ꍹ긭䤮ㄷ슬쵰微婑ꥥ渥楉쉴幠䨬㠴亿칥</w:t>
      </w:r>
      <w:r>
        <w:rPr/>
        <w:t>Ⱝ</w:t>
      </w:r>
      <w:r>
        <w:rPr/>
        <w:t>慓祧㣃睨⨫䒿싂汲吮着녠쉰ꅈ칢䣂㩇☺朵㑩燂</w:t>
      </w:r>
      <w:r>
        <w:rPr/>
        <w:t>ꤲ</w:t>
      </w:r>
      <w:r>
        <w:rPr/>
        <w:t>優玬唩뽰䭌ꍯ搸숣熩䁓쉀◎⥩擂湁挨䑅㈽䜮橾⭰磂捩悻柂䵡䍠榣繍搩쉢䠩㵱恞潾呲㩫䉇갽燂넵䡴瀥⭟ꍁ쉆숥颻Ⓜ쉫懂瓍顄䀭杶쉠拂䍈昫儰㕃㋂呖쉀噁촬ꌵ步䬳⥒焹䈸㈱顲顰춿싂ꅇ柂侩뽺슏坯㥺㬳彦獺田䔩う稲䁯⑒婗堰塪䙑긵柂쉀녔轫單⥎䁣轷㨴穚磂갫厥ㅣ⿂䑂泂땏偱䇂焥껂♵녏㝳係奢䉰係轞♃䍔䭉ꅤ쉊䃃⽁夣敢䲏眫爬숫潑坖䵞找䵅䅲㡚싂辵ꌭ충쉥氲䔹㐹㔦숱囎呪䪡䭨㭣⹲畺ꥵ쉍껂灟⨥㵇熡⑅偧参绂</w:t>
      </w:r>
      <w:r>
        <w:rPr/>
        <w:t>ꕕ</w:t>
      </w:r>
      <w:r>
        <w:rPr/>
        <w:t>䅮㓂嗂湗䰺쉥⬯</w:t>
      </w:r>
      <w:r>
        <w:rPr/>
        <w:t>ⵈ</w:t>
      </w:r>
      <w:r>
        <w:rPr/>
        <w:t>싂獋</w:t>
      </w:r>
      <w:r>
        <w:rPr/>
        <w:t>ꦻ</w:t>
      </w:r>
      <w:r>
        <w:rPr/>
        <w:t>䱘奄싂䁹剙</w:t>
      </w:r>
      <w:r>
        <w:rPr/>
        <w:t>ⵈ</w:t>
      </w:r>
      <w:r>
        <w:rPr/>
        <w:t>䑌춱</w:t>
      </w:r>
      <w:r>
        <w:rPr/>
        <w:t>ꤊ</w:t>
      </w:r>
      <w:r>
        <w:rPr/>
        <w:t>숹</w:t>
      </w:r>
      <w:r>
        <w:rPr/>
        <w:t>ꕗ</w:t>
      </w:r>
      <w:r>
        <w:rPr/>
        <w:t>쉷繉쌹쉢獞癅䅈㨮氥컂</w:t>
      </w:r>
      <w:r>
        <w:rPr/>
        <w:t>ꦮ</w:t>
      </w:r>
      <w:r>
        <w:rPr/>
        <w:t>묪奺汁〉㩦⩊㙒恇╄繠慒◎佭㈷㝳吪䕄╙믂ㆡ晓儲㵩盂㖏垏Ⓜ䅹啵噢瞿䉇妏춬塾⩥㨣歎♲ꄲ㉒畆䡄刦总倷숽涻婰唤⑲䉈㧂⹾⍬깺싂祇渶䖬捭橡璡圻꥙瑲⬪䄤啤⑔䇂땅稶淃㶣쉾䧂䕀쉴</w:t>
      </w:r>
      <w:r>
        <w:rPr/>
        <w:t>ⷃ</w:t>
      </w:r>
      <w:r>
        <w:rPr/>
        <w:t>檵䋎쉳㔫灦ㆩ䰹䄦</w:t>
      </w:r>
      <w:r>
        <w:rPr/>
        <w:t>⡔</w:t>
      </w:r>
      <w:r>
        <w:rPr/>
        <w:t>쉂穔䗂㕒뾻⹞⌹斿睭㨺䩮싎쉋䅷╧⸲墮䍔ꍢ䕊昲救겡㉦쉨䁕厱塂牯塟䙴灭곂揂㘪䵞侥䅭盂걁䬪ㆵ⹓쉾㥑䈰㏂쉳唷쉙湂⤪㶬㩬넹慘⽵싂䛂氯㪱㉧쎬⫂걺䀻숦뿂䵰䲘䜹塁쉤䈸敯┬뾘쎩儬坣痂匥쉋</w:t>
      </w:r>
      <w:r>
        <w:rPr/>
        <w:t>꧂</w:t>
      </w:r>
      <w:r>
        <w:rPr/>
        <w:t>渰爺⑬ꅳ头伪䕐䄮숦㑃쵧</w:t>
      </w:r>
      <w:r>
        <w:rPr/>
        <w:t>ⴷ</w:t>
      </w:r>
      <w:r>
        <w:rPr/>
        <w:t>뭳㇃⭠䍃燂䭕剎轲滂⍰㤽扟ぱ꺩걚</w:t>
      </w:r>
      <w:r>
        <w:rPr/>
        <w:t>ꤺ</w:t>
      </w:r>
      <w:r>
        <w:rPr/>
        <w:t>쌽⪘䀩砱㨭术䵳愻䢻公⾿뿂쵓놿朮䵘䉍搤㩩橔睃숴溡㉕</w:t>
      </w:r>
      <w:r>
        <w:rPr/>
        <w:t>ꕶ</w:t>
      </w:r>
      <w:r>
        <w:rPr/>
        <w:t>治Ⓕ畂䀨伭刲㡇䡀氷⤴</w:t>
      </w:r>
      <w:r>
        <w:rPr/>
        <w:t>ⵃ</w:t>
      </w:r>
      <w:r>
        <w:rPr/>
        <w:t>兄獙摤슬녫佳숩</w:t>
      </w:r>
      <w:r>
        <w:rPr/>
        <w:t>Ⳃ</w:t>
      </w:r>
      <w:r>
        <w:rPr/>
        <w:t>秂</w:t>
      </w:r>
      <w:r>
        <w:rPr/>
        <w:t>ⵑ</w:t>
      </w:r>
      <w:r>
        <w:rPr/>
        <w:t>쉬湰䵶桌䳂쉁⹣判焪䨽</w:t>
      </w:r>
      <w:r>
        <w:rPr/>
        <w:t>⣂</w:t>
      </w:r>
      <w:r>
        <w:rPr/>
        <w:t>ⵧ⭷</w:t>
      </w:r>
      <w:r>
        <w:rPr/>
        <w:t>습㭦婫厘䨳䅓澡批숮㭷求뗍橌卩⥪썱⶘䡞䍥㨤䭤슱䩲桤磍祎顭</w:t>
      </w:r>
      <w:r>
        <w:rPr/>
        <w:t>ꦬꥊ♺</w:t>
      </w:r>
      <w:r>
        <w:rPr/>
        <w:t>偀</w:t>
      </w:r>
      <w:r>
        <w:rPr/>
        <w:t>ⵣ</w:t>
      </w:r>
      <w:r>
        <w:rPr/>
        <w:t>䓎坱珂瘪䍧ꥲ類䣂⩩漭救␥슬彔쉬⽪䁷摗䅮숵爸墡䌽栰㥥䝉儭嘸截ㄪ숪䱳</w:t>
      </w:r>
      <w:r>
        <w:rPr/>
        <w:t>ꥆ</w:t>
      </w:r>
      <w:r>
        <w:rPr/>
        <w:t>쵾厡⥅挵灍쉭㎥祥㣂䁯뼶掘䬻〨</w:t>
      </w:r>
      <w:r>
        <w:rPr/>
        <w:t>⠲⍂</w:t>
      </w:r>
      <w:r>
        <w:rPr/>
        <w:t>뗍毂⥦婈뮬䐨䮬亣⎏乘瘵幞㴣伹瘳숪㡡⩏⚣⍆䩈扪ꍕ㷂娰슡䌴愱呣⎵湊</w:t>
      </w:r>
      <w:r>
        <w:rPr/>
        <w:t>⢵</w:t>
      </w:r>
      <w:r>
        <w:rPr/>
        <w:t>坡勂䬶壂䅇㩣ꌴ쉒㭍⮥扸슮㏂⛍촪㙐圦湞슡疩깄ヂ䔪</w:t>
      </w:r>
      <w:r>
        <w:rPr/>
        <w:t>ꥉ</w:t>
      </w:r>
      <w:r>
        <w:rPr/>
        <w:t>ꆻ䭄獠⾱쉓</w:t>
      </w:r>
      <w:r>
        <w:rPr/>
        <w:t>ꥋ</w:t>
      </w:r>
      <w:r>
        <w:rPr/>
        <w:t>ꄺ天䦵땠顅ꥱ㵺㯂쉂㍞栳뭏矎秃㓂礽쉕썥帺쉬飂캮⑰歫䱐惂椯䁩欫␫뽈怨녈媡◃瘵泂橐⯂顗慵䛂咮싂坩縬兗숲眲瀸긷ぉ⿂奀轁쉎獁</w:t>
      </w:r>
      <w:r>
        <w:rPr/>
        <w:t>ⶡ</w:t>
      </w:r>
      <w:r>
        <w:rPr/>
        <w:t>㭈⏂伤㛂橳䠻冬</w:t>
      </w:r>
      <w:r>
        <w:rPr/>
        <w:t>ⵊ</w:t>
      </w:r>
      <w:r>
        <w:rPr/>
        <w:t>昣梩习⪩䩳婺硨숬䗂㝋轐㨶⛂ㄨ浯欩쉃㝇쉥牐컂穥椷⑺癞咘啣⪮썧䐊ꥣ泎⫂⨣塤㤸敎䃂晠⭗犣项슮䜻곂②⥈칭䙲灀䪩뭐噢쉹</w:t>
      </w:r>
      <w:r>
        <w:rPr/>
        <w:t>⢿</w:t>
      </w:r>
      <w:r>
        <w:rPr/>
        <w:t>쉊╄ꍢ㯍唤⵵彞繓癌땯灡쉩槂獧⴪䂡䠨쵶噐녾檬彬</w:t>
      </w:r>
      <w:r>
        <w:rPr/>
        <w:t>ⴰ⵪</w:t>
      </w:r>
      <w:r>
        <w:rPr/>
        <w:t>潫⹤顋꥙吩祲涏李</w:t>
      </w:r>
      <w:r>
        <w:rPr/>
        <w:t>ⰽ</w:t>
      </w:r>
    </w:p>
    <w:p>
      <w:pPr>
        <w:pStyle w:val="PreformattedText"/>
        <w:bidi w:val="0"/>
        <w:spacing w:before="0" w:after="0"/>
        <w:jc w:val="left"/>
        <w:rPr/>
      </w:pPr>
      <w:r>
        <w:rPr/>
        <w:t>噅숫썠䱉㨷确刻숩⩺⩦깩㩡뾵</w:t>
      </w:r>
      <w:r>
        <w:rPr/>
        <w:t>ⱀⳂ</w:t>
      </w:r>
      <w:r>
        <w:rPr/>
        <w:t>㷂泂痂⹡ꥲ伦獣稣숪奅稽♸两恾⤩䇂番皵긪쉒硗䅵繤⥾⩰挭⪩勂갪割</w:t>
      </w:r>
      <w:r>
        <w:rPr/>
        <w:t>ꖬ</w:t>
      </w:r>
      <w:r>
        <w:rPr/>
        <w:t>믂幠⥬兘╎쉁噔㈶眭砪愨癃⛂繌숪照䎩쉨ꎏ伴㑨繥⨭㝵矂爰썈ꌱ娶썃숦䵃泂呆㟂䌲䝟稦쵈丨單廂걪坕汙幃걩ㄵ䷂䒡㨮㵑</w:t>
      </w:r>
      <w:r>
        <w:rPr/>
        <w:t>ⷂ</w:t>
      </w:r>
      <w:r>
        <w:rPr/>
        <w:t>睨쉍ヂ末䴦剷䴫狂☪忂䁯焺촽㙠䡤浂땄浑䙄㠴沘䯂敱ㅟ䎬슮潕扑樱畨뭠祹꥾斵㭾䀮䆩汭转わ썷杇䁳</w:t>
      </w:r>
      <w:r>
        <w:rPr/>
        <w:t>ꕴ</w:t>
      </w:r>
      <w:r>
        <w:rPr/>
        <w:t>剘⚱灷囂䮵偗䯎썠䀴⍨䘩䗂噫畦촮䧂뿂묷</w:t>
      </w:r>
      <w:r>
        <w:rPr/>
        <w:t>ꕊ</w:t>
      </w:r>
      <w:r>
        <w:rPr/>
        <w:t>껂䴨⨪숺쉔쉙㭖㞡쌣狂橋瘲쉞쉺ꏍ㢩깾쉔䁆嫂爴䁰䆵䩡硱뽲扇⫂煂睍伯䄬䱚梻⑈⑧㑃纱㦣洣䜥䩎喬䁆땨則</w:t>
      </w:r>
      <w:r>
        <w:rPr/>
        <w:t>ⵢ</w:t>
      </w:r>
      <w:r>
        <w:rPr/>
        <w:t>䎮숪权瘯彧庮쉌거쵬쉰八㙨쉈</w:t>
      </w:r>
      <w:r>
        <w:rPr/>
        <w:t>⠤</w:t>
      </w:r>
      <w:r>
        <w:rPr/>
        <w:t>桗깡</w:t>
      </w:r>
      <w:r>
        <w:rPr/>
        <w:t>⡄</w:t>
      </w:r>
      <w:r>
        <w:rPr/>
        <w:t>睹飂唥潘䝃슱쉄㙷埂縫旂㑟琴</w:t>
      </w:r>
      <w:r>
        <w:rPr/>
        <w:t>꧂</w:t>
      </w:r>
      <w:r>
        <w:rPr/>
        <w:t>㏍睞眨匮婹䴴䚡瞱쉬슘땨㔳㮏磂뼻埂㟂畱洮㧂⥓穾牧㶥䨪参慶形숩䊩땾⧂䰤㷂㭖╧丷楍㐨瓂晃ㅃ䀲盂瓂䯂㌪쵐⛂䭥痂㙘㤷楘싂</w:t>
      </w:r>
      <w:r>
        <w:rPr/>
        <w:t>ꦥ</w:t>
      </w:r>
      <w:r>
        <w:rPr/>
        <w:t>ㄪ⮣쉹呱숻浹䥁</w:t>
      </w:r>
      <w:r>
        <w:rPr/>
        <w:t>ꕤ☱</w:t>
      </w:r>
      <w:r>
        <w:rPr/>
        <w:t>쉱獹䉏矂쉹쉧ꍥ⛍걳뮡嫂싂㙅㌪䉦뮩⩍ꇂ挸䕱倶쵚뽋䡔柂㐸㝲栣睅</w:t>
      </w:r>
      <w:r>
        <w:rPr/>
        <w:t>⡑</w:t>
      </w:r>
      <w:r>
        <w:rPr/>
        <w:t>썯뭈╦妡淂䩵滂䳂싂扅䵣딷炩</w:t>
      </w:r>
      <w:r>
        <w:rPr/>
        <w:t>⣂</w:t>
      </w:r>
      <w:r>
        <w:rPr/>
        <w:t>硍칬䡖쉞㩷怬乂䇂怳슥⮬煃倰㩦㕶쉙숵嫃녍곂ꅾく㔴淂摊기漵梵⾿</w:t>
      </w:r>
      <w:r>
        <w:rPr/>
        <w:t>⠺</w:t>
      </w:r>
      <w:r>
        <w:rPr/>
        <w:t>䙫츴掱년䔮ꥪ⏂숳牷浂禣机㍚獤祊</w:t>
      </w:r>
      <w:r>
        <w:rPr/>
        <w:t>ⷃ</w:t>
      </w:r>
      <w:r>
        <w:rPr/>
        <w:t>䎻夤桅轘곂洶쉯勃優ㄴ睠숩ぎ漻啐㞿㥲䝍硚櫂슏䡂㠶쉢砱뿂妩爨</w:t>
      </w:r>
      <w:r>
        <w:rPr/>
        <w:t>⡢</w:t>
      </w:r>
      <w:r>
        <w:rPr/>
        <w:t>䌥♓ㄸ㬮卦ꅎ䄷汗걘䅗礰㬷싍嘶</w:t>
      </w:r>
      <w:r>
        <w:rPr/>
        <w:t>ꤻ</w:t>
      </w:r>
      <w:r>
        <w:rPr/>
        <w:t>䄷쉟䤤㌵␶㩉⚏春椶䚵쉔♄㡾佯⌊䡺⬲⤲烂梥妵奐칅潠繊뽺㡦␹憻頺晪⨻</w:t>
      </w:r>
      <w:r>
        <w:rPr/>
        <w:t>ꔫ</w:t>
      </w:r>
      <w:r>
        <w:rPr/>
        <w:t>놥</w:t>
      </w:r>
      <w:r>
        <w:rPr/>
        <w:t>Ⱚ</w:t>
      </w:r>
      <w:r>
        <w:rPr/>
        <w:t>繘幤煄到煾쉊甬ꥺ⼦╆界</w:t>
      </w:r>
      <w:r>
        <w:rPr/>
        <w:t>ꕥ</w:t>
      </w:r>
      <w:r>
        <w:rPr/>
        <w:t>䍍</w:t>
      </w:r>
      <w:r>
        <w:rPr/>
        <w:t>ꥉ</w:t>
      </w:r>
      <w:r>
        <w:rPr/>
        <w:t>䍔攴䂏㮏㥠怤癤㵌ꎻꅁ</w:t>
      </w:r>
      <w:r>
        <w:rPr/>
        <w:t>ⱞ</w:t>
      </w:r>
      <w:r>
        <w:rPr/>
        <w:t>呭墡档넵쉉秂卫㔱櫂繀䑁癩竂失噖㕾䁌⌹位놻輽硪晹쉩栻潐况⍺瞵믂⼶㙯灖쉾녦ꌯ䩖</w:t>
      </w:r>
      <w:r>
        <w:rPr/>
        <w:t>ꔩ</w:t>
      </w:r>
      <w:r>
        <w:rPr/>
        <w:t>䉌㡟숮</w:t>
      </w:r>
      <w:r>
        <w:rPr/>
        <w:t>⣂</w:t>
      </w:r>
      <w:r>
        <w:rPr/>
        <w:t>⽱㬪䙶칰步㝎슮に牱秎杫晑焨쉋偫䜯쉌䔲숨칅灒䝈瑭恕슿咿䳂</w:t>
      </w:r>
      <w:r>
        <w:rPr/>
        <w:t>ⴷ</w:t>
      </w:r>
      <w:r>
        <w:rPr/>
        <w:t>䡺淂⨭慳殥䕫䡞ꅥ痂쉭⑹炘</w:t>
      </w:r>
      <w:r>
        <w:rPr/>
        <w:t>ꦬꥄ</w:t>
      </w:r>
      <w:r>
        <w:rPr/>
        <w:t>幔䏂</w:t>
      </w:r>
      <w:r>
        <w:rPr/>
        <w:t>ꥈ</w:t>
      </w:r>
      <w:r>
        <w:rPr/>
        <w:t>曂䰱恹烂숶썈樽桴幬쉊呵䵧㴨㕗䱡樸汷⩩┽磂</w:t>
      </w:r>
      <w:r>
        <w:rPr/>
        <w:t>⠨</w:t>
      </w:r>
      <w:r>
        <w:rPr/>
        <w:t>捁轠㠫</w:t>
      </w:r>
      <w:r>
        <w:rPr/>
        <w:t>⣂</w:t>
      </w:r>
      <w:r>
        <w:rPr/>
        <w:t>瓎扑䝱㬭</w:t>
      </w:r>
      <w:r>
        <w:rPr/>
        <w:t>ⵓ</w:t>
      </w:r>
      <w:r>
        <w:rPr/>
        <w:t>愵嘳犮敭⽘녭睪</w:t>
      </w:r>
      <w:r>
        <w:rPr/>
        <w:t>ꦬ</w:t>
      </w:r>
      <w:r>
        <w:rPr/>
        <w:t>䧂獸</w:t>
      </w:r>
      <w:r>
        <w:rPr/>
        <w:t>ⵤ</w:t>
      </w:r>
      <w:r>
        <w:rPr/>
        <w:t>她晋◂晉䥸䗂彌禘剠砯瞥嘫畋冏癁玥硃⥞⴨倱䘯繅䠺晹獄䩖䵓呐幇搹┤㥵㗂깾挳穮걘朮◂</w:t>
      </w:r>
      <w:r>
        <w:rPr/>
        <w:t>ꥎ</w:t>
      </w:r>
      <w:r>
        <w:rPr/>
        <w:t>ꥤ杴塭佲夨癤潖匷捉穞㜰⍦䒣䩸硭獕灆䙃奪砮</w:t>
      </w:r>
      <w:r>
        <w:rPr/>
        <w:t>ⱎ</w:t>
      </w:r>
      <w:r>
        <w:rPr/>
        <w:t>䧂侏뭇땉䍫Ⓙ㚿䤬뭸뽢싂䗍䧂쉡杇슩⪻剺儮潷㩱촳瘰䄫㥪湎⨫繁</w:t>
      </w:r>
      <w:r>
        <w:rPr/>
        <w:t>ⵐ</w:t>
      </w:r>
      <w:r>
        <w:rPr/>
        <w:t>慱慯㌸싎</w:t>
      </w:r>
      <w:r>
        <w:rPr/>
        <w:t>ꤨ</w:t>
      </w:r>
      <w:r>
        <w:rPr/>
        <w:t>㌺歐뼸⎿싂兖佥塟才䕂⥗칞猳揂䱬灯畢楷枣啰䓂</w:t>
      </w:r>
      <w:r>
        <w:rPr/>
        <w:t>ꗂ</w:t>
      </w:r>
      <w:r>
        <w:rPr/>
        <w:t>㭟样盂冣瘭㡱礵䵓숯ꅂ䘶⛂顟珍弹稹卄딯䕨쉱唲氨伨犱灔⤪攤⨨佀</w:t>
      </w:r>
      <w:r>
        <w:rPr/>
        <w:t>ⱡ</w:t>
      </w:r>
      <w:r>
        <w:rPr/>
        <w:t>瀤녶녣呎䝬쉊묫</w:t>
      </w:r>
      <w:r>
        <w:rPr/>
        <w:t>⣂</w:t>
      </w:r>
      <w:r>
        <w:rPr/>
        <w:t>飂捾㍦ꍨ夤泂⑕瀳</w:t>
      </w:r>
      <w:r>
        <w:rPr/>
        <w:t>ꕞ</w:t>
      </w:r>
      <w:r>
        <w:rPr/>
        <w:t>䑶</w:t>
      </w:r>
      <w:r>
        <w:rPr/>
        <w:t>ⱃ</w:t>
      </w:r>
      <w:r>
        <w:rPr/>
        <w:t>㈤㜩彙塑坳䙊쉟㑎슘껂⥩㝇㡪儭㛂祀㙈劥⯃딽桱扔太卵뽖⨷䴪䙱曂啤杈唭䊘㝈㙔㙅㕦歶䕫埂㤩椺㧂䱴</w:t>
      </w:r>
      <w:r>
        <w:rPr/>
        <w:t>Ⳃ</w:t>
      </w:r>
      <w:r>
        <w:rPr/>
        <w:t>뼭䢬㎘싂</w:t>
      </w:r>
      <w:r>
        <w:rPr/>
        <w:t>ꕇ</w:t>
      </w:r>
      <w:r>
        <w:rPr/>
        <w:t>쉳猽떘곂⛂焺⮿㕭䊥⹙磂ꍀ㤹䅖禬捇갯깸ꅭ⍤㵢兑⦿쉏夺</w:t>
      </w:r>
      <w:r>
        <w:rPr/>
        <w:t>⡁⚬ⱹ</w:t>
      </w:r>
      <w:r>
        <w:rPr/>
        <w:t>싂䁠뿂</w:t>
      </w:r>
      <w:r>
        <w:rPr/>
        <w:t>ꤲ</w:t>
      </w:r>
      <w:r>
        <w:rPr/>
        <w:t>숻流싍犥⺿㡋憣깹쵷稬呴揂㖿䱤ꥸ呬縨䀥啅묹慊硨噔쉊烂╠橵祏㙸ヂ繐渣甹恋䭯夵쉢䤫流䡮㛂畖⩈⩘怮쉅䩇䕍딺埂䩴⩊呐㑲딦禩숵뽄䅲쏂噓晶ꅋꅆ吽㉟婓습싂슏牢啬⥈歖ぁ쉇䆮垘坵⩞㡦眴⺬䍡쉡⹳卖⌶⍄䜤䨊橌촬♔幧컂⭃㢮収癣嘩熡떣澬夤娳䠭欪䔦</w:t>
      </w:r>
      <w:r>
        <w:rPr/>
        <w:t>ꤨ</w:t>
      </w:r>
      <w:r>
        <w:rPr/>
        <w:t>奢㈣佢汶び䳍䝅쉣礲庵侣㌶潊쉭쉱楱恧囂㪥㌻顙쉄춏滂</w:t>
      </w:r>
      <w:r>
        <w:rPr/>
        <w:t>ꥂ</w:t>
      </w:r>
      <w:r>
        <w:rPr/>
        <w:t>䬣秂䅲땚䆘竃挥㧂㊻慕㩈⩄숶楕촲江夽湗啓</w:t>
      </w:r>
      <w:r>
        <w:rPr/>
        <w:t>⡕</w:t>
      </w:r>
      <w:r>
        <w:rPr/>
        <w:t>啚ꌨ攺♄Ⓜ磎㕍繺憱ⸯ촰檻偯쵁</w:t>
      </w:r>
      <w:r>
        <w:rPr/>
        <w:t>ⱦ</w:t>
      </w:r>
      <w:r>
        <w:rPr/>
        <w:t>쌮⽒偳싂</w:t>
      </w:r>
      <w:r>
        <w:rPr/>
        <w:t>ⱂ</w:t>
      </w:r>
      <w:r>
        <w:rPr/>
        <w:t>祁㜩㬷硉쉲㇎</w:t>
      </w:r>
      <w:r>
        <w:rPr/>
        <w:t>ꥋ</w:t>
      </w:r>
      <w:r>
        <w:rPr/>
        <w:t>洩쵀礪㦡呙⦱余ㅖ숰㛂㥕⪱쉮ꅉ沮</w:t>
      </w:r>
      <w:r>
        <w:rPr/>
        <w:t>⡔☱</w:t>
      </w:r>
      <w:r>
        <w:rPr/>
        <w:t>疏噺瑙⩱䦥剨싂彳딲ꍄ㴫ㅃ煳긺㥨䲥兙䰽彊㭦䁫㵉쉲⍁䝫⌻汶囂ꥺ柂㧂㌹癰兓物轨컂焳㨨㙣䥏㵓㑰ꍠ桋㌹䩊</w:t>
      </w:r>
      <w:r>
        <w:rPr/>
        <w:t>ⵞ</w:t>
      </w:r>
      <w:r>
        <w:rPr/>
        <w:t>浵㒻癮㶡彥扷楬幎妩桔깠싃㡥♔ꅚ祎䥃쉇쉺纱匥䅘煠♇甩</w:t>
      </w:r>
      <w:r>
        <w:rPr/>
        <w:t>ꤻ⬻</w:t>
      </w:r>
      <w:r>
        <w:rPr/>
        <w:t>伬䵶㜱</w:t>
      </w:r>
      <w:r>
        <w:rPr/>
        <w:t>ⱐ</w:t>
      </w:r>
      <w:r>
        <w:rPr/>
        <w:t>숺⽢吰䆘䅧獉쌫╲⍊彤녗䅌䙵䌦⨮矂幫湚礮</w:t>
      </w:r>
      <w:r>
        <w:rPr/>
        <w:t>ꥉ</w:t>
      </w:r>
      <w:r>
        <w:rPr/>
        <w:t>帤助怣㠪䁇㮻㐤扄䚮彩斣㜦㑶竂疣吤♟䨱䨫兦㔹ꏂ㭚場묪摷獹卦瑮췂㑔塢㎩僂煟㝣</w:t>
      </w:r>
      <w:r>
        <w:rPr/>
        <w:t>⡙</w:t>
      </w:r>
      <w:r>
        <w:rPr/>
        <w:t>⽷숪啤쉘놵⿂埂価晋洣熣电犣乮⹂</w:t>
      </w:r>
      <w:r>
        <w:rPr/>
        <w:t>ꤩ</w:t>
      </w:r>
      <w:r>
        <w:rPr/>
        <w:t>⡠</w:t>
      </w:r>
      <w:r>
        <w:rPr/>
        <w:t>䛎繈䀰昤灨⩈摦摒䁡硫呱쉎卢♅渦痃䳂쉗쉇剠⩃䍔湦扵氣땫ㅓ剸ꍳ掿䵥䙤棎潉츪响㍥㡦촰拍슱땤걆㵗⪻帲䕩睗灐</w:t>
      </w:r>
      <w:r>
        <w:rPr/>
        <w:t>ⴷ</w:t>
      </w:r>
      <w:r>
        <w:rPr/>
        <w:t>㑂쉓坬ぁ묪䝭녱瑮쉀䒻克剟땬㙩숻⑨䐴</w:t>
      </w:r>
      <w:r>
        <w:rPr/>
        <w:t>ꔫ</w:t>
      </w:r>
      <w:r>
        <w:rPr/>
        <w:t>䃂獶䑭䞩幏瑢숭깐⩋彎⵷復</w:t>
      </w:r>
      <w:r>
        <w:rPr/>
        <w:t>ꕶ</w:t>
      </w:r>
      <w:r>
        <w:rPr/>
        <w:t>촽敪幗ꥸ汈侱쉷婥⩅敔</w:t>
      </w:r>
      <w:r>
        <w:rPr/>
        <w:t>Ⱛ</w:t>
      </w:r>
      <w:r>
        <w:rPr/>
        <w:t>睌暣敌机땋걪녓⌹唥全ꍟ슘숷츲顯㉩獯썺畞参</w:t>
      </w:r>
      <w:r>
        <w:rPr/>
        <w:t>ꥈ</w:t>
      </w:r>
      <w:r>
        <w:rPr/>
        <w:t>뼴澻伬䌯쉁轘晞ꅭ䔤䍐⪡싂帲쉇䑑纏</w:t>
      </w:r>
      <w:r>
        <w:rPr/>
        <w:t>ⱨ</w:t>
      </w:r>
      <w:r>
        <w:rPr/>
        <w:t>帴堦恙毂杠牰⩫㩇⭦䔨で硞쵆䃃쵲ㅅ⑇╷㌩住画撩㠣攸㌯䩠딲昤습湍쉏坓숪剤䏂䅟徏䱥㕵听쉔繂䌨湭</w:t>
      </w:r>
      <w:r>
        <w:rPr/>
        <w:t>ꦩ②</w:t>
      </w:r>
      <w:r>
        <w:rPr/>
        <w:t>⿂┴䅷싂暣딷㧂瘴瀪䥓獸숩䇂䅗唦䙕䵄廂椬疩匥䡳繵㥪妬䤴⤥焺䕞</w:t>
      </w:r>
      <w:r>
        <w:rPr/>
        <w:t>ⲏ</w:t>
      </w:r>
      <w:r>
        <w:rPr/>
        <w:t>䵹쉓㑈瘵慱恅⩔縰倷⹏♞떥頬戲瘩恢䄽⑆</w:t>
      </w:r>
      <w:r>
        <w:rPr/>
        <w:t>⡬</w:t>
      </w:r>
      <w:r>
        <w:rPr/>
        <w:t>睚䠲</w:t>
      </w:r>
      <w:r>
        <w:rPr/>
        <w:t>ꔺ</w:t>
      </w:r>
      <w:r>
        <w:rPr/>
        <w:t>偐⤪쉐呪㖬녡◂拂깑穷斡⑱癕쉙獨游枏숮츺㵈氲祎⨊櫃╖娺伻뮿嫂獣䂡轸硫眻犿쉏묻㶵偣╊灚䡊漦恄眪畐뼦彋㚩썧略槎䍏ꅓ㵚⩱䅠숲┪┰⩪㑠䷂㵱♪䩊䏂</w:t>
      </w:r>
      <w:r>
        <w:rPr/>
        <w:t>ꗂ</w:t>
      </w:r>
      <w:r>
        <w:rPr/>
        <w:t>㴱癫</w:t>
      </w:r>
      <w:r>
        <w:rPr/>
        <w:t>ꥏ</w:t>
      </w:r>
      <w:r>
        <w:rPr/>
        <w:t>昨摆⪣㬭䊵昭㇂摑娵䥯뿂쉏</w:t>
      </w:r>
      <w:r>
        <w:rPr/>
        <w:t>ⱌ⑑ⱐ</w:t>
      </w:r>
      <w:r>
        <w:rPr/>
        <w:t>깈⨰兌㝺뾱浅橑숩戵幕洳</w:t>
      </w:r>
      <w:r>
        <w:rPr/>
        <w:t>ꦬ</w:t>
      </w:r>
      <w:r>
        <w:rPr/>
        <w:t>䪵堶涩䙥ꥭ珂썺깯⭨毂䥪뼷갯㕶恣喵䞩䀤掣顉ꅢ㦡</w:t>
      </w:r>
      <w:r>
        <w:rPr/>
        <w:t>ꥎ</w:t>
      </w:r>
      <w:r>
        <w:rPr/>
        <w:t>믂䌩繀䙵坲⵫晹渹票㜰쵖䧍浵䀳溻걢㯂琨伶瑫䅮딦䂣⩙䘸䤷囍쉠㘽숽咵亡㮻䥖祲㶻</w:t>
      </w:r>
      <w:r>
        <w:rPr/>
        <w:t>⡆</w:t>
      </w:r>
      <w:r>
        <w:rPr/>
        <w:t>嘸⽇▩娯㵚䩪撻뾘䝓뽨</w:t>
      </w:r>
      <w:r>
        <w:rPr/>
        <w:t>ⱅ</w:t>
      </w:r>
      <w:r>
        <w:rPr/>
        <w:t>氤泂㩇⩠彡츴春橚</w:t>
      </w:r>
      <w:r>
        <w:rPr/>
        <w:t>ꗂ</w:t>
      </w:r>
      <w:r>
        <w:rPr/>
        <w:t>戴㡦䩺溏昨皡쏂䍧⛂杓牱牣猱䛃幥摖슿⩔穞쉓佧䴽뭲䭐桾冮䇂搭报呔心渣勂潔㩋兊䁏䙮汴䩟⩕뭉掱坥頺㡚╋䠫拂䚩癓䮬떩㑨䍺刬榡唱剪⪡渴땖㬦扵䥇八惂</w:t>
      </w:r>
      <w:r>
        <w:rPr/>
        <w:t>ⱐ</w:t>
      </w:r>
      <w:r>
        <w:rPr/>
        <w:t>儱⹋坹庥⨯䅋싎⸩⵩</w:t>
      </w:r>
      <w:r>
        <w:rPr/>
        <w:t>⢵</w:t>
      </w:r>
      <w:r>
        <w:rPr/>
        <w:t>ꍸ</w:t>
      </w:r>
      <w:r>
        <w:rPr/>
        <w:t>ⱁ</w:t>
      </w:r>
      <w:r>
        <w:rPr/>
        <w:t>數桀吸惂⵨犵浦쌬䠦ꆵ䑤⨭玬畩湮쉫燂㨸䝞敱伤㯂쉌乔漴段쉟顆灍</w:t>
      </w:r>
      <w:r>
        <w:rPr/>
        <w:t>ꔮ</w:t>
      </w:r>
      <w:r>
        <w:rPr/>
        <w:t>쉯묦晪⌥睰뽟⌮䡞숴琪싂夷猹┦ꅈ婰캻⯂伷溱兰땘⭢戽⹾䚣樦嫂숲⏂⏂싂穔㛂</w:t>
      </w:r>
      <w:r>
        <w:rPr/>
        <w:t>ⷂ</w:t>
      </w:r>
      <w:r>
        <w:rPr/>
        <w:t>扱㕀汴桟憏硒슿㝤㌨捥䩟쉡泂</w:t>
      </w:r>
      <w:r>
        <w:rPr/>
        <w:t>ⰰ</w:t>
      </w:r>
      <w:r>
        <w:rPr/>
        <w:t>ꄬ칂쉟ㅒ⬭䀩</w:t>
      </w:r>
      <w:r>
        <w:rPr/>
        <w:t>ꥅ</w:t>
      </w:r>
      <w:r>
        <w:rPr/>
        <w:t>걷祕㯂挳刹縳갰夰页놘俎䙲乏싂䫍璡橥浟桷싂祂⸹䇎旂⼩㖿夥쎩</w:t>
      </w:r>
      <w:r>
        <w:rPr/>
        <w:t>Ⱙ</w:t>
      </w:r>
      <w:r>
        <w:rPr/>
        <w:t>垥牕䬤㍵欵䡩䗂倬楌썹坬뭌䘨栩㍣⏂欦⑵숹㩩也拍婠⭾</w:t>
      </w:r>
      <w:r>
        <w:rPr/>
        <w:t>⡉</w:t>
      </w:r>
      <w:r>
        <w:rPr/>
        <w:t>땫汰串쉅걚祊⭲椴쵩꺿婉⯂㦣漨湀䥶ㅴ晒㴫愱匵⪏獕瑲⧃슿츩⬥攦䎥癸</w:t>
      </w:r>
      <w:r>
        <w:rPr/>
        <w:t>⢘</w:t>
      </w:r>
      <w:r>
        <w:rPr/>
        <w:t>ㅸ걓歕슿䛂扂忂䵁㙚匥牵슥愯睅䥚㬬晉潚心㣍戲䃂䙠㦮哂♌瑞㕟橓㈮㨪놡</w:t>
      </w:r>
      <w:r>
        <w:rPr/>
        <w:t>ꤵ</w:t>
      </w:r>
      <w:r>
        <w:rPr/>
        <w:t>䁗懍</w:t>
      </w:r>
      <w:r>
        <w:rPr/>
        <w:t>ꔷ</w:t>
      </w:r>
      <w:r>
        <w:rPr/>
        <w:t>숦</w:t>
      </w:r>
      <w:r>
        <w:rPr/>
        <w:t>ꤹ</w:t>
      </w:r>
      <w:r>
        <w:rPr/>
        <w:t>瞩硡剑産썵㥗㴨캬摡쉐</w:t>
      </w:r>
      <w:r>
        <w:rPr/>
        <w:t>ꕂ</w:t>
      </w:r>
      <w:r>
        <w:rPr/>
        <w:t>쉗쌯䴲⫂⑁쉭䑅깙乆묲䔻䨪拂䖣㝨佹壂䭾収摭即扫츩쉘䔹ꏂ怤窩啱牁䙉㛂繲㮿䵄渵⭚幰쉟䝏▘㘦㘫䏃汖攰斣刪剢畉㋂⪻쉲掘祌숊㕢䑃ꄥ唰禱걾才汵㤶轶싂焻㏂睲ㅔ瀰숬債㩶啚⩵쎿␭丮抻쉄</w:t>
      </w:r>
      <w:r>
        <w:rPr/>
        <w:t>Ⳃ</w:t>
      </w:r>
      <w:r>
        <w:rPr/>
        <w:t>䢬兞䭲啉眬桉㖏剷海搸㏂䭞竂恑搷湓</w:t>
      </w:r>
      <w:r>
        <w:rPr/>
        <w:t>꧂</w:t>
      </w:r>
      <w:r>
        <w:rPr/>
        <w:t>싂䐨⩈别쵷毃橰⥑䕃㶣</w:t>
      </w:r>
      <w:r>
        <w:rPr/>
        <w:t>꤬</w:t>
      </w:r>
      <w:r>
        <w:rPr/>
        <w:t>숺ꍲ╕灩繍䱍浡⦩䬪擂杧⑃㡩佰쉥슥琦䒻䱴䍹䭂뼩</w:t>
      </w:r>
      <w:r>
        <w:rPr/>
        <w:t>ꤹ</w:t>
      </w:r>
      <w:r>
        <w:rPr/>
        <w:t>쉐㡀까䌴쉄䜵㟂뾩枱⒱녙♹㕈の⩋촥┴湐吪䭣치溩污游兤⩙쉺〷숪协═</w:t>
      </w:r>
      <w:r>
        <w:rPr/>
        <w:t>⡹</w:t>
      </w:r>
      <w:r>
        <w:rPr/>
        <w:t>檩䝶浀轵縮䍣</w:t>
      </w:r>
      <w:r>
        <w:rPr/>
        <w:t>ꦡ</w:t>
      </w:r>
      <w:r>
        <w:rPr/>
        <w:t>쉪呺绍奷懂㌸숯䭙嘷</w:t>
      </w:r>
      <w:r>
        <w:rPr/>
        <w:t>꤭</w:t>
      </w:r>
      <w:r>
        <w:rPr/>
        <w:t>歱쵔⸺䡲숪⩀䷂䙁頶䋂塁㜱炱쉱珂姃卢弸睊绂挫煏䑚涘⍚녅쉭⩈千淂橨犩䉣䩺쉄⨲</w:t>
      </w:r>
      <w:r>
        <w:rPr/>
        <w:t>ꕖ</w:t>
      </w:r>
      <w:r>
        <w:rPr/>
        <w:t>捰⩯䡡穎慉⨫砹슥轅쵡⩱桦求幙땚垣灵兖숥久땆㐤ㅬ뗎癵琺娪㑥唶</w:t>
      </w:r>
      <w:r>
        <w:rPr/>
        <w:t>ⶥ</w:t>
      </w:r>
      <w:r>
        <w:rPr/>
        <w:t>琤⩱⨴埂彟ꍹ杵㜦瑅⵴⩚䕃䘫</w:t>
      </w:r>
      <w:r>
        <w:rPr/>
        <w:t>ⱸ</w:t>
      </w:r>
      <w:r>
        <w:rPr/>
        <w:t>쉪夯</w:t>
      </w:r>
      <w:r>
        <w:rPr/>
        <w:t>ꥍ⥀</w:t>
      </w:r>
      <w:r>
        <w:rPr/>
        <w:t>瀮䕲쉆䰨⍅祳㑂䮥䰹䙒숱</w:t>
      </w:r>
      <w:r>
        <w:rPr/>
        <w:t>ꗂ</w:t>
      </w:r>
      <w:r>
        <w:rPr/>
        <w:t>皻⍣⬻圣睕穮쉧㵞䦩놻䙂湅ㄪ噷칋</w:t>
      </w:r>
      <w:r>
        <w:rPr/>
        <w:t>ⴥ</w:t>
      </w:r>
      <w:r>
        <w:rPr/>
        <w:t>噬╞숺㉒ꎏ湒晬媏썘椲ꇂ䁬嫂欥纣⍷改栣떮具␮숣䙰쉷㡟⾮䱌싂땎쵦杅⥂숫嘥숭⼷係眹⎥䭣⽮嫂⽶迂㕥半⦮쉷칪㵵㙴쵀걓帪싂呑㑖先䥒䭵礵뽗焹烂땚䴮땐祧䴰㩖걾⽀䰽恢嫃疵╟</w:t>
      </w:r>
      <w:r>
        <w:rPr/>
        <w:t>ⴴ</w:t>
      </w:r>
      <w:r>
        <w:rPr/>
        <w:t>恱䥍♣䪥㶡⭏憬港㓂眮輮橰쉷䰩쉩愥ꆡ㷂稨姎彮</w:t>
      </w:r>
      <w:r>
        <w:rPr/>
        <w:t>ⱞ⪵</w:t>
      </w:r>
      <w:r>
        <w:rPr/>
        <w:t>颏쉌纬湳㞩땭⩯숸䉮⩰瀭╅曂쉩栰傮뿂⍈ꎡ䤸幔䔻숲熏䛂唤</w:t>
      </w:r>
      <w:r>
        <w:rPr/>
        <w:t>ꕔ</w:t>
      </w:r>
      <w:r>
        <w:rPr/>
        <w:t>䉚㒻乯</w:t>
      </w:r>
      <w:r>
        <w:rPr/>
        <w:t>ⱴ</w:t>
      </w:r>
      <w:r>
        <w:rPr/>
        <w:t>긨㵚伬䍸啳㌨⩌⿂뿍⍶囂犘䔦堦楆</w:t>
      </w:r>
      <w:r>
        <w:rPr/>
        <w:t>ꕃⵠ</w:t>
      </w:r>
      <w:r>
        <w:rPr/>
        <w:t>潐䅧㭬幨䔤⹷⸪⭍俍䧂䣂暿ヂ촪䅳䁴㭉浖⵶槂䐯睦</w:t>
      </w:r>
      <w:r>
        <w:rPr/>
        <w:t>ⷂ</w:t>
      </w:r>
      <w:r>
        <w:rPr/>
        <w:t>捪</w:t>
      </w:r>
      <w:r>
        <w:rPr/>
        <w:t>⢏</w:t>
      </w:r>
      <w:r>
        <w:rPr/>
        <w:t>㍶呹绂剫彃⤽싂⍁쉡쉬㑖㔪嘱촱⥓瑺</w:t>
      </w:r>
      <w:r>
        <w:rPr/>
        <w:t>⠪</w:t>
      </w:r>
      <w:r>
        <w:rPr/>
        <w:t>煶䑦쉒煔숸䰯佪䰷朮묱깣䑠晀幏澱眶攴否쵌⛂넩⩣硕㥓䜹䵷</w:t>
      </w:r>
      <w:r>
        <w:rPr/>
        <w:t>Ⳃ</w:t>
      </w:r>
      <w:r>
        <w:rPr/>
        <w:t>惂儵䨸넹⦩沮㙄墥椬疵歇唰牺栥㣂䷂</w:t>
      </w:r>
      <w:r>
        <w:rPr/>
        <w:t>ⱪ</w:t>
      </w:r>
      <w:r>
        <w:rPr/>
        <w:t>녕숷㑅딪㌸䭾䥂滂戶智⼰넻䶣</w:t>
      </w:r>
      <w:r>
        <w:rPr/>
        <w:t>꧂⭥</w:t>
      </w:r>
      <w:r>
        <w:rPr/>
        <w:t>榬칗ぎ걄치ꅸ</w:t>
      </w:r>
      <w:r>
        <w:rPr/>
        <w:t>⠽</w:t>
      </w:r>
      <w:r>
        <w:rPr/>
        <w:t>瘬㕞檮繉쉣㵲⩡穾漨刬庩㴱쵯晭츊喏⪮平䦏쉥潚歏奸唤睫坥䩑쉁㧂딯䬴坅땯㌴倻䡁</w:t>
      </w:r>
      <w:r>
        <w:rPr/>
        <w:t>⡺</w:t>
      </w:r>
      <w:r>
        <w:rPr/>
        <w:t>煩穾䥞啡ネ晌뾩捰㏂⫂祆㩐쉇䭢煖녯뽱䬶䋂</w:t>
      </w:r>
      <w:r>
        <w:rPr/>
        <w:t>⡴</w:t>
      </w:r>
      <w:r>
        <w:rPr/>
        <w:t>ⵖ</w:t>
      </w:r>
      <w:r>
        <w:rPr/>
        <w:t>頱</w:t>
      </w:r>
      <w:r>
        <w:rPr/>
        <w:t>ⱓ</w:t>
      </w:r>
      <w:r>
        <w:rPr/>
        <w:t>ꕈ⸻</w:t>
      </w:r>
      <w:r>
        <w:rPr/>
        <w:t>숤侬杶支縸</w:t>
      </w:r>
      <w:r>
        <w:rPr/>
        <w:t>Ⱶ</w:t>
      </w:r>
      <w:r>
        <w:rPr/>
        <w:t>ꎡ輬䎮扏懂㝚╊캮</w:t>
      </w:r>
      <w:r>
        <w:rPr/>
        <w:t>ꥄ⥀</w:t>
      </w:r>
      <w:r>
        <w:rPr/>
        <w:t>⽓㘻␶爤佒</w:t>
      </w:r>
      <w:r>
        <w:rPr/>
        <w:t>Ⳃ</w:t>
      </w:r>
      <w:r>
        <w:rPr/>
        <w:t>䫂㑨摓姂갦瀷</w:t>
      </w:r>
      <w:r>
        <w:rPr/>
        <w:t>⢥</w:t>
      </w:r>
      <w:r>
        <w:rPr/>
        <w:t>旂䙚囂㠶瑬慉쉅꥾숷繷땵䞩䁺礵䅱㥒汨쉂穆桾彠㙯⽸硫捇䵩呡獥愰䠫盍儶慙㉪촻슥䪵瞿埂</w:t>
      </w:r>
      <w:r>
        <w:rPr/>
        <w:t>ꗂ⪥</w:t>
      </w:r>
      <w:r>
        <w:rPr/>
        <w:t>⾩偙싂⑦彂숮奩剁丨녊扃㟂塇䔹湠뽃穮ꆘ坔⮩넴⼹슬湒株썫⺬䥓ꥯ兕䮮泎⩉攫⥀䶩䅭</w:t>
      </w:r>
      <w:r>
        <w:rPr/>
        <w:t>ꥊ</w:t>
      </w:r>
      <w:r>
        <w:rPr/>
        <w:t>硕䴦灤⍹潹彀犱渤挪愺伪䐨繟⮿건</w:t>
      </w:r>
      <w:r>
        <w:rPr/>
        <w:t>ⱊ</w:t>
      </w:r>
      <w:r>
        <w:rPr/>
        <w:t>凂곂风걢숭ꆬ丱灱戲厘橀佮쉋潆⹢뗂䉎繷</w:t>
      </w:r>
      <w:r>
        <w:rPr/>
        <w:t>ⱕ</w:t>
      </w:r>
      <w:r>
        <w:rPr/>
        <w:t>땯嘸䙕瑒刬믂슡슮璩⹟㭾忂杓⩰⨫㭍矂亮ꥮ傏쉸轶砨⤯캿땚쉍彰硢䋎⭶슱呾㵕剥쉪拃勂奆異㍭㡎뭬找⩏쉌乏执怲䩥㕦獊쉒塁</w:t>
      </w:r>
      <w:r>
        <w:rPr/>
        <w:t>ⱬ</w:t>
      </w:r>
      <w:r>
        <w:rPr/>
        <w:t>㎣䉄摱丮㓂껂⑱匱噳♒㍷啬㦏煟槎㴮啡츽녚</w:t>
      </w:r>
      <w:r>
        <w:rPr/>
        <w:t>⡈</w:t>
      </w:r>
      <w:r>
        <w:rPr/>
        <w:t>ㅤ㜰楄偖飂쉙⹙湺皩⩍曂灁媮쉊㉶</w:t>
      </w:r>
      <w:r>
        <w:rPr/>
        <w:t>⡉</w:t>
      </w:r>
      <w:r>
        <w:rPr/>
        <w:t>䜸䨪䶱⭚凂䎏㨫䝙䳂䩌컎乮숷⼪炣⩰瑎幬㉃牺徘ぐ晵㘹珂䧂깒⭆橳乓昪ꌳ</w:t>
      </w:r>
      <w:r>
        <w:rPr/>
        <w:t>ꕪ</w:t>
      </w:r>
      <w:r>
        <w:rPr/>
        <w:t>块㫂獷㨤湕癹ㆿ慟떏䰲瑍磂怳㵏숳睺水啄呺橩穔䙫懎쵉䣂啡䐴춘䷂</w:t>
      </w:r>
      <w:r>
        <w:rPr/>
        <w:t>⡕</w:t>
      </w:r>
      <w:r>
        <w:rPr/>
        <w:t>タ쉄十娤䕾䰶呯乧晐쉓牆칙⨯</w:t>
      </w:r>
      <w:r>
        <w:rPr/>
        <w:t>ꔵ</w:t>
      </w:r>
      <w:r>
        <w:rPr/>
        <w:t>䡟ꅫ侣㵙煦歉⫎䨫䬺改䪩彞椷扚洫漦歡쉡䯂겮</w:t>
      </w:r>
      <w:r>
        <w:rPr/>
        <w:t>ꥐ</w:t>
      </w:r>
      <w:r>
        <w:rPr/>
        <w:t>願㙉숷梮싂싂縭⩟轺䩩氳슘庡쉪ㅦ煂婞䅾</w:t>
      </w:r>
      <w:r>
        <w:rPr/>
        <w:t>⠰</w:t>
      </w:r>
      <w:r>
        <w:rPr/>
        <w:t>䅑숭㕘㥖⩗♠䨯昽䔬싂슘녠枩圵䯃쏃㡇業㈯儣帷䝅㨣숹秂⩺僂摥㈱䍵榡繯惂瘤쉀⨳㯃婆㩓쉺ꇂ</w:t>
      </w:r>
      <w:r>
        <w:rPr/>
        <w:t>ꕋ</w:t>
      </w:r>
      <w:r>
        <w:rPr/>
        <w:t>晡슱潸㕏䉑浠瑧ꌣ轱뿂婃术瑤</w:t>
      </w:r>
      <w:r>
        <w:rPr/>
        <w:t>Ⱚ</w:t>
      </w:r>
      <w:r>
        <w:rPr/>
        <w:t>쎡斥䤷슘稱甬㎿䑇て浭係䡙쵅冏</w:t>
      </w:r>
      <w:r>
        <w:rPr/>
        <w:t>ꖣ</w:t>
      </w:r>
      <w:r>
        <w:rPr/>
        <w:t>怰</w:t>
      </w:r>
      <w:r>
        <w:rPr/>
        <w:t>ꥎ</w:t>
      </w:r>
      <w:r>
        <w:rPr/>
        <w:t>㙇煹〦묥嘯煹쌮쉕湈쉾捆숯╈쉂绂椣䕮兡咮䑌彋썐쉖湯揂䐦㍠ㅍ繤劮㩴㜴刳淍숥</w:t>
      </w:r>
      <w:r>
        <w:rPr/>
        <w:t>ⴱ</w:t>
      </w:r>
      <w:r>
        <w:rPr/>
        <w:t>䭱뮻浣</w:t>
      </w:r>
      <w:r>
        <w:rPr/>
        <w:t>⠶</w:t>
      </w:r>
      <w:r>
        <w:rPr/>
        <w:t>搊猲╅⬮輷桳猵㜪擎⎬啭晚剏췂</w:t>
      </w:r>
      <w:r>
        <w:rPr/>
        <w:t>⡧</w:t>
      </w:r>
      <w:r>
        <w:rPr/>
        <w:t>偔⑔슣晎䜭瑶뭢㭩涡惂䀦칚敬佪쉶碥㍄䠵梿卫ꅒ뭠曂䩇炩浦䘺⨦뮩쏂湔儮桸䉯扆⽣奠戫湑⸴晬偠盃灡쌫ㅾ䅉夷婡琭墱㝢䘽⍢皏眴⽶ꥰ⍟繪⶘犡畈묣幋</w:t>
      </w:r>
      <w:r>
        <w:rPr/>
        <w:t>ꦘ</w:t>
      </w:r>
      <w:r>
        <w:rPr/>
        <w:t>䀲㊥灞捒琦捞㭶温彠갩쉦歱䙞쉑╆湏䘥쌮</w:t>
      </w:r>
      <w:r>
        <w:rPr/>
        <w:t>ⱈ</w:t>
      </w:r>
      <w:r>
        <w:rPr/>
        <w:t>슣冬썋⥀楅뇂呾煯싎⨹뮻╞兒䩂㩺恗㨸䨵㵴䁄琲牖㭨䡂㭩</w:t>
      </w:r>
      <w:r>
        <w:rPr/>
        <w:t>⠱</w:t>
      </w:r>
      <w:r>
        <w:rPr/>
        <w:t>噬㓂㑳ㆱ焪䣂湪㕬奚숪뭯뼩䛍务쉌뭒秂ꍔ兠</w:t>
      </w:r>
      <w:r>
        <w:rPr/>
        <w:t>ⴽ☭</w:t>
      </w:r>
      <w:r>
        <w:rPr/>
        <w:t>䱁犏皱⭈깚</w:t>
      </w:r>
      <w:r>
        <w:rPr/>
        <w:t>꧂</w:t>
      </w:r>
      <w:r>
        <w:rPr/>
        <w:t>轤厘慮⹆轙⽳◃쉷攽㉅뮵숹猷楶繾䝹畘쉐⽕</w:t>
      </w:r>
      <w:r>
        <w:rPr/>
        <w:t>Ⱚ</w:t>
      </w:r>
      <w:r>
        <w:rPr/>
        <w:t>父⚏䛎ㅃ朻㵩쵘쉲打㎩칢싂</w:t>
      </w:r>
      <w:r>
        <w:rPr/>
        <w:t>ⱴ</w:t>
      </w:r>
      <w:r>
        <w:rPr/>
        <w:t>穁稲䷎㡵䀷猦</w:t>
      </w:r>
      <w:r>
        <w:rPr/>
        <w:t>ⱅ</w:t>
      </w:r>
      <w:r>
        <w:rPr/>
        <w:t>쉓㐭䭧䕹쉆㵄녔债璱敘䓎䚬⵺䭱숭矍䪡唨挪堽싂⽵顊囎䙡쉖䀽楓숩䷂㫂杸炩捌敾ꍌ匮걚㴭䫂갪</w:t>
      </w:r>
      <w:r>
        <w:rPr/>
        <w:t>꧂</w:t>
      </w:r>
      <w:r>
        <w:rPr/>
        <w:t>唤⑳녘쉌厥槂쉍쉳顰竂幀埂쉖䇂櫂繆摲幎吪椺ꆣ썷卵쉵</w:t>
      </w:r>
      <w:r>
        <w:rPr/>
        <w:t>ꦱ⬪</w:t>
      </w:r>
      <w:r>
        <w:rPr/>
        <w:t>묳꧎⽭ꄴ祒姂玡㵀쎣껍摊䴽䝃</w:t>
      </w:r>
      <w:r>
        <w:rPr/>
        <w:t>ꔭ</w:t>
      </w:r>
      <w:r>
        <w:rPr/>
        <w:t>㧂㕔牆濂獎㦻䌥♱埂歓乕䓂⭄⾩䥔庱</w:t>
      </w:r>
      <w:r>
        <w:rPr/>
        <w:t>ⵑ</w:t>
      </w:r>
      <w:r>
        <w:rPr/>
        <w:t>樹煰喘뮡䅄땀廃⹵济㙪츽㡨ぞ歇摪</w:t>
      </w:r>
      <w:r>
        <w:rPr/>
        <w:t>ⲥ</w:t>
      </w:r>
      <w:r>
        <w:rPr/>
        <w:t>뼬侱㠱㑌</w:t>
      </w:r>
      <w:r>
        <w:rPr/>
        <w:t>Ⱚ</w:t>
      </w:r>
      <w:r>
        <w:rPr/>
        <w:t>烍⽚춥纡洸眯▏⎵춵카싂瑊癓㜽䰽♐䁞㴲⦘뽺汋䁊䨸朰⧎쉳印潌썟쵇␹쉕牐穔剞⽄㥟칮佰懂恬␨䰸儷溡䩘슣♧⼫滂䕏扺䌵楙</w:t>
      </w:r>
      <w:r>
        <w:rPr/>
        <w:t>ꔹ</w:t>
      </w:r>
      <w:r>
        <w:rPr/>
        <w:t>摏쉊灈呒喘䙖믍咥批숽⪏㙖㕔橖㍪㩣㕎땟䕩춮倵뭓怱摘쎵깁䄵稲䥥쉟樭컂㉍녣坬呌캮갮⫃ㅆ숬䈷넵祥獚䄷뽷㦱ㄬ祏⽷떮塩쉑싂卪桏䈷껃慇</w:t>
      </w:r>
      <w:r>
        <w:rPr/>
        <w:t>ⰷ</w:t>
      </w:r>
      <w:r>
        <w:rPr/>
        <w:t>卍熥繕嘮側斻彄坚☥䷂㈤年䱥砤顾暿扪ꆥ㈪</w:t>
      </w:r>
      <w:r>
        <w:rPr/>
        <w:t>Ⳃ</w:t>
      </w:r>
      <w:r>
        <w:rPr/>
        <w:t>ⵡ</w:t>
      </w:r>
      <w:r>
        <w:rPr/>
        <w:t>㩦ꍙ献쉣然층깂⧂献恆慐싂怸㵵㴪썾折촩숹䔮⌮䡤抏⩅㩀╭㙌䉁䏍伴⹍摋쉐桦淍䘥剐쉡쉊湍硋㟂䘯䥏䥃⹑쉨</w:t>
      </w:r>
      <w:r>
        <w:rPr/>
        <w:t>ⰷ</w:t>
      </w:r>
      <w:r>
        <w:rPr/>
        <w:t>슻䥳柂榻䔤ぬ形䊬⥤쵱䠰硁걐焷숊淂㖬⑉砪畞⭱䛂㞏㝌⵭⏍其役䞣ꎏ珂숳彙刬迃促睪㠶䴩咩뼣묲䑺㝨砮</w:t>
      </w:r>
      <w:r>
        <w:rPr/>
        <w:t>⡴</w:t>
      </w:r>
      <w:r>
        <w:rPr/>
        <w:t>⼮呉䵬</w:t>
      </w:r>
      <w:r>
        <w:rPr/>
        <w:t>⡶</w:t>
      </w:r>
      <w:r>
        <w:rPr/>
        <w:t>繟穀ㆩ</w:t>
      </w:r>
      <w:r>
        <w:rPr/>
        <w:t>ꗎ</w:t>
      </w:r>
      <w:r>
        <w:rPr/>
        <w:t>祹㍯䁖牋墩犵竎扙땒惂䴥␵硚堮쉶庥⍣⽲뇂쉋浃쉱⤰㏂쉉쉒䤽全</w:t>
      </w:r>
      <w:r>
        <w:rPr/>
        <w:t>ⶮ</w:t>
      </w:r>
      <w:r>
        <w:rPr/>
        <w:t>幨싃䒮ꅓ彧妬놮䙋㋂숥幈䀨⨳轳쉌⨸⩳卉埂损㒘䠹꥾ꅆ丨㩏Ⓙ奡䮡澬㢻灙⩊椳璣㑞</w:t>
      </w:r>
      <w:r>
        <w:rPr/>
        <w:t>ꕢ</w:t>
      </w:r>
      <w:r>
        <w:rPr/>
        <w:t>㕴쉍姃䑭녨核堤뗂</w:t>
      </w:r>
      <w:r>
        <w:rPr/>
        <w:t>ⵏⶬ</w:t>
      </w:r>
      <w:r>
        <w:rPr/>
        <w:t>ㅸ啷穪剔瑩ꅪ쉎湋䇂䙢剒猽㒡挽働穀䙂뿂秎䝂⦻爲倸䩑䐩塊磂癨숬썵辩䅮쉄䝖㈯眪</w:t>
      </w:r>
      <w:r>
        <w:rPr/>
        <w:t>꥟</w:t>
      </w:r>
      <w:r>
        <w:rPr/>
        <w:t>牤㝧컂싂祐偵汏䱷䶿⭆</w:t>
      </w:r>
      <w:r>
        <w:rPr/>
        <w:t>⡍</w:t>
      </w:r>
      <w:r>
        <w:rPr/>
        <w:t>售싂倱싂摘쉠欦㕪䜬忂瘣ꥮ⩲쉑䡳䍸辥⩐䩙ꍟ⥒瘳摫䀮圪㍣⍂</w:t>
      </w:r>
      <w:r>
        <w:rPr/>
        <w:t>ꤨⴰ</w:t>
      </w:r>
      <w:r>
        <w:rPr/>
        <w:t>坹䍢䡟뭾㩓楺䌫さ⹮쉪睉搪</w:t>
      </w:r>
      <w:r>
        <w:rPr/>
        <w:t>꤫</w:t>
      </w:r>
      <w:r>
        <w:rPr/>
        <w:t>慉싂⬤柂칍쵭微쉁盂㑶禘◂층䐻圷櫂咘쉸怱㢻䡏轹柎㬽甴䱣⎘ꅶ呡恢숻傣千敀쏂☪⩩䵌㑂䜩䑣넩匪摃䁊晙쉪䦘쉄</w:t>
      </w:r>
      <w:r>
        <w:rPr/>
        <w:t>ⴥ</w:t>
      </w:r>
      <w:r>
        <w:rPr/>
        <w:t>乾㴯㬦䱃넩㛂숸䥯뭪⬰숮顖彏땟㙇㴦啐쉰毂厩䘫쉂瀫</w:t>
      </w:r>
      <w:r>
        <w:rPr/>
        <w:t>ⴴ</w:t>
      </w:r>
      <w:r>
        <w:rPr/>
        <w:t>숸쉍⵫䝈㵦쵫㙎</w:t>
      </w:r>
      <w:r>
        <w:rPr/>
        <w:t>ⱃ</w:t>
      </w:r>
      <w:r>
        <w:rPr/>
        <w:t>썾瞩啋哂带ㄺ䝺娽匩㍢祄稱䮱㥳䵍㬪灲泂偺㚬꥖吵㈰ㄶ慙搫癦䐻</w:t>
      </w:r>
      <w:r>
        <w:rPr/>
        <w:t>Ⱟ</w:t>
      </w:r>
      <w:r>
        <w:rPr/>
        <w:t>췂輩㉡㓂묤佊뽙䡊⛂䁋匴皱嚡䁏⩓伪㬭䕊業䤲䵒縸歡쉘㉥⩒䑲畓녧</w:t>
      </w:r>
      <w:r>
        <w:rPr/>
        <w:t>Ɽ</w:t>
      </w:r>
      <w:r>
        <w:rPr/>
        <w:t>쉫쉨⒱坮⽡䟂稭슿㠫⯎睉ぅ偄䨹ꅨ㦻稯噰⚻묵梣搦쉹</w:t>
      </w:r>
      <w:r>
        <w:rPr/>
        <w:t>⡖</w:t>
      </w:r>
      <w:r>
        <w:rPr/>
        <w:t>燂禘㴥☺睳䰵炥㩶祺歗六걭タ䉚싂숽猫劥塈摀㈨ㄪ戱疻攳奁쉵猤䁄갸彪い칗硁숮쉟ㅷ判쉹䭖껂啸厩싍猺歃숷携〻췍싂總犥㍰⽁机畹瀬쉘칭㵏䆣⌤㣎뽴걱䵑畂</w:t>
      </w:r>
      <w:r>
        <w:rPr/>
        <w:t>Ɫ⬹</w:t>
      </w:r>
      <w:r>
        <w:rPr/>
        <w:t>쉡㌻潙晦戳拂爷㥫敩浣慷␣</w:t>
      </w:r>
      <w:r>
        <w:rPr/>
        <w:t>ꤷ⑎</w:t>
      </w:r>
      <w:r>
        <w:rPr/>
        <w:t>畤獈숭기㔨慍䍮㌪숨</w:t>
      </w:r>
      <w:r>
        <w:rPr/>
        <w:t>ⵃ</w:t>
      </w:r>
      <w:r>
        <w:rPr/>
        <w:t>ꆩ枏敐</w:t>
      </w:r>
      <w:r>
        <w:rPr/>
        <w:t>ꔪ</w:t>
      </w:r>
      <w:r>
        <w:rPr/>
        <w:t>녾乑싂⻂㑪䮥䁡㡰ꍏ㡆쉗⍟猪秂偘ꍬ帰杨搪</w:t>
      </w:r>
      <w:r>
        <w:rPr/>
        <w:t>ⱞ</w:t>
      </w:r>
      <w:r>
        <w:rPr/>
        <w:t>㘪ꎩ䧂繹쉠咿쵂⥍䈲堽偊矂䝗㧂♬䨬㜨쉁썬癪㠬䑱䤮䰊놣怷꥔䥨獡䱚䜪卟ꌴ稦䥐䩎傮뭱</w:t>
      </w:r>
      <w:r>
        <w:rPr/>
        <w:t>Ɐ</w:t>
      </w:r>
      <w:r>
        <w:rPr/>
        <w:t>㐴기䍌䅭녌甦瘮浰呣橤慚쉔幉揎䖏瑳䙚湠勂焷䭐暣</w:t>
      </w:r>
      <w:r>
        <w:rPr/>
        <w:t>ꗂⶩ</w:t>
      </w:r>
      <w:r>
        <w:rPr/>
        <w:t>㜸쉶湢⮩稦쉒敘颣쉥飂兕㵦㕶瘪ꥷ噬㑓ㄽ쉮</w:t>
      </w:r>
      <w:r>
        <w:rPr/>
        <w:t>⡮</w:t>
      </w:r>
      <w:r>
        <w:rPr/>
        <w:t>啎心</w:t>
      </w:r>
      <w:r>
        <w:rPr/>
        <w:t>ꗂ</w:t>
      </w:r>
      <w:r>
        <w:rPr/>
        <w:t>㴲쉥쉍瀽숤䈶슡䱕弲唸倥汨婵땑䙚噞穑칺べ䭫兵⨩ヂ晣⌯晄㌷㵀匣縫䰻炣겥奈䔸畲㉧⽣䭠縪⩃线넱䁬䁙礣땶⺬妥曂繇</w:t>
      </w:r>
      <w:r>
        <w:rPr/>
        <w:t>⡩</w:t>
      </w:r>
      <w:r>
        <w:rPr/>
        <w:t>歧숪䡵䠴か썁偕숶썩券촷绂녋䱐넣ざ琫䃂ꆬ</w:t>
      </w:r>
      <w:r>
        <w:rPr/>
        <w:t>ⰰ</w:t>
      </w:r>
      <w:r>
        <w:rPr/>
        <w:t>쉣䘽</w:t>
      </w:r>
      <w:r>
        <w:rPr/>
        <w:t>Ⱛ</w:t>
      </w:r>
      <w:r>
        <w:rPr/>
        <w:t>倰桖伱싂⵳卶穐䈯싍䧂㎥䑰◃乱</w:t>
      </w:r>
      <w:r>
        <w:rPr/>
        <w:t>ꦵ</w:t>
      </w:r>
      <w:r>
        <w:rPr/>
        <w:t>顕싂땉痂祱⯂獡㴣ㄣ䭎哂䤻☪쉷恤㉨䈮盂걏쉋椷묤懎⪡療灶⌲⹮걭朽檮秂璘㩁䰦汐</w:t>
      </w:r>
      <w:r>
        <w:rPr/>
        <w:t>ꦮ</w:t>
      </w:r>
      <w:r>
        <w:rPr/>
        <w:t>瀬뽎术呱⥚㝡㌭쉞슥⍥睧琸厱㌤뽱柂㏂剚㜶⛎数</w:t>
      </w:r>
      <w:r>
        <w:rPr/>
        <w:t>Ⱨ</w:t>
      </w:r>
      <w:r>
        <w:rPr/>
        <w:t>쉧摩繕䑷瘤썆恎뭵迂㪿畒呓㶘㩌痂冩녟縸偟慄⑱</w:t>
      </w:r>
      <w:r>
        <w:rPr/>
        <w:t>ꗎ</w:t>
      </w:r>
      <w:r>
        <w:rPr/>
        <w:t>䐴</w:t>
      </w:r>
      <w:r>
        <w:rPr/>
        <w:t>⢿</w:t>
      </w:r>
      <w:r>
        <w:rPr/>
        <w:t>滃䥊㡞䱆쉸䩟慮㭒깢啕쉧丫⥌㤤纥㵰</w:t>
      </w:r>
      <w:r>
        <w:rPr/>
        <w:t>⡫</w:t>
      </w:r>
      <w:r>
        <w:rPr/>
        <w:t>뼩䜨㋍䙡睞夣廂盂呮〬쉭瑀瓂䭴乞津煈⩶싎䎮쉂⽇</w:t>
      </w:r>
      <w:r>
        <w:rPr/>
        <w:t>⠦⣂</w:t>
      </w:r>
      <w:r>
        <w:rPr/>
        <w:t>촩睪坦뼲쏍쌬㠨甸喏忎쉔穸㨯之⍦쉫</w:t>
      </w:r>
      <w:r>
        <w:rPr/>
        <w:t>⡹</w:t>
      </w:r>
      <w:r>
        <w:rPr/>
        <w:t>塄温쉤㍀춬㔲䔶䈣쉚</w:t>
      </w:r>
      <w:r>
        <w:rPr/>
        <w:t>꧂</w:t>
      </w:r>
      <w:r>
        <w:rPr/>
        <w:t>梮슡濂╖⭔吲婌辻츥⩑桅䉏牘嫂轎琱侩帩䦡껂⩺と祕䁡╱䍷㡃</w:t>
      </w:r>
      <w:r>
        <w:rPr/>
        <w:t>ꕞ</w:t>
      </w:r>
      <w:r>
        <w:rPr/>
        <w:t>뿂毃숯庩䤤杰넶捐䱫쵡䬶眴䕷㮻䡾瑦쉏婇熏打秂顾</w:t>
      </w:r>
      <w:r>
        <w:rPr/>
        <w:t>ⵁ⫂</w:t>
      </w:r>
      <w:r>
        <w:rPr/>
        <w:t>䙪㝓㨫畅ꏂ㐫庻㥉迂轍杸灚愮湓ꌣ㕅</w:t>
      </w:r>
      <w:r>
        <w:rPr/>
        <w:t>ⵇ</w:t>
      </w:r>
      <w:r>
        <w:rPr/>
        <w:t>ꍁ祇숤</w:t>
      </w:r>
      <w:r>
        <w:rPr/>
        <w:t>꧂</w:t>
      </w:r>
      <w:r>
        <w:rPr/>
        <w:t>䙵䕍欬䍀伭嘶救瑶ꍎ묤깏汹摕楂묣澏䬣쉕汪䌴瑨濂㞏㩖轐爬쉸繌⥶晢⩚</w:t>
      </w:r>
      <w:r>
        <w:rPr/>
        <w:t>ꕕ</w:t>
      </w:r>
      <w:r>
        <w:rPr/>
        <w:t>彮灰癠ꄽ䚥㙚♪䡉眱⩓⥬戬⛂䡣慧㜹층丣녙숷呣쉹</w:t>
      </w:r>
      <w:r>
        <w:rPr/>
        <w:t>ⷂ</w:t>
      </w:r>
      <w:r>
        <w:rPr/>
        <w:t>矂弭义쉌濂ガ</w:t>
      </w:r>
      <w:r>
        <w:rPr/>
        <w:t>ⱂ</w:t>
      </w:r>
      <w:r>
        <w:rPr/>
        <w:t>匶硂슮坷㈮㥁</w:t>
      </w:r>
      <w:r>
        <w:rPr/>
        <w:t>ꔯ</w:t>
      </w:r>
      <w:r>
        <w:rPr/>
        <w:t>匲숩柂쌬摶⭖㡹㡟뿂䭘⤯㵃砪⭖숬뽈硫㬮㝁䑘념托䁈⏂㨸㡏⸲㐮呦쌦彔긴쉕䀪浇쉈㩦⩗圫皥剎슻呕⤮澏㝀䍮歔쎮쉃쵥뼻畘敳买票䭘⑊擂⑰睃䘪灐坍獥싂倊㘽揂㫍걷啮〱뼥㕐䀰㥴☲䲘ꄮ䃎窣晩桢し滂䔰轵껂憥䩩玿歞儵䷂秂</w:t>
      </w:r>
      <w:r>
        <w:rPr/>
        <w:t>ⵐ</w:t>
      </w:r>
      <w:r>
        <w:rPr/>
        <w:t>䖩稦猩</w:t>
      </w:r>
      <w:r>
        <w:rPr/>
        <w:t>ⲡ</w:t>
      </w:r>
      <w:r>
        <w:rPr/>
        <w:t>濃촻</w:t>
      </w:r>
      <w:r>
        <w:rPr/>
        <w:t>ꥂ</w:t>
      </w:r>
      <w:r>
        <w:rPr/>
        <w:t>싂㡘塨㗎㍰攳긽捱</w:t>
      </w:r>
      <w:r>
        <w:rPr/>
        <w:t>⡇⸳</w:t>
      </w:r>
      <w:r>
        <w:rPr/>
        <w:t>숭䭾넰眫ꥺ噐瑠䏂ꥨ估䵬慬⭥圫溩䨩㙯呪畈㙵㑈涣䋃⿂磂숤樺䖏欪</w:t>
      </w:r>
      <w:r>
        <w:rPr/>
        <w:t>ꕈ</w:t>
      </w:r>
      <w:r>
        <w:rPr/>
        <w:t>睅쉀哂㥠╁⧂쉴때쉌堤软愪湅䭅潮影䲥㑃㉗䘹⩟庘㍵太</w:t>
      </w:r>
      <w:r>
        <w:rPr/>
        <w:t>ⴤ</w:t>
      </w:r>
      <w:r>
        <w:rPr/>
        <w:t>哂</w:t>
      </w:r>
      <w:r>
        <w:rPr/>
        <w:t>ꖏ</w:t>
      </w:r>
      <w:r>
        <w:rPr/>
        <w:t>嘥㔤塖㦱扁柂⤨㥙ꍮ숯싃縩ㄶ㞮⦩ꅪ㙉常䈦唣幀㍦㵈㪩</w:t>
      </w:r>
      <w:r>
        <w:rPr/>
        <w:t>ⱚ</w:t>
      </w:r>
      <w:r>
        <w:rPr/>
        <w:t>畨㍊⚥旃繕䍧긻佅㛂䙩뭰┥剂걪怽廂頬슿灲汁㐵뽑쉹숨敍</w:t>
      </w:r>
      <w:r>
        <w:rPr/>
        <w:t>ⵄ</w:t>
      </w:r>
      <w:r>
        <w:rPr/>
        <w:t>彦䅮獁窬쉯䩶㦬꺿</w:t>
      </w:r>
      <w:r>
        <w:rPr/>
        <w:t>Ɑ</w:t>
      </w:r>
      <w:r>
        <w:rPr/>
        <w:t>䅆愣숴츬㗎䑮熣</w:t>
      </w:r>
      <w:r>
        <w:rPr/>
        <w:t>ꔮ▘</w:t>
      </w:r>
      <w:r>
        <w:rPr/>
        <w:t>䋎쉖⫂⍓硡睰쉠牱猹䵡⪏䍫偡뽁慗楱</w:t>
      </w:r>
      <w:r>
        <w:rPr/>
        <w:t>⣃</w:t>
      </w:r>
      <w:r>
        <w:rPr/>
        <w:t>䨭쉆顃</w:t>
      </w:r>
      <w:r>
        <w:rPr/>
        <w:t>ꦡ</w:t>
      </w:r>
      <w:r>
        <w:rPr/>
        <w:t>쉓晒뽹㬸䉰摡숺䝕妿썋㡢┰䉕딳쉌燂彏떬㙾㌪갬써⯂灗</w:t>
      </w:r>
      <w:r>
        <w:rPr/>
        <w:t>ꥉ</w:t>
      </w:r>
      <w:r>
        <w:rPr/>
        <w:t>坚伬⺻伻䬮䄪猴䐵캱䌤⽊橱☩䅃㝶歉쉥㡖㔲칖㉸⹄쉱䁑⍨걧灧単愷拂쉗</w:t>
      </w:r>
      <w:r>
        <w:rPr/>
        <w:t>⠤</w:t>
      </w:r>
      <w:r>
        <w:rPr/>
        <w:t>眺䔲뾱쎿冩⩘땄㓂싂쉗䭄쉷겮濂䝨惂쉟쉓믍正牧奌䝠暩曂ꇂ숪쉤印歴浙쉳佗嘻绂囃湆䝭䡊偄슻娳剫녟伻뽮穷硓偷썋⤪㉇⾿쉚恂祍ふ爤婹</w:t>
      </w:r>
      <w:r>
        <w:rPr/>
        <w:t>ꤺ</w:t>
      </w:r>
      <w:r>
        <w:rPr/>
        <w:t>䓂昫璮扚숷쉁䇂ꥤ䉰癉樴碮喩匤疮䕎坆慂슮숮瀫䥨뭔搴垻浰녺䢵䁂婏⧎歯瑴ꏎ숮幧䀱⹓</w:t>
      </w:r>
      <w:r>
        <w:rPr/>
        <w:t>ꤪ⍾</w:t>
      </w:r>
      <w:r>
        <w:rPr/>
        <w:t>吪砬</w:t>
      </w:r>
      <w:r>
        <w:rPr/>
        <w:t>ꗂ</w:t>
      </w:r>
      <w:r>
        <w:rPr/>
        <w:t>㈸㶱</w:t>
      </w:r>
      <w:r>
        <w:rPr/>
        <w:t>ꤣ</w:t>
      </w:r>
      <w:r>
        <w:rPr/>
        <w:t>ꅳ盂㈨</w:t>
      </w:r>
      <w:r>
        <w:rPr/>
        <w:t>꧂</w:t>
      </w:r>
      <w:r>
        <w:rPr/>
        <w:t>碱땞係땂䩇呌쉑噏땅痂嘲灮떣婺⺩摒䵉췃挻⑱猯敭佷⪣</w:t>
      </w:r>
      <w:r>
        <w:rPr/>
        <w:t>ⵥ</w:t>
      </w:r>
      <w:r>
        <w:rPr/>
        <w:t>噄ꥫ轭揂쉚䭆춿쉀飂떥㝐煟䅟扩㚿◂眨</w:t>
      </w:r>
      <w:r>
        <w:rPr/>
        <w:t>ⱴ</w:t>
      </w:r>
      <w:r>
        <w:rPr/>
        <w:t>㡪㨷浴牱슩犬</w:t>
      </w:r>
      <w:r>
        <w:rPr/>
        <w:t>ⵌ</w:t>
      </w:r>
      <w:r>
        <w:rPr/>
        <w:t>㖿啳뭵촪쉳䝉깔炬ㅱ绎种呎輴쵆㈭쉭䴥瓂㩒뭬䌭硟砳쉠杂䙏⸷㩋깚眤</w:t>
      </w:r>
      <w:r>
        <w:rPr/>
        <w:t>Ⱜ</w:t>
      </w:r>
      <w:r>
        <w:rPr/>
        <w:t>㛂⍘뿂娪쵕剶殮䫂彬썐硁ꌣ䄴幓畂弴䱷묹桸囂땅惂쉸彂㠴</w:t>
      </w:r>
      <w:r>
        <w:rPr/>
        <w:t>Ⳏ</w:t>
      </w:r>
      <w:r>
        <w:rPr/>
        <w:t>쉩슡卣쉰⵨泂</w:t>
      </w:r>
      <w:r>
        <w:rPr/>
        <w:t>ⱷ</w:t>
      </w:r>
      <w:r>
        <w:rPr/>
        <w:t>慴㈷㇂㵕恩桾䤷搪䍢牸뽢獕兪⑷⩯找⨯僂쵮⑇⨸놬礰幑䨺⍂橃彡쉭걞未⍙⸣猨慇䡐㜊剑桉吹浖䳂徘깥䏂䁕ꥵ兀佞㓂時恣繓㝙し䩢恄绂⍺扰坞♪䘲ㄵ䔦㊩疩琴杤䥩䝂犩긨䛍䜻婑㓂桀犩噃竂㵖㑧濂呐싂䑾㝒싂㟃呦㛃村抱枣㧂캬䍣⹄╘扃繖쉾숹䍾兦盂숽ꥩ瑋㤻䶣⥅⵺敺뭐奃뮣㟂┭⥎♯呟䌬쉋圥</w:t>
      </w:r>
      <w:r>
        <w:rPr/>
        <w:t>ⵎ</w:t>
      </w:r>
      <w:r>
        <w:rPr/>
        <w:t>䩮㢻싂䩉걟⨳쉙쉸瀹支ꄶ싍搩</w:t>
      </w:r>
      <w:r>
        <w:rPr/>
        <w:t>ꕙ</w:t>
      </w:r>
      <w:r>
        <w:rPr/>
        <w:t>咮塠奙⽸ㅕ縪⍧</w:t>
      </w:r>
      <w:r>
        <w:rPr/>
        <w:t>ꤸ</w:t>
      </w:r>
      <w:r>
        <w:rPr/>
        <w:t>ꌤ⎘쉤溣杅</w:t>
      </w:r>
      <w:r>
        <w:rPr/>
        <w:t>ꔭ⌺</w:t>
      </w:r>
      <w:r>
        <w:rPr/>
        <w:t>䑞淂쉦卶쉓录瀷◎恄琩㴺㍀☰轺桱ꌸ晢ꥣ쉦㵬⨨⯍떥䵂쵐㕧숹⤯剌䩖㡆噕⩠乌㌲㬶㕣싎䝢橍㭾쉤쉨曂걏쉒摉</w:t>
      </w:r>
      <w:r>
        <w:rPr/>
        <w:t>ꦏ</w:t>
      </w:r>
      <w:r>
        <w:rPr/>
        <w:t>㤴䅊汾擂桏堸桍䱾ꍯ䔮煵湑땗秂䑰睕湉堥숣㙋╺ꍅ</w:t>
      </w:r>
      <w:r>
        <w:rPr/>
        <w:t>ꤪ</w:t>
      </w:r>
      <w:r>
        <w:rPr/>
        <w:t>쉣潥쉮</w:t>
      </w:r>
      <w:r>
        <w:rPr/>
        <w:t>꤭</w:t>
      </w:r>
      <w:r>
        <w:rPr/>
        <w:t>⣂</w:t>
      </w:r>
      <w:r>
        <w:rPr/>
        <w:t>녟奷⍋⥢轆</w:t>
      </w:r>
      <w:r>
        <w:rPr/>
        <w:t>ꔦ</w:t>
      </w:r>
      <w:r>
        <w:rPr/>
        <w:t>쵂䅫슩救㧂楅狂</w:t>
      </w:r>
      <w:r>
        <w:rPr/>
        <w:t>ꤦ</w:t>
      </w:r>
      <w:r>
        <w:rPr/>
        <w:t>潄믂圩揂⫂쉐䱠쉈긷ㅉ㑷䧂嘮⨮坨禘떬땩</w:t>
      </w:r>
      <w:r>
        <w:rPr/>
        <w:t>ꖣꦵꖱ</w:t>
      </w:r>
      <w:r>
        <w:rPr/>
        <w:t>㝙澘</w:t>
      </w:r>
      <w:r>
        <w:rPr/>
        <w:t>Ⲙ</w:t>
      </w:r>
      <w:r>
        <w:rPr/>
        <w:t>剉뗂窮㵧爥꺱極瘻塔兀</w:t>
      </w:r>
      <w:r>
        <w:rPr/>
        <w:t>꧂</w:t>
      </w:r>
      <w:r>
        <w:rPr/>
        <w:t>師縳秂她甩〴⪏䓂圷䞬ꍆ</w:t>
      </w:r>
      <w:r>
        <w:rPr/>
        <w:t>ꔯ</w:t>
      </w:r>
      <w:r>
        <w:rPr/>
        <w:t>㦡䇍길愻夹숤槂숱⍾匳禬䞵숴擂䰸⩔䭵煎뿂䤦庣</w:t>
      </w:r>
      <w:r>
        <w:rPr/>
        <w:t>⡇</w:t>
      </w:r>
      <w:r>
        <w:rPr/>
        <w:t>㷂浄ꅭ痍깯䭴⼺䥸壂啙곂囂䘲櫂䙙䁑䀷穥숣䕷輽兕劣⩌䅢㉨碱䉒堻</w:t>
      </w:r>
      <w:r>
        <w:rPr/>
        <w:t>ꤵ꥾</w:t>
      </w:r>
      <w:r>
        <w:rPr/>
        <w:t>쉑䰩뽸顏勂쉶杵䡟</w:t>
      </w:r>
      <w:r>
        <w:rPr/>
        <w:t>ꗃ</w:t>
      </w:r>
      <w:r>
        <w:rPr/>
        <w:t>뽡䡢橨쉅쉒싂沱唪煙帩䶡伦㈪㉯</w:t>
      </w:r>
      <w:r>
        <w:rPr/>
        <w:t>ꕈ</w:t>
      </w:r>
      <w:r>
        <w:rPr/>
        <w:t>䅆곂纏㕏䭸걂祈숦컂쉔ꌮ곂䉱䍁</w:t>
      </w:r>
      <w:r>
        <w:rPr/>
        <w:t>ⵣ</w:t>
      </w:r>
      <w:r>
        <w:rPr/>
        <w:t>뗂싂捔碮汊쉃㧂坋칭䌣㕬</w:t>
      </w:r>
      <w:r>
        <w:rPr/>
        <w:t>ⱉ</w:t>
      </w:r>
      <w:r>
        <w:rPr/>
        <w:t>숫海歠</w:t>
      </w:r>
      <w:r>
        <w:rPr/>
        <w:t>ⷍ</w:t>
      </w:r>
      <w:r>
        <w:rPr/>
        <w:t>轱ㅢ匥磃싂繊⌹</w:t>
      </w:r>
      <w:r>
        <w:rPr/>
        <w:t>ꕊ</w:t>
      </w:r>
      <w:r>
        <w:rPr/>
        <w:t>沏쉃쉟⤷牵⩓䱸㆘畍㟃㷎썤</w:t>
      </w:r>
      <w:r>
        <w:rPr/>
        <w:t>⡄ⱶ</w:t>
      </w:r>
      <w:r>
        <w:rPr/>
        <w:t>唻㉥痃喏䥇㎻䬪䜵侩噔⪮㚮</w:t>
      </w:r>
      <w:r>
        <w:rPr/>
        <w:t>⢵</w:t>
      </w:r>
      <w:r>
        <w:rPr/>
        <w:t>㨰숻琺촬摣⸫⾣㥘奩䟎幗䱭璬柂匬ꅥ稰祉ꇃ⩵쉧⫍쵃ꇃ쉎凂깨싍丽⤱縭颥㜲따旂柍䝕佘쉷優嘫偅反␨乁珂쉐깒熱⦏沵㙑䑃♯窿氶䵖殣〫丽䇂♆杓兹쌱⴯ꄫ㘬쉦⬮ꥵ╶晍쉸㵂</w:t>
      </w:r>
      <w:r>
        <w:rPr/>
        <w:t>⡭</w:t>
      </w:r>
      <w:r>
        <w:rPr/>
        <w:t>挬䁀쵢娽潖弬囎</w:t>
      </w:r>
      <w:r>
        <w:rPr/>
        <w:t>⡂ⰵ</w:t>
      </w:r>
      <w:r>
        <w:rPr/>
        <w:t>⼨㔸㫂津썅浲</w:t>
      </w:r>
      <w:r>
        <w:rPr/>
        <w:t>ꥍ♫</w:t>
      </w:r>
      <w:r>
        <w:rPr/>
        <w:t>쉬㔳所쉚쉠쉹</w:t>
      </w:r>
      <w:r>
        <w:rPr/>
        <w:t>ⱋ</w:t>
      </w:r>
      <w:r>
        <w:rPr/>
        <w:t>〬奏睫䫂⍓椰瓂</w:t>
      </w:r>
      <w:r>
        <w:rPr/>
        <w:t>ⰳ</w:t>
      </w:r>
      <w:r>
        <w:rPr/>
        <w:t>祣槂敫䝋渊쉏땖⯂쉉卨㇂兤⺱뭔焬殣套깡㨥</w:t>
      </w:r>
      <w:r>
        <w:rPr/>
        <w:t>ⰰ</w:t>
      </w:r>
      <w:r>
        <w:rPr/>
        <w:t>䙡穁䑋塀劥⭓뽩繌擂圹惂䭨喣杣欷⹋㡈</w:t>
      </w:r>
      <w:r>
        <w:rPr/>
        <w:t>ꥎ</w:t>
      </w:r>
      <w:r>
        <w:rPr/>
        <w:t>ꎡ䍂㒻䉦玵坭쉦⻎穣Ⓜ瑐䅃뇂电ꄩ쉔䬭猪砪㑀漹塌伹迂漬칅䑵⧍┥♰싂灱怩㍹⨴潮氱䝒顶秎</w:t>
      </w:r>
      <w:r>
        <w:rPr/>
        <w:t>⢡</w:t>
      </w:r>
      <w:r>
        <w:rPr/>
        <w:t>噂橬圮徣檮⍓䁩⽍</w:t>
      </w:r>
      <w:r>
        <w:rPr/>
        <w:t>ⱉ</w:t>
      </w:r>
      <w:r>
        <w:rPr/>
        <w:t>怱䦵쉘姂쉫숥쉺㭁⼷抿㠹㩃슻╶깰吮⥑싂慠┩畺晈⾬圲牰偫䩰⽰녣噔쉆⩹</w:t>
      </w:r>
      <w:r>
        <w:rPr/>
        <w:t>⣂</w:t>
      </w:r>
      <w:r>
        <w:rPr/>
        <w:t>뼱⑯⚱뽥</w:t>
      </w:r>
      <w:r>
        <w:rPr/>
        <w:t>⡩</w:t>
      </w:r>
      <w:r>
        <w:rPr/>
        <w:t>斱쉥숮䩹煨⵮㚡啯⽨劮</w:t>
      </w:r>
      <w:r>
        <w:rPr/>
        <w:t>ꥅ</w:t>
      </w:r>
      <w:r>
        <w:rPr/>
        <w:t>䨥칳⭌췃쏎㡰</w:t>
      </w:r>
      <w:r>
        <w:rPr/>
        <w:t>Ɱ</w:t>
      </w:r>
      <w:r>
        <w:rPr/>
        <w:t>ꇂ䈲晱䥏婠睯䦘쵩쉋놬塔ꍭ汹⩙癇⪩䉄䥢묫瞮摹惃歪慞恰슮偋⨫딴偒牣浹ꍤ⩃殡㝦復湱爤瑖䕃㡈咱⏂⹴參</w:t>
      </w:r>
      <w:r>
        <w:rPr/>
        <w:t>ⰴ⩠</w:t>
      </w:r>
      <w:r>
        <w:rPr/>
        <w:t>璵녠䵚뿂瑁㵙쉡兞</w:t>
      </w:r>
      <w:r>
        <w:rPr/>
        <w:t>ⳂⓎ</w:t>
      </w:r>
      <w:r>
        <w:rPr/>
        <w:t>瀬쎣</w:t>
      </w:r>
      <w:r>
        <w:rPr/>
        <w:t>ⴳ</w:t>
      </w:r>
      <w:r>
        <w:rPr/>
        <w:t>䱓嗂偾</w:t>
      </w:r>
      <w:r>
        <w:rPr/>
        <w:t>ꤶ</w:t>
      </w:r>
      <w:r>
        <w:rPr/>
        <w:t>畨ꥲ縨傿杦㡌樦䑌態浹栨癇咘戺딪睐슬涿冩ꥹ䛍␦문橏撩</w:t>
      </w:r>
      <w:r>
        <w:rPr/>
        <w:t>ꖻⵍ</w:t>
      </w:r>
      <w:r>
        <w:rPr/>
        <w:t>㌰♍庘桱㡥塣䧎祓檿쉈②㝾猵䥑华㵇轟㆘奍겱䥒㐺啠㩶뽠⑀㟂愫숪煸⨩␪숣쉱汌ꍀ埂㨬</w:t>
      </w:r>
      <w:r>
        <w:rPr/>
        <w:t>⡭</w:t>
      </w:r>
      <w:r>
        <w:rPr/>
        <w:t>촥ꥨ攥숰睺⍈충晀숹䤩伪穷爬</w:t>
      </w:r>
      <w:r>
        <w:rPr/>
        <w:t>ꔽ</w:t>
      </w:r>
      <w:r>
        <w:rPr/>
        <w:t>싂걫坎⥸橢䙢쌤깬䕆㨥扦◂拎꺥柂ꥩ捅쉕⨸砯楅숬䅗硖剔</w:t>
      </w:r>
      <w:r>
        <w:rPr/>
        <w:t>ⴽ</w:t>
      </w:r>
      <w:r>
        <w:rPr/>
        <w:t>㧂㬷欥ꅤ䁭顤碿⼪榬숩</w:t>
      </w:r>
      <w:r>
        <w:rPr/>
        <w:t>ⱺ</w:t>
      </w:r>
      <w:r>
        <w:rPr/>
        <w:t>㝏癯噂枵汱㨽牵䐵ざ两椽⭣轍嗂⸨뽞숴쉱썬쉀嫂煸ꆥ瑨㉫ꏂ⑦⸴䅂ꏍ㛂㌹繎剑爪㨹㩢癋橆䴤䄳瀷幦㙭塵䵡쉚</w:t>
      </w:r>
      <w:r>
        <w:rPr/>
        <w:t>ⱊ</w:t>
      </w:r>
      <w:r>
        <w:rPr/>
        <w:t>䍓쌣別〭哂</w:t>
      </w:r>
      <w:r>
        <w:rPr/>
        <w:t>ⱇ</w:t>
      </w:r>
      <w:r>
        <w:rPr/>
        <w:t>㙾僂瞏竂ꄹ療䱮汫⍕㕠嘶榥㩠숺㤲㘫ꅅ辻㬲繂䵅塀췂渦䍢썮숯싎攳歺싂</w:t>
      </w:r>
      <w:r>
        <w:rPr/>
        <w:t>⡕</w:t>
      </w:r>
      <w:r>
        <w:rPr/>
        <w:t>쌪嚿쉦깈轡浑末爥␨쉈昶楁幔</w:t>
      </w:r>
      <w:r>
        <w:rPr/>
        <w:t>ⱡ</w:t>
      </w:r>
      <w:r>
        <w:rPr/>
        <w:t>睔땮弥兌牸쉮㵵块䍾╊颥妱뽤勂卷</w:t>
      </w:r>
      <w:r>
        <w:rPr/>
        <w:t>⣂</w:t>
      </w:r>
      <w:r>
        <w:rPr/>
        <w:t>싂䪡䁍쉘슩┦䩧슻㉯㡷긦㑆塨㏂칣洬㯂Ⓜ춥䁤共敯䠷砹녚㏂䝯䭸㕔츭땨䉏㥹杣뽃绍浬ㅳ걔</w:t>
      </w:r>
      <w:r>
        <w:rPr/>
        <w:t>⡟</w:t>
      </w:r>
      <w:r>
        <w:rPr/>
        <w:t>稫⩴쉰═䱚뭧奥䣃呬ꌤ熘疣猫敚촯</w:t>
      </w:r>
      <w:r>
        <w:rPr/>
        <w:t>ⷂ</w:t>
      </w:r>
      <w:r>
        <w:rPr/>
        <w:t>䱨㍞쉯싂䬻</w:t>
      </w:r>
      <w:r>
        <w:rPr/>
        <w:t>ⴳ</w:t>
      </w:r>
      <w:r>
        <w:rPr/>
        <w:t>쉢削恞牑쉄⍇㝬淂㵹沘焴竍숊朲㫂╊숫湭</w:t>
      </w:r>
      <w:r>
        <w:rPr/>
        <w:t>ꕞ</w:t>
      </w:r>
      <w:r>
        <w:rPr/>
        <w:t>珂渤</w:t>
      </w:r>
      <w:r>
        <w:rPr/>
        <w:t>⠮</w:t>
      </w:r>
      <w:r>
        <w:rPr/>
        <w:t>㟎泂칚垡礪쌨▿㡨㈪뼥汀췂⨷瓂땗</w:t>
      </w:r>
      <w:r>
        <w:rPr/>
        <w:t>Ⱓ</w:t>
      </w:r>
      <w:r>
        <w:rPr/>
        <w:t>櫂㵔겮䖮땨桒기ヂ⩫쉣⒡牞䑮ꇍ뭹塃䙢숫滍㛂䥟徿䠫妩ꥶ㜶器稨㝨☴슣倲⨻璻硘匤ㆡ啤剀圱뾘갪䂻㡴桒곂ꅐ祯꥕⬱捎䁠湯습♢딣汪╚揂狂㩡瘻愽匪㑪旂䭍畱䀵牶帲瘻穚쉬〸☪넪</w:t>
      </w:r>
      <w:r>
        <w:rPr/>
        <w:t>ꖘ</w:t>
      </w:r>
      <w:r>
        <w:rPr/>
        <w:t>䴽塺摃기晚싂䉈瑖쉇媏琣㬪</w:t>
      </w:r>
      <w:r>
        <w:rPr/>
        <w:t>⡘</w:t>
      </w:r>
      <w:r>
        <w:rPr/>
        <w:t>攪ㄨ睕槂偺⚡瑣㩫슡楨殘剩</w:t>
      </w:r>
      <w:r>
        <w:rPr/>
        <w:t>ꤩ</w:t>
      </w:r>
      <w:r>
        <w:rPr/>
        <w:t>参쉺呎䅡♋⻂뗂⩖冬㌨打渭걫侵㌪</w:t>
      </w:r>
      <w:r>
        <w:rPr/>
        <w:t>ⶩ⫂</w:t>
      </w:r>
      <w:r>
        <w:rPr/>
        <w:t>戹ꥭ硨촻穃祩喡묬兒厡</w:t>
      </w:r>
      <w:r>
        <w:rPr/>
        <w:t>Ɽ</w:t>
      </w:r>
      <w:r>
        <w:rPr/>
        <w:t>㢱쉾炩ㅓ摤싂뼶묺쉆畅桘䘲楌梩殮⵸䣃딪穲촹⪮숸㐬⦩攷촷䏂㓂</w:t>
      </w:r>
      <w:r>
        <w:rPr/>
        <w:t>ꖵ♌</w:t>
      </w:r>
      <w:r>
        <w:rPr/>
        <w:t>乺顈쉹㵺쉒吵硅㦏칋瀤抣噊啰㟂払칱冿㄰轆䉀䕭墥㥖칐═䩵</w:t>
      </w:r>
      <w:r>
        <w:rPr/>
        <w:t>ꥍ</w:t>
      </w:r>
      <w:r>
        <w:rPr/>
        <w:t>弲䥔숶礫㘸쉍倣㉭묶㥍뭲㥷썌䑖栨㙀䩲㜨桢偸ま换㕊迎</w:t>
      </w:r>
      <w:r>
        <w:rPr/>
        <w:t>Ⱝ</w:t>
      </w:r>
      <w:r>
        <w:rPr/>
        <w:t>繊泂ꍎ</w:t>
      </w:r>
      <w:r>
        <w:rPr/>
        <w:t>ꔣ</w:t>
      </w:r>
      <w:r>
        <w:rPr/>
        <w:t>슱堩噱⑙幨搯䁯쉪䡠倹䝆䑚쉪</w:t>
      </w:r>
      <w:r>
        <w:rPr/>
        <w:t>⢘</w:t>
      </w:r>
      <w:r>
        <w:rPr/>
        <w:t>噴〬㡲컂</w:t>
      </w:r>
      <w:r>
        <w:rPr/>
        <w:t>ꖡꕙ</w:t>
      </w:r>
      <w:r>
        <w:rPr/>
        <w:t>揍</w:t>
      </w:r>
      <w:r>
        <w:rPr/>
        <w:t>ⵕ</w:t>
      </w:r>
      <w:r>
        <w:rPr/>
        <w:t>䥩</w:t>
      </w:r>
      <w:r>
        <w:rPr/>
        <w:t>⡖</w:t>
      </w:r>
      <w:r>
        <w:rPr/>
        <w:t>䯂潕슮숸㊵䮬䜮矂ꅡ䱸参䅙㙚彺녲䌦㡾慳㫂⸬㭦땷┴抩⤰ꥲ쉧欰幅㎏灍擂灢彌㢩搭⑁䌶啹㥁␪쉗쎵䍘ꥷ</w:t>
      </w:r>
      <w:r>
        <w:rPr/>
        <w:t>ꦥ</w:t>
      </w:r>
      <w:r>
        <w:rPr/>
        <w:t>未灓壂癚磂껂界嚿楾⪩乹䳂䑫癗䍯쉷㍷竂渥㕭瑶</w:t>
      </w:r>
      <w:r>
        <w:rPr/>
        <w:t>ꕮ</w:t>
      </w:r>
      <w:r>
        <w:rPr/>
        <w:t>嫃쉶伮슏</w:t>
      </w:r>
      <w:r>
        <w:rPr/>
        <w:t>ꕮ</w:t>
      </w:r>
      <w:r>
        <w:rPr/>
        <w:t>슬뮘扑╌究Ⓙ⩧偢</w:t>
      </w:r>
      <w:r>
        <w:rPr/>
        <w:t>ⵘ</w:t>
      </w:r>
      <w:r>
        <w:rPr/>
        <w:t>参ㄯ捸截吸怫㙥숱䯂뽉帨䷂싂亱쵏輳潶佭畷欪╨䘴习輪습숺唷煯땭偓盂싃啥ꏂ洵⩪慷帨쉄杈</w:t>
      </w:r>
      <w:r>
        <w:rPr/>
        <w:t>⡮</w:t>
      </w:r>
      <w:r>
        <w:rPr/>
        <w:t>匲憵깑周捩㨶⍞秂䥮祮</w:t>
      </w:r>
      <w:r>
        <w:rPr/>
        <w:t>⡎</w:t>
      </w:r>
      <w:r>
        <w:rPr/>
        <w:t>桫が</w:t>
      </w:r>
      <w:r>
        <w:rPr/>
        <w:t>ⰷ</w:t>
      </w:r>
      <w:r>
        <w:rPr/>
        <w:t>촨뭳扟儫匸㮡⥗쉤湷▩㥨㥉圦⭙⧂ㅑ쉆呕썾쵡䥡ꎏ涿쉤睳梬㑇⍇䚣ꅗ瑐䫂䩣믂䘦祡쉈숹兰奡㥂幦䍇뿂ꅓ⑦汪䰯㐴轚♘┥夥╳充噌瑴泂洴ꅞ轰㟂㫂飂轮땉縯冥彤怪楀㉾刷玡仂뽀䱲뼮辩㓂㭍㙕洳</w:t>
      </w:r>
      <w:r>
        <w:rPr/>
        <w:t>ⴲ</w:t>
      </w:r>
      <w:r>
        <w:rPr/>
        <w:t>䑙䀬琨⵾禩滂ꍹ輴껂쎮䀶彠槂吶䎡츻戸䱣쉟쉺♫奸䱑⨊䜫䥋縹㌸䄽쉏练㴸滍䛃津쉾繵</w:t>
      </w:r>
      <w:r>
        <w:rPr/>
        <w:t>ꗂ</w:t>
      </w:r>
      <w:r>
        <w:rPr/>
        <w:t>㩮녌㚘橰㝲磃䰳쉟</w:t>
      </w:r>
      <w:r>
        <w:rPr/>
        <w:t>꧂</w:t>
      </w:r>
      <w:r>
        <w:rPr/>
        <w:t>숹䈺ꇂずꇂ㕢⿃숭周㤶攵福扈㫍싂</w:t>
      </w:r>
      <w:r>
        <w:rPr/>
        <w:t>ꔶ</w:t>
      </w:r>
      <w:r>
        <w:rPr/>
        <w:t>堳䖱お뿂稫</w:t>
      </w:r>
      <w:r>
        <w:rPr/>
        <w:t>ⲏ</w:t>
      </w:r>
      <w:r>
        <w:rPr/>
        <w:t>㈫숣庥愮扅㐨䥌촱戲椲쉭⎱祺⤸太槂卋恩何牖㑉扩㧂쉣㙚䩠䜵</w:t>
      </w:r>
      <w:r>
        <w:rPr/>
        <w:t>ꔰ</w:t>
      </w:r>
      <w:r>
        <w:rPr/>
        <w:t>楥䇃㦮祶痃殿瘻汄슩睒⥇䵀䌤旂ꍘ潴갵㐬关昨摪僂싂䵮⹾焽獎</w:t>
      </w:r>
      <w:r>
        <w:rPr/>
        <w:t>ꕂ</w:t>
      </w:r>
      <w:r>
        <w:rPr/>
        <w:t>㒘晩捊㜽稭쉾ꏂ⽙畁뭄쉃硺䄪㪥䂵汧典挽癳䩦⨻滂긪係欩佦ぐ숥堨囂偶⨻㔸ꅖ辵楇⨳玥걩搳柎犥绂쉯浡琪璮캩䉫㕶쉧</w:t>
      </w:r>
      <w:r>
        <w:rPr/>
        <w:t>⠶</w:t>
      </w:r>
      <w:r>
        <w:rPr/>
        <w:t>狎睳灁</w:t>
      </w:r>
      <w:r>
        <w:rPr/>
        <w:t>ꦣ</w:t>
      </w:r>
      <w:r>
        <w:rPr/>
        <w:t>澬</w:t>
      </w:r>
      <w:r>
        <w:rPr/>
        <w:t>ⵈ</w:t>
      </w:r>
      <w:r>
        <w:rPr/>
        <w:t>⻂칣潹湮䂏넺瑞灂⪡츰땡彎㐽껂恆偕恂㚿疱睰敥쉰⴫쉀쵂犻婫慵칓䤥瑺슱쉤偑䄪⹯慧䅨깨╈氪塦㙀쉂央普㵵⥄겻</w:t>
      </w:r>
      <w:r>
        <w:rPr/>
        <w:t>ꤱ</w:t>
      </w:r>
      <w:r>
        <w:rPr/>
        <w:t>爰곎灐湏弥瘫㡩琺슿䨴⍵싂浚辏垏⤴橐晉䭌쉐撵㔰⪮噧捰걦弶攩</w:t>
      </w:r>
      <w:r>
        <w:rPr/>
        <w:t>⠯</w:t>
      </w:r>
      <w:r>
        <w:rPr/>
        <w:t>⽧ꌺꆱ獊⏂兆头믂幬奰⽌츸䙦橉爤畏恅⎣佅玬䠨圽䆣䑖捯㋂杢嘪뭬攥櫍쉙瑆⩾䬳㗂潬䲘倣䍍┪⫂䲏쉥뭉䝮吴</w:t>
      </w:r>
      <w:r>
        <w:rPr/>
        <w:t>ꥒ</w:t>
      </w:r>
      <w:r>
        <w:rPr/>
        <w:t>䈭祺㘪瑬숹⑮殥俍彵晎쌬咮湏瞩䡗㑸㥓ま⩚칞䅯嘹뾬깦숨㠬打卙圹猺ꥰ䦏氵啲숱㥬年囂쉵㝈啯쉦썲轅瘯㥗ꏂ硷</w:t>
      </w:r>
      <w:r>
        <w:rPr/>
        <w:t>ꕈ</w:t>
      </w:r>
      <w:r>
        <w:rPr/>
        <w:t>숩矂傥晌㟂捭깧⍖㭯⶿弶䙁⩓숳㍦李</w:t>
      </w:r>
      <w:r>
        <w:rPr/>
        <w:t>ꕾ</w:t>
      </w:r>
      <w:r>
        <w:rPr/>
        <w:t>坬䱄嗂妡ㄥ夵䧂䠽㩴儹숥惂㢩ꥬ</w:t>
      </w:r>
      <w:r>
        <w:rPr/>
        <w:t>ꤲ</w:t>
      </w:r>
      <w:r>
        <w:rPr/>
        <w:t>䝍쉶頥本䱄䝓</w:t>
      </w:r>
      <w:r>
        <w:rPr/>
        <w:t>ⵗ</w:t>
      </w:r>
      <w:r>
        <w:rPr/>
        <w:t>䍋刮ꅣ␰坬砲奁帣圱婥⦮</w:t>
      </w:r>
      <w:r>
        <w:rPr/>
        <w:t>Ⱡ</w:t>
      </w:r>
      <w:r>
        <w:rPr/>
        <w:t>㷂숹ぬ惂婨㯂梻绂瑕䳂슩놵䉲呕懂彑嘮佞</w:t>
      </w:r>
      <w:r>
        <w:rPr/>
        <w:t>Ⱳ</w:t>
      </w:r>
      <w:r>
        <w:rPr/>
        <w:t>숷䢘楨呢顷杉䫎</w:t>
      </w:r>
      <w:r>
        <w:rPr/>
        <w:t>ꥈ</w:t>
      </w:r>
      <w:r>
        <w:rPr/>
        <w:t>奙뽳뾿뭞飂彮㍁本⑾䀻䠭猻쉓䊩㉲ㅇ恤癢⤤㕤厣癫輨췂쉗⌨杁䯂琸㙐啺壂堳昦佇쉹敞䍁䍴쉗卟斏쉦牮ꅦ숮㥰甯┬ㄭ⑄㍹兎愩盂摘⌺ꅣ憿⹮穎ꎏ剌颩櫍㭉燂噸穙쉞䳂啊睌愪杯䈨报쉔㕑助숻唸컂䜱㑐</w:t>
      </w:r>
      <w:r>
        <w:rPr/>
        <w:t>ꗂ</w:t>
      </w:r>
      <w:r>
        <w:rPr/>
        <w:t>ꅓ썌䉸噟䶱</w:t>
      </w:r>
      <w:r>
        <w:rPr/>
        <w:t>ⲥ</w:t>
      </w:r>
      <w:r>
        <w:rPr/>
        <w:t>汮䡧戳㓃䄬硈⤊㜪뽷ꅾ</w:t>
      </w:r>
      <w:r>
        <w:rPr/>
        <w:t>⡩</w:t>
      </w:r>
      <w:r>
        <w:rPr/>
        <w:t>㐹䬦橦숨䉨</w:t>
      </w:r>
      <w:r>
        <w:rPr/>
        <w:t>Ⱓ</w:t>
      </w:r>
      <w:r>
        <w:rPr/>
        <w:t>䥾奬時⵷⯂城墡瘤䴻䠱ꅆ㉞疣嘻䝒婪</w:t>
      </w:r>
      <w:r>
        <w:rPr/>
        <w:t>ꕀ</w:t>
      </w:r>
      <w:r>
        <w:rPr/>
        <w:t>쉘姃⍾䕬吶숭䥹♹畏ꆿ슥쉀灕ꅲ춥报⒮朸彁戲믂中畗潌捧⹞뽰ꍱ쉯⫂䅷坙㑸㚡숪䃂睙쉶ㅟ䛂輶瓃槎슱䅴䣂㴲땱㜪楫札嗂倦坒⍀牴충㙠슱剃吭♀䫂東♊武ꌴ䠽슿⒬佀搻睌쉓剶♡頸⏂껂剙묲眱飃숬ꏂ曂⭞穏木⽯䕋摃昷⮩卒䱺숸뽃╪囂䁓獰⽞敋毂쎥窿㉟啞頶⎬嫍겮䐹㩚畎頦辮ꍣ㋂欵숳灤춥쉎⦘愺㩔념싂땶礯坬쉊⭥吻쉊⩯䉐べ㝔渦䤪㎥쉭杸㡇伫㉸桨献숷轖幊犏洫剳烂슘걓쉗煸쉷⏂媡㕢䰷畃呣䱘⨷櫎捸潑畳쉍椻輬夥憬䫂숵拂칍扱⭙싂㡓㔣ꅭ扷⫍楾㵩偎䥢琱轑</w:t>
      </w:r>
      <w:r>
        <w:rPr/>
        <w:t>Ⳃ</w:t>
      </w:r>
      <w:r>
        <w:rPr/>
        <w:t>춣獕㭕係斮瑳爳숨⥀♑䔲个慠窏坫平䗂㝶</w:t>
      </w:r>
      <w:r>
        <w:rPr/>
        <w:t>ⰲ</w:t>
      </w:r>
      <w:r>
        <w:rPr/>
        <w:t>县㈭烎攮潗㗂쌰긲</w:t>
      </w:r>
      <w:r>
        <w:rPr/>
        <w:t>⠩</w:t>
      </w:r>
      <w:r>
        <w:rPr/>
        <w:t>犿♴⼻㥢ㅷ䍑摱杉旂슩攰獄⩎報ꥨ⎮걵穚숱幖仂灮䩸煘㎬쉯땈⼦㦿㪻䕖⑶剕㑎</w:t>
      </w:r>
      <w:r>
        <w:rPr/>
        <w:t>ꦵ</w:t>
      </w:r>
      <w:r>
        <w:rPr/>
        <w:t>樯婚噋勎塕㝨橶咬㋂烂ꥴ싂焻쉓㕹䮘梱唪䝚㴹䙧䉯╲⻂㬯갤扶妱洳丵䨵牀坓䮩个䙐䭕㩀숤桇㠸싂</w:t>
      </w:r>
      <w:r>
        <w:rPr/>
        <w:t>ꦱꤤ⫂</w:t>
      </w:r>
      <w:r>
        <w:rPr/>
        <w:t>뾩噢桎㙂晱ꍙ欹厱彐坡㝂㙷䢵匮㵖洸぀煶</w:t>
      </w:r>
      <w:r>
        <w:rPr/>
        <w:t>ꥐ</w:t>
      </w:r>
      <w:r>
        <w:rPr/>
        <w:t>珂숶䪮␩呩矂敂䭤</w:t>
      </w:r>
      <w:r>
        <w:rPr/>
        <w:t>ꕪ</w:t>
      </w:r>
      <w:r>
        <w:rPr/>
        <w:t>彂浵恏䉄员欻䊵潗曂朤䥂쉔㜽䑲䐳⹏䕎瑚㢏幅㐸땩伱獧煲橡䁪剗婓⸭쉚ㅂ琲爲璮뗂㯂懂珂梣䁐꥕伭㍍媵姂숲숮轈쉄妮䴮䛂숪</w:t>
      </w:r>
      <w:r>
        <w:rPr/>
        <w:t>ꥑ</w:t>
      </w:r>
      <w:r>
        <w:rPr/>
        <w:t>ꌬ繕瑕煓쉳땖㝡䱮煗⤹♠梣䜰ꌩ疩츫段䅗</w:t>
      </w:r>
      <w:r>
        <w:rPr/>
        <w:t>ꗍ</w:t>
      </w:r>
      <w:r>
        <w:rPr/>
        <w:t>炻繉瀱⍐䭈ꎿ硏슡啶슻</w:t>
      </w:r>
      <w:r>
        <w:rPr/>
        <w:t>ⲏ</w:t>
      </w:r>
      <w:r>
        <w:rPr/>
        <w:t>녓恰瘭⌴⸣唥⵩栽</w:t>
      </w:r>
      <w:r>
        <w:rPr/>
        <w:t>꧂</w:t>
      </w:r>
      <w:r>
        <w:rPr/>
        <w:t>睺牸칈吲쉶</w:t>
      </w:r>
      <w:r>
        <w:rPr/>
        <w:t>ⰱ</w:t>
      </w:r>
      <w:r>
        <w:rPr/>
        <w:t>㭐</w:t>
      </w:r>
      <w:r>
        <w:rPr/>
        <w:t>ꗂ</w:t>
      </w:r>
      <w:r>
        <w:rPr/>
        <w:t>惂榿</w:t>
      </w:r>
      <w:r>
        <w:rPr/>
        <w:t>⡣</w:t>
      </w:r>
      <w:r>
        <w:rPr/>
        <w:t>桄䵓忂福痂塁♵숴㭍쉋</w:t>
      </w:r>
      <w:r>
        <w:rPr/>
        <w:t>ꕨ</w:t>
      </w:r>
      <w:r>
        <w:rPr/>
        <w:t>㩌숦⵫咡懂杪숨㨮㗂帨쉺䷂㍨뗂么㵈쉅佒⚮癧哂噸</w:t>
      </w:r>
      <w:r>
        <w:rPr/>
        <w:t>⵰</w:t>
      </w:r>
      <w:r>
        <w:rPr/>
        <w:t>姎幗⩠區⽌</w:t>
      </w:r>
      <w:r>
        <w:rPr/>
        <w:t>ⵞ</w:t>
      </w:r>
      <w:r>
        <w:rPr/>
        <w:t>칟剠顧ㄵ딊擂䥃숹⪵땨㒩剐婔恙䎵偧칓璏⥨瀭妩ꌽ쉊䭹격⎱</w:t>
      </w:r>
      <w:r>
        <w:rPr/>
        <w:t>⣂</w:t>
      </w:r>
      <w:r>
        <w:rPr/>
        <w:t>汁깰挺晔潗並湐春숴뿂ꍕ収朲婾⑄쉥䕈頺啔牂땎淍幕㠳儤畐깂浭⍬刹㕋乥睯䍺쉹쉔⸸丸䓂쏂㕔⥮偆</w:t>
      </w:r>
      <w:r>
        <w:rPr/>
        <w:t>⢩</w:t>
      </w:r>
      <w:r>
        <w:rPr/>
        <w:t>㘰㍔关㵁䔵</w:t>
      </w:r>
      <w:r>
        <w:rPr/>
        <w:t>ⴽ</w:t>
      </w:r>
      <w:r>
        <w:rPr/>
        <w:t>숪灌뭮ㅧ㚻ㅔ䱍숵换숨╘ノ欪咱쉯獀泎녁污咘漺珎㙗攺쵄</w:t>
      </w:r>
      <w:r>
        <w:rPr/>
        <w:t>ꥑ</w:t>
      </w:r>
      <w:r>
        <w:rPr/>
        <w:t>㕧䥺免㕇坵幡ꏂ癱噰숣⍇䤤⹢䂩쉌縹⭱硖ꍬ</w:t>
      </w:r>
      <w:r>
        <w:rPr/>
        <w:t>ⰺⱖ</w:t>
      </w:r>
      <w:r>
        <w:rPr/>
        <w:t>倮捓썋㵍竂䠺唪숪浗繁쉓䙟瞬佉⩸㎩뇂忂䙆숽畐杸칧ꌫ輺쉂쉑噚⽈才挻呯⵲쉖ꌪ㉎熥楔걎㬩숶쉯䑶敤壂冘䬬樥</w:t>
      </w:r>
      <w:r>
        <w:rPr/>
        <w:t>ꦬ</w:t>
      </w:r>
      <w:r>
        <w:rPr/>
        <w:t>㤭넵ㅷ悮操⪮甪곂쉃橊癋ꎬ</w:t>
      </w:r>
      <w:r>
        <w:rPr/>
        <w:t>ⵅ</w:t>
      </w:r>
      <w:r>
        <w:rPr/>
        <w:t>䵗ꍰ㑦싂㈰슱睤䍆堥佚䉞뽬㜳쉧문㙆ꎥ䉤䣂䅱㩘㵘쵠揂催繲</w:t>
      </w:r>
      <w:r>
        <w:rPr/>
        <w:t>ꕉ</w:t>
      </w:r>
      <w:r>
        <w:rPr/>
        <w:t>ꅡ彶䭨挴顆娵刦쌮</w:t>
      </w:r>
      <w:r>
        <w:rPr/>
        <w:t>⡩</w:t>
      </w:r>
      <w:r>
        <w:rPr/>
        <w:t>슏긹焪뽗䥨꧎䏂숤硒</w:t>
      </w:r>
      <w:r>
        <w:rPr/>
        <w:t>ꗂ</w:t>
      </w:r>
      <w:r>
        <w:rPr/>
        <w:t>偹쉬쉺㟂뽷ꅫ㯂癇兎堺歪灍卟挲⼽囎쵬떵걊佗뽞燂奭橷촴ꌭ슩䉌漰⚱杮〷䌴䊡㥡㴳半촱ꥹ⩧㔳⼽쉏氨煃漹嗂䎮䅰癈橐䉸㓂⮱䫂畃⌰䩕</w:t>
      </w:r>
      <w:r>
        <w:rPr/>
        <w:t>ⵍ</w:t>
      </w:r>
      <w:r>
        <w:rPr/>
        <w:t>橩睩㡈䷂⤬⬷慔</w:t>
      </w:r>
      <w:r>
        <w:rPr/>
        <w:t>⡨</w:t>
      </w:r>
      <w:r>
        <w:rPr/>
        <w:t>煬楫睔怭䩆぀뭋䙬뭄</w:t>
      </w:r>
      <w:r>
        <w:rPr/>
        <w:t>⢩</w:t>
      </w:r>
      <w:r>
        <w:rPr/>
        <w:t>晒㢻㴪女呒䫍擃烂灨쏃乏䑐䔻幾ㆩ䱾쵺䰦颡ꥮ㑣뮩婒烍〴䙈뭅㠹楘㵰牦塁猹㝳䕳싎㩓숮殩걠ꄣ</w:t>
      </w:r>
      <w:r>
        <w:rPr/>
        <w:t>ⰻ⫂</w:t>
      </w:r>
      <w:r>
        <w:rPr/>
        <w:t>刹숷䝤㕔䟃榘䯂쉎㏂㑓繸汲㑡㡞湉樱桲セ㈵쵄熘</w:t>
      </w:r>
      <w:r>
        <w:rPr/>
        <w:t>⡍</w:t>
      </w:r>
      <w:r>
        <w:rPr/>
        <w:t>竂剧㩰췂津啖氨깍㩶ꇂ쉷橑♈怰㫂쉤⵺슻湥婈晨䭣啫쉆ꄷꥳ歀撱</w:t>
      </w:r>
      <w:r>
        <w:rPr/>
        <w:t>ⱚ</w:t>
      </w:r>
      <w:r>
        <w:rPr/>
        <w:t>祗䰲⍘䶩</w:t>
      </w:r>
      <w:r>
        <w:rPr/>
        <w:t>ꤽ</w:t>
      </w:r>
      <w:r>
        <w:rPr/>
        <w:t>商佭卶櫂祤╕㉫奬䜸쉳値ꅳ䵅段犩挭縵㜷撮礪汁纩扬吤迂䈯</w:t>
      </w:r>
      <w:r>
        <w:rPr/>
        <w:t>ꔦ</w:t>
      </w:r>
      <w:r>
        <w:rPr/>
        <w:t>㙣恌丰噂挷所ꄥㅘ凂劬䡀獘甹슩昲焮쉣䥙彨⹚⴮墵汮╤㩌嫍敆䴴</w:t>
      </w:r>
      <w:r>
        <w:rPr/>
        <w:t>ꦵ</w:t>
      </w:r>
      <w:r>
        <w:rPr/>
        <w:t>싂埍숣犿杍ꇂ䜻⤹仃摍⤪䅚䑮琽摗秃奁숩♮숲獅䇂쌻䕆嘮⌷揃ㆩ痂췂䙢婢쉲쉮穩䵳玡催敉㜸ꌪ썾摸⴫⩭湬㘪辱⽒噳</w:t>
      </w:r>
      <w:r>
        <w:rPr/>
        <w:t>ꥐ</w:t>
      </w:r>
      <w:r>
        <w:rPr/>
        <w:t>㨹㌊縯䓂㤯숤晾頭ㆵ敮㤦땉剪슩䗂强ㄶ恊䙑ꌺ槂木쉆☰ꎩ㚘桑瑡頱䦬佧櫂囎曂쉏쉶⎱믂습祌⩄珂䵱慆쉔⑨幉嚏숭恤帪갶慧亩橷䠹塪呶슿橒㙫㨰♑獑</w:t>
      </w:r>
      <w:r>
        <w:rPr/>
        <w:t>⠣</w:t>
      </w:r>
      <w:r>
        <w:rPr/>
        <w:t>祀䎬㑩ꅆ拂쉋䁪촴㟂뭖ꄳꆥ榩迂癁䝓⼱⌹㭋疩䁗쉲啢싂偁촳녲祒飂丽䕡㷂杧</w:t>
      </w:r>
      <w:r>
        <w:rPr/>
        <w:t>Ⳃ</w:t>
      </w:r>
      <w:r>
        <w:rPr/>
        <w:t>䥀</w:t>
      </w:r>
      <w:r>
        <w:rPr/>
        <w:t>⡘</w:t>
      </w:r>
      <w:r>
        <w:rPr/>
        <w:t>繫摌㭨촤䍧녣䥬㘦捭</w:t>
      </w:r>
      <w:r>
        <w:rPr/>
        <w:t>ⵈ</w:t>
      </w:r>
      <w:r>
        <w:rPr/>
        <w:t>䥒</w:t>
      </w:r>
      <w:r>
        <w:rPr/>
        <w:t>ⲵ</w:t>
      </w:r>
      <w:r>
        <w:rPr/>
        <w:t>㏂</w:t>
      </w:r>
      <w:r>
        <w:rPr/>
        <w:t>ꤳ</w:t>
      </w:r>
      <w:r>
        <w:rPr/>
        <w:t>捧促摡祑㐺偬彞が⭅쉉夻恒⭰䂵</w:t>
      </w:r>
      <w:r>
        <w:rPr/>
        <w:t>⡄</w:t>
      </w:r>
      <w:r>
        <w:rPr/>
        <w:t>別挱ꅍ畘쉂칂瘤员凂칉彑㧂쉔걏㩺京ꏍ䬰愰㕊⥓奰⵫⬻䙨䄻㟍ꌱ갴⻂⽢쉑ꎥ믂뭱悮傥焪ꅔ뇂禣顴檻媿狂濂䱆♐撵獣䵘獊䕭쉚捷숺</w:t>
      </w:r>
      <w:r>
        <w:rPr/>
        <w:t>ⱊ</w:t>
      </w:r>
      <w:r>
        <w:rPr/>
        <w:t>䅫䱌</w:t>
      </w:r>
      <w:r>
        <w:rPr/>
        <w:t>⣂</w:t>
      </w:r>
      <w:r>
        <w:rPr/>
        <w:t>쉨ㅏ쉄庵㴨ꥶ䎥娷䑩䝥㶵繏⧂氦横䑪쉎墿慶㙧㴰㢥묵䣂儰噢䥂⹎侱獁칈⥏</w:t>
      </w:r>
      <w:r>
        <w:rPr/>
        <w:t>⡞</w:t>
      </w:r>
      <w:r>
        <w:rPr/>
        <w:t>䌳⫎䑤䠰禣呯瑆急</w:t>
      </w:r>
      <w:r>
        <w:rPr/>
        <w:t>ꔺ</w:t>
      </w:r>
      <w:r>
        <w:rPr/>
        <w:t>繏ꍐ䑃ㅎ⨳番欯䵰숵쉣</w:t>
      </w:r>
      <w:r>
        <w:rPr/>
        <w:t>꧂</w:t>
      </w:r>
      <w:r>
        <w:rPr/>
        <w:t>䙫쉧磂䱒⵹㝂睮⯍轍漻</w:t>
      </w:r>
      <w:r>
        <w:rPr/>
        <w:t>ⶥ</w:t>
      </w:r>
      <w:r>
        <w:rPr/>
        <w:t>캏䨩긭쉤싂煪硂瘰厏頴䱲⏂勂⽧썂㦱쉬剁⩔ㅇ稽塰擃卬䨤녦㭨䬦繎㥚ꄯ婹礭싂</w:t>
      </w:r>
      <w:r>
        <w:rPr/>
        <w:t>ⵙ</w:t>
      </w:r>
      <w:r>
        <w:rPr/>
        <w:t>搮榘摏捈㵟ぁ弮⥨䝀兓砩慐坬卄</w:t>
      </w:r>
      <w:r>
        <w:rPr/>
        <w:t>꧂</w:t>
      </w:r>
      <w:r>
        <w:rPr/>
        <w:t>㉷㛂</w:t>
      </w:r>
      <w:r>
        <w:rPr/>
        <w:t>ꗃ</w:t>
      </w:r>
      <w:r>
        <w:rPr/>
        <w:t>쉡쉴㠩⺏濎</w:t>
      </w:r>
      <w:r>
        <w:rPr/>
        <w:t>ꤥ⌹</w:t>
      </w:r>
      <w:r>
        <w:rPr/>
        <w:t>녊殡欯걘噊ꍂ</w:t>
      </w:r>
      <w:r>
        <w:rPr/>
        <w:t>ꤸ</w:t>
      </w:r>
      <w:r>
        <w:rPr/>
        <w:t>㉯湭牋㩚睱쌨䱒</w:t>
      </w:r>
      <w:r>
        <w:rPr/>
        <w:t>꧂</w:t>
      </w:r>
      <w:r>
        <w:rPr/>
        <w:t>숨毂婚⍥挫慶瑧㇂</w:t>
      </w:r>
      <w:r>
        <w:rPr/>
        <w:t>ꥍ</w:t>
      </w:r>
      <w:r>
        <w:rPr/>
        <w:t>䟂츪爩縪ꄴ奙婄䅂䮥猭伵</w:t>
      </w:r>
      <w:r>
        <w:rPr/>
        <w:t>ꕦ</w:t>
      </w:r>
      <w:r>
        <w:rPr/>
        <w:t>䰸剖⑪⩬恩갽䙇</w:t>
      </w:r>
      <w:r>
        <w:rPr/>
        <w:t>꧂</w:t>
      </w:r>
      <w:r>
        <w:rPr/>
        <w:t>䉺묩䱩㤨⩺숳津쵬㦣番걥券⯂兘䥘神</w:t>
      </w:r>
      <w:r>
        <w:rPr/>
        <w:t>ꥁ</w:t>
      </w:r>
      <w:r>
        <w:rPr/>
        <w:t>炣䰥䅺堸塠뽴焴䯂䯂御䚬婀쉰秂쉸坧숳</w:t>
      </w:r>
      <w:r>
        <w:rPr/>
        <w:t>⠤</w:t>
      </w:r>
      <w:r>
        <w:rPr/>
        <w:t>佾潂沩瘯ꏂ쉭㩈쉪쉧ㄽ</w:t>
      </w:r>
      <w:r>
        <w:rPr/>
        <w:t>ⶥ</w:t>
      </w:r>
      <w:r>
        <w:rPr/>
        <w:t>䥹</w:t>
      </w:r>
      <w:r>
        <w:rPr/>
        <w:t>ⱦ</w:t>
      </w:r>
      <w:r>
        <w:rPr/>
        <w:t>湢氲滍愮洲汈쉸쉖㭥㋂⩦娣磂䌦쵨칮츶稳剄䰱媮</w:t>
      </w:r>
      <w:r>
        <w:rPr/>
        <w:t>⡙</w:t>
      </w:r>
      <w:r>
        <w:rPr/>
        <w:t>칵䙾磂㧂쉳澮兏䬬칧쉤⧃㖘㒵洦捄椦泃匯畍唭숺頤숣㙫佖䆣㭏槂歗츰쉈剬䱳倥⹈繋轫帬䔹痃盂넰繨싂</w:t>
      </w:r>
      <w:r>
        <w:rPr/>
        <w:t>ⲱ⥪</w:t>
      </w:r>
      <w:r>
        <w:rPr/>
        <w:t>獣춘쉌熮㝂㗂칮轨녨挳</w:t>
      </w:r>
      <w:r>
        <w:rPr/>
        <w:t>⡵⍌</w:t>
      </w:r>
      <w:r>
        <w:rPr/>
        <w:t>噶䥫奺灮穊㯂㨺烂촴㴺䵑땎公䖡嫂瑉㐯砩牌슡⥯栲䑹</w:t>
      </w:r>
      <w:r>
        <w:rPr/>
        <w:t>ꦩ</w:t>
      </w:r>
      <w:r>
        <w:rPr/>
        <w:t>䒩朩顲츊ㆣ婌䩕澱摃␪</w:t>
      </w:r>
      <w:r>
        <w:rPr/>
        <w:t>Ⱛ</w:t>
      </w:r>
      <w:r>
        <w:rPr/>
        <w:t>숫燂乪佬婧⭂溘歾暥⤲</w:t>
      </w:r>
      <w:r>
        <w:rPr/>
        <w:t>ꤳ</w:t>
      </w:r>
      <w:r>
        <w:rPr/>
        <w:t>绍灒頷곂牀⧂潧欦橏쉮怶偍㨻䐶㝌硸睸刮棂稩湓ꍧ彸噴忍反牗椯㍱⬶䭇䡬慫亮䡗冣㩯癹幐湦</w:t>
      </w:r>
      <w:r>
        <w:rPr/>
        <w:t>ꕧ</w:t>
      </w:r>
      <w:r>
        <w:rPr/>
        <w:t>歟䎩</w:t>
      </w:r>
      <w:r>
        <w:rPr/>
        <w:t>ꤥ</w:t>
      </w:r>
      <w:r>
        <w:rPr/>
        <w:t>愪걣</w:t>
      </w:r>
      <w:r>
        <w:rPr/>
        <w:t>ⲏ</w:t>
      </w:r>
      <w:r>
        <w:rPr/>
        <w:t>勍啕</w:t>
      </w:r>
      <w:r>
        <w:rPr/>
        <w:t>Ⳃ</w:t>
      </w:r>
      <w:r>
        <w:rPr/>
        <w:t>꧂</w:t>
      </w:r>
      <w:r>
        <w:rPr/>
        <w:t>兎䁍⪿ꄩ⹧㘳反奍䍫瘹圮㫂恦暬쉶䰨慁㪩疵噇䐺쉀ㅥ頭畊㍖䁬潭⑤쉀帻汘⧂녟쏂㑕歒椮妿겣琯㘯慙⩐딲숭参</w:t>
      </w:r>
      <w:r>
        <w:rPr/>
        <w:t>ꥎ</w:t>
      </w:r>
      <w:r>
        <w:rPr/>
        <w:t>楞爫㵋㌺싂璩뮩朸땎⌦繶劮⽡ꅵ䣂䉑습걞쏂⩞ㅇ䟂卬湐參塲뭧䬪⼭깭幰뮵슬痎⪩┦䡉㉥㉷쵒쉱ぴ睡兢쵩縰걘┩堳抱㶥㑀썓⭒夫拂禩</w:t>
      </w:r>
      <w:r>
        <w:rPr/>
        <w:t>ꦣ</w:t>
      </w:r>
      <w:r>
        <w:rPr/>
        <w:t>㥴厵塂䵖</w:t>
      </w:r>
      <w:r>
        <w:rPr/>
        <w:t>꧍</w:t>
      </w:r>
      <w:r>
        <w:rPr/>
        <w:t>쉰䉇樰䍅䡩</w:t>
      </w:r>
      <w:r>
        <w:rPr/>
        <w:t>ⷂ</w:t>
      </w:r>
      <w:r>
        <w:rPr/>
        <w:t>佦浞汊䟂ず</w:t>
      </w:r>
      <w:r>
        <w:rPr/>
        <w:t>ꔸ</w:t>
      </w:r>
      <w:r>
        <w:rPr/>
        <w:t>佯⼴䒱숦䠯㇎⬳䉲쉷繾塵济䅌쉨沩㉘딽╔獋琪칄⌳啑ꎏ쉾ꌭ䆬걲쵒べ枵瑄쎮䖩㭫硴庥䴺楶䩇㡑㌫㢘⭲伴淍㑁㘷㝏竂瘵㜥뮩◂焪ꥫㅹ狃灮</w:t>
      </w:r>
      <w:r>
        <w:rPr/>
        <w:t>ⲿ</w:t>
      </w:r>
      <w:r>
        <w:rPr/>
        <w:t>泂⽒ぉ恧眸汫쌽㍺瑫幷쉌䚘⵹輫䍊칊ㄺ欥</w:t>
      </w:r>
      <w:r>
        <w:rPr/>
        <w:t>ⱀ</w:t>
      </w:r>
      <w:r>
        <w:rPr/>
        <w:t>嫍쉋湱</w:t>
      </w:r>
      <w:r>
        <w:rPr/>
        <w:t>ⱀ</w:t>
      </w:r>
      <w:r>
        <w:rPr/>
        <w:t>䬯䏎썠䲩䱔婲긹䤶匣樷슘摦愣䀣兆䅗쌻♕㙚</w:t>
      </w:r>
      <w:r>
        <w:rPr/>
        <w:t>⣂</w:t>
      </w:r>
      <w:r>
        <w:rPr/>
        <w:t>慹캩禣딯抵</w:t>
      </w:r>
      <w:r>
        <w:rPr/>
        <w:t>ꤻ⥾</w:t>
      </w:r>
      <w:r>
        <w:rPr/>
        <w:t>砣䚏憿癬뽖넰갲숫瞬㈪뼹橙毂깗</w:t>
      </w:r>
      <w:r>
        <w:rPr/>
        <w:t>꧂</w:t>
      </w:r>
      <w:r>
        <w:rPr/>
        <w:t>浹兾纮䁬㍶䔹怲幯⩥幍묣夥</w:t>
      </w:r>
      <w:r>
        <w:rPr/>
        <w:t>ꥋ</w:t>
      </w:r>
      <w:r>
        <w:rPr/>
        <w:t>旂⭈</w:t>
      </w:r>
      <w:r>
        <w:rPr/>
        <w:t>⢬</w:t>
      </w:r>
      <w:r>
        <w:rPr/>
        <w:t>坮⪬녰㝥䂥㎮棃껂彁䱩橸昤穡惃攪杯䌭⨹嫂恹刻繀숨䨷幠木穚煬枵숨⩨숳彋䴶♋ꍚ眩杦걭塴急櫂</w:t>
      </w:r>
      <w:r>
        <w:rPr/>
        <w:t>ⷂ</w:t>
      </w:r>
      <w:r>
        <w:rPr/>
        <w:t>ꅵ恷㡮䶘獃印쉅倵⥪䠰慥믂㬤楔뭧睕</w:t>
      </w:r>
      <w:r>
        <w:rPr/>
        <w:t>ⱍ⩑</w:t>
      </w:r>
      <w:r>
        <w:rPr/>
        <w:t>䀵</w:t>
      </w:r>
      <w:r>
        <w:rPr/>
        <w:t>⣍</w:t>
      </w:r>
      <w:r>
        <w:rPr/>
        <w:t>穎涥㝟쉉뽋勂で⬥싂櫂떘</w:t>
      </w:r>
      <w:r>
        <w:rPr/>
        <w:t>⢮</w:t>
      </w:r>
      <w:r>
        <w:rPr/>
        <w:t>砨硴㚥쉮吸캩䩮⬦㭃䌭偁깾䠪墱浆䡕䱟片晚ꌵ䜩倱淂畎刱幐䁁⎥</w:t>
      </w:r>
      <w:r>
        <w:rPr/>
        <w:t>ꦩ</w:t>
      </w:r>
      <w:r>
        <w:rPr/>
        <w:t>昸丽㌸싂쉕灟㡞㢏쉶┤숻礬捤⑘깱別䱮煫祘灕噎녳卒ꇂ㥧噁⩴參奭⸣濂䴨싂扠晡㉪煹仂칃槂쵾⑳䵘睦硸⯃䒻㔶䍎쉩噤㤺垣ꅋ쉰쉥她卡䵔쉫迂当犩</w:t>
      </w:r>
      <w:r>
        <w:rPr/>
        <w:t>ꥊ</w:t>
      </w:r>
      <w:r>
        <w:rPr/>
        <w:t>㧂땶塏瑦偖䮩㪡䲻獎瑫㔊汱</w:t>
      </w:r>
      <w:r>
        <w:rPr/>
        <w:t>⢩</w:t>
      </w:r>
      <w:r>
        <w:rPr/>
        <w:t>䩭䡇䭂卺窮汈恂ꍦ梬䬭稻㴤匭彆숮䝱뭈♑칺旂㙁쉩싂♰☬旂쉃㡬┩㥕䐲㍹</w:t>
      </w:r>
      <w:r>
        <w:rPr/>
        <w:t>ꔦ</w:t>
      </w:r>
      <w:r>
        <w:rPr/>
        <w:t>슬参㘴칷䑤땞杈旂捍慙䧂浭</w:t>
      </w:r>
      <w:r>
        <w:rPr/>
        <w:t>ⰽ⨹</w:t>
      </w:r>
      <w:r>
        <w:rPr/>
        <w:t>⺥⑧⩃㍹ꍃ熩䑑츶⨵츩唻彙噕噂▿穆永牐扯ꄬ䵩游䇂䒵깦㔴㢘浍쎻䱵縯燂桪㝨㵷⾬沣盂挶唯䌯祌剱抩</w:t>
      </w:r>
      <w:r>
        <w:rPr/>
        <w:t>ꕸ</w:t>
      </w:r>
      <w:r>
        <w:rPr/>
        <w:t>剠䴬⩱〻晘㡪숽㠬墘櫂㫃숱ノ♍椸䅄쉄㩐▘漦氣넲汗</w:t>
      </w:r>
      <w:r>
        <w:rPr/>
        <w:t>꧃</w:t>
      </w:r>
      <w:r>
        <w:rPr/>
        <w:t>嗂⩰쉉䦵顀☱偐欳걷뭰깳㌷䖱皣쉇㴩숮戴礶纱债긯숷䑉㩦㉃䙵吭䷂</w:t>
      </w:r>
      <w:r>
        <w:rPr/>
        <w:t>ꔷ</w:t>
      </w:r>
      <w:r>
        <w:rPr/>
        <w:t>煦䅡慺顀吭㉩⑵䡃祘坠㵩䐶癬깣⥕㕋╕楞뭏㙭㴰ㅟ숶䤱礻䭁盂唷숥䥤쉍栴㡉䀻⽱惂㉴乶线獖乁</w:t>
      </w:r>
      <w:r>
        <w:rPr/>
        <w:t>⡄</w:t>
      </w:r>
      <w:r>
        <w:rPr/>
        <w:t>滂㭠㩀숳ꅃ䂩ㅵ绂⑊갵獀徵灴문愭䶻숦깢欶㝄癄䩮</w:t>
      </w:r>
      <w:r>
        <w:rPr/>
        <w:t>ⱊ</w:t>
      </w:r>
      <w:r>
        <w:rPr/>
        <w:t>痂⵫⩗復☯坾⫍猰뽌栰㜹ど瓂⩧䕯穳칁䉚卐兊╙搪戯権兇捀⶿汩</w:t>
      </w:r>
      <w:r>
        <w:rPr/>
        <w:t>ꕉ</w:t>
      </w:r>
      <w:r>
        <w:rPr/>
        <w:t>帵啨䷂癲⩙槃窥䉎爨㕦</w:t>
      </w:r>
      <w:r>
        <w:rPr/>
        <w:t>⡦</w:t>
      </w:r>
      <w:r>
        <w:rPr/>
        <w:t>弪穭橊㵐숽걡⍥乡⸱歾碮参ꅔ瑷䂘䍈啇䗂囂痂呺漸습뭭⹒轊慙䔺</w:t>
      </w:r>
      <w:r>
        <w:rPr/>
        <w:t>Ⱞ⡡</w:t>
      </w:r>
      <w:r>
        <w:rPr/>
        <w:t>廃숣⨵䡦䀺灮☹깳⑰澥ヂ䵩普⮡幏㥭輫춮淂䙥牴弱숪癓숨㟂嘤슱㉍呃㭑⪵硭㭨</w:t>
      </w:r>
      <w:r>
        <w:rPr/>
        <w:t>ꔮ</w:t>
      </w:r>
      <w:r>
        <w:rPr/>
        <w:t>㵡乌廎⍐슥뇂繩穚쉶坂쉋␺㬣〬娶晱䱗癎숭䚘땚界攭</w:t>
      </w:r>
      <w:r>
        <w:rPr/>
        <w:t>Ⱝ</w:t>
      </w:r>
      <w:r>
        <w:rPr/>
        <w:t>瀲瑕㌤⤺䥲</w:t>
      </w:r>
      <w:r>
        <w:rPr/>
        <w:t>⡊</w:t>
      </w:r>
      <w:r>
        <w:rPr/>
        <w:t>具じ슱毂抵窵쉦彌暻根ꥣ悮⍖徻걥惎䝐䭊獾欱숶㑊灕僂㭌싂쉀⩟䗂㮿♂Ⓜ煗숬䞩싂쉾쉯愷碏但失澿숱㍖</w:t>
      </w:r>
      <w:r>
        <w:rPr/>
        <w:t>ꤣ</w:t>
      </w:r>
      <w:r>
        <w:rPr/>
        <w:t>㍆싂걯䗂祭쉮潸㭵꥙⵬숦쉰䵗硕쉦吪㙁䨹☴</w:t>
      </w:r>
      <w:r>
        <w:rPr/>
        <w:t>⡁</w:t>
      </w:r>
      <w:r>
        <w:rPr/>
        <w:t>恢䱫傮烎当涬䬹⸰ꥫ杩枿㉄숶獡䥔光惂㍥쉣啫</w:t>
      </w:r>
      <w:r>
        <w:rPr/>
        <w:t>ꥍ</w:t>
      </w:r>
      <w:r>
        <w:rPr/>
        <w:t>獙散칱㌪熬㙡꧎㠱潞⩉剷쉦쌤椤</w:t>
      </w:r>
      <w:r>
        <w:rPr/>
        <w:t>ⰴ</w:t>
      </w:r>
      <w:r>
        <w:rPr/>
        <w:t>㛂癃慐㫃쉇㵈晹⍌㴰╋浴䡧椱瓂슻㨤놡囂壂戤숦䩦纩䛍䡺盂䗍喥彫兏걞奓⯂唳䱖刴ꅙ䅷뿂⽙昺坘깟쉪㙩걯</w:t>
      </w:r>
      <w:r>
        <w:rPr/>
        <w:t>⡸</w:t>
      </w:r>
      <w:r>
        <w:rPr/>
        <w:t>幨彁䒿⒩ꍆ当塾㙴츽㍷淂䥗幬쉂怊䉌溵奁▻顰깐싂㑀敩⨴涵♪唦쉱쎻㡆滂湹煴擂汯</w:t>
      </w:r>
      <w:r>
        <w:rPr/>
        <w:t>꧂</w:t>
      </w:r>
      <w:r>
        <w:rPr/>
        <w:t>牀䝙䭯</w:t>
      </w:r>
      <w:r>
        <w:rPr/>
        <w:t>⡢</w:t>
      </w:r>
      <w:r>
        <w:rPr/>
        <w:t>潟㄰쉖欺</w:t>
      </w:r>
      <w:r>
        <w:rPr/>
        <w:t>Ⳃ</w:t>
      </w:r>
      <w:r>
        <w:rPr/>
        <w:t>漹</w:t>
      </w:r>
      <w:r>
        <w:rPr/>
        <w:t>ⵏ</w:t>
      </w:r>
      <w:r>
        <w:rPr/>
        <w:t>畏쉒祯渴轗⑴畧㑤瘬㌰╏⮻⵮㐪♄숺</w:t>
      </w:r>
      <w:r>
        <w:rPr/>
        <w:t>⠳⩱⸥</w:t>
      </w:r>
      <w:r>
        <w:rPr/>
        <w:t>숪䏂캡䥂⩭⤩䅋桲棂偾ꅕ쉕截뿂뭥䵖捨扸</w:t>
      </w:r>
      <w:r>
        <w:rPr/>
        <w:t>⡹</w:t>
      </w:r>
      <w:r>
        <w:rPr/>
        <w:t>擂䪩噀쉃儤摄⽱⽓⺘浀癚쉧⭡渥兡悥䉩嫎쉉枿</w:t>
      </w:r>
      <w:r>
        <w:rPr/>
        <w:t>ꔪ☨</w:t>
      </w:r>
      <w:r>
        <w:rPr/>
        <w:t>丬쉓껂숳壂轥⭂⛂斱꥘</w:t>
      </w:r>
      <w:r>
        <w:rPr/>
        <w:t>ⵚ</w:t>
      </w:r>
      <w:r>
        <w:rPr/>
        <w:t>쉖춻䱇⨸⾩㥀갵浤䎱▩晔쉮滂㒩杸嫂䛂ꥺ慒恂⍚党䧂数쉤畉딦㕧額㓂갷塉㘽套㑴춡捓넸䓂⩭</w:t>
      </w:r>
      <w:r>
        <w:rPr/>
        <w:t>ⰽ</w:t>
      </w:r>
      <w:r>
        <w:rPr/>
        <w:t>煲䯂樷癀獖</w:t>
      </w:r>
      <w:r>
        <w:rPr/>
        <w:t>⡍</w:t>
      </w:r>
      <w:r>
        <w:rPr/>
        <w:t>繂⽴㝴瀸汁兎뮥䥏熩匴╓礪쉠⥣㠹숯ꎩ強啯▥穥幁午䨳浬係唯䩷䅊⩲椨긷ꍨ撩噐䗂뼭㩔潮ꅌꅾ浍桁穵쉯咩⑶樳瑇啘壎ꥰ瞿땬稹㉆싂潢朻婡䝫余</w:t>
      </w:r>
      <w:r>
        <w:rPr/>
        <w:t>ⷂ</w:t>
      </w:r>
      <w:r>
        <w:rPr/>
        <w:t>㡟助灳넦ꅋ䱯噩⪩㉚䁹况뭑仃穈㉉廂</w:t>
      </w:r>
      <w:r>
        <w:rPr/>
        <w:t>ⵔ</w:t>
      </w:r>
      <w:r>
        <w:rPr/>
        <w:t>땊禬湳쵷䝸丵쉪眽⩸㍭ㅨ杣쉚㞘栺㭊獳亡墘쉏㚮捈㯂㪻㌻쉍啅쉇䱓㤱椶眪顅ぉ뼤呠㎻쉺䑶愲皩⥵愻䭩䅠頰놱彞ꇍ⨻쉫</w:t>
      </w:r>
      <w:r>
        <w:rPr/>
        <w:t>Ⲯ</w:t>
      </w:r>
      <w:r>
        <w:rPr/>
        <w:t>ꤹ</w:t>
      </w:r>
      <w:r>
        <w:rPr/>
        <w:t>塖⑱捴촰硠썠慭쉤亣땾恳愵當묽쉬⪩䁕컂녊偃樤痂顔쉖䑇䁱㨰煘Ⓜ</w:t>
      </w:r>
      <w:r>
        <w:rPr/>
        <w:t>ꦿ</w:t>
      </w:r>
      <w:r>
        <w:rPr/>
        <w:t>牚쉀㕨⭆㥔</w:t>
      </w:r>
      <w:r>
        <w:rPr/>
        <w:t>ꤳ</w:t>
      </w:r>
      <w:r>
        <w:rPr/>
        <w:t>剺歐쉁乏桁</w:t>
      </w:r>
      <w:r>
        <w:rPr/>
        <w:t>ꦩ</w:t>
      </w:r>
      <w:r>
        <w:rPr/>
        <w:t>六㡆</w:t>
      </w:r>
      <w:r>
        <w:rPr/>
        <w:t>Ⳃ</w:t>
      </w:r>
    </w:p>
    <w:p>
      <w:pPr>
        <w:pStyle w:val="PreformattedText"/>
        <w:bidi w:val="0"/>
        <w:spacing w:before="0" w:after="0"/>
        <w:jc w:val="left"/>
        <w:rPr/>
      </w:pPr>
      <w:r>
        <w:rPr/>
        <w:t>ㅷ뼪⽋쉍䅄棂쉱䁞쉎椭碩쉮咣⩓㕬杦㝠敄椬</w:t>
      </w:r>
      <w:r>
        <w:rPr/>
        <w:t>ⱱ</w:t>
      </w:r>
      <w:r>
        <w:rPr/>
        <w:t>単㝤⑒洣䃂慴徿抻側쉮䵕</w:t>
      </w:r>
      <w:r>
        <w:rPr/>
        <w:t>ꕚ</w:t>
      </w:r>
      <w:r>
        <w:rPr/>
        <w:t>㠷㜭㩂稽</w:t>
      </w:r>
      <w:r>
        <w:rPr/>
        <w:t>ⱹ</w:t>
      </w:r>
      <w:r>
        <w:rPr/>
        <w:t>橡獑䬴坮呪써幎婇〩㴨桰埂ꥫ싂⩄偺梩쉢㦥쉈싂梘</w:t>
      </w:r>
      <w:r>
        <w:rPr/>
        <w:t>ꤺ⭍▏</w:t>
      </w:r>
      <w:r>
        <w:rPr/>
        <w:t>恵쉃牎슱儹硱</w:t>
      </w:r>
      <w:r>
        <w:rPr/>
        <w:t>ⶣ</w:t>
      </w:r>
      <w:r>
        <w:rPr/>
        <w:t>杔㇍䟂⪬嗂桒矍扔곂䉵湇</w:t>
      </w:r>
      <w:r>
        <w:rPr/>
        <w:t>ꤰ⩱</w:t>
      </w:r>
      <w:r>
        <w:rPr/>
        <w:t>䖩㶵䬰</w:t>
      </w:r>
      <w:r>
        <w:rPr/>
        <w:t>ꦱ</w:t>
      </w:r>
      <w:r>
        <w:rPr/>
        <w:t>攰輣슩挽</w:t>
      </w:r>
      <w:r>
        <w:rPr/>
        <w:t>ⶬ</w:t>
      </w:r>
      <w:r>
        <w:rPr/>
        <w:t>磂桨♬轏灂䬯楎吰㈫牐瀭⹔뽗㔽琻㍊樦싃熱䩮欫輲㐴년♕걙䟂딳圸⧂橦ꥩ澥</w:t>
      </w:r>
      <w:r>
        <w:rPr/>
        <w:t>ꕐ</w:t>
      </w:r>
      <w:r>
        <w:rPr/>
        <w:t>秂㮵啂쵀彵</w:t>
      </w:r>
      <w:r>
        <w:rPr/>
        <w:t>⣂</w:t>
      </w:r>
      <w:r>
        <w:rPr/>
        <w:t>䈲ㄵ牬䛂䴺敯呦</w:t>
      </w:r>
      <w:r>
        <w:rPr/>
        <w:t>ꖵ</w:t>
      </w:r>
      <w:r>
        <w:rPr/>
        <w:t>㕁</w:t>
      </w:r>
      <w:r>
        <w:rPr/>
        <w:t>⡬</w:t>
      </w:r>
      <w:r>
        <w:rPr/>
        <w:t>疣쉦㔱쉄䁧䅏帨泂䱨㔰쉕⩊걞㢿췂믎⌱刪奒䱉</w:t>
      </w:r>
      <w:r>
        <w:rPr/>
        <w:t>⢿</w:t>
      </w:r>
      <w:r>
        <w:rPr/>
        <w:t>슏窵㍵硚⪬し楎녍䑱쉶婱┰䥺狂䊩⑘</w:t>
      </w:r>
      <w:r>
        <w:rPr/>
        <w:t>ⱴ</w:t>
      </w:r>
      <w:r>
        <w:rPr/>
        <w:t>䍭뭗⌰搊㙧婢⨯췂湀塲⹣磂煩十公绂䮿뮏숴</w:t>
      </w:r>
      <w:r>
        <w:rPr/>
        <w:t>ꤴ</w:t>
      </w:r>
      <w:r>
        <w:rPr/>
        <w:t>쉥䍡桍祳⎵㣂㜴뭕쵎嫎祂⬰쌣旂㘷싂⸹䲻獪ꥨ䵏⚥硵쉪</w:t>
      </w:r>
      <w:r>
        <w:rPr/>
        <w:t>⣂</w:t>
      </w:r>
      <w:r>
        <w:rPr/>
        <w:t>캏㑁䅄䬽쉷쉑䕘愴仂</w:t>
      </w:r>
      <w:r>
        <w:rPr/>
        <w:t>ꤶ</w:t>
      </w:r>
      <w:r>
        <w:rPr/>
        <w:t>컂癎䣃쉡</w:t>
      </w:r>
      <w:r>
        <w:rPr/>
        <w:t>ꤶ</w:t>
      </w:r>
      <w:r>
        <w:rPr/>
        <w:t>䅌䙑朴乐徘橋⹡숶㍹徱轱惃숪灁</w:t>
      </w:r>
      <w:r>
        <w:rPr/>
        <w:t>ꤺ</w:t>
      </w:r>
      <w:r>
        <w:rPr/>
        <w:t>測捨㭺숷楩失瑁㝊㝢ꍰ⏂㉍禩쉫ꅎ쉧쉬瘵礦췂⑹쉟浃뽚㐥ꇎ瘤㐪杈떮顆奵喏⑚</w:t>
      </w:r>
      <w:r>
        <w:rPr/>
        <w:t>⡘</w:t>
      </w:r>
      <w:r>
        <w:rPr/>
        <w:t>ⵯ</w:t>
      </w:r>
      <w:r>
        <w:rPr/>
        <w:t>⽬쉳儲⩒쉦噰坚硬栩⥌쏂咱悮繆䡯穅傡姂㕶頱桃幏㵭䭟祗믃奨⥘捦⤩姂礻橆♒徱顥ꅒ숻歊歬䃂圫숯牤㤪繂穥わ☥㩊敇㜯녔</w:t>
      </w:r>
      <w:r>
        <w:rPr/>
        <w:t>ꥉ</w:t>
      </w:r>
      <w:r>
        <w:rPr/>
        <w:t>曂䅗촲썫潁痂顢⽨琱걑喡촰㮻뿂㗂㆏껂妏离砰땏倬⩭␥㤫䁎癓⽲♣㟂쉩⵪琳긳幱컍㝗䥺䵮辩㥀硃獘扵㯂㨫</w:t>
      </w:r>
      <w:r>
        <w:rPr/>
        <w:t>⡲</w:t>
      </w:r>
      <w:r>
        <w:rPr/>
        <w:t>獟匶昮楶쉩止싂㶮녍ꅰ故숥</w:t>
      </w:r>
      <w:r>
        <w:rPr/>
        <w:t>ꕗ</w:t>
      </w:r>
      <w:r>
        <w:rPr/>
        <w:t>⡓</w:t>
      </w:r>
      <w:r>
        <w:rPr/>
        <w:t>梩䁩</w:t>
      </w:r>
      <w:r>
        <w:rPr/>
        <w:t>ꗂ</w:t>
      </w:r>
      <w:r>
        <w:rPr/>
        <w:t>媏橇繾㢵놥㴻⵸ꄰ⭺呷㙂牭숳㍇써じ氫樲塂⽏慢斩䄽⽖ꍔꥬ㒬绍弭癇䉡⫂┳㈲熡⩯쉸勂䅺祦슣ㅍ⛂㥶䵘썉䭒䔮癕痂䎡迎癟睭吪䓂癔杖塘싂⸸䱆㬽㧂壂煯煶숫磂긩湞洯䙈乑깍恉㕾瓂婚前⥘慈</w:t>
      </w:r>
      <w:r>
        <w:rPr/>
        <w:t>ꥑ</w:t>
      </w:r>
      <w:r>
        <w:rPr/>
        <w:t>堥䱠ꍠ瑊ꆥ싂걔縵⴮颬</w:t>
      </w:r>
      <w:r>
        <w:rPr/>
        <w:t>ꕶⓂ</w:t>
      </w:r>
      <w:r>
        <w:rPr/>
        <w:t>쉉쉤쉠싂싍뿂㣂椵깨⬵⩹睸숩</w:t>
      </w:r>
      <w:r>
        <w:rPr/>
        <w:t>⠥</w:t>
      </w:r>
      <w:r>
        <w:rPr/>
        <w:t>䖻䕖攷氭ㆥ쉺捁ꍢ漭㐵꥗뭙</w:t>
      </w:r>
      <w:r>
        <w:rPr/>
        <w:t>꧂</w:t>
      </w:r>
      <w:r>
        <w:rPr/>
        <w:t>숴桒汉㢱歨</w:t>
      </w:r>
      <w:r>
        <w:rPr/>
        <w:t>ꦬ</w:t>
      </w:r>
      <w:r>
        <w:rPr/>
        <w:t>Ⳃ</w:t>
      </w:r>
      <w:r>
        <w:rPr/>
        <w:t>懂⨭숥쉇⭋僂╩戳숰㍓漣垮刺两</w:t>
      </w:r>
      <w:r>
        <w:rPr/>
        <w:t>ꥎꔵ</w:t>
      </w:r>
      <w:r>
        <w:rPr/>
        <w:t>㡚伳싂爰僂未녳撩祭嘥ㄱ⨨⭉硚牂⎮乂⬹쉄硭⌱㣂樰偀䡑⍇</w:t>
      </w:r>
      <w:r>
        <w:rPr/>
        <w:t>⠺</w:t>
      </w:r>
      <w:r>
        <w:rPr/>
        <w:t>䤤ㄨ復⬭⥍땀⑤朹亥幓⭺䝚⩬䡇䭳⥁丨깇</w:t>
      </w:r>
      <w:r>
        <w:rPr/>
        <w:t>ꗍ</w:t>
      </w:r>
      <w:r>
        <w:rPr/>
        <w:t>땈쉢ꅋ桬때뭊稽슩瑵汲슘䔽</w:t>
      </w:r>
      <w:r>
        <w:rPr/>
        <w:t>ꦡ</w:t>
      </w:r>
      <w:r>
        <w:rPr/>
        <w:t>쉟琫焮晔㍀秃硋䕡숨徵唽懂稺⫎䁍⾩䉉䅙䋂♴獚滂♀幂㭺땢⫂떣敊⌭䁴쉷ㅤꆘ⩴祇⼤ず泍㨷奺촰㭖懂犡搷樨丳땁強슡ㆥ䝙煘㯂婥䁒浓쉱㠴彔㵶㌲</w:t>
      </w:r>
      <w:r>
        <w:rPr/>
        <w:t>ꔪ</w:t>
      </w:r>
      <w:r>
        <w:rPr/>
        <w:t>녺⩘䔬䭗⌥㙁⥉</w:t>
      </w:r>
      <w:r>
        <w:rPr/>
        <w:t>ⰶ</w:t>
      </w:r>
      <w:r>
        <w:rPr/>
        <w:t>슣䬣弽⍍轒숳婠⽧愮珂숊湑即䀦쉆쉵숻⥱䆘쉣䃂䐰쉙䡑牬쉥썉濎棂佲쉡潑</w:t>
      </w:r>
      <w:r>
        <w:rPr/>
        <w:t>ꖣ</w:t>
      </w:r>
      <w:r>
        <w:rPr/>
        <w:t>栭⬨⒘쉚卒䰱䕟慏疱⻂礹伵䁏濂捱㩍敘潇湪擂噏婠</w:t>
      </w:r>
      <w:r>
        <w:rPr/>
        <w:t>ꕊ</w:t>
      </w:r>
      <w:r>
        <w:rPr/>
        <w:t>䙬땕녢⽶⨩㩃⵶䫂桴頬쉦쉨</w:t>
      </w:r>
      <w:r>
        <w:rPr/>
        <w:t>ꖵ</w:t>
      </w:r>
      <w:r>
        <w:rPr/>
        <w:t>칕숷슩</w:t>
      </w:r>
      <w:r>
        <w:rPr/>
        <w:t>⡹</w:t>
      </w:r>
      <w:r>
        <w:rPr/>
        <w:t>啓</w:t>
      </w:r>
      <w:r>
        <w:rPr/>
        <w:t>ⱓ</w:t>
      </w:r>
      <w:r>
        <w:rPr/>
        <w:t>㭵녱奱䛂灗쉴桲敖㘹㩣⪩</w:t>
      </w:r>
      <w:r>
        <w:rPr/>
        <w:t>ꖮ⬴</w:t>
      </w:r>
      <w:r>
        <w:rPr/>
        <w:t>璮掣䡲䘥䁑嘰眻싂⚥䗍畮</w:t>
      </w:r>
      <w:r>
        <w:rPr/>
        <w:t>ꤪ</w:t>
      </w:r>
      <w:r>
        <w:rPr/>
        <w:t>枵疩</w:t>
      </w:r>
      <w:r>
        <w:rPr/>
        <w:t>ꔥ</w:t>
      </w:r>
      <w:r>
        <w:rPr/>
        <w:t>䡐畊뼪⍡㯂杩參㍪╳桂쉈⹊檵㬫㙋澱㝕帣摐ꎘ㍠쵍䥀쉲剙项颮㵐</w:t>
      </w:r>
      <w:r>
        <w:rPr/>
        <w:t>⡙</w:t>
      </w:r>
      <w:r>
        <w:rPr/>
        <w:t>ㅉ䁉쉌ぶ㩇〬╱䙠</w:t>
      </w:r>
      <w:r>
        <w:rPr/>
        <w:t>꥟</w:t>
      </w:r>
      <w:r>
        <w:rPr/>
        <w:t>㕬칵䬮凃㣂䑙㡡긫</w:t>
      </w:r>
      <w:r>
        <w:rPr/>
        <w:t>ⶣ</w:t>
      </w:r>
      <w:r>
        <w:rPr/>
        <w:t>싂䕁䵫⥲睎쉂灶䭒䢱싂潵囂</w:t>
      </w:r>
      <w:r>
        <w:rPr/>
        <w:t>ⶱ</w:t>
      </w:r>
      <w:r>
        <w:rPr/>
        <w:t>盎斿㭟㇂搲唺춻伨쵓쵯Ⓧ癯촨╥晈祍⹕㑮⍚挤뭱떩䝷䰺え⩯伦뭋顡嗂癙㉳䱥㦥囂㑠䐲焭䢻噑睶囍꤮䳍ꥰ晌渺祹㐯稽䒡恃㔥숨㉈ꆥ</w:t>
      </w:r>
      <w:r>
        <w:rPr/>
        <w:t>ⷂ</w:t>
      </w:r>
      <w:r>
        <w:rPr/>
        <w:t>숪싂쉪敷侘㝲┤䬶數穓슬洰썎⽡洦䞘⭍䉐桬楚⽥䱁皩⏍䩭⨭뽥偾ꄺ㭙썉</w:t>
      </w:r>
      <w:r>
        <w:rPr/>
        <w:t>⠻</w:t>
      </w:r>
      <w:r>
        <w:rPr/>
        <w:t>싎㥣숷⥋吽兂汤촷散䙀帱轩㍄橌焺汕숩䅐妥쵥牮⨨ꌽ嚥盍摃穴</w:t>
      </w:r>
      <w:r>
        <w:rPr/>
        <w:t>Ɑ</w:t>
      </w:r>
      <w:r>
        <w:rPr/>
        <w:t>뼬䭋㍂扭☬㙢㤤⬯ꍏ⯃䛎湍䍢儤녖☨⵫炡ꄨ⭃㤥媵⑦䠫怪㥲쉩䑚㕸牶⹮숴쉮싂䩦䩰㑳䡺㟍갻묽礩䙖㉬攴徵㐸䌩㋂넪⥥깱㈬땃쉵숲䥵䝡䘶쉆㕋䭐걏桺⭵砹揂숪䅧♵斩㝏슣䘻䶿浄活囃ㅌ쉋獯䑸䵟쉡ㄳ惍썆⹤颏㝍欷㡰儶깟擃㣂橬潙忂♍㖿⏂礯䕡ꅟご┥窻㙬摳</w:t>
      </w:r>
      <w:r>
        <w:rPr/>
        <w:t>ꗂ</w:t>
      </w:r>
      <w:r>
        <w:rPr/>
        <w:t>爲摉恙㖮椲숲ㅨ祕磂嘩䰱礨剹칊땋灵녟</w:t>
      </w:r>
      <w:r>
        <w:rPr/>
        <w:t>ⱞ</w:t>
      </w:r>
      <w:r>
        <w:rPr/>
        <w:t>曂⑪䩪㪿㉢漩熘硵扆㐣穑抿㫂⑚쎣♑顪㭒쉅硺掿⑟◂㠰䕷䵶䦿㥊뭊痂烂녩濂깓⭃穉䳂曂⍤䈣싂◂㴴刯습⒩넲⩎噶䍦⽺織䥊剰쏍</w:t>
      </w:r>
      <w:r>
        <w:rPr/>
        <w:t>Ᵽ</w:t>
      </w:r>
      <w:r>
        <w:rPr/>
        <w:t>싂佹뽌쉂権䁅倽걢坧깏張桌㤶⩩囂╘䠴</w:t>
      </w:r>
      <w:r>
        <w:rPr/>
        <w:t>⡷</w:t>
      </w:r>
      <w:r>
        <w:rPr/>
        <w:t>採斣䄹亩⨤♗婗㭳⩖⥬疏⑐⍋梻쉰祅깞䑪煑슩〪礤呧춣犩떣츭䙺㉩瘴刪極넳㥨㭭䁾</w:t>
      </w:r>
      <w:r>
        <w:rPr/>
        <w:t>⡱Ⱪ</w:t>
      </w:r>
      <w:r>
        <w:rPr/>
        <w:t>穦䬊䅩ꥩ卶囃㛂么䔹䠩쵌㟂啦췂쉶啥쉍㕲潍㛂⭑ꄮ⭕Ⓜ뽒㔽个㈸쉎㝖㖩슩惂佺碻䇂쵊丩⛂㕑⩕썷敦楃ꅱ抬ぃ槃⹨戴⩙幃㦿欸頶啯䑐쉏獍䆩䬬㖻湶⾮兤⽸㩂숺㌸眦呏</w:t>
      </w:r>
      <w:r>
        <w:rPr/>
        <w:t>ꕗ</w:t>
      </w:r>
      <w:r>
        <w:rPr/>
        <w:t>冮㪡昨</w:t>
      </w:r>
      <w:r>
        <w:rPr/>
        <w:t>⢩</w:t>
      </w:r>
      <w:r>
        <w:rPr/>
        <w:t>水圲쉵復쉴掿抿治꥞⮿機〺쉚⌻뭕숶㩍㨣ꥴ帷⩀恈뭙稳⩋⩍ぉ숬슱獣견쉀ㆱ䫂癙⬳</w:t>
      </w:r>
      <w:r>
        <w:rPr/>
        <w:t>ⵍ</w:t>
      </w:r>
      <w:r>
        <w:rPr/>
        <w:t>컂쵅扭䐶㭘搷숺婯쉆떥갮겵礹柂㉅沿奒숮ㅚ</w:t>
      </w:r>
      <w:r>
        <w:rPr/>
        <w:t>ⴹ</w:t>
      </w:r>
      <w:r>
        <w:rPr/>
        <w:t>㩭ꅯ牱㑮䲩䉟甮䩟强平㠭</w:t>
      </w:r>
      <w:r>
        <w:rPr/>
        <w:t>⠣⫃</w:t>
      </w:r>
      <w:r>
        <w:rPr/>
        <w:t>츷畐䔴挵侱쉰剷⩨숳㫂瑌䜦匣穱穵쉡慦㝱䲏捁㍠䷂</w:t>
      </w:r>
      <w:r>
        <w:rPr/>
        <w:t>ꥍ</w:t>
      </w:r>
      <w:r>
        <w:rPr/>
        <w:t>ⲩ</w:t>
      </w:r>
      <w:r>
        <w:rPr/>
        <w:t>㩎䑩浭廂⭚盂걒啕判恃깤䉴</w:t>
      </w:r>
      <w:r>
        <w:rPr/>
        <w:t>⣂</w:t>
      </w:r>
      <w:r>
        <w:rPr/>
        <w:t>䑉流뽃ㅃ䬤熏⌷噸㏂䇂⺘掩〩쉬⥡䬽䓂㐫곂䃂ㅾ칀匩沥칹㛂⎣卡쉄䝈</w:t>
      </w:r>
      <w:r>
        <w:rPr/>
        <w:t>⣂</w:t>
      </w:r>
      <w:r>
        <w:rPr/>
        <w:t>쉢뿂쉑伦繂潔兘敎婳䊥睅淂奌㣎㇍싂椣☸쉇⨭俍眣◍㯂녉浴䥔猸㜤䐸濂⩩幰䅃活略䙫楥幬㦻彋㥭㭲畃숪䝀</w:t>
      </w:r>
      <w:r>
        <w:rPr/>
        <w:t>ⰵ</w:t>
      </w:r>
      <w:r>
        <w:rPr/>
        <w:t>㩬㑕㕋塸攩爴汁쉡晲栨䁘쉫樲쵧灂顺䱫犏䦏喏⿍湉嫂</w:t>
      </w:r>
      <w:r>
        <w:rPr/>
        <w:t>ꕷ</w:t>
      </w:r>
      <w:r>
        <w:rPr/>
        <w:t>싂澥ꇂ瑘䭆煾灔㈥瘨䘪㴰怰녉갻潠</w:t>
      </w:r>
      <w:r>
        <w:rPr/>
        <w:t>⢩</w:t>
      </w:r>
      <w:r>
        <w:rPr/>
        <w:t>뾿穔㨳䡱扌滂⫂䭨䄸棍暘㡆徣ㅪ栺煳</w:t>
      </w:r>
      <w:r>
        <w:rPr/>
        <w:t>⡋</w:t>
      </w:r>
      <w:r>
        <w:rPr/>
        <w:t>쉓㕂琥㭡숴暏弽쉞杹㕯氨圶灮⽄쌬䔬쉹楈ꎩ⨲挹</w:t>
      </w:r>
      <w:r>
        <w:rPr/>
        <w:t>ⵌ</w:t>
      </w:r>
      <w:r>
        <w:rPr/>
        <w:t>彰쉄楺弭顚㐺楎䮮싂칧⧍㝃砷㶻쉵䥉㩳汶깔祎稰䌨䑒懂걟䐲썸颮幅契娰㦱橹䐯</w:t>
      </w:r>
      <w:r>
        <w:rPr/>
        <w:t>ꔩ</w:t>
      </w:r>
      <w:r>
        <w:rPr/>
        <w:t>畔嫂瑯䪻䕪⻍뗂㊱湌䬰슘녳廎⥁숪瘭쉔㐮䃎ㅾ䥔橬䭌⭇游瑮獀䤯㕳橑猦傥輰쵈㨵䌹廎☨㉀㑐㍑瘲偷</w:t>
      </w:r>
      <w:r>
        <w:rPr/>
        <w:t>ꕭ⴩ꕂ</w:t>
      </w:r>
      <w:r>
        <w:rPr/>
        <w:t>ゥ䍏䖩쉑쉱깊捌稻唸炿䈻畒熥땶숦뗂⪩츳슡숸剅䱀㕵⹰뭔枬⍖㜲爷㕹뽁檏쉌</w:t>
      </w:r>
      <w:r>
        <w:rPr/>
        <w:t>ⱌ␯</w:t>
      </w:r>
      <w:r>
        <w:rPr/>
        <w:t>仂截䅹坡ꅏ㥳暵噁湴䄻</w:t>
      </w:r>
      <w:r>
        <w:rPr/>
        <w:t>ꗃ</w:t>
      </w:r>
      <w:r>
        <w:rPr/>
        <w:t>娮迍⍷昵숷㎵ꇂ牅頺䕍</w:t>
      </w:r>
      <w:r>
        <w:rPr/>
        <w:t>꧂</w:t>
      </w:r>
      <w:r>
        <w:rPr/>
        <w:t>깒怽넩숹칔欲쉎卶쉸⑂⑪摘縨濂敄⍵긱䡏숴♃攬噉넱슘碩⹔숱㩉䱰숲剢捸㘨别忂䴊칐妣啺堵㔶灟</w:t>
      </w:r>
      <w:r>
        <w:rPr/>
        <w:t>꧂</w:t>
      </w:r>
      <w:r>
        <w:rPr/>
        <w:t>操썆쵋숥嗃繌쵭뽍娳䄻廎坯兣汱넳⨮䝙⭌主ㅩ穉塎䘩쉘뮏싂捏摍쉧喵幐</w:t>
      </w:r>
      <w:r>
        <w:rPr/>
        <w:t>ⱎ</w:t>
      </w:r>
      <w:r>
        <w:rPr/>
        <w:t>㑡칗呪녫⑁晭䍄弬쵢ꆥ</w:t>
      </w:r>
      <w:r>
        <w:rPr/>
        <w:t>ꤺ</w:t>
      </w:r>
      <w:r>
        <w:rPr/>
        <w:t>㝕넵㑃㥮숹䗂顴猺㉬扆⤪䅠吪橯迂㥑摈╞ꅑ䁄敤捂楄楧瓂绂䵕ꥬ汑灔垘⩘㭶</w:t>
      </w:r>
      <w:r>
        <w:rPr/>
        <w:t>ꕗ⬣</w:t>
      </w:r>
      <w:r>
        <w:rPr/>
        <w:t>灦싂⩩坋⍹瑌쉏䩣櫂쉺才慗托뭡䷂懂塬珂昳녗擂堷䔨㯂쉁㍣㉞慹睁䭆杍⬩㩨頷参祦쉢⧎浳搪</w:t>
      </w:r>
      <w:r>
        <w:rPr/>
        <w:t>꧂</w:t>
      </w:r>
      <w:r>
        <w:rPr/>
        <w:t>摊㥃喿숮穑熻矂견ㅘ쉚颏歴쉉䒘䉀仂쎵⥆奂꺬圹㥫橹剒┨</w:t>
      </w:r>
      <w:r>
        <w:rPr/>
        <w:t>ꥌ</w:t>
      </w:r>
      <w:r>
        <w:rPr/>
        <w:t>㭍숤숲⩔硣濂⹖顏⥳䈨⹑ꍱ奊医恵か矂瑔㥤顐畨印硈咣䂮쉷㠸ꥮ橳슏䤽믂쉱⸲烂㐹⩸ㅖ䥘</w:t>
      </w:r>
      <w:r>
        <w:rPr/>
        <w:t>Ⱕ</w:t>
      </w:r>
      <w:r>
        <w:rPr/>
        <w:t>焩믂싂⵳桀槂竂㏃</w:t>
      </w:r>
      <w:r>
        <w:rPr/>
        <w:t>ⱄ</w:t>
      </w:r>
      <w:r>
        <w:rPr/>
        <w:t>湯恾硹瑒⼣䴴㬻晋⩑潗♯ㆣ걨煶숩䵞洪䈣ꥴ㬨春슻</w:t>
      </w:r>
      <w:r>
        <w:rPr/>
        <w:t>⡡</w:t>
      </w:r>
      <w:r>
        <w:rPr/>
        <w:t>顢⯂⛂ㄽ䀪␽㴸碣乳ꌬ氣坫䅃</w:t>
      </w:r>
      <w:r>
        <w:rPr/>
        <w:t>ꔩ</w:t>
      </w:r>
      <w:r>
        <w:rPr/>
        <w:t>㝧숬⩲㫍幣㒡</w:t>
      </w:r>
      <w:r>
        <w:rPr/>
        <w:t>ⱞ</w:t>
      </w:r>
      <w:r>
        <w:rPr/>
        <w:t>廎㈤⼨盍</w:t>
      </w:r>
      <w:r>
        <w:rPr/>
        <w:t>Ⱜ</w:t>
      </w:r>
      <w:r>
        <w:rPr/>
        <w:t>뮱牠㐲칖㕺䕖⑑쵲㨴搽㵥婥㤬抵㴷䩲䍑濂癓獥し쉎漨╸쉩卦츱扺潭砩㗎幖坸娭ꅔ乯啮䧂扉</w:t>
      </w:r>
      <w:r>
        <w:rPr/>
        <w:t>ꕷ</w:t>
      </w:r>
      <w:r>
        <w:rPr/>
        <w:t>柂㋃⸵㥆뭇佬繉歡狂䫂顓䳂戻⏂塓슿扫껂㘩䜴䬷汬剷</w:t>
      </w:r>
      <w:r>
        <w:rPr/>
        <w:t>ꥆ</w:t>
      </w:r>
      <w:r>
        <w:rPr/>
        <w:t>싎剄湀啱癤</w:t>
      </w:r>
      <w:r>
        <w:rPr/>
        <w:t>ꕭ</w:t>
      </w:r>
      <w:r>
        <w:rPr/>
        <w:t>㉬摶䭒朮楠쉏⌵䨮䱌噇</w:t>
      </w:r>
      <w:r>
        <w:rPr/>
        <w:t>ꕧ</w:t>
      </w:r>
      <w:r>
        <w:rPr/>
        <w:t>椪僂亩</w:t>
      </w:r>
      <w:r>
        <w:rPr/>
        <w:t>꧂</w:t>
      </w:r>
      <w:r>
        <w:rPr/>
        <w:t>㧍扮깖썏乶칭ꎮ慓棂怷녢浩숭澱䝇坷숤轊싂Ⓜ㵃㔪㉷䅁係熿⥸䙵強恢⍄敩뾱딱㵥浠노橪넪숩ꇂ沣䋂</w:t>
      </w:r>
      <w:r>
        <w:rPr/>
        <w:t>ꤤ⑊</w:t>
      </w:r>
      <w:r>
        <w:rPr/>
        <w:t>뭄恤䱎佩炥十␥⒮㝍</w:t>
      </w:r>
      <w:r>
        <w:rPr/>
        <w:t>ꕯ⍪⌮♀</w:t>
      </w:r>
      <w:r>
        <w:rPr/>
        <w:t>窮亻佈⩙㑺㩵灰う겻乘偩绂猰剬惂繊吴뽲䑊丸⬱䡨䖏檘싂ッ</w:t>
      </w:r>
      <w:r>
        <w:rPr/>
        <w:t>ⱈ</w:t>
      </w:r>
      <w:r>
        <w:rPr/>
        <w:t>慀嘩⩚灔平〰㠭䝒䁑搴썅</w:t>
      </w:r>
      <w:r>
        <w:rPr/>
        <w:t>Ⱔ</w:t>
      </w:r>
      <w:r>
        <w:rPr/>
        <w:t>ꍺ偅垱숲쉆熏囂㑌焱⩒睂敤潹숳䭗쉭䄴歈</w:t>
      </w:r>
      <w:r>
        <w:rPr/>
        <w:t>ꖿ</w:t>
      </w:r>
      <w:r>
        <w:rPr/>
        <w:t>但</w:t>
      </w:r>
      <w:r>
        <w:rPr/>
        <w:t>ꦿ</w:t>
      </w:r>
      <w:r>
        <w:rPr/>
        <w:t>灖杕㥟䒿織嗂䉍㥓ꌯꆏꅌず䄱祀扒流澡⽴쉩곃便녺⸤묮떩澿䍾㕅♆牯</w:t>
      </w:r>
      <w:r>
        <w:rPr/>
        <w:t>⣂</w:t>
      </w:r>
      <w:r>
        <w:rPr/>
        <w:t>奍漮榩쉃礯廍䠨瘫ꄱ쉹稴</w:t>
      </w:r>
      <w:r>
        <w:rPr/>
        <w:t>ꖏ┴</w:t>
      </w:r>
      <w:r>
        <w:rPr/>
        <w:t>㭏晀䅃㵏숪烍쉰硹쉊伲祡䰺浓敦㘊숻뭡쉤숱㭷繏垵</w:t>
      </w:r>
      <w:r>
        <w:rPr/>
        <w:t>꧂</w:t>
      </w:r>
      <w:r>
        <w:rPr/>
        <w:t>娫</w:t>
      </w:r>
      <w:r>
        <w:rPr/>
        <w:t>ꤦ</w:t>
      </w:r>
      <w:r>
        <w:rPr/>
        <w:t>Ⲯ⬪☯</w:t>
      </w:r>
      <w:r>
        <w:rPr/>
        <w:t>浭ꥶ㠦䕭쉗顂䨲墿幃汑녘캩歎啺暩祦䙔쉍⥔さ</w:t>
      </w:r>
      <w:r>
        <w:rPr/>
        <w:t>ꥑ</w:t>
      </w:r>
      <w:r>
        <w:rPr/>
        <w:t>拂顣슏繃㭣</w:t>
      </w:r>
      <w:r>
        <w:rPr/>
        <w:t>⠯</w:t>
      </w:r>
      <w:r>
        <w:rPr/>
        <w:t>㕢䁌땅㡯顴㜳㵔캻帯⩀⮱</w:t>
      </w:r>
      <w:r>
        <w:rPr/>
        <w:t>ꤨ</w:t>
      </w:r>
      <w:r>
        <w:rPr/>
        <w:t>쉳戭砽䨹⸪㵔ㅫ슩숱⍦匨⤤潶ㅦ䋃䭅╡䀴쉥㡤稵뗂䌵涡穂㙓攽땋䁾⩰䍇暩썌轋穎쉠걨╣䭺汇剺䨹䜶働偩泂慮杳⹖噃쉫뭕ꥵ剂쉈ガ畩ㅔ朤ꅠ毂⽒敯剢ㄩ縤坢剌捷䅉周䱯곍飂礸㛃稪泂㬱␳䄱습䟂㌨☮㉀坸彺</w:t>
      </w:r>
      <w:r>
        <w:rPr/>
        <w:t>ꕓ</w:t>
      </w:r>
      <w:r>
        <w:rPr/>
        <w:t>柂⚣㥔㷂繡牠啧䉰</w:t>
      </w:r>
      <w:r>
        <w:rPr/>
        <w:t>⠶</w:t>
      </w:r>
      <w:r>
        <w:rPr/>
        <w:t>迂䘴晍⮏獷冡⵨䓂⸤㟃伳넦㵕䪡弤媵䍴琫䕦䬦</w:t>
      </w:r>
      <w:r>
        <w:rPr/>
        <w:t>ⶮ</w:t>
      </w:r>
      <w:r>
        <w:rPr/>
        <w:t>뽠╤쉺ꌥ㉞⩠㭇♱歂㝩쉭ꍫ斩㚩娩狎飂京杔䵎䭞쉶숯ꇂꥣ䴥轷䴬挹⥡䬥㑫쉈▬ꄲ顖檩睒</w:t>
      </w:r>
      <w:r>
        <w:rPr/>
        <w:t>ꕏ</w:t>
      </w:r>
      <w:r>
        <w:rPr/>
        <w:t>㩣氣긹뾱呑祎㔪䅁곂晃恭ㅴ</w:t>
      </w:r>
      <w:r>
        <w:rPr/>
        <w:t>ꗃ</w:t>
      </w:r>
      <w:r>
        <w:rPr/>
        <w:t>ㅥꅠ种ㅋ</w:t>
      </w:r>
      <w:r>
        <w:rPr/>
        <w:t>ⵃ</w:t>
      </w:r>
      <w:r>
        <w:rPr/>
        <w:t>䅏轋䪩⑥椬䞣塱畟啳</w:t>
      </w:r>
      <w:r>
        <w:rPr/>
        <w:t>ꗎ</w:t>
      </w:r>
      <w:r>
        <w:rPr/>
        <w:t>㈯싂慟佺彚썐㡹彗㗎뭪䈨弻䈪쉦꥖</w:t>
      </w:r>
      <w:r>
        <w:rPr/>
        <w:t>ⵒ</w:t>
      </w:r>
      <w:r>
        <w:rPr/>
        <w:t>䆡䙖⴫㖮䧎碬歋䡲辩扸숱䅦嗂䱳䖣䍘㖩㈳㤩㍶Ⓜ슻氬癤頵奣㕺娥㤸싂숴俍昹瑟栰澏磂琮潰忂係䕮湉㔩㉡</w:t>
      </w:r>
      <w:r>
        <w:rPr/>
        <w:t>⡁</w:t>
      </w:r>
      <w:r>
        <w:rPr/>
        <w:t>㡺煉畎攤祯⩙㥱牮顙</w:t>
      </w:r>
      <w:r>
        <w:rPr/>
        <w:t>ꥏ</w:t>
      </w:r>
      <w:r>
        <w:rPr/>
        <w:t>⽏丷쉹쉷㥃昻ꇎ♕係㞣迎硇㩟㭇縫䥐숵떣梻䖡⤯怫搯슣煉⻂坬䅴匵䦩쵯싂唱暥쉨先⥬入걾</w:t>
      </w:r>
      <w:r>
        <w:rPr/>
        <w:t>⡏</w:t>
      </w:r>
      <w:r>
        <w:rPr/>
        <w:t>滂䈴깲㐦楨穧昱쉲疥╗䒮歮牬穎</w:t>
      </w:r>
      <w:r>
        <w:rPr/>
        <w:t>ⵔ</w:t>
      </w:r>
      <w:r>
        <w:rPr/>
        <w:t>癐┪䖬⼤夹䂻㥵浍彁冬縪斡䵦佁弭</w:t>
      </w:r>
      <w:r>
        <w:rPr/>
        <w:t>ⱶ</w:t>
      </w:r>
      <w:r>
        <w:rPr/>
        <w:t>扰慕潣楊䝀柂灖⍮敞놣侩</w:t>
      </w:r>
      <w:r>
        <w:rPr/>
        <w:t>ꕡ</w:t>
      </w:r>
      <w:r>
        <w:rPr/>
        <w:t>䭥圯䙖帻⥬뼶슩均넲䥇쉬旂助⨯㴦塷䛂睂㨷┬⽎㴰潲㊵⩾䔴瑕</w:t>
      </w:r>
      <w:r>
        <w:rPr/>
        <w:t>ⵅ</w:t>
      </w:r>
      <w:r>
        <w:rPr/>
        <w:t>㵫㍄ꥧ뇂쉥淂濂⽓圱䕠樰入䅆䆏</w:t>
      </w:r>
      <w:r>
        <w:rPr/>
        <w:t>ꕇ╣</w:t>
      </w:r>
      <w:r>
        <w:rPr/>
        <w:t>漭䍢칥煄겘䔴潖䳍噙戣㶥顳拂䕯㗂卑䪩頲䙏䪩䉨梏測䆥杬겡䕵⼪顧싂欯㭙䲥挸슱㌨╨㕡쵌轺炘쉟⬮</w:t>
      </w:r>
      <w:r>
        <w:rPr/>
        <w:t>ꔯ</w:t>
      </w:r>
      <w:r>
        <w:rPr/>
        <w:t>껃溘꺘決⒣轓⽣㍙㔵㍸浺⩷顳쉯㌷牶穗쌲䥦硒婁杹乪ㅪ␤偑♒㑏䤯㔯爊摪⤬㙫春숫员〹奩슿敥䵠傏</w:t>
      </w:r>
      <w:r>
        <w:rPr/>
        <w:t>ꕘ</w:t>
      </w:r>
      <w:r>
        <w:rPr/>
        <w:t>싂縴㤭㵣䢵柂攻⼫슻</w:t>
      </w:r>
      <w:r>
        <w:rPr/>
        <w:t>⡴</w:t>
      </w:r>
      <w:r>
        <w:rPr/>
        <w:t>歓畦㶻坔⵷꺵뽏㝩긷琪珂剕</w:t>
      </w:r>
      <w:r>
        <w:rPr/>
        <w:t>⡫</w:t>
      </w:r>
      <w:r>
        <w:rPr/>
        <w:t>呤슩櫎窘恋녩㐳砰═ꄯ념뇂ㅃ쉎ꆘ슘싂曃姃ꄥ䡾剅盍恠硵塤汲顄캩</w:t>
      </w:r>
      <w:r>
        <w:rPr/>
        <w:t>Ⳏ</w:t>
      </w:r>
      <w:r>
        <w:rPr/>
        <w:t>䱍ㅊ㴥⪮晶⧃숳♚㵎䤯</w:t>
      </w:r>
      <w:r>
        <w:rPr/>
        <w:t>ⵄ</w:t>
      </w:r>
      <w:r>
        <w:rPr/>
        <w:t>쌳묮쉺煃剖飍壂쉥쉔扆䲻千䁸㒮睢曂㝭攮ぐꍴ䯂嫂⭄㤸湀⭡敉숽⩠쉨</w:t>
      </w:r>
      <w:r>
        <w:rPr/>
        <w:t>ⱪ</w:t>
      </w:r>
      <w:r>
        <w:rPr/>
        <w:t>쉅␶穐묯䉐쉵쉬䐬獒♇啭㝱䌴䙍瓂</w:t>
      </w:r>
      <w:r>
        <w:rPr/>
        <w:t>ꤨ</w:t>
      </w:r>
      <w:r>
        <w:rPr/>
        <w:t>㈤㴽뭇歕䡙⨰깒칂⎘滂轭穣嘬㕀潉曂뽨憩슱캣䂬㉱煷枥㩷칍䭷쉂呶쎩橕㜸⺿焸⩇숺慮娨䠲ꇂ゘媘썢眻☨儤꥾쏂煐㝱싂⩕츴</w:t>
      </w:r>
      <w:r>
        <w:rPr/>
        <w:t>ꖩ</w:t>
      </w:r>
      <w:r>
        <w:rPr/>
        <w:t>剹瀵淂㙪쉆䕾玵㮻ㅅ窿仂捾</w:t>
      </w:r>
      <w:r>
        <w:rPr/>
        <w:t>ⴵ</w:t>
      </w:r>
      <w:r>
        <w:rPr/>
        <w:t>湧低㋂䝣呠╒瑉墬䵌♂㓂嘷㚮嗂䥔싎쉮</w:t>
      </w:r>
      <w:r>
        <w:rPr/>
        <w:t>⡈</w:t>
      </w:r>
      <w:r>
        <w:rPr/>
        <w:t>曎灑㕈亻䝖㙐⶘䵏硃숪硴僂歨晩㙧娫暥갱㉄吪朦䑈숥㢮</w:t>
      </w:r>
      <w:r>
        <w:rPr/>
        <w:t>ꦻ</w:t>
      </w:r>
      <w:r>
        <w:rPr/>
        <w:t>瞣氥ꍹ뭾旂獑뽋玮캡䇍幇⩎⤻곂歚桖䵮砨溏㩲㍌⥯䱰顮採㍄㤲㨷䱬ㄸ轩灘卷쉑㗂떏刷漹橬䑸쵘檩䝏幦辱</w:t>
      </w:r>
      <w:r>
        <w:rPr/>
        <w:t>ꖏ</w:t>
      </w:r>
      <w:r>
        <w:rPr/>
        <w:t>値⹓⫂</w:t>
      </w:r>
      <w:r>
        <w:rPr/>
        <w:t>Ⱙ</w:t>
      </w:r>
      <w:r>
        <w:rPr/>
        <w:t>땩煑㕁숪㤽썔⦮稬漭쉅뼨灖㜱싍䱷睷偉⨴歴烍ㅤ摄睱숹儳숽</w:t>
      </w:r>
      <w:r>
        <w:rPr/>
        <w:t>ꕏ</w:t>
      </w:r>
      <w:r>
        <w:rPr/>
        <w:t>㖏뽱⩡眦</w:t>
      </w:r>
      <w:r>
        <w:rPr/>
        <w:t>Ɒ</w:t>
      </w:r>
      <w:r>
        <w:rPr/>
        <w:t>칍朲숩漻䉣八숶♕偬繲琵丽싂⩀㑙暥䪩㥔⹂쌤䌻쉪眱䵄倪꥾狍땦恨⮬汢⶘均㥘</w:t>
      </w:r>
      <w:r>
        <w:rPr/>
        <w:t>ꤹ</w:t>
      </w:r>
      <w:r>
        <w:rPr/>
        <w:t>䅞戯⮬硚䛂倣䥖卌塤幫㑴⧂䑲쉌顖乭幂呚</w:t>
      </w:r>
      <w:r>
        <w:rPr/>
        <w:t>⡋</w:t>
      </w:r>
      <w:r>
        <w:rPr/>
        <w:t>卸썂帬頩쉴湡㝸㝺</w:t>
      </w:r>
      <w:r>
        <w:rPr/>
        <w:t>ꕕ</w:t>
      </w:r>
      <w:r>
        <w:rPr/>
        <w:t>㔯㝧</w:t>
      </w:r>
      <w:r>
        <w:rPr/>
        <w:t>⡋</w:t>
      </w:r>
      <w:r>
        <w:rPr/>
        <w:t>晪彑珂傻䪮⪮恶♰儬㴲祂⪘姂瞩场㡨䡊㙥⭋숶뽠</w:t>
      </w:r>
      <w:r>
        <w:rPr/>
        <w:t>ⱘ</w:t>
      </w:r>
      <w:r>
        <w:rPr/>
        <w:t>娪畧쉐䡵⚘꺥䢥浍겣䙀纩⩩樹㭲堰佧Ⓨ칊㨣묦쉪싂灃倱쉆㡐촵戳ㅀ☵䉨扇⭋</w:t>
      </w:r>
      <w:r>
        <w:rPr/>
        <w:t>ꔶ⚏</w:t>
      </w:r>
      <w:r>
        <w:rPr/>
        <w:t>弸䡎싂慳䝥湔㥣걄癤奍慚搯慂剏㈹怴⩘申形煁⩊䩙猪燂轟硖䑀쉨朦榵幪挴쌯츶ꅐ⩫漨囂뭀㖿</w:t>
      </w:r>
      <w:r>
        <w:rPr/>
        <w:t>ꔶ</w:t>
      </w:r>
      <w:r>
        <w:rPr/>
        <w:t>单</w:t>
      </w:r>
      <w:r>
        <w:rPr/>
        <w:t>꧂</w:t>
      </w:r>
      <w:r>
        <w:rPr/>
        <w:t>䚡繊䑶䙭⧂싃쉃싂㙇㏃슩㘩䔰㊩磂ꄪ㗂䉺슥㬮煷禱獙㴪䕁䄱㙙獃瘽숊녞⽥㥭䩘搶敤쉞噇氳쵹辏⭘扢滂剢긥슮〵䕟䩅쉱쉯싂치䉈㡃慒숫䝨쉺ꅸ䤪晭愽癆☩畲票싂믂䋎憥</w:t>
      </w:r>
      <w:r>
        <w:rPr/>
        <w:t>꧂</w:t>
      </w:r>
      <w:r>
        <w:rPr/>
        <w:t>䄬㤥来╸䁉爹繙⍕꥚浯넹栲歚焹ㅫ</w:t>
      </w:r>
      <w:r>
        <w:rPr/>
        <w:t>ꕓ┭</w:t>
      </w:r>
      <w:r>
        <w:rPr/>
        <w:t>祷</w:t>
      </w:r>
      <w:r>
        <w:rPr/>
        <w:t>Ⱓ</w:t>
      </w:r>
      <w:r>
        <w:rPr/>
        <w:t>憡쉋痃쉡녟䨸噍癯晍⨩䗂洵瑬千欽熬兵䐯歌嫂숪㵒쉘ꍊ썣擂䡮</w:t>
      </w:r>
      <w:r>
        <w:rPr/>
        <w:t>ꤶ</w:t>
      </w:r>
      <w:r>
        <w:rPr/>
        <w:t>額ゥ江껂㍤ꍴ汙捀倴쉶朤洹䅰쉊쉹♱㍊䱪</w:t>
      </w:r>
      <w:r>
        <w:rPr/>
        <w:t>⠫</w:t>
      </w:r>
      <w:r>
        <w:rPr/>
        <w:t>ꥃ</w:t>
      </w:r>
      <w:r>
        <w:rPr/>
        <w:t>灣祀쵫塹䤶䋂娪쉚䄯쉅䱇때捇㕓沮䛎瘹䈸딴싂꺘⹕线劬㵫䄳噤㉭</w:t>
      </w:r>
      <w:r>
        <w:rPr/>
        <w:t>ⱆ</w:t>
      </w:r>
      <w:r>
        <w:rPr/>
        <w:t>輨䜪Ⓨ⽃</w:t>
      </w:r>
      <w:r>
        <w:rPr/>
        <w:t>ⱐ⣂</w:t>
      </w:r>
      <w:r>
        <w:rPr/>
        <w:t>啈㡇뼪儦㑟示飂쉲딻</w:t>
      </w:r>
      <w:r>
        <w:rPr/>
        <w:t>꤭</w:t>
      </w:r>
      <w:r>
        <w:rPr/>
        <w:t>敋⽁樮癄昳쉭昪坁冣獶䅣칳搻嚮Ⓧ轄瑭⍫㙢歧숭╺捤䭸쉔싂</w:t>
      </w:r>
      <w:r>
        <w:rPr/>
        <w:t>⠭</w:t>
      </w:r>
      <w:r>
        <w:rPr/>
        <w:t>뽲䈬⻂싂⸣搪䑫椰╍珂쉀슬唭䶵甪允싃</w:t>
      </w:r>
      <w:r>
        <w:rPr/>
        <w:t>꧂☯</w:t>
      </w:r>
      <w:r>
        <w:rPr/>
        <w:t>ぱ</w:t>
      </w:r>
      <w:r>
        <w:rPr/>
        <w:t>꧂</w:t>
      </w:r>
      <w:r>
        <w:rPr/>
        <w:t>컂싂⹾獾ꅏ䥭歙燂窬⩓夤迂睠⸱橑扅넻湶唩丷桖ㅟ炩쉓⌭捇繶싃츳神殡甫癹䡀䙵参咿⭕奁㘥琱䨵ꌫ네쵕♥〤䕱⫂䩟晅䅙湂䅂濂곂놵椪㦮⭆欷恘⪱䩭獁橚桗皘쉑輻做⩓</w:t>
      </w:r>
      <w:r>
        <w:rPr/>
        <w:t>ꦻ</w:t>
      </w:r>
      <w:r>
        <w:rPr/>
        <w:t>ㄲ潣⍆瘴㌮䑥쉅祉갥䘨渷塶佁녭</w:t>
      </w:r>
      <w:r>
        <w:rPr/>
        <w:t>⡾</w:t>
      </w:r>
      <w:r>
        <w:rPr/>
        <w:t>吣㧂</w:t>
      </w:r>
      <w:r>
        <w:rPr/>
        <w:t>ⱅ</w:t>
      </w:r>
      <w:r>
        <w:rPr/>
        <w:t>す牴걬䣂</w:t>
      </w:r>
      <w:r>
        <w:rPr/>
        <w:t>ꖱ</w:t>
      </w:r>
      <w:r>
        <w:rPr/>
        <w:t>ꍥ啵坎扆㦱⩔⒘ꅢ瑷硥卋䕶숻为䌣扮彞乪潙䡭쉧⛂䥮쉒⥗䡵弥ㅧ싂䡈桫繚㉘뾣癆</w:t>
      </w:r>
      <w:r>
        <w:rPr/>
        <w:t>꤬</w:t>
      </w:r>
      <w:r>
        <w:rPr/>
        <w:t>煱䝪䥫걵繚殣卭ꥪ쉚숳䕏䥳猣㉟愩</w:t>
      </w:r>
      <w:r>
        <w:rPr/>
        <w:t>⠣</w:t>
      </w:r>
      <w:r>
        <w:rPr/>
        <w:t>䕄뭲䅍徥칧晸氱뗎</w:t>
      </w:r>
      <w:r>
        <w:rPr/>
        <w:t>ⱹ</w:t>
      </w:r>
      <w:r>
        <w:rPr/>
        <w:t>뽞걧愻慣⭳㚻獈之洫㡕⼫佯쉅슥楏倳쉾潬枬畧㨪䭸⑏杲칤辥㡞ꍪ媮㇎깠⫎▣吰싂땑汙斱☪䣍</w:t>
      </w:r>
      <w:r>
        <w:rPr/>
        <w:t>ⱹ</w:t>
      </w:r>
      <w:r>
        <w:rPr/>
        <w:t>唪悬䍒぀吱䕣숭싃〫犻痂ꄰ䊬쉤</w:t>
      </w:r>
      <w:r>
        <w:rPr/>
        <w:t>ꕳ</w:t>
      </w:r>
      <w:r>
        <w:rPr/>
        <w:t>쉁</w:t>
      </w:r>
      <w:r>
        <w:rPr/>
        <w:t>ꕶ</w:t>
      </w:r>
      <w:r>
        <w:rPr/>
        <w:t>呖欤姂䭉</w:t>
      </w:r>
      <w:r>
        <w:rPr/>
        <w:t>⠹⍸</w:t>
      </w:r>
      <w:r>
        <w:rPr/>
        <w:t>癆䑉砪쵏側楔䖩쉧煹䜩쉒䍠</w:t>
      </w:r>
      <w:r>
        <w:rPr/>
        <w:t>ꥎ</w:t>
      </w:r>
      <w:r>
        <w:rPr/>
        <w:t>厡用╱幊쉖戹潶咱㷂炩곂넣⫂ꥨ剺暮쉖䓂㠷迂憡땪態⽖䄹焣⹞㛂뇂쏂싎囂矂䒘佇祭獤뭆剘㡸</w:t>
      </w:r>
      <w:r>
        <w:rPr/>
        <w:t>ⶬ</w:t>
      </w:r>
      <w:r>
        <w:rPr/>
        <w:t>숽梿㨣癄숸</w:t>
      </w:r>
      <w:r>
        <w:rPr/>
        <w:t>ꤻ</w:t>
      </w:r>
      <w:r>
        <w:rPr/>
        <w:t>습瓂頷填㖵䳃未湷싂啱堥湐津♴楪䌣쉞㙗燂슮㉯䤤湔뽨㝂凂䄽娊惂娤䤽楕뗂珂</w:t>
      </w:r>
      <w:r>
        <w:rPr/>
        <w:t>ꕐ</w:t>
      </w:r>
      <w:r>
        <w:rPr/>
        <w:t>ꏂ숯檏ꥧ</w:t>
      </w:r>
      <w:r>
        <w:rPr/>
        <w:t>ꕊ</w:t>
      </w:r>
      <w:r>
        <w:rPr/>
        <w:t>硓倵捲昭橘䈦測䭍</w:t>
      </w:r>
      <w:r>
        <w:rPr/>
        <w:t>꤯</w:t>
      </w:r>
      <w:r>
        <w:rPr/>
        <w:t>桸숯㶥瀨䰦䘯乂杫砭⪵沩⎱䇂뮘ㅤ㑉湏놻⑍䵎氻幨樱</w:t>
      </w:r>
      <w:r>
        <w:rPr/>
        <w:t>⡃</w:t>
      </w:r>
      <w:r>
        <w:rPr/>
        <w:t>眮䰲쉦쉆抩땕扰顤♗潑浤䄱㡱㊿漽⹅慱浐㷂用楫䁍㑐樫坯塳㔸爸숨녉ㅚ轱㓂焫⯂椺栽䭳扬㕭橦䍉칀䨯么福⥙䦩⌬昭当唲顕칬ㅮ</w:t>
      </w:r>
      <w:r>
        <w:rPr/>
        <w:t>⡒</w:t>
      </w:r>
      <w:r>
        <w:rPr/>
        <w:t>녂䠣䄩䞿곂䅨找</w:t>
      </w:r>
      <w:r>
        <w:rPr/>
        <w:t>ꤻ</w:t>
      </w:r>
      <w:r>
        <w:rPr/>
        <w:t>縹</w:t>
      </w:r>
      <w:r>
        <w:rPr/>
        <w:t>⡋</w:t>
      </w:r>
      <w:r>
        <w:rPr/>
        <w:t>啅余쉲⩉焹物姎⛂⩀㞏㩈挥失䍰♑㡞嘷촬轠楹橠⹇催刹癊쵣漱겘</w:t>
      </w:r>
      <w:r>
        <w:rPr/>
        <w:t>Ⱜ</w:t>
      </w:r>
      <w:r>
        <w:rPr/>
        <w:t>⺱뿃딦숷轥串瑫婞䬻摔⥧嚡璡ꄱ類噧杲轆⩫㶩䭡楷暘喣䴪圷ꆻ眩愯乹灔䀯吹䍘슻㝀乘䁩奎╃숩眶䝣ꥨ䖻</w:t>
      </w:r>
      <w:r>
        <w:rPr/>
        <w:t>ꕭ</w:t>
      </w:r>
      <w:r>
        <w:rPr/>
        <w:t>别数凂楒</w:t>
      </w:r>
      <w:r>
        <w:rPr/>
        <w:t>⡶</w:t>
      </w:r>
      <w:r>
        <w:rPr/>
        <w:t>久係䍧▻㥦뾥浳㙏딪㥺⥡</w:t>
      </w:r>
      <w:r>
        <w:rPr/>
        <w:t>Ⳃ</w:t>
      </w:r>
      <w:r>
        <w:rPr/>
        <w:t>䍕䶩⍫ꍎ䤪丮朩濂稨琲䓂昹ꅕ歪妥䐥㙬뇂껍㙉䰯⸪㇂扐쉓뾣녶츱祩咏쉞숹旂娺䠴⥉╬쉇⩎싂♈䌹</w:t>
      </w:r>
      <w:r>
        <w:rPr/>
        <w:t>⡦</w:t>
      </w:r>
      <w:r>
        <w:rPr/>
        <w:t>㑉슻숺</w:t>
      </w:r>
      <w:r>
        <w:rPr/>
        <w:t>ꥃ</w:t>
      </w:r>
      <w:r>
        <w:rPr/>
        <w:t>剟⭄䦵佈焱嚿嗂㙲⭗겿⑤⹯</w:t>
      </w:r>
      <w:r>
        <w:rPr/>
        <w:t>ꥁ</w:t>
      </w:r>
      <w:r>
        <w:rPr/>
        <w:t>뽏略湏塅⚣塉癔䴴幢欺儨庥輩塟⑳춿扗㈪い硊䴳㥠䉩爤뽬偩浮㩡瘣쉠㩘䉪塄游㥨䣂稶厘뽪䳂畢呫煠棂慥쉨嘪扄䘴昭湙⑤娩住䬥焽떱♈⤬⦬䪏숺㒩</w:t>
      </w:r>
      <w:r>
        <w:rPr/>
        <w:t>꤫</w:t>
      </w:r>
      <w:r>
        <w:rPr/>
        <w:t>췂슮浶</w:t>
      </w:r>
      <w:r>
        <w:rPr/>
        <w:t>ⵎ♉</w:t>
      </w:r>
      <w:r>
        <w:rPr/>
        <w:t>辘</w:t>
      </w:r>
      <w:r>
        <w:rPr/>
        <w:t>ꕁ</w:t>
      </w:r>
      <w:r>
        <w:rPr/>
        <w:t>싂烂ㅵ商⽺⍞漻쎮轺</w:t>
      </w:r>
      <w:r>
        <w:rPr/>
        <w:t>ⵈ</w:t>
      </w:r>
      <w:r>
        <w:rPr/>
        <w:t>拂긯숺煌矂毂䉨⬸䠨</w:t>
      </w:r>
      <w:r>
        <w:rPr/>
        <w:t>Ⱖ⹱</w:t>
      </w:r>
      <w:r>
        <w:rPr/>
        <w:t>䤶䭐毂坁☪슩숽奂瑡▥␥硑厮쉋숦쉤䱁䨵ꏂ咱䱘뮣畏䎻恬娶砷栭怱桪㤯쎵</w:t>
      </w:r>
      <w:r>
        <w:rPr/>
        <w:t>⡰</w:t>
      </w:r>
      <w:r>
        <w:rPr/>
        <w:t>捯熬䡵쵗䁸桦⸵싃潠⬻⼸琴슬쉓㡠䟂昣땉⹂濂㗃庮</w:t>
      </w:r>
      <w:r>
        <w:rPr/>
        <w:t>Ⱕ</w:t>
      </w:r>
      <w:r>
        <w:rPr/>
        <w:t>慴㙶帥潕뗃弸濂쉊䌩견</w:t>
      </w:r>
      <w:r>
        <w:rPr/>
        <w:t>⠶</w:t>
      </w:r>
      <w:r>
        <w:rPr/>
        <w:t>䐽㉋彆䤲⍑걤盂⨵漣狂坋儫㑱䬸⭉䱎噓礹敭稣</w:t>
      </w:r>
      <w:r>
        <w:rPr/>
        <w:t>ꥑ</w:t>
      </w:r>
      <w:r>
        <w:rPr/>
        <w:t>坂捈燍姂</w:t>
      </w:r>
      <w:r>
        <w:rPr/>
        <w:t>ⵕ</w:t>
      </w:r>
      <w:r>
        <w:rPr/>
        <w:t>칔稶䰷娷䐱堹㌬㢡쉌呪⨦䳂긣⭾</w:t>
      </w:r>
      <w:r>
        <w:rPr/>
        <w:t>⡎ⱀ</w:t>
      </w:r>
      <w:r>
        <w:rPr/>
        <w:t>췂繱⑈습瘳卍䝏彏䅄뾵넶灦㔺㈴䈣渥盂浴䉈䉫㍗畾坆⽥곂칯睯쉮䄷泂</w:t>
      </w:r>
      <w:r>
        <w:rPr/>
        <w:t>꥟</w:t>
      </w:r>
      <w:r>
        <w:rPr/>
        <w:t>慣숯椳搵㩕䖘䜨쉉ꌳ䲬싂</w:t>
      </w:r>
      <w:r>
        <w:rPr/>
        <w:t>ꔰ</w:t>
      </w:r>
      <w:r>
        <w:rPr/>
        <w:t>䠤甫浟</w:t>
      </w:r>
      <w:r>
        <w:rPr/>
        <w:t>ⰷ⤊</w:t>
      </w:r>
      <w:r>
        <w:rPr/>
        <w:t>뭯♹顥</w:t>
      </w:r>
      <w:r>
        <w:rPr/>
        <w:t>ꕴ</w:t>
      </w:r>
      <w:r>
        <w:rPr/>
        <w:t>頸</w:t>
      </w:r>
      <w:r>
        <w:rPr/>
        <w:t>ⵒ</w:t>
      </w:r>
      <w:r>
        <w:rPr/>
        <w:t>⽺䰷漻뽅䜩哂洺凂呩건爴╏䖣㡶捀桅䚡㩚♇瘫쵰믂</w:t>
      </w:r>
      <w:r>
        <w:rPr/>
        <w:t>⡖</w:t>
      </w:r>
      <w:r>
        <w:rPr/>
        <w:t>曂␽煭숸ꅇ䥠䚘ヂ仂슡榥䅳</w:t>
      </w:r>
      <w:r>
        <w:rPr/>
        <w:t>꤭</w:t>
      </w:r>
      <w:r>
        <w:rPr/>
        <w:t>抣晑伤个땱祅眽㉯眴穥唻匳</w:t>
      </w:r>
      <w:r>
        <w:rPr/>
        <w:t>⠸</w:t>
      </w:r>
      <w:r>
        <w:rPr/>
        <w:t>睦䥇流卷숵습轷犱ꄳ印㵓〯䙖汵桉㭍땾䕴䜽쉔걟洵偱</w:t>
      </w:r>
      <w:r>
        <w:rPr/>
        <w:t>ꤰ</w:t>
      </w:r>
      <w:r>
        <w:rPr/>
        <w:t>㌸뇂瞬牍</w:t>
      </w:r>
      <w:r>
        <w:rPr/>
        <w:t>⣃</w:t>
      </w:r>
      <w:r>
        <w:rPr/>
        <w:t>啠堪伦織ꍹ妣䗂⿂㡵楪캱曂䵊歐䥱뽊쎵打슩⥒녭媩㢥幉ꍅ頪窏ヂ轹쉳☤疘碻䤰桷䩉⩃洭啱침쉲⧍汞컂䍙城⹄</w:t>
      </w:r>
      <w:r>
        <w:rPr/>
        <w:t>ⱌ</w:t>
      </w:r>
      <w:r>
        <w:rPr/>
        <w:t>呠㞘牔夣繣噵砮㉃剁漻凎琹</w:t>
      </w:r>
      <w:r>
        <w:rPr/>
        <w:t>ⵡ</w:t>
      </w:r>
      <w:r>
        <w:rPr/>
        <w:t>䏂灕</w:t>
      </w:r>
      <w:r>
        <w:rPr/>
        <w:t>ⷂ</w:t>
      </w:r>
      <w:r>
        <w:rPr/>
        <w:t>싎繕樷⥰灢帶額쉚堷唨颏席뇂</w:t>
      </w:r>
      <w:r>
        <w:rPr/>
        <w:t>ꤷ④</w:t>
      </w:r>
      <w:r>
        <w:rPr/>
        <w:t>癷楉䀳</w:t>
      </w:r>
      <w:r>
        <w:rPr/>
        <w:t>Ⳃ</w:t>
      </w:r>
      <w:r>
        <w:rPr/>
        <w:t>兦瀶剓쉷쉊繊瞻</w:t>
      </w:r>
      <w:r>
        <w:rPr/>
        <w:t>⡘</w:t>
      </w:r>
      <w:r>
        <w:rPr/>
        <w:t>䜰</w:t>
      </w:r>
      <w:r>
        <w:rPr/>
        <w:t>ꕟ</w:t>
      </w:r>
      <w:r>
        <w:rPr/>
        <w:t>摸㮏卋ꍸ⼱㞬硡桓췂均偔塶瀰◂䉈䌨䐪쵣轨ケ⭕塕煸愤걧꺏㧂烍嘥㚿㬲䌪儳⑃▮璵쉃ㄽ</w:t>
      </w:r>
      <w:r>
        <w:rPr/>
        <w:t>ⴵ</w:t>
      </w:r>
      <w:r>
        <w:rPr/>
        <w:t>ꅱ㡧䡙噃慒䩉痂䒱숯촣㤹繣权䬲呌╞ꅭヂ唫썲䶡榱獋䨲猹썢䱗並⧂槂</w:t>
      </w:r>
      <w:r>
        <w:rPr/>
        <w:t>Ⱶ</w:t>
      </w:r>
      <w:r>
        <w:rPr/>
        <w:t>焴⏂兑江奌ꥶ攰滂员갣㝋瑇⹲㡡汮䍌꺩┯攵깓䪵漪獸뭰</w:t>
      </w:r>
      <w:r>
        <w:rPr/>
        <w:t>ꕩ</w:t>
      </w:r>
      <w:r>
        <w:rPr/>
        <w:t>辏</w:t>
      </w:r>
      <w:r>
        <w:rPr/>
        <w:t>ⵥ</w:t>
      </w:r>
      <w:r>
        <w:rPr/>
        <w:t>䔰놣燂⚩쉩桙싂쉈槂쉢ꎣ橾</w:t>
      </w:r>
      <w:r>
        <w:rPr/>
        <w:t>꧂</w:t>
      </w:r>
      <w:r>
        <w:rPr/>
        <w:t>쉺⸨䙣쉭惎务燂恮쉮㡚協넪卭繑丳䌬ꥨ쉃숪䑋欴浥⩆쉀</w:t>
      </w:r>
      <w:r>
        <w:rPr/>
        <w:t>ꥒ</w:t>
      </w:r>
      <w:r>
        <w:rPr/>
        <w:t>戴癡儰⩏⫂䱳㢿捂㓂䤶⺣뽒儲䨶疏⭲ꌪ♎穒슻犥뽄⭉彴乂㭕普楖偖</w:t>
      </w:r>
      <w:r>
        <w:rPr/>
        <w:t>ⴭ</w:t>
      </w:r>
      <w:r>
        <w:rPr/>
        <w:t>砬眦参뗂㭟抵湲㦏쉂䭐匪儺</w:t>
      </w:r>
      <w:r>
        <w:rPr/>
        <w:t>ⱏ</w:t>
      </w:r>
      <w:r>
        <w:rPr/>
        <w:t>唥⨪⬹쵨ꥵ奷</w:t>
      </w:r>
      <w:r>
        <w:rPr/>
        <w:t>ꖬ</w:t>
      </w:r>
      <w:r>
        <w:rPr/>
        <w:t>㝄⑏ꥴ㭡건帶⹢</w:t>
      </w:r>
      <w:r>
        <w:rPr/>
        <w:t>ꦡ</w:t>
      </w:r>
      <w:r>
        <w:rPr/>
        <w:t>拂㫂楪流癱숪坞繨煠判幒ꆻ⍵慇㯂塦䕥䤽䍮쉴奨䍳湗</w:t>
      </w:r>
      <w:r>
        <w:rPr/>
        <w:t>ꕙ</w:t>
      </w:r>
      <w:r>
        <w:rPr/>
        <w:t>朽ꌣ칊㕸浔䍴穡㥞䍮㤪毂敾䱧䟂♐焳児琮뾵佩捐㡒顖㩭慲숹え䕭䐫⸥컍⩐뾘嚘㡞瑘䔸걨窥啠⥣炮Ⓜ捞ꅨ㙹泂䉂캏쉏ㆬ싂</w:t>
      </w:r>
      <w:r>
        <w:rPr/>
        <w:t>ꥂ</w:t>
      </w:r>
      <w:r>
        <w:rPr/>
        <w:t>㔴剂⨬桷囂</w:t>
      </w:r>
      <w:r>
        <w:rPr/>
        <w:t>⣂</w:t>
      </w:r>
      <w:r>
        <w:rPr/>
        <w:t>揂瘳㘨迂圮㔥窘中⎬妥枩媩塶啳唪厮</w:t>
      </w:r>
      <w:r>
        <w:rPr/>
        <w:t>⠪</w:t>
      </w:r>
      <w:r>
        <w:rPr/>
        <w:t>瘴㯂乌컂</w:t>
      </w:r>
      <w:r>
        <w:rPr/>
        <w:t>ꔪ</w:t>
      </w:r>
      <w:r>
        <w:rPr/>
        <w:t>弹穖㙲</w:t>
      </w:r>
      <w:r>
        <w:rPr/>
        <w:t>ⲡ</w:t>
      </w:r>
      <w:r>
        <w:rPr/>
        <w:t>䛂쉆䄫ꥫ</w:t>
      </w:r>
      <w:r>
        <w:rPr/>
        <w:t>ꤦ</w:t>
      </w:r>
      <w:r>
        <w:rPr/>
        <w:t>쉹斵싂싂啕瘻䁺⫂땵乆併䮡牨⩆擂䕄쉶䤪䭐湣</w:t>
      </w:r>
      <w:r>
        <w:rPr/>
        <w:t>ꤸ</w:t>
      </w:r>
      <w:r>
        <w:rPr/>
        <w:t>氦䱩奧䙇珂⏍㈊乾穦⛂嘺䤰땏烂䬮割癔</w:t>
      </w:r>
      <w:r>
        <w:rPr/>
        <w:t>ⱄ⏂</w:t>
      </w:r>
      <w:r>
        <w:rPr/>
        <w:t>ꕮ</w:t>
      </w:r>
      <w:r>
        <w:rPr/>
        <w:t>걳彄싂층䧂瞮摗愪쉊硘⪩㋃偮⬤夫䒘䡋扞䡣칥暿숪쉎タ爱ꅭ橮沘溻晬札</w:t>
      </w:r>
      <w:r>
        <w:rPr/>
        <w:t>ꥈ</w:t>
      </w:r>
      <w:r>
        <w:rPr/>
        <w:t>쉪幞㝰䕵戨촥㫂牣숨牂䕌걗䍇䥎参쉴僂壂敋쉇뭸彌쉓正⬫位</w:t>
      </w:r>
      <w:r>
        <w:rPr/>
        <w:t>ꤺ♤</w:t>
      </w:r>
      <w:r>
        <w:rPr/>
        <w:t>桭슩熱癄䍞꺻曃㕇轵䯂圣</w:t>
      </w:r>
      <w:r>
        <w:rPr/>
        <w:t>ⱥ⡆</w:t>
      </w:r>
      <w:r>
        <w:rPr/>
        <w:t>呱摢䤷㭪쵱奁쉮ꅪ挴⹑⍸싂佉牙ꄱ䝲朣쉓䠽♢㤦暬瀦仂忂겘䞘</w:t>
      </w:r>
      <w:r>
        <w:rPr/>
        <w:t>ⷃ</w:t>
      </w:r>
      <w:r>
        <w:rPr/>
        <w:t>硈彈⽌썏刻ꅉ춮썬砱䰷檩껂皘噎녒싂漺窩㉥쉖顉䏂嘻炿䅦</w:t>
      </w:r>
      <w:r>
        <w:rPr/>
        <w:t>⡆</w:t>
      </w:r>
      <w:r>
        <w:rPr/>
        <w:t>썌幅춬쉰牘㵮昫⍙䡄繶⸸쉌⹖顦㷂元㜩쉵浄櫃깅숣漴춮ㆻ津圪抩칫㙱嘵땗</w:t>
      </w:r>
      <w:r>
        <w:rPr/>
        <w:t>⣎</w:t>
      </w:r>
      <w:r>
        <w:rPr/>
        <w:t>쵱挩쉸玻뭘䧂熩橣楓頤㴰⭏婮櫂㝍兴悩⵨噗燂渷⩦姍쉞啟ㅟ걤穸쉾恚䡪⭁睔㫂凂欪</w:t>
      </w:r>
      <w:r>
        <w:rPr/>
        <w:t>ꕣ</w:t>
      </w:r>
      <w:r>
        <w:rPr/>
        <w:t>ꥪ彚桯쉨싂䪏䏂㕟숥庻</w:t>
      </w:r>
      <w:r>
        <w:rPr/>
        <w:t>⠵</w:t>
      </w:r>
      <w:r>
        <w:rPr/>
        <w:t>쉭쉫쵷慁塔䭬슡稷佥慯ꌶ汏</w:t>
      </w:r>
      <w:r>
        <w:rPr/>
        <w:t>ⱉ</w:t>
      </w:r>
      <w:r>
        <w:rPr/>
        <w:t>쉇〱쵪ㅨ쉆癖恮쉉戥⽆㭬捎晠ꍙ</w:t>
      </w:r>
      <w:r>
        <w:rPr/>
        <w:t>ꤷ</w:t>
      </w:r>
      <w:r>
        <w:rPr/>
        <w:t>傩㌪싂䍘秎ㄷ偾䩪彖瑘杮싂</w:t>
      </w:r>
      <w:r>
        <w:rPr/>
        <w:t>ꕷ</w:t>
      </w:r>
      <w:r>
        <w:rPr/>
        <w:t>頦쉷Ⓜ挭⴩꥚쉎䠮쵹깭⹋嘳炱椯椴の⚱뼭嘪츴眳扭䐴䴪ꍆ</w:t>
      </w:r>
      <w:r>
        <w:rPr/>
        <w:t>ꖿ</w:t>
      </w:r>
      <w:r>
        <w:rPr/>
        <w:t>긥㥩窱䨽䍾璱橮⩐䚘獮㔪쉟占㝪橩恰ꥰ汙</w:t>
      </w:r>
      <w:r>
        <w:rPr/>
        <w:t>꧃</w:t>
      </w:r>
      <w:r>
        <w:rPr/>
        <w:t>숴ぇ싂㑟걁䧂</w:t>
      </w:r>
      <w:r>
        <w:rPr/>
        <w:t>⡑</w:t>
      </w:r>
      <w:r>
        <w:rPr/>
        <w:t>ꍊ⸱丮㑾䟂枱숺䉁佩␯⒩幚⥥恔漣桙乎〣轫畡⍟倩坎㭺歆繤奁</w:t>
      </w:r>
      <w:r>
        <w:rPr/>
        <w:t>ꤶ</w:t>
      </w:r>
      <w:r>
        <w:rPr/>
        <w:t>䁴췂て㙾坋쉚숴顡瀷㥥㈲숴걅䩘炩繌癞ꌹ摷䐺暱⒡条曎匯䮵⾥숴塟䵨轌㯂㵡儷</w:t>
      </w:r>
      <w:r>
        <w:rPr/>
        <w:t>ⲿ</w:t>
      </w:r>
      <w:r>
        <w:rPr/>
        <w:t>쎱쉮쉤䥞爺挫䋂歩癚朴㥱睚☷狂琤쉞伱皩潪⹚伨潨䙫捠婍䏍牷㧃䕇㥲挻噾獚睱眹礹朩幣㤺㙵祑숤ぉ묯⤬〨檩瓂</w:t>
      </w:r>
      <w:r>
        <w:rPr/>
        <w:t>ⰶ</w:t>
      </w:r>
      <w:r>
        <w:rPr/>
        <w:t>愬辵囃柂</w:t>
      </w:r>
      <w:r>
        <w:rPr/>
        <w:t>⠫</w:t>
      </w:r>
      <w:r>
        <w:rPr/>
        <w:t>숺女砺㞏㍓䄽䩺⮡깋頸稭싂爻쉲杚뽾癈津煏圯</w:t>
      </w:r>
      <w:r>
        <w:rPr/>
        <w:t>Ⱳ</w:t>
      </w:r>
      <w:r>
        <w:rPr/>
        <w:t>浊</w:t>
      </w:r>
      <w:r>
        <w:rPr/>
        <w:t>꧂</w:t>
      </w:r>
      <w:r>
        <w:rPr/>
        <w:t>啩䕧祖惂愤癴悡吩澣何⨶輭㚩㶱哃㯂愴</w:t>
      </w:r>
      <w:r>
        <w:rPr/>
        <w:t>⡞</w:t>
      </w:r>
      <w:r>
        <w:rPr/>
        <w:t>穐⥬㡾ヂ䰬䳂⩎ㅢ</w:t>
      </w:r>
      <w:r>
        <w:rPr/>
        <w:t>ꥍ</w:t>
      </w:r>
      <w:r>
        <w:rPr/>
        <w:t>兗쉕吴</w:t>
      </w:r>
      <w:r>
        <w:rPr/>
        <w:t>Ⳃ</w:t>
      </w:r>
      <w:r>
        <w:rPr/>
        <w:t>䙸슏䙮▿櫂䭵睊奊祒⩌ꆮ参べ⨸</w:t>
      </w:r>
      <w:r>
        <w:rPr/>
        <w:t>ⵔ</w:t>
      </w:r>
      <w:r>
        <w:rPr/>
        <w:t>놥䈦牀嘨갣欯┰곂㫂䋍㷍刊ꄪ猶堪幫㵦䶡刪숩</w:t>
      </w:r>
      <w:r>
        <w:rPr/>
        <w:t>Ⲙ</w:t>
      </w:r>
      <w:r>
        <w:rPr/>
        <w:t>䥉坁奅걋쉈㚱쉊쉲ꆘ썱</w:t>
      </w:r>
      <w:r>
        <w:rPr/>
        <w:t>ⴱ</w:t>
      </w:r>
      <w:r>
        <w:rPr/>
        <w:t>길撘뭏⍡昹嫎ꅠ㍤</w:t>
      </w:r>
      <w:r>
        <w:rPr/>
        <w:t>ꕊ</w:t>
      </w:r>
      <w:r>
        <w:rPr/>
        <w:t>獙攭灸奡㵮娨䃂쵊幣故㈨녪묪숴瘫顱ㅁ懂䐰椭㗂儦촲㤨⨲飂の牾</w:t>
      </w:r>
      <w:r>
        <w:rPr/>
        <w:t>ꤲ</w:t>
      </w:r>
      <w:r>
        <w:rPr/>
        <w:t>帻临娪⽄䠱扢确侮妻</w:t>
      </w:r>
      <w:r>
        <w:rPr/>
        <w:t>ⵋ</w:t>
      </w:r>
      <w:r>
        <w:rPr/>
        <w:t>睓爸扅쉸禮奁栩杕㎻䜸쵉㤫奈</w:t>
      </w:r>
      <w:r>
        <w:rPr/>
        <w:t>Ⳃ</w:t>
      </w:r>
      <w:r>
        <w:rPr/>
        <w:t>旂穀쉬煡厥쉑㚩㈦恌䌨╍皻牣礮係㬵洣挪쉉䢻扟⩢稷䥅墬깣段从縱㥯潋橰迂恳火扞灓뭚慧癢睊汁㔽轃懂⩵治助㩙쉖䢥숻䈦䎣숦䓂⮩并晧䨴捣塊乞汬땍䪩噯</w:t>
      </w:r>
      <w:r>
        <w:rPr/>
        <w:t>ⵌ</w:t>
      </w:r>
      <w:r>
        <w:rPr/>
        <w:t>㉁䆩⏂兣涡框</w:t>
      </w:r>
      <w:r>
        <w:rPr/>
        <w:t>꤯</w:t>
      </w:r>
      <w:r>
        <w:rPr/>
        <w:t>䅑䵋愰뭅⭞幄〮</w:t>
      </w:r>
      <w:r>
        <w:rPr/>
        <w:t>⡪</w:t>
      </w:r>
      <w:r>
        <w:rPr/>
        <w:t>婀䩡䅁╃帰浂쉺献뽋嫂┨䐭⩆㉈슥䀭兞橎珂㩕歶泂䞥ㄭ㵪䅏</w:t>
      </w:r>
      <w:r>
        <w:rPr/>
        <w:t>꧂</w:t>
      </w:r>
      <w:r>
        <w:rPr/>
        <w:t>橾珂揂쉃䙓疩顓䙾걓礻숰㖘䀻硅慉ꥮ轰⹂숯䧂彎幵䉎⵨祆辩☹⍖㵷挺濂싂싂窵䑲迎꺥杓㫃福</w:t>
      </w:r>
      <w:r>
        <w:rPr/>
        <w:t>ⵌ</w:t>
      </w:r>
      <w:r>
        <w:rPr/>
        <w:t>䒡婂䢩䡰䦩䡞쉷㪣琭쉕쉄繶仂剺皏쉷ꍘ䩠瘫䉴</w:t>
      </w:r>
      <w:r>
        <w:rPr/>
        <w:t>ꥅ</w:t>
      </w:r>
      <w:r>
        <w:rPr/>
        <w:t>㖣ㅕ摧种年뾬睒ꥵね</w:t>
      </w:r>
      <w:r>
        <w:rPr/>
        <w:t>꤬</w:t>
      </w:r>
      <w:r>
        <w:rPr/>
        <w:t>祶棃쉖僂쵧⭋㗎潟璥䵺뽬瑠캩恀넦熮</w:t>
      </w:r>
      <w:r>
        <w:rPr/>
        <w:t>ꤦ</w:t>
      </w:r>
      <w:r>
        <w:rPr/>
        <w:t>幉璣⹇ꥸ⩃쉔䥤䌰潢쉣⤸䭥⑾㕰穣숻㙊䂬㝄杕땭癗쉭儳慢싂䵖儲乗떩숱</w:t>
      </w:r>
      <w:r>
        <w:rPr/>
        <w:t>⡲</w:t>
      </w:r>
      <w:r>
        <w:rPr/>
        <w:t>캏奰伩楒㐸숯㠶懂框쉆坢⭞⌷쉒㕶䍋⥧썭쉤</w:t>
      </w:r>
      <w:r>
        <w:rPr/>
        <w:t>ⱘ⥶</w:t>
      </w:r>
      <w:r>
        <w:rPr/>
        <w:t>㭶㘬쉃堶庱촻祒汰㑇</w:t>
      </w:r>
      <w:r>
        <w:rPr/>
        <w:t>ⰺ</w:t>
      </w:r>
      <w:r>
        <w:rPr/>
        <w:t>濃颱캱Ⓜ㴵䍉촫숸</w:t>
      </w:r>
      <w:r>
        <w:rPr/>
        <w:t>⵰</w:t>
      </w:r>
      <w:r>
        <w:rPr/>
        <w:t>匮㝭揂ꅅ쉍䉟橴玥伻灙䌹䡈쉀☽拂쉰슩奊䅥繡憬䤱烍</w:t>
      </w:r>
      <w:r>
        <w:rPr/>
        <w:t>⢬</w:t>
      </w:r>
      <w:r>
        <w:rPr/>
        <w:t>扲敪쉲㤰硘恑桯秂摤㍠슮⩎䡾啺わ塚㴪숯쉫䮱飃俎쵏稺㎮窻瘷䥅⯃ヂ⹴␬㔽ꇂ䊘輥坆쉫숴㙥恋顯亩껂彬쉤슱⩋摬쉅態쉅偋녙䴳犻硌쉌咮窮㩐䍘䌤⩋츺盂䡢ま忂窣⾡</w:t>
      </w:r>
      <w:r>
        <w:rPr/>
        <w:t>ⵒ</w:t>
      </w:r>
      <w:r>
        <w:rPr/>
        <w:t>琦塙숯䁭婎牉⭠⩥䤭䅳犘晍⴪싂䜥쉳쉐偀㯂汦췃䅒</w:t>
      </w:r>
      <w:r>
        <w:rPr/>
        <w:t>Ⳏ</w:t>
      </w:r>
      <w:r>
        <w:rPr/>
        <w:t>ꕑ</w:t>
      </w:r>
      <w:r>
        <w:rPr/>
        <w:t>䴲䤷쉀㉐癕朥⨷⪩숶⤦쉉⥈頺꺻甫穎⵷㐷桂뼤余㡰넪昹硰ꌳ뭧</w:t>
      </w:r>
      <w:r>
        <w:rPr/>
        <w:t>ⱓ┲</w:t>
      </w:r>
      <w:r>
        <w:rPr/>
        <w:t>欫婺㈱䍎祐挻⤪㩳ꥬ倊⍊䭯佫犵쉄枬깸伣㊣獆搩時窥彆䱢䗂칃䉺瘤⑹睪⼩奭쉱묦㩀廂</w:t>
      </w:r>
      <w:r>
        <w:rPr/>
        <w:t>Ⱚ</w:t>
      </w:r>
      <w:r>
        <w:rPr/>
        <w:t>슱⽆夽楊盂⨰㍱徻</w:t>
      </w:r>
      <w:r>
        <w:rPr/>
        <w:t>ⵍ</w:t>
      </w:r>
      <w:r>
        <w:rPr/>
        <w:t>奀牏ꄮ⛃䀷촻恑眵杔㝩㍍㟃涵乸쉋偵桶窩㵷썊呢瞻㑪繞獎癄未⍃匪暱</w:t>
      </w:r>
      <w:r>
        <w:rPr/>
        <w:t>ⱃ</w:t>
      </w:r>
      <w:r>
        <w:rPr/>
        <w:t>쉌</w:t>
      </w:r>
      <w:r>
        <w:rPr/>
        <w:t>⡖⩓</w:t>
      </w:r>
      <w:r>
        <w:rPr/>
        <w:t>帪拃幥熏煸畑╖㔭숥䌮⨹噺䍂睅촱㉐ꍍ剄⨳숫㴭制乾㦿㥷숪쏂捣쉮⥵䤱</w:t>
      </w:r>
      <w:r>
        <w:rPr/>
        <w:t>ꕱ</w:t>
      </w:r>
      <w:r>
        <w:rPr/>
        <w:t>囂顫♙䜬東숭쉳瞿㍊쉲汌묩㡺䭦捾⭕爫┶䌪呉惂䥹넲数쉨</w:t>
      </w:r>
      <w:r>
        <w:rPr/>
        <w:t>ⰽ</w:t>
      </w:r>
      <w:r>
        <w:rPr/>
        <w:t>ㅦ恅瀩ꌥ渦妵轺䉴汅㷎ꏍ卲㟍䫂䡏䘭瑐輴昮捪桹䤳㉅い稫⌳窵噌ꥧ瀰晪捱牬眫ㄤ歶氯轕危丩夵䫂東</w:t>
      </w:r>
      <w:r>
        <w:rPr/>
        <w:t>ⵉ</w:t>
      </w:r>
      <w:r>
        <w:rPr/>
        <w:t>皿轲쉬싍侏乱妣ꌸ걈縹䭪䤪슬쏂搭습摧䩡優⥂甭䫎敆싃뿂噗䌺⭱</w:t>
      </w:r>
      <w:r>
        <w:rPr/>
        <w:t>Ⳃ</w:t>
      </w:r>
      <w:r>
        <w:rPr/>
        <w:t>㙀㝴樥瑲兘㝎싂渹䇃슡</w:t>
      </w:r>
      <w:r>
        <w:rPr/>
        <w:t>꤭</w:t>
      </w:r>
      <w:r>
        <w:rPr/>
        <w:t>捗桹숽爺꤮娬愺䯂㩷侣ꆘ</w:t>
      </w:r>
      <w:r>
        <w:rPr/>
        <w:t>⣂</w:t>
      </w:r>
      <w:r>
        <w:rPr/>
        <w:t>녪뾘싂쉣뭄㙨䠰쉊儩</w:t>
      </w:r>
      <w:r>
        <w:rPr/>
        <w:t>ꦵ</w:t>
      </w:r>
      <w:r>
        <w:rPr/>
        <w:t>椵戹⨥磎獌㇂匬㛂⑄뿂獂䅟恒㢡⑸乮녦睈収恁摩䉠轄⍈䑥ꥵ䈪땗晆⬱</w:t>
      </w:r>
      <w:r>
        <w:rPr/>
        <w:t>ꕈ</w:t>
      </w:r>
      <w:r>
        <w:rPr/>
        <w:t>깍溥숱칢捄뭶숭떥ꥰ㴹믎뾣冱䑬䣂桌汵⨪⏂挨氤슣怹♀썸꥕樱䈮㙖潇輥뼻䡐</w:t>
      </w:r>
      <w:r>
        <w:rPr/>
        <w:t>Ⱳ</w:t>
      </w:r>
      <w:r>
        <w:rPr/>
        <w:t>呸爸⯂㐤炱땪樬搰ꅲ㧂㯂⾏쉐䙓离浢⴦싂斏㡞歙놣䭠㊏ꇂ⍸⨪䲡㵗㡸䆱堵址㩊</w:t>
      </w:r>
      <w:r>
        <w:rPr/>
        <w:t>ꤷ</w:t>
      </w:r>
      <w:r>
        <w:rPr/>
        <w:t>습⿃䝴玩</w:t>
      </w:r>
      <w:r>
        <w:rPr/>
        <w:t>ꤩ</w:t>
      </w:r>
      <w:r>
        <w:rPr/>
        <w:t>뾱疣䜥平攮仂⎱汭치㌨坑惂⑔</w:t>
      </w:r>
      <w:r>
        <w:rPr/>
        <w:t>ꖥ</w:t>
      </w:r>
      <w:r>
        <w:rPr/>
        <w:t>䎣坘弻甥㓂灑偖繳⑕坈捤䬩吷漻㤮䄤㔽㑫㙸瘰싎♡□칶</w:t>
      </w:r>
      <w:r>
        <w:rPr/>
        <w:t>ⵓ</w:t>
      </w:r>
      <w:r>
        <w:rPr/>
        <w:t>繘㷂漻␰桩慎쉣捕玡ㅋ㩸亱檿싂녖嚡㔷獘桱故怪싂땚⽂迂♵嘮伨㭘㑈딪杨暩㖣쉌㎥䍎彋版</w:t>
      </w:r>
      <w:r>
        <w:rPr/>
        <w:t>⢬</w:t>
      </w:r>
      <w:r>
        <w:rPr/>
        <w:t>⿂娴睡</w:t>
      </w:r>
      <w:r>
        <w:rPr/>
        <w:t>ⱌ</w:t>
      </w:r>
      <w:r>
        <w:rPr/>
        <w:t>牫欮䐨㧂</w:t>
      </w:r>
      <w:r>
        <w:rPr/>
        <w:t>ⲩ</w:t>
      </w:r>
      <w:r>
        <w:rPr/>
        <w:t>䙊㬹眽䜫䗂柎숳䑲䕗焱묰濂眪㥷㜯ꇂ㉘塡숲ꇂ㝍쉶</w:t>
      </w:r>
      <w:r>
        <w:rPr/>
        <w:t>ꦻ</w:t>
      </w:r>
      <w:r>
        <w:rPr/>
        <w:t>偌䍂穔㌥숨祱㬩洣㌩䅄乏迂瘪깭敔楋쏂喥檣ヂ</w:t>
      </w:r>
      <w:r>
        <w:rPr/>
        <w:t>ꥋ</w:t>
      </w:r>
      <w:r>
        <w:rPr/>
        <w:t>止换燂乢䓂瑏媱숮⫂灂䔺⼦</w:t>
      </w:r>
      <w:r>
        <w:rPr/>
        <w:t>ⵐ</w:t>
      </w:r>
      <w:r>
        <w:rPr/>
        <w:t>겵弸绂慃㕆歎⭥⑧噂䷍뽑㭌垿⥀穏䖬洫火矂皵䕇㩢伺ꌵ쉙䵰묊췍㵊슣㑖쉌楊㜵牀䉲숪䭾쉕汍椬䆻䗂唹摦ꍶ幘쉘䳂瘪棂內⚻儱</w:t>
      </w:r>
      <w:r>
        <w:rPr/>
        <w:t>Ⱶ</w:t>
      </w:r>
      <w:r>
        <w:rPr/>
        <w:t>樺潅飂偈瑾⼳䰲瘽摳搪㭓潣㉋搱㠨</w:t>
      </w:r>
      <w:r>
        <w:rPr/>
        <w:t>⡏</w:t>
      </w:r>
      <w:r>
        <w:rPr/>
        <w:t>癡帤淂桡瀶쉠牆䂣⑎縴䉳㝭䝘杂暣砣塣甬䍦牮㚿㥘</w:t>
      </w:r>
      <w:r>
        <w:rPr/>
        <w:t>ꕓ</w:t>
      </w:r>
      <w:r>
        <w:rPr/>
        <w:t>瑭쎩㭭儸⬪ㆱ乀弪瑈瀤슏⭷噀懍</w:t>
      </w:r>
      <w:r>
        <w:rPr/>
        <w:t>ꤵ</w:t>
      </w:r>
      <w:r>
        <w:rPr/>
        <w:t>䍙칗伶ꄭ㥧</w:t>
      </w:r>
      <w:r>
        <w:rPr/>
        <w:t>ⵓ</w:t>
      </w:r>
      <w:r>
        <w:rPr/>
        <w:t>杇嫂墱砪係</w:t>
      </w:r>
      <w:r>
        <w:rPr/>
        <w:t>꧂⥋</w:t>
      </w:r>
      <w:r>
        <w:rPr/>
        <w:t>숩㙴쌦꺥穵獠⽷ㅰ亱帻㛂晾깾숳穅弤뭊ꥠ㥐갣硍珂꥖楀䱪嗂⑒橐쉊㔥楆䬰㴺䐹뇂弣抬怪入썷싂숹⨲喱抩橖䀪⍌抵噉㭐㘹㉏쉺楙썬繖썏㗂迂땙</w:t>
      </w:r>
      <w:r>
        <w:rPr/>
        <w:t>⠷⦩</w:t>
      </w:r>
      <w:r>
        <w:rPr/>
        <w:t>乱숶栩㡡쉭归㬦㑯㙒斡♊䘻</w:t>
      </w:r>
      <w:r>
        <w:rPr/>
        <w:t>ꕁ</w:t>
      </w:r>
      <w:r>
        <w:rPr/>
        <w:t>㨰⾵礲扠ꍌ灅⚱䩅䓂幡쉘䑖穳拃䵉싂</w:t>
      </w:r>
      <w:r>
        <w:rPr/>
        <w:t>ⰰ</w:t>
      </w:r>
      <w:r>
        <w:rPr/>
        <w:t>䚩圱쉨顏땘⹟桎쉫圶╶砽㡹䐸숣捑썓숰嗂</w:t>
      </w:r>
      <w:r>
        <w:rPr/>
        <w:t>ꥄ</w:t>
      </w:r>
      <w:r>
        <w:rPr/>
        <w:t>㞘丽쉨</w:t>
      </w:r>
      <w:r>
        <w:rPr/>
        <w:t>ꤳ</w:t>
      </w:r>
      <w:r>
        <w:rPr/>
        <w:t>슣</w:t>
      </w:r>
      <w:r>
        <w:rPr/>
        <w:t>ꖵ</w:t>
      </w:r>
      <w:r>
        <w:rPr/>
        <w:t>彘〨皣</w:t>
      </w:r>
      <w:r>
        <w:rPr/>
        <w:t>ꤪ</w:t>
      </w:r>
      <w:r>
        <w:rPr/>
        <w:t>婶㯂祶僂숦江⬹䕯㉆쉥幷畮쉖䱘咱땑敷湍愪䥍뽏㌬䘵係쉙녶䕎斘</w:t>
      </w:r>
      <w:r>
        <w:rPr/>
        <w:t>ꦮ</w:t>
      </w:r>
      <w:r>
        <w:rPr/>
        <w:t>숹䩕♑婔쉖䁵扉숭⌹恐慭晧剀䝁</w:t>
      </w:r>
      <w:r>
        <w:rPr/>
        <w:t>Ⳃ</w:t>
      </w:r>
      <w:r>
        <w:rPr/>
        <w:t>亡☲㇂枣顃劥싂繅⫂縷⨽劻厩啳纩剭</w:t>
      </w:r>
      <w:r>
        <w:rPr/>
        <w:t>ⰰ</w:t>
      </w:r>
      <w:r>
        <w:rPr/>
        <w:t>쉖ꌭ䠳穒し싂煫妘칳㘶反숵轎</w:t>
      </w:r>
      <w:r>
        <w:rPr/>
        <w:t>ꕷ</w:t>
      </w:r>
      <w:r>
        <w:rPr/>
        <w:t>娬亘兰⧂桘䢻祍卸眦迂偾䐯㏂␪쉦偒癞</w:t>
      </w:r>
      <w:r>
        <w:rPr/>
        <w:t>ⴴ</w:t>
      </w:r>
      <w:r>
        <w:rPr/>
        <w:t>떵꥗挽䕠獴㴬⥉⸹싂썎촹</w:t>
      </w:r>
      <w:r>
        <w:rPr/>
        <w:t>⡎</w:t>
      </w:r>
      <w:r>
        <w:rPr/>
        <w:t>票䱄㦩꺮敶⎱強熩抡슥硲䥪姂嘪⪩䯂欨ぺ婺买぀捷䒏⮮疥睚洭浈く偟㡰⩲迍⦱怵䩉牤晎⍢⩹쉰活䙚楖徻敘⩏呧⛎塳共氺甤㬲㒿㤶䭖斥츰祵♠朹</w:t>
      </w:r>
      <w:r>
        <w:rPr/>
        <w:t>⡪┨</w:t>
      </w:r>
      <w:r>
        <w:rPr/>
        <w:t>ꤤ</w:t>
      </w:r>
      <w:r>
        <w:rPr/>
        <w:t>颡쉷ネ촷췂쉨娶싂坐</w:t>
      </w:r>
      <w:r>
        <w:rPr/>
        <w:t>ꕱ</w:t>
      </w:r>
      <w:r>
        <w:rPr/>
        <w:t>睨䱋潨슘㑏칚칶숬ꅹ</w:t>
      </w:r>
      <w:r>
        <w:rPr/>
        <w:t>ꖘ</w:t>
      </w:r>
      <w:r>
        <w:rPr/>
        <w:t>⽯☦䣃迂硓䤮䠤곂㉸㝳⍚椸灁氳</w:t>
      </w:r>
      <w:r>
        <w:rPr/>
        <w:t>⡆</w:t>
      </w:r>
      <w:r>
        <w:rPr/>
        <w:t>㫂ꅔ癅⽬쉔㮥轣潯ꅥえ硙䱩潵칖숺婓匱䱟ꌹ轞쉯쉟轩礫奤硲っ主긬⪏땹꺵쉲쉷惂坾摱</w:t>
      </w:r>
      <w:r>
        <w:rPr/>
        <w:t>ꕃ</w:t>
      </w:r>
      <w:r>
        <w:rPr/>
        <w:t>盂</w:t>
      </w:r>
      <w:r>
        <w:rPr/>
        <w:t>ꕹ</w:t>
      </w:r>
      <w:r>
        <w:rPr/>
        <w:t>䁪䭓婬晾惂ꅖ쉁㵯爱䡤㭄嚱汀倩僎痂嫂焮盂㔯䘫䱴杤瑨穅慧敭榡収畹ꍬ䅒쉄쉵</w:t>
      </w:r>
      <w:r>
        <w:rPr/>
        <w:t>ꕙ</w:t>
      </w:r>
      <w:r>
        <w:rPr/>
        <w:t>嚱숺彄숳䁷</w:t>
      </w:r>
      <w:r>
        <w:rPr/>
        <w:t>꧂</w:t>
      </w:r>
      <w:r>
        <w:rPr/>
        <w:t>徬迂싂㜪⽲숵䕚</w:t>
      </w:r>
      <w:r>
        <w:rPr/>
        <w:t>ꕰ</w:t>
      </w:r>
      <w:r>
        <w:rPr/>
        <w:t>㠊묺</w:t>
      </w:r>
      <w:r>
        <w:rPr/>
        <w:t>⡌</w:t>
      </w:r>
      <w:r>
        <w:rPr/>
        <w:t>夷㵋㝱</w:t>
      </w:r>
      <w:r>
        <w:rPr/>
        <w:t>ꖩ</w:t>
      </w:r>
      <w:r>
        <w:rPr/>
        <w:t>딸䠹㕗廂迎㈣䁒䑮呠䱁墡숹兟摲⴮垣♊㍄灳浯橆桺⼯榵乩쵩䲱妏䑔䩇깬灅땣歆䭒瑧쉱杦瑧㭚㵐橱灂⫎ㅦ</w:t>
      </w:r>
      <w:r>
        <w:rPr/>
        <w:t>ꦡ</w:t>
      </w:r>
      <w:r>
        <w:rPr/>
        <w:t>싂搫깍㠶媩⩞⭢╱㑎庡犣㷃澏㮮稲䩯</w:t>
      </w:r>
      <w:r>
        <w:rPr/>
        <w:t>ꕉ</w:t>
      </w:r>
      <w:r>
        <w:rPr/>
        <w:t>㢩⹭爺뼭囍䊩揂䥹쉬䭁亩땎繪䍂䨫⑀쉁潰䠭硙暮깩뭰⼶⺡繠걎䉒ꅭ㙩䮩䆡</w:t>
      </w:r>
      <w:r>
        <w:rPr/>
        <w:t>ⱏ␫</w:t>
      </w:r>
      <w:r>
        <w:rPr/>
        <w:t>睢栭䝬긮偹瑊係⩩쉖浗䆡ꍪ㭑숹</w:t>
      </w:r>
      <w:r>
        <w:rPr/>
        <w:t>ꤰ</w:t>
      </w:r>
      <w:r>
        <w:rPr/>
        <w:t>⣂ⲡ</w:t>
      </w:r>
      <w:r>
        <w:rPr/>
        <w:t>桤奱䩠䥙䩢抣숷桐伣吸</w:t>
      </w:r>
      <w:r>
        <w:rPr/>
        <w:t>ⰱ</w:t>
      </w:r>
      <w:r>
        <w:rPr/>
        <w:t>䱈ㄫ㉨浉⥴桖䕹ね頲幒樳⍀㖬繅숺剡灢䵡㷂</w:t>
      </w:r>
      <w:r>
        <w:rPr/>
        <w:t>ⵢ</w:t>
      </w:r>
      <w:r>
        <w:rPr/>
        <w:t>뽠긮㡁倣뭗㡑䌺慷奫幄橾⪥뽫␤焽䝺䓂쉦硳䪥搶顃곂㭓⨳슩슣勎쉊⪩恞䙞垩㡎癰煒㝇䵺睚</w:t>
      </w:r>
      <w:r>
        <w:rPr/>
        <w:t>ⴲ</w:t>
      </w:r>
      <w:r>
        <w:rPr/>
        <w:t>ꄶ竂</w:t>
      </w:r>
      <w:r>
        <w:rPr/>
        <w:t>⡙</w:t>
      </w:r>
      <w:r>
        <w:rPr/>
        <w:t>쉄䩵ァ딻掻牲牬参⩘擂㡺䏎</w:t>
      </w:r>
      <w:r>
        <w:rPr/>
        <w:t>꧂</w:t>
      </w:r>
      <w:r>
        <w:rPr/>
        <w:t>쵔楗㯂⭗</w:t>
      </w:r>
      <w:r>
        <w:rPr/>
        <w:t>ꤪ</w:t>
      </w:r>
      <w:r>
        <w:rPr/>
        <w:t>捌묶쉈厬㗂破슩兎潔畧㎱ꌴꄲ</w:t>
      </w:r>
      <w:r>
        <w:rPr/>
        <w:t>ꤸ</w:t>
      </w:r>
      <w:r>
        <w:rPr/>
        <w:t>睰ꥹ硬礦杳䵾䉓㥹爭丹沩穒眰挶㍊恋佅埃癯卙䁑깴⏂塬숮ꍥ㣂</w:t>
      </w:r>
      <w:r>
        <w:rPr/>
        <w:t>ⰹ</w:t>
      </w:r>
      <w:r>
        <w:rPr/>
        <w:t>쉁颩䦮캩슿뽃숷恰䷂〣⑅媿橖䔸湄䬺뿂쉠⎩㓍硭揃</w:t>
      </w:r>
      <w:r>
        <w:rPr/>
        <w:t>ꥃ</w:t>
      </w:r>
      <w:r>
        <w:rPr/>
        <w:t>繳䕪嚩㙒⍎㑪䝂㟂摙䴲ⸯ</w:t>
      </w:r>
      <w:r>
        <w:rPr/>
        <w:t>ꤳ</w:t>
      </w:r>
      <w:r>
        <w:rPr/>
        <w:t>睬燎渤㯂㖱頮⭬䭾㤬剁ꥯ놡슏頮呾</w:t>
      </w:r>
      <w:r>
        <w:rPr/>
        <w:t>ꤻ</w:t>
      </w:r>
      <w:r>
        <w:rPr/>
        <w:t>慰습窡佳瑸呞恴狍ㅭ쵩璡⍨恏磂⏂䉠㥩囍⨲썦</w:t>
      </w:r>
      <w:r>
        <w:rPr/>
        <w:t>ⲿ</w:t>
      </w:r>
      <w:r>
        <w:rPr/>
        <w:t>橑娷넷䵳瀴ꥷ玩㦏捴犱⩆㑖숮祸┩凍䔥剎噱恱埂쉹쉵⫂쉵쉪쉤皩䁷칆幓㘥䂩埂㷂核琰㡆汤⑮䩇火埂涬泎☳䕖ꥺ뽔♾㥈⥁䭫ㅴ猣场弥䭟㫎⍢婢⵫倨瑆</w:t>
      </w:r>
      <w:r>
        <w:rPr/>
        <w:t>Ⳃ⫍</w:t>
      </w:r>
      <w:r>
        <w:rPr/>
        <w:t>慟怫䬤䰣盂썉䙚ꎮ佬</w:t>
      </w:r>
      <w:r>
        <w:rPr/>
        <w:t>⡍</w:t>
      </w:r>
      <w:r>
        <w:rPr/>
        <w:t>浭䝒债繇ꥱ枩ꍯ녯䥙䠦쉄䗂憡煉긱〉婹䍙煫乮뽨顠䀺纣楒潳㐭⩎⭞㵬淂椱橷㇂恞迂츮뼬湥쉏㝪䩮</w:t>
      </w:r>
      <w:r>
        <w:rPr/>
        <w:t>ⷍ⸩</w:t>
      </w:r>
      <w:r>
        <w:rPr/>
        <w:t>捳楧䡧瑱䧂⎬卑烍䝗⥹㥖ꇂ檵戳숲埂㡧䭃뭂䔮幗杫睐穖敐䤬⩫坾灹捸嫎塩</w:t>
      </w:r>
      <w:r>
        <w:rPr/>
        <w:t>ꦡ</w:t>
      </w:r>
      <w:r>
        <w:rPr/>
        <w:t>⻂珂畂갲</w:t>
      </w:r>
      <w:r>
        <w:rPr/>
        <w:t>⡖⡏</w:t>
      </w:r>
      <w:r>
        <w:rPr/>
        <w:t>烂墮슿⭈瓎櫂䯂䵖辥⦩浸싃壂㶩嘱숩禣辻땨걒䠪⤥싃</w:t>
      </w:r>
      <w:r>
        <w:rPr/>
        <w:t>⡅</w:t>
      </w:r>
      <w:r>
        <w:rPr/>
        <w:t>㈴幦㐊⫂㝄칱愹晶䁴숩깷쉶숫丸㋂獘䌮㯂쉙焪卙牤䩾捓乌卯兠칖㐴獆ち⫂枬뽓</w:t>
      </w:r>
      <w:r>
        <w:rPr/>
        <w:t>ꕏ</w:t>
      </w:r>
      <w:r>
        <w:rPr/>
        <w:t>㣂</w:t>
      </w:r>
      <w:r>
        <w:rPr/>
        <w:t>ꥑ</w:t>
      </w:r>
      <w:r>
        <w:rPr/>
        <w:t>䉯䍑轩匴乀湎熏滃秂쉇싂啫ꍕ撻稪牶䣂녹싂䅣ꥺ䁥挰愴滃</w:t>
      </w:r>
      <w:r>
        <w:rPr/>
        <w:t>ⵅ</w:t>
      </w:r>
      <w:r>
        <w:rPr/>
        <w:t>嗂</w:t>
      </w:r>
      <w:r>
        <w:rPr/>
        <w:t>ꦬ</w:t>
      </w:r>
      <w:r>
        <w:rPr/>
        <w:t>䭩ꇂ싂껂㊱䩠橋쉫硳⌤쉚㔫杣뮮汳搣䘪ㆩ⼪쉳떡⿂䅰㬥䂡㈴쏂숴櫂⤶쉬朣唻⨤砳轑⾡啟㒵㙯ㆣ氤纬긶</w:t>
      </w:r>
      <w:r>
        <w:rPr/>
        <w:t>ⱂ</w:t>
      </w:r>
      <w:r>
        <w:rPr/>
        <w:t>睕䱳繘灟祅繦㐲ꎩ䋎祩䵶땹佖쉐⑒䝚땂甶␵ㅐ碵栤䁾䕊摎쵹癍쉘䝎㈯칦䅷⽊⽙㦱吶擎䃂걦䡵䪿䊘칰庩か師㥗瓂䁫接汞</w:t>
      </w:r>
      <w:r>
        <w:rPr/>
        <w:t>ꦿ</w:t>
      </w:r>
      <w:r>
        <w:rPr/>
        <w:t>䬳숥⭏䌶쉟㭕愨睈걷瘶摞刱ㄹ坘䅄䓂潢䱹䀳⹑숪㟍슡噍넱슡쉘働槂坡쏂栬歈婒瑤物</w:t>
      </w:r>
      <w:r>
        <w:rPr/>
        <w:t>꧂</w:t>
      </w:r>
      <w:r>
        <w:rPr/>
        <w:t>怣걩칹䐬쉀欮㟂</w:t>
      </w:r>
      <w:r>
        <w:rPr/>
        <w:t>ꤨ</w:t>
      </w:r>
      <w:r>
        <w:rPr/>
        <w:t>毂桺곂噕㢏⭢秂慫偯䍉⨽圦歺摳幚㵯땶師昽犿䪬䍨噟剄꥞쉞ꏂ䉤쉥眳礭⨸㛂㜳厥擂䁫彂촱颩禡䬳獇呴捆㝗癚녧っ戣⩢弯䍋碣摌썑䃂⦘</w:t>
      </w:r>
      <w:r>
        <w:rPr/>
        <w:t>ꦣ</w:t>
      </w:r>
      <w:r>
        <w:rPr/>
        <w:t>㵟祊檬呟⍩⻍焯㇂伻䴲습䡙⽬㠭쉾焪㑗녶朰媻伣䭅摳ぎ</w:t>
      </w:r>
      <w:r>
        <w:rPr/>
        <w:t>⡆</w:t>
      </w:r>
      <w:r>
        <w:rPr/>
        <w:t>싂祡汬땉穔</w:t>
      </w:r>
      <w:r>
        <w:rPr/>
        <w:t>ⷂ⍒</w:t>
      </w:r>
      <w:r>
        <w:rPr/>
        <w:t>뽦势⽰妣</w:t>
      </w:r>
      <w:r>
        <w:rPr/>
        <w:t>⡸</w:t>
      </w:r>
      <w:r>
        <w:rPr/>
        <w:t>㖱慧汶㙠砥숷卭楌擂◂拂㙪樷爴呹䴦㶻捦瑀犘</w:t>
      </w:r>
      <w:r>
        <w:rPr/>
        <w:t>ⵁ</w:t>
      </w:r>
      <w:r>
        <w:rPr/>
        <w:t>㕃숪쉂녞⦩ꍐ昣㥬䔺</w:t>
      </w:r>
      <w:r>
        <w:rPr/>
        <w:t>ⱶ</w:t>
      </w:r>
      <w:r>
        <w:rPr/>
        <w:t>䭇䭆䨪뭆䑌</w:t>
      </w:r>
      <w:r>
        <w:rPr/>
        <w:t>ꔽ</w:t>
      </w:r>
      <w:r>
        <w:rPr/>
        <w:t>䡺㕩輺</w:t>
      </w:r>
      <w:r>
        <w:rPr/>
        <w:t>⡌</w:t>
      </w:r>
      <w:r>
        <w:rPr/>
        <w:t>쉪摀橌♃㡅숣㐰䍋⼦淂긬漷煵슮䅰⭡㐽㍥稬䬫眣깯숫⬣쵘⭦␵</w:t>
      </w:r>
      <w:r>
        <w:rPr/>
        <w:t>Ɒ</w:t>
      </w:r>
      <w:r>
        <w:rPr/>
        <w:t>촲㶿猪╃깒㥄颣넳杫楰㊩亵瞻⺩儥浹♫䄺烂쉄䥃挣睅穡牔쉁쉙숪㍟慾㥲⬨輣䘷㌦䣂</w:t>
      </w:r>
      <w:r>
        <w:rPr/>
        <w:t>⡸</w:t>
      </w:r>
      <w:r>
        <w:rPr/>
        <w:t>䁟껃</w:t>
      </w:r>
      <w:r>
        <w:rPr/>
        <w:t>⡘</w:t>
      </w:r>
      <w:r>
        <w:rPr/>
        <w:t>䗂</w:t>
      </w:r>
      <w:r>
        <w:rPr/>
        <w:t>ꤰ</w:t>
      </w:r>
      <w:r>
        <w:rPr/>
        <w:t>轩繴摚婹恫䃂</w:t>
      </w:r>
      <w:r>
        <w:rPr/>
        <w:t>Ⱞ</w:t>
      </w:r>
      <w:r>
        <w:rPr/>
        <w:t>䟂坖䍣䘬쉠쉳㴲♵搬穒晰⵷偖</w:t>
      </w:r>
      <w:r>
        <w:rPr/>
        <w:t>ꕗ</w:t>
      </w:r>
      <w:r>
        <w:rPr/>
        <w:t>䑁┯坶㩊轍⤳ꅬ츱⩖ㅴ쉯慨뮩</w:t>
      </w:r>
      <w:r>
        <w:rPr/>
        <w:t>Ⱜ</w:t>
      </w:r>
      <w:r>
        <w:rPr/>
        <w:t>坠⿍춡ꅕ瑷</w:t>
      </w:r>
      <w:r>
        <w:rPr/>
        <w:t>⣂⡔</w:t>
      </w:r>
      <w:r>
        <w:rPr/>
        <w:t>䵁欲쵔㕉♟숴쉶烂伯㯂䭉⏂⩆⽋助쉄摋淂傮깤顚㍊䥩亵毎䘦♘⩌敓쉂╷煚쉩♉숷㡞攩싂㌴礶㠦敕㡥坸杚坃歇Ⓜ</w:t>
      </w:r>
      <w:r>
        <w:rPr/>
        <w:t>ꥌ</w:t>
      </w:r>
      <w:r>
        <w:rPr/>
        <w:t>畒獒佂げ</w:t>
      </w:r>
      <w:r>
        <w:rPr/>
        <w:t>ꖩ</w:t>
      </w:r>
      <w:r>
        <w:rPr/>
        <w:t>䣍㠲楣⽋權㯂㥩滎㩃椽슏쉴싂曂걆癤ヂ促㩦否쉋䜪⽎灅䙾卺쉫潓㍡</w:t>
      </w:r>
      <w:r>
        <w:rPr/>
        <w:t>Ⱶ⠪</w:t>
      </w:r>
      <w:r>
        <w:rPr/>
        <w:t>㡴䰫⭴</w:t>
      </w:r>
      <w:r>
        <w:rPr/>
        <w:t>ꕴ</w:t>
      </w:r>
      <w:r>
        <w:rPr/>
        <w:t>泎剞嘤㩆畒秂乀㚮⶿⒩㵥穏긦슮堳뽨㟂슩ㅸ啉剖쉎ㆡ轃㮏乁剅㵷痍㣂㨯楙廍ꆥ仂䬶繘숮樻敱쵔</w:t>
      </w:r>
      <w:r>
        <w:rPr/>
        <w:t>Ⳃ</w:t>
      </w:r>
      <w:r>
        <w:rPr/>
        <w:t>夥丽橲䁹☶ꍓ刲쉷壂╖♾杺묰쏂祷㦥넹佀潠⴨株捫䊘슏쉪Ⓙ</w:t>
      </w:r>
      <w:r>
        <w:rPr/>
        <w:t>ꖡ</w:t>
      </w:r>
      <w:r>
        <w:rPr/>
        <w:t>뽎ꅈ帪橇䝒㉊ㅲ╣⍁㖩┻幖牒䵲㉯⪮뭔織䯃啂旂䝶겻㬸</w:t>
      </w:r>
      <w:r>
        <w:rPr/>
        <w:t>ⵖ</w:t>
      </w:r>
      <w:r>
        <w:rPr/>
        <w:t>劣婄쉭䄥盍걂浓䍨㇂⽏㶩䰱片⑉濂えタ㡥ꄭ卮쉰썦倵潏壍⹦⨵쉄䵦䈷倬㐶夳</w:t>
      </w:r>
      <w:r>
        <w:rPr/>
        <w:t>ⰶ</w:t>
      </w:r>
      <w:r>
        <w:rPr/>
        <w:t>㬹</w:t>
      </w:r>
      <w:r>
        <w:rPr/>
        <w:t>⡠</w:t>
      </w:r>
      <w:r>
        <w:rPr/>
        <w:t>橷傡協䰤恔싍欮뇍轳徬싂栶┭쉑橓坂㡖塤䝀㥪</w:t>
      </w:r>
      <w:r>
        <w:rPr/>
        <w:t>ꤴ</w:t>
      </w:r>
      <w:r>
        <w:rPr/>
        <w:t>䲻塱㣂丩婌婆갻㬪</w:t>
      </w:r>
      <w:r>
        <w:rPr/>
        <w:t>ꕅ</w:t>
      </w:r>
      <w:r>
        <w:rPr/>
        <w:t>楞쉦汵㤪兂뽅䄻</w:t>
      </w:r>
      <w:r>
        <w:rPr/>
        <w:t>⡰</w:t>
      </w:r>
      <w:r>
        <w:rPr/>
        <w:t>긨泂⍪㵏㮻䍏쵱쉯払拂斮칖숤깋</w:t>
      </w:r>
      <w:r>
        <w:rPr/>
        <w:t>ꥄ</w:t>
      </w:r>
      <w:r>
        <w:rPr/>
        <w:t>쉍䑐破숸쏂䮘偪幎㛂爥싂傏偋⤱橀呮祷넨⧂嘸䍭䭖浲䠶乒떿梱뽧兩垻数帽眣轍슥咏䦩步䕌ㄱ쵸䐴</w:t>
      </w:r>
      <w:r>
        <w:rPr/>
        <w:t>ⱕ</w:t>
      </w:r>
      <w:r>
        <w:rPr/>
        <w:t>䙞쏂盂係㐪佫嚱噚㞻㡲䴻</w:t>
      </w:r>
      <w:r>
        <w:rPr/>
        <w:t>⢿</w:t>
      </w:r>
      <w:r>
        <w:rPr/>
        <w:t>䃃숭晤圪ꥭ慍㴪歲숳瘴㉫</w:t>
      </w:r>
      <w:r>
        <w:rPr/>
        <w:t>Ⳃ</w:t>
      </w:r>
      <w:r>
        <w:rPr/>
        <w:t>녰깠怨⸩쉳ꅉ父깮㝀䙯亣忂㥋뽰䍆顄䁺쉺碡瑧嫎昪╠杰쉪곂䥓穃⪣㙪㥊ꎻ癊䝦䓂嘵㥋썚숵婚亩㡙䠸晣⽦浉숱䨪</w:t>
      </w:r>
      <w:r>
        <w:rPr/>
        <w:t>ꥐ</w:t>
      </w:r>
      <w:r>
        <w:rPr/>
        <w:t>썄睏㵫汉䡂⑑ガꇂ쉙樴䴱쵵⺘㗂桦䰮産䱕⹕</w:t>
      </w:r>
      <w:r>
        <w:rPr/>
        <w:t>ꦩ</w:t>
      </w:r>
      <w:r>
        <w:rPr/>
        <w:t>䩙挮뭁埂爤딮杢⹮⩲俎䝷坔⑺⤵㛂㢬拂津⵴瞘⍈㕖䪩쉑哂녴汮녰偆梏煉敫쉤䖻曂暡乾㮿彋䷎쵃颮㪘䐥</w:t>
      </w:r>
      <w:r>
        <w:rPr/>
        <w:t>Ɐ</w:t>
      </w:r>
      <w:r>
        <w:rPr/>
        <w:t>佂䡒쉟䉗䅚偠쵖楉ꥨ圦啟긪㭢硍㩚䇂㠤勂컂㯂㭧䵂⥌湞뽔禣冱</w:t>
      </w:r>
      <w:r>
        <w:rPr/>
        <w:t>⡮</w:t>
      </w:r>
      <w:r>
        <w:rPr/>
        <w:t>収囂啉撬ꌽ싂㢣땦纥㣂㩸쎱轐畟ꆡ彣杂⧂㯂䅘两咬⫎䥪浩뼻䙆掻辩価䁲晶堽䁷摚献㥡김㍋窘噔由츱쉦갩쉤䋂窬</w:t>
      </w:r>
      <w:r>
        <w:rPr/>
        <w:t>ⰲ</w:t>
      </w:r>
      <w:r>
        <w:rPr/>
        <w:t>䫂㑑䉉弦倥⩓䇂䙾</w:t>
      </w:r>
      <w:r>
        <w:rPr/>
        <w:t>ꕠ</w:t>
      </w:r>
      <w:r>
        <w:rPr/>
        <w:t>睒놣牾啤숥⪘⍊䌨卆桞璡橎䵕㍒뮱䨦꺣ꅋ싂䅞䊩☶䏂䔬影田쉖矂癹ꏎ乤洊䈪쉰橯⩚믍帶硣幱◂湔浂佧ꅉ⼹ꥰ顈</w:t>
      </w:r>
      <w:r>
        <w:rPr/>
        <w:t>Ȿ</w:t>
      </w:r>
      <w:r>
        <w:rPr/>
        <w:t>澩轕뽥꺮⎮煃䡲떏恸䖬</w:t>
      </w:r>
      <w:r>
        <w:rPr/>
        <w:t>ꥍ</w:t>
      </w:r>
      <w:r>
        <w:rPr/>
        <w:t>䃂癌乚劬妏슮㥙煃䭰甭䛂쌳⤲쎩⍰咡砺幒樺杀</w:t>
      </w:r>
      <w:r>
        <w:rPr/>
        <w:t>Ⱙ</w:t>
      </w:r>
      <w:r>
        <w:rPr/>
        <w:t>䝌椰嚥慗兒♰깫ꍈ㪥걦䖻穢</w:t>
      </w:r>
      <w:r>
        <w:rPr/>
        <w:t>ⵙ</w:t>
      </w:r>
      <w:r>
        <w:rPr/>
        <w:t>斻⯎浅꥞싃땘⽴쏂㗂䳂狂湎㵡姎ꥧ㕂楉磍</w:t>
      </w:r>
      <w:r>
        <w:rPr/>
        <w:t>ⵣ</w:t>
      </w:r>
      <w:r>
        <w:rPr/>
        <w:t>橏㭰⽗噵帽曂畋嘪拂㕾숺竂瑁憱䩨슏㘣渤硾쉭傮䩒쉍㘺奍䤷ㅕ漹媵뭏</w:t>
      </w:r>
      <w:r>
        <w:rPr/>
        <w:t>ⵊ</w:t>
      </w:r>
      <w:r>
        <w:rPr/>
        <w:t>姂♑轶㢏땸漴쵈</w:t>
      </w:r>
      <w:r>
        <w:rPr/>
        <w:t>Ⱨ</w:t>
      </w:r>
      <w:r>
        <w:rPr/>
        <w:t>㉀濎慢劣睮浣䙍凂媡猷ꍳ〨祮幦╓䵂兆䄺䄩쉨䝪걞呠炡㩵扵娫塈㑆眪격係伩䰩挵汒楗䒥슻瑠爬䄰愸吲쉵싍㪿祘輣幑⸶皩ノ㬨</w:t>
      </w:r>
      <w:r>
        <w:rPr/>
        <w:t>ⱟ</w:t>
      </w:r>
      <w:r>
        <w:rPr/>
        <w:t>傥걵ꥳꏂ◂瀮㚱깭ㄶ㙸숷숳桹ꅎ쉤彨䁓浩ㅷ淂汭䬣噧㍺㥠㌣쉖禩彃憡ꍨ欬习慑楉潇쉞楢痍伣䙃挪䭍硨㥡琪긲婸棍癊쎣㡞嘩딱橮䙉亱䌳㨦䄵剡亏슱떏</w:t>
      </w:r>
      <w:r>
        <w:rPr/>
        <w:t>ꦩ⚱</w:t>
      </w:r>
      <w:r>
        <w:rPr/>
        <w:t>奒㡤⩵췍뼷惂䛂⩘滎䔷櫂是欸㫂乩畵ꍒꅞ橱番癱氬䱸䂥䍏縲⏂頳깪쉚뭈穧江쉉슱劣쉁⭂</w:t>
      </w:r>
      <w:r>
        <w:rPr/>
        <w:t>ⰺ</w:t>
      </w:r>
      <w:r>
        <w:rPr/>
        <w:t>쉙獨쉊䗃⴨睧辱⍧庵쎩쉢春栴쉀湸╶獩</w:t>
      </w:r>
      <w:r>
        <w:rPr/>
        <w:t>Ⱖ</w:t>
      </w:r>
      <w:r>
        <w:rPr/>
        <w:t>㜪亣縮倱⦩숦瘭⑾媡</w:t>
      </w:r>
      <w:r>
        <w:rPr/>
        <w:t>ꦣ⩢</w:t>
      </w:r>
      <w:r>
        <w:rPr/>
        <w:t>ヂ뾱猽⼴䗂幩㣂</w:t>
      </w:r>
      <w:r>
        <w:rPr/>
        <w:t>ꕗ</w:t>
      </w:r>
      <w:r>
        <w:rPr/>
        <w:t>琣⽧優칍偃䯃㉏㡭妻剄䄦浕織䧍杋縸㐽</w:t>
      </w:r>
      <w:r>
        <w:rPr/>
        <w:t>ⷃ</w:t>
      </w:r>
      <w:r>
        <w:rPr/>
        <w:t>女슻㯂⮱㥤留䡩</w:t>
      </w:r>
      <w:r>
        <w:rPr/>
        <w:t>ꥑ</w:t>
      </w:r>
      <w:r>
        <w:rPr/>
        <w:t>怭湘丵䣂䲏㍞䪿䨣渻啓갮偔⍨稻幥稺䴳쉔朶汷㆘숱ㅎ犘⌨杁犏乾昮䝔瑢畡⥢싂▬䯂䆱⑀㜪卋䴮榩獓䉓戩頻␫楹䟍㙈</w:t>
      </w:r>
      <w:r>
        <w:rPr/>
        <w:t>ꦱ</w:t>
      </w:r>
      <w:r>
        <w:rPr/>
        <w:t>ㆥ歭梩㛃</w:t>
      </w:r>
      <w:r>
        <w:rPr/>
        <w:t>⡟</w:t>
      </w:r>
      <w:r>
        <w:rPr/>
        <w:t>牲䱮爸具剷⴫䇎䤮牄㣂婤ꅤ⑲⭐㖬佣溬畤丬</w:t>
      </w:r>
      <w:r>
        <w:rPr/>
        <w:t>ⲿ</w:t>
      </w:r>
      <w:r>
        <w:rPr/>
        <w:t>晬嘮⥠䕱㌪炣뿃癗塨㣂쉠摔䢣犵ㄫ⭎⍌ꥺ쉱䃍슬㌻⹋싍彺</w:t>
      </w:r>
      <w:r>
        <w:rPr/>
        <w:t>ꤨ</w:t>
      </w:r>
      <w:r>
        <w:rPr/>
        <w:t>묱쉮求㥦쉫吪杙䩄⭚㑧炥싃⍫䤯쉓佐㍾携ꍡ</w:t>
      </w:r>
      <w:r>
        <w:rPr/>
        <w:t>Ⱶ</w:t>
      </w:r>
      <w:r>
        <w:rPr/>
        <w:t>漹⌯</w:t>
      </w:r>
      <w:r>
        <w:rPr/>
        <w:t>ꤲ⩎</w:t>
      </w:r>
      <w:r>
        <w:rPr/>
        <w:t>슏午</w:t>
      </w:r>
      <w:r>
        <w:rPr/>
        <w:t>ꤳ</w:t>
      </w:r>
      <w:r>
        <w:rPr/>
        <w:t>䩪</w:t>
      </w:r>
      <w:r>
        <w:rPr/>
        <w:t>ⴶ</w:t>
      </w:r>
      <w:r>
        <w:rPr/>
        <w:t>䵖넺무偋슘⹢㢮쌸</w:t>
      </w:r>
      <w:r>
        <w:rPr/>
        <w:t>ꤦ</w:t>
      </w:r>
      <w:r>
        <w:rPr/>
        <w:t>ㅋ怺慷扫佳㍢报췎</w:t>
      </w:r>
      <w:r>
        <w:rPr/>
        <w:t>ꤺ</w:t>
      </w:r>
      <w:r>
        <w:rPr/>
        <w:t>䭅唬洬깯桧䀤徿⨭椳㑌祀䬳㥘㞬뭞塬䑰⽋㥚漊盂刣奀</w:t>
      </w:r>
      <w:r>
        <w:rPr/>
        <w:t>ꔮꥄ</w:t>
      </w:r>
      <w:r>
        <w:rPr/>
        <w:t>㑩䭹幉汷␭潩ꆿ橇沮幥숨憩⺣焩参杒쉩䉏숦嚘繊䛂⥵䴹㥡䋂扃쌪伲슏쉾畮땄쉏♏㫂婨㡺㵑긹瑤⩮灹縳⑃剾洳⹗㵪泂◎㥁䴽</w:t>
      </w:r>
      <w:r>
        <w:rPr/>
        <w:t>ⷃ</w:t>
      </w:r>
      <w:r>
        <w:rPr/>
        <w:t>睠户慠ꏂ止㈪攱쉉昱걫湺打䢵夳旂⵶挻㠮㍌楢썐㊬㐯梏슻쉲</w:t>
      </w:r>
      <w:r>
        <w:rPr/>
        <w:t>ꤥ</w:t>
      </w:r>
      <w:r>
        <w:rPr/>
        <w:t>䵊♅⺥䌵婡슱</w:t>
      </w:r>
      <w:r>
        <w:rPr/>
        <w:t>ⷂ</w:t>
      </w:r>
      <w:r>
        <w:rPr/>
        <w:t>偵滂䑵測䀶ꄪ伣慭㎮쉔沩炏䠴Ⓙ题╇⾬啊娨枻摮숲◂숳싂㧂⤲弰뾱穬慚쵩昭砩츪</w:t>
      </w:r>
      <w:r>
        <w:rPr/>
        <w:t>⠶</w:t>
      </w:r>
      <w:r>
        <w:rPr/>
        <w:t>쏂╟쉌㍪숹癐㉓䙺</w:t>
      </w:r>
      <w:r>
        <w:rPr/>
        <w:t>ꤪ</w:t>
      </w:r>
      <w:r>
        <w:rPr/>
        <w:t>喿䥱楎呖㡮⍇䂥쵪㭦猪슩㕰繐䣍䙟㩬䷂䅐䴷灇쉔啷獺䃂䮘䙫숮柂檥䵫嘳썐싂慕䍞║潖䠱</w:t>
      </w:r>
      <w:r>
        <w:rPr/>
        <w:t>ꖻ</w:t>
      </w:r>
      <w:r>
        <w:rPr/>
        <w:t>㙈䒣䭍깸礩煗题烎顪⹅坮뗂顒</w:t>
      </w:r>
      <w:r>
        <w:rPr/>
        <w:t>⡮</w:t>
      </w:r>
      <w:r>
        <w:rPr/>
        <w:t>㍕쉲䁡┦ꍇ㑪䜮欮⩫煇牱旂扠㖮숬勎硐♓枣</w:t>
      </w:r>
      <w:r>
        <w:rPr/>
        <w:t>ꦱ</w:t>
      </w:r>
      <w:r>
        <w:rPr/>
        <w:t>彍〪瀭⹖瞣숳柂</w:t>
      </w:r>
      <w:r>
        <w:rPr/>
        <w:t>ⲵ</w:t>
      </w:r>
      <w:r>
        <w:rPr/>
        <w:t>㡠㍷䫂䕒쉷</w:t>
      </w:r>
      <w:r>
        <w:rPr/>
        <w:t>Ⳃ</w:t>
      </w:r>
      <w:r>
        <w:rPr/>
        <w:t>䴨偨</w:t>
      </w:r>
      <w:r>
        <w:rPr/>
        <w:t>꧂</w:t>
      </w:r>
      <w:r>
        <w:rPr/>
        <w:t>㌫炮녌슩쉒治슩숫䘻場싂摣噡⨨쉅</w:t>
      </w:r>
      <w:r>
        <w:rPr/>
        <w:t>ⵂ</w:t>
      </w:r>
      <w:r>
        <w:rPr/>
        <w:t>䭔䐨쉩歔</w:t>
      </w:r>
      <w:r>
        <w:rPr/>
        <w:t>⣂</w:t>
      </w:r>
      <w:r>
        <w:rPr/>
        <w:t>䅥ね壂䐴쉳偧䑧㍖슣琻ㅢⓂ庵枘⽁䁌畩곂䙹弮橪숮숪猽ꥣ䅤⚻秃</w:t>
      </w:r>
      <w:r>
        <w:rPr/>
        <w:t>ⴱ</w:t>
      </w:r>
      <w:r>
        <w:rPr/>
        <w:t>䧂做숤怽⯍㉏떱Ⓜ䥌ꥬ呵味䑡⧂楡䥫奖쉣</w:t>
      </w:r>
      <w:r>
        <w:rPr/>
        <w:t>Ⱡ</w:t>
      </w:r>
      <w:r>
        <w:rPr/>
        <w:t>䥺뽅쉒⫂䍓</w:t>
      </w:r>
      <w:r>
        <w:rPr/>
        <w:t>ⱴ</w:t>
      </w:r>
      <w:r>
        <w:rPr/>
        <w:t>ꍷ슬㡋꺿瞥擎㥏汵砹欽⵩剧㐦沿◃伪⚣坳礣䝮䣂쉉</w:t>
      </w:r>
      <w:r>
        <w:rPr/>
        <w:t>ꦻ</w:t>
      </w:r>
      <w:r>
        <w:rPr/>
        <w:t>杗礥栦⸶뾘楔繱湍颩썖䁉쌤幄摈⑄䮩䦘匪䳃쉖㉪습䕘怰숬곂䩊䟃컂䬩煡쉮纣䬺倰싂怰ꍚ㩎敌녆犩뭹쉔㎬쉸斏啀䥘曂歸瓂긨䵹║䘶䉊亥㯂䯂段㓂㫂⏂喘㑡怦㉟㐬乨印捦頺ꅑ⸭꺩ㅅ䝌さ珂穊⍍䔲⹡祀싂硆ꍆ⪱ギ横</w:t>
      </w:r>
      <w:r>
        <w:rPr/>
        <w:t>ꗂ</w:t>
      </w:r>
      <w:r>
        <w:rPr/>
        <w:t>狂⩖梥⩃偅别</w:t>
      </w:r>
      <w:r>
        <w:rPr/>
        <w:t>⢡</w:t>
      </w:r>
      <w:r>
        <w:rPr/>
        <w:t>彟㥭䅤슘㤤</w:t>
      </w:r>
      <w:r>
        <w:rPr/>
        <w:t>Ⱕ</w:t>
      </w:r>
      <w:r>
        <w:rPr/>
        <w:t>〴堺䴮䷂挥䡠繹</w:t>
      </w:r>
      <w:r>
        <w:rPr/>
        <w:t>ꖥ</w:t>
      </w:r>
      <w:r>
        <w:rPr/>
        <w:t>佅㴮쉷싍숨玩㩀䕰秂놵卙㨰⴬淂㑞뿂奪ㄨ䕳떡뭯档潉䞬朱乗磎冥⨫▏幱穲攤匴煨汈쉇㉩歈偾䵗</w:t>
      </w:r>
      <w:r>
        <w:rPr/>
        <w:t>⡍</w:t>
      </w:r>
      <w:r>
        <w:rPr/>
        <w:t>䞮疩咿場幪恋썩싂⍠</w:t>
      </w:r>
      <w:r>
        <w:rPr/>
        <w:t>ꖵ</w:t>
      </w:r>
      <w:r>
        <w:rPr/>
        <w:t>쉯䥑⸨攭캘晒態䖬歸㵵囂䡹걶眶漺긹煡坅갱썸䌊</w:t>
      </w:r>
      <w:r>
        <w:rPr/>
        <w:t>ⱳ</w:t>
      </w:r>
      <w:r>
        <w:rPr/>
        <w:t>츫慠</w:t>
      </w:r>
      <w:r>
        <w:rPr/>
        <w:t>ꗎ</w:t>
      </w:r>
      <w:r>
        <w:rPr/>
        <w:t>绂姂뭙琰捄쉅㨻扢惂쉙⺱뮻녡긫ㄣ⩄걂䭍슩⩥幄゘溮佲着㫂싂确ㄲ䭎䊮㞏䈽ㅕ䝙搲㭩ꆮ쉙慚⫎⩁兠䘱⽒⭖ꍖ祑獖ꍃふ磂灂穱㔭</w:t>
      </w:r>
      <w:r>
        <w:rPr/>
        <w:t>Ⱚ</w:t>
      </w:r>
      <w:r>
        <w:rPr/>
        <w:t>쉣</w:t>
      </w:r>
      <w:r>
        <w:rPr/>
        <w:t>ꦬ</w:t>
      </w:r>
      <w:r>
        <w:rPr/>
        <w:t>㚵숭긥塗걠곂⥃坈䍺⎩彷橔䄱⨷䪡⩸</w:t>
      </w:r>
      <w:r>
        <w:rPr/>
        <w:t>ⵔ</w:t>
      </w:r>
      <w:r>
        <w:rPr/>
        <w:t>딩⏂癔ぉ</w:t>
      </w:r>
      <w:r>
        <w:rPr/>
        <w:t>ꤱ</w:t>
      </w:r>
      <w:r>
        <w:rPr/>
        <w:t>绂㣂线䝐ꏂ녈⍏쉒协䢘</w:t>
      </w:r>
      <w:r>
        <w:rPr/>
        <w:t>ⴽ</w:t>
      </w:r>
      <w:r>
        <w:rPr/>
        <w:t>懂</w:t>
      </w:r>
      <w:r>
        <w:rPr/>
        <w:t>ꤴ</w:t>
      </w:r>
      <w:r>
        <w:rPr/>
        <w:t>啬ꄶ쉁辘쉉쉫槂参</w:t>
      </w:r>
      <w:r>
        <w:rPr/>
        <w:t>ⷂ</w:t>
      </w:r>
      <w:r>
        <w:rPr/>
        <w:t>ꍲ쉫眳狂⿍쉋</w:t>
      </w:r>
      <w:r>
        <w:rPr/>
        <w:t>ꥄ</w:t>
      </w:r>
      <w:r>
        <w:rPr/>
        <w:t>쌴嘸숣䄻樦⭉囂畦䝲噶㭌䵋</w:t>
      </w:r>
      <w:r>
        <w:rPr/>
        <w:t>ꕸ</w:t>
      </w:r>
      <w:r>
        <w:rPr/>
        <w:t>徵㩌⽩噅熡廂䭯㍆䅸⽑䵠輵칌祌悘</w:t>
      </w:r>
      <w:r>
        <w:rPr/>
        <w:t>⠳</w:t>
      </w:r>
      <w:r>
        <w:rPr/>
        <w:t>땺㤦㠯塌䨣쉳㣂긻凂▵欶䚥㝱⏂⨩〶썡쵇嘻倵⻂⮮</w:t>
      </w:r>
      <w:r>
        <w:rPr/>
        <w:t>ꔤ</w:t>
      </w:r>
      <w:r>
        <w:rPr/>
        <w:t>塙⍸䥵䡱䭟妏縸䡁㢩榥懂</w:t>
      </w:r>
      <w:r>
        <w:rPr/>
        <w:t>ꕟ</w:t>
      </w:r>
      <w:r>
        <w:rPr/>
        <w:t>䝾숪숶公쉬礰獅㙐쉆泂噡偙懂⥎㕴⭡噕轪ꥮ㒣⌷쉰걔剤䈶䴤쉁漥♉輩녯썣堵싃싃页쉫ꇃ扺</w:t>
      </w:r>
      <w:r>
        <w:rPr/>
        <w:t>Ⳃ</w:t>
      </w:r>
      <w:r>
        <w:rPr/>
        <w:t>智ꍊ硤煲睢捫ꅊ浨뽺坆⥐㵣乘婵썕熩⪩啅哂㠪쉒浶呡圫䨷攪슥㶩㠹</w:t>
      </w:r>
      <w:r>
        <w:rPr/>
        <w:t>⠦</w:t>
      </w:r>
      <w:r>
        <w:rPr/>
        <w:t>潄氶悥杨湂껂┱⩕썡쎩爵杌慹穩慯亏䙎塦⥓束埂⫎樫㝘抿〩晟칰☣䩖犱焣⸬㢻</w:t>
      </w:r>
      <w:r>
        <w:rPr/>
        <w:t>ⶩ</w:t>
      </w:r>
      <w:r>
        <w:rPr/>
        <w:t>兌软㶣男쉸ㄬ⭠㙘歩楓瀳㖱纡焴㷂썳쉢㑢剐姂</w:t>
      </w:r>
      <w:r>
        <w:rPr/>
        <w:t>ꥂ⹰</w:t>
      </w:r>
      <w:r>
        <w:rPr/>
        <w:t>狂ㅞ</w:t>
      </w:r>
      <w:r>
        <w:rPr/>
        <w:t>ꔵ</w:t>
      </w:r>
      <w:r>
        <w:rPr/>
        <w:t>繀晗⑗盂쉓쉥梵☮稯䱴쎘斱䝏걬◂⪥灂轤汾憩匹僂幎湡䭇亩╇⍰⥑녁䩋䘽婅⚵쉵㝵䅧恵催祍⎣쉃칢幅偗歮桶䔪唶㙥쉧</w:t>
      </w:r>
      <w:r>
        <w:rPr/>
        <w:t>ⱺ</w:t>
      </w:r>
      <w:r>
        <w:rPr/>
        <w:t>ꥊ</w:t>
      </w:r>
      <w:r>
        <w:rPr/>
        <w:t>瀥硔</w:t>
      </w:r>
      <w:r>
        <w:rPr/>
        <w:t>ⰴ</w:t>
      </w:r>
      <w:r>
        <w:rPr/>
        <w:t>걬瘰⸽佫獷뭅猥幐ㄫ䀤暱灦䣂顚</w:t>
      </w:r>
      <w:r>
        <w:rPr/>
        <w:t>⡘</w:t>
      </w:r>
      <w:r>
        <w:rPr/>
        <w:t>쉇㕇⨲儯牪묨䥡畋汆忂磂⪩䑩轏┬⿂⩡ꏂ塲쉁䷂潃碘區幀䐲㭲싂㕠湆潋厩쉍拂쉤쉌䶩㑙츺輽晫礣숩슡㤨䅫斻堶쉩쉄愺噲乹槂擂牓칔渽㭌슱⼻䟂㭇숱啎㗂祧徥⩢奾塢䀫瑧ㄨ斡䙰磂潟棂♂潺瀣䮩뽕参卓</w:t>
      </w:r>
      <w:r>
        <w:rPr/>
        <w:t>ꕯ</w:t>
      </w:r>
      <w:r>
        <w:rPr/>
        <w:t>潓ꌮ쉾䕹㬹晇塇㪣</w:t>
      </w:r>
      <w:r>
        <w:rPr/>
        <w:t>ꕒꦮ</w:t>
      </w:r>
      <w:r>
        <w:rPr/>
        <w:t>년䘺噒넦슣</w:t>
      </w:r>
      <w:r>
        <w:rPr/>
        <w:t>ꤨ</w:t>
      </w:r>
      <w:r>
        <w:rPr/>
        <w:t>卩浑㜵㍖䩎〭悮套㭩浟㈷硨嚥Ⓜ扱瀽坭ꅲ恈캿敥刮彌䇃儽攸樬䀦吱根爊匩㑷倥縺う긦쉗咵悘⤳ぴ</w:t>
      </w:r>
      <w:r>
        <w:rPr/>
        <w:t>ⱔ</w:t>
      </w:r>
      <w:r>
        <w:rPr/>
        <w:t>㥹␨㗍㥶䉐䥐뽡欻䰩䵺㘴湉唨슮쉡兆ꅙ穸稩睤쵉玮璬</w:t>
      </w:r>
      <w:r>
        <w:rPr/>
        <w:t>⠤⥎</w:t>
      </w:r>
      <w:r>
        <w:rPr/>
        <w:t>쉗ㅅ⬸ꄸ支䩨搬䕕싂䉀填䉮㶬彁娥㡶⹦⪻㔦祹칭桯㝏睚睒刺䵎䉞乫痍く繥奬澵汹㩃摳乘澩圦瓂斘甪</w:t>
      </w:r>
      <w:r>
        <w:rPr/>
        <w:t>ⴻ</w:t>
      </w:r>
      <w:r>
        <w:rPr/>
        <w:t>㋂乓煤咣䌨</w:t>
      </w:r>
      <w:r>
        <w:rPr/>
        <w:t>ꗂ</w:t>
      </w:r>
      <w:r>
        <w:rPr/>
        <w:t>禥</w:t>
      </w:r>
    </w:p>
    <w:p>
      <w:pPr>
        <w:pStyle w:val="PreformattedText"/>
        <w:bidi w:val="0"/>
        <w:spacing w:before="0" w:after="0"/>
        <w:jc w:val="left"/>
        <w:rPr/>
      </w:pPr>
      <w:r>
        <w:rPr/>
        <w:t>㑪ㅒ䡺</w:t>
      </w:r>
      <w:r>
        <w:rPr/>
        <w:t>⢱</w:t>
      </w:r>
      <w:r>
        <w:rPr/>
        <w:t>庬쵊娲㡆瘷㡇咣㩮</w:t>
      </w:r>
      <w:r>
        <w:rPr/>
        <w:t>Ⱖ</w:t>
      </w:r>
      <w:r>
        <w:rPr/>
        <w:t>坺䘺曂椮녋䩓⩊浌䍅쉱煃</w:t>
      </w:r>
      <w:r>
        <w:rPr/>
        <w:t>⡦</w:t>
      </w:r>
      <w:r>
        <w:rPr/>
        <w:t>曃瀣䗂帪㥈䫎睍숨浗습顫꧎쉟塠㔪曂䗂䑥恣璩㨪祧</w:t>
      </w:r>
      <w:r>
        <w:rPr/>
        <w:t>ꖣ</w:t>
      </w:r>
      <w:r>
        <w:rPr/>
        <w:t>䱫睬壂犮煱奧䀥穠싂쵦⵾⩁칉슏깁洭㪩⍀숩</w:t>
      </w:r>
      <w:r>
        <w:rPr/>
        <w:t>ꕞ</w:t>
      </w:r>
      <w:r>
        <w:rPr/>
        <w:t>㎮呧欪쉯칪땇憩쉄숯抮係⫂</w:t>
      </w:r>
      <w:r>
        <w:rPr/>
        <w:t>ⵒ</w:t>
      </w:r>
      <w:r>
        <w:rPr/>
        <w:t>쉑捷깺嚮껂㉟焽숱쉓㗂䁆넦묰쉆傮⍯辻圬㊱ꅓ甯疡拂䡍縻⑁</w:t>
      </w:r>
      <w:r>
        <w:rPr/>
        <w:t>ꔥ꤯</w:t>
      </w:r>
      <w:r>
        <w:rPr/>
        <w:t>습㒩칆♆쉊</w:t>
      </w:r>
      <w:r>
        <w:rPr/>
        <w:t>ⱒ</w:t>
      </w:r>
      <w:r>
        <w:rPr/>
        <w:t>幩╣쵐硠摢稤縣䁶廃㙘쉧㤪㌨疵㫃顾</w:t>
      </w:r>
      <w:r>
        <w:rPr/>
        <w:t>Ⳃ</w:t>
      </w:r>
      <w:r>
        <w:rPr/>
        <w:t>媵숰쉑泂瑎</w:t>
      </w:r>
      <w:r>
        <w:rPr/>
        <w:t>ⲱ</w:t>
      </w:r>
      <w:r>
        <w:rPr/>
        <w:t>䟍楏뽮⯂䤵⑊䚥卯娤뽺辻쉏繑撬䄭顖奶䋂砪습係橬ね숸歓⒬</w:t>
      </w:r>
      <w:r>
        <w:rPr/>
        <w:t>ⵖ</w:t>
      </w:r>
      <w:r>
        <w:rPr/>
        <w:t>䝘촬彦佣硙뿃㭭愹夵㝔⩌梩㵀⧃⼺ㅊ㫍㶣㑸摞</w:t>
      </w:r>
      <w:r>
        <w:rPr/>
        <w:t>ꤳ</w:t>
      </w:r>
      <w:r>
        <w:rPr/>
        <w:t>쉱㏂땒䕡䡄㛂䩲穷쉄砸슿婁卉灲⩅䱂㡌㨬쉈䥟湴㶩砪숨쉄之䕁┶浯甭쉀晏䭆喩⯂䦣獉쉷</w:t>
      </w:r>
      <w:r>
        <w:rPr/>
        <w:t>Ⳃ</w:t>
      </w:r>
      <w:r>
        <w:rPr/>
        <w:t>瑗쉘橌㊩㙨䙣也㨰浪⑧噡湑瑴䉊⦮䭰ꍷ溣䈦싂䙏䰦係䜶넳⥤塌窥流⽀䏂噗䗎뇂䖏灎䅪啀㐩䱂깗⍫</w:t>
      </w:r>
      <w:r>
        <w:rPr/>
        <w:t>Ⱞ</w:t>
      </w:r>
      <w:r>
        <w:rPr/>
        <w:t>ꕄ</w:t>
      </w:r>
      <w:r>
        <w:rPr/>
        <w:t>쵾搵녏䳎熱㉬樴⩺</w:t>
      </w:r>
      <w:r>
        <w:rPr/>
        <w:t>ⴷ</w:t>
      </w:r>
      <w:r>
        <w:rPr/>
        <w:t>囂擂딬熱썡⭖⏃ꎏ縰</w:t>
      </w:r>
      <w:r>
        <w:rPr/>
        <w:t>ⱺ</w:t>
      </w:r>
      <w:r>
        <w:rPr/>
        <w:t>㍱牚츣橒⯂浺牍䛂</w:t>
      </w:r>
      <w:r>
        <w:rPr/>
        <w:t>⠩</w:t>
      </w:r>
      <w:r>
        <w:rPr/>
        <w:t>쉳㵵㥭噂穢癫浗⛂䳂촷</w:t>
      </w:r>
      <w:r>
        <w:rPr/>
        <w:t>⡶</w:t>
      </w:r>
      <w:r>
        <w:rPr/>
        <w:t>睒뽍㣂칖䵘畟繬</w:t>
      </w:r>
      <w:r>
        <w:rPr/>
        <w:t>Ⱕ</w:t>
      </w:r>
      <w:r>
        <w:rPr/>
        <w:t>慰个㢏坢伨슏䈷桢쌲녁掩썚樽䎱全칥溿칌甴乕䬦ㅾ</w:t>
      </w:r>
      <w:r>
        <w:rPr/>
        <w:t>ꗂ</w:t>
      </w:r>
      <w:r>
        <w:rPr/>
        <w:t>䎣剡匵쉁䵕ꍃꄨ숩㋂겥䇂洳碩响┱㍈㩍湏〫갯㝯斣忂</w:t>
      </w:r>
      <w:r>
        <w:rPr/>
        <w:t>ⱅ</w:t>
      </w:r>
      <w:r>
        <w:rPr/>
        <w:t>ꥯ儷㕍摦쉪숷㬪걎☦䵥迂婴䉌敗帣꧎归噭呡숷쉲⨮⑺</w:t>
      </w:r>
      <w:r>
        <w:rPr/>
        <w:t>꤯</w:t>
      </w:r>
      <w:r>
        <w:rPr/>
        <w:t>乡녦戽䣂㠮瑧녯扑並䭲칈䀪樴慨쉒刳歙漹畤ꅙ걶숪㝖癅쉯潕桺劏</w:t>
      </w:r>
      <w:r>
        <w:rPr/>
        <w:t>⡍</w:t>
      </w:r>
      <w:r>
        <w:rPr/>
        <w:t>歈焤旂洭㢬橀稶氊뇂稴䏍戦⭗뼻뭰숲숩百╪ぷ戻䭭睮썚쉊⩹촨┷</w:t>
      </w:r>
      <w:r>
        <w:rPr/>
        <w:t>ꦣ┽</w:t>
      </w:r>
      <w:r>
        <w:rPr/>
        <w:t>쉊⩏玏浬ꄥ쌶偟쉫煮㞩뽟汭슣㝂甴䵗뽥⑨䤤乫睱㝟䡊琰떻㌳頴傻洬洷숴슱厣甯䙙杫⮏㮿忂䵀橾潥⽰때쉌呇槃参埂㖱璬奀顪䝱珂㯃⺣</w:t>
      </w:r>
      <w:r>
        <w:rPr/>
        <w:t>ⵥ</w:t>
      </w:r>
      <w:r>
        <w:rPr/>
        <w:t>歒湎慆惎堩掱椨浆㑂嚥値丨嗃⺩䠦⌮祱縻浣쏂牁楚⯍숦</w:t>
      </w:r>
      <w:r>
        <w:rPr/>
        <w:t>ꕰ⧂</w:t>
      </w:r>
      <w:r>
        <w:rPr/>
        <w:t>祟浕⥅갥䨤썅뗃썲⍯槃㝧쉆썌睐⹇䨨汮婭㨤儵썳</w:t>
      </w:r>
      <w:r>
        <w:rPr/>
        <w:t>Ⲯ</w:t>
      </w:r>
      <w:r>
        <w:rPr/>
        <w:t>獍쉆珂瑎䯂㉋潗㮬佉䕉</w:t>
      </w:r>
      <w:r>
        <w:rPr/>
        <w:t>⡍</w:t>
      </w:r>
      <w:r>
        <w:rPr/>
        <w:t>佦㩵</w:t>
      </w:r>
      <w:r>
        <w:rPr/>
        <w:t>꤭</w:t>
      </w:r>
      <w:r>
        <w:rPr/>
        <w:t>㋂⩯䬴剄哂ぃ⴪慪⩩怽慦⴦뗂申䐦㭁䂮⏂汎䦣쉲캬쉐⒵梏</w:t>
      </w:r>
      <w:r>
        <w:rPr/>
        <w:t>⠹</w:t>
      </w:r>
      <w:r>
        <w:rPr/>
        <w:t>䜤숯⩗偮痂买㑉⥚幅乇숽歾㟂쏂㩠⹥轭娩䌭쉩浮䚣抿⹧㙢㡱庵㋂彘䭒〦礽弲䩪梘숱┴㡨㜯╦쉢싎恡繑檘쉗♶ꇂ뼣⩇䀽䥂땦⹺偩ㄸ慫佢奱幁塹⬬䵑瀦垘ㅬ㭮䊘깏㍚嗂䝑塒彌㑅ꥧ깔㦬卨숪娺⍦슘쉡䠥疣⌵숦顠쉃숭㉩⩤쉟⬷㉶穂䰯㍆轣㠰␺猴浴♲濂塶帬灳</w:t>
      </w:r>
      <w:r>
        <w:rPr/>
        <w:t>ꕓ</w:t>
      </w:r>
      <w:r>
        <w:rPr/>
        <w:t>ⰻ</w:t>
      </w:r>
      <w:r>
        <w:rPr/>
        <w:t>䄫坫ㅚ䭍䣂浘숣癘歹⺩捅䉟▱畁䍋㇂䡱啮槂瑊䢩㑹⫃쉭⤦你㵍䭞励뽣䘱㦱攱䜭輳㜸倶䱪㝁婩歖桖㙘呯</w:t>
      </w:r>
      <w:r>
        <w:rPr/>
        <w:t>ꥃ</w:t>
      </w:r>
      <w:r>
        <w:rPr/>
        <w:t>쉏慓⽭쉒㌭</w:t>
      </w:r>
      <w:r>
        <w:rPr/>
        <w:t>ꥉ</w:t>
      </w:r>
      <w:r>
        <w:rPr/>
        <w:t>㵪㕔㥊慭⽚㔩暡땮慮숸溏䄨䡄쉏祥슣ㅊ档컎沣뭐㩉瑬깚䥶㵗쌬숪긳㏂깨䭉當</w:t>
      </w:r>
      <w:r>
        <w:rPr/>
        <w:t>ꥍ</w:t>
      </w:r>
      <w:r>
        <w:rPr/>
        <w:t>慹碘牎</w:t>
      </w:r>
      <w:r>
        <w:rPr/>
        <w:t>ꗂ</w:t>
      </w:r>
      <w:r>
        <w:rPr/>
        <w:t>㵄⴪淍漭숫㡵桖恶䒏썊玥攻焪칯氺䫂塹幅线䜱壍숷典㕐㗂灬♭쉴슬搨㛍厣⽁</w:t>
      </w:r>
      <w:r>
        <w:rPr/>
        <w:t>⠫</w:t>
      </w:r>
      <w:r>
        <w:rPr/>
        <w:t>㉯ㅅ斥恪쉏䥕숻剐䩟䢩剳剾兑⑉⩷⹑㨸勍琯㈪剎</w:t>
      </w:r>
      <w:r>
        <w:rPr/>
        <w:t>⠪</w:t>
      </w:r>
      <w:r>
        <w:rPr/>
        <w:t>偀⨴㙪囂嘩⍸칱忂涱겡숽䓃뾬師恍毂儦煦쉧쉆녾싂䡲숪</w:t>
      </w:r>
      <w:r>
        <w:rPr/>
        <w:t>ꕗ</w:t>
      </w:r>
      <w:r>
        <w:rPr/>
        <w:t>涻䏃땔材㠻歹汐䑦迂呫坷㥏</w:t>
      </w:r>
      <w:r>
        <w:rPr/>
        <w:t>ꤽ</w:t>
      </w:r>
      <w:r>
        <w:rPr/>
        <w:t>祊找ち</w:t>
      </w:r>
      <w:r>
        <w:rPr/>
        <w:t>ꗂ</w:t>
      </w:r>
      <w:r>
        <w:rPr/>
        <w:t>䓂䍳숪洤⿂깺ꅌ㣃秃껂싂⌤彩䄮心쉣攷瀫㍖</w:t>
      </w:r>
      <w:r>
        <w:rPr/>
        <w:t>ꖥ</w:t>
      </w:r>
      <w:r>
        <w:rPr/>
        <w:t>洪併숫썅慑썒㌱⨦䃃⥫报猥呴숱卪쉸礵浢쉫䵍㘫䉏묭扖潒⼊獏쉕頷䥉㚬猹㒵깪䤽쉲</w:t>
      </w:r>
      <w:r>
        <w:rPr/>
        <w:t>ꥅ</w:t>
      </w:r>
      <w:r>
        <w:rPr/>
        <w:t>ꍞ梮嚮</w:t>
      </w:r>
      <w:r>
        <w:rPr/>
        <w:t>Ⱶ</w:t>
      </w:r>
      <w:r>
        <w:rPr/>
        <w:t>墩听⒩㙒</w:t>
      </w:r>
      <w:r>
        <w:rPr/>
        <w:t>Ȿ⥌</w:t>
      </w:r>
      <w:r>
        <w:rPr/>
        <w:t>皵숲仂</w:t>
      </w:r>
      <w:r>
        <w:rPr/>
        <w:t>ⴱ</w:t>
      </w:r>
      <w:r>
        <w:rPr/>
        <w:t>ⱳ</w:t>
      </w:r>
      <w:r>
        <w:rPr/>
        <w:t>䜪亘汍㋎㵅焯쉴䅪晌⽊䰵⸪䇃䆥쉐㭍쉉扱쵳㎣칸垩偈楏⹘⩘╫슻쉤へ㕵ꆘ슘参㑯揃䐪汎숭숣廂睈呮彟敉뇃頵쌲</w:t>
      </w:r>
      <w:r>
        <w:rPr/>
        <w:t>ꖏ</w:t>
      </w:r>
      <w:r>
        <w:rPr/>
        <w:t>睏㔥恑</w:t>
      </w:r>
      <w:r>
        <w:rPr/>
        <w:t>ꕺ</w:t>
      </w:r>
      <w:r>
        <w:rPr/>
        <w:t>輷뽧ㄤ⪥怽牓㇂奠</w:t>
      </w:r>
      <w:r>
        <w:rPr/>
        <w:t>Ⱚ</w:t>
      </w:r>
      <w:r>
        <w:rPr/>
        <w:t>湵愩</w:t>
      </w:r>
      <w:r>
        <w:rPr/>
        <w:t>⡤</w:t>
      </w:r>
      <w:r>
        <w:rPr/>
        <w:t>⽭玬</w:t>
      </w:r>
      <w:r>
        <w:rPr/>
        <w:t>꧂</w:t>
      </w:r>
      <w:r>
        <w:rPr/>
        <w:t>報문칺</w:t>
      </w:r>
      <w:r>
        <w:rPr/>
        <w:t>Ⳃ</w:t>
      </w:r>
      <w:r>
        <w:rPr/>
        <w:t>땧甽澘䜱䅔䔺迂午坖数䪻떵线䉫穪撏⨤묪䘬眴쉁䭩⨹쉰무晅뾘噟</w:t>
      </w:r>
      <w:r>
        <w:rPr/>
        <w:t>ꕳ</w:t>
      </w:r>
      <w:r>
        <w:rPr/>
        <w:t>ⱉ</w:t>
      </w:r>
      <w:r>
        <w:rPr/>
        <w:t>싂</w:t>
      </w:r>
      <w:r>
        <w:rPr/>
        <w:t>ꦬ</w:t>
      </w:r>
      <w:r>
        <w:rPr/>
        <w:t>䘫昰㭢涡漯但嘵熏睾䱍╪䱯⤶䍔弱轔礶</w:t>
      </w:r>
      <w:r>
        <w:rPr/>
        <w:t>⠺</w:t>
      </w:r>
      <w:r>
        <w:rPr/>
        <w:t>海窏썌汌ㅎ쉎㍺䘮繲迂㑥⬵扰灆䐪䩔䁂⤳禩쉡ꏂ걉普䩗䤣䀬䃂뽆껂据슣䉲ꅳ卶䱸䑦</w:t>
      </w:r>
      <w:r>
        <w:rPr/>
        <w:t>ⰹ</w:t>
      </w:r>
      <w:r>
        <w:rPr/>
        <w:t>숽櫎ꌤ㙺ꆩ䌴卞⼺㐹쉞机恡ꍤ⹣漮漶桢橡</w:t>
      </w:r>
      <w:r>
        <w:rPr/>
        <w:t>ⱹ</w:t>
      </w:r>
      <w:r>
        <w:rPr/>
        <w:t>슬⽷瑫⭵槂㩈彨쉏䝥啸睠</w:t>
      </w:r>
      <w:r>
        <w:rPr/>
        <w:t>⡈</w:t>
      </w:r>
      <w:r>
        <w:rPr/>
        <w:t>䲻䵕楌䃍㈦硗쉖⩳㧎攰㒵啾䐫牀佹堮⩪帣ꌽ뼴䥆</w:t>
      </w:r>
      <w:r>
        <w:rPr/>
        <w:t>ꗍ</w:t>
      </w:r>
      <w:r>
        <w:rPr/>
        <w:t>歪츲歐쉬㔪⪱娭抣並徥㙰싂洩뭁昬</w:t>
      </w:r>
      <w:r>
        <w:rPr/>
        <w:t>⡍</w:t>
      </w:r>
      <w:r>
        <w:rPr/>
        <w:t>煉䬺쉀䱄煨涡</w:t>
      </w:r>
      <w:r>
        <w:rPr/>
        <w:t>ⵘ</w:t>
      </w:r>
      <w:r>
        <w:rPr/>
        <w:t>슣</w:t>
      </w:r>
      <w:r>
        <w:rPr/>
        <w:t>ꕔ</w:t>
      </w:r>
      <w:r>
        <w:rPr/>
        <w:t>疬䓂塕</w:t>
      </w:r>
      <w:r>
        <w:rPr/>
        <w:t>꤯⹭</w:t>
      </w:r>
      <w:r>
        <w:rPr/>
        <w:t>㉟墘㊏무숴摙㡷숳丳쉆歑</w:t>
      </w:r>
      <w:r>
        <w:rPr/>
        <w:t>ꤶ</w:t>
      </w:r>
      <w:r>
        <w:rPr/>
        <w:t>슱撱⒩㬪䓂偹䰭㡩깰䅔潴쉫轊婁瑔긪顸췂ぱ땭䨣曂壂偀썀剹㯂䲩㑌ꆘ䍸䁐媥쉑娵䙂矂숲䎿皱毂</w:t>
      </w:r>
      <w:r>
        <w:rPr/>
        <w:t>⠬</w:t>
      </w:r>
      <w:r>
        <w:rPr/>
        <w:t>捋悩桠恭態쎩煞⭍浣ꥠ㤵癣䥗㑞숨止䵹楙兢䒡創氲䕂䝐椷ꎵ樦♂ꥢ曂獠쉲㥫䲣䍓쵯ㆡ숨䝓喩䳂丳轎썠忂쉬숪䰦</w:t>
      </w:r>
      <w:r>
        <w:rPr/>
        <w:t>ꤺ</w:t>
      </w:r>
      <w:r>
        <w:rPr/>
        <w:t>ぺ扳輻㉱決乷䥾淂僂璣㠸䥦朤싂吴⩀⽨䙔숽䵩伨潯㙣杯ㅟ㥁歘正䝔㵵쉔壍猯瀮┮䅟싍⹾攦䑾㍠弽稻炩䡨㉊剕瑶</w:t>
      </w:r>
      <w:r>
        <w:rPr/>
        <w:t>Ⱛⱦ</w:t>
      </w:r>
      <w:r>
        <w:rPr/>
        <w:t>浺枩啞㋂慕⍚輣㙯啰㉯唥娦뭏䅁輥瓂甩㡂槂㒵슥睞㦣䰪ㅪ⻂싂</w:t>
      </w:r>
      <w:r>
        <w:rPr/>
        <w:t>ⱎ</w:t>
      </w:r>
      <w:r>
        <w:rPr/>
        <w:t>佴䘭嚩椰稦吹땹⩣⺵伱⥥</w:t>
      </w:r>
      <w:r>
        <w:rPr/>
        <w:t>ⰱ</w:t>
      </w:r>
      <w:r>
        <w:rPr/>
        <w:t>숤뼤</w:t>
      </w:r>
      <w:r>
        <w:rPr/>
        <w:t>ⴸꔨ</w:t>
      </w:r>
      <w:r>
        <w:rPr/>
        <w:t>㡫䵾皩楆⥺偹䆿䱕截䠩䭃䉉ꍊ깓愷</w:t>
      </w:r>
      <w:r>
        <w:rPr/>
        <w:t>ꕡ</w:t>
      </w:r>
      <w:r>
        <w:rPr/>
        <w:t>䥖歑塴㉋潊硣䘱⤪佸싂义</w:t>
      </w:r>
      <w:r>
        <w:rPr/>
        <w:t>ꦏ</w:t>
      </w:r>
      <w:r>
        <w:rPr/>
        <w:t>䐩걊啑嘲㉸뾻斻睮㝃䋂㜲</w:t>
      </w:r>
      <w:r>
        <w:rPr/>
        <w:t>ⷂ</w:t>
      </w:r>
      <w:r>
        <w:rPr/>
        <w:t>助慬⤰숦䚡䥳㐊</w:t>
      </w:r>
      <w:r>
        <w:rPr/>
        <w:t>ꤺ</w:t>
      </w:r>
      <w:r>
        <w:rPr/>
        <w:t>䅴匪猺䩀숥片</w:t>
      </w:r>
      <w:r>
        <w:rPr/>
        <w:t>ꦡ</w:t>
      </w:r>
      <w:r>
        <w:rPr/>
        <w:t>ꏂ</w:t>
      </w:r>
      <w:r>
        <w:rPr/>
        <w:t>ꗂ</w:t>
      </w:r>
      <w:r>
        <w:rPr/>
        <w:t>ヂ汆쵡歌</w:t>
      </w:r>
      <w:r>
        <w:rPr/>
        <w:t>Ⱔ</w:t>
      </w:r>
      <w:r>
        <w:rPr/>
        <w:t>䱈썑毎䬶昬♖㍒칄公仂䍲갺㕅쏂恩㙐潁娴磂㢱숳恂磂䍩쉞浑別㵯焨獌꺵묩惂뽷繲쉳潤䋍숰彊䰣梿䑷楹갵䔲⧂␭䙯떘摎䅦</w:t>
      </w:r>
      <w:r>
        <w:rPr/>
        <w:t>ꥑ</w:t>
      </w:r>
      <w:r>
        <w:rPr/>
        <w:t>숫眩슩숩狎뽤믃갹싃凂⩤⭷칱⭒묩拂㥠㴰⯂奊䁞頮帲</w:t>
      </w:r>
      <w:r>
        <w:rPr/>
        <w:t>⡣</w:t>
      </w:r>
      <w:r>
        <w:rPr/>
        <w:t>焲㍅⽙䎩㘰灄☸</w:t>
      </w:r>
      <w:r>
        <w:rPr/>
        <w:t>Ⱔ</w:t>
      </w:r>
      <w:r>
        <w:rPr/>
        <w:t>쉞䉂樷旂䁾䅥㕲⽫捏슻捎꥖氱숪ㅠ숯㕍娵쉅Ⓝ㵔䠶갱乑妏硌䬤戣뼤昣拂슣噕넣㉔⵴╯窻쉖♢싂㬫㍯奇槎⍑祍▘</w:t>
      </w:r>
      <w:r>
        <w:rPr/>
        <w:t>ꦻ</w:t>
      </w:r>
      <w:r>
        <w:rPr/>
        <w:t>唥䐵䕔</w:t>
      </w:r>
      <w:r>
        <w:rPr/>
        <w:t>ꦩ</w:t>
      </w:r>
      <w:r>
        <w:rPr/>
        <w:t>⢘</w:t>
      </w:r>
      <w:r>
        <w:rPr/>
        <w:t>啬ꄣ礤䈳㯃⌦樰䭴慱쉄协瀨䝨</w:t>
      </w:r>
      <w:r>
        <w:rPr/>
        <w:t>⠮</w:t>
      </w:r>
      <w:r>
        <w:rPr/>
        <w:t>쌣ㅭ뭄쉌넸祌⬸䤩䴲ꍷ卞䠮碵歙䥇䙗㔱쉣廂䝴㍊녒⴪ㅓ⚿딯</w:t>
      </w:r>
      <w:r>
        <w:rPr/>
        <w:t>⣂</w:t>
      </w:r>
      <w:r>
        <w:rPr/>
        <w:t>㩠쉍ꌲ⑙扣⏎뽩쉰䱉㦩慟㴻䀥⫂쌸弥磂㕬圩縤ꥺ</w:t>
      </w:r>
      <w:r>
        <w:rPr/>
        <w:t>ꤺ␺</w:t>
      </w:r>
      <w:r>
        <w:rPr/>
        <w:t>뽇祲彧㵍䦵䕙쉃⬩䈥䠦♾슿住玱⬸깾칱㖵뼬길淂橨쵃㖏䝗瑚熣潪患奲쉦橒㵮縪繳浲漬ꍺ兪轖뭹㞿漷쉆♨싍⎘</w:t>
      </w:r>
      <w:r>
        <w:rPr/>
        <w:t>ⱅ</w:t>
      </w:r>
      <w:r>
        <w:rPr/>
        <w:t>所惂숤쉢⵨晨䖻숷礨숩樵꥞⩟漲㬪硂䑫䇂䠪囍쉈ヂ歬摋ꌩ㥭ꅘ긱䱔䞬쉀숦쉎</w:t>
      </w:r>
      <w:r>
        <w:rPr/>
        <w:t>ⴲ</w:t>
      </w:r>
      <w:r>
        <w:rPr/>
        <w:t>址쉉啳숹㢱쉂乵</w:t>
      </w:r>
      <w:r>
        <w:rPr/>
        <w:t>ꥌ</w:t>
      </w:r>
      <w:r>
        <w:rPr/>
        <w:t>㋂电㗂夯䌷쉄督䫂䙩</w:t>
      </w:r>
      <w:r>
        <w:rPr/>
        <w:t>ⰲ</w:t>
      </w:r>
      <w:r>
        <w:rPr/>
        <w:t>숶䜣⥀┮쉹先㙀禥⩇斻㤬䁓䥦牓橎㓃呑杙䙴</w:t>
      </w:r>
      <w:r>
        <w:rPr/>
        <w:t>Ⱪ</w:t>
      </w:r>
      <w:r>
        <w:rPr/>
        <w:t>癠╫彂쉒숱쉘亩礻稶敧盍旂㝣䝂㫂</w:t>
      </w:r>
      <w:r>
        <w:rPr/>
        <w:t>ꖥ</w:t>
      </w:r>
      <w:r>
        <w:rPr/>
        <w:t>捦浬䌰啞顮姂㓍煕쉗䌸幈䠰싂ぅ</w:t>
      </w:r>
      <w:r>
        <w:rPr/>
        <w:t>ꥈ</w:t>
      </w:r>
      <w:r>
        <w:rPr/>
        <w:t>呍⦩㩸ㅅ╋뭙싂傻厮佨㵪惂⽋쉬卾槂⩉甽䡬쉭摅긮塎窱</w:t>
      </w:r>
      <w:r>
        <w:rPr/>
        <w:t>⡙</w:t>
      </w:r>
      <w:r>
        <w:rPr/>
        <w:t>싂䭍뗂䳂㌭촦걢숯䭪潯剔瞮숮쉶ㅒ燍仍䟂㭟㑎쉖싂䠪呯ネ洽</w:t>
      </w:r>
      <w:r>
        <w:rPr/>
        <w:t>ⰳ</w:t>
      </w:r>
      <w:r>
        <w:rPr/>
        <w:t>〬匥㇂乚碱扯</w:t>
      </w:r>
      <w:r>
        <w:rPr/>
        <w:t>꧂</w:t>
      </w:r>
      <w:r>
        <w:rPr/>
        <w:t>卪㭪城癨⹈</w:t>
      </w:r>
      <w:r>
        <w:rPr/>
        <w:t>⠵</w:t>
      </w:r>
      <w:r>
        <w:rPr/>
        <w:t>䩏㍏㥫녚뭚숷庥嘺숲惃㉎剏轅挺埍歂坅쉞⻂⻂㭠</w:t>
      </w:r>
      <w:r>
        <w:rPr/>
        <w:t>ꗂ</w:t>
      </w:r>
      <w:r>
        <w:rPr/>
        <w:t>稪忂⵨⾵捃♁숩敥</w:t>
      </w:r>
      <w:r>
        <w:rPr/>
        <w:t>꥟</w:t>
      </w:r>
      <w:r>
        <w:rPr/>
        <w:t>顺杌刦</w:t>
      </w:r>
      <w:r>
        <w:rPr/>
        <w:t>꥟</w:t>
      </w:r>
      <w:r>
        <w:rPr/>
        <w:t>뗂䗂㗂ꅞ楔暱⥕걳杮卹䕯卪뭙슏䡑쉲쉡ꌶ䌩</w:t>
      </w:r>
      <w:r>
        <w:rPr/>
        <w:t>ꥇ</w:t>
      </w:r>
      <w:r>
        <w:rPr/>
        <w:t>碏䳂硱ꍣ惂뼪慎갵ꥯ뽖㝬汗洣숭ꥮ扃ꥭ쉑剂녈乗숯</w:t>
      </w:r>
      <w:r>
        <w:rPr/>
        <w:t>ⴊ</w:t>
      </w:r>
      <w:r>
        <w:rPr/>
        <w:t>眪䉇恙뗎灙㪩伲穢</w:t>
      </w:r>
      <w:r>
        <w:rPr/>
        <w:t>ⵟ</w:t>
      </w:r>
      <w:r>
        <w:rPr/>
        <w:t>浲稴輳⑺⨺䭖㝑츰丹疮务䉗拂꺣</w:t>
      </w:r>
      <w:r>
        <w:rPr/>
        <w:t>⡅</w:t>
      </w:r>
      <w:r>
        <w:rPr/>
        <w:t>祄숺⬶協⍅牤㬽쉁剦쉴⧂佀⵫뭯瑍嚏ꥴ䕠拂⭪稥쉈쉥圵䨷쉳㛂姂䱓扦뽺䌪桎氯</w:t>
      </w:r>
      <w:r>
        <w:rPr/>
        <w:t>⡌</w:t>
      </w:r>
      <w:r>
        <w:rPr/>
        <w:t>碏佋挳쉋扗㙊</w:t>
      </w:r>
      <w:r>
        <w:rPr/>
        <w:t>ꥁ</w:t>
      </w:r>
      <w:r>
        <w:rPr/>
        <w:t>걔瘶㯂ꇂ</w:t>
      </w:r>
      <w:r>
        <w:rPr/>
        <w:t>⢵</w:t>
      </w:r>
      <w:r>
        <w:rPr/>
        <w:t>啹彍</w:t>
      </w:r>
      <w:r>
        <w:rPr/>
        <w:t>ⷂ</w:t>
      </w:r>
      <w:r>
        <w:rPr/>
        <w:t>帬㎮轧㙡悡琵㢡땢䩮ꌱ䊿ㅮ⭂縩迂䛎</w:t>
      </w:r>
      <w:r>
        <w:rPr/>
        <w:t>ꦣ</w:t>
      </w:r>
      <w:r>
        <w:rPr/>
        <w:t>䅔畓扢穄㔲浈㍾䥳扇㵁⩃其䡑䗃␪㭇Ⓜ掮瑳⿂쉉㙶촻긯竂⨲㵈㘨䆿溏촰瀴ꥫ祑䮵▩潊썃炘쉮敀䑭灪䐯牆姂咩쉇䡨揂梩㩐숻晨祮塵쉀䄪㕌뽅堲♐㙲껍⥮⪩磂㓂傻瘮ォ⌽煍啍숰䭫地㋂䵁슣</w:t>
      </w:r>
      <w:r>
        <w:rPr/>
        <w:t>ꔻ</w:t>
      </w:r>
      <w:r>
        <w:rPr/>
        <w:t>娩啄仂㢡㩥䈽博췂</w:t>
      </w:r>
      <w:r>
        <w:rPr/>
        <w:t>ⵊⓍ</w:t>
      </w:r>
      <w:r>
        <w:rPr/>
        <w:t>焮㜰㠹剾弤啎⽮壎䲿頱顕扅稣忂㷂橭敆䡚参♠ꅦ㕶쉑扱滂禱⌹噷⩦쉓汖危䒮쉌믂</w:t>
      </w:r>
      <w:r>
        <w:rPr/>
        <w:t>ⰵ</w:t>
      </w:r>
      <w:r>
        <w:rPr/>
        <w:t>ꔷ</w:t>
      </w:r>
      <w:r>
        <w:rPr/>
        <w:t>爪⼴呞亥숷쉳氷〦캵䝫幕㍏睥긱㈦</w:t>
      </w:r>
      <w:r>
        <w:rPr/>
        <w:t>ꕸ</w:t>
      </w:r>
      <w:r>
        <w:rPr/>
        <w:t>㭎塗䞏䰽睶⩂⧂獫炣畱挲䪥匫撮彆떥硹때汦싂㩃䍙澏⍨桧칎佐牣䘨⑷绂嘷㘺愯䍩浙垥묯뽃싂淂䖱擂穭頽瓂楩쉫䙪契倴恀䨨轃ꅚ㇂轔浩䑨瓎떥䄴</w:t>
      </w:r>
      <w:r>
        <w:rPr/>
        <w:t>ꥃ</w:t>
      </w:r>
      <w:r>
        <w:rPr/>
        <w:t>幕䩖汚䬺橔桃枏垩剱녗⒏牞復㓂䶿漪桀䡚컂戱㍷周쵾㎏</w:t>
      </w:r>
      <w:r>
        <w:rPr/>
        <w:t>ⰰ</w:t>
      </w:r>
      <w:r>
        <w:rPr/>
        <w:t>쉊塈䀲剘싂뼸</w:t>
      </w:r>
      <w:r>
        <w:rPr/>
        <w:t>ⰵ</w:t>
      </w:r>
      <w:r>
        <w:rPr/>
        <w:t>乚</w:t>
      </w:r>
      <w:r>
        <w:rPr/>
        <w:t>ꥉ</w:t>
      </w:r>
      <w:r>
        <w:rPr/>
        <w:t>瞵⥘䉍慢吻柂瑸䣂╏숯쉓⍄傡坃⶘╨摫䙤㔯⹘䝹夤灎繬딣</w:t>
      </w:r>
      <w:r>
        <w:rPr/>
        <w:t>⣂</w:t>
      </w:r>
      <w:r>
        <w:rPr/>
        <w:t>㘰ꄺ곃⻂祃噭椣䨵슿祳㐪漶倶楖䄵坍娣녘䅦啊偉깋䭤扯未쉉춘䥖朦䍟汐扴睬㝞ㅃ숮摔爣뿂ㅚ쉹㩊睳暵</w:t>
      </w:r>
      <w:r>
        <w:rPr/>
        <w:t>ⷃ⌺</w:t>
      </w:r>
      <w:r>
        <w:rPr/>
        <w:t>쌱㜨숲杤喱係䱢汹䍩癸츨⛎슩囂ꅘ</w:t>
      </w:r>
      <w:r>
        <w:rPr/>
        <w:t>ꕄ</w:t>
      </w:r>
      <w:r>
        <w:rPr/>
        <w:t>椻깟夬쉠湓桳䘻슏楩ㆩ禮汮㭴爸쉞ꅎ</w:t>
      </w:r>
      <w:r>
        <w:rPr/>
        <w:t>ꗃ</w:t>
      </w:r>
      <w:r>
        <w:rPr/>
        <w:t>쉱⼺㥖坬穰杳唵쉆䣂洰捥⸳哂견䐮숸뭗略㪵쉶氺녦䋂䧃慬㥡⻂깗䵕䧂眻㬽槂녈免こ䱶⥑</w:t>
      </w:r>
      <w:r>
        <w:rPr/>
        <w:t>ꔱ</w:t>
      </w:r>
      <w:r>
        <w:rPr/>
        <w:t>来绂勂㭵㤫숫슣숸祓㬹숱쉖獑䬱撻䈲</w:t>
      </w:r>
      <w:r>
        <w:rPr/>
        <w:t>ꕯ</w:t>
      </w:r>
      <w:r>
        <w:rPr/>
        <w:t>洶卂擂</w:t>
      </w:r>
      <w:r>
        <w:rPr/>
        <w:t>ꕕ</w:t>
      </w:r>
      <w:r>
        <w:rPr/>
        <w:t>䡭捐⪩</w:t>
      </w:r>
      <w:r>
        <w:rPr/>
        <w:t>꤫</w:t>
      </w:r>
      <w:r>
        <w:rPr/>
        <w:t>痂晒海뭙⹫䀵ꥺ氷颱佚뼊䦬㙱払</w:t>
      </w:r>
      <w:r>
        <w:rPr/>
        <w:t>Ⱶ</w:t>
      </w:r>
      <w:r>
        <w:rPr/>
        <w:t>묦洵灑㭙圯</w:t>
      </w:r>
      <w:r>
        <w:rPr/>
        <w:t>ꕟⴳ</w:t>
      </w:r>
      <w:r>
        <w:rPr/>
        <w:t>ⱓ⫂</w:t>
      </w:r>
      <w:r>
        <w:rPr/>
        <w:t>坁縪땭⬦⯂╮쉅杲捨꺣⸽㐷櫂䐺썊坰⨨땎㙌♺㢩呇䁎쵯汍딪䱋滍颻䭇㥘⭐㝩</w:t>
      </w:r>
      <w:r>
        <w:rPr/>
        <w:t>Ⱚ</w:t>
      </w:r>
      <w:r>
        <w:rPr/>
        <w:t>佥弱</w:t>
      </w:r>
      <w:r>
        <w:rPr/>
        <w:t>Ⳃ</w:t>
      </w:r>
      <w:r>
        <w:rPr/>
        <w:t>㭒땑礫쵑쉕⫃㔺㙕癐⩮恬䴲壂坘꥘䨵晧쉟漪</w:t>
      </w:r>
      <w:r>
        <w:rPr/>
        <w:t>ꦻ</w:t>
      </w:r>
      <w:r>
        <w:rPr/>
        <w:t>瓃䵯⭎촯婬⤳⽏䡟⑲捅癉䧂넨伵浹⩌瞮ケ侩쉴ㄺ⚮㡥䴲⍩橑捘䴻㜰䉒⤽痂潦⽵煺輭楡浑朴丬</w:t>
      </w:r>
      <w:r>
        <w:rPr/>
        <w:t>ꗂ</w:t>
      </w:r>
      <w:r>
        <w:rPr/>
        <w:t>楂슏䬵㍗䵂漤䳂䌴쎻ㅬ做挹⭏㭵劬慮ꇂ櫍숤吻旎䠹⨮殻◂顪㥶敗睖㌴湃뿂녔此摋䲩슻歟䕓夨촯抮〹䥖⵫칓氬㘶卞哂栥쉑칠춱繁⽱䡦曂喻䨰轫晣䙰燂潸⩉敺䤻嗂庩</w:t>
      </w:r>
      <w:r>
        <w:rPr/>
        <w:t>ⲩ</w:t>
      </w:r>
      <w:r>
        <w:rPr/>
        <w:t>呴쉦狂䒬쉴⚣ꍒ洤滂㡺湹敬䄵ꥯ慤䰺숭㑦卯奓쉑㥆䄳欣⩫⨸⬬㡠녞氪䈮獺뗂㵀쉯슘杹猯숪帪轂慣瑙瞬♍䱤卤昵</w:t>
      </w:r>
      <w:r>
        <w:rPr/>
        <w:t>ⵈ</w:t>
      </w:r>
      <w:r>
        <w:rPr/>
        <w:t>幫䑕爨朶幖廂飂㔹ꏂ㑉圭祵ㅀ슡幅㔷眨⩈㊥䥡娳䡌璘⒡䶮숤</w:t>
      </w:r>
      <w:r>
        <w:rPr/>
        <w:t>ꗂ</w:t>
      </w:r>
      <w:r>
        <w:rPr/>
        <w:t>䩚䥅䃂偞㵠⥩</w:t>
      </w:r>
      <w:r>
        <w:rPr/>
        <w:t>ꕄ</w:t>
      </w:r>
      <w:r>
        <w:rPr/>
        <w:t>쉕䉞껂乫䚣썊㊻瀴㔸燂⥮ꍳ숨户⩅⍇厮磂</w:t>
      </w:r>
      <w:r>
        <w:rPr/>
        <w:t>ⲻ</w:t>
      </w:r>
      <w:r>
        <w:rPr/>
        <w:t>㊬啓䥁</w:t>
      </w:r>
      <w:r>
        <w:rPr/>
        <w:t>ⱎ</w:t>
      </w:r>
      <w:r>
        <w:rPr/>
        <w:t>䝐㵲关깒</w:t>
      </w:r>
      <w:r>
        <w:rPr/>
        <w:t>⡯</w:t>
      </w:r>
      <w:r>
        <w:rPr/>
        <w:t>䡒䵔㈤呱梿砪㖵ꅄ剫捱牀漱焤㡗扈摕㭰沣숪㈬杺쉢</w:t>
      </w:r>
      <w:r>
        <w:rPr/>
        <w:t>ⰴ</w:t>
      </w:r>
      <w:r>
        <w:rPr/>
        <w:t>䍑</w:t>
      </w:r>
      <w:r>
        <w:rPr/>
        <w:t>ⱨ</w:t>
      </w:r>
      <w:r>
        <w:rPr/>
        <w:t>欤䦡䅄嚵ꌫ楠</w:t>
      </w:r>
      <w:r>
        <w:rPr/>
        <w:t>ꤷ</w:t>
      </w:r>
      <w:r>
        <w:rPr/>
        <w:t>獩玘汬②埂䙸晑楇煈⼪뭚╸绂摵</w:t>
      </w:r>
      <w:r>
        <w:rPr/>
        <w:t>ꦩ</w:t>
      </w:r>
      <w:r>
        <w:rPr/>
        <w:t>汑壂ぃ㩅僂ꌦ熱⭤涮ㄯ</w:t>
      </w:r>
      <w:r>
        <w:rPr/>
        <w:t>ꦩ</w:t>
      </w:r>
      <w:r>
        <w:rPr/>
        <w:t>䕔꺡뽺▩䕙砱塾㣂⭆䌬쉔䰴춡圶뗂㙊</w:t>
      </w:r>
      <w:r>
        <w:rPr/>
        <w:t>⡴</w:t>
      </w:r>
      <w:r>
        <w:rPr/>
        <w:t>㴴頪幹䙓ꅊ灈㑠䜩恭湉䅡⍖숯䄥礱恨䄻歟䮘燂</w:t>
      </w:r>
      <w:r>
        <w:rPr/>
        <w:t>ꕘ</w:t>
      </w:r>
      <w:r>
        <w:rPr/>
        <w:t>䑢坕幑⑭⭦숪梱亮껍湋噧㘥♦っ䱌偡洮坦䵈䱆</w:t>
      </w:r>
      <w:r>
        <w:rPr/>
        <w:t>ⵢ</w:t>
      </w:r>
      <w:r>
        <w:rPr/>
        <w:t>場</w:t>
      </w:r>
      <w:r>
        <w:rPr/>
        <w:t>ꦡ</w:t>
      </w:r>
      <w:r>
        <w:rPr/>
        <w:t>佰䜱⥟吣䩅䱸劮㑥恙剔䌰烂㤰掮䗂⩢쵢䑢兀쵉䨯뽚搪③⩰⬺儻⫂旂ぅ榡乲楾庩쉤哂쵌⫍䲵</w:t>
      </w:r>
      <w:r>
        <w:rPr/>
        <w:t>ꔥ</w:t>
      </w:r>
      <w:r>
        <w:rPr/>
        <w:t>쉂숴恐ꍆ䭣츳沵橏╀㝊</w:t>
      </w:r>
      <w:r>
        <w:rPr/>
        <w:t>ꥀ</w:t>
      </w:r>
      <w:r>
        <w:rPr/>
        <w:t>䩮㵰㟂坔啣䥚畇曂</w:t>
      </w:r>
      <w:r>
        <w:rPr/>
        <w:t>ꕢ</w:t>
      </w:r>
      <w:r>
        <w:rPr/>
        <w:t>쉏恾䇎䯃㛂</w:t>
      </w:r>
      <w:r>
        <w:rPr/>
        <w:t>ⰸ</w:t>
      </w:r>
      <w:r>
        <w:rPr/>
        <w:t>䝓梡绎┥涩ꅐ卵揂抏⥩</w:t>
      </w:r>
      <w:r>
        <w:rPr/>
        <w:t>ⱊ</w:t>
      </w:r>
      <w:r>
        <w:rPr/>
        <w:t>傘勂輨矂䪩믂搯㵚䧃ꍭ案楙摰坓</w:t>
      </w:r>
      <w:r>
        <w:rPr/>
        <w:t>ⵡ</w:t>
      </w:r>
      <w:r>
        <w:rPr/>
        <w:t>⡾</w:t>
      </w:r>
      <w:r>
        <w:rPr/>
        <w:t>뭙瑗留┸泂疮뼊쉣</w:t>
      </w:r>
      <w:r>
        <w:rPr/>
        <w:t>꧂</w:t>
      </w:r>
      <w:r>
        <w:rPr/>
        <w:t>商쉳㷃믂㶥堤䵍毂灓넪쉓挣枿녣㭏꥚挽䬽桔欹꥙쉐柂㌺녍搭䙑㙊坆瘵쵰㶻䰯쉤딺祏겻◂捸䍀䘦㕰⑱䨽뗂⮮轸剸</w:t>
      </w:r>
      <w:r>
        <w:rPr/>
        <w:t>⣂</w:t>
      </w:r>
      <w:r>
        <w:rPr/>
        <w:t>卪盂㭶杅㛍</w:t>
      </w:r>
      <w:r>
        <w:rPr/>
        <w:t>ꤳ</w:t>
      </w:r>
      <w:r>
        <w:rPr/>
        <w:t>咱⼨勂牘焹쉀㦿䴳顧慣敀䵣䁐숬㜯</w:t>
      </w:r>
      <w:r>
        <w:rPr/>
        <w:t>ⴭ</w:t>
      </w:r>
      <w:r>
        <w:rPr/>
        <w:t>㷂캮䵶</w:t>
      </w:r>
      <w:r>
        <w:rPr/>
        <w:t>ⵠ</w:t>
      </w:r>
      <w:r>
        <w:rPr/>
        <w:t>奏쉹㭐悻潘뭏걎䶬㔩獣칏䨥杅喩稶祙单㕋并슮ㅍ㘪믂庣뭱䴴㘦婏杓昬싂湟ꎻ숲숶啃⵾汈</w:t>
      </w:r>
      <w:r>
        <w:rPr/>
        <w:t>ⴳ</w:t>
      </w:r>
      <w:r>
        <w:rPr/>
        <w:t>㍶⫂渶㟍敄䔮䳂䘬䣂縻㥁쉊稯췍䠬ꄶ⑸祆</w:t>
      </w:r>
      <w:r>
        <w:rPr/>
        <w:t>ꤪ</w:t>
      </w:r>
      <w:r>
        <w:rPr/>
        <w:t>幥䁘썟ꌯ潇璬琷䩮쉣뾬燂平㩦☫偟渥⚱愥슮垣⯂抻䚵喻㣂疱</w:t>
      </w:r>
      <w:r>
        <w:rPr/>
        <w:t>ⶻ</w:t>
      </w:r>
      <w:r>
        <w:rPr/>
        <w:t>彵캣佐㨫䄥䠪畊쎡쉾䰪쉶숤♆婃㪥㜯␳⭈涻㕊佊싂㉶䍭⫂捬壂쉩</w:t>
      </w:r>
      <w:r>
        <w:rPr/>
        <w:t>ꤪ</w:t>
      </w:r>
      <w:r>
        <w:rPr/>
        <w:t>町帷搶姂䭙</w:t>
      </w:r>
      <w:r>
        <w:rPr/>
        <w:t>ⴶ</w:t>
      </w:r>
      <w:r>
        <w:rPr/>
        <w:t>㍴劘㬸硧瑌䞮쉘滂攴☤纩䘴싃㵆嚣頻곂쉉䕉⎱䳂깁ꅚ䖘쉩椥갳盂썰䑩䰵䒱</w:t>
      </w:r>
      <w:r>
        <w:rPr/>
        <w:t>ⷂ</w:t>
      </w:r>
      <w:r>
        <w:rPr/>
        <w:t>お倨</w:t>
      </w:r>
      <w:r>
        <w:rPr/>
        <w:t>⡷</w:t>
      </w:r>
      <w:r>
        <w:rPr/>
        <w:t>眰⴩䉋咻◂楴睒</w:t>
      </w:r>
      <w:r>
        <w:rPr/>
        <w:t>ꔰ⹣</w:t>
      </w:r>
      <w:r>
        <w:rPr/>
        <w:t>噢正攰䬦</w:t>
      </w:r>
      <w:r>
        <w:rPr/>
        <w:t>⡒</w:t>
      </w:r>
      <w:r>
        <w:rPr/>
        <w:t>슘䅊㕰柃嗂䲵</w:t>
      </w:r>
      <w:r>
        <w:rPr/>
        <w:t>ꥀ</w:t>
      </w:r>
      <w:r>
        <w:rPr/>
        <w:t>瑃琱㗂㟂轫◂垡놡⹣捌䍯㏂榬畘汊䠹桤眫뗂縪瓂ꍳ䟂到䒥穢츸㦏婁畐癘曂㢣奯뾿磎恭牡⼫ꅙ䳂湣纻䁯⽎捊䝟栳飂睞昱典싎ふ穱乘顣㗂ꥤ婘稺槎䔫擂睴䦩⎬㵢佧ꅙ坖吻㋃楃坌㞣ꅀ㭺⥄彔形숲䣂</w:t>
      </w:r>
      <w:r>
        <w:rPr/>
        <w:t>ⱑ</w:t>
      </w:r>
      <w:r>
        <w:rPr/>
        <w:t>뇂㉸伣䍹䶩捴⽎㦩癍</w:t>
      </w:r>
      <w:r>
        <w:rPr/>
        <w:t>ꕀ</w:t>
      </w:r>
      <w:r>
        <w:rPr/>
        <w:t>慳顬泂畷싂㭂⩱溩䒏係</w:t>
      </w:r>
      <w:r>
        <w:rPr/>
        <w:t>ⶵ</w:t>
      </w:r>
      <w:r>
        <w:rPr/>
        <w:t>瑕㗃恵㔥㉠煣轘㜰墩쉾㐣싎瑗煋슘싂楋先㉬깅⥹숹䃂숻斵썘䬶哂䌮扈啗潁拂╴썳歄☻㉀繸䵔㬵䙓⽉㕌憻頣㝈䵏祴㉢䘭繖媘䔮乵䡲摘䗎䥉囂潋ㄵ挦䱤卟㙹ꅸ呈㙍쉑쉘␪呉⍌痂娩슣㍑㬣壂佄뽯顊</w:t>
      </w:r>
      <w:r>
        <w:rPr/>
        <w:t>ꤨ</w:t>
      </w:r>
      <w:r>
        <w:rPr/>
        <w:t>쉢䐱땱汗潾⾡⚩␬㑨䛂礻乡抩䌽䁙㌤뭆쉵顬㍨睹쉌噞慾</w:t>
      </w:r>
      <w:r>
        <w:rPr/>
        <w:t>ⲱ</w:t>
      </w:r>
      <w:r>
        <w:rPr/>
        <w:t>㮘輺㡈漰杦ꥤ氣ꥠㄹ싍歃潀䵒硒呁쵣䠴㛎晷ꍊ썙噍㙤晱㙱䡠彺</w:t>
      </w:r>
      <w:r>
        <w:rPr/>
        <w:t>Ⳃ⠮╢</w:t>
      </w:r>
      <w:r>
        <w:rPr/>
        <w:t>杋卲</w:t>
      </w:r>
      <w:r>
        <w:rPr/>
        <w:t>ꤪ⬣</w:t>
      </w:r>
      <w:r>
        <w:rPr/>
        <w:t>区쵈旂⧂ꅈ㉚祸幚瑕昊깧妣䳂싎䄪戸瀭⫂䅚䱣</w:t>
      </w:r>
      <w:r>
        <w:rPr/>
        <w:t>꧂</w:t>
      </w:r>
      <w:r>
        <w:rPr/>
        <w:t>싂穱抩佗娴扄敩斻</w:t>
      </w:r>
      <w:r>
        <w:rPr/>
        <w:t>ꤱ</w:t>
      </w:r>
      <w:r>
        <w:rPr/>
        <w:t>勂桳卍쎱瑋䒻뇂略䲻癷</w:t>
      </w:r>
      <w:r>
        <w:rPr/>
        <w:t>꤫</w:t>
      </w:r>
      <w:r>
        <w:rPr/>
        <w:t>㍲䳂㝂恸漹걞㜫䗂悩捈佃녊쉆卣</w:t>
      </w:r>
      <w:r>
        <w:rPr/>
        <w:t>Ⱖ</w:t>
      </w:r>
      <w:r>
        <w:rPr/>
        <w:t>迂畲摚䧂奪쉡떏佡</w:t>
      </w:r>
      <w:r>
        <w:rPr/>
        <w:t>ꔰ</w:t>
      </w:r>
      <w:r>
        <w:rPr/>
        <w:t>溣昻揂縫숹繊䃃桱㝩㡭㭍旂䌶⦵㍸彯慁帪彙呺䁑琳슮晇㢬睪</w:t>
      </w:r>
      <w:r>
        <w:rPr/>
        <w:t>ꗂ</w:t>
      </w:r>
      <w:r>
        <w:rPr/>
        <w:t>栣싂潲쉙産╖숩㣂썠婓</w:t>
      </w:r>
      <w:r>
        <w:rPr/>
        <w:t>ꖣ␻</w:t>
      </w:r>
      <w:r>
        <w:rPr/>
        <w:t>噔촸牢礱쉬</w:t>
      </w:r>
      <w:r>
        <w:rPr/>
        <w:t>ⶡ</w:t>
      </w:r>
      <w:r>
        <w:rPr/>
        <w:t>婎潗秂睩⨤㥉⹚䬤㥯囂捁佞洺仍쉑䭮</w:t>
      </w:r>
      <w:r>
        <w:rPr/>
        <w:t>ꔨ</w:t>
      </w:r>
      <w:r>
        <w:rPr/>
        <w:t>刨冣捓呑쉷浏쉭幨汦㙰秂</w:t>
      </w:r>
      <w:r>
        <w:rPr/>
        <w:t>ꤨ</w:t>
      </w:r>
      <w:r>
        <w:rPr/>
        <w:t>疡稹晐깺頴扶㩓㥺祵⼷犥┵뭮㉱埂숰㤮䉲묻漵땦吴玵灧兓숹浚㤤썲쉅⩞㥟⥋땈㙔␳묣戭套䉤犣辵牦슻</w:t>
      </w:r>
      <w:r>
        <w:rPr/>
        <w:t>ⵅ</w:t>
      </w:r>
      <w:r>
        <w:rPr/>
        <w:t>况䥆䨵ꅷ╕뾻㝇⹢涱⍵湖煺斣ꥺ揎</w:t>
      </w:r>
      <w:r>
        <w:rPr/>
        <w:t>ⵯ</w:t>
      </w:r>
      <w:r>
        <w:rPr/>
        <w:t>琫栴</w:t>
      </w:r>
      <w:r>
        <w:rPr/>
        <w:t>⡘</w:t>
      </w:r>
      <w:r>
        <w:rPr/>
        <w:t>쉶䁧䭣♕뗂扮夣䍫去슩촷犵攽⬽弭歶촭潭噰㠬쉠╔⪡㤺爸唱塮愬睏捆쉫땹</w:t>
      </w:r>
      <w:r>
        <w:rPr/>
        <w:t>ꕆ</w:t>
      </w:r>
      <w:r>
        <w:rPr/>
        <w:t>䖡确뾩塁摄呔妏묤갬䦵䕴欦㇂㉩愹䍰⻎捉䱏쉆녱䢏浵牨</w:t>
      </w:r>
      <w:r>
        <w:rPr/>
        <w:t>ꗂ</w:t>
      </w:r>
      <w:r>
        <w:rPr/>
        <w:t>㔪煵⼬猩捋偦歁뼱䗂廂⻍</w:t>
      </w:r>
      <w:r>
        <w:rPr/>
        <w:t>ⱓ</w:t>
      </w:r>
      <w:r>
        <w:rPr/>
        <w:t>暘⑈拂깈䵗坨呖煘辩숩촷㡄䖮辏係</w:t>
      </w:r>
      <w:r>
        <w:rPr/>
        <w:t>ⷂ</w:t>
      </w:r>
      <w:r>
        <w:rPr/>
        <w:t>轗숭㐫㪵㙚搵䵎㝍⍀㞬㭸䇂㵋뽋쉞䴪噵䕩숩㑩䅤匰䡊獰䉡쉸쉅숤䴰䳂ꅺ쉁䢏祔昣䍒㪮숳쉖轳⹞撥䳂畏☵⍫㧂</w:t>
      </w:r>
      <w:r>
        <w:rPr/>
        <w:t>⠪</w:t>
      </w:r>
      <w:r>
        <w:rPr/>
        <w:t>䘸㑠癊坫쵴쉊㔥獉婮ま⿂㴶쉮ꌶ凂쌲癎</w:t>
      </w:r>
      <w:r>
        <w:rPr/>
        <w:t>⡬</w:t>
      </w:r>
      <w:r>
        <w:rPr/>
        <w:t>䫂渦숳♁卆쉑뭥桶⩪乶⩂䅨並䃂캿璿䱳㠱硕瘱ㅄ䕦桴䴮恾쉊僂矂㔪㘰㄰秂亻쉙䩶</w:t>
      </w:r>
      <w:r>
        <w:rPr/>
        <w:t>⡬</w:t>
      </w:r>
      <w:r>
        <w:rPr/>
        <w:t>칲⫍併䕌⵴㍀匲싂繏伮ꍘ숩䉓椯쉒⫂컂⚿슿牉倻穳瘽䍴</w:t>
      </w:r>
      <w:r>
        <w:rPr/>
        <w:t>ꔯ</w:t>
      </w:r>
      <w:r>
        <w:rPr/>
        <w:t>测㥐뭕坱縳匪熩㉺캱䷂㩥硂煗⥔吶磂杸쉕畵朽梻煙</w:t>
      </w:r>
      <w:r>
        <w:rPr/>
        <w:t>꥓</w:t>
      </w:r>
      <w:r>
        <w:rPr/>
        <w:t>奊슻晙倴슬⼩⪱夭숩ㅆ⩫憏Ⓜ</w:t>
      </w:r>
      <w:r>
        <w:rPr/>
        <w:t>ⷂ</w:t>
      </w:r>
      <w:r>
        <w:rPr/>
        <w:t>䝔믂㜯朽嘥慏琶뼱뭲株</w:t>
      </w:r>
      <w:r>
        <w:rPr/>
        <w:t>ⰷ</w:t>
      </w:r>
      <w:r>
        <w:rPr/>
        <w:t>쵨げ╭潳㔱䑮坵㤽丩顔㓍復䐩炡拎걄水</w:t>
      </w:r>
      <w:r>
        <w:rPr/>
        <w:t>Ⲯ䷍</w:t>
      </w:r>
      <w:r>
        <w:rPr/>
        <w:t>敧䩤긶榘婦㤶⸨帯攱䐭ꎿ輤⛂戲磍ꍑ塞㭇汵뽤ꌽ뼥曂䭆겻夯쏂</w:t>
      </w:r>
      <w:r>
        <w:rPr/>
        <w:t>ꖿ</w:t>
      </w:r>
      <w:r>
        <w:rPr/>
        <w:t>䄰㭱㜭뮵剘㞱</w:t>
      </w:r>
      <w:r>
        <w:rPr/>
        <w:t>ⶥ</w:t>
      </w:r>
      <w:r>
        <w:rPr/>
        <w:t>䉺磂䊘猊煂츳쎿䗂</w:t>
      </w:r>
      <w:r>
        <w:rPr/>
        <w:t>ꦘ</w:t>
      </w:r>
      <w:r>
        <w:rPr/>
        <w:t>也㝏楞쉔瑖䥩</w:t>
      </w:r>
      <w:r>
        <w:rPr/>
        <w:t>ꥀ</w:t>
      </w:r>
      <w:r>
        <w:rPr/>
        <w:t>뭐⸻</w:t>
      </w:r>
      <w:r>
        <w:rPr/>
        <w:t>ꦏⵯ♷</w:t>
      </w:r>
      <w:r>
        <w:rPr/>
        <w:t>슿䢩桌煴䭘䕳咏⚵㓃焹쉺⑞参塺䡹䕡㒩㖱颵䨮剌剥숨㬳슡䕆뽢숦剣⽎犥憣䙲쌫㩮濂ꄭ匣䘥</w:t>
      </w:r>
      <w:r>
        <w:rPr/>
        <w:t>Ⱛ</w:t>
      </w:r>
      <w:r>
        <w:rPr/>
        <w:t>摗侮廂儽䥣杌㑂䌻橐桥扇呫쉐╹啐炏杁㑘ꥷ뮿淂啭乷떵깋䙓幓歚슩┪⭳煘䠯癅㔮</w:t>
      </w:r>
      <w:r>
        <w:rPr/>
        <w:t>ꕙ</w:t>
      </w:r>
      <w:r>
        <w:rPr/>
        <w:t>杳桃奟匶䐥╓摗쉬</w:t>
      </w:r>
      <w:r>
        <w:rPr/>
        <w:t>⡎</w:t>
      </w:r>
      <w:r>
        <w:rPr/>
        <w:t>뮏쉥ꆩ敎䮱⑕䵲뭸쵺쵆䡕믂匮祃숤潒㌦싃숪Ⓜ⍒亿㑓飂㍷圪卙䗂䩅参洮挷춬刪䖥ꏍ搬橥咩唽⍴싂猣䔴⺿</w:t>
      </w:r>
      <w:r>
        <w:rPr/>
        <w:t>⡘⧂</w:t>
      </w:r>
      <w:r>
        <w:rPr/>
        <w:t>ꄺ☹汮垡媥ㆱ긪こ㡙䄹숴项䘳㇎僂녾⤱毂쉴繤奬뗂⥩煒轎</w:t>
      </w:r>
      <w:r>
        <w:rPr/>
        <w:t>ⵐ</w:t>
      </w:r>
      <w:r>
        <w:rPr/>
        <w:t>숯쉒爲䜳ㄨ徣䭳숺婃칅⍬坰圸颵厥ヂ╃䥤⭯獇</w:t>
      </w:r>
      <w:r>
        <w:rPr/>
        <w:t>ꤻ</w:t>
      </w:r>
      <w:r>
        <w:rPr/>
        <w:t>沏ꏂ뽇柂晘⩍</w:t>
      </w:r>
      <w:r>
        <w:rPr/>
        <w:t>⣂</w:t>
      </w:r>
      <w:r>
        <w:rPr/>
        <w:t>秎㵄쉪磍쉫㡾⩨⥙쵚繖쉘坋䄳璮晢㛂氭即⍔ꍇ䔷埂橎</w:t>
      </w:r>
      <w:r>
        <w:rPr/>
        <w:t>⠯</w:t>
      </w:r>
      <w:r>
        <w:rPr/>
        <w:t>ꥵ쉩㭉㵺♪㘨㡌⍥坈쉐㍓䍰参☸佊䱤</w:t>
      </w:r>
      <w:r>
        <w:rPr/>
        <w:t>ⱄ</w:t>
      </w:r>
      <w:r>
        <w:rPr/>
        <w:t>繗⥚㩺滂쵺嚣㕅庥僂㝇⽖칁䅬瞮汮숺疡䙫㷃㥹딪晥Ⓜ堷┮쉱쉦넯繥夺믂䒘쉯乳㞿⛂䵭㑘呃쉣쉀瘲⹴⧎父꥘쉣啍땧漩呏⻂㡡呴㩪槂싎ꅉ䙔剈ꌲ兊桗礽獧㉈㬩塾挹⯂촻顸칳槃</w:t>
      </w:r>
      <w:r>
        <w:rPr/>
        <w:t>ꥃ</w:t>
      </w:r>
      <w:r>
        <w:rPr/>
        <w:t>畸朹瑊㑪䅱㡦쉺壂栴剺輴硪쵷쉒獰⨦敐柂飂㭁쵕氣秂曂嘰䩸㊱辡婐ꥠ⒘⏂쉦䡴䏂烂ꎻ껃䊥䍖涩ꅵ쉓䟂䱐습打砤睌㙏싂偟칾啪쉈땏</w:t>
      </w:r>
      <w:r>
        <w:rPr/>
        <w:t>ꗎ</w:t>
      </w:r>
      <w:r>
        <w:rPr/>
        <w:t>熣㤨</w:t>
      </w:r>
      <w:r>
        <w:rPr/>
        <w:t>ꥄ⑤⪩</w:t>
      </w:r>
      <w:r>
        <w:rPr/>
        <w:t>杓쉌⽺╲場숣⩌⵶㔻㐯숶㙨䬰冩娯哂橉栥딥㘹帪⫂䧂뮿⽐㬥呹武㇂頥䘴堪┸䅴걵쉵뭪㋂깯囂偫⺮顇╡쉰거䷂</w:t>
      </w:r>
      <w:r>
        <w:rPr/>
        <w:t>ꤲ</w:t>
      </w:r>
      <w:r>
        <w:rPr/>
        <w:t>顷☭⍄礲숪⭎㑦硎</w:t>
      </w:r>
      <w:r>
        <w:rPr/>
        <w:t>ꕕ</w:t>
      </w:r>
      <w:r>
        <w:rPr/>
        <w:t>榱</w:t>
      </w:r>
      <w:r>
        <w:rPr/>
        <w:t>⡳</w:t>
      </w:r>
      <w:r>
        <w:rPr/>
        <w:t>塠档䗂䠩㝲츭㐶쵹䉚瑑徵呑伣厬䨸䤲䭢뇂漶</w:t>
      </w:r>
      <w:r>
        <w:rPr/>
        <w:t>ⲿ</w:t>
      </w:r>
      <w:r>
        <w:rPr/>
        <w:t>䩗⽭㉀㑡㥔쉍漴项瑴惂⌰쉭卖꺵䯂心眨</w:t>
      </w:r>
      <w:r>
        <w:rPr/>
        <w:t>ꤲ</w:t>
      </w:r>
      <w:r>
        <w:rPr/>
        <w:t>쉍⽉疬곂㗂뼫⍥쉶刵㤩杀牧㋍䗃摮⑁⹸쉑瀸㥀갬㧂쌽┥뾩쵺㕂껎⫂䫂</w:t>
      </w:r>
      <w:r>
        <w:rPr/>
        <w:t>ꕩ</w:t>
      </w:r>
      <w:r>
        <w:rPr/>
        <w:t>䚿奬椊㠨䤫敞杇㔺扷渭匸祲眮</w:t>
      </w:r>
      <w:r>
        <w:rPr/>
        <w:t>Ⱚ</w:t>
      </w:r>
      <w:r>
        <w:rPr/>
        <w:t>곂狂怨ꆩ畭뼪測戲싂쉡슡숤㝴⑾㭈䥵숯欺磂㉎暣ꥠ堪䭌妬㷂⍓仂慫怯䡖㐮</w:t>
      </w:r>
      <w:r>
        <w:rPr/>
        <w:t>⠸</w:t>
      </w:r>
      <w:r>
        <w:rPr/>
        <w:t>쉯☣㠴愫䭁纻╙䄳</w:t>
      </w:r>
      <w:r>
        <w:rPr/>
        <w:t>ⵡ</w:t>
      </w:r>
      <w:r>
        <w:rPr/>
        <w:t>㙤戦䝒报彙䜽㌵䕋䍮ꍵ略⽶</w:t>
      </w:r>
      <w:r>
        <w:rPr/>
        <w:t>ꦩ</w:t>
      </w:r>
      <w:r>
        <w:rPr/>
        <w:t>숱党汎䵍佂⩹</w:t>
      </w:r>
      <w:r>
        <w:rPr/>
        <w:t>꧂</w:t>
      </w:r>
      <w:r>
        <w:rPr/>
        <w:t>帽Ⓜ㮏㇂栱녴塵繒歐仂䈫䑱㯂桟㨪䴽⸦児㍯徘㵇倮吴湂䨺柃晢牌</w:t>
      </w:r>
      <w:r>
        <w:rPr/>
        <w:t>ꤱ⍬</w:t>
      </w:r>
      <w:r>
        <w:rPr/>
        <w:t>숳ㄸ캩卍썮╹뭨쎥犮⥄겿쎏슣弳⤳⽢쉕충䣂涡猹ノ㤺㔹氺⹨⹚婗싂兺哂湮狂啂輹숪쌺쉕奕䅕亱⫂ꥹ浶쉳ꅔ싂桥䍃㠩슡쉶Ⓜ䩐挽␩穊䌸</w:t>
      </w:r>
      <w:r>
        <w:rPr/>
        <w:t>ꤪ</w:t>
      </w:r>
      <w:r>
        <w:rPr/>
        <w:t>ㅬ潪</w:t>
      </w:r>
      <w:r>
        <w:rPr/>
        <w:t>ꔹ</w:t>
      </w:r>
      <w:r>
        <w:rPr/>
        <w:t>飂ꌶ츥쉴掬</w:t>
      </w:r>
      <w:r>
        <w:rPr/>
        <w:t>ⶣ</w:t>
      </w:r>
      <w:r>
        <w:rPr/>
        <w:t>矍瘫啉灹뾥橯㌳⑞憮䷂ꎣ操楉⍡ㅩ⩬壂⩠杗绂㡡癠匩彦倫暩썉Ⓜ⍎ꅢ땊쉎</w:t>
      </w:r>
      <w:r>
        <w:rPr/>
        <w:t>ꕭꔳ</w:t>
      </w:r>
      <w:r>
        <w:rPr/>
        <w:t>攨슩뇂幊亣幾伥</w:t>
      </w:r>
      <w:r>
        <w:rPr/>
        <w:t>ⱬ</w:t>
      </w:r>
      <w:r>
        <w:rPr/>
        <w:t>쉟䍮婍假乐ヂ␸ꌵ秂扖塒厩ꎿ⩕䏂婁숪䵤礸䔽땍啲偲奈䐨㤲濂䪮뾩⵫堰썠쉓㣂辬⹯愽硠쉬䩅슻彞廂啗믂⧂頯ꥸ橀춮㐳伣⩷䝶쉲窡䐯딫䝙灷䱎吵楇⽺穥冿쉹撩</w:t>
      </w:r>
      <w:r>
        <w:rPr/>
        <w:t>꧍</w:t>
      </w:r>
      <w:r>
        <w:rPr/>
        <w:t>卲ꏃ䍉⫂쉀剪꺮湙匹ꥹ轤単䩇쉄轥㐷뽋딷쵊慙夰杔坟㭟吤戨摞㟂䙞揂璻挬</w:t>
      </w:r>
      <w:r>
        <w:rPr/>
        <w:t>ⰱ</w:t>
      </w:r>
      <w:r>
        <w:rPr/>
        <w:t>毂痂䤶奦슻ㅂ㧂种书</w:t>
      </w:r>
      <w:r>
        <w:rPr/>
        <w:t>꧂</w:t>
      </w:r>
      <w:r>
        <w:rPr/>
        <w:t>䭍剓⨩䘷活⴮縩㕦矂㉏슬⑂⩺㷂の쉚㭋㵕</w:t>
      </w:r>
      <w:r>
        <w:rPr/>
        <w:t>⣂⨣</w:t>
      </w:r>
      <w:r>
        <w:rPr/>
        <w:t>砪</w:t>
      </w:r>
      <w:r>
        <w:rPr/>
        <w:t>ⴱ</w:t>
      </w:r>
      <w:r>
        <w:rPr/>
        <w:t>㴹⪮숤啗䇂쉴支湕쉷朻噀㫎礤㷂䑭겮싂ㅀ橹渥涏䨫걤㔲</w:t>
      </w:r>
      <w:r>
        <w:rPr/>
        <w:t>ⵯ</w:t>
      </w:r>
      <w:r>
        <w:rPr/>
        <w:t>昪칄▵母斮猻瑥楁䥏쉥㙒戺쉡䩮㡑瘯ꅘ灷硆煈婮恸晞婞吪䟃剥畾䄸坟转⑳ꍐꥳ쉸顙쉰숵䆥椨楕伭ㄫ⍇♥䠭</w:t>
      </w:r>
      <w:r>
        <w:rPr/>
        <w:t>Ⱔ</w:t>
      </w:r>
      <w:r>
        <w:rPr/>
        <w:t>슬㉢묳⹡䍵栯歩㉴䩡⸪矂ꅷ숩䭴主穅畚⑟㙮栤晱숯弳婣䢵丱晍硞硪▩쉣숯䲮汓칐摉갦洨♞㔪</w:t>
      </w:r>
      <w:r>
        <w:rPr/>
        <w:t>ꕍⴹ</w:t>
      </w:r>
      <w:r>
        <w:rPr/>
        <w:t>쵧䬴悿㓂㈵憘戩㬯㏍⸶狂侬扷꺻슿眪獥쉢㠦꥙悮杫⍌硨珂</w:t>
      </w:r>
      <w:r>
        <w:rPr/>
        <w:t>⵰</w:t>
      </w:r>
      <w:r>
        <w:rPr/>
        <w:t>割♫廎敗㖘玘숺㨽숥㝷숶䉰辿⥉䛂頱숤⹨㍔獸㍟⦱㡳</w:t>
      </w:r>
      <w:r>
        <w:rPr/>
        <w:t>꧂⸊</w:t>
      </w:r>
      <w:r>
        <w:rPr/>
        <w:t>ꆣ䞻䥖绂䶬挷⑁佚爮こ顆爸牶剦⹢싍카♐䍑</w:t>
      </w:r>
      <w:r>
        <w:rPr/>
        <w:t>ꥃ</w:t>
      </w:r>
      <w:r>
        <w:rPr/>
        <w:t>ꍠ슩㍂煭係奶縳㍩䔩㩦䈪潬湱滂磂浫문㯂슩纮祸ꥤ갨췂悮䥅煮埂</w:t>
      </w:r>
      <w:r>
        <w:rPr/>
        <w:t>ⵂ</w:t>
      </w:r>
      <w:r>
        <w:rPr/>
        <w:t>伱檿睸╁쉒泂</w:t>
      </w:r>
      <w:r>
        <w:rPr/>
        <w:t>ꥎ</w:t>
      </w:r>
      <w:r>
        <w:rPr/>
        <w:t>幙슬檻瑱걌娸</w:t>
      </w:r>
      <w:r>
        <w:rPr/>
        <w:t>꧂</w:t>
      </w:r>
      <w:r>
        <w:rPr/>
        <w:t>噺案栣숬㜥咩⧂恋亱参迂⽐ㅤ佣습뼨쉏䭏췂딭痂別䑇쉬쉇樲㯍숸䍅单捳䅗㨲甯坊싎縱䱁⩧䎿穄佱䍂⩯㩄呭뼺䛎䗃㝷別娷犩咻쉣卪</w:t>
      </w:r>
      <w:r>
        <w:rPr/>
        <w:t>ⵂ</w:t>
      </w:r>
      <w:r>
        <w:rPr/>
        <w:t>ぞ⽡⨫뽍㉬洳쉟煹䬱硵敏砮㗂ꎘ숹刵乃氫硠땞⸭문迂땘☰㑦♳䁲쉋頨㙡囂呸塺㑢⭊㎻穢䰷熿㥔㉈玮긹䪮啧긻</w:t>
      </w:r>
      <w:r>
        <w:rPr/>
        <w:t>ⶮ</w:t>
      </w:r>
      <w:r>
        <w:rPr/>
        <w:t>ヂ슱琲㍾겵椽幄书㥤⌴⫂쉐뿂徬䍁呩灦皩쉳卍顶䁧杆敋⵷塥㵠슩⌸䝎쉚䁢汇ꇂ䝯䙪啋뽅♉捥毃橺㵺亡佃숫灤䱲慀䙆䓃幅伩祵楠晙淂㕀촳䪬㍂塶㕄縯権쉩⑋䇂婪䆻圴㏍轺犬싂湵椦⥷䀤堪䭨ꍲ쉢녩碏婌匸䓂쉥깭猲敶⤰ィ⤵瀹倬㤤婬颩湓숹┲㥑晨䁣㨷潮䁳矎⍶ぬ싂㥆</w:t>
      </w:r>
      <w:r>
        <w:rPr/>
        <w:t>ꥏ</w:t>
      </w:r>
      <w:r>
        <w:rPr/>
        <w:t>ꍮ숱촻걐愰⹳숷</w:t>
      </w:r>
      <w:r>
        <w:rPr/>
        <w:t>ꕉ</w:t>
      </w:r>
      <w:r>
        <w:rPr/>
        <w:t>伲为優</w:t>
      </w:r>
      <w:r>
        <w:rPr/>
        <w:t>ⵙ</w:t>
      </w:r>
      <w:r>
        <w:rPr/>
        <w:t>帴扐婤轭漱싂㘯촯䷎槎䡭䡊㵡슱䀻⴦奭䁊璵ㅁ쉲</w:t>
      </w:r>
      <w:r>
        <w:rPr/>
        <w:t>⡟</w:t>
      </w:r>
      <w:r>
        <w:rPr/>
        <w:t>㦘抱入漯潒惂噍쉴녦彯뼪㩂楏娴슘䧂Ⓜ光儶⍧㔤쉱㥘</w:t>
      </w:r>
      <w:r>
        <w:rPr/>
        <w:t>ꕩ</w:t>
      </w:r>
      <w:r>
        <w:rPr/>
        <w:t>摪㈴䛂䑉祈䄴㉦</w:t>
      </w:r>
      <w:r>
        <w:rPr/>
        <w:t>ꕘ</w:t>
      </w:r>
      <w:r>
        <w:rPr/>
        <w:t>噯</w:t>
      </w:r>
      <w:r>
        <w:rPr/>
        <w:t>꧂</w:t>
      </w:r>
      <w:r>
        <w:rPr/>
        <w:t>䅪갰淂匩</w:t>
      </w:r>
      <w:r>
        <w:rPr/>
        <w:t>ꥊ</w:t>
      </w:r>
      <w:r>
        <w:rPr/>
        <w:t>幰䟂潏쉡戦걎眣䡌牙煍桢愪礪</w:t>
      </w:r>
      <w:r>
        <w:rPr/>
        <w:t>⠯</w:t>
      </w:r>
      <w:r>
        <w:rPr/>
        <w:t>뭄ꍄꅩ쉏㡾㴹竂싂㟂ꍙ砫㍶発煟깙䋂奆녖녖塉쉧楟쉂㕍幎煔䟂䩎⩐䩄湁橌㇂䓂垩搬뭪⌥</w:t>
      </w:r>
      <w:r>
        <w:rPr/>
        <w:t>ꗂⴱ</w:t>
      </w:r>
      <w:r>
        <w:rPr/>
        <w:t>딱敊㉌狂圤</w:t>
      </w:r>
      <w:r>
        <w:rPr/>
        <w:t>Ⱟ</w:t>
      </w:r>
      <w:r>
        <w:rPr/>
        <w:t>汐六剳凃榬㘪懂걣䭪浯䴹䕐⹷㭤懂䪘嘳琵㡕捄䐽싂䍅䀹쉦슏믂䮩奟ꏍ썦숲</w:t>
      </w:r>
      <w:r>
        <w:rPr/>
        <w:t>ꤸ</w:t>
      </w:r>
      <w:r>
        <w:rPr/>
        <w:t>繏䍢㡔쉌䉊녃䅇煗䅥灣助濂繁</w:t>
      </w:r>
      <w:r>
        <w:rPr/>
        <w:t>Ⳃ</w:t>
      </w:r>
      <w:r>
        <w:rPr/>
        <w:t>儣</w:t>
      </w:r>
      <w:r>
        <w:rPr/>
        <w:t>ꦱ</w:t>
      </w:r>
      <w:r>
        <w:rPr/>
        <w:t>쌸恕睎轆䲵䕄灓硁櫂吰橗䩄⏂⧃㡎⨺灴呺桕⩑瀫䵾㵟숰썚挳啐춵쉐剴杋쉆稴뭔狍歲氰깥煢</w:t>
      </w:r>
      <w:r>
        <w:rPr/>
        <w:t>ꕘ</w:t>
      </w:r>
      <w:r>
        <w:rPr/>
        <w:t>䝇䱭夳ꆻ싂䠫갊㑖桴䩭䐲幟</w:t>
      </w:r>
      <w:r>
        <w:rPr/>
        <w:t>Ⳃ</w:t>
      </w:r>
      <w:r>
        <w:rPr/>
        <w:t>漷繺⍩縣쵐塢쉫剾넯㔦쉸숽獩劏땚ㅩ㉞参吤皣⎣㩟껂彯ㆬ</w:t>
      </w:r>
      <w:r>
        <w:rPr/>
        <w:t>ꕆ</w:t>
      </w:r>
      <w:r>
        <w:rPr/>
        <w:t>欳겵딥摐偠玣칤쉾쉈⥢⯂䱘㶘着㠣䝄㨪㝣슱汅卋乎息焱に亿쉳䅋ㄱ憩伵縪佚⩷奫坢⩉祖圵嘷烃⸳⨦ꍣ⼬컂䙗掵懂喩ꇂ숤땖㵨椯䦮橓㐻㩄㷎䋂燂</w:t>
      </w:r>
      <w:r>
        <w:rPr/>
        <w:t>ⲥ</w:t>
      </w:r>
      <w:r>
        <w:rPr/>
        <w:t>춣㑓쉑啹슮쉬懂礥䱩䟍␩♚奔곎쵄擂彳睴彴쉠楟ㅮ⌻╉䄺쉰繗녡嘶ꍦ獏桒걋㜨㨱떘깘쉴썮㜪슘딭쉑썯瞬奍ꥨ瘸䟂㈽䛂⧂⥲湟䥤呈塶건敫</w:t>
      </w:r>
      <w:r>
        <w:rPr/>
        <w:t>ꤷ</w:t>
      </w:r>
      <w:r>
        <w:rPr/>
        <w:t>쉦敀꥘頮䮏幱䥹攦䥵</w:t>
      </w:r>
      <w:r>
        <w:rPr/>
        <w:t>ⶡ</w:t>
      </w:r>
      <w:r>
        <w:rPr/>
        <w:t>側畦义亻숮䵸䅑慣恹渴ꇎ塱㢿心㝓⩾听걯婱槂㑈剕⒩䝪嫂噫⼸뽕啃ꅋ슩싂ㄣ숻〶圪꺘䄷楸싂䖬</w:t>
      </w:r>
      <w:r>
        <w:rPr/>
        <w:t>꧍</w:t>
      </w:r>
      <w:r>
        <w:rPr/>
        <w:t>䕙愪滂污恁癫싂</w:t>
      </w:r>
      <w:r>
        <w:rPr/>
        <w:t>ⱴ</w:t>
      </w:r>
      <w:r>
        <w:rPr/>
        <w:t>ꅘ卟绂淂揂쉮ㄻ剁盂쉨䔶</w:t>
      </w:r>
      <w:r>
        <w:rPr/>
        <w:t>ꥇ</w:t>
      </w:r>
      <w:r>
        <w:rPr/>
        <w:t>⼽烍穎ヂ쉚呋꺩깖䷂壂泂</w:t>
      </w:r>
      <w:r>
        <w:rPr/>
        <w:t>⢣⭄</w:t>
      </w:r>
      <w:r>
        <w:rPr/>
        <w:t>煣曂接╦冬朤ㆿ뽏ヂ呌숹曂⬶긷楪幮㭴걄澘獌橚䣃䄴灭壍썓渨⵴쉍숣捺噫砫户⾣쉑⩔樴뼷䧂쉔睞圱쉃쉺㍈縷슣놥顾沱䍪䝣獇㗂繯稫㕣쌻揂繸甩쉆塩噣憣恊묯䑗滂녃</w:t>
      </w:r>
      <w:r>
        <w:rPr/>
        <w:t>ꕺ</w:t>
      </w:r>
      <w:r>
        <w:rPr/>
        <w:t>彏䈭轅䲿䴥䚵煒繀㥯癷슻⎥䑂㥎戦㩗席</w:t>
      </w:r>
      <w:r>
        <w:rPr/>
        <w:t>ⷂ</w:t>
      </w:r>
      <w:r>
        <w:rPr/>
        <w:t>겣桚㵬漳䉚썩䉮⯂埂⑭矂㘩擂춥슣乫盍娳</w:t>
      </w:r>
      <w:r>
        <w:rPr/>
        <w:t>꥓</w:t>
      </w:r>
      <w:r>
        <w:rPr/>
        <w:t>祕뽦啠㩇娣庩刯쉁숲슮═쉥ㄵ⪣㶿쉥⽑숻묮獩乹땴䄹㩅癔䱤桲⸫숬㓂ꍡ䍤䱈绂⩳䍋柂췂㕢呐</w:t>
      </w:r>
      <w:r>
        <w:rPr/>
        <w:t>⡡</w:t>
      </w:r>
      <w:r>
        <w:rPr/>
        <w:t>擂兟恗垥䊵쉵敪帤憘묥矂숶㠺</w:t>
      </w:r>
      <w:r>
        <w:rPr/>
        <w:t>ⱔ</w:t>
      </w:r>
      <w:r>
        <w:rPr/>
        <w:t>禩㍘쉣⻍䖵㏂゘Ⓙ楚ꎩ⍏╳祓瘺⤣쉉梏䈽㩀䕟惂枬┪⪱숪暩坨떩놘뭏쉒璩滂䴣ꅾ猫숩䤻慂땮䰨嚏汾㕪䅟깑쵁</w:t>
      </w:r>
      <w:r>
        <w:rPr/>
        <w:t>ⱋ</w:t>
      </w:r>
      <w:r>
        <w:rPr/>
        <w:t>卯瘮偔礬썓㄰㑑㔳⩊䩈⩩偣牎洹㏎橏㉅係⪱忂係㙄息䶘⺵쉟厡㥾</w:t>
      </w:r>
      <w:r>
        <w:rPr/>
        <w:t>꧍</w:t>
      </w:r>
      <w:r>
        <w:rPr/>
        <w:t>䥞ꇂ氷瀥䅕轚䩎쉩䵺扉䧂乇㠱</w:t>
      </w:r>
      <w:r>
        <w:rPr/>
        <w:t>ꕶ</w:t>
      </w:r>
      <w:r>
        <w:rPr/>
        <w:t>彰獱뽖쉐䌬㍍㭢倯夤睱䈳⥮쉎轐캡쉣㈊煵嚩楟幀癇顾⭢㤦搸匥쉠捙䝚嚻䅕砨穙쉦㍵焯싂䆣㆏⩺⑉轶嘲悥之睶䵸漸㓃⺵녃浑뭕砨㩴</w:t>
      </w:r>
      <w:r>
        <w:rPr/>
        <w:t>ꕃ</w:t>
      </w:r>
      <w:r>
        <w:rPr/>
        <w:t>긯쉢煸捁걗⺣쎩숮顏믂숥⭞㗂쉦䙨쉪ꇍ典廂쉠秂䳂匣긵彐䉹墬㩩坠═啦癐坠긻䉕칐</w:t>
      </w:r>
      <w:r>
        <w:rPr/>
        <w:t>ꕃ</w:t>
      </w:r>
      <w:r>
        <w:rPr/>
        <w:t>煦凂睘</w:t>
      </w:r>
      <w:r>
        <w:rPr/>
        <w:t>⡌</w:t>
      </w:r>
      <w:r>
        <w:rPr/>
        <w:t>㙨䭄刹京ケ澣⴩㪱嚱畆</w:t>
      </w:r>
      <w:r>
        <w:rPr/>
        <w:t>ꤴ</w:t>
      </w:r>
      <w:r>
        <w:rPr/>
        <w:t>㒩䧎㨣㐪眷嘭澩強呾㙦䕁䨸☪쉺湗䊮轳伫檡湅嚘漺㕨啨抮幰⸰슩烂〰晫ꅨ優딤⫂整晫䈣吳磂砻弶╇硁䉌侮껂洫㑱歯쉴噩整刲䤹쉨㨵序㴺䨪⫂</w:t>
      </w:r>
      <w:r>
        <w:rPr/>
        <w:t>ꕗ</w:t>
      </w:r>
      <w:r>
        <w:rPr/>
        <w:t>㙮轅떩쉙拂䘺湟琸剉뭨摎㙲楕䏍碻弳輳⼫曂䅙娰㉣樨</w:t>
      </w:r>
      <w:r>
        <w:rPr/>
        <w:t>Ⱶ</w:t>
      </w:r>
      <w:r>
        <w:rPr/>
        <w:t>䁅啺쉡嚩轄頶㉈┽㵇겮橡㐹䢬䋂⭪䩌</w:t>
      </w:r>
      <w:r>
        <w:rPr/>
        <w:t>ꦿ</w:t>
      </w:r>
      <w:r>
        <w:rPr/>
        <w:t>㐷厵橐㕀坃恳硁⮣쌤츺</w:t>
      </w:r>
      <w:r>
        <w:rPr/>
        <w:t>ⵠ</w:t>
      </w:r>
      <w:r>
        <w:rPr/>
        <w:t>栶</w:t>
      </w:r>
      <w:r>
        <w:rPr/>
        <w:t>ꤦ</w:t>
      </w:r>
      <w:r>
        <w:rPr/>
        <w:t>㤵ꄽ㓂㑶쉪乀䮘㍎♾䡖漪䧂⫂㵺싂䱄佞彳</w:t>
      </w:r>
      <w:r>
        <w:rPr/>
        <w:t>⡓</w:t>
      </w:r>
      <w:r>
        <w:rPr/>
        <w:t>瓎捞䚱숤</w:t>
      </w:r>
      <w:r>
        <w:rPr/>
        <w:t>꧂</w:t>
      </w:r>
      <w:r>
        <w:rPr/>
        <w:t>顎㝪昮</w:t>
      </w:r>
      <w:r>
        <w:rPr/>
        <w:t>⡁⹢</w:t>
      </w:r>
      <w:r>
        <w:rPr/>
        <w:t>奍毂싂摬⎣넶迂〵</w:t>
      </w:r>
      <w:r>
        <w:rPr/>
        <w:t>ⱉ</w:t>
      </w:r>
      <w:r>
        <w:rPr/>
        <w:t>㑔䐪桞晔</w:t>
      </w:r>
      <w:r>
        <w:rPr/>
        <w:t>ⱇ</w:t>
      </w:r>
      <w:r>
        <w:rPr/>
        <w:t>ꦏ</w:t>
      </w:r>
      <w:r>
        <w:rPr/>
        <w:t>뮡㢘</w:t>
      </w:r>
      <w:r>
        <w:rPr/>
        <w:t>⡅</w:t>
      </w:r>
      <w:r>
        <w:rPr/>
        <w:t>烂䩴倨で⩨慦涻坬卙轢싂싂つ氻煅昶輭촴轆䮻걬杵쉓堣슱</w:t>
      </w:r>
      <w:r>
        <w:rPr/>
        <w:t>ⰰ</w:t>
      </w:r>
      <w:r>
        <w:rPr/>
        <w:t>ꇂ潞扅瞡떥뿂䥟쉃㨬숱墩摬뭱숱</w:t>
      </w:r>
      <w:r>
        <w:rPr/>
        <w:t>ⱺ</w:t>
      </w:r>
      <w:r>
        <w:rPr/>
        <w:t>潱䜲绂</w:t>
      </w:r>
      <w:r>
        <w:rPr/>
        <w:t>⠫</w:t>
      </w:r>
      <w:r>
        <w:rPr/>
        <w:t>ꅴ⪏佭쉏䥂㌳땟啇氪楊灎㭁㐮╆櫂元噐걏椪쉯ㅲ䚡쉵䦿䥘㝋䠨窮値䍨쉁㭔ꍨ⥾㥟㴦楅縸朶뇂숺</w:t>
      </w:r>
      <w:r>
        <w:rPr/>
        <w:t>꧂</w:t>
      </w:r>
      <w:r>
        <w:rPr/>
        <w:t>㧂獌䑣⑀칖♀ꍇ숨䱢曃啔춥硣㴥곂䙟怪幄㩡琫栦挬⧃㩬楳⍪껎嚥秎䍹扚䬫껃獉䊘礪䡰싂吵◂䙲⿂䭅椮䬤燎匸㍟䐱㉟澬栽䥎咮伻卆⵴ꏂ㴰坮ꥮ熘兔穒⭸㣂숯♧湍믂幾⑓啫뗂캵敷䵪⮬䕸썀汍⿂汱⽃頺䅊Ⓜ싂쉭忂數췂숯幇䁁㍋䎩곂刬ꥤ녅勂</w:t>
      </w:r>
      <w:r>
        <w:rPr/>
        <w:t>ⵃ</w:t>
      </w:r>
      <w:r>
        <w:rPr/>
        <w:t>㭕뭵⹖㉐뗂Ⓜ迂甦䂏䙦撱㘲</w:t>
      </w:r>
      <w:r>
        <w:rPr/>
        <w:t>⠬</w:t>
      </w:r>
      <w:r>
        <w:rPr/>
        <w:t>橖</w:t>
      </w:r>
      <w:r>
        <w:rPr/>
        <w:t>꥓</w:t>
      </w:r>
      <w:r>
        <w:rPr/>
        <w:t>楦敏湇㬮澮斱攵猫猶ㄶ䭡⥍䜽䰫쉮弯쉇䒻㶵栤䍍㉄슩䍤悩⩋摂皵稹噅⬺摤넪쉸敋澱ꥸ灷䋂痂㦮乒灅㕥汀偟堨瑴네캻┷㠊㵍䩉⌽睚汚⹵㭎欵漬땙싂勂䅫乸뭥⼻Ⓜ</w:t>
      </w:r>
      <w:r>
        <w:rPr/>
        <w:t>ⵖ</w:t>
      </w:r>
      <w:r>
        <w:rPr/>
        <w:t>썍꤮䴩猷頣㤺⩉䍥睌幖⵲歵渪⺬僂槂䥐䵂惂㭁瀪쉘瘸⩊暣啧嚬扺㍞⬣⭲旂䁎㙏ꥭ砲촫忂䁯녧싂榩疩䝺쉕㡶</w:t>
      </w:r>
      <w:r>
        <w:rPr/>
        <w:t>ꔪ</w:t>
      </w:r>
      <w:r>
        <w:rPr/>
        <w:t>洱塭쉠樰곂</w:t>
      </w:r>
      <w:r>
        <w:rPr/>
        <w:t>ꦮ</w:t>
      </w:r>
      <w:r>
        <w:rPr/>
        <w:t>䔤㭂⴯䜷☣兾㫃㑠喏坯楑</w:t>
      </w:r>
      <w:r>
        <w:rPr/>
        <w:t>ꖡ⨪</w:t>
      </w:r>
      <w:r>
        <w:rPr/>
        <w:t>欹슻쉅㐬灠䙋漩甤拂灣ꄫ槂</w:t>
      </w:r>
      <w:r>
        <w:rPr/>
        <w:t>⠻</w:t>
      </w:r>
      <w:r>
        <w:rPr/>
        <w:t>䙸楍㬬</w:t>
      </w:r>
      <w:r>
        <w:rPr/>
        <w:t>⡓</w:t>
      </w:r>
      <w:r>
        <w:rPr/>
        <w:t>㩠塮媩</w:t>
      </w:r>
      <w:r>
        <w:rPr/>
        <w:t>ⷂ</w:t>
      </w:r>
      <w:r>
        <w:rPr/>
        <w:t>㡍묺矍桸슿⨺</w:t>
      </w:r>
      <w:r>
        <w:rPr/>
        <w:t>ⵎ</w:t>
      </w:r>
      <w:r>
        <w:rPr/>
        <w:t>呾繅斩硵廂㧂兟商썮佴硨椪쉲掣撥쉔□⨨쉍㵂⩘傏天桞繘杷奙瘹⮘硸奸灂砰⹊싂⴪摧渣♄杄剥츴棂⪻㐺穊敕㟂治ꅸ⍋户깺漰牣쉆桮</w:t>
      </w:r>
      <w:r>
        <w:rPr/>
        <w:t>ꥌ</w:t>
      </w:r>
      <w:r>
        <w:rPr/>
        <w:t>倴⭄ꎵ捈䭖烂噶뿂㌪䩟牞侬䞣</w:t>
      </w:r>
      <w:r>
        <w:rPr/>
        <w:t>ꕥ⹖</w:t>
      </w:r>
      <w:r>
        <w:rPr/>
        <w:t>凂呔㕑瑳䝓㡂䭏嘲睒婠묹䌰颣㖿戻</w:t>
      </w:r>
      <w:r>
        <w:rPr/>
        <w:t>ꕹ</w:t>
      </w:r>
      <w:r>
        <w:rPr/>
        <w:t>捁䓂㨯媵㌦</w:t>
      </w:r>
      <w:r>
        <w:rPr/>
        <w:t>Ⱘ</w:t>
      </w:r>
      <w:r>
        <w:rPr/>
        <w:t>㇂忂恐䍈싂쉾㷂票灤硺䱦㥬迂㍁䉨䢱曂♔桋⬨祠獆</w:t>
      </w:r>
      <w:r>
        <w:rPr/>
        <w:t>⡄⥪</w:t>
      </w:r>
      <w:r>
        <w:rPr/>
        <w:t>䰹祳䉩泂슣쉤칞乲㉒⍚㠽眪썲슻⹫쉘숦䍩㉵ꎩ㠪呒牑䜪偔쉱咡숽㦩戱㍾彔ꅺ䬻쉌</w:t>
      </w:r>
      <w:r>
        <w:rPr/>
        <w:t>ⶥ</w:t>
      </w:r>
      <w:r>
        <w:rPr/>
        <w:t>瓃⍏轴卭扆㮱㝏䯂⍩濂吥檏椷琭磂愤㙁䟂斻ヂ擂磂協╍⑭⺥믂싂</w:t>
      </w:r>
      <w:r>
        <w:rPr/>
        <w:t>ꤨ</w:t>
      </w:r>
      <w:r>
        <w:rPr/>
        <w:t>슻싂癕特</w:t>
      </w:r>
      <w:r>
        <w:rPr/>
        <w:t>ꔺ</w:t>
      </w:r>
      <w:r>
        <w:rPr/>
        <w:t>숨㝮䮥杚朳㋂卹䡮묵쉡㷎</w:t>
      </w:r>
      <w:r>
        <w:rPr/>
        <w:t>⡙</w:t>
      </w:r>
      <w:r>
        <w:rPr/>
        <w:t>圦</w:t>
      </w:r>
      <w:r>
        <w:rPr/>
        <w:t>ꕤ</w:t>
      </w:r>
      <w:r>
        <w:rPr/>
        <w:t>䅘迂䕥</w:t>
      </w:r>
      <w:r>
        <w:rPr/>
        <w:t>꧂</w:t>
      </w:r>
      <w:r>
        <w:rPr/>
        <w:t>祦兣䂵⩯焯稤</w:t>
      </w:r>
      <w:r>
        <w:rPr/>
        <w:t>ꥍ</w:t>
      </w:r>
      <w:r>
        <w:rPr/>
        <w:t>칔玮獂⸶ꍗ䁾쉊汑뭐敘㕪㑠슿⎘숪儮䏃묽旃湐췂칟</w:t>
      </w:r>
      <w:r>
        <w:rPr/>
        <w:t>Ⱟ</w:t>
      </w:r>
      <w:r>
        <w:rPr/>
        <w:t>喩㝉䩎䛂ꍒ쉇㯂佊</w:t>
      </w:r>
      <w:r>
        <w:rPr/>
        <w:t>꥟</w:t>
      </w:r>
      <w:r>
        <w:rPr/>
        <w:t>徵浭煐⥎顀玮䁶</w:t>
      </w:r>
      <w:r>
        <w:rPr/>
        <w:t>ⵇꤨ</w:t>
      </w:r>
      <w:r>
        <w:rPr/>
        <w:t>㵡〺䅷⌥嗂㩒ꅗ㭀㘨㝪珂ꍏꍒ漶愩⩍杵</w:t>
      </w:r>
      <w:r>
        <w:rPr/>
        <w:t>Ⱚ</w:t>
      </w:r>
      <w:r>
        <w:rPr/>
        <w:t>칷䭙ꍹ䙖䌻䘴犡㏂奉疬嚬쵹䚥掏牲捔칾ꥢ䉎挹䯂纩걭</w:t>
      </w:r>
      <w:r>
        <w:rPr/>
        <w:t>⡈</w:t>
      </w:r>
      <w:r>
        <w:rPr/>
        <w:t>ꥰ炩㊩</w:t>
      </w:r>
      <w:r>
        <w:rPr/>
        <w:t>ꔽ</w:t>
      </w:r>
      <w:r>
        <w:rPr/>
        <w:t>へ摆线䓂䜹쉪싃䕪⩫䕠昺㭠㭟숳떩䰶繆迂슩㥸⩌ㅤ㵡㣂欪䥃匳卨顔䄺쉵갩奠瘪救噔媮⪿䞡顚横䉾噈剓⴮쉐뭲佳楕㍓⧂札⥐땶</w:t>
      </w:r>
      <w:r>
        <w:rPr/>
        <w:t>ⱗ</w:t>
      </w:r>
      <w:r>
        <w:rPr/>
        <w:t>䫂佳</w:t>
      </w:r>
      <w:r>
        <w:rPr/>
        <w:t>⠥</w:t>
      </w:r>
      <w:r>
        <w:rPr/>
        <w:t>㐯㨫楸녀䥴桬ち싍</w:t>
      </w:r>
      <w:r>
        <w:rPr/>
        <w:t>⢿</w:t>
      </w:r>
      <w:r>
        <w:rPr/>
        <w:t>徏片뾵䈴员步故땧⫍</w:t>
      </w:r>
      <w:r>
        <w:rPr/>
        <w:t>ⱴ</w:t>
      </w:r>
      <w:r>
        <w:rPr/>
        <w:t>䚩숭⼳⿂橦꥚䙔㗂쉞ꄰ뾡塏怪橚曂녖⬪䑤녤㌲䕞숊呖⹑绂砲⹁땨꥾䑞싎㷂뭒쉖兏偦⸳娻圽祉剟揎䩈㕃㋂캿係䐻恵⑋뿂⯍㪵䅴勂浠轓公ギ슮</w:t>
      </w:r>
      <w:r>
        <w:rPr/>
        <w:t>ⱺ</w:t>
      </w:r>
      <w:r>
        <w:rPr/>
        <w:t>䔱慧䮏栨䠱恢䷍灸盃汆浸慎怯塤㡅</w:t>
      </w:r>
      <w:r>
        <w:rPr/>
        <w:t>ꕎ</w:t>
      </w:r>
      <w:r>
        <w:rPr/>
        <w:t>攥㤨檏轆뽭꥗슬</w:t>
      </w:r>
      <w:r>
        <w:rPr/>
        <w:t>⡊</w:t>
      </w:r>
      <w:r>
        <w:rPr/>
        <w:t>瑏兕转숨愪</w:t>
      </w:r>
      <w:r>
        <w:rPr/>
        <w:t>Ɑ</w:t>
      </w:r>
      <w:r>
        <w:rPr/>
        <w:t>뭈슬椳쉖洲狂☭ㅚ瑔牕冩掩太숲歭╸㪘绂쉂湵礭夥뗎ꎮ</w:t>
      </w:r>
      <w:r>
        <w:rPr/>
        <w:t>⡴</w:t>
      </w:r>
      <w:r>
        <w:rPr/>
        <w:t>呩頪潣㘤</w:t>
      </w:r>
      <w:r>
        <w:rPr/>
        <w:t>ꤻ</w:t>
      </w:r>
      <w:r>
        <w:rPr/>
        <w:t>穉걏</w:t>
      </w:r>
      <w:r>
        <w:rPr/>
        <w:t>ꤳ</w:t>
      </w:r>
      <w:r>
        <w:rPr/>
        <w:t>确쉂慁⨤䉱▘䓂䄽</w:t>
      </w:r>
      <w:r>
        <w:rPr/>
        <w:t>ꗂꔥ</w:t>
      </w:r>
      <w:r>
        <w:rPr/>
        <w:t>庡祴격婸䆩⹬媡촣숯瀻幙㝗䵱䵟囂䵵⹓⍩晅싂瓂丸ꥧ䑒轊┹⽇슣䳂䜩␻쉔㊩䷂㛂顃䤩轚⮬〉츩颮</w:t>
      </w:r>
      <w:r>
        <w:rPr/>
        <w:t>ꕔ</w:t>
      </w:r>
      <w:r>
        <w:rPr/>
        <w:t>占걥妥♧唯㡟捂師慩⑃摰眵쉟㉹⒵灗╷ギ㙭慃䛂呱皻潁㋂촵喣뭑뗂淂恧種着ㅂ숯獥䥫슏</w:t>
      </w:r>
      <w:r>
        <w:rPr/>
        <w:t>ⱟ</w:t>
      </w:r>
      <w:r>
        <w:rPr/>
        <w:t>슻癞伫瑗秂쉍䁈⹇</w:t>
      </w:r>
      <w:r>
        <w:rPr/>
        <w:t>ⶵ</w:t>
      </w:r>
      <w:r>
        <w:rPr/>
        <w:t>潰徏⨰쉒☲毎ぱ㍳㇎</w:t>
      </w:r>
      <w:r>
        <w:rPr/>
        <w:t>꧂</w:t>
      </w:r>
      <w:r>
        <w:rPr/>
        <w:t>滂▵㣂껂⥔噓瘭眮䤷䍡</w:t>
      </w:r>
      <w:r>
        <w:rPr/>
        <w:t>⠹</w:t>
      </w:r>
      <w:r>
        <w:rPr/>
        <w:t>縤⍩噠桡싂喵䐬쵳䏂潪⵬摖䗂ㅨ⹁㥄夯ꅲ䙢恪墩恀㝥礳싂㉨㐥墱㴤䷂⑹Ⓜ洮ㄻ瞬싂頳䕵㜱䢵䑺矂쉸輯強⹤쉖ㅙ磂幃㜤걌㷍䁥癘摀䥱㍨厡景쉱硸扱㈣橸쏂슱䂥쵲곂匨⪬偳깶䉭㵑瑟桮㑍쉨怳䄳敫䵩吪祸ァ健彈幎䑦㕯啳ㆵ䃂曂輻漯</w:t>
      </w:r>
      <w:r>
        <w:rPr/>
        <w:t>⣎</w:t>
      </w:r>
      <w:r>
        <w:rPr/>
        <w:t>旍䍅坉⥱</w:t>
      </w:r>
      <w:r>
        <w:rPr/>
        <w:t>ⱳ</w:t>
      </w:r>
      <w:r>
        <w:rPr/>
        <w:t>㘽攨칾䖩癫쉁⏃祶捷</w:t>
      </w:r>
      <w:r>
        <w:rPr/>
        <w:t>ꤪ</w:t>
      </w:r>
      <w:r>
        <w:rPr/>
        <w:t>偟놻㠪兩싎彘땬㝱䐷㒣塪丩╴汢猶</w:t>
      </w:r>
      <w:r>
        <w:rPr/>
        <w:t>Ⱔ</w:t>
      </w:r>
      <w:r>
        <w:rPr/>
        <w:t>眫毂㉩堳쉗뽘睙惃</w:t>
      </w:r>
      <w:r>
        <w:rPr/>
        <w:t>Ɐ</w:t>
      </w:r>
      <w:r>
        <w:rPr/>
        <w:t>匹畯믂〱㴪쌤涘㕗偖䜽〣㑐쏂쉧憩兺䉧䙦㵯廂檏啧녔䅇刮敶습㣂飂ㅒ殿啬䱃싂쉮䘷</w:t>
      </w:r>
      <w:r>
        <w:rPr/>
        <w:t>ꦮ</w:t>
      </w:r>
      <w:r>
        <w:rPr/>
        <w:t>稴김䜱ꄣ䈱焻㍩迂쉪朻㑱氵㆘绂䩰迂</w:t>
      </w:r>
      <w:r>
        <w:rPr/>
        <w:t>ⱎ</w:t>
      </w:r>
      <w:r>
        <w:rPr/>
        <w:t>슘䏂呓颏䁹圷厩</w:t>
      </w:r>
      <w:r>
        <w:rPr/>
        <w:t>ꤸ</w:t>
      </w:r>
      <w:r>
        <w:rPr/>
        <w:t>治♙假䶩ꥯ毂캘깶䁰㙣䈲晚俍歟瑯</w:t>
      </w:r>
      <w:r>
        <w:rPr/>
        <w:t>⡙</w:t>
      </w:r>
      <w:r>
        <w:rPr/>
        <w:t>噗䕒垡䕡☯捌摞浑栲ꅧ稳愶쉠뭘辮㕉쉫漯泂</w:t>
      </w:r>
      <w:r>
        <w:rPr/>
        <w:t>ꕢ</w:t>
      </w:r>
      <w:r>
        <w:rPr/>
        <w:t>嘱暻暣⩑敁哂䉆䝮⒣䬺敇敥䙥攩숱䥦佳繯乙じ惂녃䂥繡顢㪬</w:t>
      </w:r>
      <w:r>
        <w:rPr/>
        <w:t>ⴴ</w:t>
      </w:r>
      <w:r>
        <w:rPr/>
        <w:t>쵷䓂允乏␵潒⍈猹東奥掵槂</w:t>
      </w:r>
      <w:r>
        <w:rPr/>
        <w:t>⠸</w:t>
      </w:r>
      <w:r>
        <w:rPr/>
        <w:t>汔쉖當䰭⬴猱兖䫂婯顬挊</w:t>
      </w:r>
      <w:r>
        <w:rPr/>
        <w:t>ꖣ</w:t>
      </w:r>
      <w:r>
        <w:rPr/>
        <w:t>搥啃</w:t>
      </w:r>
      <w:r>
        <w:rPr/>
        <w:t>ⱐ┩</w:t>
      </w:r>
      <w:r>
        <w:rPr/>
        <w:t>塊䥠♃뇍놡땯㔱⩄单椻塓娺䢣䰩㝋숻溥兤ꌣ</w:t>
      </w:r>
      <w:r>
        <w:rPr/>
        <w:t>ꥄ</w:t>
      </w:r>
      <w:r>
        <w:rPr/>
        <w:t>㓍剦潴頪㩃捇棂硗⯂䠮믂⽦䕑偰䛂⑰牐坠摪컂忎숲┶泎⑧煖⹌숸걩숣╪瓂飂こ俎</w:t>
      </w:r>
      <w:r>
        <w:rPr/>
        <w:t>ꦿ</w:t>
      </w:r>
      <w:r>
        <w:rPr/>
        <w:t>䱹涮ꅖ쵭쉕滂갴䴴怦禬䡅嚱⚥㦡杢琫땷쉢싎桠쉲䱯獙</w:t>
      </w:r>
      <w:r>
        <w:rPr/>
        <w:t>꧂</w:t>
      </w:r>
      <w:r>
        <w:rPr/>
        <w:t>㩘땤顬뭚</w:t>
      </w:r>
      <w:r>
        <w:rPr/>
        <w:t>ꤩ</w:t>
      </w:r>
      <w:r>
        <w:rPr/>
        <w:t>爹쉒䦬掘쉨暵ㅣ⭤碵╔乥싂偒㙐㟂癏塙渴棍ꅪ췃幐쉴劏</w:t>
      </w:r>
      <w:r>
        <w:rPr/>
        <w:t>꤫</w:t>
      </w:r>
      <w:r>
        <w:rPr/>
        <w:t>牧㍎츰厏</w:t>
      </w:r>
      <w:r>
        <w:rPr/>
        <w:t>ⱏ</w:t>
      </w:r>
      <w:r>
        <w:rPr/>
        <w:t>呪焪佩扞捆哂払㨮䩩</w:t>
      </w:r>
      <w:r>
        <w:rPr/>
        <w:t>⡃</w:t>
      </w:r>
      <w:r>
        <w:rPr/>
        <w:t>ꔤ</w:t>
      </w:r>
      <w:r>
        <w:rPr/>
        <w:t>䱾㕤永媣㌸䦣ㄺ숸攺㈲⏂匫䳂汢坫懂免塏秂畞参췂⤫㍾爻딨㵄参潌幧䑤ꆘ燂</w:t>
      </w:r>
      <w:r>
        <w:rPr/>
        <w:t>ꥎ</w:t>
      </w:r>
      <w:r>
        <w:rPr/>
        <w:t>珂牷⿂䬰幫䜳기䂥伯㕁忂ꄪ硵睍쉹佃카뭖긶</w:t>
      </w:r>
      <w:r>
        <w:rPr/>
        <w:t>ꕐ⍁</w:t>
      </w:r>
      <w:r>
        <w:rPr/>
        <w:t>땐奂琪橠䈯䡰圩歨쉙땺넭⸷啙涻䅷⑱䃎⻂⭓㩂썗唴汨汈䑘夥慡潃쌨绂쉧摇㟂䷂䏂䞥㣂䉡숣㕐녒ぁ</w:t>
      </w:r>
      <w:r>
        <w:rPr/>
        <w:t>ꦥ</w:t>
      </w:r>
      <w:r>
        <w:rPr/>
        <w:t>⽣㩱䯂싂쉁</w:t>
      </w:r>
      <w:r>
        <w:rPr/>
        <w:t>ⶬ</w:t>
      </w:r>
      <w:r>
        <w:rPr/>
        <w:t>䝬㩘儮奴颵唪⥭䍾㶣㋂弤䷂㇃ꅩ䝐纱擂畫㝾扺䳍⑯쉰帵싃䌤꥗彭漵洵偟</w:t>
      </w:r>
      <w:r>
        <w:rPr/>
        <w:t>Ⲯ</w:t>
      </w:r>
      <w:r>
        <w:rPr/>
        <w:t>剘献嘸⩲惂䑡轃䊥⼯쉡뽩䊥歉쉄刯⏂쵲拂礩칺燂煏剉䈨昮爪䅞眸浳</w:t>
      </w:r>
      <w:r>
        <w:rPr/>
        <w:t>ꔽ</w:t>
      </w:r>
      <w:r>
        <w:rPr/>
        <w:t>䱆欻狂彎쉨슡숸漺垘깥婰</w:t>
      </w:r>
      <w:r>
        <w:rPr/>
        <w:t>ꕠ</w:t>
      </w:r>
      <w:r>
        <w:rPr/>
        <w:t>䏂瘫厮槂湦呡䩠柎쉷⮱础冘䗍숩싂䂘䜭怳癟㑍栯歞┸⽰㍨⥍啗帣哂습䡏婅副慘光囂䱎⾩洫㭣䑂頪⩋녞獣咘㢩漹剏痂ꆘ剩垱䗂椥䬰믃戽슥卭쉞姂䄸㙎琮祰縱䵺칁䰨㒱⹳䵲⿂긯忂幰偗⭗啓⺮갣獨绂䵳뾻槂긯劵爮㎘慪깊睄깰슩䗂뭰乳뮘礱呈癗兀숲㢩楥깚⩫㕋痂癪澏欶</w:t>
      </w:r>
      <w:r>
        <w:rPr/>
        <w:t>ꖏ</w:t>
      </w:r>
      <w:r>
        <w:rPr/>
        <w:t>擂璥╺쉉ㅚ싃䕏⥨恪쉓町㮡幑쉺夥ꎿ䵕炘싎㜷뼻㨫놬뭴䓂繥抬㍔┣槂欻㐨削扔䄪冩</w:t>
      </w:r>
      <w:r>
        <w:rPr/>
        <w:t>ⵦ</w:t>
      </w:r>
      <w:r>
        <w:rPr/>
        <w:t>䡕⩹勂浬䌱㍧破呩땁☪奀澮⻂②汚㕵周㣂䢘☥辩꥔⭇厘㨱묻⨸旂晍犩泍侏ꅾ♧㜰㔲㖮㥨曂手㔷烂쉪슣걁輫녅ォ縣妬</w:t>
      </w:r>
      <w:r>
        <w:rPr/>
        <w:t>ꤊ</w:t>
      </w:r>
      <w:r>
        <w:rPr/>
        <w:t>습㙃숽硧뿂⹠䓂ꅓ汐窮甮禩轊溻彧䅮呦ꅊ䙬煐傥싂楩㕥</w:t>
      </w:r>
      <w:r>
        <w:rPr/>
        <w:t>ꦵ</w:t>
      </w:r>
      <w:r>
        <w:rPr/>
        <w:t>숮佞稣卤쉐顫佥긮漺䬱彉縫싂楈氲轩䫂嫂䷂樹嘵싂⛂쉬쉂堺⦘杙㑟◎璣獺⚿㠫㑢幟넯棂戻焹䝮쉌㧂⒘䙪㫂汢뭓斻曂㔫機쉘㵭</w:t>
      </w:r>
      <w:r>
        <w:rPr/>
        <w:t>⡫</w:t>
      </w:r>
      <w:r>
        <w:rPr/>
        <w:t>㓂쎵긬滂숦〤恠㙕棂慵杅匲塊䡚</w:t>
      </w:r>
      <w:r>
        <w:rPr/>
        <w:t>ꗂ</w:t>
      </w:r>
      <w:r>
        <w:rPr/>
        <w:t>⻂걺枣業쏂湓栻儲䣂䪮㜴䝅</w:t>
      </w:r>
      <w:r>
        <w:rPr/>
        <w:t>⠰</w:t>
      </w:r>
      <w:r>
        <w:rPr/>
        <w:t>敨㌰痎숤漤ㅠ숫塓쌥⤵⥍㙊⩺瑈稬츨穐檡䐨ㅄ塅䢘䉷杬彎竃츬樸숵䵶쉳㵍⽩煋깴</w:t>
      </w:r>
      <w:r>
        <w:rPr/>
        <w:t>Ⳃ</w:t>
      </w:r>
      <w:r>
        <w:rPr/>
        <w:t>甫㫂⌥䅂彵潖⹗涬摚找⑖㥸숻ば㓂䞱桢숪䝊</w:t>
      </w:r>
      <w:r>
        <w:rPr/>
        <w:t>Ⱓ⩘</w:t>
      </w:r>
      <w:r>
        <w:rPr/>
        <w:t>䙇䧎떏⤯㈶䑪甫뗂쉙⩧</w:t>
      </w:r>
      <w:r>
        <w:rPr/>
        <w:t>ꕟ</w:t>
      </w:r>
      <w:r>
        <w:rPr/>
        <w:t>涩䁆圽奣뗂忂ꎱ쉸氬搮柂쉴쉊뇂ㅠ걔싂⌤㟂⹡칟汔彲㤨兴䅯♧곂싂ㄺ啒칬⯂㡳칙听轷㝣㶬</w:t>
      </w:r>
      <w:r>
        <w:rPr/>
        <w:t>꤭</w:t>
      </w:r>
      <w:r>
        <w:rPr/>
        <w:t>猽☨긦洸췂琳⺱슱뭧쉋樮ぞ걺뭇㊩ㅟ昷㜺䁶슘뼩桧싂扎哂갽䮏癀ꥸ硁㋂佐⩩싂樣䝀乮싂숷嚩椻㖻㒡䕅쉵平슏啇</w:t>
      </w:r>
      <w:r>
        <w:rPr/>
        <w:t>⠭</w:t>
      </w:r>
      <w:r>
        <w:rPr/>
        <w:t>긵</w:t>
      </w:r>
      <w:r>
        <w:rPr/>
        <w:t>⡴</w:t>
      </w:r>
      <w:r>
        <w:rPr/>
        <w:t>轖獵繎⑱枏偍숲浭楄쉺뽬㭲ꅓ剰娲淃㙌</w:t>
      </w:r>
      <w:r>
        <w:rPr/>
        <w:t>꥟</w:t>
      </w:r>
      <w:r>
        <w:rPr/>
        <w:t>垩⚩㔰杘䬦쉚기匶䕔㝉㡷䁣幢ㅄ㘯祹奉⨳㌶幩璵䘴奚숱ꏂ偶悻䁖猦쉎掱幙</w:t>
      </w:r>
      <w:r>
        <w:rPr/>
        <w:t>ⶏ</w:t>
      </w:r>
      <w:r>
        <w:rPr/>
        <w:t>辬晫輵轄</w:t>
      </w:r>
      <w:r>
        <w:rPr/>
        <w:t>ꤹ⛂</w:t>
      </w:r>
      <w:r>
        <w:rPr/>
        <w:t>牔氫捔偏浨琶禱狂㭦㄰</w:t>
      </w:r>
      <w:r>
        <w:rPr/>
        <w:t>ꕣ</w:t>
      </w:r>
      <w:r>
        <w:rPr/>
        <w:t>塰숨䭲⌮쉍</w:t>
      </w:r>
      <w:r>
        <w:rPr/>
        <w:t>⡭</w:t>
      </w:r>
      <w:r>
        <w:rPr/>
        <w:t>䍆㋂⤻䙺䜫刽</w:t>
      </w:r>
      <w:r>
        <w:rPr/>
        <w:t>Ɽ</w:t>
      </w:r>
      <w:r>
        <w:rPr/>
        <w:t>㊵⪮桧⎿幱⮵㉣復䐣津砮슣숳椪쉂噇坊嗂湳⵸䑠塵䑃꥘䞻䨫桉ㅡ䄶쉑犘⼬猦繥煃쉮呏矂䕃㑎⎬梘哂䃂습䠣⨪쉵䁘뭇⩧┺녈焣捣刲썾㕙伨㉮⹶⭾頯顭㝉㛂ꍘ</w:t>
      </w:r>
      <w:r>
        <w:rPr/>
        <w:t>⡘</w:t>
      </w:r>
      <w:r>
        <w:rPr/>
        <w:t>氫</w:t>
      </w:r>
      <w:r>
        <w:rPr/>
        <w:t>ꤹ⪡</w:t>
      </w:r>
      <w:r>
        <w:rPr/>
        <w:t>媻䔯倩②傻業墡㑺汍痎숴瘯긫넯䱍쉶쉰㌥㕯瀩䁑䀹䖻瘥</w:t>
      </w:r>
      <w:r>
        <w:rPr/>
        <w:t>ⱕ</w:t>
      </w:r>
      <w:r>
        <w:rPr/>
        <w:t>ꌤ噒㡩擂爲⺡䩶ご䳃汲ꥶ녲顧⭴䠥㫂䁪浆慈䩃⩈飂ꌨ彡樽␶쉅촤乵㝡京슩䜮</w:t>
      </w:r>
      <w:r>
        <w:rPr/>
        <w:t>ⱄ</w:t>
      </w:r>
      <w:r>
        <w:rPr/>
        <w:t>䋍⩺녙쉘숻仂뽂顉剐◂圦穯硕恟묩倲偅祾窵㑧쉹䎵猷㉎栬墬晉卉䏂瑯쉳츱㈴唊㩐䅏ꌰ㜩桵倵㣂恨䕧強⦿殱땳</w:t>
      </w:r>
      <w:r>
        <w:rPr/>
        <w:t>⡖</w:t>
      </w:r>
      <w:r>
        <w:rPr/>
        <w:t>뽙땦⪩䍂坨皻⩞</w:t>
      </w:r>
      <w:r>
        <w:rPr/>
        <w:t>ⷍ⩕</w:t>
      </w:r>
      <w:r>
        <w:rPr/>
        <w:t>ꇂ兦娦䈤硢奄煊瀣祪䅃哂梩㵋潭婷䌱뭏⿂棃浇⩀싂佺喵까渵㚵ꄮ帪哂쉨䉲ꥲ璻娱旍潴猱⑞湥婺⍲也彖㑎㝭洪摆倴煬쉷匬⑺ギ⵲窡⤤뽴㍃ꇂ㬯畚劵⚵䅠摱䰰凂撣싂뼸쉵뭞</w:t>
      </w:r>
      <w:r>
        <w:rPr/>
        <w:t>⠻</w:t>
      </w:r>
      <w:r>
        <w:rPr/>
        <w:t>䜳摯䝙旂⑚㤱偧䂩싂◂⛂⸴凃睧㉭촶䡑剬祴☨欯眶楇</w:t>
      </w:r>
      <w:r>
        <w:rPr/>
        <w:t>ⷂ</w:t>
      </w:r>
      <w:r>
        <w:rPr/>
        <w:t>䠺칉㬱冣䇂洸剟丵쉓ꍘ灪剓渤坕㨱⹈乩冿汒䤷♃帷ば凎喥슣㝠</w:t>
      </w:r>
      <w:r>
        <w:rPr/>
        <w:t>ꗃ</w:t>
      </w:r>
      <w:r>
        <w:rPr/>
        <w:t>牏乙</w:t>
      </w:r>
      <w:r>
        <w:rPr/>
        <w:t>⣂</w:t>
      </w:r>
      <w:r>
        <w:rPr/>
        <w:t>灒溻䱫쵯⦮䲥놘㬶娻⭰⩈숤겥㉴えㅙ땱杨㕨晈숺ꥱ㨩礽洲녏䣂슘⹘⦩头畏걮⑪뭔⩎♐㵐</w:t>
      </w:r>
      <w:r>
        <w:rPr/>
        <w:t>꧂</w:t>
      </w:r>
      <w:r>
        <w:rPr/>
        <w:t>긨傥㩷</w:t>
      </w:r>
      <w:r>
        <w:rPr/>
        <w:t>⢣⩍</w:t>
      </w:r>
      <w:r>
        <w:rPr/>
        <w:t>煱䷎窡抬䃂♃싃瑔氳卮㷂㵆幣ꅴ橇杤슥⵱医䷂㭈㩗䥑桸敘䔵畗働싂칧樷⥨换층坵걏㙍㈰㙔쉨뽎㤮懂</w:t>
      </w:r>
      <w:r>
        <w:rPr/>
        <w:t>ꔵ</w:t>
      </w:r>
      <w:r>
        <w:rPr/>
        <w:t>颩噢ㆥ愣欫䜷땖唹㇃㥇砭䑀庬愨㵣㭋㑭幯浈㗃乀ꍖ〻⍉⥑繭㙕䍌癋煾㨷嘦磂䒏愻潥깑䘳噥춿坦㑔⑉㤽潑숫촲⩧⑫慭杇⽳㑰⮿烂栮㝕녺⭏䌲㗂긦䥨癎㑈갺瑺䴲㤨숺折䩭㴤洨㊵㌹䃂⑔瀱灑쉂䂬橀쉪⑗乨䅵㕾灉쉰祫쉚毂礮쉧栫녇䔱뾿碵娦爯ꅍ쌶敐䭍⻂奨䌰氲繃㥆穧攷墿灁녢䌴䵘㮮쉊剴潶</w:t>
      </w:r>
      <w:r>
        <w:rPr/>
        <w:t>ⷂ⥅</w:t>
      </w:r>
      <w:r>
        <w:rPr/>
        <w:t>晬녚䉁異㢣飂㭞</w:t>
      </w:r>
      <w:r>
        <w:rPr/>
        <w:t>ⱏ</w:t>
      </w:r>
      <w:r>
        <w:rPr/>
        <w:t>桪묷杲泃䎿␵슩녤顓瞿㠥杒쉾⹳䥈숯㐴泂戯幘棂優싂숬䑇</w:t>
      </w:r>
      <w:r>
        <w:rPr/>
        <w:t>ꕋ</w:t>
      </w:r>
      <w:r>
        <w:rPr/>
        <w:t>皵奠牧杪⽤떻䬥楈畦卧⑸</w:t>
      </w:r>
      <w:r>
        <w:rPr/>
        <w:t>ꖏ</w:t>
      </w:r>
      <w:r>
        <w:rPr/>
        <w:t>憵硃녉</w:t>
      </w:r>
      <w:r>
        <w:rPr/>
        <w:t>⡵</w:t>
      </w:r>
      <w:r>
        <w:rPr/>
        <w:t>繃㡕䭀攵輦䙃欱䳂伬猵晒㧂⬦硑╮献䬦䝌ꅕ䒵丶⪥</w:t>
      </w:r>
      <w:r>
        <w:rPr/>
        <w:t>Ⳃ</w:t>
      </w:r>
      <w:r>
        <w:rPr/>
        <w:t>㍯䑗⪥圬癬瑧振䯂䜻妮伳䠽㬮㧃ꄫ呟繾㭀灱쉧꺏参猽轌乕攱╄畭揂䲣땑䕬䩥⩅</w:t>
      </w:r>
      <w:r>
        <w:rPr/>
        <w:t>ꕩ</w:t>
      </w:r>
      <w:r>
        <w:rPr/>
        <w:t>䇎슣⴨곂⑒쉍砬灕敚뭘夯쉚个䥱橹녂稷偎兏㛂獀畸牣뼺主쉠甪顷</w:t>
      </w:r>
      <w:r>
        <w:rPr/>
        <w:t>⣂</w:t>
      </w:r>
      <w:r>
        <w:rPr/>
        <w:t>㔯惂哎▏쉰慊⭮佺䋂朊㤨숩㋂㢣㠰♹䁅ㅁ㉤桯䉲⌫呂䡙墮숲㢩眬㬸싂䥒喣ꥪ畂⹨⩧⍫帺㘺㦿䉎咻䫂⹫묦䗂䕟穋縻䙁獯싂皏♣㶵瘰摅</w:t>
      </w:r>
      <w:r>
        <w:rPr/>
        <w:t>꤬</w:t>
      </w:r>
      <w:r>
        <w:rPr/>
        <w:t>䝠㥾╰殻싂丶⥲䨮桄쵧쉚⩡㬭参㉙쉵䍤녊싍㑮刱떻♩㵈숺쉒朰輨吭㥕㬶洨煎쵂숦伽⴪䁭䭆⼸㘩쉑ㅁ䅸</w:t>
      </w:r>
      <w:r>
        <w:rPr/>
        <w:t>ꤦ</w:t>
      </w:r>
      <w:r>
        <w:rPr/>
        <w:t>䍃⨣挹敩摹쉤썏㒱棂橘楾繄쉆슮㡕쉷欯牡喩㌰轫䭸쉞♉㴬숻剳䘦㑚쉍攲쉎畄塶〦獥䴷潋曂깎充敾恒抩忂⤨杆뭐卢쉑揂䝃颵숳뮱⩅쉄䁎吣</w:t>
      </w:r>
      <w:r>
        <w:rPr/>
        <w:t>⡘</w:t>
      </w:r>
      <w:r>
        <w:rPr/>
        <w:t>㶡뼪⤥檻呞卣컂务奥컂䙥幣땷獋咣숴飂</w:t>
      </w:r>
      <w:r>
        <w:rPr/>
        <w:t>ⱸ</w:t>
      </w:r>
      <w:r>
        <w:rPr/>
        <w:t>칊숽欮㉨桎⫍쉔暩攫洣湀㙹숫♯぀㞮佊憬毂䇂숦⴩꧎뽒啳繒</w:t>
      </w:r>
      <w:r>
        <w:rPr/>
        <w:t>꧂</w:t>
      </w:r>
      <w:r>
        <w:rPr/>
        <w:t>敚䰣ꇂ⪏畣⬻䙲喣洱庘㙊砪杌慴漽㑹⬪칊쉯⒩쉎槂爬㮥䅵亵땪㙢弸䁌剈煅䕵㣎嚣抩</w:t>
      </w:r>
      <w:r>
        <w:rPr/>
        <w:t>Ⲙ</w:t>
      </w:r>
      <w:r>
        <w:rPr/>
        <w:t>㔻址슘뽸圹</w:t>
      </w:r>
      <w:r>
        <w:rPr/>
        <w:t>Ⱜ</w:t>
      </w:r>
      <w:r>
        <w:rPr/>
        <w:t>㍲쉣燂塏䇂뭬</w:t>
      </w:r>
      <w:r>
        <w:rPr/>
        <w:t>ꕬ</w:t>
      </w:r>
      <w:r>
        <w:rPr/>
        <w:t>䙚㤦땓礽䯂㍂뽉뼪癗</w:t>
      </w:r>
      <w:r>
        <w:rPr/>
        <w:t>꧂</w:t>
      </w:r>
      <w:r>
        <w:rPr/>
        <w:t>깩</w:t>
      </w:r>
      <w:r>
        <w:rPr/>
        <w:t>ⴷ</w:t>
      </w:r>
      <w:r>
        <w:rPr/>
        <w:t>䡋协䊱䁈横㗃頱췎䍆녢灵㘩ꥩ瑾幔䱁⩔쉁摴ꍔ</w:t>
      </w:r>
      <w:r>
        <w:rPr/>
        <w:t>ⰺ</w:t>
      </w:r>
      <w:r>
        <w:rPr/>
        <w:t>䇂䔰瑋带業硋⥣䳂呴⼩敮䙯䓂</w:t>
      </w:r>
      <w:r>
        <w:rPr/>
        <w:t>ⰻ⵫⚻</w:t>
      </w:r>
      <w:r>
        <w:rPr/>
        <w:t>ꦿ</w:t>
      </w:r>
      <w:r>
        <w:rPr/>
        <w:t>攷䝟帪쉑䡄縥扮◂녟楣摎湡땱ꍵ뭌轺㍳樱繊㶵䝟振</w:t>
      </w:r>
      <w:r>
        <w:rPr/>
        <w:t>ꤴ⚱</w:t>
      </w:r>
      <w:r>
        <w:rPr/>
        <w:t>湵獇娲숷㩈燃䥤쉯⪻慨墣숱牃㋂猲숪쉑䜥뭱묬繯㝢䠫煾</w:t>
      </w:r>
      <w:r>
        <w:rPr/>
        <w:t>ꦵ</w:t>
      </w:r>
      <w:r>
        <w:rPr/>
        <w:t>佔쉶ꌯ⑦넲浣啀摏ㄸ䟍瘱숮輹獉슿㩱樽♕书㭅ㅬ쉣㆘⿂䗂⎵ꏂ䱌숣硬䝯㜵싂㤻땚撘칈䭟愮潫穔㐯䴮䝃쵣쉩䧂撮숷쉗⿍畋♑쵯発兑슣偃㙶ꎬ㑞㵾眷䁈쉉獌쉭㛃捂娷싂䤭㩒瀻做䅰㉓숥䍐剅녰땍⚿橞䝺晆氨쉷妿깧癪⸦⧂칫땞熩⨱슏琮䤱ꥺ䨮◂쉶歨㵲条䝫</w:t>
      </w:r>
      <w:r>
        <w:rPr/>
        <w:t>ꕓ</w:t>
      </w:r>
      <w:r>
        <w:rPr/>
        <w:t>欳杲㌸䱭녌漷䜤☥㝫㍇숴</w:t>
      </w:r>
      <w:r>
        <w:rPr/>
        <w:t>ⵡ</w:t>
      </w:r>
      <w:r>
        <w:rPr/>
        <w:t>堩痂ꥵ縸䡆㑔䅗⚱㬳쵾杴쉱伷幗毂깹ꥣ摥欭긫慏揎</w:t>
      </w:r>
      <w:r>
        <w:rPr/>
        <w:t>ꥌ⹌</w:t>
      </w:r>
      <w:r>
        <w:rPr/>
        <w:t>柂⌱睵쉕㤫⑈䨸嘺䥰숸稺숴潟⹺</w:t>
      </w:r>
      <w:r>
        <w:rPr/>
        <w:t>⠽</w:t>
      </w:r>
      <w:r>
        <w:rPr/>
        <w:t>癙昪輰쉴숊䡖䤦쉪㗃⬤晨䐩䏂䬷㉰碣䡷旂弣婔獭颬亵凂㑫慌쉺</w:t>
      </w:r>
      <w:r>
        <w:rPr/>
        <w:t>ꖡ</w:t>
      </w:r>
      <w:r>
        <w:rPr/>
        <w:t>恥勂慊浂뿂癞ꏂ㧂磎걱♖싂摗쉓䧍</w:t>
      </w:r>
      <w:r>
        <w:rPr/>
        <w:t>⡈</w:t>
      </w:r>
      <w:r>
        <w:rPr/>
        <w:t>쉯檏놩兊頶瀶</w:t>
      </w:r>
      <w:r>
        <w:rPr/>
        <w:t>ꕹ⩾</w:t>
      </w:r>
      <w:r>
        <w:rPr/>
        <w:t>乕礦坯頳쉺乔䩰斱䘦䃍숳숦슱祁栲</w:t>
      </w:r>
      <w:r>
        <w:rPr/>
        <w:t>ꕄ</w:t>
      </w:r>
      <w:r>
        <w:rPr/>
        <w:t>䦱칱䁏숨㆘轚坸</w:t>
      </w:r>
      <w:r>
        <w:rPr/>
        <w:t>ⶣ</w:t>
      </w:r>
      <w:r>
        <w:rPr/>
        <w:t>彍䤭㚥㡏攬竂兏毂眪┵灘慾形桋礨䣂⾩欣䧍轉瘩䤤䡦繆긣⚣殡㙵⭍⵳攵渲칭⭪偠塉숺㤱䢣失䩆⹫塲䠵睧슏⍗⹥儻㍇梣㢬㑐捁䅢♙瑘抮䀦䋂颿䫂䱫숪쉒숬</w:t>
      </w:r>
      <w:r>
        <w:rPr/>
        <w:t>ⰴ</w:t>
      </w:r>
      <w:r>
        <w:rPr/>
        <w:t>礯┺⵭瑎</w:t>
      </w:r>
      <w:r>
        <w:rPr/>
        <w:t>ꖘ</w:t>
      </w:r>
      <w:r>
        <w:rPr/>
        <w:t>㯂⭢뿂싂믃⨰㨩剗쉱⨹䠵䩑杋女秂컂㡋숴䐷ꌶ婌㑖栽䛃桙㩡⼽礲䱬瑶栯⍃慁啁漥〻伥睘匩塙䕒⥇彙扅곂彌㭅䀰숪佰뭩眭㝧㫂ꅨ倪䆻囂繖싂窥쌵</w:t>
      </w:r>
      <w:r>
        <w:rPr/>
        <w:t>ꕺ</w:t>
      </w:r>
      <w:r>
        <w:rPr/>
        <w:t>슮禡쉦䡖幒夭</w:t>
      </w:r>
      <w:r>
        <w:rPr/>
        <w:t>ꤸꥃ</w:t>
      </w:r>
      <w:r>
        <w:rPr/>
        <w:t>睎䵎偣슮쉒</w:t>
      </w:r>
      <w:r>
        <w:rPr/>
        <w:t>ⴥ</w:t>
      </w:r>
      <w:r>
        <w:rPr/>
        <w:t>曂㝓磂湖噵</w:t>
      </w:r>
      <w:r>
        <w:rPr/>
        <w:t>ⵚ</w:t>
      </w:r>
      <w:r>
        <w:rPr/>
        <w:t>穚婖⭹㌻ꄥ搸栩皮</w:t>
      </w:r>
      <w:r>
        <w:rPr/>
        <w:t>Ⱨ</w:t>
      </w:r>
      <w:r>
        <w:rPr/>
        <w:t>쉚繲颿挱⨱곃녘䄽橗䱠뼵幇⵫䊩䭦긥楶吸㭂䮬딯歌朱椯ヂ兲⭲溩㔩习彊㭓⧃</w:t>
      </w:r>
      <w:r>
        <w:rPr/>
        <w:t>⠵</w:t>
      </w:r>
      <w:r>
        <w:rPr/>
        <w:t>婾뇃媏⭭曂㡉땨䭟쉯掿猨싂숦禿ㄫ㛂噠㣂</w:t>
      </w:r>
      <w:r>
        <w:rPr/>
        <w:t>ꕨ</w:t>
      </w:r>
      <w:r>
        <w:rPr/>
        <w:t>㟂㵏</w:t>
      </w:r>
      <w:r>
        <w:rPr/>
        <w:t>⣃</w:t>
      </w:r>
      <w:r>
        <w:rPr/>
        <w:t>犻䐲⨤슿⍾䙑㈩窮⛍췂䩙䎏步</w:t>
      </w:r>
      <w:r>
        <w:rPr/>
        <w:t>⵰⬮</w:t>
      </w:r>
      <w:r>
        <w:rPr/>
        <w:t>歚␩嗍楸务弤딴伭쵟煃녕䁪쵟棂䧂䰤슩怦怽稭㝗㢻쵈卪囂癹ꎣ싂穢숮䭶䈭癍⫂妬쉇焨䩾⹕埂䡇걸</w:t>
      </w:r>
      <w:r>
        <w:rPr/>
        <w:t>ⵐ</w:t>
      </w:r>
      <w:r>
        <w:rPr/>
        <w:t>ꌹ썎奫灩ꅗ촪㕃浹⫃顎</w:t>
      </w:r>
    </w:p>
    <w:p>
      <w:pPr>
        <w:pStyle w:val="PreformattedText"/>
        <w:bidi w:val="0"/>
        <w:spacing w:before="0" w:after="0"/>
        <w:jc w:val="left"/>
        <w:rPr/>
      </w:pPr>
      <w:r>
        <w:rPr/>
        <w:t>㥰氹欤瑐妘⑑托◂噶䙞瓂焱꥔ㅗ璮㋂⭊䙭扭輵캏呁㚵㕘</w:t>
      </w:r>
      <w:r>
        <w:rPr/>
        <w:t>ꕭ</w:t>
      </w:r>
      <w:r>
        <w:rPr/>
        <w:t>怪囂䡫</w:t>
      </w:r>
      <w:r>
        <w:rPr/>
        <w:t>ⶻ</w:t>
      </w:r>
      <w:r>
        <w:rPr/>
        <w:t>噁ば戶믃繚䥈</w:t>
      </w:r>
      <w:r>
        <w:rPr/>
        <w:t>⡩</w:t>
      </w:r>
      <w:r>
        <w:rPr/>
        <w:t>梥슏ㄳ숵䍞칟䏂䩳䑎썌攺桐稴쌵ꄲ硅喡割周旃扆㗂燂썓䀮슬</w:t>
      </w:r>
      <w:r>
        <w:rPr/>
        <w:t>꥓</w:t>
      </w:r>
      <w:r>
        <w:rPr/>
        <w:t>埂</w:t>
      </w:r>
      <w:r>
        <w:rPr/>
        <w:t>Ⱞ</w:t>
      </w:r>
      <w:r>
        <w:rPr/>
        <w:t>慩숩쉂灾顎湫길⧂剖淂梡</w:t>
      </w:r>
      <w:r>
        <w:rPr/>
        <w:t>⣂</w:t>
      </w:r>
      <w:r>
        <w:rPr/>
        <w:t>亏䗂偕숮</w:t>
      </w:r>
      <w:r>
        <w:rPr/>
        <w:t>ⷂꕢ</w:t>
      </w:r>
      <w:r>
        <w:rPr/>
        <w:t>䮥䒡獭쉺숫劏核祄睊䵓煈썑棂싂幅</w:t>
      </w:r>
      <w:r>
        <w:rPr/>
        <w:t>ꥂ</w:t>
      </w:r>
      <w:r>
        <w:rPr/>
        <w:t>飂싂</w:t>
      </w:r>
      <w:r>
        <w:rPr/>
        <w:t>⠨</w:t>
      </w:r>
      <w:r>
        <w:rPr/>
        <w:t>灞⥔汒㑾瘪㍙깸䥠玩轺汎㓂琻硓⩕⨭⽉</w:t>
      </w:r>
      <w:r>
        <w:rPr/>
        <w:t>ⱬ</w:t>
      </w:r>
      <w:r>
        <w:rPr/>
        <w:t>埂琤쉊の轙ꅈ뭁㝈쉑숴㦡轴椩쉗쉺氤슿걾쎵䅤场숺쉅普뿂祕呀睘嗍奨䬯㬺倊剑佴⯂助⍏䤥㠶畱剥彇顗歌⩺땳걷쉈숰㐵竂橸割쉷츦撿쉪桡㑙⸴쵾⑁</w:t>
      </w:r>
      <w:r>
        <w:rPr/>
        <w:t>Ᵽ╓⡏</w:t>
      </w:r>
      <w:r>
        <w:rPr/>
        <w:t>顅⥕㝒숣䱀捚녷塩䕺</w:t>
      </w:r>
      <w:r>
        <w:rPr/>
        <w:t>⠶</w:t>
      </w:r>
      <w:r>
        <w:rPr/>
        <w:t>暩傡煇땐䬶쉶숰ど䈨㚏⍂┨橎䜱⨹㙺ノ兂乹뮩␱噔䣂勂䵳쉄癞坔䤦挬䴲渥䝫䀵畤ㄻ쉨㵫煲䀸⍴呤塎挷痂</w:t>
      </w:r>
      <w:r>
        <w:rPr/>
        <w:t>ⲡ</w:t>
      </w:r>
      <w:r>
        <w:rPr/>
        <w:t>⿂뼦櫂坲♱슣悬㒥쉘쉵町╩ㅳ杔敳⫂䭢㕲䴽戩歍숫噎ꍀ恺䭾㌬矂⸱轢枿婊䇂帪䥍⸦</w:t>
      </w:r>
      <w:r>
        <w:rPr/>
        <w:t>ꥌ</w:t>
      </w:r>
      <w:r>
        <w:rPr/>
        <w:t>䰪頥庱칖恞⸸玘쉄㡢礪싍녁瑢浪摊剩䓂啁깒땑⾿ㅥ伹㌵瞵⥟㑞睡扎恹剃㉉冮洹㑑ㅧ䫂穁顁䯂摷楴땵瑷㘱䍰拂ꏂ櫂繲⎿ꆮ췃姃剏洭幄坭繾榡걧ꍞ䠦湵兂伩穈ィ땥瑱洭煳橶⏂ど숰䆘㭑㭗樬塮ꅬꄸ殥礪겣潒녊㤣ꌣ㪩⽅頷硨額汏欬坵䴵佤獞㐥湬쉌怭쉁땶</w:t>
      </w:r>
      <w:r>
        <w:rPr/>
        <w:t>⠷</w:t>
      </w:r>
      <w:r>
        <w:rPr/>
        <w:t>㉚┣㑺串䘤⍰</w:t>
      </w:r>
      <w:r>
        <w:rPr/>
        <w:t>ꕂ</w:t>
      </w:r>
      <w:r>
        <w:rPr/>
        <w:t>嚻녋戶勎</w:t>
      </w:r>
      <w:r>
        <w:rPr/>
        <w:t>ⶱ</w:t>
      </w:r>
      <w:r>
        <w:rPr/>
        <w:t>쉦쉖犣惍숶뮮摬갵氬䁳쉋쉞渻疏獒ㅁ딺爥䤣秎⩸䫂</w:t>
      </w:r>
      <w:r>
        <w:rPr/>
        <w:t>Ⳃ</w:t>
      </w:r>
      <w:r>
        <w:rPr/>
        <w:t>숷匣䴻㠨㍸汁㑑掵뭺싂䅓䨤婯ꥥ쉭⌺輴쉟㧂ㅏ繚䮩䠱䁩瘣噙扆燍ꥭ숪쉲</w:t>
      </w:r>
      <w:r>
        <w:rPr/>
        <w:t>ꕸ</w:t>
      </w:r>
      <w:r>
        <w:rPr/>
        <w:t>⽮䍍幡㜷넩牪㠺⬰⭣〹ꌰ䎘㨫㝨戦䲱슥汐썵眰潹⩟슏敩捇彳槎熿䵾</w:t>
      </w:r>
      <w:r>
        <w:rPr/>
        <w:t>Ⱘ</w:t>
      </w:r>
      <w:r>
        <w:rPr/>
        <w:t>쉅櫃㏂睥歷</w:t>
      </w:r>
      <w:r>
        <w:rPr/>
        <w:t>ꕣ⌮</w:t>
      </w:r>
      <w:r>
        <w:rPr/>
        <w:t>쉳儨숴䁳ꏂ㚏㉇㵠坳䩤쉥䩙唳慨쉮椽䐫偬㉐顖슬杖⬭㌷䅀쉇穟</w:t>
      </w:r>
      <w:r>
        <w:rPr/>
        <w:t>ⵡ</w:t>
      </w:r>
      <w:r>
        <w:rPr/>
        <w:t>㡭浅⤷牟䊱㟂杮淂䩟㴰煫쉱숨熡䥐⹯穣</w:t>
      </w:r>
      <w:r>
        <w:rPr/>
        <w:t>ⵣ</w:t>
      </w:r>
      <w:r>
        <w:rPr/>
        <w:t>愹戣㭗㞵㵉椰⼩⏂婮딥㉌抣캡䝎싂◂幙倥汈䩇䠺♺輯</w:t>
      </w:r>
      <w:r>
        <w:rPr/>
        <w:t>ꖡ</w:t>
      </w:r>
      <w:r>
        <w:rPr/>
        <w:t>ォ瑉佪偱묳㔳廂⩁㉲㤦䡴䵾杲䞿濂숱彇</w:t>
      </w:r>
      <w:r>
        <w:rPr/>
        <w:t>⡂</w:t>
      </w:r>
      <w:r>
        <w:rPr/>
        <w:t>쉉呏⑍仂㍵</w:t>
      </w:r>
      <w:r>
        <w:rPr/>
        <w:t>꧂</w:t>
      </w:r>
      <w:r>
        <w:rPr/>
        <w:t>䎵㬱漫圤彳湀倯䞩숭⩁䶻敱桢奷㝌갸別轾⸮䳂敉憡☭獮䬺牕䵨爨㥄쉡穵뽨숮樰㈪煴搱뽢䡹⥤卄䭠录숱㉅㈥</w:t>
      </w:r>
      <w:r>
        <w:rPr/>
        <w:t>ꥅ</w:t>
      </w:r>
      <w:r>
        <w:rPr/>
        <w:t>쉌쉟恺ꍸ堩塱瑵ꅑ㭏걧숫</w:t>
      </w:r>
      <w:r>
        <w:rPr/>
        <w:t>ꕃ</w:t>
      </w:r>
      <w:r>
        <w:rPr/>
        <w:t>稹亏⽫㍣뿂</w:t>
      </w:r>
      <w:r>
        <w:rPr/>
        <w:t>ꖮ</w:t>
      </w:r>
      <w:r>
        <w:rPr/>
        <w:t>畸晔啡桉挣顏쉰橔窻瑁渵ヂ榏쉴刊噖䴦⌤曂伲恓塕滂囂슘囂㝍ꄵ㩷䔶쉞楋冡奂䡅㘪梮䑞ㅤ䲏奸♪㡾幱숰㏂䝧灹갱硲䕏啡旂睇㙅態쉍飂厬䨤牳砶겣灣⩷昩祖彫쉩頥繪塙땠䨸焥獔뽬樴畏뾩车晍乣䡰뽡쉢兤础娸뼽瘻숽癞牊搫슏毂ꄹ勂ㅤ㵖げ⼤吴堨漽整묥繍湴㔪䘺僂⽰奊넭</w:t>
      </w:r>
      <w:r>
        <w:rPr/>
        <w:t>꥓</w:t>
      </w:r>
      <w:r>
        <w:rPr/>
        <w:t>带䍤㤷䁖㵉敘买⺿뽇䥐걧䕫奱偯</w:t>
      </w:r>
      <w:r>
        <w:rPr/>
        <w:t>ꦩ</w:t>
      </w:r>
      <w:r>
        <w:rPr/>
        <w:t>媻䬻听㤵嗂傮뭇恪숨⥋쉵䥧僃㭔뽵䜱祅伴쉭淂㜯呧▩㭷轲ꌻ灮㨹</w:t>
      </w:r>
      <w:r>
        <w:rPr/>
        <w:t>Ⱟ</w:t>
      </w:r>
      <w:r>
        <w:rPr/>
        <w:t>催⑄춘숦㤹䩾⼯⻃䯂畭䇃</w:t>
      </w:r>
      <w:r>
        <w:rPr/>
        <w:t>ⵣ⨫</w:t>
      </w:r>
      <w:r>
        <w:rPr/>
        <w:t>㗃亥꺡穩⭋쉲슘걸㖥⍐뼪堰쉷싂穚⽰匵婭⮬敭떏⽃</w:t>
      </w:r>
      <w:r>
        <w:rPr/>
        <w:t>ⱙ⑫</w:t>
      </w:r>
      <w:r>
        <w:rPr/>
        <w:t>㵓걘</w:t>
      </w:r>
      <w:r>
        <w:rPr/>
        <w:t>ꤪ</w:t>
      </w:r>
      <w:r>
        <w:rPr/>
        <w:t>䉃㝲쉺쉫奘</w:t>
      </w:r>
      <w:r>
        <w:rPr/>
        <w:t>꤯</w:t>
      </w:r>
      <w:r>
        <w:rPr/>
        <w:t>슘슏卲全</w:t>
      </w:r>
      <w:r>
        <w:rPr/>
        <w:t>⡧</w:t>
      </w:r>
      <w:r>
        <w:rPr/>
        <w:t>忂䭹㫂⍡䙋乲䨪繸奠楗䰫⾏檥愹燂쉢싂ꥤ뗂㍠䱷㩥슬杭样獠⼨㩃떡ぷ昵㴫珂㧃쉰の縱睆䪵䛂䱬숤쉫녘殥剞쉖슻秂嘹坌쌪뼣湤쉵䕀ㅎ☷㝯吰㞿娺⌭匯쉊杉╥쉱숽顳䧂ㅟ⪡넽㙷幩쉶녖扞䄤ㅍ⚮ㅓ⯂㪬杵뭣婹㡤䱩捉奩幢숻䉅位䃂偈충쉇䅇⽊싂쉁슱㋂䟂㤸礩ꥤ婇呱㴯潔眶樫䇂뽢傮칰破녗助䊘柂숤奺㍂쉥湤</w:t>
      </w:r>
      <w:r>
        <w:rPr/>
        <w:t>ꤵ</w:t>
      </w:r>
      <w:r>
        <w:rPr/>
        <w:t>䈬䕬㝏弶숨</w:t>
      </w:r>
      <w:r>
        <w:rPr/>
        <w:t>ⷍ</w:t>
      </w:r>
      <w:r>
        <w:rPr/>
        <w:t>㑷渳놵勂ꎿ浰䩄偡ꍸ䁸㷂恱唳숽㚮㬫쎡侮轈넶쉚숶婩ꅥ㨭息쉕轕坕席槂췂䄭搲ꥳ쉊曃䉅䡱涘䕤祎쉄䐥偣坙걕幖桶䠤뽠漺⤴歙⬲暣캮繴㵵䭐刯</w:t>
      </w:r>
      <w:r>
        <w:rPr/>
        <w:t>⠪</w:t>
      </w:r>
      <w:r>
        <w:rPr/>
        <w:t>捘堬伽夲婷숺䝐痂儨䤰㏂㙑ꍤ奃䍊枩砮숥䕢敔攤㡈儸䵖긯夷㘹娣⌬쉌晘吳塎뭲塔␺䉨纡䩄湍깺쉨恨㭎䦵㡾䖱啠掩礣参畅䎥䘪轰懂徣⪻弩睦轊普畹浅▱匯灧녂繚</w:t>
      </w:r>
      <w:r>
        <w:rPr/>
        <w:t>ꕺ</w:t>
      </w:r>
      <w:r>
        <w:rPr/>
        <w:t>Ⳃ</w:t>
      </w:r>
      <w:r>
        <w:rPr/>
        <w:t>橫⴩㍹䆩猱</w:t>
      </w:r>
      <w:r>
        <w:rPr/>
        <w:t>ⲱ</w:t>
      </w:r>
      <w:r>
        <w:rPr/>
        <w:t>쉦⮡㍦⹌䝡摖ꥯ떡숣☥쉑䧂쉎栵奭材洮啟焤숵㠽촬氯睒ꅸ㙬쏍搵</w:t>
      </w:r>
      <w:r>
        <w:rPr/>
        <w:t>⠨</w:t>
      </w:r>
      <w:r>
        <w:rPr/>
        <w:t>砯㐩偠掩唨㇎䁫㑗쉅渊쉧뽆</w:t>
      </w:r>
      <w:r>
        <w:rPr/>
        <w:t>ⵢ</w:t>
      </w:r>
      <w:r>
        <w:rPr/>
        <w:t>ꅲ</w:t>
      </w:r>
      <w:r>
        <w:rPr/>
        <w:t>ⴶ</w:t>
      </w:r>
      <w:r>
        <w:rPr/>
        <w:t>牢⭂䬭긭繏싂깆浉涻ꍪ截佌䅅轣晞温⑤噍⑇䨯ㆬ쉋湢畸♭䨹숯䰶泂㕰佔䖵⿂挪Ⓜ杦匷䅒係砻⭂堣슩</w:t>
      </w:r>
      <w:r>
        <w:rPr/>
        <w:t>ꦩ</w:t>
      </w:r>
      <w:r>
        <w:rPr/>
        <w:t>슘싃繯</w:t>
      </w:r>
      <w:r>
        <w:rPr/>
        <w:t>ⵃ</w:t>
      </w:r>
      <w:r>
        <w:rPr/>
        <w:t>䱒慳싂娹颏㖘䭦勂</w:t>
      </w:r>
      <w:r>
        <w:rPr/>
        <w:t>⢩</w:t>
      </w:r>
      <w:r>
        <w:rPr/>
        <w:t>熡盂頮轳썬쉨썕參乓싂㝺⩎䭃姃ㅎ㟎矂䄣⦥偐䫎㍍敍犵䟂⩠喱䉺䄮㮥煓瞻⥮湖숯㈶敡</w:t>
      </w:r>
      <w:r>
        <w:rPr/>
        <w:t>⡣</w:t>
      </w:r>
      <w:r>
        <w:rPr/>
        <w:t>䉓⻂숷啐♨⍶繧嘳싂爱⥶壂楞⤸䍊䗂癅썥没两䅘㑩未㐸磂⹖쉘♏䰷ꥳ潓癍佮ㅫ녮</w:t>
      </w:r>
      <w:r>
        <w:rPr/>
        <w:t>ꔣ</w:t>
      </w:r>
      <w:r>
        <w:rPr/>
        <w:t>〽数ꆣ䄩夫㬥摕ど◂ꅪ䁟갬㨰煦䋂汪ꥯ싃恏捏</w:t>
      </w:r>
      <w:r>
        <w:rPr/>
        <w:t>ꤲ</w:t>
      </w:r>
      <w:r>
        <w:rPr/>
        <w:t>歗橣卄畊㑤␷囂⫂刺副㵾嗂㈽挤㑅啯걈㬸燂熣なꅘ䑉㯂⚣㥏㥐춥☦ꎣ椣灯䅌塚</w:t>
      </w:r>
      <w:r>
        <w:rPr/>
        <w:t>ꕆ</w:t>
      </w:r>
      <w:r>
        <w:rPr/>
        <w:t>漲</w:t>
      </w:r>
      <w:r>
        <w:rPr/>
        <w:t>ꕭ</w:t>
      </w:r>
      <w:r>
        <w:rPr/>
        <w:t>奕䘰ꍉ㝏癈杅飂슿轳䄳卋佩啸슱眦凂匫깾湁Ⓜ棃勂嘻㏃뭷夸䶬쉅彈촪⸭㐤楔⧍佩싃䒿⏂⍫歋⩲輦⩄㩫숺㙶㊵畕䦏</w:t>
      </w:r>
      <w:r>
        <w:rPr/>
        <w:t>⡞</w:t>
      </w:r>
      <w:r>
        <w:rPr/>
        <w:t>䲵䭣쉎愱つ頶숦䍫櫂㟂䦣敏䁸悩⍏딮⮡椨奇㘱⻂擂䗂杆쉉쏂╸捫䪩礵咱势췂兑批칍䤯격㡺爭㈥穔䣎츫</w:t>
      </w:r>
      <w:r>
        <w:rPr/>
        <w:t>ꖏ</w:t>
      </w:r>
      <w:r>
        <w:rPr/>
        <w:t>㤯䙈倱瓂㉉䐯䡐칙쉄⍷ꍳ쌰쉞㶱䝈쉖䃃┩䜪䥗Ⓜ㌱쉸숽扣쉹묵䱨ꍗ旂顢캡쉃瘻潌㩱䥍晢怮숫㭹坚</w:t>
      </w:r>
      <w:r>
        <w:rPr/>
        <w:t>ⷂ</w:t>
      </w:r>
      <w:r>
        <w:rPr/>
        <w:t>濎䀮쉑칸䅺碏瓂畒杋瑣⽍䭦滂䢮妏䩇</w:t>
      </w:r>
      <w:r>
        <w:rPr/>
        <w:t>⡮</w:t>
      </w:r>
      <w:r>
        <w:rPr/>
        <w:t>恘嗍揂㙆㨷㫂䔻浾⏂瞻</w:t>
      </w:r>
      <w:r>
        <w:rPr/>
        <w:t>Ⱖ</w:t>
      </w:r>
      <w:r>
        <w:rPr/>
        <w:t>⽞ㅨ뮥┯竂슿睭╏儵㌮슣쉨㬱悘숰偣堨⫂걨䐴轺⮩쉖桍⍕㞩⧂</w:t>
      </w:r>
      <w:r>
        <w:rPr/>
        <w:t>⠭⭤</w:t>
      </w:r>
      <w:r>
        <w:rPr/>
        <w:t>㏂땓潕迂博殡い姂䖵</w:t>
      </w:r>
      <w:r>
        <w:rPr/>
        <w:t>⠯</w:t>
      </w:r>
      <w:r>
        <w:rPr/>
        <w:t>쵉塱卧稫䱪쉢䑅癵䧎縶ꅮ渺㍆䉐ꎮ㣂숥땓䡀䯂楰</w:t>
      </w:r>
      <w:r>
        <w:rPr/>
        <w:t>ⱕ</w:t>
      </w:r>
      <w:r>
        <w:rPr/>
        <w:t>灧申⌬쉋ꅒ⦡뼮䩉쉰쉗쉶幋녉頮ꄻ塁啦걍敤Ⓜ㓎娲恧産</w:t>
      </w:r>
      <w:r>
        <w:rPr/>
        <w:t>ⲏ</w:t>
      </w:r>
      <w:r>
        <w:rPr/>
        <w:t>旂儨㡀㩺壂䐺歐伱洯旂㉋䕕䜩䗃◂썃㙡ㄹ晵坲ㅚ</w:t>
      </w:r>
      <w:r>
        <w:rPr/>
        <w:t>⡵</w:t>
      </w:r>
      <w:r>
        <w:rPr/>
        <w:t>䚣ꍃ䵰昹ヂ䌴獚お⽒湩摆䝉ㅆ楷圴䫂⴦侥桂㑢剚㇂숯썸怺뼨㘦㩒ꆵ㕚ꍔ䔤氷瘯숮㝧妬⨥囂浩摶橅䐫夊卶䖏㴶숭ꅯ㠯眱哂䁗싂協䉥祑깱䍱</w:t>
      </w:r>
      <w:r>
        <w:rPr/>
        <w:t>ꔳ</w:t>
      </w:r>
      <w:r>
        <w:rPr/>
        <w:t>潭姂焴숩쉡⽖㓂㉚䄬ꅋ确촦捷ꄱ乗兠坹摒䙤쉤ꅈ䑂ꍃたꄦ습⤶琽灧䴬쉄颿䗎橔칱䊱㴱㭃䰣盂칅䙪㩖卾穱剫眫쉴뾏䠺慦㭀溻캏䠤噤区睧㕙潂彎瑺唥兆쉾嘭氱焰</w:t>
      </w:r>
      <w:r>
        <w:rPr/>
        <w:t>Ⲯ</w:t>
      </w:r>
      <w:r>
        <w:rPr/>
        <w:t>⼷攭䝳㑌弣쉏飂ㅮ硡剎꺱⻃뇂硷숰殬㭚恡⍂汳灒</w:t>
      </w:r>
      <w:r>
        <w:rPr/>
        <w:t>ꕟ</w:t>
      </w:r>
      <w:r>
        <w:rPr/>
        <w:t>䉞湊䀥뮥</w:t>
      </w:r>
      <w:r>
        <w:rPr/>
        <w:t>ꕍ⥠⥞</w:t>
      </w:r>
      <w:r>
        <w:rPr/>
        <w:t>츯椣杈㵣䭚怷牢숪嘮倲쉉扂摮쎬䱞桍╩櫂</w:t>
      </w:r>
      <w:r>
        <w:rPr/>
        <w:t>ꕩ</w:t>
      </w:r>
      <w:r>
        <w:rPr/>
        <w:t>㷂</w:t>
      </w:r>
      <w:r>
        <w:rPr/>
        <w:t>⡖</w:t>
      </w:r>
      <w:r>
        <w:rPr/>
        <w:t>ꔥ</w:t>
      </w:r>
      <w:r>
        <w:rPr/>
        <w:t>氻㝨壂倲灂恏</w:t>
      </w:r>
      <w:r>
        <w:rPr/>
        <w:t>ⱃ</w:t>
      </w:r>
      <w:r>
        <w:rPr/>
        <w:t>䒬儫㍏䍆硊ꅚ떱깬庮䴷佾⭺딭⴨侮슥牆숽</w:t>
      </w:r>
      <w:r>
        <w:rPr/>
        <w:t>⡲▿</w:t>
      </w:r>
      <w:r>
        <w:rPr/>
        <w:t>䑪じ㌮窵⬪䡫渨䯂劣忂幏噂</w:t>
      </w:r>
      <w:r>
        <w:rPr/>
        <w:t>⡂</w:t>
      </w:r>
      <w:r>
        <w:rPr/>
        <w:t>ⶱ⫂</w:t>
      </w:r>
      <w:r>
        <w:rPr/>
        <w:t>爪斮頤ꥦ녋癗</w:t>
      </w:r>
      <w:r>
        <w:rPr/>
        <w:t>⠴</w:t>
      </w:r>
      <w:r>
        <w:rPr/>
        <w:t>塧ꥬ깘揂떱摅枏</w:t>
      </w:r>
      <w:r>
        <w:rPr/>
        <w:t>ꤦ</w:t>
      </w:r>
      <w:r>
        <w:rPr/>
        <w:t>䰣扮⑊⑍婶绂欨쉁뾩丸灑䗂绂顔⽞䩐㑴堫쉔獈쉢僂樹唨뽁쉩ꄤ纘煹㇍ꄴ䍤佑慡瑇䳂沥杅䌨䕡挣歡佷䱢剅忂</w:t>
      </w:r>
      <w:r>
        <w:rPr/>
        <w:t>ꥉ</w:t>
      </w:r>
      <w:r>
        <w:rPr/>
        <w:t>䥌땱썙ꍀꍺ걓䒣꺻朷䒻䔮ㅳ䛂숪층千⺿㩑䚥㵸晀塶㭾積恆祸扏걤䕮淂㌬䋃쉥⑶稴㖮挺⺱뭳싂奦숦卦檵朴쵞떘潴硏唨㗂⛂ꌸ顡幄穅澥當⫂爪䵡⵴걵䕏</w:t>
      </w:r>
      <w:r>
        <w:rPr/>
        <w:t>꤬</w:t>
      </w:r>
      <w:r>
        <w:rPr/>
        <w:t>卺冱㵥</w:t>
      </w:r>
      <w:r>
        <w:rPr/>
        <w:t>ꕡ</w:t>
      </w:r>
      <w:r>
        <w:rPr/>
        <w:t>㢱</w:t>
      </w:r>
      <w:r>
        <w:rPr/>
        <w:t>ⵄ</w:t>
      </w:r>
      <w:r>
        <w:rPr/>
        <w:t>瘮쉡쵃栴땅䜺碡뽮⑴녉쉟洪䐲꺱杆䡵儩습娮</w:t>
      </w:r>
      <w:r>
        <w:rPr/>
        <w:t>ꤵ</w:t>
      </w:r>
      <w:r>
        <w:rPr/>
        <w:t>깺㊩걆⬣숰啯嗍凃㖡ㄤ术쉬⩺싂抬媿䑗쏂灥䫂</w:t>
      </w:r>
      <w:r>
        <w:rPr/>
        <w:t>ꖵ</w:t>
      </w:r>
      <w:r>
        <w:rPr/>
        <w:t>㬻㝀癎琺㠨쉵楟층抬漨塑⌤ꄪ츪싎繦㖮呡ꄫ㌸〥攫っ딱䝌䥡䭁浃掮樽㇃</w:t>
      </w:r>
      <w:r>
        <w:rPr/>
        <w:t>ꥀꥍⶣ</w:t>
      </w:r>
      <w:r>
        <w:rPr/>
        <w:t>扵녇㥟싎珂㡏㣂曂쉎䙟恉쌤硃奋㩵䜻ꍵ䈮싂쉇楥擂毂ꆡ珂깵썂쉕奤灩숻㈬</w:t>
      </w:r>
      <w:r>
        <w:rPr/>
        <w:t>ⱁ⍣</w:t>
      </w:r>
      <w:r>
        <w:rPr/>
        <w:t>癢쉴쉁椪슬硤⵭⩺싂ㆻ⩪숲畧䗂</w:t>
      </w:r>
      <w:r>
        <w:rPr/>
        <w:t>ꕱ</w:t>
      </w:r>
      <w:r>
        <w:rPr/>
        <w:t>슥</w:t>
      </w:r>
      <w:r>
        <w:rPr/>
        <w:t>Ɽ</w:t>
      </w:r>
      <w:r>
        <w:rPr/>
        <w:t>䈶媬琷扉⮻偗彞轥当䛂⯂㜭㪣恑瀺▵쵊彶딲치숣兎䁾佯䵴숯柂檏뮵元떻⌲⬪쉎⭙䌪幋숤쉒穪넷㐯卯忂㠪⹯Ⓕ暩䓂</w:t>
      </w:r>
      <w:r>
        <w:rPr/>
        <w:t>꤬</w:t>
      </w:r>
      <w:r>
        <w:rPr/>
        <w:t>䝒惍碣쉐㕡쌴䑹⩦㪱塠歨㏂唥飂弱䑐㑾뭱Ⓜ㨩☹㓂㝀喣숊땫濂㩥㦮⩒㭔喩뭧숻╯쉊渣硭瘬恆周䥺</w:t>
      </w:r>
      <w:r>
        <w:rPr/>
        <w:t>ꤲ</w:t>
      </w:r>
      <w:r>
        <w:rPr/>
        <w:t>弨烂䕦♰䁇㮥轺つ䇎</w:t>
      </w:r>
      <w:r>
        <w:rPr/>
        <w:t>⡓</w:t>
      </w:r>
      <w:r>
        <w:rPr/>
        <w:t>⻃쉌祕䀷㍴海㪱〷塳倨䴸␶椨䁦歍离슡湶汞</w:t>
      </w:r>
      <w:r>
        <w:rPr/>
        <w:t>ꤱ</w:t>
      </w:r>
      <w:r>
        <w:rPr/>
        <w:t>伷潁䉹땏瘬쉷散滂奣ꍋ㓂㝥㡃䵪憱椶쉧ꍮ걷瑁瑭䕷⑊伯歘䁾♖㨬㡔痂楲䳂涡燂녹ㅔ⤭懂㵁祇わ䙆ㆮ区</w:t>
      </w:r>
      <w:r>
        <w:rPr/>
        <w:t>⠲</w:t>
      </w:r>
      <w:r>
        <w:rPr/>
        <w:t>싂稸䕮並㨰晳摳参癊딱</w:t>
      </w:r>
      <w:r>
        <w:rPr/>
        <w:t>ⴹ</w:t>
      </w:r>
      <w:r>
        <w:rPr/>
        <w:t>䉸硾촭厘숨⩨</w:t>
      </w:r>
      <w:r>
        <w:rPr/>
        <w:t>ꦥ</w:t>
      </w:r>
      <w:r>
        <w:rPr/>
        <w:t>婩숭昰썔⍤</w:t>
      </w:r>
      <w:r>
        <w:rPr/>
        <w:t>ⵇ⛂</w:t>
      </w:r>
      <w:r>
        <w:rPr/>
        <w:t>刦彉䌫⥞㔻깦㵸䑄坦쉆桏땴ꅑ⹎匬廍䡺吽剥䩁幞䎱䎡㉹䳂쉌슣䩕户넸㜮</w:t>
      </w:r>
      <w:r>
        <w:rPr/>
        <w:t>ⷂ</w:t>
      </w:r>
      <w:r>
        <w:rPr/>
        <w:t>嘲穇㉊⨲⚻쵀祩奵ꏂ⥵숽쉀㩞쉲漪쉺</w:t>
      </w:r>
      <w:r>
        <w:rPr/>
        <w:t>ꤳ</w:t>
      </w:r>
      <w:r>
        <w:rPr/>
        <w:t>갵㕷偍敢皬䀶到⥹顮歯䴽뭸睊㜲渱껂ㅥ뗂塡䘲伹睆檣ㄨ柂</w:t>
      </w:r>
      <w:r>
        <w:rPr/>
        <w:t>⡣⡹</w:t>
      </w:r>
      <w:r>
        <w:rPr/>
        <w:t>琬숺䰵쉯辮쉰㑱瑖╣娱쉷湉个䱦㇂瘭畂⭌⨸숯Ⓜ迃焣捇</w:t>
      </w:r>
      <w:r>
        <w:rPr/>
        <w:t>⣃</w:t>
      </w:r>
      <w:r>
        <w:rPr/>
        <w:t>湧慳佅㑨㵱繹ぬ싂圱⚱䬺晹炩⿃</w:t>
      </w:r>
      <w:r>
        <w:rPr/>
        <w:t>ⴲ</w:t>
      </w:r>
      <w:r>
        <w:rPr/>
        <w:t>彳䜪瑣㈵칲犥歆쉱潵嗂</w:t>
      </w:r>
      <w:r>
        <w:rPr/>
        <w:t>Ⱚ</w:t>
      </w:r>
      <w:r>
        <w:rPr/>
        <w:t>婋쉃ぅ辵瑷嚩</w:t>
      </w:r>
      <w:r>
        <w:rPr/>
        <w:t>ꔫ</w:t>
      </w:r>
      <w:r>
        <w:rPr/>
        <w:t>쉆䌪瑒猴睤☪䁲</w:t>
      </w:r>
      <w:r>
        <w:rPr/>
        <w:t>ꤪ⹁</w:t>
      </w:r>
      <w:r>
        <w:rPr/>
        <w:t>䬻㒱긻⵴싂徵쎣ꎥ温㙪껎䤷⍍癭⭥캡潂啞搥橞쉠央㭉升䊘䐳ꇂ椺⻂挴磂썷䲡㵾救呎㘶⭓⥵䡌깔稫幤灔</w:t>
      </w:r>
      <w:r>
        <w:rPr/>
        <w:t>ꔲ</w:t>
      </w:r>
      <w:r>
        <w:rPr/>
        <w:t>뗂慉䉾佊⍑戵䕞䞘兄獁쉴䵢项㵉㚮숦㫂㡆䵕嚏㦮⪡⹚䢬싂灥佅ꥥ兞縲㙸戮㈭㭘쉸䙹</w:t>
      </w:r>
      <w:r>
        <w:rPr/>
        <w:t>ꥅ</w:t>
      </w:r>
      <w:r>
        <w:rPr/>
        <w:t>嫍正燂⩦䷂喩ㄸ㐪楮朰匩䨵䁁컍쉕佪栯晪丶䡯땪</w:t>
      </w:r>
      <w:r>
        <w:rPr/>
        <w:t>ⲣ</w:t>
      </w:r>
      <w:r>
        <w:rPr/>
        <w:t>ꕎ┥</w:t>
      </w:r>
      <w:r>
        <w:rPr/>
        <w:t>ꍪ彪</w:t>
      </w:r>
      <w:r>
        <w:rPr/>
        <w:t>ꔻ</w:t>
      </w:r>
      <w:r>
        <w:rPr/>
        <w:t>癣傩</w:t>
      </w:r>
      <w:r>
        <w:rPr/>
        <w:t>Ɱ</w:t>
      </w:r>
      <w:r>
        <w:rPr/>
        <w:t>ꆵ優䈵䖵桉쉎⽒␭캵㥷娫</w:t>
      </w:r>
      <w:r>
        <w:rPr/>
        <w:t>ꤱ</w:t>
      </w:r>
      <w:r>
        <w:rPr/>
        <w:t>㡖㩬睌䩡啮煂⭊䘻</w:t>
      </w:r>
      <w:r>
        <w:rPr/>
        <w:t>ꦻ</w:t>
      </w:r>
      <w:r>
        <w:rPr/>
        <w:t>竂䢥掩</w:t>
      </w:r>
      <w:r>
        <w:rPr/>
        <w:t>ꦡ</w:t>
      </w:r>
      <w:r>
        <w:rPr/>
        <w:t>䯂玵杘啑癈潘쌯欮䝙䥨慉橎䁬䅈㯂汦獫妬ꎻ迂㉬㤴</w:t>
      </w:r>
      <w:r>
        <w:rPr/>
        <w:t>ꥁ</w:t>
      </w:r>
      <w:r>
        <w:rPr/>
        <w:t>潤橙急⏂䵰獞④⪡䁇㴨㍚䤣䖻䞘</w:t>
      </w:r>
      <w:r>
        <w:rPr/>
        <w:t>ⲵ</w:t>
      </w:r>
      <w:r>
        <w:rPr/>
        <w:t>免㬥㥌╃⥇䃍䬵猺ꌬ塀쉹</w:t>
      </w:r>
      <w:r>
        <w:rPr/>
        <w:t>꧂</w:t>
      </w:r>
      <w:r>
        <w:rPr/>
        <w:t>攣悮싍侣䑤쉀灃娸ꎩ䐪瀻渲㩣숨㌯㝱㭍琶佷噦壂칟撩亮碩</w:t>
      </w:r>
      <w:r>
        <w:rPr/>
        <w:t>ⱄ</w:t>
      </w:r>
      <w:r>
        <w:rPr/>
        <w:t>犥놣ꇂ欯祉㯂䳂땨걁㕢깸智丩睖祴婮䅄桪氱땡拂놏⵾⑫⩃塾捭㦥湺쉔ꍬ쉌⏎㭗硢噫㵃帊㙉倫뼨㬳깏噇㤱딱䖻牆㵹䪏㜻瀣塠䩰猪䓂䅈㞘쉪䵉㒻숮땩䗎恋⹒</w:t>
      </w:r>
      <w:r>
        <w:rPr/>
        <w:t>⣂</w:t>
      </w:r>
      <w:r>
        <w:rPr/>
        <w:t>歀纘걨慑棂婃</w:t>
      </w:r>
      <w:r>
        <w:rPr/>
        <w:t>⡫</w:t>
      </w:r>
      <w:r>
        <w:rPr/>
        <w:t>捞숻昰洱牧숬縭⽩쉈숴侥獈䪥ꥴ兲䨲</w:t>
      </w:r>
      <w:r>
        <w:rPr/>
        <w:t>ꗂ</w:t>
      </w:r>
      <w:r>
        <w:rPr/>
        <w:t>兲갴쉸縱䃃灅㏂瘫칕䲣乹</w:t>
      </w:r>
      <w:r>
        <w:rPr/>
        <w:t>ꦻ</w:t>
      </w:r>
      <w:r>
        <w:rPr/>
        <w:t>슏䑙⩊</w:t>
      </w:r>
      <w:r>
        <w:rPr/>
        <w:t>ⵚ</w:t>
      </w:r>
      <w:r>
        <w:rPr/>
        <w:t>㙩⬪縣稽땲顓挥쉵⽴⻃瑊佭딷쉸啔쉫쉫쉌ꥺ</w:t>
      </w:r>
      <w:r>
        <w:rPr/>
        <w:t>ⱹ</w:t>
      </w:r>
      <w:r>
        <w:rPr/>
        <w:t>榏䑄溱䕾偕潋䅸</w:t>
      </w:r>
      <w:r>
        <w:rPr/>
        <w:t>ⲡ</w:t>
      </w:r>
      <w:r>
        <w:rPr/>
        <w:t>癈祬垏池桤囂⨣ꄪ癲浅楸䱒䡐⭢䑓</w:t>
      </w:r>
      <w:r>
        <w:rPr/>
        <w:t>⡮</w:t>
      </w:r>
      <w:r>
        <w:rPr/>
        <w:t>佦䔶䈵拂⩦⸤䅧갲♏㐴扩轐◂免㑹縸瑕ꥭ䠵䭐扦浔䥗ꍉ쉟橉晨ꅇ䩰拂䪬⌭㦘䋃싂䵴䁨㍡焵▣㮥⭚㵯堷ꅉ咥庡䯂䍶⮣窱㶩㙕䅙쉍㕹슣䍧瘬䁬癘ꄯ땆刹숮⑃䡅恶㑡ꍸ瑂♙煮넫䡙幧揃⹪슥⛂㪩扯쉑㔮痍剀輹慭湰做噾ꌥ浞桟檮䛍䡍㗂暱潵㍃で妡慀幰㡧捇䉹冻埂⨫⨳㈰迃녟栯♐쉄㌻⸰坙珎晁噥숪䇂䚱숸稻坍砨噟⸥⬬</w:t>
      </w:r>
      <w:r>
        <w:rPr/>
        <w:t>⠯</w:t>
      </w:r>
      <w:r>
        <w:rPr/>
        <w:t>琤禥擂ꥨ彐唹䁩㓃均塇獀㡘䨬側걷䯂싂柂慬档儻슿坐⽍晒</w:t>
      </w:r>
      <w:r>
        <w:rPr/>
        <w:t>ⵃ</w:t>
      </w:r>
      <w:r>
        <w:rPr/>
        <w:t>扄奰僂䵕婘숪䯂</w:t>
      </w:r>
      <w:r>
        <w:rPr/>
        <w:t>ⱴ</w:t>
      </w:r>
      <w:r>
        <w:rPr/>
        <w:t>〺䂩係塇숤⹈塪娷㍞ꥰ⾏婟촮䰣⵹幟嘮껍㛍쉋䠩ㅸ䮩㝘㗂㑈䌩噰瑍</w:t>
      </w:r>
      <w:r>
        <w:rPr/>
        <w:t>ꕟ</w:t>
      </w:r>
      <w:r>
        <w:rPr/>
        <w:t>焩祹敂問넪숻䱹䉪쵔쉌䧂礯縮潕묫슥䉙㐤牪幙輶潧䥧䈳</w:t>
      </w:r>
      <w:r>
        <w:rPr/>
        <w:t>⡄</w:t>
      </w:r>
      <w:r>
        <w:rPr/>
        <w:t>⽉</w:t>
      </w:r>
      <w:r>
        <w:rPr/>
        <w:t>Ⳃ</w:t>
      </w:r>
      <w:r>
        <w:rPr/>
        <w:t>꧂</w:t>
      </w:r>
      <w:r>
        <w:rPr/>
        <w:t>쉆桩㤳⨸猭稭땁⦥쉱扮뭟ꆿ䩷癵瀬圪熩汲〷㠯㇂쉤䕭幐깲⥠◂䙄温䙹灐㙏佱쵾㝦촸녋싂䷂慟땑⽀礮戦䵎䞥㭓愶㛂뗂畩䛍㝪⪡猰ꍔ揂噔炣栭䱓倸顈쉲쉰倻⥔煦彁꥔쵹磂炵摰䞘䀸</w:t>
      </w:r>
      <w:r>
        <w:rPr/>
        <w:t>⡋</w:t>
      </w:r>
      <w:r>
        <w:rPr/>
        <w:t>个彁䍞</w:t>
      </w:r>
      <w:r>
        <w:rPr/>
        <w:t>ꤥ</w:t>
      </w:r>
      <w:r>
        <w:rPr/>
        <w:t>싂迎뭡⩅䣃盂㩊獙䗃깙梥㝈殩㗂牴䖬㩦焱㭧</w:t>
      </w:r>
      <w:r>
        <w:rPr/>
        <w:t>⠽</w:t>
      </w:r>
      <w:r>
        <w:rPr/>
        <w:t>濎澘</w:t>
      </w:r>
      <w:r>
        <w:rPr/>
        <w:t>ⴻ</w:t>
      </w:r>
      <w:r>
        <w:rPr/>
        <w:t>暩漱杴㟃ꅙ瑊瑍乩灣䕉쉊䁔䘷㭦轨匪䥲杇⨮䑦싂㊻祌쉐㮘슥怷堲浲漪㍹瘴䌥桾敄牔䐣㩑畓疥ぐ總拂㈫⵷沮㜨怬据拂깈搴┽祊怭硏㊿ㄵ촭䄨뾻㵐㯍싂味䩡䶡搊颻䫍瑷㜬숥㵐뽑䗂さ㭣⨽恲帪⸲槃撱╔쉰睘ꥲ⫂顱凂斘</w:t>
      </w:r>
      <w:r>
        <w:rPr/>
        <w:t>꧂</w:t>
      </w:r>
      <w:r>
        <w:rPr/>
        <w:t>攳牲䘮睭づ뾘썸桭䞩弳⼴恠㜴偒쉓</w:t>
      </w:r>
      <w:r>
        <w:rPr/>
        <w:t>ⱑ</w:t>
      </w:r>
      <w:r>
        <w:rPr/>
        <w:t>浒顬</w:t>
      </w:r>
      <w:r>
        <w:rPr/>
        <w:t>ⱂ</w:t>
      </w:r>
      <w:r>
        <w:rPr/>
        <w:t>䘰⥲湨䍒⍩懂劏⽘땎没偤⻎喻が┩⽏檵偟⽭妏</w:t>
      </w:r>
      <w:r>
        <w:rPr/>
        <w:t>ꕹꥆ</w:t>
      </w:r>
      <w:r>
        <w:rPr/>
        <w:t>竂偺俍卖⥌녟⮡珂㔻녱䍧敥洦硉⽋⍳䵗廂攥琨싂ꥨ煹䥐浏뽖</w:t>
      </w:r>
      <w:r>
        <w:rPr/>
        <w:t>⣂</w:t>
      </w:r>
      <w:r>
        <w:rPr/>
        <w:t>쎱䛍䪡皩ㅵ祣䘴佉㵍</w:t>
      </w:r>
      <w:r>
        <w:rPr/>
        <w:t>ꕸ</w:t>
      </w:r>
      <w:r>
        <w:rPr/>
        <w:t>楨暻冩㍮焹䝓딪彺顬祕淂㩮瓎ꅡ⍱싂偭싂䑊䩫쉾湕伹畄㵚뽯洩䑨摉ㅤ⬮⎩䁊濂싂䥎㷂䮏䵅䔵傡쌫堣쵡⻃䉚牗優䐴</w:t>
      </w:r>
      <w:r>
        <w:rPr/>
        <w:t>ⱆ</w:t>
      </w:r>
      <w:r>
        <w:rPr/>
        <w:t>戹촦䏍搸䝭╫䱪⹏顖啪깉剤쉘</w:t>
      </w:r>
      <w:r>
        <w:rPr/>
        <w:t>ꗂ</w:t>
      </w:r>
      <w:r>
        <w:rPr/>
        <w:t>䅐斩싂⹅☣劣慕촥═䍰縬</w:t>
      </w:r>
      <w:r>
        <w:rPr/>
        <w:t>⠸</w:t>
      </w:r>
      <w:r>
        <w:rPr/>
        <w:t>쵟싂䱣ꍭ뿍汅眴湹싎⤻奱㐪祮⥒꺩▣獤犏ㅴ쉹㍷殘匩礤儤窻檣⩕쉓촷</w:t>
      </w:r>
      <w:r>
        <w:rPr/>
        <w:t>ⴽ</w:t>
      </w:r>
      <w:r>
        <w:rPr/>
        <w:t>슣싂倲䰷ꍍ坭瓂澵䉫㕱䧂뿂쉉깏㠯嫂瑔싂㨽䥃墣뼳捠あ禿⚱幖㌴걶げ숹뿂♋纱㍧扙䡈츶쉡乴숴䘵슥땤슻嚻ꄯꌽ츱쉧癌䊻䷂</w:t>
      </w:r>
      <w:r>
        <w:rPr/>
        <w:t>ⳍ</w:t>
      </w:r>
      <w:r>
        <w:rPr/>
        <w:t>并櫂浌썖</w:t>
      </w:r>
      <w:r>
        <w:rPr/>
        <w:t>ⱡ</w:t>
      </w:r>
      <w:r>
        <w:rPr/>
        <w:t>坍㑳㦏扎깂䍏⹣䆱癴⩷䙾</w:t>
      </w:r>
      <w:r>
        <w:rPr/>
        <w:t>⣂</w:t>
      </w:r>
      <w:r>
        <w:rPr/>
        <w:t>汷㥡</w:t>
      </w:r>
      <w:r>
        <w:rPr/>
        <w:t>ⷂ</w:t>
      </w:r>
      <w:r>
        <w:rPr/>
        <w:t>漲㝧䓂㜻㵆⩱璮求樥婳췂싂㕙焳ネ</w:t>
      </w:r>
      <w:r>
        <w:rPr/>
        <w:t>ꥐ</w:t>
      </w:r>
      <w:r>
        <w:rPr/>
        <w:t>瞏</w:t>
      </w:r>
      <w:r>
        <w:rPr/>
        <w:t>Ⳃ⩙</w:t>
      </w:r>
      <w:r>
        <w:rPr/>
        <w:t>땥壍♾싍⩏䫍␩䰬慢ꥭ㭾牁枏쵲묥⑹塍뭗쵤犩畋┶㕇␷樳㠥뽶쵣땎村摨갸</w:t>
      </w:r>
      <w:r>
        <w:rPr/>
        <w:t>ⱞ</w:t>
      </w:r>
      <w:r>
        <w:rPr/>
        <w:t>숶㌫頴⫂干樲场싂䵹䉄汯</w:t>
      </w:r>
      <w:r>
        <w:rPr/>
        <w:t>ꤰ</w:t>
      </w:r>
      <w:r>
        <w:rPr/>
        <w:t>硤坕彌⩯傏⩩堲䍱䌤뽅佪堵穉</w:t>
      </w:r>
      <w:r>
        <w:rPr/>
        <w:t>ꤺ</w:t>
      </w:r>
      <w:r>
        <w:rPr/>
        <w:t>숤攪毂偱䑺敄煁㵬繍㥁꺥磂抻㦻⪬汨牒䈳佇⻎⍌恮慨癏㶬칟瑉硫䗂剙칁䨹㐱뇂슿儸壎盃䪱☪깥沵㝖㯂쉏滂</w:t>
      </w:r>
      <w:r>
        <w:rPr/>
        <w:t>⣂</w:t>
      </w:r>
      <w:r>
        <w:rPr/>
        <w:t>㈬♃ꍹ숱啊祅庣榵催쵩☻♪忂䅴矂㵉启</w:t>
      </w:r>
      <w:r>
        <w:rPr/>
        <w:t>ⵇ</w:t>
      </w:r>
      <w:r>
        <w:rPr/>
        <w:t>塂倭痂迍슏쉂桀歘긷쉇塬䷂⩯棂础⭊扂媮䨴伥녉䄴手渶〪숱숴囂水ꅚꥹ湌听쌬櫂겘儭䫃〥恎</w:t>
      </w:r>
      <w:r>
        <w:rPr/>
        <w:t>Ᵽ</w:t>
      </w:r>
      <w:r>
        <w:rPr/>
        <w:t>搦獪乷堬輯쉤쉀넪㤨窿♨⼱欳갩䙟쵌문묪湱⾬쉏쉙칟顸楘㙕飂皣뭰礴䙺㫂</w:t>
      </w:r>
      <w:r>
        <w:rPr/>
        <w:t>ꤱ⧎</w:t>
      </w:r>
      <w:r>
        <w:rPr/>
        <w:t>獫╣</w:t>
      </w:r>
      <w:r>
        <w:rPr/>
        <w:t>Ⱳ</w:t>
      </w:r>
      <w:r>
        <w:rPr/>
        <w:t>ㅘ䗍쉲쉓</w:t>
      </w:r>
      <w:r>
        <w:rPr/>
        <w:t>ⶮ</w:t>
      </w:r>
      <w:r>
        <w:rPr/>
        <w:t>犡䈊橔欣沩澏녣쉍㭖⨣畒䖥硈䩑玿橱쉬䐩烍塇带㭩歶ꍟ憏穱⥂쉙㜫䱾춡䅋獎칠⥓乏</w:t>
      </w:r>
      <w:r>
        <w:rPr/>
        <w:t>Ⱚ</w:t>
      </w:r>
      <w:r>
        <w:rPr/>
        <w:t>㉣捳숵問ꍅ뭐捅煫숱坦䪣摰⭥ㅇ녖ꄪ敵䡸䟂姂冬넣奓牢䔻⫎㕲▮쉚쏂佃瑔歸쉟噈穬湟쉍뗂겏恈搫値㉁캩╺㑗뭢</w:t>
      </w:r>
      <w:r>
        <w:rPr/>
        <w:t>ꦘ</w:t>
      </w:r>
      <w:r>
        <w:rPr/>
        <w:t>旂伶㶬ヂ瑴擂奔繇䡎㚻桹楉䐱皬䑤⧂杸佄呌䀨䛂녵⑕⥰⼪䝺䕲牃晥偕㙖㐲搹䭇併刱ꏂ擂</w:t>
      </w:r>
      <w:r>
        <w:rPr/>
        <w:t>ꤱ</w:t>
      </w:r>
      <w:r>
        <w:rPr/>
        <w:t>汙⪿呪䭫㴮쉚깃轓㕚숺是穐숸懂秃䤶</w:t>
      </w:r>
      <w:r>
        <w:rPr/>
        <w:t>⡍</w:t>
      </w:r>
      <w:r>
        <w:rPr/>
        <w:t>塴祳晃啤恉摈曂뭌넱䮩剹녪╰十⸪杁牨唶唱쉬뽣桀쵕슩晃뭞碿껍矂牾垱⹌ꍎ攰䅩슩⍮䘷䉆瑘䔴쎱澘瘪䡧쉤ㆣ♒睮枮啦畠毂怫⑦ꅰ☭砹䱟䕡숰㭭䤶煄까剳瑁깳㡁揂犘佣숶</w:t>
      </w:r>
      <w:r>
        <w:rPr/>
        <w:t>ꦱꥍ</w:t>
      </w:r>
      <w:r>
        <w:rPr/>
        <w:t>樷⍮⹠睕济潬</w:t>
      </w:r>
      <w:r>
        <w:rPr/>
        <w:t>ꕇ</w:t>
      </w:r>
      <w:r>
        <w:rPr/>
        <w:t>纣┻侵㍧깋䮥㋂㑇쉩彸中</w:t>
      </w:r>
      <w:r>
        <w:rPr/>
        <w:t>꧂</w:t>
      </w:r>
      <w:r>
        <w:rPr/>
        <w:t>畓㊥ꍺ䐹쌰쉐幂䬳♘噀权㋂福槂株漻ꍂ参歏䉄곂㩫㕲칊竍濂瀻췂⼭暿氻숻⽓眹爭係⑟㝷⾿烍硯⼶婀슩㡙硲仂</w:t>
      </w:r>
      <w:r>
        <w:rPr/>
        <w:t>ⵣ</w:t>
      </w:r>
      <w:r>
        <w:rPr/>
        <w:t>牸奂櫂㙰㌸㛃쵣ꅷ浸</w:t>
      </w:r>
      <w:r>
        <w:rPr/>
        <w:t>ꤹ</w:t>
      </w:r>
      <w:r>
        <w:rPr/>
        <w:t>瞮⺿䵴振⍯ꍟ㧂玿쉒婁伯娦꥕쉓䝵ヂ뭘敢橫ꌮ⌨䩖乙渹</w:t>
      </w:r>
      <w:r>
        <w:rPr/>
        <w:t>ꦥ</w:t>
      </w:r>
      <w:r>
        <w:rPr/>
        <w:t>琻꥕ꍟ慓⍹勎싂睄湮焻▮䝦⭗㶏놵痂摆燂ꥤ櫂㍙浄䒻걁</w:t>
      </w:r>
      <w:r>
        <w:rPr/>
        <w:t>ꦿ</w:t>
      </w:r>
      <w:r>
        <w:rPr/>
        <w:t>乲捎⥕䭈拂绂㑲㭘㚣⍈婳</w:t>
      </w:r>
      <w:r>
        <w:rPr/>
        <w:t>ꖵ⩳</w:t>
      </w:r>
      <w:r>
        <w:rPr/>
        <w:t>碣㙐⮣捾䕊⑑捘噾扄⩧扂쉗䕣숮㍦凂</w:t>
      </w:r>
      <w:r>
        <w:rPr/>
        <w:t>ꥁ</w:t>
      </w:r>
      <w:r>
        <w:rPr/>
        <w:t>ㅖ倱䔷㯂㴴刳</w:t>
      </w:r>
      <w:r>
        <w:rPr/>
        <w:t>ⱆ</w:t>
      </w:r>
      <w:r>
        <w:rPr/>
        <w:t>杴</w:t>
      </w:r>
      <w:r>
        <w:rPr/>
        <w:t>ꤨ</w:t>
      </w:r>
      <w:r>
        <w:rPr/>
        <w:t>矂녯</w:t>
      </w:r>
      <w:r>
        <w:rPr/>
        <w:t>Ⱚ</w:t>
      </w:r>
      <w:r>
        <w:rPr/>
        <w:t>䫂㠩╤쉟</w:t>
      </w:r>
      <w:r>
        <w:rPr/>
        <w:t>ⵓ</w:t>
      </w:r>
      <w:r>
        <w:rPr/>
        <w:t>䡣쌭슻噃숺쉉喩㭔숣싎ꥦ㩏瞵桳乶ㆡ쵕穪䙙佱婙딩䡋⨦⦩冏煷⩶ぬ쉀旍睂쉺䡊乙潁ꆥ㢥燂猭칒堹</w:t>
      </w:r>
      <w:r>
        <w:rPr/>
        <w:t>ⵠ</w:t>
      </w:r>
      <w:r>
        <w:rPr/>
        <w:t>䅡䨲䩊汐䥋썓楀稽䑌珂剈쵙</w:t>
      </w:r>
      <w:r>
        <w:rPr/>
        <w:t>ꤳ♠</w:t>
      </w:r>
      <w:r>
        <w:rPr/>
        <w:t>䅗浤顠䄸䛍슏싂숤녾</w:t>
      </w:r>
      <w:r>
        <w:rPr/>
        <w:t>ꥃ⩍</w:t>
      </w:r>
      <w:r>
        <w:rPr/>
        <w:t>欫⽔넸䫂獡녌旂쉵䅰矂캻睧⨤숬썡牘㘫兮쉋啴瑩未敌</w:t>
      </w:r>
      <w:r>
        <w:rPr/>
        <w:t>ꕷ</w:t>
      </w:r>
      <w:r>
        <w:rPr/>
        <w:t>焬㥞칪彇숩灧㝪㠸⭗㫂갪灲쌸䢡呃〥掩䠮슥幠</w:t>
      </w:r>
      <w:r>
        <w:rPr/>
        <w:t>ꦩ</w:t>
      </w:r>
      <w:r>
        <w:rPr/>
        <w:t>噊洨䕋秂⽌單佳甭⚵딊▏♘♁</w:t>
      </w:r>
      <w:r>
        <w:rPr/>
        <w:t>ꤹ</w:t>
      </w:r>
      <w:r>
        <w:rPr/>
        <w:t>ⳃ</w:t>
      </w:r>
      <w:r>
        <w:rPr/>
        <w:t>乷炏┣䤳⨫싂吥䅺쉈盂䘣뽀囎췂呆㤸숯</w:t>
      </w:r>
      <w:r>
        <w:rPr/>
        <w:t>ⵁ</w:t>
      </w:r>
      <w:r>
        <w:rPr/>
        <w:t>啋撩佯ꄶ䉞䮻吱幅</w:t>
      </w:r>
      <w:r>
        <w:rPr/>
        <w:t>ⱏ</w:t>
      </w:r>
      <w:r>
        <w:rPr/>
        <w:t>縰抻䭪䥙䆥싎溬숱썙兺㝫扎걟睢幢穙┺뽀桦걡쉈년⭬桢땦娲燎촬輬顓</w:t>
      </w:r>
      <w:r>
        <w:rPr/>
        <w:t>ⴵ</w:t>
      </w:r>
      <w:r>
        <w:rPr/>
        <w:t>쉳ꥢ䅦潄숤煳種䜰</w:t>
      </w:r>
      <w:r>
        <w:rPr/>
        <w:t>Ⳃ</w:t>
      </w:r>
      <w:r>
        <w:rPr/>
        <w:t>쉚颥即潡摊숱疡䚮꥕凂牌</w:t>
      </w:r>
      <w:r>
        <w:rPr/>
        <w:t>ꤪ</w:t>
      </w:r>
      <w:r>
        <w:rPr/>
        <w:t>ㅐ㨷쉫漴彦伫⤥㦮縦眣㕴溘敆숶㭳櫂瞩䘤뭭슮烂昸汧♤慷㷎摳硷땸敌⻂慐ꎱㄫ㵕祮㑖⫂쉾䑯䄻朳╧㔱煪㐽䡊桇ネ帥쉆㥩娳ꅸ⨹灤扶㔻也猴奸</w:t>
      </w:r>
      <w:r>
        <w:rPr/>
        <w:t>ꕳ</w:t>
      </w:r>
      <w:r>
        <w:rPr/>
        <w:t>穴썄쉈⫎⥹⵩㠪汅瘨瓂䕮煉䑠繈념숳煏ꅪ晒뿍</w:t>
      </w:r>
      <w:r>
        <w:rPr/>
        <w:t>ⴹ</w:t>
      </w:r>
      <w:r>
        <w:rPr/>
        <w:t>䣂꺵䜺怬☹</w:t>
      </w:r>
      <w:r>
        <w:rPr/>
        <w:t>ꤦ</w:t>
      </w:r>
      <w:r>
        <w:rPr/>
        <w:t>쉔㭠䗂歞剠녅廂␹䜸恷딩䩋䙲歙漷杬繓熥䭘䔶쌪䟂ㅑ깢뭯컂슮摦싂慪ꍰ彆救⨴帺ギ姂惂傣搳썓恀</w:t>
      </w:r>
      <w:r>
        <w:rPr/>
        <w:t>⣂</w:t>
      </w:r>
      <w:r>
        <w:rPr/>
        <w:t>숴</w:t>
      </w:r>
      <w:r>
        <w:rPr/>
        <w:t>ꕋ</w:t>
      </w:r>
      <w:r>
        <w:rPr/>
        <w:t>甯긶奧䵞슩㥚墥㷂剴昬썘⨸䭾焭䑾ꥠ䉗嗂繓䰲</w:t>
      </w:r>
      <w:r>
        <w:rPr/>
        <w:t>Ɱ</w:t>
      </w:r>
      <w:r>
        <w:rPr/>
        <w:t>숻䚡䢱秂䩳</w:t>
      </w:r>
      <w:r>
        <w:rPr/>
        <w:t>ꤥ</w:t>
      </w:r>
      <w:r>
        <w:rPr/>
        <w:t>㥰頳伶㶩濂ꍙ桀⧂犏쉂쉑⩘纱⯂炡김猴㵧쉫䴶瘹뮘奎祌㕤塌奚冣⹆쉋㠣</w:t>
      </w:r>
      <w:r>
        <w:rPr/>
        <w:t>꧂</w:t>
      </w:r>
      <w:r>
        <w:rPr/>
        <w:t>徥딻쉁橋當墡顋楍あ㦻爦媻沏걂秂漱넳摗㴹煏拂呅쉑놩╶瀴껂쉎愵㝦瑣伳䱤癲ꍰ㉕䬸婔物䵥剅쉹殥䱵쉣幢䴥䨯摄츫㜭숱</w:t>
      </w:r>
      <w:r>
        <w:rPr/>
        <w:t>⠫</w:t>
      </w:r>
      <w:r>
        <w:rPr/>
        <w:t>䦮</w:t>
      </w:r>
      <w:r>
        <w:rPr/>
        <w:t>Ⲯ</w:t>
      </w:r>
      <w:r>
        <w:rPr/>
        <w:t>깔久갱啾숵没䱘摶㴶습汢喬촹⩭⹏樬䂡坆⩒灦䦩㇂坊橱겮甶걪㨯싂⩎礤䎣兩㭸歪컂晑恺洤䩵</w:t>
      </w:r>
      <w:r>
        <w:rPr/>
        <w:t>ⲩ</w:t>
      </w:r>
      <w:r>
        <w:rPr/>
        <w:t>䱆⩱眴捡地⨶</w:t>
      </w:r>
      <w:r>
        <w:rPr/>
        <w:t>ꕧ</w:t>
      </w:r>
      <w:r>
        <w:rPr/>
        <w:t>䤪瑌쉡╴物⩾㝮桂兟氭喥玘슡꥕⨳攷䄷扮瑐</w:t>
      </w:r>
      <w:r>
        <w:rPr/>
        <w:t>ꔺ</w:t>
      </w:r>
      <w:r>
        <w:rPr/>
        <w:t>囂⪘䑖瑖㊩숫奒칆⽲걤坾䇂⍾뗎쉉䝯䔪㢘畑輸⒘仍㘥⑆婳갫</w:t>
      </w:r>
      <w:r>
        <w:rPr/>
        <w:t>ꤨ</w:t>
      </w:r>
      <w:r>
        <w:rPr/>
        <w:t>浸⪏㠴术䙴䙓숴㷂䋂</w:t>
      </w:r>
      <w:r>
        <w:rPr/>
        <w:t>ꕫ</w:t>
      </w:r>
      <w:r>
        <w:rPr/>
        <w:t>曃㭶㨲싂䭅卑杰此䙱⑓</w:t>
      </w:r>
      <w:r>
        <w:rPr/>
        <w:t>ꦻ</w:t>
      </w:r>
      <w:r>
        <w:rPr/>
        <w:t>썑걒乱晆┨塬숰</w:t>
      </w:r>
      <w:r>
        <w:rPr/>
        <w:t>⢥</w:t>
      </w:r>
      <w:r>
        <w:rPr/>
        <w:t>啬奎痍恓견轭쌨㕥쉃쉆灲쉖爸쉕䱣칎⤳哂洪숸䄦☬涱숶䉇⭒♯㍸㓍硙搴妩슬哂뭳序㡬弳</w:t>
      </w:r>
      <w:r>
        <w:rPr/>
        <w:t>ⰲ</w:t>
      </w:r>
      <w:r>
        <w:rPr/>
        <w:t>슿⛂</w:t>
      </w:r>
      <w:r>
        <w:rPr/>
        <w:t>ꗂ</w:t>
      </w:r>
      <w:r>
        <w:rPr/>
        <w:t>桔癚幧旂䉧欦숮䤩急厬珂䛂祂딊歔剅剹橫乍㡄潩䱠䝠싂</w:t>
      </w:r>
      <w:r>
        <w:rPr/>
        <w:t>ꦣ</w:t>
      </w:r>
      <w:r>
        <w:rPr/>
        <w:t>洲䉹嚩쉕䟂剌摪㚥숭쉧獹眹㮮╉瑚㙥偓㴳朣䄪슬⾩촻䭋瘸䤩⩯쵕쉬垮䑆剹㵊⨵</w:t>
      </w:r>
      <w:r>
        <w:rPr/>
        <w:t>ꗍ</w:t>
      </w:r>
      <w:r>
        <w:rPr/>
        <w:t>稥捑㟂恐剞</w:t>
      </w:r>
      <w:r>
        <w:rPr/>
        <w:t>ꖱ</w:t>
      </w:r>
      <w:r>
        <w:rPr/>
        <w:t>쉾⫂歇䡱⍟쵰幯숨杫䍉쉅呺矂뽰쉞穗癴䍥奔䵸塟䉷⸦獐参쉹澵⫂쉟厡쉒䌪楘䅋쉥녲㡴⽲䂡渳䍟顇滂顮㝵恍㡦숹⭈⑥⼸ꏂ䜽䱯숹䅊⹍睾棂⹙氮숩촮並걅㚏繰䁡怸挻쉾</w:t>
      </w:r>
      <w:r>
        <w:rPr/>
        <w:t>⠶</w:t>
      </w:r>
      <w:r>
        <w:rPr/>
        <w:t>輲䀺殱瞣ꇂ㥭嫂幂숪췂╀穳昣싂灳剫䅁竂䅫呏⵭쉌喵奤砽彄繁妩</w:t>
      </w:r>
      <w:r>
        <w:rPr/>
        <w:t>ⱍ</w:t>
      </w:r>
      <w:r>
        <w:rPr/>
        <w:t>檬䭌碥牶幄兆牌㝩⛃䈩쉟땩奦猰晷⭕쉵奐催☨껎硏怱桺䑄抵⹅䠶睖</w:t>
      </w:r>
      <w:r>
        <w:rPr/>
        <w:t>Ⱨ</w:t>
      </w:r>
      <w:r>
        <w:rPr/>
        <w:t>숫╴硋廂潥盂圹轒癹䘮㣂</w:t>
      </w:r>
      <w:r>
        <w:rPr/>
        <w:t>ⴲ</w:t>
      </w:r>
      <w:r>
        <w:rPr/>
        <w:t>걵칠⵴싂⑆ꥬꏍㄣ㤫썈灆噷숲瑉슬㐣⪥摧ꆡ䫂㠰슘朵䶱稽浀煅쵾㤲癇깵ꍗ愪熏捩</w:t>
      </w:r>
      <w:r>
        <w:rPr/>
        <w:t>ꥄ</w:t>
      </w:r>
      <w:r>
        <w:rPr/>
        <w:t>䫂ꍍㆡ浙쉮⭊橯え㵕싂</w:t>
      </w:r>
      <w:r>
        <w:rPr/>
        <w:t>ꦩ</w:t>
      </w:r>
      <w:r>
        <w:rPr/>
        <w:t>䄮뇂䡆</w:t>
      </w:r>
      <w:r>
        <w:rPr/>
        <w:t>ꥅ</w:t>
      </w:r>
      <w:r>
        <w:rPr/>
        <w:t>昲ㄬ⩰䘶녔娰啈慈⒩㩪</w:t>
      </w:r>
      <w:r>
        <w:rPr/>
        <w:t>꤫</w:t>
      </w:r>
      <w:r>
        <w:rPr/>
        <w:t>㈰噵浂套ꆥ┵뿂녂㭞彭澘㬭쉖껂息䩠歟싂梵夰㥰䩊</w:t>
      </w:r>
      <w:r>
        <w:rPr/>
        <w:t>ⶻ</w:t>
      </w:r>
      <w:r>
        <w:rPr/>
        <w:t>侩㭲旂㵐㩤㗂쉩숩眸繢쉓㧃쉴㔹칈묯⒱啱숻걀䛂佫䩡㶏쉎ㄨ깒</w:t>
      </w:r>
      <w:r>
        <w:rPr/>
        <w:t>⠲</w:t>
      </w:r>
      <w:r>
        <w:rPr/>
        <w:t>倲숻</w:t>
      </w:r>
      <w:r>
        <w:rPr/>
        <w:t>ꔤ</w:t>
      </w:r>
      <w:r>
        <w:rPr/>
        <w:t>啂㭎쉨忂唪䝌毂거ꥭ璱쉉猨뼰嚏伤숣秂嘱栳숪彖甤⭎㨴ꥷ䱳䬮㬥汶か㭱彑쵉婙䞮걳㜨昮杒땑晹숻⪬搬Ⓜꥡ</w:t>
      </w:r>
      <w:r>
        <w:rPr/>
        <w:t>ꥋ</w:t>
      </w:r>
      <w:r>
        <w:rPr/>
        <w:t>䘱쉏伷</w:t>
      </w:r>
      <w:r>
        <w:rPr/>
        <w:t>ꦘ</w:t>
      </w:r>
      <w:r>
        <w:rPr/>
        <w:t>싂</w:t>
      </w:r>
      <w:r>
        <w:rPr/>
        <w:t>⣂</w:t>
      </w:r>
      <w:r>
        <w:rPr/>
        <w:t>汓㑘쵓䨨眰瘻唬頪䵔光㴦桵殻뭅</w:t>
      </w:r>
      <w:r>
        <w:rPr/>
        <w:t>⡁</w:t>
      </w:r>
      <w:r>
        <w:rPr/>
        <w:t>㨸㑦⥩硌㢩</w:t>
      </w:r>
      <w:r>
        <w:rPr/>
        <w:t>ⴥ</w:t>
      </w:r>
      <w:r>
        <w:rPr/>
        <w:t>꺡潥춵垻㪏呲幇䃍걉圭繺㥏쵪㜤쉲땪</w:t>
      </w:r>
      <w:r>
        <w:rPr/>
        <w:t>ꥉ</w:t>
      </w:r>
      <w:r>
        <w:rPr/>
        <w:t>걕쉃⭐漨兩뭥繶歷前塯涣⮱슩㨬뽚攣</w:t>
      </w:r>
      <w:r>
        <w:rPr/>
        <w:t>Ⱳ</w:t>
      </w:r>
      <w:r>
        <w:rPr/>
        <w:t>啵</w:t>
      </w:r>
      <w:r>
        <w:rPr/>
        <w:t>Ⱚ</w:t>
      </w:r>
      <w:r>
        <w:rPr/>
        <w:t>潹攷㙒</w:t>
      </w:r>
      <w:r>
        <w:rPr/>
        <w:t>ꦬ⫂</w:t>
      </w:r>
      <w:r>
        <w:rPr/>
        <w:t>쉊段䓍뭴㡕쉀䯂㋂땈䙔䍵幡甶싂當쉀⨯뭋繌彲吹</w:t>
      </w:r>
      <w:r>
        <w:rPr/>
        <w:t>ꤤ</w:t>
      </w:r>
      <w:r>
        <w:rPr/>
        <w:t>桇杦</w:t>
      </w:r>
      <w:r>
        <w:rPr/>
        <w:t>ⱶ</w:t>
      </w:r>
      <w:r>
        <w:rPr/>
        <w:t>⺮ꅗ䲡䨺쉯쉣䥡습䟂䃂⚬䕠挹奓䑲싂抩栳㕷䥒ど慚础슩悩갸⍒숽䁲⼻婳㡓䑩瑭㤹奓嫂刳</w:t>
      </w:r>
      <w:r>
        <w:rPr/>
        <w:t>⡯</w:t>
      </w:r>
      <w:r>
        <w:rPr/>
        <w:t>䉐䕳幉䱬녣甬甪숳쉤楰漱䨷燂숳⨨慉꧎櫂⛂㠪넲琊䄦䵺彨础㙅⬥京㉞껂抩</w:t>
      </w:r>
      <w:r>
        <w:rPr/>
        <w:t>ꔸ╖</w:t>
      </w:r>
      <w:r>
        <w:rPr/>
        <w:t>䗍煷⚱损㮩㩌湃䈶㵸呭剶佪싂潇쎬䜱㨰䣂쵨戦牋恹斻町椵浳塔淍갹焴枱걾쏂</w:t>
      </w:r>
      <w:r>
        <w:rPr/>
        <w:t>ꕅⓍ</w:t>
      </w:r>
      <w:r>
        <w:rPr/>
        <w:t>㑪䥊㵭㒏⚱祥決떥묷形</w:t>
      </w:r>
      <w:r>
        <w:rPr/>
        <w:t>ⱙ</w:t>
      </w:r>
      <w:r>
        <w:rPr/>
        <w:t>杰䑠갱◎杶僂䤸硡摍녹䕴ꍦㄷ㜫ꌳ㡳升␦딭겣䃂千⑟⚏忂䁱憮悥䤹숰ꅱꅋ䄫喱䟂싂</w:t>
      </w:r>
      <w:r>
        <w:rPr/>
        <w:t>ꦿ⩀</w:t>
      </w:r>
      <w:r>
        <w:rPr/>
        <w:t>搪䆿䩾婚뭁砫硍㜹吨䵱椳う恆쉸</w:t>
      </w:r>
      <w:r>
        <w:rPr/>
        <w:t>⠱</w:t>
      </w:r>
      <w:r>
        <w:rPr/>
        <w:t>参煈瞘䪱깷灨쉯矂䭘</w:t>
      </w:r>
      <w:r>
        <w:rPr/>
        <w:t>ꕾ</w:t>
      </w:r>
      <w:r>
        <w:rPr/>
        <w:t>硸⩗⩧㤫恎쉄㑶갬熩偨搫琹䏍ꍃ楤煭橊摟뗎塌㉨뭳ꇂ</w:t>
      </w:r>
      <w:r>
        <w:rPr/>
        <w:t>ꗂ</w:t>
      </w:r>
      <w:r>
        <w:rPr/>
        <w:t>싂教쉂㍯숰䡈睊垣쉷</w:t>
      </w:r>
      <w:r>
        <w:rPr/>
        <w:t>ⰶ</w:t>
      </w:r>
      <w:r>
        <w:rPr/>
        <w:t>걹恡䡌쎩湚㭂㓂楴쉩쉨⽋噗㤭쉹獲䉘姃䝷⬶⬣숴칣假牭뭱睶䝧晨ㅱ</w:t>
      </w:r>
      <w:r>
        <w:rPr/>
        <w:t>ⵡ</w:t>
      </w:r>
      <w:r>
        <w:rPr/>
        <w:t>⠴</w:t>
      </w:r>
      <w:r>
        <w:rPr/>
        <w:t>䅋</w:t>
      </w:r>
      <w:r>
        <w:rPr/>
        <w:t>ⵀ</w:t>
      </w:r>
      <w:r>
        <w:rPr/>
        <w:t>䙮㔩懂⥎䕬슣ꍠ슩䁘堰ꆵ䄹㇂啅㐣入頶彈彮␴녊瞏⤫㵺䡩ꎬ䕵쉺潴启湇㦿숽瓂楕䙮松吶瘰⩑⭩긣</w:t>
      </w:r>
      <w:r>
        <w:rPr/>
        <w:t>ꕥ</w:t>
      </w:r>
      <w:r>
        <w:rPr/>
        <w:t>彳㎏츹쉓</w:t>
      </w:r>
      <w:r>
        <w:rPr/>
        <w:t>ꖻ</w:t>
      </w:r>
      <w:r>
        <w:rPr/>
        <w:t>强칖숺慌恚㡪睡庥䟎䥢쉹獒츳ꇂ味㍓串憱걅䃂㔴晈秃츰쉰䰯뭍䧃䩴</w:t>
      </w:r>
      <w:r>
        <w:rPr/>
        <w:t>⢩</w:t>
      </w:r>
      <w:r>
        <w:rPr/>
        <w:t>炩ꥰ⫃汙汮⒬㪵䠩慌걕ꄳ쉠猹泂儰</w:t>
      </w:r>
      <w:r>
        <w:rPr/>
        <w:t>ꤦ</w:t>
      </w:r>
      <w:r>
        <w:rPr/>
        <w:t>扖</w:t>
      </w:r>
      <w:r>
        <w:rPr/>
        <w:t>ꗂ</w:t>
      </w:r>
      <w:r>
        <w:rPr/>
        <w:t>汕싃꥘昵䥨䩗䩕䄸쉔꺵㶏彁숹㠪戭녢㵺䩄幬卅秂本⦥ㅰ</w:t>
      </w:r>
      <w:r>
        <w:rPr/>
        <w:t>ⵏ</w:t>
      </w:r>
      <w:r>
        <w:rPr/>
        <w:t>潄轥䅗湴⿂</w:t>
      </w:r>
      <w:r>
        <w:rPr/>
        <w:t>ⴤ</w:t>
      </w:r>
      <w:r>
        <w:rPr/>
        <w:t>喏廎姂核숪♞쵭稪䞡䜵뮱戤깚欩䀭㡾䑗〪ㆻ쉬䥶剤禡ꄲ彵⮵ね朤䍵珂믂姂別晓毂焳䌱璩⽇싂㭀⹥漻〮碥⩺倻偖焯堲깮こ亮棂楾漨♪爴슩┬</w:t>
      </w:r>
      <w:r>
        <w:rPr/>
        <w:t>Ⳃ</w:t>
      </w:r>
      <w:r>
        <w:rPr/>
        <w:t>噙⏂恖呾䥁쉃顎䳂⭒싂슥슻嚱牯䯂䁴慺埂测祳摞</w:t>
      </w:r>
      <w:r>
        <w:rPr/>
        <w:t>ⱞ⩲□Ⱶ</w:t>
      </w:r>
      <w:r>
        <w:rPr/>
        <w:t>坘婇亏䁾䍡敌㔣夹䱧礹样딻㥚捾係奩炩뭮◂参⼻慏祯曂灖꥞ㄻ捴䅾싂♉乤⍎ꄭ뾘ㅹ㫎洵欮䒥剸唹쉰䠴畯쉃亩帶搮畦㣂庱瀸煏⨫窿㟂灁딪䭲哂硺ㅞ쉫䣎㨫㍏▬쵈㌶썤呩걆畒湫녣䝂潑⼰슡晨㓂䯃쉢⩣</w:t>
      </w:r>
      <w:r>
        <w:rPr/>
        <w:t>⡶</w:t>
      </w:r>
      <w:r>
        <w:rPr/>
        <w:t>䭫䝊ㅬ挮숸넲ㄸ坰㔻䢥䑯卖䥋⮻숤搶䤶슮䲵쉧䖡疩㕋땙⼊捺牭싂穹潵仍沬䋂摬㉦ㄻ䳂䂻洴㈻㨽㙂㴨뮮뼰癇</w:t>
      </w:r>
      <w:r>
        <w:rPr/>
        <w:t>⵰</w:t>
      </w:r>
      <w:r>
        <w:rPr/>
        <w:t>滂숭깖</w:t>
      </w:r>
      <w:r>
        <w:rPr/>
        <w:t>ⵯ</w:t>
      </w:r>
      <w:r>
        <w:rPr/>
        <w:t>䥬깲㵾㍅㩖</w:t>
      </w:r>
      <w:r>
        <w:rPr/>
        <w:t>ꕯ</w:t>
      </w:r>
      <w:r>
        <w:rPr/>
        <w:t>儷焳䴲쉅欮䔳숨媻⚮⑀ッ쌸席</w:t>
      </w:r>
      <w:r>
        <w:rPr/>
        <w:t>ꕱ⮮</w:t>
      </w:r>
      <w:r>
        <w:rPr/>
        <w:t>擃倭</w:t>
      </w:r>
      <w:r>
        <w:rPr/>
        <w:t>⠪</w:t>
      </w:r>
      <w:r>
        <w:rPr/>
        <w:t>迂⹩慐揂숪</w:t>
      </w:r>
      <w:r>
        <w:rPr/>
        <w:t>ꤱ</w:t>
      </w:r>
      <w:r>
        <w:rPr/>
        <w:t>㞮뗂汑塍䳂沏</w:t>
      </w:r>
      <w:r>
        <w:rPr/>
        <w:t>⡊</w:t>
      </w:r>
      <w:r>
        <w:rPr/>
        <w:t>䁤汦㥅䝟䙓⭘倪䍔䈸䩋</w:t>
      </w:r>
      <w:r>
        <w:rPr/>
        <w:t>ⱗ</w:t>
      </w:r>
      <w:r>
        <w:rPr/>
        <w:t>漴ꍒ䃂䘺䨲田䄪⌲囂쉴㏂䣂婉싂䑠㌻⨦旂떥彀䠮穃渻뽾뿂ꎏ㠺뽘砪㜪땡噫穃砸浡䁕ꄪ넣顦쉁숪奄圷坺㑙䋃슩䉧扄䙫䫂㭡㠪뭒係慥㙄倵⭚䁥碮戤䩭採爪䝧칒䉲긮夺䅦畸獪ꄥ䝁뮵壂</w:t>
      </w:r>
      <w:r>
        <w:rPr/>
        <w:t>⡍</w:t>
      </w:r>
      <w:r>
        <w:rPr/>
        <w:t>ꥎ⮱</w:t>
      </w:r>
      <w:r>
        <w:rPr/>
        <w:t>쏂橥凂㍵䡠爻嘵佩婭皡딻㘫枬娫숣佑朲䄣䁺䀽怨咏䤽⾻毂橪슏뽯꺘槃⨰灶棂唳⽺轅쉺갬䀨㉯歰为␨撻</w:t>
      </w:r>
      <w:r>
        <w:rPr/>
        <w:t>ⱓ</w:t>
      </w:r>
      <w:r>
        <w:rPr/>
        <w:t>㯂䝄檻䰨깐ꍀ䱎桠灤恵</w:t>
      </w:r>
      <w:r>
        <w:rPr/>
        <w:t>ⴤ</w:t>
      </w:r>
      <w:r>
        <w:rPr/>
        <w:t>瀪</w:t>
      </w:r>
      <w:r>
        <w:rPr/>
        <w:t>⡗</w:t>
      </w:r>
      <w:r>
        <w:rPr/>
        <w:t>㊣䄻</w:t>
      </w:r>
      <w:r>
        <w:rPr/>
        <w:t>ꤻ</w:t>
      </w:r>
      <w:r>
        <w:rPr/>
        <w:t>슩쉲⛂攤䷎⽧깐㝋䩵洳⍅쉬䍏㍟쉡䩥⹠㥸묩쉺ꍲ顚ꥩ싍潰畞╔歳噃䫂䝭㐷桳恒ꥠ祑䕞㩸痂囂갷ꅺ伩㑰㢩椻橀ꅔ㑨ꍯ䩁숦㥶䪬⾿中灶⼲乯⩫祬瀶煞㌥ꏂ儩戶玥⤰䍴光折彂⭍敌䌣榵䁠쉾煔祓싂煌婞つ恄琶䅊磂堪싂䍞婄◂␦Ⓜ䅥儶唲つ佾塤쉮倲뮻摠瓃쉄칇⨩ꍕ婦穴檬㑸쉔⥭ㄴꅅ┳啠掏</w:t>
      </w:r>
      <w:r>
        <w:rPr/>
        <w:t>ⷂ</w:t>
      </w:r>
      <w:r>
        <w:rPr/>
        <w:t>뽩䠨頤䐺顸⪬㝺㬫䡕숶毂獃壂䵶쉺敩均痂㐹轉쉀⽺㕈碏穌㙂禩朶㉓佭ꄮ</w:t>
      </w:r>
      <w:r>
        <w:rPr/>
        <w:t>⡋</w:t>
      </w:r>
      <w:r>
        <w:rPr/>
        <w:t>瑯凂</w:t>
      </w:r>
      <w:r>
        <w:rPr/>
        <w:t>Ⱪ♊</w:t>
      </w:r>
      <w:r>
        <w:rPr/>
        <w:t>癮䋍坦╵昬攤䶩佳䡳⨯䔪慱㉙佷⎩潨뗃疬晈</w:t>
      </w:r>
      <w:r>
        <w:rPr/>
        <w:t>ⶥ</w:t>
      </w:r>
      <w:r>
        <w:rPr/>
        <w:t>녹儶辱壂긱焬⽞橸䔫</w:t>
      </w:r>
      <w:r>
        <w:rPr/>
        <w:t>ꦥ</w:t>
      </w:r>
      <w:r>
        <w:rPr/>
        <w:t>쉔帪쉮䣃䔩ꌲ頶깚垥䯂婺Ⓙ썆擂⩏쉮숹憣㉌㭄卄佅䘹橋╰煔걇깉㡱㉨扱挶橆穄怴믂汫쉩㤪惃□쵧깍弳䁉⽑쉓剩燂</w:t>
      </w:r>
      <w:r>
        <w:rPr/>
        <w:t>꧂</w:t>
      </w:r>
      <w:r>
        <w:rPr/>
        <w:t>斥뭠䖩⬰㝂딽쉸㮡乍</w:t>
      </w:r>
      <w:r>
        <w:rPr/>
        <w:t>ⵆ</w:t>
      </w:r>
      <w:r>
        <w:rPr/>
        <w:t>⣂</w:t>
      </w:r>
      <w:r>
        <w:rPr/>
        <w:t>熮㤱慾묶熘칅疵椭⨨㨬㑯䯃䏂㠵洪</w:t>
      </w:r>
      <w:r>
        <w:rPr/>
        <w:t>ꤦ</w:t>
      </w:r>
      <w:r>
        <w:rPr/>
        <w:t>㩓싂쉔穗</w:t>
      </w:r>
      <w:r>
        <w:rPr/>
        <w:t>⠸</w:t>
      </w:r>
      <w:r>
        <w:rPr/>
        <w:t>䌫</w:t>
      </w:r>
      <w:r>
        <w:rPr/>
        <w:t>ⵇ</w:t>
      </w:r>
      <w:r>
        <w:rPr/>
        <w:t>䰪八吭</w:t>
      </w:r>
      <w:r>
        <w:rPr/>
        <w:t>ⱨ</w:t>
      </w:r>
      <w:r>
        <w:rPr/>
        <w:t>㉬쉞ヂ恸ꄫ㓂춱ꏂ쉬慸摏땮䂵侣䬴썷㧂瑘쉶䜊卫㙔憏睲딽瑨숮뭩䥔뽓戦夽뽓梥뼳쉣廂⩱皥걑⪿畎䅺怭甮쉚墡幃숮쉞⹁獟歌呆烂숰猶䯂杏쉱䕤쉂頺㕩䁖걂杤뾬</w:t>
      </w:r>
      <w:r>
        <w:rPr/>
        <w:t>Ⲙ</w:t>
      </w:r>
      <w:r>
        <w:rPr/>
        <w:t>搷奨甹竂쉠</w:t>
      </w:r>
      <w:r>
        <w:rPr/>
        <w:t>Ⳃ</w:t>
      </w:r>
      <w:r>
        <w:rPr/>
        <w:t>帥ꇂ╁촽戲뭬噴㩨則氲䱷㋂⯂숩</w:t>
      </w:r>
      <w:r>
        <w:rPr/>
        <w:t>⢣⹲</w:t>
      </w:r>
      <w:r>
        <w:rPr/>
        <w:t>㕦䅂㥄祹⑨㔽穩番橦칣䑕参あ㥄医砸췂쉾⹆㏂⭘伮惂㞣⹔丹╨쉉晍</w:t>
      </w:r>
      <w:r>
        <w:rPr/>
        <w:t>ꥅ</w:t>
      </w:r>
      <w:r>
        <w:rPr/>
        <w:t>啂䑨呧컂摟☸顃숱杺䨰䁮ㅬ㊻癃伽甤祍穟斿뮮琳漮⏂憏敔䭰杣⌳摢栲䤤页偢䍵㵯敺飂⿂䥩䥨㩱⥉㥲⍌䱗⭮偑쉏噦䢻潞䥧⎘噑䉪慫</w:t>
      </w:r>
      <w:r>
        <w:rPr/>
        <w:t>꧂</w:t>
      </w:r>
      <w:r>
        <w:rPr/>
        <w:t>썲熬晊恺䩓㢵♮㡕썧ぷ숵슣⍸㟂湲椷㈮쉥欺넴竃⑍ꥵ⽁歶晀劻㈷⹃㦱⸩港墏䭶ꅪ啘䎱忂橇☴숳㐶㡉繗戹⌮⼴颮汞䁑⥣獠䉂쉣潤慃㚣♡쵪睈炣ꍊ</w:t>
      </w:r>
      <w:r>
        <w:rPr/>
        <w:t>⡩</w:t>
      </w:r>
      <w:r>
        <w:rPr/>
        <w:t>쌳㮥⽨䉺쉤敁䑡</w:t>
      </w:r>
      <w:r>
        <w:rPr/>
        <w:t>⠬⛂</w:t>
      </w:r>
      <w:r>
        <w:rPr/>
        <w:t>燂っ䛂슥噃慩卅槃䭏攴灷䠫旎쉗睕⪡䨩㍰쉚瑤啶慃䝔癸⍰䎘版겣싂禥渶剞帬쉔揂</w:t>
      </w:r>
      <w:r>
        <w:rPr/>
        <w:t>Ⱚ</w:t>
      </w:r>
      <w:r>
        <w:rPr/>
        <w:t>〪囂䵢䍧ꇂ埂갺䌫䜩䍲⴬숪㙉</w:t>
      </w:r>
      <w:r>
        <w:rPr/>
        <w:t>ꦡ</w:t>
      </w:r>
      <w:r>
        <w:rPr/>
        <w:t>ㄲ싎䀲╚䡙쉁숣潶牲䁹</w:t>
      </w:r>
      <w:r>
        <w:rPr/>
        <w:t>⠥</w:t>
      </w:r>
      <w:r>
        <w:rPr/>
        <w:t>堻唪▥㝳숣弽㒡琵㙬⤤硇쉸䊏湡캩旂䥵䩋吮숯炵촨쎻䨺㶡䦱㉤쉑瘹珂㶩疏獗⩃泂┽쉾㧂䑬戥飂㜱㈪婪焭䆩敌漥쉦䩪瘻典儬䫎乨쉮ꎿ슩뼬榏㛂浗ꌺ囂ꍅ䕥煟敀♺堭畟㝓湷ふ扱䤱䙏</w:t>
      </w:r>
      <w:r>
        <w:rPr/>
        <w:t>Ⱓ</w:t>
      </w:r>
      <w:r>
        <w:rPr/>
        <w:t>燂쉬飂䉘</w:t>
      </w:r>
      <w:r>
        <w:rPr/>
        <w:t>⣂</w:t>
      </w:r>
      <w:r>
        <w:rPr/>
        <w:t>ꅦ摾╓捌㡍秂ㆩ녤塡拂䜺쉶㛂쉭湊捱㕬漵㢿ㅘ䴴溡佴</w:t>
      </w:r>
      <w:r>
        <w:rPr/>
        <w:t>ꕈ</w:t>
      </w:r>
      <w:r>
        <w:rPr/>
        <w:t>춏瓂쉂㝍습啠䕕슘摤琩哎⵱繏숳⫍</w:t>
      </w:r>
      <w:r>
        <w:rPr/>
        <w:t>ⱇ</w:t>
      </w:r>
      <w:r>
        <w:rPr/>
        <w:t>䥫湶倣Ⓜゥㅩ捌呆汹睬녧䩨⑔ㅡ歯濂싂䠽硊瀴楑⎬塨ꥤ</w:t>
      </w:r>
      <w:r>
        <w:rPr/>
        <w:t>⡶</w:t>
      </w:r>
      <w:r>
        <w:rPr/>
        <w:t>䈪ꄵ䚡㇂挲捃䭹쌮쵟仂偄㙪䆱犵䙨劬긱犬⹲☸걾</w:t>
      </w:r>
      <w:r>
        <w:rPr/>
        <w:t>꧂</w:t>
      </w:r>
      <w:r>
        <w:rPr/>
        <w:t>㙑ꅮ殏轂䃂㤣䱙兏㈻싃牸㵧뽓䁮싃輴辱畄䘪楹䩲ꎣ氩䢏㩥捶⧂숪顄䝰㵗슘䵔児건ꌶ䴱⩘㕧檡潄穦䴲숴⪥싃乾걁夻䟂숊癴㵑顶稶㉦츪儬盂䭎㡗杮灹顬嘶⌯⧂抏㑴种쉔支</w:t>
      </w:r>
      <w:r>
        <w:rPr/>
        <w:t>ꦩ</w:t>
      </w:r>
      <w:r>
        <w:rPr/>
        <w:t>쉀㘸깁䶮䚩싂剴乄㝀ꍈ㘫䓂牌㕰攪硆㥥硖㥞ꆩ뭢汉噌</w:t>
      </w:r>
      <w:r>
        <w:rPr/>
        <w:t>꤬</w:t>
      </w:r>
      <w:r>
        <w:rPr/>
        <w:t>㉏佑䍨幁㜦毃琷彀但娨睰</w:t>
      </w:r>
      <w:r>
        <w:rPr/>
        <w:t>ꖬ</w:t>
      </w:r>
      <w:r>
        <w:rPr/>
        <w:t>㵺㷂</w:t>
      </w:r>
      <w:r>
        <w:rPr/>
        <w:t>ⵞ═⩨</w:t>
      </w:r>
      <w:r>
        <w:rPr/>
        <w:t>牲ꅑ䓂⭳뮻㜪䄩䣂뭡♌婁ㆩ䑐㥺䇍牡㡎㷍䲏玡</w:t>
      </w:r>
      <w:r>
        <w:rPr/>
        <w:t>꥓</w:t>
      </w:r>
      <w:r>
        <w:rPr/>
        <w:t>奠싂ꎬ딪癒쉠兣㬱쉑⤭輳⥩縨株嘻ヂ横깖</w:t>
      </w:r>
      <w:r>
        <w:rPr/>
        <w:t>ꥍ</w:t>
      </w:r>
      <w:r>
        <w:rPr/>
        <w:t>嫂㉮卡쉬깉摋땭慩䡰㙀싂㡎뭷뭉晭佭杩煔昪⥪啤帰숰嗎绂⹖䑥충䥀♬⫂摒숱稫䘷뽞숦ꅧ潞辮㐺㥄⩚睯殘嘸す㑘摕乬ㅦ恪</w:t>
      </w:r>
      <w:r>
        <w:rPr/>
        <w:t>ꤵ</w:t>
      </w:r>
      <w:r>
        <w:rPr/>
        <w:t>恦쉠纡䥀噐쉙숻䍳䵠㎩䙸ꇂ䭭슩묺ㆮ輤䍮潵싂╓⑨步㉨⩋㜭㉟㡨淂祾䙀稭⪵ひ㤥땊橴捷䭇桭䙟啕ㅴ싃輦넶䑗</w:t>
      </w:r>
      <w:r>
        <w:rPr/>
        <w:t>ꦮ⍀</w:t>
      </w:r>
      <w:r>
        <w:rPr/>
        <w:t>睾⩷爪䩪⫂祳캱쉥ヂ⎡汇갨슮剕呎杆瑥숪㠲皥䁊祄伳玬녨㝔쉰㝩䡹䝀⍎墩婥噬⑕癃䰥彈埂活䅕숬参瞥啯桦熩漶徻⭡椪</w:t>
      </w:r>
      <w:r>
        <w:rPr/>
        <w:t>ꤪ</w:t>
      </w:r>
      <w:r>
        <w:rPr/>
        <w:t>䩙嘶䍸⛂癎⽢싂㙠牧煤睅ㄺ䍢싂梏癶㚩頱濂潙嘴껍乘䱑뼨ㆩ壂䮣⸱畣厩恟䭈界滂憿㊘揂敧歱⑓冥桵啷瑮믂曃弻╳㦮彈깃㡐恰牀㵕깋㥐楋噵汏곍枏⥖碵䕔</w:t>
      </w:r>
      <w:r>
        <w:rPr/>
        <w:t>ⷂ</w:t>
      </w:r>
      <w:r>
        <w:rPr/>
        <w:t>旂쉊⵩</w:t>
      </w:r>
      <w:r>
        <w:rPr/>
        <w:t>ⵘ</w:t>
      </w:r>
      <w:r>
        <w:rPr/>
        <w:t>顷栽쏂</w:t>
      </w:r>
      <w:r>
        <w:rPr/>
        <w:t>ⵣ</w:t>
      </w:r>
      <w:r>
        <w:rPr/>
        <w:t>ⱑ</w:t>
      </w:r>
      <w:r>
        <w:rPr/>
        <w:t>椶䛂䠣ꄳ쉾煓睊樬昫㕧䜲넷匶狂</w:t>
      </w:r>
      <w:r>
        <w:rPr/>
        <w:t>⡪</w:t>
      </w:r>
      <w:r>
        <w:rPr/>
        <w:t>䵮츩⾩╔乔晥䒣剑偍乭獋顅꧎塬䡗츦味獀⧂䡳䝟╘Ⓜ癰䕂⎩䙥䱐갱숴㉡╁땧㉖捨帪⽲琸ꥮ⑍䁵い汁쉘녩㉩玬</w:t>
      </w:r>
      <w:r>
        <w:rPr/>
        <w:t>ꖵ</w:t>
      </w:r>
      <w:r>
        <w:rPr/>
        <w:t>坅乩䔪侻습═ⸯ깅슩攫㦮朷债稬⦬扚暵琥칧祫琬顥䗂ぢ쉸䜫걃偮䙢兺㈫桄硓</w:t>
      </w:r>
      <w:r>
        <w:rPr/>
        <w:t>ꤸ</w:t>
      </w:r>
      <w:r>
        <w:rPr/>
        <w:t>佨䡲稺㴻坈桧所纮焫䵅䅒䍠䨦繆礸썭묲揃䡭泂浞噆䗃䙖⭇⹄愮뭺䥦䕀䴫改뽘求輩</w:t>
      </w:r>
      <w:r>
        <w:rPr/>
        <w:t>ꔷ</w:t>
      </w:r>
      <w:r>
        <w:rPr/>
        <w:t>桶ꥯ噘싂䠤ね暘슮㭉儬剉┦숦憱䜳쉆慦㬫祫淂춘慓</w:t>
      </w:r>
      <w:r>
        <w:rPr/>
        <w:t>꤭</w:t>
      </w:r>
      <w:r>
        <w:rPr/>
        <w:t>䙊墵熱珂䋂溘瑚㯂쉌㝾佃䍰걺祤婔㔴䤹慈颵充䩬ꍋ䤊凂</w:t>
      </w:r>
      <w:r>
        <w:rPr/>
        <w:t>ⴱ</w:t>
      </w:r>
      <w:r>
        <w:rPr/>
        <w:t>쉢縬捲㭀숹歃숭夸泂獓쉨뼪⑌㘹믂슩놏䴵吸ꥨ쉟㠽䥅쉲䯂쉇뭙습♍㵭抏党</w:t>
      </w:r>
      <w:r>
        <w:rPr/>
        <w:t>Ⲭ</w:t>
      </w:r>
      <w:r>
        <w:rPr/>
        <w:t>戤煄걶䕰쉆癌슮㑴煠轰辬䩤潩쉏숶㡳伸걓禥潮剎匪佔걤儭㒵塁⺵獄䜤䥓擃䠹㕴䭦㵫啺⥠쉶쉬⨱暮橋㜪刨呹塵啚녖䅪</w:t>
      </w:r>
      <w:r>
        <w:rPr/>
        <w:t>ⶥ</w:t>
      </w:r>
      <w:r>
        <w:rPr/>
        <w:t>硍灍ヂ</w:t>
      </w:r>
      <w:r>
        <w:rPr/>
        <w:t>ⲣ</w:t>
      </w:r>
      <w:r>
        <w:rPr/>
        <w:t>轒䲿㐸㈽ꥪ姂㬬呸摴䟂砹䊣䑕⌸</w:t>
      </w:r>
      <w:r>
        <w:rPr/>
        <w:t>ꕵ⭊</w:t>
      </w:r>
      <w:r>
        <w:rPr/>
        <w:t>슣晑参㕏剤⤹咻슘䍊〴契╩㕃㈻䕓彁</w:t>
      </w:r>
      <w:r>
        <w:rPr/>
        <w:t>ⱘ</w:t>
      </w:r>
      <w:r>
        <w:rPr/>
        <w:t>숮矂旂畣桺抵晤슩擂兣獰甭ㆮ쉺ꍙ⩲䊣쉫싃㍱唪版氥䢥걆廂女壂颿堦⩷爷⸮劏橳춣㫂侏猪ㅋ瓍쎻㜶썀䣂㌴樻䜤ㅬ佞㥀䪬慲㌰ꍌ䘥쉍䜵깚싂⩫䦘믂䥔狎楒卷硖摂⨴椸☬걋䛂壃♣깐夲⽄쉩癚⽡</w:t>
      </w:r>
      <w:r>
        <w:rPr/>
        <w:t>Ⱪ</w:t>
      </w:r>
      <w:r>
        <w:rPr/>
        <w:t>䙯忂猭슘㨱潟唻㕶畈甩</w:t>
      </w:r>
      <w:r>
        <w:rPr/>
        <w:t>ꥈ</w:t>
      </w:r>
      <w:r>
        <w:rPr/>
        <w:t>㟂쵄啰쉆</w:t>
      </w:r>
      <w:r>
        <w:rPr/>
        <w:t>ⷂ</w:t>
      </w:r>
      <w:r>
        <w:rPr/>
        <w:t>兕頴故塠㙣쉥썉栳丱在⪱</w:t>
      </w:r>
      <w:r>
        <w:rPr/>
        <w:t>⡞</w:t>
      </w:r>
      <w:r>
        <w:rPr/>
        <w:t>㥃唳⩀楷浢漸녳걺⯂冱쉒㥚</w:t>
      </w:r>
      <w:r>
        <w:rPr/>
        <w:t>ꤳ</w:t>
      </w:r>
      <w:r>
        <w:rPr/>
        <w:t>瑂깴䱸㵤灋剺䡷</w:t>
      </w:r>
      <w:r>
        <w:rPr/>
        <w:t>ꕋ</w:t>
      </w:r>
      <w:r>
        <w:rPr/>
        <w:t>ꅎ</w:t>
      </w:r>
      <w:r>
        <w:rPr/>
        <w:t>ⷂ</w:t>
      </w:r>
      <w:r>
        <w:rPr/>
        <w:t>⻂呮숰㥈樵㩂ㅷ</w:t>
      </w:r>
      <w:r>
        <w:rPr/>
        <w:t>꤭</w:t>
      </w:r>
      <w:r>
        <w:rPr/>
        <w:t>找⑗䨮㘽充皡扒⼪氥㤶测ꅒ쉡쉤쉮␻抻㎘⎘春┤砥砯ぎ礶䰯㟂啍帬兇싂⺵癭秂眲㵰⩡쉠䓂</w:t>
      </w:r>
      <w:r>
        <w:rPr/>
        <w:t>ꔦ</w:t>
      </w:r>
      <w:r>
        <w:rPr/>
        <w:t>썡걠녱佨㩀⭵슘쉈扎㤩䩆☳⹡컂䍕繬䄰稵䌺轷愺ㅄ</w:t>
      </w:r>
      <w:r>
        <w:rPr/>
        <w:t>ꕑ</w:t>
      </w:r>
      <w:r>
        <w:rPr/>
        <w:t>뇎㑡呸穔牞䮿恭㞘</w:t>
      </w:r>
      <w:r>
        <w:rPr/>
        <w:t>ⷂ⨽</w:t>
      </w:r>
      <w:r>
        <w:rPr/>
        <w:t>䁯컃䄸</w:t>
      </w:r>
      <w:r>
        <w:rPr/>
        <w:t>ⵊ</w:t>
      </w:r>
      <w:r>
        <w:rPr/>
        <w:t>䕭쉁楂쵄扯ォ牌奄䩀䈸놿䵯㣂숪㚮슩쉔칍뼤癔彤기剎橔優</w:t>
      </w:r>
      <w:r>
        <w:rPr/>
        <w:t>⡺</w:t>
      </w:r>
      <w:r>
        <w:rPr/>
        <w:t>ㅣ扐泂⨺礪슣慣㨮㬷牖幞灚</w:t>
      </w:r>
      <w:r>
        <w:rPr/>
        <w:t>ⵒ</w:t>
      </w:r>
      <w:r>
        <w:rPr/>
        <w:t>儤参䕨瑷灥湲㉎轊捾╏싂帣濂䭺癵䤱</w:t>
      </w:r>
      <w:r>
        <w:rPr/>
        <w:t>꥓</w:t>
      </w:r>
      <w:r>
        <w:rPr/>
        <w:t>涣ꇂ疏灨䵟䧂猻</w:t>
      </w:r>
      <w:r>
        <w:rPr/>
        <w:t>ꔹ</w:t>
      </w:r>
      <w:r>
        <w:rPr/>
        <w:t>转漯ぉ뗂㫂㡒华⥲博欸ヂ땖깕ꄳ췎</w:t>
      </w:r>
      <w:r>
        <w:rPr/>
        <w:t>⢿</w:t>
      </w:r>
      <w:r>
        <w:rPr/>
        <w:t>䑩穱깯㶣ꆘ扒䝑⑷쉨睒곂㋂⍾ㄹ⪿</w:t>
      </w:r>
      <w:r>
        <w:rPr/>
        <w:t>⡇</w:t>
      </w:r>
      <w:r>
        <w:rPr/>
        <w:t>戽䈶侘䍊ꍊ슻ꥦ䅁</w:t>
      </w:r>
      <w:r>
        <w:rPr/>
        <w:t>ꕘⵍ</w:t>
      </w:r>
      <w:r>
        <w:rPr/>
        <w:t>戺瑰䲣媿楁⍋넯祲恕㭕쉐乎剀ꥸ㶩㏂癋婯祙⭬</w:t>
      </w:r>
      <w:r>
        <w:rPr/>
        <w:t>꧂</w:t>
      </w:r>
      <w:r>
        <w:rPr/>
        <w:t>㡃猭禘</w:t>
      </w:r>
      <w:r>
        <w:rPr/>
        <w:t>Ⳃ⭡</w:t>
      </w:r>
      <w:r>
        <w:rPr/>
        <w:t>츮⥓ッ廂㚿䩹㨽橹㋍潕丶櫃⭺䎮係搫숭슻숯</w:t>
      </w:r>
      <w:r>
        <w:rPr/>
        <w:t>ꕤ</w:t>
      </w:r>
      <w:r>
        <w:rPr/>
        <w:t>乢坘㪘㦱숸䂻䉘兯哂幓顠癈䪱橹啱灹溮</w:t>
      </w:r>
      <w:r>
        <w:rPr/>
        <w:t>Ⰺ</w:t>
      </w:r>
      <w:r>
        <w:rPr/>
        <w:t>戮</w:t>
      </w:r>
      <w:r>
        <w:rPr/>
        <w:t>Ⱳ</w:t>
      </w:r>
      <w:r>
        <w:rPr/>
        <w:t>ⶵ</w:t>
      </w:r>
      <w:r>
        <w:rPr/>
        <w:t>ⲵ</w:t>
      </w:r>
      <w:r>
        <w:rPr/>
        <w:t>슩쉂ㅑ匸갱欩硵咩枻䫂潊䌺⿂顉쉫㴪䰹㶏㠪煀㛂㩪䦮慗囃뾿爮숺갽珃♠⥑慒⻃㙵쉄祘凂䱴弸ガ䋂넨ㅭ䵙䭗堫卺剬縹쉟柂⽸⨳㕱斵䙪㩥⩤启彉䥠攭擂㷂쉐䙭㫃뭬塐ꍘ䃂㛂숽쉷␫头⽋䓂</w:t>
      </w:r>
      <w:r>
        <w:rPr/>
        <w:t>ⴴ</w:t>
      </w:r>
      <w:r>
        <w:rPr/>
        <w:t>쉏⌲な妬</w:t>
      </w:r>
      <w:r>
        <w:rPr/>
        <w:t>⡗</w:t>
      </w:r>
      <w:r>
        <w:rPr/>
        <w:t>啚슥䢡眩䌯祇걾橤ㅸ╆䐯兦뼥뽧쉂갺灐넦</w:t>
      </w:r>
      <w:r>
        <w:rPr/>
        <w:t>⣃</w:t>
      </w:r>
      <w:r>
        <w:rPr/>
        <w:t>쉠䉣㢵뭤ꥸ咥楖䫂债慂쉦⑩枱䴪</w:t>
      </w:r>
      <w:r>
        <w:rPr/>
        <w:t>ꥈ</w:t>
      </w:r>
      <w:r>
        <w:rPr/>
        <w:t>⿂㵑ㄫ嚩盂䔱⩑卤쉫価⹾䍘슩哂싂䂏呐兟槂숸當總竂㚥</w:t>
      </w:r>
      <w:r>
        <w:rPr/>
        <w:t>⡭⪘</w:t>
      </w:r>
      <w:r>
        <w:rPr/>
        <w:t>숲急縪奶竂堶숮漱⌫䰬煢摣㉱깺価</w:t>
      </w:r>
      <w:r>
        <w:rPr/>
        <w:t>ꤦ</w:t>
      </w:r>
      <w:r>
        <w:rPr/>
        <w:t>䵲뇂숣䍑쉗ㄻ㑖⑞稸⥦䭹淂轡⍲便⎮〴顏硺頺浠䚿</w:t>
      </w:r>
      <w:r>
        <w:rPr/>
        <w:t>⠱</w:t>
      </w:r>
      <w:r>
        <w:rPr/>
        <w:t>敉硩憣ㅄ㋂䅂澻垬䁈⌭땸쉑潆䥯숪㨩ㄷ䮩⩧伥䱋쉤怩奨䉖곂搦䈱⩟塰幣佲㑎걍㕁慆</w:t>
      </w:r>
      <w:r>
        <w:rPr/>
        <w:t>ⶩ</w:t>
      </w:r>
      <w:r>
        <w:rPr/>
        <w:t>吱䱷痂氦䰷倪䅫䭅磃呌松䍵깅狂䨽䵓⬻奇쉆涮䲵噫ㅥ劥扤飂䥹㑙䄷摩⭞ㄤ䮣</w:t>
      </w:r>
      <w:r>
        <w:rPr/>
        <w:t>⡕</w:t>
      </w:r>
      <w:r>
        <w:rPr/>
        <w:t>汃湓㥳眨潦掩⥸偞ꆏ塩⍭슏㭎⧂止㙙⬵ꄨ㕄㝬㙰䘮쉅싂</w:t>
      </w:r>
      <w:r>
        <w:rPr/>
        <w:t>ꕢ</w:t>
      </w:r>
      <w:r>
        <w:rPr/>
        <w:t>ꅀ칌㠦㍸䌸剕䙞䪡ꥦ</w:t>
      </w:r>
      <w:r>
        <w:rPr/>
        <w:t>⢘</w:t>
      </w:r>
      <w:r>
        <w:rPr/>
        <w:t>頱丮噌囂栽㉦╹넵繥묦嚩</w:t>
      </w:r>
      <w:r>
        <w:rPr/>
        <w:t>꧂</w:t>
      </w:r>
      <w:r>
        <w:rPr/>
        <w:t>じ습㈩效숱┤儹坎杓礤潨쏂杇潗斩</w:t>
      </w:r>
      <w:r>
        <w:rPr/>
        <w:t>ꦏ</w:t>
      </w:r>
      <w:r>
        <w:rPr/>
        <w:t>䱭㭰疮昷晀祐쵈㞩⾣⭊䝒䰥ꅙ稫㎡熡垻奚嘹摪䝲琥껂숯ꥫ싃轷슱涘뽪䅑⍶</w:t>
      </w:r>
      <w:r>
        <w:rPr/>
        <w:t>⠲</w:t>
      </w:r>
      <w:r>
        <w:rPr/>
        <w:t>擂㵎楞썚</w:t>
      </w:r>
      <w:r>
        <w:rPr/>
        <w:t>⣂</w:t>
      </w:r>
      <w:r>
        <w:rPr/>
        <w:t>㎮걊栺싂䩄係摶䁫风긱숤㤣䤵喿幊畬뭺伭焬嗂迃◂兪墻⩚氲⮏娫㞡偏숽刹枵祁电쉗晬迂卖㖩湣壂瀤乒漽癯⥀㢬䅌녾㑐⴪湍싂⥪轎</w:t>
      </w:r>
      <w:r>
        <w:rPr/>
        <w:t>ⴶ</w:t>
      </w:r>
      <w:r>
        <w:rPr/>
        <w:t>扗묲㙲ㅶ滍</w:t>
      </w:r>
      <w:r>
        <w:rPr/>
        <w:t>⡯⥨</w:t>
      </w:r>
      <w:r>
        <w:rPr/>
        <w:t>暻䉾㠥噰쉞畸弬㡗</w:t>
      </w:r>
      <w:r>
        <w:rPr/>
        <w:t>ⱦ</w:t>
      </w:r>
      <w:r>
        <w:rPr/>
        <w:t>楍</w:t>
      </w:r>
      <w:r>
        <w:rPr/>
        <w:t>⡩</w:t>
      </w:r>
      <w:r>
        <w:rPr/>
        <w:t>긤慯皵異䌤싂䝲</w:t>
      </w:r>
      <w:r>
        <w:rPr/>
        <w:t>ꔰ</w:t>
      </w:r>
      <w:r>
        <w:rPr/>
        <w:t>쉗ㅍ숷愸츸棂爱</w:t>
      </w:r>
      <w:r>
        <w:rPr/>
        <w:t>⡳</w:t>
      </w:r>
      <w:r>
        <w:rPr/>
        <w:t>汍䮩㵠唣潡⍵瘸㕪刭䯂绂㋍䶵춵깇总儣쉵湤䄯</w:t>
      </w:r>
      <w:r>
        <w:rPr/>
        <w:t>Ⱶ</w:t>
      </w:r>
      <w:r>
        <w:rPr/>
        <w:t>瓃佥땚楖㜯嫂칞⮩抡䒘捏䴭䴷䙳썥쏍쉶〵溻⌵啪汄祚爭㬥칓♊䭁♥用㵕</w:t>
      </w:r>
      <w:r>
        <w:rPr/>
        <w:t>⡒</w:t>
      </w:r>
      <w:r>
        <w:rPr/>
        <w:t>ꥌ</w:t>
      </w:r>
      <w:r>
        <w:rPr/>
        <w:t>ꎣ슏싂깢〤☯䘊潤딪쉦</w:t>
      </w:r>
      <w:r>
        <w:rPr/>
        <w:t>Ⳃ</w:t>
      </w:r>
      <w:r>
        <w:rPr/>
        <w:t>䛂亘傣䵟欺</w:t>
      </w:r>
      <w:r>
        <w:rPr/>
        <w:t>⠺</w:t>
      </w:r>
      <w:r>
        <w:rPr/>
        <w:t>㩏╀⨺뭗쉗繲啘쉠슥</w:t>
      </w:r>
      <w:r>
        <w:rPr/>
        <w:t>ⵠ</w:t>
      </w:r>
      <w:r>
        <w:rPr/>
        <w:t>硌轾頪敧ꍵ徬뭒呖㵚恳⤸䵵꥗礥㡺克顡庩湹煸숶䠫朷䄰䉴棂䥴教숵䡁漮亵숪䅰</w:t>
      </w:r>
      <w:r>
        <w:rPr/>
        <w:t>ꕺ</w:t>
      </w:r>
      <w:r>
        <w:rPr/>
        <w:t>坟癨卍戤櫂摺㨲稽帳㔨氶輤칹䊿根㕾幗쉓暥窿쉔偦㑥㏍慦䠤쎮業뽵⥘㨩縻厩㖻䭫湧ㅺ桉堳椽楈쉚㚬䜻⤷畯</w:t>
      </w:r>
      <w:r>
        <w:rPr/>
        <w:t>⡣⭁</w:t>
      </w:r>
      <w:r>
        <w:rPr/>
        <w:t>矂㵚恦㙃⍂䕌勃◎畀湍䜫湊䁏㵬埍捐啭숤涥换堣싃䚘쉫㗎㡃碬倫ꥯ슻䍹焳朩䢩</w:t>
      </w:r>
      <w:r>
        <w:rPr/>
        <w:t>ⵑ</w:t>
      </w:r>
      <w:r>
        <w:rPr/>
        <w:t>ꥬ♇椻⩺⹁睑祸癦䁓㤵ꅡ⮩䚱椬쉞㏂뽥娪サ搥</w:t>
      </w:r>
      <w:r>
        <w:rPr/>
        <w:t>ꕒ</w:t>
      </w:r>
      <w:r>
        <w:rPr/>
        <w:t>庡깠숥넬ㅬ刪㤩牁琽꺩砤촩墏揂぀浪灚沩슮扃䀶䁪吪</w:t>
      </w:r>
      <w:r>
        <w:rPr/>
        <w:t>ꕷ</w:t>
      </w:r>
      <w:r>
        <w:rPr/>
        <w:t>ㅥ믂偲䀱畁㥃䑥⑸爤幆助栩橠숽⹸倮棃촻㉀</w:t>
      </w:r>
      <w:r>
        <w:rPr/>
        <w:t>⡕</w:t>
      </w:r>
      <w:r>
        <w:rPr/>
        <w:t>㌨撥녌欬</w:t>
      </w:r>
      <w:r>
        <w:rPr/>
        <w:t>ⰽ</w:t>
      </w:r>
      <w:r>
        <w:rPr/>
        <w:t>ⴳ</w:t>
      </w:r>
      <w:r>
        <w:rPr/>
        <w:t>串斱</w:t>
      </w:r>
      <w:r>
        <w:rPr/>
        <w:t>ꥃ</w:t>
      </w:r>
      <w:r>
        <w:rPr/>
        <w:t>습灭兞뼪䵘梩価깺쉰꺻䞱䶩딻</w:t>
      </w:r>
      <w:r>
        <w:rPr/>
        <w:t>ꤻ</w:t>
      </w:r>
      <w:r>
        <w:rPr/>
        <w:t>瑾쉱橦긷灹䐫䁈彠쉭⍚싃澱䚣╀쉔⫂嗍뼸漤⾘</w:t>
      </w:r>
      <w:r>
        <w:rPr/>
        <w:t>ⱖ⡕</w:t>
      </w:r>
      <w:r>
        <w:rPr/>
        <w:t>썬瀲塄摉憿녷ꅓ乄⎿坎숫⍢奀⴮楄</w:t>
      </w:r>
      <w:r>
        <w:rPr/>
        <w:t>ⲩ</w:t>
      </w:r>
      <w:r>
        <w:rPr/>
        <w:t>ꍵ쉳믂䩟녺婸块䡤떬氣⬪䭟繟壂숩㠺㧂숭朩乢㉷淍놩惎圵狃싂䤩</w:t>
      </w:r>
      <w:r>
        <w:rPr/>
        <w:t>ⷂ</w:t>
      </w:r>
      <w:r>
        <w:rPr/>
        <w:t>䕒悵㵧⵫皻</w:t>
      </w:r>
      <w:r>
        <w:rPr/>
        <w:t>ꥐ</w:t>
      </w:r>
      <w:r>
        <w:rPr/>
        <w:t>癬⽶䥺睋䑱</w:t>
      </w:r>
      <w:r>
        <w:rPr/>
        <w:t>꧂</w:t>
      </w:r>
      <w:r>
        <w:rPr/>
        <w:t>⺬┽槂숵䢥光瑦橖劬倫㚮泂唸檿禬뽎ヂ扂檵机泂濂䰷歾⽩檏住╗⏂縱써♴啫泂㕄⹷普㧂㬦测♂攻䓂묯뽃</w:t>
      </w:r>
      <w:r>
        <w:rPr/>
        <w:t>ꖡ</w:t>
      </w:r>
      <w:r>
        <w:rPr/>
        <w:t>捊䘫繅樳嫂彲煬畣</w:t>
      </w:r>
      <w:r>
        <w:rPr/>
        <w:t>ꕹ</w:t>
      </w:r>
      <w:r>
        <w:rPr/>
        <w:t>獚</w:t>
      </w:r>
      <w:r>
        <w:rPr/>
        <w:t>꥟</w:t>
      </w:r>
      <w:r>
        <w:rPr/>
        <w:t>楚㌴縸䡊칂썭쉇抱摶㔪捧㵙牞ꇂ⍐숪⛎㦮畐匶器칔沮㦩쉢墬䉌ꌰ杣瑹畷噀슱歞乗묦숵丫춏ꥪ灣惂礯싂彴恗䫂嘱넥⩞晄喿櫂ꥺ䱒幱哎ꅎ绂깏幹䵤怩䫂㈰깟</w:t>
      </w:r>
      <w:r>
        <w:rPr/>
        <w:t>ꕐ</w:t>
      </w:r>
      <w:r>
        <w:rPr/>
        <w:t>摞䑓㙮◃㉇幌䕅녓砪碬攪䘰걯⹇</w:t>
      </w:r>
      <w:r>
        <w:rPr/>
        <w:t>Ⳃ</w:t>
      </w:r>
      <w:r>
        <w:rPr/>
        <w:t>瑕촪ぷ䴪㝡搪佃</w:t>
      </w:r>
      <w:r>
        <w:rPr/>
        <w:t>ꤤ</w:t>
      </w:r>
      <w:r>
        <w:rPr/>
        <w:t>慷彣숹칈㶩瓂숤疩䅾浺疡磂</w:t>
      </w:r>
      <w:r>
        <w:rPr/>
        <w:t>ꖥ⩑</w:t>
      </w:r>
      <w:r>
        <w:rPr/>
        <w:t>䶩庻淂摊싂䙐䱱嗂儲佬</w:t>
      </w:r>
      <w:r>
        <w:rPr/>
        <w:t>꤬</w:t>
      </w:r>
      <w:r>
        <w:rPr/>
        <w:t>㝶</w:t>
      </w:r>
      <w:r>
        <w:rPr/>
        <w:t>ꥍ</w:t>
      </w:r>
      <w:r>
        <w:rPr/>
        <w:t>딫兪ꍨ戨</w:t>
      </w:r>
      <w:r>
        <w:rPr/>
        <w:t>ꦬ</w:t>
      </w:r>
      <w:r>
        <w:rPr/>
        <w:t>䉃片쉖牎框╸轳숸擂敳</w:t>
      </w:r>
      <w:r>
        <w:rPr/>
        <w:t>ꕵ</w:t>
      </w:r>
      <w:r>
        <w:rPr/>
        <w:t>䦿믂ㅡづ쉭䴸</w:t>
      </w:r>
      <w:r>
        <w:rPr/>
        <w:t>ꥍ</w:t>
      </w:r>
      <w:r>
        <w:rPr/>
        <w:t>撣ず㝱䏂䯂灷ꄱ湲</w:t>
      </w:r>
      <w:r>
        <w:rPr/>
        <w:t>ꤰ</w:t>
      </w:r>
      <w:r>
        <w:rPr/>
        <w:t>甊硩⸴⒥◍㭫㍬㍭栥恍乓ꅬ䗂쉯</w:t>
      </w:r>
      <w:r>
        <w:rPr/>
        <w:t>ꗂ⮱</w:t>
      </w:r>
      <w:r>
        <w:rPr/>
        <w:t>辩哂疣顰쉋奔</w:t>
      </w:r>
      <w:r>
        <w:rPr/>
        <w:t>⠬╊</w:t>
      </w:r>
      <w:r>
        <w:rPr/>
        <w:t>슡挹摓樯材숩쉓쉉堦瑋⛂䎮楎⏂⿂┬灥猪歲敯庩⨵㡨쉠敹갲䕍怦歂咡䁁冡廂㩋숷쉅䏂⩖</w:t>
      </w:r>
      <w:r>
        <w:rPr/>
        <w:t>ꕀ</w:t>
      </w:r>
      <w:r>
        <w:rPr/>
        <w:t>呥斣瑔呹쉃䡬悩츰㝲䝐挮仂弦ꍘ</w:t>
      </w:r>
      <w:r>
        <w:rPr/>
        <w:t>ⵂ</w:t>
      </w:r>
      <w:r>
        <w:rPr/>
        <w:t>〪汘▿⑪ꌥ䑃⥕㡁싂䐭䴮숲㒮⩇쉓䜯쉔쏂⭬㭠烍牳숨恖숦◂壂䙸䜨쉑砶쉳쉗嚬啚딨祗</w:t>
      </w:r>
      <w:r>
        <w:rPr/>
        <w:t>Ɒ</w:t>
      </w:r>
      <w:r>
        <w:rPr/>
        <w:t>㨣㍊㉸묰⤬桁瓂</w:t>
      </w:r>
      <w:r>
        <w:rPr/>
        <w:t>ꕂ</w:t>
      </w:r>
      <w:r>
        <w:rPr/>
        <w:t>繴楂쉏異슥㝰묪⹄쉀싂걍揍뼰棂숵轫⥈♓䝘焵묶숥狎䤪幫쵹割忂瑗㶣믂䝆乬楔쉷潇盃⩐し䈪㑈獅⌨术⭆쉎㝵匵潾㝍⥭㪩쉉汒㛂⥟䄭ꅉ㷂懃㘬癠桳種㕠䕷慙숺㈬쉟甶瑠轾嚬䓂䱋䕤ㄱ썙뽑묹灰㥶愭㷍쉮堥㈴⥶啞懂췂犩䌩㒩ꆣ</w:t>
      </w:r>
      <w:r>
        <w:rPr/>
        <w:t>ⵗ</w:t>
      </w:r>
      <w:r>
        <w:rPr/>
        <w:t>伶칖㥓抡뼹婫⸶烂녪䱓椹弬轞䁳噮幘㝐玩⦱璡슣뽪쉒㍰煫佃㍅쉉硧潫⩵䰰䝟揂䟂洫</w:t>
      </w:r>
      <w:r>
        <w:rPr/>
        <w:t>ⴥ</w:t>
      </w:r>
      <w:r>
        <w:rPr/>
        <w:t>㭮╹쉶㍢뼨</w:t>
      </w:r>
      <w:r>
        <w:rPr/>
        <w:t>ꗂ</w:t>
      </w:r>
      <w:r>
        <w:rPr/>
        <w:t>뼪汙桸㘲摲户䝂ㅨ⩤歐䑃㩐쉏꥖㝏檏䡔ㄣ縱塖㉤⭥䙟䙥祂⛂ꥫꆱ⩥싂癞桉輭㣎쵣䑺輫䈤쉅摷㢻</w:t>
      </w:r>
      <w:r>
        <w:rPr/>
        <w:t>ⵎ꧂</w:t>
      </w:r>
      <w:r>
        <w:rPr/>
        <w:t>㊏楢惂坎到仂쉏伽Ⓜ</w:t>
      </w:r>
      <w:r>
        <w:rPr/>
        <w:t>ꗂ</w:t>
      </w:r>
      <w:r>
        <w:rPr/>
        <w:t>슏乾弦ꍲ妡捹䩴火⥴⑑쌨쉌䭹㕭䌩幍佧</w:t>
      </w:r>
      <w:r>
        <w:rPr/>
        <w:t>ꤦ</w:t>
      </w:r>
      <w:r>
        <w:rPr/>
        <w:t>究썔걄湫爵繾⦩严䐯숳䖱䉘땱曎쉥圹뇂㙪桺懂⪩呍刳昨搻㩯浧⬳쉩彸䱩㎬參䨣쉦参┲狂竂⭚悱쉥穃쉱䤻㔹眺ㅘ䭡枵匫쉩땃깇祩丨㭰撿딷剪숮獌䑥㡡㥶숯땙⩀㘪瑆㙥挸椤檘妻㑫䃂夭傩쉌ㄤꥰ㵠䲩浒癉䵒䕟⭬걘妱灇</w:t>
      </w:r>
      <w:r>
        <w:rPr/>
        <w:t>ⲥ</w:t>
      </w:r>
      <w:r>
        <w:rPr/>
        <w:t>嫃⩯쉖癩灙䘦剄獹庘㏃⽓毂毂䣂깶㒩䟍恔䞱㴤䐩瞩⍔搪놮싂抣乾쉌燂珂幎㭞弨⩂塳䕶繵硢ㅢ칊煊⴫㥘摮玘抵㙟璱쵠幤摅䝁呂䡆顓ꥦ♀쉩㩉䥬堥䝓츯琰숯䥾㘱䙋숵栫ꅷ䄽⤬䭖</w:t>
      </w:r>
      <w:r>
        <w:rPr/>
        <w:t>ꤨ</w:t>
      </w:r>
      <w:r>
        <w:rPr/>
        <w:t>쉣䭁棂剳䱣숺䱲澩⨊㠭灊桬擂㎮倶噶䕕圶挷⵾㝟⥊</w:t>
      </w:r>
      <w:r>
        <w:rPr/>
        <w:t>ꦘ</w:t>
      </w:r>
      <w:r>
        <w:rPr/>
        <w:t>椸燂癋扤㑫乍숦搻炮奺歀䄩뗂潏䉇㭄䩲冣䩟榻숶歲婵呈浧爵捸活䡈ꌬ扩숵幾⥄绂橀싂넫漴䡈弽</w:t>
      </w:r>
      <w:r>
        <w:rPr/>
        <w:t>ⴽ</w:t>
      </w:r>
      <w:r>
        <w:rPr/>
        <w:t>⡡</w:t>
      </w:r>
      <w:r>
        <w:rPr/>
        <w:t>瘷쉲◂㔸洶⽅潏冬䯂췍</w:t>
      </w:r>
      <w:r>
        <w:rPr/>
        <w:t>ꤪ</w:t>
      </w:r>
      <w:r>
        <w:rPr/>
        <w:t>Ɒ</w:t>
      </w:r>
      <w:r>
        <w:rPr/>
        <w:t>佦㉡䨮係썒쉡橌䅕凂砶ꥱ伸燃슏恳☬곂⿂⥓桇䓂㪘戹祗䣂檘瞮뽴⹺擃恍슩</w:t>
      </w:r>
      <w:r>
        <w:rPr/>
        <w:t>ꕘ</w:t>
      </w:r>
      <w:r>
        <w:rPr/>
        <w:t>㝱痂樶</w:t>
      </w:r>
      <w:r>
        <w:rPr/>
        <w:t>⢘</w:t>
      </w:r>
      <w:r>
        <w:rPr/>
        <w:t>渪⽓堪䆡䳂拂㬲颩▿䟂䨵収䲡䀽⍾稪싂숨곂瘪輵㭮睇估㕖䵦숪歾穫⍁䡸녩묰䖿</w:t>
      </w:r>
      <w:r>
        <w:rPr/>
        <w:t>ⱴ</w:t>
      </w:r>
      <w:r>
        <w:rPr/>
        <w:t>澥桀쉱䝯偤뭣楦㷂㥃䍚䆻</w:t>
      </w:r>
      <w:r>
        <w:rPr/>
        <w:t>ꦡ</w:t>
      </w:r>
      <w:r>
        <w:rPr/>
        <w:t>㌫畈뽀摦숸㏂汵梱</w:t>
      </w:r>
      <w:r>
        <w:rPr/>
        <w:t>Ⱔ</w:t>
      </w:r>
      <w:r>
        <w:rPr/>
        <w:t>쉤ㅓ䕾걗伴睖愴쉋⸣쉾䭉僂쉓祷犩㙎渪䵭쉙</w:t>
      </w:r>
      <w:r>
        <w:rPr/>
        <w:t>ⵑ</w:t>
      </w:r>
      <w:r>
        <w:rPr/>
        <w:t>쉌⩾飂帪⹸쉚쌶⤷捈䕃숥㜬</w:t>
      </w:r>
      <w:r>
        <w:rPr/>
        <w:t>Ⱬ</w:t>
      </w:r>
      <w:r>
        <w:rPr/>
        <w:t>㑀煵佧꥖⛂湩쉔轀쉲浸㭱♧摇⿂輪⩊</w:t>
      </w:r>
      <w:r>
        <w:rPr/>
        <w:t>ⱉ</w:t>
      </w:r>
      <w:r>
        <w:rPr/>
        <w:t>厘숴䃂恹⩰〷氵㢻汙㩂칟塷녃窵歇奌飂숪캩⹖쉸ꥢ쉹ꍎ쉴⨥碬슻䳂慚숪</w:t>
      </w:r>
      <w:r>
        <w:rPr/>
        <w:t>Ⱳ</w:t>
      </w:r>
      <w:r>
        <w:rPr/>
        <w:t>轋䣂恈漱乴㵾쉬싂启懂仂嘪碡ぬ뭊ꅃ狂䱖슱瘩仂⑒滂</w:t>
      </w:r>
      <w:r>
        <w:rPr/>
        <w:t>ⱏ</w:t>
      </w:r>
      <w:r>
        <w:rPr/>
        <w:t>䠽剂슬䉙竍⍚乥㤸癓⽞当哎ꅐ丬숸瘱䅫漹䰸汖伪斩廎煁滂걨渽㙥䤳쵒녅촳扸橾楇⩐컂䀤䂣楘坵</w:t>
      </w:r>
      <w:r>
        <w:rPr/>
        <w:t>꤭</w:t>
      </w:r>
      <w:r>
        <w:rPr/>
        <w:t>刦瑲歚偊딤偾楂곎쵋疩ꏂ煕</w:t>
      </w:r>
      <w:r>
        <w:rPr/>
        <w:t>Ɑ</w:t>
      </w:r>
      <w:r>
        <w:rPr/>
        <w:t>樤㓂䡭녖竂㨪걘焩믂</w:t>
      </w:r>
      <w:r>
        <w:rPr/>
        <w:t>ⴥ</w:t>
      </w:r>
      <w:r>
        <w:rPr/>
        <w:t>徱</w:t>
      </w:r>
      <w:r>
        <w:rPr/>
        <w:t>⡡</w:t>
      </w:r>
      <w:r>
        <w:rPr/>
        <w:t>쉟㯂쉫栨ㄶ瀬曃痎䩕乚춡⑌긥䋎춵쉌栻嫂欴䱀轆䝺助촲繂뭖偊떿㙤ㅊ剒硱剓㖬ꥥ玩⸮㯂䡂녵佬䏂䄲쉩숣䴯⤻䱯╊珂딯癔轃兪┤剘湳㤯⤺⺬♷㨩䣂敀え깘楡捥慈쉸偖癲䓂䅎갮㙘佥䑎쌨㩶儸啺쉷氲䝀</w:t>
      </w:r>
      <w:r>
        <w:rPr/>
        <w:t>⡉</w:t>
      </w:r>
      <w:r>
        <w:rPr/>
        <w:t>쉕杯迂洳睴嘪</w:t>
      </w:r>
      <w:r>
        <w:rPr/>
        <w:t>ꔪ</w:t>
      </w:r>
      <w:r>
        <w:rPr/>
        <w:t>슬䩔䷃帤⫂⍭㡢䡤</w:t>
      </w:r>
      <w:r>
        <w:rPr/>
        <w:t>ⵖ</w:t>
      </w:r>
      <w:r>
        <w:rPr/>
        <w:t>曂垘촪⩳䨣䅦慗㤺녡䥱㭨佞幯␯㑕</w:t>
      </w:r>
      <w:r>
        <w:rPr/>
        <w:t>ꤵ</w:t>
      </w:r>
      <w:r>
        <w:rPr/>
        <w:t>ꍨ忂䵓界㬰㔤噪㕠숤䮣</w:t>
      </w:r>
      <w:r>
        <w:rPr/>
        <w:t>ⲩ</w:t>
      </w:r>
      <w:r>
        <w:rPr/>
        <w:t>顋⪿뭨뭔恞쉺呫䨰䁚奱幯깃쌦싃敤汅⍎楗㝲䆿煸䊘畤儭敄⬺倪䑒쵳쎩⾘</w:t>
      </w:r>
      <w:r>
        <w:rPr/>
        <w:t>ꥎ</w:t>
      </w:r>
      <w:r>
        <w:rPr/>
        <w:t>싍塆灩劘㭨㈬冻⩃橲⯂斵縶攥悿摈⌊㘩慗쉚㔳嗂祭佪氲灲兗儷囎䥠㟂砺祦煋⾡飂祚뼹뾻</w:t>
      </w:r>
      <w:r>
        <w:rPr/>
        <w:t>ⱳ⩏</w:t>
      </w:r>
      <w:r>
        <w:rPr/>
        <w:t>걍噸썎轍汦楦涣⿂係卋ꥡ瑶縥彞</w:t>
      </w:r>
      <w:r>
        <w:rPr/>
        <w:t>⡚</w:t>
      </w:r>
      <w:r>
        <w:rPr/>
        <w:t>旂攸⨬恔潫噕㙀獭㭧㩇</w:t>
      </w:r>
      <w:r>
        <w:rPr/>
        <w:t>⠻</w:t>
      </w:r>
      <w:r>
        <w:rPr/>
        <w:t>嘯牥⩑睚칊쵚惂扙⨺㶿슮捨뿂祙轃测縷礰暱㕊怱䘮旂⍚炡╦ꎿ䏂绂걒樬ㅤ獱</w:t>
      </w:r>
      <w:r>
        <w:rPr/>
        <w:t>⠬</w:t>
      </w:r>
      <w:r>
        <w:rPr/>
        <w:t>ꦿ</w:t>
      </w:r>
      <w:r>
        <w:rPr/>
        <w:t>쉰㙸李忂㬩䙙場噏쉫㘤柂쉪顱浊┱睤摖ꌫ⫂硏坲쉂䉆繠穘䌩穑㬸㡧珂係칟轧</w:t>
      </w:r>
    </w:p>
    <w:p>
      <w:pPr>
        <w:pStyle w:val="PreformattedText"/>
        <w:bidi w:val="0"/>
        <w:spacing w:before="0" w:after="0"/>
        <w:jc w:val="left"/>
        <w:rPr/>
      </w:pPr>
      <w:r>
        <w:rPr/>
        <w:t>䱰煷㥑䜰⽴쉦恌ꍐ恟嘵쉡쉴琲┸䙏</w:t>
      </w:r>
      <w:r>
        <w:rPr/>
        <w:t>⡬</w:t>
      </w:r>
      <w:r>
        <w:rPr/>
        <w:t>䁕癎</w:t>
      </w:r>
      <w:r>
        <w:rPr/>
        <w:t>ꔪꗂ</w:t>
      </w:r>
      <w:r>
        <w:rPr/>
        <w:t>繶㝪杏싎溩⪘〬樹灌汗㛂ꅩ杺⸵輣䴦녁埂싎惂䅗쉍⫂㐴ㄨ殩漣</w:t>
      </w:r>
      <w:r>
        <w:rPr/>
        <w:t>ⱟ</w:t>
      </w:r>
      <w:r>
        <w:rPr/>
        <w:t>㕟㩂䣂楱㍍䄷⻂䉩</w:t>
      </w:r>
      <w:r>
        <w:rPr/>
        <w:t>Ⱝ⍘</w:t>
      </w:r>
      <w:r>
        <w:rPr/>
        <w:t>噹恐䩩䢵㢱䐹焳党㟂匽䑒♰炬椩䵨縰䒥奢</w:t>
      </w:r>
      <w:r>
        <w:rPr/>
        <w:t>ⱏ</w:t>
      </w:r>
      <w:r>
        <w:rPr/>
        <w:t>㇂㗍㤨へꅨ䨤凂縸䙓憥뮬捀楬窩晈橆澩揂㏂칾싍䞏⪿犏秂塍祋碡⵱帨䩩楨猦䝪⯂桚曂⧂ꥧ䠴⛎硎䄲䋂</w:t>
      </w:r>
      <w:r>
        <w:rPr/>
        <w:t>ꕒ</w:t>
      </w:r>
      <w:r>
        <w:rPr/>
        <w:t>浡␭氣</w:t>
      </w:r>
      <w:r>
        <w:rPr/>
        <w:t>⠹</w:t>
      </w:r>
      <w:r>
        <w:rPr/>
        <w:t>㤶傮뭁檩쉨㕇瘮䨹栳쌺参㟂墡⪘걷䛍㐷卌뭌溮䰪倳㕩㎣湦稦⽅児佬䩮</w:t>
      </w:r>
      <w:r>
        <w:rPr/>
        <w:t>ⱪ</w:t>
      </w:r>
      <w:r>
        <w:rPr/>
        <w:t>轪䅊⾥䎿浂䱢敧杞䙴疏轷熬갪쉦线桢枥╦㚥⪻䎣믃奏⩙夷穵䐭浴䡙⭒敒卉쉡</w:t>
      </w:r>
      <w:r>
        <w:rPr/>
        <w:t>ⵘ</w:t>
      </w:r>
      <w:r>
        <w:rPr/>
        <w:t>璿剁</w:t>
      </w:r>
      <w:r>
        <w:rPr/>
        <w:t>⠸</w:t>
      </w:r>
      <w:r>
        <w:rPr/>
        <w:t>⼷稻偸獀</w:t>
      </w:r>
      <w:r>
        <w:rPr/>
        <w:t>ⱟ␬⥆</w:t>
      </w:r>
      <w:r>
        <w:rPr/>
        <w:t>琶㙸㝯문撣䒏啭쉩딯㤮祯呧繵䙘㨽愥呖杤䭙櫂橨걥夸</w:t>
      </w:r>
      <w:r>
        <w:rPr/>
        <w:t>⡖</w:t>
      </w:r>
      <w:r>
        <w:rPr/>
        <w:t>辘츲㙦쉋갭╎䀫⵶䲣⍈㥨刻権㌣⬷䭞</w:t>
      </w:r>
      <w:r>
        <w:rPr/>
        <w:t>⡹</w:t>
      </w:r>
      <w:r>
        <w:rPr/>
        <w:t>숯㩈⩄뿂쵠潎䱌㥂扂⬻輥⹨彆旂䶵䜵姂烍奡㕡⩌乮싂⏂㕃璥墘뿍椪⮮稨⩒썋⛂긻숹㖬㬲갶匬㡊畂䘣ㅪ礨㬺⏍⨭쉀䟂쉒睳땩䕗㧎䴱䙳뭮㠰氯繃嘪쉓橳㭲轩촽㙧旍䡡䅕坮㙢쉆勂ㄣ浒幠唺曂싂촻戹擂⹔걌썯啈辏疻甤䓃瑬杦⩰쉤㕇☭䙺厩彠믎汢渤为⪮⭊넳浮㒣녡</w:t>
      </w:r>
      <w:r>
        <w:rPr/>
        <w:t>꧂</w:t>
      </w:r>
      <w:r>
        <w:rPr/>
        <w:t>䠪숭䑉</w:t>
      </w:r>
      <w:r>
        <w:rPr/>
        <w:t>⡾</w:t>
      </w:r>
      <w:r>
        <w:rPr/>
        <w:t>汙敨㷂⥸⬬さ숺⑖橔圮礹☷党䎮㯂슣♄䥅渷╴䉡⌹㵊砪쉧匲</w:t>
      </w:r>
      <w:r>
        <w:rPr/>
        <w:t>ⱪ</w:t>
      </w:r>
      <w:r>
        <w:rPr/>
        <w:t>㈬玬⩌㕭⩒ㅋ囂澏䐊숱䜩䬮潁⥠㶩⼷ꅲ썞⩑剭硾⺡숬桅桠瑁櫂皵싂ꇂ琬⬸㕎獢싂촰䭸へ숬숴⹣穂撱燂欬佶劏⴨䩏쉶博곂偓䑈㡃斥츮</w:t>
      </w:r>
      <w:r>
        <w:rPr/>
        <w:t>ꕕ</w:t>
      </w:r>
      <w:r>
        <w:rPr/>
        <w:t>汶獾♩딳䵓喱皩⩁喿澻딫쉞稱灍䩎牂㖱桢▩獱恸墩䚘散슩甹</w:t>
      </w:r>
      <w:r>
        <w:rPr/>
        <w:t>ꤽ</w:t>
      </w:r>
      <w:r>
        <w:rPr/>
        <w:t>䑩쵫䏃搦桾獲憥ꏂ槂橬쉩昴쉭畩掵淂⥨㫂䢘뭉奟슱劘㡉㡲깟ㆩ绂슩</w:t>
      </w:r>
      <w:r>
        <w:rPr/>
        <w:t>Ⱪ</w:t>
      </w:r>
      <w:r>
        <w:rPr/>
        <w:t>숨愤</w:t>
      </w:r>
      <w:r>
        <w:rPr/>
        <w:t>ꥒ</w:t>
      </w:r>
      <w:r>
        <w:rPr/>
        <w:t>㶻曂</w:t>
      </w:r>
      <w:r>
        <w:rPr/>
        <w:t>Ⲙ</w:t>
      </w:r>
      <w:r>
        <w:rPr/>
        <w:t>楟딪ꄥサ䲏⭨쵃</w:t>
      </w:r>
      <w:r>
        <w:rPr/>
        <w:t>ꕸ</w:t>
      </w:r>
      <w:r>
        <w:rPr/>
        <w:t>㕈쉗ꅯ智㡙㣎捞䗂</w:t>
      </w:r>
      <w:r>
        <w:rPr/>
        <w:t>Ⳃ</w:t>
      </w:r>
      <w:r>
        <w:rPr/>
        <w:t>⺩㋂漹稸噃䏂䀺쉨뿂撩</w:t>
      </w:r>
      <w:r>
        <w:rPr/>
        <w:t>ꤲ</w:t>
      </w:r>
      <w:r>
        <w:rPr/>
        <w:t>㩄䝔ㅞ떩獦䀭䜸瞩ㆮ匬䨰넬穧ꍯ⽷㕓珂䙑쉒</w:t>
      </w:r>
      <w:r>
        <w:rPr/>
        <w:t>Ɑ</w:t>
      </w:r>
      <w:r>
        <w:rPr/>
        <w:t>㯂焻呕㑃䭫獏刲䝲</w:t>
      </w:r>
      <w:r>
        <w:rPr/>
        <w:t>⡎</w:t>
      </w:r>
      <w:r>
        <w:rPr/>
        <w:t>戫♐슩䰣㵮煉畾</w:t>
      </w:r>
      <w:r>
        <w:rPr/>
        <w:t>⡞</w:t>
      </w:r>
      <w:r>
        <w:rPr/>
        <w:t>䊩⨵땺㷂ꌳ㥐娹掏⫍⒡硇㙶帩䟍쉩숹㢱䀴⩂䍬숪㌱摮婕칂⽔汒丰煾⪥汩睨捘敎⽉⩚뽶ꍡ㩳杠걆⤺ꍆ爵飂㩮⽔䡷</w:t>
      </w:r>
      <w:r>
        <w:rPr/>
        <w:t>ꥎ</w:t>
      </w:r>
      <w:r>
        <w:rPr/>
        <w:t>塎䥕쉄婬ꍑ㔸吩䠩顁頥扉슣橗砪彸斣㝋⩲㑓㏂㌲睐꺵窏쉣泂㙌挲磂쉢쉊㙄〩쉉祱烂䩲垏味녈凂稵浙飂떩桹</w:t>
      </w:r>
      <w:r>
        <w:rPr/>
        <w:t>ⱬ</w:t>
      </w:r>
      <w:r>
        <w:rPr/>
        <w:t>쉍㇎㌳슡剹㭞婣⿂⥒⭠뭊䑃急挭㎿橧坅싂灊ㆣ搵奎ꅂ轰캡䡍㥋䲻火숸塉䥷㞬牷縰㔺弬쉈⹧㖿⵺⥅쉏嗂甽卨坨㗂ぺ⑗</w:t>
      </w:r>
      <w:r>
        <w:rPr/>
        <w:t>⡉</w:t>
      </w:r>
      <w:r>
        <w:rPr/>
        <w:t>潃涬㕖呰</w:t>
      </w:r>
      <w:r>
        <w:rPr/>
        <w:t>ⶱ</w:t>
      </w:r>
      <w:r>
        <w:rPr/>
        <w:t>㭟彤獹䜩⻍燂䱦楸え䥒檏柂䇂婃㥇猳䥺㡰㉊手㜶쵯⌬䧂欸ꎵ䍭딸呅꺩形ぢ땹〺䩫⼶櫂䰬</w:t>
      </w:r>
      <w:r>
        <w:rPr/>
        <w:t>ꤷ</w:t>
      </w:r>
      <w:r>
        <w:rPr/>
        <w:t>嫂牞</w:t>
      </w:r>
      <w:r>
        <w:rPr/>
        <w:t>ꕧꔰ</w:t>
      </w:r>
      <w:r>
        <w:rPr/>
        <w:t>⠸╥⪬</w:t>
      </w:r>
      <w:r>
        <w:rPr/>
        <w:t>疘놵睚毂櫂恷輯摅⭗䔪娫숮꥾</w:t>
      </w:r>
      <w:r>
        <w:rPr/>
        <w:t>ꕞ</w:t>
      </w:r>
      <w:r>
        <w:rPr/>
        <w:t>呁渳㟂䍈쉾숴熵䗎숤幺</w:t>
      </w:r>
      <w:r>
        <w:rPr/>
        <w:t>ⵑ</w:t>
      </w:r>
      <w:r>
        <w:rPr/>
        <w:t>쌮⨰呃䇂㵯搹⥨싂ꌲ䪩姍⯎</w:t>
      </w:r>
      <w:r>
        <w:rPr/>
        <w:t>ⱥ</w:t>
      </w:r>
      <w:r>
        <w:rPr/>
        <w:t>䀥堭㑩內䥇䂻⍟ꍍ䑈</w:t>
      </w:r>
      <w:r>
        <w:rPr/>
        <w:t>⡠</w:t>
      </w:r>
      <w:r>
        <w:rPr/>
        <w:t>彔珂㔺숨䑇坉曂䛂敞㨥庡ォ䅗䴪伵慁楇䴦☪㗂싂珂湚㯂瘣㡟䭆呃䩉渦凂䀸佊⵩睫⨯䵱䰥匹㴽桖䯂숽瓂犮ꌩ輣</w:t>
      </w:r>
      <w:r>
        <w:rPr/>
        <w:t>Ⳏ</w:t>
      </w:r>
      <w:r>
        <w:rPr/>
        <w:t>숣ꅰ䝪䵯歳桒㛃⨫淂轂猨</w:t>
      </w:r>
      <w:r>
        <w:rPr/>
        <w:t>ⴣ</w:t>
      </w:r>
      <w:r>
        <w:rPr/>
        <w:t>湶⨷⹦㠰㥰䑊⩊櫂쉀杴㨷灵땲䁔睢녴슩㒬昤杮偵㉲쉌䩮〫⩴祖깭ꌊ슘쉵呇帻쉐䵇䩦⵳顡换깉禿녠ꅭ쉴㉒땮扃䷂剤쉏祎典␤쉃㓃㗂숨숪쉞䭸煇䝌㌪㤽묣⩔燂䚱숯깕숪俎䤤瑚䯂坦灾㝄뼩ㄳ⩨쉏䅃璻쉅啘卅䠯깋扔噷漩⾏컎췂쉲칢䉶癙橬牚礪爷槂㨤桱㑎䅣漶橳㝲㜬䇍㩈⬳㜮晞㤱䩎煪뽮쉇♾坯䭰旂슿꥙廂偫넩䊣泂깡⽄쉤</w:t>
      </w:r>
      <w:r>
        <w:rPr/>
        <w:t>ꔳ</w:t>
      </w:r>
      <w:r>
        <w:rPr/>
        <w:t>凂县쏂唻</w:t>
      </w:r>
      <w:r>
        <w:rPr/>
        <w:t>꧂</w:t>
      </w:r>
      <w:r>
        <w:rPr/>
        <w:t>埂祖棂</w:t>
      </w:r>
      <w:r>
        <w:rPr/>
        <w:t>⡃</w:t>
      </w:r>
      <w:r>
        <w:rPr/>
        <w:t>縴繧깱䣂爻瑤䚵쉥抱煚幎ㅔ㠺䀶뭠牉</w:t>
      </w:r>
      <w:r>
        <w:rPr/>
        <w:t>ꗂ⎡</w:t>
      </w:r>
      <w:r>
        <w:rPr/>
        <w:t>䊘榣啺瀰乺穔嚱凂瀭焪塚⽧㭹啋坲縴顀殥剓正췎佅뽉⑏䏂汹搪싂爬ꌰ入슮楉䲵싂⽰숳䵳㐱숩毂⩷☱矂䌸䍇啲毃ꥥ煨䍩䭣柂䬤嫂汮쉭渪⩾⨮汵䍮썉匪놬卞䕗橱ꅋ⚿攻畕뭔智堬哃㢿깕쉸獃匪㨹ㆵ㩴硍⹢瞵䌰ガ⭅奤㙎捌㘩幑㙲稱楙⨸⹈顖慹⽊떮ㄻ䣂䯂旂ꅚ問倭녙ヂ♷뽩弻轀걅ꄤ</w:t>
      </w:r>
      <w:r>
        <w:rPr/>
        <w:t>ꕥ</w:t>
      </w:r>
      <w:r>
        <w:rPr/>
        <w:t>発晠쉧瘦皩䴯繰숲쉔䝉㩞僂爽擂㩙䱢浌顗ꏂ敕⤽</w:t>
      </w:r>
      <w:r>
        <w:rPr/>
        <w:t>ꖮ</w:t>
      </w:r>
      <w:r>
        <w:rPr/>
        <w:t>窵</w:t>
      </w:r>
      <w:r>
        <w:rPr/>
        <w:t>ⱑ</w:t>
      </w:r>
      <w:r>
        <w:rPr/>
        <w:t>쉞题睥㍬┶☽䝗䣂䨸夹썧㩞ォ쉩</w:t>
      </w:r>
      <w:r>
        <w:rPr/>
        <w:t>ꦵ</w:t>
      </w:r>
      <w:r>
        <w:rPr/>
        <w:t>矂揂㭧㋂灳へ幣枬</w:t>
      </w:r>
      <w:r>
        <w:rPr/>
        <w:t>ⵕ⑇</w:t>
      </w:r>
      <w:r>
        <w:rPr/>
        <w:t>쌹恐汫琸睰娶牚⍋轣彌扩潵杚栺禵䀺㚥⭂슏顗㑱灠䵁坮⥑䛍穢䩟㭁䁡䁃轓䘺額⩕⬴睟頣慟뗃</w:t>
      </w:r>
      <w:r>
        <w:rPr/>
        <w:t>ⱺ</w:t>
      </w:r>
      <w:r>
        <w:rPr/>
        <w:t>呓䱗⵩橠⩤쉬딵♹柍㫂乶浰癩奁</w:t>
      </w:r>
      <w:r>
        <w:rPr/>
        <w:t>ꥐ</w:t>
      </w:r>
      <w:r>
        <w:rPr/>
        <w:t>⢬</w:t>
      </w:r>
      <w:r>
        <w:rPr/>
        <w:t>卩教䩀焲㘦꺣啱</w:t>
      </w:r>
      <w:r>
        <w:rPr/>
        <w:t>ⰸ</w:t>
      </w:r>
      <w:r>
        <w:rPr/>
        <w:t>硅㫂歭痂♪毂㟂땾楊猳</w:t>
      </w:r>
      <w:r>
        <w:rPr/>
        <w:t>꤭</w:t>
      </w:r>
      <w:r>
        <w:rPr/>
        <w:t>燂녳矂怭ꍵ䆬㙘쉦杇쉕呡건渪呾녃朹쉴䖩⸻炏姂ぉ硕剦㊵燂轅㫎䨤뽠〉〲ꥠㄪ䑱뇂甥숰☤扗幗싂扡</w:t>
      </w:r>
      <w:r>
        <w:rPr/>
        <w:t>ꤴ</w:t>
      </w:r>
      <w:r>
        <w:rPr/>
        <w:t>婔쏍ꍏ딹걕䡗䳂㧂攦䏃䐰싂炡㢻乊刻⮻飂吵捔轈搽睲桅䶡歷㧂盂㵱</w:t>
      </w:r>
      <w:r>
        <w:rPr/>
        <w:t>Ⲭ</w:t>
      </w:r>
      <w:r>
        <w:rPr/>
        <w:t>堦▩決硲煁颩颥㬦庡쉕싂⿎쵄⑱劣㌫쉋슣䵏䩙婹䣂敚橗䵂㡯睥䍤塬</w:t>
      </w:r>
      <w:r>
        <w:rPr/>
        <w:t>ⵚ</w:t>
      </w:r>
      <w:r>
        <w:rPr/>
        <w:t>뽀窻⹡擂坉洦湮畴㢿欺唽⤶捄⺡兮뼶슮쉪ぉ卯矂슿䜯攩䄴撥浖ㄊꅫ⭑☭眴䁬捐㐸⽈☪獧⼷䟂䙂灔쉟畤쏂㵅䠪䙘땸慯㍟㑅堤㴺攭敳ꅯ悩恙㓂䥚席佺숽婪쉷䡸䡍搯轕⹆幩⹳ꅴ걐㥋㌦䕘帤䀨䱏片札偫♙䅏楆䒡搲</w:t>
      </w:r>
      <w:r>
        <w:rPr/>
        <w:t>ⱕ⮱</w:t>
      </w:r>
      <w:r>
        <w:rPr/>
        <w:t>칆</w:t>
      </w:r>
      <w:r>
        <w:rPr/>
        <w:t>⡶</w:t>
      </w:r>
      <w:r>
        <w:rPr/>
        <w:t>坬⎿㵟厬顈쉥◂硌</w:t>
      </w:r>
      <w:r>
        <w:rPr/>
        <w:t>ꥏ⍞</w:t>
      </w:r>
      <w:r>
        <w:rPr/>
        <w:t>쉟俍ꥡ奔䬽硧晌匴⽌⥅쉔患䌴⵩쉒⩀꺥䭥䑗숥뽕ꥡ朰汏쵫</w:t>
      </w:r>
      <w:r>
        <w:rPr/>
        <w:t>ⱬ</w:t>
      </w:r>
      <w:r>
        <w:rPr/>
        <w:t>썉䙦顯頹䶘⹬捬揂싂䡯㙱噱쉷偧湵ㅖ䟎縵㤥⹆슱纥祢秂</w:t>
      </w:r>
      <w:r>
        <w:rPr/>
        <w:t>ꔸ</w:t>
      </w:r>
      <w:r>
        <w:rPr/>
        <w:t>癴祋䡮礣⨯㊏</w:t>
      </w:r>
      <w:r>
        <w:rPr/>
        <w:t>ꕈ</w:t>
      </w:r>
      <w:r>
        <w:rPr/>
        <w:t>䤱榿㕀╦圽礽뽋쉵믂숮繴</w:t>
      </w:r>
      <w:r>
        <w:rPr/>
        <w:t>Ⱳ</w:t>
      </w:r>
      <w:r>
        <w:rPr/>
        <w:t>䕴䉴⩂烂㪩䄩换䥒㭦牰</w:t>
      </w:r>
      <w:r>
        <w:rPr/>
        <w:t>ⷂ</w:t>
      </w:r>
      <w:r>
        <w:rPr/>
        <w:t>汨甶쉙斵惂슥朥壂憮痂灵䩢䘵は␸曎㓂癨佇亮촲煃硠习晞潒쏂䁡䨣⨣슮⩤⸪到䱈睔挪庘斵쉋䍚敶䜽썩〪쎿梿煈瀳䶘毂竃幥⭕杂恏쉌䜶㍋㶬撏猸暻</w:t>
      </w:r>
      <w:r>
        <w:rPr/>
        <w:t>⡚</w:t>
      </w:r>
      <w:r>
        <w:rPr/>
        <w:t>숪㶡싂梬䠦汄쉁㬹䝆⾩◂ꌪ㞘哂쉤帥썉┦瓍걇썓㴱꥚厥轇噧䖮㇂樫癑䕒썘爵칺㝦柂乩쉗</w:t>
      </w:r>
      <w:r>
        <w:rPr/>
        <w:t>Ⳃ</w:t>
      </w:r>
      <w:r>
        <w:rPr/>
        <w:t>딯ꇂ槂乮땅噱姂桢싂勂싎㵢숪⭩⼣⮿㞩䏍ヂ硊お夺旂땐姂⭄뾥칔䕔⨨摃싂戵쉆㮱긨슻숹깬䁞㡐㈹睲㝇㧂때㶻椣奬㭏㍷䙅ꌣ⨽㝶숦ꥬ②智暻潗柂㐩㭡咥獕䜣唶⤽搥⿂着땷⩆琪⻂畯䕣☮♚⪣⸽䇂䵓때㍳瑑単辘쏂쉡槃⨭轠ꅂ</w:t>
      </w:r>
      <w:r>
        <w:rPr/>
        <w:t>ꤩ</w:t>
      </w:r>
      <w:r>
        <w:rPr/>
        <w:t>癓䮩㵔</w:t>
      </w:r>
      <w:r>
        <w:rPr/>
        <w:t>⡵</w:t>
      </w:r>
      <w:r>
        <w:rPr/>
        <w:t>䁥⴫䵀⩱숦㑾㷂橞嘪㣂幏願숣䛂쉾깺㉵</w:t>
      </w:r>
      <w:r>
        <w:rPr/>
        <w:t>ꕐ</w:t>
      </w:r>
      <w:r>
        <w:rPr/>
        <w:t>㞘圦淂溩쉱佬怰噁숷啡桖䣍슱쉣</w:t>
      </w:r>
      <w:r>
        <w:rPr/>
        <w:t>⠪♱</w:t>
      </w:r>
      <w:r>
        <w:rPr/>
        <w:t>췂晌ぷ╣䇂氱쉉桵䰤춘瀷㵚䶱쉙쉊슡䡌</w:t>
      </w:r>
      <w:r>
        <w:rPr/>
        <w:t>ⵣ</w:t>
      </w:r>
      <w:r>
        <w:rPr/>
        <w:t>⼶飂ぱ⩸䭳슏쉾䃂䍇梏昮䎏ꌲ⶿乙䥦ㅡ天氲啣⦩啸</w:t>
      </w:r>
      <w:r>
        <w:rPr/>
        <w:t>ⱎ</w:t>
      </w:r>
      <w:r>
        <w:rPr/>
        <w:t>治깅ꍥ午噫⑦丣掿氩歌姂뽉䱹쉑촯</w:t>
      </w:r>
      <w:r>
        <w:rPr/>
        <w:t>ⱱ</w:t>
      </w:r>
      <w:r>
        <w:rPr/>
        <w:t>朻ꥯ䐥걳佟か䵂쉸獰桥嘮㯂淂쉞춱묷㉡⑲㭡剖啎䴥♪示猵忂牡卖</w:t>
      </w:r>
      <w:r>
        <w:rPr/>
        <w:t>ꕥ</w:t>
      </w:r>
      <w:r>
        <w:rPr/>
        <w:t>䩴䨭你硓彌㇃癶畴⭆梣乲숸꥗偵䅾</w:t>
      </w:r>
      <w:r>
        <w:rPr/>
        <w:t>ⷂ</w:t>
      </w:r>
      <w:r>
        <w:rPr/>
        <w:t>썊㘰믂땞䀬⏎⩟框싂⩅⽧楁廃用䂿栯㜊숵뮘ꄨ参轰㩙</w:t>
      </w:r>
      <w:r>
        <w:rPr/>
        <w:t>⣂</w:t>
      </w:r>
      <w:r>
        <w:rPr/>
        <w:t>㬵㙚杖슘坖뽂晵ꥤ瓂係啢쉳啉떱䅎㛎䭉뭆揂ꍨ憩唪Ⓕ쉙⥶숩ꎻ쉀㠮⮻ꎵ꥖싂䞩㖩⩳恕稸뼻</w:t>
      </w:r>
      <w:r>
        <w:rPr/>
        <w:t>ⴰ</w:t>
      </w:r>
      <w:r>
        <w:rPr/>
        <w:t>걫砳惎婍ꆡ嘯떿쉉♒㦣뗎挵娥癗걬⭞</w:t>
      </w:r>
      <w:r>
        <w:rPr/>
        <w:t>ⶩ</w:t>
      </w:r>
      <w:r>
        <w:rPr/>
        <w:t>獕㖮呉⨨㷂啦숥┻礪⨲䓍♟潘绂㑪䡖晵摄䑭⽯⫂憬쉢쉘潮䗂㝚剈쉫㥡⸥䢱숥夦乮晱ぎ愱䔽ꇂ亏㑚攷扳䅏愩묦歄埂쉚乓⫃啭䚡璮疬쉔</w:t>
      </w:r>
      <w:r>
        <w:rPr/>
        <w:t>ⱇ</w:t>
      </w:r>
      <w:r>
        <w:rPr/>
        <w:t>쉞싂慶壎䭳㤮䮩䅏⼪⹒㴳兔䤸䑱㌽칢擂⩳呷媬着囂쉴</w:t>
      </w:r>
      <w:r>
        <w:rPr/>
        <w:t>⠷</w:t>
      </w:r>
      <w:r>
        <w:rPr/>
        <w:t>깎䴮ꅆ슣呫瑑楙潰灪瑾뽈숰䮬着䔪쉆灔</w:t>
      </w:r>
      <w:r>
        <w:rPr/>
        <w:t>ⵈ</w:t>
      </w:r>
      <w:r>
        <w:rPr/>
        <w:t>㭷</w:t>
      </w:r>
      <w:r>
        <w:rPr/>
        <w:t>ꥐ</w:t>
      </w:r>
      <w:r>
        <w:rPr/>
        <w:t>ⰲ</w:t>
      </w:r>
      <w:r>
        <w:rPr/>
        <w:t>쉰乯㓎氻䕁싂ꄣ溿</w:t>
      </w:r>
      <w:r>
        <w:rPr/>
        <w:t>ꤹ</w:t>
      </w:r>
      <w:r>
        <w:rPr/>
        <w:t>䍋挳㤶㵺燂具숪뭔姂皩⾘祍沘極㛍⹄䀩硚⻂썉㜴㏂匵쉟䥓㥘顨캡恊</w:t>
      </w:r>
      <w:r>
        <w:rPr/>
        <w:t>ꕉ</w:t>
      </w:r>
      <w:r>
        <w:rPr/>
        <w:t>㵳숥㐥呥뭮猺㘪묥曂戻报匤㛂☪托敠䗃䅠轢吲绎䠯ꆥ佢딷氪示奓䆻倣㍃땢⬮呶佀⨯㖣顁咘쉃㬰狂睧칳繕⑇</w:t>
      </w:r>
      <w:r>
        <w:rPr/>
        <w:t>ꥃ</w:t>
      </w:r>
      <w:r>
        <w:rPr/>
        <w:t>뭒〉㧂堯㷂姂ㆿ깉整䠤䒩橗㵐䡗꧎␩겵掿</w:t>
      </w:r>
      <w:r>
        <w:rPr/>
        <w:t>ꦱ</w:t>
      </w:r>
      <w:r>
        <w:rPr/>
        <w:t>㑀쵦䜺긨쉤䅬캥塗偋⨪쉊浞䝺槂䭃♨䍹塶睥㴨땐㜣꺵猶潾祴䍌ꍰ㬣ꅤ繦쉘㙎歲敚㠲떿쉲⽂顊</w:t>
      </w:r>
      <w:r>
        <w:rPr/>
        <w:t>ⵍ</w:t>
      </w:r>
      <w:r>
        <w:rPr/>
        <w:t>灮칆ꇂ均쉇氣媻뿃┩瑳䵾♁㨶縶㥢뭷㕧輱䉇磂</w:t>
      </w:r>
      <w:r>
        <w:rPr/>
        <w:t>ꕅ</w:t>
      </w:r>
      <w:r>
        <w:rPr/>
        <w:t>浓⩲㝆겏㭑썑쏂㕤歠땘⥱㙄쏂촰祗⍙䟂ꅹ쉉ㄹ쌩䫂䩒㨴㑘㭯堰츣眫兘湍㉔䘱䔯慬쵏㈣⍟쉖杞</w:t>
      </w:r>
      <w:r>
        <w:rPr/>
        <w:t>ꕆ</w:t>
      </w:r>
      <w:r>
        <w:rPr/>
        <w:t>䊩䥧갭⭹潩</w:t>
      </w:r>
      <w:r>
        <w:rPr/>
        <w:t>꧂</w:t>
      </w:r>
      <w:r>
        <w:rPr/>
        <w:t>勂쉎弰竂㭠栳琵盂愮冻么坚汨┻䙩涏瘺潎飂榩싃䉯畚⹉䅸彔爸畞輶㪡噂㕧⸥攱申쵄㡈䑐䝨</w:t>
      </w:r>
      <w:r>
        <w:rPr/>
        <w:t>꧍</w:t>
      </w:r>
      <w:r>
        <w:rPr/>
        <w:t>䱹稺䵯潴乧슿猨㈣</w:t>
      </w:r>
      <w:r>
        <w:rPr/>
        <w:t>ꕫ</w:t>
      </w:r>
      <w:r>
        <w:rPr/>
        <w:t>㍫넷刻㙓⬪繮䝈䟃䐪싂쉎妱橆쉈杢䰰䉔컃䩄顣唶晧㭌㙷迂뽯䍚卄⍑⑒八轆</w:t>
      </w:r>
      <w:r>
        <w:rPr/>
        <w:t>⡫</w:t>
      </w:r>
      <w:r>
        <w:rPr/>
        <w:t>畩溬⎱䡪⩴㟂⬮⩴╰넩숪瑋䰨ꅘ䑑⽭ꄻㅖ䬵쉥⦏䘫櫂揂晴㢏㫂㪮歱斘㥥㍒⹓穎梮幖⪡껂瀨颱䓎䈵塶쉆쉅䁫ㅪ⤳䜊뽾䤺熿䕑쉺䁫捯⹔</w:t>
      </w:r>
      <w:r>
        <w:rPr/>
        <w:t>꧃</w:t>
      </w:r>
      <w:r>
        <w:rPr/>
        <w:t>顟䩗䎱뽐㫂⥯猽墱婖枵숷䠱琴䷂祎츫⵩汌㑢⩀䫂㋂畹㝇潓䥣溱䕣䒏睘</w:t>
      </w:r>
      <w:r>
        <w:rPr/>
        <w:t>ꥏ</w:t>
      </w:r>
      <w:r>
        <w:rPr/>
        <w:t>䞡츩唴⵶䉰墵灎潅㠬牭㭞㏂</w:t>
      </w:r>
      <w:r>
        <w:rPr/>
        <w:t>ⴤ</w:t>
      </w:r>
      <w:r>
        <w:rPr/>
        <w:t>佭拂ꇂ晙⻂뭳淂숮㌮숲䕅瑠묺庬兕泂庩灷㜷딨睟桙슥䑏楥⥾噀⼭⹟㍟</w:t>
      </w:r>
      <w:r>
        <w:rPr/>
        <w:t>⣂</w:t>
      </w:r>
      <w:r>
        <w:rPr/>
        <w:t>冻▩捞뼪⥂</w:t>
      </w:r>
      <w:r>
        <w:rPr/>
        <w:t>ꦥ</w:t>
      </w:r>
      <w:r>
        <w:rPr/>
        <w:t>쉤䱺쎬圹畨⛂汇顤带え煳玵컍㶱⻂浥</w:t>
      </w:r>
      <w:r>
        <w:rPr/>
        <w:t>ꖿ</w:t>
      </w:r>
      <w:r>
        <w:rPr/>
        <w:t>淂⼫猰玡倹媩⵴瞵䁢穳伱䋂䨰䑢⛍晧獑㈸컂卾乯奮䝂슩呶⩔⹩䭊朷슿晭睥㥅梘숬녨</w:t>
      </w:r>
      <w:r>
        <w:rPr/>
        <w:t>⠨</w:t>
      </w:r>
      <w:r>
        <w:rPr/>
        <w:t>습䊩㭑盂쵪䶩䵎剉轌厡灸頪坞春晋祌测싂埂䨻纱㊥怽绂帲奐灷䏂⿂⥥㥍땖䱷䪬ꎻ䱲뭧頶</w:t>
      </w:r>
      <w:r>
        <w:rPr/>
        <w:t>ⴷ</w:t>
      </w:r>
      <w:r>
        <w:rPr/>
        <w:t>싂乸</w:t>
      </w:r>
      <w:r>
        <w:rPr/>
        <w:t>ⲵ</w:t>
      </w:r>
      <w:r>
        <w:rPr/>
        <w:t>칢㎩</w:t>
      </w:r>
      <w:r>
        <w:rPr/>
        <w:t>ꕒ</w:t>
      </w:r>
      <w:r>
        <w:rPr/>
        <w:t>爦겏♞狂則儳쉯슮묹爥놘輮⽋爺</w:t>
      </w:r>
      <w:r>
        <w:rPr/>
        <w:t>⠵</w:t>
      </w:r>
      <w:r>
        <w:rPr/>
        <w:t>畦㩯</w:t>
      </w:r>
      <w:r>
        <w:rPr/>
        <w:t>ꥒ</w:t>
      </w:r>
      <w:r>
        <w:rPr/>
        <w:t>顸奣嚥焺愽⹦╱㖣捅숮敾楑긷♍䬴숺㚡땩뭯⩹쉳㮱琥䔪橾㈱쉀祬倪㙴쵎츷땩䭁땢䑱猷</w:t>
      </w:r>
      <w:r>
        <w:rPr/>
        <w:t>Ⱔ</w:t>
      </w:r>
      <w:r>
        <w:rPr/>
        <w:t>挭娣瞏噈溥癴⩇恦⹳㉒㐤숥따稰恕䌪則晳슱惂뇃뽖숮╭䑭慈㦘お뼰䕩娱株䕔</w:t>
      </w:r>
      <w:r>
        <w:rPr/>
        <w:t>꧃</w:t>
      </w:r>
      <w:r>
        <w:rPr/>
        <w:t>䳂畅䠵䇂⫂숯匲껂狂⫂</w:t>
      </w:r>
      <w:r>
        <w:rPr/>
        <w:t>⡇⡀</w:t>
      </w:r>
      <w:r>
        <w:rPr/>
        <w:t>竂㛂䵀丫㦬䩫楳䄥愻䪏㩲搶⹡꺩䝯</w:t>
      </w:r>
      <w:r>
        <w:rPr/>
        <w:t>⠣</w:t>
      </w:r>
      <w:r>
        <w:rPr/>
        <w:t>儫圪쵬欬⹅ㅰ杞䄱䵴䩒䉋琪䁺㈥㵃䷂桐ㅧ壂⍔场爨㙪</w:t>
      </w:r>
      <w:r>
        <w:rPr/>
        <w:t>⠰</w:t>
      </w:r>
      <w:r>
        <w:rPr/>
        <w:t>䵂쉃獡㞘妿숱㌪绂㍌싂轾卟㈵⨤䡩㤸쉺焬埂싂堰㝔숣棎矂쵆圯榩썳氦歪뭌穗敞愯䅡䔣傩頸쵧橦坡䁺쉱㭟쌹땦卸䭫侩祲쉢♵慭㜵㙉⽭懂怯▻䭬漴쉸湊慀恢숥橔䁺䀯⪻ꍑ煨席䕆㔭꺮╦╁⩸顒⌯朳瀹吤冬뭒쉐숤湮䅠⥳겱</w:t>
      </w:r>
      <w:r>
        <w:rPr/>
        <w:t>ꕨ</w:t>
      </w:r>
      <w:r>
        <w:rPr/>
        <w:t>轲䯂慓⨪䑦⩠瑾汳繡〮喻싂㙸⨻攷뭏ꥤ㭡╩喘쉶硕ꍸ⫃帳쵥昷쉹⥐㌦깹欤氶ꅧ䍳䑊楠き쉶㋂갪㵟슩祬档偒䘹剉⩁ꅙ柂ㄱ娳晶噈㩗㯂扶⨴截の〭䱩甦뭹癃稱⥲썅䩨㝲浱剈⑰熵䕌슮祪媏쉄뿂䟂뭷濂炩쉨弊书㝃牁◍梵姂所</w:t>
      </w:r>
      <w:r>
        <w:rPr/>
        <w:t>ꖬ</w:t>
      </w:r>
      <w:r>
        <w:rPr/>
        <w:t>䡫债浂捥兾珂沿窘纩䂥껂⺣朩⎡濂䡄⩔榿䘬⩺</w:t>
      </w:r>
      <w:r>
        <w:rPr/>
        <w:t>⠸</w:t>
      </w:r>
      <w:r>
        <w:rPr/>
        <w:t>匹澿숵쉖十勃祚</w:t>
      </w:r>
      <w:r>
        <w:rPr/>
        <w:t>ⴽ</w:t>
      </w:r>
      <w:r>
        <w:rPr/>
        <w:t>념仍䅘㨻䍲땷녱䱕穲㉐儰쎵坣株牨⫂⯂㏂䝐噟弱澬곎是♧轹</w:t>
      </w:r>
      <w:r>
        <w:rPr/>
        <w:t>ⱁ</w:t>
      </w:r>
      <w:r>
        <w:rPr/>
        <w:t>哂</w:t>
      </w:r>
      <w:r>
        <w:rPr/>
        <w:t>꧂</w:t>
      </w:r>
      <w:r>
        <w:rPr/>
        <w:t>燂ㅶ刱㬮⩊〪䛍辥掏歎㩧獤</w:t>
      </w:r>
      <w:r>
        <w:rPr/>
        <w:t>ꔸ</w:t>
      </w:r>
      <w:r>
        <w:rPr/>
        <w:t>卒</w:t>
      </w:r>
      <w:r>
        <w:rPr/>
        <w:t>ⵔ</w:t>
      </w:r>
      <w:r>
        <w:rPr/>
        <w:t>뽘슩㑠⪵㝵㊘庱㍡</w:t>
      </w:r>
      <w:r>
        <w:rPr/>
        <w:t>ꥌ</w:t>
      </w:r>
      <w:r>
        <w:rPr/>
        <w:t>亱欭参牡⩑仂⪱긬瘦洺奱쉤ㅐ壂⮵뽀䈺㕣氩겏㴺淂쉳䨸〨䩐吶懂牞幰㪬㉩偘妻楔ꥫ瑐㍬䦘⿂딮⥗숪쉅♓橘楹牙싂쉧稹슏摕촵䭟橅頳嗂㖏线쉨㋂ꏂ䝾嗍</w:t>
      </w:r>
      <w:r>
        <w:rPr/>
        <w:t>Ⱙ</w:t>
      </w:r>
      <w:r>
        <w:rPr/>
        <w:t>䠰칅㉕㊵樳쉳뼩器䉓</w:t>
      </w:r>
      <w:r>
        <w:rPr/>
        <w:t>꧂</w:t>
      </w:r>
      <w:r>
        <w:rPr/>
        <w:t>䤻㗂攮撵⹹洺㑩䩉슱㋂塍숮嘶쉥爨汧썒숪溿䭈⹺奢晗幒廂㠭爸䩘坴쉭橋浾湁㮬换⩫䚿扅渥</w:t>
      </w:r>
      <w:r>
        <w:rPr/>
        <w:t>ⱄ</w:t>
      </w:r>
      <w:r>
        <w:rPr/>
        <w:t>䰤⸦杬넥㒣녀兮廍⽬婴┲쉺긭㩲硥優⩠剚㠭</w:t>
      </w:r>
      <w:r>
        <w:rPr/>
        <w:t>ⱺ</w:t>
      </w:r>
      <w:r>
        <w:rPr/>
        <w:t>㨦塦⩡⾵쉹</w:t>
      </w:r>
      <w:r>
        <w:rPr/>
        <w:t>⡆</w:t>
      </w:r>
      <w:r>
        <w:rPr/>
        <w:t>싂쉾匩啴妩獯炱㘱竂䱸</w:t>
      </w:r>
      <w:r>
        <w:rPr/>
        <w:t>ⰰ</w:t>
      </w:r>
      <w:r>
        <w:rPr/>
        <w:t>扺쉈睹싂仂䀪쎣䐥컎佩掘吣秂慓⫂湊换啵쉷剫䜷㡀繂卤㵟㴯猪乁땵皥お欬☽䭳ꍃ㵩⤪徵晶</w:t>
      </w:r>
      <w:r>
        <w:rPr/>
        <w:t>⡾</w:t>
      </w:r>
      <w:r>
        <w:rPr/>
        <w:t>眻䑏㑖其噲狎뽾䤮⍯ㅓ瑟䵒煏쌴쉩梱</w:t>
      </w:r>
      <w:r>
        <w:rPr/>
        <w:t>⠹ⱱ</w:t>
      </w:r>
      <w:r>
        <w:rPr/>
        <w:t>猯湁⽯╸쉆</w:t>
      </w:r>
      <w:r>
        <w:rPr/>
        <w:t>ⶣ</w:t>
      </w:r>
      <w:r>
        <w:rPr/>
        <w:t>숶恈䊩潾乔췍쉳坞숪睋䍖晶뮱</w:t>
      </w:r>
      <w:r>
        <w:rPr/>
        <w:t>ⱃ</w:t>
      </w:r>
      <w:r>
        <w:rPr/>
        <w:t>煤䁲䶣ꄺ轍ꄤ摔╮㐨穠䁧⨦㯂獪갮⼷あ㏂</w:t>
      </w:r>
      <w:r>
        <w:rPr/>
        <w:t>ⲵ</w:t>
      </w:r>
      <w:r>
        <w:rPr/>
        <w:t>坾妮散㭗卥嗂浂䙊斮㝸歲势窬쉮䡷璣磂疡⯂恊冱㩴쉬婲彵卅兵爽䈹䊩杳欭썒땨㨺轉⩫䵐朱㍥⽗쉭ꅚ싂㕾쉧ꍇ㴤偶㡤촫ꌶ碘䒮묯嗂漯</w:t>
      </w:r>
      <w:r>
        <w:rPr/>
        <w:t>ⷂ</w:t>
      </w:r>
      <w:r>
        <w:rPr/>
        <w:t>潴瘤⿂瑫怦挪</w:t>
      </w:r>
      <w:r>
        <w:rPr/>
        <w:t>ⱎ</w:t>
      </w:r>
      <w:r>
        <w:rPr/>
        <w:t>兦뽬湩丶恧㵖迂숰爦⥑彥儯쉉뮮⫂迂䊬电瀬넫䕆츮凂十ꍯ☤怭슱湅䕅䗂畠卣⽤䆘煮䰱輵剧磂㵪揂⭁ㅸ㢵伦輴噋圪偙歕硗</w:t>
      </w:r>
      <w:r>
        <w:rPr/>
        <w:t>⡙</w:t>
      </w:r>
      <w:r>
        <w:rPr/>
        <w:t>媵쵹样䑀瞥浠䕢㋂⍱㜪</w:t>
      </w:r>
      <w:r>
        <w:rPr/>
        <w:t>ꔴ⩠</w:t>
      </w:r>
      <w:r>
        <w:rPr/>
        <w:t>䉯쉺剭⨯쉂轞繄䕇欹啫⼰澱쉚㬨獓埂슬쉧恫⩡愨㟂⌭瑈睲獇</w:t>
      </w:r>
      <w:r>
        <w:rPr/>
        <w:t>ⵤ</w:t>
      </w:r>
      <w:r>
        <w:rPr/>
        <w:t>溬洩牭喱䱶琽捁瘪畭䯂㕃㓂獹䨮戊ꅬ뽎坁䩭⨽㨱⒬湣⺡桸绂唶繷冬輩⬤燂汚숦⯂䍣擂쵹숪숤㣂</w:t>
      </w:r>
      <w:r>
        <w:rPr/>
        <w:t>ꤴ</w:t>
      </w:r>
      <w:r>
        <w:rPr/>
        <w:t>쵐晴瘻꺱彄䉉恲卹ヂ挬晢쉴쉑桾祣㡊坷슿쉊潡湆䘫⹥电促歂쉗쉸嫂ㄷ恆摉䂡婄땔灍⸩쉭潓瘮쏂縭䲿䭢潊䁸䜴⩑䉢㕍橓砤浱垥橐㉟䰵慵卹쉃洭뼶䍖</w:t>
      </w:r>
      <w:r>
        <w:rPr/>
        <w:t>Ⲭ</w:t>
      </w:r>
      <w:r>
        <w:rPr/>
        <w:t>欹杚摫沥洹㍬⪩稭ꌬ믂瑞⽖劮</w:t>
      </w:r>
      <w:r>
        <w:rPr/>
        <w:t>⣂</w:t>
      </w:r>
      <w:r>
        <w:rPr/>
        <w:t>䵧嘳㥲慡橯牵⹎䅁汸␲ꥦ숺뇃侩慗䅠㨹⍧썺䞩ꍘ䠨䠲湢䩓</w:t>
      </w:r>
      <w:r>
        <w:rPr/>
        <w:t>ⷂ</w:t>
      </w:r>
      <w:r>
        <w:rPr/>
        <w:t>뗂⩍繖懃䛍슘╟瑥亣繒庣婡쉎種촵䱶䌯숴쉫␱䝠쉔ꍸ쉆揂⚵佸㩋㒮㠫䔭顧伴⻂䷂⽇쉪쉇吪⩺⤻㔫飂止灒䡀ㅆ뇍䱣</w:t>
      </w:r>
      <w:r>
        <w:rPr/>
        <w:t>ⴺ</w:t>
      </w:r>
      <w:r>
        <w:rPr/>
        <w:t>稨</w:t>
      </w:r>
      <w:r>
        <w:rPr/>
        <w:t>ⵓ</w:t>
      </w:r>
      <w:r>
        <w:rPr/>
        <w:t>쉕䡣싂숩깫싂砲傮潋䈩䟂歞䀦捸啥⨦ぴ싂㐲㠷⵱䭣偁剪쉃ꆵ</w:t>
      </w:r>
      <w:r>
        <w:rPr/>
        <w:t>⠲</w:t>
      </w:r>
      <w:r>
        <w:rPr/>
        <w:t>纬긹</w:t>
      </w:r>
      <w:r>
        <w:rPr/>
        <w:t>Ⱚ</w:t>
      </w:r>
      <w:r>
        <w:rPr/>
        <w:t>允矍뽹潦癫剆轂乵呧캬뭃輱⥵⮬⼪㷂煄䁑朣㣎싂兄㘽䡡㉷숪숶敲♷쉕䰽</w:t>
      </w:r>
      <w:r>
        <w:rPr/>
        <w:t>ꤳ</w:t>
      </w:r>
      <w:r>
        <w:rPr/>
        <w:t>숨쉐䡱硟㥗橴⹱永幌氯偕烂劬剪슱⚡⥩䴤⺏渦쉸湉썊쉒彙䀰㩅敭⩒㕋⍓晶牦㭄⌸䙈㣂ꇎ䕏䩞슩ㅢ䵂슥顦䩸싂〉奓⭎쉭㌩㡹晱䄶⛂彷煐漯硁쉯䵓仂㭓ꥲ⤱⤫㡋咻㜥딻⽣䊿㬸慫썅捌䥱ㅢ┬卄係总䩺ꥨ奧侘⥪夽ꥣ歨㐤</w:t>
      </w:r>
      <w:r>
        <w:rPr/>
        <w:t>ꤻꥇ</w:t>
      </w:r>
      <w:r>
        <w:rPr/>
        <w:t>橠摙슡潓⽊吮㐤㡞洵睖땥⥈</w:t>
      </w:r>
      <w:r>
        <w:rPr/>
        <w:t>ꥉ</w:t>
      </w:r>
      <w:r>
        <w:rPr/>
        <w:t>參㉥毂⭧䃂♙</w:t>
      </w:r>
      <w:r>
        <w:rPr/>
        <w:t>ꕩ</w:t>
      </w:r>
      <w:r>
        <w:rPr/>
        <w:t>轓儲깱版</w:t>
      </w:r>
      <w:r>
        <w:rPr/>
        <w:t>ⴭ</w:t>
      </w:r>
      <w:r>
        <w:rPr/>
        <w:t>摾⚣杊⥴繌穡ꏍ䕈㠱㭹啁欯捭啃ぢ爷摧♉浙ꍈ牋䉹</w:t>
      </w:r>
      <w:r>
        <w:rPr/>
        <w:t>⡤</w:t>
      </w:r>
      <w:r>
        <w:rPr/>
        <w:t>㔱伹汵幵㈵窘⨳⍥</w:t>
      </w:r>
      <w:r>
        <w:rPr/>
        <w:t>ꕁ</w:t>
      </w:r>
      <w:r>
        <w:rPr/>
        <w:t>䙯</w:t>
      </w:r>
      <w:r>
        <w:rPr/>
        <w:t>⡊</w:t>
      </w:r>
      <w:r>
        <w:rPr/>
        <w:t>凂츽</w:t>
      </w:r>
      <w:r>
        <w:rPr/>
        <w:t>ꦿ</w:t>
      </w:r>
      <w:r>
        <w:rPr/>
        <w:t>煰⼩</w:t>
      </w:r>
      <w:r>
        <w:rPr/>
        <w:t>ⳃ</w:t>
      </w:r>
      <w:r>
        <w:rPr/>
        <w:t>湅</w:t>
      </w:r>
      <w:r>
        <w:rPr/>
        <w:t>ꖣ</w:t>
      </w:r>
      <w:r>
        <w:rPr/>
        <w:t>慚╃⭠㥈泂㤯㥍木坫⪬䲻⭟㨳牞뿂␻칀慉顏㉾彤㙎淃ꇍ呙</w:t>
      </w:r>
      <w:r>
        <w:rPr/>
        <w:t>ꤵ</w:t>
      </w:r>
      <w:r>
        <w:rPr/>
        <w:t>ꅧ硭슏쵘䕗桮㐫⥨砸䓂</w:t>
      </w:r>
      <w:r>
        <w:rPr/>
        <w:t>ꕡ</w:t>
      </w:r>
      <w:r>
        <w:rPr/>
        <w:t>䔴㉧쉙楄扢⼪㨦潂ㅳ쉋俎㖘斮㕵䑒卍獟ぺ㕑獪싂泍</w:t>
      </w:r>
      <w:r>
        <w:rPr/>
        <w:t>ⱱ</w:t>
      </w:r>
      <w:r>
        <w:rPr/>
        <w:t>潒㝐</w:t>
      </w:r>
      <w:r>
        <w:rPr/>
        <w:t>ꖣ⌥</w:t>
      </w:r>
      <w:r>
        <w:rPr/>
        <w:t>䒻쉒㣂뿎쉅㉔略潖浶곂㓂⿂䴵㤶硐㩥䵉쉈슱兡啵旂</w:t>
      </w:r>
      <w:r>
        <w:rPr/>
        <w:t>꤯</w:t>
      </w:r>
      <w:r>
        <w:rPr/>
        <w:t>獬橬輻堶㕒均㭭뽐썓轀쵶䙰繅䷂㡀넰</w:t>
      </w:r>
      <w:r>
        <w:rPr/>
        <w:t>ⱂ⩟</w:t>
      </w:r>
      <w:r>
        <w:rPr/>
        <w:t>䐊擂⌷坘싂㥸쉳榡彑쉔烂殡䴹海㯂び勍硲慆䑑⽓瓂㝈彶吸渰쉬狂呪慨垱䩌㣎帴湡땆堰圭繊䀪②⤳唻氱썁㭊㵩氶䵋䩓⤦博䛃쵹題䡾楘打촪⍹㌪時牔恍ꥹ쵡숪琵狂습煮㦩</w:t>
      </w:r>
      <w:r>
        <w:rPr/>
        <w:t>ⰽ</w:t>
      </w:r>
      <w:r>
        <w:rPr/>
        <w:t>婌穲㫎槂㔩䉄싂媘⨬뮮㩑䵇䵥勂㵚眭㡶䥾弶桷ꅂ</w:t>
      </w:r>
      <w:r>
        <w:rPr/>
        <w:t>⡳</w:t>
      </w:r>
      <w:r>
        <w:rPr/>
        <w:t>噃戤歪䎥⩒ꍩ슻ㄨ뭕漩汢恈땙欮橬係橐撣䉂</w:t>
      </w:r>
      <w:r>
        <w:rPr/>
        <w:t>Ⳃ꧎</w:t>
      </w:r>
      <w:r>
        <w:rPr/>
        <w:t>横䁞쉖쌨쉱湒䭚熣㙈⩅搲쉱♄柎䁐⸦䱶㫂⩓⽇싂깵顤쉎숪걎⩆縣横祾皮櫂┩넱戳㟂桑橍䤽央쉶竂旃ꥺ⭳숱渪䡊쉮〉轾슩䵆柂皻㨲曂潳쉩橔䳂繚뾩ꌬ顃憣⹟仃䇂垻扩䁮숸쉈䥦戬兦ꅕ暻ꥨ摇殘⵱熻㭑礷⸲砺䪿坣쵩㜲⥆䘸削䴫汑䬩쉯぀げ皏捉㭂頤坸牆䪿抡䬷潾婨䏃偷婷숱嫂穖穨㘣츥숽偨䩏㙢칧縣参</w:t>
      </w:r>
      <w:r>
        <w:rPr/>
        <w:t>ⶏ</w:t>
      </w:r>
      <w:r>
        <w:rPr/>
        <w:t>ㅠ丫쉩䑯睋曂췂슥믎摗곂췂쉯㯂䙰畈⽶婤砲쉬獟杢㈰⍚㔷쉐깈♧쉍쉱</w:t>
      </w:r>
      <w:r>
        <w:rPr/>
        <w:t>ⱚ</w:t>
      </w:r>
      <w:r>
        <w:rPr/>
        <w:t>吩噱䥠㦻䙟㕶쉺穚쵮컂恶ㆱ儮䌮⩺</w:t>
      </w:r>
      <w:r>
        <w:rPr/>
        <w:t>⡣</w:t>
      </w:r>
      <w:r>
        <w:rPr/>
        <w:t>坅㖣䝮瀵⤸슏⤬㬬幬轷㉡</w:t>
      </w:r>
      <w:r>
        <w:rPr/>
        <w:t>ⶡ</w:t>
      </w:r>
      <w:r>
        <w:rPr/>
        <w:t>䬴根䰰䓂兒㔮牐䭐畏䂮儭칺㥬儥</w:t>
      </w:r>
      <w:r>
        <w:rPr/>
        <w:t>ꖻ♞</w:t>
      </w:r>
      <w:r>
        <w:rPr/>
        <w:t>乏ꌤ쉹⧂┨兦⌯丰偬惂㡵夳洬</w:t>
      </w:r>
      <w:r>
        <w:rPr/>
        <w:t>꧂</w:t>
      </w:r>
      <w:r>
        <w:rPr/>
        <w:t>㡀㔨䅩걾춿Ⓜ卦䥪쉰輲圤⩧⩥놵眪㪏慠㌯歁싂橨㋍䡧杘</w:t>
      </w:r>
      <w:r>
        <w:rPr/>
        <w:t>⡪</w:t>
      </w:r>
      <w:r>
        <w:rPr/>
        <w:t>뼱亻⨸</w:t>
      </w:r>
      <w:r>
        <w:rPr/>
        <w:t>ⷂⵂ⴨</w:t>
      </w:r>
      <w:r>
        <w:rPr/>
        <w:t>층싂쉍滂氪珂慥兑䋂</w:t>
      </w:r>
      <w:r>
        <w:rPr/>
        <w:t>⡄</w:t>
      </w:r>
      <w:r>
        <w:rPr/>
        <w:t>쉈쉄奨幆⍣㕺弲灚䍕塩煌땢炣</w:t>
      </w:r>
      <w:r>
        <w:rPr/>
        <w:t>Ᵽ</w:t>
      </w:r>
      <w:r>
        <w:rPr/>
        <w:t>桃쉋녧治䩷㕳煗䁚硳싂㇂䆏뭞ㄬ此䛂⬻呢숰池㥂</w:t>
      </w:r>
      <w:r>
        <w:rPr/>
        <w:t>⡓</w:t>
      </w:r>
      <w:r>
        <w:rPr/>
        <w:t>걠㤺숣⫂椯恢偌䙎㫍浭쎻⫃♟쉪쉊潠⩷攲䵊</w:t>
      </w:r>
      <w:r>
        <w:rPr/>
        <w:t>ꗂ</w:t>
      </w:r>
      <w:r>
        <w:rPr/>
        <w:t>숮⨺⑚</w:t>
      </w:r>
      <w:r>
        <w:rPr/>
        <w:t>⡮</w:t>
      </w:r>
      <w:r>
        <w:rPr/>
        <w:t>쉃숤䳂</w:t>
      </w:r>
      <w:r>
        <w:rPr/>
        <w:t>⡌</w:t>
      </w:r>
      <w:r>
        <w:rPr/>
        <w:t>숫垻牕汀ꏂ繘䰬⑩兆欩㟂焻坾쉬</w:t>
      </w:r>
      <w:r>
        <w:rPr/>
        <w:t>ⴶ</w:t>
      </w:r>
      <w:r>
        <w:rPr/>
        <w:t>煐兗뇂恈轔獤穹䈪뾿傿灉损囂☦♖曂쉞㍖乞彚▬䇂쉗걉슱걋奖煹䇂ꏃ泃갹夺態㙉</w:t>
      </w:r>
      <w:r>
        <w:rPr/>
        <w:t>⠵</w:t>
      </w:r>
      <w:r>
        <w:rPr/>
        <w:t>㒿浄</w:t>
      </w:r>
      <w:r>
        <w:rPr/>
        <w:t>ⱖ</w:t>
      </w:r>
      <w:r>
        <w:rPr/>
        <w:t>契♢瑢汮砲歁갫</w:t>
      </w:r>
      <w:r>
        <w:rPr/>
        <w:t>⣂</w:t>
      </w:r>
      <w:r>
        <w:rPr/>
        <w:t>影教걩穘橫</w:t>
      </w:r>
      <w:r>
        <w:rPr/>
        <w:t>Ⱨ</w:t>
      </w:r>
      <w:r>
        <w:rPr/>
        <w:t>瑊⎡㥸ヂ呶㐊</w:t>
      </w:r>
      <w:r>
        <w:rPr/>
        <w:t>ꕨ</w:t>
      </w:r>
      <w:r>
        <w:rPr/>
        <w:t>眮뮡뽸幟彇</w:t>
      </w:r>
      <w:r>
        <w:rPr/>
        <w:t>ⷍ</w:t>
      </w:r>
      <w:r>
        <w:rPr/>
        <w:t>歆旂啋漰컂獁淃䵾涵⩶쵄⭱睳㤽昨뭳깡슏䰷ꅍ兺留発址⍔䢵㍆䤶㝰뽢䏂뼴稩䡇䅫佮ꍉ뽱數㬷⬫影顸컍숲幢땸ヂ쌶㡌桭䝑ㄦ䒱亏</w:t>
      </w:r>
      <w:r>
        <w:rPr/>
        <w:t>ꔳ</w:t>
      </w:r>
      <w:r>
        <w:rPr/>
        <w:t>쉭䙪塖揂</w:t>
      </w:r>
      <w:r>
        <w:rPr/>
        <w:t>꤫</w:t>
      </w:r>
      <w:r>
        <w:rPr/>
        <w:t>㝀潹쵾奨䥸でꄲ췍顠挨⍇晘嘤䉇땚녩ꥨ⽰㝃㥨⽞숷囂쉳쉏㍥捰忂</w:t>
      </w:r>
      <w:r>
        <w:rPr/>
        <w:t>ꔣ③</w:t>
      </w:r>
      <w:r>
        <w:rPr/>
        <w:t>숶慍ㅪ潉䐫싂</w:t>
      </w:r>
      <w:r>
        <w:rPr/>
        <w:t>ꔦ</w:t>
      </w:r>
      <w:r>
        <w:rPr/>
        <w:t>欳㫂噚㬽뮘睸杘㟂姂䀽</w:t>
      </w:r>
      <w:r>
        <w:rPr/>
        <w:t>ꤶ</w:t>
      </w:r>
      <w:r>
        <w:rPr/>
        <w:t>쉪⭨颮㗂⾬惂</w:t>
      </w:r>
      <w:r>
        <w:rPr/>
        <w:t>ꔣ⑯ꕏ</w:t>
      </w:r>
      <w:r>
        <w:rPr/>
        <w:t>愵쉒㔽건뽇</w:t>
      </w:r>
      <w:r>
        <w:rPr/>
        <w:t>⡁</w:t>
      </w:r>
      <w:r>
        <w:rPr/>
        <w:t>搩姂</w:t>
      </w:r>
      <w:r>
        <w:rPr/>
        <w:t>⢻</w:t>
      </w:r>
      <w:r>
        <w:rPr/>
        <w:t>㋂䃂吤夵幾⩎嗂네欱㐴睰⮱㡊⍶◂㝋歺え杂쉀</w:t>
      </w:r>
      <w:r>
        <w:rPr/>
        <w:t>ꕃ</w:t>
      </w:r>
      <w:r>
        <w:rPr/>
        <w:t>砽썠⼣楘磂杉㞵棂汗⥣佪㭕戴㔷繫獋獘</w:t>
      </w:r>
      <w:r>
        <w:rPr/>
        <w:t>ⵁ</w:t>
      </w:r>
      <w:r>
        <w:rPr/>
        <w:t>㝰┥欳晣㝘썔礥╊</w:t>
      </w:r>
      <w:r>
        <w:rPr/>
        <w:t>꤭</w:t>
      </w:r>
      <w:r>
        <w:rPr/>
        <w:t>슣쉸㵖</w:t>
      </w:r>
      <w:r>
        <w:rPr/>
        <w:t>ⱋ</w:t>
      </w:r>
      <w:r>
        <w:rPr/>
        <w:t>뽺⨰⤭</w:t>
      </w:r>
      <w:r>
        <w:rPr/>
        <w:t>ꗂ</w:t>
      </w:r>
      <w:r>
        <w:rPr/>
        <w:t>⡏</w:t>
      </w:r>
      <w:r>
        <w:rPr/>
        <w:t>汘썸㡲堩歌뭷쉨縲썟</w:t>
      </w:r>
      <w:r>
        <w:rPr/>
        <w:t>ꕍ</w:t>
      </w:r>
      <w:r>
        <w:rPr/>
        <w:t>迂숥</w:t>
      </w:r>
      <w:r>
        <w:rPr/>
        <w:t>ꕕ</w:t>
      </w:r>
      <w:r>
        <w:rPr/>
        <w:t>敳䥚㔱祡剾⭂㔫䤮겵䕦瘤䃂䮥煫쉙⧂뼮䱸뼥励숩뽺</w:t>
      </w:r>
      <w:r>
        <w:rPr/>
        <w:t>ꕀ</w:t>
      </w:r>
      <w:r>
        <w:rPr/>
        <w:t>獇矍쉬敮猭攦쉯畬䴷쉍禩湊ㅆヂ乞慄뽍䞏晾瞱輨泃浉穵⨭⯂癁䡹╭䗂⭨矂丽戤䜶⯂⽯䘴矂瑃썱㈶枣㯂㉌䱠嫂焯䯍电楁猩⏂轨ꅘ䑴䡯김⑫</w:t>
      </w:r>
      <w:r>
        <w:rPr/>
        <w:t>ⲥ</w:t>
      </w:r>
      <w:r>
        <w:rPr/>
        <w:t>佚瀽挤䐹吸摘딫㇂걩땵╹깮쉩欱⨸塖䩆㇍㠳䖏䜩쉄㩆㨩걓㢵㊮䀴♦</w:t>
      </w:r>
      <w:r>
        <w:rPr/>
        <w:t>⠮</w:t>
      </w:r>
      <w:r>
        <w:rPr/>
        <w:t>佴뭲搫습㡗ꌤ癡╺⿂硩䍨╸姂쉃㩎⑄☽敒堯ꌴ桹个琰焣㙥瑈㴽ꅭ微喿걡穪⫍䍖</w:t>
      </w:r>
      <w:r>
        <w:rPr/>
        <w:t>ꤶ</w:t>
      </w:r>
      <w:r>
        <w:rPr/>
        <w:t>呆䐶숴佖⍂䕗炣窥쉘⥾噭</w:t>
      </w:r>
      <w:r>
        <w:rPr/>
        <w:t>ⰺ</w:t>
      </w:r>
      <w:r>
        <w:rPr/>
        <w:t>쌴㟂摞勎珂</w:t>
      </w:r>
      <w:r>
        <w:rPr/>
        <w:t>ⱅ</w:t>
      </w:r>
      <w:r>
        <w:rPr/>
        <w:t>漸걎睰ꌪ◎</w:t>
      </w:r>
      <w:r>
        <w:rPr/>
        <w:t>ꤽ</w:t>
      </w:r>
      <w:r>
        <w:rPr/>
        <w:t>硅礦彗啸꥖揂橨揂㙊䖩普슮兀뼸깕杰</w:t>
      </w:r>
      <w:r>
        <w:rPr/>
        <w:t>ꤴ</w:t>
      </w:r>
      <w:r>
        <w:rPr/>
        <w:t>斻䭁接䠨穌</w:t>
      </w:r>
      <w:r>
        <w:rPr/>
        <w:t>ⱪ♟</w:t>
      </w:r>
      <w:r>
        <w:rPr/>
        <w:t>숰瞻⹩佟딵䰩栳쉖☨쉁沩</w:t>
      </w:r>
      <w:r>
        <w:rPr/>
        <w:t>ⱒ</w:t>
      </w:r>
      <w:r>
        <w:rPr/>
        <w:t>坎⩐⍨딣獂橺䤤歑㜽奋喣欴縪쉬煰⩌ㅦ춵䁭佞⌹㩶⽅뭤扶わ啭⎡㡢剤數칔싍㞣䥮漮ㅱ䃍숩轷䙉批桚䝲佅儶柃乬圫⑞㏂堷扥挷⩐㙋強䡭뽦湆呢怽㶻眫⸩⨴♘</w:t>
      </w:r>
      <w:r>
        <w:rPr/>
        <w:t>ⵌⶵ</w:t>
      </w:r>
      <w:r>
        <w:rPr/>
        <w:t>泂澣悻쉟뽧戶ꥢ㋂题佖㑁䔴参彸咮걒㥏檘㌶璵䎿恓쉾⭡뿃畉盂㍬瑊幣㜊㦩癥</w:t>
      </w:r>
      <w:r>
        <w:rPr/>
        <w:t>ꤷ</w:t>
      </w:r>
      <w:r>
        <w:rPr/>
        <w:t>싂畖䴦㜥攳乖止敏깾燂슻격싂淂穬㩳嘰뭶呒癒癵潁灏⽟슣甬灤檘畩넻쵙剱嘸歅卒숰걑䠶␪㭭쉯丹顨㡀坁㜩彾䩚쉗</w:t>
      </w:r>
      <w:r>
        <w:rPr/>
        <w:t>⢮⛂</w:t>
      </w:r>
      <w:r>
        <w:rPr/>
        <w:t>䅁䡤칓瑤忂啣湒㫂剐䵈䆻쉓䇃숪䨰䁌⫂숺뇎呞幰縫奶盂椲䡸䃂猹츫⺻䀲稵</w:t>
      </w:r>
      <w:r>
        <w:rPr/>
        <w:t>ⴶ</w:t>
      </w:r>
      <w:r>
        <w:rPr/>
        <w:t>䘷숤㔴托뾡澿㑬㕑恱穀棂⥁彾䥑숲坤圫卤扳</w:t>
      </w:r>
      <w:r>
        <w:rPr/>
        <w:t>ⱥ</w:t>
      </w:r>
      <w:r>
        <w:rPr/>
        <w:t>輵뭬쉶⨲㥊⯂券楚㕸䡊ㅪ棂걢猣숽㉊</w:t>
      </w:r>
      <w:r>
        <w:rPr/>
        <w:t>ꥍ</w:t>
      </w:r>
      <w:r>
        <w:rPr/>
        <w:t>㶵偠</w:t>
      </w:r>
      <w:r>
        <w:rPr/>
        <w:t>⡩</w:t>
      </w:r>
      <w:r>
        <w:rPr/>
        <w:t>싂拂繯숣꧎汪㭕갹䤪汭땊숰䉗頭䑱</w:t>
      </w:r>
      <w:r>
        <w:rPr/>
        <w:t>⢱</w:t>
      </w:r>
      <w:r>
        <w:rPr/>
        <w:t>녪㡈쉆곃䝈㜩媥潹쉀烂</w:t>
      </w:r>
      <w:r>
        <w:rPr/>
        <w:t>ꦻ</w:t>
      </w:r>
      <w:r>
        <w:rPr/>
        <w:t>쉟瀬瘱疡塘떵〮숽兢썘祮硁倨䠭䤷⴮塦欻싂䚱噔㢩欰迂㝹㐵顈頶杇</w:t>
      </w:r>
      <w:r>
        <w:rPr/>
        <w:t>ⵔ</w:t>
      </w:r>
      <w:r>
        <w:rPr/>
        <w:t>䦥懂晡뮻䰷숴䙑溘影䩘皱♂喘⮵㇂䞿殘쉕氩幦娩</w:t>
      </w:r>
      <w:r>
        <w:rPr/>
        <w:t>ꗂ</w:t>
      </w:r>
      <w:r>
        <w:rPr/>
        <w:t>싂娬扥偬⹑喱␺</w:t>
      </w:r>
      <w:r>
        <w:rPr/>
        <w:t>⡳␱</w:t>
      </w:r>
      <w:r>
        <w:rPr/>
        <w:t>촳午쉚쉃湄㕸⭤뭇츴⥇繄숷⧂</w:t>
      </w:r>
      <w:r>
        <w:rPr/>
        <w:t>ⵌ</w:t>
      </w:r>
      <w:r>
        <w:rPr/>
        <w:t>痎⭓助繺璏ꅸ㪩㩫水慉幣䝆숮슻熘夳獌⥒</w:t>
      </w:r>
      <w:r>
        <w:rPr/>
        <w:t>꧂</w:t>
      </w:r>
      <w:r>
        <w:rPr/>
        <w:t>숪쉔恟揎恋䐯琲敍灈彗쉳礪捸쉅</w:t>
      </w:r>
      <w:r>
        <w:rPr/>
        <w:t>ꔪ</w:t>
      </w:r>
      <w:r>
        <w:rPr/>
        <w:t>囂䴪뽂⍞⩍汷優䡹</w:t>
      </w:r>
      <w:r>
        <w:rPr/>
        <w:t>ꥅ</w:t>
      </w:r>
      <w:r>
        <w:rPr/>
        <w:t>䉄潕偧彸䝒␹㫍獇ォ쉶숰票坥⩮䝉仂땟獥琭湴ꌻ倫쉯䉩⬣淂刱捅姂썫搪堯す姂归쉀䔸䕯杅辥⹯쉥슿뼩睄</w:t>
      </w:r>
      <w:r>
        <w:rPr/>
        <w:t>ꥈ</w:t>
      </w:r>
      <w:r>
        <w:rPr/>
        <w:t>넫䑈숷顨盂坳⍟䙑▥ꄮ汉硺撿╧汫䮩䬤⿂숪旂匲稤㍣䐥⤨㥖쉮䥄⑩캻䯎嫂佺渨坦协꥙㧂ꎘ쉪</w:t>
      </w:r>
      <w:r>
        <w:rPr/>
        <w:t>꤭</w:t>
      </w:r>
      <w:r>
        <w:rPr/>
        <w:t>쉂摔㘻뽷啭⩉竃숸㘰</w:t>
      </w:r>
      <w:r>
        <w:rPr/>
        <w:t>ⵦ</w:t>
      </w:r>
      <w:r>
        <w:rPr/>
        <w:t>幫㑎㒩⍦杆爹⨨睡묳㥤忂␤깈呭ꥱ潁漹䁺剟洪㭫獎噊▬㭦䝖</w:t>
      </w:r>
      <w:r>
        <w:rPr/>
        <w:t>⵰</w:t>
      </w:r>
      <w:r>
        <w:rPr/>
        <w:t>塘껂ꏃ歕䡡䑘轄嫂⽺祗弴呖뭺坭繧䍸</w:t>
      </w:r>
      <w:r>
        <w:rPr/>
        <w:t>ⵡ␳</w:t>
      </w:r>
      <w:r>
        <w:rPr/>
        <w:t>䥣숹睔娤촵쉇琳獱嫂뿂弶쉳䌳幧ꍸ璮ꏂ潯</w:t>
      </w:r>
      <w:r>
        <w:rPr/>
        <w:t>ⱉ</w:t>
      </w:r>
      <w:r>
        <w:rPr/>
        <w:t>渻擃ꥥ掘</w:t>
      </w:r>
      <w:r>
        <w:rPr/>
        <w:t>ꔩ</w:t>
      </w:r>
      <w:r>
        <w:rPr/>
        <w:t>帹䠨⪣㘶숻娮熱欳깘晏獣瑋䘭쉦╒䟂ꥲ㩕䞩쉀偹䭞盂瑯⨺⿂⥺怩噑</w:t>
      </w:r>
      <w:r>
        <w:rPr/>
        <w:t>꤭</w:t>
      </w:r>
      <w:r>
        <w:rPr/>
        <w:t>勎獗慈獍</w:t>
      </w:r>
      <w:r>
        <w:rPr/>
        <w:t>⠺</w:t>
      </w:r>
      <w:r>
        <w:rPr/>
        <w:t>睂⯂牺哃㵗⑒칥窬㚬땎坥䙑㮵䡞碡ꄶ穤琻゘䊬ꥬ坷칗癏♔</w:t>
      </w:r>
      <w:r>
        <w:rPr/>
        <w:t>⠲</w:t>
      </w:r>
      <w:r>
        <w:rPr/>
        <w:t>쉄申疬畯獺㐩</w:t>
      </w:r>
      <w:r>
        <w:rPr/>
        <w:t>ꔦ</w:t>
      </w:r>
      <w:r>
        <w:rPr/>
        <w:t>〯슥爫䫂㝏䔊ꎩ畆礥轹彊歴㮮䴨兵洪쵇忂땟⌫쉓晧뽫恨䕲</w:t>
      </w:r>
      <w:r>
        <w:rPr/>
        <w:t>⡇</w:t>
      </w:r>
      <w:r>
        <w:rPr/>
        <w:t>썙歺䣎樰</w:t>
      </w:r>
      <w:r>
        <w:rPr/>
        <w:t>ꕁ</w:t>
      </w:r>
      <w:r>
        <w:rPr/>
        <w:t>䠤㍳⭾㎮杭䳍⭺恀㴲彅▘婠⭺㏂湃睩幵숣橱煷滍堰㘬⒩</w:t>
      </w:r>
      <w:r>
        <w:rPr/>
        <w:t>ꦮ</w:t>
      </w:r>
      <w:r>
        <w:rPr/>
        <w:t>慹숷䭈츫䴫稵恓</w:t>
      </w:r>
      <w:r>
        <w:rPr/>
        <w:t>ꔻ</w:t>
      </w:r>
      <w:r>
        <w:rPr/>
        <w:t>싂♏쉶ゥ䜭瀬⻂⤣䡤㜵橧煆⨸撡깧숪㓂䵫녌㤷磂</w:t>
      </w:r>
      <w:r>
        <w:rPr/>
        <w:t>ⶥ</w:t>
      </w:r>
      <w:r>
        <w:rPr/>
        <w:t>걘捐㓂㩚犡沣</w:t>
      </w:r>
      <w:r>
        <w:rPr/>
        <w:t>ꥑ</w:t>
      </w:r>
      <w:r>
        <w:rPr/>
        <w:t>쉩嘪墏䭗憏껎㙚⩌뽫䁶祠硂ꄥ㠹䉇毂瑙⎬䵉♫呉㞩礯佶啋泂♮狂⮘䫂唸</w:t>
      </w:r>
      <w:r>
        <w:rPr/>
        <w:t>ꕨ</w:t>
      </w:r>
      <w:r>
        <w:rPr/>
        <w:t>燂쉀</w:t>
      </w:r>
      <w:r>
        <w:rPr/>
        <w:t>ꤤ</w:t>
      </w:r>
      <w:r>
        <w:rPr/>
        <w:t>䗂뇂㉢㩂슩祘㯂旃쉹搻摓烂쉾彳䱯</w:t>
      </w:r>
      <w:r>
        <w:rPr/>
        <w:t>ⵯ</w:t>
      </w:r>
      <w:r>
        <w:rPr/>
        <w:t>污㜣䭬깑乁欷㍬䍞桢浆숴숮櫂</w:t>
      </w:r>
      <w:r>
        <w:rPr/>
        <w:t>ꥃ⌨</w:t>
      </w:r>
      <w:r>
        <w:rPr/>
        <w:t>㑬坕䡕⼻㭐䩣哃瀯⽋䢘숵硺䡳⫂긶憘歆穷㍌櫃轄쉨쌸☱奪⺡戯湖⩃穂歐剶</w:t>
      </w:r>
      <w:r>
        <w:rPr/>
        <w:t>ꦬ</w:t>
      </w:r>
      <w:r>
        <w:rPr/>
        <w:t>싂湕摯갻</w:t>
      </w:r>
      <w:r>
        <w:rPr/>
        <w:t>ꦏ</w:t>
      </w:r>
      <w:r>
        <w:rPr/>
        <w:t>ꆮ朹묩癧潪䠷佾匬偋䅰㙵䁋畤烂㡥䡨⴪係㥚㟂ㅄ摚偁獖䂥숪敔⩮祄䌱媥䉙洮㈰♠ꌲ䬽䊻싂쵪祌ꄻ损湨畷嘶⩍걏呣怦쉑否䶣</w:t>
      </w:r>
      <w:r>
        <w:rPr/>
        <w:t>ⴶ</w:t>
      </w:r>
      <w:r>
        <w:rPr/>
        <w:t>쉔䰩犡⥓㔷矍梮ꅈ线㔭츶䏂땣㭕㥆洺䉘ㅤ㋂弤張卂췂쏂佢⧍扷䓂쎮㵅坏㶘䙏뭮煁捭싂奥皻呦杔礩ㅯ矂灘穤掏歂⪘</w:t>
      </w:r>
      <w:r>
        <w:rPr/>
        <w:t>ꕐ</w:t>
      </w:r>
      <w:r>
        <w:rPr/>
        <w:t>숣㭲⩪䰬쉖⩄ꥭ䥹柂껂噮䌱걠兊⽪桙䱫䉇抮㑦쉺䐤妣怵곂䩹⦿杔之呮</w:t>
      </w:r>
      <w:r>
        <w:rPr/>
        <w:t>ꕡ</w:t>
      </w:r>
      <w:r>
        <w:rPr/>
        <w:t>嗂쉺쉬汭䍘搪Ⓜ橢䢵싂湈싍䚻扮牆㜱䱉깺▵갽怱숬䑔ꌽ啸⭋佐㮻䮿뽡晠㍍硉坺⿂漱稳㨯䍱瑶䡷⧂买⫂䍣㕗㣂繬</w:t>
      </w:r>
      <w:r>
        <w:rPr/>
        <w:t>⡏</w:t>
      </w:r>
      <w:r>
        <w:rPr/>
        <w:t>숸</w:t>
      </w:r>
      <w:r>
        <w:rPr/>
        <w:t>ꤰ</w:t>
      </w:r>
      <w:r>
        <w:rPr/>
        <w:t>の녩촲猨ㅌ塡繫挵쉵⍦</w:t>
      </w:r>
      <w:r>
        <w:rPr/>
        <w:t>꧂</w:t>
      </w:r>
      <w:r>
        <w:rPr/>
        <w:t>쉱坊㭃䩚쉆겿㉾绂▣烂⼥㩀⫂槃ㄦ║쉩湓땳槂쉸塩⪵뭑〬摑싂椴呤⭘樽奔牺⴯⽄顇淂땔①䍥疮♢厩㴪捱⑏楾涏぀㠲眮쉸嫂漭牖</w:t>
      </w:r>
      <w:r>
        <w:rPr/>
        <w:t>ꕳ</w:t>
      </w:r>
      <w:r>
        <w:rPr/>
        <w:t>椳␦갪ㅚ⭣</w:t>
      </w:r>
      <w:r>
        <w:rPr/>
        <w:t>Ⲯ</w:t>
      </w:r>
      <w:r>
        <w:rPr/>
        <w:t>䈥㑷쉋칠㝖偦䂱⦩䥀氰瓂吺䭔㉑ꌸ쉙</w:t>
      </w:r>
      <w:r>
        <w:rPr/>
        <w:t>ꕞ</w:t>
      </w:r>
      <w:r>
        <w:rPr/>
        <w:t>椷⹡䬺숶归㝢呧䔬䭅뼽䶏㎻䡸痂䔷梣氷夭숻剎⑖䓂④呪䍞䴥䂩녹㍲圬剑䁥埂䤰캱妻䓂⤪㭕癬呰칕瘶㓂䄊䭇쉖⛂䬷畖辩㝑촰⤪깨偕獏顃洳燂塨㉤昪⏂灪슩樲甴싂乆</w:t>
      </w:r>
      <w:r>
        <w:rPr/>
        <w:t>ⷂ</w:t>
      </w:r>
      <w:r>
        <w:rPr/>
        <w:t>沬쉆伮䎵瑪䉗썡彅쉋参䔤绂숪䅏⚬磂㬲煩湭桸䗂뭢僂䴩⏂䌪ꄪ뼬숣㕹䜹琤껂⼻埂⹹쵡쉨繹쉐⩭┪猬⹸㜬⥩楀쉉䙅瑕烂䢬欫畎㙞㞬潒獾㥔幁䭋䍃싃ꥯ瑢㥌뗂숺㕘怣敉꧎컍ꅧ┩䮮䨤㙅떵⩉敏㢥㜹丩⪱숫쉭⽸恇ꥺ做䕅丮싂깄䄽婙</w:t>
      </w:r>
      <w:r>
        <w:rPr/>
        <w:t>ⵎ</w:t>
      </w:r>
      <w:r>
        <w:rPr/>
        <w:t>뼩䛂ㆿ娽䟂ヂ䴮㪻時뭠璥䄬</w:t>
      </w:r>
      <w:r>
        <w:rPr/>
        <w:t>ꖿ</w:t>
      </w:r>
      <w:r>
        <w:rPr/>
        <w:t>ㆻ祆ꥴ䓃恕け㕕쉡怶⭲俍⍵區滂⨰牐暩媬녌㦥刺穧䱱洺琪晵䈽캏䮡㩎痂ꅥꄽ㵉쌪幱뇂亏敤桖</w:t>
      </w:r>
      <w:r>
        <w:rPr/>
        <w:t>ⵃ</w:t>
      </w:r>
      <w:r>
        <w:rPr/>
        <w:t>晭迂廂</w:t>
      </w:r>
      <w:r>
        <w:rPr/>
        <w:t>⣍</w:t>
      </w:r>
      <w:r>
        <w:rPr/>
        <w:t>㍳㤤呣녊␸꺏넺〯刳뭉婉柂䰷捣묭䩢䕌䚣形쉏愸擎瀷䴶㎩땴ꇂ칑潡幩椪䀤仂쵨橓ㆮ戹湗㢘煒㋂绂纡숫敲椻ꌫꥯ淂녏캵㵟쉋捋扺싎怭⼪╟뇎䝨䣎䌥瘨稦橣숱숮습⿂榘摘쉞浌恰</w:t>
      </w:r>
      <w:r>
        <w:rPr/>
        <w:t>ꔤ</w:t>
      </w:r>
      <w:r>
        <w:rPr/>
        <w:t>䬶㍯滂숹</w:t>
      </w:r>
      <w:r>
        <w:rPr/>
        <w:t>ꔬ</w:t>
      </w:r>
      <w:r>
        <w:rPr/>
        <w:t>䗎쉰</w:t>
      </w:r>
      <w:r>
        <w:rPr/>
        <w:t>꧍</w:t>
      </w:r>
      <w:r>
        <w:rPr/>
        <w:t>쉩䭍ꍸ䇂</w:t>
      </w:r>
      <w:r>
        <w:rPr/>
        <w:t>ⵕ</w:t>
      </w:r>
      <w:r>
        <w:rPr/>
        <w:t>ꥮ䁄떘獖</w:t>
      </w:r>
      <w:r>
        <w:rPr/>
        <w:t>⡖</w:t>
      </w:r>
      <w:r>
        <w:rPr/>
        <w:t>坣⍒愶ぇ溩䘵捚卣兆</w:t>
      </w:r>
      <w:r>
        <w:rPr/>
        <w:t>ⵥ</w:t>
      </w:r>
      <w:r>
        <w:rPr/>
        <w:t>恙晔䵣칑斬╱啍㴭⹒숹⪘싃⧎㭈氣扺楶</w:t>
      </w:r>
      <w:r>
        <w:rPr/>
        <w:t>ꕊ</w:t>
      </w:r>
      <w:r>
        <w:rPr/>
        <w:t>숫䭰㯂煭습</w:t>
      </w:r>
      <w:r>
        <w:rPr/>
        <w:t>⡎</w:t>
      </w:r>
      <w:r>
        <w:rPr/>
        <w:t>根⑈쉉쉚䥸⚩儺癣爹딳숩슬䐸</w:t>
      </w:r>
      <w:r>
        <w:rPr/>
        <w:t>ꖻ</w:t>
      </w:r>
      <w:r>
        <w:rPr/>
        <w:t>쉏</w:t>
      </w:r>
      <w:r>
        <w:rPr/>
        <w:t>ⱖ</w:t>
      </w:r>
      <w:r>
        <w:rPr/>
        <w:t>쉫嘪슡没</w:t>
      </w:r>
      <w:r>
        <w:rPr/>
        <w:t>ꕒ⩦</w:t>
      </w:r>
      <w:r>
        <w:rPr/>
        <w:t>깂䑱ꍋꅅ</w:t>
      </w:r>
      <w:r>
        <w:rPr/>
        <w:t>Ɽ</w:t>
      </w:r>
      <w:r>
        <w:rPr/>
        <w:t>喘噑䅔刬쉳硾䏂判숮塰䵯偄쉊㝤塏쉇恾컃礹䜨㷂畾獚煔㣂</w:t>
      </w:r>
      <w:r>
        <w:rPr/>
        <w:t>⣂</w:t>
      </w:r>
      <w:r>
        <w:rPr/>
        <w:t>氪犻咘栤㴮湪儦䥳㍌숣䙉</w:t>
      </w:r>
      <w:r>
        <w:rPr/>
        <w:t>ⵥ</w:t>
      </w:r>
      <w:r>
        <w:rPr/>
        <w:t>㝏幆戣☰ヂ顉䤩潅眨䕆㭉숸呔⩟㴦⛂䕬숸꺩䫂⑟浉婁</w:t>
      </w:r>
      <w:r>
        <w:rPr/>
        <w:t>ꦘ</w:t>
      </w:r>
      <w:r>
        <w:rPr/>
        <w:t>幹⩹䥅⩩皥㈮뿂㵹컂땂ㅒ뇍卪䚻兟失ㄩ縪㋍⨤㩕쉰慨숵䠪거⽫竍쉪ぎ瑪穮睴㟂枿稯憻奃⯂濂抵婟曂싂䍬⵨⍪㛂瑠硥八祑㨪䗂幨梏⫂㣂场⥆땐䨸湈㥚䑓ㅎ</w:t>
      </w:r>
      <w:r>
        <w:rPr/>
        <w:t>⡁⑮</w:t>
      </w:r>
      <w:r>
        <w:rPr/>
        <w:t>空祲ㄣ棂뼫繘䋍斥뗂䭸</w:t>
      </w:r>
      <w:r>
        <w:rPr/>
        <w:t>ⲥ</w:t>
      </w:r>
      <w:r>
        <w:rPr/>
        <w:t>瑥⨭枏䥪걂</w:t>
      </w:r>
      <w:r>
        <w:rPr/>
        <w:t>ꤺ䷂</w:t>
      </w:r>
      <w:r>
        <w:rPr/>
        <w:t>쉌</w:t>
      </w:r>
      <w:r>
        <w:rPr/>
        <w:t>ⴱ</w:t>
      </w:r>
      <w:r>
        <w:rPr/>
        <w:t>樣敇♺뽠싂扑싎㡌㥯ꆿ쉫然殘珂帱呷ꥸ涵挭硷숥垩噭칚</w:t>
      </w:r>
      <w:r>
        <w:rPr/>
        <w:t>ꤊ</w:t>
      </w:r>
      <w:r>
        <w:rPr/>
        <w:t>截</w:t>
      </w:r>
      <w:r>
        <w:rPr/>
        <w:t>ꗂ</w:t>
      </w:r>
      <w:r>
        <w:rPr/>
        <w:t>숽䁊䰬䃂䵰㕵ォ놡쉃畟</w:t>
      </w:r>
      <w:r>
        <w:rPr/>
        <w:t>ⰵ</w:t>
      </w:r>
      <w:r>
        <w:rPr/>
        <w:t>넴晨䇂匸䀷쎡朶暡棂坮飃䤹潵䮻칣榥⌶癪瑹ꍔ♵㭗䔣摎桪㕨癊犱歨숫奋頦懂勂瀦祕䵺繒믂㕙⨲⪥숩欱⪻塣䈫ꥬ愴穣桵淂䁘◂歂ꅕ㉔爽䄻췂幗䥲泂䡧嗎䀦搻䌬⩆昹斡췂⹭뼲怬쉔幾敂⽸䁠쉞啵灣</w:t>
      </w:r>
      <w:r>
        <w:rPr/>
        <w:t>⡕</w:t>
      </w:r>
      <w:r>
        <w:rPr/>
        <w:t>㴺擂⻂䂿啁村乹婕⩬</w:t>
      </w:r>
      <w:r>
        <w:rPr/>
        <w:t>Ⳃ</w:t>
      </w:r>
      <w:r>
        <w:rPr/>
        <w:t>䱋숳礭偘瑊㍢䳂勍武浆员盂䍾淍䠤ꥴ♩쉂㍟嘣桴슣爻겻揂瑁槂斱쉃帴㤦瀣깰卑彩〯港쉎灣</w:t>
      </w:r>
      <w:r>
        <w:rPr/>
        <w:t>ꕮ</w:t>
      </w:r>
      <w:r>
        <w:rPr/>
        <w:t>旂㈵Ⓨ쉇䅒ꄬ㟃䑮欽⸷唲䩞潑癧</w:t>
      </w:r>
      <w:r>
        <w:rPr/>
        <w:t>ⶱ</w:t>
      </w:r>
      <w:r>
        <w:rPr/>
        <w:t>囂猰</w:t>
      </w:r>
      <w:r>
        <w:rPr/>
        <w:t>Ⱜ</w:t>
      </w:r>
      <w:r>
        <w:rPr/>
        <w:t>䍤伥</w:t>
      </w:r>
      <w:r>
        <w:rPr/>
        <w:t>ꗂ</w:t>
      </w:r>
      <w:r>
        <w:rPr/>
        <w:t>㕭縰췂䍕䉳歘勂縣潮楂㜺潴汞竂쉂㯍珂뽰⨹䉍쉔獦猤쉑䓂丽ㄸ㍯洣灎纵㒻깞灬棂復␮ꅾ䵸</w:t>
      </w:r>
      <w:r>
        <w:rPr/>
        <w:t>ꕣ</w:t>
      </w:r>
      <w:r>
        <w:rPr/>
        <w:t>䃍搣ꥪ幹</w:t>
      </w:r>
      <w:r>
        <w:rPr/>
        <w:t>⡱</w:t>
      </w:r>
      <w:r>
        <w:rPr/>
        <w:t>顗惎숴湺嗃慾걪轸⭌㫂쉷佷㭓┪䙭㎩槍愫哂换⑖ㅷ⩬畅䈪旃䡊申</w:t>
      </w:r>
      <w:r>
        <w:rPr/>
        <w:t>⠺</w:t>
      </w:r>
      <w:r>
        <w:rPr/>
        <w:t>じ겘㤸㝊彋乁秂⽠形呱㙪㨻</w:t>
      </w:r>
      <w:r>
        <w:rPr/>
        <w:t>⣃</w:t>
      </w:r>
      <w:r>
        <w:rPr/>
        <w:t>心⥴轌䉬ꥬꍟꍘ慳澿䝁⽗怵</w:t>
      </w:r>
      <w:r>
        <w:rPr/>
        <w:t>⡉</w:t>
      </w:r>
      <w:r>
        <w:rPr/>
        <w:t>ご싍䷂䬫漲牳⨽牏樫硪倯뽵幤⥣㘲싎抏潹㨬䩬癉嚱ぱ䡋猣춘啢㡷뭁䕹</w:t>
      </w:r>
      <w:r>
        <w:rPr/>
        <w:t>ⰵ</w:t>
      </w:r>
      <w:r>
        <w:rPr/>
        <w:t>㨽⥳歟㉳摏써␶暥뽕</w:t>
      </w:r>
      <w:r>
        <w:rPr/>
        <w:t>ⷂ</w:t>
      </w:r>
      <w:r>
        <w:rPr/>
        <w:t>ⳃ</w:t>
      </w:r>
      <w:r>
        <w:rPr/>
        <w:t>땐㬹쉚桑ꥨ楮따䥩⥀礽幫㨱䩫穫䝠䡉숽啎</w:t>
      </w:r>
      <w:r>
        <w:rPr/>
        <w:t>ⰴ</w:t>
      </w:r>
      <w:r>
        <w:rPr/>
        <w:t>堯㠣⵹摒版</w:t>
      </w:r>
      <w:r>
        <w:rPr/>
        <w:t>ꦩ</w:t>
      </w:r>
      <w:r>
        <w:rPr/>
        <w:t>㐺杸牳嚏灴洲椲ꅤ䅦弻溩男䝆䑉㭥狂숭捓⥰佗떱㕔湆套穣⎣썗颿㍓칭숴扨奂ꥨ䱫砦秂䵐</w:t>
      </w:r>
      <w:r>
        <w:rPr/>
        <w:t>ⴺ</w:t>
      </w:r>
      <w:r>
        <w:rPr/>
        <w:t>牐</w:t>
      </w:r>
      <w:r>
        <w:rPr/>
        <w:t>ꤪ</w:t>
      </w:r>
      <w:r>
        <w:rPr/>
        <w:t>弮界䁊䌹䎮煾슡䷍걮⺏䩞㚣批戽숬昲㞻⹗놣䋍婅긽䄥㑂⹶쉾䉾甽帷숴</w:t>
      </w:r>
      <w:r>
        <w:rPr/>
        <w:t>⡐⥓</w:t>
      </w:r>
      <w:r>
        <w:rPr/>
        <w:t>⼪樤坓</w:t>
      </w:r>
      <w:r>
        <w:rPr/>
        <w:t>ⷂ</w:t>
      </w:r>
      <w:r>
        <w:rPr/>
        <w:t>樻</w:t>
      </w:r>
      <w:r>
        <w:rPr/>
        <w:t>ⶱ</w:t>
      </w:r>
      <w:r>
        <w:rPr/>
        <w:t>싂썐䤤</w:t>
      </w:r>
      <w:r>
        <w:rPr/>
        <w:t>⠥</w:t>
      </w:r>
      <w:r>
        <w:rPr/>
        <w:t>㝍걊匤段坕㙁瓂⼭䭧⛂硕扌癙뾬䝳⽶札犩獳␲捔쉄塯㑂㷂╭⪥숪㍢䈴㷂喩殘㙕㞣晏甽旂渭磂御夲</w:t>
      </w:r>
      <w:r>
        <w:rPr/>
        <w:t>ꥇ</w:t>
      </w:r>
      <w:r>
        <w:rPr/>
        <w:t>㮩⍊硕뾵轃洦䡍쉘参쵭쉖⩈牣뼳梥㔵뗃䅳呕걑䴤昰묬涿䰱摙攻癡婋䑦忂쌹祟㥂櫂佴</w:t>
      </w:r>
      <w:r>
        <w:rPr/>
        <w:t>ⱗ</w:t>
      </w:r>
      <w:r>
        <w:rPr/>
        <w:t>凂纘潏䥋䆥㵌♥⩒䐶㔴噣株㌫刊뗂樥呦畺乧䴷⭍㙊啖⤤礥彬䴨咡뽖椶⍮壎숭䡵䵕参넪轓㈴幢ꍾ쉀㐲䙱橄촳䟂〪⿃汁慬촲⎻乐偕煈渰칹疻ヂ䵖㶩쉈噙免妡갰⧂〰떣楄繪㵪堲䡸帷⸴㍺㩃䡙촱䵃栫䰱疣燃灋㭞垩ꥢ⑓华䯂狂档嘷쉈偟㍦썙獠湙㌷⥚</w:t>
      </w:r>
      <w:r>
        <w:rPr/>
        <w:t>ꦻ</w:t>
      </w:r>
      <w:r>
        <w:rPr/>
        <w:t>瀪扲䴦㠻畳②娵</w:t>
      </w:r>
      <w:r>
        <w:rPr/>
        <w:t>ⱌ</w:t>
      </w:r>
      <w:r>
        <w:rPr/>
        <w:t>槂⨶䮵睊戨ꍦ</w:t>
      </w:r>
      <w:r>
        <w:rPr/>
        <w:t>ⶱ</w:t>
      </w:r>
      <w:r>
        <w:rPr/>
        <w:t>吵카⭺㩹轶济쉗堵枥瘱쌲㍕漰啯䑵佑縪┪쉎</w:t>
      </w:r>
      <w:r>
        <w:rPr/>
        <w:t>ꕈ⨫╆</w:t>
      </w:r>
      <w:r>
        <w:rPr/>
        <w:t>撵뾩⯂ㅐ灉欯檿㥵汊⩬辥打乲䩳⩞쉥䂩敥쉎睈㬪刻攥䗂㉈⽂슥䔹⵵ꅺ㖮慬䡣卹걋뭟幍怲䉩颿伪㍪䙸갴쉀쉍쵇毎㈽呯⥠坢㉋쉚⫂繎</w:t>
      </w:r>
      <w:r>
        <w:rPr/>
        <w:t>⣂⮿</w:t>
      </w:r>
      <w:r>
        <w:rPr/>
        <w:t>嚮稻㬹쉆䥉ㅸ㉈瓂쉯慧稨猭兢䔶䪥㍃촭ꥷ⯂䉍瘹䉧⍪⩏轐녠䭒䵐습濂焥숬⍙쉦뗂窮</w:t>
      </w:r>
      <w:r>
        <w:rPr/>
        <w:t>Ⱞ</w:t>
      </w:r>
      <w:r>
        <w:rPr/>
        <w:t>뭊睑祈碿ㆱ䑷㔴瑪稤䕆녟懂輤洵瑺转穠곂澘扬㬯䲻⌮걭彈䥬숮䷂믂숦牡滂瘹뼬⨰</w:t>
      </w:r>
      <w:r>
        <w:rPr/>
        <w:t>ⱀ</w:t>
      </w:r>
      <w:r>
        <w:rPr/>
        <w:t>桴䨯놱甯슏⩵䠹쉈欩楃㩌㌯睧畧买瞱䐦ꥡ牏㇂檱廂슻뭊拍嗍䞵쉚⬸捷쏂숴녕㠫ꍢ⽸䙅䍹㈮떥땄㐹䔫⭤䵌⽖침䐣㖥幷䬽</w:t>
      </w:r>
      <w:r>
        <w:rPr/>
        <w:t>ꤷꦡⒻ</w:t>
      </w:r>
      <w:r>
        <w:rPr/>
        <w:t>䵅烃欨攩唸쵺⥔睊쉎眩礻垿</w:t>
      </w:r>
      <w:r>
        <w:rPr/>
        <w:t>ꕥ</w:t>
      </w:r>
      <w:r>
        <w:rPr/>
        <w:t>䝟䐯쉚㔱쉚쉡ꆬ䞱歏숸ヂ乣桳ヂ</w:t>
      </w:r>
      <w:r>
        <w:rPr/>
        <w:t>ꦣ</w:t>
      </w:r>
      <w:r>
        <w:rPr/>
        <w:t>⡎</w:t>
      </w:r>
      <w:r>
        <w:rPr/>
        <w:t>䰬眳幞啾顒氬</w:t>
      </w:r>
      <w:r>
        <w:rPr/>
        <w:t>ꥄꕢ</w:t>
      </w:r>
      <w:r>
        <w:rPr/>
        <w:t>䘴坡㪡塴䄸쉥쉰㭋渻슘ꄫ火㈪⫂갳睁⿂恋㚱㝇剭榏갴㝱⭤係繇⒱畕咬䕟癉뿂価쉖쉑磂潉仂楓㥮扗眻堥슏䩇溻</w:t>
      </w:r>
      <w:r>
        <w:rPr/>
        <w:t>ꥁ</w:t>
      </w:r>
      <w:r>
        <w:rPr/>
        <w:t>㧂湮䭠㷂畯庘숪깉</w:t>
      </w:r>
      <w:r>
        <w:rPr/>
        <w:t>ⱬ⌳</w:t>
      </w:r>
      <w:r>
        <w:rPr/>
        <w:t>㤷쉭区⻂砨칺㵚䛍䝆剌咩殏䥧꺥祎⫂싂样汱䵮楠㨱祫捳♳ㄫ堬놿惃</w:t>
      </w:r>
      <w:r>
        <w:rPr/>
        <w:t>⠳</w:t>
      </w:r>
      <w:r>
        <w:rPr/>
        <w:t>卷戥䌦歓潠♅刴쉠庩䭹䉦썥湎櫂䮏壎祧敦뽌嗍啭中</w:t>
      </w:r>
      <w:r>
        <w:rPr/>
        <w:t>ⱞⱬ</w:t>
      </w:r>
      <w:r>
        <w:rPr/>
        <w:t>坓狍쉧瀲敓⑵촺녙㛂块</w:t>
      </w:r>
      <w:r>
        <w:rPr/>
        <w:t>꥟</w:t>
      </w:r>
      <w:r>
        <w:rPr/>
        <w:t>汇숥木⒬顱栮丯礫娤㑩橚</w:t>
      </w:r>
      <w:r>
        <w:rPr/>
        <w:t>Ⳃ</w:t>
      </w:r>
      <w:r>
        <w:rPr/>
        <w:t>㝁㏂숭녡嘨婢뭵磃⥦쵉촽뿂</w:t>
      </w:r>
      <w:r>
        <w:rPr/>
        <w:t>ⵓ</w:t>
      </w:r>
      <w:r>
        <w:rPr/>
        <w:t>䁑쉅뼫桁</w:t>
      </w:r>
      <w:r>
        <w:rPr/>
        <w:t>⡑</w:t>
      </w:r>
      <w:r>
        <w:rPr/>
        <w:t>犣숹쉯剌穚⽁接渦숊㪡泃갣쵲癚⥦䅙硊슿姂柂</w:t>
      </w:r>
      <w:r>
        <w:rPr/>
        <w:t>ꔥ</w:t>
      </w:r>
      <w:r>
        <w:rPr/>
        <w:t>㨱⽮兊冩쉃块潙ꅟ썁项녰勃䧂</w:t>
      </w:r>
      <w:r>
        <w:rPr/>
        <w:t>ⵒ</w:t>
      </w:r>
      <w:r>
        <w:rPr/>
        <w:t>颻毂牂渻啘숮娬渴渨⫎幁氥熿⹞勂楚吥疏旂뭗㧂䭦伣琫㤰欹㏂㥭뼲参㖥쉟繫傿穆</w:t>
      </w:r>
      <w:r>
        <w:rPr/>
        <w:t>⡓</w:t>
      </w:r>
      <w:r>
        <w:rPr/>
        <w:t>卡亮⍨獧</w:t>
      </w:r>
      <w:r>
        <w:rPr/>
        <w:t>ꦮ</w:t>
      </w:r>
      <w:r>
        <w:rPr/>
        <w:t>ꅳ侱婯潂┴捰拍</w:t>
      </w:r>
      <w:r>
        <w:rPr/>
        <w:t>꤬</w:t>
      </w:r>
      <w:r>
        <w:rPr/>
        <w:t>搪偒숦</w:t>
      </w:r>
      <w:r>
        <w:rPr/>
        <w:t>ⱷ</w:t>
      </w:r>
      <w:r>
        <w:rPr/>
        <w:t>ヂ</w:t>
      </w:r>
      <w:r>
        <w:rPr/>
        <w:t>⡲</w:t>
      </w:r>
      <w:r>
        <w:rPr/>
        <w:t>伬桚쉴숴䙨쉱䅆⛂乱晃⑆⯍塤䎣氽䯂䤪兹怪轾쵢⍡㦱뽀侱숳㷍祟嗂浈쉖䘱녴塉꥘傡䡗惂⸶䠦穠쉺潌䩘版ꄮ斏䳂▩爵墡☩瀷쉳쵂䱎䶱橗橖瘽겏⦣쉤䄳묵떩♟橌弪䀦땎沱녕</w:t>
      </w:r>
      <w:r>
        <w:rPr/>
        <w:t>⣂</w:t>
      </w:r>
      <w:r>
        <w:rPr/>
        <w:t>ꥋ</w:t>
      </w:r>
      <w:r>
        <w:rPr/>
        <w:t>㙴焫㴵</w:t>
      </w:r>
      <w:r>
        <w:rPr/>
        <w:t>ⱞ⮘</w:t>
      </w:r>
      <w:r>
        <w:rPr/>
        <w:t>伳燂䨰쉖㕒㭓▩⪏妮쉅⛂凂泍⭹싂쉘に廂갯暵穙䕯僃</w:t>
      </w:r>
      <w:r>
        <w:rPr/>
        <w:t>ꤥⵇ</w:t>
      </w:r>
      <w:r>
        <w:rPr/>
        <w:t>쉰㐫ꌣ놵類䌦⎵䕑</w:t>
      </w:r>
      <w:r>
        <w:rPr/>
        <w:t>⠤</w:t>
      </w:r>
      <w:r>
        <w:rPr/>
        <w:t>灙긽⪡掱疻䡎</w:t>
      </w:r>
      <w:r>
        <w:rPr/>
        <w:t>ⱑ</w:t>
      </w:r>
      <w:r>
        <w:rPr/>
        <w:t>祀</w:t>
      </w:r>
      <w:r>
        <w:rPr/>
        <w:t>ꤲ</w:t>
      </w:r>
      <w:r>
        <w:rPr/>
        <w:t>⼳旂격婬숫䟂치潙땡㘴⬴潔歖䶬眹♏捈</w:t>
      </w:r>
      <w:r>
        <w:rPr/>
        <w:t>ꗂ</w:t>
      </w:r>
      <w:r>
        <w:rPr/>
        <w:t>甥睔⸩숩轘婟䥸⨴绂竂㝄剘⍡桌㉒恵</w:t>
      </w:r>
      <w:r>
        <w:rPr/>
        <w:t>ꥆ</w:t>
      </w:r>
      <w:r>
        <w:rPr/>
        <w:t>ⱒ</w:t>
      </w:r>
      <w:r>
        <w:rPr/>
        <w:t>㍃匱東뼮⌦亘㵓</w:t>
      </w:r>
      <w:r>
        <w:rPr/>
        <w:t>꧃</w:t>
      </w:r>
      <w:r>
        <w:rPr/>
        <w:t>숸㥋爬뽯䕲乸噋촰彍ꍕ䁕〫瑈㛂噮䝵炏卒⹓痂婺幐뭣灔轨奃挥煀汋</w:t>
      </w:r>
      <w:r>
        <w:rPr/>
        <w:t>⠤䷍</w:t>
      </w:r>
      <w:r>
        <w:rPr/>
        <w:t>剆项</w:t>
      </w:r>
      <w:r>
        <w:rPr/>
        <w:t>ꥍ</w:t>
      </w:r>
      <w:r>
        <w:rPr/>
        <w:t>⡧┵</w:t>
      </w:r>
      <w:r>
        <w:rPr/>
        <w:t>칧恾朹뽉䭀䩩䶩쉾婮⫂桥⩢㢘㜦┭据䍥㈫뽃㢩瀽恔恨䅧儳䊿捷䙶쉨洹空쉱숩才圥偲䫂汶㥨</w:t>
      </w:r>
      <w:r>
        <w:rPr/>
        <w:t>ꥈ</w:t>
      </w:r>
      <w:r>
        <w:rPr/>
        <w:t>猩䕀♍晁橔䥥摏㘶䜽ꎥ剮涥熵쉕슣뭴獅獕纱쉩</w:t>
      </w:r>
      <w:r>
        <w:rPr/>
        <w:t>ꦬ</w:t>
      </w:r>
      <w:r>
        <w:rPr/>
        <w:t>䥢㉌쵰繾㉏쉹偎潕繃汒圽䁂瘮协坫뽑</w:t>
      </w:r>
      <w:r>
        <w:rPr/>
        <w:t>ꕉ</w:t>
      </w:r>
      <w:r>
        <w:rPr/>
        <w:t>漣䲻㴹㝥䥈瀷䙊숺㏂励浱㥎䭞</w:t>
      </w:r>
      <w:r>
        <w:rPr/>
        <w:t>ⰱ</w:t>
      </w:r>
      <w:r>
        <w:rPr/>
        <w:t>娣⩥㩥噯㬩柂凂檘걷呄㡟烂䟂繕쉭䄤占〬汥塅繡楗䡦幧㙐䟂</w:t>
      </w:r>
      <w:r>
        <w:rPr/>
        <w:t>⠯</w:t>
      </w:r>
      <w:r>
        <w:rPr/>
        <w:t>쉄쉣䙁䙠♉湟敋摷쉗쉕䄦晵换楄</w:t>
      </w:r>
      <w:r>
        <w:rPr/>
        <w:t>⠨</w:t>
      </w:r>
      <w:r>
        <w:rPr/>
        <w:t>摍唯晅㝳䍶飍㮥⾣飂⽇⍄</w:t>
      </w:r>
      <w:r>
        <w:rPr/>
        <w:t>⡙</w:t>
      </w:r>
      <w:r>
        <w:rPr/>
        <w:t>泂슿㉌ꄮノ救睠潉슻썲㎘췃㌫嫂玿ꌺ幀祐䉦묯⍋杁</w:t>
      </w:r>
      <w:r>
        <w:rPr/>
        <w:t>⠤</w:t>
      </w:r>
      <w:r>
        <w:rPr/>
        <w:t>䱭栭䭷卦䩇慟쌺烂쉃坁䙵⼮乗弲䬴㴽栬乙幣塇䟎橑殿儤쵅懂摖晉䍘⺿슩硄캘䱊懍</w:t>
      </w:r>
      <w:r>
        <w:rPr/>
        <w:t>ꕗ</w:t>
      </w:r>
      <w:r>
        <w:rPr/>
        <w:t>京쵆</w:t>
      </w:r>
      <w:r>
        <w:rPr/>
        <w:t>ꕷ</w:t>
      </w:r>
      <w:r>
        <w:rPr/>
        <w:t>嗂䱩ꄴ䙢싂眭⨳㔵是⫂呁믂憩瘴挣㙐㴭숱숴⸊䕳㔪녅橂䲏未㩴</w:t>
      </w:r>
      <w:r>
        <w:rPr/>
        <w:t>ꔴ</w:t>
      </w:r>
      <w:r>
        <w:rPr/>
        <w:t>祇㨤瓂습穇悏⺵洤卙⵸㭒㬤걇祬㗎뇂䑹ꍈ弪뭔帪刽⹕帨㮬묮婔潬䩣畯䁢쉖쉃㪡浭收쵖潐檣㉶㭴쉀㉙矍央瀩㖥冩轭幕楷㌪ꄯ䃃딽쉗桞扳땘칂敪⩄搮㏂慈숥䅖迂㓂牌矂뇃䃂䗂䤥䵑呸䅟潖⮿</w:t>
      </w:r>
      <w:r>
        <w:rPr/>
        <w:t>ꥅ</w:t>
      </w:r>
      <w:r>
        <w:rPr/>
        <w:t>쉋䝕</w:t>
      </w:r>
      <w:r>
        <w:rPr/>
        <w:t>ⲩ</w:t>
      </w:r>
      <w:r>
        <w:rPr/>
        <w:t>榮쉠劏揂숽穷湅炡⭮喏쉙촰㦱⥲䵨睑䬤칚뭞怭땑싎촷⹑쉯へ繡犏슣ぱ弪矂杘搷题瞥⬽橭</w:t>
      </w:r>
      <w:r>
        <w:rPr/>
        <w:t>꥟</w:t>
      </w:r>
      <w:r>
        <w:rPr/>
        <w:t>渨轨⥣洸窘盃쉠㧂慎긽㉁㉊䨱㋂䕥䥮</w:t>
      </w:r>
      <w:r>
        <w:rPr/>
        <w:t>⣂</w:t>
      </w:r>
      <w:r>
        <w:rPr/>
        <w:t>悘湕⦡숳頵噢癈漵╦票歌꺩獪꥖</w:t>
      </w:r>
      <w:r>
        <w:rPr/>
        <w:t>Ⱝ</w:t>
      </w:r>
      <w:r>
        <w:rPr/>
        <w:t>畏婩◂</w:t>
      </w:r>
      <w:r>
        <w:rPr/>
        <w:t>ⷂ</w:t>
      </w:r>
      <w:r>
        <w:rPr/>
        <w:t>㈺쏂⍸뽲⯂땷慒咬噡ㄵ㕦걬汞⩞参</w:t>
      </w:r>
      <w:r>
        <w:rPr/>
        <w:t>Ⱚ</w:t>
      </w:r>
      <w:r>
        <w:rPr/>
        <w:t>층䥴䭶⭂쉹吤䖬拂掏儽呗㓂䕩湂匵瀶㬩坂㫂橐⌯轢숸⥐⽪抏⥒</w:t>
      </w:r>
      <w:r>
        <w:rPr/>
        <w:t>ꤸ</w:t>
      </w:r>
      <w:r>
        <w:rPr/>
        <w:t>㑗ꄻ䢩</w:t>
      </w:r>
      <w:r>
        <w:rPr/>
        <w:t>ꥈⵤ</w:t>
      </w:r>
      <w:r>
        <w:rPr/>
        <w:t>䈯灑晣⬤琺潎堲儹</w:t>
      </w:r>
      <w:r>
        <w:rPr/>
        <w:t>ⴴ</w:t>
      </w:r>
      <w:r>
        <w:rPr/>
        <w:t>㞡棍湟䮘烂㬺쉯折뽒⑄</w:t>
      </w:r>
      <w:r>
        <w:rPr/>
        <w:t>ꕆ</w:t>
      </w:r>
      <w:r>
        <w:rPr/>
        <w:t>呁⫂窵輬䑨砭歸䁕埃䮱⏍썆㥷㒱</w:t>
      </w:r>
      <w:r>
        <w:rPr/>
        <w:t>ꕍ⮻</w:t>
      </w:r>
      <w:r>
        <w:rPr/>
        <w:t>牱</w:t>
      </w:r>
      <w:r>
        <w:rPr/>
        <w:t>⡭</w:t>
      </w:r>
      <w:r>
        <w:rPr/>
        <w:t>硞ꌳ橎琣ㅒ顁걦吱噆玵♞</w:t>
      </w:r>
      <w:r>
        <w:rPr/>
        <w:t>⢱</w:t>
      </w:r>
      <w:r>
        <w:rPr/>
        <w:t>뗂䡓眱뾏㕦呢猦뭰㐱〩㕞灀䍄⎡</w:t>
      </w:r>
      <w:r>
        <w:rPr/>
        <w:t>ⵁ</w:t>
      </w:r>
      <w:r>
        <w:rPr/>
        <w:t>瑴䕆⍬惃䑀槎歖燂桘㬷⹶顷뾬怦숣춘⏂繗䙉⩷䔨䥭璻桨伸椹㨪㐣⩗썋壂桤㵚楄ꇍ楦湶擎恃呶嘨氹䍮揂⑱⩫⍡吩啵겿⩬䅕頫⑮擂坄㡯ꇂ敘</w:t>
      </w:r>
      <w:r>
        <w:rPr/>
        <w:t>ꗎꤲ</w:t>
      </w:r>
      <w:r>
        <w:rPr/>
        <w:t>䍎쉣欦煗奓漯䝖檏䝋㩏照彘捸坏恦䴲橕橗칀걘깱坸숺</w:t>
      </w:r>
      <w:r>
        <w:rPr/>
        <w:t>ⴴ</w:t>
      </w:r>
      <w:r>
        <w:rPr/>
        <w:t>砸㉚䧃뼵⌤栩䔤兙刦䒱썭䙖坒</w:t>
      </w:r>
      <w:r>
        <w:rPr/>
        <w:t>⡃</w:t>
      </w:r>
      <w:r>
        <w:rPr/>
        <w:t>䅞䜨洫䠱䣂䕱㈮摰恙凂呔䎡泎칆椦稲⪬</w:t>
      </w:r>
      <w:r>
        <w:rPr/>
        <w:t>ⶣ⩫</w:t>
      </w:r>
      <w:r>
        <w:rPr/>
        <w:t>ㆱ捵ꅱ쉞싂眹楣椬椶墣㵂槂㔨庡卧硩溏坱</w:t>
      </w:r>
      <w:r>
        <w:rPr/>
        <w:t>ⵟ</w:t>
      </w:r>
      <w:r>
        <w:rPr/>
        <w:t>渮␷</w:t>
      </w:r>
      <w:r>
        <w:rPr/>
        <w:t>ⷂ</w:t>
      </w:r>
      <w:r>
        <w:rPr/>
        <w:t>䍦僃樴䵒☷䌶쵗⎮䅡</w:t>
      </w:r>
      <w:r>
        <w:rPr/>
        <w:t>ꗂ</w:t>
      </w:r>
      <w:r>
        <w:rPr/>
        <w:t>亩뇂氹䖣䕐厣敱捒㕹䱎兕䥑㐱轟♈묷氺긤睄樶⍵侘段㭩坅䡒긭偃♧呹敍祅樤呤㕾숽噈╤晀쵍伪柂煤䕅⥊慌恵㍺쉇⛂瑙숩䕶䴬硈焪坃췍平绂䥦㣂橇兒枿㘸쉐悡ㅌ⨩獰䆱⨥캱乥桳咩歧䰨輻縊䭃䒥</w:t>
      </w:r>
      <w:r>
        <w:rPr/>
        <w:t>⡰</w:t>
      </w:r>
      <w:r>
        <w:rPr/>
        <w:t>ꕴ</w:t>
      </w:r>
      <w:r>
        <w:rPr/>
        <w:t>喱숹쉃轗숪婠が呴ꎩ격쉷佴䝧杂걬ꍕ梣⩫㔪穳奆噥딶ꄺ琲뭵</w:t>
      </w:r>
      <w:r>
        <w:rPr/>
        <w:t>ꦻ</w:t>
      </w:r>
      <w:r>
        <w:rPr/>
        <w:t>绂䔮味坦쵣慤疿걏⹚䄯扲湓潧䯂넵焮唩娲숮治ꥸ숴ꅖㅆ䴬딨癔丩</w:t>
      </w:r>
      <w:r>
        <w:rPr/>
        <w:t>ꥀ</w:t>
      </w:r>
      <w:r>
        <w:rPr/>
        <w:t>幂曂晫渦</w:t>
      </w:r>
      <w:r>
        <w:rPr/>
        <w:t>ꥈ</w:t>
      </w:r>
      <w:r>
        <w:rPr/>
        <w:t>썗傩皿</w:t>
      </w:r>
      <w:r>
        <w:rPr/>
        <w:t>ꥇ</w:t>
      </w:r>
      <w:r>
        <w:rPr/>
        <w:t>瓂㘤⭗托溿潘⩑숥䙴뽐䕍쉭ヂ栯숩䍞슮쉸䤶䕒쉞┦뽎穯婇䁓敟儯㍄䵥ꅘꄺ痂欦捾쉲쏎硧狂棃㙖깷깁쉂㴹晪䑟樰䑞幺䖥楄硡㞏䔹╊扲쵮橺璿塞橒剆竂教啅捖깍칎기曂稷單碏싂뼭睋櫂䍴䥞⹳檵㉬촲숶傱䴲㭇摌睮㐱奵癌쉡</w:t>
      </w:r>
      <w:r>
        <w:rPr/>
        <w:t>꧂</w:t>
      </w:r>
      <w:r>
        <w:rPr/>
        <w:t>싂㝕䶮䉹</w:t>
      </w:r>
      <w:r>
        <w:rPr/>
        <w:t>ꕮ</w:t>
      </w:r>
      <w:r>
        <w:rPr/>
        <w:t>柂止婁橑仂䁎㩎䁢</w:t>
      </w:r>
      <w:r>
        <w:rPr/>
        <w:t>⣍</w:t>
      </w:r>
      <w:r>
        <w:rPr/>
        <w:t>쉨敦ꍁ숽穒䭏⸬䠵⵬戫䥐楁⮻䛂娯幧㝀䨩♵⩃砸媘㙤쉹䉎㴽眮幨題佣咱搵淍숩伫숨伷䩷頱㜪⫃</w:t>
      </w:r>
      <w:r>
        <w:rPr/>
        <w:t>ⵔ</w:t>
      </w:r>
      <w:r>
        <w:rPr/>
        <w:t>䍊挨</w:t>
      </w:r>
      <w:r>
        <w:rPr/>
        <w:t>ⱆ</w:t>
      </w:r>
      <w:r>
        <w:rPr/>
        <w:t>ぎ㕘ꥩ塏塘</w:t>
      </w:r>
      <w:r>
        <w:rPr/>
        <w:t>⡟</w:t>
      </w:r>
      <w:r>
        <w:rPr/>
        <w:t>㡄轴狂䑦浓䀱쎣揂⑷칰⭅懂䖱瑏恾灵顮ꅯ妩칵父녗䡐쉟⿂灮願⩫㝈䱐쉇䅋瀰ꇂ싂㡯⍦噈吵␪ꄶ⍟䔹㓂煏숲ꎩ숪⩕湗灈燍䬽檵呟㩷</w:t>
      </w:r>
      <w:r>
        <w:rPr/>
        <w:t>ꥊ</w:t>
      </w:r>
      <w:r>
        <w:rPr/>
        <w:t>ヂ㶩怯㐤䇂绂津滂㑷瑱䞥</w:t>
      </w:r>
      <w:r>
        <w:rPr/>
        <w:t>ꤰ</w:t>
      </w:r>
      <w:r>
        <w:rPr/>
        <w:t>㨭㑣丬㐰거公侏♬쉯䩃䡨歆䱐</w:t>
      </w:r>
      <w:r>
        <w:rPr/>
        <w:t>ꕨ</w:t>
      </w:r>
      <w:r>
        <w:rPr/>
        <w:t>ꇂ兾䥴♳嗂싃哂⍵⑵뼰⤱狂媿</w:t>
      </w:r>
      <w:r>
        <w:rPr/>
        <w:t>ꗂ♂</w:t>
      </w:r>
      <w:r>
        <w:rPr/>
        <w:t>깔⭮넸</w:t>
      </w:r>
      <w:r>
        <w:rPr/>
        <w:t>ⴣ☭</w:t>
      </w:r>
      <w:r>
        <w:rPr/>
        <w:t>쉭쵱庥ㄴ㵀㥕睆栨氰쉥捬⹕걹扩䜦溩썾걇稯썠囂</w:t>
      </w:r>
      <w:r>
        <w:rPr/>
        <w:t>ꕕ</w:t>
      </w:r>
      <w:r>
        <w:rPr/>
        <w:t>だ쏂䓂䒻潵徬本</w:t>
      </w:r>
      <w:r>
        <w:rPr/>
        <w:t>Ⳃ</w:t>
      </w:r>
      <w:r>
        <w:rPr/>
        <w:t>塠奅摳꥙炬</w:t>
      </w:r>
      <w:r>
        <w:rPr/>
        <w:t>ꗎ</w:t>
      </w:r>
      <w:r>
        <w:rPr/>
        <w:t>䇂⍰〮䍓칵祀睬剶潌恳牰쎡ㅌ</w:t>
      </w:r>
      <w:r>
        <w:rPr/>
        <w:t>⡉</w:t>
      </w:r>
      <w:r>
        <w:rPr/>
        <w:t>䑫け슿係夶碘煲슩㭤䷂긮卾㥣䙟佢㕒쉳䅋䝊ꌯ昳睖槂敫ㆮ꥗晓</w:t>
      </w:r>
      <w:r>
        <w:rPr/>
        <w:t>ꕥ</w:t>
      </w:r>
      <w:r>
        <w:rPr/>
        <w:t>㴺㕇番㙃䉐䀺偶㜯撣珂浉</w:t>
      </w:r>
      <w:r>
        <w:rPr/>
        <w:t>ⰹ</w:t>
      </w:r>
      <w:r>
        <w:rPr/>
        <w:t>⾿偋縰匫䎩</w:t>
      </w:r>
      <w:r>
        <w:rPr/>
        <w:t>ꥄ</w:t>
      </w:r>
      <w:r>
        <w:rPr/>
        <w:t>䅆㨲畯䭫쉈䔪吷쎣㨽䨹䉄乱竂䕨쉴斮쉞彅杘⽉帱䕴橌䃂䉸堻㭗呔Ⓜ</w:t>
      </w:r>
      <w:r>
        <w:rPr/>
        <w:t>ꤱ</w:t>
      </w:r>
      <w:r>
        <w:rPr/>
        <w:t>⡃</w:t>
      </w:r>
      <w:r>
        <w:rPr/>
        <w:t>汹皱榱㥘숩哂</w:t>
      </w:r>
      <w:r>
        <w:rPr/>
        <w:t>ⱄ</w:t>
      </w:r>
      <w:r>
        <w:rPr/>
        <w:t>剮⍎灖墩廂ꌳ♵幇쉑幘爩⦻徘䉭晳䝗湋瞣깮擂䕥兄䮻怴⩡帰츨츭</w:t>
      </w:r>
      <w:r>
        <w:rPr/>
        <w:t>ꖻ</w:t>
      </w:r>
      <w:r>
        <w:rPr/>
        <w:t>⣂</w:t>
      </w:r>
      <w:r>
        <w:rPr/>
        <w:t>뼨㦻슮䈸⪡딦獢祋㵥싎깢懂乖娯♦⬊湗쵪夥</w:t>
      </w:r>
      <w:r>
        <w:rPr/>
        <w:t>ꖏ</w:t>
      </w:r>
      <w:r>
        <w:rPr/>
        <w:t>犱땵</w:t>
      </w:r>
      <w:r>
        <w:rPr/>
        <w:t>ⴥ</w:t>
      </w:r>
      <w:r>
        <w:rPr/>
        <w:t>祮戨啓䑯뭐딤佃䡙</w:t>
      </w:r>
      <w:r>
        <w:rPr/>
        <w:t>Ȿ</w:t>
      </w:r>
      <w:r>
        <w:rPr/>
        <w:t>䩂쵪䁥眵圪樲쉂务歲轮⽍⹗</w:t>
      </w:r>
      <w:r>
        <w:rPr/>
        <w:t>Ⱕ</w:t>
      </w:r>
      <w:r>
        <w:rPr/>
        <w:t>柂傣╷뽭歆帪숦兟熏旂</w:t>
      </w:r>
      <w:r>
        <w:rPr/>
        <w:t>⡪</w:t>
      </w:r>
      <w:r>
        <w:rPr/>
        <w:t>녾是䡒璵묯⚿⩊칷瀶뽸䘮䠮칞슘땃⩆뭀⤷쉟ㄥ恧⩳ꅊꌸ祰煤깟櫂暘</w:t>
      </w:r>
      <w:r>
        <w:rPr/>
        <w:t>⢏⛂</w:t>
      </w:r>
      <w:r>
        <w:rPr/>
        <w:t>埂</w:t>
      </w:r>
      <w:r>
        <w:rPr/>
        <w:t>ꤲ</w:t>
      </w:r>
      <w:r>
        <w:rPr/>
        <w:t>ꍊ䷂冩</w:t>
      </w:r>
      <w:r>
        <w:rPr/>
        <w:t>ꥐ</w:t>
      </w:r>
      <w:r>
        <w:rPr/>
        <w:t>숥䕟녞쉁썂</w:t>
      </w:r>
      <w:r>
        <w:rPr/>
        <w:t>Ɑ</w:t>
      </w:r>
      <w:r>
        <w:rPr/>
        <w:t>㩟ꥣ伽丶煔싂凂ꅓ䶱쉩㴻㝟쌤츳</w:t>
      </w:r>
      <w:r>
        <w:rPr/>
        <w:t>ꦡⵉ</w:t>
      </w:r>
      <w:r>
        <w:rPr/>
        <w:t>숷浱牊䍱쉭ꅇ呓뼸㡎乵쉓</w:t>
      </w:r>
      <w:r>
        <w:rPr/>
        <w:t>꧂</w:t>
      </w:r>
      <w:r>
        <w:rPr/>
        <w:t>㵆桏쉆丩촫㴦㩢䯂潢烂</w:t>
      </w:r>
      <w:r>
        <w:rPr/>
        <w:t>꧂</w:t>
      </w:r>
      <w:r>
        <w:rPr/>
        <w:t>偦輦㷂壃棃㙦暩</w:t>
      </w:r>
      <w:r>
        <w:rPr/>
        <w:t>⡍</w:t>
      </w:r>
      <w:r>
        <w:rPr/>
        <w:t>捸</w:t>
      </w:r>
      <w:r>
        <w:rPr/>
        <w:t>⠻</w:t>
      </w:r>
      <w:r>
        <w:rPr/>
        <w:t>疿䝤兌婆㘰溣剬穾光㡣漪슣矂氩顏슻壎嫃㨬䃂</w:t>
      </w:r>
      <w:r>
        <w:rPr/>
        <w:t>ⱌ</w:t>
      </w:r>
      <w:r>
        <w:rPr/>
        <w:t>匱牏㝖ꍂ婊燂桴䩣</w:t>
      </w:r>
      <w:r>
        <w:rPr/>
        <w:t>Ⳃ</w:t>
      </w:r>
      <w:r>
        <w:rPr/>
        <w:t>乭田</w:t>
      </w:r>
      <w:r>
        <w:rPr/>
        <w:t>ⵘ</w:t>
      </w:r>
      <w:r>
        <w:rPr/>
        <w:t>璡쉠福</w:t>
      </w:r>
      <w:r>
        <w:rPr/>
        <w:t>ⵚ</w:t>
      </w:r>
      <w:r>
        <w:rPr/>
        <w:t>穴쎻幨싃沩쉷彌숶⹉歓畨溱ぷ畃晹没恌穯凂歫ꌭ숫あ潦⑮⺻劥纡</w:t>
      </w:r>
      <w:r>
        <w:rPr/>
        <w:t>⣂</w:t>
      </w:r>
      <w:r>
        <w:rPr/>
        <w:t>쉫轏⛂㉊쉾桄갻坶睩敐숩촪</w:t>
      </w:r>
      <w:r>
        <w:rPr/>
        <w:t>⡳</w:t>
      </w:r>
      <w:r>
        <w:rPr/>
        <w:t>憮唨╤㡟싂甩彔㙔㈷揂顭䅎쌽䍂汸䡓칆轃爵♣뇃떻싂㍟</w:t>
      </w:r>
      <w:r>
        <w:rPr/>
        <w:t>⣂</w:t>
      </w:r>
      <w:r>
        <w:rPr/>
        <w:t>湲숱</w:t>
      </w:r>
      <w:r>
        <w:rPr/>
        <w:t>ꤦ</w:t>
      </w:r>
      <w:r>
        <w:rPr/>
        <w:t>㙸싂绂</w:t>
      </w:r>
      <w:r>
        <w:rPr/>
        <w:t>ⵊ</w:t>
      </w:r>
      <w:r>
        <w:rPr/>
        <w:t>未䉴刻弪噒䰣쎩⛂樦浤쉴祃쉫</w:t>
      </w:r>
      <w:r>
        <w:rPr/>
        <w:t>⡘</w:t>
      </w:r>
      <w:r>
        <w:rPr/>
        <w:t>䡠䑰넩쉶쉫汘㉶䁵䉄슏獒懂⍣䤰ꥫ婶</w:t>
      </w:r>
      <w:r>
        <w:rPr/>
        <w:t>ꤶ</w:t>
      </w:r>
      <w:r>
        <w:rPr/>
        <w:t>ꏂ뗂묣쉲祗䑪泂疘繪漩慥椻ㆵ歾渰⭪卤带쉘煄漻쉘싂兟뿂㑰⾥</w:t>
      </w:r>
      <w:r>
        <w:rPr/>
        <w:t>⡁</w:t>
      </w:r>
      <w:r>
        <w:rPr/>
        <w:t>獇畧㭐䁪꥚䑙⵲县汵穳㥷乴㑲浕獏潷쉶瀤瑃界뭗</w:t>
      </w:r>
      <w:r>
        <w:rPr/>
        <w:t>꧂</w:t>
      </w:r>
      <w:r>
        <w:rPr/>
        <w:t>圻畳䟂儤䙏唴嘱呸㯂䤪츬䆘挪溱嚣㥀汐䚏怭輶㙑亏⨦땦䈩轂쵧痂츪⽔쉈㉴洴䴪䜤쉬揂䍄戵ケ㟂勂쉦㚬깇ꌮ搮깠棎朦䰯캿慒㌫奉復숸슩쉚</w:t>
      </w:r>
      <w:r>
        <w:rPr/>
        <w:t>⣂</w:t>
      </w:r>
      <w:r>
        <w:rPr/>
        <w:t>걀厥컂</w:t>
      </w:r>
      <w:r>
        <w:rPr/>
        <w:t>ꔮ</w:t>
      </w:r>
      <w:r>
        <w:rPr/>
        <w:t>祇⍭䑑㘳夸係繬⾩硯┬䅘悬偕媣</w:t>
      </w:r>
      <w:r>
        <w:rPr/>
        <w:t>Ᵽ⪵</w:t>
      </w:r>
      <w:r>
        <w:rPr/>
        <w:t>썉浲䙄⑸輮戽坴䑢쉳쉷㞱役딵䀮䍎潏斩噓乌</w:t>
      </w:r>
      <w:r>
        <w:rPr/>
        <w:t>ꕕ</w:t>
      </w:r>
      <w:r>
        <w:rPr/>
        <w:t>厬㬶橺䆱깶㈶䩒䝎暩疬⭪Ⓜ쉈䄱硒Ⓨ⾩曂깃濂⼳瘯䍇䑏揃ꅈ䢏創漭凂䈭畉䉣砲卯㗂䕵썗⩗玿繳</w:t>
      </w:r>
      <w:r>
        <w:rPr/>
        <w:t>ⴲ</w:t>
      </w:r>
      <w:r>
        <w:rPr/>
        <w:t>爪啦睷绂ꄻ숷╈浅</w:t>
      </w:r>
      <w:r>
        <w:rPr/>
        <w:t>ⴸ</w:t>
      </w:r>
      <w:r>
        <w:rPr/>
        <w:t>䙐瘮㐬䣂쵠窩朸</w:t>
      </w:r>
      <w:r>
        <w:rPr/>
        <w:t>⡦</w:t>
      </w:r>
      <w:r>
        <w:rPr/>
        <w:t>ㄩ䆘癷숯㵌⸬슘⑓惂䌮眦㝩㄰</w:t>
      </w:r>
      <w:r>
        <w:rPr/>
        <w:t>ⶥ</w:t>
      </w:r>
      <w:r>
        <w:rPr/>
        <w:t>幺兵剘걥䍃썂┪嘶싍♙⬩癎㟂⨦䄊敦暡牒歞䄲</w:t>
      </w:r>
      <w:r>
        <w:rPr/>
        <w:t>ꕕ</w:t>
      </w:r>
      <w:r>
        <w:rPr/>
        <w:t>偕坩疩渹䗎協摘㬤╎祍橌䄩䮬넺</w:t>
      </w:r>
      <w:r>
        <w:rPr/>
        <w:t>꤭</w:t>
      </w:r>
      <w:r>
        <w:rPr/>
        <w:t>䣂欬♈䄪쉣⨻걓쏂묮⍑䢻䅚敥ㄻ告</w:t>
      </w:r>
      <w:r>
        <w:rPr/>
        <w:t>ⱈ</w:t>
      </w:r>
      <w:r>
        <w:rPr/>
        <w:t>㶥</w:t>
      </w:r>
      <w:r>
        <w:rPr/>
        <w:t>ⱖ</w:t>
      </w:r>
      <w:r>
        <w:rPr/>
        <w:t>汊䌩ㅅ癁䍉亿稳伩</w:t>
      </w:r>
      <w:r>
        <w:rPr/>
        <w:t>ꕇ♄⹂</w:t>
      </w:r>
      <w:r>
        <w:rPr/>
        <w:t>쎱亮ㄨ姂쉫儱汬㡕迍</w:t>
      </w:r>
      <w:r>
        <w:rPr/>
        <w:t>⢱</w:t>
      </w:r>
      <w:r>
        <w:rPr/>
        <w:t>ⷃ</w:t>
      </w:r>
      <w:r>
        <w:rPr/>
        <w:t>婕뭾哂㝣恚㦱뽈</w:t>
      </w:r>
      <w:r>
        <w:rPr/>
        <w:t>ꕬ</w:t>
      </w:r>
      <w:r>
        <w:rPr/>
        <w:t>숮晢넲轳彙쵊䝕暬갬灠咿故ꥭ燂</w:t>
      </w:r>
      <w:r>
        <w:rPr/>
        <w:t>꧂</w:t>
      </w:r>
      <w:r>
        <w:rPr/>
        <w:t>ꇂ䷂磂䭠穡㠯숺煬䵥儨ꌮ繟倥竂㗎愰숥䇂枏伥쵕뼰懂発</w:t>
      </w:r>
      <w:r>
        <w:rPr/>
        <w:t>Ⱳ</w:t>
      </w:r>
      <w:r>
        <w:rPr/>
        <w:t>䆬祇㒩쉏棍㩰㕉숥䪥亩⩭</w:t>
      </w:r>
      <w:r>
        <w:rPr/>
        <w:t>⣍</w:t>
      </w:r>
      <w:r>
        <w:rPr/>
        <w:t>ꅹ䕇悵婰긨꺏杌喩哂䲵乸䝗</w:t>
      </w:r>
      <w:r>
        <w:rPr/>
        <w:t>ꖩ</w:t>
      </w:r>
      <w:r>
        <w:rPr/>
        <w:t>恴沘쵌</w:t>
      </w:r>
      <w:r>
        <w:rPr/>
        <w:t>ⵍ</w:t>
      </w:r>
      <w:r>
        <w:rPr/>
        <w:t>䳂⭳瓂瑥止䲬䁕</w:t>
      </w:r>
      <w:r>
        <w:rPr/>
        <w:t>꧂</w:t>
      </w:r>
      <w:r>
        <w:rPr/>
        <w:t>繞㬴梥祯㇂䕟䘺</w:t>
      </w:r>
      <w:r>
        <w:rPr/>
        <w:t>ꖿ</w:t>
      </w:r>
      <w:r>
        <w:rPr/>
        <w:t>䏂슘ꏂ栻㍕倲</w:t>
      </w:r>
      <w:r>
        <w:rPr/>
        <w:t>꧂</w:t>
      </w:r>
      <w:r>
        <w:rPr/>
        <w:t>㬷슿漵潲</w:t>
      </w:r>
      <w:r>
        <w:rPr/>
        <w:t>ꥄ</w:t>
      </w:r>
      <w:r>
        <w:rPr/>
        <w:t>㦩廂沵歗숲汴⑏썈揂䥀갱楆䄯啣氭</w:t>
      </w:r>
      <w:r>
        <w:rPr/>
        <w:t>ꔲ</w:t>
      </w:r>
      <w:r>
        <w:rPr/>
        <w:t>颣㈦䋂顾쉞僂</w:t>
      </w:r>
      <w:r>
        <w:rPr/>
        <w:t>ꖘ</w:t>
      </w:r>
      <w:r>
        <w:rPr/>
        <w:t>ꌥ机杅긣砵싂ꌭ뽬颩皻㞱搷㬶氲䥡楋佧恇㟂</w:t>
      </w:r>
      <w:r>
        <w:rPr/>
        <w:t>⡙</w:t>
      </w:r>
      <w:r>
        <w:rPr/>
        <w:t>슬䎩</w:t>
      </w:r>
      <w:r>
        <w:rPr/>
        <w:t>⵰</w:t>
      </w:r>
      <w:r>
        <w:rPr/>
        <w:t>穴</w:t>
      </w:r>
      <w:r>
        <w:rPr/>
        <w:t>ꦘ</w:t>
      </w:r>
      <w:r>
        <w:rPr/>
        <w:t>뭇䱮歗ꅞ⌰㡍祍䑆싎㦥쉑㭮牨㝳캣彖塊⤺⍚䱧⨨敗</w:t>
      </w:r>
      <w:r>
        <w:rPr/>
        <w:t>Ᵽ</w:t>
      </w:r>
      <w:r>
        <w:rPr/>
        <w:t>쉺䵭㗎㕍塪ㄯ扑癎楰칺庩顅泂拎쉶칲㉷堫뼣彀⨶堰◂</w:t>
      </w:r>
      <w:r>
        <w:rPr/>
        <w:t>ꕘ</w:t>
      </w:r>
      <w:r>
        <w:rPr/>
        <w:t>䝅</w:t>
      </w:r>
      <w:r>
        <w:rPr/>
        <w:t>⠪⌫</w:t>
      </w:r>
      <w:r>
        <w:rPr/>
        <w:t>咘碣딨勂噴떵㵢ꏍ桦숬ꄬ</w:t>
      </w:r>
      <w:r>
        <w:rPr/>
        <w:t>ꦿ</w:t>
      </w:r>
      <w:r>
        <w:rPr/>
        <w:t>썃⹤숪灀䡱㝋Ⓜ쉋⑲슻坺슣橺楺⮣幒刪癒歹䬪ぱ㓂繆獦㩷埂</w:t>
      </w:r>
      <w:r>
        <w:rPr/>
        <w:t>ꖩ</w:t>
      </w:r>
      <w:r>
        <w:rPr/>
        <w:t>䱂橷숨⩈슡橇치禥呗䇍獍</w:t>
      </w:r>
      <w:r>
        <w:rPr/>
        <w:t>ꕏ</w:t>
      </w:r>
      <w:r>
        <w:rPr/>
        <w:t>歕捾㘽걑⸭䅶輬쉖瘹䌰⻂楏〽㩩睑硪숥晚♑㨬㤥쉇䰮填橆ꄻ殿숩墏䚬㈥쵄</w:t>
      </w:r>
      <w:r>
        <w:rPr/>
        <w:t>ꗂ</w:t>
      </w:r>
      <w:r>
        <w:rPr/>
        <w:t>䞩㌨痂컂뭀朸ꄬ滂朴⸷彺樣</w:t>
      </w:r>
      <w:r>
        <w:rPr/>
        <w:t>Ⱕ</w:t>
      </w:r>
      <w:r>
        <w:rPr/>
        <w:t>偵깍䅲昰㏂</w:t>
      </w:r>
      <w:r>
        <w:rPr/>
        <w:t>ⱟ</w:t>
      </w:r>
      <w:r>
        <w:rPr/>
        <w:t>捑㘪晵⑀㕗쉷䈷砨䗂浟ꆬ丯扆頩㣎㟂쉟㠴繦榥噂礷</w:t>
      </w:r>
    </w:p>
    <w:p>
      <w:pPr>
        <w:pStyle w:val="PreformattedText"/>
        <w:bidi w:val="0"/>
        <w:spacing w:before="0" w:after="0"/>
        <w:jc w:val="left"/>
        <w:rPr/>
      </w:pPr>
      <w:r>
        <w:rPr/>
        <w:t>ꍇ깃匹携ㅄ㆏╊ㄱ場촹竂㌯潙⼴ꄪ뼶숵桐☶⨨</w:t>
      </w:r>
      <w:r>
        <w:rPr/>
        <w:t>ⱳ</w:t>
      </w:r>
      <w:r>
        <w:rPr/>
        <w:t>洦桴皮幗䍎堰⩊䭱ㅒ橾穕묰歊</w:t>
      </w:r>
      <w:r>
        <w:rPr/>
        <w:t>⣂</w:t>
      </w:r>
      <w:r>
        <w:rPr/>
        <w:t>春亩扷煬偗걌煅䀹櫂姂긣䅳㐨◂憏婖窻噲睇숱㞿楢流</w:t>
      </w:r>
      <w:r>
        <w:rPr/>
        <w:t>⢣</w:t>
      </w:r>
      <w:r>
        <w:rPr/>
        <w:t>惂潋噞┣⹊ꍮ㤽仂⫂捹䅾䵆䖵쉃卓䞬捈썍⭢浴╾欳䥤晊⛃㊬䮮䙔扪꤮뽓但쉆澣</w:t>
      </w:r>
      <w:r>
        <w:rPr/>
        <w:t>ⵃ</w:t>
      </w:r>
      <w:r>
        <w:rPr/>
        <w:t>㟂㍢㜺磍佁⨥猸䅋</w:t>
      </w:r>
      <w:r>
        <w:rPr/>
        <w:t>⡬</w:t>
      </w:r>
      <w:r>
        <w:rPr/>
        <w:t>ㄷ㍱頴꥘</w:t>
      </w:r>
      <w:r>
        <w:rPr/>
        <w:t>ⱂ</w:t>
      </w:r>
      <w:r>
        <w:rPr/>
        <w:t>斩걋瀶㎻卵䩤⹢㌪搻㵧䜯䤲</w:t>
      </w:r>
      <w:r>
        <w:rPr/>
        <w:t>ꕰ</w:t>
      </w:r>
      <w:r>
        <w:rPr/>
        <w:t>㠥朊〉㑐㡭是牕儹쵴┰熥䠷쉖潤啰숽杰䓎兊瀣⭚숹伻奶炏㈶㉵汤녹쉞슬睌歾㙸㩫싎쉩䠶⚮旂</w:t>
      </w:r>
      <w:r>
        <w:rPr/>
        <w:t>ⴰ</w:t>
      </w:r>
      <w:r>
        <w:rPr/>
        <w:t>愤帱犥㧂助ꅹ冿娽䴪⺿숬狂晄ま䃂㭯慍䔳⨽䄨痂婹쉺丣숪㵮唲輣輫亮繚愩ゥ歐䄵轹䭆伤皿华矂幢㋃╵歋㜷䤱䌤╓꺏♥㕁敘沱䢻㡟甫쉩畵䓂䱷頯种㙴歎땣</w:t>
      </w:r>
      <w:r>
        <w:rPr/>
        <w:t>꧂</w:t>
      </w:r>
      <w:r>
        <w:rPr/>
        <w:t>祕優䜳摙幙辮</w:t>
      </w:r>
      <w:r>
        <w:rPr/>
        <w:t>ꔥ</w:t>
      </w:r>
      <w:r>
        <w:rPr/>
        <w:t>矍</w:t>
      </w:r>
      <w:r>
        <w:rPr/>
        <w:t>Ⱨ</w:t>
      </w:r>
      <w:r>
        <w:rPr/>
        <w:t>扟슥춣涻㮡㑮厬噩灟䜫槂꺿㤬決꥗쉅唵䮡㭒桶戽♫ꍙ⩃</w:t>
      </w:r>
      <w:r>
        <w:rPr/>
        <w:t>ꥇ</w:t>
      </w:r>
      <w:r>
        <w:rPr/>
        <w:t>瀫煖╔瞻㵲䳂洪嘳</w:t>
      </w:r>
      <w:r>
        <w:rPr/>
        <w:t>ⵧ⦵</w:t>
      </w:r>
      <w:r>
        <w:rPr/>
        <w:t>橳洪呔슏䁷偂⑹庘싂癧쉢杚彤㡳儮쉾ヂ攨ꄺ⚬幯凂楪䚵슿</w:t>
      </w:r>
      <w:r>
        <w:rPr/>
        <w:t>ꥈ</w:t>
      </w:r>
      <w:r>
        <w:rPr/>
        <w:t>瀮ꎡ녩兯津⭋焦䀥䀯⧂䕑張㶱兺숫쉊涣뗂췂㑢竂䙦⍆ꆿ榩숯吤䁂哂䙰㔯춡쉊橠片뽇╏숣긬歸橉䬹ヂ氬璬㪮犏ㄸ㟂忂䤫灔繠本䑓⧂輥㉖⑴乌쉘竂橬넮겏⍞秂䝷珂녴ꥦ桲牎䑦礤捏輽乶䀱䐶㝩歨桄汥걕ꍀ㯎曍契⽳獱⤰亩啱晏칠曂䮬歂嗂ꄪ건刯⩯抩曂癎㉵祃⭬卌熏煃迂䝬商昪쉎䪩燂ぁ쉵顮桞〶汃呵⮩ㅐ㝰礥쵖縪䓃쏂䳂䡓澬넰欳散礪쉁䨪䍏炮㥴⸸숦ꌭ懂漱塯♦㑫䈪뮏떡䵱☽槃飂쉋쉖噴侩㩏轕㤲쉧繟偔穗硗</w:t>
      </w:r>
      <w:r>
        <w:rPr/>
        <w:t>ꗍ</w:t>
      </w:r>
      <w:r>
        <w:rPr/>
        <w:t>뽒촪⤪浨䙟惂捦呙ㄽ숥⽙幖</w:t>
      </w:r>
      <w:r>
        <w:rPr/>
        <w:t>꥓</w:t>
      </w:r>
      <w:r>
        <w:rPr/>
        <w:t>숴숽煴㑷焬煨쉤⑱䰭撘歇䭥玮㐻䍲</w:t>
      </w:r>
      <w:r>
        <w:rPr/>
        <w:t>ꕴ</w:t>
      </w:r>
      <w:r>
        <w:rPr/>
        <w:t>惂⑹䋂〣佶㑰橂⥀뼺슣쉵梥㉭挻숩숤瑫칙礲겘昣䓂攣⑩洷㭶刷䁦唫슬</w:t>
      </w:r>
      <w:r>
        <w:rPr/>
        <w:t>ⵋ</w:t>
      </w:r>
      <w:r>
        <w:rPr/>
        <w:t>숩</w:t>
      </w:r>
      <w:r>
        <w:rPr/>
        <w:t>ⷂ</w:t>
      </w:r>
      <w:r>
        <w:rPr/>
        <w:t>眸ㅯ⩭奅⹠⹆䬫䛂⑾☫涣ꍭ⚩斥幉쉍颩㌰㩆⭙䍔異걓쌪</w:t>
      </w:r>
      <w:r>
        <w:rPr/>
        <w:t>ꗂ</w:t>
      </w:r>
      <w:r>
        <w:rPr/>
        <w:t>湍假剠숹䕭㩦쎬䵮灢涻柂쉑頨䁠㠮杸긣쉟</w:t>
      </w:r>
      <w:r>
        <w:rPr/>
        <w:t>ⰺ</w:t>
      </w:r>
      <w:r>
        <w:rPr/>
        <w:t>䪏弳䉳⯂步剸㬺㥢쉶ㄸ㕩</w:t>
      </w:r>
      <w:r>
        <w:rPr/>
        <w:t>ꕗ</w:t>
      </w:r>
      <w:r>
        <w:rPr/>
        <w:t>夰㪩据惂䱤繣⑟㔣熵쉙瑘廂伬뽯㕆泂潐㥙⩄ㄳ썮桬⪘겿睔뿃䩯㡑ꍢ搫湘乳⿂</w:t>
      </w:r>
      <w:r>
        <w:rPr/>
        <w:t>ꥐ</w:t>
      </w:r>
      <w:r>
        <w:rPr/>
        <w:t>焫숦剣㟂쉷橒숫</w:t>
      </w:r>
      <w:r>
        <w:rPr/>
        <w:t>⣂</w:t>
      </w:r>
      <w:r>
        <w:rPr/>
        <w:t>숊啌ㅸㅍ㝱夵⚩㠰㔦敭⹁䝖卢☰䑪啈呁</w:t>
      </w:r>
      <w:r>
        <w:rPr/>
        <w:t>ⶩ</w:t>
      </w:r>
      <w:r>
        <w:rPr/>
        <w:t>촰⩟慪桨⵱獾煖㍂侬숹㬸</w:t>
      </w:r>
      <w:r>
        <w:rPr/>
        <w:t>Ɱ</w:t>
      </w:r>
      <w:r>
        <w:rPr/>
        <w:t>惂ォ䖡焰뽹쌨㍴䶿뗂⌦슏䥇低딻顱橔棂福㬤☥뼴慏뭫싂ꥰ슣否䝞쏃䑋坧渷䝑塎庱慆㍢㦻⥄晑쉹煹쉁参⥙来硙浓犣뽐污⌮ꄷ㈶⽨䙡쉉䝇䄪䑓剙頪坺彠佳殣뽦墥噮弰쉏灖枵䈦슻欣㣂摪⥫</w:t>
      </w:r>
      <w:r>
        <w:rPr/>
        <w:t>Ⳃ</w:t>
      </w:r>
      <w:r>
        <w:rPr/>
        <w:t>佐慭</w:t>
      </w:r>
      <w:r>
        <w:rPr/>
        <w:t>ⰲ</w:t>
      </w:r>
      <w:r>
        <w:rPr/>
        <w:t>쉙䍨祬䜬洪</w:t>
      </w:r>
      <w:r>
        <w:rPr/>
        <w:t>ⱗ</w:t>
      </w:r>
      <w:r>
        <w:rPr/>
        <w:t>桭微</w:t>
      </w:r>
      <w:r>
        <w:rPr/>
        <w:t>Ɫ</w:t>
      </w:r>
      <w:r>
        <w:rPr/>
        <w:t>剷亿捊怬쉢堪䕷㖮♦♎◂匫㡫滂穟䘵䨪䠽쉸涣䈣쌩㭁伲奉숴煈</w:t>
      </w:r>
      <w:r>
        <w:rPr/>
        <w:t>ꕲ</w:t>
      </w:r>
      <w:r>
        <w:rPr/>
        <w:t>㍌쉖</w:t>
      </w:r>
      <w:r>
        <w:rPr/>
        <w:t>ⱸ</w:t>
      </w:r>
      <w:r>
        <w:rPr/>
        <w:t>稣䵆䍣捈㩠썓摙뽪橒獈㍞㑂쉾숦</w:t>
      </w:r>
      <w:r>
        <w:rPr/>
        <w:t>ꖮ</w:t>
      </w:r>
      <w:r>
        <w:rPr/>
        <w:t>슮へ樫㩟䔶⑀䪘㞬怩曂ꆩ䴵却廂䝙썇歄㙆癵桳깧⤭梩ꍩ␱儤숫慤爳쉂䵦嘳眺쉈纣썫췂쉎깣㮿㧂ㆡ奒瘥竎䍸싂硕ㆣ</w:t>
      </w:r>
      <w:r>
        <w:rPr/>
        <w:t>ꤵ</w:t>
      </w:r>
      <w:r>
        <w:rPr/>
        <w:t>矃橗ㅟ쉺斩绂癅숷㗂䭔</w:t>
      </w:r>
      <w:r>
        <w:rPr/>
        <w:t>ⱞ</w:t>
      </w:r>
      <w:r>
        <w:rPr/>
        <w:t>嫂䅘⬪┣䦩쉦楴⥆⍆彴彴丽</w:t>
      </w:r>
      <w:r>
        <w:rPr/>
        <w:t>ꕢ</w:t>
      </w:r>
      <w:r>
        <w:rPr/>
        <w:t>瀮㚱冘ꍴ㆏⵴㈴⍉桷</w:t>
      </w:r>
      <w:r>
        <w:rPr/>
        <w:t>⢡</w:t>
      </w:r>
      <w:r>
        <w:rPr/>
        <w:t>硍싂䵙㡤硾⚵眱갹兲㖱쉰㧂䀮厘⒩琹风眯昬</w:t>
      </w:r>
      <w:r>
        <w:rPr/>
        <w:t>ꥌ</w:t>
      </w:r>
      <w:r>
        <w:rPr/>
        <w:t>占瑤㉯⻂昰䞣㘹㵠䅇꥘䐸습긭</w:t>
      </w:r>
      <w:r>
        <w:rPr/>
        <w:t>ꖱ</w:t>
      </w:r>
      <w:r>
        <w:rPr/>
        <w:t>䣂湭穪쌯</w:t>
      </w:r>
      <w:r>
        <w:rPr/>
        <w:t>꧍</w:t>
      </w:r>
      <w:r>
        <w:rPr/>
        <w:t>睊圶⴦䔹晢空</w:t>
      </w:r>
      <w:r>
        <w:rPr/>
        <w:t>꧂</w:t>
      </w:r>
      <w:r>
        <w:rPr/>
        <w:t>欯憻㟂唳厩牡䵂╉䥒摃潔쉣婬斣廂뽙쉀歳ꆩ玻睤</w:t>
      </w:r>
      <w:r>
        <w:rPr/>
        <w:t>ꕴ</w:t>
      </w:r>
      <w:r>
        <w:rPr/>
        <w:t>硺䠳</w:t>
      </w:r>
      <w:r>
        <w:rPr/>
        <w:t>Ⱞ</w:t>
      </w:r>
      <w:r>
        <w:rPr/>
        <w:t>畊쉃祲乥㭫㍲숴캱쌤䜦毂乳♔䘯㓂ꆏ㜣썄暱⨸坾걫습䷂숩嘹摉セ㟂圶櫂䭣㏂⦩걨㕂兇然厥攬挶⹸</w:t>
      </w:r>
      <w:r>
        <w:rPr/>
        <w:t>ⵀ</w:t>
      </w:r>
      <w:r>
        <w:rPr/>
        <w:t>䅗땆礮轶噸⼹湱쉃딵䥵積⎻乥</w:t>
      </w:r>
      <w:r>
        <w:rPr/>
        <w:t>ꥄ</w:t>
      </w:r>
      <w:r>
        <w:rPr/>
        <w:t>䵋㍦꥞⑭뿂캱檮䰫晸䭢⤥潁숬슿⽆┰囂晖璩</w:t>
      </w:r>
      <w:r>
        <w:rPr/>
        <w:t>ⴹꕪ</w:t>
      </w:r>
      <w:r>
        <w:rPr/>
        <w:t>쉺⬪</w:t>
      </w:r>
      <w:r>
        <w:rPr/>
        <w:t>ꕁ</w:t>
      </w:r>
      <w:r>
        <w:rPr/>
        <w:t>慳㘥䅍橳漥刯欪싂䍆䞏䲩썠썉繷瘸焭楒䡮숨㦡樸佹砶䙢뗂剒璻⩵⍐쉚欴扴땤䵫쉌玥싂圩佔汕煲⩲纵〩归ꅅ䥹㘽☬⯎旍䝹뽵㩘</w:t>
      </w:r>
      <w:r>
        <w:rPr/>
        <w:t>ꕎ</w:t>
      </w:r>
      <w:r>
        <w:rPr/>
        <w:t>숳뽪⎡塞仂䝅ꆥ䱣䱤六</w:t>
      </w:r>
      <w:r>
        <w:rPr/>
        <w:t>⠫</w:t>
      </w:r>
      <w:r>
        <w:rPr/>
        <w:t>䩏ꄦ䁊帬捋獅쵖썊녣숲睳긬顦坌㗂咡奰␥䭓㩦䥂䩠숨㈷═软痂刽轨椳䅭彔䏂ꥵ櫎僂㐪숣☷쉣姂潵䤊ꎩ⵨伮숭挪恰湔쉪収깠쉵畫⹪嘩劻池⾵煸匰滎묵㕾㢱쉮浨揂㚩つ煎㙡</w:t>
      </w:r>
      <w:r>
        <w:rPr/>
        <w:t>ꔥ</w:t>
      </w:r>
      <w:r>
        <w:rPr/>
        <w:t>뭢到⨣塨촶汰⽃슡氬砥⩫⽃㨪啱䆩㩆䤨䵉槂㕗캬</w:t>
      </w:r>
      <w:r>
        <w:rPr/>
        <w:t>ꕯ</w:t>
      </w:r>
      <w:r>
        <w:rPr/>
        <w:t>䙆涿呉ざ䐯估썮堰飂婏瑖⹄㭍땡㇂싎䑧쉒睰쉒ꅹ佄♇䓂轭㔥⍁泂窘㋂㫂썀䙰Ⓜ㭮湦䰦䤤氬創䠪ꌸ湏楈獃쉖숪⌷슱夤䊣燂偡神♋뾻♃碱浹뮻繧捷䉹쵴䔪㡁繸걁亻⮡瑒㥴灙楘䨦䴤扁⸭兔䭟䍟⻂쌳╗떻迂䰤䋂뽫慫䵷⑟慖攻姂浦컂畬瑤뾏쉯</w:t>
      </w:r>
      <w:r>
        <w:rPr/>
        <w:t>ꦵ</w:t>
      </w:r>
      <w:r>
        <w:rPr/>
        <w:t>췃洷䁐杬곂㕗繍湹硟弥곂䱢坔슱⥚曂</w:t>
      </w:r>
      <w:r>
        <w:rPr/>
        <w:t>ⶩ╏</w:t>
      </w:r>
      <w:r>
        <w:rPr/>
        <w:t>숨祃쵈⬬</w:t>
      </w:r>
      <w:r>
        <w:rPr/>
        <w:t>ⴤ</w:t>
      </w:r>
      <w:r>
        <w:rPr/>
        <w:t>绂杉䅩䒮쎱ꄭ楎浥㤵汆幭佐歮슱ꅚ潏㕨獘琶㌩颻뗂㐪愳㔯狂⭍슣散正佈噙棍숪쉩啊䵇假繊捅娬쉥쉱㙆싂꥗ꍸ㞩啺橈㥋繌⹕슥</w:t>
      </w:r>
      <w:r>
        <w:rPr/>
        <w:t>ꕊ</w:t>
      </w:r>
      <w:r>
        <w:rPr/>
        <w:t>䡥瀰ꅒ⩸珂☮䓂婄㥾楌垱䒘숩樳⪵晡⤻숮</w:t>
      </w:r>
      <w:r>
        <w:rPr/>
        <w:t>ⱗ</w:t>
      </w:r>
      <w:r>
        <w:rPr/>
        <w:t>㮩炻祩眭ぞ䅤숮礱婳㢵煰獈⩸쉟쎩卖潵</w:t>
      </w:r>
      <w:r>
        <w:rPr/>
        <w:t>ꤸ</w:t>
      </w:r>
      <w:r>
        <w:rPr/>
        <w:t>楅쎱暵㝋倸쉄㌽涩㩎슩숥슻㗂砣긲╯橕佬没⤪䀪䐸牺甶䙵票㙗쉌䘳唽숪煸圭撮싎䉀䁹㭺汉塵쉳琯⮥乷扤숯쉱仂㒱</w:t>
      </w:r>
      <w:r>
        <w:rPr/>
        <w:t>ꕤ</w:t>
      </w:r>
      <w:r>
        <w:rPr/>
        <w:t>䥚段栯숰╫녫숷㭁쵍灑䕱숲䅮䀯쏂氻焣獴䱓囂敎</w:t>
      </w:r>
      <w:r>
        <w:rPr/>
        <w:t>ꔣ</w:t>
      </w:r>
      <w:r>
        <w:rPr/>
        <w:t>縤⽦㥺囂伤椤뭙싎㡥噱⩑䍌⥈칶樨䱚杫ꍾ노걅䱌䶬樰㍊⭴兪樣⩬坧㇂싍喱嘬坷幥쉋슩兮⚬쉶制⧂㕰╺㗂딥係䵰☭塣卢</w:t>
      </w:r>
      <w:r>
        <w:rPr/>
        <w:t>ꔩⵁ</w:t>
      </w:r>
      <w:r>
        <w:rPr/>
        <w:t>칯䜩</w:t>
      </w:r>
      <w:r>
        <w:rPr/>
        <w:t>⡇</w:t>
      </w:r>
      <w:r>
        <w:rPr/>
        <w:t>滎쉩㒻汇칣⑤潪轓材幗䤴癍㈨⼽飂곂没塖</w:t>
      </w:r>
      <w:r>
        <w:rPr/>
        <w:t>ꗂ</w:t>
      </w:r>
      <w:r>
        <w:rPr/>
        <w:t>㮘兟䑄ꍚ쵴渱ꍂ䥡啟啨䥥睭䟂㈨吶쉱柃瀹恐㧂乾䉪숦쏂녎棂䉈䕙꥔浔繙ふ熣㕇䵍쉄湲䷂숪湆䥐깎깓␵㏃⴪卩玥帹坤</w:t>
      </w:r>
      <w:r>
        <w:rPr/>
        <w:t>ꔯ</w:t>
      </w:r>
      <w:r>
        <w:rPr/>
        <w:t>攥愽坷奟嫂㬰橷埂材䂱╒嘥⍚礸禘╡쉅촮昻兎쉑枮杉玩㟂⍭捾ꍖ㕈垱</w:t>
      </w:r>
      <w:r>
        <w:rPr/>
        <w:t>Ɑⱄ</w:t>
      </w:r>
      <w:r>
        <w:rPr/>
        <w:t>畴㘫뽅⧍䑭㡗橬뽦恥ꍍ쉌權癧噳磂쉩穵숸┷擂숶浱疬扩</w:t>
      </w:r>
      <w:r>
        <w:rPr/>
        <w:t>⠭</w:t>
      </w:r>
      <w:r>
        <w:rPr/>
        <w:t>飂塏㚮ㄥ奀䱨睯焸쌳佂绂牲㭯춡ㄻ湂假泂싂帱</w:t>
      </w:r>
      <w:r>
        <w:rPr/>
        <w:t>꧂</w:t>
      </w:r>
      <w:r>
        <w:rPr/>
        <w:t>婴场㴪怪⽵堯㉢ꌰ挵䎵漣泂쉓堹桡썥</w:t>
      </w:r>
      <w:r>
        <w:rPr/>
        <w:t>⠳</w:t>
      </w:r>
      <w:r>
        <w:rPr/>
        <w:t>숭쉙䡭憿</w:t>
      </w:r>
      <w:r>
        <w:rPr/>
        <w:t>ꔺ⍏</w:t>
      </w:r>
      <w:r>
        <w:rPr/>
        <w:t>輴顦⽈슩䱗暩摎쉮뿂䎘敎슿歠㉩䐣쉦⧂捊傮㭩쉀쉭稣䊩愩矂뽾䪿咿㭹㕁䃃硴</w:t>
      </w:r>
      <w:r>
        <w:rPr/>
        <w:t>⠨</w:t>
      </w:r>
      <w:r>
        <w:rPr/>
        <w:t>剭⽰嘪⹠琪敨磂呬숰⚬쉭䏂僂佦汅婾橺걸䭀灶眬瀯斵㉘唪ꌷ渺椵㝤煹䉉煴猭頲倪ꥭ㥋⬥㗂噦쉹慗䵙㉄⿂丯㝏惂斘棃⩫䔫撡湪㕹넽⩇</w:t>
      </w:r>
      <w:r>
        <w:rPr/>
        <w:t>Ⳃ</w:t>
      </w:r>
      <w:r>
        <w:rPr/>
        <w:t>쏂까⦵䟂⩁兮䛂潺穧쉐㭉窻瑀㐩悏㭧㑨싂䌽䝘浂堨싎猷</w:t>
      </w:r>
      <w:r>
        <w:rPr/>
        <w:t>ꦻ</w:t>
      </w:r>
      <w:r>
        <w:rPr/>
        <w:t>偺畵㑾⩅쉅斻⩓</w:t>
      </w:r>
      <w:r>
        <w:rPr/>
        <w:t>ꦏ</w:t>
      </w:r>
      <w:r>
        <w:rPr/>
        <w:t>樭♵䍗冡넷쉔熿夳婉㩐묣顱숰㣎땂⩌焫쉶摰攤⍖䌤뽡⧂漰ㅸ纏㠪㉯Ⓜ扎琲⤭걪</w:t>
      </w:r>
      <w:r>
        <w:rPr/>
        <w:t>ꤨ</w:t>
      </w:r>
      <w:r>
        <w:rPr/>
        <w:t>兯睄⬻쉡슡</w:t>
      </w:r>
      <w:r>
        <w:rPr/>
        <w:t>ⵉ</w:t>
      </w:r>
      <w:r>
        <w:rPr/>
        <w:t>祺恧瀩걶䍭砺녕</w:t>
      </w:r>
      <w:r>
        <w:rPr/>
        <w:t>꤬</w:t>
      </w:r>
      <w:r>
        <w:rPr/>
        <w:t>땏⽀</w:t>
      </w:r>
      <w:r>
        <w:rPr/>
        <w:t>⡶</w:t>
      </w:r>
      <w:r>
        <w:rPr/>
        <w:t>祱瑷椸떥㖿挸夵䗍顐숦䰵</w:t>
      </w:r>
      <w:r>
        <w:rPr/>
        <w:t>ꖮ</w:t>
      </w:r>
      <w:r>
        <w:rPr/>
        <w:t>惂⭋⏂䖩쉸佸䉟㵐眤䕲놣㉷拂姂␦⌴䁅浕疩檩批䘴쉠硢숪輭㵁깃</w:t>
      </w:r>
      <w:r>
        <w:rPr/>
        <w:t>ꤨ</w:t>
      </w:r>
      <w:r>
        <w:rPr/>
        <w:t>㝳쉬塐顥枡仍⩫僎⹔䵔습潦丨╖뭯皱啢녈皬睯䱧ⸯ扈愮歘┤儯硯⩄坟䫍⾱浰囂⼥뇂㦩湵싂㜻䐽까⑘놿㍑牲䥠劮䵇</w:t>
      </w:r>
      <w:r>
        <w:rPr/>
        <w:t>ꕺ</w:t>
      </w:r>
      <w:r>
        <w:rPr/>
        <w:t>玬桙쉫摀婇쉨䵾䍙䡮⼷繉㍗쉋灧䉗栣晬㞿䜰녇㵫</w:t>
      </w:r>
      <w:r>
        <w:rPr/>
        <w:t>ꕰ</w:t>
      </w:r>
      <w:r>
        <w:rPr/>
        <w:t>ꏂ凃⿂敲䩘</w:t>
      </w:r>
      <w:r>
        <w:rPr/>
        <w:t>ꕏ⹘</w:t>
      </w:r>
      <w:r>
        <w:rPr/>
        <w:t>쉗┽쉴䭰쉦纵㮱䱪犵숵ꅙ䝷橚쉲癓곂㶬⩅쵂敗熥牥㌬煣⑟慀쉹긱♘楡쉤垱쉹搭未愺숤硱䙵乌⨨</w:t>
      </w:r>
      <w:r>
        <w:rPr/>
        <w:t>ꥎ</w:t>
      </w:r>
      <w:r>
        <w:rPr/>
        <w:t>匲愨믂煑潉畓⽫慹䝘坾熵䀵䨤♟颮⯂偮⹏츻县潹塥습摐牪ぇ㠬櫂䑙擂㫂婠斣晤䚻懂깓敏쏂칁椹쉉䱋넣汯㠤⩫⹎乡숦冮썙ꍮ㘩ꄥ⩮報㭤皣灲쉅꺻坸䱅숦쉂딱쉐䖱所쉍</w:t>
      </w:r>
      <w:r>
        <w:rPr/>
        <w:t>ꦘ</w:t>
      </w:r>
      <w:r>
        <w:rPr/>
        <w:t>습柂圻顐〷㠺滂</w:t>
      </w:r>
      <w:r>
        <w:rPr/>
        <w:t>ⱕ</w:t>
      </w:r>
      <w:r>
        <w:rPr/>
        <w:t>琵딪</w:t>
      </w:r>
      <w:r>
        <w:rPr/>
        <w:t>ⰱ</w:t>
      </w:r>
      <w:r>
        <w:rPr/>
        <w:t>剰幆伱睱毂숩牤坥⺥</w:t>
      </w:r>
      <w:r>
        <w:rPr/>
        <w:t>ⱺ⌱⌷</w:t>
      </w:r>
      <w:r>
        <w:rPr/>
        <w:t>堩兔䁫睘心弫庡㬭쉠慦㕍焬☯뭒䥃懂ꅒ其ふ澘㠊싂媩偐剠걆潈曂쉟⾿䴸</w:t>
      </w:r>
      <w:r>
        <w:rPr/>
        <w:t>⢮</w:t>
      </w:r>
      <w:r>
        <w:rPr/>
        <w:t>숻晰歈矂䇂⩨싂卡㢘㕰㖬轸姂⛂㭓츲뼫㵬呔</w:t>
      </w:r>
      <w:r>
        <w:rPr/>
        <w:t>ꔪ</w:t>
      </w:r>
      <w:r>
        <w:rPr/>
        <w:t>顋坦東桀㬴旂挪䢏媻쉞桧㈩ㆻ⩓じ⽱杫勂恺</w:t>
      </w:r>
      <w:r>
        <w:rPr/>
        <w:t>⣂</w:t>
      </w:r>
      <w:r>
        <w:rPr/>
        <w:t>偐攴樴쵋䉱塀㬳堭卢▬䎱</w:t>
      </w:r>
      <w:r>
        <w:rPr/>
        <w:t>ꤱ</w:t>
      </w:r>
      <w:r>
        <w:rPr/>
        <w:t>暻㏃恉쉳卣矂슘當凂狎캩⥤呗</w:t>
      </w:r>
      <w:r>
        <w:rPr/>
        <w:t>ⶵ▻</w:t>
      </w:r>
      <w:r>
        <w:rPr/>
        <w:t>䙭懂㏂䍤슡</w:t>
      </w:r>
      <w:r>
        <w:rPr/>
        <w:t>ꤺ</w:t>
      </w:r>
      <w:r>
        <w:rPr/>
        <w:t>嘩䱟㚘纡♩祹묣</w:t>
      </w:r>
      <w:r>
        <w:rPr/>
        <w:t>ꗂ</w:t>
      </w:r>
      <w:r>
        <w:rPr/>
        <w:t>乣쉫슣⮥歞뭩⥬怫楴摪坘䅅䉸슮哂⺘땑뼶楙剗㉸厬꺵䏂颿䠯㥓玻址慅习㏂咵싂⽸⬥⍀㘳橬啾쉀㩁</w:t>
      </w:r>
      <w:r>
        <w:rPr/>
        <w:t>⠲</w:t>
      </w:r>
      <w:r>
        <w:rPr/>
        <w:t>䋍婐</w:t>
      </w:r>
      <w:r>
        <w:rPr/>
        <w:t>⡗</w:t>
      </w:r>
      <w:r>
        <w:rPr/>
        <w:t>瑗⽥┫⌽</w:t>
      </w:r>
      <w:r>
        <w:rPr/>
        <w:t>ꤱ</w:t>
      </w:r>
      <w:r>
        <w:rPr/>
        <w:t>뼤曂奔橰慧ꥢ竂扱氱啍</w:t>
      </w:r>
      <w:r>
        <w:rPr/>
        <w:t>⠻⠪</w:t>
      </w:r>
      <w:r>
        <w:rPr/>
        <w:t>䙚숰䩩癓딱剴轞ㆬ㉀㨷㡤䐪쌷歹湹녚杏渻칳幐숽轞慸땉䭍徬牱卑䥖㉏</w:t>
      </w:r>
      <w:r>
        <w:rPr/>
        <w:t>ꥎ</w:t>
      </w:r>
      <w:r>
        <w:rPr/>
        <w:t>䱀坚樥䤤搽⌹淂剁湮꺣숫숨ꥲ硭湌牆㍋纥纩⩃</w:t>
      </w:r>
      <w:r>
        <w:rPr/>
        <w:t>ⱖ</w:t>
      </w:r>
      <w:r>
        <w:rPr/>
        <w:t>䉬截싂穀㢣咥</w:t>
      </w:r>
      <w:r>
        <w:rPr/>
        <w:t>ꔥ⥺</w:t>
      </w:r>
      <w:r>
        <w:rPr/>
        <w:t>唰轣䠩⩢넽넨䏂慔⽲璣싂杰氰珂썹坷⴯怩녵禿䭶碵䋂놻䪘칉쉸〹䕰침捏䫂睏猨⭞梩婤㭇幃㩅浧敪쉧ꌪ歵쉏偙㧂畷숭扌㞡쉞奮洲␬⎱乀轈뭄슻忂</w:t>
      </w:r>
      <w:r>
        <w:rPr/>
        <w:t>ⱳ</w:t>
      </w:r>
      <w:r>
        <w:rPr/>
        <w:t>䨬㘳</w:t>
      </w:r>
      <w:r>
        <w:rPr/>
        <w:t>ꕫ</w:t>
      </w:r>
      <w:r>
        <w:rPr/>
        <w:t>娯쵴䅱顄捌㑷䭮懂묯䜭咿濂匬⫂嗂꺵ꌰ桉䔺䩓㝁쉷㥌ぺ浌软⭮䊱牾╖䱮中穹䚮䮩抡쉟唩䄲쉠䬴义捤䀵㍖䠳兩敪睲╯쉟㈬偡漦䡪縰ꥩ䉴⥔戬숹㝮쉢㶘䥑쉳弱뽧㜭䴷瓂긺䠸曂䱍楆妬敎䜲쉸㠰潭䨵吽⍗㞬噭ꍩ⽶䱃☹촣丫䘮揂숨㴫䍵㵕숱겿瘯圪슏</w:t>
      </w:r>
      <w:r>
        <w:rPr/>
        <w:t>ꕋ</w:t>
      </w:r>
      <w:r>
        <w:rPr/>
        <w:t>甶숰恷쵱埂⒩喥促</w:t>
      </w:r>
      <w:r>
        <w:rPr/>
        <w:t>ꤤ</w:t>
      </w:r>
      <w:r>
        <w:rPr/>
        <w:t>䁈煨怫</w:t>
      </w:r>
      <w:r>
        <w:rPr/>
        <w:t>ꕏ</w:t>
      </w:r>
      <w:r>
        <w:rPr/>
        <w:t>䩘婁⨩癚㑕䝺彺㨦瑉㢵夬彚쉃摾䒻牳⤹汮㍹쉙땲戳㚥獷䱲ꅌ畈츲ㅃ兂頪뽟旎偍䥾儽⫃摇㕘临䗎ァ砬⩈坰⨤獊㘰㔥䘴祈䬥壂숭噤䌺숻녀汪㴴⿂仂圶橚슻깲轅婺⭅㭇⑯甯幭䙾杬卩欶繂䨨</w:t>
      </w:r>
      <w:r>
        <w:rPr/>
        <w:t>⢮</w:t>
      </w:r>
      <w:r>
        <w:rPr/>
        <w:t>楔慊ꆿ␪伸</w:t>
      </w:r>
      <w:r>
        <w:rPr/>
        <w:t>ꗍ</w:t>
      </w:r>
      <w:r>
        <w:rPr/>
        <w:t>中匩䅆怹▻棍婏䵎獉㝰㝯䑷䞻쉁彚迂⨭쉞</w:t>
      </w:r>
      <w:r>
        <w:rPr/>
        <w:t>꤬</w:t>
      </w:r>
      <w:r>
        <w:rPr/>
        <w:t>呺あ숻슩恘桪穂숊嚩䩚殏䉓轾ㅥ쌦痂ꍀ幺涏楎䑟⛂</w:t>
      </w:r>
      <w:r>
        <w:rPr/>
        <w:t>ꦥ</w:t>
      </w:r>
      <w:r>
        <w:rPr/>
        <w:t>䅋䏂⥚塢⏂䥉砨숩⨫□⩣勂ꄪ뭈憩</w:t>
      </w:r>
      <w:r>
        <w:rPr/>
        <w:t>Ⱓ⪩</w:t>
      </w:r>
      <w:r>
        <w:rPr/>
        <w:t>刵奤琸匨廂㠩</w:t>
      </w:r>
      <w:r>
        <w:rPr/>
        <w:t>ⵣ</w:t>
      </w:r>
      <w:r>
        <w:rPr/>
        <w:t>䊵劏却䬨劵彦⹚矂</w:t>
      </w:r>
      <w:r>
        <w:rPr/>
        <w:t>ꔽ</w:t>
      </w:r>
      <w:r>
        <w:rPr/>
        <w:t>䋂佪䟂㫂六橲슻쉭哃</w:t>
      </w:r>
      <w:r>
        <w:rPr/>
        <w:t>ꤣ</w:t>
      </w:r>
      <w:r>
        <w:rPr/>
        <w:t>⽐轙殡䍥常滂畾⯂슩땲⩎뾬栤䩱쉢甭墱刮땶㶡⼯㩯㡱䍯㉔⩏䰴䉈</w:t>
      </w:r>
      <w:r>
        <w:rPr/>
        <w:t>ⱌ</w:t>
      </w:r>
      <w:r>
        <w:rPr/>
        <w:t>숰㛎쉒㡌ꍖ輻扤序</w:t>
      </w:r>
      <w:r>
        <w:rPr/>
        <w:t>꤫</w:t>
      </w:r>
      <w:r>
        <w:rPr/>
        <w:t>攴堸쉖歪䍙祠䍔쉖곂奨卨磃㴪꤮쉞⪏䶡煋效㉏╄쉇숪味슩琬╦劵␻䭫礨轫⹾╦奩촪癘슩䕒矂㚘㝹</w:t>
      </w:r>
      <w:r>
        <w:rPr/>
        <w:t>ꔥ</w:t>
      </w:r>
      <w:r>
        <w:rPr/>
        <w:t>⽡쵮佫䅀飂哂䚘湆슱繸噹뭲␶啗⩋栴煄쉡⌨썲쉺祡⩨潙欳珂</w:t>
      </w:r>
      <w:r>
        <w:rPr/>
        <w:t>⡌</w:t>
      </w:r>
      <w:r>
        <w:rPr/>
        <w:t>쉭䰭⨭㣂</w:t>
      </w:r>
      <w:r>
        <w:rPr/>
        <w:t>ⰸ⥓☣</w:t>
      </w:r>
      <w:r>
        <w:rPr/>
        <w:t>㙊埂颿橗栳⑳㜸匲쉟싂穯伳婊숩㖏쉵䙭㥅</w:t>
      </w:r>
      <w:r>
        <w:rPr/>
        <w:t>ⲩ</w:t>
      </w:r>
      <w:r>
        <w:rPr/>
        <w:t>뭠뽏桌숪佢㫍徿䳂っ䒥硺⎩숱硧擂熘䀸㉂硌凂㎱⩟䱡⩕䭃歞呣礹壂顢䥆渰㠳片땹슮煕䓂爳礥皬朱呬㉋圵㠲ꆱ硈晡㷂㴤埂쵗啳牐佤㐪彆</w:t>
      </w:r>
      <w:r>
        <w:rPr/>
        <w:t>ꥅ</w:t>
      </w:r>
      <w:r>
        <w:rPr/>
        <w:t>敆彃恶쉰䉪쉊獺┳슿窮亏㑸㕇焷㬻</w:t>
      </w:r>
      <w:r>
        <w:rPr/>
        <w:t>ⲻ</w:t>
      </w:r>
      <w:r>
        <w:rPr/>
        <w:t>䪵</w:t>
      </w:r>
      <w:r>
        <w:rPr/>
        <w:t>ꥊ⩴</w:t>
      </w:r>
      <w:r>
        <w:rPr/>
        <w:t>儳쵵㬸景갷⮩⑱쉤片顦㩠僂숥伭</w:t>
      </w:r>
      <w:r>
        <w:rPr/>
        <w:t>ꔦ</w:t>
      </w:r>
      <w:r>
        <w:rPr/>
        <w:t>杩埍瑥煯磎栤瘷䥡姂㔷嗂㪱㤫㵯獑㕪瀲愯뇂놘ㄮ輰搵厘⥅㙋쉷塞㠮畃轹畸뗂揃䑧繑⮮愱挮橞瘱䃂愥䄴숻砰斘䬵습啤夷佁䲬䌳쉐卙㟂䟂壂欴䐯歾</w:t>
      </w:r>
      <w:r>
        <w:rPr/>
        <w:t>꧂⩈</w:t>
      </w:r>
      <w:r>
        <w:rPr/>
        <w:t>䅞ㆵ悬㤩愹愺䋃参灱ꇂ曂뗂煞忂圴쉲敧䙕敯啒矂</w:t>
      </w:r>
      <w:r>
        <w:rPr/>
        <w:t>⡬</w:t>
      </w:r>
      <w:r>
        <w:rPr/>
        <w:t>노숴슣庻㪡车歊⭁慎䱷㴥䅠ㄯ쉙轷瑄佚</w:t>
      </w:r>
      <w:r>
        <w:rPr/>
        <w:t>ⵅꕹ</w:t>
      </w:r>
      <w:r>
        <w:rPr/>
        <w:t>ꅺ嘸煊堸摐㴴㉈汰䭥</w:t>
      </w:r>
      <w:r>
        <w:rPr/>
        <w:t>⠨</w:t>
      </w:r>
      <w:r>
        <w:rPr/>
        <w:t>戤㘤䙐⚣ꌴ칲儫䱾䑞㭑䁭祂洪☵吰摶</w:t>
      </w:r>
      <w:r>
        <w:rPr/>
        <w:t>ꥍ</w:t>
      </w:r>
      <w:r>
        <w:rPr/>
        <w:t>䟂彎欺ꅮ恓奰硎䯂姍䰹晴ㄯ嘷㣃礹①갯넬⨶䭍坷</w:t>
      </w:r>
      <w:r>
        <w:rPr/>
        <w:t>ⷂ</w:t>
      </w:r>
      <w:r>
        <w:rPr/>
        <w:t>摮⩓僂奟</w:t>
      </w:r>
      <w:r>
        <w:rPr/>
        <w:t>ⱅ</w:t>
      </w:r>
      <w:r>
        <w:rPr/>
        <w:t>帵쉰쉠쵋潁捲걙깉숺썥刽꺻〴ꌺ砽숯敾껂썔쉞爣䲡廂硂䙶㉙沥쉧䘮㍑湘쉕套穁瓂焷㥌</w:t>
      </w:r>
      <w:r>
        <w:rPr/>
        <w:t>ꥃ☤</w:t>
      </w:r>
      <w:r>
        <w:rPr/>
        <w:t>쉺긮彦䅐桕ꥬ㨮⭀㴷盂⥄䏂㵉哂媮㥹暘㉷㑥츬恙㠹啂슏斣颩稱䱤愊⩾僂潑纮輳䩉쉅䪘쌽㬰</w:t>
      </w:r>
      <w:r>
        <w:rPr/>
        <w:t>ⵓ</w:t>
      </w:r>
      <w:r>
        <w:rPr/>
        <w:t>栻畍ꇂ枩䉠㤬䎮땂쵭㉁捱䍗싂惂⽃쉙㗂⸮擂╎쉏ꇂ츤壂敐唴숤〲믂䉂</w:t>
      </w:r>
      <w:r>
        <w:rPr/>
        <w:t>ⵟ</w:t>
      </w:r>
      <w:r>
        <w:rPr/>
        <w:t>旂姂辬⻂べ㵦슻单祵矎楞ꅋ쌺欨獭믍桟쵙</w:t>
      </w:r>
      <w:r>
        <w:rPr/>
        <w:t>⢡</w:t>
      </w:r>
      <w:r>
        <w:rPr/>
        <w:t>䟂뇎㝾</w:t>
      </w:r>
      <w:r>
        <w:rPr/>
        <w:t>ⵁ</w:t>
      </w:r>
      <w:r>
        <w:rPr/>
        <w:t>橖輺迃橾奨照⹫㌥獣搭</w:t>
      </w:r>
      <w:r>
        <w:rPr/>
        <w:t>ꔰ⍍</w:t>
      </w:r>
      <w:r>
        <w:rPr/>
        <w:t>哂桎頬牱㷃漩䪩悩妩쉗䱙칅㡀㡓撥睁灇칖傻㔰㍥汋旂쉐⚩啂睗</w:t>
      </w:r>
      <w:r>
        <w:rPr/>
        <w:t>ⱱ</w:t>
      </w:r>
      <w:r>
        <w:rPr/>
        <w:t>ꅪ숵乍眣숹쉘</w:t>
      </w:r>
      <w:r>
        <w:rPr/>
        <w:t>⠲</w:t>
      </w:r>
      <w:r>
        <w:rPr/>
        <w:t>唹쉚썃彪杅쉷砪䦡㵌쉴㔤啰䰳〥坈ꍰ楨硭焮晅䑥繑瑓嫎滂猶⨹礮兯坑乏噩䑉淂쉴㷂츭</w:t>
      </w:r>
      <w:r>
        <w:rPr/>
        <w:t>⡓</w:t>
      </w:r>
      <w:r>
        <w:rPr/>
        <w:t>卤㵀顭猵祈辵놣厱촻扄捆繦溣䝧扚⺏瑒⛂砻䛃浗晉䉧ꅆ숳契쉆⩹긴殡쉴愵轟쉰䠰䭎⦵氭㥨</w:t>
      </w:r>
      <w:r>
        <w:rPr/>
        <w:t>ⲏ</w:t>
      </w:r>
      <w:r>
        <w:rPr/>
        <w:t>㝀䩒剺抿</w:t>
      </w:r>
      <w:r>
        <w:rPr/>
        <w:t>ꤳ</w:t>
      </w:r>
      <w:r>
        <w:rPr/>
        <w:t>㭾쉫漷䩅冡光</w:t>
      </w:r>
      <w:r>
        <w:rPr/>
        <w:t>ꤨ♧</w:t>
      </w:r>
      <w:r>
        <w:rPr/>
        <w:t>梣卆䡘捏恪朰⑶䭂こ县接䙲</w:t>
      </w:r>
      <w:r>
        <w:rPr/>
        <w:t>ꔸ⭠</w:t>
      </w:r>
      <w:r>
        <w:rPr/>
        <w:t>䵲䳂쉩狂␲뮿䜣⥀⌰噁⽀녃⩀晾愭狂摺㌰</w:t>
      </w:r>
      <w:r>
        <w:rPr/>
        <w:t>ꔯ</w:t>
      </w:r>
      <w:r>
        <w:rPr/>
        <w:t>噍ぷ⎮⻂⩶嗂挩眪⵪橞煦媥呬뭢쉣嘩剶䊥㑴㇂辩쉷싂㡏㔲쉧⼺咿沮뽱㕪䖱廂녪乭쉹橪䙶垏⩫⮬쵥夬㑭撩</w:t>
      </w:r>
      <w:r>
        <w:rPr/>
        <w:t>꧂</w:t>
      </w:r>
      <w:r>
        <w:rPr/>
        <w:t>䇂搪츳顾쉂싂⥌畄䪡깴䝸ㄺ땶穬䁥縴頷䋂ꆣ恍扉辩㔲䷂扡땮싃沮ꥰ싎쉥玡彈◂깴摙潺䤸挭縯湵毂㵟婡㑦乺垥繟奇쉵嘵⛂⨦洹併㩙䡥併呋楊넭䥤橎猫䋂䖡煆呯湑깘獊뽰⏂わ敷ꆮ</w:t>
      </w:r>
      <w:r>
        <w:rPr/>
        <w:t>⡇</w:t>
      </w:r>
      <w:r>
        <w:rPr/>
        <w:t>䁆⩳眩㵮瑦硏剱싍쌲갪松㕵묪癟ず顚⍫䕑煀</w:t>
      </w:r>
      <w:r>
        <w:rPr/>
        <w:t>꧂</w:t>
      </w:r>
      <w:r>
        <w:rPr/>
        <w:t>瞱⑤癟슩䱬뽵㧂ㄳ쉮䤰欣䵸䜨쉃슻塬礵쉇숨䝏汞싂</w:t>
      </w:r>
      <w:r>
        <w:rPr/>
        <w:t>꧍</w:t>
      </w:r>
      <w:r>
        <w:rPr/>
        <w:t>煮쉬恂⭎瀬</w:t>
      </w:r>
      <w:r>
        <w:rPr/>
        <w:t>ꔪ</w:t>
      </w:r>
      <w:r>
        <w:rPr/>
        <w:t>쉉勂넨彳汷夷〥乮⬴⬱䙬</w:t>
      </w:r>
      <w:r>
        <w:rPr/>
        <w:t>ⱃ</w:t>
      </w:r>
      <w:r>
        <w:rPr/>
        <w:t>칗㝧쉇⌨ꅇㆿ勍숨숳</w:t>
      </w:r>
      <w:r>
        <w:rPr/>
        <w:t>Ⳃ</w:t>
      </w:r>
      <w:r>
        <w:rPr/>
        <w:t>ꥣ瓃슣㠦佶玵ㅞ晹匵䅂⒡懂䡩楖숭汾栳㟂⹊</w:t>
      </w:r>
      <w:r>
        <w:rPr/>
        <w:t>⠦⨣</w:t>
      </w:r>
      <w:r>
        <w:rPr/>
        <w:t>琳쉸榘燂煏彫걦敱ぃꍉꥸ禥쉡く䭓컂⵨</w:t>
      </w:r>
      <w:r>
        <w:rPr/>
        <w:t>⠲</w:t>
      </w:r>
      <w:r>
        <w:rPr/>
        <w:t>뾿⽦췎煗슥㵾쉢숻汷</w:t>
      </w:r>
      <w:r>
        <w:rPr/>
        <w:t>ⷂ</w:t>
      </w:r>
      <w:r>
        <w:rPr/>
        <w:t>帳汧⩯婖帶</w:t>
      </w:r>
      <w:r>
        <w:rPr/>
        <w:t>ꗍ</w:t>
      </w:r>
      <w:r>
        <w:rPr/>
        <w:t>獹㐵ꌱ朲⹒湓䵥撏⽵ꍮ洵Ⓜ</w:t>
      </w:r>
      <w:r>
        <w:rPr/>
        <w:t>ꔲ</w:t>
      </w:r>
      <w:r>
        <w:rPr/>
        <w:t>췂♁⩊깤煾畆칐</w:t>
      </w:r>
      <w:r>
        <w:rPr/>
        <w:t>ⵏ╁</w:t>
      </w:r>
      <w:r>
        <w:rPr/>
        <w:t>晢朤懂灋␊뭶쉬⬣㕓ꥬ싂杚䴣潘⥖佇쉱恥呎洽</w:t>
      </w:r>
      <w:r>
        <w:rPr/>
        <w:t>꥟</w:t>
      </w:r>
      <w:r>
        <w:rPr/>
        <w:t>㑵浗瓂䶬쵰䎿敀⭏乄劵乓䜤䴫䴻껂ㅕ求匭쉩盍⌹畡떬⬺檘</w:t>
      </w:r>
      <w:r>
        <w:rPr/>
        <w:t>⡈Ⓜ</w:t>
      </w:r>
      <w:r>
        <w:rPr/>
        <w:t>㭰䡭绂⻂共䅥縬㭾㩚㭨杰砵⩕畵⽕戹帻╥晃乀埃恩</w:t>
      </w:r>
      <w:r>
        <w:rPr/>
        <w:t>ꕧ</w:t>
      </w:r>
      <w:r>
        <w:rPr/>
        <w:t>숤땃䉱䑣癇歊歚機╀☽⼩쉷㍲繷倳梱灮숶杀䇂愴ꅴ唺녢栲瞿戵獆厥숽椥⛂楰䝳椩瑟⺬쵵⽎䮥碩灤ꇂ넬</w:t>
      </w:r>
      <w:r>
        <w:rPr/>
        <w:t>⡉</w:t>
      </w:r>
      <w:r>
        <w:rPr/>
        <w:t>숣䖏⭇꥘樷⪡湯쉌㒘╠ㅏ숶歾潬娬</w:t>
      </w:r>
      <w:r>
        <w:rPr/>
        <w:t>⡈</w:t>
      </w:r>
      <w:r>
        <w:rPr/>
        <w:t>㵂儶界쉘䳂潌ꇂ繹晭揂㒻㈭쉋伲썡塺숤䍖楰曃♹爣䒡繌䑟珂ご晥</w:t>
      </w:r>
      <w:r>
        <w:rPr/>
        <w:t>ⱹ</w:t>
      </w:r>
      <w:r>
        <w:rPr/>
        <w:t>ꤥ</w:t>
      </w:r>
      <w:r>
        <w:rPr/>
        <w:t>昻갨制쉭㌱䍇飍徣녂優爨䰳⑪㉈煉⩪灆춿䴶㥴畔⩸䅄澏佈䬺</w:t>
      </w:r>
      <w:r>
        <w:rPr/>
        <w:t>ⱚ</w:t>
      </w:r>
      <w:r>
        <w:rPr/>
        <w:t>쉢䰭剥㣂榱掘쌴⼽噕恆歬喏싃幵䅨㪵뇍</w:t>
      </w:r>
      <w:r>
        <w:rPr/>
        <w:t>ꕳ</w:t>
      </w:r>
      <w:r>
        <w:rPr/>
        <w:t>撮潰䇂吪</w:t>
      </w:r>
      <w:r>
        <w:rPr/>
        <w:t>Ⳃ</w:t>
      </w:r>
      <w:r>
        <w:rPr/>
        <w:t>ꖬ</w:t>
      </w:r>
      <w:r>
        <w:rPr/>
        <w:t>걟幮숺頹偬⨨婲儺䵑䕹婫桐싂䕭⵲싍쉟圥ㄻ쉠ꅥ녡搭䧂潉䭖皡甸焩啾카䚣거㠵㤬帵╃쉬氤䑪堰ㅆ㥞䑲䁺颮噫繶䒩⌴恴슻</w:t>
      </w:r>
      <w:r>
        <w:rPr/>
        <w:t>⡔</w:t>
      </w:r>
      <w:r>
        <w:rPr/>
        <w:t>녙顓㖬</w:t>
      </w:r>
      <w:r>
        <w:rPr/>
        <w:t>ꖩ</w:t>
      </w:r>
      <w:r>
        <w:rPr/>
        <w:t>扟</w:t>
      </w:r>
      <w:r>
        <w:rPr/>
        <w:t>꧂</w:t>
      </w:r>
      <w:r>
        <w:rPr/>
        <w:t>쵒澻㭸</w:t>
      </w:r>
      <w:r>
        <w:rPr/>
        <w:t>ꤺ</w:t>
      </w:r>
      <w:r>
        <w:rPr/>
        <w:t>泂</w:t>
      </w:r>
      <w:r>
        <w:rPr/>
        <w:t>ⱐ</w:t>
      </w:r>
      <w:r>
        <w:rPr/>
        <w:t>瑘砺♷摺杕묵彃䀬枘쉣彷⨸䭶斱憘卵傿칓夸䵩⩋녢췍ꥧ恬爵暱啙㮣</w:t>
      </w:r>
      <w:r>
        <w:rPr/>
        <w:t>ⲡ⑰</w:t>
      </w:r>
      <w:r>
        <w:rPr/>
        <w:t>䨮⩦㢩浧쉐⻃땐⫂塤汊⑘숹♩㞬珂怴冮⯎亥ꄣ䝯参兵秂佳顤敁坙㤹䂩儤뭅飂䕈뽏斩眹쉉</w:t>
      </w:r>
      <w:r>
        <w:rPr/>
        <w:t>ꗍ</w:t>
      </w:r>
      <w:r>
        <w:rPr/>
        <w:t>権竂슬ꇂ뭥䜲硎䭺橳촽懂㥴싂桋癁げ䕾</w:t>
      </w:r>
      <w:r>
        <w:rPr/>
        <w:t>ꥏ⭍</w:t>
      </w:r>
      <w:r>
        <w:rPr/>
        <w:t>嘯싂⬪⑈⽧津쉑䎱硲惍畀䋂깏䟍愳偋奩戶⤲</w:t>
      </w:r>
      <w:r>
        <w:rPr/>
        <w:t>ⱋ</w:t>
      </w:r>
      <w:r>
        <w:rPr/>
        <w:t>榏☤煗獖쉈</w:t>
      </w:r>
      <w:r>
        <w:rPr/>
        <w:t>ꦏ</w:t>
      </w:r>
      <w:r>
        <w:rPr/>
        <w:t>瘹堨㟂暻</w:t>
      </w:r>
      <w:r>
        <w:rPr/>
        <w:t>꧂</w:t>
      </w:r>
      <w:r>
        <w:rPr/>
        <w:t>縫</w:t>
      </w:r>
      <w:r>
        <w:rPr/>
        <w:t>꧂</w:t>
      </w:r>
      <w:r>
        <w:rPr/>
        <w:t>숮㣂쉖㐽允橓ぶꥧ琪떡칅瑠긬</w:t>
      </w:r>
      <w:r>
        <w:rPr/>
        <w:t>⣂</w:t>
      </w:r>
      <w:r>
        <w:rPr/>
        <w:t>焹枵숤ꆵ⪱㉬䈳潾示妡湶樮潔</w:t>
      </w:r>
      <w:r>
        <w:rPr/>
        <w:t>ⶵ</w:t>
      </w:r>
      <w:r>
        <w:rPr/>
        <w:t>䉉㷂兩嫂㍆</w:t>
      </w:r>
      <w:r>
        <w:rPr/>
        <w:t>⡁</w:t>
      </w:r>
      <w:r>
        <w:rPr/>
        <w:t>灸乀獅煨썭晈礶䅞ㄬ橭숸㑀⩶刱묱①뭂䍩晳䅶䍡歧싂百숪⥢町橞剹깕㍺땴摑焪暮숺昤癵唫䝳</w:t>
      </w:r>
      <w:r>
        <w:rPr/>
        <w:t>ꦱ</w:t>
      </w:r>
      <w:r>
        <w:rPr/>
        <w:t>啡㉃쉫䏂쉯</w:t>
      </w:r>
      <w:r>
        <w:rPr/>
        <w:t>ꔨ</w:t>
      </w:r>
      <w:r>
        <w:rPr/>
        <w:t>㩷憡呸彀䯂剎</w:t>
      </w:r>
      <w:r>
        <w:rPr/>
        <w:t>꥟</w:t>
      </w:r>
      <w:r>
        <w:rPr/>
        <w:t>ⰷ</w:t>
      </w:r>
      <w:r>
        <w:rPr/>
        <w:t>㍃桃癑쉳兾愵⩒㞏奯槂䱵뭊쉘冡䤪습䂮䀵泂潡</w:t>
      </w:r>
      <w:r>
        <w:rPr/>
        <w:t>⠬</w:t>
      </w:r>
      <w:r>
        <w:rPr/>
        <w:t>單⺥쉞顠剹싂嘊㡈䋃⹰竂ꅃㅥ䕑攰彆땨䱮婢♆슿</w:t>
      </w:r>
      <w:r>
        <w:rPr/>
        <w:t>ꕞ</w:t>
      </w:r>
      <w:r>
        <w:rPr/>
        <w:t>䅩䄦␴┹砵佢怹컂习습㘲</w:t>
      </w:r>
      <w:r>
        <w:rPr/>
        <w:t>ꕐ</w:t>
      </w:r>
      <w:r>
        <w:rPr/>
        <w:t>䁏㵺妏庬䁗걣쉤哃㤳㴭꺩쉃⨵㉰去硞쉅曂晴䥓썦숫㕤㕪쉃䍉䥰⥧⩉ꄵ䖩熵弨촩딱넸슘╗㡕쉠⸽砩㪵</w:t>
      </w:r>
      <w:r>
        <w:rPr/>
        <w:t>⡃⹬</w:t>
      </w:r>
      <w:r>
        <w:rPr/>
        <w:t>䘳燂彮</w:t>
      </w:r>
      <w:r>
        <w:rPr/>
        <w:t>ⵚ</w:t>
      </w:r>
      <w:r>
        <w:rPr/>
        <w:t>䘶瓂숩겵癯槂偎쵔炥楺硵㥪参ꍟ壍숰뽭䰦振쉳楎权碏⹕뽲⻎彠歬슿㨳桊</w:t>
      </w:r>
      <w:r>
        <w:rPr/>
        <w:t>꧂</w:t>
      </w:r>
      <w:r>
        <w:rPr/>
        <w:t>䱀眬</w:t>
      </w:r>
      <w:r>
        <w:rPr/>
        <w:t>ꦵ</w:t>
      </w:r>
      <w:r>
        <w:rPr/>
        <w:t>瑫彖弳䥈</w:t>
      </w:r>
      <w:r>
        <w:rPr/>
        <w:t>ⷃ</w:t>
      </w:r>
      <w:r>
        <w:rPr/>
        <w:t>깨汨깯㵁싂╣吪栱②췃戴칤彲没瓂䚿摵縹公央쏂숲炻숴汃ど係⍪帩䑒㕮⴦凂礪쉵湣⩱</w:t>
      </w:r>
      <w:r>
        <w:rPr/>
        <w:t>⣂</w:t>
      </w:r>
      <w:r>
        <w:rPr/>
        <w:t>쉑쉡磂⩚唺ꥮꏂ挳抱䕒䡞</w:t>
      </w:r>
      <w:r>
        <w:rPr/>
        <w:t>⠹</w:t>
      </w:r>
      <w:r>
        <w:rPr/>
        <w:t>湵㞩쉴煯⫂쉢歑┫支㇂測⥷癦剆䡫ㅾ䆮㣂堻⚻偉㕖</w:t>
      </w:r>
      <w:r>
        <w:rPr/>
        <w:t>ⲏ</w:t>
      </w:r>
      <w:r>
        <w:rPr/>
        <w:t>깳숤晨䁕☦楡梥浑쉉䩣숻义쉵㊩㋂堯</w:t>
      </w:r>
      <w:r>
        <w:rPr/>
        <w:t>꧂</w:t>
      </w:r>
      <w:r>
        <w:rPr/>
        <w:t>䊮⵨爨䍒</w:t>
      </w:r>
      <w:r>
        <w:rPr/>
        <w:t>⡄</w:t>
      </w:r>
      <w:r>
        <w:rPr/>
        <w:t>䱙页⩾汳</w:t>
      </w:r>
      <w:r>
        <w:rPr/>
        <w:t>ꕫ</w:t>
      </w:r>
      <w:r>
        <w:rPr/>
        <w:t>偒捪쉀⹟㝶横牶쉗쉓⩃嘺⮣⥫</w:t>
      </w:r>
      <w:r>
        <w:rPr/>
        <w:t>ⱊ</w:t>
      </w:r>
      <w:r>
        <w:rPr/>
        <w:t>깯繰䑲䉶숤⽭</w:t>
      </w:r>
      <w:r>
        <w:rPr/>
        <w:t>ⵟ</w:t>
      </w:r>
      <w:r>
        <w:rPr/>
        <w:t>썈䆣䨵쌷涣睌䩀穌癧夤╈ㄤㄺꍲ乴쉭</w:t>
      </w:r>
      <w:r>
        <w:rPr/>
        <w:t>ⴷ</w:t>
      </w:r>
      <w:r>
        <w:rPr/>
        <w:t>䣂幦橗㝷쎿浏硨䌣勂⼮䛂촰漰쉕掱偂充橒슱슻</w:t>
      </w:r>
      <w:r>
        <w:rPr/>
        <w:t>ꤶ</w:t>
      </w:r>
      <w:r>
        <w:rPr/>
        <w:t>廂抱⍰ㆵ猤숴幄㉪ꍚ□쉓뼽䭞</w:t>
      </w:r>
      <w:r>
        <w:rPr/>
        <w:t>⣂</w:t>
      </w:r>
      <w:r>
        <w:rPr/>
        <w:t>ꍪ⬳⦮䐶係憥杢廃䷎栣슱츨磂㍍䍦⒏乚㉂乂쉍佤쎻⒬䐸珂쉯쉓卑㙪急싂轋</w:t>
      </w:r>
      <w:r>
        <w:rPr/>
        <w:t>ꤪ</w:t>
      </w:r>
      <w:r>
        <w:rPr/>
        <w:t>栲㫂⽎ꎱ佞ꅪꄪ囂䕑</w:t>
      </w:r>
      <w:r>
        <w:rPr/>
        <w:t>ꦥ⭊</w:t>
      </w:r>
      <w:r>
        <w:rPr/>
        <w:t>⠶</w:t>
      </w:r>
      <w:r>
        <w:rPr/>
        <w:t>愳䛂顥杧摔乵椣徱싎ꏍ䒿ガ浹祔灞頻樦㤵㘥䉊싂숣놿潉⬪㚻懂獬㉱⽀啇ꅩ堹䡺䍴쉐ㅑ泂</w:t>
      </w:r>
      <w:r>
        <w:rPr/>
        <w:t>ꥅ</w:t>
      </w:r>
      <w:r>
        <w:rPr/>
        <w:t>숶啾䀦⸵䵟䕉杚畂㴯촽圩厣깾╧ꅬ樺쉳숣㡇䧂勂䱲⽱썘⑬桹犱狃䞡湌슡ㄹ悻쉺擂㝾帬⭤㩢쎱뾘䕞쉱쉴猩悡쌨쉟圹飃뭨啹녏㍅恨숥䅀窿♒</w:t>
      </w:r>
      <w:r>
        <w:rPr/>
        <w:t>⡨</w:t>
      </w:r>
      <w:r>
        <w:rPr/>
        <w:t>쉃祌䘵慣伴슡㟂ꥩ瓂夶硊偪㯍⿂祉恷だ싂⥈嘵杸瞏湬ㅁ쉺昴朣쌦⫂報㘽䆬秂硴䙊䍀㗂슥ꍥ</w:t>
      </w:r>
      <w:r>
        <w:rPr/>
        <w:t>Ⱡ</w:t>
      </w:r>
      <w:r>
        <w:rPr/>
        <w:t>〬塈堮䷂㉳圸ꥯか䭰欺㡥䅑숴ꅀ垘</w:t>
      </w:r>
      <w:r>
        <w:rPr/>
        <w:t>ⱏ</w:t>
      </w:r>
      <w:r>
        <w:rPr/>
        <w:t>癦⩉숬쉎照欴桾輰숶⨽稱牸䡲慗睺쉐滂硺</w:t>
      </w:r>
      <w:r>
        <w:rPr/>
        <w:t>ⵆ</w:t>
      </w:r>
      <w:r>
        <w:rPr/>
        <w:t>숯⩨痂딊㈶呒싂捺䀪䩟⩙쉰썟焪兢礬檏刦䕩쉀练</w:t>
      </w:r>
      <w:r>
        <w:rPr/>
        <w:t>ꥎ</w:t>
      </w:r>
      <w:r>
        <w:rPr/>
        <w:t>亻睗䉃䢱䀺杋슥タ숥䑘乆摖ㄨ穨ㅦ數숪䩐깩楑故⭷⬩췂歬儬</w:t>
      </w:r>
      <w:r>
        <w:rPr/>
        <w:t>꥓</w:t>
      </w:r>
      <w:r>
        <w:rPr/>
        <w:t>딶썗坨楌㬸㝤愰牏砶牺捊奏╟⥪⹦涬燂䆻㯂皩ꇎ債쉎츭싂걠㑢ㅄ숷쎩带ꍓ⴮쉺쉙䁫캵啓넳卑㨵캡䝄祌</w:t>
      </w:r>
      <w:r>
        <w:rPr/>
        <w:t>ꤺ</w:t>
      </w:r>
      <w:r>
        <w:rPr/>
        <w:t>䵭么썔㐽숺㭪獫呋䍹夬땖䌮</w:t>
      </w:r>
      <w:r>
        <w:rPr/>
        <w:t>⡅</w:t>
      </w:r>
      <w:r>
        <w:rPr/>
        <w:t>〪⩣ㅕ⼫搭ꌽꥡ千頲숺⸦迂⌬ꌶ쉇侥</w:t>
      </w:r>
      <w:r>
        <w:rPr/>
        <w:t>⠪</w:t>
      </w:r>
      <w:r>
        <w:rPr/>
        <w:t>扢灲嚡敗쉄ꏎ㛎祺兡截갩㜱歭匳⥚⭑숯쉟䧂䂣捰牄顶</w:t>
      </w:r>
      <w:r>
        <w:rPr/>
        <w:t>ꥄ</w:t>
      </w:r>
      <w:r>
        <w:rPr/>
        <w:t>栰祆㈭㌣䠴捐し뼽싂곂䝡牂惂㵣妏☶机긱恸⫎⑂禡쉧㜲쉎䁖䪻</w:t>
      </w:r>
      <w:r>
        <w:rPr/>
        <w:t>ꕅ</w:t>
      </w:r>
      <w:r>
        <w:rPr/>
        <w:t>䢻帱呣㯂乇彷歈쉫⿍䊵恎玣갬</w:t>
      </w:r>
      <w:r>
        <w:rPr/>
        <w:t>⠭</w:t>
      </w:r>
      <w:r>
        <w:rPr/>
        <w:t>쉔扮䡒傻슩떏扌琪䅬⺣掩捎㈳㉅딯㕰쉒瀰柂廂</w:t>
      </w:r>
      <w:r>
        <w:rPr/>
        <w:t>Ɑ</w:t>
      </w:r>
      <w:r>
        <w:rPr/>
        <w:t>㔪䔪⫂㷂㵱</w:t>
      </w:r>
      <w:r>
        <w:rPr/>
        <w:t>ⴹ</w:t>
      </w:r>
      <w:r>
        <w:rPr/>
        <w:t>啕싍㔽强噩捩䄷䉋截겿쉃⽥쉤⬪㦻婚悿䈬뭯칮</w:t>
      </w:r>
      <w:r>
        <w:rPr/>
        <w:t>ⱈ</w:t>
      </w:r>
      <w:r>
        <w:rPr/>
        <w:t>놬믂噘㕫⌳㈪㜱潕弳⼽壂縴숮旂挫桔䵈斡䅰슥慄춏甮憬妱꺡彡䅙ꥸ⪱⹀</w:t>
      </w:r>
      <w:r>
        <w:rPr/>
        <w:t>ꦻ</w:t>
      </w:r>
      <w:r>
        <w:rPr/>
        <w:t>吨떡䣂晴</w:t>
      </w:r>
      <w:r>
        <w:rPr/>
        <w:t>ⵞ</w:t>
      </w:r>
      <w:r>
        <w:rPr/>
        <w:t>㍐츯搴㕕䨴䅚</w:t>
      </w:r>
      <w:r>
        <w:rPr/>
        <w:t>ꕪ</w:t>
      </w:r>
      <w:r>
        <w:rPr/>
        <w:t>砺瘪幥썏䌱坖</w:t>
      </w:r>
      <w:r>
        <w:rPr/>
        <w:t>ⱏ</w:t>
      </w:r>
      <w:r>
        <w:rPr/>
        <w:t>樺</w:t>
      </w:r>
      <w:r>
        <w:rPr/>
        <w:t>ⰶ</w:t>
      </w:r>
      <w:r>
        <w:rPr/>
        <w:t>䥴⭖䳂協䉬具拂濃畢숯頫쉃伺㑔浮</w:t>
      </w:r>
      <w:r>
        <w:rPr/>
        <w:t>ꖱ</w:t>
      </w:r>
      <w:r>
        <w:rPr/>
        <w:t>縪쉟奮⏂숥䒩何毎║㌴믂㬻䢣걙窿ꌨ♯츹ꄽ㍙㛂占⵹⭘쉯䗂쉋䝷쉍慴柍꺮㓂㙩</w:t>
      </w:r>
      <w:r>
        <w:rPr/>
        <w:t>ⵯ</w:t>
      </w:r>
      <w:r>
        <w:rPr/>
        <w:t>숮</w:t>
      </w:r>
      <w:r>
        <w:rPr/>
        <w:t>ꕄ</w:t>
      </w:r>
      <w:r>
        <w:rPr/>
        <w:t>椷轔片캏㉸쉱橃疿姂㵦幹</w:t>
      </w:r>
      <w:r>
        <w:rPr/>
        <w:t>ꕏ␻</w:t>
      </w:r>
      <w:r>
        <w:rPr/>
        <w:t>捞㩱⍧쌱湄㟂滃⼶役䓂纩㥋页䁔歓떩╁䇂슩⽞頪湤䏂䮏갶幯뭦乾䭤憘┣睑扐</w:t>
      </w:r>
      <w:r>
        <w:rPr/>
        <w:t>꧂</w:t>
      </w:r>
      <w:r>
        <w:rPr/>
        <w:t>堲◍</w:t>
      </w:r>
      <w:r>
        <w:rPr/>
        <w:t>ⶩ</w:t>
      </w:r>
      <w:r>
        <w:rPr/>
        <w:t>失嚥숳ꥯ縶</w:t>
      </w:r>
      <w:r>
        <w:rPr/>
        <w:t>ⱖ</w:t>
      </w:r>
      <w:r>
        <w:rPr/>
        <w:t>쉤⪵☽숱渦ꇂ㕠⵹僂浏⑨砺䥀⎮䭇䡬䝇㋎쉒橖䋂믍ꍩ䌨洪䑡숱때⼲㨪瞮캱⽏晪嘺㴭㤪さ㐰䩬</w:t>
      </w:r>
      <w:r>
        <w:rPr/>
        <w:t>ꕖ</w:t>
      </w:r>
      <w:r>
        <w:rPr/>
        <w:t>칙凂坴玻奶嫂轚徥쉑幄㚿䤭げ</w:t>
      </w:r>
      <w:r>
        <w:rPr/>
        <w:t>ꥂ</w:t>
      </w:r>
      <w:r>
        <w:rPr/>
        <w:t>꺩佮咡抿</w:t>
      </w:r>
      <w:r>
        <w:rPr/>
        <w:t>ꗂ</w:t>
      </w:r>
      <w:r>
        <w:rPr/>
        <w:t>䙵帩</w:t>
      </w:r>
      <w:r>
        <w:rPr/>
        <w:t>ⱀ</w:t>
      </w:r>
      <w:r>
        <w:rPr/>
        <w:t>ꌦ</w:t>
      </w:r>
      <w:r>
        <w:rPr/>
        <w:t>ꗂ</w:t>
      </w:r>
      <w:r>
        <w:rPr/>
        <w:t>⼹⬭敃拂瑦匯堨䏂乫毂숤猫汞潓穰輺刺뭷恺숴㭠䇂卲䂘温츯䪬䥡彚礤穳㡆勎ㅖ畗ヂ晟ꎏ怱甲坠♞烍塕灯㘭쉭䝹썺</w:t>
      </w:r>
      <w:r>
        <w:rPr/>
        <w:t>⠴</w:t>
      </w:r>
      <w:r>
        <w:rPr/>
        <w:t>瘊晴⵨겡愸⸹⭕</w:t>
      </w:r>
      <w:r>
        <w:rPr/>
        <w:t>ⱃ</w:t>
      </w:r>
      <w:r>
        <w:rPr/>
        <w:t>㭗撘坪剫㡟⩚湬杋界手ㅮ숫</w:t>
      </w:r>
      <w:r>
        <w:rPr/>
        <w:t>ⵎ</w:t>
      </w:r>
      <w:r>
        <w:rPr/>
        <w:t>슥湸䭪い䁬浪珂兂⩍싂깒㛃奠</w:t>
      </w:r>
      <w:r>
        <w:rPr/>
        <w:t>⵰⛂</w:t>
      </w:r>
      <w:r>
        <w:rPr/>
        <w:t>쉷뽔䭚睒쉪祈忂놥咿⒥녆䕄瞩圬싂숴盂汘㵅䌣쉨숤唩㩾쎩玻⫂⸪極슩䐯穢썀숭㚬稶奰㧂秂䙇⩉幍뽃㥌぀쉰䅵䃂䙂浯ㆥ䅁뮏怳願否䵑⻂呵쉮疱겻瑢㍬敟ꥤ壂䚱촨䍊繓兯</w:t>
      </w:r>
      <w:r>
        <w:rPr/>
        <w:t>ꥊ</w:t>
      </w:r>
      <w:r>
        <w:rPr/>
        <w:t>쉩矂倪序迂䰶ꏂ瑳㌮䵀⦣婁</w:t>
      </w:r>
      <w:r>
        <w:rPr/>
        <w:t>ꗂ</w:t>
      </w:r>
      <w:r>
        <w:rPr/>
        <w:t>冘玱㖱㭈</w:t>
      </w:r>
      <w:r>
        <w:rPr/>
        <w:t>ꥐ</w:t>
      </w:r>
      <w:r>
        <w:rPr/>
        <w:t>顭ꅋ쉴숲걹㴭</w:t>
      </w:r>
      <w:r>
        <w:rPr/>
        <w:t>ⰳ⢱</w:t>
      </w:r>
      <w:r>
        <w:rPr/>
        <w:t>惂愸녉ꍉ䖏칩獪㵰䉦䵙㵲촯</w:t>
      </w:r>
      <w:r>
        <w:rPr/>
        <w:t>꧂</w:t>
      </w:r>
      <w:r>
        <w:rPr/>
        <w:t>숫䭶轅⭊⽰轲㙌뭉枩땚睪䀳䅱쉈毂剒숮焽刷喱⽸傏㴣⭳匬檥ꍪ㍶쉡걡䝚皘뭇浹婶뼨棂䑷瀪䦥쉵晰숱窏싂쉟䞡娱偪쉕⯎╷匩硥冩㴣汙礮摫惂䙎䩮塥旃䡙剑┫卯㉫幸ꌥ灏歾伪㏃㚘쉲</w:t>
      </w:r>
      <w:r>
        <w:rPr/>
        <w:t>ꔵ</w:t>
      </w:r>
      <w:r>
        <w:rPr/>
        <w:t>畟䝳⥧祇ま棃枮쉴娤칆㠯⵸ꇂ丣숸幞⮣县轘䨯癫뽚䍷㟎䤶쵸䰳㜨싂㑺㍣</w:t>
      </w:r>
      <w:r>
        <w:rPr/>
        <w:t>ꥈ</w:t>
      </w:r>
      <w:r>
        <w:rPr/>
        <w:t>瀴㧂䱊⩁㡠䞥쵔桶繭摍ㄭ걘䙧ꅉ쉊뼥戩㥣슘㥶뭓⛂숣⪏䝡싂并剨彔숮䅲숪숬瑪氯ㄹ杢傮쉃㔨喿갺싂♲䝌㝂쉈䰣ォ㣂⦘殥䅮轠싂㧂佱㐰䙋㝘싃쉑楅䵪숲坅汔癀㵰癡㩺恖牚湱⩡슱⹃䭴䌦廂䬤⩘煀棂㤺炱㉺匶樳晹㭞䎏摟</w:t>
      </w:r>
      <w:r>
        <w:rPr/>
        <w:t>⡲</w:t>
      </w:r>
      <w:r>
        <w:rPr/>
        <w:t>妥⮩ꆩ㕮渽彰䘯㪣歹䝄䘥頯滎㙒숹숱숷软쵗⽠⨻䜻ꥷ桂偐熮頭砽䰶滂쉰煙暥惂塡</w:t>
      </w:r>
      <w:r>
        <w:rPr/>
        <w:t>꤫</w:t>
      </w:r>
      <w:r>
        <w:rPr/>
        <w:t>柍⩓坢睵侮⦮劥幨㵩埂纬欪䤻剋塴焪㌨</w:t>
      </w:r>
      <w:r>
        <w:rPr/>
        <w:t>Ȿ</w:t>
      </w:r>
      <w:r>
        <w:rPr/>
        <w:t>从䕭捙칈泂䄰硊瞬넲䛂ㅅ</w:t>
      </w:r>
      <w:r>
        <w:rPr/>
        <w:t>ꕨ</w:t>
      </w:r>
      <w:r>
        <w:rPr/>
        <w:t>托䛂埂䱏湋卆싎㥌㮻祶則烂澱禿숺ㅩ祴䔻㉏瑚顲橸啐沿頰㵚棂⿂と潌쉺浏甪廂轁䝗稷睃呆䀳㇂喬쉅䁳帱뼱忂䉶癈㒩슮㥌轲癙獦套滂</w:t>
      </w:r>
      <w:r>
        <w:rPr/>
        <w:t>Ⳃ</w:t>
      </w:r>
      <w:r>
        <w:rPr/>
        <w:t>㑦쉒䀪娸䩞眨슬ꅓ睃䵏쉉椫渺潄傮믂㉙ꆵ㡌窿㷂⭎䩒卷偶㙸頭獋桡則䩎㫂幵喥╷㪏瀊⚣潡片깏믂슡䍚</w:t>
      </w:r>
      <w:r>
        <w:rPr/>
        <w:t>Ⲙⱃ</w:t>
      </w:r>
      <w:r>
        <w:rPr/>
        <w:t>奱</w:t>
      </w:r>
      <w:r>
        <w:rPr/>
        <w:t>ⲩ</w:t>
      </w:r>
      <w:r>
        <w:rPr/>
        <w:t>轉슩乾⨶싂䙾彆顇潱ꥦ䔰幷쉊湣牤㵱묦着係㧂䦵㉳頮땒䏂绂㡦⩏⽩盂⯍츷쉋ㄮ쉩攪炡㎥칯䵑䞏梡丣橬⫂⤯䎡⽺潹啑摫㠳㋂㒬䥞㨰け嘰祬䶩뼲䪣깉彨塓禿䖮仂塭掮祗㯂쵗劮䡕쉷畦曂쵰顣╘器彑䬳獌欥ꥫ䜽싃</w:t>
      </w:r>
      <w:r>
        <w:rPr/>
        <w:t>ꕬ</w:t>
      </w:r>
      <w:r>
        <w:rPr/>
        <w:t>癏眲捺㉎</w:t>
      </w:r>
      <w:r>
        <w:rPr/>
        <w:t>ꕦ</w:t>
      </w:r>
      <w:r>
        <w:rPr/>
        <w:t>ꍂ抬僂淂唭䐻照㋂硋뽙⩷䈭</w:t>
      </w:r>
      <w:r>
        <w:rPr/>
        <w:t>⡦</w:t>
      </w:r>
      <w:r>
        <w:rPr/>
        <w:t>伨啥⥟꥗싂ꏂ䍙痂愺幎뗂䞵武迂뗂칈佒㩷☻唱쉩㙱䴸輫쉏轓⪣⒬䤨䢿ꆏ畵⯂䥇⼵琩唲쉒┽䩞楾숬硍昹枩刮싂㠱砣</w:t>
      </w:r>
      <w:r>
        <w:rPr/>
        <w:t>ꕳ</w:t>
      </w:r>
      <w:r>
        <w:rPr/>
        <w:t>戳칙䭏㉑颮쌪쉬稷㥀操偭㴰橩堹㋂汥⛂䜱䩶剡摣捨䝃䂥䨦㡂爲頤⭴뽧灃⪥儳灴⯃焲츫獃䈫頭뇎뽏ꍲ辬걠偏桙徬辿깔ㅄ㠽楚䓍䙡땵夶⭅浯潩嗂久뗂枱㑏䄥䏂祒晓奘墬⹁㠤㝇ꇂ䍇ꅪ沮轗뼮廂䀬컂숳㬶</w:t>
      </w:r>
      <w:r>
        <w:rPr/>
        <w:t>ꥐ</w:t>
      </w:r>
      <w:r>
        <w:rPr/>
        <w:t>敦⍊唬뾣䕓椴㯂顔瘹쉳潖発⑮쉢㦬搭穪⭥盂㙴㡁뇎╈숣堶乍刴兞⹃汮礱캘瑇췂佁呗ㅏ枻딱쉣䞘湥妡復⌵䕍⭀潧숱坞剦⨣츪숩녨䦡㔺ꎡ楢啂效怰暥싂⹰쉄䍡슘啬㩌㈱숲弦␺䵳桦쉒潷⑬恢䢮䁁慈숭䄳</w:t>
      </w:r>
      <w:r>
        <w:rPr/>
        <w:t>ꦬ⛂⭫</w:t>
      </w:r>
      <w:r>
        <w:rPr/>
        <w:t>쉖䉓ꄣ⾱穡套冬䡣⌰숴쉉쉆䝕䵎繆䘤ꅉ쉒渮</w:t>
      </w:r>
      <w:r>
        <w:rPr/>
        <w:t>ⵊ</w:t>
      </w:r>
      <w:r>
        <w:rPr/>
        <w:t>橰⬸抣㜻攳</w:t>
      </w:r>
      <w:r>
        <w:rPr/>
        <w:t>ꕴ</w:t>
      </w:r>
      <w:r>
        <w:rPr/>
        <w:t>抿쉈智긶㘨⹳䕣㡤晹㙠☲㑠硗䰮欪吨厩╔숪숦䃃煘䴣睶㚿泂㨶쉎깥땘쉮嚮쉰㕮偮뇂拂㡩焲徱竂䥤厘⌬ぉ껂쉚썊㥔煆斩穒㒱╳쌫砰愻畍칗㬳숶捉乔♡㴴䅶卬婈徿㪘쵚걃低⾵昪숰潥晕䙵毂悵ꥹ뮣뽟딩奶乪愺湴⑦夯楧礮乳杂⤪⺻ㅮ⤦睪煎</w:t>
      </w:r>
      <w:r>
        <w:rPr/>
        <w:t>ꥄ</w:t>
      </w:r>
      <w:r>
        <w:rPr/>
        <w:t>쌰偫ꥥ㐪㬮帥</w:t>
      </w:r>
      <w:r>
        <w:rPr/>
        <w:t>ⴷ</w:t>
      </w:r>
      <w:r>
        <w:rPr/>
        <w:t>㜱┯䬦㬽㣂뭕⩌䔨╙爩싂圳쉋噀ꅖ┻썞숸쉪⦮</w:t>
      </w:r>
      <w:r>
        <w:rPr/>
        <w:t>ⴥ</w:t>
      </w:r>
      <w:r>
        <w:rPr/>
        <w:t>뭏偲姂疘쉨浱輯쌭曂딫恡潯唊뼯䱊㧂䰤哃㘺父䱰⽥庿疡甯⹔剪奭擂㈻싂彏䥺㚘商塂䵯咮穊䠽㥔婹嗂뽸繍땖칂㈽敗穸숯妣䤷瑡䝎⽎挸顄殬䂿䜩浱昴숵컂祟伱슻쉎䶬㑵穂匩吭漻ꥪ礣䁰ꇂ䙏㜱䝆㊡쌹숤顶㍋操卓㍈坩숻䕥剬畉噠个㙓쉺灳ㅲ剑</w:t>
      </w:r>
      <w:r>
        <w:rPr/>
        <w:t>⢮</w:t>
      </w:r>
      <w:r>
        <w:rPr/>
        <w:t>催患硯썺㕺㖘浧㍠쉫䜺⩤幥婣碻㥺숮ㅲ쉍⬮╏梥摡牔顐堥桹猦輭湺傮쉪쉦䩨噐䟂慁숷⭂䚬㑧坎╋ꥥ坲㯂溡呚砩묣⩕灣ぬ㥎숦瑀뾮</w:t>
      </w:r>
      <w:r>
        <w:rPr/>
        <w:t>ꤴ</w:t>
      </w:r>
      <w:r>
        <w:rPr/>
        <w:t>呅剌䘯숣檱㥵唸扢뼷畏涮쉴⸨㍖㕆⌽쉑松╭슣頤妿䁄ꍦ杆⒣暣숯瘷灦捷縪瘺佩彣캣婨飃彰⥮쉕쉞䨤╲䰫敐刵塙縨쵱⹾楓杞㭗潒쵗숲㠪땋瘩呀東놩䙨⦿⍡坊凂朣迂䄽</w:t>
      </w:r>
      <w:r>
        <w:rPr/>
        <w:t>ꗂ</w:t>
      </w:r>
      <w:r>
        <w:rPr/>
        <w:t>慘奃䵉쉍磂澡甮㡩땣㩓䝪頹⦵悩꥞⭈幓彀佄瞻ㆣ桬㋂쉤쉳㍐䧃喿╤놱坦뭮皩瞩⨩⤽</w:t>
      </w:r>
      <w:r>
        <w:rPr/>
        <w:t>꤭</w:t>
      </w:r>
      <w:r>
        <w:rPr/>
        <w:t>䥟</w:t>
      </w:r>
      <w:r>
        <w:rPr/>
        <w:t>⡗</w:t>
      </w:r>
      <w:r>
        <w:rPr/>
        <w:t>捥䛂䌮毂⽾斻</w:t>
      </w:r>
      <w:r>
        <w:rPr/>
        <w:t>ꕖ</w:t>
      </w:r>
      <w:r>
        <w:rPr/>
        <w:t>晖䃂䘪쉙쉵䶻뇂璡㝸槍⍟㫂㩷䌬欶喘䈤毂獸燂쉪傮꥖唤浩捵惂싂㉚</w:t>
      </w:r>
      <w:r>
        <w:rPr/>
        <w:t>ꤩ⥆</w:t>
      </w:r>
      <w:r>
        <w:rPr/>
        <w:t>䉁杨捺㪱㩄⑩帹ꅱ㬷⽰䘽䵫쉑塧呱淂䎩䧃썩</w:t>
      </w:r>
      <w:r>
        <w:rPr/>
        <w:t>ⱦ</w:t>
      </w:r>
      <w:r>
        <w:rPr/>
        <w:t>䂩卌ꅰ噹싂뭍⨤</w:t>
      </w:r>
      <w:r>
        <w:rPr/>
        <w:t>ⷂ</w:t>
      </w:r>
      <w:r>
        <w:rPr/>
        <w:t>惂⸬颻獎剆瞩䵢⑹슩⽰伨䍕獑䱮潁䁵䅋㭳牤桯杀㙘颻晊긲慬䱢⹪娪漶䬥穪䥮埂ㅲ卄竂㞡䡯ꎵ䋂</w:t>
      </w:r>
      <w:r>
        <w:rPr/>
        <w:t>ⱙ</w:t>
      </w:r>
      <w:r>
        <w:rPr/>
        <w:t>싂晑숬瑄彩</w:t>
      </w:r>
      <w:r>
        <w:rPr/>
        <w:t>ꦘ</w:t>
      </w:r>
      <w:r>
        <w:rPr/>
        <w:t>媮숴䔬〮</w:t>
      </w:r>
      <w:r>
        <w:rPr/>
        <w:t>⡪</w:t>
      </w:r>
      <w:r>
        <w:rPr/>
        <w:t>ꇂ眪㍈䴻繟딯䠬栺硄吻杠䛂扅畂呦㵺㐭氱</w:t>
      </w:r>
      <w:r>
        <w:rPr/>
        <w:t>ꖣ</w:t>
      </w:r>
      <w:r>
        <w:rPr/>
        <w:t>呃纏毂撡潅뭲浬䗂繇㯂睑䕭獯슏扮欱䌭係坙츻깵の祑쉧榱뮮杴䯎㇂亩䱃㡃涩쉹湎␫묪敩歟뽯⬩쉹畕㉃眱╎␷쉎汭썒㑚쉫쵰넣痂⩣䘴㍙橾䑍ㅌ숣䎘碏癚眻숭繑橾睨␵婶瑭呷杶</w:t>
      </w:r>
      <w:r>
        <w:rPr/>
        <w:t>Ⱡ</w:t>
      </w:r>
      <w:r>
        <w:rPr/>
        <w:t>걢儺䬣傮쉒㞻歌곂䂿㏃⼭扳숽潫员擂숻㬵燎⑥</w:t>
      </w:r>
      <w:r>
        <w:rPr/>
        <w:t>⡬</w:t>
      </w:r>
      <w:r>
        <w:rPr/>
        <w:t>玥晙⽇浵㴺숣狂㵓㔨炬壂묦⺩斩䌳녭兆睋爊䡗싃㉢䭦䬥卍쉅⹉쉌칯숰焻吴⵩㤴䰰癣ꥤ䬪ꍎ믂╄究쉗쉄戣</w:t>
      </w:r>
      <w:r>
        <w:rPr/>
        <w:t>ꔲ</w:t>
      </w:r>
      <w:r>
        <w:rPr/>
        <w:t>汶慷卨쉚呲棃特慖壂㕌</w:t>
      </w:r>
      <w:r>
        <w:rPr/>
        <w:t>⡱</w:t>
      </w:r>
      <w:r>
        <w:rPr/>
        <w:t>춥㥲晚</w:t>
      </w:r>
      <w:r>
        <w:rPr/>
        <w:t>ꤷ</w:t>
      </w:r>
      <w:r>
        <w:rPr/>
        <w:t>䁔ㆵ婳嫂橎㍭珍猦䚱쉤㉃</w:t>
      </w:r>
      <w:r>
        <w:rPr/>
        <w:t>ⱕ</w:t>
      </w:r>
      <w:r>
        <w:rPr/>
        <w:t>樬㭯딳癘極橈⩨</w:t>
      </w:r>
      <w:r>
        <w:rPr/>
        <w:t>ꕡ</w:t>
      </w:r>
      <w:r>
        <w:rPr/>
        <w:t>獚殡䜰爬忎歇⥸剭娸ㅥ繰▿䔬牪桖犱♒体儽䥣뽬⽖䩐轫</w:t>
      </w:r>
      <w:r>
        <w:rPr/>
        <w:t>⣂</w:t>
      </w:r>
      <w:r>
        <w:rPr/>
        <w:t>뽘栰癇夬拂睱䠪湄⮘☻慈嘱搵倴쉱</w:t>
      </w:r>
      <w:r>
        <w:rPr/>
        <w:t>ⴳ</w:t>
      </w:r>
      <w:r>
        <w:rPr/>
        <w:t>뿂捑䥺</w:t>
      </w:r>
      <w:r>
        <w:rPr/>
        <w:t>ꥈ</w:t>
      </w:r>
      <w:r>
        <w:rPr/>
        <w:t>顆㔵爰堹縫漵</w:t>
      </w:r>
      <w:r>
        <w:rPr/>
        <w:t>꧂</w:t>
      </w:r>
      <w:r>
        <w:rPr/>
        <w:t>窿元싃楷剖帱㢩쉈썙㑣⤰飍䖏⩩뇃泂砷啞盂顺楙昫轳⨱嘳珂쉦䡟㖥</w:t>
      </w:r>
      <w:r>
        <w:rPr/>
        <w:t>ꗂ</w:t>
      </w:r>
      <w:r>
        <w:rPr/>
        <w:t>汘㭑⨻参쉊妻촥〻嫂㇂嫂楌厣歓啊乢㮘慭쉖癳싃㍢㛂㕨⬨갰帪⹧瀬㤶彲㵃</w:t>
      </w:r>
      <w:r>
        <w:rPr/>
        <w:t>ꥏ</w:t>
      </w:r>
      <w:r>
        <w:rPr/>
        <w:t>䱞⸴恤䜪冣䙄㈦硁瀹潚彖愲猪杔</w:t>
      </w:r>
      <w:r>
        <w:rPr/>
        <w:t>Ⳃ⩹</w:t>
      </w:r>
      <w:r>
        <w:rPr/>
        <w:t>䢏㮮䏂敩</w:t>
      </w:r>
      <w:r>
        <w:rPr/>
        <w:t>ⱗ</w:t>
      </w:r>
      <w:r>
        <w:rPr/>
        <w:t>ㅎ歕䕘晊儬쉵勂琪砵뽏席憩ꄸ</w:t>
      </w:r>
      <w:r>
        <w:rPr/>
        <w:t>Ɫ</w:t>
      </w:r>
      <w:r>
        <w:rPr/>
        <w:t>洩桬㏍☯䈲喩濃⯂㑾㩪呢惎</w:t>
      </w:r>
      <w:r>
        <w:rPr/>
        <w:t>Ⱶ</w:t>
      </w:r>
      <w:r>
        <w:rPr/>
        <w:t>剥桡쉑◂樷濂吶䡕顩쉏埂㝌싂깢䙨숯䥺はꍌ䕧轌䝕㌦ꅰ⾏䔸뭆䩒㐰숻噕縤湾啵␩䇂整촰琻</w:t>
      </w:r>
      <w:r>
        <w:rPr/>
        <w:t>ꥑ</w:t>
      </w:r>
      <w:r>
        <w:rPr/>
        <w:t>땒朽캬噊夶</w:t>
      </w:r>
      <w:r>
        <w:rPr/>
        <w:t>ⵁ</w:t>
      </w:r>
      <w:r>
        <w:rPr/>
        <w:t>ꅥ⩠浫瑵䁁偺뭙䔮녨繃晰⍨顅㇂숻Ⓜ奸</w:t>
      </w:r>
      <w:r>
        <w:rPr/>
        <w:t>ꔫ</w:t>
      </w:r>
      <w:r>
        <w:rPr/>
        <w:t>슱</w:t>
      </w:r>
      <w:r>
        <w:rPr/>
        <w:t>ⴳ</w:t>
      </w:r>
      <w:r>
        <w:rPr/>
        <w:t>硸숦칶㥥䑦㮡頣畮넻湑楶䰴媮搦涿祉癦灃晨⤪䅍婐噾쉢슿礳⫂䞥쉶㏍䰶㭄杢숦敏湾橏⎬쉾癙뭱案쉩뭯䁓</w:t>
      </w:r>
      <w:r>
        <w:rPr/>
        <w:t>ⵣ</w:t>
      </w:r>
      <w:r>
        <w:rPr/>
        <w:t>咻礬亩칢ꅘꅾꥤ䁎䍲牐㜨偤熱攪㕋秂㚿桟塥澿숣╣塰츪춘쵫婰恵쉶쌪旂䦣畨숰㑗ꥧ⏎숵秂噗獮䵰疡繑䁂䉰瑚㉸㡘╹癔䴷歍⑌堯䉌䯍⍇硟</w:t>
      </w:r>
      <w:r>
        <w:rPr/>
        <w:t>⡢</w:t>
      </w:r>
      <w:r>
        <w:rPr/>
        <w:t>挱獱㥧㩞⯃ꅒ⎮슡丶株⽅⸨㝭潯獚瞮숴睓䡴㧂ꄸ倣敎䐳槂桡噍㵮桏䕁杣全䯍㑨</w:t>
      </w:r>
      <w:r>
        <w:rPr/>
        <w:t>ꤽ</w:t>
      </w:r>
      <w:r>
        <w:rPr/>
        <w:t>䭁煆碵厬䀪䑪쉒㚘⹂䃂唬䭎亡曂쉚汎묪촹浮⹋眥ꍆ⬨⩔漮繆㎩䒵ㅔ嘺䥞捯礽殱垬庬⩹㓂㇂쉩摋䌮挪㡌堸捁䩓䕯ㄨ㩹優㈪偤楩⭹</w:t>
      </w:r>
      <w:r>
        <w:rPr/>
        <w:t>ꥑ</w:t>
      </w:r>
      <w:r>
        <w:rPr/>
        <w:t>湸⬱ヂ恨㋂⼫啥</w:t>
      </w:r>
      <w:r>
        <w:rPr/>
        <w:t>꧂⹹</w:t>
      </w:r>
      <w:r>
        <w:rPr/>
        <w:t>㌱燂ィ뮿ꅒ㉇灴攻싂剀㭂弽瑵뽆吊䛂䩅</w:t>
      </w:r>
      <w:r>
        <w:rPr/>
        <w:t>ꦻ</w:t>
      </w:r>
      <w:r>
        <w:rPr/>
        <w:t>㑭硒䶬㵞쉌⹈쉠㔲⭑䐹㩑䮏彙</w:t>
      </w:r>
      <w:r>
        <w:rPr/>
        <w:t>ꗂ</w:t>
      </w:r>
      <w:r>
        <w:rPr/>
        <w:t>渪輣㦱쉪煎剷縸숲䰭⩹漣㦿憣</w:t>
      </w:r>
      <w:r>
        <w:rPr/>
        <w:t>ꕑ</w:t>
      </w:r>
      <w:r>
        <w:rPr/>
        <w:t>牓圣䭋辥潌獌ㄪ㓍깸</w:t>
      </w:r>
      <w:r>
        <w:rPr/>
        <w:t>ⵕ</w:t>
      </w:r>
      <w:r>
        <w:rPr/>
        <w:t>ⱶ</w:t>
      </w:r>
      <w:r>
        <w:rPr/>
        <w:t>剰슮頪</w:t>
      </w:r>
      <w:r>
        <w:rPr/>
        <w:t>꤯</w:t>
      </w:r>
      <w:r>
        <w:rPr/>
        <w:t>숹瘦⼣䈥⭯典슿뽶璘㕯㴩␵迂㐨싂</w:t>
      </w:r>
      <w:r>
        <w:rPr/>
        <w:t>ⱒ</w:t>
      </w:r>
      <w:r>
        <w:rPr/>
        <w:t>係⭱⥨</w:t>
      </w:r>
      <w:r>
        <w:rPr/>
        <w:t>꧂</w:t>
      </w:r>
      <w:r>
        <w:rPr/>
        <w:t>ꥪ싂␹뿂穡⩡汵晲䅥㒘䉒碩⑭⬽わ㈬庿嫂未呷녏䗂싂渷ꄭ㨻湄獔疮⩌</w:t>
      </w:r>
      <w:r>
        <w:rPr/>
        <w:t>⠷</w:t>
      </w:r>
      <w:r>
        <w:rPr/>
        <w:t>媻竂焭疘䕤뭢</w:t>
      </w:r>
      <w:r>
        <w:rPr/>
        <w:t>꧂</w:t>
      </w:r>
      <w:r>
        <w:rPr/>
        <w:t>⠣</w:t>
      </w:r>
      <w:r>
        <w:rPr/>
        <w:t>犩兲漫䃂縤䅒䝊䥙깐彭债䂿癷䅩㍡䥋湮녯ㅷ杯㡚䭊䕶녭捚䭵녟⍭㩵㷂潑儻묫䡾湌쉣找晏㕟啠⧂ꌽ䡴浗</w:t>
      </w:r>
      <w:r>
        <w:rPr/>
        <w:t>ⱄ</w:t>
      </w:r>
      <w:r>
        <w:rPr/>
        <w:t>䩐愺⾬㥺㔰獧숨㠫救</w:t>
      </w:r>
      <w:r>
        <w:rPr/>
        <w:t>ⱕ</w:t>
      </w:r>
      <w:r>
        <w:rPr/>
        <w:t>佂캿瘤숥ꌣ橳䔺쉲䊱冘ヂ뼰䁮輪狃㧂ㅳ쵔䊱㕃⦡쉋⽦橒㘶䠸㟂㉂湣愫瑲匵䅄㨦䳎機穇偭쉁㖡㔨態坎㌹⻍㒻뭳슱䩤堽䙂䑄娶稭䴰⼲갩쉩</w:t>
      </w:r>
      <w:r>
        <w:rPr/>
        <w:t>Ⱳ꥞␵</w:t>
      </w:r>
      <w:r>
        <w:rPr/>
        <w:t>撬썾碏牊㔳꥗㑸䱒䴭녬뿂㟂っ扚物㡺ㅘ싂怤戦쉟싂㉎쉈㟂搻睢䟂슱礳㭯츪敃썬䙢䷂㕈画兪坵牰</w:t>
      </w:r>
      <w:r>
        <w:rPr/>
        <w:t>ⲿ</w:t>
      </w:r>
      <w:r>
        <w:rPr/>
        <w:t>廃㉈升ꌪ橌敇㥋䪡⩪䥐쉑癷쉢╓뭳轭䀭睩祧樨辮喘␽녠辏⴯盍뽙슩卵칄輸䴰灟⼽轷熘牴䄪ꍘ⑍㘪急䴳䝘剭弶顔偁帳⑀氻䵭倮㎩쉪싂桳䕗爫숳䅋坸</w:t>
      </w:r>
      <w:r>
        <w:rPr/>
        <w:t>ꕎ</w:t>
      </w:r>
      <w:r>
        <w:rPr/>
        <w:t>欥稬噐塸␺⎥䑂䕫㎬싂⏂轰泎幡긪숥憬杸⽪ꍈ圳걆쉪礰뇂瑊愪쉌</w:t>
      </w:r>
      <w:r>
        <w:rPr/>
        <w:t>⠭</w:t>
      </w:r>
      <w:r>
        <w:rPr/>
        <w:t>掮㤺潁桀汾땰쉨奂䐩偯</w:t>
      </w:r>
      <w:r>
        <w:rPr/>
        <w:t>ꗂ</w:t>
      </w:r>
      <w:r>
        <w:rPr/>
        <w:t>橕恥⽟囂</w:t>
      </w:r>
      <w:r>
        <w:rPr/>
        <w:t>ꔬ</w:t>
      </w:r>
      <w:r>
        <w:rPr/>
        <w:t>兤卥杣凂噴쉶繙뽶氷┴繢⹬硒師</w:t>
      </w:r>
      <w:r>
        <w:rPr/>
        <w:t>ⱚ</w:t>
      </w:r>
      <w:r>
        <w:rPr/>
        <w:t>殘恁</w:t>
      </w:r>
      <w:r>
        <w:rPr/>
        <w:t>⢱</w:t>
      </w:r>
      <w:r>
        <w:rPr/>
        <w:t>汊쉤氯啒㵁渭睍䉉顐뿂땙汆䝱祐䁬坺칎ꥳ⏂ぅ썴䙆숮㞥㉄⩉倹췂ꄽ疵䑍潹弻熩器䈸〮壂縶睥摔昽䅮䩧橒걚䬤䥀㭲</w:t>
      </w:r>
      <w:r>
        <w:rPr/>
        <w:t>꤬</w:t>
      </w:r>
      <w:r>
        <w:rPr/>
        <w:t>歳䍓⑫녹輳㑙報</w:t>
      </w:r>
      <w:r>
        <w:rPr/>
        <w:t>ꕡ</w:t>
      </w:r>
      <w:r>
        <w:rPr/>
        <w:t>輭擃춣煔此㜪슏쉮숨</w:t>
      </w:r>
      <w:r>
        <w:rPr/>
        <w:t>ꕰ</w:t>
      </w:r>
      <w:r>
        <w:rPr/>
        <w:t>긮⤭婘</w:t>
      </w:r>
      <w:r>
        <w:rPr/>
        <w:t>Ⱘ</w:t>
      </w:r>
      <w:r>
        <w:rPr/>
        <w:t>漹㕌깮</w:t>
      </w:r>
      <w:r>
        <w:rPr/>
        <w:t>⡁</w:t>
      </w:r>
      <w:r>
        <w:rPr/>
        <w:t>䓂</w:t>
      </w:r>
      <w:r>
        <w:rPr/>
        <w:t>ⴱ</w:t>
      </w:r>
      <w:r>
        <w:rPr/>
        <w:t>当갽倬쉖灆䤷婡㍨猤쉃믂椶奡檥矂䱐ㅡ쌻繳㉢㩭ꅾ㘦</w:t>
      </w:r>
      <w:r>
        <w:rPr/>
        <w:t>ꤶ</w:t>
      </w:r>
      <w:r>
        <w:rPr/>
        <w:t>䡄㡂㉴浠佱␱優㚣幠䍠㡾倨轙顃㑴쉕档溥縪瀊쉒礶颬治䩱♠䭅┵㑢䔪</w:t>
      </w:r>
      <w:r>
        <w:rPr/>
        <w:t>⡤</w:t>
      </w:r>
      <w:r>
        <w:rPr/>
        <w:t>氥呫䅓㕪</w:t>
      </w:r>
      <w:r>
        <w:rPr/>
        <w:t>⠪</w:t>
      </w:r>
      <w:r>
        <w:rPr/>
        <w:t>恱党칉</w:t>
      </w:r>
      <w:r>
        <w:rPr/>
        <w:t>ⵉ</w:t>
      </w:r>
      <w:r>
        <w:rPr/>
        <w:t>䙀堣㞬祅컎㐮囍쉢╔쉶橉숭磎㵕ꥳ⩚㭐㘽㠻슥␤盂㐷䥯噉楪슬䝮轵㮱彶䥈딭쉗从庩㥒㥣㑍갪</w:t>
      </w:r>
      <w:r>
        <w:rPr/>
        <w:t>ꖏ⍎⏂</w:t>
      </w:r>
      <w:r>
        <w:rPr/>
        <w:t>쉆䕍婁慕쉟춬ꆻ䈭䝂⨸㠪䙴䊱㙄싂幢숰</w:t>
      </w:r>
      <w:r>
        <w:rPr/>
        <w:t>ꕆ</w:t>
      </w:r>
      <w:r>
        <w:rPr/>
        <w:t>捸爸</w:t>
      </w:r>
      <w:r>
        <w:rPr/>
        <w:t>ꥃ</w:t>
      </w:r>
      <w:r>
        <w:rPr/>
        <w:t>湬轕ꍰ땤仂ㄽ⨪⭑愵쵦恨쉐㭔</w:t>
      </w:r>
      <w:r>
        <w:rPr/>
        <w:t>⢥</w:t>
      </w:r>
      <w:r>
        <w:rPr/>
        <w:t>껃湕녥づ䵲㴳䄱䨩頶姂瀳偨瘽懂쉉</w:t>
      </w:r>
      <w:r>
        <w:rPr/>
        <w:t>ꗂ</w:t>
      </w:r>
      <w:r>
        <w:rPr/>
        <w:t>녵녈㦏噵敍㍶숦ㄪ優⼻⌱䣂噧儣樴䁃拂轢㛂ㅧ䦘ꍫ俍䅥</w:t>
      </w:r>
      <w:r>
        <w:rPr/>
        <w:t>ⷂ⑃</w:t>
      </w:r>
      <w:r>
        <w:rPr/>
        <w:t>浱敱䒬ꥱ䑮嘦啉쉑㵇⤭싂〯㍪칗ㅧ皥䋂疵弤⭓眩㵆側〹滂䤱</w:t>
      </w:r>
      <w:r>
        <w:rPr/>
        <w:t>⡠</w:t>
      </w:r>
      <w:r>
        <w:rPr/>
        <w:t>湦╆参⭌㶣晱䕇</w:t>
      </w:r>
      <w:r>
        <w:rPr/>
        <w:t>ⱔ</w:t>
      </w:r>
      <w:r>
        <w:rPr/>
        <w:t>쉨⽩⻎搵⤽쉃き겏塐敫暘䴲썧ꎘ摊⤵桖仂쉴ꅲ扄刽뗂杁⏂栥싂싂䕣㇎⽂瑠숦쉭⬣</w:t>
      </w:r>
      <w:r>
        <w:rPr/>
        <w:t>ⱆ</w:t>
      </w:r>
      <w:r>
        <w:rPr/>
        <w:t>噟哂〤⼫湚祎姃쉥眵䆩䲣㙋ㅚ쉰轩㑡煱㍌璬㝌쉡䩑㑞䕪㢵昩㨵梮㍠倶礦㑵嗃㉍硁殩旍犡䏂杒</w:t>
      </w:r>
      <w:r>
        <w:rPr/>
        <w:t>ꥎ</w:t>
      </w:r>
      <w:r>
        <w:rPr/>
        <w:t>ꅫ⨴</w:t>
      </w:r>
      <w:r>
        <w:rPr/>
        <w:t>ꦩ</w:t>
      </w:r>
      <w:r>
        <w:rPr/>
        <w:t>㭟埍栬⮥噞⽨깑懂㚻</w:t>
      </w:r>
      <w:r>
        <w:rPr/>
        <w:t>꧂</w:t>
      </w:r>
      <w:r>
        <w:rPr/>
        <w:t>䗂颣⽙슏䵾쉘숷恕杬▬慇ꎿ塘兦䡹⹄慌瑦畲</w:t>
      </w:r>
      <w:r>
        <w:rPr/>
        <w:t>ⵗ</w:t>
      </w:r>
      <w:r>
        <w:rPr/>
        <w:t>塴ꥷ娱抮⧃滂䜺扴游뭭彟湎㚱䈨喩癖眴稲</w:t>
      </w:r>
      <w:r>
        <w:rPr/>
        <w:t>⡏</w:t>
      </w:r>
      <w:r>
        <w:rPr/>
        <w:t>奚婯㡷걨떻쉚婉栵숷⌤畉穪併顯䰲轤䪬㙗桕ꅚ䫂슮痂ꍫ测䍄㵶杒䰪敭坩땨牯啞㏍淂⩡㠬⹳椪扺剞湲桚▩䱚癟爲⥯</w:t>
      </w:r>
      <w:r>
        <w:rPr/>
        <w:t>ⵕ</w:t>
      </w:r>
      <w:r>
        <w:rPr/>
        <w:t>䔹</w:t>
      </w:r>
      <w:r>
        <w:rPr/>
        <w:t>Ⳃ</w:t>
      </w:r>
      <w:r>
        <w:rPr/>
        <w:t>ꍄ繯⦘湍硐瑡╁䙫</w:t>
      </w:r>
      <w:r>
        <w:rPr/>
        <w:t>ⴽ</w:t>
      </w:r>
      <w:r>
        <w:rPr/>
        <w:t>숨㕺녨떏⩆㩈䀥뇂牮</w:t>
      </w:r>
      <w:r>
        <w:rPr/>
        <w:t>⡚</w:t>
      </w:r>
      <w:r>
        <w:rPr/>
        <w:t>普丬㡉婱啥眲䷂䁚쉔潯䭩⥧㉉湺瘱睵卲숳瀤䣎涵녕㴥㙂⛂塬⴪印刣䶣䡬쉱㖘扆㴸쉖㗍쉲戹⩢疿歓畱桯穓慾呐슻㠯穙⮣㨮㚬囂⥑椽㡒繊⽪椥䏂쉚礣숪氣넣</w:t>
      </w:r>
      <w:r>
        <w:rPr/>
        <w:t>ꕓ</w:t>
      </w:r>
      <w:r>
        <w:rPr/>
        <w:t>繙婧灥琰싃穚숵矂싂뽕㕵灠쏂쉎牂廂慭墬炘쵚流畨⩅穒⽦夣숦癔㍚⌣牘畇轠㞬䊣䦡㆏祆䖻쉁繫漤朹䩥㛂硪쉯櫂癎煀僂浙彵㭟쉖</w:t>
      </w:r>
      <w:r>
        <w:rPr/>
        <w:t>ꗂ</w:t>
      </w:r>
      <w:r>
        <w:rPr/>
        <w:t>㌨煀穋竂ꏂ槂䗂䜲⩠딺彘嘪쉪稊収⭶숪䴣썫⩚㥧슏焷昹塡揎恖䩓㡏㙾恤쉣뭌싂佐㝴쉲㜯䘹</w:t>
      </w:r>
      <w:r>
        <w:rPr/>
        <w:t>ⷎ</w:t>
      </w:r>
      <w:r>
        <w:rPr/>
        <w:t>䃂쉩㑺숲ꄬ◂쉞轶땆숱睓㥍⨦껂</w:t>
      </w:r>
      <w:r>
        <w:rPr/>
        <w:t>⡐</w:t>
      </w:r>
      <w:r>
        <w:rPr/>
        <w:t>硣ꅘ轺䩸楹根輰砻⹟</w:t>
      </w:r>
      <w:r>
        <w:rPr/>
        <w:t>꤬</w:t>
      </w:r>
      <w:r>
        <w:rPr/>
        <w:t>䵢䅢⛂扐㘣䕧싂ㅇ繫칦䉑싍숭믂䡁氮숪灀⻍㢩䀩啎晢晹㥱䄲櫂┭䓂䟂洴潠㍤⪱庿떩繂爽싂礣禡숹쉕䅘⚿⬸瀫幟⭁ち橲츻兌攩奃츳〥㪮窩眦勂싂繙櫂숫壂쉺洪帽氪昪窩夽噣묵扟橮熱惂㵯绂歠</w:t>
      </w:r>
      <w:r>
        <w:rPr/>
        <w:t>ꕉ⭰</w:t>
      </w:r>
      <w:r>
        <w:rPr/>
        <w:t>쉸⹯嗂䀤⹍갳䡎쉷⭍츺啂깇⺵⩰⽐㵷佋挤䰰ꆻ⥰㤦䉆朽樴昦䋂㥀묪扎</w:t>
      </w:r>
      <w:r>
        <w:rPr/>
        <w:t>⠻</w:t>
      </w:r>
      <w:r>
        <w:rPr/>
        <w:t>㭆⼣걬晑䍡䉠䕨䇂쉉啂㉠</w:t>
      </w:r>
      <w:r>
        <w:rPr/>
        <w:t>ⱳ</w:t>
      </w:r>
      <w:r>
        <w:rPr/>
        <w:t>넮쉩畨䫃橕⼪轰〳츩濍⽞牤愹御乧숭㵐呫⾵⍂녮灵긦煤桎뽲灾侥瀽䵀⍅睁獫冘辮幰响炱썉⩱땩⮮썕允啇걱숹䗂呇琪뾮쉭仂ꄬ</w:t>
      </w:r>
      <w:r>
        <w:rPr/>
        <w:t>ꥒ</w:t>
      </w:r>
      <w:r>
        <w:rPr/>
        <w:t>䀪⽆㓍瀹썔秂㍠쉹㥯䞡頳숱歳剭顩쉥⭺㠺⑸슡⌰</w:t>
      </w:r>
      <w:r>
        <w:rPr/>
        <w:t>ⲏ⴪</w:t>
      </w:r>
      <w:r>
        <w:rPr/>
        <w:t>䉨쉎颵쵆㉙䒩滂촲칩係硐䭲汤⩞캡挣䪬櫂搷眱슩䝺䓍숷㯂䥟挩껎썭却츷␥</w:t>
      </w:r>
      <w:r>
        <w:rPr/>
        <w:t>ꥊ⸣</w:t>
      </w:r>
      <w:r>
        <w:rPr/>
        <w:t>坨炮쉊쉗</w:t>
      </w:r>
      <w:r>
        <w:rPr/>
        <w:t>ꔣ</w:t>
      </w:r>
      <w:r>
        <w:rPr/>
        <w:t>恣㭾繧⼣⨹瀸堪㴳碱治⚩圳⩴㍗숤⬻촤桦坅〦쉦繪⩑䭵䊏쉗潣㭗掩걄氯喡⑦숴瑥䌫</w:t>
      </w:r>
      <w:r>
        <w:rPr/>
        <w:t>ꥃ</w:t>
      </w:r>
      <w:r>
        <w:rPr/>
        <w:t>墿⩫딽䍶㕅歖▩⧂䘷奧⹖瑒촫츬ꏂ灥爥啂剤慕濂佫</w:t>
      </w:r>
      <w:r>
        <w:rPr/>
        <w:t>꤭⩁</w:t>
      </w:r>
      <w:r>
        <w:rPr/>
        <w:t>恳辏♕眺Ⓜ呴䖏塗伯䰨⻂쵍쌨乮痂⒘繶쉒珎丷⵶い幓頺쉶哂쉰捪摲秂䍍䘫⽹坉硭숷潓䪥䓂뭨⯂偵딬♠놥䥬쉏瑈䷂杁厘</w:t>
      </w:r>
      <w:r>
        <w:rPr/>
        <w:t>⢮⥌⡴</w:t>
      </w:r>
      <w:r>
        <w:rPr/>
        <w:t>彡娸</w:t>
      </w:r>
      <w:r>
        <w:rPr/>
        <w:t>Ⱞ</w:t>
      </w:r>
      <w:r>
        <w:rPr/>
        <w:t>쉳歂帪☵</w:t>
      </w:r>
      <w:r>
        <w:rPr/>
        <w:t>ⴵ</w:t>
      </w:r>
      <w:r>
        <w:rPr/>
        <w:t>焦깟盎儱▩뾿⍋㉩獏幘ꌯ</w:t>
      </w:r>
      <w:r>
        <w:rPr/>
        <w:t>⠳</w:t>
      </w:r>
      <w:r>
        <w:rPr/>
        <w:t>獲瀷슿傿煮㵯쉑⤳ꍹ쉤轡㶘쵴帪㛂灪䙪슻樻暿갰⶘숩䵳㑌♫</w:t>
      </w:r>
      <w:r>
        <w:rPr/>
        <w:t>⠸</w:t>
      </w:r>
      <w:r>
        <w:rPr/>
        <w:t>牱⭏檮牓숭㥪慡㔴畔洽䵔쉫穁쌱恬㌣兒㩚眴㤦쉒슮슣</w:t>
      </w:r>
      <w:r>
        <w:rPr/>
        <w:t>⡵┷</w:t>
      </w:r>
      <w:r>
        <w:rPr/>
        <w:t>㈮奲</w:t>
      </w:r>
      <w:r>
        <w:rPr/>
        <w:t>ꖩ</w:t>
      </w:r>
      <w:r>
        <w:rPr/>
        <w:t>쉴癫䢻媣츹⥔祤㔺㩺쉗쉰歰땾㒏</w:t>
      </w:r>
      <w:r>
        <w:rPr/>
        <w:t>ⵢ</w:t>
      </w:r>
      <w:r>
        <w:rPr/>
        <w:t>充咬숬匭啣</w:t>
      </w:r>
      <w:r>
        <w:rPr/>
        <w:t>Ⱪ</w:t>
      </w:r>
      <w:r>
        <w:rPr/>
        <w:t>噰啈汊䔥쉲戊唳숶⨯㡢䑣⽧䢘䂵숩㮩繎䵴呚牞汆顐칣㡰歩ꍒ깄땉숣檥쉂徥</w:t>
      </w:r>
      <w:r>
        <w:rPr/>
        <w:t>Ⲙ</w:t>
      </w:r>
      <w:r>
        <w:rPr/>
        <w:t>쉆㑍뗃怣㴦싂瘩朮嫂涬⨽䱨轵숤琹</w:t>
      </w:r>
      <w:r>
        <w:rPr/>
        <w:t>⡮</w:t>
      </w:r>
      <w:r>
        <w:rPr/>
        <w:t>숦㩮䇃䕞䵱兞䄵潥䢩䮩㜶숮攺惂役睘睪硋睒湪畁칧뾿䑖땟捗痎뭯啱㎩卉슘촵⬪쉉帹쵁㨣녃瓂湱丵㶿硆ꅧ숭묱㷍帵㓂卄칉⑥伲싂⦏潢㙬</w:t>
      </w:r>
      <w:r>
        <w:rPr/>
        <w:t>⡑</w:t>
      </w:r>
      <w:r>
        <w:rPr/>
        <w:t>㠸</w:t>
      </w:r>
      <w:r>
        <w:rPr/>
        <w:t>⠺</w:t>
      </w:r>
      <w:r>
        <w:rPr/>
        <w:t>幩歘礽썦㥆啐頪㈰껂슬棂獲娽狂庵汇燂倫ㅍ恊䅷⽎杞潺ㅳ䐺䏃偗ꥨ澏眵췎晘䑋灎♫ㄪ凂楋뮘䠪㡇⯂㠪浔繢繇믂⻂楊⹵婦쌶쉒춻慳녾㯂썘㈬䳃椦㕔䕡硟⹚啊쉏⑫쉪帥䄣䉫戤ヂ接⩸業枡䩥泃揂</w:t>
      </w:r>
      <w:r>
        <w:rPr/>
        <w:t>ꥆ</w:t>
      </w:r>
      <w:r>
        <w:rPr/>
        <w:t>昴䱲쉥劣</w:t>
      </w:r>
      <w:r>
        <w:rPr/>
        <w:t>ꕔ</w:t>
      </w:r>
      <w:r>
        <w:rPr/>
        <w:t>뇂㩓杇䄮㩟</w:t>
      </w:r>
      <w:r>
        <w:rPr/>
        <w:t>ⱨ⶿</w:t>
      </w:r>
      <w:r>
        <w:rPr/>
        <w:t>썡놏</w:t>
      </w:r>
      <w:r>
        <w:rPr/>
        <w:t>꧂</w:t>
      </w:r>
      <w:r>
        <w:rPr/>
        <w:t>ㄤ䑬ꅙ싂㩰顩督</w:t>
      </w:r>
      <w:r>
        <w:rPr/>
        <w:t>ⷂ</w:t>
      </w:r>
      <w:r>
        <w:rPr/>
        <w:t>忂ꅺ땡凃</w:t>
      </w:r>
      <w:r>
        <w:rPr/>
        <w:t>ⱇ</w:t>
      </w:r>
      <w:r>
        <w:rPr/>
        <w:t>顬䴨䮵썮㏂牨싂嘣⹅뮱䙣</w:t>
      </w:r>
      <w:r>
        <w:rPr/>
        <w:t>⠲</w:t>
      </w:r>
      <w:r>
        <w:rPr/>
        <w:t>숭뭶⛃歰橵</w:t>
      </w:r>
      <w:r>
        <w:rPr/>
        <w:t>ꤵ</w:t>
      </w:r>
      <w:r>
        <w:rPr/>
        <w:t>썷䩗乚䜯矎ꍏ眰ꅥ숣</w:t>
      </w:r>
      <w:r>
        <w:rPr/>
        <w:t>꧂</w:t>
      </w:r>
      <w:r>
        <w:rPr/>
        <w:t>숬憬쉦숺故济䨣䥕倥䠵桯뽸呟坢싂䭢䧂剠昫㓂㙳㍆㘭䫂♏汮㝮坓煭䴫▣㥶愱滂싂䑄桐玱⬤渰氥穪㊥</w:t>
      </w:r>
      <w:r>
        <w:rPr/>
        <w:t>ꕖ</w:t>
      </w:r>
      <w:r>
        <w:rPr/>
        <w:t>欶㡎祘ꄪ婤歊浀サ⸥扁㘩슘攺娸칬げ㑑吳嘨쉊䈻䪡晒㇂䃍橖䱋쉭딶싎㍯</w:t>
      </w:r>
      <w:r>
        <w:rPr/>
        <w:t>ⲏ</w:t>
      </w:r>
      <w:r>
        <w:rPr/>
        <w:t>ꥮで夳櫂怯煆澿兞싂兵坸㩱䄷䷂飂⬫朥摾</w:t>
      </w:r>
      <w:r>
        <w:rPr/>
        <w:t>ꕷ</w:t>
      </w:r>
      <w:r>
        <w:rPr/>
        <w:t>淂夯㝈戣冥杁숤搨嘤晘呆⍆⥑坪匮椦⑦䥑</w:t>
      </w:r>
      <w:r>
        <w:rPr/>
        <w:t>ⵍ</w:t>
      </w:r>
      <w:r>
        <w:rPr/>
        <w:t>単楗⭇☪묯땑畁䥴♫佳촸䨶㴭숰⨫슿帴썚쉄剔輵彬⪱ヂ뼥顤</w:t>
      </w:r>
      <w:r>
        <w:rPr/>
        <w:t>ꤵ</w:t>
      </w:r>
      <w:r>
        <w:rPr/>
        <w:t>꺻</w:t>
      </w:r>
      <w:r>
        <w:rPr/>
        <w:t>ꤹ</w:t>
      </w:r>
      <w:r>
        <w:rPr/>
        <w:t>獔淂繱採⨰</w:t>
      </w:r>
      <w:r>
        <w:rPr/>
        <w:t>ⰹ</w:t>
      </w:r>
      <w:r>
        <w:rPr/>
        <w:t>䐸쉥䥦坤拂䠱쉺檻塨䪏戵㡸畆捲싎슩幭佁牴畫</w:t>
      </w:r>
      <w:r>
        <w:rPr/>
        <w:t>⢡</w:t>
      </w:r>
      <w:r>
        <w:rPr/>
        <w:t>犡</w:t>
      </w:r>
      <w:r>
        <w:rPr/>
        <w:t>⠦</w:t>
      </w:r>
      <w:r>
        <w:rPr/>
        <w:t>㜶䜷⥇伱昲⨶啒③䍣䕌㝥䰷䁚捄恚彘穠弹迂癓頽㋂쵇쉨敕䑯捏쏂㈽쉨浯쉖电갪願乆悮煁㔥员</w:t>
      </w:r>
      <w:r>
        <w:rPr/>
        <w:t>ꥆ</w:t>
      </w:r>
      <w:r>
        <w:rPr/>
        <w:t>椲䶵㒻⸱敔무䵂㑎歋祋祘卂뽕痂湣柂ꌶ睷暵䏂쏂⦣ㆥ䀮쉓숱橢㡉쉎䩄犩慚灾琭㥇숶⍦繨怴烃湊䥉䭴兟顈砯㠯</w:t>
      </w:r>
      <w:r>
        <w:rPr/>
        <w:t>ꕗ</w:t>
      </w:r>
      <w:r>
        <w:rPr/>
        <w:t>쉲䳂杁ꅰ祫䓂⚩甊</w:t>
      </w:r>
      <w:r>
        <w:rPr/>
        <w:t>ꦩ</w:t>
      </w:r>
      <w:r>
        <w:rPr/>
        <w:t>碱飂䁑硘㐵㵒獏轵䄯疻搷</w:t>
      </w:r>
      <w:r>
        <w:rPr/>
        <w:t>Ȿ</w:t>
      </w:r>
      <w:r>
        <w:rPr/>
        <w:t>婔㩯漶䳂䑳쉘ꅘ기恐帹</w:t>
      </w:r>
      <w:r>
        <w:rPr/>
        <w:t>ⵍ</w:t>
      </w:r>
      <w:r>
        <w:rPr/>
        <w:t>㞿슱勂敠쉫擂捣ㅈ㚡畈䝥쉒っ䌯㕑䵚獦쉏普癁䅍숰痂䥞涿辩呑喵▵䭓쉸嘣牄⨮嘹扉辮橎슥쉅ꥷ䃂序敦쉘숯迂碩迂⾬뇂넨쉂䑢䨤奇橸摤⩡䕭啓䙮塴숸숭칪땰㩡扭⌳쉊䴻䬰捘</w:t>
      </w:r>
      <w:r>
        <w:rPr/>
        <w:t>ꦘ</w:t>
      </w:r>
      <w:r>
        <w:rPr/>
        <w:t>ꄵし暥③⍶</w:t>
      </w:r>
      <w:r>
        <w:rPr/>
        <w:t>ꤽ</w:t>
      </w:r>
      <w:r>
        <w:rPr/>
        <w:t>纣⺱</w:t>
      </w:r>
      <w:r>
        <w:rPr/>
        <w:t>꧍</w:t>
      </w:r>
      <w:r>
        <w:rPr/>
        <w:t>놏䉰爥匵劥䐸栶顓╭㝺橦頣㡉ꄯ⌬琤쉎쉂䎵卍収が䩦쉠縪숮窡卵ㅍ䆵污䲿睕쉹␪瘰焺ꌹ彆䱫㢩㬻䉅⫂</w:t>
      </w:r>
      <w:r>
        <w:rPr/>
        <w:t>ⵋ</w:t>
      </w:r>
      <w:r>
        <w:rPr/>
        <w:t>䴹㭬楙䌲숰⩭㐵</w:t>
      </w:r>
      <w:r>
        <w:rPr/>
        <w:t>Ⱖ</w:t>
      </w:r>
      <w:r>
        <w:rPr/>
        <w:t>歷䵓搦췂兤晢䙮㍣挹</w:t>
      </w:r>
      <w:r>
        <w:rPr/>
        <w:t>ꕄ</w:t>
      </w:r>
      <w:r>
        <w:rPr/>
        <w:t>梿卺灦啞欦么숵硊뭶晑決婙⑾쉾繫숰</w:t>
      </w:r>
      <w:r>
        <w:rPr/>
        <w:t>ⶮ</w:t>
      </w:r>
      <w:r>
        <w:rPr/>
        <w:t>绂쵏쉳穥址䙴⌸潱啱曂煇⽃</w:t>
      </w:r>
      <w:r>
        <w:rPr/>
        <w:t>ꖡ</w:t>
      </w:r>
      <w:r>
        <w:rPr/>
        <w:t>츨</w:t>
      </w:r>
      <w:r>
        <w:rPr/>
        <w:t>ꥊ</w:t>
      </w:r>
      <w:r>
        <w:rPr/>
        <w:t>걎䝳瑬厏啫쉣啂欨係乹穙砰額䤭睢硄⛂깪숽㚬椵䐻氬⬫뽓䗂⸩쌳ꅏ猻ꅦ뼺淂䲘㭺桌禡숺</w:t>
      </w:r>
      <w:r>
        <w:rPr/>
        <w:t>ⵈ</w:t>
      </w:r>
      <w:r>
        <w:rPr/>
        <w:t>쉂毃슡⥾扬㡳硍쌫楱넩⩬が䭡㗂췂桵썕䎡慺仂䕬숨煢〪ꅕ离갰숯㶮䩂</w:t>
      </w:r>
      <w:r>
        <w:rPr/>
        <w:t>⡃</w:t>
      </w:r>
      <w:r>
        <w:rPr/>
        <w:t>ꎬじ싂◎涩丳溩卌쉰搭깨</w:t>
      </w:r>
      <w:r>
        <w:rPr/>
        <w:t>ⶥ</w:t>
      </w:r>
      <w:r>
        <w:rPr/>
        <w:t>橙桤勎拂</w:t>
      </w:r>
      <w:r>
        <w:rPr/>
        <w:t>ꤲ</w:t>
      </w:r>
      <w:r>
        <w:rPr/>
        <w:t>㤷䩱䤮瓂쉌숬䥗쉰捊䑂䖏嘣䜽숳숮㕕⮘杕㠹쵁乥㬺⨰剾兢뇂딯机㙬湋挳熬넥奯䖿숱卅繒⎮獓䙏祕痃땔뽟⼴摸ꥲ䳂湨뭍㣂떻氻☰땗刮顏克⥲뽀⼻䔭뭅䅄爷</w:t>
      </w:r>
      <w:r>
        <w:rPr/>
        <w:t>꥟</w:t>
      </w:r>
      <w:r>
        <w:rPr/>
        <w:t>㨴⎣⻃亵䧂캿䲮湈灉桤</w:t>
      </w:r>
      <w:r>
        <w:rPr/>
        <w:t>ꔭ</w:t>
      </w:r>
      <w:r>
        <w:rPr/>
        <w:t>楞婠☲ꥮ䕪녭炘㠨契</w:t>
      </w:r>
      <w:r>
        <w:rPr/>
        <w:t>ⷂ</w:t>
      </w:r>
      <w:r>
        <w:rPr/>
        <w:t>怸瘥潟☬戴꺩䕶颩湉幯⬷額墡玥䏂⍠懂쉊頲娪ꅞ뭈倵㴴숥䕡呯洪⹾塮㒘゘穩춮䵌⥡⽷ꅶ깺㨶䘪瑟棂彞䚣欴땐䜫촪⸷㥱㜳噒걡䌽吺捭ꄪ녖樻䔩뼯潔딵</w:t>
      </w:r>
      <w:r>
        <w:rPr/>
        <w:t>꧂</w:t>
      </w:r>
      <w:r>
        <w:rPr/>
        <w:t>嫂⨪痍愷쉮㥖窵䜦泃</w:t>
      </w:r>
      <w:r>
        <w:rPr/>
        <w:t>⡧</w:t>
      </w:r>
      <w:r>
        <w:rPr/>
        <w:t>숺쉸斘ㅪ깵吸㚘슻ꇎ</w:t>
      </w:r>
      <w:r>
        <w:rPr/>
        <w:t>ꤰ</w:t>
      </w:r>
      <w:r>
        <w:rPr/>
        <w:t>嗂싂⼥嗂㔩</w:t>
      </w:r>
      <w:r>
        <w:rPr/>
        <w:t>⠬╴</w:t>
      </w:r>
      <w:r>
        <w:rPr/>
        <w:t>㬸女ꅒ灵䅁䦬넳扅Ⓜ㝡盍쉑恧</w:t>
      </w:r>
      <w:r>
        <w:rPr/>
        <w:t>ⰶ</w:t>
      </w:r>
      <w:r>
        <w:rPr/>
        <w:t>扵걆刪䯂䝉숤䅶캮婘㋎䑕싂偾ㄪ侩⹱兞㚻쉭彑乓㎿敏쵆</w:t>
      </w:r>
      <w:r>
        <w:rPr/>
        <w:t>ⵘ</w:t>
      </w:r>
      <w:r>
        <w:rPr/>
        <w:t>쵩檬砊圤繨男뽫礴匨䔱墩㩨습㓂摔冱䟂</w:t>
      </w:r>
      <w:r>
        <w:rPr/>
        <w:t>ⱚ</w:t>
      </w:r>
      <w:r>
        <w:rPr/>
        <w:t>䱗䡡弩㔳楹眻㚥㉆㍨걚쉩</w:t>
      </w:r>
      <w:r>
        <w:rPr/>
        <w:t>ⱁ</w:t>
      </w:r>
      <w:r>
        <w:rPr/>
        <w:t>쉂䥑㡬㉐뽫呯쌤㙪䆩辻뽩㕳煍㛂춡礦䏂牐䁴朦걺欴녧操奥뾘归</w:t>
      </w:r>
      <w:r>
        <w:rPr/>
        <w:t>꤭</w:t>
      </w:r>
      <w:r>
        <w:rPr/>
        <w:t>춱杪䚵わ劏䤭纡忎磂㵡䥶偖⹰䨤㴷惂</w:t>
      </w:r>
      <w:r>
        <w:rPr/>
        <w:t>ꕃ</w:t>
      </w:r>
      <w:r>
        <w:rPr/>
        <w:t>㙰灢参ㅍ乶穢わ辩쉖습癟⛍塊䡙纘䉃츤伽㥌슥輭癸䭦䌪</w:t>
      </w:r>
      <w:r>
        <w:rPr/>
        <w:t>꤫</w:t>
      </w:r>
      <w:r>
        <w:rPr/>
        <w:t>㧂ꍸ敖숽塗㑣匪㝹坵䑅桪⩊甬</w:t>
      </w:r>
      <w:r>
        <w:rPr/>
        <w:t>ⶩ</w:t>
      </w:r>
      <w:r>
        <w:rPr/>
        <w:t>䟂䧎ꥨ㖻㕁</w:t>
      </w:r>
      <w:r>
        <w:rPr/>
        <w:t>ꕞ⹷</w:t>
      </w:r>
      <w:r>
        <w:rPr/>
        <w:t>슩칞쉰</w:t>
      </w:r>
      <w:r>
        <w:rPr/>
        <w:t>ⰶ</w:t>
      </w:r>
      <w:r>
        <w:rPr/>
        <w:t>樸䷂</w:t>
      </w:r>
      <w:r>
        <w:rPr/>
        <w:t>ⲩ꥕</w:t>
      </w:r>
      <w:r>
        <w:rPr/>
        <w:t>愰潕ꥰ쉥쉶䍅⪮걈縵啶䝑뽕吳䁹冩捋昰㮱♠癭䐪硅</w:t>
      </w:r>
    </w:p>
    <w:p>
      <w:pPr>
        <w:pStyle w:val="PreformattedText"/>
        <w:bidi w:val="0"/>
        <w:spacing w:before="0" w:after="0"/>
        <w:jc w:val="left"/>
        <w:rPr/>
      </w:pPr>
      <w:r>
        <w:rPr/>
        <w:t>敏ꅚ촤뽅幌</w:t>
      </w:r>
      <w:r>
        <w:rPr/>
        <w:t>ⱨⒻ</w:t>
      </w:r>
      <w:r>
        <w:rPr/>
        <w:t>秂㭷湞䦿温浊쉳摭揂숫樴杇橤潒穘儫㤽礦輬쉩㚻削卶㷂깘悱뿂沩圪ㅅ楏䷃彁</w:t>
      </w:r>
      <w:r>
        <w:rPr/>
        <w:t>Ⱛ</w:t>
      </w:r>
      <w:r>
        <w:rPr/>
        <w:t>긽䉐縭猪稪뮥獇슬쉺塷獚촨挷搪넥祷䮵匹敏督</w:t>
      </w:r>
      <w:r>
        <w:rPr/>
        <w:t>ⶮ</w:t>
      </w:r>
      <w:r>
        <w:rPr/>
        <w:t>濂숩塨㭈⫎</w:t>
      </w:r>
      <w:r>
        <w:rPr/>
        <w:t>ⱱ</w:t>
      </w:r>
      <w:r>
        <w:rPr/>
        <w:t>뿍秎䕈㌨澿䏂ꍺ⩖嘯祬㑩◂㯂灖啬싂ㅚ娦쉆䭋䘮슬㗂쉑畩㣍㧂輮쉯晉輪挫摉摏쉪係␽㈵◎숺숺묩㜦㍴</w:t>
      </w:r>
      <w:r>
        <w:rPr/>
        <w:t>ꕟ⭓</w:t>
      </w:r>
      <w:r>
        <w:rPr/>
        <w:t>쉙쉮帳㥔奱䱉⩢쉣迂㒮격㵦쵣轧</w:t>
      </w:r>
      <w:r>
        <w:rPr/>
        <w:t>ꔬ</w:t>
      </w:r>
      <w:r>
        <w:rPr/>
        <w:t>쉇楂䆿㜥㜤⒵</w:t>
      </w:r>
      <w:r>
        <w:rPr/>
        <w:t>⠽</w:t>
      </w:r>
      <w:r>
        <w:rPr/>
        <w:t>㢱倵䊮却㩥䍤䴹伭恙䠬汎</w:t>
      </w:r>
      <w:r>
        <w:rPr/>
        <w:t>ꤥ⩷</w:t>
      </w:r>
      <w:r>
        <w:rPr/>
        <w:t>㉂桚㡄쉓硲杓塺桯琩埂썟⭐⥧怵쵦</w:t>
      </w:r>
      <w:r>
        <w:rPr/>
        <w:t>ⱈ</w:t>
      </w:r>
      <w:r>
        <w:rPr/>
        <w:t>榬녰浘㐵㕅壂땣䳍怺싃ꎥ⥷沬浹뼬⚻숶轫卐칸⍡滂⶘숸쵑硋</w:t>
      </w:r>
      <w:r>
        <w:rPr/>
        <w:t>꧍</w:t>
      </w:r>
      <w:r>
        <w:rPr/>
        <w:t>憏爯㑐⥎佳㜺哂㫂㕷砷㕭⪻唥⭨⨤煾싃⵾恨兣剸</w:t>
      </w:r>
      <w:r>
        <w:rPr/>
        <w:t>ⷂ⩐⑦</w:t>
      </w:r>
      <w:r>
        <w:rPr/>
        <w:t>숵쵭牔ㅕ噗㡤</w:t>
      </w:r>
      <w:r>
        <w:rPr/>
        <w:t>ⱘ</w:t>
      </w:r>
      <w:r>
        <w:rPr/>
        <w:t>꤬</w:t>
      </w:r>
      <w:r>
        <w:rPr/>
        <w:t>촹橐埂㌻㡪♲⭄㥘漬숤칲橡栽뭰</w:t>
      </w:r>
      <w:r>
        <w:rPr/>
        <w:t>ꔷ</w:t>
      </w:r>
      <w:r>
        <w:rPr/>
        <w:t>ꇂ甽췂ꅦ걧䍃썃奦䁲偃亮</w:t>
      </w:r>
      <w:r>
        <w:rPr/>
        <w:t>Ⱟ</w:t>
      </w:r>
      <w:r>
        <w:rPr/>
        <w:t>쉩橹洺噊숴杹</w:t>
      </w:r>
      <w:r>
        <w:rPr/>
        <w:t>Ȿ⪥</w:t>
      </w:r>
      <w:r>
        <w:rPr/>
        <w:t>㉈쉃截쉋㡬쉮璵㬩係永썋嗂깳礱㡦殘䥚测永쉠睗숲畚싂⥁䪩䵎⽉夹⪮娣當</w:t>
      </w:r>
      <w:r>
        <w:rPr/>
        <w:t>ꖩ</w:t>
      </w:r>
      <w:r>
        <w:rPr/>
        <w:t>煁⩅쉍抬␪砭⚥繰녵⩑婭쉠庩浂ꌮ偊䃂㢩䛎炱㧂瘽⪵牄娫ㅱ㥪뗂䍚䐥뼺啫歸쉘䡞熘捺楗儺䁀</w:t>
      </w:r>
      <w:r>
        <w:rPr/>
        <w:t>ⱱ</w:t>
      </w:r>
      <w:r>
        <w:rPr/>
        <w:t>嚬䅇쉣⺬剘散煰捬⫃쉹쉣䒩</w:t>
      </w:r>
      <w:r>
        <w:rPr/>
        <w:t>ꤽ</w:t>
      </w:r>
      <w:r>
        <w:rPr/>
        <w:t>湴䳂女繅䴻䉍㩃⩑㋍幠协숦䵋䑍⿂䉌䰤쌊␩㴥䥐慌奪땲䭲쉢㘭쉲㭷숮䙯싂輵慖嗂灘ㄮ睴숫坤㶘㠵栺礪っ뿂䣂Ⓜ灘旂转䀯场숹쉚匰ꄰ㜭灉깅쉇㡱具槎숸奥䝉걧咡頯曂半䦡盃쉉亡슡癎갵⹚轶묳칀쉑洶類獺促쉟㫂쉟縥怣⩃津⭸帴抩匰妣儫敦뭉ㅙ儽晁䆮╠煔⍴⚵琪睸吪乘㉦싂슬䩉☬칚瘮쌫䑱熻暿浤䥊歖捣촫⨯彌䥇恪滎彌欶⹢</w:t>
      </w:r>
      <w:r>
        <w:rPr/>
        <w:t>ꕚ</w:t>
      </w:r>
      <w:r>
        <w:rPr/>
        <w:t>慦䁠⹚㕉䄱㫂</w:t>
      </w:r>
      <w:r>
        <w:rPr/>
        <w:t>ⴤ</w:t>
      </w:r>
      <w:r>
        <w:rPr/>
        <w:t>ꥄ</w:t>
      </w:r>
      <w:r>
        <w:rPr/>
        <w:t>穬숣睬硺䉲楪晏䴰旍뽄桪橡슡儯涘⭥毂畄礳㥥轊</w:t>
      </w:r>
      <w:r>
        <w:rPr/>
        <w:t>⠽</w:t>
      </w:r>
      <w:r>
        <w:rPr/>
        <w:t>䓍乨来⩴♩敾牵塈佦璏玡䫎杉甪潟午爮嗂ꅢ栤⍶□噎슱땫吸칺樸恭ざ瘩</w:t>
      </w:r>
      <w:r>
        <w:rPr/>
        <w:t>⣂</w:t>
      </w:r>
      <w:r>
        <w:rPr/>
        <w:t>ꔶ</w:t>
      </w:r>
      <w:r>
        <w:rPr/>
        <w:t>琶㭕怤坠쉋佇幁甶拍疩儮乚桒顪㡫츫㭬</w:t>
      </w:r>
      <w:r>
        <w:rPr/>
        <w:t>ꔶ</w:t>
      </w:r>
      <w:r>
        <w:rPr/>
        <w:t>帽ㄤ㩮䧃捭㑀参䥟咣쉗橬亥兎ꎩ枡娰恎扈䩁步顦欥戱㡤쉳䉔▬믎㝆挣갲吨</w:t>
      </w:r>
      <w:r>
        <w:rPr/>
        <w:t>ꔪ</w:t>
      </w:r>
      <w:r>
        <w:rPr/>
        <w:t>婟䀸嫂剒幟咣䏂䷂䩉㥚㥊獓숤暬쉸㖱</w:t>
      </w:r>
      <w:r>
        <w:rPr/>
        <w:t>⡗</w:t>
      </w:r>
      <w:r>
        <w:rPr/>
        <w:t>쏂㝟㭠♦瘮柂狂牣ふ㔷㇂剁⹾숴ꍙ</w:t>
      </w:r>
      <w:r>
        <w:rPr/>
        <w:t>ⶬ</w:t>
      </w:r>
      <w:r>
        <w:rPr/>
        <w:t>㕺䠪뽙灅煂矂㴷焸周㥦桚ꍶ梩⥋柂奃嫂嘰ꥠ䭀绎飂ㅴ싍칫䬭壂⵸塟䱘涥䩇側숳⌲⫂䨨쉑启ㅩ⸷묽䁢獢啎〷牶쉷轡剆쉖☷塞ㅹ⎩㕎玣佾穕㎏ꍵ䝸摫䡒㑲쉒쉁⵹쉩겿慬牣슩싂狂弥堽㚩堬㍀⵲呅坙㉓걑匭歧䥺瑨♞䤱晬砯딪갥⽁</w:t>
      </w:r>
      <w:r>
        <w:rPr/>
        <w:t>꧂</w:t>
      </w:r>
      <w:r>
        <w:rPr/>
        <w:t>㙁걑깗썆䦣婺겵뭺幢⭇穦</w:t>
      </w:r>
      <w:r>
        <w:rPr/>
        <w:t>ꕞꔮ</w:t>
      </w:r>
      <w:r>
        <w:rPr/>
        <w:t>뽋㋂☰쵵嘪㝊⤩⭥䱑㑕쉞㵁㝌頣斘䷂兘쉂抿㣂媵敯⑦獫㙙弹楨</w:t>
      </w:r>
      <w:r>
        <w:rPr/>
        <w:t>Ɑ</w:t>
      </w:r>
      <w:r>
        <w:rPr/>
        <w:t>쉯恩濂슘⬲ꥮ䎮䠻쉄漺橏㥮쉺稤甶ꥢ䐻煶䰹㍇偞⻍啹啭⧂㊱쉅⑾昵懂㎘剶棂杘彤彈㘨⻃촺颮揂쉱⪱㍑吸㢩㝦䙹슩瀩</w:t>
      </w:r>
      <w:r>
        <w:rPr/>
        <w:t>ꔪ⭴</w:t>
      </w:r>
      <w:r>
        <w:rPr/>
        <w:t>숷摃䦩瘦捲땧ざ癀挷噸⻂䉯偮⽢쉳渶⍵䭣塴慢쉂䵐䏂䱧╞扬悬玮䴣彖㵉䦏䵾㕈䍵京祕硺旃玮帪硚쌶쉇딯쉦晇⑥歰쌴㩉뭀ꄊ朰圤䵴挵㡄䀳㉄輨뭪䅪䙂㩬歬頥쉎쉙⥹㙏쉥╷Ⓜ㉄⮩䵍睊딯砶ꥵ榥縭쉮爳▏烂㪣浏癄슩ㅏ슮쵢숽慙潔丯♎㮿嘺ꏂ</w:t>
      </w:r>
      <w:r>
        <w:rPr/>
        <w:t>ꕭ</w:t>
      </w:r>
      <w:r>
        <w:rPr/>
        <w:t>傩⤸ꄻ</w:t>
      </w:r>
      <w:r>
        <w:rPr/>
        <w:t>ꕾ</w:t>
      </w:r>
      <w:r>
        <w:rPr/>
        <w:t>뽚</w:t>
      </w:r>
      <w:r>
        <w:rPr/>
        <w:t>ꔶ</w:t>
      </w:r>
      <w:r>
        <w:rPr/>
        <w:t>䔰丣湔浏斩⼦怪⹅뭞晋싂拂㫍♾戴䴷涩깂⽏쉤㡵숽坒숹㘰半◂␶〱喘慢㑒㈽䍕⩢⑘䙃睬敊⥡뭴轔슿兓숱⒬⬯獤㓂䱆倽⩶</w:t>
      </w:r>
      <w:r>
        <w:rPr/>
        <w:t>⢥⑪</w:t>
      </w:r>
      <w:r>
        <w:rPr/>
        <w:t>ⵂ⭇</w:t>
      </w:r>
      <w:r>
        <w:rPr/>
        <w:t>⡃</w:t>
      </w:r>
      <w:r>
        <w:rPr/>
        <w:t>矂僂싂犿⭆ꅹ桘凂盂䚬쉱婀뽤ꍣ䄣䰱춿쉍⩔乣爺佈꧎㔶噟␳晆</w:t>
      </w:r>
      <w:r>
        <w:rPr/>
        <w:t>⡨</w:t>
      </w:r>
      <w:r>
        <w:rPr/>
        <w:t>漵幒繭䁴䧂ㄱ㛂婆뭉ꅥ</w:t>
      </w:r>
      <w:r>
        <w:rPr/>
        <w:t>ꕕ</w:t>
      </w:r>
      <w:r>
        <w:rPr/>
        <w:t>塐戬楮뭱♯ㅲ㕶꥙숶</w:t>
      </w:r>
      <w:r>
        <w:rPr/>
        <w:t>ꖿ</w:t>
      </w:r>
      <w:r>
        <w:rPr/>
        <w:t>夫⩒䭑穵卹灲扔塋䠫䅹넦壂晳뭳䘸椬娻땩縰무塄繍䏂⦿䬱璱䑸硔쉅슡칀湈쉋䤺撥㕴ꅅ灔묻䱈싂䅆湵甪䕮쉉䁒栺繬縦⤹呣憩땊扉䘭棂顐䁲</w:t>
      </w:r>
      <w:r>
        <w:rPr/>
        <w:t>⡃</w:t>
      </w:r>
      <w:r>
        <w:rPr/>
        <w:t>䐦瑉걩⩶頰싂乒燎呷轤싂坩䱅㖵㕑渭싂㯂慅Ⓨ뽍頪䵚⭀ꅹ땖救갨䴸唹숦攳꥔氺㡟㡇㉸㍒敂唹㙄癃⸲䥩</w:t>
      </w:r>
      <w:r>
        <w:rPr/>
        <w:t>ⵤ</w:t>
      </w:r>
      <w:r>
        <w:rPr/>
        <w:t>堯┩䘷伪浟䚵呎䍳㝴ꎵ瑾䬨Ⓜ䍆칟㶵垡帱怸╗㩓⭢㥈쌰땯夸⹖</w:t>
      </w:r>
      <w:r>
        <w:rPr/>
        <w:t>⣂②</w:t>
      </w:r>
      <w:r>
        <w:rPr/>
        <w:t>碏쉙即癒쉙⫂⩾䍊⏂楌儤癅ꌶ廎潳挩쉄轴獅焻轨䅴䠺슬䡷㩁쉪촸歎慘䭸曂뽄䘣䙨썞⻂㭧恗〫凂繢䥭婘㩑겥쌫湱싎⨺숭⹭乴刣♳갴偂参슡副優槃㗂</w:t>
      </w:r>
      <w:r>
        <w:rPr/>
        <w:t>ⱹ</w:t>
      </w:r>
      <w:r>
        <w:rPr/>
        <w:t>㵗旃狂</w:t>
      </w:r>
      <w:r>
        <w:rPr/>
        <w:t>ⲩ</w:t>
      </w:r>
      <w:r>
        <w:rPr/>
        <w:t>걷攪橲瘳楲極ꥡ桺儸㏂䕩䤻廂渳㥬頱咘琽樵穖ꅮ圯⾮쉈頺吲⩅歶⮮⨽쉅꺣炿춡奷〶禩扱扐凂⯂녟勂䀸䩐</w:t>
      </w:r>
      <w:r>
        <w:rPr/>
        <w:t>ⲱ</w:t>
      </w:r>
      <w:r>
        <w:rPr/>
        <w:t>녌捗쉱桄硎捐䭹唭彯䨴瀦캥㕚겵츴䝁⩘縯⮬卡督뭘칩⸣슱弮㐰㔯</w:t>
      </w:r>
      <w:r>
        <w:rPr/>
        <w:t>ꕆ</w:t>
      </w:r>
      <w:r>
        <w:rPr/>
        <w:t>䟂㉮纥㕣䑮㭷쵪戴</w:t>
      </w:r>
      <w:r>
        <w:rPr/>
        <w:t>ꕩ</w:t>
      </w:r>
      <w:r>
        <w:rPr/>
        <w:t>䠪杵껃堽留⹇⵺③礵</w:t>
      </w:r>
      <w:r>
        <w:rPr/>
        <w:t>ꖡ</w:t>
      </w:r>
      <w:r>
        <w:rPr/>
        <w:t>뮱頪佲轡䩙礵㑮ꅗ㭍摂䱸啔쵭哂唳䭩䯂⤮슏㶮漤♐䑗䉺兺煴ꅦ䝊</w:t>
      </w:r>
      <w:r>
        <w:rPr/>
        <w:t>ⵍⵤ</w:t>
      </w:r>
      <w:r>
        <w:rPr/>
        <w:t>ꌹ⼺栶煌橄㷂杍楟焴埂兀땪兩㗂긭쉪딪䅣碩숺</w:t>
      </w:r>
      <w:r>
        <w:rPr/>
        <w:t>ꥁ䷎</w:t>
      </w:r>
      <w:r>
        <w:rPr/>
        <w:t>彞갊澬瓂쌪숵뇂</w:t>
      </w:r>
      <w:r>
        <w:rPr/>
        <w:t>Ⱜ⩓</w:t>
      </w:r>
      <w:r>
        <w:rPr/>
        <w:t>숻溘䦩浑䝦㎵䙂祤㵩硵㍀彷産猺婩擃刪⼺ꍦꎵꅂ쉷</w:t>
      </w:r>
      <w:r>
        <w:rPr/>
        <w:t>⡔</w:t>
      </w:r>
      <w:r>
        <w:rPr/>
        <w:t>瀵걯⍃嫃쉕焴㩍쉔땖伵幾晟</w:t>
      </w:r>
      <w:r>
        <w:rPr/>
        <w:t>ꥏ</w:t>
      </w:r>
      <w:r>
        <w:rPr/>
        <w:t>쉡쉐⒡숽嫂囂わ䄨</w:t>
      </w:r>
      <w:r>
        <w:rPr/>
        <w:t>ⱌ</w:t>
      </w:r>
      <w:r>
        <w:rPr/>
        <w:t>칂⑹村濂療䥀僂呄</w:t>
      </w:r>
      <w:r>
        <w:rPr/>
        <w:t>ⲵ</w:t>
      </w:r>
      <w:r>
        <w:rPr/>
        <w:t>䜵㬵䑋뽉䘥쉦꺱뗂慪⽁灔湎ㅐ쉵剺⸴⍾䬣睞⑋奘兄瘭浣焳╹䓂뼪眽깟庘䌱䱕⥤䝶㵁㭈쉣煇⹂㌵㕐</w:t>
      </w:r>
      <w:r>
        <w:rPr/>
        <w:t>ꤵ</w:t>
      </w:r>
      <w:r>
        <w:rPr/>
        <w:t>⡖</w:t>
      </w:r>
      <w:r>
        <w:rPr/>
        <w:t>㨭䬲敆떻땢穳汋侏敁楂挫柂煁佗潒棂䆩圯瑌꥙</w:t>
      </w:r>
      <w:r>
        <w:rPr/>
        <w:t>꧂</w:t>
      </w:r>
      <w:r>
        <w:rPr/>
        <w:t>㍗敆剡</w:t>
      </w:r>
      <w:r>
        <w:rPr/>
        <w:t>ꗂ</w:t>
      </w:r>
      <w:r>
        <w:rPr/>
        <w:t>猺慨睄䴵땾♲</w:t>
      </w:r>
      <w:r>
        <w:rPr/>
        <w:t>ꖣ</w:t>
      </w:r>
      <w:r>
        <w:rPr/>
        <w:t>妥䉷슻넪⽮坋㕭殮淂剒⽮䁓䣂숩煨칁싂戸䜽匬싂싂싂頮⚩䫃ㅑ㵃㝪녥潈ꍉ㯎砫ꍢ㞩灅쉷斘ご砨곂숷ꍕ䬪쵁㉺쉟兹⺣쉃剺歍㥵䝦⽚쉉갤䙧汷瘶玬⦥땸䙆瑍⒱슣䑈딲吻</w:t>
      </w:r>
      <w:r>
        <w:rPr/>
        <w:t>⠷</w:t>
      </w:r>
      <w:r>
        <w:rPr/>
        <w:t>彈婇숣攭╨楎䣃쉄䵠쉕轷睭䵚繆㬯뽇呾▿㑘⴪媿㍸쉲ヂ摢竂侵砸싂ㆡ礱</w:t>
      </w:r>
      <w:r>
        <w:rPr/>
        <w:t>ⱊ</w:t>
      </w:r>
      <w:r>
        <w:rPr/>
        <w:t>咩ꌱ⭭⥂⩹⼦汣㍌柂⽾汕쉈㐦㎩䤱䱬瀲캮て습</w:t>
      </w:r>
      <w:r>
        <w:rPr/>
        <w:t>ꦏ</w:t>
      </w:r>
      <w:r>
        <w:rPr/>
        <w:t>㡩㉁熬剴湫桪</w:t>
      </w:r>
      <w:r>
        <w:rPr/>
        <w:t>ꤳ</w:t>
      </w:r>
      <w:r>
        <w:rPr/>
        <w:t>싂洤쉆쉏䅷伱匹䀺癘䉶䭧딮溥⒣刭</w:t>
      </w:r>
      <w:r>
        <w:rPr/>
        <w:t>ꤲ</w:t>
      </w:r>
      <w:r>
        <w:rPr/>
        <w:t>뭠兖啔旂䄽⩒沩䞮癧斡啅楓ꍬꍎ뭥슱ꎡ穂┷뭄仂쉑䭠剪슩绂䐳啌の겵슩䛂磂繅쌣沵쉩末瑔刬</w:t>
      </w:r>
      <w:r>
        <w:rPr/>
        <w:t>꧂</w:t>
      </w:r>
      <w:r>
        <w:rPr/>
        <w:t>仍䭪灀쉫朮슱䀵窱뽄塭㩲恞佦◂湌⼫썸穲㍴曂兪劏欥嗃偳써䚩楉墡</w:t>
      </w:r>
      <w:r>
        <w:rPr/>
        <w:t>ⴷ</w:t>
      </w:r>
      <w:r>
        <w:rPr/>
        <w:t>欦䩣⥉䂮⹭㭪タ㢥敥頹戴眽縭㧂츪</w:t>
      </w:r>
      <w:r>
        <w:rPr/>
        <w:t>ꦻ</w:t>
      </w:r>
      <w:r>
        <w:rPr/>
        <w:t>䕄쎻칖슩噹㑉쉙轃穏ㄪ彾떻ꅄ嗍䭄折倪轟땬䥅則⪩㡖䲩㎩㈺猭췂숤쉣⬥</w:t>
      </w:r>
      <w:r>
        <w:rPr/>
        <w:t>ⴥ␯</w:t>
      </w:r>
      <w:r>
        <w:rPr/>
        <w:t>숹渫싂㙄㛂䊏挲潉㡭堳卧癴所⹚䁹坌⑋溘剩濎珎䰷쎬㝬걡昱쉱曂슥䥑숹惂僂㡨꥗숫㭰猩伨獒䰨⹮啾怪楸煯싂啪刯뮩橷廂潤ㄴ땡쉄噬顳嫂偭ꇂ㡮朱彅쌫䬹숨奔氦猸</w:t>
      </w:r>
      <w:r>
        <w:rPr/>
        <w:t>⡚</w:t>
      </w:r>
      <w:r>
        <w:rPr/>
        <w:t>䅟⾥⎱䁑쵚捙噋슏숨</w:t>
      </w:r>
      <w:r>
        <w:rPr/>
        <w:t>ⵀ⩸</w:t>
      </w:r>
      <w:r>
        <w:rPr/>
        <w:t>截녯䡒⼣瑵㤭爸㝆顆佃쉒츣瀱灈牺祇睆畮燂機⩔哂䯂</w:t>
      </w:r>
      <w:r>
        <w:rPr/>
        <w:t>ꕆ</w:t>
      </w:r>
      <w:r>
        <w:rPr/>
        <w:t>䈊爬䡫楕䅐쉊滂轨</w:t>
      </w:r>
      <w:r>
        <w:rPr/>
        <w:t>ꕨ</w:t>
      </w:r>
      <w:r>
        <w:rPr/>
        <w:t>樰겮䇂嫂〰慡슿愹䄩䳂顆쉞뗂쉕</w:t>
      </w:r>
      <w:r>
        <w:rPr/>
        <w:t>ꦣ</w:t>
      </w:r>
      <w:r>
        <w:rPr/>
        <w:t>癹倫庱で㡙쉤쉕</w:t>
      </w:r>
      <w:r>
        <w:rPr/>
        <w:t>Ɒ</w:t>
      </w:r>
      <w:r>
        <w:rPr/>
        <w:t>㕬癱⑅㬯</w:t>
      </w:r>
      <w:r>
        <w:rPr/>
        <w:t>ꤻ</w:t>
      </w:r>
      <w:r>
        <w:rPr/>
        <w:t>漩橐</w:t>
      </w:r>
      <w:r>
        <w:rPr/>
        <w:t>ꔤ</w:t>
      </w:r>
      <w:r>
        <w:rPr/>
        <w:t>쉷幄弮㪻㔺渺⑍쉭䀷숫쉶⭾哂</w:t>
      </w:r>
      <w:r>
        <w:rPr/>
        <w:t>ⵋ</w:t>
      </w:r>
      <w:r>
        <w:rPr/>
        <w:t>땺ꅣ㴱䁄剎噃敠兗劻⑤㩵㍸⑕㭸制䱱⦏ぷ呹㡎╘쉁⽣</w:t>
      </w:r>
      <w:r>
        <w:rPr/>
        <w:t>Ⳃ</w:t>
      </w:r>
      <w:r>
        <w:rPr/>
        <w:t>썒嘸呒䳂㍏塕ㅙ迂㒱祌쉀滂䳂琭䍣㉵㍵⭆쉚싂</w:t>
      </w:r>
      <w:r>
        <w:rPr/>
        <w:t>⣂</w:t>
      </w:r>
      <w:r>
        <w:rPr/>
        <w:t>穳㫍䍊숷朻</w:t>
      </w:r>
      <w:r>
        <w:rPr/>
        <w:t>꧂</w:t>
      </w:r>
      <w:r>
        <w:rPr/>
        <w:t>呌楳歨쉺</w:t>
      </w:r>
      <w:r>
        <w:rPr/>
        <w:t>⡏</w:t>
      </w:r>
      <w:r>
        <w:rPr/>
        <w:t>拂楩浍숰놥硷㩘㷂♾坊痂炬땅㢡┴</w:t>
      </w:r>
      <w:r>
        <w:rPr/>
        <w:t>ꔣ</w:t>
      </w:r>
      <w:r>
        <w:rPr/>
        <w:t>瀻捶</w:t>
      </w:r>
      <w:r>
        <w:rPr/>
        <w:t>Ⱨ⨭</w:t>
      </w:r>
      <w:r>
        <w:rPr/>
        <w:t>杸ㅱ澘本晷剳䯃䤶㙤弳扭潣갱嘪䤮洪슣⤳⿂䡰戸♾⩶ꄤꄹ䜭枱穀慁捞㕁䍇쉶〉㕒榡瑲쉣땊䴪䧂쉔狂䁚泃⮩㭚刹싂⾏廂洭怱숹穮娲呑슱㤬戮슣쉥戰椩쉑걕딺ㆵ㍅余㨳嚬⚿㑴㝀兦♏擂㷂</w:t>
      </w:r>
      <w:r>
        <w:rPr/>
        <w:t>⢥</w:t>
      </w:r>
      <w:r>
        <w:rPr/>
        <w:t>㑊㜽䜳䬹㜫昩㐸剎칅</w:t>
      </w:r>
      <w:r>
        <w:rPr/>
        <w:t>ꥄ</w:t>
      </w:r>
      <w:r>
        <w:rPr/>
        <w:t>本樣燂⭱妱亘硃㎡㵕䌯瘨싂畷溘캵枻橦奸奾ꆱ炥䍇㑦㏃슩彖</w:t>
      </w:r>
      <w:r>
        <w:rPr/>
        <w:t>⡦</w:t>
      </w:r>
      <w:r>
        <w:rPr/>
        <w:t>愶㴯灋栶</w:t>
      </w:r>
      <w:r>
        <w:rPr/>
        <w:t>ꤥ</w:t>
      </w:r>
      <w:r>
        <w:rPr/>
        <w:t>㑚枱䐣㜸㌳㡺偉塲⭀</w:t>
      </w:r>
      <w:r>
        <w:rPr/>
        <w:t>Ⱬ⵱</w:t>
      </w:r>
      <w:r>
        <w:rPr/>
        <w:t>쉸套싂六╱乳칄䌵縹쉁橗幐徬椸싂㞱汞싂♒扳썋</w:t>
      </w:r>
      <w:r>
        <w:rPr/>
        <w:t>ⴰ</w:t>
      </w:r>
      <w:r>
        <w:rPr/>
        <w:t>燂牣䤽녲桳攴ꍪ숮⩲쉶</w:t>
      </w:r>
      <w:r>
        <w:rPr/>
        <w:t>ꦵ</w:t>
      </w:r>
      <w:r>
        <w:rPr/>
        <w:t>䥨湑</w:t>
      </w:r>
      <w:r>
        <w:rPr/>
        <w:t>꤫</w:t>
      </w:r>
      <w:r>
        <w:rPr/>
        <w:t>싂쉶㭨슱䵑慚갵弩ꍬ┪㘳♴㑭놩祉⩠싂伽⍶縶㍮ꅂ㠬椷쉓嘭╕愷䙈㡦瀱濂绂╧余〉歠쉳在</w:t>
      </w:r>
      <w:r>
        <w:rPr/>
        <w:t>ꖏ</w:t>
      </w:r>
      <w:r>
        <w:rPr/>
        <w:t>㥶轄䯃冩纬ꎩ塢轫깋㈨亵⿎㷃暡싂⌴ꌸ姂</w:t>
      </w:r>
      <w:r>
        <w:rPr/>
        <w:t>ꔪ</w:t>
      </w:r>
      <w:r>
        <w:rPr/>
        <w:t>㥋潸偳쏂䦘숨恶䥑檘</w:t>
      </w:r>
      <w:r>
        <w:rPr/>
        <w:t>ꕾ</w:t>
      </w:r>
      <w:r>
        <w:rPr/>
        <w:t>晠捌쌲슮恏卉㭑〦⩣땄䉉䑍爵偨㩔숶漽啒瘲柂灂䵘㯂婓杋摔컍묷浺绂ꅠ佚쉦㝴䴻쉊潸䩟帨㬩匬㨯噏꥙⴩⥅䕍瘴슣祥䭙湗剨䅕㌯땷</w:t>
      </w:r>
      <w:r>
        <w:rPr/>
        <w:t>ꤶ</w:t>
      </w:r>
      <w:r>
        <w:rPr/>
        <w:t>瞵奟瘦槂숸幑瑘걑䐴噇繚晴䠬咱䵦⥾祵⭌싂쉷呂䭕쉭僂浘游䁭딫痂䕅浧惂⺻긲戣収㙋漯쉱⨸㬲䏂䐽깍뼵⿂╄䉾迍숸䝑㔵喵䮣扌땖桟爽潵硏뼰幙쏂ㅦꥵ㪘氲乔</w:t>
      </w:r>
      <w:r>
        <w:rPr/>
        <w:t>ⱳ</w:t>
      </w:r>
      <w:r>
        <w:rPr/>
        <w:t>ꥨ䈳本係喻⍹䱂㖘걊獅報</w:t>
      </w:r>
      <w:r>
        <w:rPr/>
        <w:t>⡫</w:t>
      </w:r>
      <w:r>
        <w:rPr/>
        <w:t>先</w:t>
      </w:r>
      <w:r>
        <w:rPr/>
        <w:t>Ⱔ</w:t>
      </w:r>
      <w:r>
        <w:rPr/>
        <w:t>ㅹ䅐쉡䚩樊漹</w:t>
      </w:r>
      <w:r>
        <w:rPr/>
        <w:t>ⱕ</w:t>
      </w:r>
      <w:r>
        <w:rPr/>
        <w:t>严庘⛂喘瑇䩪⭄扒ꏂ숻湵䢮꥘怭㡥㤬䩳⮵杆灨啴㶱쉾忂牌千佨潚䬤䑁</w:t>
      </w:r>
      <w:r>
        <w:rPr/>
        <w:t>ⲻ⪮</w:t>
      </w:r>
      <w:r>
        <w:rPr/>
        <w:t>䵫䨵椽⭺㗂⑳쵘姂睤⥨狂离⥹䩱奮杰묮⑉漪䧂單䢮깾㮮䓂䚮ꥤ偟⩘䉑樯</w:t>
      </w:r>
      <w:r>
        <w:rPr/>
        <w:t>ⱳ</w:t>
      </w:r>
      <w:r>
        <w:rPr/>
        <w:t>묫⩮扚体깘⦘啹숩祤犘</w:t>
      </w:r>
      <w:r>
        <w:rPr/>
        <w:t>ꦻ</w:t>
      </w:r>
      <w:r>
        <w:rPr/>
        <w:t>柂彐䅓橩䬶硓佗ㄯ⪩墱⪵浀浒爤㎣숷쉆㩃浞塴쉅걲숱䕓䩵堵䄫긷ꅑ쉯瀲⫂摚晖⎏⍔⍞⤹⹎ꄩ砬䈺⾱汪頦㡅슣㇂䯂樶抩機㭠⍌㏎皩쉅瑑竂眤㙑灑才呢彆飂쉧⮻憡䭫딲㝧是竂煴깘뽘⽣噆뇃숣繨썳␹♨牟숪撵繣</w:t>
      </w:r>
      <w:r>
        <w:rPr/>
        <w:t>Ɐ</w:t>
      </w:r>
      <w:r>
        <w:rPr/>
        <w:t>걩ね⌱嫂㵱祦瑄栤㜽嚱煐䵁橷獆䕄⹕㬻灊싂쉳┱거攬⑄뽬䭁쉯㈲攭쉭䑸㭍堪坊</w:t>
      </w:r>
      <w:r>
        <w:rPr/>
        <w:t>ꔴ</w:t>
      </w:r>
      <w:r>
        <w:rPr/>
        <w:t>杪䁕칋湪㝕晠딣係겿㉯唫栴</w:t>
      </w:r>
      <w:r>
        <w:rPr/>
        <w:t>ꕟ</w:t>
      </w:r>
      <w:r>
        <w:rPr/>
        <w:t>执⍬愭橡竂⽂</w:t>
      </w:r>
      <w:r>
        <w:rPr/>
        <w:t>ꖩ</w:t>
      </w:r>
      <w:r>
        <w:rPr/>
        <w:t>嫂撣쉲깏炵╅搻⩂礦䠥</w:t>
      </w:r>
      <w:r>
        <w:rPr/>
        <w:t>ꥈ</w:t>
      </w:r>
      <w:r>
        <w:rPr/>
        <w:t>硊䴣⑖⪿ꥶ䫃百潔兵쉀癨곂뽔摓㌵㋂爰瘦䙎갭쉤䯂숩⩡쉺⨮♌䝫濍䴵桁橠㕋轺걵슻捱睢⯂牋瘨飂偓㩖嫂愨칰浨佁噴止䩉䩾摑⵭쉈뭚光繸쉣然坏椲獧놬倮所卵썞쉷</w:t>
      </w:r>
      <w:r>
        <w:rPr/>
        <w:t>Ⱟ</w:t>
      </w:r>
      <w:r>
        <w:rPr/>
        <w:t>稩딤⻂칋圶撻슘╲쉥圤が㚵告啓</w:t>
      </w:r>
      <w:r>
        <w:rPr/>
        <w:t>⡦</w:t>
      </w:r>
      <w:r>
        <w:rPr/>
        <w:t>幀뭟轕칅壂䤳㑩</w:t>
      </w:r>
      <w:r>
        <w:rPr/>
        <w:t>⠬</w:t>
      </w:r>
      <w:r>
        <w:rPr/>
        <w:t>彎뮬咏</w:t>
      </w:r>
      <w:r>
        <w:rPr/>
        <w:t>ⱞ</w:t>
      </w:r>
      <w:r>
        <w:rPr/>
        <w:t>幂╺喩顕숬쉹啳숸䑶쉔䧂쉧숴啮瑖㗍쏃㑳</w:t>
      </w:r>
      <w:r>
        <w:rPr/>
        <w:t>ⷂ</w:t>
      </w:r>
      <w:r>
        <w:rPr/>
        <w:t>廂确쉏䡘帻盂牢煕⍧祷㙑䟂眣础乲㍣剄䨨㨪⛂춣䎮晁⭢汶㥀睧⚻⹒ꥯ쵆獇婪㎵桙뽄䔨䝳焲ꆘ㔨ㅇ塱昬숳港冥楲䥏恓⩍␺旍氯ガ恅㶵㥶곂楍䱡☬䕒⩪㘸催戳㌽䲥싂欣㢿㑤幇櫍ꥭ䱀戬唷盂拂</w:t>
      </w:r>
      <w:r>
        <w:rPr/>
        <w:t>ⴭ</w:t>
      </w:r>
      <w:r>
        <w:rPr/>
        <w:t>䨳䄲瘣䴪쉑쉎晙쉵ꍥ䁈䙞♣㤰䅸⼵潨挬場灾䀬䅧썌濂㵬ꅘ䱀⩪깈</w:t>
      </w:r>
      <w:r>
        <w:rPr/>
        <w:t>ⵡ</w:t>
      </w:r>
      <w:r>
        <w:rPr/>
        <w:t>䡞</w:t>
      </w:r>
      <w:r>
        <w:rPr/>
        <w:t>ꥍ</w:t>
      </w:r>
      <w:r>
        <w:rPr/>
        <w:t>器犿奄畉</w:t>
      </w:r>
      <w:r>
        <w:rPr/>
        <w:t>ⱇ</w:t>
      </w:r>
      <w:r>
        <w:rPr/>
        <w:t>熮婨뽊佞ꅎ橕䑞乱</w:t>
      </w:r>
      <w:r>
        <w:rPr/>
        <w:t>ꕱ</w:t>
      </w:r>
      <w:r>
        <w:rPr/>
        <w:t>椯쉳狂⭆⪮徱丣</w:t>
      </w:r>
      <w:r>
        <w:rPr/>
        <w:t>ꦻ</w:t>
      </w:r>
      <w:r>
        <w:rPr/>
        <w:t>ㆵヂ潘呩거㴮쉐轉杙穪⥷</w:t>
      </w:r>
      <w:r>
        <w:rPr/>
        <w:t>ꗍ</w:t>
      </w:r>
      <w:r>
        <w:rPr/>
        <w:t>㣃쎱恡穳쌨</w:t>
      </w:r>
      <w:r>
        <w:rPr/>
        <w:t>꧂</w:t>
      </w:r>
      <w:r>
        <w:rPr/>
        <w:t>㙱숽南㑃</w:t>
      </w:r>
      <w:r>
        <w:rPr/>
        <w:t>⡳</w:t>
      </w:r>
      <w:r>
        <w:rPr/>
        <w:t>슩뭐䩐ㄊ긯⍹秂牗歡繄搫兹⬶ꇂ╓쉆⺥㘫煑⻂䧂㴤劥硫坒⭮晍斮㩌恴⌺婘怪㨳뭰嘨㋂扈窩</w:t>
      </w:r>
      <w:r>
        <w:rPr/>
        <w:t>ꦱ</w:t>
      </w:r>
      <w:r>
        <w:rPr/>
        <w:t>兯믍침</w:t>
      </w:r>
      <w:r>
        <w:rPr/>
        <w:t>⡺</w:t>
      </w:r>
      <w:r>
        <w:rPr/>
        <w:t>쉗䱬唲䢿쉋갽㓂佐嘱㟂啨摉呵娥ご捃⤪숣暣겮瘤䈶橤⯎卄숱㝃畤敚搪䝠洮쉭䌹瑮练쉬뼦䥱之懂ㅦ瓂揂畵</w:t>
      </w:r>
      <w:r>
        <w:rPr/>
        <w:t>ꥆⷃ</w:t>
      </w:r>
      <w:r>
        <w:rPr/>
        <w:t>㙑盂䩠䉶숭䤨瑢夭쉶挽睶瘯䀣䕇慒䞥曂╘䜰䡆䓂绂楂儯檣땟곂䕤ꍔ⍚</w:t>
      </w:r>
      <w:r>
        <w:rPr/>
        <w:t>ⱑ</w:t>
      </w:r>
      <w:r>
        <w:rPr/>
        <w:t>ꥶꥵ슡䥙쉌ꅟ㵃쉁䚘䕣䧂깠⒩瀽䁶ꍨ⨴祢쵲礱뼪歈쉓先녴扣䳂扮</w:t>
      </w:r>
      <w:r>
        <w:rPr/>
        <w:t>ꤤ</w:t>
      </w:r>
      <w:r>
        <w:rPr/>
        <w:t>묱祴숬含濂奖㋂쉒䛂䡚⼯暮即⻂⺱䵺倣㓂슮转䂮쉅쵗硲煷㤷㴮䩳㟂䵅╆䍠쉁㉠晖㈴슱㥸⥬轰⩌呱슡珂㶩歡测䩕㵆坮穭浲</w:t>
      </w:r>
      <w:r>
        <w:rPr/>
        <w:t>ⱓ</w:t>
      </w:r>
      <w:r>
        <w:rPr/>
        <w:t>泂㜺彖惎쉮娤磂㘯渨긤协㐦縻뽧㩪獮䍵愺䉗땎쉢㵙珃</w:t>
      </w:r>
      <w:r>
        <w:rPr/>
        <w:t>ꕄ</w:t>
      </w:r>
      <w:r>
        <w:rPr/>
        <w:t>쉱硾䌱⵴嗂吽</w:t>
      </w:r>
      <w:r>
        <w:rPr/>
        <w:t>ꕪ⯂</w:t>
      </w:r>
      <w:r>
        <w:rPr/>
        <w:t>㏂쵎쉷⌴쉉</w:t>
      </w:r>
      <w:r>
        <w:rPr/>
        <w:t>ꥉ⥒⩧␨</w:t>
      </w:r>
      <w:r>
        <w:rPr/>
        <w:t>숹㧂爬⭶坪㊩싂㧂뽊⨱뭞쏂䏂判쉕㠦所㉋剋썌슬䢬㷍ꥦ곎ㅺ숽</w:t>
      </w:r>
      <w:r>
        <w:rPr/>
        <w:t>ⵁ</w:t>
      </w:r>
      <w:r>
        <w:rPr/>
        <w:t>斻딬⤮浫扢囂싂垡爱䴯䵷䑋昤纏㉒㝤걔칲쉲柂㕥洫䁴䍾伳넭숺兤ꍘ䐴㡶숰㩳뼴噉炻䙴㘺쉊䗎幠⹠</w:t>
      </w:r>
      <w:r>
        <w:rPr/>
        <w:t>ⵀ</w:t>
      </w:r>
      <w:r>
        <w:rPr/>
        <w:t>楚묪㫂</w:t>
      </w:r>
      <w:r>
        <w:rPr/>
        <w:t>ⱀ</w:t>
      </w:r>
      <w:r>
        <w:rPr/>
        <w:t>쉣</w:t>
      </w:r>
      <w:r>
        <w:rPr/>
        <w:t>꧂</w:t>
      </w:r>
      <w:r>
        <w:rPr/>
        <w:t>潸杲迂뗂窘帨噶⹈ヂꏂ숦쉒⴨睋ꄺ拎旂坤</w:t>
      </w:r>
      <w:r>
        <w:rPr/>
        <w:t>ꥈ</w:t>
      </w:r>
      <w:r>
        <w:rPr/>
        <w:t>겵塣啞頪䘲쉯</w:t>
      </w:r>
      <w:r>
        <w:rPr/>
        <w:t>ꔭ</w:t>
      </w:r>
      <w:r>
        <w:rPr/>
        <w:t>쎮</w:t>
      </w:r>
      <w:r>
        <w:rPr/>
        <w:t>ꥇ</w:t>
      </w:r>
      <w:r>
        <w:rPr/>
        <w:t>殿义硟▣쉖촺攥캬典䕍㓂塧榵䅸卑쉑ꍈ犻洴のⒻ瀯毂捋哂繫彨쉞唰ꍥ슣當敭</w:t>
      </w:r>
      <w:r>
        <w:rPr/>
        <w:t>Ⱙ</w:t>
      </w:r>
      <w:r>
        <w:rPr/>
        <w:t>犻䈻流焰䑒</w:t>
      </w:r>
      <w:r>
        <w:rPr/>
        <w:t>ⱱ</w:t>
      </w:r>
      <w:r>
        <w:rPr/>
        <w:t>殥䡏敺睙</w:t>
      </w:r>
      <w:r>
        <w:rPr/>
        <w:t>Ɫ</w:t>
      </w:r>
      <w:r>
        <w:rPr/>
        <w:t>彖♺破䜯湍婖杦濂百췂潱偀攲뽃</w:t>
      </w:r>
      <w:r>
        <w:rPr/>
        <w:t>ꦱ</w:t>
      </w:r>
      <w:r>
        <w:rPr/>
        <w:t>땐ꥱ㜦欵刣⨳娲唴묬쉗体㙃숥㡆뾥♰䵱⌮慠㉑哂污㥈掵⩨갪쉕㶩䕏哂䍐ꆣ眴쉔㇍싂숬쵣䙇긥廂氩偊凂昪噎呏㉓뽩獞뭡戳坪汅獯⭴栴瞣䴳</w:t>
      </w:r>
      <w:r>
        <w:rPr/>
        <w:t>⢥</w:t>
      </w:r>
      <w:r>
        <w:rPr/>
        <w:t>䌰쉖弣䗍♯伹䤭婴搳㥎㭮挵㚩⼷칋㈱啩浓歃㉱用⥓啲숥쵺㭆斱毂䘶桩⩠</w:t>
      </w:r>
      <w:r>
        <w:rPr/>
        <w:t>ⰷ</w:t>
      </w:r>
      <w:r>
        <w:rPr/>
        <w:t>쉖쉖掩摅◍坺樰䯂ꥮは癩숯卹猊</w:t>
      </w:r>
      <w:r>
        <w:rPr/>
        <w:t>⡑⑗</w:t>
      </w:r>
      <w:r>
        <w:rPr/>
        <w:t>汩녙슡쉯㈥楱繯쉦産䁴昨숳䗂て殥㥍哂㋂</w:t>
      </w:r>
      <w:r>
        <w:rPr/>
        <w:t>ꤪ</w:t>
      </w:r>
      <w:r>
        <w:rPr/>
        <w:t>拂摃卒灱䆡䏍惃</w:t>
      </w:r>
      <w:r>
        <w:rPr/>
        <w:t>⠮</w:t>
      </w:r>
      <w:r>
        <w:rPr/>
        <w:t>䕏䙞㍴㭅䄣쉓砩妏㖿稥嫂쉐癓䜻燂㴨哂䙮</w:t>
      </w:r>
      <w:r>
        <w:rPr/>
        <w:t>ꕯ</w:t>
      </w:r>
      <w:r>
        <w:rPr/>
        <w:t>쏂轮洨쉖치⥍晸灠轆䡠⪏灣╳瘵䐲䉦猻☴䈭撣슘㞏湚쉭䴭䙇㍀㝫偂䆣痂ㄳ쉡묤㛂挪⼬焱弳收汾䍂撻㝳츰权浅偂廂䬳㜭炡</w:t>
      </w:r>
      <w:r>
        <w:rPr/>
        <w:t>ꔥ</w:t>
      </w:r>
      <w:r>
        <w:rPr/>
        <w:t>燂揂갥䝹噘숽䆥楕瑚놏欣ꅠ㏂䭯橦晲뽖숶춮</w:t>
      </w:r>
      <w:r>
        <w:rPr/>
        <w:t>⡹</w:t>
      </w:r>
      <w:r>
        <w:rPr/>
        <w:t>兹睨㴰䜱곂츮깊慤槂楹쉑㡁杨彬㬻㔶뮻썁쌩呅쉤뗂剓凂坧⑉㑗圵</w:t>
      </w:r>
      <w:r>
        <w:rPr/>
        <w:t>ⷂ</w:t>
      </w:r>
      <w:r>
        <w:rPr/>
        <w:t>䬤夨偡凂励쵨䉇쉵쉃㙈딨䶘辻䭳</w:t>
      </w:r>
      <w:r>
        <w:rPr/>
        <w:t>ꕵ</w:t>
      </w:r>
      <w:r>
        <w:rPr/>
        <w:t>䮥⑐幠⍫쉞䧃惃猯欵礴⹘甹碩쉈穊ꥹ䨪灯㥎弽欫祋彃㜹冱⮡䅚</w:t>
      </w:r>
      <w:r>
        <w:rPr/>
        <w:t>⠪⡃</w:t>
      </w:r>
      <w:r>
        <w:rPr/>
        <w:t>㶏딦㭮䂩嗂깗숻繀숵卐势冩悵㬲쉠</w:t>
      </w:r>
      <w:r>
        <w:rPr/>
        <w:t>ꔣ</w:t>
      </w:r>
      <w:r>
        <w:rPr/>
        <w:t>徱坙쉭ㅓ潍湱冩⬯硙땩䑑噉⨹䵮ꎿ繮껂쉔涡呄漹⭳쏂䑣硒⸬奂喵㉊瓍㭅㩞汴㑕桦恴</w:t>
      </w:r>
      <w:r>
        <w:rPr/>
        <w:t>ⵐ</w:t>
      </w:r>
      <w:r>
        <w:rPr/>
        <w:t>伵吪棂媘㩖⤽䬥㴭歅欣焽媥㐥⭩⚬顧⪱㗂⥷</w:t>
      </w:r>
      <w:r>
        <w:rPr/>
        <w:t>ꦬ</w:t>
      </w:r>
      <w:r>
        <w:rPr/>
        <w:t>卷숮쏂칣忍商䥉杅顯慯䝷瑡浆뽎绂⥉佐깚쉦⑊敆瀱示弽坺丫祄싂辱⹙瑱ꍖ囂㜵兾㖵䩡묰慣뭃䱹㙊䁫嗍⥊䥶⹙暩㥸丣숣悘䨹䨷倴㛃㬯㡥坳幾㨣䒡睷싂痂㝁畫쉌偵摙⤴ꍘㄯ㕾䔵爳冮丫쉆</w:t>
      </w:r>
      <w:r>
        <w:rPr/>
        <w:t>꥓</w:t>
      </w:r>
      <w:r>
        <w:rPr/>
        <w:t>넳娭㓃瀺䓂싂夷䅭칺⹭숴䉟盂뭒瑮升</w:t>
      </w:r>
      <w:r>
        <w:rPr/>
        <w:t>ꗎ</w:t>
      </w:r>
      <w:r>
        <w:rPr/>
        <w:t>㏃息䑙汩䙷恉浧猣</w:t>
      </w:r>
      <w:r>
        <w:rPr/>
        <w:t>ꕐ</w:t>
      </w:r>
      <w:r>
        <w:rPr/>
        <w:t>凂⌯⭱㘣抵磎넹䆿쉞⎬䡣项쉋䡃</w:t>
      </w:r>
      <w:r>
        <w:rPr/>
        <w:t>Ⱬ</w:t>
      </w:r>
      <w:r>
        <w:rPr/>
        <w:t>ꏃ䯂瓂⿍佢睕䑕顈堪쉊䘷恤ヂ決쉚䦥䱱㔵琭⥺ㅍ㙤⨱뽫⺩儵䅸偬슮㝲匭浑ꌪ㗂頱㝪檬썒丸墩畊礵檏</w:t>
      </w:r>
      <w:r>
        <w:rPr/>
        <w:t>ꕹ</w:t>
      </w:r>
      <w:r>
        <w:rPr/>
        <w:t>ⱏ</w:t>
      </w:r>
      <w:r>
        <w:rPr/>
        <w:t>㡤㍗</w:t>
      </w:r>
      <w:r>
        <w:rPr/>
        <w:t>ꥀ</w:t>
      </w:r>
      <w:r>
        <w:rPr/>
        <w:t>湹썉漴䣂橢奷怸쉵䭥䍠燂㫎䡴塏乸桐砣熻숪朣䳃捁潇仂䎻䀵歶梏斬顒普Ⓜ棂딨ノ児炏䅕쉴卥着㩆敯䖩瀴硓坟녠䍕</w:t>
      </w:r>
      <w:r>
        <w:rPr/>
        <w:t>⡍</w:t>
      </w:r>
      <w:r>
        <w:rPr/>
        <w:t>廂슿捕瘽쉇噒䌵牱䏍䈯쉮昺捙埃半쉧樱⛂朮</w:t>
      </w:r>
      <w:r>
        <w:rPr/>
        <w:t>꧂</w:t>
      </w:r>
      <w:r>
        <w:rPr/>
        <w:t>獤値爽百</w:t>
      </w:r>
      <w:r>
        <w:rPr/>
        <w:t>Ⱚ</w:t>
      </w:r>
      <w:r>
        <w:rPr/>
        <w:t>䘊疩砤╡㕚♢㡘㭴剱䯂⹨轾떏갪櫎瓎㍕歞痂㡘⹆</w:t>
      </w:r>
      <w:r>
        <w:rPr/>
        <w:t>⵰</w:t>
      </w:r>
      <w:r>
        <w:rPr/>
        <w:t>䣂浊㝤㉂땵㖡⩔⩴쉉妡捔숤矂⧂걅⑪⭐䔭狂㓂泂䡦䐨⬻帨♈牏偮獀㉡칧⻍뭰掮沩䦩⹅哂⥸슮吰</w:t>
      </w:r>
      <w:r>
        <w:rPr/>
        <w:t>ꔰ</w:t>
      </w:r>
      <w:r>
        <w:rPr/>
        <w:t>繣坹䠥䈴穇に亣失晞搵䉤놣</w:t>
      </w:r>
      <w:r>
        <w:rPr/>
        <w:t>ꥒ</w:t>
      </w:r>
      <w:r>
        <w:rPr/>
        <w:t>儲夯쎏恦椮摎⨤</w:t>
      </w:r>
      <w:r>
        <w:rPr/>
        <w:t>ꤪ</w:t>
      </w:r>
      <w:r>
        <w:rPr/>
        <w:t>幹厩⑬歵纥⩗</w:t>
      </w:r>
      <w:r>
        <w:rPr/>
        <w:t>ꦩ</w:t>
      </w:r>
      <w:r>
        <w:rPr/>
        <w:t>㜦䣂</w:t>
      </w:r>
      <w:r>
        <w:rPr/>
        <w:t>ⶡ</w:t>
      </w:r>
      <w:r>
        <w:rPr/>
        <w:t>塰奏㜶⹭⽎浒飂ゥ穈뽇瑙嘻㩔䡵具扲摫쎡숵</w:t>
      </w:r>
      <w:r>
        <w:rPr/>
        <w:t>⡺</w:t>
      </w:r>
      <w:r>
        <w:rPr/>
        <w:t>쉎꥗熮䑁䁖ꅥ⍆偌汈䵊슘祹慓佁㇂恏ꄻ桾䚏</w:t>
      </w:r>
      <w:r>
        <w:rPr/>
        <w:t>ⴤ</w:t>
      </w:r>
      <w:r>
        <w:rPr/>
        <w:t>戴攪敭浶㉊旂䕎㭏恐玩顸䉩轴숲䜲纻䩣漱뭀䞡䓂擎㞩桉⹚쉵</w:t>
      </w:r>
      <w:r>
        <w:rPr/>
        <w:t>⢡⍎</w:t>
      </w:r>
      <w:r>
        <w:rPr/>
        <w:t>弪ㅵ倪村깄쉱⹓繒祗睡⑩灉牫쉔꧎睆㑢쉖塶圷夷䩗䩞㣂ぐッ穘⑙㩺䟂楦椻摌㔰䵪朷ꏂ㩪儨쉀㍑ヂ䩴뽪杘⦣埂쉶㵉숩卓帤歁吱佗⏂䝲⾣卦歒癷䡾㑫夤꥔</w:t>
      </w:r>
      <w:r>
        <w:rPr/>
        <w:t>ⱏ⴪</w:t>
      </w:r>
      <w:r>
        <w:rPr/>
        <w:t>祤</w:t>
      </w:r>
      <w:r>
        <w:rPr/>
        <w:t>⡤</w:t>
      </w:r>
      <w:r>
        <w:rPr/>
        <w:t>樱⑂輰剘뭞顲牥숫癍牰呒䝱⹬扈飃䙾摨</w:t>
      </w:r>
      <w:r>
        <w:rPr/>
        <w:t>ⵤ</w:t>
      </w:r>
      <w:r>
        <w:rPr/>
        <w:t>迂㝟檬杙믂癱慠匬柂쉚▩䪵썁꥞繫싂媩㚻䙎䛂⥧䌨朽䯂䭰搹攻偾</w:t>
      </w:r>
      <w:r>
        <w:rPr/>
        <w:t>ⱌ</w:t>
      </w:r>
      <w:r>
        <w:rPr/>
        <w:t>嘪池䔭싂쉩睞뮥由歋㍗㨶轺슿┥㧃</w:t>
      </w:r>
      <w:r>
        <w:rPr/>
        <w:t>ꤥ</w:t>
      </w:r>
      <w:r>
        <w:rPr/>
        <w:t>㜫⨽㮻겏껂橤煬ㅌ㬮䶩ꎿ걺걋兞㑺쉦䐴</w:t>
      </w:r>
      <w:r>
        <w:rPr/>
        <w:t>ⱪ</w:t>
      </w:r>
      <w:r>
        <w:rPr/>
        <w:t>숪</w:t>
      </w:r>
      <w:r>
        <w:rPr/>
        <w:t>⡳</w:t>
      </w:r>
      <w:r>
        <w:rPr/>
        <w:t>嫍燂</w:t>
      </w:r>
      <w:r>
        <w:rPr/>
        <w:t>ꖿ䷎ꤦ</w:t>
      </w:r>
      <w:r>
        <w:rPr/>
        <w:t>燃弲捓쌮䓂䃍쉅元썬溻晃싂泂佟</w:t>
      </w:r>
      <w:r>
        <w:rPr/>
        <w:t>ⷃ</w:t>
      </w:r>
      <w:r>
        <w:rPr/>
        <w:t>䈶䙁䁥쉥ꥤ</w:t>
      </w:r>
      <w:r>
        <w:rPr/>
        <w:t>⠯</w:t>
      </w:r>
      <w:r>
        <w:rPr/>
        <w:t>甶슏汴旂奪摤䠩捳㬦묬⎘⥯穰ꍙ噤偈縩䭱䭧␶⼭┱㊿渱䕕潗䁉╈촪쏂伯婈㝃獟갷쉰瀤剾ꍘ䡘慬啳转汯⑗㕦䳂幪⩟䣂渶⹒</w:t>
      </w:r>
      <w:r>
        <w:rPr/>
        <w:t>⣂</w:t>
      </w:r>
      <w:r>
        <w:rPr/>
        <w:t>纬␯棂䍑䘭</w:t>
      </w:r>
      <w:r>
        <w:rPr/>
        <w:t>ꔩ</w:t>
      </w:r>
      <w:r>
        <w:rPr/>
        <w:t>癐㵥輱꥚壂ꥳ⾏쏃㨽啭秂촹爰䱵垏患卒拂쉕㉫숻憩䱕</w:t>
      </w:r>
      <w:r>
        <w:rPr/>
        <w:t>ꤻ</w:t>
      </w:r>
      <w:r>
        <w:rPr/>
        <w:t>㐺夹뭏⥳䕶捏</w:t>
      </w:r>
      <w:r>
        <w:rPr/>
        <w:t>ꥑ</w:t>
      </w:r>
      <w:r>
        <w:rPr/>
        <w:t>揂쉆晏⴯┤쉎숩乢橢縣眷奭偑獟⽶칔⭐氥⵺䅭仂䜮奨楣썹呒朸</w:t>
      </w:r>
      <w:r>
        <w:rPr/>
        <w:t>⢥</w:t>
      </w:r>
      <w:r>
        <w:rPr/>
        <w:t>ꅐ櫃걹쉘碘슥㭹㎻㛂绂傘輻氨瞻䤩䍠祂㍐┯㬥扇琬쉊쉭呭弲梮⨱㟂烎琯⚬쉐午⪬彀숹䰯쉉⴮⽬潭ㅈ</w:t>
      </w:r>
      <w:r>
        <w:rPr/>
        <w:t>⢿</w:t>
      </w:r>
      <w:r>
        <w:rPr/>
        <w:t>浃㝲䑇슮䡹扰</w:t>
      </w:r>
      <w:r>
        <w:rPr/>
        <w:t>⠸</w:t>
      </w:r>
      <w:r>
        <w:rPr/>
        <w:t>䌵뇂☊盍㉄⸪主⎥쉮輤䝋硆</w:t>
      </w:r>
      <w:r>
        <w:rPr/>
        <w:t>ⱇ</w:t>
      </w:r>
      <w:r>
        <w:rPr/>
        <w:t>숦썷쉷♧╹奬ㅍ为畢䩤湄傩䈭㴸昪䥟싂瘦䁷䁔걂幀祦뾩係⨣墘〵印䔨娩쉪</w:t>
      </w:r>
      <w:r>
        <w:rPr/>
        <w:t>ⶵ</w:t>
      </w:r>
      <w:r>
        <w:rPr/>
        <w:t>꺿顏杍⴫쉍싂墮䩋뭣師숩摣佘剩灮頯湷갯䱺湔⻂꥔杖䩎놬䯃仂䕂係稣戮㑥咏硣焩⍔㔲甬痎束㥫顋땑牃㈰쉇墬녈㶥䭸㙞瘸由</w:t>
      </w:r>
      <w:r>
        <w:rPr/>
        <w:t>ꤤ</w:t>
      </w:r>
      <w:r>
        <w:rPr/>
        <w:t>䈲瑫䅠哃㆏㍯䩵䡍灲쉈砶㐣穣싃䱱浌㐮稫砫滂⨨捌䂮睯䭤</w:t>
      </w:r>
      <w:r>
        <w:rPr/>
        <w:t>ꔯ</w:t>
      </w:r>
      <w:r>
        <w:rPr/>
        <w:t>ꅷ眳牾噕㆘氻썯慧睶䤯㉉뭤䣂渻恈愽厥飃堤⩅녉쉕灪촪婣噣숵顇淂椯砸갺儬煢夦Ⓜ癯쉔㬪㑃咏ꅗ숲猱磍幱땮䣂묮䷂奪⩄亡焰䋂䭑숶땀攺呓婯顶勂䥒䏂晉䳂썓嘪⹳杵㇎⏂堥␻䗂䞡偋䘤轴渥嫂佨斬쵁쉳塤㜪㠲戶⩱傿捒㔩擎ㅇ橦溿㵪百</w:t>
      </w:r>
      <w:r>
        <w:rPr/>
        <w:t>ꕥ</w:t>
      </w:r>
      <w:r>
        <w:rPr/>
        <w:t>쉬▘쉨ꅤ啵쉰㋂㨳뼻縬幟䇂㴳䩡ꇃ⹉䉰绂</w:t>
      </w:r>
      <w:r>
        <w:rPr/>
        <w:t>ꥏ</w:t>
      </w:r>
      <w:r>
        <w:rPr/>
        <w:t>갪礷⑃㠨牲坺倫</w:t>
      </w:r>
      <w:r>
        <w:rPr/>
        <w:t>ⴴ</w:t>
      </w:r>
      <w:r>
        <w:rPr/>
        <w:t>曂琭㶻匣䌥</w:t>
      </w:r>
      <w:r>
        <w:rPr/>
        <w:t>ⲣ</w:t>
      </w:r>
      <w:r>
        <w:rPr/>
        <w:t>뽹㑡禡㓂坋㭞숺슱丬䙋껂슣汲㞥汹圱稴㡀瑒⥂싂牤</w:t>
      </w:r>
      <w:r>
        <w:rPr/>
        <w:t>ꤹ</w:t>
      </w:r>
      <w:r>
        <w:rPr/>
        <w:t>棂⑓⬦䡍婘썋效妮圽뽐㑅佮㊬䗎䇂佮狂㩖숴术噺梣쉕牠㌬㑚礪㑟칎洶参쉃〴碿䜶伤㵕⽦匵伪墿녊숪顁癎⭠싂圳</w:t>
      </w:r>
      <w:r>
        <w:rPr/>
        <w:t>ⴭ</w:t>
      </w:r>
      <w:r>
        <w:rPr/>
        <w:t>㠥奏ㅣ劏䭴䅹ㅪ梥浵긲깢㪿갸</w:t>
      </w:r>
      <w:r>
        <w:rPr/>
        <w:t>ⵒ</w:t>
      </w:r>
      <w:r>
        <w:rPr/>
        <w:t>捸</w:t>
      </w:r>
      <w:r>
        <w:rPr/>
        <w:t>ꕰ</w:t>
      </w:r>
      <w:r>
        <w:rPr/>
        <w:t>䂩帰娴浸县㬯晇⑧㕱슏迂묫顀긲습⭖㴵</w:t>
      </w:r>
      <w:r>
        <w:rPr/>
        <w:t>⡸</w:t>
      </w:r>
      <w:r>
        <w:rPr/>
        <w:t>縲頳뭇珂</w:t>
      </w:r>
      <w:r>
        <w:rPr/>
        <w:t>ꔤꤷ</w:t>
      </w:r>
      <w:r>
        <w:rPr/>
        <w:t>滂䷂숷㤺습䪿㵵畄偅녃</w:t>
      </w:r>
      <w:r>
        <w:rPr/>
        <w:t>Ⱡ</w:t>
      </w:r>
      <w:r>
        <w:rPr/>
        <w:t>썷싂䕙繞顺썖슥轍싂慀囎ꅍ瑕噏牋嘯</w:t>
      </w:r>
      <w:r>
        <w:rPr/>
        <w:t>ꕍ</w:t>
      </w:r>
      <w:r>
        <w:rPr/>
        <w:t>䰳쉉瘷ㅦ㌰숯䡚㉑䡐㦱ꏎ杬뭎⧂毂渦匮兤剎剓焮싂䠸怬塱⒩숱偬촯⹸⺩♚恈㍇娩㵩畖磂싂忂敃㴩⹎剢偰桐乐⥆⬱㒡〪椸䙗걀묹싂䑅뼦杕㇂⒘慴썟䤱煩制Ⓜ煱䝞숰妿䋂活煥睾挱싂⏂떩灷埂憿㙥츷濂櫃ꥫ⑂漯㬫䰪⥇坔咥く쉡⭮䙬婡側瑧뗂㬲⨻櫂䭾☵瑂⹢搨⻂湇灢噶挊▮⪵啠䶩绂땸ꅄ쉟婚灾恌ㅬ堭漦⹀슱ꌳ皡딽䑠䑆㮥疵</w:t>
      </w:r>
      <w:r>
        <w:rPr/>
        <w:t>ꥇ</w:t>
      </w:r>
      <w:r>
        <w:rPr/>
        <w:t>即瑓湁幬卭㍉㢡䞬껂瑴全䕇浃䱰</w:t>
      </w:r>
      <w:r>
        <w:rPr/>
        <w:t>ⷂ</w:t>
      </w:r>
      <w:r>
        <w:rPr/>
        <w:t>䚱⩢쉐洰卟畬䏂㗂⬷㘸䶩恡怷但</w:t>
      </w:r>
      <w:r>
        <w:rPr/>
        <w:t>ꕈ</w:t>
      </w:r>
      <w:r>
        <w:rPr/>
        <w:t>捣櫎こ毂楤炱뼨ぁ㵙攺㚿兮䅠歌ꥷ戫␳猲樬哂쉃厥憬縻磂䑑쉫飂㖏彑㡉⩎</w:t>
      </w:r>
      <w:r>
        <w:rPr/>
        <w:t>ⰷ</w:t>
      </w:r>
      <w:r>
        <w:rPr/>
        <w:t>ꅴ</w:t>
      </w:r>
      <w:r>
        <w:rPr/>
        <w:t>ⱅ</w:t>
      </w:r>
      <w:r>
        <w:rPr/>
        <w:t>懎숹汚♷⥨㴺頮槂䵢⌸⥫䉊唩公浶䒘痂瑂顯䮿㍶挥⚻䥈㕶䤫䬹ꄯ깉娩汚㵚숷梵硵怽⫂㴺穌帻摩囂珂쉚灲殩獍념摒썐╬棂</w:t>
      </w:r>
      <w:r>
        <w:rPr/>
        <w:t>⡹</w:t>
      </w:r>
      <w:r>
        <w:rPr/>
        <w:t>来쌪♶</w:t>
      </w:r>
      <w:r>
        <w:rPr/>
        <w:t>ꦩ</w:t>
      </w:r>
      <w:r>
        <w:rPr/>
        <w:t>輫䮬幚坣当拂쉊村䦘숪樭═썭呎⒬㡵㙵␵琸坠硗䰪磂洹뭪單춡晀⾩㍟灋슩硃쉾⸪⭥㬲䩌濂</w:t>
      </w:r>
      <w:r>
        <w:rPr/>
        <w:t>ⵌ</w:t>
      </w:r>
      <w:r>
        <w:rPr/>
        <w:t>轾㵚湃䡲㜪ꇂ䶡䅱⯂潓颥㩦㇂쉈䨹땟뽈着숽㯂䏂䕎슿捌憩と涏⵮癆喣玱乣쉨⍮廂匬㏍Ⓜ⮏</w:t>
      </w:r>
      <w:r>
        <w:rPr/>
        <w:t>꧂</w:t>
      </w:r>
      <w:r>
        <w:rPr/>
        <w:t>뽟䤸辣㴽싂쉡◂䝃숽침땊걩㍁吰礴뽕摓歉ヂ偵睈潒뭔⦣䍫䉄抬땂䫂䱭숬璩瑞쉨晆泂䬴怽</w:t>
      </w:r>
      <w:r>
        <w:rPr/>
        <w:t>ⵌ</w:t>
      </w:r>
      <w:r>
        <w:rPr/>
        <w:t>긫쉅浕电剬⯃㙈⧂塕灦쉵쌷쉀䭰ꍁ瘺㘰쉐䀦싂癣慹刱仂燂婎ꅪ뭉⫂㝉畧檬祗쉗컂䉇煢ヂ顚偌牸⽴</w:t>
      </w:r>
      <w:r>
        <w:rPr/>
        <w:t>ꖣ</w:t>
      </w:r>
      <w:r>
        <w:rPr/>
        <w:t>떥촶⥹䑀栩坖싂⩖⭆녣䍸墮ォ䬨爵䅹Ⓙ彆穆숨쉡䥍㝀縲礸䫂⪏녋⌶咡긪䀦딭䇂슩⑨婭갥ノㆥ㢘湐瀶싂椭슥㑭㍁</w:t>
      </w:r>
      <w:r>
        <w:rPr/>
        <w:t>꥓</w:t>
      </w:r>
      <w:r>
        <w:rPr/>
        <w:t>숥彀克䰫㝥♤⺮⭙瘽樭쵵⫂㌶㧂䋃睫쉥뇂刴橲琶㡔䵎填堥剈廍⽦䍑眻딮捚⨽䨪</w:t>
      </w:r>
      <w:r>
        <w:rPr/>
        <w:t>ꔪ␻</w:t>
      </w:r>
      <w:r>
        <w:rPr/>
        <w:t>縭䥟商땙슘婺㙍䡪䱖䉯쉃㙵ㅩ慬쉔亘㐯䈬慟䙵겻ꅭ桪⬮㥩呟슣쉺㛂⑂숳稱圹숵禘毂묬夶伽㩎㉉绂繡剕ꅈ슩</w:t>
      </w:r>
      <w:r>
        <w:rPr/>
        <w:t>ⱀ</w:t>
      </w:r>
      <w:r>
        <w:rPr/>
        <w:t>牓彨䤵</w:t>
      </w:r>
      <w:r>
        <w:rPr/>
        <w:t>ⵙ</w:t>
      </w:r>
      <w:r>
        <w:rPr/>
        <w:t>杌㝫⑳估쉆䟍쉒牖⥇摔䉞っ欷撘쉰檡뽩㕷</w:t>
      </w:r>
      <w:r>
        <w:rPr/>
        <w:t>ⰸ</w:t>
      </w:r>
      <w:r>
        <w:rPr/>
        <w:t>䥬䬮欩倮쉬⺻숵扉摩☪⬰塾搦㊬䵵穐潳숹㤨轶ꍓ䃂圴乞熱</w:t>
      </w:r>
      <w:r>
        <w:rPr/>
        <w:t>ꗂ</w:t>
      </w:r>
      <w:r>
        <w:rPr/>
        <w:t>頳⼮㥺券걆䕔敯䋂쉕㌨뽢</w:t>
      </w:r>
      <w:r>
        <w:rPr/>
        <w:t>ⵔ</w:t>
      </w:r>
      <w:r>
        <w:rPr/>
        <w:t>稹厩獔</w:t>
      </w:r>
      <w:r>
        <w:rPr/>
        <w:t>⡙</w:t>
      </w:r>
      <w:r>
        <w:rPr/>
        <w:t>礭湭顣☽숨䂵쌊顐恬瘪杘</w:t>
      </w:r>
      <w:r>
        <w:rPr/>
        <w:t>⡸</w:t>
      </w:r>
      <w:r>
        <w:rPr/>
        <w:t>慐⹇칩ꥰ嘪彸㑴⭶깾쵡牚䑺嫂飂ꏂ穕敀</w:t>
      </w:r>
      <w:r>
        <w:rPr/>
        <w:t>ⱋ</w:t>
      </w:r>
      <w:r>
        <w:rPr/>
        <w:t>縵奰䊩㬻祸땯偈㎘⭈㌪쉴⚥晙⹁╋쉦㭞㐺て煹쉟쉯⽇䡹⨷婊䁆啗眳剱懂䇂</w:t>
      </w:r>
      <w:r>
        <w:rPr/>
        <w:t>ⱓ</w:t>
      </w:r>
      <w:r>
        <w:rPr/>
        <w:t>煣頸慀凂媩刺敘梣伳桾䵐浔䁣碘⩟䅥慶䔦汋놮ヂ쉫單딪刪넲䩑佖⸨䌪湪晦슱㍩啡礫䓂땣津긪껂싂䘳啑庬婗㩣䝊乂㖏㬺䅘䋎湮⹥氵䈨疘⦻䭈だぬ灰歙佗䚻䔩㇂狂壂穔繯免濂ㅨ幱猶槍</w:t>
      </w:r>
      <w:r>
        <w:rPr/>
        <w:t>ⱬ</w:t>
      </w:r>
      <w:r>
        <w:rPr/>
        <w:t>슘嘭刪⵫䌸ッ换奧彆쉠䘥</w:t>
      </w:r>
      <w:r>
        <w:rPr/>
        <w:t>⡇</w:t>
      </w:r>
      <w:r>
        <w:rPr/>
        <w:t>唬晠⵭춡捶縲婍涱䵕⏂걢㉺煏䚩勍繈</w:t>
      </w:r>
      <w:r>
        <w:rPr/>
        <w:t>⡂⬭</w:t>
      </w:r>
      <w:r>
        <w:rPr/>
        <w:t>獧揂㵗爴畡偊</w:t>
      </w:r>
      <w:r>
        <w:rPr/>
        <w:t>ꖿ</w:t>
      </w:r>
      <w:r>
        <w:rPr/>
        <w:t>悥㝗숴昳嘹⍉䦬䐱ꏂ晳湦眨欹侣㨴㷎슱甸</w:t>
      </w:r>
      <w:r>
        <w:rPr/>
        <w:t>ꖣ</w:t>
      </w:r>
      <w:r>
        <w:rPr/>
        <w:t>樲숮步쉈ㅺㅀ㬪ㅰ溘呰⹑偌樵췂剟䁞䬶歖灓⵺擂歋䝕婨卣犣疩ぞ⑥⭦乬쉟眫䵧秂秂穧机捞㕑汓숳쉨㉘㘨쉥楅瀸煸䩶녢啄䥕狂呩㙓쉍䍮扠㈴쉴</w:t>
      </w:r>
      <w:r>
        <w:rPr/>
        <w:t>ꦥ</w:t>
      </w:r>
      <w:r>
        <w:rPr/>
        <w:t>䫂捗ꅑ</w:t>
      </w:r>
      <w:r>
        <w:rPr/>
        <w:t>ꥂ</w:t>
      </w:r>
      <w:r>
        <w:rPr/>
        <w:t>㉴</w:t>
      </w:r>
      <w:r>
        <w:rPr/>
        <w:t>ⳍ</w:t>
      </w:r>
      <w:r>
        <w:rPr/>
        <w:t>싂⺿㌩</w:t>
      </w:r>
      <w:r>
        <w:rPr/>
        <w:t>ⱏ</w:t>
      </w:r>
      <w:r>
        <w:rPr/>
        <w:t>⼻딸㔬䱖⛂</w:t>
      </w:r>
      <w:r>
        <w:rPr/>
        <w:t>⠲</w:t>
      </w:r>
      <w:r>
        <w:rPr/>
        <w:t>䴯⧃쵣䈵숶䋂䚡ㅏ杺쉑♹灄뭦딵䬴걺啲깸睢䥓顒南㥅奵츴䪏啁煮浹慣䰽灖娵⏂숩㴲繕玥걶⩦칸繪㢮嚻穇䭲길瘱Ⓜ⑀⚻⌲䭧砺桔住卒係䗂墩숨睵炣ぶ䤹넵묵⩌㜶⭩</w:t>
      </w:r>
      <w:r>
        <w:rPr/>
        <w:t>ꕥ</w:t>
      </w:r>
      <w:r>
        <w:rPr/>
        <w:t>伪싂쉄䰨秎垮㈯⏂氱㩹촶䌵欵瘭飃洴䝂칐偁㓍灣炩썱湎쉑ꌷ뮮썐⌯䱁썔皩弹⩋</w:t>
      </w:r>
      <w:r>
        <w:rPr/>
        <w:t>ꖻ</w:t>
      </w:r>
      <w:r>
        <w:rPr/>
        <w:t>砳녓㔹じ坤扖녕䝡椮䉨䈬䋍숶祪⍫㟂꥚剓⩮怪庥㒵녆䮣汎쉮輽恀쉍㩪奘䅍皬㴰쉃朹숯䏎㙋繢栽䏎㥈⽆優┹畂䎵敪亘</w:t>
      </w:r>
      <w:r>
        <w:rPr/>
        <w:t>ꤲ</w:t>
      </w:r>
      <w:r>
        <w:rPr/>
        <w:t>歍⪬瑊칅㉵䪱顾窻剉⍭捷㥍䕣숥偨顰㥡쉘收䅤此⪥⺥㕬</w:t>
      </w:r>
      <w:r>
        <w:rPr/>
        <w:t>ꦻ⮮</w:t>
      </w:r>
      <w:r>
        <w:rPr/>
        <w:t>琰㕊뗎</w:t>
      </w:r>
      <w:r>
        <w:rPr/>
        <w:t>ꗎ</w:t>
      </w:r>
      <w:r>
        <w:rPr/>
        <w:t>硩칺㩢䚬딦뼽㷂幋奣껂ꌲ뼺夦슥嘸☪噆輹땥긭갤ꎩ獎㵔㭤㌩ꍚ㉈本坘睔㯂ㅺ恍츪㴫佨⍢⌻僂倶뽆縭䉄㵰▩⩩稶懂䏂琩湡뭬⪬</w:t>
      </w:r>
      <w:r>
        <w:rPr/>
        <w:t>ꕁ</w:t>
      </w:r>
      <w:r>
        <w:rPr/>
        <w:t>瘊眤恎쉉떡싂묤⹳頣杌堳椬占걇㴥㊿㥲␶</w:t>
      </w:r>
      <w:r>
        <w:rPr/>
        <w:t>⠸</w:t>
      </w:r>
      <w:r>
        <w:rPr/>
        <w:t>敠䯂䫂帽쵥瀯䡪狂슮</w:t>
      </w:r>
      <w:r>
        <w:rPr/>
        <w:t>⡰</w:t>
      </w:r>
      <w:r>
        <w:rPr/>
        <w:t>偎</w:t>
      </w:r>
      <w:r>
        <w:rPr/>
        <w:t>ꗂ</w:t>
      </w:r>
      <w:r>
        <w:rPr/>
        <w:t>䞿</w:t>
      </w:r>
      <w:r>
        <w:rPr/>
        <w:t>ꕆ</w:t>
      </w:r>
      <w:r>
        <w:rPr/>
        <w:t>迂䘣瘺晦⩫숸㚩桂㬴瀹뼺潃</w:t>
      </w:r>
      <w:r>
        <w:rPr/>
        <w:t>⡄</w:t>
      </w:r>
      <w:r>
        <w:rPr/>
        <w:t>牶盂伱⤺憏噎㵚六땋婱뇍暿稩숫猩䓃辮숬摇湦쎏䴵牷쌺䜷㨮截眫䡟係⩎</w:t>
      </w:r>
      <w:r>
        <w:rPr/>
        <w:t>ⵣ</w:t>
      </w:r>
      <w:r>
        <w:rPr/>
        <w:t>剌䩆숤숱ꏂ侱䅌䰲昱</w:t>
      </w:r>
      <w:r>
        <w:rPr/>
        <w:t>ꕙ</w:t>
      </w:r>
      <w:r>
        <w:rPr/>
        <w:t>㉏坫䬷恅䈥癟䜣녕㇍䁸⨻氪桉ꍺ㐸繵</w:t>
      </w:r>
      <w:r>
        <w:rPr/>
        <w:t>ⵁ</w:t>
      </w:r>
      <w:r>
        <w:rPr/>
        <w:t>㍓⒵幂㍬⌫煁㌵츴〺뇂捪疏쉒</w:t>
      </w:r>
      <w:r>
        <w:rPr/>
        <w:t>ꕵ</w:t>
      </w:r>
      <w:r>
        <w:rPr/>
        <w:t>惃佴뭈楌熣楸㩙㷂숱淃☰迃䍮倲唸啲惂뭞婔煷㊏輻洪弮栤믂倣㴶桡偬ㄲ</w:t>
      </w:r>
      <w:r>
        <w:rPr/>
        <w:t>⡊</w:t>
      </w:r>
      <w:r>
        <w:rPr/>
        <w:t>ꥃ</w:t>
      </w:r>
      <w:r>
        <w:rPr/>
        <w:t>佬涵⤬慮彁幖吨刮扩㧍䴨佃心杣繵䥪㕄㘪슘橞㡆䄪䣂䄴⎵㭘梣쉁䘪捒쉤㑮杨䕤牣숬</w:t>
      </w:r>
      <w:r>
        <w:rPr/>
        <w:t>⠷</w:t>
      </w:r>
      <w:r>
        <w:rPr/>
        <w:t>뼮嚬뿂㇂⑌쉋䕸浖㜪串嚮斩⥲쉔刯ꍊ╘潗䨯ご䠪収額䑌溥䅺썓䅇䩹颱㟂슬捩䮣湦䘦⑊䥶䝦땱㴩轚䨳枱䮏顟佂灅塐䍚䕷䙅쉲歬쉳䘨⥵㠨汶偖넵ァ┸櫂䍐毂癐䏂⤪㜣煵䜴녳⑆灊楤ꥢ仂㬣⍣媩捓璥㩍䟎⾵묨숸嘮쉀兠⿂㇂掣칠</w:t>
      </w:r>
      <w:r>
        <w:rPr/>
        <w:t>ⵎ</w:t>
      </w:r>
      <w:r>
        <w:rPr/>
        <w:t>㑐楬㪣捴쏎啇狂㩖♾뼶</w:t>
      </w:r>
      <w:r>
        <w:rPr/>
        <w:t>꤬</w:t>
      </w:r>
      <w:r>
        <w:rPr/>
        <w:t>넥偷で␶䅳磂画䦵䝳㐱囂䑇ꍥ䉔䎩浊䁵⍁쉔싂硍楨縯뭘帱女䭡㍳彳떿敤╆挤쉙쉑⫎牓䡓畷恀䢵䍐灖敓숲⼷椤쉃쉐纣㉶爲년圩䉒呴㊏치䭦瀽썠瑳灍ꏂ怽㭒㨦쉕檮圪⑚轐䅆楀姂⩢뽘犏쉣㡣갸䝯䉾呹䑭⬲슻澱飂칹揍녆䄯汥㭮춿</w:t>
      </w:r>
      <w:r>
        <w:rPr/>
        <w:t>ꖘ</w:t>
      </w:r>
      <w:r>
        <w:rPr/>
        <w:t>栰晁彨㍮画⤷䝗㥞熻潫儤♇瘶깪넶⥠煔常牡㧂楚☳祤礯</w:t>
      </w:r>
      <w:r>
        <w:rPr/>
        <w:t>⠭</w:t>
      </w:r>
      <w:r>
        <w:rPr/>
        <w:t>党깁싂樮ꍨ眴埂瑱⑓洪楗㓂쉲녴싂儱⩔㩱㑏獳歾⑀쌴</w:t>
      </w:r>
      <w:r>
        <w:rPr/>
        <w:t>ⱙ</w:t>
      </w:r>
      <w:r>
        <w:rPr/>
        <w:t>縬㙗㤽싍摴猽垬奩㢘쉧㩺潙疻쉚걁敤쉢㯂뿂潣䤨㩎쉩潧⍯깠堹汐哂쉪䧂䍳뭥皥싃晕컂睔겏搮呴煬⭄䆱䩢穀浭捂垡㛂㘵䮵欥捠싎⽥乷썇뇂温䙊ケ仂璿䅸搱〨ꍂ矂</w:t>
      </w:r>
      <w:r>
        <w:rPr/>
        <w:t>ⶩ</w:t>
      </w:r>
      <w:r>
        <w:rPr/>
        <w:t>洊⩃</w:t>
      </w:r>
      <w:r>
        <w:rPr/>
        <w:t>⠩</w:t>
      </w:r>
      <w:r>
        <w:rPr/>
        <w:t>䱓</w:t>
      </w:r>
      <w:r>
        <w:rPr/>
        <w:t>ꔹ</w:t>
      </w:r>
      <w:r>
        <w:rPr/>
        <w:t>㍋㩙</w:t>
      </w:r>
      <w:r>
        <w:rPr/>
        <w:t>ꕶ</w:t>
      </w:r>
      <w:r>
        <w:rPr/>
        <w:t>氯쎻뇂獞⨰쉳杞匽示乹佇㜯硢桹䰳쉯穃涘뮡</w:t>
      </w:r>
      <w:r>
        <w:rPr/>
        <w:t>⠮</w:t>
      </w:r>
      <w:r>
        <w:rPr/>
        <w:t>呟穬瑀乹凍㙦㉆穓楧⩰申伪支</w:t>
      </w:r>
      <w:r>
        <w:rPr/>
        <w:t>⡌</w:t>
      </w:r>
      <w:r>
        <w:rPr/>
        <w:t>뭘輷䇂슏吤砫塋쉉车쵺䥧쉹╹㙓䍐墩칪䕠뽈䕮</w:t>
      </w:r>
      <w:r>
        <w:rPr/>
        <w:t>ⱍ</w:t>
      </w:r>
      <w:r>
        <w:rPr/>
        <w:t>㗂⼽</w:t>
      </w:r>
      <w:r>
        <w:rPr/>
        <w:t>⠵</w:t>
      </w:r>
      <w:r>
        <w:rPr/>
        <w:t>总쉎欭䅅⹱乹쉎㤬䲩쉎敒䇂䐱桕啄摡ꍪ</w:t>
      </w:r>
      <w:r>
        <w:rPr/>
        <w:t>⡄</w:t>
      </w:r>
      <w:r>
        <w:rPr/>
        <w:t>꧂</w:t>
      </w:r>
      <w:r>
        <w:rPr/>
        <w:t>墵捵⨸嫂冮⻂슻戤猽噥ど쉂䩚깒破空䪵㍫떱摔挦恩䅎슘묵</w:t>
      </w:r>
      <w:r>
        <w:rPr/>
        <w:t>꧂⑺</w:t>
      </w:r>
      <w:r>
        <w:rPr/>
        <w:t>䰹䩯㔫쉚橺쉓䛂硬㑇⑯ㆮ㭑桲彰♧⩉⍐⭳㍚</w:t>
      </w:r>
      <w:r>
        <w:rPr/>
        <w:t>ⲩ␭</w:t>
      </w:r>
      <w:r>
        <w:rPr/>
        <w:t>쉦䵥㜭瑐걚中倵弹獟⥊ㆮ彯기䏂싃쉐搳匦⥅楢繞쵒淂汎</w:t>
      </w:r>
      <w:r>
        <w:rPr/>
        <w:t>Ɐ</w:t>
      </w:r>
      <w:r>
        <w:rPr/>
        <w:t>쉦ꅺ䅥愨㔪禱䙊硵䶱琶㌴䐮嘦</w:t>
      </w:r>
      <w:r>
        <w:rPr/>
        <w:t>ⵑ</w:t>
      </w:r>
      <w:r>
        <w:rPr/>
        <w:t>硍ꍯ</w:t>
      </w:r>
      <w:r>
        <w:rPr/>
        <w:t>ꔲ</w:t>
      </w:r>
      <w:r>
        <w:rPr/>
        <w:t>垩</w:t>
      </w:r>
      <w:r>
        <w:rPr/>
        <w:t>⡂</w:t>
      </w:r>
      <w:r>
        <w:rPr/>
        <w:t>갨噂쉮䬸偓猯痂깭练㭍窩싂㥄⺬␳敁㑳礹䲘䠶</w:t>
      </w:r>
      <w:r>
        <w:rPr/>
        <w:t>ꖘ</w:t>
      </w:r>
      <w:r>
        <w:rPr/>
        <w:t>㡾쉩穨쉢噎㭲㵗橆䁯⨣㵇딪쉫獟剶琥奓㣍⑥嗂畊䱏㉎䑊칱㙢쉨啉䎩慴</w:t>
      </w:r>
      <w:r>
        <w:rPr/>
        <w:t>ꕳ</w:t>
      </w:r>
      <w:r>
        <w:rPr/>
        <w:t>숭㋂焥⪩䩏⥡係㩳喻朵</w:t>
      </w:r>
      <w:r>
        <w:rPr/>
        <w:t>ꤽ</w:t>
      </w:r>
      <w:r>
        <w:rPr/>
        <w:t>䀸䜲습俎塟禮깍⹡〪</w:t>
      </w:r>
      <w:r>
        <w:rPr/>
        <w:t>⡅⑦</w:t>
      </w:r>
      <w:r>
        <w:rPr/>
        <w:t>⽱城偊楙嘯㜬楠㡑磂쉓䥃呕䙯㊣쏂琭⵹夺兘儻䨬㩖味ꅡ♮哂牋曂汖㍫긹娥䮣치㩋ꆱ묳甪祴뭕㤶㏂슿㑐唳㊩楡걟溘⬹甴⥹䏂摎狂㵘橉汯㥰⩑</w:t>
      </w:r>
      <w:r>
        <w:rPr/>
        <w:t>ꔽ</w:t>
      </w:r>
      <w:r>
        <w:rPr/>
        <w:t>咿⤽숣䰽䕵瑐卹⻂繦쉳輴珂넹礷娲⥂⫂稶乖呑壂ꅊ桑㝴㒮朴硡숭쉵硉碮⼩搥焦彶嘽⍹묤䩀㯍厬泎呪놩ㅺ䐬娹渦싂䎘㑂爥</w:t>
      </w:r>
      <w:r>
        <w:rPr/>
        <w:t>ꥂ</w:t>
      </w:r>
      <w:r>
        <w:rPr/>
        <w:t>癃䀤䬵倴칥믂㝢</w:t>
      </w:r>
      <w:r>
        <w:rPr/>
        <w:t>ꤶ</w:t>
      </w:r>
      <w:r>
        <w:rPr/>
        <w:t>뽅整彦恵䍳暿㋂呹㉒歹刪꥗춱㥘㜦湎佬浄숭⤵㝋判㩤슮癀걩䑶䁹䅅愬灸樨㑭䥱㴥㵬到⽥狍悻扒䩷瞵쵺숴⥡伷䡪ꥪ娬걸⹠숲扰恱츨祩⽌䥡坹㝀까䉊摄㵳洹偬갵汬摱ヂ暩湥坺㈩䙲쵌啈쵈갸玵婴㵪䑾〺磂矂쉑⨪쉀㷂␨쉉숶㔸䳂㥩슏䧃䅉忍⭯ꇂ吴䙱칒繙칐渶眽祮碩穁磂歏놩礹</w:t>
      </w:r>
      <w:r>
        <w:rPr/>
        <w:t>ⴭ</w:t>
      </w:r>
      <w:r>
        <w:rPr/>
        <w:t>乴䍈攭뭃䱡卌圫电믂梩䌺䠷숱敉☰牒抬睾쉾繂땮⸊䅅䥍橶狍桁卷卌ㅈㅹすꇂ楎䔮뭙숲摉㨹乒⨬橩쉱啾㝰懂⹸䤯呅㐲䱘弩澘썙瘴䑚</w:t>
      </w:r>
      <w:r>
        <w:rPr/>
        <w:t>ⵄ</w:t>
      </w:r>
      <w:r>
        <w:rPr/>
        <w:t>き璩睎塓걎呚䕀桇쉁ꅖ祩汌ꍺ欵쉐䶩</w:t>
      </w:r>
      <w:r>
        <w:rPr/>
        <w:t>ⴤ</w:t>
      </w:r>
      <w:r>
        <w:rPr/>
        <w:t>⾻䇂彰楙숥晡䓂愭涮癙⚩쉨䱩쵭瑔깥쵂⭆숭㕘䌭␹係摇楩⭆㴹숥䉎쌭祤幁礦쉴쉇䁀땐╤⺿뼳⸫슘姂毂泂轮</w:t>
      </w:r>
      <w:r>
        <w:rPr/>
        <w:t>⠫</w:t>
      </w:r>
      <w:r>
        <w:rPr/>
        <w:t>㠻楰灰쉄珂뇂</w:t>
      </w:r>
      <w:r>
        <w:rPr/>
        <w:t>ⱷ</w:t>
      </w:r>
      <w:r>
        <w:rPr/>
        <w:t>硵〽깸斻⩳攥䔺潟杰灂摷</w:t>
      </w:r>
      <w:r>
        <w:rPr/>
        <w:t>⡂╱</w:t>
      </w:r>
      <w:r>
        <w:rPr/>
        <w:t>㑓䴮䱃硆睅㚘ꌣ杁싂</w:t>
      </w:r>
      <w:r>
        <w:rPr/>
        <w:t>꧂</w:t>
      </w:r>
      <w:r>
        <w:rPr/>
        <w:t>疡䥢稬砵걣쉮壂䰪輷嘺楬歁煌〫쉢㈩挹⩣⩑뽌⩸숷㶡㵎䡤䥔</w:t>
      </w:r>
      <w:r>
        <w:rPr/>
        <w:t>ꥍ</w:t>
      </w:r>
      <w:r>
        <w:rPr/>
        <w:t>捺揍⫂㖿숳䦮䱕㍩⮿惂攪㥐睎恦坕䁵柂뼺录武♃⪮圽</w:t>
      </w:r>
      <w:r>
        <w:rPr/>
        <w:t>ꕵ</w:t>
      </w:r>
      <w:r>
        <w:rPr/>
        <w:t>⡊</w:t>
      </w:r>
      <w:r>
        <w:rPr/>
        <w:t>橍쉕澬뽔</w:t>
      </w:r>
      <w:r>
        <w:rPr/>
        <w:t>ⵈ</w:t>
      </w:r>
      <w:r>
        <w:rPr/>
        <w:t>슣⌭㥯䙱넥椺瞡⫂䝾㤺䑈㘬水</w:t>
      </w:r>
      <w:r>
        <w:rPr/>
        <w:t>ꔵ</w:t>
      </w:r>
      <w:r>
        <w:rPr/>
        <w:t>ⰶ</w:t>
      </w:r>
      <w:r>
        <w:rPr/>
        <w:t>ꕒ</w:t>
      </w:r>
      <w:r>
        <w:rPr/>
        <w:t>窘潯⫎</w:t>
      </w:r>
      <w:r>
        <w:rPr/>
        <w:t>⣃</w:t>
      </w:r>
      <w:r>
        <w:rPr/>
        <w:t>ꕵ</w:t>
      </w:r>
      <w:r>
        <w:rPr/>
        <w:t>싂竍啮ꍤ⸬顴</w:t>
      </w:r>
      <w:r>
        <w:rPr/>
        <w:t>ꔰ</w:t>
      </w:r>
      <w:r>
        <w:rPr/>
        <w:t>呬⻂幰␦㏍㍂ㅍ⻃瑘깰땩쉚竃䁟⽵⩫딨椽</w:t>
      </w:r>
      <w:r>
        <w:rPr/>
        <w:t>ꤱ</w:t>
      </w:r>
      <w:r>
        <w:rPr/>
        <w:t>漷</w:t>
      </w:r>
      <w:r>
        <w:rPr/>
        <w:t>⡩</w:t>
      </w:r>
      <w:r>
        <w:rPr/>
        <w:t>慍塨炻瘣牾╍숭䄺何숯䴺⩤揂䱐㖿壂浠</w:t>
      </w:r>
      <w:r>
        <w:rPr/>
        <w:t>ꔵ</w:t>
      </w:r>
      <w:r>
        <w:rPr/>
        <w:t>䉅쉞䓂䝈ꅚ䈣㦬껂堹睰攤飂</w:t>
      </w:r>
      <w:r>
        <w:rPr/>
        <w:t>ꥐ╊</w:t>
      </w:r>
      <w:r>
        <w:rPr/>
        <w:t>뽒썷秎䇂呙싎ꌹ畲嚬住⽉⹗滂猬⼳奡䬤⾩㢮硙뇂쉅潇坒㝤摶婒슘놩娮框ぁ㤦䵱⫃轾슘츸䭬딯</w:t>
      </w:r>
      <w:r>
        <w:rPr/>
        <w:t>ꗂ</w:t>
      </w:r>
      <w:r>
        <w:rPr/>
        <w:t>⾬⭬噶䭩뭓晔ꅾㅀ㝌楯☽杦拂噰姂ꇂ顪喣㇂㴰杳⻂ꌸ䭚兮䫂䘲</w:t>
      </w:r>
      <w:r>
        <w:rPr/>
        <w:t>ⲻ</w:t>
      </w:r>
      <w:r>
        <w:rPr/>
        <w:t>뭂元㠶⫎页哂搶獏䟂깺呏ꅖ춱㔷ꍕ뮵넥栬䨰ꥥ卪땙狂淂潕瀵纱睅숩⫂슘窮廍䡥皏뽹彔洺썇䠥撿깂뾿䵚䩀쉐扵쉄歞䵵沩갣쉥圷䐴灡枵⥥䶡惂摦딺橧⩓놩浤걤怶噺恬뽭쉄煶ㅴ㑯㡮愣楎⏂牋猯㖻䎡㤪녮㤲庵摓</w:t>
      </w:r>
      <w:r>
        <w:rPr/>
        <w:t>⡩</w:t>
      </w:r>
      <w:r>
        <w:rPr/>
        <w:t>땦徬繳긦</w:t>
      </w:r>
      <w:r>
        <w:rPr/>
        <w:t>ⵁ</w:t>
      </w:r>
      <w:r>
        <w:rPr/>
        <w:t>僂숱숳⑺湍澩ネ盂瞩烃瞘㯂冮㣂彥⥍焻</w:t>
      </w:r>
      <w:r>
        <w:rPr/>
        <w:t>ꥇ</w:t>
      </w:r>
      <w:r>
        <w:rPr/>
        <w:t>繰恙</w:t>
      </w:r>
      <w:r>
        <w:rPr/>
        <w:t>⣂</w:t>
      </w:r>
      <w:r>
        <w:rPr/>
        <w:t>싂ㅞ凎䬶뭲番䞥칖弻㩤㜸啰싂灺帤撩珃礰䭡璩桎塍顀敇㘰䁷燂当䎱㶻灪帹┰璡旂녨</w:t>
      </w:r>
      <w:r>
        <w:rPr/>
        <w:t>꧂</w:t>
      </w:r>
      <w:r>
        <w:rPr/>
        <w:t>슣獘歀児걚쉐⻂䞘ꥭ묵ꍓ汩㉇슣佐컂</w:t>
      </w:r>
      <w:r>
        <w:rPr/>
        <w:t>ⲥ</w:t>
      </w:r>
      <w:r>
        <w:rPr/>
        <w:t>頴쉙䜪</w:t>
      </w:r>
      <w:r>
        <w:rPr/>
        <w:t>⡬</w:t>
      </w:r>
      <w:r>
        <w:rPr/>
        <w:t>吥슬䬊ꍗ뭠竂⹖㑷䉇⏂㊘䬪⨶內坨輯슏쉞꥖⩺ꍧ忂懂㉗稻⌱슿吨ꌩ</w:t>
      </w:r>
      <w:r>
        <w:rPr/>
        <w:t>ⱘ</w:t>
      </w:r>
      <w:r>
        <w:rPr/>
        <w:t>疩뾵祱♔繀牠珂偵䠬助瑘弫㷂慒奧嗃楺㥡㑹숦ꄯ⼪䧂㵀</w:t>
      </w:r>
      <w:r>
        <w:rPr/>
        <w:t>꤯</w:t>
      </w:r>
      <w:r>
        <w:rPr/>
        <w:t>㴥⿂㵈䭄捳뭋┻⒵㭐㝓伪杴祯彴买☫㉞硲䛂㥍堯吳㍨刯쉟䜫⑙涿櫂㝵搴㎮埃쉆썆⫂䈽ィ帲쉞㷃⭺䵟䴯♺딪檿住祹幗攳晭彣斮♐噓슣㯂㮡⬨堭뽕⍩佩䡐桒䕚䙐䕓싍㤳쉚睹㬪녉쉚썇櫂噮渤獋⩁牰轩뽖撡祷桱</w:t>
      </w:r>
      <w:r>
        <w:rPr/>
        <w:t>ꕥ</w:t>
      </w:r>
      <w:r>
        <w:rPr/>
        <w:t>쉍乪穚搦㪻䐱伽겮㕶刳失䐫柎焬䕡灬ꥠ繊樸쉚䡲ꍋ䜹匤⪿䒱挤ꇂ帹ぺ뭱䁖♦樥</w:t>
      </w:r>
      <w:r>
        <w:rPr/>
        <w:t>Ⱞ</w:t>
      </w:r>
      <w:r>
        <w:rPr/>
        <w:t>䑸뭋楀</w:t>
      </w:r>
      <w:r>
        <w:rPr/>
        <w:t>꧂</w:t>
      </w:r>
      <w:r>
        <w:rPr/>
        <w:t>縵䕈手慸桌칀䉒奁汆쵒掿猱ㄥꍇ㝠</w:t>
      </w:r>
      <w:r>
        <w:rPr/>
        <w:t>ⷂ</w:t>
      </w:r>
      <w:r>
        <w:rPr/>
        <w:t>敏☣␸潄㞮ひ之䌪㌶숦㌲쉴쉖넯딣碬ꅬ䠨쉲搽玿据뼪拍硳깥숮숦췂쏂夭ぺ숪䑫슩땀⺱네庩숩枩总抡桀⩌땸灲쉘䝖汳瞩䖩昮摾乓憩桺匳㕮参쵦␥⍚䁷扱漺㕷刳煍ㅀ⩈⩐ぃ땗廂呯⑄㙌唺吣辏䮿⨥䅒っ㩵쉡䈪橅獁㉄긨墱敲䤹瞥䁠樮䔭㩸슣䘽段㋎海咻媬쌮乐㜫㩟</w:t>
      </w:r>
      <w:r>
        <w:rPr/>
        <w:t>ꦩ</w:t>
      </w:r>
      <w:r>
        <w:rPr/>
        <w:t>眬颥汏纩彗噫杘⨪漶껂户瀵䥔矎厩䄪</w:t>
      </w:r>
      <w:r>
        <w:rPr/>
        <w:t>ⴸ</w:t>
      </w:r>
      <w:r>
        <w:rPr/>
        <w:t>刪칏쉄噹楏쉣晾帮쉊墬숤浠漴䑒潵㖡㬱䠹쉲浨숶䈰䉫敐쵗㩲䞏卄䢻垣䭰倬噞兙걷䵕斩㑃湭砹礸묬剆㦡呥䬸</w:t>
      </w:r>
      <w:r>
        <w:rPr/>
        <w:t>⡆</w:t>
      </w:r>
      <w:r>
        <w:rPr/>
        <w:t>䡞啱嚥堰䭬轸㜩歇匨㠽串쉅琸壂捆⭱䭪숽⾏剑㩈噌惂숽⫂げ⎱숤⍮瑃嫂㥖⯂慤㍷䭘⫂〻㡠㙈輲爫参䮩圹䕮湍塀⭦쉸痂哂帽숰뼴칭穦</w:t>
      </w:r>
      <w:r>
        <w:rPr/>
        <w:t>⡒</w:t>
      </w:r>
      <w:r>
        <w:rPr/>
        <w:t>䡏㉃칟묫橉䰻ꍫ䋂㮻灪匦捭䑡䅴乢恧䬶涏쌽剭繱䣂刴搤喥䉑䩊樣싂唩㙦慬痂䶘쉞㵨櫂㨥拂♺㍄ㅄ넣勂婋余頽熥</w:t>
      </w:r>
      <w:r>
        <w:rPr/>
        <w:t>꥟</w:t>
      </w:r>
      <w:r>
        <w:rPr/>
        <w:t>轭⪥噈獺佶⤭捍瑉</w:t>
      </w:r>
      <w:r>
        <w:rPr/>
        <w:t>ꤰ</w:t>
      </w:r>
      <w:r>
        <w:rPr/>
        <w:t>䀱⬬獋偕뭈⑓쏍丳뭒扗쏎煇亣싂䉄㡧⫃䙭敵긲싍㍭겿挊⧂</w:t>
      </w:r>
      <w:r>
        <w:rPr/>
        <w:t>⠺⑲⦩</w:t>
      </w:r>
      <w:r>
        <w:rPr/>
        <w:t>橀뽌幎搮沵⍪瘸㜫參婯␤截疻氪쏍뭶輰</w:t>
      </w:r>
      <w:r>
        <w:rPr/>
        <w:t>ꥆ</w:t>
      </w:r>
      <w:r>
        <w:rPr/>
        <w:t>瑉썬㖻딵䁉⪏勃쉫乥游煩⥮ィ쉢术垥䥡䫎䙒帯䙶䙯</w:t>
      </w:r>
      <w:r>
        <w:rPr/>
        <w:t>ⰵ</w:t>
      </w:r>
      <w:r>
        <w:rPr/>
        <w:t>挻余㨣樱갵潁㥺⨽슱슩⩮갨⸦ㅢ쉹摹쉖숮捪か飂⯂</w:t>
      </w:r>
      <w:r>
        <w:rPr/>
        <w:t>ⴰ</w:t>
      </w:r>
      <w:r>
        <w:rPr/>
        <w:t>夲數擂ㆩ놥濂캩슡뮡㙣쉁偌煄繰桺㬪汹놵ꥫ顠⩙䋂뭒繬䱍ꅊ畉슏긽㡠佇歉剧㜲べ䭍㑱灵渥擂珂䳂䧂桓囂㨨幓</w:t>
      </w:r>
      <w:r>
        <w:rPr/>
        <w:t>ⴽ</w:t>
      </w:r>
      <w:r>
        <w:rPr/>
        <w:t>ㅍ숹穴묦畓揂⵺䉙怫</w:t>
      </w:r>
      <w:r>
        <w:rPr/>
        <w:t>ꔬ</w:t>
      </w:r>
      <w:r>
        <w:rPr/>
        <w:t>圲䚡獣쉃쉕㤩枡泂旂쉒칭쉳㥂䜪汲〪漰뿃쉧ち⥯嫎轙䌨扅浉啉塇圫偕㭢䝥慆⑴泂컂숱圳㤫쉍暥彠쉊쌷</w:t>
      </w:r>
      <w:r>
        <w:rPr/>
        <w:t>Ⳃ</w:t>
      </w:r>
      <w:r>
        <w:rPr/>
        <w:t>숴뽗坧싂⪩긴扈뭂縹⏎䘪䋂獪⤻䩆숪┵呥硪低枣杶쉰⍷牴␴쵀슘⑇敟䑟⭹敍辏갣禩㍁쉱㑤䄪殱ꎥ㉓┦䒩轎</w:t>
      </w:r>
      <w:r>
        <w:rPr/>
        <w:t>ⵑ</w:t>
      </w:r>
      <w:r>
        <w:rPr/>
        <w:t>婠値夵琯䱩䩚䫎汹☥轏딯㑸䅄곂⽠䩙㔻캵䛍╊迂걠㴪傡쉫昦璻㩵ꅰ쉾毂ꆱ凎╄䭐柃싃쉍</w:t>
      </w:r>
      <w:r>
        <w:rPr/>
        <w:t>ꖏ</w:t>
      </w:r>
      <w:r>
        <w:rPr/>
        <w:t>䘪ꍈ扃悵쉚汫摊兑湴⩩</w:t>
      </w:r>
      <w:r>
        <w:rPr/>
        <w:t>Ȿ</w:t>
      </w:r>
      <w:r>
        <w:rPr/>
        <w:t>㥴</w:t>
      </w:r>
      <w:r>
        <w:rPr/>
        <w:t>⢘♣</w:t>
      </w:r>
      <w:r>
        <w:rPr/>
        <w:t>恦乆싂が쉱쉎䉕搭䥮쉎쉐㜯쉾</w:t>
      </w:r>
      <w:r>
        <w:rPr/>
        <w:t>ⱷ</w:t>
      </w:r>
      <w:r>
        <w:rPr/>
        <w:t>㘸瑵싂⩔步</w:t>
      </w:r>
      <w:r>
        <w:rPr/>
        <w:t>ꗂ</w:t>
      </w:r>
      <w:r>
        <w:rPr/>
        <w:t>갪뭣嘻勂⤩䟂敡싂⩂捯坹뽢頷㤹氻慂</w:t>
      </w:r>
      <w:r>
        <w:rPr/>
        <w:t>ⲩ</w:t>
      </w:r>
      <w:r>
        <w:rPr/>
        <w:t>伱䶿╠갻뭏媻ぢ갣䶩歾幖坈䩫䔦獬䅷⪬쏂癋参硚坵旎玻攬䴬纣䀤⤩潎䍧獎兩슮䱃㤦떵桅曍畺漦砲垩桙祋海浮⎮梡佃䇂⵶건噺㦬䡴㙋썕嗍啀㩔쵶ꄦ乮쉦㏂</w:t>
      </w:r>
      <w:r>
        <w:rPr/>
        <w:t>ꤸ⦵</w:t>
      </w:r>
      <w:r>
        <w:rPr/>
        <w:t>䶣Ⓜ㉒갤䈯愰⽭甩⩷橦牢睔㡉彷娮穊噡䁈單㟂慍</w:t>
      </w:r>
      <w:r>
        <w:rPr/>
        <w:t>ꕬ</w:t>
      </w:r>
      <w:r>
        <w:rPr/>
        <w:t>䀣䝺兊塞媩偈吺⿂帩쉇㇃㩩⍾偹沿煟녊吥㇂ꍷ偃⨯噃</w:t>
      </w:r>
      <w:r>
        <w:rPr/>
        <w:t>ⶡ</w:t>
      </w:r>
      <w:r>
        <w:rPr/>
        <w:t>䈭獒䲱獳婭沥タ㏂穂⑔䛂</w:t>
      </w:r>
      <w:r>
        <w:rPr/>
        <w:t>ⵧ</w:t>
      </w:r>
      <w:r>
        <w:rPr/>
        <w:t>剫⮬洸渶㤫唽䫂⩹뇍懎ꌱ猬쉑彊</w:t>
      </w:r>
      <w:r>
        <w:rPr/>
        <w:t>⡁</w:t>
      </w:r>
      <w:r>
        <w:rPr/>
        <w:t>嘹濂⬽敃剋攫焪珂䪩㨯쉦쉟爥灁䅋呄⤻㡘㬱싎䥩疬뽥临堹江쵎堨璩奙</w:t>
      </w:r>
      <w:r>
        <w:rPr/>
        <w:t>ⳍ</w:t>
      </w:r>
      <w:r>
        <w:rPr/>
        <w:t>ꍹ愶䕚습슿㇂⯂㡩㑳暥甸⹅祴⑰偖㕣彮单</w:t>
      </w:r>
      <w:r>
        <w:rPr/>
        <w:t>ⷂ</w:t>
      </w:r>
      <w:r>
        <w:rPr/>
        <w:t>䍗汢</w:t>
      </w:r>
      <w:r>
        <w:rPr/>
        <w:t>ꗂ</w:t>
      </w:r>
      <w:r>
        <w:rPr/>
        <w:t>쉲獓煐怷煰檡獟盂姂眊䉹숵䵃⩄兪䞘扺쌽䮣汧欲뽦쉭弪婈摏汋⸦⽰剄澿⫂녾</w:t>
      </w:r>
      <w:r>
        <w:rPr/>
        <w:t>ⴶ</w:t>
      </w:r>
      <w:r>
        <w:rPr/>
        <w:t>㡓塾⽣忂쌯玿煶⼷携坂</w:t>
      </w:r>
      <w:r>
        <w:rPr/>
        <w:t>ꤵ</w:t>
      </w:r>
      <w:r>
        <w:rPr/>
        <w:t>楾ꎿい祪煐啤癆〦玩㡥䝤ꥨ⌽⑾⫂仂楅슬惂쉡㵁䘪Ⓜ䵉䴴㧎</w:t>
      </w:r>
      <w:r>
        <w:rPr/>
        <w:t>ꕄ</w:t>
      </w:r>
      <w:r>
        <w:rPr/>
        <w:t>窣깶橪睌㗃⍤䵆⥢㫂녇뼫㌫塳⑳䕒歶㦱刱恚⌺囂䩉쉧幃ꥠ煗㕋䑃깎浭쉠乳땯䕙뭂⸻痂꥖剞깞参帣쉰恐쵏㉧昸쉸䋍偃㭁㉖쉏쉁숹ㅁ刪쉈呰潴♹䥄晥啮갳</w:t>
      </w:r>
      <w:r>
        <w:rPr/>
        <w:t>꧍⌥꧂</w:t>
      </w:r>
      <w:r>
        <w:rPr/>
        <w:t>媩坂곂席숤單繢껂壍怫싂噏</w:t>
      </w:r>
      <w:r>
        <w:rPr/>
        <w:t>Ⱜ</w:t>
      </w:r>
      <w:r>
        <w:rPr/>
        <w:t>炣晦숹櫃딷啩숰ㆿ桐昽⨦슬쉱硺⚱琤债䭲婢啬縰椨슮䩁櫂쉵갯煯䍄噩焪</w:t>
      </w:r>
      <w:r>
        <w:rPr/>
        <w:t>ꤳ⍎</w:t>
      </w:r>
      <w:r>
        <w:rPr/>
        <w:t>垵䶥僎䷂㭓┯◂悬敲⧂祙ꅦ슿煑⒬䟂쵐㍎깒⽇娮䯂浈硩㉂⽚儺䥈숱異䒩漵쉟祗긺</w:t>
      </w:r>
      <w:r>
        <w:rPr/>
        <w:t>⡌</w:t>
      </w:r>
      <w:r>
        <w:rPr/>
        <w:t>㥔㫃禵㓃祅슬䩵呷㉷넪呲偯䵮晳昵㕣温⑫夺</w:t>
      </w:r>
      <w:r>
        <w:rPr/>
        <w:t>⢘</w:t>
      </w:r>
      <w:r>
        <w:rPr/>
        <w:t>摞䳂煕烂穊ꏂ碘偪슡帷㧂슱쉥灓恐睎懃灊㧂噁瞣╪珂쉠㷍⌹슏</w:t>
      </w:r>
      <w:r>
        <w:rPr/>
        <w:t>Ⱜ</w:t>
      </w:r>
      <w:r>
        <w:rPr/>
        <w:t>䄻煸朽숪⍡丩싂䚡癑捲歋쉂䐷⑦뼺䚩墏㉏杀倵楑␬祄㝾輲揂숣땷㍮䲿係䄳깢쉸</w:t>
      </w:r>
      <w:r>
        <w:rPr/>
        <w:t>꥟</w:t>
      </w:r>
      <w:r>
        <w:rPr/>
        <w:t>冬싂숻渹浤</w:t>
      </w:r>
      <w:r>
        <w:rPr/>
        <w:t>ꦩ</w:t>
      </w:r>
      <w:r>
        <w:rPr/>
        <w:t>縹䜦婢䠯촳录瑗伵晬頷촲掱</w:t>
      </w:r>
      <w:r>
        <w:rPr/>
        <w:t>ⵞ</w:t>
      </w:r>
      <w:r>
        <w:rPr/>
        <w:t>拂桢쉨䑫숶佅숱㢏幒뼷祓喬繊冩㈳䁏썯彇旂⬫扶䒱⩞截츹砱旂䑹┲稳썓쉹싎</w:t>
      </w:r>
      <w:r>
        <w:rPr/>
        <w:t>꧍</w:t>
      </w:r>
      <w:r>
        <w:rPr/>
        <w:t>楑䤤剓썓</w:t>
      </w:r>
      <w:r>
        <w:rPr/>
        <w:t>ꤦ</w:t>
      </w:r>
      <w:r>
        <w:rPr/>
        <w:t>偢啮갰㦱䍍䵫灳止⥋彴竂㪘ㄬꍸ婹癫⩹</w:t>
      </w:r>
      <w:r>
        <w:rPr/>
        <w:t>ꦿ</w:t>
      </w:r>
      <w:r>
        <w:rPr/>
        <w:t>쉦㍨䥒</w:t>
      </w:r>
      <w:r>
        <w:rPr/>
        <w:t>ꥍ</w:t>
      </w:r>
      <w:r>
        <w:rPr/>
        <w:t>숤䝌晠㤽噹怳숷硂䝞</w:t>
      </w:r>
      <w:r>
        <w:rPr/>
        <w:t>ꥄ</w:t>
      </w:r>
      <w:r>
        <w:rPr/>
        <w:t>灡칹땺ꎩ祪쏂墩楙癬䘰쉒䕒⥊곎眶輹⍊啌╬⽰䥡ギ땐歸䑟䝧⩬쉡啩ꌺ煈牢⧂㴪캩뭋싂⺿믂슥㖘㈰쉵☯䤴溱갮쉹䐺刳격㑨</w:t>
      </w:r>
      <w:r>
        <w:rPr/>
        <w:t>ꕌ</w:t>
      </w:r>
      <w:r>
        <w:rPr/>
        <w:t>䲡숵㝞䙗㍰爲呫微昰⹾⽳䕣</w:t>
      </w:r>
      <w:r>
        <w:rPr/>
        <w:t>ꤨ</w:t>
      </w:r>
      <w:r>
        <w:rPr/>
        <w:t>뇃䠹呴숲瑨㈱幆㋂⹬ぇ┤䙅⑓样ꄪ櫎䮵㵘쵮湌㩬쉦弹辵套祦⻍㵧硌⩢뭭䳂䄷䕅ꍘ칋禮繩쉈䙴</w:t>
      </w:r>
      <w:r>
        <w:rPr/>
        <w:t>⠰</w:t>
      </w:r>
      <w:r>
        <w:rPr/>
        <w:t>숰睮晟潩</w:t>
      </w:r>
      <w:r>
        <w:rPr/>
        <w:t>ⴳ</w:t>
      </w:r>
      <w:r>
        <w:rPr/>
        <w:t>숣㧍獾堤깈㥹</w:t>
      </w:r>
      <w:r>
        <w:rPr/>
        <w:t>꧂</w:t>
      </w:r>
      <w:r>
        <w:rPr/>
        <w:t>䝚</w:t>
      </w:r>
      <w:r>
        <w:rPr/>
        <w:t>⡱</w:t>
      </w:r>
      <w:r>
        <w:rPr/>
        <w:t>纩⴫ぶ쉱忎㌊䢿玘䕇㙵瀣곂㵘牾睒汾♞卶긺溬摏撏疵䙈썃딫䅦䁐煚敭㖿江䁮健䍺⬰ꅦ쉁ꍗ쉕瘦瑆拂㤪㦮㭳뼽䴥㑷〈쉳焯䡇♴쉾櫂쉏顨뮻轐숽慈깑䤲乪癀䤫圵㙪媻彞⤥䃂㟂깕坮杁숵䭩䃃硨䕆싂뭏쉊㭬䩺檵䩙嘣㚩偾뾱㭰㬸䪩깩煕⒏썅</w:t>
      </w:r>
      <w:r>
        <w:rPr/>
        <w:t>ⱈ</w:t>
      </w:r>
      <w:r>
        <w:rPr/>
        <w:t>㙔䑕窿歴喻愰奧佾숸剩䨪炿견㕮싃卅</w:t>
      </w:r>
      <w:r>
        <w:rPr/>
        <w:t>꧂</w:t>
      </w:r>
      <w:r>
        <w:rPr/>
        <w:t>뗎ㄤ橹쵦獺㶣積묪싂夶噎廍믂涩⼫꥾䚻頹帻㥭┳咡</w:t>
      </w:r>
      <w:r>
        <w:rPr/>
        <w:t>ꤥ</w:t>
      </w:r>
      <w:r>
        <w:rPr/>
        <w:t>佮㨻䃂㕨浇떡睲뭠杭摍䙪額ꥦざ獷ꎱ㈫畾顉煲㍰숮㥬</w:t>
      </w:r>
      <w:r>
        <w:rPr/>
        <w:t>Ⱖ</w:t>
      </w:r>
      <w:r>
        <w:rPr/>
        <w:t>슩禵뿂瞱幞싃⛂䧂么㔪慃穷嫎㥣</w:t>
      </w:r>
      <w:r>
        <w:rPr/>
        <w:t>ꕹ</w:t>
      </w:r>
      <w:r>
        <w:rPr/>
        <w:t>䒻ꄦ䈶⍔쏂ꌻ⎩彚㍇瑵圬撩恗弰䄥ㅑㄮ䭲兄幙⨸丨⬥䅁䄷縦</w:t>
      </w:r>
      <w:r>
        <w:rPr/>
        <w:t>ꦥ</w:t>
      </w:r>
      <w:r>
        <w:rPr/>
        <w:t>硖湌◂核♫䴣扏칋쉾扮䉠슮吥丸꥙䪬㥯汅숵斘剾つ숰䅠䧂垥䟂乌倳㉣싂䭡䩭余녭畦榩助泂썁㍌⺬楃㘵䈴煪㶩勂쌻㆘夺猦摌</w:t>
      </w:r>
      <w:r>
        <w:rPr/>
        <w:t>⡣</w:t>
      </w:r>
      <w:r>
        <w:rPr/>
        <w:t>婖兒䱤彅湈㥠歪㍷⽷⥂깥幩樻䑅瘪䩺澮剥硎긵塲浱싃㵯噦杺橸䡎塅㥌炥㡦東儦琱㆏싍䩺⹾攱쉵␯㵨싂쌨</w:t>
      </w:r>
      <w:r>
        <w:rPr/>
        <w:t>⣂</w:t>
      </w:r>
      <w:r>
        <w:rPr/>
        <w:t>慌ꅗ刪쉞捹䰺厱깦䒥攻啚쌦庥圭刺숨㥖㞩䯂숵쉦痂桭灡渴䂥쉰㌤쉊䠴⵷勂煴㍡㠫㥉</w:t>
      </w:r>
      <w:r>
        <w:rPr/>
        <w:t>ⰽ</w:t>
      </w:r>
      <w:r>
        <w:rPr/>
        <w:t>拍ぺ摘⼸</w:t>
      </w:r>
      <w:r>
        <w:rPr/>
        <w:t>Ɑ</w:t>
      </w:r>
      <w:r>
        <w:rPr/>
        <w:t>剫쉞䩄檻䃂</w:t>
      </w:r>
      <w:r>
        <w:rPr/>
        <w:t>꧂</w:t>
      </w:r>
      <w:r>
        <w:rPr/>
        <w:t>쎣䵎</w:t>
      </w:r>
      <w:r>
        <w:rPr/>
        <w:t>ꦥ</w:t>
      </w:r>
      <w:r>
        <w:rPr/>
        <w:t>灑瀶の晨顔奂瘮擂儱㐶</w:t>
      </w:r>
      <w:r>
        <w:rPr/>
        <w:t>Ⱨ</w:t>
      </w:r>
      <w:r>
        <w:rPr/>
        <w:t>繯灥㉢碬칍슥䈫䐹쵭䗂⭾뽖䍏拎䕥뽰⪩嘷쉢嫂椩쉢懂穫㩫埂䢻싂㶬祁䴳쉄慈ㅏ輨⹕⫂㤷撿쉀⥋䍥⥓瑵戩㐹ꥺ瑇㔺恪獁䲏㡠搯晒䡓䙞⸱檻惂⭩妿汏轍ꆘ쌶㧂堬䖵佂䵬抱ㅸ畋⬥</w:t>
      </w:r>
      <w:r>
        <w:rPr/>
        <w:t>ꔪ⭟</w:t>
      </w:r>
      <w:r>
        <w:rPr/>
        <w:t>숳묶灑硉싂⤪橍㐲</w:t>
      </w:r>
      <w:r>
        <w:rPr/>
        <w:t>ꕙ</w:t>
      </w:r>
      <w:r>
        <w:rPr/>
        <w:t>슻徱䦿睍㮿䥮幋♗쉤繋夬㋂칍浤煑女瑏䉒慐⵫㌽澿칆쉡兔䤩攵⥓㈲磂顬畠轠ꄶ搴杚⭌䵨쉥睥楄塋䕬婁扴䉋䟎쉑싂搳匥刽盂䝴⩂쉌摃쎣燂瀨挭⽫䠊煉⭬</w:t>
      </w:r>
      <w:r>
        <w:rPr/>
        <w:t>ⷂ</w:t>
      </w:r>
      <w:r>
        <w:rPr/>
        <w:t>顶㙟쉲纏䩱偶ꅉ睔깙殻䘸싂쉡㬫칞瘭䩒䵤껂䞩䃍窿洩뮡⽢</w:t>
      </w:r>
      <w:r>
        <w:rPr/>
        <w:t>⢣</w:t>
      </w:r>
      <w:r>
        <w:rPr/>
        <w:t>漲癕硞主╊穋婓⼭⽵㩌橇딬뮿䂿㷂噊⛍獕懍顎곂숩Ⓜ숲䁱䡖乒ꥱ㥰⽴卫</w:t>
      </w:r>
      <w:r>
        <w:rPr/>
        <w:t>⡄</w:t>
      </w:r>
      <w:r>
        <w:rPr/>
        <w:t>武┶⹇澩⑳㙺桦㉃슱ㅚ뇂䄺䁑顧杘</w:t>
      </w:r>
      <w:r>
        <w:rPr/>
        <w:t>ⲿ</w:t>
      </w:r>
      <w:r>
        <w:rPr/>
        <w:t>捉员光稸⨮田疣摏午깈焸䨦祖뽵橞瑌⮮㯂恾㏂体穤⏂⿂숹噞갵㩇柂穐㮩㍔䫂ꎘ숣츣☩썊䕯㥎亮쉔ꌳ䱮</w:t>
      </w:r>
      <w:r>
        <w:rPr/>
        <w:t>⡇</w:t>
      </w:r>
      <w:r>
        <w:rPr/>
        <w:t>總숷⥇水쉳쉡깇愭瘦䯂剮㤣뭓爺輻땱㡋놱砪䕷㔷捵㴯쉀뾱瑗칭凎参癘呫</w:t>
      </w:r>
      <w:r>
        <w:rPr/>
        <w:t>⡕</w:t>
      </w:r>
      <w:r>
        <w:rPr/>
        <w:t>껂</w:t>
      </w:r>
      <w:r>
        <w:rPr/>
        <w:t>꧂╆</w:t>
      </w:r>
      <w:r>
        <w:rPr/>
        <w:t>걒⛂</w:t>
      </w:r>
      <w:r>
        <w:rPr/>
        <w:t>ꥑ</w:t>
      </w:r>
      <w:r>
        <w:rPr/>
        <w:t>炬⩨枿䴶塆㩗䥟睙䓎쉅䉕心煐슩㘹쵊浬ㅀ㕶啐ㅭ慇匰㑁瘣柃㩕瀻㯂橋焣潭쉠婫썇幍㍔捎숺兄䣂뼤䥡</w:t>
      </w:r>
      <w:r>
        <w:rPr/>
        <w:t>ꤥ</w:t>
      </w:r>
      <w:r>
        <w:rPr/>
        <w:t>砽唪忂栮睄䜫は쉖墥</w:t>
      </w:r>
      <w:r>
        <w:rPr/>
        <w:t>ⴲ</w:t>
      </w:r>
      <w:r>
        <w:rPr/>
        <w:t>䚘숯顔獮昷</w:t>
      </w:r>
      <w:r>
        <w:rPr/>
        <w:t>ⵇ</w:t>
      </w:r>
      <w:r>
        <w:rPr/>
        <w:t>㚱䥬ꥦ䕌⽗쉠㥣췂</w:t>
      </w:r>
      <w:r>
        <w:rPr/>
        <w:t>ꦻ</w:t>
      </w:r>
      <w:r>
        <w:rPr/>
        <w:t>싂</w:t>
      </w:r>
      <w:r>
        <w:rPr/>
        <w:t>⡡◂</w:t>
      </w:r>
      <w:r>
        <w:rPr/>
        <w:t>獌㶿쉶ㄸ㚮決</w:t>
      </w:r>
      <w:r>
        <w:rPr/>
        <w:t>ⴶ</w:t>
      </w:r>
      <w:r>
        <w:rPr/>
        <w:t>轑녫</w:t>
      </w:r>
      <w:r>
        <w:rPr/>
        <w:t>⡆</w:t>
      </w:r>
      <w:r>
        <w:rPr/>
        <w:t>ⶵ</w:t>
      </w:r>
      <w:r>
        <w:rPr/>
        <w:t>幉剣땕㞡囂檩䴸䟎㯂쵂䷂㉍ꍚ慊㭫쉢땥䴭歔䓂烂卺㩃恏呸ま窻樽⍵捾䙁</w:t>
      </w:r>
      <w:r>
        <w:rPr/>
        <w:t>⣂</w:t>
      </w:r>
      <w:r>
        <w:rPr/>
        <w:t>䩶㘹报ㆩ祮潳쵞╊쉚娦懂</w:t>
      </w:r>
      <w:r>
        <w:rPr/>
        <w:t>ꔱ</w:t>
      </w:r>
      <w:r>
        <w:rPr/>
        <w:t>촨</w:t>
      </w:r>
      <w:r>
        <w:rPr/>
        <w:t>ⵊ</w:t>
      </w:r>
      <w:r>
        <w:rPr/>
        <w:t>䛂瘩㙎㤴幨灏ꅗヂ䕁⭬祚煮璩䁌㠮憬</w:t>
      </w:r>
      <w:r>
        <w:rPr/>
        <w:t>ⱒ</w:t>
      </w:r>
      <w:r>
        <w:rPr/>
        <w:t>䳂六捈牺攭噈䑟⪏䨳爹匣暵ꎘ哂煠⤦</w:t>
      </w:r>
      <w:r>
        <w:rPr/>
        <w:t>ⶡꦏ</w:t>
      </w:r>
      <w:r>
        <w:rPr/>
        <w:t>㥺⭓⮥琭⛍飂췂擂</w:t>
      </w:r>
      <w:r>
        <w:rPr/>
        <w:t>ꤻ</w:t>
      </w:r>
      <w:r>
        <w:rPr/>
        <w:t>歳䱕券♸願쉈搤ꄽ縵㭠깬扭㶵슘녆⾩䧂╈乓쌯喩卮捧繎싂嗃䁆术找硭擂稹㝞䘳⩔枥뭪</w:t>
      </w:r>
      <w:r>
        <w:rPr/>
        <w:t>⡒</w:t>
      </w:r>
      <w:r>
        <w:rPr/>
        <w:t>䄺堲쉀숩瑍곂汈杇睙㑱⩃恺쉔䅗䍠⍅䑁堸썞游㉒灦攺쌦ꆱ䑀싂咵垱畕격</w:t>
      </w:r>
      <w:r>
        <w:rPr/>
        <w:t>⠬</w:t>
      </w:r>
      <w:r>
        <w:rPr/>
        <w:t>村優磂㠽䱄璩䙩瘪䅌ꌫ協㡕⺣浃䥇抣</w:t>
      </w:r>
    </w:p>
    <w:p>
      <w:pPr>
        <w:pStyle w:val="PreformattedText"/>
        <w:bidi w:val="0"/>
        <w:spacing w:before="0" w:after="0"/>
        <w:jc w:val="left"/>
        <w:rPr/>
      </w:pPr>
      <w:r>
        <w:rPr/>
        <w:t>侩쵏䱇춱䈶呮䁊顔꥘㉏杮딪⏂⧂ꍇ䨱垏唶敓坣㡧노番㵓甪⻂敇佢䕓⬪㧂⫍兑欸싂䲿䴫牦걬⩚⨸㥔挵</w:t>
      </w:r>
      <w:r>
        <w:rPr/>
        <w:t>ⶡ</w:t>
      </w:r>
      <w:r>
        <w:rPr/>
        <w:t>습⎩䎘</w:t>
      </w:r>
      <w:r>
        <w:rPr/>
        <w:t>⡂</w:t>
      </w:r>
      <w:r>
        <w:rPr/>
        <w:t>〨⪘呪쉞䱠㍂䜲吳礭〸损</w:t>
      </w:r>
      <w:r>
        <w:rPr/>
        <w:t>⣍</w:t>
      </w:r>
      <w:r>
        <w:rPr/>
        <w:t>㔴긮쉺煨</w:t>
      </w:r>
      <w:r>
        <w:rPr/>
        <w:t>⠭ⰱ</w:t>
      </w:r>
      <w:r>
        <w:rPr/>
        <w:t>䅴䷂昸刱橰啐氣㜯ꇂ䡟쉞쌥瀫쵳㉤䡬쵑긷歌檬湺轥䩨떘渲妘⤊坑䕒깥싂旂쉀뼭卬朰쉎䩤㝂䉁拂쉧獃䉷眲杚⑥꥔ꍺ穋</w:t>
      </w:r>
      <w:r>
        <w:rPr/>
        <w:t>ⵓ</w:t>
      </w:r>
      <w:r>
        <w:rPr/>
        <w:t>潣攤캘ꥶ熱喘轱㔻啢忂煉眫剑祏刨땂ㅲ㘦놘䟂</w:t>
      </w:r>
      <w:r>
        <w:rPr/>
        <w:t>ꕤ⎏</w:t>
      </w:r>
      <w:r>
        <w:rPr/>
        <w:t>眱䕬䑆</w:t>
      </w:r>
      <w:r>
        <w:rPr/>
        <w:t>ꤪ</w:t>
      </w:r>
      <w:r>
        <w:rPr/>
        <w:t>琮禥쉱䠹ꥹ塬㔵捁녊榬汨迎炣瑎泂䶱㡗묯庩幄㍮坺搷璏戣䤱䷂</w:t>
      </w:r>
      <w:r>
        <w:rPr/>
        <w:t>Ⱟ</w:t>
      </w:r>
      <w:r>
        <w:rPr/>
        <w:t>凂⩪䋂䉸潏䤫슡</w:t>
      </w:r>
      <w:r>
        <w:rPr/>
        <w:t>ꤺ</w:t>
      </w:r>
      <w:r>
        <w:rPr/>
        <w:t>枣⫂䒻坂玩䁤숲假穹皵</w:t>
      </w:r>
      <w:r>
        <w:rPr/>
        <w:t>⡦</w:t>
      </w:r>
      <w:r>
        <w:rPr/>
        <w:t>慾㯂⩇◍㦻䩴싍슘쉡晌兠</w:t>
      </w:r>
      <w:r>
        <w:rPr/>
        <w:t>ꕗ</w:t>
      </w:r>
      <w:r>
        <w:rPr/>
        <w:t>䅲㎮䣂뼪ㅲ煗㐥竂啉㜮哂䡓㨴䁬瑄偍㠳</w:t>
      </w:r>
      <w:r>
        <w:rPr/>
        <w:t>ꖻ</w:t>
      </w:r>
      <w:r>
        <w:rPr/>
        <w:t>ꄵ</w:t>
      </w:r>
      <w:r>
        <w:rPr/>
        <w:t>⡐</w:t>
      </w:r>
      <w:r>
        <w:rPr/>
        <w:t>䙮㭆挺쉓䍸캬桔塔䡪ぞ⿂쉯㍙㧂项⸸祎䁇㡹㡯䘨</w:t>
      </w:r>
      <w:r>
        <w:rPr/>
        <w:t>ꕭ</w:t>
      </w:r>
      <w:r>
        <w:rPr/>
        <w:t>ꅥ圴楗㕓䭙硙顡灩쵍⼣焲䈯뭷瞻뽒癲媘뭲䷂쉋쉴撥⸮晃啂堯䉄湡숵瘽片깰桐뗍㑖슩쉭쉸┻⹳격䫂濍椰甪㊥徱쉍깗㜱儫㙫</w:t>
      </w:r>
      <w:r>
        <w:rPr/>
        <w:t>ⳍ</w:t>
      </w:r>
      <w:r>
        <w:rPr/>
        <w:t>䕣⹭乕䣎</w:t>
      </w:r>
      <w:r>
        <w:rPr/>
        <w:t>ꔴ</w:t>
      </w:r>
      <w:r>
        <w:rPr/>
        <w:t>ꌳ桄お轟䇂穤嗂癗䭭㞩溩攣挱쌪싂猦乺繂旂稰숦䍫皮㉵儲幱潵濂然汓곂櫂捥</w:t>
      </w:r>
      <w:r>
        <w:rPr/>
        <w:t>Ⱶ</w:t>
      </w:r>
      <w:r>
        <w:rPr/>
        <w:t>䄲皱婕恂䕠套⑅뭶</w:t>
      </w:r>
      <w:r>
        <w:rPr/>
        <w:t>⡰</w:t>
      </w:r>
      <w:r>
        <w:rPr/>
        <w:t>䁑ꆮ惂汁㷂攱쉷쉚剈泂㟂⽩瀱塪迂슩슿</w:t>
      </w:r>
      <w:r>
        <w:rPr/>
        <w:t>⡦</w:t>
      </w:r>
      <w:r>
        <w:rPr/>
        <w:t>ꌪ㭲쏂䉌掘칲湯冣破卡媩挥쉯顴슘⑹쉗ㅙ䫂⬴㷍</w:t>
      </w:r>
      <w:r>
        <w:rPr/>
        <w:t>ꗂ</w:t>
      </w:r>
      <w:r>
        <w:rPr/>
        <w:t>斡♳啒념煯</w:t>
      </w:r>
      <w:r>
        <w:rPr/>
        <w:t>꥓</w:t>
      </w:r>
      <w:r>
        <w:rPr/>
        <w:t>噀炩楩㖵</w:t>
      </w:r>
      <w:r>
        <w:rPr/>
        <w:t>⡕⭶</w:t>
      </w:r>
      <w:r>
        <w:rPr/>
        <w:t>䌹牚ㄫ䁢㯂</w:t>
      </w:r>
      <w:r>
        <w:rPr/>
        <w:t>꧂</w:t>
      </w:r>
      <w:r>
        <w:rPr/>
        <w:t>慉擃瘷禡</w:t>
      </w:r>
      <w:r>
        <w:rPr/>
        <w:t>ꥊ</w:t>
      </w:r>
      <w:r>
        <w:rPr/>
        <w:t>쉸浩硍䨻炩弰⽓抿숸噊畳扳捌捁殱煏㵟愲</w:t>
      </w:r>
      <w:r>
        <w:rPr/>
        <w:t>⢏</w:t>
      </w:r>
      <w:r>
        <w:rPr/>
        <w:t>煎痂怵㑺ㄽ瓂슻䵾䦬牑堲㜳晚</w:t>
      </w:r>
      <w:r>
        <w:rPr/>
        <w:t>ꥊ⴯</w:t>
      </w:r>
      <w:r>
        <w:rPr/>
        <w:t>疿潞</w:t>
      </w:r>
      <w:r>
        <w:rPr/>
        <w:t>ⱳ</w:t>
      </w:r>
      <w:r>
        <w:rPr/>
        <w:t>㝴桒徿䕀䀯䵗걮䥋幏单</w:t>
      </w:r>
      <w:r>
        <w:rPr/>
        <w:t>ꦏ</w:t>
      </w:r>
      <w:r>
        <w:rPr/>
        <w:t>搳瀮枘擎⎱㝒썃㭩숨</w:t>
      </w:r>
      <w:r>
        <w:rPr/>
        <w:t>ⵗⓂ</w:t>
      </w:r>
      <w:r>
        <w:rPr/>
        <w:t>睯䗂冥싂活卶숻묱슏搹圪뭒쉳⺥싂쉭輱㬺ꌵ廍䙩䐷䍾內挪怪灪䈨干轁䥇䵄側⤥湎炱穏㢩㞮温㉃洪</w:t>
      </w:r>
      <w:r>
        <w:rPr/>
        <w:t>ⴷ</w:t>
      </w:r>
      <w:r>
        <w:rPr/>
        <w:t>㡏곃畵䩾쉋暥䌽숻楤睶䕢㬬䴹⩤䔰甬呾佴⩠䡟撱滃촨ꅇ挫㥬唲⮮쉏壂塡긮⏂抣뿂犏夽ꎡ顭剎㏂男禿亵硋묶㌩伺偂⩟杸礪佩漵숴砱䆮悥쉨噟䑅彉쉞煸ꄷ㜶梻䕨係슮塦垻䈭䇂䉳剉슬⥖䙸노걂猶㝳ꅲ⥹ꏂ▩卬戰迂㉣싂氲匯眊䥾ㅔㅟ啂쉓䑋숪䉦敚悱⒥璏</w:t>
      </w:r>
      <w:r>
        <w:rPr/>
        <w:t>⢱</w:t>
      </w:r>
      <w:r>
        <w:rPr/>
        <w:t>㏍傿坾焣넷ㅂ乞</w:t>
      </w:r>
      <w:r>
        <w:rPr/>
        <w:t>ⴱ⪥╰ⵤ</w:t>
      </w:r>
      <w:r>
        <w:rPr/>
        <w:t>䦡偙⥢犵顕</w:t>
      </w:r>
      <w:r>
        <w:rPr/>
        <w:t>⠺</w:t>
      </w:r>
      <w:r>
        <w:rPr/>
        <w:t>佯뭷㝋塎</w:t>
      </w:r>
      <w:r>
        <w:rPr/>
        <w:t>ꔵ</w:t>
      </w:r>
      <w:r>
        <w:rPr/>
        <w:t>츤䰴䍠ꍄ㴮冥漭㈮㉙彳癏顙浡䵫㉁轐妥㛂ꄫ칬쉴㝎쉖㭀⑗䡮┪깐佣教做㫂湥⩏㡇櫂ꌦ栱⽊电뼮係桟Ⓜ㦵势뭕淎㡁佧塖⨲</w:t>
      </w:r>
      <w:r>
        <w:rPr/>
        <w:t>Ⳃ</w:t>
      </w:r>
      <w:r>
        <w:rPr/>
        <w:t>櫂⩷埂暩넺땾樥灟쏂㟂敀ꥧ䅂⤪㭭䀵칢祪쏂砰녔㙔瘵扦쉑灕ꅲ渰杒ㅓ煟割癌㨪敟칂垩慡⯂㑄䧂塸</w:t>
      </w:r>
      <w:r>
        <w:rPr/>
        <w:t>ꥄ⩌</w:t>
      </w:r>
      <w:r>
        <w:rPr/>
        <w:t>뗂浞쉾䍸顁䁖灕挪⩀坴♦䜥佡</w:t>
      </w:r>
      <w:r>
        <w:rPr/>
        <w:t>Ⱡ</w:t>
      </w:r>
      <w:r>
        <w:rPr/>
        <w:t>犱㉮쉑⥸⍫睞숨凎䶵䫍侥愶暱潺⍡땆쉘磂㐪慐䬵㚻⩟滂渤䑪␯㕃뭂䉍参쉙⥔</w:t>
      </w:r>
      <w:r>
        <w:rPr/>
        <w:t>꤬</w:t>
      </w:r>
      <w:r>
        <w:rPr/>
        <w:t>焫眶뭘</w:t>
      </w:r>
      <w:r>
        <w:rPr/>
        <w:t>⡒</w:t>
      </w:r>
      <w:r>
        <w:rPr/>
        <w:t>獣䡮ꥹ儶彗넶彏ꏂ唷쉢獨殏</w:t>
      </w:r>
      <w:r>
        <w:rPr/>
        <w:t>⠶</w:t>
      </w:r>
      <w:r>
        <w:rPr/>
        <w:t>拃湥䷂噲쵟ꇂ䝇㝅噹橈뽋愳䚩枩ꅧ轤摓㑉䟂牊</w:t>
      </w:r>
      <w:r>
        <w:rPr/>
        <w:t>⠣</w:t>
      </w:r>
      <w:r>
        <w:rPr/>
        <w:t>䀻㥫숪쉚ꏂ㝳伸䝀帽쉮奬慧♞㖬慣⍬牥繕숴杭䲵䌴</w:t>
      </w:r>
      <w:r>
        <w:rPr/>
        <w:t>ꗂ</w:t>
      </w:r>
      <w:r>
        <w:rPr/>
        <w:t>匥㘵쉶쉤䖵㵄㔤塷걒畍숰䩺</w:t>
      </w:r>
      <w:r>
        <w:rPr/>
        <w:t>ꕌ</w:t>
      </w:r>
      <w:r>
        <w:rPr/>
        <w:t>䧂</w:t>
      </w:r>
      <w:r>
        <w:rPr/>
        <w:t>ꕧ</w:t>
      </w:r>
      <w:r>
        <w:rPr/>
        <w:t>㑢哂㝸⩂洯溣彉繈㥓縲䉗㡪</w:t>
      </w:r>
      <w:r>
        <w:rPr/>
        <w:t>ⲵ</w:t>
      </w:r>
      <w:r>
        <w:rPr/>
        <w:t>䭢示䙊桟杮숪䭚긴恺쉍瑗吱瘫쉸</w:t>
      </w:r>
      <w:r>
        <w:rPr/>
        <w:t>ꗂ</w:t>
      </w:r>
      <w:r>
        <w:rPr/>
        <w:t>㙸猻乕썟哂䛎⑨塺挲伽숲兩⽶瑰ꍗ┪繷炩쉸䘴焳싂輱㣎浉⨽偀呷⿂㙯嫃겡劏响⩘吻䝫숨哃땂䓂䝡ꏂ浸䱟慚椶㥋⒬确慉㷎繨딮㜥⍡佪숥う⬵╢⻂佚匭㴫㝴⩏档㡏煓奀⨨쉯</w:t>
      </w:r>
      <w:r>
        <w:rPr/>
        <w:t>ⵇ</w:t>
      </w:r>
      <w:r>
        <w:rPr/>
        <w:t>숱믂浔䩺佟뽂뼳쉍䳂媻坭䀱夻땪땦忂ケ乞␮乳煦縪慐䚡㬥</w:t>
      </w:r>
      <w:r>
        <w:rPr/>
        <w:t>꧂╱</w:t>
      </w:r>
      <w:r>
        <w:rPr/>
        <w:t>牃榏敹璩劮侏쉸中扎⬪津칱㝍瑾瑈묵䁶輽ㅢ숹ㅎ栲숴嘰儰䐸⵴䵊䬳䡸쉋戣壎嗂㭭싂迂佦ァ㵘穚橹꺱狂⍄忂ꥴ恀♞䌤穤単凎녪䰦쏍⩹숪╺숶玬</w:t>
      </w:r>
      <w:r>
        <w:rPr/>
        <w:t>ⴶ</w:t>
      </w:r>
      <w:r>
        <w:rPr/>
        <w:t>䩙곂塪睏灓㎡⾘槎㎬쉪⤵</w:t>
      </w:r>
      <w:r>
        <w:rPr/>
        <w:t>ꤽ</w:t>
      </w:r>
      <w:r>
        <w:rPr/>
        <w:t>砹䑗擂⍧㑕採⩙垩ꥪ兏꺥涬填䵫椪壍㈩숻頦⑴슩녃幅桚쉓䜬桳敤乆</w:t>
      </w:r>
      <w:r>
        <w:rPr/>
        <w:t>ⱅ</w:t>
      </w:r>
      <w:r>
        <w:rPr/>
        <w:t>ꄩ싂䮡坕夹婡㉗弸♨䡪㴴响繞䆏㈳썸常榏䊡슘䭑㥁瘊⵵ꅸ呔穈䲱䝷</w:t>
      </w:r>
      <w:r>
        <w:rPr/>
        <w:t>⠤</w:t>
      </w:r>
      <w:r>
        <w:rPr/>
        <w:t>㘷吮䰲쉲⩌獖⵴彫㊏⍯暵戦漻䑅窮漤獇槂ㄺ╅廎⍬汕뭍㉲⑊㶘⍘䥙걯带䱐恕㵲盃稬朸兠劏㵮딬竂ꌽ⩂</w:t>
      </w:r>
      <w:r>
        <w:rPr/>
        <w:t>⡹</w:t>
      </w:r>
      <w:r>
        <w:rPr/>
        <w:t>ㄪ榘牦䝷긴䉏偘뭈穖쉺뭇㩮浞껂橪쉳桇䄭毂⫂拂涻堩깕쉔Ⓜ欭櫂刻ネ乏操流㘩欪Ⓙ뼨㙐㎵䩃磎眴쉰㚱祄촯汸幥勍呞䜮</w:t>
      </w:r>
      <w:r>
        <w:rPr/>
        <w:t>⢘</w:t>
      </w:r>
      <w:r>
        <w:rPr/>
        <w:t>剟뭇畕の勂吵晩㩫䕘奐挥欻潵䐭咩䙹⨯쏂뇍ꍉ묫坊ꄭ䨵</w:t>
      </w:r>
      <w:r>
        <w:rPr/>
        <w:t>⢏</w:t>
      </w:r>
      <w:r>
        <w:rPr/>
        <w:t>䝡敷佒쌣牾♸떩䑲䖘櫂䉩廃ꏃ㴺㫂⹧쵴帲奈⭚楅乚䩏⦘灊썒슣轺怩ꅵ㑡幠牓⩏熱䗂乊䢏夣杂⍨睃♊㛎䟂㋂⥅䍕榵焨硋桒輤ㅘ슡㣂쉭⧂딹䆿瑮奟漥䭣습䫂⤳䴹婃ギ䒩䅥捘◎</w:t>
      </w:r>
      <w:r>
        <w:rPr/>
        <w:t>⡙</w:t>
      </w:r>
      <w:r>
        <w:rPr/>
        <w:t>뭑樣䦵焸ꍯ橾갯♕瀻뮻쉐䣂彘슘⚘⤺슘⬷걠⍗䜫⚮쉐時⩉䴹⹃숹쌲쉞</w:t>
      </w:r>
      <w:r>
        <w:rPr/>
        <w:t>ꤵ</w:t>
      </w:r>
      <w:r>
        <w:rPr/>
        <w:t>㵀㵋颱畯⨭㑸杏뽌渵㋂䓂</w:t>
      </w:r>
      <w:r>
        <w:rPr/>
        <w:t>⠴</w:t>
      </w:r>
      <w:r>
        <w:rPr/>
        <w:t>㬨泂</w:t>
      </w:r>
      <w:r>
        <w:rPr/>
        <w:t>ꖻ</w:t>
      </w:r>
      <w:r>
        <w:rPr/>
        <w:t>⣎</w:t>
      </w:r>
      <w:r>
        <w:rPr/>
        <w:t>䩒⥌伳睢堨⩈㷃坺拂湓깬쉺猭散剭摗坮儻䕃</w:t>
      </w:r>
      <w:r>
        <w:rPr/>
        <w:t>ꤽ</w:t>
      </w:r>
      <w:r>
        <w:rPr/>
        <w:t>啭眱乹㥦썠㘬墘佦츽䛂梥厏ㄮ⧍⹖䭙呱稦쉰쉤愰싂瘯숪穠牓䑺㫂橁쉮恙</w:t>
      </w:r>
      <w:r>
        <w:rPr/>
        <w:t>⠯</w:t>
      </w:r>
      <w:r>
        <w:rPr/>
        <w:t>偭汘㭁楪ㅏ䑃뽩楋䡅㉤曂娦澣䔤慪䴫漯걈潷䌪楡頹ㅾ启쉺</w:t>
      </w:r>
      <w:r>
        <w:rPr/>
        <w:t>꧂</w:t>
      </w:r>
      <w:r>
        <w:rPr/>
        <w:t>息恐偩슮⯂䡕싃슏摲⍪癴䑁疏긥飂徱䙞⍇砲뾵</w:t>
      </w:r>
      <w:r>
        <w:rPr/>
        <w:t>ꔸ</w:t>
      </w:r>
      <w:r>
        <w:rPr/>
        <w:t>甫煾桨⩒偁敧䵨啩쉷槂橨⹟㕣쉸䔻䠺兀値仃</w:t>
      </w:r>
      <w:r>
        <w:rPr/>
        <w:t>꧂</w:t>
      </w:r>
      <w:r>
        <w:rPr/>
        <w:t>啁壂儱眲ꅑ廂繂⍤⵷灘⦻䢥㷂㤤牗슩䩲泂冩숨轇䬹繶牤纣⩐轺繈瀰쉚</w:t>
      </w:r>
      <w:r>
        <w:rPr/>
        <w:t>Ⳃ</w:t>
      </w:r>
      <w:r>
        <w:rPr/>
        <w:t>婘</w:t>
      </w:r>
      <w:r>
        <w:rPr/>
        <w:t>Ⲭ</w:t>
      </w:r>
      <w:r>
        <w:rPr/>
        <w:t>ⶡ⥎</w:t>
      </w:r>
      <w:r>
        <w:rPr/>
        <w:t>㘫㠪⸽㞻</w:t>
      </w:r>
      <w:r>
        <w:rPr/>
        <w:t>ꕵ</w:t>
      </w:r>
      <w:r>
        <w:rPr/>
        <w:t>桍⧂塮䈳㷂쉳琺싂并娹扎槂캩</w:t>
      </w:r>
      <w:r>
        <w:rPr/>
        <w:t>ⱄ</w:t>
      </w:r>
      <w:r>
        <w:rPr/>
        <w:t>㏂暩䉖橞䭞쉰쉒숲㵸奟숴쉘摟吣걍슘为噡䩗灓┫䜸믂♑塤㑈湫参け㠤쉍⒡破⫎⥪捉辡敥炩녣⩵䚩䪘祋䇂娺㪵䋂쉫䮏夥␩쉆徥숹쉱숶䶩江瞱兰쉋祕갳㙀딲㵓쵌狂㍵ꥮ</w:t>
      </w:r>
      <w:r>
        <w:rPr/>
        <w:t>ꤥ</w:t>
      </w:r>
      <w:r>
        <w:rPr/>
        <w:t>摏纱昪ꅧ䠹畱畲噗쉙⪻쉾硣畎䬦⯂䤊䂣嚵쉯盎夬伤</w:t>
      </w:r>
      <w:r>
        <w:rPr/>
        <w:t>ꗍ⧍</w:t>
      </w:r>
      <w:r>
        <w:rPr/>
        <w:t>睖숷⥋顁ご걃剃歯含쉀佩幋係彾庻潱櫃뿂녴捄䵞슣</w:t>
      </w:r>
      <w:r>
        <w:rPr/>
        <w:t>ꕣ</w:t>
      </w:r>
      <w:r>
        <w:rPr/>
        <w:t>⽣숪励⾵곃獱㘥썃♧奈甸洺猰歒煀䍞쉦轕敖㞥䄫㈦焤␬ꎱ狍婔ꥲ狂</w:t>
      </w:r>
      <w:r>
        <w:rPr/>
        <w:t>ꤵ</w:t>
      </w:r>
      <w:r>
        <w:rPr/>
        <w:t>숩伨䛂潭堪刬</w:t>
      </w:r>
      <w:r>
        <w:rPr/>
        <w:t>ꥊ</w:t>
      </w:r>
      <w:r>
        <w:rPr/>
        <w:t>搤欫뽔㠯半슩楺倭쉘ꍋ祋歚ㅇ䕉㉬塪䁪圳摸네彣䜩し匣婮楪⥮怷㔨ꅴ婀呰㥃奪쉑숶⿂숪癍噟⌤칈卾ꅐ슘䥄䌳䑌急縸ㅬ揂⫂搳淂䘯䍍墩焭ꄳ꤮硱畍幾戯杙싂摚䅦䰰䆵塬숥䷂㑮숮栫䦘桲⯂懂⥔칸㫂⼭쉡칷幧㑉믃睏䍩ꇂꍭ촹䕤批僂컂㩥渣䴺湁义쉭䑫썲䕁样䱱⼶輻偹갣</w:t>
      </w:r>
      <w:r>
        <w:rPr/>
        <w:t>ꥉ</w:t>
      </w:r>
      <w:r>
        <w:rPr/>
        <w:t>憩㝂⫎㍊⩴抬繙䁙컍珂畚쵋㏂⏂喥⾣慒㙰弥쉎넫炩㩘⹤曂㍴敆딪</w:t>
      </w:r>
      <w:r>
        <w:rPr/>
        <w:t>ꕏ</w:t>
      </w:r>
      <w:r>
        <w:rPr/>
        <w:t>硌坎딱冡슥䨶㡔䱒䭵쉲昦堽欪汄춬庱〻潦싂䍃䐵숥㯍啨潊썖瑳⥇♪䠯ㆩ殻呺吸⪵䆣컂쉞犻ㅁ楫⥓畦䄤庥␸㶘〫猪䅗쎬</w:t>
      </w:r>
      <w:r>
        <w:rPr/>
        <w:t>ꥆ</w:t>
      </w:r>
      <w:r>
        <w:rPr/>
        <w:t>穐潯杌愷洭䙾ㄮ㒩䀣╒瀯㐦渹쉹⪡樯㍵쉐㮮嗂</w:t>
      </w:r>
      <w:r>
        <w:rPr/>
        <w:t>⡏</w:t>
      </w:r>
      <w:r>
        <w:rPr/>
        <w:t>扟㓂桁䕋救㵹ꍉ忂轚⨩彈䅶刮煈盃橸塣幎祬橴</w:t>
      </w:r>
      <w:r>
        <w:rPr/>
        <w:t>⡏Ɫ</w:t>
      </w:r>
      <w:r>
        <w:rPr/>
        <w:t>䤪쵎</w:t>
      </w:r>
      <w:r>
        <w:rPr/>
        <w:t>⡘</w:t>
      </w:r>
      <w:r>
        <w:rPr/>
        <w:t>ꤪ</w:t>
      </w:r>
      <w:r>
        <w:rPr/>
        <w:t>夸涩슣쉉搭穠☤測⭶橁䔵쉡戩埍灯搻㉦▻쌩硥☻㕣㭈㜶</w:t>
      </w:r>
      <w:r>
        <w:rPr/>
        <w:t>ⴰ</w:t>
      </w:r>
      <w:r>
        <w:rPr/>
        <w:t>档獶枮儮䑈</w:t>
      </w:r>
      <w:r>
        <w:rPr/>
        <w:t>ꦩ</w:t>
      </w:r>
      <w:r>
        <w:rPr/>
        <w:t>䆡㷃熵</w:t>
      </w:r>
      <w:r>
        <w:rPr/>
        <w:t>ꤽ</w:t>
      </w:r>
      <w:r>
        <w:rPr/>
        <w:t>䱟禬浪곂싂睌噫呯㠺䄣Ⓜ⨮卙涿⾬⨶쉦妩ㅖ䌴▻稶忂쉂偆慉숰奠㡥㕢涮㡂瑤쉍녡皮頷␳䟂␰稦뽆ꍣ火佰毂慚繌䙵㦬堦㬦㥨獈슬</w:t>
      </w:r>
      <w:r>
        <w:rPr/>
        <w:t>ⵔ</w:t>
      </w:r>
      <w:r>
        <w:rPr/>
        <w:t>쵴媏쉪き咵䓂毂▩쉸걺㈶䴫㤺┲桨頸睫䍓睌硫깱徏걁睃㫂䫂䥂顐繵䕷쉶䜲㝙㵵価煙欨攲䙓瞣⑘츪囂琸⪣だ녴쉟㕗䭨枬懂纘䊬ꥤ쉂딦䁡儬쉪ꅇ㬱㉺⥷畇㥤딪䭑⏂癈䰱啃欻係</w:t>
      </w:r>
      <w:r>
        <w:rPr/>
        <w:t>ⵎꕭ</w:t>
      </w:r>
      <w:r>
        <w:rPr/>
        <w:t>䠰⿂猴뭷慇瞻梿氭묹䮥슘伳䌬ㅣ뭭⎱슘䜷⹣㴨♸</w:t>
      </w:r>
      <w:r>
        <w:rPr/>
        <w:t>ⱀ</w:t>
      </w:r>
      <w:r>
        <w:rPr/>
        <w:t>歆⾱嗎佄㵺䓂礬煫䙁捯敐⤊搦颩쉺灹ꆘㅢ繫婃瀻惂杳╹漱㢡╨⦣梵华奀</w:t>
      </w:r>
      <w:r>
        <w:rPr/>
        <w:t>Ⱟ</w:t>
      </w:r>
      <w:r>
        <w:rPr/>
        <w:t>㩘⭾昪牋깃湑濂䖘慾┯㵢</w:t>
      </w:r>
      <w:r>
        <w:rPr/>
        <w:t>⠻</w:t>
      </w:r>
      <w:r>
        <w:rPr/>
        <w:t>䂡灘倫慅쉂쉠걱䑆䕔㨽形쉠쵥쌥砰⩒汩劻⨯氬䡘澣煞㧂氫䵢唯싂⥡묱ꅦ⵷䒿㍏슩ㅵ</w:t>
      </w:r>
      <w:r>
        <w:rPr/>
        <w:t>ꔦ</w:t>
      </w:r>
      <w:r>
        <w:rPr/>
        <w:t>ぬ歒츺硍</w:t>
      </w:r>
      <w:r>
        <w:rPr/>
        <w:t>⠩┵</w:t>
      </w:r>
      <w:r>
        <w:rPr/>
        <w:t>ꖬ</w:t>
      </w:r>
      <w:r>
        <w:rPr/>
        <w:t>塾旂佟晡딳䰸彊쉹⩧숹칓⹉쵃睔术特凎济ㅩ中쉲</w:t>
      </w:r>
      <w:r>
        <w:rPr/>
        <w:t>⠲</w:t>
      </w:r>
      <w:r>
        <w:rPr/>
        <w:t>쉏䣎䤨繃辩獟佬祄剣甯ㅰ뿂</w:t>
      </w:r>
      <w:r>
        <w:rPr/>
        <w:t>ⲡ⍵</w:t>
      </w:r>
      <w:r>
        <w:rPr/>
        <w:t>䉞戵㐮皡癫㙈쉍쵆갷㡳⍉㋂䆻嘦吭汒걍㩈䦱䡵䅀䝋材촺㛃湣ꥲ摫海슩쉸㝁仂㐣偔⹁瘺甦䱾싂쉾捬⽓櫂뇍㜹此⫃쉠䝐漴䰩顎쉹䢬燂坺㥤繸婏畄沿㵄㍸␲堬㉣䎏慀椩곂ꄯ䅊쉊⩒淂썑⑳㜹娹䙗컎쉀佪ꍯ䜭稶쉒␰╧뭄匬㊬쉇䡖硂䩏⤩♌까㒬癪㌹㕕ꅈꍵ䜫䙒쉪彥녔쉗硨䆘Ⓜ獰兀딺숥ㆩ⩋䡙穔哎㦩柂</w:t>
      </w:r>
      <w:r>
        <w:rPr/>
        <w:t>꧂</w:t>
      </w:r>
      <w:r>
        <w:rPr/>
        <w:t>㕙犬껂旂䝒</w:t>
      </w:r>
      <w:r>
        <w:rPr/>
        <w:t>⠽</w:t>
      </w:r>
      <w:r>
        <w:rPr/>
        <w:t>甥婴딫湑䝸㩃깤㵹꥞婎㕔瞩祇㝷噏玣숳收䱖ꥵ夣栰楁⌭㕗䴳啲嘪䜨敧堮쉲㍧䉏싂슩떡쉸忂⩲㡙㈵</w:t>
      </w:r>
      <w:r>
        <w:rPr/>
        <w:t>Ⱔ</w:t>
      </w:r>
      <w:r>
        <w:rPr/>
        <w:t>䔪ꅟ싃⬷츲掘㵕㑬슡畩㖮쉭</w:t>
      </w:r>
      <w:r>
        <w:rPr/>
        <w:t>ꕞⷂ</w:t>
      </w:r>
      <w:r>
        <w:rPr/>
        <w:t>싂ヂ㣂楏種㵳⑷䕠礳乚</w:t>
      </w:r>
      <w:r>
        <w:rPr/>
        <w:t>ⵐ䷂</w:t>
      </w:r>
      <w:r>
        <w:rPr/>
        <w:t>呁㢻纩涘ꄸ⨪쉧</w:t>
      </w:r>
      <w:r>
        <w:rPr/>
        <w:t>ⵙ</w:t>
      </w:r>
      <w:r>
        <w:rPr/>
        <w:t>愨䍧쉍㑩䰴싎咿悥</w:t>
      </w:r>
      <w:r>
        <w:rPr/>
        <w:t>ꦬ</w:t>
      </w:r>
      <w:r>
        <w:rPr/>
        <w:t>䁡窏ꍐ춻偪轃瑗쉷㖏䅸쉵걷㜴넻䑪䩢䈨</w:t>
      </w:r>
      <w:r>
        <w:rPr/>
        <w:t>Ⳃ</w:t>
      </w:r>
      <w:r>
        <w:rPr/>
        <w:t>毂㎡甪堣睸䭉㤣泂쉬믂䐣껃攺싂磂䰬녴氤싂⨴浘潰䙧⹾㡒ꎱ䛂</w:t>
      </w:r>
      <w:r>
        <w:rPr/>
        <w:t>ꖿ</w:t>
      </w:r>
      <w:r>
        <w:rPr/>
        <w:t>㍣㵅晑㕨婚䡍뭾</w:t>
      </w:r>
      <w:r>
        <w:rPr/>
        <w:t>ⱘ</w:t>
      </w:r>
      <w:r>
        <w:rPr/>
        <w:t>琵横ㅇ䠶䕎硺캏숣倪樯녈㠶硊窬⌺挫硧쉎協㭣䱂畅噃䠱檥䑍唭</w:t>
      </w:r>
      <w:r>
        <w:rPr/>
        <w:t>ⲡ</w:t>
      </w:r>
      <w:r>
        <w:rPr/>
        <w:t>썪癨⭖穃剕奡祩䉎䱚칭䍴뭩⒣仂♶㔺婍瑠䘨</w:t>
      </w:r>
      <w:r>
        <w:rPr/>
        <w:t>Ⱞ</w:t>
      </w:r>
      <w:r>
        <w:rPr/>
        <w:t>汓辘樱</w:t>
      </w:r>
      <w:r>
        <w:rPr/>
        <w:t>ꕩ</w:t>
      </w:r>
      <w:r>
        <w:rPr/>
        <w:t>쎮瓃僂倷橶䕹摓⩾㍂⭩渪긳쎱䡳刪瑹쉰汶㍘慶䖿さ㶿</w:t>
      </w:r>
      <w:r>
        <w:rPr/>
        <w:t>꧂⭠</w:t>
      </w:r>
      <w:r>
        <w:rPr/>
        <w:t>帯䥸ꅰ塍㐣䛂歀䩗㞬㙎乲ꅕ㤺㫂猳光梻矍稬㩌䅋歨愸숵啟뭾⥄剹싂⩥噶숹晔♾쉏⑶噗♧共⩸쉩便쉘䁞汔奩䧂飂轔䰊澏乪싂縶浢礣未䱫潔䍡啵䡲⑐긪䃂䉰쉳㦩啨殬恈惂睪숽啠啎숣칹慅㩞祰拂촶盂ꅳ剰䠩欣</w:t>
      </w:r>
      <w:r>
        <w:rPr/>
        <w:t>⡚</w:t>
      </w:r>
      <w:r>
        <w:rPr/>
        <w:t>嚬輫싎☤璣昤䵄슬塪娥冮⽆砰㍾牠獔栫칓뇍懂녆⭢䡚䅚싂涱䭣瑇쉵곂슱◂炣䵥숪ꍲ潒煷砰㙳땺♁䪱䯂癓妩殱쉶쉨⯂</w:t>
      </w:r>
      <w:r>
        <w:rPr/>
        <w:t>ⵁ</w:t>
      </w:r>
      <w:r>
        <w:rPr/>
        <w:t>딹♶⑭帳幥⴪䙆숹쉧ヂ恱깄㍴䰻숴䜶匷䝰㗂</w:t>
      </w:r>
      <w:r>
        <w:rPr/>
        <w:t>꧂</w:t>
      </w:r>
      <w:r>
        <w:rPr/>
        <w:t>ꅰ⫂䉌䕴걞䬯䭕剄㥨슬垱禡싂熡泂㢿伪び⥒</w:t>
      </w:r>
      <w:r>
        <w:rPr/>
        <w:t>ⰹ</w:t>
      </w:r>
      <w:r>
        <w:rPr/>
        <w:t>䣂슏犿䩗</w:t>
      </w:r>
      <w:r>
        <w:rPr/>
        <w:t>ⱖ</w:t>
      </w:r>
      <w:r>
        <w:rPr/>
        <w:t>촴槂樱쵲碿䡖硉框⥟ㅫ剚쉞䀭⚩輯슿⽭浣⴫徘쵐쉕㍮徬穰摤㍁绎딽丽䕔숣⮩䓂䵑纻灯싂┵輺쉲䱮쉪뾵㦩䭠役時숭䂱Ⓜ㌬奘顎쉲␻眮䍩쎵쉒습쵩帰刲輷癸祌䵆㟂쏂呅쉭칣뭾쉷偅㭣矂㪣爫䝨姂煁쵬㍀䉙䰴㴰颵</w:t>
      </w:r>
      <w:r>
        <w:rPr/>
        <w:t>ⵚ</w:t>
      </w:r>
      <w:r>
        <w:rPr/>
        <w:t>幗䬴㕋㠤啦⨵⩙狂⻂㉮㜦積⨮猴劥氬淂ひ㞥</w:t>
      </w:r>
      <w:r>
        <w:rPr/>
        <w:t>ꕄ</w:t>
      </w:r>
      <w:r>
        <w:rPr/>
        <w:t>恦敗䀨㍂䙘㤽汤涿䨪㉕猸쉦顺丱轰捠숤쌣甤ぬ㕐숤䵃畄䟂歵忂⍅캬슻쉪婺</w:t>
      </w:r>
      <w:r>
        <w:rPr/>
        <w:t>ꥑ</w:t>
      </w:r>
      <w:r>
        <w:rPr/>
        <w:t>㉆倲㉰桧橄⥎㓂樨穌⨺䡧싂塢쵲뗂参顢</w:t>
      </w:r>
      <w:r>
        <w:rPr/>
        <w:t>ꔹ</w:t>
      </w:r>
      <w:r>
        <w:rPr/>
        <w:t>噟犏쉦憩碻榩䌦扈彆깨悱⥟㇂깃䣂㴮癹깤廂恲頫く</w:t>
      </w:r>
      <w:r>
        <w:rPr/>
        <w:t>ꕓ</w:t>
      </w:r>
      <w:r>
        <w:rPr/>
        <w:t>썄슡䵨䠭䀪㈯迍㔰쵗䭾瀬쉁놬쌬</w:t>
      </w:r>
      <w:r>
        <w:rPr/>
        <w:t>⡊</w:t>
      </w:r>
      <w:r>
        <w:rPr/>
        <w:t>桀婘瑨㓂竃猫杮婸䙃䵘㈱䅢䑎쉮숭穣╅摌檱쵸䅘걭䖩昪䔯何</w:t>
      </w:r>
      <w:r>
        <w:rPr/>
        <w:t>⢿</w:t>
      </w:r>
      <w:r>
        <w:rPr/>
        <w:t>獏䢣傱松楰椴䨲橑숣㬮ꄬ埂䑴䙙恍땤㆘걔滎亥磂㜥疣䜶</w:t>
      </w:r>
      <w:r>
        <w:rPr/>
        <w:t>ꦵ</w:t>
      </w:r>
      <w:r>
        <w:rPr/>
        <w:t>⽕轍╨</w:t>
      </w:r>
      <w:r>
        <w:rPr/>
        <w:t>꥟</w:t>
      </w:r>
      <w:r>
        <w:rPr/>
        <w:t>㭉係쉞⵩浳媘壂婏䌪乃쉊挣녢凂婪杕쵃㩅믂⽖㟍갺沥쉐쉹浆樸殩吣⑸憻䍥燂⻎</w:t>
      </w:r>
      <w:r>
        <w:rPr/>
        <w:t>ꤶ</w:t>
      </w:r>
      <w:r>
        <w:rPr/>
        <w:t>懂싂䤪䙍ꍘ䉊ꏂ磂쉯츨塖䑓䍂쉵濂嚡煯瘸祁ꅕ伮噓䑈捳싂橖싂⹰㬪埂칢奮摯䬺䨰䡉깯싂䕤弪䴽敨報</w:t>
      </w:r>
      <w:r>
        <w:rPr/>
        <w:t>ⵯ</w:t>
      </w:r>
      <w:r>
        <w:rPr/>
        <w:t>㇂姂숻</w:t>
      </w:r>
      <w:r>
        <w:rPr/>
        <w:t>ⰻ</w:t>
      </w:r>
      <w:r>
        <w:rPr/>
        <w:t>傣䈵席汅债席㴫乥瘺쉆㥦乎숰煁숪</w:t>
      </w:r>
      <w:r>
        <w:rPr/>
        <w:t>ꥉ╁</w:t>
      </w:r>
      <w:r>
        <w:rPr/>
        <w:t>䃂㶿넱幠ꇂ㘹뼬ㆱ걩玣쉷㴦㯂㡱ꍎ䚻拂㍮䵸癆穰圊쉲䑃㕬ꥱ䑯</w:t>
      </w:r>
      <w:r>
        <w:rPr/>
        <w:t>Ɫ</w:t>
      </w:r>
      <w:r>
        <w:rPr/>
        <w:t>싂걆䧂</w:t>
      </w:r>
      <w:r>
        <w:rPr/>
        <w:t>ꥋ</w:t>
      </w:r>
      <w:r>
        <w:rPr/>
        <w:t>眱깾圷쉡♖㝗怳婚䷂硴⹹䉤⤭疥䕗딬㡔ㅸ싂㜭幱䇍歷迂轶繉⩭烎嗎梬⹆䦣슮촬╧ꆿ佒슘汘捹⩚⺩顧㵊歉松坎╇뽋䓂⑦厱⦵坍楅潶䙪걃疣砭免⬮䙎㬳坞㍥䬵牒Ⓨ㙋咩䙣䲩㎬揂ꍍ勂㵌⼣䄳㘺쵦礷</w:t>
      </w:r>
      <w:r>
        <w:rPr/>
        <w:t>⡔</w:t>
      </w:r>
      <w:r>
        <w:rPr/>
        <w:t>㛂嗂幚秃敋櫍㦮ꌸ㴫愱㑄</w:t>
      </w:r>
      <w:r>
        <w:rPr/>
        <w:t>ꕕ</w:t>
      </w:r>
      <w:r>
        <w:rPr/>
        <w:t>样㥩☤⎵戱㈯뭫</w:t>
      </w:r>
      <w:r>
        <w:rPr/>
        <w:t>ⴵ</w:t>
      </w:r>
      <w:r>
        <w:rPr/>
        <w:t>梡歠穲싂獨䕔穃矂璏何칙㡖슘儮棂뭲</w:t>
      </w:r>
      <w:r>
        <w:rPr/>
        <w:t>⠽</w:t>
      </w:r>
      <w:r>
        <w:rPr/>
        <w:t>촻쉹넴䤹䀽싂䴪䱒⩶ꍤ㛎帰潦奕歘敉쉠噚숪獘㵑쉡壂椥乨䞩溮䉐ꍱ뿂摧땀楷㇂嘵䞡瀹戮乭姎㵏て煂慅塧䪮䵇敧츷廎末⹥넵橞㍬쉞䱊斣〲</w:t>
      </w:r>
      <w:r>
        <w:rPr/>
        <w:t>Ⱬ</w:t>
      </w:r>
      <w:r>
        <w:rPr/>
        <w:t>昦</w:t>
      </w:r>
      <w:r>
        <w:rPr/>
        <w:t>ꥋ</w:t>
      </w:r>
      <w:r>
        <w:rPr/>
        <w:t>帪刵쉱䂣⶘恞浦숨慂⩥䖣쉰ꅬ쉉噞쉮洯昫䠻暱燂␳敪쉄⯂</w:t>
      </w:r>
      <w:r>
        <w:rPr/>
        <w:t>ꦮ</w:t>
      </w:r>
      <w:r>
        <w:rPr/>
        <w:t>顒뮩縬轤䡯浳汱摤偋周伱丸⬥塘湺♴ㄩ㭥싂奦漸煋⤳倩穧⌶⮱㛂䑯㠫㐣穏⥷䨮ꏂ摁⫂瓂摒숪捷쵔俎曂㪏䉅䙙䓂沩摾♉㡓쉎扉쉅㩢䑴갲歵爨剹╫⥩剸ꌵ㥆</w:t>
      </w:r>
      <w:r>
        <w:rPr/>
        <w:t>⡟</w:t>
      </w:r>
      <w:r>
        <w:rPr/>
        <w:t>⼮⮡⩵敆⏂穙扡⒏氵瑖</w:t>
      </w:r>
      <w:r>
        <w:rPr/>
        <w:t>ⴣ</w:t>
      </w:r>
      <w:r>
        <w:rPr/>
        <w:t>㍩㍌㝑䉢뾻㔰꺱㯃ꥱ뭺员桢扇焱䍳危㤴淂勂뗍祣扭塏䵡⨲ꥴ椣癈䭞䭌㘵숬컂穎</w:t>
      </w:r>
      <w:r>
        <w:rPr/>
        <w:t>꧂</w:t>
      </w:r>
      <w:r>
        <w:rPr/>
        <w:t>㋂氯♟坆䵉䆏㵬獶</w:t>
      </w:r>
      <w:r>
        <w:rPr/>
        <w:t>⡉⩒</w:t>
      </w:r>
      <w:r>
        <w:rPr/>
        <w:t>䫂嗂李婒婣輽숪嘷</w:t>
      </w:r>
      <w:r>
        <w:rPr/>
        <w:t>⡹</w:t>
      </w:r>
      <w:r>
        <w:rPr/>
        <w:t>幍绂⹭囂哂摊쉡㛂わ䢿䙞┩汏轺辩㟂瑍⤷䥄檩瑘愯楹䁶漴쉶凂硃뼽制</w:t>
      </w:r>
      <w:r>
        <w:rPr/>
        <w:t>⡯</w:t>
      </w:r>
      <w:r>
        <w:rPr/>
        <w:t>뽮䡠䔸术乱뼴㜯뽒牸⩊僃䉀㈩걺ㅉ싂㩈亘⫂ꎿ参䧂㷍쉗쉣ㄱ싂쉶⿂渨쉴ㅘ潏併㝕♵幣潦쉃</w:t>
      </w:r>
      <w:r>
        <w:rPr/>
        <w:t>ⴳ</w:t>
      </w:r>
      <w:r>
        <w:rPr/>
        <w:t>㨽⪘㇂䄫쉴䙩皮槂汾吵硾敉㜻兑뽗揃㙴敯䫍彊㚣䑟桥숰曂⦣⸹⪮쉥䕳</w:t>
      </w:r>
      <w:r>
        <w:rPr/>
        <w:t>ⵀ</w:t>
      </w:r>
      <w:r>
        <w:rPr/>
        <w:t>꺡弦匱檿瞡毂䇂䡡묥べ䶏ㅟ䰵䜲辣깾쉬⭄㕊灯吮恤輹ꍮ噒꺻剮硠싂坬䢮祆ꆥꏍ㞘⩇⮡䕶势焦琵╸䦩숹㓂含㭚殘廃⍓쉺牄⹋⑭呆彲䑑싂䄊㵨◂ㄸ縨滂祑⼮⸬⥙桵䕮䭕䩶㘸숩椻煅</w:t>
      </w:r>
      <w:r>
        <w:rPr/>
        <w:t>ⱍ</w:t>
      </w:r>
      <w:r>
        <w:rPr/>
        <w:t>轓摹歠㉌쉵捙촪惂䔨界㵧朥</w:t>
      </w:r>
      <w:r>
        <w:rPr/>
        <w:t>ꕠ</w:t>
      </w:r>
      <w:r>
        <w:rPr/>
        <w:t>䥵奤戬쉖楏䝾뽚悿ꄭ數슿⺮扚㬥ꥨ磎쉋䤳瘥㝷</w:t>
      </w:r>
      <w:r>
        <w:rPr/>
        <w:t>ꖥ</w:t>
      </w:r>
      <w:r>
        <w:rPr/>
        <w:t>䅰⭇⪘</w:t>
      </w:r>
      <w:r>
        <w:rPr/>
        <w:t>ꕕ</w:t>
      </w:r>
      <w:r>
        <w:rPr/>
        <w:t>卞妥楺䍴稥䑭㨽䟂参쌲쉗慨䅷䍩㫂㡁ꥸ㖘ꥯ捑浴䙬轥ꇂ䉬挪㏎轭轠</w:t>
      </w:r>
      <w:r>
        <w:rPr/>
        <w:t>ꕂ</w:t>
      </w:r>
      <w:r>
        <w:rPr/>
        <w:t>梩頦숭䭁䬤␣午䨺䈺⑥쉗啥欬뭋槎敁녗ꍏ削ꥲ坘</w:t>
      </w:r>
      <w:r>
        <w:rPr/>
        <w:t>ꕣ</w:t>
      </w:r>
      <w:r>
        <w:rPr/>
        <w:t>椱奥汀淂䡠숯䨪썲䅠䝇㍟慇㉎⼭ꅱ繓祔楶겣쉬썾깒棂妻澵杲睘㶱幙䌹⮱窮灷剕䍑睞</w:t>
      </w:r>
      <w:r>
        <w:rPr/>
        <w:t>ⱬ</w:t>
      </w:r>
      <w:r>
        <w:rPr/>
        <w:t>種㑊ꏃ쉄圤涿⽸㛂⩒橺娩㠺컂ꅹ</w:t>
      </w:r>
      <w:r>
        <w:rPr/>
        <w:t>ⱌ⩘䷂⸲</w:t>
      </w:r>
      <w:r>
        <w:rPr/>
        <w:t>슘ꅈ쉣숹㵧숯晉桊唣熩疥䭪轣奫斏硨碣橈姂桍飂櫃쉦쉨촴⬪⮬걁䐻싂渰껍뾣숪캘㕣攤♗癢娽뽡ꍡ礹攷♓印䬪坕</w:t>
      </w:r>
      <w:r>
        <w:rPr/>
        <w:t>ꔺ</w:t>
      </w:r>
      <w:r>
        <w:rPr/>
        <w:t>形吸슩繪沱兑伫䅆</w:t>
      </w:r>
      <w:r>
        <w:rPr/>
        <w:t>⠳</w:t>
      </w:r>
      <w:r>
        <w:rPr/>
        <w:t>긪礴姂쉁㝅煀䠫幕画剥吪쉺特橮磂</w:t>
      </w:r>
      <w:r>
        <w:rPr/>
        <w:t>ꕫ⩠</w:t>
      </w:r>
      <w:r>
        <w:rPr/>
        <w:t>숥䞘숬</w:t>
      </w:r>
      <w:r>
        <w:rPr/>
        <w:t>Ⱖ</w:t>
      </w:r>
      <w:r>
        <w:rPr/>
        <w:t>浥⍂슣㯂栻䦬㍧灳汗張婨掮沬⻎⾱㢮束杠쉸䁲</w:t>
      </w:r>
      <w:r>
        <w:rPr/>
        <w:t>꥓</w:t>
      </w:r>
      <w:r>
        <w:rPr/>
        <w:t>噩搶⺏갳ꥡ</w:t>
      </w:r>
      <w:r>
        <w:rPr/>
        <w:t>ꦡ</w:t>
      </w:r>
      <w:r>
        <w:rPr/>
        <w:t>氹</w:t>
      </w:r>
      <w:r>
        <w:rPr/>
        <w:t>ⵖ</w:t>
      </w:r>
      <w:r>
        <w:rPr/>
        <w:t>棍녺痂揎埂怷㴵⏂礫幪㗂ꆱ牬䩂轪頲쉨桗쉙⸲䋂偣呅썚灋䱊焳썀䒩䁰䍡⩳啀쉴恚瘤爺㯂쉶</w:t>
      </w:r>
      <w:r>
        <w:rPr/>
        <w:t>ⵇ</w:t>
      </w:r>
      <w:r>
        <w:rPr/>
        <w:t>ꏂ⿂慞쉑婞䭃쉱䝌쉰따㧂갬㖵慲幣䭞獟掩뗂䴫呙쉦묽䨰⩖䁣媘汤㛂ギ䘬⩾⫂</w:t>
      </w:r>
      <w:r>
        <w:rPr/>
        <w:t>ⰵ</w:t>
      </w:r>
      <w:r>
        <w:rPr/>
        <w:t>ꥑ</w:t>
      </w:r>
      <w:r>
        <w:rPr/>
        <w:t>歩♣뇂㴶慓䣎你朸</w:t>
      </w:r>
      <w:r>
        <w:rPr/>
        <w:t>ꔯ⩈</w:t>
      </w:r>
      <w:r>
        <w:rPr/>
        <w:t>㕃ꥮ桀┴⑯漤浥䝔昦睘唺칳⫎涩ㅳ株梣偆㭶繧깞㩊潋쌵╫쉢䬪ꥠ睍</w:t>
      </w:r>
      <w:r>
        <w:rPr/>
        <w:t>ꕖ</w:t>
      </w:r>
      <w:r>
        <w:rPr/>
        <w:t>ꍏ쉈卧刯숻楒䥃슩暩祏⤽䘵剒싂㉉ㆩ㔪㛂㩟䤰슏䠨ぱ䴸㙞⾵潋싂</w:t>
      </w:r>
      <w:r>
        <w:rPr/>
        <w:t>ꖥ</w:t>
      </w:r>
      <w:r>
        <w:rPr/>
        <w:t>숪㔦楌䕢犵䡢昦怪婤</w:t>
      </w:r>
      <w:r>
        <w:rPr/>
        <w:t>ꕂ</w:t>
      </w:r>
      <w:r>
        <w:rPr/>
        <w:t>慪╒歅輪</w:t>
      </w:r>
      <w:r>
        <w:rPr/>
        <w:t>⠰</w:t>
      </w:r>
      <w:r>
        <w:rPr/>
        <w:t>숳䣂䐭⌭䪬䄶䈪⑱爥呭墘䶱㋂弽摲濃쉆䊘轅䜭攷쉷兞쉎㨵⫂坨䁤촪䅗⒣栤쌰╢刴䯂䅢츪䝁㍵ㄣ䝧⥦辱㍔セ碿潀灀侘䑀歨戴⩋乧ꏂꌸ徘氫摰旂䅡</w:t>
      </w:r>
      <w:r>
        <w:rPr/>
        <w:t>ⴶ</w:t>
      </w:r>
      <w:r>
        <w:rPr/>
        <w:t>쉢숤䁉♙坌㦬瓂祇䩠㞱쵂⹌⨽潕挲椽ꏂ厣倊싂㏂⍋㍄䠰㍮拂額쉸㉉䵪⹾㍱儥挺⩖깨䒩夨쉍削쵆亩㌻梥⸬慘㍈⹦䀻숥浾⺵⼩慁痎榬⒏彍攥䝡颻⸤⭐湌</w:t>
      </w:r>
      <w:r>
        <w:rPr/>
        <w:t>ꤤ</w:t>
      </w:r>
      <w:r>
        <w:rPr/>
        <w:t>숨祟⍈帲娱顭辻⹑⬯轆倱䲵㎩쉐⥇</w:t>
      </w:r>
      <w:r>
        <w:rPr/>
        <w:t>ꕠ</w:t>
      </w:r>
      <w:r>
        <w:rPr/>
        <w:t>娫쉲灶婾쉠쉔坔⭅用䴮䴴坩㡯剚也畄扃㉑쵀╅穆쉐㖩⼹湶恨숦㜰䇂爪䇂祱夰</w:t>
      </w:r>
      <w:r>
        <w:rPr/>
        <w:t>⡡</w:t>
      </w:r>
      <w:r>
        <w:rPr/>
        <w:t>쉖敉稽呌轣숮扙촥칏⤦桅</w:t>
      </w:r>
      <w:r>
        <w:rPr/>
        <w:t>ⱓ</w:t>
      </w:r>
      <w:r>
        <w:rPr/>
        <w:t>塀쉳쵃⑁来㈩⍺用搴㎵懂潐쉢倫洹拂廂걾匦頥䑄䫂㐬却獸䋎坓帶싎뭪㉶슬쉉眽啫쉧獪帽㵄扔䍈橘摌갻⪮䈻㯂숵塍扨娫䶡⨯䥳</w:t>
      </w:r>
      <w:r>
        <w:rPr/>
        <w:t>ⲡ</w:t>
      </w:r>
      <w:r>
        <w:rPr/>
        <w:t>硯晃奘啟擎☭ㅌ칲睦䒬吽䩙泂㠥恾</w:t>
      </w:r>
      <w:r>
        <w:rPr/>
        <w:t>ꥃ</w:t>
      </w:r>
      <w:r>
        <w:rPr/>
        <w:t>쉞슩㝊⭆匶㕂㉴숫㮿問弭數䘴싃噧쉭뽕䕘䙨</w:t>
      </w:r>
      <w:r>
        <w:rPr/>
        <w:t>Ⳃ</w:t>
      </w:r>
      <w:r>
        <w:rPr/>
        <w:t>瑌⹐婘䥨䫂朮ㅈ僂瑨䍩䱲啘쌲頲顖ば䓎穌䥷擂穞쉤깱Ⓜ쉒⥋歪⚣煯㡯梩儵燂旂槂敗患捒㵴㧍潀嘮䉫妘칺㵃㝐䯂儯촩녟媩ꇂ埂㕲捴潧䥞슻縭</w:t>
      </w:r>
      <w:r>
        <w:rPr/>
        <w:t>ꕨ</w:t>
      </w:r>
      <w:r>
        <w:rPr/>
        <w:t>䅐싂㭸쉮⬺</w:t>
      </w:r>
      <w:r>
        <w:rPr/>
        <w:t>ꥐ</w:t>
      </w:r>
      <w:r>
        <w:rPr/>
        <w:t>煳쉞恶弤⏍浗┯ㅤ厬䐷桋幅吭瞬뼹睖扳쉯瘹㚏㕕嫂뽞㗂䥏琳爸䍡䊘⤽䉤捗䅙</w:t>
      </w:r>
      <w:r>
        <w:rPr/>
        <w:t>Ⲯ</w:t>
      </w:r>
      <w:r>
        <w:rPr/>
        <w:t>㏂䭷兎⶿䔭啸晁畕煄晤ꍦ</w:t>
      </w:r>
      <w:r>
        <w:rPr/>
        <w:t>⵰</w:t>
      </w:r>
      <w:r>
        <w:rPr/>
        <w:t>ㅊ◂넺偫⹩</w:t>
      </w:r>
      <w:r>
        <w:rPr/>
        <w:t>ꕊ</w:t>
      </w:r>
      <w:r>
        <w:rPr/>
        <w:t>䆘洫싂ꅚ</w:t>
      </w:r>
      <w:r>
        <w:rPr/>
        <w:t>ꥁ</w:t>
      </w:r>
      <w:r>
        <w:rPr/>
        <w:t>쉯㭢䤫㥳싂쉰拂㤯祵埃䇂ꅢ쉰卐♩⭱癁剓츳督썯眷㕋⪥ぺ晅の䮻穧杭穹䬳뿂䵟ㅱ</w:t>
      </w:r>
      <w:r>
        <w:rPr/>
        <w:t>ꥎ</w:t>
      </w:r>
      <w:r>
        <w:rPr/>
        <w:t>〪촻䖣䩘ꄴ斏厮汄瘵㎿㭃湺偧쉚갱睮户</w:t>
      </w:r>
      <w:r>
        <w:rPr/>
        <w:t>ꦩ</w:t>
      </w:r>
      <w:r>
        <w:rPr/>
        <w:t>땠갫㪱幤搤祩䦥ㄥ栬治⍹싂쉧汲潭晣㢡䓂杆厩偔櫃䥎⵵捨Ⓨ栺쉫剣椺䭭氨硃쌦䝑䢱心</w:t>
      </w:r>
      <w:r>
        <w:rPr/>
        <w:t>ⵋ</w:t>
      </w:r>
      <w:r>
        <w:rPr/>
        <w:t>썓轈㔫繾否刺ꅒ㥡䑗쉰轪⼦슏⭣쉉㊣㥢쵵숦獫玩쉱坬敗㕑숤╯ꇍ找☭癟숳愣㉍桖㡘㉔㌸䘻⥾</w:t>
      </w:r>
      <w:r>
        <w:rPr/>
        <w:t>꧂</w:t>
      </w:r>
      <w:r>
        <w:rPr/>
        <w:t>穌㑋⤲帳槂⩣슥睦믂祁㥖쉈坪末竂쉁㡐쉁뿂</w:t>
      </w:r>
      <w:r>
        <w:rPr/>
        <w:t>⢬</w:t>
      </w:r>
      <w:r>
        <w:rPr/>
        <w:t>僂뿂剉䝯♨䫂珂뽺瓂偟䆱枥</w:t>
      </w:r>
      <w:r>
        <w:rPr/>
        <w:t>ⲱ</w:t>
      </w:r>
      <w:r>
        <w:rPr/>
        <w:t>硁牯涥䌸뮩呑충쉣撵싂䑓쉏㤳敤쉤瀦䈪䭔䛂浧깧ィ⼊倫숥䮣挤浬挵嘽橥䱯썤</w:t>
      </w:r>
      <w:r>
        <w:rPr/>
        <w:t>ꤴ</w:t>
      </w:r>
      <w:r>
        <w:rPr/>
        <w:t>佾ꏂ⍧㉉䩓숪淂匱㝯䣃땉灕ㅳ㉰煀䑧奋㍪卾忍猨뽕垘杚颩㩵睄</w:t>
      </w:r>
      <w:r>
        <w:rPr/>
        <w:t>⢩␺</w:t>
      </w:r>
      <w:r>
        <w:rPr/>
        <w:t>츮슻㢵碡浞忂⑨悱頫놏䭥긴漽⑓材䁈轵朩쉷䜮劻⭃䑍ㅥ</w:t>
      </w:r>
      <w:r>
        <w:rPr/>
        <w:t>ꤱ</w:t>
      </w:r>
      <w:r>
        <w:rPr/>
        <w:t>Ⲯ</w:t>
      </w:r>
      <w:r>
        <w:rPr/>
        <w:t>⼰</w:t>
      </w:r>
      <w:r>
        <w:rPr/>
        <w:t>꧂</w:t>
      </w:r>
      <w:r>
        <w:rPr/>
        <w:t>䟂</w:t>
      </w:r>
      <w:r>
        <w:rPr/>
        <w:t>ꔺ</w:t>
      </w:r>
      <w:r>
        <w:rPr/>
        <w:t>穑绂뼣獖쉡頰♑㑤䙠桞</w:t>
      </w:r>
      <w:r>
        <w:rPr/>
        <w:t>⣂</w:t>
      </w:r>
      <w:r>
        <w:rPr/>
        <w:t>쉡兆䎿挲╗딥숶敢㡾噙숮港쉐縤䵦싂坎ㆩ꥘䮩参䨲썠ꥲ乪⑾摒⼤充⥦㭯㵶䅁䔱噖䈲카╉穕場㐯㘣뽷獢栻帤个烂촲캘礸呌佳琽眺睰㭎썖㛎쉰婀穪싂浴绂</w:t>
      </w:r>
      <w:r>
        <w:rPr/>
        <w:t>ꔱ</w:t>
      </w:r>
      <w:r>
        <w:rPr/>
        <w:t>䄽剏㜷䊏廍歐倰夺걎쉳椺折⽮癇卯䖿乪</w:t>
      </w:r>
      <w:r>
        <w:rPr/>
        <w:t>ⵡ</w:t>
      </w:r>
      <w:r>
        <w:rPr/>
        <w:t>䪩乏䕟쉆䗂瀷囂煇䌭擂⩉坳乥썩䁖䐻쉨佬畡갣㚻⹓䅨⌺框싎㕏⩤楎扵Ⓜ㝄숨쵸⤰ꥡ뽪쉮睷䘴ㅤ䨺㔰⌳⤩捘婉⽮繈䵳噍뽫䩰奢긤卪卧㕕橘싂쌥剹噃殥樣㫂神竂쉀儥剆桮冏㵫璻䏂쵁僂싂兙縬穰咮㍮㔦ァ숳彏쉹㕠儯杠䬪ꍾ뭶㜣姂晙㯂쵵祚⭬䕅ㄻ쉭濂扅넱皘䖣㕕榮촬⑃啤숬䝉㨱䕤㩌卶䆱べ쉶眪쵯</w:t>
      </w:r>
      <w:r>
        <w:rPr/>
        <w:t>ꕉ</w:t>
      </w:r>
      <w:r>
        <w:rPr/>
        <w:t>併싂㙴</w:t>
      </w:r>
      <w:r>
        <w:rPr/>
        <w:t>꥓</w:t>
      </w:r>
      <w:r>
        <w:rPr/>
        <w:t>㘮倯</w:t>
      </w:r>
      <w:r>
        <w:rPr/>
        <w:t>ⵋ</w:t>
      </w:r>
      <w:r>
        <w:rPr/>
        <w:t>⽮と牭쉟┰㉩䟍</w:t>
      </w:r>
      <w:r>
        <w:rPr/>
        <w:t>⣂</w:t>
      </w:r>
      <w:r>
        <w:rPr/>
        <w:t>淂⩱䛃카㌵夫춬恶ㅄ뭯ㆻ噴佟</w:t>
      </w:r>
      <w:r>
        <w:rPr/>
        <w:t>⣂</w:t>
      </w:r>
      <w:r>
        <w:rPr/>
        <w:t>곂津畫摈恓婌汎깠盂献쉗갪恥䱭䑡繬숻</w:t>
      </w:r>
      <w:r>
        <w:rPr/>
        <w:t>ꥁ</w:t>
      </w:r>
      <w:r>
        <w:rPr/>
        <w:t>汫㤷怩䨨泂츽싂挸氨싂◂幕瑥换썘</w:t>
      </w:r>
      <w:r>
        <w:rPr/>
        <w:t>⠱</w:t>
      </w:r>
      <w:r>
        <w:rPr/>
        <w:t>䥇硘䩊䗂쎘绂⪏⭴㈷睡⯍⍷佩쉯쉣䟂繠坥敊愹숫썦숱⩱䎏勂樷⨦㨯땐䚩䓂佘嘹盂쉍䀵⥬쉨摌숽숺傮㵁ꥯ㜤䄳▥㙟쉂뼪</w:t>
      </w:r>
      <w:r>
        <w:rPr/>
        <w:t>⣍</w:t>
      </w:r>
      <w:r>
        <w:rPr/>
        <w:t>額㑚╏칬摨楩땕숥뮘歮祊獁湏䉎㛂席⩗冘甪䩱轏곎㑬搦䉦㥀䫂颿呡杗䌨媿剂焴畚䝵녥厮⍞橪쵁녡晪⽺⾥⍁嘲搯頺䩈甪侻歔쵖녠佒곂싂쵴</w:t>
      </w:r>
      <w:r>
        <w:rPr/>
        <w:t>ꔩ</w:t>
      </w:r>
      <w:r>
        <w:rPr/>
        <w:t>皱熬㙧䔷堶㍲卓ꄻ䡆쉥㐪㉸便ꌹ䶻児⸪氫ꅎ埂㛂뽳捨绍</w:t>
      </w:r>
      <w:r>
        <w:rPr/>
        <w:t>ꥂ</w:t>
      </w:r>
      <w:r>
        <w:rPr/>
        <w:t>땵硎䝘珂灪敪☶䁐渹灍坟</w:t>
      </w:r>
      <w:r>
        <w:rPr/>
        <w:t>ⵌ</w:t>
      </w:r>
      <w:r>
        <w:rPr/>
        <w:t>徿娭⨥㪵娤䋂┮礊敃㕲숤㙈췂湙潤ꥫ輣䱒轒杲㯂浰䭍慒橈컃磂淃煶⥴䤰挰怶坒䞩䢩剏敇留侏㵋♞⽩佤㶣⹦ꅷ勂牴</w:t>
      </w:r>
      <w:r>
        <w:rPr/>
        <w:t>ⵘ</w:t>
      </w:r>
      <w:r>
        <w:rPr/>
        <w:t>扏䳂繧煐佹㑯畒깅怪梻</w:t>
      </w:r>
      <w:r>
        <w:rPr/>
        <w:t>⠻</w:t>
      </w:r>
      <w:r>
        <w:rPr/>
        <w:t>杆䁱㔻榥氱䈣㨨</w:t>
      </w:r>
      <w:r>
        <w:rPr/>
        <w:t>ⱁ</w:t>
      </w:r>
      <w:r>
        <w:rPr/>
        <w:t>湟幑숪煃瑹ㄥ묽垬珂幚嚿䱦㉶</w:t>
      </w:r>
      <w:r>
        <w:rPr/>
        <w:t>⡯┮</w:t>
      </w:r>
      <w:r>
        <w:rPr/>
        <w:t>넪楁⾱恦摙ヂ〳␦숭</w:t>
      </w:r>
      <w:r>
        <w:rPr/>
        <w:t>ꦵ</w:t>
      </w:r>
      <w:r>
        <w:rPr/>
        <w:t>侥繖ꍃ䮮</w:t>
      </w:r>
      <w:r>
        <w:rPr/>
        <w:t>⡯</w:t>
      </w:r>
      <w:r>
        <w:rPr/>
        <w:t>浬爴쉂╸䀸敵㚩㎬㤪䝖夯쉂ꅠ깟媏䐮놱弱숵</w:t>
      </w:r>
      <w:r>
        <w:rPr/>
        <w:t>ꔬ</w:t>
      </w:r>
      <w:r>
        <w:rPr/>
        <w:t>彇뽕坷⑴㦩㩳眪╲桩㘮喡</w:t>
      </w:r>
      <w:r>
        <w:rPr/>
        <w:t>Ᵽ</w:t>
      </w:r>
      <w:r>
        <w:rPr/>
        <w:t>毂쉹枻싂◃堳獡䓂</w:t>
      </w:r>
      <w:r>
        <w:rPr/>
        <w:t>⢵</w:t>
      </w:r>
      <w:r>
        <w:rPr/>
        <w:t>痂갸摉杬</w:t>
      </w:r>
      <w:r>
        <w:rPr/>
        <w:t>Ⱨ</w:t>
      </w:r>
      <w:r>
        <w:rPr/>
        <w:t>廂칤頤杇杂溩촥숮牳朣⍒啺炘瀰竂歡⫂뽁繏䲘숹㯂参抵㑘㈪呦䡃⽚⍊晟㴱䏂쉋숥쉈㡴眽氳䅘塾쉃恚機楍</w:t>
      </w:r>
      <w:r>
        <w:rPr/>
        <w:t>ⵔ</w:t>
      </w:r>
      <w:r>
        <w:rPr/>
        <w:t>츦깮瘸숭ꍞ⍧㙇晕䕎䍔䞮㑦䬺砳걠纻潣棎뮬畔剮䊣灩㐳婮䯎딽㠪畩ꎩ恚猨ꇂ묪⒘</w:t>
      </w:r>
      <w:r>
        <w:rPr/>
        <w:t>ⱃ</w:t>
      </w:r>
      <w:r>
        <w:rPr/>
        <w:t>칧獃䖘㪿秂晡摐硗⯎偍䭋㑐쉋䩚뿂숰潩失睂㩖刲쉩轋京쉂ꌬ圦쉦拂啺揂爨玥숩䥸䁌⬮摞㡁㥞湚⩊䔴敓⹵걩땩爱뭐쉷礫乫昮顦反갰䒮㵭獩䕆</w:t>
      </w:r>
      <w:r>
        <w:rPr/>
        <w:t>ꕄ</w:t>
      </w:r>
      <w:r>
        <w:rPr/>
        <w:t>䅈⽇꤮㙥坆枬䕅䅢䪩猥樹깢拂弳瑆㶡㩭㝀栦꥾兪ꅡ坅㘹</w:t>
      </w:r>
      <w:r>
        <w:rPr/>
        <w:t>ⷂ</w:t>
      </w:r>
      <w:r>
        <w:rPr/>
        <w:t>칍㛂㵊猭ㅠ䕘正坴瀱썎癡䱍쉈䭢㉈䙴娺䠹睬弹挦뮏쉞</w:t>
      </w:r>
      <w:r>
        <w:rPr/>
        <w:t>ⱺ</w:t>
      </w:r>
      <w:r>
        <w:rPr/>
        <w:t>敕㐥潫쉩믂堸</w:t>
      </w:r>
      <w:r>
        <w:rPr/>
        <w:t>ⱦ</w:t>
      </w:r>
      <w:r>
        <w:rPr/>
        <w:t>㝫揂爮剚啴挪뾘櫂剃゘⼸杇炱䬹湪䙓㑊氣㈯ㅷ</w:t>
      </w:r>
      <w:r>
        <w:rPr/>
        <w:t>⡌</w:t>
      </w:r>
      <w:r>
        <w:rPr/>
        <w:t>䩵䥄뽌㕇뮮渽쉂㦩䱐⥊쉳</w:t>
      </w:r>
      <w:r>
        <w:rPr/>
        <w:t>ⱁ</w:t>
      </w:r>
      <w:r>
        <w:rPr/>
        <w:t>곂䁇깁숥숲噃⨸䱠</w:t>
      </w:r>
      <w:r>
        <w:rPr/>
        <w:t>ⲥ</w:t>
      </w:r>
      <w:r>
        <w:rPr/>
        <w:t>牠ㅉ塣묮産</w:t>
      </w:r>
      <w:r>
        <w:rPr/>
        <w:t>ⱆ</w:t>
      </w:r>
      <w:r>
        <w:rPr/>
        <w:t>싂㉅䡣䟂䉥㩺拂搲䋂塹囂瓂䐵繂癘捂</w:t>
      </w:r>
      <w:r>
        <w:rPr/>
        <w:t>⵰</w:t>
      </w:r>
      <w:r>
        <w:rPr/>
        <w:t>숤慹꥙㍤ꅊ幔盍</w:t>
      </w:r>
      <w:r>
        <w:rPr/>
        <w:t>⠹</w:t>
      </w:r>
      <w:r>
        <w:rPr/>
        <w:t>뮻㙏</w:t>
      </w:r>
      <w:r>
        <w:rPr/>
        <w:t>ⰸ</w:t>
      </w:r>
      <w:r>
        <w:rPr/>
        <w:t>嫃縬㶡獲琱뭍䙺䦩擂㜻쉉婋㯂⹱猤㭙係煲杒䁑坕皵憩滂꺮嘯涮憩瓎獠呇䛂沘걘儲䨭⩐轶䥕</w:t>
      </w:r>
      <w:r>
        <w:rPr/>
        <w:t>ꔴ</w:t>
      </w:r>
      <w:r>
        <w:rPr/>
        <w:t>썌ꥣ乕輣ㅬ㏍㍣拂䔱轴쉳抡</w:t>
      </w:r>
      <w:r>
        <w:rPr/>
        <w:t>ꦥ</w:t>
      </w:r>
      <w:r>
        <w:rPr/>
        <w:t>枵</w:t>
      </w:r>
      <w:r>
        <w:rPr/>
        <w:t>ꥈ</w:t>
      </w:r>
      <w:r>
        <w:rPr/>
        <w:t>쵟⤥搽䲘刻睨繙䪬徵哂䮬㕟㭱␤奤⪻潅</w:t>
      </w:r>
      <w:r>
        <w:rPr/>
        <w:t>ꤪ</w:t>
      </w:r>
      <w:r>
        <w:rPr/>
        <w:t>皻䰲顪囂ギ㜨▱䝁囂潤剘쉦㞡堪㜬䕖啉乸㵠啙番㇂婊깊㕶暏⬊㑗쉣凂뗂숤纘쉵</w:t>
      </w:r>
      <w:r>
        <w:rPr/>
        <w:t>⢬</w:t>
      </w:r>
      <w:r>
        <w:rPr/>
        <w:t>㷂⥗⾩頽採⥹ꥩ搷</w:t>
      </w:r>
      <w:r>
        <w:rPr/>
        <w:t>ⱌ</w:t>
      </w:r>
      <w:r>
        <w:rPr/>
        <w:t>囂㏂伱瑾甪吺싎婤䑚〪⬹帺촶숹ㄥ숷ꆬ瘲▵습圣伶쉂㙢煴싂⩑⬭쉵穤䘦㉋灅幁㍩嗂䕾슣</w:t>
      </w:r>
      <w:r>
        <w:rPr/>
        <w:t>꧂</w:t>
      </w:r>
      <w:r>
        <w:rPr/>
        <w:t>䄣㡾䙍</w:t>
      </w:r>
      <w:r>
        <w:rPr/>
        <w:t>ⴴ⨨</w:t>
      </w:r>
      <w:r>
        <w:rPr/>
        <w:t>皏恸숪䝢☷녵㌤넳⭞ぷ㩏䱩斱쉬ꥲ条塟䍡㩸璘䁤浖䙩啡⸥쌦彂䵈㌹乒쏃䣂숶쵏半떿廂㕚類档넶伻㡧䓍⼵䙉⎵䱉焳</w:t>
      </w:r>
      <w:r>
        <w:rPr/>
        <w:t>⣂</w:t>
      </w:r>
      <w:r>
        <w:rPr/>
        <w:t>呯</w:t>
      </w:r>
      <w:r>
        <w:rPr/>
        <w:t>ꕈ</w:t>
      </w:r>
      <w:r>
        <w:rPr/>
        <w:t>깧㕂婅涮</w:t>
      </w:r>
      <w:r>
        <w:rPr/>
        <w:t>ⴹ</w:t>
      </w:r>
      <w:r>
        <w:rPr/>
        <w:t>僂</w:t>
      </w:r>
      <w:r>
        <w:rPr/>
        <w:t>⡩</w:t>
      </w:r>
      <w:r>
        <w:rPr/>
        <w:t>湤</w:t>
      </w:r>
      <w:r>
        <w:rPr/>
        <w:t>ⵧ</w:t>
      </w:r>
      <w:r>
        <w:rPr/>
        <w:t>㌲溱獑ꅔ瑔⩫輲戴䌪㥧剪坋攩䔷숻⵮硳♭컂㷂⽚檡晸硔싂⸣⚱硖쉲材畏廂懎剈숥㤤숶枩穾轍⽖䭣嘺湔木䗂壎摚塡痂쉸땍㕓숸䅁䊏坷嗂䝢⹕⍉硧殡乗接뭊䙠徱䧂䪏惂敫썘睇뗂䁭뭉쉒㴫걔慾쉹漻䇂稨</w:t>
      </w:r>
      <w:r>
        <w:rPr/>
        <w:t>⠳</w:t>
      </w:r>
      <w:r>
        <w:rPr/>
        <w:t>슻</w:t>
      </w:r>
      <w:r>
        <w:rPr/>
        <w:t>꧂⑊</w:t>
      </w:r>
      <w:r>
        <w:rPr/>
        <w:t>㉙収⩌洬睇矂쉵幸㤽飃䫂뿃杀</w:t>
      </w:r>
      <w:r>
        <w:rPr/>
        <w:t>ꔲ</w:t>
      </w:r>
      <w:r>
        <w:rPr/>
        <w:t>慊扙㥇婸䄣숸</w:t>
      </w:r>
      <w:r>
        <w:rPr/>
        <w:t>꧂</w:t>
      </w:r>
      <w:r>
        <w:rPr/>
        <w:t>㶏㍦具撬┳矍</w:t>
      </w:r>
      <w:r>
        <w:rPr/>
        <w:t>ꔽ</w:t>
      </w:r>
      <w:r>
        <w:rPr/>
        <w:t>싂䍇䉳㮩瘨䁕憬浧뼯瑌⯂䧍㴲녒洷숮毂硯䤪䬬쉦ㄶ皏囂쉷슘땺砩㡦㤷싎䕹싎嚡憿쵐㋎䉳埂ꅙ╷恵䍀숯䥢灍☮穟⑪Ⓕꅫ楟槂佧坪牍</w:t>
      </w:r>
      <w:r>
        <w:rPr/>
        <w:t>⢿</w:t>
      </w:r>
      <w:r>
        <w:rPr/>
        <w:t>쉹怶幔㑎㵯쉡</w:t>
      </w:r>
      <w:r>
        <w:rPr/>
        <w:t>ꖮ</w:t>
      </w:r>
      <w:r>
        <w:rPr/>
        <w:t>쉆䱁ꍯ夤</w:t>
      </w:r>
      <w:r>
        <w:rPr/>
        <w:t>ⲿ</w:t>
      </w:r>
      <w:r>
        <w:rPr/>
        <w:t>奵䃂涿掩睃媩</w:t>
      </w:r>
      <w:r>
        <w:rPr/>
        <w:t>⢱</w:t>
      </w:r>
      <w:r>
        <w:rPr/>
        <w:t>竂㗂㘸숰쵕参뽬ㄯ㙍䑂⥯猩⩱촽潤⬪②奈祋啹䆩䷂獊⹲㏂㕒娫㑨充ッ㶥걣</w:t>
      </w:r>
      <w:r>
        <w:rPr/>
        <w:t>ⵁ</w:t>
      </w:r>
      <w:r>
        <w:rPr/>
        <w:t>ㄭ㝣娯</w:t>
      </w:r>
      <w:r>
        <w:rPr/>
        <w:t>⡫</w:t>
      </w:r>
      <w:r>
        <w:rPr/>
        <w:t>䙃灺灕轎杨㑶㝣㍦㷂슿ㄯ晓거壂偀塌⩇洳竃噙带卌⬥쉧梩숥쉡㜵䡔⤰奡顀䅘瑮녩㵡㉅䢏攪䙃㭦⩀䑟䉳堬䜭煩⭥䈣摬쉔⭈┷䌺睡抻뾣䱃栨䐮⬰걩칷㭖摨숱攭땵灲쉟癗걠恠杘癋◂㙫㴻땑姂⌮䨬乑㎣奦偕㬻</w:t>
      </w:r>
      <w:r>
        <w:rPr/>
        <w:t>ꦬ</w:t>
      </w:r>
      <w:r>
        <w:rPr/>
        <w:t>浰徵刨瑢溣뿂剆</w:t>
      </w:r>
      <w:r>
        <w:rPr/>
        <w:t>ꕓ</w:t>
      </w:r>
      <w:r>
        <w:rPr/>
        <w:t>쉯㝯獥쉏</w:t>
      </w:r>
      <w:r>
        <w:rPr/>
        <w:t>ⵓ</w:t>
      </w:r>
      <w:r>
        <w:rPr/>
        <w:t>煣剋卲쉵䱬垣ꎵ㍩췂㙡쉟♉獨㵎㚮㯂⺥䴭湨䕩녪⽗奃偈䓂廃⑃橙싂唤♊쉹⩍䠴숫泂슥皩之걕䅗⦮摦</w:t>
      </w:r>
      <w:r>
        <w:rPr/>
        <w:t>Ⲙ</w:t>
      </w:r>
      <w:r>
        <w:rPr/>
        <w:t>啫睸꺏ꥤ㪵쌬䰴쉆獊㥘䄱⩘뼨걢戊攬奮</w:t>
      </w:r>
      <w:r>
        <w:rPr/>
        <w:t>⠺</w:t>
      </w:r>
      <w:r>
        <w:rPr/>
        <w:t>䯂묮ㅂ䁩䟂撏秂汸⑰䰹묳撣睁摀⽠げ繠䶮湲媵ぎ瑋싎쉲쉲䃍畵瓂㌣縸ꅆㅒ兢</w:t>
      </w:r>
      <w:r>
        <w:rPr/>
        <w:t>ꕚ</w:t>
      </w:r>
      <w:r>
        <w:rPr/>
        <w:t>ⱑ</w:t>
      </w:r>
      <w:r>
        <w:rPr/>
        <w:t>䥹う卓꥖滂㍦砯慗皵䱈㭕</w:t>
      </w:r>
      <w:r>
        <w:rPr/>
        <w:t>꧍╏</w:t>
      </w:r>
      <w:r>
        <w:rPr/>
        <w:t>數優┵槂⨩ꄷ擂濃⍒㩉焣쉁恁瘫걒䙏瑈侬杏啊</w:t>
      </w:r>
      <w:r>
        <w:rPr/>
        <w:t>ⴺ</w:t>
      </w:r>
      <w:r>
        <w:rPr/>
        <w:t>砽㑈⺩䷎悘␳⑩狂忂䡓匶挥牱升㥚櫂ꅍ㜬녓哎煄旂㑫쉂椻幪灃</w:t>
      </w:r>
      <w:r>
        <w:rPr/>
        <w:t>⡟</w:t>
      </w:r>
      <w:r>
        <w:rPr/>
        <w:t>䘶漩晹㤽숯</w:t>
      </w:r>
      <w:r>
        <w:rPr/>
        <w:t>ꤩ</w:t>
      </w:r>
      <w:r>
        <w:rPr/>
        <w:t>썅幏潪瀪歴沿네□佥潨쉯䑇㩯뿂㶩䜦싂猪⾣湡版娤</w:t>
      </w:r>
      <w:r>
        <w:rPr/>
        <w:t>ꥈ</w:t>
      </w:r>
      <w:r>
        <w:rPr/>
        <w:t>춘繺䊱輲ꍙ䘲祉㊣氽啐眳睟</w:t>
      </w:r>
      <w:r>
        <w:rPr/>
        <w:t>꧂╒</w:t>
      </w:r>
      <w:r>
        <w:rPr/>
        <w:t>뗃뿂摤</w:t>
      </w:r>
      <w:r>
        <w:rPr/>
        <w:t>⠺ⱙ</w:t>
      </w:r>
      <w:r>
        <w:rPr/>
        <w:t>繀숪쉨睫㚮坄</w:t>
      </w:r>
      <w:r>
        <w:rPr/>
        <w:t>ꗂ</w:t>
      </w:r>
      <w:r>
        <w:rPr/>
        <w:t>劘呾⼯湋瑀쉹嘶</w:t>
      </w:r>
      <w:r>
        <w:rPr/>
        <w:t>⡚</w:t>
      </w:r>
      <w:r>
        <w:rPr/>
        <w:t>놡癩</w:t>
      </w:r>
      <w:r>
        <w:rPr/>
        <w:t>ⴲ</w:t>
      </w:r>
      <w:r>
        <w:rPr/>
        <w:t>쌶圳䂮㗂秃奌灾걓숵㈪䕶妮䚩杹噣⵲뭋녵ꍦꄪ숪딶䋎ㄦ⽆⺣䳂䥄啺㜪嘻⩩瀪畎摡쵠ꅉ⬺䄷飂㵡㈻㖻繫祌䶩嫂땚䕌愪癡䝧琪䭘䂣⸲瀴땵ㄪ쵣幖</w:t>
      </w:r>
      <w:r>
        <w:rPr/>
        <w:t>꧂</w:t>
      </w:r>
      <w:r>
        <w:rPr/>
        <w:t>쉀䅬⍳䒿</w:t>
      </w:r>
      <w:r>
        <w:rPr/>
        <w:t>⣂</w:t>
      </w:r>
      <w:r>
        <w:rPr/>
        <w:t>癌櫂䅙뭎쉕欯㬪숭穄쉹繴갯숯쉌眥쉆癅䝹佁⽄꥖挪䰻栰䍍쉔橚숪쉥呅磎汉扠쉖䃂柂슬僂奇愦긩嚮㘶匹䉆땊㭂쵫䑩䅚呧頲穙䨸ꅉ瀶</w:t>
      </w:r>
      <w:r>
        <w:rPr/>
        <w:t>ꕪ</w:t>
      </w:r>
      <w:r>
        <w:rPr/>
        <w:t>䎥疩含汐촦犵뭫た彩啉</w:t>
      </w:r>
      <w:r>
        <w:rPr/>
        <w:t>ⱄ</w:t>
      </w:r>
      <w:r>
        <w:rPr/>
        <w:t>撵㍺䅞竂刲䁆繀㕭潞쉔⼬쉬浸䎣녫쌳䄶◂⥏毂弹깮㟂䞱怨ꍇ瘶㥅畇㭁頱輳敁㐽㑟걘겮渽摖縶汅塯汸橬땪神摐搱⽯癟熬⮡が楲祺거䕌乗稯乪㭉攱㑕싂⌴奣⿂慊塷쉟幋瓂縻楩癈쉕䡧潖</w:t>
      </w:r>
      <w:r>
        <w:rPr/>
        <w:t>ⴱ</w:t>
      </w:r>
      <w:r>
        <w:rPr/>
        <w:t>㠫쉟楙⌽愣磃塊卨迂㥱䣂</w:t>
      </w:r>
      <w:r>
        <w:rPr/>
        <w:t>ⱟ</w:t>
      </w:r>
      <w:r>
        <w:rPr/>
        <w:t>쉍顭瑹</w:t>
      </w:r>
      <w:r>
        <w:rPr/>
        <w:t>⡆</w:t>
      </w:r>
      <w:r>
        <w:rPr/>
        <w:t>싂侵ꅧ썳眸徥剰顇奓㥹接쉧穃䰩㡞䜦愷㬫淂䠪汕</w:t>
      </w:r>
      <w:r>
        <w:rPr/>
        <w:t>ⴲ</w:t>
      </w:r>
      <w:r>
        <w:rPr/>
        <w:t>쉦庬㥱쉔剭⚵숪剎</w:t>
      </w:r>
      <w:r>
        <w:rPr/>
        <w:t>⢵</w:t>
      </w:r>
      <w:r>
        <w:rPr/>
        <w:t>꧂</w:t>
      </w:r>
      <w:r>
        <w:rPr/>
        <w:t>䤹坵吸䵤輥숴慣</w:t>
      </w:r>
      <w:r>
        <w:rPr/>
        <w:t>ꤣ</w:t>
      </w:r>
      <w:r>
        <w:rPr/>
        <w:t>칠䍬갭칂ꄰ轳쉰犵</w:t>
      </w:r>
      <w:r>
        <w:rPr/>
        <w:t>Ɒ</w:t>
      </w:r>
      <w:r>
        <w:rPr/>
        <w:t>쉯瑊Ⓜ乒捣㷂▘敬愻庣嗂繪</w:t>
      </w:r>
      <w:r>
        <w:rPr/>
        <w:t>ⵁ</w:t>
      </w:r>
      <w:r>
        <w:rPr/>
        <w:t>㣂쉓婠쉵䰪슱顑슩顱䙶뽘ㄽ㝸䁅싂䤰斵칑睑╣皩永ヂ㙰漰焣䁃轫䜹朹숱䥩煭慢歴싂囍樸窻縪㙧쉙俍略促䬤⩯顆</w:t>
      </w:r>
      <w:r>
        <w:rPr/>
        <w:t>Ⳃ</w:t>
      </w:r>
      <w:r>
        <w:rPr/>
        <w:t>ⵙ</w:t>
      </w:r>
      <w:r>
        <w:rPr/>
        <w:t>瘽캏繺㨊嗍愻タ⭅</w:t>
      </w:r>
      <w:r>
        <w:rPr/>
        <w:t>⡪</w:t>
      </w:r>
      <w:r>
        <w:rPr/>
        <w:t>쉰ꌸ⪵쏂䵆</w:t>
      </w:r>
      <w:r>
        <w:rPr/>
        <w:t>Ⳃ</w:t>
      </w:r>
      <w:r>
        <w:rPr/>
        <w:t>䀻䠷⬴</w:t>
      </w:r>
      <w:r>
        <w:rPr/>
        <w:t>ꖻ</w:t>
      </w:r>
      <w:r>
        <w:rPr/>
        <w:t>뽄兕딱彾卶⸪䓂쵒䍎녁顇⍮㵗丨쉑䉄䟂甶撩燂倷䗍쵊偖ꅞ塙습㈣칮㨸垣걕䡏噞噭灄䘤怣䵂唲睐䷂碥斵</w:t>
      </w:r>
      <w:r>
        <w:rPr/>
        <w:t>ⲵ</w:t>
      </w:r>
      <w:r>
        <w:rPr/>
        <w:t>ꌶ丰쉏畉㡖숱</w:t>
      </w:r>
      <w:r>
        <w:rPr/>
        <w:t>ⷂ</w:t>
      </w:r>
      <w:r>
        <w:rPr/>
        <w:t>顇樲参敉杷㍹㥀쉖䳂䡍☣㈽ㅃ儸</w:t>
      </w:r>
      <w:r>
        <w:rPr/>
        <w:t>⡰</w:t>
      </w:r>
      <w:r>
        <w:rPr/>
        <w:t>ꇂ㑡슮딥獃㦩</w:t>
      </w:r>
      <w:r>
        <w:rPr/>
        <w:t>ꥋ</w:t>
      </w:r>
      <w:r>
        <w:rPr/>
        <w:t>ꍍ걀⩧┮䔻摵椲摋晁䍅긹⑃睵㍙㕳瘽潵촸竂升恭頽侮◃⭰椺⌴╵堬ꥺ溿䈹䙓䵘碻憥䁷啅싍촻㦻떻</w:t>
      </w:r>
      <w:r>
        <w:rPr/>
        <w:t>ⳃ</w:t>
      </w:r>
      <w:r>
        <w:rPr/>
        <w:t>쉬䙍㴴氮녯㔷</w:t>
      </w:r>
      <w:r>
        <w:rPr/>
        <w:t>ꕁ</w:t>
      </w:r>
      <w:r>
        <w:rPr/>
        <w:t>猵楄痂杣㎏嘲剚⹮䒏䱫幍쉎䮻</w:t>
      </w:r>
      <w:r>
        <w:rPr/>
        <w:t>ⶥ</w:t>
      </w:r>
      <w:r>
        <w:rPr/>
        <w:t>䴸换歀㍄戹기썚䤩䬰쉇秂슩橕</w:t>
      </w:r>
      <w:r>
        <w:rPr/>
        <w:t>⡱⵩</w:t>
      </w:r>
      <w:r>
        <w:rPr/>
        <w:t>㌵梣〹</w:t>
      </w:r>
      <w:r>
        <w:rPr/>
        <w:t>⡸</w:t>
      </w:r>
      <w:r>
        <w:rPr/>
        <w:t>䡦輹桚녇歗숤썉睠顗컂晳쉔湈䡌숯橦쉑㡟曂牾슡汹㝔湕⸨畕剖愲噅믂꺮氵愷쉈硋㝨숪㥯䕋僂쌮炮橔</w:t>
      </w:r>
      <w:r>
        <w:rPr/>
        <w:t>ꕥ</w:t>
      </w:r>
      <w:r>
        <w:rPr/>
        <w:t>係</w:t>
      </w:r>
      <w:r>
        <w:rPr/>
        <w:t>ꖬ</w:t>
      </w:r>
      <w:r>
        <w:rPr/>
        <w:t>晕㘵歎㕐</w:t>
      </w:r>
      <w:r>
        <w:rPr/>
        <w:t>ꥅ</w:t>
      </w:r>
      <w:r>
        <w:rPr/>
        <w:t>쉉扁仃穀元皮쉩橌瀪摳瀹氯</w:t>
      </w:r>
      <w:r>
        <w:rPr/>
        <w:t>ꕣ</w:t>
      </w:r>
      <w:r>
        <w:rPr/>
        <w:t>쉨瑗⩧㶵晗硲硰</w:t>
      </w:r>
      <w:r>
        <w:rPr/>
        <w:t>Ⳃ</w:t>
      </w:r>
      <w:r>
        <w:rPr/>
        <w:t>쉂烂呾勃㥀⮘Ⓜ㵴捷䧂䵞婱㑰嫂輳㭢䮩㡤帳㤨励쉃榥슘到嚿㉨싂㛂쎿䁘挬␵滍싂棂념浟埂䨲㶵⽉숶穋땥┦牘䒘吴湢싂淂媮杢䈸㛂썌先時番䘻呤嚣挸넺㩩䭙숮䍅殣⩶硵囂쉎␣갱㍴⹎䒘偘녗쉟</w:t>
      </w:r>
      <w:r>
        <w:rPr/>
        <w:t>ⶻꕞ</w:t>
      </w:r>
      <w:r>
        <w:rPr/>
        <w:t>쵡㘭壂帰侩</w:t>
      </w:r>
      <w:r>
        <w:rPr/>
        <w:t>ꤺ</w:t>
      </w:r>
      <w:r>
        <w:rPr/>
        <w:t>欲戯딩畄䥫䧃♁゘땺䤯桷䘻쉪枏㜺旂橭䀵걷㙑轲㠫捊灃쉧顄숦戳쉟쉇朰烂婥⍶㍡췂摖猵做復쵥슏츶眵</w:t>
      </w:r>
      <w:r>
        <w:rPr/>
        <w:t>ꕗ</w:t>
      </w:r>
      <w:r>
        <w:rPr/>
        <w:t>䌥幦䡍敄啄稫痂숰癒갽䅊䍢㪵䷂忂琪䁬⨻嘦때⮡廃竂恠碘뭠倪ㆡ坋朹䕟睤桟䉮♎楬䵡䮮㭁扷녯昺懂潖⯂癔⧂䨹瓎汌縬㉵쉘潱㕅塂畵玘浓堰䏂쉸⦘猴쉞刹昺瓂⨪⻍䫂昬㪩搬楋</w:t>
      </w:r>
      <w:r>
        <w:rPr/>
        <w:t>ⵂ</w:t>
      </w:r>
      <w:r>
        <w:rPr/>
        <w:t>㓂⍚嘹渦䙑硲毂䆮㬩╡걗丸ㅋ깆숻⑬灦嘬ꅏ敋ㅺ슬墩슩朰</w:t>
      </w:r>
      <w:r>
        <w:rPr/>
        <w:t>ⴱ⫂</w:t>
      </w:r>
      <w:r>
        <w:rPr/>
        <w:t>䄱䎻敂嘶땰瞿亏㗂숵㑥䩖䅑㙯䃂嘵楉쉤㭵晞弴뼩뼫⍗獷䙀㩯충幦繀唊入ꏂ㣂䏂扅䌨繲湧歮繢牧窩⭁仃뿂摈촰격㪵䬪⸤剢䓃桮き䬭쉪촪뭤쉧녏畘䔸쵹⩍ꏂ矂䱭䵞슩</w:t>
      </w:r>
      <w:r>
        <w:rPr/>
        <w:t>ꥇ</w:t>
      </w:r>
      <w:r>
        <w:rPr/>
        <w:t>㩙㩉瓂칢痂䨭㡠⨬䝀슩</w:t>
      </w:r>
      <w:r>
        <w:rPr/>
        <w:t>ⱺ</w:t>
      </w:r>
      <w:r>
        <w:rPr/>
        <w:t>幢䈤婳奁ꍨ␻縷丷縰汈㦩⭋㝊碥盂䄸轞久噰湹滃숪쉐帷걋쉷㥄椲㗃㭮ㆩ煠彥츪녘䁮参煹党</w:t>
      </w:r>
      <w:r>
        <w:rPr/>
        <w:t>ꕲ</w:t>
      </w:r>
      <w:r>
        <w:rPr/>
        <w:t>䘥걥绂㊏玮딤顶池穭洸瀴㑁싂꺡쉎뾡坃㡦儶슩㜪癡䱡侻䊬敵뭋飂㉍曍奯婖녏㕪匹掻䖩쉡晹뿃싃〰啣廂敷㚘⨴㦩千䩢扮꥖捉搬焱ㄺ䭈䩟爽</w:t>
      </w:r>
      <w:r>
        <w:rPr/>
        <w:t>⣂</w:t>
      </w:r>
      <w:r>
        <w:rPr/>
        <w:t>㕭夰呴☮敌슣关繱氹䩃뽓轢東건</w:t>
      </w:r>
      <w:r>
        <w:rPr/>
        <w:t>ⷂ</w:t>
      </w:r>
      <w:r>
        <w:rPr/>
        <w:t>쉚㴽ꅔ싎咻㵧ꆩ㉭슏橷睩㥸梩숪</w:t>
      </w:r>
      <w:r>
        <w:rPr/>
        <w:t>ⶡ</w:t>
      </w:r>
      <w:r>
        <w:rPr/>
        <w:t>ꅍ穄橥⬦䒿癞氤숯㭾ꄤ⯂㔲䅦촭ꄭ슻</w:t>
      </w:r>
      <w:r>
        <w:rPr/>
        <w:t>ⶥ</w:t>
      </w:r>
      <w:r>
        <w:rPr/>
        <w:t>䝺䔽</w:t>
      </w:r>
      <w:r>
        <w:rPr/>
        <w:t>ꥄ</w:t>
      </w:r>
      <w:r>
        <w:rPr/>
        <w:t>穪㈭狂䨴䁔健瘳㢥熱档쉪쉤⩃䓂㙶癵玵䖿涮쉊㛂♢⸷䩧╎偏㠷긤㶥㉳㒬숤势깋恟額숥歬琳睟憮囂㎱慹䜺㓂䅱勂숪㡦顊汾㝷칳䒥쉖꥖喱䍉⮮䁈片娳彯慃싂숶䍖㍐ꅣ漱坌乧呰䀯汵䏂免␨䥷녭煀쉬숦⥧⽲ヂ恢琪쉒頪쉞磂兗쉕䨦顃㊮䟂檡Ⓜ⩊䥬恢숽ꅬ䌽埃䉺潊⹗⭞뽃␭㕧歕㋂剎ꏂ恡圲睌匪爩ꍾ僂呀</w:t>
      </w:r>
      <w:r>
        <w:rPr/>
        <w:t>⡔</w:t>
      </w:r>
      <w:r>
        <w:rPr/>
        <w:t>昷颻堯杋숷䎿⛃丰쉱杣</w:t>
      </w:r>
      <w:r>
        <w:rPr/>
        <w:t>ⴣ</w:t>
      </w:r>
      <w:r>
        <w:rPr/>
        <w:t>뇂쉪䓂天捉䬲䈣䇍㝉歡䠤䭆쉔슘彈╓剤佴뾩</w:t>
      </w:r>
      <w:r>
        <w:rPr/>
        <w:t>꧃</w:t>
      </w:r>
      <w:r>
        <w:rPr/>
        <w:t>呶坳쉞顀湨器摧숳䁡䶏㷂姂啺싂⿂⩧⤨⽲땧祙ㅲ支㵗窥⥩䑠䗎㮩숸䵰䟍┤㭌䡘掿쉷㗍乳係縸歞ꍣ治扉㜪쉈⥍⴪䝮䅙櫂牑⑗싍䍤㮵䧂쉣㥠枱쉚䈪떱</w:t>
      </w:r>
      <w:r>
        <w:rPr/>
        <w:t>ꔺ</w:t>
      </w:r>
      <w:r>
        <w:rPr/>
        <w:t>뽒汞</w:t>
      </w:r>
      <w:r>
        <w:rPr/>
        <w:t>ꤽ</w:t>
      </w:r>
      <w:r>
        <w:rPr/>
        <w:t>湪眯轡煳䡔㞮硅⨴⹟瞏⩪夣櫂䃂歓噣洭쉘獣痂ヂ坵縬쉏쉦䑊打夣䤻扏頹䛂㈵⹰</w:t>
      </w:r>
      <w:r>
        <w:rPr/>
        <w:t>ⱴ</w:t>
      </w:r>
      <w:r>
        <w:rPr/>
        <w:t>窮</w:t>
      </w:r>
      <w:r>
        <w:rPr/>
        <w:t>ⱎ⸽꥙</w:t>
      </w:r>
      <w:r>
        <w:rPr/>
        <w:t>㩔䨲㨳势ꅂ䉯摨楐噳稴扁믂猸啞兔䝩┻⪩硘䵇䊥䆩쉄Ⓕ䱆瑎⍐噦</w:t>
      </w:r>
      <w:r>
        <w:rPr/>
        <w:t>⡐</w:t>
      </w:r>
      <w:r>
        <w:rPr/>
        <w:t>淂</w:t>
      </w:r>
      <w:r>
        <w:rPr/>
        <w:t>ꕡ⪮</w:t>
      </w:r>
      <w:r>
        <w:rPr/>
        <w:t>깖⴪浣忂㐰捡桮焱礥쉴彈㨳䌊匳슏盂地</w:t>
      </w:r>
      <w:r>
        <w:rPr/>
        <w:t>ꦩ</w:t>
      </w:r>
      <w:r>
        <w:rPr/>
        <w:t>녊쉙뭙湧╓榮䉢槂䝍䟂彳䁹湾╴䬹㉗묦</w:t>
      </w:r>
      <w:r>
        <w:rPr/>
        <w:t>⡑╪</w:t>
      </w:r>
      <w:r>
        <w:rPr/>
        <w:t>湺恭녅㉹⼤䅎걩</w:t>
      </w:r>
      <w:r>
        <w:rPr/>
        <w:t>Ⱘ⵹</w:t>
      </w:r>
      <w:r>
        <w:rPr/>
        <w:t>琭쉑습</w:t>
      </w:r>
      <w:r>
        <w:rPr/>
        <w:t>ꔮ</w:t>
      </w:r>
      <w:r>
        <w:rPr/>
        <w:t>び⨮⪘犻쉌余슥坅⩠㖻</w:t>
      </w:r>
      <w:r>
        <w:rPr/>
        <w:t>꤬</w:t>
      </w:r>
      <w:r>
        <w:rPr/>
        <w:t>煹彭䧂놣㵗㇂쉔奙㥒⌭歚䇂㜳嗂沬䊵</w:t>
      </w:r>
      <w:r>
        <w:rPr/>
        <w:t>ⰺ⪱</w:t>
      </w:r>
      <w:r>
        <w:rPr/>
        <w:t>䬺楙걑娦㭃딨뇂垘坔쉯博뽕惂煠⑏か禮拂㍀流摅ꥩ䅐凎漫⧂䄸挰矂拂繸쉌싂吹潞ꄬ係煰쉍縻싃䆮繰䄱顷慷と㩊침뽟硦䥦盂䄺ꍖ⭊㘱쉄⪩咮</w:t>
      </w:r>
      <w:r>
        <w:rPr/>
        <w:t>⠦</w:t>
      </w:r>
      <w:r>
        <w:rPr/>
        <w:t>扱敳硦녅捩即㴷㭫佇䬪朥癔槂⛂獇塧쉊卩⧂䡠恗㦣坷曂慺㯂♉쉶佺渫㵎⍀쉐㤪剳啹㤹囂兾核딤</w:t>
      </w:r>
      <w:r>
        <w:rPr/>
        <w:t>⡩</w:t>
      </w:r>
      <w:r>
        <w:rPr/>
        <w:t>䵑湋싃噰摣녮材牸╙녇䙗楩㛃썔㭔ゥꄬ帵㣂䳂扇㤰做Ⓝ슱㵣♩玮卖䑖㙱⪬犣㡑幚뭷♾熬뽕䇎氦䉖禿瘫盂䕪㈣劮甩硈收墮䉦쉉挹␯殩刳忎灖顣슣쵣抵䐽⭈䋂焥ㅟ쉉</w:t>
      </w:r>
      <w:r>
        <w:rPr/>
        <w:t>ⵙ</w:t>
      </w:r>
      <w:r>
        <w:rPr/>
        <w:t>潚恀晦ど亣㌻仂㓂㡩㉏乔浩塗種쉴䃃갬䁒쉡䛍渶숵埍焽</w:t>
      </w:r>
      <w:r>
        <w:rPr/>
        <w:t>⡱</w:t>
      </w:r>
      <w:r>
        <w:rPr/>
        <w:t>䍓懂䄻务卶剹呩ꥵ徥슩の숶䔣杚쵷礴깶奩칂㈭䭴䙗潔ㅤ凂㥰묭樥偎쉧轑ꥬ塸睏</w:t>
      </w:r>
      <w:r>
        <w:rPr/>
        <w:t>⠤</w:t>
      </w:r>
      <w:r>
        <w:rPr/>
        <w:t>澩묷쉾绂䐫╨楷ケ㦩䙹瑈丽㥌䡢䭧伴㛂㪵禬硍恙橲慖䘯癴⩐⪡浢㊬呅彸춡㙆颏啷痂㩹캻唴⑤썃漻渫摲㝞ꍃ䬨㉔䉂⦥瘹썦</w:t>
      </w:r>
      <w:r>
        <w:rPr/>
        <w:t>ꕵ</w:t>
      </w:r>
      <w:r>
        <w:rPr/>
        <w:t>牷떵㊱午榘㙤嘺儤㬻眵ꅯ瞿긪畦剳䭑⬷┶⭴縹쉄憣</w:t>
      </w:r>
      <w:r>
        <w:rPr/>
        <w:t>ꔹ</w:t>
      </w:r>
      <w:r>
        <w:rPr/>
        <w:t>뭙뿂晹䷂⩢梘䏂⩢쉪畄깞捾숶劵忂欵睾□䁳䡚䛍怸⩒昱ꇂ种幯꥚쉴⭏吤檮묦⹳␹䕎쉧䑹䵺쉀䅒⩉啷偑㣃此㟂㕔゘뭾瀴慇䄱</w:t>
      </w:r>
      <w:r>
        <w:rPr/>
        <w:t>ꖏ</w:t>
      </w:r>
      <w:r>
        <w:rPr/>
        <w:t>颩䮡슻㍴熻眮段参䪻樸㵕</w:t>
      </w:r>
      <w:r>
        <w:rPr/>
        <w:t>꧂</w:t>
      </w:r>
      <w:r>
        <w:rPr/>
        <w:t>ꆩ洹眹倸瑱⑅啇쉡瀪䵕㤨슮汚拍慑熡額啷뼵㥦ꍧ奥␷偉숪帲㴭摧栯⚻㑅沩䩣䡠䅙⹚偦╴漫䍦嫂䭐昦顑⥔</w:t>
      </w:r>
      <w:r>
        <w:rPr/>
        <w:t>⡓</w:t>
      </w:r>
      <w:r>
        <w:rPr/>
        <w:t>싎劘凂婙</w:t>
      </w:r>
      <w:r>
        <w:rPr/>
        <w:t>ꤥ</w:t>
      </w:r>
      <w:r>
        <w:rPr/>
        <w:t>绂쉤䵰녨冿眴揃轤㉺硦皿쉚㝱⚿㡃꥘쉹潕䜊儩䍟㭎䙳顚具㡫쉩ꥱ숵㷍</w:t>
      </w:r>
      <w:r>
        <w:rPr/>
        <w:t>ⷂ</w:t>
      </w:r>
      <w:r>
        <w:rPr/>
        <w:t>偾临滃歪婂⨫彺뽆灡⽠輻습碥䣃</w:t>
      </w:r>
      <w:r>
        <w:rPr/>
        <w:t>ꦵ</w:t>
      </w:r>
      <w:r>
        <w:rPr/>
        <w:t>㄰䥀䫂㜽煉䍬㥒⯎⨮칑뿂槍쉶㤬쉬卖쉹瓃儩单瞮쎿佶</w:t>
      </w:r>
      <w:r>
        <w:rPr/>
        <w:t>Ⳃ</w:t>
      </w:r>
      <w:r>
        <w:rPr/>
        <w:t>ꥃ</w:t>
      </w:r>
      <w:r>
        <w:rPr/>
        <w:t>ꎣ潇</w:t>
      </w:r>
      <w:r>
        <w:rPr/>
        <w:t>ⵉ⑓</w:t>
      </w:r>
      <w:r>
        <w:rPr/>
        <w:t>쉷ꥷ睪䷎檥爹盎琹槂扇嫃幍織ꍕ숵쉾⹇歘带쉾㭳㵧偳ꥠ슣㫂槃治睃䍬㘦湢쉾䱓坐弭乐싎㑷摅奧棂싂竂甬䄸㝑煮㵙搻慱睴숰痂怩쉲㉊倩䤨ꏂ啌ㅷꍋ捴恹灙䙐瀪䠴숷쵟湦싂䤤灖繕슥㬯浶䔭䕃內绂⭎穃䀲뽤婴瘰廂䜹瓃梥㑸溡昹妬幦⼣吸摔媿싍넭亘湣</w:t>
      </w:r>
      <w:r>
        <w:rPr/>
        <w:t>ⷂ</w:t>
      </w:r>
      <w:r>
        <w:rPr/>
        <w:t>兺쉪㑴䵾㵋刨깨㵇獍㡃㙇䥱㘥縩䱉澮唸拂嗂䙍㌪㭱쉐䉦ꌽ⩕渪硫瑊㶵☲灧徬╳牰慹⼯뭍ㄴ쉅㈲⨺쉷橈燂側單慬ㅈ䙇灕Ⓨ춬别彷⎣</w:t>
      </w:r>
      <w:r>
        <w:rPr/>
        <w:t>ꕣ</w:t>
      </w:r>
      <w:r>
        <w:rPr/>
        <w:t>䍧轘飃▩㜶磎</w:t>
      </w:r>
      <w:r>
        <w:rPr/>
        <w:t>ꗂ</w:t>
      </w:r>
      <w:r>
        <w:rPr/>
        <w:t>偕ㅩ깫⮩浃夽昵䣂猤䍗琬啞总ꥳ䩐뽟쉤㤻㈰쉑啥䤥圶囂䔲뽋愪쉳䓂썟楊橃⹾⽚䭇噡敋燂♅飂乨奡䉭樣眲⫂は땅灖숵睌春췂┺㣃䁟牘㤮쎮숵內䠫滂辥㙑䑫⯂瑣倴ꥹ䓂㨵㦩况⽶頣䱑䀸썹搪痂帻숤䱓</w:t>
      </w:r>
      <w:r>
        <w:rPr/>
        <w:t>ⱚ</w:t>
      </w:r>
      <w:r>
        <w:rPr/>
        <w:t>쉦嘷㝩煍㒩敀䵘㛃繑㉃歎嚩浱⹃</w:t>
      </w:r>
      <w:r>
        <w:rPr/>
        <w:t>⣃</w:t>
      </w:r>
      <w:r>
        <w:rPr/>
        <w:t>塺㵑䡍䀴橦灖券輣껂쉠顕㕋疮癰片걋熘帺㉃쵘쉯ꇂ佷⬫轟캵で㘤塊딹슱乗⩢䉈</w:t>
      </w:r>
      <w:r>
        <w:rPr/>
        <w:t>⠥</w:t>
      </w:r>
      <w:r>
        <w:rPr/>
        <w:t>䝰彧╒싂湎竂癀쉾汔넮䙰晔㉄㥊䍭辻䭤㑧摐숰䉩䤵ꅶ縻摢顒┲층愽쉴猦䳂㝆禡쵢僂⹰싂쉀쉟믂⸣䬪㭓灯</w:t>
      </w:r>
      <w:r>
        <w:rPr/>
        <w:t>ꕒ</w:t>
      </w:r>
      <w:r>
        <w:rPr/>
        <w:t>뭇硪⭤䘯剧㯂쉠뇃쉭恟㒻꥞垡⍷㭺慹ꥮ⚩攳㙏㟂憥㕕쉧擂</w:t>
      </w:r>
      <w:r>
        <w:rPr/>
        <w:t>ⷂ</w:t>
      </w:r>
      <w:r>
        <w:rPr/>
        <w:t>긷旂䬩㜪</w:t>
      </w:r>
      <w:r>
        <w:rPr/>
        <w:t>⠬</w:t>
      </w:r>
      <w:r>
        <w:rPr/>
        <w:t>칌숦炿㘪놵搷꺣㬺쉞䉆䦵皵灺琪确</w:t>
      </w:r>
      <w:r>
        <w:rPr/>
        <w:t>꥓</w:t>
      </w:r>
      <w:r>
        <w:rPr/>
        <w:t>놱⤨轹</w:t>
      </w:r>
      <w:r>
        <w:rPr/>
        <w:t>ꦘ</w:t>
      </w:r>
      <w:r>
        <w:rPr/>
        <w:t>捇頵㶿䝊㣂幾捗</w:t>
      </w:r>
      <w:r>
        <w:rPr/>
        <w:t>ꗎꦥ</w:t>
      </w:r>
      <w:r>
        <w:rPr/>
        <w:t>侻䑗⤷쉁깥싂倱轥橢捩剺凂</w:t>
      </w:r>
      <w:r>
        <w:rPr/>
        <w:t>ⱷ</w:t>
      </w:r>
      <w:r>
        <w:rPr/>
        <w:t>嫎㙩楸瑉咡⭩쉣剗穞瑅⤬ꅭ촦깃䀲긦䙭佊</w:t>
      </w:r>
      <w:r>
        <w:rPr/>
        <w:t>ꕓ</w:t>
      </w:r>
      <w:r>
        <w:rPr/>
        <w:t>숷潨㓂坂哂汵煀㠵顧璿땢刊ꇃ뭰ꏂ쉒珂ꅞ쉟딫う復奧㮩☰䙷繎䕗䝔湷六楄啶夺</w:t>
      </w:r>
      <w:r>
        <w:rPr/>
        <w:t>ꖩ</w:t>
      </w:r>
      <w:r>
        <w:rPr/>
        <w:t>捗漥札쉈竍ꏂ숥偹㝸婭卶걥슻磃䧂祩</w:t>
      </w:r>
      <w:r>
        <w:rPr/>
        <w:t>⡀</w:t>
      </w:r>
      <w:r>
        <w:rPr/>
        <w:t>싂毂쉆楠㷃⽠猺睫숱ㅸ㉚䧂䅶瑲䩖栲㌹ㅵ䥄싍畖く繉䈹渳器♡㋂⭲㵘弴</w:t>
      </w:r>
      <w:r>
        <w:rPr/>
        <w:t>ⵋ</w:t>
      </w:r>
      <w:r>
        <w:rPr/>
        <w:t>〫</w:t>
      </w:r>
      <w:r>
        <w:rPr/>
        <w:t>ⲻ</w:t>
      </w:r>
      <w:r>
        <w:rPr/>
        <w:t>埂㜩婴▣</w:t>
      </w:r>
      <w:r>
        <w:rPr/>
        <w:t>ⵠ</w:t>
      </w:r>
      <w:r>
        <w:rPr/>
        <w:t>煦䵟奲䘲啯⼩颱㤬쉒⩙䉉⩹埂ㅂ㥳嘬슣㫃㫎偐쉦䘴楴</w:t>
      </w:r>
      <w:r>
        <w:rPr/>
        <w:t>ⴶ</w:t>
      </w:r>
      <w:r>
        <w:rPr/>
        <w:t>뽈䑒ꥸ䩴克ꅆ楧⽐</w:t>
      </w:r>
      <w:r>
        <w:rPr/>
        <w:t>ꤪ</w:t>
      </w:r>
      <w:r>
        <w:rPr/>
        <w:t>湞⯂溡げ轪㍆㭇爭乑㜱㩃穏③</w:t>
      </w:r>
      <w:r>
        <w:rPr/>
        <w:t>ꕍ</w:t>
      </w:r>
      <w:r>
        <w:rPr/>
        <w:t>桨瑡숫숽⑏␴祡싍剕쉪⍀</w:t>
      </w:r>
      <w:r>
        <w:rPr/>
        <w:t>ⱘ⏂</w:t>
      </w:r>
      <w:r>
        <w:rPr/>
        <w:t>쉠뽋䢵䵨䘰㑮啱</w:t>
      </w:r>
      <w:r>
        <w:rPr/>
        <w:t>ꥄ</w:t>
      </w:r>
      <w:r>
        <w:rPr/>
        <w:t>捶瀻</w:t>
      </w:r>
      <w:r>
        <w:rPr/>
        <w:t>ⱸ</w:t>
      </w:r>
      <w:r>
        <w:rPr/>
        <w:t>塎☵녈㜱浶깯䄦䅯⨫⩔숱</w:t>
      </w:r>
      <w:r>
        <w:rPr/>
        <w:t>ⱌ</w:t>
      </w:r>
      <w:r>
        <w:rPr/>
        <w:t>礯䤷⪮滂슮㘹Ⓜ</w:t>
      </w:r>
      <w:r>
        <w:rPr/>
        <w:t>꧍</w:t>
      </w:r>
      <w:r>
        <w:rPr/>
        <w:t>쌯弰丳氹슻</w:t>
      </w:r>
      <w:r>
        <w:rPr/>
        <w:t>ꥇ</w:t>
      </w:r>
      <w:r>
        <w:rPr/>
        <w:t>䁆䌹瘱泂奐噕住⼴煾쉨祊哎쉸쉁婌滂걓姃灅帱淍䱊㉑䕥ㆮ㍓渪碿⪣䄹㇂䤣㢩䱷㭷唯䩮⏂柂勂슿</w:t>
      </w:r>
      <w:r>
        <w:rPr/>
        <w:t>ⷂ☨▩</w:t>
      </w:r>
      <w:r>
        <w:rPr/>
        <w:t>恣䚣に㪘⑤</w:t>
      </w:r>
      <w:r>
        <w:rPr/>
        <w:t>Ⳃ</w:t>
      </w:r>
      <w:r>
        <w:rPr/>
        <w:t>揂擂䜬睴椥㕧歭</w:t>
      </w:r>
      <w:r>
        <w:rPr/>
        <w:t>꧂</w:t>
      </w:r>
      <w:r>
        <w:rPr/>
        <w:t>㩨步妡塚녙숮渽稸汦圹繇恉㐷㍏뼭뼯畎</w:t>
      </w:r>
      <w:r>
        <w:rPr/>
        <w:t>ⰽ</w:t>
      </w:r>
      <w:r>
        <w:rPr/>
        <w:t>䰣儦椩㍱楁뽴㭳漪㜣⑲濂</w:t>
      </w:r>
      <w:r>
        <w:rPr/>
        <w:t>⡣</w:t>
      </w:r>
      <w:r>
        <w:rPr/>
        <w:t>䅹抩⥕剩ꆥ祪奋⼸㏂挵⭲뽙爭丨넦␴넲</w:t>
      </w:r>
      <w:r>
        <w:rPr/>
        <w:t>ꦱ</w:t>
      </w:r>
      <w:r>
        <w:rPr/>
        <w:t>允뽖橖⪻䱬坯䳂柂㐶䵣⦻쉪檏䩨欯唯쌫뼶㠴呡⍙恂㏂䉤⥐獵숭敍碥儺숸嗂洪硥怷╆割嗂㝢爮乣㈽㙯땈쵰</w:t>
      </w:r>
      <w:r>
        <w:rPr/>
        <w:t>⡞</w:t>
      </w:r>
      <w:r>
        <w:rPr/>
        <w:t>㥪</w:t>
      </w:r>
      <w:r>
        <w:rPr/>
        <w:t>Ⱕ</w:t>
      </w:r>
      <w:r>
        <w:rPr/>
        <w:t>䭷戩侩繶楹쉧걢䃎믂싂뭦绂</w:t>
      </w:r>
      <w:r>
        <w:rPr/>
        <w:t>⡯⩔⩇⠪</w:t>
      </w:r>
      <w:r>
        <w:rPr/>
        <w:t>ギ拂</w:t>
      </w:r>
      <w:r>
        <w:rPr/>
        <w:t>ꤦ</w:t>
      </w:r>
      <w:r>
        <w:rPr/>
        <w:t>煨癅奱䃂圥硗わ噄ꥨ獤稹숻敒곂␺슬瑆桞楰칩き恪楥听椫漬딪♢꥞ꥺ㫃扨⨵</w:t>
      </w:r>
      <w:r>
        <w:rPr/>
        <w:t>ꕉ</w:t>
      </w:r>
      <w:r>
        <w:rPr/>
        <w:t>杇瀸䝮䜱䵄呸杖㝏쉭ꥶ䍉㵂ㄹ猬䷎株䱘㝳楯侥⽬砱뼦숵憬</w:t>
      </w:r>
      <w:r>
        <w:rPr/>
        <w:t>ꕭ</w:t>
      </w:r>
      <w:r>
        <w:rPr/>
        <w:t>塦쉑顨奦㑴榿숯瀱硞敹䡬瘽㵺種颵</w:t>
      </w:r>
      <w:r>
        <w:rPr/>
        <w:t>ꗎ</w:t>
      </w:r>
      <w:r>
        <w:rPr/>
        <w:t>숭㴸⥙即繱</w:t>
      </w:r>
      <w:r>
        <w:rPr/>
        <w:t>ꕵ</w:t>
      </w:r>
      <w:r>
        <w:rPr/>
        <w:t>ⰻ</w:t>
      </w:r>
      <w:r>
        <w:rPr/>
        <w:t>쉒潱㪮䑷冬抻㕸噕敗椬㡣䡾㥺穲浰凂썷㭲噀⵴强䁇着䕓⩍⬺怬슩灌淃契ㅅ楖弽猳숲桀땴獵楾乸朮搪</w:t>
      </w:r>
      <w:r>
        <w:rPr/>
        <w:t>ꥆ</w:t>
      </w:r>
      <w:r>
        <w:rPr/>
        <w:t>䥫㠣祥堽</w:t>
      </w:r>
      <w:r>
        <w:rPr/>
        <w:t>ꕫ</w:t>
      </w:r>
      <w:r>
        <w:rPr/>
        <w:t>匬♔炩㉹⹮畾㨩쉩顢瑏橑꧎呁烂땅䜩佉挺쉟䆮뭃噤</w:t>
      </w:r>
      <w:r>
        <w:rPr/>
        <w:t>ꕄ</w:t>
      </w:r>
      <w:r>
        <w:rPr/>
        <w:t>걨⪮璏</w:t>
      </w:r>
      <w:r>
        <w:rPr/>
        <w:t>ꤪ</w:t>
      </w:r>
      <w:r>
        <w:rPr/>
        <w:t>輵⍱쉬숊樴깙し瑒뇂硊쉅喏坪氬䋂殏녔楖睲⑸싍숵弩ㅏ畧破救⽣뭞湢싂慣楠獄ꏂ쉈䔮䵕슩╴◂强</w:t>
      </w:r>
      <w:r>
        <w:rPr/>
        <w:t>ꗂ⑂</w:t>
      </w:r>
      <w:r>
        <w:rPr/>
        <w:t>婬쉃믂㮻枵潗㜰䍉뇂烂㈯剧爮䓂썆</w:t>
      </w:r>
      <w:r>
        <w:rPr/>
        <w:t>ⵁ</w:t>
      </w:r>
      <w:r>
        <w:rPr/>
        <w:t>싂摯뇎伲歡浈偮未轹</w:t>
      </w:r>
      <w:r>
        <w:rPr/>
        <w:t>⣂</w:t>
      </w:r>
      <w:r>
        <w:rPr/>
        <w:t>⼻勂슏ꅭ祚伥浹稺뇂䌪惂儺슣싂捉焣䡞䩕⯍⧂습稪숲⥣⮣䬻䁁祲婕쉤</w:t>
      </w:r>
      <w:r>
        <w:rPr/>
        <w:t>ꥒ</w:t>
      </w:r>
      <w:r>
        <w:rPr/>
        <w:t>䆡</w:t>
      </w:r>
      <w:r>
        <w:rPr/>
        <w:t>ⱦ</w:t>
      </w:r>
      <w:r>
        <w:rPr/>
        <w:t>祪毎漪⫂쉷嚬潅넫䁢煐喻䴹쉇則㉃䱊숬竍㎡䉃ꍺ쉂䵣桪匹</w:t>
      </w:r>
      <w:r>
        <w:rPr/>
        <w:t>Ⱕ</w:t>
      </w:r>
      <w:r>
        <w:rPr/>
        <w:t>枣㝄쉯㩯쉔垱猹䙑㜽桥磂䙅땚稻㙉牪奊깹全偘敦긩䋂썪頦䦻啟슱顪汃瀷杹剷㩮쉘쉓⒥㶥潧媮㌺ꌵ挵땮㜭䒡䘺獰⍔䚱싂⌳䤣싃쉈춣揂焳ꏂ곂싂䄵⦥䝒娰䱒䉖䮱䕬䥌䚏唨땚䧂灊㩚쉌媡ぴ磂䆱딱娺쉍䊵⍰쉣땃⍬쉰䐵㬦䙋꥾⏎剉睔쉄盃憻┷䘻⩮畖㝢쉒甪</w:t>
      </w:r>
      <w:r>
        <w:rPr/>
        <w:t>ⴻ</w:t>
      </w:r>
      <w:r>
        <w:rPr/>
        <w:t>䓃垥湳厮䭳佧⥖繇摤ꇂ䠪겡彺畯㙲⤹䐵䌳숪顡쉪䄶쉄습䟃⹤㍋硷뽸쎣姂䳂⿂</w:t>
      </w:r>
      <w:r>
        <w:rPr/>
        <w:t>ꥎ</w:t>
      </w:r>
      <w:r>
        <w:rPr/>
        <w:t>繊䆩桠껂㭓쉆未⑶⵫䍆偘</w:t>
      </w:r>
      <w:r>
        <w:rPr/>
        <w:t>꧍</w:t>
      </w:r>
      <w:r>
        <w:rPr/>
        <w:t>⽵琮䍪⹡䑗恞恴뭩洳䩔擂枣题䇂呤뭘愪瀯䍕奃묮쉉㝺츰㍫玣⧂夽夥〫燂帴䭢뽟걲쉌▣獢슩㉠긮⥥</w:t>
      </w:r>
      <w:r>
        <w:rPr/>
        <w:t>Ⳃ</w:t>
      </w:r>
      <w:r>
        <w:rPr/>
        <w:t>긤싎ꥤ廂参㈨塉戵쉕쉩欵묨⩇楨ꇍ睎䈵쉕쉂</w:t>
      </w:r>
      <w:r>
        <w:rPr/>
        <w:t>ꔶ</w:t>
      </w:r>
      <w:r>
        <w:rPr/>
        <w:t>쉠㩐♅䬭恪楨幤慞㟂ㄳ辩湶쉲劮刨싃긫住</w:t>
      </w:r>
      <w:r>
        <w:rPr/>
        <w:t>ꖮ⨵</w:t>
      </w:r>
      <w:r>
        <w:rPr/>
        <w:t>쉑淂⥟橘䢏栰㡋㗂슻쉂㘸汕췂䗂</w:t>
      </w:r>
      <w:r>
        <w:rPr/>
        <w:t>ꕹ</w:t>
      </w:r>
      <w:r>
        <w:rPr/>
        <w:t>슮懂呦䌮땑</w:t>
      </w:r>
      <w:r>
        <w:rPr/>
        <w:t>ⱳ</w:t>
      </w:r>
      <w:r>
        <w:rPr/>
        <w:t>칾㘴愭愳媩㵷⩧䁰䌨ㅶ숲潾⫂朮뭆瑮牃</w:t>
      </w:r>
      <w:r>
        <w:rPr/>
        <w:t>꧂</w:t>
      </w:r>
      <w:r>
        <w:rPr/>
        <w:t>摒坃겮</w:t>
      </w:r>
      <w:r>
        <w:rPr/>
        <w:t>ꗂ</w:t>
      </w:r>
      <w:r>
        <w:rPr/>
        <w:t>쉹ꏍ煓쉠椸</w:t>
      </w:r>
      <w:r>
        <w:rPr/>
        <w:t>⠪</w:t>
      </w:r>
      <w:r>
        <w:rPr/>
        <w:t>䨱겻䔯㮱桒쉧䕖䉏摤穢⪥</w:t>
      </w:r>
      <w:r>
        <w:rPr/>
        <w:t>ⰳ</w:t>
      </w:r>
      <w:r>
        <w:rPr/>
        <w:t>ꄨ땟⿂⵪楸ꍠꥵ輰昨稵ꅂ桗扃汔浖⩋</w:t>
      </w:r>
      <w:r>
        <w:rPr/>
        <w:t>ꔵ</w:t>
      </w:r>
      <w:r>
        <w:rPr/>
        <w:t>䥎曂桡㵲哂㕀幗刨㩮ꥬ</w:t>
      </w:r>
      <w:r>
        <w:rPr/>
        <w:t>⠻</w:t>
      </w:r>
      <w:r>
        <w:rPr/>
        <w:t>㋂倥涣匩</w:t>
      </w:r>
      <w:r>
        <w:rPr/>
        <w:t>⢿</w:t>
      </w:r>
      <w:r>
        <w:rPr/>
        <w:t>슡깪数㩫周녺쉄⏂扬幖摭쉹婑汳ꍓ䙡숫ꥫ摅瓂쏂嘵松搷斏㏍䠴⵬╇憱瓂姂昮槂䅌㚬涘塓쵈⵮喩䉀ㅇ侩</w:t>
      </w:r>
      <w:r>
        <w:rPr/>
        <w:t>ꗂ</w:t>
      </w:r>
      <w:r>
        <w:rPr/>
        <w:t>䘦䉑甪珂棂䫂춥瀺䤺楨栊ꇂ㍳䉦挮㨻┹☵㈭伳䒣じ恲쉴慒惂썩㭚坁⮩剀䌯숨摐⺣㩦</w:t>
      </w:r>
      <w:r>
        <w:rPr/>
        <w:t>ꕍ</w:t>
      </w:r>
      <w:r>
        <w:rPr/>
        <w:t>欲⏂⽉썦刨扴㥙㙞㨦ꥬ摍㶣▻㙨噣奙䐽琹稹슻㨮奐쉨㡙瑬凂숽數愣뗂䕟숰싎颩项쉰党弸牓䝮㵵棂㑡㠷儱⽲</w:t>
      </w:r>
      <w:r>
        <w:rPr/>
        <w:t>ꕋ</w:t>
      </w:r>
      <w:r>
        <w:rPr/>
        <w:t>倹䈹썰⍂䠺橣쉖䅑</w:t>
      </w:r>
      <w:r>
        <w:rPr/>
        <w:t>ꔯ</w:t>
      </w:r>
      <w:r>
        <w:rPr/>
        <w:t>쌽⨫䑭奧䡡壎ꏂ뭈㤫塆䭠煰⏃狂⌸㉰瑩两橴</w:t>
      </w:r>
      <w:r>
        <w:rPr/>
        <w:t>ꥒ</w:t>
      </w:r>
      <w:r>
        <w:rPr/>
        <w:t>캵疮</w:t>
      </w:r>
      <w:r>
        <w:rPr/>
        <w:t>ꔪ꥞</w:t>
      </w:r>
      <w:r>
        <w:rPr/>
        <w:t>䬩</w:t>
      </w:r>
      <w:r>
        <w:rPr/>
        <w:t>ⱃ</w:t>
      </w:r>
      <w:r>
        <w:rPr/>
        <w:t>朤権</w:t>
      </w:r>
      <w:r>
        <w:rPr/>
        <w:t>ꦿ</w:t>
      </w:r>
      <w:r>
        <w:rPr/>
        <w:t>땱価䇂埂쉖</w:t>
      </w:r>
      <w:r>
        <w:rPr/>
        <w:t>ꕏ</w:t>
      </w:r>
      <w:r>
        <w:rPr/>
        <w:t>䜶卒䴶乕婨漻숴녠畤ꄪ瀽믂䯂䅭ꎣ싎쉾䄣榱놣쉕幗灀睩椱徥쉚扷卧</w:t>
      </w:r>
      <w:r>
        <w:rPr/>
        <w:t>ꥆ</w:t>
      </w:r>
      <w:r>
        <w:rPr/>
        <w:t>硭婅睰绂춮汧쉮彸⬦⬬僂⭘쉬⼪區⩂</w:t>
      </w:r>
      <w:r>
        <w:rPr/>
        <w:t>ⰽ</w:t>
      </w:r>
      <w:r>
        <w:rPr/>
        <w:t>䩏縻㘺氪슩憮妘뇂숥敷⮏䍮旃춣</w:t>
      </w:r>
    </w:p>
    <w:p>
      <w:pPr>
        <w:pStyle w:val="PreformattedText"/>
        <w:bidi w:val="0"/>
        <w:spacing w:before="0" w:after="0"/>
        <w:jc w:val="left"/>
        <w:rPr/>
      </w:pPr>
      <w:r>
        <w:rPr/>
        <w:t>슣뼫礲啴塕㌱創㊩杋嘹쉑橭朩슡㈬䀴䡏浩䌸䈤沩♢爵縴썓</w:t>
      </w:r>
      <w:r>
        <w:rPr/>
        <w:t>ⶱꕺ</w:t>
      </w:r>
      <w:r>
        <w:rPr/>
        <w:t>礹砯灁潇촤䩍䜪扦㨬䅱囂䡧䲵玵㕄䈬䘤뽙御浆䑁䁉咻涱뮵痎歆⽍ꎘ稷橙䮩쉈⨤걥격⤹秂㗂䋂쌯갹썙娪噁㩃瑋恡떬眪剅洸㩶쉀쉺浵氨惂ꅋ㉾挸劣싂煔썲灢㐦㩞刪ㅫ쵫쉍穟쉹丯㤷쉣놵琩䞬쉳斏愥潈땳쉇㣂놏憣杠㏂卅瀻噯㧂</w:t>
      </w:r>
      <w:r>
        <w:rPr/>
        <w:t>ⵞ</w:t>
      </w:r>
      <w:r>
        <w:rPr/>
        <w:t>䵱污桌乘勂</w:t>
      </w:r>
      <w:r>
        <w:rPr/>
        <w:t>ⵉ</w:t>
      </w:r>
      <w:r>
        <w:rPr/>
        <w:t>ⰴ</w:t>
      </w:r>
      <w:r>
        <w:rPr/>
        <w:t>憵쉾까呔䙹㋂轁쉥楡捌⥪杖㭉坁窱ち䰰䔷⵫皬㉳惂恷飂쉗做䯂⎏⨨㉂恌繦</w:t>
      </w:r>
      <w:r>
        <w:rPr/>
        <w:t>Ⳃ</w:t>
      </w:r>
      <w:r>
        <w:rPr/>
        <w:t>ꤪ</w:t>
      </w:r>
      <w:r>
        <w:rPr/>
        <w:t>㍌輱뗂昤숸␯幫繚걩䎥숻䁔㍌杧呐쉠숽䴸唦</w:t>
      </w:r>
      <w:r>
        <w:rPr/>
        <w:t>Ɑ</w:t>
      </w:r>
      <w:r>
        <w:rPr/>
        <w:t>딲伱垵ざ硺禡ꍐ땏削</w:t>
      </w:r>
      <w:r>
        <w:rPr/>
        <w:t>ꤳ</w:t>
      </w:r>
      <w:r>
        <w:rPr/>
        <w:t>뭐捰䳂쵄⵾线䛂⩹⻂穉亵슩怣ꄸ䔬ꅌ煌颬帹幦◂뼽썌ケ㞮嘵㋂橏⩐㯂䌳㑋䁫涱⶘㯂㭪䬫㵺㌷䱅偰⹾卪╊</w:t>
      </w:r>
      <w:r>
        <w:rPr/>
        <w:t>꧂</w:t>
      </w:r>
      <w:r>
        <w:rPr/>
        <w:t>䇂睭⭴갻愺쉣싂숪䵬橁汈摺쉺츫哂㩉卖숬恴꥕楀⭥ꌰ</w:t>
      </w:r>
      <w:r>
        <w:rPr/>
        <w:t>ꕎ</w:t>
      </w:r>
      <w:r>
        <w:rPr/>
        <w:t>妩繉쉩灱浔쉮睫쉴㑪캥䩓牋䅟ꍉ</w:t>
      </w:r>
      <w:r>
        <w:rPr/>
        <w:t>⡌</w:t>
      </w:r>
      <w:r>
        <w:rPr/>
        <w:t>쏂써⯂䑹汮㜽ꏎ䰤ꍢ凂㭦㭅▩掣煇姂丯⭋㊩ㅈ梩摥⺱砵䕃쌮㟂♦忂埍㏂䒵숽穵쉍␹憘쉨ꌪ♃䆘䜲廂楉숽丷썰䭭䱆䝀쉖儨参뽭頊浟숭匵䙱殬䵗䭳⼮쉤䀲剫ꍈ㭹梬婴꺮ꥠ津瞿穠</w:t>
      </w:r>
      <w:r>
        <w:rPr/>
        <w:t>ⰸ</w:t>
      </w:r>
      <w:r>
        <w:rPr/>
        <w:t>伽楁⨦癠딦쉍洳⸪弲ㄥ扵㩞숸쉄츰爹║길䃃⺘쉅䇂䥕稫〳瓂딮␻佣匮卐戫啡灓☮咱䷍⵵䘻噟飂䩡䈱땘歐㦱熥爬숽兤⼴乂쉒灭ꏍ圮䲣</w:t>
      </w:r>
      <w:r>
        <w:rPr/>
        <w:t>ⵀ</w:t>
      </w:r>
      <w:r>
        <w:rPr/>
        <w:t>睥勂쉔⽐久棂扇깄彑㜪㩷瑂춿䭙㑤戰秂숶㥪倱⽶䔤猨捂幱㭯䑧汯㡌㑴湨㐪㬬灅娻䰯溮칷癦</w:t>
      </w:r>
      <w:r>
        <w:rPr/>
        <w:t>ꥀ</w:t>
      </w:r>
      <w:r>
        <w:rPr/>
        <w:t>꺩怣␭改◂슡係䭖쌻㉳䅱䰭䉱ㅁ㉈喣圶ノ㝖瀨뮿娻睂皿㡟䡗繃䥶ꥬ⽅䅺썵礶긺㝠㘪昦䡗쉦㡊ꍆ㔽憱ꄷ㉀庥汤▵싂硹猦摗⌨幕⥉䣂㈳⽤捾獬⪘뾩뽅幤ꄲ뭗䅐⑑䞏년ㅬ玬㊵契䬱칏㑡䑺癏깘入䷂搭吮縳쉨湋娮疘⪻촰慏♔刬堪発쉮㙹渵え</w:t>
      </w:r>
      <w:r>
        <w:rPr/>
        <w:t>Ⱕ</w:t>
      </w:r>
      <w:r>
        <w:rPr/>
        <w:t>숫⥭桗䤳辏戮顖⬭㔭뾩촪㥫硲ㄲ슩殏싂▩採䤯싎뼺橵쉟쉨쉖㣂䧂㬥싂刪樬㕷䵳影磃漽䠲䉃싂桙幆쉚獇⸣懎敟溬䃂䕮숶긮걞塢お凂偙䯍戴煌뽟⾮硢쉗䴻╁슩疱㫂㉵櫂쉒쏂恣硋㑱㯃㜮䵕슩顳쉎䎩欤</w:t>
      </w:r>
      <w:r>
        <w:rPr/>
        <w:t>ⵠ</w:t>
      </w:r>
      <w:r>
        <w:rPr/>
        <w:t>䤶쌹䃂檣卬哂⪏䰸塄㉞녫栽總幣煾妘䕳⾏秂㵦渴湅⫂</w:t>
      </w:r>
      <w:r>
        <w:rPr/>
        <w:t>⡂</w:t>
      </w:r>
      <w:r>
        <w:rPr/>
        <w:t>ば츨忂㍠扵塺䛂䩌쌽㍆䉪뭃憘曃䠩硗ㅧ珂녓촪灾㊬桧兗쉷兇쉕啺奰縥㏂쎣뗂깺㡠㌭洫䲱칪ꎡ䩊纻뼳䕒겡徻个땨硒彭辏뾱┮福䥵땔䈭㛃숥奍</w:t>
      </w:r>
      <w:r>
        <w:rPr/>
        <w:t>⠶⩥</w:t>
      </w:r>
      <w:r>
        <w:rPr/>
        <w:t>扒ꏂ坄㟂슩卤彫쉉갪䪻穭딶年㵱㎥勎祚欷㵡</w:t>
      </w:r>
      <w:r>
        <w:rPr/>
        <w:t>⡮</w:t>
      </w:r>
      <w:r>
        <w:rPr/>
        <w:t>杖瑆㉍⭀</w:t>
      </w:r>
      <w:r>
        <w:rPr/>
        <w:t>ꔨ</w:t>
      </w:r>
      <w:r>
        <w:rPr/>
        <w:t>䫂䅬⤪䅫䥍⥲㥃긩欳佾䊬㑳㨪泂䨳깍帺ꥱ䡸╵⨤぀犘橍き佑庡</w:t>
      </w:r>
      <w:r>
        <w:rPr/>
        <w:t>ꕑ</w:t>
      </w:r>
      <w:r>
        <w:rPr/>
        <w:t>槂쉌慾穇쉮瀪呎禩㞏憱깠縲㫂癒喣♬</w:t>
      </w:r>
      <w:r>
        <w:rPr/>
        <w:t>ꦩ</w:t>
      </w:r>
      <w:r>
        <w:rPr/>
        <w:t>沬⨵쉫⍲쉵橌ꅟ㭰㑉깬㪩ꥧ㕘⾻♩截곂⺡</w:t>
      </w:r>
      <w:r>
        <w:rPr/>
        <w:t>ꔳ</w:t>
      </w:r>
      <w:r>
        <w:rPr/>
        <w:t>夶㗃</w:t>
      </w:r>
      <w:r>
        <w:rPr/>
        <w:t>⡫</w:t>
      </w:r>
      <w:r>
        <w:rPr/>
        <w:t>盂桔뼶䩷⥉䭖頦䧂쉴녭놬乙㥾擂婾潵歴杄</w:t>
      </w:r>
      <w:r>
        <w:rPr/>
        <w:t>꧂</w:t>
      </w:r>
      <w:r>
        <w:rPr/>
        <w:t>ꍍ欯书뾣旂긬浱䙤哂頊塖</w:t>
      </w:r>
      <w:r>
        <w:rPr/>
        <w:t>ꤪ</w:t>
      </w:r>
      <w:r>
        <w:rPr/>
        <w:t>殥숺扣쉸</w:t>
      </w:r>
      <w:r>
        <w:rPr/>
        <w:t>ⷂ</w:t>
      </w:r>
      <w:r>
        <w:rPr/>
        <w:t>縪</w:t>
      </w:r>
      <w:r>
        <w:rPr/>
        <w:t>Ⳃ</w:t>
      </w:r>
      <w:r>
        <w:rPr/>
        <w:t>憡掘</w:t>
      </w:r>
      <w:r>
        <w:rPr/>
        <w:t>Ⱝ</w:t>
      </w:r>
      <w:r>
        <w:rPr/>
        <w:t>殏瑐睴䑂桥䠶㡈╟걢倲㷂⎏渶獤⩍呥啈䅷쉡剚牒矍个쉤瑂䁠兩弴뼮䷂⍕ꍒ先♺㩪喥츺㕥걌縪슏湵숽穹㉖牥剭伨礵쉶쉯ꥲ뽓轀旂칡㡘뽹瑕撘</w:t>
      </w:r>
      <w:r>
        <w:rPr/>
        <w:t>ⱞ</w:t>
      </w:r>
      <w:r>
        <w:rPr/>
        <w:t>佥䵠櫎㠩敃珂轠숷㕨桂窥犩㉙⽄是</w:t>
      </w:r>
      <w:r>
        <w:rPr/>
        <w:t>ⲩ</w:t>
      </w:r>
      <w:r>
        <w:rPr/>
        <w:t>窡汐乁慅婞䌯䍡轺僂⭍</w:t>
      </w:r>
      <w:r>
        <w:rPr/>
        <w:t>⡩</w:t>
      </w:r>
      <w:r>
        <w:rPr/>
        <w:t>딪䧎숳兺숺⑉癚싎䗂뼺临䒥</w:t>
      </w:r>
      <w:r>
        <w:rPr/>
        <w:t>⡹</w:t>
      </w:r>
      <w:r>
        <w:rPr/>
        <w:t>㉏䤫</w:t>
      </w:r>
      <w:r>
        <w:rPr/>
        <w:t>⡉</w:t>
      </w:r>
      <w:r>
        <w:rPr/>
        <w:t>싂땺⨵辡♮촣</w:t>
      </w:r>
      <w:r>
        <w:rPr/>
        <w:t>ⷂ</w:t>
      </w:r>
      <w:r>
        <w:rPr/>
        <w:t>刻漱싂쉲ꅭ⽇纏㐶뭡</w:t>
      </w:r>
      <w:r>
        <w:rPr/>
        <w:t>ꕡ</w:t>
      </w:r>
      <w:r>
        <w:rPr/>
        <w:t>䋂梻ꄦ燂⌭㌣䕴侩摃㡄⹰侮⩉⩊⹇䙾抻䛂쵺뼣䀫偋䤦擂⸣摾彵噴楙슏䄺䚵䋃凃쉪</w:t>
      </w:r>
      <w:r>
        <w:rPr/>
        <w:t>꤬</w:t>
      </w:r>
      <w:r>
        <w:rPr/>
        <w:t>濂帷夨䑗窱㩍䩂䉰♙숹瑢奴摎뿂亥烂ㄣꥹ䃂剸㘯쉹湐咵㓂䡏땶䝣噙䞘晪䝒懂焴燂唸题녴纬숴繕呑䥇⮥깶쉌꥾䵫炩㶩ぴ칞묪싂싃楏䵬牐䥕牧烂뭅뿂╮楩녹쉱뭁橷佷긲䵞枮</w:t>
      </w:r>
      <w:r>
        <w:rPr/>
        <w:t>ꖬ</w:t>
      </w:r>
      <w:r>
        <w:rPr/>
        <w:t>땑╣⸮㣎㙹䧂쉡ꅕ㇂獌䁭║♬칉禿䑏繀搨딹묵녺恳態슱ꍗ</w:t>
      </w:r>
      <w:r>
        <w:rPr/>
        <w:t>ꕩ⩥</w:t>
      </w:r>
      <w:r>
        <w:rPr/>
        <w:t>칮悩껍넺愴䃂檻║䅩歍⽋檻凂湒囂橷䩗ꍪ숬쉉枿煔厩숮母䃎⧂뽔녔橊灰機쉡⍫嚡穫⯎쵯決</w:t>
      </w:r>
      <w:r>
        <w:rPr/>
        <w:t>ⶮ</w:t>
      </w:r>
      <w:r>
        <w:rPr/>
        <w:t>⡾</w:t>
      </w:r>
      <w:r>
        <w:rPr/>
        <w:t>橅䡅䝁塪咘㈯䙩呰轇┦䰪㝂딭甪㦵碬晭╥彃⯂싂싍⽞礮▏怱넩㊩긫櫂穢쉱媵쵨礪塡넳参䒣疩㋂繫녘轥瑵扫扖し⻂湹焸瑗㐯⫂療摊</w:t>
      </w:r>
      <w:r>
        <w:rPr/>
        <w:t>ꤪ</w:t>
      </w:r>
      <w:r>
        <w:rPr/>
        <w:t>싂⨭樤坖顏⛂昨㫂갭囎쉤敆扠ꌫ⭪伽ꥵ敲습䐳氩睠瘮⩩権</w:t>
      </w:r>
      <w:r>
        <w:rPr/>
        <w:t>ꥀ</w:t>
      </w:r>
      <w:r>
        <w:rPr/>
        <w:t>䴰</w:t>
      </w:r>
      <w:r>
        <w:rPr/>
        <w:t>ꦱꕴ</w:t>
      </w:r>
      <w:r>
        <w:rPr/>
        <w:t>橄쉟쉖ꍑ⧂깥슩쉅쉂挱顃䜩歔쉩嫂湕쉠䡮䓂</w:t>
      </w:r>
      <w:r>
        <w:rPr/>
        <w:t>Ⳃ</w:t>
      </w:r>
      <w:r>
        <w:rPr/>
        <w:t>祤䝅桇㈨⭯䵇椯␱ぴ睡轘칙歫眨땪싂䩤쉺晭縷栨쉈绂䝎彊娱슡员슩⏂瞩⨷䝉柎</w:t>
      </w:r>
      <w:r>
        <w:rPr/>
        <w:t>ꦥ</w:t>
      </w:r>
      <w:r>
        <w:rPr/>
        <w:t>頱⛂딴䁾䭚懂歩숦灏쉑栭奏⭱祹疣㬵〈牑慑牠⸤딯兄氦䕄䈤슬窻ꍅ頭共㩏</w:t>
      </w:r>
      <w:r>
        <w:rPr/>
        <w:t>ⶩ</w:t>
      </w:r>
      <w:r>
        <w:rPr/>
        <w:t>䋂㷂迂托⒬偫</w:t>
      </w:r>
      <w:r>
        <w:rPr/>
        <w:t>ⵄ</w:t>
      </w:r>
      <w:r>
        <w:rPr/>
        <w:t>ꥮ卦㒩䣂抮昣썑ꇂ숽瑖쵙㙇췍繾䕕嘷썮癋撩焊戴疡澩䑸㣂ꍺ焴䴽⩓㗂</w:t>
      </w:r>
      <w:r>
        <w:rPr/>
        <w:t>Ⳏ</w:t>
      </w:r>
      <w:r>
        <w:rPr/>
        <w:t>䴪忂㩹쉋瘮眴</w:t>
      </w:r>
      <w:r>
        <w:rPr/>
        <w:t>ꔪ</w:t>
      </w:r>
      <w:r>
        <w:rPr/>
        <w:t>捶㝍别㉖心歪䙘䤩武䁍⩱㎩㡞电▥厵㑰颵䝥廂⩴顚╗䧂卫</w:t>
      </w:r>
      <w:r>
        <w:rPr/>
        <w:t>ⵄ</w:t>
      </w:r>
      <w:r>
        <w:rPr/>
        <w:t>攪</w:t>
      </w:r>
      <w:r>
        <w:rPr/>
        <w:t>⡵</w:t>
      </w:r>
      <w:r>
        <w:rPr/>
        <w:t>䐪</w:t>
      </w:r>
      <w:r>
        <w:rPr/>
        <w:t>ꤱ</w:t>
      </w:r>
      <w:r>
        <w:rPr/>
        <w:t>灙⏍㭏㔱稹칄㍸슘♆托䩍췂쉐</w:t>
      </w:r>
      <w:r>
        <w:rPr/>
        <w:t>ꤳ⌥</w:t>
      </w:r>
      <w:r>
        <w:rPr/>
        <w:t>䋃䦮獠췂佂⶿慥琹摟␹兵债枻⭾뭨庥ꅭ梩氺恠睟嘴捫玩扱쉯彘风⭞꺻䄪敱㙤䜭兗汬杭滍幵쉀슩姃顗숲轇䍉癳쉁樨⧂㠵쉶ꥺ뽶䝅煂⹱싂䙈兟摃砪⦥㉎숱汞㭧ꍘ㉯拃恳䉏⨩盂䕷倴뭤扶枵싂숵ꍭ⥾焫</w:t>
      </w:r>
      <w:r>
        <w:rPr/>
        <w:t>ⶩ⭣</w:t>
      </w:r>
      <w:r>
        <w:rPr/>
        <w:t>婡㥘稪넯╳氤쉟㴸㩤쉓䱪氳</w:t>
      </w:r>
      <w:r>
        <w:rPr/>
        <w:t>ⴹ</w:t>
      </w:r>
      <w:r>
        <w:rPr/>
        <w:t>帰摬惂쉟飂슻⭭썢䡵</w:t>
      </w:r>
      <w:r>
        <w:rPr/>
        <w:t>ꖘ</w:t>
      </w:r>
      <w:r>
        <w:rPr/>
        <w:t>啉䭠漱</w:t>
      </w:r>
      <w:r>
        <w:rPr/>
        <w:t>⣂</w:t>
      </w:r>
      <w:r>
        <w:rPr/>
        <w:t>䄪⽙剾㦡疣⹪</w:t>
      </w:r>
      <w:r>
        <w:rPr/>
        <w:t>⣂▥</w:t>
      </w:r>
      <w:r>
        <w:rPr/>
        <w:t>䩚⑫쵯繅䝥䑙漽쉕꧎帳䱤牣쉹焣䫍㔴䩌眬䅈敶</w:t>
      </w:r>
      <w:r>
        <w:rPr/>
        <w:t>ꥈꖩ</w:t>
      </w:r>
      <w:r>
        <w:rPr/>
        <w:t>楒ꍊ숱</w:t>
      </w:r>
      <w:r>
        <w:rPr/>
        <w:t>ꖩ</w:t>
      </w:r>
      <w:r>
        <w:rPr/>
        <w:t>뿂報촥托䁳츭ꍏꏂ숷䜮</w:t>
      </w:r>
      <w:r>
        <w:rPr/>
        <w:t>ⰶ⎩</w:t>
      </w:r>
      <w:r>
        <w:rPr/>
        <w:t>汎싂轚兆䩺䅵唫긨栬䂬湯칾쉙晗䎩뮻쉪找㕌숱乃ㅄ䅋扬뼵樦䉰㥡慲眭縯䒏䀰쉰顒樲</w:t>
      </w:r>
      <w:r>
        <w:rPr/>
        <w:t>ⵐ⩂</w:t>
      </w:r>
      <w:r>
        <w:rPr/>
        <w:t>搮뾵⧂깊䴯礳슮㝣숭碡廂䯂桅啐㥌㑑⎡㵙䌻쉭嘦牦⴪硍烂権䀷搨</w:t>
      </w:r>
      <w:r>
        <w:rPr/>
        <w:t>ꤲ</w:t>
      </w:r>
      <w:r>
        <w:rPr/>
        <w:t>뼻楺쉔슏抿縦牸獉湪숳村奈</w:t>
      </w:r>
      <w:r>
        <w:rPr/>
        <w:t>⡐</w:t>
      </w:r>
      <w:r>
        <w:rPr/>
        <w:t>䣂뽷〱</w:t>
      </w:r>
      <w:r>
        <w:rPr/>
        <w:t>ꗂ</w:t>
      </w:r>
      <w:r>
        <w:rPr/>
        <w:t>湓䯂㇂䵅⑍彋⴮剮婌䉔䤲㜰喱캩㥸칣숫䭾牂츥㜹䅃☯㇂歮慔㌪㫂㣍泂䡊⥪歬컍㒮浭ꍧ♕⸮光</w:t>
      </w:r>
      <w:r>
        <w:rPr/>
        <w:t>ꔴ</w:t>
      </w:r>
      <w:r>
        <w:rPr/>
        <w:t>쉆뭇䉉䙟㶬䗂ㅷ啲却洬쉠潅⭪⸦祱啯帬嘬⌬珂仂䡫㠪兖㝀䩉坴嘯</w:t>
      </w:r>
      <w:r>
        <w:rPr/>
        <w:t>ꔺ</w:t>
      </w:r>
      <w:r>
        <w:rPr/>
        <w:t>塎瀹拂桖浟䘮お〱⽱</w:t>
      </w:r>
      <w:r>
        <w:rPr/>
        <w:t>ⱈ</w:t>
      </w:r>
      <w:r>
        <w:rPr/>
        <w:t>㟂䲿奅噦⵱ㅡ㬵瞣䱡睰䖩顁禬㇎䇎浴䯂쏎倮佚柂╨砪싃硨⍢坏䉚堳놻坫䌳匵忂堪⭩㌣硯睒䙮⴦곂夬䡙䗂婠걔䱔䉸</w:t>
      </w:r>
      <w:r>
        <w:rPr/>
        <w:t>⡚</w:t>
      </w:r>
      <w:r>
        <w:rPr/>
        <w:t>촻潊瘶儵瘰轷癥暣뿍朩䙖朹禣ꥯ쵟뭘쉳颥㩹䭗ꌺ爦⴩嘹뇂䁴䗂㩌䘪夽땰橎䩫撡</w:t>
      </w:r>
      <w:r>
        <w:rPr/>
        <w:t>Ⱶ</w:t>
      </w:r>
      <w:r>
        <w:rPr/>
        <w:t>啸伭堶䟂献ッ䁅걕橗⽌쉸䙳⯂┴䣂땳ꏂ吳㔶䰺䄴깈넫⍐ꥱ瑇助呷뭀ꄪ뽣擂⦬쉞䵚䓂欩卧뿂쉢愊</w:t>
      </w:r>
      <w:r>
        <w:rPr/>
        <w:t>ꕦ</w:t>
      </w:r>
      <w:r>
        <w:rPr/>
        <w:t>䏂䧂⫂쉍敟幓睮㘮乆偈⫂㈲伽輮啇協梣숣㐷䩤⍚써え⛃爮䭟䠮昱つ⫂⹓</w:t>
      </w:r>
      <w:r>
        <w:rPr/>
        <w:t>ⱈ</w:t>
      </w:r>
      <w:r>
        <w:rPr/>
        <w:t>䪏␬揍⾬哂⵺墣䫂㙾㍾ꍌ涩㝹슘싎摓⹀</w:t>
      </w:r>
      <w:r>
        <w:rPr/>
        <w:t>⣂⒏⥊</w:t>
      </w:r>
      <w:r>
        <w:rPr/>
        <w:t>じ숻ꅎ숻䥑奨㤳뽡</w:t>
      </w:r>
      <w:r>
        <w:rPr/>
        <w:t>ꖏ</w:t>
      </w:r>
      <w:r>
        <w:rPr/>
        <w:t>溘樥촹柂뇂扁㶘竂批㔴⭎㘣㑱汶⴦쉬〦䵍磍</w:t>
      </w:r>
      <w:r>
        <w:rPr/>
        <w:t>ꥎ</w:t>
      </w:r>
      <w:r>
        <w:rPr/>
        <w:t>쉓攭灾帥㮬輴䙰䑎촶㪿央栣䍥䌮⑩ꍟ䢏敏噏䑌촴䋍쉵涏奷⸦</w:t>
      </w:r>
      <w:r>
        <w:rPr/>
        <w:t>ⴺ</w:t>
      </w:r>
      <w:r>
        <w:rPr/>
        <w:t>敖쉴揍쏎묫瑅束纮扺昵楄恀䠷⛂쉒갱敬숷딸焳橭</w:t>
      </w:r>
      <w:r>
        <w:rPr/>
        <w:t>ⲡ</w:t>
      </w:r>
      <w:r>
        <w:rPr/>
        <w:t>颩獍轓䬪兆뽮㡹</w:t>
      </w:r>
      <w:r>
        <w:rPr/>
        <w:t>ꥉ</w:t>
      </w:r>
      <w:r>
        <w:rPr/>
        <w:t>슩긶</w:t>
      </w:r>
      <w:r>
        <w:rPr/>
        <w:t>⡏</w:t>
      </w:r>
      <w:r>
        <w:rPr/>
        <w:t>뇎䠽坒ꅩ⏂辏䓂숪⽫⼸</w:t>
      </w:r>
      <w:r>
        <w:rPr/>
        <w:t>꧂</w:t>
      </w:r>
      <w:r>
        <w:rPr/>
        <w:t>땯摗䎡祣奕態㑱剱㟍ㅖ䤺氯㕵䐺婂㥃颩䄲喥䡣</w:t>
      </w:r>
      <w:r>
        <w:rPr/>
        <w:t>⣂⥄⨻</w:t>
      </w:r>
      <w:r>
        <w:rPr/>
        <w:t>偓樬儫╒硏</w:t>
      </w:r>
      <w:r>
        <w:rPr/>
        <w:t>ꤨ</w:t>
      </w:r>
      <w:r>
        <w:rPr/>
        <w:t>磂煶놵瑳䥞䉦숫숣绂䱾摷</w:t>
      </w:r>
      <w:r>
        <w:rPr/>
        <w:t>ꗂ</w:t>
      </w:r>
      <w:r>
        <w:rPr/>
        <w:t>䋂⍚싎썉条</w:t>
      </w:r>
      <w:r>
        <w:rPr/>
        <w:t>꧂</w:t>
      </w:r>
      <w:r>
        <w:rPr/>
        <w:t>嗂獡ꍑ墡ꏂ㣂䉪塣숥</w:t>
      </w:r>
      <w:r>
        <w:rPr/>
        <w:t>ꦬ</w:t>
      </w:r>
      <w:r>
        <w:rPr/>
        <w:t>ㄦ顐澏⿂쉫䯂㨶㚵塗䕳扈纘敩焦䡏塚쉵㜸执䑬䄬ꍀ㍆獠㍯㭖䞻◂汣凂礯夣戩纣⬬⩪⬬䵊畺䕎汐晍䱓桷䌱剾痂秃╬墮憻</w:t>
      </w:r>
      <w:r>
        <w:rPr/>
        <w:t>ⵉ⧃</w:t>
      </w:r>
      <w:r>
        <w:rPr/>
        <w:t>便⑮깩䃂뽁橖縮쉺䁥싂䘭祓殩㕌昴䴰䵖쎿慰漩繈㭋⩒숪扏洣싎愬ꍚ⹔买㥶槎狂頲⥒顱位쵉ㆻ曂稸숳睥偗帯</w:t>
      </w:r>
      <w:r>
        <w:rPr/>
        <w:t>Ⳃ</w:t>
      </w:r>
      <w:r>
        <w:rPr/>
        <w:t>ꍍ쉉䅂㙬樺㵆偩䌺䟂倭獳㴰帽㌭㜥⵴婀柂싂婏偒싂쉓⸬쉢</w:t>
      </w:r>
      <w:r>
        <w:rPr/>
        <w:t>Ⳃ</w:t>
      </w:r>
      <w:r>
        <w:rPr/>
        <w:t>䀣⨪毂⹞</w:t>
      </w:r>
      <w:r>
        <w:rPr/>
        <w:t>⡷⭘</w:t>
      </w:r>
      <w:r>
        <w:rPr/>
        <w:t>颬묦凂才䡠깏㠪䀸禮稩숫柂⎩慥㙥쉳歀</w:t>
      </w:r>
      <w:r>
        <w:rPr/>
        <w:t>ꕡ</w:t>
      </w:r>
      <w:r>
        <w:rPr/>
        <w:t>㬤䍧轈견꧎昻⼶쉫⦏⬭晧ꅆ칱参ㅶ㘻╭䐷</w:t>
      </w:r>
      <w:r>
        <w:rPr/>
        <w:t>ⵑ</w:t>
      </w:r>
      <w:r>
        <w:rPr/>
        <w:t>슩戦썦⭶㌶</w:t>
      </w:r>
      <w:r>
        <w:rPr/>
        <w:t>Ⱳ</w:t>
      </w:r>
      <w:r>
        <w:rPr/>
        <w:t>吶浾䝌㑷</w:t>
      </w:r>
      <w:r>
        <w:rPr/>
        <w:t>ꕵ</w:t>
      </w:r>
      <w:r>
        <w:rPr/>
        <w:t>唨ꌯ眫偱㪿㥎꺬䟂瑯癅⬺瞏⪱吸슩䴲澣쉦瘰瀩癎歵ꆬㆵ⺡쌽䘱</w:t>
      </w:r>
      <w:r>
        <w:rPr/>
        <w:t>ⵋ</w:t>
      </w:r>
      <w:r>
        <w:rPr/>
        <w:t>쎡彚拍㉏뾿쵫쌳归䭠</w:t>
      </w:r>
      <w:r>
        <w:rPr/>
        <w:t>⠻</w:t>
      </w:r>
      <w:r>
        <w:rPr/>
        <w:t>灓㉊㘳䕊싂갣춵收䶩䭶浅㉾〉ꇂ畵楖塪</w:t>
      </w:r>
      <w:r>
        <w:rPr/>
        <w:t>ꕧ</w:t>
      </w:r>
      <w:r>
        <w:rPr/>
        <w:t>㭫䟂</w:t>
      </w:r>
      <w:r>
        <w:rPr/>
        <w:t>Ɱ</w:t>
      </w:r>
      <w:r>
        <w:rPr/>
        <w:t>딨檿䍮瘬㑐愺⽐⥡啗欬獗⺣⍮㉀㢥琯╊넶쉩쉹㔪わ㉢睁</w:t>
      </w:r>
      <w:r>
        <w:rPr/>
        <w:t>ⰴ</w:t>
      </w:r>
      <w:r>
        <w:rPr/>
        <w:t>兔窱僎氮슏亻㜫䶮쉎煎繅䥅㓎숸偑ㅢ磂녬䰥╾䍀圥ㄣ氷뭬䐫䐳䉖㦥彩繖柂⽷徣␩㐻⽤栊ꆵ</w:t>
      </w:r>
      <w:r>
        <w:rPr/>
        <w:t>ꦏ</w:t>
      </w:r>
      <w:r>
        <w:rPr/>
        <w:t>挰晍啦卐층佃啷⩗㵬㗂묩漮璿琬⩩硫廎숭䞘奁呁瑌ㅓ硺獍桎彫</w:t>
      </w:r>
      <w:r>
        <w:rPr/>
        <w:t>ꤽ</w:t>
      </w:r>
      <w:r>
        <w:rPr/>
        <w:t>䉖␻幰떩䱣噸㮘瘷</w:t>
      </w:r>
      <w:r>
        <w:rPr/>
        <w:t>ⷂ</w:t>
      </w:r>
      <w:r>
        <w:rPr/>
        <w:t>晕癖楖愫䖻媥䵒杵獑뼶噞䴰练怭嘣䣂䵧◎㡘쉑狃憩㉚售䐨洷录晇楧縣䤰㖩浸潪慤捪䝪公㝂䅅浖捳䜨柂☽僎䌷ꌯ畩扙べ棂氨呹뽑瘨煌渰毎깃ꥲ熡䠨⫂睳⹙츲</w:t>
      </w:r>
      <w:r>
        <w:rPr/>
        <w:t>꧂</w:t>
      </w:r>
      <w:r>
        <w:rPr/>
        <w:t>奊</w:t>
      </w:r>
      <w:r>
        <w:rPr/>
        <w:t>ꗂ</w:t>
      </w:r>
      <w:r>
        <w:rPr/>
        <w:t>業㙁砦ꄲ漯栯썘へ</w:t>
      </w:r>
      <w:r>
        <w:rPr/>
        <w:t>⠣</w:t>
      </w:r>
      <w:r>
        <w:rPr/>
        <w:t>瞱哂⩋溱긤䈯⩑쉁颱␵⽾⿂녟携勎쉔搩䩥炩呪㘭㵟穄睋犘䕾䕧硸猰㊩愵縲䘵坅곂橷嫍㝴땳瑂⭚믂</w:t>
      </w:r>
      <w:r>
        <w:rPr/>
        <w:t>ꕢ</w:t>
      </w:r>
      <w:r>
        <w:rPr/>
        <w:t>뽭䀣ꌣ恆㝖</w:t>
      </w:r>
      <w:r>
        <w:rPr/>
        <w:t>ⱡ</w:t>
      </w:r>
      <w:r>
        <w:rPr/>
        <w:t>婱䄯쌻슘具ケ╯쉂亘眴挷浾</w:t>
      </w:r>
      <w:r>
        <w:rPr/>
        <w:t>⡔</w:t>
      </w:r>
      <w:r>
        <w:rPr/>
        <w:t>㍞奚ꍗ渰䌻䍧쉄湧</w:t>
      </w:r>
      <w:r>
        <w:rPr/>
        <w:t>ꖬ</w:t>
      </w:r>
      <w:r>
        <w:rPr/>
        <w:t>㠳兢䷂┰䅰彁攳伺땳瑦穾乸焯憬噯䤳</w:t>
      </w:r>
      <w:r>
        <w:rPr/>
        <w:t>ⱅ</w:t>
      </w:r>
      <w:r>
        <w:rPr/>
        <w:t>䕥澱걑</w:t>
      </w:r>
      <w:r>
        <w:rPr/>
        <w:t>ⴱ</w:t>
      </w:r>
      <w:r>
        <w:rPr/>
        <w:t>㡭묨穁䉮ꍺ姂携嚥㑘䁋搹쉔湭땄䓃轗츱㭥㉨</w:t>
      </w:r>
      <w:r>
        <w:rPr/>
        <w:t>ꕥ</w:t>
      </w:r>
      <w:r>
        <w:rPr/>
        <w:t>埂呹㌲⫍恗</w:t>
      </w:r>
      <w:r>
        <w:rPr/>
        <w:t>Ⱟ</w:t>
      </w:r>
      <w:r>
        <w:rPr/>
        <w:t>根⧂ꏂ䭧䵾⭢欳쉢♱뭂漽䇃숵숣슩灬⥱䙞䳂䆵</w:t>
      </w:r>
      <w:r>
        <w:rPr/>
        <w:t>⡩</w:t>
      </w:r>
      <w:r>
        <w:rPr/>
        <w:t>㡲䁪ꅅ䜰䕊⹄쉗找䟂愪䮮ꇂ浧噊䙺用㢬䤣啟㍷煠䝒</w:t>
      </w:r>
      <w:r>
        <w:rPr/>
        <w:t>ꦡ</w:t>
      </w:r>
      <w:r>
        <w:rPr/>
        <w:t>稫熿♁反䵀剘潞娪疥旂䉸滂恄⸨畮慁求숪</w:t>
      </w:r>
      <w:r>
        <w:rPr/>
        <w:t>ⵙ</w:t>
      </w:r>
      <w:r>
        <w:rPr/>
        <w:t>竂㝩枡㥂싃놬顚╯摙쉚浢玘橎䅓硲捵ꎘ뼪쉅犬硞싂쉙斱㊱轎ꥳ㥍습兏㋂矂㝘녵⪱䝅썑壂깪祪空㥒匥扇㯂匥梵⹓</w:t>
      </w:r>
      <w:r>
        <w:rPr/>
        <w:t>ꕣ</w:t>
      </w:r>
      <w:r>
        <w:rPr/>
        <w:t>穡稪浟穖ぇ奯䧂깄听</w:t>
      </w:r>
      <w:r>
        <w:rPr/>
        <w:t>ꤣ</w:t>
      </w:r>
      <w:r>
        <w:rPr/>
        <w:t>灐ㄪ</w:t>
      </w:r>
      <w:r>
        <w:rPr/>
        <w:t>꧂</w:t>
      </w:r>
      <w:r>
        <w:rPr/>
        <w:t>쉓捅䭧悩┩䉘숣䡠枏⑗⩮</w:t>
      </w:r>
      <w:r>
        <w:rPr/>
        <w:t>ⰺⱇ</w:t>
      </w:r>
      <w:r>
        <w:rPr/>
        <w:t>䁄㯃숽쉄轓渰恒吺恧</w:t>
      </w:r>
      <w:r>
        <w:rPr/>
        <w:t>ⲿ</w:t>
      </w:r>
      <w:r>
        <w:rPr/>
        <w:t>䇂쉅䭡牠喿灧楸䵉啱</w:t>
      </w:r>
      <w:r>
        <w:rPr/>
        <w:t>ꥑꕾ</w:t>
      </w:r>
      <w:r>
        <w:rPr/>
        <w:t>燂묱쵑䵴ꥲ猦Ⓜ㚿契깺숶硹</w:t>
      </w:r>
      <w:r>
        <w:rPr/>
        <w:t>⡪</w:t>
      </w:r>
      <w:r>
        <w:rPr/>
        <w:t>㕙쉁睨</w:t>
      </w:r>
      <w:r>
        <w:rPr/>
        <w:t>ꖥ</w:t>
      </w:r>
      <w:r>
        <w:rPr/>
        <w:t>숪ꅋ琣ㅥ䐤晳녈</w:t>
      </w:r>
      <w:r>
        <w:rPr/>
        <w:t>ⳃ</w:t>
      </w:r>
      <w:r>
        <w:rPr/>
        <w:t>汚ꥵ桺</w:t>
      </w:r>
      <w:r>
        <w:rPr/>
        <w:t>꥟</w:t>
      </w:r>
      <w:r>
        <w:rPr/>
        <w:t>䎵컂䝺䥋亩婹ꅠ扖洴傥輲⍬⏂祥䉌걎숤䧂幨⩹帰勂⿃墥啣㭒슘顕ㅉ優쉕숱偱擂幏쉎傮⸸⩁タ坚橉町呺숥湣䘽쉭喩쵰䉙땁䊱㵙匣⭉⪵帰㬶縥⨲䙧灇硚䯂⿍䑩⫂䴽ㄦ䕚壍吭䀽䄵佤呉穦幭啡智ぉ쉚㣍抡</w:t>
      </w:r>
      <w:r>
        <w:rPr/>
        <w:t>ⲥ</w:t>
      </w:r>
      <w:r>
        <w:rPr/>
        <w:t>䁊帊剐㛂䩞䥄䘰煞녥捭</w:t>
      </w:r>
      <w:r>
        <w:rPr/>
        <w:t>Ⱜ</w:t>
      </w:r>
      <w:r>
        <w:rPr/>
        <w:t>牬柂繯쉇溱敤ꅩ⩋垩义剴䳂썙㭪澬楟汀执땟䅩歘硦</w:t>
      </w:r>
      <w:r>
        <w:rPr/>
        <w:t>ꥇ</w:t>
      </w:r>
      <w:r>
        <w:rPr/>
        <w:t>乭ꥴ䬱ㅣ䕲썫祓슬恃┤䙤氨숱稦䄺뽔숹轴懎ㅕ汰</w:t>
      </w:r>
      <w:r>
        <w:rPr/>
        <w:t>ꕮ</w:t>
      </w:r>
      <w:r>
        <w:rPr/>
        <w:t>슱숶⛃㭎窡穴╶쉱瑘뗂썁硠祲⫂佡坯</w:t>
      </w:r>
      <w:r>
        <w:rPr/>
        <w:t>ꕟ</w:t>
      </w:r>
      <w:r>
        <w:rPr/>
        <w:t>潀</w:t>
      </w:r>
      <w:r>
        <w:rPr/>
        <w:t>꧂</w:t>
      </w:r>
      <w:r>
        <w:rPr/>
        <w:t>忎皩奓㝑⽱믂獺⼽䑸痂䕈頴⩵壍䗂㨰去칤洵浐⩫彁⹙樤轂玿线塑煂渹䅊礭녘卸剣狂縻뭾♊䁾䘬캏樳䵀ꥣ㩮栵歮슡媏㢮㘺⨳쉸櫂䭭淂倪卋㬤瑣䙶슿偍䩄촱种╳숪殩쉮䡚녁䝀佞쉦뿃㩵䇂炘⩖㍍숺䌻</w:t>
      </w:r>
      <w:r>
        <w:rPr/>
        <w:t>ⴳ</w:t>
      </w:r>
      <w:r>
        <w:rPr/>
        <w:t>幬쉱⨥堨쉵싂ㅩ넭㍅摔␯潍䢏⨺슘췂㘥塲犘</w:t>
      </w:r>
      <w:r>
        <w:rPr/>
        <w:t>⡪Ⱶ</w:t>
      </w:r>
      <w:r>
        <w:rPr/>
        <w:t>딫獃⍷㭀瀻쉤걚爪佋廎擂㗃쉐狂㵕乕</w:t>
      </w:r>
      <w:r>
        <w:rPr/>
        <w:t>ⵋ</w:t>
      </w:r>
      <w:r>
        <w:rPr/>
        <w:t>漴䵈䔵渺洪煄畲꺏슻싂쉧挱䈳뼮䜫坈〶掩輯䞱楙</w:t>
      </w:r>
      <w:r>
        <w:rPr/>
        <w:t>ꕨ</w:t>
      </w:r>
      <w:r>
        <w:rPr/>
        <w:t>浪쵗帺䔯㌲⪵輲熩啎强䙖兒</w:t>
      </w:r>
      <w:r>
        <w:rPr/>
        <w:t>ⱏ</w:t>
      </w:r>
      <w:r>
        <w:rPr/>
        <w:t>⽟㝀硶䡣쉗噷싂䨽⌺⹟䱤摊䤮슱쉭⹤䑘⩾獾夥䭺뿂䥥卾</w:t>
      </w:r>
      <w:r>
        <w:rPr/>
        <w:t>⠵</w:t>
      </w:r>
      <w:r>
        <w:rPr/>
        <w:t>輩䬵厏燍쉢㨵</w:t>
      </w:r>
      <w:r>
        <w:rPr/>
        <w:t>Ⱟ</w:t>
      </w:r>
      <w:r>
        <w:rPr/>
        <w:t>䝅썺轸㍱辏噀剂汗坚</w:t>
      </w:r>
      <w:r>
        <w:rPr/>
        <w:t>ꔫ</w:t>
      </w:r>
      <w:r>
        <w:rPr/>
        <w:t>⢩</w:t>
      </w:r>
      <w:r>
        <w:rPr/>
        <w:t>㪥䘪炏</w:t>
      </w:r>
      <w:r>
        <w:rPr/>
        <w:t>ⱷ</w:t>
      </w:r>
      <w:r>
        <w:rPr/>
        <w:t>㡂⨱⨱㯂⽫</w:t>
      </w:r>
      <w:r>
        <w:rPr/>
        <w:t>⠯</w:t>
      </w:r>
      <w:r>
        <w:rPr/>
        <w:t>偯破个䄺て潠颏춣䰯䏂</w:t>
      </w:r>
      <w:r>
        <w:rPr/>
        <w:t>⢘</w:t>
      </w:r>
      <w:r>
        <w:rPr/>
        <w:t>样땹惂䬷硫剺癹哂武彎䀪녁넦枥杗䑮쌤䨷숲焳숵뭡뿂槂⽤䗂⭟摾⍈㔬楔墵쉋绂䎘猩匶녚⼪⩙</w:t>
      </w:r>
      <w:r>
        <w:rPr/>
        <w:t>⡷</w:t>
      </w:r>
      <w:r>
        <w:rPr/>
        <w:t>䩓㌨硯㑍</w:t>
      </w:r>
      <w:r>
        <w:rPr/>
        <w:t>ⵙ</w:t>
      </w:r>
      <w:r>
        <w:rPr/>
        <w:t>暿佅䦿婧唥</w:t>
      </w:r>
      <w:r>
        <w:rPr/>
        <w:t>ꤶ</w:t>
      </w:r>
      <w:r>
        <w:rPr/>
        <w:t>䐪쉅䘲掏悘╥穮傏䏂劻暣</w:t>
      </w:r>
      <w:r>
        <w:rPr/>
        <w:t>Ⱓ</w:t>
      </w:r>
      <w:r>
        <w:rPr/>
        <w:t>炡㌱</w:t>
      </w:r>
      <w:r>
        <w:rPr/>
        <w:t>ⶱ</w:t>
      </w:r>
      <w:r>
        <w:rPr/>
        <w:t>습㑵걅硕稭彵぀䕲䍄恦⩱槂㴹怪⽠ꇂ╂갱䑔橦쉠垮乯兘䗂ꄮ⨩㋎塨쏂倨弤昤剠㭩걶⭯癤⩢싍轑␪欺硡䚻숹䊬頷숻懂⛂뮮顃</w:t>
      </w:r>
      <w:r>
        <w:rPr/>
        <w:t>⣂</w:t>
      </w:r>
      <w:r>
        <w:rPr/>
        <w:t>㍰摐⹎</w:t>
      </w:r>
      <w:r>
        <w:rPr/>
        <w:t>ꕖ</w:t>
      </w:r>
      <w:r>
        <w:rPr/>
        <w:t>Ⱚ</w:t>
      </w:r>
      <w:r>
        <w:rPr/>
        <w:t>䩠㜸愽劵䃂滎깆</w:t>
      </w:r>
      <w:r>
        <w:rPr/>
        <w:t>ⴲ┽</w:t>
      </w:r>
      <w:r>
        <w:rPr/>
        <w:t>㡲樲䉺䘹㉕숱떮塹瘵䉖䧂ꅏ뭎奌晣☨䴥ꍾ</w:t>
      </w:r>
      <w:r>
        <w:rPr/>
        <w:t>ꕄ</w:t>
      </w:r>
      <w:r>
        <w:rPr/>
        <w:t>穯ꍭ濎쉠쉎怴揃⚩懂㵑㒡</w:t>
      </w:r>
      <w:r>
        <w:rPr/>
        <w:t>ꔤ</w:t>
      </w:r>
      <w:r>
        <w:rPr/>
        <w:t>㔺偈祊䤯凃縳ꥫ뾩慲넷⹵⨲丫玥稶⩋煭恈ꄶ㭴䛃㔻〽걩</w:t>
      </w:r>
      <w:r>
        <w:rPr/>
        <w:t>ⱅ⫂</w:t>
      </w:r>
      <w:r>
        <w:rPr/>
        <w:t>䝓〶⍥䉑䵯慇殬帵噄쉘㡗顐쉁떣뼫䎘繯걹儯盂ꍨ쌥╩䮡㈊쉌瑭䘪</w:t>
      </w:r>
      <w:r>
        <w:rPr/>
        <w:t>꤫</w:t>
      </w:r>
      <w:r>
        <w:rPr/>
        <w:t>㑚⫂桗敄搦쉓쉬䙲쉕榡瑌轏噩㜷딪採獄⎬潉㜶洹⾬⨤汵숶㍠疩㍥⼩撮㧂啷뾵䅳惂呱啫㧂숤䕑</w:t>
      </w:r>
      <w:r>
        <w:rPr/>
        <w:t>ⰲ</w:t>
      </w:r>
      <w:r>
        <w:rPr/>
        <w:t>痂ꎣ䅷普琣夷ㅵ</w:t>
      </w:r>
      <w:r>
        <w:rPr/>
        <w:t>⠮⎥</w:t>
      </w:r>
      <w:r>
        <w:rPr/>
        <w:t>轕獉</w:t>
      </w:r>
      <w:r>
        <w:rPr/>
        <w:t>ꤳ</w:t>
      </w:r>
      <w:r>
        <w:rPr/>
        <w:t>뿍</w:t>
      </w:r>
      <w:r>
        <w:rPr/>
        <w:t>ⰲ</w:t>
      </w:r>
      <w:r>
        <w:rPr/>
        <w:t>䄲╦㛂⪮䔭页幺③䖵썚긪슮㠨뭨쉄溩⑙画武拎⍵숰</w:t>
      </w:r>
      <w:r>
        <w:rPr/>
        <w:t>⡈</w:t>
      </w:r>
      <w:r>
        <w:rPr/>
        <w:t>噒恖圫珂噆焩ㅖ쉁练ㅎ䝨祳깄䩬충爦恹ㅾ琭쉎쉇皩䔴♯剷</w:t>
      </w:r>
      <w:r>
        <w:rPr/>
        <w:t>⡮</w:t>
      </w:r>
      <w:r>
        <w:rPr/>
        <w:t>惂뭅썒䙦ꍳ쉪輫⯍⛂債䧂슏猥▩污敁湙㬸瘭䄪卷か䌫呴떩㕘㥉쵬ꅈ쉅橋ꎮ晴垡䥺숴⎮䀸쵭倲案剴妬쵎⯂璣㣂煖⩖牨쉫䨭ㅙ</w:t>
      </w:r>
      <w:r>
        <w:rPr/>
        <w:t>ꗂ</w:t>
      </w:r>
      <w:r>
        <w:rPr/>
        <w:t>磂浍㩒䵟⩷劏瑍쉭捂暬伲悩煏掩况呅瘥쉌硚硒⹮썤⹟䷂䬬칊⩹坬檏싎剘䨶焯뽚㛂䝓㵃쉮</w:t>
      </w:r>
      <w:r>
        <w:rPr/>
        <w:t>ꔷ</w:t>
      </w:r>
      <w:r>
        <w:rPr/>
        <w:t>顙쉞欤秂涻㕷幀⭡櫂煹䁙</w:t>
      </w:r>
      <w:r>
        <w:rPr/>
        <w:t>Ⳃ</w:t>
      </w:r>
      <w:r>
        <w:rPr/>
        <w:t>䁔頰啲䱟愴獄厮㌯</w:t>
      </w:r>
      <w:r>
        <w:rPr/>
        <w:t>⡏</w:t>
      </w:r>
      <w:r>
        <w:rPr/>
        <w:t>싂</w:t>
      </w:r>
      <w:r>
        <w:rPr/>
        <w:t>ꕃ</w:t>
      </w:r>
      <w:r>
        <w:rPr/>
        <w:t>噯匣噫輦穀牐ꅹ쉆愮싂䞿㵍朮彄干剦湆桦飂ꍋ깁숤녔⭂쵶㩚呧檩獖縥쉖㝆珂䯂㒥楕숽쉰ꍗ劻琻湘敥걕獆呙㴫涬瘯画</w:t>
      </w:r>
      <w:r>
        <w:rPr/>
        <w:t>ⱁ</w:t>
      </w:r>
      <w:r>
        <w:rPr/>
        <w:t>ァ䍭搳ㅂ㥭湾摶傿睇㝠뭸う</w:t>
      </w:r>
      <w:r>
        <w:rPr/>
        <w:t>ꤨ</w:t>
      </w:r>
      <w:r>
        <w:rPr/>
        <w:t>參䍍縲䉏凍䩲㠪杁⮏䑕㕓松㥥暩㦏桾䪩妥숪氬㦮</w:t>
      </w:r>
      <w:r>
        <w:rPr/>
        <w:t>ⶵ</w:t>
      </w:r>
      <w:r>
        <w:rPr/>
        <w:t>㭟䑡⼫哂䥕慰潧伴桄⽅伹兓</w:t>
      </w:r>
      <w:r>
        <w:rPr/>
        <w:t>꧂</w:t>
      </w:r>
      <w:r>
        <w:rPr/>
        <w:t>쉀깆䡮⑯䕺剠쉬㩷噋恟纱</w:t>
      </w:r>
      <w:r>
        <w:rPr/>
        <w:t>ⴳ</w:t>
      </w:r>
      <w:r>
        <w:rPr/>
        <w:t>刱冘殘</w:t>
      </w:r>
      <w:r>
        <w:rPr/>
        <w:t>ⷂ</w:t>
      </w:r>
      <w:r>
        <w:rPr/>
        <w:t>ㅄⓂ䑵녂桑灸壂戤䥦䰨숤朦恚㴽䅤湲嚬飍溩䷂欽믂</w:t>
      </w:r>
      <w:r>
        <w:rPr/>
        <w:t>⡺</w:t>
      </w:r>
      <w:r>
        <w:rPr/>
        <w:t>㴥</w:t>
      </w:r>
      <w:r>
        <w:rPr/>
        <w:t>ⱆ</w:t>
      </w:r>
      <w:r>
        <w:rPr/>
        <w:t>䵚</w:t>
      </w:r>
      <w:r>
        <w:rPr/>
        <w:t>⣂</w:t>
      </w:r>
      <w:r>
        <w:rPr/>
        <w:t>䒵圳⩵䓂묪祐迂썣頺塒㥰쉘㥣儰녋걏쉈櫂꥗䁉牲㝞伣幮䁲嫂깵淂弨㙤칩恒㍲拃㬲塈便煣牋䝰㝾슥슣璩恠太⩧協䕗眵㘦ね슿⭌쉢䆩♵歌催杈杄繴檮㍰偱杬婬怦䩮␨弶慸べ慆䱾⼸祓䯃㨱係숮ꅫ</w:t>
      </w:r>
      <w:r>
        <w:rPr/>
        <w:t>ꤦ</w:t>
      </w:r>
      <w:r>
        <w:rPr/>
        <w:t>Ⱚ</w:t>
      </w:r>
      <w:r>
        <w:rPr/>
        <w:t>牮⚿⩾</w:t>
      </w:r>
      <w:r>
        <w:rPr/>
        <w:t>ꥅ</w:t>
      </w:r>
      <w:r>
        <w:rPr/>
        <w:t>奂䊩輻狎婸潓愲䵣䝶迃䟂</w:t>
      </w:r>
      <w:r>
        <w:rPr/>
        <w:t>ꥎ</w:t>
      </w:r>
      <w:r>
        <w:rPr/>
        <w:t>ꍪ䥕䄴啶瑥噞걋䤳盂땂损㉠弪䴭⫂㍒照睺濂剠칔♩䒣⥋檏憥稫㤽慔祎嘭䡷║㠤쵲⩡䘷╋单嚣썰歂䀭슩䕃숊㚻匪㟃ꄹ쉵䃂䱙쉖걺</w:t>
      </w:r>
      <w:r>
        <w:rPr/>
        <w:t>ꕧ</w:t>
      </w:r>
      <w:r>
        <w:rPr/>
        <w:t>塂</w:t>
      </w:r>
      <w:r>
        <w:rPr/>
        <w:t>ⱄ</w:t>
      </w:r>
      <w:r>
        <w:rPr/>
        <w:t>允껂救쉭弹摤㭕塱쵕㮮겡</w:t>
      </w:r>
      <w:r>
        <w:rPr/>
        <w:t>ꕩ</w:t>
      </w:r>
      <w:r>
        <w:rPr/>
        <w:t>顊깚㏍纱┨娣</w:t>
      </w:r>
      <w:r>
        <w:rPr/>
        <w:t>ⲵ</w:t>
      </w:r>
      <w:r>
        <w:rPr/>
        <w:t>㏂쉫轋⥾亿⥹㡇䚡楖䅖</w:t>
      </w:r>
      <w:r>
        <w:rPr/>
        <w:t>ꕥ</w:t>
      </w:r>
      <w:r>
        <w:rPr/>
        <w:t>㡬쉗⑂뭾숻슥⨮べ숶幭</w:t>
      </w:r>
      <w:r>
        <w:rPr/>
        <w:t>⠯</w:t>
      </w:r>
      <w:r>
        <w:rPr/>
        <w:t>䨽棂꥗ꅅ轕</w:t>
      </w:r>
      <w:r>
        <w:rPr/>
        <w:t>⢵</w:t>
      </w:r>
      <w:r>
        <w:rPr/>
        <w:t>来칦奙穬浚㙇䖱싂癄獟⭥允⩨쉈廃䠰療숬䁰싂硧䐻慘䆻䥉瀦牓녶㡷摬欽䪵唱汌盍㪡䣍䈹稱뭹쎏곂䅥쉔灸䨹㙬硩硡⑏깸</w:t>
      </w:r>
      <w:r>
        <w:rPr/>
        <w:t>⠳ⲥ</w:t>
      </w:r>
      <w:r>
        <w:rPr/>
        <w:t>싂頩栥</w:t>
      </w:r>
      <w:r>
        <w:rPr/>
        <w:t>⠦</w:t>
      </w:r>
      <w:r>
        <w:rPr/>
        <w:t>䄵瑬椺䤯㟂桒</w:t>
      </w:r>
      <w:r>
        <w:rPr/>
        <w:t>ꦘ⥫</w:t>
      </w:r>
      <w:r>
        <w:rPr/>
        <w:t>瀪쉍㌹㑾뭮</w:t>
      </w:r>
      <w:r>
        <w:rPr/>
        <w:t>ⱂ</w:t>
      </w:r>
      <w:r>
        <w:rPr/>
        <w:t>扩庿橪彬䄪悥䓂</w:t>
      </w:r>
      <w:r>
        <w:rPr/>
        <w:t>⣂</w:t>
      </w:r>
      <w:r>
        <w:rPr/>
        <w:t>녊檩건冘</w:t>
      </w:r>
      <w:r>
        <w:rPr/>
        <w:t>ꤤ</w:t>
      </w:r>
      <w:r>
        <w:rPr/>
        <w:t>恩卵⤴慟帻쉊</w:t>
      </w:r>
      <w:r>
        <w:rPr/>
        <w:t>ꥂ</w:t>
      </w:r>
      <w:r>
        <w:rPr/>
        <w:t>兑婙匦숥</w:t>
      </w:r>
      <w:r>
        <w:rPr/>
        <w:t>ꤳ</w:t>
      </w:r>
      <w:r>
        <w:rPr/>
        <w:t>価슮싂坲쉞</w:t>
      </w:r>
      <w:r>
        <w:rPr/>
        <w:t>ꥄ</w:t>
      </w:r>
      <w:r>
        <w:rPr/>
        <w:t>僂颩捘㙏振焮㫍䞡攪</w:t>
      </w:r>
      <w:r>
        <w:rPr/>
        <w:t>ꔸ</w:t>
      </w:r>
      <w:r>
        <w:rPr/>
        <w:t>Ⱡ</w:t>
      </w:r>
      <w:r>
        <w:rPr/>
        <w:t>뭒庥㥱슏⸴澵礩恇䡗䁺⩴祉⌤厘啫⤮쉘쉰呟쏂懎쉘怪䥚䥏䮩</w:t>
      </w:r>
      <w:r>
        <w:rPr/>
        <w:t>ⵞ</w:t>
      </w:r>
      <w:r>
        <w:rPr/>
        <w:t>硾廂浧砭奔쉤㩋⭘涘</w:t>
      </w:r>
      <w:r>
        <w:rPr/>
        <w:t>ꗂ♦</w:t>
      </w:r>
      <w:r>
        <w:rPr/>
        <w:t>敬䩋留媣䅫抬輻䨩楶⬦䒬恷녱䉷⭯㛂䄹쉀䁸摣扲뽥䵗徻归煏䥀啍䉭滂㨽縤掘妩䬮愲䦱䐹쉈컂偆</w:t>
      </w:r>
      <w:r>
        <w:rPr/>
        <w:t>ⱸ</w:t>
      </w:r>
      <w:r>
        <w:rPr/>
        <w:t>㥐啙뽊剱硥습묩䀴㩥兄佦䝑땹䉉쉙뇂克埍싂晃</w:t>
      </w:r>
      <w:r>
        <w:rPr/>
        <w:t>ꕴ</w:t>
      </w:r>
      <w:r>
        <w:rPr/>
        <w:t>ꍘ䕵嗂䱊䠲輷砰⥯璮⽰뭷湔潂ꏂ䌩쉲睊⽮뗃ㅲ輮뿂숯䡠慐桸㉃㢬땣祩걐䙔⩦</w:t>
      </w:r>
      <w:r>
        <w:rPr/>
        <w:t>ⲵ</w:t>
      </w:r>
      <w:r>
        <w:rPr/>
        <w:t>煢浖搥</w:t>
      </w:r>
      <w:r>
        <w:rPr/>
        <w:t>꧂</w:t>
      </w:r>
      <w:r>
        <w:rPr/>
        <w:t>뇂</w:t>
      </w:r>
      <w:r>
        <w:rPr/>
        <w:t>⢿</w:t>
      </w:r>
      <w:r>
        <w:rPr/>
        <w:t>㝧㈨⽡</w:t>
      </w:r>
      <w:r>
        <w:rPr/>
        <w:t>⡖</w:t>
      </w:r>
      <w:r>
        <w:rPr/>
        <w:t>敲㋍쉲纮疏砫斥썲</w:t>
      </w:r>
      <w:r>
        <w:rPr/>
        <w:t>ꕱ</w:t>
      </w:r>
      <w:r>
        <w:rPr/>
        <w:t>匩皩숳䫂䖬庡</w:t>
      </w:r>
      <w:r>
        <w:rPr/>
        <w:t>ꗂ</w:t>
      </w:r>
      <w:r>
        <w:rPr/>
        <w:t>彬쉌ⸯ挵檩佊췂椵睷쉢䌫摆䐳ㅄ坯╫姃</w:t>
      </w:r>
      <w:r>
        <w:rPr/>
        <w:t>⢵</w:t>
      </w:r>
      <w:r>
        <w:rPr/>
        <w:t>埍땑꥚怷⍚䞡썒㑴㡔䙷㴸䭁뽑쉫轩灺梱平</w:t>
      </w:r>
      <w:r>
        <w:rPr/>
        <w:t>ꗂ</w:t>
      </w:r>
      <w:r>
        <w:rPr/>
        <w:t>䡖♚壂쉹晅囎쉊獊婎⪡</w:t>
      </w:r>
      <w:r>
        <w:rPr/>
        <w:t>⣂</w:t>
      </w:r>
      <w:r>
        <w:rPr/>
        <w:t>儫兊⥣㵓䀤㨸㑘⍾材㑦䈥轁刨呒炏쉇☲杧瑵穮炵歾湃捫䉕㪮壃㦘䥥乎楁彶땚㴬婥䩵晓戰亣僃䎣㇂⧂쉞摱⽟甴剦숶</w:t>
      </w:r>
      <w:r>
        <w:rPr/>
        <w:t>ⴵ</w:t>
      </w:r>
      <w:r>
        <w:rPr/>
        <w:t>쵹슥䀰⽎之쉶⭟婠㍥</w:t>
      </w:r>
      <w:r>
        <w:rPr/>
        <w:t>ⷂ</w:t>
      </w:r>
      <w:r>
        <w:rPr/>
        <w:t>轣搦睂ꏂ꺩㷎琳싂彍㨳⎮夽溩</w:t>
      </w:r>
      <w:r>
        <w:rPr/>
        <w:t>ꤶ</w:t>
      </w:r>
      <w:r>
        <w:rPr/>
        <w:t>共꥔漴乘ꍕ쉊嗃輹䵏╅♐祭ㅉꅉ杨싂뮮싂僂</w:t>
      </w:r>
      <w:r>
        <w:rPr/>
        <w:t>ꕇ</w:t>
      </w:r>
      <w:r>
        <w:rPr/>
        <w:t>㭈恆䎵㨬䕔㤮䙑縭琭晄⽭뽈楣䭥㔭녒㷂</w:t>
      </w:r>
      <w:r>
        <w:rPr/>
        <w:t>ⱴ</w:t>
      </w:r>
      <w:r>
        <w:rPr/>
        <w:t>淂瀩</w:t>
      </w:r>
      <w:r>
        <w:rPr/>
        <w:t>ꔤ</w:t>
      </w:r>
      <w:r>
        <w:rPr/>
        <w:t>ⳃ</w:t>
      </w:r>
      <w:r>
        <w:rPr/>
        <w:t>䕥㩣恐</w:t>
      </w:r>
      <w:r>
        <w:rPr/>
        <w:t>⡶</w:t>
      </w:r>
      <w:r>
        <w:rPr/>
        <w:t>㏂䵑싂敇卄㡘匵浂㑢捶</w:t>
      </w:r>
      <w:r>
        <w:rPr/>
        <w:t>ꤊ</w:t>
      </w:r>
      <w:r>
        <w:rPr/>
        <w:t>㕍⧂䱣殏䕄쉡偤琥⽯⥈顢㩥㒮꺣ꍃꍭ⭓</w:t>
      </w:r>
      <w:r>
        <w:rPr/>
        <w:t>ꔨ</w:t>
      </w:r>
      <w:r>
        <w:rPr/>
        <w:t>揂쉩畲浒╰䠺긭㕤䰽堶㨻夳㜨博⺥쉾䐮㫂猰刦⍸奟䅑穎떣捇嘶牟彨뭌顲煦攮頭⭶泂灪么</w:t>
      </w:r>
      <w:r>
        <w:rPr/>
        <w:t>ⵏ⚵</w:t>
      </w:r>
      <w:r>
        <w:rPr/>
        <w:t>囂뮣櫂⛂카쉥♍斘矂橀⵫坸쉺漸</w:t>
      </w:r>
      <w:r>
        <w:rPr/>
        <w:t>ⲵ</w:t>
      </w:r>
      <w:r>
        <w:rPr/>
        <w:t>묪⑎뇂ꍄ眩癘怪䅺㝲䩭〷䔸睹䠵걎灁䡍쉦쉃埂晦娰ぞ㚏</w:t>
      </w:r>
      <w:r>
        <w:rPr/>
        <w:t>ⴲꤥ</w:t>
      </w:r>
      <w:r>
        <w:rPr/>
        <w:t>塇夤㩆摃㩸乳뇃牅⌱칃忎䙄㥕⚬瀨䳂⥑슩䨨彎瘨䝥쉅ꥳ썁楊뭺婐磂쏂</w:t>
      </w:r>
      <w:r>
        <w:rPr/>
        <w:t>ⴹ</w:t>
      </w:r>
      <w:r>
        <w:rPr/>
        <w:t>惂娪ꍯ</w:t>
      </w:r>
      <w:r>
        <w:rPr/>
        <w:t>ⲣ</w:t>
      </w:r>
      <w:r>
        <w:rPr/>
        <w:t>ⶻ</w:t>
      </w:r>
      <w:r>
        <w:rPr/>
        <w:t>帷쎩侬朤</w:t>
      </w:r>
      <w:r>
        <w:rPr/>
        <w:t>ꤵ</w:t>
      </w:r>
      <w:r>
        <w:rPr/>
        <w:t>欲繊</w:t>
      </w:r>
      <w:r>
        <w:rPr/>
        <w:t>ꔫ</w:t>
      </w:r>
      <w:r>
        <w:rPr/>
        <w:t>幢㤶䝩䬰촵壂㩌歚掣䱑啭歹晌樤ㄣ㈸輹卍歮⩀煋怣噰灸恗恎呲䴻䏂䍇뭴桏쉒离䁾⸪╮슘晅땋夻쉳䴸囂딤顷吳娴潚煔䕊卆㦘扲뿎䃂䨭単䩣䡍㫂桫⾩┵숹珃춿╹깑嚏獵頰慱䦘洣役亮㈨琸뽘갹┲砻㍴㍄㢥䛂뮮轉</w:t>
      </w:r>
      <w:r>
        <w:rPr/>
        <w:t>ꕰ</w:t>
      </w:r>
      <w:r>
        <w:rPr/>
        <w:t>丩칵湾䥾┽</w:t>
      </w:r>
      <w:r>
        <w:rPr/>
        <w:t>Ɐ</w:t>
      </w:r>
      <w:r>
        <w:rPr/>
        <w:t>獏䁭칀</w:t>
      </w:r>
      <w:r>
        <w:rPr/>
        <w:t>ꕧ</w:t>
      </w:r>
      <w:r>
        <w:rPr/>
        <w:t>㥴䉨礤㢩塷橗䤣쉨䗂⻂㵐♟㴯숸煈楅䩄位彣倹슻㶱噇捖⍌㥇录Ⓜ獡䙠⨷灣䛂숲⑾潣档䎿余⸴쉅쉩湑捾쉲쉾㵾⩵</w:t>
      </w:r>
      <w:r>
        <w:rPr/>
        <w:t>ⲩ</w:t>
      </w:r>
      <w:r>
        <w:rPr/>
        <w:t>灾男楷쉲䡊⽮┳䋍⽢䭾偀妩䑸쵐䍁痂擂컂䕢녖癇쉡慄</w:t>
      </w:r>
      <w:r>
        <w:rPr/>
        <w:t>ꤶ</w:t>
      </w:r>
      <w:r>
        <w:rPr/>
        <w:t>偅숮歾契㪘㘬䑙㦥䗂녧⼦䚮ꅎ氣䵕侘㈸㜣쉞⸻揂⥃㵤쉃殣ꍠ</w:t>
      </w:r>
      <w:r>
        <w:rPr/>
        <w:t>ꤵ</w:t>
      </w:r>
      <w:r>
        <w:rPr/>
        <w:t>㝤䑘稯栬㩔꺬</w:t>
      </w:r>
      <w:r>
        <w:rPr/>
        <w:t>ꦥ</w:t>
      </w:r>
      <w:r>
        <w:rPr/>
        <w:t>㕂⻂磂犿⨻㕟輴甦奥숪浖䅟숪▣숩暬係⤫㷃炻ꅉ␰</w:t>
      </w:r>
      <w:r>
        <w:rPr/>
        <w:t>ⱀ</w:t>
      </w:r>
      <w:r>
        <w:rPr/>
        <w:t>ꅣꍴ㷂婠ㄤ㩕넹칾䡐⫂奕촪㉂</w:t>
      </w:r>
      <w:r>
        <w:rPr/>
        <w:t>⠴</w:t>
      </w:r>
      <w:r>
        <w:rPr/>
        <w:t>䵯㬣묲깤瀦削㑏渫顟⩋乕놩딶桾슿쉀癣輱䂬㴶傩⍯⬻娻⩄츯숹쉑乀儷ꏂ浂</w:t>
      </w:r>
      <w:r>
        <w:rPr/>
        <w:t>⢬②</w:t>
      </w:r>
      <w:r>
        <w:rPr/>
        <w:t>㚏</w:t>
      </w:r>
      <w:r>
        <w:rPr/>
        <w:t>ꖱ</w:t>
      </w:r>
      <w:r>
        <w:rPr/>
        <w:t>歸垵瀪</w:t>
      </w:r>
      <w:r>
        <w:rPr/>
        <w:t>⡘☵</w:t>
      </w:r>
      <w:r>
        <w:rPr/>
        <w:t>ꥱ쉺玮楆㴩兯怪䉰츶獸旂梩㒱揂숰뭯㫂⥁禩㝥礪塞숪숭墣㙤杢쉧숭歍⼭녣䍠㉮婪橓㇃쉁⒘睷憱昲䶩▣摴䡀祓</w:t>
      </w:r>
      <w:r>
        <w:rPr/>
        <w:t>⠭</w:t>
      </w:r>
      <w:r>
        <w:rPr/>
        <w:t>숷㑊쉀㟂</w:t>
      </w:r>
      <w:r>
        <w:rPr/>
        <w:t>ⵅ</w:t>
      </w:r>
      <w:r>
        <w:rPr/>
        <w:t>㐪뿂⍆慊뭷ꥡ㜵㵎䨷轌䈰놥ꌵ싂㑌딲歺時摖㋂⥵堥曂◂갸㭌䵤䁞栻攤唊♪╍㥭畵泂㋂猥䁪䓂㍧䕯祣촻辿곂䩓걶⬬녁⸰㜸矂䉒쉳恂坨帲㬵䕎卬꺱䉉⼮ꥦ깭塴体轺敩䅆⪩</w:t>
      </w:r>
      <w:r>
        <w:rPr/>
        <w:t>⡖</w:t>
      </w:r>
      <w:r>
        <w:rPr/>
        <w:t>건싂攷⹄ꏂ䡞╠䰩</w:t>
      </w:r>
      <w:r>
        <w:rPr/>
        <w:t>ꕃ</w:t>
      </w:r>
      <w:r>
        <w:rPr/>
        <w:t>瑥婥瀲㑨⤯</w:t>
      </w:r>
      <w:r>
        <w:rPr/>
        <w:t>꧂</w:t>
      </w:r>
      <w:r>
        <w:rPr/>
        <w:t>䮡ㆻ㙸칈㍧祐쉨搣櫍稻</w:t>
      </w:r>
      <w:r>
        <w:rPr/>
        <w:t>ⱐ</w:t>
      </w:r>
      <w:r>
        <w:rPr/>
        <w:t>㘨䠥玮⍬狃疻娻慌쉓䝚㤬쏎⼱椫㩒㒿ꅨ奠숰⪏砱⫂歌땸겏놣䑐</w:t>
      </w:r>
      <w:r>
        <w:rPr/>
        <w:t>Ɒ</w:t>
      </w:r>
      <w:r>
        <w:rPr/>
        <w:t>싂汾偋垘쎏㷎딣剈偎㈫栦⎏</w:t>
      </w:r>
      <w:r>
        <w:rPr/>
        <w:t>Ɒ</w:t>
      </w:r>
      <w:r>
        <w:rPr/>
        <w:t>癀⹂</w:t>
      </w:r>
      <w:r>
        <w:rPr/>
        <w:t>⢬</w:t>
      </w:r>
      <w:r>
        <w:rPr/>
        <w:t>싂痍焩⩟弴擂畋㑅璘嚏걗╵䕉濂쉁噈䡕◂⾏樺䛂慺䩺摪꥾頸䙣䒬㥙䱘洽段⾵涩憥杞御┽槂䭄</w:t>
      </w:r>
      <w:r>
        <w:rPr/>
        <w:t>ⵏꔶ</w:t>
      </w:r>
      <w:r>
        <w:rPr/>
        <w:t>䠺슩쉓㴵㥒懂⵹⨹쉉쉪僎㔽묥朶</w:t>
      </w:r>
      <w:r>
        <w:rPr/>
        <w:t>ⴽ</w:t>
      </w:r>
      <w:r>
        <w:rPr/>
        <w:t>橅轔慖쉣㙓䝩䎻⨬扖䵡䘭</w:t>
      </w:r>
      <w:r>
        <w:rPr/>
        <w:t>Ⳃ</w:t>
      </w:r>
      <w:r>
        <w:rPr/>
        <w:t>䫂䝤딦剱〬獤䅕琶쉴歡廂</w:t>
      </w:r>
      <w:r>
        <w:rPr/>
        <w:t>ꤦ</w:t>
      </w:r>
      <w:r>
        <w:rPr/>
        <w:t>쉒⤤⧂兌䵍彖땧奨거⽟瘯㙩偟珂</w:t>
      </w:r>
      <w:r>
        <w:rPr/>
        <w:t>ꤴ</w:t>
      </w:r>
      <w:r>
        <w:rPr/>
        <w:t>ⱕ</w:t>
      </w:r>
      <w:r>
        <w:rPr/>
        <w:t>奂쉪㌴佟儺⩖㥾弤쉀䇍憏㞬싂㔰㝓䕹㭳啰긪떡ꏃ㍕⑕㵔카땥</w:t>
      </w:r>
      <w:r>
        <w:rPr/>
        <w:t>ꗃ</w:t>
      </w:r>
      <w:r>
        <w:rPr/>
        <w:t>쵙</w:t>
      </w:r>
      <w:r>
        <w:rPr/>
        <w:t>ꖣ</w:t>
      </w:r>
      <w:r>
        <w:rPr/>
        <w:t>녒噇傻䋍뇂츮㛎䩧㦱輲⼪깥迃</w:t>
      </w:r>
      <w:r>
        <w:rPr/>
        <w:t>Ⳏ</w:t>
      </w:r>
      <w:r>
        <w:rPr/>
        <w:t>쉃侣慉䵧狂㪿</w:t>
      </w:r>
      <w:r>
        <w:rPr/>
        <w:t>ⴶ</w:t>
      </w:r>
      <w:r>
        <w:rPr/>
        <w:t>眦ꅀ䕂瀥普硇浣瀥숵⹹啹繸쉡扰⬦䑨严埂쉯癕㕐捡淂潕ꥩ䩔樮녫♍浾抩숭</w:t>
      </w:r>
      <w:r>
        <w:rPr/>
        <w:t>ⵧ</w:t>
      </w:r>
      <w:r>
        <w:rPr/>
        <w:t>獩뮵쌯쉭㚩盍䶮柎</w:t>
      </w:r>
      <w:r>
        <w:rPr/>
        <w:t>ꤶ</w:t>
      </w:r>
      <w:r>
        <w:rPr/>
        <w:t>䫂㛃朻䍴䕵顈塋吱歖숫䯂쉕䝕迃灅㌴慉摈</w:t>
      </w:r>
      <w:r>
        <w:rPr/>
        <w:t>ⵃ⯂</w:t>
      </w:r>
      <w:r>
        <w:rPr/>
        <w:t>⠲</w:t>
      </w:r>
      <w:r>
        <w:rPr/>
        <w:t>睢痂⥱⩓</w:t>
      </w:r>
      <w:r>
        <w:rPr/>
        <w:t>ⵡ</w:t>
      </w:r>
      <w:r>
        <w:rPr/>
        <w:t>噫灌숹煌쉢⵴敊砤㞻걾묯䎵┱甬奐漴䡭㘪걉쉌昫㵐♃</w:t>
      </w:r>
      <w:r>
        <w:rPr/>
        <w:t>ⵁ</w:t>
      </w:r>
      <w:r>
        <w:rPr/>
        <w:t>仂䠷睌颩卨剱弽呠㕘槂㵞딶</w:t>
      </w:r>
      <w:r>
        <w:rPr/>
        <w:t>⡎</w:t>
      </w:r>
      <w:r>
        <w:rPr/>
        <w:t>惂瑎洮䩙</w:t>
      </w:r>
      <w:r>
        <w:rPr/>
        <w:t>ⴲ</w:t>
      </w:r>
      <w:r>
        <w:rPr/>
        <w:t>怱ꌵ㡭幎쉋礬㔴䞩숹쉳弬匨䉤䂮升䩺⥗⸪㌸匱歋㊏</w:t>
      </w:r>
      <w:r>
        <w:rPr/>
        <w:t>꧂⮻</w:t>
      </w:r>
      <w:r>
        <w:rPr/>
        <w:t>幾栨斡桎쉔竍繕睔桂쉨唪繄檡갦</w:t>
      </w:r>
      <w:r>
        <w:rPr/>
        <w:t>ⴸ</w:t>
      </w:r>
      <w:r>
        <w:rPr/>
        <w:t>㍯窬汫患纮뭗㧂懂䭌⭸꥘冻犘㩶㝞机塾奓㵢싂眬숣扪녈㝀㉗㵅熥⹎쉑䉡⸤堵恔㝄婬⥖轤㮵䬤깬숣侵䵠땨䎮㖮쉠畞</w:t>
      </w:r>
      <w:r>
        <w:rPr/>
        <w:t>⠬</w:t>
      </w:r>
      <w:r>
        <w:rPr/>
        <w:t>形济迂䐱</w:t>
      </w:r>
      <w:r>
        <w:rPr/>
        <w:t>ꦵ</w:t>
      </w:r>
      <w:r>
        <w:rPr/>
        <w:t>场䵯ㅓ갬슮怱㕒䷂兄乤呩㕉倹넪䡱䰮춡啰숣䩀䒩癋</w:t>
      </w:r>
      <w:r>
        <w:rPr/>
        <w:t>ꕆ</w:t>
      </w:r>
      <w:r>
        <w:rPr/>
        <w:t>牎妻䘩䏂慃歋䡠瀫䓂奶㙇쉍䨤〨</w:t>
      </w:r>
      <w:r>
        <w:rPr/>
        <w:t>ⶮ</w:t>
      </w:r>
      <w:r>
        <w:rPr/>
        <w:t>轳╮</w:t>
      </w:r>
      <w:r>
        <w:rPr/>
        <w:t>ⵄ</w:t>
      </w:r>
      <w:r>
        <w:rPr/>
        <w:t>䕐嘸♺</w:t>
      </w:r>
      <w:r>
        <w:rPr/>
        <w:t>⢵</w:t>
      </w:r>
      <w:r>
        <w:rPr/>
        <w:t>㴰㠦㖵ㄊ</w:t>
      </w:r>
      <w:r>
        <w:rPr/>
        <w:t>ⱗ</w:t>
      </w:r>
      <w:r>
        <w:rPr/>
        <w:t>嚮睂쉱䜣쉴䳎㓂奖╚漴弲と</w:t>
      </w:r>
      <w:r>
        <w:rPr/>
        <w:t>⡐</w:t>
      </w:r>
      <w:r>
        <w:rPr/>
        <w:t>䃂쉷輽쉯䔤숦堦祬䁅깱繧瑑係摯掬〽땫싂傩儸땃䅀㍹䑔前䰲쎥ꍵ䭸稺ꏂ瑉恋䬹떱堽总惂㡎쉖匮捕䙀汇偲㇂슥뽍쵖䑫⽀慂塂⽊</w:t>
      </w:r>
      <w:r>
        <w:rPr/>
        <w:t>⠽</w:t>
      </w:r>
      <w:r>
        <w:rPr/>
        <w:t>ㅵ䧂숪⩙䵁䔱噾儦</w:t>
      </w:r>
      <w:r>
        <w:rPr/>
        <w:t>ⱓ┮</w:t>
      </w:r>
      <w:r>
        <w:rPr/>
        <w:t>旂깐⫎┺♺㯂噵㩀轇⑘晵䑳䟂㉮夰稭㙵彧摘䁎卹⹆슱⴬佐⍉⨫䳂瞡噃䁲汰忂칩㭷䉆딮║唺卧畢ㅵ숴湧㡅䅥㑅頱♾춮到컎唦䅆噩潩䉊怺ꍞꥶ倰</w:t>
      </w:r>
      <w:r>
        <w:rPr/>
        <w:t>Ȿ</w:t>
      </w:r>
      <w:r>
        <w:rPr/>
        <w:t>㐭⧎⨶썑去㡡䱄</w:t>
      </w:r>
      <w:r>
        <w:rPr/>
        <w:t>ⱬ</w:t>
      </w:r>
      <w:r>
        <w:rPr/>
        <w:t>㒏땓ꍢ吻灒</w:t>
      </w:r>
      <w:r>
        <w:rPr/>
        <w:t>꧍⮩</w:t>
      </w:r>
      <w:r>
        <w:rPr/>
        <w:t>ꇂ㘳竂</w:t>
      </w:r>
      <w:r>
        <w:rPr/>
        <w:t>ꖩ</w:t>
      </w:r>
      <w:r>
        <w:rPr/>
        <w:t>欩긻牄畂㕷顶걧칊幸敊⩊쉰㉂是偉쉫쉫橑睪婣</w:t>
      </w:r>
      <w:r>
        <w:rPr/>
        <w:t>ⲱ</w:t>
      </w:r>
      <w:r>
        <w:rPr/>
        <w:t>숩⹢幄䙷떣䲣䰪㑞嚬狂슥剠</w:t>
      </w:r>
      <w:r>
        <w:rPr/>
        <w:t>꧂</w:t>
      </w:r>
      <w:r>
        <w:rPr/>
        <w:t>쉂樬⽎啞浢䨤恬潊䙒仂䑑爲噱숻숱印䱑⏍彦㡠瞏㜪沏녬㕕祴怬䅎㌣杏槂⬮⭌䇂楥䥅䙀囂㑦䙇搴旂眬浏걍䥕婸偃搳㝺奵쉂쉱扺묵げ湹墏</w:t>
      </w:r>
      <w:r>
        <w:rPr/>
        <w:t>ⷂ</w:t>
      </w:r>
      <w:r>
        <w:rPr/>
        <w:t>併丷싂槃愷微繵楳穭枡㎿㕵瓂伵坃촬擂恹う䬪碻㬮潔䄪漳䖿炱쉐쉇敟甩入썤䍭</w:t>
      </w:r>
      <w:r>
        <w:rPr/>
        <w:t>⡺</w:t>
      </w:r>
      <w:r>
        <w:rPr/>
        <w:t>晱㙾顧㨮嘪啖六凂瀻䴻汱斥ꇂ嚣숻ꥰ硧싂⽤堷㖩㕌僂땴㜯②⚘㍢숱桷ヂ壃숺欬䕠⑸⨤婈嘷濂깬吵싂壂䉰ꅨ敓⩞⑐ㅉ쉫奾桞顳睱㔲䎥㕠繩쉣堭깳䩾癭瑡⭡</w:t>
      </w:r>
      <w:r>
        <w:rPr/>
        <w:t>ꥑ</w:t>
      </w:r>
      <w:r>
        <w:rPr/>
        <w:t>べ坹勂洪枱晦숨</w:t>
      </w:r>
      <w:r>
        <w:rPr/>
        <w:t>⢣</w:t>
      </w:r>
      <w:r>
        <w:rPr/>
        <w:t>㥰숷繨⹵渮淂祙묤刵⥾㘦ネ傻♣䱶漳別⭳欪煫쉟㑒</w:t>
      </w:r>
      <w:r>
        <w:rPr/>
        <w:t>ⵃ</w:t>
      </w:r>
      <w:r>
        <w:rPr/>
        <w:t>䑎枏倣싂⌸</w:t>
      </w:r>
      <w:r>
        <w:rPr/>
        <w:t>ꖮ</w:t>
      </w:r>
      <w:r>
        <w:rPr/>
        <w:t>橮㝴뭃䣂⒥㧂祆㙏⨳㝹䳂⽅瀸쵵깕噶輴䥵㙵습䳂梩烂㵧卣땀牗瑶쉗ㆡ</w:t>
      </w:r>
      <w:r>
        <w:rPr/>
        <w:t>ꕈ</w:t>
      </w:r>
      <w:r>
        <w:rPr/>
        <w:t>ꏂ堳㡷楎竂쵄䀭䢏쉚걇䀴幞䟂涿</w:t>
      </w:r>
      <w:r>
        <w:rPr/>
        <w:t>⣂</w:t>
      </w:r>
      <w:r>
        <w:rPr/>
        <w:t>䑑쵪쉢猳㢻㎮쉍批憵㝇攵㕞꥞眣獸均⽶捗牁쉨녵⹲摋ꍄㅅ걇疥⎡囂䥷㝒杯溏㍃磂⽀㑾䍂쏂䍆썡쌻滂</w:t>
      </w:r>
      <w:r>
        <w:rPr/>
        <w:t>⡔</w:t>
      </w:r>
      <w:r>
        <w:rPr/>
        <w:t>恱皱湢ꅣ㐶䭰愷ば쉖䙨䁪䮡伪䐺쵭㘩㏂樮确싂爣嫂绂땳㡳곂吤稷⭂㜊㯂昪㥇걵썆뼨ㄬ쉎啇ㅠ┵㌪숯影</w:t>
      </w:r>
      <w:r>
        <w:rPr/>
        <w:t>ⱪ</w:t>
      </w:r>
      <w:r>
        <w:rPr/>
        <w:t>쉬匤槂歚ꅒ坖쉭ꍁ⼳㬭⥙催ㅌ支辱䭾ま⭎噗뼦䖏䆩ꥰ䥰</w:t>
      </w:r>
      <w:r>
        <w:rPr/>
        <w:t>ꔬ</w:t>
      </w:r>
      <w:r>
        <w:rPr/>
        <w:t>墱爥彁⑍轡兟㝨쉎渲漵㠪䝞乚꤮쉑춥깆嘰畷썉㉊甩⑱曂奰꺩넽䞡盂⎬쉋卧쉃焦畞塟稤⍢祕䍲獾ㆻ☯愲坰牮⥖ぁ湬</w:t>
      </w:r>
      <w:r>
        <w:rPr/>
        <w:t>ⰺ</w:t>
      </w:r>
      <w:r>
        <w:rPr/>
        <w:t>䭹䔷㴸쉣廂넽䍙唲䁯䥫乞쉇恍沥楙煒䵭帮䒻⥥썎㉴⯎瀳⽐傏䄫㨲縯䉄㕳㌺㮩䩓⭳</w:t>
      </w:r>
      <w:r>
        <w:rPr/>
        <w:t>ꕆ</w:t>
      </w:r>
      <w:r>
        <w:rPr/>
        <w:t>숪썔</w:t>
      </w:r>
      <w:r>
        <w:rPr/>
        <w:t>ⱃ</w:t>
      </w:r>
      <w:r>
        <w:rPr/>
        <w:t>呖畹杤歮欳⬱䊣㢏숦柂敞㵐㈫顧ꇂ⎮╇쵀㵂쌦橒썟憿哃曂갬䝁晡</w:t>
      </w:r>
      <w:r>
        <w:rPr/>
        <w:t>⢥⚬ⱑ</w:t>
      </w:r>
      <w:r>
        <w:rPr/>
        <w:t>歉癲碩湥飍偆桧樺䁡愱卣奬奎䲥뮣⩇绂쉖䫎</w:t>
      </w:r>
      <w:r>
        <w:rPr/>
        <w:t>⠻</w:t>
      </w:r>
      <w:r>
        <w:rPr/>
        <w:t>습煹䍏</w:t>
      </w:r>
      <w:r>
        <w:rPr/>
        <w:t>Ⱔ</w:t>
      </w:r>
      <w:r>
        <w:rPr/>
        <w:t>층⤣彮び㭥슩㍷洱歷揂硺昭繈攰噫楐常⽢쎵㉌슱䔸⫂潷牚╕</w:t>
      </w:r>
      <w:r>
        <w:rPr/>
        <w:t>ꖿ</w:t>
      </w:r>
      <w:r>
        <w:rPr/>
        <w:t>湂棂兩쉟嗂</w:t>
      </w:r>
      <w:r>
        <w:rPr/>
        <w:t>Ⱛ</w:t>
      </w:r>
      <w:r>
        <w:rPr/>
        <w:t>ꌺ嫂縩瘽坲㍳㈲她㩥晷쉗ꄪ䙌塠䄦쉈恇칺斮䠤恘긦䝱璘㞏䈳칮쉖╬䄶슣</w:t>
      </w:r>
      <w:r>
        <w:rPr/>
        <w:t>ⱸⱢ␽</w:t>
      </w:r>
      <w:r>
        <w:rPr/>
        <w:t>杣敶쉹毂畲䵸偱祎扠䉟檣仃싂㬮䑬湣畨㬰</w:t>
      </w:r>
      <w:r>
        <w:rPr/>
        <w:t>ⰱ</w:t>
      </w:r>
      <w:r>
        <w:rPr/>
        <w:t>슱</w:t>
      </w:r>
      <w:r>
        <w:rPr/>
        <w:t>ⵊ</w:t>
      </w:r>
      <w:r>
        <w:rPr/>
        <w:t>捋畭쵭쌱䐺ず⽠毂僃刣畐噈⸨촷</w:t>
      </w:r>
      <w:r>
        <w:rPr/>
        <w:t>⡙</w:t>
      </w:r>
      <w:r>
        <w:rPr/>
        <w:t>呣ꌣ숷敕츪⹘恇䧍䝊捉䉫沥偣묨ㅅꥨ段元嘤繸⺿숬ꥡ䑥㈮䡱쉚㔮晟牊煫</w:t>
      </w:r>
      <w:r>
        <w:rPr/>
        <w:t>ⷃ</w:t>
      </w:r>
      <w:r>
        <w:rPr/>
        <w:t>稬숣䆮㡩</w:t>
      </w:r>
      <w:r>
        <w:rPr/>
        <w:t>⠥</w:t>
      </w:r>
      <w:r>
        <w:rPr/>
        <w:t>婢</w:t>
      </w:r>
      <w:r>
        <w:rPr/>
        <w:t>ꔤ</w:t>
      </w:r>
      <w:r>
        <w:rPr/>
        <w:t>捥쉴䴺</w:t>
      </w:r>
      <w:r>
        <w:rPr/>
        <w:t>Ⱟ</w:t>
      </w:r>
      <w:r>
        <w:rPr/>
        <w:t>輣쵁爦汒썟幕㕒뭳⒱㔲瞣璱년摷䍨㘤敓䤵</w:t>
      </w:r>
      <w:r>
        <w:rPr/>
        <w:t>ꕁ</w:t>
      </w:r>
      <w:r>
        <w:rPr/>
        <w:t>䲏슥뽶媩轹喣札僂㭓䳃䷂⩾</w:t>
      </w:r>
      <w:r>
        <w:rPr/>
        <w:t>ꦘ</w:t>
      </w:r>
      <w:r>
        <w:rPr/>
        <w:t>쉋♞䆮椨⺏㐭㉹⨻矂曂洦憻瘪炻㙗妱⽓</w:t>
      </w:r>
      <w:r>
        <w:rPr/>
        <w:t>ⰺ</w:t>
      </w:r>
      <w:r>
        <w:rPr/>
        <w:t>捫埂⿂呾</w:t>
      </w:r>
      <w:r>
        <w:rPr/>
        <w:t>ⴷ</w:t>
      </w:r>
      <w:r>
        <w:rPr/>
        <w:t>啯ꍹ䉍숦桟쉤슻쉞⹙僂갲偔颥扊䁣瑯⫂넹㵠㑤䓍녫欲塷䍤慣䊡䄭㓂堸쉘旎⭯瑳䘰䱎湢☣㫂ꅦ㛂稽䋂䙟畑⭎唪冮숲쉫춬傡楾繂狂䤦䳂䭋⩬榬濂咬揍漮㔳䉄畸쌶㣂ꥱ欤ꆩ潊ㅃ慊犣䐬䡤ㅈ䭗顬</w:t>
      </w:r>
      <w:r>
        <w:rPr/>
        <w:t>ⱏ</w:t>
      </w:r>
      <w:r>
        <w:rPr/>
        <w:t>䅂瘨槂㍌</w:t>
      </w:r>
      <w:r>
        <w:rPr/>
        <w:t>ꤷ</w:t>
      </w:r>
      <w:r>
        <w:rPr/>
        <w:t>礵彷곂⍥栮ꇂ廂硩敥癱悩穊䱌甲繨獸溿彾</w:t>
      </w:r>
      <w:r>
        <w:rPr/>
        <w:t>⠲</w:t>
      </w:r>
      <w:r>
        <w:rPr/>
        <w:t>䌹䍣ꄫ摓穔估玱煇䑩㝉☫拂坃咩畠⌸浭渣奱廂숊㑅斮㝫뽫也洶债浯㥟啟츯婀☯扳㇂숲柂䌣걄ꄭ啀数㝋숻⫂揂獠矃奅㩋濂揂뽎⤳쉂ꄺ쉤춡杶㴱쉮</w:t>
      </w:r>
      <w:r>
        <w:rPr/>
        <w:t>ꔽ</w:t>
      </w:r>
      <w:r>
        <w:rPr/>
        <w:t>繒깨䛍潍界㩺忂⵾⩔쉸縵⴫穪セ玏䮮漯䑈쉣夶䟂</w:t>
      </w:r>
      <w:r>
        <w:rPr/>
        <w:t>ⵄ</w:t>
      </w:r>
      <w:r>
        <w:rPr/>
        <w:t>䩠味</w:t>
      </w:r>
      <w:r>
        <w:rPr/>
        <w:t>⡯⍲</w:t>
      </w:r>
      <w:r>
        <w:rPr/>
        <w:t>㉸㝇恋숮쉅啲⏂긴汏呌䈵䐪쉯⎘숮</w:t>
      </w:r>
      <w:r>
        <w:rPr/>
        <w:t>ꦵ</w:t>
      </w:r>
      <w:r>
        <w:rPr/>
        <w:t>Ɑ</w:t>
      </w:r>
      <w:r>
        <w:rPr/>
        <w:t>걭㉑쉀磂獊⩑湯癨쎻䅪</w:t>
      </w:r>
      <w:r>
        <w:rPr/>
        <w:t>ꔱ</w:t>
      </w:r>
      <w:r>
        <w:rPr/>
        <w:t>嘸⭏ヂ㘺晬ꍩ硣䴶ꍓ垩灯囂僎桄祴䟂拃揂坐太窱䀪┴</w:t>
      </w:r>
      <w:r>
        <w:rPr/>
        <w:t>꤫</w:t>
      </w:r>
      <w:r>
        <w:rPr/>
        <w:t>瘰測숵稤欴긱头䳂䝢瑶</w:t>
      </w:r>
      <w:r>
        <w:rPr/>
        <w:t>ⶣ⩕</w:t>
      </w:r>
      <w:r>
        <w:rPr/>
        <w:t>潦烂㗃欯쵺⵸挹悱싃ㅃ潏欪쉪䚱欪参䆩⑓㨴煗⭡狂摐潀绂䨬捳⩓䝎氳䵅깁猯녋㴪㚏噒ㅮ㶩</w:t>
      </w:r>
      <w:r>
        <w:rPr/>
        <w:t>꤫</w:t>
      </w:r>
      <w:r>
        <w:rPr/>
        <w:t>䔮㡐㙅䃂恕㡃䥀摤䡵圣ꌩ</w:t>
      </w:r>
      <w:r>
        <w:rPr/>
        <w:t>꥟</w:t>
      </w:r>
      <w:r>
        <w:rPr/>
        <w:t>搻뭀카㍫㝳圩넳믃␴싎슡祢뭱氪砫쉫쌲牭啋㫂⺥⦏匱㫂壂乫깠示氱뗂免◂ꍤ㍀乭癋係춵⵩汬䙚䕸咮쎥㘲㇂〻祡</w:t>
      </w:r>
      <w:r>
        <w:rPr/>
        <w:t>ꤥ</w:t>
      </w:r>
      <w:r>
        <w:rPr/>
        <w:t>㥒㉡䞱⫂埂</w:t>
      </w:r>
      <w:r>
        <w:rPr/>
        <w:t>꧂</w:t>
      </w:r>
      <w:r>
        <w:rPr/>
        <w:t>쏂浤漴뽄격쉄싂㔪硲䘭</w:t>
      </w:r>
      <w:r>
        <w:rPr/>
        <w:t>ꥂ</w:t>
      </w:r>
      <w:r>
        <w:rPr/>
        <w:t>㩉䔺䵗瞿뮮睤囍䮬噏ꥭ⹰뽧伽☣獣琨</w:t>
      </w:r>
      <w:r>
        <w:rPr/>
        <w:t>ꤩ⑅</w:t>
      </w:r>
      <w:r>
        <w:rPr/>
        <w:t>癙╙넭整칠⬽嗃摎㥳㜨䥆眫判촵놮</w:t>
      </w:r>
      <w:r>
        <w:rPr/>
        <w:t>ꦥ</w:t>
      </w:r>
      <w:r>
        <w:rPr/>
        <w:t>ⴭ</w:t>
      </w:r>
      <w:r>
        <w:rPr/>
        <w:t>乐䁎剳曍⫎形녧眣㭓㕱挣ꥥ㢬㝇轊戶煰슩眬䚥⩎擂㤴㕩䫂䡭梏䷂幮㗃㕉圭嘺╪婧䮩⸬末</w:t>
      </w:r>
      <w:r>
        <w:rPr/>
        <w:t>ⲩ</w:t>
      </w:r>
      <w:r>
        <w:rPr/>
        <w:t>渨⤪뮥䯂깗㉺뽋呦獡숸䬮睌矂凍뭱⹤╩⸲䱣싂⥨㶱㉣售</w:t>
      </w:r>
      <w:r>
        <w:rPr/>
        <w:t>ꥅ</w:t>
      </w:r>
      <w:r>
        <w:rPr/>
        <w:t>汣</w:t>
      </w:r>
      <w:r>
        <w:rPr/>
        <w:t>ꤥ</w:t>
      </w:r>
      <w:r>
        <w:rPr/>
        <w:t>䱶쉍</w:t>
      </w:r>
      <w:r>
        <w:rPr/>
        <w:t>Ⱜ⥮</w:t>
      </w:r>
      <w:r>
        <w:rPr/>
        <w:t>쉚䵎갮⨩僂㊮⼽ꥪ泂颩廍㐷焣⥗恇㵑ㅗ쉆㴵깍束歌츸딶兪砹쉡⎡昲〺塂穈㝸頭</w:t>
      </w:r>
      <w:r>
        <w:rPr/>
        <w:t>ꦵ</w:t>
      </w:r>
      <w:r>
        <w:rPr/>
        <w:t>슻⤩兑숳䉕㴵쉱뭐泂⩤礯㇂ㅊ㡠晵䵃凂㘭棎쉁䭌♋䝁㉅埂津겮췃쉹炻ㅷ䕺池攸禬⮩瞮⌥ヂ䙹</w:t>
      </w:r>
      <w:r>
        <w:rPr/>
        <w:t>ꔩ⩂</w:t>
      </w:r>
      <w:r>
        <w:rPr/>
        <w:t>穹숺癖幵⑷</w:t>
      </w:r>
      <w:r>
        <w:rPr/>
        <w:t>ꗂ⨨</w:t>
      </w:r>
      <w:r>
        <w:rPr/>
        <w:t>穷칠♫⥳儤</w:t>
      </w:r>
      <w:r>
        <w:rPr/>
        <w:t>ꕷ</w:t>
      </w:r>
      <w:r>
        <w:rPr/>
        <w:t>穩</w:t>
      </w:r>
      <w:r>
        <w:rPr/>
        <w:t>ꤸ</w:t>
      </w:r>
      <w:r>
        <w:rPr/>
        <w:t>栰绂杨䜵㤽眰䅘皵䱨いꏃ썾깅䴳佞쉵歇╶繩䊵睕㵾燂녶㑂╈㡇슱숪壂⤳㥔컂墏䣃쉨</w:t>
      </w:r>
      <w:r>
        <w:rPr/>
        <w:t>꧂ꕌ</w:t>
      </w:r>
      <w:r>
        <w:rPr/>
        <w:t>㍎쉵⼻㇂垩摮긥㐲纡⛂夷⑾䩓♒杄桠礨숣丰厵ㅁ쵫땁惂兠顓搊灡␱䑵癔妣題䕄⽾睪癌噣㌪䢱涏忂秂쉎</w:t>
      </w:r>
      <w:r>
        <w:rPr/>
        <w:t>⡀</w:t>
      </w:r>
      <w:r>
        <w:rPr/>
        <w:t>㜤呺쉵ㅇ平硌㡕䙍썥땭㎩憏갤吨䢏敋쉟䱂⚡婤奴杉未潰䝡䬹䞘⦩昩攫숩㔮瀫厥㢮</w:t>
      </w:r>
      <w:r>
        <w:rPr/>
        <w:t>ꕣ</w:t>
      </w:r>
      <w:r>
        <w:rPr/>
        <w:t>攳奎</w:t>
      </w:r>
      <w:r>
        <w:rPr/>
        <w:t>⡱</w:t>
      </w:r>
      <w:r>
        <w:rPr/>
        <w:t>礻㷂囂쉆뭪わ⨮⩹⽩</w:t>
      </w:r>
      <w:r>
        <w:rPr/>
        <w:t>ⵈ</w:t>
      </w:r>
      <w:r>
        <w:rPr/>
        <w:t>姂</w:t>
      </w:r>
      <w:r>
        <w:rPr/>
        <w:t>⡉</w:t>
      </w:r>
      <w:r>
        <w:rPr/>
        <w:t>奠⥲⹩㫂䱔녫곂區懂㊵䈻㊵呞晩䅓乾个眤㫂깾⯂䥋싎稩숩剠䠩⍃쉨㝆썀㮻쌥숦欲쉓䞩╎歸㕎쉁繦睟眦氮䅆皬氺晌㙖ꥮ䵢</w:t>
      </w:r>
      <w:r>
        <w:rPr/>
        <w:t>ꕴ♷</w:t>
      </w:r>
      <w:r>
        <w:rPr/>
        <w:t>䂡쉟䳂影報☹潊媬䅌彚ꇂ깘쉫㕉뭟깈彺</w:t>
      </w:r>
      <w:r>
        <w:rPr/>
        <w:t>ꔥ</w:t>
      </w:r>
      <w:r>
        <w:rPr/>
        <w:t>告獓廂䔵炵䅖穹</w:t>
      </w:r>
      <w:r>
        <w:rPr/>
        <w:t>ꕱ</w:t>
      </w:r>
      <w:r>
        <w:rPr/>
        <w:t>澘幐共ꍞ䬽呅癅䭏縲恚噚瑑㕸⹃杢䎥㭆격亵兄䛂䬫湋숻哂䚻ㅶ┦숰濂呔煶皘呙洬佤쵊皡洦焸嘦浸쉣睵ㅬ䘫썾欯䥀睁⨤浑㖵⸰䆡숵秂⽅</w:t>
      </w:r>
      <w:r>
        <w:rPr/>
        <w:t>⡌</w:t>
      </w:r>
      <w:r>
        <w:rPr/>
        <w:t>塃ㅃ汗㬪塐싂涱☬⑺氪쉟䤬쉴⹷</w:t>
      </w:r>
      <w:r>
        <w:rPr/>
        <w:t>ꤳ</w:t>
      </w:r>
      <w:r>
        <w:rPr/>
        <w:t>奢獶싂⍂稹땮坾䚩幟</w:t>
      </w:r>
      <w:r>
        <w:rPr/>
        <w:t>ⷂ</w:t>
      </w:r>
      <w:r>
        <w:rPr/>
        <w:t>땀뭈渥䉟䥭沮쉩刲硑⹂砯唫⥎ㅥ乸</w:t>
      </w:r>
      <w:r>
        <w:rPr/>
        <w:t>⡊</w:t>
      </w:r>
      <w:r>
        <w:rPr/>
        <w:t>ꗂ</w:t>
      </w:r>
      <w:r>
        <w:rPr/>
        <w:t>兔栬吭</w:t>
      </w:r>
      <w:r>
        <w:rPr/>
        <w:t>꤯</w:t>
      </w:r>
      <w:r>
        <w:rPr/>
        <w:t>沥ꅚ</w:t>
      </w:r>
      <w:r>
        <w:rPr/>
        <w:t>⡨</w:t>
      </w:r>
      <w:r>
        <w:rPr/>
        <w:t>縻</w:t>
      </w:r>
      <w:r>
        <w:rPr/>
        <w:t>ꥆ⑰</w:t>
      </w:r>
      <w:r>
        <w:rPr/>
        <w:t>祃顒쉈撡䭖슩梿䎵䙆槍偨</w:t>
      </w:r>
      <w:r>
        <w:rPr/>
        <w:t>꧂</w:t>
      </w:r>
      <w:r>
        <w:rPr/>
        <w:t>䉭숥偶汙뿂㕒弯䧂㓂</w:t>
      </w:r>
      <w:r>
        <w:rPr/>
        <w:t>⠬⡵</w:t>
      </w:r>
      <w:r>
        <w:rPr/>
        <w:t>㍳ぎ싃彫矃䕭迂卾乞숪濂䔹飂彶总煃㬴쉷䂡䎩輯䷂</w:t>
      </w:r>
      <w:r>
        <w:rPr/>
        <w:t>⡮</w:t>
      </w:r>
      <w:r>
        <w:rPr/>
        <w:t>싎湰㘫啩栶㙏䑎渦攳◂䔲䠽䧂촺㵙䥚牶㡈吮敘彋测싎兄䕍樹哎슘㥬䩧뿎䣂厡⹴幒슻〩ꅊ</w:t>
      </w:r>
      <w:r>
        <w:rPr/>
        <w:t>ꥄ</w:t>
      </w:r>
      <w:r>
        <w:rPr/>
        <w:t>慰㕺ꍶ怺䬲䑉瑁㙤灤䂥㍂㙃扒숳爪ꍦ楂싂飂圤濂⿎䘯漦⥓庱䐥䑊㩓癴㑹㶻帺쌵サ䃎녲㓂쉩盂⪩嘲䨱믎걗㩓놩⥥년塲뼦⹶㑲杨㋎⨨뗂㦬췂潠嚻砤뽮⽃ꄩ쉸枮汐숽믂卺㡋┱珃쵴䬶堹䯂剮㵋䀷썭땥忂帷彔䛃治숶顫咿ꍧ滂䀪䬲㝄길䧂厬⬹此协犮㘦搨扰愤奊昦䘹橱欪゘쉂祸濂㐶ꅋ䌽懍⶘伷쏂截㦬啗协熩쏂쉓潄嫂숤䕬绎接⿂打癥</w:t>
      </w:r>
      <w:r>
        <w:rPr/>
        <w:t>ꤽ</w:t>
      </w:r>
      <w:r>
        <w:rPr/>
        <w:t>咻䭬곃㩄磂庘楩ㅨꇂ卙幨⩣ㄭ㝸쉺싂噣싍츪兡歒뾿㨮ぅ</w:t>
      </w:r>
      <w:r>
        <w:rPr/>
        <w:t>ꥀ</w:t>
      </w:r>
      <w:r>
        <w:rPr/>
        <w:t>歃頊䞱呮じ걃执潐</w:t>
      </w:r>
      <w:r>
        <w:rPr/>
        <w:t>ꕲ</w:t>
      </w:r>
      <w:r>
        <w:rPr/>
        <w:t>偒檬輱琸쉣捨榩稹㥆汭梱匥쉫啧㙯憬</w:t>
      </w:r>
      <w:r>
        <w:rPr/>
        <w:t>⡴⠺</w:t>
      </w:r>
      <w:r>
        <w:rPr/>
        <w:t>䢡磂ꍺ⦻关楙㝞楨癵潱ㅌ⹌㠬唪䕭浵싂噔⹄슿弯䰣䅨쉸眰놩䉖䯂䜷挥奊嫂䲏䉕⩙䥩䕑吩</w:t>
      </w:r>
      <w:r>
        <w:rPr/>
        <w:t>ꥂ</w:t>
      </w:r>
      <w:r>
        <w:rPr/>
        <w:t>䤻습쉤摵ꍳ皱去拎</w:t>
      </w:r>
      <w:r>
        <w:rPr/>
        <w:t>ꥎ</w:t>
      </w:r>
      <w:r>
        <w:rPr/>
        <w:t>숴奅偸딮䝟䟂㥁拃㉪磎㌹䜯彉䴳坯湭쌴䏂㙳䵾</w:t>
      </w:r>
      <w:r>
        <w:rPr/>
        <w:t>ⴱ</w:t>
      </w:r>
      <w:r>
        <w:rPr/>
        <w:t>橦撩슥睓䓂䍯㙲丬䩞捴╙䭱⽯싂䌶㉭䧍湕⮘潈䱢⪩榻♌頦剧䮮瑾싂ꥶ泂猲촳淂告畭呀䵍顴稪稥圯㪣䕀격㌬⧂勂剘싂噤癀䢬㡊廎⌻䝚⤮슡⥵㉩䃂珂杣⾮⸦迂猥佅</w:t>
      </w:r>
      <w:r>
        <w:rPr/>
        <w:t>ⶡ</w:t>
      </w:r>
      <w:r>
        <w:rPr/>
        <w:t>棂搨⩕</w:t>
      </w:r>
      <w:r>
        <w:rPr/>
        <w:t>ꗎ</w:t>
      </w:r>
      <w:r>
        <w:rPr/>
        <w:t>䖮䕘佑䨰穏塀뽺숷㕞塍煵䰻哂䆬숻柎狂湟呖涣䀺塍禡뗂烂⩚来煱村は</w:t>
      </w:r>
      <w:r>
        <w:rPr/>
        <w:t>꥓</w:t>
      </w:r>
      <w:r>
        <w:rPr/>
        <w:t>湤묯兞殿牨瀨皩恗噚㡔塶关ꥨ漱</w:t>
      </w:r>
      <w:r>
        <w:rPr/>
        <w:t>⡱</w:t>
      </w:r>
      <w:r>
        <w:rPr/>
        <w:t>免䩕ꥯ썲㭑瞮桁♑⬴⹯䳃⻍塴쉸氩橵灡湳䰯♰繠</w:t>
      </w:r>
      <w:r>
        <w:rPr/>
        <w:t>⡟</w:t>
      </w:r>
      <w:r>
        <w:rPr/>
        <w:t>쉸剸壂쉉恫놱僂⯎福灬쉟勂땫塈䙐况幦柂颏ㅮ䶬䲩쉊㡋帥䏂㪵徏</w:t>
      </w:r>
      <w:r>
        <w:rPr/>
        <w:t>ꤴ</w:t>
      </w:r>
      <w:r>
        <w:rPr/>
        <w:t>쉞䅴挹噲㛂㶱倭뇂┨䉷䱚根睏뽩</w:t>
      </w:r>
      <w:r>
        <w:rPr/>
        <w:t>ꕢ</w:t>
      </w:r>
      <w:r>
        <w:rPr/>
        <w:t>뗂䲣⼳䭕沬〪쉸乏⿂췎㆘縭쉥㡍䈬⥳㍌瑷浱슿㝢⩗䁂繅㔯㊮塬兟劣㥄⩚땂䗂</w:t>
      </w:r>
      <w:r>
        <w:rPr/>
        <w:t>⡦</w:t>
      </w:r>
      <w:r>
        <w:rPr/>
        <w:t>䭕숨桐狂睺㑌⹂⻂숱碘六挴땵ヂ歔磂䎥桍⸭係ꎣ椯䥧啠ꎣ当嘺渱쉐쉫䁅┮䝃癱恶橔仂拂ヂ땞넲框⥔⍔堸쵳㮬桒쉑咩眪쉍녮㜹扙㡬䎮㕮슱췂㫂㉒入</w:t>
      </w:r>
      <w:r>
        <w:rPr/>
        <w:t>ⱙ</w:t>
      </w:r>
      <w:r>
        <w:rPr/>
        <w:t>坷⭏漬칲礬䇂塳砵묫娲汰挩渻㖘⥣椵</w:t>
      </w:r>
      <w:r>
        <w:rPr/>
        <w:t>ꤲ</w:t>
      </w:r>
      <w:r>
        <w:rPr/>
        <w:t>갨㑵⾻剥췂癷杞</w:t>
      </w:r>
      <w:r>
        <w:rPr/>
        <w:t>ꕈ</w:t>
      </w:r>
      <w:r>
        <w:rPr/>
        <w:t>쉭偀⍀㘶쉲堪伪攫繄傻ꆡ牺姂⩓徱盂丷硖⪩⩕〈㤨䑚네搦瓎挷䞥眺灩䁨敠圬촬㘦彀䝭啥䈺坧쉹䈴</w:t>
      </w:r>
      <w:r>
        <w:rPr/>
        <w:t>⡍</w:t>
      </w:r>
      <w:r>
        <w:rPr/>
        <w:t>䈯顮哂䠭⪡쵉뭷旂⩺싂㭧⑘⩞쵄䝬松倭煢┴㉳縯⨵쉵畨塇⮏㐦䴵㇂塌涏깭ꏂ쉲ꥵ뽄仂㑦沘幫⮵ㅮ䵶伶ヂ숱⩠</w:t>
      </w:r>
      <w:r>
        <w:rPr/>
        <w:t>ꕞ</w:t>
      </w:r>
      <w:r>
        <w:rPr/>
        <w:t>ꇂ堨敕婞烎♣䑧杹⭮㊱帳쉒칤㗂숴兠頹숊咻ꌳ樲拎ꅈ䥤쉦汔囂숹瑩쉟ㅘꥸ捄嘹繢쉧恁忂牎쉫伩⩢숻⩧뽴欱ꅈ䜷ꏂ㎱곂睪犬</w:t>
      </w:r>
      <w:r>
        <w:rPr/>
        <w:t>ꥏꤰ</w:t>
      </w:r>
      <w:r>
        <w:rPr/>
        <w:t>䊩睟㭭浾砻䎵㙤쉸䆿䡠汴顆깎矂喡毂呵숳㕐㙋㑳塹牴㵡啭숯쉭濂␫潚⭒涱噳㞩怪ㅅ揂ㅵ溿㫂摢⩔港杺⽌☬兩敤숦␪溩佋</w:t>
      </w:r>
      <w:r>
        <w:rPr/>
        <w:t>⡟</w:t>
      </w:r>
      <w:r>
        <w:rPr/>
        <w:t>眨긵㡩彫汧䱄串瑕歲㯂䑴䤥扡ㅟ塒깃⭳</w:t>
      </w:r>
      <w:r>
        <w:rPr/>
        <w:t>ⱈ</w:t>
      </w:r>
      <w:r>
        <w:rPr/>
        <w:t>ヂ祒䅏㩪㑤⮘濍슣椹⩓䀽噎쉤슡繗깔쉤䬵掩㊘쉈싂唪犻⩩椵숽祗䭟幙㥦믎猦㐯⩆⬨䢱潶긬轠⩐녙硯ち쉓깯䧃录乌杠彎砺桺숤슥濂仂稪㙰⮬彃숵硖刪쵐慟㗂㤪썒䱰穟쉦쉍슻⒩睾仂ꌲ꺩圸咡灁唤ꥵ쉏皘扐㕮迂슩顨걊㭟쉒哂㋂㞱뗂厏偮桉昨쵪⍪顔쉱楬穥</w:t>
      </w:r>
      <w:r>
        <w:rPr/>
        <w:t>Ⳃ⭷</w:t>
      </w:r>
      <w:r>
        <w:rPr/>
        <w:t>哂뾬⩀忍쉟쉗搭渻쉌祄걘温㍔ㅯ晖㭌䃂⦱슮匤㵥繖䒩娴凂偹啚ꄲꅍ㩁쵫숭伲枡硩樷떱䀻䗂䣂뼩땉癓㌮⩳ぶ䡧頽纡╇⦵ꇂ瑁싂祀㐵坵埂⼫깧숨坾䐸慚녨ꌺ轤䥡쉑숷䤪㝓䭷慓灖彯栬常㏂ꍮ礬䴪</w:t>
      </w:r>
      <w:r>
        <w:rPr/>
        <w:t>ꤽ</w:t>
      </w:r>
      <w:r>
        <w:rPr/>
        <w:t>ꇂ쉸怹㕳歒佂璵⸫쉉㶬潬䍮뭈䙹囂</w:t>
      </w:r>
      <w:r>
        <w:rPr/>
        <w:t>⡎⥔</w:t>
      </w:r>
      <w:r>
        <w:rPr/>
        <w:t>壂䤵♃顊捺塩伵䟂㝱扊塨꤮欬異祡슬啈⫂</w:t>
      </w:r>
      <w:r>
        <w:rPr/>
        <w:t>⠶</w:t>
      </w:r>
      <w:r>
        <w:rPr/>
        <w:t>㵷뾻唯ヂ⬤埂䲡辣쉗꺩勂䭏珃椭㑔婮⪥㕟쉥</w:t>
      </w:r>
      <w:r>
        <w:rPr/>
        <w:t>ⴥ</w:t>
      </w:r>
      <w:r>
        <w:rPr/>
        <w:t>穇卫顳晋温敚㍮㥖ㅱ旂烍⩧唱瀬ㅮ机楨</w:t>
      </w:r>
      <w:r>
        <w:rPr/>
        <w:t>ⷂ⹤⯂</w:t>
      </w:r>
      <w:r>
        <w:rPr/>
        <w:t>쉁䙁⽁奬쉾祣쉺摩䀣扳刴栨剰轒쉱슱䘩쉔嘭㷂㫂橑</w:t>
      </w:r>
      <w:r>
        <w:rPr/>
        <w:t>ⷂ</w:t>
      </w:r>
      <w:r>
        <w:rPr/>
        <w:t>숩ꅤ㜩怮䱪╔쉪濂䫂揂ꥬ⥦쉄娱癍毂顫⑤숻⽓滂洭頸㭣㔤㭘㴥熻뭐啢㍳⭩숶싃䠭</w:t>
      </w:r>
      <w:r>
        <w:rPr/>
        <w:t>ꤱ</w:t>
      </w:r>
      <w:r>
        <w:rPr/>
        <w:t>䯂汖숲</w:t>
      </w:r>
      <w:r>
        <w:rPr/>
        <w:t>ⰳ</w:t>
      </w:r>
      <w:r>
        <w:rPr/>
        <w:t>숨⍬묮♱睗棎⥞䷂㥨業뗍슩쉀䥇뭾兡泂竂促煇ッ⭙숺썮⪬⩨쉎兮ぉ䁚损쉁湧乯噕瓂䥴戨쉧땂쉖㠲䚣扚積砶塙╱卫싂䭂溱厵㧂㇂佤⑒䀵穫</w:t>
      </w:r>
      <w:r>
        <w:rPr/>
        <w:t>꧂</w:t>
      </w:r>
      <w:r>
        <w:rPr/>
        <w:t>쉵쉎슣偬倩䕇縬</w:t>
      </w:r>
      <w:r>
        <w:rPr/>
        <w:t>⠵</w:t>
      </w:r>
      <w:r>
        <w:rPr/>
        <w:t>㦩㝶夦吊淂䍴敏췃⥡侻춣㨷숣柎䟂戴繃녥拂㓂种椪⬰嘩⮡獑瑇〈ぃ彯⪻쉯坙嘱娤</w:t>
      </w:r>
      <w:r>
        <w:rPr/>
        <w:t>ꕯ</w:t>
      </w:r>
      <w:r>
        <w:rPr/>
        <w:t>睃䎩ㅲ썀槂晘⥺ぴ梩䤳⹯勂壎䩋仂쉈䗃숪琷檿澩殮칡埂浔⩹䥶깹㝖疿㬲手숳쉗⪵䱡捫幧㑟樸슮辮숷䭯倮뭚</w:t>
      </w:r>
      <w:r>
        <w:rPr/>
        <w:t>⠥</w:t>
      </w:r>
      <w:r>
        <w:rPr/>
        <w:t>㔰穨周桊ꥺ㍧汌㣂湉䵯㯂䨳熮㙖쉅䕪ꆡ輬</w:t>
      </w:r>
      <w:r>
        <w:rPr/>
        <w:t>꧂</w:t>
      </w:r>
      <w:r>
        <w:rPr/>
        <w:t>哂㑢繦썊汹甦쉤䴱燂昵晍涱畓꥖⚥</w:t>
      </w:r>
      <w:r>
        <w:rPr/>
        <w:t>ⱍ⫂</w:t>
      </w:r>
      <w:r>
        <w:rPr/>
        <w:t>歌䩹䊩꥕䩐坊睕婐䉙㵫昸숴穱槂冣㗂䷂㵮啐㩦</w:t>
      </w:r>
      <w:r>
        <w:rPr/>
        <w:t>ꕒ</w:t>
      </w:r>
      <w:r>
        <w:rPr/>
        <w:t>慭땺땈歺녲⿎瞬㑰⧍㤶捗䰭숷兔</w:t>
      </w:r>
      <w:r>
        <w:rPr/>
        <w:t>ⵈ</w:t>
      </w:r>
      <w:r>
        <w:rPr/>
        <w:t>坂쉘◎揂娣昺焴呫窵♔쉚䕾塓厣䩅彲燂䱏硪</w:t>
      </w:r>
      <w:r>
        <w:rPr/>
        <w:t>ꕁ⹬</w:t>
      </w:r>
      <w:r>
        <w:rPr/>
        <w:t>䉵儣숲㟃䂿〹슥뇂䇃癅싂</w:t>
      </w:r>
      <w:r>
        <w:rPr/>
        <w:t>ⶡ</w:t>
      </w:r>
      <w:r>
        <w:rPr/>
        <w:t>斮迂㜲〽㴺午敌㟃枿塆歚묬䰥춣楥슩坬숻쉑쌪䨱땒彎쉰⏃桚쉈쉈䱅㬷땶숽⬸么㭵䙪䒩桱ꎵ㡙싂⮬摘妥偾睬䡇瓂⑍싎䁏</w:t>
      </w:r>
      <w:r>
        <w:rPr/>
        <w:t>ⰺ</w:t>
      </w:r>
      <w:r>
        <w:rPr/>
        <w:t>ꍫ⸰碡歈憻瑮䍮嘽숬漩⤵⮵쵘慍ㅰ䝞땦䱭⒱䅢丩䍀뿂慲琱㉎䅘猩䷃璩⎘⏂恺揂彇</w:t>
      </w:r>
      <w:r>
        <w:rPr/>
        <w:t>꧃</w:t>
      </w:r>
      <w:r>
        <w:rPr/>
        <w:t>䨽䙃甩焳䥰㤪桬圩愣䥫뗂扩䝃䷂⼰䨻毂牐</w:t>
      </w:r>
      <w:r>
        <w:rPr/>
        <w:t>ꕹ⹕</w:t>
      </w:r>
      <w:r>
        <w:rPr/>
        <w:t>憏䁩拃浔㭪⼪轂쉌囂牸싂긩</w:t>
      </w:r>
      <w:r>
        <w:rPr/>
        <w:t>ⵆ</w:t>
      </w:r>
      <w:r>
        <w:rPr/>
        <w:t>癇棂婔숷ꅥ쉕敁挲</w:t>
      </w:r>
      <w:r>
        <w:rPr/>
        <w:t>ⱓ⩍</w:t>
      </w:r>
      <w:r>
        <w:rPr/>
        <w:t>䍵塔㡧敨㎵딨焷⩌坅싍⍳뾩뽄㕴⩊숱で⑍칚쌷牰奘硠繒婑楧츴熣㙵⑦汪栫滂ꅖ啸⸮◂䎻⍲</w:t>
      </w:r>
      <w:r>
        <w:rPr/>
        <w:t>ⵞ</w:t>
      </w:r>
      <w:r>
        <w:rPr/>
        <w:t>娵캡块⽸瞮瘱䛎癟埂㨸</w:t>
      </w:r>
      <w:r>
        <w:rPr/>
        <w:t>ⱙ</w:t>
      </w:r>
      <w:r>
        <w:rPr/>
        <w:t>䔩㈪䐷煀浈溵婬婺輹ꎡ⪮捣쏃⭠毂柂⨹쉕掬⺻⹭枿ㆩ湶숲塈㕷㈳儦睭梱슩徥딶殣ꥷ毂㏂싎䷂橈㡨顥㊬⪡杚䬤㥳眻歡㵘泂䆬쉵쉱숮䩦⹠怩⩉祈爯㨱倭噃⬦琵䍈獹愸䨵</w:t>
      </w:r>
      <w:r>
        <w:rPr/>
        <w:t>ꕾ</w:t>
      </w:r>
      <w:r>
        <w:rPr/>
        <w:t>硳</w:t>
      </w:r>
      <w:r>
        <w:rPr/>
        <w:t>⡏</w:t>
      </w:r>
      <w:r>
        <w:rPr/>
        <w:t>썍啶꺵䠨썍춘佳杭뽎毂磂쉀쉄倣㡪ꎩ杵扨坆䒮怯⍦䥨栨♭</w:t>
      </w:r>
      <w:r>
        <w:rPr/>
        <w:t>⣃</w:t>
      </w:r>
      <w:r>
        <w:rPr/>
        <w:t>硷呵ꎡ穸瑌渱갸䩯戵䴩칹䍉㝘䐮뗂ぴ긺긹硆</w:t>
      </w:r>
      <w:r>
        <w:rPr/>
        <w:t>꧂</w:t>
      </w:r>
      <w:r>
        <w:rPr/>
        <w:t>狍収칔⼱䔦ꥺ</w:t>
      </w:r>
      <w:r>
        <w:rPr/>
        <w:t>ꥅ</w:t>
      </w:r>
      <w:r>
        <w:rPr/>
        <w:t>敀</w:t>
      </w:r>
      <w:r>
        <w:rPr/>
        <w:t>ꥃ</w:t>
      </w:r>
      <w:r>
        <w:rPr/>
        <w:t>灭曂</w:t>
      </w:r>
      <w:r>
        <w:rPr/>
        <w:t>ⰽ</w:t>
      </w:r>
      <w:r>
        <w:rPr/>
        <w:t>䥚娦为쉂塳䝱潳䵑쉄䏂璵쉏딭츊쉟窵䡕뗂믂쉺㝈쵐嚘煦슩嘻灺縣㥟璩䛍塀匲걠垩破毂癉灵㎏⽆烂쉶呟烂╨椮佬佭</w:t>
      </w:r>
      <w:r>
        <w:rPr/>
        <w:t>ꕩ</w:t>
      </w:r>
      <w:r>
        <w:rPr/>
        <w:t>庩㨵煖㚮彈爵</w:t>
      </w:r>
      <w:r>
        <w:rPr/>
        <w:t>ꤲ</w:t>
      </w:r>
      <w:r>
        <w:rPr/>
        <w:t>壂朮╹権㉱⪏ぷ恙⎿숽摑噖깁놿䝞㥞兾쉳⑭䐻⨨ヂ㊘쉏ꅍ싂楆㵙䅊䭌ㅙ㈩橕䕱쌤捕瘥橚湢⮏睖⫂彙繶쉚㢱쉡礷䩐</w:t>
      </w:r>
      <w:r>
        <w:rPr/>
        <w:t>ꗂ</w:t>
      </w:r>
      <w:r>
        <w:rPr/>
        <w:t>潰㔽兯싂⻂棂츨⹨䤴걟噂썪쉗땓⩲칞頳具堺㌨爴쉞獎濂녁䬽쉶쉩슩泂ꅱ㥕愮⒩轀㉉縥榏碵뽁䭯䜮䏂娯䱳⩬㈪瘸䝚ꄱ敮敫ꌣ瑂䤥㉲숩⭮术挰瘻晭渹浚㦥穅</w:t>
      </w:r>
      <w:r>
        <w:rPr/>
        <w:t>ꤺ☫⵳</w:t>
      </w:r>
      <w:r>
        <w:rPr/>
        <w:t>浫庩稭䩤兒슩⩄輪搹伪䂱䑬뭲⪱싃뽸祄洰칥捳㈳슩偉껂䡑杞滂眥夭健⹣</w:t>
      </w:r>
      <w:r>
        <w:rPr/>
        <w:t>ⵗ</w:t>
      </w:r>
      <w:r>
        <w:rPr/>
        <w:t>牉の걂煸</w:t>
      </w:r>
      <w:r>
        <w:rPr/>
        <w:t>ꗂ⩄</w:t>
      </w:r>
      <w:r>
        <w:rPr/>
        <w:t>佄爰</w:t>
      </w:r>
      <w:r>
        <w:rPr/>
        <w:t>ⵋ</w:t>
      </w:r>
      <w:r>
        <w:rPr/>
        <w:t>뭭乨䀱슬扱⽖〈欺乁嘱</w:t>
      </w:r>
      <w:r>
        <w:rPr/>
        <w:t>ꗂ</w:t>
      </w:r>
      <w:r>
        <w:rPr/>
        <w:t>吪顸才䎩ꥶ䤺煎灬姂</w:t>
      </w:r>
      <w:r>
        <w:rPr/>
        <w:t>⡌⩬</w:t>
      </w:r>
      <w:r>
        <w:rPr/>
        <w:t>㵞싎뿂恏䃂쉢栨</w:t>
      </w:r>
      <w:r>
        <w:rPr/>
        <w:t>꤬</w:t>
      </w:r>
      <w:r>
        <w:rPr/>
        <w:t>쉂䵕唣礥숬ぃ</w:t>
      </w:r>
      <w:r>
        <w:rPr/>
        <w:t>꧂</w:t>
      </w:r>
      <w:r>
        <w:rPr/>
        <w:t>敶磍䓍顡㙳⹦䕫䅄</w:t>
      </w:r>
      <w:r>
        <w:rPr/>
        <w:t>ꤶ</w:t>
      </w:r>
      <w:r>
        <w:rPr/>
        <w:t>秂㷍亵쉆쏂䦩偍咵쉷깾獏〦䎏梥㬰湩⧂㉷㭦敟佁쉎숪炡穔쉲㔰挪㙦䏂㷂䧃牆</w:t>
      </w:r>
      <w:r>
        <w:rPr/>
        <w:t>ⰵ</w:t>
      </w:r>
      <w:r>
        <w:rPr/>
        <w:t>樤</w:t>
      </w:r>
      <w:r>
        <w:rPr/>
        <w:t>Ⳃ</w:t>
      </w:r>
      <w:r>
        <w:rPr/>
        <w:t>啰彦毂䩨</w:t>
      </w:r>
      <w:r>
        <w:rPr/>
        <w:t>Ⱔ</w:t>
      </w:r>
      <w:r>
        <w:rPr/>
        <w:t>桏䵣乢딳村쉚輰橢偮갹䟂</w:t>
      </w:r>
      <w:r>
        <w:rPr/>
        <w:t>⡸</w:t>
      </w:r>
      <w:r>
        <w:rPr/>
        <w:t>㗂夳燃</w:t>
      </w:r>
      <w:r>
        <w:rPr/>
        <w:t>ꔤ</w:t>
      </w:r>
      <w:r>
        <w:rPr/>
        <w:t>㚵숶娴䑢媻椻啶</w:t>
      </w:r>
      <w:r>
        <w:rPr/>
        <w:t>ꕗ</w:t>
      </w:r>
      <w:r>
        <w:rPr/>
        <w:t>戲⸳武偑灣桤熻磂㑘琻Ⓜ䪣䥃츴䮩䇂䑂奚싂㙺刯㥄ꏂ칚げ녟癴䥄㦡剅</w:t>
      </w:r>
      <w:r>
        <w:rPr/>
        <w:t>ꤤ</w:t>
      </w:r>
      <w:r>
        <w:rPr/>
        <w:t>숯洰奀숪䉧摕穴䱥喻갭⍋䍫숴栨呙瘹䁐╒┻㥉⌤汥啺䡀㌭桃䩧⬮칚殩기䅖㠭迎䭙煢</w:t>
      </w:r>
      <w:r>
        <w:rPr/>
        <w:t>꧂</w:t>
      </w:r>
      <w:r>
        <w:rPr/>
        <w:t>㍱砭⩢ꌪ爭ꍋ圥獤淂쉟</w:t>
      </w:r>
      <w:r>
        <w:rPr/>
        <w:t>⣂</w:t>
      </w:r>
      <w:r>
        <w:rPr/>
        <w:t>磂䡳땏夤숨㈰䘴䝾쉪䥱</w:t>
      </w:r>
      <w:r>
        <w:rPr/>
        <w:t>ⱬ</w:t>
      </w:r>
      <w:r>
        <w:rPr/>
        <w:t>堰㬹睇</w:t>
      </w:r>
      <w:r>
        <w:rPr/>
        <w:t>ꥋ</w:t>
      </w:r>
      <w:r>
        <w:rPr/>
        <w:t>汯⵪싂</w:t>
      </w:r>
      <w:r>
        <w:rPr/>
        <w:t>ꦿ</w:t>
      </w:r>
      <w:r>
        <w:rPr/>
        <w:t>Ⱛ</w:t>
      </w:r>
      <w:r>
        <w:rPr/>
        <w:t>檏㈦숺〪䥆</w:t>
      </w:r>
      <w:r>
        <w:rPr/>
        <w:t>ꦣ▩</w:t>
      </w:r>
      <w:r>
        <w:rPr/>
        <w:t>䄯걾獥瀯⥧顈㨮넳쉫䙆挹穴壂眽쉳杍슮⛂佐堸걬繨䁳⹕洳契婠ㄬ</w:t>
      </w:r>
      <w:r>
        <w:rPr/>
        <w:t>ꥁ</w:t>
      </w:r>
      <w:r>
        <w:rPr/>
        <w:t>瑟䖱숹</w:t>
      </w:r>
      <w:r>
        <w:rPr/>
        <w:t>⡩</w:t>
      </w:r>
      <w:r>
        <w:rPr/>
        <w:t>棂䁞敏幖</w:t>
      </w:r>
      <w:r>
        <w:rPr/>
        <w:t>⣎</w:t>
      </w:r>
      <w:r>
        <w:rPr/>
        <w:t>숽椽椩凂睩奾⭵딩橓套婮庘숺쉙뿍风儦⤪璿쉤㛂捊慲꥖␭㍒汱轫㬪쉦摅呣㙌桍東㈴</w:t>
      </w:r>
      <w:r>
        <w:rPr/>
        <w:t>ⱋ</w:t>
      </w:r>
      <w:r>
        <w:rPr/>
        <w:t>発䠫佮䠮숩⩰戨枡녒䣂㝣䱸㥪伪⦿坮䌊圪地ꎩ⽶䮮쉙</w:t>
      </w:r>
      <w:r>
        <w:rPr/>
        <w:t>Ⳃ</w:t>
      </w:r>
      <w:r>
        <w:rPr/>
        <w:t>塐쉨⭲쉕⛂奡㘨갣堻쉋獠呦㨳</w:t>
      </w:r>
      <w:r>
        <w:rPr/>
        <w:t>ꤵ</w:t>
      </w:r>
      <w:r>
        <w:rPr/>
        <w:t>㌬⩅硍㭘偸䍄쉠剾游硺䅥⽥䴨쉧슥숸䬦⯂徬獗ㄪ⨦</w:t>
      </w:r>
      <w:r>
        <w:rPr/>
        <w:t>⢿</w:t>
      </w:r>
      <w:r>
        <w:rPr/>
        <w:t>乘⫎㗎</w:t>
      </w:r>
      <w:r>
        <w:rPr/>
        <w:t>ꤦ</w:t>
      </w:r>
      <w:r>
        <w:rPr/>
        <w:t>ꅉ䑂削☰瑷歋㉦㵷㢩睌穏昷㪿瘭熱煐딦▱扖傘䠤戰</w:t>
      </w:r>
      <w:r>
        <w:rPr/>
        <w:t>ꥎ⩔</w:t>
      </w:r>
      <w:r>
        <w:rPr/>
        <w:t>氽未啴䋂㗂䷃淂卪㶘乀䩶欣凂⩵塴╱渤ꅮ㐺⦡晉䜮⑗噟숫囂</w:t>
      </w:r>
      <w:r>
        <w:rPr/>
        <w:t>⠯</w:t>
      </w:r>
      <w:r>
        <w:rPr/>
        <w:t>䩉穡쉆瑉쉕⒏塄从塨䩇顷晾奰♥㮣䓂䇂쌶숬㥕</w:t>
      </w:r>
      <w:r>
        <w:rPr/>
        <w:t>ⷂ</w:t>
      </w:r>
      <w:r>
        <w:rPr/>
        <w:t>睷뽟</w:t>
      </w:r>
      <w:r>
        <w:rPr/>
        <w:t>ⱬ</w:t>
      </w:r>
      <w:r>
        <w:rPr/>
        <w:t>弯版晫惂걲깾彠</w:t>
      </w:r>
      <w:r>
        <w:rPr/>
        <w:t>ꥅ</w:t>
      </w:r>
      <w:r>
        <w:rPr/>
        <w:t>睫숱卌涮圶佀㬷橋䫂で</w:t>
      </w:r>
      <w:r>
        <w:rPr/>
        <w:t>ⴺ┴⥐</w:t>
      </w:r>
      <w:r>
        <w:rPr/>
        <w:t>䭏뭾쉦⹩倦䘲痂猴⮥瀤瘭坚䕮䞮杉땒張扭顳㙀</w:t>
      </w:r>
      <w:r>
        <w:rPr/>
        <w:t>ⴤ</w:t>
      </w:r>
      <w:r>
        <w:rPr/>
        <w:t>䁠瀱쉭촵쉺䥖䊻晓恔瘣灅畎</w:t>
      </w:r>
      <w:r>
        <w:rPr/>
        <w:t>ꦵ</w:t>
      </w:r>
      <w:r>
        <w:rPr/>
        <w:t>䘶싃獪싎숪䵓䘵损┪顆砦</w:t>
      </w:r>
      <w:r>
        <w:rPr/>
        <w:t>⢵</w:t>
      </w:r>
      <w:r>
        <w:rPr/>
        <w:t>ⷂ⑎</w:t>
      </w:r>
      <w:r>
        <w:rPr/>
        <w:t>⡆</w:t>
      </w:r>
      <w:r>
        <w:rPr/>
        <w:t>彶</w:t>
      </w:r>
      <w:r>
        <w:rPr/>
        <w:t>ⱇ</w:t>
      </w:r>
      <w:r>
        <w:rPr/>
        <w:t>슩곂攤ㅂ瑨用쉧余夭넨秃싃昫汪뭀㈳</w:t>
      </w:r>
      <w:r>
        <w:rPr/>
        <w:t>ꗂ</w:t>
      </w:r>
      <w:r>
        <w:rPr/>
        <w:t>싂冻┩싂슏뾻繰걚輨쉙쎱夤쉊㠯祷晊䍇䲵湩参呲딪싂⽡䡳䭨♚쉆呥䅐圯䅶癲☻繯噑</w:t>
      </w:r>
      <w:r>
        <w:rPr/>
        <w:t>Ⳃ</w:t>
      </w:r>
      <w:r>
        <w:rPr/>
        <w:t>焦⥚䷂橙顙╘⑃輱㠸</w:t>
      </w:r>
      <w:r>
        <w:rPr/>
        <w:t>ꦣ</w:t>
      </w:r>
      <w:r>
        <w:rPr/>
        <w:t>숣⧍焮仂㨯슡捤⫂旍怭廂奨矃堯稥</w:t>
      </w:r>
      <w:r>
        <w:rPr/>
        <w:t>ꔹ</w:t>
      </w:r>
      <w:r>
        <w:rPr/>
        <w:t>劥潸朻堶楁䰬⩉睲⬩┱獳⽱片䍴奚䝥㭥恁曂</w:t>
      </w:r>
      <w:r>
        <w:rPr/>
        <w:t>ꦩ⫂</w:t>
      </w:r>
      <w:r>
        <w:rPr/>
        <w:t>䘺㘰软䄤救⏂⴦昣䛂㙘䅗㉊乩煅弸</w:t>
      </w:r>
      <w:r>
        <w:rPr/>
        <w:t>⡨</w:t>
      </w:r>
      <w:r>
        <w:rPr/>
        <w:t>堰廂乍숮䁕頭汎坙</w:t>
      </w:r>
      <w:r>
        <w:rPr/>
        <w:t>Ⳃ</w:t>
      </w:r>
      <w:r>
        <w:rPr/>
        <w:t>穘仂㉌瀪捋泂䛂㑙</w:t>
      </w:r>
      <w:r>
        <w:rPr/>
        <w:t>⡄</w:t>
      </w:r>
      <w:r>
        <w:rPr/>
        <w:t>碿机㦩繩㑢朶と烂漥쉪㪏㡹睘穆帲뇎갸㈣歩╫⨴칾㋎䍌쉨⽷剤㙙甯⵷瑣杯䨹才硃抬㬫쉓⮬ꥰ싂恥쉷敤䍣䠨</w:t>
      </w:r>
      <w:r>
        <w:rPr/>
        <w:t>꧂</w:t>
      </w:r>
      <w:r>
        <w:rPr/>
        <w:t>Ⳃ</w:t>
      </w:r>
      <w:r>
        <w:rPr/>
        <w:t>䅷⒬⥰彃썊偤槎杰塓츯⯂䷂뭳㍑䌬깊㤴⥇払唹ꆱ㩺何惂硅슥戫ꥦ숰䍖㜸徻暏䠦傣⒥╯㥎싍싂㦥㐩彰숷灙䛂䁮숣顉凂具勂습晏焷獴㈶㦮䵔彮ぉ쏂슣猭녃</w:t>
      </w:r>
      <w:r>
        <w:rPr/>
        <w:t>ꕟ</w:t>
      </w:r>
      <w:r>
        <w:rPr/>
        <w:t>塘佪繵操牫</w:t>
      </w:r>
    </w:p>
    <w:p>
      <w:pPr>
        <w:pStyle w:val="PreformattedText"/>
        <w:bidi w:val="0"/>
        <w:spacing w:before="0" w:after="0"/>
        <w:jc w:val="left"/>
        <w:rPr/>
      </w:pPr>
      <w:r>
        <w:rPr/>
        <w:t>⩙</w:t>
      </w:r>
      <w:r>
        <w:rPr/>
        <w:t>ⵞ</w:t>
      </w:r>
      <w:r>
        <w:rPr/>
        <w:t>戱숬㖩响怯⽡旂㠶猶哂㨻㥧瑡싂晚╧煗㨤畄义싎䍺䯎偍奊캏걈䔦穠睡⻍◂슱橦⵷啣啣乧㤲桕쉠칲</w:t>
      </w:r>
      <w:r>
        <w:rPr/>
        <w:t>⡱╩</w:t>
      </w:r>
      <w:r>
        <w:rPr/>
        <w:t>䯂留Ⓜ䑞楱㗂⥰倣㫂噢穫䭸男懂ꥫ慷氊⽨</w:t>
      </w:r>
      <w:r>
        <w:rPr/>
        <w:t>Ⱚ</w:t>
      </w:r>
      <w:r>
        <w:rPr/>
        <w:t>숳珂碵娦</w:t>
      </w:r>
      <w:r>
        <w:rPr/>
        <w:t>ⵔ</w:t>
      </w:r>
      <w:r>
        <w:rPr/>
        <w:t>幡칞佋⑫敱㝦奣㒵촪灀㉬樸奎㶵ꅠ쉟硅䙔슣婘昩牢掩敁녤㴭儨婁⹆久橶斱頦稸쉎뮵⥐䍓⽌격쉪쉾廃繃䖵䥕恬칫湄딸嘶㝤伹䘨쉫戸颩偁圵仂䅒飂偃偕믂挤慥嫂쌲灂</w:t>
      </w:r>
      <w:r>
        <w:rPr/>
        <w:t>ꔩ</w:t>
      </w:r>
      <w:r>
        <w:rPr/>
        <w:t>㢏슩䗂㩍燂灔쵌飂佧㇂䅥员浇㥄ꏂ挵㝤촹氹⨩䨭㐺〹숲Ⓜꆿ䬤䑾ꍄ嗂敮ㄻ䕉皘伺慙䭰⍍榮恆潵券⴨兹</w:t>
      </w:r>
      <w:r>
        <w:rPr/>
        <w:t>⠯Ⓜ</w:t>
      </w:r>
      <w:r>
        <w:rPr/>
        <w:t>걳浞瑇㊩风幎䀰</w:t>
      </w:r>
      <w:r>
        <w:rPr/>
        <w:t>Ⱬ</w:t>
      </w:r>
      <w:r>
        <w:rPr/>
        <w:t>瘷呭幙㠶</w:t>
      </w:r>
      <w:r>
        <w:rPr/>
        <w:t>⣂⍊</w:t>
      </w:r>
      <w:r>
        <w:rPr/>
        <w:t>穾㜯獺獈</w:t>
      </w:r>
      <w:r>
        <w:rPr/>
        <w:t>ⰱ</w:t>
      </w:r>
      <w:r>
        <w:rPr/>
        <w:t>뿍┰䪩쌺顓噓⹬䝨䍀쉺쉰墵礥</w:t>
      </w:r>
      <w:r>
        <w:rPr/>
        <w:t>⡚</w:t>
      </w:r>
      <w:r>
        <w:rPr/>
        <w:t>㪩㐨</w:t>
      </w:r>
      <w:r>
        <w:rPr/>
        <w:t>ꥉ</w:t>
      </w:r>
      <w:r>
        <w:rPr/>
        <w:t>机杬牡幕塱⽙偮䠻睧쉶</w:t>
      </w:r>
      <w:r>
        <w:rPr/>
        <w:t>ꔭ</w:t>
      </w:r>
      <w:r>
        <w:rPr/>
        <w:t>쉕쉇兒㦱瑒ㅸ愲⻎瞵皿뼶礸쉷瀦䨨⧂</w:t>
      </w:r>
      <w:r>
        <w:rPr/>
        <w:t>ꕱ</w:t>
      </w:r>
      <w:r>
        <w:rPr/>
        <w:t>ꄩ祀ぎ壂㮬䝷㧂颥昵壂迍慘畔⩘⌬烂䧂焬㩳㤱坂卧걠</w:t>
      </w:r>
      <w:r>
        <w:rPr/>
        <w:t>⡟</w:t>
      </w:r>
      <w:r>
        <w:rPr/>
        <w:t>啢㥣唪繯⭭㭚哂㈪漫琶唽顡䒩◂珎敍弨ㅬ㓂挵⥷䅧煃⯃쉃䯂怺恐䱺繘</w:t>
      </w:r>
      <w:r>
        <w:rPr/>
        <w:t>⡎</w:t>
      </w:r>
      <w:r>
        <w:rPr/>
        <w:t>熩쉾쉹䕃牘牷깔㥲㡗穬半爦䶱樨쉆爷⑍䱴䳂녤俍쉩춣㞡㛂⌥ꍅ⍊顨믎測佷洹栮瑎ꎩ书揂卖긽⽭归渶䉡楏곂㮩⴯嘰碿顰쏂䤯</w:t>
      </w:r>
      <w:r>
        <w:rPr/>
        <w:t>ꕌ</w:t>
      </w:r>
      <w:r>
        <w:rPr/>
        <w:t>敉⤶쌳澮㝌♏㵮䗂숨쉆搫幉位녴攴숪绂⺘搸剏㢻⭰쉳녒숣⭲⩾䡯ㅵ㯂湊纵顳穲㩟桖奩딬ꄮ㙱厘</w:t>
      </w:r>
      <w:r>
        <w:rPr/>
        <w:t>⠴</w:t>
      </w:r>
      <w:r>
        <w:rPr/>
        <w:t>並干㝋噭ㅋ⽍㕷숭縥싂佚灇啕噆畲쉲捭桩⩧쉮敫ꥭ숪䘹斩沘⌯䰰</w:t>
      </w:r>
      <w:r>
        <w:rPr/>
        <w:t>⡊</w:t>
      </w:r>
      <w:r>
        <w:rPr/>
        <w:t>쉣煩㙕嗎숩싂剌캬梩땔珂晲恑焹滂싍㨫嚩熬䥒㠪㍕䝢廂斣牫皥桭䥬䥋礶擂㕔뽠</w:t>
      </w:r>
      <w:r>
        <w:rPr/>
        <w:t>ꕒ</w:t>
      </w:r>
      <w:r>
        <w:rPr/>
        <w:t>㘽쵯</w:t>
      </w:r>
      <w:r>
        <w:rPr/>
        <w:t>ⱱ</w:t>
      </w:r>
      <w:r>
        <w:rPr/>
        <w:t>숬䄽⤺䐲⎿숰淂僂潓</w:t>
      </w:r>
      <w:r>
        <w:rPr/>
        <w:t>ⵧ</w:t>
      </w:r>
      <w:r>
        <w:rPr/>
        <w:t>깾╋걔㎣昹煀ꅒ䞮⥩</w:t>
      </w:r>
      <w:r>
        <w:rPr/>
        <w:t>ꦡ</w:t>
      </w:r>
      <w:r>
        <w:rPr/>
        <w:t>穖싂떩⩇⪏</w:t>
      </w:r>
      <w:r>
        <w:rPr/>
        <w:t>⡸</w:t>
      </w:r>
      <w:r>
        <w:rPr/>
        <w:t>爻壃썋䅤䏎ꆣ㓂걎⑏</w:t>
      </w:r>
      <w:r>
        <w:rPr/>
        <w:t>ⶩ</w:t>
      </w:r>
      <w:r>
        <w:rPr/>
        <w:t>㐲⤱⾣㮩</w:t>
      </w:r>
      <w:r>
        <w:rPr/>
        <w:t>ꕁ</w:t>
      </w:r>
      <w:r>
        <w:rPr/>
        <w:t>ꍭ싂湡⯂㩈쌪㌺杹樸䙩槂㥨㙴智⨱䱰穮䕴䭖婧炥伪稶㍦땍印輪从⵹쉆沩測꥞䌤묭</w:t>
      </w:r>
      <w:r>
        <w:rPr/>
        <w:t>⠣</w:t>
      </w:r>
      <w:r>
        <w:rPr/>
        <w:t>땵祳縳㧂슩쉟獠乨䙱⬩⤯㭙夻朸쉮쵶쎣⌺⥠</w:t>
      </w:r>
      <w:r>
        <w:rPr/>
        <w:t>ꔮ</w:t>
      </w:r>
      <w:r>
        <w:rPr/>
        <w:t>眽썣</w:t>
      </w:r>
      <w:r>
        <w:rPr/>
        <w:t>꧂</w:t>
      </w:r>
      <w:r>
        <w:rPr/>
        <w:t>矂썍㫂䥅㛂⼊䰭䃂束䀣䱄稦⩴煉긦㟂櫂㎡婩㮮썏摆㥉</w:t>
      </w:r>
      <w:r>
        <w:rPr/>
        <w:t>ⶩ</w:t>
      </w:r>
      <w:r>
        <w:rPr/>
        <w:t>患傡⩵쉏嚿飂愺녋쉺摬拂煙</w:t>
      </w:r>
      <w:r>
        <w:rPr/>
        <w:t>ⰺ</w:t>
      </w:r>
      <w:r>
        <w:rPr/>
        <w:t>ꦩ</w:t>
      </w:r>
      <w:r>
        <w:rPr/>
        <w:t>쉾ォ彎숹⹭깩䱒颱䵂穃Ⓙ盂坟쉥潅瀷㙆灶姂繣枻쉵暬彡㍱춮繍仂㏂ㄪ囂輷䱍㦣墩橋䰣⭳穨⥖긤栲㝗㧍⼮썏泂쉥쉞䓂坠桘㚘쉰</w:t>
      </w:r>
      <w:r>
        <w:rPr/>
        <w:t>ꥁ⥟</w:t>
      </w:r>
      <w:r>
        <w:rPr/>
        <w:t>㠮参顢幏毂盂甩䬹湅⺩⫂</w:t>
      </w:r>
      <w:r>
        <w:rPr/>
        <w:t>꤫</w:t>
      </w:r>
      <w:r>
        <w:rPr/>
        <w:t>쎏쉷千ꍺ⮥䜪쉢礩桪迂窻䴤湊</w:t>
      </w:r>
      <w:r>
        <w:rPr/>
        <w:t>ꕄ</w:t>
      </w:r>
      <w:r>
        <w:rPr/>
        <w:t>瀯䪘太뿎摢唺䱃䕨䄺獒ꥮ䠽쉬懂ㅶ灃䣂㜪䲣ꍺ凂ꇂꥠ婔㷂墘敱쉗囍㝏䰭洳廂挪悻穦䰦떘쉶⩃⩵</w:t>
      </w:r>
      <w:r>
        <w:rPr/>
        <w:t>⵰</w:t>
      </w:r>
      <w:r>
        <w:rPr/>
        <w:t>쉕㤺恙䙯助</w:t>
      </w:r>
      <w:r>
        <w:rPr/>
        <w:t>꧂</w:t>
      </w:r>
      <w:r>
        <w:rPr/>
        <w:t>䶩땥噡㵲</w:t>
      </w:r>
      <w:r>
        <w:rPr/>
        <w:t>⡥</w:t>
      </w:r>
      <w:r>
        <w:rPr/>
        <w:t>稫䡋呔⧂帪㷂睧滎顦呮坭畄䕏ㄭꏂ깾㥔礰캩䜫㙞瘥넷ꍫ柂㬮正뼪⩞㕤슘쉱契盂摾㚣奣㣂橩거䅁佄겡䝬곂輰妵┣╤썍㨰ヂ啺伴⽍弦嚮癨颬剬吻繞溬⫂䴺◂䍑汑딥⥆ꅟ旂싂쉭㐪숪娫⨷噃䱇沮瑄䨥䦩쉮な㭕湳穏䌳幇숤ㅮ痃▥橮湚䑄</w:t>
      </w:r>
      <w:r>
        <w:rPr/>
        <w:t>Ⱔ</w:t>
      </w:r>
      <w:r>
        <w:rPr/>
        <w:t>쵂</w:t>
      </w:r>
      <w:r>
        <w:rPr/>
        <w:t>ꥆ</w:t>
      </w:r>
      <w:r>
        <w:rPr/>
        <w:t>䩸扈숪칖䁨䝫剕套⍷노欭⭌㴩媩䕺扩㙦皩ㄮ걱彙敓䁾⺱急剒没䰻⑟繉칫㉆</w:t>
      </w:r>
      <w:r>
        <w:rPr/>
        <w:t>ꗂ</w:t>
      </w:r>
      <w:r>
        <w:rPr/>
        <w:t>汙⯂㊻樷</w:t>
      </w:r>
      <w:r>
        <w:rPr/>
        <w:t>ꗂ⹕</w:t>
      </w:r>
      <w:r>
        <w:rPr/>
        <w:t>Ɫ</w:t>
      </w:r>
      <w:r>
        <w:rPr/>
        <w:t>묯슱쉸獸竂煓</w:t>
      </w:r>
      <w:r>
        <w:rPr/>
        <w:t>ꔯ</w:t>
      </w:r>
      <w:r>
        <w:rPr/>
        <w:t>Ⱪ</w:t>
      </w:r>
      <w:r>
        <w:rPr/>
        <w:t>깺⦣䩸⭳卒⨫칍</w:t>
      </w:r>
      <w:r>
        <w:rPr/>
        <w:t>ꕵ</w:t>
      </w:r>
      <w:r>
        <w:rPr/>
        <w:t>㤹穷⎩쉡㝠徥揍쉧獟楏獭椫搫침睏慮夽䵏䐲礦㐪뼶㍶䤺摲洨깭手佹揂①炵</w:t>
      </w:r>
      <w:r>
        <w:rPr/>
        <w:t>ꦮ</w:t>
      </w:r>
      <w:r>
        <w:rPr/>
        <w:t>ㅪ컂煴顸♊婔穅惎ㆣ昲畕攪假轣㕥ꄥ圪䡊⥮妡슏슱⫂㓍䅟お쉡숪塖녔搰</w:t>
      </w:r>
      <w:r>
        <w:rPr/>
        <w:t>ꕉ</w:t>
      </w:r>
      <w:r>
        <w:rPr/>
        <w:t>祭侻㐰䨤瞻</w:t>
      </w:r>
      <w:r>
        <w:rPr/>
        <w:t>⡨</w:t>
      </w:r>
      <w:r>
        <w:rPr/>
        <w:t>썞㫂쉬숦쉫䥢슥뽤牷兓啃</w:t>
      </w:r>
      <w:r>
        <w:rPr/>
        <w:t>ꤤ⨴</w:t>
      </w:r>
      <w:r>
        <w:rPr/>
        <w:t>㚿㥇깥恺⍃쎩⩘飂捦哎쉊⑃쉳▘卬䱹䬲딵灺琰쉹ꍬ땞습썡ㅘ㤪땐⩍猭⾱</w:t>
      </w:r>
      <w:r>
        <w:rPr/>
        <w:t>ⵂ</w:t>
      </w:r>
      <w:r>
        <w:rPr/>
        <w:t>㑘</w:t>
      </w:r>
      <w:r>
        <w:rPr/>
        <w:t>Ⱘ</w:t>
      </w:r>
      <w:r>
        <w:rPr/>
        <w:t>䄹拂绂潪瓎</w:t>
      </w:r>
      <w:r>
        <w:rPr/>
        <w:t>⢡</w:t>
      </w:r>
      <w:r>
        <w:rPr/>
        <w:t>轆㢿㇍ㅰ猵㑗ꍙ㶡坴恃䱹唩硑⤱徱䁌슣䑯㉅쉲⤴䥶ꅓ㨯滃</w:t>
      </w:r>
      <w:r>
        <w:rPr/>
        <w:t>⡸⥪</w:t>
      </w:r>
      <w:r>
        <w:rPr/>
        <w:t>潳쉡摏㝣灪佪㕵䅧</w:t>
      </w:r>
      <w:r>
        <w:rPr/>
        <w:t>ⵡ⑟</w:t>
      </w:r>
      <w:r>
        <w:rPr/>
        <w:t>歔呓灮쉐䙭睕㙇㴺㉋楤䵍㊻</w:t>
      </w:r>
      <w:r>
        <w:rPr/>
        <w:t>ꔲ╣</w:t>
      </w:r>
      <w:r>
        <w:rPr/>
        <w:t>噁</w:t>
      </w:r>
      <w:r>
        <w:rPr/>
        <w:t>ꤪ</w:t>
      </w:r>
      <w:r>
        <w:rPr/>
        <w:t>㜬숷㝄畅㜳曂㤺㵺㉄㍁⌊娭䅐幁硖剈慘숳副照䵇⑗䱁乗彂浫䡔</w:t>
      </w:r>
      <w:r>
        <w:rPr/>
        <w:t>ꤣ</w:t>
      </w:r>
      <w:r>
        <w:rPr/>
        <w:t>㥡泂⧃䘩䑌榿憬噊⹊熏顸ꄺ偩㦵䥱䭩戣</w:t>
      </w:r>
      <w:r>
        <w:rPr/>
        <w:t>ⵕ</w:t>
      </w:r>
      <w:r>
        <w:rPr/>
        <w:t>㴺쉪塅盂憏쉴慌㥰乎쉖䚏</w:t>
      </w:r>
      <w:r>
        <w:rPr/>
        <w:t>ꖱ</w:t>
      </w:r>
      <w:r>
        <w:rPr/>
        <w:t>灏䖘捊㵧칅㡦땞쉤ꅵ</w:t>
      </w:r>
      <w:r>
        <w:rPr/>
        <w:t>ꥈ</w:t>
      </w:r>
      <w:r>
        <w:rPr/>
        <w:t>㈳愣潴憘䡶楄믂㩥㊻䪵佣捒깃縺轑</w:t>
      </w:r>
      <w:r>
        <w:rPr/>
        <w:t>⡫</w:t>
      </w:r>
      <w:r>
        <w:rPr/>
        <w:t>栭</w:t>
      </w:r>
      <w:r>
        <w:rPr/>
        <w:t>ꕳ</w:t>
      </w:r>
      <w:r>
        <w:rPr/>
        <w:t>숽䁸슻瞘摴⍁䋃碣␭㉊쉇䅊轧</w:t>
      </w:r>
      <w:r>
        <w:rPr/>
        <w:t>ⱇ</w:t>
      </w:r>
      <w:r>
        <w:rPr/>
        <w:t>ꄺ獨圹扦剶</w:t>
      </w:r>
      <w:r>
        <w:rPr/>
        <w:t>ꕉ</w:t>
      </w:r>
      <w:r>
        <w:rPr/>
        <w:t>䨬숪쉕⍸傱쉫恫先㚡꥘墩䀸⺩䝤妏䒥숦乘窬束煭㍖搰嫂싂</w:t>
      </w:r>
      <w:r>
        <w:rPr/>
        <w:t>⣂</w:t>
      </w:r>
      <w:r>
        <w:rPr/>
        <w:t>撮壎䝶</w:t>
      </w:r>
      <w:r>
        <w:rPr/>
        <w:t>ꕧ</w:t>
      </w:r>
      <w:r>
        <w:rPr/>
        <w:t>긣㤵墩幕敓獸♴輦깎숱橘뗂䯂東䩚쉈</w:t>
      </w:r>
      <w:r>
        <w:rPr/>
        <w:t>ⵊ⮏</w:t>
      </w:r>
      <w:r>
        <w:rPr/>
        <w:t>숽曂</w:t>
      </w:r>
      <w:r>
        <w:rPr/>
        <w:t>⡩</w:t>
      </w:r>
      <w:r>
        <w:rPr/>
        <w:t>ꤽ</w:t>
      </w:r>
      <w:r>
        <w:rPr/>
        <w:t>걟싂넪活㥋㝶恣뼷區扖䭇㡙⑑䡤杬쉲塧쌯捋攰咏뽕挴묣䉏䭂埂傮쉈湪ꥧ네㐫昮䇂땠ꎵ庩䷎쉒▬⛂㤹䍙㴣ꍊ怰ꍬ㓂넺㋂癯뽤뼥ꥬ쉂坷슱折劵Ⓜ╭忂怲䁬㮩硖㙓쌽</w:t>
      </w:r>
      <w:r>
        <w:rPr/>
        <w:t>⠪</w:t>
      </w:r>
      <w:r>
        <w:rPr/>
        <w:t>夸⨸㬺椫卮圫捆숵䬷숤卷瑁䩮玣䕂䉑걡㙇뽭潢㠴</w:t>
      </w:r>
      <w:r>
        <w:rPr/>
        <w:t>ꗂ</w:t>
      </w:r>
      <w:r>
        <w:rPr/>
        <w:t>䭑攳쉮伨ㅲ䱞剃穹뽐쉏堳뇂䕯哂卷幙◃狃噎仂䁃瀣쎥㥟渦䅊瑈㢮</w:t>
      </w:r>
      <w:r>
        <w:rPr/>
        <w:t>ꦬ</w:t>
      </w:r>
      <w:r>
        <w:rPr/>
        <w:t>ⱡ</w:t>
      </w:r>
      <w:r>
        <w:rPr/>
        <w:t>顂田塗걎爩杹患哂橐漵忎䈨治㭣幒㈵땂穸㈣䝇䘲ꥥ橅녖搯╚価</w:t>
      </w:r>
      <w:r>
        <w:rPr/>
        <w:t>ꕘ</w:t>
      </w:r>
      <w:r>
        <w:rPr/>
        <w:t>㍨ꄱ摈䈪睬奍⍅┽帨浃ꄨ숨㔴⨤䌽扶僂쉙娤卾硃硄뼨幵晞乬䝬㮏쉠㡦渪頬</w:t>
      </w:r>
      <w:r>
        <w:rPr/>
        <w:t>Ⱨ</w:t>
      </w:r>
      <w:r>
        <w:rPr/>
        <w:t>㩒♫쉬䩠扖㢻埂ヂ⹍䘱ㅭ檘潔촭䊡䂩㦻び槂匴③䄲破慀싂쉵⭑灥㈣繎昹䵋</w:t>
      </w:r>
      <w:r>
        <w:rPr/>
        <w:t>ⵒ</w:t>
      </w:r>
      <w:r>
        <w:rPr/>
        <w:t>㵘祺⩐洶⑪典긭컂</w:t>
      </w:r>
      <w:r>
        <w:rPr/>
        <w:t>⠵</w:t>
      </w:r>
      <w:r>
        <w:rPr/>
        <w:t>祘㑯ꥳ⩕</w:t>
      </w:r>
      <w:r>
        <w:rPr/>
        <w:t>꧂</w:t>
      </w:r>
      <w:r>
        <w:rPr/>
        <w:t>唪徬⼫㑃ꇎ汰캻ꄥ㡳␪垘䁷슩杒싂伸繄싎㝦⑚忂♵皏瘴썆⑋轚뽴⵪컂祅쉠쉣区숥嘰㔷컂숻㊣깎硪䐤圭㉨䰩</w:t>
      </w:r>
      <w:r>
        <w:rPr/>
        <w:t>⡭</w:t>
      </w:r>
      <w:r>
        <w:rPr/>
        <w:t>㵲㔴祉獔㴫䇂싃⼻佂ꅟ剧掣䊥偊桗偞쉮穟녆</w:t>
      </w:r>
      <w:r>
        <w:rPr/>
        <w:t>ⵚ</w:t>
      </w:r>
      <w:r>
        <w:rPr/>
        <w:t>妿扡瀲忂⸸䑇㝒恉</w:t>
      </w:r>
      <w:r>
        <w:rPr/>
        <w:t>ⷂ</w:t>
      </w:r>
      <w:r>
        <w:rPr/>
        <w:t>炿噲毂縷漯噷璻䅉䄩⨫숣䫂穯쉺輷⥁⨦떥</w:t>
      </w:r>
      <w:r>
        <w:rPr/>
        <w:t>⢵</w:t>
      </w:r>
      <w:r>
        <w:rPr/>
        <w:t>䅵䓂쉲䨨灾纏</w:t>
      </w:r>
      <w:r>
        <w:rPr/>
        <w:t>ꗂ</w:t>
      </w:r>
      <w:r>
        <w:rPr/>
        <w:t>⽷</w:t>
      </w:r>
      <w:r>
        <w:rPr/>
        <w:t>ⱌ</w:t>
      </w:r>
      <w:r>
        <w:rPr/>
        <w:t>繭깂㈮</w:t>
      </w:r>
      <w:r>
        <w:rPr/>
        <w:t>ꕓ</w:t>
      </w:r>
      <w:r>
        <w:rPr/>
        <w:t>柂㝪橙쉀ꥣ敤癑⑒</w:t>
      </w:r>
      <w:r>
        <w:rPr/>
        <w:t>꧂</w:t>
      </w:r>
      <w:r>
        <w:rPr/>
        <w:t>撘削┦쉍</w:t>
      </w:r>
      <w:r>
        <w:rPr/>
        <w:t>ⷂ</w:t>
      </w:r>
      <w:r>
        <w:rPr/>
        <w:t>浀⨬숺顴숽⥞济圲昷仂䖵㙩㈊㝵</w:t>
      </w:r>
      <w:r>
        <w:rPr/>
        <w:t>⡆</w:t>
      </w:r>
      <w:r>
        <w:rPr/>
        <w:t>伳☳</w:t>
      </w:r>
      <w:r>
        <w:rPr/>
        <w:t>⣂</w:t>
      </w:r>
      <w:r>
        <w:rPr/>
        <w:t>ꥶㅢ掏ꥧ</w:t>
      </w:r>
      <w:r>
        <w:rPr/>
        <w:t>Ɽ</w:t>
      </w:r>
      <w:r>
        <w:rPr/>
        <w:t>⿂浴匮朲䉈</w:t>
      </w:r>
      <w:r>
        <w:rPr/>
        <w:t>ꔦ</w:t>
      </w:r>
      <w:r>
        <w:rPr/>
        <w:t>摐盂临㠰畹匶烂祦䅢䎡䩠싂滂瀥㝳榮긩뾡쉡䤯쉡栩穭쉘嘵椤䁺户縩</w:t>
      </w:r>
      <w:r>
        <w:rPr/>
        <w:t>ⱱ</w:t>
      </w:r>
      <w:r>
        <w:rPr/>
        <w:t>椲䙷췂싂㡞䞥㤰믂㕊琭넨㔥</w:t>
      </w:r>
      <w:r>
        <w:rPr/>
        <w:t>ꦥ⵴</w:t>
      </w:r>
      <w:r>
        <w:rPr/>
        <w:t>段쉔ꥹ䕘䌣揎㧂썔뼻橚㦬ꍐ㈥䉥婕촣걪ꥤ䥩싂뭓倪輣䲬⚣</w:t>
      </w:r>
      <w:r>
        <w:rPr/>
        <w:t>ⲣ</w:t>
      </w:r>
      <w:r>
        <w:rPr/>
        <w:t>㈷⹉獕温毂슩㩭瓂</w:t>
      </w:r>
      <w:r>
        <w:rPr/>
        <w:t>ⵟ</w:t>
      </w:r>
      <w:r>
        <w:rPr/>
        <w:t>䉉欪③䬥츭桥洳輪</w:t>
      </w:r>
      <w:r>
        <w:rPr/>
        <w:t>ꥐ</w:t>
      </w:r>
      <w:r>
        <w:rPr/>
        <w:t>㍭灗걥幁拂䟂冡⶿弤뽹换穹뽆</w:t>
      </w:r>
      <w:r>
        <w:rPr/>
        <w:t>ⱌ</w:t>
      </w:r>
      <w:r>
        <w:rPr/>
        <w:t>⾻㴹坞䍄䔦桨칏䯂䑕⭆㢿</w:t>
      </w:r>
      <w:r>
        <w:rPr/>
        <w:t>⡌♦</w:t>
      </w:r>
      <w:r>
        <w:rPr/>
        <w:t>㩋㕡Ⓕ㈰쉮쉮垣癘燂䁥⍩</w:t>
      </w:r>
      <w:r>
        <w:rPr/>
        <w:t>ⵑ</w:t>
      </w:r>
      <w:r>
        <w:rPr/>
        <w:t>䊿⩪繌殮썥넻녪塄슡爻扃椱습쉟拂긪쉐洹</w:t>
      </w:r>
      <w:r>
        <w:rPr/>
        <w:t>ꗂ</w:t>
      </w:r>
      <w:r>
        <w:rPr/>
        <w:t>숷飂獞┶歡桖</w:t>
      </w:r>
      <w:r>
        <w:rPr/>
        <w:t>ⱂ</w:t>
      </w:r>
      <w:r>
        <w:rPr/>
        <w:t>㌥煏偐浮甲婅㡊澿놘䑴뼫痂坓敵녅榥㬵洲뗍</w:t>
      </w:r>
      <w:r>
        <w:rPr/>
        <w:t>ꥂ〈</w:t>
      </w:r>
      <w:r>
        <w:rPr/>
        <w:t>牍슿칡轱水䡊婆䰣䏂均攪녕쉸⽗嘩卣ꄷ䢩ꌽ乯쉂숷썈歩㥈灸偉</w:t>
      </w:r>
      <w:r>
        <w:rPr/>
        <w:t>⡋</w:t>
      </w:r>
      <w:r>
        <w:rPr/>
        <w:t>뗎⨤婴䭺㦩숶湤䇂䐱칃슘쉶㕡飂绂슘⽇娥枘殡䧂</w:t>
      </w:r>
      <w:r>
        <w:rPr/>
        <w:t>ꤹ</w:t>
      </w:r>
      <w:r>
        <w:rPr/>
        <w:t>녂㍬</w:t>
      </w:r>
      <w:r>
        <w:rPr/>
        <w:t>⡒</w:t>
      </w:r>
      <w:r>
        <w:rPr/>
        <w:t>묦倫싂캩彦ꅰ⩉椲⑈㙃싎慃飂㵍暬喏</w:t>
      </w:r>
      <w:r>
        <w:rPr/>
        <w:t>ꔬ</w:t>
      </w:r>
      <w:r>
        <w:rPr/>
        <w:t>쉋쉚氮䭮䩣ꅤ勂彋渲楚⿂㓂桥炏䵊㌣〫商㙰揂싂䯂⸪㞥㈲噅䱋㠩⽨稻桎迂佸쉅楦礴뇂</w:t>
      </w:r>
      <w:r>
        <w:rPr/>
        <w:t>⡕</w:t>
      </w:r>
      <w:r>
        <w:rPr/>
        <w:t>纡</w:t>
      </w:r>
      <w:r>
        <w:rPr/>
        <w:t>ꤴ</w:t>
      </w:r>
      <w:r>
        <w:rPr/>
        <w:t>瑦坙瑣ꍅ쉳䅋偌穩</w:t>
      </w:r>
      <w:r>
        <w:rPr/>
        <w:t>ꔳ</w:t>
      </w:r>
      <w:r>
        <w:rPr/>
        <w:t>娪</w:t>
      </w:r>
      <w:r>
        <w:rPr/>
        <w:t>ꥍ⨰</w:t>
      </w:r>
      <w:r>
        <w:rPr/>
        <w:t>㞿洦⩪煳獊뿃䑏</w:t>
      </w:r>
      <w:r>
        <w:rPr/>
        <w:t>ⶩ</w:t>
      </w:r>
      <w:r>
        <w:rPr/>
        <w:t>⡈</w:t>
      </w:r>
      <w:r>
        <w:rPr/>
        <w:t>㨱䭃⼪쉚숽段八</w:t>
      </w:r>
      <w:r>
        <w:rPr/>
        <w:t>ⱒ</w:t>
      </w:r>
      <w:r>
        <w:rPr/>
        <w:t>뽧ꅩ</w:t>
      </w:r>
      <w:r>
        <w:rPr/>
        <w:t>ⱒ</w:t>
      </w:r>
      <w:r>
        <w:rPr/>
        <w:t>块㐫砤祾䄵㐦䩳汁⥪ꥠ幐頷䕈ㅲ呐때䬶䖡癌圵䤺㔳슻㥍䡟</w:t>
      </w:r>
      <w:r>
        <w:rPr/>
        <w:t>ⱉ</w:t>
      </w:r>
      <w:r>
        <w:rPr/>
        <w:t>䕁㮘땒迍颵ㄲꄪ㵁쵞琬㍵曂㄰恶┩揂扔㣍묤怶昫䑗썂䱳䉓⹦⩨癵⭭♞뿂彤쌴쉴疘牄습窮堯㴳⬲⪿㮡䌥</w:t>
      </w:r>
      <w:r>
        <w:rPr/>
        <w:t>Ɑ</w:t>
      </w:r>
      <w:r>
        <w:rPr/>
        <w:t>救䦣㥀䭨㧃ꌯ儰䙩촤⍩䩀䐽淂ꍉ塚硥칓吴⩷걑塈潏匭厘</w:t>
      </w:r>
      <w:r>
        <w:rPr/>
        <w:t>ꕚ</w:t>
      </w:r>
      <w:r>
        <w:rPr/>
        <w:t>땧숴쉃⿂牥ꥸ癵礪䡥噒䱷䝟彏㢩咘쉉싎㵀䤪换슱䖏獎㉃䔲百뽰㭚恠橕⑊㕾</w:t>
      </w:r>
      <w:r>
        <w:rPr/>
        <w:t>⠪</w:t>
      </w:r>
      <w:r>
        <w:rPr/>
        <w:t>極吣协獎䵳獘⍕숯磂摰稷湇곂땎슩㍆</w:t>
      </w:r>
      <w:r>
        <w:rPr/>
        <w:t>Ⱙ</w:t>
      </w:r>
      <w:r>
        <w:rPr/>
        <w:t>八䑕쉢ꅏ泂䢻␰椮汍卑䀯䏍纡禩佋ꄤ䪻䔪㵦깃輬䲏⼺湞</w:t>
      </w:r>
      <w:r>
        <w:rPr/>
        <w:t>ꕵ</w:t>
      </w:r>
      <w:r>
        <w:rPr/>
        <w:t>슣朷灅急彖惂䘶㇂帊䡹칾洪</w:t>
      </w:r>
      <w:r>
        <w:rPr/>
        <w:t>Ɒ</w:t>
      </w:r>
      <w:r>
        <w:rPr/>
        <w:t>灓♎扇</w:t>
      </w:r>
      <w:r>
        <w:rPr/>
        <w:t>ꦏ</w:t>
      </w:r>
      <w:r>
        <w:rPr/>
        <w:t>쉵놩쵩㜩呮촸灺縲쌨䘰汏揂刵㪏㗂に䫂朳⌲㘤⴮䵨卟ꅇ䭅㵰奵䐬ꏂ歂숳⩇刱憱䥙刴涮딤⤣</w:t>
      </w:r>
      <w:r>
        <w:rPr/>
        <w:t>ⵯ⬬</w:t>
      </w:r>
      <w:r>
        <w:rPr/>
        <w:t>䩃眵扏쉠甴䋂</w:t>
      </w:r>
      <w:r>
        <w:rPr/>
        <w:t>⡘</w:t>
      </w:r>
      <w:r>
        <w:rPr/>
        <w:t>洰䡷昦</w:t>
      </w:r>
      <w:r>
        <w:rPr/>
        <w:t>ⳍ</w:t>
      </w:r>
      <w:r>
        <w:rPr/>
        <w:t>牎扮⴫</w:t>
      </w:r>
      <w:r>
        <w:rPr/>
        <w:t>⡷</w:t>
      </w:r>
      <w:r>
        <w:rPr/>
        <w:t>㌱䥢䜮㩆䀥当㭴矃㍢爣愪⩥焹쉁䉕浧</w:t>
      </w:r>
      <w:r>
        <w:rPr/>
        <w:t>ꤺ</w:t>
      </w:r>
      <w:r>
        <w:rPr/>
        <w:t>浆뽌娮愥䩯䧂싂碣쌬뽚䁉䔲塶㵄祑扁㧂䧂癈砺땔氷汫磎㠱徵䧂싍捉⭌썲䡾瘪幦⑥묮䁨啖甪愰╳塩浌奇</w:t>
      </w:r>
      <w:r>
        <w:rPr/>
        <w:t>⡳</w:t>
      </w:r>
      <w:r>
        <w:rPr/>
        <w:t>奂輲䤣쉬㠭湦儥䚱습硲㩒긺⑹慨矂슱Ⓜ窡⤯但輮䒵穎쉠凂⹆㞩䫂堨⽬싍싎杀戲奒息張⹂繅挹</w:t>
      </w:r>
      <w:r>
        <w:rPr/>
        <w:t>⣃◂</w:t>
      </w:r>
      <w:r>
        <w:rPr/>
        <w:t>タ⭍싂䁮</w:t>
      </w:r>
      <w:r>
        <w:rPr/>
        <w:t>ⵖ⍱</w:t>
      </w:r>
      <w:r>
        <w:rPr/>
        <w:t>싂剃⤩쉅坬唰㬻녱恲㫎係椶猪栤ㆵ乩晷㏂瑗꥔䂿湦㡠卖捓쉶䙳仃汬ㅴ澡墏䅌칤咘쉫䂮㩧䒬矎⫂쉕挫</w:t>
      </w:r>
      <w:r>
        <w:rPr/>
        <w:t>ꕒ</w:t>
      </w:r>
      <w:r>
        <w:rPr/>
        <w:t>轰䁗㭥杁⼲쉺녊⤭㘺㥏慊</w:t>
      </w:r>
      <w:r>
        <w:rPr/>
        <w:t>ⴲ▱</w:t>
      </w:r>
      <w:r>
        <w:rPr/>
        <w:t>䏃浔뾘凂䴱춵厵捋䝔㍪勂瓂摪噶䊮浑曂</w:t>
      </w:r>
      <w:r>
        <w:rPr/>
        <w:t>ⷂ</w:t>
      </w:r>
      <w:r>
        <w:rPr/>
        <w:t>쉳瘦싂摌뼵⩷⩒⬻♖䨶䰷껃싎⹪䝄쵧仂싎㡥兾</w:t>
      </w:r>
      <w:r>
        <w:rPr/>
        <w:t>⡘</w:t>
      </w:r>
      <w:r>
        <w:rPr/>
        <w:t>戦숣婹晑쉟㍈䕙癡厏㍠䂥숯쉆䴫㘫䭳㎱䩘쉪⍌慾砬唤擂輵㙦걈湏Ⓜ㵒幀</w:t>
      </w:r>
      <w:r>
        <w:rPr/>
        <w:t>ꤲ</w:t>
      </w:r>
      <w:r>
        <w:rPr/>
        <w:t>꺮䵰쉅愸け慲婦圪㥔㜹긩偦穞劏쉒⫂뼳嗂캿乏潢쉦珂숻䏎燂栵슩㥹慷轺䌻䏂䁖御ꍯ䊣㝶쉸딷쌺ォ䡑䔭깐㕔녑夳쉉䥶儲姂穓牾䕤弸⽊㊬怲樷쉘숨䜴挣ヂ奓瑪䀻⴩습栻ꍀ䰺⑂긴頬智칶倯싎쉯ꄣ頰땖숪眥䂥ㄣ䗂쉯䤤춡㬯⫍㐽匲瑎彴灹爣㡁㩚㙱</w:t>
      </w:r>
      <w:r>
        <w:rPr/>
        <w:t>ꥐ</w:t>
      </w:r>
      <w:r>
        <w:rPr/>
        <w:t>⻂䰨</w:t>
      </w:r>
      <w:r>
        <w:rPr/>
        <w:t>ꦵ</w:t>
      </w:r>
      <w:r>
        <w:rPr/>
        <w:t>䥁戹</w:t>
      </w:r>
      <w:r>
        <w:rPr/>
        <w:t>⠴</w:t>
      </w:r>
      <w:r>
        <w:rPr/>
        <w:t>戻㋂楾湢䩟</w:t>
      </w:r>
      <w:r>
        <w:rPr/>
        <w:t>ꤴ</w:t>
      </w:r>
      <w:r>
        <w:rPr/>
        <w:t>刲䝯</w:t>
      </w:r>
      <w:r>
        <w:rPr/>
        <w:t>ꤦ</w:t>
      </w:r>
      <w:r>
        <w:rPr/>
        <w:t>숩䡇惂䥈䑨╦煞䍁瞩䙶䄷卖쉥뭾ꥶ瘩쉚䥟䐸㥎迂䌵椷슘㒩摹갵깾⍯쉚堵垬쉍䬶卉깢汉獂</w:t>
      </w:r>
      <w:r>
        <w:rPr/>
        <w:t>ꔳ</w:t>
      </w:r>
      <w:r>
        <w:rPr/>
        <w:t>슱슡⮥檱䑔㟂慹懂</w:t>
      </w:r>
      <w:r>
        <w:rPr/>
        <w:t>Ⳃ</w:t>
      </w:r>
      <w:r>
        <w:rPr/>
        <w:t>總녕숷䁍㥋痂싍㔶㕊쉫깑㖣</w:t>
      </w:r>
      <w:r>
        <w:rPr/>
        <w:t>ⱋ</w:t>
      </w:r>
      <w:r>
        <w:rPr/>
        <w:t>报⑮幤湳쉪⹙䵧殿</w:t>
      </w:r>
      <w:r>
        <w:rPr/>
        <w:t>Ⱜ</w:t>
      </w:r>
      <w:r>
        <w:rPr/>
        <w:t>싂㶩쉁塤硯싂䛂䂡㬴側쉏半焳쉰沱䱔쌦瀨眹ꅐ</w:t>
      </w:r>
      <w:r>
        <w:rPr/>
        <w:t>ꤊ</w:t>
      </w:r>
      <w:r>
        <w:rPr/>
        <w:t>ⳍ</w:t>
      </w:r>
      <w:r>
        <w:rPr/>
        <w:t>뼸싂뾘㍕拂㈫䰩䱱含䃍䨳牖嗎坉ꍰ䛂㫂쉋摎涩⹊␩㫎</w:t>
      </w:r>
      <w:r>
        <w:rPr/>
        <w:t>⡮</w:t>
      </w:r>
      <w:r>
        <w:rPr/>
        <w:t>㧂渰浭摇呞䍤侻頴帵놡㝯㓍㕢䚱숭䍖숹兣㩦繆疿⤦쉒숶磂潉ꍋ싂기礭뭢⥪뇃壂䧂幍䁎惂歔</w:t>
      </w:r>
      <w:r>
        <w:rPr/>
        <w:t>⢮</w:t>
      </w:r>
      <w:r>
        <w:rPr/>
        <w:t>溏䬴땲⩴桹</w:t>
      </w:r>
      <w:r>
        <w:rPr/>
        <w:t>ꖿ⚩</w:t>
      </w:r>
      <w:r>
        <w:rPr/>
        <w:t>搦瘣땵䎮敡촬㥱墩떩␮⬷呕湪깒湰束㩍⩍⬱⹓긨ꅦ䨯溱彆兌깪俍噔䆻슿参䰴䛂䥰⩃婐㈻獩垱⭀眳ꥸ煁䧎</w:t>
      </w:r>
      <w:r>
        <w:rPr/>
        <w:t>ꤴ</w:t>
      </w:r>
      <w:r>
        <w:rPr/>
        <w:t>煚捃</w:t>
      </w:r>
      <w:r>
        <w:rPr/>
        <w:t>⡀</w:t>
      </w:r>
      <w:r>
        <w:rPr/>
        <w:t>䪏浑摲</w:t>
      </w:r>
      <w:r>
        <w:rPr/>
        <w:t>ꤨ</w:t>
      </w:r>
      <w:r>
        <w:rPr/>
        <w:t>癩쌳깡땭㥆睂绂祒䥩佫숸㯂檿䵲⚏〺呉棂땣扯</w:t>
      </w:r>
      <w:r>
        <w:rPr/>
        <w:t>Ⱓ</w:t>
      </w:r>
      <w:r>
        <w:rPr/>
        <w:t>判昺䔪⩃煭渷뽋灡䱾漶䑓싂癋睊橐䩄姂㥓슩卡渱柂辩浶洭쉅뿂潄䅶䉰昤䤥偄싂副瑫㕏氮願咿녈娦숬䤽쉱뼣䷎⸪</w:t>
      </w:r>
      <w:r>
        <w:rPr/>
        <w:t>ꗂ</w:t>
      </w:r>
      <w:r>
        <w:rPr/>
        <w:t>曂恁轪㒏砬쉦䤳</w:t>
      </w:r>
      <w:r>
        <w:rPr/>
        <w:t>Ⱜ</w:t>
      </w:r>
      <w:r>
        <w:rPr/>
        <w:t>愬浢㩇䭁㢏</w:t>
      </w:r>
      <w:r>
        <w:rPr/>
        <w:t>⡬</w:t>
      </w:r>
      <w:r>
        <w:rPr/>
        <w:t>쉣印쉍ず땄怩䅧㧂䘴㯂⸪あ땂㍭䥏쉖䥚쉸株ꥯ彘㵌ㆻ쉵䉟䜫㥞旂쉴䊮㠷橠杪䙋껂걾쉃ま噧슬噂䇎揂枏⨫쵹䝫㈸㉷䕭</w:t>
      </w:r>
      <w:r>
        <w:rPr/>
        <w:t>ꤰ</w:t>
      </w:r>
      <w:r>
        <w:rPr/>
        <w:t>㩍摹㍸㠨</w:t>
      </w:r>
      <w:r>
        <w:rPr/>
        <w:t>Ⱪ</w:t>
      </w:r>
      <w:r>
        <w:rPr/>
        <w:t>幭浘惂䂥䨪恲ꎩ⹨琴䭹숫呒橴쉔彊썘ㄵ瓂⤳䕁顳恬㫂啍⿂⩏쉗㎘⤹椯⬽쉣</w:t>
      </w:r>
      <w:r>
        <w:rPr/>
        <w:t>ꥐ</w:t>
      </w:r>
      <w:r>
        <w:rPr/>
        <w:t>㭑뽧䑂䎮⧂縩</w:t>
      </w:r>
      <w:r>
        <w:rPr/>
        <w:t>ⱂ</w:t>
      </w:r>
      <w:r>
        <w:rPr/>
        <w:t>䱞슩</w:t>
      </w:r>
      <w:r>
        <w:rPr/>
        <w:t>ꦿ</w:t>
      </w:r>
      <w:r>
        <w:rPr/>
        <w:t>숳泂뭆㥵䠭呲쉚摫㕷港繁恄㏎济柂煒塤䔽婒永㒿嫂䍔啒䜰</w:t>
      </w:r>
      <w:r>
        <w:rPr/>
        <w:t>ꕎ</w:t>
      </w:r>
      <w:r>
        <w:rPr/>
        <w:t>䞣⹠⩏싂쉪슣潀⹯桤挱爣♹歯砫믂꥕ꌤ復厱歐뭾幊쉬⽞쉋块</w:t>
      </w:r>
      <w:r>
        <w:rPr/>
        <w:t>ⵔ</w:t>
      </w:r>
      <w:r>
        <w:rPr/>
        <w:t>灇杨硸幇䡋收⑯☮䰹偀繎ㅃ段辏</w:t>
      </w:r>
      <w:r>
        <w:rPr/>
        <w:t>⠭</w:t>
      </w:r>
      <w:r>
        <w:rPr/>
        <w:t>町玬숺䥮슬兲稳㗂廍䢣</w:t>
      </w:r>
      <w:r>
        <w:rPr/>
        <w:t>꧂</w:t>
      </w:r>
      <w:r>
        <w:rPr/>
        <w:t>挪</w:t>
      </w:r>
      <w:r>
        <w:rPr/>
        <w:t>ⵤ</w:t>
      </w:r>
      <w:r>
        <w:rPr/>
        <w:t>彆竍掵㥸彚⑃⪘ガ捘㦣⧂啡</w:t>
      </w:r>
      <w:r>
        <w:rPr/>
        <w:t>ꦡⷂ</w:t>
      </w:r>
      <w:r>
        <w:rPr/>
        <w:t>佞㵹</w:t>
      </w:r>
      <w:r>
        <w:rPr/>
        <w:t>ꤻ</w:t>
      </w:r>
      <w:r>
        <w:rPr/>
        <w:t>氫슱奓䂏愩⨬噃⩱呧繙䅋㘰㝄擂扏喥䌷싂쉓潇朽㉺噳㙂卭ꍁ╧쵧椶唶炿㘹泎칁썍䠤췂⥅惂</w:t>
      </w:r>
      <w:r>
        <w:rPr/>
        <w:t>ꔩ</w:t>
      </w:r>
      <w:r>
        <w:rPr/>
        <w:t>䉓ㅀ쉒</w:t>
      </w:r>
      <w:r>
        <w:rPr/>
        <w:t>ꕇ</w:t>
      </w:r>
      <w:r>
        <w:rPr/>
        <w:t>䅀禱긴䩆䁵ぬ乔栦㇂⑸쉮ㄯⸯ祀뭶䇃䍡䟂犣䇂⹔䢥睘숳㠨⻂瀵ꅚ</w:t>
      </w:r>
      <w:r>
        <w:rPr/>
        <w:t>ꕳ⍡</w:t>
      </w:r>
      <w:r>
        <w:rPr/>
        <w:t>㭆녌砲슩뮮偭ꇎ縲渪䩤⹬䭡杸坫숪䁹帬扔뭸숹⼮䠵ㅄ㩭䇂硁⩇昷숹卨갱氊㘪儫䤸㗂쌪呇摑䍙⩾湐숽</w:t>
      </w:r>
      <w:r>
        <w:rPr/>
        <w:t>ꥎ</w:t>
      </w:r>
      <w:r>
        <w:rPr/>
        <w:t>䱃牰桱쉾⒮쉸乗剨</w:t>
      </w:r>
      <w:r>
        <w:rPr/>
        <w:t>ꔰ</w:t>
      </w:r>
      <w:r>
        <w:rPr/>
        <w:t>株橢匱汵䕺㡁歃湍洪奵䇂娹⏎</w:t>
      </w:r>
      <w:r>
        <w:rPr/>
        <w:t>⠻</w:t>
      </w:r>
      <w:r>
        <w:rPr/>
        <w:t>떏媿㪩⥴◂䫍㭆捑ꅨ䭞慴䅩䔪稷轩橃手に⽞嘦⼱稽䟂爴┣䘪汘쉒㕐敦妥</w:t>
      </w:r>
      <w:r>
        <w:rPr/>
        <w:t>Ⱕ</w:t>
      </w:r>
      <w:r>
        <w:rPr/>
        <w:t>썖䌪吪呓眹侬쵠뇂㡉숽奁烃</w:t>
      </w:r>
      <w:r>
        <w:rPr/>
        <w:t>ⵟ</w:t>
      </w:r>
      <w:r>
        <w:rPr/>
        <w:t>㤦仍極䭩䠫獄䊡瞩䌯敬棂㥵暘</w:t>
      </w:r>
      <w:r>
        <w:rPr/>
        <w:t>Ɱ</w:t>
      </w:r>
      <w:r>
        <w:rPr/>
        <w:t>칁쉦竂䥗⭞ォ꥾溣</w:t>
      </w:r>
      <w:r>
        <w:rPr/>
        <w:t>ꥃ</w:t>
      </w:r>
      <w:r>
        <w:rPr/>
        <w:t>ⲻ</w:t>
      </w:r>
      <w:r>
        <w:rPr/>
        <w:t>믂纱橵潗건汳⸰꥔⩺㠦䱖췂뽾䬫扅곂晚煒⨸奴硐뾥Ⓜ嘴䵺䁾쉏㇂숪⽗㮣㚻쉫䑸畘犩〉䦮轶껂䕭祁칁剞張㵩禬䟂䃍⭥⛍潄梩嗎哂</w:t>
      </w:r>
      <w:r>
        <w:rPr/>
        <w:t>ꖩ</w:t>
      </w:r>
      <w:r>
        <w:rPr/>
        <w:t>㉄♬쉶头穏僂㔫啲栥⵵</w:t>
      </w:r>
      <w:r>
        <w:rPr/>
        <w:t>ꦮ</w:t>
      </w:r>
      <w:r>
        <w:rPr/>
        <w:t>婪墣伪临╔㍁䈲楠뿂䘪떵⨪숴캩</w:t>
      </w:r>
      <w:r>
        <w:rPr/>
        <w:t>Ⳃ</w:t>
      </w:r>
      <w:r>
        <w:rPr/>
        <w:t>恅</w:t>
      </w:r>
      <w:r>
        <w:rPr/>
        <w:t>ꕖ</w:t>
      </w:r>
      <w:r>
        <w:rPr/>
        <w:t>慳䥀輭祥奞嘽㝲쵠</w:t>
      </w:r>
      <w:r>
        <w:rPr/>
        <w:t>ꦩ</w:t>
      </w:r>
      <w:r>
        <w:rPr/>
        <w:t>瀪怱▬㶏뭕쉩捨뿂穢쉖䡋㩉塏䭞䝘⭓痂썍恎棂</w:t>
      </w:r>
      <w:r>
        <w:rPr/>
        <w:t>ⱁ</w:t>
      </w:r>
      <w:r>
        <w:rPr/>
        <w:t>쉳쉧췂灋땫뽘䗂〈ꥪ</w:t>
      </w:r>
      <w:r>
        <w:rPr/>
        <w:t>⡌⤭</w:t>
      </w:r>
      <w:r>
        <w:rPr/>
        <w:t>䥑幷曂汑㕭汈䐭婄㬪䝁塎䝘繚⒩䭉⺩☩쉐㑃嚩쵂き漦槂䀣</w:t>
      </w:r>
      <w:r>
        <w:rPr/>
        <w:t>⣂</w:t>
      </w:r>
      <w:r>
        <w:rPr/>
        <w:t>뭈䑕㖿瓂䙦쉸戦彡弥㕫㓂㔭桴牁睥楪싂帤</w:t>
      </w:r>
      <w:r>
        <w:rPr/>
        <w:t>⡏</w:t>
      </w:r>
      <w:r>
        <w:rPr/>
        <w:t>䐹쉯뽉㓂睂婆䅴塇塅쉞刹쉭挬䦱㈸쎻猴녲刷쉹⪱瑪쉳쉴婠乮丩숫숻狂㣍⯂⩳숪⚣獭</w:t>
      </w:r>
      <w:r>
        <w:rPr/>
        <w:t>ⶻꦱ⥵⍢</w:t>
      </w:r>
      <w:r>
        <w:rPr/>
        <w:t>癬⩋䝲긦㘺쏍츭␺㵳泂䘨쉈믎婐㑩</w:t>
      </w:r>
      <w:r>
        <w:rPr/>
        <w:t>Ⲯ</w:t>
      </w:r>
      <w:r>
        <w:rPr/>
        <w:t>㨨걳䁭칔楪忂㊣敢⨪敉쵗쉢뇂</w:t>
      </w:r>
      <w:r>
        <w:rPr/>
        <w:t>ⴳ</w:t>
      </w:r>
      <w:r>
        <w:rPr/>
        <w:t>ꥡ춻㭃ぱ䔪㜨썏⭀뗂⭤场曂擂녥浑溬嚮光瑖땃⭍獀甦䇃彉䉱걨껂䣂ヂ捧堳䧂㍎㕭딫</w:t>
      </w:r>
      <w:r>
        <w:rPr/>
        <w:t>ꤳ</w:t>
      </w:r>
      <w:r>
        <w:rPr/>
        <w:t>夣뿃䭏彤䌲</w:t>
      </w:r>
      <w:r>
        <w:rPr/>
        <w:t>ꤴ</w:t>
      </w:r>
      <w:r>
        <w:rPr/>
        <w:t>歈椷䀺쉨</w:t>
      </w:r>
      <w:r>
        <w:rPr/>
        <w:t>ⱒ</w:t>
      </w:r>
      <w:r>
        <w:rPr/>
        <w:t>䆮캘䀮䕞꥞灷</w:t>
      </w:r>
      <w:r>
        <w:rPr/>
        <w:t>⣃</w:t>
      </w:r>
      <w:r>
        <w:rPr/>
        <w:t>⼥磂枘䫂겱㞣숭吺뽅⍯帴쉊싃恰</w:t>
      </w:r>
      <w:r>
        <w:rPr/>
        <w:t>ꦱ</w:t>
      </w:r>
      <w:r>
        <w:rPr/>
        <w:t>汕⩅⽅橩ㅙ䖬竂쉖杀쉳䅚瀱〱㨲剧</w:t>
      </w:r>
      <w:r>
        <w:rPr/>
        <w:t>Ⱓ</w:t>
      </w:r>
      <w:r>
        <w:rPr/>
        <w:t>ꅞ</w:t>
      </w:r>
      <w:r>
        <w:rPr/>
        <w:t>Ⳃ</w:t>
      </w:r>
      <w:r>
        <w:rPr/>
        <w:t>츻獄㝁㩴䌳她⵾슘䘲쉎ꌵꎥ砸塌熥쉦攲ㅌ㍋㴲⫂⽎繢㴫灨弪砸싂</w:t>
      </w:r>
      <w:r>
        <w:rPr/>
        <w:t>ꤩ</w:t>
      </w:r>
      <w:r>
        <w:rPr/>
        <w:t>畺呐⭏䱳䈺깣쉑⑬䱄敨ㅫ䱥䳂睉兲㊡栨⌣捐湩囂㌨杷쉶⴯樽뿎怭ㆥ╶䓂⹬╸丵䍋䣂⫂収䲩</w:t>
      </w:r>
      <w:r>
        <w:rPr/>
        <w:t>ⶡ</w:t>
      </w:r>
      <w:r>
        <w:rPr/>
        <w:t>祴䚏쉑男兄䨥瑧싂䡙飃숊楂숺촩</w:t>
      </w:r>
      <w:r>
        <w:rPr/>
        <w:t>ⴲ</w:t>
      </w:r>
      <w:r>
        <w:rPr/>
        <w:t>彙頥⧂䢏䅸ꅘ䑰</w:t>
      </w:r>
      <w:r>
        <w:rPr/>
        <w:t>ꕙ</w:t>
      </w:r>
      <w:r>
        <w:rPr/>
        <w:t>䥥塮䘰⵩</w:t>
      </w:r>
      <w:r>
        <w:rPr/>
        <w:t>⡐</w:t>
      </w:r>
      <w:r>
        <w:rPr/>
        <w:t>䪻䣂浨㐸䁀礽乡顴㥦弻</w:t>
      </w:r>
      <w:r>
        <w:rPr/>
        <w:t>꧂</w:t>
      </w:r>
      <w:r>
        <w:rPr/>
        <w:t>䏍獂呵㥯瀻幙뭱칡伭촳睾뾮烂㙞矃䍴䁰㑓䥨辣꺩燂瀯갬䋂⹈㨹䭅噒瘤㉩㕫睤旂␵啷⨭彯繴〉㓂亵숸牾㭚眻儵䵉癣佹⑵♢䕒顯쉷䀮摥绂稨䍞坸䫂㥨慧⥟愵</w:t>
      </w:r>
      <w:r>
        <w:rPr/>
        <w:t>⠶</w:t>
      </w:r>
      <w:r>
        <w:rPr/>
        <w:t>稵뿂♐⹔業⒘쉓冩纩꥕㙲䕌</w:t>
      </w:r>
      <w:r>
        <w:rPr/>
        <w:t>⡚</w:t>
      </w:r>
      <w:r>
        <w:rPr/>
        <w:t>㩪숩獋䝆㑶⑄ꥸ练男䥎搽摗凂獲䖵숰冣쉩䕱榥ꍭ㟂</w:t>
      </w:r>
      <w:r>
        <w:rPr/>
        <w:t>ꗂ</w:t>
      </w:r>
      <w:r>
        <w:rPr/>
        <w:t>䘨⼨栥ォ榏㯂</w:t>
      </w:r>
      <w:r>
        <w:rPr/>
        <w:t>⢻⧂</w:t>
      </w:r>
      <w:r>
        <w:rPr/>
        <w:t>伣쉟迂圴栳䵥⪏䴪䝑㡄깸砯祲쉗춥⥈桎</w:t>
      </w:r>
      <w:r>
        <w:rPr/>
        <w:t>ⱋ</w:t>
      </w:r>
      <w:r>
        <w:rPr/>
        <w:t>䝬숺쵐佉偮⩱啱䛂㖮幊所숮⹯硇堰㍠泂슏䄯⍐㣍彾㙤⭗㥒ꄫ땧殥㫎㩐츲夬⾮伴썠⌻㝤淎位⭙⧃ꅀ컂繎깰쉀眯ケ㢬木숪</w:t>
      </w:r>
      <w:r>
        <w:rPr/>
        <w:t>ꔫ</w:t>
      </w:r>
      <w:r>
        <w:rPr/>
        <w:t>澬㝎</w:t>
      </w:r>
      <w:r>
        <w:rPr/>
        <w:t>⠩</w:t>
      </w:r>
      <w:r>
        <w:rPr/>
        <w:t>汘搫갬숸怱犩顔♬捃뭣毃딶䍳싂碣唥䬣</w:t>
      </w:r>
      <w:r>
        <w:rPr/>
        <w:t>ꤨ</w:t>
      </w:r>
      <w:r>
        <w:rPr/>
        <w:t>㏎땓</w:t>
      </w:r>
      <w:r>
        <w:rPr/>
        <w:t>ꥈ</w:t>
      </w:r>
      <w:r>
        <w:rPr/>
        <w:t>䠨磂䭍晖㚻</w:t>
      </w:r>
      <w:r>
        <w:rPr/>
        <w:t>꤬</w:t>
      </w:r>
      <w:r>
        <w:rPr/>
        <w:t>㫂丣渺䯂숹䙖佔쉏檵獢╾灆〯瑄㍥套晚⤪⭘氲</w:t>
      </w:r>
      <w:r>
        <w:rPr/>
        <w:t>⵰</w:t>
      </w:r>
      <w:r>
        <w:rPr/>
        <w:t>뇂쉖嫂䡪浑䶣뽺卩숱㩺㠺佱献晭婷揍䭀桬矂ꇂ頥轂⩉爫壂녦㉯療묰</w:t>
      </w:r>
      <w:r>
        <w:rPr/>
        <w:t>ꕯ</w:t>
      </w:r>
      <w:r>
        <w:rPr/>
        <w:t>슻⤺㢥榮歰㑴⒩숪繌湊縨塑妩뭪畏湹</w:t>
      </w:r>
      <w:r>
        <w:rPr/>
        <w:t>ꕲ</w:t>
      </w:r>
      <w:r>
        <w:rPr/>
        <w:t>걌䵅㌫⎮네樯旂⤺</w:t>
      </w:r>
      <w:r>
        <w:rPr/>
        <w:t>Ⱨ</w:t>
      </w:r>
      <w:r>
        <w:rPr/>
        <w:t>쉗⌯쉭囂</w:t>
      </w:r>
      <w:r>
        <w:rPr/>
        <w:t>ⶡ</w:t>
      </w:r>
      <w:r>
        <w:rPr/>
        <w:t>祟恩瘫䝧ꄵ区깅⭃睂컂⍉⥄皵쉎㜵乩啡걩扤姎杍䕣䨤숺싂믃쉰㭵浗纩泎딬前啩㉍么伺汹椮쉢䩕䞩ꅹ⑮慗勎㡄</w:t>
      </w:r>
      <w:r>
        <w:rPr/>
        <w:t>Ɽ</w:t>
      </w:r>
      <w:r>
        <w:rPr/>
        <w:t>㵠칐䡃㵴癎㍇帶䕬⌤㡅ꄶ䩲ꎵ㈫쵊吰瓂ꥦ␱妥싎瘯딮ㅨ꥔㇂睠兞恸쉶姂</w:t>
      </w:r>
      <w:r>
        <w:rPr/>
        <w:t>⡍</w:t>
      </w:r>
      <w:r>
        <w:rPr/>
        <w:t>䌰쉭떣䵸䚮才⽳믂숶䆏枮깮㬪☤稬欰㩨癳亘礱楐㉒两쉱⿂쉬쉉繚绂칗佷呑䑎쌩쉍⩖㤳䫂徱異㩍㔣槍塚憘牞쉄硷桾썅ㅐ㥵싍쉃浀쉎묲촭佷쉏숴ㄻ䠮⥘⩎쉤㪩偳痂檮䱚뭔䥹䛂恦䏂칖勂ヂ䵉슱ㄷ猨숽䗂到㩙䣂礹</w:t>
      </w:r>
      <w:r>
        <w:rPr/>
        <w:t>ꥒ</w:t>
      </w:r>
      <w:r>
        <w:rPr/>
        <w:t>欻⩁⨱あ氦</w:t>
      </w:r>
      <w:r>
        <w:rPr/>
        <w:t>⡕</w:t>
      </w:r>
      <w:r>
        <w:rPr/>
        <w:t>넭曃⨬⪣쎮㪡湓䩑숪䩘㏂⺏믂坥㔊</w:t>
      </w:r>
      <w:r>
        <w:rPr/>
        <w:t>ꥄ╎</w:t>
      </w:r>
      <w:r>
        <w:rPr/>
        <w:t>愵埂椻焩㡆칡㢬幅캣␵때㦻㥺䝂㝉쉳⹩䱑⽱䥟숦枬䅑癓穣쉔愯㬳斱灒㍇䥫瓂㝪⌳♵繀숭슘䑟쉒쉯偨煫沱斩畮㵖㡳</w:t>
      </w:r>
      <w:r>
        <w:rPr/>
        <w:t>⢵</w:t>
      </w:r>
      <w:r>
        <w:rPr/>
        <w:t>䅉</w:t>
      </w:r>
      <w:r>
        <w:rPr/>
        <w:t>ⰽ</w:t>
      </w:r>
      <w:r>
        <w:rPr/>
        <w:t>徵玣쏂ꎩ灃</w:t>
      </w:r>
      <w:r>
        <w:rPr/>
        <w:t>Ⱘ</w:t>
      </w:r>
      <w:r>
        <w:rPr/>
        <w:t>幎䁧╇敹勂숰睾䱆卯浘뭦ꏂ숣欭쉞⪱獆뾡眳</w:t>
      </w:r>
      <w:r>
        <w:rPr/>
        <w:t>⡴</w:t>
      </w:r>
      <w:r>
        <w:rPr/>
        <w:t>偪愤</w:t>
      </w:r>
      <w:r>
        <w:rPr/>
        <w:t>꤫</w:t>
      </w:r>
      <w:r>
        <w:rPr/>
        <w:t>䨴⵨넵㭐戰㥙塡䬵땰恴剑⩴栭㩱穞係燎偗</w:t>
      </w:r>
      <w:r>
        <w:rPr/>
        <w:t>ꤻ</w:t>
      </w:r>
      <w:r>
        <w:rPr/>
        <w:t>㈩抩睘坋㭺⨲擂纻梡煐猨愰係⩳晕ꥣ敦剃㝋畂旃㮵縴壂㎣぀媮ꍔ盃幢⴮䊵椸ꌷ濂䑭䈻무繉䀱八呬⫂ㅟ灞伱毂㋂幘䭢䠩㭇쉯冬싂灏</w:t>
      </w:r>
      <w:r>
        <w:rPr/>
        <w:t>ⷎ⏂</w:t>
      </w:r>
      <w:r>
        <w:rPr/>
        <w:t>쉍⬪敕奍埃㮘쉐녓쌺流碩䧂顦⩤㧂뽐楮然뿂じ獹ꍣ㉦瑶땪悘㝎쉩㜳汌轪母</w:t>
      </w:r>
      <w:r>
        <w:rPr/>
        <w:t>⠭</w:t>
      </w:r>
      <w:r>
        <w:rPr/>
        <w:t>쉸幸㍎㫂</w:t>
      </w:r>
      <w:r>
        <w:rPr/>
        <w:t>ꤱ</w:t>
      </w:r>
      <w:r>
        <w:rPr/>
        <w:t>撩呭⩷碏☥嫂</w:t>
      </w:r>
      <w:r>
        <w:rPr/>
        <w:t>ꕱ</w:t>
      </w:r>
      <w:r>
        <w:rPr/>
        <w:t>轕</w:t>
      </w:r>
      <w:r>
        <w:rPr/>
        <w:t>⢬</w:t>
      </w:r>
      <w:r>
        <w:rPr/>
        <w:t>㉘朲䠣坮漵㑡녵慥⺿䷃⽃漮奐㙦㵮뽧</w:t>
      </w:r>
      <w:r>
        <w:rPr/>
        <w:t>ꕴ</w:t>
      </w:r>
      <w:r>
        <w:rPr/>
        <w:t>慭祎䭦㙬㶻녦潀偸习眱〮䍴㴱</w:t>
      </w:r>
      <w:r>
        <w:rPr/>
        <w:t>ⶥ</w:t>
      </w:r>
      <w:r>
        <w:rPr/>
        <w:t>⡢⨤</w:t>
      </w:r>
      <w:r>
        <w:rPr/>
        <w:t>噦⤩啠㕷颿䁫漭匨䝩昴숲来婱欩棂ꥷ獊橸ꍖ쉌克憩犱墿</w:t>
      </w:r>
      <w:r>
        <w:rPr/>
        <w:t>ꔬ</w:t>
      </w:r>
      <w:r>
        <w:rPr/>
        <w:t>쵒啣숹匵䎻썅硦亱ㅢ⿂塊⑕쉁䞻廂┸쉰䖱潇㠥婆곂녖琺뽱卩杁汓浙旍旂⺬⽶</w:t>
      </w:r>
      <w:r>
        <w:rPr/>
        <w:t>ⴸ</w:t>
      </w:r>
      <w:r>
        <w:rPr/>
        <w:t>긮楓歹쉴뭎眩䩕갴㶱婢据参櫂灂焤㩩挮㈱扯쉭㗂䨪秂桗숸⻂걊㑃숷⌸卪甩쎻䍙꺩⽷歄쉦㇂截⤶╥ꅤ</w:t>
      </w:r>
      <w:r>
        <w:rPr/>
        <w:t>⡔</w:t>
      </w:r>
      <w:r>
        <w:rPr/>
        <w:t>䚮ꥯ硋</w:t>
      </w:r>
      <w:r>
        <w:rPr/>
        <w:t>ꥅ♐</w:t>
      </w:r>
      <w:r>
        <w:rPr/>
        <w:t>晫쉥쉨⥀欰䩍囂쉗ꥱ祰⨵玮繹⩬⩨囂쉤穚쉫乥▿獥╨穕</w:t>
      </w:r>
      <w:r>
        <w:rPr/>
        <w:t>Ɒ⑪</w:t>
      </w:r>
      <w:r>
        <w:rPr/>
        <w:t>ꥭ个쉪帩䒬㕣쉵樵哎〽扞奌婬乂⚡桬㗂㕤㩓䀪䪮灕╲敓剶㨶쵳煲ㅡ䒬繤㡌竂슥♞</w:t>
      </w:r>
      <w:r>
        <w:rPr/>
        <w:t>ⱟ</w:t>
      </w:r>
      <w:r>
        <w:rPr/>
        <w:t>뿂㚩㝵㤬㐭削㡰乾硴쉃㭌煺䅔㊻䉄䄹슬儴睑盂㏂橱ヂ䁄硇슱숹㴸䙡䑂权ꇃ椴唥㵥녌椱썍㚩䕪뭍㝙顁㵌⏂묨歘扰敟收묮䵚獇뗂뗂桵쏂䐪䑘年숬딨皩睋슻噙싂梻壂獡䎻䕫쉘顚ㆿ涏⨶睟畣䕪础睗䂻</w:t>
      </w:r>
      <w:r>
        <w:rPr/>
        <w:t>Ɑ</w:t>
      </w:r>
      <w:r>
        <w:rPr/>
        <w:t>灣䅣癰漪坱╉き㓂位칹呉桟䁦♘㙲卟⛂礊㧂뮩甽佹䩨眭䰥숳녍╸ꌨ쉖こ츭䅂䣎㭊▵溮䣂䉱䑧䠨歱╳扥祡窣㑯縫䄪绂깃䑺㬮⤤圷싂伺䲮吭䉰卒祹怲䱷眬沵썩頪⛂쉸촷䈹潐杮䙫숻⸩轷捕</w:t>
      </w:r>
      <w:r>
        <w:rPr/>
        <w:t>⣂</w:t>
      </w:r>
      <w:r>
        <w:rPr/>
        <w:t>杚啺쵍䙱쉡戣焮숵䊮爻</w:t>
      </w:r>
      <w:r>
        <w:rPr/>
        <w:t>⢬</w:t>
      </w:r>
      <w:r>
        <w:rPr/>
        <w:t>䩃轓⪬䵱⽒썗桳⑥싂⬦㮩⵪吩</w:t>
      </w:r>
      <w:r>
        <w:rPr/>
        <w:t>ꥀ</w:t>
      </w:r>
      <w:r>
        <w:rPr/>
        <w:t>婕轺穬乪╁佶扥때䵺쉇⍰㕆㟂ㅰ</w:t>
      </w:r>
      <w:r>
        <w:rPr/>
        <w:t>⡳</w:t>
      </w:r>
      <w:r>
        <w:rPr/>
        <w:t>뭄犵㥨䕧晒♤穰㍌</w:t>
      </w:r>
      <w:r>
        <w:rPr/>
        <w:t>ꗂ</w:t>
      </w:r>
      <w:r>
        <w:rPr/>
        <w:t>䠲伭㐫</w:t>
      </w:r>
      <w:r>
        <w:rPr/>
        <w:t>Ⱚ</w:t>
      </w:r>
      <w:r>
        <w:rPr/>
        <w:t>唬㵙䭕⍄ꅐ㝘ꇂ橍㛂</w:t>
      </w:r>
      <w:r>
        <w:rPr/>
        <w:t>ꤲ</w:t>
      </w:r>
      <w:r>
        <w:rPr/>
        <w:t>칢슩顀쉬땓⧂㦮⥺稯倪⍚⺡</w:t>
      </w:r>
      <w:r>
        <w:rPr/>
        <w:t>⡦</w:t>
      </w:r>
      <w:r>
        <w:rPr/>
        <w:t>夹꥞甪㛂敒곂춻䭢夯摣䡏䵇椷妡轉땔썂帶ぅ䍱塁⧎䐫嚮䀷疵撣쉰繷</w:t>
      </w:r>
      <w:r>
        <w:rPr/>
        <w:t>ⵗ</w:t>
      </w:r>
      <w:r>
        <w:rPr/>
        <w:t>临散䑟扌</w:t>
      </w:r>
      <w:r>
        <w:rPr/>
        <w:t>Ⱛ⭬</w:t>
      </w:r>
      <w:r>
        <w:rPr/>
        <w:t>딸氤⎣捤䍤墬쉅䔲쉇濂㍰獮䗂⨲㪘兎쵘</w:t>
      </w:r>
      <w:r>
        <w:rPr/>
        <w:t>ꖻ</w:t>
      </w:r>
      <w:r>
        <w:rPr/>
        <w:t>區枵漭縩쉄妡⍲纻汊䔪扒쉟櫍䗂</w:t>
      </w:r>
      <w:r>
        <w:rPr/>
        <w:t>ꤱ</w:t>
      </w:r>
      <w:r>
        <w:rPr/>
        <w:t>噃⩈쉊町痂祚䵥㙐彂쉂캩瀰廃汃况玩</w:t>
      </w:r>
      <w:r>
        <w:rPr/>
        <w:t>Ⱔ</w:t>
      </w:r>
      <w:r>
        <w:rPr/>
        <w:t>㥋⽄碿숱㬩打夭쉔䇎넪憩兔囂䕹幋ꍳ㡮摬䵢칸桳쉀㬫䦱깈썄쎣⑴噎䧃津쉋倨쉃⩃搬橆㶱䍤坾㍘浤㈱숹걖䙤䑰䜴硧䙢䡦戬⨺Ⓜ畺䙩䡯땧殱摴县㗂䒡⭟摠债慘ꥬ䈮㷂⪥⩯⸭쉱愬䃂奬䈵ꍩ塐䂡쵫</w:t>
      </w:r>
      <w:r>
        <w:rPr/>
        <w:t>ⱕ╄</w:t>
      </w:r>
      <w:r>
        <w:rPr/>
        <w:t>壂</w:t>
      </w:r>
      <w:r>
        <w:rPr/>
        <w:t>⣂</w:t>
      </w:r>
      <w:r>
        <w:rPr/>
        <w:t>瑺칇堲㵇㵶愳绂㑏⑬姂怯㞥偠슘걌㕆瞡⨰쉐㔪挦쵁쎘繓礩ꌽ垱갰䍙뽥딩놵뽏뽤⥷塶⫂㝟䀺쎥쉱</w:t>
      </w:r>
      <w:r>
        <w:rPr/>
        <w:t>ꕢ</w:t>
      </w:r>
      <w:r>
        <w:rPr/>
        <w:t>㥥癎稷㠰숪栨㶱廂恄⥐놡福곃汩ꌪ児⑺거冻ぇ湆頫〳㡆睂六㭰顇⍙嘤嗂숦㡇ꅕ㍔䚣枻淂杍싍뇂浹쉈┣顩싂䬣⭙昷倴㍂縹</w:t>
      </w:r>
      <w:r>
        <w:rPr/>
        <w:t>ꦩꥁ</w:t>
      </w:r>
      <w:r>
        <w:rPr/>
        <w:t>幱幋䴴㥳⒏顭恥晞火㡮濂犣婉亩げ㬲沘</w:t>
      </w:r>
      <w:r>
        <w:rPr/>
        <w:t>ⷂ</w:t>
      </w:r>
      <w:r>
        <w:rPr/>
        <w:t>穫桌ꥪ뽕㠭申婢恾뭕縸쉭㠰㕵捷穉㦘⻂♥塞䥦嫂流ꌭ辮숹甭䚿뭬䁡쉓嚥</w:t>
      </w:r>
      <w:r>
        <w:rPr/>
        <w:t>⡒</w:t>
      </w:r>
      <w:r>
        <w:rPr/>
        <w:t>恙戨憵슥摥窥吪㬣皥灾䕶쉷싂彞恚䀬顣츶䠨卣䩷</w:t>
      </w:r>
      <w:r>
        <w:rPr/>
        <w:t>ⵕ</w:t>
      </w:r>
      <w:r>
        <w:rPr/>
        <w:t>뭍彷啔橕䰸⩣焣쉕⍤⎘殱䥫礵㷂ㄭ䵍㕧㡅㉑싂捖丰㵤湟䱪㬳ㄺ⭡冘唦깺輯䓂㈊㜯䵯싂䱲珂䋂⺬㯂皩橋뭈䌬♞㴵㓂䍧㐳⨱烍쉐쉶㵊斘䗂촤⽬䙕䩄칮礩㕒䁙剦婶⸪㏎带㩮䘣游拂㋂㶣싂畡</w:t>
      </w:r>
      <w:r>
        <w:rPr/>
        <w:t>ⵖ</w:t>
      </w:r>
      <w:r>
        <w:rPr/>
        <w:t>睖㵲쉳懃奋㛍欪㐷䴥䉷挹医矂싂㤣녬㝑䔮湷帻䝨洩櫂湣쉉祃⍁柂抬⬰㕗쉑썑䭂坪免䐶䠷ꅧ䁓ꎘ找怹䡁ꍸ쉇礣⫂㯂숭ꍪ䨪甤⽟䯂</w:t>
      </w:r>
      <w:r>
        <w:rPr/>
        <w:t>ⱶ</w:t>
      </w:r>
      <w:r>
        <w:rPr/>
        <w:t>焵ㆩ㩱㥾搻䥳㘳깠睧㜺卍匸⛍砮쉨傿振占⽮㴥旂ぎ</w:t>
      </w:r>
      <w:r>
        <w:rPr/>
        <w:t>ꥐ</w:t>
      </w:r>
      <w:r>
        <w:rPr/>
        <w:t>䁖復♍枥⤺쉋毂뾡䶬托剀딶㡨媻ㄲ뽍㴣⥙繞坖䲵갲椣䭰夥塉悏恎畘捑䦵싂獷╖䔯썐兟祩ㅃ숫⍋乐⽯♧䵀䍂⑳噎⮩串␬습䵖♕䝱뭈䱔矍䍴業䈩☺숫欵</w:t>
      </w:r>
      <w:r>
        <w:rPr/>
        <w:t>꧂</w:t>
      </w:r>
      <w:r>
        <w:rPr/>
        <w:t>㝾伽쉨妣</w:t>
      </w:r>
      <w:r>
        <w:rPr/>
        <w:t>ⱪ</w:t>
      </w:r>
      <w:r>
        <w:rPr/>
        <w:t>愪庿沵晤働弪쉒绂⹞숨</w:t>
      </w:r>
      <w:r>
        <w:rPr/>
        <w:t>ꤵ</w:t>
      </w:r>
      <w:r>
        <w:rPr/>
        <w:t>슿쉯儫磂㉟塆쉒</w:t>
      </w:r>
      <w:r>
        <w:rPr/>
        <w:t>ⷂ</w:t>
      </w:r>
      <w:r>
        <w:rPr/>
        <w:t>碏⭶剷ꅫ촫癉㡵㈥⨣⵵所⍾䅄繄溥䥅煗儦䭺</w:t>
      </w:r>
      <w:r>
        <w:rPr/>
        <w:t>⣂</w:t>
      </w:r>
      <w:r>
        <w:rPr/>
        <w:t>幂갣單癡辿쉤걊厩堳捕擂쉩겥㡇顇⽏㴥繑</w:t>
      </w:r>
      <w:r>
        <w:rPr/>
        <w:t>⠥</w:t>
      </w:r>
      <w:r>
        <w:rPr/>
        <w:t>呡疩启䐵䭨稹歅쉄怽汊卾伽婏炡煲숣ꅖ桧佘瞿撣懂煗숩䑎㗂㕔ꅵ頶狂狂溡㨦싂祉繱睮Ⓜ瓃䅩器䵤䜰</w:t>
      </w:r>
      <w:r>
        <w:rPr/>
        <w:t>⡎</w:t>
      </w:r>
      <w:r>
        <w:rPr/>
        <w:t>桗땙唫⩏䍰㐤䍌彘긻飂쵬䂱싂갰桢輻慒礦欳辵常㭙噧㔣ꄰ䩲䩣쉓䮩⩹⥘㧂</w:t>
      </w:r>
      <w:r>
        <w:rPr/>
        <w:t>ꗂ⚮</w:t>
      </w:r>
      <w:r>
        <w:rPr/>
        <w:t>娺땬䯂</w:t>
      </w:r>
      <w:r>
        <w:rPr/>
        <w:t>ⷎ</w:t>
      </w:r>
      <w:r>
        <w:rPr/>
        <w:t>䴪楯☮䥑打⬮矂滂쉨깈匪坬䆥숵⬽犬矂⑔⩐勂唫痍嫂칧〉央䳂ꍌ숪뽖㝞祱쉸䕦㙋칪㕅痂싂⽖㉚䭒穳숭噍ꍆ⿂轒⑩ꍒꅡ㩯垩숩瑙깍⎩</w:t>
      </w:r>
      <w:r>
        <w:rPr/>
        <w:t>ꤩ</w:t>
      </w:r>
      <w:r>
        <w:rPr/>
        <w:t>㑳敹㙎唻⻂穖䉬슥</w:t>
      </w:r>
      <w:r>
        <w:rPr/>
        <w:t>Ⱨ</w:t>
      </w:r>
      <w:r>
        <w:rPr/>
        <w:t>ꔭ</w:t>
      </w:r>
      <w:r>
        <w:rPr/>
        <w:t>潴旍晤倯</w:t>
      </w:r>
      <w:r>
        <w:rPr/>
        <w:t>ꔷ</w:t>
      </w:r>
      <w:r>
        <w:rPr/>
        <w:t>佧⤴轁濂淂䟂轋损䖵啠瀲䉃㇃拎轢兘㵍䇂쵨䷂撘䗂瑖⤮┹㍚䞥숳朹뽳柂眮땠獔</w:t>
      </w:r>
      <w:r>
        <w:rPr/>
        <w:t>ꤽ</w:t>
      </w:r>
      <w:r>
        <w:rPr/>
        <w:t>䐱숪彴扸澏⶘䑂嘩剤煲㘫帺わ扵䀤䠪⑴녈穤䡁㥟㕄㑭纥炮ꄳ싂䥶뭕</w:t>
      </w:r>
      <w:r>
        <w:rPr/>
        <w:t>ꦬ</w:t>
      </w:r>
      <w:r>
        <w:rPr/>
        <w:t>䣂떘캩쌫䗂</w:t>
      </w:r>
      <w:r>
        <w:rPr/>
        <w:t>ꔮ</w:t>
      </w:r>
      <w:r>
        <w:rPr/>
        <w:t>矎冏㔺㡢䑸숫쉓␱⥇㭣枮㤽矂䍁쉂顾珂泎窩⍪潧抿☨繠쉴杨Ⓜ淂ꇂ掬쵉㷂䔊亱䑖っ㭤䕥䪻䭊扡뭭</w:t>
      </w:r>
      <w:r>
        <w:rPr/>
        <w:t>ⷂ</w:t>
      </w:r>
      <w:r>
        <w:rPr/>
        <w:t>䊏浃㞻ぞ徱嗂昸㔩⩊㝀</w:t>
      </w:r>
      <w:r>
        <w:rPr/>
        <w:t>ꥃ</w:t>
      </w:r>
      <w:r>
        <w:rPr/>
        <w:t>奥뭶绍䳂쵁伵䱗슮䁙⯂㝞庮쉠캏湫</w:t>
      </w:r>
      <w:r>
        <w:rPr/>
        <w:t>ⱥ</w:t>
      </w:r>
      <w:r>
        <w:rPr/>
        <w:t>樫伹毂껂港걉捄쉫䭨</w:t>
      </w:r>
      <w:r>
        <w:rPr/>
        <w:t>ꕢ</w:t>
      </w:r>
      <w:r>
        <w:rPr/>
        <w:t>숬琳춏㍐썢슏䔣칯䁚䚥窱惂䔱啕磂塯㯂轀딱颩坮湢䆱싂愪彚歄ꅐ兕幸渮</w:t>
      </w:r>
      <w:r>
        <w:rPr/>
        <w:t>Ⱝ</w:t>
      </w:r>
      <w:r>
        <w:rPr/>
        <w:t>썩㢬係쉥繴쉤▩強楄</w:t>
      </w:r>
      <w:r>
        <w:rPr/>
        <w:t>ꤳ</w:t>
      </w:r>
      <w:r>
        <w:rPr/>
        <w:t>繲녧奎飂祏⪥潖繫⥫娵㑸㛍㝖痂噧䮬숣横쉲☶쉺杦䵍뼽晨⩹숤</w:t>
      </w:r>
      <w:r>
        <w:rPr/>
        <w:t>ⷎ</w:t>
      </w:r>
      <w:r>
        <w:rPr/>
        <w:t>䲩䑾殏㭰繞⑙䁇⭗떣㝃凂祃㩢啸䌵瓂⾱ꅰ嘥繍䉎㦥㩋걙</w:t>
      </w:r>
      <w:r>
        <w:rPr/>
        <w:t>ⵇ</w:t>
      </w:r>
      <w:r>
        <w:rPr/>
        <w:t>獧䬻녍彲㥓╠䬸硳潀灍仃桬奮窣妩䡏쉟⫂䤽嘪抣獄슥㵖ꥢ걑䀬ㄯ㉈䫃걱兯넮ㅖ</w:t>
      </w:r>
      <w:r>
        <w:rPr/>
        <w:t>ꥎ</w:t>
      </w:r>
      <w:r>
        <w:rPr/>
        <w:t>找䜩晆䥒䗂╰係䥂♊䊮㑗㑐浖녴䠪쉧</w:t>
      </w:r>
      <w:r>
        <w:rPr/>
        <w:t>ꤹ</w:t>
      </w:r>
      <w:r>
        <w:rPr/>
        <w:t>쉴⭚竂丫琽頭祈嫂㒘敮瑷䫂僂䱐䦏ꎱ♩浊</w:t>
      </w:r>
      <w:r>
        <w:rPr/>
        <w:t>ⴺ</w:t>
      </w:r>
      <w:r>
        <w:rPr/>
        <w:t>攮䑴㭭迃ꥧ</w:t>
      </w:r>
      <w:r>
        <w:rPr/>
        <w:t>ⵎ</w:t>
      </w:r>
      <w:r>
        <w:rPr/>
        <w:t>携꥖啱싂䐪</w:t>
      </w:r>
      <w:r>
        <w:rPr/>
        <w:t>ꥌꥐ</w:t>
      </w:r>
      <w:r>
        <w:rPr/>
        <w:t>倣琦冥䵧ꅾ⧂氮뭩ㆩ濂縱㉉䵟湫䱢뼽杗慸奱琪땟楡캣썈㝫땆⺱澬熣䑱彄倱呸樣埂㵌⩐甤뽦⤰㦘偱싂煷㑌䍍㪵汪ꏎ㘶櫂깸㒡㭬積⌰势丯塕劻⯂獰輲㏂䙳竂㨮硆㗂啀⩵䤯䥪⽴中땆婣潔䥸励쉓깒偠牋㖥塴佄ꇂヂ䈺呱頣⌹㪣坅椫쉥녙䩎♤</w:t>
      </w:r>
      <w:r>
        <w:rPr/>
        <w:t>ⰳ</w:t>
      </w:r>
      <w:r>
        <w:rPr/>
        <w:t>䐰瀻䮮⑟</w:t>
      </w:r>
      <w:r>
        <w:rPr/>
        <w:t>ⱴ</w:t>
      </w:r>
      <w:r>
        <w:rPr/>
        <w:t>⽞杓㔫扴쵤쉅䬵㙱久奢呣癗숨幢婉╏⛂쎬䒡乍亿떱㈶焨檘ꏂ⑍坯偫㵎⬷숲殿츶⺩䨯</w:t>
      </w:r>
      <w:r>
        <w:rPr/>
        <w:t>ꦥ</w:t>
      </w:r>
      <w:r>
        <w:rPr/>
        <w:t>슿⥾䢡䝺顧䜪싂썬ㅨ久恹䥺㉄摑稱㤲畁㠯媣稬畹煬㑸兘瑌偣넫氭灳㘱ヂ⧎␴䘱乫哂㈲䑒⥠</w:t>
      </w:r>
      <w:r>
        <w:rPr/>
        <w:t>ꥃ</w:t>
      </w:r>
      <w:r>
        <w:rPr/>
        <w:t>橗浓繍煩塲⦩㥊婇曂숯潂懂⥨睾㘯䀪䀹숣儮懂竎Ⓕ參啄쉹쵊杠썾幬猣斩権磍猩㛍梏䡵䫍⬻</w:t>
      </w:r>
      <w:r>
        <w:rPr/>
        <w:t>⡔</w:t>
      </w:r>
      <w:r>
        <w:rPr/>
        <w:t>쉬쉅て층儹┸⌳牥䎏䉅祳呈汅녫칍쵳勂榵兊䗂믍♨禡㬱奨㩐䞬攩幠䪣犣ㅍ囃㏎䌨⩫슮皘</w:t>
      </w:r>
      <w:r>
        <w:rPr/>
        <w:t>ⱳ</w:t>
      </w:r>
      <w:r>
        <w:rPr/>
        <w:t>顬昳⍈</w:t>
      </w:r>
      <w:r>
        <w:rPr/>
        <w:t>ⱄ</w:t>
      </w:r>
      <w:r>
        <w:rPr/>
        <w:t>숸숲⩒挣㷂幵癔勂ꏂ姂碵桥㧂恁吤䵕⽙㣂潱夊䎥䔲娸䥺겘䨤癟뼪㵍㭣彂䉓䉰颡矂昱棂␪剂匫껂晓䡸⩡顨칇䷂僃칭抮楋㨳㠸ꅏ뿂딴祀</w:t>
      </w:r>
      <w:r>
        <w:rPr/>
        <w:t>ꥄ</w:t>
      </w:r>
      <w:r>
        <w:rPr/>
        <w:t>灓䬨▱丸烂颩淂禘汨㩰捰쉏冩䋂䩰䑓뽈⫍ꆩ顇慲캣輰獚沬䱾熵㛂⤽澻㴨瀴琫㘤株⩧䈵⨪债噮䷂批墵坤㇂쉯네썋轃䙙㩡睁慮뽡碱䠹獹</w:t>
      </w:r>
      <w:r>
        <w:rPr/>
        <w:t>ⵐ</w:t>
      </w:r>
      <w:r>
        <w:rPr/>
        <w:t>ꏂ慍믂⭟幏坯㶬쉃晚禥⩦犱</w:t>
      </w:r>
      <w:r>
        <w:rPr/>
        <w:t>ⴴ</w:t>
      </w:r>
      <w:r>
        <w:rPr/>
        <w:t>䬣ꅣ㵆♫⨷煙</w:t>
      </w:r>
      <w:r>
        <w:rPr/>
        <w:t>ꤻ</w:t>
      </w:r>
      <w:r>
        <w:rPr/>
        <w:t>匦쉗䴫숺帺摦넭䮣䶏唽䕗땭딣ꏂ䪣离⍪</w:t>
      </w:r>
      <w:r>
        <w:rPr/>
        <w:t>ⰸ</w:t>
      </w:r>
      <w:r>
        <w:rPr/>
        <w:t>息恪此</w:t>
      </w:r>
      <w:r>
        <w:rPr/>
        <w:t>ꗎ</w:t>
      </w:r>
      <w:r>
        <w:rPr/>
        <w:t>痂녪歌쉠狂汑ꍎ䖣䰰娦摆</w:t>
      </w:r>
      <w:r>
        <w:rPr/>
        <w:t>ꥈ</w:t>
      </w:r>
      <w:r>
        <w:rPr/>
        <w:t>绂╒畈㕎쉍쉰䧍潐䙆썐癳恾⽬걕澥갵廂溘畱欫獖╗秂䭃楉ꅧ㟂ㅁ砦爮숻⛂关砪까䵥畺穕楅牸묤䌵땏걔⾬</w:t>
      </w:r>
      <w:r>
        <w:rPr/>
        <w:t>ꕂ</w:t>
      </w:r>
      <w:r>
        <w:rPr/>
        <w:t>拂䋂껎뼦쵖嘺뭫</w:t>
      </w:r>
      <w:r>
        <w:rPr/>
        <w:t>ꖵ⎣</w:t>
      </w:r>
      <w:r>
        <w:rPr/>
        <w:t>쉍쵇㙖椽〨墘</w:t>
      </w:r>
      <w:r>
        <w:rPr/>
        <w:t>꧂</w:t>
      </w:r>
      <w:r>
        <w:rPr/>
        <w:t>戸䁎䝭쉬塰㝴䵶</w:t>
      </w:r>
      <w:r>
        <w:rPr/>
        <w:t>⣂</w:t>
      </w:r>
      <w:r>
        <w:rPr/>
        <w:t>䬦쉎犥灪癗쉫⸨㫂喩䭷㤷呺쉕캥㈵䎮慗弣戰쵷쉌㬨湂畍◂♋橂㔮湳␣쉳么種</w:t>
      </w:r>
      <w:r>
        <w:rPr/>
        <w:t>ꔣ</w:t>
      </w:r>
      <w:r>
        <w:rPr/>
        <w:t>睮⍣庻䍦呑뭵갺偪縴暥⹴춡楎넸狂</w:t>
      </w:r>
      <w:r>
        <w:rPr/>
        <w:t>ꦬ</w:t>
      </w:r>
      <w:r>
        <w:rPr/>
        <w:t>쉠숰㤻橡숪炥硗癚掘㶻帩彘㥷</w:t>
      </w:r>
      <w:r>
        <w:rPr/>
        <w:t>⡺</w:t>
      </w:r>
      <w:r>
        <w:rPr/>
        <w:t>轞磂廃⍄㵷碱䅁⺿뽩協皥䨷恎稦攤噫뼬祴썫竃獶쵥剕洳긪坥</w:t>
      </w:r>
      <w:r>
        <w:rPr/>
        <w:t>⠥</w:t>
      </w:r>
      <w:r>
        <w:rPr/>
        <w:t>怣湥啔ꄶ⹄曂ꥦ砮䴷轑楰䍬夽琴⴨渶딸ぱ頲䐭䃂땧刱漯異ꥯ杭䡁㩺卸깷睠␪쉨▻쉨㎿갯㫂繡惂啢塙䑨䁯쵀䬹偬祒䆡䓂湾쉃䑵䊏昪䅴䩋慥⫂㕣쉮䩋坑슩쵪撮渲纩䭔硅䚬ꅇ檩쉖㴷ꅰ悡㍙쉂摰녍䏂㭲桗瑳䀵㜱捠皬硰慏ぇ䤻繟摆⤥洽偨楾䡹汭場牯땯幏뿂쉄뭮쉢숮⽖渥╵潷⭁乫쉶격恤ꇂ䩰ㅌ嘶ギ㭑㐯</w:t>
      </w:r>
      <w:r>
        <w:rPr/>
        <w:t>ⰹ</w:t>
      </w:r>
      <w:r>
        <w:rPr/>
        <w:t>숳숤䀤洪䢡僂⎮溵此䙖佣䍲债숵䲮</w:t>
      </w:r>
      <w:r>
        <w:rPr/>
        <w:t>ⵚꖬ</w:t>
      </w:r>
      <w:r>
        <w:rPr/>
        <w:t>婞䃂㵳䥠扴仍⑐摬䴽⥉⼤剅☥庣♁뗂</w:t>
      </w:r>
      <w:r>
        <w:rPr/>
        <w:t>ꔻ</w:t>
      </w:r>
      <w:r>
        <w:rPr/>
        <w:t>곃梡掣ꄪꎘ扡䰻䶻嚡睉싂䔻呭</w:t>
      </w:r>
      <w:r>
        <w:rPr/>
        <w:t>ꤴ</w:t>
      </w:r>
      <w:r>
        <w:rPr/>
        <w:t>伱䚵㖡焴뭥䴬</w:t>
      </w:r>
      <w:r>
        <w:rPr/>
        <w:t>ꥀ</w:t>
      </w:r>
      <w:r>
        <w:rPr/>
        <w:t>㇂渻楒촰潣顄㵄㝠쉺⑹輤噺</w:t>
      </w:r>
      <w:r>
        <w:rPr/>
        <w:t>⡆</w:t>
      </w:r>
      <w:r>
        <w:rPr/>
        <w:t>晱䔬㛂眱⬊</w:t>
      </w:r>
      <w:r>
        <w:rPr/>
        <w:t>⡑</w:t>
      </w:r>
      <w:r>
        <w:rPr/>
        <w:t>係썍堶顭꺩勎㨻䂘潟䉊干긦未싂㎩⪮熬䙔彡㑲</w:t>
      </w:r>
      <w:r>
        <w:rPr/>
        <w:t>ⶣ</w:t>
      </w:r>
      <w:r>
        <w:rPr/>
        <w:t>㔯䘻瑉녍쉓旂瀮쵈橏癥恰奴湚煬춬⿂偂㋂攪⑍䰽楺䓂漤繙⒩◂ꆿ</w:t>
      </w:r>
      <w:r>
        <w:rPr/>
        <w:t>⡡</w:t>
      </w:r>
      <w:r>
        <w:rPr/>
        <w:t>丨祰䅲灔䄫䁦뭳㧂㔦쉾飂禩欪塌轆㯂晆숱녁枻㕤敃晦媵梮惍뼽泂㡉坐皥쵠숱</w:t>
      </w:r>
      <w:r>
        <w:rPr/>
        <w:t>ꕪ</w:t>
      </w:r>
      <w:r>
        <w:rPr/>
        <w:t>懂</w:t>
      </w:r>
      <w:r>
        <w:rPr/>
        <w:t>⢱</w:t>
      </w:r>
      <w:r>
        <w:rPr/>
        <w:t>싂敂㑴㬭䥕䬱㑊╏䨯땀冮⨹廂슬墩杬싂娨䧂竂슣숳슏쉙䠰啊슻飂矂⥮⩘彯唰顆</w:t>
      </w:r>
      <w:r>
        <w:rPr/>
        <w:t>ⵅ</w:t>
      </w:r>
      <w:r>
        <w:rPr/>
        <w:t>쵌奲皿♶潓垱쌥畍숩䱗⺡껂枣⤯䕶䝪⩆슡쵺幗扩偌楄姂쉒䩇䁍㚿⒏</w:t>
      </w:r>
      <w:r>
        <w:rPr/>
        <w:t>ꤷ</w:t>
      </w:r>
      <w:r>
        <w:rPr/>
        <w:t>兄盃䬰뭀伲燃䄴〭쎿⽆嚏捹䢵⛂堯⤽칣땕숪⬬⮵妩囂江冿䒿绂쉡株䌭椪䉡㍐捤琴</w:t>
      </w:r>
      <w:r>
        <w:rPr/>
        <w:t>ⵈ</w:t>
      </w:r>
      <w:r>
        <w:rPr/>
        <w:t>䇂佧㧂䭒婟嘬숯欥숱炵卂機硒침恉⍭츳嚱⭺ꆘ쉄</w:t>
      </w:r>
      <w:r>
        <w:rPr/>
        <w:t>ꦘ</w:t>
      </w:r>
      <w:r>
        <w:rPr/>
        <w:t>偋㝾</w:t>
      </w:r>
      <w:r>
        <w:rPr/>
        <w:t>ꕣ</w:t>
      </w:r>
      <w:r>
        <w:rPr/>
        <w:t>坕㡙♄囂礣쉁㠳쉢㋂穳頻㔳䠱呙믂쉸么䑨㝟傿䞥䬳歴쎿正ぬ⭶碿辻廂겮振啠教⼽䦘쵎䂘呉懎兴㉒偗汗但싂싂泂㤥䅧䡳쉂歕䜵吳ꅥ慥</w:t>
      </w:r>
      <w:r>
        <w:rPr/>
        <w:t>ⵣⶡ</w:t>
      </w:r>
      <w:r>
        <w:rPr/>
        <w:t>㬴䣂╆穅噵颏숶樺姂朻呖㕘쉶⤽ꥤ㵕쵃㝖䐫夸睊瑢啧幟獗栰㨣⤹穋䅈䬫愥嗂敧⥴㛍攨䈪넻ㅋ䖬㉧녷䱅煩숻牃⑩㩏樽</w:t>
      </w:r>
      <w:r>
        <w:rPr/>
        <w:t>ⱳ</w:t>
      </w:r>
      <w:r>
        <w:rPr/>
        <w:t>숯协爦桸┪⯂믎眱洦椳瑬ꅱ</w:t>
      </w:r>
      <w:r>
        <w:rPr/>
        <w:t>ꥉ</w:t>
      </w:r>
      <w:r>
        <w:rPr/>
        <w:t>쉐輨땔摭칩슥䂵싂煺サ卹奪䕓㨤拎뭓䚵慤空李卋摢庬쉃棂⩩슣玻碥旂敢䁹䡎묥䥃迂⮣偅䱂쎬䖩偀䥄凂슿䶱䥺盂渨顟汫磂癸䁊瘶㩣縦奂噾揎⎩恎뽥亘⩧勂批祤栵♃㝴싂념놿뽊</w:t>
      </w:r>
      <w:r>
        <w:rPr/>
        <w:t>ꥐ</w:t>
      </w:r>
      <w:r>
        <w:rPr/>
        <w:t>刣椤</w:t>
      </w:r>
      <w:r>
        <w:rPr/>
        <w:t>ꔤ</w:t>
      </w:r>
      <w:r>
        <w:rPr/>
        <w:t>欭池</w:t>
      </w:r>
      <w:r>
        <w:rPr/>
        <w:t>⡱</w:t>
      </w:r>
      <w:r>
        <w:rPr/>
        <w:t>슮牲</w:t>
      </w:r>
      <w:r>
        <w:rPr/>
        <w:t>⡀</w:t>
      </w:r>
      <w:r>
        <w:rPr/>
        <w:t>ⵌ</w:t>
      </w:r>
      <w:r>
        <w:rPr/>
        <w:t>㍟</w:t>
      </w:r>
      <w:r>
        <w:rPr/>
        <w:t>Ⱪ</w:t>
      </w:r>
      <w:r>
        <w:rPr/>
        <w:t>䬵␱㍎瀦壂㩍迂▬갻硟乂</w:t>
      </w:r>
      <w:r>
        <w:rPr/>
        <w:t>Ⱳ</w:t>
      </w:r>
      <w:r>
        <w:rPr/>
        <w:t>䱓䇂䙪瘦</w:t>
      </w:r>
      <w:r>
        <w:rPr/>
        <w:t>ⰳ</w:t>
      </w:r>
      <w:r>
        <w:rPr/>
        <w:t>矂㵏㡫㆘ꄥ☯㣂秂砮䴶䩩㑗輹ꇃ䜺쉷컂煱䙗䁄㥷⬱凂쉂牢㉉䪱㨣浗Ⓙ瑨塈丹㭤꥔㍀燂穭䘽⵸幒쉔梱䈭칮焦穎塴㵺</w:t>
      </w:r>
      <w:r>
        <w:rPr/>
        <w:t>⣂</w:t>
      </w:r>
      <w:r>
        <w:rPr/>
        <w:t>圬啀⍸椯╨쵮㏂周╦䝉䚣⍩⬸슡㝌塄</w:t>
      </w:r>
      <w:r>
        <w:rPr/>
        <w:t>⠤</w:t>
      </w:r>
      <w:r>
        <w:rPr/>
        <w:t>槂婞⥺</w:t>
      </w:r>
      <w:r>
        <w:rPr/>
        <w:t>Ⰺ</w:t>
      </w:r>
      <w:r>
        <w:rPr/>
        <w:t>䈺㙳烂朲佨婦塚┭息怫輽桺䞩</w:t>
      </w:r>
      <w:r>
        <w:rPr/>
        <w:t>ⶩ</w:t>
      </w:r>
      <w:r>
        <w:rPr/>
        <w:t>擂㵔卓숲뭆촪㡱杴뭠ꍪ䕎汆♮䕚⧂⩌潈㕫䘹䱀偣쉤协克攦䞡</w:t>
      </w:r>
      <w:r>
        <w:rPr/>
        <w:t>ꤪ</w:t>
      </w:r>
      <w:r>
        <w:rPr/>
        <w:t>까惂⩶뽨呪游㐥싂椲仂塂⚻潎습畮䑲쉕獃걁恠䉪縪睈䔵ㅁ싎</w:t>
      </w:r>
      <w:r>
        <w:rPr/>
        <w:t>ꗂ</w:t>
      </w:r>
      <w:r>
        <w:rPr/>
        <w:t>侏楳獲쉚㜴潙꺡䍺</w:t>
      </w:r>
      <w:r>
        <w:rPr/>
        <w:t>꥟</w:t>
      </w:r>
      <w:r>
        <w:rPr/>
        <w:t>쉃唱廂呆┻㏂㝐싂恰쏍啓䄮杺쉋㴷딵䬬㍄敪╟㭯⸣灅꥚燂摫㕘敨쉑撥⸲灳徱媮轾摇彌恃녧礲걥╊녍煕</w:t>
      </w:r>
      <w:r>
        <w:rPr/>
        <w:t>ⱌ</w:t>
      </w:r>
      <w:r>
        <w:rPr/>
        <w:t>濂ꆩ㏂⩳⍓⽨㝴瘤强散梣牀偭ꄱ僂姂㥔党숹ㆵ☬습㩧匬䡘ꅍ◂ꍈ沥</w:t>
      </w:r>
      <w:r>
        <w:rPr/>
        <w:t>ꔨ</w:t>
      </w:r>
      <w:r>
        <w:rPr/>
        <w:t>华썋</w:t>
      </w:r>
      <w:r>
        <w:rPr/>
        <w:t>⡴</w:t>
      </w:r>
      <w:r>
        <w:rPr/>
        <w:t>䜰呤⫃슻奏剏㌦䁲쉉磂剹숰塬쏂棂祰繀䥷嘺輹⻍杖呌칌ꅾ䥰⨯匷쉑乶乗䃂칣╣祋ꎬ뭴敥䝫撬瑮嫂䄱깤⑷숦</w:t>
      </w:r>
      <w:r>
        <w:rPr/>
        <w:t>ꕣ</w:t>
      </w:r>
      <w:r>
        <w:rPr/>
        <w:t>恂㡊</w:t>
      </w:r>
      <w:r>
        <w:rPr/>
        <w:t>ⵄ</w:t>
      </w:r>
      <w:r>
        <w:rPr/>
        <w:t>焵桁슮瘴㐦싍䍦㶬頭싍䓂朥⥆䨥幕껍础␰怪䵹⼣䮘䍠榣</w:t>
      </w:r>
      <w:r>
        <w:rPr/>
        <w:t>ⳍ</w:t>
      </w:r>
      <w:r>
        <w:rPr/>
        <w:t>쉵ど汙乶싂㔰娲䅺䠰弪挦쉟⾻橚繏딹圹颣妥쉤椬浈䪻潯圱슩ꥰ棃穷吱▬弹疿ㆱ슘皘㨥놵쵁♪㵀䩎殿楷倪긪♂倪䨶车㍁⥟</w:t>
      </w:r>
      <w:r>
        <w:rPr/>
        <w:t>⣂ⱞ</w:t>
      </w:r>
      <w:r>
        <w:rPr/>
        <w:t>桃皏杏睡慶抵⽭숱쉬슡㓂瞣슿噀㗂墱㌭슬㣂䨫⌵뭣噗楚䛍㗂坊㥴쉥敮攻⨪뭃쉏䩫ꍦ疏숦㝟揂獡싂쉁牶牶皩㡐禬祕㝠ㅓ瓂樻櫎</w:t>
      </w:r>
      <w:r>
        <w:rPr/>
        <w:t>ⱋ</w:t>
      </w:r>
      <w:r>
        <w:rPr/>
        <w:t>䅄壍剣狂僂믂扉⭋</w:t>
      </w:r>
      <w:r>
        <w:rPr/>
        <w:t>ꥁ</w:t>
      </w:r>
      <w:r>
        <w:rPr/>
        <w:t>䑃䐺㤷⭰쉏㭬䩦癀秂徬</w:t>
      </w:r>
      <w:r>
        <w:rPr/>
        <w:t>ꤸ</w:t>
      </w:r>
      <w:r>
        <w:rPr/>
        <w:t>敪䬳慉係䍲츽쉳䈪杫㠪쉭䟂㡘숮曍搳懂慠㔭䡕</w:t>
      </w:r>
      <w:r>
        <w:rPr/>
        <w:t>ꤳ</w:t>
      </w:r>
      <w:r>
        <w:rPr/>
        <w:t>䳍㢣뽨䅡䝃占♹</w:t>
      </w:r>
      <w:r>
        <w:rPr/>
        <w:t>꥓</w:t>
      </w:r>
      <w:r>
        <w:rPr/>
        <w:t>쉂癔숥ㄦ㇂㭊ず捹輯㝳㭷塙壂⹁卵Ⓝ䭒便칚帰浮ꥳ걮懂⹟牣⹡</w:t>
      </w:r>
      <w:r>
        <w:rPr/>
        <w:t>⣂</w:t>
      </w:r>
      <w:r>
        <w:rPr/>
        <w:t>㷂ꥪ桢癚╷湳啔㔴廂凂䌸䟂恞䭭⵳쉧斩幾ꎣ恞庥숵싃쉖獐쉗숻⩒樵⽇쉸獭⪏㘽泂⎮扺犮䛂時쉠쉰扗椺癚ꅾ徱</w:t>
      </w:r>
      <w:r>
        <w:rPr/>
        <w:t>ꤤ</w:t>
      </w:r>
      <w:r>
        <w:rPr/>
        <w:t>墱무氪㑁搱枻</w:t>
      </w:r>
      <w:r>
        <w:rPr/>
        <w:t>ꗂ</w:t>
      </w:r>
      <w:r>
        <w:rPr/>
        <w:t>悡䌶▮㗍㇂싂쵆쉊㖣뮘繌佱䗂歰牅㡗숷㕧眱恄갦싃㭇슩⫍曂䝤呤⥙楱暏⽳唦ꌶ杕悡掣싂唣⛂匊䨦奏</w:t>
      </w:r>
      <w:r>
        <w:rPr/>
        <w:t>ⱄ</w:t>
      </w:r>
      <w:r>
        <w:rPr/>
        <w:t>怬ꅌ⽾棍夥㵷彰偙申싂ゥ拃榿煚㊩⸰倸僂㙫參㇂⪩䎵ꍭ⩥䨤䳂便⩳佲썢츽⴬䉤縨⪘撻ㅅ樤⽓夨熬㐥刹⫃輵畸䱗曂柍硞唺䈴忍䑤嫂祾楲徘쎬⨸㠪䱾쉴彗债䕺恫쉄슿㢣慉쉆⹯呚前⍖旂층楙債⫍幎⯎⍠쉎塔㡣ꍓ㒩⿂쉳欰渣쉠佷㨳ꥮ洤磂器충</w:t>
      </w:r>
      <w:r>
        <w:rPr/>
        <w:t>Ⳃ</w:t>
      </w:r>
      <w:r>
        <w:rPr/>
        <w:t>痂♤竂㭡窏涡揂恵쉾깕</w:t>
      </w:r>
      <w:r>
        <w:rPr/>
        <w:t>⠷</w:t>
      </w:r>
      <w:r>
        <w:rPr/>
        <w:t>뭴㏂牙썘</w:t>
      </w:r>
      <w:r>
        <w:rPr/>
        <w:t>ꤪ</w:t>
      </w:r>
      <w:r>
        <w:rPr/>
        <w:t>⡯⭀</w:t>
      </w:r>
      <w:r>
        <w:rPr/>
        <w:t>슣爯㚻捫</w:t>
      </w:r>
      <w:r>
        <w:rPr/>
        <w:t>ꤸ</w:t>
      </w:r>
      <w:r>
        <w:rPr/>
        <w:t>刨穢싂圮</w:t>
      </w:r>
      <w:r>
        <w:rPr/>
        <w:t>ⵆ</w:t>
      </w:r>
      <w:r>
        <w:rPr/>
        <w:t>䍩㑪뭑쉯</w:t>
      </w:r>
      <w:r>
        <w:rPr/>
        <w:t>⡘</w:t>
      </w:r>
      <w:r>
        <w:rPr/>
        <w:t>楓輥扊橞슬♹ꥸ⚩촤</w:t>
      </w:r>
      <w:r>
        <w:rPr/>
        <w:t>꧂</w:t>
      </w:r>
      <w:r>
        <w:rPr/>
        <w:t>䅪⭹␩㥡</w:t>
      </w:r>
      <w:r>
        <w:rPr/>
        <w:t>ꦘ</w:t>
      </w:r>
      <w:r>
        <w:rPr/>
        <w:t>坥쉃坷⼦硄㍁痂榏⎻숨桷涥搻싂塕䬨磂䮩擂땸穨</w:t>
      </w:r>
      <w:r>
        <w:rPr/>
        <w:t>ꕬ</w:t>
      </w:r>
      <w:r>
        <w:rPr/>
        <w:t>⽠獟䩏숪灅ꅊ婋䌹㬥に</w:t>
      </w:r>
      <w:r>
        <w:rPr/>
        <w:t>⠬</w:t>
      </w:r>
      <w:r>
        <w:rPr/>
        <w:t>牾ぢ䁔</w:t>
      </w:r>
      <w:r>
        <w:rPr/>
        <w:t>ꕯ</w:t>
      </w:r>
      <w:r>
        <w:rPr/>
        <w:t>䠳⨻숦쵥䖬牉噎旃䝃坡⩹兆뿂剅⍶景徻숸浔㝓㇂䱌쌲⽏㵯♹顎仂僃机呫穉쉈䦻뭲⭈쉴祯뭡敐싂䁒ꌤ織梻ㅁ䋍㐻核쉄ヂ弮佴潭䙀┵䐷㔻濂숩ꌪ䑦껃췂克☨⪻䮮潲</w:t>
      </w:r>
      <w:r>
        <w:rPr/>
        <w:t>ⵞ</w:t>
      </w:r>
      <w:r>
        <w:rPr/>
        <w:t>偙⩟䅹示䈱ꍬ딺手⑳⚩伭兦僂疵璘恨杇啵⮩츺ㄸ単ヂ䰽⿎妬畡뼨稶䘱攴疻捙礭枡恘</w:t>
      </w:r>
      <w:r>
        <w:rPr/>
        <w:t>ⵍ</w:t>
      </w:r>
      <w:r>
        <w:rPr/>
        <w:t>光磎歀漨剙䅰繓爬␩䡹䭃⍁쉴䝪숴숹唰䠸壂⽑㕲⬸䤶濂쉢ꅈ歇故쉯匲⹀䰯쉵摏畫썄婕恶⵭樦䅞쉠冡㵊嘽歒쉾灖坆㥨塯兎輯㭇ぺ쉯兗噧믂칭頻ꍍ䍞⭸⍱䩧卟⹙䅔㉠㑡畄婭櫍㛂䅞埂庩묳夯榮㞬㚵㣎摯六輪瘮䜦娩쉘</w:t>
      </w:r>
      <w:r>
        <w:rPr/>
        <w:t>ⱔ</w:t>
      </w:r>
      <w:r>
        <w:rPr/>
        <w:t>쉥䗃</w:t>
      </w:r>
      <w:r>
        <w:rPr/>
        <w:t>⣂</w:t>
      </w:r>
      <w:r>
        <w:rPr/>
        <w:t>獟</w:t>
      </w:r>
      <w:r>
        <w:rPr/>
        <w:t>ⳂⓂ</w:t>
      </w:r>
      <w:r>
        <w:rPr/>
        <w:t>䍙쉳㉨䍚奣숳쉧硏敐瀰偳</w:t>
      </w:r>
      <w:r>
        <w:rPr/>
        <w:t>ⱄ</w:t>
      </w:r>
      <w:r>
        <w:rPr/>
        <w:t>捫</w:t>
      </w:r>
      <w:r>
        <w:rPr/>
        <w:t>ⷂ</w:t>
      </w:r>
      <w:r>
        <w:rPr/>
        <w:t>杉轒䙘숷砰㑆氫깧啄卂⩴㪥쎩卙⫂柍⑲恹午</w:t>
      </w:r>
      <w:r>
        <w:rPr/>
        <w:t>⢘</w:t>
      </w:r>
      <w:r>
        <w:rPr/>
        <w:t>뭂쉺偗あ眪㍀쉘䝳⦥숭뭸뿂╕た瀹긣塁녳</w:t>
      </w:r>
      <w:r>
        <w:rPr/>
        <w:t>ꖬ</w:t>
      </w:r>
      <w:r>
        <w:rPr/>
        <w:t>㍐楂♂싂烂⨲⩵侣辥梿䭭</w:t>
      </w:r>
      <w:r>
        <w:rPr/>
        <w:t>ꔪ</w:t>
      </w:r>
      <w:r>
        <w:rPr/>
        <w:t>쵒②愪䝁欺恰⚏⹫䛂⸪⍨쉉땂义격걇轰卣ꄶ</w:t>
      </w:r>
      <w:r>
        <w:rPr/>
        <w:t>⠬</w:t>
      </w:r>
      <w:r>
        <w:rPr/>
        <w:t>㡅廂畦栺济㤻⩀䗂䵂딺埂숶</w:t>
      </w:r>
      <w:r>
        <w:rPr/>
        <w:t>⠦</w:t>
      </w:r>
      <w:r>
        <w:rPr/>
        <w:t>弹嘮⩦䑪걫쉕捁䕁믂♍뗍乺迂凂竍曂䳂긊</w:t>
      </w:r>
      <w:r>
        <w:rPr/>
        <w:t>ⷂ</w:t>
      </w:r>
      <w:r>
        <w:rPr/>
        <w:t>纩繌䘫㢘쉉㡉슥硰⹓繣썅倳㭭⎵䠩瘮⛂媥坔⥷槂匤⫍歌敎棂昰光숰┣䡣䮩噵⽀걁쉇⦵숫東⚻懃榵㤪숲</w:t>
      </w:r>
      <w:r>
        <w:rPr/>
        <w:t>ⵇ</w:t>
      </w:r>
      <w:r>
        <w:rPr/>
        <w:t>㶬煸乒䬽湾</w:t>
      </w:r>
      <w:r>
        <w:rPr/>
        <w:t>Ⲭ</w:t>
      </w:r>
      <w:r>
        <w:rPr/>
        <w:t>冏</w:t>
      </w:r>
      <w:r>
        <w:rPr/>
        <w:t>ⵎ</w:t>
      </w:r>
      <w:r>
        <w:rPr/>
        <w:t>奂偟</w:t>
      </w:r>
      <w:r>
        <w:rPr/>
        <w:t>꧂ꦘ</w:t>
      </w:r>
      <w:r>
        <w:rPr/>
        <w:t>䓂揂</w:t>
      </w:r>
      <w:r>
        <w:rPr/>
        <w:t>ꔪ</w:t>
      </w:r>
      <w:r>
        <w:rPr/>
        <w:t>婑幕</w:t>
      </w:r>
      <w:r>
        <w:rPr/>
        <w:t>ꖱ</w:t>
      </w:r>
      <w:r>
        <w:rPr/>
        <w:t>쉁쉥㙱繒䶬潡슬垘숵딱</w:t>
      </w:r>
      <w:r>
        <w:rPr/>
        <w:t>⡋</w:t>
      </w:r>
      <w:r>
        <w:rPr/>
        <w:t>䶥焲砣敐슘䩅啥⚏촸┦╱株穾欷녳㈣䈵㌭깓兒㈴䑧⽨㛂桬ꌹ枵⹵䍰磂䕁扵晗㡪껂깰싂〈漱吳昻슩</w:t>
      </w:r>
      <w:r>
        <w:rPr/>
        <w:t>ꖩ</w:t>
      </w:r>
      <w:r>
        <w:rPr/>
        <w:t>伻㵭浆晶䞬</w:t>
      </w:r>
      <w:r>
        <w:rPr/>
        <w:t>⡃</w:t>
      </w:r>
      <w:r>
        <w:rPr/>
        <w:t>㝓剉쉌㬫쉈慡䌫圯帴慀捺썙癔剢祥敂⑐䁭슣婌恚呍⼻쉚歐╙䑮䔰䔴歉썹䕩俎漹㵹␮곂뮏煩ㆵ녦楏䭶㜣⯎</w:t>
      </w:r>
      <w:r>
        <w:rPr/>
        <w:t>⡂</w:t>
      </w:r>
      <w:r>
        <w:rPr/>
        <w:t>搩</w:t>
      </w:r>
      <w:r>
        <w:rPr/>
        <w:t>ꦩ</w:t>
      </w:r>
      <w:r>
        <w:rPr/>
        <w:t>㞏瑞恪奌⻂瀺悮䊮䱞땮숴凂砷ꌲ츻顨轆㬯ㅶ䂬ꅚ⽨⨨䰬㒏焥췂</w:t>
      </w:r>
      <w:r>
        <w:rPr/>
        <w:t>ⰷ</w:t>
      </w:r>
      <w:r>
        <w:rPr/>
        <w:t>䵘兖걺숷⻂㨸窘䩨</w:t>
      </w:r>
      <w:r>
        <w:rPr/>
        <w:t>ⱇ⏍</w:t>
      </w:r>
      <w:r>
        <w:rPr/>
        <w:t>싂橭桫䗍숦整彨쉰䥷怶숷瑖爽犡捭执㇎⹇䱬吽橳슏剹歮呃咿祮塪摗捴畮㏂潾</w:t>
      </w:r>
      <w:r>
        <w:rPr/>
        <w:t>ꗂ</w:t>
      </w:r>
      <w:r>
        <w:rPr/>
        <w:t>畦樹㞏檏쉬偷䠥쉚厡뮮佁䆣㕙攤㭌睵</w:t>
      </w:r>
      <w:r>
        <w:rPr/>
        <w:t>ⵖ</w:t>
      </w:r>
      <w:r>
        <w:rPr/>
        <w:t>乗묯䩩疣轸쉕쏂⽣</w:t>
      </w:r>
      <w:r>
        <w:rPr/>
        <w:t>⠶</w:t>
      </w:r>
      <w:r>
        <w:rPr/>
        <w:t>㩚뽱䥨䬹塰썥꥖넪⪥ど䝋偉橷楐녌䩆䭣晲쉃䅇卞䊘顉싂䒡쵧㓂층</w:t>
      </w:r>
      <w:r>
        <w:rPr/>
        <w:t>ꔹ</w:t>
      </w:r>
      <w:r>
        <w:rPr/>
        <w:t>眤䙒䉇䭞扬</w:t>
      </w:r>
      <w:r>
        <w:rPr/>
        <w:t>ⱹ</w:t>
      </w:r>
      <w:r>
        <w:rPr/>
        <w:t>潪䎿愴䨫땔㕈䥇擂䪩䄩䰰㵇㧂䩸江恀㑄䙨磂쉟彮捯췂㥢䕞⨸顰싂低</w:t>
      </w:r>
      <w:r>
        <w:rPr/>
        <w:t>⡺</w:t>
      </w:r>
      <w:r>
        <w:rPr/>
        <w:t>態洸〴칈싂䝑㡟␲憮䑗弭Ⓜ搪䶏숪穷燂춡畱㵬測㤹晃䆏摐</w:t>
      </w:r>
      <w:r>
        <w:rPr/>
        <w:t>꧂</w:t>
      </w:r>
      <w:r>
        <w:rPr/>
        <w:t>썀戭伩ꆱ숹┶㙓昽湙页⧎畋㷃樶깐弩䝲긭幰</w:t>
      </w:r>
      <w:r>
        <w:rPr/>
        <w:t>⠣</w:t>
      </w:r>
      <w:r>
        <w:rPr/>
        <w:t>䨹⪩攪帱敾⤲牶숷䨶㭊㭡⚱溱類朩卆ば컂䘪䅉䳂卤硈棂棂䈻쎻숱丬侮넽䑈樸㥷捦儣垵濂ꥭ슩</w:t>
      </w:r>
      <w:r>
        <w:rPr/>
        <w:t>ⰱ</w:t>
      </w:r>
      <w:r>
        <w:rPr/>
        <w:t>쉥㴭咻䑧額愭䜨伬䵳땳嗃揍ꇂ潬⵨⸮쵆栶惂㇂瑓塖⹈쉺晣㘬걄浫⫂䙰捃頷⼥</w:t>
      </w:r>
      <w:r>
        <w:rPr/>
        <w:t>⡊</w:t>
      </w:r>
      <w:r>
        <w:rPr/>
        <w:t>숵業녅矂䱯⻂춮뼹䉦〪嚣䝇슱渶涬쉔䑷吱⤪䜷櫃倪䩲㑾</w:t>
      </w:r>
      <w:r>
        <w:rPr/>
        <w:t>Ⳃ</w:t>
      </w:r>
      <w:r>
        <w:rPr/>
        <w:t>帷쉮䠱乕ꌻ搶</w:t>
      </w:r>
      <w:r>
        <w:rPr/>
        <w:t>⣂</w:t>
      </w:r>
      <w:r>
        <w:rPr/>
        <w:t>䘷</w:t>
      </w:r>
      <w:r>
        <w:rPr/>
        <w:t>ꤵ</w:t>
      </w:r>
      <w:r>
        <w:rPr/>
        <w:t>녀㩕䙴⺣숦响绂숪♫捗싂쉎䍐슻と쉾改䈪䥳慍㩩《佤㡰䭧</w:t>
      </w:r>
      <w:r>
        <w:rPr/>
        <w:t>ꤨ</w:t>
      </w:r>
      <w:r>
        <w:rPr/>
        <w:t>긤ね⨣</w:t>
      </w:r>
      <w:r>
        <w:rPr/>
        <w:t>ꕥ</w:t>
      </w:r>
      <w:r>
        <w:rPr/>
        <w:t>숱㷎瑪汙繥썆搪㵟䧂ꆵ숱祹</w:t>
      </w:r>
      <w:r>
        <w:rPr/>
        <w:t>ꥃ</w:t>
      </w:r>
      <w:r>
        <w:rPr/>
        <w:t>칐帰딣䵄䇃䔨⥅顤傣⸥橵䖡</w:t>
      </w:r>
      <w:r>
        <w:rPr/>
        <w:t>⣂</w:t>
      </w:r>
      <w:r>
        <w:rPr/>
        <w:t>䋂㕂こ穏㶱嗂㌴煦㝢쉄촴䅥</w:t>
      </w:r>
      <w:r>
        <w:rPr/>
        <w:t>⠺</w:t>
      </w:r>
      <w:r>
        <w:rPr/>
        <w:t>杕神ꎩ쉦恋奍䕉숬뼱</w:t>
      </w:r>
      <w:r>
        <w:rPr/>
        <w:t>ꕖ⌯⩦</w:t>
      </w:r>
      <w:r>
        <w:rPr/>
        <w:t>槂汣㎣⹄걺⴪牣䝅䑤</w:t>
      </w:r>
      <w:r>
        <w:rPr/>
        <w:t>ꕂ</w:t>
      </w:r>
      <w:r>
        <w:rPr/>
        <w:t>䶬䍠熻䰶廂䬺噠溣쉖뾩暥</w:t>
      </w:r>
      <w:r>
        <w:rPr/>
        <w:t>ꥉ</w:t>
      </w:r>
      <w:r>
        <w:rPr/>
        <w:t>촤뮵숽䱖樹뽷猱⼨㩗勂㵚쉇ꍗ颏ꎏ䱉䁙╤䶡䗃</w:t>
      </w:r>
      <w:r>
        <w:rPr/>
        <w:t>ꕓꥑ</w:t>
      </w:r>
      <w:r>
        <w:rPr/>
        <w:t>狂抻橃슘晆䯂㩑绂奧㵄硠䂡⼩땔条䓂</w:t>
      </w:r>
      <w:r>
        <w:rPr/>
        <w:t>ꕱ</w:t>
      </w:r>
      <w:r>
        <w:rPr/>
        <w:t>츺⑉慹佈燃☭坣䙾㚣䥪䢘⩬䕒䮮窩噑珂♖㞿</w:t>
      </w:r>
      <w:r>
        <w:rPr/>
        <w:t>ⴷ</w:t>
      </w:r>
      <w:r>
        <w:rPr/>
        <w:t>㈣㵦䠬医쉦䞥⩙뇎㝖䧂</w:t>
      </w:r>
      <w:r>
        <w:rPr/>
        <w:t>ꕕ</w:t>
      </w:r>
      <w:r>
        <w:rPr/>
        <w:t>㑧燂⸪㕹쉁帳숴摫猪䉞晶㥋⬻⚻㣂쉌췎堷摕⥟⨮ꥭ曂녒㗂填砨塓繚願䕂檡㐪쉃ꅱ䯂硠乬</w:t>
      </w:r>
      <w:r>
        <w:rPr/>
        <w:t>Ⱪ</w:t>
      </w:r>
      <w:r>
        <w:rPr/>
        <w:t>㜽䭊嘶剣쉎怳楦쌬昪╃厵쉀㑾侱皩娥</w:t>
      </w:r>
      <w:r>
        <w:rPr/>
        <w:t>⡪</w:t>
      </w:r>
      <w:r>
        <w:rPr/>
        <w:t>彭彈</w:t>
      </w:r>
      <w:r>
        <w:rPr/>
        <w:t>ꕋ</w:t>
      </w:r>
      <w:r>
        <w:rPr/>
        <w:t>姃㵍凂汖瘬㋃䏂걤싎卹뭴ㅂ</w:t>
      </w:r>
      <w:r>
        <w:rPr/>
        <w:t>ꥊ</w:t>
      </w:r>
      <w:r>
        <w:rPr/>
        <w:t>具汎䛃꤮〽嗂</w:t>
      </w:r>
      <w:r>
        <w:rPr/>
        <w:t>꤭</w:t>
      </w:r>
      <w:r>
        <w:rPr/>
        <w:t>煳╧숽䁢椣⩊敐</w:t>
      </w:r>
      <w:r>
        <w:rPr/>
        <w:t>ꗎ</w:t>
      </w:r>
      <w:r>
        <w:rPr/>
        <w:t>何␽啤庘浒㬭ㆮ뭏䫂뇂䱒뼻攴恾祂乗䀩⪮㡡睇眻挬改</w:t>
      </w:r>
      <w:r>
        <w:rPr/>
        <w:t>⡃</w:t>
      </w:r>
      <w:r>
        <w:rPr/>
        <w:t>곂쉱㥢矂㛂䔵䀶冿㊮⽵偃쉕⍵楞칪⩉泂</w:t>
      </w:r>
      <w:r>
        <w:rPr/>
        <w:t>ꥒꤲ</w:t>
      </w:r>
      <w:r>
        <w:rPr/>
        <w:t>㕧㉠牡㚿⼳㕍噋䴬</w:t>
      </w:r>
      <w:r>
        <w:rPr/>
        <w:t>ꕗ</w:t>
      </w:r>
      <w:r>
        <w:rPr/>
        <w:t>ꍡ䥔촣㫂て걧匪䵏噃扮㡉䅧㴪桍㭴䤦桺㞻牸煳擃燂牚䊮⬬乊䍃惃㑭獗縴係쉄朻ㅔ㪥幧顟</w:t>
      </w:r>
      <w:r>
        <w:rPr/>
        <w:t>⠺</w:t>
      </w:r>
      <w:r>
        <w:rPr/>
        <w:t>灡㗍숷䃂쉞拂䇂䅩⯃坔绂轩⥶噳쵒촮牃쉐쉍顏怽〷丬칎</w:t>
      </w:r>
      <w:r>
        <w:rPr/>
        <w:t>ⴰ</w:t>
      </w:r>
      <w:r>
        <w:rPr/>
        <w:t>䝋師㟃㵩䥺题╚搫櫂뭌䧂</w:t>
      </w:r>
      <w:r>
        <w:rPr/>
        <w:t>ꕑ</w:t>
      </w:r>
      <w:r>
        <w:rPr/>
        <w:t>御瀷傻伤橣縪沏千怪㕉⹄䎡쵚僎묯숸杓䍾</w:t>
      </w:r>
      <w:r>
        <w:rPr/>
        <w:t>ⷂ</w:t>
      </w:r>
      <w:r>
        <w:rPr/>
        <w:t>擂쉭캬㛂칶</w:t>
      </w:r>
      <w:r>
        <w:rPr/>
        <w:t>ꥂ</w:t>
      </w:r>
      <w:r>
        <w:rPr/>
        <w:t>愬슏㚣䱥䜣☯椹湒頭쉈㉚䇂쉒쉄扉䦵䁳涡뽋瑮牺쉉䊘䣃컂䅵䥋㘹擂䠸捗摡啋숽㯂辻潌⩳爪却숭浅䶮纵䕪⑵䂻녳圮奭촴潠䘺◂䘱埂䅙杵</w:t>
      </w:r>
      <w:r>
        <w:rPr/>
        <w:t>ꤪ</w:t>
      </w:r>
      <w:r>
        <w:rPr/>
        <w:t>㕚⩙晨确䣂乢汊㗂䍱睰쉂捅숬䚻玱㝐䮩獞㉩ꏂ䐳쉶䶥슿딭棂㙴碻땑竂䕵䚿含便䡓飂쉢㐳깁戰姂欩㐺♢</w:t>
      </w:r>
      <w:r>
        <w:rPr/>
        <w:t>Ⳃ</w:t>
      </w:r>
      <w:r>
        <w:rPr/>
        <w:t>땬慧劮⼱䈣勎╟䔺쉤䥣噳쉁⑀橳</w:t>
      </w:r>
      <w:r>
        <w:rPr/>
        <w:t>Ⳃ</w:t>
      </w:r>
      <w:r>
        <w:rPr/>
        <w:t>쉴䌊䭾⼬ꍵ뭁䄴숯⸫淍ぷ䛂뽰㛂뮏疱썂悬䕲쉣敩쉳匥♘</w:t>
      </w:r>
      <w:r>
        <w:rPr/>
        <w:t>⡓</w:t>
      </w:r>
      <w:r>
        <w:rPr/>
        <w:t>埂ꥴ䡇㈲瑌⎿칹ꍨ潾嗂扮뭧</w:t>
      </w:r>
      <w:r>
        <w:rPr/>
        <w:t>ⱅ</w:t>
      </w:r>
      <w:r>
        <w:rPr/>
        <w:t>䘹䙉割扗</w:t>
      </w:r>
      <w:r>
        <w:rPr/>
        <w:t>ⱒ</w:t>
      </w:r>
      <w:r>
        <w:rPr/>
        <w:t>用놘檏晵촵嘩䙁쉹偺䙊䲏싂㬻倶쉹繃</w:t>
      </w:r>
      <w:r>
        <w:rPr/>
        <w:t>꧂</w:t>
      </w:r>
      <w:r>
        <w:rPr/>
        <w:t>쉅灆栯싂쉘祏캩伵㉫楇䕢⑬싂썢㞡☳桮矂勂硎印獉夫뼶ꌩ瑔⹀癚滃뽅挶㥮媱⫍䡩쉌</w:t>
      </w:r>
      <w:r>
        <w:rPr/>
        <w:t>ⰻ</w:t>
      </w:r>
      <w:r>
        <w:rPr/>
        <w:t>ꥋ</w:t>
      </w:r>
      <w:r>
        <w:rPr/>
        <w:t>朵㵣ꄪ぀ꆥ⫂杺侮䨱噎牣䵘슻⬨䙮</w:t>
      </w:r>
      <w:r>
        <w:rPr/>
        <w:t>ꤶ</w:t>
      </w:r>
      <w:r>
        <w:rPr/>
        <w:t>䕖別㟂䚻쉆숹卫쵂㒡瘬汍佡㑞唪燂걥煸쉄뇎猨쉂뽎扬뮮塇╊䍄썓癹㫂쉡奧딽圸⫂</w:t>
      </w:r>
      <w:r>
        <w:rPr/>
        <w:t>⠯♪</w:t>
      </w:r>
      <w:r>
        <w:rPr/>
        <w:t>츽╎䂩䎥쉺䏂칌⛍䍟攰䅰쉑䵅쉕狂⤯䲿利棃쵑睤䉇㇃圳⬺杨夶嘣</w:t>
      </w:r>
      <w:r>
        <w:rPr/>
        <w:t>ⵧ</w:t>
      </w:r>
      <w:r>
        <w:rPr/>
        <w:t>쉖壂旃☣⭌橉</w:t>
      </w:r>
      <w:r>
        <w:rPr/>
        <w:t>ꔽ</w:t>
      </w:r>
      <w:r>
        <w:rPr/>
        <w:t>슥䕁㕰䮣䥎썦㖩쉈</w:t>
      </w:r>
      <w:r>
        <w:rPr/>
        <w:t>ⵆ</w:t>
      </w:r>
      <w:r>
        <w:rPr/>
        <w:t>䮡☥⑋⍭梣땹槂冣偰ぞ祧⼲㌮䑂㤹㝕繨䙾枡걘</w:t>
      </w:r>
      <w:r>
        <w:rPr/>
        <w:t>ꥏ</w:t>
      </w:r>
      <w:r>
        <w:rPr/>
        <w:t>勍侬녳⩚㞱栣</w:t>
      </w:r>
      <w:r>
        <w:rPr/>
        <w:t>ꕪ</w:t>
      </w:r>
      <w:r>
        <w:rPr/>
        <w:t>䥞㩋浡墿㏂捯㡭秃뼦晵⾣⭩佅䵭쉊</w:t>
      </w:r>
      <w:r>
        <w:rPr/>
        <w:t>ⱗ</w:t>
      </w:r>
      <w:r>
        <w:rPr/>
        <w:t>䵟⹉挺爦捺╌睢䩹䥱冩䩱参漥䔯汃搲矂橇㬳♨幤傩칔洶쉷䔦田䂥</w:t>
      </w:r>
      <w:r>
        <w:rPr/>
        <w:t>ꔵ</w:t>
      </w:r>
      <w:r>
        <w:rPr/>
        <w:t>撣쉋䁹弩啤㙆㐸顚┹뽲泂奢溻䬣轈⵶㏂䍗⩚껎瑬걚䅟䌥礴㵃頮</w:t>
      </w:r>
      <w:r>
        <w:rPr/>
        <w:t>⢘</w:t>
      </w:r>
      <w:r>
        <w:rPr/>
        <w:t>泍⾣ꍋ佀쉇⽖楞轷员繳⽁䔩</w:t>
      </w:r>
      <w:r>
        <w:rPr/>
        <w:t>ⰽ⣂</w:t>
      </w:r>
      <w:r>
        <w:rPr/>
        <w:t>㑍쎘殣</w:t>
      </w:r>
      <w:r>
        <w:rPr/>
        <w:t>Ⱙ</w:t>
      </w:r>
      <w:r>
        <w:rPr/>
        <w:t>焪</w:t>
      </w:r>
      <w:r>
        <w:rPr/>
        <w:t>⡵</w:t>
      </w:r>
      <w:r>
        <w:rPr/>
        <w:t>枬⹥敗╢啷乬⩢丰</w:t>
      </w:r>
      <w:r>
        <w:rPr/>
        <w:t>ⰵ</w:t>
      </w:r>
      <w:r>
        <w:rPr/>
        <w:t>煵輤쉖睋烃曂煡</w:t>
      </w:r>
      <w:r>
        <w:rPr/>
        <w:t>ꕫ</w:t>
      </w:r>
      <w:r>
        <w:rPr/>
        <w:t>浵嚿杳⑚婱䄱䩀숱優儵쵳廍嘪썊㉘怣啑㩙</w:t>
      </w:r>
      <w:r>
        <w:rPr/>
        <w:t>ⲩ</w:t>
      </w:r>
      <w:r>
        <w:rPr/>
        <w:t>㠮剐썕听㥚氮噶浒繘묦놱㤰ꅉ瘽瑸朥瑶⨭숯녟涩勍쉢䉨扡患䔭깗䝺兲걄睂⥙䀪氫㗂喘幍眽砭⹵晐竂ㅐ䵕쉧轂泂⩔婤</w:t>
      </w:r>
      <w:r>
        <w:rPr/>
        <w:t>ꦥ</w:t>
      </w:r>
      <w:r>
        <w:rPr/>
        <w:t>柂偨⩢ꥯ㝟獩娷效湶値꺮䀶滂⏂瑲獕瘦뭸廂꺮㚬걭⺻勂㉪痎瑾뽈쉑㔮颩琦║搣ㆮ놩輵숩框뇂꺥䭺兎串쉺⍈숲㡏㥄</w:t>
      </w:r>
      <w:r>
        <w:rPr/>
        <w:t>ꦥ</w:t>
      </w:r>
      <w:r>
        <w:rPr/>
        <w:t>녰㡔䥳係穣⽞㔬挮㗂ꥮ瑵뭪匳顑쉔戦杰案呌䃂呷係为싃쉃捁</w:t>
      </w:r>
      <w:r>
        <w:rPr/>
        <w:t>⡟</w:t>
      </w:r>
      <w:r>
        <w:rPr/>
        <w:t>㓍輪⩧兲睂幂伽顆ꅚ䨤檻䉆⩫矂㡯뼮冩祴</w:t>
      </w:r>
      <w:r>
        <w:rPr/>
        <w:t>ⰰ⫂</w:t>
      </w:r>
      <w:r>
        <w:rPr/>
        <w:t>꧂</w:t>
      </w:r>
      <w:r>
        <w:rPr/>
        <w:t>䓂噏穾剖彸乖㭊礸呌绍楌</w:t>
      </w:r>
      <w:r>
        <w:rPr/>
        <w:t>⠊</w:t>
      </w:r>
      <w:r>
        <w:rPr/>
        <w:t>믂ꏂ숩穐쉰稴쉵싂쉎睘幔敘⑞㙕余䙖繏顳쉈깃</w:t>
      </w:r>
      <w:r>
        <w:rPr/>
        <w:t>ꕥ</w:t>
      </w:r>
      <w:r>
        <w:rPr/>
        <w:t>걪⽯樤☶䵧䴱뇂潂쉤</w:t>
      </w:r>
      <w:r>
        <w:rPr/>
        <w:t>⢥</w:t>
      </w:r>
      <w:r>
        <w:rPr/>
        <w:t>㌶⒥⭈〵䅦㑱뭤祱㇂䕾坨㔷싂輷ꍃ眸捔䲩汒칉梻剢䡐桨癗僂噵</w:t>
      </w:r>
      <w:r>
        <w:rPr/>
        <w:t>ꖩ</w:t>
      </w:r>
      <w:r>
        <w:rPr/>
        <w:t>뮵扏歊幦䲩캿嫂</w:t>
      </w:r>
      <w:r>
        <w:rPr/>
        <w:t>ⱸ</w:t>
      </w:r>
      <w:r>
        <w:rPr/>
        <w:t>恊乮쵧繘</w:t>
      </w:r>
      <w:r>
        <w:rPr/>
        <w:t>ꤰ</w:t>
      </w:r>
      <w:r>
        <w:rPr/>
        <w:t>乵䒏徵㌽暥쉞䁀捩噟썎뇂彵扪颻呐쉪</w:t>
      </w:r>
      <w:r>
        <w:rPr/>
        <w:t>ꦩ</w:t>
      </w:r>
      <w:r>
        <w:rPr/>
        <w:t>参╔</w:t>
      </w:r>
      <w:r>
        <w:rPr/>
        <w:t>ⵞ</w:t>
      </w:r>
      <w:r>
        <w:rPr/>
        <w:t>쉶⽤쵒ㅗ牂캘ꅊ凂䷂佇⻂呈㚿☰⭒䍗歩潡䱷ꍹ⭎㝡␲沿⍥す垡쉍䎿䩗㭷唹㩞潎獱䒬䓂䨬眩쉳쉶쉁瑢檬凂땫숭玮⌽慥晠勂兌㪥傡␬焱爲♱颱</w:t>
      </w:r>
      <w:r>
        <w:rPr/>
        <w:t>ꔵ</w:t>
      </w:r>
      <w:r>
        <w:rPr/>
        <w:t>쉥忂砩桞歺娩넸슿轆傡긭啳䲿浅</w:t>
      </w:r>
      <w:r>
        <w:rPr/>
        <w:t>Ⱪ</w:t>
      </w:r>
      <w:r>
        <w:rPr/>
        <w:t>뭹灳쉙壎깟伣番ꥢꥲ画慯쉨儱偪㕗䝟䐳쉟䌭䨯썶挰⚿䘪䌤丸繡슩숹걸唣</w:t>
      </w:r>
      <w:r>
        <w:rPr/>
        <w:t>ⱥ</w:t>
      </w:r>
      <w:r>
        <w:rPr/>
        <w:t>쎩䤭吷ㅀ</w:t>
      </w:r>
      <w:r>
        <w:rPr/>
        <w:t>ⷂ</w:t>
      </w:r>
      <w:r>
        <w:rPr/>
        <w:t>場桐㛂</w:t>
      </w:r>
    </w:p>
    <w:p>
      <w:pPr>
        <w:pStyle w:val="PreformattedText"/>
        <w:bidi w:val="0"/>
        <w:spacing w:before="0" w:after="0"/>
        <w:jc w:val="left"/>
        <w:rPr/>
      </w:pPr>
      <w:r>
        <w:rPr/>
        <w:t>畳ꄹ</w:t>
      </w:r>
      <w:r>
        <w:rPr/>
        <w:t>ꤴ</w:t>
      </w:r>
      <w:r>
        <w:rPr/>
        <w:t>⡚⍄</w:t>
      </w:r>
      <w:r>
        <w:rPr/>
        <w:t>汷䭑绎傥渨㣂</w:t>
      </w:r>
      <w:r>
        <w:rPr/>
        <w:t>ꕋ</w:t>
      </w:r>
      <w:r>
        <w:rPr/>
        <w:t>楀旂쉘墩砣汉础䈤帻幫形싃䩧걺⭕椪㌥㯃剎ꎿ㬬晹檥徻녺癊凂싂</w:t>
      </w:r>
      <w:r>
        <w:rPr/>
        <w:t>꧍</w:t>
      </w:r>
      <w:r>
        <w:rPr/>
        <w:t>愮</w:t>
      </w:r>
      <w:r>
        <w:rPr/>
        <w:t>⡁</w:t>
      </w:r>
      <w:r>
        <w:rPr/>
        <w:t>䴻惂쏂抣坎䝣깧傩㙀</w:t>
      </w:r>
      <w:r>
        <w:rPr/>
        <w:t>Ⳃ</w:t>
      </w:r>
      <w:r>
        <w:rPr/>
        <w:t>땹轶⨻쵎楢弭瓂䑄㗃栬凂噀㝫땡</w:t>
      </w:r>
      <w:r>
        <w:rPr/>
        <w:t>ꖥ</w:t>
      </w:r>
      <w:r>
        <w:rPr/>
        <w:t>栯쉲术敂礦祯僂쉴橕⚩䘦⺩쉉㑀캱彇擂칧穕東冩딤</w:t>
      </w:r>
      <w:r>
        <w:rPr/>
        <w:t>⡓</w:t>
      </w:r>
      <w:r>
        <w:rPr/>
        <w:t>쉦⑸䥵ꅂ♙橚亿⹚</w:t>
      </w:r>
      <w:r>
        <w:rPr/>
        <w:t>ꥇ</w:t>
      </w:r>
      <w:r>
        <w:rPr/>
        <w:t>佤兴匴欨㑁촹㜤戯弳憵</w:t>
      </w:r>
      <w:r>
        <w:rPr/>
        <w:t>ⵁ</w:t>
      </w:r>
      <w:r>
        <w:rPr/>
        <w:t>䁠䒥䘹啶⸫䍀暻癚睤긩ꅨ朥䙸땨㠪支奃㴦쉯습⚥겮싂㡍䒡㴽뗂敳㥉갺쉩吸堽橸㕶沩恾䐺㭭欶稥当縷䦩⩈숮䆥䉇췂呺쉭⪡쉸┫潾窣敺䁰⪩㮩숴繕爸⤪飂嘱䍥圯痂⹐뿂㜨瀤価卐塧깴猭ꍯ碬쉶</w:t>
      </w:r>
      <w:r>
        <w:rPr/>
        <w:t>ⱙ</w:t>
      </w:r>
      <w:r>
        <w:rPr/>
        <w:t>쉅</w:t>
      </w:r>
      <w:r>
        <w:rPr/>
        <w:t>⡄</w:t>
      </w:r>
      <w:r>
        <w:rPr/>
        <w:t>佀烂怩䐨噢䖣ꅐ恲⬵䱣䩃折</w:t>
      </w:r>
      <w:r>
        <w:rPr/>
        <w:t>ⵃ</w:t>
      </w:r>
      <w:r>
        <w:rPr/>
        <w:t>䵎넪䴻咩슻橘슬疡婓涱┻捙뼵爳슿歭縥啞扤槂溣⬳摳뽊땸顫䥒昽</w:t>
      </w:r>
      <w:r>
        <w:rPr/>
        <w:t>ⵎ</w:t>
      </w:r>
      <w:r>
        <w:rPr/>
        <w:t>믂㟍彯嗂쉫湗뇂䭫䖮⹡㍘⵸轗㝸쎬놻㘪┻礲䁍묵穆㙭⥐껂갷쵷䕈䴪皏乇坸㑫䍶뭸㉚╊⩃⽌♷䡶쎮浺洫숤䍇轟ㅚ뭚獱畺頳⑞愭捵睶</w:t>
      </w:r>
      <w:r>
        <w:rPr/>
        <w:t>ꕞ</w:t>
      </w:r>
      <w:r>
        <w:rPr/>
        <w:t>㙊㝑嘹枿⭃</w:t>
      </w:r>
      <w:r>
        <w:rPr/>
        <w:t>⡉</w:t>
      </w:r>
      <w:r>
        <w:rPr/>
        <w:t>녳㉮쉒뼊㤱穢剈䅥썈슘쉸㞡녢䴱Ⓕ⫍㓂ꍣ漹♰犏㥹⭸싂딥㡢츽牱湁촽䝔쉸儤慸焪瓃㩚摆깎吵穵┩䕘뭱쉥潤戽슡穞⹧獋┲欩䤮繱彦噗檻싍㇂썣䩐晙䩇墣䬵䠹䵦떥싂㭬㨺䐵꺥䑋䁘䦩ꌶ뼩栥䩞斩⧂╗믂晡娵㒿摴䲵顈㑾獬㥈㭥穯숺䁄挰浌</w:t>
      </w:r>
      <w:r>
        <w:rPr/>
        <w:t>ꦩ</w:t>
      </w:r>
      <w:r>
        <w:rPr/>
        <w:t>汣㬪挭㒏⏂怩♳唭䙁圭殘ꍗ畯䔫䠥쉾吪単</w:t>
      </w:r>
      <w:r>
        <w:rPr/>
        <w:t>ꕦ</w:t>
      </w:r>
      <w:r>
        <w:rPr/>
        <w:t>晶慙噌Ⓜ㟂㐻䕗䭤䁪乭夭捒湉辻</w:t>
      </w:r>
      <w:r>
        <w:rPr/>
        <w:t>⡗</w:t>
      </w:r>
      <w:r>
        <w:rPr/>
        <w:t>殘숤漭潑⑐㭴쉾쉏曃㥘ꆵ䍦</w:t>
      </w:r>
      <w:r>
        <w:rPr/>
        <w:t>ⲩ</w:t>
      </w:r>
      <w:r>
        <w:rPr/>
        <w:t>湩⫂堹稯瘽갤優쉎溱䁒颻嗂</w:t>
      </w:r>
      <w:r>
        <w:rPr/>
        <w:t>Ɱ</w:t>
      </w:r>
      <w:r>
        <w:rPr/>
        <w:t>奺噁⏂㝨婏♾䬥獷㵴ッ쉲癃ꎬ䋃縫㬪ꍑ쉧憮䭬氪숬瀰㵷奠暬</w:t>
      </w:r>
      <w:r>
        <w:rPr/>
        <w:t>ꖬ</w:t>
      </w:r>
      <w:r>
        <w:rPr/>
        <w:t>穠숴⺿⩟⎮</w:t>
      </w:r>
      <w:r>
        <w:rPr/>
        <w:t>ⴷ</w:t>
      </w:r>
      <w:r>
        <w:rPr/>
        <w:t>㩕祘䑈伯</w:t>
      </w:r>
      <w:r>
        <w:rPr/>
        <w:t>ꔣ</w:t>
      </w:r>
      <w:r>
        <w:rPr/>
        <w:t>촵捓㋂湭ꎻ吴⍠祹数</w:t>
      </w:r>
      <w:r>
        <w:rPr/>
        <w:t>꥓ꥌ</w:t>
      </w:r>
      <w:r>
        <w:rPr/>
        <w:t>迂␰塎⍸潖厏⎵元䒱䇂惂쉰쉃兦</w:t>
      </w:r>
      <w:r>
        <w:rPr/>
        <w:t>ꖘ</w:t>
      </w:r>
      <w:r>
        <w:rPr/>
        <w:t>뼴슡熏湍㔻숪䑏盂晰䰷啕卢匰䁧勂汩丸剄潓⩺䳃㴰䪥䄬弭䕤硆슿㝒쉦껂춵슿슮㥕䵱쉚喘䀸俎猰禥㙥⏂啣穭幭瞏㈥恳䕵⥸㩦䍊뭠</w:t>
      </w:r>
      <w:r>
        <w:rPr/>
        <w:t>⡗</w:t>
      </w:r>
      <w:r>
        <w:rPr/>
        <w:t>慎쉡ꄹ깥噞㭔숹敩⹓⽓</w:t>
      </w:r>
      <w:r>
        <w:rPr/>
        <w:t>ⰰ⍁</w:t>
      </w:r>
      <w:r>
        <w:rPr/>
        <w:t>湉䁩㝗넬末</w:t>
      </w:r>
      <w:r>
        <w:rPr/>
        <w:t>ꤶ</w:t>
      </w:r>
      <w:r>
        <w:rPr/>
        <w:t>ꍺ⸲쉤䫃䗂呉⍆御畎┰ꄬ䞬䍵池⵨癕勍⭑쉌摪䳎抣ꎬ⹖</w:t>
      </w:r>
      <w:r>
        <w:rPr/>
        <w:t>ꥅ</w:t>
      </w:r>
      <w:r>
        <w:rPr/>
        <w:t>쉴吵㭓䉧慳睞Ⓜ㤣佧㘤츮㥭䉨槍獌</w:t>
      </w:r>
      <w:r>
        <w:rPr/>
        <w:t>ⱹ</w:t>
      </w:r>
      <w:r>
        <w:rPr/>
        <w:t>彤슡夶䇂彫䕲祘頦㥶⨵帪姂夫祬牱쉩䫂墬뽀䵢顩珂쵰噕㨸䝘楥儷䙍爬琪全츶礷爴긴穮噘䐫克쉬䙶窣숭</w:t>
      </w:r>
      <w:r>
        <w:rPr/>
        <w:t>ꥐ</w:t>
      </w:r>
      <w:r>
        <w:rPr/>
        <w:t>顡䭦浯儱㑩㙰쉙겣䢮숸䰰顴噷쉣㙾쉄땭⎩䍳怵㵮䉬圫떱䍕區奨桌숩朱序弳걎䝤瀶ꅍ⭸</w:t>
      </w:r>
      <w:r>
        <w:rPr/>
        <w:t>⡔</w:t>
      </w:r>
      <w:r>
        <w:rPr/>
        <w:t>接哂㝰凂놩㉅</w:t>
      </w:r>
      <w:r>
        <w:rPr/>
        <w:t>ⱏ</w:t>
      </w:r>
      <w:r>
        <w:rPr/>
        <w:t>쉢▵</w:t>
      </w:r>
      <w:r>
        <w:rPr/>
        <w:t>⢵</w:t>
      </w:r>
      <w:r>
        <w:rPr/>
        <w:t>䱣仂歞⥹桞숵恤囂党奄毂⩣䜷愫꥙쉩㑧⭖懃哂偎汬䀻깐㌳㑬削恫ꥫ桲炥繖쉣긪</w:t>
      </w:r>
      <w:r>
        <w:rPr/>
        <w:t>ꦡ</w:t>
      </w:r>
      <w:r>
        <w:rPr/>
        <w:t>怶昷桚顪圬殥㤨⭘㑣睱顓〲</w:t>
      </w:r>
      <w:r>
        <w:rPr/>
        <w:t>ⵣ</w:t>
      </w:r>
      <w:r>
        <w:rPr/>
        <w:t>숫ꥪ슬슩㥒⤻⨥䠩桞䭥䑱䐱㥓㠷㉩䉕䅆璱ꥣ彲쉊䝄抡卅䜥堰䕆겘┱媥䐬䜯䅃䕡䠊淂揂놩堺⩩㑈碩煚幋浧䐱㬬슩뗂殻炘煪䡚偎漹묶眺氹兯ꥳ쉺㑷갯⑐슡䨪㙾䁳癡⎱䓂瓂昸杄係⴯㜺䅔啡呩幧</w:t>
      </w:r>
      <w:r>
        <w:rPr/>
        <w:t>⡀</w:t>
      </w:r>
      <w:r>
        <w:rPr/>
        <w:t>녱呕㊩쉄噄䎮乶숴⫂♑</w:t>
      </w:r>
      <w:r>
        <w:rPr/>
        <w:t>ⱚ</w:t>
      </w:r>
      <w:r>
        <w:rPr/>
        <w:t>洸敋쉨垩</w:t>
      </w:r>
      <w:r>
        <w:rPr/>
        <w:t>ꥈꤳ</w:t>
      </w:r>
      <w:r>
        <w:rPr/>
        <w:t>灉㒩꺱䡅弻䰪乂㭃〮噦縻䳎믂画녚ꅕ칆顰卐츤㙒剴痂䂮㘸乞䅟⽦㓂䁷啉㈰究</w:t>
      </w:r>
      <w:r>
        <w:rPr/>
        <w:t>Ɽ</w:t>
      </w:r>
      <w:r>
        <w:rPr/>
        <w:t>㕗쉀偘㭠眵嘫䭱䡺瑤䉖瑔</w:t>
      </w:r>
      <w:r>
        <w:rPr/>
        <w:t>ꤴ</w:t>
      </w:r>
      <w:r>
        <w:rPr/>
        <w:t>瑥梬슬䯂⸴灵楉䭮녎晌</w:t>
      </w:r>
      <w:r>
        <w:rPr/>
        <w:t>ꕾ</w:t>
      </w:r>
      <w:r>
        <w:rPr/>
        <w:t>㡍ゥ呾慦愮⌲汓䊏祩㛍䭔奴뼽䩠顓⛂쉧傩瀮扸顫㜵칍䥬䵕♬歩䑂暬䬵쌸渴</w:t>
      </w:r>
      <w:r>
        <w:rPr/>
        <w:t>ⴭ⪮</w:t>
      </w:r>
      <w:r>
        <w:rPr/>
        <w:t>䍮䩊䯂究䌻⌭捺쉔</w:t>
      </w:r>
      <w:r>
        <w:rPr/>
        <w:t>ꗎ</w:t>
      </w:r>
      <w:r>
        <w:rPr/>
        <w:t>橪礸쉵盍䍅㒱습䱮䝪땵㷂컂숻䵶敓止쉆ꥣ</w:t>
      </w:r>
      <w:r>
        <w:rPr/>
        <w:t>꥟ⵑ</w:t>
      </w:r>
      <w:r>
        <w:rPr/>
        <w:t>䭂徻⭁彭⩣땠猭扵</w:t>
      </w:r>
      <w:r>
        <w:rPr/>
        <w:t>꧂</w:t>
      </w:r>
      <w:r>
        <w:rPr/>
        <w:t>㝧歈塢쎻㭙겥</w:t>
      </w:r>
      <w:r>
        <w:rPr/>
        <w:t>ⰴ</w:t>
      </w:r>
      <w:r>
        <w:rPr/>
        <w:t>櫃樨㍂湙乡㭺嚮싂㈪</w:t>
      </w:r>
      <w:r>
        <w:rPr/>
        <w:t>ⱇ</w:t>
      </w:r>
      <w:r>
        <w:rPr/>
        <w:t>䱃☣䧂㭩쉙塐顖灶悘縴ꥧꍠ싂쉙쉫뿂㠭卐桖숱瑊楥</w:t>
      </w:r>
      <w:r>
        <w:rPr/>
        <w:t>⡪</w:t>
      </w:r>
      <w:r>
        <w:rPr/>
        <w:t>䭐畄䥟쵁祷恂橚</w:t>
      </w:r>
      <w:r>
        <w:rPr/>
        <w:t>ⴻ</w:t>
      </w:r>
      <w:r>
        <w:rPr/>
        <w:t>㝓䐤깭ㅐ걢䢩⥚⼪칪䭰桅澿쉖矂竂夥쉃긻㖵뽤╤匬</w:t>
      </w:r>
      <w:r>
        <w:rPr/>
        <w:t>꧍</w:t>
      </w:r>
      <w:r>
        <w:rPr/>
        <w:t>걏ꅶ㍲䑠塎灮숮䷂</w:t>
      </w:r>
      <w:r>
        <w:rPr/>
        <w:t>Ⱖ</w:t>
      </w:r>
      <w:r>
        <w:rPr/>
        <w:t>敓獱▘砲⒘繨獌슬⽩稦汉⮵獖㌺塴殏乢쌪⥸㚱懂塓啁ㄤ吨䵸䄳⽡놮噠숴㡊眴쉇皻㥓佯㚏⑟숲쉗㭫䢬䴰䧂摉묩歰䥇쉙쉧勂埂슻䉥껍䁗쉰촸哂欱껂䶩䩍</w:t>
      </w:r>
      <w:r>
        <w:rPr/>
        <w:t>ꖩ</w:t>
      </w:r>
      <w:r>
        <w:rPr/>
        <w:t>洤뼫</w:t>
      </w:r>
      <w:r>
        <w:rPr/>
        <w:t>⣎</w:t>
      </w:r>
      <w:r>
        <w:rPr/>
        <w:t>ꔫ</w:t>
      </w:r>
      <w:r>
        <w:rPr/>
        <w:t>呬쉇儺猽쉩浥剐㚬슿坌⩢圬之洫潥样旂습침쉐쉡き帣㴺何깄磂䣂㬩琺幸兙桸㩏䒱䬪扰䩌瘸倰窮긭㠤긹♶癵彬䄪</w:t>
      </w:r>
      <w:r>
        <w:rPr/>
        <w:t>ꕦ</w:t>
      </w:r>
      <w:r>
        <w:rPr/>
        <w:t>汥䨹橎</w:t>
      </w:r>
      <w:r>
        <w:rPr/>
        <w:t>Ⱚ</w:t>
      </w:r>
      <w:r>
        <w:rPr/>
        <w:t>⽱畬淂⨴㌷睕汉䜪倵쵋㑦埂⽾⫂㠣摍슮쵏伮뭎뼲㙯㙒쉏勂</w:t>
      </w:r>
      <w:r>
        <w:rPr/>
        <w:t>ꤲ</w:t>
      </w:r>
      <w:r>
        <w:rPr/>
        <w:t>뭵硌患</w:t>
      </w:r>
      <w:r>
        <w:rPr/>
        <w:t>ꦣ⹫</w:t>
      </w:r>
      <w:r>
        <w:rPr/>
        <w:t>㈪畳</w:t>
      </w:r>
      <w:r>
        <w:rPr/>
        <w:t>ꦏ♲</w:t>
      </w:r>
      <w:r>
        <w:rPr/>
        <w:t>쉃爫칰쏂夭쉃畉㯂瑯</w:t>
      </w:r>
      <w:r>
        <w:rPr/>
        <w:t>⠶</w:t>
      </w:r>
      <w:r>
        <w:rPr/>
        <w:t>恗䦥㜪슮</w:t>
      </w:r>
      <w:r>
        <w:rPr/>
        <w:t>ⱉ</w:t>
      </w:r>
      <w:r>
        <w:rPr/>
        <w:t>癗⨩纬奲怫쉴쉠刯싂떥砮⽔倰忍㨵⫂쉵⭚䔦</w:t>
      </w:r>
      <w:r>
        <w:rPr/>
        <w:t>꧂</w:t>
      </w:r>
      <w:r>
        <w:rPr/>
        <w:t>㟂䈲乸䈹攲湸䱧敦䭸㋂습潶䩍橎秂숺勂</w:t>
      </w:r>
      <w:r>
        <w:rPr/>
        <w:t>⡆</w:t>
      </w:r>
      <w:r>
        <w:rPr/>
        <w:t>婕⥌汈娹</w:t>
      </w:r>
      <w:r>
        <w:rPr/>
        <w:t>ⱀ</w:t>
      </w:r>
      <w:r>
        <w:rPr/>
        <w:t>ꅂ숳</w:t>
      </w:r>
      <w:r>
        <w:rPr/>
        <w:t>ⵧ</w:t>
      </w:r>
      <w:r>
        <w:rPr/>
        <w:t>숻싂ヂ捃㙗飂칭啔偦歀晩</w:t>
      </w:r>
      <w:r>
        <w:rPr/>
        <w:t>ꖬ</w:t>
      </w:r>
      <w:r>
        <w:rPr/>
        <w:t>氹漸⍶♧案㌶濃걸弊㠺揃칏쉇</w:t>
      </w:r>
      <w:r>
        <w:rPr/>
        <w:t>ⱍ</w:t>
      </w:r>
      <w:r>
        <w:rPr/>
        <w:t>敘㬮╫圷㇂⌽숴ㅡ쉱숶琦⭌佣愨㑖䨣싂⯂䵑㍩䵈쉃䛂㍉坑㘴쉇倪䎻䈰敲䕵䙎㩳戶ꌨ戬⥐呸噬㇍숵樣⥟奂攥杋硵㜱⦏䙐併</w:t>
      </w:r>
      <w:r>
        <w:rPr/>
        <w:t>ꥎ</w:t>
      </w:r>
      <w:r>
        <w:rPr/>
        <w:t>䵱싂慤견湾</w:t>
      </w:r>
      <w:r>
        <w:rPr/>
        <w:t>ꤶ</w:t>
      </w:r>
      <w:r>
        <w:rPr/>
        <w:t>用济䏂䘫</w:t>
      </w:r>
      <w:r>
        <w:rPr/>
        <w:t>ꔳ⒡</w:t>
      </w:r>
      <w:r>
        <w:rPr/>
        <w:t>奦</w:t>
      </w:r>
      <w:r>
        <w:rPr/>
        <w:t>ⲥ</w:t>
      </w:r>
      <w:r>
        <w:rPr/>
        <w:t>쉴咡歕䍑㪣痂哂獆〉쉗殘䡧걣㟂杠瘯兕깰㍖㥰뭣浪療㗂㝮뮱⧂촨㴦쉎嘫恇</w:t>
      </w:r>
      <w:r>
        <w:rPr/>
        <w:t>ꤹ</w:t>
      </w:r>
      <w:r>
        <w:rPr/>
        <w:t>悮搮건浴⨦奤桖汥䢩址숳겱憥祕숪焱䀮迂弯瞩㡡䲣奔</w:t>
      </w:r>
      <w:r>
        <w:rPr/>
        <w:t>ⲏ</w:t>
      </w:r>
      <w:r>
        <w:rPr/>
        <w:t>凂㝭瑅䢵㡱숷䱀ꍱ뗂坞䍪⨦盂㌫땣媱㊣䐤卅䱖䰪汞뼦癊儹桙㴻숽䴬캡〵쉲㢡Ⓜ眫䍄吮智쉞䀳反昲喥畆㙑慃쉚烃䥑쉡伥磍䜬稴呋갫吣</w:t>
      </w:r>
      <w:r>
        <w:rPr/>
        <w:t>⡶</w:t>
      </w:r>
      <w:r>
        <w:rPr/>
        <w:t>窥쉶⾵顥兔畤⒩ꅏ⏂㍏긫ꥺ㥎숬䫂깐塐朣슡烃珂扣ꥣ婇⤵塤囂┲뽡潡</w:t>
      </w:r>
      <w:r>
        <w:rPr/>
        <w:t>꧂</w:t>
      </w:r>
      <w:r>
        <w:rPr/>
        <w:t>䵞兎㡏넨</w:t>
      </w:r>
      <w:r>
        <w:rPr/>
        <w:t>ꕄ</w:t>
      </w:r>
      <w:r>
        <w:rPr/>
        <w:t>凂⪿쌷䱐</w:t>
      </w:r>
      <w:r>
        <w:rPr/>
        <w:t>⠺ⱐ</w:t>
      </w:r>
      <w:r>
        <w:rPr/>
        <w:t>刨</w:t>
      </w:r>
      <w:r>
        <w:rPr/>
        <w:t>⡣</w:t>
      </w:r>
      <w:r>
        <w:rPr/>
        <w:t>걏止晱㴦乘俎䉖</w:t>
      </w:r>
      <w:r>
        <w:rPr/>
        <w:t>ꗂ</w:t>
      </w:r>
      <w:r>
        <w:rPr/>
        <w:t>扈깷潤쉠䮥頯걪㥴⤷♉圸㭭漳놘䈺噐扯쉃摭䶬⩑楐䰸</w:t>
      </w:r>
      <w:r>
        <w:rPr/>
        <w:t>ⱓ</w:t>
      </w:r>
      <w:r>
        <w:rPr/>
        <w:t>쉬</w:t>
      </w:r>
      <w:r>
        <w:rPr/>
        <w:t>Ⱳ</w:t>
      </w:r>
      <w:r>
        <w:rPr/>
        <w:t>汕妡䥚</w:t>
      </w:r>
      <w:r>
        <w:rPr/>
        <w:t>ⵇ</w:t>
      </w:r>
      <w:r>
        <w:rPr/>
        <w:t>쉦쉩</w:t>
      </w:r>
      <w:r>
        <w:rPr/>
        <w:t>ⶏ</w:t>
      </w:r>
      <w:r>
        <w:rPr/>
        <w:t>䏂ꌤ</w:t>
      </w:r>
      <w:r>
        <w:rPr/>
        <w:t>Ⱞ</w:t>
      </w:r>
      <w:r>
        <w:rPr/>
        <w:t>じ걸䬮㴭䍫⫂䢣䘬搷潚숽熘䝚숮未쉑窩䒬㕂꺩奡䠴㍟奎癆ꅤ獀㐽䗃惍㩌典題깃㥘㑓쉣䡴</w:t>
      </w:r>
      <w:r>
        <w:rPr/>
        <w:t>ꥏ</w:t>
      </w:r>
      <w:r>
        <w:rPr/>
        <w:t>껂灒</w:t>
      </w:r>
      <w:r>
        <w:rPr/>
        <w:t>⠷⤱</w:t>
      </w:r>
      <w:r>
        <w:rPr/>
        <w:t>㌮杪婀䡃</w:t>
      </w:r>
      <w:r>
        <w:rPr/>
        <w:t>꧂</w:t>
      </w:r>
      <w:r>
        <w:rPr/>
        <w:t>䔮㑩ꎏ⨯</w:t>
      </w:r>
      <w:r>
        <w:rPr/>
        <w:t>⠽</w:t>
      </w:r>
      <w:r>
        <w:rPr/>
        <w:t>䤪㙑䕶놵坓偭浶䁢硖朥</w:t>
      </w:r>
      <w:r>
        <w:rPr/>
        <w:t>⡈</w:t>
      </w:r>
      <w:r>
        <w:rPr/>
        <w:t>칺</w:t>
      </w:r>
      <w:r>
        <w:rPr/>
        <w:t>ⵐ</w:t>
      </w:r>
      <w:r>
        <w:rPr/>
        <w:t>摒ㅓ憮⿂弫㭭⑕䞥⼹䀭瀤汪繆䙚⎵㝦却㤷涘ꇍ兡淃쉄㕍燃硩슘夲⧂湾䑶畇卾湭쎵幺䁳嘪垣슻塘㘬瑉숨ㅘ㟂䡆쉪䵴뾮搳秎녰瑡㕨儯恶쉵격쵋燂㵒칸</w:t>
      </w:r>
      <w:r>
        <w:rPr/>
        <w:t>ꦿ⎵</w:t>
      </w:r>
      <w:r>
        <w:rPr/>
        <w:t>컎䑒枮壂畱頨媏へ枡◂畃칱煀塧㘭憮晧쉅焣弲</w:t>
      </w:r>
      <w:r>
        <w:rPr/>
        <w:t>ꦘ</w:t>
      </w:r>
      <w:r>
        <w:rPr/>
        <w:t>㷂뭠匨䦡⽏殻兩燂㥩⑬㥔㵧ꆩ摀爴爬妣썳䝥从剗䩁照䔫䟍颣汚⭀쉗쉢玣匵堦栯䓂湸⨥䍸⻍숭墵恦獩⯂⨺</w:t>
      </w:r>
      <w:r>
        <w:rPr/>
        <w:t>ꥒ</w:t>
      </w:r>
      <w:r>
        <w:rPr/>
        <w:t>从煋祃䂵縨숰쉷⫂䀥ꅺ惂䕓⭡⪘⸳歈⽷〉愫斩歮촨枩䕕瀰儬抬灅䬵䝓煃숫⑉硠帳䈫佡䈪숊⽥礤秂⍌儵ㅋ갶唹湢㦩㨥⪱␭吳渹㏎㍵쉁栭奃穀埂印䔪憥㔽⍏</w:t>
      </w:r>
      <w:r>
        <w:rPr/>
        <w:t>⡰</w:t>
      </w:r>
      <w:r>
        <w:rPr/>
        <w:t>劮㌣ꇎ杹悬㥋깙昲砶䪥癬㉳彴娯쉋潟䄮畟䡉</w:t>
      </w:r>
      <w:r>
        <w:rPr/>
        <w:t>ⵉ</w:t>
      </w:r>
      <w:r>
        <w:rPr/>
        <w:t>㘴摣瘹湮垬伮⦥ぎ眯輬⽟ꅦ뭭畂獟䉠䙕䴻뽄䵾揂礬䒻扡쉞䄪偞쉵ㅵꅫ썕䯃ꍦ窩瓎烂欲撘⩅匤쉬匩䥦㋎楚煨倳䬥婉⑔扎氤光딻䉹䅷㥞湬숲䀸</w:t>
      </w:r>
      <w:r>
        <w:rPr/>
        <w:t>ⱱ</w:t>
      </w:r>
      <w:r>
        <w:rPr/>
        <w:t>싂氩깂穷쉴幣塞녯䬫◃珂⸱뿂썸佭玻ꥠ䡘㭦䝒㡎䰰♪㵊䯎婲슏彉뽡参愸佂浤䍙辩䥙</w:t>
      </w:r>
      <w:r>
        <w:rPr/>
        <w:t>ⵏ</w:t>
      </w:r>
      <w:r>
        <w:rPr/>
        <w:t>㌻獐숶떥凂䤪噒䶩䅗㷂뾱㡨䐳겱幺ꍃ뼨㮡ㅔ顚㭈䇂繇╩呓氤䩖㡅쉧椬㨫䛂砥疵殱兰䝀毂瑨洵摐썧</w:t>
      </w:r>
      <w:r>
        <w:rPr/>
        <w:t>Ɫ</w:t>
      </w:r>
      <w:r>
        <w:rPr/>
        <w:t>嘦䵋쉯</w:t>
      </w:r>
      <w:r>
        <w:rPr/>
        <w:t>ꤪ</w:t>
      </w:r>
      <w:r>
        <w:rPr/>
        <w:t>䅪浆㡖敢啑猣撘噇䲮兲꺮栭揂㬯嫎</w:t>
      </w:r>
      <w:r>
        <w:rPr/>
        <w:t>ꤲ</w:t>
      </w:r>
      <w:r>
        <w:rPr/>
        <w:t>쉊卧圪깷慩㈣繮ぉ噉㙌ꌸ㉓䭏묣優偓䴲嘴灏㥋숳ꌰ숦劮⹰戲⻍劵䦩娣稽㑫熩ㄣ特⩠♨嘱甲愽慣싂㒻撮⩠긽䮬ꥸと男忎㤪땧繕扏䌵꥞姂츹䍭</w:t>
      </w:r>
      <w:r>
        <w:rPr/>
        <w:t>ⶏ</w:t>
      </w:r>
      <w:r>
        <w:rPr/>
        <w:t>祎熮け썇濂挺璩</w:t>
      </w:r>
      <w:r>
        <w:rPr/>
        <w:t>ꗎ</w:t>
      </w:r>
      <w:r>
        <w:rPr/>
        <w:t>况佫㭍䅥쉁㫂価滂깢爷</w:t>
      </w:r>
      <w:r>
        <w:rPr/>
        <w:t>ꤽ</w:t>
      </w:r>
      <w:r>
        <w:rPr/>
        <w:t>㝾숭橚焺浪⽒癕轎乁匵췎幏犵⎡稰晨穈係슩뽇☹쉒桴⩧博䱰䣂䅅垱⽚祩珂㧎掩㖘ꅳ硒놘樥䨭쉈ꅐ싂浾㓂⑥皬䝭浸녒奞</w:t>
      </w:r>
      <w:r>
        <w:rPr/>
        <w:t>ⵑ</w:t>
      </w:r>
      <w:r>
        <w:rPr/>
        <w:t>㙈쉕ꅆ㙃껂ꅒ彵⤩쌯媏噩쉀䄲⩡搪꥙恲拂䪡㵮桩窡敕뇂써䁓뗃潪攪</w:t>
      </w:r>
      <w:r>
        <w:rPr/>
        <w:t>ꤪ</w:t>
      </w:r>
      <w:r>
        <w:rPr/>
        <w:t>㜯걏䝊䑷⍇슘橘乆へ㥨㍇抱瘦䯂숨ㄶ㥬⩑㟂塑繚昤䔺㉸御䰭☸㕲塾歗쉤</w:t>
      </w:r>
      <w:r>
        <w:rPr/>
        <w:t>Ⲯ</w:t>
      </w:r>
      <w:r>
        <w:rPr/>
        <w:t>䵦扡旂兇䣂⚵쉑㦏⩯䵞</w:t>
      </w:r>
      <w:r>
        <w:rPr/>
        <w:t>ⴭ</w:t>
      </w:r>
      <w:r>
        <w:rPr/>
        <w:t>쉑䝵</w:t>
      </w:r>
      <w:r>
        <w:rPr/>
        <w:t>ⱳ</w:t>
      </w:r>
      <w:r>
        <w:rPr/>
        <w:t>녋ꏂ┺㨦┻轡㘪</w:t>
      </w:r>
      <w:r>
        <w:rPr/>
        <w:t>ꕦ</w:t>
      </w:r>
      <w:r>
        <w:rPr/>
        <w:t>춥百숨稱⴨涩頳</w:t>
      </w:r>
      <w:r>
        <w:rPr/>
        <w:t>ꤤ</w:t>
      </w:r>
      <w:r>
        <w:rPr/>
        <w:t>䜹儸⼴㨮㣍顡</w:t>
      </w:r>
      <w:r>
        <w:rPr/>
        <w:t>ⴭ</w:t>
      </w:r>
      <w:r>
        <w:rPr/>
        <w:t>煟쉍쌰땈䡀杄슮熵瑾厬捌㥮县祌狂침犵䜴块㑪砦</w:t>
      </w:r>
      <w:r>
        <w:rPr/>
        <w:t>ⷂ</w:t>
      </w:r>
      <w:r>
        <w:rPr/>
        <w:t>剀썀䍶춬䰬彃辡炻牉㘪㥉䑠柃珂唪䇂疻猺睌㬫硲䕦圻㥰摨䩰䀰頪⚣猤剧圭頰묯楄</w:t>
      </w:r>
      <w:r>
        <w:rPr/>
        <w:t>ꥊ</w:t>
      </w:r>
      <w:r>
        <w:rPr/>
        <w:t>㤱쉗楨慮ꅒ摏ㄷ䉒甸兇捤◃䨽䬊⒩ㄭ㭔깟</w:t>
      </w:r>
      <w:r>
        <w:rPr/>
        <w:t>⡗</w:t>
      </w:r>
      <w:r>
        <w:rPr/>
        <w:t>惂췂䡪吶娮噣晪偁㞘渲䄪搥䞮燂䩂싂辥材摱橱숱췂⑧넱穖ꄷ⑕꺵埂嗍쉒㊬쉓ꍒ佐暵쉔癓㮘兾捑软♆晣숥⍊▻漤瞩矎飂䨴츥硌꤮瑲硕洷㌨⨣转繌⩐ꅋ乨䈹空䬱暏㙆捫Ⓜ㨺儨捘坮</w:t>
      </w:r>
      <w:r>
        <w:rPr/>
        <w:t>ⴵ</w:t>
      </w:r>
      <w:r>
        <w:rPr/>
        <w:t>쉠䥸Ⓜ⸤桞녢䅡♦奠繘䝦쉴ッ슿촷瞿⬵</w:t>
      </w:r>
      <w:r>
        <w:rPr/>
        <w:t>ⴥ</w:t>
      </w:r>
      <w:r>
        <w:rPr/>
        <w:t>縥楪⩷㘦偒ど⽷迂쉧㠹갲乁㕩</w:t>
      </w:r>
      <w:r>
        <w:rPr/>
        <w:t>ꖿ</w:t>
      </w:r>
      <w:r>
        <w:rPr/>
        <w:t>㦣恙倮兂睙轨潘堩꥕䔪㑏㙑轄쉬摧㝴剮穑祚</w:t>
      </w:r>
      <w:r>
        <w:rPr/>
        <w:t>ⱱ</w:t>
      </w:r>
      <w:r>
        <w:rPr/>
        <w:t>䋂頨䉤⨻瘸쉤搩癓敯旂⭍</w:t>
      </w:r>
      <w:r>
        <w:rPr/>
        <w:t>⡇</w:t>
      </w:r>
      <w:r>
        <w:rPr/>
        <w:t>繶쉇兊䡁뭓僎㜻䝷⩨䱌劘칆䃂䡬걂暡숻䠩ㄪ涮⤬칌凂懂档ꥫ砭坟湓朥쉈쉌뼨㌲斮긫⺻</w:t>
      </w:r>
      <w:r>
        <w:rPr/>
        <w:t>ⱁ</w:t>
      </w:r>
      <w:r>
        <w:rPr/>
        <w:t>쉯♈也彴摳깺㙃㬮浓䇂畏쉤倹栮浶⌮欻싃咥넳溿䘻⸤쉥榥庥朻┶썐硦悡㌽婤</w:t>
      </w:r>
      <w:r>
        <w:rPr/>
        <w:t>ꥊ</w:t>
      </w:r>
      <w:r>
        <w:rPr/>
        <w:t>灵彟爲儷坮쉬</w:t>
      </w:r>
      <w:r>
        <w:rPr/>
        <w:t>ꔶ◂</w:t>
      </w:r>
      <w:r>
        <w:rPr/>
        <w:t>䄳䱣</w:t>
      </w:r>
      <w:r>
        <w:rPr/>
        <w:t>ⱨ</w:t>
      </w:r>
      <w:r>
        <w:rPr/>
        <w:t>㯍㥗⍠煉汇䳂ば歳썙</w:t>
      </w:r>
      <w:r>
        <w:rPr/>
        <w:t>ꦏ</w:t>
      </w:r>
      <w:r>
        <w:rPr/>
        <w:t>䁍劵辩告⒩悥漮</w:t>
      </w:r>
      <w:r>
        <w:rPr/>
        <w:t>⣃</w:t>
      </w:r>
      <w:r>
        <w:rPr/>
        <w:t>ꥰ⮱슿䑡琶ヂ媣䃂쏂戲겣婎瀵判塙넴⩸⍾뭪쉳쌯䙰噈䷂㑡♃䩎⩪幱漲硖⩈㴥㉂⽺⍭奪㗂纥⚿坔썉ㅭ轶伬顐場숨쉩儰⩭圬믎⦘♉쉥䙭妣䒏䅨奘䰸싍</w:t>
      </w:r>
      <w:r>
        <w:rPr/>
        <w:t>ⶮ</w:t>
      </w:r>
      <w:r>
        <w:rPr/>
        <w:t>쉠춿㝡䩐䨤圴城䡚</w:t>
      </w:r>
      <w:r>
        <w:rPr/>
        <w:t>ꔥ</w:t>
      </w:r>
      <w:r>
        <w:rPr/>
        <w:t>㞩◂兙刳㇂숣⩶슏ㅳ伽</w:t>
      </w:r>
      <w:r>
        <w:rPr/>
        <w:t>ⱞ</w:t>
      </w:r>
      <w:r>
        <w:rPr/>
        <w:t>묦はꄺ</w:t>
      </w:r>
      <w:r>
        <w:rPr/>
        <w:t>ꔴ</w:t>
      </w:r>
      <w:r>
        <w:rPr/>
        <w:t>潂搹ꆿꍪ♢橌浪뭡</w:t>
      </w:r>
      <w:r>
        <w:rPr/>
        <w:t>ꕊꕘ</w:t>
      </w:r>
      <w:r>
        <w:rPr/>
        <w:t>〭婙敤꥗싂坙瑈䘯据愸썪쉭쉱쵁亡妘㴺煫</w:t>
      </w:r>
      <w:r>
        <w:rPr/>
        <w:t>ⱕ</w:t>
      </w:r>
      <w:r>
        <w:rPr/>
        <w:t>周砹幱䍡婅劬⸶轓䉓</w:t>
      </w:r>
      <w:r>
        <w:rPr/>
        <w:t>⡰Ȿ</w:t>
      </w:r>
      <w:r>
        <w:rPr/>
        <w:t>顺싍啧쉌Ⓝ㥫ꅦ숱䅒䕫稺瘽䟂⼥꥞焬玘</w:t>
      </w:r>
      <w:r>
        <w:rPr/>
        <w:t>꥟</w:t>
      </w:r>
      <w:r>
        <w:rPr/>
        <w:t>⣂</w:t>
      </w:r>
      <w:r>
        <w:rPr/>
        <w:t>炵䭟呦걆</w:t>
      </w:r>
      <w:r>
        <w:rPr/>
        <w:t>⠪</w:t>
      </w:r>
      <w:r>
        <w:rPr/>
        <w:t>厏♖獕</w:t>
      </w:r>
      <w:r>
        <w:rPr/>
        <w:t>⡓</w:t>
      </w:r>
      <w:r>
        <w:rPr/>
        <w:t>䡒偢걣睵㡴微╯ꍰ恞깧瑂厡灌圲恤쉘</w:t>
      </w:r>
      <w:r>
        <w:rPr/>
        <w:t>ⴹ</w:t>
      </w:r>
      <w:r>
        <w:rPr/>
        <w:t>輽㐴⎿妩澩䡀先㝮惂曃渣䤨杆⒡</w:t>
      </w:r>
      <w:r>
        <w:rPr/>
        <w:t>ꥅ⨺</w:t>
      </w:r>
      <w:r>
        <w:rPr/>
        <w:t>슩汆旂櫍⤪滍쉇䇂녲㍎獧渹泂牶뽤枘뮥㴰쉏땵堰沩㜥瑓呌挸堣㝇乄╙믂┭琵䄷䣂㭾ꎻ╓숨</w:t>
      </w:r>
      <w:r>
        <w:rPr/>
        <w:t>ⵐ⥕</w:t>
      </w:r>
      <w:r>
        <w:rPr/>
        <w:t>꺿欩묷䍠䘥쉺㕉ꍲ┹扠湚収仂轠캩撡楪奅㓂㨪춵⸻쉾轩湲恶ヂ輭繢쉧癬䤤唤兗愊䤸垘</w:t>
      </w:r>
      <w:r>
        <w:rPr/>
        <w:t>ⴥ</w:t>
      </w:r>
      <w:r>
        <w:rPr/>
        <w:t>ⵌ</w:t>
      </w:r>
      <w:r>
        <w:rPr/>
        <w:t>硆</w:t>
      </w:r>
      <w:r>
        <w:rPr/>
        <w:t>ꤽ</w:t>
      </w:r>
      <w:r>
        <w:rPr/>
        <w:t>㈷㈬쉴畆䁅䵆梬奔놱䜵桂쉹迍쉧椩⸰渣杆前⾥額썇呡</w:t>
      </w:r>
      <w:r>
        <w:rPr/>
        <w:t>⡣</w:t>
      </w:r>
      <w:r>
        <w:rPr/>
        <w:t>䱓겱뽱杮쵐䀹硃朵싂媩ꄪ뼪⩩ꅖ䉏쉺녧淎浨ㅴ껃娬䝣┸枥</w:t>
      </w:r>
      <w:r>
        <w:rPr/>
        <w:t>ꕚ</w:t>
      </w:r>
      <w:r>
        <w:rPr/>
        <w:t>噱づ㡪癍㵳쵳䱩䡕㩌䉶䝉剰䳂挥춵䭏恭숰┣숪ㅍ䌪䙙搪橆傻숶灩숷</w:t>
      </w:r>
      <w:r>
        <w:rPr/>
        <w:t>ꔸ♐</w:t>
      </w:r>
      <w:r>
        <w:rPr/>
        <w:t>穆杘穸晹献犿⿂䑖形㧂倣乂㡏彗㋎</w:t>
      </w:r>
      <w:r>
        <w:rPr/>
        <w:t>ꕣ</w:t>
      </w:r>
      <w:r>
        <w:rPr/>
        <w:t>㵢숶쉗ꄴ扫⩃뇂氽允䉖摇丶㙉儹</w:t>
      </w:r>
      <w:r>
        <w:rPr/>
        <w:t>ꔥ</w:t>
      </w:r>
      <w:r>
        <w:rPr/>
        <w:t>祮恴㩠갣⽸쉌䵠ㅺ轷午瑇쉈⺮卓㝘쉲扢</w:t>
      </w:r>
      <w:r>
        <w:rPr/>
        <w:t>꧍</w:t>
      </w:r>
      <w:r>
        <w:rPr/>
        <w:t>䌬䡑쉣〪こ싂䙇睩飂嗂㉱쉟䌽㙰㖵穵眬汰壂懂唦숣卐㏂⍸쉟쉺梻戯璿歮牅녎墮浶쵺숬眪栰⛎䉁㴷瑇乄뽌쉌噥と</w:t>
      </w:r>
      <w:r>
        <w:rPr/>
        <w:t>ꤰ</w:t>
      </w:r>
      <w:r>
        <w:rPr/>
        <w:t>が䬤歒뮩ꌯ슬㝴兀㨲幕彑侬䖏묹䢡䄺</w:t>
      </w:r>
      <w:r>
        <w:rPr/>
        <w:t>⡑</w:t>
      </w:r>
      <w:r>
        <w:rPr/>
        <w:t>杧关싂䀸</w:t>
      </w:r>
      <w:r>
        <w:rPr/>
        <w:t>⣂</w:t>
      </w:r>
      <w:r>
        <w:rPr/>
        <w:t>䄰煪쉓穀㭀碘㴣恩び汨㭉䱱곂擎㔲䅩슿</w:t>
      </w:r>
      <w:r>
        <w:rPr/>
        <w:t>ꕇ</w:t>
      </w:r>
      <w:r>
        <w:rPr/>
        <w:t>佉乥䙩ꏂ偎딱숵⩢⩲流⬫ぬ潄昴晥䙟䱸瘮滍</w:t>
      </w:r>
      <w:r>
        <w:rPr/>
        <w:t>꧂꧂</w:t>
      </w:r>
      <w:r>
        <w:rPr/>
        <w:t>䑘⫂橋䙯呠쉟帪撣숣獠濂幦⽙典䶘佭桍ꅟ㝙䩺䭩䝐瞩⤤ヂ桱䖣捒硐⩖ꥵ쉸棎ㅘ刯呓묵漲숭犬玩璩戳츱쉬⬪㵚繹塋欶㙖㙊䔨♴쉸곂䏂☴♁瑅啊伳쵉儣婹灌⭫劮獚⦬伸䁹슻根捸⩩燂乢⩶楒갮쉧</w:t>
      </w:r>
      <w:r>
        <w:rPr/>
        <w:t>ⷂ</w:t>
      </w:r>
      <w:r>
        <w:rPr/>
        <w:t>㝺⑀㵰䮿뭏숸칟뽇충⩵캣䕆⤷縶♍뼩恆婹충⼰樳쉙㉱䌽樬穲㭲朶㥙썋溩䑣䍸┵䵒ㅃ⫎塎</w:t>
      </w:r>
      <w:r>
        <w:rPr/>
        <w:t>ꕩ▱</w:t>
      </w:r>
      <w:r>
        <w:rPr/>
        <w:t>戨㵹桎䐥剞塬깈</w:t>
      </w:r>
      <w:r>
        <w:rPr/>
        <w:t>ꖘ</w:t>
      </w:r>
      <w:r>
        <w:rPr/>
        <w:t>元橔쉆挳樬숷恫㎡硔吳䪿潷摾놬㨽恐呺ꌮ녤䕟灾숦䀸汊玘뭱硅瑙쎩䌵컃䊩拍쉢쉯</w:t>
      </w:r>
      <w:r>
        <w:rPr/>
        <w:t>ꕇ</w:t>
      </w:r>
      <w:r>
        <w:rPr/>
        <w:t>祟뭮</w:t>
      </w:r>
      <w:r>
        <w:rPr/>
        <w:t>⡹</w:t>
      </w:r>
      <w:r>
        <w:rPr/>
        <w:t>搩桯朲☥</w:t>
      </w:r>
      <w:r>
        <w:rPr/>
        <w:t>ⱁ</w:t>
      </w:r>
      <w:r>
        <w:rPr/>
        <w:t>甮䱐㷂䭾쉎䕰喘硕眭扳硚楡숷⏂넸⩅⩣䘭㇎汤㔪⺣橉쎘ꏃ涮䓂싂灲슡</w:t>
      </w:r>
      <w:r>
        <w:rPr/>
        <w:t>ⵠ</w:t>
      </w:r>
      <w:r>
        <w:rPr/>
        <w:t>汫㏂参兔⍲全㭞ꥡ㵟㓂딺㭶</w:t>
      </w:r>
      <w:r>
        <w:rPr/>
        <w:t>ꥐ</w:t>
      </w:r>
      <w:r>
        <w:rPr/>
        <w:t>쏂쉂慍夹놥묳㇂☷瞿⨣</w:t>
      </w:r>
      <w:r>
        <w:rPr/>
        <w:t>⡭</w:t>
      </w:r>
      <w:r>
        <w:rPr/>
        <w:t>䑐뽦悬㴬⑑㝸뭭⪻䥆딷쉓猻祰㣂쉭伵桃츱넮㕲䱡斵⹷쉂㩈</w:t>
      </w:r>
      <w:r>
        <w:rPr/>
        <w:t>ꥎ</w:t>
      </w:r>
      <w:r>
        <w:rPr/>
        <w:t>株牶㈻䨪偅쉰揍橁甩㌊娱暻卍晘슥䅑</w:t>
      </w:r>
      <w:r>
        <w:rPr/>
        <w:t>⣂☽</w:t>
      </w:r>
      <w:r>
        <w:rPr/>
        <w:t>㫂㪣䭮弭②椫煀坠忂朦偙数╴桉ꆱ兵걡䃂싃쉖拃晵쉁⭂㋂슣⨸쉱捏㦥때⑱</w:t>
      </w:r>
      <w:r>
        <w:rPr/>
        <w:t>Ⱝ⌻</w:t>
      </w:r>
      <w:r>
        <w:rPr/>
        <w:t>뽟ꌳ</w:t>
      </w:r>
      <w:r>
        <w:rPr/>
        <w:t>ⱔ</w:t>
      </w:r>
      <w:r>
        <w:rPr/>
        <w:t>柂㭰楞㥖啰婫圩┹</w:t>
      </w:r>
      <w:r>
        <w:rPr/>
        <w:t>ⵌ</w:t>
      </w:r>
      <w:r>
        <w:rPr/>
        <w:t>浣껂偱怶㑖⥞♰쉂䷎쉸娫啹</w:t>
      </w:r>
      <w:r>
        <w:rPr/>
        <w:t>⠣</w:t>
      </w:r>
      <w:r>
        <w:rPr/>
        <w:t>ꥩ栱秂塘녔两ィ㦣걸拂湴䉴쉷摣⭋悥⍙惂恹껂⍱䃃敎扥擂䍋囂禥㨩ノ浕츯潧瘺갣䅄⽌써术ꍸ䳂</w:t>
      </w:r>
      <w:r>
        <w:rPr/>
        <w:t>ꕺ</w:t>
      </w:r>
      <w:r>
        <w:rPr/>
        <w:t>䱳䎱쎡쉔睩歚氫츺欨땭ꥩ䩉嚩⯂奕璬坓깫</w:t>
      </w:r>
      <w:r>
        <w:rPr/>
        <w:t>⠭</w:t>
      </w:r>
      <w:r>
        <w:rPr/>
        <w:t>祾⩄슮깈㶮礩䐬숤氪쉔爨㋂㩃渰濎坊⩾ꅢ幵㢱仂㦩䕖</w:t>
      </w:r>
      <w:r>
        <w:rPr/>
        <w:t>ꤦ</w:t>
      </w:r>
      <w:r>
        <w:rPr/>
        <w:t>䓂숪쉎땥睱摄䡁ㆿ噤堮䞻欭슏愮♹硨塴䜤슥깑⍉╲쉀쉟䢩㙅◂㩆⹚獺晒湾긥</w:t>
      </w:r>
      <w:r>
        <w:rPr/>
        <w:t>ꤤ</w:t>
      </w:r>
      <w:r>
        <w:rPr/>
        <w:t>摋쉭獾꥞涘쉫⥍㥇숮╍⬽⍒ざ䜬슩숷䈯ꅡ敶䟂碩⭠쉑ꄥ㭾搤㗂慀䬸匳숵㤻栬烂숦湡싂慲</w:t>
      </w:r>
      <w:r>
        <w:rPr/>
        <w:t>Ⱚ</w:t>
      </w:r>
      <w:r>
        <w:rPr/>
        <w:t>딨</w:t>
      </w:r>
      <w:r>
        <w:rPr/>
        <w:t>ⵥ</w:t>
      </w:r>
      <w:r>
        <w:rPr/>
        <w:t>ㅖ㣂▬産⹀潌瞱啕䑸쎥䐮쉋从潬呰㛃쉡甮傩ꅧ勎婞堬䁶뭉⹇䙩䱨싂爬䧂☯㝭空칞쉥䁑쉇剑뮘彇䇂䭑癓⩈楍斮儫堹䑕䥚㍕㖩쉆坟玡灡癰慗塘칕浾ꏂ抿⦮倣硆㷂愳倶則㐯䕡噱땀䁗埂吤䪣椲歒싂磃株싂㒱匣뗃싂辱偖幖坧奷湯㙬塱㊘偧싂㉖䬰轋⩏橳ㄦ묥癆獏㘶怱䕠츣窮쉥슩Ⓕ䳂瑈쉴硴췂厮⫂忂晠ꅳ뭗掘㘤⺏捍</w:t>
      </w:r>
      <w:r>
        <w:rPr/>
        <w:t>ⵞ</w:t>
      </w:r>
      <w:r>
        <w:rPr/>
        <w:t>䋂깵⎬癀执</w:t>
      </w:r>
      <w:r>
        <w:rPr/>
        <w:t>⣍</w:t>
      </w:r>
      <w:r>
        <w:rPr/>
        <w:t>氣㩲殻㑔沥熏䘵⥴ㅺ汧뿂䍯⤣桎䋂㥪⥟頱洬輶ꅑ쉦䱌瑍ㅕ瀰ㅋ⩣㡚䥚䍍堹晤┲婈쉩䕯戨쉢呸䟂煆</w:t>
      </w:r>
      <w:r>
        <w:rPr/>
        <w:t>ⵡ</w:t>
      </w:r>
      <w:r>
        <w:rPr/>
        <w:t>㔮沩㔱䥉긹嚩䔮꥚听飂㝞扰摌栮轲畘䡍㉆狂㭃㭊稸㉶繨䉁ꍀ⹯</w:t>
      </w:r>
      <w:r>
        <w:rPr/>
        <w:t>ⴻ</w:t>
      </w:r>
      <w:r>
        <w:rPr/>
        <w:t>ち晤兖揂呋╬忂坧拂㕰楳仂焥⨺뽗䖏⤽ꍗ濂兂牙㧂祒䐬槂㩕䆘䵠뭶慴㣂쉓桱睌啡湞</w:t>
      </w:r>
      <w:r>
        <w:rPr/>
        <w:t>ꤳ</w:t>
      </w:r>
      <w:r>
        <w:rPr/>
        <w:t>湾奾㕱䴦彣</w:t>
      </w:r>
      <w:r>
        <w:rPr/>
        <w:t>⣂</w:t>
      </w:r>
      <w:r>
        <w:rPr/>
        <w:t>㌺㩈樦㪮嘩쉐㠳飂硎㒱㕙칳浕硁⩋⍸頹梿㑏灗☷㝞眴뭵噳太뭄</w:t>
      </w:r>
      <w:r>
        <w:rPr/>
        <w:t>ꗂ</w:t>
      </w:r>
      <w:r>
        <w:rPr/>
        <w:t>渳摑辥儊㯍쉹䰦灇址䕊橢ꎩ넵숽♑㢿갥恷兖칸幮</w:t>
      </w:r>
      <w:r>
        <w:rPr/>
        <w:t>ⶬ</w:t>
      </w:r>
      <w:r>
        <w:rPr/>
        <w:t>瞵ヂ</w:t>
      </w:r>
      <w:r>
        <w:rPr/>
        <w:t>ⲩ</w:t>
      </w:r>
      <w:r>
        <w:rPr/>
        <w:t>奫⌰䌤が煗㙪걟䙹⍪딳䂘䕶潓숨⥴橗떮㔨넭故碿奂ꍩ㭑㑔繌㡊穆녣顬畍灶䅹焸⭫䁉녏烂쉹⌲䅗</w:t>
      </w:r>
      <w:r>
        <w:rPr/>
        <w:t>ⵔ⌤</w:t>
      </w:r>
      <w:r>
        <w:rPr/>
        <w:t>㡨慕⫂쉱毂䋂싎婾浧䭄ㅐ潌쉂盂塦䛃飃氷⮥⩗뽙彫䉃䔷桯卩㏃䑔䫂쌵繦䬲</w:t>
      </w:r>
      <w:r>
        <w:rPr/>
        <w:t>⢵</w:t>
      </w:r>
      <w:r>
        <w:rPr/>
        <w:t>獷扡轔㉔⹎産䡴녥嘭깠䝅㉠㉧ꍄ猥桊쉩硘ꌪ撵毂㉀硄呭圩捎亣㤻</w:t>
      </w:r>
      <w:r>
        <w:rPr/>
        <w:t>꧍</w:t>
      </w:r>
      <w:r>
        <w:rPr/>
        <w:t>番怪꤮浃쉩灘걀ꥧ┵摮쉣斩䲩玿汨숬㭰槂⚣쉃憘넣㨯㛃焷⽒歏쉏奓㚻㉡㡺쉔潣㭯猩⩆쉊</w:t>
      </w:r>
      <w:r>
        <w:rPr/>
        <w:t>⡮</w:t>
      </w:r>
      <w:r>
        <w:rPr/>
        <w:t>녷瞥䓂帴䶘☫㐳슘䙑梱斩㉖恺</w:t>
      </w:r>
      <w:r>
        <w:rPr/>
        <w:t>⠷</w:t>
      </w:r>
      <w:r>
        <w:rPr/>
        <w:t>㕘쉗暣匵嘤槂ㄮ喻슿䡄桺⑧挩䴴烎⩉轾</w:t>
      </w:r>
      <w:r>
        <w:rPr/>
        <w:t>ꤱ</w:t>
      </w:r>
      <w:r>
        <w:rPr/>
        <w:t>㫂칡䕘쵒⦘㉯걓媻䜯塋題㌥㠻ご恉촺ꅑ</w:t>
      </w:r>
      <w:r>
        <w:rPr/>
        <w:t>ꤪ</w:t>
      </w:r>
      <w:r>
        <w:rPr/>
        <w:t>뇂㉬猯潇⍰䶮䤪氤砶⏂唪帴숫惂助䜴乭⨷⑍쉑眰瀣쉞㵉䱃祷╉쉨㝕쉔딺⭧䅄</w:t>
      </w:r>
      <w:r>
        <w:rPr/>
        <w:t>ⱗ</w:t>
      </w:r>
      <w:r>
        <w:rPr/>
        <w:t>癉夨慴Ⓜ壂쵸꥕烂湱㍚쉂㜵橏弴㤴汗楎♁뽆迂걶</w:t>
      </w:r>
      <w:r>
        <w:rPr/>
        <w:t>ꤣ</w:t>
      </w:r>
      <w:r>
        <w:rPr/>
        <w:t>顚刮㉁䐥狂兆쉦싂⽁쉕檏縻슿塓㙲䈥轥</w:t>
      </w:r>
      <w:r>
        <w:rPr/>
        <w:t>ꗂ</w:t>
      </w:r>
      <w:r>
        <w:rPr/>
        <w:t>睮쉕捊㣂挥츷係⪮⥇剆奐犩</w:t>
      </w:r>
      <w:r>
        <w:rPr/>
        <w:t>꤯</w:t>
      </w:r>
      <w:r>
        <w:rPr/>
        <w:t>娻睚䕑㕈擂㜬敯䟂慡⸸촫ꍐ奾甤填䲘睱歎䚏䝾獚乲䱩䗂쌯숮瑏쵺</w:t>
      </w:r>
      <w:r>
        <w:rPr/>
        <w:t>ꕔ</w:t>
      </w:r>
      <w:r>
        <w:rPr/>
        <w:t>猪牑樱㐩縨昴쎏뽸숪捐䂣燂⸨뼰쉓汰䡎썆个츸㥢㵤姃쉶싂</w:t>
      </w:r>
      <w:r>
        <w:rPr/>
        <w:t>ꥀ</w:t>
      </w:r>
      <w:r>
        <w:rPr/>
        <w:t>毂桑砶伹轢쉟江汷꺏䂏⮡坂轷⒱稸칣搷歓祶䍏慄䐪浫䑡⥇礶쉄츩绂䘣䉊컂ㅯ帽䝆摣㨣㑞扫䒿䪩⪥关㐰썌칣䰶숯㮣椵뗂ㅹ</w:t>
      </w:r>
      <w:r>
        <w:rPr/>
        <w:t>⡗</w:t>
      </w:r>
      <w:r>
        <w:rPr/>
        <w:t>倲ꅌ曎楺䵏ꌨ汅帶浚塖獪땁ㄦ總〷扢쉒㟂쉙</w:t>
      </w:r>
      <w:r>
        <w:rPr/>
        <w:t>ⱈ</w:t>
      </w:r>
      <w:r>
        <w:rPr/>
        <w:t>ꔪ</w:t>
      </w:r>
      <w:r>
        <w:rPr/>
        <w:t>䭫㕪婐떮⤪칌梘瘤䞻幾</w:t>
      </w:r>
      <w:r>
        <w:rPr/>
        <w:t>ꕓ</w:t>
      </w:r>
      <w:r>
        <w:rPr/>
        <w:t>琴繶숽</w:t>
      </w:r>
      <w:r>
        <w:rPr/>
        <w:t>ꗂ</w:t>
      </w:r>
      <w:r>
        <w:rPr/>
        <w:t>憱㭉来䁉辘⭉の桱渣〸捙卥戺扫區牾쵌䡁㌣彫䌶䷎뽋䔲炏㯃따顪睡繄㥇ㄺ硥</w:t>
      </w:r>
      <w:r>
        <w:rPr/>
        <w:t>ⱍ</w:t>
      </w:r>
      <w:r>
        <w:rPr/>
        <w:t>㜶挵昻쉥☳㍫犩伲ㅈ⺬欸扦娸쉗㶡쉥슩쉇杒쉫嗃䖿堫牭彮瑸⪮瞏厣쉏⤣瘊㛂Ⓨꌨ〵幗禵婒╚㯂㍕쉙光啠顎盂漸ꅀ⼪ꆥ璣倶㕸쉣⤴䏃䗎䩈ꆵꇂ救潵㡖䨮摭쵐顱ꇂꅡ뽷㌨</w:t>
      </w:r>
      <w:r>
        <w:rPr/>
        <w:t>ꥉ</w:t>
      </w:r>
      <w:r>
        <w:rPr/>
        <w:t>䘺䬺ꍑ</w:t>
      </w:r>
      <w:r>
        <w:rPr/>
        <w:t>ꔨ▩⸥</w:t>
      </w:r>
      <w:r>
        <w:rPr/>
        <w:t>숤쉕숩</w:t>
      </w:r>
      <w:r>
        <w:rPr/>
        <w:t>ꦵ</w:t>
      </w:r>
      <w:r>
        <w:rPr/>
        <w:t>掬ꍫ㣍</w:t>
      </w:r>
      <w:r>
        <w:rPr/>
        <w:t>⢩</w:t>
      </w:r>
      <w:r>
        <w:rPr/>
        <w:t>⿂㥙뽀䐵稶건쉐㘷㕭復䑚浡偧슻썎懂迂</w:t>
      </w:r>
      <w:r>
        <w:rPr/>
        <w:t>ꕔ</w:t>
      </w:r>
      <w:r>
        <w:rPr/>
        <w:t>橋䐥湍쉗䘨㜯捍汌⹏坉慬쉤䪣欸</w:t>
      </w:r>
      <w:r>
        <w:rPr/>
        <w:t>ⱏ</w:t>
      </w:r>
      <w:r>
        <w:rPr/>
        <w:t>ꇂ潞쉠慪ꎮ걩⸳슿ꎿ䡁櫃䉋啂쉫刻䓃秂겏䶘摭升싂䎥䇂㥢⑆␭</w:t>
      </w:r>
      <w:r>
        <w:rPr/>
        <w:t>⡸</w:t>
      </w:r>
      <w:r>
        <w:rPr/>
        <w:t>参⩠┰㍲栶牺绂⛎</w:t>
      </w:r>
      <w:r>
        <w:rPr/>
        <w:t>ꥊ</w:t>
      </w:r>
      <w:r>
        <w:rPr/>
        <w:t>쵰瀪넮機㵅攣</w:t>
      </w:r>
      <w:r>
        <w:rPr/>
        <w:t>ꔦ</w:t>
      </w:r>
      <w:r>
        <w:rPr/>
        <w:t>ㅸ䐪㬹쉘㮬䡥뼵恵䖘迂㬰쌮뿂䥉坭⬸ㆩ쉡䠨⽢걣煂㩂䩹썂쉥㉋奀佾奶숬頨싂뽥⭅ꏂ揂橚쉒攵㨨쉖슡炻撩뾥⪩쉳晎숭㯂싍暩暩畸䱙ꍙ䇂⼭㙅䡠卥祪祗㉁쉘噬檻</w:t>
      </w:r>
      <w:r>
        <w:rPr/>
        <w:t>ꤷ</w:t>
      </w:r>
      <w:r>
        <w:rPr/>
        <w:t>临</w:t>
      </w:r>
      <w:r>
        <w:rPr/>
        <w:t>ⱖ</w:t>
      </w:r>
      <w:r>
        <w:rPr/>
        <w:t>㥙</w:t>
      </w:r>
      <w:r>
        <w:rPr/>
        <w:t>⡃</w:t>
      </w:r>
      <w:r>
        <w:rPr/>
        <w:t>䱫䅭뭘䡂</w:t>
      </w:r>
      <w:r>
        <w:rPr/>
        <w:t>⡞</w:t>
      </w:r>
      <w:r>
        <w:rPr/>
        <w:t>汈䵫䖡㵵␨手頲뭹⌤攽畧琺乱繵矂䵳䵟灴䫍뮱䔬䅢爱쉒啺椬唻깙硕쉧㩢㌣</w:t>
      </w:r>
      <w:r>
        <w:rPr/>
        <w:t>ꕁ</w:t>
      </w:r>
      <w:r>
        <w:rPr/>
        <w:t>칙슿曎ㆿ伪쉫䱩暬珃췂㡋</w:t>
      </w:r>
      <w:r>
        <w:rPr/>
        <w:t>⠶</w:t>
      </w:r>
      <w:r>
        <w:rPr/>
        <w:t>ⵍ</w:t>
      </w:r>
      <w:r>
        <w:rPr/>
        <w:t>灋猣깃桾쉔⤸싃㧂晍痂⭩垏䔨倬䲵ꅖ劣</w:t>
      </w:r>
      <w:r>
        <w:rPr/>
        <w:t>ꔸ</w:t>
      </w:r>
      <w:r>
        <w:rPr/>
        <w:t>穏濂搭뾿悘ꏂ⤤入穤䥓彨㍗쉗栻桷䍾甦뭄顪䩴䝾꥚迂祤쉪⹇獑숤冩뽲煑숣녧</w:t>
      </w:r>
      <w:r>
        <w:rPr/>
        <w:t>ⵍ</w:t>
      </w:r>
      <w:r>
        <w:rPr/>
        <w:t>뽁쵆呤潨乘畳䙬䝦╘⭥숵쉄㕱걈㊘優㥀氶稵㚩㋂⥭쉵㍦灔쉨</w:t>
      </w:r>
      <w:r>
        <w:rPr/>
        <w:t>ꕞ</w:t>
      </w:r>
      <w:r>
        <w:rPr/>
        <w:t>땚捴顠䪬畍쉯㥟⤱頴悿㡹ㄤ⛂磂쉦䌪迂</w:t>
      </w:r>
      <w:r>
        <w:rPr/>
        <w:t>ⷎ</w:t>
      </w:r>
      <w:r>
        <w:rPr/>
        <w:t>쉾㝾剒㵺湗毂</w:t>
      </w:r>
      <w:r>
        <w:rPr/>
        <w:t>ꔹ</w:t>
      </w:r>
      <w:r>
        <w:rPr/>
        <w:t>眰䱍海飂瀮칺硖㧂縵㮬㐮쉇╢쉯繭塱ヂぴ㕥츲媿뽯뭯⽞꺡悵싂쉾扑넹漰丷䔶⩞圸婇迂䬦녮価习꺿쉨⤴쉪</w:t>
      </w:r>
      <w:r>
        <w:rPr/>
        <w:t>Ⱨ</w:t>
      </w:r>
      <w:r>
        <w:rPr/>
        <w:t>칯䑮妥뼹漩潾䳃咘⩡䔦兇䭵祏ꥣ廂슿䉏䥸恫撩⚘䍚촳⸭춘묨䑟汦獥</w:t>
      </w:r>
      <w:r>
        <w:rPr/>
        <w:t>⣂</w:t>
      </w:r>
      <w:r>
        <w:rPr/>
        <w:t>轙⥁〨싂婩⏂䑆㩶㈱숨咣⹋何彴喩桑㚩쉍䁋皮㙍깖佗䥄썾</w:t>
      </w:r>
      <w:r>
        <w:rPr/>
        <w:t>ⱉ</w:t>
      </w:r>
      <w:r>
        <w:rPr/>
        <w:t>ꌲ在ꅍ倩盂契㙘匰ぁ⛎갻㶏썶汭婦䐫刳</w:t>
      </w:r>
      <w:r>
        <w:rPr/>
        <w:t>ⵖ</w:t>
      </w:r>
      <w:r>
        <w:rPr/>
        <w:t>슏㙟</w:t>
      </w:r>
      <w:r>
        <w:rPr/>
        <w:t>ꕙ</w:t>
      </w:r>
      <w:r>
        <w:rPr/>
        <w:t>ꌫ顄濃칰捴㎡싂㴪㩦塏캮䧂䁉컂쉊믂捐⍊㶩冘ꍃ係쉢䵩⨪轮呪쉐爊</w:t>
      </w:r>
      <w:r>
        <w:rPr/>
        <w:t>ꗃ</w:t>
      </w:r>
      <w:r>
        <w:rPr/>
        <w:t>噓䕅ꅨ盂瞵榣略汯⬪싃</w:t>
      </w:r>
      <w:r>
        <w:rPr/>
        <w:t>Ɐ</w:t>
      </w:r>
      <w:r>
        <w:rPr/>
        <w:t>櫂頱쉰柂⍪슥⮡儰泂⼪憿㣂쉺슣坓穒獲湨㜺놏䵚眩抿堰桅㴴칲乬⿂頮恪剩⾮㩵搴뮏㫂뭓協お䭇⧂梥숲</w:t>
      </w:r>
      <w:r>
        <w:rPr/>
        <w:t>ꤸ</w:t>
      </w:r>
      <w:r>
        <w:rPr/>
        <w:t>⼻坍ꏂ뽕䍶飂䷂⥠晞⬶䫎捕潸䙶䀶䜶䅘㐮쉰㋂䵖晣汋䔪猽轠슻畖忂</w:t>
      </w:r>
      <w:r>
        <w:rPr/>
        <w:t>⡠</w:t>
      </w:r>
      <w:r>
        <w:rPr/>
        <w:t>걥曂쉯顡㓂⍸砨</w:t>
      </w:r>
      <w:r>
        <w:rPr/>
        <w:t>ꤲ</w:t>
      </w:r>
      <w:r>
        <w:rPr/>
        <w:t>ꇍ祓䞮ꆘ㵯湯숤⬯题漽稦</w:t>
      </w:r>
      <w:r>
        <w:rPr/>
        <w:t>ꤪ</w:t>
      </w:r>
      <w:r>
        <w:rPr/>
        <w:t>촳䅋뽯⹌╸奩懂㞬╲䜨偞飂䯂싃乩澩祁頰曂㜹䍧㴱䜰湉繁牅䑐䩦딻䝑瑌놣悩婇溩殿갨獓㜽嗂䍷</w:t>
      </w:r>
      <w:r>
        <w:rPr/>
        <w:t>ꤦ</w:t>
      </w:r>
      <w:r>
        <w:rPr/>
        <w:t>堷歴瀳眵슩䩲汥ꄬ뿃剭䡑椱슬</w:t>
      </w:r>
      <w:r>
        <w:rPr/>
        <w:t>⡞</w:t>
      </w:r>
      <w:r>
        <w:rPr/>
        <w:t>㏂䀩牕ꏂ딪塂绂塶쵾㴹쉈싂摩</w:t>
      </w:r>
      <w:r>
        <w:rPr/>
        <w:t>ꥋ</w:t>
      </w:r>
      <w:r>
        <w:rPr/>
        <w:t>ꥷ䩓녣칧擂䕘扺瀹슻佌扴抩婀礳妩䵊䍉灵숣㝞佦汙㛂㍘摇③묮挽楌瑋싂䖡싂뭶䨥⼯䮡긬彨辣柎⑗☶㕺슡䥧輴圴䴣</w:t>
      </w:r>
      <w:r>
        <w:rPr/>
        <w:t>ꔰ☫</w:t>
      </w:r>
      <w:r>
        <w:rPr/>
        <w:t>确녏</w:t>
      </w:r>
      <w:r>
        <w:rPr/>
        <w:t>⢩</w:t>
      </w:r>
      <w:r>
        <w:rPr/>
        <w:t>慉侮慺灣漴</w:t>
      </w:r>
      <w:r>
        <w:rPr/>
        <w:t>ꕉ</w:t>
      </w:r>
      <w:r>
        <w:rPr/>
        <w:t>녞䘤灆䨣⩑뽕片</w:t>
      </w:r>
      <w:r>
        <w:rPr/>
        <w:t>ꤦ</w:t>
      </w:r>
      <w:r>
        <w:rPr/>
        <w:t>䁆⨳숰桸轪갶杘⩍哂칬烂뽙䋂층㍠厡ꅞ権空쉸㈵㔰睑㠷䜳㭹슩⑍䌰⧂玩뭤晑싂⿂氣⿂╃恉塎嗂嗂䵘夬堦畖〴楚䥎▱</w:t>
      </w:r>
      <w:r>
        <w:rPr/>
        <w:t>ꤰ</w:t>
      </w:r>
      <w:r>
        <w:rPr/>
        <w:t>䝄쉣곍睇擂䀥걁䅉⩕画겣摵䡸嘣깢㭕䁩⽊䝮㮩쉤䕹噱䁏顷槂㞻㉑슘㖏扇燂뭮⩔䜫氪焸䯂깆兄</w:t>
      </w:r>
      <w:r>
        <w:rPr/>
        <w:t>Ⳃ</w:t>
      </w:r>
      <w:r>
        <w:rPr/>
        <w:t>㉍습窻놡⑐旂쉪汊╠優娤墣걊ꍕ堤☪颵穁쉧슿潬媏㩷丹䵐剰⩫숮꥕楑⪬䘰㑕攰♓伵儰ㅵ㙕砱ㆥ묰漰쉂땮噍㴪橣땖暿쵯걱剷凂㪿榘◍㍵䈥砪煑栦⤺㫂쵶畖⩅싂呁떬稳灾츮㋂昣㨱숵ꎬ壂䅳뽅땺긵떣潞圦橬ꍳ恨ꅤ㥪痂쉗櫎뮡䴽啎仂䰪䠨⑸걞㬽幞汶䧂넭䀩䩏励玻撏噩䰬뽐㩤匤싂㵌┥浐숸帵搮</w:t>
      </w:r>
      <w:r>
        <w:rPr/>
        <w:t>⡪</w:t>
      </w:r>
      <w:r>
        <w:rPr/>
        <w:t>棍杅</w:t>
      </w:r>
      <w:r>
        <w:rPr/>
        <w:t>ⱐ</w:t>
      </w:r>
      <w:r>
        <w:rPr/>
        <w:t>싂䡏秂딯轈⹅栣䅁숥塙琦盂㭊熣긻剞䏂☹싂쉲桖쉃숫䛎쉪⨷쉱걗쉏</w:t>
      </w:r>
      <w:r>
        <w:rPr/>
        <w:t>ꤲ</w:t>
      </w:r>
      <w:r>
        <w:rPr/>
        <w:t>슱搤佱繀䒩</w:t>
      </w:r>
      <w:r>
        <w:rPr/>
        <w:t>Ⱖ</w:t>
      </w:r>
      <w:r>
        <w:rPr/>
        <w:t>瀳</w:t>
      </w:r>
      <w:r>
        <w:rPr/>
        <w:t>ⵦ</w:t>
      </w:r>
      <w:r>
        <w:rPr/>
        <w:t>椦儤墣呹깠䴪딽숣《치䇂</w:t>
      </w:r>
      <w:r>
        <w:rPr/>
        <w:t>ⴲ</w:t>
      </w:r>
      <w:r>
        <w:rPr/>
        <w:t>쉓椬潬噇娺넬㟂☺穆껂摢埂㛂⏍婲忂숳㞩怯判䡘坷湬㬽轶弩偭⼱幦渤䡖깇䝈</w:t>
      </w:r>
      <w:r>
        <w:rPr/>
        <w:t>ꤻ</w:t>
      </w:r>
      <w:r>
        <w:rPr/>
        <w:t>쉬쵗껂穭㕾儸拂쵞牚晁넣桃⑥㌪橘斮㌤⩄뭭ꆻ呥頭쉗瞿䵅急㭺恪㈥ꥥ濍楚㬻⛂䄹㏂怴싂枘縦껂穞仂⬪玘抻쉅䩞䊬㩞煫쌣⑧㤻칄你䥍癉坤機悮朩玣㍞濍㉯㯂䥁爬田䁨剭呱</w:t>
      </w:r>
      <w:r>
        <w:rPr/>
        <w:t>ⲿ</w:t>
      </w:r>
      <w:r>
        <w:rPr/>
        <w:t>습䤲磂㙔䩶椤掩ꅮ䤲ꍸ卸忂㚡㙗単䅭杳横녃⍗吵纡穬䁌쉔뽌쉙㝬縻쉲㎘긳쵞榣攽싂쉬奵ꅷ楧䩎牆</w:t>
      </w:r>
      <w:r>
        <w:rPr/>
        <w:t>ꥐ</w:t>
      </w:r>
      <w:r>
        <w:rPr/>
        <w:t>樯別䡄③獶桊繊ⸯ牖㩖獘来딻걔</w:t>
      </w:r>
      <w:r>
        <w:rPr/>
        <w:t>ꔤ</w:t>
      </w:r>
      <w:r>
        <w:rPr/>
        <w:t>畈乄摐歶嘳睰䚻㮩쉄卥</w:t>
      </w:r>
      <w:r>
        <w:rPr/>
        <w:t>Ⱔ</w:t>
      </w:r>
      <w:r>
        <w:rPr/>
        <w:t>橳ꆩ</w:t>
      </w:r>
      <w:r>
        <w:rPr/>
        <w:t>ⴱ</w:t>
      </w:r>
      <w:r>
        <w:rPr/>
        <w:t>ⲻ</w:t>
      </w:r>
      <w:r>
        <w:rPr/>
        <w:t>瑵⹹쉋䢬佰ꄸ捥넨伪㌯ㄮ㵟㍅㥏</w:t>
      </w:r>
      <w:r>
        <w:rPr/>
        <w:t>⡣</w:t>
      </w:r>
      <w:r>
        <w:rPr/>
        <w:t>㧃䩰琤䩮ꅋ⛍乞庻㭆ㄩ忂␪問ꥮ칍칲㍴䢥</w:t>
      </w:r>
      <w:r>
        <w:rPr/>
        <w:t>ꦏ</w:t>
      </w:r>
      <w:r>
        <w:rPr/>
        <w:t>䠲깟搪</w:t>
      </w:r>
      <w:r>
        <w:rPr/>
        <w:t>ꦬ</w:t>
      </w:r>
      <w:r>
        <w:rPr/>
        <w:t>慮䓍䵹刭㏂㙔穳坹싃湃쉣滂瀺⽤璵䥦䁰䕞䦣쉚칺䵇䉋䰫汫뗃煣敬汍썧才쉢縹昪┦뗍걉娪숬ꥳ⨰杋쉪禡땚⼪쉋䜦▣揂䡉稶䉉䔨〪畔婴</w:t>
      </w:r>
      <w:r>
        <w:rPr/>
        <w:t>ⰶ</w:t>
      </w:r>
      <w:r>
        <w:rPr/>
        <w:t>繄⑬␪</w:t>
      </w:r>
      <w:r>
        <w:rPr/>
        <w:t>ꦱ⩑</w:t>
      </w:r>
      <w:r>
        <w:rPr/>
        <w:t>捃呬싎奢␹攤♯㮵頱唣媵⹺氷咮⍓䁄轷숤ꌮ摗洩䂩甥싂砲癀䅥朩싂䥉갽</w:t>
      </w:r>
      <w:r>
        <w:rPr/>
        <w:t>ⲣ</w:t>
      </w:r>
      <w:r>
        <w:rPr/>
        <w:t>㗂䯍繅檘眥晌䑁써쉥ㆩ䯂䱐橵瀱滂愽쉅⹗갩忂癏䡗═䎻浒ꆬ渶싂牢画숹칑䙘딸싂洽쉢㌨Ⓜ⽄䡗弪眵㵨勂縺晠♖䎘䉅㜣㥚磎幦浲⸽䉈扙剶䞩ㄳ嘬䕗祅䔥♍䵥숸⽮슱㇃쏍圪䨫畍心䡙쵐쉷櫂役匵幘顳憩⧃盂싂榮䂡湴卌戴녑墱䲮數䭒⭎㵀攳쉥汙</w:t>
      </w:r>
      <w:r>
        <w:rPr/>
        <w:t>ⵯ</w:t>
      </w:r>
      <w:r>
        <w:rPr/>
        <w:t>汣슘칥湖⹗</w:t>
      </w:r>
      <w:r>
        <w:rPr/>
        <w:t>ⱟ</w:t>
      </w:r>
      <w:r>
        <w:rPr/>
        <w:t>숹䑥伴䅺땒〪滂㬺惂甦쉉쌮㩆嗂숽ㅕ䢡䲏⽐</w:t>
      </w:r>
      <w:r>
        <w:rPr/>
        <w:t>ⷂ</w:t>
      </w:r>
      <w:r>
        <w:rPr/>
        <w:t>汢䑚䎬倷佅烂剩ꍲ敐婒쉒䤮斵䁲쉕녹묬䅬䁙迂뗂氪쉎촫숮㙍獋⥈䵖䵌䥏㜬촤䵹梱㭤䏍⥁灃쉯犿</w:t>
      </w:r>
      <w:r>
        <w:rPr/>
        <w:t>⠽</w:t>
      </w:r>
      <w:r>
        <w:rPr/>
        <w:t>슮毂㊡</w:t>
      </w:r>
      <w:r>
        <w:rPr/>
        <w:t>ꤱ┳</w:t>
      </w:r>
      <w:r>
        <w:rPr/>
        <w:t>쉫瑯숹轠쉓쉡⸶福歱껂㈻쉖由参潴㬥ꅁ砊숸ꥭ刦㩶㥑摠ꌴ㑊⥞橪垿剂츹池쉆춿⍸甪䍙硫╈䩊牮䕦떮숦깪恗⹏類ꇂ搴㭃䤭眤⮡쉙吪⩇卂癑딴쉵긥乹悿쵧䊡ꆩ轸싍꺿⥅䑌䅡⹏</w:t>
      </w:r>
      <w:r>
        <w:rPr/>
        <w:t>ꕃ</w:t>
      </w:r>
      <w:r>
        <w:rPr/>
        <w:t>污䦿顎痂夽瑡㤻惍㥈</w:t>
      </w:r>
      <w:r>
        <w:rPr/>
        <w:t>꧂</w:t>
      </w:r>
      <w:r>
        <w:rPr/>
        <w:t>숯瞵쉇濃扏繒䕚䕹⻂䝋⭶</w:t>
      </w:r>
      <w:r>
        <w:rPr/>
        <w:t>ⵥ</w:t>
      </w:r>
      <w:r>
        <w:rPr/>
        <w:t>䴱꥙숮묪㵤쉌쉴떩姂繷ꆩ⑺娤⬷ⸯ飂㍘䝅凂ꥰ䕇촻縶</w:t>
      </w:r>
      <w:r>
        <w:rPr/>
        <w:t>ꕄ</w:t>
      </w:r>
      <w:r>
        <w:rPr/>
        <w:t>渷獅䱇䑷㠽⍥숩써㗂㠸쉶⥃晀琰偀瓎癗儽㔷㙌橕뭪⌯頮剨㣂䉕䤱뼥</w:t>
      </w:r>
      <w:r>
        <w:rPr/>
        <w:t>ꦘ</w:t>
      </w:r>
      <w:r>
        <w:rPr/>
        <w:t>ど惂䤸䡄</w:t>
      </w:r>
      <w:r>
        <w:rPr/>
        <w:t>ꤤ</w:t>
      </w:r>
      <w:r>
        <w:rPr/>
        <w:t>䉒</w:t>
      </w:r>
      <w:r>
        <w:rPr/>
        <w:t>ⵢ♖</w:t>
      </w:r>
      <w:r>
        <w:rPr/>
        <w:t>㉭版晊盂轋浡䶮儵쉶玩拂꤮轾㥖㈵䤪獩쉉掘䄣슩夰䶡噞⻃正♌</w:t>
      </w:r>
      <w:r>
        <w:rPr/>
        <w:t>Ⱡ</w:t>
      </w:r>
      <w:r>
        <w:rPr/>
        <w:t>숪机숭䡀</w:t>
      </w:r>
      <w:r>
        <w:rPr/>
        <w:t>ꖬ</w:t>
      </w:r>
      <w:r>
        <w:rPr/>
        <w:t>무</w:t>
      </w:r>
      <w:r>
        <w:rPr/>
        <w:t>⠶</w:t>
      </w:r>
      <w:r>
        <w:rPr/>
        <w:t>ꤨ</w:t>
      </w:r>
      <w:r>
        <w:rPr/>
        <w:t>㊥䧂揂㍴㑨ꇂ焽〫啀氤啅潪⑰䈪</w:t>
      </w:r>
      <w:r>
        <w:rPr/>
        <w:t>ꕞ</w:t>
      </w:r>
      <w:r>
        <w:rPr/>
        <w:t>磂</w:t>
      </w:r>
      <w:r>
        <w:rPr/>
        <w:t>ꤪ</w:t>
      </w:r>
      <w:r>
        <w:rPr/>
        <w:t>䵑溱䩓ꌴ䍯漬䵞⫂搨囎Ⓜ顳璵뇂䌲摂习搬奔咿捧쵠炻秂竂䥗쌤묹灺䱎梬䝖樲摥⸨摔䴫칔◂㕥ꅐ猳Ⓜ䇍ꇍ㬬兡䭳ㅬꍟ츳卓㫃辿猬</w:t>
      </w:r>
      <w:r>
        <w:rPr/>
        <w:t>ꤶ</w:t>
      </w:r>
      <w:r>
        <w:rPr/>
        <w:t>瀽侬슻稲惂⎏⪱⩪䴬弸⾡䓂ꍄ㍸ꅂ⍱勂幡숶뮬싂⑍渮愪⤳␺睕穒稴녅剱쉲䤱昽깘埂晤估全䡀쉤幩츴숨顇䝚</w:t>
      </w:r>
      <w:r>
        <w:rPr/>
        <w:t>ꔹ</w:t>
      </w:r>
      <w:r>
        <w:rPr/>
        <w:t>깄쉶㵲㈳칀祄</w:t>
      </w:r>
      <w:r>
        <w:rPr/>
        <w:t>ⰰⳂ</w:t>
      </w:r>
      <w:r>
        <w:rPr/>
        <w:t>彧治瑓⑸</w:t>
      </w:r>
      <w:r>
        <w:rPr/>
        <w:t>ⴴ</w:t>
      </w:r>
      <w:r>
        <w:rPr/>
        <w:t>뗂湱揂쉮쉱㯂ꍺ瘹⧃恑璮顨儳┦⌻⑨縷獴䫂숮㏂橎䉬啔懂䡒䵩</w:t>
      </w:r>
      <w:r>
        <w:rPr/>
        <w:t>Ⳃ</w:t>
      </w:r>
      <w:r>
        <w:rPr/>
        <w:t>恅敲쉚夥䄰Ⓜ⑕瀲顦䦏兕倣䜥硄㙔㬣卢▥㡨摴쵰樦ㅱ긴䙓㖿⏂根㭕氽彞숹佤徱ㅚ漣㡑澣剣琭믂么恊坠打睆伩쎮</w:t>
      </w:r>
      <w:r>
        <w:rPr/>
        <w:t>ꕥⴲ</w:t>
      </w:r>
      <w:r>
        <w:rPr/>
        <w:t>䬹㞏녪稺批⬪숭⫂⾡灵䙮숴煞䌴</w:t>
      </w:r>
      <w:r>
        <w:rPr/>
        <w:t>⡏</w:t>
      </w:r>
      <w:r>
        <w:rPr/>
        <w:t>ꅔ㉹未㩾ꌽ숳ꥯ庵㫂汰偟滂⼪䁁煍쉦쉱㠯圳♑輳숻쉊惂䒬彆쉮㇍潄噵刹ꍰ䙫숶噫嘶䍘瘴啭숨帣숲体㭬彰焬뼰䅤┵剌㡀皏煫슩哎顙습爽쉸㩶媻冱旂쉓顨楳㥶싂䡑䎩橏噏䜲묮着숴椭恖剀䢥㘹╶㵋恌뇂격佔숤敦仂穨仂ꇎ眷兓쉄槃䛂떬╤땹槂┨瘫㐦栰捶╷䘊䁢컂湷䴷싂딤</w:t>
      </w:r>
      <w:r>
        <w:rPr/>
        <w:t>ꔳ</w:t>
      </w:r>
      <w:r>
        <w:rPr/>
        <w:t>쉚䩳쵦䅇㍲㩶浑쏂Ⓜ</w:t>
      </w:r>
      <w:r>
        <w:rPr/>
        <w:t>ꖥ</w:t>
      </w:r>
      <w:r>
        <w:rPr/>
        <w:t>㘥唤숹瘶桨湁䲏歮彋爦䎣截⩊彸纥摮╤⻃㑷뭳奣쉔슱䆩䘪㏂祓㝯떥</w:t>
      </w:r>
      <w:r>
        <w:rPr/>
        <w:t>ꗂ</w:t>
      </w:r>
      <w:r>
        <w:rPr/>
        <w:t>瑓⹓쉍㭬勂噫㩁습乡꺩싂繗嫂쉣</w:t>
      </w:r>
      <w:r>
        <w:rPr/>
        <w:t>ꔷ</w:t>
      </w:r>
      <w:r>
        <w:rPr/>
        <w:t>㧂婆⍯쉘㵋䁁㭗䡠児쉯吷뇍廎湫걷쉀〴梡쉁㩞</w:t>
      </w:r>
      <w:r>
        <w:rPr/>
        <w:t>⡺</w:t>
      </w:r>
      <w:r>
        <w:rPr/>
        <w:t>竃抻㩏⯂頯䝫䩪儩まぱ썞㕢版栶央⑟㬦⸹䢣⫂剏쵥橅眵灕</w:t>
      </w:r>
      <w:r>
        <w:rPr/>
        <w:t>ꕮ</w:t>
      </w:r>
      <w:r>
        <w:rPr/>
        <w:t>싂摄䑦썠㝅숯樺⩗㘤䣂㑧䵒潘奢㓃洰녢䡋뭰땷⬨⑺</w:t>
      </w:r>
      <w:r>
        <w:rPr/>
        <w:t>ꤩ</w:t>
      </w:r>
      <w:r>
        <w:rPr/>
        <w:t>獎楅輤榮旂⫂婹利䙁ꥤ㫂㉧奍⺣䵟깈쉡䜵䦬㓂</w:t>
      </w:r>
      <w:r>
        <w:rPr/>
        <w:t>⠪</w:t>
      </w:r>
      <w:r>
        <w:rPr/>
        <w:t>쌽祦쉎佑珂슘㴱쉈狎䯂갲垘㏂熿璿共塑迂䡷渰歷䮏쉂䨽澩⹀⽠㤷欳䨰㨱愴♓쌪奴久禮繙梿氥쉬㜤䡈</w:t>
      </w:r>
      <w:r>
        <w:rPr/>
        <w:t>ⱊ</w:t>
      </w:r>
      <w:r>
        <w:rPr/>
        <w:t>숫</w:t>
      </w:r>
      <w:r>
        <w:rPr/>
        <w:t>ⵦ</w:t>
      </w:r>
      <w:r>
        <w:rPr/>
        <w:t>兘槂숮绎愥澏怤纮湇婣따쌳뭪㤬ꆿ㑹</w:t>
      </w:r>
      <w:r>
        <w:rPr/>
        <w:t>ꔥ⴨</w:t>
      </w:r>
      <w:r>
        <w:rPr/>
        <w:t>뇂</w:t>
      </w:r>
      <w:r>
        <w:rPr/>
        <w:t>⣂</w:t>
      </w:r>
      <w:r>
        <w:rPr/>
        <w:t>㣂乹亱칧㕄⤫恰⯂싂捾䍤幄辩䢩</w:t>
      </w:r>
      <w:r>
        <w:rPr/>
        <w:t>ꕰ</w:t>
      </w:r>
      <w:r>
        <w:rPr/>
        <w:t>䑴쎡彺Ⓜ녉딽㤳㛃牫</w:t>
      </w:r>
      <w:r>
        <w:rPr/>
        <w:t>⣂⫂</w:t>
      </w:r>
      <w:r>
        <w:rPr/>
        <w:t>䁶奌歒枣䝭敃칉꤮썹欺⥁ꌪ䄸杆兵嚥쌻䓂</w:t>
      </w:r>
      <w:r>
        <w:rPr/>
        <w:t>ⰲ</w:t>
      </w:r>
      <w:r>
        <w:rPr/>
        <w:t>仂㓂戫㯂烂</w:t>
      </w:r>
      <w:r>
        <w:rPr/>
        <w:t>ꤷ</w:t>
      </w:r>
      <w:r>
        <w:rPr/>
        <w:t>⼤轟㕟쉶䍔䲱</w:t>
      </w:r>
      <w:r>
        <w:rPr/>
        <w:t>⵰</w:t>
      </w:r>
      <w:r>
        <w:rPr/>
        <w:t>걺⍸䠪桅疬</w:t>
      </w:r>
      <w:r>
        <w:rPr/>
        <w:t>⡵</w:t>
      </w:r>
      <w:r>
        <w:rPr/>
        <w:t>䀹埃♪㍩均哂뼶挹놥凂㧂쵵㩴题</w:t>
      </w:r>
      <w:r>
        <w:rPr/>
        <w:t>ꗂ</w:t>
      </w:r>
      <w:r>
        <w:rPr/>
        <w:t>딻ꥰ轾幋쉱뽑沿⹪顳쉫ꍞ歎⑖ꥭ걖华傻䐰⻂㍂땨㑄娪쉗䈶䝡穹䄥┤㭫쉫</w:t>
      </w:r>
      <w:r>
        <w:rPr/>
        <w:t>⡉</w:t>
      </w:r>
      <w:r>
        <w:rPr/>
        <w:t>ꥰ捳十㧂穠䘥汊温⵱싂呑兙轎뭚㩩</w:t>
      </w:r>
      <w:r>
        <w:rPr/>
        <w:t>ⵄ</w:t>
      </w:r>
      <w:r>
        <w:rPr/>
        <w:t>뽗珎烎扄썊桱䛂琫䭈䵥嫂䍓싂㇂秂溿繂䚩噧㬴䑚㔸砸쉩祧䱞넴硰</w:t>
      </w:r>
      <w:r>
        <w:rPr/>
        <w:t>ꗂ</w:t>
      </w:r>
      <w:r>
        <w:rPr/>
        <w:t>䞱煢伤䜳ꥪ䫂쉹么戨旂幒泃쉬䅵湷䌩奚収䟂㎻椭䮏㬨쉥䀷䘷㙌平摯勃轘碡佨⩚憥쉱썯曂煒⪥⩙뽨碻憿坆微㌻ꇃ녰</w:t>
      </w:r>
      <w:r>
        <w:rPr/>
        <w:t>⢵</w:t>
      </w:r>
      <w:r>
        <w:rPr/>
        <w:t>瘪䕉쵹犘沩彘䅓䑓琳⛂姂溵㍁恫뼺㌳⹚ꆣ睸䨮슩佡䡫湏쉋䉱乲窻♃睘쉬⭆稱쌸숽滂쉋썷싂剗뗂</w:t>
      </w:r>
      <w:r>
        <w:rPr/>
        <w:t>ⰴ</w:t>
      </w:r>
      <w:r>
        <w:rPr/>
        <w:t>歃䑖ꅅ숽␩噢䬫睾砥䷎佥쵕嘻⵷殿恵捊厮녆</w:t>
      </w:r>
      <w:r>
        <w:rPr/>
        <w:t>ⷂ</w:t>
      </w:r>
      <w:r>
        <w:rPr/>
        <w:t>䯃塔숤꥕擂穩偰䅤䟃眳걟晑挪扏婹쉑砷煾䓂☦숱䥆䦏⑬숊␩楗癏輲勂唪塁㑯乲灋㥎⤤싂숤䋂㔹㬻䴦숤係扆琱柂뼩뼵燂扞戤䈰槂㡫⪩㉳䷂轰㋂㔭⾡窩媩摕䁔㩰輻㕢㡆瀸䅚쉀睠樲牌⺣싂</w:t>
      </w:r>
      <w:r>
        <w:rPr/>
        <w:t>ꗂ</w:t>
      </w:r>
      <w:r>
        <w:rPr/>
        <w:t>纏츳顳쵫奰佀䉺</w:t>
      </w:r>
      <w:r>
        <w:rPr/>
        <w:t>ꤳ</w:t>
      </w:r>
      <w:r>
        <w:rPr/>
        <w:t>忂⍸䄩숭䥺⪡噟乱噐㕠灊</w:t>
      </w:r>
      <w:r>
        <w:rPr/>
        <w:t>⣂</w:t>
      </w:r>
      <w:r>
        <w:rPr/>
        <w:t>⽢唦克彙䕊浒昤㑗㥄橨楏⑪搴㵌煶瓍㐵䵠⵮䁃슩㥕</w:t>
      </w:r>
      <w:r>
        <w:rPr/>
        <w:t>ꖩ</w:t>
      </w:r>
      <w:r>
        <w:rPr/>
        <w:t>䆏Ⓜ摓䩾挥ㅳ場䉧⵭两纩</w:t>
      </w:r>
      <w:r>
        <w:rPr/>
        <w:t>ꖻ</w:t>
      </w:r>
      <w:r>
        <w:rPr/>
        <w:t>橩⽆뮏䤨湾煣晴㇂䍀恄兲渦飂⮣㌷⴯慏ꥶ쎬噄攸⽒땏뭗싍㥉椫쉉坴䜥晃㕌挱嘦煍㡅顒湚摖䉡䍌硨䉍싂㨻ㅅ䬬柃㩢쉡䌩⼴걾㝀敂灕㔸䅥쌸□㑡념医㉆焫弨沵玿쵚㡂縭偧⫂恙㡴弪䁣뗃⩋瀮ꥧ轨慷柂漮㉶䷂⹯뽅䌻</w:t>
      </w:r>
      <w:r>
        <w:rPr/>
        <w:t>Ⳃ</w:t>
      </w:r>
      <w:r>
        <w:rPr/>
        <w:t>捁癢敶⩮뭫껂싂画捡Ⓧ㶵▵灅ꆡ깇奘⫂浧㪿쉗ꥮ쉚帳뽡媵婗椭㗂㏎⨪썰쵙㨮〉쉙浦䍍㍯┥佸冩㌶치煕媱꥾쉥猬䉹焪쉲칄⬻呢㍲幒䟃⏂㜥怪녑</w:t>
      </w:r>
      <w:r>
        <w:rPr/>
        <w:t>⡌⥹┩</w:t>
      </w:r>
      <w:r>
        <w:rPr/>
        <w:t>䱇晎熩䪵쉓䄷爫愳쌣䖡儲窘⿂썶㭊採䒬䂩橌㭾磂堷䐨禩㥩䕄轴怨꥗槂䳂奟歺浆㭟檏䑇棃촬⩴ꥧ⹦ꄯ㶵浳侮뽏⹉컂묷䂱周䍣㕩焰湫堬摐ㄳ슣⸵繺⍇쉭喩堹顸䩄橬⹀漨쉷⥔㛂䕉㞥势숩栬啲⍆䑘䭢輰頶奡湣쉬猦硎㡩暬䈬숦</w:t>
      </w:r>
      <w:r>
        <w:rPr/>
        <w:t>ꕌ⩷</w:t>
      </w:r>
      <w:r>
        <w:rPr/>
        <w:t>뽑䑤奡兕扂䭆瑐⚿汁⑥〤摆怸䍴슿夺</w:t>
      </w:r>
      <w:r>
        <w:rPr/>
        <w:t>ꖮ⨪</w:t>
      </w:r>
      <w:r>
        <w:rPr/>
        <w:t>ꏂ琥辩뽍ꅅ췍祙⾣ふ䞵쉴玩獣撏䍮㩎㏂䕎桏䅺⍃슮䜳쵮塆彪</w:t>
      </w:r>
      <w:r>
        <w:rPr/>
        <w:t>ꤰ⴮</w:t>
      </w:r>
      <w:r>
        <w:rPr/>
        <w:t>䵭䁡浸稳녂捸颩潓䑶潡㝰祑啤䰤飂㭇欹쉊슩㵦㵦♟믃姃ㅩ告偢겵儷攮䅆憱숯䴥男爰␹쉑畉깹싎潂숴⼺䅯㑪⩌놱䭐則ꎵ⥓佤쉬</w:t>
      </w:r>
      <w:r>
        <w:rPr/>
        <w:t>ⲣ</w:t>
      </w:r>
      <w:r>
        <w:rPr/>
        <w:t>滂儦䑢㭓ヂ⌺⩇⏂䲡䅲剘썚</w:t>
      </w:r>
      <w:r>
        <w:rPr/>
        <w:t>⡰</w:t>
      </w:r>
      <w:r>
        <w:rPr/>
        <w:t>呤䉒嚥湩㗎捳⴯㑀䤬婍侬剱쉬䢬䴦쉒쉖ꍶꆏ딪歶眮〫䥕䥀晔깩슩</w:t>
      </w:r>
      <w:r>
        <w:rPr/>
        <w:t>ꤹ</w:t>
      </w:r>
      <w:r>
        <w:rPr/>
        <w:t>㍰쌨䕉ꥭ浐㩚䄪䰊嘹╎轇瓎偠痂妏框뾩䝲愺⦡</w:t>
      </w:r>
      <w:r>
        <w:rPr/>
        <w:t>꧂</w:t>
      </w:r>
      <w:r>
        <w:rPr/>
        <w:t>殏氭㵬⽭뽹㉃体普䞡䄦㧂쵬츭温祭⑭皥轨⨹⨬쉵橣껂唨挽数㋂뼯扞䝎匴殩株䁐医町묵쉟䈪싂氯吲ꥠ</w:t>
      </w:r>
      <w:r>
        <w:rPr/>
        <w:t>ⱕ</w:t>
      </w:r>
      <w:r>
        <w:rPr/>
        <w:t>塄䩉싂</w:t>
      </w:r>
      <w:r>
        <w:rPr/>
        <w:t>Ⱖ</w:t>
      </w:r>
      <w:r>
        <w:rPr/>
        <w:t>ꥨ⮩稫恤쉦願쉲⍪쉮頥⌹垻⾱景⛂彋嫂䥞㉶摆猪숵ㄩ뾮㙑숫</w:t>
      </w:r>
      <w:r>
        <w:rPr/>
        <w:t>ⶮ</w:t>
      </w:r>
      <w:r>
        <w:rPr/>
        <w:t>숷싂䄦埂乲乾炘따슏秂쉓ꎱ䭍㞻</w:t>
      </w:r>
      <w:r>
        <w:rPr/>
        <w:t>ꕰ</w:t>
      </w:r>
      <w:r>
        <w:rPr/>
        <w:t>㵳ꥳ縰㑖轓칩䇍埃▩</w:t>
      </w:r>
      <w:r>
        <w:rPr/>
        <w:t>ꗂ</w:t>
      </w:r>
      <w:r>
        <w:rPr/>
        <w:t>氹懍싎楕ꇂ洱畲慸䡢ꄮ숬⽱</w:t>
      </w:r>
      <w:r>
        <w:rPr/>
        <w:t>ⱙ</w:t>
      </w:r>
      <w:r>
        <w:rPr/>
        <w:t>쉑匨슻栫畎䫂칅滂㡍쵢⭇䙎磃⩴</w:t>
      </w:r>
      <w:r>
        <w:rPr/>
        <w:t>ꤨ⑋⦡</w:t>
      </w:r>
      <w:r>
        <w:rPr/>
        <w:t>䔷䕎㉋敃⵶⹞㜻勂呑恆䑵佺幸믂䕋祋墘㧎摂兮䕾䫂䥣弱员橶⾮憥Ⓜ㗂⨪䭍䅓啷⍗⯂䣎䏂싍恬彸婕頰呣䫂彥睎걕꤮䪻쉲㙃琻</w:t>
      </w:r>
      <w:r>
        <w:rPr/>
        <w:t>Ⳃ</w:t>
      </w:r>
      <w:r>
        <w:rPr/>
        <w:t>㙊䠪⑃㥩䥺㭪㦮㍉甪桥䩙牙ꆬ轁䱗</w:t>
      </w:r>
      <w:r>
        <w:rPr/>
        <w:t>ⵀ</w:t>
      </w:r>
      <w:r>
        <w:rPr/>
        <w:t>䪏츨涱㑣殡祌㵸䡈쉈弹汋썰쉪⩳숲뮣뿂矍听⍓쉩쉕剹唱䚬庿쉍습㉘浑浣䥪圣</w:t>
      </w:r>
      <w:r>
        <w:rPr/>
        <w:t>⠪</w:t>
      </w:r>
      <w:r>
        <w:rPr/>
        <w:t>溻漤穦珂塨쉖昨煷兲숵뭩䂵㭵㯂樺ꍐ䜯숲㥍</w:t>
      </w:r>
      <w:r>
        <w:rPr/>
        <w:t>ꦏ</w:t>
      </w:r>
      <w:r>
        <w:rPr/>
        <w:t>廂做⩭쉷슻归汩恱쉇곂⫂Ⓨ怮⬻摗秂繃坋䡆녨ㅮか獭䠳⬴杵䴮焦⹢氺</w:t>
      </w:r>
      <w:r>
        <w:rPr/>
        <w:t>⠸</w:t>
      </w:r>
      <w:r>
        <w:rPr/>
        <w:t>䥯싂ꅄ</w:t>
      </w:r>
      <w:r>
        <w:rPr/>
        <w:t>Ⱕ</w:t>
      </w:r>
      <w:r>
        <w:rPr/>
        <w:t>硈쉸礰幏繷恠꺡稸䍂숭祃樭㢮爭ど磃䇂ꅈ啍쉸匳䬩否总恊䍞⑦⑓땸쉇奪硪㭅怩♾䕙쉚㍑氨扃昪彊⭁㖡녧砦⩟昩ꇂ凂깙땅</w:t>
      </w:r>
      <w:r>
        <w:rPr/>
        <w:t>ꖩ</w:t>
      </w:r>
      <w:r>
        <w:rPr/>
        <w:t>擂䲵堤⥖䅖곂卩쌵㡫燎味湉ガ䍱칬싂습츱婀㈥ꏂ걐棂</w:t>
      </w:r>
      <w:r>
        <w:rPr/>
        <w:t>⡞⑩</w:t>
      </w:r>
      <w:r>
        <w:rPr/>
        <w:t>瀤뽐㴭</w:t>
      </w:r>
      <w:r>
        <w:rPr/>
        <w:t>ꤪ</w:t>
      </w:r>
      <w:r>
        <w:rPr/>
        <w:t>ꍄ㉂橷䣂幘숬洷걶毂㨪䱣摬치怺牙①ぁ습捓兾⍟牣劘⑚⍒⿂渨淍쉾슏䄤䑨漺秂橸䅷긬坲㌨슿婄싍쉍烂촽⭇쉤砥䄮御猪瓂숤</w:t>
      </w:r>
      <w:r>
        <w:rPr/>
        <w:t>ⵆ</w:t>
      </w:r>
      <w:r>
        <w:rPr/>
        <w:t>顾뼷洪숪쉀쉙䨬</w:t>
      </w:r>
      <w:r>
        <w:rPr/>
        <w:t>ⵑ♀</w:t>
      </w:r>
      <w:r>
        <w:rPr/>
        <w:t>䩰ꅓ器晐㨷쉦♒幾绂⮥と核쉞숥㍔㑳仂瀳癚椭敊稥쉥杂卅傩妮숽汙奷潞⺬䍮御쉫뽷숪匩숫ꍍ公禡䉕䮩稯別正婶徏쉢칡杲㑂㍱捠习</w:t>
      </w:r>
      <w:r>
        <w:rPr/>
        <w:t>ꖏ</w:t>
      </w:r>
      <w:r>
        <w:rPr/>
        <w:t>猣㭺瘦䄥⚻瑎咵뼊⩈榿煳쵞旂怬敳</w:t>
      </w:r>
      <w:r>
        <w:rPr/>
        <w:t>⢡</w:t>
      </w:r>
      <w:r>
        <w:rPr/>
        <w:t>썪湱剄硪氯㷂쉲欻䈸ㅈ㍖긤ꄮ숱⛍㵃㒬楨뗂넥뭮慰</w:t>
      </w:r>
      <w:r>
        <w:rPr/>
        <w:t>ⱒ</w:t>
      </w:r>
      <w:r>
        <w:rPr/>
        <w:t>䄫숪썀䡋浍숱瀥쵶䠤쉦䐸㞡䝭瓃浇壂긬깁匦眶묫⩡쉵숥숱卐㷂슱䐬庣浣煟쉭乾㝂쉊摋㙊</w:t>
      </w:r>
      <w:r>
        <w:rPr/>
        <w:t>ⵀ</w:t>
      </w:r>
      <w:r>
        <w:rPr/>
        <w:t>땾畬녩顱ꅟ䥚嘦㐣塶㶘撣㨨䑵幗䖏捗桠熵㍔땁伤攩濂稨壂夣甪쉺㝣嗂녞硾놏ꍙ䮣獰땷꺥㊮杭ꇂ㠯䩙䌭捅剱Ⓜㄲꍉ䘺堳穕싂㏂伤㝕䩡䜥灔ぴ惍欩恋䁳匸䭰汇恃쉮䑧㵵偳▩㈰栲繐廃僎⩗</w:t>
      </w:r>
      <w:r>
        <w:rPr/>
        <w:t>Ⱔ</w:t>
      </w:r>
      <w:r>
        <w:rPr/>
        <w:t>슮渤쉡쉠媵쉉⩫怬ヂ津숪截♅㴮땞숷㞬幹㠻哂恨쉎䩺쉳奱ꆿ䁱卷䓂搤⨤츷⼰䩠쉒㵟皡䌪桍津뽂걑䱕㈹쉾싂뇃䁐剂</w:t>
      </w:r>
      <w:r>
        <w:rPr/>
        <w:t>ꤺ</w:t>
      </w:r>
      <w:r>
        <w:rPr/>
        <w:t>⡗</w:t>
      </w:r>
      <w:r>
        <w:rPr/>
        <w:t>싂弪⨵뭬㭡䭃⭙싂楉쉄樲啐쉐╙⌨冥㴺㵪䟂之唩猯癭夯椻⨯</w:t>
      </w:r>
      <w:r>
        <w:rPr/>
        <w:t>ꤲⵟ</w:t>
      </w:r>
      <w:r>
        <w:rPr/>
        <w:t>纮거쎩뭡敤煀サ䪮䧂⺻䤮䄴㚡擂輶㵕氲</w:t>
      </w:r>
      <w:r>
        <w:rPr/>
        <w:t>ꖏ</w:t>
      </w:r>
      <w:r>
        <w:rPr/>
        <w:t>숪祐쉳싂㜮頥䨥两㥹걄츣┳䍴㕋격㓂啁ㅢ轄〨슻䫂ꄰ瑥獙敡ㅰ用御걐㵇湎㙁넨싂䧎䁹</w:t>
      </w:r>
      <w:r>
        <w:rPr/>
        <w:t>Ⳃ</w:t>
      </w:r>
      <w:r>
        <w:rPr/>
        <w:t>䠪싂ꌵ䆥⛂⑄㗂嗂䱴窩䴴䝆⦵㕉摭墱轌䰽祴眱唺썑嚥ꥨ怱⹙䱗啃</w:t>
      </w:r>
      <w:r>
        <w:rPr/>
        <w:t>ꗂ</w:t>
      </w:r>
      <w:r>
        <w:rPr/>
        <w:t>㙥婁㜹湦獘睇栳䕢穯栮皬ꌭ曂婰땢ꍵ컂◂摮湾녶슡⨴匦쉖父夷厩쉺䮏啎甤㕧礱恭꥔⵾煏ち歓䡰勂瑑轷䐴김侩뭫숽䉔슡쎏슡쉨녮唪㌤塷⸥</w:t>
      </w:r>
      <w:r>
        <w:rPr/>
        <w:t>⢻</w:t>
      </w:r>
      <w:r>
        <w:rPr/>
        <w:t>쉄</w:t>
      </w:r>
      <w:r>
        <w:rPr/>
        <w:t>⠩</w:t>
      </w:r>
      <w:r>
        <w:rPr/>
        <w:t>㬬纵⼰칫洽砽䕙煗⸱怵걃弴⭵湴幡</w:t>
      </w:r>
      <w:r>
        <w:rPr/>
        <w:t>ꔣ</w:t>
      </w:r>
      <w:r>
        <w:rPr/>
        <w:t>㚘㑴䗂泂긵䩐캏</w:t>
      </w:r>
      <w:r>
        <w:rPr/>
        <w:t>⡮</w:t>
      </w:r>
      <w:r>
        <w:rPr/>
        <w:t>繴</w:t>
      </w:r>
      <w:r>
        <w:rPr/>
        <w:t>⣂</w:t>
      </w:r>
      <w:r>
        <w:rPr/>
        <w:t>쉶䁟㘫⩄㵯䑅싎坂쉇⮩电㚏畩꺮牊䅏㤮捞柂燍敦␳砭㙃㕣楋囂啧⽸太뭷⑯뼫呥㠰뿃㛂捾濃</w:t>
      </w:r>
      <w:r>
        <w:rPr/>
        <w:t>⡅</w:t>
      </w:r>
      <w:r>
        <w:rPr/>
        <w:t>硏啳썠⪘浺ꆬ䝾쉰쉚䭰练婦䱪煗啞歖砭땚圦ꥠ딴⬵氤䔮㍌㉱㵷噀⪥晎男盂繫恤亡䮥づ庻썯걱⧂</w:t>
      </w:r>
      <w:r>
        <w:rPr/>
        <w:t>ⲡ</w:t>
      </w:r>
      <w:r>
        <w:rPr/>
        <w:t>㘹㥦쉋䭸捧츩슩ꄵ㫂㇂斩瀸慫⽯䣂ꆮ浪숨숯⩢䐸㕋僂䱰걐쵦竂縊祟坨</w:t>
      </w:r>
      <w:r>
        <w:rPr/>
        <w:t>⡟</w:t>
      </w:r>
      <w:r>
        <w:rPr/>
        <w:t>婓桚⍮䴱劘ꌴ䡮牋㞡ㆮ㡸䁸栽夶⒥婹⦩繬숻䤽㥡넬娪歖䰵睾織㯂堯숻캥숲杗뽟炏뽯彞숭┴穁浧</w:t>
      </w:r>
      <w:r>
        <w:rPr/>
        <w:t>Ⳃ</w:t>
      </w:r>
      <w:r>
        <w:rPr/>
        <w:t>晆싃쉶瓂㈺⑨栨㕬䙘䌦⹲淂濂嘰汊쉊剘⦮繴ꍳ⧂䅏⼨슩</w:t>
      </w:r>
      <w:r>
        <w:rPr/>
        <w:t>ꗂ</w:t>
      </w:r>
      <w:r>
        <w:rPr/>
        <w:t>䉐䌥슏䭖쉬뼮싂勂婶䃍⼻徱匳湕扉숯숵쉤㵷橖幮喥潆橁㥖쉤㩠⩓刲痂⥁䱮毂杊ꎥ깠い癏⌴⦿⽆灠㈱Ⓜ쉹㵓书䰦繉녦╭嘫摐㏂㦵塘쉎</w:t>
      </w:r>
      <w:r>
        <w:rPr/>
        <w:t>⡹</w:t>
      </w:r>
      <w:r>
        <w:rPr/>
        <w:t>쉠愬䤩⮻걵충呇쉋쉈噶</w:t>
      </w:r>
      <w:r>
        <w:rPr/>
        <w:t>⠤</w:t>
      </w:r>
      <w:r>
        <w:rPr/>
        <w:t>䱗瑁ꅠ顨睃깈削䱕浂偞䉢橚㴱♃敁쉆撩杓ㅶ坫凂䱀奲칱ㅊ昲浊䴶</w:t>
      </w:r>
      <w:r>
        <w:rPr/>
        <w:t>꤫</w:t>
      </w:r>
      <w:r>
        <w:rPr/>
        <w:t>뼩</w:t>
      </w:r>
      <w:r>
        <w:rPr/>
        <w:t>ⲣ</w:t>
      </w:r>
      <w:r>
        <w:rPr/>
        <w:t>橥潷숩⩳</w:t>
      </w:r>
      <w:r>
        <w:rPr/>
        <w:t>ⱄ</w:t>
      </w:r>
      <w:r>
        <w:rPr/>
        <w:t>뭮婇琸䩄礤⍲뇂㌪</w:t>
      </w:r>
      <w:r>
        <w:rPr/>
        <w:t>ⱴ</w:t>
      </w:r>
      <w:r>
        <w:rPr/>
        <w:t>쵞ㅵ瀲昮썆㡣淂礴</w:t>
      </w:r>
      <w:r>
        <w:rPr/>
        <w:t>ꔲ</w:t>
      </w:r>
      <w:r>
        <w:rPr/>
        <w:t>辩쉣ꇎ攪㉲㜻儽⩦䭱囍嘭呪쉶녵椮䵓䟂夰噬걺싂䱰敀顋⤹⤴溣倽核犥燂숭䝦徵녃埂⽳슮昰뭧䭓橄</w:t>
      </w:r>
      <w:r>
        <w:rPr/>
        <w:t>꧂</w:t>
      </w:r>
      <w:r>
        <w:rPr/>
        <w:t>놥偂優䅪䵬ꌻ㘭</w:t>
      </w:r>
      <w:r>
        <w:rPr/>
        <w:t>ꗍ</w:t>
      </w:r>
      <w:r>
        <w:rPr/>
        <w:t>䝇㭹㝁偐界䩬</w:t>
      </w:r>
      <w:r>
        <w:rPr/>
        <w:t>ꤲ</w:t>
      </w:r>
      <w:r>
        <w:rPr/>
        <w:t>慯깧</w:t>
      </w:r>
      <w:r>
        <w:rPr/>
        <w:t>ꗂ</w:t>
      </w:r>
      <w:r>
        <w:rPr/>
        <w:t>ꍟ䦩숶쉷婆깁䔴㈽奞뭅㗍䔻伩倬檵漮㩾敷뽗桌슘卩갥⵺㧂浏丯㥹슡䱚</w:t>
      </w:r>
      <w:r>
        <w:rPr/>
        <w:t>ⵥ⥗</w:t>
      </w:r>
      <w:r>
        <w:rPr/>
        <w:t>弽</w:t>
      </w:r>
      <w:r>
        <w:rPr/>
        <w:t>ꤲ</w:t>
      </w:r>
      <w:r>
        <w:rPr/>
        <w:t>澩땣싂幨숫慙⯂朷氹樯㕴⵬▬㵪녵츸⽴へ縥</w:t>
      </w:r>
      <w:r>
        <w:rPr/>
        <w:t>ⶩ</w:t>
      </w:r>
      <w:r>
        <w:rPr/>
        <w:t>坒堫䭔榵牷싂꺬쉪䱰┳숲轃剌祓桯奩㇂䩨</w:t>
      </w:r>
      <w:r>
        <w:rPr/>
        <w:t>⡕</w:t>
      </w:r>
      <w:r>
        <w:rPr/>
        <w:t>긲〽〦ꌤ㣍伯敇熣灐〴⹖뼭䖩熩싂췂㎣楔縱橢刭穇乎⹆㡆䥺救깾⿂㪡⩣</w:t>
      </w:r>
      <w:r>
        <w:rPr/>
        <w:t>ⴤ</w:t>
      </w:r>
      <w:r>
        <w:rPr/>
        <w:t>爨䩈硺㍋䕋噭䑄䖮⍮</w:t>
      </w:r>
      <w:r>
        <w:rPr/>
        <w:t>ꔽ</w:t>
      </w:r>
      <w:r>
        <w:rPr/>
        <w:t>暱숦畤塾걁⩄迂췂恎곂啧䑠䶩떩쉇ꥷ㫂㈸䍗灦䓂春䱬</w:t>
      </w:r>
      <w:r>
        <w:rPr/>
        <w:t>ꕬꕊ⦡</w:t>
      </w:r>
      <w:r>
        <w:rPr/>
        <w:t>煘</w:t>
      </w:r>
      <w:r>
        <w:rPr/>
        <w:t>⡦</w:t>
      </w:r>
      <w:r>
        <w:rPr/>
        <w:t>珂坫畬⑴嫂顠矂䮻싂浰숤楂影쵤␪乑땙坘싂㴳恥䤤桱颻煹Ⓜ檡䰪牘쉹塌幤년꥗頩</w:t>
      </w:r>
      <w:r>
        <w:rPr/>
        <w:t>꧃</w:t>
      </w:r>
      <w:r>
        <w:rPr/>
        <w:t>䌨株彫㛂▿㞘框ꅳ캩眲慌㬪㭆칰橒숺睚㭪儳牊㠴䤲ぐ㕳桾䌸쉵싂䔽捡䅙株㩊䵭</w:t>
      </w:r>
      <w:r>
        <w:rPr/>
        <w:t>⡌</w:t>
      </w:r>
      <w:r>
        <w:rPr/>
        <w:t>帹檱␣⨩칮⪻塱㩃뭓㪵숣㉦㥴祈츯垣㍹匰㎡奒濂余</w:t>
      </w:r>
      <w:r>
        <w:rPr/>
        <w:t>ⷂ</w:t>
      </w:r>
      <w:r>
        <w:rPr/>
        <w:t>숤ꅠ침ꅂ塘뼤㬫帰硦</w:t>
      </w:r>
      <w:r>
        <w:rPr/>
        <w:t>⡡</w:t>
      </w:r>
      <w:r>
        <w:rPr/>
        <w:t>椽⨺ㄩ</w:t>
      </w:r>
      <w:r>
        <w:rPr/>
        <w:t>ⲡ</w:t>
      </w:r>
      <w:r>
        <w:rPr/>
        <w:t>乂쉊쉁⛂縤剆朊顃걪损噢⦬뇂兕⍊숽䆵癱媵♩僎㵉</w:t>
      </w:r>
      <w:r>
        <w:rPr/>
        <w:t>ꦏ</w:t>
      </w:r>
      <w:r>
        <w:rPr/>
        <w:t>塠侩㘬쉳汘</w:t>
      </w:r>
      <w:r>
        <w:rPr/>
        <w:t>ꦩ</w:t>
      </w:r>
      <w:r>
        <w:rPr/>
        <w:t>썆䁓欥塺䝷</w:t>
      </w:r>
      <w:r>
        <w:rPr/>
        <w:t>ꔺ</w:t>
      </w:r>
      <w:r>
        <w:rPr/>
        <w:t>䨦㩇杔쌦剟싂䩋⺩⽫뽣䱲ヂ</w:t>
      </w:r>
      <w:r>
        <w:rPr/>
        <w:t>⠦</w:t>
      </w:r>
      <w:r>
        <w:rPr/>
        <w:t>㵆祔뼥迂犩獩晘䍲祗䕉姂㉃瑅걾䢥渫䘸⹅㙌</w:t>
      </w:r>
      <w:r>
        <w:rPr/>
        <w:t>ⲩ</w:t>
      </w:r>
      <w:r>
        <w:rPr/>
        <w:t>犱掬轥슣뼳㑂獅쉁쉦坈䇃쉵쉺䰪ꅠ⎱灳뭦䱰撻䍌焽겥顙</w:t>
      </w:r>
      <w:r>
        <w:rPr/>
        <w:t>ꥍ</w:t>
      </w:r>
      <w:r>
        <w:rPr/>
        <w:t>䵂슮⍍し䓎塐頰戯墻夹矂潁⾡佱楄澘䱲織ꍮ㡇瑭䏂ꅱ</w:t>
      </w:r>
      <w:r>
        <w:rPr/>
        <w:t>ⱐ</w:t>
      </w:r>
      <w:r>
        <w:rPr/>
        <w:t>晒쉂偕㶡</w:t>
      </w:r>
      <w:r>
        <w:rPr/>
        <w:t>ꗂ</w:t>
      </w:r>
      <w:r>
        <w:rPr/>
        <w:t>㠬棂</w:t>
      </w:r>
      <w:r>
        <w:rPr/>
        <w:t>ⵙ</w:t>
      </w:r>
      <w:r>
        <w:rPr/>
        <w:t>呅䑬堲琣쉉㓂뭏㘣璻</w:t>
      </w:r>
      <w:r>
        <w:rPr/>
        <w:t>⢏</w:t>
      </w:r>
      <w:r>
        <w:rPr/>
        <w:t>䍰瑡㉣頪礳㵄䍈㩨쉪</w:t>
      </w:r>
      <w:r>
        <w:rPr/>
        <w:t>Ⳃ</w:t>
      </w:r>
      <w:r>
        <w:rPr/>
        <w:t>䂱瘪噷⍁䍪䤪</w:t>
      </w:r>
      <w:r>
        <w:rPr/>
        <w:t>ꤲ</w:t>
      </w:r>
      <w:r>
        <w:rPr/>
        <w:t>땄땨䩏믂䭺繖湙頪䀪櫃炬</w:t>
      </w:r>
      <w:r>
        <w:rPr/>
        <w:t>꧂</w:t>
      </w:r>
      <w:r>
        <w:rPr/>
        <w:t>圭健걇쉦꺡⪏晄⵭ㄫ䑞枮獨湎⹹깥㙉싂쉺⪿Ⓜ⹡倽侩祎⼺</w:t>
      </w:r>
      <w:r>
        <w:rPr/>
        <w:t>ⵃ</w:t>
      </w:r>
      <w:r>
        <w:rPr/>
        <w:t>ⴭ</w:t>
      </w:r>
      <w:r>
        <w:rPr/>
        <w:t>땭</w:t>
      </w:r>
      <w:r>
        <w:rPr/>
        <w:t>ꖮ</w:t>
      </w:r>
      <w:r>
        <w:rPr/>
        <w:t>쉒禩컂⹲⥌뽎杍</w:t>
      </w:r>
      <w:r>
        <w:rPr/>
        <w:t>⡷</w:t>
      </w:r>
      <w:r>
        <w:rPr/>
        <w:t>㧂쉣礳ꌶ瑾曂呷剡犿땹癗⸺奩</w:t>
      </w:r>
      <w:r>
        <w:rPr/>
        <w:t>⡸</w:t>
      </w:r>
      <w:r>
        <w:rPr/>
        <w:t>硌䅧쉳㉎싂㶿쉂䓂呔庥⛂㗂䌸顗䓍䛂䵋硔捵꺩䰶挽櫂汍ꍩ갪ꍹ攲쌹긥瀫㡑㭴⽀歲ꥴ夨㥵么⫂ギ噀</w:t>
      </w:r>
      <w:r>
        <w:rPr/>
        <w:t>ⱟ</w:t>
      </w:r>
      <w:r>
        <w:rPr/>
        <w:t>㭁㝮㏂䝡瞥㭧㏂㙅㑱灬繤㥭⦵㵠싂⽗</w:t>
      </w:r>
      <w:r>
        <w:rPr/>
        <w:t>ꔱ</w:t>
      </w:r>
      <w:r>
        <w:rPr/>
        <w:t>玘ꥫ</w:t>
      </w:r>
      <w:r>
        <w:rPr/>
        <w:t>ꔵ</w:t>
      </w:r>
      <w:r>
        <w:rPr/>
        <w:t>䥥灑⬪쉗⥔亘⼫桎㟂ㄽ쏂땑䌬潄伵㑕ひꅫ縪穉磃煙慎䅤㥥㍺뽇棂睍磂㆏䤩啨䄯搪硷㶘潷烂㥹⬫쎘湭䙗揂⩞楐슥㉪揂坋牓녔싍䗂摒䩣⧃桥欵⨲光炮颱ㅢ</w:t>
      </w:r>
      <w:r>
        <w:rPr/>
        <w:t>ꥅ</w:t>
      </w:r>
      <w:r>
        <w:rPr/>
        <w:t>煬ꇂ딹╮떏弰䯎瑞䆿쉍䲻奏䡹䄲眹䱢</w:t>
      </w:r>
      <w:r>
        <w:rPr/>
        <w:t>ꤹ</w:t>
      </w:r>
      <w:r>
        <w:rPr/>
        <w:t>䭦椹楴祎偉檘杩㵌嫂</w:t>
      </w:r>
      <w:r>
        <w:rPr/>
        <w:t>ꕇ</w:t>
      </w:r>
      <w:r>
        <w:rPr/>
        <w:t>便칸␹㢥꥞测辿竂ꆻ䥳戴丮顣</w:t>
      </w:r>
      <w:r>
        <w:rPr/>
        <w:t>ⷂ⨦</w:t>
      </w:r>
      <w:r>
        <w:rPr/>
        <w:t>㚩晈兑쵏⏃乥싃撩쉇☰䜦煀⌦顆뗃</w:t>
      </w:r>
      <w:r>
        <w:rPr/>
        <w:t>Ȿ</w:t>
      </w:r>
      <w:r>
        <w:rPr/>
        <w:t>䪩싍癄넶携⬺숹爪硨␨⥟쉦所쉫業祚㝯䙧犮딵奏Ⓜ杶쉌呯쉃싂숮坁戦슬</w:t>
      </w:r>
      <w:r>
        <w:rPr/>
        <w:t>ꤳ</w:t>
      </w:r>
      <w:r>
        <w:rPr/>
        <w:t>㢮㪿쉒浂녰畎</w:t>
      </w:r>
      <w:r>
        <w:rPr/>
        <w:t>ⶏ</w:t>
      </w:r>
      <w:r>
        <w:rPr/>
        <w:t>녘獯⹤㩷桖ꥬ</w:t>
      </w:r>
      <w:r>
        <w:rPr/>
        <w:t>꤫</w:t>
      </w:r>
      <w:r>
        <w:rPr/>
        <w:t>䚩桵⺩ꅤ数に</w:t>
      </w:r>
      <w:r>
        <w:rPr/>
        <w:t>ⵖ</w:t>
      </w:r>
      <w:r>
        <w:rPr/>
        <w:t>携⑂䍰䠦汴ꅷ傱卵癖Ⓧ獨㝂彇䉡幍䳍╁弪捐攱싂楒쉳䲡潪땹싂坉唤㉆時纮䉌猯㵕斬㑥潆슡䑒ㄹꍰ썚㩬匵䐩䢘熩楖轟㝁暥갲䘵</w:t>
      </w:r>
      <w:r>
        <w:rPr/>
        <w:t>ⱶ</w:t>
      </w:r>
      <w:r>
        <w:rPr/>
        <w:t>浙掩</w:t>
      </w:r>
      <w:r>
        <w:rPr/>
        <w:t>⢩╴⩆</w:t>
      </w:r>
      <w:r>
        <w:rPr/>
        <w:t>㡰䃂徏栊땷幞乮ꥪ弻뭣剆瑙兺숮㥏╖㤺票嗂쉍䍇싂䬣愹㝕☳繁㕨깘濂䑹슏亿슩㝠䕟숴廂⎩䕶깹櫎┤杬瑰칄案충癇桁䐬係圦쉧⫂幟㉉顔쉷辩⹂㑪싂</w:t>
      </w:r>
      <w:r>
        <w:rPr/>
        <w:t>⠦</w:t>
      </w:r>
      <w:r>
        <w:rPr/>
        <w:t>숤䱟輽</w:t>
      </w:r>
      <w:r>
        <w:rPr/>
        <w:t>ⲥ⩶</w:t>
      </w:r>
      <w:r>
        <w:rPr/>
        <w:t>㗂偰潴㡨琲</w:t>
      </w:r>
      <w:r>
        <w:rPr/>
        <w:t>ꖬ</w:t>
      </w:r>
      <w:r>
        <w:rPr/>
        <w:t>껂쉪䕑䆬甹批猨䮮繁㊮쉀숤쉚䕋쉦稺䑥쉤썰⎡⿍</w:t>
      </w:r>
      <w:r>
        <w:rPr/>
        <w:t>⢩</w:t>
      </w:r>
      <w:r>
        <w:rPr/>
        <w:t>깱㍡噢瑅놿京⌵녷⥞㖩牠쉍쉠秂슡繎䞏穌녉쉫</w:t>
      </w:r>
      <w:r>
        <w:rPr/>
        <w:t>ⳃ</w:t>
      </w:r>
      <w:r>
        <w:rPr/>
        <w:t>쵷男䔣噇怷䅊⸭䚏打〈</w:t>
      </w:r>
      <w:r>
        <w:rPr/>
        <w:t>ꖵ</w:t>
      </w:r>
      <w:r>
        <w:rPr/>
        <w:t>檥</w:t>
      </w:r>
      <w:r>
        <w:rPr/>
        <w:t>ⵎ</w:t>
      </w:r>
      <w:r>
        <w:rPr/>
        <w:t>㝉拃頸ꍥ䅫ꅞ⴯奞琺單䥆噺㏂긱</w:t>
      </w:r>
      <w:r>
        <w:rPr/>
        <w:t>ⱪ</w:t>
      </w:r>
      <w:r>
        <w:rPr/>
        <w:t>摃懂뭆傏挮⭨⑗婳묱洱䥾楗ꇂ䥟晤숳</w:t>
      </w:r>
      <w:r>
        <w:rPr/>
        <w:t>⡎</w:t>
      </w:r>
      <w:r>
        <w:rPr/>
        <w:t>㵁쉋擂昺ꏂ恡♬䡙硤中幘䩠坃㷂䬥䑅朱쎡䝥卋뽈咩畖乥湙㈥䭪슡係拂䉰⸹旂殏䱩療ꏂ偾뽱堫䗂䤦쉃瀩幸啎㘨棂歬睹䵺兘</w:t>
      </w:r>
      <w:r>
        <w:rPr/>
        <w:t>ⵠ</w:t>
      </w:r>
      <w:r>
        <w:rPr/>
        <w:t>⡾</w:t>
      </w:r>
      <w:r>
        <w:rPr/>
        <w:t>㌱⚿䧃敵牷晟</w:t>
      </w:r>
      <w:r>
        <w:rPr/>
        <w:t>ⲥ</w:t>
      </w:r>
      <w:r>
        <w:rPr/>
        <w:t>漩摢㣎嗂䎿⑴숽剧쉌쵬淍㋂浵쉃㕾䖿冥⭣㬽숶ꆱ樳玏扆썆彧敓䩠쉂扙飂ぷ灙縵棎☪繒槂嚱慉쉯쉰獦睋塪⥧쉋㇂⪮䜶慎楦㢱奮䈮縷㢬〤う</w:t>
      </w:r>
      <w:r>
        <w:rPr/>
        <w:t>꧂</w:t>
      </w:r>
      <w:r>
        <w:rPr/>
        <w:t>쉏獨䟎㨫偩습㈷쉌⑎繏斏녕湢爨쉁堬扎⑧⾥ㅦ⹐幗䘵槃쉾</w:t>
      </w:r>
      <w:r>
        <w:rPr/>
        <w:t>ꕚ</w:t>
      </w:r>
      <w:r>
        <w:rPr/>
        <w:t>믂걎</w:t>
      </w:r>
      <w:r>
        <w:rPr/>
        <w:t>ꕍ</w:t>
      </w:r>
      <w:r>
        <w:rPr/>
        <w:t>䍘䩎䱌牾ꍥ㉪쉢䘨칸庿⫂浗轹懎唻眩</w:t>
      </w:r>
      <w:r>
        <w:rPr/>
        <w:t>ꖩ</w:t>
      </w:r>
      <w:r>
        <w:rPr/>
        <w:t>癍䕹浲쉒〩琳촯嗂浀亩燂㑚쉪顅䑍숸䵁</w:t>
      </w:r>
      <w:r>
        <w:rPr/>
        <w:t>⣂</w:t>
      </w:r>
      <w:r>
        <w:rPr/>
        <w:t>䅐⹖䴻쉚㢡挭刯吽桰戤灞礴彯쉓砬숶쉙䍧扭刮⩡䥍䭘奾싎媩䊱㩣깾丨⩫晄</w:t>
      </w:r>
      <w:r>
        <w:rPr/>
        <w:t>⢏</w:t>
      </w:r>
      <w:r>
        <w:rPr/>
        <w:t>卮涘㩾扞ㅉ炬쉲炱㥚</w:t>
      </w:r>
      <w:r>
        <w:rPr/>
        <w:t>ꤩ</w:t>
      </w:r>
      <w:r>
        <w:rPr/>
        <w:t>Ⱛ</w:t>
      </w:r>
      <w:r>
        <w:rPr/>
        <w:t>截䑠⮥껎元츳䴩测琯쉩息瑈撡捥場ぎ⬣걯悡慕疡欨並䏂묬쉘戩婄橶쉣⽗慊쉰纥甬㤩彙甸䏃걭畬䠴䨲濂燂汑䙋慳溘湑乹㕏托托숭⹎䄵炿㖥之촩坘怶땢䕰칖瓂囂䜤숸䄳㵷剞⭟⚏橲▻煒獘惂瀪悩祃甪땫땦佪녠瀩꺩浂</w:t>
      </w:r>
    </w:p>
    <w:p>
      <w:pPr>
        <w:pStyle w:val="PreformattedText"/>
        <w:bidi w:val="0"/>
        <w:spacing w:before="0" w:after="0"/>
        <w:jc w:val="left"/>
        <w:rPr/>
      </w:pPr>
      <w:r>
        <w:rPr/>
        <w:t>㋍亡玱䩔牤</w:t>
      </w:r>
      <w:r>
        <w:rPr/>
        <w:t>ⱙ⑫</w:t>
      </w:r>
      <w:r>
        <w:rPr/>
        <w:t>儴灅呟숯㝮纥䃃么䬣㥑损䀮㬺堪⬵ꅔ䒥쉗碱</w:t>
      </w:r>
      <w:r>
        <w:rPr/>
        <w:t>ⵅ⑋</w:t>
      </w:r>
      <w:r>
        <w:rPr/>
        <w:t>슿숨畋⭹숊넪愪ꌵ硲亩춵稨䡊깐䝬䭔睪㥔煹捕쉮뾏瀬</w:t>
      </w:r>
      <w:r>
        <w:rPr/>
        <w:t>ꕧ⪻</w:t>
      </w:r>
      <w:r>
        <w:rPr/>
        <w:t>佱걆겮牒곂䘫슩ㅟ瞬땋⥟䤨⹣쉞</w:t>
      </w:r>
      <w:r>
        <w:rPr/>
        <w:t>ⶩ</w:t>
      </w:r>
      <w:r>
        <w:rPr/>
        <w:t>澻䧂䁩壂䝲㑘さ捥싂烂ㅒ쉪洶⥍⸺㠻憩㥈䪻싂幍卬녉㑷䡲⧂칸㑵쵚㙵㡥狂呆噸䙠⩺喬㈩挮带</w:t>
      </w:r>
      <w:r>
        <w:rPr/>
        <w:t>ꗂ</w:t>
      </w:r>
      <w:r>
        <w:rPr/>
        <w:t>䋂┸䕢</w:t>
      </w:r>
      <w:r>
        <w:rPr/>
        <w:t>ꖩ</w:t>
      </w:r>
      <w:r>
        <w:rPr/>
        <w:t>쉢</w:t>
      </w:r>
      <w:r>
        <w:rPr/>
        <w:t>ⱬ</w:t>
      </w:r>
      <w:r>
        <w:rPr/>
        <w:t>䖣㕇쉕枡瓂悬㝃潰㨴⥖㉫⌱吸ね朣婎墵䥖啡汰㖏싂瑐摀疏䉁敫쵴獉♱</w:t>
      </w:r>
      <w:r>
        <w:rPr/>
        <w:t>ꤰ</w:t>
      </w:r>
      <w:r>
        <w:rPr/>
        <w:t>瑆甬땸啞挻桷じ凂⽪㵸䓂⽐焯⬭䉄ㄪ浀䮥</w:t>
      </w:r>
      <w:r>
        <w:rPr/>
        <w:t>ⱉ</w:t>
      </w:r>
      <w:r>
        <w:rPr/>
        <w:t>뗂奂扖䥢㞥㤭硴䑭眫确䀪⤫硾슱쉫⪩캿狂塗䡆渦䏃묨伣摄䠳杹浆偉㟂컂숱깅녨䒡乐⥮契噚⹣剾浳桨弭</w:t>
      </w:r>
      <w:r>
        <w:rPr/>
        <w:t>ꕫ</w:t>
      </w:r>
      <w:r>
        <w:rPr/>
        <w:t>殥䡬恡ヂ꧎亘⸷楩捂挭뽑䔣</w:t>
      </w:r>
      <w:r>
        <w:rPr/>
        <w:t>ꤳ</w:t>
      </w:r>
      <w:r>
        <w:rPr/>
        <w:t>拃縸丽⫂쌣䚿ꏂ卟쌻㕠⍱㥸璮㥡껂昷攺伫捵噠쉮瘯彪⥾깉垏㭭䉔啺슏祵䩃⛂䡦썬쉹䄽䏂쉊䧂</w:t>
      </w:r>
      <w:r>
        <w:rPr/>
        <w:t>ꦩ</w:t>
      </w:r>
      <w:r>
        <w:rPr/>
        <w:t>㍵䤤컂来㌶匯儤塘繢</w:t>
      </w:r>
      <w:r>
        <w:rPr/>
        <w:t>⠳</w:t>
      </w:r>
      <w:r>
        <w:rPr/>
        <w:t>揂ꥳ塑澡㐥砪</w:t>
      </w:r>
      <w:r>
        <w:rPr/>
        <w:t>ꔩ</w:t>
      </w:r>
      <w:r>
        <w:rPr/>
        <w:t>啊妻弥抩䄰䁗⍪싂癢䎱䤲硚椮昵</w:t>
      </w:r>
      <w:r>
        <w:rPr/>
        <w:t>ⴲ</w:t>
      </w:r>
      <w:r>
        <w:rPr/>
        <w:t>碩竎</w:t>
      </w:r>
      <w:r>
        <w:rPr/>
        <w:t>ⲡ</w:t>
      </w:r>
      <w:r>
        <w:rPr/>
        <w:t>倲쉠㍷ㅨ獊商㝯夦</w:t>
      </w:r>
      <w:r>
        <w:rPr/>
        <w:t>ꖮ</w:t>
      </w:r>
      <w:r>
        <w:rPr/>
        <w:t>塭縴戨湕瀭㜣䝰堨묫搤䥷由슘쉑捭勎幰卙怰걓</w:t>
      </w:r>
      <w:r>
        <w:rPr/>
        <w:t>ꕄ</w:t>
      </w:r>
      <w:r>
        <w:rPr/>
        <w:t>ヂ쉧晭껃来禿参嗂⵱쵈碩潋ざ爰秂ㅞ姂㕥숭昰畅㥯徱縭슱䰫悻手싎惂</w:t>
      </w:r>
      <w:r>
        <w:rPr/>
        <w:t>ꕢ</w:t>
      </w:r>
      <w:r>
        <w:rPr/>
        <w:t>뼥欥⭭奭榿䱯软偂䉾汄朰쉵㭥丳ꄬ⭅䩶걒毂卢</w:t>
      </w:r>
      <w:r>
        <w:rPr/>
        <w:t>⣂꥗</w:t>
      </w:r>
      <w:r>
        <w:rPr/>
        <w:t>嘸⹕獞䕖⍸䕆슩先</w:t>
      </w:r>
      <w:r>
        <w:rPr/>
        <w:t>꧍</w:t>
      </w:r>
      <w:r>
        <w:rPr/>
        <w:t>㵚</w:t>
      </w:r>
      <w:r>
        <w:rPr/>
        <w:t>ꕥ</w:t>
      </w:r>
      <w:r>
        <w:rPr/>
        <w:t>杳</w:t>
      </w:r>
      <w:r>
        <w:rPr/>
        <w:t>ⰻ</w:t>
      </w:r>
      <w:r>
        <w:rPr/>
        <w:t>䝤묽䘲갺䒏偕숰枵溘浩礵漸橖輽哂娻⪬顓橄썍䝨썥⽁迃ꏂ轵榮┫녁序繡쏂汳⵺⤳悘㭤</w:t>
      </w:r>
      <w:r>
        <w:rPr/>
        <w:t>ⱍ</w:t>
      </w:r>
      <w:r>
        <w:rPr/>
        <w:t>佀쉏睬啕㉤䔫쉺彵壂塵佇䇂</w:t>
      </w:r>
      <w:r>
        <w:rPr/>
        <w:t>ⷂ</w:t>
      </w:r>
      <w:r>
        <w:rPr/>
        <w:t>顂辵ㅢ佸猸煩⨪㇃갮⪻쵰⭲稷┷䗃썇깖煮</w:t>
      </w:r>
      <w:r>
        <w:rPr/>
        <w:t>Ⱬ</w:t>
      </w:r>
      <w:r>
        <w:rPr/>
        <w:t>啊</w:t>
      </w:r>
      <w:r>
        <w:rPr/>
        <w:t>Ⳃ</w:t>
      </w:r>
      <w:r>
        <w:rPr/>
        <w:t>煇쉬㭅䛂♭摄獱旂⍙ꍖ쉸땺쉗䁇晸揂㩐슩漨汨㫂⮻⩠㉆歲㝑䱳䞩剗捵䎻긣쏂⩑澩쉆ㅁへ澡噙㢩⑯倱䝞㑡砭䛃㘶쉄숨ꍮ桐碻⥑㏂䉍㗍昨㇃꥖</w:t>
      </w:r>
      <w:r>
        <w:rPr/>
        <w:t>ⱦ</w:t>
      </w:r>
      <w:r>
        <w:rPr/>
        <w:t>汅쉮䨹쉞㭳窥咮圶睌椸ꌲ乳䰪呭獀⽷⌊</w:t>
      </w:r>
      <w:r>
        <w:rPr/>
        <w:t>ⴺ</w:t>
      </w:r>
      <w:r>
        <w:rPr/>
        <w:t>뽟⽋抩婷⹍楏Ⓜ</w:t>
      </w:r>
      <w:r>
        <w:rPr/>
        <w:t>ꕓ</w:t>
      </w:r>
      <w:r>
        <w:rPr/>
        <w:t>㕣㠪슬묽䧂</w:t>
      </w:r>
      <w:r>
        <w:rPr/>
        <w:t>⠽</w:t>
      </w:r>
      <w:r>
        <w:rPr/>
        <w:t>숮촬</w:t>
      </w:r>
      <w:r>
        <w:rPr/>
        <w:t>ꕀ</w:t>
      </w:r>
      <w:r>
        <w:rPr/>
        <w:t>催杇䌰쉱焥仂䵆娯穧㪬煑噔⸸穃兯灲硶數䶵쉉摳슘쉣쉲塙칩怯䔺㉭畬歧썢灪杫⦬礲䝬䠮畚偨䍮쵀촵梡㉬䮡</w:t>
      </w:r>
      <w:r>
        <w:rPr/>
        <w:t>Ⳏ</w:t>
      </w:r>
      <w:r>
        <w:rPr/>
        <w:t>깣녮轓㔹海颡䲘咩⒬㝃捧弣䱖彰ꅎ⩈뽀佧啉婒싂牡⩳땕喿稵怩礪䭀촬櫂걢땴슘㬯歳磂쉸䬬䱪纮ꌩ썾㥁录䳂ㄨ係轹䰦㜤噭땢歆䭾땡㥟㜭堵顴恎㷂䮡䩡㞩ꄭ⍂瑥澬吰쎵猲䋂杓</w:t>
      </w:r>
      <w:r>
        <w:rPr/>
        <w:t>⠣</w:t>
      </w:r>
      <w:r>
        <w:rPr/>
        <w:t>淂䭄䟂</w:t>
      </w:r>
      <w:r>
        <w:rPr/>
        <w:t>ⵑ</w:t>
      </w:r>
      <w:r>
        <w:rPr/>
        <w:t>稦䡢쉖㬶䰨䵘轵熡濂</w:t>
      </w:r>
      <w:r>
        <w:rPr/>
        <w:t>ⱈ</w:t>
      </w:r>
      <w:r>
        <w:rPr/>
        <w:t>䝄땙漳䯃쉷潉煁䖥危겡硈㔦</w:t>
      </w:r>
      <w:r>
        <w:rPr/>
        <w:t>ⴺ</w:t>
      </w:r>
      <w:r>
        <w:rPr/>
        <w:t>桄⻂橮爷ゥ䨹摏桵꥕숶쌬娴┤炵슱</w:t>
      </w:r>
      <w:r>
        <w:rPr/>
        <w:t>ꤵ</w:t>
      </w:r>
      <w:r>
        <w:rPr/>
        <w:t>㙟</w:t>
      </w:r>
      <w:r>
        <w:rPr/>
        <w:t>ꕫ</w:t>
      </w:r>
      <w:r>
        <w:rPr/>
        <w:t>㩲㴴吪㌻帬况摢牨僂䣂</w:t>
      </w:r>
      <w:r>
        <w:rPr/>
        <w:t>꤫</w:t>
      </w:r>
      <w:r>
        <w:rPr/>
        <w:t>ꌮꌪ숭⭍╵幍留塞㑊瀲묷╠栫两沩곎䉐䢱爩煞ꇂ䟂</w:t>
      </w:r>
      <w:r>
        <w:rPr/>
        <w:t>⡶╸</w:t>
      </w:r>
      <w:r>
        <w:rPr/>
        <w:t>坔㥐①䡘⭆咥䵓갮☦珍╴轰䎵朹滂牦慊ꍘ呆䛂쉤剋繀䝷ꇂ窣搦╬ꅏ伫祚桢䲩䲱橐㏃</w:t>
      </w:r>
      <w:r>
        <w:rPr/>
        <w:t>ꖵ</w:t>
      </w:r>
      <w:r>
        <w:rPr/>
        <w:t>㵍䩁쉆</w:t>
      </w:r>
      <w:r>
        <w:rPr/>
        <w:t>ꤣ</w:t>
      </w:r>
      <w:r>
        <w:rPr/>
        <w:t>扄䬪獩婕쉴偵㙁祾澩깑轹㧂쉔婁䶩⍁뭤╋奒㑾夥婤⨭拃슘弲䃂梣內◂幢ꅷ㬭㍞瀯昣䋂奖숽暬⩍격敭ꥳ䭔㍷㘪䱸㶵䘬⩥潡⭚깬쉠幁</w:t>
      </w:r>
      <w:r>
        <w:rPr/>
        <w:t>⡹</w:t>
      </w:r>
      <w:r>
        <w:rPr/>
        <w:t>㡉愦숪쉱⑑儺眵싂䃍숪슥䁐縮⦵绂⩇㢥갭ㅑ㘨긳柂啄㭆㬲⭄䱐쉶ꥺ㞏칓䬮䊘쉇⸱䶣嘯㝤橅깓厮咣㴩㥲皩係쏂助䥶ꍒ扠潌矃熘싂熩㎵飂츽焤氮癀盂싍扚㑈睚䌰ꏂ䭇⥈瑪復硢쉌剟깋컂偸꺩橂す瑺녔䍲潧區轩䬳숳뽍♩繍疩䬷숯</w:t>
      </w:r>
      <w:r>
        <w:rPr/>
        <w:t>꧂⪿</w:t>
      </w:r>
      <w:r>
        <w:rPr/>
        <w:t>䟂쉉忂⽇噸䏂ꏎ眭敗췂磎㡑买婍ꆩ輯김丩焽愹쉫䒱䣂㉩獕⤦䨦漮俍ㅙ氦⑗嘻숱纣넸橎瑺㭗楘㥨㏎♀⌯忍步䶱㊵䛂⌹⯂컍⩍杭㣂숴捰兓憡楚⦣〦剕䱉灴㴮呓쉹潹䃎奡쉉㍓畏쉎⴦싂掘䅊⭰쉕轲⍷䁶슏块睃婰쏂䃂䑓牥ꅡ煉繀焊椬救䧍䱀⽮呭⴪睓</w:t>
      </w:r>
      <w:r>
        <w:rPr/>
        <w:t>ꥀ</w:t>
      </w:r>
      <w:r>
        <w:rPr/>
        <w:t>恃繗㵈摅塵㙬⫂숬⩋⏂汈硩䙒潲况婈걲牴擂㌽瑮硘䭃辱穷捵싂攤땠斩䍂湊⬤㕵캮榩䷃㕷묺濂</w:t>
      </w:r>
      <w:r>
        <w:rPr/>
        <w:t>ⷃ</w:t>
      </w:r>
      <w:r>
        <w:rPr/>
        <w:t>숤倦썬坥噆旂䲣쉲㬶獮</w:t>
      </w:r>
      <w:r>
        <w:rPr/>
        <w:t>ⶥ</w:t>
      </w:r>
      <w:r>
        <w:rPr/>
        <w:t>潄幤</w:t>
      </w:r>
      <w:r>
        <w:rPr/>
        <w:t>⡪</w:t>
      </w:r>
      <w:r>
        <w:rPr/>
        <w:t>䵾ꏂ䜹㕬䅰扙䁊潣轸쉁找嚿祀䔦⒬楀걑䙳㗂智</w:t>
      </w:r>
      <w:r>
        <w:rPr/>
        <w:t>꧂</w:t>
      </w:r>
      <w:r>
        <w:rPr/>
        <w:t>湉䖩쉾⫃걕彎煟㎬㓂쉬卺剦㙪</w:t>
      </w:r>
      <w:r>
        <w:rPr/>
        <w:t>Ⱬ</w:t>
      </w:r>
      <w:r>
        <w:rPr/>
        <w:t>꺬㙈橲䕋䰹쵁汈뗂睺囂畨咩썩湳究乨</w:t>
      </w:r>
      <w:r>
        <w:rPr/>
        <w:t>ꔪ</w:t>
      </w:r>
      <w:r>
        <w:rPr/>
        <w:t>㕍</w:t>
      </w:r>
      <w:r>
        <w:rPr/>
        <w:t>Ⲙ</w:t>
      </w:r>
      <w:r>
        <w:rPr/>
        <w:t>坧숳垵畣輵쉬徻刹扳싂⹣顰䵆㭙摪</w:t>
      </w:r>
      <w:r>
        <w:rPr/>
        <w:t>꧍⯃</w:t>
      </w:r>
      <w:r>
        <w:rPr/>
        <w:t>㑞쉓払䉂</w:t>
      </w:r>
      <w:r>
        <w:rPr/>
        <w:t>ꥒ</w:t>
      </w:r>
      <w:r>
        <w:rPr/>
        <w:t>輽</w:t>
      </w:r>
      <w:r>
        <w:rPr/>
        <w:t>ꥃ</w:t>
      </w:r>
      <w:r>
        <w:rPr/>
        <w:t>썤숲㨴쉈婵噕爪嗂敄⏂㑌匦㝢깳慥凂烂坵倥䶩㧂쵗깏樨츤辣⍤싎眤⼦〽湓䫂</w:t>
      </w:r>
      <w:r>
        <w:rPr/>
        <w:t>꤭</w:t>
      </w:r>
      <w:r>
        <w:rPr/>
        <w:t>䉢牡뭬㑣䭫か䍴㤽䢱㯂㐳쉴숳㷂쉠썌伣塺⼷쉷楾쉑佂疣橸쉳䑍䤵</w:t>
      </w:r>
      <w:r>
        <w:rPr/>
        <w:t>ꖣ</w:t>
      </w:r>
      <w:r>
        <w:rPr/>
        <w:t>搷</w:t>
      </w:r>
      <w:r>
        <w:rPr/>
        <w:t>⣂ⱸ</w:t>
      </w:r>
      <w:r>
        <w:rPr/>
        <w:t>싎〉䘮塖㧂䋍쌱⨽</w:t>
      </w:r>
      <w:r>
        <w:rPr/>
        <w:t>⡷</w:t>
      </w:r>
      <w:r>
        <w:rPr/>
        <w:t>奵䮣秂⭣슬塠ꌵ㠻睁弭깷捪ꌥ獷⹃䉔猱㵁㠪⚡毂깤畊Ⓜ庩䙧䋂彵싂樻⶘䛂⵹桐Ⓝ特役汉ꥷ䅋슘癥䚏</w:t>
      </w:r>
      <w:r>
        <w:rPr/>
        <w:t>꥟</w:t>
      </w:r>
      <w:r>
        <w:rPr/>
        <w:t>瑍</w:t>
      </w:r>
      <w:r>
        <w:rPr/>
        <w:t>ꥊ</w:t>
      </w:r>
      <w:r>
        <w:rPr/>
        <w:t>곂쵭婓欪</w:t>
      </w:r>
      <w:r>
        <w:rPr/>
        <w:t>ꥈ</w:t>
      </w:r>
      <w:r>
        <w:rPr/>
        <w:t>㑄碬⪣</w:t>
      </w:r>
      <w:r>
        <w:rPr/>
        <w:t>⡤</w:t>
      </w:r>
      <w:r>
        <w:rPr/>
        <w:t>慘㒡㜮畦깥彺⦵挻뿂磂곂Ⓜ稭啶䶵轘繡浹愮瘴汧恰쉌ꥫ⽣╓癐汷潇녫넴</w:t>
      </w:r>
      <w:r>
        <w:rPr/>
        <w:t>ꤷ</w:t>
      </w:r>
      <w:r>
        <w:rPr/>
        <w:t>䢩깊⨩䌴砥㉄癒塊䀮▘㥹辻页ꥹ␻犏悩㨭䜽⌦䙖焱䯂걾硤㭱ꍀ⩵㇂浖搲䢥䧂♃쎩狍敞⍸轥垮㴫ꌪ係넳橅녣离</w:t>
      </w:r>
      <w:r>
        <w:rPr/>
        <w:t>ⱋ</w:t>
      </w:r>
      <w:r>
        <w:rPr/>
        <w:t>쉀㠴䥚碱繺稲瀥春祚泂稺彦숻塧澱ꎘ繳戲녭㡭쉸숹쵪슿</w:t>
      </w:r>
      <w:r>
        <w:rPr/>
        <w:t>Ⱔ</w:t>
      </w:r>
      <w:r>
        <w:rPr/>
        <w:t>땰㥑ヂ啍怷檿㢬ㄨ䭎捩</w:t>
      </w:r>
      <w:r>
        <w:rPr/>
        <w:t>Ɱ</w:t>
      </w:r>
      <w:r>
        <w:rPr/>
        <w:t>吳䞥⯂咻咘ꌹ쉟쉬⧂숲浺浲㕧檵㴽쉚嘻恏㕨⚥ꎬ捲䄭飂䄬刹㮬喻딳㒵稭刻ꅔ浥칃⑏䕯畫䩶뽷焯</w:t>
      </w:r>
      <w:r>
        <w:rPr/>
        <w:t>ꥆ</w:t>
      </w:r>
      <w:r>
        <w:rPr/>
        <w:t>佺つ䘦楞ㅧ캬硟㘰숬殡呴录愹㩓▣</w:t>
      </w:r>
      <w:r>
        <w:rPr/>
        <w:t>ꕴ</w:t>
      </w:r>
      <w:r>
        <w:rPr/>
        <w:t>歔盂䤸慍쉒믂⩟䚮䉗祀湨灟颏㜪椮䥫㤪쉦改卺⹍㡕㝇淂㖻䁱痂眦弸㭇䁴啪䝐</w:t>
      </w:r>
      <w:r>
        <w:rPr/>
        <w:t>ⵚ</w:t>
      </w:r>
      <w:r>
        <w:rPr/>
        <w:t>땎</w:t>
      </w:r>
      <w:r>
        <w:rPr/>
        <w:t>⠺</w:t>
      </w:r>
      <w:r>
        <w:rPr/>
        <w:t>쉰㓂㛂뽇弳汮㵄䙈佚⥪扉</w:t>
      </w:r>
      <w:r>
        <w:rPr/>
        <w:t>ⷂ┤</w:t>
      </w:r>
      <w:r>
        <w:rPr/>
        <w:t>䂻걀瞵썱硚㔵숤䤸摙癳䣂ꍘ湠땴⿂㑈숊</w:t>
      </w:r>
      <w:r>
        <w:rPr/>
        <w:t>ⴶ♪</w:t>
      </w:r>
      <w:r>
        <w:rPr/>
        <w:t>ꅀ넻迂䩚桄㵺彙쉏卦쉃湱싂牎쉋橂挣忎商넳揂啇忂</w:t>
      </w:r>
      <w:r>
        <w:rPr/>
        <w:t>ꦬ</w:t>
      </w:r>
      <w:r>
        <w:rPr/>
        <w:t>卋毃庩楥쉋䍀轢瀦䷂⥫쵧乄땑匣䯂쉑⨺扴♙戱싂朮態户婖偯庱瑅썉쉵숭卣긨打係硗䑔䉠吨䦱唶獶珂南⩇卞㝨妬쉞◂묯狂参畧燂䩅婤</w:t>
      </w:r>
      <w:r>
        <w:rPr/>
        <w:t>ꖿ</w:t>
      </w:r>
      <w:r>
        <w:rPr/>
        <w:t>㈸淂쉦⯂奩숨㴳⵳甪⥕떏⩰묦䱶⑙䵢匴息䩂〽吮煲쉌歧☴⵾땰ㅬ穯䄪繳</w:t>
      </w:r>
      <w:r>
        <w:rPr/>
        <w:t>ꥄ</w:t>
      </w:r>
      <w:r>
        <w:rPr/>
        <w:t>劘㑈</w:t>
      </w:r>
      <w:r>
        <w:rPr/>
        <w:t>ⵌ⏂</w:t>
      </w:r>
      <w:r>
        <w:rPr/>
        <w:t>硔䭴爭싃婁</w:t>
      </w:r>
      <w:r>
        <w:rPr/>
        <w:t>ⵑ</w:t>
      </w:r>
      <w:r>
        <w:rPr/>
        <w:t>㭔楈啌⺏칙뭂ꍵこ債쉩㦣䕙</w:t>
      </w:r>
      <w:r>
        <w:rPr/>
        <w:t>⠳</w:t>
      </w:r>
      <w:r>
        <w:rPr/>
        <w:t>啳싂縸幐湓숰쉁ㄪ櫂⏂ꌪ</w:t>
      </w:r>
      <w:r>
        <w:rPr/>
        <w:t>ⰰ</w:t>
      </w:r>
      <w:r>
        <w:rPr/>
        <w:t>久䥺颣⬩뽁䁇湚䏂晧䈤䃂汹숩䀭쉐頳䡆쉱⽏ぬ䈻칷喱숳⤴婭깹偨</w:t>
      </w:r>
      <w:r>
        <w:rPr/>
        <w:t>ꕚ</w:t>
      </w:r>
      <w:r>
        <w:rPr/>
        <w:t>穄숤晸⧂惃䢏氬䵓슬幡ㆮ츶䲮捃䁆癬</w:t>
      </w:r>
      <w:r>
        <w:rPr/>
        <w:t>Ⱬ</w:t>
      </w:r>
      <w:r>
        <w:rPr/>
        <w:t>곎ꥥ盂䥪据䁷㧎㨬へ绎摫关䐹轐㐯숩捚圲兠</w:t>
      </w:r>
      <w:r>
        <w:rPr/>
        <w:t>ⵌ</w:t>
      </w:r>
      <w:r>
        <w:rPr/>
        <w:t>䙤〷䑓穋繴獉㖩愰儣녚摍瘽䭸䑯橑啗礣圪䱟㞬㠤⏂㒩妏摞摵ꥣ砯く갹䙷싂彖剆䯂攬㮱智妏㕄꺥䍐㉢琸싂噩惍</w:t>
      </w:r>
      <w:r>
        <w:rPr/>
        <w:t>ꔳ</w:t>
      </w:r>
      <w:r>
        <w:rPr/>
        <w:t>妿吽牕摁捥</w:t>
      </w:r>
      <w:r>
        <w:rPr/>
        <w:t>⡎</w:t>
      </w:r>
      <w:r>
        <w:rPr/>
        <w:t>灠丷쉾긬쉦晥㥘㵩㨹䴹曂㑯恡칀뭘挦⥾挽怪槂⍯玱䵩倹뭒⑌欱쉈</w:t>
      </w:r>
      <w:r>
        <w:rPr/>
        <w:t>ⶬ</w:t>
      </w:r>
      <w:r>
        <w:rPr/>
        <w:t>ㅉ䑌ヂ⽯㬺櫂厱楊幗昱䝒䁨⎣┭穫繂⽇湰</w:t>
      </w:r>
      <w:r>
        <w:rPr/>
        <w:t>Ȿ</w:t>
      </w:r>
      <w:r>
        <w:rPr/>
        <w:t>愲쉋䢥</w:t>
      </w:r>
      <w:r>
        <w:rPr/>
        <w:t>ⰲ⧂</w:t>
      </w:r>
      <w:r>
        <w:rPr/>
        <w:t>瘣礣焵</w:t>
      </w:r>
      <w:r>
        <w:rPr/>
        <w:t>ꕒ</w:t>
      </w:r>
      <w:r>
        <w:rPr/>
        <w:t>컂㫂㩇딪ꍾ亱</w:t>
      </w:r>
      <w:r>
        <w:rPr/>
        <w:t>⡊</w:t>
      </w:r>
      <w:r>
        <w:rPr/>
        <w:t>䔦䭀坹坫旂⭸ꇂ㈮ꅨ煤녮䩴䵇</w:t>
      </w:r>
      <w:r>
        <w:rPr/>
        <w:t>⡲</w:t>
      </w:r>
      <w:r>
        <w:rPr/>
        <w:t>㵙砫䍯㉲扬♷㭤冱婰刮䌤㍃拎嗂넵痂뾥獏奲橸⽞ꅶ쉫㌹䘲堺元婙슘椺剡뼥瘪汨歪焵⩷┸싂灃䕸捡┲硄眦⤨</w:t>
      </w:r>
      <w:r>
        <w:rPr/>
        <w:t>ꖩ</w:t>
      </w:r>
      <w:r>
        <w:rPr/>
        <w:t>㥉</w:t>
      </w:r>
      <w:r>
        <w:rPr/>
        <w:t>ꔷ</w:t>
      </w:r>
      <w:r>
        <w:rPr/>
        <w:t>㡋坙놥숲剐숥ꥢ癯⑉咣嚥侵걀輹㞡㉇쉌㦘汑쉊쉉㘮ꍅ⑸繶쉣␫㭂</w:t>
      </w:r>
      <w:r>
        <w:rPr/>
        <w:t>ꥌ</w:t>
      </w:r>
      <w:r>
        <w:rPr/>
        <w:t>갦桢䉔</w:t>
      </w:r>
      <w:r>
        <w:rPr/>
        <w:t>ꕘ</w:t>
      </w:r>
      <w:r>
        <w:rPr/>
        <w:t>숪繆拂〸묻味㭨捹樵暣畩伳洬䙁幅쉂樱㤦眴涘氣牃嘽䏂䴯싂番슱瀱旂㕓啷⍑唻숶⤨싂剌䔣捯㥌砶⽯⬻囂敔㑒카㚬槂乆⑅䄸彊⩱杋⸽婈瓂汗⭢쉀啭䀥繖ꥬ䭱撩輥扮桸⥗숷㋂㙨쉃奬喱䶘숭싂琊쎏䳂䐨挨繵瀯辩兆䭳㡄潉곂컂춵砬澏</w:t>
      </w:r>
      <w:r>
        <w:rPr/>
        <w:t>ⱎ</w:t>
      </w:r>
      <w:r>
        <w:rPr/>
        <w:t>뾘攣쉉⹘⩣쉶爺灱癌숹䭥恰㑱佭爣晰ꍐ猤뽆慸渺⽬爱傱瘴꥖扥㑇䮣楠⭀煞榡剐皥僂쉴䂣녎奓瘵㓂溏䝸癔獸</w:t>
      </w:r>
      <w:r>
        <w:rPr/>
        <w:t>⡩</w:t>
      </w:r>
      <w:r>
        <w:rPr/>
        <w:t>漹猵쎬⼩溥啒곂⩞숺䍕㬤묪䙭竂䕌凎䩦䭞⨲넶숥</w:t>
      </w:r>
      <w:r>
        <w:rPr/>
        <w:t>⡗</w:t>
      </w:r>
      <w:r>
        <w:rPr/>
        <w:t>ⷂ</w:t>
      </w:r>
      <w:r>
        <w:rPr/>
        <w:t>㨰摾参⮩</w:t>
      </w:r>
      <w:r>
        <w:rPr/>
        <w:t>ꥋ</w:t>
      </w:r>
      <w:r>
        <w:rPr/>
        <w:t>戽⴪猥㘫㵊噍旃㯂兹檡딹쉯</w:t>
      </w:r>
      <w:r>
        <w:rPr/>
        <w:t>ꗂ</w:t>
      </w:r>
      <w:r>
        <w:rPr/>
        <w:t>䰲晡幮游䙕䝒廂䡚㡘夹㵇</w:t>
      </w:r>
      <w:r>
        <w:rPr/>
        <w:t>ꤳ</w:t>
      </w:r>
      <w:r>
        <w:rPr/>
        <w:t>牲</w:t>
      </w:r>
      <w:r>
        <w:rPr/>
        <w:t>ⴲ</w:t>
      </w:r>
      <w:r>
        <w:rPr/>
        <w:t>ꄪ㠭犮摡奦稫ꌻ卯⸨幚縰瞮轞☶䜷去썔喩獯◃仃桕㒿猺㑕氮쉗䑚漺ㄹ⎵䅚䍯슩</w:t>
      </w:r>
      <w:r>
        <w:rPr/>
        <w:t>Ⱓ</w:t>
      </w:r>
      <w:r>
        <w:rPr/>
        <w:t>녎灯숵㗂걵⾬숤㙢漱壂숷秂㡤擂〯㧂㪿噀䐹⩨춘ꄪ兣硎⭮☩慮伵㩐攦⚣걗䉶弨슩</w:t>
      </w:r>
      <w:r>
        <w:rPr/>
        <w:t>ⶏ</w:t>
      </w:r>
      <w:r>
        <w:rPr/>
        <w:t>獡慅〸䵒⸮숵슣㝞火⩚秂갣怣⫎ꍠ䕶䵧湁숪䟂圫⹟竍㦥쉯圫슩煋슏쉐猶渰䅙轈敾䄱</w:t>
      </w:r>
      <w:r>
        <w:rPr/>
        <w:t>ꥎ</w:t>
      </w:r>
      <w:r>
        <w:rPr/>
        <w:t>偵洵뽬竂偎쉀㞿㤵䍷倮䵟┭偞숩灤珍獣墘禘ꆏ䔣祶䓂⨱庣깬㙁沘惂氻磍祩땅夲猬쎮恙䈹哂䅩⽷時䕇堮</w:t>
      </w:r>
      <w:r>
        <w:rPr/>
        <w:t>ꗃ</w:t>
      </w:r>
      <w:r>
        <w:rPr/>
        <w:t>枵吸睖⹶畭勂凂쉟싂</w:t>
      </w:r>
      <w:r>
        <w:rPr/>
        <w:t>ⴴ⑇</w:t>
      </w:r>
      <w:r>
        <w:rPr/>
        <w:t>接꥾믂噫啞潍견燂恒䱢䱶쉖扶並걸剮⍢쉳</w:t>
      </w:r>
      <w:r>
        <w:rPr/>
        <w:t>⠬</w:t>
      </w:r>
      <w:r>
        <w:rPr/>
        <w:t>슱뽧兴ꌳ疏㧂㑄溱컂婟⩁뽄쉬⌹⴯ꅄ恖䝲⺻④乴浚쉁畲熱攻㙞㜭㴰爩㭔八湉쉋꥞䵋扥뿂摤㋂숺䵵꥖ㅤ奀楰桔⩅⺩折敆晑戥稱⥑⭦</w:t>
      </w:r>
      <w:r>
        <w:rPr/>
        <w:t>ꥃ</w:t>
      </w:r>
      <w:r>
        <w:rPr/>
        <w:t>䱞⌣廍㯂곂쉇썥䡋껂冥쉉䲿徻惍嘫拂楀㙙䒵晣乍긲슩杺숪ꥠ⴫幠旂무眥쉱硹啓䉰幦㩋䕂歒⏂뮮汁⮡䢘싂</w:t>
      </w:r>
      <w:r>
        <w:rPr/>
        <w:t>⡟</w:t>
      </w:r>
      <w:r>
        <w:rPr/>
        <w:t>칞䰥㜩辱娯⩞拎숫乴偎</w:t>
      </w:r>
      <w:r>
        <w:rPr/>
        <w:t>Ⱓ⡠</w:t>
      </w:r>
      <w:r>
        <w:rPr/>
        <w:t>ꕭ</w:t>
      </w:r>
      <w:r>
        <w:rPr/>
        <w:t>층䌯煴厮劬漺偤炡쉆硆牔剔㡏⑹愭啬充汮偌싂凂싂◂쉌숱䶘佟⫍昰䵵⽩숰</w:t>
      </w:r>
      <w:r>
        <w:rPr/>
        <w:t>⡏</w:t>
      </w:r>
      <w:r>
        <w:rPr/>
        <w:t>녏牓䈴▬圪숰祚测슩決쉀倷츨숥桵硺楲本䭥</w:t>
      </w:r>
      <w:r>
        <w:rPr/>
        <w:t>ꥉ</w:t>
      </w:r>
      <w:r>
        <w:rPr/>
        <w:t>숹슥㍋䡯䀥樬焱怶畵䱣䰦</w:t>
      </w:r>
      <w:r>
        <w:rPr/>
        <w:t>ⱓ</w:t>
      </w:r>
      <w:r>
        <w:rPr/>
        <w:t>矂頫敉⭗姂쉬顏氨乥兦⬴썲㥉</w:t>
      </w:r>
      <w:r>
        <w:rPr/>
        <w:t>ꥄ</w:t>
      </w:r>
      <w:r>
        <w:rPr/>
        <w:t>䥤惂㕭숹慏</w:t>
      </w:r>
      <w:r>
        <w:rPr/>
        <w:t>ꖮ</w:t>
      </w:r>
      <w:r>
        <w:rPr/>
        <w:t>쏂涡榿뾏䞬啔憩旂숊⯂彋怩㡭슣싂毎竍⌨伳幃瘺컂䢡숬쉓㧂䛂⨯橃〨╹䉬⴦㔷幐㝂兺ㄬ爬枥⩈匣</w:t>
      </w:r>
      <w:r>
        <w:rPr/>
        <w:t>ⵎ</w:t>
      </w:r>
      <w:r>
        <w:rPr/>
        <w:t>㝤㓍ꅈ㙗懂쉬숬숹竃㵞䠻兄쉁启</w:t>
      </w:r>
      <w:r>
        <w:rPr/>
        <w:t>ꤪ</w:t>
      </w:r>
      <w:r>
        <w:rPr/>
        <w:t>潠㉃喩쉹僂㜷嘮㉦獅獆ꥷ繇佪〷슩Ⓜ央쉃坋甥浩숬쏍捔廂⑌숮⩅싃辩⩡ㄩꥥ녣〵䝆⍗╴䉮呚搯슬쉂唵㑧숯啗䓂슣쉨㡱䥘繇</w:t>
      </w:r>
      <w:r>
        <w:rPr/>
        <w:t>ꥍ</w:t>
      </w:r>
      <w:r>
        <w:rPr/>
        <w:t>琥〦㧂䆥佺䈥炣䑠穕㭹爸潧숨䉤䖵</w:t>
      </w:r>
      <w:r>
        <w:rPr/>
        <w:t>꧂</w:t>
      </w:r>
      <w:r>
        <w:rPr/>
        <w:t>打</w:t>
      </w:r>
      <w:r>
        <w:rPr/>
        <w:t>ⴹ</w:t>
      </w:r>
      <w:r>
        <w:rPr/>
        <w:t>瑍儣竂㕯⭪噟挹싃⵴㵵偏㒡坶㡅숣偈啅䁁䦩뭧쉮彅砱⿍㕅㍦칺뮿牚盂瘽침㣂扤堷捧⨺捘䰩伯杚漷</w:t>
      </w:r>
      <w:r>
        <w:rPr/>
        <w:t>ⴤ</w:t>
      </w:r>
      <w:r>
        <w:rPr/>
        <w:t>墩ꏃ㋂㘺䍮♤쉧擂卵⸺㨺넴䵡䝌呎䥑숤戬揂汑䥶⑉慺㖿猻棂䄱㏂忂츬婖獪䒻晸嘱㬬抣焹♊쉪㙴噋橂夺䮩喩⺥纩倵쉮췂㴸療㈴㋂悏硵쉮슩媮▿⩨婋㗂䓂</w:t>
      </w:r>
      <w:r>
        <w:rPr/>
        <w:t>꧂</w:t>
      </w:r>
      <w:r>
        <w:rPr/>
        <w:t>匥䵸⪘쏂⫂쉏㑲䅍쉗顓넣쉩哂揃걡싍ㅐ䄪㬸幧䁂瘪⩦欣灠䩧呰</w:t>
      </w:r>
      <w:r>
        <w:rPr/>
        <w:t>⠫</w:t>
      </w:r>
      <w:r>
        <w:rPr/>
        <w:t>丹扩捒쉋是쉀繖慯뼷硢⽉㝲䅃싂朩楇㯂딤ふ灎淂</w:t>
      </w:r>
      <w:r>
        <w:rPr/>
        <w:t>ꥄ</w:t>
      </w:r>
      <w:r>
        <w:rPr/>
        <w:t>繾欷넽䮬㙥桟琬穐䬱㚏㉪걫偂乞</w:t>
      </w:r>
      <w:r>
        <w:rPr/>
        <w:t>ꕲ</w:t>
      </w:r>
      <w:r>
        <w:rPr/>
        <w:t>搹䑉쉙余町攴⑇啭쉤뽡卮숶浂湯縬恾쉅䉅礱硪轈朱㞮灄坐主汎쉵⻂此䐮奬椲㵶弱⩮⩘⽡縹◃㕫坑歁</w:t>
      </w:r>
      <w:r>
        <w:rPr/>
        <w:t>ⰱ⑭</w:t>
      </w:r>
      <w:r>
        <w:rPr/>
        <w:t>쉺</w:t>
      </w:r>
      <w:r>
        <w:rPr/>
        <w:t>ꔽ</w:t>
      </w:r>
      <w:r>
        <w:rPr/>
        <w:t>䵫㤹䱊剹ぃ쉳쌫洭녁䛂㖘杭湧㏎僂념㦬奕촹㙀쉇睊摖숨睚帷䵧㉐摊䄸灬䤷뮩쉳埂楍凍숭㕤榮</w:t>
      </w:r>
      <w:r>
        <w:rPr/>
        <w:t>ⵡ</w:t>
      </w:r>
      <w:r>
        <w:rPr/>
        <w:t>⡓</w:t>
      </w:r>
      <w:r>
        <w:rPr/>
        <w:t>㩶⌺嘽戺刬汯⨵澱ヂ榩묶倵걥穸爸䵓⴪ꌱ硘焩걠辻숭䞡夭䱙澵太㩧䩞</w:t>
      </w:r>
      <w:r>
        <w:rPr/>
        <w:t>Ⱕ</w:t>
      </w:r>
      <w:r>
        <w:rPr/>
        <w:t>婞睉⾵嚡恁싎</w:t>
      </w:r>
      <w:r>
        <w:rPr/>
        <w:t>ⱈ</w:t>
      </w:r>
      <w:r>
        <w:rPr/>
        <w:t>㢱湹슥曂</w:t>
      </w:r>
      <w:r>
        <w:rPr/>
        <w:t>ⴸ</w:t>
      </w:r>
      <w:r>
        <w:rPr/>
        <w:t>仂☱뽞硗ꍖ</w:t>
      </w:r>
      <w:r>
        <w:rPr/>
        <w:t>⡄</w:t>
      </w:r>
      <w:r>
        <w:rPr/>
        <w:t>㧂捑</w:t>
      </w:r>
      <w:r>
        <w:rPr/>
        <w:t>ꔩ⵲⨪</w:t>
      </w:r>
      <w:r>
        <w:rPr/>
        <w:t>㘯轵唰⫂묬⪵睊煸ꍉ恣䩍心쉔佣敤뭡䨵⭎䴯⬴숺杲兙恆슘䅲䘽穣惂㇂摃䱐╡湢恮⛂秎欩⼰쉟㥤䠮</w:t>
      </w:r>
      <w:r>
        <w:rPr/>
        <w:t>ⱑ</w:t>
      </w:r>
      <w:r>
        <w:rPr/>
        <w:t>㢬慐䵫땖䵡窡␽塗坡⩢獃쉧唩⹑싂</w:t>
      </w:r>
      <w:r>
        <w:rPr/>
        <w:t>⡘</w:t>
      </w:r>
      <w:r>
        <w:rPr/>
        <w:t>㙷燍磂꧎桷⛂떵睨祁⽀〶漫暬츩怊숺柎숩</w:t>
      </w:r>
      <w:r>
        <w:rPr/>
        <w:t>Ⱶ</w:t>
      </w:r>
      <w:r>
        <w:rPr/>
        <w:t>⼨䠶忂嚬䵶ꥫ⨰ꎮ䊻噡䐸깕嫂㩊嚬䬤恒⑔㒿녍⛂榬뽲긩䕗츶獵쏂쉗歆婣䉫╋磂灖䙑⿂扵쉌ꌦ砽숶燂㣂⌯搯セ牳⍭㑰⽆녊ꌪ숮头牅乯땵</w:t>
      </w:r>
      <w:r>
        <w:rPr/>
        <w:t>ꔭ</w:t>
      </w:r>
      <w:r>
        <w:rPr/>
        <w:t>桾</w:t>
      </w:r>
      <w:r>
        <w:rPr/>
        <w:t>ꗂ</w:t>
      </w:r>
      <w:r>
        <w:rPr/>
        <w:t>兑櫃숯サ격⧂쉣弲た氦漹숤渷ꅋ싂䙔⪬婆⫂僂斱</w:t>
      </w:r>
      <w:r>
        <w:rPr/>
        <w:t>ⰲ</w:t>
      </w:r>
      <w:r>
        <w:rPr/>
        <w:t>䅂璻䡟竎硏珂숫꺩漺烂䍱睚ꅃ偩凂췂乘䙣䝗슏쉴⤹卮껂㙰㓃쉒䃂쉓姂㠱슩攦㍞偍쉱塥뽨嘽㕷⹶彍⨻瀰怳뽢쉆뿂</w:t>
      </w:r>
      <w:r>
        <w:rPr/>
        <w:t>ꕢ♣</w:t>
      </w:r>
      <w:r>
        <w:rPr/>
        <w:t>䜺걃熡숵奥</w:t>
      </w:r>
      <w:r>
        <w:rPr/>
        <w:t>ꥊ</w:t>
      </w:r>
      <w:r>
        <w:rPr/>
        <w:t>쉲猽櫎껃戯⭄桂䝇儥㮥쵾䡕쉓旂ꅡ</w:t>
      </w:r>
      <w:r>
        <w:rPr/>
        <w:t>ⷎꥏ</w:t>
      </w:r>
      <w:r>
        <w:rPr/>
        <w:t>顨悬쉤ꆣ换祳ꄽ弯焱</w:t>
      </w:r>
      <w:r>
        <w:rPr/>
        <w:t>ⶬ</w:t>
      </w:r>
      <w:r>
        <w:rPr/>
        <w:t>䔩땱発쉃氰灸⍍㥦㩄佌㥒稻䙇䵆숯쉕䡘祚歔剮怴瑯桡ꅤ轧⥔倵</w:t>
      </w:r>
      <w:r>
        <w:rPr/>
        <w:t>ⱌ</w:t>
      </w:r>
      <w:r>
        <w:rPr/>
        <w:t>쉨烂䩪熵⭖䁎煯䨫瞣攥䌶숣쉹涻砫ꍚ曂ꥧ싃⨨㡷㏂㎩㎻繆縪䩾䭤㥢쏂숲㛂猪쉋頨塴⥉瑡祅悏渶啖⨹啹㥌䔣깸椪削硢</w:t>
      </w:r>
      <w:r>
        <w:rPr/>
        <w:t>ꤶⓂ</w:t>
      </w:r>
      <w:r>
        <w:rPr/>
        <w:t>㩗嗂硰坾ꅾ</w:t>
      </w:r>
      <w:r>
        <w:rPr/>
        <w:t>ⴤ</w:t>
      </w:r>
      <w:r>
        <w:rPr/>
        <w:t>䞏ㄽ</w:t>
      </w:r>
      <w:r>
        <w:rPr/>
        <w:t>ⵦ</w:t>
      </w:r>
      <w:r>
        <w:rPr/>
        <w:t>奋넱並颿㍠ꥦ䌮頨</w:t>
      </w:r>
      <w:r>
        <w:rPr/>
        <w:t>ⱊ</w:t>
      </w:r>
      <w:r>
        <w:rPr/>
        <w:t>긷⬽䅱ㅂ숺䦱딪숦刲牘瑺敠頸⽑媻勍㐥潮䊻丵</w:t>
      </w:r>
      <w:r>
        <w:rPr/>
        <w:t>Ⱚ</w:t>
      </w:r>
      <w:r>
        <w:rPr/>
        <w:t>摹扐摢㈣쉂嘹兏㜥쉁</w:t>
      </w:r>
      <w:r>
        <w:rPr/>
        <w:t>ⱷ</w:t>
      </w:r>
      <w:r>
        <w:rPr/>
        <w:t>慩䞡㒬䞘쉊囎⌺䡃磂廂厡곂</w:t>
      </w:r>
      <w:r>
        <w:rPr/>
        <w:t>ⶩ</w:t>
      </w:r>
      <w:r>
        <w:rPr/>
        <w:t>昸Ⓜ녋뼺묬䐵煴䊮녊焴題뗂슿浈奸圪䛍桡潺䎘壂㜫쉪壃⍟㗃稫瑫</w:t>
      </w:r>
      <w:r>
        <w:rPr/>
        <w:t>ⱌ</w:t>
      </w:r>
      <w:r>
        <w:rPr/>
        <w:t>습숴䣂ま娶䡭桡扂帩嚥卅걑</w:t>
      </w:r>
      <w:r>
        <w:rPr/>
        <w:t>⠷</w:t>
      </w:r>
      <w:r>
        <w:rPr/>
        <w:t>儻䅘ꍦ㑖⹴싂⩓䤱⽲楲䥗刴⍯汰㩍◂슣쉔㙕䕋獓顓㡲ち祗䱲䱱塎琦杁═琭曂䤴⌲卓優</w:t>
      </w:r>
      <w:r>
        <w:rPr/>
        <w:t>Ⳃ</w:t>
      </w:r>
      <w:r>
        <w:rPr/>
        <w:t>깊ꅶ쵘㛍乍㠤楩쉌弫㝱湣⏂㯂㵙촱竂偉⹅쉱轁㔬숬☰心춘浍牋</w:t>
      </w:r>
      <w:r>
        <w:rPr/>
        <w:t>ꖘ</w:t>
      </w:r>
      <w:r>
        <w:rPr/>
        <w:t>䎮쉇頳䄭吥䛎</w:t>
      </w:r>
      <w:r>
        <w:rPr/>
        <w:t>⠱┻</w:t>
      </w:r>
      <w:r>
        <w:rPr/>
        <w:t>땨㉓쉭㋂慗摋伻♁究穱⽐揂烎稲</w:t>
      </w:r>
      <w:r>
        <w:rPr/>
        <w:t>ꤥ</w:t>
      </w:r>
      <w:r>
        <w:rPr/>
        <w:t>堪湒卥凂⍭땸渲奕矃䱘⹗䝚轚⥸싎묳㛂쉨瘭浮⌸딩楑⭴灢啩皿䐨깔湹녕穡媮</w:t>
      </w:r>
      <w:r>
        <w:rPr/>
        <w:t>ꕟ</w:t>
      </w:r>
      <w:r>
        <w:rPr/>
        <w:t>傱㩉轪げ㟂╦䉞畦癞佸穒㝦敆教</w:t>
      </w:r>
      <w:r>
        <w:rPr/>
        <w:t>⡅</w:t>
      </w:r>
      <w:r>
        <w:rPr/>
        <w:t>槂扇催⿂㌴놘쉚䙄墩슥⨤䎿䙙◂攨弸䁙偖圫ㄊ怭砮䕁牲滂戴㒡漯噹쉩쉂湢㨴</w:t>
      </w:r>
      <w:r>
        <w:rPr/>
        <w:t>ⲥ</w:t>
      </w:r>
      <w:r>
        <w:rPr/>
        <w:t>ꌷ⑞匭⻂婌ꍰ畠숻儭堬㗂쉉湘</w:t>
      </w:r>
      <w:r>
        <w:rPr/>
        <w:t>ⵅ</w:t>
      </w:r>
      <w:r>
        <w:rPr/>
        <w:t>뾥䅏㥮喘겵夥楱⩚䅃㤺땵</w:t>
      </w:r>
      <w:r>
        <w:rPr/>
        <w:t>ꖻ</w:t>
      </w:r>
      <w:r>
        <w:rPr/>
        <w:t>숣쉴杭欽㤰㉊匣걕쉱㇂擂묤䡒쉅婚堻䝮䝤匷ㅒ⽆棂轆춬猪慧▻싂䫂ㅴⓍ䉘䭎眫䉨兀묭┪⤽䩉</w:t>
      </w:r>
      <w:r>
        <w:rPr/>
        <w:t>ꤲ⨪</w:t>
      </w:r>
      <w:r>
        <w:rPr/>
        <w:t>枡繈녵䁙㬱䱈佐</w:t>
      </w:r>
      <w:r>
        <w:rPr/>
        <w:t>ꕕ</w:t>
      </w:r>
      <w:r>
        <w:rPr/>
        <w:t>灊넩숰䙬奺숸쉓潴ꅙ焴樰⵹汭嫂싂抵䱔뭢⍭滍㫃参弩晀挨䵲輨걲嘪䥨剤⼬吪癚䩫싂㉥磂⩞㙤啇䕟뭭㭶侩癃瘩侩玥⥇⨸⨮横睊夣〣썩╖㞿䓂汒⌸⽗䈺칥⩃彀穂恷㡷斮㷂䰪슱⹮琷㣂곂棍杔䘺쌩嘲獑㝕㐲䃂䭷┵㈬灇䄤⼬坷歅丰⚬噸뽓乏婍塾仂栽썶摉乢㩨伳〈ㅀ␨썳⵮繗䩩婈余숫놻䳂䭞캥倪盂濂瑭䄹㡣禣㮵奬⽆呸㆏湪璘慯♰</w:t>
      </w:r>
      <w:r>
        <w:rPr/>
        <w:t>⡤</w:t>
      </w:r>
      <w:r>
        <w:rPr/>
        <w:t>䈥剱ꎩ㨥砫徵䳂쉣㬭쉉晩妣ㅢ坴楖䙫</w:t>
      </w:r>
      <w:r>
        <w:rPr/>
        <w:t>ꕹ</w:t>
      </w:r>
      <w:r>
        <w:rPr/>
        <w:t>琲午湳䨰뿂輫㩎䍪盂꺵넲嘵쉾㙀縹䝪䭍乱숰㐹枱쉇⥖䉪슿⥡뾵걀쉎☳柂</w:t>
      </w:r>
      <w:r>
        <w:rPr/>
        <w:t>ꦏ</w:t>
      </w:r>
      <w:r>
        <w:rPr/>
        <w:t>晹睖숷㊱䜪䉢颡眭</w:t>
      </w:r>
      <w:r>
        <w:rPr/>
        <w:t>ꗂ</w:t>
      </w:r>
      <w:r>
        <w:rPr/>
        <w:t>欪⏍烂䁅磂⹈㝉潚䑓硩ꌽ常励䌻泂䍾摊瀶</w:t>
      </w:r>
      <w:r>
        <w:rPr/>
        <w:t>ꖩ</w:t>
      </w:r>
      <w:r>
        <w:rPr/>
        <w:t>㡟汬㤮㉨걇绂䁞</w:t>
      </w:r>
      <w:r>
        <w:rPr/>
        <w:t>⣂</w:t>
      </w:r>
      <w:r>
        <w:rPr/>
        <w:t>げ繇硸磂</w:t>
      </w:r>
      <w:r>
        <w:rPr/>
        <w:t>Ⲙ♸</w:t>
      </w:r>
      <w:r>
        <w:rPr/>
        <w:t>ꥪ抏楂</w:t>
      </w:r>
      <w:r>
        <w:rPr/>
        <w:t>꧂</w:t>
      </w:r>
      <w:r>
        <w:rPr/>
        <w:t>扵⪱싂爳㡪婅癣嫃督稤㥩丫乲顨┶⩲㝲㐰劣⭏春싂硵摆庱摄乆싍㡙뇍漪◂戣礪쉱뽟슏湳椻㝹沏迂㍾갩地䲮㪻쉺컂╋婧䙌숪湷攲㙲䡷䠦攽㆘㑒乃繚ꍙ⼰瀫䄶奌睂㠳儸갦♟쉉⪻摍㔯썺쵳䁉呕㜳瞡䍚㉾礵祴係䷍⍸걈뭋伬毂狂쉯拂煵⸹晬땚쏂쉄砹┣嗃塦捲ꅳ䘷㙊㞵玿䭦㘰夤쉯幧땅斻槂긵㙅뇂圽㗂⿂晸瘬公祤硲瑅䵫⽞奏斥쵂㘶䤮づ瑪칐썈⩫浆깳</w:t>
      </w:r>
      <w:r>
        <w:rPr/>
        <w:t>⠲</w:t>
      </w:r>
      <w:r>
        <w:rPr/>
        <w:t>狂朶䠴䱙㟂串渶㷍倪乸留側싂姂侩䔱吻</w:t>
      </w:r>
      <w:r>
        <w:rPr/>
        <w:t>ꦏ</w:t>
      </w:r>
      <w:r>
        <w:rPr/>
        <w:t>뼤䫂振睺㐰刲쉰쎘瀸渪哂䭵澻婱㕂彸怫中⩞슱儊뇂뇂迂歶盂䭧㕃㒥摑祗㩟㈰⪬ꅢ⍆䁥숨◃쉀圪檣䙮䝭쉟칮⒵㔱顁䁄㬥慎슿牾弭ㅓ䢩捙狂숶</w:t>
      </w:r>
      <w:r>
        <w:rPr/>
        <w:t>ꦡ</w:t>
      </w:r>
      <w:r>
        <w:rPr/>
        <w:t>䉦⬳位</w:t>
      </w:r>
      <w:r>
        <w:rPr/>
        <w:t>ⵏ</w:t>
      </w:r>
      <w:r>
        <w:rPr/>
        <w:t>㗂䴭⭊䰶塕砭거婰䢣걊䥫繤䍨烂堬⽧▮긩싂恱㭘䳂뽱抻㏂䕭潺穌䱡쉫啕␽䱷㝑</w:t>
      </w:r>
      <w:r>
        <w:rPr/>
        <w:t>ꤨ</w:t>
      </w:r>
      <w:r>
        <w:rPr/>
        <w:t>桎怪습⫂壂瑣煏啋䁘䴸⭆檥坯▿싂⵬㦥ꍑ甶此䅃辏婂仂接⏂䕒纱쉒캵⩩숥侣</w:t>
      </w:r>
      <w:r>
        <w:rPr/>
        <w:t>Ɫ</w:t>
      </w:r>
      <w:r>
        <w:rPr/>
        <w:t>㝉偗쉒禥⫂灨</w:t>
      </w:r>
      <w:r>
        <w:rPr/>
        <w:t>꧂</w:t>
      </w:r>
      <w:r>
        <w:rPr/>
        <w:t>㯂䋂</w:t>
      </w:r>
      <w:r>
        <w:rPr/>
        <w:t>꧍</w:t>
      </w:r>
      <w:r>
        <w:rPr/>
        <w:t>䛂癬乘昴ㄺ栶毂⒣</w:t>
      </w:r>
      <w:r>
        <w:rPr/>
        <w:t>ꦬ</w:t>
      </w:r>
      <w:r>
        <w:rPr/>
        <w:t>ⱬ⩳</w:t>
      </w:r>
      <w:r>
        <w:rPr/>
        <w:t>㌶䕎㐩䞱䕁祱殘呋</w:t>
      </w:r>
      <w:r>
        <w:rPr/>
        <w:t>ꕮ</w:t>
      </w:r>
      <w:r>
        <w:rPr/>
        <w:t>拂쵀卑묲㕺⍭䠲烂庱干䏂潀礩␫뇂頬㔶䍨惂㈪䭘땮</w:t>
      </w:r>
      <w:r>
        <w:rPr/>
        <w:t>ꕐ</w:t>
      </w:r>
      <w:r>
        <w:rPr/>
        <w:t>㕞㦩幟숴梩▻抏夤䩬卟슬</w:t>
      </w:r>
      <w:r>
        <w:rPr/>
        <w:t>ꗂ▿</w:t>
      </w:r>
      <w:r>
        <w:rPr/>
        <w:t>쉧ㄻ㊱묨칠灢쉠恖䟂♩牞깆</w:t>
      </w:r>
      <w:r>
        <w:rPr/>
        <w:t>ⷍ</w:t>
      </w:r>
      <w:r>
        <w:rPr/>
        <w:t>憣䱌㍌썍ꍑ摂╤媘䝾晨싂</w:t>
      </w:r>
      <w:r>
        <w:rPr/>
        <w:t>⡺</w:t>
      </w:r>
      <w:r>
        <w:rPr/>
        <w:t>中縱夷椶쉚⥊厵迂땐⹌牎匫洨磂捍含煡湗</w:t>
      </w:r>
      <w:r>
        <w:rPr/>
        <w:t>⡭</w:t>
      </w:r>
      <w:r>
        <w:rPr/>
        <w:t>䍧䅶⩆쉷壂뭐곃쉍挺穣䝙氪辵</w:t>
      </w:r>
      <w:r>
        <w:rPr/>
        <w:t>ꕰ</w:t>
      </w:r>
      <w:r>
        <w:rPr/>
        <w:t>뿂愭뿍䜱牨呣┶㕺夣걐穄뽞䔬㑉숸縰ꇂ禩暱숮溡桄楞㷂땀帳惂牢祵恣䋂涿問渥쉲仂洹煅汃</w:t>
      </w:r>
      <w:r>
        <w:rPr/>
        <w:t>ⰱ</w:t>
      </w:r>
      <w:r>
        <w:rPr/>
        <w:t>愶搰㝯䍴</w:t>
      </w:r>
      <w:r>
        <w:rPr/>
        <w:t>⢘</w:t>
      </w:r>
      <w:r>
        <w:rPr/>
        <w:t>䕷㵃☯妣礨䭃倹䬪嫂憘㕱⹸輽䨭䥔嚘䩦扨䑲繦쉧漻⒡湲뇂橫䉕晡뮡䔥䝑쉓摥⌷怱撮긮息欯㤪愮瑗縪偶쉁婞晓㍕㍋⩲䴬썕䗂쎥価</w:t>
      </w:r>
      <w:r>
        <w:rPr/>
        <w:t>ꤰ</w:t>
      </w:r>
      <w:r>
        <w:rPr/>
        <w:t>眤慀煐䱭칆䪬扔촯湐䅺딻썓员典</w:t>
      </w:r>
      <w:r>
        <w:rPr/>
        <w:t>ⵐ</w:t>
      </w:r>
      <w:r>
        <w:rPr/>
        <w:t>梿䨪㉓슮湟⴬쉡⯂砪楱㡣䚵㍃갩뾩⩮⸺쉨徥顊㙎칥悩兵焦䝹ꥦ繮璬⚬쵤扷渤甦楍⥨숴槍뭣捑⭏䁃䕈䍯</w:t>
      </w:r>
      <w:r>
        <w:rPr/>
        <w:t>⡍⍊</w:t>
      </w:r>
      <w:r>
        <w:rPr/>
        <w:t>㧂ꅩ祃숱녵캏敐쉙田桐쉤췂捷쉉煞⦩칉䄯㥀扐뭾䠤場汓</w:t>
      </w:r>
      <w:r>
        <w:rPr/>
        <w:t>ⵘ</w:t>
      </w:r>
      <w:r>
        <w:rPr/>
        <w:t>瑱㠱塉땎쉷⽉矃숽⽐</w:t>
      </w:r>
      <w:r>
        <w:rPr/>
        <w:t>ⷂ</w:t>
      </w:r>
      <w:r>
        <w:rPr/>
        <w:t>䁠僂椮仂妥㩎㓂䕘쵈뽔潯⭯捣恰汑䉱獮㝶晚潕穉▘숰㬩睆奇娮</w:t>
      </w:r>
      <w:r>
        <w:rPr/>
        <w:t>ꤶ</w:t>
      </w:r>
      <w:r>
        <w:rPr/>
        <w:t>㑰㇎㨪뭬獦㧂곂䅾㠫䉩⭟欶숦桍</w:t>
      </w:r>
      <w:r>
        <w:rPr/>
        <w:t>ꕱ</w:t>
      </w:r>
      <w:r>
        <w:rPr/>
        <w:t>㭉忍灊㍐奚깬噢䡶牪䰣祳別⽃汴䔲乷潁全땺쉋囂䎩ꅷ剈匪☮华♞䡊</w:t>
      </w:r>
      <w:r>
        <w:rPr/>
        <w:t>ꗂ</w:t>
      </w:r>
      <w:r>
        <w:rPr/>
        <w:t>廂╘㑞㮏《쉨敪</w:t>
      </w:r>
      <w:r>
        <w:rPr/>
        <w:t>ꥃ</w:t>
      </w:r>
      <w:r>
        <w:rPr/>
        <w:t>䰱剢</w:t>
      </w:r>
      <w:r>
        <w:rPr/>
        <w:t>ꖥ</w:t>
      </w:r>
      <w:r>
        <w:rPr/>
        <w:t>场儦乙⎣숵⩁춏⪩긽輨滂畗⭳䙾䕡㝭愯䦻汱쉰剡䊻⩫긩瑐⸮㔶啒䶻ꍵ㤰樰䒱땱摕撘夸所轇ㅉ⍡䍐㝀쉧畱㕾栫彉电ꅲ塍强乁娨숣㋂張썺憱슮浏剏㌻䉓⨻湞啭</w:t>
      </w:r>
      <w:r>
        <w:rPr/>
        <w:t>ꔳ</w:t>
      </w:r>
      <w:r>
        <w:rPr/>
        <w:t>슘娩稸쉑촫떣숽⩬勎ㅍꍁ䱦</w:t>
      </w:r>
      <w:r>
        <w:rPr/>
        <w:t>ꕬⴸ╂</w:t>
      </w:r>
      <w:r>
        <w:rPr/>
        <w:t>歐숬ꏂ⦩뇂㘴䵷갴䰲矂싎奖⩬棂乪䙣㵴帽淂碩땣歩权㡲稴⽬种倭瑣眭갨㌫幓♇⽏娫쉸样</w:t>
      </w:r>
      <w:r>
        <w:rPr/>
        <w:t>⠺</w:t>
      </w:r>
      <w:r>
        <w:rPr/>
        <w:t>㢏浉㩦⧂摤攸걬晕숹瀤</w:t>
      </w:r>
      <w:r>
        <w:rPr/>
        <w:t>ꤤ</w:t>
      </w:r>
      <w:r>
        <w:rPr/>
        <w:t>繢䷃䡶䭀轣ギ뽠갵熥╎☮㕸쉚⹤枩玮뽨㕚摃摳숭倩ㆱ樨㔫㠵䙒ꅙ㪘쉀⧂殮⬱佂繯㥬捞쉃곂卯吪</w:t>
      </w:r>
      <w:r>
        <w:rPr/>
        <w:t>ꖩ</w:t>
      </w:r>
      <w:r>
        <w:rPr/>
        <w:t>Ɫ</w:t>
      </w:r>
      <w:r>
        <w:rPr/>
        <w:t>硘㮏䵉</w:t>
      </w:r>
      <w:r>
        <w:rPr/>
        <w:t>Ⱬ</w:t>
      </w:r>
      <w:r>
        <w:rPr/>
        <w:t>彩쉳</w:t>
      </w:r>
      <w:r>
        <w:rPr/>
        <w:t>ⵞ</w:t>
      </w:r>
      <w:r>
        <w:rPr/>
        <w:t>愻汕䳂澿兾瀤믂쉹倹䙣㞘剠뾩䲿儺땮摘䬷뽅渴禘숣䙐燂廂址歊믂⬫㝃⨴弩価컂桇갲⍓㕨䭢␲晖斵䥂恦戹쉣䄦漮是㡬慔㪮쏂剩㝺瞘뽚♀督㕠申婑稦㠺倵䠩쉳䖵瑤幥䅵㙺㇂欽御㙂쉠⚵剢獴쉡奩㵉걎奨㕳晳塆涥杘楷쉬</w:t>
      </w:r>
      <w:r>
        <w:rPr/>
        <w:t>ꕄ</w:t>
      </w:r>
      <w:r>
        <w:rPr/>
        <w:t>쉡姂츳泂쉷刺硷咿ꥬ夰䉳湇窵橎妻癥潸㑮佺浉渰쉋䉧⩔깑쉯殩価噘䃂숴⤵攵</w:t>
      </w:r>
      <w:r>
        <w:rPr/>
        <w:t>Ⳃ</w:t>
      </w:r>
      <w:r>
        <w:rPr/>
        <w:t>繓旎穔싂擂뭓歋偟</w:t>
      </w:r>
      <w:r>
        <w:rPr/>
        <w:t>ꔳ</w:t>
      </w:r>
      <w:r>
        <w:rPr/>
        <w:t>䑒墡廃ꥶ辩橩䀪</w:t>
      </w:r>
      <w:r>
        <w:rPr/>
        <w:t>꥟</w:t>
      </w:r>
      <w:r>
        <w:rPr/>
        <w:t>ヂ砥숦攻쉙꥕㜯丶㛃㓃ꌱ橃卺䕤쉳圣攭䱋⥪㨲쉳깓㗂㝦츦縯쉤縬㵅㤱暵焴吥僂⵲杉쉖獁ꍬ正뼮火啉㞡䠵싎爮摰滂輲ㄹ烂⾏儻ꅢ愪煒瀬祊</w:t>
      </w:r>
      <w:r>
        <w:rPr/>
        <w:t>⡏</w:t>
      </w:r>
      <w:r>
        <w:rPr/>
        <w:t>㬵瑾牵测⑶獊䙆㌶숺㑧摡毂㩺敗깶䋂溏긯漺児쉣ꍗ呵慱㣂姂浃顙╧</w:t>
      </w:r>
      <w:r>
        <w:rPr/>
        <w:t>⡗</w:t>
      </w:r>
      <w:r>
        <w:rPr/>
        <w:t>ꍑ쉧뭦㌨兯攻⯂垩熣ꅆ捕煱䷂慄</w:t>
      </w:r>
      <w:r>
        <w:rPr/>
        <w:t>ⱔ</w:t>
      </w:r>
      <w:r>
        <w:rPr/>
        <w:t>㑳楠煊䜴慕⑬㝨</w:t>
      </w:r>
      <w:r>
        <w:rPr/>
        <w:t>꧂</w:t>
      </w:r>
      <w:r>
        <w:rPr/>
        <w:t>奭泂</w:t>
      </w:r>
      <w:r>
        <w:rPr/>
        <w:t>ꔨ</w:t>
      </w:r>
      <w:r>
        <w:rPr/>
        <w:t>㡅쉰⩧쉫丣扮␩숹嗂䌹奋䵎</w:t>
      </w:r>
      <w:r>
        <w:rPr/>
        <w:t>⢬</w:t>
      </w:r>
      <w:r>
        <w:rPr/>
        <w:t>样晉뽰㴫쉌獈兗け䉄橄乎䡬ꍩꄻ牮敖昦슻써惂搶숫䄨쉂䭢</w:t>
      </w:r>
      <w:r>
        <w:rPr/>
        <w:t>⡬</w:t>
      </w:r>
      <w:r>
        <w:rPr/>
        <w:t>뼪燎㝶侘㡡㘱䘫禮憩刭祕㬱䏂갻偢欱矂怣婁則</w:t>
      </w:r>
      <w:r>
        <w:rPr/>
        <w:t>꤯</w:t>
      </w:r>
      <w:r>
        <w:rPr/>
        <w:t>녧䭮稊ぞ믂吥啲稴帮쉲㢩</w:t>
      </w:r>
      <w:r>
        <w:rPr/>
        <w:t>ꔴ</w:t>
      </w:r>
      <w:r>
        <w:rPr/>
        <w:t>渴䝯</w:t>
      </w:r>
      <w:r>
        <w:rPr/>
        <w:t>ꕘ</w:t>
      </w:r>
      <w:r>
        <w:rPr/>
        <w:t>傘䄨䔳䕄儴嘷숪洱쉴뮣껂申쉷厵飂慹⥃ꌸ呀㩖☦㌮</w:t>
      </w:r>
      <w:r>
        <w:rPr/>
        <w:t>ꤳ</w:t>
      </w:r>
      <w:r>
        <w:rPr/>
        <w:t>桎摥땫撡㗂㙕晏ㅄ⭵捔乇顎ꅂ쉊漰묤氵彊眥숥繮⎮⥑猽稱縶㭋㍭繺뭑椺恪䍄쉂顕㘪ꄦ䈷氻帬꺣䪿题㡊숭捙熬䙺ꇂ⤲䭫浀伬䕪䙙弦煃捍祵뽐唵報</w:t>
      </w:r>
      <w:r>
        <w:rPr/>
        <w:t>Ⳃ</w:t>
      </w:r>
      <w:r>
        <w:rPr/>
        <w:t>䝧㍁</w:t>
      </w:r>
      <w:r>
        <w:rPr/>
        <w:t>ⵍ</w:t>
      </w:r>
      <w:r>
        <w:rPr/>
        <w:t>睌猫彯䵱ꥩ⽙⍄穁⼣硦杠塏唯쉍揃乔ꥬ㉚</w:t>
      </w:r>
      <w:r>
        <w:rPr/>
        <w:t>ꗂ</w:t>
      </w:r>
      <w:r>
        <w:rPr/>
        <w:t>쉍戩吮ꏍ</w:t>
      </w:r>
      <w:r>
        <w:rPr/>
        <w:t>꥓</w:t>
      </w:r>
      <w:r>
        <w:rPr/>
        <w:t>㝧兎顇㍦㑶츪矂頪盃玻摯睰숫頦恗獣塲뭁숽㘻㡏캵㡊頪㎬쉬⑤㩚匹䑂쉑婡쉟칙䙡顐㕵䝢唪</w:t>
      </w:r>
      <w:r>
        <w:rPr/>
        <w:t>ꔭ</w:t>
      </w:r>
      <w:r>
        <w:rPr/>
        <w:t>彂㍞恶겏䚱딪쉆琩떏슱杵䙎㭁桐</w:t>
      </w:r>
      <w:r>
        <w:rPr/>
        <w:t>ⵓꕴ</w:t>
      </w:r>
      <w:r>
        <w:rPr/>
        <w:t>晆瘸浪칣愭湤硌䉴䁎促쉪⨳怺䐮䀺撻썇㙴춘㴭㜰녋瑁䘽抮</w:t>
      </w:r>
      <w:r>
        <w:rPr/>
        <w:t>ꤪ</w:t>
      </w:r>
      <w:r>
        <w:rPr/>
        <w:t>偪</w:t>
      </w:r>
      <w:r>
        <w:rPr/>
        <w:t>⡡</w:t>
      </w:r>
      <w:r>
        <w:rPr/>
        <w:t>긮煣浭濂䝾쵢䩵顁묫싃瑉</w:t>
      </w:r>
      <w:r>
        <w:rPr/>
        <w:t>⡤</w:t>
      </w:r>
      <w:r>
        <w:rPr/>
        <w:t>쉩㛂⩠䙰烂쉢湾䵠㴥庮⪿䍮䉊㜫噖奡쉶䝨烂睳姍㋂奶恢䙰䒿煸㙩䑘슥轺拂椹夬灣楹습佈太縶牥撮╋㵗睪顤啣ㄮꥴ춡싎㛂㓂뽥噪廂숳獦⒵䙆쉄汔愩녬</w:t>
      </w:r>
      <w:r>
        <w:rPr/>
        <w:t>ⱷ</w:t>
      </w:r>
      <w:r>
        <w:rPr/>
        <w:t>긺쉇㥄</w:t>
      </w:r>
      <w:r>
        <w:rPr/>
        <w:t>ꗂ⎱Ⓜ</w:t>
      </w:r>
      <w:r>
        <w:rPr/>
        <w:t>ㅊ㝥滂␻妿㥱⿂뼶</w:t>
      </w:r>
      <w:r>
        <w:rPr/>
        <w:t>ꕟ</w:t>
      </w:r>
      <w:r>
        <w:rPr/>
        <w:t>橹䟂⧂祑撩</w:t>
      </w:r>
      <w:r>
        <w:rPr/>
        <w:t>⠪</w:t>
      </w:r>
      <w:r>
        <w:rPr/>
        <w:t>幺懍欱칧潧找쉒⒱繬䵹潩䟂さ徬浊娬昶汖朳䴩⹄呹䕧쉶敤걪瑱☩⭲쉟⏂䉘칌株忂⬫⥺椹湠禘圩繍㠳卭䯃㩱慬㈯</w:t>
      </w:r>
      <w:r>
        <w:rPr/>
        <w:t>ꤶ</w:t>
      </w:r>
      <w:r>
        <w:rPr/>
        <w:t>䨩帷컂剂슩㜭䟂䁲佒숨䤳ꅘ☣楈昺습睇畺</w:t>
      </w:r>
      <w:r>
        <w:rPr/>
        <w:t>ⱋ</w:t>
      </w:r>
      <w:r>
        <w:rPr/>
        <w:t>㦏婡슘䔤㭧슿㔸漯</w:t>
      </w:r>
      <w:r>
        <w:rPr/>
        <w:t>ⵏ</w:t>
      </w:r>
      <w:r>
        <w:rPr/>
        <w:t>妱숩䵘㡧潢쉴쉧䐯⾡싂䘹깈쉕掱㓎슮䴺㒱穉Ⓧ砷轉䭘녺样忂柂꥚轄䦣</w:t>
      </w:r>
      <w:r>
        <w:rPr/>
        <w:t>ꕖ</w:t>
      </w:r>
      <w:r>
        <w:rPr/>
        <w:t>欳㌤䗍뽁凂ꥶ쉂瓂䰤牚杨쉶憏╤숯숻恋偬⭆桲硰犡乾扲礲㬹㒱顇塯櫎䐦䝓</w:t>
      </w:r>
      <w:r>
        <w:rPr/>
        <w:t>Ⳃ</w:t>
      </w:r>
      <w:r>
        <w:rPr/>
        <w:t>䨵☹捺䝉숮療垣䵦祸䫍煋김穈渪䑌䈵숴⨵䇂쌻⍄묭뗂쉪灃쉋硎</w:t>
      </w:r>
      <w:r>
        <w:rPr/>
        <w:t>⡐</w:t>
      </w:r>
      <w:r>
        <w:rPr/>
        <w:t>꧂</w:t>
      </w:r>
      <w:r>
        <w:rPr/>
        <w:t>睰㌷泂內呍䖡㭗㍯녦塊祏婡쉣뽍숭㕋猪洶숱</w:t>
      </w:r>
      <w:r>
        <w:rPr/>
        <w:t>⢡</w:t>
      </w:r>
      <w:r>
        <w:rPr/>
        <w:t>楋⩑嫎墣怷슻潲</w:t>
      </w:r>
      <w:r>
        <w:rPr/>
        <w:t>ꤽ␽</w:t>
      </w:r>
      <w:r>
        <w:rPr/>
        <w:t>䭚ꥣ䧂긪䡣弊潵쵫瘭⎘㠸亿乎獵䆘갽⑅剀佈汀権쉪縶砥䕬㍒睒⨶听埂슮䥨㒩迂株唦凂偠旂煑ず䩇䈹と㫂걱洲쉊牠㑋杘が桬촫ば㚩뭫啋ㅁ参び坡縯顋⭑璘洴䁄囂牎숹彳䝳</w:t>
      </w:r>
      <w:r>
        <w:rPr/>
        <w:t>ⵉ</w:t>
      </w:r>
      <w:r>
        <w:rPr/>
        <w:t>쉷썔㭢䙚䭮唭㖿セ㎣獈恚䑡搶㬣♇剆ㆮ숨숨⸦䂩剉</w:t>
      </w:r>
      <w:r>
        <w:rPr/>
        <w:t>ⱪ</w:t>
      </w:r>
      <w:r>
        <w:rPr/>
        <w:t>之⭗쉐啭쉈煋伦㈽䀣爺䝘ꥩ煌㝸爪䔺㨵䪩洦</w:t>
      </w:r>
      <w:r>
        <w:rPr/>
        <w:t>⡙</w:t>
      </w:r>
      <w:r>
        <w:rPr/>
        <w:t>穹갴枻䬭뽋㪣㐣춏ヂꄹ穞塷ㅾ呁爵䩏숦樶㥏均묲湫⭞浗琪氳䁅</w:t>
      </w:r>
      <w:r>
        <w:rPr/>
        <w:t>Ȿ</w:t>
      </w:r>
      <w:r>
        <w:rPr/>
        <w:t>俍嘰쉁⪻</w:t>
      </w:r>
      <w:r>
        <w:rPr/>
        <w:t>ꤽ</w:t>
      </w:r>
      <w:r>
        <w:rPr/>
        <w:t>슡䨩ꎩ㤽佚庿楓奁恺縷票쉓②惂쉅땺漩㮡땞䏂煁嫎쏎䡫偕</w:t>
      </w:r>
      <w:r>
        <w:rPr/>
        <w:t>ⵓ</w:t>
      </w:r>
      <w:r>
        <w:rPr/>
        <w:t>煉煣䙙㕵䩣痂接曂</w:t>
      </w:r>
      <w:r>
        <w:rPr/>
        <w:t>ⴤ</w:t>
      </w:r>
      <w:r>
        <w:rPr/>
        <w:t>㩃戹뽨숣瘳䑖癞썤全䀽晣眲止湇䂘䥚則䊣ꏂ쉍싂檩⩮摄顄㘮ギ㭪싎挦䄹颩</w:t>
      </w:r>
      <w:r>
        <w:rPr/>
        <w:t>⡆</w:t>
      </w:r>
      <w:r>
        <w:rPr/>
        <w:t>祕╆㢡갱</w:t>
      </w:r>
      <w:r>
        <w:rPr/>
        <w:t>ꥌ</w:t>
      </w:r>
      <w:r>
        <w:rPr/>
        <w:t>촽쉏촻昵촶䉺矂㘽</w:t>
      </w:r>
      <w:r>
        <w:rPr/>
        <w:t>ⷂ</w:t>
      </w:r>
      <w:r>
        <w:rPr/>
        <w:t>楮剬㣂䱟⽞숻䙮ꄥ싂㞘⸥痂</w:t>
      </w:r>
      <w:r>
        <w:rPr/>
        <w:t>ꥂ</w:t>
      </w:r>
      <w:r>
        <w:rPr/>
        <w:t>暱繆婾⦡숰뗂材幁ꏎ뽂啗㴽</w:t>
      </w:r>
      <w:r>
        <w:rPr/>
        <w:t>⡖</w:t>
      </w:r>
      <w:r>
        <w:rPr/>
        <w:t>佀쵏婠쉕纘页쉗䥧쉰愦쉋ꥱ⮩⥢㝖⪻㢘</w:t>
      </w:r>
      <w:r>
        <w:rPr/>
        <w:t>⢡</w:t>
      </w:r>
      <w:r>
        <w:rPr/>
        <w:t>窱⥙顥䡹슻뾏┭㥣㩈硣楁睷轱쉤䒥怶揂奧㥔硦晖硥摱ꇂ숶顚礰坮쉹佋⸸卸쉑瑩繷䠴係劮</w:t>
      </w:r>
      <w:r>
        <w:rPr/>
        <w:t>Ⲯ</w:t>
      </w:r>
      <w:r>
        <w:rPr/>
        <w:t>떬㙉⩞湕卦㙹婕㦡ㅄㅶ娺咱쉒ꅍ䰺搹겏抩硡⹱儸乹䭦걞⤲뭍摳싂䤭为㵘斏떡桒微ꥩ晾摲樨놥뾩䊩䱫搥⼫橊뾣剬牶㝟祤片畧潔輺</w:t>
      </w:r>
      <w:r>
        <w:rPr/>
        <w:t>ꥂ</w:t>
      </w:r>
      <w:r>
        <w:rPr/>
        <w:t>佣슡前㔹쌺潥뼻썍갯倲塄㏃䉺녓䉘砥奨橠숯⪘暵奎칖灠墱䃍쉘奁徣儴礭湆㑥頹嗂捑⺥䱧⩚쉹敪㤴攩搮</w:t>
      </w:r>
      <w:r>
        <w:rPr/>
        <w:t>⡟</w:t>
      </w:r>
      <w:r>
        <w:rPr/>
        <w:t>併</w:t>
      </w:r>
      <w:r>
        <w:rPr/>
        <w:t>ⵞ</w:t>
      </w:r>
      <w:r>
        <w:rPr/>
        <w:t>딦䊩慍癯</w:t>
      </w:r>
      <w:r>
        <w:rPr/>
        <w:t>꥓䷂</w:t>
      </w:r>
      <w:r>
        <w:rPr/>
        <w:t>轮顴欺獨</w:t>
      </w:r>
      <w:r>
        <w:rPr/>
        <w:t>ⴻ</w:t>
      </w:r>
      <w:r>
        <w:rPr/>
        <w:t>㎩싂㝶싂쉹僂ꌪ⿍</w:t>
      </w:r>
      <w:r>
        <w:rPr/>
        <w:t>ꥍ</w:t>
      </w:r>
      <w:r>
        <w:rPr/>
        <w:t>桰칫䙬垥걒습깭慒怱䚡烂䥟廂扙䬸꺩䧃灄뮻</w:t>
      </w:r>
      <w:r>
        <w:rPr/>
        <w:t>ꦩ</w:t>
      </w:r>
      <w:r>
        <w:rPr/>
        <w:t>嘮便忂瘮⩁樤♟따⤫ꅘ轀㘪깠㚻楃噋䐩㠵偓轚穹⍱〽票恟捊싍⨬株</w:t>
      </w:r>
      <w:r>
        <w:rPr/>
        <w:t>⵰</w:t>
      </w:r>
      <w:r>
        <w:rPr/>
        <w:t>泃䥀쵍싂恥歟⩚뼴䅞慠뗂⫂䁹◂严畐䤤칍敓슩杖䉡秂唫煤獠㔱⽪㛂䜊匥싂欪</w:t>
      </w:r>
      <w:r>
        <w:rPr/>
        <w:t>ⵉ</w:t>
      </w:r>
      <w:r>
        <w:rPr/>
        <w:t>呎㕪痂癈䞡⸨䳂䬳慈䦣飂㥙个㝭兀姂㪩䍾꺘㉹䁥ㄦ싂䱄奐ギ晹⍃摈칃䩉睳㵪⏂⹥㭡뮮⯍啤</w:t>
      </w:r>
      <w:r>
        <w:rPr/>
        <w:t>ⲩⲱ</w:t>
      </w:r>
      <w:r>
        <w:rPr/>
        <w:t>䗂煠嚵Ⓕ녨䮻쉢ꏂ乤䉺彐㴫剁㮏㩎幡쵁恖칸딹⼱</w:t>
      </w:r>
      <w:r>
        <w:rPr/>
        <w:t>⡶</w:t>
      </w:r>
      <w:r>
        <w:rPr/>
        <w:t>슻偁</w:t>
      </w:r>
      <w:r>
        <w:rPr/>
        <w:t>ꕹ</w:t>
      </w:r>
      <w:r>
        <w:rPr/>
        <w:t>慉繡椨瀫뼷亱䕾䄣쉤劬⥊硫쉕㒩畳摏泃뽞숷츽呙挪幃呟뇂啨뭏栭塶⌶숺煏愫䉺뽢漭潦偲竂䝎</w:t>
      </w:r>
      <w:r>
        <w:rPr/>
        <w:t>ꕵ⭢ꥅ</w:t>
      </w:r>
      <w:r>
        <w:rPr/>
        <w:t>쉚㕥䨴㮘䏂䡂</w:t>
      </w:r>
      <w:r>
        <w:rPr/>
        <w:t>ꕥ⑂Ⓙ</w:t>
      </w:r>
      <w:r>
        <w:rPr/>
        <w:t>朻焫悘뇂쉊</w:t>
      </w:r>
      <w:r>
        <w:rPr/>
        <w:t>ⵅ⨪</w:t>
      </w:r>
      <w:r>
        <w:rPr/>
        <w:t>㍌䞻禩反犡</w:t>
      </w:r>
      <w:r>
        <w:rPr/>
        <w:t>ꥀ</w:t>
      </w:r>
      <w:r>
        <w:rPr/>
        <w:t>쉬깙淂뽗㞱䉅䰩縸㠦⚏㕨㙊⩷硭硘䝺獂轟걄卵䈣쎣쉃唵幫㐦⍭㠮桯쉵彵걠뗂憥⸰䄷㭩毂곂쉀太曎电䉨쉠倣䕌䨬䍙猰穏㦘ヂ橋쉄泂</w:t>
      </w:r>
      <w:r>
        <w:rPr/>
        <w:t>Ⱔ</w:t>
      </w:r>
      <w:r>
        <w:rPr/>
        <w:t>倭䛂⬰㛂幐㦱幄깵哂</w:t>
      </w:r>
      <w:r>
        <w:rPr/>
        <w:t>ꖻ</w:t>
      </w:r>
      <w:r>
        <w:rPr/>
        <w:t>놡♬坥瑸칙쏎⾻愷싂䉘へ帣䈪䌽습克䡎⬥䱙欴䠱⤰싂㩞唳剹禬懂惂卭㪱䥋洭硩乷織䧂슩嘮危搷攣</w:t>
      </w:r>
      <w:r>
        <w:rPr/>
        <w:t>⣂</w:t>
      </w:r>
      <w:r>
        <w:rPr/>
        <w:t>쉂䭶넮촽ㄴ쉠䞩쉢䨰쵧㭒檱卅쵤넸南夶숭㩰捕쉹卥涿</w:t>
      </w:r>
      <w:r>
        <w:rPr/>
        <w:t>ꥊ</w:t>
      </w:r>
      <w:r>
        <w:rPr/>
        <w:t>欲歔㥓樬䰬穰</w:t>
      </w:r>
      <w:r>
        <w:rPr/>
        <w:t>ⵠ</w:t>
      </w:r>
      <w:r>
        <w:rPr/>
        <w:t>쉀숪獰捪</w:t>
      </w:r>
      <w:r>
        <w:rPr/>
        <w:t>ꦩ</w:t>
      </w:r>
      <w:r>
        <w:rPr/>
        <w:t>煤眷假⯍</w:t>
      </w:r>
      <w:r>
        <w:rPr/>
        <w:t>꤭</w:t>
      </w:r>
      <w:r>
        <w:rPr/>
        <w:t>ꥦꍪ쉦䥮礩佖冿⮿瘷輮䱗橌쉞┨⤰序쉕</w:t>
      </w:r>
      <w:r>
        <w:rPr/>
        <w:t>⡦</w:t>
      </w:r>
      <w:r>
        <w:rPr/>
        <w:t>䑙</w:t>
      </w:r>
      <w:r>
        <w:rPr/>
        <w:t>ⴽ</w:t>
      </w:r>
      <w:r>
        <w:rPr/>
        <w:t>塬㨴䅄깞꺡䉃怯旂湡칩긭飂슮</w:t>
      </w:r>
      <w:r>
        <w:rPr/>
        <w:t>⣂</w:t>
      </w:r>
      <w:r>
        <w:rPr/>
        <w:t>摍祹⛂浣쉈ꥦ懂獣떬슩晾䕰</w:t>
      </w:r>
      <w:r>
        <w:rPr/>
        <w:t>ⵈ</w:t>
      </w:r>
      <w:r>
        <w:rPr/>
        <w:t>䅊♦䑧싂洳侩㵆瞡䦮쉐吲䇃噕汕⬪ァ瘷轍嗂勂⚩橠椴쉪朴䈮쉱䍔⍣斿䑣㘪慩쌴쉵歸쉳愳䬴滂䝇</w:t>
      </w:r>
      <w:r>
        <w:rPr/>
        <w:t>ꤹ⸸</w:t>
      </w:r>
      <w:r>
        <w:rPr/>
        <w:t>䔹㵐琻垮灨㞘搩頷形싎卫␯⯂쉋▻匶ㅆ恘顤䗂畯䋂垻⸫⛂땚䱯⑁</w:t>
      </w:r>
      <w:r>
        <w:rPr/>
        <w:t>ꤩⴶ</w:t>
      </w:r>
      <w:r>
        <w:rPr/>
        <w:t>扩吮쉬⩆䥲╖牌伤쉑ꏃ癥숶싂슩⭧幁䵤歴㑎䭢夰☣䍃촪ꥡ乫곎窱轭㈩呪婉掱칐辩敂싎㘹洦䬪均杒畄瑆쵭磂㭟䕀橭⽌쉸ㅓ悱땃㩦堥⒮䌭洰뽘唦칂ㅘ犏㫂唣穄㜭牷슥牏⍨橏㝉桡彦槎䳂䱚啞⩪</w:t>
      </w:r>
      <w:r>
        <w:rPr/>
        <w:t>⡐</w:t>
      </w:r>
      <w:r>
        <w:rPr/>
        <w:t>싂凂㊘硨祷䜴⌶촪眱愸枣砭焬塷奰坬灃恮墩硓奾넪嘭┊摄녶␥灃の拂</w:t>
      </w:r>
      <w:r>
        <w:rPr/>
        <w:t>ⱓ⤫╷</w:t>
      </w:r>
      <w:r>
        <w:rPr/>
        <w:t>䪩㥐䌽犬⻍晳䩆頬</w:t>
      </w:r>
      <w:r>
        <w:rPr/>
        <w:t>ⰹ</w:t>
      </w:r>
      <w:r>
        <w:rPr/>
        <w:t>ꅰ挮</w:t>
      </w:r>
      <w:r>
        <w:rPr/>
        <w:t>ꥃ</w:t>
      </w:r>
      <w:r>
        <w:rPr/>
        <w:t>亻ꥷ⪻䶏正扏㋃杵쉬洺☵煾䝵睘瑍썦㉈㭦歎噚呪슩숳扥焫獡ꏂ숵䷂掱</w:t>
      </w:r>
      <w:r>
        <w:rPr/>
        <w:t>ꖮ</w:t>
      </w:r>
      <w:r>
        <w:rPr/>
        <w:t>捗顟䥓煋숳㌩奈껂晵䡒亣涏戱潓쉕슏獸燎颣쉇걦䙯桐㢣⛎깚榡㕫걪帷숵㎣┣䜩䯍녱䌶䉗쉃田繢辬䑒坌䱘넶</w:t>
      </w:r>
      <w:r>
        <w:rPr/>
        <w:t>⡳</w:t>
      </w:r>
      <w:r>
        <w:rPr/>
        <w:t>䐯煞꧎汞♢⤹癧䙠伲ꇂ䐻拂㪩㯂漪</w:t>
      </w:r>
      <w:r>
        <w:rPr/>
        <w:t>ꔪ</w:t>
      </w:r>
      <w:r>
        <w:rPr/>
        <w:t>洭檱㓂䌥깷䤺슡猶딦⪘塂뼴摊獺犻┸晚䲏歙汪栥썔琨쉩頽佪慕ꄰ彸⥁</w:t>
      </w:r>
      <w:r>
        <w:rPr/>
        <w:t>ꤱ</w:t>
      </w:r>
      <w:r>
        <w:rPr/>
        <w:t>쉬슘⒩넥皱丰ꅹ䵦〪⿎</w:t>
      </w:r>
      <w:r>
        <w:rPr/>
        <w:t>ⶬ</w:t>
      </w:r>
      <w:r>
        <w:rPr/>
        <w:t>㴫㙧㭣瞿ㅄ㍀恟ꅁ場䱟칎輻</w:t>
      </w:r>
      <w:r>
        <w:rPr/>
        <w:t>ꕷ</w:t>
      </w:r>
      <w:r>
        <w:rPr/>
        <w:t>潯牪⪵쉧䁲儵㪻睯坅眭ㅂ㉣䛂쎣朴噫飂墱牆ꍘ顚樥쉔ㄣ槎怨</w:t>
      </w:r>
      <w:r>
        <w:rPr/>
        <w:t>ꗂ</w:t>
      </w:r>
      <w:r>
        <w:rPr/>
        <w:t>瀶潺㡨䵯湊긹獁㯂⭰㦱卨㘹슱周䃂쉕</w:t>
      </w:r>
      <w:r>
        <w:rPr/>
        <w:t>ꥋ</w:t>
      </w:r>
      <w:r>
        <w:rPr/>
        <w:t>癉ꄫ柂쉸썹㑡뭺⛂㜱轷㙥⍂〉뾩㍳╭汪</w:t>
      </w:r>
      <w:r>
        <w:rPr/>
        <w:t>⢩</w:t>
      </w:r>
      <w:r>
        <w:rPr/>
        <w:t>ⵍ</w:t>
      </w:r>
      <w:r>
        <w:rPr/>
        <w:t>䑭员⑚슘쉎伻䝰僂䠯䩲⎘煳晗䇂ꏂ㑙㉸䘸䛂ꥠ曂뭠갳稤碮摠繭ꎮ㋂건⼣楒溻䩟杔侱捕畃磍⮩卭⥚㏂⑈呔汧숪䮥⩌쉏㇂⽒⤲숭剶☤恄轳攭湃ㆱ曂猨瑄倹愭㈴痂樴싃橢ㄺ灾</w:t>
      </w:r>
      <w:r>
        <w:rPr/>
        <w:t>Ⱓ</w:t>
      </w:r>
      <w:r>
        <w:rPr/>
        <w:t>꧂</w:t>
      </w:r>
      <w:r>
        <w:rPr/>
        <w:t>㔯㫂泂捎䠺䭩梥㠵偰牬溱桦⫂싂쉌埃䅔㭉頴丯迂䝉歟䡙겥⎵畹畦䞡輦</w:t>
      </w:r>
      <w:r>
        <w:rPr/>
        <w:t>ⴱ</w:t>
      </w:r>
      <w:r>
        <w:rPr/>
        <w:t>䳂歹☪䵦桓呃枻숤䡘杬撘壍땡</w:t>
      </w:r>
      <w:r>
        <w:rPr/>
        <w:t>⡊</w:t>
      </w:r>
      <w:r>
        <w:rPr/>
        <w:t>䭆䄴䱷擂湓稫潮㥅槂⩭</w:t>
      </w:r>
      <w:r>
        <w:rPr/>
        <w:t>ꦮ</w:t>
      </w:r>
      <w:r>
        <w:rPr/>
        <w:t>䭍亣䭣⩚䡙껍썔仂呈滂欨晲汍쉡쉕㡍⴨扱瓂䜻쉍䢻㡮挰㤰깃㷍쉅磂顰恒쉵橷噫㡷⽈싂숪䭲뽪彠㡭㋂䔦畹㪡⻂㡪ꌺ숬䮮숹ꌤ婦㗂畇숩뮿瑅䬲ㅥ갽䘹剘쉙剠兑ꍓ堥슬扬硙㴭畊玵杤칞㭕䡆깞䅃ꄭ⚵栥ꥷ䱪ꅉꄣ稳䀸</w:t>
      </w:r>
      <w:r>
        <w:rPr/>
        <w:t>Ⳃ</w:t>
      </w:r>
      <w:r>
        <w:rPr/>
        <w:t>㩠ㄮ쏂佳攵㗍昩♄⭯</w:t>
      </w:r>
      <w:r>
        <w:rPr/>
        <w:t>⡳</w:t>
      </w:r>
      <w:r>
        <w:rPr/>
        <w:t>䯂䐺婢䑤棍</w:t>
      </w:r>
      <w:r>
        <w:rPr/>
        <w:t>ꦱ</w:t>
      </w:r>
      <w:r>
        <w:rPr/>
        <w:t>獖㴰쉤䕵砮勂啨橩㷂</w:t>
      </w:r>
      <w:r>
        <w:rPr/>
        <w:t>ꔥ</w:t>
      </w:r>
      <w:r>
        <w:rPr/>
        <w:t>墮妘쉬⹪恋녪⩍呦剢쉷潰</w:t>
      </w:r>
      <w:r>
        <w:rPr/>
        <w:t>ꔪ</w:t>
      </w:r>
      <w:r>
        <w:rPr/>
        <w:t>䧂ㅩ☳⨭숶쵙쉒桨䏂卆㠵⽋䟂眣䫃睌掣穈숊쉢슏㶏杄䝣⯍㍎姍</w:t>
      </w:r>
      <w:r>
        <w:rPr/>
        <w:t>ꤹ</w:t>
      </w:r>
      <w:r>
        <w:rPr/>
        <w:t>哂慒ꥲ</w:t>
      </w:r>
      <w:r>
        <w:rPr/>
        <w:t>ꕖ</w:t>
      </w:r>
      <w:r>
        <w:rPr/>
        <w:t>㦱塩쉞䡭恐숳㩮楎眥㶘</w:t>
      </w:r>
      <w:r>
        <w:rPr/>
        <w:t>ꗂ</w:t>
      </w:r>
      <w:r>
        <w:rPr/>
        <w:t>硥⑊䍺뇂䝮슬␺㡒⩇⫂㘻⵺猳桡뼱䁋땬♥䉔穇捩䰤媏췂䳂㬻⹈㎻冥㝭䞿숱墻㤪䗂㬣</w:t>
      </w:r>
      <w:r>
        <w:rPr/>
        <w:t>ⴴ</w:t>
      </w:r>
      <w:r>
        <w:rPr/>
        <w:t>傿쵚壍䮡숸奡漽쉑</w:t>
      </w:r>
      <w:r>
        <w:rPr/>
        <w:t>ꔣ</w:t>
      </w:r>
      <w:r>
        <w:rPr/>
        <w:t>瀥稶捍⸶桐態睃曂秂牯硱晔杲䀵周〤捗</w:t>
      </w:r>
      <w:r>
        <w:rPr/>
        <w:t>ꖵ</w:t>
      </w:r>
      <w:r>
        <w:rPr/>
        <w:t>쉵㭤瑋穀㉋瓂⦿싎顎䩯㭤♔槂</w:t>
      </w:r>
      <w:r>
        <w:rPr/>
        <w:t>⡫</w:t>
      </w:r>
      <w:r>
        <w:rPr/>
        <w:t>儻娹摇⺱뭦깃䡏쉴쉖숮䫂啂䝾暿ꍅ中⽟㧂쵂彴⒏猱㇂⽺䢏夷⩯失䯂㥨䵁礻頹싂⩺榵玻㓂㛂</w:t>
      </w:r>
      <w:r>
        <w:rPr/>
        <w:t>ꤽ</w:t>
      </w:r>
      <w:r>
        <w:rPr/>
        <w:t>杚</w:t>
      </w:r>
      <w:r>
        <w:rPr/>
        <w:t>꥓</w:t>
      </w:r>
      <w:r>
        <w:rPr/>
        <w:t>걐ꌪ楫娤捯竂戰␮⌶ꅃ⯂⛍敨灦㞡䛂ㆡ免殮䕌걙慪쉑㝩東촶싂㈮乩䅨懂旂卭⵳쉌㵨</w:t>
      </w:r>
      <w:r>
        <w:rPr/>
        <w:t>ꥐ</w:t>
      </w:r>
      <w:r>
        <w:rPr/>
        <w:t>㍀潡녨⵹뭊䙊쉥ꍧ恞ꄪ썗睎쉀慬⯂☩槂潱♚ㅸ渺ꥠ牥刱▘㔩</w:t>
      </w:r>
      <w:r>
        <w:rPr/>
        <w:t>⡢</w:t>
      </w:r>
      <w:r>
        <w:rPr/>
        <w:t>䤥杭東숩뽤</w:t>
      </w:r>
      <w:r>
        <w:rPr/>
        <w:t>ⵐ</w:t>
      </w:r>
      <w:r>
        <w:rPr/>
        <w:t>곂䢮⴯䭾②ㅟ㐷䡑愹⩳飂㡉祁礳瑊䩟迂⨯숫䠵绎眪싂촤쉯䌴⽗⥡恃眺樳</w:t>
      </w:r>
      <w:r>
        <w:rPr/>
        <w:t>⡰</w:t>
      </w:r>
      <w:r>
        <w:rPr/>
        <w:t>㉓奠擃涬猱⪩厥敾ㅴ䍘灰し䛂뽗䄸㡾唩玘䭪</w:t>
      </w:r>
      <w:r>
        <w:rPr/>
        <w:t>ⷂ</w:t>
      </w:r>
      <w:r>
        <w:rPr/>
        <w:t>쵯慵䋂し务㥪䁶楨䅯</w:t>
      </w:r>
      <w:r>
        <w:rPr/>
        <w:t>ⵅ</w:t>
      </w:r>
      <w:r>
        <w:rPr/>
        <w:t>䛂뭾樮䃍绂灗䠺偌㞩祋奘㥮纮뭺堦搥祾旂厱䂩擃䜴弲ꄪ牉떡顓祥</w:t>
      </w:r>
      <w:r>
        <w:rPr/>
        <w:t>ⱘ╙</w:t>
      </w:r>
      <w:r>
        <w:rPr/>
        <w:t>渫潱⎩␦녘掵㘷깱슩쉐汞縯⍱</w:t>
      </w:r>
      <w:r>
        <w:rPr/>
        <w:t>꧂</w:t>
      </w:r>
      <w:r>
        <w:rPr/>
        <w:t>⣂</w:t>
      </w:r>
      <w:r>
        <w:rPr/>
        <w:t>顂䨫쉑奸漪畤曂普쉈㙕员䩢␥啒쉶煭ꎏ⵲轮木ꅅ⩔♚⨲飃䍣㥅坚佮⼩找춿椹偷╗硭㶡싂頹伪㍇䥄쉺沏汙䨺⍙㢮슻歸㫂啦䘥䔷⥶ど㊬䉤棂䈯ꅥ䬥奥㈤㮵慙䙪㍧</w:t>
      </w:r>
      <w:r>
        <w:rPr/>
        <w:t>ꦿ⩷</w:t>
      </w:r>
      <w:r>
        <w:rPr/>
        <w:t>卭奒</w:t>
      </w:r>
      <w:r>
        <w:rPr/>
        <w:t>⠰</w:t>
      </w:r>
      <w:r>
        <w:rPr/>
        <w:t>牳卖杀☷櫂</w:t>
      </w:r>
      <w:r>
        <w:rPr/>
        <w:t>⢵</w:t>
      </w:r>
      <w:r>
        <w:rPr/>
        <w:t>畭긹捦䀨利㦬갽歔瑟灩乵긺</w:t>
      </w:r>
      <w:r>
        <w:rPr/>
        <w:t>꧂</w:t>
      </w:r>
      <w:r>
        <w:rPr/>
        <w:t>嗂싂䟂奷䴲꥔䏂㇂䎻⍓侮뽷䅳勂没⩀</w:t>
      </w:r>
      <w:r>
        <w:rPr/>
        <w:t>ꖡ</w:t>
      </w:r>
      <w:r>
        <w:rPr/>
        <w:t>い뽗唻你曂슣敐촸楾催噘䱅ㅬ琰婲쉙穃㗂睸甦猨숪촳ꍑ⍢㕒㵮幆쉋</w:t>
      </w:r>
      <w:r>
        <w:rPr/>
        <w:t>ꥆ</w:t>
      </w:r>
      <w:r>
        <w:rPr/>
        <w:t>䥒긫╲䦵䌱唻⿂淂숳␭凂潺⹲敆싍傩亏쉚硪睈싂㙟뭢⌭煞匵嘬席쉏⤯㩔⬴吰䙘〪꥕晭风㩥癆㥊穩㑔䆿畔㒱⥐椶숲㙋搦䴊</w:t>
      </w:r>
      <w:r>
        <w:rPr/>
        <w:t>ⳍ</w:t>
      </w:r>
      <w:r>
        <w:rPr/>
        <w:t>䥶㙃畁数슣숺繕剱樷廂䵢辱栨䍍┮⎩癌佡䤶捖㙥╗갯⛂䠲␳慶敔搳〪</w:t>
      </w:r>
      <w:r>
        <w:rPr/>
        <w:t>Ⱨ</w:t>
      </w:r>
      <w:r>
        <w:rPr/>
        <w:t>쉢儩쵥긴獕卑く뾡䵰弯⩆쉊ぢ䥉䁤묽䡙䅦硂圪숨礮曃晋佖漵</w:t>
      </w:r>
      <w:r>
        <w:rPr/>
        <w:t>ꕫ</w:t>
      </w:r>
      <w:r>
        <w:rPr/>
        <w:t>斿싎ꍇ参㬫戩揂壂㬣㕗睟⑯卧䘳顈恶ꄰ㒬䬣砰껂潈뽙挥繧⻃䌰⍮䖵扮浘憏欪쉑㑉剅⫃穳娱滂刯洯䨤㩐嚩䕑䆡㠰땹の儨ヂ츽䭃慦湘㑈⤷슘摺뼪싂副숯㭓쉰琳匮侬刽灗ꇂㄮ䕗卮</w:t>
      </w:r>
      <w:r>
        <w:rPr/>
        <w:t>⠮</w:t>
      </w:r>
      <w:r>
        <w:rPr/>
        <w:t>䈽啐彴墩㫂⥀敪◂塟㦡坔乓熡곂敶牧参侣갮搷숴捭堵⽞ꥡ惂潑䕃䅕㉦噟</w:t>
      </w:r>
      <w:r>
        <w:rPr/>
        <w:t>ꕓ☫</w:t>
      </w:r>
      <w:r>
        <w:rPr/>
        <w:t>矂숦㒮㍸亵䩬㡆깦榏</w:t>
      </w:r>
      <w:r>
        <w:rPr/>
        <w:t>⠪</w:t>
      </w:r>
      <w:r>
        <w:rPr/>
        <w:t>䵄歐殏䛂煠㓂妩䗍䤩뗂愽숶轪桠唽柂㘣㤱稤䱢歬걠矃쏂㑣㠭슩乣㵨儸</w:t>
      </w:r>
      <w:r>
        <w:rPr/>
        <w:t>ꥐ</w:t>
      </w:r>
      <w:r>
        <w:rPr/>
        <w:t>卲塖⥚깙橀㕧䏂⧂摭䉇넰㣍瑂坎슻睴弨斏嚿㧂䭤獄牒兗栯来걍䭰報彵獊</w:t>
      </w:r>
      <w:r>
        <w:rPr/>
        <w:t>ꔻ</w:t>
      </w:r>
      <w:r>
        <w:rPr/>
        <w:t>썎佉ㅾ䬪哂䂻⍫쉐之濂瑺啧忂㬬䱈繕㉆촻䕭瑥㊥䘪碡勂㑈癀穎椦轳</w:t>
      </w:r>
      <w:r>
        <w:rPr/>
        <w:t>ⴣ</w:t>
      </w:r>
      <w:r>
        <w:rPr/>
        <w:t>쉡啊♧㫂ꇂ扙㉶⭾礤ꅹ녟圣〫瞿顈</w:t>
      </w:r>
      <w:r>
        <w:rPr/>
        <w:t>ꗂ</w:t>
      </w:r>
      <w:r>
        <w:rPr/>
        <w:t>䋂佡坈싂卦쉄뽂⩱슻슡晲썁싂䠳摂婠⨥</w:t>
      </w:r>
      <w:r>
        <w:rPr/>
        <w:t>ꕎ</w:t>
      </w:r>
      <w:r>
        <w:rPr/>
        <w:t>싃姂乄⻂곂頨拂眹攽扳䠯桄唸싂䌥</w:t>
      </w:r>
      <w:r>
        <w:rPr/>
        <w:t>꧂</w:t>
      </w:r>
      <w:r>
        <w:rPr/>
        <w:t>䞿묩춿쉞楑갭䱢싂堯⨷浚戤걭汇剞⍡癧㠪㢿儦惂珎䵣擂㙩顴湭昦</w:t>
      </w:r>
      <w:r>
        <w:rPr/>
        <w:t>⣂</w:t>
      </w:r>
      <w:r>
        <w:rPr/>
        <w:t>䭬幷땷竂桪側뽷塁쌭頦潠䵏숩㶥灋䡬摈乚毂⽈⧂偷㑩싂瀥嘪啱潟瘵㜦瑲摋䍄㖘弸湡쵕깅숰晥쉹湨⼪砩⑵썅숵ꎮ뭙漤恇쉆浪⴫㪱㕇㉟䙱싂䉯恶䝪䊿噪夰⩷涣㕂䭦瀨梡쉨㡢䌦</w:t>
      </w:r>
      <w:r>
        <w:rPr/>
        <w:t>Ⱞ</w:t>
      </w:r>
      <w:r>
        <w:rPr/>
        <w:t>歆擂ㅨ뽂</w:t>
      </w:r>
      <w:r>
        <w:rPr/>
        <w:t>ⰸ</w:t>
      </w:r>
      <w:r>
        <w:rPr/>
        <w:t>恗</w:t>
      </w:r>
      <w:r>
        <w:rPr/>
        <w:t>ꔻ</w:t>
      </w:r>
      <w:r>
        <w:rPr/>
        <w:t>塙뮬傥㉾⹷</w:t>
      </w:r>
      <w:r>
        <w:rPr/>
        <w:t>ꕁ⭧</w:t>
      </w:r>
      <w:r>
        <w:rPr/>
        <w:t>刱檥么䇂촮堭扯稻슻㑟슥걟亵숳</w:t>
      </w:r>
      <w:r>
        <w:rPr/>
        <w:t>ꗂ</w:t>
      </w:r>
      <w:r>
        <w:rPr/>
        <w:t>猸⭢毂渷㍭쉞㙬㘩常歈쉚婾欣懂歏㑅欨뼯姂䄩栣⤮轨숳㭕㧂稳睟䉉⭙ꥠ⌲恳牒쉥剩䥭址妡奠⤤놩쉆堩兯쉁㝓</w:t>
      </w:r>
      <w:r>
        <w:rPr/>
        <w:t>⠹</w:t>
      </w:r>
      <w:r>
        <w:rPr/>
        <w:t>㙮⎏⫃砯廂䈭䕞噱</w:t>
      </w:r>
      <w:r>
        <w:rPr/>
        <w:t>ꤥ⬊</w:t>
      </w:r>
      <w:r>
        <w:rPr/>
        <w:t>슿湅</w:t>
      </w:r>
      <w:r>
        <w:rPr/>
        <w:t>⣂</w:t>
      </w:r>
      <w:r>
        <w:rPr/>
        <w:t>㷂쉏碬⭈甹ꅒ京穌狂䃃䃂䀭⼻┻⭓▻⚘</w:t>
      </w:r>
      <w:r>
        <w:rPr/>
        <w:t>ꕸ</w:t>
      </w:r>
      <w:r>
        <w:rPr/>
        <w:t>㭧⹆收働娮媱㡄摺獎㍫䍕父ㄯ쉲</w:t>
      </w:r>
      <w:r>
        <w:rPr/>
        <w:t>ⱌ</w:t>
      </w:r>
      <w:r>
        <w:rPr/>
        <w:t>奞䪻焪汓싂깲⩩繅슡⤯䃃쉣剩壎䘸쉺䏂䙙㝊怹夸急卵獫䈷䤤窻㩪挪㑧楅欱ꇂヂ樶㩌礩숯</w:t>
      </w:r>
      <w:r>
        <w:rPr/>
        <w:t>ꦘ</w:t>
      </w:r>
      <w:r>
        <w:rPr/>
        <w:t>䑓쉆䡐⭧噰쉧숪㑘儭㡨♞숴武</w:t>
      </w:r>
      <w:r>
        <w:rPr/>
        <w:t>ꦬ</w:t>
      </w:r>
      <w:r>
        <w:rPr/>
        <w:t>囂ꅄ撬䙆坲严砪兘橦窻常奤⪻㎣涡佫⩥㟂找㡖壂䁷쉦佹䍳䗎㫎婖奰⺬뽖녴忂⹃歴䝫㌭숪㟂晄</w:t>
      </w:r>
      <w:r>
        <w:rPr/>
        <w:t>ꤹ</w:t>
      </w:r>
      <w:r>
        <w:rPr/>
        <w:t>敇昽狂䵾</w:t>
      </w:r>
      <w:r>
        <w:rPr/>
        <w:t>ꥄ</w:t>
      </w:r>
      <w:r>
        <w:rPr/>
        <w:t>塞繚伳꺻潖⫂顧頸㪩帥숵䚩㘳䕲眰싍䀶䙍䶻呀软坱⭑ㅧ復捵</w:t>
      </w:r>
      <w:r>
        <w:rPr/>
        <w:t>⡹</w:t>
      </w:r>
      <w:r>
        <w:rPr/>
        <w:t>ꤹ</w:t>
      </w:r>
      <w:r>
        <w:rPr/>
        <w:t>乂䚩⪩쉱숲婊䕇녲㷂傣迂␷梏愪潅喵圴㉳摘畞㑱숪떿칃䀸䙤䱇歙⑉唹畨䆏쉆</w:t>
      </w:r>
      <w:r>
        <w:rPr/>
        <w:t>꧍</w:t>
      </w:r>
      <w:r>
        <w:rPr/>
        <w:t>쉫뗂攪忂楩乯獯</w:t>
      </w:r>
      <w:r>
        <w:rPr/>
        <w:t>Ⱔ</w:t>
      </w:r>
      <w:r>
        <w:rPr/>
        <w:t>煀縫照촨⩠⯂숷䛂摰㪣疬繺づ係⯂伵⥬깁⹌兎싎桸⴪䱒</w:t>
      </w:r>
      <w:r>
        <w:rPr/>
        <w:t>ⱄ</w:t>
      </w:r>
      <w:r>
        <w:rPr/>
        <w:t>겻㉷䴪♃夥⩉ィ꥙싂칣偮淂在䇂仃</w:t>
      </w:r>
      <w:r>
        <w:rPr/>
        <w:t>ⱶ</w:t>
      </w:r>
      <w:r>
        <w:rPr/>
        <w:t>漶⹐㥍촰楠쉅䵏捣稣뭪⏎걇沏䕷楾瀸凂焴穯癘猤䍏ꅁ硁싂匯ァ倵䝴瑏걡</w:t>
      </w:r>
      <w:r>
        <w:rPr/>
        <w:t>ⱡ</w:t>
      </w:r>
      <w:r>
        <w:rPr/>
        <w:t>浵쉬㕖檥剞⩥冿䍤싂䵑奉輫䩉⧂微汾喘洦</w:t>
      </w:r>
      <w:r>
        <w:rPr/>
        <w:t>ꦡ</w:t>
      </w:r>
      <w:r>
        <w:rPr/>
        <w:t>숳⨶歘瑦깧幬</w:t>
      </w:r>
      <w:r>
        <w:rPr/>
        <w:t>ꖵꕹ</w:t>
      </w:r>
      <w:r>
        <w:rPr/>
        <w:t>瀤婂偏塡汶噍䵨⩈떥⩶뗂ꄳꄺ</w:t>
      </w:r>
      <w:r>
        <w:rPr/>
        <w:t>⡢</w:t>
      </w:r>
      <w:r>
        <w:rPr/>
        <w:t>ꕑ</w:t>
      </w:r>
      <w:r>
        <w:rPr/>
        <w:t>瑎攥傣㕑</w:t>
      </w:r>
      <w:r>
        <w:rPr/>
        <w:t>⣂⩒</w:t>
      </w:r>
      <w:r>
        <w:rPr/>
        <w:t>橈쉒㌻䬲縥㌤垡ꍲ䦮썋倭╠걲顚뭺䝙츳塎⍏祱匦朩</w:t>
      </w:r>
      <w:r>
        <w:rPr/>
        <w:t>ⵈ⹬</w:t>
      </w:r>
      <w:r>
        <w:rPr/>
        <w:t>㍬奍⩔㈷䡎⩓皏睦숫</w:t>
      </w:r>
      <w:r>
        <w:rPr/>
        <w:t>ꗂ</w:t>
      </w:r>
      <w:r>
        <w:rPr/>
        <w:t>䝣</w:t>
      </w:r>
      <w:r>
        <w:rPr/>
        <w:t>ꖵ</w:t>
      </w:r>
      <w:r>
        <w:rPr/>
        <w:t>⠶</w:t>
      </w:r>
      <w:r>
        <w:rPr/>
        <w:t>䕹彸䭘⒩䫍䑡梵쉈</w:t>
      </w:r>
      <w:r>
        <w:rPr/>
        <w:t>ꤵ</w:t>
      </w:r>
      <w:r>
        <w:rPr/>
        <w:t>稩⧎㚮繮敬亮⨮䃂묽呂㕌㝗</w:t>
      </w:r>
      <w:r>
        <w:rPr/>
        <w:t>ⲣ</w:t>
      </w:r>
      <w:r>
        <w:rPr/>
        <w:t>瑃䫂㡩昺㩥啞轘撣愪䩆쉎ꏂ䔤쉴卄쉔걠䥁轏獵</w:t>
      </w:r>
      <w:r>
        <w:rPr/>
        <w:t>꤯⨩♲</w:t>
      </w:r>
      <w:r>
        <w:rPr/>
        <w:t>ㄶ┲塭⨭婄슩⯂甭놩牳弯㝃⑸⩃ㆥ㕩⹾딪珃㣂䱅啊佖㥂</w:t>
      </w:r>
      <w:r>
        <w:rPr/>
        <w:t>ⰻ</w:t>
      </w:r>
      <w:r>
        <w:rPr/>
        <w:t>打䴬嘯쉸</w:t>
      </w:r>
      <w:r>
        <w:rPr/>
        <w:t>⢮</w:t>
      </w:r>
      <w:r>
        <w:rPr/>
        <w:t>び⑺╊⦿싂䥳쉗怨㉊䍈㘬䩰桺哂洬</w:t>
      </w:r>
      <w:r>
        <w:rPr/>
        <w:t>ꕣ</w:t>
      </w:r>
      <w:r>
        <w:rPr/>
        <w:t>숴祔飂灅摫撘䉀䀶別쉷杏썞썖慰숳ꅓ쉊쉊祒쉆숪桐彅㉴䝍瀨슥숰☸ㅈ⭦</w:t>
      </w:r>
      <w:r>
        <w:rPr/>
        <w:t>꤭</w:t>
      </w:r>
      <w:r>
        <w:rPr/>
        <w:t>⺱</w:t>
      </w:r>
      <w:r>
        <w:rPr/>
        <w:t>ꕔ</w:t>
      </w:r>
      <w:r>
        <w:rPr/>
        <w:t>䉅쵩</w:t>
      </w:r>
      <w:r>
        <w:rPr/>
        <w:t>⣂⩚</w:t>
      </w:r>
      <w:r>
        <w:rPr/>
        <w:t>㩑帹쉁䨪䭧⨪伶丷幋䱬䋂</w:t>
      </w:r>
      <w:r>
        <w:rPr/>
        <w:t>Ⳃ</w:t>
      </w:r>
      <w:r>
        <w:rPr/>
        <w:t>癚桶涏깚煓⍞쉋瀊⩒䈻捫摲䛃時쉀䉲磂䩠桟檱㕩ㄪ坣㢱⩈嫂垵䒡슘癭咣쉸䚩쉘ꅑ係㖩奞頰</w:t>
      </w:r>
      <w:r>
        <w:rPr/>
        <w:t>ꦵ</w:t>
      </w:r>
      <w:r>
        <w:rPr/>
        <w:t>뭟禮㇂㉶䄵㍠顀畴係ㄬ⭎☥ꍀ灙婤畠涻甦奞幆⼰묳偩眫獧樶♞ꅓ쉈</w:t>
      </w:r>
      <w:r>
        <w:rPr/>
        <w:t>ꔮ</w:t>
      </w:r>
      <w:r>
        <w:rPr/>
        <w:t>⡙⹱</w:t>
      </w:r>
      <w:r>
        <w:rPr/>
        <w:t>噄䍊⹮⴯改䱏싎㙙</w:t>
      </w:r>
      <w:r>
        <w:rPr/>
        <w:t>꧂ꕎ</w:t>
      </w:r>
      <w:r>
        <w:rPr/>
        <w:t>噞║䟂飂䈪썧뮬습亱旂轺䑹痂숭숴슥硡㑷䨹游她当䆿숮╈쉍砶⍇汇恞朶䜻䝲物슡揂ꥩ塰숻⑖愫摌걚輱婀䓂轞媬ꆵ땔㢵砭</w:t>
      </w:r>
      <w:r>
        <w:rPr/>
        <w:t>ⶩ</w:t>
      </w:r>
      <w:r>
        <w:rPr/>
        <w:t>㍪吵忂癧昪㍨祑㝱☪硅悩㜽⩗硬㑑搨㘩愨卥掣睲䥺ꏍ쉺숤⩇⪘摲㗂縱㙋䭀⑸ꥬ</w:t>
      </w:r>
      <w:r>
        <w:rPr/>
        <w:t>ꥄ</w:t>
      </w:r>
      <w:r>
        <w:rPr/>
        <w:t>題剑弳긯</w:t>
      </w:r>
      <w:r>
        <w:rPr/>
        <w:t>ⷂ</w:t>
      </w:r>
      <w:r>
        <w:rPr/>
        <w:t>쉹桒ꍠ츲慈⍕쵊</w:t>
      </w:r>
      <w:r>
        <w:rPr/>
        <w:t>Ⱬ</w:t>
      </w:r>
      <w:r>
        <w:rPr/>
        <w:t>噷䰥御䉷㉱ㆡ敹╭礰⑁쉓䶮䕢⽊땺딺㪱嗂ꅗ迂䶬</w:t>
      </w:r>
      <w:r>
        <w:rPr/>
        <w:t>ⷂꥀ</w:t>
      </w:r>
      <w:r>
        <w:rPr/>
        <w:t>ꌯ㝄桋咮</w:t>
      </w:r>
      <w:r>
        <w:rPr/>
        <w:t>ⳃ</w:t>
      </w:r>
      <w:r>
        <w:rPr/>
        <w:t>塖ッ兪쉹夦嘸椥ꄻ侘挪ヂ깐䉤쉘녵奠榬剈殬⩚活兵⮩啄</w:t>
      </w:r>
      <w:r>
        <w:rPr/>
        <w:t>ꥋ</w:t>
      </w:r>
      <w:r>
        <w:rPr/>
        <w:t>猴쵳칇瀴</w:t>
      </w:r>
      <w:r>
        <w:rPr/>
        <w:t>ⷂ</w:t>
      </w:r>
      <w:r>
        <w:rPr/>
        <w:t>㔪䅅楡䈹䝺</w:t>
      </w:r>
      <w:r>
        <w:rPr/>
        <w:t>꥟</w:t>
      </w:r>
      <w:r>
        <w:rPr/>
        <w:t>壎䢮凂㩉</w:t>
      </w:r>
      <w:r>
        <w:rPr/>
        <w:t>⠫⸫</w:t>
      </w:r>
      <w:r>
        <w:rPr/>
        <w:t>싂쉯旃땊佰廂싍祊桒浵㉨컂曂⩒㡊䒘搵⏂沘乢☨傻慆瀲뮱慐䭹ꍴ匨쉣䋂枿と漸촷悵㙚┭彗佬䖵䭩頱</w:t>
      </w:r>
      <w:r>
        <w:rPr/>
        <w:t>ꥄ</w:t>
      </w:r>
      <w:r>
        <w:rPr/>
        <w:t>촻칒㉈㊏堷卋倦䬳咮숶瀴煏䧂♲犿恲㉲頣갵쉀桖䌰䳃硌湥ꅊヂ䍞繨痂⽣疩祷轩䱥䟂璡丰㤶杴싎栺瓂戯쵶恴㨦쉩楒</w:t>
      </w:r>
      <w:r>
        <w:rPr/>
        <w:t>ꕉ</w:t>
      </w:r>
      <w:r>
        <w:rPr/>
        <w:t>㩈橊⿂䭹쌮쉷䴻┮</w:t>
      </w:r>
      <w:r>
        <w:rPr/>
        <w:t>ꥀ</w:t>
      </w:r>
      <w:r>
        <w:rPr/>
        <w:t>卟求と</w:t>
      </w:r>
      <w:r>
        <w:rPr/>
        <w:t>ꗂ⩵</w:t>
      </w:r>
      <w:r>
        <w:rPr/>
        <w:t>슬核十쉇弫哂圵꥞攭嚮싂獈컍捀䯂夶䭵挽夹京⨦嘪⪏䅐姂穙䁮ㄶ⥧쉎ꄥ칟挬戬␩湔쉊뭊歧㬭扲㜸䬷</w:t>
      </w:r>
      <w:r>
        <w:rPr/>
        <w:t>ꥀ</w:t>
      </w:r>
      <w:r>
        <w:rPr/>
        <w:t>札뇂숥墡恠䁭춣悮</w:t>
      </w:r>
      <w:r>
        <w:rPr/>
        <w:t>ⷂ</w:t>
      </w:r>
      <w:r>
        <w:rPr/>
        <w:t>祶ꍞ슩楱優滂</w:t>
      </w:r>
      <w:r>
        <w:rPr/>
        <w:t>ꕶ</w:t>
      </w:r>
      <w:r>
        <w:rPr/>
        <w:t>쉗輭ꆵ䞣慠珂娷쉌넰参녎㬽␩嫂쉐夰䍟慂潙╧쉶⮏ㅁ硞收娹吰ガ㥑깢㕸湯杠氦穳뮏츽걖呐</w:t>
      </w:r>
      <w:r>
        <w:rPr/>
        <w:t>ꦮ</w:t>
      </w:r>
      <w:r>
        <w:rPr/>
        <w:t>녒칸窱</w:t>
      </w:r>
      <w:r>
        <w:rPr/>
        <w:t>ꗂ</w:t>
      </w:r>
      <w:r>
        <w:rPr/>
        <w:t>䰩썙쉩쉈奕䑲怵瞮嘪噏檩摏쵔</w:t>
      </w:r>
      <w:r>
        <w:rPr/>
        <w:t>ⱎ</w:t>
      </w:r>
      <w:r>
        <w:rPr/>
        <w:t>空쉗</w:t>
      </w:r>
      <w:r>
        <w:rPr/>
        <w:t>ꥉ</w:t>
      </w:r>
      <w:r>
        <w:rPr/>
        <w:t>䍳습䙁敟䟂松強㥬摊㡑洪⩂춮쉮睙漯氱㔨䨹⩎汾䋂来獲♥쵕埃楞癀憵㙠彯䙆뇎幔䙶楖쌊㕑沮쉎砸縺偦ꥷ숭썆十쉨꥕㕸摹䝹幬揂係ㄮ</w:t>
      </w:r>
      <w:r>
        <w:rPr/>
        <w:t>ⲱ</w:t>
      </w:r>
      <w:r>
        <w:rPr/>
        <w:t>쌸华稩䔻꥙楞⥅䁊堨숤ꄶぎ獘䥯塵ꥬ쉀畊歈到疵㮩䝇㪣⫂䄷剀⩷㤮㜸䔽䡈겣搱祱掵䡄쉌瘻剓卒桠硪㭀浺</w:t>
      </w:r>
      <w:r>
        <w:rPr/>
        <w:t>ꔤ</w:t>
      </w:r>
      <w:r>
        <w:rPr/>
        <w:t>䅌ꆩ⫂幉䴬㏃瘥瑌㶩數坄氭晇㪘⛂</w:t>
      </w:r>
      <w:r>
        <w:rPr/>
        <w:t>ⷂ♇</w:t>
      </w:r>
      <w:r>
        <w:rPr/>
        <w:t>卉⸫䑳幦甽䞬슩扌炩</w:t>
      </w:r>
      <w:r>
        <w:rPr/>
        <w:t>ⳍ</w:t>
      </w:r>
      <w:r>
        <w:rPr/>
        <w:t>쉊뇍奖ꅉ㡴뭁媬슻㙾숦扖</w:t>
      </w:r>
      <w:r>
        <w:rPr/>
        <w:t>⢻</w:t>
      </w:r>
      <w:r>
        <w:rPr/>
        <w:t>슬个쉪㔨㙲념疥䥡䶻㟂뼦⍂慨싂㵾쉆䟂獙쉙슘충ォ㊻긽柂䁉䅁绎姂㢥ꌶ浲渰㊿⵺瞩役쌫쉖熘㧂兑䙟牍冩䮏㝒犩걺년橆撘䭰㭢橊⒘쉖㕮ꅄ</w:t>
      </w:r>
      <w:r>
        <w:rPr/>
        <w:t>꧃</w:t>
      </w:r>
      <w:r>
        <w:rPr/>
        <w:t>勂憬⩅숹㴨偲숷딪䙭쉂熩ꎮ䷂呄숦滂ㅧ慄㞱쵃㡁顱煩接⍈剃い</w:t>
      </w:r>
      <w:r>
        <w:rPr/>
        <w:t>Ⱛ</w:t>
      </w:r>
      <w:r>
        <w:rPr/>
        <w:t>꧂</w:t>
      </w:r>
      <w:r>
        <w:rPr/>
        <w:t>䘽仂⨱㝚╓歀䉙䐲㭡涿兖䰱渱⌽㍭助幑硑㡯彉⹕䒥땲㵾し䊱㞱癳縤楗在䙉</w:t>
      </w:r>
      <w:r>
        <w:rPr/>
        <w:t>ⱥ</w:t>
      </w:r>
      <w:r>
        <w:rPr/>
        <w:t>辮싍繡椶獸氯䍡쉱쉉⨱㵂䨫䘥垵圻涮깦枱䙲疬슏㠪轘슩湱剳뭥䉑쉋㡨췂奣硸䤹栫坱䑔쉂㥱㩉䝅䃎칇潗皏㕬潗⹫촫쉯㙺禵⩒䪡晨㑮辮弥⹥⪿牦숤摹焵咏乚䙞砥</w:t>
      </w:r>
      <w:r>
        <w:rPr/>
        <w:t>⣎</w:t>
      </w:r>
      <w:r>
        <w:rPr/>
        <w:t>㙾䄥柂㍳⽥神椫㗎挷ꥥ츶桪奔歲㥥偹吱⹘侩㵠具</w:t>
      </w:r>
      <w:r>
        <w:rPr/>
        <w:t>ⵖ</w:t>
      </w:r>
      <w:r>
        <w:rPr/>
        <w:t>㍓♴⑰嘶쵯㐱◎뽩⭔㔺愯</w:t>
      </w:r>
      <w:r>
        <w:rPr/>
        <w:t>ꥇ</w:t>
      </w:r>
      <w:r>
        <w:rPr/>
        <w:t>灏狂㝟で䵏栶㮱げ</w:t>
      </w:r>
      <w:r>
        <w:rPr/>
        <w:t>⡎</w:t>
      </w:r>
      <w:r>
        <w:rPr/>
        <w:t>㥦쉙츴䂮轏嘹帶坈䩳廂く쉨䦮埂ㅹ칭쉉</w:t>
      </w:r>
      <w:r>
        <w:rPr/>
        <w:t>ꤥ</w:t>
      </w:r>
      <w:r>
        <w:rPr/>
        <w:t>쉧녈獾䡵啋听瑡乃⫂␬㑊䘣⪬猪穂Ⓝ硗摃녒쉉太놵때㠺ꍓ傻쉪楶ꄬ呈涘䡢녴숽掬帮䱷灧⤪濂仂䉄䗂桯䡀╺싂癏㙩轢壂穙⭕䅾</w:t>
      </w:r>
      <w:r>
        <w:rPr/>
        <w:t>⣂</w:t>
      </w:r>
      <w:r>
        <w:rPr/>
        <w:t>㴻쉓㈫夥▿喡彅넣戲쉔䠥䵸䱐澮땔竂</w:t>
      </w:r>
      <w:r>
        <w:rPr/>
        <w:t>ꤥ</w:t>
      </w:r>
      <w:r>
        <w:rPr/>
        <w:t>촺瑑</w:t>
      </w:r>
      <w:r>
        <w:rPr/>
        <w:t>꧍</w:t>
      </w:r>
      <w:r>
        <w:rPr/>
        <w:t>㝀檣</w:t>
      </w:r>
      <w:r>
        <w:rPr/>
        <w:t>ꕂ</w:t>
      </w:r>
      <w:r>
        <w:rPr/>
        <w:t>䨩숨甽之䩱슣쉡㢿母㘹䒮慕樹⫍掿㔱쉦硥䌩슡쉧슬㡙㩹㵤䕖倦剖溩㬩쉾㑬䠽淂䕇䅸䘸硚轱玩娪瀽䭖㪩幒䂿┯䔱㌥稱娤㩊꥞ꄥ⤲浗䩫㫂㘻楴겡쉒氪㝇壍呱恑㓂挶Ⓜ怩媣犿쉊穒⑸㜊㎩</w:t>
      </w:r>
      <w:r>
        <w:rPr/>
        <w:t>Ⲯ</w:t>
      </w:r>
      <w:r>
        <w:rPr/>
        <w:t>劥迃뽃のꎩ磂⾮塺ꍀ磂瑄樱桒㞡</w:t>
      </w:r>
      <w:r>
        <w:rPr/>
        <w:t>ꖬ</w:t>
      </w:r>
      <w:r>
        <w:rPr/>
        <w:t>㭄楦㌤⹃쉈⽌ꄤ䝡呵넺禥㭭쉹敓숱캡䅓</w:t>
      </w:r>
      <w:r>
        <w:rPr/>
        <w:t>⡄</w:t>
      </w:r>
      <w:r>
        <w:rPr/>
        <w:t>㞣㞬</w:t>
      </w:r>
      <w:r>
        <w:rPr/>
        <w:t>ⶱ</w:t>
      </w:r>
      <w:r>
        <w:rPr/>
        <w:t>⾘㥖瑺穒慏ꍓ桔㐪澣䱦숻壂攩䢮枡杬㡣套瘲橰猵</w:t>
      </w:r>
      <w:r>
        <w:rPr/>
        <w:t>ꥂ</w:t>
      </w:r>
      <w:r>
        <w:rPr/>
        <w:t>挪轆␴敖䟂⚏䘸氫砶딵㕌揂숳剷灺斻㡒做⑵⩲⩧쉵䡑쉐彳⪮쉐䫂쉁氰쉕呂塷潋睗㦘佟</w:t>
      </w:r>
      <w:r>
        <w:rPr/>
        <w:t>ꤦ</w:t>
      </w:r>
      <w:r>
        <w:rPr/>
        <w:t>媣⼴㌥㠻潟楕숨⭥䶵䍕</w:t>
      </w:r>
      <w:r>
        <w:rPr/>
        <w:t>ꤽ</w:t>
      </w:r>
      <w:r>
        <w:rPr/>
        <w:t>湑桐㨵숭깖놣䅧何枣偆偕뾿漰䠺숴㋂㜩⩓癩磂塡呲ㄬ手恱䍗硾⩧ꅶㅏ슮殥⶿뼶쉈偰믃地숳が╒伯㙳瞻쉰▵橒琩坘央扞ꅟ硏䉦㤪쉥⨤걹汬恒</w:t>
      </w:r>
      <w:r>
        <w:rPr/>
        <w:t>ⵢ</w:t>
      </w:r>
      <w:r>
        <w:rPr/>
        <w:t>䩐疱䃂䉺슡쌺츭㢵⨯墘䁺뾡漻㵥氱啑桩쉒楌䉑砪쉐幈㍎䇂⥥쉰䱸㢡睋助⭗䑒네꧎䔱㭑唪ꇂ呪焦硌⵷⨥슬ꎿ쏂眯灚ꅒ䵎㯍䡢䡎쉎汉⩴㶘㌯摉㪣ぃ긪䱚쉃䡕椦㍠</w:t>
      </w:r>
    </w:p>
    <w:p>
      <w:pPr>
        <w:pStyle w:val="PreformattedText"/>
        <w:bidi w:val="0"/>
        <w:spacing w:before="0" w:after="0"/>
        <w:jc w:val="left"/>
        <w:rPr/>
      </w:pPr>
      <w:r>
        <w:rPr/>
        <w:t>碵ꌲ땑䑉䐰商␰⽶땺썡砳潫䘶╃杨䰫쉚⹧濂㙅迍呠昶䤦䍥싂䴤䉍ꏍ瀷㥸佰售爻쉤渥䈸쵱딻渭⽄顂顠믂ぬ⭐싂┥爦眻幡徻㩡檏拍男갸컍タ㵎䊘捘䃂쉢숣쉶㈥掱숥灓掩彸䲩⩖璏恴䵱㙶숯썔睖戩䙀㩣쉲啂倫숺汉䧎⺬땢睆狂ꍯ猭㑰牊䄴㩹瑞朻㨫何䶱㉈㡱灣㉦碻䁗㔱潲晧录廂丣㑾愤②ꅶ䅈㝶ㅳ剬⧂䌬ꅐ싍澿㚵숹䰰숱啗촸♰啮⨶䅾匱䂬㕐伵幀ㆣꅱ案</w:t>
      </w:r>
      <w:r>
        <w:rPr/>
        <w:t>Ⱬ</w:t>
      </w:r>
      <w:r>
        <w:rPr/>
        <w:t>쉡呺⍾</w:t>
      </w:r>
      <w:r>
        <w:rPr/>
        <w:t>ⱔ</w:t>
      </w:r>
      <w:r>
        <w:rPr/>
        <w:t>깉숩⦏礰堵徬栯</w:t>
      </w:r>
      <w:r>
        <w:rPr/>
        <w:t>ⶩ</w:t>
      </w:r>
      <w:r>
        <w:rPr/>
        <w:t>숷ヂꌪ䗂砹䪱敁깉㛂怴轶慦䌮놵㍺倭쉂䝌숸㌮噅湔梥㦱⸬矃呋⵳窘⺬偮썚捣ぐ抮顨歇䡐ㄪ䐸싂⭆皿恷㬲촭넦⮥夬쉎彈⨷뿂㜹佖ㅙ▻⹙㥰녷沩ꍈ慱썎</w:t>
      </w:r>
      <w:r>
        <w:rPr/>
        <w:t>ⱦ</w:t>
      </w:r>
      <w:r>
        <w:rPr/>
        <w:t>婭㡇쉁䅊䱟ꌭ敷斘灡䕳쉣佳⑶恐䛃㝮♷쉫熿睍넪⏎숴喣⩅⍀슘⽈┰쉸告㠲㋂卯丱쏍</w:t>
      </w:r>
      <w:r>
        <w:rPr/>
        <w:t>꧃</w:t>
      </w:r>
      <w:r>
        <w:rPr/>
        <w:t>幑⑧牗⽗婁</w:t>
      </w:r>
      <w:r>
        <w:rPr/>
        <w:t>꧂</w:t>
      </w:r>
      <w:r>
        <w:rPr/>
        <w:t>쉑딹</w:t>
      </w:r>
      <w:r>
        <w:rPr/>
        <w:t>⢣</w:t>
      </w:r>
      <w:r>
        <w:rPr/>
        <w:t>䙊㠊␦쉭顅⺩䥷凎䕉幁⨶竂㞩剟〰慎㍠쉘ꍷ獗刱䪻頸甸⦬栩땲㑔㪘</w:t>
      </w:r>
      <w:r>
        <w:rPr/>
        <w:t>ⴴ</w:t>
      </w:r>
      <w:r>
        <w:rPr/>
        <w:t>㬷숭数䡦斮ㅷ⸰␽㕞輺㵄㣂䑗녅</w:t>
      </w:r>
      <w:r>
        <w:rPr/>
        <w:t>ꦬ</w:t>
      </w:r>
      <w:r>
        <w:rPr/>
        <w:t>Ⳃ⎻</w:t>
      </w:r>
      <w:r>
        <w:rPr/>
        <w:t>戵柂橯劣穦</w:t>
      </w:r>
      <w:r>
        <w:rPr/>
        <w:t>ꦵ</w:t>
      </w:r>
      <w:r>
        <w:rPr/>
        <w:t>傩畨</w:t>
      </w:r>
      <w:r>
        <w:rPr/>
        <w:t>Ⱘ</w:t>
      </w:r>
      <w:r>
        <w:rPr/>
        <w:t>産쉍捥低摀떮ꍣ唩긹沥┹兹쉯쉰乸捴쉢亣㙎껎啺䄺䄸枬䁍㵷⽺㓂壂썩䘭㡨檩磂唱戯칊㐸┸湁嚩睵瓂乴</w:t>
      </w:r>
      <w:r>
        <w:rPr/>
        <w:t>ꗂ꧍꥓</w:t>
      </w:r>
      <w:r>
        <w:rPr/>
        <w:t>が㥐䁪墡喏惂侘䵂䉲眺컂浈ꅇ㇂稺卨</w:t>
      </w:r>
      <w:r>
        <w:rPr/>
        <w:t>ⱌ</w:t>
      </w:r>
      <w:r>
        <w:rPr/>
        <w:t>䳍壃䎏쉵ㅒ穫㷃歫䌮繌깁ꅟ剄䩖</w:t>
      </w:r>
      <w:r>
        <w:rPr/>
        <w:t>⠮</w:t>
      </w:r>
      <w:r>
        <w:rPr/>
        <w:t>况杔扇</w:t>
      </w:r>
      <w:r>
        <w:rPr/>
        <w:t>ꦿ</w:t>
      </w:r>
      <w:r>
        <w:rPr/>
        <w:t>彚疩仂싍噎畚佮壂⥰숮㤶컂別坨䬦㉏⹠츱따ꏂ습爸ㅔ</w:t>
      </w:r>
      <w:r>
        <w:rPr/>
        <w:t>ꕂ</w:t>
      </w:r>
      <w:r>
        <w:rPr/>
        <w:t>珂毂吵匥썒䄸廂</w:t>
      </w:r>
      <w:r>
        <w:rPr/>
        <w:t>ⵌ▩⍍</w:t>
      </w:r>
      <w:r>
        <w:rPr/>
        <w:t>쉁挰刺枱䜤伹䝅輳䕓쉧숩拂刣숵療涻쉌嗂榿쉚㍩⬨䕓斿埂牘䫂祀獍촱⏂嫂顋攩뭦皩뽾컂瞘㩯洫싂泂浆♅䉰⿂ꌵ揍㌰㏂瑕洰써绂쉒㝯姎㠱䁟⽕凂⍪硞䝳㬭㜤꺱攭旂係⌻塬⑃塟奭㤴㜯噞ꅦ縹媵쉉ꌦ㓃琯わ숫迂乢㭈灣梏ꍯ츳䲥稽싃㔽煵䶱珂숪䄻쉕⒱猭態琮슮稣⽾椣숳㛂㏂♥晎㡬扠䌷䙅獥</w:t>
      </w:r>
      <w:r>
        <w:rPr/>
        <w:t>Ⱳ</w:t>
      </w:r>
      <w:r>
        <w:rPr/>
        <w:t>㠸</w:t>
      </w:r>
      <w:r>
        <w:rPr/>
        <w:t>⠳⍩</w:t>
      </w:r>
      <w:r>
        <w:rPr/>
        <w:t>ꦵ</w:t>
      </w:r>
      <w:r>
        <w:rPr/>
        <w:t>㩑夻䒩亻勃싂輺顱㜦Ⓜ悬车㭊瘲疱䎵♶䘦䴵⍡嚬皵曂슏婭㴳㋂䍱⤹슬쉕ꆩ哂穾煕싂沣딴㵡뼪㌬䘷깑䆡畁쉴潰⪩뾬슏乘긶煌溣㐲繸䭴唯燃狂䅔쵫쉋</w:t>
      </w:r>
      <w:r>
        <w:rPr/>
        <w:t>ꥍ</w:t>
      </w:r>
      <w:r>
        <w:rPr/>
        <w:t>哂䤦獮揂輮⹖䙴쉘燂戴㣂厱䂣恪㴵䙏걈瑚┣⏍敦恣쉏쉪⑴</w:t>
      </w:r>
      <w:r>
        <w:rPr/>
        <w:t>ⲏ</w:t>
      </w:r>
      <w:r>
        <w:rPr/>
        <w:t>⼴␬쉍</w:t>
      </w:r>
      <w:r>
        <w:rPr/>
        <w:t>ⶮ</w:t>
      </w:r>
      <w:r>
        <w:rPr/>
        <w:t>䅥뭈彍湄촻㌤療</w:t>
      </w:r>
      <w:r>
        <w:rPr/>
        <w:t>ꖩ</w:t>
      </w:r>
      <w:r>
        <w:rPr/>
        <w:t>䧂놮숲敟㢩┮㑊ꥺ强汬슱㧃䉭䐰䅎汒㍠숱묷㥲⿂琮쵥樲佌垮㍋帻剧</w:t>
      </w:r>
      <w:r>
        <w:rPr/>
        <w:t>⣂</w:t>
      </w:r>
      <w:r>
        <w:rPr/>
        <w:t>츳㈥䀯祀싎繓䩚⩹뗍妵檬彘恇슻剆扰숫㕭㨥갳쉁䱄싂䙸㚩纩慪彈獌㝗べ㥾啭扪佹祴挸由姂䩞ꌪ瑓䝬䙊╥塾䁭䣂㌤儣䓂䅩䙤頤쉐昤砬䙥洭坞</w:t>
      </w:r>
      <w:r>
        <w:rPr/>
        <w:t>ⴭ</w:t>
      </w:r>
      <w:r>
        <w:rPr/>
        <w:t>ㆬ때睄ꍺ</w:t>
      </w:r>
      <w:r>
        <w:rPr/>
        <w:t>ⱋ</w:t>
      </w:r>
      <w:r>
        <w:rPr/>
        <w:t>䬩汎瑓佣滍㎮㚣檏繸䥙⫂䑐싍걞㜊樳╊奥繟穖惂갲畨奧㉈恳愨佺䞬ꌱ♙煭쉞㍌㏂硧뿂㋍䭉埂ꅑ灉썕녘㤮쉣㏂䡂</w:t>
      </w:r>
      <w:r>
        <w:rPr/>
        <w:t>Ⱘ</w:t>
      </w:r>
      <w:r>
        <w:rPr/>
        <w:t>弰숺㝱䯃偨</w:t>
      </w:r>
      <w:r>
        <w:rPr/>
        <w:t>ⵟ</w:t>
      </w:r>
      <w:r>
        <w:rPr/>
        <w:t>䙀⻃칦촸礮庩朸癈⛂灩矎獦䞥殏⭵⻂믂⨤嫂幹썩겮楂圹䝟걕㖬䕒匳⑑姎㥶䥤♑甪砳癏佷湱剏⑂䬶숲</w:t>
      </w:r>
      <w:r>
        <w:rPr/>
        <w:t>ꗂ</w:t>
      </w:r>
      <w:r>
        <w:rPr/>
        <w:t>制䡩㕊橮⬭䱓樶⩑㈥䑳噶挭슩穅슘따쉗毂癃杋窏쉮숹晈䁘</w:t>
      </w:r>
      <w:r>
        <w:rPr/>
        <w:t>ⵖ</w:t>
      </w:r>
      <w:r>
        <w:rPr/>
        <w:t>쉧䄣佒凍䭂硪祳榡壍奙秂⹴䠯</w:t>
      </w:r>
      <w:r>
        <w:rPr/>
        <w:t>ꤽ</w:t>
      </w:r>
      <w:r>
        <w:rPr/>
        <w:t>䅄塳칟啮⩚垻쉊㧍㟂幕戱⤹䳂䅏</w:t>
      </w:r>
      <w:r>
        <w:rPr/>
        <w:t>Ⳃ⭾</w:t>
      </w:r>
      <w:r>
        <w:rPr/>
        <w:t>치然쉘⼴䔪䵮䨪凂啥湞㉯╚㞣</w:t>
      </w:r>
      <w:r>
        <w:rPr/>
        <w:t>ⳍ</w:t>
      </w:r>
      <w:r>
        <w:rPr/>
        <w:t>卮뭄싂䘪涏따硰睋煍枵癨⫂捒婳彋啑䈲㑥슱廎⹠뇂䭪轂놩瞬⦻浅唯㊡漪⩨㨮</w:t>
      </w:r>
      <w:r>
        <w:rPr/>
        <w:t>ⵉ</w:t>
      </w:r>
      <w:r>
        <w:rPr/>
        <w:t>춱摲㗂⩔惂顄䉞녲昲⨱╀⩐⨯▏䈨썷ꌽ䑨刭</w:t>
      </w:r>
      <w:r>
        <w:rPr/>
        <w:t>ⱅ</w:t>
      </w:r>
      <w:r>
        <w:rPr/>
        <w:t>㝘䳂慘兓娶꥙䤷彵優䤻庩㔷땍坐挷㘶䪩슥</w:t>
      </w:r>
      <w:r>
        <w:rPr/>
        <w:t>ⵯ</w:t>
      </w:r>
      <w:r>
        <w:rPr/>
        <w:t>垥싂礨頸츺䰶昲㉇뽆瘵䅕놣⑥湹㥃㩒䩃땥쉆떣は촽柂歎冏纬</w:t>
      </w:r>
      <w:r>
        <w:rPr/>
        <w:t>⡱</w:t>
      </w:r>
      <w:r>
        <w:rPr/>
        <w:t>숺놻㭳潟ㅅ䙓摨弲㚵</w:t>
      </w:r>
      <w:r>
        <w:rPr/>
        <w:t>ⱸ</w:t>
      </w:r>
      <w:r>
        <w:rPr/>
        <w:t>呄琭桴琹僂⩫㭍䲘瀺⥺迃춬䝞䥟</w:t>
      </w:r>
      <w:r>
        <w:rPr/>
        <w:t>ꤽ</w:t>
      </w:r>
      <w:r>
        <w:rPr/>
        <w:t>噲䝈쉧숦⯂䉗</w:t>
      </w:r>
      <w:r>
        <w:rPr/>
        <w:t>ꔬ</w:t>
      </w:r>
      <w:r>
        <w:rPr/>
        <w:t>癟㚻璿亣䌣䩺䡳〲湣숻습穚䜨睱琤䜨쏎䭉㙌䯂숳⫂䉳卉娳㜥倰</w:t>
      </w:r>
      <w:r>
        <w:rPr/>
        <w:t>⠹</w:t>
      </w:r>
      <w:r>
        <w:rPr/>
        <w:t>㡠싂㘻</w:t>
      </w:r>
      <w:r>
        <w:rPr/>
        <w:t>Ɽ</w:t>
      </w:r>
      <w:r>
        <w:rPr/>
        <w:t>슻</w:t>
      </w:r>
      <w:r>
        <w:rPr/>
        <w:t>ⱓ</w:t>
      </w:r>
      <w:r>
        <w:rPr/>
        <w:t>繎桶쉘浣䕚</w:t>
      </w:r>
      <w:r>
        <w:rPr/>
        <w:t>Ɒ</w:t>
      </w:r>
      <w:r>
        <w:rPr/>
        <w:t>頪⧂捒扬啰琽䵋ㆵ瀷쉃㡏庵旃纵㓂쉴怦숫颩娸䀷癳楧噟䙟䰴牖扡䝸狂榘땚䄯묬</w:t>
      </w:r>
      <w:r>
        <w:rPr/>
        <w:t>ꥍ</w:t>
      </w:r>
      <w:r>
        <w:rPr/>
        <w:t>䊡灪쉲瞏㵀啓䀤瀽忎楶딸㌽뇃㔮숹幖쉔湈ꆮ깠㛂䣂싂츰㙁⽪䱴瑡뿎</w:t>
      </w:r>
      <w:r>
        <w:rPr/>
        <w:t>ⶡ䷂</w:t>
      </w:r>
      <w:r>
        <w:rPr/>
        <w:t>昳ꍳ㔸ꥨ</w:t>
      </w:r>
      <w:r>
        <w:rPr/>
        <w:t>ⵄ</w:t>
      </w:r>
      <w:r>
        <w:rPr/>
        <w:t>䱓㘱接堪뽀沣땕李急뗂樣㌮걹坬頳硫婡炩</w:t>
      </w:r>
      <w:r>
        <w:rPr/>
        <w:t>ⲻ</w:t>
      </w:r>
      <w:r>
        <w:rPr/>
        <w:t>瘪</w:t>
      </w:r>
      <w:r>
        <w:rPr/>
        <w:t>ꤳ</w:t>
      </w:r>
      <w:r>
        <w:rPr/>
        <w:t>哂縵卟쉾䱂敳䖘쌤偬⴮䣍</w:t>
      </w:r>
      <w:r>
        <w:rPr/>
        <w:t>ꤥ</w:t>
      </w:r>
      <w:r>
        <w:rPr/>
        <w:t>䈯均䱲숤愣</w:t>
      </w:r>
      <w:r>
        <w:rPr/>
        <w:t>ⱺ</w:t>
      </w:r>
      <w:r>
        <w:rPr/>
        <w:t>兇怤슱</w:t>
      </w:r>
      <w:r>
        <w:rPr/>
        <w:t>ꕶ⩭</w:t>
      </w:r>
      <w:r>
        <w:rPr/>
        <w:t>⡗</w:t>
      </w:r>
      <w:r>
        <w:rPr/>
        <w:t>穢畺㠫㙊匳㘣䥯炥婖슿ꥵ쉄싂滂旎癘䑅煔촰⌦儥㈷㗂槎煒쉂쵇⨣な숵뼱玱刮犬佌싎礴⑁쉓䡉㢘慚穫㭂㉶쉰彉숥슥뽐䥁싂␴╟⨬䩲磂딭淂땱瑐哂슻ꅃ楘盂ㅭ朰캩猊䔪</w:t>
      </w:r>
      <w:r>
        <w:rPr/>
        <w:t>ꥀ⴮</w:t>
      </w:r>
      <w:r>
        <w:rPr/>
        <w:t>爲䭏爳⵶浚匥⵩싃</w:t>
      </w:r>
      <w:r>
        <w:rPr/>
        <w:t>ꕎ</w:t>
      </w:r>
      <w:r>
        <w:rPr/>
        <w:t>圪ㅭ噺噱㍐ꅎ쉚숨䥕繷䌲柂뇍唨싂뽰栰녪</w:t>
      </w:r>
      <w:r>
        <w:rPr/>
        <w:t>ⵔ</w:t>
      </w:r>
      <w:r>
        <w:rPr/>
        <w:t>稰疣縫溬栴깐쉆⩈뽵ㅈ轤歘</w:t>
      </w:r>
      <w:r>
        <w:rPr/>
        <w:t>ⱚⰻ</w:t>
      </w:r>
      <w:r>
        <w:rPr/>
        <w:t>浇砳懎䙠顨㌫䂵곂竂䳂㉞恞╴偨뽂䁵⹦</w:t>
      </w:r>
      <w:r>
        <w:rPr/>
        <w:t>ⳍ</w:t>
      </w:r>
      <w:r>
        <w:rPr/>
        <w:t>ꅄ뮏⯎橯㩹䦮晑넳쉾䥤녁顈愮癹參⭂渺盍堮ぁ繡껂㟂㎬䭪徬䣂칓㵄㡾☨╁禱截</w:t>
      </w:r>
      <w:r>
        <w:rPr/>
        <w:t>ⴺ</w:t>
      </w:r>
      <w:r>
        <w:rPr/>
        <w:t>潅䭧⨱墿⩀癎癴갭㷂硯幖圸䢡匹汅䄻싂쉒前だァ싂♥顭Ⓙ뽥䕄</w:t>
      </w:r>
      <w:r>
        <w:rPr/>
        <w:t>Ⳃ</w:t>
      </w:r>
      <w:r>
        <w:rPr/>
        <w:t>睲숨쌫⩆쉥祹堲⑊쉀佯浔幇䝁ㅣ</w:t>
      </w:r>
      <w:r>
        <w:rPr/>
        <w:t>ꔸ</w:t>
      </w:r>
      <w:r>
        <w:rPr/>
        <w:t>䨦卺㩂</w:t>
      </w:r>
      <w:r>
        <w:rPr/>
        <w:t>ꕍ</w:t>
      </w:r>
      <w:r>
        <w:rPr/>
        <w:t>汊녑硰숱珂숰</w:t>
      </w:r>
      <w:r>
        <w:rPr/>
        <w:t>ꕊ</w:t>
      </w:r>
      <w:r>
        <w:rPr/>
        <w:t>䥧ㅋ塐긪燂嘳㝰㭓뿂ㅍ숹剫䠶揂汍湋擎坡쉇唷</w:t>
      </w:r>
      <w:r>
        <w:rPr/>
        <w:t>⡚</w:t>
      </w:r>
      <w:r>
        <w:rPr/>
        <w:t>睏怲䠻欺슩쉞歪㤸猣깧淂捯㠺䑄弳䤱㩡갽兾䅋ぱ彮䙄獅礤睬恪칥煀⍗뾮扱㭬䐯썰昶⴨슩⹙敵垘䘨呞걅쉲㛂㓂扗걄畲㗍坄濎숷</w:t>
      </w:r>
      <w:r>
        <w:rPr/>
        <w:t>ⵯ</w:t>
      </w:r>
      <w:r>
        <w:rPr/>
        <w:t>偕僂쉕㡫穁⴪殣摟싂䒿䜨楂灑乙温揂⽔獂숣걅䜯烂窩䑖婕摍㍒㙾晒䜻까녆摚櫂㭰磂꥘〵</w:t>
      </w:r>
      <w:r>
        <w:rPr/>
        <w:t>ⵂ</w:t>
      </w:r>
      <w:r>
        <w:rPr/>
        <w:t>䅯幚歠</w:t>
      </w:r>
      <w:r>
        <w:rPr/>
        <w:t>ⵊ</w:t>
      </w:r>
      <w:r>
        <w:rPr/>
        <w:t>칮칾䮱奢칕ぢ㡉㉗檩䥈冘浃┹硵䖱杬쉸橸坌毂䣂㨳噙汩卨㡺偋</w:t>
      </w:r>
      <w:r>
        <w:rPr/>
        <w:t>ⲿ</w:t>
      </w:r>
      <w:r>
        <w:rPr/>
        <w:t>뮻繳뽢</w:t>
      </w:r>
      <w:r>
        <w:rPr/>
        <w:t>ꕬ</w:t>
      </w:r>
      <w:r>
        <w:rPr/>
        <w:t>㵑䠣愪䛂㉳슻頥嫂焩浑垵䢏</w:t>
      </w:r>
      <w:r>
        <w:rPr/>
        <w:t>ⶏ</w:t>
      </w:r>
      <w:r>
        <w:rPr/>
        <w:t>㝱朵</w:t>
      </w:r>
      <w:r>
        <w:rPr/>
        <w:t>ⵉ</w:t>
      </w:r>
      <w:r>
        <w:rPr/>
        <w:t>숻泂㭟捥湧䁷灏堻噌</w:t>
      </w:r>
      <w:r>
        <w:rPr/>
        <w:t>⡩</w:t>
      </w:r>
      <w:r>
        <w:rPr/>
        <w:t>㕂杖祯䴰쉋숮妡杔㓂䔪䉊슱㠯票⩤㥔䂘䉭쉯쉸桅䱶⍨㭦穴䟂轊挰</w:t>
      </w:r>
      <w:r>
        <w:rPr/>
        <w:t>ꤹ</w:t>
      </w:r>
      <w:r>
        <w:rPr/>
        <w:t>恉㌦失⍧</w:t>
      </w:r>
      <w:r>
        <w:rPr/>
        <w:t>ⷂ</w:t>
      </w:r>
      <w:r>
        <w:rPr/>
        <w:t>橃剄䩮圪佾䙗媩乨䝨憡桙㠸晘䍫涮⥉㙞䁣迂뽆㪿ꍺ䧂컂填⧂ꅧ吳㕵쉶樱뽋</w:t>
      </w:r>
      <w:r>
        <w:rPr/>
        <w:t>⠳</w:t>
      </w:r>
      <w:r>
        <w:rPr/>
        <w:t>洶ꅳ氬䡗ꍤ싂</w:t>
      </w:r>
      <w:r>
        <w:rPr/>
        <w:t>ꔱ</w:t>
      </w:r>
      <w:r>
        <w:rPr/>
        <w:t>㌬櫂梮</w:t>
      </w:r>
      <w:r>
        <w:rPr/>
        <w:t>⢵</w:t>
      </w:r>
      <w:r>
        <w:rPr/>
        <w:t>朱⾿</w:t>
      </w:r>
      <w:r>
        <w:rPr/>
        <w:t>⠱</w:t>
      </w:r>
      <w:r>
        <w:rPr/>
        <w:t>嘱汯卡煔怴Ⓙ</w:t>
      </w:r>
      <w:r>
        <w:rPr/>
        <w:t>⡮</w:t>
      </w:r>
      <w:r>
        <w:rPr/>
        <w:t>樰縱暬⾏</w:t>
      </w:r>
      <w:r>
        <w:rPr/>
        <w:t>ⱪ</w:t>
      </w:r>
      <w:r>
        <w:rPr/>
        <w:t>沬갻㎮䕩〤䩫췃䯍偒</w:t>
      </w:r>
      <w:r>
        <w:rPr/>
        <w:t>ꦩ</w:t>
      </w:r>
      <w:r>
        <w:rPr/>
        <w:t>吺懂朣故땏⭍</w:t>
      </w:r>
      <w:r>
        <w:rPr/>
        <w:t>ꔹ</w:t>
      </w:r>
      <w:r>
        <w:rPr/>
        <w:t>濂猲溏嘣奘橴⹰촷侵䳂</w:t>
      </w:r>
      <w:r>
        <w:rPr/>
        <w:t>ꤥ</w:t>
      </w:r>
      <w:r>
        <w:rPr/>
        <w:t>俎ㆬ싃㬵剟㤥</w:t>
      </w:r>
      <w:r>
        <w:rPr/>
        <w:t>ꤵ</w:t>
      </w:r>
      <w:r>
        <w:rPr/>
        <w:t>剗⹱䑊㭘歪㫎녁䩶숽䥡繣칐ꍃ两㭥䁀⵵輻䡗弶㝒昵䙂桸乀潶牺슩⍟咩䅬쉡</w:t>
      </w:r>
      <w:r>
        <w:rPr/>
        <w:t>ꤰꕑ⸨</w:t>
      </w:r>
      <w:r>
        <w:rPr/>
        <w:t>䑲湡ꍋ㐺ꌰ汪漲숻佌兦ꇂ浄䈤㩠㭷縦녹╌䵊䰊숴꺻卟堫썹㝯祮⍯熿땪┵克쵳䥵쎏吨♧侩䵠㑎熿偸</w:t>
      </w:r>
      <w:r>
        <w:rPr/>
        <w:t>ⱶ</w:t>
      </w:r>
      <w:r>
        <w:rPr/>
        <w:t>轮極啇奾檣硍牸쉡숺嚡潰㧂䶣硱썎毂䴳</w:t>
      </w:r>
      <w:r>
        <w:rPr/>
        <w:t>ꕚ</w:t>
      </w:r>
      <w:r>
        <w:rPr/>
        <w:t>剹攦礤欨䵧䞩璵㉲㎱뭐牨癬浣㕺ㄮ쵠쉫⽥</w:t>
      </w:r>
      <w:r>
        <w:rPr/>
        <w:t>ⵆ</w:t>
      </w:r>
      <w:r>
        <w:rPr/>
        <w:t>癮</w:t>
      </w:r>
      <w:r>
        <w:rPr/>
        <w:t>Ⱶ</w:t>
      </w:r>
      <w:r>
        <w:rPr/>
        <w:t>ꤨ</w:t>
      </w:r>
      <w:r>
        <w:rPr/>
        <w:t>灭玮㋂幕䭯竂㢿摃煴乂슿㋂摷걌㝙ꥷ庿㎘곂庥䷎輨摤汪慐乩搦㥖呧ꍳ</w:t>
      </w:r>
      <w:r>
        <w:rPr/>
        <w:t>ꗂ</w:t>
      </w:r>
      <w:r>
        <w:rPr/>
        <w:t>爱숪쉢⿂䕈써潳堶䑃</w:t>
      </w:r>
      <w:r>
        <w:rPr/>
        <w:t>⣎</w:t>
      </w:r>
      <w:r>
        <w:rPr/>
        <w:t>㈤䵕䭳䀬㇃轊㛂묤琶숲係楁䂡啫䫃갻칈</w:t>
      </w:r>
      <w:r>
        <w:rPr/>
        <w:t>ꤱ</w:t>
      </w:r>
      <w:r>
        <w:rPr/>
        <w:t>䃂쉂䍅卧眪䢿䃂⧎汉䔵䙠⨳乫쉔恋묬㭰㑉渰㭔砬쉰慷쉉䡩睟幎쉈⤶㝀ꍏ摍㉄㍧勂扊䁉捸琬䥷牍䗂剫ㅐ㟂㜴║佅怱䭺㉀倦榩</w:t>
      </w:r>
      <w:r>
        <w:rPr/>
        <w:t>ꕠ</w:t>
      </w:r>
      <w:r>
        <w:rPr/>
        <w:t>㴪桒긳⭬副〲슡촺忂⧂숬㭁秎䐯ꅁ䚩묫弸囍敍⬲盂㞻넬㡺싂ㅒ湭埍⩞樰쉊瑨彌撘꺡䅑捓␤싂昫㑪䤻䉢凂㜲쉨ꅂ䱹婚繦惂┱繸⽎쉙쉥乂皘⸻戺쉃㉈ꄱ</w:t>
      </w:r>
      <w:r>
        <w:rPr/>
        <w:t>ⲩ</w:t>
      </w:r>
      <w:r>
        <w:rPr/>
        <w:t>㥾灖ꌬ潬䉠浂噏畆恐숺抏厘佈矂䩢橒䅮쉴⑩땆潨扟嘣歾硒媡㷂元汶汙檻欯奭┵报</w:t>
      </w:r>
      <w:r>
        <w:rPr/>
        <w:t>⡨</w:t>
      </w:r>
      <w:r>
        <w:rPr/>
        <w:t>挻</w:t>
      </w:r>
      <w:r>
        <w:rPr/>
        <w:t>ꤣ</w:t>
      </w:r>
      <w:r>
        <w:rPr/>
        <w:t>㵣渽䃂副辥䡓琣瑌</w:t>
      </w:r>
      <w:r>
        <w:rPr/>
        <w:t>ꥄ</w:t>
      </w:r>
      <w:r>
        <w:rPr/>
        <w:t>畹䨴╍쉅㡬⬮沬砱䥑吰穄䁬㵱뽗䪵㙐䱬숲넱庡ꄪ獲䡎囂䱴぀⹎轟䐲洳묹썖湆㶥</w:t>
      </w:r>
      <w:r>
        <w:rPr/>
        <w:t>ⰰ</w:t>
      </w:r>
      <w:r>
        <w:rPr/>
        <w:t>繑敢䠭츺䈱爻䰳ꎬ䙍䊻뼶숩瑆噶晄⍈녢㯂걓슬뭂썖䵸潖殏恶⭅䞮㣂眪皘딺婂┭婋녬呙輯숸촴车쉫余呉杭偯䟂硏克畀柂䝶뾻庥砩쉡縱㕲싂ꅖ⯂뽘⻂녪䝘㝟䢵쉵ぅ祁硾쉖⸮숥뿂偢唥⧃滃싂┭</w:t>
      </w:r>
      <w:r>
        <w:rPr/>
        <w:t>ꕤ</w:t>
      </w:r>
      <w:r>
        <w:rPr/>
        <w:t>潁뾥ꏂ摡劣獮쉆惂ꇍ唹⨲㤣깅斥矂沏併⬳瓃⵴䤬ㅂ䢮쉭吲汑煮㇍쉖䑘報䝕쉊</w:t>
      </w:r>
      <w:r>
        <w:rPr/>
        <w:t>⡹</w:t>
      </w:r>
      <w:r>
        <w:rPr/>
        <w:t>轟礨飂眯㉤㭾敮稪㩹塠瀴꺩嘮䬶猲䭩떩䱬䟂礷㍡浇䜱繅싃凂剘뽟晞顧潏䕭䈮⚡칍㵣柂慮딵硕㕗漷䖥⹌摴券䌭䔲숳㨳</w:t>
      </w:r>
      <w:r>
        <w:rPr/>
        <w:t>ⱡ</w:t>
      </w:r>
      <w:r>
        <w:rPr/>
        <w:t>橉</w:t>
      </w:r>
      <w:r>
        <w:rPr/>
        <w:t>ⵊ</w:t>
      </w:r>
      <w:r>
        <w:rPr/>
        <w:t>땺摔迂㵶䯂☮呭㐯㗃坞츩⎡䉧䫂슩〮刮奒稪䈊䥲╔琪䕳㨣婹숯盂㬣硬겣熩䨳䀴숶싂挴☤偡㦥汵朮婡⍌싍</w:t>
      </w:r>
      <w:r>
        <w:rPr/>
        <w:t>⢡⩵</w:t>
      </w:r>
      <w:r>
        <w:rPr/>
        <w:t>札</w:t>
      </w:r>
      <w:r>
        <w:rPr/>
        <w:t>ⷂ</w:t>
      </w:r>
      <w:r>
        <w:rPr/>
        <w:t>器㍯㩯갷썈刦䳂畾獅剴枩喩䀪⿎㣂揂쉮쵂</w:t>
      </w:r>
      <w:r>
        <w:rPr/>
        <w:t>ⰶ</w:t>
      </w:r>
      <w:r>
        <w:rPr/>
        <w:t>乧剥浾슩態祰㝃♂䃂参</w:t>
      </w:r>
      <w:r>
        <w:rPr/>
        <w:t>ⲥ</w:t>
      </w:r>
      <w:r>
        <w:rPr/>
        <w:t>㉳婷塐婧呙潬㯂⩷批潉䯃뾵澘沬敺幪쉀⯎♩呀扺嘸穣ꍅ洽썇剭愩痂</w:t>
      </w:r>
      <w:r>
        <w:rPr/>
        <w:t>⣂</w:t>
      </w:r>
      <w:r>
        <w:rPr/>
        <w:t>塯噵奫䗂敮䕌楄䨴㡒ꆱ㕾⩋㙮㆏䡘歉帰㮿潾摹䩄洭䳂</w:t>
      </w:r>
      <w:r>
        <w:rPr/>
        <w:t>ꕏ꥕</w:t>
      </w:r>
      <w:r>
        <w:rPr/>
        <w:t>㢬捩䑍颩䥬㍧⺻焭栤䖮村䭆櫂允顶䥶㠲捹⪣⮩㧂煅余㍎썟楕怫䑘楐䕫쉦</w:t>
      </w:r>
      <w:r>
        <w:rPr/>
        <w:t>꧃䷂</w:t>
      </w:r>
      <w:r>
        <w:rPr/>
        <w:t>ꆬ穯</w:t>
      </w:r>
      <w:r>
        <w:rPr/>
        <w:t>⣂</w:t>
      </w:r>
      <w:r>
        <w:rPr/>
        <w:t>湈䭍歄깍뾩</w:t>
      </w:r>
      <w:r>
        <w:rPr/>
        <w:t>Ⱓ</w:t>
      </w:r>
      <w:r>
        <w:rPr/>
        <w:t>绂⽩煟帲爥숱噩祭넮싂䒘泍颣㭯克主剐梩捃壂澘捒⍒⥺噃癒뗂䕘䈨⭮摱权떻督㥣⩚煪䯂总뭂䍪⿂眲辬婖䐸</w:t>
      </w:r>
      <w:r>
        <w:rPr/>
        <w:t>ꖣ</w:t>
      </w:r>
      <w:r>
        <w:rPr/>
        <w:t>숶睷</w:t>
      </w:r>
      <w:r>
        <w:rPr/>
        <w:t>⡋</w:t>
      </w:r>
      <w:r>
        <w:rPr/>
        <w:t>걊뽈㣃숨飂囎쉭塬䬷乱懂敥癌癯䀮飂祧놱㗂</w:t>
      </w:r>
      <w:r>
        <w:rPr/>
        <w:t>ⵊ</w:t>
      </w:r>
      <w:r>
        <w:rPr/>
        <w:t>㤰껎䂮啎ㅫ쉖ꎮ戺煄㕤쉂䤮⹀숲牔⤸⩹檱儦慺こ爻쉮㩩扪額䅭컂樷싂母⬯佒卆깨촭檩䭣潂걔⼮㕪</w:t>
      </w:r>
      <w:r>
        <w:rPr/>
        <w:t>꧂</w:t>
      </w:r>
      <w:r>
        <w:rPr/>
        <w:t>嚮窮獱⭧숮숮ꌳ㌵숲坏ꅩ䑴깯䠪⽅硐恎愴繕㈲</w:t>
      </w:r>
      <w:r>
        <w:rPr/>
        <w:t>⢥</w:t>
      </w:r>
      <w:r>
        <w:rPr/>
        <w:t>쉥炏</w:t>
      </w:r>
      <w:r>
        <w:rPr/>
        <w:t>⠸</w:t>
      </w:r>
      <w:r>
        <w:rPr/>
        <w:t>㕍瑑걱摣䭣숲㉯䘺留梱欸线牶猻㭳㩴䭳䈪桵㠺뽳䓎쉙兌痂㝇싍⹫⨪痂轸☶숦浇囂㑨㧍㜪洽憡ꥰ⑔㵗넮䇂帳껂䅉穴녢䁩沵祖嫎㥑畎牥卺䀸瑷ヂ棍偲䡁琰湬쉏烂⼭</w:t>
      </w:r>
      <w:r>
        <w:rPr/>
        <w:t>ⰹ</w:t>
      </w:r>
      <w:r>
        <w:rPr/>
        <w:t>咩ヂ啥㩧乶䌥썢催쉅佊〣긱췂縷漰煮䈫㙅쏂浮晹睶㞩旂奅Ⓨ極灴쉭㇎汍䥟湩頤㈤䃂⨣싂칦</w:t>
      </w:r>
      <w:r>
        <w:rPr/>
        <w:t>ꔭ</w:t>
      </w:r>
      <w:r>
        <w:rPr/>
        <w:t>湱쉡伯祔⩾⥱⩫䋂</w:t>
      </w:r>
      <w:r>
        <w:rPr/>
        <w:t>ⱖ</w:t>
      </w:r>
      <w:r>
        <w:rPr/>
        <w:t>㉡恔呑䄦⭣숲㭥偧</w:t>
      </w:r>
      <w:r>
        <w:rPr/>
        <w:t>꤫</w:t>
      </w:r>
      <w:r>
        <w:rPr/>
        <w:t>걯噉㘦㕆☨䙈넲嚏汵庩堭⩠ꅎ⤩唵쉕珂沩䢮唴ぢ숯並쉞坂湇癈㉅䙂⹖㡫狂</w:t>
      </w:r>
      <w:r>
        <w:rPr/>
        <w:t>ꦱ⯍</w:t>
      </w:r>
      <w:r>
        <w:rPr/>
        <w:t>楪痂〽걐机䅖⩬슡</w:t>
      </w:r>
      <w:r>
        <w:rPr/>
        <w:t>Ɽ</w:t>
      </w:r>
      <w:r>
        <w:rPr/>
        <w:t>擂뮣쉞䑙䩔♞坟䉣⩃䷎栦⑃瘲㴯싍䱣㧃숷䑉뭓䀩⩬繪긦칁斮겻溣彧縻稦</w:t>
      </w:r>
      <w:r>
        <w:rPr/>
        <w:t>⡆</w:t>
      </w:r>
      <w:r>
        <w:rPr/>
        <w:t>瑸갻䄵伤怵㮏㪣㤶僂輷㦬땋뭸☪奖㬊⚩䒵瘣쉴敦瑱뼱</w:t>
      </w:r>
      <w:r>
        <w:rPr/>
        <w:t>ⵖ⩴</w:t>
      </w:r>
      <w:r>
        <w:rPr/>
        <w:t>折頳湐쉾뭸呆弫偔僂뭟摤参뾩洬칵ꇂ㈭摶숩쌪涮癹檿㵎奠懂슮슮圱唪䝶剏쉏硎</w:t>
      </w:r>
      <w:r>
        <w:rPr/>
        <w:t>ⱦ</w:t>
      </w:r>
      <w:r>
        <w:rPr/>
        <w:t>嘴⫂昹䤷嗂瀮쉫䬷塬公䪘䢩廎녕穷湶ヂ뼫</w:t>
      </w:r>
      <w:r>
        <w:rPr/>
        <w:t>ꥁ</w:t>
      </w:r>
      <w:r>
        <w:rPr/>
        <w:t>啂焱䒩䍗ꥴ㭡惃哂䝓瀷뽊並䙑歉牵炩瑢</w:t>
      </w:r>
      <w:r>
        <w:rPr/>
        <w:t>ꕖ</w:t>
      </w:r>
      <w:r>
        <w:rPr/>
        <w:t>䋃싎㋍侩焦瀬牗㵩썗兄祡煢䨯껂池楂쉧쉎ㄫ컂䵖㷂妥椴惂┪숸畎䩅숭䪩亻넨</w:t>
      </w:r>
      <w:r>
        <w:rPr/>
        <w:t>ⱬ</w:t>
      </w:r>
      <w:r>
        <w:rPr/>
        <w:t>䄷氶슡忎㥐䡾戳㐦</w:t>
      </w:r>
      <w:r>
        <w:rPr/>
        <w:t>ⴰ</w:t>
      </w:r>
      <w:r>
        <w:rPr/>
        <w:t>㥖䆩ふ䁮椪♔輻䎩딴싍呂⨮渲䣂硙싂祘䔣泍未쉈츳煊䕨⴬</w:t>
      </w:r>
      <w:r>
        <w:rPr/>
        <w:t>Ⱕ</w:t>
      </w:r>
      <w:r>
        <w:rPr/>
        <w:t>畎슻⽑㵹깯䈫䕖㏃焪</w:t>
      </w:r>
      <w:r>
        <w:rPr/>
        <w:t>ꖏ</w:t>
      </w:r>
      <w:r>
        <w:rPr/>
        <w:t>䅪ㅟ婞榏싂携쉡楗䑬㏂皵囂뭇䱺Ⓙ妣戰圪㩳쉙灟㥸琱垱神㝧</w:t>
      </w:r>
      <w:r>
        <w:rPr/>
        <w:t>ꦵ</w:t>
      </w:r>
      <w:r>
        <w:rPr/>
        <w:t>㙂䫂䭳㥡顟幅睋䴵㭏瀣働㠳⑉㉑쉮䥲䘪着뾻灨⩩幐攺敘녓싎쎱쉌䥬췎쉑渶숭㔭ꄫ壂彚㭎㗂䁥䲮⎘ꥪ숭⑥⹓䣂渴뼳兊扈獞汆</w:t>
      </w:r>
      <w:r>
        <w:rPr/>
        <w:t>⣂</w:t>
      </w:r>
      <w:r>
        <w:rPr/>
        <w:t>做烂␨⼳歯顴뾻䯂畾嗂柂깈淍♬歷䛂␫剚种썒쉴伭䡡䦥懂뭠갲噌佋</w:t>
      </w:r>
      <w:r>
        <w:rPr/>
        <w:t>⡫</w:t>
      </w:r>
      <w:r>
        <w:rPr/>
        <w:t>炱亱ㅚ⭟⍐ꌭ捉묺扐獮㐦䞻吭⥇㵸컂搬⭾娷楀䍦䜭♠ꎬ䝋쉒썆潩恄圬焪䘯恵䕕䥕劵쉉딽㙟橩礳䕑☪顎␣㡲쉹땱뽗樮梩쉮칬⽴</w:t>
      </w:r>
      <w:r>
        <w:rPr/>
        <w:t>ꖥ</w:t>
      </w:r>
      <w:r>
        <w:rPr/>
        <w:t>㝣灯쉸浊㜨啌䍾楏╂깦</w:t>
      </w:r>
      <w:r>
        <w:rPr/>
        <w:t>ⴺ</w:t>
      </w:r>
      <w:r>
        <w:rPr/>
        <w:t>婂㌪걮㩊ㅭꅧ䯂갩歩⹡숤唩쉚</w:t>
      </w:r>
      <w:r>
        <w:rPr/>
        <w:t>꤫</w:t>
      </w:r>
      <w:r>
        <w:rPr/>
        <w:t>灾쵅きꅡ</w:t>
      </w:r>
      <w:r>
        <w:rPr/>
        <w:t>⡓</w:t>
      </w:r>
      <w:r>
        <w:rPr/>
        <w:t>뭮硧顴쉢盍磂轨傏┹㨫洱參╏⴪煙䂮㝨捬㫂墱異캩숹숫꺘ㄺ場橗彸㔣⭐숫깒げ䙣⹴</w:t>
      </w:r>
      <w:r>
        <w:rPr/>
        <w:t>ꤲ</w:t>
      </w:r>
      <w:r>
        <w:rPr/>
        <w:t>唸瞩⨭䉺䅾掏슮쉁숴輫治癌䕍縪⩗쉺䅂噂浖⥏⽢</w:t>
      </w:r>
      <w:r>
        <w:rPr/>
        <w:t>ꕺ</w:t>
      </w:r>
      <w:r>
        <w:rPr/>
        <w:t>䭙樻摡⩪偑▱ꇂ〬〬</w:t>
      </w:r>
      <w:r>
        <w:rPr/>
        <w:t>ꤷ</w:t>
      </w:r>
      <w:r>
        <w:rPr/>
        <w:t>竂忎숷뾣⼪匷㵺睵㵟櫂灏祩묶㍞</w:t>
      </w:r>
      <w:r>
        <w:rPr/>
        <w:t>ⵖ</w:t>
      </w:r>
      <w:r>
        <w:rPr/>
        <w:t>㝴歔偞挨㚘숣丩숭噂㞻掵⍌⩨㉪䨪湣뗂䵁恓䍣ꅵ깆딹쉙䁈쉆硴玵㵄湁㔳숶ꥹ牷쉲䘲䥦渴塱츪䵐祌睈싂㜪ヂ慊칧䁭숭䕅㍺剄潉</w:t>
      </w:r>
      <w:r>
        <w:rPr/>
        <w:t>ꥎ</w:t>
      </w:r>
      <w:r>
        <w:rPr/>
        <w:t>슩噫䖮檩㫂柂祸疘祘娤楶瑔슬嫂䎱福숊疱縬䭋䭲慩獔뾘栯䕄묱冣칲竍䛎</w:t>
      </w:r>
      <w:r>
        <w:rPr/>
        <w:t>꧂⸬</w:t>
      </w:r>
      <w:r>
        <w:rPr/>
        <w:t>㴱</w:t>
      </w:r>
      <w:r>
        <w:rPr/>
        <w:t>ꦥ</w:t>
      </w:r>
      <w:r>
        <w:rPr/>
        <w:t>砷癈佒⩰쉬秂⹾⌵㬯춵⑉㎻숳</w:t>
      </w:r>
      <w:r>
        <w:rPr/>
        <w:t>ⶣ</w:t>
      </w:r>
      <w:r>
        <w:rPr/>
        <w:t>偠䑕⾡䓂㡵⛂溻㘺幾〸갰歁攣㯂塱쉏毂凂〉쉪戥ㅬ㉐輣眳쵰恟녋␳婏䤥唪쉌塧牯⥡䩖顖找㝴</w:t>
      </w:r>
      <w:r>
        <w:rPr/>
        <w:t>⢩</w:t>
      </w:r>
      <w:r>
        <w:rPr/>
        <w:t>玬쉳㙨弫浈䠩쉬䵤桙⩮偳汴싂弫㠹</w:t>
      </w:r>
      <w:r>
        <w:rPr/>
        <w:t>꧂</w:t>
      </w:r>
      <w:r>
        <w:rPr/>
        <w:t>쉈噂䤮䩸䧃═栫컍千</w:t>
      </w:r>
      <w:r>
        <w:rPr/>
        <w:t>⡵</w:t>
      </w:r>
      <w:r>
        <w:rPr/>
        <w:t>丳䩲扦⽣塧昷숬싃杸⑀⤯깂煁쉷截坰䃂딺獬橤쉔䡈渹⭘</w:t>
      </w:r>
      <w:r>
        <w:rPr/>
        <w:t>ꔦ⌤</w:t>
      </w:r>
      <w:r>
        <w:rPr/>
        <w:t>㚻柂啐치뭷烂伬䳂塂䨦顑淂</w:t>
      </w:r>
      <w:r>
        <w:rPr/>
        <w:t>ꕐ</w:t>
      </w:r>
      <w:r>
        <w:rPr/>
        <w:t>⡊</w:t>
      </w:r>
      <w:r>
        <w:rPr/>
        <w:t>쉟쎿獣䩪偖坒戴併恶䥞㍟伳㗃䑾换桲</w:t>
      </w:r>
      <w:r>
        <w:rPr/>
        <w:t>ⵚ</w:t>
      </w:r>
      <w:r>
        <w:rPr/>
        <w:t>䉆恚㡂ꎻ믂栣땦卶歯敾㍙</w:t>
      </w:r>
      <w:r>
        <w:rPr/>
        <w:t>ⱔ</w:t>
      </w:r>
      <w:r>
        <w:rPr/>
        <w:t>쉋⍈ꅆ幓⤵协璩믂㭩嘬췎⬺癓䡏轘瞩♤뭦塓䮏㭋攬ㅖ搹</w:t>
      </w:r>
      <w:r>
        <w:rPr/>
        <w:t>⡪⭩</w:t>
      </w:r>
      <w:r>
        <w:rPr/>
        <w:t>쵟扴녌柂慒勂㟂祀䉤㗂ꍡ䘮㥞䤤呱庿⑎瀫頬쉣⯂㶘帩㭙䙂</w:t>
      </w:r>
      <w:r>
        <w:rPr/>
        <w:t>ꕕ</w:t>
      </w:r>
      <w:r>
        <w:rPr/>
        <w:t>噎吪김㉌䑈䗂澵䅬⌣懂滂격朣㑾弱⤳睧淂ꏂ湫敇깱䏂䂱뽘暡慓숨䌩⑬津쉯柂执갶ꍣ</w:t>
      </w:r>
      <w:r>
        <w:rPr/>
        <w:t>꧂</w:t>
      </w:r>
      <w:r>
        <w:rPr/>
        <w:t>䙒株㔸ꥲ奺♋♑楧圹㉓㝏䩺窵ㅈ㘱瑧㍗矂싂쉂⹆所쉯䚩䙾改顡柂繶奴積坖ꥡ䎣假吣橇冻兌縪</w:t>
      </w:r>
      <w:r>
        <w:rPr/>
        <w:t>Ⱟ</w:t>
      </w:r>
      <w:r>
        <w:rPr/>
        <w:t>圥瓂ꅡ쉁套⑙녤쉲彲奀䃂䞩嘭숯侩坡䶩⩺濎滂穒㟂坋㡆걒轫心伸乞</w:t>
      </w:r>
      <w:r>
        <w:rPr/>
        <w:t>ⱉ</w:t>
      </w:r>
      <w:r>
        <w:rPr/>
        <w:t>杮䗂捠㥾㬱녋佀䝭傩㪿汌⾩本䊱憏䍔瑕ꄺ슏楖췂汫洫믂ㅇ轀噃㑪⭕幌ꍗ㴤츯斥╟쉠慫⑗⩐㤳璱䐸숥ꇂ浴㵧겮掣剸⥸㤵顤欸线숱晑ꌱ쌥⿂䝶</w:t>
      </w:r>
      <w:r>
        <w:rPr/>
        <w:t>ꤴ</w:t>
      </w:r>
      <w:r>
        <w:rPr/>
        <w:t>儦印牞䵇싂垣係㮏㉉畑䭮</w:t>
      </w:r>
      <w:r>
        <w:rPr/>
        <w:t>⠩⤯</w:t>
      </w:r>
      <w:r>
        <w:rPr/>
        <w:t>ꅯ쉧睒佱桁堻쉌啊摙婭轇匰睠勂斩嘪幹幚㪩盂싂쉋</w:t>
      </w:r>
      <w:r>
        <w:rPr/>
        <w:t>Ⱡ</w:t>
      </w:r>
      <w:r>
        <w:rPr/>
        <w:t>숪</w:t>
      </w:r>
      <w:r>
        <w:rPr/>
        <w:t>⡦⢩</w:t>
      </w:r>
      <w:r>
        <w:rPr/>
        <w:t>ⵣ</w:t>
      </w:r>
      <w:r>
        <w:rPr/>
        <w:t>쵥栲칡由手樨ꥭ뮬渹</w:t>
      </w:r>
      <w:r>
        <w:rPr/>
        <w:t>ꤵ</w:t>
      </w:r>
      <w:r>
        <w:rPr/>
        <w:t>顙摒䕢⼺槂㥯땔쉓⩌ꅵ넸╳⥁噪ꍳ숩숩䉾䡂걌昴䦱䣂繞㙡轐彖䉭⪬䩚ꌽ晕⩭塶浥便췂뼻慅</w:t>
      </w:r>
      <w:r>
        <w:rPr/>
        <w:t>ꖱ</w:t>
      </w:r>
      <w:r>
        <w:rPr/>
        <w:t>泂䘽뗂煅潞橤</w:t>
      </w:r>
      <w:r>
        <w:rPr/>
        <w:t>ꕔ</w:t>
      </w:r>
      <w:r>
        <w:rPr/>
        <w:t>歌뭎恗埍쉃⧂偢䩟⚵쉙⍘㕣</w:t>
      </w:r>
      <w:r>
        <w:rPr/>
        <w:t>ⳍ╉</w:t>
      </w:r>
      <w:r>
        <w:rPr/>
        <w:t>偆딲晶獕⧎䗂硳썕丨烂숦⬊㑁쉾祩♊쉧轴塌싃뽟迃ꅔ䲥䬤乪墩쉴䶩呇犥숭盂炮</w:t>
      </w:r>
      <w:r>
        <w:rPr/>
        <w:t>ꦏ</w:t>
      </w:r>
      <w:r>
        <w:rPr/>
        <w:t>䅸佩땕幀焦싂幊檣瞏⮩갳⑰쌹ぉ惂쉓䬳싂쉐㦩ꅶ㥅摞䬱䅁䉚땮灇秎恖⩴儽⵳煥㙧弶䐥싃뼱㕹䄸慹〪⩘摆垬㵆⨷⩃䩶䕀痂㵤䌫</w:t>
      </w:r>
      <w:r>
        <w:rPr/>
        <w:t>꥓</w:t>
      </w:r>
      <w:r>
        <w:rPr/>
        <w:t>㙋䙘乏╀唸畎⨨牒浰塍숥橤睲䒿味婫潺䒘煄┵⼳㍰⭳㨰何歈顡梿㡯숷걣쉰卋㉩쉤ꆩ橡㭨睭嘻材唭瀪伦坲䍔敁뗂恔潔쉭乨㥙灳怮港</w:t>
      </w:r>
      <w:r>
        <w:rPr/>
        <w:t>ꦘ</w:t>
      </w:r>
      <w:r>
        <w:rPr/>
        <w:t>㝯妻⨫縪ぅ浀녲塔春乕⵶圱灡坙䅴땈帪绂卾㨻榿㥹掱㝅㋃썡㥘僂廂⭘㴲捀矂稵煌睉矂晫갽䕉䁘㌵숹獋겥牥愪扱쉘氦朮儩䩬顬쉔啘砭⍅惂뭖䘥묳숳츯礬㤸慖⹎갫䐣䐰㕲</w:t>
      </w:r>
      <w:r>
        <w:rPr/>
        <w:t>⣍</w:t>
      </w:r>
      <w:r>
        <w:rPr/>
        <w:t>睙㩮䝨ㅅ╵偔挫偢</w:t>
      </w:r>
      <w:r>
        <w:rPr/>
        <w:t>⢱ⱟ</w:t>
      </w:r>
      <w:r>
        <w:rPr/>
        <w:t>焭硲</w:t>
      </w:r>
      <w:r>
        <w:rPr/>
        <w:t>ꔻ⹁</w:t>
      </w:r>
      <w:r>
        <w:rPr/>
        <w:t>㍅㩘칋枩杂㵪숪뗂楖</w:t>
      </w:r>
      <w:r>
        <w:rPr/>
        <w:t>ⱋ</w:t>
      </w:r>
      <w:r>
        <w:rPr/>
        <w:t>䬰汾榥儨吽⨩⥏獲㶏┭⼭촬ꍥ㙹浳痂䰥椭顋塕</w:t>
      </w:r>
      <w:r>
        <w:rPr/>
        <w:t>ꤤ╪</w:t>
      </w:r>
      <w:r>
        <w:rPr/>
        <w:t>숷十猣㪥幯斱䥀깊</w:t>
      </w:r>
      <w:r>
        <w:rPr/>
        <w:t>⢡</w:t>
      </w:r>
      <w:r>
        <w:rPr/>
        <w:t>㝢琩ꏂ䑌父㉺</w:t>
      </w:r>
      <w:r>
        <w:rPr/>
        <w:t>ꥌ</w:t>
      </w:r>
      <w:r>
        <w:rPr/>
        <w:t>곂♠걧璬쌸췂䥆숸偱灦ꥠ纘勂劥䩮亣桲</w:t>
      </w:r>
      <w:r>
        <w:rPr/>
        <w:t>ꕇ</w:t>
      </w:r>
      <w:r>
        <w:rPr/>
        <w:t>圩煕ㅤ뽤╹䍒柂㧎쉰뼹⥊吮㋂狂쉖呡䌯䡍쵉瑳쉓嗂繏呡⩶쌬杩晾䍢榣浣㵃绂쉠梵瑩㍯慫繓碣⏂☲勂갫뼨䩯칫슻䧂慞慮凂漲⍀숣禿㘵</w:t>
      </w:r>
      <w:r>
        <w:rPr/>
        <w:t>꧂</w:t>
      </w:r>
      <w:r>
        <w:rPr/>
        <w:t>䠭칉煹珃朶捣縭䍆䢵㭁䑍쉨㘫橗䅊彍㑁橸普搪뭦禩湳ꅯ췂⹣坯吲㨤</w:t>
      </w:r>
      <w:r>
        <w:rPr/>
        <w:t>ꥇ</w:t>
      </w:r>
      <w:r>
        <w:rPr/>
        <w:t>쉌䉹㣎㫃␪䅃迂䅷</w:t>
      </w:r>
      <w:r>
        <w:rPr/>
        <w:t>ꥄ</w:t>
      </w:r>
      <w:r>
        <w:rPr/>
        <w:t>㔤싂䁸䩯轉猺棂떥㍾灍䥪숶汚┭㵔䨬半焻塀塒嗎⽯歱䤨䡙呹摍䉶ㅎ椪⹷猳凂呣</w:t>
      </w:r>
      <w:r>
        <w:rPr/>
        <w:t>꤫</w:t>
      </w:r>
      <w:r>
        <w:rPr/>
        <w:t>ねだ㭔橦嗂瑴쉹ꌰ⼥㠮柃桂䉡긣⽱顭椤녡</w:t>
      </w:r>
      <w:r>
        <w:rPr/>
        <w:t>ꤪ</w:t>
      </w:r>
      <w:r>
        <w:rPr/>
        <w:t>⼭攮奺槂뭎⨫兙梘溡ㄵて䙔癹頪</w:t>
      </w:r>
      <w:r>
        <w:rPr/>
        <w:t>ꤵ</w:t>
      </w:r>
      <w:r>
        <w:rPr/>
        <w:t>珂䡞쉂嫂넱</w:t>
      </w:r>
      <w:r>
        <w:rPr/>
        <w:t>ꦮ</w:t>
      </w:r>
      <w:r>
        <w:rPr/>
        <w:t>く␺뽷㉗慥캩⨬揂咩╇瑈㙶츴炵䑵쉆갴숻䩮䡮盍洫捭⭁殻坕タ强쉗咘㝱㝏슥匷䜣丩嚩䮿灷</w:t>
      </w:r>
      <w:r>
        <w:rPr/>
        <w:t>ⵚ</w:t>
      </w:r>
      <w:r>
        <w:rPr/>
        <w:t>䌵娨別⼴卌㍵䨹形ꥮ䒏癨唊慏幇䁴圷娺쉷</w:t>
      </w:r>
      <w:r>
        <w:rPr/>
        <w:t>ⶵ</w:t>
      </w:r>
      <w:r>
        <w:rPr/>
        <w:t>哂</w:t>
      </w:r>
      <w:r>
        <w:rPr/>
        <w:t>⡨</w:t>
      </w:r>
      <w:r>
        <w:rPr/>
        <w:t>迂ꍮ␭䊏啂⩃扷渷坧樭꺘⑞ꍠ渥◂䅅뭺歒♈썬廂㩳婉㏂㍳廂䄺瀪㈻ꇍ牥浯⍳狂慞厡녀䐣◎믂⥢牶ㅫꇂ甫洵ㅈꆬ슬쉦쉎딽顡䊡쉇▏決汧幇ꍘ挭䀸</w:t>
      </w:r>
      <w:r>
        <w:rPr/>
        <w:t>ꥂ</w:t>
      </w:r>
      <w:r>
        <w:rPr/>
        <w:t>恊뿍慵兮싂䭧䏂⍖⥚⭫싂䥠䟂䧂䟂奡㣂輻㚥彅㭟⻂㍍뽫帪犣㨶⵴䞮슬䞩佬슻♾숻砹䪱㓂䈽䘰䱴䗂쵷㉐</w:t>
      </w:r>
      <w:r>
        <w:rPr/>
        <w:t>꧂</w:t>
      </w:r>
      <w:r>
        <w:rPr/>
        <w:t>樣刽䓂桦⹷쵅ꥪ牡쵒쉱竂싂瘬但슩걸썕갮瑁杺猱䓂숶쉉狂䈳乺슘⍫⭒뼲稤䉳㭕䅾㊣䄹偨䱍杪䆘扪杗깅</w:t>
      </w:r>
      <w:r>
        <w:rPr/>
        <w:t>ꤹ</w:t>
      </w:r>
      <w:r>
        <w:rPr/>
        <w:t>擂</w:t>
      </w:r>
      <w:r>
        <w:rPr/>
        <w:t>ⱒ</w:t>
      </w:r>
      <w:r>
        <w:rPr/>
        <w:t>㖥祷爽瑤㉗㨳숮쉦⨦䍉煃싂允䳂䡹湠卞楱⭵䐱⭤夭걉쉩⍣ꥵ呓猶地圯噟쉬슮媥䷂痂禥걒䕖⩮婁扃輪⒥㎻礩</w:t>
      </w:r>
      <w:r>
        <w:rPr/>
        <w:t>Ⳃ</w:t>
      </w:r>
      <w:r>
        <w:rPr/>
        <w:t>䈪壂渤瀴怨ㅟ㧎숭䰮狃撩瘣呤ㅺ珂桎剩泂䀯繃㉸懂㴶復撵╉㭸春습牆䩥庮甫漣뭖⭮氬き⥲</w:t>
      </w:r>
      <w:r>
        <w:rPr/>
        <w:t>ꗂ</w:t>
      </w:r>
      <w:r>
        <w:rPr/>
        <w:t>戮</w:t>
      </w:r>
      <w:r>
        <w:rPr/>
        <w:t>Ɒ</w:t>
      </w:r>
      <w:r>
        <w:rPr/>
        <w:t>瘲橰牊㝾煏強之⼣敎㇂圳썧쉈係쉵噌䴷枿弹췎挪坔轖쵔䨵瑵䵧䲻㙢⻂㍴挺䪮䁚쵣婲깬杍⍁갬槂瑋祤秂䲡땠ꄲ⽂䭮扰㕌嚵숩楏匭걇</w:t>
      </w:r>
      <w:r>
        <w:rPr/>
        <w:t>ꕁ</w:t>
      </w:r>
      <w:r>
        <w:rPr/>
        <w:t>㙦쉨㚮</w:t>
      </w:r>
      <w:r>
        <w:rPr/>
        <w:t>ⵣ</w:t>
      </w:r>
      <w:r>
        <w:rPr/>
        <w:t>뭯㙱㞘䴷⩃庱싂䡒㕮碩彷冬扅컂⬪⬪䰤琫쉭㉚啲⨰㵇</w:t>
      </w:r>
      <w:r>
        <w:rPr/>
        <w:t>ꤽ</w:t>
      </w:r>
      <w:r>
        <w:rPr/>
        <w:t>坍딯椬㠹㙎浭☫ㅹ姂⦵쉺⍙偍洰硐㭵</w:t>
      </w:r>
      <w:r>
        <w:rPr/>
        <w:t>ꥂ</w:t>
      </w:r>
      <w:r>
        <w:rPr/>
        <w:t>沘</w:t>
      </w:r>
      <w:r>
        <w:rPr/>
        <w:t>⡦</w:t>
      </w:r>
      <w:r>
        <w:rPr/>
        <w:t>㚏쉙佪ꅕ䀪捬㍌啶碩癓畑恋ꥡ⸸呄⩇ꍠ딤䭃㈫㈰쉏쉣ꍥ⩉昳</w:t>
      </w:r>
      <w:r>
        <w:rPr/>
        <w:t>ꤲ</w:t>
      </w:r>
      <w:r>
        <w:rPr/>
        <w:t>桞娬炬杰䙰㋂췃塘䬪旂싂〭哂䍔숦꺘刪㔬쉬</w:t>
      </w:r>
      <w:r>
        <w:rPr/>
        <w:t>ꥑ</w:t>
      </w:r>
      <w:r>
        <w:rPr/>
        <w:t>⾱녳竂塯啐䩧♠㕲滂쎩噪뽘㯎淍䭮䮣숪쉀숷䅃⸶숷</w:t>
      </w:r>
      <w:r>
        <w:rPr/>
        <w:t>ⴺ</w:t>
      </w:r>
      <w:r>
        <w:rPr/>
        <w:t>杏为埂㑗猽썸㡧澻摗曂顅쉌犡슩啫슩뽦⤹땦喘㭪⽙湏㭍䓂捺</w:t>
      </w:r>
      <w:r>
        <w:rPr/>
        <w:t>Ⳃ⑸</w:t>
      </w:r>
      <w:r>
        <w:rPr/>
        <w:t>䥒徣戵堸䵇㍢楣⥞쉀㖮⹢剏䕶睎䅆숮癪潙灲⴪潔</w:t>
      </w:r>
      <w:r>
        <w:rPr/>
        <w:t>ꗃ</w:t>
      </w:r>
      <w:r>
        <w:rPr/>
        <w:t>婍党升⮘塨恢䈮獓轍吴桯ㄭ⩅쉒秂潉캬㑂塖琶㠵ꏂ㘥⪣吽卩嘩繡带캱㒿乁煳</w:t>
      </w:r>
      <w:r>
        <w:rPr/>
        <w:t>ⱇ</w:t>
      </w:r>
      <w:r>
        <w:rPr/>
        <w:t>䘊妏帶摁♨㘰吮㥪䱍潣潭圷确쉢搪㍦縯昫佅䝣⹰珂겡噊帶磂䉱숰䍫慎欥卦㗂瑂</w:t>
      </w:r>
      <w:r>
        <w:rPr/>
        <w:t>ꤳ⴩☽</w:t>
      </w:r>
      <w:r>
        <w:rPr/>
        <w:t>ꥲ㩐묵瞩ノ婆漽弴题䥾婤䁇湒ꍢㆣ썒心攲쉢㭫쌩</w:t>
      </w:r>
      <w:r>
        <w:rPr/>
        <w:t>⠸</w:t>
      </w:r>
      <w:r>
        <w:rPr/>
        <w:t>ꄷ係愪穪칱䆿녚吷捩㥗卟</w:t>
      </w:r>
      <w:r>
        <w:rPr/>
        <w:t>ⰷ</w:t>
      </w:r>
      <w:r>
        <w:rPr/>
        <w:t>㟂㈪䌩婆䉭煦꥾싍佅쉡쉚㵣厩砮弬淂</w:t>
      </w:r>
      <w:r>
        <w:rPr/>
        <w:t>ꤦ</w:t>
      </w:r>
      <w:r>
        <w:rPr/>
        <w:t>眣</w:t>
      </w:r>
      <w:r>
        <w:rPr/>
        <w:t>꤬ꔳ⹍</w:t>
      </w:r>
      <w:r>
        <w:rPr/>
        <w:t>㭴</w:t>
      </w:r>
      <w:r>
        <w:rPr/>
        <w:t>⠰</w:t>
      </w:r>
      <w:r>
        <w:rPr/>
        <w:t>悏슱쉣䆣佦㭃⹖愪䜦仃쉳搮杍쉟䳂毂⹏姃梡</w:t>
      </w:r>
      <w:r>
        <w:rPr/>
        <w:t>⡱</w:t>
      </w:r>
      <w:r>
        <w:rPr/>
        <w:t>䠺♘넴ꎿ⨬썵ㅸ숦녏䙙槃汘坷싂쉭矂獁灒礭㌤彋硙䙡獠㌫楥塡⍙䩩杂싂頷싂书普呕伯旂礫磂嘦顠䭬䝸佭斵ヂ㑚恨牎愤</w:t>
      </w:r>
      <w:r>
        <w:rPr/>
        <w:t>꤬</w:t>
      </w:r>
      <w:r>
        <w:rPr/>
        <w:t>穔뾿咮쵺偌摵㘤颏깱깰뾡⑘숸㵰ꌳ恆⨱</w:t>
      </w:r>
      <w:r>
        <w:rPr/>
        <w:t>꧂⨭</w:t>
      </w:r>
      <w:r>
        <w:rPr/>
        <w:t>塢⵷</w:t>
      </w:r>
      <w:r>
        <w:rPr/>
        <w:t>Ɫ</w:t>
      </w:r>
      <w:r>
        <w:rPr/>
        <w:t>䉳싃⾣橪㩁煐㦣偙氺슱䌱䝥쉁</w:t>
      </w:r>
      <w:r>
        <w:rPr/>
        <w:t>ꔯ</w:t>
      </w:r>
      <w:r>
        <w:rPr/>
        <w:t>䱂䇎⤮⴮慯偨係㍑噇⌬▿婰熿▩슩䤯捋楸⭋瞻㛂㫂곂䴵쉚係扞쵁쉡焫䡈딭桳佩㜱㘨⤰뭕擂爮싂䷃轷뽒橬㥴</w:t>
      </w:r>
      <w:r>
        <w:rPr/>
        <w:t>ⴷ</w:t>
      </w:r>
      <w:r>
        <w:rPr/>
        <w:t>⻂畞悮ꇂ祢犿싎㡕䨽㏎깢쉱䳂걤䤰坟㢩쉃⬸瘪습睉숸뭤㑚⤫촻颏剔晞</w:t>
      </w:r>
      <w:r>
        <w:rPr/>
        <w:t>⣂</w:t>
      </w:r>
      <w:r>
        <w:rPr/>
        <w:t>剴䂘쉷媏䙧쌦쵬⿂機㩗㵧沏⍡睵恰痎乔ꅪ䄷檩戵</w:t>
      </w:r>
      <w:r>
        <w:rPr/>
        <w:t>⣂⪵</w:t>
      </w:r>
      <w:r>
        <w:rPr/>
        <w:t>淂癀숺牲牸㕠堨焨⩷⛂䴵䜪睑甸슮㭗汢쉦▩昽疿곃洪㠽㙯穵畍⩇瘷烂揂乃⑫槂䩍歒畧坡睱숴싍䉳㍘㴬顐并坢⚘䡯㴰湓抱</w:t>
      </w:r>
      <w:r>
        <w:rPr/>
        <w:t>⠵</w:t>
      </w:r>
      <w:r>
        <w:rPr/>
        <w:t>噲祰し깖歧獯晅㇂䵳㤤割睒쉮䈷䙧柂숤奯喵㈬쉐싂汯䑡⛍슱剭礻㭡㝮╓</w:t>
      </w:r>
      <w:r>
        <w:rPr/>
        <w:t>ꥈ</w:t>
      </w:r>
      <w:r>
        <w:rPr/>
        <w:t>摍溩䓂념쵟媡䐪숬㉾飃䕀敭璵䡐㔪숤䙀㍦뽂䕾⻂㤲숽ꍪ睾⹙搵⮿䠬쌬瑧幩湏囂桨쉲憘ㄭ卮䡀⑩塸〽癭㥉㞩䩨䥋潩⭈䠲쉧깆棂㷂⑖깎숨썰㤪摉斩䤺窣슏殡吴칗싍兆슥㮩╙㥡瑈痃갬癢ㄮ싂숤橵㓂⼹䚵琱싂싂颥抏䕚뭵뽩㥾㫂䱣쉉窥瘦儩乨〣㧃潀恉㥊幑</w:t>
      </w:r>
      <w:r>
        <w:rPr/>
        <w:t>ⵁ</w:t>
      </w:r>
      <w:r>
        <w:rPr/>
        <w:t>㉯䕒㉆㥅䉓捡呷⥯</w:t>
      </w:r>
      <w:r>
        <w:rPr/>
        <w:t>ⰷ</w:t>
      </w:r>
      <w:r>
        <w:rPr/>
        <w:t>ꤽ</w:t>
      </w:r>
      <w:r>
        <w:rPr/>
        <w:t>ꍫ䕊⯂쉕绂쉃⤊䦣숬</w:t>
      </w:r>
      <w:r>
        <w:rPr/>
        <w:t>ⲥ</w:t>
      </w:r>
      <w:r>
        <w:rPr/>
        <w:t>ꌵ쉠御숱♱媵帣垣濂穐䡂剆瀱⩁兰Ⓕ䋂ꎱ喩挴額機㤯磂䚩夫숽깦倷</w:t>
      </w:r>
      <w:r>
        <w:rPr/>
        <w:t>ⵋ</w:t>
      </w:r>
      <w:r>
        <w:rPr/>
        <w:t>〰疬⩺쉘汈䌭繕싂繉⩓洸</w:t>
      </w:r>
      <w:r>
        <w:rPr/>
        <w:t>ꤻ</w:t>
      </w:r>
      <w:r>
        <w:rPr/>
        <w:t>祺猭昺숱녈偃☽뽘眸頽㋂쉖娣</w:t>
      </w:r>
      <w:r>
        <w:rPr/>
        <w:t>Ⱚ</w:t>
      </w:r>
      <w:r>
        <w:rPr/>
        <w:t>矂磂礬ꌹ⥥</w:t>
      </w:r>
      <w:r>
        <w:rPr/>
        <w:t>ꕡ</w:t>
      </w:r>
      <w:r>
        <w:rPr/>
        <w:t>桡摋晙싂呰㵕戬쉒䑷깙싂놏繕썶䝨浗輵捬楪庘䖻牬斏幰晆㢡䭘㉺䂵䕬쉍슮䞩㑶䙤㌲怺딩睾㕖㔪之</w:t>
      </w:r>
      <w:r>
        <w:rPr/>
        <w:t>⢻</w:t>
      </w:r>
      <w:r>
        <w:rPr/>
        <w:t>ꌭ쉈䕪⥘㵙⸺⫍华皏片樱⫂䚬⑾汞剟澱쉪哂⩦숣⩡〨顩䉹䘪싃歀呡浔媿䑍晸⸬䅭숳奋뿂捚佗ꎏ咻숰⹚㕒쉙之⥱</w:t>
      </w:r>
      <w:r>
        <w:rPr/>
        <w:t>ⱀ</w:t>
      </w:r>
      <w:r>
        <w:rPr/>
        <w:t>䭈䔻堷◂幄㕢⶘牞圤奉塊ッ㥗併䐨뭩䲬쉆䨭琤싍勂쵸䔱祸깸輯㔬浨喩㕴慞ꥭㅃ妩뿍싂슻䱐䜺吱〤硠땚䵞偡쉶兙⭡䱯禵⑙놏껂桞乫땾</w:t>
      </w:r>
      <w:r>
        <w:rPr/>
        <w:t>꧂</w:t>
      </w:r>
      <w:r>
        <w:rPr/>
        <w:t>潨棂毂ꥹ漪卄橢㕌奭땪쉑慙㙐㉌㡉㔵㍕䘪㘨䃂⚩歅䍞怵♑ꌽㅄ慥櫂숱쉂</w:t>
      </w:r>
      <w:r>
        <w:rPr/>
        <w:t>꧂</w:t>
      </w:r>
      <w:r>
        <w:rPr/>
        <w:t>䨩伩㑰쉉慯獪渭氲恢␥潂</w:t>
      </w:r>
      <w:r>
        <w:rPr/>
        <w:t>ꥃ</w:t>
      </w:r>
      <w:r>
        <w:rPr/>
        <w:t>轷캏獞圲兰숲㧎毂⾿甽⼣佇牰⏂</w:t>
      </w:r>
      <w:r>
        <w:rPr/>
        <w:t>⡬</w:t>
      </w:r>
      <w:r>
        <w:rPr/>
        <w:t>救䇍숬⭥뭅䐫䳎㭟⪥㑔匭쉃ꍵ싂偕哂녃砫佋擂洽묻汇쉱쉹Ⓝ뭳⼲칬䁍搻쉍睍呋颡县䩍ぎ楴䤯</w:t>
      </w:r>
      <w:r>
        <w:rPr/>
        <w:t>ⷂ</w:t>
      </w:r>
      <w:r>
        <w:rPr/>
        <w:t>祹歱⽮숦㣂㷎쉁序⥔녗ꍈ玮橓ふ⩕숹侱㜻♲㒮畒㌪ㅍ矎练ꄬꅧ㝫썒⻂쉷㠰焳獇牙瑚杮䥳熡䭣㌰㑆呏싂偯漤渭烂䆥栯⩮歃湧㙴㩂㤷熩参玣숮䙞⎣뿎</w:t>
      </w:r>
      <w:r>
        <w:rPr/>
        <w:t>ꤪ</w:t>
      </w:r>
      <w:r>
        <w:rPr/>
        <w:t>䱸嘩䧂晄佑㙘㐩쌥ꄱ쉌걋㏂剚坲戦칇␫䑩뾵ꥩꥣ㑆页</w:t>
      </w:r>
      <w:r>
        <w:rPr/>
        <w:t>⠪</w:t>
      </w:r>
      <w:r>
        <w:rPr/>
        <w:t>䄻㢵䡉㕏䶵繋䑂坖牓⺏⽑䁏</w:t>
      </w:r>
      <w:r>
        <w:rPr/>
        <w:t>⠶</w:t>
      </w:r>
      <w:r>
        <w:rPr/>
        <w:t>컎䕢卅䕵兏㑹㙓㬥敩䝑愫䡐啐⏂助숭ꥷ癄건䵗恭晲⑴┣轙칚䉋绂䡲</w:t>
      </w:r>
      <w:r>
        <w:rPr/>
        <w:t>ꕈ</w:t>
      </w:r>
      <w:r>
        <w:rPr/>
        <w:t>捀機榩働㦘䭯</w:t>
      </w:r>
      <w:r>
        <w:rPr/>
        <w:t>ⷂ</w:t>
      </w:r>
      <w:r>
        <w:rPr/>
        <w:t>䉓䑩ꥡ琥⹷걈깙辿쉦촻犩⯂頷⹉欵獇㑠⤮ㅙ䐵桳ꍙ䥅㈭究쌸䞻뗎㌷䈹䁴䉥䂮姂숽⥶懎䩦걗㜪琬㔴敎썁</w:t>
      </w:r>
      <w:r>
        <w:rPr/>
        <w:t>ꤹ</w:t>
      </w:r>
      <w:r>
        <w:rPr/>
        <w:t>숶愽祀숰䪩☺곂㡊䩋棂㉢轟쵤㬊穆汧卯珂㪵넪縶䬹쉐⥾扁⌭쉴쉏临漹济ꍯ</w:t>
      </w:r>
      <w:r>
        <w:rPr/>
        <w:t>⡌</w:t>
      </w:r>
      <w:r>
        <w:rPr/>
        <w:t>枘慐</w:t>
      </w:r>
      <w:r>
        <w:rPr/>
        <w:t>ⶥ⹐</w:t>
      </w:r>
      <w:r>
        <w:rPr/>
        <w:t>䮣걀穙㔣</w:t>
      </w:r>
      <w:r>
        <w:rPr/>
        <w:t>⡈</w:t>
      </w:r>
      <w:r>
        <w:rPr/>
        <w:t>䙩묪갨⑉㣍迂녗桇別䋂쉓摸䀴䘨彺싂걒</w:t>
      </w:r>
      <w:r>
        <w:rPr/>
        <w:t>ⱂ</w:t>
      </w:r>
      <w:r>
        <w:rPr/>
        <w:t>䴱슩刱瑭婉㍫幁䣂䞿摵ㅀ嘹忎煡♱</w:t>
      </w:r>
      <w:r>
        <w:rPr/>
        <w:t>ꥋ</w:t>
      </w:r>
      <w:r>
        <w:rPr/>
        <w:t>倦쉦旂煥伵恷쉊㚿愭牥汃璬⌣䱅頷⍷</w:t>
      </w:r>
      <w:r>
        <w:rPr/>
        <w:t>ⰱ</w:t>
      </w:r>
      <w:r>
        <w:rPr/>
        <w:t>㶻뼵⼺䩶</w:t>
      </w:r>
      <w:r>
        <w:rPr/>
        <w:t>⠲</w:t>
      </w:r>
      <w:r>
        <w:rPr/>
        <w:t>쉱剷싂⑮垵쉳空揂</w:t>
      </w:r>
      <w:r>
        <w:rPr/>
        <w:t>ⵧ</w:t>
      </w:r>
      <w:r>
        <w:rPr/>
        <w:t>㝒拂⹍</w:t>
      </w:r>
      <w:r>
        <w:rPr/>
        <w:t>Ⳃ</w:t>
      </w:r>
      <w:r>
        <w:rPr/>
        <w:t>偨瀶敕</w:t>
      </w:r>
      <w:r>
        <w:rPr/>
        <w:t>ꕧ</w:t>
      </w:r>
      <w:r>
        <w:rPr/>
        <w:t>䀵䅨漹⑐煵</w:t>
      </w:r>
      <w:r>
        <w:rPr/>
        <w:t>ꔪ</w:t>
      </w:r>
      <w:r>
        <w:rPr/>
        <w:t>椣晴ꥹ쉲⒏煋㧂婙噇䟍卾䨴쉩</w:t>
      </w:r>
      <w:r>
        <w:rPr/>
        <w:t>꧍</w:t>
      </w:r>
      <w:r>
        <w:rPr/>
        <w:t>彄㜯쉔⥞ネꅐ䮣쉲机轪䣎싂朱矂쉟〽믂飂昲㍗弶稫</w:t>
      </w:r>
      <w:r>
        <w:rPr/>
        <w:t>ꥀ</w:t>
      </w:r>
      <w:r>
        <w:rPr/>
        <w:t>扷怭燎慮轐䏂꧎梥쉤ꄪ슏楏杘</w:t>
      </w:r>
      <w:r>
        <w:rPr/>
        <w:t>⡙</w:t>
      </w:r>
      <w:r>
        <w:rPr/>
        <w:t>睎勂䍈䵂夸썆瑣䱷</w:t>
      </w:r>
      <w:r>
        <w:rPr/>
        <w:t>⢣</w:t>
      </w:r>
      <w:r>
        <w:rPr/>
        <w:t>䰪䠸啌딽剾創䣂朹轤믂</w:t>
      </w:r>
      <w:r>
        <w:rPr/>
        <w:t>ꗂ</w:t>
      </w:r>
      <w:r>
        <w:rPr/>
        <w:t>䜶卹㌻쌵䴦垩땒숻</w:t>
      </w:r>
      <w:r>
        <w:rPr/>
        <w:t>ꤱ</w:t>
      </w:r>
      <w:r>
        <w:rPr/>
        <w:t>伥瀵䤦㩁睳쉣䫂뼺⥞瀻丸䄮婨纮椻숽䡮딸╘歓頻숯䝧獬珍瞱㉒⩆</w:t>
      </w:r>
      <w:r>
        <w:rPr/>
        <w:t>Ⱳ</w:t>
      </w:r>
      <w:r>
        <w:rPr/>
        <w:t>欮奄摞旂갹ッ⍶⩏╱슥㩗♉</w:t>
      </w:r>
      <w:r>
        <w:rPr/>
        <w:t>ⱳ</w:t>
      </w:r>
      <w:r>
        <w:rPr/>
        <w:t>焱庬䔤偩뮱囂뭒긮♉唶樲쌳塲ㅞ嫃㙳쉱ㄬ杉⑆쉱桺頪뭹⬱촺⸸恗㥫䱺㤰畕砳䣂뭰塵⌲輲쉀쉨瑩⍈☪⿂潯㙉䔴乓쉆哂쌳㨦㓂敔娶瘤剳迂泂畠㉺⍘癢믂㙯値憩禣檩洰쉎㍒绂摙㡬煩䱳㈶礣啤슥ꆡ灁⨭㤩瀩견⨽쉎氪僂傥栽뽖䭨뽔슣咥穆쉆</w:t>
      </w:r>
      <w:r>
        <w:rPr/>
        <w:t>ⱒ</w:t>
      </w:r>
      <w:r>
        <w:rPr/>
        <w:t>畉䔦棂獧㍵⌣桩땷偮딩汞慳슥瓂伨姂䵪灙廂佢쉤뽕灳⑎싂幄㊬瑯漤</w:t>
      </w:r>
      <w:r>
        <w:rPr/>
        <w:t>ⰻ</w:t>
      </w:r>
      <w:r>
        <w:rPr/>
        <w:t>元瘺㑾框</w:t>
      </w:r>
      <w:r>
        <w:rPr/>
        <w:t>ꕁ</w:t>
      </w:r>
      <w:r>
        <w:rPr/>
        <w:t>녡則抡⩮参㵂㝤⤶쉭䑓쉊⵨㙏ꆩ♔깈쵥獣楟䐥걂쉍顙兣㙖㒡甦敌〪匦㡈㝦숬┻뭗き佅啇䴱쉆椥攩⿂䬷熿穵克幙ꏂ搩匲䑢頳쌨硾䤯쉑樻䱄愣㉎狍㗂넺㓂갵⤲捳灎촷ま癣썸喡甸</w:t>
      </w:r>
      <w:r>
        <w:rPr/>
        <w:t>ꦮ</w:t>
      </w:r>
      <w:r>
        <w:rPr/>
        <w:t>䜵쉌뽙</w:t>
      </w:r>
      <w:r>
        <w:rPr/>
        <w:t>ⴥ</w:t>
      </w:r>
      <w:r>
        <w:rPr/>
        <w:t>檩⾵䔬伤杦䤵싂汅㩾㭍癦㩍⫍癉녨睑䶩楂㬷㡆㦘㉦긲硭䉫奐ꄣ夨䘫昹毎</w:t>
      </w:r>
      <w:r>
        <w:rPr/>
        <w:t>⡲</w:t>
      </w:r>
      <w:r>
        <w:rPr/>
        <w:t>爰</w:t>
      </w:r>
      <w:r>
        <w:rPr/>
        <w:t>Ⱞ</w:t>
      </w:r>
      <w:r>
        <w:rPr/>
        <w:t>㙇쏂깷숯瑤剤祇ꅂ⻍扌睖獌칱䩊嘬搩</w:t>
      </w:r>
      <w:r>
        <w:rPr/>
        <w:t>ⱒ</w:t>
      </w:r>
      <w:r>
        <w:rPr/>
        <w:t>当湇搻</w:t>
      </w:r>
      <w:r>
        <w:rPr/>
        <w:t>ⵕ</w:t>
      </w:r>
      <w:r>
        <w:rPr/>
        <w:t>딶䞥䙎匪Ⓝ㭡㑵冥쉳◃刺圊婺匱珂쎘墩슩癩ꅬ䛂殣弸쉇</w:t>
      </w:r>
      <w:r>
        <w:rPr/>
        <w:t>ꥏ</w:t>
      </w:r>
      <w:r>
        <w:rPr/>
        <w:t>硇㑂䁃쉠爵姎⮮ꏂ摲㘩楑皘믂㓂偲䣎⬥潗츻畮吪本</w:t>
      </w:r>
      <w:r>
        <w:rPr/>
        <w:t>ꤵ꧂</w:t>
      </w:r>
      <w:r>
        <w:rPr/>
        <w:t>쉡元슩䑁祣幄㡶ギ㵏⚱쉗値㍄瓂⹉䟎</w:t>
      </w:r>
      <w:r>
        <w:rPr/>
        <w:t>⢬</w:t>
      </w:r>
      <w:r>
        <w:rPr/>
        <w:t>쉄쉚칡⑥嫂⼫숽扌쉤습畲帪ꥨ⪣柂㉇牮狂硢⌫♌㩀㜪쉗⏃뭬䴰</w:t>
      </w:r>
      <w:r>
        <w:rPr/>
        <w:t>ⱺ</w:t>
      </w:r>
      <w:r>
        <w:rPr/>
        <w:t>ꦣ</w:t>
      </w:r>
      <w:r>
        <w:rPr/>
        <w:t>囎䞏偊䙔䩏</w:t>
      </w:r>
      <w:r>
        <w:rPr/>
        <w:t>ꦘ</w:t>
      </w:r>
      <w:r>
        <w:rPr/>
        <w:t>ꎣ㭅扏堻奤㠳믂㩳</w:t>
      </w:r>
      <w:r>
        <w:rPr/>
        <w:t>⡅</w:t>
      </w:r>
      <w:r>
        <w:rPr/>
        <w:t>㔷⵮캮⒥乎슥佔坏梬瑕枏♴캩㈫摧䔸橌⪏澻悮떏쉌晨㭐</w:t>
      </w:r>
      <w:r>
        <w:rPr/>
        <w:t>ꗃ</w:t>
      </w:r>
      <w:r>
        <w:rPr/>
        <w:t>幧슥祩昮쉄⨭딹⩩偑㤤䗂慐䁞敁㵢癏䱊떣땂潑顪숨煉潣㉨⩣ⸯ뽟䣂⌮烂晞硆杬晅圳겵⥪挶쉋䂏땅繃쉇㠣⚬颩䝭⼦㍗</w:t>
      </w:r>
      <w:r>
        <w:rPr/>
        <w:t>ⰷ╶</w:t>
      </w:r>
      <w:r>
        <w:rPr/>
        <w:t>슿㏂䉏</w:t>
      </w:r>
      <w:r>
        <w:rPr/>
        <w:t>ⵞ</w:t>
      </w:r>
      <w:r>
        <w:rPr/>
        <w:t>枵㔨甯忍䚿깴숭稪䢮숺쉪泂猫⑆序⴬楆⶿神䃂愱東㙗卙汬┴④쉈祆쉘㖵澥䁃磍넥⬲恔收</w:t>
      </w:r>
      <w:r>
        <w:rPr/>
        <w:t>ⵠ</w:t>
      </w:r>
      <w:r>
        <w:rPr/>
        <w:t>䨻偬䵤䑕捙㖘十瀦䯂厮㷂坎촷䥹㆏熬珂㒩노漥ㅐ㧂䎣⸷⛂녆業浍녌灢瑒</w:t>
      </w:r>
      <w:r>
        <w:rPr/>
        <w:t>ꔽ</w:t>
      </w:r>
      <w:r>
        <w:rPr/>
        <w:t>䠺◂぀䩴</w:t>
      </w:r>
      <w:r>
        <w:rPr/>
        <w:t>ⱱ</w:t>
      </w:r>
      <w:r>
        <w:rPr/>
        <w:t>㴵搤슩촫繫䥨坥숭</w:t>
      </w:r>
      <w:r>
        <w:rPr/>
        <w:t>ꕪ</w:t>
      </w:r>
      <w:r>
        <w:rPr/>
        <w:t>珂꧎⽋䱊䨹咬剤味淂卨숱堬숦䝥繓␳䩱磂癕ㆱꥮ뽠뽓숳숸㵴昲埂辡⨣㩡슘䀻眤嚱椱⨶䐲㕏䘺㒣㩕偎층䝦輺㡖ꄮ獮轧䙊⹡⩉楠䆩슮⫍쉸䍣㕢⎥㗍㞣숷㥵녒侱쉷東灵츽</w:t>
      </w:r>
      <w:r>
        <w:rPr/>
        <w:t>ⱟ</w:t>
      </w:r>
      <w:r>
        <w:rPr/>
        <w:t>参⼦眭</w:t>
      </w:r>
      <w:r>
        <w:rPr/>
        <w:t>ⱴ</w:t>
      </w:r>
      <w:r>
        <w:rPr/>
        <w:t>儰壂睗奴숶汣⥄浑춻弹啬焤꤮슩珂淂硗쉣쉚ꅠ滂╤囃爭䈨㘦稫숬춣㶮扊末깲欶䈦䐺浙㥹䭨呉畡䐱烂츤</w:t>
      </w:r>
      <w:r>
        <w:rPr/>
        <w:t>⡈</w:t>
      </w:r>
      <w:r>
        <w:rPr/>
        <w:t>䧂㏂䒘慅佮卪⭰⩥䊻挻䡲䅺숯凂煗绂╯猩ꏂ㉡稹⽺願뭓숵ァꥢꏂ揂惂噦㩅灾桴䫂主嗂䔪뭡䰥堸쎵㜸硸㝐㑲㜣쉹⼸䪩ꏂ哃禩㕀䝣悏⩬㟂촯㏂䔨쵂䄮⚩</w:t>
      </w:r>
      <w:r>
        <w:rPr/>
        <w:t>ⱬ</w:t>
      </w:r>
      <w:r>
        <w:rPr/>
        <w:t>常⥆</w:t>
      </w:r>
      <w:r>
        <w:rPr/>
        <w:t>ꔶ</w:t>
      </w:r>
      <w:r>
        <w:rPr/>
        <w:t>滂湡⍘㐷쉄䄣┣♁係畭段嗂坦⍇</w:t>
      </w:r>
      <w:r>
        <w:rPr/>
        <w:t>ꦮ</w:t>
      </w:r>
      <w:r>
        <w:rPr/>
        <w:t>含灀⑐싂ꍢ쉘숣▬땣⑸㩩넽㭉佟柂畟匸┪牫쉓</w:t>
      </w:r>
      <w:r>
        <w:rPr/>
        <w:t>Ⱙ</w:t>
      </w:r>
      <w:r>
        <w:rPr/>
        <w:t>걋爷숣㒬奀㝚⥸吨뮵쉯䰵晷捚깋♳爽぀⫂圪匥盂乔縊쎥쉗㥄促怩轷漫稯慷剏⩅⽵슱浠䬶䍂컂剡⩟쉉⽑䍣東⼳測穵</w:t>
      </w:r>
      <w:r>
        <w:rPr/>
        <w:t>ⱄ⡟</w:t>
      </w:r>
      <w:r>
        <w:rPr/>
        <w:t>䏂녏쵍䜵圯時栬䍀䡢⩫⬽䭵圳獶桳獰䍖䢡奃ㅴ殏焷〳縬쉄</w:t>
      </w:r>
      <w:r>
        <w:rPr/>
        <w:t>ꤥ</w:t>
      </w:r>
      <w:r>
        <w:rPr/>
        <w:t>쉃</w:t>
      </w:r>
      <w:r>
        <w:rPr/>
        <w:t>⠫</w:t>
      </w:r>
      <w:r>
        <w:rPr/>
        <w:t>䱄煊爴♨破╰母뾡싂싂ㅅ쌪</w:t>
      </w:r>
      <w:r>
        <w:rPr/>
        <w:t>ꔨ</w:t>
      </w:r>
      <w:r>
        <w:rPr/>
        <w:t>敧⥚</w:t>
      </w:r>
      <w:r>
        <w:rPr/>
        <w:t>ꕑ</w:t>
      </w:r>
      <w:r>
        <w:rPr/>
        <w:t>歚頵顔癷뭇癤ㅬ㭫䍔癏</w:t>
      </w:r>
      <w:r>
        <w:rPr/>
        <w:t>⠪</w:t>
      </w:r>
      <w:r>
        <w:rPr/>
        <w:t>硄슻싂役</w:t>
      </w:r>
      <w:r>
        <w:rPr/>
        <w:t>ⳍ</w:t>
      </w:r>
      <w:r>
        <w:rPr/>
        <w:t>ꏃ繨湤楌</w:t>
      </w:r>
      <w:r>
        <w:rPr/>
        <w:t>Ɐ</w:t>
      </w:r>
      <w:r>
        <w:rPr/>
        <w:t>倶渽祪뗂猭繍㡯뿂</w:t>
      </w:r>
      <w:r>
        <w:rPr/>
        <w:t>Ⱳ</w:t>
      </w:r>
      <w:r>
        <w:rPr/>
        <w:t>祒福숥⏂捠걔</w:t>
      </w:r>
      <w:r>
        <w:rPr/>
        <w:t>⡹</w:t>
      </w:r>
      <w:r>
        <w:rPr/>
        <w:t>橌뼦껎䡱塖か싂䭈곂瀣侮䀣⭟䟂顶枵╄쉈剗頱㉘渴䡔䙕硎ꌽ泂禡⬴숩컂䥗暥ꇂ䧍浵䅞</w:t>
      </w:r>
      <w:r>
        <w:rPr/>
        <w:t>ꤪ⪱</w:t>
      </w:r>
      <w:r>
        <w:rPr/>
        <w:t>䔫㵣㠣愤繍쉘䎡쉴䭴繆슿ㄬ쉑</w:t>
      </w:r>
      <w:r>
        <w:rPr/>
        <w:t>ꗂ</w:t>
      </w:r>
      <w:r>
        <w:rPr/>
        <w:t>ꌪ䦩瓂惂⵷吨痂拍噃ꅄꇂ摓琲楰⿂䖩穁⩌</w:t>
      </w:r>
      <w:r>
        <w:rPr/>
        <w:t>⡰</w:t>
      </w:r>
      <w:r>
        <w:rPr/>
        <w:t>绂</w:t>
      </w:r>
      <w:r>
        <w:rPr/>
        <w:t>ⵋ</w:t>
      </w:r>
      <w:r>
        <w:rPr/>
        <w:t>䙢瑹婫抣䙵㘪⍹是긷洵潬䌯</w:t>
      </w:r>
      <w:r>
        <w:rPr/>
        <w:t>ꕦ</w:t>
      </w:r>
      <w:r>
        <w:rPr/>
        <w:t>㭡幵啓㩭쉰昭뮘캩쉕兰♡♩䈥</w:t>
      </w:r>
      <w:r>
        <w:rPr/>
        <w:t>Ⳃ</w:t>
      </w:r>
      <w:r>
        <w:rPr/>
        <w:t>숤烃昬ㅓ䏍♚甲䊱晚掮栻㏂傱</w:t>
      </w:r>
      <w:r>
        <w:rPr/>
        <w:t>ꥁ⒣</w:t>
      </w:r>
      <w:r>
        <w:rPr/>
        <w:t>慂ケ䢬彆싂㕦䏂⚡弹䍄㉂势祇泂㤻</w:t>
      </w:r>
      <w:r>
        <w:rPr/>
        <w:t>⡶ⱚ</w:t>
      </w:r>
      <w:r>
        <w:rPr/>
        <w:t>㥊歾</w:t>
      </w:r>
      <w:r>
        <w:rPr/>
        <w:t>ꤸ</w:t>
      </w:r>
      <w:r>
        <w:rPr/>
        <w:t>㭂㥢獈㜦椩狂㑀咣婉繥뽋䕍㬯硤轁뇂䄣䅃ㄪ☻傮湤ꥧꥯ㉀쉇㙃煸ꌲ䨭싂杋썈녮恩쉧帪串싂䚏䑲枣䟂</w:t>
      </w:r>
      <w:r>
        <w:rPr/>
        <w:t>⠴</w:t>
      </w:r>
      <w:r>
        <w:rPr/>
        <w:t>⽆杣䔣떻㫂⹱ㅧ쉵氥㖵䡃朱坚</w:t>
      </w:r>
      <w:r>
        <w:rPr/>
        <w:t>ⱷ</w:t>
      </w:r>
      <w:r>
        <w:rPr/>
        <w:t>㵣䡫奚椵城撘ꄺど敡㉆⌽洪䅾灮◂╂䓎繂썥擃㮬嗂넪쉒㉌䙲䊏쉔</w:t>
      </w:r>
      <w:r>
        <w:rPr/>
        <w:t>ꕰ</w:t>
      </w:r>
      <w:r>
        <w:rPr/>
        <w:t>땕祋振䁠灄⹀彄敫䜫噮穋녌歳祠奨皡繞㡈䀲嘴坮晔䅉剱䤩땊떘厱䍮嫂䳂溬슩䙷</w:t>
      </w:r>
      <w:r>
        <w:rPr/>
        <w:t>⡢</w:t>
      </w:r>
      <w:r>
        <w:rPr/>
        <w:t>땹奊</w:t>
      </w:r>
      <w:r>
        <w:rPr/>
        <w:t>ꥆ</w:t>
      </w:r>
      <w:r>
        <w:rPr/>
        <w:t>癦⭐幆悵⹃쉏䠪슿</w:t>
      </w:r>
      <w:r>
        <w:rPr/>
        <w:t>ꗍ</w:t>
      </w:r>
      <w:r>
        <w:rPr/>
        <w:t>䲻⫍깇㬽쉄䁄╫䈬뼷湐焷偦㝺㐩娻迂쉘㜪慃䝩숰漶㣂숶침㓂㑍杁懂但䵙⦵纥</w:t>
      </w:r>
      <w:r>
        <w:rPr/>
        <w:t>ⵆⵍ</w:t>
      </w:r>
      <w:r>
        <w:rPr/>
        <w:t>獬㉵싂畄㬣杧쉞</w:t>
      </w:r>
      <w:r>
        <w:rPr/>
        <w:t>ꗍ</w:t>
      </w:r>
      <w:r>
        <w:rPr/>
        <w:t>䊏娸穟樵㜳獎畤湮䩋⚘奎嘷㓂쉶쉸听쉃뼣⬺⿂숹轑煔ꅸ唪칪⥏◂摯䅬⽊牍灇㞮ず숣廂싂㨻姂姍塑䵵䫂⩰ꥶ䵆ꍖ싂쉦녃슡㝾䘭嘸뭳쉣塯甩㍄摙㇂⩵䑱</w:t>
      </w:r>
      <w:r>
        <w:rPr/>
        <w:t>ꕴ</w:t>
      </w:r>
      <w:r>
        <w:rPr/>
        <w:t>塣ꌯ㇂㥨恣⻎䳂췍瑚势㈵딭숹䱨슿⍯ㄪ坳呴</w:t>
      </w:r>
      <w:r>
        <w:rPr/>
        <w:t>⣂</w:t>
      </w:r>
      <w:r>
        <w:rPr/>
        <w:t>砫线㏂俎䴊䭴ꍉ琩쉀獈失쉧䭧秃稩뇂汑숲奘倣㑉棂까迍</w:t>
      </w:r>
      <w:r>
        <w:rPr/>
        <w:t>ⵙ</w:t>
      </w:r>
      <w:r>
        <w:rPr/>
        <w:t>睷♟呔吥쉁숥걮晞㠭攣礫刦转쉕潬戶务숥椴秂卪汔䜫䑅輶焸⼪䱖ꍘ뾣䙦噥揂⎵湣╠瑩䌺根㭣㡰</w:t>
      </w:r>
      <w:r>
        <w:rPr/>
        <w:t>ꔪ</w:t>
      </w:r>
      <w:r>
        <w:rPr/>
        <w:t>副䑙</w:t>
      </w:r>
      <w:r>
        <w:rPr/>
        <w:t>ⱔ</w:t>
      </w:r>
      <w:r>
        <w:rPr/>
        <w:t>쉮轒徘斮辩䵢⑱䒥顱婰从塯쉯쉢灸坤</w:t>
      </w:r>
      <w:r>
        <w:rPr/>
        <w:t>ⵌ</w:t>
      </w:r>
      <w:r>
        <w:rPr/>
        <w:t>䪮潀涩兗睌噔攺숪噦촫唷䁔䉠幊䙨</w:t>
      </w:r>
      <w:r>
        <w:rPr/>
        <w:t>ⱙ☩</w:t>
      </w:r>
      <w:r>
        <w:rPr/>
        <w:t>塥圫撬</w:t>
      </w:r>
      <w:r>
        <w:rPr/>
        <w:t>ꕒ</w:t>
      </w:r>
      <w:r>
        <w:rPr/>
        <w:t>剞⼹票썹楊⹏㩏㥪檵䵾⩣挱獋烂摱灲瀨轂칢兄䏂</w:t>
      </w:r>
      <w:r>
        <w:rPr/>
        <w:t>⠪</w:t>
      </w:r>
      <w:r>
        <w:rPr/>
        <w:t>洣彀浙ꍄ䡟</w:t>
      </w:r>
      <w:r>
        <w:rPr/>
        <w:t>ⱎ</w:t>
      </w:r>
      <w:r>
        <w:rPr/>
        <w:t>晚浒䘨䌨兓姂㇂䏎㥎䆻穢ꥱ伷卩⮵煕슱劬칁穃䁣刪携㭢칺뭨겘僂⹔伻渲</w:t>
      </w:r>
      <w:r>
        <w:rPr/>
        <w:t>⢱</w:t>
      </w:r>
      <w:r>
        <w:rPr/>
        <w:t>澘瘷</w:t>
      </w:r>
      <w:r>
        <w:rPr/>
        <w:t>ⵞ</w:t>
      </w:r>
      <w:r>
        <w:rPr/>
        <w:t>奐磂忂䤺㡉䡸㑩坂䩃猪쉉⽓嚮㉥塣幭䵦썄썔久ꥷ㡸쵷</w:t>
      </w:r>
      <w:r>
        <w:rPr/>
        <w:t>꧂</w:t>
      </w:r>
      <w:r>
        <w:rPr/>
        <w:t>汈╍䐲㠨坈恓⫂〮嫎䕭樨㥓瑦싂숯䏂癅䍢潟懂⩓䏂昸平渫㍞輶䲻</w:t>
      </w:r>
      <w:r>
        <w:rPr/>
        <w:t>꤬</w:t>
      </w:r>
      <w:r>
        <w:rPr/>
        <w:t>斣帹춱䩘顡共쉆ꍑ㵳坱繭冘ꅣ佫縭ꏎ딦㇂倩扒ꅀ䉖椰周쉓䱵瀦쉶椤䶬⬪㠬㌮呥ꍰ⧃⭟㮻떩檥䃂摺恑憵穄ㅠ䝦뾱䩳榩呞</w:t>
      </w:r>
      <w:r>
        <w:rPr/>
        <w:t>꧂</w:t>
      </w:r>
      <w:r>
        <w:rPr/>
        <w:t>Ⱛ</w:t>
      </w:r>
      <w:r>
        <w:rPr/>
        <w:t>䅡䗂に殘쉔춘堯恓轪㫂癟泂澻橚婃ォ㗂儤奚稽</w:t>
      </w:r>
      <w:r>
        <w:rPr/>
        <w:t>⠮</w:t>
      </w:r>
      <w:r>
        <w:rPr/>
        <w:t>쉑</w:t>
      </w:r>
      <w:r>
        <w:rPr/>
        <w:t>ꖣ</w:t>
      </w:r>
      <w:r>
        <w:rPr/>
        <w:t>䍓㴺恥摎猪兺</w:t>
      </w:r>
      <w:r>
        <w:rPr/>
        <w:t>ⱺ</w:t>
      </w:r>
      <w:r>
        <w:rPr/>
        <w:t>嫂䄭焷쉬녟䩫䄺㬲渽䈥䩓繉춬ꄦ㥰纩ꌳ頱⛂䝒卶ㆮ渴쉵㙗쵏쉙뮻係䱵婍䢩</w:t>
      </w:r>
      <w:r>
        <w:rPr/>
        <w:t>ꥄ</w:t>
      </w:r>
      <w:r>
        <w:rPr/>
        <w:t>㉔櫂⴪쉲㑶⥄顂桨쉔偍䉰䩚潦颱⭣㥪㐪礻䁑繦圱ꇂ㛂杨啔䔶浲㋂卵</w:t>
      </w:r>
      <w:r>
        <w:rPr/>
        <w:t>ⱥ</w:t>
      </w:r>
      <w:r>
        <w:rPr/>
        <w:t>梮榡슡ꌨ啐䙔䭟㥚嘣潗┭⨦㝡垮汧恨㵘䩌쉂슩湧桸皏숹昷껂婤摱김䠥⍨渦丶㩙뭗♃癲걯凂쉣转頺瀤땺敁杋瀩哂頻䌥㵾썐믂桊猤煕喿⺥䪣夶均숥쉒쉸㕱◂䥮眸䓂唤㭷㏂䡭</w:t>
      </w:r>
      <w:r>
        <w:rPr/>
        <w:t>ⵎ</w:t>
      </w:r>
      <w:r>
        <w:rPr/>
        <w:t>딶䩾쉌㙤䭕츦</w:t>
      </w:r>
      <w:r>
        <w:rPr/>
        <w:t>꧂</w:t>
      </w:r>
      <w:r>
        <w:rPr/>
        <w:t>い祣</w:t>
      </w:r>
      <w:r>
        <w:rPr/>
        <w:t>ꕏ</w:t>
      </w:r>
      <w:r>
        <w:rPr/>
        <w:t>兀昪꥘湦漦商슻쉳矂뭄焩䘨㵸㷂䡣慞䤵㧂㉤䑠匴潹⩚塪汲㑯㝹兒硩摌頶⛂痂伩ꍞ숹␶⥑䄯瑳燍棂숮䝺◍ꎩ쵋畩曂獺䙶⛂灧夬썧䬽⪱숮칅⭇扵╞《椩洸壂渶琪唶싂ꍔ뭅〩䞩</w:t>
      </w:r>
      <w:r>
        <w:rPr/>
        <w:t>⡳</w:t>
      </w:r>
      <w:r>
        <w:rPr/>
        <w:t>搰쉹䄻江㑍䓂䡦杲癲╊떏夹〻制㙏挸啨䍐쉓䗂⫂⫂⩷㵙䔣䥞頦넪숦澵䱢偀縸琱슡啅灒슿㤲励硲㩣㝮碱橣タ㵟䀣ꎻ纵啴䄫⫂潀啎♔╫瘬晎眭㊱幹</w:t>
      </w:r>
      <w:r>
        <w:rPr/>
        <w:t>⡧</w:t>
      </w:r>
      <w:r>
        <w:rPr/>
        <w:t>䱡뽃숪桤䱍软牞瑶싂乊匪㭉䄰牨潳㵾쉇䵠싂乞</w:t>
      </w:r>
      <w:r>
        <w:rPr/>
        <w:t>꤭</w:t>
      </w:r>
      <w:r>
        <w:rPr/>
        <w:t>嘷⸨慷䕏濂䠶慈ば垿牲樮奱剾捫卺榮爴噠痂</w:t>
      </w:r>
      <w:r>
        <w:rPr/>
        <w:t>ꦩ</w:t>
      </w:r>
      <w:r>
        <w:rPr/>
        <w:t>猸硱啁썕䫂愶⫂畡轵瑨䇂⨱甪泂䅲啮⨩⍑㥀싂䠽䩋녧㫂ꍙ믂弫敥囂睴枮쵤㉅縵硌摂ざ佁坎</w:t>
      </w:r>
      <w:r>
        <w:rPr/>
        <w:t>Ⱞ</w:t>
      </w:r>
      <w:r>
        <w:rPr/>
        <w:t>뽨楙쉱⭟䕕偡眮㥷婰咣㍀䞮係ꇂ䁌⹙㩣猽橏ꅇꇃ㉀凃〲⥘䍫強ㅍ䰲땫爤剰䚩穃슘⬨</w:t>
      </w:r>
      <w:r>
        <w:rPr/>
        <w:t>ⵠ</w:t>
      </w:r>
      <w:r>
        <w:rPr/>
        <w:t>숹ꅊ㬵</w:t>
      </w:r>
      <w:r>
        <w:rPr/>
        <w:t>⡄</w:t>
      </w:r>
      <w:r>
        <w:rPr/>
        <w:t>捞숥㌫㭡婊</w:t>
      </w:r>
      <w:r>
        <w:rPr/>
        <w:t>ⵧ</w:t>
      </w:r>
      <w:r>
        <w:rPr/>
        <w:t>쉥䔣煪싃砣祴⭫♍쵣⹭䏂攥併쉱炮乬塣佞⩔䄪䁾晴愤慗⨪祉⥒쉱긪쉎⹞</w:t>
      </w:r>
      <w:r>
        <w:rPr/>
        <w:t>ⵣ</w:t>
      </w:r>
      <w:r>
        <w:rPr/>
        <w:t>癗쉱颬싂唫䱨㡫汷␰䥺숨煣숣䡬┲㚡쉂䝶愫䁁쉤⨲挬⍬쉌㫂怸渽劵䍀☰뇂㑥礭ꏃ牰䵪⑉⹡琨ꌪ쉀䩗癵⨫</w:t>
      </w:r>
      <w:r>
        <w:rPr/>
        <w:t>Ⳃ</w:t>
      </w:r>
      <w:r>
        <w:rPr/>
        <w:t>癄牺滂䁹竂㩘쉰쎩囂뭡깘慯嚩輦㑁䭇</w:t>
      </w:r>
      <w:r>
        <w:rPr/>
        <w:t>⢩</w:t>
      </w:r>
      <w:r>
        <w:rPr/>
        <w:t>颮묯扯㐷敒楴桀䁓䙗啄촪㩆䨬싂顭쉇</w:t>
      </w:r>
      <w:r>
        <w:rPr/>
        <w:t>⠥</w:t>
      </w:r>
      <w:r>
        <w:rPr/>
        <w:t>廂㖿䁵拍彤츣䁬䥄㘽⩞〷䑫⿂囂⦏佇㗂⽰䴩䝌汏洲䐺㵯⩄㪮숹畐恗冥⨪轈䲵娽渹㉲祹㭶㝙㠦䡑拂㍄⍬姂</w:t>
      </w:r>
      <w:r>
        <w:rPr/>
        <w:t>⠯</w:t>
      </w:r>
      <w:r>
        <w:rPr/>
        <w:t>쉐畊䝧䰪癵燂믃뽕</w:t>
      </w:r>
      <w:r>
        <w:rPr/>
        <w:t>ⲱ</w:t>
      </w:r>
      <w:r>
        <w:rPr/>
        <w:t>慊쉊牑쉒촥畊칱扄⑁䙨㠪Ⓕ숮☪彗彪쵂숺㩫땱숭潆뽀䙂扄걎⏂䌲杙呒뽆矎쉤䡺䉹庮Ⓜ梵쉹剓쉩㣂</w:t>
      </w:r>
      <w:r>
        <w:rPr/>
        <w:t>ꕖ</w:t>
      </w:r>
      <w:r>
        <w:rPr/>
        <w:t>㥺깹䚱椱⤰栮슩朷哂偓㔦㍱㬸儯慭辮ꏂ㬫卆㪬㗍䑺懂쉢쉾䩁㡈斏瑔쌫獲쉐祖樺</w:t>
      </w:r>
      <w:r>
        <w:rPr/>
        <w:t>ꤺ</w:t>
      </w:r>
      <w:r>
        <w:rPr/>
        <w:t>㵤勂슿䣂꺩쉑싂盂祬焥쵑숰⹌䤭幮</w:t>
      </w:r>
      <w:r>
        <w:rPr/>
        <w:t>꧂</w:t>
      </w:r>
      <w:r>
        <w:rPr/>
        <w:t>숯츹徻녳徿慁䥉彃ꌪ奶⍕꧎넻窬䉺⍘捭숨塾▥ꄣ潱䷂洬䷍払偉ば払剏䙖㘣爰ꄱ떿侥䢥敟輫懂숹愽</w:t>
      </w:r>
      <w:r>
        <w:rPr/>
        <w:t>ⵁ</w:t>
      </w:r>
      <w:r>
        <w:rPr/>
        <w:t>䎬橧䐱㜺渊쉡充倥</w:t>
      </w:r>
      <w:r>
        <w:rPr/>
        <w:t>꧂</w:t>
      </w:r>
      <w:r>
        <w:rPr/>
        <w:t>活</w:t>
      </w:r>
      <w:r>
        <w:rPr/>
        <w:t>ꦣ</w:t>
      </w:r>
      <w:r>
        <w:rPr/>
        <w:t>佸㫃頲쉀橢氱旂摇佁⨨扌䬳婵ㄤ㡍䭺㬬쉖㒬⑔旎婤朣⵬穨㟍⨷卵㗃䃂㵩㩑甶牍嗂뮱硡乥⾱杨⭀瀺潳싂뽒濎쉔曍쉔の楳깖␲긷䂩磂ㅾ嘹瑴獥焪琪妩浒彗㐥伻桅⨲㕷䁺李灪柃㭟㥒</w:t>
      </w:r>
      <w:r>
        <w:rPr/>
        <w:t>Ⱕ</w:t>
      </w:r>
      <w:r>
        <w:rPr/>
        <w:t>暿䵔啭爽痂䍱幭숹䭸䉞숫獖穃</w:t>
      </w:r>
      <w:r>
        <w:rPr/>
        <w:t>ⱺ⍄</w:t>
      </w:r>
      <w:r>
        <w:rPr/>
        <w:t>쉐总顤煣呏塹彟氤㖩䛎㥟쉪㵊숴頱票썇⛎彏煬⪵싎⭋ㅗ〭㙔惂滂촹⩲癈穠슏轕쉆칌睭썑뽡儯泂</w:t>
      </w:r>
      <w:r>
        <w:rPr/>
        <w:t>ꥄ</w:t>
      </w:r>
      <w:r>
        <w:rPr/>
        <w:t>歙䑡彡╖睢</w:t>
      </w:r>
      <w:r>
        <w:rPr/>
        <w:t>ⱌ</w:t>
      </w:r>
      <w:r>
        <w:rPr/>
        <w:t>떱컂칶䏂唬䱤漩慁拂畢뼭縴発轡㊣</w:t>
      </w:r>
      <w:r>
        <w:rPr/>
        <w:t>⣃</w:t>
      </w:r>
      <w:r>
        <w:rPr/>
        <w:t>쵺凍쌦⩍塭䍗湩䜴彁㠮쉀䯃㝕穸㟂䬺</w:t>
      </w:r>
      <w:r>
        <w:rPr/>
        <w:t>꤭</w:t>
      </w:r>
      <w:r>
        <w:rPr/>
        <w:t>䅷칟ꍮ</w:t>
      </w:r>
      <w:r>
        <w:rPr/>
        <w:t>ⰰ</w:t>
      </w:r>
      <w:r>
        <w:rPr/>
        <w:t>旂橩ꍕ⽤䀦兤樷䝗㈱爴㘤楪썙촽弳Ⓙ桅弣㮿뽃</w:t>
      </w:r>
      <w:r>
        <w:rPr/>
        <w:t>⠦</w:t>
      </w:r>
      <w:r>
        <w:rPr/>
        <w:t>ꥤ硅剎渨曂뭲묪卾禮쉴匹敍</w:t>
      </w:r>
      <w:r>
        <w:rPr/>
        <w:t>ꤳ</w:t>
      </w:r>
      <w:r>
        <w:rPr/>
        <w:t>䟂㬥㎘㵓摐斩䒩⑹싂㚏ꅶ幨歹숹⵱</w:t>
      </w:r>
      <w:r>
        <w:rPr/>
        <w:t>ꦬ</w:t>
      </w:r>
      <w:r>
        <w:rPr/>
        <w:t>㔹卩凂彈偄㘭䝓敋樭牷辻咿싂䐪婃</w:t>
      </w:r>
      <w:r>
        <w:rPr/>
        <w:t>ⶬ</w:t>
      </w:r>
      <w:r>
        <w:rPr/>
        <w:t>楶싂轏佱㑑淃䱺쉔⪻単쉅轳☮全永숬顠䉞䩺䣂摊䡴窣㔶卥쵦楔╙圤恴猳슘쉁烂䁒弯싍掩땑氬働</w:t>
      </w:r>
      <w:r>
        <w:rPr/>
        <w:t>ꤸ</w:t>
      </w:r>
      <w:r>
        <w:rPr/>
        <w:t>敞秂佰畊汁⨺核꧎䴶佟◎㡲奲烂⽷䅓抮硴囂ㄻ⭙燂쏂䀲䱁㝅乶⭃轁天晑戱긽칸⫂걋䃂</w:t>
      </w:r>
      <w:r>
        <w:rPr/>
        <w:t>Ⱳ</w:t>
      </w:r>
      <w:r>
        <w:rPr/>
        <w:t>然甪♠䥤牯숽橡⽫㝌깠喩塤唨슩쉆稷汷㙧塕⼯㧂父䉫䳂䰷浘㍚쉹浄⽷煗䝑倲輩⎣公⻎㥄瞡礮녢䝋⹂敍⧂⩑숦光䀽唣潶䀫伲䕠쉞ꅍ䱲䙊偄獞싂䂡廂숭♩唽녖䤳</w:t>
      </w:r>
      <w:r>
        <w:rPr/>
        <w:t>ꥌ⵴</w:t>
      </w:r>
      <w:r>
        <w:rPr/>
        <w:t>깢湏迂恖儺偁㥈싂睕㜰슏</w:t>
      </w:r>
      <w:r>
        <w:rPr/>
        <w:t>ꤣ</w:t>
      </w:r>
      <w:r>
        <w:rPr/>
        <w:t>䕃顬婅㙩䂩═䀪⎮㭤湄磂컎煁磂煣㫂䶻ꌸ㕐ꍩ⨸믂穚啬ꅟ桵쉐⽒⪩㤶愪</w:t>
      </w:r>
      <w:r>
        <w:rPr/>
        <w:t>ꔱ</w:t>
      </w:r>
      <w:r>
        <w:rPr/>
        <w:t>䱬徱쉶眬睱㶬懂㭭睾幤깓硰⩷楦䁹勂㙤戯㈬</w:t>
      </w:r>
      <w:r>
        <w:rPr/>
        <w:t>ⵞ</w:t>
      </w:r>
      <w:r>
        <w:rPr/>
        <w:t>㵉戰硑쉪乙䊩剄</w:t>
      </w:r>
      <w:r>
        <w:rPr/>
        <w:t>ꕠ</w:t>
      </w:r>
      <w:r>
        <w:rPr/>
        <w:t>㕎썕彥汍匱뽇㥬䐽旂㑟䑖穕䃃契硠䭊眳칂廎녢儣桇攫♲䛂䠻咬㵱嚩䌷橓怣䛃㭥穀枡樽皘婘橫䰊戩㨥塀䕀氳⵴䅏䍏㔱쉊⧎㑲㘩⹊椶頽漲夤畀</w:t>
      </w:r>
      <w:r>
        <w:rPr/>
        <w:t>ⵁ</w:t>
      </w:r>
      <w:r>
        <w:rPr/>
        <w:t>湋㉏㝦㖩뭈䩰昣浒睄䚩㝟干⯂時ꅑ㔻繐䐶䱁</w:t>
      </w:r>
      <w:r>
        <w:rPr/>
        <w:t>ꥍ</w:t>
      </w:r>
      <w:r>
        <w:rPr/>
        <w:t>䐭놘潚ネ廂泂⭀佥쉰㥓쉰㉹硲쉯⤥堲啉쉔䔪⫂딶쉁楸恒奈䭚埂睂㵳儨琹숹뭦㭦놥</w:t>
      </w:r>
      <w:r>
        <w:rPr/>
        <w:t>ⱔ⦩⑪</w:t>
      </w:r>
      <w:r>
        <w:rPr/>
        <w:t>唨丽帵さ㭤樰</w:t>
      </w:r>
      <w:r>
        <w:rPr/>
        <w:t>⡔</w:t>
      </w:r>
      <w:r>
        <w:rPr/>
        <w:t>䄤쉎䆡㬯飃厵䥖溻⬵珂橗儨礫礹猰癍㉰⽈깢뽐煈枩쉗</w:t>
      </w:r>
      <w:r>
        <w:rPr/>
        <w:t>ꥄ</w:t>
      </w:r>
      <w:r>
        <w:rPr/>
        <w:t>䡾⵲⩂渵扅</w:t>
      </w:r>
      <w:r>
        <w:rPr/>
        <w:t>ⵦ</w:t>
      </w:r>
      <w:r>
        <w:rPr/>
        <w:t>獯슘䥮汏䐪슱⍰〱깓呄琱懂</w:t>
      </w:r>
      <w:r>
        <w:rPr/>
        <w:t>ꤲ</w:t>
      </w:r>
      <w:r>
        <w:rPr/>
        <w:t>留</w:t>
      </w:r>
      <w:r>
        <w:rPr/>
        <w:t>⡘</w:t>
      </w:r>
      <w:r>
        <w:rPr/>
        <w:t>䀱⼱刷╇⩄䕄埍光⽳攭橥</w:t>
      </w:r>
      <w:r>
        <w:rPr/>
        <w:t>ꖣ</w:t>
      </w:r>
      <w:r>
        <w:rPr/>
        <w:t>汄䐦쉰쉹䌪猸䤵卙쉰湓㉇㌦슩湯</w:t>
      </w:r>
      <w:r>
        <w:rPr/>
        <w:t>ⴣ</w:t>
      </w:r>
      <w:r>
        <w:rPr/>
        <w:t>栮㔬</w:t>
      </w:r>
      <w:r>
        <w:rPr/>
        <w:t>⣂</w:t>
      </w:r>
      <w:r>
        <w:rPr/>
        <w:t>〫ㅨ秂嘬炬㑇㯂繎㕑唳䮿뿂猷㞩氰幰偅敆뽒썫㐵睏澮徬ヂ塑惂乃뭊⩭䠨㘶</w:t>
      </w:r>
      <w:r>
        <w:rPr/>
        <w:t>ⱶ</w:t>
      </w:r>
      <w:r>
        <w:rPr/>
        <w:t>癴奊䉄㝉</w:t>
      </w:r>
      <w:r>
        <w:rPr/>
        <w:t>Ⱓ</w:t>
      </w:r>
      <w:r>
        <w:rPr/>
        <w:t>쉁顚䱨囂申䉺呬䧂☫係槂䕑슘熥</w:t>
      </w:r>
      <w:r>
        <w:rPr/>
        <w:t>⡵</w:t>
      </w:r>
      <w:r>
        <w:rPr/>
        <w:t>桒坰㉺擂쉫慱縣</w:t>
      </w:r>
      <w:r>
        <w:rPr/>
        <w:t>ꗃ</w:t>
      </w:r>
      <w:r>
        <w:rPr/>
        <w:t>䅮橪囃◃ꍰ旍쉄稸夫汆十⍎㏂</w:t>
      </w:r>
      <w:r>
        <w:rPr/>
        <w:t>ꕍ</w:t>
      </w:r>
      <w:r>
        <w:rPr/>
        <w:t>쵐썖獩⭹⥗䷂䕎썔扯㵒儻</w:t>
      </w:r>
      <w:r>
        <w:rPr/>
        <w:t>ꕯ</w:t>
      </w:r>
      <w:r>
        <w:rPr/>
        <w:t>汈</w:t>
      </w:r>
      <w:r>
        <w:rPr/>
        <w:t>ⵈ</w:t>
      </w:r>
      <w:r>
        <w:rPr/>
        <w:t>ㄩ坩⾬䬦儴쉒㜶㑭ケ浀㑵绂繓挦丬⥞㭥汑⩑吱䑶쉆땤췂愵憩ꏂ䌹</w:t>
      </w:r>
      <w:r>
        <w:rPr/>
        <w:t>ⱁ</w:t>
      </w:r>
      <w:r>
        <w:rPr/>
        <w:t>쉂挸</w:t>
      </w:r>
      <w:r>
        <w:rPr/>
        <w:t>ⵎ</w:t>
      </w:r>
      <w:r>
        <w:rPr/>
        <w:t>奍灥㞮⍀启</w:t>
      </w:r>
      <w:r>
        <w:rPr/>
        <w:t>ꥋ</w:t>
      </w:r>
      <w:r>
        <w:rPr/>
        <w:t>歎䝋㛂爭⻂洮彘橍甥㟂쉦넪礻㉑獍䯂匷廂䘫䐳ㆬ媮ꅣ떣䡟潃乹ꥺ畳癉딮䘹㗂䶥칲</w:t>
      </w:r>
      <w:r>
        <w:rPr/>
        <w:t>ⵣꖡ</w:t>
      </w:r>
      <w:r>
        <w:rPr/>
        <w:t>䙍瑢㐻咻ꍵ슮昮帰䧂繮坐慨</w:t>
      </w:r>
      <w:r>
        <w:rPr/>
        <w:t>ꤱ</w:t>
      </w:r>
      <w:r>
        <w:rPr/>
        <w:t>搰⥶橸ꅐ摌걪旂</w:t>
      </w:r>
      <w:r>
        <w:rPr/>
        <w:t>ⱉ</w:t>
      </w:r>
      <w:r>
        <w:rPr/>
        <w:t>㍖偂あ棂牘䡎싂믍╕梵剮䵯쵧ꍔ穤숵灨쉰㚵婘싎㢡湁썉쉩坡忍䠷╃㥸䘲捥⤹攳眵싂㛂昷㚘㩰쉾㖏㌱玬瑶秂숺⍷♕㛂┨뭈偱㴺痂쏂硐撻永奉㘰ꥳ拂ꅰ轙は</w:t>
      </w:r>
      <w:r>
        <w:rPr/>
        <w:t>ⲩ</w:t>
      </w:r>
      <w:r>
        <w:rPr/>
        <w:t>慈쉶⭺㡭䞿</w:t>
      </w:r>
      <w:r>
        <w:rPr/>
        <w:t>ⵗ</w:t>
      </w:r>
      <w:r>
        <w:rPr/>
        <w:t>橠쉔숽匸偣⑶繊⤸␮䁀놏㝶熏싂凂慷敀儸偢惂乓␹㝺</w:t>
      </w:r>
      <w:r>
        <w:rPr/>
        <w:t>⡄</w:t>
      </w:r>
      <w:r>
        <w:rPr/>
        <w:t>皩䉸橥ꥲ캣깫䞣슩祶䝵⸵仂⤱㣂係棃䛂곃⍋䮬䑢弴쉯㴪轃⼷潸ꄮ佶숸녙䉴䍹䥘딴撱片⻂坍숤ꍉ潌瞥⽭♑</w:t>
      </w:r>
      <w:r>
        <w:rPr/>
        <w:t>ꦩ</w:t>
      </w:r>
      <w:r>
        <w:rPr/>
        <w:t>䵱横㏂</w:t>
      </w:r>
      <w:r>
        <w:rPr/>
        <w:t>ⱒ</w:t>
      </w:r>
      <w:r>
        <w:rPr/>
        <w:t>琮揃癑竂ꥠ愸㥹♙剔䨽㡈䠵걳쉫⹵磂ꅟ佴═匊⦻偒娻歭</w:t>
      </w:r>
      <w:r>
        <w:rPr/>
        <w:t>⠹</w:t>
      </w:r>
      <w:r>
        <w:rPr/>
        <w:t>楯㧂쉍飂绂䍲슏⚩땆쉒⨺堣乌抬숱伭攤灺汊䝈滂┤轙슡䍊繠쉯뽐숶癡䎡뭰⻃칓轨地䨬숭쵣灥㤽숪⥤䅖㵳呵柂惂㙊哂ꄯ晲彑婵怯쉾슏洪䟂䑨쉔唲捎㤴䑖썐䮬ꍪ㒬⯃썩䔣⹌彘甭㟂ㄬ쉨软⩅</w:t>
      </w:r>
      <w:r>
        <w:rPr/>
        <w:t>ꔦ</w:t>
      </w:r>
      <w:r>
        <w:rPr/>
        <w:t>犥</w:t>
      </w:r>
      <w:r>
        <w:rPr/>
        <w:t>ꕒ</w:t>
      </w:r>
      <w:r>
        <w:rPr/>
        <w:t>僂祵⭟潺汥♥縻坃沥ま칌쉕숱ㄻ剟怪쉘津</w:t>
      </w:r>
      <w:r>
        <w:rPr/>
        <w:t>ꦥ</w:t>
      </w:r>
      <w:r>
        <w:rPr/>
        <w:t>ꥣ쵁☯浴㠰숱剨捆穤䉵쉰〮㏍</w:t>
      </w:r>
      <w:r>
        <w:rPr/>
        <w:t>꧂</w:t>
      </w:r>
      <w:r>
        <w:rPr/>
        <w:t>磂쉁挽䑬㜸㨶䓂掩숺╦썟쵧숨⥮㡣偑뭌飃瑯係걒</w:t>
      </w:r>
      <w:r>
        <w:rPr/>
        <w:t>ⱥ</w:t>
      </w:r>
      <w:r>
        <w:rPr/>
        <w:t>䁆瓃㕭汋顧煷ノ勂䴵䅠碮縤슣</w:t>
      </w:r>
      <w:r>
        <w:rPr/>
        <w:t>⢵</w:t>
      </w:r>
      <w:r>
        <w:rPr/>
        <w:t>䠹绎氣睖쵪ㄴ㬷彍</w:t>
      </w:r>
      <w:r>
        <w:rPr/>
        <w:t>ꔶ</w:t>
      </w:r>
      <w:r>
        <w:rPr/>
        <w:t>硱欺뼫煙⧂斘㬤奒껍晶슬朵슬㕠싍扒㩟瑣⨱穭녪♪㈦쉓䵆涬</w:t>
      </w:r>
      <w:r>
        <w:rPr/>
        <w:t>⢣⤰</w:t>
      </w:r>
      <w:r>
        <w:rPr/>
        <w:t>圩뽇ꥸ숵唪剱啷彮쉳琱╺숶숫㭓⩒⫂뽉禥ꍆ矂搱溣긯轗쉴␨呥䍠汨啳㤪楥剨㊮䭠撘扒썣슱歘慥㠸灟埂䑊⸰煠卤㩄</w:t>
      </w:r>
      <w:r>
        <w:rPr/>
        <w:t>ⲣ</w:t>
      </w:r>
      <w:r>
        <w:rPr/>
        <w:t>扗刷頹⽖淍쉚漶</w:t>
      </w:r>
      <w:r>
        <w:rPr/>
        <w:t>⠳</w:t>
      </w:r>
      <w:r>
        <w:rPr/>
        <w:t>橨㵱쉂싂숻䱳⩆썴⽆칄熘㚮♰勂䴩頲곂㕞璡촰뮵批䅁㭶兯䘤㚩惂䘲㝌洯剌</w:t>
      </w:r>
      <w:r>
        <w:rPr/>
        <w:t>꤬</w:t>
      </w:r>
      <w:r>
        <w:rPr/>
        <w:t>⡙</w:t>
      </w:r>
      <w:r>
        <w:rPr/>
        <w:t>乄䦬䴭슻㵀䵷⪏⤤넶转禘䝆숪䕅㤹槂朮꥙摞幯쉴戳╔땙眰偍ㅠ䅅⿃䶣浮津晧盂卸啒쉟</w:t>
      </w:r>
      <w:r>
        <w:rPr/>
        <w:t>ꕤⓂ</w:t>
      </w:r>
      <w:r>
        <w:rPr/>
        <w:t>烍깢橧</w:t>
      </w:r>
      <w:r>
        <w:rPr/>
        <w:t>ꥑ</w:t>
      </w:r>
      <w:r>
        <w:rPr/>
        <w:t>䠮頪顁敬璵䕭㄰呑슩乍긩䵔ꎡ䭤䝈䕓</w:t>
      </w:r>
      <w:r>
        <w:rPr/>
        <w:t>ꥉ</w:t>
      </w:r>
      <w:r>
        <w:rPr/>
        <w:t>ꇂ⽶쉐⽌촩ꅃ恢睪䱮癁呩廎幦先숥倹䵱睬⥆곎㔷㪥獙䡺䙈乖쉵쉸䬵癏숪⥸栤</w:t>
      </w:r>
      <w:r>
        <w:rPr/>
        <w:t>⠨</w:t>
      </w:r>
      <w:r>
        <w:rPr/>
        <w:t>煬㯂䤰乒숪䝑긺</w:t>
      </w:r>
      <w:r>
        <w:rPr/>
        <w:t>ꤤ</w:t>
      </w:r>
      <w:r>
        <w:rPr/>
        <w:t>浭</w:t>
      </w:r>
      <w:r>
        <w:rPr/>
        <w:t>ꕘ</w:t>
      </w:r>
      <w:r>
        <w:rPr/>
        <w:t>깘䓍斘题穷㑍⹐ꏂ獰㝳タ墏㙱⤦캩䨸䬰佚獹埂ォ汨辿⮣砩䉵꺵嫂싂⯂皬㍀</w:t>
      </w:r>
      <w:r>
        <w:rPr/>
        <w:t>ꤵ</w:t>
      </w:r>
      <w:r>
        <w:rPr/>
        <w:t>祋쉳䑺䳂復긭湰㟂傣뭘嘨䬫ㅚ癣䑳걊橾䛂</w:t>
      </w:r>
      <w:r>
        <w:rPr/>
        <w:t>⠪</w:t>
      </w:r>
      <w:r>
        <w:rPr/>
        <w:t>嘩⿎칓灖縥碘</w:t>
      </w:r>
      <w:r>
        <w:rPr/>
        <w:t>⡪</w:t>
      </w:r>
      <w:r>
        <w:rPr/>
        <w:t>䁭灓穖⛂쉅숩뾡啈쉤硞潕䶥昶䔩汵亘佂㓂堲扟춘㈴</w:t>
      </w:r>
      <w:r>
        <w:rPr/>
        <w:t>ꕲ</w:t>
      </w:r>
      <w:r>
        <w:rPr/>
        <w:t>ꏂ煈穉乙뭢써址剔湟彣䍇昨ꍶ㮩습湭熏獑擂☶숻㛂⥷炱㭴杦轑全㋂⦩쉇㋂쉆揂㓂䓂䱶</w:t>
      </w:r>
    </w:p>
    <w:p>
      <w:pPr>
        <w:pStyle w:val="PreformattedText"/>
        <w:bidi w:val="0"/>
        <w:spacing w:before="0" w:after="0"/>
        <w:jc w:val="left"/>
        <w:rPr/>
      </w:pPr>
      <w:r>
        <w:rPr/>
        <w:t>帤ꍉ</w:t>
      </w:r>
      <w:r>
        <w:rPr/>
        <w:t>ꤊ</w:t>
      </w:r>
      <w:r>
        <w:rPr/>
        <w:t>숪넲⫂顂剶⧂䕭卙嚿ꎡ⸹硁〪쉴넲䭙䬥嚬묫懎䵙禮⼵⩑娱</w:t>
      </w:r>
      <w:r>
        <w:rPr/>
        <w:t>⣂</w:t>
      </w:r>
      <w:r>
        <w:rPr/>
        <w:t>츤䰸</w:t>
      </w:r>
      <w:r>
        <w:rPr/>
        <w:t>ꔻ</w:t>
      </w:r>
      <w:r>
        <w:rPr/>
        <w:t>橉㯂쵐䨤牟싂싂灠木숤穭⵨哂⹋☰䍈睈濂⹋僂숨穚㐷⽤슻</w:t>
      </w:r>
      <w:r>
        <w:rPr/>
        <w:t>⡀</w:t>
      </w:r>
      <w:r>
        <w:rPr/>
        <w:t>敳꺏啁區㝡瘩㡴晄⩔恩块┸싂埂쉊䯃桹䆘嚻物从</w:t>
      </w:r>
      <w:r>
        <w:rPr/>
        <w:t>ꥆ</w:t>
      </w:r>
      <w:r>
        <w:rPr/>
        <w:t>砩燎主쉩㠪쉴</w:t>
      </w:r>
      <w:r>
        <w:rPr/>
        <w:t>꧂</w:t>
      </w:r>
      <w:r>
        <w:rPr/>
        <w:t>䉹牌ㅐꥦ斥濂㝹敪操䜸杨㣃⺿쉾槂싂剞㝫堷潩灡呮癹慳넷竂䑌啳␷숣ꥣ䝌▻┽䥕⤥繘䝳煰⼣⩆䕂䱫⚵恥싂䑆别</w:t>
      </w:r>
      <w:r>
        <w:rPr/>
        <w:t>ꕡ</w:t>
      </w:r>
      <w:r>
        <w:rPr/>
        <w:t>竂㏂沩ㄴ䘲䣂弻싍敆咱癱⼮杓潊㨫頮</w:t>
      </w:r>
      <w:r>
        <w:rPr/>
        <w:t>Ⱟ</w:t>
      </w:r>
      <w:r>
        <w:rPr/>
        <w:t>扮䱌</w:t>
      </w:r>
      <w:r>
        <w:rPr/>
        <w:t>꧂</w:t>
      </w:r>
      <w:r>
        <w:rPr/>
        <w:t>湈䞡掏䒩凂復兰</w:t>
      </w:r>
      <w:r>
        <w:rPr/>
        <w:t>ꕸ</w:t>
      </w:r>
      <w:r>
        <w:rPr/>
        <w:t>圥刴懂㎵汪搥⑱䘣䴲㡟㩓則佦습啲䃂䑺捋拂榱婋印㤽⾻癡䡤䗂䷃⿂뽕⏎㥚瑷⎏㓂捭땤</w:t>
      </w:r>
      <w:r>
        <w:rPr/>
        <w:t>ꖘ</w:t>
      </w:r>
      <w:r>
        <w:rPr/>
        <w:t>촥</w:t>
      </w:r>
      <w:r>
        <w:rPr/>
        <w:t>ⱨ</w:t>
      </w:r>
      <w:r>
        <w:rPr/>
        <w:t>洺쉌畔</w:t>
      </w:r>
      <w:r>
        <w:rPr/>
        <w:t>ꕳ</w:t>
      </w:r>
      <w:r>
        <w:rPr/>
        <w:t>㋂擎䭑捳녦乆奲䊻疏眤汈㬴懂쉮䤷╕</w:t>
      </w:r>
      <w:r>
        <w:rPr/>
        <w:t>ⱥ</w:t>
      </w:r>
      <w:r>
        <w:rPr/>
        <w:t>徻☫扨穹歺兦슩涬㖮磂㎥╣䣂曂쉠딤쵏禡畺兗癒뭙䳂㮏瀮⩠䐨昪晶⍪㍄唩繉䧂塀捧뭗⼸欰ꥯ离䓂⥂兠㫎䩒祠歬ㅞ卬坁뭠⻍䓂⍃玡곂</w:t>
      </w:r>
      <w:r>
        <w:rPr/>
        <w:t>ꕣ</w:t>
      </w:r>
      <w:r>
        <w:rPr/>
        <w:t>ㄺ⥨䬽⪱뇂⽾縨</w:t>
      </w:r>
      <w:r>
        <w:rPr/>
        <w:t>⡌</w:t>
      </w:r>
      <w:r>
        <w:rPr/>
        <w:t>ꄪ洳狃쉪ꏂ㎣報ꅩ䑱顃㞿숪◂䳂䀱쉖痂桥是䱤쵩奬쉌烍〭䱬쉯昦捪꺵帽剎쉒땱婊檥癔参昩幹㩟䙹煍噵䫂숫쉧嘲䑙⌻彬睥䨦습뽫䓂玘쉘痂카╒⹁乕숷亡슣⭾╎ꏂ偁輻㯂昴嚻㔴䠶걗㡱松㡰狃烂瑊쉫䂬⑏飂䶻剔</w:t>
      </w:r>
      <w:r>
        <w:rPr/>
        <w:t>Ⱳ</w:t>
      </w:r>
      <w:r>
        <w:rPr/>
        <w:t>礭⫂朳䬪徱刣僂䍍入飂䵓쉵摕猨幫顧⭒礳䓃煱冡牊⺵㍋噫縩癴乨嚩䞥朱滂埂㵗⩎ぐ帯쉡</w:t>
      </w:r>
      <w:r>
        <w:rPr/>
        <w:t>ꦩ</w:t>
      </w:r>
      <w:r>
        <w:rPr/>
        <w:t>儵佐硂扶辏啕☽싂汫昬嘣䆥眶瀯橗믃</w:t>
      </w:r>
      <w:r>
        <w:rPr/>
        <w:t>ⷂ</w:t>
      </w:r>
      <w:r>
        <w:rPr/>
        <w:t>朶捋숯⫂␤急癋▩䡑쉶⫃慑㠽竂唰姂䫂楢窵䵮劏婦碩싂洲캣쉣⭺潕</w:t>
      </w:r>
      <w:r>
        <w:rPr/>
        <w:t>꤬</w:t>
      </w:r>
      <w:r>
        <w:rPr/>
        <w:t>쉱䭥㬪圻쉒쉞㍃땍彵뽦⶿樱</w:t>
      </w:r>
      <w:r>
        <w:rPr/>
        <w:t>ⷂ</w:t>
      </w:r>
      <w:r>
        <w:rPr/>
        <w:t>倶繐轵燂녞䁯䱆䅎ㄨ슮䔺坖杮⥂杷㔺㫂㦵氨䲱䐲單灏繢깒</w:t>
      </w:r>
      <w:r>
        <w:rPr/>
        <w:t>ꦥ</w:t>
      </w:r>
      <w:r>
        <w:rPr/>
        <w:t>扪汍쉟幣䑧䅳</w:t>
      </w:r>
      <w:r>
        <w:rPr/>
        <w:t>⠬</w:t>
      </w:r>
      <w:r>
        <w:rPr/>
        <w:t>ꅕ攊⫂顆</w:t>
      </w:r>
      <w:r>
        <w:rPr/>
        <w:t>ⰷ☪</w:t>
      </w:r>
      <w:r>
        <w:rPr/>
        <w:t>涻</w:t>
      </w:r>
      <w:r>
        <w:rPr/>
        <w:t>ⱐ</w:t>
      </w:r>
      <w:r>
        <w:rPr/>
        <w:t>ꄪ⽢㬬䝣婁䲥晔쉤湠廂⹢쉨싂㧂쉸楂珂橭瑗繶㟃䀫画沵䙄</w:t>
      </w:r>
      <w:r>
        <w:rPr/>
        <w:t>ⱡⓂ</w:t>
      </w:r>
      <w:r>
        <w:rPr/>
        <w:t>䉓⸣秂</w:t>
      </w:r>
      <w:r>
        <w:rPr/>
        <w:t>Ɒ</w:t>
      </w:r>
      <w:r>
        <w:rPr/>
        <w:t>䰪竍偸癔⩩숻</w:t>
      </w:r>
      <w:r>
        <w:rPr/>
        <w:t>⡤</w:t>
      </w:r>
      <w:r>
        <w:rPr/>
        <w:t>䡡⍤㕟슩㐥⧂䤶㠵쉱썣㩈慷♃帨搦奒녾㜤슩繇㶱渫䉡ꌳ眺쌫싂杢猽쉠</w:t>
      </w:r>
      <w:r>
        <w:rPr/>
        <w:t>ⰱ</w:t>
      </w:r>
      <w:r>
        <w:rPr/>
        <w:t>싂䝌㝐㔫䰨㊡杣捷㝋轲婄썌彵䥑縥婂쉸橌债䅐㵙⍶䢥偏摨뽲潥㓎슡橵ꅪ顲捓塇婚剰敗㵐琪灏桙쉓㩊畵䓂</w:t>
      </w:r>
      <w:r>
        <w:rPr/>
        <w:t>ⱄ</w:t>
      </w:r>
      <w:r>
        <w:rPr/>
        <w:t>뗂䤸쉵</w:t>
      </w:r>
      <w:r>
        <w:rPr/>
        <w:t>Ɐ</w:t>
      </w:r>
      <w:r>
        <w:rPr/>
        <w:t>斮浺彃䓍㕔哂璻⻂卵㗂梡浖泂㭡</w:t>
      </w:r>
      <w:r>
        <w:rPr/>
        <w:t>ⰵ</w:t>
      </w:r>
      <w:r>
        <w:rPr/>
        <w:t>憘䟂䛂쉉厬汲歘䌳쉟슣</w:t>
      </w:r>
      <w:r>
        <w:rPr/>
        <w:t>ꕈ</w:t>
      </w:r>
      <w:r>
        <w:rPr/>
        <w:t>甲㨭䵍氳㞩畺瑎쉵껂</w:t>
      </w:r>
      <w:r>
        <w:rPr/>
        <w:t>ꕹ</w:t>
      </w:r>
      <w:r>
        <w:rPr/>
        <w:t>硇슩挫䀨硕卪쉎㐫灉ㅙ⹉쵒䭍椮含쉴奫䱖爰</w:t>
      </w:r>
      <w:r>
        <w:rPr/>
        <w:t>ꥒ</w:t>
      </w:r>
      <w:r>
        <w:rPr/>
        <w:t>堳㙸⬥洰땁㴣卭ꄻ煋幀旂坱縭㫂♾曍숨獔싂姂熱쉢⭔湹渲쉄㙲桏剴兂摁碮쉣祃╘㵋</w:t>
      </w:r>
      <w:r>
        <w:rPr/>
        <w:t>⡋⑕</w:t>
      </w:r>
      <w:r>
        <w:rPr/>
        <w:t>䙫彲塵绂圲愮䘭槃⭏츲捣恙测⪥䜶栨織㮘啉焪慒瑁㥑䅰䣂朷琷潸倽썭⍲쉐庘숸㵩㊩꺻牵㨭微晄䵵무쵏슿쉷㘪歟禮愬摸⭂ㄯ渶砪䬭㓂䦻쌤녕㢘乒䉺䆬歁た</w:t>
      </w:r>
      <w:r>
        <w:rPr/>
        <w:t>ꥎ</w:t>
      </w:r>
      <w:r>
        <w:rPr/>
        <w:t>䱈ꍺ墩㒵䪥䇂䉩㦬払䒏砲숽䅇쉡⩉쉐䖮</w:t>
      </w:r>
      <w:r>
        <w:rPr/>
        <w:t>꤬</w:t>
      </w:r>
      <w:r>
        <w:rPr/>
        <w:t>恖拎췂癪䤤忂⍢땞前敦뭮䔥彑仃⯂⍥槎㈨ꏂ䂵煗牣쉏쌲ꄵ⵨쉄㧎쉂</w:t>
      </w:r>
      <w:r>
        <w:rPr/>
        <w:t>ⴵ</w:t>
      </w:r>
      <w:r>
        <w:rPr/>
        <w:t>㤭顎쉌䑬뽠汕㈭⩘圬爸쉃乊깱녹垩湂倻걡㑔⨦敡煪浴慺䑏做⩄╟슬産䮵剭夹␫奴숻氭쉰焨乕琭䵂坘䲩⤵眵喩ぷ椪㩯쉮㇂㥾慅攤嘤⹌썐곍ㅟ繙걚橘㒘樷傩塲獞瘷썓䱳彴䙀䒩垮灏溬슩刱䑐䈲슥究扅쉱㖥煵媥晋㤥喿啹歷䛂싂㉷㫂뽴㟃㧃땢牆溩쉔智嘰슩껎卾춵櫂㊏걭售沩圹摭渻㌬䇃쉌凂䜨⭷廂祳칸쉲倰哂瑾浍怤顙䝠乎参匴쉊⑷䩟仂犬弯慨칧뭡浍쉣剭딸⽢煸䤹쉦橠位乲⍨깩㩰⍭机中疩쉄㡍ぷ氹╃㔭奥慔䢵䥅</w:t>
      </w:r>
      <w:r>
        <w:rPr/>
        <w:t>ꖿ</w:t>
      </w:r>
      <w:r>
        <w:rPr/>
        <w:t>惂猊癍轎싂䙕①湦斥⻂帨橖䱮싂嗂⹐⴬橤䄣飍</w:t>
      </w:r>
      <w:r>
        <w:rPr/>
        <w:t>ⴥ</w:t>
      </w:r>
      <w:r>
        <w:rPr/>
        <w:t>哂沥䍮垻녴䝶䝅㭐㚵녷㘯杯䶻乡坋恺䕂灆ㅺ</w:t>
      </w:r>
      <w:r>
        <w:rPr/>
        <w:t>⣎</w:t>
      </w:r>
      <w:r>
        <w:rPr/>
        <w:t>娱㝮䛍呺숭涏炣顚숳橬捑㮥㝙徥愶顲恧䪱쉉搸쉄海材婟抏ꄥ㠴冩穁䕫潧</w:t>
      </w:r>
      <w:r>
        <w:rPr/>
        <w:t>ⰱ</w:t>
      </w:r>
      <w:r>
        <w:rPr/>
        <w:t>片썈摀쉢⸶携汣⩶䊿捍</w:t>
      </w:r>
      <w:r>
        <w:rPr/>
        <w:t>ꕪ</w:t>
      </w:r>
      <w:r>
        <w:rPr/>
        <w:t>廂떮⑃뭢䭬╦䪩</w:t>
      </w:r>
      <w:r>
        <w:rPr/>
        <w:t>ⵙ</w:t>
      </w:r>
      <w:r>
        <w:rPr/>
        <w:t>䡈갴걥煰颣┰繟䌽⵾幚䱢椶㙰뿂㩧</w:t>
      </w:r>
      <w:r>
        <w:rPr/>
        <w:t>ⴵ</w:t>
      </w:r>
      <w:r>
        <w:rPr/>
        <w:t>쉗潋牉䧂繮쉁♈䬷⥘⵺桔澥쉤穒䙰Ⓜ</w:t>
      </w:r>
      <w:r>
        <w:rPr/>
        <w:t>⠳</w:t>
      </w:r>
      <w:r>
        <w:rPr/>
        <w:t>쵭剘䖻幀䵵쉬㡐潫辡垵䍑潵兹男昦뗂礻꥚䧂䩑晁祹噧搥欨㍊⩄믂⭕昽㥤㶵扰煅㡸⥗奾擂毂㍹丸飂塒潟碥焽漷쉩㵺⌭</w:t>
      </w:r>
      <w:r>
        <w:rPr/>
        <w:t>Ⳃ⯂</w:t>
      </w:r>
      <w:r>
        <w:rPr/>
        <w:t>嗍䞥숳㖻ꍈ砪彰㚩䈺㬵繧</w:t>
      </w:r>
      <w:r>
        <w:rPr/>
        <w:t>ⱡ</w:t>
      </w:r>
      <w:r>
        <w:rPr/>
        <w:t>澏┱揂</w:t>
      </w:r>
      <w:r>
        <w:rPr/>
        <w:t>ⶱ</w:t>
      </w:r>
      <w:r>
        <w:rPr/>
        <w:t>숯恧楡㭘䇂湔⹘扇䠯ヂ眨䌯╞싂뭬枥济ㄳꅹ兯侵㑷㩃顭쉟䱶䚬⿂欱之䞻⏂楅㍀㔯嗂療縸婸⮱旂칅徣⭴つ⧂癌幧쉑此㇎氳〵⩊⭾⩏滂瑾䡡䍇쉒싂氰䁇摁圪쉡㜭硲깪畡扒녪乑祄㶻楖痎䠺쉎卙ꥲ㊬癖癒硾╠顃숽樺灮忂㑋㔻⚻䱲싂眣⑍⪮걳挲츬쉗摢⤭䰣帣幺䵅ꅫ〳䅍䈤偁㑄⍗㘶넮묲硏썘婰숩㑁䠬䭌뭴</w:t>
      </w:r>
      <w:r>
        <w:rPr/>
        <w:t>ꥃ</w:t>
      </w:r>
      <w:r>
        <w:rPr/>
        <w:t>槂㈩㴲</w:t>
      </w:r>
      <w:r>
        <w:rPr/>
        <w:t>ⱅ</w:t>
      </w:r>
      <w:r>
        <w:rPr/>
        <w:t>㌹䍂䞿뮵歄</w:t>
      </w:r>
      <w:r>
        <w:rPr/>
        <w:t>ꥃ</w:t>
      </w:r>
      <w:r>
        <w:rPr/>
        <w:t>捳䈷␻椴彸䕀슡湏䘴兙㥱卖礲ㅟ橭숰䮡㡵轃恨飂뽶䴷䟂䉃幅涱剫啃柂䕶⤳潓偢쉹걩彌껂堤改䩲㑩炘썇䅬充䃂䩾顾晀怽澘뽨㇂潚䱄斣걈쉭뭘潢潾㩃⫃츸桳幔䤲䒮獭炵剤♂歌杈睨⛃扱쉲你䬤煚楴츳䡯쉍倸乊䈸⑅冘䚵㭊畳뮘盂</w:t>
      </w:r>
      <w:r>
        <w:rPr/>
        <w:t>ꗂ</w:t>
      </w:r>
      <w:r>
        <w:rPr/>
        <w:t>总中㩏뇂湓쉮</w:t>
      </w:r>
      <w:r>
        <w:rPr/>
        <w:t>⡂</w:t>
      </w:r>
      <w:r>
        <w:rPr/>
        <w:t>燂떿</w:t>
      </w:r>
      <w:r>
        <w:rPr/>
        <w:t>꧂</w:t>
      </w:r>
      <w:r>
        <w:rPr/>
        <w:t>婆碿硅梮桬㜺時勂婀ꥨ㡞斥칖侬旎癫⩩儲彩硰氹朵썱⩷姍䤲걇啔숷䜽夷剂捄⍆⩦牳숤柂ꄭ㤪㣂䄵䧎䕄㛂╍넲갹숹皮⍾숻埂쌯㷍亵ꥬ쉶땄</w:t>
      </w:r>
      <w:r>
        <w:rPr/>
        <w:t>ꔫ</w:t>
      </w:r>
      <w:r>
        <w:rPr/>
        <w:t>爤⾵乏꺵⹱呄⽙呸갶슮潔㪣迂䕏帊⽊懂⍴</w:t>
      </w:r>
      <w:r>
        <w:rPr/>
        <w:t>꧂</w:t>
      </w:r>
      <w:r>
        <w:rPr/>
        <w:t>䁗숫飂癔漥獎</w:t>
      </w:r>
      <w:r>
        <w:rPr/>
        <w:t>ꕹ</w:t>
      </w:r>
      <w:r>
        <w:rPr/>
        <w:t>殬砲埃晙止칃</w:t>
      </w:r>
      <w:r>
        <w:rPr/>
        <w:t>ⰺ</w:t>
      </w:r>
      <w:r>
        <w:rPr/>
        <w:t>䥄歀쉂佩圯♇〫塐㴳夰㨶쉔浾皩딱䳎㠴氨ㅁ牂⥳ꎿ땆녵䴲恠慰⻂묳⯃ㄫ兙猦츦瓂嘳슩㭊ꅱ塀辣丬쵲桙祑슮䷂㍑㣂瓂</w:t>
      </w:r>
      <w:r>
        <w:rPr/>
        <w:t>⡐</w:t>
      </w:r>
      <w:r>
        <w:rPr/>
        <w:t>绂杢晗놬扲洫㙲</w:t>
      </w:r>
      <w:r>
        <w:rPr/>
        <w:t>ꦩ</w:t>
      </w:r>
      <w:r>
        <w:rPr/>
        <w:t>窮嘹ㅰ䃂</w:t>
      </w:r>
      <w:r>
        <w:rPr/>
        <w:t>ꗂ</w:t>
      </w:r>
      <w:r>
        <w:rPr/>
        <w:t>䆣ば㭠</w:t>
      </w:r>
      <w:r>
        <w:rPr/>
        <w:t>⡮</w:t>
      </w:r>
      <w:r>
        <w:rPr/>
        <w:t>抿歉頥輶迂땰쉎숻䩠♌㶻</w:t>
      </w:r>
      <w:r>
        <w:rPr/>
        <w:t>Ⱜ</w:t>
      </w:r>
      <w:r>
        <w:rPr/>
        <w:t>쉭㧂䈽⑋炥䩘ꅩ拂䎻徵捴呵숭䀯啳獋愲䐪㪮䞮ꌲ쉍쌸㫂⦣</w:t>
      </w:r>
      <w:r>
        <w:rPr/>
        <w:t>ⰻ</w:t>
      </w:r>
      <w:r>
        <w:rPr/>
        <w:t>煐兣⎮燂䂩⎱㥨갥㠭浆㍃땢坰⤻갣䭓爬䑨䅨听獤슿垮습䕢☦浲㌽啷獟顔䐭㫂乾当ꅱ獐뭗깘갽䅆┴噥㏂滂癦㭱㨹䥊扁쉓燎⩵슿쉵⨽㤮</w:t>
      </w:r>
      <w:r>
        <w:rPr/>
        <w:t>꧍</w:t>
      </w:r>
      <w:r>
        <w:rPr/>
        <w:t>㋃䙣㍀⪩㭔䛂㩸䝱㘷潹걆柍欻眳⺘䭵玬싂採⪏䁄に牾ꍂ玩쉀㝈䜥숸슘啥㡧㎘灨獣䍸〩轒归㑠쉯</w:t>
      </w:r>
      <w:r>
        <w:rPr/>
        <w:t>⠶</w:t>
      </w:r>
      <w:r>
        <w:rPr/>
        <w:t>ㅋ㙣洰顺䕈刽冬</w:t>
      </w:r>
      <w:r>
        <w:rPr/>
        <w:t>ⷂ</w:t>
      </w:r>
      <w:r>
        <w:rPr/>
        <w:t>獸</w:t>
      </w:r>
      <w:r>
        <w:rPr/>
        <w:t>ⵗ</w:t>
      </w:r>
      <w:r>
        <w:rPr/>
        <w:t>奄싎濂悵䪥츫痂䬪걖焳䝷㜹</w:t>
      </w:r>
      <w:r>
        <w:rPr/>
        <w:t>ꕵ</w:t>
      </w:r>
      <w:r>
        <w:rPr/>
        <w:t>䵙䵞恙┩晍㉖獨칊庵挤䕡卵厵䕺繖</w:t>
      </w:r>
      <w:r>
        <w:rPr/>
        <w:t>ⴷ</w:t>
      </w:r>
      <w:r>
        <w:rPr/>
        <w:t>甦幔㗂祊畤䍏厥ꥭ煋浹囂㷂娤挹呓䭏沵⑶娰琨桒瞘싂珍壃悏⩢</w:t>
      </w:r>
      <w:r>
        <w:rPr/>
        <w:t>ꗂ⍇</w:t>
      </w:r>
      <w:r>
        <w:rPr/>
        <w:t>ꥮ绂╗塘딮橺䱎幗걭</w:t>
      </w:r>
      <w:r>
        <w:rPr/>
        <w:t>꧂</w:t>
      </w:r>
      <w:r>
        <w:rPr/>
        <w:t>攬㪻溣剈䡕嗂㡂㑟啵坡獐</w:t>
      </w:r>
      <w:r>
        <w:rPr/>
        <w:t>ꤪ</w:t>
      </w:r>
      <w:r>
        <w:rPr/>
        <w:t>楆橓숸</w:t>
      </w:r>
      <w:r>
        <w:rPr/>
        <w:t>ꤸ꥚</w:t>
      </w:r>
      <w:r>
        <w:rPr/>
        <w:t>ㆵ伱獎㕆湂祄䇍庡挶쉋쉷쉎玻쉫穣拂⪩倥㓂滂浟㎣歇瑢䧂썳䡪積匲杁ꅷ䠳垡户中疵⴨㔷쉇中㯂祕潌䉢䔳싂滂慭畮</w:t>
      </w:r>
      <w:r>
        <w:rPr/>
        <w:t>ꤨ</w:t>
      </w:r>
      <w:r>
        <w:rPr/>
        <w:t>歯潞礳ㅡ칇⹣쉁쉅</w:t>
      </w:r>
      <w:r>
        <w:rPr/>
        <w:t>⣂⩊Ⓕ</w:t>
      </w:r>
      <w:r>
        <w:rPr/>
        <w:t>発떡䡄䩫獓숬椪걍杨䝘墩浚㴦⽟纥掬厮싂㥾⍆圭쉯忂쉧碮㌦뿍ꌰ䁟쉫쉟椳</w:t>
      </w:r>
      <w:r>
        <w:rPr/>
        <w:t>ꕬ</w:t>
      </w:r>
      <w:r>
        <w:rPr/>
        <w:t>䭂쵌⪿熱♠兘䟍弬숲♄捐帴☩烂挹ㄺき슥ꍭ幘幍礪㈦긹뮻䉚⨰窮橠瘩⽒硑挨㕢沏欥㎏ꅤ失离뭔塬漺䥵婬医夸汲䝠㩣䕑㉌沣杞⹅싃䥖汄䝀슻썑뇂䁯䜦㢡⨽怶浖〻㘦䀪嚥ꅔば⩹䶘勂䑖쵞쉫庡㡳㭟썩煆쉷숭ꅍ癈ꍑ揃㍄㕥毂</w:t>
      </w:r>
      <w:r>
        <w:rPr/>
        <w:t>ꤤ</w:t>
      </w:r>
      <w:r>
        <w:rPr/>
        <w:t>戨깒坈⬊땟䚱旂쏂쉹싃剬摙兎怤䅞橑▩呲塑㍍炘㋂숮䁌ꏂ頭佲⑪飃ꅷ⭳ꄩ䑐憣</w:t>
      </w:r>
      <w:r>
        <w:rPr/>
        <w:t>ꔳ</w:t>
      </w:r>
      <w:r>
        <w:rPr/>
        <w:t>츪睐숴⥆㘩潓숮匣녀뭴轶歶⩈쉫ꅓ㍷㒣묥硈漴걏뭮䙡䬥싍⍭瀬噚剶扣쉍㍃渪畖췍皩䶏癍畚싃ヂ䒣</w:t>
      </w:r>
      <w:r>
        <w:rPr/>
        <w:t>⡂</w:t>
      </w:r>
      <w:r>
        <w:rPr/>
        <w:t>严憘煣⬲깣⌥ꥧ帨㤤슮썖㡮㯂樳㝅㕮쉰楍庩柂⧂顴偓치㴱沩⤪⭐猹</w:t>
      </w:r>
      <w:r>
        <w:rPr/>
        <w:t>⠴</w:t>
      </w:r>
      <w:r>
        <w:rPr/>
        <w:t>촵</w:t>
      </w:r>
      <w:r>
        <w:rPr/>
        <w:t>ꤪ</w:t>
      </w:r>
      <w:r>
        <w:rPr/>
        <w:t>扊帯썣㍧偙洺磂싂캥⫂爭ꍖ纩⑅圻顭砵⭭均晗싂䵨㩦⪣偙煀敕楲乒</w:t>
      </w:r>
      <w:r>
        <w:rPr/>
        <w:t>ⱄ</w:t>
      </w:r>
      <w:r>
        <w:rPr/>
        <w:t>ⶩ</w:t>
      </w:r>
      <w:r>
        <w:rPr/>
        <w:t>恫穲䰱浙椲␣쉓敬⸥䑙㜯坲㑙◍绂䡚䥦㡍ꅑ摠浈祕䡉</w:t>
      </w:r>
      <w:r>
        <w:rPr/>
        <w:t>ⱗ</w:t>
      </w:r>
      <w:r>
        <w:rPr/>
        <w:t>츯婺㬮䑄影坔䍮뿎伴祺繪煸恳숤卮㩑갻뭗䵩␦㵚䍹䕹瀽녲允</w:t>
      </w:r>
      <w:r>
        <w:rPr/>
        <w:t>ⱉ⡞</w:t>
      </w:r>
      <w:r>
        <w:rPr/>
        <w:t>惂䚩桊杄견쵐潋塀獾⮻ㅟ弹뭈佪垥䭸漺㙥⹵扤⨵坵숥땧쉣颡숶楾烂쉭捏㤹</w:t>
      </w:r>
      <w:r>
        <w:rPr/>
        <w:t>ꖻ</w:t>
      </w:r>
      <w:r>
        <w:rPr/>
        <w:t>坋딪ㄺ单⛂</w:t>
      </w:r>
      <w:r>
        <w:rPr/>
        <w:t>ꤪ♢</w:t>
      </w:r>
      <w:r>
        <w:rPr/>
        <w:t>牃硂斮迂ぢ婖䀥썺㊩긴⹙䐬塡쉙䍬䗂噢敋쉃⭓啒す䍑</w:t>
      </w:r>
      <w:r>
        <w:rPr/>
        <w:t>⠵</w:t>
      </w:r>
      <w:r>
        <w:rPr/>
        <w:t>竂祖櫃쉷ㅇ根縯쵁瑆剦ꍭ窏갵쉭栵슡䦮獷车嘷</w:t>
      </w:r>
      <w:r>
        <w:rPr/>
        <w:t>ꕫ</w:t>
      </w:r>
      <w:r>
        <w:rPr/>
        <w:t>䡺眱充</w:t>
      </w:r>
      <w:r>
        <w:rPr/>
        <w:t>⡾</w:t>
      </w:r>
      <w:r>
        <w:rPr/>
        <w:t>숣夷卺睅㨲兄츩㵪䐳䑒숪㬳ꍑ곍〪㕷숹┪╈㏍摒祬剚▬顉䁄䁊쉅</w:t>
      </w:r>
      <w:r>
        <w:rPr/>
        <w:t>ⳃ</w:t>
      </w:r>
      <w:r>
        <w:rPr/>
        <w:t>瀣夺⽥㬸刳牏䕉協썸䟃뗂ꅑ숯</w:t>
      </w:r>
      <w:r>
        <w:rPr/>
        <w:t>ⱗ</w:t>
      </w:r>
      <w:r>
        <w:rPr/>
        <w:t>㶬땲怭周核扴樷╷땾ꍄ⼰呚㝭숰㤯문㤲斘瘸癃䝦㇂ꄱ卷總牭㉥䌪縥眳矃㷍祺睮栶櫂顡㝃䘵搻瀷䟂땈숳㒵繺唳넲礪硪䧂쉵숽䟂歌䗂⸲㴨쉋串숰溥涘䙲</w:t>
      </w:r>
      <w:r>
        <w:rPr/>
        <w:t>Ⱔ⎏⩇⩦</w:t>
      </w:r>
      <w:r>
        <w:rPr/>
        <w:t>却◂瑒戺慔旂摘⹊츨칣ꌶㆿ瑭硠넷儺</w:t>
      </w:r>
      <w:r>
        <w:rPr/>
        <w:t>ⱟ</w:t>
      </w:r>
      <w:r>
        <w:rPr/>
        <w:t>氯㩕촹숱䁐</w:t>
      </w:r>
      <w:r>
        <w:rPr/>
        <w:t>Ⱶ⫂⵳</w:t>
      </w:r>
      <w:r>
        <w:rPr/>
        <w:t>搹䵈</w:t>
      </w:r>
      <w:r>
        <w:rPr/>
        <w:t>ꤶ⵴</w:t>
      </w:r>
      <w:r>
        <w:rPr/>
        <w:t>碏㈯쉸걱쉣싂㑰㨽갫⹬㢡祌썄껂쉚䩾敄ꍯ쎿</w:t>
      </w:r>
      <w:r>
        <w:rPr/>
        <w:t>⡰</w:t>
      </w:r>
      <w:r>
        <w:rPr/>
        <w:t>奫싃剪㐶渱㊵㭂纱╅吨剕浥䫃嚱㈴</w:t>
      </w:r>
      <w:r>
        <w:rPr/>
        <w:t>ꥒ</w:t>
      </w:r>
      <w:r>
        <w:rPr/>
        <w:t>싂떬깴</w:t>
      </w:r>
      <w:r>
        <w:rPr/>
        <w:t>ꔽ</w:t>
      </w:r>
      <w:r>
        <w:rPr/>
        <w:t>景場捓佀⺡晡☨⧂깟䥰繲㢏ꌬ⭧뮻䘮ㆵ갵坹숥</w:t>
      </w:r>
      <w:r>
        <w:rPr/>
        <w:t>ⱦ</w:t>
      </w:r>
      <w:r>
        <w:rPr/>
        <w:t>⿂儯攳䱒䢱輱澡啷⤪嘴绂䜸辩浏値</w:t>
      </w:r>
      <w:r>
        <w:rPr/>
        <w:t>⡴</w:t>
      </w:r>
      <w:r>
        <w:rPr/>
        <w:t>쉋斵砪ꍗ슮炣ꍁ慆⫂灕坴污燂潆揍䭷爊꥞梬┻桔堥㠻㡷꤮栦厱䘻㵌⭂⭱䊩쉯䅍夻㑪偆呫牢⍬쉩曂╷쉫䕘祇䅌</w:t>
      </w:r>
      <w:r>
        <w:rPr/>
        <w:t>⠪╶</w:t>
      </w:r>
      <w:r>
        <w:rPr/>
        <w:t>倪扙</w:t>
      </w:r>
      <w:r>
        <w:rPr/>
        <w:t>⣍</w:t>
      </w:r>
      <w:r>
        <w:rPr/>
        <w:t>没숥昬碩ꍌ싂ちぁ</w:t>
      </w:r>
      <w:r>
        <w:rPr/>
        <w:t>ꗍ</w:t>
      </w:r>
      <w:r>
        <w:rPr/>
        <w:t>㩰慓걍䜺穰뭀唨깊쉡䷂䭙䑁睉뽲瘩儫ꇂ넫噟坫</w:t>
      </w:r>
      <w:r>
        <w:rPr/>
        <w:t>ⱳ</w:t>
      </w:r>
      <w:r>
        <w:rPr/>
        <w:t>㌯洩䀭싂땧䂥㡦</w:t>
      </w:r>
      <w:r>
        <w:rPr/>
        <w:t>⡫</w:t>
      </w:r>
      <w:r>
        <w:rPr/>
        <w:t>歅뽨쉢汵秂쉥兖촩썕痎䳂温棂牨姂⎥庮倴祓쉫機ꌽ穈㘷⍦煶㷂ꆵ熿</w:t>
      </w:r>
      <w:r>
        <w:rPr/>
        <w:t>ꥌ</w:t>
      </w:r>
      <w:r>
        <w:rPr/>
        <w:t>쵯ꍤ狂攪쉶祵䔫䵱亮숷숱幧摍싂뼽㔦</w:t>
      </w:r>
      <w:r>
        <w:rPr/>
        <w:t>⡢</w:t>
      </w:r>
      <w:r>
        <w:rPr/>
        <w:t>㣂⒥⼴祏䅞喱湣숶橩뽊唥轮樰狂</w:t>
      </w:r>
      <w:r>
        <w:rPr/>
        <w:t>⡷</w:t>
      </w:r>
      <w:r>
        <w:rPr/>
        <w:t>ㅞ柂䊡癥㌬ふお⦏忍⪥晪垿猱攱䪮䡎⸲</w:t>
      </w:r>
      <w:r>
        <w:rPr/>
        <w:t>ꥊ</w:t>
      </w:r>
      <w:r>
        <w:rPr/>
        <w:t>ꍖ촤輩㤭䑐恇㨥䡞䤩䮣䱹</w:t>
      </w:r>
      <w:r>
        <w:rPr/>
        <w:t>ꔽ</w:t>
      </w:r>
      <w:r>
        <w:rPr/>
        <w:t>녢䭊擂칹捞⩟溮摤⹊䠹⚻뗂䜦⥧㐵숰ꄤ땩╞䅤숤弰彣곂䍐䜴쉲</w:t>
      </w:r>
      <w:r>
        <w:rPr/>
        <w:t>⡒</w:t>
      </w:r>
      <w:r>
        <w:rPr/>
        <w:t>꺩ꏂ奦㥨슩慚숵煐佑ꏂ捓</w:t>
      </w:r>
      <w:r>
        <w:rPr/>
        <w:t>꤯</w:t>
      </w:r>
      <w:r>
        <w:rPr/>
        <w:t>긥䊘</w:t>
      </w:r>
      <w:r>
        <w:rPr/>
        <w:t>ꦡ</w:t>
      </w:r>
      <w:r>
        <w:rPr/>
        <w:t>煒温汐患☵䛂剧숨⍓檩煲塇㵒囂䕎洶毎项⑵䇂未⒬┨⑯쉆楘칠改椨奟쵢䐸桾⤰睡懂깧杓㩈쉪걍묽</w:t>
      </w:r>
      <w:r>
        <w:rPr/>
        <w:t>ꥈꥇ</w:t>
      </w:r>
      <w:r>
        <w:rPr/>
        <w:t>犥䂘㭨쉏捺噗쉵⚬䥨쉃湤㭁㈩灅噢奯䰰偰敪⥯싂깹䁄毂☲숫⪡濂狂䏃㍂戸䗎偘⼤灭唳塬䝂츩䙸竂캏祏獶⼰潌楹칺椴♫祓冣畩纡礱䡂䖱䷂쉐ㅌ㈮坋</w:t>
      </w:r>
      <w:r>
        <w:rPr/>
        <w:t>ⰹ</w:t>
      </w:r>
      <w:r>
        <w:rPr/>
        <w:t>绂</w:t>
      </w:r>
      <w:r>
        <w:rPr/>
        <w:t>ⱁ</w:t>
      </w:r>
      <w:r>
        <w:rPr/>
        <w:t>祱⩢汐洶轠呲㝵긷䖵싂た猷</w:t>
      </w:r>
      <w:r>
        <w:rPr/>
        <w:t>ꤶ</w:t>
      </w:r>
      <w:r>
        <w:rPr/>
        <w:t>㴻慲♡啹䅠㙐䧂眯椩顂䫂싂汩穯ꏂ䵂⼳え♕礻㬸昮䙦猩䅐䯂䭋催䅡轥ꍯ쉮</w:t>
      </w:r>
      <w:r>
        <w:rPr/>
        <w:t>⡞</w:t>
      </w:r>
      <w:r>
        <w:rPr/>
        <w:t>睘頬䵶⼳</w:t>
      </w:r>
      <w:r>
        <w:rPr/>
        <w:t>⠸</w:t>
      </w:r>
      <w:r>
        <w:rPr/>
        <w:t>轪焺䭣䵎⵾싂㗂⺩꺻䅵搻깣㡢⨷⹂ゥび㍙⍙啟噠⫎쉢抱敕呴燂</w:t>
      </w:r>
      <w:r>
        <w:rPr/>
        <w:t>ꔱ▮</w:t>
      </w:r>
      <w:r>
        <w:rPr/>
        <w:t>湧澥扁暬琪轺折嫂涩挲ꥬ䔯灴伹灎⑳䊵䗂曂坱껂㋂戽뽈Ⓝ</w:t>
      </w:r>
      <w:r>
        <w:rPr/>
        <w:t>Ⱝ</w:t>
      </w:r>
      <w:r>
        <w:rPr/>
        <w:t>戰㐬숫㊡䁤숬纮煾䉔琽畂䲱椤幫넮㉰⨺婚穎캮奶棂䝔䱠啌⨫敳䍨◂䕭숬⿂⌹⚱汱싂咱⑲═넩潐䞩搭墣洺灊䬹歬뭊䥪⥾㈶匷卑⨷丰恅㨬ぞ녙摲뗃⤮쉑橃㘪揂</w:t>
      </w:r>
      <w:r>
        <w:rPr/>
        <w:t>ꥋ</w:t>
      </w:r>
      <w:r>
        <w:rPr/>
        <w:t>牍깷㡳允㟂坏뗂㖣㌪⩫⹒幐㔬뾿⫂</w:t>
      </w:r>
      <w:r>
        <w:rPr/>
        <w:t>ꥊ</w:t>
      </w:r>
      <w:r>
        <w:rPr/>
        <w:t>帯㈨㝟숊쉮숫禥楾䁈噌欴숸牸輫匪杘拂╱潤묶千桮儥琭煕刱㜪</w:t>
      </w:r>
      <w:r>
        <w:rPr/>
        <w:t>ⱀ</w:t>
      </w:r>
      <w:r>
        <w:rPr/>
        <w:t>摏놻㴰⺡杅격奸㑃颿㖩牺潾격⬯</w:t>
      </w:r>
      <w:r>
        <w:rPr/>
        <w:t>ꗂ</w:t>
      </w:r>
      <w:r>
        <w:rPr/>
        <w:t>䌷潏䁒飂涘䑐쉠圣迂㙄갱火傣슥녡쉹別䗂教硃海㥦</w:t>
      </w:r>
      <w:r>
        <w:rPr/>
        <w:t>ꤹ</w:t>
      </w:r>
      <w:r>
        <w:rPr/>
        <w:t>䔬ㄭ䨴活䓂</w:t>
      </w:r>
      <w:r>
        <w:rPr/>
        <w:t>ꦮ</w:t>
      </w:r>
      <w:r>
        <w:rPr/>
        <w:t>汾츽ㅸ╚䘶䔴挭쌶桃矂眱么異뼶ꇂ夯涱挩啎盍ꍩꎏ强녞㔩庥ꌲ쉬歪뗂뭉싂摓뼱呰슮</w:t>
      </w:r>
      <w:r>
        <w:rPr/>
        <w:t>Ⱳ</w:t>
      </w:r>
      <w:r>
        <w:rPr/>
        <w:t>漬⼺塐㥯쉍싂녰꺮池恪䬬墣㇂㔷祔꺏呎䝑䎥幨汋敹⩴瘸䙤숫</w:t>
      </w:r>
      <w:r>
        <w:rPr/>
        <w:t>ꤦ</w:t>
      </w:r>
      <w:r>
        <w:rPr/>
        <w:t>䜷敕勂䀷㕖凎䂡숣㵁땄憩쉉匰䵥坌漵䰻縰</w:t>
      </w:r>
      <w:r>
        <w:rPr/>
        <w:t>ꗂ</w:t>
      </w:r>
      <w:r>
        <w:rPr/>
        <w:t>뽃쵒じ摣</w:t>
      </w:r>
      <w:r>
        <w:rPr/>
        <w:t>⠶</w:t>
      </w:r>
      <w:r>
        <w:rPr/>
        <w:t>濃䙬썳ꍲ㩠昨怦⍰⧂輵燂㟂敭攽㬮㷂攻䕐涬剰佖獥婣⦮⍶⨺⫍䦘</w:t>
      </w:r>
      <w:r>
        <w:rPr/>
        <w:t>⠪</w:t>
      </w:r>
      <w:r>
        <w:rPr/>
        <w:t>䠽仂愤뮣숶쉧ꥣ樤焭䥬</w:t>
      </w:r>
      <w:r>
        <w:rPr/>
        <w:t>ⱆ</w:t>
      </w:r>
      <w:r>
        <w:rPr/>
        <w:t>ꍨ姂塖</w:t>
      </w:r>
      <w:r>
        <w:rPr/>
        <w:t>ꖣ</w:t>
      </w:r>
      <w:r>
        <w:rPr/>
        <w:t>剱癍帱眻攻䉭䝵⌱浪瑥頽顠ꍒ珍숮朩㑀숻娵㠷긫㉆쉗䝚獧徱帯㜤楏硓㬰獟</w:t>
      </w:r>
      <w:r>
        <w:rPr/>
        <w:t>ꔴ⹈◃</w:t>
      </w:r>
      <w:r>
        <w:rPr/>
        <w:t>楚⦱摄張漭橬⌰䍄繚灨㤫懃歩䈫彌ㆥꅤ</w:t>
      </w:r>
      <w:r>
        <w:rPr/>
        <w:t>⡎</w:t>
      </w:r>
      <w:r>
        <w:rPr/>
        <w:t>疱畊帻圫걌긨廂汈ꆏ慚留Ⓕ</w:t>
      </w:r>
      <w:r>
        <w:rPr/>
        <w:t>ⶱ</w:t>
      </w:r>
      <w:r>
        <w:rPr/>
        <w:t>㊣╗</w:t>
      </w:r>
      <w:r>
        <w:rPr/>
        <w:t>ꕗ</w:t>
      </w:r>
      <w:r>
        <w:rPr/>
        <w:t>焱쉉婙侮⹊愹顭㗂渥숴</w:t>
      </w:r>
      <w:r>
        <w:rPr/>
        <w:t>ꦣ</w:t>
      </w:r>
      <w:r>
        <w:rPr/>
        <w:t>䓎숪⨦呚뗂쉉瑙恘ꎥ牰</w:t>
      </w:r>
      <w:r>
        <w:rPr/>
        <w:t>ꤸ</w:t>
      </w:r>
      <w:r>
        <w:rPr/>
        <w:t>浍䭱汓冥刦帱쏂剃</w:t>
      </w:r>
      <w:r>
        <w:rPr/>
        <w:t>ⱃ⚩</w:t>
      </w:r>
      <w:r>
        <w:rPr/>
        <w:t>㉺晥允싂抻恳樶⫎弬摗浥启乊曂싂⨤烂숥券珍䇂</w:t>
      </w:r>
      <w:r>
        <w:rPr/>
        <w:t>Ⱖ</w:t>
      </w:r>
      <w:r>
        <w:rPr/>
        <w:t>婥湩瑨啀䝺熡㍦쉈䕦漱뗂</w:t>
      </w:r>
      <w:r>
        <w:rPr/>
        <w:t>꥓</w:t>
      </w:r>
      <w:r>
        <w:rPr/>
        <w:t>倫㶩刽整婹术㌶懃쉧쉈畴绂欦䚿쉌ꅪ濂瑆捴䜺䁈䠴㝾睋숭싂</w:t>
      </w:r>
      <w:r>
        <w:rPr/>
        <w:t>ⵃ</w:t>
      </w:r>
      <w:r>
        <w:rPr/>
        <w:t>繅㙊㧂⥣ッ䎱亩割䩊</w:t>
      </w:r>
      <w:r>
        <w:rPr/>
        <w:t>ⵒ⛂</w:t>
      </w:r>
      <w:r>
        <w:rPr/>
        <w:t>㕹栲㕱⍨⽳㔸쉢嫂捡癨긪䝶슡頸땸긹喡氰噟氽劬쉕珂湚슩㕯樨煶䐬숺땕卣拂䡲썐欸偯姂攤䒬⎘뭞噪揂</w:t>
      </w:r>
      <w:r>
        <w:rPr/>
        <w:t>ꕇ</w:t>
      </w:r>
      <w:r>
        <w:rPr/>
        <w:t>坰㗂欯䝱桬䵏离敐ッ顟瞿㔳共眰칹습⺏瀺칎</w:t>
      </w:r>
      <w:r>
        <w:rPr/>
        <w:t>ⵄ</w:t>
      </w:r>
      <w:r>
        <w:rPr/>
        <w:t>㌷坶温摸䫎䠵楦</w:t>
      </w:r>
      <w:r>
        <w:rPr/>
        <w:t>⡥</w:t>
      </w:r>
      <w:r>
        <w:rPr/>
        <w:t>ꌽ反ㅸ슥儲㋎썠㪡㇂䯂땅쉗㯂洦呹걹䃂㨴摏䭂䉇扏쉢扢㡙䗃뼯浨㇎㬭䫂⨱怲</w:t>
      </w:r>
      <w:r>
        <w:rPr/>
        <w:t>ꔮ</w:t>
      </w:r>
      <w:r>
        <w:rPr/>
        <w:t>瀲䨳爰夻</w:t>
      </w:r>
      <w:r>
        <w:rPr/>
        <w:t>ꤵ</w:t>
      </w:r>
      <w:r>
        <w:rPr/>
        <w:t>捖㄰ㅅ偲䍡㶩䕺㡮㬩䨰噊婷祀걸轰㵍瀤暏瀺橩喵ꍒ搸榬䑖渣㴊㉈</w:t>
      </w:r>
      <w:r>
        <w:rPr/>
        <w:t>Ⱚ</w:t>
      </w:r>
      <w:r>
        <w:rPr/>
        <w:t>繢湄</w:t>
      </w:r>
      <w:r>
        <w:rPr/>
        <w:t>Ⲭ◂</w:t>
      </w:r>
      <w:r>
        <w:rPr/>
        <w:t>媵⼪呈䏂㥅슩䍉</w:t>
      </w:r>
      <w:r>
        <w:rPr/>
        <w:t>ⱚ</w:t>
      </w:r>
      <w:r>
        <w:rPr/>
        <w:t>擃</w:t>
      </w:r>
      <w:r>
        <w:rPr/>
        <w:t>ꗂ</w:t>
      </w:r>
      <w:r>
        <w:rPr/>
        <w:t>顴쉷숥䜯䁐殥꥔슩</w:t>
      </w:r>
      <w:r>
        <w:rPr/>
        <w:t>ꥇ</w:t>
      </w:r>
      <w:r>
        <w:rPr/>
        <w:t>忂㶩㙵㡢쉤⹨쉑칷</w:t>
      </w:r>
      <w:r>
        <w:rPr/>
        <w:t>ꕧ</w:t>
      </w:r>
      <w:r>
        <w:rPr/>
        <w:t>匤慄㐣婆兹庻䝑瀱</w:t>
      </w:r>
      <w:r>
        <w:rPr/>
        <w:t>⡳⨲</w:t>
      </w:r>
      <w:r>
        <w:rPr/>
        <w:t>걱刻拂梵쵉䩔甩獹쉆묻慏♣䀺숬㥕ㅉ睐땺樤炵ꅮ㋂䬣㡏</w:t>
      </w:r>
      <w:r>
        <w:rPr/>
        <w:t>ⱥ</w:t>
      </w:r>
      <w:r>
        <w:rPr/>
        <w:t>塏</w:t>
      </w:r>
      <w:r>
        <w:rPr/>
        <w:t>⡭</w:t>
      </w:r>
      <w:r>
        <w:rPr/>
        <w:t>㝲牄塞廂⌶뽡䭵䑮扖怽抻畢朷棂</w:t>
      </w:r>
      <w:r>
        <w:rPr/>
        <w:t>ꗂ</w:t>
      </w:r>
      <w:r>
        <w:rPr/>
        <w:t>⽁佋⮡癢⿂頰泂ꅌ쉘灶ご楈顺獅㩍㠰쵖</w:t>
      </w:r>
      <w:r>
        <w:rPr/>
        <w:t>ⰻ</w:t>
      </w:r>
      <w:r>
        <w:rPr/>
        <w:t>ꖬ</w:t>
      </w:r>
      <w:r>
        <w:rPr/>
        <w:t>㌵晄</w:t>
      </w:r>
      <w:r>
        <w:rPr/>
        <w:t>ꗍ</w:t>
      </w:r>
      <w:r>
        <w:rPr/>
        <w:t>坰㪩呃쵋㉙㔽䭠ꥹ畳넴姍塡汣䥍劵憥澣슩ꍾ頮杨쉵繌㥙쉷彃温穄咵슬暿䩮湠瑇碿癒咩戲儶㉇楃䁖丱ꅰ넣㉗奧㵬䃃⥚帩ꅆ䡆幄ꥰ슻獤숵噂묭㑎ꥣ牱乡䑋猶颿灲싂枥쉪⩩浍㝕䤪쉃䨯뼳쉱╔摟漺⮵䄺中吮硰</w:t>
      </w:r>
      <w:r>
        <w:rPr/>
        <w:t>Ⲯ</w:t>
      </w:r>
      <w:r>
        <w:rPr/>
        <w:t>䩎橕渣䙨穢숽癥㌦債⽟偘瘸ㄵ唦쉩⌸뭒烃㏂⪥뼲숮并♸䷂灟潀⸪♇佇朲癚䨷쌵썦㐴㩁딸獭䕪湍癷洰땒䭺␴琬甪䥳春䵇煏剓噮쵯䝨㘤睹撮䔬</w:t>
      </w:r>
      <w:r>
        <w:rPr/>
        <w:t>Ⳃ</w:t>
      </w:r>
      <w:r>
        <w:rPr/>
        <w:t>瑅䅔㝧繟娣갳㜪䊩㓂</w:t>
      </w:r>
      <w:r>
        <w:rPr/>
        <w:t>ⱍ</w:t>
      </w:r>
      <w:r>
        <w:rPr/>
        <w:t>쉅睚砵쵎㫂넻쉣徬⸲⬯劬겣쉱ꍊ憏䧂㙸쉄</w:t>
      </w:r>
      <w:r>
        <w:rPr/>
        <w:t>⡄</w:t>
      </w:r>
      <w:r>
        <w:rPr/>
        <w:t>癧</w:t>
      </w:r>
      <w:r>
        <w:rPr/>
        <w:t>ꖬ⹮</w:t>
      </w:r>
      <w:r>
        <w:rPr/>
        <w:t>㉇␪搪焴쉰쉍⧃숨刲䩯⨴慓䅟䥡㘨⭨䜲橆㩏䠵칅▩숣㷂쉺</w:t>
      </w:r>
      <w:r>
        <w:rPr/>
        <w:t>Ⱖ</w:t>
      </w:r>
      <w:r>
        <w:rPr/>
        <w:t>梻┻䥃䁪⹘朴撣䠪</w:t>
      </w:r>
      <w:r>
        <w:rPr/>
        <w:t>⡟</w:t>
      </w:r>
      <w:r>
        <w:rPr/>
        <w:t>楌敤煸焬煘䕾갶楠忂䥗圬党䷂</w:t>
      </w:r>
      <w:r>
        <w:rPr/>
        <w:t>Ⱔ⡞</w:t>
      </w:r>
      <w:r>
        <w:rPr/>
        <w:t>妵숰⿂琦⌳瑅㯂祚㑤卧뾱乄</w:t>
      </w:r>
      <w:r>
        <w:rPr/>
        <w:t>ⵤ</w:t>
      </w:r>
      <w:r>
        <w:rPr/>
        <w:t>桷畲枩녤䈪攨ꅸ</w:t>
      </w:r>
      <w:r>
        <w:rPr/>
        <w:t>⡔</w:t>
      </w:r>
      <w:r>
        <w:rPr/>
        <w:t>촰偒㍡摾</w:t>
      </w:r>
      <w:r>
        <w:rPr/>
        <w:t>ꦻ┮⍃</w:t>
      </w:r>
      <w:r>
        <w:rPr/>
        <w:t>㈬机倰煴</w:t>
      </w:r>
      <w:r>
        <w:rPr/>
        <w:t>ꥆ</w:t>
      </w:r>
      <w:r>
        <w:rPr/>
        <w:t>⽑婊뾱奴䅪慄伮㭳</w:t>
      </w:r>
      <w:r>
        <w:rPr/>
        <w:t>꧍</w:t>
      </w:r>
      <w:r>
        <w:rPr/>
        <w:t>쉅⍟㐭ぴ疏癢師☯扣싎촥墩匤㭵啓汧瑫干⾩쉡䷂㭭㫂꥕㨫煍湮㝧捌⍐扆숺</w:t>
      </w:r>
      <w:r>
        <w:rPr/>
        <w:t>꥓</w:t>
      </w:r>
      <w:r>
        <w:rPr/>
        <w:t>牉檮晅╸冱抵僂쉟漩眪地쉇买쵃㠭䤳摊⹂떣坩剭参䑫</w:t>
      </w:r>
      <w:r>
        <w:rPr/>
        <w:t>ꤣ</w:t>
      </w:r>
      <w:r>
        <w:rPr/>
        <w:t>轧㑖搲쉞灶䡃쉯捨辬恪繚售슩乧䵓歳颩弬⯂뽌㮻頰칪斏춏沵⤸ꏂ쉣㬩⍅爬숺盂栱㐲쉗戬땆걁</w:t>
      </w:r>
      <w:r>
        <w:rPr/>
        <w:t>ꦘ</w:t>
      </w:r>
      <w:r>
        <w:rPr/>
        <w:t>䁂搷㓂桢扞獬㣂轶⺻䨶쉧浲椽朱䩖⽅뽹⥸牍믂⒏㤫ꅀ⤸쉍㉏娩쉦汷竂㫂塍숊瘻槂㤪칒癓㷂쌭㋂</w:t>
      </w:r>
      <w:r>
        <w:rPr/>
        <w:t>ⴱ</w:t>
      </w:r>
      <w:r>
        <w:rPr/>
        <w:t>嗂Ⓕ潊晌뽏摯䁁䩰牴扡元䙚橓믂㢘獟긲輴녈㠻埂깆晢ㄮ拂⥉ㅰ祅넬⵮</w:t>
      </w:r>
      <w:r>
        <w:rPr/>
        <w:t>ꕐ</w:t>
      </w:r>
      <w:r>
        <w:rPr/>
        <w:t>㭋⵵㛂䩢칹쉞䕷瀫帵硋灊啯㍪쉦⽱㥒纏㬨娽乇숥딨卟촺䔥楸䄮ㅟ䮡䥁䥢⿃</w:t>
      </w:r>
      <w:r>
        <w:rPr/>
        <w:t>⡯</w:t>
      </w:r>
      <w:r>
        <w:rPr/>
        <w:t>䌭媿琦㤰坨癖欱ꥬ顮獦晋硢</w:t>
      </w:r>
      <w:r>
        <w:rPr/>
        <w:t>ꦣ</w:t>
      </w:r>
      <w:r>
        <w:rPr/>
        <w:t>唤泂穥剫椯⸬</w:t>
      </w:r>
      <w:r>
        <w:rPr/>
        <w:t>꧂</w:t>
      </w:r>
      <w:r>
        <w:rPr/>
        <w:t>䅚橌慭쌭䁩</w:t>
      </w:r>
      <w:r>
        <w:rPr/>
        <w:t>ꤷ</w:t>
      </w:r>
      <w:r>
        <w:rPr/>
        <w:t>ぴ⬻㡵恣〨祴䡾쉁牑㉭姂싂⪥朰偢䝧傣檣쉨䀪硥秂セ眮䣂瞻敋쉨습天㵘쉷秂ꥨ〣╣䬻⍬挺哃</w:t>
      </w:r>
      <w:r>
        <w:rPr/>
        <w:t>ꥒ</w:t>
      </w:r>
      <w:r>
        <w:rPr/>
        <w:t>汇癏冘䍀礽쉱敫싂싂渻⥲僂䁄哂␷䅟⑊⑯娩⫂渵汕걆㠺縨╸쵀痂䒬㩁䢱슬䄨䐳䑫坓㝓晗兒娺绂噚</w:t>
      </w:r>
      <w:r>
        <w:rPr/>
        <w:t>⠨</w:t>
      </w:r>
      <w:r>
        <w:rPr/>
        <w:t>㔸毎쉉♉撿两潴䬯㐥⚮㫃儫㉏㶘去</w:t>
      </w:r>
      <w:r>
        <w:rPr/>
        <w:t>⠮</w:t>
      </w:r>
      <w:r>
        <w:rPr/>
        <w:t>䕂卸슥嚘⑾쵔總▩挽㣍䛂捧⩁␤⥈䉑슘敡柂ꍕ濂㨦걳⑙煔㯂灟슱䁇놣偋䀨圩婊䍅慾扌㶿呉ㅚ</w:t>
      </w:r>
      <w:r>
        <w:rPr/>
        <w:t>ꥃ</w:t>
      </w:r>
      <w:r>
        <w:rPr/>
        <w:t>癙㠫坰桹廂㧂顟䮿㛍녏뭺轍疬싂⹢爵个⚣呥싂壂</w:t>
      </w:r>
      <w:r>
        <w:rPr/>
        <w:t>ꔨ</w:t>
      </w:r>
      <w:r>
        <w:rPr/>
        <w:t>㩙な㜨</w:t>
      </w:r>
      <w:r>
        <w:rPr/>
        <w:t>ꥒ</w:t>
      </w:r>
      <w:r>
        <w:rPr/>
        <w:t>ꅩ䩈㐱䀷横䢩堸⥾⚏⍤伩扯頸掵䐯犿㭣圪悻倬測䍚</w:t>
      </w:r>
      <w:r>
        <w:rPr/>
        <w:t>⠭</w:t>
      </w:r>
      <w:r>
        <w:rPr/>
        <w:t>彡뽁䈽癮㈩穦朹㩹䵋⼰睟쉓⛂啱怫</w:t>
      </w:r>
      <w:r>
        <w:rPr/>
        <w:t>Ⳃ</w:t>
      </w:r>
      <w:r>
        <w:rPr/>
        <w:t>쉧璮뮮㌻묫焲琱⤵䢥橋숻싂⑌</w:t>
      </w:r>
      <w:r>
        <w:rPr/>
        <w:t>Ⳃ</w:t>
      </w:r>
      <w:r>
        <w:rPr/>
        <w:t>为㝾묦仂숶杬猣牐活棂盂㑬㤪슡┵湘㘨䭔恑繀㠪琷愻匽摲⥾</w:t>
      </w:r>
      <w:r>
        <w:rPr/>
        <w:t>⡣</w:t>
      </w:r>
      <w:r>
        <w:rPr/>
        <w:t>祬乣딶䉌땂쉉⤪㥞㕆숬</w:t>
      </w:r>
      <w:r>
        <w:rPr/>
        <w:t>ꦡ</w:t>
      </w:r>
      <w:r>
        <w:rPr/>
        <w:t>啒甶夹䈪圹ꍡ</w:t>
      </w:r>
      <w:r>
        <w:rPr/>
        <w:t>ꕈ</w:t>
      </w:r>
      <w:r>
        <w:rPr/>
        <w:t>怦쉖ꥩ剹噊唶樭䅷恄썍ꎥ敾顪橾瀤睗摩奺珎쉒竂⼻</w:t>
      </w:r>
      <w:r>
        <w:rPr/>
        <w:t>ⱀ</w:t>
      </w:r>
      <w:r>
        <w:rPr/>
        <w:t>䩪깬匦强㪻汩ꅅ</w:t>
      </w:r>
      <w:r>
        <w:rPr/>
        <w:t>ꕆ⦘</w:t>
      </w:r>
      <w:r>
        <w:rPr/>
        <w:t>兢奔⩖接뽠썃쉕쉊獬佒㫂뗂汬惂參極摓轚䆱㧂</w:t>
      </w:r>
      <w:r>
        <w:rPr/>
        <w:t>⠪</w:t>
      </w:r>
      <w:r>
        <w:rPr/>
        <w:t>杶䕊</w:t>
      </w:r>
      <w:r>
        <w:rPr/>
        <w:t>ꗂ</w:t>
      </w:r>
      <w:r>
        <w:rPr/>
        <w:t>戭祵㇂乣䅩㒏㵅땍呮嘫칸㥒縮㵌⥁␽桮ꍷ獨䠭땰碿ヂ㏎䛂栬쉪剡䴹亩䳂嚿㠪欪輨䔥⩔숩瀱㐳슣썆ꄫ넪ꅶ幐쌪ꍙ焰㜸㎡</w:t>
      </w:r>
      <w:r>
        <w:rPr/>
        <w:t>ꤳ</w:t>
      </w:r>
      <w:r>
        <w:rPr/>
        <w:t>浍祘쉩典禣扳䩆瑗澩輩䙤溥숫側圱㉑ㅩ䱸뭱捉刻곂剋伴춵挽㦣⦬顊顦쉋ぞ浅嫃⽊춱╬깸⧂</w:t>
      </w:r>
      <w:r>
        <w:rPr/>
        <w:t>ⴊ</w:t>
      </w:r>
      <w:r>
        <w:rPr/>
        <w:t>伹啞漺帶ꍴ걾徘欺칃㥟쉵噠㍴⨭䭅煥摾⥈</w:t>
      </w:r>
      <w:r>
        <w:rPr/>
        <w:t>ⱖ</w:t>
      </w:r>
      <w:r>
        <w:rPr/>
        <w:t>䮱段긶㛂㵇湆濂塾쉕숶</w:t>
      </w:r>
      <w:r>
        <w:rPr/>
        <w:t>⠺</w:t>
      </w:r>
      <w:r>
        <w:rPr/>
        <w:t>쉓뾮䍹䵨奄䡫</w:t>
      </w:r>
      <w:r>
        <w:rPr/>
        <w:t>ⷂ</w:t>
      </w:r>
      <w:r>
        <w:rPr/>
        <w:t>敩㤽䵃縲</w:t>
      </w:r>
      <w:r>
        <w:rPr/>
        <w:t>ⱥ</w:t>
      </w:r>
      <w:r>
        <w:rPr/>
        <w:t>⽘弻顱ㅋ瘷</w:t>
      </w:r>
      <w:r>
        <w:rPr/>
        <w:t>ꕖ</w:t>
      </w:r>
      <w:r>
        <w:rPr/>
        <w:t>㖩묶</w:t>
      </w:r>
      <w:r>
        <w:rPr/>
        <w:t>⠪</w:t>
      </w:r>
      <w:r>
        <w:rPr/>
        <w:t>䟂李卋숺◂쉂Ⓨ䕡漸兹皿㝚숪縪㎡歀汈</w:t>
      </w:r>
      <w:r>
        <w:rPr/>
        <w:t>⡲</w:t>
      </w:r>
      <w:r>
        <w:rPr/>
        <w:t>䡟숱幨㭡䔽칞幒獃䄲㝰ㅍ墱</w:t>
      </w:r>
      <w:r>
        <w:rPr/>
        <w:t>ꔩ</w:t>
      </w:r>
      <w:r>
        <w:rPr/>
        <w:t>璩깫</w:t>
      </w:r>
      <w:r>
        <w:rPr/>
        <w:t>ꕃ╌</w:t>
      </w:r>
      <w:r>
        <w:rPr/>
        <w:t>쉨䴳㴰睑ꅔ♷칇㍌ꏂ案卖캣偺쎩瘮뾮곎㌫偖⛂參䧎祙</w:t>
      </w:r>
      <w:r>
        <w:rPr/>
        <w:t>⠽</w:t>
      </w:r>
      <w:r>
        <w:rPr/>
        <w:t>䢡ꍀ婬㟎슏곂䱹䓂䧍祅ꌦ䁆窥䍂勃眬扒쉇⍳犿</w:t>
      </w:r>
      <w:r>
        <w:rPr/>
        <w:t>ⵅ</w:t>
      </w:r>
      <w:r>
        <w:rPr/>
        <w:t>䜹㭙朤촬䛂斱숰║㝩䰥栱뽔☻夯긣硓㝣颿䡲깴⛂숱䈳슬稽</w:t>
      </w:r>
      <w:r>
        <w:rPr/>
        <w:t>⠪</w:t>
      </w:r>
      <w:r>
        <w:rPr/>
        <w:t>䭀㝊䵇恢水䍓쵴숱䤨㍑堺滃硪⪡䑋扶㌲⌳</w:t>
      </w:r>
      <w:r>
        <w:rPr/>
        <w:t>ⰵ</w:t>
      </w:r>
      <w:r>
        <w:rPr/>
        <w:t>支뽱幑䪩牓긭쉾匽㑎䁹쏂ꍃ䴷輩싂⩟瑠뽌㶻娴⑪▩浀啗潰去攽䃂截</w:t>
      </w:r>
      <w:r>
        <w:rPr/>
        <w:t>ꖘ</w:t>
      </w:r>
      <w:r>
        <w:rPr/>
        <w:t>䁄眫杂揂儣뇃䑘䑰潺䙢刪⽣걪匷唷뿂卭숪ㅸ쉣欣捏ꅠ땕싂쉞䣃㑙獪</w:t>
      </w:r>
      <w:r>
        <w:rPr/>
        <w:t>⡨</w:t>
      </w:r>
      <w:r>
        <w:rPr/>
        <w:t>䈭㑁極♋숫欥⎱⩁</w:t>
      </w:r>
      <w:r>
        <w:rPr/>
        <w:t>ꕁ⵫</w:t>
      </w:r>
      <w:r>
        <w:rPr/>
        <w:t>쉷慕䑁杲帱⩑㨯䥷쉵⪡떱㭐슣杍쉣쉗兪辮⻂녨</w:t>
      </w:r>
      <w:r>
        <w:rPr/>
        <w:t>ꦵ</w:t>
      </w:r>
      <w:r>
        <w:rPr/>
        <w:t>硱剎软䖻丽⸰䅣琨㩤㡁椮</w:t>
      </w:r>
      <w:r>
        <w:rPr/>
        <w:t>꤭ⵁ</w:t>
      </w:r>
      <w:r>
        <w:rPr/>
        <w:t>ご⥄晀㫂䵆㩪浰窮츤㍠杷硧乁쉾琹搱뽴恞㵢夹售녣癄媘頷瑭儰ㅃ⩳㪻捱䯃氪槂뮬攦瓂䘰帽㇂㣂涥壍쉠椪欨佰⨹⼣◂䪏扩ꌹ슡놿ꄸ뭇旎㖬搤쉧幒硳Ⓜ㈣䅠㙲爪뼨⌷卓⽦廂썟㇂湉㷂㇂啹숲轶䕎껂⹏䩋灆泃凎⵫ㅎ敇ㄽお칰捈</w:t>
      </w:r>
      <w:r>
        <w:rPr/>
        <w:t>⠦</w:t>
      </w:r>
      <w:r>
        <w:rPr/>
        <w:t>け㈮슱迂啍䭇䖮싂熱⩲呏撻硲乚㭶扪楷ㅊ噚桯颬믂㡉⚱婀偐昫塎偷㉩쉴㕒␽뗂〈숲넹庬母呌㕵纏⏂塎淂㜯</w:t>
      </w:r>
      <w:r>
        <w:rPr/>
        <w:t>⡤</w:t>
      </w:r>
      <w:r>
        <w:rPr/>
        <w:t>痎瓂祁㈻䪩녶㊿樦㐻瓂쉘캵썸严</w:t>
      </w:r>
      <w:r>
        <w:rPr/>
        <w:t>꧂</w:t>
      </w:r>
      <w:r>
        <w:rPr/>
        <w:t>時䛂ꌱ搱⹢愪㵖噸⦡䤺뽬㩦㡦갫⑘깸땶㥺쏎硾顬</w:t>
      </w:r>
      <w:r>
        <w:rPr/>
        <w:t>ꦣ</w:t>
      </w:r>
      <w:r>
        <w:rPr/>
        <w:t>晬㙤参슩</w:t>
      </w:r>
      <w:r>
        <w:rPr/>
        <w:t>ꦩ</w:t>
      </w:r>
      <w:r>
        <w:rPr/>
        <w:t>楘癓㈽夬</w:t>
      </w:r>
      <w:r>
        <w:rPr/>
        <w:t>ꥆ</w:t>
      </w:r>
      <w:r>
        <w:rPr/>
        <w:t>婡䘹愮穧쉇瀴城걹浧獌䥘㤪䈭湀摧杌</w:t>
      </w:r>
      <w:r>
        <w:rPr/>
        <w:t>ꕋ</w:t>
      </w:r>
      <w:r>
        <w:rPr/>
        <w:t>긮決桑♨乌䩚쉂㕫쉙嚱瘴갣䔫싂䱄⭥쉌䉕♹슿唹쉃彃⤪倊㜭偣</w:t>
      </w:r>
      <w:r>
        <w:rPr/>
        <w:t>Ɫ</w:t>
      </w:r>
      <w:r>
        <w:rPr/>
        <w:t>单숸㍁浹칚橔敏晈쌥䂱쉕枣⽠싎嘩썮</w:t>
      </w:r>
      <w:r>
        <w:rPr/>
        <w:t>⡾</w:t>
      </w:r>
      <w:r>
        <w:rPr/>
        <w:t>䡦숵溱夷ㅩ䛂싍繬彤皣뾣䭵㨩ㆵ慙</w:t>
      </w:r>
      <w:r>
        <w:rPr/>
        <w:t>⠵</w:t>
      </w:r>
      <w:r>
        <w:rPr/>
        <w:t>⼭㥷쉅䭭䩌⬤朥輱塦䭉♎싂⹾</w:t>
      </w:r>
      <w:r>
        <w:rPr/>
        <w:t>ꗂ</w:t>
      </w:r>
      <w:r>
        <w:rPr/>
        <w:t>츻䢡搻⿍㙠晤싂㭨兀딲䙂䉀埂⑫毂숴京旍焻깗恱扅䩹繢쉸䁪</w:t>
      </w:r>
      <w:r>
        <w:rPr/>
        <w:t>Ⱖ</w:t>
      </w:r>
      <w:r>
        <w:rPr/>
        <w:t>싂欥⩘㣃忎汢꧎燂矂輵塲쉦겏⹀療⥡㍶䙇㧂璩溬戬䬩쉕牍嘪㋂☻䲿嚡곂浊㎩橴卞坷潊♰䍭轤䰳⩙辬⹵噉瑪㡫䭥캣㙡⒩쉚쉕桧䛂슣㑔⿍뽂畚亏甭瓂杬恋㧂䞘洩䈶㷎뼨䡪ꄫ㐺촬輣帹灱樹쉷㡏䚵剳㌽믍</w:t>
      </w:r>
      <w:r>
        <w:rPr/>
        <w:t>Ⳃ</w:t>
      </w:r>
      <w:r>
        <w:rPr/>
        <w:t>땡䎻䩋쉃䲵㭺杚년싂楡磂䡸쉋떱</w:t>
      </w:r>
      <w:r>
        <w:rPr/>
        <w:t>ꦱ</w:t>
      </w:r>
      <w:r>
        <w:rPr/>
        <w:t>칇☯呱㠹㌽⛂䏃촣㖘瀵夸塧䑺싃琸㩉ꥪ灸玏桠㟂☱깠但┷汱䔥</w:t>
      </w:r>
      <w:r>
        <w:rPr/>
        <w:t>ꤪ</w:t>
      </w:r>
      <w:r>
        <w:rPr/>
        <w:t>溿䝐</w:t>
      </w:r>
      <w:r>
        <w:rPr/>
        <w:t>Ⳃ</w:t>
      </w:r>
      <w:r>
        <w:rPr/>
        <w:t>心桬態䤺轄땾䁶㮵써</w:t>
      </w:r>
      <w:r>
        <w:rPr/>
        <w:t>ⷍ</w:t>
      </w:r>
      <w:r>
        <w:rPr/>
        <w:t>斱칡䁗㭅怯䝣獣睉䙨慱⽣⑾擂䋂偟㌹硥쉫ꍌ槍娻梘⑨ꥳ朩䥎窿洰瑸㐩뭟㫂乄슮ꆮ䋍걍〷摱伲뼥飍⮘䅃婔睑碡抵쵤䕆洲싂썭䁎䏂硍ꅤ⩒䱉敾烂ꍉ昲甬婉⌮汦쉖⚘拂橄牐攸⚻쉄⦵쉟촱瑀噯㕩㙕嘹牮飂䠯娴桾祀朮䑦녥쉀쉬䑃䍞숺⸪⌲쉸녹㨨う</w:t>
      </w:r>
      <w:r>
        <w:rPr/>
        <w:t>ⱳ</w:t>
      </w:r>
      <w:r>
        <w:rPr/>
        <w:t>轆쉫轥뭸䉤焪繞䂥灋㍎硄整쉈秂䑟㡊㓂␮◂</w:t>
      </w:r>
      <w:r>
        <w:rPr/>
        <w:t>꧂</w:t>
      </w:r>
      <w:r>
        <w:rPr/>
        <w:t>惂䵒楡쉷材</w:t>
      </w:r>
      <w:r>
        <w:rPr/>
        <w:t>Ⱪ</w:t>
      </w:r>
      <w:r>
        <w:rPr/>
        <w:t>䍾쉯欴녰땭╪숩汃洳示瘬</w:t>
      </w:r>
      <w:r>
        <w:rPr/>
        <w:t>ⵇ</w:t>
      </w:r>
      <w:r>
        <w:rPr/>
        <w:t>쉩剕牳깄⽗姂䎡漥䚿싂㮘捋㈸㥳縣硴㠮쵪杪뭾敢煄梻뭦浗繏咥♄䂏獵쉗ꥮ쉣</w:t>
      </w:r>
      <w:r>
        <w:rPr/>
        <w:t>꧂</w:t>
      </w:r>
      <w:r>
        <w:rPr/>
        <w:t>䕲坂숽긨嗂⑃睺摹卡꥘䗂穓쉐㩯싂塸쉅乄ꌬ剓睒婺㡃䗂뇍</w:t>
      </w:r>
      <w:r>
        <w:rPr/>
        <w:t>ꕯ</w:t>
      </w:r>
      <w:r>
        <w:rPr/>
        <w:t>潸◂갺</w:t>
      </w:r>
      <w:r>
        <w:rPr/>
        <w:t>ꗂ</w:t>
      </w:r>
      <w:r>
        <w:rPr/>
        <w:t>䇎䁅敢䣂礪쉎⍐瑈楦캣瘽㉞剷㉘汭恑㯍䉀ꌪ숷䃂ꌽ慷숦桲丶㡧썀㠱お춿뭩捬砶䑖含㪬掣椭⪡灡䙐䱉煐䍅硟愩⒘䁨쉐捡噰䐴淂参⥒磂⨱⯂剺㝾⬳ぅ剢噶橗煱轁</w:t>
      </w:r>
      <w:r>
        <w:rPr/>
        <w:t>ꔥ</w:t>
      </w:r>
      <w:r>
        <w:rPr/>
        <w:t>⾿爤畑晃湬慰矎⽚瀯</w:t>
      </w:r>
      <w:r>
        <w:rPr/>
        <w:t>ꕲ</w:t>
      </w:r>
      <w:r>
        <w:rPr/>
        <w:t>㔻쉘济櫂</w:t>
      </w:r>
      <w:r>
        <w:rPr/>
        <w:t>⠹</w:t>
      </w:r>
      <w:r>
        <w:rPr/>
        <w:t>㴵汕☊㕎숴扐け湥啢ㄣ㥒䩢灤塎</w:t>
      </w:r>
      <w:r>
        <w:rPr/>
        <w:t>ꤩ</w:t>
      </w:r>
      <w:r>
        <w:rPr/>
        <w:t>佄⿂䈽땴塈氰欭仂숱㌸乍瀷参싍歉悥뾩╴䑳㙗㭆䁎愪塈숳쉆捸</w:t>
      </w:r>
      <w:r>
        <w:rPr/>
        <w:t>ⷂ</w:t>
      </w:r>
      <w:r>
        <w:rPr/>
        <w:t>숯う獒測摊涵䡨漫䭆琴䩂㴩ㅢ뼥ꎵ稴갬关쉅䡓䩣歕洱곂녭㡫渺坨뽴祇猸</w:t>
      </w:r>
      <w:r>
        <w:rPr/>
        <w:t>꧂⎣</w:t>
      </w:r>
      <w:r>
        <w:rPr/>
        <w:t>奏䕡塵㩣</w:t>
      </w:r>
      <w:r>
        <w:rPr/>
        <w:t>ⱁ</w:t>
      </w:r>
      <w:r>
        <w:rPr/>
        <w:t>妵䜯瞬秂繪䃂</w:t>
      </w:r>
      <w:r>
        <w:rPr/>
        <w:t>⡒Ⱡ</w:t>
      </w:r>
      <w:r>
        <w:rPr/>
        <w:t>쉲⬴槂剹氭卒挻쵲祭숤묽䭵畓礷普札숪摎췃</w:t>
      </w:r>
      <w:r>
        <w:rPr/>
        <w:t>⡭</w:t>
      </w:r>
      <w:r>
        <w:rPr/>
        <w:t>す뿂廍⍂㤬樲穢䍉츬潢╞奪畚</w:t>
      </w:r>
      <w:r>
        <w:rPr/>
        <w:t>ꤵ</w:t>
      </w:r>
      <w:r>
        <w:rPr/>
        <w:t>갵쉕煹暬线涬</w:t>
      </w:r>
      <w:r>
        <w:rPr/>
        <w:t>ⴳ⭟</w:t>
      </w:r>
      <w:r>
        <w:rPr/>
        <w:t>촴爷㑍㉺䍅숨癭䤸礲䬰㖱</w:t>
      </w:r>
      <w:r>
        <w:rPr/>
        <w:t>ⲥ⑖</w:t>
      </w:r>
      <w:r>
        <w:rPr/>
        <w:t>䵞匷⽀殘㏂숯㑈깤땢㦮싂쉟㉃㋂</w:t>
      </w:r>
      <w:r>
        <w:rPr/>
        <w:t>ꤩꥉ</w:t>
      </w:r>
      <w:r>
        <w:rPr/>
        <w:t>呭楍슮䕌</w:t>
      </w:r>
      <w:r>
        <w:rPr/>
        <w:t>ⴺ</w:t>
      </w:r>
      <w:r>
        <w:rPr/>
        <w:t>摾捥棍⥱䆿䭺眵㙄쌶⩤䍯</w:t>
      </w:r>
      <w:r>
        <w:rPr/>
        <w:t>ꤱ</w:t>
      </w:r>
      <w:r>
        <w:rPr/>
        <w:t>李参</w:t>
      </w:r>
      <w:r>
        <w:rPr/>
        <w:t>⢻</w:t>
      </w:r>
      <w:r>
        <w:rPr/>
        <w:t>㡤亩輬⨴㩰克㧂숨⿂싂쉎吳轸啦</w:t>
      </w:r>
      <w:r>
        <w:rPr/>
        <w:t>ⱴ</w:t>
      </w:r>
      <w:r>
        <w:rPr/>
        <w:t>㉙慕祁伯獴䲻䞻䙁嚥⨮佸땟깶恣噙䘻숥㵱幷쉣뾱</w:t>
      </w:r>
      <w:r>
        <w:rPr/>
        <w:t>ꕨ</w:t>
      </w:r>
      <w:r>
        <w:rPr/>
        <w:t>歙漷ㆡ䑞免啭究濃숸</w:t>
      </w:r>
      <w:r>
        <w:rPr/>
        <w:t>ⱋ⤲</w:t>
      </w:r>
      <w:r>
        <w:rPr/>
        <w:t>㔩ꅹ┬⩱影䩬戮</w:t>
      </w:r>
      <w:r>
        <w:rPr/>
        <w:t>ⵋ</w:t>
      </w:r>
      <w:r>
        <w:rPr/>
        <w:t>祮</w:t>
      </w:r>
      <w:r>
        <w:rPr/>
        <w:t>ꔴ</w:t>
      </w:r>
      <w:r>
        <w:rPr/>
        <w:t>㗂癧䉓⪩忂䆡迍摢䁠╦㜽㜰䣂싂煏ㅖ収濂塄쉌⑊⽥侻慫破磂䣍땳珂慄煥㙖췂땦曂</w:t>
      </w:r>
      <w:r>
        <w:rPr/>
        <w:t>꧂</w:t>
      </w:r>
      <w:r>
        <w:rPr/>
        <w:t>煕歏썠挩㜴뇃眵쉃殻劘쉒촪䙨䁖䱩㡗</w:t>
      </w:r>
      <w:r>
        <w:rPr/>
        <w:t>⡞⮻</w:t>
      </w:r>
      <w:r>
        <w:rPr/>
        <w:t>廂こ卌㟍曂㕚稤⑘</w:t>
      </w:r>
      <w:r>
        <w:rPr/>
        <w:t>ⰻ⩕</w:t>
      </w:r>
      <w:r>
        <w:rPr/>
        <w:t>捅</w:t>
      </w:r>
      <w:r>
        <w:rPr/>
        <w:t>⠵⌮</w:t>
      </w:r>
      <w:r>
        <w:rPr/>
        <w:t>쉚ꅐ眴奵⍩ꍀ恌婭䲿땷妡幈琳捯㔲⌱欩䑠琩쉁쉩쉠毂숹告嚬偷漤⭎瑮眥쉕㑳㘨쉲案슻沬啲刳敭┳䯂쉔㊩楟㝈칕浹婣걐涏槂帶㪿嚱⏃な⩉倪坘稶㵑⪘䖵㑀瘻충㭑徘넸顾傻쉑▩繏쉡奶䱸⾮⨸쉠啁噞汃⽙揂樦主㍑乙䉚</w:t>
      </w:r>
      <w:r>
        <w:rPr/>
        <w:t>ꥑ</w:t>
      </w:r>
      <w:r>
        <w:rPr/>
        <w:t>㚡瑸㛂⹺썵玣싍刹奸汪劻</w:t>
      </w:r>
      <w:r>
        <w:rPr/>
        <w:t>⢡</w:t>
      </w:r>
      <w:r>
        <w:rPr/>
        <w:t>숽䩋楊쌪䉾妿㭃洨뼤㕭亮冩㡾싎扢盂獑煵ㅋꍯ⎩卺奆㘺䀴</w:t>
      </w:r>
      <w:r>
        <w:rPr/>
        <w:t>꧂</w:t>
      </w:r>
      <w:r>
        <w:rPr/>
        <w:t>䍈䕇깎娤◂⍓ꌽ㤪晎숷兖䰮⥬硄䑖숪♔슬믂僎杬䵖䀦捰惂꺮稺奕껂㜲숶㨲撮癲侏숸堯䎘癫숯坴쵳䝢瞱冱䨨곂⥣䷂戲帽Ⓜ䇃䒩摤幆䜲剣珎䝫㛂坓㏂疩奣㒵</w:t>
      </w:r>
      <w:r>
        <w:rPr/>
        <w:t>ꔳ</w:t>
      </w:r>
      <w:r>
        <w:rPr/>
        <w:t>㌽偘正灇挪瑵秂䍠瑣깁슿稊쵪숶▘㩬</w:t>
      </w:r>
      <w:r>
        <w:rPr/>
        <w:t>⣂</w:t>
      </w:r>
      <w:r>
        <w:rPr/>
        <w:t>勂㠲倷딻</w:t>
      </w:r>
      <w:r>
        <w:rPr/>
        <w:t>⢬</w:t>
      </w:r>
      <w:r>
        <w:rPr/>
        <w:t>猶⤫䡵輳䄽娪瀶繏瑮䙘숺싃姂☳䩕䝫即潟䑸狂〪쉑䧂㵟䐣쉄繋汢㪻쉸녕繒썘⭺㩎⤶쵴縫ꆿ㭺瓍䵘灢㭋</w:t>
      </w:r>
      <w:r>
        <w:rPr/>
        <w:t>ⷎ</w:t>
      </w:r>
      <w:r>
        <w:rPr/>
        <w:t>䀨慦⌬䋂䤱书捾坠⥘䖬砲㡚樳䭳䅗潋ꄴ幔㈦㵊쉄䧂긦ꅳ칉祶䝲㌽湩⚩䭙䱆⩺禘⩧噞⼱┵轪䐮㓂䜻瘩啡獖ㄦ䨵昶娪幤췂灺㍶繁䁠剏䀲䅘潢㈫歐㍉顔㔲愲칙⍲슥剑两恷䈣ꥧ㶏ꅃ쉘洩䙍묣っ䱒䙦㑙䵤⪩㥵き⿂慡顥敇싂㙵㍱㊡쉒䑊싂橥奂ꅘ歲䚩땅㭚㑮䉖</w:t>
      </w:r>
      <w:r>
        <w:rPr/>
        <w:t>ⶩ</w:t>
      </w:r>
      <w:r>
        <w:rPr/>
        <w:t>〤歴⍨㈪栲쉶槂썦晵䓍⴮柎칸硫⤬氨뾬싂</w:t>
      </w:r>
      <w:r>
        <w:rPr/>
        <w:t>ꕈ╸</w:t>
      </w:r>
      <w:r>
        <w:rPr/>
        <w:t>湪싂傥灈氬䥶抣䉺顨쉊⫂䧂䥇杣䘥圭㴤勂浟쉗⥷湈쉠睅㍷娥⍡쉂夣单숦摹䱄썒䂮娤夤㉸住⥓㑠䑷䨪棂䫂畷㫂䙍뗂琹用撮渨䱆쉍⵱扥歁䦱ꅆ촭숷쉤⑥䑁㙣䓂灑뽶㉵幩</w:t>
      </w:r>
      <w:r>
        <w:rPr/>
        <w:t>⠥</w:t>
      </w:r>
      <w:r>
        <w:rPr/>
        <w:t>썫畢祟ギ濂㯂摆じ攴捋⼥纘䍮䴻䌮华犿</w:t>
      </w:r>
      <w:r>
        <w:rPr/>
        <w:t>꧂</w:t>
      </w:r>
      <w:r>
        <w:rPr/>
        <w:t>⽈婊䭨䭣䍤♗璥♉婢㐱䖮礣儥縫쉒⹮奢㙅䅸睈숹쉋녱䡾恦奖轹슏飂呙⬷슱䨺쉔뽸啸㴭朮輥䆣㡦問㡎칢⨵繏䑓㙖쵳⩗뮡冮㩉潔飂쏂⍗昰䱮슩㴻⽮㄰⧃뾿⺏に湅䡵䅊刷囂숪䕣兺⨻㐤䨳㊱捫轸칂㕲㕺䩭깭㑩땳╰䑰⑅晩㑚夤恍숽ㄶ⩸祂┫䤩㭩塒矂灾瑖㏂⦵橍竂쉖䇂⫂뽀买⩉</w:t>
      </w:r>
      <w:r>
        <w:rPr/>
        <w:t>ꕱ</w:t>
      </w:r>
      <w:r>
        <w:rPr/>
        <w:t>쉫뭋</w:t>
      </w:r>
      <w:r>
        <w:rPr/>
        <w:t>ꥂ</w:t>
      </w:r>
      <w:r>
        <w:rPr/>
        <w:t>썾딫杠轏꺿瓂⨣〸䧍㕵珂哂䝓洮睃䝾時쉓歸恫彙⬬⹪狂쉵昰瑩卫灈㛂䃃쉕庩扶忂坢뭡祂圭欪渪⹞</w:t>
      </w:r>
      <w:r>
        <w:rPr/>
        <w:t>ⷂ</w:t>
      </w:r>
      <w:r>
        <w:rPr/>
        <w:t>䉣潂獍奩숮䪣印擂偷㵣捕칮汁⫂婘䞿刪圲㥦灲</w:t>
      </w:r>
      <w:r>
        <w:rPr/>
        <w:t>ⵕ</w:t>
      </w:r>
      <w:r>
        <w:rPr/>
        <w:t>轱煖㓂㉗ꥰじ䐨ꥱ爸啺慊䦵桏攱瑹䝖晖䣂捚쉁㤴⤵䢬嚬쌦쉠㓎㜻䀳쉉녣ぱ㈤ㅄ</w:t>
      </w:r>
      <w:r>
        <w:rPr/>
        <w:t>ⷂ</w:t>
      </w:r>
      <w:r>
        <w:rPr/>
        <w:t>숻顳濂쵫匪깋놩䜴䥤穅숻䡺刺䷎忂抏쉅督쉋숊䩍</w:t>
      </w:r>
      <w:r>
        <w:rPr/>
        <w:t>ꤰ⭢</w:t>
      </w:r>
      <w:r>
        <w:rPr/>
        <w:t>砸쉨䃍掵䴤䨭⭺汣ꍡ䜤䀽⥆㕭㥄桰</w:t>
      </w:r>
      <w:r>
        <w:rPr/>
        <w:t>ꗂ</w:t>
      </w:r>
      <w:r>
        <w:rPr/>
        <w:t>晬䭗励け쉢㑏㡹쉗轴淎呾䁍쉎繐⍦㈣焲㥙⭂泎瑆㡄녅䗂之吰塊㍧</w:t>
      </w:r>
      <w:r>
        <w:rPr/>
        <w:t>ⷂ╡</w:t>
      </w:r>
      <w:r>
        <w:rPr/>
        <w:t>狂晭轪湚</w:t>
      </w:r>
      <w:r>
        <w:rPr/>
        <w:t>ꕶ</w:t>
      </w:r>
      <w:r>
        <w:rPr/>
        <w:t>㴮睠㉌捰橋輺㑤쉃</w:t>
      </w:r>
      <w:r>
        <w:rPr/>
        <w:t>ꕅ</w:t>
      </w:r>
      <w:r>
        <w:rPr/>
        <w:t>땍쏂㑕䍹㵂灵破硷祔츨䦿겿桮炮뭾쉙䢻楣楧</w:t>
      </w:r>
      <w:r>
        <w:rPr/>
        <w:t>ꥎ</w:t>
      </w:r>
      <w:r>
        <w:rPr/>
        <w:t>刪걈武摱朹슮䦡◂쉃</w:t>
      </w:r>
      <w:r>
        <w:rPr/>
        <w:t>ⵘ</w:t>
      </w:r>
      <w:r>
        <w:rPr/>
        <w:t>ꥴ挪䗍⥦㍔⽘쉃</w:t>
      </w:r>
      <w:r>
        <w:rPr/>
        <w:t>Ⱨ</w:t>
      </w:r>
      <w:r>
        <w:rPr/>
        <w:t>湤䀺ㅯ㩆숯떩쏂뮣쉏䑧㉢䴰싂〲䐭⑚쉞塲轺걄㙥ꌰ쉕湨㐭⪻庿强轤揍쉢쵌忍䑗㵠슬㕵㡊夦䁠꥙横䶻瀱戯恈⨲潹◃䱥䀱䃂ぁ╳䘯楈</w:t>
      </w:r>
      <w:r>
        <w:rPr/>
        <w:t>ꖮ</w:t>
      </w:r>
      <w:r>
        <w:rPr/>
        <w:t>⾩ㅃ優乌䴬䝶灪獍䓂䤭걮珂呭㑅싂殣⩶估쉉䮻撏纩</w:t>
      </w:r>
      <w:r>
        <w:rPr/>
        <w:t>ⵄ</w:t>
      </w:r>
      <w:r>
        <w:rPr/>
        <w:t>숺䕁㑥绂䬯꥖忂㉘债启</w:t>
      </w:r>
      <w:r>
        <w:rPr/>
        <w:t>ꥁ</w:t>
      </w:r>
      <w:r>
        <w:rPr/>
        <w:t>㝊⒣彂쉡⸣␲畋㡑숪춥뭫䖏煐曂摗㑁땦去䝒㐵㴶湇ꍚ晀깑挥썹禮쌳兩榿쉾䚬湣㤥轧쉣</w:t>
      </w:r>
      <w:r>
        <w:rPr/>
        <w:t>ꕅ</w:t>
      </w:r>
      <w:r>
        <w:rPr/>
        <w:t>숪ꅣ琶偟걄扶⩱ꄪ䞩傩䴷䙎</w:t>
      </w:r>
      <w:r>
        <w:rPr/>
        <w:t>Ⱟ</w:t>
      </w:r>
      <w:r>
        <w:rPr/>
        <w:t>眪瞏㭉噬⬮쉅㌰佞⍶⩐穴婩♈숥歲갵䝈䵣烂㩗ㄹ慴輳</w:t>
      </w:r>
      <w:r>
        <w:rPr/>
        <w:t>ꗃ␶</w:t>
      </w:r>
      <w:r>
        <w:rPr/>
        <w:t>硲숫땟⌯쉱썈䥷捲</w:t>
      </w:r>
      <w:r>
        <w:rPr/>
        <w:t>⡺</w:t>
      </w:r>
      <w:r>
        <w:rPr/>
        <w:t>꧂</w:t>
      </w:r>
      <w:r>
        <w:rPr/>
        <w:t>ꅶ恆땥㮩쉪숣</w:t>
      </w:r>
      <w:r>
        <w:rPr/>
        <w:t>ⱑ</w:t>
      </w:r>
      <w:r>
        <w:rPr/>
        <w:t>剏浄☺⭟⹹慧㔶</w:t>
      </w:r>
      <w:r>
        <w:rPr/>
        <w:t>⠴</w:t>
      </w:r>
      <w:r>
        <w:rPr/>
        <w:t>컂矂瑈弴뼮捒竍慒쉒癊숻穤吥䉟䞻坷</w:t>
      </w:r>
      <w:r>
        <w:rPr/>
        <w:t>⡅</w:t>
      </w:r>
      <w:r>
        <w:rPr/>
        <w:t>숦兴녂㜴睴呮⭚䬥䰻牺㶩塸뾣㘲瘻奥整⾬幎쉇䝦㔤磂䍉䱶䅇</w:t>
      </w:r>
      <w:r>
        <w:rPr/>
        <w:t>ꤷ</w:t>
      </w:r>
      <w:r>
        <w:rPr/>
        <w:t>幋䣂灀숤쉪</w:t>
      </w:r>
      <w:r>
        <w:rPr/>
        <w:t>ꔭ</w:t>
      </w:r>
      <w:r>
        <w:rPr/>
        <w:t>典㥣甲戣갪䁁␫㯂쉐彂ꄤ뽰桌㏎땉珍瓂䌴庣忂⤮碻泂</w:t>
      </w:r>
      <w:r>
        <w:rPr/>
        <w:t>⢩</w:t>
      </w:r>
      <w:r>
        <w:rPr/>
        <w:t>晁匸摧춵䬯㥖矂彨</w:t>
      </w:r>
      <w:r>
        <w:rPr/>
        <w:t>ⵚ</w:t>
      </w:r>
      <w:r>
        <w:rPr/>
        <w:t>嘵沮䊬氵浕杓㑵⭯쉒佦⍧ㅱ硠穤恒琽兪䩡杦</w:t>
      </w:r>
      <w:r>
        <w:rPr/>
        <w:t>ꦣ</w:t>
      </w:r>
      <w:r>
        <w:rPr/>
        <w:t>䵦╁䍃䉧㯂싂숯漮⹩촶☫꤮瑢䁔䃎쵴숪䳂쉧㍱䩵啴扮佢估灳</w:t>
      </w:r>
      <w:r>
        <w:rPr/>
        <w:t>ꤵ</w:t>
      </w:r>
      <w:r>
        <w:rPr/>
        <w:t>犱㫎䕠숶䥃쉲渦瘮桏䡱癡䥐⩯顠</w:t>
      </w:r>
      <w:r>
        <w:rPr/>
        <w:t>ⰻ</w:t>
      </w:r>
      <w:r>
        <w:rPr/>
        <w:t>癕ꄴ奬塯싂칩숭嫂㦬盂䕘曂奊녦㫂⚵顓祪歺獁⽅嚻窿ꇂ璣瑊뽮猥슡ㅏ湊咬䎱①숴䵗㉊瀦帬㓎婕䏂祆</w:t>
      </w:r>
      <w:r>
        <w:rPr/>
        <w:t>ꤻ</w:t>
      </w:r>
      <w:r>
        <w:rPr/>
        <w:t>匳䁄秂츽䱺땹慬䡷䄺沮㙡港꥔啸㉕低佖䭢땭䩌⩁槃䥂烂甭뽢瑑䉭繲弊瑉で硦츩瀶녠汤뗂曂㌣神䄪䡍</w:t>
      </w:r>
      <w:r>
        <w:rPr/>
        <w:t>ꥁ</w:t>
      </w:r>
      <w:r>
        <w:rPr/>
        <w:t>呣⩀䌯쉌昸쉊쉹䥙</w:t>
      </w:r>
      <w:r>
        <w:rPr/>
        <w:t>ⱙ</w:t>
      </w:r>
      <w:r>
        <w:rPr/>
        <w:t>쉩䦘슥숳窵쉋堫칖⛂攳硯䵟썱깨愤瑕甪숣㖘兂䵮离䉾쎱</w:t>
      </w:r>
      <w:r>
        <w:rPr/>
        <w:t>Ⱛ</w:t>
      </w:r>
      <w:r>
        <w:rPr/>
        <w:t>㉸瑫싂制丶帹昽쉪㝤걢潚䰰態昶未棂䲻㉺쉗䩧㜨</w:t>
      </w:r>
      <w:r>
        <w:rPr/>
        <w:t>⡳</w:t>
      </w:r>
      <w:r>
        <w:rPr/>
        <w:t>걇쉩爽繹歵䵭싃녮ꅷ䠺剚彎搱㭀싂催㣂桚杨䍓奡쉳獵슡슥匭厘⪘愻眭䪩숷㈤朸楒奊灪</w:t>
      </w:r>
      <w:r>
        <w:rPr/>
        <w:t>ⷂ</w:t>
      </w:r>
      <w:r>
        <w:rPr/>
        <w:t>砦啥⥄獹䩎杦⨸杹䪩믂条ㅮ毂숽㣂䈷輴䟎䄰敷晢䬯歨</w:t>
      </w:r>
      <w:r>
        <w:rPr/>
        <w:t>ꕉ</w:t>
      </w:r>
      <w:r>
        <w:rPr/>
        <w:t>⡪</w:t>
      </w:r>
      <w:r>
        <w:rPr/>
        <w:t>个汨㝀뽸⍔⸴숨夻䋃㍔濂걕</w:t>
      </w:r>
      <w:r>
        <w:rPr/>
        <w:t>ⱺ</w:t>
      </w:r>
      <w:r>
        <w:rPr/>
        <w:t>噥ꍃ吩氷⾣㴭䯂砭彥磂⴩숽剎⑍瑡㑂㵗楚ꥡ猺갮䩐쏂懍湹䑞澡捳仂幂⤭厡濍湒땶⿂⭴䝗礦嘪꺡ꆏ㨲䱕쉯灗佷从䄯䕒奖㝈瑅剱え么渦㛂牂䴱幷䙏쉱卌氰䩶破畩焽</w:t>
      </w:r>
      <w:r>
        <w:rPr/>
        <w:t>ꤪ</w:t>
      </w:r>
      <w:r>
        <w:rPr/>
        <w:t>䛂싂繏浌兲䰥捁噥楂參斿癎祒䁑뼨ㄴ썳祫澩</w:t>
      </w:r>
      <w:r>
        <w:rPr/>
        <w:t>ⶵ</w:t>
      </w:r>
      <w:r>
        <w:rPr/>
        <w:t>燍㨬椽♸橨䉎婗䙄쉔쎱灉</w:t>
      </w:r>
      <w:r>
        <w:rPr/>
        <w:t>ꤪ</w:t>
      </w:r>
      <w:r>
        <w:rPr/>
        <w:t>㠴䴫伳숱㕎䆡㍢⼵枣♩坣</w:t>
      </w:r>
      <w:r>
        <w:rPr/>
        <w:t>ꤲ</w:t>
      </w:r>
      <w:r>
        <w:rPr/>
        <w:t>硇쉅煦뼻嗂䌬景⼰䭸偦쵃㵇㡩牭</w:t>
      </w:r>
      <w:r>
        <w:rPr/>
        <w:t>ⴳ</w:t>
      </w:r>
      <w:r>
        <w:rPr/>
        <w:t>噹䥁淂炥㥣榮䍥輬幈쏂䩒汶㡌幪⩓〪</w:t>
      </w:r>
      <w:r>
        <w:rPr/>
        <w:t>ⶩ⬩</w:t>
      </w:r>
      <w:r>
        <w:rPr/>
        <w:t>㍧䑳ꥮ⼳橈쌤琣䁸쉦瑠숴</w:t>
      </w:r>
      <w:r>
        <w:rPr/>
        <w:t>ꕋ</w:t>
      </w:r>
      <w:r>
        <w:rPr/>
        <w:t>䧂灇╈슩䩺爬廂숭䉱♸硙싂焮彧祹䝇偒㙢㗃梩</w:t>
      </w:r>
      <w:r>
        <w:rPr/>
        <w:t>ⲱ</w:t>
      </w:r>
      <w:r>
        <w:rPr/>
        <w:t>쉚䧂뼩ㅢ竂䦮幩噰㝷汰幇</w:t>
      </w:r>
      <w:r>
        <w:rPr/>
        <w:t>ꕃ</w:t>
      </w:r>
      <w:r>
        <w:rPr/>
        <w:t>ⱙ</w:t>
      </w:r>
      <w:r>
        <w:rPr/>
        <w:t>ꕌ</w:t>
      </w:r>
      <w:r>
        <w:rPr/>
        <w:t>ⰻ</w:t>
      </w:r>
      <w:r>
        <w:rPr/>
        <w:t>坱磂</w:t>
      </w:r>
      <w:r>
        <w:rPr/>
        <w:t>ⴲ</w:t>
      </w:r>
      <w:r>
        <w:rPr/>
        <w:t>乲剳⩵硾牄⥙쉬癵慅汇歪唶䕓㉞灬싂츭䂏⭨⩄輯剘櫂䶬愹땳⩟佹쉢兔帬杚繪䕌㕠弬㵪쉉쉄떵乞</w:t>
      </w:r>
      <w:r>
        <w:rPr/>
        <w:t>⡁</w:t>
      </w:r>
      <w:r>
        <w:rPr/>
        <w:t>卦盂䟂磂㡀㥈╓</w:t>
      </w:r>
      <w:r>
        <w:rPr/>
        <w:t>ꔦ</w:t>
      </w:r>
      <w:r>
        <w:rPr/>
        <w:t>㶬㟂⑁쉷敃쉈쉈坯杤剩㩬占ꅍ佶땥</w:t>
      </w:r>
      <w:r>
        <w:rPr/>
        <w:t>ꦣ</w:t>
      </w:r>
      <w:r>
        <w:rPr/>
        <w:t>嘶矂刹쉦슩ㅴ촲딣㜥彬⥌辥⼺촥〱牔ꄪ頺愮䅢썾䂩焰湊ㅈ䒱眦挤㨩⥂䁑稭搲働◂偔숸썂掮恣汥爹乂☩儦꥕窘⽂稽泂䡏顨⩓땆矂䑸쉯⨴㏎⯂</w:t>
      </w:r>
      <w:r>
        <w:rPr/>
        <w:t>ⰴ</w:t>
      </w:r>
      <w:r>
        <w:rPr/>
        <w:t>町圷癤␴╰⑱獘彯쉸柂쉵놿墱깂琽佫潊㩪浈⪩숪☣哂곂䍏뽃睴䬵⨦</w:t>
      </w:r>
      <w:r>
        <w:rPr/>
        <w:t>⡩</w:t>
      </w:r>
      <w:r>
        <w:rPr/>
        <w:t>潗セ䇎䭮䢏숷椪ꥥ剕畈怊쉆形慂硭潴깅㍔싂潄ぴ</w:t>
      </w:r>
      <w:r>
        <w:rPr/>
        <w:t>ꔪ</w:t>
      </w:r>
      <w:r>
        <w:rPr/>
        <w:t>痂뇎湃窵塮⼤刲뭍쉹◂䘯⻂쉋</w:t>
      </w:r>
      <w:r>
        <w:rPr/>
        <w:t>ꕩ</w:t>
      </w:r>
      <w:r>
        <w:rPr/>
        <w:t>摆䝮⵨惂迂獲睃歲稲깆숫숣䑍剉娥猦䖩偈䥙㩢쉗洬䦡䩩▥</w:t>
      </w:r>
      <w:r>
        <w:rPr/>
        <w:t>⡁</w:t>
      </w:r>
      <w:r>
        <w:rPr/>
        <w:t>⽠獥⥑歁彷䍃嗎䊡朰渺焳䝵繁畹总䢩琮椳浭搵㵲⑆慍敎媩</w:t>
      </w:r>
      <w:r>
        <w:rPr/>
        <w:t>꧂</w:t>
      </w:r>
      <w:r>
        <w:rPr/>
        <w:t>쉗污䵬潏呅拂䙑䩖㩃㡥反乚汞㵢朽㣃捀獙␽⹶氪촪㓂⤽才㝁쉱⍠塴쉍㈸呉䚩乂昫婯ꅚ䄤뽦썍朳㜣沩</w:t>
      </w:r>
      <w:r>
        <w:rPr/>
        <w:t>ꥆ</w:t>
      </w:r>
      <w:r>
        <w:rPr/>
        <w:t>橏ꏃ礣㝡轥</w:t>
      </w:r>
      <w:r>
        <w:rPr/>
        <w:t>ꔬ</w:t>
      </w:r>
      <w:r>
        <w:rPr/>
        <w:t>垿獃</w:t>
      </w:r>
      <w:r>
        <w:rPr/>
        <w:t>ꥂ⍵⥒</w:t>
      </w:r>
      <w:r>
        <w:rPr/>
        <w:t>㩑䑈拂䡖搦潸堣⭏怲圫㔷쉪㕢䲏㕚⥤楲⥏ꥲ㑳썓䭄䴻슘䐫煨</w:t>
      </w:r>
      <w:r>
        <w:rPr/>
        <w:t>⡍</w:t>
      </w:r>
      <w:r>
        <w:rPr/>
        <w:t>墮序⫎긵熵㷂歶㉣啺癞걬碬☶놱䈽瑚䡗⩫恲䖮恨⺬獣去㫂땟牴쉬圶う濎焹썩</w:t>
      </w:r>
      <w:r>
        <w:rPr/>
        <w:t>ⲣ</w:t>
      </w:r>
      <w:r>
        <w:rPr/>
        <w:t>쵉䤣坯福泂쵋숭숮䱩戯슥丶穥窣</w:t>
      </w:r>
      <w:r>
        <w:rPr/>
        <w:t>ⷂ</w:t>
      </w:r>
      <w:r>
        <w:rPr/>
        <w:t>澬⭓栫䡰䌰⼶숱갫ꅬ帱䵒꥙⬳扠慺昽彥扲⹑쉙</w:t>
      </w:r>
      <w:r>
        <w:rPr/>
        <w:t>ⴹ</w:t>
      </w:r>
      <w:r>
        <w:rPr/>
        <w:t>佥㴽깨㘫㐸偔⍚쉱瑟癷犏余䥨严ꎿ㔽칩乖湫칁쌲䱃沘瑠嗂歬숰䭺⩰卢偾乣杩싂擂껂⑵썰吲濂〷슩牲⵫㝭䍢䕟</w:t>
      </w:r>
      <w:r>
        <w:rPr/>
        <w:t>꤬</w:t>
      </w:r>
      <w:r>
        <w:rPr/>
        <w:t>洺墡琺싂捅쉈济顓</w:t>
      </w:r>
      <w:r>
        <w:rPr/>
        <w:t>ꕢ</w:t>
      </w:r>
      <w:r>
        <w:rPr/>
        <w:t>쉯㥁䱞磂숵獁才촲㨤㡎뭇䉍漵㩐⌮曂慢</w:t>
      </w:r>
      <w:r>
        <w:rPr/>
        <w:t>ⱸ⥀</w:t>
      </w:r>
      <w:r>
        <w:rPr/>
        <w:t>坕╪껂捴橚浆滂⽣壂㉷浱</w:t>
      </w:r>
      <w:r>
        <w:rPr/>
        <w:t>⠱Ⳃ</w:t>
      </w:r>
      <w:r>
        <w:rPr/>
        <w:t>㝃㈴슥싂窣乸䑖䉄塾壂쵟え㤫쵔뿂⑂婩녈쉎㍃ꅌ캩汅숲窩䤣㭲単眲썓欵听煟湨㏂䫂㥏㋂</w:t>
      </w:r>
      <w:r>
        <w:rPr/>
        <w:t>⠯⫂</w:t>
      </w:r>
      <w:r>
        <w:rPr/>
        <w:t>䭚㴸┨츣쉪硧⽊拂䊱䥖⑄漣瘬숸輷牀佒ꅦ䉅⬺숪眽䴤挻圮ㅟ㵅匬숦␨潥숹뮏纩ꥥ䵠婐卺丨⵵</w:t>
      </w:r>
      <w:r>
        <w:rPr/>
        <w:t>ꕞ</w:t>
      </w:r>
      <w:r>
        <w:rPr/>
        <w:t>䱁睶㨣슘慁㩹䩘穐⥴䁴ꅏ䘳</w:t>
      </w:r>
      <w:r>
        <w:rPr/>
        <w:t>ꥅꤺ</w:t>
      </w:r>
      <w:r>
        <w:rPr/>
        <w:t>棂뽍⍡쉬犏䴰뭟㡪</w:t>
      </w:r>
      <w:r>
        <w:rPr/>
        <w:t>ⵇ</w:t>
      </w:r>
      <w:r>
        <w:rPr/>
        <w:t>숺쉴住癬땸洣儷歃挵抻優庿갪䕸</w:t>
      </w:r>
      <w:r>
        <w:rPr/>
        <w:t>ꥎ</w:t>
      </w:r>
      <w:r>
        <w:rPr/>
        <w:t>桉䝕쉟瑲偑곂硪沥숤⻂匰爰썶卪猻漰⫂祋쉊㑊㉦塩創⻂䱔쉯⩐⮡輦뾱䩳</w:t>
      </w:r>
      <w:r>
        <w:rPr/>
        <w:t>ꕷ╨</w:t>
      </w:r>
      <w:r>
        <w:rPr/>
        <w:t>䉘〺</w:t>
      </w:r>
      <w:r>
        <w:rPr/>
        <w:t>⠨</w:t>
      </w:r>
      <w:r>
        <w:rPr/>
        <w:t>姂獌獁⥖摮䯃숪⩳卶⫃ꅦ㗂顙䫂献곂⩟伨ꄯ䥇煾촫怹弪業䍢珂췂疏沮슿強毂凂礷㵧凂䈴權깞썀瀫杮㘺珂㨸숸㜻兟楴堪乫꥾㵧杦㵷䥆〶⚿灅权窡ꌪ╣</w:t>
      </w:r>
      <w:r>
        <w:rPr/>
        <w:t>⠬</w:t>
      </w:r>
      <w:r>
        <w:rPr/>
        <w:t>慁㍭恾䡳⹇捋䑣⥨䍮偭咡</w:t>
      </w:r>
      <w:r>
        <w:rPr/>
        <w:t>ꤰ</w:t>
      </w:r>
      <w:r>
        <w:rPr/>
        <w:t>뿂⥊뽈슏</w:t>
      </w:r>
      <w:r>
        <w:rPr/>
        <w:t>ⱞ</w:t>
      </w:r>
      <w:r>
        <w:rPr/>
        <w:t>殏敫숹㝩皵</w:t>
      </w:r>
      <w:r>
        <w:rPr/>
        <w:t>⠸</w:t>
      </w:r>
      <w:r>
        <w:rPr/>
        <w:t>ヂ牺쉱啓璩㤺橚䯂싂㉉⩤㭁ꌷ䏂</w:t>
      </w:r>
      <w:r>
        <w:rPr/>
        <w:t>ⱬ</w:t>
      </w:r>
      <w:r>
        <w:rPr/>
        <w:t>䛂⩫灟땫䑑橀堩쉎쉴⍮숫幚䤭ꥥ쉣海䍏⮱恃幮쉦쉵朰丷穥쉈汵⸷佩䕬㵸쉧㡺</w:t>
      </w:r>
      <w:r>
        <w:rPr/>
        <w:t>Ⲭ</w:t>
      </w:r>
      <w:r>
        <w:rPr/>
        <w:t>ꥅ</w:t>
      </w:r>
      <w:r>
        <w:rPr/>
        <w:t>獪桓⻃</w:t>
      </w:r>
      <w:r>
        <w:rPr/>
        <w:t>ꦵ</w:t>
      </w:r>
      <w:r>
        <w:rPr/>
        <w:t>乞㏂쉘촺Ⓜ쉃䉡晵䁠쏂꺱輺㵘畹䮩顥㩪䌤㠱슱䉯䗃瑯ꆩ䋂弨東乃ꥷ㵈剌氩睶䱸坥䚘㌰㟂払頶䱐⽺炏쉫䵗婨敺쉈洰⽷╬楺顂傡礸</w:t>
      </w:r>
      <w:r>
        <w:rPr/>
        <w:t>ꦻ</w:t>
      </w:r>
      <w:r>
        <w:rPr/>
        <w:t>塎桕㕃</w:t>
      </w:r>
      <w:r>
        <w:rPr/>
        <w:t>ⵯ</w:t>
      </w:r>
      <w:r>
        <w:rPr/>
        <w:t>晴焨呁䷂ꍢ祪坙쎥梡슩䩕廍㟂㉦䯂쉧䣂㙳䉬捹䜰⥩㩊䵭㉂熘쉱</w:t>
      </w:r>
      <w:r>
        <w:rPr/>
        <w:t>Ɱ</w:t>
      </w:r>
      <w:r>
        <w:rPr/>
        <w:t>㘶㯍䙡㮏睰㡆╖숦彉䕱ꅪ</w:t>
      </w:r>
      <w:r>
        <w:rPr/>
        <w:t>ꥀ</w:t>
      </w:r>
      <w:r>
        <w:rPr/>
        <w:t>⡗</w:t>
      </w:r>
      <w:r>
        <w:rPr/>
        <w:t>㑚嗂ざ稪땄㜨갤徣딽桎婋ꄬ㤳쌭</w:t>
      </w:r>
      <w:r>
        <w:rPr/>
        <w:t>ⱂ</w:t>
      </w:r>
      <w:r>
        <w:rPr/>
        <w:t>恶숨㴦佹楓氯旂橣竍갰숨呎浢쉷汱⭥廂瑥牟쉣⭎䴪慺瑅깾撥䜲㑈浆䎏䅢圫㗃卐戴頥礻⹤쉚咱䙒쉱ꎬ</w:t>
      </w:r>
      <w:r>
        <w:rPr/>
        <w:t>Ⱕ</w:t>
      </w:r>
      <w:r>
        <w:rPr/>
        <w:t>숶異奌쵤⩢⥑婆䯂畎⨲╗彬숺䕓Ⓧ⨺䗂楞㛂汲响扩⩘㮥愦䨨彘㥵㝆⹾湨┭쵄⩩畴佄僎桅壂ꄫ䠨剋稺䓂䋂䭘棎숪ꄶ娷㋂異䈲뗂擂ꄸ主㬮</w:t>
      </w:r>
      <w:r>
        <w:rPr/>
        <w:t>꧂⩁</w:t>
      </w:r>
      <w:r>
        <w:rPr/>
        <w:t>쉏璡</w:t>
      </w:r>
      <w:r>
        <w:rPr/>
        <w:t>ꦘ</w:t>
      </w:r>
      <w:r>
        <w:rPr/>
        <w:t>梿ꎩ㠪⒣䌸쌬Ⓧ⹷憡䇂갸⫃쉸濂眶╘㠱橹⽂歁䙈㎮ꆱ㡮仂슏䄷来슥쉺캿嫂兟㙡皱㕑瑧偃塁ㅍ</w:t>
      </w:r>
      <w:r>
        <w:rPr/>
        <w:t>ꤪ</w:t>
      </w:r>
      <w:r>
        <w:rPr/>
        <w:t>ⱨ</w:t>
      </w:r>
      <w:r>
        <w:rPr/>
        <w:t>轇泃츷䝰</w:t>
      </w:r>
      <w:r>
        <w:rPr/>
        <w:t>ꕱꤨ</w:t>
      </w:r>
      <w:r>
        <w:rPr/>
        <w:t>煎摓䬨婞㛃뽉䭴汴䴬䟂乑斩⨨ㅧ柂噷摘㡸뽔攪灞䍍浬쌫垥癇걹Ⓜ㠰熿⵨⫂擂牋⭄卄媣縥쉂頤烂쉡䃂넶䑄婤䩕坃兡㵧栣恺쉡䧂⨥</w:t>
      </w:r>
      <w:r>
        <w:rPr/>
        <w:t>ꕁ</w:t>
      </w:r>
      <w:r>
        <w:rPr/>
        <w:t>ꏃ곂に乩</w:t>
      </w:r>
      <w:r>
        <w:rPr/>
        <w:t>ⱔ</w:t>
      </w:r>
      <w:r>
        <w:rPr/>
        <w:t>숲潃㵒偦쉫⵪␥숭乘묤䔲祕쎵晾쉠뾿㈳夺ィ⼭▱塬硫㐳狂彋傥䭀⩐ꥴ䯂恀杴뗂</w:t>
      </w:r>
      <w:r>
        <w:rPr/>
        <w:t>꤬</w:t>
      </w:r>
      <w:r>
        <w:rPr/>
        <w:t>搷䐪쵋䷂⶿䦵扯昽⿃䥒獑䥤穣版슏摠桪槂䋂⍸⭂㡉</w:t>
      </w:r>
      <w:r>
        <w:rPr/>
        <w:t>ꔤ</w:t>
      </w:r>
      <w:r>
        <w:rPr/>
        <w:t>쉪磂⩱硬⩶怵捓摋⑇滂䱪싂桞煈㵀</w:t>
      </w:r>
      <w:r>
        <w:rPr/>
        <w:t>ꔨ</w:t>
      </w:r>
      <w:r>
        <w:rPr/>
        <w:t>쉺漣匊桥녁㷂璘┫眫核슻싎</w:t>
      </w:r>
      <w:r>
        <w:rPr/>
        <w:t>ⵄ</w:t>
      </w:r>
      <w:r>
        <w:rPr/>
        <w:t>믂ㅊ㇂憣♫촪潋슱쉏捖渷歪㑩䧂爫顣姂愻䖣㩎堯捞繉夣僂믂췂颵婦⚥㘳娭䙦㥥瑷瓂亥㭯砸幺䭀杁㵌</w:t>
      </w:r>
      <w:r>
        <w:rPr/>
        <w:t>ⲣ</w:t>
      </w:r>
      <w:r>
        <w:rPr/>
        <w:t>沱숺ꥯ抬☭䨲╫橚儬쉶㒿⩺㐴玮숺╷㜷祭䯂敥䔱넶겘</w:t>
      </w:r>
      <w:r>
        <w:rPr/>
        <w:t>⡆</w:t>
      </w:r>
      <w:r>
        <w:rPr/>
        <w:t>瑉䎣熡⪱㝞䧂ㅎ乾㉩䩮싎䳂㢣䉳⨰</w:t>
      </w:r>
      <w:r>
        <w:rPr/>
        <w:t>ⰺ</w:t>
      </w:r>
      <w:r>
        <w:rPr/>
        <w:t>䙉</w:t>
      </w:r>
      <w:r>
        <w:rPr/>
        <w:t>ꔫ</w:t>
      </w:r>
      <w:r>
        <w:rPr/>
        <w:t>輷眲㵘扦㕹노䊥☰㍐칆㵹䰫╴墿⹬漫ㄤ䍹쉧╲仂㙏숦⭯敘厮</w:t>
      </w:r>
      <w:r>
        <w:rPr/>
        <w:t>ꕮ</w:t>
      </w:r>
      <w:r>
        <w:rPr/>
        <w:t>쎵치怣땂斘㊥彣桕坰戻兹쌪숺䔵䗃婪ꅔ操䬵뭬㯍坩弽◂썥</w:t>
      </w:r>
      <w:r>
        <w:rPr/>
        <w:t>ꕠ</w:t>
      </w:r>
      <w:r>
        <w:rPr/>
        <w:t>凂濂䵇武破슣䵠彡䩬灍扲䝉獐㡈智砩㊏숣橁䥄숲⿍姂䁟묪쉄㥨嫍㶏깭</w:t>
      </w:r>
      <w:r>
        <w:rPr/>
        <w:t>ꤰ</w:t>
      </w:r>
      <w:r>
        <w:rPr/>
        <w:t>㕔彯湠䒡牅땐䪣쉬堪獠⑋氱歭⩅睞䨽䡹㨵佴扰ꎮ쉊泍䳂㯂唪숵겣䙁兎⧍㑑촪整䝇仂</w:t>
      </w:r>
      <w:r>
        <w:rPr/>
        <w:t>ꗂ</w:t>
      </w:r>
      <w:r>
        <w:rPr/>
        <w:t>㝫䱙婦歳嚬䱶参疡ꄶ牰䥤戭꤮牮㜰딵焽奥禣皣繕䥀싂䝲ꄨ</w:t>
      </w:r>
      <w:r>
        <w:rPr/>
        <w:t>꥟⬳</w:t>
      </w:r>
      <w:r>
        <w:rPr/>
        <w:t>硕㝀瞡묳⭏⩘申繀♧睎⼯䣂䡸䝄主乣쉤摋飂싂䥠兢䖻殱쉎</w:t>
      </w:r>
      <w:r>
        <w:rPr/>
        <w:t>ⵖ</w:t>
      </w:r>
      <w:r>
        <w:rPr/>
        <w:t>弻긮␰숺⼣喣皮哂㯎캱潱噋䉄墣䵸</w:t>
      </w:r>
      <w:r>
        <w:rPr/>
        <w:t>Ⳃ</w:t>
      </w:r>
      <w:r>
        <w:rPr/>
        <w:t>쌵䩘</w:t>
      </w:r>
      <w:r>
        <w:rPr/>
        <w:t>ꖥ</w:t>
      </w:r>
      <w:r>
        <w:rPr/>
        <w:t>쌻䯂奁彫㪣㤵䐺呔爣砰싂扰ぴ庬嘦츺婩牂卶쎩⴫쉯쉞䍖☷䁾柃║</w:t>
      </w:r>
      <w:r>
        <w:rPr/>
        <w:t>꧂</w:t>
      </w:r>
      <w:r>
        <w:rPr/>
        <w:t>ꇍ乞楥烂녮䩧쎥䕂片微</w:t>
      </w:r>
      <w:r>
        <w:rPr/>
        <w:t>ꔪ</w:t>
      </w:r>
      <w:r>
        <w:rPr/>
        <w:t>佺㕵쉃獧⫂顷⍏녢照囂囂捣揂顠僂☯쉃䙵꺥칢䐳瑑⺩⹋杮侵숶걈⍵㉱搭琺㌽䱊⌥⭺从䜭⥮沏扗㜵祀ㆬ庻浈</w:t>
      </w:r>
      <w:r>
        <w:rPr/>
        <w:t>ⲵ</w:t>
      </w:r>
      <w:r>
        <w:rPr/>
        <w:t>㕰廂㙦⍳⥎㑴쉒䭗䅵ꍘ⩎漩牪䭷⍀꺡彙畑瑄묱桮朳쉾硬㵮뭞硤瑣뿍䕄㉌䍹㦱</w:t>
      </w:r>
      <w:r>
        <w:rPr/>
        <w:t>ⷂ</w:t>
      </w:r>
      <w:r>
        <w:rPr/>
        <w:t>婵䩬柂䉖剺彤ㄳ穦ふ㩌숩槂ꥠ⯂牪㍣싎搶縷飂뭑뮬桢吶殘䌪쉳⤤䑓뾻싂⥅䡴慮숰㐬⮩㩟橾姃剈彀㙗䳎㡲칯</w:t>
      </w:r>
      <w:r>
        <w:rPr/>
        <w:t>⡵</w:t>
      </w:r>
      <w:r>
        <w:rPr/>
        <w:t>晫싍洺⫎汉썧䛂癍싂琷留䍲仍싍ㄱ願䙅⭳땃⩳搪㈥呌</w:t>
      </w:r>
      <w:r>
        <w:rPr/>
        <w:t>Ⳃ</w:t>
      </w:r>
      <w:r>
        <w:rPr/>
        <w:t>꧂</w:t>
      </w:r>
      <w:r>
        <w:rPr/>
        <w:t>挩⩎轕㪿㜪</w:t>
      </w:r>
      <w:r>
        <w:rPr/>
        <w:t>ⲣ</w:t>
      </w:r>
      <w:r>
        <w:rPr/>
        <w:t>땀걣⤦ꍣ䧂⩞䡴촽</w:t>
      </w:r>
      <w:r>
        <w:rPr/>
        <w:t>ⱗ⩦</w:t>
      </w:r>
      <w:r>
        <w:rPr/>
        <w:t>啋⫎䁆䁎걱⭱촶磂䥘䃎也䨴欯唊汳㙦䙏䥖扺쎿皵싂⽬⛍幀걄哂垏㵀쵀係収摉恲쉹◂ㅷ矂쉓믂䪣</w:t>
      </w:r>
      <w:r>
        <w:rPr/>
        <w:t>ꤶ</w:t>
      </w:r>
      <w:r>
        <w:rPr/>
        <w:t>祌쉖圲壂呥⼤港杙㬳⧃硾쉖떵位숩灑싃㚥㩯⫎怤婹繳ꎡ쉢싃䑾杠싂縦し帨㛂딽迂捰췂牮啚깉殿敇堺䐮䳂徵䡦挷䐱琥⸦㝐⩆棎갦㍵桉煦楃䡘硆䔲䝞썊䅂啀뽐㝄刱噲噹䕆썺䅢硣⺘婨绂숩摡㔮䳂㥨灁噁佖彙㙣啗◂剸䕲ㅕ쉍晱佉啹䅏䴫뭶伲慉咱浠傣쉸䅯슮깉㫂栴</w:t>
      </w:r>
      <w:r>
        <w:rPr/>
        <w:t>ⱉ</w:t>
      </w:r>
      <w:r>
        <w:rPr/>
        <w:t>浌㝀</w:t>
      </w:r>
      <w:r>
        <w:rPr/>
        <w:t>⡅</w:t>
      </w:r>
      <w:r>
        <w:rPr/>
        <w:t>䵙녢묷겵彠䥖쉾싂瑐쉅幒䝔䥦昪奁⍨싂僂</w:t>
      </w:r>
      <w:r>
        <w:rPr/>
        <w:t>Ⳃ</w:t>
      </w:r>
      <w:r>
        <w:rPr/>
        <w:t>걔⪵</w:t>
      </w:r>
      <w:r>
        <w:rPr/>
        <w:t>⢏</w:t>
      </w:r>
      <w:r>
        <w:rPr/>
        <w:t>䮬</w:t>
      </w:r>
      <w:r>
        <w:rPr/>
        <w:t>ꦩ</w:t>
      </w:r>
      <w:r>
        <w:rPr/>
        <w:t>썢拂皵挭杶㡔䄺䇂お㎣싂湖쉖⨶棂ꇎ㢡祣╇</w:t>
      </w:r>
      <w:r>
        <w:rPr/>
        <w:t>ꥈ</w:t>
      </w:r>
      <w:r>
        <w:rPr/>
        <w:t>ꆏㅸ奫슩</w:t>
      </w:r>
      <w:r>
        <w:rPr/>
        <w:t>ꖿ</w:t>
      </w:r>
      <w:r>
        <w:rPr/>
        <w:t>拂⴦桹勂碬慙棃</w:t>
      </w:r>
      <w:r>
        <w:rPr/>
        <w:t>ꔤ</w:t>
      </w:r>
      <w:r>
        <w:rPr/>
        <w:t>ꍀ懂숩⥇畞纥쉸瑮䵖瑊ꍂꥧ㦩顢斿칤ꥬ睚㢱싂橾䜥慉⤴ゥ浲ㅩ猵딦묩⦥乥␺䚻숷奊歚갨頳婍㮻煪浟䶻噉轇䅘捺樻㗂싂幕爦斵쉗塩⩋偙ꅇ焪甫拂뮘♮样䑄걖ㅳ쉌绂敢</w:t>
      </w:r>
      <w:r>
        <w:rPr/>
        <w:t>⡃⹎</w:t>
      </w:r>
      <w:r>
        <w:rPr/>
        <w:t>㘪䅕䕌彥껂潶쉄</w:t>
      </w:r>
      <w:r>
        <w:rPr/>
        <w:t>ꦩ</w:t>
      </w:r>
      <w:r>
        <w:rPr/>
        <w:t>桐땡칈焮깇䴲㎵愺싂ꅷ뭚녧䙢</w:t>
      </w:r>
      <w:r>
        <w:rPr/>
        <w:t>Ⱖ</w:t>
      </w:r>
      <w:r>
        <w:rPr/>
        <w:t>䒩滂娵⑨睙걲参䵎묦ꍹ뽒ㄨ单㠫䃂㩸⽁䛎潞䅾㎏爱略숶儯싂䝅쎩⯍칏佄ꥢ䍣捈♎㫂</w:t>
      </w:r>
      <w:r>
        <w:rPr/>
        <w:t>⠳</w:t>
      </w:r>
      <w:r>
        <w:rPr/>
        <w:t>촸硋弳䱍㇎갬╴ꍅ擂䍃깶숮祗䉕燂쉵医璿걡칦䍩䚩歌矂ꅣ搰</w:t>
      </w:r>
      <w:r>
        <w:rPr/>
        <w:t>ꥑꕗ</w:t>
      </w:r>
      <w:r>
        <w:rPr/>
        <w:t>⽈쉂瑞穮獦愴幪쵏⒩쉧㐮为쉚㕴擃쉤䅫猽╈㙥疩㭬䑐⮩놥㘬䁒䥏凎湊怮㙃㙍䔷♞㑔慺䋎뼹㍰楃쉒慮擎䑨㮩㪣曂䝣䂩敘癟䕌거䙃攽㧃</w:t>
      </w:r>
      <w:r>
        <w:rPr/>
        <w:t>Ⲙ</w:t>
      </w:r>
      <w:r>
        <w:rPr/>
        <w:t>轐쉐㙅頪싂쉏䅫妏㪘疥顈쉩穳稫䓂灔畯쉃쵥畾⍺칢䩭柍た⹀⩃</w:t>
      </w:r>
      <w:r>
        <w:rPr/>
        <w:t>꧃</w:t>
      </w:r>
      <w:r>
        <w:rPr/>
        <w:t>佮汪㔳썆獠䑪䫂瑍쉩眵迂旂쉤䑤伮뭟싂殩ꥩ瑟걘晌幂怤毂</w:t>
      </w:r>
      <w:r>
        <w:rPr/>
        <w:t>ⲥ␣</w:t>
      </w:r>
      <w:r>
        <w:rPr/>
        <w:t>愽輸収曂窩</w:t>
      </w:r>
      <w:r>
        <w:rPr/>
        <w:t>⡯</w:t>
      </w:r>
      <w:r>
        <w:rPr/>
        <w:t>싂㘶쌲䋂㍷䞮ㅱ癢⹂轭懍偍兢䵚汏ꍉ磂恮긴Ⓜ슬숥捤畑畃╙痂㋍佲汧</w:t>
      </w:r>
      <w:r>
        <w:rPr/>
        <w:t>Ⳃ</w:t>
      </w:r>
      <w:r>
        <w:rPr/>
        <w:t>輥䰊䑑刦㉾㉢扣㇂숥珍ケ</w:t>
      </w:r>
      <w:r>
        <w:rPr/>
        <w:t>⡍</w:t>
      </w:r>
      <w:r>
        <w:rPr/>
        <w:t>妻⸰뭓촸浕⩪㵒쉐斘쉘暣⤤轤琫</w:t>
      </w:r>
      <w:r>
        <w:rPr/>
        <w:t>ꤹ</w:t>
      </w:r>
      <w:r>
        <w:rPr/>
        <w:t>橔狂戫</w:t>
      </w:r>
      <w:r>
        <w:rPr/>
        <w:t>⢿</w:t>
      </w:r>
      <w:r>
        <w:rPr/>
        <w:t>숦⼯杀ꍚ㏂쏂㕨㌩呀噟䕋㴱䈷걢㉓㎥晑浅幣橂䕳쉬穟䈵扴眦懂㵮䱯숶⍾奆㜭唱占⩲祕嚻䙾칂愭쉎儷嘱㎩䇂息䡒쉱䅅䣂灥㉶뼨㐦䱟湀牫㘺浂伨</w:t>
      </w:r>
      <w:r>
        <w:rPr/>
        <w:t>⣂</w:t>
      </w:r>
      <w:r>
        <w:rPr/>
        <w:t>碥䢘哂ヂ쉍㦵塨깡㴮啶숹乳쉏㇂磂ꇂꄯ⑙汐潌㒩恬塧楈睎桤숣姂⽴㡇</w:t>
      </w:r>
      <w:r>
        <w:rPr/>
        <w:t>ⱨ</w:t>
      </w:r>
      <w:r>
        <w:rPr/>
        <w:t>撩梣㉅欷칌⛂湚煞瀪㴦╏䥀</w:t>
      </w:r>
      <w:r>
        <w:rPr/>
        <w:t>ⶩ</w:t>
      </w:r>
      <w:r>
        <w:rPr/>
        <w:t>⽠㥳癴畆婨㡐</w:t>
      </w:r>
      <w:r>
        <w:rPr/>
        <w:t>ꦏ</w:t>
      </w:r>
      <w:r>
        <w:rPr/>
        <w:t>䑡⬽䁅슥⑮䑘ꍾ恭桭殻剾卒彪纮뼻⍇䍴ꍗ栶</w:t>
      </w:r>
      <w:r>
        <w:rPr/>
        <w:t>ⷂ☦</w:t>
      </w:r>
      <w:r>
        <w:rPr/>
        <w:t>䙅⫂抱䕘圩幙⽟䠯睘⻂惂儶쉮䭯긭넬塤異䗂捣䁅뇂奃颻剡竂䌨뮩獳䝊畢璵橮㴦圷佘㗍呩掩秂䉹뭪摕働䲏⥖뽶☤쉰顙䌯婮⫂걥埃㨫䲩㥧捫⏂礰⾵⽴干吩숫쉅쉩♉숥Ⓜ쉉⥑⹊曂㚣ㅱ搲扉灎ꄽ顈▮슩㩃畆畱믂绂殣㷂⎣杣숶⽏㝍乨㕎榏癵撬䅄娯䅴쉖</w:t>
      </w:r>
    </w:p>
    <w:p>
      <w:pPr>
        <w:pStyle w:val="PreformattedText"/>
        <w:bidi w:val="0"/>
        <w:spacing w:before="0" w:after="0"/>
        <w:jc w:val="left"/>
        <w:rPr/>
      </w:pPr>
      <w:r>
        <w:rPr/>
        <w:t>㙍噙⥇㖩瑕䥤獈ㅭ♎橑⍲숶칧婐吪⩵쉷⩪弳刮䩫〹祍䉡쉀䅨圲眮</w:t>
      </w:r>
      <w:r>
        <w:rPr/>
        <w:t>ⶩ</w:t>
      </w:r>
      <w:r>
        <w:rPr/>
        <w:t>뽢栮ꌪ助쉖䴳恑┸䍖䣂쉬ㅲ磂敇㡀⏂䡊扉㡦쉩쵾㭄ⸯ嗂숸⩬슏乹쉖⭄</w:t>
      </w:r>
      <w:r>
        <w:rPr/>
        <w:t>⡹</w:t>
      </w:r>
      <w:r>
        <w:rPr/>
        <w:t>利洴灮啱恐슣쏂扦</w:t>
      </w:r>
      <w:r>
        <w:rPr/>
        <w:t>⡍</w:t>
      </w:r>
      <w:r>
        <w:rPr/>
        <w:t>ꥐ⍤⍅ꔵ</w:t>
      </w:r>
      <w:r>
        <w:rPr/>
        <w:t>祩煀壂瀮쉕灴䍆扆⎣牫噇㵴䀣뽂䰪</w:t>
      </w:r>
      <w:r>
        <w:rPr/>
        <w:t>ꤸ</w:t>
      </w:r>
      <w:r>
        <w:rPr/>
        <w:t>十佉쵫䩂</w:t>
      </w:r>
      <w:r>
        <w:rPr/>
        <w:t>ꗂ</w:t>
      </w:r>
      <w:r>
        <w:rPr/>
        <w:t>㣂爭秂⽆啋懍⩬匣뿂戬杰</w:t>
      </w:r>
      <w:r>
        <w:rPr/>
        <w:t>⡒</w:t>
      </w:r>
      <w:r>
        <w:rPr/>
        <w:t>썆녑䍎幬뾥債顩晀焳员싂䄭쉓ꥨ곂剰㑮㏃ㅆ嫂愩☫㊘潹硣ꥩ쉌슬偎擂楾쉌睄슣戫仂䥄䑙呑歈</w:t>
      </w:r>
      <w:r>
        <w:rPr/>
        <w:t>ⷎ</w:t>
      </w:r>
      <w:r>
        <w:rPr/>
        <w:t>䈵犣</w:t>
      </w:r>
      <w:r>
        <w:rPr/>
        <w:t>⡥⣂╒</w:t>
      </w:r>
      <w:r>
        <w:rPr/>
        <w:t>ひ㈩䟂⌤啺㢏╲쉓ꥡ뭋⪱獌彮剔兊榏⿂潇⯂澏烎祊兓碻璿摘塦칅䝙楱</w:t>
      </w:r>
      <w:r>
        <w:rPr/>
        <w:t>ⵓ</w:t>
      </w:r>
      <w:r>
        <w:rPr/>
        <w:t>厬べ橁</w:t>
      </w:r>
      <w:r>
        <w:rPr/>
        <w:t>ꕔ</w:t>
      </w:r>
      <w:r>
        <w:rPr/>
        <w:t>넯⥉숱偢썦乆博轲썑摵亮깑</w:t>
      </w:r>
      <w:r>
        <w:rPr/>
        <w:t>ꕥ</w:t>
      </w:r>
      <w:r>
        <w:rPr/>
        <w:t>쌭恒眩췂渷㠯輯㙮䀸䕸ヂ彡⹥䉅땱㩂牍䐻橡䜣</w:t>
      </w:r>
      <w:r>
        <w:rPr/>
        <w:t>꧂</w:t>
      </w:r>
      <w:r>
        <w:rPr/>
        <w:t>㨣긹</w:t>
      </w:r>
      <w:r>
        <w:rPr/>
        <w:t>⠱⫂</w:t>
      </w:r>
      <w:r>
        <w:rPr/>
        <w:t>숵㯂捈슡愨癏别칫⻂甸礰꥙⑔쉥縮嫂庿扗䤊㫂嚿썹浂숳婵</w:t>
      </w:r>
      <w:r>
        <w:rPr/>
        <w:t>ⵔ</w:t>
      </w:r>
      <w:r>
        <w:rPr/>
        <w:t>㌴䕥⍔䒘兇乺쉬䳂獗┷䂮稳⎵敯穌欬摵䏎슿搬怱打</w:t>
      </w:r>
      <w:r>
        <w:rPr/>
        <w:t>ꕙ</w:t>
      </w:r>
      <w:r>
        <w:rPr/>
        <w:t>帣㴩獖ꏎ硏㦩⹸⩈瀽쉯儽坾僂⑟圷犮僂煦䁴쉲攩妩礭뽨畹⫂発採䁔쌮ꥯ呫㐶䲘⩳</w:t>
      </w:r>
      <w:r>
        <w:rPr/>
        <w:t>ⵘ</w:t>
      </w:r>
      <w:r>
        <w:rPr/>
        <w:t>永繾</w:t>
      </w:r>
      <w:r>
        <w:rPr/>
        <w:t>⡭</w:t>
      </w:r>
      <w:r>
        <w:rPr/>
        <w:t>뭬⧎䈫쉔砫溥輽䔦丯奦牥㕱</w:t>
      </w:r>
      <w:r>
        <w:rPr/>
        <w:t>ꕍ</w:t>
      </w:r>
      <w:r>
        <w:rPr/>
        <w:t>䛎桨䌽獟畹걒䅏䠴䮱㒥圫⸹썳㑸ꄤ☭썇轇䝸硅升䤭匶癭쵀녲䵮亣琦庣潠抩⺩侩</w:t>
      </w:r>
      <w:r>
        <w:rPr/>
        <w:t>⡪</w:t>
      </w:r>
      <w:r>
        <w:rPr/>
        <w:t>㑗쉏</w:t>
      </w:r>
      <w:r>
        <w:rPr/>
        <w:t>ⴰ</w:t>
      </w:r>
      <w:r>
        <w:rPr/>
        <w:t>숴晚쉭⑇숺灧㜴쉚彚砬䦡䘮焸晚갥䍺</w:t>
      </w:r>
      <w:r>
        <w:rPr/>
        <w:t>⡮</w:t>
      </w:r>
      <w:r>
        <w:rPr/>
        <w:t>ꦬꤣ</w:t>
      </w:r>
      <w:r>
        <w:rPr/>
        <w:t>䝥ꏂ㨷⵬总欹离곂땚쎿汐싎奦쉲숶⮻칬▻奧佡䧂넰숽䑈뇂숴潚祤䩵六嚥磂轨樮㌹禡뽳슬⽙䥋拂딯슡䅱㐫溩澬╅祶䰦ぁ繯母卯䵩婢䄽㠶뭰杞ㄲ戱楖妵儨嘤▮</w:t>
      </w:r>
      <w:r>
        <w:rPr/>
        <w:t>⣂</w:t>
      </w:r>
      <w:r>
        <w:rPr/>
        <w:t>捀颻쉘</w:t>
      </w:r>
      <w:r>
        <w:rPr/>
        <w:t>ⶏ</w:t>
      </w:r>
      <w:r>
        <w:rPr/>
        <w:t>暩㜰䥤슩녷摶╇㏍启</w:t>
      </w:r>
      <w:r>
        <w:rPr/>
        <w:t>Ⱚ</w:t>
      </w:r>
      <w:r>
        <w:rPr/>
        <w:t>牤무쉉㡓䐰㨹뽋㗃塤灐쉣硙㵨㑡憵櫂繹㛂</w:t>
      </w:r>
      <w:r>
        <w:rPr/>
        <w:t>꧂</w:t>
      </w:r>
      <w:r>
        <w:rPr/>
        <w:t>稲녨敯䅅쉙毃灨䅺⭧䕑ㄪ䕪쉄깱乢匽쌵汵䬳숽绂䕄䤣</w:t>
      </w:r>
      <w:r>
        <w:rPr/>
        <w:t>ꥁ</w:t>
      </w:r>
      <w:r>
        <w:rPr/>
        <w:t>㮱啒⪘䥒轣㝺埂坠穐䕑䋎祉绂䠶捱怪⑇ヂ木㡭</w:t>
      </w:r>
      <w:r>
        <w:rPr/>
        <w:t>ⵡ</w:t>
      </w:r>
      <w:r>
        <w:rPr/>
        <w:t>挹㑌㝘丶쉊격湙桄㑨扩⛂</w:t>
      </w:r>
      <w:r>
        <w:rPr/>
        <w:t>ꤲ</w:t>
      </w:r>
      <w:r>
        <w:rPr/>
        <w:t>곎瀴◍繖⑱轂㖣捋䅯긹㍢䔩䚬쉫渴⯂畎眲涩是啈䠩磂廂㝦⤪ꎥ唵ㅰ牏쉑磂쵫㨲带쵮㇎</w:t>
      </w:r>
      <w:r>
        <w:rPr/>
        <w:t>ꦱ</w:t>
      </w:r>
      <w:r>
        <w:rPr/>
        <w:t>숪숮兠䝙焹⌬⥂쉄쎘囂ㅑ숯䉡␷⨸䅇禥秂녤坅弹숳䅍䐩♃ꅂ㜱㊩恗</w:t>
      </w:r>
      <w:r>
        <w:rPr/>
        <w:t>ⵎ</w:t>
      </w:r>
      <w:r>
        <w:rPr/>
        <w:t>び⥄䂻␥⵨쉈顬拂徱㝭뼤㨭塯㘺剷㑁幹䌹顐쉐㬸⤺슿悩憩╉䍙⭵智唱庣恡汎쉗쉕轨슻</w:t>
      </w:r>
      <w:r>
        <w:rPr/>
        <w:t>⠤</w:t>
      </w:r>
      <w:r>
        <w:rPr/>
        <w:t>硖숨纩쉙믂哂炣긱㜳秂䑸㷂攴揂娣쏂깮⸭獗⵸楊祦⚘䎏椥剹洹䑬</w:t>
      </w:r>
      <w:r>
        <w:rPr/>
        <w:t>⠮</w:t>
      </w:r>
      <w:r>
        <w:rPr/>
        <w:t>㭇嫂癭ꅗ㑑䬬乡歑䘸獯⚻啸吷⹚倨澿洪用忂伦격唻㡹怯癞⤫浗湆碿歁쉶汫㡅쉣⩩售㩋嫃싂ꥧ页⥳䝸</w:t>
      </w:r>
      <w:r>
        <w:rPr/>
        <w:t>꤯</w:t>
      </w:r>
      <w:r>
        <w:rPr/>
        <w:t>琵剡㉰䢿䕋㉵顢츭狂쉪拂놩♧녮娮䆱乊䩗祹卙繊䁎쉥䠫䝲㘬㖻</w:t>
      </w:r>
      <w:r>
        <w:rPr/>
        <w:t>Ȿ</w:t>
      </w:r>
      <w:r>
        <w:rPr/>
        <w:t>搤</w:t>
      </w:r>
      <w:r>
        <w:rPr/>
        <w:t>⡏</w:t>
      </w:r>
      <w:r>
        <w:rPr/>
        <w:t>⼩╎撱㍩⥫栊报冥ヂ搶</w:t>
      </w:r>
      <w:r>
        <w:rPr/>
        <w:t>ⰸ</w:t>
      </w:r>
      <w:r>
        <w:rPr/>
        <w:t>䜺太ㅎ敲녍卬榬㘥㜶䁱곂뽸쌶⪥뽢ꍣ䫂䕺棂걲╁灳勂땍怣浔䴪땐⭳걪䥲깅琸吶䆣塄칮顭珂</w:t>
      </w:r>
      <w:r>
        <w:rPr/>
        <w:t>꧍꥙⬥␹</w:t>
      </w:r>
      <w:r>
        <w:rPr/>
        <w:t>䝶갦嘯噞燂깧㟃䱟䄰呞싂컂敾</w:t>
      </w:r>
      <w:r>
        <w:rPr/>
        <w:t>ⱁ</w:t>
      </w:r>
      <w:r>
        <w:rPr/>
        <w:t>櫎繅怬㉥睭㙚숥甪䞩㟂頦</w:t>
      </w:r>
      <w:r>
        <w:rPr/>
        <w:t>ⵣ</w:t>
      </w:r>
      <w:r>
        <w:rPr/>
        <w:t>䁔╋搪䅁䙧燂祅擂䭡</w:t>
      </w:r>
      <w:r>
        <w:rPr/>
        <w:t>⠪</w:t>
      </w:r>
      <w:r>
        <w:rPr/>
        <w:t>㙎㠹瀨幰惍䰨䁂䇂䧎⫂桄슩温灨䕄</w:t>
      </w:r>
      <w:r>
        <w:rPr/>
        <w:t>ꗂ</w:t>
      </w:r>
      <w:r>
        <w:rPr/>
        <w:t>䵠⸪䣂彲杷⹦䡭敇幨쉕䙒㕵ꍉ숱哂䉁⸲辩牗␴䞡⹖䱴偘뾻䓃㵐슡㮏◎嫂穥㡥</w:t>
      </w:r>
      <w:r>
        <w:rPr/>
        <w:t>ⰷ</w:t>
      </w:r>
      <w:r>
        <w:rPr/>
        <w:t>捹⾱揂䇂攳噲숻呀ꌷ穋</w:t>
      </w:r>
      <w:r>
        <w:rPr/>
        <w:t>꧂</w:t>
      </w:r>
      <w:r>
        <w:rPr/>
        <w:t>濂䮿爣뽙땪姂㠻</w:t>
      </w:r>
      <w:r>
        <w:rPr/>
        <w:t>⠰</w:t>
      </w:r>
      <w:r>
        <w:rPr/>
        <w:t>쵅㜥禮洨睗숺但Ⓜ绂숸꥾</w:t>
      </w:r>
      <w:r>
        <w:rPr/>
        <w:t>ⷎ⮵</w:t>
      </w:r>
      <w:r>
        <w:rPr/>
        <w:t>숺숨煈㭺쉴樭獪潄㢣⍙ꄽ딦䅕䆩㒩뭦杢◂싂⍳婧갦歈㥦㥎䚮♒넸녞婶奬ꍎ뭁⩷佢䰵䋂穚䄦繄숸㴥㥚⽊䌵싂坌剷⍬⸹渻숨깹䕒攸싂兂䭲딬촵ꥮ煈긭㈰㓂쉵쉊쉙䜯䠨㪱숸깳䉭㐳</w:t>
      </w:r>
      <w:r>
        <w:rPr/>
        <w:t>ⴶꖩ</w:t>
      </w:r>
      <w:r>
        <w:rPr/>
        <w:t>ⲥ</w:t>
      </w:r>
      <w:r>
        <w:rPr/>
        <w:t>極扁曂㘻畉⽍䥌䀽矂タ㊵䨨㍳쉐煂炿獐傩㙑䁕䙆쉒㈴</w:t>
      </w:r>
      <w:r>
        <w:rPr/>
        <w:t>ꕅ</w:t>
      </w:r>
      <w:r>
        <w:rPr/>
        <w:t>숯㖬</w:t>
      </w:r>
      <w:r>
        <w:rPr/>
        <w:t>⣂</w:t>
      </w:r>
      <w:r>
        <w:rPr/>
        <w:t>ォ㞮녳濂用䵧䇃뼻⌦橔㔫顙⸱䠣繎ꅠ䙘䱃慑洨墩슱濂呇㛂搽塑剂晆噹杗挩</w:t>
      </w:r>
      <w:r>
        <w:rPr/>
        <w:t>ⶩ</w:t>
      </w:r>
      <w:r>
        <w:rPr/>
        <w:t>救愷갨䡸頳傮ㅚ쉠姂䆮뽚</w:t>
      </w:r>
      <w:r>
        <w:rPr/>
        <w:t>ⶣ</w:t>
      </w:r>
      <w:r>
        <w:rPr/>
        <w:t>㡴徵弹♄䵥슣</w:t>
      </w:r>
      <w:r>
        <w:rPr/>
        <w:t>⢩☺</w:t>
      </w:r>
      <w:r>
        <w:rPr/>
        <w:t>ꅣꥲ싂幙睟頬ꄭ</w:t>
      </w:r>
      <w:r>
        <w:rPr/>
        <w:t>ꥉ</w:t>
      </w:r>
      <w:r>
        <w:rPr/>
        <w:t>뗂⤣狂侮䯎奀㝊슏슮穵幩猷⼨䠯걎凂扎坣㶿䌴䧂㥗녌칔⭫摰ヂ䨫晍ꅨ⨷潑搩슡幸㵷䰦숰灃</w:t>
      </w:r>
      <w:r>
        <w:rPr/>
        <w:t>ⱇ</w:t>
      </w:r>
      <w:r>
        <w:rPr/>
        <w:t>숫㈪㧂쉶</w:t>
      </w:r>
      <w:r>
        <w:rPr/>
        <w:t>⠭ⱙ⵴⨥</w:t>
      </w:r>
      <w:r>
        <w:rPr/>
        <w:t>쉋</w:t>
      </w:r>
      <w:r>
        <w:rPr/>
        <w:t>ꦻ</w:t>
      </w:r>
      <w:r>
        <w:rPr/>
        <w:t>搸牥쉡䠵仂乯칚㇂扬䩁⥑쉏ヂꍳ䋂橚彃汊辩䥕싍偳㢩搫㥥䅋쌫扩걣輸湴牙幟䙌瘴祍琳圴呮堺숯百쉢偯棂塑⌥乊싂灅숻⭉㴸쌮</w:t>
      </w:r>
      <w:r>
        <w:rPr/>
        <w:t>⢏</w:t>
      </w:r>
      <w:r>
        <w:rPr/>
        <w:t>䁁쉲㔻晞㷂숣页</w:t>
      </w:r>
      <w:r>
        <w:rPr/>
        <w:t>Ⱝ</w:t>
      </w:r>
      <w:r>
        <w:rPr/>
        <w:t>ꖘ</w:t>
      </w:r>
      <w:r>
        <w:rPr/>
        <w:t>纱档噦䡙爷⩏楁ご杹兮䕔煗柂㭘楴</w:t>
      </w:r>
      <w:r>
        <w:rPr/>
        <w:t>ⱅ⭺</w:t>
      </w:r>
      <w:r>
        <w:rPr/>
        <w:t>㡉◂汸㘷딨㪻瑉칍繆㕫</w:t>
      </w:r>
      <w:r>
        <w:rPr/>
        <w:t>ꦮ</w:t>
      </w:r>
      <w:r>
        <w:rPr/>
        <w:t>㖏⴯壂㤹䚩⍇橥窏숤쉚檬瑅걁淂㔤䴣컎슱⨮쉸쉢娭愫欤䥈八坘娵䥗</w:t>
      </w:r>
      <w:r>
        <w:rPr/>
        <w:t>⡂</w:t>
      </w:r>
      <w:r>
        <w:rPr/>
        <w:t>숽䧂䅉佥桹쉸⭬儊懍쉞匦⍙椬䡐뭹幰⩉刪汗㑕⩥㈬癄皩썶</w:t>
      </w:r>
      <w:r>
        <w:rPr/>
        <w:t>ⲩ</w:t>
      </w:r>
      <w:r>
        <w:rPr/>
        <w:t>挶浔离㡔縮助</w:t>
      </w:r>
      <w:r>
        <w:rPr/>
        <w:t>ⵙ</w:t>
      </w:r>
      <w:r>
        <w:rPr/>
        <w:t>䆣咏썤姎硗旂娹夫䂮剮况쉳䐯䩓촩슬䷂ꆏ⑥䋂枬슩⩓슩恔뽦숪ㅵ䵒桂啓憻쉅䄥恹䉲㝎䩤䉞⭡攩犿ご搪䧍奣쉸穀狂硒숰숮䚏쏂</w:t>
      </w:r>
      <w:r>
        <w:rPr/>
        <w:t>ⵌ</w:t>
      </w:r>
      <w:r>
        <w:rPr/>
        <w:t>䔫⼺䥳㡌</w:t>
      </w:r>
      <w:r>
        <w:rPr/>
        <w:t>⡍</w:t>
      </w:r>
      <w:r>
        <w:rPr/>
        <w:t>瑊쉔쉒숣书䕭䜳⮬␴䑣䉕䋂침甲楟숪</w:t>
      </w:r>
      <w:r>
        <w:rPr/>
        <w:t>⡭</w:t>
      </w:r>
      <w:r>
        <w:rPr/>
        <w:t>쉃쉆兀㝂椺燃</w:t>
      </w:r>
      <w:r>
        <w:rPr/>
        <w:t>⡟</w:t>
      </w:r>
      <w:r>
        <w:rPr/>
        <w:t>묩</w:t>
      </w:r>
      <w:r>
        <w:rPr/>
        <w:t>ⷂ</w:t>
      </w:r>
      <w:r>
        <w:rPr/>
        <w:t>汇䨨䍕</w:t>
      </w:r>
      <w:r>
        <w:rPr/>
        <w:t>ⷂ</w:t>
      </w:r>
      <w:r>
        <w:rPr/>
        <w:t>䫂轫䴨숻</w:t>
      </w:r>
      <w:r>
        <w:rPr/>
        <w:t>ꤦ</w:t>
      </w:r>
      <w:r>
        <w:rPr/>
        <w:t>⡪</w:t>
      </w:r>
      <w:r>
        <w:rPr/>
        <w:t>幹厩倦⺵㞣榡⌫뭴恐朹斥녉椺䉙楔</w:t>
      </w:r>
      <w:r>
        <w:rPr/>
        <w:t>ꤰ</w:t>
      </w:r>
      <w:r>
        <w:rPr/>
        <w:t>ꍧ壂㡤捺轧樨颻噪殥睞奞儶嫂儽ꏎ㨮轒牤幣䑲塬療儱繟噔㈹㡣</w:t>
      </w:r>
      <w:r>
        <w:rPr/>
        <w:t>⠦</w:t>
      </w:r>
      <w:r>
        <w:rPr/>
        <w:t>瑹摤匳䉫克썳쉷♆싂摞쌪㩭婗쉡䰲쌮╄洶噓辩廃䌽숦㔬堵䕧뇂⺡嚘쉘䇂帱⤨⭞繴慅嘻㊻木䐮믎㜴䜹卅瑢䤤瑶䉀牵㊱뽴凂ㅞ딵浆</w:t>
      </w:r>
      <w:r>
        <w:rPr/>
        <w:t>ⵥ</w:t>
      </w:r>
      <w:r>
        <w:rPr/>
        <w:t>㑫</w:t>
      </w:r>
      <w:r>
        <w:rPr/>
        <w:t>⢏⪱</w:t>
      </w:r>
      <w:r>
        <w:rPr/>
        <w:t>뮬☨䯂䔸䘰牦矍걒⍱慣呒烃喏䍯疡䎥╰㑀幌⿂슏䗂挦摎䬯片䜵⤫汶깃䀹殡䑟쉐眨쉶渥숦촤䉡⛂帻㑺䮩烂契㍒猵곂奙硸</w:t>
      </w:r>
      <w:r>
        <w:rPr/>
        <w:t>⡵</w:t>
      </w:r>
      <w:r>
        <w:rPr/>
        <w:t>꧍</w:t>
      </w:r>
      <w:r>
        <w:rPr/>
        <w:t>⡍</w:t>
      </w:r>
      <w:r>
        <w:rPr/>
        <w:t>樳</w:t>
      </w:r>
      <w:r>
        <w:rPr/>
        <w:t>⡞</w:t>
      </w:r>
      <w:r>
        <w:rPr/>
        <w:t>獉꥖咏쉓▬磎䠵懍判㓂</w:t>
      </w:r>
      <w:r>
        <w:rPr/>
        <w:t>ⴰ</w:t>
      </w:r>
      <w:r>
        <w:rPr/>
        <w:t>쉂ꆬ䅵㤬妏ꥤ忂숳焵쉾夬煤穃瑆佒슥夽㯎幒䕴䝵墻媡⍳橇쉷䡅畑쉙幸⼨㫂濂䉤쉨眲갮쉕</w:t>
      </w:r>
      <w:r>
        <w:rPr/>
        <w:t>⣃</w:t>
      </w:r>
      <w:r>
        <w:rPr/>
        <w:t>乩硹止㵏쉤䭅烂䝕쉓㍘奭娲帷䃂㤫㇂歗顮淂瀶之㡥⤽泂啥㝖┽堦晞㩌⹑澵</w:t>
      </w:r>
      <w:r>
        <w:rPr/>
        <w:t>ꕀ</w:t>
      </w:r>
      <w:r>
        <w:rPr/>
        <w:t>녴싍晱썇砱歵ꥩ㝺䕐쉢暻</w:t>
      </w:r>
      <w:r>
        <w:rPr/>
        <w:t>ⷂ</w:t>
      </w:r>
      <w:r>
        <w:rPr/>
        <w:t>쉦㕘</w:t>
      </w:r>
      <w:r>
        <w:rPr/>
        <w:t>ⰻ</w:t>
      </w:r>
      <w:r>
        <w:rPr/>
        <w:t>쉴쉢旂</w:t>
      </w:r>
      <w:r>
        <w:rPr/>
        <w:t>ⱴ</w:t>
      </w:r>
      <w:r>
        <w:rPr/>
        <w:t>瓂⹱䡾顴㮵敊悻堫⩠䁵㔮卲䱊恘湱姂⍙輵坰睞䵨쎩杸숷㜩株匣뿂啷婐䑲捙䚬婐彐顣</w:t>
      </w:r>
      <w:r>
        <w:rPr/>
        <w:t>⡾</w:t>
      </w:r>
      <w:r>
        <w:rPr/>
        <w:t>ㅋ碵㕹촬厩慶</w:t>
      </w:r>
      <w:r>
        <w:rPr/>
        <w:t>ⴰ⭵</w:t>
      </w:r>
      <w:r>
        <w:rPr/>
        <w:t>䉶☷⭞⚩㙣砬뇂潌乹桷癡权权䕌ꍯ䌽垥太睹瀽</w:t>
      </w:r>
      <w:r>
        <w:rPr/>
        <w:t>ꥈ</w:t>
      </w:r>
      <w:r>
        <w:rPr/>
        <w:t>쉫⾥</w:t>
      </w:r>
      <w:r>
        <w:rPr/>
        <w:t>ⲻ</w:t>
      </w:r>
      <w:r>
        <w:rPr/>
        <w:t>督⥩䬸㧂쉃⬺⥥⸥쉎䰰㙹⾿⍇♐㩱庡㨣瑂卄㡭頯煺때唨㵆界ꌳ䠽昴␴䓂縷嘺㑵ꎱ㕍娤剞㡾습厮瀸炬牎⤫恈椩奙쉰亮姂坂숳婳쉴Ⓜ쉐꥗兏⤶㠊杗쉚轇♅䝫埍䡷쉺껂䉣佴䇂珂灨䝺쵞┥縸썎䥴䝯ㅖ쉈문珂╁堰丸㊣ꄽ盍勍幒썳⤭啍䐫窥ㅳ杅圶癯⩧夨䝺䜵愵桄为墏㝥⼶ꥮ</w:t>
      </w:r>
      <w:r>
        <w:rPr/>
        <w:t>꥟</w:t>
      </w:r>
      <w:r>
        <w:rPr/>
        <w:t>揂做兎쉩쉈㩤瑟愸烃楦硏嫂懎</w:t>
      </w:r>
      <w:r>
        <w:rPr/>
        <w:t>⠪</w:t>
      </w:r>
      <w:r>
        <w:rPr/>
        <w:t>쉁徿惂汰晳숷㮩獨䡙ꇎ慥䒱な楯婀숩垥䂻䵥挪䁭⛂㟎奤⴬⭱䄰悱㟂塢㉀꥘ァ䑙</w:t>
      </w:r>
      <w:r>
        <w:rPr/>
        <w:t>ⵒ</w:t>
      </w:r>
      <w:r>
        <w:rPr/>
        <w:t>畏</w:t>
      </w:r>
      <w:r>
        <w:rPr/>
        <w:t>ꕀ</w:t>
      </w:r>
      <w:r>
        <w:rPr/>
        <w:t>瘦쉧싎涮幮撻䠰쉓敩䑉焪炏窣䷂挰䘰㭓넦뾏䥶</w:t>
      </w:r>
      <w:r>
        <w:rPr/>
        <w:t>꧂</w:t>
      </w:r>
      <w:r>
        <w:rPr/>
        <w:t>䍯⤣渦牖咣獊湠䶱⑔㍡㭌</w:t>
      </w:r>
      <w:r>
        <w:rPr/>
        <w:t>ꤥ</w:t>
      </w:r>
      <w:r>
        <w:rPr/>
        <w:t>娻쉴慧奚桸⯂渶䥁偘剧あ䵎獴ꍉ㵭剟沏癸䡷⩮橙湡捏슱긥䗂䜯煆偭싂놿␶硤厘䕾唯佹彅㣎愲゘䕱捲敬⭑剕겏㬪⧂문䆣㕥䎮쉄</w:t>
      </w:r>
      <w:r>
        <w:rPr/>
        <w:t>ꗃ</w:t>
      </w:r>
      <w:r>
        <w:rPr/>
        <w:t>䝕⽟⭈䁍뼹숷䘬啠暣곂琶湦ꥮ㠭녁</w:t>
      </w:r>
      <w:r>
        <w:rPr/>
        <w:t>Ⳃ</w:t>
      </w:r>
      <w:r>
        <w:rPr/>
        <w:t>㝾쉘占核祮김煞뭣䢬碏䡱㷍긴㠷ꌬ徿㙶桋</w:t>
      </w:r>
      <w:r>
        <w:rPr/>
        <w:t>⡒</w:t>
      </w:r>
      <w:r>
        <w:rPr/>
        <w:t>扁癵䔬啦㤵伶奩</w:t>
      </w:r>
      <w:r>
        <w:rPr/>
        <w:t>ꤥ</w:t>
      </w:r>
      <w:r>
        <w:rPr/>
        <w:t>ㅚ弨繸侱懂䑪癟⩪숱䁗樲⮮䴦넭总슩䙙奡㷂䤷⫂쉏晎奎䘳伺祎䢻㣂뼵䄤䄺煩㕏넷㵍漽㨯깂獄癓こꥵ</w:t>
      </w:r>
      <w:r>
        <w:rPr/>
        <w:t>ꤲ</w:t>
      </w:r>
      <w:r>
        <w:rPr/>
        <w:t>䩏䏍䣂㭁♤擂쉠㝾惂塍슏㴰琪䗎㌯捄뭤奕畮景㬸琲碏㭭摓沘祫狂恃洫慹숦ㆵ㵁甭扉媱輮䙋䝦</w:t>
      </w:r>
      <w:r>
        <w:rPr/>
        <w:t>ꦥ⯂꧂</w:t>
      </w:r>
      <w:r>
        <w:rPr/>
        <w:t>昵扂쉾纵</w:t>
      </w:r>
      <w:r>
        <w:rPr/>
        <w:t>꧂</w:t>
      </w:r>
      <w:r>
        <w:rPr/>
        <w:t>䑴攮灚쉪촪䉄䉅繆㮬싂싍㮻㯂딫땙</w:t>
      </w:r>
      <w:r>
        <w:rPr/>
        <w:t>⣂⑗</w:t>
      </w:r>
      <w:r>
        <w:rPr/>
        <w:t>兊顅갨썔䱭轢扦暩湨습슱桫</w:t>
      </w:r>
      <w:r>
        <w:rPr/>
        <w:t>ⷂ⑌</w:t>
      </w:r>
      <w:r>
        <w:rPr/>
        <w:t>㬻楴曂偹㈪쉤顦䜱츳〫婮樯</w:t>
      </w:r>
      <w:r>
        <w:rPr/>
        <w:t>ⵚ</w:t>
      </w:r>
      <w:r>
        <w:rPr/>
        <w:t>㧍㈹䱉氭♟땍㞩乓숥⵴⩁祡惂쉵쉏䁖㝴䙀剰쵈</w:t>
      </w:r>
      <w:r>
        <w:rPr/>
        <w:t>ⴽ</w:t>
      </w:r>
      <w:r>
        <w:rPr/>
        <w:t>䩦䉱싂噞뽒䟂昨䐳</w:t>
      </w:r>
      <w:r>
        <w:rPr/>
        <w:t>ⱺ╩</w:t>
      </w:r>
      <w:r>
        <w:rPr/>
        <w:t>獙⍌뇂焵勃Ⓧ琹⩋畃䵠꺱娰䱯䤣㬦춬䌩㕮庩⥫㍙瑗쉓䱇〵珂땞迂뽮朦</w:t>
      </w:r>
      <w:r>
        <w:rPr/>
        <w:t>ⱬ</w:t>
      </w:r>
      <w:r>
        <w:rPr/>
        <w:t>㏃</w:t>
      </w:r>
      <w:r>
        <w:rPr/>
        <w:t>⢬</w:t>
      </w:r>
      <w:r>
        <w:rPr/>
        <w:t>渨䄺䎥깧긥牒歳슥摆숬</w:t>
      </w:r>
      <w:r>
        <w:rPr/>
        <w:t>Ɒ</w:t>
      </w:r>
      <w:r>
        <w:rPr/>
        <w:t>숮㡮㡫彑烂栭杸㐹때核娩쉓뽔뭡乆묶佌⽂䉑纩걥숨⬻㙪넩숬싎㕗坃⸲쉶䍒磂砯</w:t>
      </w:r>
      <w:r>
        <w:rPr/>
        <w:t>꧂ⵟ</w:t>
      </w:r>
      <w:r>
        <w:rPr/>
        <w:t>奩䜻甦☳湪䉑싂奁ꥱ壃⯂</w:t>
      </w:r>
      <w:r>
        <w:rPr/>
        <w:t>⡦</w:t>
      </w:r>
      <w:r>
        <w:rPr/>
        <w:t>兮周쉯顕</w:t>
      </w:r>
      <w:r>
        <w:rPr/>
        <w:t>ⷂ</w:t>
      </w:r>
      <w:r>
        <w:rPr/>
        <w:t>窣攦淂漷♇浴爫쉠䜨싂숪戊囂爸䙣쉰縳㣂壂</w:t>
      </w:r>
      <w:r>
        <w:rPr/>
        <w:t>꤫</w:t>
      </w:r>
      <w:r>
        <w:rPr/>
        <w:t>㝪⩞穎凂瑣牔瘹ず쵌⍂瞘䑗幡녓灮睱⛍</w:t>
      </w:r>
      <w:r>
        <w:rPr/>
        <w:t>ⱒ</w:t>
      </w:r>
      <w:r>
        <w:rPr/>
        <w:t>숬⌳숶㥑䰥</w:t>
      </w:r>
      <w:r>
        <w:rPr/>
        <w:t>ꤸ</w:t>
      </w:r>
      <w:r>
        <w:rPr/>
        <w:t>슥䐺嗂䭓严䜦歓숱丰</w:t>
      </w:r>
      <w:r>
        <w:rPr/>
        <w:t>ꖻ</w:t>
      </w:r>
      <w:r>
        <w:rPr/>
        <w:t>㡙扱䭦⽖䝹卡⸦璻㛂쉃海穢깶곂礯楱兮犩쵙싃┶ꥶ㥵䑎祲㠤⍋뽱㖿㩡㨺䔸䏃穗儣뿂䨽暣쉖ㆡ걲땄噃杮漣⩃䇂⍆땒滂婳矂矃畴㑶쉏繰ꄥ䭖뾬光畒쉷ꅕ幬啑</w:t>
      </w:r>
      <w:r>
        <w:rPr/>
        <w:t>ꤤ</w:t>
      </w:r>
      <w:r>
        <w:rPr/>
        <w:t>䉟揂</w:t>
      </w:r>
      <w:r>
        <w:rPr/>
        <w:t>⠺</w:t>
      </w:r>
      <w:r>
        <w:rPr/>
        <w:t>쉥㛂⹗ㄪ䵭䥞剠睌ꥷ在</w:t>
      </w:r>
      <w:r>
        <w:rPr/>
        <w:t>⡹</w:t>
      </w:r>
      <w:r>
        <w:rPr/>
        <w:t>轸䇂廂쉱兊䱗悏쉧㔦咵쉇熿㎿⹣䁰㜽敖╍匬灟㜫숳</w:t>
      </w:r>
      <w:r>
        <w:rPr/>
        <w:t>ꔪ</w:t>
      </w:r>
      <w:r>
        <w:rPr/>
        <w:t>녩柍ꆬ숵佅⩹嘽㷂쏂摒㥩쉲檿㕖</w:t>
      </w:r>
      <w:r>
        <w:rPr/>
        <w:t>ⴷ</w:t>
      </w:r>
      <w:r>
        <w:rPr/>
        <w:t>㬲⥮ꍍ쉦癀仂柎䁸浏硨</w:t>
      </w:r>
      <w:r>
        <w:rPr/>
        <w:t>Ⱛ</w:t>
      </w:r>
      <w:r>
        <w:rPr/>
        <w:t>䙕쉺ꍋ쉓兩懂弦畃㋂㵺䬽牖榘迂猴⑇协禡㌴땏祇乩ꥰ쵎㝓烎乎㦻쉎쵅椹뭔ꥬ愤獸瓎慥</w:t>
      </w:r>
      <w:r>
        <w:rPr/>
        <w:t>ⲥ</w:t>
      </w:r>
      <w:r>
        <w:rPr/>
        <w:t>琰栴坵㣂䒥䟍</w:t>
      </w:r>
      <w:r>
        <w:rPr/>
        <w:t>⡤</w:t>
      </w:r>
      <w:r>
        <w:rPr/>
        <w:t>楀恪⺵촲쉥䦏䱫轍㚻쉯㌴무潬</w:t>
      </w:r>
      <w:r>
        <w:rPr/>
        <w:t>ꔺ</w:t>
      </w:r>
      <w:r>
        <w:rPr/>
        <w:t>긲楉太呾娷䱐쉍써硐棂百卙縬숥硰꺬싂颮쌷榿䡀㐱㕢␱顗卋⹂⚿䍡츦杯⯂灚ꥳ뾿㍊⭌㨽单㑫睱瑣畸♢쉶辘쉢⨴瑞ꅲ晳ꆩ䝐</w:t>
      </w:r>
      <w:r>
        <w:rPr/>
        <w:t>ⴺ</w:t>
      </w:r>
      <w:r>
        <w:rPr/>
        <w:t>頬挲㊩싂占쵉䨥怷따浚䶥㊿㩗偀歳吥祷㐣</w:t>
      </w:r>
      <w:r>
        <w:rPr/>
        <w:t>ⱁ</w:t>
      </w:r>
      <w:r>
        <w:rPr/>
        <w:t>浖砶咏啥⫂숯ꅡ䝷</w:t>
      </w:r>
      <w:r>
        <w:rPr/>
        <w:t>ꤲ</w:t>
      </w:r>
      <w:r>
        <w:rPr/>
        <w:t>漤嫎獙䡫⮮帱敚㒵弻牄坺</w:t>
      </w:r>
      <w:r>
        <w:rPr/>
        <w:t>ꕨ</w:t>
      </w:r>
      <w:r>
        <w:rPr/>
        <w:t>䦵썀숫쉰㗂牡䗂汚</w:t>
      </w:r>
      <w:r>
        <w:rPr/>
        <w:t>꥓</w:t>
      </w:r>
      <w:r>
        <w:rPr/>
        <w:t>徿撿⪘䚡싎㑆獚꥗숲愳딤婀堺</w:t>
      </w:r>
      <w:r>
        <w:rPr/>
        <w:t>ꔵ</w:t>
      </w:r>
      <w:r>
        <w:rPr/>
        <w:t>䐪顳喱◂쉟䝆쉈つ㥫睃顣䂻升櫃潶伩䁄쉁䅐뇍㑠쉐놩轲㮬䝎怴㵳愴摱쉑ꥠ䩊奶恕⮩は祥쏂啯ꌽ〳灶뇍숻⩒⑗䕌ꍢ㵞烂係晍䟂갣浖䱃ꎥ쉈稶䍚䐩种㥑洳线</w:t>
      </w:r>
      <w:r>
        <w:rPr/>
        <w:t>⠯</w:t>
      </w:r>
      <w:r>
        <w:rPr/>
        <w:t>劵幣㇎녆⮡恈╲瀱⩄</w:t>
      </w:r>
      <w:r>
        <w:rPr/>
        <w:t>Ⳃ</w:t>
      </w:r>
      <w:r>
        <w:rPr/>
        <w:t>㩈䍁晹穬恱懂晪</w:t>
      </w:r>
      <w:r>
        <w:rPr/>
        <w:t>ⱋ</w:t>
      </w:r>
      <w:r>
        <w:rPr/>
        <w:t>㢩갫灧⴯光쉆䅦㍲燂楧</w:t>
      </w:r>
      <w:r>
        <w:rPr/>
        <w:t>⠫</w:t>
      </w:r>
      <w:r>
        <w:rPr/>
        <w:t>ꅉ䙔⛂</w:t>
      </w:r>
      <w:r>
        <w:rPr/>
        <w:t>ꤪ</w:t>
      </w:r>
      <w:r>
        <w:rPr/>
        <w:t>䚣⒵⥨녊ㆻ摸䱘쉌숫숺㠣截矂页⥘㖏䉱䙇䚣亱ㅈ⿂㍣④䈰䁠떩⽗쉯䌷◂怴㫂㬦测슏卙♇棂뮮묭氣䟍滂ㄮ竂坸梱숭쉖</w:t>
      </w:r>
      <w:r>
        <w:rPr/>
        <w:t>ꕥ</w:t>
      </w:r>
      <w:r>
        <w:rPr/>
        <w:t>ꆻ</w:t>
      </w:r>
      <w:r>
        <w:rPr/>
        <w:t>⡱</w:t>
      </w:r>
      <w:r>
        <w:rPr/>
        <w:t>楬強䫎⥾偀楘㐱参さ䘴⌊湯僂⒵枏婷啢焩쉫깧䉹杈幎쎬根恎乑朩颻☸轆主灇㔯洯仂ꏂㄪ㵚䵳⭷刮ꥮ灑㐦佸窥枮砹氱娤쉋㉏桁珍䡟礽䡄垥캘긨ꥱ涻䕟㪥䩵☨䭘䏂㑅伭睸歐畭쉄㥙㑊咘때츶縪ます쉱⥡横⸲㮱쉺⫂戩▬䥬ㅸ坤憱쉤쉊䦏烂숩佴뽈盍轺쉭渨녱攤⑺呣礭灄敎쉃び㔲╎㴸匴䱌㴩冏㐷啡쵶敒ꍨ슩</w:t>
      </w:r>
      <w:r>
        <w:rPr/>
        <w:t>Ⱬ</w:t>
      </w:r>
      <w:r>
        <w:rPr/>
        <w:t>䁗獧딦匰⤴뭭쉳凂桢┦扢厏⵱搻呙瀳濂</w:t>
      </w:r>
      <w:r>
        <w:rPr/>
        <w:t>ⴷ</w:t>
      </w:r>
      <w:r>
        <w:rPr/>
        <w:t>숺ヂ뭕慬乹䕶挬㡤弪䇍䎥뭎ꄶꍰ䢵㋂◍仂ꌮ놬㧂兎</w:t>
      </w:r>
      <w:r>
        <w:rPr/>
        <w:t>꧂</w:t>
      </w:r>
      <w:r>
        <w:rPr/>
        <w:t>牳뽥ㅋ숰䇂㈣竂⸩䪿濂祇橐㥱牥</w:t>
      </w:r>
      <w:r>
        <w:rPr/>
        <w:t>Ⱡ</w:t>
      </w:r>
      <w:r>
        <w:rPr/>
        <w:t>㝶枬숫</w:t>
      </w:r>
      <w:r>
        <w:rPr/>
        <w:t>ⱐ⡤</w:t>
      </w:r>
      <w:r>
        <w:rPr/>
        <w:t>떮㯃숣㉙딯佐써♺썘瘨㐸娱椱娳</w:t>
      </w:r>
      <w:r>
        <w:rPr/>
        <w:t>⡒</w:t>
      </w:r>
      <w:r>
        <w:rPr/>
        <w:t>칈灮츺慃绂</w:t>
      </w:r>
      <w:r>
        <w:rPr/>
        <w:t>ⱂ</w:t>
      </w:r>
      <w:r>
        <w:rPr/>
        <w:t>束䆏╯⩴㪏婞╢奱優</w:t>
      </w:r>
      <w:r>
        <w:rPr/>
        <w:t>ꤣ</w:t>
      </w:r>
      <w:r>
        <w:rPr/>
        <w:t>㈫项⽂悥</w:t>
      </w:r>
      <w:r>
        <w:rPr/>
        <w:t>ꥍ</w:t>
      </w:r>
      <w:r>
        <w:rPr/>
        <w:t>弥〲⭗戩슮棍皩䕰當</w:t>
      </w:r>
      <w:r>
        <w:rPr/>
        <w:t>꧂</w:t>
      </w:r>
      <w:r>
        <w:rPr/>
        <w:t>癀쎿䈬걸䱬㄰䨷떩䩄盂</w:t>
      </w:r>
      <w:r>
        <w:rPr/>
        <w:t>꧂</w:t>
      </w:r>
      <w:r>
        <w:rPr/>
        <w:t>䘭⹓</w:t>
      </w:r>
      <w:r>
        <w:rPr/>
        <w:t>꧂</w:t>
      </w:r>
      <w:r>
        <w:rPr/>
        <w:t>惂㩊烂沘㤹頹併䅶晏㙬に싂㏂䁩昴忂ㅈ묷</w:t>
      </w:r>
      <w:r>
        <w:rPr/>
        <w:t>ꥈ</w:t>
      </w:r>
      <w:r>
        <w:rPr/>
        <w:t>惂彸䰪㬻〶㇂慣復</w:t>
      </w:r>
      <w:r>
        <w:rPr/>
        <w:t>ꖿ</w:t>
      </w:r>
      <w:r>
        <w:rPr/>
        <w:t>녚㓃</w:t>
      </w:r>
      <w:r>
        <w:rPr/>
        <w:t>⠽</w:t>
      </w:r>
      <w:r>
        <w:rPr/>
        <w:t>䫂堬</w:t>
      </w:r>
      <w:r>
        <w:rPr/>
        <w:t>Ȿ</w:t>
      </w:r>
      <w:r>
        <w:rPr/>
        <w:t>乓掘녁㩊깱䵀㥗䊥牴䩙根</w:t>
      </w:r>
      <w:r>
        <w:rPr/>
        <w:t>ꕖ</w:t>
      </w:r>
      <w:r>
        <w:rPr/>
        <w:t>眺</w:t>
      </w:r>
      <w:r>
        <w:rPr/>
        <w:t>ⴳ</w:t>
      </w:r>
      <w:r>
        <w:rPr/>
        <w:t>ㅘ潋瞣倪瀥幒䉓⤪㌦싃旂䀸敧쉒杠䝺晘ꎻ䍨㙗桫ꌲ㷂斩庩쉺繈嫂佴儲ㄷ㗍</w:t>
      </w:r>
      <w:r>
        <w:rPr/>
        <w:t>ꕱ</w:t>
      </w:r>
      <w:r>
        <w:rPr/>
        <w:t>悵㵪㴶晆竂徥特㉺敷顤傱뭉㏂捎겮睴婬</w:t>
      </w:r>
      <w:r>
        <w:rPr/>
        <w:t>⡪</w:t>
      </w:r>
      <w:r>
        <w:rPr/>
        <w:t>칔䍣䥊䡾㔸傘춱ㆡ祀危灓䲩慅䓃쵤懂⹒슮娻汢⍳瀱⛍쉺</w:t>
      </w:r>
      <w:r>
        <w:rPr/>
        <w:t>⢬</w:t>
      </w:r>
      <w:r>
        <w:rPr/>
        <w:t>㍺깬婴</w:t>
      </w:r>
      <w:r>
        <w:rPr/>
        <w:t>⠳䷍</w:t>
      </w:r>
      <w:r>
        <w:rPr/>
        <w:t>㏂瑐</w:t>
      </w:r>
      <w:r>
        <w:rPr/>
        <w:t>ꖿ</w:t>
      </w:r>
      <w:r>
        <w:rPr/>
        <w:t>渽攴瀴穃㥫圦㭴☹顐䓃쉪깙⹗㙺쉵</w:t>
      </w:r>
      <w:r>
        <w:rPr/>
        <w:t>ⱀ</w:t>
      </w:r>
      <w:r>
        <w:rPr/>
        <w:t>竂⼶⴦⼶愪瓂刺쉾灏㭎㬽㋂쉺㑒浔然䍉洲딵朷䅪氹煍뭗梮桑䱙吮⨱㑱儭㭩䵐䍟뼦䔮㡷⩒棂妣圣儮䫍乫汭ꅱ䵎濂쉇땘㥕⽑椭吰渪⨪쉑暻愪嘶栫녗䌷暥㛃ㅧ㭔칹䩧㝣㧂╸惂⨳侩橖う厱戭☩剸쉨へ⍏棎⹒⭫砱幯皏㪿격䅶䩖圥㝆炬獃䔷殘쉍壂枱浂싎뭏䃂䰰딦吤칉</w:t>
      </w:r>
      <w:r>
        <w:rPr/>
        <w:t>⣎</w:t>
      </w:r>
      <w:r>
        <w:rPr/>
        <w:t>쉣颏뼮㐶澘깴</w:t>
      </w:r>
      <w:r>
        <w:rPr/>
        <w:t>ⵥ</w:t>
      </w:r>
      <w:r>
        <w:rPr/>
        <w:t>㔬⽩</w:t>
      </w:r>
      <w:r>
        <w:rPr/>
        <w:t>ꗂꕧ</w:t>
      </w:r>
      <w:r>
        <w:rPr/>
        <w:t>瀊⵲䚣狂땨参⭓</w:t>
      </w:r>
      <w:r>
        <w:rPr/>
        <w:t>⡯</w:t>
      </w:r>
      <w:r>
        <w:rPr/>
        <w:t>춥㪱恅㝍䥪깋皘⹊搯㕎㩡晅䱈烂樻䝡瞻ꍫ쉬幋㝉쉦◂</w:t>
      </w:r>
      <w:r>
        <w:rPr/>
        <w:t>Ɐ</w:t>
      </w:r>
      <w:r>
        <w:rPr/>
        <w:t>䑐啑ꌬㆿ䵋恅䝨ꄫ眤當懂摫禮숯塑⿂</w:t>
      </w:r>
      <w:r>
        <w:rPr/>
        <w:t>Ⱬ</w:t>
      </w:r>
      <w:r>
        <w:rPr/>
        <w:t>汬</w:t>
      </w:r>
      <w:r>
        <w:rPr/>
        <w:t>⢬</w:t>
      </w:r>
      <w:r>
        <w:rPr/>
        <w:t>쉤숸뭪䵴收祀ꎏ䙕敲獗녘싍凃</w:t>
      </w:r>
      <w:r>
        <w:rPr/>
        <w:t>⢿</w:t>
      </w:r>
      <w:r>
        <w:rPr/>
        <w:t>牘⏂⚏뭠䃂塭㈩乹匷歊⫂潔⤪쉅쉋煒⒡䠻</w:t>
      </w:r>
      <w:r>
        <w:rPr/>
        <w:t>ꔰ⨸⭓</w:t>
      </w:r>
      <w:r>
        <w:rPr/>
        <w:t>繹痂呯疩㷂䜥㎥䐺䩐溮㈣㉥顷柃숪杳ァ</w:t>
      </w:r>
      <w:r>
        <w:rPr/>
        <w:t>ꦮ</w:t>
      </w:r>
      <w:r>
        <w:rPr/>
        <w:t>쉗숬㵁濂珂癟㬰炣䝪悻㙸뼻䖣梣轐顙熡㍯獗㤳㵯掿佣濎癋㥚묪</w:t>
      </w:r>
      <w:r>
        <w:rPr/>
        <w:t>ꤻ</w:t>
      </w:r>
      <w:r>
        <w:rPr/>
        <w:t>匦㉹뼮恱㚣灥僂䙌䐻깔剮⩇㯍沣</w:t>
      </w:r>
      <w:r>
        <w:rPr/>
        <w:t>⠸</w:t>
      </w:r>
      <w:r>
        <w:rPr/>
        <w:t>礯녶㑱塣</w:t>
      </w:r>
      <w:r>
        <w:rPr/>
        <w:t>ꔶ</w:t>
      </w:r>
      <w:r>
        <w:rPr/>
        <w:t>睐當㚥氦神祤塂嘥榩䝢楫걟㥅</w:t>
      </w:r>
      <w:r>
        <w:rPr/>
        <w:t>ꔸ</w:t>
      </w:r>
      <w:r>
        <w:rPr/>
        <w:t>䩙匭頦湚禡숭⩫㡖浀쵔♧ꍏ洰㢥</w:t>
      </w:r>
      <w:r>
        <w:rPr/>
        <w:t>⡥</w:t>
      </w:r>
      <w:r>
        <w:rPr/>
        <w:t>氫䂡塩忂䡶戭瘩歪㩡쉄䡈쵷才圬썙剦쉙숱♷扷␪儳疻兒땈湥⻂汦噟䥐⏂牲⸨疬犮㐯䩏攭┤弮☦坊轀涮䰨䗂㴻⎬㕖싂愬窏爪冬ㅒ㨥䜪轍ꍞ슩㔲녃☶ꍡ挮䪻㔵䍉㍦䍙쉈뽚⩮牙愬侏礪繑곂愨啸䳂穆숮촩佌</w:t>
      </w:r>
      <w:r>
        <w:rPr/>
        <w:t>ⷂ</w:t>
      </w:r>
      <w:r>
        <w:rPr/>
        <w:t>쉑渻싂䱞㵂⹬슮㐣乺ㅆ䕍䭨쉳쉌촺䰩슬さ乑㇂幷㕸䕋瘴栱婖ꅺ㙱硵㚿睋⤻쉉쉉믂槂</w:t>
      </w:r>
      <w:r>
        <w:rPr/>
        <w:t>ⲵ</w:t>
      </w:r>
      <w:r>
        <w:rPr/>
        <w:t>䉞䑀么썃媿</w:t>
      </w:r>
      <w:r>
        <w:rPr/>
        <w:t>ꔮ</w:t>
      </w:r>
      <w:r>
        <w:rPr/>
        <w:t>徬䜩쉹쉓⤳婓橩刭뿍䨮櫂橒㍱啮惍楓뽌獅츷♮긬녭㕭슮꺬䰭佨㕩婘⽡</w:t>
      </w:r>
      <w:r>
        <w:rPr/>
        <w:t>ꕌ</w:t>
      </w:r>
      <w:r>
        <w:rPr/>
        <w:t>棍숫摪䕶杩珂긺拂㨮䒵樸嘹</w:t>
      </w:r>
      <w:r>
        <w:rPr/>
        <w:t>⣂⠶⥦</w:t>
      </w:r>
      <w:r>
        <w:rPr/>
        <w:t>潣曃♗䍺숵딴쉺㵫摹㨥딦敾츭戩ꎿꆻ묤爭쉢쵲䅱別娳Ⓙ䱅깚档撡湗摋㙗強슿⥟埂䍇帳</w:t>
      </w:r>
      <w:r>
        <w:rPr/>
        <w:t>ꕌ</w:t>
      </w:r>
      <w:r>
        <w:rPr/>
        <w:t>㵪枡쉍潅췂묻숽璥刦圦㍣䭒癪</w:t>
      </w:r>
      <w:r>
        <w:rPr/>
        <w:t>⡕</w:t>
      </w:r>
      <w:r>
        <w:rPr/>
        <w:t>䫂椤</w:t>
      </w:r>
      <w:r>
        <w:rPr/>
        <w:t>⢩</w:t>
      </w:r>
      <w:r>
        <w:rPr/>
        <w:t>뽌〭䴪匯婖㥳晢硌硬但祦ꍌ</w:t>
      </w:r>
      <w:r>
        <w:rPr/>
        <w:t>ꦵ</w:t>
      </w:r>
      <w:r>
        <w:rPr/>
        <w:t>㙞䭂⬶圹䁍䭧䐱㯂煖㡧ꏂ漦⤹⨷⚮瑘幞䡦䁹䑸繒䱇뭘</w:t>
      </w:r>
      <w:r>
        <w:rPr/>
        <w:t>꧂</w:t>
      </w:r>
      <w:r>
        <w:rPr/>
        <w:t>戦䲮洣</w:t>
      </w:r>
      <w:r>
        <w:rPr/>
        <w:t>⠵</w:t>
      </w:r>
      <w:r>
        <w:rPr/>
        <w:t>쉋ㄵ佒礣쉩嚣㴴硳浲溩橎〫</w:t>
      </w:r>
      <w:r>
        <w:rPr/>
        <w:t>⡆</w:t>
      </w:r>
      <w:r>
        <w:rPr/>
        <w:t>ꔺ</w:t>
      </w:r>
      <w:r>
        <w:rPr/>
        <w:t>䲣깢晅歂쉵乵劮弰년旂㑥獋堥쌦㇂묳僂쉆⧂迂䱱쉩係坸伵뽾㡞싂쉮摏뿂疿</w:t>
      </w:r>
      <w:r>
        <w:rPr/>
        <w:t>ꗍ</w:t>
      </w:r>
      <w:r>
        <w:rPr/>
        <w:t>㵨穡啸瑨㍯㐲氰楀狂䢿⥏㔸䘊䃂䩤쉭㢻䋂䪩眩䩺ꍎ櫂獲갻⩎泂頨飃㠣╃♲唶쉋圵쉱摰噗㡳ꍦ榮⹵弻是椣숴恐汲楰敏⪩㒵걪</w:t>
      </w:r>
      <w:r>
        <w:rPr/>
        <w:t>ⰰ</w:t>
      </w:r>
      <w:r>
        <w:rPr/>
        <w:t>슘ㅔ숣槃䕚긩䙴싂</w:t>
      </w:r>
      <w:r>
        <w:rPr/>
        <w:t>⡀</w:t>
      </w:r>
      <w:r>
        <w:rPr/>
        <w:t>䈥䂏땰璥쉭椬쉊䇂㍶縫㫂田쉡䔨㝣쉏咡</w:t>
      </w:r>
      <w:r>
        <w:rPr/>
        <w:t>ꤶ</w:t>
      </w:r>
      <w:r>
        <w:rPr/>
        <w:t>橷稵䙄슥㠩乕䍓뭆睹ꥴ䑷슣轱☴⼣揂뼮牢档坁㡡⫎슿煉橮</w:t>
      </w:r>
      <w:r>
        <w:rPr/>
        <w:t>ꕫ</w:t>
      </w:r>
      <w:r>
        <w:rPr/>
        <w:t>縬䂬洤砤㷍</w:t>
      </w:r>
      <w:r>
        <w:rPr/>
        <w:t>ⱴ</w:t>
      </w:r>
      <w:r>
        <w:rPr/>
        <w:t>ꍋ숦⌨畤⍞塉䮘䡍卹晗頮㶬⬨步숱䋂㡖砱㉩䕏</w:t>
      </w:r>
      <w:r>
        <w:rPr/>
        <w:t>ꕀ</w:t>
      </w:r>
      <w:r>
        <w:rPr/>
        <w:t>顥䰭걍뽅⯂囂♹欬숳숰갻曂悥輯뭙戯䴭땑煊偘슬媏繚싂圦洰八㡰䀣⽳㙯숲쉆⧂⽶</w:t>
      </w:r>
      <w:r>
        <w:rPr/>
        <w:t>ⶡ</w:t>
      </w:r>
      <w:r>
        <w:rPr/>
        <w:t>ㅴ轉㩊坶憩祄</w:t>
      </w:r>
      <w:r>
        <w:rPr/>
        <w:t>ꦿ</w:t>
      </w:r>
      <w:r>
        <w:rPr/>
        <w:t>숹</w:t>
      </w:r>
      <w:r>
        <w:rPr/>
        <w:t>ꔬ</w:t>
      </w:r>
      <w:r>
        <w:rPr/>
        <w:t>㫂䴪〭祏䅬渪</w:t>
      </w:r>
      <w:r>
        <w:rPr/>
        <w:t>⠪</w:t>
      </w:r>
      <w:r>
        <w:rPr/>
        <w:t>ㅘ써쉌练厣启썑棃</w:t>
      </w:r>
      <w:r>
        <w:rPr/>
        <w:t>⠽⠶</w:t>
      </w:r>
      <w:r>
        <w:rPr/>
        <w:t>娳뇂⽮特䁲숺杰䔹䴻쉥瀽슏姂싂砻坥</w:t>
      </w:r>
      <w:r>
        <w:rPr/>
        <w:t>ⵔ</w:t>
      </w:r>
      <w:r>
        <w:rPr/>
        <w:t>㞩쉚勂搹晈㟂琦但卲慭⽑娥掮飂䱹株睭摔쵎⩢⚿쵚⽷䓂䙍쉧洭穘摔ꏍ㟂쉢牣慣潥换䁾싍眯咱⩱穪숽䡔⛃싂싂种╤䰤⵮⨫䱕奟坡輥㈸晠厬穃䩄</w:t>
      </w:r>
      <w:r>
        <w:rPr/>
        <w:t>ꕮ</w:t>
      </w:r>
      <w:r>
        <w:rPr/>
        <w:t>깕㐷懃㔣庩䕁ㆩ⑥䷂斩쉂썋撏ꄩ攣쉅兓</w:t>
      </w:r>
      <w:r>
        <w:rPr/>
        <w:t>ꦣ</w:t>
      </w:r>
      <w:r>
        <w:rPr/>
        <w:t>䱌뇂晵楊</w:t>
      </w:r>
      <w:r>
        <w:rPr/>
        <w:t>ꤤ</w:t>
      </w:r>
      <w:r>
        <w:rPr/>
        <w:t>眫嘭⩁捈䕪㑤䠭䤬묬瀶幤䂏</w:t>
      </w:r>
      <w:r>
        <w:rPr/>
        <w:t>ꗂ</w:t>
      </w:r>
      <w:r>
        <w:rPr/>
        <w:t>㌺묦쉮쉕쉄梣⺥桷桪灣습潩晎昴烂쵑〲斣ꍡ쉐</w:t>
      </w:r>
      <w:r>
        <w:rPr/>
        <w:t>ꖏ</w:t>
      </w:r>
      <w:r>
        <w:rPr/>
        <w:t>⽔啄磃礮堸扞顒地嫂䵒</w:t>
      </w:r>
      <w:r>
        <w:rPr/>
        <w:t>⡥⡾⌽⛎⩪</w:t>
      </w:r>
      <w:r>
        <w:rPr/>
        <w:t>깍栫䡷</w:t>
      </w:r>
      <w:r>
        <w:rPr/>
        <w:t>꧂</w:t>
      </w:r>
      <w:r>
        <w:rPr/>
        <w:t>쉴捠䙹뭖</w:t>
      </w:r>
      <w:r>
        <w:rPr/>
        <w:t>ꕃ</w:t>
      </w:r>
      <w:r>
        <w:rPr/>
        <w:t>쉬</w:t>
      </w:r>
      <w:r>
        <w:rPr/>
        <w:t>ꕌ</w:t>
      </w:r>
      <w:r>
        <w:rPr/>
        <w:t>쌻⵶慪</w:t>
      </w:r>
      <w:r>
        <w:rPr/>
        <w:t>ⱘ</w:t>
      </w:r>
      <w:r>
        <w:rPr/>
        <w:t>쉯칦轊⍥兪걠卫쉀</w:t>
      </w:r>
      <w:r>
        <w:rPr/>
        <w:t>ꦱ</w:t>
      </w:r>
      <w:r>
        <w:rPr/>
        <w:t>瘺㬣幑獂竎♾␪걫䁎攬쉆䌣㒏㑇䁭匦縺⪬ꄪ슬⑇䓂쉹ꅈ夬浔</w:t>
      </w:r>
      <w:r>
        <w:rPr/>
        <w:t>ⳃ</w:t>
      </w:r>
      <w:r>
        <w:rPr/>
        <w:t>瀦輫滎湍光仍䪥䄪恈⍗克</w:t>
      </w:r>
      <w:r>
        <w:rPr/>
        <w:t>꧂</w:t>
      </w:r>
      <w:r>
        <w:rPr/>
        <w:t>숤揂</w:t>
      </w:r>
      <w:r>
        <w:rPr/>
        <w:t>Ɒ⹄</w:t>
      </w:r>
      <w:r>
        <w:rPr/>
        <w:t>깾⭓㌬갹䡏畗呩焨ꍮ⨱伳⹥䳎뭞灕땍狂䍳ꇂ攱쉚恑皵琳単䁅꥖潪栳ꄣ⚵䑖</w:t>
      </w:r>
      <w:r>
        <w:rPr/>
        <w:t>ꕒ</w:t>
      </w:r>
      <w:r>
        <w:rPr/>
        <w:t>칊步쉹㩃㈽䍔佒櫂쉣侬嗂夬숶</w:t>
      </w:r>
      <w:r>
        <w:rPr/>
        <w:t>ⲩ</w:t>
      </w:r>
      <w:r>
        <w:rPr/>
        <w:t>狂杰竂为爤⾡㝍牡轣离㩕</w:t>
      </w:r>
      <w:r>
        <w:rPr/>
        <w:t>ⵦ</w:t>
      </w:r>
      <w:r>
        <w:rPr/>
        <w:t>뽃䘶弻䭂⴬晵숮恊뼫昫杢䞻ꅃ⹸뿂暻⽳磂佨㘥坞쉇睲桷姂</w:t>
      </w:r>
      <w:r>
        <w:rPr/>
        <w:t>⢬</w:t>
      </w:r>
      <w:r>
        <w:rPr/>
        <w:t>狂㷂싎䭳燂⼴ꅌ슘䉓晧䍓歁㩧숥噱췃䈭䉍䶥䓂祈⑔噁썙佴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